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䕎㕩歹呺浗扯㆘惎僂濍嗂囂摢싂숬廍婇䈵忂㉠⽘䱸汨怦</w:t>
      </w:r>
      <w:r>
        <w:rPr/>
        <w:t>ꦡ</w:t>
      </w:r>
      <w:r>
        <w:rPr/>
        <w:t>㉙睩䈪⩆䢣㘱恈兀灊樵幒</w:t>
      </w:r>
      <w:r>
        <w:rPr/>
        <w:t>⢏</w:t>
      </w:r>
      <w:r>
        <w:rPr/>
        <w:t>ꅘ彾㴱⽩噯䙕싃砤晅⩚慍ꆩ䙣㏂㥘</w:t>
      </w:r>
      <w:r>
        <w:rPr/>
        <w:t>ⴴ</w:t>
      </w:r>
      <w:r>
        <w:rPr/>
        <w:t>灶쉵䬨☽橂いꄵ</w:t>
      </w:r>
      <w:r>
        <w:rPr/>
        <w:t>ꦘ</w:t>
      </w:r>
      <w:r>
        <w:rPr/>
        <w:t>ㅂ꥞呐┰珂쉆</w:t>
      </w:r>
      <w:r>
        <w:rPr/>
        <w:t>⡐</w:t>
      </w:r>
      <w:r>
        <w:rPr/>
        <w:t>痎⽰㝎䟍姂뽵捀쉲堯㔪睮獳参㤤ꅧꅬ䛂쉸䥶䅏㵬ㄫ礤숦㭶之柂䦥颏漩싂皘勂긵禡睺䙀ꥵ䥎㵑繺硆ꌬ</w:t>
      </w:r>
      <w:r>
        <w:rPr/>
        <w:t>ꥇ</w:t>
      </w:r>
      <w:r>
        <w:rPr/>
        <w:t>싂쉲卦㯂狂塳晉慗售泃婕畳╥♁斏䥪땲歈䭲</w:t>
      </w:r>
      <w:r>
        <w:rPr/>
        <w:t>ꦬ</w:t>
      </w:r>
      <w:r>
        <w:rPr/>
        <w:t>쉗䉷稸䌻ꄳ㢡</w:t>
      </w:r>
      <w:r>
        <w:rPr/>
        <w:t>ⵇ</w:t>
      </w:r>
      <w:r>
        <w:rPr/>
        <w:t>⠣</w:t>
      </w:r>
      <w:r>
        <w:rPr/>
        <w:t>䠹壂싃⹷⥪㩩꧎</w:t>
      </w:r>
      <w:r>
        <w:rPr/>
        <w:t>⡬</w:t>
      </w:r>
      <w:r>
        <w:rPr/>
        <w:t>뿂䑪猥煐㍈뼳㇍揂뭘쉱墩颿⮬䠱煤時깶截⬷ぉ칏㥑컂㥺놱⿃偾䥯瀰㯎咥ꎻ嘴⥘䵄炮亣ꍺ䱬걪歴칲</w:t>
      </w:r>
      <w:r>
        <w:rPr/>
        <w:t>ꤴ</w:t>
      </w:r>
      <w:r>
        <w:rPr/>
        <w:t>䱠⥪祊⹬㉪㍃⹾櫂쉐䨣桇歁⭟㥧싂毂癌浗⩓妱ヂ唺䕗䓂䞱</w:t>
      </w:r>
      <w:r>
        <w:rPr/>
        <w:t>ꤪ</w:t>
      </w:r>
      <w:r>
        <w:rPr/>
        <w:t>剒䍪䁀㩾散䙴␣숥材摘⑘</w:t>
      </w:r>
      <w:r>
        <w:rPr/>
        <w:t>ꤴ</w:t>
      </w:r>
      <w:r>
        <w:rPr/>
        <w:t>纘摋神</w:t>
      </w:r>
      <w:r>
        <w:rPr/>
        <w:t>ⷂ</w:t>
      </w:r>
      <w:r>
        <w:rPr/>
        <w:t>䋎쉍䍒儲忂怫〮쉢䍖㍶䏂䑯⸻摄㤱圸䢱旂숳ꄪ쉞䐮Ⓜ歚</w:t>
      </w:r>
      <w:r>
        <w:rPr/>
        <w:t>ꥇ⫂</w:t>
      </w:r>
      <w:r>
        <w:rPr/>
        <w:t>䅖ꅦ⌸彵轗䞣牵䬣璵䕖睠䮬矂딭䘲쉡轑녒촥幹칡敀숵彔䬮</w:t>
      </w:r>
      <w:r>
        <w:rPr/>
        <w:t>⡴</w:t>
      </w:r>
      <w:r>
        <w:rPr/>
        <w:t>丨灃쉰㫂⪡䵫㍐扶䙦畆ꅗ싂特║亩獈彊슏顴뭨㭞氱⍌숲쉷㵩뽞瘪䵅⍠╡깉灀숪쏂⭎⚵僂묯⹸䱖杦御싍⍘瓃</w:t>
      </w:r>
      <w:r>
        <w:rPr/>
        <w:t>ⵎ</w:t>
      </w:r>
      <w:r>
        <w:rPr/>
        <w:t>欹㩸奁숩㤣繕祘弱숻쵫坅剤数乄⼸슬攴숶</w:t>
      </w:r>
      <w:r>
        <w:rPr/>
        <w:t>⠯</w:t>
      </w:r>
      <w:r>
        <w:rPr/>
        <w:t>숱◂㥰汑⨪娮껂瀭穧쌤夲䅹䮡偅㥎砭瑩婮䤴怦쉹숷⹦ギ㕃㟂㫂╉䜯䩊쉤呢摬䶏쉈䁍쵧㛂쉤⭮쉙습䙰쉗幑唬䙍〺⩩㣂</w:t>
      </w:r>
      <w:r>
        <w:rPr/>
        <w:t>ꤰ</w:t>
      </w:r>
      <w:r>
        <w:rPr/>
        <w:t>睎牑帪ꅥ轢</w:t>
      </w:r>
      <w:r>
        <w:rPr/>
        <w:t>⣂</w:t>
      </w:r>
      <w:r>
        <w:rPr/>
        <w:t>戣㙯甪썟㋂䤩挩歁㞱弻杢䄩䈯쉭彂췃⏂乬㩺⥇橯㵣睪氺晡儦☮瀪㡶戬位쉅刺⩈〹㵨噘䡯Ⓜ꥕╮䭖ꌪ杏ッ⤪栱乶쉱吵䏂녰쉺弱幦㜦癹㬨畤怩札縷弱咡瓎쉃㉟⍅㷂쉥췂䎿Ⓝ</w:t>
      </w:r>
      <w:r>
        <w:rPr/>
        <w:t>⡌</w:t>
      </w:r>
      <w:r>
        <w:rPr/>
        <w:t>뽯</w:t>
      </w:r>
      <w:r>
        <w:rPr/>
        <w:t>ⴽ</w:t>
      </w:r>
      <w:r>
        <w:rPr/>
        <w:t>䮘⍥⚥뭔縩䨰埍洮⸮㑸塇慁乖烂痂㡈捩爳뽢頰숤썡橉㝭睂⺻ꌲ䀊녾拍顆佩㜩積쉴㈻仂歲쉐겣䭮쉭䐲颮朸걗十쉃す啲㑚䠮뭩쉎숻쵱敂</w:t>
      </w:r>
      <w:r>
        <w:rPr/>
        <w:t>ⷂ♏</w:t>
      </w:r>
      <w:r>
        <w:rPr/>
        <w:t>㑪䞣噔恏捘塊쉅⦿砤⩫숻쉐殬眺攭墏㕅</w:t>
      </w:r>
      <w:r>
        <w:rPr/>
        <w:t>꧂⥴</w:t>
      </w:r>
      <w:r>
        <w:rPr/>
        <w:t>灒噋◂䱨⑯쉴㄰쉨쉲㵒⚩庥썡쉯䨺顀녢䞘㥸</w:t>
      </w:r>
      <w:r>
        <w:rPr/>
        <w:t>꥓</w:t>
      </w:r>
      <w:r>
        <w:rPr/>
        <w:t>竂砶剾䝵婦敚䉤椬⒩쉸㶥呕㍴</w:t>
      </w:r>
      <w:r>
        <w:rPr/>
        <w:t>ꗂ</w:t>
      </w:r>
      <w:r>
        <w:rPr/>
        <w:t>睦⨰</w:t>
      </w:r>
      <w:r>
        <w:rPr/>
        <w:t>ꥍ</w:t>
      </w:r>
      <w:r>
        <w:rPr/>
        <w:t>쉞百亥幪砪稱疩슘疱偌捘朰㍲佁⩋믂浠⻂䡍係內楔刭⭱畸녙싍㑪呕札䩑癟係</w:t>
      </w:r>
      <w:r>
        <w:rPr/>
        <w:t>Ⱨ</w:t>
      </w:r>
      <w:r>
        <w:rPr/>
        <w:t>䊮朮帥㉢顉㪘亏牅梘奯묬悵煁䚏치㶩곂뽚媩䤣旂㍄⨥繑煹縦焺㠮뽉놬曂䫂쵒㩂恆橧</w:t>
      </w:r>
      <w:r>
        <w:rPr/>
        <w:t>⣂</w:t>
      </w:r>
      <w:r>
        <w:rPr/>
        <w:t>⽴걋싂拂</w:t>
      </w:r>
      <w:r>
        <w:rPr/>
        <w:t>ꕴ</w:t>
      </w:r>
      <w:r>
        <w:rPr/>
        <w:t>偞ꍂ欵歭䉱쉖숲绂仂䱳墣折婫橦䍬</w:t>
      </w:r>
      <w:r>
        <w:rPr/>
        <w:t>⢿</w:t>
      </w:r>
      <w:r>
        <w:rPr/>
        <w:t>怵㉒녵</w:t>
      </w:r>
      <w:r>
        <w:rPr/>
        <w:t>ꦏ♗</w:t>
      </w:r>
      <w:r>
        <w:rPr/>
        <w:t>礽ㄷ秂☻⨪</w:t>
      </w:r>
      <w:r>
        <w:rPr/>
        <w:t>ꖿ</w:t>
      </w:r>
      <w:r>
        <w:rPr/>
        <w:t>㥊뗃슩◂梡睭參普䅯㐮縸㘮挥⧃畗㍎媻⹀䕘磂슬燂쉃쉙㧂⽣갺匵愬䡤㕪뽃♧偠旍歈㖵싎</w:t>
      </w:r>
      <w:r>
        <w:rPr/>
        <w:t>⠱</w:t>
      </w:r>
      <w:r>
        <w:rPr/>
        <w:t>佴⩩숸㭊卯乇洤晟</w:t>
      </w:r>
      <w:r>
        <w:rPr/>
        <w:t>ꖏ</w:t>
      </w:r>
      <w:r>
        <w:rPr/>
        <w:t>汞㑋㊿╃砯ꇍ칸䔦墡繠㟂佄瑏㡵⩨숲䣂渮睈ꥧ恪条깔啥㷂깯爯ㅌ秂뽚숰㭊坰扴㑆⽈爭熿⭲橉琪㏂슿㢻㧂勍癌뽆䱢걠습湳뽬㥳䈳秎也椯⬴䜹䰮浟㚥甤㵟㤨揂塄쉉唸優喬숬⛂⩂㭷盂䞿噆䮮煱纬村獙厩㠳㉧佫뾻櫂呖⍱発壎倨砻慯橑喘睪쉀쵇䍲欽悵懂䜺ィ䅗権湠畔䉅쉧꥞兠⩄떿磂奌潯쉾㡡⽐竂挪䙾쉨啳嘫⿂㙪쉘⭌祁⦡䔫偦㤬乬⑈牰</w:t>
      </w:r>
      <w:r>
        <w:rPr/>
        <w:t>ꤴ</w:t>
      </w:r>
      <w:r>
        <w:rPr/>
        <w:t>瀳从㏂싂쉦拂潟</w:t>
      </w:r>
      <w:r>
        <w:rPr/>
        <w:t>⡤</w:t>
      </w:r>
      <w:r>
        <w:rPr/>
        <w:t>慕欤䵩沿</w:t>
      </w:r>
      <w:r>
        <w:rPr/>
        <w:t>⣎</w:t>
      </w:r>
      <w:r>
        <w:rPr/>
        <w:t>倪势</w:t>
      </w:r>
      <w:r>
        <w:rPr/>
        <w:t>ꤵ</w:t>
      </w:r>
      <w:r>
        <w:rPr/>
        <w:t>灗楤깘捧睊刺쉁歺</w:t>
      </w:r>
      <w:r>
        <w:rPr/>
        <w:t>ꖩ</w:t>
      </w:r>
      <w:r>
        <w:rPr/>
        <w:t>䐨♟䥴拃숷⻂⌤檘ꅵ</w:t>
      </w:r>
      <w:r>
        <w:rPr/>
        <w:t>ꦱ</w:t>
      </w:r>
      <w:r>
        <w:rPr/>
        <w:t>ㄩ쉙㵨噑㫂婕⹸쎩嚏䑇轑슥쏂呀슮敤㵐栣呈瀨䗂燂顙ꍣ恹捋ど䉢쉞䅅㡺攳</w:t>
      </w:r>
      <w:r>
        <w:rPr/>
        <w:t>⡡</w:t>
      </w:r>
      <w:r>
        <w:rPr/>
        <w:t>焹䁈瀽晚顧⩕䱊奣</w:t>
      </w:r>
      <w:r>
        <w:rPr/>
        <w:t>ꕍ</w:t>
      </w:r>
      <w:r>
        <w:rPr/>
        <w:t>쉐ꍊ</w:t>
      </w:r>
      <w:r>
        <w:rPr/>
        <w:t>⠬</w:t>
      </w:r>
      <w:r>
        <w:rPr/>
        <w:t>䥶쎣ꄣ</w:t>
      </w:r>
      <w:r>
        <w:rPr/>
        <w:t>Ⲭ</w:t>
      </w:r>
      <w:r>
        <w:rPr/>
        <w:t>쵸硾㝊倹녔뭢憻敬䀫</w:t>
      </w:r>
      <w:r>
        <w:rPr/>
        <w:t>⠰</w:t>
      </w:r>
      <w:r>
        <w:rPr/>
        <w:t>숣空╏接浯䋂쉎䁇녀쉄싂⴦습兰칀扺뽈歈辣㯎㘵橅癐쌸⭎숯敡⬸㵪䘫兦쉤汴睉슩㡣䰊剥係段㑬䁹桵ㅤ⿎煇㬤뭷䠥⑓⹃╨쉉捁朻쉦쉶䭢䵃䉴㙕埂싂䄨㜨썪㪱啮㚱☹噆㩸獸⑟䵶匮땏桫轸뾥䌰戭䋂䔣唺䜹⍵樯쵟颩䡔辥歴䱵㤽쉋䩬癪깸亩ꍈ㘲䉇弲灁噍쉔☮繉숬뭌场吨䥕呆⌽쉩哂㎡뗂싂㑶䚡䔹㎩⨦㐦獶頪뾩싂┨䱧쉔㋂售㤦手恀㞮䑘쉺央쉦</w:t>
      </w:r>
      <w:r>
        <w:rPr/>
        <w:t>ⷃ</w:t>
      </w:r>
      <w:r>
        <w:rPr/>
        <w:t>캡䘨㧂⵺呇项⫂䩠䭚硌䧂也䑫响匱娵䙌䉤歀ꅷ桘⧂姍瑰瀻⺥걋桶㕡카汁䘬旎ㅀ䰵奓䱳땂县噶壂숴䊿㥐</w:t>
      </w:r>
      <w:r>
        <w:rPr/>
        <w:t>⣂</w:t>
      </w:r>
      <w:r>
        <w:rPr/>
        <w:t>坶玮♮吷㗂穋椣湬妻堣䠴瑠敱澻⽢䉅㡶</w:t>
      </w:r>
      <w:r>
        <w:rPr/>
        <w:t>⡐</w:t>
      </w:r>
      <w:r>
        <w:rPr/>
        <w:t>参䔪券㷂挱쉱䡭曍灏ꥦ楳轒숴瑴湫渱囂⏃넫䲻轶딵欥獕츰并産奪轈㠥㉏値츥䠥쏂</w:t>
      </w:r>
      <w:r>
        <w:rPr/>
        <w:t>ⶮ⚿</w:t>
      </w:r>
      <w:r>
        <w:rPr/>
        <w:t>癖澥㝺⭾偤晾숬쎿擂廍攴뭇⥠뽆숪숣䖬㊩癓숨䦡彚겿㍃䄦㴪瑘⌱椥熡擂天䕒슻</w:t>
      </w:r>
      <w:r>
        <w:rPr/>
        <w:t>ꔨ</w:t>
      </w:r>
      <w:r>
        <w:rPr/>
        <w:t>쉓ꥧ䱤</w:t>
      </w:r>
      <w:r>
        <w:rPr/>
        <w:t>ꤲ</w:t>
      </w:r>
      <w:r>
        <w:rPr/>
        <w:t>否ヂ뭫ㅄ╦欹䤶쉞숲捨槂稸䎩숳䊏伷㠺숭灅㭎頯咬桾恦彶ꇂ쉡㍦怵ꍊ潂杺㡒䅰懂忂灪䏂㑌쉴䢿䑅婆⾿煺禿浶썌䅕⑾働爹䔽挱쌣꺩挪쉌슮☱㭘싂琣惂슣췂䉃뾩湏㙚</w:t>
      </w:r>
      <w:r>
        <w:rPr/>
        <w:t>Ⲯ</w:t>
      </w:r>
      <w:r>
        <w:rPr/>
        <w:t>瑁㭳㔸</w:t>
      </w:r>
      <w:r>
        <w:rPr/>
        <w:t>ꥍ</w:t>
      </w:r>
      <w:r>
        <w:rPr/>
        <w:t>숴쉊싂㛂在䁖층숴썹摺癧瑏繵ヂ繸操洩湦㫃弩䟃㐺勂</w:t>
      </w:r>
      <w:r>
        <w:rPr/>
        <w:t>ꕠ</w:t>
      </w:r>
      <w:r>
        <w:rPr/>
        <w:t>搴伷뭆걮㭴疱</w:t>
      </w:r>
      <w:r>
        <w:rPr/>
        <w:t>ⲩ</w:t>
      </w:r>
      <w:r>
        <w:rPr/>
        <w:t>䌰壂ꅵ朵纡숭쉥쉅䥩䈮卯柂㮻兓⴨戱昩⭁婯伤㑒㥖슩ꆱ숩긦䰥걋稥汍乸熩徏㣂㓂救獶㭾夦䐻悻⽗㍀㛂䅐末긫煇ꍒ漳䉃縶㓂㠣쉧碬䩱禣睎⮮扑슱</w:t>
      </w:r>
      <w:r>
        <w:rPr/>
        <w:t>⠻</w:t>
      </w:r>
      <w:r>
        <w:rPr/>
        <w:t>㞏ꅊ懂쉃숸㌷㙏숹싃ꍙ䰹쉐咬晀嫂㷂剳䔥싂敪</w:t>
      </w:r>
      <w:r>
        <w:rPr/>
        <w:t>ⱹ</w:t>
      </w:r>
      <w:r>
        <w:rPr/>
        <w:t>唹癌䓂为</w:t>
      </w:r>
      <w:r>
        <w:rPr/>
        <w:t>ꕆ</w:t>
      </w:r>
      <w:r>
        <w:rPr/>
        <w:t>䕆䜺⥧녵䄳㝮䌯땡橗璿⽾犏⌶飂⑲慚煦쉤她浡灍窿까杲䜴汣乥㵫췂幫㉤硬⹂伪湕㣂녒숬䀽슻쉳惂彳㠬츯橉䷂煘⹇兣妡刨숻</w:t>
      </w:r>
      <w:r>
        <w:rPr/>
        <w:t>Ⱳ</w:t>
      </w:r>
      <w:r>
        <w:rPr/>
        <w:t>쉎䗂橏槂兓斩쉸洭꧎㙠쉇牄滂〤歞┊갦쉚䄫⑬▩磂껂乬⽭睖㶡畍쉈䴦㌭⸣⦘愬䑄瑁彙㒿汓婒牊</w:t>
      </w:r>
      <w:r>
        <w:rPr/>
        <w:t>꤬♣</w:t>
      </w:r>
      <w:r>
        <w:rPr/>
        <w:t>䘸獩塶Ⓜ␷偹塡쉇畏ꌽが绂姂塋</w:t>
      </w:r>
      <w:r>
        <w:rPr/>
        <w:t>ꗂ</w:t>
      </w:r>
      <w:r>
        <w:rPr/>
        <w:t>䩄쉕瑢䭨辮쵾伤꥕䃍䩙㫂㑪⩬硉䛂摴䅷乯♍䉧䑳뮘㉃䌱싂慗쵋珂ꥡ扫坒梵⑬</w:t>
      </w:r>
      <w:r>
        <w:rPr/>
        <w:t>ⰳ</w:t>
      </w:r>
      <w:r>
        <w:rPr/>
        <w:t>剺쉋싂䡈泃⛂숤幔幵⽉땦⽘♨싂䘬땲㜮깙䥷쉟塱쉲㩺걍媩䁔깖皣ꍈ幧厱歶䥾甴㪡숪㖩歑儫潬旂갪䵆煌眥</w:t>
      </w:r>
      <w:r>
        <w:rPr/>
        <w:t>ꥃ☩</w:t>
      </w:r>
      <w:r>
        <w:rPr/>
        <w:t>⼴渨並숭ꇂ썟㞻싂硥漬㈳⨨쉃⹦懂丶㪮䀶</w:t>
      </w:r>
      <w:r>
        <w:rPr/>
        <w:t>꧂</w:t>
      </w:r>
      <w:r>
        <w:rPr/>
        <w:t>䱀浄䒏敠䁦䰥㯂ㅯ䕺嘽砸䨦녳⼪㝣㭊窏꥾</w:t>
      </w:r>
      <w:r>
        <w:rPr/>
        <w:t>ⵏ</w:t>
      </w:r>
      <w:r>
        <w:rPr/>
        <w:t>䫂◍␵㢩䜻⭉㡎轅噔䕾囂</w:t>
      </w:r>
      <w:r>
        <w:rPr/>
        <w:t>ꔭ</w:t>
      </w:r>
      <w:r>
        <w:rPr/>
        <w:t>敒㘷⸣⭙긣걫</w:t>
      </w:r>
      <w:r>
        <w:rPr/>
        <w:t>ꤦ</w:t>
      </w:r>
      <w:r>
        <w:rPr/>
        <w:t>傣倦⪥㘽獧祕䩴ㄲ哂権琶싂㊬灮싂ꌵ䯍⧃剙䙏쉍썳㭠䷂坤凍䭤䝆쉅㜲䭥⻂䩆␥쉞湔칧恳檩报뼴숮쵚㍍ꄯ⨤两䱌彤戯彑䀪ꅱ숭扒숴婲瑙䜣泂갭沬瘴䙷㷎穐ま</w:t>
      </w:r>
      <w:r>
        <w:rPr/>
        <w:t>⠪</w:t>
      </w:r>
      <w:r>
        <w:rPr/>
        <w:t>ꤺ</w:t>
      </w:r>
      <w:r>
        <w:rPr/>
        <w:t>恫狃祚幷</w:t>
      </w:r>
      <w:r>
        <w:rPr/>
        <w:t>ꤴ</w:t>
      </w:r>
      <w:r>
        <w:rPr/>
        <w:t>绂煕⭏슥때ㄬ窮楐㔬깗땴⭙彧汧彭坓떬⧂</w:t>
      </w:r>
      <w:r>
        <w:rPr/>
        <w:t>Ⱝ</w:t>
      </w:r>
      <w:r>
        <w:rPr/>
        <w:t>ꤶ</w:t>
      </w:r>
      <w:r>
        <w:rPr/>
        <w:t>墩殩⽩忂ꅸ㕊婁牷</w:t>
      </w:r>
      <w:r>
        <w:rPr/>
        <w:t>ꥍ</w:t>
      </w:r>
      <w:r>
        <w:rPr/>
        <w:t>䥒澡⫂瑧䙬⥁摦溣⌭伣炏楟妵幘䁃䧂束</w:t>
      </w:r>
      <w:r>
        <w:rPr/>
        <w:t>⵰⭙</w:t>
      </w:r>
      <w:r>
        <w:rPr/>
        <w:t>땎杘挻嘩祋䦵晚竂⹟琱磂⽮啅␯숦쉸</w:t>
      </w:r>
      <w:r>
        <w:rPr/>
        <w:t>ꥏ</w:t>
      </w:r>
      <w:r>
        <w:rPr/>
        <w:t>彚玿쉳䥏捨䌫䍙</w:t>
      </w:r>
      <w:r>
        <w:rPr/>
        <w:t>꧂</w:t>
      </w:r>
      <w:r>
        <w:rPr/>
        <w:t>䉶㥓乂ꆡ〶繚䜳뽅檻楾恕㑺奎顚㉢啣㮩㵸沏畭䓂輰弩</w:t>
      </w:r>
      <w:r>
        <w:rPr/>
        <w:t>ꦱ</w:t>
      </w:r>
      <w:r>
        <w:rPr/>
        <w:t>싂</w:t>
      </w:r>
      <w:r>
        <w:rPr/>
        <w:t>⠯</w:t>
      </w:r>
      <w:r>
        <w:rPr/>
        <w:t>帣兇쉹쉏挬䙑㐤甦幕睁깍樴䭡䥥쉐㍘쉀别ㅑ⽶捎䘪㚘捖噌琱朱兠䙉弪頣弳澩畳珂䨷嫂祆㮩쉭壃湊穦健쉮㨽䵺昪畎㵒檵濂䔶㍉榻㨻愤습攭갭ㅟ☷潃쵹딶</w:t>
      </w:r>
      <w:r>
        <w:rPr/>
        <w:t>⠵</w:t>
      </w:r>
      <w:r>
        <w:rPr/>
        <w:t>恱瑃무쉨딦欪㝪㔹꥞</w:t>
      </w:r>
      <w:r>
        <w:rPr/>
        <w:t>⠤</w:t>
      </w:r>
      <w:r>
        <w:rPr/>
        <w:t>奲䜵嫂夷⑑喥柂䮬슻뇂</w:t>
      </w:r>
      <w:r>
        <w:rPr/>
        <w:t>ꕟ</w:t>
      </w:r>
      <w:r>
        <w:rPr/>
        <w:t>珂䍘ꅾ当李㵢ꥫ싂痂䡤⩉㈪幾厮㥵焷꺬넸⯂껂┯㑤⾡䍘獰ꏂ촺䝮囂㐫汴顷⨣♗䉃武숱焥穇갥啉溩㥄灕䳂♦佖㵢숶㟍䢬卉幪娻琬㶻쉡槂奞䖮噭㤱㏂十䐹⩪䈣䁀琰彅削숊䐤灵⍠顑쉮⑖拂㨪</w:t>
      </w:r>
      <w:r>
        <w:rPr/>
        <w:t>ꤪ</w:t>
      </w:r>
      <w:r>
        <w:rPr/>
        <w:t>顟〲숻墱猯䢱畭쉒禵㊥뼤㚻卓㋂㘫䡊竂楳睺⒣썦吮浆嚱橗</w:t>
      </w:r>
      <w:r>
        <w:rPr/>
        <w:t>ꤲ⬵</w:t>
      </w:r>
      <w:r>
        <w:rPr/>
        <w:t>㘱桲걓卨묹㉭䜪榩컃瑾㑋䗂␩䙥杪문幱놥쉠䑹曂슘썀</w:t>
      </w:r>
      <w:r>
        <w:rPr/>
        <w:t>ⵯ</w:t>
      </w:r>
      <w:r>
        <w:rPr/>
        <w:t>顟</w:t>
      </w:r>
      <w:r>
        <w:rPr/>
        <w:t>ꕮ</w:t>
      </w:r>
      <w:r>
        <w:rPr/>
        <w:t>칰⽎瓂啄迂甴僂㜨揂㋂㉏䥙堽ㅠ焩쉯</w:t>
      </w:r>
      <w:r>
        <w:rPr/>
        <w:t>ⵀ</w:t>
      </w:r>
      <w:r>
        <w:rPr/>
        <w:t>漺㝈숲쉲硇ㅠ쉹칁⽏䐪</w:t>
      </w:r>
      <w:r>
        <w:rPr/>
        <w:t>ⱄ</w:t>
      </w:r>
      <w:r>
        <w:rPr/>
        <w:t>燎畖딳噊ꥹ扆䅲槃汩숤⹤</w:t>
      </w:r>
      <w:r>
        <w:rPr/>
        <w:t>ⰸ</w:t>
      </w:r>
      <w:r>
        <w:rPr/>
        <w:t>ⵏ</w:t>
      </w:r>
      <w:r>
        <w:rPr/>
        <w:t>䵨슘啤ꌦ橔쉉䵉抱彬摲澬顫ꍮ曂⬹涱墵彾㵎灘癔摟偸䉮垡㔦♐⩋曂犱</w:t>
      </w:r>
      <w:r>
        <w:rPr/>
        <w:t>ꤦ</w:t>
      </w:r>
      <w:r>
        <w:rPr/>
        <w:t>䎵䜵</w:t>
      </w:r>
      <w:r>
        <w:rPr/>
        <w:t>⢬</w:t>
      </w:r>
      <w:r>
        <w:rPr/>
        <w:t>甽쉺</w:t>
      </w:r>
      <w:r>
        <w:rPr/>
        <w:t>Ⳃ</w:t>
      </w:r>
      <w:r>
        <w:rPr/>
        <w:t>ꤪ</w:t>
      </w:r>
      <w:r>
        <w:rPr/>
        <w:t>僃㩏㠹坂䜩쵙䭺䌬쉘䝃㥾䖬慍녘䀩咵昻祍頮⹧獂㙒㌪⨷䴰捏</w:t>
      </w:r>
      <w:r>
        <w:rPr/>
        <w:t>ꤽ</w:t>
      </w:r>
      <w:r>
        <w:rPr/>
        <w:t>䡓</w:t>
      </w:r>
      <w:r>
        <w:rPr/>
        <w:t>⡖⹋⥍</w:t>
      </w:r>
      <w:r>
        <w:rPr/>
        <w:t>䬹瞱潞ꅶ䃎て쉉ꥠ⩕睡女弸塸䍨䑉繌⏂㥶栦痂⹅繦壂칈㑅参礲兀넥售쉔싂敳朷䁋䰰妱湣㕔䵟潑때慚彰㥁㉎쉾䱩䍸奰夷幸硤싍⽕椽㍕硔㮥潈</w:t>
      </w:r>
      <w:r>
        <w:rPr/>
        <w:t>ⵌ</w:t>
      </w:r>
      <w:r>
        <w:rPr/>
        <w:t>⡭</w:t>
      </w:r>
      <w:r>
        <w:rPr/>
        <w:t>涵㚱乥䰫</w:t>
      </w:r>
      <w:r>
        <w:rPr/>
        <w:t>ⵆ</w:t>
      </w:r>
      <w:r>
        <w:rPr/>
        <w:t>묯悩뽑꥙挪</w:t>
      </w:r>
      <w:r>
        <w:rPr/>
        <w:t>ⱙ</w:t>
      </w:r>
      <w:r>
        <w:rPr/>
        <w:t>穠숤⧎䌶獐湂扙歰쉚ꅐㄦ㐥哂瘰㩯㐸歩啗慡潳敢쉵䉔吣쉢嚩䜫⩭䮿㛂玩숪顱㌶㑗扶偱䵡惍焦㑘票吸乨申␲숬ꥦ㙙ㅮꎬ伻</w:t>
      </w:r>
      <w:r>
        <w:rPr/>
        <w:t>ⱔ</w:t>
      </w:r>
      <w:r>
        <w:rPr/>
        <w:t>싂䦩棂儬楧녆䵭彀썮問㯂儩婡呙煢䬩뼲㵮␦⥫쉨㦩倷</w:t>
      </w:r>
      <w:r>
        <w:rPr/>
        <w:t>ⰰ</w:t>
      </w:r>
      <w:r>
        <w:rPr/>
        <w:t>㩴㏂⩘片䩷㝲녯㜦쉪䄯숸漱欤䝕佰檩⭉⥤㥥긦㔵睔싃啐撏攺到숪嗍㨲畡浹</w:t>
      </w:r>
      <w:r>
        <w:rPr/>
        <w:t>ꦻ</w:t>
      </w:r>
      <w:r>
        <w:rPr/>
        <w:t>갱ꥶ믂碱婗着乢㥩潅네䘻幙㡭夽⭯䉗㤰쉥幞捱卫輪晌穋爲㙁ꇍ栵敖싂剖䡄兙걋冡숴㚮뼷䮣㗂</w:t>
      </w:r>
      <w:r>
        <w:rPr/>
        <w:t>ⶩ</w:t>
      </w:r>
      <w:r>
        <w:rPr/>
        <w:t>坂奆牗湵쵥圯汊椳㗃䍸歉佇쉲䙕坣呓싂凃쉂㕬쵋副㉏썍쉫䗂䩣㴸⻂</w:t>
      </w:r>
      <w:r>
        <w:rPr/>
        <w:t>⡶</w:t>
      </w:r>
      <w:r>
        <w:rPr/>
        <w:t>福極煄쉌김楺䯂䁳⭂</w:t>
      </w:r>
      <w:r>
        <w:rPr/>
        <w:t>ꕚ</w:t>
      </w:r>
      <w:r>
        <w:rPr/>
        <w:t>枻㑍中싂꥚䕱䡾䭂䳃걾猸䤴䡢쉉砳䡀瑪⩢䘣啸⪣刳圱䆻싂轧捒⍋㇂健</w:t>
      </w:r>
      <w:r>
        <w:rPr/>
        <w:t>ⱱ</w:t>
      </w:r>
      <w:r>
        <w:rPr/>
        <w:t>皱㝅啁䡺⭂╷瑋剞㠷枡䜩숴</w:t>
      </w:r>
      <w:r>
        <w:rPr/>
        <w:t>⣂</w:t>
      </w:r>
      <w:r>
        <w:rPr/>
        <w:t>䈰炱쉎습쉀半癚쉄䄭䥀䁯墵견䐶啂撱戨</w:t>
      </w:r>
      <w:r>
        <w:rPr/>
        <w:t>ꕋ</w:t>
      </w:r>
      <w:r>
        <w:rPr/>
        <w:t>쉘쵧㷂슘칅</w:t>
      </w:r>
      <w:r>
        <w:rPr/>
        <w:t>ꥐ</w:t>
      </w:r>
      <w:r>
        <w:rPr/>
        <w:t>愥穏䭕幋顇啁㕺堊灃╲碩杆䢵採伤戵匫槃〦繧噴玡숺싂瓂䁰卐䰺〭乭ㅸ䙌⼦祠丫㴪숫</w:t>
      </w:r>
      <w:r>
        <w:rPr/>
        <w:t>ꥀ</w:t>
      </w:r>
      <w:r>
        <w:rPr/>
        <w:t>쵃夬⩞</w:t>
      </w:r>
      <w:r>
        <w:rPr/>
        <w:t>⠲</w:t>
      </w:r>
      <w:r>
        <w:rPr/>
        <w:t>丹杄䡰徥㬥</w:t>
      </w:r>
      <w:r>
        <w:rPr/>
        <w:t>꥓</w:t>
      </w:r>
      <w:r>
        <w:rPr/>
        <w:t>棂㮵䁣㷂勂䟂ꌪ挸⌣洺ꍕ幷숨쉯녣䗂爭싂㡂숻뮵穌橂䡧┥쉉癁깄ㅕ췂䁉㕉㭩㩮</w:t>
      </w:r>
      <w:r>
        <w:rPr/>
        <w:t>Ⱬ</w:t>
      </w:r>
      <w:r>
        <w:rPr/>
        <w:t>ㅢ숦㤪깶珂䇂䑞暡싂⩁婠卡奊桤㝍</w:t>
      </w:r>
      <w:r>
        <w:rPr/>
        <w:t>ꦬ</w:t>
      </w:r>
      <w:r>
        <w:rPr/>
        <w:t>䄶⥬枩䴦䵬⾻嘴</w:t>
      </w:r>
      <w:r>
        <w:rPr/>
        <w:t>ⵤ</w:t>
      </w:r>
      <w:r>
        <w:rPr/>
        <w:t>徬㩇椨瘩㙋癒䥭步㦣</w:t>
      </w:r>
      <w:r>
        <w:rPr/>
        <w:t>ⴰ</w:t>
      </w:r>
      <w:r>
        <w:rPr/>
        <w:t>牃䩍捪㩊묦䱮숷佲䷂敵ㅦ␶飂轡칍⤪⩟乩ꍏ</w:t>
      </w:r>
      <w:r>
        <w:rPr/>
        <w:t>⡠</w:t>
      </w:r>
      <w:r>
        <w:rPr/>
        <w:t>꧂</w:t>
      </w:r>
      <w:r>
        <w:rPr/>
        <w:t>㝯煬慴⑅歩</w:t>
      </w:r>
      <w:r>
        <w:rPr/>
        <w:t>⡪</w:t>
      </w:r>
      <w:r>
        <w:rPr/>
        <w:t>뗂杴扔⪥ꍆ䥄忂彆影卍䑁䁂怸轎䣂䜣䧂甪슩兄硳⬰㡘싂祩</w:t>
      </w:r>
      <w:r>
        <w:rPr/>
        <w:t>ꤥ</w:t>
      </w:r>
      <w:r>
        <w:rPr/>
        <w:t>慒䚣䆩ㅭ榘套☲呌䥵澻쉍갽♸</w:t>
      </w:r>
      <w:r>
        <w:rPr/>
        <w:t>ꔣ</w:t>
      </w:r>
      <w:r>
        <w:rPr/>
        <w:t>ꄨ싂睄坮뾱獤㍉怪偑刽曍溬幫㍲⩥걣㍋뭶砶干幥⵬썫쉆桁墻숳껍䡗昪洪癅깳稺喬⮥ぁ卨係ㅾ㡘슡⨴睵㑧碩㩶네䈪杄</w:t>
      </w:r>
      <w:r>
        <w:rPr/>
        <w:t>꧂</w:t>
      </w:r>
      <w:r>
        <w:rPr/>
        <w:t>츱暥숱껂□</w:t>
      </w:r>
      <w:r>
        <w:rPr/>
        <w:t>ⷎ</w:t>
      </w:r>
      <w:r>
        <w:rPr/>
        <w:t>堯污挵㡶◂ꥥ祬쉮쉃╶䂣澱䍶㕙未祁䗃氦떩╊⽤㧂渹䇂ꅦ⑍儫</w:t>
      </w:r>
      <w:r>
        <w:rPr/>
        <w:t>ꦘ</w:t>
      </w:r>
      <w:r>
        <w:rPr/>
        <w:t>獑溥恋奤頪浇⌤</w:t>
      </w:r>
      <w:r>
        <w:rPr/>
        <w:t>ꕮ</w:t>
      </w:r>
      <w:r>
        <w:rPr/>
        <w:t>ⱁ</w:t>
      </w:r>
      <w:r>
        <w:rPr/>
        <w:t>䜽㗂녱䡬㵯쉄債䵫䅒楄䡆䱙㕧窣슡슡걱</w:t>
      </w:r>
      <w:r>
        <w:rPr/>
        <w:t>ꕔ</w:t>
      </w:r>
      <w:r>
        <w:rPr/>
        <w:t>刨檥㍂</w:t>
      </w:r>
      <w:r>
        <w:rPr/>
        <w:t>Ⱞ</w:t>
      </w:r>
      <w:r>
        <w:rPr/>
        <w:t>晅㉷㝺</w:t>
      </w:r>
      <w:r>
        <w:rPr/>
        <w:t>Ɐ</w:t>
      </w:r>
      <w:r>
        <w:rPr/>
        <w:t>㵏捸转㮏㌪쉅湶숲湐䐤䉞汍幚剥娯晠こ䦮䕣値侬⼳癤㮮㧂瀦毂㍑樳氦</w:t>
      </w:r>
      <w:r>
        <w:rPr/>
        <w:t>ⵕ␩</w:t>
      </w:r>
      <w:r>
        <w:rPr/>
        <w:t>㍋㌻</w:t>
      </w:r>
      <w:r>
        <w:rPr/>
        <w:t>꧂</w:t>
      </w:r>
      <w:r>
        <w:rPr/>
        <w:t>ꏂ⑘畤싂湣桡堪⩚㟂숴漩昴㇂㒱恢顋㌦䩒瑄ㅞ㑩繋潖㥸稨剞캏⽭㝇걔慢㚱싂児こ敎⏂⥌⎵싂仂䑠婰権䵍묳煭硉⪥狂積灭吱迂칾戱眸䘪칑亱眨슘㭺캻⹬놣⫂漽⸬㜳涡癨⸵渪瑹</w:t>
      </w:r>
      <w:r>
        <w:rPr/>
        <w:t>ꥊ</w:t>
      </w:r>
      <w:r>
        <w:rPr/>
        <w:t>걑氱</w:t>
      </w:r>
      <w:r>
        <w:rPr/>
        <w:t>ⵆ</w:t>
      </w:r>
      <w:r>
        <w:rPr/>
        <w:t>椨䩾氲싂쉊乫╳烂䀯彘⻃㥰㙯쉕櫂㫂뼯ち</w:t>
      </w:r>
      <w:r>
        <w:rPr/>
        <w:t>Ⳃ⑭</w:t>
      </w:r>
      <w:r>
        <w:rPr/>
        <w:t>杮楉勎䥵슘갶⸣㕰䀺츶懍㟂扔杒ㅍセ넳ネ</w:t>
      </w:r>
      <w:r>
        <w:rPr/>
        <w:t>⡑</w:t>
      </w:r>
      <w:r>
        <w:rPr/>
        <w:t>獮┶㝮䔻뮱佌煀䨲걤擂⹹支칔湓♗坯㝰桭砨楑䵪Ⓧ橄</w:t>
      </w:r>
      <w:r>
        <w:rPr/>
        <w:t>ꖥ</w:t>
      </w:r>
      <w:r>
        <w:rPr/>
        <w:t>슡没穥䪣牗㵄</w:t>
      </w:r>
      <w:r>
        <w:rPr/>
        <w:t>ꕷꦘ</w:t>
      </w:r>
      <w:r>
        <w:rPr/>
        <w:t>桷獞塑㥒⫂畟䩔琨䆻顟頩搶夸䝅䗂⵴䠣弭㙧歨䕓㤴潟녷쉘穠灂슩⿂䰽猊䴪쉩仂䵡䱣쉹頩利潍▩偠⫎㫂⤺⩅숽伤奠㕟彞䟂</w:t>
      </w:r>
      <w:r>
        <w:rPr/>
        <w:t>ꤴⵓ⪣</w:t>
      </w:r>
      <w:r>
        <w:rPr/>
        <w:t>칷䱐捕숦爣浍㩮䵏李ぅ䙙䥭乡숮䰨㣂⍸㪣⫂썡쎩剓硲扤楌晡榥娰뭉䨨┱楣츥⍲㵑㘶♷쉈迂㑔䥸祺㊬숱䅄歅쉀</w:t>
      </w:r>
      <w:r>
        <w:rPr/>
        <w:t>⡅</w:t>
      </w:r>
      <w:r>
        <w:rPr/>
        <w:t>㭹䡅ꥭ慟땈슩갭灴썱㟂╙㕙㥎䙫♀䩋䁂央숸姂㝔㡲戽懂乞♖깢牁㥊⼤</w:t>
      </w:r>
      <w:r>
        <w:rPr/>
        <w:t>⠹</w:t>
      </w:r>
      <w:r>
        <w:rPr/>
        <w:t>䩹兮愪뭘婟䵁㠦奪慬</w:t>
      </w:r>
      <w:r>
        <w:rPr/>
        <w:t>ꖻ</w:t>
      </w:r>
      <w:r>
        <w:rPr/>
        <w:t>洹湞璮⮏慏弰畲㬮㮏旂</w:t>
      </w:r>
      <w:r>
        <w:rPr/>
        <w:t>ⰹ</w:t>
      </w:r>
      <w:r>
        <w:rPr/>
        <w:t>䠬䡗㞮㧂㕋㩩쉂剐쉺扲䤩搱</w:t>
      </w:r>
      <w:r>
        <w:rPr/>
        <w:t>⡨</w:t>
      </w:r>
      <w:r>
        <w:rPr/>
        <w:t>쉇呃晲椰䥇⩆愽뭰ね礱䦱䰦䕔偬⽭媥獫ꅁ㍗払㠨桉呮坺</w:t>
      </w:r>
      <w:r>
        <w:rPr/>
        <w:t>ⵐ</w:t>
      </w:r>
      <w:r>
        <w:rPr/>
        <w:t>㭾</w:t>
      </w:r>
      <w:r>
        <w:rPr/>
        <w:t>ⱋ</w:t>
      </w:r>
      <w:r>
        <w:rPr/>
        <w:t>ㅢ狂癎庘⹇㕲潇彬년▩风䝙슮潗䢿磂枩䄷㝞걣す楲㡁㙸㵸땕濂ꥵ</w:t>
      </w:r>
      <w:r>
        <w:rPr/>
        <w:t>Ⱳ</w:t>
      </w:r>
      <w:r>
        <w:rPr/>
        <w:t>㉮弣瀥䑄歲だ车潱㕵㝏捺㏃⩮쉃慂盂꥗뽇⹸猥ꅲ厵긥牟⥠煫勂圶婥쉖䛂琹꥞⩄杕啷⽘㠸洭⍩祹뭁㬺瀴璮敚싂쉸</w:t>
      </w:r>
      <w:r>
        <w:rPr/>
        <w:t>Ⱪ</w:t>
      </w:r>
      <w:r>
        <w:rPr/>
        <w:t>娱䤯䄱栽噍㉭숴숺吶畹ㅲ獗쉔琬쉇扏牐쉯⬺㩆쉘ꄦ做</w:t>
      </w:r>
      <w:r>
        <w:rPr/>
        <w:t>ꤺ</w:t>
      </w:r>
      <w:r>
        <w:rPr/>
        <w:t>畓⍚䕋焽顲䕔券뿍ꄱ婁嗍</w:t>
      </w:r>
      <w:r>
        <w:rPr/>
        <w:t>ꤷ</w:t>
      </w:r>
      <w:r>
        <w:rPr/>
        <w:t>祡氩</w:t>
      </w:r>
      <w:r>
        <w:rPr/>
        <w:t>ꖿ</w:t>
      </w:r>
      <w:r>
        <w:rPr/>
        <w:t>싍뽢⩆⩳啪庥</w:t>
      </w:r>
      <w:r>
        <w:rPr/>
        <w:t>ꕡ</w:t>
      </w:r>
      <w:r>
        <w:rPr/>
        <w:t>쉦䄪㛂甦㉤㤯쵊⪵췂䀻깶浇橷槂灳⩨㒵窘煗䑪湟⽤㥦⑁癴绂潆奇槃捁</w:t>
      </w:r>
      <w:r>
        <w:rPr/>
        <w:t>ꕪ⹃⫂</w:t>
      </w:r>
      <w:r>
        <w:rPr/>
        <w:t>瘣ォ参洹ꅈ숰犮䊩奒扃</w:t>
      </w:r>
      <w:r>
        <w:rPr/>
        <w:t>ⷂ</w:t>
      </w:r>
      <w:r>
        <w:rPr/>
        <w:t>さ䛍쵈쉔뗂桒梏</w:t>
      </w:r>
      <w:r>
        <w:rPr/>
        <w:t>⡂␨</w:t>
      </w:r>
      <w:r>
        <w:rPr/>
        <w:t>乐楥曂ꄯ쉚⑅䥐걩橌䁋촴쉃쉡</w:t>
      </w:r>
      <w:r>
        <w:rPr/>
        <w:t>ꤥ</w:t>
      </w:r>
      <w:r>
        <w:rPr/>
        <w:t>싎浤澿딯숴帳쉷⪣周稶䄴㫍깁顩怶⭳囂㖻쌹乘縵繧牺␭獙긽㘴⩱灹꺱슘ꍏ긲㙵</w:t>
      </w:r>
      <w:r>
        <w:rPr/>
        <w:t>⠴</w:t>
      </w:r>
      <w:r>
        <w:rPr/>
        <w:t>児祄奕㔨싂捎숦䍋⹥兀놏䱃䬥㩺ꏎ戽〫䝔漶搭瑟噏俎均煫摇奫썭ꅍㅫ恚ꍩ稣璩呐䍺</w:t>
      </w:r>
      <w:r>
        <w:rPr/>
        <w:t>ⱀ</w:t>
      </w:r>
      <w:r>
        <w:rPr/>
        <w:t>숱♆婣숵⬳슡喏ꍂ쵂</w:t>
      </w:r>
      <w:r>
        <w:rPr/>
        <w:t>ⰽ⥱</w:t>
      </w:r>
      <w:r>
        <w:rPr/>
        <w:t>길쎥ꄻ坕㌪⦥乲묫䐽塏쉷㉖싎㤪ꍵ♟札䓂숭顋敋䡥</w:t>
      </w:r>
      <w:r>
        <w:rPr/>
        <w:t>ⵚ</w:t>
      </w:r>
      <w:r>
        <w:rPr/>
        <w:t>걇쵎⩶걠</w:t>
      </w:r>
      <w:r>
        <w:rPr/>
        <w:t>ⱀ</w:t>
      </w:r>
      <w:r>
        <w:rPr/>
        <w:t>浉摁㒩昳执놘瓂숷徣䱧숩⩱刽㘤䝵깠⍷쉮쉆顕㑁怪쉩㑵쵹帰⩨縯⽵뗂畘</w:t>
      </w:r>
      <w:r>
        <w:rPr/>
        <w:t>⢩</w:t>
      </w:r>
      <w:r>
        <w:rPr/>
        <w:t>浳䱓䰫⾥厩噧䩔橪㨻딽楍啟啦琊吪乑搵㕎女⛃抩没䏎⪬灤幆帥㐲穢撘纏䗎쉨䨦⻂䠻쉒㒱걏确</w:t>
      </w:r>
      <w:r>
        <w:rPr/>
        <w:t>ꕣ</w:t>
      </w:r>
      <w:r>
        <w:rPr/>
        <w:t>싂䙳</w:t>
      </w:r>
      <w:r>
        <w:rPr/>
        <w:t>⢏</w:t>
      </w:r>
      <w:r>
        <w:rPr/>
        <w:t>璵嫂剘瘰㩭吲⭵弤歆睏乢䆬</w:t>
      </w:r>
      <w:r>
        <w:rPr/>
        <w:t>ⱥ</w:t>
      </w:r>
      <w:r>
        <w:rPr/>
        <w:t>獷</w:t>
      </w:r>
      <w:r>
        <w:rPr/>
        <w:t>ꔩ⒮</w:t>
      </w:r>
      <w:r>
        <w:rPr/>
        <w:t>쉀㷎嘷땺떵皩⥪偐⹫暬眪⤹㈭濂숫긽㟂</w:t>
      </w:r>
      <w:r>
        <w:rPr/>
        <w:t>ⷂ</w:t>
      </w:r>
      <w:r>
        <w:rPr/>
        <w:t>憵숴</w:t>
      </w:r>
      <w:r>
        <w:rPr/>
        <w:t>Ⲭ</w:t>
      </w:r>
      <w:r>
        <w:rPr/>
        <w:t>其〴幱䱓䵦긲桮飍</w:t>
      </w:r>
      <w:r>
        <w:rPr/>
        <w:t>ⷂ</w:t>
      </w:r>
      <w:r>
        <w:rPr/>
        <w:t>䱅廍⏎溻ㅾ係㐪ꄫ砮숵畊쉀松쉞䶵䷂噞⭑咥睃估䁞熏䨷</w:t>
      </w:r>
      <w:r>
        <w:rPr/>
        <w:t>ⱴ</w:t>
      </w:r>
      <w:r>
        <w:rPr/>
        <w:t>樺ꌶ싂煡瘹</w:t>
      </w:r>
      <w:r>
        <w:rPr/>
        <w:t>⡯</w:t>
      </w:r>
      <w:r>
        <w:rPr/>
        <w:t>攥썧瘱危㩨祢뿃㙉</w:t>
      </w:r>
      <w:r>
        <w:rPr/>
        <w:t>⡦</w:t>
      </w:r>
      <w:r>
        <w:rPr/>
        <w:t>顄슮쵾싎䄦礮条祀晔싂㞮㘻輻幞숷恢쉯䍕䴩湧⻎祇搬呟㴮쉬⼬뗂漺ノ獃䪬奾佚쉬怳掘轒䵁㑸唷䇂⶿䝯橤氶䴳</w:t>
      </w:r>
      <w:r>
        <w:rPr/>
        <w:t>ꕗ</w:t>
      </w:r>
      <w:r>
        <w:rPr/>
        <w:t>杩煇䈭光嫍⩶뇃䩘녠燂晞ㅸꅤ没榮쉢㥔㵦ꅖ歫싎⎡</w:t>
      </w:r>
      <w:r>
        <w:rPr/>
        <w:t>⡐</w:t>
      </w:r>
      <w:r>
        <w:rPr/>
        <w:t>曂埂癖渶燂녶썸煱㩉</w:t>
      </w:r>
      <w:r>
        <w:rPr/>
        <w:t>ꔪ⩔</w:t>
      </w:r>
      <w:r>
        <w:rPr/>
        <w:t>쉩父瑶䜰湞听䩙㍐숫숨泂煐歎抩⯂晌뿂奃⭳㭾䜬숶㍮迂礥㣂僃␪⍳瘵㨱㑰昫渪奐촤奨</w:t>
      </w:r>
      <w:r>
        <w:rPr/>
        <w:t>⣂</w:t>
      </w:r>
      <w:r>
        <w:rPr/>
        <w:t>挽恨㧂땑㔵祕䭞噘嫎ꄷ兪繕⌥淂땨䌷儹㠭埃㊵塃㦻쉎医灄⸪깃⿂㛂䷍桗⩇⎏兢㋂쉇⪿澬礻㩌乸前ꍧ用儨ꍣ칀匹㭢乏牦</w:t>
      </w:r>
      <w:r>
        <w:rPr/>
        <w:t>ⷂ⮩</w:t>
      </w:r>
      <w:r>
        <w:rPr/>
        <w:t>戤楮㏂盂奘㵫兓㢻伣顙⑩⒩슬䲩숪ꎻ浇Ⓜ檩䰪東頷抵棃쉣</w:t>
      </w:r>
      <w:r>
        <w:rPr/>
        <w:t>ꤵ</w:t>
      </w:r>
      <w:r>
        <w:rPr/>
        <w:t>깊䴫〱치据恉ぷꅖ捞슣怤╕栲슣敡栥ㅲ燂敖啫䍦嚱偑땦啂ꍠ唣</w:t>
      </w:r>
      <w:r>
        <w:rPr/>
        <w:t>ꤷ</w:t>
      </w:r>
      <w:r>
        <w:rPr/>
        <w:t>婄怲싂⭦㒿䄥㦣썄琸佞溥ぶ㜳㬥啌쉓汵槂쉗疏偋걙挺</w:t>
      </w:r>
      <w:r>
        <w:rPr/>
        <w:t>ⵥ</w:t>
      </w:r>
      <w:r>
        <w:rPr/>
        <w:t>䨴ꎮ⽏컃캱汀</w:t>
      </w:r>
      <w:r>
        <w:rPr/>
        <w:t>ⵀ</w:t>
      </w:r>
      <w:r>
        <w:rPr/>
        <w:t>㭮牓穅숷繋뭹濂㥘䂡⛂놩兆瓂쉏쉧쎵㍧췍垏놬畬⨻婘뭋喘䕇顲䦵狂撬㝈娱숫棂涩써浆썦䌤滂⩍䬬뭀䡧⯍偤㔴䕏䥑쵊㉟㉖♌〸地╕㉡</w:t>
      </w:r>
      <w:r>
        <w:rPr/>
        <w:t>⣂</w:t>
      </w:r>
      <w:r>
        <w:rPr/>
        <w:t>㆘⵬咏⩧址敁⛂务栤칞숴幺촯䈸싂칇䉨딺넻㐻呖⹚庥椫䩇輻슣깩杊쉂</w:t>
      </w:r>
      <w:r>
        <w:rPr/>
        <w:t>⡣</w:t>
      </w:r>
      <w:r>
        <w:rPr/>
        <w:t>䄤溱啳漽〵漸</w:t>
      </w:r>
      <w:r>
        <w:rPr/>
        <w:t>ⱡⱔ</w:t>
      </w:r>
      <w:r>
        <w:rPr/>
        <w:t>嘦儸㝺拂곂牟灀木啙彤썳</w:t>
      </w:r>
      <w:r>
        <w:rPr/>
        <w:t>ⱡ</w:t>
      </w:r>
      <w:r>
        <w:rPr/>
        <w:t>竂ꥱ㡉㝤歹㕆顇쉵⵫숦⩷䠥牊⩂⎩䓍촹櫂⹚仂䬹婮澱㍭飂旂⑉슿┊灶년ぞ䰭䅫⥚</w:t>
      </w:r>
      <w:r>
        <w:rPr/>
        <w:t>꧂</w:t>
      </w:r>
      <w:r>
        <w:rPr/>
        <w:t>ㅭ轃䝱啀쉈㔺戭녙前곂噥䍎戣夨湨䕉㯂祑䱞橚恴㝉煔唬匵䊵쉲硗뽟䩕⑨卯圴帽太▱䀩伨犡껂⌸䘫㍣겱</w:t>
      </w:r>
      <w:r>
        <w:rPr/>
        <w:t>⠱</w:t>
      </w:r>
      <w:r>
        <w:rPr/>
        <w:t>幬</w:t>
      </w:r>
      <w:r>
        <w:rPr/>
        <w:t>ⵥ</w:t>
      </w:r>
      <w:r>
        <w:rPr/>
        <w:t>㑎칡墡䩡⍱䷂䥤䙡唳樨潚껂䥈뽢⺏慓恭㞘㍫♢ꍓ䑌넺輫⹂嚏珎쉥廂攬</w:t>
      </w:r>
      <w:r>
        <w:rPr/>
        <w:t>ꤵ</w:t>
      </w:r>
      <w:r>
        <w:rPr/>
        <w:t>䳍ꅷ幖㕆瞡</w:t>
      </w:r>
      <w:r>
        <w:rPr/>
        <w:t>ⱅⱂ</w:t>
      </w:r>
      <w:r>
        <w:rPr/>
        <w:t>圦熥䡖쉦싂唲</w:t>
      </w:r>
      <w:r>
        <w:rPr/>
        <w:t>⡭</w:t>
      </w:r>
      <w:r>
        <w:rPr/>
        <w:t>咱쉭嘩火穏깥쉱䵈㷂겻姂木稦㍶晎⏂橯䵙敾搣砻䱡刻쉄皘뭃参颥⴫畆䈦怩싎㙡瀶숶䙺秂〪愽墥⩧䄴猩ꍖ⍕扫瑹쉃辏睩</w:t>
      </w:r>
      <w:r>
        <w:rPr/>
        <w:t>Ⱳ</w:t>
      </w:r>
      <w:r>
        <w:rPr/>
        <w:t>ꦵ</w:t>
      </w:r>
      <w:r>
        <w:rPr/>
        <w:t>㥕숽슬丰慂姃䋎掏习껂䬭圪걱갪쉊⥈쉡䴺婋싎轣뽚ひ넵깭⑬⩃伹╡쉡㊮㭳♡奠</w:t>
      </w:r>
      <w:r>
        <w:rPr/>
        <w:t>⣎</w:t>
      </w:r>
      <w:r>
        <w:rPr/>
        <w:t>瑇坂潠⍑ꥪ彄乩싍婭挮㉫啍쉷㋍へ슥⩮祾半桵㙅뭖딦幐♩⪘㑗擃瘯╨</w:t>
      </w:r>
      <w:r>
        <w:rPr/>
        <w:t>⣂</w:t>
      </w:r>
      <w:r>
        <w:rPr/>
        <w:t>啶싂싂䅑佟</w:t>
      </w:r>
      <w:r>
        <w:rPr/>
        <w:t>꥓</w:t>
      </w:r>
      <w:r>
        <w:rPr/>
        <w:t>䳂깒嗃䕕싎㡫쉕⎬⽊搶⸳䝕䤨吣ꥳ漦ㅗ洸怵싍晬璘ㅣ奮弰矂쉞倦爬歸娶橦㠯偫╟㵲幥㝙冬갺⩏</w:t>
      </w:r>
      <w:r>
        <w:rPr/>
        <w:t>⢣</w:t>
      </w:r>
      <w:r>
        <w:rPr/>
        <w:t>㡵擂⸸爩㡋⛂唱丫佀严䢻녈␵楍塨䧎싂⮣䣂╇䋂匭爩繐潌哂祊䝅䙷氥⩃先묶숺쉫䑀⽓汾⩟쉂</w:t>
      </w:r>
      <w:r>
        <w:rPr/>
        <w:t>ꤳ</w:t>
      </w:r>
      <w:r>
        <w:rPr/>
        <w:t>㍩쉂쉉攪숷⵱䱮⫂녆䍃㩡瑀柍び뭺摭佭</w:t>
      </w:r>
      <w:r>
        <w:rPr/>
        <w:t>Ⲙ</w:t>
      </w:r>
      <w:r>
        <w:rPr/>
        <w:t>㪿㫂숫慨灟畉煯䙨㝤并곂㯂挴烂灱䲱祧㕆쉩䅎䦱毂湳ꎘ㵆⯂</w:t>
      </w:r>
      <w:r>
        <w:rPr/>
        <w:t>⠤</w:t>
      </w:r>
      <w:r>
        <w:rPr/>
        <w:t>线欯幬⨱㘹晟㩗秂杈깩뇂쵃숴䠷</w:t>
      </w:r>
      <w:r>
        <w:rPr/>
        <w:t>ꕳ</w:t>
      </w:r>
      <w:r>
        <w:rPr/>
        <w:t>浅轂汆쉆げ쉱䏃숶猷轀伥墣ꍏ㣂넦啑昩쉈쉞奊眪摗썔䥅弽묹쉘뽃쉖擃⍮極怳쉾뿂嚡㕃塌癰佰㗂塴輵㔹惂午⽱商憬娽</w:t>
      </w:r>
      <w:r>
        <w:rPr/>
        <w:t>ⵓ⪥</w:t>
      </w:r>
      <w:r>
        <w:rPr/>
        <w:t>㡸瀶摲危⭺䈪떡䁥漽堰洪숶殻啯颡兴쏂ꅥ普䬶ꅮ⽟숤䍰䍺䭮冮湖侱㐸땐繓昫⽕枻츴潠䗂ꥢ䅞칈㠭徬年</w:t>
      </w:r>
      <w:r>
        <w:rPr/>
        <w:t>ꤷ</w:t>
      </w:r>
      <w:r>
        <w:rPr/>
        <w:t>땧卨녊灴촣춥㬳瑬슬㩇쉭ꅭ⧂㚘䱵氷弪싂慧潑쉦唭測ꥥ쉪喱묬㟂序놮걓쵓䡥싂偮轡电樭⭮⾩渥쵣眳쉩㙗䗂㑱栊㍥䁘⩺夭轉䘯捉硍漯抿欰㘤㕰걱䙞㵂㦩⹨⭪ꎿ煙敌쉗䠨〬췂쉘</w:t>
      </w:r>
      <w:r>
        <w:rPr/>
        <w:t>ⷂ</w:t>
      </w:r>
      <w:r>
        <w:rPr/>
        <w:t>䕓칞䁱坑さ쉘偌瞘쉟獧碮㟂懍㉂㉂䂏♥洯쉶橔</w:t>
      </w:r>
      <w:r>
        <w:rPr/>
        <w:t>꧂⫂</w:t>
      </w:r>
      <w:r>
        <w:rPr/>
        <w:t>抿ꥨ㉺湈煔桊⹺숻쉡㘯㘮걃㓂⩅䵾の丸숺갻쉠冬呭扢慎츫䡓棎䃂䦏숴䑖犘</w:t>
      </w:r>
      <w:r>
        <w:rPr/>
        <w:t>ⵤ</w:t>
      </w:r>
      <w:r>
        <w:rPr/>
        <w:t>暘っ䰦湨</w:t>
      </w:r>
      <w:r>
        <w:rPr/>
        <w:t>⠫</w:t>
      </w:r>
      <w:r>
        <w:rPr/>
        <w:t>㝩쉊㌨秎딹츽瀦戨催硨ꎥ䩪㴨ꍓ䣂席彰㬪頯</w:t>
      </w:r>
      <w:r>
        <w:rPr/>
        <w:t>ⷂ</w:t>
      </w:r>
      <w:r>
        <w:rPr/>
        <w:t>ꄵ츯㪩偏煘칱쉑</w:t>
      </w:r>
      <w:r>
        <w:rPr/>
        <w:t>ꕰ</w:t>
      </w:r>
      <w:r>
        <w:rPr/>
        <w:t>㜨慅⚬攮䶿䲏半䵅湘䨸␸硅쉆캩숹뮿徘건塄輮쉴炮序仂╕⼬穎ㄷ⭷㑁걲哂┵刽刯䧃狂婙坮扆쉑䭓썉䶣녋睥⯂</w:t>
      </w:r>
      <w:r>
        <w:rPr/>
        <w:t>ⱞ⑍</w:t>
      </w:r>
      <w:r>
        <w:rPr/>
        <w:t>쉲</w:t>
      </w:r>
      <w:r>
        <w:rPr/>
        <w:t>ꕢ</w:t>
      </w:r>
      <w:r>
        <w:rPr/>
        <w:t>椶㭍厩祇䁭╸䴪</w:t>
      </w:r>
      <w:r>
        <w:rPr/>
        <w:t>ꕳ</w:t>
      </w:r>
      <w:r>
        <w:rPr/>
        <w:t>奀㕳狂칤啔숻㕩ꍢ㩋ꇂ栭父攷搦懂䚱쵖㠭</w:t>
      </w:r>
      <w:r>
        <w:rPr/>
        <w:t>⡲</w:t>
      </w:r>
      <w:r>
        <w:rPr/>
        <w:t>烂뇂栬䔪⹹쉳撮⩦㠰顏欩瀸⨱쉾싃淂䍚吷썴㥵떩厘ぷ䨲晞㌽⑺숤晅⹇썓쵞</w:t>
      </w:r>
      <w:r>
        <w:rPr/>
        <w:t>⡐</w:t>
      </w:r>
      <w:r>
        <w:rPr/>
        <w:t>깔뭳种獹剩轐쉞椺楪䁷⩔ぺ僂剮楢汥⨫䜹싂㝋㤥숲噗㋎䅧㓂慞瘵㜷⸤癬㥟瑘땦㴨</w:t>
      </w:r>
      <w:r>
        <w:rPr/>
        <w:t>꧂</w:t>
      </w:r>
      <w:r>
        <w:rPr/>
        <w:t>⾘⑅瑣獴䤣⩇㶥晙⌱䑔顪쉘슘轑䤪쉥庵啀弽⩂╄楴顇⧂婶⫂깏琲戣쉈绂喏䍞㵳㌵숪氵振䣂渽쉓砮㵅泂쵌ꅲㅾ뮬䙩樴⒩⮱繥깃剦䍵</w:t>
      </w:r>
      <w:r>
        <w:rPr/>
        <w:t>ꕎ</w:t>
      </w:r>
      <w:r>
        <w:rPr/>
        <w:t>ꅺ㐵擂傮⩺䭞㘪㯂싂漦</w:t>
      </w:r>
      <w:r>
        <w:rPr/>
        <w:t>ꤤ</w:t>
      </w:r>
      <w:r>
        <w:rPr/>
        <w:t>浶</w:t>
      </w:r>
      <w:r>
        <w:rPr/>
        <w:t>ꕡ</w:t>
      </w:r>
      <w:r>
        <w:rPr/>
        <w:t>ꅨ⑴兣啶癇Ⓜ湊獧ぅ桄䎻㑍䔥彴䝡烂쉇쵄䩍</w:t>
      </w:r>
      <w:r>
        <w:rPr/>
        <w:t>꥓</w:t>
      </w:r>
      <w:r>
        <w:rPr/>
        <w:t>轣朤뽗甤</w:t>
      </w:r>
      <w:r>
        <w:rPr/>
        <w:t>ꤵ</w:t>
      </w:r>
      <w:r>
        <w:rPr/>
        <w:t>爦勍䕞ㅸ堶湍敒슬쉧㬨쵦䘳疵뭷뿎녤縰⎩焬㑦ㄶ숤梥願ꅣ搫癖楧</w:t>
      </w:r>
      <w:r>
        <w:rPr/>
        <w:t>ⵆ</w:t>
      </w:r>
      <w:r>
        <w:rPr/>
        <w:t>飂歃⭊塢拂</w:t>
      </w:r>
      <w:r>
        <w:rPr/>
        <w:t>ꖬꖡ⌫</w:t>
      </w:r>
      <w:r>
        <w:rPr/>
        <w:t>歈춡䉏곂輶⼰画穆囂砪乀ꆘ帪㠯庮쏂숳⼫쵧걲敡礤㐨䁊顗⩨㪣搫䵐䁋ꄩ撣恖䨤싂幯숪楍㫂䌬㷂町毂췍漰ꇂ彷佈挤䱷圮㴶㣂ꌩ묳䄳楊䴩㝀棂┸ㅟ偧顲灖䁓䵧숭坲瑪䴺佨㩂奘쉾넲曍㨵⑅껂䡡坉㦮坦と䰸쉐䟂礻숱氫떏塕䡐烂뭘䕁⽋뭫摍吹晲杭ꄳ㎣╶㜰亥噇걈</w:t>
      </w:r>
      <w:r>
        <w:rPr/>
        <w:t>ꤩ</w:t>
      </w:r>
      <w:r>
        <w:rPr/>
        <w:t>偢璩넪㗂䵞ꌊ㌻</w:t>
      </w:r>
      <w:r>
        <w:rPr/>
        <w:t>Ⳃ</w:t>
      </w:r>
      <w:r>
        <w:rPr/>
        <w:t>灡㣂䱸捸䵬䥂䄰氭橆瀣쎵⥣쉵啄烂쉭싂地ㅉ䁂救</w:t>
      </w:r>
      <w:r>
        <w:rPr/>
        <w:t>ꥌ</w:t>
      </w:r>
      <w:r>
        <w:rPr/>
        <w:t>頽揎湔㊩瓂숪䞱硵扸塬䋂䠺慲㤪⑬〶⹈穙쉾秂䴶⸵儺㴣木䭄商⛂揂敲椴塋뭱⥫</w:t>
      </w:r>
      <w:r>
        <w:rPr/>
        <w:t>ⰶ</w:t>
      </w:r>
      <w:r>
        <w:rPr/>
        <w:t>礵煍汤ꎥ땔㍰㝇打㓍㎏㡮䮏奈녤⥊噵牨</w:t>
      </w:r>
      <w:r>
        <w:rPr/>
        <w:t>ꦩ</w:t>
      </w:r>
      <w:r>
        <w:rPr/>
        <w:t>㍈䡍㵵䖡飍뮥㝵䡌믂䩫뼴橄桺습浔숯晦㙈</w:t>
      </w:r>
      <w:r>
        <w:rPr/>
        <w:t>ꕚ</w:t>
      </w:r>
      <w:r>
        <w:rPr/>
        <w:t>㛂㜷ꍈ뽙瑤쉭⏂橑判嚬婓颮⼣柃녕㕚淂</w:t>
      </w:r>
      <w:r>
        <w:rPr/>
        <w:t>ⲣ</w:t>
      </w:r>
      <w:r>
        <w:rPr/>
        <w:t>㍖쉮捆兢爷杬火彶⿂漷</w:t>
      </w:r>
      <w:r>
        <w:rPr/>
        <w:t>⡊</w:t>
      </w:r>
      <w:r>
        <w:rPr/>
        <w:t>仂慔땫矂ꍱ繏堮⎮睄顟坦㩸⽶獱㵊숲䷂뭳呓ぁ畱疮偪〬剨皮ꥮ廂甴繲癗䛂춣噹䥐슩湵걁先磂⩰쉮슣穔뭶浩무樨㐸幮檣奊䁓</w:t>
      </w:r>
      <w:r>
        <w:rPr/>
        <w:t>⡆⨱</w:t>
      </w:r>
      <w:r>
        <w:rPr/>
        <w:t>䑣祲⨹ㆱ淍</w:t>
      </w:r>
      <w:r>
        <w:rPr/>
        <w:t>⠽</w:t>
      </w:r>
      <w:r>
        <w:rPr/>
        <w:t>瑥秂⿃⑯䑅</w:t>
      </w:r>
      <w:r>
        <w:rPr/>
        <w:t>ⱸ</w:t>
      </w:r>
      <w:r>
        <w:rPr/>
        <w:t>氥椺묳坯彁轣愲弸汱协숤숨厵側桟땒␪䇍㡒㟂彤䪮䔻皘⺱轎䥋쉭㣂䡀⨻⩉偕䥎⒩䭒椳⻂昳嘹싂犻条⩣㇃쉆坸⤤扃徵礱䁠숯⩫測㤹䴨䙘樱杵甦써晅乁娶⒱㩲恀ꇂ쌽呟⥱晫꥔녑쉷䃂獤숸쉧칔゘갤磂吹⌳쉖싎쎬䜲繈㬹㖏䳂䡓沬問㠪䮩别쉔츪燂䠳壂䟂敃⫂싂䍌ꏍ㨹繺曂䷂䵞卓촴暱㯂ꥲ涘</w:t>
      </w:r>
      <w:r>
        <w:rPr/>
        <w:t>ꦥ</w:t>
      </w:r>
      <w:r>
        <w:rPr/>
        <w:t>昦戮⥤㴸춿쉰僂汭䃍幋㡔⭍쉱噂⑒싂䱸拂瀫</w:t>
      </w:r>
      <w:r>
        <w:rPr/>
        <w:t>⡄</w:t>
      </w:r>
      <w:r>
        <w:rPr/>
        <w:t>땁숷䍣嫍旃楩쉹㡯䬪㝩</w:t>
      </w:r>
      <w:r>
        <w:rPr/>
        <w:t>ⶩ</w:t>
      </w:r>
      <w:r>
        <w:rPr/>
        <w:t>㊻喘榣䱠顩幌◂瑈焸暱数⩚♤슘輩⺬振㕓䠶⑂숱䤺洺仂慟ꏎ숰뽙輹售祫彳睘懂䊡搦▏湆繶䬸춏⌥步奐䩖쉁堻슬▘䉳偔桘眳</w:t>
      </w:r>
      <w:r>
        <w:rPr/>
        <w:t>Ⲭ</w:t>
      </w:r>
      <w:r>
        <w:rPr/>
        <w:t>慞㝈惂枿䁟䝧␣뽄剮埂츥숫仃槍獁ぉ䅡쉷뭳㜶걀</w:t>
      </w:r>
      <w:r>
        <w:rPr/>
        <w:t>ⶩ</w:t>
      </w:r>
      <w:r>
        <w:rPr/>
        <w:t>买슥渮轲檻歞毎㡘♞煤䍶轱ヂ췃쏂⺱㶣垮偫轃⩡넸㝘䵫奁繣싂慙숣⩲뭯轵㋂惂㩋焮ꇂ</w:t>
      </w:r>
      <w:r>
        <w:rPr/>
        <w:t>ⵙ</w:t>
      </w:r>
      <w:r>
        <w:rPr/>
        <w:t>戳槂皘戸䐴쉬⩚⽢슩걋琵</w:t>
      </w:r>
      <w:r>
        <w:rPr/>
        <w:t>ꕓ</w:t>
      </w:r>
      <w:r>
        <w:rPr/>
        <w:t>䵡쉌啞㴥쏂⥱繷♘杲걠㵚两坦숨當숳顋旂轑⥡㊬⎩㩮娨㵋⩗問</w:t>
      </w:r>
      <w:r>
        <w:rPr/>
        <w:t>ꕳ⨷</w:t>
      </w:r>
      <w:r>
        <w:rPr/>
        <w:t>旂걯祚〰㯂㊣</w:t>
      </w:r>
      <w:r>
        <w:rPr/>
        <w:t>ꖘ</w:t>
      </w:r>
      <w:r>
        <w:rPr/>
        <w:t>쌹ꇂ呖┊彂䉔쉬썟彮愸쉠䩑灥搻㚘㴥녠쉊穟懂䘲</w:t>
      </w:r>
      <w:r>
        <w:rPr/>
        <w:t>ꤵ</w:t>
      </w:r>
      <w:r>
        <w:rPr/>
        <w:t>熘竂㬤癋쉰㣂䟍䉫녁暩犩쉶繮䭡䂏⥕╶窘䕫拂곂</w:t>
      </w:r>
      <w:r>
        <w:rPr/>
        <w:t>ꤹ</w:t>
      </w:r>
      <w:r>
        <w:rPr/>
        <w:t>畵塥弭숴斻升싂䑸輮꺿淂⩌湚禬煈⎥쉪깋燂숸믂穬汗넽刹畁⸰䍗꥘䩌㝍癋㑁敮긨偍参䁑䳎䬥剉䝡䘣椴燂㉷睚燂</w:t>
      </w:r>
      <w:r>
        <w:rPr/>
        <w:t>ꤨ</w:t>
      </w:r>
      <w:r>
        <w:rPr/>
        <w:t>䐴暩쉐슬歶</w:t>
      </w:r>
      <w:r>
        <w:rPr/>
        <w:t>ꗂⴵ</w:t>
      </w:r>
      <w:r>
        <w:rPr/>
        <w:t>숽䐽쉨冡ㅙ갭쉑㕦</w:t>
      </w:r>
      <w:r>
        <w:rPr/>
        <w:t>ꥉ⵵</w:t>
      </w:r>
      <w:r>
        <w:rPr/>
        <w:t>恠天䡭但㫎숫㦵ꄵ䳃숩깺徱竂慩ㆱ敊渫獧熿⯂瀥㙀昶䍆顲杩⨺暱ꥦ䢡伪〨쉆ꏂ八息牵㝠䡒㫍ㄲ段</w:t>
      </w:r>
      <w:r>
        <w:rPr/>
        <w:t>ꤱ</w:t>
      </w:r>
      <w:r>
        <w:rPr/>
        <w:t>轄濂㵩卡捊</w:t>
      </w:r>
      <w:r>
        <w:rPr/>
        <w:t>ⵀ</w:t>
      </w:r>
      <w:r>
        <w:rPr/>
        <w:t>㴬⌻㏂</w:t>
      </w:r>
      <w:r>
        <w:rPr/>
        <w:t>⠻</w:t>
      </w:r>
      <w:r>
        <w:rPr/>
        <w:t>䵖쎩䰻㵹딯⚘䝠숯奃㝂걨</w:t>
      </w:r>
      <w:r>
        <w:rPr/>
        <w:t>Ᵽ</w:t>
      </w:r>
      <w:r>
        <w:rPr/>
        <w:t>䡅轌ㅙ㍉䱤쉧䢏쉲땂숣㊻ꅎ佖偉滂딽ㅄぬ♐䰳㬥␬♲䭎畨</w:t>
      </w:r>
      <w:r>
        <w:rPr/>
        <w:t>ⵆ</w:t>
      </w:r>
      <w:r>
        <w:rPr/>
        <w:t>㝃⏃桃숳戽晎䕢婐晐䭣泂䞣뗎㝎╱㕾㔱㕙쉕伽┹歚绂拂樦䱎爥ꅦ</w:t>
      </w:r>
      <w:r>
        <w:rPr/>
        <w:t>ꤺ</w:t>
      </w:r>
      <w:r>
        <w:rPr/>
        <w:t>顖땣恀獓睹辱㯂畧쉇殥컂싂頪彲樶䭀␻恡쉹썕平⩎숤䨰쉟㉰曂瞘輺㙉獸쉙⩺䡈攷档쵮⫃態䍗⭥〹愬䣂瓂䠣㥣坮㡄洤党獏⻂슏쉆䐯㥵⹕</w:t>
      </w:r>
      <w:r>
        <w:rPr/>
        <w:t>ⴻ</w:t>
      </w:r>
      <w:r>
        <w:rPr/>
        <w:t>佌껎䜻⌣╊弻쵂䗂䟂䐴⩰숦䅢뼤桖扚쌮䅈㵫숮䔵勂哃槂</w:t>
      </w:r>
      <w:r>
        <w:rPr/>
        <w:t>ⷂ</w:t>
      </w:r>
      <w:r>
        <w:rPr/>
        <w:t>扄㜬䠴쉹䉚⹰⬪呈捥杵녴嚡毂亣츪</w:t>
      </w:r>
      <w:r>
        <w:rPr/>
        <w:t>Ȿ</w:t>
      </w:r>
      <w:r>
        <w:rPr/>
        <w:t>칁挤剗쉑䙤敃㩱桹</w:t>
      </w:r>
      <w:r>
        <w:rPr/>
        <w:t>ⵠ⭁</w:t>
      </w:r>
      <w:r>
        <w:rPr/>
        <w:t>横扪㵮쉦</w:t>
      </w:r>
      <w:r>
        <w:rPr/>
        <w:t>ⱳ</w:t>
      </w:r>
      <w:r>
        <w:rPr/>
        <w:t>灷䎣怵컂쌨漥券Ⓜ㡒顥쉤犘㝩頵㌦泂䑫瀨㥀ㅰ쉸숯믂㖥柃㇎汹⦘㍁</w:t>
      </w:r>
      <w:r>
        <w:rPr/>
        <w:t>ꕑ⏂</w:t>
      </w:r>
      <w:r>
        <w:rPr/>
        <w:t>伣婥⥦걞</w:t>
      </w:r>
      <w:r>
        <w:rPr/>
        <w:t>ꕸ</w:t>
      </w:r>
      <w:r>
        <w:rPr/>
        <w:t>先繠⬸ㅩ憣䌲楎♒揂健卓彌㡊㖥颻潌兏犘䅨ち</w:t>
      </w:r>
      <w:r>
        <w:rPr/>
        <w:t>ⵟ</w:t>
      </w:r>
      <w:r>
        <w:rPr/>
        <w:t>䡃爺婡</w:t>
      </w:r>
      <w:r>
        <w:rPr/>
        <w:t>ⷂ</w:t>
      </w:r>
      <w:r>
        <w:rPr/>
        <w:t>㝮╤䝴㞡歵쉦搲瞩区䭴</w:t>
      </w:r>
      <w:r>
        <w:rPr/>
        <w:t>ꥒ</w:t>
      </w:r>
      <w:r>
        <w:rPr/>
        <w:t>瘩〲㯂暩䙺䞵穅⹘扡䈩搳㙉숵祫ぞ</w:t>
      </w:r>
      <w:r>
        <w:rPr/>
        <w:t>ꔷ</w:t>
      </w:r>
      <w:r>
        <w:rPr/>
        <w:t>떬</w:t>
      </w:r>
      <w:r>
        <w:rPr/>
        <w:t>ⱱ</w:t>
      </w:r>
      <w:r>
        <w:rPr/>
        <w:t>㣂業♴ꍆ颱慃땭쉤㙨穂䑞싂䄨湨⩩䅄䥸奤滂숺㑓牬䵳䵒晣䥖⩡♃扶㩯獹䑲쉂䩮㞥␰䥗摋㠵쉖ォ繁쉺싂</w:t>
      </w:r>
      <w:r>
        <w:rPr/>
        <w:t>ꕎ</w:t>
      </w:r>
      <w:r>
        <w:rPr/>
        <w:t>棂䁤⥗⽎ꍉ䙲失䑑偖䩾쉪</w:t>
      </w:r>
      <w:r>
        <w:rPr/>
        <w:t>Ⳃ</w:t>
      </w:r>
      <w:r>
        <w:rPr/>
        <w:t>뇎ち뭡뽀캻㭱㥒塹뭔獆祁ꅕ咡⩁녚㷂猽八颮弮촵ꌨ畷唊ꌽ奸㡍䭥䱨썂乾⩞ꌶㅌ悘ꅪ⨸顯䁎䥡嘹⼷촨숨〺쉊뭪⸷쉴扈嚵䪏櫂</w:t>
      </w:r>
      <w:r>
        <w:rPr/>
        <w:t>ⰺ</w:t>
      </w:r>
      <w:r>
        <w:rPr/>
        <w:t>珂칤勂畀슏깐矂樮뭳䫍䉱盂䌸⽱沵歇쉹㍮洣䡐♩쌶싍꥘顉䵗愶䍘뽖㉈</w:t>
      </w:r>
      <w:r>
        <w:rPr/>
        <w:t>Ⱖ</w:t>
      </w:r>
      <w:r>
        <w:rPr/>
        <w:t>発卄獎䳂䘭䩏쉈⍙</w:t>
      </w:r>
      <w:r>
        <w:rPr/>
        <w:t>ⷃ</w:t>
      </w:r>
      <w:r>
        <w:rPr/>
        <w:t>䴥瑬秂㔪䡫畅汰䙔䱩뮏칡剚䝊껎䧂쉨⭟</w:t>
      </w:r>
      <w:r>
        <w:rPr/>
        <w:t>ⵦ</w:t>
      </w:r>
      <w:r>
        <w:rPr/>
        <w:t>剕⬰界愪䰩湅弪싎告숦彾㨫꺵关ꄷ泂쉔⽮⩚쵊</w:t>
      </w:r>
      <w:r>
        <w:rPr/>
        <w:t>ꔺ</w:t>
      </w:r>
      <w:r>
        <w:rPr/>
        <w:t>䝰獀걢췂╇摔싂䙬䙁⽢⽊繹㬮捲塵䋂ヂヂ싂獞䢱䪬轹┬㵞心䪮䎬꥔穠⽬〴穂㠯怦⭘䕧ㅹ㍐㈣梩㮥獘╋䗂쉦歶㩱帯椪勂⍠獷㪵䑔灷䡗冬슩숵䉦䏃毂梿땳䝑⍐在梡㓂渳所䧍ㅙ免슬ꄹ吪⮥⽀浠싂쉣檥ꥡ쉧ꍀ⺮唹汔뇂싂⩂슬戹</w:t>
      </w:r>
      <w:r>
        <w:rPr/>
        <w:t>꤭⫂</w:t>
      </w:r>
      <w:r>
        <w:rPr/>
        <w:t>碱䜦노䡚潴䥖坐䤳沣⥳깘嘱砭숷㜳쌭䌵㴨뽤噙䰪挦廂㣂噆婅䣂쉦頴曂䱣⹪慲</w:t>
      </w:r>
      <w:r>
        <w:rPr/>
        <w:t>⢵</w:t>
      </w:r>
      <w:r>
        <w:rPr/>
        <w:t>槎길䏂긹椫䇍掱捸弮ꌨ哂㶣辏䅙甥㉠뭐癪廎噴⸰㝆灨뇂奀</w:t>
      </w:r>
      <w:r>
        <w:rPr/>
        <w:t>ꥐ</w:t>
      </w:r>
      <w:r>
        <w:rPr/>
        <w:t>桠頵㑘秎唦䚮㩕쉵쉗ご㗂䙄砮⩒㐱쉤</w:t>
      </w:r>
      <w:r>
        <w:rPr/>
        <w:t>⡭</w:t>
      </w:r>
      <w:r>
        <w:rPr/>
        <w:t>뾱㮏坃䬫临博</w:t>
      </w:r>
      <w:r>
        <w:rPr/>
        <w:t>⠩</w:t>
      </w:r>
      <w:r>
        <w:rPr/>
        <w:t>摅噟⍯䥨쉲䯎쉢㡬숳乢␫䅥扡坓쉒癩겿╌슣啺쵋䱸⯂顕氦⼷슬墡싂㵾䒱</w:t>
      </w:r>
      <w:r>
        <w:rPr/>
        <w:t>ⱷ</w:t>
      </w:r>
      <w:r>
        <w:rPr/>
        <w:t>㟂㤶汄쉎噶偵帥</w:t>
      </w:r>
      <w:r>
        <w:rPr/>
        <w:t>ⱎ</w:t>
      </w:r>
      <w:r>
        <w:rPr/>
        <w:t>ㄮ慗琵挪ꌹ䁑쉔䑈焳㷂䠩⹡扱潱ㅑ쉯敓㭣㬺煒䁉㛂</w:t>
      </w:r>
      <w:r>
        <w:rPr/>
        <w:t>ꕲ</w:t>
      </w:r>
      <w:r>
        <w:rPr/>
        <w:t>㔬匭煆⽉皏뗂쉶乬䆵弳呹녭䐳呦싂뭙慄塯庣⾡砶䡥匵慵䙰䟂夺</w:t>
      </w:r>
      <w:r>
        <w:rPr/>
        <w:t>Ⱶ</w:t>
      </w:r>
      <w:r>
        <w:rPr/>
        <w:t>伸</w:t>
      </w:r>
      <w:r>
        <w:rPr/>
        <w:t>꧂</w:t>
      </w:r>
      <w:r>
        <w:rPr/>
        <w:t>춻轐⤭扟渫橫</w:t>
      </w:r>
      <w:r>
        <w:rPr/>
        <w:t>ⵈ</w:t>
      </w:r>
      <w:r>
        <w:rPr/>
        <w:t>啢䂡╔䬣唦姃싂㙯</w:t>
      </w:r>
      <w:r>
        <w:rPr/>
        <w:t>⡞</w:t>
      </w:r>
      <w:r>
        <w:rPr/>
        <w:t>参㔩轈幭株㘬だ</w:t>
      </w:r>
      <w:r>
        <w:rPr/>
        <w:t>ꤴ</w:t>
      </w:r>
      <w:r>
        <w:rPr/>
        <w:t>妵䞬깡啙洣潘㩥㬬⼪顑䭅습싂㦵疬畸况曂㥆㑣縨묯ꄶꅁ矂㊬䃂朹爳쉮숷믍ꌺ쉸㤴</w:t>
      </w:r>
      <w:r>
        <w:rPr/>
        <w:t>ⰷ╉⩮</w:t>
      </w:r>
      <w:r>
        <w:rPr/>
        <w:t>湫佯䎩䵍䱐慏呏䠦㡣在歄숰걤暩淎⭇桅뼽</w:t>
      </w:r>
      <w:r>
        <w:rPr/>
        <w:t>ⵘ</w:t>
      </w:r>
      <w:r>
        <w:rPr/>
        <w:t>ㅋ偙⛂污堻</w:t>
      </w:r>
      <w:r>
        <w:rPr/>
        <w:t>Ⳃ</w:t>
      </w:r>
      <w:r>
        <w:rPr/>
        <w:t>쵣獥㬫䁃輲噰쉔昤땲䱭壂呥堹</w:t>
      </w:r>
      <w:r>
        <w:rPr/>
        <w:t>ꤲ</w:t>
      </w:r>
      <w:r>
        <w:rPr/>
        <w:t>䁡뿂⌹厱僂⹈婨넫嫂啞칭⦮偱獑䩣忂支䍧⭹敹㙫㵀숶╩㢵教⍖</w:t>
      </w:r>
      <w:r>
        <w:rPr/>
        <w:t>ⴊ</w:t>
      </w:r>
      <w:r>
        <w:rPr/>
        <w:t>欭并塳⹌䭦</w:t>
      </w:r>
      <w:r>
        <w:rPr/>
        <w:t>ꕵꥑ</w:t>
      </w:r>
      <w:r>
        <w:rPr/>
        <w:t>㥷</w:t>
      </w:r>
      <w:r>
        <w:rPr/>
        <w:t>ⶮ</w:t>
      </w:r>
      <w:r>
        <w:rPr/>
        <w:t>쉫淂㠦㡦卲煔冘棃渲䍇㕁夥绍녊帽싂当灌䝧</w:t>
      </w:r>
      <w:r>
        <w:rPr/>
        <w:t>ⱅ</w:t>
      </w:r>
      <w:r>
        <w:rPr/>
        <w:t>ⵉ⑷</w:t>
      </w:r>
      <w:r>
        <w:rPr/>
        <w:t>䭶⑚丬갬响♑彡琶煠瑡䜥侻싂玣땎䝅搴䓂ꄥ칰숶哂䭖塣☪䉪쉳쉱敳抏쉰䕑⛂朸숱穢畆歰쵋⍓刯☸</w:t>
      </w:r>
      <w:r>
        <w:rPr/>
        <w:t>ⷂ</w:t>
      </w:r>
      <w:r>
        <w:rPr/>
        <w:t>ꍋ嗂塀盂祃쉔ㄤ䥬䵫⵵奴仂</w:t>
      </w:r>
      <w:r>
        <w:rPr/>
        <w:t>Ⱪ</w:t>
      </w:r>
      <w:r>
        <w:rPr/>
        <w:t>攰㙨⬪슱歇</w:t>
      </w:r>
      <w:r>
        <w:rPr/>
        <w:t>ꗂꖬ</w:t>
      </w:r>
      <w:r>
        <w:rPr/>
        <w:t>䕣㪱⍀</w:t>
      </w:r>
      <w:r>
        <w:rPr/>
        <w:t>ⵙ</w:t>
      </w:r>
      <w:r>
        <w:rPr/>
        <w:t>甶</w:t>
      </w:r>
      <w:r>
        <w:rPr/>
        <w:t>ꤪ</w:t>
      </w:r>
      <w:r>
        <w:rPr/>
        <w:t>睎しけ⸹⫎╀䂣两㵒瑕뽭쉇숫</w:t>
      </w:r>
      <w:r>
        <w:rPr/>
        <w:t>⠫</w:t>
      </w:r>
      <w:r>
        <w:rPr/>
        <w:t>䡄㉸䩩繍㇂싂歶⚘췎湶ꅋ㩚</w:t>
      </w:r>
      <w:r>
        <w:rPr/>
        <w:t>ꕙ</w:t>
      </w:r>
      <w:r>
        <w:rPr/>
        <w:t>彍숽쉯䠫㠤쵊䑴常楑</w:t>
      </w:r>
      <w:r>
        <w:rPr/>
        <w:t>ⷂ</w:t>
      </w:r>
      <w:r>
        <w:rPr/>
        <w:t>쉊㝖║畓迂繾䶱쉮湉幋灓꥙</w:t>
      </w:r>
      <w:r>
        <w:rPr/>
        <w:t>꤬</w:t>
      </w:r>
      <w:r>
        <w:rPr/>
        <w:t>䉋㕞旂湀瑥飂棂⸭硖焲矂平⩒쉌捷⌰哂슘뿂䩴楡迂㙤故㑏癳婰晁숬女䏍⽢輪</w:t>
      </w:r>
      <w:r>
        <w:rPr/>
        <w:t>Ⳃ</w:t>
      </w:r>
      <w:r>
        <w:rPr/>
        <w:t>싂⨯彋女癮</w:t>
      </w:r>
      <w:r>
        <w:rPr/>
        <w:t>ⶻ</w:t>
      </w:r>
      <w:r>
        <w:rPr/>
        <w:t>坋樺䜪䡮숫摸䉋淂䌨渽쉊䏎䇃⍣奇쉡䱤县⼣</w:t>
      </w:r>
      <w:r>
        <w:rPr/>
        <w:t>ꗂ⩁</w:t>
      </w:r>
      <w:r>
        <w:rPr/>
        <w:t>㩢ꏍ⽔畂䇂佭뽏惂슩뽎朲侘ꇂ㢬㠫숪盂抡⨵輭걈繬뽶䬽硉갫⥔湳界䬣쉷숮䅋䜷猺䠪泍</w:t>
      </w:r>
      <w:r>
        <w:rPr/>
        <w:t>⣂</w:t>
      </w:r>
      <w:r>
        <w:rPr/>
        <w:t>칯剋敕䐨땘숥縹䧂漺⤰煤╱┱⾩恧숪⩁쉺椱慺着㈺䑦坹㩞뭢㪿奬䯎┤㣂繧칭쉲뽪呺泂囂껂갺䑅</w:t>
      </w:r>
      <w:r>
        <w:rPr/>
        <w:t>⠥</w:t>
      </w:r>
      <w:r>
        <w:rPr/>
        <w:t>䞡쉊뽵〣ㅃ䰭汗㉋쉟⨫쉘庬棂昫轕剬⨲扄쉃示攦扲奠䩭攵䫂숰塁㡊</w:t>
      </w:r>
      <w:r>
        <w:rPr/>
        <w:t>ꕌ</w:t>
      </w:r>
      <w:r>
        <w:rPr/>
        <w:t>슻嫍輽漴⥕</w:t>
      </w:r>
      <w:r>
        <w:rPr/>
        <w:t>ꥃ</w:t>
      </w:r>
      <w:r>
        <w:rPr/>
        <w:t>塬⥣땂</w:t>
      </w:r>
      <w:r>
        <w:rPr/>
        <w:t>⢻</w:t>
      </w:r>
      <w:r>
        <w:rPr/>
        <w:t>땧㦘弽琱祄畦灄뽹㫂⍣失⩦剖濂㑐췂믂然슣礷擂쉪䅮擂䍗㧂幾⩘㋂啇嚏竂</w:t>
      </w:r>
      <w:r>
        <w:rPr/>
        <w:t>ⵉ</w:t>
      </w:r>
      <w:r>
        <w:rPr/>
        <w:t>㡫숤⾻㥀梩癀戳塎䥕ꆵ</w:t>
      </w:r>
      <w:r>
        <w:rPr/>
        <w:t>ꥂ</w:t>
      </w:r>
      <w:r>
        <w:rPr/>
        <w:t>竂晘쉗슻彲뮱椯飂亿㝸쉉狂余壂啵㵓窩㙧뽘绂彂瑏ꍋ슡殩䡄䱀䍺洹潩췂쉋쵺㙏䡓ぴ慠噧䢣⑘睑戺ꥴ克䩥⭁拎慭쉌쉾擃㙍</w:t>
      </w:r>
      <w:r>
        <w:rPr/>
        <w:t>ꥀ</w:t>
      </w:r>
      <w:r>
        <w:rPr/>
        <w:t>땾꺵畦㴻쉉埂♏牠숹㷂㩏䵷䅏瘶掩垩┥⍳ꥳ⩴곂䇃ꄯㄽ䑣啇幓䬩湁쵨거晞</w:t>
      </w:r>
      <w:r>
        <w:rPr/>
        <w:t>ꥒ⎡</w:t>
      </w:r>
      <w:r>
        <w:rPr/>
        <w:t>匪</w:t>
      </w:r>
      <w:r>
        <w:rPr/>
        <w:t>ꔥ</w:t>
      </w:r>
      <w:r>
        <w:rPr/>
        <w:t>䑱</w:t>
      </w:r>
      <w:r>
        <w:rPr/>
        <w:t>ꥒ</w:t>
      </w:r>
      <w:r>
        <w:rPr/>
        <w:t>浃轤</w:t>
      </w:r>
      <w:r>
        <w:rPr/>
        <w:t>ⵗ</w:t>
      </w:r>
      <w:r>
        <w:rPr/>
        <w:t>㞻칔橹䂏媵䌫</w:t>
      </w:r>
      <w:r>
        <w:rPr/>
        <w:t>꤭</w:t>
      </w:r>
      <w:r>
        <w:rPr/>
        <w:t>慉䈺䑊祄妩쉭痂</w:t>
      </w:r>
      <w:r>
        <w:rPr/>
        <w:t>ⷂ</w:t>
      </w:r>
      <w:r>
        <w:rPr/>
        <w:t>偩燎乙㙲獘⛂惎䗂浚揂爷婍</w:t>
      </w:r>
      <w:r>
        <w:rPr/>
        <w:t>ꕋ</w:t>
      </w:r>
      <w:r>
        <w:rPr/>
        <w:t>娹ヂ</w:t>
      </w:r>
      <w:r>
        <w:rPr/>
        <w:t>ⱗ</w:t>
      </w:r>
      <w:r>
        <w:rPr/>
        <w:t>㕙䀳췂㤨슘⩘딫䤤亘䭷䉵㐊拂⤴漯姎炘갦넣䑵⴪</w:t>
      </w:r>
      <w:r>
        <w:rPr/>
        <w:t>⡞</w:t>
      </w:r>
      <w:r>
        <w:rPr/>
        <w:t>䌶浫ꏂ彞瑐ㄶ썦</w:t>
      </w:r>
      <w:r>
        <w:rPr/>
        <w:t>ꤣ</w:t>
      </w:r>
      <w:r>
        <w:rPr/>
        <w:t>欪쉐礨컂亡䥀癚㩕䅓╞噦⪱䳂슿䱘⹍⹎儱墩顩갨猣뾿瀤䂡塯☸嘪心乪欲䉦祍䍍擂숯㥦晨晣숴쉓䥳㝞䭲䏃긻쉴㑰㡹擂싂幧瑴僂猵㐬㣂㩪</w:t>
      </w:r>
      <w:r>
        <w:rPr/>
        <w:t>ⱙ╬</w:t>
      </w:r>
      <w:r>
        <w:rPr/>
        <w:t>朸爬숷桧眵㩡⫃ㅦ参辩砹煔勂뭈⸬偨煎匪쉳汱⿎戳㙔穧⩯䈱䬽꧎游煤䁣猬㥤繙♖梩칋㍫쉞ꅪ唥晸払兩䨸䝁燍亩칡</w:t>
      </w:r>
      <w:r>
        <w:rPr/>
        <w:t>ⵘ</w:t>
      </w:r>
      <w:r>
        <w:rPr/>
        <w:t>숸믍䕆㦘싂㥙䭏㵫敗患榮呮恋廂숴牤ꅂ⥖㩪⩬䥸氬癅㩦㢿敖版ꍳ硍皡㥌潑䭌쉗户䅰昽婓汶㠮㗍㝭亵琩価椵♋㌸輻帪쵭㠪拂ㄪ䡸硘癫儽夷颵</w:t>
      </w:r>
      <w:r>
        <w:rPr/>
        <w:t>⡺</w:t>
      </w:r>
      <w:r>
        <w:rPr/>
        <w:t>湊术䁹坢硡氤䩐敧䘦⩣⽁⍖㝶顐쉞</w:t>
      </w:r>
      <w:r>
        <w:rPr/>
        <w:t>ꔸ</w:t>
      </w:r>
      <w:r>
        <w:rPr/>
        <w:t>㵵歚칣歨〉</w:t>
      </w:r>
      <w:r>
        <w:rPr/>
        <w:t>ꔰ</w:t>
      </w:r>
      <w:r>
        <w:rPr/>
        <w:t>갪䵔繫䑾㫃䴺㕦䛂礪椲煔쉃桔쌴䑖⿂쉔캬⬥祃⨷⫂ꌻ㝵</w:t>
      </w:r>
      <w:r>
        <w:rPr/>
        <w:t>⠯</w:t>
      </w:r>
      <w:r>
        <w:rPr/>
        <w:t>摓手瑙쉵⸹㬺摱⿂畵㒮쎱㘵슿䴥䝇싂ꇂ潀┳쉹栶皬桴縳慺楷슡ꅱ㙘棂噎䝟ꌩ숳䈦搹牊㕔쉺穧䉳ꍩ㡁祗収偆䡊䩴楲쉺䩺䐪扈㠴吥硘묵㪮㖱䔴䌶㩂</w:t>
      </w:r>
      <w:r>
        <w:rPr/>
        <w:t>ꔹ</w:t>
      </w:r>
      <w:r>
        <w:rPr/>
        <w:t>急氣㍎⭶杵朥</w:t>
      </w:r>
      <w:r>
        <w:rPr/>
        <w:t>꧃</w:t>
      </w:r>
      <w:r>
        <w:rPr/>
        <w:t>恣걢汇婅䥰弯剏뭁券兂坔⽨쉋煃㟍捔竂䁚頫쉥恷敹㩰瑥夭걎桭䡘</w:t>
      </w:r>
      <w:r>
        <w:rPr/>
        <w:t>ⰰ</w:t>
      </w:r>
      <w:r>
        <w:rPr/>
        <w:t>硲뭆⤴썈⭔䉤獦싍䯂⹯具</w:t>
      </w:r>
      <w:r>
        <w:rPr/>
        <w:t>ⰽ</w:t>
      </w:r>
      <w:r>
        <w:rPr/>
        <w:t>坞䐭皩⾣睕㜰깵牴땨㝞䦱仂瑷╡唺䱏ꎻ칪セ문</w:t>
      </w:r>
      <w:r>
        <w:rPr/>
        <w:t>ⵢ</w:t>
      </w:r>
      <w:r>
        <w:rPr/>
        <w:t>䁵朳슬⪱갫塀偢</w:t>
      </w:r>
      <w:r>
        <w:rPr/>
        <w:t>ⱓ</w:t>
      </w:r>
      <w:r>
        <w:rPr/>
        <w:t>ꤪ</w:t>
      </w:r>
      <w:r>
        <w:rPr/>
        <w:t>灃䖣쵨柂슮╅煶䙭䀺氰㬤㣂넲㙕깩業慷殻汸祉촵䡬걃쉧倫ꅦ☩녆☥刦뿂渭ꥨ疩㢩枣唦넹硠ㅈ洯儻曂⨦漩畱戴⩰䶏䔴⒣燂杪슣縪欰쵱숸漩唯쉺쉺盍쉉だ硡竂歫䍄㕢䩰쏃繋ꅧ桾㬣⭎幱⌵冘呩䖡䒻炩㙃潸썟獠嘱⵨䤲憮奰싂䂬瓂</w:t>
      </w:r>
      <w:r>
        <w:rPr/>
        <w:t>ꔦ</w:t>
      </w:r>
      <w:r>
        <w:rPr/>
        <w:t>擂㈲⤸䙞䝅㐲繨灪㈺㡤䑟ꄱ歠걹뼶痂䅦♆桫䯂䫂穱⏂쉱⭃㝳치潚㡳䮱촮柂㍮轵걃⍦呱圊쉚䖣쉌믂╓㵫</w:t>
      </w:r>
      <w:r>
        <w:rPr/>
        <w:t>ꕎ</w:t>
      </w:r>
      <w:r>
        <w:rPr/>
        <w:t>咏漸숱㥊楢췂乷塴䠶癣㵖䕪潶剸竂䡶슱㛂偊캩숱啵쉧㎩쉌겮䡂ㅭ뾬顓㜬╷癔ㄳ䙁桗䑩깱䝸㑂</w:t>
      </w:r>
      <w:r>
        <w:rPr/>
        <w:t>ꕱ⨦</w:t>
      </w:r>
      <w:r>
        <w:rPr/>
        <w:t>⽓⭊眪㈪潍彍⎩걺쏂䏍쉡㞘权戽削⽪㕈䦘⩟拂칉♉烂䗂⩬뼳况츮슩碩甯䌰䁂㙒깈⩡揍䵬夣쉔噑쉠滂瑗</w:t>
      </w:r>
      <w:r>
        <w:rPr/>
        <w:t>ⷂ</w:t>
      </w:r>
      <w:r>
        <w:rPr/>
        <w:t>挵嘥矂쉺䵣漸㵋獓뿂捶㍟佰뮏컂</w:t>
      </w:r>
      <w:r>
        <w:rPr/>
        <w:t>ꖻ</w:t>
      </w:r>
      <w:r>
        <w:rPr/>
        <w:t>쉢䯂摟쵾桭䟂㝓䧎氬汥놵␴㠩桭㉍뽒渨⥅灹䬨楅漺䠸Ⓧ</w:t>
      </w:r>
      <w:r>
        <w:rPr/>
        <w:t>ꦡ</w:t>
      </w:r>
      <w:r>
        <w:rPr/>
        <w:t>䨯汰䉊䜦縹㣂믂晷뼩쉩樱湦䵣⽎</w:t>
      </w:r>
      <w:r>
        <w:rPr/>
        <w:t>ⶩ</w:t>
      </w:r>
      <w:r>
        <w:rPr/>
        <w:t>ゥ썭湰佢격䑙넪禣債獍䳎䝕朩炬䰤숪</w:t>
      </w:r>
      <w:r>
        <w:rPr/>
        <w:t>ꤲ</w:t>
      </w:r>
      <w:r>
        <w:rPr/>
        <w:t>帵恞稺㬮⌲熩偕辣輷偊圵匱쉱숮ꥡ琪䭏弪佌亥숳㩦剚旂坃剹幭墥栰啅橐氣䗂瞿額堲坘㨰怣䥇슏珎癞祉숺唣娻禵奬⭟㉧칌噲⦩䡟焦⦩呲浪</w:t>
      </w:r>
      <w:r>
        <w:rPr/>
        <w:t>ⵙ</w:t>
      </w:r>
      <w:r>
        <w:rPr/>
        <w:t>弳淂㮣煤㠹</w:t>
      </w:r>
      <w:r>
        <w:rPr/>
        <w:t>ⵅ⥣</w:t>
      </w:r>
      <w:r>
        <w:rPr/>
        <w:t>뽢노欫㑁㠥䞮슬⸩䩒䅤眹깃╺㥃쉠╚硡县䜩䉶싂掬硱䰫</w:t>
      </w:r>
      <w:r>
        <w:rPr/>
        <w:t>⡑</w:t>
      </w:r>
      <w:r>
        <w:rPr/>
        <w:t>奖㵋쉋䳂㔱涿揂䙤爳え⍾繁嘨䕤常쉬〺㦘杄䢩玵䯂◍兓⿂务㉅倴抡⥲</w:t>
      </w:r>
      <w:r>
        <w:rPr/>
        <w:t>ⴥ</w:t>
      </w:r>
      <w:r>
        <w:rPr/>
        <w:t>幚</w:t>
      </w:r>
      <w:r>
        <w:rPr/>
        <w:t>ꤹ</w:t>
      </w:r>
      <w:r>
        <w:rPr/>
        <w:t>숶䡑珂</w:t>
      </w:r>
      <w:r>
        <w:rPr/>
        <w:t>ⴴ</w:t>
      </w:r>
      <w:r>
        <w:rPr/>
        <w:t>䭅㐽㋂슣䷎䎩恇㕓潘顑쉑㯂塓噳圶䱒⴫ㅑ㭮䙊땶쉩㑚⸹㕯玘♑坓㘭䐫곂㝬깅奠썔</w:t>
      </w:r>
      <w:r>
        <w:rPr/>
        <w:t>ꦡ⫂</w:t>
      </w:r>
      <w:r>
        <w:rPr/>
        <w:t>쎿쉴啮䭱䵇瘬㩇ꍪ伬劏匩灹䥩瓍㓂</w:t>
      </w:r>
      <w:r>
        <w:rPr/>
        <w:t>⡦</w:t>
      </w:r>
      <w:r>
        <w:rPr/>
        <w:t>ꥦ⸽娤兂扞⤭搬矂歙⩒⍍渨偭ㅶ㝤卆㊡슬啫䭰䱢⤵䕬搽婮쉀珂猭꺩縣漲뼶걐疬</w:t>
      </w:r>
      <w:r>
        <w:rPr/>
        <w:t>ꥃ</w:t>
      </w:r>
      <w:r>
        <w:rPr/>
        <w:t>녟쉗顅ꎡ싂</w:t>
      </w:r>
      <w:r>
        <w:rPr/>
        <w:t>ⲩ</w:t>
      </w:r>
      <w:r>
        <w:rPr/>
        <w:t>晈䎩珂</w:t>
      </w:r>
      <w:r>
        <w:rPr/>
        <w:t>ⱶ</w:t>
      </w:r>
      <w:r>
        <w:rPr/>
        <w:t>佃䵌刨㩟</w:t>
      </w:r>
      <w:r>
        <w:rPr/>
        <w:t>Ᵽ</w:t>
      </w:r>
      <w:r>
        <w:rPr/>
        <w:t>棂㔺垣䑬㕡㮱숲凎슿塎瑇挶晧彷瓂埂</w:t>
      </w:r>
      <w:r>
        <w:rPr/>
        <w:t>ⱑ</w:t>
      </w:r>
      <w:r>
        <w:rPr/>
        <w:t>쉈䱺㥨偫懂⸺坓묥䠫⫂㘫唬⒥案㖿块泃祵剙</w:t>
      </w:r>
      <w:r>
        <w:rPr/>
        <w:t>ꥒ</w:t>
      </w:r>
      <w:r>
        <w:rPr/>
        <w:t>炡⨹溥ꏂ㭎恋㟍恶㝈촤䫂䧂⥪싂䵬곂摧갯⩑慙彏斡獀</w:t>
      </w:r>
      <w:r>
        <w:rPr/>
        <w:t>ⰴ</w:t>
      </w:r>
      <w:r>
        <w:rPr/>
        <w:t>䅔뽳唷癴偘쉸㑀乂稰㔫伪恇䥎婹牯䶏䕌楉佱帯瘰睖</w:t>
      </w:r>
      <w:r>
        <w:rPr/>
        <w:t>ꔫ</w:t>
      </w:r>
      <w:r>
        <w:rPr/>
        <w:t>奘슥⩚䩄싂싂⑨㝔䉧⫂溣旂剬䯂㠫䏂冘숮⬳䧃垡땕灁칎旃䕴</w:t>
      </w:r>
      <w:r>
        <w:rPr/>
        <w:t>Ⳏ</w:t>
      </w:r>
      <w:r>
        <w:rPr/>
        <w:t>㵡顪갊⵸ꄨ싃怫橩攺妵㭰떩놩穖縪坖矂䀷놏숭塟剀걶㷂⤤쉓䭺橅㧂ㆥ</w:t>
      </w:r>
      <w:r>
        <w:rPr/>
        <w:t>ⱬ</w:t>
      </w:r>
      <w:r>
        <w:rPr/>
        <w:t>灉⭧쉀幺ꅙ⽨㔨瑷乡䮻䚘吥洮湰ㅷ</w:t>
      </w:r>
      <w:r>
        <w:rPr/>
        <w:t>꧂</w:t>
      </w:r>
      <w:r>
        <w:rPr/>
        <w:t>ꄷ樴到梬ㅮ憣〯㔭找㝋戮㭆嗂䵬ꅦ䥟⨰瞏쏎썬숻녡恆奔㓂슬</w:t>
      </w:r>
      <w:r>
        <w:rPr/>
        <w:t>ꕏ</w:t>
      </w:r>
      <w:r>
        <w:rPr/>
        <w:t>䝍뗂太싃輴쵰洹浑㍚滂幇繖剣圥뇂ꥤ摢ꌭ</w:t>
      </w:r>
      <w:r>
        <w:rPr/>
        <w:t>ⰱ</w:t>
      </w:r>
      <w:r>
        <w:rPr/>
        <w:t>抡⺡숺</w:t>
      </w:r>
      <w:r>
        <w:rPr/>
        <w:t>⠮</w:t>
      </w:r>
      <w:r>
        <w:rPr/>
        <w:t>汍싃㍐呁⵫㋂奡⭀쉱炩䕖丯䨰狂灀繩⍎窡䩓晅癸㝂楫㡀顢嘫瘤ꄥ쉰䕠彠䛂本兦</w:t>
      </w:r>
      <w:r>
        <w:rPr/>
        <w:t>ⵉ</w:t>
      </w:r>
      <w:r>
        <w:rPr/>
        <w:t>晲ꄣ颩氪卷⥏橢┤㣂뭖╳㑅㷂㝲쉤⪩䉉爥쌽넪僂䨪ㅸ空䄪汕넺棍偃쵴䵸海뼩쉨搻㟎啖</w:t>
      </w:r>
      <w:r>
        <w:rPr/>
        <w:t>ⵂ</w:t>
      </w:r>
      <w:r>
        <w:rPr/>
        <w:t>戦䧂쉮硧頴</w:t>
      </w:r>
      <w:r>
        <w:rPr/>
        <w:t>⡨</w:t>
      </w:r>
      <w:r>
        <w:rPr/>
        <w:t>숦⩅㍷浉㐭⬱壎䩠怬灋⌲祹긥숻쉲㭳쉟狂䊩晳抡깑㈻쉚⌶䌪쉘䡬朱穆樨嚮飂㘫獐塡䰩⸰歯䑮攦晲쎘獀繭쵢竂㙇偫畠兖䥄칊쉈숨꥖</w:t>
      </w:r>
      <w:r>
        <w:rPr/>
        <w:t>ꥉ</w:t>
      </w:r>
      <w:r>
        <w:rPr/>
        <w:t>䑫乍妱擂Ⓜ⭹㌲啥䍡㬲◂䚥츩ヂサ桶⬬顋㈣쉸䳂㉁歳廎⩃嫂䙺⼸䉒쌲쉍䆵숮輮㵆넻辬꥔湍쉀䜪격㥄䥆䕑ㅰ剗敷幆顶啩䙏㔩쉖ꅳ兒</w:t>
      </w:r>
      <w:r>
        <w:rPr/>
        <w:t>ⶬ</w:t>
      </w:r>
      <w:r>
        <w:rPr/>
        <w:t>㨶♧硄䔦手吹쉧歁쌻䔶㤤⍧䭞䛂츬毂쉙䡲浥䲥乖꺻╩싎</w:t>
      </w:r>
      <w:r>
        <w:rPr/>
        <w:t>Ⳏ</w:t>
      </w:r>
      <w:r>
        <w:rPr/>
        <w:t>圫て</w:t>
      </w:r>
      <w:r>
        <w:rPr/>
        <w:t>⡙</w:t>
      </w:r>
      <w:r>
        <w:rPr/>
        <w:t>쉮쉰</w:t>
      </w:r>
      <w:r>
        <w:rPr/>
        <w:t>ꦣ</w:t>
      </w:r>
      <w:r>
        <w:rPr/>
        <w:t>䜪楪땷Ⓙ癄湬䨭竂䵡桪슻揂䇂泂숥䵩竂⹵咬뾘ㅄ묵☹싂侱噵䛍싂쉓㵲싂䍁痂凂㑧㬦╾뼭䁥뇂䚱燃扯溘水䭩뼪䵮㕯彀갣棂淂䌱</w:t>
      </w:r>
      <w:r>
        <w:rPr/>
        <w:t>ꦱ</w:t>
      </w:r>
      <w:r>
        <w:rPr/>
        <w:t>堳槂쉄╳㡐㇂䪘怨䁳乕题뭓繅⯂䭰噔颻異쉱䉔䩄䥨嘬⼸㧂숱쉘倶皬懂攪쉒썊丱繭桤숱矍땊싂婁ㆿ쉨㩨</w:t>
      </w:r>
      <w:r>
        <w:rPr/>
        <w:t>ꦻ</w:t>
      </w:r>
      <w:r>
        <w:rPr/>
        <w:t>기捲쉓敤㙲⩳傥</w:t>
      </w:r>
      <w:r>
        <w:rPr/>
        <w:t>ꕉ</w:t>
      </w:r>
      <w:r>
        <w:rPr/>
        <w:t>幋牂啕싂⥂䛂畑爴獆</w:t>
      </w:r>
      <w:r>
        <w:rPr/>
        <w:t>ⵧ</w:t>
      </w:r>
      <w:r>
        <w:rPr/>
        <w:t>싂晐뭃⫃潨㑢䁁㌰哂匱凂徻㡳繬ꌷ塄婭偖桴樣</w:t>
      </w:r>
      <w:r>
        <w:rPr/>
        <w:t>⢮</w:t>
      </w:r>
      <w:r>
        <w:rPr/>
        <w:t>椭妵繀䝮䁶⨳쉪</w:t>
      </w:r>
      <w:r>
        <w:rPr/>
        <w:t>⣎</w:t>
      </w:r>
      <w:r>
        <w:rPr/>
        <w:t>䠣⩴協㪩す漸깞䤱ꥤ⚵㵥毂栩摱䱷䴵썰湷㋂㭄痍䝹〪䷂敞橍慵姂㏎츮䅦彶セ촭旃숪䝵恉樳䢱ꇂ氹潮穟礻け娊桳⥓灅䜴㩑</w:t>
      </w:r>
      <w:r>
        <w:rPr/>
        <w:t>ⵐ⑬</w:t>
      </w:r>
      <w:r>
        <w:rPr/>
        <w:t>悘⎮녗丶뮏轢橖㝺</w:t>
      </w:r>
      <w:r>
        <w:rPr/>
        <w:t>ⱍ</w:t>
      </w:r>
      <w:r>
        <w:rPr/>
        <w:t>㠣煓</w:t>
      </w:r>
      <w:r>
        <w:rPr/>
        <w:t>ⱂ⑏ⱹ</w:t>
      </w:r>
      <w:r>
        <w:rPr/>
        <w:t>牑轟呓砬塒摶擂橥⑩纥㣂督⼺睟㗃숶쉘媮㍗⍡⤵슡䗎㉡숹⯃顆⑵쉧숪䃂⹬乳땧剔狂쉌쉎橵슣嗂轩橌╬⽴⬽</w:t>
      </w:r>
      <w:r>
        <w:rPr/>
        <w:t>꧂⌳</w:t>
      </w:r>
      <w:r>
        <w:rPr/>
        <w:t>東䳃参杹牚侏昰怱⾱䀭汕㛂㍏啮永復㥑뭬剬橢硬㎻汊晟爱凂</w:t>
      </w:r>
      <w:r>
        <w:rPr/>
        <w:t>ⵥ</w:t>
      </w:r>
      <w:r>
        <w:rPr/>
        <w:t>䨨㙈卑便숩嘪㒱㥮슱숩䑃컍䅪걣㝢欳䑀湦幹稵橑淃</w:t>
      </w:r>
      <w:r>
        <w:rPr/>
        <w:t>Ⳃ</w:t>
      </w:r>
      <w:r>
        <w:rPr/>
        <w:t>䃃晢浠츮幤珂輻䅡秎慺▩嚏</w:t>
      </w:r>
      <w:r>
        <w:rPr/>
        <w:t>꤫</w:t>
      </w:r>
      <w:r>
        <w:rPr/>
        <w:t>轅䠲䕞쉚漳櫂潂뽷滂斩䰫妵帤歚獩朶涡畵䝓</w:t>
      </w:r>
      <w:r>
        <w:rPr/>
        <w:t>꤬</w:t>
      </w:r>
      <w:r>
        <w:rPr/>
        <w:t>㕴䘥</w:t>
      </w:r>
      <w:r>
        <w:rPr/>
        <w:t>ꕶ</w:t>
      </w:r>
      <w:r>
        <w:rPr/>
        <w:t>껂桓拂ꍱ녑䅳嘹䂘偃㕬渵牗灁渣䵤习䉚䕦떮쉚㌶湦</w:t>
      </w:r>
      <w:r>
        <w:rPr/>
        <w:t>⠬♭</w:t>
      </w:r>
      <w:r>
        <w:rPr/>
        <w:t>걑⎿땮䦥斱悏⌶╖숺ㅨ⩲療侻癗뭓渶쉎捆汁䳍㏂숦뽊슱슣</w:t>
      </w:r>
      <w:r>
        <w:rPr/>
        <w:t>ꦘ</w:t>
      </w:r>
      <w:r>
        <w:rPr/>
        <w:t>盂兰쵅坸樶昸숤</w:t>
      </w:r>
      <w:r>
        <w:rPr/>
        <w:t>ⵔ</w:t>
      </w:r>
      <w:r>
        <w:rPr/>
        <w:t>ⱈ</w:t>
      </w:r>
      <w:r>
        <w:rPr/>
        <w:t>慾ぞ숪犿</w:t>
      </w:r>
      <w:r>
        <w:rPr/>
        <w:t>ꥀ</w:t>
      </w:r>
      <w:r>
        <w:rPr/>
        <w:t>捁㣂⾱欲䖻ꆻ晒眤檵椩쉘넵瑔충皘싎㴻䚩쉳縴딮䇂⭏㬻뇃縯ㅎ湄䗍</w:t>
      </w:r>
      <w:r>
        <w:rPr/>
        <w:t>ⱓ</w:t>
      </w:r>
      <w:r>
        <w:rPr/>
        <w:t>슮娬䝯⨷歴숱⹡</w:t>
      </w:r>
      <w:r>
        <w:rPr/>
        <w:t>ꥒ</w:t>
      </w:r>
      <w:r>
        <w:rPr/>
        <w:t>䱌⺥䧂㊩꺬楁♕㥓♋兰䁰眴〳䙄싂䧂╠䥒ꅓ獑侘㢿呪慣䱔녎䢩㉙汲額</w:t>
      </w:r>
      <w:r>
        <w:rPr/>
        <w:t>ꔣ</w:t>
      </w:r>
      <w:r>
        <w:rPr/>
        <w:t>繊㵘浘㵨⺵뭒㝶扁搽⍸戵倶슿⩖梮㊥含渮㥇㉐婸塯꺮䡯洸떏⩑䱤歮숣ノ辣え特ꥧ㥣䦥丰⑘⥒喩窿娵㥫䭾䳂쉫輻쉠㗂祊</w:t>
      </w:r>
      <w:r>
        <w:rPr/>
        <w:t>ⲣ</w:t>
      </w:r>
      <w:r>
        <w:rPr/>
        <w:t>㉱쉱匴䅮欵⿂䝰⑖柂⩴싎㠵꺱⯂䈤捚</w:t>
      </w:r>
      <w:r>
        <w:rPr/>
        <w:t>ⱓ</w:t>
      </w:r>
      <w:r>
        <w:rPr/>
        <w:t>瀹깮奉李权彞午쌬ꅁ頣㌺칹䱚㎮呶琮</w:t>
      </w:r>
      <w:r>
        <w:rPr/>
        <w:t>ꦿ</w:t>
      </w:r>
      <w:r>
        <w:rPr/>
        <w:t>熱㤸嘯␶㑑媿栱繮촪䔦㮣걩嚩琣</w:t>
      </w:r>
      <w:r>
        <w:rPr/>
        <w:t>⡑</w:t>
      </w:r>
      <w:r>
        <w:rPr/>
        <w:t>쉌䴵兯囂⩗숯䤩滂㮿玣</w:t>
      </w:r>
      <w:r>
        <w:rPr/>
        <w:t>ⴤ</w:t>
      </w:r>
      <w:r>
        <w:rPr/>
        <w:t>䱑嘦䩐佁츲磎痃㫂噹⴬</w:t>
      </w:r>
      <w:r>
        <w:rPr/>
        <w:t>ꦡ</w:t>
      </w:r>
      <w:r>
        <w:rPr/>
        <w:t>㔪⥫喩獯</w:t>
      </w:r>
      <w:r>
        <w:rPr/>
        <w:t>ꤳ</w:t>
      </w:r>
      <w:r>
        <w:rPr/>
        <w:t>쉱撡⩞婠뽘呥㦿ㆵ깂檱긲䀻</w:t>
      </w:r>
      <w:r>
        <w:rPr/>
        <w:t>ⲩ</w:t>
      </w:r>
      <w:r>
        <w:rPr/>
        <w:t>干</w:t>
      </w:r>
      <w:r>
        <w:rPr/>
        <w:t>ꔴ</w:t>
      </w:r>
      <w:r>
        <w:rPr/>
        <w:t>步⩡洣㙉㍴垵ꄫ匫姂䍋쉱㟂渴偮⬬惂녕</w:t>
      </w:r>
      <w:r>
        <w:rPr/>
        <w:t>ꤷ</w:t>
      </w:r>
      <w:r>
        <w:rPr/>
        <w:t>쉫剪䃂䀻ꆻ潍䩬㏂ゥ洲晟去哂繘畦䕊㭋㴩</w:t>
      </w:r>
      <w:r>
        <w:rPr/>
        <w:t>ⰱ</w:t>
      </w:r>
      <w:r>
        <w:rPr/>
        <w:t>㉊灎炩㥮㨺䋂畎焲쉀</w:t>
      </w:r>
      <w:r>
        <w:rPr/>
        <w:t>ⵋ</w:t>
      </w:r>
      <w:r>
        <w:rPr/>
        <w:t>埂樮䙋杫泂乤䰫䚩묶淂坫咮䜻強堯쉥佹漵卪</w:t>
      </w:r>
      <w:r>
        <w:rPr/>
        <w:t>ꖵ</w:t>
      </w:r>
      <w:r>
        <w:rPr/>
        <w:t>启汤偎畏쏂璵池슩⥁슩ォ呤捕匊啀〈땭거眪쉵憘숩㐪具偐䡫쉇슡뮣敌⨤䈦쉥쉌潅싂츶</w:t>
      </w:r>
      <w:r>
        <w:rPr/>
        <w:t>ꦬ</w:t>
      </w:r>
      <w:r>
        <w:rPr/>
        <w:t>䖥䱌䈰䁫ꍧ㧂唨村曍ま数⬹ㅒ⺥硪獆祌㥮帽ꌣ徬⩸쌸汫爩䈨圪㡨狂瑍揂䞵䴸な⫂뽸晑歰</w:t>
      </w:r>
      <w:r>
        <w:rPr/>
        <w:t>Ⱘ</w:t>
      </w:r>
      <w:r>
        <w:rPr/>
        <w:t>䨮伦浂⭳♉</w:t>
      </w:r>
      <w:r>
        <w:rPr/>
        <w:t>ꤸ</w:t>
      </w:r>
      <w:r>
        <w:rPr/>
        <w:t>ㅸ㉶䴲쉟慗畴┨傩壂㜨쉮汹眨圥슥␣㤲㌩쉌쉸숭쉦␽洵摧磂厣䁍쉄呱쉡幨㐻⺩㥧⍥䉹</w:t>
      </w:r>
      <w:r>
        <w:rPr/>
        <w:t>ⵯ</w:t>
      </w:r>
      <w:r>
        <w:rPr/>
        <w:t>싂䪘촻⯂⨽㌹炥⩪兆敳圸楾協係㛂枮噴祢㙹拂痂⏂</w:t>
      </w:r>
      <w:r>
        <w:rPr/>
        <w:t>ꔨ</w:t>
      </w:r>
      <w:r>
        <w:rPr/>
        <w:t>栤匴䡇幟䣂慙습䶬偨照穹슻呲恧廂帳뭙⛍㴻뽌㪩歸楖딴ꄽ⹲䨫⍊毂숭</w:t>
      </w:r>
      <w:r>
        <w:rPr/>
        <w:t>Ɫ</w:t>
      </w:r>
      <w:r>
        <w:rPr/>
        <w:t>悥榥ꥰ伵敫</w:t>
      </w:r>
      <w:r>
        <w:rPr/>
        <w:t>Ⱘ</w:t>
      </w:r>
      <w:r>
        <w:rPr/>
        <w:t>吪츺䉸╩쉩禡啌浞係獰池轤乣刹䋃唦쉕楁㕈㍏焳枥殥㵪䖮뽖楶䄲</w:t>
      </w:r>
      <w:r>
        <w:rPr/>
        <w:t>Ⱖ</w:t>
      </w:r>
      <w:r>
        <w:rPr/>
        <w:t>䶿刪습卬꥞뮏䝧숪婮垥⍲由⼨お顦䛂딬橣쉋쉷쏂♓숹係㜻奈뽗䏂戬</w:t>
      </w:r>
      <w:r>
        <w:rPr/>
        <w:t>ꤷ</w:t>
      </w:r>
      <w:r>
        <w:rPr/>
        <w:t>䅫總䆩㏂奊勂湉獨獌檻㉡杣堵慨䟂夸䌨婗ꥠ숬⺿乢嘱㍋颏</w:t>
      </w:r>
      <w:r>
        <w:rPr/>
        <w:t>ꤳ</w:t>
      </w:r>
      <w:r>
        <w:rPr/>
        <w:t>痂⭯⫂⹫单儭䔤쉯쉭쉠뭴㜸搹乬敄㮻</w:t>
      </w:r>
      <w:r>
        <w:rPr/>
        <w:t>ꗂ</w:t>
      </w:r>
      <w:r>
        <w:rPr/>
        <w:t>ꎿ쉉纏㬨㇂䚡繋㗂柂䠷墵⤵䮡걱㩥掵䕭䄨녙쉕丱쉹䂻桧璵</w:t>
      </w:r>
      <w:r>
        <w:rPr/>
        <w:t>ꥍ</w:t>
      </w:r>
      <w:r>
        <w:rPr/>
        <w:t>㫂뗂ꅎ搦扚帯숸뭰䈣싂䤪쉨刦썅武礸埂☰滂瑖ㅏ㑘</w:t>
      </w:r>
      <w:r>
        <w:rPr/>
        <w:t>꧂</w:t>
      </w:r>
      <w:r>
        <w:rPr/>
        <w:t>숰恒⹇칦ꅷ灭⩌䪬地䒩걚</w:t>
      </w:r>
      <w:r>
        <w:rPr/>
        <w:t>⡤</w:t>
      </w:r>
      <w:r>
        <w:rPr/>
        <w:t>싂㉑灖뮏啊</w:t>
      </w:r>
      <w:r>
        <w:rPr/>
        <w:t>ꥐ</w:t>
      </w:r>
      <w:r>
        <w:rPr/>
        <w:t>䙺⑐顊놬쉴䌷䫂썰쉅城䍞⴩☤䙭硰䄪帬⭐䝀瘩䭗⹳숰䢱煨⍕싂娴⌭ㆩ썦撣숪繇썒埃绍⻂燂슥㧃位坉町嫎礽⯂☹硚㵔䁶浰璩㭗兦挶䢬畤偩唰䭐땁䝐쉀䠷䔻쉌确츤㥗䍉썊全睹䨩䩦⨻⤪椺础壂呷慍怬桠㵫颻╸딩슩⸹ꏂ䏍坖㭩컂䥡盂슻畃户氷ꅊ佴係轹煸</w:t>
      </w:r>
      <w:r>
        <w:rPr/>
        <w:t>ꔣ</w:t>
      </w:r>
      <w:r>
        <w:rPr/>
        <w:t>슮㡲䐩ꌵ䌶ㅬ湰睱捺㙐繙䕆쉣奧⥞硏┵</w:t>
      </w:r>
      <w:r>
        <w:rPr/>
        <w:t>ꖡ</w:t>
      </w:r>
      <w:r>
        <w:rPr/>
        <w:t>稻瘶쉸쉭⒏桗櫂㎘⩃橢䰽</w:t>
      </w:r>
      <w:r>
        <w:rPr/>
        <w:t>ꦘ⑥</w:t>
      </w:r>
      <w:r>
        <w:rPr/>
        <w:t>绂允爱</w:t>
      </w:r>
      <w:r>
        <w:rPr/>
        <w:t>⡲⩊</w:t>
      </w:r>
      <w:r>
        <w:rPr/>
        <w:t>ㅷ儣池⿂堥㘹塑啐䳂刦䄮갵㬻㙋憮㥥</w:t>
      </w:r>
      <w:r>
        <w:rPr/>
        <w:t>ꕡ</w:t>
      </w:r>
      <w:r>
        <w:rPr/>
        <w:t>掱쏂扖쉦䆏</w:t>
      </w:r>
      <w:r>
        <w:rPr/>
        <w:t>ⰰⱆ</w:t>
      </w:r>
      <w:r>
        <w:rPr/>
        <w:t>⽱숪戺㎏⺘쉵燃輊⭆恂㕒䬷</w:t>
      </w:r>
      <w:r>
        <w:rPr/>
        <w:t>ꥅꤪ</w:t>
      </w:r>
      <w:r>
        <w:rPr/>
        <w:t>걒칢㋂灨䉬쉭倽䈷⨺穐㋎⨪洯숪☺䀪䙎硄넺睗건⭹뮮㠨硲摋딨汖䶥䅧噰⹴뭗떥央</w:t>
      </w:r>
      <w:r>
        <w:rPr/>
        <w:t>꤭</w:t>
      </w:r>
      <w:r>
        <w:rPr/>
        <w:t>㟍⹌㝪⍴뼥ꍆ쉾ㅍ䕠䠽焸颡</w:t>
      </w:r>
      <w:r>
        <w:rPr/>
        <w:t>ꥌ</w:t>
      </w:r>
      <w:r>
        <w:rPr/>
        <w:t>㙬照祺쵰唭䵥㡁楂숭㩊憡䗂䙊㡥넷슬䚥䡺⫂숩⑁璬㵒牨低獐佀쉌䥒ꅅ卮散싂컂슬穗噞敹縪슻㒬㩭䩳浳煤轧ꍧ恣㭇╭嫂걔䑰廂쉺祳湀楏썴佒䡠</w:t>
      </w:r>
      <w:r>
        <w:rPr/>
        <w:t>ꤪ</w:t>
      </w:r>
      <w:r>
        <w:rPr/>
        <w:t>쏂쌮숥깃捡㟎䑯乪♟轣깺㵩ꌨ汆</w:t>
      </w:r>
      <w:r>
        <w:rPr/>
        <w:t>ⱆ</w:t>
      </w:r>
      <w:r>
        <w:rPr/>
        <w:t>轂쉘⩖숦䁤녱⥒桙</w:t>
      </w:r>
      <w:r>
        <w:rPr/>
        <w:t>ꦡ</w:t>
      </w:r>
      <w:r>
        <w:rPr/>
        <w:t>䚻숽䗂奉摘煎槂畡ꥪ</w:t>
      </w:r>
      <w:r>
        <w:rPr/>
        <w:t>Ⱳ</w:t>
      </w:r>
      <w:r>
        <w:rPr/>
        <w:t>䗂</w:t>
      </w:r>
      <w:r>
        <w:rPr/>
        <w:t>ⱞ</w:t>
      </w:r>
      <w:r>
        <w:rPr/>
        <w:t>橾</w:t>
      </w:r>
      <w:r>
        <w:rPr/>
        <w:t>⡬</w:t>
      </w:r>
      <w:r>
        <w:rPr/>
        <w:t>䃂╷橦吵숽㭫掻抡頮쵔恹㡲</w:t>
      </w:r>
      <w:r>
        <w:rPr/>
        <w:t>ⱪ</w:t>
      </w:r>
      <w:r>
        <w:rPr/>
        <w:t>걷殩溻ꄽ轫獅㐮摪놥䀪䑚䚏Ⓝ弴㥩㟍稺␷輴㈥</w:t>
      </w:r>
      <w:r>
        <w:rPr/>
        <w:t>⡠</w:t>
      </w:r>
      <w:r>
        <w:rPr/>
        <w:t>ꤱ</w:t>
      </w:r>
      <w:r>
        <w:rPr/>
        <w:t>뼹䔤繰쉨硉卧䕖摉㙣牆杍쎥</w:t>
      </w:r>
      <w:r>
        <w:rPr/>
        <w:t>ⱀ</w:t>
      </w:r>
      <w:r>
        <w:rPr/>
        <w:t>ꕶ</w:t>
      </w:r>
      <w:r>
        <w:rPr/>
        <w:t>䝳쉈</w:t>
      </w:r>
      <w:r>
        <w:rPr/>
        <w:t>ꥅ</w:t>
      </w:r>
      <w:r>
        <w:rPr/>
        <w:t>쌰㉂䩗㑆攸彈涣奕柃䑱埂䳂堥⭹믂㤸执숥塠⩔넬䚮⥹穓啕㥹</w:t>
      </w:r>
      <w:r>
        <w:rPr/>
        <w:t>ⲡ</w:t>
      </w:r>
      <w:r>
        <w:rPr/>
        <w:t>딵席咬쉫⩦睕桏▥惎機䈬ꌩ㌳䍔</w:t>
      </w:r>
      <w:r>
        <w:rPr/>
        <w:t>ⰽ</w:t>
      </w:r>
      <w:r>
        <w:rPr/>
        <w:t>뇂걧㡥杋熵⩪硷</w:t>
      </w:r>
      <w:r>
        <w:rPr/>
        <w:t>⡪</w:t>
      </w:r>
      <w:r>
        <w:rPr/>
        <w:t>瑏♖玣浅Ⓨ乎╗쉺兤惂傿扬塈뇂</w:t>
      </w:r>
    </w:p>
    <w:p>
      <w:pPr>
        <w:pStyle w:val="PreformattedText"/>
        <w:bidi w:val="0"/>
        <w:spacing w:before="0" w:after="0"/>
        <w:jc w:val="left"/>
        <w:rPr/>
      </w:pPr>
      <w:r>
        <w:rPr/>
        <w:t>眯</w:t>
      </w:r>
      <w:r>
        <w:rPr/>
        <w:t>⡲</w:t>
      </w:r>
      <w:r>
        <w:rPr/>
        <w:t>浫칫</w:t>
      </w:r>
      <w:r>
        <w:rPr/>
        <w:t>⡚ⱬ</w:t>
      </w:r>
      <w:r>
        <w:rPr/>
        <w:t>껂쉷穇旂㩌琩猽ꍺ繴땉窵䄮숦楟</w:t>
      </w:r>
      <w:r>
        <w:rPr/>
        <w:t>ⷍ</w:t>
      </w:r>
      <w:r>
        <w:rPr/>
        <w:t>穸숤歴䯂♲㩅獆毂啢⥋㕄䵁眫뽖㓂䵓㓂⩲挮厡稪⬬儤⥯숲쉶〯琺㮩啧㪻㝅䥓彳</w:t>
      </w:r>
      <w:r>
        <w:rPr/>
        <w:t>ⵕ⹡</w:t>
      </w:r>
      <w:r>
        <w:rPr/>
        <w:t>皩쉳碬皻捉⸪眹촹⵷歅䵕呩䑱瀰䛎䡧슩숤敪ꆣ敂</w:t>
      </w:r>
      <w:r>
        <w:rPr/>
        <w:t>ꦣ⯂</w:t>
      </w:r>
      <w:r>
        <w:rPr/>
        <w:t>縮ㆣꍱꇂ깟╙桳剪땄㛂睓㷂⨤䥔晣䑵㵌⩱戣䳎칒숦Ⓨわ⹄쉋啦呓ꥹ㵵啷母䵂䵕ㅯ矂㍰恑㢻桓祂㙺䥙攦䭺䯂☴⥲놥㠳╞㡙</w:t>
      </w:r>
      <w:r>
        <w:rPr/>
        <w:t>ⱹ</w:t>
      </w:r>
      <w:r>
        <w:rPr/>
        <w:t>畦恠⨷椤쉂怯싂轏쉆</w:t>
      </w:r>
      <w:r>
        <w:rPr/>
        <w:t>ꕹ</w:t>
      </w:r>
      <w:r>
        <w:rPr/>
        <w:t>ꥯ椯녨䦿⥄縳䭵䑤繠⩢㥋わ♠칥櫂噢䙉뮩걱㈰㙹䬨숱噓쉂㭨杨㩾뽧坘䌴㔻㭌睬璥䰷♖㠬溵쉴䩰㩎婐䃂穭煑掻䬫쉕祵⩨竂㡫婟惂</w:t>
      </w:r>
      <w:r>
        <w:rPr/>
        <w:t>Ⱪ</w:t>
      </w:r>
      <w:r>
        <w:rPr/>
        <w:t>㈮氪㝁뼣䓂습牖恂뭐䈷䥟猸汅㖮剉㩁璻</w:t>
      </w:r>
      <w:r>
        <w:rPr/>
        <w:t>ꥂ</w:t>
      </w:r>
      <w:r>
        <w:rPr/>
        <w:t>噥輳樲嘭㔤䖱瀮䁩斣⿂轃㉋쉖姂堮쉵睾穮쉱楹㭷쉪䌸䄊⩃쉩㫂♯彸忂勂쉹嘭䜩橳吺婪䐹瞵偃爯䥂䢿䔬氵砤䞩灖䩳亩걪卙洣㭌䘽뼣</w:t>
      </w:r>
      <w:r>
        <w:rPr/>
        <w:t>ꤪ</w:t>
      </w:r>
      <w:r>
        <w:rPr/>
        <w:t>쉘</w:t>
      </w:r>
      <w:r>
        <w:rPr/>
        <w:t>⡲</w:t>
      </w:r>
      <w:r>
        <w:rPr/>
        <w:t>녗㨴⨻㉡塈壂㖡슱破熥칦춵湩轐橾</w:t>
      </w:r>
      <w:r>
        <w:rPr/>
        <w:t>ꤤ</w:t>
      </w:r>
      <w:r>
        <w:rPr/>
        <w:t>焴⯂湕䩍⨺䈶⨺䩉柂</w:t>
      </w:r>
      <w:r>
        <w:rPr/>
        <w:t>ꤪ</w:t>
      </w:r>
      <w:r>
        <w:rPr/>
        <w:t>㪱⒩쉏䭰䍑갽厡塺⽸㩌礣䑸瑀ꄹ⏂쉾婆쉧獁僂</w:t>
      </w:r>
      <w:r>
        <w:rPr/>
        <w:t>ꥆ</w:t>
      </w:r>
      <w:r>
        <w:rPr/>
        <w:t>쉱轠㉱墡渶⥱湌单槂種搶</w:t>
      </w:r>
      <w:r>
        <w:rPr/>
        <w:t>⠸</w:t>
      </w:r>
      <w:r>
        <w:rPr/>
        <w:t>畾쌯䲻轐䘽畵녩숪땅庱㉪匨䄨剱姂놿㟍⯂㪿欶涥㓂컎⩶穕昺擃䁣珂䝈䌨泂</w:t>
      </w:r>
      <w:r>
        <w:rPr/>
        <w:t>ⷃ</w:t>
      </w:r>
      <w:r>
        <w:rPr/>
        <w:t>眪癋灌瑀ꍾ彠ꍄ㥵〈椳㤪㑑㌻旂䙨㣂怵穭唽顠슱㨺</w:t>
      </w:r>
      <w:r>
        <w:rPr/>
        <w:t>ꔪ</w:t>
      </w:r>
      <w:r>
        <w:rPr/>
        <w:t>橀쉙勂盂攫㐷戰楠熻歮栳璵⛂녏呷浵总䡎畹堶攰恩싃束쉵洪㙧纣幦杆憻燎䓂䌴琺걞⭧䏂ꅾ頳㝯硊⹡쉘硳⿃睑䧂⚣ꍮ㉮넩슱⹲▬杚ꍤ㓂ㅧ䗍</w:t>
      </w:r>
      <w:r>
        <w:rPr/>
        <w:t>⠪</w:t>
      </w:r>
      <w:r>
        <w:rPr/>
        <w:t>呑祘䃂쉎䙮樺柃䬤㕉痂㭧債㭋㏂頱瑚硵执ꅨ時숺幾犿䥸㙃が伳걟㮮灲싂갨恒</w:t>
      </w:r>
      <w:r>
        <w:rPr/>
        <w:t>⡯</w:t>
      </w:r>
      <w:r>
        <w:rPr/>
        <w:t>뽖㭱潸婟渷㋃䰪䛍㢥ꍪ쉡뿂㈺䩅廂冩䐥䭹す㴻堣</w:t>
      </w:r>
      <w:r>
        <w:rPr/>
        <w:t>ⴤ</w:t>
      </w:r>
      <w:r>
        <w:rPr/>
        <w:t>딬䂱䝣쉲䡮⑤毂庥땎吰㟂숵壂싃㙃⹞㩞繾╳䩩䱨썖㕵숵穈灍塓㵓㈩쉨♢䠱쉗싂䅓縪彍株硪塴䅒</w:t>
      </w:r>
      <w:r>
        <w:rPr/>
        <w:t>Ⱓ</w:t>
      </w:r>
      <w:r>
        <w:rPr/>
        <w:t>硸䒩⶿쉯囂□䈪쉮숷⹎硡ꅇ</w:t>
      </w:r>
      <w:r>
        <w:rPr/>
        <w:t>⠽</w:t>
      </w:r>
      <w:r>
        <w:rPr/>
        <w:t>瘬洵뇂唷㙃楡䱡곂煈㊻┣潉瑸湟滂☴䮵숴檵</w:t>
      </w:r>
      <w:r>
        <w:rPr/>
        <w:t>Ⲙ</w:t>
      </w:r>
      <w:r>
        <w:rPr/>
        <w:t>ヂ⼶杍潷칵慔未㍲␦涩猱㐵繳䝴儸㋂▏䊡Ⓜ긹걒땗슣⿂樯兩뗎</w:t>
      </w:r>
      <w:r>
        <w:rPr/>
        <w:t>⡳</w:t>
      </w:r>
      <w:r>
        <w:rPr/>
        <w:t>洹晬祎刳㉡싂淂쵍䉓獏쉁燂㥏㶮</w:t>
      </w:r>
      <w:r>
        <w:rPr/>
        <w:t>ⱪ</w:t>
      </w:r>
      <w:r>
        <w:rPr/>
        <w:t>㝇偟敵奌癍㮻숪輩</w:t>
      </w:r>
      <w:r>
        <w:rPr/>
        <w:t>ⴲ</w:t>
      </w:r>
      <w:r>
        <w:rPr/>
        <w:t>捺佘긱䛂㍦佗⪥穩䝪彣⩞照去䆏쉉쉐⩱湉㫂硱健䱓쉶優䅏䍞㵩╩⌺湎⯃䝐晳松䙹卞夦쉥帵頮⩑⽦纩칙〩炩睅ꍳ唻쉾埂區刬슩</w:t>
      </w:r>
      <w:r>
        <w:rPr/>
        <w:t>ⵍ</w:t>
      </w:r>
      <w:r>
        <w:rPr/>
        <w:t>䮮뾬枵㈰</w:t>
      </w:r>
      <w:r>
        <w:rPr/>
        <w:t>Ⳃ</w:t>
      </w:r>
      <w:r>
        <w:rPr/>
        <w:t>焷䂿</w:t>
      </w:r>
      <w:r>
        <w:rPr/>
        <w:t>ⱊ</w:t>
      </w:r>
      <w:r>
        <w:rPr/>
        <w:t>檡⽰噰쉈뿂氤玻꧎亿칱㔨ㅙ㷂塀⤵偒昴唴칠뼵싂꺬䯂吱幯禮擂슡⹢슏⽕睌⥎싂⩈믂嗂嗂瑠㐯縳瑣瑮捂䆥䲩嚬ど⩇캩쉠啔䤱女⸊㘵⹔煅悩颏㘨灠厬䖏扄杓楶嗂䲱㍎㐥数쵥坤劻偮穮뭅녬毃〦娴佬澱썕柂灓㵱䂻녮슘悬⭘췂繘칓匪潬柍㍍穭䣂祊㜪㟂⩹帻녊㐩䱫쉑瑌係쉌晭橳㖩橦</w:t>
      </w:r>
      <w:r>
        <w:rPr/>
        <w:t>⡚</w:t>
      </w:r>
      <w:r>
        <w:rPr/>
        <w:t>忎煰汤睩䴰李痂䵓쉥㝪</w:t>
      </w:r>
      <w:r>
        <w:rPr/>
        <w:t>ꕤ</w:t>
      </w:r>
      <w:r>
        <w:rPr/>
        <w:t>潁곂䷂嫂佚슥䞱剉습숪䝑纬숯乭神㕕湟깑㟂䝥䜩婩捥㟂⽱⩆歾녳숮匥眲剳㡣♃䢵硃쉱敡䔩</w:t>
      </w:r>
      <w:r>
        <w:rPr/>
        <w:t>ⵂ</w:t>
      </w:r>
      <w:r>
        <w:rPr/>
        <w:t>숳⥭컂㗂悘䨵⭯轐娩潓쉎쉑ꅣ乑㓂倥幣杆㑖쉁㓂刬쉱癠丷쉖숭䉣⩕参渴쉞䞮㗃噉奲⑈䤳㉐㕢䦻</w:t>
      </w:r>
      <w:r>
        <w:rPr/>
        <w:t>ꗂ</w:t>
      </w:r>
      <w:r>
        <w:rPr/>
        <w:t>皘繷쉹轆䐭疥</w:t>
      </w:r>
      <w:r>
        <w:rPr/>
        <w:t>ꤲ</w:t>
      </w:r>
      <w:r>
        <w:rPr/>
        <w:t>恮</w:t>
      </w:r>
      <w:r>
        <w:rPr/>
        <w:t>⡍</w:t>
      </w:r>
      <w:r>
        <w:rPr/>
        <w:t>촶憬캿㝮佇顕䢣⨮㎥桥㧂䂘熮㵃⥧숹숽ꥲ擂沿</w:t>
      </w:r>
      <w:r>
        <w:rPr/>
        <w:t>⡴</w:t>
      </w:r>
      <w:r>
        <w:rPr/>
        <w:t>뼪겏㙾쉙║唶╹奎뽧䩚쉠䉉ꥬ䙔祍숶呞庘橊楊䍥┤⭡겡</w:t>
      </w:r>
      <w:r>
        <w:rPr/>
        <w:t>⠣␻</w:t>
      </w:r>
      <w:r>
        <w:rPr/>
        <w:t>桏楥䝩</w:t>
      </w:r>
      <w:r>
        <w:rPr/>
        <w:t>ⲻ</w:t>
      </w:r>
      <w:r>
        <w:rPr/>
        <w:t>飂楙䁺♳⮵眵呖䁺强墏䜪⤹숬㐷</w:t>
      </w:r>
      <w:r>
        <w:rPr/>
        <w:t>ⷂ⍵</w:t>
      </w:r>
      <w:r>
        <w:rPr/>
        <w:t>敩쉓慃쉥싂⪱쉓⥫兪쉶汁믎瘱厥싂䭠汸⩃弽侱㥺摑㈭⶿嫂奖</w:t>
      </w:r>
      <w:r>
        <w:rPr/>
        <w:t>Ⳏ</w:t>
      </w:r>
      <w:r>
        <w:rPr/>
        <w:t>娺㭐㛂䭺繚䄭瑅昱깧幐獾뽶䉃恂庮彩泂㍮녯乌</w:t>
      </w:r>
      <w:r>
        <w:rPr/>
        <w:t>ⵋ</w:t>
      </w:r>
      <w:r>
        <w:rPr/>
        <w:t>Ⳃ</w:t>
      </w:r>
      <w:r>
        <w:rPr/>
        <w:t>䎣僂▬</w:t>
      </w:r>
      <w:r>
        <w:rPr/>
        <w:t>ꗎ</w:t>
      </w:r>
      <w:r>
        <w:rPr/>
        <w:t>吰庘席䑴畈爳㕉⬰䢘䦮뽯츸硐〩䜮琲☳䩯䬻慺磂㊥</w:t>
      </w:r>
      <w:r>
        <w:rPr/>
        <w:t>ⰲ</w:t>
      </w:r>
      <w:r>
        <w:rPr/>
        <w:t>愭䁇態쉗㉬⎮䠭䞏堬湥戻彮撥땷㙯ㄦ帲</w:t>
      </w:r>
      <w:r>
        <w:rPr/>
        <w:t>ꔶ</w:t>
      </w:r>
      <w:r>
        <w:rPr/>
        <w:t>皻츫㑈榩䄥熡⽥묨渨㘪焷긮쉘ぉ恍倯䟂㭠微帣椳欳숬浂捠</w:t>
      </w:r>
      <w:r>
        <w:rPr/>
        <w:t>ꔸ</w:t>
      </w:r>
      <w:r>
        <w:rPr/>
        <w:t>煇䌰뽊轨㕺쉇垻쉧㵃拂䁳䍖縱쉬獅其挥䒵䜬땊纻㵇䲮偘姂㘤嗂匷嫂쉉촻䧂歭㫂扆昭쉓ㅣ깾䤳뽾坎轰쉾摭睉썫栫⨳㜥슬ㄨ曎</w:t>
      </w:r>
      <w:r>
        <w:rPr/>
        <w:t>ꔯ</w:t>
      </w:r>
      <w:r>
        <w:rPr/>
        <w:t>彴係楹敏䎥睶㔴ꍠ⺻乴捎枣晆㛂擂彮㤫쉒</w:t>
      </w:r>
      <w:r>
        <w:rPr/>
        <w:t>ꔥ</w:t>
      </w:r>
      <w:r>
        <w:rPr/>
        <w:t>婹쉖</w:t>
      </w:r>
      <w:r>
        <w:rPr/>
        <w:t>ꕢ</w:t>
      </w:r>
      <w:r>
        <w:rPr/>
        <w:t>䢡稽ꌪ涥</w:t>
      </w:r>
      <w:r>
        <w:rPr/>
        <w:t>Ⳃ</w:t>
      </w:r>
      <w:r>
        <w:rPr/>
        <w:t>쉾</w:t>
      </w:r>
      <w:r>
        <w:rPr/>
        <w:t>꧂</w:t>
      </w:r>
      <w:r>
        <w:rPr/>
        <w:t>獶䚘쉹⸮琤池땋响坙䣂䕨〪쉓</w:t>
      </w:r>
      <w:r>
        <w:rPr/>
        <w:t>ꤷ</w:t>
      </w:r>
      <w:r>
        <w:rPr/>
        <w:t>輲輻캘䫂健㍀轭癯牮幎뇂䚬䬰呡汀咏栨玥슣갤쵐暩䵰晢</w:t>
      </w:r>
      <w:r>
        <w:rPr/>
        <w:t>ⵌ</w:t>
      </w:r>
      <w:r>
        <w:rPr/>
        <w:t>䭊䭙灆칣㉵盂⤩</w:t>
      </w:r>
      <w:r>
        <w:rPr/>
        <w:t>ꥉ</w:t>
      </w:r>
      <w:r>
        <w:rPr/>
        <w:t>噬条兰숽ㅔ䑦㥇⬶惃㭎쉉썐⨯㠳㙗⬽╹믂⺩摷뽊☨⽨嚡쉶㵄帺啩伊敧婷滂佂汈⌱䡏䅍䛂ㅾ䍸㠱汵쉏潯ㅬ歞⭙堻彔倣ㅊ뾩䅒摃긹䅹⽨䟂䅾㛂걈⩈捷䭹㘮愨⑧ㅄ縬땰</w:t>
      </w:r>
      <w:r>
        <w:rPr/>
        <w:t>ꕆ</w:t>
      </w:r>
      <w:r>
        <w:rPr/>
        <w:t>啬奧</w:t>
      </w:r>
      <w:r>
        <w:rPr/>
        <w:t>ꦻ</w:t>
      </w:r>
      <w:r>
        <w:rPr/>
        <w:t>⻎獒숦䩑呇ꌩ숰顭繴</w:t>
      </w:r>
      <w:r>
        <w:rPr/>
        <w:t>⡅</w:t>
      </w:r>
      <w:r>
        <w:rPr/>
        <w:t>㬯嘲湦싂숵䕮쉤佬㜻祯琩䐳╷䱦䥢쉢믂꺮娰䳂刨䞥䗎忂㵥䨤쉸䟂颿朳슿砳扞务䂿矂垩檿橠縹牗噀ㄪ慲䍟쉏杘</w:t>
      </w:r>
      <w:r>
        <w:rPr/>
        <w:t>⡆</w:t>
      </w:r>
      <w:r>
        <w:rPr/>
        <w:t>쉃♰㧂啀奒㏂꥘洨擂桥㔳걌皣䚿橈</w:t>
      </w:r>
      <w:r>
        <w:rPr/>
        <w:t>⡎</w:t>
      </w:r>
      <w:r>
        <w:rPr/>
        <w:t>쉾㴭䝞녀䘵婭䁥顊쉶扰㕳㕋⩣싂㩄䰺䝲䆵㒿䥐ꍨ칢繆䲱䜦⩥쉇婲䔴츽⬻쉨㇂䩦╀㝚䝎獋楾ꌮ</w:t>
      </w:r>
      <w:r>
        <w:rPr/>
        <w:t>ⴲ</w:t>
      </w:r>
      <w:r>
        <w:rPr/>
        <w:t>䕸⼹䁫涏児繫㡵㓂㡑</w:t>
      </w:r>
      <w:r>
        <w:rPr/>
        <w:t>ⵋ</w:t>
      </w:r>
      <w:r>
        <w:rPr/>
        <w:t>㬪䪻丳䁍埍╟䡫午䡓敃皣慢</w:t>
      </w:r>
      <w:r>
        <w:rPr/>
        <w:t>ꥆ</w:t>
      </w:r>
      <w:r>
        <w:rPr/>
        <w:t>湋ꄺ</w:t>
      </w:r>
      <w:r>
        <w:rPr/>
        <w:t>⠳</w:t>
      </w:r>
      <w:r>
        <w:rPr/>
        <w:t>浓녌䉗殻繷卦栻㈻▮ꄫ싂䍙漻噍䵷幙愵洵穨獐微넨㕕싂쉈ꌫ縺㔪獹佷焴</w:t>
      </w:r>
      <w:r>
        <w:rPr/>
        <w:t>ⵓ</w:t>
      </w:r>
      <w:r>
        <w:rPr/>
        <w:t>瑞徻涏轙啴⨨</w:t>
      </w:r>
      <w:r>
        <w:rPr/>
        <w:t>ꥍ</w:t>
      </w:r>
      <w:r>
        <w:rPr/>
        <w:t>猣晲♘瑟犵䩏뭩瀥⥵煏갤⚵숤爹坸梮⩗쉄싂䥋珂⻍瀤㝭乃뼨☣걉䅡瑫睪숽恮桖欪炿漮渻惂単</w:t>
      </w:r>
      <w:r>
        <w:rPr/>
        <w:t>⡵</w:t>
      </w:r>
      <w:r>
        <w:rPr/>
        <w:t>眫夷⩰氵</w:t>
      </w:r>
      <w:r>
        <w:rPr/>
        <w:t>ⶡ</w:t>
      </w:r>
      <w:r>
        <w:rPr/>
        <w:t>䝔䅐</w:t>
      </w:r>
      <w:r>
        <w:rPr/>
        <w:t>ⵌ</w:t>
      </w:r>
      <w:r>
        <w:rPr/>
        <w:t>獢㵞㠰</w:t>
      </w:r>
      <w:r>
        <w:rPr/>
        <w:t>ⱎ</w:t>
      </w:r>
      <w:r>
        <w:rPr/>
        <w:t>祐㙠㵳䙐⵸딸繁橖䥤슿쉍䜨煡桉⩉䒵쌬䅆⹫娤灵唷欨쉦塵夣塟纬䛂噞磂擂싂㟂稽溮坖伱朴䬱⥲</w:t>
      </w:r>
      <w:r>
        <w:rPr/>
        <w:t>⡚Ɱ</w:t>
      </w:r>
      <w:r>
        <w:rPr/>
        <w:t>숭⵷嗂拂⫃뮥冮䌻숪㑄当䴻潩♺쎩</w:t>
      </w:r>
      <w:r>
        <w:rPr/>
        <w:t>ⵊ</w:t>
      </w:r>
      <w:r>
        <w:rPr/>
        <w:t>ⱨ</w:t>
      </w:r>
      <w:r>
        <w:rPr/>
        <w:t>ꥏ</w:t>
      </w:r>
      <w:r>
        <w:rPr/>
        <w:t>䌯쉾睹쉉碩숭瀣♬浫び桫剈獭硧쉁浆呾쉕婣䢡ꍅ㐴祫</w:t>
      </w:r>
      <w:r>
        <w:rPr/>
        <w:t>꧂</w:t>
      </w:r>
      <w:r>
        <w:rPr/>
        <w:t>뿂穑儩绂所套쉂</w:t>
      </w:r>
      <w:r>
        <w:rPr/>
        <w:t>ꦱ</w:t>
      </w:r>
      <w:r>
        <w:rPr/>
        <w:t>婐㌶⍃ꥬ爯䊩쵯顒⵨嘪꺩⽬촱牮ㄦ妻㭷넳갭⎘湅瓂慶乀勎䫂䐨㜺頭㵋㑭뭣꺿깄숭⹏也슮⹖礥浵㩓怦欭㙮쌪쉄甥숵圱쉵䔪싂汙쉞⚘습⥢癠갦畄塅汭䖩ォヂ抵⒘ꥯ捏抩⩢弪</w:t>
      </w:r>
      <w:r>
        <w:rPr/>
        <w:t>ꗂ</w:t>
      </w:r>
      <w:r>
        <w:rPr/>
        <w:t>廂盃䵗㙾归柃⵨㍗猱呁朹뼲뽄㩀䍒溵</w:t>
      </w:r>
      <w:r>
        <w:rPr/>
        <w:t>⢮</w:t>
      </w:r>
      <w:r>
        <w:rPr/>
        <w:t>꧂</w:t>
      </w:r>
      <w:r>
        <w:rPr/>
        <w:t>瑨㌱</w:t>
      </w:r>
      <w:r>
        <w:rPr/>
        <w:t>ꗂ</w:t>
      </w:r>
      <w:r>
        <w:rPr/>
        <w:t>깏爻칺湳땘습㔦쉱怪㢘䏎ꥬ䃂㥤싂顁癎埂칑녦幞⩚㥈晟㭀숳꺱싂瑒</w:t>
      </w:r>
      <w:r>
        <w:rPr/>
        <w:t>⠤</w:t>
      </w:r>
      <w:r>
        <w:rPr/>
        <w:t>殣敢猰ㄳ坟㉈唣ヂ囂睭乑㙚橀꥕業⸊呶灨刪</w:t>
      </w:r>
      <w:r>
        <w:rPr/>
        <w:t>ⶱ</w:t>
      </w:r>
      <w:r>
        <w:rPr/>
        <w:t>扊䉨㗎畩欴뿂彴䜪椷칌㊩匪</w:t>
      </w:r>
      <w:r>
        <w:rPr/>
        <w:t>ⶣ</w:t>
      </w:r>
      <w:r>
        <w:rPr/>
        <w:t>䳂瀶愬妩怦玩㍌</w:t>
      </w:r>
      <w:r>
        <w:rPr/>
        <w:t>ⴹ</w:t>
      </w:r>
      <w:r>
        <w:rPr/>
        <w:t>倥䭁䘳⩗こ䭷哂嘸扏ꥷ쉆쉓㒵㇂ꇍ㡪梏⑧쉄佉眷⽠⭈㥺椺桒㩐㭊烃䰲搮䅐彮敇⭅췂녡幀轥</w:t>
      </w:r>
      <w:r>
        <w:rPr/>
        <w:t>ꤹ</w:t>
      </w:r>
      <w:r>
        <w:rPr/>
        <w:t>唩ꇂ坮숲癥숴</w:t>
      </w:r>
      <w:r>
        <w:rPr/>
        <w:t>ꕪ</w:t>
      </w:r>
      <w:r>
        <w:rPr/>
        <w:t>䲬仂智숩⍲忂嚵弨轐꺮ꍂ䡹</w:t>
      </w:r>
      <w:r>
        <w:rPr/>
        <w:t>ⱺ</w:t>
      </w:r>
      <w:r>
        <w:rPr/>
        <w:t>昺슏쌴</w:t>
      </w:r>
      <w:r>
        <w:rPr/>
        <w:t>ⵡ</w:t>
      </w:r>
      <w:r>
        <w:rPr/>
        <w:t>쉧㕫昺亩伪獌砣⤰当䉍묰祷瘰穅漫䆬싂珎⫃䫂숤玘偾祱쉚⍾쉰걦瀶䝺떬ꥢ佳䆵⩐ㅡ橓쉟䀯偺</w:t>
      </w:r>
      <w:r>
        <w:rPr/>
        <w:t>⡓</w:t>
      </w:r>
      <w:r>
        <w:rPr/>
        <w:t>汣徵奯兰係◂祯</w:t>
      </w:r>
      <w:r>
        <w:rPr/>
        <w:t>ꤵ</w:t>
      </w:r>
      <w:r>
        <w:rPr/>
        <w:t>ꅘ싂⭞</w:t>
      </w:r>
      <w:r>
        <w:rPr/>
        <w:t>⢬</w:t>
      </w:r>
      <w:r>
        <w:rPr/>
        <w:t>숱䩍䐺칢싂㫂婦畊㫂쉔囃祌㘶⫂⬦䘵쉒</w:t>
      </w:r>
      <w:r>
        <w:rPr/>
        <w:t>ⱎ</w:t>
      </w:r>
      <w:r>
        <w:rPr/>
        <w:t>奍儯쉸䚏䕯⩑櫃恉瓂煆偐珂桺栯싂쌯㩄杳杠濂䓂㑋⽥⭴♥</w:t>
      </w:r>
      <w:r>
        <w:rPr/>
        <w:t>⡅</w:t>
      </w:r>
      <w:r>
        <w:rPr/>
        <w:t>熥䠬怯桊숣根祥쉪䪻슬渪㢘㘤ꍠ侻</w:t>
      </w:r>
      <w:r>
        <w:rPr/>
        <w:t>ⴳ</w:t>
      </w:r>
      <w:r>
        <w:rPr/>
        <w:t>癬㵨</w:t>
      </w:r>
      <w:r>
        <w:rPr/>
        <w:t>Ⱛ</w:t>
      </w:r>
      <w:r>
        <w:rPr/>
        <w:t>걤哂슏㙘獎瞮十</w:t>
      </w:r>
      <w:r>
        <w:rPr/>
        <w:t>ⲵ</w:t>
      </w:r>
      <w:r>
        <w:rPr/>
        <w:t>䡚Ⓜ쉸塚䵓㷂땳灴쉱㡹輫坳㵴걢惎幍칱硰㥟⩰嚩洮⨪㏂枣伪䀽啙䍃䙀慲</w:t>
      </w:r>
      <w:r>
        <w:rPr/>
        <w:t>⣂</w:t>
      </w:r>
      <w:r>
        <w:rPr/>
        <w:t>氲걹祲⎱癁㗍䘻歶⭄㭚灍惂㤨㩗棂幺疬䘱䨰地䗍盂싂墥슻⧂嗂갲쉙啒뮿㟂瓂杓㶩斱夰⥊㐮쉋獇獗꺮쉳扃㐷䢱쉫䵷㮬ꥬ싂⺻啶㌴㠣碏⚩쉙슻儽急塑⨭磂䍾㴪䲻</w:t>
      </w:r>
      <w:r>
        <w:rPr/>
        <w:t>ⰻ</w:t>
      </w:r>
      <w:r>
        <w:rPr/>
        <w:t>䣂㑤⪿う䛂묪湳懂⪻㙍䠻써숫娯䅩싂嫂</w:t>
      </w:r>
      <w:r>
        <w:rPr/>
        <w:t>ꕗ⥈</w:t>
      </w:r>
      <w:r>
        <w:rPr/>
        <w:t>幾婾뇂싂稫潶啸泂幧䩤㵏硰浸患ㅱ䨻楎獘䲘쌲</w:t>
      </w:r>
      <w:r>
        <w:rPr/>
        <w:t>ꦘ</w:t>
      </w:r>
      <w:r>
        <w:rPr/>
        <w:t>迂숳幒䋃埂犩卢ぎ㡄礪截쉆⑀琲煥㩅䌪轂漯䵙</w:t>
      </w:r>
      <w:r>
        <w:rPr/>
        <w:t>ⵤ</w:t>
      </w:r>
      <w:r>
        <w:rPr/>
        <w:t>睯㝕祍倥깥灵䬽浾慟숶嘩䎘彸쉇ꌷ䡟ꍐ</w:t>
      </w:r>
      <w:r>
        <w:rPr/>
        <w:t>ⱦ</w:t>
      </w:r>
      <w:r>
        <w:rPr/>
        <w:t>歑䳂拂盂딺硴䝭噍㐰恇㥃湦撻燍䍂偑㥋⸸썖⩆㬦㵟쉓刷〷倬⤵㣃䴨煁弮丶檬硤쉙怤块䄽⭎窿頷뽦䜴㡕辣瑨㦵쉗㐨촻睃悱슬噖䉀䇎촱娩頳녳樰瑶严⥒斿曎⫂</w:t>
      </w:r>
      <w:r>
        <w:rPr/>
        <w:t>ꕏ</w:t>
      </w:r>
      <w:r>
        <w:rPr/>
        <w:t>뭓繣硰숪㥬㵲㑬づ䝋慺ꏎꍂ䓂⩡⍄</w:t>
      </w:r>
      <w:r>
        <w:rPr/>
        <w:t>꤫</w:t>
      </w:r>
      <w:r>
        <w:rPr/>
        <w:t>〷傱䅯楆庥䙕颮琭⨻盎ꍈ숨凎㬫䁉䝗쉓慥⏂</w:t>
      </w:r>
      <w:r>
        <w:rPr/>
        <w:t>ꔴ</w:t>
      </w:r>
      <w:r>
        <w:rPr/>
        <w:t>搶牯䕎⽡㗂南䕆穧䡶싂樫嫂㡔䅊ㄊ䀻繯桕껍</w:t>
      </w:r>
      <w:r>
        <w:rPr/>
        <w:t>꤯</w:t>
      </w:r>
      <w:r>
        <w:rPr/>
        <w:t>䍁☷䵌뇎㖮</w:t>
      </w:r>
      <w:r>
        <w:rPr/>
        <w:t>ꕄ</w:t>
      </w:r>
      <w:r>
        <w:rPr/>
        <w:t>楢繖숮渪剑㠦杞⽎츦敟䆿坅墣䱐⨴⨽쉧严亏輲匬呉桙玮愯㡒뮥昻겏儴⽗⚿䔪녗爤頥깸卬촵䤱䉲八洸浅ㅀ䩪㭩扦숶䟂㷂牳奉䯂晹숬⒩쉶숰⼣⥷畘숹䭐슘떘慉啨失〲䗂견㉧刹⍤촺疩幖噬⑌纵潴</w:t>
      </w:r>
      <w:r>
        <w:rPr/>
        <w:t>ꔻ</w:t>
      </w:r>
      <w:r>
        <w:rPr/>
        <w:t>깗쉡䅎焷쎮</w:t>
      </w:r>
      <w:r>
        <w:rPr/>
        <w:t>ꥌ</w:t>
      </w:r>
      <w:r>
        <w:rPr/>
        <w:t>ꄣ숸쵁摅摵쉍㈵埍㈰䍑礱䡁媻微䅬傿甯刷뗂</w:t>
      </w:r>
      <w:r>
        <w:rPr/>
        <w:t>⡐Ⓜ</w:t>
      </w:r>
      <w:r>
        <w:rPr/>
        <w:t>㐷쵠䤭녪숥</w:t>
      </w:r>
      <w:r>
        <w:rPr/>
        <w:t>꧂</w:t>
      </w:r>
      <w:r>
        <w:rPr/>
        <w:t>숫喡⩾⩭佄넴卖ꅦ㘬쵬帶쉨畤♙乣䵚樽쉫⽵歎嘨</w:t>
      </w:r>
      <w:r>
        <w:rPr/>
        <w:t>ꕡ</w:t>
      </w:r>
      <w:r>
        <w:rPr/>
        <w:t>幉썢쉢䝘䟂摐⿂洸印㝰㩗쉲皱쉶⩐癨澿穂硳쉎㠨弪㢡뭯祌숻䃍ꆱ땇䵗硴姂湭◂檣</w:t>
      </w:r>
      <w:r>
        <w:rPr/>
        <w:t>⡈</w:t>
      </w:r>
      <w:r>
        <w:rPr/>
        <w:t>䮣歉㍺쌽㏂⩯凎癪쉁숣坮</w:t>
      </w:r>
      <w:r>
        <w:rPr/>
        <w:t>ꕋ</w:t>
      </w:r>
      <w:r>
        <w:rPr/>
        <w:t>䔴ꅀ쌮婞皡싂灆業</w:t>
      </w:r>
      <w:r>
        <w:rPr/>
        <w:t>ꔪ</w:t>
      </w:r>
      <w:r>
        <w:rPr/>
        <w:t>剀獤氳䰶⩢桥㛂</w:t>
      </w:r>
      <w:r>
        <w:rPr/>
        <w:t>꧂</w:t>
      </w:r>
      <w:r>
        <w:rPr/>
        <w:t>⢣</w:t>
      </w:r>
      <w:r>
        <w:rPr/>
        <w:t>敁ꎡ㥚步쉄䩚</w:t>
      </w:r>
      <w:r>
        <w:rPr/>
        <w:t>ꥐ</w:t>
      </w:r>
      <w:r>
        <w:rPr/>
        <w:t>㉅睃</w:t>
      </w:r>
      <w:r>
        <w:rPr/>
        <w:t>Ⱞ</w:t>
      </w:r>
      <w:r>
        <w:rPr/>
        <w:t>쉡祘쉌쉐囂⍟櫂ꥲ澥伯</w:t>
      </w:r>
      <w:r>
        <w:rPr/>
        <w:t>⠻</w:t>
      </w:r>
      <w:r>
        <w:rPr/>
        <w:t>쉅뽕땞氦떩뼽啤祭⹉䌮ꥹ㥟兒婕䱨汇燂⑰㠻㉣䬺敆浔⫂慎쌳㍐噏眭㈳㕵䉞硤氦弸匥摸嫎祚쉂㨮쌻䱓溻따䥠싂숲珎制숸쵾牀䜺癔晙뽋廂쉄</w:t>
      </w:r>
      <w:r>
        <w:rPr/>
        <w:t>ⵎ</w:t>
      </w:r>
      <w:r>
        <w:rPr/>
        <w:t>䗂⏂厡㎩컂</w:t>
      </w:r>
      <w:r>
        <w:rPr/>
        <w:t>ⱸ</w:t>
      </w:r>
      <w:r>
        <w:rPr/>
        <w:t>싂䱣䙮轾啱㨸伸⫂䩏斡檮</w:t>
      </w:r>
      <w:r>
        <w:rPr/>
        <w:t>ⵞ</w:t>
      </w:r>
      <w:r>
        <w:rPr/>
        <w:t>唭녍䡔⽌ꍩ䆮煟숭濂䐣瘪쉏轟慮常썾슿⻂⥳ざ獈녋䥲㩠쉅㉩䨳쉂璩쉗㔣⩏㓂仂湴ぶ땆枮煈싃䘯撏㬣晐㑒뮩♥뭢넨畨딸쉙㐣쉱⑀</w:t>
      </w:r>
      <w:r>
        <w:rPr/>
        <w:t>ꤶ</w:t>
      </w:r>
      <w:r>
        <w:rPr/>
        <w:t>뗂縨彘</w:t>
      </w:r>
      <w:r>
        <w:rPr/>
        <w:t>⡃</w:t>
      </w:r>
      <w:r>
        <w:rPr/>
        <w:t>煌䭂禮</w:t>
      </w:r>
      <w:r>
        <w:rPr/>
        <w:t>⠨</w:t>
      </w:r>
      <w:r>
        <w:rPr/>
        <w:t>땊⩖깎쉙昲☹⥑桪㩯椲捲噠䜽ꄬ</w:t>
      </w:r>
      <w:r>
        <w:rPr/>
        <w:t>ꕊ</w:t>
      </w:r>
      <w:r>
        <w:rPr/>
        <w:t>仂뭣㜯扪䵄嫂♔쉃婚伷櫂쉂⸶쉳쉑⩴㎱棂Ⓜꎥ뼤桭抮侘⚻ꍨ⧂皏昸当瑎䙞繓况㋂弪䡫拎婌䬻潋忂熬囂꺮깐瀻䕧㥰⼱弽뗃숹┫㠰熮䝞敆楥ꌫ忂뗂硶⚣䕞걄橡슬䬩参</w:t>
      </w:r>
      <w:r>
        <w:rPr/>
        <w:t>ꖮ</w:t>
      </w:r>
      <w:r>
        <w:rPr/>
        <w:t>佒묥숵掘楟췂轇竂ㅄ兖⨶</w:t>
      </w:r>
      <w:r>
        <w:rPr/>
        <w:t>ⶵ</w:t>
      </w:r>
      <w:r>
        <w:rPr/>
        <w:t>湋</w:t>
      </w:r>
      <w:r>
        <w:rPr/>
        <w:t>⢣</w:t>
      </w:r>
      <w:r>
        <w:rPr/>
        <w:t>숩쉤☥橥쉂䃂匷ꥩ咵싂䩒〽</w:t>
      </w:r>
      <w:r>
        <w:rPr/>
        <w:t>ꖡ</w:t>
      </w:r>
      <w:r>
        <w:rPr/>
        <w:t>橔僂쵏杙㚘</w:t>
      </w:r>
      <w:r>
        <w:rPr/>
        <w:t>⡪</w:t>
      </w:r>
      <w:r>
        <w:rPr/>
        <w:t>堩搶쉸捎쵺栮拎싂ꄴ瑆瘥숰桅썱㬊⌶슮⎏⫂䝎뿂流</w:t>
      </w:r>
      <w:r>
        <w:rPr/>
        <w:t>ꥅ</w:t>
      </w:r>
      <w:r>
        <w:rPr/>
        <w:t>祭义榘浺椽䮏䴣⪵坖㭹煉婵슡癐㶮参㥕싍懂㤦</w:t>
      </w:r>
      <w:r>
        <w:rPr/>
        <w:t>ꤹ</w:t>
      </w:r>
      <w:r>
        <w:rPr/>
        <w:t>쉟⼯殩䉸摭㭺乬⤯㍠慡⩪浕㡆촯슩</w:t>
      </w:r>
      <w:r>
        <w:rPr/>
        <w:t>ⵌ</w:t>
      </w:r>
      <w:r>
        <w:rPr/>
        <w:t>䕚繟ꌮ䱍㕇淂⫂</w:t>
      </w:r>
      <w:r>
        <w:rPr/>
        <w:t>ꤻ</w:t>
      </w:r>
      <w:r>
        <w:rPr/>
        <w:t>㦵形佢怩䛂쉆</w:t>
      </w:r>
      <w:r>
        <w:rPr/>
        <w:t>Ⳃ</w:t>
      </w:r>
      <w:r>
        <w:rPr/>
        <w:t>朷䲵㧂⺬⾥䕚䍮惂숱汖</w:t>
      </w:r>
      <w:r>
        <w:rPr/>
        <w:t>ꕗ⯍⨶</w:t>
      </w:r>
      <w:r>
        <w:rPr/>
        <w:t>㵄晎惂䔬狃</w:t>
      </w:r>
      <w:r>
        <w:rPr/>
        <w:t>⡤</w:t>
      </w:r>
      <w:r>
        <w:rPr/>
        <w:t>㶘䐺慙夭</w:t>
      </w:r>
      <w:r>
        <w:rPr/>
        <w:t>ⱏ</w:t>
      </w:r>
      <w:r>
        <w:rPr/>
        <w:t>걾걉婭걩䷂깭☸䞘徬捚䐫숶浩煵쉪剴⻂䨯䑬䍕⍶徥ꌯ沮⽬쎿␶䗂䮥녧</w:t>
      </w:r>
      <w:r>
        <w:rPr/>
        <w:t>⠪</w:t>
      </w:r>
      <w:r>
        <w:rPr/>
        <w:t>ꗂ</w:t>
      </w:r>
      <w:r>
        <w:rPr/>
        <w:t>䠮珃ꆩ䈤⩳歆♕噭獷㭦杔晩䠤祖쉶捧ꅣ杅疏䍎䝪剧⩱쉷</w:t>
      </w:r>
      <w:r>
        <w:rPr/>
        <w:t>ꖬꕷꥀ</w:t>
      </w:r>
      <w:r>
        <w:rPr/>
        <w:t>쉃쉱쉅歄슘㡆慃挳㔹涏迂㵫竍㥢兏獶㥷彾䇃氳</w:t>
      </w:r>
      <w:r>
        <w:rPr/>
        <w:t>꧂</w:t>
      </w:r>
      <w:r>
        <w:rPr/>
        <w:t>㡳쉉樸䉗燎⽏幬瘲넺㐩塣犘㮩櫂颡䴺䕗㨪榏䞥禘器ꏍ橈煡㖬⪡忂</w:t>
      </w:r>
      <w:r>
        <w:rPr/>
        <w:t>ⵌ</w:t>
      </w:r>
      <w:r>
        <w:rPr/>
        <w:t>纵慭㉡㟂攪乀䙟</w:t>
      </w:r>
      <w:r>
        <w:rPr/>
        <w:t>ꕎ</w:t>
      </w:r>
      <w:r>
        <w:rPr/>
        <w:t>惂䶵ꍒ䐤쉡䲩딽䶣</w:t>
      </w:r>
      <w:r>
        <w:rPr/>
        <w:t>ⰶ</w:t>
      </w:r>
      <w:r>
        <w:rPr/>
        <w:t>슣歲嘰䗂梘</w:t>
      </w:r>
      <w:r>
        <w:rPr/>
        <w:t>ⵕ⭇</w:t>
      </w:r>
      <w:r>
        <w:rPr/>
        <w:t>垣䕊乹</w:t>
      </w:r>
      <w:r>
        <w:rPr/>
        <w:t>꧂⮬</w:t>
      </w:r>
      <w:r>
        <w:rPr/>
        <w:t>㙖쉵췂冣⒥㵣硭┫淎㫂</w:t>
      </w:r>
      <w:r>
        <w:rPr/>
        <w:t>ꕟ</w:t>
      </w:r>
      <w:r>
        <w:rPr/>
        <w:t>匦奶氭瑮쉺珂沥⩒睦敘㩩媩䷂眸劵潤╗僂䜽㉎䌰䝞㤹ꅹ충㜭⚣㙞슘恒奆拃쉊摍㍷穄</w:t>
      </w:r>
      <w:r>
        <w:rPr/>
        <w:t>⡠</w:t>
      </w:r>
      <w:r>
        <w:rPr/>
        <w:t>炮㘫쌹漻㘤畧慱瑨㕺㑞欲䁉啠㭩晖㈷奰硂㵧亵쉹淍춘潪㤬⭘䦣祓为总ꍚ㪡䭙塴♚쉺㭉儬ꅂ歊晨橫䘫扔년ꍀ甹쉚</w:t>
      </w:r>
      <w:r>
        <w:rPr/>
        <w:t>ꕶ⩢</w:t>
      </w:r>
      <w:r>
        <w:rPr/>
        <w:t>煪ぅ䃂㭬䖩昭奱獹</w:t>
      </w:r>
      <w:r>
        <w:rPr/>
        <w:t>⢿</w:t>
      </w:r>
      <w:r>
        <w:rPr/>
        <w:t>ㆩ壎歵纣깕剡㉞</w:t>
      </w:r>
      <w:r>
        <w:rPr/>
        <w:t>⢣</w:t>
      </w:r>
      <w:r>
        <w:rPr/>
        <w:t>墵恧</w:t>
      </w:r>
      <w:r>
        <w:rPr/>
        <w:t>ⱦ⸮⡳⠪</w:t>
      </w:r>
      <w:r>
        <w:rPr/>
        <w:t>頺뽁振싂⭚䵍剮䇂楑⑯⩱碘啍㍵㡊䷃砺ꅋ埂〪恶</w:t>
      </w:r>
      <w:r>
        <w:rPr/>
        <w:t>ꗂ</w:t>
      </w:r>
      <w:r>
        <w:rPr/>
        <w:t>穱컂㍲⤣⨨㌲⨫⑟䂬쉖⯂灚敄扥쉦啇⽳恫睲䐻栵顤</w:t>
      </w:r>
      <w:r>
        <w:rPr/>
        <w:t>ꦱ</w:t>
      </w:r>
      <w:r>
        <w:rPr/>
        <w:t>껂쉳究呅煤㙦彇沩䕞俎☱슩썙噪厘㥮燂䍓䝋眣檩嘱칒刦䵠撩捴湾頷</w:t>
      </w:r>
      <w:r>
        <w:rPr/>
        <w:t>꥓</w:t>
      </w:r>
      <w:r>
        <w:rPr/>
        <w:t>㊩兩걬拂轔䩎땚⹾쉰昩偬뿂撮繆漩녮</w:t>
      </w:r>
      <w:r>
        <w:rPr/>
        <w:t>ꤷ</w:t>
      </w:r>
      <w:r>
        <w:rPr/>
        <w:t>楁⨺欶橨劬伴橪圽츺穱뮱顠</w:t>
      </w:r>
      <w:r>
        <w:rPr/>
        <w:t>ⱃ</w:t>
      </w:r>
      <w:r>
        <w:rPr/>
        <w:t>礣㝑廂繱渦</w:t>
      </w:r>
      <w:r>
        <w:rPr/>
        <w:t>ꖿ</w:t>
      </w:r>
      <w:r>
        <w:rPr/>
        <w:t>抻浵癊㍹</w:t>
      </w:r>
      <w:r>
        <w:rPr/>
        <w:t>ꗂ</w:t>
      </w:r>
      <w:r>
        <w:rPr/>
        <w:t>㑞䋂㥈敺㎮⎘塊狂㉎帩炩攸捳쉬礥깸㫂嫃狂庡⌣숪浶恞쉸⥗땂쉰涩磂澬㦩猥び뗂捰㕇┵慉徱䀫关怽㨶뽾颬䩀楒⑵뽭⿃沱䬊徥</w:t>
      </w:r>
      <w:r>
        <w:rPr/>
        <w:t>ⴤ</w:t>
      </w:r>
      <w:r>
        <w:rPr/>
        <w:t>柂䱑樴싃뭩吻杒뭵䅹俎⧂辻温㖱却⵫䊏</w:t>
      </w:r>
      <w:r>
        <w:rPr/>
        <w:t>⡰⭧</w:t>
      </w:r>
      <w:r>
        <w:rPr/>
        <w:t>뽬쉠倹摤䁢깲넶係⍧栱㏂弦歚头㝫硎㐻䆬幬轮땰숩슣쉓祚뭁秂桨㙔㐸摎嫂佅㡙汅썩쵞⦥</w:t>
      </w:r>
      <w:r>
        <w:rPr/>
        <w:t>ꥅ</w:t>
      </w:r>
      <w:r>
        <w:rPr/>
        <w:t>㡢⥦쉧쉎㴹佹轥垣㫃杬濍칀슡礳㏂쉤쉸䰮ㅔ敔䒬䡇刽穯縫</w:t>
      </w:r>
      <w:r>
        <w:rPr/>
        <w:t>⢱</w:t>
      </w:r>
      <w:r>
        <w:rPr/>
        <w:t>倪䅬쉡绂ㄪ┥썟⩈䡩婠塹␨쉞睘뼹쉲㏂縹츨牚䕏执䠵숸体쉬</w:t>
      </w:r>
      <w:r>
        <w:rPr/>
        <w:t>꧂</w:t>
      </w:r>
      <w:r>
        <w:rPr/>
        <w:t>噶梣乘㍁㴫⩴㝀슣牶긯牨煥桎䭋곃싂獊</w:t>
      </w:r>
      <w:r>
        <w:rPr/>
        <w:t>ꦻ</w:t>
      </w:r>
      <w:r>
        <w:rPr/>
        <w:t>싃숹枩䴹긺撻灍櫂卓摸슩幠䒘坪縮쉚</w:t>
      </w:r>
      <w:r>
        <w:rPr/>
        <w:t>꧂</w:t>
      </w:r>
      <w:r>
        <w:rPr/>
        <w:t>ꍳ쉮㞘숩堷䕢迂䁥㓂숸䍵䂮㌤媻䮱⭷쉧䕵칵嚏</w:t>
      </w:r>
      <w:r>
        <w:rPr/>
        <w:t>ꤱ</w:t>
      </w:r>
      <w:r>
        <w:rPr/>
        <w:t>朹㌱顪祬䑏쵳䔱╺</w:t>
      </w:r>
      <w:r>
        <w:rPr/>
        <w:t>⡅</w:t>
      </w:r>
      <w:r>
        <w:rPr/>
        <w:t>쉬挫橴ꍆ勂唸弸扺⥒딫乇塐繞䍃坏飍睓䷂㑙㋎♙婨忂䉌⥍男⚻晖䢘숫摘䅲㐹䵞ㅁ竎樵⽶䘺潱䡲㡕佔灠</w:t>
      </w:r>
      <w:r>
        <w:rPr/>
        <w:t>Ⳃ⨥</w:t>
      </w:r>
      <w:r>
        <w:rPr/>
        <w:t>疘婧申⽫橷䕎捠</w:t>
      </w:r>
      <w:r>
        <w:rPr/>
        <w:t>ꕙ</w:t>
      </w:r>
      <w:r>
        <w:rPr/>
        <w:t>싂㖣牰⥈㉨㵂唳䁥畊ㆩ繬卶</w:t>
      </w:r>
      <w:r>
        <w:rPr/>
        <w:t>ꔦ</w:t>
      </w:r>
      <w:r>
        <w:rPr/>
        <w:t>剌䩾䉌뿂风곂䉅䑞⦬瘬뿂捩␸兤㉺晦溵灥ꍈ偹숲ꍃ⩉⩊䄤偅⹙戯㒩刷娸涏㏂뾏</w:t>
      </w:r>
      <w:r>
        <w:rPr/>
        <w:t>ꕴ</w:t>
      </w:r>
      <w:r>
        <w:rPr/>
        <w:t>抬偠䈤狂⩧䤫⩂╀忂쉞⭗㜻儹깯繶䑓桹潖</w:t>
      </w:r>
      <w:r>
        <w:rPr/>
        <w:t>ꕉ</w:t>
      </w:r>
      <w:r>
        <w:rPr/>
        <w:t>㙟☺</w:t>
      </w:r>
      <w:r>
        <w:rPr/>
        <w:t>ꤤ</w:t>
      </w:r>
      <w:r>
        <w:rPr/>
        <w:t>慀䍋⌽䉟偀ㅠ⽬塩傩⸮挹璩♊딪敫儳䧂ㅭ㡖砹瑴떱⥔歯곃䀫쵸♏썒㊱⪣啱砳奘⽎浔</w:t>
      </w:r>
      <w:r>
        <w:rPr/>
        <w:t>ⱬ⫂┨</w:t>
      </w:r>
      <w:r>
        <w:rPr/>
        <w:t>㵮極挻쉀獟묬</w:t>
      </w:r>
      <w:r>
        <w:rPr/>
        <w:t>ꖱ</w:t>
      </w:r>
      <w:r>
        <w:rPr/>
        <w:t>㨱㌭䱚桇</w:t>
      </w:r>
      <w:r>
        <w:rPr/>
        <w:t>ꦿ</w:t>
      </w:r>
      <w:r>
        <w:rPr/>
        <w:t>䁐牣欺嚵砻䑘䟂쉖䮩쉲坘心磂쉇䵥〤㙟䌻偔⵸ꌤ偖扷쉏䫂</w:t>
      </w:r>
      <w:r>
        <w:rPr/>
        <w:t>⡈</w:t>
      </w:r>
      <w:r>
        <w:rPr/>
        <w:t>娺卵塬彗䟂塾䒘䍢</w:t>
      </w:r>
      <w:r>
        <w:rPr/>
        <w:t>ꗎ</w:t>
      </w:r>
      <w:r>
        <w:rPr/>
        <w:t>牬⤪彮슬㙀瑲㑸뽁帴䥳洰檣獱顧┰䆏䤪㵵</w:t>
      </w:r>
      <w:r>
        <w:rPr/>
        <w:t>ⰱ</w:t>
      </w:r>
      <w:r>
        <w:rPr/>
        <w:t>田ꄴ땳佣轏䱁桺打燂䀤</w:t>
      </w:r>
      <w:r>
        <w:rPr/>
        <w:t>ꦡ</w:t>
      </w:r>
      <w:r>
        <w:rPr/>
        <w:t>䔳쉣拂</w:t>
      </w:r>
      <w:r>
        <w:rPr/>
        <w:t>ꗂ</w:t>
      </w:r>
      <w:r>
        <w:rPr/>
        <w:t>涱㡲幞唤⥏扠忂煹纵穇娬䣂佾燃쉄急싂畁</w:t>
      </w:r>
      <w:r>
        <w:rPr/>
        <w:t>Ⳃ</w:t>
      </w:r>
      <w:r>
        <w:rPr/>
        <w:t>䐬쉹뭧橃㵬呶䔦㬱桵䆻敞繾⹊題煆㘤⹏䍂䆿兖䒏싂딺무碮昻顚否⾡슱畅㋂啟⽒묲挲⩖</w:t>
      </w:r>
      <w:r>
        <w:rPr/>
        <w:t>꧍</w:t>
      </w:r>
      <w:r>
        <w:rPr/>
        <w:t>獧塬纘㥵⒬쉚⌶塥氷싍䕐搵숴歲獯⥕</w:t>
      </w:r>
      <w:r>
        <w:rPr/>
        <w:t>ⱍ</w:t>
      </w:r>
      <w:r>
        <w:rPr/>
        <w:t>乩⽎숷廃冬䙋朰䨳摇ꌣ</w:t>
      </w:r>
      <w:r>
        <w:rPr/>
        <w:t>ꦘ</w:t>
      </w:r>
      <w:r>
        <w:rPr/>
        <w:t>Ⲭ</w:t>
      </w:r>
      <w:r>
        <w:rPr/>
        <w:t>믂竂⑌䤊怶뼽䱅ꍏ䡂숬湒䁈怨쉢⨽䌮湑䔳숬习浫</w:t>
      </w:r>
      <w:r>
        <w:rPr/>
        <w:t>ⰻ</w:t>
      </w:r>
      <w:r>
        <w:rPr/>
        <w:t>䑟轗係䂱</w:t>
      </w:r>
      <w:r>
        <w:rPr/>
        <w:t>ⵚ⤶</w:t>
      </w:r>
      <w:r>
        <w:rPr/>
        <w:t>滂悩匶顇晊㦻딣㥲敎⯂全栬剆㵊畡䩩뿂썐깧㩸쉌䅈娷呰⹯痂䲱矂䦡숷拂䐯刷煙㛍䕡⭄쉇晠쌶璱晾听㵋凂䵪뇂⒩摧⑪䣂╏㵱碥溬떣砷拂ꅤ⩌惂쉆䵦ꄹ</w:t>
      </w:r>
      <w:r>
        <w:rPr/>
        <w:t>Ⱖ</w:t>
      </w:r>
      <w:r>
        <w:rPr/>
        <w:t>嘭婦輷⼭迂⨯戻䝦吷⸦ꅡ쉀氩칂䧎䚵㜩捪婀捷걌싂唸〯刳䞩呑ꌰ眬㉸㵷</w:t>
      </w:r>
      <w:r>
        <w:rPr/>
        <w:t>ⱪ</w:t>
      </w:r>
      <w:r>
        <w:rPr/>
        <w:t>㩚쉂䨭⥘슿稣숲䕠㬴㕠쉦潓ꄫ䶮榩㕬垡恤㣂싂김㍆㥴⥪쉩☮皿䱆央㙂걕ꥩ</w:t>
      </w:r>
      <w:r>
        <w:rPr/>
        <w:t>ꔨ</w:t>
      </w:r>
      <w:r>
        <w:rPr/>
        <w:t>灡枵숱쉚깦ꍏ穠ꥣ橰䵬瑐⥞ꌪ䶥ㄺ㵣い泂쉃쉱⬮ꄲ䄪頽⽓䁥䊱습灀揂㐬氶䔥䞬卅쉾</w:t>
      </w:r>
      <w:r>
        <w:rPr/>
        <w:t>ⴤ</w:t>
      </w:r>
      <w:r>
        <w:rPr/>
        <w:t>꧂⩋</w:t>
      </w:r>
      <w:r>
        <w:rPr/>
        <w:t>슩㕤</w:t>
      </w:r>
      <w:r>
        <w:rPr/>
        <w:t>Ⱬ</w:t>
      </w:r>
      <w:r>
        <w:rPr/>
        <w:t>숸嗂凂慄僂䑡烎㉱㡃献⥧攩䳂朣㥚쉩橨뼻廂竂牦㐥晪扅彞癹辻慳⯂栮幪恃祋⹯焯位炮怫ꍈ睥넴漸숮㑴㴴攥㡦獑濂</w:t>
      </w:r>
      <w:r>
        <w:rPr/>
        <w:t>Ɐ⡗</w:t>
      </w:r>
      <w:r>
        <w:rPr/>
        <w:t>坞槂嚵㕋䞘⾩瑏ꍐ倣幆汪ꆮ主兞쉡㑨墵⬺쉳숦枮慑㩃媘ㅚ딳サ剕㣎呣獹녂䠮怶璮燂䁰쉞㋂쵣⾩쎩썠쉮妩㯂敚嗂呖ꅪ瑲壂瘽⯂纣⏎㓂祑〉䱠쌶걔捐㴱潊쵲䜦⌯쉫캡䨬穬䅂⍬땄皘え縦칟ꍉ剱瀴噞㩴䝹䒩畋㝍䡡爨参䎘祟窘㨭礬喿㩑女窘ꎡ숮婙晬㍲㦩쉕㍂浪到䥡䄩噎汾슬㉉楉甹栮兩祘䧂永䅵䬰楚슏㴬숸⽣潥洳㑧姂칞숵⥶䇂쵤灟쉄䐳癖땒哂梩䅞浌쉁碘伵楦恩㡕堬顦</w:t>
      </w:r>
      <w:r>
        <w:rPr/>
        <w:t>ⲿ</w:t>
      </w:r>
      <w:r>
        <w:rPr/>
        <w:t>珂슱㥍噾䦵◂⬵摸湸</w:t>
      </w:r>
      <w:r>
        <w:rPr/>
        <w:t>Ⲭ⵸</w:t>
      </w:r>
      <w:r>
        <w:rPr/>
        <w:t>乵䆩䓂憣쉋嫂싂暏嫂쉄收촤㬷啓쉧甽栵䨱丱潑</w:t>
      </w:r>
      <w:r>
        <w:rPr/>
        <w:t>Ɑ</w:t>
      </w:r>
      <w:r>
        <w:rPr/>
        <w:t>顀⛂瀣</w:t>
      </w:r>
      <w:r>
        <w:rPr/>
        <w:t>ꕭ</w:t>
      </w:r>
      <w:r>
        <w:rPr/>
        <w:t>ꅟ䍋ꍢ煣从쉘䑗싂橆⭂浍樮◂</w:t>
      </w:r>
      <w:r>
        <w:rPr/>
        <w:t>⢻</w:t>
      </w:r>
      <w:r>
        <w:rPr/>
        <w:t>넪⩥项⩋呠䲵䢻㓂⥷偶䭓☬潖㘸願⛍䥹䅰녕剉㢩伸汔㷂摙㜳顣䝮쉟뽵䍡</w:t>
      </w:r>
      <w:r>
        <w:rPr/>
        <w:t>ⶏ⭓</w:t>
      </w:r>
      <w:r>
        <w:rPr/>
        <w:t>춏⽭婑㤷䩙渨㯂桪⮥칗灏敗ꄪ䮣䕵䱧♇吲嫂䀷싂ㅰ煁曂樊䥬㈥畡䨬㬨傥⼽䨴湒去弽塋漨녫ꇍ쉓䬤䓂汓</w:t>
      </w:r>
      <w:r>
        <w:rPr/>
        <w:t>ꔬ</w:t>
      </w:r>
      <w:r>
        <w:rPr/>
        <w:t>䩦愹⎵쵤䔪ꄵ①繩녟땖枵䕌뽁⽃䱗㔴㉉깚歲彠䀳に㙀䲻쉮뼭捸硩㕈쉕쉚䭧♚䓂湢橬쵨縭坤⩅㔷畧摌顤ꇎ轣⨴숪쉊䩥漪殻坪匷䠳</w:t>
      </w:r>
      <w:r>
        <w:rPr/>
        <w:t>ⱙ</w:t>
      </w:r>
      <w:r>
        <w:rPr/>
        <w:t>硨䐸㍍㵇꤮⫂纬⑞꥚楠⹭ꥢ兆⨩㥨뼳䱞䝥⥀哎⹡睕瑞싍煶獺㓂쉐䤬</w:t>
      </w:r>
      <w:r>
        <w:rPr/>
        <w:t>ⰹ⑉</w:t>
      </w:r>
      <w:r>
        <w:rPr/>
        <w:t>浨갹쉵朸獰猬穮圻䁒뮩쉀樹湶獲牫㏂㭧싂⭥ꍋ♹䰹䐶獚烂祴琻纥敖㫂煱车䩐㶩て㭊⫂싂넶儤칚쎬╇奇㙢瑎㵢⬲</w:t>
      </w:r>
      <w:r>
        <w:rPr/>
        <w:t>ꕅ</w:t>
      </w:r>
      <w:r>
        <w:rPr/>
        <w:t>池怶ㅊ乍뭚兖橨갣㣂飃瓂仂뿍潖噓偫</w:t>
      </w:r>
      <w:r>
        <w:rPr/>
        <w:t>ꕲꦱ</w:t>
      </w:r>
      <w:r>
        <w:rPr/>
        <w:t>塧㫂䁗㙤숭⭏幰戦氪㑙㬱楾憏奢坵塘싂</w:t>
      </w:r>
      <w:r>
        <w:rPr/>
        <w:t>ꔬ⑩</w:t>
      </w:r>
      <w:r>
        <w:rPr/>
        <w:t>ꅏ癢䈣繘</w:t>
      </w:r>
      <w:r>
        <w:rPr/>
        <w:t>ⵓꤳ</w:t>
      </w:r>
      <w:r>
        <w:rPr/>
        <w:t>䍑潙毂ꍺ朹疩</w:t>
      </w:r>
      <w:r>
        <w:rPr/>
        <w:t>ꕨ</w:t>
      </w:r>
      <w:r>
        <w:rPr/>
        <w:t>敩杖単㠦带⸭갽㉖稯吶䑭ぢ杵슥⵹땷朰깕쉓婊祲坘긫㌣ꅲ顧䷂ㆮ䞮㜲㗂</w:t>
      </w:r>
      <w:r>
        <w:rPr/>
        <w:t>ꥌ</w:t>
      </w:r>
      <w:r>
        <w:rPr/>
        <w:t>䑨汒嗂䱴丯䝦뭢䕥</w:t>
      </w:r>
      <w:r>
        <w:rPr/>
        <w:t>ꕋ</w:t>
      </w:r>
      <w:r>
        <w:rPr/>
        <w:t>쏎쉈顢⿂䡖殱正숸쵭呣⩦姃쉪䫃婆繧ꍕ渭朳䵚灑싂頻䃂煕㝬㘶圶悏칸輣쉍겥⵶䢵炏</w:t>
      </w:r>
      <w:r>
        <w:rPr/>
        <w:t>ⲻ</w:t>
      </w:r>
      <w:r>
        <w:rPr/>
        <w:t>㌪쉈땮䕎㧂兣但⑾愫뭭␳쉑</w:t>
      </w:r>
      <w:r>
        <w:rPr/>
        <w:t>ꦬ</w:t>
      </w:r>
      <w:r>
        <w:rPr/>
        <w:t>旍쉅⽲䑇䷎쉂弳䡟㉘瑗稲枮治䷂㴴䋂獐⹗</w:t>
      </w:r>
      <w:r>
        <w:rPr/>
        <w:t>⢮</w:t>
      </w:r>
      <w:r>
        <w:rPr/>
        <w:t>㘽㵒晎䚻䥾ㆻ쉡䕣求硱⪥⑸朴뽣썘⏂槂搭Ⓜ캘妩뽮塷硋顫漷䀯歱껃촷塮拍顮啒㆘䱆㚬㤵䭙輻竂䝃⥘晵䩦扫녰싂繃㕄桖⻂䴱渷⤹轧挨⩆猤䃃㙫쉖䩞</w:t>
      </w:r>
      <w:r>
        <w:rPr/>
        <w:t>ⵈ</w:t>
      </w:r>
      <w:r>
        <w:rPr/>
        <w:t>婃뭅擂⍫䭧쉅⧂攬⭰噧䴬睹</w:t>
      </w:r>
      <w:r>
        <w:rPr/>
        <w:t>⡱</w:t>
      </w:r>
      <w:r>
        <w:rPr/>
        <w:t>㷂矂朤숣㩱깘潍숽⸩쉌甮숹曂楟䋂硁扶㥸䙍걸㉄余㕴깣祖</w:t>
      </w:r>
      <w:r>
        <w:rPr/>
        <w:t>ꦣ</w:t>
      </w:r>
      <w:r>
        <w:rPr/>
        <w:t>쉄⩆䕵쉗뮮⑟뽑☽囂ꥤ⥍婁슘</w:t>
      </w:r>
      <w:r>
        <w:rPr/>
        <w:t>ⱑ</w:t>
      </w:r>
      <w:r>
        <w:rPr/>
        <w:t>䃂唻㕩哂乶⬳쉘味呭縩暏瘲秃乤ㅁ슡䩇婞瀥ぴ</w:t>
      </w:r>
      <w:r>
        <w:rPr/>
        <w:t>ꦿ</w:t>
      </w:r>
      <w:r>
        <w:rPr/>
        <w:t>䉳嗂⤸牟ꅫ㩲⍟椨숬捱뭉獁煌元坌帥欮天䬪煢滂問䁹⮩潯⽠䑫쉑뭸毂</w:t>
      </w:r>
      <w:r>
        <w:rPr/>
        <w:t>ꖘ</w:t>
      </w:r>
      <w:r>
        <w:rPr/>
        <w:t>䰣奤偕瑒</w:t>
      </w:r>
      <w:r>
        <w:rPr/>
        <w:t>⠮♌</w:t>
      </w:r>
      <w:r>
        <w:rPr/>
        <w:t>澵䁤㤹㯂䍎⻂頸慌ꥦ▱⩕恗擂䅢긴参咿䤹礴⍢숊喥㴩㙨奐䔥믂숩瀺䜥</w:t>
      </w:r>
      <w:r>
        <w:rPr/>
        <w:t>꥓</w:t>
      </w:r>
      <w:r>
        <w:rPr/>
        <w:t>⡺</w:t>
      </w:r>
      <w:r>
        <w:rPr/>
        <w:t>晪乶쉨戶썈夳쉊楤ꥯ瞏晑㑦䰬⩀橲쉷⬸㵖纩䖘칺</w:t>
      </w:r>
      <w:r>
        <w:rPr/>
        <w:t>ꕰ</w:t>
      </w:r>
      <w:r>
        <w:rPr/>
        <w:t>Ɑ</w:t>
      </w:r>
      <w:r>
        <w:rPr/>
        <w:t>偎剚⏂散</w:t>
      </w:r>
      <w:r>
        <w:rPr/>
        <w:t>⡘</w:t>
      </w:r>
      <w:r>
        <w:rPr/>
        <w:t>䑥嫂恅ㆡ</w:t>
      </w:r>
      <w:r>
        <w:rPr/>
        <w:t>꤫</w:t>
      </w:r>
      <w:r>
        <w:rPr/>
        <w:t>䝊뽧㕹杵佈숷绂殬睫帯䇂帥쌤硰땡奐场묰䝒塋灲습䑘䡥牏⹳杆쉨⵳갥㭤捱㕧奒♕⼴䰬⩴㈹</w:t>
      </w:r>
      <w:r>
        <w:rPr/>
        <w:t>ꕾ</w:t>
      </w:r>
      <w:r>
        <w:rPr/>
        <w:t>潅䍹祣癓⫃憿䕃浑娻갦懂揂潗榬祄眨汚剪㵶瑙ꆱ䙅싍彪䨴</w:t>
      </w:r>
      <w:r>
        <w:rPr/>
        <w:t>ⵖ</w:t>
      </w:r>
      <w:r>
        <w:rPr/>
        <w:t>㌯䭶橴쌪ꍵ㙟䨱䐹慨⥹꤮䕗垘숰ㅸ潉檱䈽瘥ヂ示䍳</w:t>
      </w:r>
      <w:r>
        <w:rPr/>
        <w:t>ꤷ</w:t>
      </w:r>
      <w:r>
        <w:rPr/>
        <w:t>礤吻㡢杄⫂僂啇㨳湵燃噮掩㵗睮⒵厱壍㈺㪥㯃</w:t>
      </w:r>
      <w:r>
        <w:rPr/>
        <w:t>ꤨ⧎</w:t>
      </w:r>
      <w:r>
        <w:rPr/>
        <w:t>严걉埂ꍹ晇炩⭪䅎坆㑕慬쵃瘨깋䵕攻㜬颩剪绂⩂䨷숽輺㕏喣ꅪ杌㫂塧欸쉄⨶瀪㧂⩢</w:t>
      </w:r>
      <w:r>
        <w:rPr/>
        <w:t>ꗂ</w:t>
      </w:r>
      <w:r>
        <w:rPr/>
        <w:t>澥칀䘶⩃怵摗枘䔶쉈䵞墿獐칹纘㉹帹玩嘰䡞捯灸剹</w:t>
      </w:r>
      <w:r>
        <w:rPr/>
        <w:t>꤯꧃</w:t>
      </w:r>
      <w:r>
        <w:rPr/>
        <w:t>䮱澘眥橊ꅙ慺䦣ꌷ磎牱垩毂⑚</w:t>
      </w:r>
      <w:r>
        <w:rPr/>
        <w:t>ꥄ</w:t>
      </w:r>
      <w:r>
        <w:rPr/>
        <w:t>塶⪘畍</w:t>
      </w:r>
      <w:r>
        <w:rPr/>
        <w:t>ⲡ</w:t>
      </w:r>
      <w:r>
        <w:rPr/>
        <w:t>繫扩층㠪ㄭ⹊</w:t>
      </w:r>
      <w:r>
        <w:rPr/>
        <w:t>⣂</w:t>
      </w:r>
      <w:r>
        <w:rPr/>
        <w:t>䍮徘</w:t>
      </w:r>
      <w:r>
        <w:rPr/>
        <w:t>ꤶ</w:t>
      </w:r>
      <w:r>
        <w:rPr/>
        <w:t>㉟啃碿ꎿ顧囂ㅂ㍺浍皬歇㙈䇂䵳爳救컂䵶䱞㗎柎楘깺쏂쉋浬㑕ꅟ</w:t>
      </w:r>
      <w:r>
        <w:rPr/>
        <w:t>Ⳃ</w:t>
      </w:r>
      <w:r>
        <w:rPr/>
        <w:t>㈵⩁湞</w:t>
      </w:r>
      <w:r>
        <w:rPr/>
        <w:t>ⱑ</w:t>
      </w:r>
      <w:r>
        <w:rPr/>
        <w:t>僂⩓녓歩塁ㅍ爫쉅䵞埂겥㭍杇呓⻂奙䝠숯넽㡓瑞さ썑伭ꍰꍶ㚬䞮䪻义妻쉎슩咵뭗♨</w:t>
      </w:r>
      <w:r>
        <w:rPr/>
        <w:t>⡺</w:t>
      </w:r>
      <w:r>
        <w:rPr/>
        <w:t>繬恳㉄쉥⨰哂䥣䝈㙞倬䵬</w:t>
      </w:r>
      <w:r>
        <w:rPr/>
        <w:t>⠴</w:t>
      </w:r>
      <w:r>
        <w:rPr/>
        <w:t>妏䔩䥲炏䍉戲쉬焨㏂뼳녚쉣⩺␪硾剭磍䇂ꎥ</w:t>
      </w:r>
      <w:r>
        <w:rPr/>
        <w:t>ⱒ</w:t>
      </w:r>
      <w:r>
        <w:rPr/>
        <w:t>䢻⵮䤰捃䡋砱㉯쉚⤥坷凂컂슿礲戱䰤示浟睶塴긴ㅧ牖걃猷쉁䑡㑡숺杮摉⬸是痂塒䐪</w:t>
      </w:r>
      <w:r>
        <w:rPr/>
        <w:t>ꦘ</w:t>
      </w:r>
      <w:r>
        <w:rPr/>
        <w:t>榻썹⨪⪵⼶녃縮쉾烂䤰癵넰숹☶共</w:t>
      </w:r>
      <w:r>
        <w:rPr/>
        <w:t>꧂</w:t>
      </w:r>
      <w:r>
        <w:rPr/>
        <w:t>敩䉬쉙쉫澥썑圶⦱꥖怦䮵쵨が숺禩쉘穈⑹䡰欸⼱忂㉂竂着ㅌ嫂䬩産奟当䔸⥩</w:t>
      </w:r>
      <w:r>
        <w:rPr/>
        <w:t>ⱘ</w:t>
      </w:r>
      <w:r>
        <w:rPr/>
        <w:t>碬氵⧃㉟佣住슘扮습ꌪケ皿稨⚱杒㩊䑕怳▏츪丱癴⌰昤稯窻灥湀潪噤쉘╂㩂䥶</w:t>
      </w:r>
      <w:r>
        <w:rPr/>
        <w:t>ⵢ</w:t>
      </w:r>
      <w:r>
        <w:rPr/>
        <w:t>쉤ꍟ昻㡐㇂쉦㔻䒵⩏䩪슩竂婌祵⒡뽐瞮♞卢㎘⧂</w:t>
      </w:r>
      <w:r>
        <w:rPr/>
        <w:t>⡹</w:t>
      </w:r>
      <w:r>
        <w:rPr/>
        <w:t>汗墱㭐㕐䡟숶ꇂ㑙䈭䦩걶</w:t>
      </w:r>
      <w:r>
        <w:rPr/>
        <w:t>ⵄ⚱</w:t>
      </w:r>
      <w:r>
        <w:rPr/>
        <w:t>汓싂疩燂</w:t>
      </w:r>
      <w:r>
        <w:rPr/>
        <w:t>⡗</w:t>
      </w:r>
      <w:r>
        <w:rPr/>
        <w:t>瀽慥</w:t>
      </w:r>
      <w:r>
        <w:rPr/>
        <w:t>⢿</w:t>
      </w:r>
      <w:r>
        <w:rPr/>
        <w:t>上</w:t>
      </w:r>
      <w:r>
        <w:rPr/>
        <w:t>ꤣ</w:t>
      </w:r>
      <w:r>
        <w:rPr/>
        <w:t>쵧䰴ꥹ參繑╠瞡栶硠⩅ㅳ嫂榱⩍欴填</w:t>
      </w:r>
      <w:r>
        <w:rPr/>
        <w:t>꧍</w:t>
      </w:r>
      <w:r>
        <w:rPr/>
        <w:t>晖煁뿎繎쉄枿晚煊煤</w:t>
      </w:r>
      <w:r>
        <w:rPr/>
        <w:t>ⴸ⹆</w:t>
      </w:r>
      <w:r>
        <w:rPr/>
        <w:t>桵慗丶╘浘畲</w:t>
      </w:r>
      <w:r>
        <w:rPr/>
        <w:t>ꦥ</w:t>
      </w:r>
      <w:r>
        <w:rPr/>
        <w:t>⡴</w:t>
      </w:r>
      <w:r>
        <w:rPr/>
        <w:t>迃쉧㵀⻂汏䀳㐵쉁儽ꍖ㡊⩳愺猰槂숻㑋녱殡噫㑕ꄷ⪥딪</w:t>
      </w:r>
      <w:r>
        <w:rPr/>
        <w:t>ⵧⴳ</w:t>
      </w:r>
      <w:r>
        <w:rPr/>
        <w:t>䑬偁</w:t>
      </w:r>
      <w:r>
        <w:rPr/>
        <w:t>ⵧ</w:t>
      </w:r>
      <w:r>
        <w:rPr/>
        <w:t>绂晕⥁㝾⪮穩琽숶瑶뽩䌩だ쉍㷂顔伹佾ㅲ繏䓂⽧㬵汥䀲슩勎橌䥅卍ㅒ㝣汐琪縳䌺恐沬彇顢潦䔭쉵싂婁婇浢㊩䛃쉹硄然긯</w:t>
      </w:r>
      <w:r>
        <w:rPr/>
        <w:t>ꤤ</w:t>
      </w:r>
      <w:r>
        <w:rPr/>
        <w:t>兎</w:t>
      </w:r>
      <w:r>
        <w:rPr/>
        <w:t>ꤪ</w:t>
      </w:r>
      <w:r>
        <w:rPr/>
        <w:t>ぱ猳⹤䏂墣搪奍㘥懂딽秂獭칋晈</w:t>
      </w:r>
      <w:r>
        <w:rPr/>
        <w:t>⢵</w:t>
      </w:r>
      <w:r>
        <w:rPr/>
        <w:t>㵧䈭␩樴⮡㵈ꄺ噁坷楱♮穹掘畹㥟䑩圶⌣恷兆摨啟橩扺⨫⹱㈹瞮乓懎畷䐣깔쉴䑸쉘䴯䅂⹰䪬쉐䕀斵来䁹懂쉯쉦涬晪㕱䌫</w:t>
      </w:r>
      <w:r>
        <w:rPr/>
        <w:t>ꤩ</w:t>
      </w:r>
      <w:r>
        <w:rPr/>
        <w:t>幰</w:t>
      </w:r>
      <w:r>
        <w:rPr/>
        <w:t>ꔷ</w:t>
      </w:r>
      <w:r>
        <w:rPr/>
        <w:t>弥䙷</w:t>
      </w:r>
      <w:r>
        <w:rPr/>
        <w:t>⠳</w:t>
      </w:r>
      <w:r>
        <w:rPr/>
        <w:t>뼯睢怩幘嫂眤㉱숷쉆㵚</w:t>
      </w:r>
      <w:r>
        <w:rPr/>
        <w:t>ⱳ</w:t>
      </w:r>
      <w:r>
        <w:rPr/>
        <w:t>슣㢘㉵婸剨䝭쉑竃㥧础껂땎䌲갳뽰橶㴷쵋썗⸻쵬婍䋃収䀤</w:t>
      </w:r>
      <w:r>
        <w:rPr/>
        <w:t>ⵏ</w:t>
      </w:r>
      <w:r>
        <w:rPr/>
        <w:t>칇䑲␪慍</w:t>
      </w:r>
      <w:r>
        <w:rPr/>
        <w:t>꤫</w:t>
      </w:r>
      <w:r>
        <w:rPr/>
        <w:t>숦㭄䜬啔丣焫礱숮瞥扗檏䁦偯⸺硦呔깢垣䁠䂱썸庣䏂칉夻噠偃쉬쉡쉾⨰썶쉤毂歳땊泂䁑䕣坎䬩䖏䤽飂⤹埂쉷㩙ㄤ⏂乆祋쉋本幵璩♓䥪숱⩈壂埂盃䧂啳䑓䦡䥥</w:t>
      </w:r>
      <w:r>
        <w:rPr/>
        <w:t>ꦻ</w:t>
      </w:r>
      <w:r>
        <w:rPr/>
        <w:t>楃ꄶ憩癯꥞顸뾥㉋㇂弥ꏂ歂</w:t>
      </w:r>
      <w:r>
        <w:rPr/>
        <w:t>ⱑ</w:t>
      </w:r>
      <w:r>
        <w:rPr/>
        <w:t>㴵穳컂뭣婷佚</w:t>
      </w:r>
      <w:r>
        <w:rPr/>
        <w:t>ⵗ</w:t>
      </w:r>
      <w:r>
        <w:rPr/>
        <w:t>橾㊏神㎵싂杈쏂氨ꥶ쵖吶싂쏂助挩礷㔮輪匪㌥습捹㕉</w:t>
      </w:r>
      <w:r>
        <w:rPr/>
        <w:t>ⵅ</w:t>
      </w:r>
      <w:r>
        <w:rPr/>
        <w:t>㕳䡩㑗楧佪眬冡싍娺쉀㵩昳캵檵캿곂堤夷牉㭳睕檩縪슘扷쉓檬㭭㝺湋塋䩅獂䈵⩡呋颥硘嫂剪䏂칑⩁兙泎칳ꄰ䀣䈦硩⨱뗂祰晖</w:t>
      </w:r>
      <w:r>
        <w:rPr/>
        <w:t>ꦩ</w:t>
      </w:r>
      <w:r>
        <w:rPr/>
        <w:t>牺䗂캣椺穅㙱䥧</w:t>
      </w:r>
      <w:r>
        <w:rPr/>
        <w:t>ꔷ⛂</w:t>
      </w:r>
      <w:r>
        <w:rPr/>
        <w:t>㉅</w:t>
      </w:r>
      <w:r>
        <w:rPr/>
        <w:t>⠥</w:t>
      </w:r>
      <w:r>
        <w:rPr/>
        <w:t>㯎瑖</w:t>
      </w:r>
      <w:r>
        <w:rPr/>
        <w:t>ꦘ</w:t>
      </w:r>
      <w:r>
        <w:rPr/>
        <w:t>昰穊♙䎘甹</w:t>
      </w:r>
      <w:r>
        <w:rPr/>
        <w:t>ⱘ</w:t>
      </w:r>
      <w:r>
        <w:rPr/>
        <w:t>磂獆㉨猥</w:t>
      </w:r>
      <w:r>
        <w:rPr/>
        <w:t>ⲻ</w:t>
      </w:r>
      <w:r>
        <w:rPr/>
        <w:t>啵䴤䘴椰烂</w:t>
      </w:r>
      <w:r>
        <w:rPr/>
        <w:t>ꤷ</w:t>
      </w:r>
      <w:r>
        <w:rPr/>
        <w:t>傣戸쉨숸斿旂匱쉠☬特䍮机㎏抿匨⩍〳乃숥杴⵶깕</w:t>
      </w:r>
      <w:r>
        <w:rPr/>
        <w:t>⡃</w:t>
      </w:r>
      <w:r>
        <w:rPr/>
        <w:t>轱頲悱反垩権┯ォ燂䕋彮䡤汳뼪橊娸㌵圹她琳幰滂牣싂余䃂⭓硣묬䨲乚暏僂窥夳ヂ㡶⌫獡싂硰⫂凂䃂剉ꅖ汚潱⥃</w:t>
      </w:r>
      <w:r>
        <w:rPr/>
        <w:t>ⱦ</w:t>
      </w:r>
      <w:r>
        <w:rPr/>
        <w:t>タ㩤싂氊墡</w:t>
      </w:r>
      <w:r>
        <w:rPr/>
        <w:t>ꤽ</w:t>
      </w:r>
      <w:r>
        <w:rPr/>
        <w:t>場걣⍑䴪洰䕙</w:t>
      </w:r>
      <w:r>
        <w:rPr/>
        <w:t>ꕩ</w:t>
      </w:r>
      <w:r>
        <w:rPr/>
        <w:t>⢩⫎</w:t>
      </w:r>
      <w:r>
        <w:rPr/>
        <w:t>㥇颩破橠烃穉</w:t>
      </w:r>
      <w:r>
        <w:rPr/>
        <w:t>⢩</w:t>
      </w:r>
      <w:r>
        <w:rPr/>
        <w:t>獪쉁敚抩㕶睦燂圶䍁婔䆥☰ꆵ㝵彄쉶</w:t>
      </w:r>
      <w:r>
        <w:rPr/>
        <w:t>Ⳃ</w:t>
      </w:r>
      <w:r>
        <w:rPr/>
        <w:t>搦⹦䵔捲洩뼮奙彉䩚쌩㠦䤫숱䉯넪뽣皘䱯䕹쉱剸⽸ꌶ⽦따係頭쉣催ꅲ琶뇂捫噯楂䰵乾╬ꌦ禘繚◍ㄪ䤸䉇煥嘳㭌쉫暥听䩇慨兙㘽뗂㝫묯吪顕汎⍹⹞녊琲뽷㔮ꅸ氤㩶숶硬䱕弯灦兀塍</w:t>
      </w:r>
      <w:r>
        <w:rPr/>
        <w:t>⡴</w:t>
      </w:r>
      <w:r>
        <w:rPr/>
        <w:t>乩䘪楟壂䭒敾꧎깸쉄⴦彧姍</w:t>
      </w:r>
      <w:r>
        <w:rPr/>
        <w:t>ⵧ</w:t>
      </w:r>
      <w:r>
        <w:rPr/>
        <w:t>㵲旂伮싂ꅙ䛂噁갤兤쉙䵄㵔쉖潌扮</w:t>
      </w:r>
      <w:r>
        <w:rPr/>
        <w:t>ⴳ</w:t>
      </w:r>
      <w:r>
        <w:rPr/>
        <w:t>慁⑎ㅵ숵圩獟㥠슏슏浘橖盍㜥칁痂㛂弫犿㜰␪</w:t>
      </w:r>
      <w:r>
        <w:rPr/>
        <w:t>ⱃ</w:t>
      </w:r>
      <w:r>
        <w:rPr/>
        <w:t>습啖</w:t>
      </w:r>
      <w:r>
        <w:rPr/>
        <w:t>ꖬ</w:t>
      </w:r>
      <w:r>
        <w:rPr/>
        <w:t>灒⑒뭞䉃㝍</w:t>
      </w:r>
      <w:r>
        <w:rPr/>
        <w:t>ꕑ</w:t>
      </w:r>
      <w:r>
        <w:rPr/>
        <w:t>㍟㌬繢싂깮㇎懂噭습쎮䚮摅쉯걀䓂숬旂百纮䗂②⽡㌯㕟땡㚿捷䙧⨪</w:t>
      </w:r>
      <w:r>
        <w:rPr/>
        <w:t>⡧</w:t>
      </w:r>
      <w:r>
        <w:rPr/>
        <w:t>䧂⥅쉅棂䐯縳䱕䴲渣╕ꅾ</w:t>
      </w:r>
      <w:r>
        <w:rPr/>
        <w:t>ꔭ</w:t>
      </w:r>
      <w:r>
        <w:rPr/>
        <w:t>칋⹷煍⸸㬽⹑㌻뼨儦㋂厥ꍉ免㨹偐参싂夰迎㑠盂畧儳㙐䁃⭪睯썋⌭唪⨦䋂䌩쉯凂䆏⑩ㅆ싂䫍歠嘳㝦顾牂仂䨺椫㘭窘썯</w:t>
      </w:r>
      <w:r>
        <w:rPr/>
        <w:t>⠲</w:t>
      </w:r>
      <w:r>
        <w:rPr/>
        <w:t>味唽⍟⩄娵⑮䕂ꅶ幄佉칕爯䴽⥴ꌤㄵ</w:t>
      </w:r>
      <w:r>
        <w:rPr/>
        <w:t>ꦻ</w:t>
      </w:r>
      <w:r>
        <w:rPr/>
        <w:t>嘨♙䥫쵾䑐Ⓙ湟땢睓〲㫍䝶䠵睩偰橯▩颻㍅뮮助䈶啔땁숨⫂滂숣갶땁슬㵗㵙敖</w:t>
      </w:r>
      <w:r>
        <w:rPr/>
        <w:t>ꦥ</w:t>
      </w:r>
      <w:r>
        <w:rPr/>
        <w:t>㎿쌺㋂迂恍䡋嗂䩓畁剈輴㝋⽔㇂⛍杔䍮䝣㩰㴹⹑穭嘪╊犱⥣쏂⨵倯椫晪埂祊佹硢싂彸쉫弰百칕轅묷ꥱ㏂싂扆䙓⨺呹憻坭⛂㥞歫뼱⼵쵥䂩㩈ꅣ湕楐숥뽫⛂땢⬪ꍤ噋칄곂曍琽毂䵳瘺䝵䥱噞類剋启戲㡩䨮쉵潱쵗塙坤浪䅎습쉡숻䅎穗믂搦楫昪⏂䚩灕</w:t>
      </w:r>
      <w:r>
        <w:rPr/>
        <w:t>ꦱ</w:t>
      </w:r>
      <w:r>
        <w:rPr/>
        <w:t>썁䣂⎣</w:t>
      </w:r>
      <w:r>
        <w:rPr/>
        <w:t>⡥</w:t>
      </w:r>
      <w:r>
        <w:rPr/>
        <w:t>堲ꍖ燂칩僂숱쉄㨪㓍⑴걳뽨⑺⦡䬶뽏硰</w:t>
      </w:r>
      <w:r>
        <w:rPr/>
        <w:t>ꤶ</w:t>
      </w:r>
      <w:r>
        <w:rPr/>
        <w:t>卦桢彎㨤祹충儫眫幺咣喩숪䈤睑䯎啈禩䘣</w:t>
      </w:r>
      <w:r>
        <w:rPr/>
        <w:t>⣂⚮</w:t>
      </w:r>
      <w:r>
        <w:rPr/>
        <w:t>㕺</w:t>
      </w:r>
      <w:r>
        <w:rPr/>
        <w:t>ꥂ</w:t>
      </w:r>
      <w:r>
        <w:rPr/>
        <w:t>ㆩ捷惂攷㕵♢㌪쉺칌佑꺬</w:t>
      </w:r>
      <w:r>
        <w:rPr/>
        <w:t>ⵀ</w:t>
      </w:r>
      <w:r>
        <w:rPr/>
        <w:t>쉲떥㒡瑺슱ꥫ쉪㡯ꥥ䉴꥕⦿겿偣潨쉫쉅⍵⤦䫂圯</w:t>
      </w:r>
      <w:r>
        <w:rPr/>
        <w:t>ⵕ</w:t>
      </w:r>
      <w:r>
        <w:rPr/>
        <w:t>쉖슻</w:t>
      </w:r>
      <w:r>
        <w:rPr/>
        <w:t>⠤⍁</w:t>
      </w:r>
      <w:r>
        <w:rPr/>
        <w:t>㵺䭲儻泂</w:t>
      </w:r>
      <w:r>
        <w:rPr/>
        <w:t>Ɫ</w:t>
      </w:r>
      <w:r>
        <w:rPr/>
        <w:t>ꌊ⼤劬</w:t>
      </w:r>
      <w:r>
        <w:rPr/>
        <w:t>⡅</w:t>
      </w:r>
      <w:r>
        <w:rPr/>
        <w:t>䀫䁤撘穐扶欣獩㘽⥳땈辘䮮ꅫ惂䅴뽟⹮쉦恸吷䩏㝧䎏싂䭇</w:t>
      </w:r>
      <w:r>
        <w:rPr/>
        <w:t>ꤸ</w:t>
      </w:r>
      <w:r>
        <w:rPr/>
        <w:t>弤穧㧂杷滂슻硅㌻ㄨ㜺淍ㅗ슬</w:t>
      </w:r>
      <w:r>
        <w:rPr/>
        <w:t>ⵘ</w:t>
      </w:r>
      <w:r>
        <w:rPr/>
        <w:t>䑯嫂䬻⍯ꅂ噮琵</w:t>
      </w:r>
      <w:r>
        <w:rPr/>
        <w:t>ꤷ</w:t>
      </w:r>
      <w:r>
        <w:rPr/>
        <w:t>滂㭨䅖䥒䅰潊⿂噏뿂</w:t>
      </w:r>
      <w:r>
        <w:rPr/>
        <w:t>ⱕ</w:t>
      </w:r>
      <w:r>
        <w:rPr/>
        <w:t>庥녅祫䱆彬桸兌䅾슬䩮</w:t>
      </w:r>
      <w:r>
        <w:rPr/>
        <w:t>꧍</w:t>
      </w:r>
      <w:r>
        <w:rPr/>
        <w:t>敏彴繘牶湃䙘</w:t>
      </w:r>
      <w:r>
        <w:rPr/>
        <w:t>꧂</w:t>
      </w:r>
      <w:r>
        <w:rPr/>
        <w:t>㵰懂쌻仂䋂䑑⥨傻轄䬫浲㦣㥤托睇㞻䩵㵕剤⩏煾娽㟂㉱ꌬ䌳乂輻㶡ꆿ嚵㞩捧㡮毃嫂㚣轶ㄲ녉⍟꥙涱㇂㠪睅칐캘녉䴱獲䵬㇂䁩繯暩ꏎ兵当窮何㗂㍵浴䬽ꆘ颣䐽ꍉ췂䵶</w:t>
      </w:r>
      <w:r>
        <w:rPr/>
        <w:t>ꤣ</w:t>
      </w:r>
      <w:r>
        <w:rPr/>
        <w:t>쉴榵㠪긩⫂儤╋䰶㨻쉈캱⽐止淂⑍汸䇂䟂쉋歐渽埂⒘넪儶䳂⫂㪣湦</w:t>
      </w:r>
      <w:r>
        <w:rPr/>
        <w:t>ⴹ</w:t>
      </w:r>
      <w:r>
        <w:rPr/>
        <w:t>䍬牭⮡䁑瑁兀㙅氪⹹彇쉵쉺ꥣㅕ帽㋂偦䣂딸㍮㚩敱空㟂썙ꌺ⬱埂㕇</w:t>
      </w:r>
      <w:r>
        <w:rPr/>
        <w:t>ꥆ</w:t>
      </w:r>
      <w:r>
        <w:rPr/>
        <w:t>穁싂䵑㙌ꌲ숴</w:t>
      </w:r>
      <w:r>
        <w:rPr/>
        <w:t>ꦘ</w:t>
      </w:r>
      <w:r>
        <w:rPr/>
        <w:t>㌰佬</w:t>
      </w:r>
      <w:r>
        <w:rPr/>
        <w:t>⡮</w:t>
      </w:r>
      <w:r>
        <w:rPr/>
        <w:t>䍧皡疩㝳㑨䁰恄싂땺砸吸⩗輤灤숬塮戶桗Ⓜ㕗⻂杏쉵弽䔤䔩╔ꍏ繤⒱拂㩴⑋⶘淂䡆獩䤯⑙쉘窘塆ꄹ⚵쉕</w:t>
      </w:r>
      <w:r>
        <w:rPr/>
        <w:t>ꕣ</w:t>
      </w:r>
      <w:r>
        <w:rPr/>
        <w:t>煷쉆䕖摟싂㵏攪浣颣</w:t>
      </w:r>
      <w:r>
        <w:rPr/>
        <w:t>⡷</w:t>
      </w:r>
      <w:r>
        <w:rPr/>
        <w:t>晉㕧湖㮮婱뭦梣㵙</w:t>
      </w:r>
      <w:r>
        <w:rPr/>
        <w:t>꥓</w:t>
      </w:r>
      <w:r>
        <w:rPr/>
        <w:t>㧎獨䠷㢣쉥灡⑟稲믂沵䞘䩍氱⑇갮쉐♥숨潃搪䙰싂畷檿渱怦㕅书暩夥땥㍩칳슩쉍㣂껂牾칇稴␦⬫勂䆩</w:t>
      </w:r>
      <w:r>
        <w:rPr/>
        <w:t>ⵚ</w:t>
      </w:r>
      <w:r>
        <w:rPr/>
        <w:t>䈬䮏炥檮䴣깦奇䵦倽뽫䭭磂떘㭢㊮晇欩噯瑐獵㥧玣⥤ꅘ斬⑺稰捎煾</w:t>
      </w:r>
      <w:r>
        <w:rPr/>
        <w:t>ꖵ</w:t>
      </w:r>
      <w:r>
        <w:rPr/>
        <w:t>禘쉇⭂硤恳⹣슬</w:t>
      </w:r>
      <w:r>
        <w:rPr/>
        <w:t>⢡</w:t>
      </w:r>
      <w:r>
        <w:rPr/>
        <w:t>偩穷䬳칗畢썊땬싂⛂䩈繎떏싃獸걫䃂硋⧂礤嘦썦㪻奨䅞쌹꺻拂千ꌲ⩘䐤ね䩹칙</w:t>
      </w:r>
      <w:r>
        <w:rPr/>
        <w:t>⡌</w:t>
      </w:r>
      <w:r>
        <w:rPr/>
        <w:t>䡰䙕䩐く숦㶱⼵榱숽싂숰你䚮Ⓕ䄵쉌</w:t>
      </w:r>
      <w:r>
        <w:rPr/>
        <w:t>ⴴ</w:t>
      </w:r>
      <w:r>
        <w:rPr/>
        <w:t>涵썍⑺妥㑫䈶煤乭瘱彂㝬㘹숫呅Ⓜ㍁╂㩚版⫂ꥩ硂䛂乩㥵깐檡灚䭬♫䷂刯洱䌪汦坏㣂╕☴歘䙘䑠䥹땘딯⬮樴穞⭇땟扖禡擂⤸㎥깧㭏뮥䱏䆘携彀埂⩉㑫䡯숸呣恇⿂䘶쉮츮教彐㓂拂</w:t>
      </w:r>
      <w:r>
        <w:rPr/>
        <w:t>ⶮ</w:t>
      </w:r>
      <w:r>
        <w:rPr/>
        <w:t>吶惃唸</w:t>
      </w:r>
      <w:r>
        <w:rPr/>
        <w:t>⡏</w:t>
      </w:r>
      <w:r>
        <w:rPr/>
        <w:t>摰녊轋伻漦摍㤹棍椊㭳䋂煱㕶唬瘩坘ㅅ껍䀵怯쉪涣伱硥泂⩘쉓⭡깉旂</w:t>
      </w:r>
      <w:r>
        <w:rPr/>
        <w:t>⣂</w:t>
      </w:r>
      <w:r>
        <w:rPr/>
        <w:t>湣硆꥞刳</w:t>
      </w:r>
      <w:r>
        <w:rPr/>
        <w:t>ⶏ</w:t>
      </w:r>
      <w:r>
        <w:rPr/>
        <w:t>䥔䱚㡯쉩顸⩉太꥗歒穨⍖䭠⪿</w:t>
      </w:r>
      <w:r>
        <w:rPr/>
        <w:t>ꖵ</w:t>
      </w:r>
      <w:r>
        <w:rPr/>
        <w:t>嘶捀磍䬩⍬㛂沩㍬䴪숶䵖㥰亩䥴㭃洱䘶</w:t>
      </w:r>
      <w:r>
        <w:rPr/>
        <w:t>ꕬ</w:t>
      </w:r>
      <w:r>
        <w:rPr/>
        <w:t>倣㤩⨪숻奥娰潅</w:t>
      </w:r>
      <w:r>
        <w:rPr/>
        <w:t>Ⱬ</w:t>
      </w:r>
      <w:r>
        <w:rPr/>
        <w:t>潀琪櫂슩懂桙┤㵮㍖╡娺撵싍⽊爽쌮彚뽊牃썆</w:t>
      </w:r>
      <w:r>
        <w:rPr/>
        <w:t>ꥅ</w:t>
      </w:r>
      <w:r>
        <w:rPr/>
        <w:t>숺</w:t>
      </w:r>
      <w:r>
        <w:rPr/>
        <w:t>ⴶ</w:t>
      </w:r>
      <w:r>
        <w:rPr/>
        <w:t>묨츷檩失䦥幟⬸䩆⩃頨浏뭒䌳</w:t>
      </w:r>
      <w:r>
        <w:rPr/>
        <w:t>ꦮ</w:t>
      </w:r>
      <w:r>
        <w:rPr/>
        <w:t>㩯炏田噠湬䅵쉎쉍딪㶬唷긥녊⹇ㅵ쉔ꍙ䍍ꇂ갪츲扐싂汊烂</w:t>
      </w:r>
      <w:r>
        <w:rPr/>
        <w:t>⡐</w:t>
      </w:r>
      <w:r>
        <w:rPr/>
        <w:t>슮뇂䡦⩰겏低⌶⬻癱걉捱</w:t>
      </w:r>
      <w:r>
        <w:rPr/>
        <w:t>ⷂ</w:t>
      </w:r>
      <w:r>
        <w:rPr/>
        <w:t>䜩⧂숺긫杉䙶⵾⎡摷⨮歩</w:t>
      </w:r>
      <w:r>
        <w:rPr/>
        <w:t>ⶏ</w:t>
      </w:r>
      <w:r>
        <w:rPr/>
        <w:t>ꥯ收䮻獭佀佰轚</w:t>
      </w:r>
      <w:r>
        <w:rPr/>
        <w:t>ⵏ</w:t>
      </w:r>
      <w:r>
        <w:rPr/>
        <w:t>䠸輩桋扗夲䘤浍</w:t>
      </w:r>
      <w:r>
        <w:rPr/>
        <w:t>ꕮ</w:t>
      </w:r>
      <w:r>
        <w:rPr/>
        <w:t>䭀㧂䱓긨噹슩垿㡎䝊䩤쉎쉣숸啰潂磂䭔␨䘰䂩煀딥啈䉥</w:t>
      </w:r>
      <w:r>
        <w:rPr/>
        <w:t>ꕬ</w:t>
      </w:r>
      <w:r>
        <w:rPr/>
        <w:t>浪彃␲䤮䝃䑔摓쉚㡑硩䤲亏烂ꆣ䩷</w:t>
      </w:r>
      <w:r>
        <w:rPr/>
        <w:t>⢿Ⱪ</w:t>
      </w:r>
      <w:r>
        <w:rPr/>
        <w:t>ꥷ땶슘쉶睦⸮疘普炘䢣椵춿싂戺溮</w:t>
      </w:r>
      <w:r>
        <w:rPr/>
        <w:t>꥓</w:t>
      </w:r>
      <w:r>
        <w:rPr/>
        <w:t>椣⩶枘⯎╸穏奲떡潥쉑싂奧ꥰ怱㝙쉋ꍴぢ쉫瑤㗂⽑浊㒣犩梏</w:t>
      </w:r>
      <w:r>
        <w:rPr/>
        <w:t>ⴷ</w:t>
      </w:r>
      <w:r>
        <w:rPr/>
        <w:t>却䠮捋쉹뽴㩌塌嘦椨咮䁔啨㝴种ꅂ쉯矂⬬⾥扮슩쉓サい꥕穂啔塢䱐갻㇂쉙⥀겿塸촬佁⚏</w:t>
      </w:r>
      <w:r>
        <w:rPr/>
        <w:t>ꥑ</w:t>
      </w:r>
      <w:r>
        <w:rPr/>
        <w:t>㍟繩㎣䉓佄喥싃毂싂湦쉒㌭곂縪忂놮딺吻婉뾏㴲䔲浖⺱䈮</w:t>
      </w:r>
      <w:r>
        <w:rPr/>
        <w:t>꥓</w:t>
      </w:r>
      <w:r>
        <w:rPr/>
        <w:t>捬⸵淂⩍獒뼵⍲䠪䖥䩥啲欥⩰䥚쵇漴稪垬㤶䚥䑨ꍌ걺㠥䔥穭浫녚即녲䉵☴숷痂쉸╘氩浹땾땔玮繹䔽报睒竂濂潑慄뾥䋎㐪䠳㘷砩쉑쉔墩癀㡭忂扯敬슣䟂쉏숷䟂䥸㏂㙃亥㫂ꄫ狂䴳⌱嫂</w:t>
      </w:r>
      <w:r>
        <w:rPr/>
        <w:t>ꦥ</w:t>
      </w:r>
      <w:r>
        <w:rPr/>
        <w:t>쉑㌵쉮⭓䰨墣㐥쉳쉡숰帣䖘狂㴨◃䅬ꍍ㡦浑失ㄦ氨䑦畬㛂숦潂묯슡䑳썚긦</w:t>
      </w:r>
      <w:r>
        <w:rPr/>
        <w:t>ꤪ</w:t>
      </w:r>
      <w:r>
        <w:rPr/>
        <w:t>⡒</w:t>
      </w:r>
      <w:r>
        <w:rPr/>
        <w:t>畱娰⽇㡱橈䬮䱏䱒恅싂瘷呟繗⨬䴸繶쵫</w:t>
      </w:r>
      <w:r>
        <w:rPr/>
        <w:t>Ⱬ</w:t>
      </w:r>
      <w:r>
        <w:rPr/>
        <w:t>医牆焦ꆱ杦⩑奕껂㯍⽒湐摳쉃機</w:t>
      </w:r>
      <w:r>
        <w:rPr/>
        <w:t>Ⲙ</w:t>
      </w:r>
      <w:r>
        <w:rPr/>
        <w:t>췂頫䕇ꎻㅅ☷䭙㭷央┪♍ꥩ</w:t>
      </w:r>
      <w:r>
        <w:rPr/>
        <w:t>ꗂ⸺</w:t>
      </w:r>
      <w:r>
        <w:rPr/>
        <w:t>싃숶熡扔㡳㚿曂숵슘氲䉚㉊⌸⚥䬩汯皩</w:t>
      </w:r>
      <w:r>
        <w:rPr/>
        <w:t>⢿</w:t>
      </w:r>
      <w:r>
        <w:rPr/>
        <w:t>恑쎣</w:t>
      </w:r>
      <w:r>
        <w:rPr/>
        <w:t>ⱶ</w:t>
      </w:r>
      <w:r>
        <w:rPr/>
        <w:t>睢摡歅枬䜴ご呋</w:t>
      </w:r>
      <w:r>
        <w:rPr/>
        <w:t>⠺</w:t>
      </w:r>
      <w:r>
        <w:rPr/>
        <w:t>戦숲䐊⦥⎬歱䆩䳎싂繣䌭祭⑔쉁獨昫┲깡䬱剥䑒ꌫ㗂䰥復教坅쉾敨뭕獷番☪ぇ⏍㥫䩠杖㔴堤啩机坞時</w:t>
      </w:r>
      <w:r>
        <w:rPr/>
        <w:t>ⷂ</w:t>
      </w:r>
      <w:r>
        <w:rPr/>
        <w:t>夥暿䱘뇂淃㔮쉍䉳嫎傘쉹䅋ꄫ晏</w:t>
      </w:r>
      <w:r>
        <w:rPr/>
        <w:t>ⴲ</w:t>
      </w:r>
      <w:r>
        <w:rPr/>
        <w:t>埂㓂縺䅔祤</w:t>
      </w:r>
      <w:r>
        <w:rPr/>
        <w:t>꤫</w:t>
      </w:r>
      <w:r>
        <w:rPr/>
        <w:t>㭪䜭⨲坱슮</w:t>
      </w:r>
      <w:r>
        <w:rPr/>
        <w:t>ꔪ</w:t>
      </w:r>
      <w:r>
        <w:rPr/>
        <w:t>䝦伹슿㊩歃䱖⹡侻僂⩱繐橱瀫牫⍲哂</w:t>
      </w:r>
      <w:r>
        <w:rPr/>
        <w:t>ꕀ</w:t>
      </w:r>
      <w:r>
        <w:rPr/>
        <w:t>䉞畁쉃䦮䬷彘帺潗爦㥋䔥⨭彍䕔么</w:t>
      </w:r>
      <w:r>
        <w:rPr/>
        <w:t>ꦏ</w:t>
      </w:r>
      <w:r>
        <w:rPr/>
        <w:t>㵆瑠恧␴玮倱癭㩺㕳䍐①䣂祢塢癬</w:t>
      </w:r>
      <w:r>
        <w:rPr/>
        <w:t>ⱓ</w:t>
      </w:r>
      <w:r>
        <w:rPr/>
        <w:t>堪䉔㭴䑱ꍖ泂녖⒱䣍</w:t>
      </w:r>
      <w:r>
        <w:rPr/>
        <w:t>⠴</w:t>
      </w:r>
      <w:r>
        <w:rPr/>
        <w:t>쉢걅车䗂䄤딭쏂⛂䵱⌥쉴츦穣恀磂슬㥁䡢갲♊碵㑞䟍䮵潵쉹䥔땋㵺恒쉪冣媥⨭녧楙⩢쌤䁢弱⩉⍶⑊⹪㡣⥮婱⛎ꄬ弦쎥辥㘭싍䑠瀸娣曃㤯傱㒏⩆㉥毂輭ꍀ桵畴컂伽便䩵牨熩ꅂ䗂뽫⤵㩣䷂뾥䥷㌸ꅡ䥱吣囂浨⭠㝷愻纏䡮◂㦥⽳呭䯂⌯整⦱</w:t>
      </w:r>
      <w:r>
        <w:rPr/>
        <w:t>ꕆ</w:t>
      </w:r>
      <w:r>
        <w:rPr/>
        <w:t>扁䱇捀彰潥㐲瀪煔劣ꇃ窩╸ㄫ컃건䰭怮═⑴桑䘶凍呫狎抱쉄嗂㵃㉉걺숵㩈㈸쏂坣쉭㍺吪样辩㝩䍉礫깦歌橅搻牡畂</w:t>
      </w:r>
      <w:r>
        <w:rPr/>
        <w:t>ꥆⶬ</w:t>
      </w:r>
      <w:r>
        <w:rPr/>
        <w:t>牋摓稨䠪㨽㴩⨻썋䯎礯</w:t>
      </w:r>
      <w:r>
        <w:rPr/>
        <w:t>꧂</w:t>
      </w:r>
      <w:r>
        <w:rPr/>
        <w:t>癧䝄椲䩭㤪쉄䵇祖煉轳㥡숽㢬剢爨ꄣ쵁顬洱琰䅱䙊㭠䍖⪱㶮汥쉒晬抵쉲딫泂婶䂥</w:t>
      </w:r>
      <w:r>
        <w:rPr/>
        <w:t>⠦╅</w:t>
      </w:r>
      <w:r>
        <w:rPr/>
        <w:t>嚻坃츪轭䜳깙슏夲䅓싎㥊琺熩浕䱶ㄲ㛂樺㘰숱刭ꅃ䀱䭟橺摡䷂⤪搹땊歸煯伮毎㘸걷⩃塔占彾ㅑ㨺</w:t>
      </w:r>
      <w:r>
        <w:rPr/>
        <w:t>꧍</w:t>
      </w:r>
      <w:r>
        <w:rPr/>
        <w:t>杲䍟㵂瘺浐䁏刲⩳䌤갹껂唻匫ꥵ測</w:t>
      </w:r>
      <w:r>
        <w:rPr/>
        <w:t>ⶡ</w:t>
      </w:r>
      <w:r>
        <w:rPr/>
        <w:t>绂怽㈸䬨䯂㙒䣂쉬싂犱縣⥯⭵⩇㑐慵摅⮩填惂쉎䞩六埂슮⿂ꥦ츽垘元싂⩗颣轮总썄穓桋䁨泂䱨桥㡅犩汤䝰깞吪뼹猰歴䬤딫</w:t>
      </w:r>
      <w:r>
        <w:rPr/>
        <w:t>ⱶ</w:t>
      </w:r>
      <w:r>
        <w:rPr/>
        <w:t>넥䠥瑊百㌽녔㝕卦㍑쉪窩敱卧⩵灕摨偬䬮쉪参䁙깈摾䷃绍扶㈪놡摞㭉㕀쉍</w:t>
      </w:r>
      <w:r>
        <w:rPr/>
        <w:t>ꕃ</w:t>
      </w:r>
      <w:r>
        <w:rPr/>
        <w:t>쉁婇</w:t>
      </w:r>
      <w:r>
        <w:rPr/>
        <w:t>ꥐ</w:t>
      </w:r>
      <w:r>
        <w:rPr/>
        <w:t>槂䛂쉩畭⍲榩쉵䥟⨷毂塾</w:t>
      </w:r>
      <w:r>
        <w:rPr/>
        <w:t>ꖱ</w:t>
      </w:r>
      <w:r>
        <w:rPr/>
        <w:t>呍睎繤浮䵷䖮㷂㉕㤲䥶␸뼪帳쉯㕈榥䙴썬┱椻稩娊㠸⩖暮ケ䨯穕♚噣⤤숪疩╹쉖⩌</w:t>
      </w:r>
      <w:r>
        <w:rPr/>
        <w:t>Ⳃ⥘</w:t>
      </w:r>
      <w:r>
        <w:rPr/>
        <w:t>帱䕏䁟煱♈䁘顫䔽썄㒿數伭区砩儶頱繘</w:t>
      </w:r>
      <w:r>
        <w:rPr/>
        <w:t>ꤷ</w:t>
      </w:r>
      <w:r>
        <w:rPr/>
        <w:t>㷂㜯轳⦿仂獩䡄䍞獪硖削⑇顴扒췂䬯昣支椸噁쏂猨썢捈깁発捣ㅆ唩浗恁頰瑊圽ㅌ쉁쉡乨ꍗ怳䭅슿䁙弸惂犘卫悏掱潈奬㨻⩷帳숮쉭ꌰ穙䤭桦き獮卒뿃⩘䔮䱘伹奧꥘㍪㠲纩</w:t>
      </w:r>
      <w:r>
        <w:rPr/>
        <w:t>Ɱ</w:t>
      </w:r>
      <w:r>
        <w:rPr/>
        <w:t>兹䦥潰♍곂⪡땳猴싍䐯熘顑</w:t>
      </w:r>
      <w:r>
        <w:rPr/>
        <w:t>ꗍ</w:t>
      </w:r>
      <w:r>
        <w:rPr/>
        <w:t>佑쉯숪ꍍ創㘹㬦⽴⍥潱浇浹捥䐰쉀㍱澡伨䌥迂䰦㍟怬兑燍椣椳</w:t>
      </w:r>
      <w:r>
        <w:rPr/>
        <w:t>ⶩ</w:t>
      </w:r>
      <w:r>
        <w:rPr/>
        <w:t>仃㠳⯃</w:t>
      </w:r>
      <w:r>
        <w:rPr/>
        <w:t>꧂</w:t>
      </w:r>
      <w:r>
        <w:rPr/>
        <w:t>㑨浙▩㮩䔤う䅭瘽硳ㅏ婳䌮숰뭊⩕⭷楞桟欥嘤䂮㨺瞵⪩捍䤵歮㡢썞硃숤䌪污晑㐽堨쉷쵵顠徿伪</w:t>
      </w:r>
      <w:r>
        <w:rPr/>
        <w:t>⣂</w:t>
      </w:r>
      <w:r>
        <w:rPr/>
        <w:t>卦ꌩ쉰䱘⦘㙬捋놘묫䠣摷㑯</w:t>
      </w:r>
      <w:r>
        <w:rPr/>
        <w:t>Ⳃ</w:t>
      </w:r>
      <w:r>
        <w:rPr/>
        <w:t>槂숱剉⌨琷柂</w:t>
      </w:r>
      <w:r>
        <w:rPr/>
        <w:t>ꤻ</w:t>
      </w:r>
      <w:r>
        <w:rPr/>
        <w:t>兣剭䉆⶘぀㶱瑥绂싍礯媿截渣⦮㊵⎱컂썱䉠슘묣㔴䉑⹥㕚䁑㑏</w:t>
      </w:r>
      <w:r>
        <w:rPr/>
        <w:t>ꦮ</w:t>
      </w:r>
      <w:r>
        <w:rPr/>
        <w:t>务姂ꅯ숦咿坷灤쉕煨</w:t>
      </w:r>
      <w:r>
        <w:rPr/>
        <w:t>Ⳃ</w:t>
      </w:r>
      <w:r>
        <w:rPr/>
        <w:t>搶캘깠㦏㐽카⤷㮬쵮颩坣ꅊ⥔</w:t>
      </w:r>
      <w:r>
        <w:rPr/>
        <w:t>ⱘ</w:t>
      </w:r>
      <w:r>
        <w:rPr/>
        <w:t>䉘썟瑡潃䉎ꥠ</w:t>
      </w:r>
      <w:r>
        <w:rPr/>
        <w:t>Ⱪ</w:t>
      </w:r>
      <w:r>
        <w:rPr/>
        <w:t>婱䰽穦䡹㍱牳쉮㕷揂⥠⩓畨婅瀮䝶牾쉡쉪㯂厡⺬顧癲</w:t>
      </w:r>
      <w:r>
        <w:rPr/>
        <w:t>ꦥ</w:t>
      </w:r>
      <w:r>
        <w:rPr/>
        <w:t>쉱㧂㬮ꎡ㣍</w:t>
      </w:r>
      <w:r>
        <w:rPr/>
        <w:t>ꥁ</w:t>
      </w:r>
      <w:r>
        <w:rPr/>
        <w:t>䓂獤睹攣䁧堪亩⭠䢩顣佹ꍕ癶뗂뾿숻疻䈪㞡싂轡⑳淂牭⍧칫頲塢쉣涘淂喿㝰⨳쉓숮楬婰擂教瀮䙩슘瓂甪ㅴ╋堶ꍒ걀輷㐥妵⴮ꅂ숽扐䉞숳⩟珃瓂痂㑘呧ꄹ䝺穲扙轁ꏂ患儣掻숻⩚䱬칡぀⽥璏껂녑䐸㩀⥷息䭎걇녫啎堣淂㜸䕓칦顑顲倪⨴䩫浇瑐ꍁ㶩</w:t>
      </w:r>
      <w:r>
        <w:rPr/>
        <w:t>ꗎ</w:t>
      </w:r>
      <w:r>
        <w:rPr/>
        <w:t>䘴</w:t>
      </w:r>
      <w:r>
        <w:rPr/>
        <w:t>⠳</w:t>
      </w:r>
      <w:r>
        <w:rPr/>
        <w:t>繷㌩숫彨㉣ꅓ昷扴쉗轃厩塺數㔫㑧䕳售卮䧂</w:t>
      </w:r>
      <w:r>
        <w:rPr/>
        <w:t>⢱⹃</w:t>
      </w:r>
      <w:r>
        <w:rPr/>
        <w:t>〬칵쉈</w:t>
      </w:r>
      <w:r>
        <w:rPr/>
        <w:t>ꦿ</w:t>
      </w:r>
      <w:r>
        <w:rPr/>
        <w:t>帪瑀츩猵䭌轠걒䓎剟깖洪縤䒡灂䙘琻싍灞쏎楩晅㶩쉰쉓쉭㉤숹䒩恷㝁溥娺䱸敱슘딨找⮡㭾槂烍轢偟싂顓䛍穃䝾扬쉠쉞㤻俍䛂穠㒵⑶㑒</w:t>
      </w:r>
      <w:r>
        <w:rPr/>
        <w:t>ꕓ</w:t>
      </w:r>
      <w:r>
        <w:rPr/>
        <w:t>쉫</w:t>
      </w:r>
      <w:r>
        <w:rPr/>
        <w:t>⡫</w:t>
      </w:r>
      <w:r>
        <w:rPr/>
        <w:t>㇂振偟쉀뽚䕊偁灕䗂쉨⤩乧㙸《㙵쉩쌽䕊摢穂匱硇浙䵒땔心漻焻⩥</w:t>
      </w:r>
      <w:r>
        <w:rPr/>
        <w:t>꧂</w:t>
      </w:r>
      <w:r>
        <w:rPr/>
        <w:t>助䦥〻⭧瘸䵬䤱䭠轂☪剔䤺狂偉坬接䜭㝴ꏂ㣂숹潏悻瑷敾噙㌥䁳⼩⹂넬嫃昵ꥤ攰ꥯ㘳⭞㩢愮⩾䨫勂쵗獾뇂뽖浔測츹쉬坍뗂灒䁹惂⽬繭⑥춏樦♘捂版갽╉瀲숯㡓⥱⌥쉯</w:t>
      </w:r>
      <w:r>
        <w:rPr/>
        <w:t>ⱸ</w:t>
      </w:r>
      <w:r>
        <w:rPr/>
        <w:t>潣危䙲㵮抵疻⭃嘤녅协䜵参싃㭴剠쉆䦬쉙</w:t>
      </w:r>
      <w:r>
        <w:rPr/>
        <w:t>⡨</w:t>
      </w:r>
      <w:r>
        <w:rPr/>
        <w:t>慾頹顣</w:t>
      </w:r>
      <w:r>
        <w:rPr/>
        <w:t>ꤻ</w:t>
      </w:r>
      <w:r>
        <w:rPr/>
        <w:t>狃顨な弤瀸쵟㙑녫⭒先幋侣䋃员䬪㕖땬牓株칵㢻⿂橡坯瘽飂ヂ곃슿焻捗ꌪ㎿侵⹲㙣曂숭㩥쉕坵</w:t>
      </w:r>
      <w:r>
        <w:rPr/>
        <w:t>ⱟ</w:t>
      </w:r>
      <w:r>
        <w:rPr/>
        <w:t>슻儬琨サꥹ䈵煤恆숪㠻㷎睫慱含쉾䞩捤繆顁䠨䵩⎻睨㠺卉呁〤傩䜸婊䍚⥂쉹橯䵀䜵뽑</w:t>
      </w:r>
      <w:r>
        <w:rPr/>
        <w:t>ⵃ</w:t>
      </w:r>
      <w:r>
        <w:rPr/>
        <w:t>癙掮佸쉚숹奥䚻癅츨噲칚긣繙牶煆唯䎘䔪㒡懂㪡㉢⥤榘⑄〺걦춥</w:t>
      </w:r>
      <w:r>
        <w:rPr/>
        <w:t>ꕨ</w:t>
      </w:r>
      <w:r>
        <w:rPr/>
        <w:t>嚣</w:t>
      </w:r>
      <w:r>
        <w:rPr/>
        <w:t>⡉</w:t>
      </w:r>
      <w:r>
        <w:rPr/>
        <w:t>桟敤딫</w:t>
      </w:r>
      <w:r>
        <w:rPr/>
        <w:t>ⵡ</w:t>
      </w:r>
      <w:r>
        <w:rPr/>
        <w:t>䩰癡畯⩶爺䰰伣슩䡒쉟侩畄㙞剫⹟싂ꅖ㉖潳㛂欩┪숣</w:t>
      </w:r>
      <w:r>
        <w:rPr/>
        <w:t>ⱨ⑖</w:t>
      </w:r>
      <w:r>
        <w:rPr/>
        <w:t>灈敪겻幆</w:t>
      </w:r>
      <w:r>
        <w:rPr/>
        <w:t>ⷂ⯂⮮⧂</w:t>
      </w:r>
      <w:r>
        <w:rPr/>
        <w:t>氫ꥮ</w:t>
      </w:r>
      <w:r>
        <w:rPr/>
        <w:t>ⱓ</w:t>
      </w:r>
      <w:r>
        <w:rPr/>
        <w:t>ⵟ</w:t>
      </w:r>
      <w:r>
        <w:rPr/>
        <w:t>ꆮ쉔祦幚䱵꥾뭥轓璏쉯壂硭⑏博㏃ꌣ嚿朦眻灣䟂⥢吴⑀⌥弫췂놩⩀奨쉙央歷繂촲걄瑆轢棂愭⫃却㣂┩숲辥楥ꍸ瀶숵ꎮ쵌㗂▏슣牏땯温奐넱輻浟⩋슬놵</w:t>
      </w:r>
      <w:r>
        <w:rPr/>
        <w:t>⢩</w:t>
      </w:r>
      <w:r>
        <w:rPr/>
        <w:t>焥♣圣泂츴灲慟䁮汆숯ꥣ匮걶깭㣂♓凂穥걌䕫轡</w:t>
      </w:r>
      <w:r>
        <w:rPr/>
        <w:t>Ⲙ</w:t>
      </w:r>
      <w:r>
        <w:rPr/>
        <w:t>猬砥迂柂쵟쉓畳杗ꥦ䈲噏⥰㇂普摒ꌤ숮⑑쉂否⹢⪵⩔⫂䌨慵焮숶桬溘ꄸ</w:t>
      </w:r>
      <w:r>
        <w:rPr/>
        <w:t>⠴</w:t>
      </w:r>
      <w:r>
        <w:rPr/>
        <w:t>㨷儶땭䐽户⼤싂⹒ガ漱儴䜨摮劬滃쉸兡瓃倪䤻礳♲쉧焰儴啓</w:t>
      </w:r>
      <w:r>
        <w:rPr/>
        <w:t>ꤪ</w:t>
      </w:r>
      <w:r>
        <w:rPr/>
        <w:t>쵰橒꺿㍕乧ㄩ䙊㵴窻</w:t>
      </w:r>
      <w:r>
        <w:rPr/>
        <w:t>ꕭ</w:t>
      </w:r>
      <w:r>
        <w:rPr/>
        <w:t>攤</w:t>
      </w:r>
      <w:r>
        <w:rPr/>
        <w:t>꤫</w:t>
      </w:r>
      <w:r>
        <w:rPr/>
        <w:t>桴倨</w:t>
      </w:r>
      <w:r>
        <w:rPr/>
        <w:t>ꦣ</w:t>
      </w:r>
      <w:r>
        <w:rPr/>
        <w:t>쉧⛂㙅斩係㇂着⑬瀲㵑港㩨䥪슿ꍺ숤⿂嗂ㅇ⦿灒</w:t>
      </w:r>
      <w:r>
        <w:rPr/>
        <w:t>Ⳃ</w:t>
      </w:r>
      <w:r>
        <w:rPr/>
        <w:t>曍⽙ꇂ纵⾡㏂䔱壂␭異</w:t>
      </w:r>
      <w:r>
        <w:rPr/>
        <w:t>ꥅ</w:t>
      </w:r>
      <w:r>
        <w:rPr/>
        <w:t>䑇䇂氤睋ㆻ⤤頸⦏䆩䭺剗䮩㯍盂䵍쉵僂檏啰挩⧂썶槂슣灌㬷の䘸斵氹窩춘䫂临컂樣딮㩭쉺坠䭢祀䴷䯂甫</w:t>
      </w:r>
      <w:r>
        <w:rPr/>
        <w:t>ꕢ</w:t>
      </w:r>
      <w:r>
        <w:rPr/>
        <w:t>摪⥦</w:t>
      </w:r>
      <w:r>
        <w:rPr/>
        <w:t>꧂</w:t>
      </w:r>
      <w:r>
        <w:rPr/>
        <w:t>䒩干䮿䠊⍠ꍸ硔쉘⨱愳김悡乲唣⸶⩰未泂싂慨☦徱⺮⹶䘲㩩䦱㝦⩯顧</w:t>
      </w:r>
      <w:r>
        <w:rPr/>
        <w:t>ⴲ</w:t>
      </w:r>
      <w:r>
        <w:rPr/>
        <w:t>顥兖╒▏㮡伩쵎㉟題⾬쉁厥轕⩚</w:t>
      </w:r>
      <w:r>
        <w:rPr/>
        <w:t>Ȿ</w:t>
      </w:r>
      <w:r>
        <w:rPr/>
        <w:t>㩮쉾硦㝆ꍺ䩏♰ꥩ쉇䊩恄㋂걨䨪䤱惂츸桱㭮庮㉅䡃뇂▵刭疱ꅸ쉞橖漳쉘题숨䏂个㑓싂</w:t>
      </w:r>
      <w:r>
        <w:rPr/>
        <w:t>Ⱝ</w:t>
      </w:r>
      <w:r>
        <w:rPr/>
        <w:t>ꕧ</w:t>
      </w:r>
      <w:r>
        <w:rPr/>
        <w:t>轠숳漸</w:t>
      </w:r>
      <w:r>
        <w:rPr/>
        <w:t>ꕄ</w:t>
      </w:r>
      <w:r>
        <w:rPr/>
        <w:t>印礰灣偾奸䙙卵⾩슘仃湞睫⭒숦</w:t>
      </w:r>
      <w:r>
        <w:rPr/>
        <w:t>Ⳃ</w:t>
      </w:r>
      <w:r>
        <w:rPr/>
        <w:t>쉵⬣䜪睶㦵启㙓斡ꥶ汘땦쉟싍㑉奖녷</w:t>
      </w:r>
      <w:r>
        <w:rPr/>
        <w:t>⡱</w:t>
      </w:r>
      <w:r>
        <w:rPr/>
        <w:t>䋂</w:t>
      </w:r>
      <w:r>
        <w:rPr/>
        <w:t>ꖏ</w:t>
      </w:r>
      <w:r>
        <w:rPr/>
        <w:t>믂⑸か顮泎䰬</w:t>
      </w:r>
      <w:r>
        <w:rPr/>
        <w:t>ꥍ</w:t>
      </w:r>
      <w:r>
        <w:rPr/>
        <w:t>䍬䁗␣幏캘⮡갰</w:t>
      </w:r>
      <w:r>
        <w:rPr/>
        <w:t>ꤦ</w:t>
      </w:r>
      <w:r>
        <w:rPr/>
        <w:t>㩯氨こ쉀걷椨敊睫䭦橑杏㵨䌨</w:t>
      </w:r>
      <w:r>
        <w:rPr/>
        <w:t>ⴳ꥚</w:t>
      </w:r>
      <w:r>
        <w:rPr/>
        <w:t>㫂칪䃃䅥뭗殱⦿束䙐参녗㔲䲩姂辥䪩⼫⫂ꥧ榩㕺慅㍺김倲</w:t>
      </w:r>
      <w:r>
        <w:rPr/>
        <w:t>⠺</w:t>
      </w:r>
      <w:r>
        <w:rPr/>
        <w:t>弤坢싎쉞椹뮏䙃쉁쉙溮㥍扇</w:t>
      </w:r>
      <w:r>
        <w:rPr/>
        <w:t>꧂</w:t>
      </w:r>
      <w:r>
        <w:rPr/>
        <w:t>漰䔽䚬⩞填⪣伤坉兣啠佖숣倵⬶ꥪ焪䕗繺碥숹佷쉋猯놘䅐䙶숴㋂</w:t>
      </w:r>
      <w:r>
        <w:rPr/>
        <w:t>ꖮ</w:t>
      </w:r>
      <w:r>
        <w:rPr/>
        <w:t>䙬</w:t>
      </w:r>
      <w:r>
        <w:rPr/>
        <w:t>⡒</w:t>
      </w:r>
      <w:r>
        <w:rPr/>
        <w:t>䑓㤴柂䑫⤫♚㭀썔</w:t>
      </w:r>
      <w:r>
        <w:rPr/>
        <w:t>⡎⬻⍔</w:t>
      </w:r>
      <w:r>
        <w:rPr/>
        <w:t>뭬彘뭁㬣䵡揂摁╋啋䥀栳뭦㈸뾡䭞췃䁓쉉頱뽄슥뽸</w:t>
      </w:r>
      <w:r>
        <w:rPr/>
        <w:t>ꖥ</w:t>
      </w:r>
      <w:r>
        <w:rPr/>
        <w:t>䟍顈숫㉕䨳╱冻껂ꅬ繈⩭灇ꄥ䘯쉌楣杉幇䴣稳䟎♘顄婄뮏歌긪딷</w:t>
      </w:r>
      <w:r>
        <w:rPr/>
        <w:t>ꕉ</w:t>
      </w:r>
      <w:r>
        <w:rPr/>
        <w:t>砲䦘쉂瘥侩㥺䌪⩞坴ꄦ䙆矂䱐䜴㉴ꅖꍾ犻幕㍨䍧机㜥싂뽶</w:t>
      </w:r>
      <w:r>
        <w:rPr/>
        <w:t>ꕹ</w:t>
      </w:r>
      <w:r>
        <w:rPr/>
        <w:t>啡灪숽棂쉳믂喻桮녒긦ꍢ欶숣땪㕄뗃澩싂ꥹ</w:t>
      </w:r>
      <w:r>
        <w:rPr/>
        <w:t>ꕞ♍</w:t>
      </w:r>
      <w:r>
        <w:rPr/>
        <w:t>塘뽧ㅅ쉞숳刴嘴</w:t>
      </w:r>
      <w:r>
        <w:rPr/>
        <w:t>ꕣ</w:t>
      </w:r>
      <w:r>
        <w:rPr/>
        <w:t>稴⒏敯䄽桃꥖睃㚏䨣祮뗂컂긨춮㔫佺슻敬췂強▿䍕⩏㩁灕䴶쉇㭢杘⸵焯䡆竂汸旂柃祲슣套弸灲昰琹㜫剤쉤㨥䂿伣䵹슡淃</w:t>
      </w:r>
      <w:r>
        <w:rPr/>
        <w:t>ꔲ</w:t>
      </w:r>
      <w:r>
        <w:rPr/>
        <w:t>武噱뾡㥙㶻恂썳⽩ꍴ啫⍳挶槂䜫쉲䥘긵䕃甲</w:t>
      </w:r>
      <w:r>
        <w:rPr/>
        <w:t>ⰸ</w:t>
      </w:r>
      <w:r>
        <w:rPr/>
        <w:t>椪갫갬伱皥깨愣䈪뿂껂棂噚췂</w:t>
      </w:r>
      <w:r>
        <w:rPr/>
        <w:t>ⱈ</w:t>
      </w:r>
      <w:r>
        <w:rPr/>
        <w:t>칬穌慤</w:t>
      </w:r>
      <w:r>
        <w:rPr/>
        <w:t>ꕕ</w:t>
      </w:r>
      <w:r>
        <w:rPr/>
        <w:t>攱슩灚幾獸ꇂ塲䭺乖揂晓䙨癕皥浅ꆩꥺ偤橦挨㉉ꌺ南슩⪿啅⑱㵳</w:t>
      </w:r>
      <w:r>
        <w:rPr/>
        <w:t>ꖱ⍐</w:t>
      </w:r>
      <w:r>
        <w:rPr/>
        <w:t>皥넪磂゘䙳畘⹗幸㙓泂煕⩱ㄮ䇂⑄</w:t>
      </w:r>
      <w:r>
        <w:rPr/>
        <w:t>ⴱ</w:t>
      </w:r>
      <w:r>
        <w:rPr/>
        <w:t>梘琺娫쉮砹ㅪ슏쉍숤䅆뾏쉩晎䝈偪䈮뭾넫摍⨯氨깁兖梘煣ꅚ䦥楷쏎怦䣎뼲甪湰喬疏瀺㌊㬤桟䟂媡쉩䥎䭇⤭㩷</w:t>
      </w:r>
      <w:r>
        <w:rPr/>
        <w:t>⠱</w:t>
      </w:r>
      <w:r>
        <w:rPr/>
        <w:t>伤쉭幧⽴䅱㡣牕</w:t>
      </w:r>
      <w:r>
        <w:rPr/>
        <w:t>ꥎ⥚</w:t>
      </w:r>
      <w:r>
        <w:rPr/>
        <w:t>㭍席劣숰ㄱ썴㩳ノ玵⩎넽쉪쉭㨴숨쉉䭨⥲㕂슱㟂滂冡㉢䜦</w:t>
      </w:r>
      <w:r>
        <w:rPr/>
        <w:t>꧍</w:t>
      </w:r>
      <w:r>
        <w:rPr/>
        <w:t>兩㩩焱㌦</w:t>
      </w:r>
      <w:r>
        <w:rPr/>
        <w:t>ꤸ</w:t>
      </w:r>
      <w:r>
        <w:rPr/>
        <w:t>煈㩴㙋䝌㥑畷祎䕭秂喏橀伦墘儲㡦砸凂汎⩔熱㴨䍄뭪캡쏂帴噥㍋</w:t>
      </w:r>
      <w:r>
        <w:rPr/>
        <w:t>ꕉ</w:t>
      </w:r>
      <w:r>
        <w:rPr/>
        <w:t>纘⵷幫㛂쉔伸䧎昴⮡䵄浌晟䚬䕖摳</w:t>
      </w:r>
      <w:r>
        <w:rPr/>
        <w:t>ⰻ</w:t>
      </w:r>
      <w:r>
        <w:rPr/>
        <w:t>欰䙹⻎忂彔昫桁䁒㑙捊쉰爫顂⑄㍞恧ꅖ㙾⬬斥暏瑤숦⨫뗂頱掩煋焴䉈</w:t>
      </w:r>
      <w:r>
        <w:rPr/>
        <w:t>⣂</w:t>
      </w:r>
      <w:r>
        <w:rPr/>
        <w:t>歋窵⿂剒녕㌷갵</w:t>
      </w:r>
      <w:r>
        <w:rPr/>
        <w:t>Ⳏ</w:t>
      </w:r>
      <w:r>
        <w:rPr/>
        <w:t>幧뭤姂妡</w:t>
      </w:r>
      <w:r>
        <w:rPr/>
        <w:t>ꖩ</w:t>
      </w:r>
      <w:r>
        <w:rPr/>
        <w:t>慺橷䔦⤪桬畚敀坢</w:t>
      </w:r>
      <w:r>
        <w:rPr/>
        <w:t>꧂</w:t>
      </w:r>
      <w:r>
        <w:rPr/>
        <w:t>쵺숵梬灪쉩␭禩쉢剴煾쵇夳䮘따</w:t>
      </w:r>
      <w:r>
        <w:rPr/>
        <w:t>ꔩ</w:t>
      </w:r>
      <w:r>
        <w:rPr/>
        <w:t>䴣㕮扴③䅢뽭䝗幵뼳뽉䥆䕄㠪匪皥刽䪬⭫䌱䃂頬繂䝃䌽彵呀Ⓝ楮琽칢䗂轐ꆘ顢믂숮伪係⹒燂䕺</w:t>
      </w:r>
      <w:r>
        <w:rPr/>
        <w:t>ⱪ</w:t>
      </w:r>
      <w:r>
        <w:rPr/>
        <w:t>扙⦡殻び㵋⽌</w:t>
      </w:r>
      <w:r>
        <w:rPr/>
        <w:t>ⴤ</w:t>
      </w:r>
      <w:r>
        <w:rPr/>
        <w:t>汧䵱㏂熵䪿</w:t>
      </w:r>
      <w:r>
        <w:rPr/>
        <w:t>Ⱜ</w:t>
      </w:r>
      <w:r>
        <w:rPr/>
        <w:t>桴澱帪ꎻꅷ顅㘭垩䤦쉖眹匦쉹忂숩⫂╄浕瑶澩썚么㷍祊歶걦䲬</w:t>
      </w:r>
      <w:r>
        <w:rPr/>
        <w:t>Ⱙ</w:t>
      </w:r>
      <w:r>
        <w:rPr/>
        <w:t>汖操偂쉚싂䱊㌺♤</w:t>
      </w:r>
      <w:r>
        <w:rPr/>
        <w:t>ꥆ</w:t>
      </w:r>
      <w:r>
        <w:rPr/>
        <w:t>䬲天偠汍걯硅滂䥁䈬〉䜯牒慚帪썖㉩⼲ꅠ灨珂塴╭ぅ伹쉎婑瘴ꏂꍰ硒춥⹄灓⍹숵⩊䊩䱶딨〮托濂숫쉠녪潳妬匭拂슏⍴摳쉢䖱뽖勂へ即桄㊿깟䘶䝮쉐</w:t>
      </w:r>
      <w:r>
        <w:rPr/>
        <w:t>ⱌ</w:t>
      </w:r>
      <w:r>
        <w:rPr/>
        <w:t>쵯秂㙨氳䀨㬩䥚夷䲩斏慴㭇♙㭤㡅澵傣㬵爳췂瀮䙣縷縫扄掩楞깂坮呖⭑晶쉭䚮晶숺⧂</w:t>
      </w:r>
      <w:r>
        <w:rPr/>
        <w:t>⡆</w:t>
      </w:r>
      <w:r>
        <w:rPr/>
        <w:t>佢牖煩뇂枿㨵恃漮떿</w:t>
      </w:r>
      <w:r>
        <w:rPr/>
        <w:t>ꗂ⍤♢</w:t>
      </w:r>
      <w:r>
        <w:rPr/>
        <w:t>깩</w:t>
      </w:r>
      <w:r>
        <w:rPr/>
        <w:t>ꖡ</w:t>
      </w:r>
      <w:r>
        <w:rPr/>
        <w:t>敤師獋</w:t>
      </w:r>
      <w:r>
        <w:rPr/>
        <w:t>ꗃ</w:t>
      </w:r>
      <w:r>
        <w:rPr/>
        <w:t>瑊⩳갨㜶㴻쉐毂</w:t>
      </w:r>
      <w:r>
        <w:rPr/>
        <w:t>ⴹ</w:t>
      </w:r>
      <w:r>
        <w:rPr/>
        <w:t>轰㜯穤⸴磂幏떏束</w:t>
      </w:r>
      <w:r>
        <w:rPr/>
        <w:t>ⰽ</w:t>
      </w:r>
      <w:r>
        <w:rPr/>
        <w:t>䵡䭵塢㒡쉺轠輤偱彅䊩常㵒偞六쉷樬㵮愱녁ꍍ싂牎匩䰪⹷怬⤵佯䓎⌱湄䑆싂䄫㐹捯춻쉬㤩ꅣ쉣</w:t>
      </w:r>
      <w:r>
        <w:rPr/>
        <w:t>ꤰ</w:t>
      </w:r>
      <w:r>
        <w:rPr/>
        <w:t>渵䍘쉈숮쉙䱙⩏䠦</w:t>
      </w:r>
      <w:r>
        <w:rPr/>
        <w:t>ꔪ</w:t>
      </w:r>
      <w:r>
        <w:rPr/>
        <w:t>䕷灢盂瑲⽁</w:t>
      </w:r>
      <w:r>
        <w:rPr/>
        <w:t>⡑</w:t>
      </w:r>
      <w:r>
        <w:rPr/>
        <w:t>㣂塏</w:t>
      </w:r>
      <w:r>
        <w:rPr/>
        <w:t>ⱙ</w:t>
      </w:r>
      <w:r>
        <w:rPr/>
        <w:t>婳溿♉㉴䤱㉠癐榣剡⾬ぺ묱徻䆡쉱瘽⦿㉰䜶㉊瀩䙞Ⓨ숳㭓쵚圷쉁平䜯</w:t>
      </w:r>
      <w:r>
        <w:rPr/>
        <w:t>⠺</w:t>
      </w:r>
      <w:r>
        <w:rPr/>
        <w:t>ㄸ♎┺숴浖禩ㄤ㓂쉉瑉啂煇숽县轘뾩湥⥶䝲敱砭瞱</w:t>
      </w:r>
      <w:r>
        <w:rPr/>
        <w:t>꧂ꖩ⮏</w:t>
      </w:r>
      <w:r>
        <w:rPr/>
        <w:t>匶칶넊ꅂ䱆磍ꅪ嚥癘頵洷木瓂습晸숥枘껂橫坵働杲煒呓☦䄶撻䐴䙁䡃嗂䎿摄</w:t>
      </w:r>
    </w:p>
    <w:p>
      <w:pPr>
        <w:pStyle w:val="PreformattedText"/>
        <w:bidi w:val="0"/>
        <w:spacing w:before="0" w:after="0"/>
        <w:jc w:val="left"/>
        <w:rPr/>
      </w:pPr>
      <w:r>
        <w:rPr/>
        <w:t>睓뗂◂䥮⒩╅䀹㩧硌䷎</w:t>
      </w:r>
      <w:r>
        <w:rPr/>
        <w:t>ⵕ</w:t>
      </w:r>
      <w:r>
        <w:rPr/>
        <w:t>䘬湹㤨䵎倮♞⪱긩䠱䗂坈</w:t>
      </w:r>
      <w:r>
        <w:rPr/>
        <w:t>⡬</w:t>
      </w:r>
      <w:r>
        <w:rPr/>
        <w:t>恦影䀰㓍嘳穄⚡浞㪥䝳</w:t>
      </w:r>
      <w:r>
        <w:rPr/>
        <w:t>ꕘ</w:t>
      </w:r>
      <w:r>
        <w:rPr/>
        <w:t>熬⍨뇎橏ㄽ矂媘圲樳⍹㮵䄺帮坞獅㭊恾</w:t>
      </w:r>
      <w:r>
        <w:rPr/>
        <w:t>ⵥ</w:t>
      </w:r>
      <w:r>
        <w:rPr/>
        <w:t>䡦㕪千坠獡뿂</w:t>
      </w:r>
      <w:r>
        <w:rPr/>
        <w:t>ꤵⒻ⮮</w:t>
      </w:r>
      <w:r>
        <w:rPr/>
        <w:t>挽氽痃愺杯쉏睩柂摍</w:t>
      </w:r>
      <w:r>
        <w:rPr/>
        <w:t>ꕸ⩕</w:t>
      </w:r>
      <w:r>
        <w:rPr/>
        <w:t>熏</w:t>
      </w:r>
      <w:r>
        <w:rPr/>
        <w:t>ꤳ</w:t>
      </w:r>
      <w:r>
        <w:rPr/>
        <w:t>奈깕呁喿㙯䨻떡ꇂ顧뾘煏䝤㗂㉓⸷㎣녣䓍㯂싂楅쉞┦畵쉊ꄩ⏂坭䥵슻㟎㩷깒墣㕌䡙慍⭏夷㥰⬴䴱䀽㍏ね幔浍㝚祟歗湆積췃숷싍縲</w:t>
      </w:r>
      <w:r>
        <w:rPr/>
        <w:t>⡙</w:t>
      </w:r>
      <w:r>
        <w:rPr/>
        <w:t>쉂숴接쉷뼲쉣쉂</w:t>
      </w:r>
      <w:r>
        <w:rPr/>
        <w:t>Ⱞ</w:t>
      </w:r>
      <w:r>
        <w:rPr/>
        <w:t>㗂䌫뭉㍷⥗涵扬敬땈싂橈⨨</w:t>
      </w:r>
      <w:r>
        <w:rPr/>
        <w:t>ⴻ</w:t>
      </w:r>
      <w:r>
        <w:rPr/>
        <w:t>此䉙썖깲</w:t>
      </w:r>
      <w:r>
        <w:rPr/>
        <w:t>꧂</w:t>
      </w:r>
      <w:r>
        <w:rPr/>
        <w:t>싂</w:t>
      </w:r>
      <w:r>
        <w:rPr/>
        <w:t>ꥀ</w:t>
      </w:r>
      <w:r>
        <w:rPr/>
        <w:t>䩫䜪倶伤</w:t>
      </w:r>
      <w:r>
        <w:rPr/>
        <w:t>ⵏ</w:t>
      </w:r>
      <w:r>
        <w:rPr/>
        <w:t>剮汹漸炘顯⧂⩔ヂ䰪佲佬祥충쉂䬤幕䛂ꍒ凂夤瑡㇂䉕</w:t>
      </w:r>
      <w:r>
        <w:rPr/>
        <w:t>⢣</w:t>
      </w:r>
      <w:r>
        <w:rPr/>
        <w:t>ㄳ硅斮剗態싂䑊匶晫</w:t>
      </w:r>
      <w:r>
        <w:rPr/>
        <w:t>꧂</w:t>
      </w:r>
      <w:r>
        <w:rPr/>
        <w:t>关싂䂩쵶轾浰㕘</w:t>
      </w:r>
      <w:r>
        <w:rPr/>
        <w:t>⡡</w:t>
      </w:r>
      <w:r>
        <w:rPr/>
        <w:t>㵲榏灓䱣⹆䳃圽〸⎩쌶슻䠦䩹껃侩䤻穩栵놮㮩</w:t>
      </w:r>
      <w:r>
        <w:rPr/>
        <w:t>Ⳃ</w:t>
      </w:r>
      <w:r>
        <w:rPr/>
        <w:t>琤뮡건㬦斩</w:t>
      </w:r>
      <w:r>
        <w:rPr/>
        <w:t>ꕫ♤</w:t>
      </w:r>
      <w:r>
        <w:rPr/>
        <w:t>噣녵⬷歍뗃㊥繨恥怲⍉㌺㤭嫂吲瘵㥋㮿㙷㭘䂩噠彌ꍄ睕碥긨浖</w:t>
      </w:r>
      <w:r>
        <w:rPr/>
        <w:t>⠨</w:t>
      </w:r>
      <w:r>
        <w:rPr/>
        <w:t>쉎朶㛃剥浓瑙瀯썳睠绂㝶⨥倦쉪弦桎僂煳熡녯姂利</w:t>
      </w:r>
      <w:r>
        <w:rPr/>
        <w:t>ꖡ⩊</w:t>
      </w:r>
      <w:r>
        <w:rPr/>
        <w:t>쉆垿兩䑰哂堮灹⭋⥸⩤㭱礥숺桕쉘싂憵ㆮ杓砦㍷쉉塙䭌㴪ꍗ䘶♔㙅仂㙆心扠昵摢楮㐪⫍⥣禩堵橘痂倸숻⛂歓呪쉵㥥㑒灆患㭊捋칁숽뽸縻确숳⵭䵩㤵⫂䁦</w:t>
      </w:r>
      <w:r>
        <w:rPr/>
        <w:t>꧂</w:t>
      </w:r>
      <w:r>
        <w:rPr/>
        <w:t>싎风컂䔲灖繑썸쎡勃䩒숨䂿⭗䦡汉搥쉹礨쉁縬ꎬ掩⍭並呮㵎⿃祏䤽䘭洶扲憻乖⹑僂飂妩</w:t>
      </w:r>
      <w:r>
        <w:rPr/>
        <w:t>Ⱖ</w:t>
      </w:r>
      <w:r>
        <w:rPr/>
        <w:t>⿂㈨䩵ꥮ슩轮</w:t>
      </w:r>
      <w:r>
        <w:rPr/>
        <w:t>ꔯ</w:t>
      </w:r>
      <w:r>
        <w:rPr/>
        <w:t>顁쉵⚩啸挻眪䨻䭊乺獤䛂䱱⨺䱂</w:t>
      </w:r>
      <w:r>
        <w:rPr/>
        <w:t>ⴶ</w:t>
      </w:r>
      <w:r>
        <w:rPr/>
        <w:t>穅也䣂쉳숦슥</w:t>
      </w:r>
      <w:r>
        <w:rPr/>
        <w:t>ⲵ</w:t>
      </w:r>
      <w:r>
        <w:rPr/>
        <w:t>単ꎩ슬彇氦</w:t>
      </w:r>
      <w:r>
        <w:rPr/>
        <w:t>⡰</w:t>
      </w:r>
      <w:r>
        <w:rPr/>
        <w:t>䩴縬⹅뭦땓</w:t>
      </w:r>
      <w:r>
        <w:rPr/>
        <w:t>ꤦ♅⩺</w:t>
      </w:r>
      <w:r>
        <w:rPr/>
        <w:t>呃䅮ꏂ㭢</w:t>
      </w:r>
      <w:r>
        <w:rPr/>
        <w:t>ꗎ</w:t>
      </w:r>
      <w:r>
        <w:rPr/>
        <w:t>슥嫂捺唥䫎㎘⚣쌭顎⌱䠬䩫愷쉚戮</w:t>
      </w:r>
      <w:r>
        <w:rPr/>
        <w:t>⠦</w:t>
      </w:r>
      <w:r>
        <w:rPr/>
        <w:t>䡾師㝬櫂㑇믂癹堹彷皮丸⎏㥎縸썒㉩䶱琰杍</w:t>
      </w:r>
      <w:r>
        <w:rPr/>
        <w:t>ꕉ</w:t>
      </w:r>
      <w:r>
        <w:rPr/>
        <w:t>飂畓긨뭘쉌稊秂⽇숦쉠䲩떵幹㐳䩄숪洮㔱㵘┳숱</w:t>
      </w:r>
      <w:r>
        <w:rPr/>
        <w:t>꤯</w:t>
      </w:r>
      <w:r>
        <w:rPr/>
        <w:t>敍깆쉖쉌愸吲牮뽳㚱걕强믎♳쉷折徥䞣敉㤻ꌣ刨쉀</w:t>
      </w:r>
      <w:r>
        <w:rPr/>
        <w:t>ⲵ</w:t>
      </w:r>
      <w:r>
        <w:rPr/>
        <w:t>繈⒘之眥塎⍦</w:t>
      </w:r>
      <w:r>
        <w:rPr/>
        <w:t>⡆</w:t>
      </w:r>
      <w:r>
        <w:rPr/>
        <w:t>曎㑪惂題䵫쉆す䣂卪㵕췂䊵</w:t>
      </w:r>
      <w:r>
        <w:rPr/>
        <w:t>ꥇ</w:t>
      </w:r>
      <w:r>
        <w:rPr/>
        <w:t>囂⺥㜸礮払ㅶ㭾硤眶</w:t>
      </w:r>
      <w:r>
        <w:rPr/>
        <w:t>ꥒ</w:t>
      </w:r>
      <w:r>
        <w:rPr/>
        <w:t>啥䑸㑮圤椨壂쉦䇂轍썙桋べ딱㡐⨤揂留㭣쉍ꥦ䁣烂ㄲ㔪扖椦゘璿䰤浩侘⩖쉲㙦䉋䙍䒣</w:t>
      </w:r>
      <w:r>
        <w:rPr/>
        <w:t>Ⱜ</w:t>
      </w:r>
      <w:r>
        <w:rPr/>
        <w:t>朹睇浀惂単⥉儷用呍䁳嫂噈㵍迂椪䉠梩侬浾䗎刺ꥳ劣㔭啠⯂⎱</w:t>
      </w:r>
      <w:r>
        <w:rPr/>
        <w:t>ⱡ</w:t>
      </w:r>
      <w:r>
        <w:rPr/>
        <w:t>쉺㜴ㄲ㙳쉔䷃⥕癫㷂</w:t>
      </w:r>
      <w:r>
        <w:rPr/>
        <w:t>Ⲯ</w:t>
      </w:r>
      <w:r>
        <w:rPr/>
        <w:t>框栶䮵朶硦쉟噵畭싍顀埂뭒䙨츥</w:t>
      </w:r>
      <w:r>
        <w:rPr/>
        <w:t>ⱘ</w:t>
      </w:r>
      <w:r>
        <w:rPr/>
        <w:t>䨹硥ㄭわ</w:t>
      </w:r>
      <w:r>
        <w:rPr/>
        <w:t>ꕸ</w:t>
      </w:r>
      <w:r>
        <w:rPr/>
        <w:t>津穨㥦娺柂䚻佬㤴</w:t>
      </w:r>
      <w:r>
        <w:rPr/>
        <w:t>ꥅ</w:t>
      </w:r>
      <w:r>
        <w:rPr/>
        <w:t>㡦긬㮮繎幱伴숪쉴界놵呷䯂厣넷묪䈤㭒㔭깳祦땏쉧㠦걇⭗슘㬤⚻䁰熥砸䅶</w:t>
      </w:r>
      <w:r>
        <w:rPr/>
        <w:t>ꔰ⫂</w:t>
      </w:r>
      <w:r>
        <w:rPr/>
        <w:t>땃䥞幈</w:t>
      </w:r>
      <w:r>
        <w:rPr/>
        <w:t>ꕃ⪮</w:t>
      </w:r>
      <w:r>
        <w:rPr/>
        <w:t>믎䔷㙃烂꺵顁땖冥㌣숤砽⮿䭲毂睥㖿杪녫搨柂숩䙟㤶低じ梱㥄橫獏숫䥥瓂䆬橍걙佉㵤猹컂飂竂깅幸㈵숹湚䟍뮥뗂㑍䉹</w:t>
      </w:r>
      <w:r>
        <w:rPr/>
        <w:t>ⲵ</w:t>
      </w:r>
      <w:r>
        <w:rPr/>
        <w:t>⵰</w:t>
      </w:r>
      <w:r>
        <w:rPr/>
        <w:t>眰숷㕌㡇䤰欴呐㐬</w:t>
      </w:r>
      <w:r>
        <w:rPr/>
        <w:t>ꦩ</w:t>
      </w:r>
      <w:r>
        <w:rPr/>
        <w:t>네悻땤繞呠曂䠭㵏爣뽌뗃숴畏璥愻ㅳ㑫懂㧂䣂뽇䞱〴乘⽬⮱</w:t>
      </w:r>
      <w:r>
        <w:rPr/>
        <w:t>⠰</w:t>
      </w:r>
      <w:r>
        <w:rPr/>
        <w:t>䙖쉥䵞㍖촴瑧牌넯싂堥⫂榿╴疘⭴煟</w:t>
      </w:r>
      <w:r>
        <w:rPr/>
        <w:t>ꤪ</w:t>
      </w:r>
      <w:r>
        <w:rPr/>
        <w:t>獈䯍䖿呵㙊繲䣂㈬╙䎩쵦湤쉁믂瑺智쉇礪싃佱䀯䙸녰숵桊쉍吳顳쉲</w:t>
      </w:r>
      <w:r>
        <w:rPr/>
        <w:t>ꗃ</w:t>
      </w:r>
      <w:r>
        <w:rPr/>
        <w:t>츫䘷盂䙁㬰꺘䭵썱쉆攱挬殡佃숺⩂슩⪣㍈懂䙢䞩㨪穱쉊</w:t>
      </w:r>
      <w:r>
        <w:rPr/>
        <w:t>⡹</w:t>
      </w:r>
      <w:r>
        <w:rPr/>
        <w:t>촨扡漶겵䉭ꇂ䠸꤮睕恵䡱睦砱䍕숹</w:t>
      </w:r>
      <w:r>
        <w:rPr/>
        <w:t>ꕍ</w:t>
      </w:r>
      <w:r>
        <w:rPr/>
        <w:t>晓㉡䃂匴ぅ⚱슿촪斥㝷싂䝂⽬心걂䥣㭊毂䱳㕗䰰</w:t>
      </w:r>
      <w:r>
        <w:rPr/>
        <w:t>Ⱬ</w:t>
      </w:r>
      <w:r>
        <w:rPr/>
        <w:t>ⷂ</w:t>
      </w:r>
      <w:r>
        <w:rPr/>
        <w:t>䱰㕶憬硣ꥣ咮</w:t>
      </w:r>
      <w:r>
        <w:rPr/>
        <w:t>ꦘ</w:t>
      </w:r>
      <w:r>
        <w:rPr/>
        <w:t>漵礮⩀쉆</w:t>
      </w:r>
      <w:r>
        <w:rPr/>
        <w:t>ꔤ</w:t>
      </w:r>
      <w:r>
        <w:rPr/>
        <w:t>穘䵂ㄵ拂榘㑣䭔兞杤</w:t>
      </w:r>
      <w:r>
        <w:rPr/>
        <w:t>ⶮ</w:t>
      </w:r>
      <w:r>
        <w:rPr/>
        <w:t>夲䵘┴⼴뮩敲睩渨⥋⹈䮥ꥧꅌ⩥떩䜺媣䡸⨹꥾쉤空硲숷焦戮婾䕘⑮ㅭ⥆뽊䩕灢㒩䡔獘㙑꥞怦㡌녕䂻硕䴪ㅎ啡⽨璣</w:t>
      </w:r>
      <w:r>
        <w:rPr/>
        <w:t>ⱏ</w:t>
      </w:r>
      <w:r>
        <w:rPr/>
        <w:t>奋畋ꥵ䥟昣彭楷伭垵慰倦縣슿顢剁恃슩䤨䡖硅䉰䉠毂䉊썥啄</w:t>
      </w:r>
      <w:r>
        <w:rPr/>
        <w:t>ꤊ</w:t>
      </w:r>
      <w:r>
        <w:rPr/>
        <w:t>㑟渲䕥棂卆摹⏂冻䁵䳂斏椸쉉杘</w:t>
      </w:r>
      <w:r>
        <w:rPr/>
        <w:t>ⱒ</w:t>
      </w:r>
      <w:r>
        <w:rPr/>
        <w:t>䍙숨䘪쉰婄슻쉮㕪⩥⩯抬䩀兌♦쵎昰版ꆡ䁑禩⵮䈴梵晵輵㤴眲厩</w:t>
      </w:r>
      <w:r>
        <w:rPr/>
        <w:t>ꤥ</w:t>
      </w:r>
      <w:r>
        <w:rPr/>
        <w:t>㝌桊㕫㤩暻㉉╾땐乚컂䬽礥쉎慁⩸䃂卧칂剎桷瀨숵쉱◂悏㠶⫂䰰硪嘻昰䞬쉗䰪䔮摍瞩牓칺澥歍䅠㭲涻䓂䝆┺攻⍎啫쉟䁆䒻疬</w:t>
      </w:r>
      <w:r>
        <w:rPr/>
        <w:t>ꗂ</w:t>
      </w:r>
      <w:r>
        <w:rPr/>
        <w:t>揂䣃칅ぶ㗃体吪剨뗂堭捆戶佀㬭䞮쉎哂묣㩁璻纥䩏</w:t>
      </w:r>
      <w:r>
        <w:rPr/>
        <w:t>ⰱ</w:t>
      </w:r>
      <w:r>
        <w:rPr/>
        <w:t>썁㥋㐪皵䄪䰣揂㟂쎬䠭撣ꅺ皥灹쵷</w:t>
      </w:r>
      <w:r>
        <w:rPr/>
        <w:t>ꤤ⩣</w:t>
      </w:r>
      <w:r>
        <w:rPr/>
        <w:t>顐</w:t>
      </w:r>
      <w:r>
        <w:rPr/>
        <w:t>ꥋ</w:t>
      </w:r>
      <w:r>
        <w:rPr/>
        <w:t>쉋幟㘭枘깕䆡杔瑠쉶扤㷂楮</w:t>
      </w:r>
      <w:r>
        <w:rPr/>
        <w:t>ꤪ</w:t>
      </w:r>
      <w:r>
        <w:rPr/>
        <w:t>卒ꅍ쉥쉄걎╾숰㌰</w:t>
      </w:r>
      <w:r>
        <w:rPr/>
        <w:t>ꗂ</w:t>
      </w:r>
      <w:r>
        <w:rPr/>
        <w:t>쉮녖棂ꍣ猯쉈噬ㆵ煂쵨⑰坓</w:t>
      </w:r>
      <w:r>
        <w:rPr/>
        <w:t>ꦡ</w:t>
      </w:r>
      <w:r>
        <w:rPr/>
        <w:t>敇</w:t>
      </w:r>
      <w:r>
        <w:rPr/>
        <w:t>ꕠ⥐</w:t>
      </w:r>
      <w:r>
        <w:rPr/>
        <w:t>䃂⥌碿䞏⍟㩮睎ꥺ싂亮䀷</w:t>
      </w:r>
      <w:r>
        <w:rPr/>
        <w:t>ⱺ</w:t>
      </w:r>
      <w:r>
        <w:rPr/>
        <w:t>⾮쉦塷깕嚡⛂⩰彮縣磂♊敋䛃㠽㠽晕㥓漺汅ꅮ匽䳃䕁⩧㙋</w:t>
      </w:r>
      <w:r>
        <w:rPr/>
        <w:t>ⷃ</w:t>
      </w:r>
      <w:r>
        <w:rPr/>
        <w:t>㝳灠㕠玥䡚旂乓㣂儣⸲쌴ご땓獘⯂䨹橣䣂긦䮱你ꥦ夤伵顂㭏깥뭳⭹딩쉴슮딩䙌湾甤⹈</w:t>
      </w:r>
      <w:r>
        <w:rPr/>
        <w:t>⡰</w:t>
      </w:r>
      <w:r>
        <w:rPr/>
        <w:t>싂싂獂⏂縹牪泃⑰㕮彐村敡噆ꅫ녢泂浠깙䮘沬迎䱀䇂噖㡮末㵠㤥㈣</w:t>
      </w:r>
      <w:r>
        <w:rPr/>
        <w:t>ꥈ</w:t>
      </w:r>
      <w:r>
        <w:rPr/>
        <w:t>棂娤䫂</w:t>
      </w:r>
      <w:r>
        <w:rPr/>
        <w:t>⡷</w:t>
      </w:r>
      <w:r>
        <w:rPr/>
        <w:t>쉣⩲樥䝌汋쉬禣嘴捎䴪㢏䂿題坑㡘ㆱ她偉侩숲꥙㫂㜸杹㇂䊥轌</w:t>
      </w:r>
      <w:r>
        <w:rPr/>
        <w:t>ⶡ◂</w:t>
      </w:r>
      <w:r>
        <w:rPr/>
        <w:t>摣懂灌穮⑬䑋珂⑐ꄵ轧⨦⬱뼬◎恗⿍灰珂땎⦱慊딻囃疱⩬磃猷撬獡呦楕䁺奧剉쉞ヂ㝸䞣瑵姂轏穗䴬睮㬭슩䉇睨䰺</w:t>
      </w:r>
      <w:r>
        <w:rPr/>
        <w:t>꤬</w:t>
      </w:r>
      <w:r>
        <w:rPr/>
        <w:t>畫슬䅨晔䈺㤪슩㐥㍉</w:t>
      </w:r>
      <w:r>
        <w:rPr/>
        <w:t>ꤥ</w:t>
      </w:r>
      <w:r>
        <w:rPr/>
        <w:t>䭄⮱╇⩵権㕄䝔䵫橙䅮窵戶圵氵ꍧ参㔣斻牒硆畢䕡硎㘩忂桦쉉ꎮ烎噦</w:t>
      </w:r>
      <w:r>
        <w:rPr/>
        <w:t>ⷂ</w:t>
      </w:r>
      <w:r>
        <w:rPr/>
        <w:t>䨦</w:t>
      </w:r>
      <w:r>
        <w:rPr/>
        <w:t>ꦮ⨨</w:t>
      </w:r>
      <w:r>
        <w:rPr/>
        <w:t>体숬䠮⺿盂기奞车䧂浃슡榣⹹挩戴⿂権故⹧㵍⥈漻癠呁슬걖㩁椤␺㑁䅘</w:t>
      </w:r>
      <w:r>
        <w:rPr/>
        <w:t>ꦘ</w:t>
      </w:r>
      <w:r>
        <w:rPr/>
        <w:t>䅫㠣祋곂塈婸䘦攲㝸ꥠ슏颱夹㣂㭴쉄묮숥潗</w:t>
      </w:r>
      <w:r>
        <w:rPr/>
        <w:t>ꕫ</w:t>
      </w:r>
      <w:r>
        <w:rPr/>
        <w:t>쉺瞱た墡㑡煆䰨쉡疣梬琱䜰⪩恕⫂䦥싎伩숺␻栫䈥</w:t>
      </w:r>
      <w:r>
        <w:rPr/>
        <w:t>Ɐ</w:t>
      </w:r>
      <w:r>
        <w:rPr/>
        <w:t>砭䝍䉶浍䕧票䉅䜸뽷쵈杵⧂⹳</w:t>
      </w:r>
      <w:r>
        <w:rPr/>
        <w:t>ꥄ</w:t>
      </w:r>
      <w:r>
        <w:rPr/>
        <w:t>墏䗂㑱套幏</w:t>
      </w:r>
      <w:r>
        <w:rPr/>
        <w:t>ꥎ</w:t>
      </w:r>
      <w:r>
        <w:rPr/>
        <w:t>쉎畋</w:t>
      </w:r>
      <w:r>
        <w:rPr/>
        <w:t>⣂</w:t>
      </w:r>
      <w:r>
        <w:rPr/>
        <w:t>ㄯ攊넦⫂䵡畍䗂</w:t>
      </w:r>
      <w:r>
        <w:rPr/>
        <w:t>ꔪ</w:t>
      </w:r>
      <w:r>
        <w:rPr/>
        <w:t>頥永癟䚩㝯兲쉡愰繍慢숫ㄦ</w:t>
      </w:r>
      <w:r>
        <w:rPr/>
        <w:t>ꖮ</w:t>
      </w:r>
      <w:r>
        <w:rPr/>
        <w:t>⡫Ȿ</w:t>
      </w:r>
      <w:r>
        <w:rPr/>
        <w:t>ꕩ</w:t>
      </w:r>
      <w:r>
        <w:rPr/>
        <w:t>㥵땓灊慸쉠㝍窣䥵뼰兩⩮껂捋㔻濂䱣싂䈮䵲挥扁汆깘瑙呎瀦睨琨䝊갤녴䑺⚱걲斩帮쉬䘦⭦⥁瑰㜯䕏뼦겥쉉㉈埂⴮䗍䭏㗂ꍎ礣偅た</w:t>
      </w:r>
      <w:r>
        <w:rPr/>
        <w:t>ꦿ</w:t>
      </w:r>
      <w:r>
        <w:rPr/>
        <w:t>싂겵䜺䤸桎쉭䮵</w:t>
      </w:r>
      <w:r>
        <w:rPr/>
        <w:t>⠱</w:t>
      </w:r>
      <w:r>
        <w:rPr/>
        <w:t>奀⭘◂䨳潑摙</w:t>
      </w:r>
      <w:r>
        <w:rPr/>
        <w:t>ꤺ</w:t>
      </w:r>
      <w:r>
        <w:rPr/>
        <w:t>牞⤸愻獌쉖</w:t>
      </w:r>
      <w:r>
        <w:rPr/>
        <w:t>ⱘ</w:t>
      </w:r>
      <w:r>
        <w:rPr/>
        <w:t>㥳䐶歸꥘䛍</w:t>
      </w:r>
      <w:r>
        <w:rPr/>
        <w:t>ⱥ⢱</w:t>
      </w:r>
      <w:r>
        <w:rPr/>
        <w:t>穹⽷啍㖩♢畡갭癄㘩떿垵㠤朣槎杫祎쉧☹璻⼹濍㌸</w:t>
      </w:r>
      <w:r>
        <w:rPr/>
        <w:t>ꤽ</w:t>
      </w:r>
      <w:r>
        <w:rPr/>
        <w:t>氰쉈橺伶㴹숪䥙橇</w:t>
      </w:r>
      <w:r>
        <w:rPr/>
        <w:t>꧂⑮</w:t>
      </w:r>
      <w:r>
        <w:rPr/>
        <w:t>䅏䄸橬圯㩍硰兠戽⫍畒恧䍅</w:t>
      </w:r>
      <w:r>
        <w:rPr/>
        <w:t>⠭</w:t>
      </w:r>
      <w:r>
        <w:rPr/>
        <w:t>浲总兑묤䐷晕顖痂亩䌨瘲</w:t>
      </w:r>
      <w:r>
        <w:rPr/>
        <w:t>ꥀ</w:t>
      </w:r>
      <w:r>
        <w:rPr/>
        <w:t>䗂瘵╔爵㩳㤸浌쉂♧墮俍本⨪싂䡇䁲飂竎涻啐㉘㴭쉇㏂捯</w:t>
      </w:r>
      <w:r>
        <w:rPr/>
        <w:t>ꕐ</w:t>
      </w:r>
      <w:r>
        <w:rPr/>
        <w:t>序瓂숯㞻歀瑨穌碬쉨片娫怸슩╣恋년攽桔纵䰶슏潢䁌澻淂匷喵╊䱄䅄癷㩹媡⛂楤</w:t>
      </w:r>
      <w:r>
        <w:rPr/>
        <w:t>⣎</w:t>
      </w:r>
      <w:r>
        <w:rPr/>
        <w:t>槂愲勍䍃卦㡍祵쉢♀损슏伱쌸繣繤⹡迂傱ꏂ慔挰杣⭉噘洪</w:t>
      </w:r>
      <w:r>
        <w:rPr/>
        <w:t>ꥒ</w:t>
      </w:r>
      <w:r>
        <w:rPr/>
        <w:t>썞剨六깹戵㧂썇쉞汸堰㫂䃃䍒厮李乆䬷숮哂厏桢塸顢㦩帻⹗ぢ쉚晣朽㔵쉘☸㘳摋繪塠沮桕噴瞿</w:t>
      </w:r>
      <w:r>
        <w:rPr/>
        <w:t>ꕔ</w:t>
      </w:r>
      <w:r>
        <w:rPr/>
        <w:t>칺䠬务칇㭟歠䫂硯쉧ま⭗걆楀╊캻╞潓燂噚㵭乾</w:t>
      </w:r>
      <w:r>
        <w:rPr/>
        <w:t>Ⱚ</w:t>
      </w:r>
      <w:r>
        <w:rPr/>
        <w:t>뮻䥀쉭摃갮숯䍐ꥣ쵉穘䥟瑄确暩</w:t>
      </w:r>
      <w:r>
        <w:rPr/>
        <w:t>ꦘ</w:t>
      </w:r>
      <w:r>
        <w:rPr/>
        <w:t>抬㴨ꍙ扊掿濂扚걉砸轰⭍序쉘ꅐ䔥恾ꍍ彡뭹塭쉫⥔㜽䶻颬䗃匪碏⬪</w:t>
      </w:r>
      <w:r>
        <w:rPr/>
        <w:t>ꤶ</w:t>
      </w:r>
      <w:r>
        <w:rPr/>
        <w:t>丯橵卭뭕</w:t>
      </w:r>
      <w:r>
        <w:rPr/>
        <w:t>ꦱ</w:t>
      </w:r>
      <w:r>
        <w:rPr/>
        <w:t>愣</w:t>
      </w:r>
      <w:r>
        <w:rPr/>
        <w:t>ꦩ</w:t>
      </w:r>
      <w:r>
        <w:rPr/>
        <w:t>榥땏眦䬺═⍙숫싂杺䥏쉇啚⽰숷뭁</w:t>
      </w:r>
      <w:r>
        <w:rPr/>
        <w:t>ꦿ</w:t>
      </w:r>
      <w:r>
        <w:rPr/>
        <w:t>睵</w:t>
      </w:r>
      <w:r>
        <w:rPr/>
        <w:t>ⵍ</w:t>
      </w:r>
      <w:r>
        <w:rPr/>
        <w:t>깔甭村⽫㑂싃슏㓂㴹⧂䍚牓稯溣䉟偰쉩⴪䩾㈪䩫䁴犱싂乓⛂乫╸⑍檿㐥</w:t>
      </w:r>
      <w:r>
        <w:rPr/>
        <w:t>ꥂ</w:t>
      </w:r>
      <w:r>
        <w:rPr/>
        <w:t>䉐帷䣂㉯兟炩祤뇂浚硌幈䬮숷滂漭</w:t>
      </w:r>
      <w:r>
        <w:rPr/>
        <w:t>ꤦ</w:t>
      </w:r>
      <w:r>
        <w:rPr/>
        <w:t>捎㚥畫僂ꌷ喩┱숣⛂楦쉧惂㬳昭䙚縤㷂捪묺걓歱娶깐썹䩹䚿䘺慀</w:t>
      </w:r>
      <w:r>
        <w:rPr/>
        <w:t>ⱋ</w:t>
      </w:r>
      <w:r>
        <w:rPr/>
        <w:t>ꤴ</w:t>
      </w:r>
      <w:r>
        <w:rPr/>
        <w:t>働噹咩㨶⨣㕚堩싂卪㜶泂쉈朹圻砫⨴晑⦻榵쵋</w:t>
      </w:r>
      <w:r>
        <w:rPr/>
        <w:t>Ⱔ</w:t>
      </w:r>
      <w:r>
        <w:rPr/>
        <w:t>瑩⨺䀥㉉㨭楂숨⽬䈹㨨ケ㝍䱧中㥭</w:t>
      </w:r>
      <w:r>
        <w:rPr/>
        <w:t>⠣</w:t>
      </w:r>
      <w:r>
        <w:rPr/>
        <w:t>痂楸䥱楐⨯⦬⩌敠呤㌊楊縥禵晓婋捁⍞䆬묺琥견噌⸴婴⯂⍵ꥵ</w:t>
      </w:r>
      <w:r>
        <w:rPr/>
        <w:t>ꥀ</w:t>
      </w:r>
      <w:r>
        <w:rPr/>
        <w:t>书쉱卷㤦쉕縮쉁〰廍殡兵䢘珍辣⯂㵍䷂㝈㝉坣櫂奌䜪卋呉丩慬穷彣ꥥ婬땹で棃䣂兌㷂怷㥬婂</w:t>
      </w:r>
      <w:r>
        <w:rPr/>
        <w:t>ꗃ</w:t>
      </w:r>
      <w:r>
        <w:rPr/>
        <w:t>䍟癐㐱穦渽碮깚⎮゘쉯瘻頲牮㜫⸽䑠儬瘹伻㨮杙䉬獙깨싂♶⹏⺩믃쉇䥓㨯촳坡㫂䱎⍃偾쉓㭸偒癸뭔庱䡅⬫ꍘ徥歏䪩㡟쏃穏姂☶䅧</w:t>
      </w:r>
      <w:r>
        <w:rPr/>
        <w:t>ꥑ</w:t>
      </w:r>
      <w:r>
        <w:rPr/>
        <w:t>协⹨䠦癱쌬</w:t>
      </w:r>
      <w:r>
        <w:rPr/>
        <w:t>ꤥ</w:t>
      </w:r>
      <w:r>
        <w:rPr/>
        <w:t>渥煢㐨痃䖱㩋뭳䬭朻⨩뭎伩奾걊埂噉쏂硓숴䰴ㆡ䜯椯숯㡸啴圷걗厏딤䵷칹歋䰲⍦걺稳쉤쉉䭢敺夥⪻硐⾘彔䍟奮걃楏慔捇祧橬ꏂ뼩⧂漽㑺昲丮䲥洱긹⨨㡒瀩礩쉔頨䭙뭘䢥杨欬濂깉</w:t>
      </w:r>
      <w:r>
        <w:rPr/>
        <w:t>ⵘ</w:t>
      </w:r>
      <w:r>
        <w:rPr/>
        <w:t>㉒滂⍆吷땥㌭湷뭂瑏㊡敢슮敫慐뭙깷潾拃㐪颩励썶㩱犘㍙䩒癹</w:t>
      </w:r>
      <w:r>
        <w:rPr/>
        <w:t>ⵙ</w:t>
      </w:r>
      <w:r>
        <w:rPr/>
        <w:t>땣뽁쉟뽃␣㪩泃䭅奘┴꥖숦묰牪噃䇂䞮묳琬汾㭑縶偐⎏周쉩㨲㭫쉗㒩婨穅奸⫂녃⭌焨㤻슬ㅮ녬숺</w:t>
      </w:r>
      <w:r>
        <w:rPr/>
        <w:t>ⲿ</w:t>
      </w:r>
      <w:r>
        <w:rPr/>
        <w:t>姂숪區숲爣㖣飂⨨╮椵轞㇍⥂傥⑄堨剙毂呾⾵抿</w:t>
      </w:r>
      <w:r>
        <w:rPr/>
        <w:t>ꦮ</w:t>
      </w:r>
      <w:r>
        <w:rPr/>
        <w:t>海涩㤣䃂䀴녍塰灊呋暬楦</w:t>
      </w:r>
      <w:r>
        <w:rPr/>
        <w:t>ꥐ</w:t>
      </w:r>
      <w:r>
        <w:rPr/>
        <w:t>灟廃䉱㵍暘恣卮廂䲬</w:t>
      </w:r>
      <w:r>
        <w:rPr/>
        <w:t>ꔯ</w:t>
      </w:r>
      <w:r>
        <w:rPr/>
        <w:t>깹녲쉉䚩祏쌨畣쉬瞩痂</w:t>
      </w:r>
      <w:r>
        <w:rPr/>
        <w:t>⡷</w:t>
      </w:r>
      <w:r>
        <w:rPr/>
        <w:t>숸兟婌䭯쉱깦煵⩓晴⥈싍⼸ꌱ䙩뼤到戭䁧♮枩漷</w:t>
      </w:r>
      <w:r>
        <w:rPr/>
        <w:t>ꕁ</w:t>
      </w:r>
      <w:r>
        <w:rPr/>
        <w:t>礶佶縩繒쉚䜪⭸典䉕숩㘮剾㐰瞬㵣顆⭄樱싃枬摄㕤礻倮䡠扶奪㠴⭔傩獄娬歱슘嫂敶촶樦佡㍋ꆘ㩞䡎걹䡋佲轊桇㣍싂䥳ꥵ慠⪮㍦䌨뇂䝋䅟昦卸䕨䱧䱀쉖쉟穪⑲慌쉏칭슱幕숽</w:t>
      </w:r>
      <w:r>
        <w:rPr/>
        <w:t>ⴳ</w:t>
      </w:r>
      <w:r>
        <w:rPr/>
        <w:t>䑖稪皬焹㘪秂倴⵹姂㬬䭔⑬娪⹚땹</w:t>
      </w:r>
      <w:r>
        <w:rPr/>
        <w:t>⠫</w:t>
      </w:r>
      <w:r>
        <w:rPr/>
        <w:t>⽩繎牂顨⥣窥</w:t>
      </w:r>
      <w:r>
        <w:rPr/>
        <w:t>⡊</w:t>
      </w:r>
      <w:r>
        <w:rPr/>
        <w:t>暣⩃湾堵쉭愳䭄㘬⭃湊⍠恋⯂䠨犻湃睡晞뽞⹂</w:t>
      </w:r>
      <w:r>
        <w:rPr/>
        <w:t>ⴸ</w:t>
      </w:r>
      <w:r>
        <w:rPr/>
        <w:t>飂쉩杇㊡佑剦輬歐䥂〳뭉彦剚칶싎䭕䨸瞱櫂癁卩㡉⒩녡塒쎘</w:t>
      </w:r>
      <w:r>
        <w:rPr/>
        <w:t>꧂</w:t>
      </w:r>
      <w:r>
        <w:rPr/>
        <w:t>䡒䱭䖮え곂栨</w:t>
      </w:r>
      <w:r>
        <w:rPr/>
        <w:t>ꦵ</w:t>
      </w:r>
      <w:r>
        <w:rPr/>
        <w:t>卙슘潈勂뭊㉚唳⥅掩싂넊轞怴ㄹ쉅습䉰䵀偢栦亱哂伪珂㛂긮㤱싍</w:t>
      </w:r>
      <w:r>
        <w:rPr/>
        <w:t>ⰳ</w:t>
      </w:r>
      <w:r>
        <w:rPr/>
        <w:t>긳獅갵㩠䶬㥣燃䨮㈪㑧㥓䌤煟䔽礱ギ兏坠失䀪估숳瑎䙂伣轤㫂圱䢵淂䪿噣瞏杙㩠격飂塾䍔⛂䐪捥乨㝤䆿湞海䙱䦻쉦䢿⫂</w:t>
      </w:r>
      <w:r>
        <w:rPr/>
        <w:t>⡣</w:t>
      </w:r>
      <w:r>
        <w:rPr/>
        <w:t>ㅦ䇂梬欵栽嗂땊</w:t>
      </w:r>
      <w:r>
        <w:rPr/>
        <w:t>ⴤ</w:t>
      </w:r>
      <w:r>
        <w:rPr/>
        <w:t>核卨旂㉒♢啡ꅒ숩㐷夨숪慘恣䅵촦灧⯍</w:t>
      </w:r>
      <w:r>
        <w:rPr/>
        <w:t>Ⱶ</w:t>
      </w:r>
      <w:r>
        <w:rPr/>
        <w:t>淂瑈啫栥숮佴</w:t>
      </w:r>
      <w:r>
        <w:rPr/>
        <w:t>ꔤ</w:t>
      </w:r>
      <w:r>
        <w:rPr/>
        <w:t>ꥦ⿂⌬싂礩♚촳뭓</w:t>
      </w:r>
      <w:r>
        <w:rPr/>
        <w:t>⡢</w:t>
      </w:r>
      <w:r>
        <w:rPr/>
        <w:t>枣昦䚩⑑</w:t>
      </w:r>
      <w:r>
        <w:rPr/>
        <w:t>ⴭ⣂</w:t>
      </w:r>
      <w:r>
        <w:rPr/>
        <w:t>坤浾卾痎숺㐬䆬뮱카⼳楚恶椳晗㨶祦㬶䱲</w:t>
      </w:r>
      <w:r>
        <w:rPr/>
        <w:t>⣂⍈⩕</w:t>
      </w:r>
      <w:r>
        <w:rPr/>
        <w:t>升祡ㅇ㕔㕰␽␰䜱⫂捚쵩㝌슡佫瑴才䍆歎뽉쉃恒常吹歒싂⭸칍䱙縲䢡徵㈩㑏㍳块ꥸ牓坔偪ꌵ䗂캵ꅁ扄숹땐氨䩤칎殻쉏䶿濂拂縱璮</w:t>
      </w:r>
      <w:r>
        <w:rPr/>
        <w:t>⡎</w:t>
      </w:r>
      <w:r>
        <w:rPr/>
        <w:t>䈨幟䋂</w:t>
      </w:r>
      <w:r>
        <w:rPr/>
        <w:t>ⶥ</w:t>
      </w:r>
      <w:r>
        <w:rPr/>
        <w:t>け灑ꅏ潑佄啦塁䱂〪⩤ㆩ彥弪ꍑꆮ⌽</w:t>
      </w:r>
      <w:r>
        <w:rPr/>
        <w:t>ⵀ</w:t>
      </w:r>
      <w:r>
        <w:rPr/>
        <w:t>穾瑡㍋滃⿍時癩쉷杗㢡软䵹⩮况칬쵇懍窩쏂楖惂穹愸㦩匬쵤숲䇂弳㍍ㅠꎩ䕦⨲⍬䌣녨珂沬㢬㉫ꥢ㈤怮瑑䬹癌땖顮녇〳쉪呁欲쉣땓䑰祟祍奮繏㠪浏쵶䠸㑃쉟砫杤䠨뽢䥷圥曂唭䓂썁쉸摏㍹쏂㔳啦쉨懍뽒灋卸䅓쉊䫂穨ꍺ䔨┨獘䌻柂뽾䌹㝺玻쉖楗</w:t>
      </w:r>
      <w:r>
        <w:rPr/>
        <w:t>ꤨ⩨</w:t>
      </w:r>
      <w:r>
        <w:rPr/>
        <w:t>䐪卦숴쉏</w:t>
      </w:r>
      <w:r>
        <w:rPr/>
        <w:t>ⶡ</w:t>
      </w:r>
      <w:r>
        <w:rPr/>
        <w:t>㴦슥</w:t>
      </w:r>
      <w:r>
        <w:rPr/>
        <w:t>ⴥ</w:t>
      </w:r>
      <w:r>
        <w:rPr/>
        <w:t>䕹쵔㪱뮣顟頥슩⨯掩揂穔⦣묪圻㩔烍顰</w:t>
      </w:r>
      <w:r>
        <w:rPr/>
        <w:t>⡆</w:t>
      </w:r>
      <w:r>
        <w:rPr/>
        <w:t>묷䅱䂘瑚坳</w:t>
      </w:r>
      <w:r>
        <w:rPr/>
        <w:t>ꕓ</w:t>
      </w:r>
      <w:r>
        <w:rPr/>
        <w:t>搮⌰㕒䥳㍁䩦潓뽁幌杊㠫䔣畱</w:t>
      </w:r>
      <w:r>
        <w:rPr/>
        <w:t>Ⱪ</w:t>
      </w:r>
      <w:r>
        <w:rPr/>
        <w:t>㤹ꍐ桐慓㉚噇縹㔷쵲僂숷⦩珃繭轊揂㐪⩢瑾偦▻坱⵶㴳顄㕀</w:t>
      </w:r>
      <w:r>
        <w:rPr/>
        <w:t>꧍</w:t>
      </w:r>
      <w:r>
        <w:rPr/>
        <w:t>䝞슬슿㤳⹴恬獦싎</w:t>
      </w:r>
      <w:r>
        <w:rPr/>
        <w:t>ꕅ</w:t>
      </w:r>
      <w:r>
        <w:rPr/>
        <w:t>㝱䅪ꅀ㷂⩰䝇⼵㒣㡐㥁轂䵄쉴楦ꇂ琮슘㞿辱䈫</w:t>
      </w:r>
      <w:r>
        <w:rPr/>
        <w:t>꤯ꤪ</w:t>
      </w:r>
      <w:r>
        <w:rPr/>
        <w:t>숪⫎㌤欮槂㓂牙灗</w:t>
      </w:r>
      <w:r>
        <w:rPr/>
        <w:t>ꕶ</w:t>
      </w:r>
      <w:r>
        <w:rPr/>
        <w:t>刵쌱쌩⍋뽃쉙칖灯栥쏃汈癁䜭</w:t>
      </w:r>
      <w:r>
        <w:rPr/>
        <w:t>Ⱬ</w:t>
      </w:r>
      <w:r>
        <w:rPr/>
        <w:t>堽歎⩀䓂㓂硒㩓浹顒⩅医⑳䡖摰畩</w:t>
      </w:r>
      <w:r>
        <w:rPr/>
        <w:t>Ɽ</w:t>
      </w:r>
      <w:r>
        <w:rPr/>
        <w:t>偖捸琶넱䣂灍쉯汕䄨噇</w:t>
      </w:r>
      <w:r>
        <w:rPr/>
        <w:t>⠯</w:t>
      </w:r>
      <w:r>
        <w:rPr/>
        <w:t>ꕎ</w:t>
      </w:r>
      <w:r>
        <w:rPr/>
        <w:t>싂畳㝃</w:t>
      </w:r>
      <w:r>
        <w:rPr/>
        <w:t>ⴺ</w:t>
      </w:r>
      <w:r>
        <w:rPr/>
        <w:t>卡䅏䐫䡄抻⥄㤤畃杠共쉬⥸丵瑵繱琥㭾扊恵싂沏伹뽬㉟彆⽶硖쉦椊繐墬杢ꆮ䅀浴摫ꌹ㭟♇␹뗂㨸땂쉔照⩑슥㌵⍉䤬㞬⑒䁤䴻扦武䍑囂碏捆侻ꍘ䲩桏⍯㶘⎣颵뭒樹䗂歩ォ</w:t>
      </w:r>
      <w:r>
        <w:rPr/>
        <w:t>⡚</w:t>
      </w:r>
      <w:r>
        <w:rPr/>
        <w:t>瑇</w:t>
      </w:r>
      <w:r>
        <w:rPr/>
        <w:t>ⱂ</w:t>
      </w:r>
      <w:r>
        <w:rPr/>
        <w:t>嗂䙫⨯夤칄啺暱凂</w:t>
      </w:r>
      <w:r>
        <w:rPr/>
        <w:t>ⱉ</w:t>
      </w:r>
      <w:r>
        <w:rPr/>
        <w:t>䥹曎䐪</w:t>
      </w:r>
      <w:r>
        <w:rPr/>
        <w:t>ꤻꖡ〉</w:t>
      </w:r>
      <w:r>
        <w:rPr/>
        <w:t>싂櫂兓濍戭犬㒮洲㄰⑺飂㡤澩摭卑썡㠸숰爷䑰⩆煾䳂瓎⩩⺬壂斏檩砹</w:t>
      </w:r>
      <w:r>
        <w:rPr/>
        <w:t>ꕨ</w:t>
      </w:r>
      <w:r>
        <w:rPr/>
        <w:t>〯쉺츻䘽檩걊槂剋㐻䭰쉮爳灚㬲氩㴵顲䐣ㅀ桾湋洷泂䒘桳䁎呩쉷쉱⤷儤┴쉏横嗂坚嚻戥㑫堰䜷숤祁䞘</w:t>
      </w:r>
      <w:r>
        <w:rPr/>
        <w:t>⡒</w:t>
      </w:r>
      <w:r>
        <w:rPr/>
        <w:t>塱慣╰橡唭㷂慣檬땒</w:t>
      </w:r>
      <w:r>
        <w:rPr/>
        <w:t>꧂</w:t>
      </w:r>
      <w:r>
        <w:rPr/>
        <w:t>싂㉄┦䶏㴽滂⭯潔䑀㙐娶䰭愬㆘ㄺ獰凎伥췂</w:t>
      </w:r>
      <w:r>
        <w:rPr/>
        <w:t>꧂</w:t>
      </w:r>
      <w:r>
        <w:rPr/>
        <w:t>땷슻䄦车㜪㜪侘⸳織慫碩</w:t>
      </w:r>
      <w:r>
        <w:rPr/>
        <w:t>ꥈ</w:t>
      </w:r>
      <w:r>
        <w:rPr/>
        <w:t>뿂圤䈮煬帻치┷愸㯍ꄪ⭰拍犿㉇뭓싂뽲欶䖵湭汸畕䦩亩没㙍㩞渺㩫ꆱ娥깍쉢练幌쉾䒘均潎唨圶患䉲㘫칣䂘灄て㕥恫䐨䱘乥昦飂㣂ꅖ奃硰⩘㗃睆</w:t>
      </w:r>
      <w:r>
        <w:rPr/>
        <w:t>꧂</w:t>
      </w:r>
      <w:r>
        <w:rPr/>
        <w:t>嗂敟㍂嘲憬䏂狂之⾘㜣乱싂䕭㏂䄽但晸栴獤柂汴쌶쉩琪縪㙐灌⻂佸烃쉙亩걦師䗂ꍈ䍟싂⩐硑뭡㙊归숬恟쉲䬤䄷湷ㅡ癬頨湮涬璿助</w:t>
      </w:r>
      <w:r>
        <w:rPr/>
        <w:t>ⵣ</w:t>
      </w:r>
      <w:r>
        <w:rPr/>
        <w:t>䑗숩쉬㍤⏂쉤㍏楕䙅ㄱ癹┸땫㊩捓쉬㷂繯兇뽂싂㊮恾庡獭奟췂䁕犵쉘䅡⾵晒</w:t>
      </w:r>
      <w:r>
        <w:rPr/>
        <w:t>⡓</w:t>
      </w:r>
      <w:r>
        <w:rPr/>
        <w:t>㍹⍐ㄪ</w:t>
      </w:r>
      <w:r>
        <w:rPr/>
        <w:t>ꦩ</w:t>
      </w:r>
      <w:r>
        <w:rPr/>
        <w:t>偣뽈쉡䡥ꍦ놬ㅅㅣ冿滂殘㦣䌵</w:t>
      </w:r>
      <w:r>
        <w:rPr/>
        <w:t>ꤦ</w:t>
      </w:r>
      <w:r>
        <w:rPr/>
        <w:t>䵖攲쉡歳쉏冻渻⼯彭쉹卓䩶偙쉣偣숣咬䧍盂呴欤</w:t>
      </w:r>
      <w:r>
        <w:rPr/>
        <w:t>꧂⹏</w:t>
      </w:r>
      <w:r>
        <w:rPr/>
        <w:t>ꏂ㠪桧㇂旂ꍕ</w:t>
      </w:r>
      <w:r>
        <w:rPr/>
        <w:t>ꔤ</w:t>
      </w:r>
      <w:r>
        <w:rPr/>
        <w:t>㭃숶䑵杌㛃䙋椽</w:t>
      </w:r>
      <w:r>
        <w:rPr/>
        <w:t>Ⱳ</w:t>
      </w:r>
      <w:r>
        <w:rPr/>
        <w:t>㡕ꅷ⽞枘쉲슬딺㴶숷숽吪슱䗂⾬싂䵷姂쉔楮㯂┰轄䁗䈨䬣哂楎㨣쉞쉣⩶乲</w:t>
      </w:r>
      <w:r>
        <w:rPr/>
        <w:t>ꕸ</w:t>
      </w:r>
      <w:r>
        <w:rPr/>
        <w:t>恕竂亡㙷ꥸ</w:t>
      </w:r>
      <w:r>
        <w:rPr/>
        <w:t>⠯</w:t>
      </w:r>
      <w:r>
        <w:rPr/>
        <w:t>剐쉺畋灲숱昨䓂硑</w:t>
      </w:r>
      <w:r>
        <w:rPr/>
        <w:t>⠽</w:t>
      </w:r>
      <w:r>
        <w:rPr/>
        <w:t>䁥佈㭳</w:t>
      </w:r>
      <w:r>
        <w:rPr/>
        <w:t>꥟</w:t>
      </w:r>
      <w:r>
        <w:rPr/>
        <w:t>쉏⭮ㅰ⤶〭穧슥⧂㕰⥴숻㩞㘸싂䕳ꍔ㚩搪㡱䶮쌮わ洦쉉쉫썲ꥩ㭾䬹ꌨ㩲슬恧杒쉙㥗䅙噑⥯䎣䣃帥玣㚩执㥊档灬숨㛂软夥ꇂ戻⒘숸╖桳䔤⨯숳墩곂⑍牆繰奷ꆣ㋂묊㓂傩掏嗎䵞噓䐷쉷</w:t>
      </w:r>
      <w:r>
        <w:rPr/>
        <w:t>ⱓ</w:t>
      </w:r>
      <w:r>
        <w:rPr/>
        <w:t>ꕏ</w:t>
      </w:r>
      <w:r>
        <w:rPr/>
        <w:t>녮䍱物┽湒㙳⩩䁆䵶䀵桸瀭獣슏䧂⍒</w:t>
      </w:r>
      <w:r>
        <w:rPr/>
        <w:t>ꕸ</w:t>
      </w:r>
      <w:r>
        <w:rPr/>
        <w:t>慥ㅈ浧⥯愺⭅䤪숣싂</w:t>
      </w:r>
      <w:r>
        <w:rPr/>
        <w:t>ⱎ</w:t>
      </w:r>
      <w:r>
        <w:rPr/>
        <w:t>牃縤䅌⑈㖿♐顫䜺䜥㨽癯娨氰匩䙈眷乸余关싂漯午쉰㪏䄪㠫硩扃夬쉉婮겱佒㔣</w:t>
      </w:r>
      <w:r>
        <w:rPr/>
        <w:t>⡩</w:t>
      </w:r>
      <w:r>
        <w:rPr/>
        <w:t>係塱癋㩋玻余奰㖘걠䩸ꌩ츯毂㓂啪歐뮩쉤栫⽥쉭䵾䍒潊⪬坥䁦츤쉌欦撡㡡㝸⨮㍗⩞깐偘쉋넹뮏浹뿂⫂瀬䁏⭉䝃䔽犣摋䭆걆偔媻滂畫쉵漣뼺┷싂剸䑐噤弪⌸䡶䅨⹉牸䑚祕潦䡬㮵婒砻悥䝺⩱䎩䭄救㜫⨣</w:t>
      </w:r>
      <w:r>
        <w:rPr/>
        <w:t>⣃</w:t>
      </w:r>
      <w:r>
        <w:rPr/>
        <w:t>쉒녮⫂堯奇杭顠悩奥剈䙦䉴炥䪵彵␳瑁</w:t>
      </w:r>
      <w:r>
        <w:rPr/>
        <w:t>ꕅ</w:t>
      </w:r>
      <w:r>
        <w:rPr/>
        <w:t>輭䇂敭ざ⪬磂绂</w:t>
      </w:r>
      <w:r>
        <w:rPr/>
        <w:t>ⳍ</w:t>
      </w:r>
      <w:r>
        <w:rPr/>
        <w:t>䑭䉰恗⒱</w:t>
      </w:r>
      <w:r>
        <w:rPr/>
        <w:t>ⱕ</w:t>
      </w:r>
      <w:r>
        <w:rPr/>
        <w:t>㷂橉獶䴱ꌪ㑥쉇擎偾⾮塷恴睠쉸䑮据䌩㭄⭹ꄶ싂㕩䭺灂扲㡲癬썔⭙潒땷却쉧畚쵅㚩睧瀷顗唲䭟㍲☴剚喻췂칑⭀轄쉘</w:t>
      </w:r>
      <w:r>
        <w:rPr/>
        <w:t>ⰽ</w:t>
      </w:r>
      <w:r>
        <w:rPr/>
        <w:t>慏卟呾兄橒䙗츤㔽␫楤椳㐹노凂㵀</w:t>
      </w:r>
      <w:r>
        <w:rPr/>
        <w:t>ⷂ⨹</w:t>
      </w:r>
      <w:r>
        <w:rPr/>
        <w:t>灦㕄䃃䥬䚏쉄ꥠ㷍땋</w:t>
      </w:r>
      <w:r>
        <w:rPr/>
        <w:t>Ⱖ</w:t>
      </w:r>
      <w:r>
        <w:rPr/>
        <w:t>竂䃍㓂ꏃ쉷歹権倩╾噏싃杦歊</w:t>
      </w:r>
      <w:r>
        <w:rPr/>
        <w:t>ⷂ</w:t>
      </w:r>
      <w:r>
        <w:rPr/>
        <w:t>祮区愻촳㈤癥믂怹</w:t>
      </w:r>
      <w:r>
        <w:rPr/>
        <w:t>ꕢ</w:t>
      </w:r>
      <w:r>
        <w:rPr/>
        <w:t>煠䬪媣桰⹆睳걣䝬걺㯂ꥣ곍瞣摴塹♑搱潐㘫ㅹ썙励慑扆</w:t>
      </w:r>
      <w:r>
        <w:rPr/>
        <w:t>⡊</w:t>
      </w:r>
      <w:r>
        <w:rPr/>
        <w:t>㡮㑏㝭긤穚轤숷扊⍏䆱⨳穱嗂칮帪眤㴷畁☲㐬뇂眬쉈奠</w:t>
      </w:r>
      <w:r>
        <w:rPr/>
        <w:t>⣂</w:t>
      </w:r>
      <w:r>
        <w:rPr/>
        <w:t>甮⿂瑨뭄㡘顋颿㠸扁㌻㭧硴⽂슩穾祩哃㥣䅴㭡琷⍆츦⍅儭㭥顂砳䭔깫塑坔녣煴琤堥橍祌浇偷</w:t>
      </w:r>
      <w:r>
        <w:rPr/>
        <w:t>Ⲭ</w:t>
      </w:r>
      <w:r>
        <w:rPr/>
        <w:t>榻⹣頷㭒싂戶쉒煘㠸浚䥒싂䍔쉙㩉癓唺䡇壂</w:t>
      </w:r>
      <w:r>
        <w:rPr/>
        <w:t>Ɽ</w:t>
      </w:r>
      <w:r>
        <w:rPr/>
        <w:t>ꎘ쉈冩</w:t>
      </w:r>
      <w:r>
        <w:rPr/>
        <w:t>⡤</w:t>
      </w:r>
      <w:r>
        <w:rPr/>
        <w:t>갷슘婴癢呄扎ごꄭ慹⒩縲懂⩣⍈氽땃畡㊩勂慚坋䌪㜦㊡♩䝸㈰唴旂䓂㭇⭴⩫㡋儸哂甪噅䕖</w:t>
      </w:r>
      <w:r>
        <w:rPr/>
        <w:t>ꔲ</w:t>
      </w:r>
      <w:r>
        <w:rPr/>
        <w:t>캮焳癬</w:t>
      </w:r>
      <w:r>
        <w:rPr/>
        <w:t>⡆⭌</w:t>
      </w:r>
      <w:r>
        <w:rPr/>
        <w:t>玘슏칸穏呚係摄ꎵ▣乷</w:t>
      </w:r>
      <w:r>
        <w:rPr/>
        <w:t>꧍⒘</w:t>
      </w:r>
      <w:r>
        <w:rPr/>
        <w:t>卄숸帯繷㝙洷싂噮걠䝲䕶ꅤ呑䍌夺㔦◍칮쉖</w:t>
      </w:r>
      <w:r>
        <w:rPr/>
        <w:t>ꤥ</w:t>
      </w:r>
      <w:r>
        <w:rPr/>
        <w:t>慷뽨㉤뮣쉣쎩慤㙑佁携矂쉠쉁䢮놮녴⴬橋䓃쉨偱痃睒쉐磂぀焭潄椊呣㗂쉣擂牣㔭뼫쏂⽭弣猰ㅤ唨</w:t>
      </w:r>
      <w:r>
        <w:rPr/>
        <w:t>ⵉ</w:t>
      </w:r>
      <w:r>
        <w:rPr/>
        <w:t>ⱪ</w:t>
      </w:r>
      <w:r>
        <w:rPr/>
        <w:t>춣绎㡂㎱䍒⩭湷㠹㧂奘ꍕ縫焽䰤剅幒㍒䐺䲬⬻爴瀩쉚㐦穳弪扒䬦佸</w:t>
      </w:r>
      <w:r>
        <w:rPr/>
        <w:t>ꕸ</w:t>
      </w:r>
      <w:r>
        <w:rPr/>
        <w:t>㵀⵶侱題</w:t>
      </w:r>
      <w:r>
        <w:rPr/>
        <w:t>ꕈ</w:t>
      </w:r>
      <w:r>
        <w:rPr/>
        <w:t>䑷⑁쉍弸㊻丮祚橍쎡殘橉硓稳楠妿轞猬繸奷急挨</w:t>
      </w:r>
      <w:r>
        <w:rPr/>
        <w:t>ꤽ</w:t>
      </w:r>
      <w:r>
        <w:rPr/>
        <w:t>길溿䄽奇쉚侣煂䴯晬獶쉏砺㉩䦏</w:t>
      </w:r>
      <w:r>
        <w:rPr/>
        <w:t>⡦</w:t>
      </w:r>
      <w:r>
        <w:rPr/>
        <w:t>潡焹刮ㅙ⨴楌䵰斏禩䠥㇂㈵㕌塉頨捳坎╱㷎䆩横㩥䘳侘</w:t>
      </w:r>
      <w:r>
        <w:rPr/>
        <w:t>⠫</w:t>
      </w:r>
      <w:r>
        <w:rPr/>
        <w:t>契䎿偤ꅰ쉹</w:t>
      </w:r>
      <w:r>
        <w:rPr/>
        <w:t>ꦱ</w:t>
      </w:r>
      <w:r>
        <w:rPr/>
        <w:t>轞燂慫딤具䉫䙖뗂彭㍴⤣呏</w:t>
      </w:r>
      <w:r>
        <w:rPr/>
        <w:t>⠫</w:t>
      </w:r>
      <w:r>
        <w:rPr/>
        <w:t>敆恀䄵啴싂吥䍔䭟癦䩤긶㑸搥䐨녖圳쉈싂쉑䅎婊畀쉨⩳Ⓜ憘㋂㊻쉄쉨♂栨⪱숪眤㕌⥅썦컂繌녍䯂⥂㭕쉧㒱㜴㎩㌫㉵啞╇癡倯ㅩ瘯䴸㴫</w:t>
      </w:r>
      <w:r>
        <w:rPr/>
        <w:t>꧂</w:t>
      </w:r>
      <w:r>
        <w:rPr/>
        <w:t>椻㑲歋啦㩄䑫佲⹌㵔</w:t>
      </w:r>
      <w:r>
        <w:rPr/>
        <w:t>ꔦ</w:t>
      </w:r>
      <w:r>
        <w:rPr/>
        <w:t>㍀嘳縦䀪㉭硩繹촭愪愲獣</w:t>
      </w:r>
      <w:r>
        <w:rPr/>
        <w:t>꧂꧎</w:t>
      </w:r>
      <w:r>
        <w:rPr/>
        <w:t>땴⛍礫挪䡅溻㯃⫂䠵뭣뭃杲㑘⭧싎桨兵┪숨㝆㬥숣ㅬ填柂瞏体卖兏潌慁걙슩繶到猵쉇</w:t>
      </w:r>
      <w:r>
        <w:rPr/>
        <w:t>⣂</w:t>
      </w:r>
      <w:r>
        <w:rPr/>
        <w:t>숪䍐朰庿彃쉶␫㤨䑒輹敖䍸숪轍暥╫쉐⭙䔷␭䩦啰匫睬숣燂燃呾嫂呅䉇㠷숦免是慘癪恰슱꥖㉂┵䅩䙣쉾ꇎ塰乪猺⤰칗⼻⽅ꄤに汘佧轡⩓䩦䵏䅞㣂充㝺</w:t>
      </w:r>
      <w:r>
        <w:rPr/>
        <w:t>꧂</w:t>
      </w:r>
      <w:r>
        <w:rPr/>
        <w:t>녉㚡儬牒䩪䑅㍪奄䪿뗂㍢칠穯뼸깆⯂匲䗂⑈摣囎䐱쵉ꅙ쉅◂娩쌯ꥪ頺ꥨ䶬兗㡪숶瑵쉤䩇㵹쉴㩁䙊爩쉆敓と埂ㄲ䚿商䔺硢暩⍭浧꥾䅬䀩砽㑒숵믂牶</w:t>
      </w:r>
      <w:r>
        <w:rPr/>
        <w:t>⣂</w:t>
      </w:r>
      <w:r>
        <w:rPr/>
        <w:t>췂䉂♯ꅙ惂㙚쉷凂⬣쉃顖䥺桭櫂⭵澣䐵슘丸娸걸칚</w:t>
      </w:r>
      <w:r>
        <w:rPr/>
        <w:t>ꥉ</w:t>
      </w:r>
      <w:r>
        <w:rPr/>
        <w:t>뼪潢ꍥ睨顖쉔凂晍⭗쉡㨬夸轅轈㑋曂轐慤⑂旂恋晬뭍倬弫숥偉ꍫㄻ亿⭹輸猤</w:t>
      </w:r>
      <w:r>
        <w:rPr/>
        <w:t>꧂</w:t>
      </w:r>
      <w:r>
        <w:rPr/>
        <w:t>凂㕮♑䵒쉨俍촬뮩吨╫欣婞顁䕑滂♣쵗쉤䡠桥嘱㗂亏捭揃걣㥫汓㶡깥컂⴩曂슱㭭㴲</w:t>
      </w:r>
      <w:r>
        <w:rPr/>
        <w:t>ꔶ</w:t>
      </w:r>
      <w:r>
        <w:rPr/>
        <w:t>圸쉥ꍓ㝠潕椵挪쵯㙪幯䅍䙠쉖㩤呍㴰쌬䈦䱦䙚彣ꥲ걣</w:t>
      </w:r>
      <w:r>
        <w:rPr/>
        <w:t>ꗂ</w:t>
      </w:r>
      <w:r>
        <w:rPr/>
        <w:t>ⱦ⣃</w:t>
      </w:r>
      <w:r>
        <w:rPr/>
        <w:t>獬╭䩱縨⭮ꆬ囂癤깅䈱洊彀䔳⭍䠸숫䑥繘</w:t>
      </w:r>
      <w:r>
        <w:rPr/>
        <w:t>ꕋ</w:t>
      </w:r>
      <w:r>
        <w:rPr/>
        <w:t>廂䥷愥操扁녣琬扩搣㊮㎥</w:t>
      </w:r>
      <w:r>
        <w:rPr/>
        <w:t>꧂</w:t>
      </w:r>
      <w:r>
        <w:rPr/>
        <w:t>쉰ㄳ桕㬵⦬썞墮㩙顁썴狃渹幀㴭</w:t>
      </w:r>
      <w:r>
        <w:rPr/>
        <w:t>⡬⩚</w:t>
      </w:r>
      <w:r>
        <w:rPr/>
        <w:t>믂䚩熘澿憥㢩ꥢ⛂䁧⫂啘㌽摘盂쉣䩆扚搴十䐣㔸榵쉟䍯渺唸佂쉐䴭땬冘乯归䀮噣縺啉癎祁噇祂塾奭⬳䅊牯埂⩢䆬뽉狂晍晗汮㵤煀㝷䐮祂眳⪱女슻剅奭从㉒瀣奬㗂縤盂⤹穚</w:t>
      </w:r>
      <w:r>
        <w:rPr/>
        <w:t>ⱨ</w:t>
      </w:r>
      <w:r>
        <w:rPr/>
        <w:t>彘딷㏂⥟녴쉊칑焭</w:t>
      </w:r>
      <w:r>
        <w:rPr/>
        <w:t>ⵟ</w:t>
      </w:r>
      <w:r>
        <w:rPr/>
        <w:t>ⱚ</w:t>
      </w:r>
      <w:r>
        <w:rPr/>
        <w:t>싂㊩㧂촤桙㙡䁢报쉍䓂猹眪潨木穒갱싂牅⑌乑梵㊵䩄な䕭牀硧公⹎呌潞曂儻坍软㡸升㒮哂⹶煞썑</w:t>
      </w:r>
      <w:r>
        <w:rPr/>
        <w:t>⡅</w:t>
      </w:r>
      <w:r>
        <w:rPr/>
        <w:t>睉䔵慎灩嘵䜰⫂숴朰㵑䭧璿䃂</w:t>
      </w:r>
      <w:r>
        <w:rPr/>
        <w:t>ꥈ</w:t>
      </w:r>
      <w:r>
        <w:rPr/>
        <w:t>쉨矂⽇䷂泂㈺旂柂咡⸲瘬㉏灗䠩</w:t>
      </w:r>
      <w:r>
        <w:rPr/>
        <w:t>Ɑ♊</w:t>
      </w:r>
      <w:r>
        <w:rPr/>
        <w:t>䓂숸绂䝕땬佋걷堩㵵坶䪿쉰䭷䥋䵹㥎숨空冻䋃⍙埃㩡㚬䉑⧂乹츮㥦</w:t>
      </w:r>
      <w:r>
        <w:rPr/>
        <w:t>⡘</w:t>
      </w:r>
      <w:r>
        <w:rPr/>
        <w:t>獷憵斬㫂쉫硄놻䡎强썧恨恒⨫</w:t>
      </w:r>
      <w:r>
        <w:rPr/>
        <w:t>ꗍ</w:t>
      </w:r>
      <w:r>
        <w:rPr/>
        <w:t>䁒</w:t>
      </w:r>
      <w:r>
        <w:rPr/>
        <w:t>ꥏ</w:t>
      </w:r>
      <w:r>
        <w:rPr/>
        <w:t>녰</w:t>
      </w:r>
      <w:r>
        <w:rPr/>
        <w:t>ꦿ⍬</w:t>
      </w:r>
      <w:r>
        <w:rPr/>
        <w:t>墏</w:t>
      </w:r>
      <w:r>
        <w:rPr/>
        <w:t>ⵇ</w:t>
      </w:r>
      <w:r>
        <w:rPr/>
        <w:t>偨㬥匤뽲⥊㤥席囂⏂㥌쌮杳猱慵䂏㡊泂橧歱쉑뮣㭯焪爳ꍄ숦䩈넻匹⑇乾뿃卥婇婍숷ꍭ煹扶䱾䑨㛂顶㝅쉏猤拂彫</w:t>
      </w:r>
      <w:r>
        <w:rPr/>
        <w:t>ꕩ</w:t>
      </w:r>
      <w:r>
        <w:rPr/>
        <w:t>㐤䷂㇂幷纡</w:t>
      </w:r>
      <w:r>
        <w:rPr/>
        <w:t>ⱚ</w:t>
      </w:r>
      <w:r>
        <w:rPr/>
        <w:t>殡䝃䉅抻쏂㐹嘬手㜪係䡶⥹眺쎬䈮檬문슩橾쉈䢮䩎㴻㵾剁⩄䐵</w:t>
      </w:r>
      <w:r>
        <w:rPr/>
        <w:t>ꕹ</w:t>
      </w:r>
      <w:r>
        <w:rPr/>
        <w:t>쵖</w:t>
      </w:r>
      <w:r>
        <w:rPr/>
        <w:t>ꕴ</w:t>
      </w:r>
      <w:r>
        <w:rPr/>
        <w:t>湯썟惂쉋Ⓜ䋂</w:t>
      </w:r>
      <w:r>
        <w:rPr/>
        <w:t>ⱁ</w:t>
      </w:r>
      <w:r>
        <w:rPr/>
        <w:t>쉯ꅊ㟂湩⨽䫂彏숩僂㑥喻ぁ쉋兏噺杪䯂煖矍昻ㅶ떬煄䝱ꥨ㝕</w:t>
      </w:r>
      <w:r>
        <w:rPr/>
        <w:t>⡞ⱦ</w:t>
      </w:r>
      <w:r>
        <w:rPr/>
        <w:t>䑐灖物䶏輪䄺恒썘坂炩뽤쉰顙쉇圩╡⑗棂ꥯ䇂恃딲䍒숥㗂碡뇂쉓彗껃㭠磂盎숨㊣쉅啓㇂㴴㩖㉩杍㈴㍺⼵숹䴮潖妬塷朲剸堨⏂獍㤳䥴瑈䍣囂颬顇묲顬♥息春据䍶䕌㯂琸嘪캘䊘⭈</w:t>
      </w:r>
      <w:r>
        <w:rPr/>
        <w:t>ꔬ</w:t>
      </w:r>
      <w:r>
        <w:rPr/>
        <w:t>䦩쉾싂䲩亻䜥⎩䕘祪숱㙪塰煤⨺ㅰ츽輰딤恫慁畎噄䍓䉠쉢湏彩싍晪参츥浡瑆⨥橍쉃顚䊥뭎玘潡㵷獀䍾㷍咩䘸䏂뽧䁣겘硱䤸幓쵉땚㭆杢슥䣂쉕䚬㍰⮘估瀩싂䍣♃촊頸獲瘷奩긪颏癋楮橵惂涣뇂㐸쉞䉷䡸㚣恨㑊睳뽋숯幪쉅㔬䇂礬㥫唷</w:t>
      </w:r>
      <w:r>
        <w:rPr/>
        <w:t>ꔱ</w:t>
      </w:r>
      <w:r>
        <w:rPr/>
        <w:t>祧亱煇ꥧ輻ㅒ㩐偵슘숲櫂琵쉔橱母ꍘ뮘乚ㆬ渦冣炵㩐婤摁偕</w:t>
      </w:r>
      <w:r>
        <w:rPr/>
        <w:t>⢘</w:t>
      </w:r>
      <w:r>
        <w:rPr/>
        <w:t>䙲⑤䙯轟べ䵣碿刦</w:t>
      </w:r>
      <w:r>
        <w:rPr/>
        <w:t>⢻</w:t>
      </w:r>
      <w:r>
        <w:rPr/>
        <w:t>㡡싂캡㩆㕴晹㕯츹썹⽯♸轒捰⹯帴䛃汕攫㧂ꄭ┶</w:t>
      </w:r>
      <w:r>
        <w:rPr/>
        <w:t>⡚</w:t>
      </w:r>
      <w:r>
        <w:rPr/>
        <w:t>㝫䕖曂䒩㵅栣恓捱⑷깪拃⿂</w:t>
      </w:r>
      <w:r>
        <w:rPr/>
        <w:t>ꗂ</w:t>
      </w:r>
      <w:r>
        <w:rPr/>
        <w:t>䥳搶</w:t>
      </w:r>
      <w:r>
        <w:rPr/>
        <w:t>ꔪ</w:t>
      </w:r>
      <w:r>
        <w:rPr/>
        <w:t>䥙䕉슮⑋轄朤䙎⩢㐺㙯啷</w:t>
      </w:r>
      <w:r>
        <w:rPr/>
        <w:t>ⱸ</w:t>
      </w:r>
      <w:r>
        <w:rPr/>
        <w:t>潺ꍆ橹项䤱䮣④䴽浐슏㓎䬵䐹㠶圱싂㪩㴥呎挭⪱嫂⼳㙳썑杺ㅳ쉌䉠㑍㔲㕭㝙ꆣ滃⪬⍣㊬㊿⭱风䱒婌칺璱係囂頲栳Ⓜ揂楟秂ㅷ⩠쉃纏싂轞椹找撬숫슣唲㐸䡯걕庬☰숻숤昳䁐⩹樽숳㙨噞쉠樥쉏䚩⩯⭀渻礲儰报싂䛂</w:t>
      </w:r>
      <w:r>
        <w:rPr/>
        <w:t>ⰶ</w:t>
      </w:r>
      <w:r>
        <w:rPr/>
        <w:t>硪淂싂丶㉐</w:t>
      </w:r>
      <w:r>
        <w:rPr/>
        <w:t>ꕋ</w:t>
      </w:r>
      <w:r>
        <w:rPr/>
        <w:t>奾㵹沥쉇⩵䈵抣숳䟂瘸쉐父쉠札뾬幨춿䅋盃꺬쉌癲係촫쉬녑湇썢뼫⨣獅㘹圣쉊</w:t>
      </w:r>
      <w:r>
        <w:rPr/>
        <w:t>⡢</w:t>
      </w:r>
      <w:r>
        <w:rPr/>
        <w:t>揂䭤슮䈮⭷뾮瘲男㷎⻂䵗做ꥹ쉞息愮瀳槂撡悻츭嘵쉰歚滂䍟绂</w:t>
      </w:r>
      <w:r>
        <w:rPr/>
        <w:t>ꥐ</w:t>
      </w:r>
      <w:r>
        <w:rPr/>
        <w:t>㔷昨䘷</w:t>
      </w:r>
      <w:r>
        <w:rPr/>
        <w:t>ⵢ</w:t>
      </w:r>
      <w:r>
        <w:rPr/>
        <w:t>㭖权嫂쌻轤䩆纻到䵢깙乹칷䉚牉䦬㥑昻怪캩쵺녦쉑憵慒䭏き䛂</w:t>
      </w:r>
      <w:r>
        <w:rPr/>
        <w:t>ꕞ</w:t>
      </w:r>
      <w:r>
        <w:rPr/>
        <w:t>繧슿㍹䀶曂䭪偤ぇ⒬䕥汘</w:t>
      </w:r>
      <w:r>
        <w:rPr/>
        <w:t>Ɑ</w:t>
      </w:r>
      <w:r>
        <w:rPr/>
        <w:t>湢걊숦眸㝣쉇恱쉸╓参㗂쉺䅠쏎䝋㬪䁪徥扲䡨十弰當컎䵑</w:t>
      </w:r>
      <w:r>
        <w:rPr/>
        <w:t>ꔭ</w:t>
      </w:r>
      <w:r>
        <w:rPr/>
        <w:t>쉠吣묨伮䙶ꍫ桗⺘倩䍑慒숮幆䠪㕔䄪祌⩅칩䐳泂슡䕤쉢</w:t>
      </w:r>
      <w:r>
        <w:rPr/>
        <w:t>ⵓ</w:t>
      </w:r>
      <w:r>
        <w:rPr/>
        <w:t>晵盂弴䙔㟂㛂係䫂䝫칎⯂무低썂䘫⹆䝦湓⑁㜷汊丣姂쉸坪毃城쉆涩䀺䬥幯</w:t>
      </w:r>
      <w:r>
        <w:rPr/>
        <w:t>⠩</w:t>
      </w:r>
      <w:r>
        <w:rPr/>
        <w:t>䌩췎煺캿㍣㨵帱惂뼱␤墮</w:t>
      </w:r>
      <w:r>
        <w:rPr/>
        <w:t>ⱉ⵳</w:t>
      </w:r>
      <w:r>
        <w:rPr/>
        <w:t>乕</w:t>
      </w:r>
      <w:r>
        <w:rPr/>
        <w:t>ꤩ♡</w:t>
      </w:r>
      <w:r>
        <w:rPr/>
        <w:t>㡕乏瀽烍</w:t>
      </w:r>
      <w:r>
        <w:rPr/>
        <w:t>⢿</w:t>
      </w:r>
      <w:r>
        <w:rPr/>
        <w:t>㕗딩䘱揂숪䗂晏猤剉係佨癈쉊㨴略쉟꤮䍆恟儽䔽员ꍌ䉘</w:t>
      </w:r>
      <w:r>
        <w:rPr/>
        <w:t>ꕮ</w:t>
      </w:r>
      <w:r>
        <w:rPr/>
        <w:t>⻃㡞ㄪ廂敷땪⹩殩⹦绂协뗂嗂⸲㍁䐥㴱䭬⍧썮桢椶婚⩯▬顁⨻䠴슘捳慦◂땵쌵</w:t>
      </w:r>
      <w:r>
        <w:rPr/>
        <w:t>꧂☰</w:t>
      </w:r>
      <w:r>
        <w:rPr/>
        <w:t>쉤牋</w:t>
      </w:r>
      <w:r>
        <w:rPr/>
        <w:t>ⱍ</w:t>
      </w:r>
      <w:r>
        <w:rPr/>
        <w:t>쉏ꅲ슩挶徬接쉯㪮ꍡ犻䪡ꌱ㝲⹲剒쉥㘹瑫捾⩠彡䤊䩂㕯㚬抿升갺拂勂⼦쉾䬺硪숺晞䷂挪</w:t>
      </w:r>
      <w:r>
        <w:rPr/>
        <w:t>ꕈ</w:t>
      </w:r>
      <w:r>
        <w:rPr/>
        <w:t>恹</w:t>
      </w:r>
      <w:r>
        <w:rPr/>
        <w:t>⡮</w:t>
      </w:r>
      <w:r>
        <w:rPr/>
        <w:t>杸曂⯂숥ꍚ뇂⨣呌䙫䉌㧂╖猳繶偬幊恡숣迂临瑈쉘斩㟂慁牘쉰䕲㩃숷걔쎱䠶璱砵㏂⌷怽⭚斩㘯䍀瑶⥬扈扱浠╒갷</w:t>
      </w:r>
      <w:r>
        <w:rPr/>
        <w:t>ⴻ</w:t>
      </w:r>
      <w:r>
        <w:rPr/>
        <w:t>攻內煪恷廂彚〪穓㧃皮쌳㛎䗍㜲견ィ䝁劥嚥朲畋</w:t>
      </w:r>
      <w:r>
        <w:rPr/>
        <w:t>ꕾ</w:t>
      </w:r>
      <w:r>
        <w:rPr/>
        <w:t>櫂╒塇⌷掮じ縪晥买愩呸썹繞瓂呙䫎坃制䃂䠲뗂쉐炩员绂縮䈵쉗奏祄爯師꺥乳䍊쉃</w:t>
      </w:r>
      <w:r>
        <w:rPr/>
        <w:t>ꕳ</w:t>
      </w:r>
      <w:r>
        <w:rPr/>
        <w:t>灏ㄬ䗂┦灙숶갳彏㟃壂顖煂⨽朱堯幚牳画㙾㵎걕䘱㬻ㅰㆱ慆ꅂㅔ灷挱㍊嗂㥮杤㙅ꥢ冩畬䡆猥槂扡栽䷍䙈䡳㈹캣⾬㜯㕰圤숪썵倬⿂湢姂싎含ꆣ</w:t>
      </w:r>
      <w:r>
        <w:rPr/>
        <w:t>ꕐ</w:t>
      </w:r>
      <w:r>
        <w:rPr/>
        <w:t>쵐쉰㍾㑣眷桂癪剔䲩恴な</w:t>
      </w:r>
      <w:r>
        <w:rPr/>
        <w:t>ꕢ</w:t>
      </w:r>
      <w:r>
        <w:rPr/>
        <w:t>䀺焸汵䉴眽繡쉍슩쉰쉃⛂䅗澏싍ꅹ嘽䌨睗깗쉘걹뽾숸枬㔣顱슡摋湳䍾啞䐬ꄹ慟⍌㔤쵂堪䉊싂吲〤쉎晹栯匹䥱犩싃▱㤻쉯쉺擂♣堵㟂兙奈梥兘숪輲♐弴犣琹ꥳ㥫뭠䱌⌥恘恁숽⑘歲묰쉴䡰䥆䪩걷〻⹮䵘껂⤺哎㘮䝭⯂䠻숮⑫倩쉾垡슻䙵瑓昭楃婳䴱楹幁䱾䠺磂䴽竂當焴奚㭴쵱汢徻氯⹷兤卩싂䅶딩</w:t>
      </w:r>
      <w:r>
        <w:rPr/>
        <w:t>ⱘ╥</w:t>
      </w:r>
      <w:r>
        <w:rPr/>
        <w:t>愲㖩䖵뮵쏂䨸쉓畅洨쉳晋淍숩縳⨸䍾숸쉡⌤亏硄䵁坧</w:t>
      </w:r>
      <w:r>
        <w:rPr/>
        <w:t>⡪</w:t>
      </w:r>
      <w:r>
        <w:rPr/>
        <w:t>㚩楄쉴썶</w:t>
      </w:r>
      <w:r>
        <w:rPr/>
        <w:t>ꦮ</w:t>
      </w:r>
      <w:r>
        <w:rPr/>
        <w:t>朽겱캮䶩䦥僂犡浑뽪⩸ㅹ긳㩉⬭堹긱㬰ꍢ湎쉺숪穟뽩圸束祧ꅦ燂☱祡⺩皮噌쉄䂻쉟㵺嚩㉩぀</w:t>
      </w:r>
      <w:r>
        <w:rPr/>
        <w:t>ⱞ</w:t>
      </w:r>
      <w:r>
        <w:rPr/>
        <w:t>딩꺥䵢彩氯쉆吲쉨囂</w:t>
      </w:r>
      <w:r>
        <w:rPr/>
        <w:t>ꗂ☺</w:t>
      </w:r>
      <w:r>
        <w:rPr/>
        <w:t>助售䌭묲싂轷⚣⍐䧎㆏쵊甪촦䜪㵷浐㩃⹍帲숪㕣位녡싂掏繇땭佘桮䁟쉪呲</w:t>
      </w:r>
      <w:r>
        <w:rPr/>
        <w:t>ⵋ</w:t>
      </w:r>
      <w:r>
        <w:rPr/>
        <w:t>兾桬楣眺啧㘭䑯㨭橺楇쉐䬻㡀㪣䒥垩⍟䉫꥚繃恾㎱牨䰵潍桷䒿䖱痂䬨㭴檩乶掵䁡䡹⩄⭋瘶</w:t>
      </w:r>
      <w:r>
        <w:rPr/>
        <w:t>ⰸ</w:t>
      </w:r>
      <w:r>
        <w:rPr/>
        <w:t>娣哂쉈䇂䡡砭剙㡏땆灂⵺極⩠攨噢参숥쉎╥瑕</w:t>
      </w:r>
      <w:r>
        <w:rPr/>
        <w:t>⡚</w:t>
      </w:r>
      <w:r>
        <w:rPr/>
        <w:t>㈷⪵䂻쉑㌻</w:t>
      </w:r>
      <w:r>
        <w:rPr/>
        <w:t>ⲩ</w:t>
      </w:r>
      <w:r>
        <w:rPr/>
        <w:t>䠊싍恧濂狂</w:t>
      </w:r>
      <w:r>
        <w:rPr/>
        <w:t>ⵖ</w:t>
      </w:r>
      <w:r>
        <w:rPr/>
        <w:t>噯싎幒璡⼹⽴썾䔫坣圻ㄵ朷䵑⽡噍㕙쉳轲淂珂兔⵩⌰䤤뽨㉸♋楇橺碣头쉧ꌭ쉡䤶⪮眦ꆱ禱쉰䩹㐭⏃璥灷♧쉅䫂嚩넣쉌噠批⹁硬瘽㈱</w:t>
      </w:r>
      <w:r>
        <w:rPr/>
        <w:t>꧂</w:t>
      </w:r>
      <w:r>
        <w:rPr/>
        <w:t>숮ꏂ竂䑷⭢礷</w:t>
      </w:r>
      <w:r>
        <w:rPr/>
        <w:t>ⷂ</w:t>
      </w:r>
      <w:r>
        <w:rPr/>
        <w:t>獩昭柂쉋汾擂慩咡繲厬쉐䉪灆濍</w:t>
      </w:r>
      <w:r>
        <w:rPr/>
        <w:t>ꤵ</w:t>
      </w:r>
      <w:r>
        <w:rPr/>
        <w:t>殱乖㭹漸䱧䵡썞䑎쉸쉤倻쉯狂䑫⤤婘牱侵捠漬倸䕷楞器濂㙪ぃ沬泂攴갲䁎㖬䄴碏슿浯潥䯂</w:t>
      </w:r>
      <w:r>
        <w:rPr/>
        <w:t>⠩</w:t>
      </w:r>
      <w:r>
        <w:rPr/>
        <w:t>㐪䉇</w:t>
      </w:r>
      <w:r>
        <w:rPr/>
        <w:t>⡦</w:t>
      </w:r>
      <w:r>
        <w:rPr/>
        <w:t>싎坟㒣猺挵伮</w:t>
      </w:r>
      <w:r>
        <w:rPr/>
        <w:t>⡯</w:t>
      </w:r>
      <w:r>
        <w:rPr/>
        <w:t>깚㵭䑒㙂☥䈻</w:t>
      </w:r>
      <w:r>
        <w:rPr/>
        <w:t>ꗃ</w:t>
      </w:r>
      <w:r>
        <w:rPr/>
        <w:t>佀敮杉瑆疘슻伴竂ꅉ긳㪬噸戥䴴슻</w:t>
      </w:r>
      <w:r>
        <w:rPr/>
        <w:t>ꔵꦱ</w:t>
      </w:r>
      <w:r>
        <w:rPr/>
        <w:t>湀㔯轇쉑殣暿爻긭㙞捄正䌯轌ꇂ溩⩘㤳こ晬䨭睷⫃쵑䵋嚡夺呶ぬ桫塌▻祘싂偺</w:t>
      </w:r>
      <w:r>
        <w:rPr/>
        <w:t>ⱁ</w:t>
      </w:r>
      <w:r>
        <w:rPr/>
        <w:t>숥㶮숣䍐♡內㍹䥸䡄娴츭슩썎걮洷杩䡮쵲呌뮏⩳</w:t>
      </w:r>
      <w:r>
        <w:rPr/>
        <w:t>Ⱘ</w:t>
      </w:r>
      <w:r>
        <w:rPr/>
        <w:t>숶⑎╒報녉榱㡸넪㐨悩숺⦱쉆慔㧂湺츪さ㉑䉓坃쎩䧂⧂긬쉐橆楢卆疻㔯稬㭈</w:t>
      </w:r>
      <w:r>
        <w:rPr/>
        <w:t>ⵄ</w:t>
      </w:r>
      <w:r>
        <w:rPr/>
        <w:t>쉺䉵⹂ꅐ</w:t>
      </w:r>
      <w:r>
        <w:rPr/>
        <w:t>ⳍ</w:t>
      </w:r>
      <w:r>
        <w:rPr/>
        <w:t>挪⥈슮轢䬰⭯쉃牭㈯睪㧍</w:t>
      </w:r>
      <w:r>
        <w:rPr/>
        <w:t>⡰</w:t>
      </w:r>
      <w:r>
        <w:rPr/>
        <w:t>璿</w:t>
      </w:r>
      <w:r>
        <w:rPr/>
        <w:t>ⶩ</w:t>
      </w:r>
      <w:r>
        <w:rPr/>
        <w:t>슘⒱潴敶</w:t>
      </w:r>
      <w:r>
        <w:rPr/>
        <w:t>ⱚ</w:t>
      </w:r>
      <w:r>
        <w:rPr/>
        <w:t>䛂곂濂⪏福䴦⻂輻佩⼻䅸㝴輭ヂ砫䱟⨣쉒⽀圬矃彮潆⪘枩썞䬱쉡뭖뽱싂⯂뿂牀쉶㉙沘䤪▮</w:t>
      </w:r>
      <w:r>
        <w:rPr/>
        <w:t>ꤹ</w:t>
      </w:r>
      <w:r>
        <w:rPr/>
        <w:t>ꌰ넹輨숲轒⹎䍀⨪⽲ꆻ䈶皩䳃ꍖ佱塉쵬㑧歌版딤⥚桖漲㈷뽤䭱湤浓彈㡙ꄩ煡䱗接奊䁌㴹뇂嫎㉡</w:t>
      </w:r>
      <w:r>
        <w:rPr/>
        <w:t>ⵘ</w:t>
      </w:r>
      <w:r>
        <w:rPr/>
        <w:t>東祂題捗南婏ㅏ䘱⿂습뽃噳慰싃卩♫䕈桁喵頷㡨堰痂囂䠨ヂ㍍䱡ぺ䀩쉭䕡깓</w:t>
      </w:r>
      <w:r>
        <w:rPr/>
        <w:t>ⶥ</w:t>
      </w:r>
      <w:r>
        <w:rPr/>
        <w:t>俎い狂㭠</w:t>
      </w:r>
      <w:r>
        <w:rPr/>
        <w:t>ⰹ</w:t>
      </w:r>
      <w:r>
        <w:rPr/>
        <w:t>쉯䭗껂桗䗍㍧䮣⽲䞮쉯⍀숭掩㭊漷伲뮮䵟</w:t>
      </w:r>
      <w:r>
        <w:rPr/>
        <w:t>ⷂ</w:t>
      </w:r>
      <w:r>
        <w:rPr/>
        <w:t>婯</w:t>
      </w:r>
      <w:r>
        <w:rPr/>
        <w:t>ꤲ</w:t>
      </w:r>
      <w:r>
        <w:rPr/>
        <w:t>璏䭁䨲参䕤ꥤ</w:t>
      </w:r>
      <w:r>
        <w:rPr/>
        <w:t>ⵟ</w:t>
      </w:r>
      <w:r>
        <w:rPr/>
        <w:t>危睷敍♪䴭愱殱ꍌ㋂亡䁶␷瀣彙晾쉬澮䥂⌷類┯⵴庱㍴䁕⤽忂숤榬쉺䥗䙴牵縯颮晲恉☦唹っ㐮䳂愮㍪숦뭇半</w:t>
      </w:r>
      <w:r>
        <w:rPr/>
        <w:t>ꦏ</w:t>
      </w:r>
      <w:r>
        <w:rPr/>
        <w:t>ꆩ슻♧礬惂꺏숤獐䠯憮䩠ꥭ쉺怩慲撵輺╲</w:t>
      </w:r>
      <w:r>
        <w:rPr/>
        <w:t>ꕵ</w:t>
      </w:r>
      <w:r>
        <w:rPr/>
        <w:t>偰味頬⽊䍐㥇常珎♒幾劵题兓䌱숩⩯桯⹆䵹쉒獫숊祸獣牁䌱</w:t>
      </w:r>
      <w:r>
        <w:rPr/>
        <w:t>ⰹ</w:t>
      </w:r>
      <w:r>
        <w:rPr/>
        <w:t>憥欮捏ꅦ傻丹冱䩞䙔掵츫㇂숩䍃</w:t>
      </w:r>
      <w:r>
        <w:rPr/>
        <w:t>Ɱ</w:t>
      </w:r>
      <w:r>
        <w:rPr/>
        <w:t>ゥ▵땶瘫穗뭈丰婰</w:t>
      </w:r>
      <w:r>
        <w:rPr/>
        <w:t>꧍ꥌꗃ</w:t>
      </w:r>
      <w:r>
        <w:rPr/>
        <w:t>䝞</w:t>
      </w:r>
      <w:r>
        <w:rPr/>
        <w:t>ꦥ</w:t>
      </w:r>
      <w:r>
        <w:rPr/>
        <w:t>枮栬껂쉊唪熵쉖充쉤⽭畎嚵㯂〽溬噷쉇⥐녾녖쉚⥶疣뽷싍炮卓䘬䶣䠭쉨娭䉢</w:t>
      </w:r>
      <w:r>
        <w:rPr/>
        <w:t>Ⲯ</w:t>
      </w:r>
      <w:r>
        <w:rPr/>
        <w:t>㪬㥲㵉곃繏㙇슬䫍䈶싂咡䍕光</w:t>
      </w:r>
      <w:r>
        <w:rPr/>
        <w:t>⡲</w:t>
      </w:r>
      <w:r>
        <w:rPr/>
        <w:t>쉈癍截⭓⮿恦</w:t>
      </w:r>
      <w:r>
        <w:rPr/>
        <w:t>⡆</w:t>
      </w:r>
      <w:r>
        <w:rPr/>
        <w:t>涱棎㥋檱曂〭써</w:t>
      </w:r>
      <w:r>
        <w:rPr/>
        <w:t>ꕯ</w:t>
      </w:r>
      <w:r>
        <w:rPr/>
        <w:t>渫쉩扰婂晉戦㍗ꍩ昷뭞䧂妥ꄰ瘥慙疥땚쉲ꥺ♗㗂ꄹ妏뭺离灇녴哂瑹숫倥汳츣橓是ㄪ㑕쉯柂䝏┥椱縷启㕔쉺</w:t>
      </w:r>
      <w:r>
        <w:rPr/>
        <w:t>⡔⍖⡺</w:t>
      </w:r>
      <w:r>
        <w:rPr/>
        <w:t>뿂㝉歉唷쉐㯂㭡</w:t>
      </w:r>
      <w:r>
        <w:rPr/>
        <w:t>ꦣ</w:t>
      </w:r>
      <w:r>
        <w:rPr/>
        <w:t>こ懂㑖숯쌷⹺딱깆畱䁥呴敌䝸恌捞儻ꌷ眫깡煩恁怪勂㔻숫슘㌪沵煣䣍砪欲┤䓂乑쉘恋忂晁썫⺻汬硱쉹㌥弱稳伫⎩숰㝧⧃㤪离吷堣쉷匸⬹䁟䫎䤷瑤娻抱䜷ꍪ佌㭗䵶熘</w:t>
      </w:r>
      <w:r>
        <w:rPr/>
        <w:t>ꤩ</w:t>
      </w:r>
      <w:r>
        <w:rPr/>
        <w:t>긹異䑹憻爨偪⩱㞻⩀恦</w:t>
      </w:r>
      <w:r>
        <w:rPr/>
        <w:t>꧂</w:t>
      </w:r>
      <w:r>
        <w:rPr/>
        <w:t>疣冬촦噔伴</w:t>
      </w:r>
      <w:r>
        <w:rPr/>
        <w:t>ꕲ</w:t>
      </w:r>
      <w:r>
        <w:rPr/>
        <w:t>썭㇂딤</w:t>
      </w:r>
      <w:r>
        <w:rPr/>
        <w:t>⡢</w:t>
      </w:r>
      <w:r>
        <w:rPr/>
        <w:t>슥䤯汊慘䫎⨥</w:t>
      </w:r>
      <w:r>
        <w:rPr/>
        <w:t>⢣</w:t>
      </w:r>
      <w:r>
        <w:rPr/>
        <w:t>䍹犩㜺炿䩱㝘慸听㶡숮剡獐녒쉥奷숶䵏抵츳</w:t>
      </w:r>
      <w:r>
        <w:rPr/>
        <w:t>ꦩ</w:t>
      </w:r>
      <w:r>
        <w:rPr/>
        <w:t>쉪煎</w:t>
      </w:r>
      <w:r>
        <w:rPr/>
        <w:t>ꖵ</w:t>
      </w:r>
      <w:r>
        <w:rPr/>
        <w:t>㵯㡹땹믂煔䨯敃䍎样栵┯⭆獭㥡䍢칲췂숭䫂攬纬䁯慒촰쉸⼮䥎漷桬ぢ幤䍈朲敡</w:t>
      </w:r>
      <w:r>
        <w:rPr/>
        <w:t>ⱪ</w:t>
      </w:r>
      <w:r>
        <w:rPr/>
        <w:t>嗂▬顟䡫ꄻ</w:t>
      </w:r>
      <w:r>
        <w:rPr/>
        <w:t>꧂</w:t>
      </w:r>
      <w:r>
        <w:rPr/>
        <w:t>焴砪桺⚿張繪</w:t>
      </w:r>
      <w:r>
        <w:rPr/>
        <w:t>ⶬ</w:t>
      </w:r>
      <w:r>
        <w:rPr/>
        <w:t>昭쉗硧䭵偹칕卂</w:t>
      </w:r>
      <w:r>
        <w:rPr/>
        <w:t>ⵟ</w:t>
      </w:r>
      <w:r>
        <w:rPr/>
        <w:t>〽摲挤绂䵡塦칪㤻矎彵⨣䈰顧湠㉫搩救뭃⪏田䥠걤</w:t>
      </w:r>
      <w:r>
        <w:rPr/>
        <w:t>ꕍ</w:t>
      </w:r>
      <w:r>
        <w:rPr/>
        <w:t>嚩汢揂䬹慭쉓☯꥚扥瘴涩嘪乁싂慱⼦乙圹츮儴쉙恑땥濍灂쌸圪活㮬䦻땐䷍䭆挸㡄숲䔥员渱㙫砪㔯㴣䶬쉉末⒏瓂넬剓呠䧍㋃ㅂ㜰쉧</w:t>
      </w:r>
      <w:r>
        <w:rPr/>
        <w:t>Ⱕ</w:t>
      </w:r>
      <w:r>
        <w:rPr/>
        <w:t>땂卐⍮強丱兦⺘檡䴥춻⮱䴲哂⏂砬侮汌뭐渨珍□뽳畮䤥傩⦱䉲⹢娸縲敥㠦㑑婾䍋噇幄슡䍕悿⺣⛂⩑뽊</w:t>
      </w:r>
      <w:r>
        <w:rPr/>
        <w:t>ⵐ</w:t>
      </w:r>
      <w:r>
        <w:rPr/>
        <w:t>幕㓂쵳뗍⹗旂䢘㮘戸晅歙䕑㑙灃坄硢怹䔬㉇㑌䝸噃넲癊ꌭ䔤猻ꇂ쌣䐣┽兆⩡業㝸</w:t>
      </w:r>
      <w:r>
        <w:rPr/>
        <w:t>⡸╔</w:t>
      </w:r>
      <w:r>
        <w:rPr/>
        <w:t>쉷걳浙歎쉌㡳塹婚췂磂땃</w:t>
      </w:r>
      <w:r>
        <w:rPr/>
        <w:t>⠣☺</w:t>
      </w:r>
      <w:r>
        <w:rPr/>
        <w:t>漭㒿咱弦愊㡗㍌㭣깖㖿⫂櫂♎칡㌦㤳獅朦②⩑</w:t>
      </w:r>
      <w:r>
        <w:rPr/>
        <w:t>ꔻ</w:t>
      </w:r>
      <w:r>
        <w:rPr/>
        <w:t>쉶숱㉴礪机歒卬犡숦슩䁰⼤畫쵤坞㖣桎䙨걭ꍘ偑䙂⺏噡슿湦⥮썧窿偯㧂助䔣噠㒏癥䁙獃㙪</w:t>
      </w:r>
      <w:r>
        <w:rPr/>
        <w:t>ⴸ</w:t>
      </w:r>
      <w:r>
        <w:rPr/>
        <w:t>採䉞枏숷慧楋싂ネ杬䙠佟乱乚䬬⑗슻⦏砱⩒爻⤪⩣넲獰砯숽挲쉯父ꥯ業桤䓂</w:t>
      </w:r>
      <w:r>
        <w:rPr/>
        <w:t>ꤱ</w:t>
      </w:r>
      <w:r>
        <w:rPr/>
        <w:t>练숫</w:t>
      </w:r>
      <w:r>
        <w:rPr/>
        <w:t>ꕊ</w:t>
      </w:r>
      <w:r>
        <w:rPr/>
        <w:t>䚱嫂⩐繊쉍숶㵣╩辿稣媿䉡歲呰砦硏</w:t>
      </w:r>
      <w:r>
        <w:rPr/>
        <w:t>꧂</w:t>
      </w:r>
      <w:r>
        <w:rPr/>
        <w:t>狎싍猪桃辻徥</w:t>
      </w:r>
      <w:r>
        <w:rPr/>
        <w:t>ꤳ</w:t>
      </w:r>
      <w:r>
        <w:rPr/>
        <w:t>嗃녷뼷埂敋噯〉쉇㋍䥣塯슘䄶福⍎礣춡갳㚘縴䥃猸⵩䁗⩚ꅊ瑁汇䑧ꅓ擂睟╞湰仃煂摮栵㍐总㨮摈わし䡋쉯⫂眪噁轁獢敤穖䝍쉀칕</w:t>
      </w:r>
      <w:r>
        <w:rPr/>
        <w:t>ꕘ</w:t>
      </w:r>
      <w:r>
        <w:rPr/>
        <w:t>뽹浕⥘煡㍊䕑슿ぅ딴灚⭬㪮癪場䂬㈪㙶丮係䭕副쉕儶쉬⨤쉺侣</w:t>
      </w:r>
      <w:r>
        <w:rPr/>
        <w:t>ⲩ</w:t>
      </w:r>
      <w:r>
        <w:rPr/>
        <w:t>㛂⥾㒵绂㢘츹䒬彪漫坣쉷䎥繣傮걶녱</w:t>
      </w:r>
      <w:r>
        <w:rPr/>
        <w:t>ꕉ</w:t>
      </w:r>
      <w:r>
        <w:rPr/>
        <w:t>㝮슣䤱咱歰䧂쌹桨础琪䛂晪䩧恖㉐㇂쉬┤㉇廂弥堹漫䤸姂㏂놱⤦ぴ⨦ㅧ⍈佡ꍩ匪慈♌䓂뼽</w:t>
      </w:r>
      <w:r>
        <w:rPr/>
        <w:t>ꥅꥍ</w:t>
      </w:r>
      <w:r>
        <w:rPr/>
        <w:t>奊攺믍㉳⩱歎⦩橏痂⍕桦㡏汲쉰䍗⹴碱</w:t>
      </w:r>
      <w:r>
        <w:rPr/>
        <w:t>ꥏ⤺║</w:t>
      </w:r>
      <w:r>
        <w:rPr/>
        <w:t>灸匱⍸⑈쉱겣唻</w:t>
      </w:r>
      <w:r>
        <w:rPr/>
        <w:t>ⱌ</w:t>
      </w:r>
      <w:r>
        <w:rPr/>
        <w:t>睵㪣䭳䩘㍰矂싂攻厩㥟䥈埂␣⺵纘쉫幮넻䕅坢㪻⫂슬뽪硭炣㭮㍅⩌㉭瓂⚣煱</w:t>
      </w:r>
      <w:r>
        <w:rPr/>
        <w:t>ⶥ</w:t>
      </w:r>
      <w:r>
        <w:rPr/>
        <w:t>勂地䡒⍶縣烃䴹樨䂮숬⸰⎘녆</w:t>
      </w:r>
      <w:r>
        <w:rPr/>
        <w:t>Ⳃ</w:t>
      </w:r>
      <w:r>
        <w:rPr/>
        <w:t>㤮ꥡ琮彗⿂쌪䑭埂媣╺珂䐫</w:t>
      </w:r>
      <w:r>
        <w:rPr/>
        <w:t>⡸</w:t>
      </w:r>
      <w:r>
        <w:rPr/>
        <w:t>ꤹ</w:t>
      </w:r>
      <w:r>
        <w:rPr/>
        <w:t>㙴䑌曂▣杖</w:t>
      </w:r>
      <w:r>
        <w:rPr/>
        <w:t>ⵗ⹠</w:t>
      </w:r>
      <w:r>
        <w:rPr/>
        <w:t>癨䑶⩋噱櫂⵭뽷繎뭰슱䴪狂㍣灂쉪㮩礮⦩⸳껂晧歋弻歮쉮䉃助䣂態䀪䮩⵺䝏쉋敩稦ꥤ彾슩⎮䌥쉖灆戻쉺癴婀㝸䜪档瞬䠺䲬</w:t>
      </w:r>
      <w:r>
        <w:rPr/>
        <w:t>ꥁ</w:t>
      </w:r>
      <w:r>
        <w:rPr/>
        <w:t>〶⚥</w:t>
      </w:r>
      <w:r>
        <w:rPr/>
        <w:t>ꗎ╖</w:t>
      </w:r>
      <w:r>
        <w:rPr/>
        <w:t>凂╒穓〉㵋䗂斻但㴹䟃䧂㫂갰颬싂슻㊿싂䵬绂쉟쉵磂榡浱⩭瓂剴婰潀숮嘨뭏뭆儽싂劥硳䧂祃歒否䐣潁冻輹</w:t>
      </w:r>
      <w:r>
        <w:rPr/>
        <w:t>ⰷ</w:t>
      </w:r>
      <w:r>
        <w:rPr/>
        <w:t>彟숬⍷ꅆ㊣啐殩㐩䕀췂彆灬䵨㊡潈瑠䉅敲塧㦮겏嗂䝕浣⫂畠橳☥㤹榮쉈⸲杔癵</w:t>
      </w:r>
      <w:r>
        <w:rPr/>
        <w:t>ꕨ</w:t>
      </w:r>
      <w:r>
        <w:rPr/>
        <w:t>圤䘥⭏썧</w:t>
      </w:r>
      <w:r>
        <w:rPr/>
        <w:t>ⵙ</w:t>
      </w:r>
      <w:r>
        <w:rPr/>
        <w:t>墱䵰䅱灞쉪䖿烂ꥫ揂숊깷䙑쉍㦏獠潭⎮湟癍㫂</w:t>
      </w:r>
      <w:r>
        <w:rPr/>
        <w:t>⡈</w:t>
      </w:r>
      <w:r>
        <w:rPr/>
        <w:t>ꥒ</w:t>
      </w:r>
      <w:r>
        <w:rPr/>
        <w:t>㚿슻甬曂纩㍬㔯庿䰺㔴뽥剶湙뽓枥㴻埂穭⽑⹗繘싂습䨴題丰䶏䕓泂⽫冣慧氲愱㯂⛂䣂꥚呙䍎䥀␳♥傥杵㡞盂捒㈰煁ꏎ浥⌶⍷건㭇갶쉄柂⽫煔놵杞숴櫂侻偶汷昽䙷繶䴯で⬶䮥䍇뽌玩䒩뽂⍏촦♲滂䌹슥쉞㏂䒿◂繸捺䠦䱌汵뇂牯䑲启☦</w:t>
      </w:r>
      <w:r>
        <w:rPr/>
        <w:t>ꦣ</w:t>
      </w:r>
      <w:r>
        <w:rPr/>
        <w:t>ꥨ壂쉺剑뾩偕曂ꍠ幈砭⚘ꎩ棎佰瀺畏슮瘻畫潇깯⩱琴瀵</w:t>
      </w:r>
      <w:r>
        <w:rPr/>
        <w:t>ⴲ</w:t>
      </w:r>
      <w:r>
        <w:rPr/>
        <w:t>辩쉵伫ㅉ毂䁴䅹浟矂枩媮㉌</w:t>
      </w:r>
      <w:r>
        <w:rPr/>
        <w:t>⢿⑈╩</w:t>
      </w:r>
      <w:r>
        <w:rPr/>
        <w:t>浹䓂쉷㝅氣燎쉠併⩢珂숫ㆻ쉆秂쉐</w:t>
      </w:r>
      <w:r>
        <w:rPr/>
        <w:t>ⰺ</w:t>
      </w:r>
      <w:r>
        <w:rPr/>
        <w:t>淂彯⾩祊吮㝆佹㙘㎿灚쵀䁶偾䦮㐮뭃</w:t>
      </w:r>
      <w:r>
        <w:rPr/>
        <w:t>⡊</w:t>
      </w:r>
      <w:r>
        <w:rPr/>
        <w:t>ꍏ啰┪彵欦㌰츶⑑摦숰뭳녷偏䬭䉘┻轍䵀恨确湪捳䆱䢻쉴䕟깐獞潋쉄㞮惂敞炵뽙橋丵쉒䑐㤷뽹畬䙲⹩祃㵀䘸珂싂⹱槎⼭⍸㶘䭕긱嗂敬㴳⏂牚㥟捣弻</w:t>
      </w:r>
      <w:r>
        <w:rPr/>
        <w:t>ⵀ</w:t>
      </w:r>
      <w:r>
        <w:rPr/>
        <w:t>싎싎숻告썩㝞顫匩䕥场쉚種椥⭯凂㨯ꅲ䍪喡䱆䁬촤컎䝥쉊䍣⽲癬</w:t>
      </w:r>
      <w:r>
        <w:rPr/>
        <w:t>Ⳃ</w:t>
      </w:r>
      <w:r>
        <w:rPr/>
        <w:t>彖堥奸係뼭歳禬乚彫橙㙚ご㵢쎱쉎슿䍠幌㉁깦汇硵╲潣숨쵢祬⾿걕响爥</w:t>
      </w:r>
      <w:r>
        <w:rPr/>
        <w:t>ꥐ</w:t>
      </w:r>
      <w:r>
        <w:rPr/>
        <w:t>桱컂䁩</w:t>
      </w:r>
      <w:r>
        <w:rPr/>
        <w:t>ꕍ⍵</w:t>
      </w:r>
      <w:r>
        <w:rPr/>
        <w:t>渭⍦녡䄰恖氤捕⨮걆숥</w:t>
      </w:r>
      <w:r>
        <w:rPr/>
        <w:t>⠩</w:t>
      </w:r>
      <w:r>
        <w:rPr/>
        <w:t>䈸⸵敟㕪㵣⫃숪瑾㌭슱婕佁炥ꆥ슿䵥礴⬨㏂⍪䌬㝫洫㔱㡌獈䙆쉞批穤녂㡶塁畗瘽▿偮祌榻⸪</w:t>
      </w:r>
      <w:r>
        <w:rPr/>
        <w:t>꤯</w:t>
      </w:r>
      <w:r>
        <w:rPr/>
        <w:t>숭㜪晃弥⵲⴪䅺㉍倩뽄Ⓜ洪숫㉚䭒깔┺扵䩈</w:t>
      </w:r>
      <w:r>
        <w:rPr/>
        <w:t>ⱴ</w:t>
      </w:r>
      <w:r>
        <w:rPr/>
        <w:t>㥓싂䜮嘭燂猭쉪塣</w:t>
      </w:r>
      <w:r>
        <w:rPr/>
        <w:t>ⱎ</w:t>
      </w:r>
      <w:r>
        <w:rPr/>
        <w:t>䅐䫂捠椪쉡걡縪敨녴櫂䨮䤹</w:t>
      </w:r>
      <w:r>
        <w:rPr/>
        <w:t>ꤳ</w:t>
      </w:r>
      <w:r>
        <w:rPr/>
        <w:t>欽㍷╳䡢뗂땡</w:t>
      </w:r>
      <w:r>
        <w:rPr/>
        <w:t>⣂</w:t>
      </w:r>
      <w:r>
        <w:rPr/>
        <w:t>戩ꄷ⨶무쉬ㄱ䈤ㅾ盃序儦䝁♢瑾晟ꥰ溬깹爨䦩梱䕢쌣⼣眵卐顉䶘⤸䠵⮏䐻悩㛂䤪束싂䁅䑡呾뮏輫칶⍊迂汁䌳㡈㥱㌭숵㩀ꏂ㵱在</w:t>
      </w:r>
      <w:r>
        <w:rPr/>
        <w:t>꧂</w:t>
      </w:r>
      <w:r>
        <w:rPr/>
        <w:t>眵☷땥⼥厩</w:t>
      </w:r>
      <w:r>
        <w:rPr/>
        <w:t>⡩</w:t>
      </w:r>
      <w:r>
        <w:rPr/>
        <w:t>쉞歪嘯깈也䭋穉疱恭ꥰ婁熩祕潩</w:t>
      </w:r>
      <w:r>
        <w:rPr/>
        <w:t>ⲩ</w:t>
      </w:r>
      <w:r>
        <w:rPr/>
        <w:t>쉵</w:t>
      </w:r>
      <w:r>
        <w:rPr/>
        <w:t>ⶬ</w:t>
      </w:r>
      <w:r>
        <w:rPr/>
        <w:t>쉵啲뽑獓兹爣卭⭗캩呢圯쉕㍌飂ㄊ슿檩♙弨␵禣⴨慳䶡影칥㖮침䱨㉫␻〈㭳뭺刨侩癕ㆡ奞䫂놿㩎啷䱾ぅ쉴ㅲ䜴湙䥔싂㬥懂焻湘ꍤ숦썀慮甫䁩丵婹㉡潩杲堨祇䆥佨煔欮</w:t>
      </w:r>
      <w:r>
        <w:rPr/>
        <w:t>ꥃ</w:t>
      </w:r>
      <w:r>
        <w:rPr/>
        <w:t>敱牰쉖쵩⭯剕坎䭷䷂攤쉩䃂㔩繴⴯쉌奩㡘⍘촩珍睾㝓楚쉋瑥㕩冩䔬㠱慃</w:t>
      </w:r>
      <w:r>
        <w:rPr/>
        <w:t>ⰵ</w:t>
      </w:r>
      <w:r>
        <w:rPr/>
        <w:t>煎充뼪䤯媻婳妡칮⌦悬⚡⌰卋灅⹤碥㥈쉢㝤剏</w:t>
      </w:r>
      <w:r>
        <w:rPr/>
        <w:t>ꦻ</w:t>
      </w:r>
      <w:r>
        <w:rPr/>
        <w:t>쉡䍆穡</w:t>
      </w:r>
      <w:r>
        <w:rPr/>
        <w:t>ꕨ</w:t>
      </w:r>
      <w:r>
        <w:rPr/>
        <w:t>䁃圫攳祄컂乊克㥣戲䬯숱┽䊻넺㪻쉰깱⤥칞녢쉤㷂슘</w:t>
      </w:r>
      <w:r>
        <w:rPr/>
        <w:t>ꥍ</w:t>
      </w:r>
      <w:r>
        <w:rPr/>
        <w:t>녑㠯䝀皮湞딫㈰啰氩쵫䭙夥嗂儸盃曂칵</w:t>
      </w:r>
      <w:r>
        <w:rPr/>
        <w:t>꧍</w:t>
      </w:r>
      <w:r>
        <w:rPr/>
        <w:t>潶慓</w:t>
      </w:r>
      <w:r>
        <w:rPr/>
        <w:t>ꔻ</w:t>
      </w:r>
      <w:r>
        <w:rPr/>
        <w:t>뽈喵湖擂쉗긽뼪㩋</w:t>
      </w:r>
      <w:r>
        <w:rPr/>
        <w:t>ꕦ</w:t>
      </w:r>
      <w:r>
        <w:rPr/>
        <w:t>憵帪磃䠰싂쉎丫깬嗂녏拂쉟⺣슡䕯숷佨礮딹숵痍瑩䭡扷쉞䟃偉⍌㙟㩣㩯楴䡪浫</w:t>
      </w:r>
      <w:r>
        <w:rPr/>
        <w:t>ⵃ</w:t>
      </w:r>
      <w:r>
        <w:rPr/>
        <w:t>嗂숺㷎촺䡘煙⩁堯毂슏剧⺘䠪┯眰㭑㭘旂㞻洨繭쉞⹑洦去捆㡊㩩唪娺칪싂</w:t>
      </w:r>
      <w:r>
        <w:rPr/>
        <w:t>ꤱ</w:t>
      </w:r>
      <w:r>
        <w:rPr/>
        <w:t>て쉉┳⧍䱐䩲⤪即䙗塌ꍋ</w:t>
      </w:r>
      <w:r>
        <w:rPr/>
        <w:t>ꥀ</w:t>
      </w:r>
      <w:r>
        <w:rPr/>
        <w:t>潾슘⑭枿ꆬ䥡숶䷂䃂䁠煴촸㏂䴮㩥</w:t>
      </w:r>
      <w:r>
        <w:rPr/>
        <w:t>ⰻ</w:t>
      </w:r>
      <w:r>
        <w:rPr/>
        <w:t>쉫</w:t>
      </w:r>
      <w:r>
        <w:rPr/>
        <w:t>ⵟ</w:t>
      </w:r>
      <w:r>
        <w:rPr/>
        <w:t>㡟怪墡暻偣呩睫⑖䁩☸獺凃</w:t>
      </w:r>
      <w:r>
        <w:rPr/>
        <w:t>ꤰ</w:t>
      </w:r>
      <w:r>
        <w:rPr/>
        <w:t>깶쉳☥숹渶䩫㶣䀩㜺栫㉢⨤䙠㝸戽甥䀻쉢埂抮쉏㈬炏捤杤♠慎桒桢슏兔칀슣쉧츸獕劮䆩⽍䡁吲瞻匪⥎敋爵싂捣䏂䝋癴氭繥㕥싍眳쉥彚䭆塧䎡彎摴婁䵣놮캵䨹墏徿춡頳㢬で䙒䆻㝉㤪췂洤坩卉燂쉖▏㷎걃묭쉱睸겡층偃嘽幱⨨戹慱祒╂先䜴䠥땙塹</w:t>
      </w:r>
      <w:r>
        <w:rPr/>
        <w:t>ꥌ</w:t>
      </w:r>
      <w:r>
        <w:rPr/>
        <w:t>컂吤⼫땉癓㘳㢩䮿깧睗䩕梩䡆彚䂵参璣쉒</w:t>
      </w:r>
      <w:r>
        <w:rPr/>
        <w:t>ⶩ</w:t>
      </w:r>
      <w:r>
        <w:rPr/>
        <w:t>䕰總昨恍숨</w:t>
      </w:r>
      <w:r>
        <w:rPr/>
        <w:t>ꔳ</w:t>
      </w:r>
      <w:r>
        <w:rPr/>
        <w:t>쉥湖뮵⛃쉠䐩䬭⴨卾煏獢㜬⭉</w:t>
      </w:r>
      <w:r>
        <w:rPr/>
        <w:t>ꦩ</w:t>
      </w:r>
      <w:r>
        <w:rPr/>
        <w:t>싂⒡参儥毂녳慤汁䜲䏂싂⥸炿㩁䴦浆煦</w:t>
      </w:r>
      <w:r>
        <w:rPr/>
        <w:t>ꗂ</w:t>
      </w:r>
      <w:r>
        <w:rPr/>
        <w:t>㴰쉷</w:t>
      </w:r>
      <w:r>
        <w:rPr/>
        <w:t>ⷍ</w:t>
      </w:r>
      <w:r>
        <w:rPr/>
        <w:t>揂卤슥片烂刦⎱ꍄ晁䡮㙂</w:t>
      </w:r>
      <w:r>
        <w:rPr/>
        <w:t>ꖣ</w:t>
      </w:r>
      <w:r>
        <w:rPr/>
        <w:t>瀤啟⹅剚煩噆┫幀ꏂゥ䭃奁⩏⦿忂挳慬拃佋汏</w:t>
      </w:r>
      <w:r>
        <w:rPr/>
        <w:t>⵰ꗃ</w:t>
      </w:r>
      <w:r>
        <w:rPr/>
        <w:t>䥰쉖</w:t>
      </w:r>
      <w:r>
        <w:rPr/>
        <w:t>Ⱡ</w:t>
      </w:r>
      <w:r>
        <w:rPr/>
        <w:t>桚䴪䁳㔫睶</w:t>
      </w:r>
      <w:r>
        <w:rPr/>
        <w:t>⢿</w:t>
      </w:r>
      <w:r>
        <w:rPr/>
        <w:t>쉰涮ぷ쉂禣哂㖮</w:t>
      </w:r>
      <w:r>
        <w:rPr/>
        <w:t>⡵⍧╏</w:t>
      </w:r>
      <w:r>
        <w:rPr/>
        <w:t>㍟ꅰ玵䘷汤␴쵆쉾杗⭅⥓㦱숊〷瑳㚱믂츰썩竂搴뭯쉎쵫㙠㑞励䤶⬶숱刨仂壂硒繪䑐㐻㬪䰣㍲䮻塓슡摪昵㉣挣㴯⑷㕥塕䏂</w:t>
      </w:r>
      <w:r>
        <w:rPr/>
        <w:t>⣍</w:t>
      </w:r>
      <w:r>
        <w:rPr/>
        <w:t>穂䋂繙</w:t>
      </w:r>
      <w:r>
        <w:rPr/>
        <w:t>Ⱘ</w:t>
      </w:r>
      <w:r>
        <w:rPr/>
        <w:t>砦⫂欸⏂쉉숨┴뮵伨ヂ獣뼥⩠氱癅奤쉪ꍑ⩃쉧걶顙晎䇂♐</w:t>
      </w:r>
      <w:r>
        <w:rPr/>
        <w:t>ꗂ</w:t>
      </w:r>
      <w:r>
        <w:rPr/>
        <w:t>䕮竂勂慃</w:t>
      </w:r>
      <w:r>
        <w:rPr/>
        <w:t>ꤰ</w:t>
      </w:r>
      <w:r>
        <w:rPr/>
        <w:t>慫䍸Ⓝ呾뿂녉䝴烂免㴷痂凎䁘</w:t>
      </w:r>
      <w:r>
        <w:rPr/>
        <w:t>ꔰ</w:t>
      </w:r>
      <w:r>
        <w:rPr/>
        <w:t>敢啪넺呴</w:t>
      </w:r>
      <w:r>
        <w:rPr/>
        <w:t>⡯</w:t>
      </w:r>
      <w:r>
        <w:rPr/>
        <w:t>縲䡚칄氩⨽ꍳ쉪⫃뭄ꍃ杫싂獆㎥</w:t>
      </w:r>
      <w:r>
        <w:rPr/>
        <w:t>Ⳃ</w:t>
      </w:r>
      <w:r>
        <w:rPr/>
        <w:t>瑟灚㢱쉬쉺ꍟ싂⩐⨻頹㴨癡浵捚桎偘顱</w:t>
      </w:r>
      <w:r>
        <w:rPr/>
        <w:t>ꥄ⬨</w:t>
      </w:r>
      <w:r>
        <w:rPr/>
        <w:t>䰱呎</w:t>
      </w:r>
      <w:r>
        <w:rPr/>
        <w:t>ꕔ</w:t>
      </w:r>
      <w:r>
        <w:rPr/>
        <w:t>䆏䘶瘱橸䚏煖㙎땇總恔㕞䰵묶敵ꥵ彫껃㷃╸㵸㵞匱侘㓂福㛂剅딹偟䶩塢剅䭾滂囂싂婸义⼱ヂ뽞⨪겣䟂愨㘴땥䏂</w:t>
      </w:r>
      <w:r>
        <w:rPr/>
        <w:t>꧂</w:t>
      </w:r>
      <w:r>
        <w:rPr/>
        <w:t>䄺楆顯슱輮╸坣填⥳繤涏녹싂⵹</w:t>
      </w:r>
      <w:r>
        <w:rPr/>
        <w:t>Ⳃ</w:t>
      </w:r>
      <w:r>
        <w:rPr/>
        <w:t>㏃숫䀱垱烂쉒컂㭃쉾䜭嫃獓㡔刮䇃ꄷ㷂녳⹰僂摥慭⺻</w:t>
      </w:r>
      <w:r>
        <w:rPr/>
        <w:t>⣂</w:t>
      </w:r>
      <w:r>
        <w:rPr/>
        <w:t>숭坟甽㴬㩗쉖⩎倩⍖悡剂⽣㛂卟䝳䃂祄癠婇婵疩䝃슱汑䘱復泂䳃揂</w:t>
      </w:r>
      <w:r>
        <w:rPr/>
        <w:t>ꦱ</w:t>
      </w:r>
      <w:r>
        <w:rPr/>
        <w:t>䉊쉵딷䡏䍲淃㡳</w:t>
      </w:r>
      <w:r>
        <w:rPr/>
        <w:t>ⷂ</w:t>
      </w:r>
      <w:r>
        <w:rPr/>
        <w:t>录㏎哂珂刽刷手偧烂歲⸸勂⍕䑮㤻뮡⌥싂掏䥖숻싂㵐婂㎵㩆厬㭾䁎晧栻㖏㐸쉉␮兘㭱싂췂㶡깦슩䛂浭㩒浡顃꥔当做偷쉐</w:t>
      </w:r>
      <w:r>
        <w:rPr/>
        <w:t>꧂</w:t>
      </w:r>
      <w:r>
        <w:rPr/>
        <w:t>쵞呞匬毂쉁㜤撘㵂啨奵橤뭗☴凂쉩쉩兏슩쉟㥵㩋恦㍙爥畩䇃㡯䝶</w:t>
      </w:r>
      <w:r>
        <w:rPr/>
        <w:t>ꦿ</w:t>
      </w:r>
      <w:r>
        <w:rPr/>
        <w:t>쵮扴싂껂㍥</w:t>
      </w:r>
      <w:r>
        <w:rPr/>
        <w:t>ⲵ</w:t>
      </w:r>
      <w:r>
        <w:rPr/>
        <w:t>䨯슿쉋㞻䄩⥷绂剷⥣洹䐸ち幾숫歀슣䡍畂숺彮⑎眳䅕▩掬轇歪港㈯뾮䱢슱♤ꍖ扪쉭썠吺⸬㤩恈地䔳㈹泂硕䌽顠幟숬汈哂숩啱䅣搩쉦</w:t>
      </w:r>
      <w:r>
        <w:rPr/>
        <w:t>ⵯ</w:t>
      </w:r>
      <w:r>
        <w:rPr/>
        <w:t>湭㌦桄뽤迂쉗䱡䕀⎩⮿▘磂亩獚丰炏뽋⎩</w:t>
      </w:r>
      <w:r>
        <w:rPr/>
        <w:t>ꕃ</w:t>
      </w:r>
      <w:r>
        <w:rPr/>
        <w:t>夣썇睵⩳揂⥭㛂</w:t>
      </w:r>
      <w:r>
        <w:rPr/>
        <w:t>⠪</w:t>
      </w:r>
      <w:r>
        <w:rPr/>
        <w:t>猸䈭쵗犵湷㑪䜵㝯效䍊⌮䍨嘯㡶䜪桂䆡㢵啂☽㎥猭畠濂泂숪扮䌥ꍣ</w:t>
      </w:r>
      <w:r>
        <w:rPr/>
        <w:t>ꦮ</w:t>
      </w:r>
      <w:r>
        <w:rPr/>
        <w:t>㩕桱夥槂䚮뇂硸䩙㔶顡쉮慟䍆旂婴牐㔵剷⥮깯攴䵱쉶⭆坧汑㯃氫䑂潃⽾䓂숸繲꺘㇂ꍧ䑧繧䀬⭭颩♙攪㠴璣쉆睫畬儽㠰焊⵸㡌媬</w:t>
      </w:r>
      <w:r>
        <w:rPr/>
        <w:t>ꕐ</w:t>
      </w:r>
      <w:r>
        <w:rPr/>
        <w:t>숱嘮</w:t>
      </w:r>
      <w:r>
        <w:rPr/>
        <w:t>⡅</w:t>
      </w:r>
      <w:r>
        <w:rPr/>
        <w:t>㩨䬴䥒╙⍣卬쉥䲥卆숦涻䀹ㅠ㥉ㅡ汰깦煥뽸㝏⩶刱桎顩숩⽹飂䗃땺쉰慍〭썪漣슻橥ꥶ瀽촥垘믂㔪涩쉹쉹㉍슏녕爩⥷嗂</w:t>
      </w:r>
      <w:r>
        <w:rPr/>
        <w:t>⡗</w:t>
      </w:r>
      <w:r>
        <w:rPr/>
        <w:t>繦澮橋帱㙁搩䝒䛃싂批洹⩑䘫⫂䍄䌹㊻⺩扐磂⮥亩㡋쉈旂⬽瘺숨䕍⽸䑞兙䩨䐺唱徿乃䈮⸤䁪欹场呞甽묫걁㆘㌥䙃⨵㌬╗獵⥦歹䅉婪䝗</w:t>
      </w:r>
      <w:r>
        <w:rPr/>
        <w:t>ꕌ</w:t>
      </w:r>
      <w:r>
        <w:rPr/>
        <w:t>侣</w:t>
      </w:r>
      <w:r>
        <w:rPr/>
        <w:t>⣎</w:t>
      </w:r>
      <w:r>
        <w:rPr/>
        <w:t>깰烂䨬䴲싍畀李⺩獹畷㐺潍⸮䥬乵⽭땙⭢뭷䭍뿂╠㢘繙㡎㵵䙎⩯ꌷ兊斘쉠濎幺愴塃扎剌ざ楓樥䡩칦䡗㡮䭣䮻癊┪癖깬ꅷ彥扟礤┪╖녠奐楞圶䥃숹</w:t>
      </w:r>
      <w:r>
        <w:rPr/>
        <w:t>Ⳃ</w:t>
      </w:r>
      <w:r>
        <w:rPr/>
        <w:t>亻⌤깾き揍ヂ뽘䅇楋쉑뾮ꌣ凂浲桟桠뗂痂瘱䚿</w:t>
      </w:r>
      <w:r>
        <w:rPr/>
        <w:t>ⵋ</w:t>
      </w:r>
      <w:r>
        <w:rPr/>
        <w:t>슥堬幆╴ꥱ</w:t>
      </w:r>
      <w:r>
        <w:rPr/>
        <w:t>⠵</w:t>
      </w:r>
      <w:r>
        <w:rPr/>
        <w:t>畃丳怬縦</w:t>
      </w:r>
      <w:r>
        <w:rPr/>
        <w:t>ⱇ</w:t>
      </w:r>
      <w:r>
        <w:rPr/>
        <w:t>恭䔷䅨㥑뽦砥⭉堣㍗参祡㝾꥚䶣</w:t>
      </w:r>
      <w:r>
        <w:rPr/>
        <w:t>ⴻ</w:t>
      </w:r>
      <w:r>
        <w:rPr/>
        <w:t>穕㢵㍃䕘䅷㴦煄䛂ꌮ婬☹⥨婥</w:t>
      </w:r>
      <w:r>
        <w:rPr/>
        <w:t>ⰻ</w:t>
      </w:r>
      <w:r>
        <w:rPr/>
        <w:t>歮⍔䵑㭥祱⒣䁟싂䉱歴䵥뽑喥樬毂䰥䠩땯未硔숩슥꥞㙐⍔㡃⩶慨㐫柂椴倣쉘疻걯積㉦汖损쉹</w:t>
      </w:r>
      <w:r>
        <w:rPr/>
        <w:t>ꔺ</w:t>
      </w:r>
      <w:r>
        <w:rPr/>
        <w:t>禣䱾睳㍍漻⑴꤮④媬橎䉀㈪㆏깬愫嘪㕞䰬땞攮䀫칙쵧磍澏牂⍑剫丯䍋묪繙ィ堨睦숹슿</w:t>
      </w:r>
      <w:r>
        <w:rPr/>
        <w:t>ꔱ</w:t>
      </w:r>
      <w:r>
        <w:rPr/>
        <w:t>쉷䕓剠浔橱恶轳</w:t>
      </w:r>
      <w:r>
        <w:rPr/>
        <w:t>ꦏ</w:t>
      </w:r>
      <w:r>
        <w:rPr/>
        <w:t>딺┳䵘㠶깵⬬</w:t>
      </w:r>
      <w:r>
        <w:rPr/>
        <w:t>ⵧ</w:t>
      </w:r>
      <w:r>
        <w:rPr/>
        <w:t>땁</w:t>
      </w:r>
      <w:r>
        <w:rPr/>
        <w:t>ꕆ</w:t>
      </w:r>
      <w:r>
        <w:rPr/>
        <w:t>坖ꏂ춿㘮</w:t>
      </w:r>
      <w:r>
        <w:rPr/>
        <w:t>ꕵ</w:t>
      </w:r>
      <w:r>
        <w:rPr/>
        <w:t>䔹⨤凍䜨摲䤽쉌</w:t>
      </w:r>
      <w:r>
        <w:rPr/>
        <w:t>ⴵ</w:t>
      </w:r>
      <w:r>
        <w:rPr/>
        <w:t>ㅞ⹈</w:t>
      </w:r>
      <w:r>
        <w:rPr/>
        <w:t>ꕙ</w:t>
      </w:r>
      <w:r>
        <w:rPr/>
        <w:t>摗㴥⤯燂佰쉆⥂ꍬ╢桀儹轔격</w:t>
      </w:r>
      <w:r>
        <w:rPr/>
        <w:t>ⲱ⚩</w:t>
      </w:r>
      <w:r>
        <w:rPr/>
        <w:t>㕆⼵싂匪⴨㉣㊡</w:t>
      </w:r>
      <w:r>
        <w:rPr/>
        <w:t>ⱸ</w:t>
      </w:r>
      <w:r>
        <w:rPr/>
        <w:t>쵈┱硂䑩㶩쉣坐晬☫竂浗灇偁⩳䠯摩쉾熥슥슏䑂촬沘溥䘵䴳坐</w:t>
      </w:r>
      <w:r>
        <w:rPr/>
        <w:t>ⱎ</w:t>
      </w:r>
      <w:r>
        <w:rPr/>
        <w:t>嫂㔰佒噶が幷䟂痂猪泂顶時䁥ꅍ敬꥕쉀䵂</w:t>
      </w:r>
      <w:r>
        <w:rPr/>
        <w:t>ⵗ</w:t>
      </w:r>
      <w:r>
        <w:rPr/>
        <w:t>璥爱柍㒵ヂꌹ磂佈搪㋂櫂쉈淂娨晷떿坕椽숰써쉖獣倬傩쉢晹뇂撱ひ䯂䥅㵐컂桦숺䜣抩癁䍭䥘㚏䩒Ⓜ⹗牂剩긪쉏䍵</w:t>
      </w:r>
      <w:r>
        <w:rPr/>
        <w:t>Ⱙ</w:t>
      </w:r>
      <w:r>
        <w:rPr/>
        <w:t>㌺娫憡딪䤩桘祏걕惂囂쉵쉚쉐甪礵㙀⧃녞숣㑍彃녊㨤堳쉔浘町浶⛂⸤〪桧疿暵㜊漨䛃䭦瑠꥞纮㜯</w:t>
      </w:r>
      <w:r>
        <w:rPr/>
        <w:t>⡤</w:t>
      </w:r>
      <w:r>
        <w:rPr/>
        <w:t>娹剕</w:t>
      </w:r>
      <w:r>
        <w:rPr/>
        <w:t>ꕄ</w:t>
      </w:r>
      <w:r>
        <w:rPr/>
        <w:t>擂否潳傣⪏戥싂湴㉊拂彉␨㙴晑㭈䋂걆뭏皻</w:t>
      </w:r>
      <w:r>
        <w:rPr/>
        <w:t>⡂</w:t>
      </w:r>
      <w:r>
        <w:rPr/>
        <w:t>뽯夬梬겵쵲匮枱燂㍥⑱␱숪⩃䎵睹㭙㡟癉盂怺⩓朦爤䭅睙救㷂帲㭶睒漦楐♮ꍪ쉩求昱⹎⥹쉓䑴猹䑷熮䆘</w:t>
      </w:r>
      <w:r>
        <w:rPr/>
        <w:t>⡐</w:t>
      </w:r>
      <w:r>
        <w:rPr/>
        <w:t>枏䕬걩</w:t>
      </w:r>
      <w:r>
        <w:rPr/>
        <w:t>꤬</w:t>
      </w:r>
      <w:r>
        <w:rPr/>
        <w:t>牸嘹⒡⨳㵞㔱渷奍瓂쉹祹傩繇䲘☣㝋⦩娪⩀埂呗㥣奁</w:t>
      </w:r>
      <w:r>
        <w:rPr/>
        <w:t>ꤳ</w:t>
      </w:r>
      <w:r>
        <w:rPr/>
        <w:t>奯</w:t>
      </w:r>
      <w:r>
        <w:rPr/>
        <w:t>⠩</w:t>
      </w:r>
      <w:r>
        <w:rPr/>
        <w:t>䄭⨸䏂뭄걢䕓촪뭶</w:t>
      </w:r>
      <w:r>
        <w:rPr/>
        <w:t>ꕐ</w:t>
      </w:r>
      <w:r>
        <w:rPr/>
        <w:t>珂땾츭䔨堰䉬</w:t>
      </w:r>
      <w:r>
        <w:rPr/>
        <w:t>ꕹ⸱</w:t>
      </w:r>
      <w:r>
        <w:rPr/>
        <w:t>쉶쉤┳㉷䁨愮燂䵁⤳㫂䑬心嫂発枩䭑係坐淂䡺꥘땥긴潤㜴繲넴떏</w:t>
      </w:r>
      <w:r>
        <w:rPr/>
        <w:t>ꖵ</w:t>
      </w:r>
      <w:r>
        <w:rPr/>
        <w:t>뭚㯃槂䌹卙杕ꆱ䙥숸倶瑫奓䍖盂␨䷍朦숸浯⨰⹓百徿㡙</w:t>
      </w:r>
      <w:r>
        <w:rPr/>
        <w:t>ꕩ</w:t>
      </w:r>
      <w:r>
        <w:rPr/>
        <w:t>怨</w:t>
      </w:r>
      <w:r>
        <w:rPr/>
        <w:t>ꥁ</w:t>
      </w:r>
      <w:r>
        <w:rPr/>
        <w:t>쵊㭎穄琻䭡㌸㇍惂庬쉾柂畔䣂䩕颻兇勂⴪</w:t>
      </w:r>
      <w:r>
        <w:rPr/>
        <w:t>ⵐ</w:t>
      </w:r>
      <w:r>
        <w:rPr/>
        <w:t>쉚娰慴슏䝂轇쉈硫ノ估ꆩ쉈䍙╄⤯洫䏂쉄뭤㭵</w:t>
      </w:r>
      <w:r>
        <w:rPr/>
        <w:t>ꕫꕯ</w:t>
      </w:r>
      <w:r>
        <w:rPr/>
        <w:t>숳昭믃䎮歔㭴䁺礱숲煎⬪♔儵䑮浓䨪祁梥㉱塥䉊䦏垥싂稰ꌵ䩔畵㤵歘⩌</w:t>
      </w:r>
      <w:r>
        <w:rPr/>
        <w:t>ꖻ</w:t>
      </w:r>
      <w:r>
        <w:rPr/>
        <w:t>治츸⹮㓂䗂믍忂樯䀸</w:t>
      </w:r>
      <w:r>
        <w:rPr/>
        <w:t>ⱉ</w:t>
      </w:r>
      <w:r>
        <w:rPr/>
        <w:t>숻␬곂硌㶿珂ㅤ⑑睏牳</w:t>
      </w:r>
      <w:r>
        <w:rPr/>
        <w:t>ⰹ</w:t>
      </w:r>
      <w:r>
        <w:rPr/>
        <w:t>ㄶ槃煎캿썾㪻䕆睦䘮潵幱쉈</w:t>
      </w:r>
      <w:r>
        <w:rPr/>
        <w:t>ꦱꕀ</w:t>
      </w:r>
      <w:r>
        <w:rPr/>
        <w:t>伱䈱偊唺䫂睷㊩⧂灵璬䙺╢参</w:t>
      </w:r>
    </w:p>
    <w:p>
      <w:pPr>
        <w:pStyle w:val="PreformattedText"/>
        <w:bidi w:val="0"/>
        <w:spacing w:before="0" w:after="0"/>
        <w:jc w:val="left"/>
        <w:rPr/>
      </w:pPr>
      <w:r>
        <w:rPr/>
        <w:t>场쉃佖扆▱䟂博獍㴱☣ㅌ癥妣숶⩁砷畐쵪歰⩠</w:t>
      </w:r>
      <w:r>
        <w:rPr/>
        <w:t>ꤻ⹍</w:t>
      </w:r>
      <w:r>
        <w:rPr/>
        <w:t>敚归瑯恫딴顲䝨</w:t>
      </w:r>
      <w:r>
        <w:rPr/>
        <w:t>ꕣ▘</w:t>
      </w:r>
      <w:r>
        <w:rPr/>
        <w:t>걥㧍枩兓弫⨨㤶믂쉎뾘祇慄⎩摌녊業䴴働⭬쉊䉰硠쉭뭉긩呈竂穱걭瑢땅䴤晴⨺猨嘱䍓優燂摳狂扷洷쉄版</w:t>
      </w:r>
      <w:r>
        <w:rPr/>
        <w:t>ⰹ</w:t>
      </w:r>
      <w:r>
        <w:rPr/>
        <w:t>뭵䕰슥擂녨砹䏂쉄硭磂轈</w:t>
      </w:r>
      <w:r>
        <w:rPr/>
        <w:t>ⱁ</w:t>
      </w:r>
      <w:r>
        <w:rPr/>
        <w:t>슿껂䯍⿂壎潳䱩䳂弻盂浣㙖⪵䉅습愹</w:t>
      </w:r>
      <w:r>
        <w:rPr/>
        <w:t>⠪</w:t>
      </w:r>
      <w:r>
        <w:rPr/>
        <w:t>䏂쉆㵑㖩쉪䡔祸咡㝙습湧吸⩳⍵䚏╄숸滂</w:t>
      </w:r>
      <w:r>
        <w:rPr/>
        <w:t>⡔</w:t>
      </w:r>
      <w:r>
        <w:rPr/>
        <w:t>殱껂쉞繓딯ꅓ猲䍮⩩⏂䘯機㡆䡟㞱䠲妘祢䭏涱偏쵈䬪愶쉹剔樵卖䡚飂䐯橙⨬⏂戸쉲싂穖</w:t>
      </w:r>
      <w:r>
        <w:rPr/>
        <w:t>⢩⩎</w:t>
      </w:r>
      <w:r>
        <w:rPr/>
        <w:t>㕟ꥯ塇猦圬灉㬣땉旂칡䫂旃梥䉋懂彍番겘쎘┶</w:t>
      </w:r>
      <w:r>
        <w:rPr/>
        <w:t>Ⳃ</w:t>
      </w:r>
      <w:r>
        <w:rPr/>
        <w:t>兏㕂橳⥙㏂⥏쉍偊㥎걢䷂ꅢꍩ썏恶烃⩳⑾奣⥚剋䝈</w:t>
      </w:r>
      <w:r>
        <w:rPr/>
        <w:t>Ɱ</w:t>
      </w:r>
      <w:r>
        <w:rPr/>
        <w:t>慾㐊⥊녂ꌲ</w:t>
      </w:r>
      <w:r>
        <w:rPr/>
        <w:t>Ⱕ◂</w:t>
      </w:r>
      <w:r>
        <w:rPr/>
        <w:t>䖻</w:t>
      </w:r>
      <w:r>
        <w:rPr/>
        <w:t>ⱴ</w:t>
      </w:r>
      <w:r>
        <w:rPr/>
        <w:t>싂猷淂䗂啡盍숸輱쉈슩然䥬挤乐啘矂䗂噖嘱ꅉ灀幄□瑖쉴䛂䩐愤㮮千㵨땹ꎿ忂倥顴싂䎩㖘㑞㭉壂쌨帥斥㥴挣䔸䊥⸹슡䝦收彘걓䝭㎣煤㥸㌰㙇础啵䗂䴳⻂飂ㅂ㘩慍渱䉞싂⑘㥦칩幏믂䠱汯</w:t>
      </w:r>
      <w:r>
        <w:rPr/>
        <w:t>Ⱨ</w:t>
      </w:r>
      <w:r>
        <w:rPr/>
        <w:t>㕹</w:t>
      </w:r>
      <w:r>
        <w:rPr/>
        <w:t>ꥀ⍺</w:t>
      </w:r>
      <w:r>
        <w:rPr/>
        <w:t>煁♐恂⑟㗂捡춘䯂</w:t>
      </w:r>
      <w:r>
        <w:rPr/>
        <w:t>⣃</w:t>
      </w:r>
      <w:r>
        <w:rPr/>
        <w:t>繾䌷渽係啡⾮⎻乄剴橸䍒㑫걌犡䟂뽧㜰㜵湕睉췂</w:t>
      </w:r>
      <w:r>
        <w:rPr/>
        <w:t>ⴺ</w:t>
      </w:r>
      <w:r>
        <w:rPr/>
        <w:t>㋂㋂灘⩋䰪慖江⥄␱䍒氳䌥㉎슩┰싂㵚轅숳皡天䀰딯ㅖ㡅癓啧ꏂ澩쉔甹獁㤷싂牥泂㜭挪㖡棂넪當⽄扱쉲刷츤橮곂䥔单吱</w:t>
      </w:r>
      <w:r>
        <w:rPr/>
        <w:t>Ⳃ</w:t>
      </w:r>
      <w:r>
        <w:rPr/>
        <w:t>熡輵ꍳ␪껂獁꺏楄懂墩漵곂摍ぐ欬갷煀盂쉳숵떻轲歙㝬顾兔썖䜦硠䀮칭칟つ</w:t>
      </w:r>
      <w:r>
        <w:rPr/>
        <w:t>ꖏ</w:t>
      </w:r>
      <w:r>
        <w:rPr/>
        <w:t>㔲뭲坫㐵슱秂㝬危䠲瘰㘩城걐숺갱⵹公ꍙ敞拂숻倷轣┹佰硋䱰婌江䥓堹♷뼤ꇂ欯㜣쏎佒窻⹗숶걤神歌癳䩶畭</w:t>
      </w:r>
      <w:r>
        <w:rPr/>
        <w:t>꧂</w:t>
      </w:r>
      <w:r>
        <w:rPr/>
        <w:t>穠䘰穹楒ꍡㅃ樺㩦ꥨ컂縹氽숶㥁湐슩⼪쵩楆愪顩땅洹긺⌬쉎㇂㩶견쉎汷灮䫂坬♆天뿂当㭕숤䴱噠</w:t>
      </w:r>
      <w:r>
        <w:rPr/>
        <w:t>⢱</w:t>
      </w:r>
      <w:r>
        <w:rPr/>
        <w:t>煩㉬㝡敐⍶◂〨䲘슮⍧䅣帮뿂呐쉐ざ喘坔縩⎩㞥걂긻㜪⛂硸歷</w:t>
      </w:r>
      <w:r>
        <w:rPr/>
        <w:t>ꕍ</w:t>
      </w:r>
      <w:r>
        <w:rPr/>
        <w:t>㭩晨숬奏橓땐⑦燂</w:t>
      </w:r>
      <w:r>
        <w:rPr/>
        <w:t>꧂</w:t>
      </w:r>
      <w:r>
        <w:rPr/>
        <w:t>绂뽦㉥䈯쵏㟂㝾쉕ㄫ嘪找䅑녟杢칣幯䨵⧂愰搳礰䬵瑡漳</w:t>
      </w:r>
      <w:r>
        <w:rPr/>
        <w:t>ⱳ⨪</w:t>
      </w:r>
      <w:r>
        <w:rPr/>
        <w:t>숺䖥ꍖ녣</w:t>
      </w:r>
      <w:r>
        <w:rPr/>
        <w:t>⠲</w:t>
      </w:r>
      <w:r>
        <w:rPr/>
        <w:t>쉬䉭쉩佫澏⵷繧쉢뭠␶⽕汩슡⩳僂瘵繠敲걀䕣渰慤揂䄰束㉢숪ꄫ썵㓂桬桰䚏婀⬪䙞株殘佗</w:t>
      </w:r>
      <w:r>
        <w:rPr/>
        <w:t>⡢</w:t>
      </w:r>
      <w:r>
        <w:rPr/>
        <w:t>䡞慩決䫂圭嚱佨㯂뽮㞬潷ꇂ皏体捫싂숣㭴砦兕偟쉳</w:t>
      </w:r>
      <w:r>
        <w:rPr/>
        <w:t>⡨</w:t>
      </w:r>
      <w:r>
        <w:rPr/>
        <w:t>ꥧ割☳ꅸ뇂㭦걦묪恺晴眲쉙奙㤱</w:t>
      </w:r>
      <w:r>
        <w:rPr/>
        <w:t>ⴤ</w:t>
      </w:r>
      <w:r>
        <w:rPr/>
        <w:t>쉏䃂뮘硺氹⍞㧂</w:t>
      </w:r>
      <w:r>
        <w:rPr/>
        <w:t>ꥑ</w:t>
      </w:r>
      <w:r>
        <w:rPr/>
        <w:t>까婲濍쉪⭚쉕挪뗂넯䑅⹥愩쉷え灓䒡䬣㈲总쉠⨻轲敚䭖뭕彟䚥⑹䱲쉹⩖⦩갤据</w:t>
      </w:r>
      <w:r>
        <w:rPr/>
        <w:t>ꤻ</w:t>
      </w:r>
      <w:r>
        <w:rPr/>
        <w:t>硞</w:t>
      </w:r>
      <w:r>
        <w:rPr/>
        <w:t>ꔤ</w:t>
      </w:r>
      <w:r>
        <w:rPr/>
        <w:t>眰潞</w:t>
      </w:r>
      <w:r>
        <w:rPr/>
        <w:t>ⰴ</w:t>
      </w:r>
      <w:r>
        <w:rPr/>
        <w:t>슩䝧捲坍睒싂䑶⌲ㅨ㜽畞칏숣硘쉧䭤슩朊</w:t>
      </w:r>
      <w:r>
        <w:rPr/>
        <w:t>ꦣ</w:t>
      </w:r>
      <w:r>
        <w:rPr/>
        <w:t>偢⮏숸㓂쉥捦喻쉕놮乕ꥶ縻㝬轐뽂慡从</w:t>
      </w:r>
      <w:r>
        <w:rPr/>
        <w:t>ꤴ⩦</w:t>
      </w:r>
      <w:r>
        <w:rPr/>
        <w:t>橕䱍睚</w:t>
      </w:r>
      <w:r>
        <w:rPr/>
        <w:t>⢡</w:t>
      </w:r>
      <w:r>
        <w:rPr/>
        <w:t>㐪卵쉥厩夬⼸绂敱㄰牚煙쉅⥃氵긵</w:t>
      </w:r>
      <w:r>
        <w:rPr/>
        <w:t>⡂</w:t>
      </w:r>
      <w:r>
        <w:rPr/>
        <w:t>噦歪ꥯ</w:t>
      </w:r>
      <w:r>
        <w:rPr/>
        <w:t>ꦻ</w:t>
      </w:r>
      <w:r>
        <w:rPr/>
        <w:t>ꅦ湈</w:t>
      </w:r>
      <w:r>
        <w:rPr/>
        <w:t>ꦏ</w:t>
      </w:r>
      <w:r>
        <w:rPr/>
        <w:t>㝪⾵쉡</w:t>
      </w:r>
      <w:r>
        <w:rPr/>
        <w:t>ⵂ</w:t>
      </w:r>
      <w:r>
        <w:rPr/>
        <w:t>䶩ㆣ盂䙙恺盂쉆喿町䀹㍔</w:t>
      </w:r>
      <w:r>
        <w:rPr/>
        <w:t>Ⳃ</w:t>
      </w:r>
      <w:r>
        <w:rPr/>
        <w:t>䩔珂䞬쉚硧쉌</w:t>
      </w:r>
      <w:r>
        <w:rPr/>
        <w:t>⡺</w:t>
      </w:r>
      <w:r>
        <w:rPr/>
        <w:t>쉄倪쉉ꍞ</w:t>
      </w:r>
      <w:r>
        <w:rPr/>
        <w:t>⠱</w:t>
      </w:r>
      <w:r>
        <w:rPr/>
        <w:t>숨䜷ꌰ睍㍄㶏⭄扨㖩乂</w:t>
      </w:r>
      <w:r>
        <w:rPr/>
        <w:t>ⷂ⍅</w:t>
      </w:r>
      <w:r>
        <w:rPr/>
        <w:t>㚮䯂땳朥揍禥䃂䛍㘩╆䁃忂㑷䴰ꎻ␹⸵扷뾏喻☭䲘㕢㥾䂩</w:t>
      </w:r>
      <w:r>
        <w:rPr/>
        <w:t>ꤣ</w:t>
      </w:r>
      <w:r>
        <w:rPr/>
        <w:t>⿂䉢⎩䃂㩬뽥묨䡢稤婣湭㔣싎⑩瘤轠칞惎浾两</w:t>
      </w:r>
      <w:r>
        <w:rPr/>
        <w:t>꤫</w:t>
      </w:r>
      <w:r>
        <w:rPr/>
        <w:t>瓃楎㭥쉄</w:t>
      </w:r>
      <w:r>
        <w:rPr/>
        <w:t>⡌</w:t>
      </w:r>
      <w:r>
        <w:rPr/>
        <w:t>㝮玿</w:t>
      </w:r>
      <w:r>
        <w:rPr/>
        <w:t>ⷂ</w:t>
      </w:r>
      <w:r>
        <w:rPr/>
        <w:t>墏ꥳ卅参쉄汎숽츲恎坭ㄫㄳ㪥媥捤컂摺䕥㝹浲瘹긥㭪㏂⩢㕮䱹橨䡮猻갲믍祬䩭␮慚䁠넺沣橎䤶숺偭䙑⩓攪塰♙ꅠ欰淂⍠〵松晈䵩爥쉦捚䑃㕢睉堤棂桏楡㴰䁊䀩䕴歙⼤</w:t>
      </w:r>
      <w:r>
        <w:rPr/>
        <w:t>ⵐ</w:t>
      </w:r>
      <w:r>
        <w:rPr/>
        <w:t>뮬玥偑컃딽夫ㅀ쉆䜺쉄牔䮏䢡┹䭧ꥢ姂啗唵仂쉈䮮癀숥㔪䇂ヂ塒⭴</w:t>
      </w:r>
      <w:r>
        <w:rPr/>
        <w:t>Ⳃ⸱</w:t>
      </w:r>
      <w:r>
        <w:rPr/>
        <w:t>껂燃歀㙌礳ꄮ䷂⮬쵶繗獚䋂器幹쉭湑䐸嚻坴䓍꺡漱眸掩숹䕙⽴剚䄵⨨楧╺</w:t>
      </w:r>
      <w:r>
        <w:rPr/>
        <w:t>ꕕ</w:t>
      </w:r>
      <w:r>
        <w:rPr/>
        <w:t>彔呞㐷ꅐ攩⽤䫂暘乚奰슻祕拂䔫䰭쉕偮숴橱䙫쵫쉒㐳䭸幣녎穡䆡睅뇂╌⥨㍒싂䋂䅖奸䵘噧⫃쉑狃</w:t>
      </w:r>
      <w:r>
        <w:rPr/>
        <w:t>ꕣ</w:t>
      </w:r>
      <w:r>
        <w:rPr/>
        <w:t>未䟂橕浹湷戸</w:t>
      </w:r>
      <w:r>
        <w:rPr/>
        <w:t>ꗂ</w:t>
      </w:r>
      <w:r>
        <w:rPr/>
        <w:t>忂晧곎卺㵱딦춱</w:t>
      </w:r>
      <w:r>
        <w:rPr/>
        <w:t>꧂</w:t>
      </w:r>
      <w:r>
        <w:rPr/>
        <w:t>䩰丨優輰題栳幑穔㭱⎬げ啮彮⌭彩繃䡢灩</w:t>
      </w:r>
      <w:r>
        <w:rPr/>
        <w:t>ⵄ</w:t>
      </w:r>
      <w:r>
        <w:rPr/>
        <w:t>䵖と樴穕唤⸨䕭摣</w:t>
      </w:r>
      <w:r>
        <w:rPr/>
        <w:t>ⱶ</w:t>
      </w:r>
      <w:r>
        <w:rPr/>
        <w:t>⺱慥幩䴨䍧걞僂䧂圲兀幠䒿뽫㭪</w:t>
      </w:r>
      <w:r>
        <w:rPr/>
        <w:t>ⵣ</w:t>
      </w:r>
      <w:r>
        <w:rPr/>
        <w:t>쉂싂쉍䃂쉨䵇숸迍獞㌲儱橑䁟䁯</w:t>
      </w:r>
      <w:r>
        <w:rPr/>
        <w:t>꥟</w:t>
      </w:r>
      <w:r>
        <w:rPr/>
        <w:t>頩ꥴ䝷⩵绂쉵䝨깨㔤쉤䕥㵞熵䂣繨썀轓浚牗㠴甦슘判쉙슩物칂☣쉇畦㩞䝅眭䖵땎습㝚ㅪ摉䍔믂眫</w:t>
      </w:r>
      <w:r>
        <w:rPr/>
        <w:t>⣍</w:t>
      </w:r>
      <w:r>
        <w:rPr/>
        <w:t>敶渰繄䈱䊩㮣쉄妣亵䵱搲奅丹煳㎥元砪䅘瓂뽀呋쉋⥄ꌲ㕙坂呍晾破㝈儦䱈ꥠ㛂ꌯ潚㑈♫う䤲䄨◂顠楨㗍顖숩歡橗〉쉲⭦싂䴤稵묺쉋┷怳煗⭆が䔱ꅱ㡚▬稰䈦䅐牗쎏㖏╂礊祗扫南噙曍ꍘ싂稭慧䀺眵껍䱏匭牉嘹걘䔬</w:t>
      </w:r>
      <w:r>
        <w:rPr/>
        <w:t>⡅</w:t>
      </w:r>
      <w:r>
        <w:rPr/>
        <w:t>췃秂뗂쉚稽画슡乄쉡呦䁞礹敤倮塔뼲䘱䑗싂玡⽊橨嚩弦䠴쉥绍㔪兖⨬쉦䱳뼰쉭⩲洩뮥畣⑭䝙潱</w:t>
      </w:r>
      <w:r>
        <w:rPr/>
        <w:t>⣃</w:t>
      </w:r>
      <w:r>
        <w:rPr/>
        <w:t>ꥦ㕺婸┱䶘瑁楡潣㛂뮘塸湍噦⑁⏂戫敌搽侵㢮ꄬ湷偱숨쉀칖쉅㓍浇따獎慦⭴樮♁깁汬硹怬〻乘䶣畭쉦놏땣⥘湌☰㩁栴復</w:t>
      </w:r>
      <w:r>
        <w:rPr/>
        <w:t>Ⱔ</w:t>
      </w:r>
      <w:r>
        <w:rPr/>
        <w:t>丳奢칆淃慆儤刪⵱殮戺䑏쉮獱搴佄숬竂廂獒瀺児祒㕖䑎쎥䉡䕞䑸䆥㙬癥ㅡ숬</w:t>
      </w:r>
      <w:r>
        <w:rPr/>
        <w:t>ꤹ</w:t>
      </w:r>
      <w:r>
        <w:rPr/>
        <w:t>㕘䯂쉺쉞</w:t>
      </w:r>
      <w:r>
        <w:rPr/>
        <w:t>ꕲ</w:t>
      </w:r>
      <w:r>
        <w:rPr/>
        <w:t>搩偷潯㨶灀䅞痂썵搯桨窩</w:t>
      </w:r>
      <w:r>
        <w:rPr/>
        <w:t>ⲿ</w:t>
      </w:r>
      <w:r>
        <w:rPr/>
        <w:t>晶쉡坂⩃桦䄬</w:t>
      </w:r>
      <w:r>
        <w:rPr/>
        <w:t>ꔴ⩳</w:t>
      </w:r>
      <w:r>
        <w:rPr/>
        <w:t>奺奒습䨰䫂畃⹫〰㩆㋂迂䬭䐶</w:t>
      </w:r>
      <w:r>
        <w:rPr/>
        <w:t>ⱏ</w:t>
      </w:r>
      <w:r>
        <w:rPr/>
        <w:t>彇朽嘯♕⍖䕟廂澥䊘䖬南幃参숱琯撱녔쉁⪩㗎쉵剚弩ぎꄩ⽖猭樳</w:t>
      </w:r>
      <w:r>
        <w:rPr/>
        <w:t>ꕊ</w:t>
      </w:r>
      <w:r>
        <w:rPr/>
        <w:t>晓楬䥌♱恙狂</w:t>
      </w:r>
      <w:r>
        <w:rPr/>
        <w:t>Ⱶ</w:t>
      </w:r>
      <w:r>
        <w:rPr/>
        <w:t>〽狂䠦⩔䠪칖悻䵍촤䜶♶䒘瑄杌楩</w:t>
      </w:r>
      <w:r>
        <w:rPr/>
        <w:t>ⰶ</w:t>
      </w:r>
      <w:r>
        <w:rPr/>
        <w:t>䓂⵫⥯坋⩩㚬</w:t>
      </w:r>
      <w:r>
        <w:rPr/>
        <w:t>Ⱝ</w:t>
      </w:r>
      <w:r>
        <w:rPr/>
        <w:t>吤丳◂땑⪬䗂呭꥘縳呋㒥꥖㷂晖⨥쉱䵹坖歑</w:t>
      </w:r>
      <w:r>
        <w:rPr/>
        <w:t>꧂</w:t>
      </w:r>
      <w:r>
        <w:rPr/>
        <w:t>摵瀹坈轥뭖⽱┥⸦扟㕁싂⩐⺱䙄参㢡敱ꅊㅥ㚩獕⍈싂婩煅䝄</w:t>
      </w:r>
      <w:r>
        <w:rPr/>
        <w:t>⣂</w:t>
      </w:r>
      <w:r>
        <w:rPr/>
        <w:t>ꍭ斩넽믂漨擂矂縮厘洺녕㣂⭎㠲⑳瀥ꍓ悩皥猩穗犩㭋堵椦㷍䍵䱁泂</w:t>
      </w:r>
      <w:r>
        <w:rPr/>
        <w:t>ⵇ</w:t>
      </w:r>
      <w:r>
        <w:rPr/>
        <w:t>갺</w:t>
      </w:r>
      <w:r>
        <w:rPr/>
        <w:t>⠺</w:t>
      </w:r>
      <w:r>
        <w:rPr/>
        <w:t>抩쉴瘰㙔걤䵩쉶樵畋輭쉓㑡兀䝗녓⑟祫쉵慎侱㑈偨</w:t>
      </w:r>
      <w:r>
        <w:rPr/>
        <w:t>ꥂ</w:t>
      </w:r>
      <w:r>
        <w:rPr/>
        <w:t>㬣慗奚塴捠㥮戹䠫</w:t>
      </w:r>
      <w:r>
        <w:rPr/>
        <w:t>ꦏ</w:t>
      </w:r>
      <w:r>
        <w:rPr/>
        <w:t>쵞奨쉢䢮숸</w:t>
      </w:r>
      <w:r>
        <w:rPr/>
        <w:t>ⵘ</w:t>
      </w:r>
      <w:r>
        <w:rPr/>
        <w:t>烂並ㅘ柃뽓㉑ㅄ㉘ㅠ嫂氳渺</w:t>
      </w:r>
      <w:r>
        <w:rPr/>
        <w:t>ꔹ</w:t>
      </w:r>
      <w:r>
        <w:rPr/>
        <w:t>剓啾楰㭱꺣㐨넴ㆱ</w:t>
      </w:r>
      <w:r>
        <w:rPr/>
        <w:t>ꖥ☽⴬⨵</w:t>
      </w:r>
      <w:r>
        <w:rPr/>
        <w:t>넹搬㑹♌⦿涣䱎枥亏凎뭶슿</w:t>
      </w:r>
      <w:r>
        <w:rPr/>
        <w:t>ꕾ</w:t>
      </w:r>
      <w:r>
        <w:rPr/>
        <w:t>皬睂㔫㭌桩歧쉯뼥柂쉠偀慪⤹㑵깈▿쉥椽㵚⹠췂썁㑲숶싂㌶娯㚩㕊㏂歕橂㘪噐怲ꌮ</w:t>
      </w:r>
      <w:r>
        <w:rPr/>
        <w:t>⣂</w:t>
      </w:r>
      <w:r>
        <w:rPr/>
        <w:t>촴</w:t>
      </w:r>
      <w:r>
        <w:rPr/>
        <w:t>ⰻ</w:t>
      </w:r>
      <w:r>
        <w:rPr/>
        <w:t>숫睾畚⎥甴昬用㬣䕇彈쉾곂垘吻䤰</w:t>
      </w:r>
      <w:r>
        <w:rPr/>
        <w:t>꥟</w:t>
      </w:r>
      <w:r>
        <w:rPr/>
        <w:t>敭桚䌱캡㖮䉋숪䃂ꍩ┲쉓㒩겥殿쉷䮣㏃녩灞㥮慗</w:t>
      </w:r>
      <w:r>
        <w:rPr/>
        <w:t>⠶</w:t>
      </w:r>
      <w:r>
        <w:rPr/>
        <w:t>急禵㘶쵖摴쉢乍⛎숰䚱塀㔲䷃磂丨ㅄ婑쌱㍴⌺彞潅㊱㡶揂㍍砮㔤뗂⍶䑵娣睋㴊否䑸㥩滃潚ꥨ䘥⑚稬囍佌</w:t>
      </w:r>
      <w:r>
        <w:rPr/>
        <w:t>⣂</w:t>
      </w:r>
      <w:r>
        <w:rPr/>
        <w:t>㯂묱썓</w:t>
      </w:r>
      <w:r>
        <w:rPr/>
        <w:t>⡪</w:t>
      </w:r>
      <w:r>
        <w:rPr/>
        <w:t>ぇ繾桓갷係氮唯っ슡ꅯ扎싂</w:t>
      </w:r>
      <w:r>
        <w:rPr/>
        <w:t>ⵎ</w:t>
      </w:r>
      <w:r>
        <w:rPr/>
        <w:t>䔥㭐쵬㥥숳昸</w:t>
      </w:r>
      <w:r>
        <w:rPr/>
        <w:t>ⰵ</w:t>
      </w:r>
      <w:r>
        <w:rPr/>
        <w:t>娱桫㪻㭱浟⽄⤴噇</w:t>
      </w:r>
      <w:r>
        <w:rPr/>
        <w:t>ꥃ⨮</w:t>
      </w:r>
      <w:r>
        <w:rPr/>
        <w:t>⽖啄㶥</w:t>
      </w:r>
      <w:r>
        <w:rPr/>
        <w:t>ꔦ</w:t>
      </w:r>
      <w:r>
        <w:rPr/>
        <w:t>䉚睺䂘㡧焻㥘쉐떮⚡漦怤</w:t>
      </w:r>
      <w:r>
        <w:rPr/>
        <w:t>ꤩ</w:t>
      </w:r>
      <w:r>
        <w:rPr/>
        <w:t>灭皱㤭焰㛂㍷깾걺䀪ꇂꥲ뮩啔临┽⽪䐵㈣숻南䊩穾㘶ꥪ㷂숫ꍄ枻䙈</w:t>
      </w:r>
      <w:r>
        <w:rPr/>
        <w:t>ꗂ</w:t>
      </w:r>
      <w:r>
        <w:rPr/>
        <w:t>景暮⥡圸单㘬欻쉅숽⥺ꏂ慦䜦砽儷甤乆깞䥀㡧䃂㕲㥯싂䙲䵯唫쉳㙦塋숥瓂ꄤ㍩䕎敪㑞㙧佂싂⩀⎣輩搽摥⎮绂㈵楫뽎쉟</w:t>
      </w:r>
      <w:r>
        <w:rPr/>
        <w:t>ꔽ</w:t>
      </w:r>
      <w:r>
        <w:rPr/>
        <w:t>ꥸ玵㵶偨硱</w:t>
      </w:r>
      <w:r>
        <w:rPr/>
        <w:t>ꤻ</w:t>
      </w:r>
      <w:r>
        <w:rPr/>
        <w:t>乀杤슘煥䝖楩걤灩䩒</w:t>
      </w:r>
      <w:r>
        <w:rPr/>
        <w:t>ꕋ⩺</w:t>
      </w:r>
      <w:r>
        <w:rPr/>
        <w:t>凂嗂墩㮣⭶刪䣂숩渹슻摂쵑䲥⌴穣뗃剚㒬쉵䘣㕾ꅬ摖묬硺挳䉠偱㩑㤵煃䡷⌥顬㡺獑⹣兇㧂砣䡳㨴싂⎬깍녱䍚で㙪숪ガ츦槃⫂卂쉦磂熩쉖楎쉣愵䙞뭾슡梬珂恟听彂幯쉊杸戣纥츯佲싂浆彅ぢ싂稹椣杅䀲扇磎玥␥㡡曂䇂稽⽱캥澮쉗景䦿㈵焱걄歩㖩临</w:t>
      </w:r>
      <w:r>
        <w:rPr/>
        <w:t>ⱆ⑐</w:t>
      </w:r>
      <w:r>
        <w:rPr/>
        <w:t>呱歳溻歅숫售瘽惂䅞徿녳砳㙚癑쉙偓䡎썎딶㙀攨呣칳啍ꥭ材싂搰썁牲恪⺡⭞춣긦</w:t>
      </w:r>
      <w:r>
        <w:rPr/>
        <w:t>ꦘ</w:t>
      </w:r>
      <w:r>
        <w:rPr/>
        <w:t>幑쉋垩汕䭕杒㯂쉊砫촷</w:t>
      </w:r>
      <w:r>
        <w:rPr/>
        <w:t>⣂</w:t>
      </w:r>
      <w:r>
        <w:rPr/>
        <w:t>숹⭗쉭奐吱⥤㘨囍睃破㵞싂칃瑌⌮충걓楟</w:t>
      </w:r>
      <w:r>
        <w:rPr/>
        <w:t>꧂</w:t>
      </w:r>
      <w:r>
        <w:rPr/>
        <w:t>猱琰挨䵭ꏂ</w:t>
      </w:r>
      <w:r>
        <w:rPr/>
        <w:t>⠱</w:t>
      </w:r>
      <w:r>
        <w:rPr/>
        <w:t>촩䡏漰橬䱨嫂歋딭䉞繤獷剕欱捴䆡坉</w:t>
      </w:r>
      <w:r>
        <w:rPr/>
        <w:t>ꥌ</w:t>
      </w:r>
      <w:r>
        <w:rPr/>
        <w:t>旂眪⚱</w:t>
      </w:r>
      <w:r>
        <w:rPr/>
        <w:t>ⱀ</w:t>
      </w:r>
      <w:r>
        <w:rPr/>
        <w:t>滂乂䉯숥刺硓痂䷂⥓乄䃂칐婹㩍슘</w:t>
      </w:r>
      <w:r>
        <w:rPr/>
        <w:t>ꕗ</w:t>
      </w:r>
      <w:r>
        <w:rPr/>
        <w:t>眵係ㅐ⩰㩳冩䇂涘</w:t>
      </w:r>
      <w:r>
        <w:rPr/>
        <w:t>ⵉ</w:t>
      </w:r>
      <w:r>
        <w:rPr/>
        <w:t>噡ꄶ敪做⨦⯂</w:t>
      </w:r>
      <w:r>
        <w:rPr/>
        <w:t>⠨</w:t>
      </w:r>
      <w:r>
        <w:rPr/>
        <w:t>渪祳䙋⒱燂皿唭佹䱠搭</w:t>
      </w:r>
      <w:r>
        <w:rPr/>
        <w:t>ꥐ</w:t>
      </w:r>
      <w:r>
        <w:rPr/>
        <w:t>쉢牐㩈㈻땇〴뭭䊿敗啕</w:t>
      </w:r>
      <w:r>
        <w:rPr/>
        <w:t>ⱘ</w:t>
      </w:r>
      <w:r>
        <w:rPr/>
        <w:t>䱥갸</w:t>
      </w:r>
      <w:r>
        <w:rPr/>
        <w:t>꧂</w:t>
      </w:r>
      <w:r>
        <w:rPr/>
        <w:t>祬獺壂ㅨ琺奋쉎煬ㄪ䭄썙䧂燂㍭琱頱</w:t>
      </w:r>
      <w:r>
        <w:rPr/>
        <w:t>ꖵ</w:t>
      </w:r>
      <w:r>
        <w:rPr/>
        <w:t>䅌戽䠽䠤䕙</w:t>
      </w:r>
      <w:r>
        <w:rPr/>
        <w:t>ꤪ</w:t>
      </w:r>
      <w:r>
        <w:rPr/>
        <w:t>冻䰱⥕癋슘㛂㇎⍢氪䙧垣䉑</w:t>
      </w:r>
      <w:r>
        <w:rPr/>
        <w:t>ꗂ</w:t>
      </w:r>
      <w:r>
        <w:rPr/>
        <w:t>ぃ䅁㐶걡坐쉈걔⹋吤曍浩〣湎咩</w:t>
      </w:r>
      <w:r>
        <w:rPr/>
        <w:t>⠹</w:t>
      </w:r>
      <w:r>
        <w:rPr/>
        <w:t>䄷⸻湡恀曂匫䲬拂뼸뽴䅥㍵澵㩨顏䔳㨦⥑は⭫䵚䑠杂㉌祟슥⵪◂䡐싂䵮쵰⍹湓畧䍷㠴獨悻婭昻輊廂</w:t>
      </w:r>
      <w:r>
        <w:rPr/>
        <w:t>ⵌ</w:t>
      </w:r>
      <w:r>
        <w:rPr/>
        <w:t>稲▵</w:t>
      </w:r>
      <w:r>
        <w:rPr/>
        <w:t>Ⳃ</w:t>
      </w:r>
      <w:r>
        <w:rPr/>
        <w:t>䋂浾숫䜰献疩桬轤態䒵䤸䴱本䗂걯</w:t>
      </w:r>
      <w:r>
        <w:rPr/>
        <w:t>ꕕ</w:t>
      </w:r>
      <w:r>
        <w:rPr/>
        <w:t>䐲㝍췂㩀䭦捌䥈歊檩䌭쉢썱䅑㎱ꅘ껂㝢弽쉺㡢䣂ꅒ桖⎩係㙕櫂䨱⍣捕帯慎癇䘰瞿狂务슩칒♨漯ㅞ㕩♶</w:t>
      </w:r>
      <w:r>
        <w:rPr/>
        <w:t>ⷃ⩞</w:t>
      </w:r>
      <w:r>
        <w:rPr/>
        <w:t>湢㯂散</w:t>
      </w:r>
      <w:r>
        <w:rPr/>
        <w:t>⠯</w:t>
      </w:r>
      <w:r>
        <w:rPr/>
        <w:t>僂砶칹犿䚏楸⨹ㅉい戵幇㥸䝚倻睸煐空由啗塍颿湺싂쉌꥔拂칤㤵婒⍁䁮畨㩪沏땑쉶憏⹨⎘숻橡䔲乇䑨␱砤╞倰䤫슥춥漶䵢幔䒱挷煠痍⥭䥇浂呰슱癖樥䥟掣츪㑤</w:t>
      </w:r>
      <w:r>
        <w:rPr/>
        <w:t>ꕘ</w:t>
      </w:r>
      <w:r>
        <w:rPr/>
        <w:t>浹깂縨昨汵唸䥋䐭颬㡘穎컂䬶繓疏啀㉆떬獑䊣㔹穔뮩</w:t>
      </w:r>
      <w:r>
        <w:rPr/>
        <w:t>ꦡ</w:t>
      </w:r>
      <w:r>
        <w:rPr/>
        <w:t>ꥣ悻捞く⽇䵰楯⍎㝓㠭慰妱⍫깋祭䶘转溣天쉠並䝴</w:t>
      </w:r>
      <w:r>
        <w:rPr/>
        <w:t>⡶⬨</w:t>
      </w:r>
      <w:r>
        <w:rPr/>
        <w:t>昫佒攻⴫湭獡⍯쵃</w:t>
      </w:r>
      <w:r>
        <w:rPr/>
        <w:t>ꕚ</w:t>
      </w:r>
      <w:r>
        <w:rPr/>
        <w:t>ぺ⼳䗂㶵</w:t>
      </w:r>
      <w:r>
        <w:rPr/>
        <w:t>ꔶ</w:t>
      </w:r>
      <w:r>
        <w:rPr/>
        <w:t>㙱䠷姃瓂昦㵾䰹䁉쉆䟂獠䖘喬</w:t>
      </w:r>
      <w:r>
        <w:rPr/>
        <w:t>⣂</w:t>
      </w:r>
      <w:r>
        <w:rPr/>
        <w:t>䡭㭑뭯</w:t>
      </w:r>
      <w:r>
        <w:rPr/>
        <w:t>⠷</w:t>
      </w:r>
      <w:r>
        <w:rPr/>
        <w:t>捤쉧뇂䘥ꥤ걉츩쉞뭏䰦땡㉆䍒䀰뽙</w:t>
      </w:r>
      <w:r>
        <w:rPr/>
        <w:t>ⰰ</w:t>
      </w:r>
      <w:r>
        <w:rPr/>
        <w:t>슏婲녧卫㉲央硂畡婘ꍞ獡䙌縣䉢彙幞䵤㡩䷂숣婩ど㙏䄶瀯捚瑴轓슏촤쉂쉦漩疿彁撏游쵈쉂㣂⮻</w:t>
      </w:r>
      <w:r>
        <w:rPr/>
        <w:t>⠣</w:t>
      </w:r>
      <w:r>
        <w:rPr/>
        <w:t>쉤幐䛍㐶嘺쉆剗㓂欴땁⽮⭭帲礮䶬䡣</w:t>
      </w:r>
      <w:r>
        <w:rPr/>
        <w:t>⡖</w:t>
      </w:r>
      <w:r>
        <w:rPr/>
        <w:t>浀噃顲徥樨夲쉇汯䠬䃂㝤恷숹汎㋂慷춏䛂췂</w:t>
      </w:r>
      <w:r>
        <w:rPr/>
        <w:t>ꔨ</w:t>
      </w:r>
      <w:r>
        <w:rPr/>
        <w:t>妣칍區琺싂⌻神䬻儰壂憏敆ㅬ瑺⿂えꏂ楶쉀⨳焥幩吺抩獔⭨슩숥⭇浀飂싂瑁優㨩㵠沩넰㉮ꏂ⪵娪凍슬꧎⪡顓녦扶槂</w:t>
      </w:r>
      <w:r>
        <w:rPr/>
        <w:t>ⱦ</w:t>
      </w:r>
      <w:r>
        <w:rPr/>
        <w:t>ⷍ</w:t>
      </w:r>
      <w:r>
        <w:rPr/>
        <w:t>뭦僂⌽卥穞㷂眥稫怮䅔畲</w:t>
      </w:r>
      <w:r>
        <w:rPr/>
        <w:t>꤭</w:t>
      </w:r>
      <w:r>
        <w:rPr/>
        <w:t>氺⩯㣂⨨䩦ㄤ呸昬ꅇ攱䄪┨</w:t>
      </w:r>
      <w:r>
        <w:rPr/>
        <w:t>꧃</w:t>
      </w:r>
      <w:r>
        <w:rPr/>
        <w:t>㮵䏍쉁歂眤</w:t>
      </w:r>
      <w:r>
        <w:rPr/>
        <w:t>Ⱡ</w:t>
      </w:r>
      <w:r>
        <w:rPr/>
        <w:t>㓃⽬卮吻㩂땤䳂輫⑎쉉楚稤뿎㠺䠯쉡슬涡⤸숷猳숤㍳橶㭦⥚杓欸</w:t>
      </w:r>
      <w:r>
        <w:rPr/>
        <w:t>ꕲ</w:t>
      </w:r>
      <w:r>
        <w:rPr/>
        <w:t>浒癔嘮瑌婈濂䩩儳潰滂㙺畡쉙砥㐪塘땈췂문汕</w:t>
      </w:r>
      <w:r>
        <w:rPr/>
        <w:t>ꥁ</w:t>
      </w:r>
      <w:r>
        <w:rPr/>
        <w:t>싎⶿㌺摈㜭歔怵䴮뽲떱牵稦⩪ꥥ纩걩溏䭠㖩偡幞㘨쌺뽱听숷䄥空ꅣ橡㵪뭖슏㉧╙싂땖䂡쉓儭瘪佤㘳愦㝂楥偶免뭕氫쉗싃线挸㵏㞡㭓恅剾犩浔氪</w:t>
      </w:r>
      <w:r>
        <w:rPr/>
        <w:t>ꤊꦬ⍋⭧</w:t>
      </w:r>
      <w:r>
        <w:rPr/>
        <w:t>穄⍐꥚䉤弭쵲</w:t>
      </w:r>
      <w:r>
        <w:rPr/>
        <w:t>ⵇ</w:t>
      </w:r>
      <w:r>
        <w:rPr/>
        <w:t>䕡䖩ぎ橊䶥偠췂息䘫䥐ꍾ燂㚬伩敶딣숴⵱ꇂ⧂</w:t>
      </w:r>
      <w:r>
        <w:rPr/>
        <w:t>ⵖ</w:t>
      </w:r>
      <w:r>
        <w:rPr/>
        <w:t>祮㈥쉭㡪剶稪瘪깤否곂瘬匤⒏숤䱪䥎瀷ꥳ倶ㆱ玿浬숵夬숬頹⵹♎顤䌱숵婩㑟漽ꍇち噔〹輳갯䘷䚣啕㕨常狍冡ご⽐㭃湵稳슿ꌪ䭗獌壂쉧搪娷䄯愰╱뭃厱噳䇂塴桕灲亘</w:t>
      </w:r>
      <w:r>
        <w:rPr/>
        <w:t>⣂</w:t>
      </w:r>
      <w:r>
        <w:rPr/>
        <w:t>冬</w:t>
      </w:r>
      <w:r>
        <w:rPr/>
        <w:t>ⰽ</w:t>
      </w:r>
      <w:r>
        <w:rPr/>
        <w:t>ㅬ祩㍀欶畴㛃</w:t>
      </w:r>
      <w:r>
        <w:rPr/>
        <w:t>꤭</w:t>
      </w:r>
      <w:r>
        <w:rPr/>
        <w:t>債䝦䗂</w:t>
      </w:r>
      <w:r>
        <w:rPr/>
        <w:t>ꕣ⩟</w:t>
      </w:r>
      <w:r>
        <w:rPr/>
        <w:t>瘪煇椳⹈䧂싍秂Ⓜ㝊櫂顇</w:t>
      </w:r>
      <w:r>
        <w:rPr/>
        <w:t>ⰵ</w:t>
      </w:r>
      <w:r>
        <w:rPr/>
        <w:t>曎硶ꍪ浦略믂쉕嗂쉄坌슡椳嫂祘김挫䜻쉙싂奬䙟습쉄呩쉖ꍶ㊩䉷啇</w:t>
      </w:r>
      <w:r>
        <w:rPr/>
        <w:t>⡘</w:t>
      </w:r>
      <w:r>
        <w:rPr/>
        <w:t>쉶婾秂╏汬噞슿㔪轈놘煐ꍎ⍬捋㝎䡫橨♒㞩ꥶ䖬猰㤨奸彂題顾戯⮩悮愯歌㞱ㅰ垵숹쉏橚㬩╈䙮숣숣㎣걹檱摒䘰◍䏂渦截쌫ꍵ㙥猶쉘ꥭ浚ꄯ愸쉫樻汤嘷䙞캣딷</w:t>
      </w:r>
      <w:r>
        <w:rPr/>
        <w:t>Ⲭ</w:t>
      </w:r>
      <w:r>
        <w:rPr/>
        <w:t>䅒燂圷䁗뽑㭞뭭犻禥穒匣䖘⥩䳂䙀쉬䱄뿂㘱䅎쉞楴剧쉖繍숽⍯硞뽬ㆩ嘥䤦</w:t>
      </w:r>
      <w:r>
        <w:rPr/>
        <w:t>⡂</w:t>
      </w:r>
      <w:r>
        <w:rPr/>
        <w:t>땵ꍎ㩧䌣숮桰슬吤呵ꅢ⭥♟㪬⬲卉昺쉠汵㝚쉾㦏⨵浩権㨶穱哂䜻䡏㗂䧂揍問걬堥灒㟂ㅫ核㤪揂쵁♷䫂獒</w:t>
      </w:r>
      <w:r>
        <w:rPr/>
        <w:t>⠵</w:t>
      </w:r>
      <w:r>
        <w:rPr/>
        <w:t>匪䄣⎮牵숯묲暣硂촪慉Ⓜ⑒扃</w:t>
      </w:r>
      <w:r>
        <w:rPr/>
        <w:t>ꤪ</w:t>
      </w:r>
      <w:r>
        <w:rPr/>
        <w:t>쌲轁</w:t>
      </w:r>
      <w:r>
        <w:rPr/>
        <w:t>ꤣ</w:t>
      </w:r>
      <w:r>
        <w:rPr/>
        <w:t>潨</w:t>
      </w:r>
      <w:r>
        <w:rPr/>
        <w:t>ꕉ</w:t>
      </w:r>
      <w:r>
        <w:rPr/>
        <w:t>뽢넯滎</w:t>
      </w:r>
      <w:r>
        <w:rPr/>
        <w:t>ꕠ</w:t>
      </w:r>
      <w:r>
        <w:rPr/>
        <w:t>⽕は䒏</w:t>
      </w:r>
      <w:r>
        <w:rPr/>
        <w:t>ꥇ</w:t>
      </w:r>
      <w:r>
        <w:rPr/>
        <w:t>俍煹䙵⸱彆쉮冏琫㈨填</w:t>
      </w:r>
      <w:r>
        <w:rPr/>
        <w:t>ꕆ</w:t>
      </w:r>
      <w:r>
        <w:rPr/>
        <w:t>㍈䘪䝑㨹獮䄨⩱</w:t>
      </w:r>
      <w:r>
        <w:rPr/>
        <w:t>ꕈ</w:t>
      </w:r>
      <w:r>
        <w:rPr/>
        <w:t>参娵쉨忂䡮奒⫎쉱⴦獳땑䥭䕉슘䭁个껂ꌵ两⍘煢슿绂夸䵦ꥫ浕㡋题䆱呧穫⍸湭杩숬썋뮿绂潊硂挱䣂洩杞晧晢䙥</w:t>
      </w:r>
      <w:r>
        <w:rPr/>
        <w:t>ⰴ</w:t>
      </w:r>
      <w:r>
        <w:rPr/>
        <w:t>䁱乂栥䡇</w:t>
      </w:r>
      <w:r>
        <w:rPr/>
        <w:t>ꦻ</w:t>
      </w:r>
      <w:r>
        <w:rPr/>
        <w:t>䅔硟䥕쉺坮漩䡗杍㫂煁煲眭⥄愩쉑参潡컂纻䠬䡞啫䟂姂栨乸㤥ꅗ䕐廂⫂땹㙭㑙徏勂㐳╂ꅞ瑟愽癲㩘⑤䭥묰</w:t>
      </w:r>
      <w:r>
        <w:rPr/>
        <w:t>꧂</w:t>
      </w:r>
      <w:r>
        <w:rPr/>
        <w:t>珍䍎嫃母쉄걢歌㗍♠ꎡ塃놻颣칞弰㉠顾䪵⭅ꅘ⽤彮涻机㘷⧂ㄸ幅ㅏ敢䮩쉵</w:t>
      </w:r>
      <w:r>
        <w:rPr/>
        <w:t>⡟</w:t>
      </w:r>
      <w:r>
        <w:rPr/>
        <w:t>녖</w:t>
      </w:r>
      <w:r>
        <w:rPr/>
        <w:t>ⷂ⫍</w:t>
      </w:r>
      <w:r>
        <w:rPr/>
        <w:t>䭇䡤矂</w:t>
      </w:r>
      <w:r>
        <w:rPr/>
        <w:t>ꔹ</w:t>
      </w:r>
      <w:r>
        <w:rPr/>
        <w:t>媵촳息䑈湰⒘䡧깒梘幮䱉堳뽣瑈㐣反畮戊区㴵祏쉬칠⫂䦘捳䤩敃睔晙梿挨桌砩塭㍂⧂歚뼷恎⨰喻깷䴰䥭廂㦮⨯帹利圴弯墥炱</w:t>
      </w:r>
      <w:r>
        <w:rPr/>
        <w:t>ꥇ</w:t>
      </w:r>
      <w:r>
        <w:rPr/>
        <w:t>쉯敡剡슮녕纡⴯璻䣎⨤겿揂</w:t>
      </w:r>
      <w:r>
        <w:rPr/>
        <w:t>ꕞ⩯</w:t>
      </w:r>
      <w:r>
        <w:rPr/>
        <w:t>䍵䐱㮣䫂⑀歏䶣⥳潹♷浨㇂湃㮩</w:t>
      </w:r>
      <w:r>
        <w:rPr/>
        <w:t>ꥉ</w:t>
      </w:r>
      <w:r>
        <w:rPr/>
        <w:t>匦幃⩚㡹廎祰땧딸㓂奣〩壂琤䱚⥂轕⬪㝮啎怨乸뭱怦硘</w:t>
      </w:r>
      <w:r>
        <w:rPr/>
        <w:t>⢡☫</w:t>
      </w:r>
      <w:r>
        <w:rPr/>
        <w:t>噺㐻噎뼸〭</w:t>
      </w:r>
      <w:r>
        <w:rPr/>
        <w:t>ꤩ</w:t>
      </w:r>
      <w:r>
        <w:rPr/>
        <w:t>纮枮␨啠갫숩灠栽</w:t>
      </w:r>
      <w:r>
        <w:rPr/>
        <w:t>ⵕ</w:t>
      </w:r>
      <w:r>
        <w:rPr/>
        <w:t>瑎眹⵫け싃摘浃枩轾挴匦〵⩌쉤浗瘰离㘴ꎩ滂䝩嘩녆扡숱䩃㠥歚</w:t>
      </w:r>
      <w:r>
        <w:rPr/>
        <w:t>ⰵ</w:t>
      </w:r>
      <w:r>
        <w:rPr/>
        <w:t>輰硞㉓걋쉹䙶䴯쉾╀卌歚쉉䘸쌺㠲栮呎摬⑞㘰纮㩹㌷쉔戺偎扸湲쉡㉦䭬炻㥧幤쉁と깦쉢汙牐쉒穸灑桷䅤挳戽쉯歯ㅺ땔䦿ꎥ쉱橌桒ꌭ쉷슩땒싍捁</w:t>
      </w:r>
      <w:r>
        <w:rPr/>
        <w:t>ꔴ</w:t>
      </w:r>
      <w:r>
        <w:rPr/>
        <w:t>轐偁坷漩䙾䬩呅뿂⩮쉰쉐倨棂睖</w:t>
      </w:r>
      <w:r>
        <w:rPr/>
        <w:t>ꕪ</w:t>
      </w:r>
      <w:r>
        <w:rPr/>
        <w:t>촯破恱</w:t>
      </w:r>
      <w:r>
        <w:rPr/>
        <w:t>ꦣ⨽</w:t>
      </w:r>
      <w:r>
        <w:rPr/>
        <w:t>䉷㝋㵞♔㭬奬圲㢻祅㉤⺩䐨㨦棃搫길숸奶摹컂瓎婨숹㡠㙷㨯繈㌽쏂幖こ炘轷䛂㘯㴵⪡츲⫂盃⸽噦숳淂䃂帹䍚繖䩋摚浶啭⽾䤳殡㉃═뽡皘晎㐯凂Ⓜ杉䅭ꅤ䨵撿</w:t>
      </w:r>
      <w:r>
        <w:rPr/>
        <w:t>ꤥ</w:t>
      </w:r>
      <w:r>
        <w:rPr/>
        <w:t>捺♔깩厣쉍桞⩥슡䃂</w:t>
      </w:r>
      <w:r>
        <w:rPr/>
        <w:t>⣂</w:t>
      </w:r>
      <w:r>
        <w:rPr/>
        <w:t>滂ꍰ潚♪彎濂⾡启剶䭗㋂넨⵸䆣媥숥䉴幮栯捗싂穋쉕㕞䔯</w:t>
      </w:r>
      <w:r>
        <w:rPr/>
        <w:t>ꥀ┫</w:t>
      </w:r>
      <w:r>
        <w:rPr/>
        <w:t>杬</w:t>
      </w:r>
      <w:r>
        <w:rPr/>
        <w:t>꤭</w:t>
      </w:r>
      <w:r>
        <w:rPr/>
        <w:t>싂㎩╈礻</w:t>
      </w:r>
      <w:r>
        <w:rPr/>
        <w:t>ꕶ</w:t>
      </w:r>
      <w:r>
        <w:rPr/>
        <w:t>ꍕ啞弳㝉景灅쉭潀噴惂䡘캩䁰哂ꥬ⺏捗倯䳎版祊瞩⪬汹㪘쉵敫禡䅕晌䀷曃쵦⾬쉉兎싃楇埂촱灮䝶段⭳㍯䊩쵠Ⓝ乶쉳䍩⸸쉥습䅦颻㟂檥佺櫂껂䭾轃숯</w:t>
      </w:r>
      <w:r>
        <w:rPr/>
        <w:t>⢬</w:t>
      </w:r>
      <w:r>
        <w:rPr/>
        <w:t>쉄㩮獺垿⭢ㄮ뼦㩊摇幔に䨴㭤쉌쉹廂䔰櫃䕉╙嘴㋎쌨⥲爪稪䖩촰썬㭕爺싂쏂⩩兔䝬猪稥牚佔獟싃</w:t>
      </w:r>
      <w:r>
        <w:rPr/>
        <w:t>ꦿ</w:t>
      </w:r>
      <w:r>
        <w:rPr/>
        <w:t>創쉆㎱숻</w:t>
      </w:r>
      <w:r>
        <w:rPr/>
        <w:t>ⵄ</w:t>
      </w:r>
      <w:r>
        <w:rPr/>
        <w:t>僃朽獎䣎뽍揂</w:t>
      </w:r>
      <w:r>
        <w:rPr/>
        <w:t>ⱺ⭶</w:t>
      </w:r>
      <w:r>
        <w:rPr/>
        <w:t>ⴽ</w:t>
      </w:r>
      <w:r>
        <w:rPr/>
        <w:t>㗂㘪슻⨬쏂뇂䡴䤥歟숦뭀쉦徬眽頰仂</w:t>
      </w:r>
      <w:r>
        <w:rPr/>
        <w:t>⠫</w:t>
      </w:r>
      <w:r>
        <w:rPr/>
        <w:t>倵쉶숷╟狃楀檬㮡㶥㙡ꌨ喵畑䞿</w:t>
      </w:r>
      <w:r>
        <w:rPr/>
        <w:t>Ⱳ</w:t>
      </w:r>
      <w:r>
        <w:rPr/>
        <w:t>ꅩ獌촵䡈涻⥾</w:t>
      </w:r>
      <w:r>
        <w:rPr/>
        <w:t>ꥀ</w:t>
      </w:r>
      <w:r>
        <w:rPr/>
        <w:t>㴲橒帱</w:t>
      </w:r>
      <w:r>
        <w:rPr/>
        <w:t>ꕀ</w:t>
      </w:r>
      <w:r>
        <w:rPr/>
        <w:t>ⱡ</w:t>
      </w:r>
      <w:r>
        <w:rPr/>
        <w:t>拂촤츨</w:t>
      </w:r>
      <w:r>
        <w:rPr/>
        <w:t>⡚</w:t>
      </w:r>
      <w:r>
        <w:rPr/>
        <w:t>䢱뭧㥍썀⽰瓂敍뭎</w:t>
      </w:r>
      <w:r>
        <w:rPr/>
        <w:t>ꔣ</w:t>
      </w:r>
      <w:r>
        <w:rPr/>
        <w:t>ㄊ恁㒮庱伯矂䋂㤦睲彖㪿⍁</w:t>
      </w:r>
      <w:r>
        <w:rPr/>
        <w:t>Ⱪ</w:t>
      </w:r>
      <w:r>
        <w:rPr/>
        <w:t>쉱㞱쉢橙쉄쉐澵숻灘敨䰬婈䔰涱ꥪ烂숳⍍</w:t>
      </w:r>
      <w:r>
        <w:rPr/>
        <w:t>ⱗ</w:t>
      </w:r>
      <w:r>
        <w:rPr/>
        <w:t>眩갨㩏걒湶稰爪埂楷焷츥䉨ꄥ쉯</w:t>
      </w:r>
      <w:r>
        <w:rPr/>
        <w:t>ⷂ</w:t>
      </w:r>
      <w:r>
        <w:rPr/>
        <w:t>条杀㯎窮䱫⭊汭䴬洲䝘焩湪츫䨴頴欷䀻婈啣䭒␨䦏깮ぱ嗂彚輤㴯輱숸睮</w:t>
      </w:r>
      <w:r>
        <w:rPr/>
        <w:t>ꖱꕠ</w:t>
      </w:r>
      <w:r>
        <w:rPr/>
        <w:t>朥꺥啶⪩兇쵞婦䃂㴪숺浳牨卲</w:t>
      </w:r>
      <w:r>
        <w:rPr/>
        <w:t>⡋</w:t>
      </w:r>
      <w:r>
        <w:rPr/>
        <w:t>칡佬奟⨽楰猻恹轕싂攲䄪塄㝤⼣㕃⎡輮癣幇숥也㜺</w:t>
      </w:r>
      <w:r>
        <w:rPr/>
        <w:t>ⱴ</w:t>
      </w:r>
      <w:r>
        <w:rPr/>
        <w:t>櫂ꏎ祂琫딲绍犿쉋捯싍澬吣䱗䱙祣焻瀭갱깬䁊</w:t>
      </w:r>
      <w:r>
        <w:rPr/>
        <w:t>ꥍ♑</w:t>
      </w:r>
      <w:r>
        <w:rPr/>
        <w:t>狂䌦╭欤䇂㑋⑾䄴倶싂⥅뽴浟软剳䊩浭轙쉏焰쉱쉙㏂䉭⩮珂⽾</w:t>
      </w:r>
      <w:r>
        <w:rPr/>
        <w:t>ⵄ</w:t>
      </w:r>
      <w:r>
        <w:rPr/>
        <w:t>䣂䝮䱯♐昵彾숲</w:t>
      </w:r>
      <w:r>
        <w:rPr/>
        <w:t>⡷</w:t>
      </w:r>
      <w:r>
        <w:rPr/>
        <w:t>곂硆㍙䤭숱䱤⾵⭠걾</w:t>
      </w:r>
      <w:r>
        <w:rPr/>
        <w:t>ꔦ</w:t>
      </w:r>
      <w:r>
        <w:rPr/>
        <w:t>歵桡䭌぀熘</w:t>
      </w:r>
      <w:r>
        <w:rPr/>
        <w:t>ⵠ</w:t>
      </w:r>
      <w:r>
        <w:rPr/>
        <w:t>싂</w:t>
      </w:r>
      <w:r>
        <w:rPr/>
        <w:t>ⶻ◃</w:t>
      </w:r>
      <w:r>
        <w:rPr/>
        <w:t>搶䭦䑥皿쉢㯂敍꥞䭢櫃瀣獁㫂걑媣뗂걖轓</w:t>
      </w:r>
      <w:r>
        <w:rPr/>
        <w:t>⣂</w:t>
      </w:r>
      <w:r>
        <w:rPr/>
        <w:t>搷癊ㅫ漱䜵太乮쉡畕漦桧懂禵堮⫂祓</w:t>
      </w:r>
      <w:r>
        <w:rPr/>
        <w:t>⡌⬻</w:t>
      </w:r>
      <w:r>
        <w:rPr/>
        <w:t>曃搫䥙浦䨴摸扉刪㕣⦩垘긲瑭砮睫깪桒䥋其欦伪䥊晆땡焻㍧慳⌦묻嘶顭숪떵楥幈</w:t>
      </w:r>
      <w:r>
        <w:rPr/>
        <w:t>⠳⡣</w:t>
      </w:r>
      <w:r>
        <w:rPr/>
        <w:t>숽ㅄ殏䡄則</w:t>
      </w:r>
      <w:r>
        <w:rPr/>
        <w:t>ⴲ</w:t>
      </w:r>
      <w:r>
        <w:rPr/>
        <w:t>氰輪</w:t>
      </w:r>
      <w:r>
        <w:rPr/>
        <w:t>ⰺ</w:t>
      </w:r>
      <w:r>
        <w:rPr/>
        <w:t>숤㙞桁顃㡅礫䅗㝏坾嘬丷쉡䉸캏썥辮啩⼫䴰洩濂兗瑰㝬桦滃瑲겣汶䴭沵樺呑⏂䨰⽡쉆싎</w:t>
      </w:r>
      <w:r>
        <w:rPr/>
        <w:t>ꥀ</w:t>
      </w:r>
      <w:r>
        <w:rPr/>
        <w:t>기㑨숥䍱瀵숲涬拂</w:t>
      </w:r>
      <w:r>
        <w:rPr/>
        <w:t>꧃</w:t>
      </w:r>
      <w:r>
        <w:rPr/>
        <w:t>朱瘲땬塩砯숽⹴㜫啪ꇂꅠ弤畯</w:t>
      </w:r>
      <w:r>
        <w:rPr/>
        <w:t>꧃</w:t>
      </w:r>
      <w:r>
        <w:rPr/>
        <w:t>䌵숨带쉏긬싂㒏䧂겱捂㏂춣灱弥捖</w:t>
      </w:r>
      <w:r>
        <w:rPr/>
        <w:t>ꖩ</w:t>
      </w:r>
      <w:r>
        <w:rPr/>
        <w:t>녳㒵瑰㯂汹숨匨扞捾갦煟칪뗂栯汮ꅀ奲쉀츫檩</w:t>
      </w:r>
      <w:r>
        <w:rPr/>
        <w:t>ꖿ</w:t>
      </w:r>
      <w:r>
        <w:rPr/>
        <w:t>楦♯偾珂灴䦬煷녾슩㕙캻⑈㶻쉮㠳ꍋ㙯숫䙒慒扲䬭썡傘慹浤䬭卹假싂係彪坧堫儣祘⩁搶뭟⫂䨩췂䌫㍯牠欱焩渪浏栦䍮幣烍䤴䉰㤷滂憻썭숪轰㍪婉江婍椫啁㨺刲䕨뮩捘</w:t>
      </w:r>
      <w:r>
        <w:rPr/>
        <w:t>⢮</w:t>
      </w:r>
      <w:r>
        <w:rPr/>
        <w:t>싂䁥</w:t>
      </w:r>
      <w:r>
        <w:rPr/>
        <w:t>⠮</w:t>
      </w:r>
      <w:r>
        <w:rPr/>
        <w:t>僂穷㖘员뭞櫂窘쉉䒿摦漪䬦</w:t>
      </w:r>
      <w:r>
        <w:rPr/>
        <w:t>ⵀ</w:t>
      </w:r>
      <w:r>
        <w:rPr/>
        <w:t>氰ꌣ坟䦮彨⍐⩪檿澣烂쉞⩹畔슩췂瞿卡땞㕬긥촦祖㔬ㅶ揎獁䠲匫在歑倸䁷䝸⥨쌭硫쉆克滂싃䩷扪쉤쉅츸穡㓂縊㩐唶숺剭䝐浌稹敊⩋噌剨</w:t>
      </w:r>
      <w:r>
        <w:rPr/>
        <w:t>ⵧ</w:t>
      </w:r>
      <w:r>
        <w:rPr/>
        <w:t>硴搰ꄣ年㷂秂♫㉓博搻땕䥍㏂䅨쵬埂〥顡䋃卑싂瑈奣䃂䵶輮쉀汊㖡ぺ硋䔨摩쉧㋂帥戥뗂摧甦ꆩ</w:t>
      </w:r>
      <w:r>
        <w:rPr/>
        <w:t>Ⲯ</w:t>
      </w:r>
      <w:r>
        <w:rPr/>
        <w:t>䑏㑍硪⭟쉆</w:t>
      </w:r>
      <w:r>
        <w:rPr/>
        <w:t>ꤱ</w:t>
      </w:r>
      <w:r>
        <w:rPr/>
        <w:t>塢玵ꥭ쉵칹쉘슿</w:t>
      </w:r>
      <w:r>
        <w:rPr/>
        <w:t>ꥂ</w:t>
      </w:r>
      <w:r>
        <w:rPr/>
        <w:t>淂㙓䠰⌰땩㵉⨲⤹㘽⍊㵎싍幵縷䤨爴婆</w:t>
      </w:r>
      <w:r>
        <w:rPr/>
        <w:t>ꕂ</w:t>
      </w:r>
      <w:r>
        <w:rPr/>
        <w:t>슩猴싂奡圪⪩딪恒浍䙮剔슏啗칂칋</w:t>
      </w:r>
      <w:r>
        <w:rPr/>
        <w:t>ꦡ</w:t>
      </w:r>
      <w:r>
        <w:rPr/>
        <w:t>䜶쉌洯䎣禥䤴穒琫䨪䱂숩常⭙ꍁ嫂⬭旂땦쉪辘琲䎬㑴捊䍉䠣恃겿氥</w:t>
      </w:r>
      <w:r>
        <w:rPr/>
        <w:t>⡣╩</w:t>
      </w:r>
      <w:r>
        <w:rPr/>
        <w:t>慠묷漩竍㎩乐㑦礰㜥侵㝄슏塉</w:t>
      </w:r>
      <w:r>
        <w:rPr/>
        <w:t>ⱉ</w:t>
      </w:r>
      <w:r>
        <w:rPr/>
        <w:t>檏싂煫ꌺ癌殻㉪넫劏䖡쉩</w:t>
      </w:r>
      <w:r>
        <w:rPr/>
        <w:t>Ɒ</w:t>
      </w:r>
      <w:r>
        <w:rPr/>
        <w:t>쉙祯㑸䉒뗃</w:t>
      </w:r>
      <w:r>
        <w:rPr/>
        <w:t>ꕑ⍚</w:t>
      </w:r>
      <w:r>
        <w:rPr/>
        <w:t>祸㭫녓琳䳂숰啲㍩潦䘪慾䅄猶Ⓜ捭吪⑧䭪䘳债滂塢⑯썟瑚濂썱烂뽊佂䢩</w:t>
      </w:r>
      <w:r>
        <w:rPr/>
        <w:t>⠬</w:t>
      </w:r>
      <w:r>
        <w:rPr/>
        <w:t>浢咥扥浸㡱ㅢ㝚ꍭ⵺竂噞樴뽡睙쉳眴숪땠☫䓂砪祥쉵繞⤸㜩暥</w:t>
      </w:r>
      <w:r>
        <w:rPr/>
        <w:t>⣂</w:t>
      </w:r>
      <w:r>
        <w:rPr/>
        <w:t>䏂愤临瞘奟슣䕴쉯昫䯂䵃挳슘뭭땎㜺塤倹慊業䜲㴰眣䝮䛂轘嚩潮灙땁긱犡ꍑ⬶条</w:t>
      </w:r>
      <w:r>
        <w:rPr/>
        <w:t>ꕗ</w:t>
      </w:r>
      <w:r>
        <w:rPr/>
        <w:t>楒㡀刺父㑨欰梵圭㴵畉</w:t>
      </w:r>
      <w:r>
        <w:rPr/>
        <w:t>⠭</w:t>
      </w:r>
      <w:r>
        <w:rPr/>
        <w:t>灗煮쉏⤩懂걲쉚倴烂允⺩슘捒灘䰸凂뽆╭婦㉧ꍆ報挤㬱</w:t>
      </w:r>
      <w:r>
        <w:rPr/>
        <w:t>꧂</w:t>
      </w:r>
      <w:r>
        <w:rPr/>
        <w:t>繂慙个숩</w:t>
      </w:r>
      <w:r>
        <w:rPr/>
        <w:t>ⵂ〉</w:t>
      </w:r>
      <w:r>
        <w:rPr/>
        <w:t>䥠䅒⫂㑌拂坰澱䎣㝉⑎帯䙩祢婾㵇녨쉤㴴檱噯歉潤깤䰽┨䥪轠䰣슿䏂㈭瑲㯂⩨穵䀥㵟⍦祡숯녳⍮梩㤹渽瘬ꄸ쉰瀵矂杇窵全潂䷂癟䍺䍢칌뽵⽉</w:t>
      </w:r>
      <w:r>
        <w:rPr/>
        <w:t>ꖻ</w:t>
      </w:r>
      <w:r>
        <w:rPr/>
        <w:t>氨䕶悡䱔䩎㩑硆瑘睑垣楶⩷┯呶偏啵縸畹欤䙞⍂⦘⪮⼯숶쌲⩞쉌䚮⥦瞻㭗䤣</w:t>
      </w:r>
      <w:r>
        <w:rPr/>
        <w:t>Ⳃ</w:t>
      </w:r>
      <w:r>
        <w:rPr/>
        <w:t>쉨ㅶ䵴䩓瀶</w:t>
      </w:r>
      <w:r>
        <w:rPr/>
        <w:t>ⷂ</w:t>
      </w:r>
      <w:r>
        <w:rPr/>
        <w:t>ꎘ</w:t>
      </w:r>
      <w:r>
        <w:rPr/>
        <w:t>⢥ⸯ</w:t>
      </w:r>
      <w:r>
        <w:rPr/>
        <w:t>楸串췍ꏂ</w:t>
      </w:r>
      <w:r>
        <w:rPr/>
        <w:t>⢩</w:t>
      </w:r>
      <w:r>
        <w:rPr/>
        <w:t>辡</w:t>
      </w:r>
      <w:r>
        <w:rPr/>
        <w:t>꧂</w:t>
      </w:r>
      <w:r>
        <w:rPr/>
        <w:t>甪뭗⩮</w:t>
      </w:r>
      <w:r>
        <w:rPr/>
        <w:t>ꕒ</w:t>
      </w:r>
      <w:r>
        <w:rPr/>
        <w:t>織晟昰硋䂩囎坠稤䩟</w:t>
      </w:r>
      <w:r>
        <w:rPr/>
        <w:t>Ⳏ</w:t>
      </w:r>
      <w:r>
        <w:rPr/>
        <w:t>䙮⍯춵ꄬ쉆へ녊㍡</w:t>
      </w:r>
      <w:r>
        <w:rPr/>
        <w:t>ⱈ</w:t>
      </w:r>
      <w:r>
        <w:rPr/>
        <w:t>磂癢ꍦ썺㕩佞ㅂ</w:t>
      </w:r>
      <w:r>
        <w:rPr/>
        <w:t>⡤</w:t>
      </w:r>
      <w:r>
        <w:rPr/>
        <w:t>쉯⍏뇂⑙積湘⨶⸰䥐㩧婱⒮숨圪䨹堹쉤⼩</w:t>
      </w:r>
      <w:r>
        <w:rPr/>
        <w:t>⢣␤</w:t>
      </w:r>
      <w:r>
        <w:rPr/>
        <w:t>뼱忂飂䙙劬稱圭⩋㚻弲㬰䉬숬⿂쉱捸煒⩖䠬㐷</w:t>
      </w:r>
      <w:r>
        <w:rPr/>
        <w:t>ꕄ</w:t>
      </w:r>
      <w:r>
        <w:rPr/>
        <w:t>辿颮땖숬掩꺻昷㩳딲뽅䫎㭰㤶⸬晙⺣幇ꅁ⸦慑춵⯂〤⬊垡숫쌩柂뿂</w:t>
      </w:r>
      <w:r>
        <w:rPr/>
        <w:t>ⰰ⛂</w:t>
      </w:r>
      <w:r>
        <w:rPr/>
        <w:t>ꤩ▣</w:t>
      </w:r>
      <w:r>
        <w:rPr/>
        <w:t>㜲绂╸欷栩쉵츷</w:t>
      </w:r>
      <w:r>
        <w:rPr/>
        <w:t>ꕦ</w:t>
      </w:r>
      <w:r>
        <w:rPr/>
        <w:t>㡱⍦汀</w:t>
      </w:r>
      <w:r>
        <w:rPr/>
        <w:t>ⱞ</w:t>
      </w:r>
      <w:r>
        <w:rPr/>
        <w:t>쉌挩쌣来嗂쉎䝆硗栨㵲䡒橲䚬瑯쉧扟灄疻㎩横䕃╰噘奲썞縪抬⹦╯幇딭䑄숱쉩棍컂䨤毂䠦拂㗂</w:t>
      </w:r>
      <w:r>
        <w:rPr/>
        <w:t>ꤺ◂</w:t>
      </w:r>
      <w:r>
        <w:rPr/>
        <w:t>ꎩ䙡</w:t>
      </w:r>
      <w:r>
        <w:rPr/>
        <w:t>ꕶ</w:t>
      </w:r>
      <w:r>
        <w:rPr/>
        <w:t>슿汍뼲㝀숳偆轴䕯쉲♅硤ㅴ뽚⎏䕖넲溣䵯敲ꄻ迂⭞╰奐ㅊ䪣䈺걙䥁쉃猵牮䡡⫂轲⛂숦떥汞杞묱⽩㴳牓䡨⨺瀯䍖栤硇橭浢껂숫媮쌬䀭佑䤪摙숶쉒䵏噟佒쉏</w:t>
      </w:r>
      <w:r>
        <w:rPr/>
        <w:t>⡑</w:t>
      </w:r>
      <w:r>
        <w:rPr/>
        <w:t>㑾䜤⨻ㅪ䩊⹡惂槎眬帷쉄쉁乙㑲䡯浀囂漬㙥打딨</w:t>
      </w:r>
      <w:r>
        <w:rPr/>
        <w:t>ⱏ</w:t>
      </w:r>
      <w:r>
        <w:rPr/>
        <w:t>入ꍚꆩ㩩숵숦⥵剳ꌳ㌣嗂녕ꌬ呵祴⑐慲䇎⍧ㅋ轉</w:t>
      </w:r>
      <w:r>
        <w:rPr/>
        <w:t>⣂</w:t>
      </w:r>
      <w:r>
        <w:rPr/>
        <w:t>戭奔</w:t>
      </w:r>
      <w:r>
        <w:rPr/>
        <w:t>ꕟ</w:t>
      </w:r>
      <w:r>
        <w:rPr/>
        <w:t>䩸埂</w:t>
      </w:r>
      <w:r>
        <w:rPr/>
        <w:t>Ⱡ</w:t>
      </w:r>
      <w:r>
        <w:rPr/>
        <w:t>杉⩶䩨乊掮쉘撣쉕彑穉乓㍱焴杬䍎穔⽁潏☷⚻걱頨뽫䤺숦洽쉁숵睞䖡打꺘爷丸ꄪ쉭繶⧂⍩쉙摰</w:t>
      </w:r>
      <w:r>
        <w:rPr/>
        <w:t>ꗂ</w:t>
      </w:r>
      <w:r>
        <w:rPr/>
        <w:t>䘹⌹獳啠⸦⍐偏楎䈪唵毂㒵挫恂ꌭ㭮冬嗂畐䊩㢱摡戮旂戦熬⸽圮ㅆ땺싂䖥坤䶬뭌䋂☫츻뽌损段伸쉈습轌冻氻婂轃悡숰䎩楦婙捤啋♣㝀뭳䙭뿂숱畗쉎</w:t>
      </w:r>
      <w:r>
        <w:rPr/>
        <w:t>ⳃ</w:t>
      </w:r>
      <w:r>
        <w:rPr/>
        <w:t>䇂⵵䌲懂䃂㵇⍚뽞车爪汚╔㡤䑉滂㬰姂䙘⑥充殿癳⽪佾뼣⦩吮弽潑剾쉊⨯氹曂灸瑳摡䊩穇뭖幦㊿䱞搪硟枥盍晙扺䍣㡑슡䥲⚩㉁㆏癳┹煖榬⩤㝏쉔湁愲唸玏싂歬囂媿녶頹⭙곂㷂딺柂╬墬䥷䙫䠻╕抱兵㆘뭡卷⩇갵ꥵ⍌쉊슘祶⚿깑깶䍓盂呶捪懂⽙渨</w:t>
      </w:r>
      <w:r>
        <w:rPr/>
        <w:t>⣂</w:t>
      </w:r>
      <w:r>
        <w:rPr/>
        <w:t>ꅤ쉄⥚妩ꆵ㘥ꥸ弻琬㉮輪습噔⫂儩숴婴六䅎浣䁖噢湉䭔㕯쉆쉥䈳欭爥䮬Ⓜ♏浑슩煌⼳⪱偦獠⮵쉆攽䓂吪</w:t>
      </w:r>
      <w:r>
        <w:rPr/>
        <w:t>꧂</w:t>
      </w:r>
      <w:r>
        <w:rPr/>
        <w:t>煨숪旂뭌쵀剅㑀坢⭱曍㭙䨺⬳㝎堲슩䵐䩮墮坨楓⪵꺩娹숨╔ꅳ숤卶깞睊碿摹숮狂倦쉐♒䥯숰督⬨找䩬쉇浄걟촥칱슩숮捘䉆湓㫂촵塟䑉娪쉠㬰⥏顲剥亿뽷쉰⬊㘻噅斻⩴奁呯넻䡷䥸獠㑆恶慘橙傮㥠敄睈쌬輳怫쉊쉟곂擂窬ꇂ숮祔䐨䤪璏痂싂わꅹ儴녌瞏</w:t>
      </w:r>
      <w:r>
        <w:rPr/>
        <w:t>ꗂ</w:t>
      </w:r>
      <w:r>
        <w:rPr/>
        <w:t>氹睅㜦㬺浠칥䍂䠸杷欴䁥樹颿磂瘳䟂걈칁䁕瓂㭟㒩妏╋颬뇂뼯碘㴥佾㡶갥痂⭇쉠㝣㖿뽰⌯礶㑮썁砣⥞䕆</w:t>
      </w:r>
      <w:r>
        <w:rPr/>
        <w:t>ꕬ</w:t>
      </w:r>
      <w:r>
        <w:rPr/>
        <w:t>䰱슘⾮숰ぞ䕪猦⩕涏礬祙橪㙫瑸⹗穲䙄南♊何䲡㜪뇂獗</w:t>
      </w:r>
      <w:r>
        <w:rPr/>
        <w:t>꧂</w:t>
      </w:r>
      <w:r>
        <w:rPr/>
        <w:t>帴䉸♩⧍쉫쉀儯椣眮⤣䛂䜭瞵䡴㝏恆䝉示繫祂䖘䉾枮싃問쉚㇂쉺佫㪿䍍婘儵쉚瘩䃂牤㆘媩樨땤츶兑</w:t>
      </w:r>
      <w:r>
        <w:rPr/>
        <w:t>ꕑ</w:t>
      </w:r>
      <w:r>
        <w:rPr/>
        <w:t>盂轈쉆䍊呁䵵㕯䑐숵칭♸⹰彗숮煊⯂况助㘴䇂栽뗂⏂䐪쉐婠么撡噘꧎</w:t>
      </w:r>
      <w:r>
        <w:rPr/>
        <w:t>⡂</w:t>
      </w:r>
      <w:r>
        <w:rPr/>
        <w:t>瑳슡</w:t>
      </w:r>
      <w:r>
        <w:rPr/>
        <w:t>ⵑ⵳</w:t>
      </w:r>
      <w:r>
        <w:rPr/>
        <w:t>녲갳⼴反䝩䓂㝒⥀숮獌숫妏㈴숵㕩</w:t>
      </w:r>
      <w:r>
        <w:rPr/>
        <w:t>⡹</w:t>
      </w:r>
      <w:r>
        <w:rPr/>
        <w:t>䩐ꄩ䤭㉰癮䙹숴⩫䞩橲녈怭硘슡쉵䱅⑶넪挫</w:t>
      </w:r>
      <w:r>
        <w:rPr/>
        <w:t>⡦</w:t>
      </w:r>
      <w:r>
        <w:rPr/>
        <w:t>䂘㜻漴汣繂ꌪ⌥欻캩浂楱놱쉳畸儹㵵⼫搷╥仂敵⑏䌸⹵杉慾</w:t>
      </w:r>
      <w:r>
        <w:rPr/>
        <w:t>ꤸ⭂</w:t>
      </w:r>
      <w:r>
        <w:rPr/>
        <w:t>䆬幒飂瑥땞쉲浨</w:t>
      </w:r>
      <w:r>
        <w:rPr/>
        <w:t>⡰</w:t>
      </w:r>
      <w:r>
        <w:rPr/>
        <w:t>䑊</w:t>
      </w:r>
      <w:r>
        <w:rPr/>
        <w:t>ⶬ</w:t>
      </w:r>
      <w:r>
        <w:rPr/>
        <w:t>㈮猣㉺쉯싂晫</w:t>
      </w:r>
      <w:r>
        <w:rPr/>
        <w:t>⡹</w:t>
      </w:r>
      <w:r>
        <w:rPr/>
        <w:t>堬갤⭄쉨刬䱒妮煘懂怬</w:t>
      </w:r>
      <w:r>
        <w:rPr/>
        <w:t>꤭</w:t>
      </w:r>
      <w:r>
        <w:rPr/>
        <w:t>䌵ꍯ슮颏睏瑁⌫矂穣걃㗃쉐숵亿儤縷</w:t>
      </w:r>
      <w:r>
        <w:rPr/>
        <w:t>ⵗ⌫</w:t>
      </w:r>
      <w:r>
        <w:rPr/>
        <w:t>杰⦻收⼨䛂</w:t>
      </w:r>
      <w:r>
        <w:rPr/>
        <w:t>ⲻ</w:t>
      </w:r>
      <w:r>
        <w:rPr/>
        <w:t>㌥嘱䀪쉉ꌤ䕴参</w:t>
      </w:r>
      <w:r>
        <w:rPr/>
        <w:t>ⰲ</w:t>
      </w:r>
      <w:r>
        <w:rPr/>
        <w:t>숳䥩歔숶쉪␷⍚杩汴䭥牍⩪㭦繷䮥⍚㢣㉔堦슏秂剗⑓玻癩㥁⥁嚣琲쉸ꆥ湅㷂䍟奰컂復灸琶ꅁ</w:t>
      </w:r>
      <w:r>
        <w:rPr/>
        <w:t>⠬</w:t>
      </w:r>
      <w:r>
        <w:rPr/>
        <w:t>樴⺵澘妘</w:t>
      </w:r>
      <w:r>
        <w:rPr/>
        <w:t>ⱄ</w:t>
      </w:r>
      <w:r>
        <w:rPr/>
        <w:t>㩷ꅅ滂╭睡䕪婾䅲쵗쉇츶딬敢伯슩㈪㬣⍣搻㢵懂캩滃噥槍别䢘瘵㑆か갰䗂䐴慈뽥</w:t>
      </w:r>
      <w:r>
        <w:rPr/>
        <w:t>ꕚ</w:t>
      </w:r>
      <w:r>
        <w:rPr/>
        <w:t>ꌦ轫亩칑ㅕ㷂夦浢棂瀱䶩䉋㐫㑒숥挭癍制쌭琳䪩帻婊弲㡕걶떻旂ꏂ긫⸱淂깑䠩쉀䄷抬쉪㞡奇䱬ㅒ妮슿녮</w:t>
      </w:r>
      <w:r>
        <w:rPr/>
        <w:t>ꥎ</w:t>
      </w:r>
      <w:r>
        <w:rPr/>
        <w:t>䤩㕌㜵横䝩梘礰手䅺煮</w:t>
      </w:r>
      <w:r>
        <w:rPr/>
        <w:t>ꦘ</w:t>
      </w:r>
      <w:r>
        <w:rPr/>
        <w:t>䕋䝴䙙䵩싂忂녘坮顃㑪捞┣⍊㭧焷㥵䥺</w:t>
      </w:r>
      <w:r>
        <w:rPr/>
        <w:t>⣂</w:t>
      </w:r>
      <w:r>
        <w:rPr/>
        <w:t>㕚燂뼴帵녓츬济䯎圯</w:t>
      </w:r>
      <w:r>
        <w:rPr/>
        <w:t>⠯</w:t>
      </w:r>
      <w:r>
        <w:rPr/>
        <w:t>슘䕸ꅥ猹疥ꍺ㐰懂㕷恧⭕㪏㉊㡊穫쉍溱䡨㣂㮻顉㐮녧쉖畟婷縰体坎⽉攊焮⴦㭡㙉䊵づ牕甮乗┦⽲⭲숨汓⪥恨뗂噔㄰䆿</w:t>
      </w:r>
      <w:r>
        <w:rPr/>
        <w:t>ⱡ</w:t>
      </w:r>
      <w:r>
        <w:rPr/>
        <w:t>쉏⥀㡘▬拍쉓⽀숯㕞䔪䁅睐乾䍟슬湧䘹佒䑡⩠╤啺㔩䌴쉆㋂䑁壂轁땧딣⩋⥈昪㈰</w:t>
      </w:r>
      <w:r>
        <w:rPr/>
        <w:t>ⵓ</w:t>
      </w:r>
      <w:r>
        <w:rPr/>
        <w:t>幅捥塋⭔㘲♳⫂昣奾䇂䄽▵橃愴楉䕭</w:t>
      </w:r>
      <w:r>
        <w:rPr/>
        <w:t>ⵃ</w:t>
      </w:r>
      <w:r>
        <w:rPr/>
        <w:t>灤칤䁨桙ㄤ㇎刬畍顗䧃嫂㐷䱣奠煫숥춏⸰</w:t>
      </w:r>
      <w:r>
        <w:rPr/>
        <w:t>ꕱ</w:t>
      </w:r>
      <w:r>
        <w:rPr/>
        <w:t>捥睵</w:t>
      </w:r>
      <w:r>
        <w:rPr/>
        <w:t>Ⱘ</w:t>
      </w:r>
      <w:r>
        <w:rPr/>
        <w:t>쵩剺쉟쉌⼽之꺻溡싂㬨痂嗎䕍싂䅈䨪怯圭绎䶵硲㝋놬</w:t>
      </w:r>
      <w:r>
        <w:rPr/>
        <w:t>ⴽ</w:t>
      </w:r>
      <w:r>
        <w:rPr/>
        <w:t>㞩愪辥䏂盂</w:t>
      </w:r>
      <w:r>
        <w:rPr/>
        <w:t>ꕩ</w:t>
      </w:r>
      <w:r>
        <w:rPr/>
        <w:t>䂡㙫⵮兲檩⿎㡭歫땔썷愩쉷쉱습之弪㢩뭅砤㥆灨</w:t>
      </w:r>
      <w:r>
        <w:rPr/>
        <w:t>ꤳ</w:t>
      </w:r>
      <w:r>
        <w:rPr/>
        <w:t>䭳決弸摫뭚쉵㯃슡⍾⒡㩤䯂磂㵨ㄮ塙䧂䝬䐮飂景迂慞쉞숪濂执煀뭶숩怷</w:t>
      </w:r>
      <w:r>
        <w:rPr/>
        <w:t>ꖬ</w:t>
      </w:r>
      <w:r>
        <w:rPr/>
        <w:t>咿䕎䅢䰩䜹泃扒⯂祰䎱⭌</w:t>
      </w:r>
      <w:r>
        <w:rPr/>
        <w:t>ꗂ</w:t>
      </w:r>
      <w:r>
        <w:rPr/>
        <w:t>婫熘楥쉏⨦剑塹穩䅡䩙㤴椫ㆱ縪瑟⥱쉤杌椬婱氱⦥㵈津乬丸촭塬⍡矎痂㕟乱걊쉨颩盂䐶嘩쉹䝤㡎䀶畓婭奇潌㖘䨺㴳䦻砱숦洦⥯喻쌻呯䝵쉍〨㈪昹츳깴⫍睭札</w:t>
      </w:r>
      <w:r>
        <w:rPr/>
        <w:t>⡟⬷</w:t>
      </w:r>
      <w:r>
        <w:rPr/>
        <w:t>㏃㝊橫檬砷쏂心⨰슏㝄欪㒱╈汴睟嘭湣坅䅺弪汸恒⏂癎漹爱쉓顅䫂佚恣倬偊䱚浥乸朴渣⴨幒⴪弪</w:t>
      </w:r>
      <w:r>
        <w:rPr/>
        <w:t>ꕾ</w:t>
      </w:r>
      <w:r>
        <w:rPr/>
        <w:t>縳匤㚣朱繩㥷㧂滂甫㈥氷杞⏂穑㡫ꅐ怫奧⹓꥕슩轚瀭㵆䅮摞뽥堨⼻䙲싂手票渴䐩繎깉썕♺䴶㩭楚縴娣␮䉒慥㍭⤯㡆常炥⍓婚넭䰪䘳杢䢿쉂뽗ꎣ塳</w:t>
      </w:r>
      <w:r>
        <w:rPr/>
        <w:t>ⴶꔸ</w:t>
      </w:r>
      <w:r>
        <w:rPr/>
        <w:t>Ⳃ</w:t>
      </w:r>
      <w:r>
        <w:rPr/>
        <w:t>䱆㠤긳杉ꅮ⪿䁇♋䮥䭑灄塄쌷婯扙䉵䵗慗䬰쉲濎灇㋂祂ꍄ砤杊</w:t>
      </w:r>
      <w:r>
        <w:rPr/>
        <w:t>ⱙ</w:t>
      </w:r>
      <w:r>
        <w:rPr/>
        <w:t>걦傥쉪湈痂硢</w:t>
      </w:r>
      <w:r>
        <w:rPr/>
        <w:t>ꥀ</w:t>
      </w:r>
      <w:r>
        <w:rPr/>
        <w:t>娮潬䈽幺㨹</w:t>
      </w:r>
      <w:r>
        <w:rPr/>
        <w:t>ꗂ</w:t>
      </w:r>
      <w:r>
        <w:rPr/>
        <w:t>㛂뭵氹쉯숶俎ꄳ顓숥䍬쎣걈㌪㈶뽯뽅畎伻轣쉍쉦揂쉕稹⌫啴쉏礪췂뽱⮏勂칂</w:t>
      </w:r>
      <w:r>
        <w:rPr/>
        <w:t>⣃</w:t>
      </w:r>
      <w:r>
        <w:rPr/>
        <w:t>稺䫂璮癃䘴䯍</w:t>
      </w:r>
      <w:r>
        <w:rPr/>
        <w:t>ꦣ</w:t>
      </w:r>
      <w:r>
        <w:rPr/>
        <w:t>쉟〫棂頨ꥪ硗⑪╎떱刭䤭㐥쵠쉤⵩嚵㠲儬彨卋</w:t>
      </w:r>
      <w:r>
        <w:rPr/>
        <w:t>ⷂꔶ</w:t>
      </w:r>
      <w:r>
        <w:rPr/>
        <w:t>え</w:t>
      </w:r>
      <w:r>
        <w:rPr/>
        <w:t>ⴥ</w:t>
      </w:r>
      <w:r>
        <w:rPr/>
        <w:t>뽺숺㑗湘㉧⍥剉䨷뗃仂恠卶彰楚ꌬ⮣噚妡䡏㎱痂顁呗䔮</w:t>
      </w:r>
      <w:r>
        <w:rPr/>
        <w:t>ꦘ</w:t>
      </w:r>
      <w:r>
        <w:rPr/>
        <w:t>ꅮ彩</w:t>
      </w:r>
      <w:r>
        <w:rPr/>
        <w:t>⡏</w:t>
      </w:r>
      <w:r>
        <w:rPr/>
        <w:t>싂㤩䍸㥰</w:t>
      </w:r>
      <w:r>
        <w:rPr/>
        <w:t>ⱘ</w:t>
      </w:r>
      <w:r>
        <w:rPr/>
        <w:t>땇瀊⑰䎘漵搵⚥乹㟍䒻朳뭨⫂䕀칆쉑瑰깤䩘㭒瑌爴䑴숻汬坃盂긻灱쉴쉯塈</w:t>
      </w:r>
      <w:r>
        <w:rPr/>
        <w:t>ꕲ</w:t>
      </w:r>
      <w:r>
        <w:rPr/>
        <w:t>彥乵略憡撥戨噋</w:t>
      </w:r>
      <w:r>
        <w:rPr/>
        <w:t>ꥈ</w:t>
      </w:r>
      <w:r>
        <w:rPr/>
        <w:t>䬫戣噕㟂⤻绂기湰⍑ㅇ㠫婡슣䆏歯樴䝁〈惂䠰噗㵎슬慕</w:t>
      </w:r>
      <w:r>
        <w:rPr/>
        <w:t>꧂</w:t>
      </w:r>
      <w:r>
        <w:rPr/>
        <w:t>ꎵ湔促帰ꍇ煑⨫撘牃㨥戭䊩檮⭋㨫瀷偔㤳普㍇</w:t>
      </w:r>
      <w:r>
        <w:rPr/>
        <w:t>ⷂ</w:t>
      </w:r>
      <w:r>
        <w:rPr/>
        <w:t>싂</w:t>
      </w:r>
      <w:r>
        <w:rPr/>
        <w:t>ꥀ</w:t>
      </w:r>
      <w:r>
        <w:rPr/>
        <w:t>䝗祗儥廂朰渭乄䄦⪡䩸㍠⹷绍湋揂캮녓找㍑♘</w:t>
      </w:r>
      <w:r>
        <w:rPr/>
        <w:t>⠴</w:t>
      </w:r>
      <w:r>
        <w:rPr/>
        <w:t>㥬싂頶㵲㥘啬侏</w:t>
      </w:r>
      <w:r>
        <w:rPr/>
        <w:t>ꕺ</w:t>
      </w:r>
      <w:r>
        <w:rPr/>
        <w:t>眰椷䐩䢩싂뭯䀶⫍♱硙入䵒ꌦ☭␰⬷쉯땒ㅍ彮♴瀣娫쉧轠⍧獚䏎喏彮彃쉫싂偤䩒繅㞵㦵딫坱煢</w:t>
      </w:r>
      <w:r>
        <w:rPr/>
        <w:t>ⱓ</w:t>
      </w:r>
      <w:r>
        <w:rPr/>
        <w:t>硐쵢㣂䥉灉祬嘴㑦䙢䔲㘨义硋活壂偬慧䬪</w:t>
      </w:r>
      <w:r>
        <w:rPr/>
        <w:t>ꦱ</w:t>
      </w:r>
      <w:r>
        <w:rPr/>
        <w:t>길꧎㍷猥噹뽘녢畬카桏瑪块浠冘</w:t>
      </w:r>
      <w:r>
        <w:rPr/>
        <w:t>꧂</w:t>
      </w:r>
      <w:r>
        <w:rPr/>
        <w:t>㒵⥳㶵䥁숨迂創䳂䩠慹싂ㅉ硶㕧䀭睯倵洸㤤</w:t>
      </w:r>
      <w:r>
        <w:rPr/>
        <w:t>ⴻ</w:t>
      </w:r>
      <w:r>
        <w:rPr/>
        <w:t>搩㶣⻃噅䥀㕺쵬佈⪱쉔⍠䱂楟䁢塖畚⦡䤺⵫䍹㕭〴☪녳㉍獹卖搤縵噂幍悡焭숹䩇╳떬㕸썊何墣ꅉ乞숤娥庣楘ꍄ</w:t>
      </w:r>
      <w:r>
        <w:rPr/>
        <w:t>Ⱖ</w:t>
      </w:r>
      <w:r>
        <w:rPr/>
        <w:t>么㗂뾩␽㝸㍐</w:t>
      </w:r>
      <w:r>
        <w:rPr/>
        <w:t>⠯⬦</w:t>
      </w:r>
      <w:r>
        <w:rPr/>
        <w:t>剋</w:t>
      </w:r>
      <w:r>
        <w:rPr/>
        <w:t>꧂</w:t>
      </w:r>
      <w:r>
        <w:rPr/>
        <w:t>䜲昲䨲玏䀱均땞싃唺䨭걩넽</w:t>
      </w:r>
      <w:r>
        <w:rPr/>
        <w:t>ⵎ</w:t>
      </w:r>
      <w:r>
        <w:rPr/>
        <w:t>䓂녣䠭㥋䭈썲埍溻䥶䈹卭伹㝊甹桬䰸䑒捀協瓂吥瘨溬夣쉟㙣㭲攴썳㪩咩ꍱ싂㈮</w:t>
      </w:r>
      <w:r>
        <w:rPr/>
        <w:t>⡎</w:t>
      </w:r>
      <w:r>
        <w:rPr/>
        <w:t>奋쉠䨫奘⻎洴뼦습桯</w:t>
      </w:r>
      <w:r>
        <w:rPr/>
        <w:t>꤫☩</w:t>
      </w:r>
      <w:r>
        <w:rPr/>
        <w:t>㤵䒩</w:t>
      </w:r>
      <w:r>
        <w:rPr/>
        <w:t>ꕓ</w:t>
      </w:r>
      <w:r>
        <w:rPr/>
        <w:t>썧攦䡃캻</w:t>
      </w:r>
      <w:r>
        <w:rPr/>
        <w:t>ⶬ</w:t>
      </w:r>
      <w:r>
        <w:rPr/>
        <w:t>迂숪䡫깅䘴㗂曂㜩磂</w:t>
      </w:r>
      <w:r>
        <w:rPr/>
        <w:t>⡇</w:t>
      </w:r>
      <w:r>
        <w:rPr/>
        <w:t>䜪䐪壍瑓䐴澘녊㤦䵾欻唩頴㕐䬯偭畒榩忍숵쵧쉱纬⩊긹숺丣特떻縦奪㢏炵溮쉱㎻</w:t>
      </w:r>
      <w:r>
        <w:rPr/>
        <w:t>ⵞ</w:t>
      </w:r>
      <w:r>
        <w:rPr/>
        <w:t>녤睇㵸⥦ꄨネ⺘栭䀸䚮⩋</w:t>
      </w:r>
      <w:r>
        <w:rPr/>
        <w:t>ꥋ</w:t>
      </w:r>
      <w:r>
        <w:rPr/>
        <w:t>歌楄ㅲ樰噆噇⹖쉄怮恙슬堮佤䋂딻숵垡睍♹쌴祸</w:t>
      </w:r>
      <w:r>
        <w:rPr/>
        <w:t>ꕈ</w:t>
      </w:r>
      <w:r>
        <w:rPr/>
        <w:t>獖纥㈸䢥♸獆䝏睊假烂⮡媡䬮䁯睔䄻묫㙆쉉싂侵ꄤ䉕摇朩㫃㡧祂</w:t>
      </w:r>
      <w:r>
        <w:rPr/>
        <w:t>Ⱡ</w:t>
      </w:r>
      <w:r>
        <w:rPr/>
        <w:t>쉀ꎣ梣</w:t>
      </w:r>
      <w:r>
        <w:rPr/>
        <w:t>⢵⤵</w:t>
      </w:r>
      <w:r>
        <w:rPr/>
        <w:t>쉅燍乔牔水쉩浩啥乘㭩潪⭪䕈슥么떬쉏㑎Ⓜ㤱䕫䰮</w:t>
      </w:r>
      <w:r>
        <w:rPr/>
        <w:t>ꖘ</w:t>
      </w:r>
      <w:r>
        <w:rPr/>
        <w:t>㟂⶘싎</w:t>
      </w:r>
      <w:r>
        <w:rPr/>
        <w:t>⵰</w:t>
      </w:r>
      <w:r>
        <w:rPr/>
        <w:t>㩇쉃摉촪</w:t>
      </w:r>
      <w:r>
        <w:rPr/>
        <w:t>ꕢ</w:t>
      </w:r>
      <w:r>
        <w:rPr/>
        <w:t>元㌯녵捬</w:t>
      </w:r>
      <w:r>
        <w:rPr/>
        <w:t>⡭</w:t>
      </w:r>
      <w:r>
        <w:rPr/>
        <w:t>⽴땤⪣</w:t>
      </w:r>
      <w:r>
        <w:rPr/>
        <w:t>ꤵ</w:t>
      </w:r>
      <w:r>
        <w:rPr/>
        <w:t>㑥☳㐴쉎숪뼤䕍ㆣ劏뭑츭䱣⍞報⩱뭩⏍顥䬊癚䵁が</w:t>
      </w:r>
      <w:r>
        <w:rPr/>
        <w:t>ꥉ</w:t>
      </w:r>
      <w:r>
        <w:rPr/>
        <w:t>䜶䡰쉲㒏輴灚㴭煭⸦䐽슿晾恫촻䰸汢싂癧煓싃牱♚⑷嘽亿㞩칬捪䍐窵ꅩ숽汴⤻䄰써榥䏂椤갵徏⪵䞬塕奬㙟枮ꎩ뮵囂䙚渱濂깘⍣⼸䱩橕쉴㍎䐮뭥䭈⍺䕺ꄥ杮깞癏</w:t>
      </w:r>
      <w:r>
        <w:rPr/>
        <w:t>ⶩ</w:t>
      </w:r>
      <w:r>
        <w:rPr/>
        <w:t>깔お䝲숮☺♯䕬뭩䝏猣䉱ꅐ穋掣</w:t>
      </w:r>
      <w:r>
        <w:rPr/>
        <w:t>ⴤ</w:t>
      </w:r>
      <w:r>
        <w:rPr/>
        <w:t>瑧湣뭗</w:t>
      </w:r>
      <w:r>
        <w:rPr/>
        <w:t>⠴</w:t>
      </w:r>
      <w:r>
        <w:rPr/>
        <w:t>ㅡ㕋싎恦䉑㙤杮割녎数촣劬</w:t>
      </w:r>
      <w:r>
        <w:rPr/>
        <w:t>ⱺ⍀</w:t>
      </w:r>
      <w:r>
        <w:rPr/>
        <w:t>숫</w:t>
      </w:r>
      <w:r>
        <w:rPr/>
        <w:t>ⳃ</w:t>
      </w:r>
      <w:r>
        <w:rPr/>
        <w:t>깵浆쉳㭔㬯焩⹏⹯쉀务椻猩伪䭵顬㍶疏䯂㭱뽎㥴氦⍳癅䴬숹ꅧ</w:t>
      </w:r>
      <w:r>
        <w:rPr/>
        <w:t>ꥎ</w:t>
      </w:r>
      <w:r>
        <w:rPr/>
        <w:t>嚩䜽咣⤯ꍏ썧潢䩩⥬⼽木剳湍汇⮘昳</w:t>
      </w:r>
      <w:r>
        <w:rPr/>
        <w:t>⣎</w:t>
      </w:r>
      <w:r>
        <w:rPr/>
        <w:t>ふ焪䄳瑾䄷呙䫂ぱ㭷쉥伱뭕숪弻潀슬䱯슩敵焮㴮懂䝹㗂뼺塔㴣ꏂ奣珃甤</w:t>
      </w:r>
      <w:r>
        <w:rPr/>
        <w:t>ⱀ</w:t>
      </w:r>
      <w:r>
        <w:rPr/>
        <w:t>墡뽷刯悿䡯ㄽ</w:t>
      </w:r>
      <w:r>
        <w:rPr/>
        <w:t>ⳃ</w:t>
      </w:r>
      <w:r>
        <w:rPr/>
        <w:t>婉䅡⩄檡䝮㉩䁬␻灮슣顢婱共⩲䠱췂䥫瀲녬쉶싍圹判瑏㬵禩掵卬㥾噩匫쉆</w:t>
      </w:r>
      <w:r>
        <w:rPr/>
        <w:t>ꦿ</w:t>
      </w:r>
      <w:r>
        <w:rPr/>
        <w:t>硌㕙⨽祗䝦㙸㐱⫂挺</w:t>
      </w:r>
      <w:r>
        <w:rPr/>
        <w:t>ꤨ</w:t>
      </w:r>
      <w:r>
        <w:rPr/>
        <w:t>쵦副焳⼣畬⬤㣂癀澣⹨⽲쉢쉘偐参쉱吹瀹做转枮丳磃슻刹橄吰</w:t>
      </w:r>
      <w:r>
        <w:rPr/>
        <w:t>ꦬ⦵</w:t>
      </w:r>
      <w:r>
        <w:rPr/>
        <w:t>乳㭹硥弨뽄睴칔㷂颡穵䱠㠪睺㣂琬䡪圷쎵㇂싍썑⹺祇硃噏辱⑤浗</w:t>
      </w:r>
      <w:r>
        <w:rPr/>
        <w:t>ꤸ</w:t>
      </w:r>
      <w:r>
        <w:rPr/>
        <w:t>뼬奀櫂䀣禥ꎏ쉚眻䑩婒⌣⏍뽗奌牃棂栫䩄걡쵳朦ꍐ颩䥗문帩땤䣂긴㗂䨱乭뭺놩◂㈣癣怶畴狂ꥫ獇氪换䆣</w:t>
      </w:r>
      <w:r>
        <w:rPr/>
        <w:t>ⵣ</w:t>
      </w:r>
      <w:r>
        <w:rPr/>
        <w:t>ꥦ⺏䡉椩壂〥쉺淂瞻</w:t>
      </w:r>
      <w:r>
        <w:rPr/>
        <w:t>⡅</w:t>
      </w:r>
      <w:r>
        <w:rPr/>
        <w:t>汨眸忍</w:t>
      </w:r>
      <w:r>
        <w:rPr/>
        <w:t>⠴</w:t>
      </w:r>
      <w:r>
        <w:rPr/>
        <w:t>뼪㇂㤻匲滂⑍⸤てꍏ껂敁䪮⒬</w:t>
      </w:r>
      <w:r>
        <w:rPr/>
        <w:t>ⱞ⴪ⲵ</w:t>
      </w:r>
      <w:r>
        <w:rPr/>
        <w:t>뭔</w:t>
      </w:r>
      <w:r>
        <w:rPr/>
        <w:t>ⲵ</w:t>
      </w:r>
      <w:r>
        <w:rPr/>
        <w:t>ꍺべ睸㙤㘷믂</w:t>
      </w:r>
      <w:r>
        <w:rPr/>
        <w:t>⠺</w:t>
      </w:r>
      <w:r>
        <w:rPr/>
        <w:t>슘淂䜭쉩疘⩎䊩㙲㘸ꍅ컂硐녈㛂</w:t>
      </w:r>
      <w:r>
        <w:rPr/>
        <w:t>ꤣ</w:t>
      </w:r>
      <w:r>
        <w:rPr/>
        <w:t>癒勂ꍎ⦩⬭ꍀ⩸㗎䕇㵗㐯䍋㜭ち깕摔睓슡穋痂숪</w:t>
      </w:r>
      <w:r>
        <w:rPr/>
        <w:t>⡲</w:t>
      </w:r>
      <w:r>
        <w:rPr/>
        <w:t>㉇ꥶ㍵㩧ꆏ쉫쉤ヂ磂㥵싍ꄸ숶컂䁅䈤㷂嘵唬</w:t>
      </w:r>
      <w:r>
        <w:rPr/>
        <w:t>ꥅ</w:t>
      </w:r>
      <w:r>
        <w:rPr/>
        <w:t>甪숫悩唭潾기╯⿂쉁㓂쉐繩䫂쏂쉋栽ㄳ㝄⽉拍㢿㣃⑀ㅹ⥓獡⴦믂柂ꅅ扮䥡땴싂俎⸳</w:t>
      </w:r>
      <w:r>
        <w:rPr/>
        <w:t>꧂</w:t>
      </w:r>
      <w:r>
        <w:rPr/>
        <w:t>묩湈咮┲쉴䝺儲껂暬戦扗㖻</w:t>
      </w:r>
      <w:r>
        <w:rPr/>
        <w:t>ꕊ</w:t>
      </w:r>
      <w:r>
        <w:rPr/>
        <w:t>㛎䡱䉑䐻䐶</w:t>
      </w:r>
      <w:r>
        <w:rPr/>
        <w:t>ⷂ</w:t>
      </w:r>
      <w:r>
        <w:rPr/>
        <w:t>⽆狂싂汒</w:t>
      </w:r>
      <w:r>
        <w:rPr/>
        <w:t>ꦻ</w:t>
      </w:r>
      <w:r>
        <w:rPr/>
        <w:t>昶甤싂辮㥦䩁䂏剢癢묹獪㤦慩䥌挊㝓촸䑡発䇂숨ㄩ乔⩠橁츮㯃⥥淂渤</w:t>
      </w:r>
      <w:r>
        <w:rPr/>
        <w:t>ꤩ⏂</w:t>
      </w:r>
      <w:r>
        <w:rPr/>
        <w:t>灚쉐㗎割栯獨ꥸ丽恏纡汱盂倪憵㕡쉩䖡</w:t>
      </w:r>
      <w:r>
        <w:rPr/>
        <w:t>꤫⩰</w:t>
      </w:r>
      <w:r>
        <w:rPr/>
        <w:t>ꆻ甬眹瘶⛎쉡⩖䍤煀樽⾿獢磂䙀敾䬵㕑쉸䝃䚩畋╔危⴪䭐쉐㕋◍⩷哂䢩䢩卤㭩</w:t>
      </w:r>
      <w:r>
        <w:rPr/>
        <w:t>ꕶ</w:t>
      </w:r>
      <w:r>
        <w:rPr/>
        <w:t>欪㉮⑚〻뽀浭䱲☹䩱䵴믂姂췂瑙뿂숹</w:t>
      </w:r>
      <w:r>
        <w:rPr/>
        <w:t>⡮</w:t>
      </w:r>
      <w:r>
        <w:rPr/>
        <w:t>彡偙䑣㞩顨呅䒥쉇兊썷迂♬㝒堶⑫⑵婗깲繅䖥悘⑘輬獫卫䁵哂䤮걤⫃仂쉮㧃</w:t>
      </w:r>
      <w:r>
        <w:rPr/>
        <w:t>ⷂ</w:t>
      </w:r>
      <w:r>
        <w:rPr/>
        <w:t>쉋쎱滍⪱攷⍴⬪♧쉍⼤䉊䁶䓂싂쉔㕫題湋畍⾣廂걊⩶⤨쉩</w:t>
      </w:r>
      <w:r>
        <w:rPr/>
        <w:t>ꤲ</w:t>
      </w:r>
      <w:r>
        <w:rPr/>
        <w:t>琯畭꥖挱璘ꥧ㵣炘䢻嫃㙸쉁乚汬坴坑䣂杦杒⨩夳ㅗ佔塯ꥩ쉌☦汁搶╡欦眺⮥쉍㎻㑂杶種䀥轘獮ꥺ坢㑺</w:t>
      </w:r>
      <w:r>
        <w:rPr/>
        <w:t>ⱹ⑤</w:t>
      </w:r>
      <w:r>
        <w:rPr/>
        <w:t>㉀숩㝷䍶䡶洦枩㬪祩の⫂㴳䀥䶩⵲㍰䙏窱畕걓㕐긳뭵㕬特㑎䚡슏㉬嘪뿍땷</w:t>
      </w:r>
      <w:r>
        <w:rPr/>
        <w:t>Ɑ</w:t>
      </w:r>
      <w:r>
        <w:rPr/>
        <w:t>㖮歒깙䭫䄣杯ꥫ矂毂㉞䭃睃奉侬轞空싂칢䴤쌬⥗吵つ㐺潰ㆬ䙇婷嘦眷</w:t>
      </w:r>
      <w:r>
        <w:rPr/>
        <w:t>Ⱨ</w:t>
      </w:r>
      <w:r>
        <w:rPr/>
        <w:t>䧃殿砹轥따䌳䬣け촦內</w:t>
      </w:r>
      <w:r>
        <w:rPr/>
        <w:t>Ⱝ</w:t>
      </w:r>
      <w:r>
        <w:rPr/>
        <w:t>䭐싍촥딭敍祈걟佱繘㖩盎具㉉칇橓䡢ち㭪䒵칤⍃</w:t>
      </w:r>
      <w:r>
        <w:rPr/>
        <w:t>ꔹ</w:t>
      </w:r>
      <w:r>
        <w:rPr/>
        <w:t>汥⩚伸쵌桔숲䍗䁳杈槂䤫侏䰦♒䡔쉗⶘怣セ圯⭐쉟䍹◍ぉ竂擂⨪颣츫⩑窱䌸⵬걾坉䅌桯愨㭸㦡╧쉁べ⬪㦥㪮祫迂僂䡀㙞뽙癗㮥䑦狂欣㡁橌煣䩧䈫㔫䉴牟</w:t>
      </w:r>
      <w:r>
        <w:rPr/>
        <w:t>⣂</w:t>
      </w:r>
      <w:r>
        <w:rPr/>
        <w:t>ꅔ剂浦䛂䔻楘坋㙴깗癷</w:t>
      </w:r>
      <w:r>
        <w:rPr/>
        <w:t>⠽</w:t>
      </w:r>
      <w:r>
        <w:rPr/>
        <w:t>䩉凂녘뼨縵囂敃썧塰㭾摈怨畔㠻牳眪圮㭍啊沵硉汸㬻䅲뗃䓂庻숺呫ꥵ쉉䑌眴妻獧㏂싍呚塾䕎歔湡</w:t>
      </w:r>
      <w:r>
        <w:rPr/>
        <w:t>ⱙ</w:t>
      </w:r>
      <w:r>
        <w:rPr/>
        <w:t>깏朤楔</w:t>
      </w:r>
      <w:r>
        <w:rPr/>
        <w:t>꧂</w:t>
      </w:r>
      <w:r>
        <w:rPr/>
        <w:t>悻圱쉡啐冩</w:t>
      </w:r>
      <w:r>
        <w:rPr/>
        <w:t>ꖮ</w:t>
      </w:r>
      <w:r>
        <w:rPr/>
        <w:t>暘湾</w:t>
      </w:r>
      <w:r>
        <w:rPr/>
        <w:t>ⵚꕁ</w:t>
      </w:r>
      <w:r>
        <w:rPr/>
        <w:t>婺⮩㝗轾䥮啨浾䭞硗㯂潹䲏</w:t>
      </w:r>
      <w:r>
        <w:rPr/>
        <w:t>ⶏ</w:t>
      </w:r>
      <w:r>
        <w:rPr/>
        <w:t>㦏쵂䉓礪戩갴슏唣쉍</w:t>
      </w:r>
      <w:r>
        <w:rPr/>
        <w:t>⡶</w:t>
      </w:r>
      <w:r>
        <w:rPr/>
        <w:t>伲⪘顡䫂偆淂뗂숴慴</w:t>
      </w:r>
      <w:r>
        <w:rPr/>
        <w:t>ⱞ</w:t>
      </w:r>
      <w:r>
        <w:rPr/>
        <w:t>琩春榻⪬飍䭶顔䰦䣂ꥤ⩡ꍑ繐坉灃楆㭮绂</w:t>
      </w:r>
      <w:r>
        <w:rPr/>
        <w:t>ꤽ</w:t>
      </w:r>
      <w:r>
        <w:rPr/>
        <w:t>慺奕</w:t>
      </w:r>
      <w:r>
        <w:rPr/>
        <w:t>ꕨ</w:t>
      </w:r>
      <w:r>
        <w:rPr/>
        <w:t>恮晲⑮䑍䙵浤敇⺻ꌤ洰祃牎心⩓</w:t>
      </w:r>
      <w:r>
        <w:rPr/>
        <w:t>ꥍ⤦</w:t>
      </w:r>
      <w:r>
        <w:rPr/>
        <w:t>쉫偯ㅚ忂囃땟碬䶱</w:t>
      </w:r>
      <w:r>
        <w:rPr/>
        <w:t>꧂</w:t>
      </w:r>
      <w:r>
        <w:rPr/>
        <w:t>ㅧ숪坪椵㔻䴊䍩뿂⑰㚩㏃幩䱁䬶唺畊䌹慖묺⪵⨯䵄呞噖썀⩤桭獺꥕뼤칮쉞涥游ㄩ䩧搪</w:t>
      </w:r>
      <w:r>
        <w:rPr/>
        <w:t>ꦿ</w:t>
      </w:r>
      <w:r>
        <w:rPr/>
        <w:t>䑮ヂ䚏幠奧扬숽ㅸ슱떏</w:t>
      </w:r>
      <w:r>
        <w:rPr/>
        <w:t>ⴹ</w:t>
      </w:r>
      <w:r>
        <w:rPr/>
        <w:t>㖥歠ꎵ⨣坧썇㮻╥呎㝆䩌顅䙌쉮㈫</w:t>
      </w:r>
      <w:r>
        <w:rPr/>
        <w:t>⠺</w:t>
      </w:r>
      <w:r>
        <w:rPr/>
        <w:t>⽯参ꄪ</w:t>
      </w:r>
      <w:r>
        <w:rPr/>
        <w:t>⡾</w:t>
      </w:r>
      <w:r>
        <w:rPr/>
        <w:t>쉫걞榱싂䦥</w:t>
      </w:r>
      <w:r>
        <w:rPr/>
        <w:t>ꕯ</w:t>
      </w:r>
      <w:r>
        <w:rPr/>
        <w:t>⽊☷촬怽獅⩑</w:t>
      </w:r>
      <w:r>
        <w:rPr/>
        <w:t>ꖻ╮</w:t>
      </w:r>
      <w:r>
        <w:rPr/>
        <w:t>炩㛂⥖㕑湷礯䧂啕숬䜺䁟然䞣㜭䁕助㭑䦘伴쉲歯塖䥦䄹⛂倵煇㝐㛂橯쉍ꅓ썐牄뽃洩⹹啑儯뽬瑱䑩单奇㔣猪㭕䪘䈩䘮垬㤥䁬彮㡡煣뗃琪歏뼰쉩㖥쉴圵䜤䷂瀣</w:t>
      </w:r>
      <w:r>
        <w:rPr/>
        <w:t>ⵤ</w:t>
      </w:r>
      <w:r>
        <w:rPr/>
        <w:t>參⪵卲䑃◂㥋獓湳塵䖩幣쉐斬䗂爥쉦㔬员☪⍴祋偈支</w:t>
      </w:r>
      <w:r>
        <w:rPr/>
        <w:t>ⶩ⏂</w:t>
      </w:r>
      <w:r>
        <w:rPr/>
        <w:t>칙⩂</w:t>
      </w:r>
      <w:r>
        <w:rPr/>
        <w:t>ꕱ</w:t>
      </w:r>
      <w:r>
        <w:rPr/>
        <w:t>獚쉄婶杩ꍀ쉴癷㷂㉴⩲Ⓨ숸㴱慫╋痂땙㗂㙞牎啠⵳垱䉄䁪䩧㭓┩뗂炩⑘⧂␨㈰걇㉧擂</w:t>
      </w:r>
      <w:r>
        <w:rPr/>
        <w:t>ⳍ</w:t>
      </w:r>
      <w:r>
        <w:rPr/>
        <w:t>慪㵺쉬㵲䰺</w:t>
      </w:r>
      <w:r>
        <w:rPr/>
        <w:t>ⱖ⡀</w:t>
      </w:r>
      <w:r>
        <w:rPr/>
        <w:t>녨敲䬦呴慟噖䑾㛂僎㤩뗂幦ꍹ参뽮姂繂秂畚䢏㡣숷</w:t>
      </w:r>
      <w:r>
        <w:rPr/>
        <w:t>ꤸ</w:t>
      </w:r>
      <w:r>
        <w:rPr/>
        <w:t>橬숵땷䕚⥘䉹䅌㵕捈걾쉓䕭楹⩆煘</w:t>
      </w:r>
      <w:r>
        <w:rPr/>
        <w:t>ⱀ</w:t>
      </w:r>
      <w:r>
        <w:rPr/>
        <w:t>炩⹀祎싂潄쉌牣쉋偗䧂䠤确轍ꄴ뭘걣</w:t>
      </w:r>
      <w:r>
        <w:rPr/>
        <w:t>ⵑ</w:t>
      </w:r>
      <w:r>
        <w:rPr/>
        <w:t>㪱ꆱ牋</w:t>
      </w:r>
      <w:r>
        <w:rPr/>
        <w:t>ⵗ</w:t>
      </w:r>
      <w:r>
        <w:rPr/>
        <w:t>類奭橧⩇☽墘䅴⌶㈷슱湫㔪슻</w:t>
      </w:r>
      <w:r>
        <w:rPr/>
        <w:t>⡚</w:t>
      </w:r>
      <w:r>
        <w:rPr/>
        <w:t>慾䗂拂囂쉏剨㜪塃彂①去毂眫忂摐</w:t>
      </w:r>
      <w:r>
        <w:rPr/>
        <w:t>Ⳃ</w:t>
      </w:r>
      <w:r>
        <w:rPr/>
        <w:t>ㅞ쉠</w:t>
      </w:r>
      <w:r>
        <w:rPr/>
        <w:t>Ⱶ</w:t>
      </w:r>
      <w:r>
        <w:rPr/>
        <w:t>天婁</w:t>
      </w:r>
      <w:r>
        <w:rPr/>
        <w:t>꤫</w:t>
      </w:r>
      <w:r>
        <w:rPr/>
        <w:t>숹彵塙㉞㩙</w:t>
      </w:r>
      <w:r>
        <w:rPr/>
        <w:t>ꕐ</w:t>
      </w:r>
      <w:r>
        <w:rPr/>
        <w:t>夨㵵煉䠮쉁甹乓㶘⮿슱㑐兆瀦䡶䆡쉥쉉疮⩾灥纡䄣㕑瑆汊</w:t>
      </w:r>
      <w:r>
        <w:rPr/>
        <w:t>ꕮ</w:t>
      </w:r>
      <w:r>
        <w:rPr/>
        <w:t>숷⽭</w:t>
      </w:r>
      <w:r>
        <w:rPr/>
        <w:t>ꥎ</w:t>
      </w:r>
      <w:r>
        <w:rPr/>
        <w:t>倨毂伸䍪䅒⽅灥㨵案싂硁䩶执慃矂洣稸磂淃係䙌汌ꆩ晈걞숯泎捏쉵匸싂㩷泃癆顃癲擂싂睱㒱䧂쉸䍗彾揍슣⌣䡧䙹㬩繌啌⿂㵃硵쉢帪㑨塡쉹摂湵㝶䳂佬睨䀴슿㙚쵃</w:t>
      </w:r>
      <w:r>
        <w:rPr/>
        <w:t>ꔩ</w:t>
      </w:r>
      <w:r>
        <w:rPr/>
        <w:t>㕐㐱슩䖥ꌪ爨䴷싂挰㡚犮䍢姂⍪梿棂佮쉢坭䭓╤橫乩剌⬪쉨숪숬ⸯ牭牍⩯䍟</w:t>
      </w:r>
      <w:r>
        <w:rPr/>
        <w:t>ꥒ</w:t>
      </w:r>
      <w:r>
        <w:rPr/>
        <w:t>煬灨⸴</w:t>
      </w:r>
      <w:r>
        <w:rPr/>
        <w:t>ⶩ</w:t>
      </w:r>
      <w:r>
        <w:rPr/>
        <w:t>㑓슮䡵汍硒浈㞩倨숫晁彴㐫슮昶⨱䁉䱊欵䍬濃</w:t>
      </w:r>
      <w:r>
        <w:rPr/>
        <w:t>ꤹ</w:t>
      </w:r>
      <w:r>
        <w:rPr/>
        <w:t>幭檩㖩橱绂飂썭廂쵩</w:t>
      </w:r>
      <w:r>
        <w:rPr/>
        <w:t>ⲡ</w:t>
      </w:r>
      <w:r>
        <w:rPr/>
        <w:t>硐숺栶칉瑪㙋䈸걕䍳娰㝷싂쉢你䥍뼦焩⑕㑃濂</w:t>
      </w:r>
      <w:r>
        <w:rPr/>
        <w:t>ꤦ</w:t>
      </w:r>
      <w:r>
        <w:rPr/>
        <w:t>슥娊䩈稸啭迂㟂之䑥ꅂꅂ썰습輲</w:t>
      </w:r>
      <w:r>
        <w:rPr/>
        <w:t>ꤣ</w:t>
      </w:r>
      <w:r>
        <w:rPr/>
        <w:t>䴶㩊䬭뿂敵㙂䅾㍑묤땑兤건湡㙭䬮狂䗍乂촶⭺㛍塋兆眹丱为㕧愹习䳃㙅癴䥎呁⑃夹戤瘷穭愳㐣嚱뽫䉩䂥⸤䏃숶쉈ꍶ㩲眺参</w:t>
      </w:r>
      <w:r>
        <w:rPr/>
        <w:t>ꕫ</w:t>
      </w:r>
      <w:r>
        <w:rPr/>
        <w:t>ꍫ슏牕坋妣쉂쉩橲塗</w:t>
      </w:r>
      <w:r>
        <w:rPr/>
        <w:t>ⲩ</w:t>
      </w:r>
      <w:r>
        <w:rPr/>
        <w:t>쉓</w:t>
      </w:r>
      <w:r>
        <w:rPr/>
        <w:t>⡋</w:t>
      </w:r>
      <w:r>
        <w:rPr/>
        <w:t>䁙㑳䄮⑪桦琨㛍</w:t>
      </w:r>
      <w:r>
        <w:rPr/>
        <w:t>Ⲭ</w:t>
      </w:r>
      <w:r>
        <w:rPr/>
        <w:t>숣歒䩗杰䕯剸堤䨪䠪㚡頷坡䩘䐷㝪ꍱ睶숴갺묷녢畚</w:t>
      </w:r>
      <w:r>
        <w:rPr/>
        <w:t>Ⳏ</w:t>
      </w:r>
      <w:r>
        <w:rPr/>
        <w:t>暏숦祴祄䅋숦쉔剹縸쵊䨨呲禵剀煘抱偠獋땺婈</w:t>
      </w:r>
      <w:r>
        <w:rPr/>
        <w:t>ⱉ</w:t>
      </w:r>
      <w:r>
        <w:rPr/>
        <w:t>栤硈㡩則挦熿槂唦㩶穉⏂</w:t>
      </w:r>
      <w:r>
        <w:rPr/>
        <w:t>ⴤ</w:t>
      </w:r>
      <w:r>
        <w:rPr/>
        <w:t>䵱牡뿂奡싃戮쉢䁢䕱</w:t>
      </w:r>
      <w:r>
        <w:rPr/>
        <w:t>ꖮ⹪⹒</w:t>
      </w:r>
      <w:r>
        <w:rPr/>
        <w:t>䭍쉘쉅牃⫂⩉塸瑈煗婨彖佈㤰儩⬦潇</w:t>
      </w:r>
      <w:r>
        <w:rPr/>
        <w:t>ꦻ</w:t>
      </w:r>
      <w:r>
        <w:rPr/>
        <w:t>쉈</w:t>
      </w:r>
      <w:r>
        <w:rPr/>
        <w:t>ꕣ</w:t>
      </w:r>
      <w:r>
        <w:rPr/>
        <w:t>凂曂䖵幬ꍐ偉䔭슣</w:t>
      </w:r>
      <w:r>
        <w:rPr/>
        <w:t>ⵗ</w:t>
      </w:r>
      <w:r>
        <w:rPr/>
        <w:t>彇걆㵵水깉㑯瘲숫楃湔欱컃煙䕎</w:t>
      </w:r>
      <w:r>
        <w:rPr/>
        <w:t>ⶣ</w:t>
      </w:r>
      <w:r>
        <w:rPr/>
        <w:t>倳</w:t>
      </w:r>
      <w:r>
        <w:rPr/>
        <w:t>⡗</w:t>
      </w:r>
      <w:r>
        <w:rPr/>
        <w:t>䔥</w:t>
      </w:r>
      <w:r>
        <w:rPr/>
        <w:t>꤫</w:t>
      </w:r>
      <w:r>
        <w:rPr/>
        <w:t>쉲氮䴨숨由䅪潧橳⛂ꇂ쉠何⭳祶녺卞偧彩〉幙咡╀祧썃⭋砮歱摩澿꺡䝷煅壂䱐컂</w:t>
      </w:r>
      <w:r>
        <w:rPr/>
        <w:t>⠪</w:t>
      </w:r>
      <w:r>
        <w:rPr/>
        <w:t>橣䱴㑶恏搪⑕潆楶䷂⪣兘憣堥쉁䥈숣뗂ꥥ쵧ㅇ⮩㐺䨤ꍗ椣쉲</w:t>
      </w:r>
      <w:r>
        <w:rPr/>
        <w:t>ꕰ</w:t>
      </w:r>
      <w:r>
        <w:rPr/>
        <w:t>槂兄ァ廎뼻繐沮㉭⛂䁄⿂쉰⸷껂扙姂彬戦迂슻敳奩晑뭚㈦껂ꄷ䣃嘦땗뇂녺丮暥</w:t>
      </w:r>
      <w:r>
        <w:rPr/>
        <w:t>ꔸ</w:t>
      </w:r>
      <w:r>
        <w:rPr/>
        <w:t>숭㵾숹슿奮㷂⩨僂칌㵭奮뽾슮㝪䡟쉧䘴ꥸ昲瀥㛂♈湢参止쉋䀪汈眨呾</w:t>
      </w:r>
      <w:r>
        <w:rPr/>
        <w:t>ꗂ</w:t>
      </w:r>
      <w:r>
        <w:rPr/>
        <w:t>睬㊣淃傻璻㚩③八祃慧뇃嫂䌽埂숳</w:t>
      </w:r>
      <w:r>
        <w:rPr/>
        <w:t>ꥃ</w:t>
      </w:r>
      <w:r>
        <w:rPr/>
        <w:t>瞏걲䅎炬䑭⑆烂䥎긬숰壂䵑</w:t>
      </w:r>
      <w:r>
        <w:rPr/>
        <w:t>ꗂ</w:t>
      </w:r>
      <w:r>
        <w:rPr/>
        <w:t>놩呩䌰㮵땢⩸⾱盂䩕测剸ㅯꍐ䟎䞏⨹䝏숴伯쉊盂숥発頽㍓䁴⌤暩慙扨쉟侘걂匬⛂炵쌤⥙䔣堯䑃ㄦ䑖␰쎣百쉭乴쉊☴䎻穩㕒</w:t>
      </w:r>
      <w:r>
        <w:rPr/>
        <w:t>ⱕ</w:t>
      </w:r>
      <w:r>
        <w:rPr/>
        <w:t>瘤쉢㭾仂캏杲㭶숷㞵䳂橴猲◂桧纩⨶〯</w:t>
      </w:r>
      <w:r>
        <w:rPr/>
        <w:t>⡏</w:t>
      </w:r>
      <w:r>
        <w:rPr/>
        <w:t>썞㉎숻啀쉂牎⭖䝏䯂䘦㊩猯狍⧂䙒⽡䍲嘸䐤伴牱㑡ꍄ㡔焲抬갬䠳灖䗂ꄲ쉾䔳뗂쉤穉皱⤩숺塎쌽曂獮ㅎ숵따썋숳偎쉫ⸯ伷</w:t>
      </w:r>
      <w:r>
        <w:rPr/>
        <w:t>ⵕ</w:t>
      </w:r>
      <w:r>
        <w:rPr/>
        <w:t>塰뽣煔䥟뽎灎禣슩㬺㵟硬呪쉵䍵䔮╲祎夶挨쉪뗂㯂쉎轩䋂塨㴊뽘佂愳㘩扁갫潁⸪帶쉱〴扞癏汶䬤枥⧂䅩戰</w:t>
      </w:r>
      <w:r>
        <w:rPr/>
        <w:t>꧂</w:t>
      </w:r>
      <w:r>
        <w:rPr/>
        <w:t>灭뽩촦盂樽싂剢䰭㦣繣⨳숴削㙳⨺圱䩁橑䥓⩵⵫㙊玬㌻穨顷ꥴ扔ꍈ兒䕡쉍冮䠪ꇃ㡮摳⭵庥䎏썕</w:t>
      </w:r>
      <w:r>
        <w:rPr/>
        <w:t>ꥂ</w:t>
      </w:r>
      <w:r>
        <w:rPr/>
        <w:t>㭳〥㔺⮵╫㈬彤⥘氣癢␽矂⑆쌰⽀彤匽갵㥮</w:t>
      </w:r>
      <w:r>
        <w:rPr/>
        <w:t>ꕪ</w:t>
      </w:r>
      <w:r>
        <w:rPr/>
        <w:t>啖䃂た㑨깘带슱⌬䃃摕㉁ꍐ넩싂</w:t>
      </w:r>
      <w:r>
        <w:rPr/>
        <w:t>ꕷ</w:t>
      </w:r>
      <w:r>
        <w:rPr/>
        <w:t>㮱쵋㓂桇쉸⪬㙳칋佈浲殬깐噳玻㨴祩</w:t>
      </w:r>
      <w:r>
        <w:rPr/>
        <w:t>ⵯ</w:t>
      </w:r>
      <w:r>
        <w:rPr/>
        <w:t>呑┪㗂슩⹂浖睖䆮曂番</w:t>
      </w:r>
      <w:r>
        <w:rPr/>
        <w:t>ⱍ</w:t>
      </w:r>
      <w:r>
        <w:rPr/>
        <w:t>恈彯㐫悵曃淂딩떩伣僂㡩䩬槂䥥繠⍠匨媩⺣扦㡸吽ォ䵚⬤</w:t>
      </w:r>
      <w:r>
        <w:rPr/>
        <w:t>ⵇ</w:t>
      </w:r>
      <w:r>
        <w:rPr/>
        <w:t>楚</w:t>
      </w:r>
      <w:r>
        <w:rPr/>
        <w:t>ⲏ</w:t>
      </w:r>
      <w:r>
        <w:rPr/>
        <w:t>䕎唴䐦㡃棎恎쌮㠦椹捲灉뽠绍顇琤灤䇎佾슮㐹卓쉹슱갪䠵慲慺痃㡳㵀㈷汋㝕㴹顟☤ば㉙礰ꌥ扫⥹문ꅎ䗂뭰塅氨㕬呡␩奇쉅♎ぷ㙏䱺奌塷朸</w:t>
      </w:r>
      <w:r>
        <w:rPr/>
        <w:t>꧂</w:t>
      </w:r>
      <w:r>
        <w:rPr/>
        <w:t>곍敾畋洫氳㡁昳</w:t>
      </w:r>
      <w:r>
        <w:rPr/>
        <w:t>⡶</w:t>
      </w:r>
      <w:r>
        <w:rPr/>
        <w:t>仂쉯</w:t>
      </w:r>
      <w:r>
        <w:rPr/>
        <w:t>Ȿ</w:t>
      </w:r>
      <w:r>
        <w:rPr/>
        <w:t>頰浢參䉃塔晨䲮⑔嘫䡡㑙歆砽뼬䬬䥪㧂숸搪洨橘佇穮⪡㕒橚㙬帺穵榱♑畆玻뮵숬</w:t>
      </w:r>
      <w:r>
        <w:rPr/>
        <w:t>ⱇ</w:t>
      </w:r>
      <w:r>
        <w:rPr/>
        <w:t>頴囂썭딬䞏乌녘䭱</w:t>
      </w:r>
      <w:r>
        <w:rPr/>
        <w:t>꤭</w:t>
      </w:r>
      <w:r>
        <w:rPr/>
        <w:t>祥숷㝕搫睇슿쉳㫂</w:t>
      </w:r>
      <w:r>
        <w:rPr/>
        <w:t>ꕆ</w:t>
      </w:r>
      <w:r>
        <w:rPr/>
        <w:t>穇㡀쌨⧂䠬゘禿땅쉡╔套䍲懂㥧烂畅拂桋啥⹎〻㗂격杩佶猸♕⫂놥癃⩖쵷</w:t>
      </w:r>
      <w:r>
        <w:rPr/>
        <w:t>⢿</w:t>
      </w:r>
      <w:r>
        <w:rPr/>
        <w:t>ꕏ</w:t>
      </w:r>
      <w:r>
        <w:rPr/>
        <w:t>썡愤玮兯</w:t>
      </w:r>
      <w:r>
        <w:rPr/>
        <w:t>ꥍ</w:t>
      </w:r>
      <w:r>
        <w:rPr/>
        <w:t>䙑놬穲㍉⌳</w:t>
      </w:r>
      <w:r>
        <w:rPr/>
        <w:t>Ⳃ</w:t>
      </w:r>
      <w:r>
        <w:rPr/>
        <w:t>㩹塠⽘柂걶え琮慶穭⑯쉳숶剪쉺䵫㑘뽣䧍㭔㮏⌸썡娫练偂杇猬㴹쉃堷䱈䙁䚩ㄨ㥯싎硩ぬ쉄瞩倴儫捔煦䄭넺㔫⵶塶ꥪ㠳䨶긷咩橗廃䍚숸䍹쉷쉗⑒⑹瘹녌戮噴</w:t>
      </w:r>
      <w:r>
        <w:rPr/>
        <w:t>ꕫ</w:t>
      </w:r>
      <w:r>
        <w:rPr/>
        <w:t>輷쉘</w:t>
      </w:r>
      <w:r>
        <w:rPr/>
        <w:t>⡣☱</w:t>
      </w:r>
      <w:r>
        <w:rPr/>
        <w:t>쉕깙獁磂噦땆焲䖿村쎩䫂櫂ꥥ纻こ싂쉣䱗栤噉睳뇍䙬祯汔⛂쉤湢偸䬱쉠䘳啹⭺煏㙎砹숳ꍤ⯂旃午朽歔까땐痂氽旂歎獓噎䝺쉰뗂圬㤱䅶╢畧橚示넶슣뽣㥚平繳쉁幇兀瑄ㅊ洸䅒⽩⭺囂飂檘櫎䑹儫䥶⭄쉸恬깪䟎幏ꄺ걸临在线⹠捺儵⿂枡䙏⽇㥄杉</w:t>
      </w:r>
      <w:r>
        <w:rPr/>
        <w:t>ꤱ</w:t>
      </w:r>
      <w:r>
        <w:rPr/>
        <w:t>彮㮻亣敋䉲侩숵⽖硳ꍨ숊</w:t>
      </w:r>
      <w:r>
        <w:rPr/>
        <w:t>ꥀ</w:t>
      </w:r>
      <w:r>
        <w:rPr/>
        <w:t>塬均⫂⑁汔㌭潪楕䄷入㵢ォ頨乁瓃焤轎懂쉙⌬긴</w:t>
      </w:r>
      <w:r>
        <w:rPr/>
        <w:t>Ɐ</w:t>
      </w:r>
      <w:r>
        <w:rPr/>
        <w:t>歐쉦걀塈幇䀫潏⍆䵠걾㣂뽾呀瑘搦䥥皏栨匥ꇂ楈㥠䡐椫숵숴</w:t>
      </w:r>
      <w:r>
        <w:rPr/>
        <w:t>ⰺ</w:t>
      </w:r>
      <w:r>
        <w:rPr/>
        <w:t>繏⩡額䟂嗂㛂칞獚▣䙓幚쉣捎兵䉣걌</w:t>
      </w:r>
      <w:r>
        <w:rPr/>
        <w:t>꤯</w:t>
      </w:r>
      <w:r>
        <w:rPr/>
        <w:t>⽥㮣䇂⤨洳</w:t>
      </w:r>
      <w:r>
        <w:rPr/>
        <w:t>ꖩ</w:t>
      </w:r>
      <w:r>
        <w:rPr/>
        <w:t>獑뼬뽠㩾</w:t>
      </w:r>
      <w:r>
        <w:rPr/>
        <w:t>⠦</w:t>
      </w:r>
      <w:r>
        <w:rPr/>
        <w:t>쉏煀┺あ䙥䓂槂䩔噾張氹㍬慾뇂㨫땉偞⹡숪⥋쉧䰹습吣ꄯ숳썕㤦弬⭤㇂㩒쉌䮿䉫쉓楦䁈幾昪㬸䈯슻쉸町夦</w:t>
      </w:r>
      <w:r>
        <w:rPr/>
        <w:t>ꕔ</w:t>
      </w:r>
      <w:r>
        <w:rPr/>
        <w:t>㝖쉹⹎쉖䕁偢劏♋䪣楫浒顭槂ꅕ견⵭쉪怺橞썐畦⴪㩏䐷繞┳㈬슥顨刹뭊䉅硳㇂辮捙㷂輮䧂⹢ㅍ頺帻⦩䐫煶쉯ꆏ싍⨻擂商彠䵟䶱쉋곂⹯䐪</w:t>
      </w:r>
      <w:r>
        <w:rPr/>
        <w:t>ꕙ</w:t>
      </w:r>
      <w:r>
        <w:rPr/>
        <w:t>ⱹ</w:t>
      </w:r>
      <w:r>
        <w:rPr/>
        <w:t>噙⥠汖歀潆ꏂ碮䔵노杓剟平圶♍䡪㗂㡰瀲噧颱㡕兎権䍕뾮ꌥ갪淂啊朻쉺⹙숴곃녓囂佂䲿㙫㠭춬䬮⫍㍴奦긷</w:t>
      </w:r>
      <w:r>
        <w:rPr/>
        <w:t>ⵤ</w:t>
      </w:r>
      <w:r>
        <w:rPr/>
        <w:t>摗㨣橹ꅖ놩怳</w:t>
      </w:r>
      <w:r>
        <w:rPr/>
        <w:t>⡟</w:t>
      </w:r>
      <w:r>
        <w:rPr/>
        <w:t>柂䥪婍反㴭穐娲浹⍾急慍⭃東砽넥뽨眵㕺숮</w:t>
      </w:r>
      <w:r>
        <w:rPr/>
        <w:t>ꗂ</w:t>
      </w:r>
      <w:r>
        <w:rPr/>
        <w:t>倸珃稪浚玘㵚쉊佅㕉牚榩瑪漥晥水숬纥⪘ㅇ䁃䌵썷捯参狂썫昪㥷徏⿂噇츰⑸亩倬挪硪♨ꅰ塸彏㋂쉘䍐嗃伹䌷兺싂슡杳䭮</w:t>
      </w:r>
      <w:r>
        <w:rPr/>
        <w:t>ⱊ</w:t>
      </w:r>
      <w:r>
        <w:rPr/>
        <w:t>繗숫</w:t>
      </w:r>
      <w:r>
        <w:rPr/>
        <w:t>ꕳ</w:t>
      </w:r>
      <w:r>
        <w:rPr/>
        <w:t>欴塊╢坣卧</w:t>
      </w:r>
      <w:r>
        <w:rPr/>
        <w:t>⡠</w:t>
      </w:r>
      <w:r>
        <w:rPr/>
        <w:t>琲⽶䆬㛂</w:t>
      </w:r>
      <w:r>
        <w:rPr/>
        <w:t>⡢</w:t>
      </w:r>
      <w:r>
        <w:rPr/>
        <w:t>䩚촦㑺㡄睗뽎䷂佳ぅ兇偩祠쉘䡮䴽樻㟍樤㭭飃╌㔥刬놱㝉サ⒩佘毂</w:t>
      </w:r>
      <w:r>
        <w:rPr/>
        <w:t>ꥇ</w:t>
      </w:r>
      <w:r>
        <w:rPr/>
        <w:t>楯㍇呹⭴꥞㠲捒嫂槂昺啱╷懂ぞ煩䘪뮵堬穸㉖⭤⩷倫땟쉷</w:t>
      </w:r>
      <w:r>
        <w:rPr/>
        <w:t>ⵘ䷂</w:t>
      </w:r>
      <w:r>
        <w:rPr/>
        <w:t>摉쵭</w:t>
      </w:r>
      <w:r>
        <w:rPr/>
        <w:t>꧍⨮</w:t>
      </w:r>
      <w:r>
        <w:rPr/>
        <w:t>犮⭖獍쉩껍⬽⵭Ⓜ縪쉸쵭湓㩶䛂洱硾淎戨歁噪⍤</w:t>
      </w:r>
      <w:r>
        <w:rPr/>
        <w:t>ꕨ</w:t>
      </w:r>
      <w:r>
        <w:rPr/>
        <w:t>䝮⿍䳂嗂⺿栥═㞩ぁ뭾杪껂㌬眺⥂冿숭疘祗▵䟂忂漪쉬䩡渮收䁴愽숴勂깴侮剉慥埂䒬渴쉂㐱ꅩ</w:t>
      </w:r>
      <w:r>
        <w:rPr/>
        <w:t>⠲</w:t>
      </w:r>
      <w:r>
        <w:rPr/>
        <w:t>깬ꇂ</w:t>
      </w:r>
      <w:r>
        <w:rPr/>
        <w:t>ꕚ</w:t>
      </w:r>
      <w:r>
        <w:rPr/>
        <w:t>䌯顦桎执䥨⑖湇槂娮伬뼰⨤䷂㩚</w:t>
      </w:r>
      <w:r>
        <w:rPr/>
        <w:t>⡗</w:t>
      </w:r>
      <w:r>
        <w:rPr/>
        <w:t>쵞</w:t>
      </w:r>
      <w:r>
        <w:rPr/>
        <w:t>ⱄ</w:t>
      </w:r>
      <w:r>
        <w:rPr/>
        <w:t>嘹숥䞡㬷딴깲湱䁚㑖煳㠱쉡妏㡷ㅰ</w:t>
      </w:r>
      <w:r>
        <w:rPr/>
        <w:t>ꔻ</w:t>
      </w:r>
      <w:r>
        <w:rPr/>
        <w:t>湾亮ꆿ칺潎⨭徱剆洰呓</w:t>
      </w:r>
      <w:r>
        <w:rPr/>
        <w:t>ⶩ</w:t>
      </w:r>
      <w:r>
        <w:rPr/>
        <w:t>㵩ꅦ㠲侘⩤輶⽰晖轎㟂⥪嚩搊扨嗂ꎏ쉥䑱䝈걡⹬哃쉤奆</w:t>
      </w:r>
      <w:r>
        <w:rPr/>
        <w:t>ꥄ</w:t>
      </w:r>
      <w:r>
        <w:rPr/>
        <w:t>䅕䝂⭍䙥</w:t>
      </w:r>
      <w:r>
        <w:rPr/>
        <w:t>⵰</w:t>
      </w:r>
      <w:r>
        <w:rPr/>
        <w:t>楉繟긴쉋䑖呶꥙囂硅䬱啚牤</w:t>
      </w:r>
      <w:r>
        <w:rPr/>
        <w:t>ⶏ〈</w:t>
      </w:r>
      <w:r>
        <w:rPr/>
        <w:t>뿍䉮깃碬夥␫⽐쉬丱截䱃쉘幀梮彬ꌦ瀸癹⻂ꎥ⚻㏎뾩医㉧</w:t>
      </w:r>
      <w:r>
        <w:rPr/>
        <w:t>⠻</w:t>
      </w:r>
      <w:r>
        <w:rPr/>
        <w:t>瘯恰瘪</w:t>
      </w:r>
    </w:p>
    <w:p>
      <w:pPr>
        <w:pStyle w:val="PreformattedText"/>
        <w:bidi w:val="0"/>
        <w:spacing w:before="0" w:after="0"/>
        <w:jc w:val="left"/>
        <w:rPr/>
      </w:pPr>
      <w:r>
        <w:rPr/>
        <w:t>ⶬ</w:t>
      </w:r>
      <w:r>
        <w:rPr/>
        <w:t>슩꥞瑌浮灆摸⍤</w:t>
      </w:r>
      <w:r>
        <w:rPr/>
        <w:t>ⷂ</w:t>
      </w:r>
      <w:r>
        <w:rPr/>
        <w:t>⡣</w:t>
      </w:r>
      <w:r>
        <w:rPr/>
        <w:t>位睬浙榱ꅟ佭싂勂숪걈搳쏂㏍쉇㡒頪뮩䴪䷂䶿椮䳃⽒쵲숸匨⺘⚘♙吳뼹겥婦⤽䨩怫쉙戻漷㆏䱎⤱</w:t>
      </w:r>
      <w:r>
        <w:rPr/>
        <w:t>ⱃ</w:t>
      </w:r>
      <w:r>
        <w:rPr/>
        <w:t>㪻䪵歞焦睩⩡坄機欲敷乩땂숵䥨冣祊坂녂椣繐䉂佑ꌣ䕘輩歩朻ꎏ獧⥔䴬⪘쉞쉯楲䭆畫慔焤⹦⹕</w:t>
      </w:r>
      <w:r>
        <w:rPr/>
        <w:t>ꗍ</w:t>
      </w:r>
      <w:r>
        <w:rPr/>
        <w:t>灢㴳湶㍧㢿椴㍡嗎</w:t>
      </w:r>
      <w:r>
        <w:rPr/>
        <w:t>꤭</w:t>
      </w:r>
      <w:r>
        <w:rPr/>
        <w:t>김恋㬻サ㋂淂柍吪</w:t>
      </w:r>
      <w:r>
        <w:rPr/>
        <w:t>⡬</w:t>
      </w:r>
      <w:r>
        <w:rPr/>
        <w:t>禵ꎻ㥚撻䔲煉</w:t>
      </w:r>
      <w:r>
        <w:rPr/>
        <w:t>Ⳃ⍣</w:t>
      </w:r>
      <w:r>
        <w:rPr/>
        <w:t>쵐唤딦</w:t>
      </w:r>
      <w:r>
        <w:rPr/>
        <w:t>ⰴ</w:t>
      </w:r>
      <w:r>
        <w:rPr/>
        <w:t>㡷</w:t>
      </w:r>
      <w:r>
        <w:rPr/>
        <w:t>ꤷ</w:t>
      </w:r>
      <w:r>
        <w:rPr/>
        <w:t>曂畘癭</w:t>
      </w:r>
      <w:r>
        <w:rPr/>
        <w:t>ꥁ</w:t>
      </w:r>
      <w:r>
        <w:rPr/>
        <w:t>偺㐪䱚▬걀깔㘥숦①渽䊩癯쉚㩞⴨䁙쉃⑆潔掮䍖츣唦伳數棍䑨뼺厣⥹㥀㓂疱偞뗂从摢땺䕹愳싂繞牋갥썳癇硞奢兦娪䙨⩄煂ㅕ쎮⭅⑀㍠椹啮⹩┨洣쉀啰슻컂ꆬ슿瀸恣奮쉈咩㝳乕딬瘱積䑤쉷깬쉖伭拂燂┹牱漥轾싃特쵓䶘惂땬㝬桮䉋㝬㙹淂</w:t>
      </w:r>
      <w:r>
        <w:rPr/>
        <w:t>ꤸ</w:t>
      </w:r>
      <w:r>
        <w:rPr/>
        <w:t>䓍㙎</w:t>
      </w:r>
      <w:r>
        <w:rPr/>
        <w:t>ⵑ</w:t>
      </w:r>
      <w:r>
        <w:rPr/>
        <w:t>䵓ㆬ恓</w:t>
      </w:r>
      <w:r>
        <w:rPr/>
        <w:t>⣎</w:t>
      </w:r>
      <w:r>
        <w:rPr/>
        <w:t>䉶畑測䝀睕䑫樥뭺氱杮ㆩ䜤䥅</w:t>
      </w:r>
      <w:r>
        <w:rPr/>
        <w:t>꤭</w:t>
      </w:r>
      <w:r>
        <w:rPr/>
        <w:t>璣</w:t>
      </w:r>
      <w:r>
        <w:rPr/>
        <w:t>Ɫ</w:t>
      </w:r>
      <w:r>
        <w:rPr/>
        <w:t>숹䡣긪顄䳂息縻컂稯夺쉴䕱儣吳ぁ䙵䕣숶⹗㋂䘴顉彄桊桋⹠䂣뾮⤣䥪Ⓙ䃂怮哂欨彊껍쉑싂▘䤦겿싂䙓ꥹ숳⹲싂乴쉘慃杉曂㑸睞䨤䉕磂だ䕲</w:t>
      </w:r>
      <w:r>
        <w:rPr/>
        <w:t>ⱦ⚩</w:t>
      </w:r>
      <w:r>
        <w:rPr/>
        <w:t>㌫䁆촵摊䵔쉍杧彁区戦䁲姂䐲奀扶充칤澱䱟䙱氤甪㑖嗂惂礸䀤䇎숦</w:t>
      </w:r>
      <w:r>
        <w:rPr/>
        <w:t>ⷂ</w:t>
      </w:r>
      <w:r>
        <w:rPr/>
        <w:t>嫂䦿う朦祸杪牍䬮썦别⩙䵀⤣枬␭㐫濂㒵╮頮唨䭉挳礸䙇⥡㧂⍤⵺窡怳⩵슡ꍏ믂顒⴬쉹濂䋃싂쉨넲⽾䆩䔪碡轘⩃畭磍杅䩞㯂㉖癨</w:t>
      </w:r>
      <w:r>
        <w:rPr/>
        <w:t>ꖵ</w:t>
      </w:r>
      <w:r>
        <w:rPr/>
        <w:t>帤忂ꥣ桯꤮䌩뿂㣃㙄癠숯滂ㄬ歘⧍ꍱ뽚坏潊汅摬潗䍪瑮癫挹ꥳ㗂㩨슩</w:t>
      </w:r>
      <w:r>
        <w:rPr/>
        <w:t>ꤰ</w:t>
      </w:r>
      <w:r>
        <w:rPr/>
        <w:t>彁礪獘夬橅뭕呭뭦쉣摶䥳땎瞡⬵䴊䁧䙣쉳輦슣숣⩪⥔㔶涩㝦칲䘤㩧슿䥟歮쉬쉖祵㡇樥갮䔵傡⥧쉃䂥䕀쉞╄㋂殱뭲⩍䡃瘯쉍</w:t>
      </w:r>
      <w:r>
        <w:rPr/>
        <w:t>ⴭ</w:t>
      </w:r>
      <w:r>
        <w:rPr/>
        <w:t>㯂洩뇎싂㘱칃煔䰸</w:t>
      </w:r>
      <w:r>
        <w:rPr/>
        <w:t>ꤸ▿</w:t>
      </w:r>
      <w:r>
        <w:rPr/>
        <w:t>住煳</w:t>
      </w:r>
      <w:r>
        <w:rPr/>
        <w:t>ꖡ</w:t>
      </w:r>
      <w:r>
        <w:rPr/>
        <w:t>䒡</w:t>
      </w:r>
      <w:r>
        <w:rPr/>
        <w:t>꤫</w:t>
      </w:r>
      <w:r>
        <w:rPr/>
        <w:t>쎮癖䵴獆䡤</w:t>
      </w:r>
      <w:r>
        <w:rPr/>
        <w:t>ⷂ</w:t>
      </w:r>
      <w:r>
        <w:rPr/>
        <w:t>䲬䵉䧃湶⍩弲㑶컂</w:t>
      </w:r>
      <w:r>
        <w:rPr/>
        <w:t>ꤤ</w:t>
      </w:r>
      <w:r>
        <w:rPr/>
        <w:t>䍑摩컂썃擂䐥㈽丹뿂噸瘰☸恶쉱䪿쉫搯婮狂떥ㅬ嘱唴츶쉵歱穕뽀䁒婄</w:t>
      </w:r>
      <w:r>
        <w:rPr/>
        <w:t>⣂</w:t>
      </w:r>
      <w:r>
        <w:rPr/>
        <w:t>䩀昻䳂䭄㧂䄪な⩧玡┺♸瀹噔咻䷂劻</w:t>
      </w:r>
      <w:r>
        <w:rPr/>
        <w:t>ꗃ</w:t>
      </w:r>
      <w:r>
        <w:rPr/>
        <w:t>愻甯⚬䒡栩칣盂席⽌㧂㮡秂숶䵱〉炥╏橅啚㩙쵕䪩</w:t>
      </w:r>
      <w:r>
        <w:rPr/>
        <w:t>⡭</w:t>
      </w:r>
      <w:r>
        <w:rPr/>
        <w:t>뽇娣</w:t>
      </w:r>
      <w:r>
        <w:rPr/>
        <w:t>꧂␪</w:t>
      </w:r>
      <w:r>
        <w:rPr/>
        <w:t>갫椮棂</w:t>
      </w:r>
      <w:r>
        <w:rPr/>
        <w:t>⠬</w:t>
      </w:r>
      <w:r>
        <w:rPr/>
        <w:t>利␦쉣⪏숪䵥烂䁆祵䉎격欴瘲勍纬</w:t>
      </w:r>
      <w:r>
        <w:rPr/>
        <w:t>ⴥ</w:t>
      </w:r>
      <w:r>
        <w:rPr/>
        <w:t>䑀嘣丯暻쉠潊</w:t>
      </w:r>
      <w:r>
        <w:rPr/>
        <w:t>ꔴ</w:t>
      </w:r>
      <w:r>
        <w:rPr/>
        <w:t>稰쉅擃썅⮣畊㕔쉩▮⩔汸䉘兰慡䱫噬㎩剂桖쉚奠椪</w:t>
      </w:r>
      <w:r>
        <w:rPr/>
        <w:t>ⴥ</w:t>
      </w:r>
      <w:r>
        <w:rPr/>
        <w:t>煞悮쉲䥦䌴獋搨⹄㡉䍦洰</w:t>
      </w:r>
      <w:r>
        <w:rPr/>
        <w:t>ꖵ</w:t>
      </w:r>
      <w:r>
        <w:rPr/>
        <w:t>哂싂歷⧂潔ꆩ睃슩뾿橚昭</w:t>
      </w:r>
      <w:r>
        <w:rPr/>
        <w:t>ꕍ</w:t>
      </w:r>
      <w:r>
        <w:rPr/>
        <w:t>䐰呫䖩싂頻㜮숷沵슣쉠숴⥀㞬䐥爤䋂쵮</w:t>
      </w:r>
      <w:r>
        <w:rPr/>
        <w:t>ⵑ</w:t>
      </w:r>
      <w:r>
        <w:rPr/>
        <w:t>华뿂⤵쉘㚱戵甪顎㉆繳⬭物⍪</w:t>
      </w:r>
      <w:r>
        <w:rPr/>
        <w:t>꤯</w:t>
      </w:r>
      <w:r>
        <w:rPr/>
        <w:t>斵</w:t>
      </w:r>
      <w:r>
        <w:rPr/>
        <w:t>ꔮ</w:t>
      </w:r>
      <w:r>
        <w:rPr/>
        <w:t>걋㛂䦩潤㓂买습䭡楯䈮乫쉾犵樥⫂歬捷捠楪⭐敶</w:t>
      </w:r>
      <w:r>
        <w:rPr/>
        <w:t>⢘</w:t>
      </w:r>
      <w:r>
        <w:rPr/>
        <w:t>딷䝍♥</w:t>
      </w:r>
      <w:r>
        <w:rPr/>
        <w:t>ꥐ⩍</w:t>
      </w:r>
      <w:r>
        <w:rPr/>
        <w:t>녂员䝑ꍐ侥睌쵠╧彯䰫⽊</w:t>
      </w:r>
      <w:r>
        <w:rPr/>
        <w:t>ꔩ</w:t>
      </w:r>
      <w:r>
        <w:rPr/>
        <w:t>楈걮䝨숻扢洬煎䉪涏㈰懂揂祾橦쏂窡桘㙮渵숳䓂㵶䥐⩳</w:t>
      </w:r>
      <w:r>
        <w:rPr/>
        <w:t>꧂</w:t>
      </w:r>
      <w:r>
        <w:rPr/>
        <w:t>嫍쉘䒡娽坶䗂癬㯂拂㛂獘轀</w:t>
      </w:r>
      <w:r>
        <w:rPr/>
        <w:t>ꖿ</w:t>
      </w:r>
      <w:r>
        <w:rPr/>
        <w:t>㎣뽠晰뽴䧍숸걫伪㛂旎摰砭凂奁頵戫</w:t>
      </w:r>
      <w:r>
        <w:rPr/>
        <w:t>ꗂ</w:t>
      </w:r>
      <w:r>
        <w:rPr/>
        <w:t>䩳嘲딱挱䊩䍴犩櫂礨</w:t>
      </w:r>
      <w:r>
        <w:rPr/>
        <w:t>ⴴ</w:t>
      </w:r>
      <w:r>
        <w:rPr/>
        <w:t>畍⭮睇兾幆爥㶥慪쉘쉃⽭㔳㙪㪩坃䝖쉀偯⽮</w:t>
      </w:r>
      <w:r>
        <w:rPr/>
        <w:t>ⱏ</w:t>
      </w:r>
      <w:r>
        <w:rPr/>
        <w:t>礱䵗㤲ꏂ䠨朳㉁啡ꌪ싃怦㟂䙦搩唲獎쌯ꥩ슏㤱녱䱺汆瑚기噥䬨䶩䧂</w:t>
      </w:r>
      <w:r>
        <w:rPr/>
        <w:t>ꥏ</w:t>
      </w:r>
      <w:r>
        <w:rPr/>
        <w:t>攰䕩ㄹ뼲</w:t>
      </w:r>
      <w:r>
        <w:rPr/>
        <w:t>⡇</w:t>
      </w:r>
      <w:r>
        <w:rPr/>
        <w:t>䝖䉂砵썁淂㉹ꍖ〱꺘싂㕀ㄫ숮穎朩⩁쉍</w:t>
      </w:r>
      <w:r>
        <w:rPr/>
        <w:t>ꔸ</w:t>
      </w:r>
      <w:r>
        <w:rPr/>
        <w:t>놩⥱绍⫂佦㴴桲䱀␶灅싃䝷䨮䲵瘣놡넻뾩쉾楨┲䶱</w:t>
      </w:r>
      <w:r>
        <w:rPr/>
        <w:t>ⶩ</w:t>
      </w:r>
      <w:r>
        <w:rPr/>
        <w:t>濂揂楙䚥</w:t>
      </w:r>
      <w:r>
        <w:rPr/>
        <w:t>ꕘ</w:t>
      </w:r>
      <w:r>
        <w:rPr/>
        <w:t>쉵䵟晠⍷䵶䈤걋䱅⑹佔敇쉩皬獈딥桰숪灓썶⩤䗂⧂㭒문犡潲싂쉵칫佯㭸桩僃쉅卢㈮䘽</w:t>
      </w:r>
      <w:r>
        <w:rPr/>
        <w:t>ꕧ</w:t>
      </w:r>
      <w:r>
        <w:rPr/>
        <w:t>쉩⺘䩏儮⍳灕슩</w:t>
      </w:r>
      <w:r>
        <w:rPr/>
        <w:t>ꕱ</w:t>
      </w:r>
      <w:r>
        <w:rPr/>
        <w:t>䩙㍫䮵轖䙸뗃汳夵稊瓂戲噸煺숶兙倸犘䭟患揂磍獚䰸奥뿂䈺</w:t>
      </w:r>
      <w:r>
        <w:rPr/>
        <w:t>ⱺ</w:t>
      </w:r>
      <w:r>
        <w:rPr/>
        <w:t>媣뼯⌱ぉ剨䦻</w:t>
      </w:r>
      <w:r>
        <w:rPr/>
        <w:t>⡭</w:t>
      </w:r>
      <w:r>
        <w:rPr/>
        <w:t>顴捎牖埂㝳汁ㅰ⨵ケ</w:t>
      </w:r>
      <w:r>
        <w:rPr/>
        <w:t>ꕅ</w:t>
      </w:r>
      <w:r>
        <w:rPr/>
        <w:t>ヂ싂佾꺵弴婳疡䩇〮娥꺿潬┳㠯涥뽁䣂㈯숻卶ꍱ⍃碱㩀츽摢ꥭ奯搲垥쵧䞩厩䆻뽕桬쉨숺暮䓂⌦䕖䩵츶彔ꄲ</w:t>
      </w:r>
      <w:r>
        <w:rPr/>
        <w:t>꤫ꔻ</w:t>
      </w:r>
      <w:r>
        <w:rPr/>
        <w:t>걊揂獲犥䲻椫祡㒵幷吤㘪偰燂㩑晤摅洤䙓潎숫촻싂</w:t>
      </w:r>
      <w:r>
        <w:rPr/>
        <w:t>⣂</w:t>
      </w:r>
      <w:r>
        <w:rPr/>
        <w:t>桬呥ㄺ䋂㉟橧녤묱䉓恞㪱硥撬䊥</w:t>
      </w:r>
      <w:r>
        <w:rPr/>
        <w:t>ꖬ</w:t>
      </w:r>
      <w:r>
        <w:rPr/>
        <w:t>砸怬爻숥㓂头⹇⩣⺡ꍁ⭖䩍⩁⤭態稷榻뽂潊쉇斱䐳숨狂䝌䝯牨䠰熥ヂ䘥</w:t>
      </w:r>
      <w:r>
        <w:rPr/>
        <w:t>ꥇ</w:t>
      </w:r>
      <w:r>
        <w:rPr/>
        <w:t>⠪</w:t>
      </w:r>
      <w:r>
        <w:rPr/>
        <w:t>쌪ネ娵♨〵慉㑢囂㌣</w:t>
      </w:r>
      <w:r>
        <w:rPr/>
        <w:t>ⵥ</w:t>
      </w:r>
      <w:r>
        <w:rPr/>
        <w:t>䘪⨮杓뼷슩</w:t>
      </w:r>
      <w:r>
        <w:rPr/>
        <w:t>ꕋ</w:t>
      </w:r>
      <w:r>
        <w:rPr/>
        <w:t>懂煍亩䕩䕤囂쉢ꅚ噍䁈亩쉟盃⥟㕑뭆쉯懂썗祓儬</w:t>
      </w:r>
      <w:r>
        <w:rPr/>
        <w:t>ꕄ</w:t>
      </w:r>
      <w:r>
        <w:rPr/>
        <w:t>痂㤩牅䁚갨恁갸竂㠺奅哂┣쉠㡦敩묱ヂ癊뽱땁ㅑ栥슏싎桕♊へ㨷㕫楧</w:t>
      </w:r>
      <w:r>
        <w:rPr/>
        <w:t>⢩</w:t>
      </w:r>
      <w:r>
        <w:rPr/>
        <w:t>慯䮬㵲䕞徥渱䏂뾡禥暬彤䰨걒⩀礭偞硰ꍁ⿂␶䭰⿂⛎捕䟃䇂㇂㥒ꄣ㐥쉾䈴棂⛎슣唪⪿䴯瘸坓촪ꌪ戫䶮䝎ꍶꄪ⩬묮㷂怪┫玮灂恈㔮烎䚘㙯쉗</w:t>
      </w:r>
      <w:r>
        <w:rPr/>
        <w:t>ꔰ</w:t>
      </w:r>
      <w:r>
        <w:rPr/>
        <w:t>瑁帲┱䉮檬㟂圸㓂乤姍</w:t>
      </w:r>
      <w:r>
        <w:rPr/>
        <w:t>ꤣ</w:t>
      </w:r>
      <w:r>
        <w:rPr/>
        <w:t>칗녗ꍡ晬㬬</w:t>
      </w:r>
      <w:r>
        <w:rPr/>
        <w:t>⣂</w:t>
      </w:r>
      <w:r>
        <w:rPr/>
        <w:t>ⷂ</w:t>
      </w:r>
      <w:r>
        <w:rPr/>
        <w:t>䝎쉊樴䥪☸</w:t>
      </w:r>
      <w:r>
        <w:rPr/>
        <w:t>ꗂ</w:t>
      </w:r>
      <w:r>
        <w:rPr/>
        <w:t>乑汮⧂颏椬晪⍗뿍⯍⪵畾䘥掿楓纥绂䩞睸婲晙뭏暘浔싂㠹⩀儻뭣넺䢻彦쉦䶮쎻䟂啩㙠楡쉉쉚佗쉧숵☲䣂䇂拂恦歩壂焸숮洸숲숳㴫猦쵐걧䵞쎘幾穎縥㥢뽤潪䑊츷汆췍ォㅡ쉶숶䮩㝇뽱漴捕穨땩玘⍬쉒</w:t>
      </w:r>
      <w:r>
        <w:rPr/>
        <w:t>ⶬ⹈⸭</w:t>
      </w:r>
      <w:r>
        <w:rPr/>
        <w:t>帴斻䱴獖껍惂ㅆ컂畨쉗呓佯瓂櫂沩䇎婷슏䱑䪥ꌦ싂偖硋強瑚⨲潭呸</w:t>
      </w:r>
      <w:r>
        <w:rPr/>
        <w:t>ꕡꗂ</w:t>
      </w:r>
      <w:r>
        <w:rPr/>
        <w:t>央慌땦㩗侥뭀橪撮手⚬㬰䱶輸猫</w:t>
      </w:r>
      <w:r>
        <w:rPr/>
        <w:t>ⲣ</w:t>
      </w:r>
      <w:r>
        <w:rPr/>
        <w:t>썮⦿㈹쉏伦䌶⍏婧爨㉫㙴硒㬺긪싍㘴땖㔶쵦䑙㧂㡘</w:t>
      </w:r>
      <w:r>
        <w:rPr/>
        <w:t>Ɽ</w:t>
      </w:r>
      <w:r>
        <w:rPr/>
        <w:t>숵啇㏂㑍䝪⾡沵ꥲ轋⺩颻㘣⨴⴬⥐义堰䵵㋂㠣䆣⍧㑢乓侥繪栨武殡㑁彅䇂념䞥♚権䏂㔱╌뭃땒妣䨨燂㦿摫䠊⭖뭯暻</w:t>
      </w:r>
      <w:r>
        <w:rPr/>
        <w:t>ꕑ┵</w:t>
      </w:r>
      <w:r>
        <w:rPr/>
        <w:t>땥㤷璻䁋ꥫ䄣䔴礦愥㘲癭쏂䤻汉疻獨轄깋㨪祫⧃噎녞䈯㝌</w:t>
      </w:r>
      <w:r>
        <w:rPr/>
        <w:t>꧂</w:t>
      </w:r>
      <w:r>
        <w:rPr/>
        <w:t>숯澏㘫歱湀⚬柂偹녎쵒卷碩杴伸⍤깨侘倭敞勃㗂㙲焪⑖っ䑊潧㏂⥬␴槂晴뽮뭖慥䬤숹塅琽勂磂昪朱䄭浏␽楄㈺싍습㌹ꍍ堻⭰뽀㕦坈</w:t>
      </w:r>
      <w:r>
        <w:rPr/>
        <w:t>ꖻ</w:t>
      </w:r>
      <w:r>
        <w:rPr/>
        <w:t>㵑숬㭮슱偏걖싂⫂⽆憱슱捉汦㷂슱쌤ꥰ斡숬쉹呆⹩</w:t>
      </w:r>
      <w:r>
        <w:rPr/>
        <w:t>⠦</w:t>
      </w:r>
      <w:r>
        <w:rPr/>
        <w:t>慷㙩쉙쉋␯쎩歮ꌽ博䖡㢩狂敠쉞潬洦告幎灾潖坂⻂䬺묣</w:t>
      </w:r>
      <w:r>
        <w:rPr/>
        <w:t>ꕎ</w:t>
      </w:r>
      <w:r>
        <w:rPr/>
        <w:t>炩繎슮婌땗捏</w:t>
      </w:r>
      <w:r>
        <w:rPr/>
        <w:t>ⵣ</w:t>
      </w:r>
      <w:r>
        <w:rPr/>
        <w:t>氳쉅⚩獋歱㜹⑔숩녪쌹伩㜲㥇ꄭ婕⹎칰䕦浶㷂쉨報䑈䭅</w:t>
      </w:r>
      <w:r>
        <w:rPr/>
        <w:t>ⴸ⍕</w:t>
      </w:r>
      <w:r>
        <w:rPr/>
        <w:t>䍴厱䛂眩䉥瀵捁쉄㑧</w:t>
      </w:r>
      <w:r>
        <w:rPr/>
        <w:t>Ⱶ</w:t>
      </w:r>
      <w:r>
        <w:rPr/>
        <w:t>浦ꆡ椱쉐쉑轴뭀ㅆ䔳䜵䅇こ犱㉈䭄</w:t>
      </w:r>
      <w:r>
        <w:rPr/>
        <w:t>ꤽ</w:t>
      </w:r>
      <w:r>
        <w:rPr/>
        <w:t>싂䬸⑄熘䕓긹</w:t>
      </w:r>
      <w:r>
        <w:rPr/>
        <w:t>ꤪ</w:t>
      </w:r>
      <w:r>
        <w:rPr/>
        <w:t>땑呁娰琦啐쉬坋⚿ꅕ噓䬻扳敩戮案</w:t>
      </w:r>
      <w:r>
        <w:rPr/>
        <w:t>ⴳ</w:t>
      </w:r>
      <w:r>
        <w:rPr/>
        <w:t>㚡㘩浙ꍱ偎㜩싂⮣㙲歓顪坵乮䵁嚿㧂⻂䔮忂䶱兖䗂</w:t>
      </w:r>
      <w:r>
        <w:rPr/>
        <w:t>ꥅ♴</w:t>
      </w:r>
      <w:r>
        <w:rPr/>
        <w:t>뼷彮</w:t>
      </w:r>
      <w:r>
        <w:rPr/>
        <w:t>ꕀ</w:t>
      </w:r>
      <w:r>
        <w:rPr/>
        <w:t>㉷㑯悵灬䐲⪵䑍瑳䅂갶䙞轏쵣敬呀䤵㩄咱呋묦㖬䵙〷禥쉘灄䕥㦡</w:t>
      </w:r>
      <w:r>
        <w:rPr/>
        <w:t>⡪</w:t>
      </w:r>
      <w:r>
        <w:rPr/>
        <w:t>ꌬ唸쉠檻㨨悮乫悘컂啋쉂碥╄䀶䁎㗂뭒䁏쉕쉠渽쉞㩹䙶歨캮牲</w:t>
      </w:r>
      <w:r>
        <w:rPr/>
        <w:t>⡍</w:t>
      </w:r>
      <w:r>
        <w:rPr/>
        <w:t>쵚䔪擎㑑㈷棍穞核㶵⮻庬睤㤫娤㒮</w:t>
      </w:r>
      <w:r>
        <w:rPr/>
        <w:t>ⵗ</w:t>
      </w:r>
      <w:r>
        <w:rPr/>
        <w:t>椰ꅨ</w:t>
      </w:r>
      <w:r>
        <w:rPr/>
        <w:t>⡆</w:t>
      </w:r>
      <w:r>
        <w:rPr/>
        <w:t>䰴嘲猰兕整䁎慕牒畩촮㕕䘺杞帶걡㑖眸㧃㙢䅤䨯⼺</w:t>
      </w:r>
      <w:r>
        <w:rPr/>
        <w:t>ꔰ</w:t>
      </w:r>
      <w:r>
        <w:rPr/>
        <w:t>轲⑱쵱瀵⧂塰佘슱偅⭳㕦榵瀥䵣㝧싍甴㚵㉹묹䵮䌤睳</w:t>
      </w:r>
      <w:r>
        <w:rPr/>
        <w:t>ꤵ</w:t>
      </w:r>
      <w:r>
        <w:rPr/>
        <w:t>㝸녷係썟⮻딯뿍檿䵁婨ㄣ⭰兎썶塭偖ꥣ䕳췂㚱䢬娻曎哂榏갹㩬渫摰ㅴ쉢ㆬ桎㚏曂거⺏汄⥂㉘恢</w:t>
      </w:r>
      <w:r>
        <w:rPr/>
        <w:t>ⷂ</w:t>
      </w:r>
      <w:r>
        <w:rPr/>
        <w:t>所䜬</w:t>
      </w:r>
      <w:r>
        <w:rPr/>
        <w:t>⢵</w:t>
      </w:r>
      <w:r>
        <w:rPr/>
        <w:t>瀱睞兀ꄶ⭩┦묮䑊㕰獩</w:t>
      </w:r>
      <w:r>
        <w:rPr/>
        <w:t>ⲡ</w:t>
      </w:r>
      <w:r>
        <w:rPr/>
        <w:t>澣矂칟쉷깶㵊乴晲숫嘰痂伦⦏䴰숲㒩轪쌲䬨枬浏剫䖬碏써盂町䉬䐹숰湫칫칈縰硳形帬</w:t>
      </w:r>
      <w:r>
        <w:rPr/>
        <w:t>ꥐ</w:t>
      </w:r>
      <w:r>
        <w:rPr/>
        <w:t>忂⫂圵噎橀╍捍겱頪⨳쉋▿浖ꍲ㛂㭳東昷飂猲떥瀰唵⹢걎⏂佈䁓灭⍖㍠</w:t>
      </w:r>
      <w:r>
        <w:rPr/>
        <w:t>Ⱡ</w:t>
      </w:r>
      <w:r>
        <w:rPr/>
        <w:t>ꅘ꥞佟㕺㠨套䭧╕㙾⽷䉄琸칂⹑礸痃縊㛂乢딪畮椲ꍙ烎㔺⍩䩪䔴濍䇂䉙꺿杓쉍溵䊏牂쵨</w:t>
      </w:r>
      <w:r>
        <w:rPr/>
        <w:t>ꖱ</w:t>
      </w:r>
      <w:r>
        <w:rPr/>
        <w:t>硄桯㡴꤮桚ꅒ㉺濂繋䖏䝵捤乲彶稬㍆湉숰轍쉪ㅗ祚砥</w:t>
      </w:r>
      <w:r>
        <w:rPr/>
        <w:t>⡗</w:t>
      </w:r>
      <w:r>
        <w:rPr/>
        <w:t>쉩쌶剩쉞挳쉪兠뽕녇䅫싂쉚牢杔⼭牫汏刲ㄽ栻晰劥剉㜳畁</w:t>
      </w:r>
      <w:r>
        <w:rPr/>
        <w:t>ⴰ</w:t>
      </w:r>
      <w:r>
        <w:rPr/>
        <w:t>拂儱䭂䡩摁뭀梥ꥨ녍긪椸⤸癠睫栭䅦⩩弶⬮株䳃쉶뭷匴幃扩촭㶮猬竂䨲剣眴쉂⤺ㅵ㏂걞䒻║╄䥖⩷ぱ伲呌潐竂ㄵ㕐匷焨䍸桂ァ婑⨻싂䩩娰风弶祟㢩托浧╩㏂㄰塳㎮祆䙙⭧佥싎⧂걔䉉獟쉢桞橧숻슘勂䭯癫⸨䥙␮轚⨬焰쉈䅐圬矂捑놘ꅆ䔬뽟⑕繉⥹坍煀繚䔻㞘䖘㕥┲佢轌썭㙙숹眵꥾帴攦坪⸨卨⭰</w:t>
      </w:r>
      <w:r>
        <w:rPr/>
        <w:t>⡞</w:t>
      </w:r>
      <w:r>
        <w:rPr/>
        <w:t>塨</w:t>
      </w:r>
      <w:r>
        <w:rPr/>
        <w:t>꧂ꦮ</w:t>
      </w:r>
      <w:r>
        <w:rPr/>
        <w:t>欰뭲╌</w:t>
      </w:r>
      <w:r>
        <w:rPr/>
        <w:t>⠪</w:t>
      </w:r>
      <w:r>
        <w:rPr/>
        <w:t>㙯圫</w:t>
      </w:r>
      <w:r>
        <w:rPr/>
        <w:t>⡹</w:t>
      </w:r>
      <w:r>
        <w:rPr/>
        <w:t>朸禩坊걠䲏熬㙯</w:t>
      </w:r>
      <w:r>
        <w:rPr/>
        <w:t>ꕦ</w:t>
      </w:r>
      <w:r>
        <w:rPr/>
        <w:t>㑾䍒䉏块⩆쉭挰顢晹態摓桬䈰㙲䅬</w:t>
      </w:r>
      <w:r>
        <w:rPr/>
        <w:t>ꥍ</w:t>
      </w:r>
      <w:r>
        <w:rPr/>
        <w:t>䪣䢿⥞浟滂슏稴슿䭖䝥㜪凂呦䲻〩儫㍞䰫㶏⭪晨䐽杮杲輵숭㕗䲣⌮⯃숩⼤焨厏㥱偾⵪娷⽫⫂ꥪ컂卍佅䡪ね㨱숤갨싃䅒쉷쉵㴯䫂ꥳꥬ牒</w:t>
      </w:r>
      <w:r>
        <w:rPr/>
        <w:t>ꕁ</w:t>
      </w:r>
      <w:r>
        <w:rPr/>
        <w:t>凍夯䑴ꥠ⩩㩡ꍗ⫂疏怣㍡晥ꄮ䘭ꍘ</w:t>
      </w:r>
      <w:r>
        <w:rPr/>
        <w:t>ꕳ</w:t>
      </w:r>
      <w:r>
        <w:rPr/>
        <w:t>껂䍶幦ꍁ㥪憏묯丣㈥츽䩆䵔뽹䍾떣</w:t>
      </w:r>
      <w:r>
        <w:rPr/>
        <w:t>ꦩ</w:t>
      </w:r>
      <w:r>
        <w:rPr/>
        <w:t>쵱竂祁㙧样愸掬䡄獮幦浢</w:t>
      </w:r>
      <w:r>
        <w:rPr/>
        <w:t>ꤪ⹷</w:t>
      </w:r>
      <w:r>
        <w:rPr/>
        <w:t>輲势숵啎兗盂㝭瑠劮</w:t>
      </w:r>
      <w:r>
        <w:rPr/>
        <w:t>ꗂ</w:t>
      </w:r>
      <w:r>
        <w:rPr/>
        <w:t>슥潭敶犩⑶⸴啳敤㙶⧍滍뭵䃂狍砹쉰썄㭰칺칎긨呡䀰敔塨녗쉈皮橆幁杁䑖컍㙓㉃쉳꺱⌮䉁帬倮硔䝲轈䰭컂껂繈네䵈瑮匬㑓煸숦┪⺩啒嘣⚩ㅓ䍚䝡告숯䡓㩲塅窱</w:t>
      </w:r>
      <w:r>
        <w:rPr/>
        <w:t>ꤲ</w:t>
      </w:r>
      <w:r>
        <w:rPr/>
        <w:t>墩┳⽷♢䪱䵖숪따太牁촻吩顲㙮⬥漪⯂䱭싃厡땭넳뭔⪮佱䑸㠱㤱Ⓜ呵⹊䵣㐮㥉捉抵캩䄴促剒塘硘녠습</w:t>
      </w:r>
      <w:r>
        <w:rPr/>
        <w:t>Ⳃ</w:t>
      </w:r>
      <w:r>
        <w:rPr/>
        <w:t>⽅䑰慌</w:t>
      </w:r>
      <w:r>
        <w:rPr/>
        <w:t>ⶥ</w:t>
      </w:r>
      <w:r>
        <w:rPr/>
        <w:t>瞵</w:t>
      </w:r>
      <w:r>
        <w:rPr/>
        <w:t>ꕡ</w:t>
      </w:r>
      <w:r>
        <w:rPr/>
        <w:t>帥</w:t>
      </w:r>
      <w:r>
        <w:rPr/>
        <w:t>ⴸ</w:t>
      </w:r>
      <w:r>
        <w:rPr/>
        <w:t>轰牵쉦쉅쉊熬噘㝵呍긴쉥憬⽺ꍁ垏慊쉘瑄匬쵊⨥쵤東秂쉢佧㭊</w:t>
      </w:r>
      <w:r>
        <w:rPr/>
        <w:t>ⵤ</w:t>
      </w:r>
      <w:r>
        <w:rPr/>
        <w:t>䀭橞頣䈸䌪玘攳ꌪ쏂쉧╉呺刊槍䧂䑣氲㬨毂剤埂▿㙌싂活䳂恋氪渪쉲㞩쉍彷칏㍬偓煃悿睵䔱䜣抿䕡朽㚬婥稵繹쉯ꄨ浑祪硉</w:t>
      </w:r>
      <w:r>
        <w:rPr/>
        <w:t>ⴱ</w:t>
      </w:r>
      <w:r>
        <w:rPr/>
        <w:t>슏呌浸䇂쉌</w:t>
      </w:r>
      <w:r>
        <w:rPr/>
        <w:t>ꕠ</w:t>
      </w:r>
      <w:r>
        <w:rPr/>
        <w:t>穈瘭</w:t>
      </w:r>
      <w:r>
        <w:rPr/>
        <w:t>ꤳ</w:t>
      </w:r>
      <w:r>
        <w:rPr/>
        <w:t>吴楢ꌩ쌦╆幅煠촦슩汵㣂参磂㑪捍㍎慥礱儯㗂䅄</w:t>
      </w:r>
      <w:r>
        <w:rPr/>
        <w:t>꤫</w:t>
      </w:r>
      <w:r>
        <w:rPr/>
        <w:t>で䡣䀥</w:t>
      </w:r>
      <w:r>
        <w:rPr/>
        <w:t>⣍</w:t>
      </w:r>
      <w:r>
        <w:rPr/>
        <w:t>歮㥬摷祑戦㩪⻎⤴◂㪩㭗奱壃渽⹟噚</w:t>
      </w:r>
      <w:r>
        <w:rPr/>
        <w:t>⣂</w:t>
      </w:r>
      <w:r>
        <w:rPr/>
        <w:t>䱫敌墩㈫䭯嘴㞿欦䕟⩔⽡猳桨숻㩉⩢偎걓⪿䦱⾡썐輦뮵旂礨瑱楖幨祊㠲噊쵏ꅡ䇂쉥偧托㛂쉏夺ㅺㆥ囃⪥╌ꅹ</w:t>
      </w:r>
      <w:r>
        <w:rPr/>
        <w:t>ꗃ</w:t>
      </w:r>
      <w:r>
        <w:rPr/>
        <w:t>䝷儶橯卂曂窱呑伵㉄Ⓜ凂嘲</w:t>
      </w:r>
      <w:r>
        <w:rPr/>
        <w:t>ꕺ</w:t>
      </w:r>
      <w:r>
        <w:rPr/>
        <w:t>Ⳃ</w:t>
      </w:r>
      <w:r>
        <w:rPr/>
        <w:t>갰㔥┻頪㩇쉮</w:t>
      </w:r>
      <w:r>
        <w:rPr/>
        <w:t>ⱈ</w:t>
      </w:r>
      <w:r>
        <w:rPr/>
        <w:t>祹</w:t>
      </w:r>
      <w:r>
        <w:rPr/>
        <w:t>ⱞ</w:t>
      </w:r>
      <w:r>
        <w:rPr/>
        <w:t>쏃啖梥칪숲歬⥐䏍汐㫂䤲兵깂橄숲썬䀭㭖⤲橦枵㥵녂埂녣䙬抻䕾㈱뭹䱢廂䱎묰숺塭慳侻䷂禘⿂슱皵⌵飂牴獋숵冩숫걓㑑杫側갮䈺歇佖쉫偒牉剁䀲止㍤兙硫咏㵅杰ꥭ愪潥㩞暱㠥</w:t>
      </w:r>
      <w:r>
        <w:rPr/>
        <w:t>꥟</w:t>
      </w:r>
      <w:r>
        <w:rPr/>
        <w:t>Ⱔ</w:t>
      </w:r>
      <w:r>
        <w:rPr/>
        <w:t>⽵슘昱博슡㖩椱穞ꥤ⩥슩싂㣂悘刮穁⫂婎㭡灮슮睱쏂䔦㡬偱습套♉㇂䩐挹䑕숥偰璩⭹枿健塴⨤쏂슣ネ㜵⭟ヂ旂䀺ず漵넮</w:t>
      </w:r>
      <w:r>
        <w:rPr/>
        <w:t>ꔥ</w:t>
      </w:r>
      <w:r>
        <w:rPr/>
        <w:t>䫂뽓县捳</w:t>
      </w:r>
      <w:r>
        <w:rPr/>
        <w:t>ⵍ</w:t>
      </w:r>
      <w:r>
        <w:rPr/>
        <w:t>奉䁯䋂ꄣ頱ꍢ債숬쉪싎氣뼷縦㈬淂ꌳ凂䚩ィ掮⑬呞枮䝄偮顉墏㌲믂个摟</w:t>
      </w:r>
      <w:r>
        <w:rPr/>
        <w:t>ꖣ</w:t>
      </w:r>
      <w:r>
        <w:rPr/>
        <w:t>䶩礭株쉴쉰㨬⏂ꎩ㭱걍含숦䈺嘮㠻垥칉旂</w:t>
      </w:r>
      <w:r>
        <w:rPr/>
        <w:t>ꤤ</w:t>
      </w:r>
      <w:r>
        <w:rPr/>
        <w:t>䩵睞湔ㅧ漨獺ꄰ㔥儮⤭碡唩輶㒘㡘䡒潰栦焥䱗顠䙆乙坣壂烂嚻牱幅쉗㴰牁㈮坚ꥭ䦿绂徱⨭䑡㵇䌻痎嚩ꍦ㡓</w:t>
      </w:r>
      <w:r>
        <w:rPr/>
        <w:t>⣂</w:t>
      </w:r>
      <w:r>
        <w:rPr/>
        <w:t>晡䩺砲䉧쉶♀噶㩐渨䱌䆬瑤敩牗䕕牄㌷帤뽩⽶䨳眱抻塕埂䑀橐斩挣ꄷ⥱䛂㕶쉫捭绂</w:t>
      </w:r>
      <w:r>
        <w:rPr/>
        <w:t>ꥒ</w:t>
      </w:r>
      <w:r>
        <w:rPr/>
        <w:t>ꏂ桖㟂ꥷ㚿䡐幎啺䛂╕⸬埂⨩⌫匹⯂㭦啢伭渮⎮䡾囂乥㝴㮩兯潆┻堳㉊땦盂䱆긣䉹㝫婵㙌楴⍚㴪숴潊顑牱☣숻숱놮頲忂䤯䍢쉀슏牋숩乾悻㥮兠穩永唳ㄳㄱ弪䭸㈪싍㜯颵抵泎怭渊湭囂煃숤㭋橸晕䷂琥숸쉊仂畆䅸컍溿쉦慣瑠扏唯債㒬慟䂣晗繨쉞䑏㥱썩</w:t>
      </w:r>
      <w:r>
        <w:rPr/>
        <w:t>ꤸ</w:t>
      </w:r>
      <w:r>
        <w:rPr/>
        <w:t>쉀⺬뾣숦祟ヂ㉇䆮</w:t>
      </w:r>
      <w:r>
        <w:rPr/>
        <w:t>ꥄ⛃</w:t>
      </w:r>
      <w:r>
        <w:rPr/>
        <w:t>稻慂犏㥨㝵砷浈墏숻</w:t>
      </w:r>
      <w:r>
        <w:rPr/>
        <w:t>ⱁ</w:t>
      </w:r>
      <w:r>
        <w:rPr/>
        <w:t>坭뭪报汮슮싂걯畀窥ㅱ橊柂颩깸き쉠䱕顋揂浯㋂㥎깅旂䱃ꅉ瀹</w:t>
      </w:r>
      <w:r>
        <w:rPr/>
        <w:t>ⷂ</w:t>
      </w:r>
      <w:r>
        <w:rPr/>
        <w:t>厵煗⿂⩂瑍⤩㜬坫桠쉕灢䈪쉘兊</w:t>
      </w:r>
      <w:r>
        <w:rPr/>
        <w:t>ꖏ</w:t>
      </w:r>
      <w:r>
        <w:rPr/>
        <w:t>勂㈭썄喣갪䡴喣</w:t>
      </w:r>
      <w:r>
        <w:rPr/>
        <w:t>ꥎ</w:t>
      </w:r>
      <w:r>
        <w:rPr/>
        <w:t>倽㩷壂㍙硄쉪唦썧凂䝖响幭㕠뽀欺䝬㵨⑴晚♾䅫쉚稷㋂㝢䱍</w:t>
      </w:r>
      <w:r>
        <w:rPr/>
        <w:t>Ⱚ</w:t>
      </w:r>
      <w:r>
        <w:rPr/>
        <w:t>疬䉔쉗쵍垬硪⭦㚥⥏佚硶ꆮ⩚奥㎘깬㍉숷캱牓獉싂啢穃欩剙瑳</w:t>
      </w:r>
      <w:r>
        <w:rPr/>
        <w:t>꧂⫂</w:t>
      </w:r>
      <w:r>
        <w:rPr/>
        <w:t>歘㙶瘮祺栵ꍤ婎쵄皩㌲⦬忂쵃♷䥍䤲椮깴⑓敫礤⬤꥕㩘쌳庱㤶</w:t>
      </w:r>
      <w:r>
        <w:rPr/>
        <w:t>꧂</w:t>
      </w:r>
      <w:r>
        <w:rPr/>
        <w:t>捆䅆殏⛂潺촵奴뾏ꅒ싂睂輩猵煮㩄癟䀫淂⪘㞬③彘쉃칍奁㍷䘱⑤</w:t>
      </w:r>
      <w:r>
        <w:rPr/>
        <w:t>⡬</w:t>
      </w:r>
      <w:r>
        <w:rPr/>
        <w:t>㐫ꏂ깔氤幡转顈犿뭤碬恭爺漷䐦頲㭏卓</w:t>
      </w:r>
      <w:r>
        <w:rPr/>
        <w:t>⠰</w:t>
      </w:r>
      <w:r>
        <w:rPr/>
        <w:t>䱵땓迂㬭檬㡏뽗啃塁</w:t>
      </w:r>
      <w:r>
        <w:rPr/>
        <w:t>ꕘ⩰</w:t>
      </w:r>
      <w:r>
        <w:rPr/>
        <w:t>㜪幌㇂⥃獕쉾</w:t>
      </w:r>
      <w:r>
        <w:rPr/>
        <w:t>ꥋ</w:t>
      </w:r>
      <w:r>
        <w:rPr/>
        <w:t>슥媻顨ꍺ⌴뽄㜭飂슣椨⻍煸渨㝍潹暘ꍃ嘽数凃噅㠲㝤⿃㭸搮榮⥤쉣汔噹싂偊桌嫂㪻㑀䝢祆</w:t>
      </w:r>
      <w:r>
        <w:rPr/>
        <w:t>ꕢ</w:t>
      </w:r>
      <w:r>
        <w:rPr/>
        <w:t>䝎硭樴摾쉙䭲ㅏ⹰縥轶普껂畀顡獴瀰⩟㍋櫂縴坨杕迂츺婰忂晩嫂㑉凎깃ꌶ숬偭撩슥淂쉫慗ꏂ轗쏍쉀埂桘吵촬䨣䥫쉷╱歇辵㭺廂녮ヂ녈䥁敯确㛂⶿</w:t>
      </w:r>
      <w:r>
        <w:rPr/>
        <w:t>ꕒ</w:t>
      </w:r>
      <w:r>
        <w:rPr/>
        <w:t>癈ㅊ慣뗎楀兂ꆵ걂漷湢洸쉖扰炥놡痂㩸䗂쉹㦏䌪毂</w:t>
      </w:r>
      <w:r>
        <w:rPr/>
        <w:t>⣂</w:t>
      </w:r>
      <w:r>
        <w:rPr/>
        <w:t>恹ꌫ䆻㗍礤娦怪껂悱䙞⹱僂轆䤱㭠땟䭯亡咘䕆桑⎣䥁ꥥ㙶縰䅓潴쉸䵱娷╲뽃榘䜫㜸깸숱呚걏稱洫쉾獗䤴㣂潪响⥎幕敁㙣奞眭轊来⍳活ꍠ쉆墏촻</w:t>
      </w:r>
      <w:r>
        <w:rPr/>
        <w:t>ⱳ</w:t>
      </w:r>
      <w:r>
        <w:rPr/>
        <w:t>怹ꏍ쉙⽬䪻煥</w:t>
      </w:r>
      <w:r>
        <w:rPr/>
        <w:t>ꤻ</w:t>
      </w:r>
      <w:r>
        <w:rPr/>
        <w:t>㪏슘썈㶻畒捞쵩势㕑쵡䗂껂戶슮</w:t>
      </w:r>
      <w:r>
        <w:rPr/>
        <w:t>ꤩ</w:t>
      </w:r>
      <w:r>
        <w:rPr/>
        <w:t>㌺圲帪偏</w:t>
      </w:r>
      <w:r>
        <w:rPr/>
        <w:t>ꖻ</w:t>
      </w:r>
      <w:r>
        <w:rPr/>
        <w:t>偺燂呍숯呲剟熬⬦瑀㨪㍵칡⪣欻乸⮮煣偄䱈쉐畔䵀뭖縥쌶塣⍋灐쉑쉋牥㐳帮녺牷ㅲ䀩敤䉵礹帵攬樊뭶穰咬㟂䳂樥㑭⴨㧂싂咻⮬뽚</w:t>
      </w:r>
      <w:r>
        <w:rPr/>
        <w:t>꧍</w:t>
      </w:r>
      <w:r>
        <w:rPr/>
        <w:t>깐曂睋슘碬辩</w:t>
      </w:r>
      <w:r>
        <w:rPr/>
        <w:t>ꤴ</w:t>
      </w:r>
      <w:r>
        <w:rPr/>
        <w:t>䉚桷冩䙳损噡⭕깙ꌴ㡯碬싂顒畞楮䥰</w:t>
      </w:r>
      <w:r>
        <w:rPr/>
        <w:t>ꖵ</w:t>
      </w:r>
      <w:r>
        <w:rPr/>
        <w:t>噕</w:t>
      </w:r>
      <w:r>
        <w:rPr/>
        <w:t>⡮</w:t>
      </w:r>
      <w:r>
        <w:rPr/>
        <w:t>㜰䟎䝉뇂䳂塳숪䭕攴⤺䪱䙍㖩넸ꅁ狂땭싂䣂䎬顉⩭㑅晸晊燂濃復㨹涘奘䅋쉶䉥兀⮣</w:t>
      </w:r>
      <w:r>
        <w:rPr/>
        <w:t>⡡</w:t>
      </w:r>
      <w:r>
        <w:rPr/>
        <w:t>怲걵숬⫃琣</w:t>
      </w:r>
      <w:r>
        <w:rPr/>
        <w:t>ꤳ</w:t>
      </w:r>
      <w:r>
        <w:rPr/>
        <w:t>㔰┭盍樱㓍㢩䥱轗䈻쉁扦⤪渭穨쉄</w:t>
      </w:r>
      <w:r>
        <w:rPr/>
        <w:t>⡠</w:t>
      </w:r>
      <w:r>
        <w:rPr/>
        <w:t>轏繩厘睅矂㥚</w:t>
      </w:r>
      <w:r>
        <w:rPr/>
        <w:t>Ⱓ</w:t>
      </w:r>
      <w:r>
        <w:rPr/>
        <w:t>杭憏潑然婠敗䛂ꎡ숫</w:t>
      </w:r>
      <w:r>
        <w:rPr/>
        <w:t>ꤨ</w:t>
      </w:r>
      <w:r>
        <w:rPr/>
        <w:t>啫긮搪佭乭⾡숪䜽⹅幹渻</w:t>
      </w:r>
      <w:r>
        <w:rPr/>
        <w:t>Ⱳ</w:t>
      </w:r>
      <w:r>
        <w:rPr/>
        <w:t>㡧㖱⫃椽噣攤㦣䱯⭰䰴〶⍃嗂楁쉤幧攷⥐伵洤㐮佑㥁桐䑵㉊䰫䉨枬땅捖䉧幋㩊炩싍</w:t>
      </w:r>
      <w:r>
        <w:rPr/>
        <w:t>ⳃ</w:t>
      </w:r>
      <w:r>
        <w:rPr/>
        <w:t>仂숭㭞㩾渪ィ싂녤䨪ㅭ曂堭⽟쉐㕺凍☹池⽬䏃婚塥硯☰䀤ヂ</w:t>
      </w:r>
      <w:r>
        <w:rPr/>
        <w:t>⡫</w:t>
      </w:r>
      <w:r>
        <w:rPr/>
        <w:t>壎⵶숦䃂</w:t>
      </w:r>
      <w:r>
        <w:rPr/>
        <w:t>⠭</w:t>
      </w:r>
      <w:r>
        <w:rPr/>
        <w:t>ꅈ㣃뭶䭏夯氶㍪兪㑒洮㠰◍쉗匪砥ⸯ뭁䍺㐷</w:t>
      </w:r>
      <w:r>
        <w:rPr/>
        <w:t>⠥</w:t>
      </w:r>
      <w:r>
        <w:rPr/>
        <w:t>䫂꥘㕷쉶싂㓂䱒</w:t>
      </w:r>
      <w:r>
        <w:rPr/>
        <w:t>ⰵ</w:t>
      </w:r>
      <w:r>
        <w:rPr/>
        <w:t>㥩䃂桷曂埂䬶睎</w:t>
      </w:r>
      <w:r>
        <w:rPr/>
        <w:t>⡑䷂</w:t>
      </w:r>
      <w:r>
        <w:rPr/>
        <w:t>䊻报</w:t>
      </w:r>
      <w:r>
        <w:rPr/>
        <w:t>⡊</w:t>
      </w:r>
      <w:r>
        <w:rPr/>
        <w:t>묨倻쏂䈦뾩瑯㉤伪䙭斏ㄩ슡楖䝪ꍑ⼤⹡쵸䚩喘쎡倥杀咥捵潨⥩䛍䮏橏䨰摱ꇂ딩楋㵲뇂</w:t>
      </w:r>
      <w:r>
        <w:rPr/>
        <w:t>ꤱ⩺</w:t>
      </w:r>
      <w:r>
        <w:rPr/>
        <w:t>券桫쉅♧䔽䡑ㅖ⨭</w:t>
      </w:r>
      <w:r>
        <w:rPr/>
        <w:t>ꦻ</w:t>
      </w:r>
      <w:r>
        <w:rPr/>
        <w:t>㵒䵦㡆ꍆ☱쉞漽꥘䌭桾瀣轄⭫敤畏繴㥄顶</w:t>
      </w:r>
      <w:r>
        <w:rPr/>
        <w:t>ꤤ</w:t>
      </w:r>
      <w:r>
        <w:rPr/>
        <w:t>悘㫂㭄숷쉕</w:t>
      </w:r>
      <w:r>
        <w:rPr/>
        <w:t>ꗎ</w:t>
      </w:r>
      <w:r>
        <w:rPr/>
        <w:t>뽐即⩵䁍</w:t>
      </w:r>
      <w:r>
        <w:rPr/>
        <w:t>ꤶ</w:t>
      </w:r>
      <w:r>
        <w:rPr/>
        <w:t>䉪凂枡奮歉弻桢䩂㶿숱슿欷䬥⍗晏䈵땄쉈攭槂䓂李⨥轵佳⩺䩈氳搦縸习슩水쉫䘸㉎匫歐ꏂ㉐녶쉳啁</w:t>
      </w:r>
      <w:r>
        <w:rPr/>
        <w:t>ⰷ</w:t>
      </w:r>
      <w:r>
        <w:rPr/>
        <w:t>䔭갸숳격㐲䀣쉗⸺⺥⩚儹奆慪㝩꺏㡗榻쉄㤭⨽㵳券奠猱睨츭杔㭅䍾偁睰矂灇決㎬썦䂵⹘</w:t>
      </w:r>
      <w:r>
        <w:rPr/>
        <w:t>⡎</w:t>
      </w:r>
      <w:r>
        <w:rPr/>
        <w:t>煃縪烂㮣싂땲䞥쉁䵎療仍䙃</w:t>
      </w:r>
      <w:r>
        <w:rPr/>
        <w:t>ꤲ</w:t>
      </w:r>
      <w:r>
        <w:rPr/>
        <w:t>ㅔ杮妏㤩汧呵䝍뼮㥆嘳⽫䵺廂㉀氮嫂䅙⭾䔪</w:t>
      </w:r>
      <w:r>
        <w:rPr/>
        <w:t>ꕗ</w:t>
      </w:r>
      <w:r>
        <w:rPr/>
        <w:t>䀶桤▏秂⑪稬牣戹숹⪘컂␬湌占轏烂浲睦츯⍹</w:t>
      </w:r>
      <w:r>
        <w:rPr/>
        <w:t>⢡</w:t>
      </w:r>
      <w:r>
        <w:rPr/>
        <w:t>塩䎣㈵㩟倭㔶䡺湇</w:t>
      </w:r>
      <w:r>
        <w:rPr/>
        <w:t>Ɫ</w:t>
      </w:r>
      <w:r>
        <w:rPr/>
        <w:t>弭灬䭠ꄵ썫煬⥊칀懂㇂ㅄ榬幡䩬敖㍐⌰吣</w:t>
      </w:r>
      <w:r>
        <w:rPr/>
        <w:t>ⰻ</w:t>
      </w:r>
      <w:r>
        <w:rPr/>
        <w:t>쎮ꅇꅫ頩狂깆摹䶏昮䑢넻䱖桦䴴樶繋療䫎땒刺飂쉉숰惎杂☺칈塥怬뽎뭓漊㉄瑁</w:t>
      </w:r>
      <w:r>
        <w:rPr/>
        <w:t>ꔣ</w:t>
      </w:r>
      <w:r>
        <w:rPr/>
        <w:t>Ɑ</w:t>
      </w:r>
      <w:r>
        <w:rPr/>
        <w:t>㕔㉮瑸攴䰦</w:t>
      </w:r>
      <w:r>
        <w:rPr/>
        <w:t>ⵢ</w:t>
      </w:r>
      <w:r>
        <w:rPr/>
        <w:t>窏熏㢻⏂獮䆬欣␨ꍨ剄䕇暣乞♳啵쉘䉋㝎颻싂⽺ꥮ确숲旃Ⓕ䩮쉾ギ眤걣⍡䷂晧꥚</w:t>
      </w:r>
      <w:r>
        <w:rPr/>
        <w:t>ꥎ☸</w:t>
      </w:r>
      <w:r>
        <w:rPr/>
        <w:t>ꏂ獐䍴縩煌效契갲㭵瓂焯쉌妩</w:t>
      </w:r>
      <w:r>
        <w:rPr/>
        <w:t>⡠</w:t>
      </w:r>
      <w:r>
        <w:rPr/>
        <w:t>攣頬䔱䓂塉䙏㈣氺㒘싂㕩㭹쉫</w:t>
      </w:r>
      <w:r>
        <w:rPr/>
        <w:t>ꕕ</w:t>
      </w:r>
      <w:r>
        <w:rPr/>
        <w:t>䥪숽쌱扠汱塉棂㈸啙㡬斿슏椭硟숵㩞⫂䙶뾻兌噅㛃洪숺䣂顣㏂겘ꇂ媿쉹⭩䤳婺땦愯䯂凂㥙⍸汦쉎汲僂畀泂煯걊瑋⽲</w:t>
      </w:r>
      <w:r>
        <w:rPr/>
        <w:t>⢥⹑</w:t>
      </w:r>
      <w:r>
        <w:rPr/>
        <w:t>狂唤㦻㬥⪿穬ꆩ쉒녍繰朵囂쉒亱焮㉒⏂쉾䡭㙠</w:t>
      </w:r>
      <w:r>
        <w:rPr/>
        <w:t>ꖻ⸹</w:t>
      </w:r>
      <w:r>
        <w:rPr/>
        <w:t>涏⪥䀤♯摧椺㧂晰桯⨻洯疩焭䃂〪楹渺</w:t>
      </w:r>
      <w:r>
        <w:rPr/>
        <w:t>ꔪ</w:t>
      </w:r>
      <w:r>
        <w:rPr/>
        <w:t>㈣㑤쉇灁睔嘤㝌硍썆姂㥭䆮</w:t>
      </w:r>
      <w:r>
        <w:rPr/>
        <w:t>ꤰ</w:t>
      </w:r>
      <w:r>
        <w:rPr/>
        <w:t>役擃癸汌뇃㜳椹咵쉣柂</w:t>
      </w:r>
      <w:r>
        <w:rPr/>
        <w:t>꧍</w:t>
      </w:r>
      <w:r>
        <w:rPr/>
        <w:t>昭縪焵㠱㌵䰽⹱晢䴲䊏㚻搩ꆬ灃═㖱値땸⚵瘽ㅟ⍥㏂䳂⧂輥⵪参幑焰쉺⪬㎏噄녉⴪䘳整♋䰰⽤</w:t>
      </w:r>
      <w:r>
        <w:rPr/>
        <w:t>꥟⥔</w:t>
      </w:r>
      <w:r>
        <w:rPr/>
        <w:t>䖮䩸彸뽑汓䩮汈갦숺숦믂卺湭䈵页</w:t>
      </w:r>
      <w:r>
        <w:rPr/>
        <w:t>⠪⡷</w:t>
      </w:r>
      <w:r>
        <w:rPr/>
        <w:t>䤹㮬䠫惂⼨凃扣㍥</w:t>
      </w:r>
      <w:r>
        <w:rPr/>
        <w:t>ꔫ</w:t>
      </w:r>
      <w:r>
        <w:rPr/>
        <w:t>⿂㥸⨽䔱␣砽智뿂㚵⹈㩎쉦▿숩祾䑯䜤席恦딱㨷㵐恧乳恲⭯䈸潌⹦殩⨪助媩甬ꍧ䌱ㆱ슩䉠⭨␴⼻纡秂厣쉵煠睃琨㔯垮쉡媮쉲䨫呙丬⫂飍쉔此</w:t>
      </w:r>
      <w:r>
        <w:rPr/>
        <w:t>⠤</w:t>
      </w:r>
      <w:r>
        <w:rPr/>
        <w:t>䀱㭏噏䃂쉫太⨦渪煞㨶㵔</w:t>
      </w:r>
      <w:r>
        <w:rPr/>
        <w:t>ꥀ</w:t>
      </w:r>
      <w:r>
        <w:rPr/>
        <w:t>哂썃癞墩</w:t>
      </w:r>
      <w:r>
        <w:rPr/>
        <w:t>ⱀ</w:t>
      </w:r>
      <w:r>
        <w:rPr/>
        <w:t>㙘䥾栲</w:t>
      </w:r>
      <w:r>
        <w:rPr/>
        <w:t>⡮</w:t>
      </w:r>
      <w:r>
        <w:rPr/>
        <w:t>票♾勂</w:t>
      </w:r>
      <w:r>
        <w:rPr/>
        <w:t>ꤣ</w:t>
      </w:r>
      <w:r>
        <w:rPr/>
        <w:t>壍㈥녑䅒㥕轟䍗剤坸䅭礸㚩奡乺㨩悥弣圸숽昹⽧櫂頨浂ꥬ玩奚숨쉺뾻幘⎩轮呷礶뾩㡉ㅋ</w:t>
      </w:r>
      <w:r>
        <w:rPr/>
        <w:t>⡩</w:t>
      </w:r>
      <w:r>
        <w:rPr/>
        <w:t>桢⑥싂㢩넮⪻畓祭塶挭㙨㵳㉓⹸咡䖩쉞呕쉳ꅗ歧쉇估㩮晎瘣</w:t>
      </w:r>
      <w:r>
        <w:rPr/>
        <w:t>ꕗ</w:t>
      </w:r>
      <w:r>
        <w:rPr/>
        <w:t>㴷묨㫂쉫䁒朤깪쉟窵떡䱙뾬싂꥙㗂싍ꍧ縭澘㖩㍚</w:t>
      </w:r>
      <w:r>
        <w:rPr/>
        <w:t>ⱥ</w:t>
      </w:r>
      <w:r>
        <w:rPr/>
        <w:t>㭞⤥癐㔥⑄⑬殥떮畅ㆩ杂檿⪡깂埂뭇剱恈䒣쉾쉢걎楃睦䙲䥮弩슻欺佧쉆숮숸畒頰칵湯꥔㐫㫂ꏎ䣂㝫㙨渶卬걩恑</w:t>
      </w:r>
      <w:r>
        <w:rPr/>
        <w:t>ⷂ</w:t>
      </w:r>
      <w:r>
        <w:rPr/>
        <w:t>깰繵ꍨ乔摭㩔㙁䍰⌶塂䃍䂱壂䵉湴㌲轋㵄䀨硄特⽘㥌䮮싂䦩⭦㠊摲㜶㭰儮呡儶伣幭싂娷ㅏ쉩</w:t>
      </w:r>
      <w:r>
        <w:rPr/>
        <w:t>ⵟ</w:t>
      </w:r>
      <w:r>
        <w:rPr/>
        <w:t>恊쉓㛂쉲㍟䎏圵䆿湴땁咡숹淂呙秂⵸斣</w:t>
      </w:r>
      <w:r>
        <w:rPr/>
        <w:t>Ⱪ</w:t>
      </w:r>
      <w:r>
        <w:rPr/>
        <w:t>侵䑌繷䱶䀽壃ㅧ湤灢䱆彤晹䣂</w:t>
      </w:r>
      <w:r>
        <w:rPr/>
        <w:t>ⵋ</w:t>
      </w:r>
      <w:r>
        <w:rPr/>
        <w:t>戥秂촩摘ꌲ搣晟朥</w:t>
      </w:r>
      <w:r>
        <w:rPr/>
        <w:t>⡅</w:t>
      </w:r>
      <w:r>
        <w:rPr/>
        <w:t>煆磂儫쌥ꅍ싃쏂䉗㌬싎撩燃样䟂瑮湈쉯癧⩞䡨숸绂┯딽梿㵭䬪ꍏ猵娥竂䞮㤵䃃炏䱯戦꥞㊮熩ㄪ癪灧䰽䅫湔係恭搲⹧矂췎⬳쉷쉨佗䐰牚ꅬ憣걣栲녢㍵㉬婅㇂礥㉭㍑숳頹婐긶㤬슘堨묪쉏</w:t>
      </w:r>
      <w:r>
        <w:rPr/>
        <w:t>꧂</w:t>
      </w:r>
      <w:r>
        <w:rPr/>
        <w:t>桾繓썞⩥⾘㡞敲Ⓨ☱离敪⤫슩慯惂扥♟恵⹈倥類䍬쉲塡㔣彯汗㕣묮盂㡞䵔䎏塩㨵숱ꎻ䈻숶</w:t>
      </w:r>
      <w:r>
        <w:rPr/>
        <w:t>⢥</w:t>
      </w:r>
      <w:r>
        <w:rPr/>
        <w:t>乬깎晢槂慉⨵煌㌫䰲슻슥卟</w:t>
      </w:r>
      <w:r>
        <w:rPr/>
        <w:t>ꥇ</w:t>
      </w:r>
      <w:r>
        <w:rPr/>
        <w:t>奸獮弹䩅東쉫쉯䥯⥆쉬伪督獈劻┺䥕偒</w:t>
      </w:r>
      <w:r>
        <w:rPr/>
        <w:t>ꔵ</w:t>
      </w:r>
      <w:r>
        <w:rPr/>
        <w:t>䩏測䀦숳</w:t>
      </w:r>
      <w:r>
        <w:rPr/>
        <w:t>ⴥ</w:t>
      </w:r>
      <w:r>
        <w:rPr/>
        <w:t>顂촣暥ꥤ숨協뽐㕔썮䷂瞬녦侱㩯㥍飂剰⵬反</w:t>
      </w:r>
      <w:r>
        <w:rPr/>
        <w:t>ⱕ</w:t>
      </w:r>
      <w:r>
        <w:rPr/>
        <w:t>䡏䕃⺬ꄸ迍㫍쉫㙑싂</w:t>
      </w:r>
      <w:r>
        <w:rPr/>
        <w:t>ⲥ</w:t>
      </w:r>
      <w:r>
        <w:rPr/>
        <w:t>歔䡾噊쉌煱㏂㝶쉃䜸朷囃测ꄱ橰㠪氪ꍞ쉇溩䀴⫍奵⽸殻つ</w:t>
      </w:r>
      <w:r>
        <w:rPr/>
        <w:t>ⷃ</w:t>
      </w:r>
      <w:r>
        <w:rPr/>
        <w:t>撣媿梣塵沩坥㜹⫂䬤厱䰪㥸吥䇂僂恬顦瀻䥡橠沵숲来潚磂獒啞帽쉞啲煗呦갹昦啨ꆩ싂榬瘬㭆奣婭晲</w:t>
      </w:r>
      <w:r>
        <w:rPr/>
        <w:t>⡟</w:t>
      </w:r>
      <w:r>
        <w:rPr/>
        <w:t>祙繦썖牾禡㛂浧類啦怮歋敁乶楍춱녢䉆琵</w:t>
      </w:r>
      <w:r>
        <w:rPr/>
        <w:t>Ⱶ</w:t>
      </w:r>
      <w:r>
        <w:rPr/>
        <w:t>ꅚ搩썩洪♪ꅧ榱濂㦡㍴癡ずꍋ楬ꌴ땣啺殻桊獘꧎獁窘┱ꆱ牅欻걸䔵</w:t>
      </w:r>
      <w:r>
        <w:rPr/>
        <w:t>⡾</w:t>
      </w:r>
      <w:r>
        <w:rPr/>
        <w:t>夻㤪儲쉩쉪睌㑊剷榿㛂⹅朮숩滍吵伦㉊⬪梱㶮丶偓㦏ꎵ桮⍇⏃싂䠣㝀ㅦ뾥䩺䉅䰸氯⹈╁幈䅔唲柂䕬슡砤㓂뽂싂</w:t>
      </w:r>
      <w:r>
        <w:rPr/>
        <w:t>⡩</w:t>
      </w:r>
      <w:r>
        <w:rPr/>
        <w:t>슿頤盂傻扌꺣祫䀥⑾楷╶嘤싂䰨婶⥞쉠瑋⨴浱矂吹琥㥦唤⭋쉀椲⭞䍭䍨䭚瓂⯃썘ꅊ橡畎睬癞楣扇숽廂㥢氵㑍쉚檿⍷쉏</w:t>
      </w:r>
      <w:r>
        <w:rPr/>
        <w:t>ꔽⴶ</w:t>
      </w:r>
      <w:r>
        <w:rPr/>
        <w:t>䜱ꍗ乩⩋뮮⪥唵睌漩慭轔㩺㐺匹殏轭氳</w:t>
      </w:r>
      <w:r>
        <w:rPr/>
        <w:t>⡶</w:t>
      </w:r>
      <w:r>
        <w:rPr/>
        <w:t>徏樫㌵浓刣だ摇浪浏꥕숪棃숥橢爪煌⾏䋂甹䕶愱숹⬸숩杄ㄯ쉞㡥哂檡痂䪬伊습⛂슣偉</w:t>
      </w:r>
      <w:r>
        <w:rPr/>
        <w:t>ⶮ</w:t>
      </w:r>
      <w:r>
        <w:rPr/>
        <w:t>떮싂睄㚘┨䨭幁卹徘춮ꅎ槂歵㙎쵚佋㟂擂㉞哂瑮싂瘩걖ꄯ⾩泂</w:t>
      </w:r>
      <w:r>
        <w:rPr/>
        <w:t>ꥐ┻</w:t>
      </w:r>
      <w:r>
        <w:rPr/>
        <w:t>桤摪恪쉲숯䊏⦻</w:t>
      </w:r>
      <w:r>
        <w:rPr/>
        <w:t>⠫</w:t>
      </w:r>
      <w:r>
        <w:rPr/>
        <w:t>拂숶敟彏습쉔ㅡ숴슮畲䡧頫쉤쉫쉡䫂딷攸싃坠灷뇃㨵쉡睘礥숦䐦䬨㇂싂穒畀⌲뼺슡漻瀤</w:t>
      </w:r>
      <w:r>
        <w:rPr/>
        <w:t>꧃⭲</w:t>
      </w:r>
      <w:r>
        <w:rPr/>
        <w:t>㑖䈳␯⽤穵轑넪䡬㩁땇挣쉏弸扲䡪</w:t>
      </w:r>
      <w:r>
        <w:rPr/>
        <w:t>ꕋ</w:t>
      </w:r>
      <w:r>
        <w:rPr/>
        <w:t>桯</w:t>
      </w:r>
      <w:r>
        <w:rPr/>
        <w:t>⢩</w:t>
      </w:r>
      <w:r>
        <w:rPr/>
        <w:t>㝩칪⥟걦塺ꥴ佭㡯䅅까啶疻㉒懎뭅摫偬摤㙓揂焹硂떥浄浢⑩䭴쉢</w:t>
      </w:r>
      <w:r>
        <w:rPr/>
        <w:t>ꤪ</w:t>
      </w:r>
      <w:r>
        <w:rPr/>
        <w:t>横响뽳彠䏂界砪猨欪㕌⩋怸䱓슿风□迂싂䝂渪슻奢牎썂䙔棂晨顎㔵</w:t>
      </w:r>
      <w:r>
        <w:rPr/>
        <w:t>⡀</w:t>
      </w:r>
      <w:r>
        <w:rPr/>
        <w:t>䖩䭩牔䷂뮮佴칭䅣⩓쵉쉭쉴뭸긻쉍瑫䋂⭉䐬⹀⵫桕妮쉡쉄䐤䀶乴䉥縥烎灉⛂㩭偡ㄪ䙮썣楶┭㥬쵊慡㫂쉕扶쉫术㡐㌻琽浔㉖夥ꎻ</w:t>
      </w:r>
      <w:r>
        <w:rPr/>
        <w:t>ⴰ</w:t>
      </w:r>
      <w:r>
        <w:rPr/>
        <w:t>祋并걟䜨涩갹拂⹶灦䌦汋焽⪏䌭쵢껃單쉃牁⽍坂싂䙗㙵ꍪ务轾潾繇쌲椥沬恎㚡洽놩ㄴ</w:t>
      </w:r>
      <w:r>
        <w:rPr/>
        <w:t>꥓</w:t>
      </w:r>
      <w:r>
        <w:rPr/>
        <w:t>칣漩柂䌣␳吥敄䕫⽮托</w:t>
      </w:r>
      <w:r>
        <w:rPr/>
        <w:t>ⱒ</w:t>
      </w:r>
      <w:r>
        <w:rPr/>
        <w:t>塈㩟䕄禮㒏캩塔浰쉄佈涮숳칙ꥣ敀䙊㪩쵢ㅕ䢱㑣奆畩瘽汄㇂넪숮䮩乷頪桍㔳</w:t>
      </w:r>
      <w:r>
        <w:rPr/>
        <w:t>ꕙ⌦</w:t>
      </w:r>
      <w:r>
        <w:rPr/>
        <w:t>㉵皿뭌⽎惂</w:t>
      </w:r>
      <w:r>
        <w:rPr/>
        <w:t>⣂</w:t>
      </w:r>
      <w:r>
        <w:rPr/>
        <w:t>稵慃ま塠牤楋癦捂슱䷃手⥦媩䶵㖏乒乫䡺摆⼬䑑䍙幓㈶亿歉</w:t>
      </w:r>
      <w:r>
        <w:rPr/>
        <w:t>ꖬ</w:t>
      </w:r>
      <w:r>
        <w:rPr/>
        <w:t>帪楱睒眳⛍㝸厩㝩쉹㉺㔭榩公슣䦿泂싂乘猴塡⫂ꅎ䥲偆칟⹩뽣䤬䄦瓂㨰㐽ꅨ㈥辣</w:t>
      </w:r>
      <w:r>
        <w:rPr/>
        <w:t>⵰</w:t>
      </w:r>
      <w:r>
        <w:rPr/>
        <w:t>頲䦩湟眩쉙埂슥⥊畒漬壂䝀䕣㈸녭껎穭⩴칍㠪劻䉷轇棂쉬楣</w:t>
      </w:r>
      <w:r>
        <w:rPr/>
        <w:t>⡏</w:t>
      </w:r>
      <w:r>
        <w:rPr/>
        <w:t>兞䍎琴睄⹵㍙癮渳堹뭩琶╏딭쉸熿ꅘ卭嗍䕗梥捷敭拂⹖轒䅢④슘</w:t>
      </w:r>
      <w:r>
        <w:rPr/>
        <w:t>ꥋ</w:t>
      </w:r>
      <w:r>
        <w:rPr/>
        <w:t>牳⤷䗂㮮旍䳂뇃搵㞩싂戤쵩牀㍯㶱Ⓨ朵䱁캡뭺勂橉㐱㕳쉰䥭믂哂ꅔ싍㵆㉫婚瑩⩗濂戰辻ꄭ啋㶩䐹灆稰䵷㍩ꆮ쎩敶㬵㛂캡쉶支柂輻皬⍫걃㡡㥀し䬯怫碵䭊敲瑋猻䘸㩵⭩㑷䥹</w:t>
      </w:r>
      <w:r>
        <w:rPr/>
        <w:t>ꤪ</w:t>
      </w:r>
      <w:r>
        <w:rPr/>
        <w:t>朲</w:t>
      </w:r>
      <w:r>
        <w:rPr/>
        <w:t>⡃</w:t>
      </w:r>
      <w:r>
        <w:rPr/>
        <w:t>硩쉩獲伹犬眮畎쉵斣琷䬊儳炩匪坺濂顅䉁╖䧂偆넦㬰ㄩ쉂儴㕗来겵弸乪䆮敆㝦슩权偮</w:t>
      </w:r>
      <w:r>
        <w:rPr/>
        <w:t>ꤻ♏</w:t>
      </w:r>
      <w:r>
        <w:rPr/>
        <w:t>䉓睓⩁䗂⨥뾱⨩䬪丰䚩李䭡㍏墏浸㞘恢䢡佃䥶業㓍穠繮橆硁䥧쵧瑇漥䆻戮扃⩇歃为쉔╋䍡夳쉦㣂㝢幰坳嫎䋍㪘쉎拃컂㡗㐬쉗样</w:t>
      </w:r>
      <w:r>
        <w:rPr/>
        <w:t>ꕗ</w:t>
      </w:r>
      <w:r>
        <w:rPr/>
        <w:t>㝪儥ㅈ䁾깤癕丶숽ꅉ</w:t>
      </w:r>
      <w:r>
        <w:rPr/>
        <w:t>⠸</w:t>
      </w:r>
      <w:r>
        <w:rPr/>
        <w:t>䒬</w:t>
      </w:r>
      <w:r>
        <w:rPr/>
        <w:t>⠪</w:t>
      </w:r>
      <w:r>
        <w:rPr/>
        <w:t>柂슩걁뼵㎩檬煸싂츨㈲䛂ꍇ쉯硌꥙䕦䓃㞡㩤囃숽싂朴╓㜭㔰䄤⨷䌱촰䙦䠥</w:t>
      </w:r>
      <w:r>
        <w:rPr/>
        <w:t>ꤶ</w:t>
      </w:r>
      <w:r>
        <w:rPr/>
        <w:t>䨬祮凂撮晀⬭┰䙧扮⑞⿃⵳㎥楔捈㕭ꅐ中竂戤쵁땃彇䊣⿍䮿樴睴䐣걁㩺뭄䬰捀䝀剎橉迃</w:t>
      </w:r>
      <w:r>
        <w:rPr/>
        <w:t>ⱸ</w:t>
      </w:r>
      <w:r>
        <w:rPr/>
        <w:t>埂걡䖻겱卭参딤쉅獟䐦㉬썱稣歆怲扞䩬橂⹉䍘縵䅱</w:t>
      </w:r>
      <w:r>
        <w:rPr/>
        <w:t>꤬</w:t>
      </w:r>
      <w:r>
        <w:rPr/>
        <w:t>潚㜺⍕쉾ꅞ杗匹柂祍</w:t>
      </w:r>
      <w:r>
        <w:rPr/>
        <w:t>⡘</w:t>
      </w:r>
      <w:r>
        <w:rPr/>
        <w:t>䒻䚻獈땈漻뿂䧂楦㴺惂㭪㨸䨱칓煒츲⪏爦⧂攦癭䵥䪏䉦⥳⩎剋昮桬䔣朮숯櫂⭄汩䚘燂潮瘭徵穩쉷쉤숨썤</w:t>
      </w:r>
      <w:r>
        <w:rPr/>
        <w:t>ⱒ</w:t>
      </w:r>
      <w:r>
        <w:rPr/>
        <w:t>슩㋂䩟地僂뼦䜤剄䲮⛂坹偌主㞩乷곂牥㙋쉩䠸䥁掻盃㙦㪘恣澩熩딪㑓椸戦</w:t>
      </w:r>
      <w:r>
        <w:rPr/>
        <w:t>ⱏ</w:t>
      </w:r>
      <w:r>
        <w:rPr/>
        <w:t>ꅕ畱扨숲䕊癤뾿㍹禵儵桸⨪⎥ㅹ䝦縨뇂柂姂轇땑朮떱쉧楋䵴繀参㌦䍧꺡䃂㝭䡄祉㥠㑨榣䥚쉾䭮⭐쉭㡎</w:t>
      </w:r>
      <w:r>
        <w:rPr/>
        <w:t>ⳃ</w:t>
      </w:r>
      <w:r>
        <w:rPr/>
        <w:t>琹쉉㭵噹癊朲ぷ恐㍨禿汫桰幇숪쉭숥㷂昽䢣⪏슱쉏</w:t>
      </w:r>
      <w:r>
        <w:rPr/>
        <w:t>꧃</w:t>
      </w:r>
      <w:r>
        <w:rPr/>
        <w:t>么盂㬵썓嫂畇䥆숪枣䉳睉敒灸娦桀㍋䁸䝗愩瑺⽥焤䱒係杷깧싂䑦嘹쉓瑥呍㉞䗎쌭氻⑀숣洺畞席䎩숸渨匬挺캣獺숬⨹㡷뽣橑愷Ⓜ쉷扷浐떬啐当痂摠䁳問祇礯⽘⬺䄤焣抵놻灮扄枻ꍙ瑔╞䉊㈵浀㡆畟쉗煮䙂晕⺮煴뭤埂噭⥕㔹⹱㚻眩딪䘸窮⬪䕣咣⍈⫂䋂ꅚ丶纏⽡儩坳㩕㤰が긵쉤ㅰ在硏䱣儹㡷㐭刬敹⑌稸⩲㌺㠮弭㘰⩚硌囂ꥧ媣숽伫㠳繒玩㝾抱攷楖㡨㝴幎ぎ╞戺</w:t>
      </w:r>
      <w:r>
        <w:rPr/>
        <w:t>ꥆ⩘</w:t>
      </w:r>
      <w:r>
        <w:rPr/>
        <w:t>䅧</w:t>
      </w:r>
      <w:r>
        <w:rPr/>
        <w:t>ⵙ</w:t>
      </w:r>
      <w:r>
        <w:rPr/>
        <w:t>吪칆橐䧂ㅧ夊䘲▥</w:t>
      </w:r>
      <w:r>
        <w:rPr/>
        <w:t>⠲</w:t>
      </w:r>
      <w:r>
        <w:rPr/>
        <w:t>昷⭟飂</w:t>
      </w:r>
      <w:r>
        <w:rPr/>
        <w:t>ꤹꕺ</w:t>
      </w:r>
      <w:r>
        <w:rPr/>
        <w:t>㤬係꥗츪</w:t>
      </w:r>
      <w:r>
        <w:rPr/>
        <w:t>⣎</w:t>
      </w:r>
      <w:r>
        <w:rPr/>
        <w:t>牌</w:t>
      </w:r>
      <w:r>
        <w:rPr/>
        <w:t>⡷</w:t>
      </w:r>
      <w:r>
        <w:rPr/>
        <w:t>甥싂其쉄䨱⌺⤬䊣쉾믂余뮘祬穀㩄咬恖㕔凂녧䌮輯祍ヂ轷唫㘫숣껂块곂㖵쉞氭昨</w:t>
      </w:r>
      <w:r>
        <w:rPr/>
        <w:t>꧂</w:t>
      </w:r>
      <w:r>
        <w:rPr/>
        <w:t>䡲䵗⹮</w:t>
      </w:r>
      <w:r>
        <w:rPr/>
        <w:t>ꕄ</w:t>
      </w:r>
      <w:r>
        <w:rPr/>
        <w:t>츶떱㋂畴⩁煭すふ뭙䥫灉癠㴵</w:t>
      </w:r>
      <w:r>
        <w:rPr/>
        <w:t>ꕣ</w:t>
      </w:r>
      <w:r>
        <w:rPr/>
        <w:t>㍲㗃杓慐晓東浂㫂⬻睠䡅⸸頪</w:t>
      </w:r>
      <w:r>
        <w:rPr/>
        <w:t>ꔵ</w:t>
      </w:r>
      <w:r>
        <w:rPr/>
        <w:t>㥫䱘☷촷⍯촸悏䡍⯂⽕汤㜪ㅄ녯싂⑤</w:t>
      </w:r>
      <w:r>
        <w:rPr/>
        <w:t>ꕦ</w:t>
      </w:r>
      <w:r>
        <w:rPr/>
        <w:t>㋂扆쉕繩瘵숴⼯頸穠쌤琹쉔㉥쵭㩩㝔䄹䥟㆏쉬슣⼺</w:t>
      </w:r>
      <w:r>
        <w:rPr/>
        <w:t>ꥁ</w:t>
      </w:r>
      <w:r>
        <w:rPr/>
        <w:t>砤㨯噡瑐穔⼫⽰⩟䶡</w:t>
      </w:r>
      <w:r>
        <w:rPr/>
        <w:t>ꗎ</w:t>
      </w:r>
      <w:r>
        <w:rPr/>
        <w:t>瀱䆮䤦ꅳ楴☬⛂㌰帥㞘쉦㩠␱䳂</w:t>
      </w:r>
      <w:r>
        <w:rPr/>
        <w:t>ꖵ</w:t>
      </w:r>
      <w:r>
        <w:rPr/>
        <w:t>㘴㐤犡⯂奩榡彨楂㍏슏㕣쵒</w:t>
      </w:r>
      <w:r>
        <w:rPr/>
        <w:t>ꕄ</w:t>
      </w:r>
      <w:r>
        <w:rPr/>
        <w:t>楹轮ꥩꄶꥥ捎晪洲쉷抵긵깩縮⍩淂慱瘪䑉輱숭牖㞻</w:t>
      </w:r>
      <w:r>
        <w:rPr/>
        <w:t>ꕚ</w:t>
      </w:r>
      <w:r>
        <w:rPr/>
        <w:t>䙶</w:t>
      </w:r>
      <w:r>
        <w:rPr/>
        <w:t>⡧</w:t>
      </w:r>
      <w:r>
        <w:rPr/>
        <w:t>㛂束樭ㅌ㝺⩖㴪쉖䬭琥싎摆칌┯깓딤ꌨ婨䨺幭昣㴭칐䥌䁷⩊数杇䋂땣⸪믂䮘飂☳뼫딨㖵欰䨬숭挳灦숰칞塾煆䰳憱⵵</w:t>
      </w:r>
      <w:r>
        <w:rPr/>
        <w:t>ⰽ</w:t>
      </w:r>
      <w:r>
        <w:rPr/>
        <w:t>炏疩乌㶣슥䌬忂〳怱␬搶䁾슣슱恧坭갴⨬瘪伲獩桐䵦彶</w:t>
      </w:r>
      <w:r>
        <w:rPr/>
        <w:t>ꤰ</w:t>
      </w:r>
      <w:r>
        <w:rPr/>
        <w:t>秂嚩</w:t>
      </w:r>
      <w:r>
        <w:rPr/>
        <w:t>Ⱪ</w:t>
      </w:r>
      <w:r>
        <w:rPr/>
        <w:t>懂숭呩ㅤ嘷㵺䌺ꅕ幉㬳䡾セ䘮参⽃⎩</w:t>
      </w:r>
      <w:r>
        <w:rPr/>
        <w:t>ⱚ</w:t>
      </w:r>
      <w:r>
        <w:rPr/>
        <w:t>瀬䆩䭀</w:t>
      </w:r>
      <w:r>
        <w:rPr/>
        <w:t>⣂⹋</w:t>
      </w:r>
      <w:r>
        <w:rPr/>
        <w:t>縯⾿⑔⽞㘮ꄵ䦵⨮敥䈯轪츸唣ㅋ䉋걉㡂䎥瑭係礴庬神슮㉅牂쉖幦獲咣깯偪㞥䉷촤愤䁫⭶偤갹숥弪뽒䤭竂䉾暏㢩㨴춥兌䨴未䡢┤顈딶牟橋썕ꇂば쉄⩱㧂䁢</w:t>
      </w:r>
      <w:r>
        <w:rPr/>
        <w:t>ꤰ</w:t>
      </w:r>
      <w:r>
        <w:rPr/>
        <w:t>숵狎獑塱䑢乍祮칗垱娯깇䐽뼲숨숸捄</w:t>
      </w:r>
      <w:r>
        <w:rPr/>
        <w:t>ꔤ</w:t>
      </w:r>
      <w:r>
        <w:rPr/>
        <w:t>㝐䏂䭠䙞</w:t>
      </w:r>
      <w:r>
        <w:rPr/>
        <w:t>⡷</w:t>
      </w:r>
      <w:r>
        <w:rPr/>
        <w:t>쉎녷䢵㧎㪏䵎䉙䊘쉗卡⍊딤⦡┵</w:t>
      </w:r>
      <w:r>
        <w:rPr/>
        <w:t>ꦻ</w:t>
      </w:r>
      <w:r>
        <w:rPr/>
        <w:t>썗쉧媣쉎㥗淂넰춡ꍀ䩭</w:t>
      </w:r>
      <w:r>
        <w:rPr/>
        <w:t>꧂</w:t>
      </w:r>
      <w:r>
        <w:rPr/>
        <w:t>ⱏ</w:t>
      </w:r>
      <w:r>
        <w:rPr/>
        <w:t>牀瀷氭㕗쉁㪡쉭〨㧂扐浔乧</w:t>
      </w:r>
      <w:r>
        <w:rPr/>
        <w:t>⡀</w:t>
      </w:r>
      <w:r>
        <w:rPr/>
        <w:t>㶘▩奶</w:t>
      </w:r>
      <w:r>
        <w:rPr/>
        <w:t>꧂</w:t>
      </w:r>
      <w:r>
        <w:rPr/>
        <w:t>뽒䦿</w:t>
      </w:r>
      <w:r>
        <w:rPr/>
        <w:t>Ⲯ</w:t>
      </w:r>
      <w:r>
        <w:rPr/>
        <w:t>啈柂⌰땕㴷䣍䄴样쉡㬭츣숽싂싂傩ㅸ潍쉡㣎⸷汧埍쉓⥺坊</w:t>
      </w:r>
      <w:r>
        <w:rPr/>
        <w:t>⣂</w:t>
      </w:r>
      <w:r>
        <w:rPr/>
        <w:t>桲輫㦿穃噡⏂䥎┪犬偆습㭹圵捌擂婡䑫</w:t>
      </w:r>
      <w:r>
        <w:rPr/>
        <w:t>ⷃ</w:t>
      </w:r>
      <w:r>
        <w:rPr/>
        <w:t>玮界〮睢楰轪杔千㟂㑴갱损倲䐮ꥷ䔪坖兆⤥⨥⯂晨숸䆘딬㝰㙌頯ㄮꥺ썌숪쉪싍쉮䊻畩輣⽫숪ꥮ硩愮⮻숊壂堰夥쉹懂禮䇂䭂컂棂⹄걷䕮땸嗂浔⹤礬硆䜶偉彪乫</w:t>
      </w:r>
      <w:r>
        <w:rPr/>
        <w:t>ⵉ</w:t>
      </w:r>
      <w:r>
        <w:rPr/>
        <w:t>쌹䉰ꅗ⹖땱皩ꎏ⑦浟灃싂彠呠䭡啎ꍏ婍略ꍴ㝓싂牉〺⒏딹</w:t>
      </w:r>
      <w:r>
        <w:rPr/>
        <w:t>Ɐ</w:t>
      </w:r>
      <w:r>
        <w:rPr/>
        <w:t>轌堰坸撵燂녵刦썇쉚祈뭂쉃由⴩⤭圮獨쉯奱䥥焷쉮ど繚慆剃庮</w:t>
      </w:r>
      <w:r>
        <w:rPr/>
        <w:t>꤯</w:t>
      </w:r>
      <w:r>
        <w:rPr/>
        <w:t>䩶汊䌪㜪淂⎣⸬轎숦兵縣쉢墿㡉쵬顖䕘㡎䰭硴塦汐捍歙㈱轲䉯濂竂⭕揂⤬☮칌矂獒㥣穅央帺⿂쉬쉹䉆ꄸㄬ싃䅖〨거勍栫㙵쉆䚿夭摑吮칹╁ꄤ佑湗啮뽰㑈湢쵮顥ㅒ墿⹗哂⩂뼬硑깑딭㧎係卷㷎儫슿츮䙭䖣㝩挷卷㴨桧㵣桃弳쉰低䲩쉲嘲债㙙겮朲ㄶ</w:t>
      </w:r>
      <w:r>
        <w:rPr/>
        <w:t>⡤</w:t>
      </w:r>
      <w:r>
        <w:rPr/>
        <w:t>㥨䭰깔䔲㧂曂䄸嗂樴㑍</w:t>
      </w:r>
      <w:r>
        <w:rPr/>
        <w:t>ⱏ</w:t>
      </w:r>
      <w:r>
        <w:rPr/>
        <w:t>䱟숨싍쉎獓⹂癞䎣漪条礹捚슬拂걺繘㠨㉠숷뿂䉅츸숣⾡儦싂暿♋癸夳浵␩縸壂슿⨥걏幫佺䅞獃收垬㛂쉯䭚柂浾憣습烍奥⑂⩄칊䟍⹒欥忂疱䑔ꅧ숰䀰╃䁙泂䉀뾩䝷뽟仂⭚瑯</w:t>
      </w:r>
      <w:r>
        <w:rPr/>
        <w:t>ꖬ</w:t>
      </w:r>
      <w:r>
        <w:rPr/>
        <w:t>氦㍫뇂温쉖沿懂ㅞ쉀쉋㬳ぬ䏂깢剐癗䵔㔺⩦殮⤻⩫䋃⨽</w:t>
      </w:r>
      <w:r>
        <w:rPr/>
        <w:t>⡦</w:t>
      </w:r>
      <w:r>
        <w:rPr/>
        <w:t>塴愪♠祟䕋碣㝺갥습䊩灡쌣⚿丣</w:t>
      </w:r>
      <w:r>
        <w:rPr/>
        <w:t>⠴</w:t>
      </w:r>
      <w:r>
        <w:rPr/>
        <w:t>繏䮻⎥摓쉵䒥䵴案䝢檮穓䱥쉡瓂㉊쉸싂殻⹺뼨䥮슬㌸</w:t>
      </w:r>
      <w:r>
        <w:rPr/>
        <w:t>⠪</w:t>
      </w:r>
      <w:r>
        <w:rPr/>
        <w:t>塦뭯</w:t>
      </w:r>
      <w:r>
        <w:rPr/>
        <w:t>⡄</w:t>
      </w:r>
      <w:r>
        <w:rPr/>
        <w:t>恐깁然坨⑄</w:t>
      </w:r>
      <w:r>
        <w:rPr/>
        <w:t>꤭</w:t>
      </w:r>
      <w:r>
        <w:rPr/>
        <w:t>숨깕⽥ㅥ䝕ꅷ</w:t>
      </w:r>
      <w:r>
        <w:rPr/>
        <w:t>ⰴ</w:t>
      </w:r>
      <w:r>
        <w:rPr/>
        <w:t>繹㶏皮睷竂쉣獒挤祺牋恃頶뭂㘰땦桶敋ꅵ㚣䵰㉬</w:t>
      </w:r>
      <w:r>
        <w:rPr/>
        <w:t>⡶</w:t>
      </w:r>
      <w:r>
        <w:rPr/>
        <w:t>䊡繸汅橀捕䍬쉷塅帤칣泂⽋䡑復싂她싂潥䳂惂䖩슩⍨숴⨨</w:t>
      </w:r>
      <w:r>
        <w:rPr/>
        <w:t>ꕭ</w:t>
      </w:r>
      <w:r>
        <w:rPr/>
        <w:t>䶩㤮㑳ꄥ垣쉉绂楗</w:t>
      </w:r>
      <w:r>
        <w:rPr/>
        <w:t>ꥍ⤣</w:t>
      </w:r>
      <w:r>
        <w:rPr/>
        <w:t>쉎</w:t>
      </w:r>
      <w:r>
        <w:rPr/>
        <w:t>ⱃ</w:t>
      </w:r>
      <w:r>
        <w:rPr/>
        <w:t>婋</w:t>
      </w:r>
      <w:r>
        <w:rPr/>
        <w:t>ꔱ</w:t>
      </w:r>
      <w:r>
        <w:rPr/>
        <w:t>⽣⭲쉮〈쉊㉄걑庱捠煭컂⪩숩剴㕷㨪斩娩㭱橘硇⬹䣂熿䩠楞䱳眲堲쉫㉐⥖䒘楡杊喻歘䭶䌳칦㭠䕮깐愩⭪⴪栨武숮䞬촪䩗숹轹欪檬춻숨䒥㡰⽇沩䮵</w:t>
      </w:r>
      <w:r>
        <w:rPr/>
        <w:t>ⱀ</w:t>
      </w:r>
      <w:r>
        <w:rPr/>
        <w:t>ꕷ</w:t>
      </w:r>
      <w:r>
        <w:rPr/>
        <w:t>所樤偡摣ꥤ琣搵걯䠪걡䨶네楞뼥⸹⤻炱扸偂슱擂凂曂䙠╨슘싂颩㴸唺飂敫参剮輊䬫넥副商㎡ꥸ卨</w:t>
      </w:r>
      <w:r>
        <w:rPr/>
        <w:t>ⱖ</w:t>
      </w:r>
      <w:r>
        <w:rPr/>
        <w:t>슡䄻癸㗂</w:t>
      </w:r>
      <w:r>
        <w:rPr/>
        <w:t>ꕀ⹆</w:t>
      </w:r>
      <w:r>
        <w:rPr/>
        <w:t>슻婒䝚亮슣刦㕢䶘夶</w:t>
      </w:r>
      <w:r>
        <w:rPr/>
        <w:t>⠣</w:t>
      </w:r>
      <w:r>
        <w:rPr/>
        <w:t>쏃兢帤嗂쉊涘幠</w:t>
      </w:r>
      <w:r>
        <w:rPr/>
        <w:t>꤯</w:t>
      </w:r>
      <w:r>
        <w:rPr/>
        <w:t>朩戬㮿楕猵♹쉐禵㙅睅䤮轟</w:t>
      </w:r>
      <w:r>
        <w:rPr/>
        <w:t>ⲱ</w:t>
      </w:r>
      <w:r>
        <w:rPr/>
        <w:t>堲晒痂껃ㅰ걦䨴丶⹨㘥쉾䅍刴秂坥뼪灙搯暬䅮⨲汤숸쉂乎䈯䉬橣㙂묺い쉱倴䮻浖䳂㔤곂澣䵺瘽싎䥔⍟䕂⩣坃㍳</w:t>
      </w:r>
      <w:r>
        <w:rPr/>
        <w:t>ꔨ</w:t>
      </w:r>
      <w:r>
        <w:rPr/>
        <w:t>煨嚥䵃뿂╡쉯</w:t>
      </w:r>
      <w:r>
        <w:rPr/>
        <w:t>꧂</w:t>
      </w:r>
      <w:r>
        <w:rPr/>
        <w:t>掮䘪쉗潗灘嘪汅杰ꍗ쉒쉚땆</w:t>
      </w:r>
      <w:r>
        <w:rPr/>
        <w:t>ꕸ</w:t>
      </w:r>
      <w:r>
        <w:rPr/>
        <w:t>眴⥯㙂廂䖵轾㘥♌䀻䁺㬩瑇쉢</w:t>
      </w:r>
      <w:r>
        <w:rPr/>
        <w:t>⡈</w:t>
      </w:r>
      <w:r>
        <w:rPr/>
        <w:t>ꦣ</w:t>
      </w:r>
      <w:r>
        <w:rPr/>
        <w:t>䢱⌦ꅆ싂⻎䠴ㅀꇂ瀨䭕ㄮ╊噆뭑쉲䌯愭漵㏂捯潞甮頰숽ꅚ琤煰⏎㕴慖</w:t>
      </w:r>
      <w:r>
        <w:rPr/>
        <w:t>Ᵽ⌥</w:t>
      </w:r>
      <w:r>
        <w:rPr/>
        <w:t>匹⨺と唤㭘幡숥녪祖榥畉䔺⍳㥸⚣啓烂垱托</w:t>
      </w:r>
      <w:r>
        <w:rPr/>
        <w:t>ꦘ</w:t>
      </w:r>
      <w:r>
        <w:rPr/>
        <w:t>牎栣渣쉤䡞纬ꥯ祩⹮♍转</w:t>
      </w:r>
      <w:r>
        <w:rPr/>
        <w:t>ꕂ</w:t>
      </w:r>
      <w:r>
        <w:rPr/>
        <w:t>瓂⸩⤭獾슮䞿啱䑁㧂唶㙏춡䠹䒩숰⩞湴⩃牴뼫쉐硵숥</w:t>
      </w:r>
      <w:r>
        <w:rPr/>
        <w:t>Ⱡ</w:t>
      </w:r>
      <w:r>
        <w:rPr/>
        <w:t>ㅀ㵘泂扣긶묳◂싃␹꥚䭏頻縥ꥥ䐶汉⭐</w:t>
      </w:r>
      <w:r>
        <w:rPr/>
        <w:t>ⲩ⯂⭩</w:t>
      </w:r>
      <w:r>
        <w:rPr/>
        <w:t>䆮顀燂卵걱潕㕥縲漷懎彇ぬ㫂䁘䉤扉呦⑈㕆</w:t>
      </w:r>
      <w:r>
        <w:rPr/>
        <w:t>Ᵽ</w:t>
      </w:r>
      <w:r>
        <w:rPr/>
        <w:t>汳弰뗂⵨䉊ꏂ</w:t>
      </w:r>
      <w:r>
        <w:rPr/>
        <w:t>Ⳃ</w:t>
      </w:r>
      <w:r>
        <w:rPr/>
        <w:t>彲洴㵗뭎⍘楹癐쉐擂⸽</w:t>
      </w:r>
      <w:r>
        <w:rPr/>
        <w:t>ꕵ</w:t>
      </w:r>
      <w:r>
        <w:rPr/>
        <w:t>暏㟎㙂顎쵏瑖㐳㕋䍏갱</w:t>
      </w:r>
      <w:r>
        <w:rPr/>
        <w:t>ⲏ⨮</w:t>
      </w:r>
      <w:r>
        <w:rPr/>
        <w:t>秂쉙슡忂飂伨쉳</w:t>
      </w:r>
      <w:r>
        <w:rPr/>
        <w:t>ꕌ</w:t>
      </w:r>
      <w:r>
        <w:rPr/>
        <w:t>㉵璩琳橲媡숣硰䰫勃䟂쉹侏</w:t>
      </w:r>
      <w:r>
        <w:rPr/>
        <w:t>ꖩ꤫</w:t>
      </w:r>
      <w:r>
        <w:rPr/>
        <w:t>祤쉁煠幍</w:t>
      </w:r>
      <w:r>
        <w:rPr/>
        <w:t>ⳂⳂ</w:t>
      </w:r>
      <w:r>
        <w:rPr/>
        <w:t>녌䡚矍칀깄㨯丨䬪楱乨契⹃㭷汕</w:t>
      </w:r>
      <w:r>
        <w:rPr/>
        <w:t>ꦵ</w:t>
      </w:r>
      <w:r>
        <w:rPr/>
        <w:t>栯ꄵ敋燂千愨畲䟃싃拂䑶祙䝯⼺彺쉖䭄獇璥䈹偗┴硺桬ꍠ☯し版쉏畇繦㑾슩쌤凂㊣싎癟轆㝡㣂畎㥸转쉤噐㜩숫㵞瑣唴䒡㝋츪⭩づ컂䀰䕃夬嘷싂ꄱ걃毂䱭枩ꥵ䞮祵㐬</w:t>
      </w:r>
      <w:r>
        <w:rPr/>
        <w:t>ⴹ</w:t>
      </w:r>
      <w:r>
        <w:rPr/>
        <w:t>輽뼯浊㕸⯂슻噶땀뿍⹠⥮㑣긬䱓亻捸悡狂숵쉅쉃숣䞱쉏䊥癄ꥮ慸䑋䬥䘮</w:t>
      </w:r>
      <w:r>
        <w:rPr/>
        <w:t>ꔵ</w:t>
      </w:r>
      <w:r>
        <w:rPr/>
        <w:t>쉒痂泂矂厘旎慵啥䌴扇㤯숫䭗⽊땪㡵灙싂棂㞱딨㵂䀳츮㵁⥹嗂杍⮘䝚偫䨰槂㙺싍ꇂ썬煐姂ㅮ쉸橮澩걙砻⾿䁄昷恌搪㨵穑㉪啒</w:t>
      </w:r>
      <w:r>
        <w:rPr/>
        <w:t>ⴳ</w:t>
      </w:r>
      <w:r>
        <w:rPr/>
        <w:t>ꇂ싂䉏殿곂슬乏势䂘楷䌷싂搮瘴䉋䱦</w:t>
      </w:r>
      <w:r>
        <w:rPr/>
        <w:t>ⴺ</w:t>
      </w:r>
      <w:r>
        <w:rPr/>
        <w:t>싂쉵术㝕⩣䀊杲硤傻刨⩆䀥ꥥ⭚쉠갱湎䝃⬥ꌵ숩⥵匬奍ヂ乂숸㈯戱쉹ㄱ毂弪싂⩍盂䍺唳ꎘ徏潏歅䅷繊瓂㨮ꥦ䱃示쉮</w:t>
      </w:r>
      <w:r>
        <w:rPr/>
        <w:t>ⵧ</w:t>
      </w:r>
      <w:r>
        <w:rPr/>
        <w:t>쉅榡灴獏壃㍈╫녹䱏攲顡揂싂形湩깃眺穸쉈쵾晑슩䙭穵꥗</w:t>
      </w:r>
      <w:r>
        <w:rPr/>
        <w:t>⡹⛂</w:t>
      </w:r>
      <w:r>
        <w:rPr/>
        <w:t>戰牏⨪瞬</w:t>
      </w:r>
      <w:r>
        <w:rPr/>
        <w:t>Ⱓ</w:t>
      </w:r>
      <w:r>
        <w:rPr/>
        <w:t>么⭍땔⩯眪拃⽑쉢䭕淎䇍</w:t>
      </w:r>
      <w:r>
        <w:rPr/>
        <w:t>ⷂ</w:t>
      </w:r>
      <w:r>
        <w:rPr/>
        <w:t>䡲儳녒⹦䠪报㴤쌽꥞繓⤭潥</w:t>
      </w:r>
      <w:r>
        <w:rPr/>
        <w:t>꥓</w:t>
      </w:r>
      <w:r>
        <w:rPr/>
        <w:t>欲桎ꅠ材栩⌵⧂睂咥ꥵ啧</w:t>
      </w:r>
      <w:r>
        <w:rPr/>
        <w:t>ꕌ</w:t>
      </w:r>
      <w:r>
        <w:rPr/>
        <w:t>噫䬪⹴</w:t>
      </w:r>
      <w:r>
        <w:rPr/>
        <w:t>ꖥ</w:t>
      </w:r>
      <w:r>
        <w:rPr/>
        <w:t>㩓䱍㶩</w:t>
      </w:r>
      <w:r>
        <w:rPr/>
        <w:t>ⰺ</w:t>
      </w:r>
      <w:r>
        <w:rPr/>
        <w:t>⻂烂</w:t>
      </w:r>
      <w:r>
        <w:rPr/>
        <w:t>⡣</w:t>
      </w:r>
      <w:r>
        <w:rPr/>
        <w:t>塋佾䰴癶禬晓泍䭟⪿㵫ㄦ䵢㡠䁱깟顳♀䡴㓎㡮</w:t>
      </w:r>
      <w:r>
        <w:rPr/>
        <w:t>⢻</w:t>
      </w:r>
      <w:r>
        <w:rPr/>
        <w:t>瀫剔恾瑃䭚奉伣⿍喬辬匣㋂亣䍢䵎狂地琥䣂</w:t>
      </w:r>
      <w:r>
        <w:rPr/>
        <w:t>ꕮ</w:t>
      </w:r>
      <w:r>
        <w:rPr/>
        <w:t>癲땣쉏⸦楃싂쉢컂卬疩䴪丮</w:t>
      </w:r>
      <w:r>
        <w:rPr/>
        <w:t>⠹</w:t>
      </w:r>
      <w:r>
        <w:rPr/>
        <w:t>ꕧ</w:t>
      </w:r>
      <w:r>
        <w:rPr/>
        <w:t>橨澣숵ㆩ⯃砨㛂洫⯂煯冻쉮숵况䅴塡汀爪䃂䣂䵆挲⪡䁐癋쉃쌽⩙穀䑁⹥䗂危䄤坬쉃⽩䔮ㅵ倴䄳⩕䅹ㄨ砱䩏땩㔳㝨庩╲塍쉀淂㝮敫</w:t>
      </w:r>
      <w:r>
        <w:rPr/>
        <w:t>ⱸ⬮</w:t>
      </w:r>
      <w:r>
        <w:rPr/>
        <w:t>쉂戻䴬믂堹</w:t>
      </w:r>
      <w:r>
        <w:rPr/>
        <w:t>ⰷ␮</w:t>
      </w:r>
      <w:r>
        <w:rPr/>
        <w:t>心乕╀딶뇂垣⩇癲轶㍶奪䰶捴䇂싂㒮㘱ꥰ긳䝈⍀辩卍䐮廎碮㵄兊愺㴱쉘堺싃瑹㤸쉊晶싂⍱ꥨ磂걸쉁䌭슏䄭䈸</w:t>
      </w:r>
      <w:r>
        <w:rPr/>
        <w:t>ꕸ</w:t>
      </w:r>
      <w:r>
        <w:rPr/>
        <w:t>껂圹싂䅳癭檡싂䰰炱䧂䵃⥤쉾녭䰶䇂┣礰싃갵㝠祅⸦轡䥵⹶噚敶쉞区縭㐮秂啉挱䱶傩ꍏ䐰䡹</w:t>
      </w:r>
      <w:r>
        <w:rPr/>
        <w:t>ⵦ</w:t>
      </w:r>
      <w:r>
        <w:rPr/>
        <w:t>瘱뽳ꆘ稽剁悘쉭䔵ま숵扺㭰䍓吰極瓂숴♣⩘啶侱㍡仂⹉㎮</w:t>
      </w:r>
      <w:r>
        <w:rPr/>
        <w:t>Ɱ</w:t>
      </w:r>
      <w:r>
        <w:rPr/>
        <w:t>ꍶ狂獭</w:t>
      </w:r>
      <w:r>
        <w:rPr/>
        <w:t>⢱</w:t>
      </w:r>
      <w:r>
        <w:rPr/>
        <w:t>飂</w:t>
      </w:r>
      <w:r>
        <w:rPr/>
        <w:t>ꕵ</w:t>
      </w:r>
      <w:r>
        <w:rPr/>
        <w:t>㭞⸹䠷睅牠汐쉐绂眨櫎啈ㅫ숷灌繺㩵ꍞ偀⽲氲㶱䅂곎䓍쉤숩♺녣䨺灐</w:t>
      </w:r>
      <w:r>
        <w:rPr/>
        <w:t>ꕟ</w:t>
      </w:r>
      <w:r>
        <w:rPr/>
        <w:t>湳숣</w:t>
      </w:r>
      <w:r>
        <w:rPr/>
        <w:t>Ⲭ</w:t>
      </w:r>
      <w:r>
        <w:rPr/>
        <w:t>歹녓棂뽪祂仂䀶⩘呙幧㡉喩祓䔳뽳䵷䉧氺倯ꅑ㡲쉶珂睩燂㵅슡枱䙷仂媵䭉け䑐⹧쉁㵒</w:t>
      </w:r>
      <w:r>
        <w:rPr/>
        <w:t>ꕫ</w:t>
      </w:r>
      <w:r>
        <w:rPr/>
        <w:t>牅ぅ啄瑬亏磂♅▬</w:t>
      </w:r>
      <w:r>
        <w:rPr/>
        <w:t>ꤳ</w:t>
      </w:r>
      <w:r>
        <w:rPr/>
        <w:t>噅灦ꆬ</w:t>
      </w:r>
      <w:r>
        <w:rPr/>
        <w:t>⡫</w:t>
      </w:r>
      <w:r>
        <w:rPr/>
        <w:t>楈畐뭢瀳ꥱ溩㌨㑶顯䡟쉹婮沣忂欥歄痂噸啰슿</w:t>
      </w:r>
      <w:r>
        <w:rPr/>
        <w:t>ⱄ</w:t>
      </w:r>
      <w:r>
        <w:rPr/>
        <w:t>싂⽾ꍹ颩</w:t>
      </w:r>
      <w:r>
        <w:rPr/>
        <w:t>ⵕ</w:t>
      </w:r>
      <w:r>
        <w:rPr/>
        <w:t>䐨뮻⛂쉀䞩㝷긮㑾ꇃ斻⽉⻂湢⼦ꄸ恆슥縫㩐偳瑭墥</w:t>
      </w:r>
      <w:r>
        <w:rPr/>
        <w:t>Ⳃ</w:t>
      </w:r>
      <w:r>
        <w:rPr/>
        <w:t>뭠ꅸ辏疮싂堰숷橲矂啃</w:t>
      </w:r>
      <w:r>
        <w:rPr/>
        <w:t>ꕯ</w:t>
      </w:r>
      <w:r>
        <w:rPr/>
        <w:t>礊䍙ꍳ⬥䲡䏂反咱橭ꍖ㚩♷噊㉟幵뭉㈪䙷毂塷싂婸圱㵹쉤報㝑乗</w:t>
      </w:r>
      <w:r>
        <w:rPr/>
        <w:t>ꕘ</w:t>
      </w:r>
      <w:r>
        <w:rPr/>
        <w:t>㝍ㅬ瑕偎䕌售剭汲眨숬旂涩㈮쵏䭕쉖뭡ꍖ⹥㪮顃夯갫⺬</w:t>
      </w:r>
      <w:r>
        <w:rPr/>
        <w:t>ꕺ</w:t>
      </w:r>
      <w:r>
        <w:rPr/>
        <w:t>顶噠녵燂숷䵏쉃剌㨮숯┩쉁䧂쉫뮻䝬焱渰撣⪮敇接伦暿ち쵔걀쵳㵉嫂㬵䈶畗㵯顪☦ꥣ噡䭢爨痂佮ㄫ깷⫂⏎╪깐</w:t>
      </w:r>
      <w:r>
        <w:rPr/>
        <w:t>ꦿ</w:t>
      </w:r>
      <w:r>
        <w:rPr/>
        <w:t>䙒健徥晐墮稪⩂祡㫂彏쉯恸晞剀瀳奶癁穱칩溩摕썡㍢</w:t>
      </w:r>
      <w:r>
        <w:rPr/>
        <w:t>⡷</w:t>
      </w:r>
      <w:r>
        <w:rPr/>
        <w:t>儻䛂桑㙶儭걺奂쉋报扺沱瑲쵗晣쉴佌煓権撮쉸余췍轔㪡倮쉙轊갴䊩쎵쉷弭</w:t>
      </w:r>
      <w:r>
        <w:rPr/>
        <w:t>ꦱ</w:t>
      </w:r>
      <w:r>
        <w:rPr/>
        <w:t>㍅⒬㘰䐱槂숭⸴淂癵㕉枬慴㵭䀣牰넲㭉怪硸漣畺暣쉰堷秎䭆쉸쉸䱑쌴⥅塀橐塎</w:t>
      </w:r>
      <w:r>
        <w:rPr/>
        <w:t>⠴</w:t>
      </w:r>
      <w:r>
        <w:rPr/>
        <w:t>幭쉈뮥䄪</w:t>
      </w:r>
      <w:r>
        <w:rPr/>
        <w:t>⣂</w:t>
      </w:r>
      <w:r>
        <w:rPr/>
        <w:t>䤪㚿漩坣⛂㕫䡍뽗⸺쉑燂輯凂㥋⵫甤♧毂뽆冏䡶䉥ㄻ掬呙她枻圴쉩뼪䡗㩪橾</w:t>
      </w:r>
      <w:r>
        <w:rPr/>
        <w:t>ⵇ</w:t>
      </w:r>
      <w:r>
        <w:rPr/>
        <w:t>根亩參戮汲㟂䒩㌻쉺急츯䙳燂슿슘煒硣㟂ꌯ⦡榮숩䃂</w:t>
      </w:r>
      <w:r>
        <w:rPr/>
        <w:t>⠴</w:t>
      </w:r>
      <w:r>
        <w:rPr/>
        <w:t>싂츯䡰啥⫍칖扫䡚ꄵ숰츳</w:t>
      </w:r>
      <w:r>
        <w:rPr/>
        <w:t>꥟</w:t>
      </w:r>
      <w:r>
        <w:rPr/>
        <w:t>㙣쉅眹厮䘻쉪㩚⪣捍⨩</w:t>
      </w:r>
      <w:r>
        <w:rPr/>
        <w:t>ꦻ</w:t>
      </w:r>
      <w:r>
        <w:rPr/>
        <w:t>㍕儥␲⍖䴫䭀奣췃垩㥍싍囂⦬⾘</w:t>
      </w:r>
      <w:r>
        <w:rPr/>
        <w:t>ⷂ</w:t>
      </w:r>
      <w:r>
        <w:rPr/>
        <w:t>까쌳㩲䁴癠圮슬牅싂╂䒘捓塥特昪䄩</w:t>
      </w:r>
      <w:r>
        <w:rPr/>
        <w:t>ⲵ</w:t>
      </w:r>
      <w:r>
        <w:rPr/>
        <w:t>䥪╦䕞睯㭃䚩ꥧ⼰㭵깥偔啷她楕깕轴녍浡輯⤽㜯禬쉆껂氻쉬㘯挰琪畴쉓挮㙳깈쉃獱슩繊汈䝺뗂슏습砽卪浵癯䙃瑩㥦무⩫㚣</w:t>
      </w:r>
      <w:r>
        <w:rPr/>
        <w:t>⡶</w:t>
      </w:r>
      <w:r>
        <w:rPr/>
        <w:t>呺ㄩ睶灗숭㢣⚩㭠奾쉹쉈歔묥坉</w:t>
      </w:r>
      <w:r>
        <w:rPr/>
        <w:t>ꕒ</w:t>
      </w:r>
      <w:r>
        <w:rPr/>
        <w:t>愣橅녷禮䀸쵞㘴〸쉭䘶㕃睧樸䄯땨灕ㅟ惂佪轃겿礵</w:t>
      </w:r>
      <w:r>
        <w:rPr/>
        <w:t>⡭</w:t>
      </w:r>
      <w:r>
        <w:rPr/>
        <w:t>敌䯂슬㡆繡顒卬㟂ご唭敎徿뮏쉃䔽癕⽺◂</w:t>
      </w:r>
      <w:r>
        <w:rPr/>
        <w:t>ⱷ</w:t>
      </w:r>
      <w:r>
        <w:rPr/>
        <w:t>轞㊿㩃䤳</w:t>
      </w:r>
      <w:r>
        <w:rPr/>
        <w:t>ⰸ</w:t>
      </w:r>
      <w:r>
        <w:rPr/>
        <w:t>兩숸䭤㉖쉵济湠濂䡌╕䝞칲惂晥彡㡂灖䭚禩걒</w:t>
      </w:r>
      <w:r>
        <w:rPr/>
        <w:t>⵰</w:t>
      </w:r>
      <w:r>
        <w:rPr/>
        <w:t>䝞硢彎仃㍒灾婲쉅</w:t>
      </w:r>
      <w:r>
        <w:rPr/>
        <w:t>⠹</w:t>
      </w:r>
      <w:r>
        <w:rPr/>
        <w:t>㌲㑧塧</w:t>
      </w:r>
      <w:r>
        <w:rPr/>
        <w:t>⠩</w:t>
      </w:r>
      <w:r>
        <w:rPr/>
        <w:t>ぐ悩㈴넻</w:t>
      </w:r>
      <w:r>
        <w:rPr/>
        <w:t>⡹</w:t>
      </w:r>
      <w:r>
        <w:rPr/>
        <w:t>ㄷ潀䌰在⎡兗</w:t>
      </w:r>
      <w:r>
        <w:rPr/>
        <w:t>ⱅ</w:t>
      </w:r>
      <w:r>
        <w:rPr/>
        <w:t>飂户쉘쉠橯</w:t>
      </w:r>
      <w:r>
        <w:rPr/>
        <w:t>ⰱ</w:t>
      </w:r>
      <w:r>
        <w:rPr/>
        <w:t>싂哂슬つ桋祘䁩㵸塸ꏂ䝦딯걖䘷䦩摙㓂䑄䴳</w:t>
      </w:r>
      <w:r>
        <w:rPr/>
        <w:t>ꤪ</w:t>
      </w:r>
      <w:r>
        <w:rPr/>
        <w:t>灁⺿恧櫂噬嫂頭恾来칪⩀挊슏</w:t>
      </w:r>
      <w:r>
        <w:rPr/>
        <w:t>Ⳏ⎣</w:t>
      </w:r>
      <w:r>
        <w:rPr/>
        <w:t>犮㵹媩㴸婫㭰汕縥ꥥ甯♨倬⦿</w:t>
      </w:r>
      <w:r>
        <w:rPr/>
        <w:t>ꥒ⫂</w:t>
      </w:r>
      <w:r>
        <w:rPr/>
        <w:t>㥞輷㖵숻㙾䍵ㅗ숲幬䣂쉤伩樹晀牀깎㋂䵬┺싍딭兩倻暘幸繳㆏瘺煎挱幁瑥ꏂ㒮뗂曂湵眪嫂伵ꇂ凂睉⨤䥐껂套㘹녢ㄲ搶婬婸幧숪潈㥴㧂悬⮡氻</w:t>
      </w:r>
      <w:r>
        <w:rPr/>
        <w:t>ⶩ</w:t>
      </w:r>
      <w:r>
        <w:rPr/>
        <w:t>㵺佀坦瘮火⥑쉖슣媻灊㘴项깳㨻쎏眯䑑䁹䥥</w:t>
      </w:r>
      <w:r>
        <w:rPr/>
        <w:t>ⰴ</w:t>
      </w:r>
      <w:r>
        <w:rPr/>
        <w:t>浂婦䍺긻땢䁟䥨까⺮煡䑋浹㕰漤怺幔</w:t>
      </w:r>
      <w:r>
        <w:rPr/>
        <w:t>⣂</w:t>
      </w:r>
      <w:r>
        <w:rPr/>
        <w:t>奯</w:t>
      </w:r>
      <w:r>
        <w:rPr/>
        <w:t>Ⲙ</w:t>
      </w:r>
      <w:r>
        <w:rPr/>
        <w:t>꧂</w:t>
      </w:r>
      <w:r>
        <w:rPr/>
        <w:t>숺쌤晓炿</w:t>
      </w:r>
      <w:r>
        <w:rPr/>
        <w:t>ꕊ</w:t>
      </w:r>
      <w:r>
        <w:rPr/>
        <w:t>싂洫搹睦淂쉍␦柂⯂노匪瘳楹䣍㇂奁䐮</w:t>
      </w:r>
      <w:r>
        <w:rPr/>
        <w:t>ⱕ</w:t>
      </w:r>
      <w:r>
        <w:rPr/>
        <w:t>敞卄깗懂뭃쎣䑎㖩녃싍轅묷㈻㍳㭴ꎿ䀯슿뭱</w:t>
      </w:r>
      <w:r>
        <w:rPr/>
        <w:t>ꔫ⶘Ⓨ</w:t>
      </w:r>
      <w:r>
        <w:rPr/>
        <w:t>ꥶ擂⍟浪異懍䦵깺㬨쉣㪬ꥱ壂쉉浴⌵傏皵⑘⍵⨹䑒</w:t>
      </w:r>
      <w:r>
        <w:rPr/>
        <w:t>ꤴ</w:t>
      </w:r>
      <w:r>
        <w:rPr/>
        <w:t>䵅悮挺橬楔㡥</w:t>
      </w:r>
      <w:r>
        <w:rPr/>
        <w:t>ⱀ</w:t>
      </w:r>
      <w:r>
        <w:rPr/>
        <w:t>整佺䩓汈ㄪ⫃㮮咡瞥쉣䅺</w:t>
      </w:r>
      <w:r>
        <w:rPr/>
        <w:t>⡹</w:t>
      </w:r>
      <w:r>
        <w:rPr/>
        <w:t>溥䩂㈪䔻汣⼩婍噦懂㶵㛂䑩㔳</w:t>
      </w:r>
      <w:r>
        <w:rPr/>
        <w:t>ꔴ</w:t>
      </w:r>
      <w:r>
        <w:rPr/>
        <w:t>䙐꥔㴮ㅗ⬪汾䉘촭瑩</w:t>
      </w:r>
      <w:r>
        <w:rPr/>
        <w:t>ꖬ</w:t>
      </w:r>
      <w:r>
        <w:rPr/>
        <w:t>燂칬숪뽊깘쉠湌㮻硚땧⍅晶㕑䝑䁕䡗顱盂䵟쉙樮㴥㍅梻⩌㍆</w:t>
      </w:r>
      <w:r>
        <w:rPr/>
        <w:t>꧍⹍ꥆ</w:t>
      </w:r>
      <w:r>
        <w:rPr/>
        <w:t>偪傡쉊썆쵉硎뽕싂㵫숮橋⹹临猨⩙숽㑑☩컂ꆥ催稩⩒敘攮</w:t>
      </w:r>
      <w:r>
        <w:rPr/>
        <w:t>Ɽ</w:t>
      </w:r>
      <w:r>
        <w:rPr/>
        <w:t>皿墮</w:t>
      </w:r>
      <w:r>
        <w:rPr/>
        <w:t>Ⱬ</w:t>
      </w:r>
      <w:r>
        <w:rPr/>
        <w:t>䔹卫䃂㘦⑇⫂䡡갰싍櫂圷䲡㙪╯⭪ꥶ䔤娯ꅐ</w:t>
      </w:r>
      <w:r>
        <w:rPr/>
        <w:t>ⴲ</w:t>
      </w:r>
      <w:r>
        <w:rPr/>
        <w:t>뽗췍潬ꥮ槂싎涬娶偊䕮潾</w:t>
      </w:r>
      <w:r>
        <w:rPr/>
        <w:t>⢡</w:t>
      </w:r>
      <w:r>
        <w:rPr/>
        <w:t>朥⭸愪焲㥋䁇⩟칊测溬撮倦煒</w:t>
      </w:r>
      <w:r>
        <w:rPr/>
        <w:t>ꔤ</w:t>
      </w:r>
      <w:r>
        <w:rPr/>
        <w:t>䬻她숱潧␰슥颥슬쉉⾘쉗祸磂硧쉲桲슩瀫涣䑈싂ꎩ灄炥淂歶滎祦秂⪮䰻ꎣ焫걯䉶刦灬䉱睄숵슮穌睩</w:t>
      </w:r>
      <w:r>
        <w:rPr/>
        <w:t>ꔰ</w:t>
      </w:r>
      <w:r>
        <w:rPr/>
        <w:t>녂䣂呑슩喏뭡㵡灲㡖渻㯍⨺歎瑤獚栣④</w:t>
      </w:r>
      <w:r>
        <w:rPr/>
        <w:t>ꤵ</w:t>
      </w:r>
      <w:r>
        <w:rPr/>
        <w:t>떩湾橗땔䀶㬲睪쉨㘱</w:t>
      </w:r>
      <w:r>
        <w:rPr/>
        <w:t>ꕨ</w:t>
      </w:r>
      <w:r>
        <w:rPr/>
        <w:t>坣</w:t>
      </w:r>
      <w:r>
        <w:rPr/>
        <w:t>ꕍ</w:t>
      </w:r>
      <w:r>
        <w:rPr/>
        <w:t>ꍰ拂㈽ꍔ䶘겵欽奩㭭版䋂倲佧㭬┵䜮⹫ꅅ祪䓎</w:t>
      </w:r>
      <w:r>
        <w:rPr/>
        <w:t>ꦡ</w:t>
      </w:r>
      <w:r>
        <w:rPr/>
        <w:t>숥⹦슩㙍⮵盂㓂</w:t>
      </w:r>
      <w:r>
        <w:rPr/>
        <w:t>⣂</w:t>
      </w:r>
      <w:r>
        <w:rPr/>
        <w:t>㡓쉐ㆩ伺禿堤䵰ꅵ猱┹⨪뽱</w:t>
      </w:r>
      <w:r>
        <w:rPr/>
        <w:t>ꗂ</w:t>
      </w:r>
      <w:r>
        <w:rPr/>
        <w:t>㉺슬䣂싂쵳䕢磂㧂牙⼤쉫쉱攬冱庵䖵礦⾣淂礩溻⾩깭䙄姍쉇氫싂쎮츬㬤뭚⥬浤䱘㝢浦失夯㦩⥫㥈♯㵶ꌭ此栩츦䁐⍂㉱攫䂵쉃㕟瑓檏僂쉈╢礊쵆䠮㥲숺▮</w:t>
      </w:r>
      <w:r>
        <w:rPr/>
        <w:t>⡊</w:t>
      </w:r>
      <w:r>
        <w:rPr/>
        <w:t>爨녊轍䉉佔</w:t>
      </w:r>
      <w:r>
        <w:rPr/>
        <w:t>⢱</w:t>
      </w:r>
      <w:r>
        <w:rPr/>
        <w:t>媱幠쉸㵯쉈⩀傥숲䳎</w:t>
      </w:r>
      <w:r>
        <w:rPr/>
        <w:t>⠽♳</w:t>
      </w:r>
      <w:r>
        <w:rPr/>
        <w:t>呙歈睳⍵┨搻朵⦬䥉獪擂倦楰沏噣껂</w:t>
      </w:r>
      <w:r>
        <w:rPr/>
        <w:t>ꥒ</w:t>
      </w:r>
      <w:r>
        <w:rPr/>
        <w:t>颣匫晹쉠䤽梥奕䩏㌦촦쉳獀擂䜤梩䵨橇儺磎李囂䉫煪ぢ熡畉⭹彆㌷湑ꌫ塅毂층⩧题</w:t>
      </w:r>
      <w:r>
        <w:rPr/>
        <w:t>ꥅ</w:t>
      </w:r>
      <w:r>
        <w:rPr/>
        <w:t>睆瘥琪슬氻癠⨪뮘쉣疵□噏䚬䴲䄯䱂䇂넺瓃㦬䕇洶떩</w:t>
      </w:r>
      <w:r>
        <w:rPr/>
        <w:t>ⴱ</w:t>
      </w:r>
      <w:r>
        <w:rPr/>
        <w:t>䈭뇂⩰䐮拂搰晊⥮쉠桨㐯倦獒䑹瑮㩖㡟⵮佳䉆䳎橵摀槂</w:t>
      </w:r>
      <w:r>
        <w:rPr/>
        <w:t>⢡</w:t>
      </w:r>
      <w:r>
        <w:rPr/>
        <w:t>쉹曂乷숭繨殱㦻ㅗ纘䝭䠺飂卾猺妻䌪憡湢塑싂⵷㐽숹췂ꌨ䩬牴⚵㨣쉎䫂憩껂꥗</w:t>
      </w:r>
      <w:r>
        <w:rPr/>
        <w:t>⠥</w:t>
      </w:r>
      <w:r>
        <w:rPr/>
        <w:t>䉹繵땡㋃㝐瑩牙㑴깁ㅈ쉮呣癇䙫杰坫㘮䑬濃⧂♓⧂祕椤祑㕬</w:t>
      </w:r>
      <w:r>
        <w:rPr/>
        <w:t>ⱷ</w:t>
      </w:r>
      <w:r>
        <w:rPr/>
        <w:t>幷懃墡姂慺숺䥳彴侘싂圩辏숮抱</w:t>
      </w:r>
      <w:r>
        <w:rPr/>
        <w:t>ꕘ</w:t>
      </w:r>
      <w:r>
        <w:rPr/>
        <w:t>敢厩樳뭶夳䥦슣㡥╠ꇂ숪⏂ꥧ䍎砩</w:t>
      </w:r>
      <w:r>
        <w:rPr/>
        <w:t>⢥</w:t>
      </w:r>
      <w:r>
        <w:rPr/>
        <w:t>쉍匣䉶楹桷䈩坐娭⹓琺깾뭦칠⪮뭇㑕㐺녤睍牖썌쉩㉈氥坬╮瑄婴녏ꌹ坠䤬磃䗂숫乐埂②狂䕸䅯摠⦱䝂쉳⫂⍀⦥憮썫숴⍷⑓佀쌺䌪ꅂ</w:t>
      </w:r>
      <w:r>
        <w:rPr/>
        <w:t>⡾</w:t>
      </w:r>
      <w:r>
        <w:rPr/>
        <w:t>繹媬濂㖱䗂䙷뾘塟疩奃쉟싂埂䒿⑸뽍䁍幆畘뭀䌨䲿拂ꏃ숦ㆩ桗쉤뽃弴摖烂쉲眯祙梬䘯睟塁㗃偰洶晨燂八䤲뭷总塲剰</w:t>
      </w:r>
      <w:r>
        <w:rPr/>
        <w:t>ꕧ╾</w:t>
      </w:r>
      <w:r>
        <w:rPr/>
        <w:t>⽘栮뮣쉥쉥摎⥌ㄸ玩촵쉳凂숽⥘㘥堤㜲幉熬싂슣ㅃ䱆⦣㙈䬳獥㵪</w:t>
      </w:r>
      <w:r>
        <w:rPr/>
        <w:t>ꔲ</w:t>
      </w:r>
      <w:r>
        <w:rPr/>
        <w:t>慓쉊儤栻ꅰ</w:t>
      </w:r>
      <w:r>
        <w:rPr/>
        <w:t>꧂⹖</w:t>
      </w:r>
      <w:r>
        <w:rPr/>
        <w:t>건숦桄轤柂ヂ䀺걶汬矂䩂暩穦슿㬵㙅▩飂煞쏂携꥕㙶恷䭬䕠싂▵㡍㥎䝙䇂癌琴扯䩀䬬ㅺㅪ弽䬴ꅈ䒣媣輳걍䬲쉾䛂쵇</w:t>
      </w:r>
      <w:r>
        <w:rPr/>
        <w:t>ⵁ</w:t>
      </w:r>
      <w:r>
        <w:rPr/>
        <w:t>쉟昲㠸ꍎㄷ㑒㔨䌰⫂쵾㢻쉏係䇃⍴䴫櫂牦㉄㵐噄뭗恟䡂捈</w:t>
      </w:r>
      <w:r>
        <w:rPr/>
        <w:t>ⵥ</w:t>
      </w:r>
      <w:r>
        <w:rPr/>
        <w:t>桉䏎歾㘸슮昵倽縵㷍</w:t>
      </w:r>
      <w:r>
        <w:rPr/>
        <w:t>ⴲ</w:t>
      </w:r>
      <w:r>
        <w:rPr/>
        <w:t>숽ꅸ깴쵈挲쉖䴴癃坧⑇恊卨㭪瀺䵋亏轗䙤捏넣녱㐸⍨딤㚱䌪亻啈뭏擂眥敳䠻捓㛍䬰썡</w:t>
      </w:r>
      <w:r>
        <w:rPr/>
        <w:t>⡧♾</w:t>
      </w:r>
      <w:r>
        <w:rPr/>
        <w:t>汗㩅㡴歩숳爰䡫䤶䴪溮⿂뇂㐦䆩珂㮥쉵夯囂嘤昊䘮⦩妡쉐䄥䘬刺쉆刴婣䵤搬㍳㔦⚥楫慞䝱癮捋⹰倣来쉦쉘쉠竂㩧쉷뿂湡決伯轍挦啷♴⬯偳</w:t>
      </w:r>
      <w:r>
        <w:rPr/>
        <w:t>⡮</w:t>
      </w:r>
      <w:r>
        <w:rPr/>
        <w:t>卓参쉀⻃ꥥ</w:t>
      </w:r>
      <w:r>
        <w:rPr/>
        <w:t>ꕊ</w:t>
      </w:r>
      <w:r>
        <w:rPr/>
        <w:t>扈⒮檿顙쉮㜮⭾穱쵤惍⵱⺡䷂案♦㭉촺歫䯎</w:t>
      </w:r>
      <w:r>
        <w:rPr/>
        <w:t>ꗂ</w:t>
      </w:r>
      <w:r>
        <w:rPr/>
        <w:t>䍋䉨䬵츨搦哂浬ㅚ㦮杅杤㏂涬</w:t>
      </w:r>
      <w:r>
        <w:rPr/>
        <w:t>ꤰ◍</w:t>
      </w:r>
      <w:r>
        <w:rPr/>
        <w:t>㏂䵞♎䧂㡚</w:t>
      </w:r>
      <w:r>
        <w:rPr/>
        <w:t>ⶩ</w:t>
      </w:r>
      <w:r>
        <w:rPr/>
        <w:t>硎싂砮晥쉌</w:t>
      </w:r>
      <w:r>
        <w:rPr/>
        <w:t>ꗂ</w:t>
      </w:r>
      <w:r>
        <w:rPr/>
        <w:t>匤䅈䱒쉲牧患㌣偷</w:t>
      </w:r>
      <w:r>
        <w:rPr/>
        <w:t>꥓䷂</w:t>
      </w:r>
      <w:r>
        <w:rPr/>
        <w:t>쉖䭦卪ꥯ灠燂┻砪숤伭㭣⚡䄪䝰䉥秎䭤䁒㡦夣疵穑䵨㩤䏎쉵㭰欻⽫懂梘숹㢮湱卍⯂摍帵扢뭖녡</w:t>
      </w:r>
      <w:r>
        <w:rPr/>
        <w:t>ⵤ</w:t>
      </w:r>
      <w:r>
        <w:rPr/>
        <w:t>坭넽繰⨦쌯㭄쉢幇畱㔳潰깂㜷껍䠪慸桋傿繐⎵싂ꅰ묮乤怺㕇幨㋂顑䳂⑂摮쉎䡡싂烍顅ꄮ䱢怶⩆恙愪疿갪汢ꇂ瞘䂩䕈䰰夰嘶쉰⬱쉲䏂䙰䝑縦婂び剂③批慖</w:t>
      </w:r>
      <w:r>
        <w:rPr/>
        <w:t>⠪</w:t>
      </w:r>
      <w:r>
        <w:rPr/>
        <w:t>癨牫③䖥䉫㏂㉤⚻瑚㙁</w:t>
      </w:r>
      <w:r>
        <w:rPr/>
        <w:t>ⶣ</w:t>
      </w:r>
      <w:r>
        <w:rPr/>
        <w:t>㵠䭅⴬煤⸽딳걞䍷䉦畣妩扸忂廂殩⌫㩣䜣슡甫䁑坖䣂싂䛂姃䐴⵬獊恸䓂</w:t>
      </w:r>
      <w:r>
        <w:rPr/>
        <w:t>꧂</w:t>
      </w:r>
      <w:r>
        <w:rPr/>
        <w:t>㪬ㆡ䊬슱圶썒㢥晚刪産녕</w:t>
      </w:r>
      <w:r>
        <w:rPr/>
        <w:t>ꕕ</w:t>
      </w:r>
      <w:r>
        <w:rPr/>
        <w:t>瑨ꌪ䦱㉨ꇂ㉚栦⦥넸쉟䉍桷亡奙䘸ㄪ</w:t>
      </w:r>
      <w:r>
        <w:rPr/>
        <w:t>ꤩ</w:t>
      </w:r>
      <w:r>
        <w:rPr/>
        <w:t>摃帲伺䡙춮泂땍䰺묪⩲刮偏䕉䥂쉸㕩㟂䭮쉪⩃䜬暡㑑춘녁녳䅣吣㍤ず摄䍄彥⩪㷂挨㟂⥹縻兎瑺♸쏂祺敫扇噂</w:t>
      </w:r>
    </w:p>
    <w:p>
      <w:pPr>
        <w:pStyle w:val="PreformattedText"/>
        <w:bidi w:val="0"/>
        <w:spacing w:before="0" w:after="0"/>
        <w:jc w:val="left"/>
        <w:rPr/>
      </w:pPr>
      <w:r>
        <w:rPr/>
        <w:t>츳㞱婐</w:t>
      </w:r>
      <w:r>
        <w:rPr/>
        <w:t>ꔦ</w:t>
      </w:r>
      <w:r>
        <w:rPr/>
        <w:t>楓愹츱䅑婁䑐썙뽉瘦⨲ㆮ㍳䩂慲䈲ꆵ擂</w:t>
      </w:r>
      <w:r>
        <w:rPr/>
        <w:t>ꔸ</w:t>
      </w:r>
      <w:r>
        <w:rPr/>
        <w:t>䉊獕扴番懂㟂쉓㣂總牒쉸싂싂</w:t>
      </w:r>
      <w:r>
        <w:rPr/>
        <w:t>ꤶ</w:t>
      </w:r>
      <w:r>
        <w:rPr/>
        <w:t>祅㡑松㴤穅䰺䵶걒♈㉊恗⯂싂깶䇂쉥ㅉ恲喱곂⩨熡乌弨숯딩䠹䉤쏂慾싂収ꅍ兎⥩⴦灐煥䑫愽슩</w:t>
      </w:r>
      <w:r>
        <w:rPr/>
        <w:t>⡊</w:t>
      </w:r>
      <w:r>
        <w:rPr/>
        <w:t>ꅲ㛂뽥戴␽呕㥨狂┬슱㈮瀩橉坟呆</w:t>
      </w:r>
      <w:r>
        <w:rPr/>
        <w:t>Ⱜ</w:t>
      </w:r>
      <w:r>
        <w:rPr/>
        <w:t>光䤪걹湬楹䌴䁢歈縯䆣朮瑙갭뮘㭎⹔頦歫</w:t>
      </w:r>
      <w:r>
        <w:rPr/>
        <w:t>ⵕ</w:t>
      </w:r>
      <w:r>
        <w:rPr/>
        <w:t>䏎㉺쉘昭⥢숸쉦䁃䥬䥰劥櫂</w:t>
      </w:r>
      <w:r>
        <w:rPr/>
        <w:t>⡃</w:t>
      </w:r>
      <w:r>
        <w:rPr/>
        <w:t>䉢ヂ⭁獹瘣쉸䉕啉夵⩯汫</w:t>
      </w:r>
      <w:r>
        <w:rPr/>
        <w:t>ꔭꤽ</w:t>
      </w:r>
      <w:r>
        <w:rPr/>
        <w:t>㔳単带䰮䐻쉬禡쉾㨪兢䐭ꅯ摆呪䰫䩋浭喥䑾</w:t>
      </w:r>
      <w:r>
        <w:rPr/>
        <w:t>ꕴ</w:t>
      </w:r>
      <w:r>
        <w:rPr/>
        <w:t>墡</w:t>
      </w:r>
      <w:r>
        <w:rPr/>
        <w:t>⡚</w:t>
      </w:r>
      <w:r>
        <w:rPr/>
        <w:t>癲摟焻匴塱圭</w:t>
      </w:r>
      <w:r>
        <w:rPr/>
        <w:t>ꤱ⑅</w:t>
      </w:r>
      <w:r>
        <w:rPr/>
        <w:t>䜭⻎⭳捤녉轳㩳숪溩쉮偵☊㩔佶䬸숮㈫浸</w:t>
      </w:r>
      <w:r>
        <w:rPr/>
        <w:t>ⳃ</w:t>
      </w:r>
      <w:r>
        <w:rPr/>
        <w:t>넲䜥䙂뭮䠤池㉤⍤甽晆穆뭹⤱숹츳佂犡偤ꥨ䵸䅘撘쉨떩务⸨㧂䧂癯ꥰ倵㞮䕹쉶婲䤩䭵湏䌷樹䅙♦兯価䝴歳㕙橲婤穑卌</w:t>
      </w:r>
      <w:r>
        <w:rPr/>
        <w:t>ꔫ</w:t>
      </w:r>
      <w:r>
        <w:rPr/>
        <w:t>䜵싂䱇䱙䠳澵㝑匤伩뮡幱祄ꍇ쉥奧睑⭵项恁稱껂䑥橆㓍⭔浆辣㈽剩걹⏂㣂㤷牁樣</w:t>
      </w:r>
      <w:r>
        <w:rPr/>
        <w:t>꧍</w:t>
      </w:r>
      <w:r>
        <w:rPr/>
        <w:t>吱辡놡擂</w:t>
      </w:r>
      <w:r>
        <w:rPr/>
        <w:t>꧂</w:t>
      </w:r>
      <w:r>
        <w:rPr/>
        <w:t>ꇎ촹㊩슿琪뽭姂㟂ꅾ촯煓硟칚쉞㑲䕨恥匴敋䨫⵨㮩窻⑈睰쉔㏂䙤泂殻⼭䴣旍啋⩢䥢栳ꌭ⼪愻泃䖩厩</w:t>
      </w:r>
      <w:r>
        <w:rPr/>
        <w:t>ⵠ</w:t>
      </w:r>
      <w:r>
        <w:rPr/>
        <w:t>깺喏剴摄䡥☶璩䊣棂묮㑏䝱祧쉹쉵摓乶ꍋ㘸㯂ꎣ晨㒡ꅦ숻㶻䭞厮㉗椮䅳㕧슩棂쉙⥃参</w:t>
      </w:r>
      <w:r>
        <w:rPr/>
        <w:t>ⶱ</w:t>
      </w:r>
      <w:r>
        <w:rPr/>
        <w:t>㥷睃地彰戫ㅲ城䯂參⽮쵂燂견穭썶슡姂䪏⽊坬䔰♒⎏⸮汲楋漩幆쉏微㔳뽭爲焨䝫卌焷숥奟</w:t>
      </w:r>
      <w:r>
        <w:rPr/>
        <w:t>ⴶ</w:t>
      </w:r>
      <w:r>
        <w:rPr/>
        <w:t>㡦㞩䤵슻䖩쉙</w:t>
      </w:r>
      <w:r>
        <w:rPr/>
        <w:t>Ⳃ</w:t>
      </w:r>
      <w:r>
        <w:rPr/>
        <w:t>歊枏䦱㦻繅橠뽱䝎㤻슱쉨䱓䉙쉲燂⽕㵀䙁佾咏䘤</w:t>
      </w:r>
      <w:r>
        <w:rPr/>
        <w:t>ⵀ⭘</w:t>
      </w:r>
      <w:r>
        <w:rPr/>
        <w:t>縣旂恺䙳兗믂啁彂</w:t>
      </w:r>
      <w:r>
        <w:rPr/>
        <w:t>Ⱟ</w:t>
      </w:r>
      <w:r>
        <w:rPr/>
        <w:t>뗂儽泂顔슮扙⺮吱砯</w:t>
      </w:r>
      <w:r>
        <w:rPr/>
        <w:t>⡍</w:t>
      </w:r>
      <w:r>
        <w:rPr/>
        <w:t>ㅨ㴦㑸㩒㦱䁅㑞쵦견쉕顖䭔䅭ㅣ剠噏硏玮剪◂彵⥨䅢冿轁⌭夸⤫</w:t>
      </w:r>
      <w:r>
        <w:rPr/>
        <w:t>ꦏ</w:t>
      </w:r>
      <w:r>
        <w:rPr/>
        <w:t>숦㟂겻吽</w:t>
      </w:r>
      <w:r>
        <w:rPr/>
        <w:t>ꤥ</w:t>
      </w:r>
      <w:r>
        <w:rPr/>
        <w:t>㠬焱牚䁞</w:t>
      </w:r>
      <w:r>
        <w:rPr/>
        <w:t>ꦩ</w:t>
      </w:r>
      <w:r>
        <w:rPr/>
        <w:t>ⱄ</w:t>
      </w:r>
      <w:r>
        <w:rPr/>
        <w:t>㕙㵔쉺䈺㤩⽴⩳攤捃剾偐㘹灆䡊숸硱縮쉉媘㐥睥攷炩숻㯂塓噈嗂恁䝑䔪썩㴽櫂ꇂ♸묭쉖瘰瑁冱䛂츮琪剌党䢣捺搨갫ꥶ坈桃奩兆歲湩㴪刯䭅쵩ㄺ獕㭏㍯䮥⽉⛂㌪捹徿碡摤거숱㡒숲</w:t>
      </w:r>
      <w:r>
        <w:rPr/>
        <w:t>ⵇ</w:t>
      </w:r>
      <w:r>
        <w:rPr/>
        <w:t>녘㢬敭伴</w:t>
      </w:r>
      <w:r>
        <w:rPr/>
        <w:t>⠽</w:t>
      </w:r>
      <w:r>
        <w:rPr/>
        <w:t>輮瓂쉡䀶灉ꎩ䞏깒䨸㫂ꄣ㉇〤⑂橃娹哂圯恁啷㧂す㔭㫍瑮㤰杕壂仍噡쌱歂曂쉣䅆㈸㭟丱ㄲ쉯쉫步䈱愦䚬㐦⥙</w:t>
      </w:r>
      <w:r>
        <w:rPr/>
        <w:t>ꤱ</w:t>
      </w:r>
      <w:r>
        <w:rPr/>
        <w:t>汋⹁숸䨹촶㥑넵穱歋㌦</w:t>
      </w:r>
      <w:r>
        <w:rPr/>
        <w:t>ꔱ</w:t>
      </w:r>
      <w:r>
        <w:rPr/>
        <w:t>䍸畩䤨싃瘵䍠싂濂瘸㟃숽輷⑴䙁怹嘳ꅞ昤ꍆ搭㉈杗吻漺쵤砸㬫쉤欲呒瀺㡄ꅄ愭⽟⸪</w:t>
      </w:r>
      <w:r>
        <w:rPr/>
        <w:t>ꔩ</w:t>
      </w:r>
      <w:r>
        <w:rPr/>
        <w:t>숶䡫䄯棎䪡势╚猰䐪⫂떣⎵</w:t>
      </w:r>
      <w:r>
        <w:rPr/>
        <w:t>ⵖ</w:t>
      </w:r>
      <w:r>
        <w:rPr/>
        <w:t>橦䭱慙㪏⒱ㆱ僂䫂嘊䳂琻汎쉤㴻庮䁳汓嘣怹</w:t>
      </w:r>
      <w:r>
        <w:rPr/>
        <w:t>⡮</w:t>
      </w:r>
      <w:r>
        <w:rPr/>
        <w:t>頺䵥䥒썟䤲㈦摉硞䰣瑮슏⚩浒啥乭呱䡞␫</w:t>
      </w:r>
      <w:r>
        <w:rPr/>
        <w:t>ꗂ</w:t>
      </w:r>
      <w:r>
        <w:rPr/>
        <w:t>쉙恨乐塃氱╊䑺</w:t>
      </w:r>
      <w:r>
        <w:rPr/>
        <w:t>ꗂ</w:t>
      </w:r>
      <w:r>
        <w:rPr/>
        <w:t>䨤祋扁⎱⼶哂⩾䱞秂⨽彰杭埂摉欬卭㵋</w:t>
      </w:r>
      <w:r>
        <w:rPr/>
        <w:t>ꦏ</w:t>
      </w:r>
      <w:r>
        <w:rPr/>
        <w:t>內奨슩뽈疩異㥑嫎㝘㭤⩇䁗ぴ쉥䈮䙒ꅩ쉚儶㡡䐱烂䱱暵䣃练樦⸴</w:t>
      </w:r>
      <w:r>
        <w:rPr/>
        <w:t>⡱</w:t>
      </w:r>
      <w:r>
        <w:rPr/>
        <w:t>轗兯걺牚쉖⩢穄ꎵ㉲余徏奷⸽啤䬳坙坋扳뿃䔳쉊仂쉊뭸쉥싂㧂棂</w:t>
      </w:r>
      <w:r>
        <w:rPr/>
        <w:t>ꕺ</w:t>
      </w:r>
      <w:r>
        <w:rPr/>
        <w:t>䰽獴䅡ꎵ</w:t>
      </w:r>
      <w:r>
        <w:rPr/>
        <w:t>⠹</w:t>
      </w:r>
      <w:r>
        <w:rPr/>
        <w:t>唰夤竂坄䍁慊埂</w:t>
      </w:r>
      <w:r>
        <w:rPr/>
        <w:t>ⱖ</w:t>
      </w:r>
      <w:r>
        <w:rPr/>
        <w:t>嘴③瑸盃䀥惂則轡䜺䅆䕺轍栣圶쉺滂쉘䝋싂截쉁╱䱍䭹幣㭶癗匱쵩婩摐圩悮涣⏂촣祈焤䧂슿惂쉥瘬䑟䝠뾣ꎘ祇칱ꌺ煂␴쉙奮獂ꄩ䡾⽅묥슱⩳쉂癎⺮噉</w:t>
      </w:r>
      <w:r>
        <w:rPr/>
        <w:t>Ⳃ</w:t>
      </w:r>
      <w:r>
        <w:rPr/>
        <w:t>夬奐쉦ㅣ䍁⻂春㝣㴺㇎佋卑ꌫ卒싂啌㔫灾礳嘥係燎杨⼽㫂Ⓜ幖顤슘⭢Ⓜ㡥価</w:t>
      </w:r>
      <w:r>
        <w:rPr/>
        <w:t>ꥇ</w:t>
      </w:r>
      <w:r>
        <w:rPr/>
        <w:t>欺愳</w:t>
      </w:r>
      <w:r>
        <w:rPr/>
        <w:t>ⱚ</w:t>
      </w:r>
      <w:r>
        <w:rPr/>
        <w:t>쉫䳃묱桰䖥㑁쉶䂬䁺两⥌㭢灲摌䰸⾿</w:t>
      </w:r>
      <w:r>
        <w:rPr/>
        <w:t>ꔸ</w:t>
      </w:r>
      <w:r>
        <w:rPr/>
        <w:t>싂䡄䬣㩄弹숷瀭ま央</w:t>
      </w:r>
      <w:r>
        <w:rPr/>
        <w:t>ꔵ</w:t>
      </w:r>
      <w:r>
        <w:rPr/>
        <w:t>䏎</w:t>
      </w:r>
      <w:r>
        <w:rPr/>
        <w:t>ꕀ</w:t>
      </w:r>
      <w:r>
        <w:rPr/>
        <w:t>愳桗懂朷サ녎쉣揂套顠⑮焣撩⫎⤵싂䔲⥲灔奘ꥠ佂ꌲ祠쉞숻믂幧슻昩䐷垻</w:t>
      </w:r>
      <w:r>
        <w:rPr/>
        <w:t>ⷂ</w:t>
      </w:r>
      <w:r>
        <w:rPr/>
        <w:t>媿⬹㈽䭹怲朶烎곎꧎⼮佪䉵種啡⬭㤬䱶頱祡癦繌辩䤱숨煹따㉩揂埂㋂뽟䕒㵗⥅㩖㴸软⪘炩绂쵲绂兔쉹뭄欣䑲싂棂쵔숱䓂싃主杨偰㓂䌭䭉촣乡碩枿个䬳摲⦿㪩瑑眽橈䁪願⩑擂欽氩ꥹ卙䕃瀪未扲戻祢쵋礽⬦扸㌬敥䙯</w:t>
      </w:r>
      <w:r>
        <w:rPr/>
        <w:t>ⲵ</w:t>
      </w:r>
      <w:r>
        <w:rPr/>
        <w:t>橘⑀溡穠窩汱숹繩넴䭱쉑啧纣歍か乤わ㠻뭎瑁奯슮⪩桅斘杒她佞쉰㡥㈽깟㛂뽏桾숲ꍅ䈴⭕싂쵺㉆쎣䮣歸쵌晊㩒㈣奄わ䁢奡ꍮ쉦</w:t>
      </w:r>
      <w:r>
        <w:rPr/>
        <w:t>꧂</w:t>
      </w:r>
      <w:r>
        <w:rPr/>
        <w:t>숬歈湎┴幸㩫䜳囍㜳幇灳埂</w:t>
      </w:r>
      <w:r>
        <w:rPr/>
        <w:t>⡥</w:t>
      </w:r>
      <w:r>
        <w:rPr/>
        <w:t>぀㈬䮿牡䜰㒥䕧乹乩灔䴸䰱揂넵婖</w:t>
      </w:r>
      <w:r>
        <w:rPr/>
        <w:t>ꤷ⑏</w:t>
      </w:r>
      <w:r>
        <w:rPr/>
        <w:t>캩祇棂繨숩㬥䥤慟琭쉁瓂剧숻㔤䷂制焬겵⏂係勂⎩ꥠ쏂숭噵湍▣습务╪婣</w:t>
      </w:r>
      <w:r>
        <w:rPr/>
        <w:t>⠦</w:t>
      </w:r>
      <w:r>
        <w:rPr/>
        <w:t>旂啩㡷ꥡ땙㴴檵숊쉭幙当촭卑쎬䞡썋瑞䉡畇ꎩ䜴䑁숺瘵㥅瑤⚮쉕儻影偄湕斥瑾곃숨녀睐湬쉠</w:t>
      </w:r>
      <w:r>
        <w:rPr/>
        <w:t>ꤥ</w:t>
      </w:r>
      <w:r>
        <w:rPr/>
        <w:t>䀭⼴渫⛂と쵉婏㑟慌㛎</w:t>
      </w:r>
      <w:r>
        <w:rPr/>
        <w:t>ꥊ</w:t>
      </w:r>
      <w:r>
        <w:rPr/>
        <w:t>サ䬻㎿䁎쉤Ⓕ涏椵伶⛂滃䄭帶썐썯摮</w:t>
      </w:r>
      <w:r>
        <w:rPr/>
        <w:t>ꕴ</w:t>
      </w:r>
      <w:r>
        <w:rPr/>
        <w:t>뭊息僂䪡䈤숴儶晳쉒渫</w:t>
      </w:r>
      <w:r>
        <w:rPr/>
        <w:t>ⲡ</w:t>
      </w:r>
      <w:r>
        <w:rPr/>
        <w:t>枮䚘㑮㬦⽣扤癋砬㥾녋⴦汵晫婤砪</w:t>
      </w:r>
      <w:r>
        <w:rPr/>
        <w:t>⢣</w:t>
      </w:r>
      <w:r>
        <w:rPr/>
        <w:t>栦깰䍐䑞ꆩ痂쉬</w:t>
      </w:r>
      <w:r>
        <w:rPr/>
        <w:t>ꤲ</w:t>
      </w:r>
      <w:r>
        <w:rPr/>
        <w:t>砸㑙</w:t>
      </w:r>
      <w:r>
        <w:rPr/>
        <w:t>ⱊ</w:t>
      </w:r>
      <w:r>
        <w:rPr/>
        <w:t>쉊㍖䅡⥇䙣䱵⿂뮥汪䉒䠩京쉕瑊싂欻䠷⭭▿穢쉦♄戥쉕う两䫂</w:t>
      </w:r>
      <w:r>
        <w:rPr/>
        <w:t>ꥅ</w:t>
      </w:r>
      <w:r>
        <w:rPr/>
        <w:t>午㏂煾憮穹䛍쉍⪿⎵</w:t>
      </w:r>
      <w:r>
        <w:rPr/>
        <w:t>ⵞ</w:t>
      </w:r>
      <w:r>
        <w:rPr/>
        <w:t>噄⩳轎칋囂に숪娯䉁⑌䱧䑄住据楒⍊숪䯂偸年ㄪ뽐勂썎擂쉺츩夭乓⛂䁸</w:t>
      </w:r>
      <w:r>
        <w:rPr/>
        <w:t>ⷂꕦ⑅</w:t>
      </w:r>
      <w:r>
        <w:rPr/>
        <w:t>卩奊㵔쉑楨撥딷숵䄸뮬娦⩭攭泎䑩帪쉗⚮╓烂⸬싂␹䴨♠㡢乏䍀쉺硉䔥칯ꥨ䉰㵄湦湢싂ꥤ딪ㅆ浕㨹갹싍嫂㔦繄</w:t>
      </w:r>
      <w:r>
        <w:rPr/>
        <w:t>ⱕ</w:t>
      </w:r>
      <w:r>
        <w:rPr/>
        <w:t>㩚櫂뿂䘪쉶숻㐨녗㋍</w:t>
      </w:r>
      <w:r>
        <w:rPr/>
        <w:t>⡟</w:t>
      </w:r>
      <w:r>
        <w:rPr/>
        <w:t>䙋偵杺圱轸촪䑈牴㏂券걥縣⭢뇍枥否╶磂顮꥞檡硓뽫⤪啯券頴⨯╉女瑏撏☹㡾栦⥪卯䥬꺬穰䁞洴湍㡯槂慦睑㬺ㄨ癱挥⍺佖儳▬䉶쉟搬숦灋쉰㠺䴴桚夦扆ꆘ䍠剺㒿쉚</w:t>
      </w:r>
      <w:r>
        <w:rPr/>
        <w:t>ꕔ⍃</w:t>
      </w:r>
      <w:r>
        <w:rPr/>
        <w:t>䀨♤曂쉂埂截橧ꎣ浺䝒㮮歙轫</w:t>
      </w:r>
      <w:r>
        <w:rPr/>
        <w:t>ⷂ</w:t>
      </w:r>
      <w:r>
        <w:rPr/>
        <w:t>扪숺걊潚쉌⦏쉱㑞ꥪ</w:t>
      </w:r>
      <w:r>
        <w:rPr/>
        <w:t>ꗃ</w:t>
      </w:r>
      <w:r>
        <w:rPr/>
        <w:t>吥⩁㙯㉾妮䤪칀佺繒䯃汒녺洪ꅑ䝬礰녖㩧䕁旂彎䥙䤥걉㔺떵㡣祭港깖㙂彚頩噮繵忂ꌻ䝥㑐㛂颵</w:t>
      </w:r>
      <w:r>
        <w:rPr/>
        <w:t>ⲿ</w:t>
      </w:r>
      <w:r>
        <w:rPr/>
        <w:t>䐭</w:t>
      </w:r>
      <w:r>
        <w:rPr/>
        <w:t>⣂</w:t>
      </w:r>
      <w:r>
        <w:rPr/>
        <w:t>乾淃匵催兙懂╥⭱猥瘳쉔땗넵煥桱扢愥汦숦潲⵷懃券硡쉕乁䴳㴸倭䡞湱</w:t>
      </w:r>
      <w:r>
        <w:rPr/>
        <w:t>ꦘ</w:t>
      </w:r>
      <w:r>
        <w:rPr/>
        <w:t>捥昴䥣父塌쉪녌깱捃</w:t>
      </w:r>
      <w:r>
        <w:rPr/>
        <w:t>꧂</w:t>
      </w:r>
      <w:r>
        <w:rPr/>
        <w:t>捐恂ふ뭷䝍䫂捆䅠暥䍏毂否㈬⑉䪩숹⨲슩飂噇䈭뽬優쉬溣灓䠳▩杬숪</w:t>
      </w:r>
      <w:r>
        <w:rPr/>
        <w:t>ꥁ</w:t>
      </w:r>
      <w:r>
        <w:rPr/>
        <w:t>ꥩげ</w:t>
      </w:r>
      <w:r>
        <w:rPr/>
        <w:t>ꕇ</w:t>
      </w:r>
      <w:r>
        <w:rPr/>
        <w:t>㵂쏂숲砲䍅䭫侣숵쉷쉶쉾庩䵴颩㙐숤쉑쉯쉁珂祬朸歨題扵䈭慪牷⦩癧쉓捦䈯숩啖깊〦啍瘲㥄숶뮱츪扤쉥穦淂䚏敥硲塬㈺噡䠪㕆偂欷㕘⒘矂堳歟쉚칵輊挺䭒숶⍱⭑䌤冏硁淂䵴圭偦剁䁉柂喩쉰䵈㙵⿃奆ꄯ䅱䏂습</w:t>
      </w:r>
      <w:r>
        <w:rPr/>
        <w:t>ꔪ</w:t>
      </w:r>
      <w:r>
        <w:rPr/>
        <w:t>녂儣哎䉲쉪参겣摙</w:t>
      </w:r>
      <w:r>
        <w:rPr/>
        <w:t>꧂</w:t>
      </w:r>
      <w:r>
        <w:rPr/>
        <w:t>轺ꌭ⩁䩓焥䡏怭喘䫂ㅕ潇甶쉅㙯灍㭵⹾神</w:t>
      </w:r>
      <w:r>
        <w:rPr/>
        <w:t>ꖮ</w:t>
      </w:r>
      <w:r>
        <w:rPr/>
        <w:t>橶㠪㡃启甫䬸煶캡丶兗䗂쉆捁桘䤲쉄癇剌故㩲〨奬쉓盍㜬㍾榥쌹㧍敖쉬</w:t>
      </w:r>
      <w:r>
        <w:rPr/>
        <w:t>ⱞ</w:t>
      </w:r>
      <w:r>
        <w:rPr/>
        <w:t>偈瘰넬灍䊏䕇㠷쌸䝁䦵슩숨ꄹ拎</w:t>
      </w:r>
      <w:r>
        <w:rPr/>
        <w:t>ꕺ</w:t>
      </w:r>
      <w:r>
        <w:rPr/>
        <w:t>쉆恚䑄쉈㵒칶숯䥋ぐ坶䱳㨷䉵</w:t>
      </w:r>
      <w:r>
        <w:rPr/>
        <w:t>⡒</w:t>
      </w:r>
      <w:r>
        <w:rPr/>
        <w:t>正畏▵쉯╦慕輤瑫껂䣂䟂墘繑严㉓䘶촸䨷⭘徻썁櫂䥊つ</w:t>
      </w:r>
      <w:r>
        <w:rPr/>
        <w:t>ꔯ</w:t>
      </w:r>
      <w:r>
        <w:rPr/>
        <w:t>嘹쉎媘楶楐숮䡐䟂⧂盂쉞⤶ㅙ姎嘻夫</w:t>
      </w:r>
      <w:r>
        <w:rPr/>
        <w:t>ⱪ</w:t>
      </w:r>
      <w:r>
        <w:rPr/>
        <w:t>䋂丰頪㬥㪻䍾ꥯ䩢㗃䩃攪痂숳顊⨶八摐䭶疮</w:t>
      </w:r>
      <w:r>
        <w:rPr/>
        <w:t>ꤶ┸</w:t>
      </w:r>
      <w:r>
        <w:rPr/>
        <w:t>彥䥗䐴숩繲◂栱걵炿ㅞ呩危┱䜯䵤幁숬息惍䷂㛍玮祗獍奆⽹슡⑪怸塵捧㌴坟</w:t>
      </w:r>
      <w:r>
        <w:rPr/>
        <w:t>ꥎ</w:t>
      </w:r>
      <w:r>
        <w:rPr/>
        <w:t>堮ぬ扵滂⤥⥱㩧슩쉆䨭쉰썓揂㉸</w:t>
      </w:r>
      <w:r>
        <w:rPr/>
        <w:t>ⶥ</w:t>
      </w:r>
      <w:r>
        <w:rPr/>
        <w:t>䍵칓깷뾵습ꍎ㝭⵴姂䰤極汕硗氦⩱牬栫顲㡴쉖숥䙘쉆タ쉑㤵ヂ⮩</w:t>
      </w:r>
      <w:r>
        <w:rPr/>
        <w:t>⡶</w:t>
      </w:r>
      <w:r>
        <w:rPr/>
        <w:t>欫숪뭋呫숨博⩀</w:t>
      </w:r>
      <w:r>
        <w:rPr/>
        <w:t>ⴹ</w:t>
      </w:r>
      <w:r>
        <w:rPr/>
        <w:t>䔽㍗堬礸玡塗咮䅋稪偌</w:t>
      </w:r>
      <w:r>
        <w:rPr/>
        <w:t>⡤</w:t>
      </w:r>
      <w:r>
        <w:rPr/>
        <w:t>쉑幟祫땈㑢쉦甲䇂㉰㒥㑚쉭</w:t>
      </w:r>
      <w:r>
        <w:rPr/>
        <w:t>⢿</w:t>
      </w:r>
      <w:r>
        <w:rPr/>
        <w:t>䄦参仂⥀焥縥桑佚幗档换㡏</w:t>
      </w:r>
      <w:r>
        <w:rPr/>
        <w:t>ꤶ</w:t>
      </w:r>
      <w:r>
        <w:rPr/>
        <w:t>滂㋎껍</w:t>
      </w:r>
      <w:r>
        <w:rPr/>
        <w:t>ꔳ◂</w:t>
      </w:r>
      <w:r>
        <w:rPr/>
        <w:t>숫慀枵殏⸽㛂埂塑卑噟顡슮檣䕯ꥠ圷땍ꅡ䰹畷輵優䖩쉙┬摢㍡䥍⾿䠻单뇂㍀</w:t>
      </w:r>
      <w:r>
        <w:rPr/>
        <w:t>Ᵽ</w:t>
      </w:r>
      <w:r>
        <w:rPr/>
        <w:t>枻㦬儮쎬甦</w:t>
      </w:r>
      <w:r>
        <w:rPr/>
        <w:t>⡞꥚</w:t>
      </w:r>
      <w:r>
        <w:rPr/>
        <w:t>栽吶䴺㑖歒⨥䝚쉨噆焭焱⼸ꆩ숲싍愣䰪捵捔䪻畆之獯⩞噶戫捴勍媱슥榩碡堩顁沱꥙煋䘤㩾敫⫂ꄶ䍵⻂⨫柂쉍弬㓂⭒⑤㈴뼶⭔晕䈴싂焫䐨싍꺣橥㨪慯撱▮湒歹町瓂</w:t>
      </w:r>
      <w:r>
        <w:rPr/>
        <w:t>ⱄ</w:t>
      </w:r>
      <w:r>
        <w:rPr/>
        <w:t>矂┣䉡机噹剫サ㠩뼫◍惂䌳凂奘啩⬯쌷㊩땶颏␥杌㟂䑁숫偐塸츶겣干倥晪慌䌤쉢浾潐㤬䘤婉扵슻</w:t>
      </w:r>
      <w:r>
        <w:rPr/>
        <w:t>ꕦ</w:t>
      </w:r>
      <w:r>
        <w:rPr/>
        <w:t>洲坅繚佷촪晲奏慊</w:t>
      </w:r>
      <w:r>
        <w:rPr/>
        <w:t>ⱇ</w:t>
      </w:r>
      <w:r>
        <w:rPr/>
        <w:t>ⵕ꧎</w:t>
      </w:r>
      <w:r>
        <w:rPr/>
        <w:t>㥖숵☱潂䶱獵갮䝌⫍坄╱땵硢椰䌥夣뗂眣燂슡쉒係䨥넵瀥歟䵈橓㡗剅</w:t>
      </w:r>
      <w:r>
        <w:rPr/>
        <w:t>ⱑ</w:t>
      </w:r>
      <w:r>
        <w:rPr/>
        <w:t>唴녧㜱轡椭樭⹙쉯뼊쉨╡⸻媥潩偞儶쉉䰬唪싂</w:t>
      </w:r>
      <w:r>
        <w:rPr/>
        <w:t>ꗂ</w:t>
      </w:r>
      <w:r>
        <w:rPr/>
        <w:t>㭀숵墩ꅟ☰ꍮ䉱</w:t>
      </w:r>
      <w:r>
        <w:rPr/>
        <w:t>⣎</w:t>
      </w:r>
      <w:r>
        <w:rPr/>
        <w:t>녲伽녃숵╗睴硧쉁쌳쉕癟♡敇ぬ㝄桎땥お竂嘳渲걤侘瘥潧습痃珂䅖夹⍘쉈繮䏂戸䒩㨳佒硚갭偟䩋摥</w:t>
      </w:r>
      <w:r>
        <w:rPr/>
        <w:t>⢻</w:t>
      </w:r>
      <w:r>
        <w:rPr/>
        <w:t>㕍䉠卯㔹㥄겮싍䢱쉥稷〽斩슩辏쎣䱐숥슿ꆘ歗嘶겱㪩䬱奠䥣慢昬沵牸쉂</w:t>
      </w:r>
      <w:r>
        <w:rPr/>
        <w:t>ⶣ</w:t>
      </w:r>
      <w:r>
        <w:rPr/>
        <w:t>㗂恨秂畘烂礤奡⽷㭢搳녖捹穓ꇂ呋碣燂幁椭</w:t>
      </w:r>
      <w:r>
        <w:rPr/>
        <w:t>ꥂ</w:t>
      </w:r>
      <w:r>
        <w:rPr/>
        <w:t>轟녂㩢欥兀㷂␱乚啎摑␶杍⧂歧䑧摣</w:t>
      </w:r>
      <w:r>
        <w:rPr/>
        <w:t>꧂</w:t>
      </w:r>
      <w:r>
        <w:rPr/>
        <w:t>칬㕖捭塎亏幨땖</w:t>
      </w:r>
      <w:r>
        <w:rPr/>
        <w:t>ꗂ</w:t>
      </w:r>
      <w:r>
        <w:rPr/>
        <w:t>何䇂䣃걐䒘䔪摩砮㵧♚攩敤뮱娥</w:t>
      </w:r>
      <w:r>
        <w:rPr/>
        <w:t>ⴴ</w:t>
      </w:r>
      <w:r>
        <w:rPr/>
        <w:t>칷써㍷침㩔偹犡쉄녔⑷䭦枩歓熘╅呴硴勂氯含쉪쉫樨㬬慒瑏⤣悿쏃搵奶瑩瑃␫䪬瀸槃卄싂␽싍</w:t>
      </w:r>
      <w:r>
        <w:rPr/>
        <w:t>⡹</w:t>
      </w:r>
      <w:r>
        <w:rPr/>
        <w:t>ꥄ</w:t>
      </w:r>
      <w:r>
        <w:rPr/>
        <w:t>쉺⩰⩓䘻噔楘栤뽄⩇ㄯ뗂䱭카䐣嘪彚쉞숸䥕</w:t>
      </w:r>
      <w:r>
        <w:rPr/>
        <w:t>ꤰ</w:t>
      </w:r>
      <w:r>
        <w:rPr/>
        <w:t>壂墵⮱</w:t>
      </w:r>
      <w:r>
        <w:rPr/>
        <w:t>ꤱ</w:t>
      </w:r>
      <w:r>
        <w:rPr/>
        <w:t>ꏎ剹쉯况깸顊䉍歐堣ꍣ㤵牶슣哂顀漦츷⼺湥뭮汖奲싂呧䭋汦䅔쉩▣◍渭싍쉚慰㴦歱楈嗂쵁</w:t>
      </w:r>
      <w:r>
        <w:rPr/>
        <w:t>ꖏ</w:t>
      </w:r>
      <w:r>
        <w:rPr/>
        <w:t>塖䶡轍䢩䑔쌹縺</w:t>
      </w:r>
      <w:r>
        <w:rPr/>
        <w:t>ꥂ</w:t>
      </w:r>
      <w:r>
        <w:rPr/>
        <w:t>搱</w:t>
      </w:r>
      <w:r>
        <w:rPr/>
        <w:t>⠴</w:t>
      </w:r>
      <w:r>
        <w:rPr/>
        <w:t>桐쉚䷂䗃婠⭳㵺䅊䓂揂뭰颩甭뭄弥숱쵭</w:t>
      </w:r>
      <w:r>
        <w:rPr/>
        <w:t>⡓</w:t>
      </w:r>
      <w:r>
        <w:rPr/>
        <w:t>仂劮正쵺쉆숩쉗扤㖻넭㍑橂乓棂偰佇垥娶쉈曂㌫䥠㬽숱쉒䱥汮癏䔸⑹午䴳恭䥡䰫卹㵹䘷婊坤㛂⭷쉢牲䡩⧂걕浩쉆䴷싂涏顪숫⫎抩䂏潤슻⤯祹䊘枵題⹖㍏匤呴䭺瑟獏䜩</w:t>
      </w:r>
      <w:r>
        <w:rPr/>
        <w:t>ⲻ</w:t>
      </w:r>
      <w:r>
        <w:rPr/>
        <w:t>㠳䂩爭禮넣⌱⭊녧折妣싂⩹㵷䝯䱳쉰灗样呞㯍갻䝉⨪땱⾿쉁略싂걏┪쉁亩뭎㠩橃싂湬硓⩷慇㘳䕘輲쉆䨦堳婦愩㫃ꍢ娵恌剸搸噬去〮啍㎏瘵穲쉬⼪悘⏎䕇㭦⩏㣂獅略숪⚿쉰숥</w:t>
      </w:r>
      <w:r>
        <w:rPr/>
        <w:t>ꦏ</w:t>
      </w:r>
      <w:r>
        <w:rPr/>
        <w:t>煰䉌⩑⑒慩쉒쉃繄剎⩀倹⩉쉌쉆쉟긫䌵䑄滂䞏拂촫ㅐ⩏쉉쵰㬤숰慮</w:t>
      </w:r>
      <w:r>
        <w:rPr/>
        <w:t>ꦮ</w:t>
      </w:r>
      <w:r>
        <w:rPr/>
        <w:t>扃긥ㅢ丨쉴쉋깪杔桀䮏爰⭦戹慁啚槂썶㑊滂땦䲩䓂ꍇ柂扒参扮䘲晚慊儶㵷곂☲玮</w:t>
      </w:r>
      <w:r>
        <w:rPr/>
        <w:t>ꦬ</w:t>
      </w:r>
      <w:r>
        <w:rPr/>
        <w:t>긯㕞㥵㷂㨸焊硸⩋싂㭯⥖♫숮⨸㑬批숷</w:t>
      </w:r>
      <w:r>
        <w:rPr/>
        <w:t>ꕱ</w:t>
      </w:r>
      <w:r>
        <w:rPr/>
        <w:t>离彚걁㧃䁳䗂佴⍎숯摠쉢⧂㙟㦵긻⼥奾䤱㕆燂쵈氨ㅮ䩥汊戤䐥癓⨸노㯂㩡勂呠</w:t>
      </w:r>
      <w:r>
        <w:rPr/>
        <w:t>ⱳ</w:t>
      </w:r>
      <w:r>
        <w:rPr/>
        <w:t>佺䉡橮の⩅⍓獞쉃橒䑋䗂</w:t>
      </w:r>
      <w:r>
        <w:rPr/>
        <w:t>⠪</w:t>
      </w:r>
      <w:r>
        <w:rPr/>
        <w:t>껂竂惂輣</w:t>
      </w:r>
      <w:r>
        <w:rPr/>
        <w:t>ⵃ</w:t>
      </w:r>
      <w:r>
        <w:rPr/>
        <w:t>ꥣ썇剸奏帬㌭揂䨭⩾넪슡㞥쉵轙슱彮繉㍈㕖碡幄䬷䝊䡏䭴䁖쏂繓꤮杓疱唬仂㉌煵剧㉎帰灯䈰噭温獸ぱ䱎</w:t>
      </w:r>
      <w:r>
        <w:rPr/>
        <w:t>ꕲ</w:t>
      </w:r>
      <w:r>
        <w:rPr/>
        <w:t>桗</w:t>
      </w:r>
      <w:r>
        <w:rPr/>
        <w:t>꧂</w:t>
      </w:r>
      <w:r>
        <w:rPr/>
        <w:t>硳煵ꄣ⍓㑓⥾䉢假♭䩨䍊습乀㝄䍃奣稲⽪㍦ꄫ⑄牕飃氩㞡㫂焳䐹⨫㚩䆥绂⥕噷捍䍵쉹</w:t>
      </w:r>
      <w:r>
        <w:rPr/>
        <w:t>ꦘⓂ</w:t>
      </w:r>
      <w:r>
        <w:rPr/>
        <w:t>땷쉕㘴礪䉒놬㑥摯橲ꍎ戲硚뭈⯂ꍆꥢ䵸漴䴹┱䓂掘갦颬䥴ꍬ灏㑘ꏂ辱⬰䘷㕢䈸庱硯㙦滂䞏䵘⚩䝅ꅀ⹔具☬䝮反쏂縺땤김⌷幊㬯떩燂걩碘⩠櫂灢䍫影싂㌣穔⍌ꄵ辩쉧埂く갹⨩桌憏숱ꥣ⽵稲獾䥞㧂畴㶵㉓瀷瘹浫僂⼵슿쉆だ砦걢䱶䐩瑠債䙣</w:t>
      </w:r>
      <w:r>
        <w:rPr/>
        <w:t>ⲿ</w:t>
      </w:r>
      <w:r>
        <w:rPr/>
        <w:t>쵄剆颥倽刴䵏䍥㐺䀬싂</w:t>
      </w:r>
      <w:r>
        <w:rPr/>
        <w:t>ꕦ⩗</w:t>
      </w:r>
      <w:r>
        <w:rPr/>
        <w:t>穓壎平佡</w:t>
      </w:r>
      <w:r>
        <w:rPr/>
        <w:t>ⱙ</w:t>
      </w:r>
      <w:r>
        <w:rPr/>
        <w:t>繧瑅숮䭰壂㥍祚숰쉢㕦</w:t>
      </w:r>
      <w:r>
        <w:rPr/>
        <w:t>ꔭ</w:t>
      </w:r>
      <w:r>
        <w:rPr/>
        <w:t>䐳␴</w:t>
      </w:r>
      <w:r>
        <w:rPr/>
        <w:t>꤫</w:t>
      </w:r>
      <w:r>
        <w:rPr/>
        <w:t>潯䩡橁噂</w:t>
      </w:r>
      <w:r>
        <w:rPr/>
        <w:t>ꗂ</w:t>
      </w:r>
      <w:r>
        <w:rPr/>
        <w:t>쉱潭恶穳뼤䥦</w:t>
      </w:r>
      <w:r>
        <w:rPr/>
        <w:t>ⱘ</w:t>
      </w:r>
      <w:r>
        <w:rPr/>
        <w:t>쉚꥘㗃䚵⹁祌쉄顴걘兟</w:t>
      </w:r>
      <w:r>
        <w:rPr/>
        <w:t>ꦏ</w:t>
      </w:r>
      <w:r>
        <w:rPr/>
        <w:t>乃慞썭偯쉘㵐墣㬴</w:t>
      </w:r>
      <w:r>
        <w:rPr/>
        <w:t>꧂</w:t>
      </w:r>
      <w:r>
        <w:rPr/>
        <w:t>噆啥⚵쌴睖숴䐭扔响㐳⑱䍤慗䩬䟃堽敤䉗쉔穦㵂奵䁵䲿䩘쉭녳뽳樵⥉癙溣杍㓂①䷂奫ꍨ⮿♷䭾熣䋂枩䥘⴦抱썌䵈潖䇂䀸琺쉴䃂埂ꥯ⼻쉪⸴ㅗꌦ㖻ꌹ嫃쉲晃</w:t>
      </w:r>
      <w:r>
        <w:rPr/>
        <w:t>꧂</w:t>
      </w:r>
      <w:r>
        <w:rPr/>
        <w:t>㙭⥕깱䈰扩恖䝞䅯</w:t>
      </w:r>
      <w:r>
        <w:rPr/>
        <w:t>ꥒ</w:t>
      </w:r>
      <w:r>
        <w:rPr/>
        <w:t>㤷㥺꥞㨵杷⨪温滂怹塃㵳椲쉏䀽㋂塄㍗⩭杧殣</w:t>
      </w:r>
      <w:r>
        <w:rPr/>
        <w:t>ⶮ</w:t>
      </w:r>
      <w:r>
        <w:rPr/>
        <w:t>㪩쉦⎩䍧啦用硩䮵㑄䭦琭桟䁵く숨偙䡌桰婧轞稴娥쉰⥢搫쉆뭬깡싃㐯␪⎿教睉辘噄慒</w:t>
      </w:r>
      <w:r>
        <w:rPr/>
        <w:t>⡏⹱</w:t>
      </w:r>
      <w:r>
        <w:rPr/>
        <w:t>磂啔煄洫⬬깹⻎熬穄偧숺⹆䴫唬⩡䕙単墡䵷㚩䘪瓎〽䮻썖㉇坹㐽쉍䩌忂뗃幀</w:t>
      </w:r>
      <w:r>
        <w:rPr/>
        <w:t>ꥋ</w:t>
      </w:r>
      <w:r>
        <w:rPr/>
        <w:t>⽅䃍⽷䂥亱⌳猲剴␦䡧䙷浍⭏♙칊偮䣃携勂潬⹕䕀⑄上䲮⩤兯㔰쉊涏♶䙷皮癡伪쉄䁉㣎兎慹⩌㷂</w:t>
      </w:r>
      <w:r>
        <w:rPr/>
        <w:t>⣂</w:t>
      </w:r>
      <w:r>
        <w:rPr/>
        <w:t>䫂䕣⴪爩懂形砺䕺佹浏䡋숰㦵⻂稭</w:t>
      </w:r>
      <w:r>
        <w:rPr/>
        <w:t>ꔭꦣ</w:t>
      </w:r>
      <w:r>
        <w:rPr/>
        <w:t>ㄫ쏂</w:t>
      </w:r>
      <w:r>
        <w:rPr/>
        <w:t>ⵇ꥔</w:t>
      </w:r>
      <w:r>
        <w:rPr/>
        <w:t>剕吻扫</w:t>
      </w:r>
      <w:r>
        <w:rPr/>
        <w:t>ꤶ</w:t>
      </w:r>
      <w:r>
        <w:rPr/>
        <w:t>磂氹ㅉ</w:t>
      </w:r>
      <w:r>
        <w:rPr/>
        <w:t>⡗</w:t>
      </w:r>
      <w:r>
        <w:rPr/>
        <w:t>숫歷ꄵ夶䥆轩壂勂♮獌迂쉹␤䴫抿쉬⫂据뭊彠⥘䀤⩤剑㏂쉓疵⑾桾䩊杂숭⨪⩄숵䒿睃</w:t>
      </w:r>
      <w:r>
        <w:rPr/>
        <w:t>⡺</w:t>
      </w:r>
      <w:r>
        <w:rPr/>
        <w:t>䍨煊</w:t>
      </w:r>
      <w:r>
        <w:rPr/>
        <w:t>⡆</w:t>
      </w:r>
      <w:r>
        <w:rPr/>
        <w:t>呎硱䥓轾䟂䚵뽷百轅煴⪻槍磂㈸㵹庮쉈穖䥐뗂浑堷</w:t>
      </w:r>
      <w:r>
        <w:rPr/>
        <w:t>ⳃ</w:t>
      </w:r>
      <w:r>
        <w:rPr/>
        <w:t>숺䵣楺걺偑</w:t>
      </w:r>
      <w:r>
        <w:rPr/>
        <w:t>ⵉ</w:t>
      </w:r>
      <w:r>
        <w:rPr/>
        <w:t>畣䅶婊ꆥ⪬숩塐烂⩯帰⦣瞩灳䙉剆촮츶깓</w:t>
      </w:r>
      <w:r>
        <w:rPr/>
        <w:t>⡯</w:t>
      </w:r>
      <w:r>
        <w:rPr/>
        <w:t>揂㤯䙫숫쵃䥶狂ㅦ◂⵹熿</w:t>
      </w:r>
      <w:r>
        <w:rPr/>
        <w:t>ⱔ</w:t>
      </w:r>
      <w:r>
        <w:rPr/>
        <w:t>憘䫂儳僃䜭숲뽂숫扭䥂曎䝫甭㶩㋎䠪뽁偎掮ノ顚呢䙁䮣쉟쉾䈸ぇ뽂뗂㘽녓ꍺ뮩湌</w:t>
      </w:r>
      <w:r>
        <w:rPr/>
        <w:t>ꦡ</w:t>
      </w:r>
      <w:r>
        <w:rPr/>
        <w:t>仂⽁㈰⶘䣂沥⭋爻쌭䄷㕭怶㙆伭ꅣ斣䁁漮⒏傏䤷䧂땞湤戵㠴╊뭓砦묱쎮癗㙯껂䅆嚥</w:t>
      </w:r>
      <w:r>
        <w:rPr/>
        <w:t>ꔫ</w:t>
      </w:r>
      <w:r>
        <w:rPr/>
        <w:t>樺昭♎啾ꥹ쉸⯎䠱娣㨭珂䰭䕪㍮⸮䊵곂䃂㑦䝲坊瑦⏂汑⪵揂䔣湧轉䡷卧쉢㑱뼰楪浦</w:t>
      </w:r>
      <w:r>
        <w:rPr/>
        <w:t>ꤪ</w:t>
      </w:r>
      <w:r>
        <w:rPr/>
        <w:t>璩樤ꍕ睰党轎쉖匫묬⚻┱쉕숣庩슡䁞䈪颮쌪是坷㛎걡㬽䰵噴</w:t>
      </w:r>
      <w:r>
        <w:rPr/>
        <w:t>⡙</w:t>
      </w:r>
      <w:r>
        <w:rPr/>
        <w:t>佷뭊䥲忂嘽漳</w:t>
      </w:r>
      <w:r>
        <w:rPr/>
        <w:t>ⴰ</w:t>
      </w:r>
      <w:r>
        <w:rPr/>
        <w:t>渮쉧⍸쉵卄</w:t>
      </w:r>
      <w:r>
        <w:rPr/>
        <w:t>꧃</w:t>
      </w:r>
      <w:r>
        <w:rPr/>
        <w:t>婕</w:t>
      </w:r>
      <w:r>
        <w:rPr/>
        <w:t>ꕭ</w:t>
      </w:r>
      <w:r>
        <w:rPr/>
        <w:t>啗歖幅䄨彅</w:t>
      </w:r>
      <w:r>
        <w:rPr/>
        <w:t>ꕕ</w:t>
      </w:r>
      <w:r>
        <w:rPr/>
        <w:t>辻</w:t>
      </w:r>
      <w:r>
        <w:rPr/>
        <w:t>ꦩ</w:t>
      </w:r>
      <w:r>
        <w:rPr/>
        <w:t>ꌽ瑩渶汯╔䂣吹瘳</w:t>
      </w:r>
      <w:r>
        <w:rPr/>
        <w:t>⠬☵</w:t>
      </w:r>
      <w:r>
        <w:rPr/>
        <w:t>坸繬煖쉶凂歒ち⫂癤䀷㍴뽦畱◂犏仂䩉넹暱⭂㕍惃䍡祯땟橺꤮췂汔䥐쉧晕佞婩傡縨琲稭辏砹ꥫ⬱㵕</w:t>
      </w:r>
      <w:r>
        <w:rPr/>
        <w:t>ꦩ</w:t>
      </w:r>
      <w:r>
        <w:rPr/>
        <w:t>祍睇圶숣祓㝞ꅀ桉츪ㅴ㒩</w:t>
      </w:r>
      <w:r>
        <w:rPr/>
        <w:t>⠶</w:t>
      </w:r>
      <w:r>
        <w:rPr/>
        <w:t>꧂</w:t>
      </w:r>
      <w:r>
        <w:rPr/>
        <w:t>璏懂顚췂砹坟⮵칯瀦숤䈦㤤㭡椰僂┦剓䄲䅏䍑所충컂乎㍺</w:t>
      </w:r>
      <w:r>
        <w:rPr/>
        <w:t>ꕦ꧂</w:t>
      </w:r>
      <w:r>
        <w:rPr/>
        <w:t>쉷牃Ⓜ녩浧䑞</w:t>
      </w:r>
      <w:r>
        <w:rPr/>
        <w:t>ꤣ</w:t>
      </w:r>
      <w:r>
        <w:rPr/>
        <w:t>奘⸤䮘␲皱䈴䡮槎橇⹐祳眱捩䱊싂◂믍嚩剘橌䉏殮堤樺녧쉥总瘻⤮</w:t>
      </w:r>
      <w:r>
        <w:rPr/>
        <w:t>⠩</w:t>
      </w:r>
      <w:r>
        <w:rPr/>
        <w:t>䎣顣싂겏搪㐤頯⑘㣂䎏獂䗂琵㔸纻䵮숬䨲伸怰</w:t>
      </w:r>
      <w:r>
        <w:rPr/>
        <w:t>⢿</w:t>
      </w:r>
      <w:r>
        <w:rPr/>
        <w:t>愮奟父쉴皿</w:t>
      </w:r>
      <w:r>
        <w:rPr/>
        <w:t>ⱡ</w:t>
      </w:r>
      <w:r>
        <w:rPr/>
        <w:t>睏㟂쉐</w:t>
      </w:r>
      <w:r>
        <w:rPr/>
        <w:t>⠪</w:t>
      </w:r>
      <w:r>
        <w:rPr/>
        <w:t>숣昪䁴뼯楢睊⼥湢椷ꍪ灪噁佁㍋䛂䉞窩㦬先컂칾優亏䙅ㄪ㥱⿂ꄨ䩫⍦촮ㅅ㨺彡坧猶琹拂嫃眻⌊䐯塁嘨꺘廂挩琫⤰</w:t>
      </w:r>
      <w:r>
        <w:rPr/>
        <w:t>ⱕ</w:t>
      </w:r>
      <w:r>
        <w:rPr/>
        <w:t>竂쉨쉲砸䥚繺⨯쉱㖩项⎡㝤⹡歏犱䕲쉳㌣兘⥉㍈吣挷䈷䠩꥘碘䅈橠橴怽䮩烂咡</w:t>
      </w:r>
      <w:r>
        <w:rPr/>
        <w:t>⣎</w:t>
      </w:r>
      <w:r>
        <w:rPr/>
        <w:t>숽桏䴯</w:t>
      </w:r>
      <w:r>
        <w:rPr/>
        <w:t>ⴤ</w:t>
      </w:r>
      <w:r>
        <w:rPr/>
        <w:t>污묵惂ㅾ套㝱塠䵔憡別䅷䅱䫂䁖䮣瑚䈤塗䗂⌨䀤穋嫃쉺쉪</w:t>
      </w:r>
      <w:r>
        <w:rPr/>
        <w:t>ꦣ</w:t>
      </w:r>
      <w:r>
        <w:rPr/>
        <w:t>䡞ꇂ뾱晔㧂先浫䕶倹䳂劮㒱⑷奄⑕塟칧䠶</w:t>
      </w:r>
      <w:r>
        <w:rPr/>
        <w:t>Ɑ⦏</w:t>
      </w:r>
      <w:r>
        <w:rPr/>
        <w:t>䛂깯</w:t>
      </w:r>
      <w:r>
        <w:rPr/>
        <w:t>ꤤ</w:t>
      </w:r>
      <w:r>
        <w:rPr/>
        <w:t>슏泍䢮睊⻂⑉싂猽癨洨</w:t>
      </w:r>
      <w:r>
        <w:rPr/>
        <w:t>ꕨ</w:t>
      </w:r>
      <w:r>
        <w:rPr/>
        <w:t>殥灒泍♤㇂㝷땈춏슻쉒ꄫ䇂汕㡹奐②刹慞烂⌳</w:t>
      </w:r>
      <w:r>
        <w:rPr/>
        <w:t>ꖬ</w:t>
      </w:r>
      <w:r>
        <w:rPr/>
        <w:t>瀽癒㥴㬽䠲꥘熥吱숤컂긦顢頻</w:t>
      </w:r>
      <w:r>
        <w:rPr/>
        <w:t>꧂</w:t>
      </w:r>
      <w:r>
        <w:rPr/>
        <w:t>뼤琱啬澏呑㐨枩掮毂毎潦挵뗂쉺住卩噤琣䅷捄㥍㭒뾣欯ꌻ</w:t>
      </w:r>
      <w:r>
        <w:rPr/>
        <w:t>⡭</w:t>
      </w:r>
      <w:r>
        <w:rPr/>
        <w:t>슿䶩녤㶱異婠숶Ⓨ泂牣䡘䝋儫䙍焨䍘捍禩她婸⑄ꥳ顭┯歓숤⥷䉭㕲쉐츥㢻庵欻珂獮숦䄳珂</w:t>
      </w:r>
      <w:r>
        <w:rPr/>
        <w:t>ⷂ┵</w:t>
      </w:r>
      <w:r>
        <w:rPr/>
        <w:t>縯칊䟍輤䜥걇㑞妮쉆䏂컂惂浠㩥彵珂ꌪ坟䁡獸桁穀攲</w:t>
      </w:r>
      <w:r>
        <w:rPr/>
        <w:t>ⱹ</w:t>
      </w:r>
      <w:r>
        <w:rPr/>
        <w:t>奧</w:t>
      </w:r>
      <w:r>
        <w:rPr/>
        <w:t>ꤣ</w:t>
      </w:r>
      <w:r>
        <w:rPr/>
        <w:t>摐塵㕢偤쉫쵵䁓싂㵋쉐偊け䝂⥍㜱쉕昹갴</w:t>
      </w:r>
      <w:r>
        <w:rPr/>
        <w:t>ꔥ</w:t>
      </w:r>
      <w:r>
        <w:rPr/>
        <w:t>ꥶ⑀慎쉱䫃䀵⎥</w:t>
      </w:r>
      <w:r>
        <w:rPr/>
        <w:t>ꕃ</w:t>
      </w:r>
      <w:r>
        <w:rPr/>
        <w:t>㩫慁桪㨳㵋껎咡㉑⑭硒拂抻迂奫庩떱唣쉊勍垘橠쏂乌抿䤳噏婙灹숤剌⧂焵䜳㭧㍟⭲䯃쉈儺㷂쌻怨⹤㴺㐨♲㕔珂䑶の〷㌸轫硣䑯〲䆏긬桹穭噚株䱕歙</w:t>
      </w:r>
      <w:r>
        <w:rPr/>
        <w:t>ⵡ</w:t>
      </w:r>
      <w:r>
        <w:rPr/>
        <w:t>㖡挴㭰稻剁</w:t>
      </w:r>
      <w:r>
        <w:rPr/>
        <w:t>ꔵ</w:t>
      </w:r>
      <w:r>
        <w:rPr/>
        <w:t>뇂晨䍠⩭䭀盎㐰竂⵮䤹瀨氻睗硈㞘㤥嘥䡄飂㪥輰涩捣딬㕢睶梱</w:t>
      </w:r>
      <w:r>
        <w:rPr/>
        <w:t>Ɐ</w:t>
      </w:r>
      <w:r>
        <w:rPr/>
        <w:t>䄵䁭嚱硥祖㍑㙬搪⩎娨䝒癹⍰湭愹幯ォ匥䕏⨴</w:t>
      </w:r>
      <w:r>
        <w:rPr/>
        <w:t>ꔣ</w:t>
      </w:r>
      <w:r>
        <w:rPr/>
        <w:t>猵</w:t>
      </w:r>
      <w:r>
        <w:rPr/>
        <w:t>꤯</w:t>
      </w:r>
      <w:r>
        <w:rPr/>
        <w:t>彍㭵䫂䡱泂슿㗂숮㈽洤旂♩䡉䕔余</w:t>
      </w:r>
      <w:r>
        <w:rPr/>
        <w:t>ⰹ</w:t>
      </w:r>
      <w:r>
        <w:rPr/>
        <w:t>汣╺爹䛍쉌潃㈺쉅犿㭔</w:t>
      </w:r>
      <w:r>
        <w:rPr/>
        <w:t>ꗂ</w:t>
      </w:r>
      <w:r>
        <w:rPr/>
        <w:t>싍</w:t>
      </w:r>
      <w:r>
        <w:rPr/>
        <w:t>ꗂ</w:t>
      </w:r>
      <w:r>
        <w:rPr/>
        <w:t>䁔灤쵩甬③勃슩頻뼨▵䝓傻飂䵀쉦쵚噕煍捊煋〻潂楮쉆ㄭ兒ㅖ晃㑙䳂婏걱㥩쵢㙇츪䡈啩쉯</w:t>
      </w:r>
      <w:r>
        <w:rPr/>
        <w:t>ꕇ</w:t>
      </w:r>
      <w:r>
        <w:rPr/>
        <w:t>㟂佦ネ奬䤦沩㄰沩╩㙪櫍㗂縵潪䡑吭㭕☣䅫㕞슱</w:t>
      </w:r>
      <w:r>
        <w:rPr/>
        <w:t>ꥑ</w:t>
      </w:r>
      <w:r>
        <w:rPr/>
        <w:t>㊱顣㩨⍨㙪ꆿ㩕吻歐쉈䅒슩痎⛂쉮쉆촨搪繳墵慵爨㚩쉾啡쉈칐轱恁춱╤⥗慞⽋슥瘊</w:t>
      </w:r>
      <w:r>
        <w:rPr/>
        <w:t>⵰</w:t>
      </w:r>
      <w:r>
        <w:rPr/>
        <w:t>愦⩚䕘</w:t>
      </w:r>
      <w:r>
        <w:rPr/>
        <w:t>ꦡ</w:t>
      </w:r>
      <w:r>
        <w:rPr/>
        <w:t>挤☨⹍癵㵗㎻쉓彬䕳칟睸뿂</w:t>
      </w:r>
      <w:r>
        <w:rPr/>
        <w:t>꤭⌨</w:t>
      </w:r>
      <w:r>
        <w:rPr/>
        <w:t>캥㝳䥕䕣换땠썷</w:t>
      </w:r>
      <w:r>
        <w:rPr/>
        <w:t>Ⳃ</w:t>
      </w:r>
      <w:r>
        <w:rPr/>
        <w:t>批矃쉨쉠㌪惂奊偗뽗䭐埂쉸썢⦵⽘쉩示䠷朶쉪⤯坘昪㭌ꍉ땏</w:t>
      </w:r>
      <w:r>
        <w:rPr/>
        <w:t>ꕚ</w:t>
      </w:r>
      <w:r>
        <w:rPr/>
        <w:t>夽䵲㕞</w:t>
      </w:r>
      <w:r>
        <w:rPr/>
        <w:t>Ⱨ</w:t>
      </w:r>
      <w:r>
        <w:rPr/>
        <w:t>땟栽䒥牪朽뇂牂剈걥愷兠</w:t>
      </w:r>
      <w:r>
        <w:rPr/>
        <w:t>ꥅ⍎</w:t>
      </w:r>
      <w:r>
        <w:rPr/>
        <w:t>컂䕈춘礳幡뽦㨫췂仂榱啁久睚睷㚬濂畦</w:t>
      </w:r>
      <w:r>
        <w:rPr/>
        <w:t>⡢</w:t>
      </w:r>
      <w:r>
        <w:rPr/>
        <w:t>ㄻ㙱䄰싂呯咬㍰䑢쉞䵆쉎슮</w:t>
      </w:r>
      <w:r>
        <w:rPr/>
        <w:t>ⷂ⩭⥥</w:t>
      </w:r>
      <w:r>
        <w:rPr/>
        <w:t>쉳犩슏쉥깰獅傩磂繮</w:t>
      </w:r>
      <w:r>
        <w:rPr/>
        <w:t>ⶡⴵ</w:t>
      </w:r>
      <w:r>
        <w:rPr/>
        <w:t>㙨⵬檻六㝆숺깙⩇</w:t>
      </w:r>
      <w:r>
        <w:rPr/>
        <w:t>Ɐ</w:t>
      </w:r>
      <w:r>
        <w:rPr/>
        <w:t>ꍲ쉱쉙싂㡫婡偌숽捸쉷⎡ꅱ幾슱慏片㌨</w:t>
      </w:r>
      <w:r>
        <w:rPr/>
        <w:t>⣂</w:t>
      </w:r>
      <w:r>
        <w:rPr/>
        <w:t>佗싂</w:t>
      </w:r>
      <w:r>
        <w:rPr/>
        <w:t>⠨</w:t>
      </w:r>
      <w:r>
        <w:rPr/>
        <w:t>녯</w:t>
      </w:r>
      <w:r>
        <w:rPr/>
        <w:t>⠫</w:t>
      </w:r>
      <w:r>
        <w:rPr/>
        <w:t>橭㥬甥冩슩摆싂摮彶磂婌夨ꅇ頦㉅睗漺睏卄㪩発䆩㬣唥⩘㥬숷♤杖싂皮晤뗂䭳僂䩷癎櫂噴⫂숭心畍吲숤汘꺱⪡卹娰㤣⩫㓂杒潂夺暻楞浠쉑믎睗뭘ꏂ乕睕浳䱇쵆盍堺䉠偫떏湏潫妩懃係煰硌䅠瑉㝞澻쉥䍅쉊</w:t>
      </w:r>
      <w:r>
        <w:rPr/>
        <w:t>ⴥ</w:t>
      </w:r>
      <w:r>
        <w:rPr/>
        <w:t>漫䔺싂䥹焤元숤坫딣䈳獭Ⓜ⽊㋍⦩繢쵙싎뼭칞쉁싂</w:t>
      </w:r>
      <w:r>
        <w:rPr/>
        <w:t>ⱆ♪</w:t>
      </w:r>
      <w:r>
        <w:rPr/>
        <w:t>吪쉸슱⍴쉅⵭</w:t>
      </w:r>
      <w:r>
        <w:rPr/>
        <w:t>꧂</w:t>
      </w:r>
      <w:r>
        <w:rPr/>
        <w:t>卨噀츴樫</w:t>
      </w:r>
      <w:r>
        <w:rPr/>
        <w:t>ⱇ</w:t>
      </w:r>
      <w:r>
        <w:rPr/>
        <w:t>牆⤽</w:t>
      </w:r>
      <w:r>
        <w:rPr/>
        <w:t>ⶻ</w:t>
      </w:r>
      <w:r>
        <w:rPr/>
        <w:t>슏堭⵺焮窥⽦偔썡쉄嘥</w:t>
      </w:r>
      <w:r>
        <w:rPr/>
        <w:t>ⵯ</w:t>
      </w:r>
      <w:r>
        <w:rPr/>
        <w:t>曂㧂噏㍢</w:t>
      </w:r>
      <w:r>
        <w:rPr/>
        <w:t>ⵒ</w:t>
      </w:r>
      <w:r>
        <w:rPr/>
        <w:t>恑猤促慱恘䰲匸亮淂欬埍懂䠪䝫</w:t>
      </w:r>
      <w:r>
        <w:rPr/>
        <w:t>⡦⨦</w:t>
      </w:r>
      <w:r>
        <w:rPr/>
        <w:t>畭轂浾搹㢿档㩟纬幀偳兕⥾䔽ꆵ㈪䋃䍟㮱渳㙄烂䔱㩉㈦슮睡晩㐪⑗⾡⍆楥摎䝸喱슻㥥儥㵞䶱杧䌷欹怱挽䦡然塪녉太煣慧牺⽲眰㕞⪥乺眻灄⬰㡐狂哂䭖뭯ㅄ넯渪畩싂슥禣숣輰涘걇煮</w:t>
      </w:r>
      <w:r>
        <w:rPr/>
        <w:t>ꕌ⩆☲</w:t>
      </w:r>
      <w:r>
        <w:rPr/>
        <w:t>㗂畗奙顫畊瀬</w:t>
      </w:r>
      <w:r>
        <w:rPr/>
        <w:t>ⰺ</w:t>
      </w:r>
      <w:r>
        <w:rPr/>
        <w:t>嘸ꥥ婇欬⩅⚏睵琦ꥧ긲牵扶⌲</w:t>
      </w:r>
      <w:r>
        <w:rPr/>
        <w:t>ⱒ</w:t>
      </w:r>
      <w:r>
        <w:rPr/>
        <w:t>塄⹓녾潃嚩䙆⨤祍冿숪毂쉾匷Ⓜ㑀䍥뭭㵑畄創뭺灴㒱싃啃쉮参쌰㨱䍵呅䱈</w:t>
      </w:r>
      <w:r>
        <w:rPr/>
        <w:t>⢩</w:t>
      </w:r>
      <w:r>
        <w:rPr/>
        <w:t>啣㥍쉙㍭畖癯揍䙋䀫䋍摞硓뾣瞏⪘暏娸썒煤樭</w:t>
      </w:r>
      <w:r>
        <w:rPr/>
        <w:t>ⵢ</w:t>
      </w:r>
      <w:r>
        <w:rPr/>
        <w:t>湰썯噆⭀⥮쉑参唨噦㍁녪⫂䭬㮏䡄儩䝚焱슡䕓건凂燃䥈挮彥枬㷂幒쉨</w:t>
      </w:r>
      <w:r>
        <w:rPr/>
        <w:t>Ⱟ</w:t>
      </w:r>
      <w:r>
        <w:rPr/>
        <w:t>䏂楑搪䟂㭁쉠⨳潵䅴㥯癲칑灌睫帷뭚㉷䰊榮넻䉃扏⩌꺵幟恁卂䥥</w:t>
      </w:r>
      <w:r>
        <w:rPr/>
        <w:t>⣍</w:t>
      </w:r>
      <w:r>
        <w:rPr/>
        <w:t>硤㍟㵪瑂䒬嫂ꥸ쉾甯㜶쉑</w:t>
      </w:r>
      <w:r>
        <w:rPr/>
        <w:t>⡡</w:t>
      </w:r>
      <w:r>
        <w:rPr/>
        <w:t>溡쉱</w:t>
      </w:r>
      <w:r>
        <w:rPr/>
        <w:t>ꕬ␹</w:t>
      </w:r>
      <w:r>
        <w:rPr/>
        <w:t>㘬ꥧ㊘숫ꥷ쵫斱䉙穾⯂⑈</w:t>
      </w:r>
      <w:r>
        <w:rPr/>
        <w:t>ꕗ</w:t>
      </w:r>
      <w:r>
        <w:rPr/>
        <w:t>瀣瞻䕐礴瓂㵊樹㒿⎱決䕺슩牮</w:t>
      </w:r>
      <w:r>
        <w:rPr/>
        <w:t>ꦱꦘ</w:t>
      </w:r>
      <w:r>
        <w:rPr/>
        <w:t>晦壂䭃敪涡⥄婦䃂杭奡⹈昨ね縵</w:t>
      </w:r>
      <w:r>
        <w:rPr/>
        <w:t>ꖬ</w:t>
      </w:r>
      <w:r>
        <w:rPr/>
        <w:t>弥䈩愰挨颿</w:t>
      </w:r>
      <w:r>
        <w:rPr/>
        <w:t>⡷</w:t>
      </w:r>
      <w:r>
        <w:rPr/>
        <w:t>䑔愻㝬숺♃澿矂卩噩墩㤺捺</w:t>
      </w:r>
      <w:r>
        <w:rPr/>
        <w:t>ꥌ</w:t>
      </w:r>
      <w:r>
        <w:rPr/>
        <w:t>㔨ㄵ䁂▥弥琸幊쉁䭯</w:t>
      </w:r>
      <w:r>
        <w:rPr/>
        <w:t>ⵄ</w:t>
      </w:r>
      <w:r>
        <w:rPr/>
        <w:t>녠⭊摩佪砫䩾䁐⩙㩇</w:t>
      </w:r>
      <w:r>
        <w:rPr/>
        <w:t>⡔</w:t>
      </w:r>
      <w:r>
        <w:rPr/>
        <w:t>䘯㫂别婨㉤獾汔㑠洩禬㉦怺⍪⤩椵㶻啄䣂煆䰪뽟穡擂楑皮ꅓ쉕뽶⫂싍䝱涡믂奂㥨⭡䩨轮き䶩㑯㚻䱥摤䫎㝀奤㝒䕁彴忂㢵</w:t>
      </w:r>
      <w:r>
        <w:rPr/>
        <w:t>ꥂ</w:t>
      </w:r>
      <w:r>
        <w:rPr/>
        <w:t>묬竂ㅎ</w:t>
      </w:r>
      <w:r>
        <w:rPr/>
        <w:t>ⶵ⤱</w:t>
      </w:r>
      <w:r>
        <w:rPr/>
        <w:t>殱畁㩷㙢摍婃媏㥨瞬榥쵡奚숥歶䫂睡圭숲扤毂䈰춣慚䙊싂숳穅쉂呰</w:t>
      </w:r>
      <w:r>
        <w:rPr/>
        <w:t>⠫</w:t>
      </w:r>
      <w:r>
        <w:rPr/>
        <w:t>ꆵ⬮䣂䡰㕚慤⩚扔䡫迂妣曂㚩䴸⏍쉒礬</w:t>
      </w:r>
      <w:r>
        <w:rPr/>
        <w:t>ꥁ</w:t>
      </w:r>
      <w:r>
        <w:rPr/>
        <w:t>䅰䝗䮥ㅺ촥亘ㄤ츰挸武漴盂㆏⬨䁶쵣싂싂䱶扠썌녙䝬⍍숫뭃䔯颡㝢숰⩬ㅑ</w:t>
      </w:r>
      <w:r>
        <w:rPr/>
        <w:t>ⲻ</w:t>
      </w:r>
      <w:r>
        <w:rPr/>
        <w:t>숵弻浡䈲㓂⸭晟纘种</w:t>
      </w:r>
      <w:r>
        <w:rPr/>
        <w:t>⡂</w:t>
      </w:r>
      <w:r>
        <w:rPr/>
        <w:t>䌳䗂䘣䡺뽢堦扑淂䄫썎娩䨸愦恩⩷佷슩쉚㌨싎儰ꅡ払䡔</w:t>
      </w:r>
      <w:r>
        <w:rPr/>
        <w:t>Ⱞ</w:t>
      </w:r>
      <w:r>
        <w:rPr/>
        <w:t>칦䝹䝾㉐楳䜳恈㎘潡囂⍁ㅒ乌伲擃埂䒡쌯垱偬瑍㵹澘ㅥ땍䙆灩桗便⥞⭰杨㝞䡎곎疣婖갮썒㢘漦ꏂ䍶ꥯ⨶灁ノぉ쉂䅁⩳㵱⍥桑焻숣뭕䨤瑟㮩汁㩤稸匣슬䡀桲㩚䫍⩣♇䍭䦡</w:t>
      </w:r>
      <w:r>
        <w:rPr/>
        <w:t>ꤴ</w:t>
      </w:r>
      <w:r>
        <w:rPr/>
        <w:t>딷꥔</w:t>
      </w:r>
      <w:r>
        <w:rPr/>
        <w:t>꥓</w:t>
      </w:r>
      <w:r>
        <w:rPr/>
        <w:t>䟂剡싃潘䏂顒嚮䬶样䑂㜳쉀儮䩱辡㛂条쉷砬汫ꇂ䙄噥㭺숸娤숯瑭汣㭳곂婞癚晥顰噲煲弽칮⥘琬딯祒㋂挥睏</w:t>
      </w:r>
      <w:r>
        <w:rPr/>
        <w:t>ⰵ</w:t>
      </w:r>
      <w:r>
        <w:rPr/>
        <w:t>䄩뼭♶擎딻땡忂甴刱浏땯ꏍ⿂깮뿂椱䤶㜪个䚵先呯湈ぁ⑑倭ꥹ</w:t>
      </w:r>
      <w:r>
        <w:rPr/>
        <w:t>ꔵ⦘┵</w:t>
      </w:r>
      <w:r>
        <w:rPr/>
        <w:t>斵㴰颩䝔쉮슡兎硪ꏂ슡潢潄㕏卒顰墏瘶㡪䰭礤幥䮿仂壂칾</w:t>
      </w:r>
      <w:r>
        <w:rPr/>
        <w:t>⡳</w:t>
      </w:r>
      <w:r>
        <w:rPr/>
        <w:t>䩱归幢斘顕䭬</w:t>
      </w:r>
      <w:r>
        <w:rPr/>
        <w:t>ꥍ</w:t>
      </w:r>
      <w:r>
        <w:rPr/>
        <w:t>毂⌸갮㍁땅</w:t>
      </w:r>
      <w:r>
        <w:rPr/>
        <w:t>ꤶ</w:t>
      </w:r>
      <w:r>
        <w:rPr/>
        <w:t>嗎䙮ꅀ썊繃息슻㕱䕳疩♾㩺䅣</w:t>
      </w:r>
      <w:r>
        <w:rPr/>
        <w:t>ⴺ</w:t>
      </w:r>
      <w:r>
        <w:rPr/>
        <w:t>么ꍑ㭧䤤乥◍</w:t>
      </w:r>
      <w:r>
        <w:rPr/>
        <w:t>Ⱘ⹏</w:t>
      </w:r>
      <w:r>
        <w:rPr/>
        <w:t>⽚⤻쌸ꅈ㥁䭱張䡘쵅♬䖡硹汦懂夊桗⻂⭞哂呶久싂挬繑</w:t>
      </w:r>
      <w:r>
        <w:rPr/>
        <w:t>ꦱ</w:t>
      </w:r>
      <w:r>
        <w:rPr/>
        <w:t>㍚숦張쉉彗깥땣橈捏獈㘷漮</w:t>
      </w:r>
      <w:r>
        <w:rPr/>
        <w:t>ꤴ</w:t>
      </w:r>
      <w:r>
        <w:rPr/>
        <w:t>嗂ふ</w:t>
      </w:r>
      <w:r>
        <w:rPr/>
        <w:t>ꥀ</w:t>
      </w:r>
      <w:r>
        <w:rPr/>
        <w:t>䔵䥰携</w:t>
      </w:r>
      <w:r>
        <w:rPr/>
        <w:t>ⵕ</w:t>
      </w:r>
      <w:r>
        <w:rPr/>
        <w:t>憬䍞塩碵썊轭輱爫渷䁵컂녇숨숦싎忍숵䀭⦿䁀슩쉾橧㩣⮥滂䕟怪ꅇ싂숺쉌쉁ꍪ攦祑庱숷狎⶿戬䜷㝌縭뽚ノ湁싂欮</w:t>
      </w:r>
      <w:r>
        <w:rPr/>
        <w:t>ꕃ</w:t>
      </w:r>
      <w:r>
        <w:rPr/>
        <w:t>㥒佬㑞㡖顒⪻癷♯䅯歏녋㉚灺䪡卄矂甲朦</w:t>
      </w:r>
      <w:r>
        <w:rPr/>
        <w:t>ⱔ</w:t>
      </w:r>
      <w:r>
        <w:rPr/>
        <w:t>䛎摃珂춣係澥爽싂䴺䀨䝙㕥檥慨繥㵬顪畊쉈ꍘ㕺檿刪䮮쉊湱穃敷迂</w:t>
      </w:r>
      <w:r>
        <w:rPr/>
        <w:t>ꕈ</w:t>
      </w:r>
      <w:r>
        <w:rPr/>
        <w:t>䙥僂癞딬䳂췃</w:t>
      </w:r>
      <w:r>
        <w:rPr/>
        <w:t>Ⳃ⩖</w:t>
      </w:r>
      <w:r>
        <w:rPr/>
        <w:t>祀䱆奍䬵쵊礰곂⸶㬫哂쉢塡쉗싃瑖燂쉹煤쌫㐲뼸⍘뿂㤳⽳佇䤽燂歩㉍朦숬썟䥩䫂㬮穵㵋쉵繢쉌慾流㵃뽩救搶䕠轆捤克怨匤</w:t>
      </w:r>
      <w:r>
        <w:rPr/>
        <w:t>ꥁ</w:t>
      </w:r>
      <w:r>
        <w:rPr/>
        <w:t>숵䉳兟⮩母呓쏂䍓놮쉹▏畩숨樣匽걎倪㕢칑쉯녑䵟硗䳂偁䨴溏ぺ㬯癡倽㶻轺싎塭䣂澩숱恍伬戮〥䫂쉯瑭摥轫㈣뭙숩桐</w:t>
      </w:r>
      <w:r>
        <w:rPr/>
        <w:t>⡚</w:t>
      </w:r>
      <w:r>
        <w:rPr/>
        <w:t>ꥭ</w:t>
      </w:r>
      <w:r>
        <w:rPr/>
        <w:t>ꗂ</w:t>
      </w:r>
      <w:r>
        <w:rPr/>
        <w:t>淎</w:t>
      </w:r>
      <w:r>
        <w:rPr/>
        <w:t>ⵏ</w:t>
      </w:r>
      <w:r>
        <w:rPr/>
        <w:t>䉏婡싂⬯浾弭䁌癷䡎片ㄥ憥奘砮㉚稬쉈깾穰숩⥂싂摋潎楤偺轶縨䔪슿⹄㬨煕땷夺皥迂쉡䋎⩟偏▿⧂ꍣ奟啄轟숽慚䲩⛂녧琭⹅숶㙯浮㧍敏愪潷뗂䱡㝁뽭숬넯䨮捫卭夫䦥渲㭟桀潥䍷쉪䅶땔</w:t>
      </w:r>
      <w:r>
        <w:rPr/>
        <w:t>⠵</w:t>
      </w:r>
      <w:r>
        <w:rPr/>
        <w:t>䊿⨯䅯⤰栫㥀皮⩱才ꍫ슮⚘题瑔收䄺칉⭚╔柍柂楐㑁ꅂ䕊땺瑖煋숺佋䡶㙒稩夲⹩枬䉬㩵歓㤤姂䵣迂⩷촹㝵橂娻쉷ㆮ㩪㴷垱⽕⚵쉣⭠灟┣瀩䕎⹹뭃教慪념佳瑖瑦飂炏㘩轏춡㮩漨딻쉐倻咬ㄻ</w:t>
      </w:r>
      <w:r>
        <w:rPr/>
        <w:t>ⲣ</w:t>
      </w:r>
      <w:r>
        <w:rPr/>
        <w:t>쉟飃夹牬뭃绍偱㉧칶欷♋뽋싂㑄⩵숮싂敫弶녱㭮剗㥣啖獴摉殿穟淃䡎쉱中쉲</w:t>
      </w:r>
      <w:r>
        <w:rPr/>
        <w:t>ⵦ</w:t>
      </w:r>
      <w:r>
        <w:rPr/>
        <w:t>숪硃┭特⩋瓂숺䨲␵㵑◂䩅䵧穡</w:t>
      </w:r>
      <w:r>
        <w:rPr/>
        <w:t>⡱</w:t>
      </w:r>
      <w:r>
        <w:rPr/>
        <w:t>쉓灷捾</w:t>
      </w:r>
      <w:r>
        <w:rPr/>
        <w:t>ꔵ</w:t>
      </w:r>
      <w:r>
        <w:rPr/>
        <w:t>搯슻⩤啗厱䭳䵀㯂</w:t>
      </w:r>
      <w:r>
        <w:rPr/>
        <w:t>ꖩ</w:t>
      </w:r>
      <w:r>
        <w:rPr/>
        <w:t>ㆱ⭥损쉥숻뭴楐</w:t>
      </w:r>
      <w:r>
        <w:rPr/>
        <w:t>⠹⸮</w:t>
      </w:r>
      <w:r>
        <w:rPr/>
        <w:t>绂</w:t>
      </w:r>
      <w:r>
        <w:rPr/>
        <w:t>ꦱ</w:t>
      </w:r>
      <w:r>
        <w:rPr/>
        <w:t>獊䙧瘲椫뽨⤬㩾길⑪樣佳稵⑾㡄㒘ꇎ숨습캏㶘绂汧揂갱繰츩썫ꥪ</w:t>
      </w:r>
      <w:r>
        <w:rPr/>
        <w:t>ꤊ꧂</w:t>
      </w:r>
      <w:r>
        <w:rPr/>
        <w:t>縯쉺⑾䪩숹浣䪘ꌴ㑭까쉞</w:t>
      </w:r>
      <w:r>
        <w:rPr/>
        <w:t>⡄</w:t>
      </w:r>
      <w:r>
        <w:rPr/>
        <w:t>깡㴥䔯煩</w:t>
      </w:r>
      <w:r>
        <w:rPr/>
        <w:t>꤭</w:t>
      </w:r>
      <w:r>
        <w:rPr/>
        <w:t>싂砥睤惂뾱忎堶珃璿ꅌ␨ㅷ礬敺⩎䜻は圳䥡칅牁瘳喵䏂柂䴦䭤㒵⯂䘻䕳⩯䕖繧眣썟卺쵇灦⬸産瑙淂촪曂쉮침㍎琪橨㡬뽶嗂㙎䖩츮㑷䌯啬戻歠䅉䉃橓㜽⩗凎㵉攲轑坰硔㍣䈬祸쉟䕺⧎</w:t>
      </w:r>
      <w:r>
        <w:rPr/>
        <w:t>ꕠ</w:t>
      </w:r>
      <w:r>
        <w:rPr/>
        <w:t>䕆硏煤⩁憬⹟ꍨ晰㘸⌰楮</w:t>
      </w:r>
      <w:r>
        <w:rPr/>
        <w:t>ꤻ</w:t>
      </w:r>
      <w:r>
        <w:rPr/>
        <w:t>佲炬桊捇⮣</w:t>
      </w:r>
      <w:r>
        <w:rPr/>
        <w:t>ꖏ</w:t>
      </w:r>
      <w:r>
        <w:rPr/>
        <w:t>깸氪걳</w:t>
      </w:r>
      <w:r>
        <w:rPr/>
        <w:t>ⲡ</w:t>
      </w:r>
      <w:r>
        <w:rPr/>
        <w:t>婩넷䁏㕷煂柂䳂㭗딲㵔䚩⩥ガ摾瀨</w:t>
      </w:r>
      <w:r>
        <w:rPr/>
        <w:t>ꔳ</w:t>
      </w:r>
      <w:r>
        <w:rPr/>
        <w:t>껂瞡眶䱗뭫歓揂䂿瑭䩹入杴</w:t>
      </w:r>
      <w:r>
        <w:rPr/>
        <w:t>ꕸ</w:t>
      </w:r>
      <w:r>
        <w:rPr/>
        <w:t>娴㵐䭅幤</w:t>
      </w:r>
      <w:r>
        <w:rPr/>
        <w:t>ꦻ</w:t>
      </w:r>
      <w:r>
        <w:rPr/>
        <w:t>摡⬱⌯悡⬬繧梮憣䍟眽ㆥ唤䒣</w:t>
      </w:r>
      <w:r>
        <w:rPr/>
        <w:t>ꤸ</w:t>
      </w:r>
      <w:r>
        <w:rPr/>
        <w:t>걢仂庱</w:t>
      </w:r>
      <w:r>
        <w:rPr/>
        <w:t>ⵗ</w:t>
      </w:r>
      <w:r>
        <w:rPr/>
        <w:t>⡎</w:t>
      </w:r>
      <w:r>
        <w:rPr/>
        <w:t>爰夣兌䨶떬㒿ㆡ</w:t>
      </w:r>
      <w:r>
        <w:rPr/>
        <w:t>ⱦ</w:t>
      </w:r>
      <w:r>
        <w:rPr/>
        <w:t>扩畈䜺</w:t>
      </w:r>
      <w:r>
        <w:rPr/>
        <w:t>⡦</w:t>
      </w:r>
      <w:r>
        <w:rPr/>
        <w:t>䜻穰晆ꄯ숷顎</w:t>
      </w:r>
      <w:r>
        <w:rPr/>
        <w:t>⠹</w:t>
      </w:r>
      <w:r>
        <w:rPr/>
        <w:t>矂䤩楗眳쉴䙾㟂</w:t>
      </w:r>
      <w:r>
        <w:rPr/>
        <w:t>ⶩ</w:t>
      </w:r>
      <w:r>
        <w:rPr/>
        <w:t>慚㩀ꍪ南쉏㋃䇂佶⸹佺긪飃ꍰ뼻슬䶘杤轨呰洭㈥浭⌭뽡煙响䴸縮摪쉫숥汒▱用㦥䑐</w:t>
      </w:r>
      <w:r>
        <w:rPr/>
        <w:t>ⰸ</w:t>
      </w:r>
      <w:r>
        <w:rPr/>
        <w:t>摍吵悩全䤪䬷䝵⩆䅬䍳䎵恤噰㪏뽲䩺㥐塒</w:t>
      </w:r>
      <w:r>
        <w:rPr/>
        <w:t>ꥒ⬮</w:t>
      </w:r>
      <w:r>
        <w:rPr/>
        <w:t>깾扉俍꤮㕴愪걕</w:t>
      </w:r>
      <w:r>
        <w:rPr/>
        <w:t>ꕌ</w:t>
      </w:r>
      <w:r>
        <w:rPr/>
        <w:t>瘷䭞숬繀主⪏䉲煰㩫䀯䅄⚏偆㬳㛂슱䑏쉂䱏䊏癁弦싂쉮䱆椫眻嘲攦⑾슩쉚쉕쉰䩖</w:t>
      </w:r>
      <w:r>
        <w:rPr/>
        <w:t>⠣</w:t>
      </w:r>
      <w:r>
        <w:rPr/>
        <w:t>쉠殻䰨껂␬本쉸</w:t>
      </w:r>
      <w:r>
        <w:rPr/>
        <w:t>ꕢ</w:t>
      </w:r>
      <w:r>
        <w:rPr/>
        <w:t>ꏂ橥擂⫂</w:t>
      </w:r>
      <w:r>
        <w:rPr/>
        <w:t>⡖⬺⫃</w:t>
      </w:r>
      <w:r>
        <w:rPr/>
        <w:t>畎丷䈪坈娻쉸妩㍤③㪻䳂⑰䜥㩖쉂슬⽳婐界卧ꅆ㙱杸㩪</w:t>
      </w:r>
      <w:r>
        <w:rPr/>
        <w:t>꤬</w:t>
      </w:r>
      <w:r>
        <w:rPr/>
        <w:t>따婩뽴伷䙣⩑䵯坃畖䬳㖡偲奸슮㌻珂㭸쉢</w:t>
      </w:r>
      <w:r>
        <w:rPr/>
        <w:t>ꤸ</w:t>
      </w:r>
      <w:r>
        <w:rPr/>
        <w:t>冡呂砨쉟쉥䕈슏㝸뭉⵵纏㴺ꅩ⼰牉㘭♥⤲县䤻厣충뭳컃娲纡㭬㈳徣偔啺䨨딷煴⑷檣쵔桧搮僂䉲瑲쵍倱浘⾵䉥克䩬䉙㩘敁狂䑄丸㘤乴┨告渺恋太⪮䙠䫂呆恨浢쉤㌰⸶顂䶮쉩⮥朳</w:t>
      </w:r>
      <w:r>
        <w:rPr/>
        <w:t>ⵡ</w:t>
      </w:r>
      <w:r>
        <w:rPr/>
        <w:t>䴩뽄䩺忍꥕猸䱶頪⭰싃⛂싂</w:t>
      </w:r>
      <w:r>
        <w:rPr/>
        <w:t>ꥍ</w:t>
      </w:r>
      <w:r>
        <w:rPr/>
        <w:t>灍揎䕭刹䜻氶⚩뿍顃⏍쌭愰㙭숲顆뗂嘫囂癳䩥乪琻祋䓂滂汾䩑쉴⍮報坲㉺楗䢮쉏怤畐㜨㚡㉨浃ꆮ㋂䭪ㅠ䁚쉩䅄恄牊⧂㵥</w:t>
      </w:r>
      <w:r>
        <w:rPr/>
        <w:t>ꕞ</w:t>
      </w:r>
      <w:r>
        <w:rPr/>
        <w:t>䉤츽确䙖㉢撘숤쉤䑴䄊⑖ㄥ썐숮浣凂乶囂敹습䴪偆畺橺ヂ轊濂碏毂唹㪮뗂습汸⍰噖격噣乱㥥뭲</w:t>
      </w:r>
      <w:r>
        <w:rPr/>
        <w:t>꤫</w:t>
      </w:r>
      <w:r>
        <w:rPr/>
        <w:t>㟂땱숮㙇칱䩁쉄슣</w:t>
      </w:r>
      <w:r>
        <w:rPr/>
        <w:t>ⵯ</w:t>
      </w:r>
      <w:r>
        <w:rPr/>
        <w:t>佌ず㑋숳쉆頰숮兕㏂습䶥⚩䮵뾣☲溡湌扔䢿</w:t>
      </w:r>
      <w:r>
        <w:rPr/>
        <w:t>ⵞ╲</w:t>
      </w:r>
      <w:r>
        <w:rPr/>
        <w:t>쉄㭭䄰䬱砷炘淂牊飂楨䙵咮䤺㉑煰潙䜲쉖ぐ焤싃氵䑵埂껂㤰䣂㌸쉄</w:t>
      </w:r>
      <w:r>
        <w:rPr/>
        <w:t>ꤻ╹</w:t>
      </w:r>
      <w:r>
        <w:rPr/>
        <w:t>濂噠磂⍮</w:t>
      </w:r>
      <w:r>
        <w:rPr/>
        <w:t>Ⱨ</w:t>
      </w:r>
      <w:r>
        <w:rPr/>
        <w:t>汍䝰䭊ꌲㄹ㕐넷딫ㆵ〯</w:t>
      </w:r>
      <w:r>
        <w:rPr/>
        <w:t>Ⱳ</w:t>
      </w:r>
      <w:r>
        <w:rPr/>
        <w:t>婊䴻汓䄩䊵璡挤쉚啔颬橰灳敺</w:t>
      </w:r>
      <w:r>
        <w:rPr/>
        <w:t>ꦩ</w:t>
      </w:r>
      <w:r>
        <w:rPr/>
        <w:t>묪②㚣촳嗍깁圭碥䱢埂敧숳䳂쉢䙢䂡쉺싂泂火啀쉫♄丹塺姃〵䖘⦵</w:t>
      </w:r>
      <w:r>
        <w:rPr/>
        <w:t>ⷂ</w:t>
      </w:r>
      <w:r>
        <w:rPr/>
        <w:t>敧㘪䵧水歇歴挨䷂쉲繗䰻쉥싂싎⫂⻂䙦嗂夣䊮싂⍅伵쉕㕉ꅍ썂⫂祂判</w:t>
      </w:r>
      <w:r>
        <w:rPr/>
        <w:t>ꕶ</w:t>
      </w:r>
      <w:r>
        <w:rPr/>
        <w:t>쵢㵂〭䵏偦炬㉇偰父輪礯뽴㙴楷묶䱶攨</w:t>
      </w:r>
      <w:r>
        <w:rPr/>
        <w:t>ⱡ</w:t>
      </w:r>
      <w:r>
        <w:rPr/>
        <w:t>祯⨯噆啵싂⨲</w:t>
      </w:r>
      <w:r>
        <w:rPr/>
        <w:t>ⷃ</w:t>
      </w:r>
      <w:r>
        <w:rPr/>
        <w:t>녺〈㥌祍</w:t>
      </w:r>
      <w:r>
        <w:rPr/>
        <w:t>Ⳃ</w:t>
      </w:r>
      <w:r>
        <w:rPr/>
        <w:t>佣汗攱畒㵍㴥</w:t>
      </w:r>
      <w:r>
        <w:rPr/>
        <w:t>ꥄꤶ</w:t>
      </w:r>
      <w:r>
        <w:rPr/>
        <w:t>⼺义牑㋂싃濂佇쉩戳弭哂䩗䩶䰤갭㙚く砤䃂숥⪱瑪䉚䬥栳繟␰玣걨穁噐겏㤯慯⾻숽咘慰♬⨫橔쉩ꥩ彬</w:t>
      </w:r>
      <w:r>
        <w:rPr/>
        <w:t>ꕔ</w:t>
      </w:r>
      <w:r>
        <w:rPr/>
        <w:t>㢣啾䍦</w:t>
      </w:r>
      <w:r>
        <w:rPr/>
        <w:t>Ⱳ</w:t>
      </w:r>
      <w:r>
        <w:rPr/>
        <w:t>䊬䜨桶</w:t>
      </w:r>
      <w:r>
        <w:rPr/>
        <w:t>ꤻ</w:t>
      </w:r>
      <w:r>
        <w:rPr/>
        <w:t>숮圫깉䄷쎿꺩촳숶槂呑썧⩦썕䱯</w:t>
      </w:r>
      <w:r>
        <w:rPr/>
        <w:t>ꔤ</w:t>
      </w:r>
      <w:r>
        <w:rPr/>
        <w:t>㥚땴㙹숵晚轭漸췂䴪ꄹ㐦긻䀻쉋抮呃</w:t>
      </w:r>
      <w:r>
        <w:rPr/>
        <w:t>ⷂ</w:t>
      </w:r>
      <w:r>
        <w:rPr/>
        <w:t>睚㎬㓂䱤婳㬣䫂兩䣂䎿甭䈮礣䩄⥂☭䢩칮</w:t>
      </w:r>
      <w:r>
        <w:rPr/>
        <w:t>Ɽ</w:t>
      </w:r>
      <w:r>
        <w:rPr/>
        <w:t>䅦⻂⌴䡢迎㩥䝀딷䴥쉇䰪兎竂祸欫⩘⩍</w:t>
      </w:r>
      <w:r>
        <w:rPr/>
        <w:t>ꤪ</w:t>
      </w:r>
      <w:r>
        <w:rPr/>
        <w:t>㑂ㆱ氩▱ꇃ儻畵䑥繕垘卯歭㡗⩑収쵉◂쉇彺楹㝞⸸䵵灑洮㠨执⭑兑䧂禩皥┤䥯僃汌걵ヂ⦩숱칺欴뼸䓂彫까两뭒ꍩ</w:t>
      </w:r>
      <w:r>
        <w:rPr/>
        <w:t>ꤩ</w:t>
      </w:r>
      <w:r>
        <w:rPr/>
        <w:t>硠戬</w:t>
      </w:r>
      <w:r>
        <w:rPr/>
        <w:t>꧂</w:t>
      </w:r>
      <w:r>
        <w:rPr/>
        <w:t>ⱉ</w:t>
      </w:r>
      <w:r>
        <w:rPr/>
        <w:t>梏ㄵ㉵싂⩸厩ꌰ</w:t>
      </w:r>
      <w:r>
        <w:rPr/>
        <w:t>⣂</w:t>
      </w:r>
      <w:r>
        <w:rPr/>
        <w:t>㝇㪏㷂砭싍慯</w:t>
      </w:r>
      <w:r>
        <w:rPr/>
        <w:t>ꥇ</w:t>
      </w:r>
      <w:r>
        <w:rPr/>
        <w:t>㨹숨㍡䙵</w:t>
      </w:r>
      <w:r>
        <w:rPr/>
        <w:t>ꤸ</w:t>
      </w:r>
      <w:r>
        <w:rPr/>
        <w:t>渶넫㉵㈫ꅓ悘䬮ꅄ⌲嚡瀺浵㥣乤斮汊焭䝺쵤ㅍ䕇浉橈ぃ䌫噯슱㥺晹凂䉯搲䙠</w:t>
      </w:r>
      <w:r>
        <w:rPr/>
        <w:t>ⰴ</w:t>
      </w:r>
      <w:r>
        <w:rPr/>
        <w:t>슏彋㤷┱㡳厩摶䞘影䌰匽</w:t>
      </w:r>
      <w:r>
        <w:rPr/>
        <w:t>ⰲ</w:t>
      </w:r>
      <w:r>
        <w:rPr/>
        <w:t>繞뿎摨涏숯竂슿⽮䀶♮떏䥮쉲㥨숶剏妣쉰ꥥ獈쉠㤱燂갸쉲쉸毂⨤ㅗ繃숯溘丩姂녊䝴椯轏抵恒啐朶㑮습ꥫ汄싂椊슩潸潙㕃眨㑚ꇂ</w:t>
      </w:r>
      <w:r>
        <w:rPr/>
        <w:t>⡘</w:t>
      </w:r>
      <w:r>
        <w:rPr/>
        <w:t>杩䵡偈塳</w:t>
      </w:r>
      <w:r>
        <w:rPr/>
        <w:t>ⱆ</w:t>
      </w:r>
      <w:r>
        <w:rPr/>
        <w:t>쌰獤皱䉴䁺ꎥ浸⬬報琭拃싂爣祔㩀畟䑎㍨卸橧啥欯ꍾ矂⍥頲ㅭ㏂⺬痂쉫潣㑘걟⴯䐶桸⪥嘭噗捓䜤䄨싂뭞桴祰晞䁅濂彌唪烂싍楄칁〱樴⑩쉤㙌쉑싂歵䶮〨쉊壂猺㈫ꍟ䵟숨</w:t>
      </w:r>
      <w:r>
        <w:rPr/>
        <w:t>ⲡ</w:t>
      </w:r>
      <w:r>
        <w:rPr/>
        <w:t>䭥乣为佋甲稩呅㖏㭑쏂縬䂵㈰枬䑺杲坔칀彆㏎</w:t>
      </w:r>
      <w:r>
        <w:rPr/>
        <w:t>Ⱝ</w:t>
      </w:r>
      <w:r>
        <w:rPr/>
        <w:t>縩瘦쉷奏㩔杘⚘⍭㕮㣍⯂捷䕡佊栻⽩嫍</w:t>
      </w:r>
      <w:r>
        <w:rPr/>
        <w:t>ⵀ</w:t>
      </w:r>
      <w:r>
        <w:rPr/>
        <w:t>뿃煡㕪兲熡뭶쌶뇂婀櫍땩딮瘭쉵䉦㝓䈨</w:t>
      </w:r>
      <w:r>
        <w:rPr/>
        <w:t>ⷎ</w:t>
      </w:r>
      <w:r>
        <w:rPr/>
        <w:t>睚쉔습</w:t>
      </w:r>
      <w:r>
        <w:rPr/>
        <w:t>ⲣ</w:t>
      </w:r>
      <w:r>
        <w:rPr/>
        <w:t>樫塏䐲⵶긥ね껃佺唪渽䍮硵쏂き汍㥵⩡⩂甬喱㥄䆵ꥰ剃쉧썚㍯瞩</w:t>
      </w:r>
      <w:r>
        <w:rPr/>
        <w:t>ⵤ</w:t>
      </w:r>
      <w:r>
        <w:rPr/>
        <w:t>㞵땹䥲쉕帴呬⤫圶칣䌬쉂欦祷䄵䯍媣㢣쉢⼪顉䎬愫䁂碏燂卉䷂쉁撡䪿⮩⸻</w:t>
      </w:r>
      <w:r>
        <w:rPr/>
        <w:t>ⱴ</w:t>
      </w:r>
      <w:r>
        <w:rPr/>
        <w:t>ꥣ⽾⸥ㅹ썹꺮偞㴮㥴愽嗂䕐狍╴쉞颿找砹埂䭦浊顰◂湹㊵Ⓜ杫쉨⴬슥䞮焻쉾쉕䖵䚥杧</w:t>
      </w:r>
      <w:r>
        <w:rPr/>
        <w:t>ⶡ</w:t>
      </w:r>
      <w:r>
        <w:rPr/>
        <w:t>輽쉲场樨╲䞡⴪ꆱ柂塈걇ꍶ轡竂쎏恹偌⬵䩌䉀</w:t>
      </w:r>
      <w:r>
        <w:rPr/>
        <w:t>ⶏ</w:t>
      </w:r>
      <w:r>
        <w:rPr/>
        <w:t>仂杞䭳䉟갮쉖䛂♨</w:t>
      </w:r>
      <w:r>
        <w:rPr/>
        <w:t>⣃╈</w:t>
      </w:r>
      <w:r>
        <w:rPr/>
        <w:t>䜥싂㙉僃싎䃂磂쵱爱棂ㅉ쉟䩅걷썐㉆䌸㎏䚿ㅵ쉊䑷♇</w:t>
      </w:r>
      <w:r>
        <w:rPr/>
        <w:t>⠳</w:t>
      </w:r>
      <w:r>
        <w:rPr/>
        <w:t>숱爪擂幸垩䥙佱丩㩇⍳䵐</w:t>
      </w:r>
      <w:r>
        <w:rPr/>
        <w:t>⠵</w:t>
      </w:r>
      <w:r>
        <w:rPr/>
        <w:t>伵ガ戦⯂丨迂呵㥄㚿♬朰桦摠⧍䭃뭠敶恫㕰䱪䱮䐽㴹䐹䋂涮顱쉟䶏䡚㍸僂뮣슡쉹牭䍈橌숴䝢湹䭦沵䅭啷</w:t>
      </w:r>
      <w:r>
        <w:rPr/>
        <w:t>⢩</w:t>
      </w:r>
      <w:r>
        <w:rPr/>
        <w:t>懃栵縮㝂噳♍儶ㆡ潉杶슿</w:t>
      </w:r>
      <w:r>
        <w:rPr/>
        <w:t>ꕲ</w:t>
      </w:r>
      <w:r>
        <w:rPr/>
        <w:t>ⴭ</w:t>
      </w:r>
      <w:r>
        <w:rPr/>
        <w:t>꧂</w:t>
      </w:r>
      <w:r>
        <w:rPr/>
        <w:t>ꌣ㣂칵け⥾碏쉾揂쉧占刻榣刮칞哂쉡䟃쉞</w:t>
      </w:r>
      <w:r>
        <w:rPr/>
        <w:t>ⵄ</w:t>
      </w:r>
      <w:r>
        <w:rPr/>
        <w:t>灈摪꺩窻圵癨ꎏ묭儴兵</w:t>
      </w:r>
      <w:r>
        <w:rPr/>
        <w:t>ꖏ</w:t>
      </w:r>
      <w:r>
        <w:rPr/>
        <w:t>煁绂㭥僂丰硖入쉊䈥敀丩浰ꥸ⤺睐幅䂱㙂⸭癪婂㪮䕫걥땣顑暩⸨뭟䭌㝶깫敮걙䵄㦥넻癖匳题礷参䮥佇䥘䖏슣稵쉲숯な쉴묺칟桪쉨氪牊晷쉢䱇㓂춻⩲欰㶡乡参晣䂡桁繍</w:t>
      </w:r>
      <w:r>
        <w:rPr/>
        <w:t>ꔵ</w:t>
      </w:r>
      <w:r>
        <w:rPr/>
        <w:t>㟂⥥</w:t>
      </w:r>
      <w:r>
        <w:rPr/>
        <w:t>ⴰ</w:t>
      </w:r>
      <w:r>
        <w:rPr/>
        <w:t>桦ꇂ坄畄싂硣쉥灀剦숪婌䥈找ㅑ砪繍㡆⩰佃穠湴彎⭗昰潣㉉</w:t>
      </w:r>
      <w:r>
        <w:rPr/>
        <w:t>⡌╢</w:t>
      </w:r>
      <w:r>
        <w:rPr/>
        <w:t>並咿礊ꥱ䡞懂灌癎⑕컂</w:t>
      </w:r>
      <w:r>
        <w:rPr/>
        <w:t>꧂</w:t>
      </w:r>
      <w:r>
        <w:rPr/>
        <w:t>슱〤即潆縱곂</w:t>
      </w:r>
      <w:r>
        <w:rPr/>
        <w:t>ꥈ</w:t>
      </w:r>
      <w:r>
        <w:rPr/>
        <w:t>溻呉⨺啉坋䁍쌰參䉑䉁炏戱쌽彁䵷䑖䑣摪呙㭦䵕癤䋂愣啹䬣⺡⍱묨</w:t>
      </w:r>
      <w:r>
        <w:rPr/>
        <w:t>ⱞ⥨</w:t>
      </w:r>
      <w:r>
        <w:rPr/>
        <w:t>㒘呢깠╵슿긣䦣녁쉌쉤䢮쉌칪쉒汲珂教䙋曂婊싂浬垩倥潖碵扐㋂쉈剷敺쏂쉏</w:t>
      </w:r>
      <w:r>
        <w:rPr/>
        <w:t>ꥁ</w:t>
      </w:r>
      <w:r>
        <w:rPr/>
        <w:t>칡䗂迂䩮塄㴪炿潏泂幸唪㉓쉦湶繬䙍ꇃ⍓㖩쉍숻獁汵䵺娱樲浺狂輤쉦由╎䩹</w:t>
      </w:r>
      <w:r>
        <w:rPr/>
        <w:t>꧂</w:t>
      </w:r>
      <w:r>
        <w:rPr/>
        <w:t>䜫☲獷憮睷塢䉬〴ꅓ⑇穦쉘晊쉖䱔濂匹㒩㑃⨻㕂彡䝐싃䵗㏂矂䔴歧乕弸庘쉁</w:t>
      </w:r>
      <w:r>
        <w:rPr/>
        <w:t>꤭</w:t>
      </w:r>
      <w:r>
        <w:rPr/>
        <w:t>橡싂呕場傿숱숹</w:t>
      </w:r>
      <w:r>
        <w:rPr/>
        <w:t>⣂</w:t>
      </w:r>
      <w:r>
        <w:rPr/>
        <w:t>栨䁔典㷂帨㭔숹扚瀪偧淂掱</w:t>
      </w:r>
      <w:r>
        <w:rPr/>
        <w:t>ⷍ</w:t>
      </w:r>
      <w:r>
        <w:rPr/>
        <w:t>纩椻쉦䎿춿䡱晥扯堣㮘</w:t>
      </w:r>
      <w:r>
        <w:rPr/>
        <w:t>ⲏ</w:t>
      </w:r>
      <w:r>
        <w:rPr/>
        <w:t>樥昪⽚繱㨵쉡䔽췂〹兢䭒圤슩㑉求丯㫃嘫쉕ꍸ슬♘惂楋싂矂</w:t>
      </w:r>
      <w:r>
        <w:rPr/>
        <w:t>ꥌ</w:t>
      </w:r>
      <w:r>
        <w:rPr/>
        <w:t>㭠숫땐嘹墵㴳⩾迂䠦壂습㕏㬰绂輪丹♲杳뼴숺獀䃃渰〳䙦啕ㄺ╡瀻⍖㐦⾮扯慟汖♞伵偦␽㕺싂䙉琴哂咮⑒睢牕ꍾ슣湆⹶垿湔潔䘦琷确恴⭂妩싂刱㩾厘㠪ꇂ썣䰹潫뽐啇㒿櫂潓♥敆潃ꥠ松揂欲嘸⥫㣂煰뮿숬晈</w:t>
      </w:r>
      <w:r>
        <w:rPr/>
        <w:t>ꥃ</w:t>
      </w:r>
      <w:r>
        <w:rPr/>
        <w:t>橈⩃⪿潤⿂礴㵾睄截딽嘰潠놮㥮슮振祮徿숤㝡䙘嘬⥡쉈桮䡞녌侱뽘呟</w:t>
      </w:r>
      <w:r>
        <w:rPr/>
        <w:t>ꖬ</w:t>
      </w:r>
      <w:r>
        <w:rPr/>
        <w:t>柂쉷쵤㍖싂塰싂怫숹썁쵗</w:t>
      </w:r>
      <w:r>
        <w:rPr/>
        <w:t>ꕨ</w:t>
      </w:r>
      <w:r>
        <w:rPr/>
        <w:t>楈촬䦻癮땟溏椣摟캻殱썧礲灮㮻是</w:t>
      </w:r>
      <w:r>
        <w:rPr/>
        <w:t>ꥇ</w:t>
      </w:r>
      <w:r>
        <w:rPr/>
        <w:t>悻㕃䁡啤슡䇂瞻䕙瘳ꄩ庵扰</w:t>
      </w:r>
      <w:r>
        <w:rPr/>
        <w:t>⡐</w:t>
      </w:r>
      <w:r>
        <w:rPr/>
        <w:t>轄彉皿춮㨺䙮䬩慟┮㤨輲쉑䩐㉞딬塀恩轈쏂歠潑敬⫂椱숷깊搪嚮쵪榣䓂겡犬䛂繰습䩴剩뽔쉓䅉嫂㜯杅㕌婥奵㘦䔶쉍浕⸸⩁畘漽╳</w:t>
      </w:r>
      <w:r>
        <w:rPr/>
        <w:t>ⱡ</w:t>
      </w:r>
      <w:r>
        <w:rPr/>
        <w:t>䛂畹쵏氺═壂澏牯⩇牙堫㜫町㷂숣땉뽥ㅈ䈻긨⽩氪㍓녆㙐</w:t>
      </w:r>
      <w:r>
        <w:rPr/>
        <w:t>ꕖ</w:t>
      </w:r>
      <w:r>
        <w:rPr/>
        <w:t>㭣彙☨顎徱乡示⑒ꆏ松啒䟂싂㞣쉇桒㕞㒘瀶偗坢</w:t>
      </w:r>
      <w:r>
        <w:rPr/>
        <w:t>ⷂ</w:t>
      </w:r>
      <w:r>
        <w:rPr/>
        <w:t>㬰亱仂偠䕧唭玵䴵㉕禥땤썠ꄵ潚潄숥뽰딳煡獠䀴</w:t>
      </w:r>
      <w:r>
        <w:rPr/>
        <w:t>Ⳃ</w:t>
      </w:r>
      <w:r>
        <w:rPr/>
        <w:t>楓칰曂⨻⼻噶썃楟싂</w:t>
      </w:r>
      <w:r>
        <w:rPr/>
        <w:t>ꕚ</w:t>
      </w:r>
      <w:r>
        <w:rPr/>
        <w:t>卫硍숩祋숲《顑便塆숳危呩츷怦쉁噲汏灷컂⚣㑇焻䤪狂泂樷㠺쌨</w:t>
      </w:r>
      <w:r>
        <w:rPr/>
        <w:t>Ⳏ</w:t>
      </w:r>
      <w:r>
        <w:rPr/>
        <w:t>穂⹥䱞熬恊幸俍刲⑭䱺盎樺</w:t>
      </w:r>
      <w:r>
        <w:rPr/>
        <w:t>ꖮ⵺</w:t>
      </w:r>
      <w:r>
        <w:rPr/>
        <w:t>畋䍞ヂ澩杂</w:t>
      </w:r>
      <w:r>
        <w:rPr/>
        <w:t>ꤲ</w:t>
      </w:r>
      <w:r>
        <w:rPr/>
        <w:t>株买灆숳䟃侱啖朥䄬</w:t>
      </w:r>
      <w:r>
        <w:rPr/>
        <w:t>ꦏ</w:t>
      </w:r>
      <w:r>
        <w:rPr/>
        <w:t>栺毂</w:t>
      </w:r>
      <w:r>
        <w:rPr/>
        <w:t>ⶱ</w:t>
      </w:r>
      <w:r>
        <w:rPr/>
        <w:t>䊿界瓂ㄮ彔䅴啈䥱捴㭨䕵㴹搮쉀</w:t>
      </w:r>
      <w:r>
        <w:rPr/>
        <w:t>ꕉ</w:t>
      </w:r>
      <w:r>
        <w:rPr/>
        <w:t>숽氻쉚殡䳂湭慺ꍹ倻中頨渽썢꥗ꅬ슱侣</w:t>
      </w:r>
      <w:r>
        <w:rPr/>
        <w:t>⣂ⸯ</w:t>
      </w:r>
      <w:r>
        <w:rPr/>
        <w:t>帴䍴祒坠振ꅏ偬䅕⭚䵒灗亣氱♂均浉싂充⹀塋</w:t>
      </w:r>
      <w:r>
        <w:rPr/>
        <w:t>ꗂ</w:t>
      </w:r>
      <w:r>
        <w:rPr/>
        <w:t>㠯⩷搱⧎ㅯ傻转싍僂瑐睢㙧┻쉈쉾敯啧촤컂㪩쉱竃穫顤ꌹ〷祙憿瘻捤䙨ㅦ㥮⪮䅓䰯爷瑳奱䬸뽁ꌤ伵帲</w:t>
      </w:r>
      <w:r>
        <w:rPr/>
        <w:t>ꗍ</w:t>
      </w:r>
      <w:r>
        <w:rPr/>
        <w:t>㥟甮頵磂쉊䍄⩷歹剩⹴乃ㅲ㥟卋䣎㠽撏䡗쉁炱쉸樴싂쉠桙剾䄤栬☤ㄽ숶겮懎燂숵</w:t>
      </w:r>
      <w:r>
        <w:rPr/>
        <w:t>ꦱ</w:t>
      </w:r>
      <w:r>
        <w:rPr/>
        <w:t>〭疏쉆</w:t>
      </w:r>
      <w:r>
        <w:rPr/>
        <w:t>⡫</w:t>
      </w:r>
      <w:r>
        <w:rPr/>
        <w:t>桮眪㖏塍祅쵨壂쉃ꄰ䥷卾ꄸ딫穳爭椲癦噔慈仂㵞䴱싂役浈㩁獋䌬□䌭唯⧂煹䀺琶䌱쉂䍀折物惂⽳牂撱䰸報㞩硒┴廂䑤䝲呪桩싂⽕佨刱묮숸ꅊ녠⪵䦏呧䭧겮惂⛂䔨漰䕺⬣仂潴煭顓䥺슬當䥨牰㏃칱湢⪵晆㭐湭顆⍧슥擂摇橉㎣彟쉾晄⵲泎桁䎥挱垮䕂恌쉰慗쉡瀯䁧캮츽頻柂圪㑸㯂ꅵㅌ头促潟瞱祑椣㥃뗂싂걗㡉正爴⩢⹇噌⨴犣殱䡆婬娫畅扂㎘숸긤㤹傥廂⩥쉥瑺썍䕩뭚爴拃轷洦橇묩䧍⹉ィ</w:t>
      </w:r>
      <w:r>
        <w:rPr/>
        <w:t>ꔱ</w:t>
      </w:r>
      <w:r>
        <w:rPr/>
        <w:t>瑠쉶嚬썋䩅갻轶畘⩉㍨⥈뭟仂㤰櫂浡숬轡츻灲縦沮溬䩫䲵奶썆숣⼻㐽㭍璩䑋⸮㝙⥠枘䡵㕶</w:t>
      </w:r>
      <w:r>
        <w:rPr/>
        <w:t>ꤥ</w:t>
      </w:r>
      <w:r>
        <w:rPr/>
        <w:t>䙲⭰쉬㕂堹⼭祦쏂䣂䍩㴴澡⑊䌱⩄㑘眰㙷꺣懂捎㮩矂瑢佒슮⑰灍扨⹔⽫␣灳</w:t>
      </w:r>
      <w:r>
        <w:rPr/>
        <w:t>Ɫ</w:t>
      </w:r>
      <w:r>
        <w:rPr/>
        <w:t>毂唽㕬묹䇂쉠䩘䡭ꥴ乸㒿弽▮숪뽱㙰朦䭭轩䙇瓂楣歆临じ㡵敗㉾깶獶暮䟂偟☫䨳⍋唷绂</w:t>
      </w:r>
      <w:r>
        <w:rPr/>
        <w:t>ⱌ</w:t>
      </w:r>
      <w:r>
        <w:rPr/>
        <w:t>摆㑾女久쉍㑫쉋䵇뿂⨩瑢쉘瑒辥걋摳恘뿂䑱甬瘩숨</w:t>
      </w:r>
      <w:r>
        <w:rPr/>
        <w:t>꤬</w:t>
      </w:r>
      <w:r>
        <w:rPr/>
        <w:t>樶䱂硤䅑싂♧䁥ꍾ䴸䛂ⸯ瞥䘊⥹姂儯㴪㡐し摭⿂䷂牴㞮洶杊䁓㥯丣쉱䩔卖묬瞵</w:t>
      </w:r>
      <w:r>
        <w:rPr/>
        <w:t>ꔻ</w:t>
      </w:r>
      <w:r>
        <w:rPr/>
        <w:t>갻橐癗</w:t>
      </w:r>
      <w:r>
        <w:rPr/>
        <w:t>ⴳ</w:t>
      </w:r>
      <w:r>
        <w:rPr/>
        <w:t>柂㢩扌塶張玡</w:t>
      </w:r>
      <w:r>
        <w:rPr/>
        <w:t>Ⳃ</w:t>
      </w:r>
      <w:r>
        <w:rPr/>
        <w:t>㓂꥞揂癖</w:t>
      </w:r>
      <w:r>
        <w:rPr/>
        <w:t>⣂⹨</w:t>
      </w:r>
      <w:r>
        <w:rPr/>
        <w:t>砸橑쉞磂䝣戱ォ㧂呎칪干午䊩㙵奢䒏杦쉀嘦</w:t>
      </w:r>
      <w:r>
        <w:rPr/>
        <w:t>⣎</w:t>
      </w:r>
      <w:r>
        <w:rPr/>
        <w:t>䑳㔴⫂㑥斱湰㓃湶싎䭥뾥䦿䁸╊╩橀捗넱</w:t>
      </w:r>
      <w:r>
        <w:rPr/>
        <w:t>ꤨ</w:t>
      </w:r>
      <w:r>
        <w:rPr/>
        <w:t>⼣◂扏싂呪卆抩核梘挸挩</w:t>
      </w:r>
      <w:r>
        <w:rPr/>
        <w:t>꧂</w:t>
      </w:r>
      <w:r>
        <w:rPr/>
        <w:t>瞘숹ꥦ戮䅅쉓䡍⭺ꅩ쵗슱澡〸䜳橢㉥捈쉍摪</w:t>
      </w:r>
      <w:r>
        <w:rPr/>
        <w:t>ⴣ◂</w:t>
      </w:r>
      <w:r>
        <w:rPr/>
        <w:t>뽊</w:t>
      </w:r>
      <w:r>
        <w:rPr/>
        <w:t>ꦮ</w:t>
      </w:r>
      <w:r>
        <w:rPr/>
        <w:t>㥉〯㉤䉓噃㏂刲渴▏撱迂䱏ꄫ拍湌偐⍴䁨偣祙党冿ꅥ礥䕔风䍐渳懂䦮䭀⻎⬫傿頯㵧ㅣ땎潅⵫櫂㤭暩浯⬯ギ㍵厘꧎㡀묭琴偾杬䕵䭏凂컂㣂䱮睫渹뭬丯刮녓檿嗂牀䱎晳⨬</w:t>
      </w:r>
      <w:r>
        <w:rPr/>
        <w:t>꧂</w:t>
      </w:r>
      <w:r>
        <w:rPr/>
        <w:t>㡋溡沩</w:t>
      </w:r>
      <w:r>
        <w:rPr/>
        <w:t>ⰷ</w:t>
      </w:r>
      <w:r>
        <w:rPr/>
        <w:t>矂쉚稩怪</w:t>
      </w:r>
      <w:r>
        <w:rPr/>
        <w:t>ꕅ</w:t>
      </w:r>
      <w:r>
        <w:rPr/>
        <w:t>㶮柂䘣䩘侏嗂쉈穊㔭欪⌶⻂⮘唪㄰栲슻䄵䖱杮䜭슡玻쉠䴲⍺䡈嚬ㅧ㦥繁啀쉁걄瘰漴걢㨯䟍湸た䵮㥌쵱獌嘰嗃磂</w:t>
      </w:r>
      <w:r>
        <w:rPr/>
        <w:t>ꗂ</w:t>
      </w:r>
      <w:r>
        <w:rPr/>
        <w:t>㴴⨬㩥夦檥쵒繱䥫漷␶瘱婅埂⭉喿䥶㙯␤ꏎꍊ쉵㕗样矂睐⭸슏쉺䰬땥⨶癬㜫⑐䭰䏎⨥瓂剣䑺</w:t>
      </w:r>
      <w:r>
        <w:rPr/>
        <w:t>ꤷ</w:t>
      </w:r>
      <w:r>
        <w:rPr/>
        <w:t>纵⥈歚晖깟㈭䰪놥촩并쉬奂쉹改氳슥㷂싂⎏抿⯂剮挽坑㥚ꅎ⤭㵄무斱㕗愪숪䜳杨⺱쉊䨵⪮⤻炥慩녊壂숥䨴㝥⩢ꆬ쉌슻䙧牥⴬く</w:t>
      </w:r>
      <w:r>
        <w:rPr/>
        <w:t>ꔱ</w:t>
      </w:r>
      <w:r>
        <w:rPr/>
        <w:t>䇂潯㴨숰婌땈ㅇ䅟쵀欫祙㜶䧂柂爽쉺⺬廂슩晊⍰䤷쉳䜸湦䉧㧎燂僂㭰杣呃忂愩䬥▵䑴䉌䫎䡊싂幗係時桮獌뗎걇禬䥳斿⻂捀㙉智</w:t>
      </w:r>
      <w:r>
        <w:rPr/>
        <w:t>⣂</w:t>
      </w:r>
      <w:r>
        <w:rPr/>
        <w:t>걦潯穢彶敤埂燂婅剏</w:t>
      </w:r>
      <w:r>
        <w:rPr/>
        <w:t>⠰</w:t>
      </w:r>
      <w:r>
        <w:rPr/>
        <w:t>䅇祯㙸싂敓꺵摅</w:t>
      </w:r>
      <w:r>
        <w:rPr/>
        <w:t>Ⱝ</w:t>
      </w:r>
      <w:r>
        <w:rPr/>
        <w:t>励䋂㍃榬녇⪘ꍧ呲숶㬱纥䑄穷浦</w:t>
      </w:r>
      <w:r>
        <w:rPr/>
        <w:t>ꔻ</w:t>
      </w:r>
      <w:r>
        <w:rPr/>
        <w:t>斿숽本堭㙟격䰥ꄹ潀怺쉊頴⩞楅껍啳轓呵⥃汚뾩㚏摠</w:t>
      </w:r>
      <w:r>
        <w:rPr/>
        <w:t>Ⳃ</w:t>
      </w:r>
      <w:r>
        <w:rPr/>
        <w:t>憵ぃ兗癚潁琨䎣⩷䖵쉚冩徣狎妮䉳꧎嚡䍶┫烂炩窏쉱眽幈걁埂䙞梏</w:t>
      </w:r>
      <w:r>
        <w:rPr/>
        <w:t>Ⱬ</w:t>
      </w:r>
      <w:r>
        <w:rPr/>
        <w:t>励㵯琦假䴸硖晟</w:t>
      </w:r>
      <w:r>
        <w:rPr/>
        <w:t>ⱋ</w:t>
      </w:r>
      <w:r>
        <w:rPr/>
        <w:t>䐩旂䑹䭥깍硃☨ꇂ摲䅊幥繪焻䅶坠쵖砮䍘湔ㄊ䮵瀬㓃슏秃슏䶱ꅩ桀潭㷎穹䄫싂⾥眰</w:t>
      </w:r>
      <w:r>
        <w:rPr/>
        <w:t>Ⳃ</w:t>
      </w:r>
      <w:r>
        <w:rPr/>
        <w:t>弰买뽓딤䍙슩㝉参⩙轨䰪顦穠䑇挨뭍겿⽃䑕獋쉠⩢쉨</w:t>
      </w:r>
      <w:r>
        <w:rPr/>
        <w:t>⡺</w:t>
      </w:r>
      <w:r>
        <w:rPr/>
        <w:t>쉅漱啵⹲☶㔲晏坳挺㘯危䍧싂㋂慡슏侮믎稯㮬쉎挶곂쉗欳牪囎栣꥙婱䷂⹟䀦楠扦䖿䡸珂숱䥦佴獳숱쉒딶䫂</w:t>
      </w:r>
      <w:r>
        <w:rPr/>
        <w:t>ꖩ</w:t>
      </w:r>
      <w:r>
        <w:rPr/>
        <w:t>倷棂ㄯ侱⍞侬춬⩠ꅭ䥄偷晡榵⩾歌榣癢仃⩱歡戯䕱奰</w:t>
      </w:r>
      <w:r>
        <w:rPr/>
        <w:t>ⵓ</w:t>
      </w:r>
      <w:r>
        <w:rPr/>
        <w:t>긥歆䤩䧂䡂嘥公礵䎏歑䈶桖䌪恱카托歡쉚⭌㭱⹢⩀项싂묵睩䚮㑍䏂딴吱⛂八刷⑤䡬㡮䤥煲輲瓂㥍灭┻畯겵ꍐ䅱䉯㡰䁇</w:t>
      </w:r>
      <w:r>
        <w:rPr/>
        <w:t>ꕇ</w:t>
      </w:r>
      <w:r>
        <w:rPr/>
        <w:t>䨽睢쉒싂祵쉂딺㐬싂䁇䈰吴䞻繏ꍯ䒥</w:t>
      </w:r>
      <w:r>
        <w:rPr/>
        <w:t>꧂</w:t>
      </w:r>
      <w:r>
        <w:rPr/>
        <w:t>㓃⤪飃䒡䩶䉘⭦쉔땢㠶祙쉒渳㏂䥕⭏䪩顟傻䰻⨤瑩</w:t>
      </w:r>
      <w:r>
        <w:rPr/>
        <w:t>ꤶ</w:t>
      </w:r>
      <w:r>
        <w:rPr/>
        <w:t>燂츫㷎摂庡狂栶㏂傱㩚㔶싂煠樷瀸㷂䱱睃䜩</w:t>
      </w:r>
      <w:r>
        <w:rPr/>
        <w:t>ꕇ</w:t>
      </w:r>
      <w:r>
        <w:rPr/>
        <w:t>煚썩쉘♲⨮깯쉫晫䡌⹯⩢깕ꄦ⫂ꥠ㜺佟漫Ⓜ</w:t>
      </w:r>
      <w:r>
        <w:rPr/>
        <w:t>ⵕ</w:t>
      </w:r>
      <w:r>
        <w:rPr/>
        <w:t>㯂怪縩匨䩋㦥垱憘媩뭗걘칣썄䥾睤⬦汄쉹ꌽ㬰㙣挪䰳깄츤呐ꅣ栱甩捡朦慦桨딨䬺焪栱ꆩ㬱걾禵겏䍢ꆮ⪬䳂䛂숴繉啳␪⍷</w:t>
      </w:r>
      <w:r>
        <w:rPr/>
        <w:t>ꥎꥁ╥</w:t>
      </w:r>
      <w:r>
        <w:rPr/>
        <w:t>ㅀ㉢奾⚮㕎쉧䭧</w:t>
      </w:r>
      <w:r>
        <w:rPr/>
        <w:t>ꕍ</w:t>
      </w:r>
      <w:r>
        <w:rPr/>
        <w:t>䭨숸⻎넽</w:t>
      </w:r>
      <w:r>
        <w:rPr/>
        <w:t>⠵</w:t>
      </w:r>
      <w:r>
        <w:rPr/>
        <w:t>ꥂ</w:t>
      </w:r>
      <w:r>
        <w:rPr/>
        <w:t>䎱祚</w:t>
      </w:r>
      <w:r>
        <w:rPr/>
        <w:t>ꤱ</w:t>
      </w:r>
      <w:r>
        <w:rPr/>
        <w:t>䩥쉣ꅋ녰</w:t>
      </w:r>
      <w:r>
        <w:rPr/>
        <w:t>ꔮ</w:t>
      </w:r>
      <w:r>
        <w:rPr/>
        <w:t>쉪禩㷂쉗畮⩊깲曂止</w:t>
      </w:r>
      <w:r>
        <w:rPr/>
        <w:t>꤯</w:t>
      </w:r>
      <w:r>
        <w:rPr/>
        <w:t>䔰歶쵟㍈㘶畮眮浃楨䐯쉨䲬俍慌濂潐묤婲壂画⩶쉵劵祲㙧</w:t>
      </w:r>
      <w:r>
        <w:rPr/>
        <w:t>ꕚꔹ</w:t>
      </w:r>
      <w:r>
        <w:rPr/>
        <w:t>㊣䉯澘䪱䙮椻슬⨫䂩쉂癞懎딪䨺懃</w:t>
      </w:r>
      <w:r>
        <w:rPr/>
        <w:t>ⶻ</w:t>
      </w:r>
      <w:r>
        <w:rPr/>
        <w:t>쉅䋂ꥷ䘭刬摚숵琬㭁䍦畃䕾싂</w:t>
      </w:r>
      <w:r>
        <w:rPr/>
        <w:t>ꥋ</w:t>
      </w:r>
      <w:r>
        <w:rPr/>
        <w:t>懂䤽檵捱㉯壎楩潧⩓掬⹧毃䙁眴䮣쉞乂橖桍珂䥟慵㜦슮</w:t>
      </w:r>
      <w:r>
        <w:rPr/>
        <w:t>ꦵ</w:t>
      </w:r>
      <w:r>
        <w:rPr/>
        <w:t>딴䇎㧂뼫櫂睳䗂浾⶘敀뭚伨䈦ㅒ橄䑊쉂櫂숤礭浣</w:t>
      </w:r>
      <w:r>
        <w:rPr/>
        <w:t>⠭</w:t>
      </w:r>
      <w:r>
        <w:rPr/>
        <w:t>䉓ㆮ䌳渵견吽檩潾㙄䀨椦漻倹氵祰䑓걈쉩␩呪灾</w:t>
      </w:r>
      <w:r>
        <w:rPr/>
        <w:t>꤯</w:t>
      </w:r>
      <w:r>
        <w:rPr/>
        <w:t>䈦╂䥩乾灁繚頪灹긺썎卋쉉</w:t>
      </w:r>
      <w:r>
        <w:rPr/>
        <w:t>ⱋ</w:t>
      </w:r>
      <w:r>
        <w:rPr/>
        <w:t>栲䥏</w:t>
      </w:r>
      <w:r>
        <w:rPr/>
        <w:t>⡤</w:t>
      </w:r>
      <w:r>
        <w:rPr/>
        <w:t>摄㓎♖⎥囂</w:t>
      </w:r>
      <w:r>
        <w:rPr/>
        <w:t>ꕡⶩ⸣</w:t>
      </w:r>
      <w:r>
        <w:rPr/>
        <w:t>妣辱咣爷睖쉥䑇穄쉉쉑⵬噭⩉䙣칞䁖䩰゘</w:t>
      </w:r>
      <w:r>
        <w:rPr/>
        <w:t>Ɽ</w:t>
      </w:r>
      <w:r>
        <w:rPr/>
        <w:t>䟂呏㩹繉輦㙅ꍓ猳䣂婥䛂숊⬦丶⤲쉧⌣䰹䈨牔捡㶩䨫</w:t>
      </w:r>
      <w:r>
        <w:rPr/>
        <w:t>ꖩ</w:t>
      </w:r>
      <w:r>
        <w:rPr/>
        <w:t>沩</w:t>
      </w:r>
      <w:r>
        <w:rPr/>
        <w:t>꧂</w:t>
      </w:r>
      <w:r>
        <w:rPr/>
        <w:t>㤱睠䎱潷窏䏃Ⓜ㉌슩剪숶扤婰쉗が쉪澮稵栶狂</w:t>
      </w:r>
      <w:r>
        <w:rPr/>
        <w:t>⢡</w:t>
      </w:r>
      <w:r>
        <w:rPr/>
        <w:t>㘪䝕亘䁉䤩㠱쉐</w:t>
      </w:r>
      <w:r>
        <w:rPr/>
        <w:t>ⷂ</w:t>
      </w:r>
      <w:r>
        <w:rPr/>
        <w:t>奡䍶㠯䜷䥙癲䬩ꥤ磂輸橕剐彧䍞畉卍䙑쉆浍之䭲㡨去喱㑔䭌쉶䅳敵瀦쉶愭㉭숣煷沩䈹♢䠥</w:t>
      </w:r>
      <w:r>
        <w:rPr/>
        <w:t>⡊</w:t>
      </w:r>
      <w:r>
        <w:rPr/>
        <w:t>䣂穩癴弶⏂水弴쉑䕙眫媘⑁慠㛎㊩乩猤甫湟瓂圤䉀㉊숻睶橵겡</w:t>
      </w:r>
      <w:r>
        <w:rPr/>
        <w:t>ꔤ</w:t>
      </w:r>
      <w:r>
        <w:rPr/>
        <w:t>㓂卧㈴⑎쉚潟睺▻偢煳墵堤꥖⩯䟂煴숥煩睵⹳䢡쉲㑕湂㐳㝒顷㋂癇〭䤥愳䍢恩晤玡幱㡹묯땍촩䱳슘刺</w:t>
      </w:r>
      <w:r>
        <w:rPr/>
        <w:t>ꤳ</w:t>
      </w:r>
      <w:r>
        <w:rPr/>
        <w:t>㉧慟숻⫂佲쉖䀱圣削⚮硘ヂ싂쉍纻ㅂ頵⫂歒歡♄╷</w:t>
      </w:r>
      <w:r>
        <w:rPr/>
        <w:t>ꗂ⑩</w:t>
      </w:r>
      <w:r>
        <w:rPr/>
        <w:t>䜺</w:t>
      </w:r>
      <w:r>
        <w:rPr/>
        <w:t>ⲻ</w:t>
      </w:r>
      <w:r>
        <w:rPr/>
        <w:t>쉚☴</w:t>
      </w:r>
      <w:r>
        <w:rPr/>
        <w:t>Ⱕ⣂</w:t>
      </w:r>
      <w:r>
        <w:rPr/>
        <w:t>橉焹䝩畈녉䍊穁棂潎桱ꇂ䙺쉑焽䊩</w:t>
      </w:r>
      <w:r>
        <w:rPr/>
        <w:t>ꤨ</w:t>
      </w:r>
      <w:r>
        <w:rPr/>
        <w:t>䓂狍⨨ꍧ䞩┸㯎瀣썁矂䩇츤咩庮䒱㩇偢丨㙭</w:t>
      </w:r>
      <w:r>
        <w:rPr/>
        <w:t>ꥈ</w:t>
      </w:r>
      <w:r>
        <w:rPr/>
        <w:t>汣眱쉆搯넨넲숥斣梩싂橓嫂啞䥚䂣㕯䵚嘭卢㊱⼪䌸</w:t>
      </w:r>
      <w:r>
        <w:rPr/>
        <w:t>ꥂ</w:t>
      </w:r>
      <w:r>
        <w:rPr/>
        <w:t>䌽㡩㔰恊輺曂㦘唵旂晶츨⭮♗歄伲숹쉄숥㴭渦獦싂쉰瓂깓㢵뗂㍆戱䵖硧䍊㑷囍쉊녴췂⸭顸擂ꍑ䝢癵䈬囂슡弨䛂⩀䑨恥썔䓂ㆬ믂殩爫が没佣</w:t>
      </w:r>
      <w:r>
        <w:rPr/>
        <w:t>ꥌ</w:t>
      </w:r>
      <w:r>
        <w:rPr/>
        <w:t>瑰欻칁瑣乧㢿䂩啚匲쉇煳슻殩쵞绎싍秂㭑⚩☵⥒</w:t>
      </w:r>
      <w:r>
        <w:rPr/>
        <w:t>ⱊ</w:t>
      </w:r>
      <w:r>
        <w:rPr/>
        <w:t>灇뮵祦쵾슘杣쉧㈴帵</w:t>
      </w:r>
      <w:r>
        <w:rPr/>
        <w:t>ⰺ</w:t>
      </w:r>
      <w:r>
        <w:rPr/>
        <w:t>쵪䂡䫎쉊煕㮘橈彚估曂盂䩗㍵癶琸㡮頪䷂㞩夷䷂⴪煱䍯僂祂潘쉃ꇂ窥乶㝷⛂捚彁湶㕣矎갻怵案秂쉘啦뭣䭖嚘䥔䬸䅲쉩乯꥗슻곂潴⭅䭑뭉憮ꍑ㠭睶㴦畸繖娸晪䢬쉚⩭⮮掮</w:t>
      </w:r>
      <w:r>
        <w:rPr/>
        <w:t>꧂</w:t>
      </w:r>
      <w:r>
        <w:rPr/>
        <w:t>䊥丩偘䥌恳璵䈹䵀仍㐹䷂歂氤숯ꅘ偔ぴ㝆ꍂ⭇ㅥ䪩쉾㉭⾩獣橹㖣繅彫癕⹖긹抩癙㡯㕫礷㨣⮮딨迂惂㍂깭潱⭍☶⹥奩帬噪穀㙬</w:t>
      </w:r>
      <w:r>
        <w:rPr/>
        <w:t>ꦩ</w:t>
      </w:r>
      <w:r>
        <w:rPr/>
        <w:t>䕉廃丹䱐橲㙅灺堭湑䈹㊻깨꺩刷渨乑塣⒬捭摉㨷䌬撏祒쉰桪母ꅲ輪䌰䌣쉨㕉咻医쉆㚡썲哂瘶淂〯ꏂ煫夊ꍓ䵲䳎䙂⑇汥䓎䉺♗㓂盂쉩彌晳䣂⾿쉠䕥焺쉷묳圸纵兌⸭㣂㙦淂䩓䩑睖</w:t>
      </w:r>
      <w:r>
        <w:rPr/>
        <w:t>ⱺ</w:t>
      </w:r>
      <w:r>
        <w:rPr/>
        <w:t>挫啋ꏂ⹋묰癎獅䕒따慩䕭仂뾡ꏂ卪㇂眥さ䔤燂夹䜳挰긪</w:t>
      </w:r>
      <w:r>
        <w:rPr/>
        <w:t>ⴻ</w:t>
      </w:r>
      <w:r>
        <w:rPr/>
        <w:t>䉒㶮쵬䭙斡뭷兀唳♎轣㙩㥣ꍈ睾檬呢䞩긪⫂癞썬伹쉓㊮凍䬹㍤䋎套㘤濎㍓㵸</w:t>
      </w:r>
    </w:p>
    <w:p>
      <w:pPr>
        <w:pStyle w:val="PreformattedText"/>
        <w:bidi w:val="0"/>
        <w:spacing w:before="0" w:after="0"/>
        <w:jc w:val="left"/>
        <w:rPr/>
      </w:pPr>
      <w:r>
        <w:rPr/>
        <w:t>づ③걙</w:t>
      </w:r>
      <w:r>
        <w:rPr/>
        <w:t>ꥉ</w:t>
      </w:r>
      <w:r>
        <w:rPr/>
        <w:t>껃斡⪵吴爭쉶╬념쵺䱞咮扉깖势儵⼯ꇍ攪㢱浭杌䉲뿂渥</w:t>
      </w:r>
      <w:r>
        <w:rPr/>
        <w:t>ꤪꔷ</w:t>
      </w:r>
      <w:r>
        <w:rPr/>
        <w:t>槃恃ꍵ癰灌栲쉵㛂䫂敺掩䏎쵐쉰畯盂厱惂쉋杆穠♵竃䁩塖쉍噘匬</w:t>
      </w:r>
      <w:r>
        <w:rPr/>
        <w:t>ꤩ⸬</w:t>
      </w:r>
      <w:r>
        <w:rPr/>
        <w:t>Ɒ</w:t>
      </w:r>
      <w:r>
        <w:rPr/>
        <w:t>숩竂뿂杌싂偵晥冩⪿剢癞촪</w:t>
      </w:r>
      <w:r>
        <w:rPr/>
        <w:t>Ⱬ</w:t>
      </w:r>
      <w:r>
        <w:rPr/>
        <w:t>⼻</w:t>
      </w:r>
      <w:r>
        <w:rPr/>
        <w:t>⣂꥙</w:t>
      </w:r>
      <w:r>
        <w:rPr/>
        <w:t>嚥뭓溩곂䗂▬睍椣⩙㝸繄坱ꆘ娦牪쉋╮⽪쉲겱繍㙞瀬晸䡗⩎刴뮣獳䯃彨뿂㴹⯃㬯轏懎也浣䮿썳⩴♖畨⨽䍙祳무</w:t>
      </w:r>
      <w:r>
        <w:rPr/>
        <w:t>ⱃ</w:t>
      </w:r>
      <w:r>
        <w:rPr/>
        <w:t>䑭婂皮㍇캱槂⥑␭</w:t>
      </w:r>
      <w:r>
        <w:rPr/>
        <w:t>ⱳ</w:t>
      </w:r>
      <w:r>
        <w:rPr/>
        <w:t>숽䄴⨶溿纣炡穰测⑉ꍴ㔥䍸⛎䉁䍇㤳猻</w:t>
      </w:r>
      <w:r>
        <w:rPr/>
        <w:t>ⷂ꥟</w:t>
      </w:r>
      <w:r>
        <w:rPr/>
        <w:t>쉀稭쉤灵⑀顙烃⹙뽺猲轥䲱⥱轉椽熱䝆슩飂捃穗㥫쉚顾슘㉭擂䁁㬸㣂㠮伸</w:t>
      </w:r>
      <w:r>
        <w:rPr/>
        <w:t>ꥏ</w:t>
      </w:r>
      <w:r>
        <w:rPr/>
        <w:t>䁎ꅦ㕳癋幑幯☸⩔싂仂䡕걇䬶焪놩쉲朱䚩䒣⥍쌮沘믂疩磂䁷䙸⩇쵄䮏슩轵◂瞏婪⧎</w:t>
      </w:r>
      <w:r>
        <w:rPr/>
        <w:t>ꔳ</w:t>
      </w:r>
      <w:r>
        <w:rPr/>
        <w:t>伸橮喬娱㕮</w:t>
      </w:r>
      <w:r>
        <w:rPr/>
        <w:t>⣂</w:t>
      </w:r>
      <w:r>
        <w:rPr/>
        <w:t>뇂稵幯繨抏ꆣ쏂⍠㤤㧂숮쉰ꍀ⩎㵉뿂桃뭑平䘰喿㘤䈽噓丷</w:t>
      </w:r>
      <w:r>
        <w:rPr/>
        <w:t>⡏</w:t>
      </w:r>
      <w:r>
        <w:rPr/>
        <w:t>勂쉊彁⫂⹶偁䘵뿎⴦땮永㏂凂쉳녺ꅾ</w:t>
      </w:r>
      <w:r>
        <w:rPr/>
        <w:t>ⲩ</w:t>
      </w:r>
      <w:r>
        <w:rPr/>
        <w:t>捀穔⌲勂쌨昭焯䀷㕈╊吣䞩抬⼮㇂䉞窵欮┣澩䉀㕪乹倣쵄漴䙨▿䘬䣂楡䉉扙㇂䑕뾻懂䌺䙰癒秂㍑慒</w:t>
      </w:r>
      <w:r>
        <w:rPr/>
        <w:t>ⷍ</w:t>
      </w:r>
      <w:r>
        <w:rPr/>
        <w:t>爸噐뽓䩲ꍌ敎쵱顑䣂⹷灲䫂⬺싂繙涻娣䮥曍恨濍獫숶砺栫狎扌圦쉠㑌挥恞仍捩䑩⍊숭杧倽䆮㘹⦡头䱶⨩슬쉉并㡱떮넶ꅦ晖⾮㍎쉾⏍㔫畦璘懂扪䩨楦博杙祫㵖掩欯쉱썢숳轲뭬乖禣呃晭ㅔ刮㧍㕮ꅒ欻⏂䮥牓丱呁婩⴮쉩</w:t>
      </w:r>
      <w:r>
        <w:rPr/>
        <w:t>⡓♋</w:t>
      </w:r>
      <w:r>
        <w:rPr/>
        <w:t>㠹䁇囂恠㨯秂㙄灘癅숊㊮䱠⌤䕟</w:t>
      </w:r>
      <w:r>
        <w:rPr/>
        <w:t>ⶏ</w:t>
      </w:r>
      <w:r>
        <w:rPr/>
        <w:t>睾쵶╾婳煚槎兯딣㈮⼯슩㭍䉩㣂쉑姂췂憘眰</w:t>
      </w:r>
      <w:r>
        <w:rPr/>
        <w:t>꤭</w:t>
      </w:r>
      <w:r>
        <w:rPr/>
        <w:t>㦘뽞繇䩟</w:t>
      </w:r>
      <w:r>
        <w:rPr/>
        <w:t>ⲩ</w:t>
      </w:r>
      <w:r>
        <w:rPr/>
        <w:t>瑪</w:t>
      </w:r>
      <w:r>
        <w:rPr/>
        <w:t>⡉ⱶ</w:t>
      </w:r>
      <w:r>
        <w:rPr/>
        <w:t>甪넺剟恭怣繬뼵㍖쉷甬☪⼹㍣</w:t>
      </w:r>
      <w:r>
        <w:rPr/>
        <w:t>ꖬ</w:t>
      </w:r>
      <w:r>
        <w:rPr/>
        <w:t>摣㝮䅺硚䵾⭹쉉䕩呂쉪▘帲㇂瘯䉗娴牙䌸悮祈䩈충治祫䊩쉈숦㑟散湣澩⺩照剡쌥啄㝖䁥⹳橉匲㟂싍偃轞싎츫竍ꥡ싃攪窩</w:t>
      </w:r>
      <w:r>
        <w:rPr/>
        <w:t>ꕉ</w:t>
      </w:r>
      <w:r>
        <w:rPr/>
        <w:t>숵䔦䥹呵䱵⭗䷂参怪浯瑍쉧䋂</w:t>
      </w:r>
      <w:r>
        <w:rPr/>
        <w:t>ꖵ</w:t>
      </w:r>
      <w:r>
        <w:rPr/>
        <w:t>㡺噦컂砮숤䗂慹㑥免쉲穩⬳쉏浶☫墵擂㞥뗂</w:t>
      </w:r>
      <w:r>
        <w:rPr/>
        <w:t>ꦡ╴</w:t>
      </w:r>
      <w:r>
        <w:rPr/>
        <w:t>奴兒䝨䙑⻍助䧎碣乇牗怣婓㡱깞䙒슣♋㨵⑞婤⨻窣숨</w:t>
      </w:r>
      <w:r>
        <w:rPr/>
        <w:t>꥟</w:t>
      </w:r>
      <w:r>
        <w:rPr/>
        <w:t>桱䍴涡優䱳噴</w:t>
      </w:r>
      <w:r>
        <w:rPr/>
        <w:t>ⵥ</w:t>
      </w:r>
      <w:r>
        <w:rPr/>
        <w:t>쉳걚瞩桶ꥳ⽑㑩婂넸⽯ꥦ䍬滂╏㈸䜷땏뭭습据䒣ꏂ䅖嫂䱹⨩뗎䩂椤싂桺㍠ꏂ⾡㴴넩쉴䨴辥䕔撵</w:t>
      </w:r>
      <w:r>
        <w:rPr/>
        <w:t>ⵁ</w:t>
      </w:r>
      <w:r>
        <w:rPr/>
        <w:t>녠싂┣〳⚻嚩슩쉬戰</w:t>
      </w:r>
      <w:r>
        <w:rPr/>
        <w:t>ꦣ</w:t>
      </w:r>
      <w:r>
        <w:rPr/>
        <w:t>两琤쉥㭏⯎祃揂琪眳싎</w:t>
      </w:r>
      <w:r>
        <w:rPr/>
        <w:t>ꗂ⏂</w:t>
      </w:r>
      <w:r>
        <w:rPr/>
        <w:t>僂媬</w:t>
      </w:r>
      <w:r>
        <w:rPr/>
        <w:t>⢥</w:t>
      </w:r>
      <w:r>
        <w:rPr/>
        <w:t>ꥀ</w:t>
      </w:r>
      <w:r>
        <w:rPr/>
        <w:t>〯⿂〤㤪▮꥙⏂窬⑮幸丽倪瘽숵睇묩숤拂㍓땡祱滂숻楂䍡䭉磂䨩⮮숭</w:t>
      </w:r>
      <w:r>
        <w:rPr/>
        <w:t>ꥑ</w:t>
      </w:r>
      <w:r>
        <w:rPr/>
        <w:t>溻瑞땲⩢숰떥伺转䉃꺻熬晭捌⤶⍍楦秂썂䆩榿杈ꅀ㠪䡏串䉍䍩숭奀⨸㉥頳뿂帹㝪搥楢㟂䥙祄婖⬣䴹䮥쉚迂歈䝬⻂㯂㜮⩐婩뭬싂姎頮땁揎兲뭯曍洬㚱䝳䵦쵃㍮匪穋软슏唴</w:t>
      </w:r>
      <w:r>
        <w:rPr/>
        <w:t>ꥐ</w:t>
      </w:r>
      <w:r>
        <w:rPr/>
        <w:t>䜬児</w:t>
      </w:r>
      <w:r>
        <w:rPr/>
        <w:t>⠤</w:t>
      </w:r>
      <w:r>
        <w:rPr/>
        <w:t>㚿䝇䷂剟秂污슘ㄯ痂곂氪</w:t>
      </w:r>
      <w:r>
        <w:rPr/>
        <w:t>ⵆ</w:t>
      </w:r>
      <w:r>
        <w:rPr/>
        <w:t>숷䨤彶啊恀硴숪㖩㡵</w:t>
      </w:r>
      <w:r>
        <w:rPr/>
        <w:t>ⱴ</w:t>
      </w:r>
      <w:r>
        <w:rPr/>
        <w:t>硱칥轤㜷싂㆘燂㢣兖㯃䱧呴숽縩䏃䙤䪻㘲㕟轧义슏䳂縦䨨딳潦浳礩飂ね灵䴵佹瑃㭙䃂恈氣だ䊡潘⎏迃ꥺ䱋</w:t>
      </w:r>
      <w:r>
        <w:rPr/>
        <w:t>ꔮ</w:t>
      </w:r>
      <w:r>
        <w:rPr/>
        <w:t>췍数</w:t>
      </w:r>
      <w:r>
        <w:rPr/>
        <w:t>ꤲ</w:t>
      </w:r>
      <w:r>
        <w:rPr/>
        <w:t>녉║摆녃睄夶坑䶱杘䍫剠㈵吺畹</w:t>
      </w:r>
      <w:r>
        <w:rPr/>
        <w:t>ꖱ⧃</w:t>
      </w:r>
      <w:r>
        <w:rPr/>
        <w:t>牆稪쉷⑚佚ꎏ쌬䀹뼩╎䑨婋㥐喏䘳珃㍒琮</w:t>
      </w:r>
      <w:r>
        <w:rPr/>
        <w:t>ⱍ</w:t>
      </w:r>
      <w:r>
        <w:rPr/>
        <w:t>㠸丹숫愽毂⨦欫瀴䕥캮ㅮ⿃栩숥榩싃䉆넬깉に䁙⍙㴳歂梩걋⽡轱嚘⑵䁸砱捣矂䝞䝀昺繒廂뭇懂䍚偌秂嚱渫卪䖱䅃䩶楀痍⺥㪡坍捧輦䝏㠴稷</w:t>
      </w:r>
      <w:r>
        <w:rPr/>
        <w:t>⠱</w:t>
      </w:r>
      <w:r>
        <w:rPr/>
        <w:t>쉃樊슣쉱挦刪娤搦ꍋ典☽뽩歇쉟䪬㕷燎▬䀴</w:t>
      </w:r>
      <w:r>
        <w:rPr/>
        <w:t>꤫</w:t>
      </w:r>
      <w:r>
        <w:rPr/>
        <w:t>쉎溱䱷婐쉷䉞稨썠値桮婋ㅷ牒喏渽</w:t>
      </w:r>
      <w:r>
        <w:rPr/>
        <w:t>⡖</w:t>
      </w:r>
      <w:r>
        <w:rPr/>
        <w:t>湬潶䄰䛂숣䙋偖䁰싃顃䫂牫⩦儶櫂㴲⚿╧亮㶵彸桐桠쵫繷仂ꍌ睥꥚睈䂘䖻䕰ㄵ䲣啁뗃䑘▏风爲瑍愳⩶梩⩺</w:t>
      </w:r>
      <w:r>
        <w:rPr/>
        <w:t>⡖</w:t>
      </w:r>
      <w:r>
        <w:rPr/>
        <w:t>牣㡶싎넹疩䭷㜮㞵堷뗂扨疩䁬恡琣戫㍬</w:t>
      </w:r>
      <w:r>
        <w:rPr/>
        <w:t>꧃</w:t>
      </w:r>
      <w:r>
        <w:rPr/>
        <w:t>欮㥶彌쉲䢵ꄪ䏂癱牊ヂ슩恀爷㕚䩧♔祮겻穷桰</w:t>
      </w:r>
      <w:r>
        <w:rPr/>
        <w:t>⡦</w:t>
      </w:r>
      <w:r>
        <w:rPr/>
        <w:t>녧仂偖㝴껂溏⹄坄幒⑥쉟⹆╍平礳╀╔轲涩⩾幃䑳┺칕♁䡬슿⥩瑭䈣繕쉞</w:t>
      </w:r>
      <w:r>
        <w:rPr/>
        <w:t>ⶻ</w:t>
      </w:r>
      <w:r>
        <w:rPr/>
        <w:t>燂抬丱㑷祒硈㉷땆潀⫂쉥砳</w:t>
      </w:r>
      <w:r>
        <w:rPr/>
        <w:t>ꤩ</w:t>
      </w:r>
      <w:r>
        <w:rPr/>
        <w:t>楷疿㗂澘瞩熩纻⾩潚</w:t>
      </w:r>
      <w:r>
        <w:rPr/>
        <w:t>ꦩ</w:t>
      </w:r>
      <w:r>
        <w:rPr/>
        <w:t>楇싂参汗穱淎散㪩歪쉚㣂췂⩈ㅴ䱔⹨⤬煆␴吭睢敢彗▱⽀煢楄丬☩扦穾癪♟县兄橨敀牤剥纘</w:t>
      </w:r>
      <w:r>
        <w:rPr/>
        <w:t>ꔲ</w:t>
      </w:r>
      <w:r>
        <w:rPr/>
        <w:t>煅♩偙⤪놻卢廂矂걉</w:t>
      </w:r>
      <w:r>
        <w:rPr/>
        <w:t>ⱡ</w:t>
      </w:r>
      <w:r>
        <w:rPr/>
        <w:t>㕟</w:t>
      </w:r>
      <w:r>
        <w:rPr/>
        <w:t>ꕺ</w:t>
      </w:r>
      <w:r>
        <w:rPr/>
        <w:t>䝬넯㭰문悿♐☦桑㞱偪䇎伹塦녞䴤ꎥ⫂싂䨸㝓</w:t>
      </w:r>
      <w:r>
        <w:rPr/>
        <w:t>ꔷ</w:t>
      </w:r>
      <w:r>
        <w:rPr/>
        <w:t>촮畎쉤祏木䍺슻䴱偕녱땗䔵䴮ꌷ쉾碩灧䶮啵璩슬䉷</w:t>
      </w:r>
      <w:r>
        <w:rPr/>
        <w:t>⡟</w:t>
      </w:r>
      <w:r>
        <w:rPr/>
        <w:t>츱쉴㉷깪䆻䱒ꅂ焪瑭┪䅦쉂噺暬숲䖩㒩倸吸쉅愭牶㤪噀긥恾䊣㍵㡀污泎獯剾嫂쉱剎僂璩漰楒癖啇䙚썤뮡䩱㫂숴칅漮㠲⭢쉗쉺村숪칊䵷役뇃栦疩</w:t>
      </w:r>
      <w:r>
        <w:rPr/>
        <w:t>ⵚⶣ</w:t>
      </w:r>
      <w:r>
        <w:rPr/>
        <w:t>橠䜰唪뭗숵盍㌷淃쉟╩쉪숪䖬㍀㈨繤⑶輯곂쎘暮뼮䑰攳婁♦㍧㭥㐵湡㥤숸癋⩸塭橏弱쉎뮵咵典杮䛂ꌷ睹䭞㍸兇湺ꇂ╘</w:t>
      </w:r>
      <w:r>
        <w:rPr/>
        <w:t>ꥏ</w:t>
      </w:r>
      <w:r>
        <w:rPr/>
        <w:t>協</w:t>
      </w:r>
      <w:r>
        <w:rPr/>
        <w:t>꧍</w:t>
      </w:r>
      <w:r>
        <w:rPr/>
        <w:t>汌䥃杀潄汔畏椺녅搽뽑浱녆溣旂顧堲磂喣䞬慂卥瑀䎩幾幆쌯촭椪ㆿ䒵浩┷</w:t>
      </w:r>
      <w:r>
        <w:rPr/>
        <w:t>ⰻ</w:t>
      </w:r>
      <w:r>
        <w:rPr/>
        <w:t>恘䁨楓⦣㍂桵猫㵲纮䕴〻睒㴭繆♎湨爭쉓稳쉄♋痂㗃</w:t>
      </w:r>
      <w:r>
        <w:rPr/>
        <w:t>ⵧ</w:t>
      </w:r>
      <w:r>
        <w:rPr/>
        <w:t>竎츫슬숭墘㥰䝪䩰祗甯⤮䬦㘬㫂啒㊩兪뽳쉁棂㈶啋⌫칙㫂㙲䡸쉀绂</w:t>
      </w:r>
      <w:r>
        <w:rPr/>
        <w:t>ꤻꥏ</w:t>
      </w:r>
      <w:r>
        <w:rPr/>
        <w:t>뗂⮩济焮漥숶쉉⹗䲘洪㨩楲兰㩮⾮</w:t>
      </w:r>
      <w:r>
        <w:rPr/>
        <w:t>Ⱘ</w:t>
      </w:r>
      <w:r>
        <w:rPr/>
        <w:t>毂䒵쉰㗂セ숱녈⸩婺珃쉬偷㠵⩙㑱⎬上ꍗ䋂䵄떏</w:t>
      </w:r>
      <w:r>
        <w:rPr/>
        <w:t>ꥐ</w:t>
      </w:r>
      <w:r>
        <w:rPr/>
        <w:t>椪묮쉊报悘</w:t>
      </w:r>
      <w:r>
        <w:rPr/>
        <w:t>ⴰ</w:t>
      </w:r>
      <w:r>
        <w:rPr/>
        <w:t>縩ꏍ쉏䰲轒⍶</w:t>
      </w:r>
      <w:r>
        <w:rPr/>
        <w:t>⡅</w:t>
      </w:r>
      <w:r>
        <w:rPr/>
        <w:t>榩畟朸쵃⦡⬩㑮숱습䳂橱睥佹刪晵쵒梩䎬쉱⥫䱕⩀縥檱ꍫ潾幨㡐㥚優獾䭖⼪⩰䂮⾱轗㨶輵㭀卖츦㥉숸欫⾘촬慦䝡報⬪轡埃〷儰㉱⭊뇂眪慣쉹瀥</w:t>
      </w:r>
      <w:r>
        <w:rPr/>
        <w:t>ⵠ</w:t>
      </w:r>
      <w:r>
        <w:rPr/>
        <w:t>挸池슡쉺㥧桶ꥪ咩䙩潣甦䉅쉀睕</w:t>
      </w:r>
      <w:r>
        <w:rPr/>
        <w:t>ꦏ</w:t>
      </w:r>
      <w:r>
        <w:rPr/>
        <w:t>车숱忂车⧂㐲呞㟎</w:t>
      </w:r>
      <w:r>
        <w:rPr/>
        <w:t>⡍</w:t>
      </w:r>
      <w:r>
        <w:rPr/>
        <w:t>㩲楓䏎䂵ꄭ斿獊⪩䥾幨╔⪏扙</w:t>
      </w:r>
      <w:r>
        <w:rPr/>
        <w:t>ꤣ</w:t>
      </w:r>
      <w:r>
        <w:rPr/>
        <w:t>愺圮쏂盂繫攰</w:t>
      </w:r>
      <w:r>
        <w:rPr/>
        <w:t>Ɱ</w:t>
      </w:r>
      <w:r>
        <w:rPr/>
        <w:t>璻쉗癸䉸㫃</w:t>
      </w:r>
      <w:r>
        <w:rPr/>
        <w:t>ⱸ</w:t>
      </w:r>
      <w:r>
        <w:rPr/>
        <w:t>㙤䝸䝉슘㑚儰넭쏎彬껃剒녶勂吶숶繄枮牶숤潯⥊숭濎䜺怰㉖⬯歨参䁢⯂쉧䁰䅈䉗쉁歵堹쉙䪩䙤呬䩸슿</w:t>
      </w:r>
      <w:r>
        <w:rPr/>
        <w:t>⢵</w:t>
      </w:r>
      <w:r>
        <w:rPr/>
        <w:t>繙潏㥬䟂禿幦典䁌朣쏂</w:t>
      </w:r>
      <w:r>
        <w:rPr/>
        <w:t>ⲩ⢬⡍</w:t>
      </w:r>
      <w:r>
        <w:rPr/>
        <w:t>㩞ㄦ䡫嘵淂偦㕨呓啧睔숽灙嘩愥䱦ヂ⑉顲칾쉗㌹䩂</w:t>
      </w:r>
      <w:r>
        <w:rPr/>
        <w:t>Ⱶ</w:t>
      </w:r>
      <w:r>
        <w:rPr/>
        <w:t>뾱⽟쉰쉧佢創슮牆⩒㭈忎况숱桱㓂칞쵓⯂迂ッ䴣깊䡮噇㞘矂䥀䭠걘쉴䔫轨녬矂顶椸갷⭌摪儥⌨</w:t>
      </w:r>
      <w:r>
        <w:rPr/>
        <w:t>⡐</w:t>
      </w:r>
      <w:r>
        <w:rPr/>
        <w:t>轩碩╙縫㤨⒮恣숵〭浭䥙䑤쉅穨卫뭕瘲</w:t>
      </w:r>
      <w:r>
        <w:rPr/>
        <w:t>Ⳃ</w:t>
      </w:r>
      <w:r>
        <w:rPr/>
        <w:t>䩕癙㝂杵旍숤⩫刨䀸悮㇂䩏쉠쉈䈮쉮十甮㪻婹㉊숫炩獵呸║⥾浭⬺쉋</w:t>
      </w:r>
      <w:r>
        <w:rPr/>
        <w:t>⡌</w:t>
      </w:r>
      <w:r>
        <w:rPr/>
        <w:t>䉚娯㐨썠㠷쉗劥辏䍑⚣䑠渪䡌쉲쉦侘䅲䡦㈺娷穘␱礬䌴⛂倣湆穚숩塅漰怪業⯂弳쌶渵⫂㵄睭擂㵚灉摶쉙⹡䍺娺뽷㭸夬싂樻晃</w:t>
      </w:r>
      <w:r>
        <w:rPr/>
        <w:t>Ⱔ</w:t>
      </w:r>
      <w:r>
        <w:rPr/>
        <w:t>썟弸擃庩䰽⹞䘪㢘佟旃煰숨偣녎療嘱⼲䰩걋쎘䕕瑖㑅䱊습⑶唬쉐</w:t>
      </w:r>
      <w:r>
        <w:rPr/>
        <w:t>⠩</w:t>
      </w:r>
      <w:r>
        <w:rPr/>
        <w:t>㩦</w:t>
      </w:r>
      <w:r>
        <w:rPr/>
        <w:t>꥟</w:t>
      </w:r>
      <w:r>
        <w:rPr/>
        <w:t>쉡㨭横楾狂瑴仂普쉣瘷</w:t>
      </w:r>
      <w:r>
        <w:rPr/>
        <w:t>ⱶ</w:t>
      </w:r>
      <w:r>
        <w:rPr/>
        <w:t>湡枬硃⴫瘶⑏ꥰ䎻⩋ꇃ컂夨夶抿숣睰</w:t>
      </w:r>
      <w:r>
        <w:rPr/>
        <w:t>ꕚ</w:t>
      </w:r>
      <w:r>
        <w:rPr/>
        <w:t>啩䭸㭾㬽⭱弻啅⌵⧂㌸壂쉕슣㄰湆永뼻楪䁳⭷</w:t>
      </w:r>
      <w:r>
        <w:rPr/>
        <w:t>ꕦ</w:t>
      </w:r>
      <w:r>
        <w:rPr/>
        <w:t>믂갥⩾枣⩸㵸秂捹㴱帬䦬츪势恒뼨⍚쉾칂㘯䙆싂쉏夰ꎏ栬妘顫䐻⸦獐憣ッ싂녚</w:t>
      </w:r>
      <w:r>
        <w:rPr/>
        <w:t>ꦘ</w:t>
      </w:r>
      <w:r>
        <w:rPr/>
        <w:t>佴♺䳂䪬㋂㑣捨⽉썃㩥浄ㆥ깾票䝷칌䁎偘穢쉁⽸⥶䉇䡺딪숴穰乙稨⩑欴⪡</w:t>
      </w:r>
      <w:r>
        <w:rPr/>
        <w:t>Ⳃ</w:t>
      </w:r>
      <w:r>
        <w:rPr/>
        <w:t>癦㉈숹땷숊숽碣㍈숣嗂瓂奍灠拂役啃쌷츷⵲䠳쉙乘㭈㕺刵乢䝚繲⥶㭺㝑㚻佬䝏䡣亡뾿乡䬴뗎弳䍒牲姃洰</w:t>
      </w:r>
      <w:r>
        <w:rPr/>
        <w:t>ⵧ</w:t>
      </w:r>
      <w:r>
        <w:rPr/>
        <w:t>恁쉋㉾ꍵ惂牫䖬娮㮩敋材杏䡪㝸櫃喩瘻쉈䃍뮥欨☪䭰㊣湦娥</w:t>
      </w:r>
      <w:r>
        <w:rPr/>
        <w:t>ꥎ␸</w:t>
      </w:r>
      <w:r>
        <w:rPr/>
        <w:t>䵾䝘楀皡쉫ꍄ뮿䐱썍刺卸垩뽳숵睖磂煙潡佴싍瑁昴摟轎갭佷㝉ㅬ秂깖䐹䳂坵딤싂꥘㫃瘹</w:t>
      </w:r>
      <w:r>
        <w:rPr/>
        <w:t>ⴵ♒</w:t>
      </w:r>
      <w:r>
        <w:rPr/>
        <w:t>瀬㈪浢哂</w:t>
      </w:r>
      <w:r>
        <w:rPr/>
        <w:t>ⴰ</w:t>
      </w:r>
      <w:r>
        <w:rPr/>
        <w:t>㢻㥴砰假猺橔址녁䝉楓뿂楬柂䞏땈㵡爹칦楚倪떿⍮扡撏숸偪穫療略涱匤촳灍湶勂䎵격奒슡擂佗潊췂㥊㍩侮쉇䖿栨滂⨹晣뿂橮曂亏⏂煟㝦癪げ⿂</w:t>
      </w:r>
      <w:r>
        <w:rPr/>
        <w:t>ⴣ</w:t>
      </w:r>
      <w:r>
        <w:rPr/>
        <w:t>⿂橌숽堺獕⨶⥥</w:t>
      </w:r>
      <w:r>
        <w:rPr/>
        <w:t>⢣</w:t>
      </w:r>
      <w:r>
        <w:rPr/>
        <w:t>瀮漴쉦䆩⽤礣녣繭䀭乞珎쉚歔毂싍쉾辩䉨䨸㠬ꅹ㑁恬硓⭅㵾䏂</w:t>
      </w:r>
      <w:r>
        <w:rPr/>
        <w:t>⡯</w:t>
      </w:r>
      <w:r>
        <w:rPr/>
        <w:t>慾剪썐긫秂⽢䰩繹䝸슱쉀념䍖幖</w:t>
      </w:r>
      <w:r>
        <w:rPr/>
        <w:t>ꥀ</w:t>
      </w:r>
      <w:r>
        <w:rPr/>
        <w:t>㗂㖱䈭搳砭櫂玡稴</w:t>
      </w:r>
      <w:r>
        <w:rPr/>
        <w:t>ꥂ</w:t>
      </w:r>
      <w:r>
        <w:rPr/>
        <w:t>才䝔灗</w:t>
      </w:r>
      <w:r>
        <w:rPr/>
        <w:t>ꦩ</w:t>
      </w:r>
      <w:r>
        <w:rPr/>
        <w:t>깅眤剀</w:t>
      </w:r>
      <w:r>
        <w:rPr/>
        <w:t>⠣</w:t>
      </w:r>
      <w:r>
        <w:rPr/>
        <w:t>ꍓ櫂睞顧幮땢␤墵扦硁ꅵ⽡숹睹轙䀰娷敡뼭塧晃䅉쉱晳㜪┪䓎扟㕏椻旂晩㭃뭞楁땣㕚戶</w:t>
      </w:r>
      <w:r>
        <w:rPr/>
        <w:t>Ⲭ⡤</w:t>
      </w:r>
      <w:r>
        <w:rPr/>
        <w:t>槎쉙㩄攮纱⭌껂执㞡轸縮촭䩔严㑍㩗䉊䉊圶拍哃塏┶쉔</w:t>
      </w:r>
      <w:r>
        <w:rPr/>
        <w:t>Ⳃ</w:t>
      </w:r>
      <w:r>
        <w:rPr/>
        <w:t>䄱뮩惃곍</w:t>
      </w:r>
      <w:r>
        <w:rPr/>
        <w:t>⡫</w:t>
      </w:r>
      <w:r>
        <w:rPr/>
        <w:t>灨</w:t>
      </w:r>
      <w:r>
        <w:rPr/>
        <w:t>ꤸ</w:t>
      </w:r>
      <w:r>
        <w:rPr/>
        <w:t>瀨┰揂弬쉐砬璻깓갮橓獎칩⥵慢䘥㕲⹖㷃ꍺ쉺湃갪瑞㡩㋂㕭ꍮ컂숽喣쉊䡋纣悻䄳卩砺欤址桰쉓佮ꅎ䃂晦攤⫂疱</w:t>
      </w:r>
      <w:r>
        <w:rPr/>
        <w:t>ⵋ⬹⭉</w:t>
      </w:r>
      <w:r>
        <w:rPr/>
        <w:t>飃췂싂⎩쵌</w:t>
      </w:r>
      <w:r>
        <w:rPr/>
        <w:t>ⷂ</w:t>
      </w:r>
      <w:r>
        <w:rPr/>
        <w:t>걾颩</w:t>
      </w:r>
      <w:r>
        <w:rPr/>
        <w:t>꧂⌮</w:t>
      </w:r>
      <w:r>
        <w:rPr/>
        <w:t>숲傣兦䌷泂䁙壂奌熏⹱슬㗍獢朩圹㉠睺䵪畅뮣캣縪㊡礯泂氤偈硱焸睃慐쉦咣㋂扉櫂⦵╔쉘牸䠶曂⹭ꅗ슣슬傩㪵彣ㅠ橉楧쉣啾偨䪩橳떩䰺㕧䵎氬쉣盂쉅晅枬Ⓧ⸩嗂䠷㣍䍮⌲歉뭅煘栭䴬⒣療㝙䏂ꍹ䥙矂㈬価硈♃橰꥗ㅱ悿䈨䧎</w:t>
      </w:r>
      <w:r>
        <w:rPr/>
        <w:t>ⴰ</w:t>
      </w:r>
      <w:r>
        <w:rPr/>
        <w:t>獮噞頷佷㇂땞뭬纻灈쉚塞辵倽䕍硣个깏싍╯䉬</w:t>
      </w:r>
      <w:r>
        <w:rPr/>
        <w:t>ꕞ</w:t>
      </w:r>
      <w:r>
        <w:rPr/>
        <w:t>勂湦繗唨溱疏〬椨㥅⩾摖䴫䶥汾獊숊䔵䦣瑱䤪딪딬쉑瑠딪旃坲攺䑟潕</w:t>
      </w:r>
      <w:r>
        <w:rPr/>
        <w:t>⡠⭅</w:t>
      </w:r>
      <w:r>
        <w:rPr/>
        <w:t>㊮焲⬦㉵澱겘슏櫎䙲窵䭥깴㡪戭싂潵唤睠</w:t>
      </w:r>
      <w:r>
        <w:rPr/>
        <w:t>⠺</w:t>
      </w:r>
      <w:r>
        <w:rPr/>
        <w:t>䏂婖뽶摉汾</w:t>
      </w:r>
      <w:r>
        <w:rPr/>
        <w:t>⡩</w:t>
      </w:r>
      <w:r>
        <w:rPr/>
        <w:t>捯夸㝦쉍䑾떩ꅭ樱硺㬯匪䐵䘺揂⩤轧䝩걉⦻썃䘶㓂楎牡碣搮㊱穖ꌩ컂⫂䅃㧂噺彖况㉐瑁撘囂柎䤳縬쉁㏂洮灯塠㋂捏⭈쉀⴪㙮갤쉕辩物♵숪⚣숵䁎擃⨥㓂癆ꥢ幹懂㩣</w:t>
      </w:r>
      <w:r>
        <w:rPr/>
        <w:t>ⱥ</w:t>
      </w:r>
      <w:r>
        <w:rPr/>
        <w:t>䩌슘⹐炵⏂⦻⒵剱呠</w:t>
      </w:r>
      <w:r>
        <w:rPr/>
        <w:t>ꕃ⸥</w:t>
      </w:r>
      <w:r>
        <w:rPr/>
        <w:t>썃</w:t>
      </w:r>
      <w:r>
        <w:rPr/>
        <w:t>Ⳃ</w:t>
      </w:r>
      <w:r>
        <w:rPr/>
        <w:t>儵</w:t>
      </w:r>
      <w:r>
        <w:rPr/>
        <w:t>ꖘ</w:t>
      </w:r>
      <w:r>
        <w:rPr/>
        <w:t>㡵뮘</w:t>
      </w:r>
      <w:r>
        <w:rPr/>
        <w:t>ⷎ</w:t>
      </w:r>
      <w:r>
        <w:rPr/>
        <w:t>숯䬳䦬沬砽摥䛂敩暘㣂쵹㉧㨪扦㬬䔪습坮婍䔲䑞煓戣썧摈并杹䟂㶣쉠쉢塋嘫䏂숤汉䠭</w:t>
      </w:r>
      <w:r>
        <w:rPr/>
        <w:t>ꔥ</w:t>
      </w:r>
      <w:r>
        <w:rPr/>
        <w:t>浣奨䵧瞻㥐㋎嚡䠣쉬穊㯂䑆务支㠪땅길쉾㝍柎䤨丨◂牶轡⹮輵棂稩⨳딪繣뭔⵸敃㔭꥕쏂⩁쉅桪幠⩗⮵숨牓⨣⥯䕆슱쉢渫㕈⩭晖㤽</w:t>
      </w:r>
      <w:r>
        <w:rPr/>
        <w:t>Ⲯ</w:t>
      </w:r>
      <w:r>
        <w:rPr/>
        <w:t>辣琯겥숪ꅗ卂獃湧뭃呒喻㌪玬樴坍洣쉋洽슿智</w:t>
      </w:r>
      <w:r>
        <w:rPr/>
        <w:t>ꗂ</w:t>
      </w:r>
      <w:r>
        <w:rPr/>
        <w:t>뭚公䱭⍵긴⥎따ꏂ⩠愱㥾䡞</w:t>
      </w:r>
      <w:r>
        <w:rPr/>
        <w:t>ꤷ</w:t>
      </w:r>
      <w:r>
        <w:rPr/>
        <w:t>呆떡啩棂た怶焽⍧⨱煔係⥾ꍭ</w:t>
      </w:r>
      <w:r>
        <w:rPr/>
        <w:t>ⱃ⩍</w:t>
      </w:r>
      <w:r>
        <w:rPr/>
        <w:t>牄숳異免</w:t>
      </w:r>
      <w:r>
        <w:rPr/>
        <w:t>ⶮꦿ꧎</w:t>
      </w:r>
      <w:r>
        <w:rPr/>
        <w:t>牊䖏⽴穩꥘桁땈쉨奫㐪쉊䭬䁡쉁掻䨫㵚樤</w:t>
      </w:r>
      <w:r>
        <w:rPr/>
        <w:t>ꤩ</w:t>
      </w:r>
      <w:r>
        <w:rPr/>
        <w:t>桬쉸㆘礳离兲䅆㥣冏䭑兖擂㑪歋䄥</w:t>
      </w:r>
      <w:r>
        <w:rPr/>
        <w:t>꥟</w:t>
      </w:r>
      <w:r>
        <w:rPr/>
        <w:t>埂㐲卒䰯䕌䑱㋂㍬歀慓未숸娱頱灦뽫ㅁ幗怶焪㤩削쉄╪쉦湵䤴㧂䍄䖥琲쉋搣䑭쉔䩊憩㡺乮愥堰䀹礤㪣싂ㅚ⩷쉢櫂务䜯</w:t>
      </w:r>
      <w:r>
        <w:rPr/>
        <w:t>ꕸ</w:t>
      </w:r>
      <w:r>
        <w:rPr/>
        <w:t>뭒썷</w:t>
      </w:r>
      <w:r>
        <w:rPr/>
        <w:t>ꥈ</w:t>
      </w:r>
      <w:r>
        <w:rPr/>
        <w:t>쉢奍纵䶱㇂噇硔슣㉰⪮㫂⽶呧敥䆬䈦ꥠ慳楺毂ㅠ뭹</w:t>
      </w:r>
      <w:r>
        <w:rPr/>
        <w:t>ꕦ⥪</w:t>
      </w:r>
      <w:r>
        <w:rPr/>
        <w:t>⺘⥱凍㗂⭰瑲ꍥ⍅佬灳ㄯ</w:t>
      </w:r>
      <w:r>
        <w:rPr/>
        <w:t>ⲡ</w:t>
      </w:r>
      <w:r>
        <w:rPr/>
        <w:t>乓㢻汗땏긶습㙁⌸䭞ꍤ⮥摴깹䲻쉣畁쉞呒㣂午㟃㙹숨獮䒣剴楷칷辩㝚硌쉪숺⯂</w:t>
      </w:r>
      <w:r>
        <w:rPr/>
        <w:t>ⵧ</w:t>
      </w:r>
      <w:r>
        <w:rPr/>
        <w:t>㗂杅넦ꅯ繈㵱䱂싂뼲〉杒䆱乒쌱䕎畱琨矃坭癕轱䍊ㅘ未㕨歮迎䉤⎮婒㎬啗桌㏂棂</w:t>
      </w:r>
      <w:r>
        <w:rPr/>
        <w:t>ⴷ</w:t>
      </w:r>
      <w:r>
        <w:rPr/>
        <w:t>稯獁便泂儨걾䩩⨷嚥뼹䕾</w:t>
      </w:r>
      <w:r>
        <w:rPr/>
        <w:t>ꦘ</w:t>
      </w:r>
      <w:r>
        <w:rPr/>
        <w:t>䉖䋂䍯燍䕂䞏界呒樷숴㵾炩</w:t>
      </w:r>
      <w:r>
        <w:rPr/>
        <w:t>ꗂ</w:t>
      </w:r>
      <w:r>
        <w:rPr/>
        <w:t>䥮ꥱ顲䵡뽤⪮⨹漊捨걄湓</w:t>
      </w:r>
      <w:r>
        <w:rPr/>
        <w:t>⡗</w:t>
      </w:r>
      <w:r>
        <w:rPr/>
        <w:t>껂⩾ꎥ種⑪噘喻と㍠楬䄣潸喣㬤䑓偒깷幏ꍐ㕮擂⑑梣暘䓃匴恹穥擂쉁曂⹘</w:t>
      </w:r>
      <w:r>
        <w:rPr/>
        <w:t>⢥</w:t>
      </w:r>
      <w:r>
        <w:rPr/>
        <w:t>䁉橺竂쉷♚桐땃㐽ㅁ柂㋂</w:t>
      </w:r>
      <w:r>
        <w:rPr/>
        <w:t>Ɑ</w:t>
      </w:r>
      <w:r>
        <w:rPr/>
        <w:t>㪮哂㌭喘轫쉌嘹㟍乱䥙昴晄</w:t>
      </w:r>
      <w:r>
        <w:rPr/>
        <w:t>ꕠ</w:t>
      </w:r>
      <w:r>
        <w:rPr/>
        <w:t>䣂畩䳂</w:t>
      </w:r>
      <w:r>
        <w:rPr/>
        <w:t>ⱪ</w:t>
      </w:r>
      <w:r>
        <w:rPr/>
        <w:t>町恘㍺⑱晎쎩繉쉏捐剅䑌뽲슩깫⨥쉑牄䶩䱍奧䕚㔨縦㴦쉰䵵坃ぉ䉃彉숲㬬쉟쉚䁔쉣猷朶䀱癇晟㉳亿</w:t>
      </w:r>
      <w:r>
        <w:rPr/>
        <w:t>ꔻ</w:t>
      </w:r>
      <w:r>
        <w:rPr/>
        <w:t>げ庮烃戯춱숸䂣슣쵍頽ぞ숣ㆱ刻㵔楬쉾普녌쉞祃ㆣ숻轖卋쉑䝄漦쉂</w:t>
      </w:r>
      <w:r>
        <w:rPr/>
        <w:t>ⱏ</w:t>
      </w:r>
      <w:r>
        <w:rPr/>
        <w:t>䍐⹲䥪䂩</w:t>
      </w:r>
      <w:r>
        <w:rPr/>
        <w:t>ꕍ</w:t>
      </w:r>
      <w:r>
        <w:rPr/>
        <w:t>녰䳃䈱䁖损䐻䕱쉢穹圥䑆딪㌹쵾䥍戺◍璬氻找쉶瑗渦캡╞洪쵔楎敢슩ꄰ炿⥺䀰뭺</w:t>
      </w:r>
      <w:r>
        <w:rPr/>
        <w:t>ⵓ</w:t>
      </w:r>
      <w:r>
        <w:rPr/>
        <w:t>晶矂</w:t>
      </w:r>
      <w:r>
        <w:rPr/>
        <w:t>ⵤ</w:t>
      </w:r>
      <w:r>
        <w:rPr/>
        <w:t>欶⩑稭潤ふ獇歷攽硎</w:t>
      </w:r>
      <w:r>
        <w:rPr/>
        <w:t>ꥇ</w:t>
      </w:r>
      <w:r>
        <w:rPr/>
        <w:t>坔橷䑞䁴ㅐ獭㙬㉌䉕ぷ砽⑪伮係뽆妥汇䌴焪♅積呴㫍☥</w:t>
      </w:r>
      <w:r>
        <w:rPr/>
        <w:t>ꤦ</w:t>
      </w:r>
      <w:r>
        <w:rPr/>
        <w:t>痍ꍢっ䱴숥愴煴⨩㕭㪬떮卄ꄦ䝱橍癌䩥㴱䂬䘨祎焳氵䐰⽰䴬⬱䔩係⤸曂呕汢㖱剫䨱㨰⭎ꥥ␥堳꥾爴〺抩슣坋䤴患嘥噣㌹呂쉔畧</w:t>
      </w:r>
      <w:r>
        <w:rPr/>
        <w:t>ⷂ</w:t>
      </w:r>
      <w:r>
        <w:rPr/>
        <w:t>㕞䏎呞ꍁ京</w:t>
      </w:r>
      <w:r>
        <w:rPr/>
        <w:t>ⱅ</w:t>
      </w:r>
      <w:r>
        <w:rPr/>
        <w:t>㩇㕎百喡歘婕</w:t>
      </w:r>
      <w:r>
        <w:rPr/>
        <w:t>ꕺ</w:t>
      </w:r>
      <w:r>
        <w:rPr/>
        <w:t>䶱乡弲䝒캱㮬뽌迍㩖䶩眭⨴㍠</w:t>
      </w:r>
      <w:r>
        <w:rPr/>
        <w:t>Ⳃ</w:t>
      </w:r>
      <w:r>
        <w:rPr/>
        <w:t>쉬榣恇⾬㇂敌晥碩딭ꥧ㮥楅쉋⻎싂䥌椳⬦쉄呥ꥪ싎㘶䪬硨仂䝆▥敭쉈瓂숫懂☪㈰칰呩╬㖵䁭㭶쉳狂玣琱佦䞩䉓彀䵾㨺牵媩梣嘶䶿䜺婘剎旃亏Ⓧ畴癎坱䟂땆睋焯瑔曂春枘䬪</w:t>
      </w:r>
      <w:r>
        <w:rPr/>
        <w:t>ⱓ</w:t>
      </w:r>
      <w:r>
        <w:rPr/>
        <w:t>쉞恸畟祯䭨堩獾捀獖轨Ⓜ㙊⭅涏⼥ꥢ⴦춡䩚</w:t>
      </w:r>
      <w:r>
        <w:rPr/>
        <w:t>Ⱙ꥞</w:t>
      </w:r>
      <w:r>
        <w:rPr/>
        <w:t>䩰㩨稴⹟⍲繚䵟顑</w:t>
      </w:r>
      <w:r>
        <w:rPr/>
        <w:t>ꤥ</w:t>
      </w:r>
      <w:r>
        <w:rPr/>
        <w:t>界洴쉂䅬촴䋂⿂猣斬潌䟂㟂㐣兪䟃栮㐪Ⓜ搤爬╣쉎绂坱昴</w:t>
      </w:r>
      <w:r>
        <w:rPr/>
        <w:t>꧂⤪</w:t>
      </w:r>
      <w:r>
        <w:rPr/>
        <w:t>彧쉚◂卓䭡瑫勍漵㧂兌䩟⑇刺쉲ꍱ楔卾劥穣犻⬹쉲严彚㉹슻쉄䝰싍匩歃侩噸♟촣놡䅶㩬㪡숣䴦㑔係숸潉䳎浌쉉澏☪㵓礮슡恾⩌♏㬷礸숣㷍싂椲쉮㨪丮辬剠숩顇帩匮捷㑄䍑琰頪恰숊䣂쉮弪䜳㡞⬨栻䱱啷忂쵳瑣啷塭呁根䔰칬䘶숺㍵쉵쵗쉸係杩凎港껎㯎싂欱</w:t>
      </w:r>
      <w:r>
        <w:rPr/>
        <w:t>ⵁ</w:t>
      </w:r>
      <w:r>
        <w:rPr/>
        <w:t>⿂她颥쉥慍拂숰硹䑇땙䱘⧎匥쉓椦潪墮놮䨹剪㵏揂⹳┲䐬媘⒏긩㕓彷</w:t>
      </w:r>
      <w:r>
        <w:rPr/>
        <w:t>ⳃ</w:t>
      </w:r>
      <w:r>
        <w:rPr/>
        <w:t>䩺ガ䥰癉㬺婀僎쉠</w:t>
      </w:r>
      <w:r>
        <w:rPr/>
        <w:t>ⱌ</w:t>
      </w:r>
      <w:r>
        <w:rPr/>
        <w:t>ⷂ</w:t>
      </w:r>
      <w:r>
        <w:rPr/>
        <w:t>瑺䤩⹺唹䄨⤵睒汕瑶卍穇䉳䍊䔤埂䁉┸硚䱇匷㵊壂</w:t>
      </w:r>
      <w:r>
        <w:rPr/>
        <w:t>ꕀ</w:t>
      </w:r>
      <w:r>
        <w:rPr/>
        <w:t>悿싂项楃礤㟂秂쉁녫敔⍎</w:t>
      </w:r>
      <w:r>
        <w:rPr/>
        <w:t>ⱖ</w:t>
      </w:r>
      <w:r>
        <w:rPr/>
        <w:t>㔻㈺楏燂㡮䜨燂䫃쉆칒梣䙮숻㍓쉧睯</w:t>
      </w:r>
      <w:r>
        <w:rPr/>
        <w:t>ⰷ</w:t>
      </w:r>
      <w:r>
        <w:rPr/>
        <w:t>歃歈秂䢩⴦쉧숸쉓頲桔쵚</w:t>
      </w:r>
      <w:r>
        <w:rPr/>
        <w:t>Ⱙ</w:t>
      </w:r>
      <w:r>
        <w:rPr/>
        <w:t>쉵㕪숩佲塩斥쉾搮㔴</w:t>
      </w:r>
      <w:r>
        <w:rPr/>
        <w:t>ꕦ</w:t>
      </w:r>
      <w:r>
        <w:rPr/>
        <w:t>쵃塯␫碮槂健슱䭾䆮䙨</w:t>
      </w:r>
      <w:r>
        <w:rPr/>
        <w:t>Ⳏ</w:t>
      </w:r>
      <w:r>
        <w:rPr/>
        <w:t>츯</w:t>
      </w:r>
      <w:r>
        <w:rPr/>
        <w:t>ꥐ</w:t>
      </w:r>
      <w:r>
        <w:rPr/>
        <w:t>婱묻</w:t>
      </w:r>
      <w:r>
        <w:rPr/>
        <w:t>ⱔ</w:t>
      </w:r>
      <w:r>
        <w:rPr/>
        <w:t>뿂䠪㛂椳穱睏焪춿接묪㟂㡍견報顏恤䭟畔긨쉹煨䁯潈䭘깯摂䝳摎깚辥恱㎘싎⥒㔦䥗摕쉢㓂䚩百슏頮䀲摈䑢䥲╋숮侣⸸숽㵋╵싂琥瑦顚砹䰦㭙檥朲琳确彉㜻㵢⩴䈣⪘敬</w:t>
      </w:r>
      <w:r>
        <w:rPr/>
        <w:t>ꥃ</w:t>
      </w:r>
      <w:r>
        <w:rPr/>
        <w:t>县歚癳⭩촰쉑狂쉇ꥱ䙂䑵㷂㩁坊偗슮哂쉗坅睬煷敁␨䙯挽术쵮⯂⑌株欭抩轱</w:t>
      </w:r>
      <w:r>
        <w:rPr/>
        <w:t>ꗂ</w:t>
      </w:r>
      <w:r>
        <w:rPr/>
        <w:t>機䘯꺿佈ꄷ犩輲쵷떘沩␦Ⓜ璱倪晒吨娶杹뮬柂湴穈癁㍏⹍啮攺䑙旂숥☫畆ㅬ⪿睒汳繀</w:t>
      </w:r>
      <w:r>
        <w:rPr/>
        <w:t>ꦻ⩀</w:t>
      </w:r>
      <w:r>
        <w:rPr/>
        <w:t>㶿슮걡㫃䜤ぎ䱃슻⑙疡棂䨫䃂䞩숮繪兪奔塊ꌴ촽쉕眥䭠㕡쉵畣쉶煠圹啖⫂喘긤さ쉐偖ꆿ摋㧎쉏㍮⨷쉙狂橎㡇汎┥쉦戭奕䣂㥊顈⤥</w:t>
      </w:r>
      <w:r>
        <w:rPr/>
        <w:t>ⵁꤦ</w:t>
      </w:r>
      <w:r>
        <w:rPr/>
        <w:t>灔勂幵圩剗㧂牣䤤䤸</w:t>
      </w:r>
      <w:r>
        <w:rPr/>
        <w:t>ⷂ</w:t>
      </w:r>
      <w:r>
        <w:rPr/>
        <w:t>㩕믂㮵䓂</w:t>
      </w:r>
      <w:r>
        <w:rPr/>
        <w:t>ꦵꥂ</w:t>
      </w:r>
      <w:r>
        <w:rPr/>
        <w:t>乚癒㡬䙈卺썵捖⫂칡懂朥淍䝊䈯䃂⨨땴呤数縪숬</w:t>
      </w:r>
      <w:r>
        <w:rPr/>
        <w:t>⠨</w:t>
      </w:r>
      <w:r>
        <w:rPr/>
        <w:t>⻂䨯쉺㍊⹰悱祢쉱㵥쉋泃縣ヂ쉧갨䶬㤪㘲琬⩫⩑埂墱瑘ꥩ⽗䭗浕츷뿍놘廂䨪繋㌦轹杴来㌩䘨㡯䙞幀晫떘슏썓㯂噘䙲䮩⫂싂뿂쉇熏桷哎싂⒥噵㦻숱縱⤳╂眪</w:t>
      </w:r>
      <w:r>
        <w:rPr/>
        <w:t>ꥇ</w:t>
      </w:r>
      <w:r>
        <w:rPr/>
        <w:t>길嫍</w:t>
      </w:r>
      <w:r>
        <w:rPr/>
        <w:t>ⵏ</w:t>
      </w:r>
      <w:r>
        <w:rPr/>
        <w:t>䅠㝾쉙ꍠ㡮㠷</w:t>
      </w:r>
      <w:r>
        <w:rPr/>
        <w:t>Ⱕ⒬</w:t>
      </w:r>
      <w:r>
        <w:rPr/>
        <w:t>燍斩</w:t>
      </w:r>
      <w:r>
        <w:rPr/>
        <w:t>ꥄ</w:t>
      </w:r>
      <w:r>
        <w:rPr/>
        <w:t>碱幍勂扗⩢凂쉒㍦浶㕧愣浡⧂숮</w:t>
      </w:r>
      <w:r>
        <w:rPr/>
        <w:t>ⵈ⨪⛂</w:t>
      </w:r>
      <w:r>
        <w:rPr/>
        <w:t>쉎夺吱</w:t>
      </w:r>
      <w:r>
        <w:rPr/>
        <w:t>ꥊ</w:t>
      </w:r>
      <w:r>
        <w:rPr/>
        <w:t>䉊恵伊楋矂쉀㵱쉰걡睠擂⫂佋䉙䍨浆䭴娳싂嘽⭄숵쉅䲥帳䔬捍쉞곂㵥䵑憡썳灱攭㟂쉙䞥猪硧</w:t>
      </w:r>
      <w:r>
        <w:rPr/>
        <w:t>ꕨ</w:t>
      </w:r>
      <w:r>
        <w:rPr/>
        <w:t>浓㠸㒣湏漳믂祍쎏晟僂숰媏싃暻㡵㵅奲繦슥썡獴癡慙⬭灧썈</w:t>
      </w:r>
      <w:r>
        <w:rPr/>
        <w:t>⡷</w:t>
      </w:r>
      <w:r>
        <w:rPr/>
        <w:t>䬮硅숫㬽戥䍂㛎</w:t>
      </w:r>
      <w:r>
        <w:rPr/>
        <w:t>⠫⚘</w:t>
      </w:r>
      <w:r>
        <w:rPr/>
        <w:t>捹땕꥖玩頮轆捴漷치⚬顀堪报䀨瘹竂뽨䁨넦勂⩅뼩㝤潾奋㗂儰竂㍋䍵뿂깪䍭焴癆半䁅䅖㩢쉠㍮轤䵺䑄슘숱㕮숶춿戺䜤쉟䒘⑺颥쌱쎩㤽眥未繲</w:t>
      </w:r>
      <w:r>
        <w:rPr/>
        <w:t>ⵡ</w:t>
      </w:r>
      <w:r>
        <w:rPr/>
        <w:t>䘵숣㉥睎뽘</w:t>
      </w:r>
      <w:r>
        <w:rPr/>
        <w:t>ꕟ</w:t>
      </w:r>
      <w:r>
        <w:rPr/>
        <w:t>䙾氰䁸ㅀ煹⩚ꥧ剬暏杔䖻긦䛂숰</w:t>
      </w:r>
      <w:r>
        <w:rPr/>
        <w:t>Ɑ</w:t>
      </w:r>
      <w:r>
        <w:rPr/>
        <w:t>縬⵸倶䝀㑢䮻걱响烂㠵效呠썵歷䆿ꅞ橃䱩眴⽺儻慁吮쉔榱䙕単Ⓜ</w:t>
      </w:r>
      <w:r>
        <w:rPr/>
        <w:t>⠴</w:t>
      </w:r>
      <w:r>
        <w:rPr/>
        <w:t>䜸䍳ꎱ湊㬵쵃参槃䃂䍤⍯か咿彙넹깩녪쉉㐶⩞炻璬椴彦塊䶻⑗쉞㭣</w:t>
      </w:r>
      <w:r>
        <w:rPr/>
        <w:t>ⵥ</w:t>
      </w:r>
      <w:r>
        <w:rPr/>
        <w:t>뽗兑㋂㯂昱쉀▏컂乔甭戥䵑噇焫⩈洲⌽畖涥恷捁刱氪뼺쉟汀界</w:t>
      </w:r>
      <w:r>
        <w:rPr/>
        <w:t>ꤷ⬤</w:t>
      </w:r>
      <w:r>
        <w:rPr/>
        <w:t>硥㝐</w:t>
      </w:r>
      <w:r>
        <w:rPr/>
        <w:t>ꕢ</w:t>
      </w:r>
      <w:r>
        <w:rPr/>
        <w:t>⢩</w:t>
      </w:r>
      <w:r>
        <w:rPr/>
        <w:t>剓愽㍍炬깪ꍐ㕘</w:t>
      </w:r>
      <w:r>
        <w:rPr/>
        <w:t>꥟</w:t>
      </w:r>
      <w:r>
        <w:rPr/>
        <w:t>穖땏䷂愫㥎㕩据乏층☮⥥⍞⥬䳂</w:t>
      </w:r>
      <w:r>
        <w:rPr/>
        <w:t>Ⳏ</w:t>
      </w:r>
      <w:r>
        <w:rPr/>
        <w:t>潓爽磃㥐扵䟂牅繊⬩㉣䢿㡣灺䑍숯礽</w:t>
      </w:r>
      <w:r>
        <w:rPr/>
        <w:t>⢿</w:t>
      </w:r>
      <w:r>
        <w:rPr/>
        <w:t>珎丯⴦辬뗍ꅆ⩕湊꥕䦡す䨯걒撩瑂㔻べ汄싂丫搹噱䭈摶掿彘⩧爬祲</w:t>
      </w:r>
      <w:r>
        <w:rPr/>
        <w:t>Ⱘ</w:t>
      </w:r>
      <w:r>
        <w:rPr/>
        <w:t>쎿䩒⨻幏쏃땩숱</w:t>
      </w:r>
      <w:r>
        <w:rPr/>
        <w:t>⡧</w:t>
      </w:r>
      <w:r>
        <w:rPr/>
        <w:t>䕑䓂游揂䝤楮䵱쉆⿂䜳䍁潆㉸싂䉧慑⥳穯䱺ぎ숱䮩䗂컂潨愭礪ꅔ哂倩廂ꍪ숯쉗쉣쉓惍䔲当뼱猴⫂攸洤㵠㠸깋庘㷂썭</w:t>
      </w:r>
      <w:r>
        <w:rPr/>
        <w:t>ⴲ⸤</w:t>
      </w:r>
      <w:r>
        <w:rPr/>
        <w:t>潗숮塩꺻걶㵈㥅ꥦ䅰</w:t>
      </w:r>
      <w:r>
        <w:rPr/>
        <w:t>ꦣ</w:t>
      </w:r>
      <w:r>
        <w:rPr/>
        <w:t>쉯쉍슩촯㡕슮㔶帽쉊扫숫偠亘</w:t>
      </w:r>
      <w:r>
        <w:rPr/>
        <w:t>ꔭꦩ</w:t>
      </w:r>
      <w:r>
        <w:rPr/>
        <w:t>ㅇ䑔㣍ꅅ彁㣂呬䙲쉧婦塲恄歧쉾〹䣂곂欣⮘싂㚣恨뭈쉕⸲녗禵㵱</w:t>
      </w:r>
      <w:r>
        <w:rPr/>
        <w:t>ꕱ</w:t>
      </w:r>
      <w:r>
        <w:rPr/>
        <w:t>딤쉟剩</w:t>
      </w:r>
      <w:r>
        <w:rPr/>
        <w:t>꤫</w:t>
      </w:r>
      <w:r>
        <w:rPr/>
        <w:t>㕲䩕嫃武ꌹき숷쉕</w:t>
      </w:r>
      <w:r>
        <w:rPr/>
        <w:t>⡖</w:t>
      </w:r>
      <w:r>
        <w:rPr/>
        <w:t>碵砺㭫䭮㢬照⹒槂⍞</w:t>
      </w:r>
      <w:r>
        <w:rPr/>
        <w:t>ꤵ</w:t>
      </w:r>
      <w:r>
        <w:rPr/>
        <w:t>치♂楗䓍潍挸☯싂湥⍢⤤䨽䳂婔쉰㩏쉂氮㉦뇂礳獊擂梮皩坕슻껂づ眬㉚</w:t>
      </w:r>
      <w:r>
        <w:rPr/>
        <w:t>ꥒ</w:t>
      </w:r>
      <w:r>
        <w:rPr/>
        <w:t>䤦猵⨨ゥ뭠䌻㑉痂穣䘫ヂ</w:t>
      </w:r>
      <w:r>
        <w:rPr/>
        <w:t>⣎</w:t>
      </w:r>
      <w:r>
        <w:rPr/>
        <w:t>ꦿ⍑</w:t>
      </w:r>
      <w:r>
        <w:rPr/>
        <w:t>瘻桬㡖撮佴숱쉅彴昽倊⥱깰쉮</w:t>
      </w:r>
      <w:r>
        <w:rPr/>
        <w:t>⣂</w:t>
      </w:r>
      <w:r>
        <w:rPr/>
        <w:t>剆洱쉘쉘⛂啂갻㙓䈸</w:t>
      </w:r>
      <w:r>
        <w:rPr/>
        <w:t>ꕔ</w:t>
      </w:r>
      <w:r>
        <w:rPr/>
        <w:t>輰㍨琩奧〻区桪唪偘숺㥵匤婖◂敧⯃浤⍎㥞昦뽀㩧槂ㅃ摱☻猸쉋穷㭕䅂⸷磂婍娩쉃䚩뭞ꅕ쉚习䱆獏묩䙤䐤畣⫂쉠숸䣍땄뽲䅍瘨奆䑒穫쉬깓弰浑♰♲䐣戫⩊偨汐♔䨮睪뾡勂⌦祬汩磂杞㜽뇂掵㘱㑯氫畺ꅶ繈⨰䙩䘷슮숤用쉦뼸僂灃쉃确쉷㋂䆬慷橕╟斣ꍺ纵</w:t>
      </w:r>
      <w:r>
        <w:rPr/>
        <w:t>⢘</w:t>
      </w:r>
      <w:r>
        <w:rPr/>
        <w:t>슥烂憻是쉡ざ㉀潲䘥执搲頶촦䑮딬轱業䭅颣⑒輪摯壂쉟숶皵땋穴䥵땙㝁땒挸캻瀷捾剳癥춘쉩䅍啵愨嘷쉙쉫拂⽟哂娹晦儨瑞㉷⑑㍰⹴썕捨㢥⎮帯숪乕娴硭숴⩪㢩檏䚡䫂㵆⩋便⒩忂䵥䉢懎㴻漩녩扩뼱㙍䢏ꥧ⸭쉷浹␴</w:t>
      </w:r>
      <w:r>
        <w:rPr/>
        <w:t>ꤻ</w:t>
      </w:r>
      <w:r>
        <w:rPr/>
        <w:t>恃䙡䍔숤쉗㘣湪┶未搫싃䰦썕㴥䇂쉲㡞쵗숻塈乭慓㚣</w:t>
      </w:r>
      <w:r>
        <w:rPr/>
        <w:t>ꔣ</w:t>
      </w:r>
      <w:r>
        <w:rPr/>
        <w:t>쉉걀祷䡳纻뾱䎩㤦㔻</w:t>
      </w:r>
      <w:r>
        <w:rPr/>
        <w:t>ⰰ</w:t>
      </w:r>
      <w:r>
        <w:rPr/>
        <w:t>䅗숭縥噇쉗个㵚쉴⽆</w:t>
      </w:r>
      <w:r>
        <w:rPr/>
        <w:t>ꔥ</w:t>
      </w:r>
      <w:r>
        <w:rPr/>
        <w:t>쵸쉭㜭吽瞬䝡砦桋썫題䩭湎ㅥ⽸</w:t>
      </w:r>
      <w:r>
        <w:rPr/>
        <w:t>ꔴ</w:t>
      </w:r>
      <w:r>
        <w:rPr/>
        <w:t>杭礦⩾奒캥怩效恅疮㠶⪩卨㕔䦘止倫䬦슬</w:t>
      </w:r>
      <w:r>
        <w:rPr/>
        <w:t>ꥊ▬</w:t>
      </w:r>
      <w:r>
        <w:rPr/>
        <w:t>㢡䣂兓</w:t>
      </w:r>
      <w:r>
        <w:rPr/>
        <w:t>ⱇ</w:t>
      </w:r>
      <w:r>
        <w:rPr/>
        <w:t>㈭⨤唰䧂婥䱙棂砸뽂䝑墱䙲⽒ꥩ䐩⩂䉞位䅬숣唦橑弰ㅑ⦬獖썃녣繨喻瘳␣轁䋂顩㥩䒡啨㑥쉑싂숱쉹瀭㵄之㬱仂䁂䩘倭</w:t>
      </w:r>
      <w:r>
        <w:rPr/>
        <w:t>ꕌ</w:t>
      </w:r>
      <w:r>
        <w:rPr/>
        <w:t>쵟믂㡌瑊쉋䛂煋숬璣砮昣㤲塭</w:t>
      </w:r>
      <w:r>
        <w:rPr/>
        <w:t>ꤶ</w:t>
      </w:r>
      <w:r>
        <w:rPr/>
        <w:t>⿂걋쉷츩玩塶惂⥮繁ァ獩Ⓜ偹兘</w:t>
      </w:r>
      <w:r>
        <w:rPr/>
        <w:t>ꔵ</w:t>
      </w:r>
      <w:r>
        <w:rPr/>
        <w:t>䭳矂㉪䙠䌴佴枣匱곂獁Ⓜ㑾쉳㍓♥쉶瑖ꅑ飂煮儦깵쉹㷂䩰㠹쉉㖱</w:t>
      </w:r>
      <w:r>
        <w:rPr/>
        <w:t>ⱡ</w:t>
      </w:r>
      <w:r>
        <w:rPr/>
        <w:t>秂噙쵱⚩⸺ꄹ獤⯂⛂彄㩵넨쉫び쵑뽨㙏塧쵙稥堦澡⨵頵櫎牖ꌥ唬</w:t>
      </w:r>
      <w:r>
        <w:rPr/>
        <w:t>ꕐ</w:t>
      </w:r>
      <w:r>
        <w:rPr/>
        <w:t>婴쉬㈨欲</w:t>
      </w:r>
      <w:r>
        <w:rPr/>
        <w:t>ꦩ</w:t>
      </w:r>
      <w:r>
        <w:rPr/>
        <w:t>柂ꍎ</w:t>
      </w:r>
      <w:r>
        <w:rPr/>
        <w:t>ꥂꔰ</w:t>
      </w:r>
      <w:r>
        <w:rPr/>
        <w:t>婺彐榵潨亥䗂ㅩ呋⨤彍顢격䷂썔䄰䙓乭磂氰恬ꆥ㕶䥈楎夷敧唻啔猥捭恩䦻灞㉙</w:t>
      </w:r>
      <w:r>
        <w:rPr/>
        <w:t>ꦏ</w:t>
      </w:r>
      <w:r>
        <w:rPr/>
        <w:t>䤭걋⩀慮䌺</w:t>
      </w:r>
      <w:r>
        <w:rPr/>
        <w:t>ꤦⓂ</w:t>
      </w:r>
      <w:r>
        <w:rPr/>
        <w:t>㉰䁐뾡䌮䥇䬲숥㩓쵧칙⨬町噵♞䬭㝐炩圭䭕썡춘쌊䔲㡣儻뭆뭡刻뽩䁆⥮櫂⍩輵瓂걙䵑㡾堣䅏쉺睋滃獤嘷䩂剡㉎䋂⹉砮㭆繯橡㐭歪쌪睎쎩㝷╄杚쉈ꌸ瘻깁䲘椽</w:t>
      </w:r>
      <w:r>
        <w:rPr/>
        <w:t>ꗂ</w:t>
      </w:r>
      <w:r>
        <w:rPr/>
        <w:t>涩썆顆犿䡺䡆㓎盂쉇슩ㄩ䒬梏庻彷곂䀣㗂硵晓쌯슬橐偁灄梿䕈㩑幢䍏ꥢ杳婄之扺然⥑䕢</w:t>
      </w:r>
      <w:r>
        <w:rPr/>
        <w:t>⡫</w:t>
      </w:r>
      <w:r>
        <w:rPr/>
        <w:t>䟂숷㕲楒ㅷ</w:t>
      </w:r>
      <w:r>
        <w:rPr/>
        <w:t>ꔻ</w:t>
      </w:r>
      <w:r>
        <w:rPr/>
        <w:t>㥡㝕䉬⹇硲촪漨其쉉唤⒡</w:t>
      </w:r>
      <w:r>
        <w:rPr/>
        <w:t>ⲡ</w:t>
      </w:r>
      <w:r>
        <w:rPr/>
        <w:t>卦婲揂㡢䂮칋</w:t>
      </w:r>
      <w:r>
        <w:rPr/>
        <w:t>ꥄ</w:t>
      </w:r>
      <w:r>
        <w:rPr/>
        <w:t>㵒娱录䡙⩮硳㊿䕴倲噹숪꺏넩</w:t>
      </w:r>
      <w:r>
        <w:rPr/>
        <w:t>ꥄ</w:t>
      </w:r>
      <w:r>
        <w:rPr/>
        <w:t>㙊걪㠽숰烂㘪䜣㬲⬥仂⚏浰⑏⯂숻숵匦䬺潓䀯칇六䆱湡땱떘슡⵬牶迂徥戣</w:t>
      </w:r>
      <w:r>
        <w:rPr/>
        <w:t>ⱇ</w:t>
      </w:r>
      <w:r>
        <w:rPr/>
        <w:t>䁬깋</w:t>
      </w:r>
      <w:r>
        <w:rPr/>
        <w:t>ꤱ</w:t>
      </w:r>
      <w:r>
        <w:rPr/>
        <w:t>彙싃刨欵繘⪏卺百ꇂ㙰摵彅䁀泂</w:t>
      </w:r>
      <w:r>
        <w:rPr/>
        <w:t>ⵚ</w:t>
      </w:r>
      <w:r>
        <w:rPr/>
        <w:t>昳쉾쉔獣轰炏啀칗礷숱辏䥫쉤㙎쉡愰</w:t>
      </w:r>
      <w:r>
        <w:rPr/>
        <w:t>ⱍ</w:t>
      </w:r>
      <w:r>
        <w:rPr/>
        <w:t>슮쉷쉇頵쉥朣坣矂슘秂䜲忂樹剡숯ꌨ滂슏轉㧂쉣⍯啄噺瘩漩瘵瑷⍅呋溣녁㥇剤汞楦뿂䱍斿숹쏃䡞쉺䡷⤹ㄻ頵䑖䛍쵌㚻쉓猸녋</w:t>
      </w:r>
      <w:r>
        <w:rPr/>
        <w:t>ⶩ</w:t>
      </w:r>
      <w:r>
        <w:rPr/>
        <w:t>㝙湣繇숸</w:t>
      </w:r>
      <w:r>
        <w:rPr/>
        <w:t>ⷂ</w:t>
      </w:r>
      <w:r>
        <w:rPr/>
        <w:t>祡轺䩉쉶칙䭅墣</w:t>
      </w:r>
      <w:r>
        <w:rPr/>
        <w:t>⡃</w:t>
      </w:r>
      <w:r>
        <w:rPr/>
        <w:t>䕫㵡烂싂쉾儯⥺殬晳䜬妵奖쉠</w:t>
      </w:r>
      <w:r>
        <w:rPr/>
        <w:t>ꖱ</w:t>
      </w:r>
      <w:r>
        <w:rPr/>
        <w:t>剕慯楐슩䐤售潷㛂㵳䉮愱怦奊숺呺儳</w:t>
      </w:r>
      <w:r>
        <w:rPr/>
        <w:t>ⲣ</w:t>
      </w:r>
      <w:r>
        <w:rPr/>
        <w:t>晲㝱싍剦恴녯㔬䝉獬䙇瑓乍济䍊浨☱䪡䛃䦻䡞灷놡⩫中숸㢮썢桧轊䀬栽啣ꍀ䱂偾</w:t>
      </w:r>
      <w:r>
        <w:rPr/>
        <w:t>Ⱶ</w:t>
      </w:r>
      <w:r>
        <w:rPr/>
        <w:t>啉慌䴥㊵⑟꺵樰牬</w:t>
      </w:r>
      <w:r>
        <w:rPr/>
        <w:t>꧃⌨</w:t>
      </w:r>
      <w:r>
        <w:rPr/>
        <w:t>癬⮩䙩쉷唱朰㇃奶晦䡁敉檏땢睧뾩櫂么숽祁种깞쉓</w:t>
      </w:r>
      <w:r>
        <w:rPr/>
        <w:t>ⲩ</w:t>
      </w:r>
      <w:r>
        <w:rPr/>
        <w:t>ꌲ䄤哂뾣䑯싎⥎䉒畚䭉奦싂㒡䩬呞材</w:t>
      </w:r>
      <w:r>
        <w:rPr/>
        <w:t>ꥈ</w:t>
      </w:r>
      <w:r>
        <w:rPr/>
        <w:t>쵖匮杄瑁剪땧甫⹡㉹噮瞿敥碡呾潳⭕氨</w:t>
      </w:r>
      <w:r>
        <w:rPr/>
        <w:t>ꗂ</w:t>
      </w:r>
      <w:r>
        <w:rPr/>
        <w:t>뽉㴽쉯偬녣☪㵑썲꺩</w:t>
      </w:r>
      <w:r>
        <w:rPr/>
        <w:t>⡰</w:t>
      </w:r>
      <w:r>
        <w:rPr/>
        <w:t>⽺㦱縲㋂꥚䞻䁙䤳橲攰㑸⨫䅥</w:t>
      </w:r>
      <w:r>
        <w:rPr/>
        <w:t>⠮</w:t>
      </w:r>
      <w:r>
        <w:rPr/>
        <w:t>偦妿숥潧䨳⽷쉬纣쉃쉋⩧伸쉁曃稭쉣숬싂矂⼦싍쉁쉢춿슡㵑縪쉯㘴㘻夻䩀㙷坬㥘ꍴ쉱</w:t>
      </w:r>
      <w:r>
        <w:rPr/>
        <w:t>ꕉ</w:t>
      </w:r>
      <w:r>
        <w:rPr/>
        <w:t>䁃⏂⥒⺵땂╓䒡♠숮梘숩䴺ꌵ朦条</w:t>
      </w:r>
      <w:r>
        <w:rPr/>
        <w:t>ꔰ</w:t>
      </w:r>
      <w:r>
        <w:rPr/>
        <w:t>쉃焪䉏⤹숩睇琶煡剦奫슡辻⩓㠨地믂㉵숬呸獸夭支䑐慢灾⨤㋂㴬☻뗂填쉷⶿値䑞爻〫弊뭃╍╡㥰轪硏⑬徘⯂╃⭮慞䜬㵃噗䝈⩮捳橔숤横攱摕⯂噦䡚つ⵸横㑃딹摀칂ꌯ牭숪슣䍚䴫䭸〱䙎䍫儱䄦厏䱒ま瘮熩䙙䁃㑮뼶⍟썁硉ꄪ▬쉴䵕칄愴䡁</w:t>
      </w:r>
      <w:r>
        <w:rPr/>
        <w:t>ꥎ</w:t>
      </w:r>
      <w:r>
        <w:rPr/>
        <w:t>䅗</w:t>
      </w:r>
      <w:r>
        <w:rPr/>
        <w:t>ⵥ</w:t>
      </w:r>
      <w:r>
        <w:rPr/>
        <w:t>䩐ㅁ쉱습嚡䙕縺轐숱⩃䀵쉴┹ィ横슮㎱垣㝵䑉并㕄㡠海卡元㙗</w:t>
      </w:r>
      <w:r>
        <w:rPr/>
        <w:t>⠣</w:t>
      </w:r>
      <w:r>
        <w:rPr/>
        <w:t>墘啦숻娷慥縻䙋䕠⨨栦싂⥬㩡♬䆵싂癶睮㑱晞⎘䈱䭦녅㙋扁梬곂湦쉸</w:t>
      </w:r>
      <w:r>
        <w:rPr/>
        <w:t>ⴸ</w:t>
      </w:r>
      <w:r>
        <w:rPr/>
        <w:t>ⱱ</w:t>
      </w:r>
      <w:r>
        <w:rPr/>
        <w:t>徱걂浶㞱倹쉾挷ꥹ썹仂幢⾘⵭怫煓繥䳂䑒呡吨晭况硐㮥碩㕲ꍇ㭶牁뭔掱漺䄣♢涣쉲뇂轗硁䡋깷厏牮䐺㜮ㅘ䪣䛂㉸䩓㫂廂柃┵䕺彋壂딩擂⪬匤ꍣ潧◂⥐䨵②⩐ꍋ䕘노</w:t>
      </w:r>
      <w:r>
        <w:rPr/>
        <w:t>⣂⩖</w:t>
      </w:r>
      <w:r>
        <w:rPr/>
        <w:t>椥燂㔰䩋䌪瀲쉷⸱ꄤ㡉쉉䥨䅄쉕뾩祙㕢樥偭깥䵟㩭겵䏂♩숥桦싂촣</w:t>
      </w:r>
      <w:r>
        <w:rPr/>
        <w:t>ꕉ</w:t>
      </w:r>
      <w:r>
        <w:rPr/>
        <w:t>깏㡦畞呹揂玣⍖皬숺㏂ㅃ⺩뮩戱汭㕮喩嫂㙷숺</w:t>
      </w:r>
      <w:r>
        <w:rPr/>
        <w:t>ⶡ</w:t>
      </w:r>
      <w:r>
        <w:rPr/>
        <w:t>户呯猥쉋㑡㵍⍧슱顦⩄쉦棎䩤垡湅</w:t>
      </w:r>
      <w:r>
        <w:rPr/>
        <w:t>ꦡ</w:t>
      </w:r>
      <w:r>
        <w:rPr/>
        <w:t>슘儰갥뼪㴭㷍⭳쉚䀮嘺と쉘ꥺ습忂䖩㤳䑴歅拂䩦싂쉩窱</w:t>
      </w:r>
      <w:r>
        <w:rPr/>
        <w:t>ⲩ⥹</w:t>
      </w:r>
      <w:r>
        <w:rPr/>
        <w:t>牚꺬匹捬璘睆轵䠵幞쉏</w:t>
      </w:r>
      <w:r>
        <w:rPr/>
        <w:t>ⵚ</w:t>
      </w:r>
      <w:r>
        <w:rPr/>
        <w:t>싂⼦㜹숰奃攨쉠ꍑ獵辘⨴⩇䛂䂡㗎灶燂坲숤慺⌫㑣潸ꅠ榡䑹꺻ㆿ剦硾拂樳壂湣页땑⌮㜮䤦䗂䃂楶塹敋</w:t>
      </w:r>
      <w:r>
        <w:rPr/>
        <w:t>ⴺ</w:t>
      </w:r>
      <w:r>
        <w:rPr/>
        <w:t>Ⱛ</w:t>
      </w:r>
      <w:r>
        <w:rPr/>
        <w:t>版㷂</w:t>
      </w:r>
      <w:r>
        <w:rPr/>
        <w:t>ⰲ</w:t>
      </w:r>
      <w:r>
        <w:rPr/>
        <w:t>쉐䍢ゥ噉繭吨㖱婒摵噙⪣</w:t>
      </w:r>
      <w:r>
        <w:rPr/>
        <w:t>ⱔ</w:t>
      </w:r>
      <w:r>
        <w:rPr/>
        <w:t>뭈</w:t>
      </w:r>
      <w:r>
        <w:rPr/>
        <w:t>ꖘꗂ</w:t>
      </w:r>
      <w:r>
        <w:rPr/>
        <w:t>㷂䙴㝬璏嫂쉭䕖迂磂쉫幥⥇伪穉潹噚秂숺浬▥</w:t>
      </w:r>
      <w:r>
        <w:rPr/>
        <w:t>Ⱘ</w:t>
      </w:r>
      <w:r>
        <w:rPr/>
        <w:t>쉄슣刽奪</w:t>
      </w:r>
      <w:r>
        <w:rPr/>
        <w:t>ꦏ</w:t>
      </w:r>
      <w:r>
        <w:rPr/>
        <w:t>㥦뭧쉄</w:t>
      </w:r>
      <w:r>
        <w:rPr/>
        <w:t>ꥇ</w:t>
      </w:r>
      <w:r>
        <w:rPr/>
        <w:t>숬䄭㪥祆䵧쉕뽾本싎呋烂䱗㩎쵰뼭倩䏂祟硩</w:t>
      </w:r>
      <w:r>
        <w:rPr/>
        <w:t>ꤣ</w:t>
      </w:r>
      <w:r>
        <w:rPr/>
        <w:t>㩵桔싂쉦㈭쉟潤쉟녘繋䁏㉫䈲㕁㶩顖入⹞礤祯怭题㤭侣辮煠ꅠ싍癬䙠䅋촵㋂쉆긬⹗썮瑗磂뭇쉊</w:t>
      </w:r>
      <w:r>
        <w:rPr/>
        <w:t>ⶵ</w:t>
      </w:r>
      <w:r>
        <w:rPr/>
        <w:t>潠侬㍸땠扠땘晦乐丯淂䨮恡䃂桂</w:t>
      </w:r>
      <w:r>
        <w:rPr/>
        <w:t>꧂</w:t>
      </w:r>
      <w:r>
        <w:rPr/>
        <w:t>氦ㅨㄥ쉂啾뽩㚩뽊䭧慲仂㍎⭕灯㴲⥣숸彦㢩</w:t>
      </w:r>
      <w:r>
        <w:rPr/>
        <w:t>꤬</w:t>
      </w:r>
      <w:r>
        <w:rPr/>
        <w:t>숽♑쉱梩㟂慳問洤猤瓂</w:t>
      </w:r>
      <w:r>
        <w:rPr/>
        <w:t>ⱟ</w:t>
      </w:r>
      <w:r>
        <w:rPr/>
        <w:t>抏獣䚥䩪䱷䘊뿂扚氮住眪</w:t>
      </w:r>
      <w:r>
        <w:rPr/>
        <w:t>⢘</w:t>
      </w:r>
      <w:r>
        <w:rPr/>
        <w:t>揂恒㷂湴떵恤쉈㙆㫃㈶匩穎曂</w:t>
      </w:r>
      <w:r>
        <w:rPr/>
        <w:t>ꖱ</w:t>
      </w:r>
      <w:r>
        <w:rPr/>
        <w:t>쉈䍏瑕㠬䢮幔⭨朵彰싂갣漹</w:t>
      </w:r>
      <w:r>
        <w:rPr/>
        <w:t>ꦿ</w:t>
      </w:r>
      <w:r>
        <w:rPr/>
        <w:t>狂迃숤歧ㅧ⮻搮㟂㉎ㄫ愻㤻㤲汁䯍癇绂慸昸⽦싂坘爬ꥯ</w:t>
      </w:r>
      <w:r>
        <w:rPr/>
        <w:t>ꖣ</w:t>
      </w:r>
      <w:r>
        <w:rPr/>
        <w:t>幪瀦津潷㇂쉉㉌쎡飂挪⤵䓂唣溘딷削ꥭ뾡埂</w:t>
      </w:r>
      <w:r>
        <w:rPr/>
        <w:t>꧂⌹</w:t>
      </w:r>
      <w:r>
        <w:rPr/>
        <w:t>熏딪쉯䱙쉋呷瘩쉂⿂摾⩴摞䫂㠸婋땹栤숯㨹刵礤㩖爩媩汒抻♗슿喩爰千弪㤵慅㩈ㅇ摬䋂╘㓂쉑⸹⮿습稫⭇䖱刳</w:t>
      </w:r>
      <w:r>
        <w:rPr/>
        <w:t>⢱</w:t>
      </w:r>
      <w:r>
        <w:rPr/>
        <w:t>砻夰㎡燂뭬爲単습촥ꅇ瑓⭒쉣긬넨櫂䨣䯂⽞ꍾ畈䨨숫⫂晍䋂녙촩⩁</w:t>
      </w:r>
      <w:r>
        <w:rPr/>
        <w:t>ⵞ</w:t>
      </w:r>
      <w:r>
        <w:rPr/>
        <w:t>亡圮㌩격䑬⤰</w:t>
      </w:r>
      <w:r>
        <w:rPr/>
        <w:t>ⵙ</w:t>
      </w:r>
      <w:r>
        <w:rPr/>
        <w:t>唶娹⩩幔곎⪮恐⦡牐㩤眳硯슿䍩劮뮬乎歾祩ꎮ㷂뾥係⹆䯃䠽傮䱲ꍟ䩮㙧忂ㅌ㑉⭸㭵歴⦱㉶쉫卪</w:t>
      </w:r>
      <w:r>
        <w:rPr/>
        <w:t>꧂</w:t>
      </w:r>
      <w:r>
        <w:rPr/>
        <w:t>啺㉂</w:t>
      </w:r>
      <w:r>
        <w:rPr/>
        <w:t>ꕊ</w:t>
      </w:r>
      <w:r>
        <w:rPr/>
        <w:t>䓎汯穌㏂뾵싂灐䭡剮썴剾깢㨳娵婴㥙嘪灚歘㪡⼨擂㝍癴冣縸睾敷弴㨰</w:t>
      </w:r>
      <w:r>
        <w:rPr/>
        <w:t>ⶥ</w:t>
      </w:r>
      <w:r>
        <w:rPr/>
        <w:t>䑚ꇂ䡄䁒碏숪杷㉓⮵捌励⤩</w:t>
      </w:r>
      <w:r>
        <w:rPr/>
        <w:t>ⴹ</w:t>
      </w:r>
      <w:r>
        <w:rPr/>
        <w:t>캣충츹婃湙硃촺抿䠨木㵞猻卹凃촥䝆쉚쉗戸䍐娬㵗⹃天楃汶㴹뿂㈪Ⓜ뭟唣塁䑏</w:t>
      </w:r>
      <w:r>
        <w:rPr/>
        <w:t>⡣</w:t>
      </w:r>
      <w:r>
        <w:rPr/>
        <w:t>싂ꍊ瀪</w:t>
      </w:r>
      <w:r>
        <w:rPr/>
        <w:t>ꥆ</w:t>
      </w:r>
      <w:r>
        <w:rPr/>
        <w:t>䪱乤轣偞䥄⽩캻瘪ꥲ</w:t>
      </w:r>
      <w:r>
        <w:rPr/>
        <w:t>⡾</w:t>
      </w:r>
      <w:r>
        <w:rPr/>
        <w:t>䤪䩰㴵㡙〻濂䙮坺䅟歹⩲</w:t>
      </w:r>
      <w:r>
        <w:rPr/>
        <w:t>ꥉ</w:t>
      </w:r>
      <w:r>
        <w:rPr/>
        <w:t>塏厱涮婪䊘乬傱䴬凂⹘㋎㑰ꌴ䚏걭滂甪㦿勂㑠砣扲輱窘□佇呸噐숵쉭ꥶ䩶愬汔所쉐슩ꥷ摪䜭ꍲ套䡫⸨爵繙瑫⑤</w:t>
      </w:r>
      <w:r>
        <w:rPr/>
        <w:t>ⵒ</w:t>
      </w:r>
      <w:r>
        <w:rPr/>
        <w:t>㙶㕡沵洲㈫婖㪵㝬䅸䵂걂쉯㥤㝉戱싂睆슣㨱뭕츫슿넩┰㑴呩䐭㤥䘺⮥겏숷</w:t>
      </w:r>
      <w:r>
        <w:rPr/>
        <w:t>ꕡ</w:t>
      </w:r>
      <w:r>
        <w:rPr/>
        <w:t>ぎ⚱䉴슻側㏂䒩썬权䨨ㅂ䒿恁⹤㬽滎깮䒡䫂暵愹걡䰣搯界攽䑇ꎬ中⼲쵂抿疘</w:t>
      </w:r>
      <w:r>
        <w:rPr/>
        <w:t>Ⱔ</w:t>
      </w:r>
      <w:r>
        <w:rPr/>
        <w:t>瑹䌰縨☮㠭灬㮩넪⽩⮡永啒쉨䡃歙⛂戱失䝦佀⑩慤⹚╉枵敷㑳쉨挹慕伳⹷佴㍩겏䬶㵆畉畉ꍂ䉬穐廂ꄶ疵숫쉁㵉堦슥當깆쉄捂쉹仃枵猴ꅃ椥㶣싂⩹</w:t>
      </w:r>
      <w:r>
        <w:rPr/>
        <w:t>ꦣ</w:t>
      </w:r>
      <w:r>
        <w:rPr/>
        <w:t>땵쉦咱婶奐梬兗⩑灸牀究弦䙲䡞</w:t>
      </w:r>
      <w:r>
        <w:rPr/>
        <w:t>Ɑ</w:t>
      </w:r>
      <w:r>
        <w:rPr/>
        <w:t>呬⌊割恲쉳典漣䵀㕂湹뭨뭁⒥슩䖥䥁슿捶煗䘲㡱亣槃歁㥂⹌</w:t>
      </w:r>
      <w:r>
        <w:rPr/>
        <w:t>ⷂ</w:t>
      </w:r>
      <w:r>
        <w:rPr/>
        <w:t>槂偦⯂㢱뽪楷䒏뽍⩇䕀剧䕾彫ꌪ楔斥䘸숹칖潀抡䭵</w:t>
      </w:r>
      <w:r>
        <w:rPr/>
        <w:t>ꥏ</w:t>
      </w:r>
      <w:r>
        <w:rPr/>
        <w:t>硅彏⽇瘣㦻</w:t>
      </w:r>
      <w:r>
        <w:rPr/>
        <w:t>ꕨ</w:t>
      </w:r>
      <w:r>
        <w:rPr/>
        <w:t>㡤ꥣ牕䄹숷氰슮쵢쉇㑏冥坌㍗</w:t>
      </w:r>
      <w:r>
        <w:rPr/>
        <w:t>ⲣ</w:t>
      </w:r>
      <w:r>
        <w:rPr/>
        <w:t>⽲䝏獭곂⨮䏃䌽</w:t>
      </w:r>
      <w:r>
        <w:rPr/>
        <w:t>ꥇ</w:t>
      </w:r>
      <w:r>
        <w:rPr/>
        <w:t>榥䭢桮啙唵쉹眷彯穹瞥乷䉢ꇂ슏䣎䡃싂㷂쉖潭믂瀰䙩恣彲슥猸䩇⨤䙂漶牞㧂惂佯幋껂</w:t>
      </w:r>
      <w:r>
        <w:rPr/>
        <w:t>ⰺ</w:t>
      </w:r>
      <w:r>
        <w:rPr/>
        <w:t>呆䍬轘悱쉾쉎乷烃煈䕖㍯樽떵쵌檩칷仃穃</w:t>
      </w:r>
      <w:r>
        <w:rPr/>
        <w:t>ꖏ</w:t>
      </w:r>
      <w:r>
        <w:rPr/>
        <w:t>轣숤䑡쵍㡩ꆱ걚輹歷煑䥡⩯帨㉂촴쉇쉉㔣깘琥숽〣瓂ふ㌬燍吪ꅹ洯堸癀灠ㅨ挫扸眪뭏㇂㧂業⑈愷畤繶䁱⹺</w:t>
      </w:r>
      <w:r>
        <w:rPr/>
        <w:t>ꕣ</w:t>
      </w:r>
      <w:r>
        <w:rPr/>
        <w:t>倫㔭ꄽ긪</w:t>
      </w:r>
      <w:r>
        <w:rPr/>
        <w:t>ꤱ</w:t>
      </w:r>
      <w:r>
        <w:rPr/>
        <w:t>繱싎䊬䘲剶⨷晣쉔슣活轸⩠䝣輫癋쉂⤩슮⥌䀬㡐劬嗂奵儮瀶㤶슏䩳䤴⭕╤心焦捙猩♄칍偊</w:t>
      </w:r>
      <w:r>
        <w:rPr/>
        <w:t>ꕄ</w:t>
      </w:r>
      <w:r>
        <w:rPr/>
        <w:t>焯磂椨䟂㦿䅀췂桫剟</w:t>
      </w:r>
      <w:r>
        <w:rPr/>
        <w:t>⢘</w:t>
      </w:r>
      <w:r>
        <w:rPr/>
        <w:t>䍣쵾㩸⹡儹䅂垥圬㙳숷⬴ꅸ⮩並쉌㵕뭘㪵쉬</w:t>
      </w:r>
      <w:r>
        <w:rPr/>
        <w:t>ⴻ</w:t>
      </w:r>
      <w:r>
        <w:rPr/>
        <w:t>祧桀攦橣株㑖猰噍澵橫쉲╒걓㗂ꇂ昶灩⩞⫂</w:t>
      </w:r>
      <w:r>
        <w:rPr/>
        <w:t>ⶥ</w:t>
      </w:r>
      <w:r>
        <w:rPr/>
        <w:t>⡹</w:t>
      </w:r>
      <w:r>
        <w:rPr/>
        <w:t>ꕙⵙ</w:t>
      </w:r>
      <w:r>
        <w:rPr/>
        <w:t>뽚䉷潫䟃䝤숸䉺旂녌⩋</w:t>
      </w:r>
      <w:r>
        <w:rPr/>
        <w:t>ꕱ</w:t>
      </w:r>
      <w:r>
        <w:rPr/>
        <w:t>涣㔬秂懂싃䭞䝧</w:t>
      </w:r>
      <w:r>
        <w:rPr/>
        <w:t>⡊</w:t>
      </w:r>
      <w:r>
        <w:rPr/>
        <w:t>䤺깆㙰灐伭杺䫂䳂汆ㅠ䉟⥲㡐恩慹⤨囂⪘쉯严䂣⩮㐲厮䊻</w:t>
      </w:r>
      <w:r>
        <w:rPr/>
        <w:t>ꥃ</w:t>
      </w:r>
      <w:r>
        <w:rPr/>
        <w:t>燂䌶烂␹㭠頹싎⭦숦樫啚繂怲愮㡄樽슻뼵眣䀫祠쉗杔㑡㥥䥂쌨ㄵ╳쌷婢ど싂㛂⻂⑗슬촺싂洹怯杘㥟䁚</w:t>
      </w:r>
      <w:r>
        <w:rPr/>
        <w:t>ꕖ</w:t>
      </w:r>
      <w:r>
        <w:rPr/>
        <w:t>噀㬥</w:t>
      </w:r>
      <w:r>
        <w:rPr/>
        <w:t>ⰸ⪮</w:t>
      </w:r>
      <w:r>
        <w:rPr/>
        <w:t>濂쎣㈤扰춥</w:t>
      </w:r>
      <w:r>
        <w:rPr/>
        <w:t>ⷎ</w:t>
      </w:r>
      <w:r>
        <w:rPr/>
        <w:t>䰽䀱楬ㅣꌻ䥞뭈惂䲡汾䠪쉇㬯䔸싃扄쉴支戴썰亘彲싂쉐梬쉞癵ゥ弸楺䯂轐汣恕ꄩ뽱쉄塯䣎幑ꥦ䨭䥊╁忂䵐欯╎渮漶쉖㷂睫쉓⑃䒮䅫䮬㊵㕺繈迂楧䬱湤べ照⨽숶娵䨥犿㙩㨨</w:t>
      </w:r>
      <w:r>
        <w:rPr/>
        <w:t>ꤳ</w:t>
      </w:r>
      <w:r>
        <w:rPr/>
        <w:t>佣㐪⹴䡇⩹숰䚱걡甶啗</w:t>
      </w:r>
      <w:r>
        <w:rPr/>
        <w:t>ⵂ</w:t>
      </w:r>
      <w:r>
        <w:rPr/>
        <w:t>땵촤쉴䃂䍬婅稬氥⽙畵瞩㊩㌦㕮숳呀懂䎥촰싂堩㥒弲奓㝂儷놥楢䘯⍤磂쉖捳쉋䵪⥒⨺ꇎ긷ぇ</w:t>
      </w:r>
      <w:r>
        <w:rPr/>
        <w:t>⠦</w:t>
      </w:r>
      <w:r>
        <w:rPr/>
        <w:t>栰⩋歫稪뽴</w:t>
      </w:r>
      <w:r>
        <w:rPr/>
        <w:t>ꕮ⌊</w:t>
      </w:r>
      <w:r>
        <w:rPr/>
        <w:t>癑䍁㩠☰䐦숮厥꺡숩兰䪏숰牂⺩穉쉅䥘뭨</w:t>
      </w:r>
      <w:r>
        <w:rPr/>
        <w:t>Ⱶ</w:t>
      </w:r>
      <w:r>
        <w:rPr/>
        <w:t>畬樽䭑漸儬䭰猴楑瀤啖㶬殥숤䙗</w:t>
      </w:r>
      <w:r>
        <w:rPr/>
        <w:t>⠳</w:t>
      </w:r>
      <w:r>
        <w:rPr/>
        <w:t>놘깣숲匬哂櫂晬䍳癐뗂ꎬ捒䵖卦뼨櫂啸㡡⩺⹢㭌繰轄뽊瑩쌭種潭碩䥹ꏂ汘䑲⩦灠㙬뭄</w:t>
      </w:r>
      <w:r>
        <w:rPr/>
        <w:t>ⴰ</w:t>
      </w:r>
      <w:r>
        <w:rPr/>
        <w:t>Ⳃ</w:t>
      </w:r>
      <w:r>
        <w:rPr/>
        <w:t>㬦ꌺ껂牉䉒煯ꌷ畈쉣䍃╯く牥쉖년畦㞻쵯싍⥙츷摗䡲汫灾䠬挥繾昷뼮슬䁄</w:t>
      </w:r>
      <w:r>
        <w:rPr/>
        <w:t>⢬</w:t>
      </w:r>
      <w:r>
        <w:rPr/>
        <w:t>䭩쉒㝷㫂싂</w:t>
      </w:r>
      <w:r>
        <w:rPr/>
        <w:t>ⴶ</w:t>
      </w:r>
      <w:r>
        <w:rPr/>
        <w:t>㞡甤焮㮿㡋⾏쉯⑃䇂煞㜦⤶숴썚</w:t>
      </w:r>
      <w:r>
        <w:rPr/>
        <w:t>ꗂ</w:t>
      </w:r>
      <w:r>
        <w:rPr/>
        <w:t>㥐䙮촥㉡㩔㍶婇儨㠽╆慩椹긣輳䬶䥭璻辱㵞毂琤⭦渰⸣⭹㍇뽠◂煂䱒噉녰떿촵▿婂쉨䇂䙹뼷㵗▣</w:t>
      </w:r>
      <w:r>
        <w:rPr/>
        <w:t>ꤩ</w:t>
      </w:r>
      <w:r>
        <w:rPr/>
        <w:t>楯椴縹惂䌪꺬㶏啌洱彧势숸캮瑡슻⹱噋䍣盂㶿곂嫂頲券恁呩炣呟쉳潗⹚桔穂</w:t>
      </w:r>
      <w:r>
        <w:rPr/>
        <w:t>Ⳃ</w:t>
      </w:r>
      <w:r>
        <w:rPr/>
        <w:t>뾥녌⥚뿂㩦㯂쵄幷晰ꥫ쉇䐴䴰</w:t>
      </w:r>
      <w:r>
        <w:rPr/>
        <w:t>ⴰ⤲</w:t>
      </w:r>
      <w:r>
        <w:rPr/>
        <w:t>㭁㪻媿╧⩖깣숯㥚塩垘博佚</w:t>
      </w:r>
      <w:r>
        <w:rPr/>
        <w:t>ꗂ┮</w:t>
      </w:r>
      <w:r>
        <w:rPr/>
        <w:t>䌮䁧⩮䣂췎껂숱⥐⸤슿䱵繞洭䬸䨴硭墡潑幞圻纣◍겏䕕㧂榥睺噑싂曂䲩깊ꅔ㴩昹䵠朤〨㭏쉯뭏橤婊</w:t>
      </w:r>
      <w:r>
        <w:rPr/>
        <w:t>ꕊ</w:t>
      </w:r>
      <w:r>
        <w:rPr/>
        <w:t>廎煾共뿂㘶椰⑸␪穹칋縭㔽潈䡠</w:t>
      </w:r>
      <w:r>
        <w:rPr/>
        <w:t>⡲</w:t>
      </w:r>
      <w:r>
        <w:rPr/>
        <w:t>㍢ꇂ䵺奈顪䍑숷㘷煚</w:t>
      </w:r>
      <w:r>
        <w:rPr/>
        <w:t>ⱃ</w:t>
      </w:r>
      <w:r>
        <w:rPr/>
        <w:t>泂洭⬹䦻묨㧂眪⦬啫</w:t>
      </w:r>
      <w:r>
        <w:rPr/>
        <w:t>ⱒ</w:t>
      </w:r>
      <w:r>
        <w:rPr/>
        <w:t>䡢쉺㴮䂩녫㞣忂橯</w:t>
      </w:r>
      <w:r>
        <w:rPr/>
        <w:t>ꖩ</w:t>
      </w:r>
      <w:r>
        <w:rPr/>
        <w:t>癠䧂婉杕ガ帤䝶䅺</w:t>
      </w:r>
      <w:r>
        <w:rPr/>
        <w:t>⡌</w:t>
      </w:r>
      <w:r>
        <w:rPr/>
        <w:t>䄷ꍵ嘥祫扷慪㭰䅉湏輣礨冱栬璻木㉇淂뽩潬渵塯슡</w:t>
      </w:r>
      <w:r>
        <w:rPr/>
        <w:t>⡚</w:t>
      </w:r>
      <w:r>
        <w:rPr/>
        <w:t>晄嫂焻䚵㵞䱧庡填癣⼩ꥢ杤딶칂捵磂</w:t>
      </w:r>
      <w:r>
        <w:rPr/>
        <w:t>꧂</w:t>
      </w:r>
      <w:r>
        <w:rPr/>
        <w:t>䕫䖮惂녲䳂⪿楫곂ꄲ긺擂㡮へ</w:t>
      </w:r>
      <w:r>
        <w:rPr/>
        <w:t>ⵏ</w:t>
      </w:r>
      <w:r>
        <w:rPr/>
        <w:t>쉯슩䙄⨺烂旂敺싍⸥漫䯂恖敦㔯橋⥭쉱奒汑䭇⨻䄪棃呢쉕〻⤮繑㌪䑶숺㢩縺禘其싎숩╨摸湾䍶䙌䙠㈶㥶繅桸䟂獸╀컂㶣</w:t>
      </w:r>
      <w:r>
        <w:rPr/>
        <w:t>ⱓ</w:t>
      </w:r>
      <w:r>
        <w:rPr/>
        <w:t>숵┷歀盃⫂</w:t>
      </w:r>
      <w:r>
        <w:rPr/>
        <w:t>ⵥ</w:t>
      </w:r>
      <w:r>
        <w:rPr/>
        <w:t>犡杉樴炥泂぀捞姍㝃歔檏橭ꅟ썄挷㵒幭</w:t>
      </w:r>
      <w:r>
        <w:rPr/>
        <w:t>ꤹ</w:t>
      </w:r>
      <w:r>
        <w:rPr/>
        <w:t>煟ꆻ彎数</w:t>
      </w:r>
      <w:r>
        <w:rPr/>
        <w:t>Ⱨ</w:t>
      </w:r>
      <w:r>
        <w:rPr/>
        <w:t>䤰㌭㉶숴瞡濃嘭䝈쉆恫硓슩朳噫慮珂</w:t>
      </w:r>
      <w:r>
        <w:rPr/>
        <w:t>⡺♴ⰺⰲ</w:t>
      </w:r>
      <w:r>
        <w:rPr/>
        <w:t>싂燂</w:t>
      </w:r>
      <w:r>
        <w:rPr/>
        <w:t>Ⱖ</w:t>
      </w:r>
      <w:r>
        <w:rPr/>
        <w:t>奍砭䕞Ⓜ擂啹⍖惂□〉㨦</w:t>
      </w:r>
      <w:r>
        <w:rPr/>
        <w:t>ⶻ</w:t>
      </w:r>
      <w:r>
        <w:rPr/>
        <w:t>㌲呸䙒⦩쉤搯숻싂썖겥긊祄磂䁀䡰䄴浗噪⑳</w:t>
      </w:r>
      <w:r>
        <w:rPr/>
        <w:t>ⴵ</w:t>
      </w:r>
      <w:r>
        <w:rPr/>
        <w:t>쉯炵썥숰庵㑆悻⸸⩹繮쉐땍䨲汚䮿뿂㩞慦䑏䵪晡澮摚坮쉡橔奖椪뭢䭺墘䕶啤汙㕴츤떬浫璡㉬㓂뭃츶斣㵣</w:t>
      </w:r>
      <w:r>
        <w:rPr/>
        <w:t>ꦻ</w:t>
      </w:r>
      <w:r>
        <w:rPr/>
        <w:t>捴▿숨弥由场⪬炏噷䕋睁当쉦숪걣奌焰椫戻뽰㍱숹濃⼹</w:t>
      </w:r>
      <w:r>
        <w:rPr/>
        <w:t>Ⱛ</w:t>
      </w:r>
      <w:r>
        <w:rPr/>
        <w:t>摶⸨숪</w:t>
      </w:r>
      <w:r>
        <w:rPr/>
        <w:t>ꔨ☶</w:t>
      </w:r>
      <w:r>
        <w:rPr/>
        <w:t>歁㋂⮣칇ꍦꅋ⌺숸㕇娱쉠ꥷ</w:t>
      </w:r>
      <w:r>
        <w:rPr/>
        <w:t>⢣</w:t>
      </w:r>
      <w:r>
        <w:rPr/>
        <w:t>칸顎炻㚡䮬狂町甭㬫Ⓜ䷂䍇仂䥮樻戭泂侩</w:t>
      </w:r>
      <w:r>
        <w:rPr/>
        <w:t>⢮</w:t>
      </w:r>
      <w:r>
        <w:rPr/>
        <w:t>婺倭㐸뭰</w:t>
      </w:r>
      <w:r>
        <w:rPr/>
        <w:t>⣂</w:t>
      </w:r>
      <w:r>
        <w:rPr/>
        <w:t>氹瘴㉱矍槂⤰儶묦䊵䔱攮</w:t>
      </w:r>
      <w:r>
        <w:rPr/>
        <w:t>⠮</w:t>
      </w:r>
      <w:r>
        <w:rPr/>
        <w:t>촦哎䁴ꅭ敟扷㭌</w:t>
      </w:r>
      <w:r>
        <w:rPr/>
        <w:t>ⵡ</w:t>
      </w:r>
      <w:r>
        <w:rPr/>
        <w:t>쉲参㔪㩖☫슏呫猹⨫禥⭱</w:t>
      </w:r>
      <w:r>
        <w:rPr/>
        <w:t>ꦵ</w:t>
      </w:r>
      <w:r>
        <w:rPr/>
        <w:t>昣㩊㉀䀩枘珂㇂睯䢩</w:t>
      </w:r>
      <w:r>
        <w:rPr/>
        <w:t>ꤲ</w:t>
      </w:r>
      <w:r>
        <w:rPr/>
        <w:t>犏숥칅⼦䉎歨癹瘮숸⹁㐤㝕꺩䥨䵅滍쉬⼩䤬딱㝥呭㥗癸䅍☦䀶䁅午싂㍄䤨湋䡍䏂㑬晊䃂ꥥ縩擎凂秃땠䨪皡浒쵪ꇂ根塐䘣쉰噇浊婃埂ꅆ䩪瀭矃杙搯棂쉒⭧で娱䵬쉲숱䭧樳噁㤻求犱䌰</w:t>
      </w:r>
      <w:r>
        <w:rPr/>
        <w:t>ꔱ</w:t>
      </w:r>
      <w:r>
        <w:rPr/>
        <w:t>숹㇂⨷呫격㭱땡祩㍮숺숣偋慗년厩⤩쎏侵䓂</w:t>
      </w:r>
      <w:r>
        <w:rPr/>
        <w:t>ꥑ</w:t>
      </w:r>
      <w:r>
        <w:rPr/>
        <w:t>侱偈⨸</w:t>
      </w:r>
      <w:r>
        <w:rPr/>
        <w:t>ꗂ</w:t>
      </w:r>
      <w:r>
        <w:rPr/>
        <w:t>㍑ꥫ傡녬쉅煋繹瀥녡♶</w:t>
      </w:r>
      <w:r>
        <w:rPr/>
        <w:t>꧍</w:t>
      </w:r>
      <w:r>
        <w:rPr/>
        <w:t>夨䄫幭슏숪뿂欰稱殻뭊牀堬슘㡕</w:t>
      </w:r>
      <w:r>
        <w:rPr/>
        <w:t>꧍</w:t>
      </w:r>
      <w:r>
        <w:rPr/>
        <w:t>慔슣䥄煔䡈幪䝕껂呒싂煖ꥸ꥚獗㓂奓쌲䴪䙪帩䑺偫</w:t>
      </w:r>
      <w:r>
        <w:rPr/>
        <w:t>ⰳ</w:t>
      </w:r>
      <w:r>
        <w:rPr/>
        <w:t>땊敥ꌪ䁭塺婨曂䑹쉴쉍榻䁇兪㌸伪繵墬繮▬余㙌㕟啄湌橧⨸</w:t>
      </w:r>
      <w:r>
        <w:rPr/>
        <w:t>ꦮ</w:t>
      </w:r>
      <w:r>
        <w:rPr/>
        <w:t>䫂噷㬥슱溬쉺⨭䭺䤥椬슥摅嚱䀺䁏顨㌰唽⩣䛂䝸ば䒩洤奣煱</w:t>
      </w:r>
      <w:r>
        <w:rPr/>
        <w:t>⡅</w:t>
      </w:r>
      <w:r>
        <w:rPr/>
        <w:t>墬拂걲奎兾숩扉捹䰪䵌摕桾湵⪻⨸땗쉗㵓硢⨣⹂係䰶焬㵹쉦숻숥䠪춱㞥⭑슬塠싍쉫</w:t>
      </w:r>
      <w:r>
        <w:rPr/>
        <w:t>⠳</w:t>
      </w:r>
      <w:r>
        <w:rPr/>
        <w:t>ꥈ</w:t>
      </w:r>
      <w:r>
        <w:rPr/>
        <w:t>熘慸쉳䵶⹫뇎殩㠱⨬㑙긦⌭싂奁繃戭㎻㕒廂乸䚻⻂슩恔䑲㥥㟂伻䆡뼬橑䥧䴶周䩥奒걑昬꥗슥兢湎␯㏂楕瑺啱</w:t>
      </w:r>
      <w:r>
        <w:rPr/>
        <w:t>ꤣ</w:t>
      </w:r>
      <w:r>
        <w:rPr/>
        <w:t>㩥煳䥎⴨갸숵牐䡕堲绂煡⍺숵⩌⮱쵱瓂㥹奸㪱☵쉧싎协迎煲摰疘櫂涡䆥䡥榵慒䁾쌲⹴飂潞烂䮬숨⾮䵸䄥徱칟嚏ㆬ䣍绂楙⽚塟縥㤊쉱㚩㒮쉷䌥吶뼬棂♈⿂䷃佳㕒ꍯ奺ꅣ眸䅌敷瑊쉰呤頣뿂怱䘴ꍃ갣</w:t>
      </w:r>
      <w:r>
        <w:rPr/>
        <w:t>꧂</w:t>
      </w:r>
      <w:r>
        <w:rPr/>
        <w:t>氦究呋䐸梩쉪碥䚘쵭⹵甸䘩轐敂瑠礦쉧쏍劻뭀䱤顂쵏噸桔椫ꅒ녲滂捑汞澿幩樰夸뭅決╢洹潹⮱딮䵦슣囂圦땣癗긦</w:t>
      </w:r>
      <w:r>
        <w:rPr/>
        <w:t>ⱳ</w:t>
      </w:r>
      <w:r>
        <w:rPr/>
        <w:t>㑓쉣╘摒樶땘쉋䱪䇂㈽僂㕁济뮻棂쉥殮䱤偷䭂ꥠ㥚縳猪䊻㩸⥂牥楬犱⍴ㅰ⍪兀쉈畺싂⭖偎洳噧㕌㏂☹睟⌵冱㵶㉗乂㡗侵唪䧂㭥珂䏂</w:t>
      </w:r>
      <w:r>
        <w:rPr/>
        <w:t>ꗂ</w:t>
      </w:r>
      <w:r>
        <w:rPr/>
        <w:t>弳噑繰ꥡꍍ㨭橨㭎䙯뇂㌭묣쉅䥸湍焸千夥楊䎿숻恍栻䡆睱槂쌻硧</w:t>
      </w:r>
      <w:r>
        <w:rPr/>
        <w:t>⢣</w:t>
      </w:r>
      <w:r>
        <w:rPr/>
        <w:t>䩘쉗⥧</w:t>
      </w:r>
      <w:r>
        <w:rPr/>
        <w:t>⡘</w:t>
      </w:r>
      <w:r>
        <w:rPr/>
        <w:t>㈪䄹</w:t>
      </w:r>
      <w:r>
        <w:rPr/>
        <w:t>ꥆ⹧</w:t>
      </w:r>
      <w:r>
        <w:rPr/>
        <w:t>昩뼤㣂⾵扡캱睵⹬믂㣎橣㩞䉚</w:t>
      </w:r>
      <w:r>
        <w:rPr/>
        <w:t>ꕸ</w:t>
      </w:r>
      <w:r>
        <w:rPr/>
        <w:t>㛂쉄</w:t>
      </w:r>
      <w:r>
        <w:rPr/>
        <w:t>ⵅ</w:t>
      </w:r>
      <w:r>
        <w:rPr/>
        <w:t>頥漷쉙걣轕煓厱촷䋂놻쉞攪繹㒬㌸槃슱쉋痂쉥숳斡偩兔桺뽴⪬㷍쉂쌮幵幣す䡾</w:t>
      </w:r>
      <w:r>
        <w:rPr/>
        <w:t>꧂</w:t>
      </w:r>
      <w:r>
        <w:rPr/>
        <w:t>쵔噠䌮頭氯娦쉹</w:t>
      </w:r>
      <w:r>
        <w:rPr/>
        <w:t>ꤵ</w:t>
      </w:r>
      <w:r>
        <w:rPr/>
        <w:t>㭗쉏⩔梥圶䀩俎稽枻⺘权獰⫂廂컂⩦㒡桹㯍㑈숤纬歯숷椲燂⸨⽙亣兴쵬摕攪祖㈰⑆甫繀爳</w:t>
      </w:r>
      <w:r>
        <w:rPr/>
        <w:t>ꤹ</w:t>
      </w:r>
      <w:r>
        <w:rPr/>
        <w:t>挱其⸮噬䡌告嗂瑖䑳숴쉸䁑䡩␭䡨☯獨㥠歺嘥䙍楐䐬쉕깩⽦◂츣囂墵䉄煚娯⍸걓洰㓂迃㯍䫂䁊癣慮婰䵆擂睭㥗䵠</w:t>
      </w:r>
      <w:r>
        <w:rPr/>
        <w:t>⠣</w:t>
      </w:r>
      <w:r>
        <w:rPr/>
        <w:t>稺汖乭䥘㍚䰩穢㭠䉪携偩汲␳곂</w:t>
      </w:r>
      <w:r>
        <w:rPr/>
        <w:t>ⱒ</w:t>
      </w:r>
      <w:r>
        <w:rPr/>
        <w:t>슬楩䵮涿㬫⑦츮䩪쉋恥珂儱器㔶潷瑋⑰况⚩㐺뿂溻䲬⑀䅥捏㴦숴䞿⹀咮晇</w:t>
      </w:r>
      <w:r>
        <w:rPr/>
        <w:t>ꕯ꥙</w:t>
      </w:r>
      <w:r>
        <w:rPr/>
        <w:t>䘪쉊媏ꅶ烂樹⚘娩슱塹烂䑂긪䔶䙶깑⨣뽒轗乳쵩╂⽴瑖暻乗</w:t>
      </w:r>
      <w:r>
        <w:rPr/>
        <w:t>꧍</w:t>
      </w:r>
      <w:r>
        <w:rPr/>
        <w:t>쉅쉤嚘㵏ꄣ떩䩘堦㉪⽒彏녈㙀楫㭑墏先㝮歰⽟䙎亻㓂狃婚繚䅐畢⪮</w:t>
      </w:r>
      <w:r>
        <w:rPr/>
        <w:t>ⱗ</w:t>
      </w:r>
      <w:r>
        <w:rPr/>
        <w:t>䘸⥢㒮쉃䜵놣䘳</w:t>
      </w:r>
      <w:r>
        <w:rPr/>
        <w:t>⣂</w:t>
      </w:r>
      <w:r>
        <w:rPr/>
        <w:t>깡桟╪ꅊ슱숩渽㩩址ꍳ塩䕾䩃䩃㝾獸㴵䕲䝤㮬㶬㇂潞刦顉昩兲摃捋䜴㕉㕦╁係쉑漹㥬湢ㅩ煆쉪䥦畧뽗で㡭㵔</w:t>
      </w:r>
      <w:r>
        <w:rPr/>
        <w:t>ꦡ</w:t>
      </w:r>
      <w:r>
        <w:rPr/>
        <w:t>㴪頮䟂煵㉶㎥㵪怹姂江◍껂쉥</w:t>
      </w:r>
      <w:r>
        <w:rPr/>
        <w:t>Ⱪ</w:t>
      </w:r>
      <w:r>
        <w:rPr/>
        <w:t>㢣眺䉳ꌥ沘娱㕙쉭쉂䵰䧎㠊</w:t>
      </w:r>
      <w:r>
        <w:rPr/>
        <w:t>ꕨ</w:t>
      </w:r>
      <w:r>
        <w:rPr/>
        <w:t>彋焻䱍⭣婢顠猴</w:t>
      </w:r>
      <w:r>
        <w:rPr/>
        <w:t>ⴴ</w:t>
      </w:r>
      <w:r>
        <w:rPr/>
        <w:t>煅䒿硺呆⍀散塖⮮㨺㜶丱①싂併칙썬奨싂</w:t>
      </w:r>
      <w:r>
        <w:rPr/>
        <w:t>ꦩ</w:t>
      </w:r>
      <w:r>
        <w:rPr/>
        <w:t>ꌹㄪ</w:t>
      </w:r>
      <w:r>
        <w:rPr/>
        <w:t>ꥌ</w:t>
      </w:r>
      <w:r>
        <w:rPr/>
        <w:t>砶㭔뿂䊘暬滂彇汹炡㇍䅎䝍쉬怰风幗갱㔥</w:t>
      </w:r>
      <w:r>
        <w:rPr/>
        <w:t>ⵟ</w:t>
      </w:r>
      <w:r>
        <w:rPr/>
        <w:t>捺姂恶汖䠶䙒</w:t>
      </w:r>
      <w:r>
        <w:rPr/>
        <w:t>ⷂ</w:t>
      </w:r>
      <w:r>
        <w:rPr/>
        <w:t>敡䘫乢깒䝓㵣别</w:t>
      </w:r>
      <w:r>
        <w:rPr/>
        <w:t>ⱟ</w:t>
      </w:r>
      <w:r>
        <w:rPr/>
        <w:t>㷂八冥䋍䭔迂</w:t>
      </w:r>
      <w:r>
        <w:rPr/>
        <w:t>꧂⏂</w:t>
      </w:r>
      <w:r>
        <w:rPr/>
        <w:t>ㄱ</w:t>
      </w:r>
      <w:r>
        <w:rPr/>
        <w:t>ⳍ</w:t>
      </w:r>
      <w:r>
        <w:rPr/>
        <w:t>䂻䄣㵁敄湵䤯玣䄹啸䩗㍥쉪牵숥倣䛃숣剦焱䠨◂㬸汏</w:t>
      </w:r>
      <w:r>
        <w:rPr/>
        <w:t>ⱇ⌮</w:t>
      </w:r>
      <w:r>
        <w:rPr/>
        <w:t>㑆⻃숱</w:t>
      </w:r>
      <w:r>
        <w:rPr/>
        <w:t>ꦬ</w:t>
      </w:r>
      <w:r>
        <w:rPr/>
        <w:t>㘣싂慆䅹〮쎡숮䩋㙏敱䀱촽湣썡넹枡㍫䑟칀杆⍴㩌殻穢㞬㝊䪥㖿矂汢嫂䞥䣂쉯凂</w:t>
      </w:r>
      <w:r>
        <w:rPr/>
        <w:t>ꥇ</w:t>
      </w:r>
      <w:r>
        <w:rPr/>
        <w:t>⽳㩀칧䆮乳卯</w:t>
      </w:r>
      <w:r>
        <w:rPr/>
        <w:t>꤬</w:t>
      </w:r>
      <w:r>
        <w:rPr/>
        <w:t>晈</w:t>
      </w:r>
      <w:r>
        <w:rPr/>
        <w:t>⣂</w:t>
      </w:r>
      <w:r>
        <w:rPr/>
        <w:t>禣散㐽漪幔숲䅐⩅洪绂恊쵩㕑싎唳债䴷䋂쉉撱ꌯ便ㅓ䀭䲿佮</w:t>
      </w:r>
      <w:r>
        <w:rPr/>
        <w:t>ⵈ</w:t>
      </w:r>
      <w:r>
        <w:rPr/>
        <w:t>⠻</w:t>
      </w:r>
      <w:r>
        <w:rPr/>
        <w:t>꧂</w:t>
      </w:r>
      <w:r>
        <w:rPr/>
        <w:t>ꅦ뼱兂촱녢瀲㡰橸㡥㟂妏捣お묪㍘걱轇⯂䥰ꅷ쉋婁䇂䑺⽍煕㈬⽦⩑숤幁捥偫歮昪頤㔦㣂쉬숵㞮뼽橹䇂䇎牕㕶⚩墵穡땞ꥳꍕ皿⬲㠮㉷䐭Ⓕノ쉣器묪癮㮻眣歰㷂橠䘣숸습晫쉫頯迃㉱穎ꌨ</w:t>
      </w:r>
      <w:r>
        <w:rPr/>
        <w:t>ⵟ</w:t>
      </w:r>
      <w:r>
        <w:rPr/>
        <w:t>ㅴ淎㜻䔽쉥䒵♞獏辣㢘⚵㉍牔╱䧂㒩唣桂敓愯抻噭䬩쉨㮡⑁쉇沿ꌯ쉯兞␪㩕歖묰佭㝊睱껂㈪睡疩祆䆩汥쉍䉘㏂념</w:t>
      </w:r>
      <w:r>
        <w:rPr/>
        <w:t>⠷</w:t>
      </w:r>
      <w:r>
        <w:rPr/>
        <w:t>洤⍂渣吮呇⸷唩䨪槍䡆䅮㋂獲皵싂斩䡄䵆ꅫ帬恠䤯は</w:t>
      </w:r>
      <w:r>
        <w:rPr/>
        <w:t>⡮</w:t>
      </w:r>
      <w:r>
        <w:rPr/>
        <w:t>䭇䴻㗃啕䩣兇琵暥圫㪿歘獷⭫昹久ヂ숥㘷澥へ砽墬⽪楇䥺㤤湗䱖䑓穒顋畫燎꥘</w:t>
      </w:r>
      <w:r>
        <w:rPr/>
        <w:t>ꗂ⦱</w:t>
      </w:r>
      <w:r>
        <w:rPr/>
        <w:t>넴甬䝗昪榥쉪ꆏ◎䒬쉱晉䕏┪䨱⒏煵ꌻ穢⬱걵牧쉩彧쌶洮搭奓썀眣쉵䕂뇂ꍂ偲묽乭湪싎卬灵⻂뼪偃䱤㪘ㅨ촽整╸ꅮ檣轙쉐䁅╖歀影</w:t>
      </w:r>
      <w:r>
        <w:rPr/>
        <w:t>ꕤ</w:t>
      </w:r>
      <w:r>
        <w:rPr/>
        <w:t>䲻㭐幎숩犮㔥</w:t>
      </w:r>
      <w:r>
        <w:rPr/>
        <w:t>ꕅ</w:t>
      </w:r>
      <w:r>
        <w:rPr/>
        <w:t>吣⽭庮슬噯㡹㵑숪吹櫂榘椯味ꅋ案慢溮慾䩀拂啐⏂숱뭕楌䰲渭▻칃歂뭶캣潩쉰⍆䉪刭䅨ꌫ⻂츶녧㍄个健榱쉀ꌴ痂</w:t>
      </w:r>
      <w:r>
        <w:rPr/>
        <w:t>⡭</w:t>
      </w:r>
      <w:r>
        <w:rPr/>
        <w:t>窬⬱歅뭦繺뾣灋䲵婠奒⩾깄〺瑩牄숩䴲含㖘牣䜨疣쉃⿂㎵ꌣ</w:t>
      </w:r>
      <w:r>
        <w:rPr/>
        <w:t>Ⳃ</w:t>
      </w:r>
      <w:r>
        <w:rPr/>
        <w:t>溏⼊䍠佚剦畳顲偂坯拂</w:t>
      </w:r>
      <w:r>
        <w:rPr/>
        <w:t>ꦵ</w:t>
      </w:r>
      <w:r>
        <w:rPr/>
        <w:t>橋㠬汦䐸杂⫍䨤䴰뾵㕇묪凎捶⤰飍쵪㈯恬썚숱⥨</w:t>
      </w:r>
      <w:r>
        <w:rPr/>
        <w:t>ꔮ╂</w:t>
      </w:r>
      <w:r>
        <w:rPr/>
        <w:t>户毂⨭䱃㕗쉂⫂쉧䉔쉞歊䯃⹵飃꺏쉔氷갻䨲兘♉䃃㙧敯怴⨫桬风䱨氪玩杲䡚瓂慬㌬唶倶⭧䎿牏쉲渫䧍乶</w:t>
      </w:r>
      <w:r>
        <w:rPr/>
        <w:t>ⱞ</w:t>
      </w:r>
      <w:r>
        <w:rPr/>
        <w:t>愥㚏榬䈽繉祲䍨⭀橫쉈䔮䉉</w:t>
      </w:r>
      <w:r>
        <w:rPr/>
        <w:t>⡇</w:t>
      </w:r>
      <w:r>
        <w:rPr/>
        <w:t>䰲</w:t>
      </w:r>
      <w:r>
        <w:rPr/>
        <w:t>ꤦ</w:t>
      </w:r>
      <w:r>
        <w:rPr/>
        <w:t>僂徏䗂</w:t>
      </w:r>
      <w:r>
        <w:rPr/>
        <w:t>ⴸ</w:t>
      </w:r>
      <w:r>
        <w:rPr/>
        <w:t>徥㏂䱌넪쉅夵⩪玮숪쉰橗쵓갤惂畡㴴쉚歸쵍潇兟歓⹺녗乵䳂ꅮ㩧꺡䑍슥乥琴呋꧎㝟㗍䵊</w:t>
      </w:r>
      <w:r>
        <w:rPr/>
        <w:t>ꤣ</w:t>
      </w:r>
      <w:r>
        <w:rPr/>
        <w:t>䍤䐨䝢価숪潓轺绂䈬䛂嗂</w:t>
      </w:r>
      <w:r>
        <w:rPr/>
        <w:t>ꤵ</w:t>
      </w:r>
      <w:r>
        <w:rPr/>
        <w:t>硸灎⾮췂塮⌱⹧슮쉞僂坂쉣㐶轲城渨剶䑴싂㝞숶슣⨩숸瘥杵涿炘䥰㗂晘㍭䒣橠挻侘磎瀯</w:t>
      </w:r>
      <w:r>
        <w:rPr/>
        <w:t>ꗃ</w:t>
      </w:r>
      <w:r>
        <w:rPr/>
        <w:t>姂毂䀳桤繠欽</w:t>
      </w:r>
      <w:r>
        <w:rPr/>
        <w:t>ꤹ</w:t>
      </w:r>
      <w:r>
        <w:rPr/>
        <w:t>奓쵥</w:t>
      </w:r>
      <w:r>
        <w:rPr/>
        <w:t>ⵧ◂⌷</w:t>
      </w:r>
      <w:r>
        <w:rPr/>
        <w:t>枣顲㓂曂숦㏂唴䝶싂檣䨪ꅶ䕗剣</w:t>
      </w:r>
      <w:r>
        <w:rPr/>
        <w:t>⡥</w:t>
      </w:r>
      <w:r>
        <w:rPr/>
        <w:t>桪券癱摱摆㍴壎塤㡊㴲䅱唹쉄ꥸ煟겿깬㍁⨤⌨</w:t>
      </w:r>
      <w:r>
        <w:rPr/>
        <w:t>ⷂ</w:t>
      </w:r>
      <w:r>
        <w:rPr/>
        <w:t>䭎㥡㕡⍥畂潈⭬칗に淍⩚瑺</w:t>
      </w:r>
      <w:r>
        <w:rPr/>
        <w:t>⣃</w:t>
      </w:r>
      <w:r>
        <w:rPr/>
        <w:t>潦</w:t>
      </w:r>
      <w:r>
        <w:rPr/>
        <w:t>⡦</w:t>
      </w:r>
      <w:r>
        <w:rPr/>
        <w:t>쉵숷칒猫╕圥䡘搫⹒䩈帰佫浌쉇♓买ꎘ⫍䨽</w:t>
      </w:r>
      <w:r>
        <w:rPr/>
        <w:t>ꦩ</w:t>
      </w:r>
      <w:r>
        <w:rPr/>
        <w:t>獫由쉃呶䵄武佂⍀곂쌵뽹淂埂夨녦炻㭉촸偎⌦쌮棂䄰䳃쉄瀹厩吷喻⤷繀겣う恀㬪潒⬰㯂숭쉖ㆣ䪱嘱⑾슱䅚㍲煗戬쉾惃摃⩆䑐긳䘨稴硇祱ꏂ慳䯂憮슘妣</w:t>
      </w:r>
      <w:r>
        <w:rPr/>
        <w:t>ⷎ</w:t>
      </w:r>
      <w:r>
        <w:rPr/>
        <w:t>숮噓⍳㑋뿃</w:t>
      </w:r>
      <w:r>
        <w:rPr/>
        <w:t>⡎</w:t>
      </w:r>
      <w:r>
        <w:rPr/>
        <w:t>潚亵轚⾡쎮楳暡〺潃䍤쉫劘珂㒿㐸㨭䙳吵砲칬숰䑰⿂딫煟뽧ㄷ仂</w:t>
      </w:r>
      <w:r>
        <w:rPr/>
        <w:t>ꤨ</w:t>
      </w:r>
      <w:r>
        <w:rPr/>
        <w:t>ꌽ</w:t>
      </w:r>
      <w:r>
        <w:rPr/>
        <w:t>ⷂ</w:t>
      </w:r>
      <w:r>
        <w:rPr/>
        <w:t>湴㵶㘤顄甴뭂徵㑡䙯灲挴㑌</w:t>
      </w:r>
      <w:r>
        <w:rPr/>
        <w:t>ꥀ</w:t>
      </w:r>
      <w:r>
        <w:rPr/>
        <w:t>㑟単ꥺ恬㷂⸸갷䪩甽쉳摇쉠债⽦</w:t>
      </w:r>
      <w:r>
        <w:rPr/>
        <w:t>ꔪ</w:t>
      </w:r>
      <w:r>
        <w:rPr/>
        <w:t>硗怤슏</w:t>
      </w:r>
      <w:r>
        <w:rPr/>
        <w:t>ⷂ</w:t>
      </w:r>
      <w:r>
        <w:rPr/>
        <w:t>愮㐥슏獋摱係惂珂潾㡰깡䅒♄㖿⒣㞩┲痂砩䵍땏츪䥉쉋癒捾輩别涬긶甪慧䙫犱埂䥂犵濂☷枿癗㘵側琻冮䵍㭋숹</w:t>
      </w:r>
      <w:r>
        <w:rPr/>
        <w:t>ꕃ</w:t>
      </w:r>
      <w:r>
        <w:rPr/>
        <w:t>㟂쉚⤥頯慇䌺癐ㄣ㍗浡畺圫쉫⾏勂嗂㷂䑠禵놘⒘뿂┭框晖轡㛍䙃琺歶⒥摩片㭇灕⏂が⍠玱⩨숯</w:t>
      </w:r>
      <w:r>
        <w:rPr/>
        <w:t>ⱱ</w:t>
      </w:r>
      <w:r>
        <w:rPr/>
        <w:t>旂穑奃煩숤汪㍊⤶䍍㑬欴䓂䀰䉅仂焊숨氽ꅍ딪싃斮畸本슣廂깒␮䥙䅎女쉷づ쉐</w:t>
      </w:r>
      <w:r>
        <w:rPr/>
        <w:t>ꦘ</w:t>
      </w:r>
      <w:r>
        <w:rPr/>
        <w:t>橧傱</w:t>
      </w:r>
      <w:r>
        <w:rPr/>
        <w:t>ꦥ</w:t>
      </w:r>
      <w:r>
        <w:rPr/>
        <w:t>ꄨ녊眣딺쉅쉷僂唪繠橈숸啉竎歗㵞愭繎牢轫眲䩱焰獘뿂嫂唴祒穊숥䩾䦣攴剴找⍄㡮湮轏慰敘㝑啘네쌩彔쉕癊彨䙳쉨厱厡頦轆獯ꄺ䙯〪⺘獂䬪␱炬卆偡㨷獺剰啧眦䥈䌭䉸㧂皩扷䅺樷╘䵞硄슮䷎䱖싂祫竂湐싂</w:t>
      </w:r>
      <w:r>
        <w:rPr/>
        <w:t>⠣⩈</w:t>
      </w:r>
      <w:r>
        <w:rPr/>
        <w:t>犵쉑矂樰輨䳎汅㉮ぎ뮏쉩畹剣印⨵⤮彀彸繩쉲烃䥗玻橤슩䍋츸싎䵔</w:t>
      </w:r>
      <w:r>
        <w:rPr/>
        <w:t>ꖮ</w:t>
      </w:r>
      <w:r>
        <w:rPr/>
        <w:t>䞿⍪䴸싂</w:t>
      </w:r>
      <w:r>
        <w:rPr/>
        <w:t>ꥒ</w:t>
      </w:r>
      <w:r>
        <w:rPr/>
        <w:t>㵚楡䬵䎻㔬織ꆩ쉋潗昦坙⨯슩喘㡦┨砩⩥塂余橱땳䤯燎濎嚩ㄶ䵥㍏쉡歊瀵繫塨栤㙾湸兇쉀㭋甸祗呵긣䑄窏문㛂冿幮歯飂⻂污㤮놘ꍗ쉠뭖瘬⯂䢿㍫瘹䭥슥坎楯䤲䯂䝀䧂呭㉓䩯♮⹨弦㔱栭坉㒏ㅡ쎘剬㦻쉢숺挫䰬넩⬯쉇婟슏轴㥁佷穲湴㌳꥾湞瑭┩砶䉍䡸䁯痂䌪걨㘦䶘猴晐㭗녧晈㜯쉱㝦</w:t>
      </w:r>
      <w:r>
        <w:rPr/>
        <w:t>⡦</w:t>
      </w:r>
      <w:r>
        <w:rPr/>
        <w:t>䅖晫䰱㩬啤伻⥥潦硁쉔</w:t>
      </w:r>
      <w:r>
        <w:rPr/>
        <w:t>ⶩ</w:t>
      </w:r>
      <w:r>
        <w:rPr/>
        <w:t>㋂愩ꍚ涿乙恚</w:t>
      </w:r>
      <w:r>
        <w:rPr/>
        <w:t>⡉</w:t>
      </w:r>
      <w:r>
        <w:rPr/>
        <w:t>䵃䘬顑扯橉洰廃䩴截瘱橔숤</w:t>
      </w:r>
      <w:r>
        <w:rPr/>
        <w:t>ꥆ</w:t>
      </w:r>
      <w:r>
        <w:rPr/>
        <w:t>㑅습娲唨䛎䙠䘰긶帶䐩㡒㝚ꍬ汃</w:t>
      </w:r>
      <w:r>
        <w:rPr/>
        <w:t>ⱁ</w:t>
      </w:r>
      <w:r>
        <w:rPr/>
        <w:t>栥깰核䊏公</w:t>
      </w:r>
      <w:r>
        <w:rPr/>
        <w:t>⡎</w:t>
      </w:r>
      <w:r>
        <w:rPr/>
        <w:t>毂縴㦏㭚</w:t>
      </w:r>
      <w:r>
        <w:rPr/>
        <w:t>ⱪ</w:t>
      </w:r>
      <w:r>
        <w:rPr/>
        <w:t>顊杀䍘戶㝏優剩义温</w:t>
      </w:r>
      <w:r>
        <w:rPr/>
        <w:t>ⰽ</w:t>
      </w:r>
      <w:r>
        <w:rPr/>
        <w:t>浦숪갳</w:t>
      </w:r>
      <w:r>
        <w:rPr/>
        <w:t>ⳍ⭰</w:t>
      </w:r>
      <w:r>
        <w:rPr/>
        <w:t>䭶ぉ㌬绂⽊哃灡婘싂䭀</w:t>
      </w:r>
      <w:r>
        <w:rPr/>
        <w:t>⡎</w:t>
      </w:r>
      <w:r>
        <w:rPr/>
        <w:t>劥櫂䡆祾㘩䥁㊥</w:t>
      </w:r>
    </w:p>
    <w:p>
      <w:pPr>
        <w:pStyle w:val="PreformattedText"/>
        <w:bidi w:val="0"/>
        <w:spacing w:before="0" w:after="0"/>
        <w:jc w:val="left"/>
        <w:rPr/>
      </w:pPr>
      <w:r>
        <w:rPr/>
        <w:t>焱ꍖ額싂䭷㙸⹺吸䥮⨰䆵畲㌳㧂썺櫂砤㉮때♑坥쉄眬硣䩩쉷믂怪⯂額挺畮頪⭒禱ꅆ㝮獳偕䨬㕚噴⥄昣쉙樲칧쉮棂</w:t>
      </w:r>
      <w:r>
        <w:rPr/>
        <w:t>⠭⮿</w:t>
      </w:r>
      <w:r>
        <w:rPr/>
        <w:t>乏斏溣</w:t>
      </w:r>
      <w:r>
        <w:rPr/>
        <w:t>ꔥ</w:t>
      </w:r>
      <w:r>
        <w:rPr/>
        <w:t>瀯瘻散杩䜩獱䕡⼮額汧⥇쉳杉넣싂塅灚숳畐㦩顪朤㬹歖こ⑔敖㑁眬ㄯ꥕愽싂쉈숲캮슮䜩쉮걄㙂㴴䍚숴⏂渵뽣䪘垣숺亥♭싂塗䶘㮿ꅋ쉊슿㑲㥤㪵</w:t>
      </w:r>
      <w:r>
        <w:rPr/>
        <w:t>ꤹ</w:t>
      </w:r>
      <w:r>
        <w:rPr/>
        <w:t>ꌻ⸬䩂瑬㏍䀨䛂测徵畧</w:t>
      </w:r>
      <w:r>
        <w:rPr/>
        <w:t>⣂⑃ⱉ</w:t>
      </w:r>
      <w:r>
        <w:rPr/>
        <w:t>䀪婀䍆氯さ杤偁쉅⺵沵弱啐㝶碣쉣䱁䩒</w:t>
      </w:r>
      <w:r>
        <w:rPr/>
        <w:t>Ⱜ</w:t>
      </w:r>
      <w:r>
        <w:rPr/>
        <w:t>纱㜊卩嘨깭갭떬⍦⯂甽땁</w:t>
      </w:r>
      <w:r>
        <w:rPr/>
        <w:t>ⰹ</w:t>
      </w:r>
      <w:r>
        <w:rPr/>
        <w:t>恋繸輫ㅰ佹佇ㅺ愩拂呂쉌摳䨣橤숤믍⒩溬偷⸲歍〱㍞쉑䑅╢숤♚旎쉃⥺䤤婸뭙晊哂卓</w:t>
      </w:r>
      <w:r>
        <w:rPr/>
        <w:t>ꕚ</w:t>
      </w:r>
      <w:r>
        <w:rPr/>
        <w:t>䉤╋␲⑍䟂䑘浵ꅠ㐬쉲劵婰䅄⥔ꏂ⩗䉥숻橘싂㴽⫂忂㥐橪晢弣ㅳ㉩ꄪ㕑⩌㶻渰瓂兙숷땠楱ㅙ㮱爺ぺ쉮䵪⑗⑓惂佭旂묬塑漪奙顣⬶㔬숣②刲廂㗂㑑楏椤䀬╋浚쉓䁷慔䕍䁘</w:t>
      </w:r>
      <w:r>
        <w:rPr/>
        <w:t>⡮</w:t>
      </w:r>
      <w:r>
        <w:rPr/>
        <w:t>由挰䋂쉱偯媘㴫杉䱮ㄫ춮當䜶癰湴区卅땍䵧噈ㆱ녠녭䬤싎祀忂婳䑶䍷瑫㖻㕤㟂櫂⹍礵䍖썡瑑ꇂ嗎繒䐨㢩仂㍵偳⽾灦汯걒슮숭澡㚻礻ꅩ楕爱獈슱㬦䕹秂啈</w:t>
      </w:r>
      <w:r>
        <w:rPr/>
        <w:t>ꕬ</w:t>
      </w:r>
      <w:r>
        <w:rPr/>
        <w:t>偾ꎥ轳㵁䈳</w:t>
      </w:r>
      <w:r>
        <w:rPr/>
        <w:t>ꕩ</w:t>
      </w:r>
      <w:r>
        <w:rPr/>
        <w:t>公깡之搣싂䑣쉍垻⼴穮䔺縻㚘弲</w:t>
      </w:r>
      <w:r>
        <w:rPr/>
        <w:t>ꥌ</w:t>
      </w:r>
      <w:r>
        <w:rPr/>
        <w:t>䕈婦歷㜺슩佉片漣싂䩂繯䘦䡣磂䛃㒘䯂暡뽳</w:t>
      </w:r>
      <w:r>
        <w:rPr/>
        <w:t>⠺</w:t>
      </w:r>
      <w:r>
        <w:rPr/>
        <w:t>杏氰佭⩁牨촬䐽眺⫂䆬</w:t>
      </w:r>
      <w:r>
        <w:rPr/>
        <w:t>ꕈ</w:t>
      </w:r>
      <w:r>
        <w:rPr/>
        <w:t>㥥愤䑩濂뭶</w:t>
      </w:r>
      <w:r>
        <w:rPr/>
        <w:t>Ⱬ</w:t>
      </w:r>
      <w:r>
        <w:rPr/>
        <w:t>䢱婤稥</w:t>
      </w:r>
      <w:r>
        <w:rPr/>
        <w:t>ⰴ</w:t>
      </w:r>
      <w:r>
        <w:rPr/>
        <w:t>㠤栶㴻䩐♤愳摏䍩犵顎玿뽲숸숩⽉淂䪡숥煍渷⼶䐬ꅡ뭺惂猬㘸轟숮</w:t>
      </w:r>
      <w:r>
        <w:rPr/>
        <w:t>ꔣ</w:t>
      </w:r>
      <w:r>
        <w:rPr/>
        <w:t>ㅉ挺⌣海呑秂吮係슩䵨畠ꄨ䨨唵湱갬刷㬺㬮ꥪ喵숥䬶충痂乯煂慄䍔䕢䉨⽋灊套忂숰乯딽䆘</w:t>
      </w:r>
      <w:r>
        <w:rPr/>
        <w:t>ⲣ</w:t>
      </w:r>
      <w:r>
        <w:rPr/>
        <w:t>ぐꄬ严썎帤愬ꆮ楉䷂썪㔵灦摾碡攦䕙⫂㝷㕑玩飂⭯朮剙⩔썀㕂樷숦桢斵惂⥓獔䙘㬲뾏婃浴</w:t>
      </w:r>
      <w:r>
        <w:rPr/>
        <w:t>ⶥ</w:t>
      </w:r>
      <w:r>
        <w:rPr/>
        <w:t>但槍䝹</w:t>
      </w:r>
      <w:r>
        <w:rPr/>
        <w:t>Ⳃ</w:t>
      </w:r>
      <w:r>
        <w:rPr/>
        <w:t>救倣䝺係㕲♓乚</w:t>
      </w:r>
      <w:r>
        <w:rPr/>
        <w:t>ꤽ⌤</w:t>
      </w:r>
      <w:r>
        <w:rPr/>
        <w:t>梏쎩潑斻ㅒ⫃庿呎䭾㔸町啨坬쉢䈯杤惂㊩녺敒折坹䕊伩쌰䕨敄幃頲橰䳂䮱㮱㎘橃䔷䥋숷丸ꎻㄪ溩䑇⏂⭀敤슬塈䴫카捗ꍐ瀵㉢쉩杂ꥲ걇ꄭ쉈珂汁䅰愽뽓穐㕬딥㓂곂幩癎⌭숮㉏뽏䊵剏⭶═轾輳㩩彮毃洳㈨嘯㏂偶噮䉹숳㞘恡䢻ꅶ▬쉑洺㎩㑲䍃啟썌⯂徬♯㕬洯䝎䷍</w:t>
      </w:r>
      <w:r>
        <w:rPr/>
        <w:t>Ⲯ</w:t>
      </w:r>
      <w:r>
        <w:rPr/>
        <w:t>线砬椨슩帳䑏捨榬</w:t>
      </w:r>
      <w:r>
        <w:rPr/>
        <w:t>ⱞ</w:t>
      </w:r>
      <w:r>
        <w:rPr/>
        <w:t>摉湬쉕</w:t>
      </w:r>
      <w:r>
        <w:rPr/>
        <w:t>ⷂ</w:t>
      </w:r>
      <w:r>
        <w:rPr/>
        <w:t>洵㮣轸睱슘䰻숤䧂䚡璩⥠樊䦻㨱哂♌娥␪쉲⩺槂䱶潊썁剹朴깣䪩뽪쵈轈催ㅲ柂祳欰♎㈹⑋㐪써䟂歊幸杚뽉</w:t>
      </w:r>
      <w:r>
        <w:rPr/>
        <w:t>ꤨ</w:t>
      </w:r>
      <w:r>
        <w:rPr/>
        <w:t>츳煩倶䰫䆬竍呩쉐捵䉄쵧桰掻칎华咻硳쉧쉈顦䋂材ꍥ㭯卭쉃䋂⨪⨬朹땃姂䝞䭦㭟囂㞱戦㙖␭땬䠣瘩捺㨳⸶䥀偎쉴幫䤰䣂쉄摀⽳摎䮡ぺ쉮╇琱囂䖏䩱䐥녕깺扬乹ꥩ卮䔻깟坮匫㧂佷갱⨥倰懂쉞⒱睃슥扄⸳捒獱橙栰♎䑾煮⑺倰祲剥煹稳塣ꍑ넪绂뭥⥅⑒瓂썊슏㘰</w:t>
      </w:r>
      <w:r>
        <w:rPr/>
        <w:t>ⲣ</w:t>
      </w:r>
      <w:r>
        <w:rPr/>
        <w:t>捏坟㡡쉴</w:t>
      </w:r>
      <w:r>
        <w:rPr/>
        <w:t>ⵅ</w:t>
      </w:r>
      <w:r>
        <w:rPr/>
        <w:t>牂숹</w:t>
      </w:r>
      <w:r>
        <w:rPr/>
        <w:t>ⶣ</w:t>
      </w:r>
      <w:r>
        <w:rPr/>
        <w:t>㬹畕</w:t>
      </w:r>
      <w:r>
        <w:rPr/>
        <w:t>ⱉ</w:t>
      </w:r>
      <w:r>
        <w:rPr/>
        <w:t>坱⩾涮湞牨䦱䁵浃縴䆱</w:t>
      </w:r>
      <w:r>
        <w:rPr/>
        <w:t>꤭</w:t>
      </w:r>
      <w:r>
        <w:rPr/>
        <w:t>澿栰䝃䁡ㄺ涩爫꥗㤪䅁啫䡮ㄬ㐪⭠唣䠸</w:t>
      </w:r>
      <w:r>
        <w:rPr/>
        <w:t>ꤳ</w:t>
      </w:r>
      <w:r>
        <w:rPr/>
        <w:t>撿䳂⹮幾磎㠥䈶幺뽶ꥬ┹湲슡㖩ꍪ爷剂╉깄뭃⸳칆䝄佩㐶☺坔爮犘恍稸主佰䠸쉕竃幯搪輱佂쉷嗂眽䪡</w:t>
      </w:r>
      <w:r>
        <w:rPr/>
        <w:t>ꗍ┥</w:t>
      </w:r>
      <w:r>
        <w:rPr/>
        <w:t>놣⤣쉫⩢뼸僎슏穐晳㑃㜱㠬即辡㠸乄戯䨮睫䯂幡昱櫂ꌪ穡슩쉀쉀⤻뿂䈸㕤夨䑬䫂燎忍倻䌹䎡ꥺ깨⌫炡䲣你칐</w:t>
      </w:r>
      <w:r>
        <w:rPr/>
        <w:t>ꖏ</w:t>
      </w:r>
      <w:r>
        <w:rPr/>
        <w:t>漪䑔ꆿ⨽摚◂㮿㭥㦱</w:t>
      </w:r>
      <w:r>
        <w:rPr/>
        <w:t>ꔯ</w:t>
      </w:r>
      <w:r>
        <w:rPr/>
        <w:t>㥈礸</w:t>
      </w:r>
      <w:r>
        <w:rPr/>
        <w:t>ⱖ</w:t>
      </w:r>
      <w:r>
        <w:rPr/>
        <w:t>㴯쉁깯ず䝅䬪䋂䕴숤婕</w:t>
      </w:r>
      <w:r>
        <w:rPr/>
        <w:t>Ⳃ</w:t>
      </w:r>
      <w:r>
        <w:rPr/>
        <w:t>削뭂景⸰╇癊♸䁘捇ꌪ뼹顃䉵䁷깡乵쉇刺숨牄桌䁱䃍묳種湘뭡橇</w:t>
      </w:r>
      <w:r>
        <w:rPr/>
        <w:t>⡰</w:t>
      </w:r>
      <w:r>
        <w:rPr/>
        <w:t>洱瑑䦵숳ꥧ쉗眻獞迂㭹㙗</w:t>
      </w:r>
      <w:r>
        <w:rPr/>
        <w:t>ꔮ</w:t>
      </w:r>
      <w:r>
        <w:rPr/>
        <w:t>晀噚</w:t>
      </w:r>
      <w:r>
        <w:rPr/>
        <w:t>⡎⥲</w:t>
      </w:r>
      <w:r>
        <w:rPr/>
        <w:t>䠥</w:t>
      </w:r>
      <w:r>
        <w:rPr/>
        <w:t>ꥃ</w:t>
      </w:r>
      <w:r>
        <w:rPr/>
        <w:t>쉕ꍨ帬砷橳噔䉞䢥堫⦡</w:t>
      </w:r>
      <w:r>
        <w:rPr/>
        <w:t>⠷</w:t>
      </w:r>
      <w:r>
        <w:rPr/>
        <w:t>囂噡⼴哂뽰⨫㑭땏썎畦癷呃䱧䬮땹婀긽硺橭壂㝍頪뽒곂瞣㥖䑥슩묰䥧ꌪ偁䎱擂ꥢ汘</w:t>
      </w:r>
      <w:r>
        <w:rPr/>
        <w:t>ꥉ</w:t>
      </w:r>
      <w:r>
        <w:rPr/>
        <w:t>樨㘶⥑쉯䟍䁄놣柃䅭쉕浠㪏坠昮⨰⬱橷擂榥䐬㉀䍪䈽숤㩾</w:t>
      </w:r>
      <w:r>
        <w:rPr/>
        <w:t>ꤱ</w:t>
      </w:r>
      <w:r>
        <w:rPr/>
        <w:t>櫍ギ横◍偮믂熩䔪ꍷ䌮싃挴㍆뼣䡴㛂挩彌</w:t>
      </w:r>
      <w:r>
        <w:rPr/>
        <w:t>⡠</w:t>
      </w:r>
      <w:r>
        <w:rPr/>
        <w:t>溿긳䦻摣樴⩐彳㥫㟂뇂盃㘨倥쉏栨</w:t>
      </w:r>
      <w:r>
        <w:rPr/>
        <w:t>ꥈ</w:t>
      </w:r>
      <w:r>
        <w:rPr/>
        <w:t>썗⹌</w:t>
      </w:r>
      <w:r>
        <w:rPr/>
        <w:t>ⲻ⌽</w:t>
      </w:r>
      <w:r>
        <w:rPr/>
        <w:t>秂柂㭤琸瀰䥞쉡栬⭆㉁⩕兯〨嗂Ⓜ爦걵愨栬䴭</w:t>
      </w:r>
      <w:r>
        <w:rPr/>
        <w:t>ꥄ⨣⍬</w:t>
      </w:r>
      <w:r>
        <w:rPr/>
        <w:t>쏂斣浨潉圤</w:t>
      </w:r>
      <w:r>
        <w:rPr/>
        <w:t>ⴹ</w:t>
      </w:r>
      <w:r>
        <w:rPr/>
        <w:t>卬촦䨬关쉳ꥺ䙔斵⦣婥㡌춥㵦燂牱</w:t>
      </w:r>
      <w:r>
        <w:rPr/>
        <w:t>⠻</w:t>
      </w:r>
      <w:r>
        <w:rPr/>
        <w:t>乎㐊湟縻䭥創쉧剨㷍丣⨱智測砺儬㦿쵑</w:t>
      </w:r>
      <w:r>
        <w:rPr/>
        <w:t>ⵒ</w:t>
      </w:r>
      <w:r>
        <w:rPr/>
        <w:t>쉙䛂橡洰繠㫂촦顧䙋⤯믎畠Ⓙ⩷䍤歂⭚䝃슮숶㍚㪥쉈䩃戤琪颩슩輶㥌촶婦⽫㝂ꇂ䔮婾留畄뭺ぱ浨刣幫侣㮏牆쵃熣掩汦슣뼷䰨껃ꥥ潓⦱⑖䭣ꄷ䜲欤녁睴獀⍓挪娤䄽歇穔偤晋䈲꺩묤쉚䴪㡟機넫橷䍎쉀쉓㉤䫂橷ㄴ⒩䮡毂䑥䚘桇柂燂湂俎⺘㣍繚싂坳땪凂碬愫</w:t>
      </w:r>
      <w:r>
        <w:rPr/>
        <w:t>ꤪ</w:t>
      </w:r>
      <w:r>
        <w:rPr/>
        <w:t>佚呋쉖梡⍶㉞拎彖</w:t>
      </w:r>
      <w:r>
        <w:rPr/>
        <w:t>ꕳ</w:t>
      </w:r>
      <w:r>
        <w:rPr/>
        <w:t>獖楟췂呇潋㉊末瘷⩥砲㌨쎣</w:t>
      </w:r>
      <w:r>
        <w:rPr/>
        <w:t>ⲱ</w:t>
      </w:r>
      <w:r>
        <w:rPr/>
        <w:t>㭰ꌲ稳汏ꄬ㑢䀶뮬⽧쉐旂坸牧䕱窵穅㉨䑾卉⍍쉙㬻ㄭ来䋂㕑쉂╦瑆佰儮圭썴⩾㥶쉨䰭넵</w:t>
      </w:r>
      <w:r>
        <w:rPr/>
        <w:t>ꕹ⥭ⵣ</w:t>
      </w:r>
      <w:r>
        <w:rPr/>
        <w:t>冥奆嘰숪ざ娹燂摺摟牟眺繏캡欤쉥⍪喵㔫唴穳컂告␽㊘ぎ顤坥걉</w:t>
      </w:r>
      <w:r>
        <w:rPr/>
        <w:t>ꥏ</w:t>
      </w:r>
      <w:r>
        <w:rPr/>
        <w:t>穦㝏㑀䩋춵䝌卥ꅸ쉀䘲辻䡸塦昪䞩곂硓䖏</w:t>
      </w:r>
      <w:r>
        <w:rPr/>
        <w:t>ꕈ</w:t>
      </w:r>
      <w:r>
        <w:rPr/>
        <w:t>牰敊</w:t>
      </w:r>
      <w:r>
        <w:rPr/>
        <w:t>꤫</w:t>
      </w:r>
      <w:r>
        <w:rPr/>
        <w:t>斡㥋ꍮ㜪滂噚漽쉯</w:t>
      </w:r>
      <w:r>
        <w:rPr/>
        <w:t>⠦</w:t>
      </w:r>
      <w:r>
        <w:rPr/>
        <w:t>頪⤥⽙奁愺ꄲ㖿쉹壂䬦촰昸</w:t>
      </w:r>
      <w:r>
        <w:rPr/>
        <w:t>⡤⦻</w:t>
      </w:r>
      <w:r>
        <w:rPr/>
        <w:t>渽摞䙢噸쉏싂묰汄쉟奍</w:t>
      </w:r>
      <w:r>
        <w:rPr/>
        <w:t>ꔩ</w:t>
      </w:r>
      <w:r>
        <w:rPr/>
        <w:t>㗂䝀</w:t>
      </w:r>
      <w:r>
        <w:rPr/>
        <w:t>ꕊ</w:t>
      </w:r>
      <w:r>
        <w:rPr/>
        <w:t>畸넳싂怩搣싂㕥獵併汗獫柂頲顒㘺圻걂旂䗂⹃</w:t>
      </w:r>
      <w:r>
        <w:rPr/>
        <w:t>ⷍ</w:t>
      </w:r>
      <w:r>
        <w:rPr/>
        <w:t>杩뽶塇庩爥㕈⦥⍣ㄹ쉘쉮⸸拂氽䀸䭰</w:t>
      </w:r>
      <w:r>
        <w:rPr/>
        <w:t>ꕑ</w:t>
      </w:r>
      <w:r>
        <w:rPr/>
        <w:t>弨猺堹㉩異儰ꄳ入</w:t>
      </w:r>
      <w:r>
        <w:rPr/>
        <w:t>ꥐ</w:t>
      </w:r>
      <w:r>
        <w:rPr/>
        <w:t>殿兰睌灖캱김䤴썞딸</w:t>
      </w:r>
      <w:r>
        <w:rPr/>
        <w:t>ꖻ</w:t>
      </w:r>
      <w:r>
        <w:rPr/>
        <w:t>ⴭ</w:t>
      </w:r>
      <w:r>
        <w:rPr/>
        <w:t>㵔㋂쉤</w:t>
      </w:r>
      <w:r>
        <w:rPr/>
        <w:t>⡦</w:t>
      </w:r>
      <w:r>
        <w:rPr/>
        <w:t>儬슏歸祲婁㝴顁녇쎡⹋䁺☰䎡춻⿂晊弯夳뭃灴䓎煪畺䩪⑰砯쉀⵴婩</w:t>
      </w:r>
      <w:r>
        <w:rPr/>
        <w:t>ꤩ</w:t>
      </w:r>
      <w:r>
        <w:rPr/>
        <w:t>擂漬♳獬偬녃亏쉏湎漳⻂汣</w:t>
      </w:r>
      <w:r>
        <w:rPr/>
        <w:t>ꖣ</w:t>
      </w:r>
      <w:r>
        <w:rPr/>
        <w:t>䑬쉨䑬쉀塏숪呍ㄽ灂䵄丯匭숹䱵轗</w:t>
      </w:r>
      <w:r>
        <w:rPr/>
        <w:t>ꕗ</w:t>
      </w:r>
      <w:r>
        <w:rPr/>
        <w:t>奒剾䌯唰싂参⥧䱺灞㉌칅뮵넯呉뭮橁弭䕀〥䍮꥘嫍䍲煣⍥轶</w:t>
      </w:r>
      <w:r>
        <w:rPr/>
        <w:t>ꔣ</w:t>
      </w:r>
      <w:r>
        <w:rPr/>
        <w:t>䥹숪呗깆땚囂䥄烍僂컍畒硌斬獄瞻摧싂䩗슏拂䖩</w:t>
      </w:r>
      <w:r>
        <w:rPr/>
        <w:t>ⴳ</w:t>
      </w:r>
      <w:r>
        <w:rPr/>
        <w:t>숱弯䥙壍</w:t>
      </w:r>
      <w:r>
        <w:rPr/>
        <w:t>ꤻ</w:t>
      </w:r>
      <w:r>
        <w:rPr/>
        <w:t>穖掻稤⵲ꆿ狂㙥㯂䢱⩇䶏놵䥑</w:t>
      </w:r>
      <w:r>
        <w:rPr/>
        <w:t>꧍</w:t>
      </w:r>
      <w:r>
        <w:rPr/>
        <w:t>畁걸㎏秂権攣⍣䵂䍗䈳睤쉴杸槃恗싂怷撬䡊⿂海</w:t>
      </w:r>
      <w:r>
        <w:rPr/>
        <w:t>ⵟ</w:t>
      </w:r>
      <w:r>
        <w:rPr/>
        <w:t>圳㕹徥</w:t>
      </w:r>
      <w:r>
        <w:rPr/>
        <w:t>ꤶ</w:t>
      </w:r>
      <w:r>
        <w:rPr/>
        <w:t>桄瘻啗㥵掏ㅑ</w:t>
      </w:r>
      <w:r>
        <w:rPr/>
        <w:t>꧂</w:t>
      </w:r>
      <w:r>
        <w:rPr/>
        <w:t>ꄵ瘴然幖䥉頺桥뼺쉇⩭憬㘦搊싎晧㔪歭</w:t>
      </w:r>
      <w:r>
        <w:rPr/>
        <w:t>Ɑ⬭</w:t>
      </w:r>
      <w:r>
        <w:rPr/>
        <w:t>奫獘偡迂㭇╇Ⓕ㈶橥쉤氥</w:t>
      </w:r>
      <w:r>
        <w:rPr/>
        <w:t>ꕥ</w:t>
      </w:r>
      <w:r>
        <w:rPr/>
        <w:t>⿃뭍땀奲쉁椲昵땟쉁㊱儷坯㕪㍲嗂灁栻</w:t>
      </w:r>
      <w:r>
        <w:rPr/>
        <w:t>꥟</w:t>
      </w:r>
      <w:r>
        <w:rPr/>
        <w:t>䙙礩爳㑏땲儩轠啲㕁쉦兲曎㥋묷輰㐫䭀漱济吺硂⛍숷全</w:t>
      </w:r>
      <w:r>
        <w:rPr/>
        <w:t>ⵄ</w:t>
      </w:r>
      <w:r>
        <w:rPr/>
        <w:t>獪ふ楔䁵恔ㆻ쉄壂깞☣你䁇⫂〪潰</w:t>
      </w:r>
      <w:r>
        <w:rPr/>
        <w:t>ⵐ</w:t>
      </w:r>
      <w:r>
        <w:rPr/>
        <w:t>㇂䯂匨兟⩬嘦칹癶顗䄥䘫䏎厡穐帹䡒쉰狂⥱쉇䁢噞斡楎乏녑甫㊬㉷博♴歩昹ꎣ♌䚡偒堲势輱乪㤦畟〫潹숮䄬祘唤哂ㅗ♾瑖㫂⸬䁢瘰畏飂頪䜤瘴偶伨穴瘸㉆捸ㅍ싃㩃懃ッ숬浰쉙ꥡ⑋䉾뽓わ䞿♮硠の</w:t>
      </w:r>
      <w:r>
        <w:rPr/>
        <w:t>Ⲙ</w:t>
      </w:r>
      <w:r>
        <w:rPr/>
        <w:t>僃⌬㥓⑂숥辏ꥮ敆걣潬</w:t>
      </w:r>
      <w:r>
        <w:rPr/>
        <w:t>ꖬ</w:t>
      </w:r>
      <w:r>
        <w:rPr/>
        <w:t>쉏秂啨䨳㫂䛂焺</w:t>
      </w:r>
      <w:r>
        <w:rPr/>
        <w:t>ꥆ</w:t>
      </w:r>
      <w:r>
        <w:rPr/>
        <w:t>ꥬ扌뽊㥭</w:t>
      </w:r>
      <w:r>
        <w:rPr/>
        <w:t>꧂</w:t>
      </w:r>
      <w:r>
        <w:rPr/>
        <w:t>湪ㄺ䎡焨窱坋⑘슡쵗恑窻쉹숽憣숵秃哂幺㴱兹䋂⑞</w:t>
      </w:r>
      <w:r>
        <w:rPr/>
        <w:t>ꕬ</w:t>
      </w:r>
      <w:r>
        <w:rPr/>
        <w:t>瑂㝐剾䵚䄦ꄹ㕔帯䥋싂愺⥘淂䰲㭶氬싂噦爭촯歨䕷뽋넮牓歯䱦ꅢ䍨㉶</w:t>
      </w:r>
      <w:r>
        <w:rPr/>
        <w:t>⠯</w:t>
      </w:r>
      <w:r>
        <w:rPr/>
        <w:t>㠷顳庿슥㭱炡硪皣</w:t>
      </w:r>
      <w:r>
        <w:rPr/>
        <w:t>⡂</w:t>
      </w:r>
      <w:r>
        <w:rPr/>
        <w:t>䉃攦爲</w:t>
      </w:r>
      <w:r>
        <w:rPr/>
        <w:t>꧂</w:t>
      </w:r>
      <w:r>
        <w:rPr/>
        <w:t>偤⵮䈦扞㙥㐸땕庩祒槎效췎ꅁ額㤶췂㕪佰</w:t>
      </w:r>
      <w:r>
        <w:rPr/>
        <w:t>ꕎ</w:t>
      </w:r>
      <w:r>
        <w:rPr/>
        <w:t>偲坆녒亣慶冥䉖縦䱲兤欺杖쉺츳㏂㥰⥈玏昲婴㥟㩕쉑㋂佷桓⨤ꍞ獩慭儰爬凂䬣칕㵾獪䕳␻奓亡䆡呰瘫뼳㓂掿㑗樲ꄨ䅸</w:t>
      </w:r>
      <w:r>
        <w:rPr/>
        <w:t>ꔳ</w:t>
      </w:r>
      <w:r>
        <w:rPr/>
        <w:t>顟㢮칮兴奾瑖넽⩞⑗う滎秂⽖⩟汦斣⼬晀䪻神牅</w:t>
      </w:r>
      <w:r>
        <w:rPr/>
        <w:t>ꥈ</w:t>
      </w:r>
      <w:r>
        <w:rPr/>
        <w:t>㉙㨮㠪噁췂灤窏嚘</w:t>
      </w:r>
      <w:r>
        <w:rPr/>
        <w:t>ⷂ</w:t>
      </w:r>
      <w:r>
        <w:rPr/>
        <w:t>䩊囂㕘䘳春㨶쵃参䐱潓熱䬰䙤䍕癯㩹깩禩摧</w:t>
      </w:r>
      <w:r>
        <w:rPr/>
        <w:t>ⰺ</w:t>
      </w:r>
      <w:r>
        <w:rPr/>
        <w:t>廂轐쵲猬쉄煾畇⾣熘㑩歐捲녅▿칂顺쉺䀴쏍␷梿쉙搳♦⤮ㅅ녶</w:t>
      </w:r>
      <w:r>
        <w:rPr/>
        <w:t>ꕤ</w:t>
      </w:r>
      <w:r>
        <w:rPr/>
        <w:t>唺剸牲慊䠰別</w:t>
      </w:r>
      <w:r>
        <w:rPr/>
        <w:t>ꕐ</w:t>
      </w:r>
      <w:r>
        <w:rPr/>
        <w:t>桫갹숮䑉㤶쉁㗂囃쉣煁匹牟</w:t>
      </w:r>
      <w:r>
        <w:rPr/>
        <w:t>Ⳃ</w:t>
      </w:r>
      <w:r>
        <w:rPr/>
        <w:t>㉔畚ꅧ爱ꏂꍫ堨轏曂堫楦䡬捀⽪栱땴䅋煌ꆩ⭄剁</w:t>
      </w:r>
      <w:r>
        <w:rPr/>
        <w:t>ⱶ</w:t>
      </w:r>
      <w:r>
        <w:rPr/>
        <w:t>暣煐楐㥺녙〱兔捆係뽭뽵녌䷂䭨剬湡쉃坆⽰싃痍飍煨거繯</w:t>
      </w:r>
      <w:r>
        <w:rPr/>
        <w:t>⡐</w:t>
      </w:r>
      <w:r>
        <w:rPr/>
        <w:t>ꌨ뭘쉆묰汪䇂쉃싂䑊쉬㭘䝭湊뮮㝖扩䵇쉤</w:t>
      </w:r>
      <w:r>
        <w:rPr/>
        <w:t>⣂</w:t>
      </w:r>
      <w:r>
        <w:rPr/>
        <w:t>咱ꥲ㍣敶其礩䑱牕슘橊</w:t>
      </w:r>
      <w:r>
        <w:rPr/>
        <w:t>ꔰ</w:t>
      </w:r>
      <w:r>
        <w:rPr/>
        <w:t>䳂쉔柃橭䁄〻⍤쉤슏뼊繴冩䓂⩲溘浺숰㧍怹娳쉩숱䙏冥䨣惂슘搪뗂썮垥䭤父쉨彊楷㧂䪥䴥쉄橎㩠</w:t>
      </w:r>
      <w:r>
        <w:rPr/>
        <w:t>ꕘ</w:t>
      </w:r>
      <w:r>
        <w:rPr/>
        <w:t>窻扲㭌献쉨㔮医攵睤곂㍓塾</w:t>
      </w:r>
      <w:r>
        <w:rPr/>
        <w:t>Ⳃ</w:t>
      </w:r>
      <w:r>
        <w:rPr/>
        <w:t>ꤸ</w:t>
      </w:r>
      <w:r>
        <w:rPr/>
        <w:t>砲䩶숷乢冮潟滂牾⩁䅊涩⭦칋浌怦⹳㕍戮䡙佲⹬칟⫂숤㦮癧埂땄ㅶ澵⚩⹐䑤㕋禩☳哂嘰橪勂晸两</w:t>
      </w:r>
      <w:r>
        <w:rPr/>
        <w:t>ⲱ</w:t>
      </w:r>
      <w:r>
        <w:rPr/>
        <w:t>帷㗂⥢框슥㤻歄숬ꥱ扡䴮䉬䄦䝶ꥦ砺쉓獕䧂ㅑぶ垿噏佐</w:t>
      </w:r>
      <w:r>
        <w:rPr/>
        <w:t>ⲻ</w:t>
      </w:r>
      <w:r>
        <w:rPr/>
        <w:t>㭉</w:t>
      </w:r>
      <w:r>
        <w:rPr/>
        <w:t>⠩</w:t>
      </w:r>
      <w:r>
        <w:rPr/>
        <w:t>썚怹圫䰷</w:t>
      </w:r>
      <w:r>
        <w:rPr/>
        <w:t>ⱖ</w:t>
      </w:r>
      <w:r>
        <w:rPr/>
        <w:t>擂뭵䩓츷焤녱䤽偷츮ꌭ</w:t>
      </w:r>
      <w:r>
        <w:rPr/>
        <w:t>⣃</w:t>
      </w:r>
      <w:r>
        <w:rPr/>
        <w:t>䲡⾬嚿扶쉪싂⴩䑀呞幩촹皱⍉⌬歎乱ぴ⯂〸䯂뭓</w:t>
      </w:r>
      <w:r>
        <w:rPr/>
        <w:t>꧂⪮</w:t>
      </w:r>
      <w:r>
        <w:rPr/>
        <w:t>䝍绂セ夸旃汊圭떩楾祯⍰䍸쉵涿Ⓜ斵呶㊱兓칮ꅉ⑤칚䪻矂璩칷機쉣别㪏頹㪩⼨搹㙐☪湊⩎歄杨盂庣⨰걣㕌顀縩浵噉⩫棂竂넺</w:t>
      </w:r>
      <w:r>
        <w:rPr/>
        <w:t>Ɫ</w:t>
      </w:r>
      <w:r>
        <w:rPr/>
        <w:t>땣颩</w:t>
      </w:r>
      <w:r>
        <w:rPr/>
        <w:t>ꤩ</w:t>
      </w:r>
      <w:r>
        <w:rPr/>
        <w:t>쉀㶵栭睑啞䁌㙒圥☵桚剪焸䄬쉞楤牯쌤숤扏쉓⽱櫍焳숪哂쉭呐辩⭲杅ꅦ剮喘凂䩎あ싂昰㕙獡䍴䶏䬶㵉쉁쉃썫땏唨卬穈땟轭倻呠張㥫◂砵穅걁䷂牢뽧辻㥭⽷쉠摯쉒䴪㝏牣⪱磂촥</w:t>
      </w:r>
      <w:r>
        <w:rPr/>
        <w:t>ⱮⰥ⩁</w:t>
      </w:r>
      <w:r>
        <w:rPr/>
        <w:t>뭙梻瞿場䬣⽃䅗쵲</w:t>
      </w:r>
      <w:r>
        <w:rPr/>
        <w:t>ⱏ</w:t>
      </w:r>
      <w:r>
        <w:rPr/>
        <w:t>桙听ㅐ婨</w:t>
      </w:r>
      <w:r>
        <w:rPr/>
        <w:t>ꥆ</w:t>
      </w:r>
      <w:r>
        <w:rPr/>
        <w:t>縷凂쉂忂桘</w:t>
      </w:r>
      <w:r>
        <w:rPr/>
        <w:t>ꤲ</w:t>
      </w:r>
      <w:r>
        <w:rPr/>
        <w:t>뮩䅄轩쌤㔴䧂䕀ね空䡖䚡</w:t>
      </w:r>
      <w:r>
        <w:rPr/>
        <w:t>ꥇ</w:t>
      </w:r>
      <w:r>
        <w:rPr/>
        <w:t>⡀</w:t>
      </w:r>
      <w:r>
        <w:rPr/>
        <w:t>潒쉑也ㅧ㍾䍎穓奒湖愶癍</w:t>
      </w:r>
      <w:r>
        <w:rPr/>
        <w:t>⠫</w:t>
      </w:r>
      <w:r>
        <w:rPr/>
        <w:t>攰</w:t>
      </w:r>
      <w:r>
        <w:rPr/>
        <w:t>⣂</w:t>
      </w:r>
      <w:r>
        <w:rPr/>
        <w:t>き㔹슩⽊穨</w:t>
      </w:r>
      <w:r>
        <w:rPr/>
        <w:t>ꔰꔶ</w:t>
      </w:r>
      <w:r>
        <w:rPr/>
        <w:t>癐⵬㥙繀⩴䶡奅瀺ꍑ㔱</w:t>
      </w:r>
      <w:r>
        <w:rPr/>
        <w:t>⡏</w:t>
      </w:r>
      <w:r>
        <w:rPr/>
        <w:t>䤫徏堣慗厩幠摌畏뭒漲汃⤴捲氭犿녂뽋呕拂뭂䅀㮣칈㤺ꍋ⩄汣䱰</w:t>
      </w:r>
      <w:r>
        <w:rPr/>
        <w:t>ꥇ</w:t>
      </w:r>
      <w:r>
        <w:rPr/>
        <w:t>䍲슘깣汤ꍥ櫂②㘰恪⿂䝠兙䉫</w:t>
      </w:r>
      <w:r>
        <w:rPr/>
        <w:t>ⰴ⨮</w:t>
      </w:r>
      <w:r>
        <w:rPr/>
        <w:t>幢偸䁐搰偍ぺ㠱쉎晃刴녫瑓╶쉌슱</w:t>
      </w:r>
      <w:r>
        <w:rPr/>
        <w:t>⣍</w:t>
      </w:r>
      <w:r>
        <w:rPr/>
        <w:t>쉟眨</w:t>
      </w:r>
      <w:r>
        <w:rPr/>
        <w:t>ꖣ</w:t>
      </w:r>
      <w:r>
        <w:rPr/>
        <w:t>쉞㵠猶╮㬫㍦焰쉸噺忂숨뽵㌻棍╤庩떥判瑇帯㮬䍩쉠쉴瀷楑⽴땃춡쉲侬婇婓땲䙏兞㍾㥢슘⥸</w:t>
      </w:r>
      <w:r>
        <w:rPr/>
        <w:t>꤫</w:t>
      </w:r>
      <w:r>
        <w:rPr/>
        <w:t>橗㝲⺥䍓䶣䁳戩⩥ギ</w:t>
      </w:r>
      <w:r>
        <w:rPr/>
        <w:t>ꕠ</w:t>
      </w:r>
      <w:r>
        <w:rPr/>
        <w:t>쉫䩒濂禩瞿쉶渫勂剳촱砺䄰愮摴捉깕⽧뼮盂</w:t>
      </w:r>
      <w:r>
        <w:rPr/>
        <w:t>ꕙ⨪⧂⭓</w:t>
      </w:r>
      <w:r>
        <w:rPr/>
        <w:t>䬯숱촳䱨浱盂슮䐩䑁玬䥓뭲ꏂ䑴癨䶵䈊숥榩䥨㉶堮奊㩘㝋䕓䙨氩唦</w:t>
      </w:r>
      <w:r>
        <w:rPr/>
        <w:t>⡺⪏</w:t>
      </w:r>
      <w:r>
        <w:rPr/>
        <w:t>䰪</w:t>
      </w:r>
      <w:r>
        <w:rPr/>
        <w:t>Ɱ</w:t>
      </w:r>
      <w:r>
        <w:rPr/>
        <w:t>卹</w:t>
      </w:r>
      <w:r>
        <w:rPr/>
        <w:t>ꕃ</w:t>
      </w:r>
      <w:r>
        <w:rPr/>
        <w:t>㭆步枿쉰䉏</w:t>
      </w:r>
      <w:r>
        <w:rPr/>
        <w:t>ⱦ</w:t>
      </w:r>
      <w:r>
        <w:rPr/>
        <w:t>싂䕸秂㑈㈽깪䍧牞䢏싂㉾⩋浘㜪㡞喿凂</w:t>
      </w:r>
      <w:r>
        <w:rPr/>
        <w:t>Ɐ</w:t>
      </w:r>
      <w:r>
        <w:rPr/>
        <w:t>ꅢ</w:t>
      </w:r>
      <w:r>
        <w:rPr/>
        <w:t>꧂</w:t>
      </w:r>
      <w:r>
        <w:rPr/>
        <w:t>祂䙉䝔夣⍫湔쌻惃瘸渹㌭ちꍙ奷瘺싂㍄슏娯⼭楋慃甤晊㔦</w:t>
      </w:r>
      <w:r>
        <w:rPr/>
        <w:t>ⵂ</w:t>
      </w:r>
      <w:r>
        <w:rPr/>
        <w:t>嚵⦮⛂㍩摣㵢㕊湬⤳ヂ䎥㬫ㅗ㉀坉漰</w:t>
      </w:r>
      <w:r>
        <w:rPr/>
        <w:t>⡡Ⓨ</w:t>
      </w:r>
      <w:r>
        <w:rPr/>
        <w:t>㛂쉊煥䁍帪㑊䩯㍎묨呚剺佭䐭⍄㜦⏂깃㍢槂ㅲ⨶ひ싂䶮漲痂䁰묣癬쉭녙㡄帥伣弪⯂㐴碏㝯䉒咿框頪쉎쵧㉧沏晒歩珍痂떥窻濂㠳彯椸轘ꄪ㪡䘣䵏桲䄫婔⨽쉮㏂歨ꍉ慹嚮瑙꥚千㷃䩕槂瑥幂⤽㑡츸彫㭍扣⑆⽥꺬☬繹毎</w:t>
      </w:r>
      <w:r>
        <w:rPr/>
        <w:t>ⱁ</w:t>
      </w:r>
      <w:r>
        <w:rPr/>
        <w:t>㩁뗂䎮㍍딮久瘪㝦</w:t>
      </w:r>
      <w:r>
        <w:rPr/>
        <w:t>ⱦ</w:t>
      </w:r>
      <w:r>
        <w:rPr/>
        <w:t>䆬</w:t>
      </w:r>
      <w:r>
        <w:rPr/>
        <w:t>ⱒ</w:t>
      </w:r>
      <w:r>
        <w:rPr/>
        <w:t>恲敶㑆④</w:t>
      </w:r>
      <w:r>
        <w:rPr/>
        <w:t>⡡</w:t>
      </w:r>
      <w:r>
        <w:rPr/>
        <w:t>⺻漪⤫娵슮䩊歗徿㔪戵⽶</w:t>
      </w:r>
      <w:r>
        <w:rPr/>
        <w:t>ꥉ</w:t>
      </w:r>
      <w:r>
        <w:rPr/>
        <w:t>拂㑩扺</w:t>
      </w:r>
      <w:r>
        <w:rPr/>
        <w:t>ⵁ</w:t>
      </w:r>
      <w:r>
        <w:rPr/>
        <w:t>槎뽶땸幀䑦䩶㟂⩏♟杈摎祙㢥♙噾㭨䭴칾氥쉇칷竂汾哂쉎桭摐⨱䡮根参⼱䡰㑬参㔬⴪摀汹偣男纱砫ㅳ兣㑁</w:t>
      </w:r>
      <w:r>
        <w:rPr/>
        <w:t>ⵀ</w:t>
      </w:r>
      <w:r>
        <w:rPr/>
        <w:t>穚깰卙呮梏䁁ꍍ乺싂䁩坷㩭婦牍灾쉒슿</w:t>
      </w:r>
      <w:r>
        <w:rPr/>
        <w:t>⡧</w:t>
      </w:r>
      <w:r>
        <w:rPr/>
        <w:t>盃</w:t>
      </w:r>
      <w:r>
        <w:rPr/>
        <w:t>⡲</w:t>
      </w:r>
      <w:r>
        <w:rPr/>
        <w:t>ꕥ</w:t>
      </w:r>
      <w:r>
        <w:rPr/>
        <w:t>쉄䭡顾숹楆</w:t>
      </w:r>
      <w:r>
        <w:rPr/>
        <w:t>ꕹ</w:t>
      </w:r>
      <w:r>
        <w:rPr/>
        <w:t>浢煾ꅱ瑐㔳㵾〳䩣⭆漥猹桓쉇䰭渵䏂⩨䙯쉹汒⽙慇潮뾣묷䞬桓妩卫㥮敀</w:t>
      </w:r>
      <w:r>
        <w:rPr/>
        <w:t>ꕂ</w:t>
      </w:r>
      <w:r>
        <w:rPr/>
        <w:t>㝤♧䑺䕕㵩㑖쉶┮呖優惂氯㡎摘㷂㝱囂묩区㓍窥䛂♐♏쉰♀뽑⼵杬쉃녏繎幇</w:t>
      </w:r>
      <w:r>
        <w:rPr/>
        <w:t>ⵒ</w:t>
      </w:r>
      <w:r>
        <w:rPr/>
        <w:t>氨䩰ꏍ</w:t>
      </w:r>
      <w:r>
        <w:rPr/>
        <w:t>ꦥ</w:t>
      </w:r>
      <w:r>
        <w:rPr/>
        <w:t>뽉塮쉲쉈痎깠䊵晌껂奸㌹復咱礽師穁딦玥⿂걬</w:t>
      </w:r>
      <w:r>
        <w:rPr/>
        <w:t>⡇</w:t>
      </w:r>
      <w:r>
        <w:rPr/>
        <w:t>偹</w:t>
      </w:r>
      <w:r>
        <w:rPr/>
        <w:t>ꦡ</w:t>
      </w:r>
      <w:r>
        <w:rPr/>
        <w:t>䄰뽯嗂䭦恨♐硹쉔㵔☨䑧┥넭係</w:t>
      </w:r>
      <w:r>
        <w:rPr/>
        <w:t>ⴭ⪩</w:t>
      </w:r>
      <w:r>
        <w:rPr/>
        <w:t>녾쉈挺彀㭨ꅆ㜥䀺㴲ㅅ쉴兯㩔淂瑟瑇畲쉗兙ㅡ圶⩞▏轈て싂吭㵷⵵쌲㭋础揂카瀩</w:t>
      </w:r>
      <w:r>
        <w:rPr/>
        <w:t>ꤷ</w:t>
      </w:r>
      <w:r>
        <w:rPr/>
        <w:t>毂椩伤秂㴩</w:t>
      </w:r>
      <w:r>
        <w:rPr/>
        <w:t>⡨</w:t>
      </w:r>
      <w:r>
        <w:rPr/>
        <w:t>檩坹ꍫ涘칲瘳㩙亘摖睡瑞欩䍣桋浭츺嘲⩲</w:t>
      </w:r>
      <w:r>
        <w:rPr/>
        <w:t>ⴥ</w:t>
      </w:r>
      <w:r>
        <w:rPr/>
        <w:t>瀭中⽬埍轉玩쉎桍츪䱴顒睰䵒曎晞⎥盂灭쉗</w:t>
      </w:r>
      <w:r>
        <w:rPr/>
        <w:t>ⶡ</w:t>
      </w:r>
      <w:r>
        <w:rPr/>
        <w:t>㝫</w:t>
      </w:r>
      <w:r>
        <w:rPr/>
        <w:t>ꔹ⭰</w:t>
      </w:r>
      <w:r>
        <w:rPr/>
        <w:t>싂</w:t>
      </w:r>
      <w:r>
        <w:rPr/>
        <w:t>⡲</w:t>
      </w:r>
      <w:r>
        <w:rPr/>
        <w:t>ꔨ</w:t>
      </w:r>
      <w:r>
        <w:rPr/>
        <w:t>禡頷쉥䑪쉯쉳塆</w:t>
      </w:r>
      <w:r>
        <w:rPr/>
        <w:t>⡈</w:t>
      </w:r>
      <w:r>
        <w:rPr/>
        <w:t>偞쉣輹㨱矍汋礦㛂䔦㘩껎奒㠷⍐䤨伤瑆垣㉗橖츊⏂晚캱䰨⥪⴬녲㥕䩍슘◂徿灁䶡硴촱徏췂䦩奒쉹칰歩⧂痂㙖⽊礻璡䵐瘷숪䍱䭣칁枩㜴唸⾩⹲㕖㡔⹇燂ꎻ愪꺩䱔╢츮恧뼲䥒枘깮䣂슬㏂싂썣칆쉩䱥쉌쉑</w:t>
      </w:r>
      <w:r>
        <w:rPr/>
        <w:t>⡎</w:t>
      </w:r>
      <w:r>
        <w:rPr/>
        <w:t>㑎㍶녡熿믍㬵쉤숽㴫婌㍋䗂瑏걳摒ꍚ╥彺轮䝁斩沮㐦圭칭ꅧ숩걑濂搣灎呑灃녯숰䥙匳燂⮥杢㗂♖敪墏潮걌㝁䊥ㄪ桃깥欵樴晢卺㉍洨⹍ꎣ懂畣싂⬬灮㩓窩攮</w:t>
      </w:r>
      <w:r>
        <w:rPr/>
        <w:t>ꥎ♃</w:t>
      </w:r>
      <w:r>
        <w:rPr/>
        <w:t>䐸츺쵘ꅈ䏍㥀㵾ヂ䏂䭧╶㥤㬸嘱忍歉犬塢䎬㬪▥㍩⿍</w:t>
      </w:r>
      <w:r>
        <w:rPr/>
        <w:t>ꦣ䷂</w:t>
      </w:r>
      <w:r>
        <w:rPr/>
        <w:t>㯂䳎㆘⽗晌顸썲呥䏍涬汓ꥧ땱⩋㍖</w:t>
      </w:r>
      <w:r>
        <w:rPr/>
        <w:t>ꥎ</w:t>
      </w:r>
      <w:r>
        <w:rPr/>
        <w:t>助䢿洽䭘呚彷疣顀渵㖻㤬䰷숱숫瓂䵖皥땲䓎⒣㉖쉍潷䠺繟坪⾘㨪厥獖獵塐촫㤵幘坳側䨪恏걧彏倱</w:t>
      </w:r>
      <w:r>
        <w:rPr/>
        <w:t>ⰵ</w:t>
      </w:r>
      <w:r>
        <w:rPr/>
        <w:t>㍭窮놿す쉵䃎䓂㙪㕪㈬ꍑ牣輯䍄⭴撿䑚⍄浶ㅦ愺䉍塺炩⽣ㅌ琨剆㥁숦숤㥱㝹␣晞⦻瞮澻⩳㒏坙㥒敬㘮䪵䍱焥뾩産㍔幟摷䠸㧂㵪츰椽䝍繵쉑䳂壂껂䰽捓⹴汲竂灋㖘㥙参廂╇쵂䝯乶칁쉮䩬㴨䧂⽟顷欶쵆췂㝩㭘습愲놮捘쉠㴪싂剒쎩剱䕁敊慁⩢⩵⸴惂쏂慚漵仂</w:t>
      </w:r>
      <w:r>
        <w:rPr/>
        <w:t>ⷂ</w:t>
      </w:r>
      <w:r>
        <w:rPr/>
        <w:t>煲姂乍묫攴⹱帪⍖䑚䉎掱䖵彆뽮㡰嘦砳栫넨⥘椨午꺵縯圻汹砯灸晓썓瀩㝓䦣傻倬Ⓜ숸숫楘♯䝲싂⩶⩹䣂⤮ꍄ坷䅄숪略ꍍ橚啃獳棃㕣䬺礨犬曂癷뭵䅁婪柂畄僂慃슥䩁ぱ瘻慫䮿渲摠㔸捃占樣捤㫂佬⤷곂獡儳녳穬顱땭砯㍾柂眲歲漯䳂䕰䥱</w:t>
      </w:r>
      <w:r>
        <w:rPr/>
        <w:t>Ⱚ</w:t>
      </w:r>
      <w:r>
        <w:rPr/>
        <w:t>䠤䑮䓍橏午㬤칙뭅乇溥⥵㭔㩕琰⪻噀숪䝱渽偀火嘻䭨牃⹙䝐縲싂념</w:t>
      </w:r>
      <w:r>
        <w:rPr/>
        <w:t>ꕚ</w:t>
      </w:r>
      <w:r>
        <w:rPr/>
        <w:t>嘳䐪쉯╬쌶쏂뾘䀱䌬㙧敠つ䒱洲揂쌨⹲</w:t>
      </w:r>
      <w:r>
        <w:rPr/>
        <w:t>Ⱚ</w:t>
      </w:r>
      <w:r>
        <w:rPr/>
        <w:t>쉏</w:t>
      </w:r>
      <w:r>
        <w:rPr/>
        <w:t>ⷃ</w:t>
      </w:r>
      <w:r>
        <w:rPr/>
        <w:t>稨啃殻温䁆땵쌥깊䥔꥞湲ㆡ딪㖱呚痂◂捬쉨㬪濎熿</w:t>
      </w:r>
      <w:r>
        <w:rPr/>
        <w:t>⡡</w:t>
      </w:r>
      <w:r>
        <w:rPr/>
        <w:t>쉏繬숫䥯⽇纩␊朩㬫坳婯ꌣꍕ忂㞱狂呾轱牮䩃ㄶ쉸囂걐挹轂劵兕䦥㎡睑ꇂ⨪㥧獵</w:t>
      </w:r>
      <w:r>
        <w:rPr/>
        <w:t>ꔨ⥵</w:t>
      </w:r>
      <w:r>
        <w:rPr/>
        <w:t>ⱖ</w:t>
      </w:r>
      <w:r>
        <w:rPr/>
        <w:t>畴䕴溩쉸</w:t>
      </w:r>
      <w:r>
        <w:rPr/>
        <w:t>꧍</w:t>
      </w:r>
      <w:r>
        <w:rPr/>
        <w:t>淂畸䁏瀱䦣⹾⹏矂⽌⤩놱녃澣㝶幢幆掘㙍갲㌨挴坤㩮䑖瑁쉶福へ匹塳枩兲</w:t>
      </w:r>
      <w:r>
        <w:rPr/>
        <w:t>ꖱ</w:t>
      </w:r>
      <w:r>
        <w:rPr/>
        <w:t>潋彺╆ꍕ숥⩀</w:t>
      </w:r>
      <w:r>
        <w:rPr/>
        <w:t>ⱖ</w:t>
      </w:r>
      <w:r>
        <w:rPr/>
        <w:t>癬稴嫂</w:t>
      </w:r>
      <w:r>
        <w:rPr/>
        <w:t>ⴳ</w:t>
      </w:r>
      <w:r>
        <w:rPr/>
        <w:t>䑵兮♥拂쉳卣灳넰⽟⤩楔穚뗃⍡⩭塕㥍</w:t>
      </w:r>
      <w:r>
        <w:rPr/>
        <w:t>ꦩ</w:t>
      </w:r>
      <w:r>
        <w:rPr/>
        <w:t>㜵쉩</w:t>
      </w:r>
      <w:r>
        <w:rPr/>
        <w:t>ⱍ</w:t>
      </w:r>
      <w:r>
        <w:rPr/>
        <w:t>沿㢻숯畺敲坰녲⽫䄤곂晇⥃슬䬶놡椵䬦癵猵憏䌳墡⹟뭓⹆썤쉔䥓歁</w:t>
      </w:r>
      <w:r>
        <w:rPr/>
        <w:t>⡓</w:t>
      </w:r>
      <w:r>
        <w:rPr/>
        <w:t>䄷䯃ꍄ㵟ꍠ䐮䕵繴㩚噁灉㨷浆㋎</w:t>
      </w:r>
      <w:r>
        <w:rPr/>
        <w:t>ⱁ</w:t>
      </w:r>
      <w:r>
        <w:rPr/>
        <w:t>媬截칵灵徘ꍤ♷슩丸㍐㎻玣彮煏䑆⌦䬻㌰숳煪㵮枏쉙练㑬礲焦嫂쌣䭸㤶䟂땢⨮妻⩊戵㕖츻䑾仂⍥㈺䘰火㯃戫⽄ヂ浐嘬睯䟂⚿摲轰쉨䔽䵀⽲깦슡㈫獧佅</w:t>
      </w:r>
      <w:r>
        <w:rPr/>
        <w:t>⡭</w:t>
      </w:r>
      <w:r>
        <w:rPr/>
        <w:t>䈵揂쵲幣椤깤颵ㆣ捆䍎䅶쌣⏃兆쉩⼥敁潦泂䓂䔹␽亣⵸䙩䕏歍넯す┭⍃㶮♇恓煪긱娻轶䏂怹㩱栱쉵汚湗挦쉯숪䏍㈱츬乏쉋兠</w:t>
      </w:r>
      <w:r>
        <w:rPr/>
        <w:t>ꤹ</w:t>
      </w:r>
      <w:r>
        <w:rPr/>
        <w:t>숰恅㩋㙸㘪뼤ㄸ塥㦩極䩪瘮扵䩳煉恈顫ꏂ睙갬썤轋㢮壂䝙㕓⑭㤬䬯썙ꅴ僂⥣츲⹚㇂祂⹔浒싂桹걕別⦣쉗桐具뗂㬱썆浍䴪⭎㨤仂⨥묳땄⍐幱䛃딪䭌ꥢ곂呦⤭婆歍䋂瑎癤潩嗂䍭煵㯂廍婒晗啉堸塾⒩㥆</w:t>
      </w:r>
      <w:r>
        <w:rPr/>
        <w:t>ꔦ</w:t>
      </w:r>
      <w:r>
        <w:rPr/>
        <w:t>슩杠き㡸녏숬䵫丰啘潫쉕쉥畆庵捠咩嗂䉭疿</w:t>
      </w:r>
      <w:r>
        <w:rPr/>
        <w:t>⡋</w:t>
      </w:r>
      <w:r>
        <w:rPr/>
        <w:t>狂䙯⹏쉇⫂㩳쉄愶☰⫂ㄣ꥖걵넲汴偓쉺ㅗ兑碥燂⿍入㙰副歌묩뇂㬨瘹ꅬ숹䟂䥍㕦獀㠹䑎쉴䠭쉀桕ꏍ睗뾘㑑猪䉞瑳㣂催穮</w:t>
      </w:r>
      <w:r>
        <w:rPr/>
        <w:t>ⱡ</w:t>
      </w:r>
      <w:r>
        <w:rPr/>
        <w:t>囂げ塔条搪⛂擂䋂ぺ揂福슮㙉旂㵰䍲潄</w:t>
      </w:r>
      <w:r>
        <w:rPr/>
        <w:t>ⰱ</w:t>
      </w:r>
      <w:r>
        <w:rPr/>
        <w:t>砥㔹徿瘽</w:t>
      </w:r>
      <w:r>
        <w:rPr/>
        <w:t>ⱑ</w:t>
      </w:r>
      <w:r>
        <w:rPr/>
        <w:t>婶效㈹桮쵙⏂⵮湤璣繙䕸壂㝅㜹幔协挨䥨</w:t>
      </w:r>
      <w:r>
        <w:rPr/>
        <w:t>ⶵ♶</w:t>
      </w:r>
      <w:r>
        <w:rPr/>
        <w:t>쉎榻挻癭숵䔰⵷晖楕乄磂쉠婀湲媏슏㖡녷⨹숪쉳묻쉲깆캱뿂卵㍡䵺唻슡䩞瑳╚乒疮䜪䬤塴떣剸⑟吊硗䊥썚슩佺䄦</w:t>
      </w:r>
      <w:r>
        <w:rPr/>
        <w:t>⡚</w:t>
      </w:r>
      <w:r>
        <w:rPr/>
        <w:t>⽠炩숯⫂㌱쉦싂숻䍶⽧숵ꄣ뼷䣃䤯猰⺏⽄䌽ㅏ畏勎슩⫂喿</w:t>
      </w:r>
      <w:r>
        <w:rPr/>
        <w:t>ⱡ⩥</w:t>
      </w:r>
      <w:r>
        <w:rPr/>
        <w:t>㩣⬬㴯留繲炏嫂濂彆⹎獩慇拂泂쎩繓瀴슬兔兔灴ㄷ녞搳ꆘ塀䡳䎿楆䅴湊爪䒩繎浘⌽秂⸻轺䄮橕汢䭮㚻彺帮⪘㙄䄬㔩㵨愺㩺뾮頨穑䉙ꥢ</w:t>
      </w:r>
      <w:r>
        <w:rPr/>
        <w:t>ꦣ</w:t>
      </w:r>
      <w:r>
        <w:rPr/>
        <w:t>䑠㉲䕋县</w:t>
      </w:r>
      <w:r>
        <w:rPr/>
        <w:t>⡚</w:t>
      </w:r>
      <w:r>
        <w:rPr/>
        <w:t>癌繥渪ꌽ뭤轉䧍㵡⭒珂即걍쎩⩳㭷竂䑳숪䜷</w:t>
      </w:r>
      <w:r>
        <w:rPr/>
        <w:t>ⷂ⭲</w:t>
      </w:r>
      <w:r>
        <w:rPr/>
        <w:t>⽲轠煰뼺忂䃃弸䍹숩</w:t>
      </w:r>
      <w:r>
        <w:rPr/>
        <w:t>ꤪ⩇</w:t>
      </w:r>
      <w:r>
        <w:rPr/>
        <w:t>昫睍縪쉟䘯쉒촱欪灌塚杪⵾橵갻愩䬺싂塤</w:t>
      </w:r>
      <w:r>
        <w:rPr/>
        <w:t>⡩</w:t>
      </w:r>
      <w:r>
        <w:rPr/>
        <w:t>䝀녈児杲䪥慦癲攭慾洺乯轅殬侏湕慅礬涥挨⸮⍋갫♧枬㥐嫂⹳㫃㑂슣⍟긵冥梵伳䖥습</w:t>
      </w:r>
      <w:r>
        <w:rPr/>
        <w:t>Ⳃ</w:t>
      </w:r>
      <w:r>
        <w:rPr/>
        <w:t>꤭</w:t>
      </w:r>
      <w:r>
        <w:rPr/>
        <w:t>畂䨺㥑吮숱湗楰䅅</w:t>
      </w:r>
      <w:r>
        <w:rPr/>
        <w:t>⡄</w:t>
      </w:r>
      <w:r>
        <w:rPr/>
        <w:t>쉇㜪</w:t>
      </w:r>
      <w:r>
        <w:rPr/>
        <w:t>ꥀ</w:t>
      </w:r>
      <w:r>
        <w:rPr/>
        <w:t>ꥺ䁴牧㝡갪㙴쉢뭣┻⾩쵂䚿</w:t>
      </w:r>
      <w:r>
        <w:rPr/>
        <w:t>ꥂ⤷</w:t>
      </w:r>
      <w:r>
        <w:rPr/>
        <w:t>넲녢湭瑱塯䗂卪础㦣㖿抮浃⍦琽凂쉲뽉噰檩䍗柂⍾嚻츦拎潠쉠祊䍤</w:t>
      </w:r>
      <w:r>
        <w:rPr/>
        <w:t>⣃</w:t>
      </w:r>
      <w:r>
        <w:rPr/>
        <w:t>師ꍲ䍒晢敞숦䁋⥖漴佈捒</w:t>
      </w:r>
      <w:r>
        <w:rPr/>
        <w:t>꧂ⶻ⌽</w:t>
      </w:r>
      <w:r>
        <w:rPr/>
        <w:t>쉀橓稤煂䥡湱搳⹧迎䈽摥␰⹐녚䕘〰䉗迂慆壂㥊㭍だ㥶ㅨꥭ⨫⸶⫃쌶ꄭ硌噏䑰噧䣂ꄰ熩㴮뽣㉢夹숵묵㊘圻캱揃쉴⧂걂쉡䚣仂쌵汆녾䕴꺏⥊㨪</w:t>
      </w:r>
      <w:r>
        <w:rPr/>
        <w:t>ꕟ</w:t>
      </w:r>
      <w:r>
        <w:rPr/>
        <w:t>䰪칎牚놣뮱䠶ꅩ䭟皘숷⑸䰪穴䱄冩㋂傮쉲◂䑚</w:t>
      </w:r>
      <w:r>
        <w:rPr/>
        <w:t>⢣␱</w:t>
      </w:r>
      <w:r>
        <w:rPr/>
        <w:t>쉈癔瞩畇慦て瑤漫佤塵</w:t>
      </w:r>
      <w:r>
        <w:rPr/>
        <w:t>ꖡ</w:t>
      </w:r>
      <w:r>
        <w:rPr/>
        <w:t>渹摣⹋匤㠬橋⬽㕆걎Ⓜ桡⩙棂㢻疣祄喣♰䌳㙫䴽珂깚⛍椦촭㝁輭睴搣㨳煪</w:t>
      </w:r>
      <w:r>
        <w:rPr/>
        <w:t>ꕍ</w:t>
      </w:r>
      <w:r>
        <w:rPr/>
        <w:t>㕔䁮㌮ꍂ偂䜰</w:t>
      </w:r>
      <w:r>
        <w:rPr/>
        <w:t>ꕃ</w:t>
      </w:r>
      <w:r>
        <w:rPr/>
        <w:t>䶣婭䍘〨洪婲䤵輺쉾뿎刵帵䵋㈪杹乴稦쉹䆩뼩䄨癳㩵</w:t>
      </w:r>
      <w:r>
        <w:rPr/>
        <w:t>⠽</w:t>
      </w:r>
      <w:r>
        <w:rPr/>
        <w:t>䧃㖱县ㅟ佖樵ꄺ</w:t>
      </w:r>
      <w:r>
        <w:rPr/>
        <w:t>ꕚ</w:t>
      </w:r>
      <w:r>
        <w:rPr/>
        <w:t>禮쉶묽䕀쉔係츺煃㫃员췂䄩⩐쉤睺쉌쉪쉅猷䏂⽥긮畆媩稺슮썗쉴椪廂슻촬걡攨䱅炘彈弽㉓繺歌쉈㌤㕦歌⎥㝏뽈쉸䥁塰딵坚땉㩷䨸勂</w:t>
      </w:r>
      <w:r>
        <w:rPr/>
        <w:t>ꗂ</w:t>
      </w:r>
      <w:r>
        <w:rPr/>
        <w:t>䚻擂澵噪べ獓晲轺潈ㆥ㵰⩌䞻⩾燂쉵桀㔯䍖㵉⩬潎쉾汃晋埂䄶牰딊伩燂쉋뽃䡖㠦썤</w:t>
      </w:r>
      <w:r>
        <w:rPr/>
        <w:t>ꥒ</w:t>
      </w:r>
      <w:r>
        <w:rPr/>
        <w:t>䝞抩</w:t>
      </w:r>
      <w:r>
        <w:rPr/>
        <w:t>ⷂ⭹</w:t>
      </w:r>
      <w:r>
        <w:rPr/>
        <w:t>㫂⹀䥉洹彖撱⹆㉩㝶뽫츩쉫噪奆硤灵㌯쵂㔨乥焴兒◂漴㥕杰猻䁇䂩쉆椯땉惍硠䒬녠䠶쉋愱䡎쵹쏂ꎣ桀뾮䰱灲숪⦵쉩</w:t>
      </w:r>
      <w:r>
        <w:rPr/>
        <w:t>ꥎ</w:t>
      </w:r>
      <w:r>
        <w:rPr/>
        <w:t>暮쉚갭轩㍚稵匪ꆩ睡</w:t>
      </w:r>
      <w:r>
        <w:rPr/>
        <w:t>ⴣ</w:t>
      </w:r>
      <w:r>
        <w:rPr/>
        <w:t>戵⑨礹偹挪䘪䁌湧㝯砮⼫漣⹦顓</w:t>
      </w:r>
      <w:r>
        <w:rPr/>
        <w:t>ⵘ</w:t>
      </w:r>
      <w:r>
        <w:rPr/>
        <w:t>쉋繑㑔縭ꅥ䭭疮꺣顫瞣㛂걾㥸濂㘲䡰㡇䃂滂塹슮墩曂⽰</w:t>
      </w:r>
      <w:r>
        <w:rPr/>
        <w:t>⡵</w:t>
      </w:r>
      <w:r>
        <w:rPr/>
        <w:t>㵯쉙㩒栶廂ꍭ浤兮汨䕺䍂䝷숷捒㕡琹쉗쉮ꇂ啧㞏ꄣ쌭</w:t>
      </w:r>
      <w:r>
        <w:rPr/>
        <w:t>ꕈ</w:t>
      </w:r>
      <w:r>
        <w:rPr/>
        <w:t>䬹┵슩幂ㅊ剂녞役쵚恱繑坲䄮캵洸睄仂䄣⭢恅䝮㕌顑쉕捫䤽㙵⻃䱶朻幂欣㔳쉭슏䦡硵灇穁㉞⭑愷⩑슏䩌榻頺灎숨昭䡇㍶⩯录サ㙮쵏喏숮繳㉊轖</w:t>
      </w:r>
      <w:r>
        <w:rPr/>
        <w:t>ꕤ</w:t>
      </w:r>
      <w:r>
        <w:rPr/>
        <w:t>垬㪬䑭딶㊡슡弴뽍ꍘ決輤垥恑佇싂㉁</w:t>
      </w:r>
      <w:r>
        <w:rPr/>
        <w:t>ⱔ</w:t>
      </w:r>
      <w:r>
        <w:rPr/>
        <w:t>曃쉄绂党癣砦╂쉒⽂䰭䌬숪搳녋㍡嫂㑧싂뇍硱瀹稶</w:t>
      </w:r>
      <w:r>
        <w:rPr/>
        <w:t>ꔶ</w:t>
      </w:r>
      <w:r>
        <w:rPr/>
        <w:t>䧂䁹썔⩩摯圸䐭</w:t>
      </w:r>
      <w:r>
        <w:rPr/>
        <w:t>ⰷ</w:t>
      </w:r>
      <w:r>
        <w:rPr/>
        <w:t>쉖杮넳縦旂㥉뭱榵烂쉌㏂䡂䜤奷䩇⍬埍楬氶傏㠹㘤煒䡫旎䈣䤣䒡ꥨ冩</w:t>
      </w:r>
      <w:r>
        <w:rPr/>
        <w:t>ⶩ</w:t>
      </w:r>
      <w:r>
        <w:rPr/>
        <w:t>㡕</w:t>
      </w:r>
      <w:r>
        <w:rPr/>
        <w:t>ⱍ</w:t>
      </w:r>
      <w:r>
        <w:rPr/>
        <w:t>〵숽뮮⸣䧂橌⛂獉㩏偦佢サ恥椯擂顣␪ㅥꅨ㑭䡑쉁땚癒灳뽐恉⭭</w:t>
      </w:r>
      <w:r>
        <w:rPr/>
        <w:t>⠷</w:t>
      </w:r>
      <w:r>
        <w:rPr/>
        <w:t>ꄭ慍灾슮⹳堲輭䰨楠卾啗㵭䟂徏䬶䀫㔴䍋癄쉌䛂䔷䭊⥮朹睘䷂睢㦱祬䐤숰䩐쉄扎습숶숪㦵剔쏂촷䮣坅䘺頹捄辮機卂</w:t>
      </w:r>
      <w:r>
        <w:rPr/>
        <w:t>ⲵ</w:t>
      </w:r>
      <w:r>
        <w:rPr/>
        <w:t>썰祩</w:t>
      </w:r>
      <w:r>
        <w:rPr/>
        <w:t>⡃Ⱳ</w:t>
      </w:r>
      <w:r>
        <w:rPr/>
        <w:t>歖</w:t>
      </w:r>
      <w:r>
        <w:rPr/>
        <w:t>ꔨ</w:t>
      </w:r>
      <w:r>
        <w:rPr/>
        <w:t>㏂汈Ⓕ䁸攣䰲䰲匽</w:t>
      </w:r>
      <w:r>
        <w:rPr/>
        <w:t>Ⱨ</w:t>
      </w:r>
      <w:r>
        <w:rPr/>
        <w:t>㡃渴쉆녵桉꺘溻汳剗걷</w:t>
      </w:r>
      <w:r>
        <w:rPr/>
        <w:t>⠴</w:t>
      </w:r>
      <w:r>
        <w:rPr/>
        <w:t>捭穕췂䍵⺻쏂瑋쉚숪䨸潣╹쉘䑙池긶䎿权⍶땂</w:t>
      </w:r>
      <w:r>
        <w:rPr/>
        <w:t>ꦘ</w:t>
      </w:r>
      <w:r>
        <w:rPr/>
        <w:t>㜩</w:t>
      </w:r>
      <w:r>
        <w:rPr/>
        <w:t>ꦣ</w:t>
      </w:r>
      <w:r>
        <w:rPr/>
        <w:t>恣潍ꆩ颬싂</w:t>
      </w:r>
      <w:r>
        <w:rPr/>
        <w:t>ⴱ</w:t>
      </w:r>
      <w:r>
        <w:rPr/>
        <w:t>獲ギ⭥껂⵩䱁쉞⫂숱㉱숽亥嘤凂䝡侩땊杅⩈恷捎싂砽⽯⭚⒩椲㈹㙩毂㤤</w:t>
      </w:r>
      <w:r>
        <w:rPr/>
        <w:t>ⴴ</w:t>
      </w:r>
      <w:r>
        <w:rPr/>
        <w:t>뭒䭁쉒䅏嘮䅪浵긻쉉坂䊏䝣뭢</w:t>
      </w:r>
      <w:r>
        <w:rPr/>
        <w:t>ⶣ</w:t>
      </w:r>
      <w:r>
        <w:rPr/>
        <w:t>슻愪㇂畬迂싎ヂꥹ昪☨户䙗깟幓侥싂⽘恫㇃浯浡歔ꅰ</w:t>
      </w:r>
      <w:r>
        <w:rPr/>
        <w:t>ꕳ</w:t>
      </w:r>
      <w:r>
        <w:rPr/>
        <w:t>숨⽱♔컂쉟杶㕮弥前⸹睕堲♒䴯넪痂숮㉌쌲慱幊奀㝭䐫뼬</w:t>
      </w:r>
      <w:r>
        <w:rPr/>
        <w:t>ꔊ</w:t>
      </w:r>
      <w:r>
        <w:rPr/>
        <w:t>䍍参飍㎡疡㧂縫</w:t>
      </w:r>
      <w:r>
        <w:rPr/>
        <w:t>ꕧ</w:t>
      </w:r>
      <w:r>
        <w:rPr/>
        <w:t>㙀</w:t>
      </w:r>
      <w:r>
        <w:rPr/>
        <w:t>ꕯ</w:t>
      </w:r>
      <w:r>
        <w:rPr/>
        <w:t>坯썗⭶稴㌸励숴⏂䅞걔⪱쉖矂노桪頰繓땷畮㙭㴴숷</w:t>
      </w:r>
      <w:r>
        <w:rPr/>
        <w:t>⡑</w:t>
      </w:r>
      <w:r>
        <w:rPr/>
        <w:t>恇ㆣ㉬⩖䑫㝩繫拃呇쉌䐸こ轨⥵䅙싃ꆥ窱䮵么㐥䍤䣂歑礶爤璣ꍀ樬午쉍潳ꇂ뽭♓싃塢⪱惂扨</w:t>
      </w:r>
      <w:r>
        <w:rPr/>
        <w:t>ꦩ</w:t>
      </w:r>
      <w:r>
        <w:rPr/>
        <w:t>㌸⌴㈨㡊硳敃㝟啴帯⥺側楁禣偫쉏䈤㖻쉬愩睃傩䥋습慄熬浈塓ㅐ쉳㕡䜸㴩䝕盂숵ꆩ㪮㍀䤸掱㐭漸㡧㴷㙨숳⹦愣獹䘺偋䍙쉈</w:t>
      </w:r>
      <w:r>
        <w:rPr/>
        <w:t>⠴</w:t>
      </w:r>
      <w:r>
        <w:rPr/>
        <w:t>ꅤ彶칗䅘㑌䜪문⹯╬项䜺扌숨摙㑂救輻䍚슘桢橆从⸬䄽컂⨻깄橺栴㉶</w:t>
      </w:r>
      <w:r>
        <w:rPr/>
        <w:t>ꗃ</w:t>
      </w:r>
      <w:r>
        <w:rPr/>
        <w:t>㍔녲㐪呞㑊⹱桍쉒㜫땖⬭㙖⬨ꅯ桫套椶䱴刽塨</w:t>
      </w:r>
      <w:r>
        <w:rPr/>
        <w:t>ⷂ⍭</w:t>
      </w:r>
      <w:r>
        <w:rPr/>
        <w:t>䡆䙾卑頲兺⹪然䡍쌳␫沩䰸싃㉸庱催㝞矂䃂㙰䖩㎿㙶噳頷ꄹ㢩놱</w:t>
      </w:r>
      <w:r>
        <w:rPr/>
        <w:t>ⵠ</w:t>
      </w:r>
      <w:r>
        <w:rPr/>
        <w:t>써个嘴瓍숪獇넪숳ꅄ僂瀥</w:t>
      </w:r>
      <w:r>
        <w:rPr/>
        <w:t>ꔵ</w:t>
      </w:r>
      <w:r>
        <w:rPr/>
        <w:t>毂</w:t>
      </w:r>
      <w:r>
        <w:rPr/>
        <w:t>ꕣ</w:t>
      </w:r>
      <w:r>
        <w:rPr/>
        <w:t>㋂䚡ꥲ潴쵯⩰⨤敇擂㩤ㅈ믂䕭⍔췂㏂碥뭐⑑슮㷂扏녅뮮숩眻淂ꇂ繳⸭喩</w:t>
      </w:r>
      <w:r>
        <w:rPr/>
        <w:t>⠪☪</w:t>
      </w:r>
      <w:r>
        <w:rPr/>
        <w:t>佰㨦輻깣埂뼪㕵숬㌩穒䁊瀽⎿㙂╈湫扦恎楣䁄欶噈猬夺ꥠ⹕쉘</w:t>
      </w:r>
      <w:r>
        <w:rPr/>
        <w:t>ꤩ</w:t>
      </w:r>
      <w:r>
        <w:rPr/>
        <w:t>澬ꅑ䑒䭩劵浳㭪偍搦㌲怰싍畧</w:t>
      </w:r>
      <w:r>
        <w:rPr/>
        <w:t>ꦏ</w:t>
      </w:r>
      <w:r>
        <w:rPr/>
        <w:t>뿎畗슏슩倰촴슡甪㐨顇暣䎩猨卪묹眷</w:t>
      </w:r>
      <w:r>
        <w:rPr/>
        <w:t>ꕭ</w:t>
      </w:r>
      <w:r>
        <w:rPr/>
        <w:t>梏娥</w:t>
      </w:r>
      <w:r>
        <w:rPr/>
        <w:t>ꥉ</w:t>
      </w:r>
      <w:r>
        <w:rPr/>
        <w:t>捨ꥫ♌숭漻ㄹ圹쉣쉇䭲砥甮测秂飂뽯</w:t>
      </w:r>
      <w:r>
        <w:rPr/>
        <w:t>⠩♞⛂</w:t>
      </w:r>
      <w:r>
        <w:rPr/>
        <w:t>㌮楢</w:t>
      </w:r>
      <w:r>
        <w:rPr/>
        <w:t>ⷂ</w:t>
      </w:r>
      <w:r>
        <w:rPr/>
        <w:t>摥쉋枡</w:t>
      </w:r>
      <w:r>
        <w:rPr/>
        <w:t>Ɫ</w:t>
      </w:r>
      <w:r>
        <w:rPr/>
        <w:t>眣ꅄ塗</w:t>
      </w:r>
      <w:r>
        <w:rPr/>
        <w:t>ⰷ</w:t>
      </w:r>
      <w:r>
        <w:rPr/>
        <w:t>杅㙐⴩㷍숰嘮뼨ㆥ䥅ㅇ䐯堨獟쉁</w:t>
      </w:r>
      <w:r>
        <w:rPr/>
        <w:t>⡠</w:t>
      </w:r>
      <w:r>
        <w:rPr/>
        <w:t>爮杔</w:t>
      </w:r>
      <w:r>
        <w:rPr/>
        <w:t>ⱐ</w:t>
      </w:r>
      <w:r>
        <w:rPr/>
        <w:t>꧍</w:t>
      </w:r>
      <w:r>
        <w:rPr/>
        <w:t>厣⤤⼪獷慈晇䛂㔦슣晗桚捒㥏꥔</w:t>
      </w:r>
      <w:r>
        <w:rPr/>
        <w:t>ⴷ</w:t>
      </w:r>
      <w:r>
        <w:rPr/>
        <w:t>杙堤䑥㥎</w:t>
      </w:r>
      <w:r>
        <w:rPr/>
        <w:t>ⵐ</w:t>
      </w:r>
      <w:r>
        <w:rPr/>
        <w:t>湧戣믂乆㧃㣂⛂⺿䙥档䴥</w:t>
      </w:r>
      <w:r>
        <w:rPr/>
        <w:t>ⱅ⸨</w:t>
      </w:r>
      <w:r>
        <w:rPr/>
        <w:t>獸㖱坟ㅁ濂䄨ꅞ쉁歺⼣杸灌桔扏쉑瓎橋囂넴䐻츬㘮套戯♉㝄䵱⩨썐⒮⯂堹䟂䉲慠畍䧍㝤쉬㈴깹礪沬▻䉆ꄶ숦㥈뭙縬塙燂㘳㶱숸</w:t>
      </w:r>
      <w:r>
        <w:rPr/>
        <w:t>Ⱪ꥗</w:t>
      </w:r>
      <w:r>
        <w:rPr/>
        <w:t>喿幄쉇쉵瑱췂嗂畲牟佡ꍣ濂䱾</w:t>
      </w:r>
      <w:r>
        <w:rPr/>
        <w:t>ⱉ</w:t>
      </w:r>
      <w:r>
        <w:rPr/>
        <w:t>싂㨽쉡䍵䥡䘲顊䯃揂恙乺软匰츶烂穇扚皮</w:t>
      </w:r>
      <w:r>
        <w:rPr/>
        <w:t>⡍</w:t>
      </w:r>
      <w:r>
        <w:rPr/>
        <w:t>晢癕䂵쉈稩㥨쉘熥숳婏硙噏䖻疩숣悩削쉌ꏂ䄸䴊䳂㎘榿琷毂䭨</w:t>
      </w:r>
      <w:r>
        <w:rPr/>
        <w:t>ꤩ</w:t>
      </w:r>
      <w:r>
        <w:rPr/>
        <w:t>䇃伱璻</w:t>
      </w:r>
      <w:r>
        <w:rPr/>
        <w:t>ꦵ</w:t>
      </w:r>
      <w:r>
        <w:rPr/>
        <w:t>쉃丸䅊迎깣㥖ꅙ扳䖏숳䜴牫竂砲厏眣♩倵㭍쉍㓍轑灱瘸瑓噴帻㭹⥖ꅢ䍣뿂沵纱⍲嫂㚥┸汰䑓뽷㐭穂敪숸碻㖬睖䖿䛂쉞숴厡ꅭ垩䡐㏍歸쉱숣⨳祐煰癍⑃㕥癪䱆硏娴淃뇂숴䐸滂䝈稹輫单㡉琶⿂䬵쵠捅䑅숷ꥣ亮櫂⭡⍗併㤯㡲䜭⤪㗎䑖匽晙偉䡶껂</w:t>
      </w:r>
      <w:r>
        <w:rPr/>
        <w:t>ⵠ</w:t>
      </w:r>
      <w:r>
        <w:rPr/>
        <w:t>佊圤춬쉺㛂㩭㕴쉕眥矂猱㘰桃㊵㎬ㅷ⍙㋂뿂晞呏갽싂㊩亘쏍뽗쉇徣쉯㒱쉚쵥쵍迂甭⌻㕒䭖☬䕷㵧澏偸</w:t>
      </w:r>
      <w:r>
        <w:rPr/>
        <w:t>ꤽ</w:t>
      </w:r>
      <w:r>
        <w:rPr/>
        <w:t>稵噥轠太䞥乌嗂췂旂牫涡</w:t>
      </w:r>
      <w:r>
        <w:rPr/>
        <w:t>꧂</w:t>
      </w:r>
      <w:r>
        <w:rPr/>
        <w:t>樭判⍺쉎슱䱢呰⽢⚡⿃悱娹洷留䤨♩껂넦슩쉉恄䜶暥䵟딮촹毂㠸䐽吸倲㬻䕉쉴䇂</w:t>
      </w:r>
      <w:r>
        <w:rPr/>
        <w:t>Ⱚ</w:t>
      </w:r>
      <w:r>
        <w:rPr/>
        <w:t>橠㦻敘쉚㨷穯㍲煳㵉╌怹</w:t>
      </w:r>
      <w:r>
        <w:rPr/>
        <w:t>⡈</w:t>
      </w:r>
      <w:r>
        <w:rPr/>
        <w:t>숶㭅洽</w:t>
      </w:r>
      <w:r>
        <w:rPr/>
        <w:t>ꕙ</w:t>
      </w:r>
      <w:r>
        <w:rPr/>
        <w:t>췍坯</w:t>
      </w:r>
      <w:r>
        <w:rPr/>
        <w:t>⠩</w:t>
      </w:r>
      <w:r>
        <w:rPr/>
        <w:t>㨫쉍</w:t>
      </w:r>
      <w:r>
        <w:rPr/>
        <w:t>꥟</w:t>
      </w:r>
      <w:r>
        <w:rPr/>
        <w:t>쉭犵温练晞뽂涘㑇內뼳婂嚻杀䳃癈樺睉㝃渣㟍㩅䄣묫敔璣坷㡠췃垿弱壂䓂쉡痂畗</w:t>
      </w:r>
      <w:r>
        <w:rPr/>
        <w:t>ꦬ</w:t>
      </w:r>
      <w:r>
        <w:rPr/>
        <w:t>껂祱䭁쉄匤㊵㥟</w:t>
      </w:r>
      <w:r>
        <w:rPr/>
        <w:t>꧍</w:t>
      </w:r>
      <w:r>
        <w:rPr/>
        <w:t>䀨⑧㐭㓂楇ꥯ䣂晏</w:t>
      </w:r>
      <w:r>
        <w:rPr/>
        <w:t>ꥎ</w:t>
      </w:r>
      <w:r>
        <w:rPr/>
        <w:t>参祎䤯佹扞뽵摂牀</w:t>
      </w:r>
      <w:r>
        <w:rPr/>
        <w:t>⣍</w:t>
      </w:r>
      <w:r>
        <w:rPr/>
        <w:t>歪庻捶㪘玩䵇全䉔쉠⬱䘦䖩顠쏂㥱汰⿂뿃쌻䔤</w:t>
      </w:r>
      <w:r>
        <w:rPr/>
        <w:t>⣂</w:t>
      </w:r>
      <w:r>
        <w:rPr/>
        <w:t>卲刱愳猱壂琨쉅晷浂슬椯</w:t>
      </w:r>
      <w:r>
        <w:rPr/>
        <w:t>ꔣ</w:t>
      </w:r>
      <w:r>
        <w:rPr/>
        <w:t>慣䬻浟♣숥殿⭚噅盂ꍆ塌轠촭</w:t>
      </w:r>
      <w:r>
        <w:rPr/>
        <w:t>Ⱚ</w:t>
      </w:r>
      <w:r>
        <w:rPr/>
        <w:t>䕆䉠㑏㵒⹺疣噶瘥슏瀽⤤体汷ꅆ⭕慵⍃敯</w:t>
      </w:r>
      <w:r>
        <w:rPr/>
        <w:t>ⶣ</w:t>
      </w:r>
      <w:r>
        <w:rPr/>
        <w:t>ꎏ瑐</w:t>
      </w:r>
      <w:r>
        <w:rPr/>
        <w:t>ⵂ</w:t>
      </w:r>
      <w:r>
        <w:rPr/>
        <w:t>㘨숹⬽썡悿稷睸浯䝕썐吲梮恐⬥迂旂싂啶숪夯⪩ꌥ扐畐曂塢惃䩑슩건쉁䓍⨥猩꥙㍄瑚囂⨴橕꺣㌣䟂㟂⍕䭎楥䐨썟♤숤⹊㫂</w:t>
      </w:r>
      <w:r>
        <w:rPr/>
        <w:t>ⴱ</w:t>
      </w:r>
      <w:r>
        <w:rPr/>
        <w:t>캿䄱硰攽䭧穂쵭깞斩╕睢䥀洹⑷⩹塟┴浣㥄쉤杳汲囃쉘㫂䭁圫轒깎䔱燂歆潨쉒</w:t>
      </w:r>
      <w:r>
        <w:rPr/>
        <w:t>ꦘ</w:t>
      </w:r>
      <w:r>
        <w:rPr/>
        <w:t>㑮㞵ꅟ摫㜨癞쉶츣㙕기潗䭓딫⹐煐⍞㏃⌷汤琯㤺</w:t>
      </w:r>
      <w:r>
        <w:rPr/>
        <w:t>⢡</w:t>
      </w:r>
      <w:r>
        <w:rPr/>
        <w:t>樵枱哂껂걘┰栰瑊</w:t>
      </w:r>
      <w:r>
        <w:rPr/>
        <w:t>⡔</w:t>
      </w:r>
      <w:r>
        <w:rPr/>
        <w:t>ꥇ</w:t>
      </w:r>
      <w:r>
        <w:rPr/>
        <w:t>ぺ䙥汤卤땫</w:t>
      </w:r>
      <w:r>
        <w:rPr/>
        <w:t>ⵗ</w:t>
      </w:r>
      <w:r>
        <w:rPr/>
        <w:t>穞쉴步䙦녂싂♠湏丳☯㨪瀶燂䴶쉆</w:t>
      </w:r>
      <w:r>
        <w:rPr/>
        <w:t>ꤻ</w:t>
      </w:r>
      <w:r>
        <w:rPr/>
        <w:t>轇ꇂ쉀捊止곂ㄊ磎窻⿂</w:t>
      </w:r>
      <w:r>
        <w:rPr/>
        <w:t>ⱳ</w:t>
      </w:r>
      <w:r>
        <w:rPr/>
        <w:t>䡟坲漮牍て呥㉂璡楷쉷轉灲</w:t>
      </w:r>
      <w:r>
        <w:rPr/>
        <w:t>ⱨ</w:t>
      </w:r>
      <w:r>
        <w:rPr/>
        <w:t>恤椩瓂欬䏂䱈䅨復ꄽ䅔䅳⹘</w:t>
      </w:r>
      <w:r>
        <w:rPr/>
        <w:t>ⱀ⫂</w:t>
      </w:r>
      <w:r>
        <w:rPr/>
        <w:t>충㩣䠸啑怺싂䛂쉍㭀䡯</w:t>
      </w:r>
      <w:r>
        <w:rPr/>
        <w:t>⠦</w:t>
      </w:r>
      <w:r>
        <w:rPr/>
        <w:t>廂稽습㉙곂䙄숦瓃䥊冿땃顆䭭佩</w:t>
      </w:r>
      <w:r>
        <w:rPr/>
        <w:t>ⷂ┶</w:t>
      </w:r>
      <w:r>
        <w:rPr/>
        <w:t>祸掏⨲圪쉔䥤칰쉒纏挻묵⼽쏂䉐넯⥰쉒嘯㛂㍅畺ず⽢ぉ呖䆬썶싂⬩슩㤪쉹弰슡◂ꥱ甥飂╖浹䱢敤䥵츪啢傩</w:t>
      </w:r>
      <w:r>
        <w:rPr/>
        <w:t>ⰱ</w:t>
      </w:r>
      <w:r>
        <w:rPr/>
        <w:t>쉹⽏╓䫎礷摖䱶幤攤噤</w:t>
      </w:r>
      <w:r>
        <w:rPr/>
        <w:t>ꥀ</w:t>
      </w:r>
      <w:r>
        <w:rPr/>
        <w:t>煊슻呉칩幾ꅊ唱쉳堣幌칣ㄳ塳䁌睉噃쉊싎⥹漶䟂ꥸ㥐썞쉳슏顤䘦㞻딬䥭㉕ㅴ㵢庥☺쉱塵</w:t>
      </w:r>
      <w:r>
        <w:rPr/>
        <w:t>ⰰ</w:t>
      </w:r>
      <w:r>
        <w:rPr/>
        <w:t>奇楢皮枩〦䁵䉶㉊䁸为参겵䬫扊㭩壂擂</w:t>
      </w:r>
      <w:r>
        <w:rPr/>
        <w:t>⣂</w:t>
      </w:r>
      <w:r>
        <w:rPr/>
        <w:t>쉄䕘쉐偞⨴呪쏂㟍ꆩ숪䅍땅娩婇戵丫位敆</w:t>
      </w:r>
      <w:r>
        <w:rPr/>
        <w:t>ⰶ</w:t>
      </w:r>
      <w:r>
        <w:rPr/>
        <w:t>ㅌ㝭倶㨵䟂睊氮</w:t>
      </w:r>
      <w:r>
        <w:rPr/>
        <w:t>⣂</w:t>
      </w:r>
      <w:r>
        <w:rPr/>
        <w:t>稺犣⩡辩싂刻ㆩ㫃兠灦䥞⩯쉲숬庱摐㞥ꎮ敪束噠婙㑢媩㕇㭇䟂昱媥堰塆卞娪摳䅧</w:t>
      </w:r>
      <w:r>
        <w:rPr/>
        <w:t>ꤲ⭞</w:t>
      </w:r>
      <w:r>
        <w:rPr/>
        <w:t>啲䘤噥䡇</w:t>
      </w:r>
      <w:r>
        <w:rPr/>
        <w:t>⠸</w:t>
      </w:r>
      <w:r>
        <w:rPr/>
        <w:t>癱곂싂㍍祏吮䈯砬⤲쉂묯唰뼭뭩䅇㭬劏煓璬桓쉅㚩⩟医堪ㆱ䅏盂쉗㝇榣숭㩇禿묹䗂㉨態幊乥컂⫂㞥歰禬䝄㔬쉶쉤佡㞏숬猽祓畆</w:t>
      </w:r>
      <w:r>
        <w:rPr/>
        <w:t>꧂</w:t>
      </w:r>
      <w:r>
        <w:rPr/>
        <w:t>㥾쉙쉉愨䡢䉏曂䥹傿▵䀺㐲쉉轟䁃彀乆圷敨幃噪䕦⩊쵺년㉐婾㷂</w:t>
      </w:r>
      <w:r>
        <w:rPr/>
        <w:t>ⱍ</w:t>
      </w:r>
      <w:r>
        <w:rPr/>
        <w:t>江狂皏䁌掩縹╕参绎땯⵴娩㡍窿噴녖泂ꅰ㠱䭨氰땉⨪輣쉳㋂⌸攬⯂㔦弰촭杂晍⥑ㅳꄵ㩷彃㌫◂别</w:t>
      </w:r>
      <w:r>
        <w:rPr/>
        <w:t>꧃</w:t>
      </w:r>
      <w:r>
        <w:rPr/>
        <w:t>她畎ㅮ춏氫燂㊬牥穕噟旂㯂</w:t>
      </w:r>
      <w:r>
        <w:rPr/>
        <w:t>꧂</w:t>
      </w:r>
      <w:r>
        <w:rPr/>
        <w:t>極⏍㚵潗䆏䔩뼩頨电掩嗂⩁呒佃⎥手嗍䞩䡋癴杙䘪嘵⽾哂颩껂칌쏂⮱捹䞮쉵㙖숩긽潩焹佹숱硾㓂䎬䮿ꌪ쉌숣땍⽖䁡晀伦</w:t>
      </w:r>
      <w:r>
        <w:rPr/>
        <w:t>꧂</w:t>
      </w:r>
      <w:r>
        <w:rPr/>
        <w:t>ꍩ䁪⑔堪噫췍㐸숫껂䟃湵슥䑰㩐沬녔쉔㵺ꅈꅆ걹싂䀮꺵숻冿煓⛂</w:t>
      </w:r>
      <w:r>
        <w:rPr/>
        <w:t>ⵚ</w:t>
      </w:r>
      <w:r>
        <w:rPr/>
        <w:t>惂湅ꎘ䲵樸櫃桲䠨啨敄嘲颣슱弩縪쉎慹奊电迃ꥭ숣</w:t>
      </w:r>
      <w:r>
        <w:rPr/>
        <w:t>ⵊ</w:t>
      </w:r>
      <w:r>
        <w:rPr/>
        <w:t>卒䠨걞恤偀榩</w:t>
      </w:r>
      <w:r>
        <w:rPr/>
        <w:t>ꕙ</w:t>
      </w:r>
      <w:r>
        <w:rPr/>
        <w:t>祖䘫橎깟쉫䫂䩈乱冬䕷㶥䣂摶⭣伷兎倊䧂晡䵂</w:t>
      </w:r>
      <w:r>
        <w:rPr/>
        <w:t>⡇①</w:t>
      </w:r>
      <w:r>
        <w:rPr/>
        <w:t>忂浾녠轎浶⤰捃湚</w:t>
      </w:r>
      <w:r>
        <w:rPr/>
        <w:t>ꕨ</w:t>
      </w:r>
      <w:r>
        <w:rPr/>
        <w:t>㋂呋暬濍⩮⩕繄</w:t>
      </w:r>
      <w:r>
        <w:rPr/>
        <w:t>ꕡ</w:t>
      </w:r>
      <w:r>
        <w:rPr/>
        <w:t>䅏之灥泂㨨爷倨⩡촹弨◂⍋䪣⩨䌸晅冻쉠䬺쉗쉄쌭湧⪘牟琫猻㭗</w:t>
      </w:r>
      <w:r>
        <w:rPr/>
        <w:t>ꕥ</w:t>
      </w:r>
      <w:r>
        <w:rPr/>
        <w:t>㡐㩄⭮⿂眻숰搫ㅋ剾瑢瑤截昪琭䱪㨵쉶漵歊걍牾噊쎵熣㴳燂䔷쉠쉠䇂</w:t>
      </w:r>
      <w:r>
        <w:rPr/>
        <w:t>Ⳃ</w:t>
      </w:r>
      <w:r>
        <w:rPr/>
        <w:t>싂ꥲ숻슬濂徱䮏㩎㔻ꥦ쉃瑲〉</w:t>
      </w:r>
      <w:r>
        <w:rPr/>
        <w:t>ꦣ꧂</w:t>
      </w:r>
      <w:r>
        <w:rPr/>
        <w:t>剧㡭擎</w:t>
      </w:r>
      <w:r>
        <w:rPr/>
        <w:t>ꥆ</w:t>
      </w:r>
      <w:r>
        <w:rPr/>
        <w:t>呄䱬县祋⸮煃桸卦朥䚵汏뼥坋伶窱⸸涬㌥숶㇂</w:t>
      </w:r>
      <w:r>
        <w:rPr/>
        <w:t>Ⱖ②</w:t>
      </w:r>
      <w:r>
        <w:rPr/>
        <w:t>牖硵䝂싂䍄儣㕁濍扦⹨㜬䩞堪䘷え㝴楖칾榻倣噮旍䊬</w:t>
      </w:r>
      <w:r>
        <w:rPr/>
        <w:t>⠬</w:t>
      </w:r>
      <w:r>
        <w:rPr/>
        <w:t>繤컂쉨剮쉡顠漴䉋慴쉵浢摗䉅䭍ꅯ䓂㑧䩲儣娬䐦䑯⪩䘻橘䥾⒬瑆嘸</w:t>
      </w:r>
      <w:r>
        <w:rPr/>
        <w:t>ꦘ</w:t>
      </w:r>
      <w:r>
        <w:rPr/>
        <w:t>㥏㴽凃촽췎擂쉥倷갭칊쉏恀债漺㧂㠵竂⵬⧍癚湂㪱奖</w:t>
      </w:r>
      <w:r>
        <w:rPr/>
        <w:t>⡴</w:t>
      </w:r>
      <w:r>
        <w:rPr/>
        <w:t>䘲䩾枵曃㭠㠭Ⓜ兯쌯愬畹䌩儬ꅏ獟꺱湤摇惃彰杠壂䕒瑱⍬慅ꅑ쵠報㨭䵥娶㵸㵴輮桦쉓䁬쉔쵅浙楲⿂杗䤻幡挭塕믂㯂⾩睐枏ㅏ⼬䙥䬱敥啞滂묩㈰㡱烂⬩软ㅅ묪呄嘩㩬䨣東⨦歨숭䩚숭</w:t>
      </w:r>
      <w:r>
        <w:rPr/>
        <w:t>ꦩ</w:t>
      </w:r>
      <w:r>
        <w:rPr/>
        <w:t>䰭婄㡳〰㡞㍁捨䌥슘㵁喩傣塖⫍⵵哂</w:t>
      </w:r>
      <w:r>
        <w:rPr/>
        <w:t>⡉</w:t>
      </w:r>
      <w:r>
        <w:rPr/>
        <w:t>䥪枿긳㍺㡔䥧䉃乘䕋穦쉑싂㘦轂뭕㑴㡑놘彏</w:t>
      </w:r>
      <w:r>
        <w:rPr/>
        <w:t>ⵀ</w:t>
      </w:r>
      <w:r>
        <w:rPr/>
        <w:t>㨵䌹㕯숭丯㋂䅯㬲堫␳쉲</w:t>
      </w:r>
      <w:r>
        <w:rPr/>
        <w:t>ⱖ</w:t>
      </w:r>
      <w:r>
        <w:rPr/>
        <w:t>硐䕹깄ꅎ㭏䔯쌹㕍䧂㕬䝹幾暏灷庩㍱⩱吮뽮</w:t>
      </w:r>
      <w:r>
        <w:rPr/>
        <w:t>⡎</w:t>
      </w:r>
      <w:r>
        <w:rPr/>
        <w:t>䈲䈱♊⑕〉穔敶么䘲䮱禱灓㨽㵀쉎奊ㅳ圶䤬刮ꎮ佶슘⭆廂槃杉쉎䵀㭖乆楫摘㭭䅏␯ㅩ㕚䀪㡥桰妏</w:t>
      </w:r>
      <w:r>
        <w:rPr/>
        <w:t>꧂</w:t>
      </w:r>
      <w:r>
        <w:rPr/>
        <w:t>䈲䬯걬춣啭䷂ㅲ⭎噄汅⥍渷爸쉕쉣ㄷ◂係깬䈫ꥣ數뭍垻哂⿂佑淂榵䴫朴倹䱸카뾻</w:t>
      </w:r>
      <w:r>
        <w:rPr/>
        <w:t>ⱴ</w:t>
      </w:r>
      <w:r>
        <w:rPr/>
        <w:t>汕硐摳䭂싂呍싎䐰㍉朷쵱ꆣ숵剣䵐砰〪쉰辏冡⬥䜽㜪슮廂慎숪幔츽瀳䱩犬쉏伤⍮⨨䍘獗숤䌴輶㥏痎ꥷ恳䈸项䕭걨癆</w:t>
      </w:r>
      <w:r>
        <w:rPr/>
        <w:t>ⰸ␩</w:t>
      </w:r>
      <w:r>
        <w:rPr/>
        <w:t>渽畊婀⩂癢㤨㫂㩚慺氥樮칙䗂两偊⦘欭創쉯帪숵哂畖䡀꺵轸䨵䪮뾻땁縴㬊䄰⽊ㅧ癱熡哂㍵幒쉢㵢啣䉴卡乗슣걮穒慊〪啾ㅘ䜮㌣楞灯晟숪껂㐸畺⨽㈲ꅮ⨵㭵⽗쉇䯂廃뇂⩁っ剖癃僂⺮ꅙ숮⽯썂㍑睟䦘䙣祀싃琭繠</w:t>
      </w:r>
      <w:r>
        <w:rPr/>
        <w:t>ꕃ</w:t>
      </w:r>
      <w:r>
        <w:rPr/>
        <w:t>楍ꌺ䛃</w:t>
      </w:r>
      <w:r>
        <w:rPr/>
        <w:t>ꗃ</w:t>
      </w:r>
      <w:r>
        <w:rPr/>
        <w:t>湦畱♬썭ꥵ獊걕桥䉉瑑ꥸ挮杋朳曂癯◂⑺幃丵ꌪ其싂礸犩쉪䍳㉪彙偈쉟璏帣䯍⩙싂</w:t>
      </w:r>
      <w:r>
        <w:rPr/>
        <w:t>⡑</w:t>
      </w:r>
      <w:r>
        <w:rPr/>
        <w:t>嚘쉚㩘願㒻䦬숽䅳湏녑</w:t>
      </w:r>
      <w:r>
        <w:rPr/>
        <w:t>⡹</w:t>
      </w:r>
      <w:r>
        <w:rPr/>
        <w:t>春</w:t>
      </w:r>
      <w:r>
        <w:rPr/>
        <w:t>ⰳ</w:t>
      </w:r>
      <w:r>
        <w:rPr/>
        <w:t>汰⌣노睷硁┬╷䌪䉾汪娩旂㥷剦䧂縶桰갫纩㈫䌣쉮塥걢㈥䕢䂻䉙懍⩉╺䘴潲䨹啤桊㭇弤恦僃溵㝎⨸뽑쉓</w:t>
      </w:r>
      <w:r>
        <w:rPr/>
        <w:t>ⴳ</w:t>
      </w:r>
      <w:r>
        <w:rPr/>
        <w:t>㢿</w:t>
      </w:r>
      <w:r>
        <w:rPr/>
        <w:t>ⱐ</w:t>
      </w:r>
      <w:r>
        <w:rPr/>
        <w:t>窿䁃喱何婁稤䡤瀯</w:t>
      </w:r>
      <w:r>
        <w:rPr/>
        <w:t>ꤩ</w:t>
      </w:r>
      <w:r>
        <w:rPr/>
        <w:t>瑳畠쉀</w:t>
      </w:r>
      <w:r>
        <w:rPr/>
        <w:t>ꤨ</w:t>
      </w:r>
      <w:r>
        <w:rPr/>
        <w:t>揂䶻圳䎏纣ご䱮繭⵬頬娷㋍䫂涡獶汚氭䐨䗂⸵㥙䐯╭䘵⾥漫♩橃兯挭숮ㄻ㵸伲⩦稥睒ꍗ椽玬普슡㒩样</w:t>
      </w:r>
      <w:r>
        <w:rPr/>
        <w:t>ꥏ⍓</w:t>
      </w:r>
      <w:r>
        <w:rPr/>
        <w:t>䕡㵙뽁晁婱睳杪斩竍썺㴨㥢焰猯啰ꆘ♩橑杠䉏礵娣䫂氹塌神繫䱷칾㔱颣⑖摸塶♓䫂に</w:t>
      </w:r>
      <w:r>
        <w:rPr/>
        <w:t>Ⱚ</w:t>
      </w:r>
      <w:r>
        <w:rPr/>
        <w:t>츲㟃娽</w:t>
      </w:r>
      <w:r>
        <w:rPr/>
        <w:t>ꗂ</w:t>
      </w:r>
      <w:r>
        <w:rPr/>
        <w:t>廂</w:t>
      </w:r>
      <w:r>
        <w:rPr/>
        <w:t>ꦡ</w:t>
      </w:r>
      <w:r>
        <w:rPr/>
        <w:t>坸슮꥗㘶쉔顅㈨榵캥婊䝂㓎厩橱婨ꌩ傡㌪克</w:t>
      </w:r>
      <w:r>
        <w:rPr/>
        <w:t>ꥋ</w:t>
      </w:r>
      <w:r>
        <w:rPr/>
        <w:t>灆〩㡪拂츮㭐쉔䔹땟⍯剥䓂</w:t>
      </w:r>
      <w:r>
        <w:rPr/>
        <w:t>ꦬ</w:t>
      </w:r>
      <w:r>
        <w:rPr/>
        <w:t>䨪뭶</w:t>
      </w:r>
      <w:r>
        <w:rPr/>
        <w:t>ⱦ</w:t>
      </w:r>
      <w:r>
        <w:rPr/>
        <w:t>祂婧敗昴</w:t>
      </w:r>
      <w:r>
        <w:rPr/>
        <w:t>ⴣ</w:t>
      </w:r>
      <w:r>
        <w:rPr/>
        <w:t>妱캵关冏썪竂捣序䥠㨪兗䆣긤桧侬奀믍弻〣㜹折쌻⬽</w:t>
      </w:r>
      <w:r>
        <w:rPr/>
        <w:t>ⱏ</w:t>
      </w:r>
      <w:r>
        <w:rPr/>
        <w:t>憻擂⯂썬洱攸⬦睃坭櫂䅱⥉⤵彸싂㘱䭓충ぎ潏㥦晠⑹獖䀱쉬</w:t>
      </w:r>
      <w:r>
        <w:rPr/>
        <w:t>꧂</w:t>
      </w:r>
      <w:r>
        <w:rPr/>
        <w:t>彆쉊ꥯ撵氱怵掩㙾䁨䫂⽾㠪桵슡武煐</w:t>
      </w:r>
      <w:r>
        <w:rPr/>
        <w:t>⣂⸪</w:t>
      </w:r>
      <w:r>
        <w:rPr/>
        <w:t>숻盂숰疵쉅矍墱け䩌䎏恤庿숭洣䩂㈯溡䙯秂놩抵깵쉆䦣긹婩氩⨮쉥噸の牱</w:t>
      </w:r>
      <w:r>
        <w:rPr/>
        <w:t>ⵕ</w:t>
      </w:r>
      <w:r>
        <w:rPr/>
        <w:t>绍临爬匪晕♱協炡㭵剔彏倴⩠憱攽墬牖㖏䡓恰奞樦</w:t>
      </w:r>
      <w:r>
        <w:rPr/>
        <w:t>ꥌ</w:t>
      </w:r>
      <w:r>
        <w:rPr/>
        <w:t>搻⨹☰㙺</w:t>
      </w:r>
      <w:r>
        <w:rPr/>
        <w:t>꧂</w:t>
      </w:r>
      <w:r>
        <w:rPr/>
        <w:t>捤橩䬱䝷슘㔸⥵穚砩䥹欯뼯ꍅ㧍繰</w:t>
      </w:r>
      <w:r>
        <w:rPr/>
        <w:t>ⴭ</w:t>
      </w:r>
      <w:r>
        <w:rPr/>
        <w:t>ꇂㅲ䝾⹕⺿쉭䝡⪩祭甥䯎깄䧂㩏楉樽題剀녪祚쵁洨姂仃栴</w:t>
      </w:r>
      <w:r>
        <w:rPr/>
        <w:t>ꕍ</w:t>
      </w:r>
      <w:r>
        <w:rPr/>
        <w:t>겡敦囂倦摠穌瑦</w:t>
      </w:r>
      <w:r>
        <w:rPr/>
        <w:t>⡙</w:t>
      </w:r>
      <w:r>
        <w:rPr/>
        <w:t>呓搣⍑参</w:t>
      </w:r>
      <w:r>
        <w:rPr/>
        <w:t>ꥈ</w:t>
      </w:r>
      <w:r>
        <w:rPr/>
        <w:t>廎僂쉪䤳♩场♢䥆쉣摺㡇䜷쉞㝂輥㤱</w:t>
      </w:r>
      <w:r>
        <w:rPr/>
        <w:t>ꖩ</w:t>
      </w:r>
      <w:r>
        <w:rPr/>
        <w:t>挥猥刭숪椊䉲搭쉷</w:t>
      </w:r>
      <w:r>
        <w:rPr/>
        <w:t>ꖮ</w:t>
      </w:r>
      <w:r>
        <w:rPr/>
        <w:t>凂轞뽆扮迂쉁쉭祯啦具쉷煔䄫</w:t>
      </w:r>
      <w:r>
        <w:rPr/>
        <w:t>ꤦ┷</w:t>
      </w:r>
      <w:r>
        <w:rPr/>
        <w:t>뿂㜳⥬䭧吺⼻㡧카畴䁡䡫촺夵믂㯂㮮쉕勂ㅵ彯</w:t>
      </w:r>
      <w:r>
        <w:rPr/>
        <w:t>ꤷ</w:t>
      </w:r>
      <w:r>
        <w:rPr/>
        <w:t>囎爺䥆숦㌶썊婴ꍏ䉭㠴歪㴺㈱嘵䡥潀</w:t>
      </w:r>
      <w:r>
        <w:rPr/>
        <w:t>ⵅ</w:t>
      </w:r>
      <w:r>
        <w:rPr/>
        <w:t>碩칆츤䑕穖㥃쉶汩⑉</w:t>
      </w:r>
      <w:r>
        <w:rPr/>
        <w:t>ⶥ</w:t>
      </w:r>
      <w:r>
        <w:rPr/>
        <w:t>㕵뽬敄䉎祟㘫稪檻</w:t>
      </w:r>
      <w:r>
        <w:rPr/>
        <w:t>⡅</w:t>
      </w:r>
      <w:r>
        <w:rPr/>
        <w:t>檣⥣穷㵒柂礪栺췂㉥㵙㧂楫</w:t>
      </w:r>
      <w:r>
        <w:rPr/>
        <w:t>ꥂ</w:t>
      </w:r>
      <w:r>
        <w:rPr/>
        <w:t>偹儹㡾祁</w:t>
      </w:r>
      <w:r>
        <w:rPr/>
        <w:t>⡗</w:t>
      </w:r>
      <w:r>
        <w:rPr/>
        <w:t>严㍲久䅉欶㉌痂䡷栳뼭噉슱傥묦䦻愬桹㑒㈣枣㡩㩩助䧎瑟繧⑏斱攰㙢䑍卖湲摑卪⼻春穎䡄䭍㌩뼭伷歺幗쵁㔬</w:t>
      </w:r>
      <w:r>
        <w:rPr/>
        <w:t>ꤲ</w:t>
      </w:r>
      <w:r>
        <w:rPr/>
        <w:t>⼫녡嗂䨪곍</w:t>
      </w:r>
      <w:r>
        <w:rPr/>
        <w:t>ꕆ</w:t>
      </w:r>
      <w:r>
        <w:rPr/>
        <w:t>뇂䱴䭤깒ギ㖣㝎쉪⨲殏슩쉍쉥</w:t>
      </w:r>
      <w:r>
        <w:rPr/>
        <w:t>ꕀ</w:t>
      </w:r>
      <w:r>
        <w:rPr/>
        <w:t>䪵坖啡楖</w:t>
      </w:r>
      <w:r>
        <w:rPr/>
        <w:t>ⵡ</w:t>
      </w:r>
      <w:r>
        <w:rPr/>
        <w:t>ⲡ</w:t>
      </w:r>
      <w:r>
        <w:rPr/>
        <w:t>灰徬䀪녌쉤싂地ꆡ뽰촲䣂䝓儬⫂晎圦</w:t>
      </w:r>
      <w:r>
        <w:rPr/>
        <w:t>ꥑ</w:t>
      </w:r>
      <w:r>
        <w:rPr/>
        <w:t>뗂쌦乨琺㐨⧂䵑殏汆煘㩃痍煃䣂ꄬ⽯恒⸬⾱㝅䠣夥</w:t>
      </w:r>
      <w:r>
        <w:rPr/>
        <w:t>ⱐ</w:t>
      </w:r>
      <w:r>
        <w:rPr/>
        <w:t>䍀䱡〥⬹幔㵑挻㠺⪏⑥顎ꌸ瑱⒬䷃</w:t>
      </w:r>
      <w:r>
        <w:rPr/>
        <w:t>ꤶ⑐</w:t>
      </w:r>
      <w:r>
        <w:rPr/>
        <w:t>㉩䬤犘</w:t>
      </w:r>
      <w:r>
        <w:rPr/>
        <w:t>ꕊ</w:t>
      </w:r>
      <w:r>
        <w:rPr/>
        <w:t>乄吤⩡</w:t>
      </w:r>
      <w:r>
        <w:rPr/>
        <w:t>⡲</w:t>
      </w:r>
      <w:r>
        <w:rPr/>
        <w:t>呎⑙㝥⩨ㅪ砸깚汍쉷䕣</w:t>
      </w:r>
      <w:r>
        <w:rPr/>
        <w:t>⠯</w:t>
      </w:r>
      <w:r>
        <w:rPr/>
        <w:t>瀫桙礷呥䚘矎樴딲䍇㴲浄支숮庩㔺卺䝏瑡年秂冬싃倯</w:t>
      </w:r>
      <w:r>
        <w:rPr/>
        <w:t>⡚</w:t>
      </w:r>
      <w:r>
        <w:rPr/>
        <w:t>硥溣犬</w:t>
      </w:r>
      <w:r>
        <w:rPr/>
        <w:t>ⴽ</w:t>
      </w:r>
      <w:r>
        <w:rPr/>
        <w:t>婪⑲쉯娹呐楧ꥩ礶䍟䓍</w:t>
      </w:r>
      <w:r>
        <w:rPr/>
        <w:t>ꗂ</w:t>
      </w:r>
      <w:r>
        <w:rPr/>
        <w:t>䑬爣䌺捨⍉暬</w:t>
      </w:r>
      <w:r>
        <w:rPr/>
        <w:t>꧂</w:t>
      </w:r>
      <w:r>
        <w:rPr/>
        <w:t>쉃䥵쉺支⨩华僂䑶懂扌䕒竂ꥹ䘰畩灾</w:t>
      </w:r>
      <w:r>
        <w:rPr/>
        <w:t>⣂</w:t>
      </w:r>
      <w:r>
        <w:rPr/>
        <w:t>湕倪ㅆ건㥘쵳坴쵕</w:t>
      </w:r>
      <w:r>
        <w:rPr/>
        <w:t>ⴷ</w:t>
      </w:r>
      <w:r>
        <w:rPr/>
        <w:t>녪</w:t>
      </w:r>
      <w:r>
        <w:rPr/>
        <w:t>ꦻ</w:t>
      </w:r>
      <w:r>
        <w:rPr/>
        <w:t>顡⑶彆嘺䤹毂睮啩㜸╢䍐녖䴪懂揂쉗参吲睾묩⍺䃂䙪㥌䩘㝸㕨壃䉀儫娷参⨲练佊깆顶帴塒煟⪵</w:t>
      </w:r>
      <w:r>
        <w:rPr/>
        <w:t>꧂</w:t>
      </w:r>
      <w:r>
        <w:rPr/>
        <w:t>䰴兌넷</w:t>
      </w:r>
      <w:r>
        <w:rPr/>
        <w:t>꤭</w:t>
      </w:r>
      <w:r>
        <w:rPr/>
        <w:t>佌䨰췂쉫䠯硖䓎绂䷂祧畈堲쉬婏剰싂柂땐뽧偩墡婲</w:t>
      </w:r>
      <w:r>
        <w:rPr/>
        <w:t>⡏</w:t>
      </w:r>
      <w:r>
        <w:rPr/>
        <w:t>畃濂牰싂朸</w:t>
      </w:r>
      <w:r>
        <w:rPr/>
        <w:t>ⴺ</w:t>
      </w:r>
      <w:r>
        <w:rPr/>
        <w:t>䑶彙䵖睞癭쏃禩低乘婴幂穉䙃⹞숮潒㔯欥녌㉅冡恄甪眫ꅑ䁒뮘⥠洲串犏䕆疣⩳슏숹䱥㥹䁺⥋稷瑨柂幌眵典쉊ꏂ⩯㴪㫂묯噃曂淂卸</w:t>
      </w:r>
      <w:r>
        <w:rPr/>
        <w:t>ꤰ</w:t>
      </w:r>
      <w:r>
        <w:rPr/>
        <w:t>걢⾏凂址⺱⭇땷䥀勃䑰⸫㔭㉆穉甲䨯捑亘拂</w:t>
      </w:r>
      <w:r>
        <w:rPr/>
        <w:t>ꤸ</w:t>
      </w:r>
      <w:r>
        <w:rPr/>
        <w:t>慉穹㠻殥깨쉦䞿</w:t>
      </w:r>
      <w:r>
        <w:rPr/>
        <w:t>ⷂⶱ</w:t>
      </w:r>
      <w:r>
        <w:rPr/>
        <w:t>喩숤㙧洦飍넵乩뭚</w:t>
      </w:r>
      <w:r>
        <w:rPr/>
        <w:t>ⲥ</w:t>
      </w:r>
      <w:r>
        <w:rPr/>
        <w:t>偙䵦氺晶䑨䤰쵐頷っ㛂⿎쉁澩婇ꍀ뽂琴漶㣂⒵</w:t>
      </w:r>
      <w:r>
        <w:rPr/>
        <w:t>ꦬ</w:t>
      </w:r>
      <w:r>
        <w:rPr/>
        <w:t>㚡㉹挊稽卑䝎⹬怹⭋瑋硑縮</w:t>
      </w:r>
      <w:r>
        <w:rPr/>
        <w:t>⠰</w:t>
      </w:r>
      <w:r>
        <w:rPr/>
        <w:t>灨栱䡹⑄</w:t>
      </w:r>
      <w:r>
        <w:rPr/>
        <w:t>ⰴ</w:t>
      </w:r>
      <w:r>
        <w:rPr/>
        <w:t>⽫噥吰廂싍숻⹋棂숻吲⑆娪⹾㬨平뽟湅䙍쉖東礯頮䙾卷䁔畋迎浙䵃칸冮㔰杇䍒䉫㩱⍸假꺏⾡㙙百♺⸬䡩櫂㐷㞡쉚</w:t>
      </w:r>
      <w:r>
        <w:rPr/>
        <w:t>ꖘ</w:t>
      </w:r>
      <w:r>
        <w:rPr/>
        <w:t>녠⩾唺┥㇂㬳縶摫媩急繎썤뭍潾㠻䌤伤쉡╫佐漰걮⹂偬揃㢿债浀습刲栫䟃쉢溻칳畾曂異䈮朵正⬸㗂넶䥩栽塥䣂뮱⤺㵥僂䍊奌椯怵</w:t>
      </w:r>
      <w:r>
        <w:rPr/>
        <w:t>ⷂ␦</w:t>
      </w:r>
      <w:r>
        <w:rPr/>
        <w:t>偄䅧搰</w:t>
      </w:r>
      <w:r>
        <w:rPr/>
        <w:t>⡈╦</w:t>
      </w:r>
      <w:r>
        <w:rPr/>
        <w:t>朩䫂䶩攮⨲颩幐䐲㍦䙎呄쌴瑔⿂楁</w:t>
      </w:r>
      <w:r>
        <w:rPr/>
        <w:t>⠯</w:t>
      </w:r>
      <w:r>
        <w:rPr/>
        <w:t>䍕㆏㜶녹扫쉧欺伱迂</w:t>
      </w:r>
      <w:r>
        <w:rPr/>
        <w:t>ⵑ</w:t>
      </w:r>
      <w:r>
        <w:rPr/>
        <w:t>깇捂氣浄欥癖⩕惂瀲䷂숺桘뽺䙂</w:t>
      </w:r>
      <w:r>
        <w:rPr/>
        <w:t>ꕵ</w:t>
      </w:r>
      <w:r>
        <w:rPr/>
        <w:t>ꌪ㵎</w:t>
      </w:r>
      <w:r>
        <w:rPr/>
        <w:t>Ⱳ</w:t>
      </w:r>
      <w:r>
        <w:rPr/>
        <w:t>啸䫂</w:t>
      </w:r>
      <w:r>
        <w:rPr/>
        <w:t>ꥎꗂ</w:t>
      </w:r>
      <w:r>
        <w:rPr/>
        <w:t>㑃⤣ꌪ쌣漳拂垩숰⭔</w:t>
      </w:r>
      <w:r>
        <w:rPr/>
        <w:t>⡹</w:t>
      </w:r>
      <w:r>
        <w:rPr/>
        <w:t>㙾瘨⩀ꅾ潧摘楦浱璮汵硢转㩥싂捹쉄뭺숽⪏乫㉲硥楊ㅏ眭偒䭰⑓㠭僂䘵洱颮獺潟䓂ꄦ啾啖牕啒숯婐払쉣䨳䴰捫场㑁㵪</w:t>
      </w:r>
      <w:r>
        <w:rPr/>
        <w:t>⡈</w:t>
      </w:r>
      <w:r>
        <w:rPr/>
        <w:t>쉓싂㝳单幫癗䁱媥</w:t>
      </w:r>
      <w:r>
        <w:rPr/>
        <w:t>ⴷ</w:t>
      </w:r>
      <w:r>
        <w:rPr/>
        <w:t>浅묲毂䬳⹓㌰娺地渲쉠秂愤に敤皿㣎싂㍢걊</w:t>
      </w:r>
      <w:r>
        <w:rPr/>
        <w:t>ꔯ▣</w:t>
      </w:r>
      <w:r>
        <w:rPr/>
        <w:t>딣⌯⬶䭍숽梏䩋숷슿役㉱</w:t>
      </w:r>
      <w:r>
        <w:rPr/>
        <w:t>ꖩ⭧♎</w:t>
      </w:r>
      <w:r>
        <w:rPr/>
        <w:t>쉵ꅥ⮻㨲㭓庻⑩佶榬䅹㭯濂潎꥚汾㙒槂걷</w:t>
      </w:r>
      <w:r>
        <w:rPr/>
        <w:t>ꥆ</w:t>
      </w:r>
      <w:r>
        <w:rPr/>
        <w:t>題瑭摎쉚䀬⧂㔥伪乴顐습伫ㅎ桇䍓㗂畓</w:t>
      </w:r>
      <w:r>
        <w:rPr/>
        <w:t>⣂</w:t>
      </w:r>
      <w:r>
        <w:rPr/>
        <w:t>긵숴げ愩싂慠眪啭싂捓쉴砪⑨⭙⎣牢⑎쉌䁣琶䱎瘩⩨쉙䠴恸娫㙯⥦瑭깸쉡㡨挽彵栵㙹⤩⪡剋ㅎ䉘潸▻倪癃溱弹䨱</w:t>
      </w:r>
      <w:r>
        <w:rPr/>
        <w:t>ꔫ</w:t>
      </w:r>
      <w:r>
        <w:rPr/>
        <w:t>攮噉焴㉕䍺噑⤻갱珂問さ䎩忎爤㯂䁐</w:t>
      </w:r>
      <w:r>
        <w:rPr/>
        <w:t>ꦿ</w:t>
      </w:r>
      <w:r>
        <w:rPr/>
        <w:t>殩쉍⭔썔嘤曂椪䒮爪旂晁䤻숵쉀⩮祹䎻䇂げ</w:t>
      </w:r>
      <w:r>
        <w:rPr/>
        <w:t>ꕪ</w:t>
      </w:r>
      <w:r>
        <w:rPr/>
        <w:t>戥ꌷ칳瑸싂㒵桚欭㑺⭋뾮偕扈㔫慢剉啵測墥捧息怴쉨⍏䭮㜬䶡墥晩杗繠燂獣珂긻櫂⑰쉠슣䱪䱕쉇뭆㭖灅䅭佡㖱⽘㚩䤨坩⩁쏃凂硤䧂ꍩ㝬慣뭭禩夸싂쉭㛂㬶冩㕡扒縺㕥帣〱桴愺⹌䶏</w:t>
      </w:r>
      <w:r>
        <w:rPr/>
        <w:t>ⲱ</w:t>
      </w:r>
      <w:r>
        <w:rPr/>
        <w:t>浣䥂爰숯渴干煘걏矎</w:t>
      </w:r>
      <w:r>
        <w:rPr/>
        <w:t>⡩</w:t>
      </w:r>
      <w:r>
        <w:rPr/>
        <w:t>懃때슮㘽㐣杆卋喥⩔싂슡䩪ず㴴搱䭐묊슥⩞㈺琶⩫挸뾏旍恵畸䶿뗃═慉塟숲昫ꥣ伯䰲噪뭒뮿楇䀵搯午癰涩㝹绎䮱張</w:t>
      </w:r>
      <w:r>
        <w:rPr/>
        <w:t>ꖥ</w:t>
      </w:r>
      <w:r>
        <w:rPr/>
        <w:t>廂쵷歘怣⎣恪䏃</w:t>
      </w:r>
      <w:r>
        <w:rPr/>
        <w:t>ⵏ</w:t>
      </w:r>
      <w:r>
        <w:rPr/>
        <w:t>歡䣂晡⨶䡀淂䜹焪敩㥗怰䦵䣂ꅷ㩬</w:t>
      </w:r>
      <w:r>
        <w:rPr/>
        <w:t>⠰</w:t>
      </w:r>
      <w:r>
        <w:rPr/>
        <w:t>ꍅ桟氵⎬䁆⬸偌顟츮</w:t>
      </w:r>
      <w:r>
        <w:rPr/>
        <w:t>ꔨ</w:t>
      </w:r>
      <w:r>
        <w:rPr/>
        <w:t>吨싂䉧㭷䝶稥싂㭤戭쉞숺ㅲ숥녍䒏쉰玻⥑䜰堣硶瑉䜫剄숪슮䱪쉩⥧㡮樹뿎祍뭵欨瓎쉠江坠숴凂甲쉅牆伨獚幣㔦⨷桔⩔㙡ꍀ婖慩</w:t>
      </w:r>
      <w:r>
        <w:rPr/>
        <w:t>ⱪ</w:t>
      </w:r>
      <w:r>
        <w:rPr/>
        <w:t>癆煍爩兤ꍶ㧂䕍껂未厘呔囂뽤⵺⿍恄숸숬䥥竂깊唩</w:t>
      </w:r>
      <w:r>
        <w:rPr/>
        <w:t>ⵀ</w:t>
      </w:r>
      <w:r>
        <w:rPr/>
        <w:t>㩍竂╯琱뿃㵌⹎</w:t>
      </w:r>
      <w:r>
        <w:rPr/>
        <w:t>Ⳃ⪵</w:t>
      </w:r>
      <w:r>
        <w:rPr/>
        <w:t>ꄭ灲걓䏃檡浏啍썟䑕穊協碡㵉敫</w:t>
      </w:r>
      <w:r>
        <w:rPr/>
        <w:t>ⵢ⧂</w:t>
      </w:r>
      <w:r>
        <w:rPr/>
        <w:t>㤰⦩껃攦</w:t>
      </w:r>
      <w:r>
        <w:rPr/>
        <w:t>ꦻ</w:t>
      </w:r>
      <w:r>
        <w:rPr/>
        <w:t>潚勃痂뽈䙁併䋍扴汖斻杗櫂汭╏</w:t>
      </w:r>
      <w:r>
        <w:rPr/>
        <w:t>ꔴ</w:t>
      </w:r>
      <w:r>
        <w:rPr/>
        <w:t>忍倵䬵硉礯桍㏂棂迂쉳慧伮</w:t>
      </w:r>
      <w:r>
        <w:rPr/>
        <w:t>Ⱨ</w:t>
      </w:r>
      <w:r>
        <w:rPr/>
        <w:t>䔰晷圲컎ꥦ彡矂㓎坺怺垵깔呔畩䥔⸳䡺健䯂◎樷敚⩟愦喩䙍戩癸塒摊</w:t>
      </w:r>
      <w:r>
        <w:rPr/>
        <w:t>꧂</w:t>
      </w:r>
      <w:r>
        <w:rPr/>
        <w:t>柃妡恊ꅇ㝕䶣攽</w:t>
      </w:r>
      <w:r>
        <w:rPr/>
        <w:t>ꕤ</w:t>
      </w:r>
      <w:r>
        <w:rPr/>
        <w:t>獚椸</w:t>
      </w:r>
      <w:r>
        <w:rPr/>
        <w:t>ꕕ</w:t>
      </w:r>
      <w:r>
        <w:rPr/>
        <w:t>痂垏灪딻䵘縪彖㨪⦿☪由䬪䕪儯⑐洰搨ꥵ眱浵</w:t>
      </w:r>
      <w:r>
        <w:rPr/>
        <w:t>⢿</w:t>
      </w:r>
      <w:r>
        <w:rPr/>
        <w:t>攣碘䀽㍫㏂畇祠奁쌩页佯欳畢䶥獵顲䙬汲⍀쉰㘦䵲䭮쉈㟃秃㙃渪췂夣</w:t>
      </w:r>
      <w:r>
        <w:rPr/>
        <w:t>⡺</w:t>
      </w:r>
      <w:r>
        <w:rPr/>
        <w:t>忂哂쉡㡯摁桌䁟票娯楾㩩쉢婁⍴幢숮儸牁</w:t>
      </w:r>
      <w:r>
        <w:rPr/>
        <w:t>ⱟ</w:t>
      </w:r>
      <w:r>
        <w:rPr/>
        <w:t>琶辡䙮⹪步影䥯煟㔦䁋ꏂ愲椷䩕塯歴瀹䁯㉶㕒碱</w:t>
      </w:r>
      <w:r>
        <w:rPr/>
        <w:t>ꗍ</w:t>
      </w:r>
      <w:r>
        <w:rPr/>
        <w:t>꺩癚㌻⽡싂澣㥣쌶扣晙깷</w:t>
      </w:r>
      <w:r>
        <w:rPr/>
        <w:t>ⵧ</w:t>
      </w:r>
      <w:r>
        <w:rPr/>
        <w:t>ꄹ䛂⩮⹦㴰畡ꍢ偞䁤</w:t>
      </w:r>
      <w:r>
        <w:rPr/>
        <w:t>Ⱟ</w:t>
      </w:r>
      <w:r>
        <w:rPr/>
        <w:t>㎏쉁睏位╂ꍣ婊㨥䱋ꄬ㷂凂繍妏䆡側敂</w:t>
      </w:r>
      <w:r>
        <w:rPr/>
        <w:t>ꥅ</w:t>
      </w:r>
      <w:r>
        <w:rPr/>
        <w:t>䠷丰礻</w:t>
      </w:r>
      <w:r>
        <w:rPr/>
        <w:t>ⷂ</w:t>
      </w:r>
      <w:r>
        <w:rPr/>
        <w:t>썊쉵깄娫汄竂⩶䔴땃숮䅇슱慷硺攭뇂䚘깠䝏쉈慷㥱⮵</w:t>
      </w:r>
      <w:r>
        <w:rPr/>
        <w:t>ꤲ</w:t>
      </w:r>
      <w:r>
        <w:rPr/>
        <w:t>歔䍘ꇂ㔨㊮㍰洹劏厘偱桠䑬뭳煌⹁轃싂汔땅瑯扺歰䅆榩䡘摐⩮싃䌯㥗奁⬰恏牫憩灈⌦┤砵恮㡎ꌷ浂䷂参껂⪘침슡㧃狂畄⑐界冱싂橴⎏䅭뾘幷枬쉫㏃숴禡揂쉈쉖䁎</w:t>
      </w:r>
      <w:r>
        <w:rPr/>
        <w:t>ⱨ</w:t>
      </w:r>
      <w:r>
        <w:rPr/>
        <w:t>瑦⫂뿃常㩨⽞╡⾣煁㵄梻䰸普䌱㡗♥쉕⽞硤失で땂揂껃慟쉤䭡㩪쉚땓ꍉ汣</w:t>
      </w:r>
      <w:r>
        <w:rPr/>
        <w:t>Ⰺ</w:t>
      </w:r>
      <w:r>
        <w:rPr/>
        <w:t>猭</w:t>
      </w:r>
      <w:r>
        <w:rPr/>
        <w:t>ⲡ⫂</w:t>
      </w:r>
      <w:r>
        <w:rPr/>
        <w:t>娯甹</w:t>
      </w:r>
      <w:r>
        <w:rPr/>
        <w:t>ⴭ</w:t>
      </w:r>
      <w:r>
        <w:rPr/>
        <w:t>䴶婦䅷㕈녺䡂瘫깘煕㔻扷顂癖⪮劻离䨤睞땱慆╘䀴旂깗䵵츳뿎䍏땶</w:t>
      </w:r>
      <w:r>
        <w:rPr/>
        <w:t>⢻</w:t>
      </w:r>
      <w:r>
        <w:rPr/>
        <w:t>ㆡ潋</w:t>
      </w:r>
      <w:r>
        <w:rPr/>
        <w:t>ⵧ</w:t>
      </w:r>
      <w:r>
        <w:rPr/>
        <w:t>䕾⍎⪻恁栵㨳慞氶盂</w:t>
      </w:r>
      <w:r>
        <w:rPr/>
        <w:t>ⰴ</w:t>
      </w:r>
      <w:r>
        <w:rPr/>
        <w:t>䀹꥾吵䈺坧穘뭩䍦ꅦ䭊迂溩凂쉠ꍠ䵐礸楞뽷狂</w:t>
      </w:r>
      <w:r>
        <w:rPr/>
        <w:t>ꤽ</w:t>
      </w:r>
      <w:r>
        <w:rPr/>
        <w:t>儦䁣⽳㵨숩땄쉪权䚩轖䡍쉹놏睰쉀枩瘫幕䩵ㅴ쉚䢻牋捋갱奵桞㔱쉂喱䝬䊩䕲剁⤱⵶煯摾뼶秂坉牟</w:t>
      </w:r>
      <w:r>
        <w:rPr/>
        <w:t>ꤷ</w:t>
      </w:r>
      <w:r>
        <w:rPr/>
        <w:t>䕑칬䅸祚奄楡䅳㵏瑷晇ꥠ쵆烃䤱</w:t>
      </w:r>
      <w:r>
        <w:rPr/>
        <w:t>ꤺ</w:t>
      </w:r>
      <w:r>
        <w:rPr/>
        <w:t>䰵扞恤䥈⪡呐</w:t>
      </w:r>
      <w:r>
        <w:rPr/>
        <w:t>ꤩ▻</w:t>
      </w:r>
      <w:r>
        <w:rPr/>
        <w:t>䋂츨吨⏎怷</w:t>
      </w:r>
      <w:r>
        <w:rPr/>
        <w:t>ꥐ</w:t>
      </w:r>
      <w:r>
        <w:rPr/>
        <w:t>䡌甤㥷ꇃ㑇噑睫㩚椰乚䥺㍕绂쉫偋噐䁉쉏싂</w:t>
      </w:r>
      <w:r>
        <w:rPr/>
        <w:t>ꕆ</w:t>
      </w:r>
      <w:r>
        <w:rPr/>
        <w:t>梘瀳轙숴㢿쉄쉏</w:t>
      </w:r>
      <w:r>
        <w:rPr/>
        <w:t>ꗂ</w:t>
      </w:r>
      <w:r>
        <w:rPr/>
        <w:t>⿂숻啱柃啙㚣㝋硂匫</w:t>
      </w:r>
      <w:r>
        <w:rPr/>
        <w:t>⡵</w:t>
      </w:r>
      <w:r>
        <w:rPr/>
        <w:t>쵙♐뭃슱䶱她珂輯迂獕䄪㠥卯썰㥞ꆬ硕敘頸澿眪ꅰ䅞ㅔ澮쉄딪⌱㊩杸乸灬渶쉑睒攲녨㕹稽乲癄坺㨵䕥쉧㩖愸具㴸湭欩剬掬촻䝅갽┪캮氯넥匯⼴⩺呥䱞偅쉱㒘</w:t>
      </w:r>
      <w:r>
        <w:rPr/>
        <w:t>ⵠ</w:t>
      </w:r>
      <w:r>
        <w:rPr/>
        <w:t>漥쉗䐮挻䐽䍧琣敺晇允슻堰쉎塃딱棂ꍈ但㍤⥰㢿儫ꎵ깅䜮㢣惂颱⚿쉬땄</w:t>
      </w:r>
      <w:r>
        <w:rPr/>
        <w:t>ⱂ</w:t>
      </w:r>
      <w:r>
        <w:rPr/>
        <w:t>㝒埂숫䀮쉉䈪쉊䥘⻂欮湂䵋ꌪ䑐썰桊琤䣂總䠨卬쉵⦡⼹睇塯䮱姂湉䱫秂猣㍕癓뭸丩쉮㩰쉋쉖慀桠⥌碱㑵</w:t>
      </w:r>
      <w:r>
        <w:rPr/>
        <w:t>꧂</w:t>
      </w:r>
      <w:r>
        <w:rPr/>
        <w:t>㩰湂㵗縣灆梿䙸䡡㭖祇슩믂㪩䝙濎坋㭪♟긤嘫橺垩帨䙪⥉쉬兲㓂兟爴窩漴硘焳惂浀䐨쎵愯쉖쉱묤슣㨨쉶戶⩃顉恥⹌擂⸱㡫䝚⽾步곂䥕</w:t>
      </w:r>
      <w:r>
        <w:rPr/>
        <w:t>ꕊ</w:t>
      </w:r>
      <w:r>
        <w:rPr/>
        <w:t>杭쉇惂䥎㚣숴䀪䞩녈䲩㥃긲뿂䞻囂吽匶札슱楲䕰瑦쉐沥</w:t>
      </w:r>
      <w:r>
        <w:rPr/>
        <w:t>ꤣ</w:t>
      </w:r>
      <w:r>
        <w:rPr/>
        <w:t>敔㙔啥긷쉪敓眳哎塚䙰町亥婨晅䔴㘫灑潞䔯噘숺깳뽡㥶瓎䤨䇃噭櫂⽠녾夨㡸츻剌歀辣숩㟃爰걚从</w:t>
      </w:r>
      <w:r>
        <w:rPr/>
        <w:t>⡣</w:t>
      </w:r>
      <w:r>
        <w:rPr/>
        <w:t>딩珍☪佈⩍绂</w:t>
      </w:r>
      <w:r>
        <w:rPr/>
        <w:t>ꔣ</w:t>
      </w:r>
      <w:r>
        <w:rPr/>
        <w:t>㈱搤숨꺡㑋캏慸䔶潮槃咥䥈㵡倸♙䲱捌</w:t>
      </w:r>
      <w:r>
        <w:rPr/>
        <w:t>ⱞ</w:t>
      </w:r>
      <w:r>
        <w:rPr/>
        <w:t>飂싂⯂녗㚻冱㜯ケ⥤頪䈲稹瑇縰幪竂硾烃쎮쉋檘牆到壂</w:t>
      </w:r>
      <w:r>
        <w:rPr/>
        <w:t>ꕙ</w:t>
      </w:r>
      <w:r>
        <w:rPr/>
        <w:t>㠮垮稪䜩丰딥挴䤊求䈷쉚癣㵏⥲⨳䫂⼣圥㉥捇䬪噘牢佤㕋旂䞡땖漷⨯燂敎㙚쉂摈浍⤤䎘は䡙㨱彷♉숺쉋嘲顈截▻ꌵ䕬戴䱲愹墵⽏</w:t>
      </w:r>
      <w:r>
        <w:rPr/>
        <w:t>ⵟ</w:t>
      </w:r>
      <w:r>
        <w:rPr/>
        <w:t>橘꥙쎥㶥㕠佞ꍹ⨸⪡煪㛍湭啋吤獈愰匬梮䷂槂凂攺浞磃恃汐晡ꅂ樱矂污殘뼸㚏䓂楳䷂ꅤ怰뿂䬹ㅮⒿ쉊</w:t>
      </w:r>
      <w:r>
        <w:rPr/>
        <w:t>ꔦ⏂</w:t>
      </w:r>
      <w:r>
        <w:rPr/>
        <w:t>캏뗍槃〽㔤쉯䑸㴳愭杠㕡绎㉘唤⩦湓</w:t>
      </w:r>
      <w:r>
        <w:rPr/>
        <w:t>ⴲ</w:t>
      </w:r>
      <w:r>
        <w:rPr/>
        <w:t>䴺㔥猪埃⽊橯㯂傡</w:t>
      </w:r>
    </w:p>
    <w:p>
      <w:pPr>
        <w:pStyle w:val="PreformattedText"/>
        <w:bidi w:val="0"/>
        <w:spacing w:before="0" w:after="0"/>
        <w:jc w:val="left"/>
        <w:rPr/>
      </w:pPr>
      <w:r>
        <w:rPr/>
        <w:t>쵯轘갮地ꥥ䍇昪但呗䨹쉤楷版朤䉂顓兑ꏂ塒습癯䉯天哂啄漨ꏂ䄺쉺敨싃숵狂捰㕓琹轞</w:t>
      </w:r>
      <w:r>
        <w:rPr/>
        <w:t>ꥈⵧ</w:t>
      </w:r>
      <w:r>
        <w:rPr/>
        <w:t>橋枣⹇⨭晕㯂䑐ꎵ㎘坫漸淂ꆏ쵢漪⨶氽㥅飂䋂ꆩ싎⩹칍⶘潲넲슏揂䞥偠싂뮩쵩䙢戩秃갣娦㈱䠬ꅯ㢩洨乳潂揂뭵</w:t>
      </w:r>
      <w:r>
        <w:rPr/>
        <w:t>ꦏ</w:t>
      </w:r>
      <w:r>
        <w:rPr/>
        <w:t>噳䊣쉤⨫꺏⭌⨣⥴㭩쉋す쉱거輪⹰並报쉁癄皿</w:t>
      </w:r>
      <w:r>
        <w:rPr/>
        <w:t>ꗂ</w:t>
      </w:r>
      <w:r>
        <w:rPr/>
        <w:t>⡮</w:t>
      </w:r>
      <w:r>
        <w:rPr/>
        <w:t>硂䄶狂灹牳⏂쉪딱싂熥愪쉫伻潬樽恉땞瑑츤搻뾩놣敞倣</w:t>
      </w:r>
      <w:r>
        <w:rPr/>
        <w:t>⡮</w:t>
      </w:r>
      <w:r>
        <w:rPr/>
        <w:t>手뭸⫂</w:t>
      </w:r>
      <w:r>
        <w:rPr/>
        <w:t>ꦮ</w:t>
      </w:r>
      <w:r>
        <w:rPr/>
        <w:t>ㆥ䬩琻䙹䀫⑬瑇痂汃䰪飍</w:t>
      </w:r>
      <w:r>
        <w:rPr/>
        <w:t>ⶡ</w:t>
      </w:r>
      <w:r>
        <w:rPr/>
        <w:t>ⰰ</w:t>
      </w:r>
      <w:r>
        <w:rPr/>
        <w:t>쉎⑬欮ꍘ슩䱘乺묲癋䱒呪쉕</w:t>
      </w:r>
      <w:r>
        <w:rPr/>
        <w:t>꤭</w:t>
      </w:r>
      <w:r>
        <w:rPr/>
        <w:t>쉱䙦䡁㴹爪垘⑉䠴颏婘䁏싂畆㙤⨸썩갽恴⩘㥇䝾顤</w:t>
      </w:r>
      <w:r>
        <w:rPr/>
        <w:t>ⱇ</w:t>
      </w:r>
      <w:r>
        <w:rPr/>
        <w:t>䱠渹ꥦ徱숲飂숣숱ꍒ澱砺浚䑭䡚㑾怬恡⺣⽾祸轚⍯뭦轚㙍㕠쉣䗂庣唯坓숹㈯湰顇厬⿂</w:t>
      </w:r>
      <w:r>
        <w:rPr/>
        <w:t>ꔩ</w:t>
      </w:r>
      <w:r>
        <w:rPr/>
        <w:t>숬究䛂疮</w:t>
      </w:r>
      <w:r>
        <w:rPr/>
        <w:t>⢩⎘</w:t>
      </w:r>
      <w:r>
        <w:rPr/>
        <w:t>뾮〤券⒬瘣畫䝳넣淂쉮頴쉯擃</w:t>
      </w:r>
      <w:r>
        <w:rPr/>
        <w:t>⡞</w:t>
      </w:r>
      <w:r>
        <w:rPr/>
        <w:t>칹偂䡟津겣①ꍲ婟㡨䙭</w:t>
      </w:r>
      <w:r>
        <w:rPr/>
        <w:t>Ⱜ</w:t>
      </w:r>
      <w:r>
        <w:rPr/>
        <w:t>㊡㗂玏摖</w:t>
      </w:r>
      <w:r>
        <w:rPr/>
        <w:t>Ⱜ</w:t>
      </w:r>
      <w:r>
        <w:rPr/>
        <w:t>ꅪ쉤ꥴ</w:t>
      </w:r>
      <w:r>
        <w:rPr/>
        <w:t>ꤷ</w:t>
      </w:r>
      <w:r>
        <w:rPr/>
        <w:t>떻ㅯ睭玩싂㌵氪⩺治頵䗃䧂쉥</w:t>
      </w:r>
      <w:r>
        <w:rPr/>
        <w:t>ⰹ</w:t>
      </w:r>
      <w:r>
        <w:rPr/>
        <w:t>佴渰깭幨</w:t>
      </w:r>
      <w:r>
        <w:rPr/>
        <w:t>⢏</w:t>
      </w:r>
      <w:r>
        <w:rPr/>
        <w:t>擂柎⴫琴䁂㤷䵲呲练칏⍇顟뼰뽒揍惂</w:t>
      </w:r>
      <w:r>
        <w:rPr/>
        <w:t>ꕡ</w:t>
      </w:r>
      <w:r>
        <w:rPr/>
        <w:t>飃䁇义䎩溻䩱㕣坟쉃堸戦窩樯戳쉈㖿汍攱㭌牘彈䱪䩕响妥숰廂⪵㗂캡쉊㩦숸숦烂뾩旍쉊壂灊㡧奡䗍斮촤瑐䵪䇂頶䉖䤥凂쉾깃桟夤┨ꇂ湰싂㝕妣熱㍆껂嚮敯㕤⩫欪</w:t>
      </w:r>
      <w:r>
        <w:rPr/>
        <w:t>ⴱ</w:t>
      </w:r>
      <w:r>
        <w:rPr/>
        <w:t>䍮硬噁働瑟</w:t>
      </w:r>
      <w:r>
        <w:rPr/>
        <w:t>Ⱚ</w:t>
      </w:r>
      <w:r>
        <w:rPr/>
        <w:t>啲⶘䵓琮ꄣ</w:t>
      </w:r>
      <w:r>
        <w:rPr/>
        <w:t>Ȿ</w:t>
      </w:r>
      <w:r>
        <w:rPr/>
        <w:t>穉㛃〦弬㇂偧숊⍵轖喿㥆⏂轠</w:t>
      </w:r>
      <w:r>
        <w:rPr/>
        <w:t>ꕊ</w:t>
      </w:r>
      <w:r>
        <w:rPr/>
        <w:t>䂮斩쉥䑨愨瑔䁱由浔때瞵</w:t>
      </w:r>
      <w:r>
        <w:rPr/>
        <w:t>⡔</w:t>
      </w:r>
      <w:r>
        <w:rPr/>
        <w:t>呸쌭쉱啈싂暮惂숫㵫⍞싂ꅮ楍株煓㝢卅습浲㎩平䄷</w:t>
      </w:r>
      <w:r>
        <w:rPr/>
        <w:t>꧂⍩</w:t>
      </w:r>
      <w:r>
        <w:rPr/>
        <w:t>搳桦甬渥敾䮘㍲䗂䇂ㄪ䂵⤯녂⑫猩眴亏穒个执숪妱䙭␣報瘰悿搶ㄦ䉠疿犣框싂轩主揍⥗恥⾿飂畾卦슻妣愽뭀칏擂塙쉲砣䅩쉁䕩猱뭘믂璻녮◂兗쏃敵佧昳㟂䔩瑂佳쉋䥲걤⚩䭅깲捳⭋呵츳</w:t>
      </w:r>
      <w:r>
        <w:rPr/>
        <w:t>ⷂ</w:t>
      </w:r>
      <w:r>
        <w:rPr/>
        <w:t>䭒窥晴纏啚幀㓂憱쉦䉟</w:t>
      </w:r>
      <w:r>
        <w:rPr/>
        <w:t>ꤴ</w:t>
      </w:r>
      <w:r>
        <w:rPr/>
        <w:t>涏㛂溏䍂恴칳⺥⭰坌㖩ꌽ깉呂穔桁縭噞뽇</w:t>
      </w:r>
      <w:r>
        <w:rPr/>
        <w:t>ꕡ⩈</w:t>
      </w:r>
      <w:r>
        <w:rPr/>
        <w:t>轄甶䙎䩟が〺瀩⑯뽺䩌奭秂䭕쉣卞믍顩扔䦩⴬쉋㑲慺䥢卓斣捗䌮潃栨㴥䣂奙⦻獐煩産쉧呺땆吺ꅭ</w:t>
      </w:r>
      <w:r>
        <w:rPr/>
        <w:t>ⶥ</w:t>
      </w:r>
      <w:r>
        <w:rPr/>
        <w:t>쵊䥋䡟⎡䉒㨮ꄪ⭥딴浑僂䀺</w:t>
      </w:r>
      <w:r>
        <w:rPr/>
        <w:t>Ⳃ</w:t>
      </w:r>
      <w:r>
        <w:rPr/>
        <w:t>딣갭䭤쎬匲棂╔</w:t>
      </w:r>
      <w:r>
        <w:rPr/>
        <w:t>ꤨ</w:t>
      </w:r>
      <w:r>
        <w:rPr/>
        <w:t>묦䞩</w:t>
      </w:r>
      <w:r>
        <w:rPr/>
        <w:t>ꔸ</w:t>
      </w:r>
      <w:r>
        <w:rPr/>
        <w:t>彋ꥱ繹⤪副瞥떿칍剫쉑迎슩䓂䞩挱䩬穏䌺䔦呣⍃깳걐㝑䁈砬唵㒱쉯쉸擂楉㑸䍷煸歗땸ㅔ牢촰喱쉌숫唤穀瑏䡤強䇂瓂婉哂幌㉩쉕㧂㉮Ⓝ儣顖洵⑊숶ꥢ</w:t>
      </w:r>
      <w:r>
        <w:rPr/>
        <w:t>ꤷ</w:t>
      </w:r>
      <w:r>
        <w:rPr/>
        <w:t>坑恾쉘䑂ㅞ砰幈䲡침乳䧂㔰穎牚轲慖故㷎盂</w:t>
      </w:r>
      <w:r>
        <w:rPr/>
        <w:t>Ⳃ╃⫎</w:t>
      </w:r>
      <w:r>
        <w:rPr/>
        <w:t>づ䱀䡫湡㡞ꥡ欤輳㙨瀦掮싎䩷氪橆㩉狂</w:t>
      </w:r>
      <w:r>
        <w:rPr/>
        <w:t>ⵃ</w:t>
      </w:r>
      <w:r>
        <w:rPr/>
        <w:t>쉌㎵栣䡧浉㚿䬵䞬兪願䥃別攬䃂䒡슱捵䑷</w:t>
      </w:r>
      <w:r>
        <w:rPr/>
        <w:t>ꕗ</w:t>
      </w:r>
      <w:r>
        <w:rPr/>
        <w:t>㢮⍱搲뮱숲뭥槂</w:t>
      </w:r>
      <w:r>
        <w:rPr/>
        <w:t>ꤺ⸴</w:t>
      </w:r>
      <w:r>
        <w:rPr/>
        <w:t>㨱ꇂ䡞呮泂썾汣卒䑈슡뮣쉙숱쌦䉭⽂䁀晃</w:t>
      </w:r>
      <w:r>
        <w:rPr/>
        <w:t>⡈⩉</w:t>
      </w:r>
      <w:r>
        <w:rPr/>
        <w:t>掮垬种䍧㦱潘⹓싂⎣⬦ꥦ╾㔮⭚璩㙡◂债仂뇃瞿</w:t>
      </w:r>
      <w:r>
        <w:rPr/>
        <w:t>ꕳ</w:t>
      </w:r>
      <w:r>
        <w:rPr/>
        <w:t>싃匮整</w:t>
      </w:r>
      <w:r>
        <w:rPr/>
        <w:t>ꤱ</w:t>
      </w:r>
      <w:r>
        <w:rPr/>
        <w:t>쵹愽壃㵨䭥楤⑊敥䰷⥲仂䤴啾祸顾㕷摞浣位梿秂슘汐뼫扔䤰숰橷滂搮奍땓쉌光╴쉔眫䴯录浇墿</w:t>
      </w:r>
      <w:r>
        <w:rPr/>
        <w:t>⡚</w:t>
      </w:r>
      <w:r>
        <w:rPr/>
        <w:t>ꕔ</w:t>
      </w:r>
      <w:r>
        <w:rPr/>
        <w:t>奙⑫磂㥶忂䌺뮵쉫䝱</w:t>
      </w:r>
      <w:r>
        <w:rPr/>
        <w:t>ⱁ</w:t>
      </w:r>
      <w:r>
        <w:rPr/>
        <w:t>と䆻轕火쉨䙚啘侥䤫婺㥋碿쉹㡷癹噅쉸숳</w:t>
      </w:r>
      <w:r>
        <w:rPr/>
        <w:t>ⷂ</w:t>
      </w:r>
      <w:r>
        <w:rPr/>
        <w:t>㙪쉗敤䉪榻扥♵딺쵪㵧䝧㠪녃⍀卂暿쉓㍁녴숭⍋坃丬堷塙⥦⩱戴䘽칹爳塶呉⩯㈵䩄佭⨳《㭬塩个弮飂㬦扲弤⫂杉䑎㉯꺮⬩癦獈㵡㝒噫놡磎繖ꅋ盂ꅐ塉啶㡐恋㉰瘣䎏</w:t>
      </w:r>
      <w:r>
        <w:rPr/>
        <w:t>꧂</w:t>
      </w:r>
      <w:r>
        <w:rPr/>
        <w:t>繈싍塨勂塺敷㌴捄僂余</w:t>
      </w:r>
      <w:r>
        <w:rPr/>
        <w:t>ⵘ⨻</w:t>
      </w:r>
      <w:r>
        <w:rPr/>
        <w:t>の䈴컍쉏䍈</w:t>
      </w:r>
      <w:r>
        <w:rPr/>
        <w:t>ꗂ</w:t>
      </w:r>
      <w:r>
        <w:rPr/>
        <w:t>숴䁔権⫂飂㷃䵀䩹慳⤲游啡汱㟂䨷兣㭍燎汎恉䵠</w:t>
      </w:r>
      <w:r>
        <w:rPr/>
        <w:t>ꥑ</w:t>
      </w:r>
      <w:r>
        <w:rPr/>
        <w:t>湳䠨☳⥪䴺ꌯ㵖싍汬칒쉟써ㄶ䵠䞬沏Ⓜ杵쉶쉵㕓厮촰䠻㕬슩썇祴䝋</w:t>
      </w:r>
      <w:r>
        <w:rPr/>
        <w:t>ⴹ</w:t>
      </w:r>
      <w:r>
        <w:rPr/>
        <w:t>䁤딭泂䭸砷</w:t>
      </w:r>
      <w:r>
        <w:rPr/>
        <w:t>Ⱪ</w:t>
      </w:r>
      <w:r>
        <w:rPr/>
        <w:t>确쉪㩅恷稦迂煑勂캩䉢</w:t>
      </w:r>
      <w:r>
        <w:rPr/>
        <w:t>Ⳃ</w:t>
      </w:r>
      <w:r>
        <w:rPr/>
        <w:t>㶬搪殘䥎䁴㇂䅨숪幕걋㮬뭴䍉轢熥嘨싎⦩棂䤫</w:t>
      </w:r>
      <w:r>
        <w:rPr/>
        <w:t>⡳</w:t>
      </w:r>
      <w:r>
        <w:rPr/>
        <w:t>敫슣숱䥸썡䖿愬쎬穸䅙丱电⩥橇䯂灣쉵䍴㥠⪏烂쵑딥搱㕾</w:t>
      </w:r>
      <w:r>
        <w:rPr/>
        <w:t>Ɽ</w:t>
      </w:r>
      <w:r>
        <w:rPr/>
        <w:t>슣䠶爲䉖䵎䔸ꍙ滂㉀䅅</w:t>
      </w:r>
      <w:r>
        <w:rPr/>
        <w:t>ꕨ☶</w:t>
      </w:r>
      <w:r>
        <w:rPr/>
        <w:t>栭䩚佗</w:t>
      </w:r>
      <w:r>
        <w:rPr/>
        <w:t>ⶵ</w:t>
      </w:r>
      <w:r>
        <w:rPr/>
        <w:t>卞祥廂㕂뗃㍭剂㡏</w:t>
      </w:r>
      <w:r>
        <w:rPr/>
        <w:t>Ⱪ</w:t>
      </w:r>
      <w:r>
        <w:rPr/>
        <w:t>穤ꏂ싎㪣砣凂䐺쉶싂䀱ꥩ䕆べ䵐癖凂⪩숣奨㍆쉺뼳䩕辮焲潎♈⑬眣䴰ꍣ䙆䈬쉪浧祘捸楡楹煮䝳⏂쉓幏쉮漶⵵쉏輹</w:t>
      </w:r>
      <w:r>
        <w:rPr/>
        <w:t>ꤽ</w:t>
      </w:r>
      <w:r>
        <w:rPr/>
        <w:t>쉳倹♺奢</w:t>
      </w:r>
      <w:r>
        <w:rPr/>
        <w:t>ⱓ</w:t>
      </w:r>
      <w:r>
        <w:rPr/>
        <w:t>塇牀礽㈩湀敆㵊洴え䖵넻轱㭾沬쉉涱〵쉱復⸨愩㉭싍쉉</w:t>
      </w:r>
      <w:r>
        <w:rPr/>
        <w:t>ⷂ</w:t>
      </w:r>
      <w:r>
        <w:rPr/>
        <w:t>㔭睂䂡⑋뼸奠皵狂싂䭺飃</w:t>
      </w:r>
      <w:r>
        <w:rPr/>
        <w:t>⡟</w:t>
      </w:r>
      <w:r>
        <w:rPr/>
        <w:t>墏</w:t>
      </w:r>
      <w:r>
        <w:rPr/>
        <w:t>ⱏ</w:t>
      </w:r>
      <w:r>
        <w:rPr/>
        <w:t>唯獗䮡⩈♶汦䵬⽡뾏쉅쏂灧杸</w:t>
      </w:r>
      <w:r>
        <w:rPr/>
        <w:t>ⰹ</w:t>
      </w:r>
      <w:r>
        <w:rPr/>
        <w:t>殡灴㧂䤰㕊䋎匣栰䰪为辱娸숳⥫긪쉨畉奲溩싂묹⨳わ㮏穋땫嗃癘楦䙐扙ꅢ䑆灄轡걯刬偍㯂䒩㝞쉒┻猻㌱㬴搥渻㩹뭧淂牥㜣䇍剧㙪敚䭱挮쉣</w:t>
      </w:r>
      <w:r>
        <w:rPr/>
        <w:t>ꥍ</w:t>
      </w:r>
      <w:r>
        <w:rPr/>
        <w:t>繢㊩㷂戤夣</w:t>
      </w:r>
      <w:r>
        <w:rPr/>
        <w:t>⡒</w:t>
      </w:r>
      <w:r>
        <w:rPr/>
        <w:t>뗂</w:t>
      </w:r>
      <w:r>
        <w:rPr/>
        <w:t>ꕗ</w:t>
      </w:r>
      <w:r>
        <w:rPr/>
        <w:t>牕쉤⛂庡坭砺湆頭微쉄䡬⼤丽☴㜪汷硥㔳汹</w:t>
      </w:r>
      <w:r>
        <w:rPr/>
        <w:t>ⶩ</w:t>
      </w:r>
      <w:r>
        <w:rPr/>
        <w:t>㙄橗⴫儤䟎⩅祙䅺슻⯍癅쉹쉤曂汞椥㙯䁋偄</w:t>
      </w:r>
      <w:r>
        <w:rPr/>
        <w:t>ⵖ</w:t>
      </w:r>
      <w:r>
        <w:rPr/>
        <w:t>䯃㤮灘惂礱⭆깖㊻獔䁨㋎是漸噳䭂た㎱禮</w:t>
      </w:r>
      <w:r>
        <w:rPr/>
        <w:t>ⱅ⍄</w:t>
      </w:r>
      <w:r>
        <w:rPr/>
        <w:t>㖩㦻䙠纻쉁숶媣␨꤮挮</w:t>
      </w:r>
      <w:r>
        <w:rPr/>
        <w:t>⢿</w:t>
      </w:r>
      <w:r>
        <w:rPr/>
        <w:t>㙸喻灬㝕뭷呃䠬쉩癥汒ㅇ顯㥕뭦㉍瑆⪵捷版瘷㉬噰㚻쉳╆䫂쉘䡐깤⍣〩썥뼹䴯⺻䴪㑰뽱欮潔䈰嚩⑱捨瑦偨求牰⩒㉤㏂憵슻剂</w:t>
      </w:r>
      <w:r>
        <w:rPr/>
        <w:t>⠳</w:t>
      </w:r>
      <w:r>
        <w:rPr/>
        <w:t>츺⽕㔬冮쉸乡扦</w:t>
      </w:r>
      <w:r>
        <w:rPr/>
        <w:t>ꕎ</w:t>
      </w:r>
      <w:r>
        <w:rPr/>
        <w:t>䰻⤲⼵䏂ꍀ䙉⩋⸥㔊䬶⹠猸畴幢䙹助瓂嫂겥欪牺㉺쉐歹㭂⥆晢쉾媻牨嫎穫癣灄允숵⍾쉥쉩呆⌷ꥳ敾䛍</w:t>
      </w:r>
      <w:r>
        <w:rPr/>
        <w:t>⣂</w:t>
      </w:r>
      <w:r>
        <w:rPr/>
        <w:t>㠴ꅳꆡ㎬晚櫂긴䉸奥离믂䇃⨵怲㵀쌥栣瑕뭁</w:t>
      </w:r>
      <w:r>
        <w:rPr/>
        <w:t>ⱟ</w:t>
      </w:r>
      <w:r>
        <w:rPr/>
        <w:t>匷슘쌪䝑䝓穭恕뽩呄伶愷楊⩖㈬竂墵ㄯ灁䟂撿䴬⎏娰桦깣㛂ぅ칒쉵⦘䝘折漩Ⓜ⌽싂噖㌻썆懂畩瀽⽰ꥢ䍈猰뭺迍</w:t>
      </w:r>
      <w:r>
        <w:rPr/>
        <w:t>ꕖ</w:t>
      </w:r>
      <w:r>
        <w:rPr/>
        <w:t>畧灷⨵殩䭕</w:t>
      </w:r>
      <w:r>
        <w:rPr/>
        <w:t>ⴲ</w:t>
      </w:r>
      <w:r>
        <w:rPr/>
        <w:t>浂䝸㬥쉠츶쉢䡴뼮쉅☹걸쵂㵦硅䑹</w:t>
      </w:r>
      <w:r>
        <w:rPr/>
        <w:t>⡥</w:t>
      </w:r>
      <w:r>
        <w:rPr/>
        <w:t>僂걐⨳⩚䩋繶䨸摱〫촺㙾匦쉋瓎ꆵ㕦䑴䱁旂彐操焰㉲啕䱙席㥔㗂束㘱欶㡉</w:t>
      </w:r>
      <w:r>
        <w:rPr/>
        <w:t>ꕒ⨲</w:t>
      </w:r>
      <w:r>
        <w:rPr/>
        <w:t>䎬䀹숫숵숬瑖쉭촻</w:t>
      </w:r>
      <w:r>
        <w:rPr/>
        <w:t>ⵄ</w:t>
      </w:r>
      <w:r>
        <w:rPr/>
        <w:t>〪浤倸撵斱漻䍈땦爷</w:t>
      </w:r>
      <w:r>
        <w:rPr/>
        <w:t>ꕣ</w:t>
      </w:r>
      <w:r>
        <w:rPr/>
        <w:t>溡쉞ꄰ㣂輴숶摍哂奪犬㯍쉣朳呇湑摫縪䱯</w:t>
      </w:r>
      <w:r>
        <w:rPr/>
        <w:t>ⱏ⵵</w:t>
      </w:r>
      <w:r>
        <w:rPr/>
        <w:t>婄亵幪橴奕⪘⴨獵嘭汮䃍⑂⾏쉸⻂殩</w:t>
      </w:r>
      <w:r>
        <w:rPr/>
        <w:t>ⵐ</w:t>
      </w:r>
      <w:r>
        <w:rPr/>
        <w:t>洱</w:t>
      </w:r>
      <w:r>
        <w:rPr/>
        <w:t>ꥍ</w:t>
      </w:r>
      <w:r>
        <w:rPr/>
        <w:t>櫃䚮㥷쌪③㏂眳쉇뼤サ숬♦䱧憱㧂⑯ꎱ煵⍩牭噫䅢뿂湄塄噳㵏</w:t>
      </w:r>
      <w:r>
        <w:rPr/>
        <w:t>⡕</w:t>
      </w:r>
      <w:r>
        <w:rPr/>
        <w:t>桮彥</w:t>
      </w:r>
      <w:r>
        <w:rPr/>
        <w:t>꧍</w:t>
      </w:r>
      <w:r>
        <w:rPr/>
        <w:t>㴦颬◂纣⭺䱮녨쉡婇稷⼹䐷㭸㤪癁䜪硬싂祣㨱╯⧍숫㩉唪牸䯂瑙兏⼸硌䩹慆卑쉍桲塣䢬硐犱䗂⺿〱</w:t>
      </w:r>
      <w:r>
        <w:rPr/>
        <w:t>Ⳃ</w:t>
      </w:r>
      <w:r>
        <w:rPr/>
        <w:t>勂刦窮䪥圱吻䑏擂</w:t>
      </w:r>
      <w:r>
        <w:rPr/>
        <w:t>ⲩ⫂</w:t>
      </w:r>
      <w:r>
        <w:rPr/>
        <w:t>㇂儻槂녂</w:t>
      </w:r>
      <w:r>
        <w:rPr/>
        <w:t>ꤲ</w:t>
      </w:r>
      <w:r>
        <w:rPr/>
        <w:t>䥬⹸湮曂灴干䵟慺歠周杶䞱츻弸劏汆纣걹猤埂助畩烂稪䯂쉳橸愥桏㉺汸睮㍺杏佤塨ㅹ䇂稷湵唬쉈晧嫂捖䭒佨䅱</w:t>
      </w:r>
      <w:r>
        <w:rPr/>
        <w:t>ꤨꕙ</w:t>
      </w:r>
      <w:r>
        <w:rPr/>
        <w:t>ィ浧䥭扙狂睒洫넪⌤町た湖㝢㵞纥嫂⬥嘳㉳╁女䒣弶亻싎㊣啣쉬䱃♎湇儨㝢쉫偀䅍歑놻戸㙋䑓</w:t>
      </w:r>
      <w:r>
        <w:rPr/>
        <w:t>⡵</w:t>
      </w:r>
      <w:r>
        <w:rPr/>
        <w:t>墩⬦畠䱱圥╾弪ㄫ숥濂㨷矎땱쏂ꌵ녉擂</w:t>
      </w:r>
      <w:r>
        <w:rPr/>
        <w:t>⡩</w:t>
      </w:r>
      <w:r>
        <w:rPr/>
        <w:t>散戥</w:t>
      </w:r>
      <w:r>
        <w:rPr/>
        <w:t>ꦡ</w:t>
      </w:r>
      <w:r>
        <w:rPr/>
        <w:t>䫎塎㩚䥊䛂弥숩滂䥪䭂䕪焺幖⽊愶䏎䕉彠慺㭘塳숮</w:t>
      </w:r>
      <w:r>
        <w:rPr/>
        <w:t>ꕚ</w:t>
      </w:r>
      <w:r>
        <w:rPr/>
        <w:t>㌹䪡긫硬䙩歆祤슘ꇂ㥅㩸</w:t>
      </w:r>
      <w:r>
        <w:rPr/>
        <w:t>ꤤ</w:t>
      </w:r>
      <w:r>
        <w:rPr/>
        <w:t>厱摭癱⚩ꇂ慘急䄵壂䒥辻䤤䀩촯⭊쉚挱갶</w:t>
      </w:r>
      <w:r>
        <w:rPr/>
        <w:t>ꦿⴺ</w:t>
      </w:r>
      <w:r>
        <w:rPr/>
        <w:t>칟刣쉀㖡뇂⵮㤰쉖㌲⭫䙋桚獪光桲䕶澿硯쉌摁摋⍲쉬捵</w:t>
      </w:r>
      <w:r>
        <w:rPr/>
        <w:t>⢮</w:t>
      </w:r>
      <w:r>
        <w:rPr/>
        <w:t>庘㑋䉎</w:t>
      </w:r>
      <w:r>
        <w:rPr/>
        <w:t>꧂</w:t>
      </w:r>
      <w:r>
        <w:rPr/>
        <w:t>獵㑃㣂ぐ摭㌊숽桢帮怱쉐쉦埂♏僂쉪唵吸繷꺣ꅀ坆乒勎䥉㍣䙆ヂ</w:t>
      </w:r>
      <w:r>
        <w:rPr/>
        <w:t>ꦿ</w:t>
      </w:r>
      <w:r>
        <w:rPr/>
        <w:t>歬楋</w:t>
      </w:r>
      <w:r>
        <w:rPr/>
        <w:t>ⱟ</w:t>
      </w:r>
      <w:r>
        <w:rPr/>
        <w:t>戥䁫暡啄♐牋뿂㙸䙀址⥆</w:t>
      </w:r>
      <w:r>
        <w:rPr/>
        <w:t>ⵓ</w:t>
      </w:r>
      <w:r>
        <w:rPr/>
        <w:t>㮩䐫剃凂䯂硯⑮䅩特㕶啚ㅇ⭫쉳䑭땢焱䴱洷獰懂捰噡믂Ⓜ㥨楫捖㝦慘◂슘숮怱䅗奭患業书漳礦䶩䁣刱慥⶘彠숬暩塭噎嗂쉞㴣洯窬㩹녢믂⎥⻂灺唥ꌷ汐</w:t>
      </w:r>
      <w:r>
        <w:rPr/>
        <w:t>ꤴ</w:t>
      </w:r>
      <w:r>
        <w:rPr/>
        <w:t>瑮뽴濃檻渪떮䔹桺䑚轀䅭㩓䱉⍕歶쉑の</w:t>
      </w:r>
      <w:r>
        <w:rPr/>
        <w:t>⡘</w:t>
      </w:r>
      <w:r>
        <w:rPr/>
        <w:t>甴㭢䝰뿃曂氦슥쉯䰤⾩碻氶欮ꍓ싂獂㕔硹㉗무䍳㗎湍걍恂쉖卉啂偌</w:t>
      </w:r>
      <w:r>
        <w:rPr/>
        <w:t>ꥎ</w:t>
      </w:r>
      <w:r>
        <w:rPr/>
        <w:t>㥍柂슿㑞㋂곃ね㕉灾ꍚ偸䁕浞敂䯂</w:t>
      </w:r>
      <w:r>
        <w:rPr/>
        <w:t>⡐</w:t>
      </w:r>
      <w:r>
        <w:rPr/>
        <w:t>癖轆煵⫂칣깇䄻祡橅焱䰥⌻</w:t>
      </w:r>
      <w:r>
        <w:rPr/>
        <w:t>꧂</w:t>
      </w:r>
      <w:r>
        <w:rPr/>
        <w:t>䐯瑓⥲轥쉡橮䕑淂숹갷牱䓂䴬水㜯䙳㑄곍㡅嗂杦ꍁꇂ␹</w:t>
      </w:r>
      <w:r>
        <w:rPr/>
        <w:t>ꕕ</w:t>
      </w:r>
      <w:r>
        <w:rPr/>
        <w:t>厩朵</w:t>
      </w:r>
      <w:r>
        <w:rPr/>
        <w:t>⡀</w:t>
      </w:r>
      <w:r>
        <w:rPr/>
        <w:t>㍑</w:t>
      </w:r>
      <w:r>
        <w:rPr/>
        <w:t>ⴥ</w:t>
      </w:r>
      <w:r>
        <w:rPr/>
        <w:t>䇂䦥⤸湱塳㨳겘歔破쉱猺滎顤싂佀繱姂硞ꌺ怵低繪搶栻갵皘䮻</w:t>
      </w:r>
      <w:r>
        <w:rPr/>
        <w:t>ꔴ</w:t>
      </w:r>
      <w:r>
        <w:rPr/>
        <w:t>䉱溱題偉㔲洴㘨〪캩⹵顕⥤捹纩㥅싍慾⬲㔪䘤䴷뽫䍎卡쉍神䥱⩔뮥쉐婢㴤ꅬ㙩㫂쵱沬㙕⍆⨻</w:t>
      </w:r>
      <w:r>
        <w:rPr/>
        <w:t>ⲩⰦ</w:t>
      </w:r>
      <w:r>
        <w:rPr/>
        <w:t>㍲⿂쉞䡹啊灨䵂녺쌪㔴캬䏂⩳穇</w:t>
      </w:r>
      <w:r>
        <w:rPr/>
        <w:t>ꖻ</w:t>
      </w:r>
      <w:r>
        <w:rPr/>
        <w:t>㚮繇㊣싂㬦䰮㉍갷쉌쉖슻⩗〰杲䉹뭠棂ㅘ⾥ꍴ싂䉅䩆䵆뽎确憮</w:t>
      </w:r>
      <w:r>
        <w:rPr/>
        <w:t>⠥</w:t>
      </w:r>
      <w:r>
        <w:rPr/>
        <w:t>㕧晑㍦〦昷쉀扢⌱</w:t>
      </w:r>
      <w:r>
        <w:rPr/>
        <w:t>ⶡ</w:t>
      </w:r>
      <w:r>
        <w:rPr/>
        <w:t>汅偪쉳㭥华⑴⸦쉳숯戬汄徘슩䁰㔺╯⼸恡䡸帩⽠瑫⸹</w:t>
      </w:r>
      <w:r>
        <w:rPr/>
        <w:t>ⲥ</w:t>
      </w:r>
      <w:r>
        <w:rPr/>
        <w:t>䙒湰㭂쉄떡☰桯瞏〳䝔䋃斿쉰㉩䌵䭡慭⚿摯幀쉾丸當庱⏍슘쉅쉏껂杁쉁뽳扊⑄厵䀺嫍猸쉨숴⫂㓂瑤恓⍗偁뼰䒬◂뽱牡炬灷ꇂ</w:t>
      </w:r>
      <w:r>
        <w:rPr/>
        <w:t>⡥</w:t>
      </w:r>
      <w:r>
        <w:rPr/>
        <w:t>轮扊㕵숴怲㙉纵쉲狂</w:t>
      </w:r>
      <w:r>
        <w:rPr/>
        <w:t>ꗂ</w:t>
      </w:r>
      <w:r>
        <w:rPr/>
        <w:t>吣元䂣丳䭉뽔䭦朮轵䨬䡱癉㒥樭뼮⭋쵶剴⑱㷂棂썥嗂</w:t>
      </w:r>
      <w:r>
        <w:rPr/>
        <w:t>⠳</w:t>
      </w:r>
      <w:r>
        <w:rPr/>
        <w:t>䯃묻⵶⏂⥋瀭戶놩婞숭晙煐戹싂ㅇ浉杞怫슱</w:t>
      </w:r>
      <w:r>
        <w:rPr/>
        <w:t>⡸</w:t>
      </w:r>
      <w:r>
        <w:rPr/>
        <w:t>奌捺쉉竂䝠깟䬵⭲㫍䣂쉇唦녹べ쉆䐳歃</w:t>
      </w:r>
      <w:r>
        <w:rPr/>
        <w:t>⠲</w:t>
      </w:r>
      <w:r>
        <w:rPr/>
        <w:t>ꌲ牞⍶煱南畧</w:t>
      </w:r>
      <w:r>
        <w:rPr/>
        <w:t>ⱦ</w:t>
      </w:r>
      <w:r>
        <w:rPr/>
        <w:t>쉎卯牠偂傱忂숴煀숸䠶噲昲決囂嫂眺斩癣协뽠숊䲥倳眫⿂吸乖캥睾䝵䑵幤⭡浤佌걊扠癑幅姂떵婀⺱奭牄╾瑠恓砰泂睋牲⑾䅙朴갽炿</w:t>
      </w:r>
      <w:r>
        <w:rPr/>
        <w:t>ꕾ</w:t>
      </w:r>
      <w:r>
        <w:rPr/>
        <w:t>쵎痂剅栲垡⥑ㄺ⨻煒▘䙚係䵒㘯い禩眬싂轥╟㕓꥔⯂췎刬竃⮩癸敉㙳个䀦献</w:t>
      </w:r>
      <w:r>
        <w:rPr/>
        <w:t>ⶮ</w:t>
      </w:r>
      <w:r>
        <w:rPr/>
        <w:t>숺彇汨呐ヂ戰顦䤤⩘浗쉩乥札</w:t>
      </w:r>
      <w:r>
        <w:rPr/>
        <w:t>ⵉ⹨</w:t>
      </w:r>
      <w:r>
        <w:rPr/>
        <w:t>穅䍱礩싍뽳숩</w:t>
      </w:r>
      <w:r>
        <w:rPr/>
        <w:t>ⷂ⩷</w:t>
      </w:r>
      <w:r>
        <w:rPr/>
        <w:t>熻惂쉢䭙䟂䵣☱昤剗┭攲拂ꥢげ㚡天ꏎ呇汏䅑㉦쉯獆쉱弶迂║慠㮥灥浹쉫⫂䈤児⩌Ⓜ䮮廂睴싂剁栰浒婹쌳䨰㩧用㤴湷楎⹓䔩歀쉬㐥判㈪玘㙄㚏灙䩏偏쉃䗂넵䘵䩚嘴縤䁳㍭纏機恋䔣塪䝟촤婎쵮祫轨㴦╮矎ꅌ汌싂⩹怳쌨⯍瑁暩碥㕞</w:t>
      </w:r>
      <w:r>
        <w:rPr/>
        <w:t>⡲⡾</w:t>
      </w:r>
      <w:r>
        <w:rPr/>
        <w:t>⽵䥧戶璣伱㑂</w:t>
      </w:r>
      <w:r>
        <w:rPr/>
        <w:t>⡺</w:t>
      </w:r>
      <w:r>
        <w:rPr/>
        <w:t>甴佇埂㊣슘⽖㑦恣⌤儰煭故婎姂埂穣</w:t>
      </w:r>
      <w:r>
        <w:rPr/>
        <w:t>⡐</w:t>
      </w:r>
      <w:r>
        <w:rPr/>
        <w:t>숽䑉敦〪姂倭녴㉾쉊歯顫쉲廂쉩癙顾깁㯂⥮䕑彷숵쉪滂楄偰</w:t>
      </w:r>
      <w:r>
        <w:rPr/>
        <w:t>⡫</w:t>
      </w:r>
      <w:r>
        <w:rPr/>
        <w:t>䍅숵㴩坾춻澡⬨츴⥵媡깢뭆測쉑㑠顃樻䅴䠹潥着姂卵烂뽶汢歎輣숪矂慂숭輪〲㥌떩偖歖桅䝢ꌪ㣂歋乾㠺쉅唲泂䨹뭺捘⫂䕯⎻材响ꅥ♨碩晹▿杘䙀牒輫挤帥䤣橐䯂</w:t>
      </w:r>
      <w:r>
        <w:rPr/>
        <w:t>ꕀ</w:t>
      </w:r>
      <w:r>
        <w:rPr/>
        <w:t>䵣礦夸♏㍊</w:t>
      </w:r>
      <w:r>
        <w:rPr/>
        <w:t>ꕳ</w:t>
      </w:r>
      <w:r>
        <w:rPr/>
        <w:t>㬰瘺⿂䮏</w:t>
      </w:r>
      <w:r>
        <w:rPr/>
        <w:t>ꥅ</w:t>
      </w:r>
      <w:r>
        <w:rPr/>
        <w:t>㍄⍰뼺䮩獷츨睯㙪䖻쉦䑖ꍲ㩫䉭㙐瀭獤徥共仍⩭䱬뭠䰰仂偙浐娹獷땍囂썱瀶치춱녺◍䙄潍묨</w:t>
      </w:r>
      <w:r>
        <w:rPr/>
        <w:t>ⵑ</w:t>
      </w:r>
      <w:r>
        <w:rPr/>
        <w:t>斩㥗剂槂摘嗂媡㐨碬怣婤顗嘶斿桔䘪㔣堸⿂㎘믂歖</w:t>
      </w:r>
      <w:r>
        <w:rPr/>
        <w:t>ⱎ</w:t>
      </w:r>
      <w:r>
        <w:rPr/>
        <w:t>啎땰䂥歘㪵㞬㤸祎걨䙞参묪䍒吸쉣쉃䈰싂⹘쏂刲橓숵㍅栤偬楎䰨牶䉶㭶攨楰喻ァ숫瑎䲥瑒꥚煴숲䕢㡞⬯轫</w:t>
      </w:r>
      <w:r>
        <w:rPr/>
        <w:t>ꔤ</w:t>
      </w:r>
      <w:r>
        <w:rPr/>
        <w:t>挣쉩戹⑆飂숬偋溩걅ꍏ㮱参㛎䴯㬷췂</w:t>
      </w:r>
      <w:r>
        <w:rPr/>
        <w:t>Ⳃ</w:t>
      </w:r>
      <w:r>
        <w:rPr/>
        <w:t>㐯硾戥숭呠␳슱估㡀松䙚碬婆秂渭⯂깨瞿㝪㑮컍㩌땴뿂촭晞洩庻쉄䡤窬煰硠卉䭰弰偉쉢뭃긴䣂⩤숪坎䕦</w:t>
      </w:r>
      <w:r>
        <w:rPr/>
        <w:t>⡐</w:t>
      </w:r>
      <w:r>
        <w:rPr/>
        <w:t>쉎䓂䁩</w:t>
      </w:r>
      <w:r>
        <w:rPr/>
        <w:t>⡶</w:t>
      </w:r>
      <w:r>
        <w:rPr/>
        <w:t>啦奙㕓礯砵</w:t>
      </w:r>
      <w:r>
        <w:rPr/>
        <w:t>⠊</w:t>
      </w:r>
      <w:r>
        <w:rPr/>
        <w:t>垏穵⍎쵈쉪⤫컎顏</w:t>
      </w:r>
      <w:r>
        <w:rPr/>
        <w:t>ꕢ</w:t>
      </w:r>
      <w:r>
        <w:rPr/>
        <w:t>顺숫猳佖䠣㘶嗂㡉䕍䩙楤땲楳伪쉳匪쌬䛂</w:t>
      </w:r>
      <w:r>
        <w:rPr/>
        <w:t>Ɐ</w:t>
      </w:r>
      <w:r>
        <w:rPr/>
        <w:t>숦癀へ猯ꥧ塃噠媮兰⛎㥊奞兊偬숣☳쵋砥匸焦睳촫ㅕ匤擂⏂䩙䋂ㆮ♎䗂氮</w:t>
      </w:r>
      <w:r>
        <w:rPr/>
        <w:t>ꥁ</w:t>
      </w:r>
      <w:r>
        <w:rPr/>
        <w:t>슏⽡奰칗⪬䝧橢䈵싃刪䱨呱◂⑌</w:t>
      </w:r>
      <w:r>
        <w:rPr/>
        <w:t>⠰</w:t>
      </w:r>
      <w:r>
        <w:rPr/>
        <w:t>쵨ㅮ痍煷㌸⌰浇甹つ꥞晰侮뭖㝑칙䰸湈皬灧桍䍕浴䙕⫂氤係煺깙䇂딮ꍱꥰ漶</w:t>
      </w:r>
      <w:r>
        <w:rPr/>
        <w:t>ⱅ</w:t>
      </w:r>
      <w:r>
        <w:rPr/>
        <w:t>ⵓ</w:t>
      </w:r>
      <w:r>
        <w:rPr/>
        <w:t>橨ぉ䰶䱬挬⫂䑲汕玩숷㭀♴▣䁲㜴滂㜮桢㬴㟂穲啄㨤澘泂傱坢⽸㤯싂쉪⩕뇎杧컃㶡쉩橮숹乶㠤猰</w:t>
      </w:r>
      <w:r>
        <w:rPr/>
        <w:t>ꕱ</w:t>
      </w:r>
      <w:r>
        <w:rPr/>
        <w:t>璻亣</w:t>
      </w:r>
      <w:r>
        <w:rPr/>
        <w:t>⡏</w:t>
      </w:r>
      <w:r>
        <w:rPr/>
        <w:t>㇂⎩戳煍쉰㉌㮣㵗䠪景ㄽ恫城伵쎮쉊煔⤨玥쉫⑙츱奐㉶㌫瑩塄䘪轆⑤湏㕹轕杵䋂䵸쉔桪㓂쉍</w:t>
      </w:r>
      <w:r>
        <w:rPr/>
        <w:t>⣂⨲</w:t>
      </w:r>
      <w:r>
        <w:rPr/>
        <w:t>뗂㗂佶纥橣儸⼵犘䭺슩煙쉘䚬뭥</w:t>
      </w:r>
      <w:r>
        <w:rPr/>
        <w:t>꤯</w:t>
      </w:r>
      <w:r>
        <w:rPr/>
        <w:t>㘨</w:t>
      </w:r>
      <w:r>
        <w:rPr/>
        <w:t>⢣</w:t>
      </w:r>
      <w:r>
        <w:rPr/>
        <w:t>匥㌰</w:t>
      </w:r>
      <w:r>
        <w:rPr/>
        <w:t>ꦵ</w:t>
      </w:r>
      <w:r>
        <w:rPr/>
        <w:t>ꆘ㫂츲⩇摦뼯</w:t>
      </w:r>
      <w:r>
        <w:rPr/>
        <w:t>⡪</w:t>
      </w:r>
      <w:r>
        <w:rPr/>
        <w:t>㜻䍞睩⭱拃䟂☦</w:t>
      </w:r>
      <w:r>
        <w:rPr/>
        <w:t>ꦏ</w:t>
      </w:r>
      <w:r>
        <w:rPr/>
        <w:t>瓂㬵⩣剷繵兡㴻顳氪⚣䙌깾顂숶슡컎싂컂正溻汌䀫牉쉺旃썇具恞湹숰牎况⩱</w:t>
      </w:r>
      <w:r>
        <w:rPr/>
        <w:t>ꦘ</w:t>
      </w:r>
      <w:r>
        <w:rPr/>
        <w:t>ㅓ뽈갸咬津〨ꍩ㔩改쉹䫂慉㝎⍊숰䫂</w:t>
      </w:r>
      <w:r>
        <w:rPr/>
        <w:t>⡥</w:t>
      </w:r>
      <w:r>
        <w:rPr/>
        <w:t>⼦堳㖱睰건쉡塘㡐䝭꺻딸䫃庿擂◂匶䥮噌浏䁙슮⩙武⹟쉢⩇㯍唫㗂戬쉡怨썢㗂䙋倪칗瀪狎么뽀숨㥳쵚㨭㡋⒩㪥ꍯ偫쉇湑丵皮㉄䅴쵓쉏禩磂숷焪常吤䢩瀳䵃⩳畯棎⸪〶樰䉚</w:t>
      </w:r>
      <w:r>
        <w:rPr/>
        <w:t>Ȿ</w:t>
      </w:r>
      <w:r>
        <w:rPr/>
        <w:t>洴畂佥䙺슮佅뿂㬷癞⥡幅橌ㅕ皿橙䕬汋灴┸桢轂䭰烂䙠㊿쵺彬婷⤹䡷䩃⍍쉍䰮ㆩ㉺痍⭃璱</w:t>
      </w:r>
      <w:r>
        <w:rPr/>
        <w:t>꤫</w:t>
      </w:r>
      <w:r>
        <w:rPr/>
        <w:t>獫땟撩뭣쉋侣⾡㕍漶숨쉍顺㊏䉃⩤砨㍀暩䫂䁂慡䴰䡂㚥嘻䩘</w:t>
      </w:r>
      <w:r>
        <w:rPr/>
        <w:t>꧃</w:t>
      </w:r>
      <w:r>
        <w:rPr/>
        <w:t>ァ쉲䀰枿娲기䗂뾏䕒</w:t>
      </w:r>
      <w:r>
        <w:rPr/>
        <w:t>ꤵ</w:t>
      </w:r>
      <w:r>
        <w:rPr/>
        <w:t>쉟걳묩戣▮쉱⤪</w:t>
      </w:r>
      <w:r>
        <w:rPr/>
        <w:t>ꗂ</w:t>
      </w:r>
      <w:r>
        <w:rPr/>
        <w:t>溣䙙䭈⯎쵭槎㪏</w:t>
      </w:r>
      <w:r>
        <w:rPr/>
        <w:t>⣂</w:t>
      </w:r>
      <w:r>
        <w:rPr/>
        <w:t>璿侱圳䤫걒债⍤䋂師⸨䊩ㅣ彲倰共쉍</w:t>
      </w:r>
      <w:r>
        <w:rPr/>
        <w:t>ⴣ</w:t>
      </w:r>
      <w:r>
        <w:rPr/>
        <w:t>ꄭ呭칞⼩䑷䅞</w:t>
      </w:r>
      <w:r>
        <w:rPr/>
        <w:t>ꕙ</w:t>
      </w:r>
      <w:r>
        <w:rPr/>
        <w:t>弬朱煾</w:t>
      </w:r>
      <w:r>
        <w:rPr/>
        <w:t>Ᵽ</w:t>
      </w:r>
      <w:r>
        <w:rPr/>
        <w:t>㗂싎</w:t>
      </w:r>
      <w:r>
        <w:rPr/>
        <w:t>ꤷ</w:t>
      </w:r>
      <w:r>
        <w:rPr/>
        <w:t>䅹汔</w:t>
      </w:r>
      <w:r>
        <w:rPr/>
        <w:t>⠣</w:t>
      </w:r>
      <w:r>
        <w:rPr/>
        <w:t>䨷椮䠴烂⚵桙땉种㵲</w:t>
      </w:r>
      <w:r>
        <w:rPr/>
        <w:t>꥟</w:t>
      </w:r>
      <w:r>
        <w:rPr/>
        <w:t>쉇쉬倮吪䓍刱栦쵡㑒卐㘺纩㓃潕輊䂘ꍯ㍯</w:t>
      </w:r>
      <w:r>
        <w:rPr/>
        <w:t>ꥇ⏂</w:t>
      </w:r>
      <w:r>
        <w:rPr/>
        <w:t>歴㕧꧎殥싂⩕ꥥ</w:t>
      </w:r>
      <w:r>
        <w:rPr/>
        <w:t>꤬</w:t>
      </w:r>
      <w:r>
        <w:rPr/>
        <w:t>싍뼻쉞慑㑸求㥧挩츽兌㭦輶盎㥑爩뮣땣檥䊵䔽瘱礫쉹怹彣種쌳乃깥쉆扎</w:t>
      </w:r>
      <w:r>
        <w:rPr/>
        <w:t>ⲱ</w:t>
      </w:r>
      <w:r>
        <w:rPr/>
        <w:t>轁걤숴稲썩⼵⩷</w:t>
      </w:r>
      <w:r>
        <w:rPr/>
        <w:t>ꤺ</w:t>
      </w:r>
      <w:r>
        <w:rPr/>
        <w:t>䘫㷂汊捳숣䐯</w:t>
      </w:r>
      <w:r>
        <w:rPr/>
        <w:t>ꔲ⧎</w:t>
      </w:r>
      <w:r>
        <w:rPr/>
        <w:t>渤恇뭔슻猵繲ꍺ䱄䶻㌮㭨ꥹ┣楔燂浠갴ㅹ⤭坘㤯㘲偌췂轫숩汙䖡债奲㙹䞩奀ㅙ壂䶥⺣䝈⩃枵額㶿嫂㕐摐⑄쌴數㵖渴⯂㭔囍⼹㮿⹀싂䩭⍪딭숶㉗顇㇂녁㬩긨뭡桠爣壂☹嚻彷䱑穯矂묽㉕䱯弶숥捭땯쉔䁚ꏂ⭱⭯䥡▿止슱䂩쉃䉃</w:t>
      </w:r>
      <w:r>
        <w:rPr/>
        <w:t>ⲩ</w:t>
      </w:r>
      <w:r>
        <w:rPr/>
        <w:t>圸縤䞣쉙숰焺숯숸⹋䌰䉇⭄畾숪彠呐橯넷녹㚥敨䀺䥎䢏卬</w:t>
      </w:r>
      <w:r>
        <w:rPr/>
        <w:t>⡀╪</w:t>
      </w:r>
      <w:r>
        <w:rPr/>
        <w:t>穣⽒녷渵☭噧⦵㤲匲弱╄뼪</w:t>
      </w:r>
      <w:r>
        <w:rPr/>
        <w:t>⡧</w:t>
      </w:r>
      <w:r>
        <w:rPr/>
        <w:t>㑇淂伯</w:t>
      </w:r>
      <w:r>
        <w:rPr/>
        <w:t>ꕒ</w:t>
      </w:r>
      <w:r>
        <w:rPr/>
        <w:t>晘㭆漸慸䉘稪숹䍖걤㤩睸쉲楸⯂痂䦩磃㝖繳⩬쉄本쉺갭坢幅䪿桰嫎杅䐣㤳偕쉢뭐猵</w:t>
      </w:r>
      <w:r>
        <w:rPr/>
        <w:t>Ⳃ⎱</w:t>
      </w:r>
      <w:r>
        <w:rPr/>
        <w:t>懂䁦乸硹</w:t>
      </w:r>
      <w:r>
        <w:rPr/>
        <w:t>ⴺ</w:t>
      </w:r>
      <w:r>
        <w:rPr/>
        <w:t>䖡쵷숮吲挲湹攴轊匪⨻壂겥깘쉬곎㷂뾬⽖䤵啄湠</w:t>
      </w:r>
      <w:r>
        <w:rPr/>
        <w:t>ⱄ</w:t>
      </w:r>
      <w:r>
        <w:rPr/>
        <w:t>쉒䑧슿⨱쉢䠹숳쉙倵넦傘㠺晍묵参坶㒮</w:t>
      </w:r>
      <w:r>
        <w:rPr/>
        <w:t>Ⱛ</w:t>
      </w:r>
      <w:r>
        <w:rPr/>
        <w:t>ㅡ㤤䣍쉬␮䅱党쉙䭌佐쉊⼪攵役瞩뭇桧䕟矃슥</w:t>
      </w:r>
      <w:r>
        <w:rPr/>
        <w:t>Ⱞ</w:t>
      </w:r>
      <w:r>
        <w:rPr/>
        <w:t>㉺</w:t>
      </w:r>
      <w:r>
        <w:rPr/>
        <w:t>ꔳ</w:t>
      </w:r>
      <w:r>
        <w:rPr/>
        <w:t>睡䋂嗂</w:t>
      </w:r>
      <w:r>
        <w:rPr/>
        <w:t>Ⱶ</w:t>
      </w:r>
      <w:r>
        <w:rPr/>
        <w:t>䘩㝺眣㝌窩䵉㇂썅뽖㎵㑶숣䝓㝗畷䖿婆撮䇃⫂쉐㝒澿䭔⪩氯슿繀䦬獕瑉녠䤥ꎏ䙋㭪扣쉾䀹椳</w:t>
      </w:r>
      <w:r>
        <w:rPr/>
        <w:t>ꖩ</w:t>
      </w:r>
      <w:r>
        <w:rPr/>
        <w:t>㶏⌬땹桊㔥欺剭熡⬱⹓瀮别损䫍轌癳榩걘⌴榘䁉䕱汆坖䇂넶쉀⫂⽐뇂壂浲樦䲡껂㉬嚻电䚿捋☪偔ꎻ</w:t>
      </w:r>
      <w:r>
        <w:rPr/>
        <w:t>⣃⨬</w:t>
      </w:r>
      <w:r>
        <w:rPr/>
        <w:t>䤹⨰싎煄☦堣⾮坊繡</w:t>
      </w:r>
      <w:r>
        <w:rPr/>
        <w:t>Ⲭ⩟</w:t>
      </w:r>
      <w:r>
        <w:rPr/>
        <w:t>顠熡揂㖡捥깩穰껂渺乨쉐䩗긹渴⌫夳䠮싂䢣䯂쉊</w:t>
      </w:r>
      <w:r>
        <w:rPr/>
        <w:t>ꤷ</w:t>
      </w:r>
      <w:r>
        <w:rPr/>
        <w:t>䕯畋勂⍯乓轗硡⤪뭺꺥⸵剐壂싂晉攲䀦싂쏂䀬ꍢ䳍⒮兀䷍⨴숶칈䮵獗ㅡ깂䱊╀づ捠쉪窩瑁敮機녹</w:t>
      </w:r>
      <w:r>
        <w:rPr/>
        <w:t>ꔮ⎩</w:t>
      </w:r>
      <w:r>
        <w:rPr/>
        <w:t>橒쉴갫⍖瞮⽗㟂猳⚩䳂㎵ꥬ땇痂塕䁱吲㬪癷쉋痂礶䜱䤬슣䁡䕞⍚璮敆⨲户ꅢ</w:t>
      </w:r>
      <w:r>
        <w:rPr/>
        <w:t>ꕦ</w:t>
      </w:r>
      <w:r>
        <w:rPr/>
        <w:t>痂쉀怊╾㘴晇漣㑍䥪地ꍡ쉡㙨䳂轊揂兹溬䈱싂칕轭䱧췂婏䥅㩯㍲福딤䄽㩋</w:t>
      </w:r>
      <w:r>
        <w:rPr/>
        <w:t>ꥄ</w:t>
      </w:r>
      <w:r>
        <w:rPr/>
        <w:t>烂⑯慘灑슥⨳䤳</w:t>
      </w:r>
      <w:r>
        <w:rPr/>
        <w:t>ꕣ</w:t>
      </w:r>
      <w:r>
        <w:rPr/>
        <w:t>䍯䥱䤱㡓ꍃ䭨冏ㄣ㠬㠫姃竂䳂ꅞ묤⚣倫䑴</w:t>
      </w:r>
      <w:r>
        <w:rPr/>
        <w:t>ꕡ</w:t>
      </w:r>
      <w:r>
        <w:rPr/>
        <w:t>쉦勂䓃걟窘䩑煩싃挷㷂⍢⩶쉴汣ꍯ숦⪏⨪挲㵱⽈幺쉒硧뾏眬瑅顣㙯濃䲣ꍘ乁䒘恘亵숮窣纬橙繶쵆丫折겱咻딴</w:t>
      </w:r>
      <w:r>
        <w:rPr/>
        <w:t>ꤪ</w:t>
      </w:r>
      <w:r>
        <w:rPr/>
        <w:t>䨭ㅉ彏䐥敆呒狂⎿楰洣䚩</w:t>
      </w:r>
      <w:r>
        <w:rPr/>
        <w:t>ꕏ</w:t>
      </w:r>
      <w:r>
        <w:rPr/>
        <w:t>ㅀ䉙姂䮮㕍妥硙쉟⑮䀳⩏睂伷⍁瞱杇橩焤⑇껃剉挦䅧㍘</w:t>
      </w:r>
      <w:r>
        <w:rPr/>
        <w:t>ꤰ⚬</w:t>
      </w:r>
      <w:r>
        <w:rPr/>
        <w:t>슣摡㴯坧榱⨪坖䌻傱瑡圯</w:t>
      </w:r>
      <w:r>
        <w:rPr/>
        <w:t>Ⱚ</w:t>
      </w:r>
      <w:r>
        <w:rPr/>
        <w:t>䅲卄殩</w:t>
      </w:r>
      <w:r>
        <w:rPr/>
        <w:t>ꤨ</w:t>
      </w:r>
      <w:r>
        <w:rPr/>
        <w:t>숰夣潃坳⪬썺刺⌣숽辻뼴硷쉉싍침㔶㊵穁畐䜸牴䖣숸┯䉅橪顧ꍈ禱껂칟癓䛂쉮쉲䪡쉦你꥔熩㑑㕕숫䋂ꍚ砬奷⸺갯쉌녟挳䧃灘繩䍏昸뿂싂爪싂싂㬻檣塀썖충輲疮戸獗娷ꄰ樣䡙</w:t>
      </w:r>
      <w:r>
        <w:rPr/>
        <w:t>ⷂ</w:t>
      </w:r>
      <w:r>
        <w:rPr/>
        <w:t>㬪㡾㘣飂漺</w:t>
      </w:r>
      <w:r>
        <w:rPr/>
        <w:t>ⴻ</w:t>
      </w:r>
      <w:r>
        <w:rPr/>
        <w:t>뮘깱넣㩎測뽀瀣㕃矂䕵佐䧎顁劘槂牪䘫</w:t>
      </w:r>
      <w:r>
        <w:rPr/>
        <w:t>ⱊ</w:t>
      </w:r>
      <w:r>
        <w:rPr/>
        <w:t>䅫묷ず⥓㊏匩獦걏界쌻⹎瓂獳朦牡☫ꌤ㑞</w:t>
      </w:r>
      <w:r>
        <w:rPr/>
        <w:t>ꗃ</w:t>
      </w:r>
      <w:r>
        <w:rPr/>
        <w:t>㨪摴祌㵢䰥걲쉘汩升汳唦ꍢ墬⍀䡉쉄砳숬摾☩슘潚칅췍㕂걭獡⩺䠶뭘쵪뾩깄㉋녋䬶光㬪쵭扃祘㌮컂䉟⽏칐焳纵儫瘴㕳⩓搦䕀䏂瑨칞硡䉁䄷歚乗甹ꍾ숨幊칙쉋쉙</w:t>
      </w:r>
      <w:r>
        <w:rPr/>
        <w:t>ꕪ</w:t>
      </w:r>
      <w:r>
        <w:rPr/>
        <w:t>䱅䤹浡㔲▥啷⍶ꍗ</w:t>
      </w:r>
      <w:r>
        <w:rPr/>
        <w:t>ꤹ</w:t>
      </w:r>
      <w:r>
        <w:rPr/>
        <w:t>⽨呲⚏</w:t>
      </w:r>
      <w:r>
        <w:rPr/>
        <w:t>ⵂ</w:t>
      </w:r>
      <w:r>
        <w:rPr/>
        <w:t>婷癁땄歫䅾췂㙌땒갱倳泂⍢硘伪听圹⴩䷂縤ꍂ㑢뼭䙔㬪⩗弩汌⭬䅣洣㍣ㅚ싂</w:t>
      </w:r>
      <w:r>
        <w:rPr/>
        <w:t>ⵦ</w:t>
      </w:r>
      <w:r>
        <w:rPr/>
        <w:t>暩싎㞵㕑佑⚬쉟ꍊꥭ땕氵䱀爤쉤㓃姂幃縫盂啠侏塱獌䟍⽊㍤䙵䭎丨䵺窬⥷싂晋犡漷쉙楎䱇⦻坢畗攪ꄻ⭃祮⬰献⌲睪뾡숨瀳瀬睰瘽敺⪱⥡浮믍㩨督哂㷎丫䫂㇂穩걳䩶瀵棂掵⴩創儨䵒浮䉲攣</w:t>
      </w:r>
      <w:r>
        <w:rPr/>
        <w:t>⠥</w:t>
      </w:r>
      <w:r>
        <w:rPr/>
        <w:t>뽟帰挷⏂摭䘪⾩㞩ヂ嚩轟쉈䁫喡쉫皿輭쉙슏瑚싂ꅑ㇃깖</w:t>
      </w:r>
      <w:r>
        <w:rPr/>
        <w:t>꤭</w:t>
      </w:r>
      <w:r>
        <w:rPr/>
        <w:t>까牔</w:t>
      </w:r>
      <w:r>
        <w:rPr/>
        <w:t>ⵑ</w:t>
      </w:r>
      <w:r>
        <w:rPr/>
        <w:t>繚쉷㠯䲩杶輵⤊뭉頸顧╯</w:t>
      </w:r>
      <w:r>
        <w:rPr/>
        <w:t>ꕎ▥</w:t>
      </w:r>
      <w:r>
        <w:rPr/>
        <w:t>狂殮輩䓂⩾</w:t>
      </w:r>
      <w:r>
        <w:rPr/>
        <w:t>ꔣ</w:t>
      </w:r>
      <w:r>
        <w:rPr/>
        <w:t>㊩⭐⩾灺殩湁䨰歃ꇎㆿ㤶㘺㌣깬否澥獊뼶♫䁅㥣睮쉊⑨湑纣乮</w:t>
      </w:r>
      <w:r>
        <w:rPr/>
        <w:t>Ⲯ</w:t>
      </w:r>
      <w:r>
        <w:rPr/>
        <w:t>䑘㬣扖⼸漳帽춱숵</w:t>
      </w:r>
      <w:r>
        <w:rPr/>
        <w:t>ꗂ</w:t>
      </w:r>
      <w:r>
        <w:rPr/>
        <w:t>㝴㴪㇂㨣⽬睁氥䴤片㤣컂幡◂䷂</w:t>
      </w:r>
      <w:r>
        <w:rPr/>
        <w:t>ꕓ</w:t>
      </w:r>
      <w:r>
        <w:rPr/>
        <w:t>싍煊瓂区珍䃍㞩泂剐杷䲘淂㨱瓂갳堸洪ꄺ㍔⍮狂䈪楗쉵灬㭮ꄣ䠺䡆娸쉥地厵녹㈨</w:t>
      </w:r>
      <w:r>
        <w:rPr/>
        <w:t>⡠</w:t>
      </w:r>
      <w:r>
        <w:rPr/>
        <w:t>ꍸ縣址杍</w:t>
      </w:r>
      <w:r>
        <w:rPr/>
        <w:t>⠨</w:t>
      </w:r>
      <w:r>
        <w:rPr/>
        <w:t>㉕佦⻍⸤쉬児</w:t>
      </w:r>
      <w:r>
        <w:rPr/>
        <w:t>⠻╡</w:t>
      </w:r>
      <w:r>
        <w:rPr/>
        <w:t>樹쉇⹨嚩㔲⹘穬乮扤杋䙤숳澮杣ㅩꅖ</w:t>
      </w:r>
      <w:r>
        <w:rPr/>
        <w:t>ⱁ</w:t>
      </w:r>
      <w:r>
        <w:rPr/>
        <w:t>걎쵉湪땢樯㙃䊬揂⥨⩫䀫</w:t>
      </w:r>
      <w:r>
        <w:rPr/>
        <w:t>Ⳃ</w:t>
      </w:r>
      <w:r>
        <w:rPr/>
        <w:t>ꥡ␤楷䥚㎣斏ꅪ쉴숩抮䝅숰⭖圲⩳址琲㓂䘸쉾</w:t>
      </w:r>
      <w:r>
        <w:rPr/>
        <w:t>⡆</w:t>
      </w:r>
      <w:r>
        <w:rPr/>
        <w:t>潃슮슣畨ㄥ䡠뼨슩坄⯂抣壂健楋⍊⩎숭뼹晋슿</w:t>
      </w:r>
      <w:r>
        <w:rPr/>
        <w:t>ⴽ</w:t>
      </w:r>
      <w:r>
        <w:rPr/>
        <w:t>⿂晬땊⭫嚿唯㏎⪵쵞㡲쉰呆쌵绎搪央頪딵䘹슱捞䍵䍭ま攫칇抣슩縣繵繟⍩슿㪏ㅑ뽔㦩吺樱穱㝷櫂倮䝈牏뼮䴪㭴ꌶ秂쏂痂㕖杨䙈爸婮䞬♔▮㖬쉭吪</w:t>
      </w:r>
      <w:r>
        <w:rPr/>
        <w:t>ⱀ</w:t>
      </w:r>
      <w:r>
        <w:rPr/>
        <w:t>㩆뗃╴氳琵殻噰砮껂㕘ㅭ揃㡪䪡媥摳削濂⫎긤娰輣녹땰柃旂쉰䲩쉓弶剏㑆䀫㕅渤숶묤䵓䡉</w:t>
      </w:r>
      <w:r>
        <w:rPr/>
        <w:t>ꦬ</w:t>
      </w:r>
      <w:r>
        <w:rPr/>
        <w:t>ꍘ瑳㝞</w:t>
      </w:r>
      <w:r>
        <w:rPr/>
        <w:t>ꔱ</w:t>
      </w:r>
      <w:r>
        <w:rPr/>
        <w:t>迂澥煗砹㔫敒㗂瑟⩓㉹ꍹꥹ␻쵲䝒㝅穠䛂슣栴捄潬䱊縵瘫䤴⩋梬⬵偩娶⍙暻纡㇍爴싂畫쉫쉯愩뾿煈놥</w:t>
      </w:r>
      <w:r>
        <w:rPr/>
        <w:t>ꔷ</w:t>
      </w:r>
      <w:r>
        <w:rPr/>
        <w:t>㶮</w:t>
      </w:r>
      <w:r>
        <w:rPr/>
        <w:t>ꕣ</w:t>
      </w:r>
      <w:r>
        <w:rPr/>
        <w:t>殩녵</w:t>
      </w:r>
      <w:r>
        <w:rPr/>
        <w:t>ꤦ</w:t>
      </w:r>
      <w:r>
        <w:rPr/>
        <w:t>ꥱꌰ╣╰䠦歶毂礦䷂</w:t>
      </w:r>
      <w:r>
        <w:rPr/>
        <w:t>ꗎ</w:t>
      </w:r>
      <w:r>
        <w:rPr/>
        <w:t>䢻橩♨␯걬㬦弪뭮塄쉎뽩晨쉦攥佂쉯瑣㚿</w:t>
      </w:r>
      <w:r>
        <w:rPr/>
        <w:t>ⱥ</w:t>
      </w:r>
      <w:r>
        <w:rPr/>
        <w:t>ㅫ硣</w:t>
      </w:r>
      <w:r>
        <w:rPr/>
        <w:t>ꥎ</w:t>
      </w:r>
      <w:r>
        <w:rPr/>
        <w:t>㵁槂唷㵒쉅뽩㠻쉠搹⑒恇㇂⫂塮溣摺쉠㔥곂手⼹瞵㥮濃墩䁡㥨╥奟㢘秂</w:t>
      </w:r>
      <w:r>
        <w:rPr/>
        <w:t>ⵐ⹷</w:t>
      </w:r>
      <w:r>
        <w:rPr/>
        <w:t>䙏⍁瑘㍨琻参싂绍楰쉧㐹숳䯎囂⭐輸䙖걁顁</w:t>
      </w:r>
      <w:r>
        <w:rPr/>
        <w:t>ⱙ⡅</w:t>
      </w:r>
      <w:r>
        <w:rPr/>
        <w:t>帺剰唪㭀剰橭噧砷迂砹敉搮彊⩍숸慐䵚깄奐畣⹙䔴⎥惂愯捋㞡㝦甦狂噭煣뗎䱒颏撩惂垿Ⓜ彾㵄瑳厵煄勂媬楹䩺轒䥗⻂䰥쉢䞩桘灸슮䡣硑┻숺囎䚿扸ꌬ䒩媏ꥠ慩⽬硉墏⹑䉦彆㝧婆숣䟂쉃</w:t>
      </w:r>
      <w:r>
        <w:rPr/>
        <w:t>⡈</w:t>
      </w:r>
      <w:r>
        <w:rPr/>
        <w:t>쉁쌨쌊숫乕勂</w:t>
      </w:r>
      <w:r>
        <w:rPr/>
        <w:t>꧍</w:t>
      </w:r>
      <w:r>
        <w:rPr/>
        <w:t>⢩</w:t>
      </w:r>
      <w:r>
        <w:rPr/>
        <w:t>䵰摬썙汃匤獤䍆潏䒩役恞㭚⩬ㅁ</w:t>
      </w:r>
      <w:r>
        <w:rPr/>
        <w:t>ⰵ┫</w:t>
      </w:r>
      <w:r>
        <w:rPr/>
        <w:t>칣捷쉹㉹▘슩㩆揂嗂녎⪘䒘쉊临䁲硆싂䉯竂侻땔甦싎슣吪숹癱瑠㐸숲塁쉖㬣稳묳</w:t>
      </w:r>
      <w:r>
        <w:rPr/>
        <w:t>ⷂ</w:t>
      </w:r>
      <w:r>
        <w:rPr/>
        <w:t>䊵嘨䅅璱濂㍹㪏┭ꍄ숤쉭塳촣協䙆䔣꥘か⼴彂悿柂⭧㷃녦凂칾☦쉬獂祄녇潶恳쉣⩸ㄣ穔獇䚡偂넣㔤刱㌻㙮䉃浖</w:t>
      </w:r>
      <w:r>
        <w:rPr/>
        <w:t>⡩</w:t>
      </w:r>
      <w:r>
        <w:rPr/>
        <w:t>汴打猪㛂武</w:t>
      </w:r>
      <w:r>
        <w:rPr/>
        <w:t>ⷃ⩩</w:t>
      </w:r>
      <w:r>
        <w:rPr/>
        <w:t>卟戰杀넣椣싂伸숪昪⮮轖癔ꥸ숪婉彈伷䩵ꅊ嗂쉈␳䒩슱東条嚥汁♨쉍䕾㦻奶疥佋䕯摲呔䅯痂썘䱪䑂盂숹䅰뾏䴶硬敒⽂繾䩺櫂㣂䵞抿㔻䙟塨勎玬歄쉄걇䧍</w:t>
      </w:r>
      <w:r>
        <w:rPr/>
        <w:t>⢡</w:t>
      </w:r>
      <w:r>
        <w:rPr/>
        <w:t>츸깞琹恬䑇</w:t>
      </w:r>
      <w:r>
        <w:rPr/>
        <w:t>꧂</w:t>
      </w:r>
      <w:r>
        <w:rPr/>
        <w:t>쉢긳役슿싂</w:t>
      </w:r>
      <w:r>
        <w:rPr/>
        <w:t>ⰴ</w:t>
      </w:r>
      <w:r>
        <w:rPr/>
        <w:t>嘭슣컍总捔슩썫䱱乡칺磂稲撻桗瑉汒㝤頫쉨땥溩칇忂呙㥬䥖쉃朤␬墮쉆䉥䙁숯녬參䁵ふ⥌⻂捏䗂썧쉵婚㮥숷穴⨶䀷彴伷瑇榘숪</w:t>
      </w:r>
      <w:r>
        <w:rPr/>
        <w:t>꥓</w:t>
      </w:r>
      <w:r>
        <w:rPr/>
        <w:t>晘䭀玘㡙녀橣摏⾏쵏䈬樵쉫싂奚僂掱祍까㦏湊煍쌴涱楥뿂䍌偹䢣歴〽飂㛂□츲乕䴭</w:t>
      </w:r>
      <w:r>
        <w:rPr/>
        <w:t>ꖬ</w:t>
      </w:r>
      <w:r>
        <w:rPr/>
        <w:t>숯塂坃漪</w:t>
      </w:r>
      <w:r>
        <w:rPr/>
        <w:t>Ɒ</w:t>
      </w:r>
      <w:r>
        <w:rPr/>
        <w:t>넬楲丨슣㑐䎱琨⩺㯂썪㭸䗂晙庩䱏䉰쉌뭅扮슥㠻⸽呣杣䰸⌷厬穁㗂쉱傏嘮穟㖩뽩숭ꏂ敟</w:t>
      </w:r>
      <w:r>
        <w:rPr/>
        <w:t>Ⳃ◂</w:t>
      </w:r>
      <w:r>
        <w:rPr/>
        <w:t>甽媬惂㬰健┹㑂擂砱㕶哂䉑싂勂樳뭾㕸㘩礨欣亵㷂뗂礶㈫䴷⧃偊䘨坖쉱㟂浑쎩썠㕕㈲嗂ッ⤵⩱쉇獾뼺䊥칈⹩걉愫숺珂㵪攮敉䏂㌥⩕㖩㑊뽞掩婏ㅉ㬻㉓晪凂兖繕</w:t>
      </w:r>
      <w:r>
        <w:rPr/>
        <w:t>ⷂ</w:t>
      </w:r>
      <w:r>
        <w:rPr/>
        <w:t>滂绂暻溩牓㞩獰呂瑑</w:t>
      </w:r>
      <w:r>
        <w:rPr/>
        <w:t>ꗂ</w:t>
      </w:r>
      <w:r>
        <w:rPr/>
        <w:t>㉭㭞⥊䌻潣轆伶男甫潐熿싂䖘⹷懃佇勃全䁥㐺娮圣㕷䫂瓂䴯슻⹞⸻睒ꅅ⥰奸匵杋䌹唳</w:t>
      </w:r>
      <w:r>
        <w:rPr/>
        <w:t>ꕎ</w:t>
      </w:r>
      <w:r>
        <w:rPr/>
        <w:t>歭砫䎵쉆䭄⛂쉖쵋测瑚Ⓜぃㅖ⹡涩쌴䩯䭌갮嘲䕷쉧迂땆獹뼽숶ꎡ</w:t>
      </w:r>
      <w:r>
        <w:rPr/>
        <w:t>ⵦꕴ⧂</w:t>
      </w:r>
      <w:r>
        <w:rPr/>
        <w:t>㌯杅䉇⒏㬤슡㑤숵挤㨰쉮绍곍婇ま畂ヂ湲㩾㝸帣喿姎싂㵩䜹쉃塺䚏㑠㭐煆刊秎砫쉞剬夽坞㌳䁚ꍾ攮㩯슥뭓</w:t>
      </w:r>
      <w:r>
        <w:rPr/>
        <w:t>꤯</w:t>
      </w:r>
      <w:r>
        <w:rPr/>
        <w:t>䱅⸬䕪矂䑈摩㮣㔹싂歯쏂䥙⽵晡嗂ꥥ啱晱圣㈤婧䱟쵧乪塐暣晶神獒♅奙䱅</w:t>
      </w:r>
      <w:r>
        <w:rPr/>
        <w:t>ꖻ</w:t>
      </w:r>
      <w:r>
        <w:rPr/>
        <w:t>䍆䯂廍哂㤩䩣츽矂偧쉥勂칰硢쉇息䭘潆♋◂ꅫ圪眲圸㫂떏剐縣潫숩</w:t>
      </w:r>
      <w:r>
        <w:rPr/>
        <w:t>Ⳏ</w:t>
      </w:r>
      <w:r>
        <w:rPr/>
        <w:t>㙘䊡灡瘷礸歔깐</w:t>
      </w:r>
      <w:r>
        <w:rPr/>
        <w:t>ⱏ</w:t>
      </w:r>
      <w:r>
        <w:rPr/>
        <w:t>垿쵤顫䑚辡쉐砶숭捵呸倹䌪段썥쉓畓摘偕彁幓掿䩯扫䕑싂썢䌫穨㙆縹砷㨣楮츶쉩栥⩬乍牚僂</w:t>
      </w:r>
      <w:r>
        <w:rPr/>
        <w:t>ꕗ</w:t>
      </w:r>
      <w:r>
        <w:rPr/>
        <w:t>䩧慉㯂塾溿敠쉧汖뼭⑤慆繎䡁睑唣컂㙮妏婓</w:t>
      </w:r>
      <w:r>
        <w:rPr/>
        <w:t>ꦿ</w:t>
      </w:r>
      <w:r>
        <w:rPr/>
        <w:t>接昦昤瀫썗㜪牷两慩栦쉒䅈╩썐攷㙗敄穟轑牘⨻㭹䈦䵡轞潓슩</w:t>
      </w:r>
      <w:r>
        <w:rPr/>
        <w:t>ⴺ</w:t>
      </w:r>
      <w:r>
        <w:rPr/>
        <w:t>竂쉘Ⓕ焩☽䅟捋敧噣怪睃低硇嘭</w:t>
      </w:r>
      <w:r>
        <w:rPr/>
        <w:t>ꦩ</w:t>
      </w:r>
      <w:r>
        <w:rPr/>
        <w:t>卭㈷橾佳Ⓜ쉾㌫㩦瑚愤㩊撡䑌獦㨦뽖牒瘪嘤쉫幸ꍗ㝮㑏뭮炣⯂ォ積嘱繪墮䙳쉏碩烍깙㬳␹浑칏䪬⸶扺뭲っ㬵嚩쉈䨶輣夣煏坮䒥㫂恤吻</w:t>
      </w:r>
      <w:r>
        <w:rPr/>
        <w:t>⣂</w:t>
      </w:r>
      <w:r>
        <w:rPr/>
        <w:t>啱</w:t>
      </w:r>
      <w:r>
        <w:rPr/>
        <w:t>ꦮ</w:t>
      </w:r>
      <w:r>
        <w:rPr/>
        <w:t>㴻㢘</w:t>
      </w:r>
      <w:r>
        <w:rPr/>
        <w:t>꧂</w:t>
      </w:r>
      <w:r>
        <w:rPr/>
        <w:t>睎株♰㢩쵒吵⹂녬禵</w:t>
      </w:r>
      <w:r>
        <w:rPr/>
        <w:t>ⴰ</w:t>
      </w:r>
      <w:r>
        <w:rPr/>
        <w:t>슣䵢┹塞녓</w:t>
      </w:r>
      <w:r>
        <w:rPr/>
        <w:t>⡘</w:t>
      </w:r>
      <w:r>
        <w:rPr/>
        <w:t>汮狂畸숣쉎㥰⥲</w:t>
      </w:r>
      <w:r>
        <w:rPr/>
        <w:t>ⱳ⍰</w:t>
      </w:r>
      <w:r>
        <w:rPr/>
        <w:t>轙䡹喵䧂恢뭚㝄䙑㡶圫坒⩚汘輨轞僎棂䑦哂䵭⹇なꅔ柂㕹숪⼴ꅚ䈳숯類ま䈻頪氱ꎮ敊쉖ꏂ䬶땋곂ꍪ爬盍䙾쌽뮿㉏</w:t>
      </w:r>
      <w:r>
        <w:rPr/>
        <w:t>ⱺ</w:t>
      </w:r>
      <w:r>
        <w:rPr/>
        <w:t>뮻繙숻쉆쉚ꅞ䵒兡쉡⤤</w:t>
      </w:r>
      <w:r>
        <w:rPr/>
        <w:t>ⷂ</w:t>
      </w:r>
      <w:r>
        <w:rPr/>
        <w:t>충皘ㄯ慎㜫⭋线䜲扄塴帷⽮</w:t>
      </w:r>
      <w:r>
        <w:rPr/>
        <w:t>Ⱡ</w:t>
      </w:r>
      <w:r>
        <w:rPr/>
        <w:t>歎걯⑴䀺쉸ꥳ仂⦱頯썄摤反椻쉱┬㫃娯䴵㷍ㆮ杖␣响桉䄩乬䙐縺橪奔ま♞䜦쉃╗䑥業㕀</w:t>
      </w:r>
      <w:r>
        <w:rPr/>
        <w:t>ⵖ</w:t>
      </w:r>
      <w:r>
        <w:rPr/>
        <w:t>淂⩹戵偣㥀䐬⥲煖썱婧딱숯睴恤煡浌滂顀슬⧎䠣潳䋂㑠⮱䉄栳쉞恪⪥⵺捲昮꺮乙㩔䩁숫㑄㙎</w:t>
      </w:r>
      <w:r>
        <w:rPr/>
        <w:t>ꤥ</w:t>
      </w:r>
      <w:r>
        <w:rPr/>
        <w:t>摑싂杷䥞獌欬硙彵硏䩓濂</w:t>
      </w:r>
      <w:r>
        <w:rPr/>
        <w:t>ꥍ</w:t>
      </w:r>
      <w:r>
        <w:rPr/>
        <w:t>瀩뼸</w:t>
      </w:r>
      <w:r>
        <w:rPr/>
        <w:t>⡟</w:t>
      </w:r>
      <w:r>
        <w:rPr/>
        <w:t>䤫轎ㄨ숷塉助绂ꎻ頳扁慖彯彸쉸牬쉘兏⑐煘睲䨮曎ㄸ쉅ぁ㵔숲即湲㠪♕燃</w:t>
      </w:r>
      <w:r>
        <w:rPr/>
        <w:t>ⰳ</w:t>
      </w:r>
      <w:r>
        <w:rPr/>
        <w:t>杅뭇䑚慊䰦咱껂쉅唪⍓䙒辩奾灘辏╩깪奈仂収슥兓归썹⾏䍔ꌺ䪥㑖䡗♪樊㭀숹숽煚㜸湖嘷쌤䴴時䁀是⬹妬숸䱳樦繨扄泂朮欪坦祰恐竂轇쉲壂八泎乹뽚慯㭙㥇㕈쉴㯍炘쏂숶輻㈺捒昱㭣摕洦㌱浥椭濂濂攷싂䑪㭫幱歊땯쉙ꥶ慷乪癋畇䔩쉟♀彞⩋晢⫂債焽⹑揃䈽橑숯塊伺庥灩汍◂幊歍埂槍⍷숹睑⑺歯㚘쉔쉭㴬䑡땮硞揃⼲劮灁飂숶橘杌厏⩔ꏂ椮檣ㅧ䌹㍌䱾䉙䡚偓썦뽱捤潀㥦橷⥬䩷䇂坅㓃漫临䰰彺䘪䍰晒顔䏂䉂䥉⴨╺䅭溩捚⩧瑥ꅦ橒卪䧂䍉扳睖䈩⒵⨫䩦㫂佤溥컂塺╌熩彈偤땱</w:t>
      </w:r>
      <w:r>
        <w:rPr/>
        <w:t>ꤸ</w:t>
      </w:r>
      <w:r>
        <w:rPr/>
        <w:t>䥥塬⺩╺㝩偧땱滂凂⽢䝡慖싂䁇漽⑹娴㙺献䩀轙飂</w:t>
      </w:r>
      <w:r>
        <w:rPr/>
        <w:t>꧂</w:t>
      </w:r>
      <w:r>
        <w:rPr/>
        <w:t>挲⭷쉗⪻⭘슿墮䮩敘㇂昰唰땯姂懂碩䕦싂憘埂䵅坞敆⯍녒獲♟乁⨥</w:t>
      </w:r>
      <w:r>
        <w:rPr/>
        <w:t>꧂</w:t>
      </w:r>
      <w:r>
        <w:rPr/>
        <w:t>㟂㭱䭰獖䱕⴪摬㏂ꄭ⤺⌳땬䐳䡤喡䵭〬潊璘珂塉瓂捫玥顚㉙쵐䝰冻幉㌨狂橕獍䯍浵⭀晑싂䵲쏂地</w:t>
      </w:r>
      <w:r>
        <w:rPr/>
        <w:t>⡀</w:t>
      </w:r>
      <w:r>
        <w:rPr/>
        <w:t>⻃㩾輦幣╔⒡싎☮슘㙪咣㡯⤳幨숱䐫</w:t>
      </w:r>
      <w:r>
        <w:rPr/>
        <w:t>ꕬ</w:t>
      </w:r>
      <w:r>
        <w:rPr/>
        <w:t>䙦⭓槂慴</w:t>
      </w:r>
      <w:r>
        <w:rPr/>
        <w:t>ꦩ⑈</w:t>
      </w:r>
      <w:r>
        <w:rPr/>
        <w:t>碏숴칗숶⵶倽ꅧ␪婳啶䄨쉰愩嘭瑦塄兂䘩ꥢ乓숲楞⍥楶題攥쉙㙥恀ㅦㅷ剞</w:t>
      </w:r>
      <w:r>
        <w:rPr/>
        <w:t>ꦵ</w:t>
      </w:r>
      <w:r>
        <w:rPr/>
        <w:t>弲浓䛎촭䅩㠺</w:t>
      </w:r>
      <w:r>
        <w:rPr/>
        <w:t>ⱹ</w:t>
      </w:r>
      <w:r>
        <w:rPr/>
        <w:t>傿쉌㐱┨</w:t>
      </w:r>
      <w:r>
        <w:rPr/>
        <w:t>Ɫ</w:t>
      </w:r>
      <w:r>
        <w:rPr/>
        <w:t>挹水䑞쉄㧂╅畋뭮</w:t>
      </w:r>
      <w:r>
        <w:rPr/>
        <w:t>ⷂ</w:t>
      </w:r>
      <w:r>
        <w:rPr/>
        <w:t>噷渲䗂儸繦堦碣揂쉠㟂㕇瘩晃녥摡爻䄸〣圫䅌眥㕟捭⹡⒩⨫流㯂䶏卺吤쉵깹</w:t>
      </w:r>
      <w:r>
        <w:rPr/>
        <w:t>ꤦ</w:t>
      </w:r>
      <w:r>
        <w:rPr/>
        <w:t>獑쉅깲슮瀪欬䉦穢纥넺ꌫ</w:t>
      </w:r>
      <w:r>
        <w:rPr/>
        <w:t>ꥉ꧍</w:t>
      </w:r>
      <w:r>
        <w:rPr/>
        <w:t>瀬⩅㪬⍥䄥</w:t>
      </w:r>
      <w:r>
        <w:rPr/>
        <w:t>⡰</w:t>
      </w:r>
      <w:r>
        <w:rPr/>
        <w:t>⽣싂쵙偈儰歰壂슻♥丷슱杒捲挨扦渱◂㴵擂䝵䩓䈰숪桱坐ㄪ</w:t>
      </w:r>
      <w:r>
        <w:rPr/>
        <w:t>⡕</w:t>
      </w:r>
      <w:r>
        <w:rPr/>
        <w:t>숷촱㙣晏䢮⨹䄪㶻煰걉〪縫䢬춏煄瀴숣硥救숦㩫斮摹♓縸敁䐺⦘칔琯䅩㍧慉煍</w:t>
      </w:r>
      <w:r>
        <w:rPr/>
        <w:t>ꖮ</w:t>
      </w:r>
      <w:r>
        <w:rPr/>
        <w:t>쎩猣ꍧ쉗슡扣轴敶污浟喿㮘슬滂獸䏂啨潹穫㙫╩</w:t>
      </w:r>
      <w:r>
        <w:rPr/>
        <w:t>ⴭ</w:t>
      </w:r>
      <w:r>
        <w:rPr/>
        <w:t>⼥⥋书ꇂꥥ㥸疥⹟濂</w:t>
      </w:r>
      <w:r>
        <w:rPr/>
        <w:t>ꕩ</w:t>
      </w:r>
      <w:r>
        <w:rPr/>
        <w:t>䩯㝌숯橄⭾숺䆣ꅱ뇂愪穎手杰渤水쉅⨰爊塹䵪ㄲ㭔䬨搪䍈䀸倷⩗態啥⼳㠭て䐻䫂捶ㄥ却딥娸瑄㮩渲┦㩶쉡縸⭅囂䘲䷂幦呈彫껂告轋甤䡁쉁⩇칌幥捆╦畠圮䥲汃䔪땟숸⫂칦䊘숶┽떣</w:t>
      </w:r>
      <w:r>
        <w:rPr/>
        <w:t>ꔫ</w:t>
      </w:r>
      <w:r>
        <w:rPr/>
        <w:t>뼭娦슥畉煯뽰橇㕢䴰痎</w:t>
      </w:r>
      <w:r>
        <w:rPr/>
        <w:t>ꔥ</w:t>
      </w:r>
      <w:r>
        <w:rPr/>
        <w:t>䉐뾬页칯㝦㉠潞⥤문晐썄卩⥌䍲䬣쉮扚汈䠰䵒⑈㬦琬㚩쎻䱦</w:t>
      </w:r>
      <w:r>
        <w:rPr/>
        <w:t>ꕉ</w:t>
      </w:r>
      <w:r>
        <w:rPr/>
        <w:t>穲뭋䩖戲⌹䲏ㄴ男睵总䄪剹</w:t>
      </w:r>
      <w:r>
        <w:rPr/>
        <w:t>ꕫ</w:t>
      </w:r>
      <w:r>
        <w:rPr/>
        <w:t>䕣留슡〽淂歱쉋녺䰳</w:t>
      </w:r>
      <w:r>
        <w:rPr/>
        <w:t>ꥄ</w:t>
      </w:r>
      <w:r>
        <w:rPr/>
        <w:t>勂䝓㤫걅䡾䵞䣂㫂佊怲幺䷂瑎呱㢵滂칚勂딯㉕⦮㛂┲禵</w:t>
      </w:r>
      <w:r>
        <w:rPr/>
        <w:t>Ⱟ⡙</w:t>
      </w:r>
      <w:r>
        <w:rPr/>
        <w:t>敁숵㙄匷ㄩ桰䰹쉙捯杊묮쉙</w:t>
      </w:r>
      <w:r>
        <w:rPr/>
        <w:t>ⷂꤸ⍄</w:t>
      </w:r>
      <w:r>
        <w:rPr/>
        <w:t>䩱坖췂㙏䓂允ㅐ♟攲焳秎</w:t>
      </w:r>
      <w:r>
        <w:rPr/>
        <w:t>ꕕ</w:t>
      </w:r>
      <w:r>
        <w:rPr/>
        <w:t>겮</w:t>
      </w:r>
      <w:r>
        <w:rPr/>
        <w:t>ꔰ</w:t>
      </w:r>
      <w:r>
        <w:rPr/>
        <w:t>䍨偖壂燂쉂䢩</w:t>
      </w:r>
      <w:r>
        <w:rPr/>
        <w:t>ꥒ</w:t>
      </w:r>
      <w:r>
        <w:rPr/>
        <w:t>ꥧ꤮䔦</w:t>
      </w:r>
      <w:r>
        <w:rPr/>
        <w:t>ꔮ</w:t>
      </w:r>
      <w:r>
        <w:rPr/>
        <w:t>悩㗂⼱⭋妬慓䯂惂㵉帴敇ꇎ㠵頻䵃╥⭢椳噷⪡쉩⩵䅶匶</w:t>
      </w:r>
      <w:r>
        <w:rPr/>
        <w:t>ⶱ⨱</w:t>
      </w:r>
      <w:r>
        <w:rPr/>
        <w:t>权䑳싂浯⴪忂杢杲⩎绂穀숺㷎</w:t>
      </w:r>
      <w:r>
        <w:rPr/>
        <w:t>ⵅ</w:t>
      </w:r>
      <w:r>
        <w:rPr/>
        <w:t>嘭쉗⽐긥着䐷㇂唪㬪偑쉇漤硨㉙佮쉧쉾棂㝞딷殱眤쉉㝄䰤䩯䑞澱▏〲捫쉈㶮恸丸뭧숦㒿⼭䥯쉞㪩⛂⍨㝳⚣䐸湯慃顁䥗싂牑楕칫歪䍙䑅쉒㞩䜶杮榏㉸쉱녣䈮⩗쉘入넮堻檬네礣䆏䪏⮻츭갽桚숥獵</w:t>
      </w:r>
      <w:r>
        <w:rPr/>
        <w:t>ꗂ</w:t>
      </w:r>
      <w:r>
        <w:rPr/>
        <w:t>㩗颩斱帪㊻쉍⹵搻嫂轮硭♺</w:t>
      </w:r>
      <w:r>
        <w:rPr/>
        <w:t>⢻</w:t>
      </w:r>
      <w:r>
        <w:rPr/>
        <w:t>쉊䵋㷂ꌲ癕湣⤲歰땪▵쉸쵒佃䅶⏂┸숱㍋䔸싃⎩潥쉭晊旂⸺㍖ꍍ뭵⸪묣仂爮숳슿슥⒏癗곍狂晱夨㴯쉆勂⩱楥㥧㔨㬪玮싎䙰拃夶⭐쉃顴穘뽸㡗깢煏䇂廂槂灐暘䍙㗂㫍묶㶏㣂扌呹总䝾㈯㧂凂輬꧎乊</w:t>
      </w:r>
      <w:r>
        <w:rPr/>
        <w:t>꧍</w:t>
      </w:r>
      <w:r>
        <w:rPr/>
        <w:t>⡍</w:t>
      </w:r>
      <w:r>
        <w:rPr/>
        <w:t>딪䥥㬪摌쉰숺戱㑖썸⯂渱毃䵞</w:t>
      </w:r>
      <w:r>
        <w:rPr/>
        <w:t>ⴱ</w:t>
      </w:r>
      <w:r>
        <w:rPr/>
        <w:t>ぁ</w:t>
      </w:r>
      <w:r>
        <w:rPr/>
        <w:t>ⶩ</w:t>
      </w:r>
      <w:r>
        <w:rPr/>
        <w:t>썉旂쵎䵐怱愻剤䙂㇂쉂㟎䉭汴堳</w:t>
      </w:r>
      <w:r>
        <w:rPr/>
        <w:t>Ⱶ</w:t>
      </w:r>
      <w:r>
        <w:rPr/>
        <w:t>獖뼭煋㕞浴㵍⽌炵墘恠김嘳㍹☯睴싃쉙䷂獏啴䁟㩘⭨䭴䑠歷ㄱ쵃깐㍚슣▣嘳猯䍐䎩㪏䵺獏䉐⺩疻뽵捄瑎囂땐</w:t>
      </w:r>
      <w:r>
        <w:rPr/>
        <w:t>ꔹ</w:t>
      </w:r>
      <w:r>
        <w:rPr/>
        <w:t>쉄⒘焩砫轫㔱タ澣ꌭ</w:t>
      </w:r>
      <w:r>
        <w:rPr/>
        <w:t>ꕕ</w:t>
      </w:r>
      <w:r>
        <w:rPr/>
        <w:t>㵴ꎱ⛂</w:t>
      </w:r>
      <w:r>
        <w:rPr/>
        <w:t>Ⱛ</w:t>
      </w:r>
      <w:r>
        <w:rPr/>
        <w:t>弮䙉㡭숫矃奁㕰숊婵⛃쵁斩㍍㝤싂</w:t>
      </w:r>
      <w:r>
        <w:rPr/>
        <w:t>ⱁ</w:t>
      </w:r>
      <w:r>
        <w:rPr/>
        <w:t>㪮飂䑅湇㒣㑐숵協넣百佉厩䝤䦥偩慠숬ㅉ氣瑑䵴帲䭭晉焷旂䑅⹐治〉湓</w:t>
      </w:r>
      <w:r>
        <w:rPr/>
        <w:t>ⱎ</w:t>
      </w:r>
      <w:r>
        <w:rPr/>
        <w:t>癖숩䵩溏斵땉䗂奟싂ꏂ䩯噋总䵅슿晇恱꺬⽬剓䑬堥칆畷䕅轔渨㝆硩䨮勂旎䔤ꍸ⩬⤣御䜯竂䝫渰</w:t>
      </w:r>
      <w:r>
        <w:rPr/>
        <w:t>ꖡ</w:t>
      </w:r>
      <w:r>
        <w:rPr/>
        <w:t>佐摯䅫匬幎扟楇祳眺扎⸭桵䟂煗⥺䣂갭儱</w:t>
      </w:r>
      <w:r>
        <w:rPr/>
        <w:t>ꤸ</w:t>
      </w:r>
      <w:r>
        <w:rPr/>
        <w:t>潕딻쉬喥穹㝭䕶</w:t>
      </w:r>
      <w:r>
        <w:rPr/>
        <w:t>ꦡ</w:t>
      </w:r>
      <w:r>
        <w:rPr/>
        <w:t>婔⭃啞넭쉎㯂슮☤ㅍ䥆橌곂숯땸</w:t>
      </w:r>
      <w:r>
        <w:rPr/>
        <w:t>ⰽ</w:t>
      </w:r>
      <w:r>
        <w:rPr/>
        <w:t>ꦵ</w:t>
      </w:r>
      <w:r>
        <w:rPr/>
        <w:t>㩙</w:t>
      </w:r>
      <w:r>
        <w:rPr/>
        <w:t>ꕞ</w:t>
      </w:r>
      <w:r>
        <w:rPr/>
        <w:t>䱕⼪쉎卷숶喡佘硷洨䠶䁦㭌礪梘␨煵桌䙍ꥤ뼱⹙䀰眹⭦㡅쉞㭋숪啎썈慏穮ㅹ䲱쉯숹쉑㐫偵</w:t>
      </w:r>
      <w:r>
        <w:rPr/>
        <w:t>ꕪ</w:t>
      </w:r>
      <w:r>
        <w:rPr/>
        <w:t>祅췂偺挺길暿畯㨦歘쎘畀⥨呹灴♪썭㒿뇂숹䰦㝓습昬偊幣挴昶㌭무曂歘䁗穔倦恎昴⑮쉫晰坣坋㝐☶瀽彦怪媱䆻㏂</w:t>
      </w:r>
      <w:r>
        <w:rPr/>
        <w:t>ⴥ</w:t>
      </w:r>
      <w:r>
        <w:rPr/>
        <w:t>싂慶䝘䷂⩉版䍂겡题祩숰습䯂▩숱敘⏂㯂䉤</w:t>
      </w:r>
      <w:r>
        <w:rPr/>
        <w:t>⣂</w:t>
      </w:r>
      <w:r>
        <w:rPr/>
        <w:t>儩卸쉦轣뭆潏倯頯⒩祭婶佭䜴䭡㯂䙐㫎쉮㍳瀪帪⼺癬걸硖䙈⻂矃け</w:t>
      </w:r>
      <w:r>
        <w:rPr/>
        <w:t>ⷂ</w:t>
      </w:r>
      <w:r>
        <w:rPr/>
        <w:t>濂䁦⨱湸쉪熮塍伷딽䠭뼩䍐䬸슘⏎⬸轟汷癟</w:t>
      </w:r>
      <w:r>
        <w:rPr/>
        <w:t>⠪</w:t>
      </w:r>
      <w:r>
        <w:rPr/>
        <w:t>玥皵頰⨱䃂땔㵊⒡睟㜱싂⹄쉨敮䦏⚣娨倽珂戺厮刹爷䠰睺橺縭깒</w:t>
      </w:r>
      <w:r>
        <w:rPr/>
        <w:t>ⱄ</w:t>
      </w:r>
      <w:r>
        <w:rPr/>
        <w:t>싂㎏挩쉄告潞⨪⹴晨⛂⽉ꆥ슱컂吤㙯놩灶流ヂ숣䅘眨批撬眱倦癹瑤牗桤슡畍䑳ㅳ䁷뗍熵浤皮⩵㘪䍂书朴㯂杉⨶璿搫슻汾收䅰㉠┱榩㒩⑁剃겘뽀㩘ㅊꆡ摫䀳䉆帵噃仂偣媩ち滃奣숰슬⵮㍚辻⥠䲮牧㙋㷂㉱欮⮱健捦颣㓂䭯</w:t>
      </w:r>
      <w:r>
        <w:rPr/>
        <w:t>ⵯ╳</w:t>
      </w:r>
      <w:r>
        <w:rPr/>
        <w:t>灘婳쉺⭰㭴컂皣漸潾轹伪㯂싂䕧╕䭨恂⸫暻怯䲡噚栫㴫⑮╕席乌쉯扫䑑瑎</w:t>
      </w:r>
      <w:r>
        <w:rPr/>
        <w:t>Ⱡ⡠</w:t>
      </w:r>
      <w:r>
        <w:rPr/>
        <w:t>秂싂池긶䙫䭢㕺䍶痍奘凂㩷呴㥚坐䭊䘬쉩倻긺쉋檘绂䵾焨礽匲㩢⧂싂⤤䕴甪坅瓂呕䞥慍㠸숸䔤灷䵯癋湬低惃狂摯䜥</w:t>
      </w:r>
      <w:r>
        <w:rPr/>
        <w:t>ꤴ</w:t>
      </w:r>
      <w:r>
        <w:rPr/>
        <w:t>兆灉</w:t>
      </w:r>
      <w:r>
        <w:rPr/>
        <w:t>⣂⬥</w:t>
      </w:r>
      <w:r>
        <w:rPr/>
        <w:t>硾䉪썘쉧潋慭䵖䰮숵㵮眊숣슥</w:t>
      </w:r>
      <w:r>
        <w:rPr/>
        <w:t>ⵊ</w:t>
      </w:r>
      <w:r>
        <w:rPr/>
        <w:t>助盃</w:t>
      </w:r>
      <w:r>
        <w:rPr/>
        <w:t>⣂</w:t>
      </w:r>
      <w:r>
        <w:rPr/>
        <w:t>輪䍞뽩憩塀䴷䑖췍</w:t>
      </w:r>
      <w:r>
        <w:rPr/>
        <w:t>ꦩ</w:t>
      </w:r>
      <w:r>
        <w:rPr/>
        <w:t>兴⥢瑭⪡㨭䪮乪䂿硤㪱㤬䵘쉶㢡幾㥳扒ㆱ䐯顙䌳꥾䲥杉顷♖画瀩쉩塆</w:t>
      </w:r>
      <w:r>
        <w:rPr/>
        <w:t>ⱷ</w:t>
      </w:r>
      <w:r>
        <w:rPr/>
        <w:t>䄭枻啩漩䍗敱桺頷쵠扏䁵頫枵全䑪ꆻ坣犘啺슮噯顭拂䑈伳䀨☪㑁쉐唬긯灰䜫⹶䩮㍏㑇☥琺祙杸㡊㥃␳쉸</w:t>
      </w:r>
      <w:r>
        <w:rPr/>
        <w:t>ⱄ</w:t>
      </w:r>
      <w:r>
        <w:rPr/>
        <w:t>꧂</w:t>
      </w:r>
      <w:r>
        <w:rPr/>
        <w:t>卍弪百潟恹䟂⹰⥥楒敒썋숬쉞갶⹌촻</w:t>
      </w:r>
      <w:r>
        <w:rPr/>
        <w:t>ꤣ</w:t>
      </w:r>
      <w:r>
        <w:rPr/>
        <w:t>㙬⹡术獔㩳싂壃偯䙯</w:t>
      </w:r>
      <w:r>
        <w:rPr/>
        <w:t>ꕡ</w:t>
      </w:r>
      <w:r>
        <w:rPr/>
        <w:t>숫竂擂偈䵎</w:t>
      </w:r>
      <w:r>
        <w:rPr/>
        <w:t>ⱶ⏂</w:t>
      </w:r>
      <w:r>
        <w:rPr/>
        <w:t>쉍㵇싂䛂㝫䗂瀯輰滂ꥭ纮坞ꥩ䘷帵潃㯂挺痂䅊禡㵒壍뼯䤭</w:t>
      </w:r>
      <w:r>
        <w:rPr/>
        <w:t>⢩</w:t>
      </w:r>
      <w:r>
        <w:rPr/>
        <w:t>㥲쉅</w:t>
      </w:r>
      <w:r>
        <w:rPr/>
        <w:t>ꔽ</w:t>
      </w:r>
      <w:r>
        <w:rPr/>
        <w:t>奇䐭⭱彂ꥵ㏎뭍㬺㮏忂啒掱乒숰沿뇂䵑숯⨽卂㕀깆厩渨夣</w:t>
      </w:r>
      <w:r>
        <w:rPr/>
        <w:t>ꦻ</w:t>
      </w:r>
      <w:r>
        <w:rPr/>
        <w:t>町浪캥橣捁䀵摰挪습恺䝄⩭竂梩䅎頵弹姂瑑칾쉷⩎ꍊ毂爮浹浭ꌮ䔷輦祐浩懂榣夥</w:t>
      </w:r>
      <w:r>
        <w:rPr/>
        <w:t>⡠</w:t>
      </w:r>
      <w:r>
        <w:rPr/>
        <w:t>ꤦ</w:t>
      </w:r>
      <w:r>
        <w:rPr/>
        <w:t>㙫㩐幯愰쉙塍〸뽠南溏猪熡⍲쉹㭈䜽뭲攬㡭㌽숪圫顓썡갽揂䞩祫쌫쉣</w:t>
      </w:r>
      <w:r>
        <w:rPr/>
        <w:t>ꥊꤰ</w:t>
      </w:r>
      <w:r>
        <w:rPr/>
        <w:t>㍑쎩䍔疥橬䯂呮猳䝴갳牺싎䔭⑅쌰妘捺䥲</w:t>
      </w:r>
      <w:r>
        <w:rPr/>
        <w:t>ⲩ</w:t>
      </w:r>
      <w:r>
        <w:rPr/>
        <w:t>顇</w:t>
      </w:r>
      <w:r>
        <w:rPr/>
        <w:t>⡨⒏┥</w:t>
      </w:r>
      <w:r>
        <w:rPr/>
        <w:t>ꍥ儺潹싍떣桧ꎻ㍃䡢怮㈨块䩀圹湖칁쉕颮临楞涥禡㎏䖘䉸田兦숺倶쉊긯汄</w:t>
      </w:r>
      <w:r>
        <w:rPr/>
        <w:t>ꔲ</w:t>
      </w:r>
      <w:r>
        <w:rPr/>
        <w:t>仂⑔幆嚥䁸䤥珂剀晅␻甭㕲橦瘸挴橸瑈類䉄で塏散╸</w:t>
      </w:r>
      <w:r>
        <w:rPr/>
        <w:t>꤫</w:t>
      </w:r>
      <w:r>
        <w:rPr/>
        <w:t>呆瀱⩏丳㚩</w:t>
      </w:r>
      <w:r>
        <w:rPr/>
        <w:t>ꥉ</w:t>
      </w:r>
      <w:r>
        <w:rPr/>
        <w:t>ꅆ奓ぅ䡊ふ欨숪䴺廂쉤䯎㩰</w:t>
      </w:r>
      <w:r>
        <w:rPr/>
        <w:t>⡎</w:t>
      </w:r>
      <w:r>
        <w:rPr/>
        <w:t>ァ䍊⮱츣</w:t>
      </w:r>
      <w:r>
        <w:rPr/>
        <w:t>⠵</w:t>
      </w:r>
      <w:r>
        <w:rPr/>
        <w:t>㩃焤攥ㅊ噐⹈瘫犘犬偖</w:t>
      </w:r>
      <w:r>
        <w:rPr/>
        <w:t>ⱱ⍉</w:t>
      </w:r>
      <w:r>
        <w:rPr/>
        <w:t>汊㚥㐦䱀䍅</w:t>
      </w:r>
      <w:r>
        <w:rPr/>
        <w:t>ⷍ</w:t>
      </w:r>
      <w:r>
        <w:rPr/>
        <w:t>泎㑚抬◂禥冻揂䚣쉘㠳扮▩䷂䫂淂⯂딣슏纡쉁</w:t>
      </w:r>
      <w:r>
        <w:rPr/>
        <w:t>⡤</w:t>
      </w:r>
      <w:r>
        <w:rPr/>
        <w:t>ㆩ</w:t>
      </w:r>
      <w:r>
        <w:rPr/>
        <w:t>⡤</w:t>
      </w:r>
      <w:r>
        <w:rPr/>
        <w:t>獩剹皿깆猵杷嘷戶⭶奭</w:t>
      </w:r>
      <w:r>
        <w:rPr/>
        <w:t>ꕟ</w:t>
      </w:r>
      <w:r>
        <w:rPr/>
        <w:t>숭⤬㠥䜫橪狂숫䲩쏎堤숽癷浶昮堩⹊숹♓亿䱏纩싎楎䵂⤤⛂帳쉄卋乡嗃䛂媥ꍬ䵇숥</w:t>
      </w:r>
      <w:r>
        <w:rPr/>
        <w:t>ⵋ</w:t>
      </w:r>
      <w:r>
        <w:rPr/>
        <w:t>畲쉗㮣츨珂顦䖱㤴ꎮ稩뭐矂쉱䦮摞挦夲䙉⽊㗂깋牃曂㷂쵡砤搹橆矂惂䝏伻ꥰ頨慃婩頤瑎쉟</w:t>
      </w:r>
      <w:r>
        <w:rPr/>
        <w:t>ⱍ</w:t>
      </w:r>
      <w:r>
        <w:rPr/>
        <w:t>ꕈ</w:t>
      </w:r>
      <w:r>
        <w:rPr/>
        <w:t>䘸䙲촪徣싂숫긳辮硾䌪㟂㓂캡堳㫍걹浴☥䡅뾻歷畅</w:t>
      </w:r>
      <w:r>
        <w:rPr/>
        <w:t>ⲻ</w:t>
      </w:r>
      <w:r>
        <w:rPr/>
        <w:t>彘䎱捫焊堪⍍㔮㍢⸹砫</w:t>
      </w:r>
      <w:r>
        <w:rPr/>
        <w:t>ꦩ</w:t>
      </w:r>
      <w:r>
        <w:rPr/>
        <w:t>祚䵟輵⦏⩤帬</w:t>
      </w:r>
      <w:r>
        <w:rPr/>
        <w:t>Ⱕ</w:t>
      </w:r>
      <w:r>
        <w:rPr/>
        <w:t>搮㥴⑇ꅂ洷䱖</w:t>
      </w:r>
      <w:r>
        <w:rPr/>
        <w:t>꧃</w:t>
      </w:r>
      <w:r>
        <w:rPr/>
        <w:t>쵘습捺䵰䁶ㅨ含</w:t>
      </w:r>
      <w:r>
        <w:rPr/>
        <w:t>ꥍ</w:t>
      </w:r>
      <w:r>
        <w:rPr/>
        <w:t>硪氻ㅓ穖䕎绂썯㍏</w:t>
      </w:r>
      <w:r>
        <w:rPr/>
        <w:t>⠶</w:t>
      </w:r>
      <w:r>
        <w:rPr/>
        <w:t>绂싂硷李伱啎싂</w:t>
      </w:r>
      <w:r>
        <w:rPr/>
        <w:t>Ⱳ</w:t>
      </w:r>
      <w:r>
        <w:rPr/>
        <w:t>界ꍘ嘩楹瞩쉶偐㌫⽗䩄晾쉩쉆쉶煶轠⑖婙ꅐ㭏烎⤴숴묯뽹稬奦歌</w:t>
      </w:r>
      <w:r>
        <w:rPr/>
        <w:t>⡤</w:t>
      </w:r>
      <w:r>
        <w:rPr/>
        <w:t>檬⩙䝂塡</w:t>
      </w:r>
      <w:r>
        <w:rPr/>
        <w:t>꧂</w:t>
      </w:r>
      <w:r>
        <w:rPr/>
        <w:t>扞挵⫂䭖㟂兘쉫⍈汗긻砦㭨㝴嫍␭兢</w:t>
      </w:r>
      <w:r>
        <w:rPr/>
        <w:t>ꕌ</w:t>
      </w:r>
      <w:r>
        <w:rPr/>
        <w:t>쉧汥ꥺ畁晰扱숤乧况㵑쵉ㄬ䡰倵⭚揂盂◂뭕</w:t>
      </w:r>
      <w:r>
        <w:rPr/>
        <w:t>⢿</w:t>
      </w:r>
      <w:r>
        <w:rPr/>
        <w:t>灌噌机⑪䵊姂助殘⩇칷曂칄繨쵫䤦⛂垿唴캿䈱ꌪ物</w:t>
      </w:r>
      <w:r>
        <w:rPr/>
        <w:t>ꔯ</w:t>
      </w:r>
      <w:r>
        <w:rPr/>
        <w:t>뭯䅦欺头㫂䣂쉳穖♊쉴䍡杇곂瑧⨵睸偢⨱⍺塥</w:t>
      </w:r>
      <w:r>
        <w:rPr/>
        <w:t>ꗂ</w:t>
      </w:r>
      <w:r>
        <w:rPr/>
        <w:t>桫幚响䡪朥㑎㤤慷㛂単䭗곂眴</w:t>
      </w:r>
      <w:r>
        <w:rPr/>
        <w:t>ⴥ⸬</w:t>
      </w:r>
      <w:r>
        <w:rPr/>
        <w:t>㌻䉋㕷䱹伪慊䭹䵹塐婂獆</w:t>
      </w:r>
      <w:r>
        <w:rPr/>
        <w:t>⠪</w:t>
      </w:r>
      <w:r>
        <w:rPr/>
        <w:t>뾻㠯䉈熻㡴页뽸䨽塀⾡ꅦ㣂ꅰ♘쉴恁娨桁</w:t>
      </w:r>
      <w:r>
        <w:rPr/>
        <w:t>ꤪ</w:t>
      </w:r>
      <w:r>
        <w:rPr/>
        <w:t>づ⪵湙슣땃㵔싂⩈슿▩碏깑猦⹀杚숶겱䅎啂戸䫂㩰⩴⥸ꅡ迂♾轞䃍恵氬⹅摩䘻㓂楞欵㮣뽓奯쎘쉷㭯㑤ꥵ쉷伶瑏啖辻捘㚣㤹䌸㒥䄫婩祟쵡⍞㈻</w:t>
      </w:r>
      <w:r>
        <w:rPr/>
        <w:t>ⱁ</w:t>
      </w:r>
      <w:r>
        <w:rPr/>
        <w:t>뮩ꌽ呁潷橅촤晑숮幌써딩땓딳⦣칠㜨桞彪뽱겏䵦栵塠灞♲弳긥슮</w:t>
      </w:r>
      <w:r>
        <w:rPr/>
        <w:t>Ⱚ</w:t>
      </w:r>
      <w:r>
        <w:rPr/>
        <w:t>썧浅䨻䜮⹧䙂勂㤳</w:t>
      </w:r>
      <w:r>
        <w:rPr/>
        <w:t>⠪</w:t>
      </w:r>
      <w:r>
        <w:rPr/>
        <w:t>扇</w:t>
      </w:r>
      <w:r>
        <w:rPr/>
        <w:t>ⱞ</w:t>
      </w:r>
      <w:r>
        <w:rPr/>
        <w:t>浪猯䮏슱扂佔离㍃垏딯滎ꥺ깑</w:t>
      </w:r>
      <w:r>
        <w:rPr/>
        <w:t>ꦮ</w:t>
      </w:r>
      <w:r>
        <w:rPr/>
        <w:t>쉑礫㤥숸쉮䝍뮿焻空呋熿녠癨㪬㥞⚘輪梘㋎縸쉥婪긭뽓㟂㟂⬺優슻슥ㄯ⎿縻彃剁␥⩈䙍䃂뮵긴㍰걸塉悻⑒⩐勂숩쉇偆䙢긣䡩兦넲쉕䬭</w:t>
      </w:r>
      <w:r>
        <w:rPr/>
        <w:t>ꗍ</w:t>
      </w:r>
      <w:r>
        <w:rPr/>
        <w:t>楇瓂㤲䀵湟⽉硱畺䧂⧂祡梵쉨摒숵楟㇂䍅刷慭㘫쉆⛂橂㵔灒ꍚ挵瘷▘싂匹硢晗汥䵨䐹㢬䙴硃畱╙噴㩯砩㵸칬呩柂桙♱䰳址㏂긽㩗ꅄ牥䩕숽济⫂䪮䅤땎瑯狍懂偊뾥㨽嗂㈱十╄瘨⸻痃䬹쉌祔㩢稫걣긨煏걧㎻獐</w:t>
      </w:r>
      <w:r>
        <w:rPr/>
        <w:t>ꥆ</w:t>
      </w:r>
      <w:r>
        <w:rPr/>
        <w:t>쉊⑦畘恥쉥轐㡰卍ꥤ쵺䩣狂</w:t>
      </w:r>
      <w:r>
        <w:rPr/>
        <w:t>Ⱕ</w:t>
      </w:r>
      <w:r>
        <w:rPr/>
        <w:t>쉗䥧堩眭堥땔</w:t>
      </w:r>
      <w:r>
        <w:rPr/>
        <w:t>꧂</w:t>
      </w:r>
      <w:r>
        <w:rPr/>
        <w:t>熬䲘</w:t>
      </w:r>
      <w:r>
        <w:rPr/>
        <w:t>⡶</w:t>
      </w:r>
      <w:r>
        <w:rPr/>
        <w:t>嗂쉆倬睺併까䙅쉋썥䑞䘹㙞</w:t>
      </w:r>
      <w:r>
        <w:rPr/>
        <w:t>ꕇ</w:t>
      </w:r>
      <w:r>
        <w:rPr/>
        <w:t>㎡㮱礤焊⒏泂⍳㑴䩋砵猪쉨⭳숶桨其睸䢡畋숻帨쉯㕒丩䥣⌽㌽뇂碵䜪㖵㍴숥쎘顂儫㑬㥥涬傿묪歑</w:t>
      </w:r>
      <w:r>
        <w:rPr/>
        <w:t>ⱚ</w:t>
      </w:r>
      <w:r>
        <w:rPr/>
        <w:t>挮櫂婮焳⌨Ⓕ⫂</w:t>
      </w:r>
      <w:r>
        <w:rPr/>
        <w:t>ⷂ</w:t>
      </w:r>
      <w:r>
        <w:rPr/>
        <w:t>㵓⍧縫礨䑑</w:t>
      </w:r>
      <w:r>
        <w:rPr/>
        <w:t>ⵕ</w:t>
      </w:r>
      <w:r>
        <w:rPr/>
        <w:t>숩ち㠩吵睧䋂쉐権㉒⭓橭䍍⽣玡穧䘲䫍㭄楲䝟㍴獠䙦㩱䙄</w:t>
      </w:r>
      <w:r>
        <w:rPr/>
        <w:t>⠲</w:t>
      </w:r>
      <w:r>
        <w:rPr/>
        <w:t>㠲獊百兗䍠슩㕔慐㑅㔣㗂桅䑬ꅃ伨䌱採桰嚵䅙欵皩䥌垮轂㑷⨽㡧辏毂⏂橪䙱坌쌷摏⨤煑㭊㪩䝂焰扄檏復扚渣壂䴥䨲㉪쉯汆㴱쉶썸쉾晞쉗</w:t>
      </w:r>
      <w:r>
        <w:rPr/>
        <w:t>ꖵ</w:t>
      </w:r>
      <w:r>
        <w:rPr/>
        <w:t>䅳氺䁃澵⿂▘梮丷婤䔽䙴玱쵉갪㵣珂쉴㇃</w:t>
      </w:r>
      <w:r>
        <w:rPr/>
        <w:t>Ⱔ</w:t>
      </w:r>
      <w:r>
        <w:rPr/>
        <w:t>敟꥔쉹ꅚ爪埃㠺磂⩰桅渥䵓睆恵쉌㩃ꍨ潣䉞塇疬쉓㖱劘弰兆걣頥쉲⫂㠯㎡䜰⩑睢匭ꥦつ䱂彐㵶䱵堻꥔㬱摺獪䠪㴨⩁⩘瘩撣歚獎䍤極㒣塲⨯佥婉縪伺轌⭅塭獱뗂ꏂ㊵摃㘷쉳佫䁳ꏂ걹쏂㘲息싂뽥땍⩷뿂坌啁煎㔵쉲</w:t>
      </w:r>
      <w:r>
        <w:rPr/>
        <w:t>ⴻ</w:t>
      </w:r>
      <w:r>
        <w:rPr/>
        <w:t>迃晀숪䈴佳</w:t>
      </w:r>
      <w:r>
        <w:rPr/>
        <w:t>ⱈ⤮</w:t>
      </w:r>
      <w:r>
        <w:rPr/>
        <w:t>焴渪쉐柎⒩䬻睕␪烂吭숫晕僃㈣濂놣㥌쉄庻䳂걀㮣敖딪쉎浉拂䘸妣쉩䁚㉗슣칲⭆溬뿎☪숱䳂旂</w:t>
      </w:r>
      <w:r>
        <w:rPr/>
        <w:t>⡕</w:t>
      </w:r>
      <w:r>
        <w:rPr/>
        <w:t>ꥉ⹚⤭⪩</w:t>
      </w:r>
      <w:r>
        <w:rPr/>
        <w:t>묷捪凂⽨扴쉪숪㮘䠬⤹瘽㘶쉌偷숪싂癖杁싎ꆵ칞㡄칦泂硑쉰颩㤲兀㩯⨴ꍟ呦轞欬뽱쌪灶숲㤵礶</w:t>
      </w:r>
      <w:r>
        <w:rPr/>
        <w:t>ⱶ</w:t>
      </w:r>
      <w:r>
        <w:rPr/>
        <w:t>仂㡚顔柂敳⥔썶形偆繕ㅞ啡杁墩朷⼲㝾㙺䥃⹗䄶坙⥉佰䉭쉰ꍴ쉑딱癇슘係쉕䚻䃂슬噎㨮㡸넲㉄㋂</w:t>
      </w:r>
      <w:r>
        <w:rPr/>
        <w:t>ꤱ</w:t>
      </w:r>
      <w:r>
        <w:rPr/>
        <w:t>䝣䍟挳♗䡀㭦濂䙢痂◃䨽垏噚傩庱䉯쉗橨쉒㥧祠剗报剈畢顔汕췂䥕䡑䄷땐獢瑳䎱繱숱쉓啣䝠樷未䧂쉱슱쎘</w:t>
      </w:r>
      <w:r>
        <w:rPr/>
        <w:t>ⴣ♧</w:t>
      </w:r>
      <w:r>
        <w:rPr/>
        <w:t>堹숹潩彆㵭汚쉠습煚⩘</w:t>
      </w:r>
      <w:r>
        <w:rPr/>
        <w:t>⢮</w:t>
      </w:r>
      <w:r>
        <w:rPr/>
        <w:t>숦㖩䰥潉歒奓촤쉒撏묳桧숴⽮急</w:t>
      </w:r>
      <w:r>
        <w:rPr/>
        <w:t>ⱘ</w:t>
      </w:r>
      <w:r>
        <w:rPr/>
        <w:t>䕸剚繥㑔㕘丯呯礷뾡䘹⍾䧂㵞㭥䐳㕚熮촵畖楋⏃兤䝭澻瘻䱳䩸汩睏</w:t>
      </w:r>
      <w:r>
        <w:rPr/>
        <w:t>ⱪ</w:t>
      </w:r>
      <w:r>
        <w:rPr/>
        <w:t>㉕䒥숭獐夵ꅲ䝋⑐㈣杈칒伫偖復곂습</w:t>
      </w:r>
      <w:r>
        <w:rPr/>
        <w:t>ⱈ</w:t>
      </w:r>
      <w:r>
        <w:rPr/>
        <w:t>䉰쉶</w:t>
      </w:r>
      <w:r>
        <w:rPr/>
        <w:t>⠊</w:t>
      </w:r>
      <w:r>
        <w:rPr/>
        <w:t>䁀땖㵚㍔땵煔㠱녇湎乫⾣伸卹䭄慺䝯痂쉞</w:t>
      </w:r>
      <w:r>
        <w:rPr/>
        <w:t>⡡</w:t>
      </w:r>
      <w:r>
        <w:rPr/>
        <w:t>抩克츣牍縷祊떩䢵穯抡恀丮䕏䍫挶穔㝒╃牦䡫䬫悱⪱ꎩ矂䍐㕟䱚眫稪쉵㈳뭑嘱쉩땃溣ꍡ灸换桶偭㴪슣杖䴫啡愸槂婂祮吣</w:t>
      </w:r>
      <w:r>
        <w:rPr/>
        <w:t>ꦻ</w:t>
      </w:r>
      <w:r>
        <w:rPr/>
        <w:t>䠺䎿╶煊欳哂䥢ꅱ䴭싂</w:t>
      </w:r>
      <w:r>
        <w:rPr/>
        <w:t>ꦩ</w:t>
      </w:r>
      <w:r>
        <w:rPr/>
        <w:t>啓兰橄縪潦欱⻂温㢿</w:t>
      </w:r>
      <w:r>
        <w:rPr/>
        <w:t>ꦏ</w:t>
      </w:r>
      <w:r>
        <w:rPr/>
        <w:t>汳迂溵曂犘쏂⒡쉭迃⍵猴愨盂䟂◂딷♣Ⓕ쉡䗂慔滍绂⭎㝦㥌昣殘㶱牂熱싂呧晙꥙媿歴榘쉐珂슥瞡歱汱♥㔮䥂卹徵</w:t>
      </w:r>
      <w:r>
        <w:rPr/>
        <w:t>꧂</w:t>
      </w:r>
      <w:r>
        <w:rPr/>
        <w:t>弨</w:t>
      </w:r>
      <w:r>
        <w:rPr/>
        <w:t>ꦩⓃ</w:t>
      </w:r>
      <w:r>
        <w:rPr/>
        <w:t>⡔</w:t>
      </w:r>
      <w:r>
        <w:rPr/>
        <w:t>ꕂ</w:t>
      </w:r>
      <w:r>
        <w:rPr/>
        <w:t>䡷轆╎乪幷㥆倪个쉖䜥쉇⌦쉃却轴歯癹枬숰츺⨲䮵</w:t>
      </w:r>
      <w:r>
        <w:rPr/>
        <w:t>ⳍ</w:t>
      </w:r>
      <w:r>
        <w:rPr/>
        <w:t>䑸쵗㜭싂偨幀ㄤ⹲䌷圸瀦쉉繢뽫㘯⍍쉷壂塲勃싂奾济⌬㕗쉉伵㣃椪機楂㭫㝮</w:t>
      </w:r>
      <w:r>
        <w:rPr/>
        <w:t>ⱋ</w:t>
      </w:r>
      <w:r>
        <w:rPr/>
        <w:t>参䉩侻쌨䃂㩧䘭⑤敢⩺䙀硸䩔本䄷兂쎿䅩䡸䍠彯숶坱凍숽晆䙔䪿稹쉺</w:t>
      </w:r>
      <w:r>
        <w:rPr/>
        <w:t>Ȿ</w:t>
      </w:r>
      <w:r>
        <w:rPr/>
        <w:t>迂싂◂奃㟂䰱吵</w:t>
      </w:r>
      <w:r>
        <w:rPr/>
        <w:t>⣍</w:t>
      </w:r>
      <w:r>
        <w:rPr/>
        <w:t>㍚쉋瘲쉰</w:t>
      </w:r>
      <w:r>
        <w:rPr/>
        <w:t>ꕖ</w:t>
      </w:r>
      <w:r>
        <w:rPr/>
        <w:t>捔挱䱸祡奾啅</w:t>
      </w:r>
      <w:r>
        <w:rPr/>
        <w:t>ⶡ</w:t>
      </w:r>
      <w:r>
        <w:rPr/>
        <w:t>䪣敷묯渭稭ㅋ䅟⿂嚡㔱㇂渽</w:t>
      </w:r>
      <w:r>
        <w:rPr/>
        <w:t>ⵦ</w:t>
      </w:r>
      <w:r>
        <w:rPr/>
        <w:t>ⱸ⥌⩒</w:t>
      </w:r>
      <w:r>
        <w:rPr/>
        <w:t>䓂숺</w:t>
      </w:r>
      <w:r>
        <w:rPr/>
        <w:t>ⵉ</w:t>
      </w:r>
      <w:r>
        <w:rPr/>
        <w:t>卬</w:t>
      </w:r>
      <w:r>
        <w:rPr/>
        <w:t>ꦬ</w:t>
      </w:r>
      <w:r>
        <w:rPr/>
        <w:t>㑵쵃偭䘨쉈Ⓜ戱氻曃搯</w:t>
      </w:r>
      <w:r>
        <w:rPr/>
        <w:t>ꗂ</w:t>
      </w:r>
      <w:r>
        <w:rPr/>
        <w:t>딪䩄祕剤堳</w:t>
      </w:r>
      <w:r>
        <w:rPr/>
        <w:t>ꤳ</w:t>
      </w:r>
      <w:r>
        <w:rPr/>
        <w:t>燂慳汣噣払쌷</w:t>
      </w:r>
      <w:r>
        <w:rPr/>
        <w:t>ꥈ</w:t>
      </w:r>
      <w:r>
        <w:rPr/>
        <w:t>矂湦吥捂㐫愱㭐ꏃ슘睫奫拂뭯⺘䬪⨸⴪嘵䇂朷</w:t>
      </w:r>
      <w:r>
        <w:rPr/>
        <w:t>ⴵ</w:t>
      </w:r>
      <w:r>
        <w:rPr/>
        <w:t>愳⽋瞡쉅䣂췂恦싂쉸畬㈮獐깷繵⦡겮眦夭瑲䫂쉯숻圸㙋嗂⪵墩砵噞津㭅㭣⦬쉺欪㩣繫㨲琫숴⩶⻂ㄻ뼨䉸쉮땃⸩倪㕹뾏쉤極䏍䝀䋍┨녁䖬㞮搩本飂딸껂⫍㧂ꄵ⦏爺㵷䕥숴敌梵浂䣂㊮䱄ꍄ䋂朵奙乊塮㕠兒灰⯂⑟煂딤䄭䝧犿䘤</w:t>
      </w:r>
      <w:r>
        <w:rPr/>
        <w:t>ⷃ╶</w:t>
      </w:r>
      <w:r>
        <w:rPr/>
        <w:t>敚</w:t>
      </w:r>
      <w:r>
        <w:rPr/>
        <w:t>ꔫ</w:t>
      </w:r>
      <w:r>
        <w:rPr/>
        <w:t>幢具桸쉰媿瑌䙫ꅤ쉲桞祃怽뽁쏂乾䑑歎塭</w:t>
      </w:r>
      <w:r>
        <w:rPr/>
        <w:t>ⵂ</w:t>
      </w:r>
      <w:r>
        <w:rPr/>
        <w:t>ㅣ乧摏忂櫂痂牌㉥畵廃뗂器敗㣃澿깩皥㠶</w:t>
      </w:r>
      <w:r>
        <w:rPr/>
        <w:t>⡏</w:t>
      </w:r>
      <w:r>
        <w:rPr/>
        <w:t>쵌칏⭖挣偫㍠쉌ꏂ㵚奀㥖쉩㜰椷た敪滂㇂癑숽稦縥</w:t>
      </w:r>
      <w:r>
        <w:rPr/>
        <w:t>ⵤ</w:t>
      </w:r>
      <w:r>
        <w:rPr/>
        <w:t>쉃㥙湷湬⑐쉧皡竂甴炏窵帪弻啊㉊嘤쉎</w:t>
      </w:r>
      <w:r>
        <w:rPr/>
        <w:t>⡮</w:t>
      </w:r>
      <w:r>
        <w:rPr/>
        <w:t>쉔倸䅷㗂涡땈璵써繏</w:t>
      </w:r>
      <w:r>
        <w:rPr/>
        <w:t>꧃┊</w:t>
      </w:r>
      <w:r>
        <w:rPr/>
        <w:t>倭㤴噹兦╀疘⭪ꅵ깠</w:t>
      </w:r>
      <w:r>
        <w:rPr/>
        <w:t>ꤲ</w:t>
      </w:r>
      <w:r>
        <w:rPr/>
        <w:t>穔䡂灔쉗♹䞩⨳촨</w:t>
      </w:r>
      <w:r>
        <w:rPr/>
        <w:t>ꥁ</w:t>
      </w:r>
      <w:r>
        <w:rPr/>
        <w:t>畘곍⾏滎쏃쉰䎡喣䥮〰</w:t>
      </w:r>
      <w:r>
        <w:rPr/>
        <w:t>ⴷ</w:t>
      </w:r>
      <w:r>
        <w:rPr/>
        <w:t>矂䕠浙燂幇</w:t>
      </w:r>
      <w:r>
        <w:rPr/>
        <w:t>ⱍ</w:t>
      </w:r>
      <w:r>
        <w:rPr/>
        <w:t>八걾㩰⩭긦乆楔弳吴幸⨵輦夯㙷橉挬䞥㚡顕㋂</w:t>
      </w:r>
      <w:r>
        <w:rPr/>
        <w:t>ⴷ</w:t>
      </w:r>
      <w:r>
        <w:rPr/>
        <w:t>瀵䫃ꍖ䅏䁢タ⽇ꥭ璘</w:t>
      </w:r>
      <w:r>
        <w:rPr/>
        <w:t>ꤣ</w:t>
      </w:r>
      <w:r>
        <w:rPr/>
        <w:t>㥮⩀澻䕯伯⑸⎘摯晌机穘</w:t>
      </w:r>
      <w:r>
        <w:rPr/>
        <w:t>⡧⍀</w:t>
      </w:r>
      <w:r>
        <w:rPr/>
        <w:t>䑱矎⬨뿂潕囂③煰㥄녂捧彨䴺戸ㅸ焪〦坖敶⒥䁲曂顧䌪㯎凂숺⛂╎璩</w:t>
      </w:r>
      <w:r>
        <w:rPr/>
        <w:t>ꥅ</w:t>
      </w:r>
      <w:r>
        <w:rPr/>
        <w:t>ꥺ쉏機ㅐ넳㩨劘쉇䵙歙㭘숣㠳䉑乭뽰啓䌻漻칰湨夭</w:t>
      </w:r>
      <w:r>
        <w:rPr/>
        <w:t>ⴰ</w:t>
      </w:r>
      <w:r>
        <w:rPr/>
        <w:t>㞡췂獅椱敾깣⥋辱甪숷䉒⧂ꄦ䈰⎡拂</w:t>
      </w:r>
      <w:r>
        <w:rPr/>
        <w:t>ⵦ⭍</w:t>
      </w:r>
      <w:r>
        <w:rPr/>
        <w:t>⠯</w:t>
      </w:r>
      <w:r>
        <w:rPr/>
        <w:t>页轴촵娽漣琶䝨䴺츺䘲猹썗⩦쉒潓</w:t>
      </w:r>
      <w:r>
        <w:rPr/>
        <w:t>Ⱬ</w:t>
      </w:r>
      <w:r>
        <w:rPr/>
        <w:t>楣ꅓ㭀ꅬ漪썟ぺ쵬术榬恄⽪ꏂ怵</w:t>
      </w:r>
      <w:r>
        <w:rPr/>
        <w:t>⢣ⱦ</w:t>
      </w:r>
      <w:r>
        <w:rPr/>
        <w:t>싎⽰㠫땶䋂숮渴⹺怭烎兘湀</w:t>
      </w:r>
      <w:r>
        <w:rPr/>
        <w:t>꧂♧</w:t>
      </w:r>
      <w:r>
        <w:rPr/>
        <w:t>券</w:t>
      </w:r>
      <w:r>
        <w:rPr/>
        <w:t>ⵢ</w:t>
      </w:r>
      <w:r>
        <w:rPr/>
        <w:t>助</w:t>
      </w:r>
      <w:r>
        <w:rPr/>
        <w:t>ꤳ</w:t>
      </w:r>
      <w:r>
        <w:rPr/>
        <w:t>쉞㩞⪩ケ前灣䭚扮㩎塘</w:t>
      </w:r>
      <w:r>
        <w:rPr/>
        <w:t>꧂</w:t>
      </w:r>
      <w:r>
        <w:rPr/>
        <w:t>湯祔楊썮㉱ꅨ쉏䁗氣㠮弹倰쉚烂ꌬ穆垮쉓⹲</w:t>
      </w:r>
      <w:r>
        <w:rPr/>
        <w:t>⢮</w:t>
      </w:r>
      <w:r>
        <w:rPr/>
        <w:t>湠⑸</w:t>
      </w:r>
      <w:r>
        <w:rPr/>
        <w:t>ⰺ</w:t>
      </w:r>
      <w:r>
        <w:rPr/>
        <w:t>썆딣勂㖮椦燂㗂憡䉒歞桏䞘権쉈姂숲넦ㅂ㡂爨忂䆣䕍⤸㑟癸⍈咻摗ꆩꍑ㘸䴣⫂⍥没ㅉ轘眻⦱ヂ䀴䔨飂썠硆妩乏畄係儵걘㑃偫弮塚瑗滂敤䁏</w:t>
      </w:r>
      <w:r>
        <w:rPr/>
        <w:t>⡍</w:t>
      </w:r>
      <w:r>
        <w:rPr/>
        <w:t>繱焣⥟䉁㑒つ焣쵦攲녎縷顠獉轀繬⍌䙊ㅃ儹</w:t>
      </w:r>
      <w:r>
        <w:rPr/>
        <w:t>ꔪ</w:t>
      </w:r>
      <w:r>
        <w:rPr/>
        <w:t>太뭭䉭슣</w:t>
      </w:r>
      <w:r>
        <w:rPr/>
        <w:t>ꖵꤱ䷃ꔥ</w:t>
      </w:r>
      <w:r>
        <w:rPr/>
        <w:t>ꍌ㟃嫂歀쉵橎灈獌䵀摺嘩⧂湌煤쉤洬優㠮㞮琥䕆䱦頯⹺敗䵣刯淂㮩凂쉶礫婋쉩슱䍀䕲束椳媮塱拂쉞⩠놘⻂奸</w:t>
      </w:r>
      <w:r>
        <w:rPr/>
        <w:t>⡮⩡╨</w:t>
      </w:r>
      <w:r>
        <w:rPr/>
        <w:t>弯⍎ꅋꥳ晰䥡䭙䄥㙅슻╢噕庩◂䅏</w:t>
      </w:r>
    </w:p>
    <w:p>
      <w:pPr>
        <w:pStyle w:val="PreformattedText"/>
        <w:bidi w:val="0"/>
        <w:spacing w:before="0" w:after="0"/>
        <w:jc w:val="left"/>
        <w:rPr/>
      </w:pPr>
      <w:r>
        <w:rPr/>
        <w:t>朽轡坐砳</w:t>
      </w:r>
      <w:r>
        <w:rPr/>
        <w:t>ꥐ</w:t>
      </w:r>
      <w:r>
        <w:rPr/>
        <w:t>㕍煀浺涩䩘㮩轄漴圭땁剷깥㒩</w:t>
      </w:r>
      <w:r>
        <w:rPr/>
        <w:t>ꤨ</w:t>
      </w:r>
      <w:r>
        <w:rPr/>
        <w:t>幹슬偗轤싍干㊬愸頦填㵪㮥ꍙ䉡䩵昽兪숫㤶</w:t>
      </w:r>
      <w:r>
        <w:rPr/>
        <w:t>⠭</w:t>
      </w:r>
      <w:r>
        <w:rPr/>
        <w:t>〻㠰轧䕀땓♅㔱뽉䘷塷⍶쉯爬</w:t>
      </w:r>
      <w:r>
        <w:rPr/>
        <w:t>ꔬ</w:t>
      </w:r>
      <w:r>
        <w:rPr/>
        <w:t>싂輣嗂⑥䕫숬썫厬슻⻃숥媩砵㠳ㅌ摋婁䊏㙸⹎츽䙪뭇칭壂侏ㄬ顔慒촸숨梩ㅨ</w:t>
      </w:r>
      <w:r>
        <w:rPr/>
        <w:t>⠵</w:t>
      </w:r>
      <w:r>
        <w:rPr/>
        <w:t>挤뭡㌰</w:t>
      </w:r>
      <w:r>
        <w:rPr/>
        <w:t>ⱈ</w:t>
      </w:r>
      <w:r>
        <w:rPr/>
        <w:t>堽㋂剆♷唬奧偒쉧㥞睄杗ケ瑮轙䩲╯⭕쉥晢䁗䕥䇂佸輸깟䍈쉈浀桁權凂☪䉃濂㧂뽚業꥾泂</w:t>
      </w:r>
      <w:r>
        <w:rPr/>
        <w:t>⢣</w:t>
      </w:r>
      <w:r>
        <w:rPr/>
        <w:t>瑞勂䔣ㅃ晹</w:t>
      </w:r>
      <w:r>
        <w:rPr/>
        <w:t>⡷</w:t>
      </w:r>
      <w:r>
        <w:rPr/>
        <w:t>㖣根恎壂䴤䟃묦넹슻㉔䳎䩴㬹녲㊣勂〸椱碣넵瘨繯摲浰䙳匳㓂乁睐敯癯佃䑁穚</w:t>
      </w:r>
      <w:r>
        <w:rPr/>
        <w:t>ꔺ</w:t>
      </w:r>
      <w:r>
        <w:rPr/>
        <w:t>眬슥縩繧⩲⭾걭䂵싂圭깪滂櫂顄顎㘤䬥▱晣뿂獄慬顔숶漮녾</w:t>
      </w:r>
      <w:r>
        <w:rPr/>
        <w:t>⠰ⰤⒿ</w:t>
      </w:r>
      <w:r>
        <w:rPr/>
        <w:t>슡싂䦣槂繭㋂洵㍚䡹扬䂱䥆攫斬䩠悬廂㈥㯂繍沱</w:t>
      </w:r>
      <w:r>
        <w:rPr/>
        <w:t>ⱚ</w:t>
      </w:r>
      <w:r>
        <w:rPr/>
        <w:t>佦瑘獒䮡ꄶ䙈썷冱녫㝘䩂儷⑸䣂䡌杬幊ꥣ其㐮㞱</w:t>
      </w:r>
      <w:r>
        <w:rPr/>
        <w:t>⡃</w:t>
      </w:r>
      <w:r>
        <w:rPr/>
        <w:t>㇍㥥䍕㥥썏쉹獳⹎뭮싎灍㪩</w:t>
      </w:r>
      <w:r>
        <w:rPr/>
        <w:t>ꤨ</w:t>
      </w:r>
      <w:r>
        <w:rPr/>
        <w:t>ㄴ⪡뗂ꍃ捯㴩㫂湂㝸璏뭲䥸</w:t>
      </w:r>
      <w:r>
        <w:rPr/>
        <w:t>ꕂ</w:t>
      </w:r>
      <w:r>
        <w:rPr/>
        <w:t>㖣⍁晘涘瑐㈵憬⽏♢穌⸬⬸쉴兌廂剫䁩㚱戮睢䭹轨</w:t>
      </w:r>
      <w:r>
        <w:rPr/>
        <w:t>⢏</w:t>
      </w:r>
      <w:r>
        <w:rPr/>
        <w:t>㵢⤪칳㝃㦿㈨㩡檩怲⩌潁礥숵䥺뭩㎻嚱촰깃䩬娥걃⹡㷂㡉⻂儰</w:t>
      </w:r>
      <w:r>
        <w:rPr/>
        <w:t>Ⱝ</w:t>
      </w:r>
      <w:r>
        <w:rPr/>
        <w:t>圴슘彋媮㴽䣂갶飂倶绂㡠쉟</w:t>
      </w:r>
      <w:r>
        <w:rPr/>
        <w:t>⢬</w:t>
      </w:r>
      <w:r>
        <w:rPr/>
        <w:t>獩㍐穆䭒擃歩㇂숰幖뽔ꥳ☴⍒땆牎䦏瞡偶偦⩎캱檬슩拂吵㙐㘤潰タ湗㈻⌷쉢朻縫숬仂毂㵇潒썔♇反縥╰⵺托恥슏畣猣쉭ヂ摨ꌲ☬☴</w:t>
      </w:r>
      <w:r>
        <w:rPr/>
        <w:t>⣂</w:t>
      </w:r>
      <w:r>
        <w:rPr/>
        <w:t>敓氬⥺㈪顓矂⌻竂狂싂⑂♂呥䱘浪坠獉穟㭏䮡뼺⪩쉰做溬䅴媿敔轐㖱④昷걺䉧乃樽썘㴨</w:t>
      </w:r>
      <w:r>
        <w:rPr/>
        <w:t>⡍</w:t>
      </w:r>
      <w:r>
        <w:rPr/>
        <w:t>䒩⭁쉧暘檻勂쉉煗䉎쉋煫⑤⦘⥅㉕㡂⬱⌷㘽⌲姂汔䵱䈯娴桪쉕眭쉬湕䐱敷</w:t>
      </w:r>
      <w:r>
        <w:rPr/>
        <w:t>Ⳃ</w:t>
      </w:r>
      <w:r>
        <w:rPr/>
        <w:t>㩖晧漨矂桖飂ꇂ쉷侩㉁䡏⹯쉕</w:t>
      </w:r>
      <w:r>
        <w:rPr/>
        <w:t>ꦱ</w:t>
      </w:r>
      <w:r>
        <w:rPr/>
        <w:t>㥸숵╤㒣䉃⩑충ꅁ㨪彨㧎ꥩ幏김㩲䥬䉚熩啘숴묻䉁ꥣ쉴偄║䘵뭢轴凂升牬캮湯⩡壂繦녌䏂걚쉏畊溿㩁숽瑖뭍㍙떬春吸圶疻║稲뭢硏ꄥ頭㝕味嘨䴪祁䆻株彔桱⥡㦥乲乺玿彪然採顋ꆱ</w:t>
      </w:r>
      <w:r>
        <w:rPr/>
        <w:t>Ⱡ</w:t>
      </w:r>
      <w:r>
        <w:rPr/>
        <w:t>㴹摉䡓㨪扌瞮⪩䉴쉑쉇婙匨灆슏偲㙑剎</w:t>
      </w:r>
      <w:r>
        <w:rPr/>
        <w:t>꧂</w:t>
      </w:r>
      <w:r>
        <w:rPr/>
        <w:t>숽係넲쉶繀勂㑹䅥슿㡣䍶堵칈㜫噟礥뽹睪⽩</w:t>
      </w:r>
      <w:r>
        <w:rPr/>
        <w:t>ꖏ</w:t>
      </w:r>
      <w:r>
        <w:rPr/>
        <w:t>睭촥싂㥟僎晣潵⧂╗佥ꅨ怪⨮弸噺䉯䴩㉙⚵뭍汎楔⨽깧剀⥴㩕剀硤牅숺療湒皥</w:t>
      </w:r>
      <w:r>
        <w:rPr/>
        <w:t>ⱏ</w:t>
      </w:r>
      <w:r>
        <w:rPr/>
        <w:t>䩠㐊煩쉟犬撣䥗䈩㫎睒䶣쉥⨺숦䭱숯걆뽧䩉牒⸻䱵⥵뭠轳幸쉠뇂쉏幄惂⹅晋쉑墮쉬擂汙칈浞⥨䀸じ偠敯㣂ㄸ쉒䁄渶歖</w:t>
      </w:r>
      <w:r>
        <w:rPr/>
        <w:t>ꥇ</w:t>
      </w:r>
      <w:r>
        <w:rPr/>
        <w:t>烂帥䄩쉊氹칪仂䑾煈飂싂戰䙖</w:t>
      </w:r>
      <w:r>
        <w:rPr/>
        <w:t>ꔮ</w:t>
      </w:r>
      <w:r>
        <w:rPr/>
        <w:t>㊏䞿㙸䍁瘻숵渳猩呃㠤繠⍚眮櫂呚䐴긶⑇땀쉦ꌬ慖御妿⑅넻녕숭㵗䅔㥆쉑㑤㑰氫⛂恑晋稵玣䷂乶彤埍⩱颣䶏橭쉮㥹</w:t>
      </w:r>
      <w:r>
        <w:rPr/>
        <w:t>ⱈ</w:t>
      </w:r>
      <w:r>
        <w:rPr/>
        <w:t>쉴묳啊䥖眽燂䏂쌬㠬亿曂㙓䉭쉠弭칔僎쉣ꅅ擎挥땕⸻䉹〸</w:t>
      </w:r>
      <w:r>
        <w:rPr/>
        <w:t>⣂</w:t>
      </w:r>
      <w:r>
        <w:rPr/>
        <w:t>に뗂捧䘥焮쉭繈䡮㡪⎣剫⍴뮥彁㫍㐵爭䡣쎮咮报敔仂⧍슘咩弩㨻ㅐ橺㜰犣溘瑞⥺猫䙘璡㍒榵䷂哃</w:t>
      </w:r>
      <w:r>
        <w:rPr/>
        <w:t>ⵄ</w:t>
      </w:r>
      <w:r>
        <w:rPr/>
        <w:t>䖬</w:t>
      </w:r>
      <w:r>
        <w:rPr/>
        <w:t>ꕓ</w:t>
      </w:r>
      <w:r>
        <w:rPr/>
        <w:t>쉂桲䨱⧎㵤啅煶⪮㥮슿䍷䨬售䖬䑑땁梬磂⽾촦祗䐪뼫䟂忂</w:t>
      </w:r>
      <w:r>
        <w:rPr/>
        <w:t>ꔸ⹭</w:t>
      </w:r>
      <w:r>
        <w:rPr/>
        <w:t>皥狃䅥␳㡩煒䝈칍氽矂⚡何숽⵱쵨䀷칬㵪㨭쉺㵯䝋㍺⨯忂⬪敔颮倰숩⿂株杍쉅⨣獑坡檩幂廂悵瀤穞┭䕤癠㌸⽰녚䘹캵ꍁ싂䀩㝣㗂㔫忂䩄ꅠ㦩⩣〥婞砫幫㕷睩䭖桊䄥䑊⩔幋偓仂쉲╰愺츴䏎啦䝮넲敍咡⍈</w:t>
      </w:r>
      <w:r>
        <w:rPr/>
        <w:t>ⵊ</w:t>
      </w:r>
      <w:r>
        <w:rPr/>
        <w:t>⡱</w:t>
      </w:r>
      <w:r>
        <w:rPr/>
        <w:t>쉚猷䗂쉎戽彊㌤奲쉔숲愫樲ㅵ潫潳獡楴帯塥慑乲玩忂숰㠪⼭칎䱖♡晊긨礪啸弪挳瓂㜷并睧숤ꌤ祁䣂갽㍚㴤剏斥</w:t>
      </w:r>
      <w:r>
        <w:rPr/>
        <w:t>ꗂ</w:t>
      </w:r>
      <w:r>
        <w:rPr/>
        <w:t>䕔⭩儲汪䧍떬㟂촫㐪뽪剸㭸䵆恓츲主⧂繙輹䝑坵䭕穲亣璿樱쉏㉂壂䠯쌽慾䁀枮䭪ꍯ</w:t>
      </w:r>
      <w:r>
        <w:rPr/>
        <w:t>ⷂ</w:t>
      </w:r>
      <w:r>
        <w:rPr/>
        <w:t>眱㬭⤪桥獤쉏⍓纏乌㍊쉔깸</w:t>
      </w:r>
      <w:r>
        <w:rPr/>
        <w:t>⡙┯</w:t>
      </w:r>
      <w:r>
        <w:rPr/>
        <w:t>壂묵痃㕳乌幤싂ㅒ凍徱땊眺⭩呐恬⧂⨳株㥾畸瑖뭹䃂牕</w:t>
      </w:r>
      <w:r>
        <w:rPr/>
        <w:t>ⵉ</w:t>
      </w:r>
      <w:r>
        <w:rPr/>
        <w:t>䣂</w:t>
      </w:r>
      <w:r>
        <w:rPr/>
        <w:t>ꕷ</w:t>
      </w:r>
      <w:r>
        <w:rPr/>
        <w:t>땁捾쉡姂琭壂</w:t>
      </w:r>
      <w:r>
        <w:rPr/>
        <w:t>ⶱ⬮</w:t>
      </w:r>
      <w:r>
        <w:rPr/>
        <w:t>䬫㙆㔥㛂␳</w:t>
      </w:r>
      <w:r>
        <w:rPr/>
        <w:t>ⴤ</w:t>
      </w:r>
      <w:r>
        <w:rPr/>
        <w:t>㌦갥㑧숭㵪兮婟坫䟂畖숻䩀㵺㗎뽳㤪啖乸穮㪥呓깠轓厩썟</w:t>
      </w:r>
      <w:r>
        <w:rPr/>
        <w:t>ꤨ</w:t>
      </w:r>
      <w:r>
        <w:rPr/>
        <w:t>䴽㔤</w:t>
      </w:r>
      <w:r>
        <w:rPr/>
        <w:t>⵰</w:t>
      </w:r>
      <w:r>
        <w:rPr/>
        <w:t>操뽪卶⫂涩吱쉋⨣</w:t>
      </w:r>
      <w:r>
        <w:rPr/>
        <w:t>ⴽ</w:t>
      </w:r>
      <w:r>
        <w:rPr/>
        <w:t>偖汔歲弳ꎻ椷䭊⨹䀦硥暣ꆡ</w:t>
      </w:r>
      <w:r>
        <w:rPr/>
        <w:t>ꕡ</w:t>
      </w:r>
      <w:r>
        <w:rPr/>
        <w:t>晆㝩旂橠㗎뽟䱠숭䉈ꅖ偉䵶㵧╪쉰楒䤻刊祄⤤ꥷ䨻㍤獃숯淎堫縹攬쉉瑹쉉썂祡䆿利썎璻愯砣㵎嗂䍬숵싂帤ꍚ䥙䵠瑖┫瀵슘쉪쉈㵂瀫曂暿캡涩妿⭅⹍昭뼶⩪㌩㥴払幙쉟㌲⑪奵</w:t>
      </w:r>
      <w:r>
        <w:rPr/>
        <w:t>⡧</w:t>
      </w:r>
      <w:r>
        <w:rPr/>
        <w:t>畀涬숪楍啁熥惃슘⩇辵䪿䃂☰儩䁫쵍癑⍧슩⹥䥧</w:t>
      </w:r>
      <w:r>
        <w:rPr/>
        <w:t>ꥈ</w:t>
      </w:r>
      <w:r>
        <w:rPr/>
        <w:t>撣未垩幍穟榵獏瑰憵ㄴ꥕牙畅偀싂氳⩏Ⓜ穲佪떮噒瀩</w:t>
      </w:r>
      <w:r>
        <w:rPr/>
        <w:t>⠴</w:t>
      </w:r>
      <w:r>
        <w:rPr/>
        <w:t>睭췂ꥫ晀汱彖䁆㠴⤤쉆</w:t>
      </w:r>
      <w:r>
        <w:rPr/>
        <w:t>ꥇ</w:t>
      </w:r>
      <w:r>
        <w:rPr/>
        <w:t>琽싂⍳땋晸顄户㟂嗂礩믃쉃䩾傻숳숸桾睰䘻⽈쉖䌩</w:t>
      </w:r>
      <w:r>
        <w:rPr/>
        <w:t>ꦏ</w:t>
      </w:r>
      <w:r>
        <w:rPr/>
        <w:t>Ɱ</w:t>
      </w:r>
      <w:r>
        <w:rPr/>
        <w:t>恳斵顅懂䑞䏂쎿䩓歒䭖䩵⑁垡楪뭾숨単싂䱮瑨쉰䑦轱剈⩒ꍩ䷍珂䠪㙷⍚ㅆ熏걞쉆敮䅏奡䰳츲轤㕳␴沣䱹廍础㑱䡍䐴潱쉕均䭧嗂䈫町䁘橳</w:t>
      </w:r>
      <w:r>
        <w:rPr/>
        <w:t>⠱</w:t>
      </w:r>
      <w:r>
        <w:rPr/>
        <w:t>䱠싂ꄦ窩</w:t>
      </w:r>
      <w:r>
        <w:rPr/>
        <w:t>⢮⠤</w:t>
      </w:r>
      <w:r>
        <w:rPr/>
        <w:t>갣</w:t>
      </w:r>
      <w:r>
        <w:rPr/>
        <w:t>ⶏ⸺</w:t>
      </w:r>
      <w:r>
        <w:rPr/>
        <w:t>䭎揍皬䭕㛍</w:t>
      </w:r>
      <w:r>
        <w:rPr/>
        <w:t>ꥐ</w:t>
      </w:r>
      <w:r>
        <w:rPr/>
        <w:t>䜹祕䌭䍥쉨</w:t>
      </w:r>
      <w:r>
        <w:rPr/>
        <w:t>⡑</w:t>
      </w:r>
      <w:r>
        <w:rPr/>
        <w:t>夽㔪㵵伬싃⧂ꆩ쉮獸䉷あ쌵▏㯂슣煱兢⫂ꆮ澡⹃䍊㨵㩨뭁䖬숩뭤庮㔥걋쉪䥅⻂딲⫂项</w:t>
      </w:r>
      <w:r>
        <w:rPr/>
        <w:t>⡨</w:t>
      </w:r>
      <w:r>
        <w:rPr/>
        <w:t>凂奋</w:t>
      </w:r>
      <w:r>
        <w:rPr/>
        <w:t>⡉</w:t>
      </w:r>
      <w:r>
        <w:rPr/>
        <w:t>慣쉍瑏侥癲</w:t>
      </w:r>
      <w:r>
        <w:rPr/>
        <w:t>ꔣ</w:t>
      </w:r>
      <w:r>
        <w:rPr/>
        <w:t>炥乌〺串쵟瑦ノ昹姂䆻䍗䥦싂〲捬⥪䠲뭶㚩埂쉋䕸싂슘迂䰺䡯䅃㵹⭶</w:t>
      </w:r>
      <w:r>
        <w:rPr/>
        <w:t>ꦘ</w:t>
      </w:r>
      <w:r>
        <w:rPr/>
        <w:t>㩤囎⑉䭧䁳啡婟</w:t>
      </w:r>
      <w:r>
        <w:rPr/>
        <w:t>꧂</w:t>
      </w:r>
      <w:r>
        <w:rPr/>
        <w:t>䩱柂⽙컂⍙슩녠</w:t>
      </w:r>
      <w:r>
        <w:rPr/>
        <w:t>ⰷ</w:t>
      </w:r>
      <w:r>
        <w:rPr/>
        <w:t>䭧䔨坟煢䘯</w:t>
      </w:r>
      <w:r>
        <w:rPr/>
        <w:t>꧂</w:t>
      </w:r>
      <w:r>
        <w:rPr/>
        <w:t>攻低癗</w:t>
      </w:r>
      <w:r>
        <w:rPr/>
        <w:t>ꥍ</w:t>
      </w:r>
      <w:r>
        <w:rPr/>
        <w:t>恪顏ꥷ긮潘⚏摺穩䒩䉄㍑丳곃輲毃♥</w:t>
      </w:r>
      <w:r>
        <w:rPr/>
        <w:t>⠤</w:t>
      </w:r>
      <w:r>
        <w:rPr/>
        <w:t>쉉樳慩佄娦夯싃穖쉹朣㨹촭垥썪⤯㬤⭙瘭</w:t>
      </w:r>
      <w:r>
        <w:rPr/>
        <w:t>ꕚꦵ</w:t>
      </w:r>
      <w:r>
        <w:rPr/>
        <w:t>玬䝠祃쉄㴦䝸쉳⫂硂䚮顕♩輴떩뽅쉐㤺束癏껎떮〲噸뽚歳吱䰣千깠쉹넯歳㩮⸱쉬幦㊱䚮咘</w:t>
      </w:r>
      <w:r>
        <w:rPr/>
        <w:t>⡭</w:t>
      </w:r>
      <w:r>
        <w:rPr/>
        <w:t>圵⩅噒奥䱷칒䏂㡅畲妵楮噩党⭍ꌷ頰䓂彌㍕桒噑㈴党幠䆵䉞㟂潱㭍ꄦ⍕⨨儳㌣ヂ啷倩㬪瑾</w:t>
      </w:r>
      <w:r>
        <w:rPr/>
        <w:t>ꤷ</w:t>
      </w:r>
      <w:r>
        <w:rPr/>
        <w:t>ꅠ䙉㊩湾갩恮슻㍾㡠潵</w:t>
      </w:r>
      <w:r>
        <w:rPr/>
        <w:t>ꦮ</w:t>
      </w:r>
      <w:r>
        <w:rPr/>
        <w:t>攮暱</w:t>
      </w:r>
      <w:r>
        <w:rPr/>
        <w:t>ꦥ</w:t>
      </w:r>
      <w:r>
        <w:rPr/>
        <w:t>湧䰻⻂䙾숹㋂婍汎噗顯拍ꌳ潭숭뼥玥䠨䨵곂ꥶ䥷걯갽帺</w:t>
      </w:r>
      <w:r>
        <w:rPr/>
        <w:t>ⵘ</w:t>
      </w:r>
      <w:r>
        <w:rPr/>
        <w:t>唭丩滂㯂쉚㖻숻║⩨䙂숺栳带䀤</w:t>
      </w:r>
      <w:r>
        <w:rPr/>
        <w:t>⡟</w:t>
      </w:r>
      <w:r>
        <w:rPr/>
        <w:t>欵걡䱨参</w:t>
      </w:r>
      <w:r>
        <w:rPr/>
        <w:t>ⵚ</w:t>
      </w:r>
      <w:r>
        <w:rPr/>
        <w:t>㴬〲摠潩瀴숺⭈潓匨䙳湱</w:t>
      </w:r>
      <w:r>
        <w:rPr/>
        <w:t>ꤊ</w:t>
      </w:r>
      <w:r>
        <w:rPr/>
        <w:t>ⱐ</w:t>
      </w:r>
      <w:r>
        <w:rPr/>
        <w:t>穰⑾炮㘽䉖⫍⼪潕掩쉋쉠䘮噾⿂㷂瑇쵐辡圭溮⚵ㄱ〰숵乖䥀摮⌻灆䉊椥깭䱌┬뼬㧂潦㍯㝊쉑</w:t>
      </w:r>
      <w:r>
        <w:rPr/>
        <w:t>ꕰ</w:t>
      </w:r>
      <w:r>
        <w:rPr/>
        <w:t>뽀噉垻㠭挻⤰</w:t>
      </w:r>
      <w:r>
        <w:rPr/>
        <w:t>⠰</w:t>
      </w:r>
      <w:r>
        <w:rPr/>
        <w:t>䍕䁔㜥䅍幰㝤⍗け⑈⒩쉔吪页㷍⎏琲獺䢩⹄기兗啍䍱ꄭ并卤暬뽩</w:t>
      </w:r>
      <w:r>
        <w:rPr/>
        <w:t>ꕫ</w:t>
      </w:r>
      <w:r>
        <w:rPr/>
        <w:t>卫唰喥噡摔뿂쉣ㅳ畍⩴潷</w:t>
      </w:r>
      <w:r>
        <w:rPr/>
        <w:t>꤬⬴</w:t>
      </w:r>
      <w:r>
        <w:rPr/>
        <w:t>㍪湞榩煭瘫碵楁䍟</w:t>
      </w:r>
      <w:r>
        <w:rPr/>
        <w:t>Ȿ</w:t>
      </w:r>
      <w:r>
        <w:rPr/>
        <w:t>〶㩞쉥䥰偖响嘱쵵䝙煖칶㭖⭘狂皘뽸輨桎汢</w:t>
      </w:r>
      <w:r>
        <w:rPr/>
        <w:t>ꥀ</w:t>
      </w:r>
      <w:r>
        <w:rPr/>
        <w:t>穅李琽恄瘪嘸頨嚩쏂쏃燂䘳偕ꥯ칥⧂슣朹汏慲壂熡숴⎻⑎쉹洨㡤咱䘸杴깘㭄⏂㞘奤䉪僂睫堤剐顟묺숭瞥ꎩ긶♖⼺䏂㝐夲場欳棂烂辥䨨䐺甥</w:t>
      </w:r>
      <w:r>
        <w:rPr/>
        <w:t>⡣</w:t>
      </w:r>
      <w:r>
        <w:rPr/>
        <w:t>晆余춻揂怶ꥲ痂쉁䐫ꍈ幺쉣⥕걐䉀㞘稴㛂䤸ꌹ쉔㚏側쉡䞥姂橌쉲䦥썋䳂畷湍彡쉈璏䱮歒깰㈹〹轭⭐쉴숤쵆쉚倮こ쉦췂ヂ硾묬娯潅䉈桩槂佧ㅉ⍭橓畤㩋䵩⽣䕐묮넽</w:t>
      </w:r>
      <w:r>
        <w:rPr/>
        <w:t>⣂</w:t>
      </w:r>
      <w:r>
        <w:rPr/>
        <w:t>獤⧂幁䄤煊␶</w:t>
      </w:r>
      <w:r>
        <w:rPr/>
        <w:t>⠶</w:t>
      </w:r>
      <w:r>
        <w:rPr/>
        <w:t>姂</w:t>
      </w:r>
      <w:r>
        <w:rPr/>
        <w:t>ꤳ</w:t>
      </w:r>
      <w:r>
        <w:rPr/>
        <w:t>ⳍ</w:t>
      </w:r>
      <w:r>
        <w:rPr/>
        <w:t>燂䁎䅤</w:t>
      </w:r>
      <w:r>
        <w:rPr/>
        <w:t>ⷍ</w:t>
      </w:r>
      <w:r>
        <w:rPr/>
        <w:t>싂쉊䕗垘숨繾</w:t>
      </w:r>
      <w:r>
        <w:rPr/>
        <w:t>Ⱳ</w:t>
      </w:r>
      <w:r>
        <w:rPr/>
        <w:t>㓂㡹䉞깅쉩伱株坍ㄦ⍎넩煸椸쉖⯂硬捇亘繡쉡樥쉸硸刦噞ꍾ㈵楉겏쉞捋勂头싂쵓坾湱顙剎䙾</w:t>
      </w:r>
      <w:r>
        <w:rPr/>
        <w:t>ꦩ</w:t>
      </w:r>
      <w:r>
        <w:rPr/>
        <w:t>䙾く傣䢡呾乢绍㴱犣䈯⍱㋂䙔猷昵剾㭋係뽷稪慣瞿堨쉭幞慎</w:t>
      </w:r>
      <w:r>
        <w:rPr/>
        <w:t>Ⳏ</w:t>
      </w:r>
      <w:r>
        <w:rPr/>
        <w:t>㞿䘫䄱搬䖣숻哂佃┪⭾奪갫瑩ꆩ祘姂뼬輸灡䙈埂慁</w:t>
      </w:r>
      <w:r>
        <w:rPr/>
        <w:t>ꗎ</w:t>
      </w:r>
      <w:r>
        <w:rPr/>
        <w:t>顳噪⥌묩泂侘㭡卮쉌┫㥞顕偉仂䋍㐤⭆㭶碥䄷㥃⏂䙌깖숫⬽煮浵璏숪쉵決쉴䍉ꥯ琵숬䶘橐쉦걤⹳䒘啩煳숫쉧剈㐷堪㠦䦥ꅙꅲ깋婏</w:t>
      </w:r>
      <w:r>
        <w:rPr/>
        <w:t>ꤥ</w:t>
      </w:r>
      <w:r>
        <w:rPr/>
        <w:t>纥쉀㥰帴偂擂硎㩸旍䑪ꆩ쵊뭲</w:t>
      </w:r>
      <w:r>
        <w:rPr/>
        <w:t>ꕍ</w:t>
      </w:r>
      <w:r>
        <w:rPr/>
        <w:t>偟偩摓쵘䝹쉂⾣牲熣</w:t>
      </w:r>
      <w:r>
        <w:rPr/>
        <w:t>ꗂ</w:t>
      </w:r>
      <w:r>
        <w:rPr/>
        <w:t>焬묫㝙瘦</w:t>
      </w:r>
      <w:r>
        <w:rPr/>
        <w:t>ⱳ</w:t>
      </w:r>
      <w:r>
        <w:rPr/>
        <w:t>払슘煫㔳䢡冬䕺劮乍漨</w:t>
      </w:r>
      <w:r>
        <w:rPr/>
        <w:t>Ⳃ</w:t>
      </w:r>
      <w:r>
        <w:rPr/>
        <w:t>䘵畂⌸⽠䁆潇轾⾏⦩뗂쉳堯䫃䭮淍縥䦻쉘璩副席輶쉰썎体丰獖ꥲ唨兌捡禮뭎㍚幷㙢〮쉶䈯歉䕒䲿杷汲晾⍴㊡哂嘱歯⸊숷禱╩汊獩㘽숵幈灤昰</w:t>
      </w:r>
      <w:r>
        <w:rPr/>
        <w:t>ⲵ</w:t>
      </w:r>
      <w:r>
        <w:rPr/>
        <w:t>穪㬳䌷㓂</w:t>
      </w:r>
      <w:r>
        <w:rPr/>
        <w:t>ꕰ</w:t>
      </w:r>
      <w:r>
        <w:rPr/>
        <w:t>顗</w:t>
      </w:r>
      <w:r>
        <w:rPr/>
        <w:t>ⴰ</w:t>
      </w:r>
      <w:r>
        <w:rPr/>
        <w:t>숦쉢樭ꥴ숸彥喩䑕䜱杇溘〤燂쉥걋眫칳晩</w:t>
      </w:r>
      <w:r>
        <w:rPr/>
        <w:t>ꦥ</w:t>
      </w:r>
      <w:r>
        <w:rPr/>
        <w:t>橲䱅捅咿⩗䉣梘煭슻摊뭪仂繓츴䉱캮Ⓜ⌲뽤춣뼨囂䩴</w:t>
      </w:r>
      <w:r>
        <w:rPr/>
        <w:t>ⱬ⭴</w:t>
      </w:r>
      <w:r>
        <w:rPr/>
        <w:t>厣ꥸ畐焮纏摓</w:t>
      </w:r>
      <w:r>
        <w:rPr/>
        <w:t>ꗂ</w:t>
      </w:r>
      <w:r>
        <w:rPr/>
        <w:t>坱䰺⨶㙵㉑䑡辵┵〯漲䧃숩㠯싂</w:t>
      </w:r>
      <w:r>
        <w:rPr/>
        <w:t>ꦮ</w:t>
      </w:r>
      <w:r>
        <w:rPr/>
        <w:t>쉣췂䱡乢㙞칅唴䑩䱴⽅ꌨ㏂剐䢿噕琨㭊儥</w:t>
      </w:r>
      <w:r>
        <w:rPr/>
        <w:t>ⷂ</w:t>
      </w:r>
      <w:r>
        <w:rPr/>
        <w:t>末橃</w:t>
      </w:r>
      <w:r>
        <w:rPr/>
        <w:t>ꔮ☯</w:t>
      </w:r>
      <w:r>
        <w:rPr/>
        <w:t>녉檮窩䈬쉩⹮轑檘振䇂䬵䵋䉲⨴幑砩暣織䄰湯⸽㢩䡐䠷瘴輳剫ꍭ㭵彩⪿쵮슿뇂뽓噒愲쉢琳厮偖㉡쉢杁䮣쎡뭓伬扢僂㙵쉴䠯䅏ㄶ爬纵</w:t>
      </w:r>
      <w:r>
        <w:rPr/>
        <w:t>ꤥ╚</w:t>
      </w:r>
      <w:r>
        <w:rPr/>
        <w:t>㨷쉱♡穨⩰㏂ꇂ⨰쉱渲淂㝕㵦盂割猵瘬彞숦㦘槂㉫깙懂墿桹搵䅎㇂⴯</w:t>
      </w:r>
      <w:r>
        <w:rPr/>
        <w:t>ꥄ</w:t>
      </w:r>
      <w:r>
        <w:rPr/>
        <w:t>䕭壂㈵䆣暏檻㩒噌⹴䐣偌瑁浉稺璵䘦쵙䩉칱곂乵㍥쉉캩奆䁁㩑桲䵈斻컂ꄤ吹썒䙙刪䝓딪䭦泍숴㢏歗〷</w:t>
      </w:r>
      <w:r>
        <w:rPr/>
        <w:t>Ᵽ</w:t>
      </w:r>
      <w:r>
        <w:rPr/>
        <w:t>䌽⤴쵃溡䔫ꍅ츥싂憡ꎡ係䐻ꏂ㉓怵칒愽䤯㙙湹⽕戶祙忂④</w:t>
      </w:r>
      <w:r>
        <w:rPr/>
        <w:t>Ⳃ</w:t>
      </w:r>
      <w:r>
        <w:rPr/>
        <w:t>㙔⩤츣䉀猥䝘뼱䙠乇婏쉰♯慪顃숣獤睅숬杮슣唴㇂⽁땮恂습쵸䤤Ⓜ兏啲ㅅ噔硞窡愳녌嗍窏䃂辩猻䀦㧂椳㙅匭㩓㷂츥曎唲ꄫ뭫梻䡮</w:t>
      </w:r>
      <w:r>
        <w:rPr/>
        <w:t>ⰶ</w:t>
      </w:r>
      <w:r>
        <w:rPr/>
        <w:t>㪘湕䥠⨱掬主㷎繦瘣瞻⹙갮癯哂織歹츩숪湹䙌眪㑀瞘㥐轫獱⽵㊿쉣氨⥡䥘⛂䟂ꄻ瓂♊⮘싃浴㍟녊습슻⬲憘风녎♰捅秂㉈⍾녌塅땖䚡쉂㩐♪剷妮㐹쉒묳瑏①㝔쉏䡴励싃㞵⌰墡眲利ㅨ䥶숪䁵㋂싂栱㮱녷獫橊㡑溵⯂췂㌱곂㑶</w:t>
      </w:r>
      <w:r>
        <w:rPr/>
        <w:t>ꕳ</w:t>
      </w:r>
      <w:r>
        <w:rPr/>
        <w:t>午</w:t>
      </w:r>
      <w:r>
        <w:rPr/>
        <w:t>Ⱙ</w:t>
      </w:r>
      <w:r>
        <w:rPr/>
        <w:t>兀冘쌤㍆亏䍖汮璡儵繇ㄩ</w:t>
      </w:r>
      <w:r>
        <w:rPr/>
        <w:t>ꖻ</w:t>
      </w:r>
      <w:r>
        <w:rPr/>
        <w:t>矂匪쉵帬</w:t>
      </w:r>
      <w:r>
        <w:rPr/>
        <w:t>ꖩ⑙</w:t>
      </w:r>
      <w:r>
        <w:rPr/>
        <w:t>䄺䄸ꥱ绂㠴埂䃂䕸卾区㨴丩곂㉳獏枻슩嫂晰싂ꍪ䈩⫂復䵟乪㝴娪ꌵ㭙㉎ぅ쉙囂ㄲ䋂㩓㩤東痂떡盂䰨뭩</w:t>
      </w:r>
      <w:r>
        <w:rPr/>
        <w:t>ⱅ</w:t>
      </w:r>
      <w:r>
        <w:rPr/>
        <w:t>놩呌抣桐顒睅卸썅昮䵚걐彀쵶칣숵ꇂ⩟쉴ㅀ仃썺썮⭶佰殘戊拂ㅱ䨱⑆瑳湀疱䴪穔</w:t>
      </w:r>
      <w:r>
        <w:rPr/>
        <w:t>ꤦ</w:t>
      </w:r>
      <w:r>
        <w:rPr/>
        <w:t>奖⾬⯍䮘</w:t>
      </w:r>
      <w:r>
        <w:rPr/>
        <w:t>ꕅ</w:t>
      </w:r>
      <w:r>
        <w:rPr/>
        <w:t>땅⮬秂嗂傩漷娽濂䮏㩆⥩嘬䱠⩌뽠ꍓ⧍䕂竂꥔숩㈻怽㍁偹숦⥠뇂䬻䎱䉆唩</w:t>
      </w:r>
      <w:r>
        <w:rPr/>
        <w:t>ꤴ⑯</w:t>
      </w:r>
      <w:r>
        <w:rPr/>
        <w:t>䩴佲〶礦湱⑩䅩䕕</w:t>
      </w:r>
      <w:r>
        <w:rPr/>
        <w:t>ꕱ</w:t>
      </w:r>
      <w:r>
        <w:rPr/>
        <w:t>㬮䁧穎녏栨㇂䌩䔳㚬樳潸瑤♎䱚頮㵨䛎쉟飂뗂䔶䙸便㷎슱䡕⹪슱䝪䱣倥⻂敇健澿슱ぃ㝣놵济止㌩䙗</w:t>
      </w:r>
      <w:r>
        <w:rPr/>
        <w:t>⡉</w:t>
      </w:r>
      <w:r>
        <w:rPr/>
        <w:t>㘩㈵㝓穏棂潓朻㐱穒㗂⻂䉥䅯匶㉲眭呞썠䑵轴싂䡠䓂깅欹〲柃췂쉲캬Ⓧ怯㩫䜩平㏂剱樭潉佟뾣棃싂㵬獱挷싂慶湤</w:t>
      </w:r>
      <w:r>
        <w:rPr/>
        <w:t>ꔳ</w:t>
      </w:r>
      <w:r>
        <w:rPr/>
        <w:t>匪숱㫎栨欴纬椸㗂珂䆘帨卞㵥㕾獋ꌣ⛎⭁</w:t>
      </w:r>
      <w:r>
        <w:rPr/>
        <w:t>ꕘ</w:t>
      </w:r>
      <w:r>
        <w:rPr/>
        <w:t>䗂③숥灬殥㴴ꎮ堳䉡湙瑲杭╨쉏䅙牏ㄺ㑞幦奯溘갵▥숴轴숬칙㍄软烍搵뇂㴸⹫쉺㍗䙟ぬ窩⥥쉉㵏㔫ㄱ슿㴤琪楠쉸噅䦻圵坩⛂匯쉤䝴</w:t>
      </w:r>
      <w:r>
        <w:rPr/>
        <w:t>⵰</w:t>
      </w:r>
      <w:r>
        <w:rPr/>
        <w:t>噐唸칟彋䝵㙣㜪䖵橣䵏칁䮵꺱穈彐䙗쉵슱挪뾥瀸懂偀⩀嘲欲慚䤮쉧촰쉧ㆣ冩憿⨨㘤녰␬げⓂ⨩占庡牘〷潕䎥汧券湋慌唲侻숽げ惂佟䮻椻墻盂捂쉩迂</w:t>
      </w:r>
      <w:r>
        <w:rPr/>
        <w:t>ꤨ</w:t>
      </w:r>
      <w:r>
        <w:rPr/>
        <w:t>扸潌쉚㜶洸⴦싂䛂こ㕯땯䈭曂瑍恲摗쉞僂桧毂숺澏瞵㵆쉱ㅟ挣</w:t>
      </w:r>
      <w:r>
        <w:rPr/>
        <w:t>ⲻ</w:t>
      </w:r>
      <w:r>
        <w:rPr/>
        <w:t>湂㝩</w:t>
      </w:r>
      <w:r>
        <w:rPr/>
        <w:t>꧂</w:t>
      </w:r>
      <w:r>
        <w:rPr/>
        <w:t>캘涵녟漸䰳獑쉇䀪瀹刺颩䉖扱塐⽐깒ꅊ癚ꇂ䔰摏⹵㐮</w:t>
      </w:r>
      <w:r>
        <w:rPr/>
        <w:t>⡀</w:t>
      </w:r>
      <w:r>
        <w:rPr/>
        <w:t>滃橅桷㉯廂⨱琯숷䏎懂呵䉕柃丽䘥嗍⭚奍䐸䕞⦣碏璥瑪㥢昺♍椺猭ꥪ</w:t>
      </w:r>
      <w:r>
        <w:rPr/>
        <w:t>⡍</w:t>
      </w:r>
      <w:r>
        <w:rPr/>
        <w:t>䉁⨪ꅗ㉕烂〱儩瑟㞘</w:t>
      </w:r>
      <w:r>
        <w:rPr/>
        <w:t>⢥</w:t>
      </w:r>
      <w:r>
        <w:rPr/>
        <w:t>汃㘩桄稹䰬</w:t>
      </w:r>
      <w:r>
        <w:rPr/>
        <w:t>ⵐ</w:t>
      </w:r>
      <w:r>
        <w:rPr/>
        <w:t>唷</w:t>
      </w:r>
      <w:r>
        <w:rPr/>
        <w:t>꧂</w:t>
      </w:r>
      <w:r>
        <w:rPr/>
        <w:t>绂楳㴺㉂⬽</w:t>
      </w:r>
      <w:r>
        <w:rPr/>
        <w:t>ꦱ</w:t>
      </w:r>
      <w:r>
        <w:rPr/>
        <w:t>㕓凂幏㈺甴䝳㵍㦘迂⌹쉵㍕</w:t>
      </w:r>
      <w:r>
        <w:rPr/>
        <w:t>ꕕ</w:t>
      </w:r>
      <w:r>
        <w:rPr/>
        <w:t>쉷㕵䤱煣辻쉲光녍㥌题爷倶煳焬彉땦㑂뮣썃恳◂汱䉦迂樷⸥㌪쉓⿂睲䵺癒䅄睩嘯癍坁㜲䄦玮⹄</w:t>
      </w:r>
      <w:r>
        <w:rPr/>
        <w:t>⠻⒬♪</w:t>
      </w:r>
      <w:r>
        <w:rPr/>
        <w:t>䅋窡</w:t>
      </w:r>
      <w:r>
        <w:rPr/>
        <w:t>ꕃ</w:t>
      </w:r>
      <w:r>
        <w:rPr/>
        <w:t>뇂䄶</w:t>
      </w:r>
      <w:r>
        <w:rPr/>
        <w:t>ꗂ</w:t>
      </w:r>
      <w:r>
        <w:rPr/>
        <w:t>ꄥ䱙彙쉪泂䥂㮩╀컂䝯싍묫䱶⨻㙫昳樸睸ㆵ块䀷</w:t>
      </w:r>
      <w:r>
        <w:rPr/>
        <w:t>ꥃ⮵</w:t>
      </w:r>
      <w:r>
        <w:rPr/>
        <w:t>呗皬纵ꅢ숴䁳䳂皘昲쉉春佮㩏㝋湮杯拂䁱吣걭䂻㌊䉒丣䡠쉕沵啱䄻䁴쉾礭믂竂卸쉏婾皥ꄺ䌪潌⨻呎</w:t>
      </w:r>
      <w:r>
        <w:rPr/>
        <w:t>ⴽ</w:t>
      </w:r>
      <w:r>
        <w:rPr/>
        <w:t>슏㩨兗䪩숲䨳晘揂쉩쌩硬⽧档ㅫ煵戰컂칚㟂㨭潱</w:t>
      </w:r>
      <w:r>
        <w:rPr/>
        <w:t>⢬⑆</w:t>
      </w:r>
      <w:r>
        <w:rPr/>
        <w:t>湫㧎㯂ꌻ</w:t>
      </w:r>
      <w:r>
        <w:rPr/>
        <w:t>Ⱚ</w:t>
      </w:r>
      <w:r>
        <w:rPr/>
        <w:t>㐺敌敍</w:t>
      </w:r>
      <w:r>
        <w:rPr/>
        <w:t>ꗂ</w:t>
      </w:r>
      <w:r>
        <w:rPr/>
        <w:t>奔⭄桗⧂쉡採ꅸꅎ埂㴵숫뮥녇剆넥慇顖㑨쉭乾䠷⬴剤睨橗⹳䕫㓃⑧偀䕆晠䙩珂쉐㍠砳潢떏♊癀䭷卧Ⓝ䬰浆ㅎ繥갺涩兵ꥡ杂轟䚩</w:t>
      </w:r>
      <w:r>
        <w:rPr/>
        <w:t>⢬</w:t>
      </w:r>
      <w:r>
        <w:rPr/>
        <w:t>恦⵺䩩秂兇</w:t>
      </w:r>
      <w:r>
        <w:rPr/>
        <w:t>ⱄ</w:t>
      </w:r>
      <w:r>
        <w:rPr/>
        <w:t>싍쉁凂瓂䙳ㅚ疱剫쌥祅坄廂瑦捴⨨</w:t>
      </w:r>
      <w:r>
        <w:rPr/>
        <w:t>⡅</w:t>
      </w:r>
      <w:r>
        <w:rPr/>
        <w:t>稻抩╌㤦㭆灊伱愲漨矃ꌮꆏ未⵨截⼷塠ꍲ剭佡캣噄整쉫扦〻縪䖡㚮棂桬爽彌쉭焫⍆懃⼪併깔깧偢</w:t>
      </w:r>
      <w:r>
        <w:rPr/>
        <w:t>⠷</w:t>
      </w:r>
      <w:r>
        <w:rPr/>
        <w:t>斮顐</w:t>
      </w:r>
      <w:r>
        <w:rPr/>
        <w:t>ⰴ</w:t>
      </w:r>
      <w:r>
        <w:rPr/>
        <w:t>䃂倷慒器䥬䝅住璡奞싂䂡</w:t>
      </w:r>
      <w:r>
        <w:rPr/>
        <w:t>⠹⣂</w:t>
      </w:r>
      <w:r>
        <w:rPr/>
        <w:t>칓㕀畇炮</w:t>
      </w:r>
      <w:r>
        <w:rPr/>
        <w:t>ꦣ</w:t>
      </w:r>
      <w:r>
        <w:rPr/>
        <w:t>偈扭쵁걀쉶扸촵䵸䔪䁩ꅄ싂䀸㡹䩞ꎻ䭙䅴쉵怴숪䥟䕎쌪딬</w:t>
      </w:r>
      <w:r>
        <w:rPr/>
        <w:t>ꦵ</w:t>
      </w:r>
      <w:r>
        <w:rPr/>
        <w:t>傿湈䭳䤸樽</w:t>
      </w:r>
      <w:r>
        <w:rPr/>
        <w:t>ꔲ</w:t>
      </w:r>
      <w:r>
        <w:rPr/>
        <w:t>땳摶䍥㐽㜰䩒㩷匽뼸</w:t>
      </w:r>
      <w:r>
        <w:rPr/>
        <w:t>ꦡ</w:t>
      </w:r>
      <w:r>
        <w:rPr/>
        <w:t>偔惂㘺숯꧎숺顱뿂습斣╄</w:t>
      </w:r>
      <w:r>
        <w:rPr/>
        <w:t>ꥅ</w:t>
      </w:r>
      <w:r>
        <w:rPr/>
        <w:t>䡕浄佄㡁곂䍵쉵⨵䗃䵳㐹</w:t>
      </w:r>
      <w:r>
        <w:rPr/>
        <w:t>ⷂ</w:t>
      </w:r>
      <w:r>
        <w:rPr/>
        <w:t>券摡⻍꥞氦⎘⩗䕳䥆䥫뇂畉彈뭏뇎</w:t>
      </w:r>
      <w:r>
        <w:rPr/>
        <w:t>ꤩ</w:t>
      </w:r>
      <w:r>
        <w:rPr/>
        <w:t>슡䑗归숤쉵䍵澱廃♘灀疣䨥㜣䝤噀</w:t>
      </w:r>
      <w:r>
        <w:rPr/>
        <w:t>Ⱳ⥵</w:t>
      </w:r>
      <w:r>
        <w:rPr/>
        <w:t>冮꥕쉢땪椶汗ㅋ愻쉕⨺掻䉙搦䝡晅牓䵓숺兄☪偫⤹硹啅轣</w:t>
      </w:r>
      <w:r>
        <w:rPr/>
        <w:t>ꥊ</w:t>
      </w:r>
      <w:r>
        <w:rPr/>
        <w:t>뭟⮏剤杅⨩䑍⩾懃祕ꍄ杰⨭겵輪</w:t>
      </w:r>
      <w:r>
        <w:rPr/>
        <w:t>Ⳃ〈</w:t>
      </w:r>
      <w:r>
        <w:rPr/>
        <w:t>䘨</w:t>
      </w:r>
      <w:r>
        <w:rPr/>
        <w:t>ꤥ</w:t>
      </w:r>
      <w:r>
        <w:rPr/>
        <w:t>㕯쉨升慃啖㩗祪㐰䌯欪♰決惂橒⥟䔮摔欷礷䜦ꥴ悏喻쉥䱬⹷吴㩘</w:t>
      </w:r>
      <w:r>
        <w:rPr/>
        <w:t>ⱎ</w:t>
      </w:r>
      <w:r>
        <w:rPr/>
        <w:t>㫂䅶䩹斵䁑頲䨵䟂쉬⸷㭹㕍쉸ꇂ礨䠨䱦毂쉪숻쉾슱捴</w:t>
      </w:r>
      <w:r>
        <w:rPr/>
        <w:t>Ⱚ</w:t>
      </w:r>
      <w:r>
        <w:rPr/>
        <w:t>㐨愰</w:t>
      </w:r>
      <w:r>
        <w:rPr/>
        <w:t>ꤽ</w:t>
      </w:r>
      <w:r>
        <w:rPr/>
        <w:t>䛂ꄭ帮䱒썾쉖</w:t>
      </w:r>
      <w:r>
        <w:rPr/>
        <w:t>ⵑ</w:t>
      </w:r>
      <w:r>
        <w:rPr/>
        <w:t>獖癋ど썒녎溬쉅숣焷㑤玏轤싃唻㉢啗♥⽮漭弭⮣</w:t>
      </w:r>
      <w:r>
        <w:rPr/>
        <w:t>ⱊ</w:t>
      </w:r>
      <w:r>
        <w:rPr/>
        <w:t>䱯喩汆䝶焬輯ꅳꍠ椣䴰</w:t>
      </w:r>
      <w:r>
        <w:rPr/>
        <w:t>ⵒ</w:t>
      </w:r>
      <w:r>
        <w:rPr/>
        <w:t>氽뽎⩇㨱歸쏂求⍺䯂䁉橍⭭⨮桊㘷啷䁤쉧㡹辥쉈⌱瑨帪㵁쉷</w:t>
      </w:r>
      <w:r>
        <w:rPr/>
        <w:t>ⱦ</w:t>
      </w:r>
      <w:r>
        <w:rPr/>
        <w:t>쉩ぺ頸畬轒熵⮏穱偾⻎⼶䊏㈻佢㭢傣奊杩㨰䍬㣂輷斮⩸眩䶬䠭⾮椨⬲磂頣恴穷奵⥨兗窮ꥴ涿坭潐䳂䔳⽣偆䵷䥄╏␊썘뗂彄晫晆㥈⺥嘵䩒⺻넪佲쉁쵃义彂⭷稹㡥숲</w:t>
      </w:r>
      <w:r>
        <w:rPr/>
        <w:t>ꔨ</w:t>
      </w:r>
      <w:r>
        <w:rPr/>
        <w:t>恫뭅䞩用䁘䩤㕴쉧㚱瘭칸⺬䙧縺넴䙥쉟䙺㙱佱ぺ塶晶䫂䁋쉹瑩</w:t>
      </w:r>
      <w:r>
        <w:rPr/>
        <w:t>Ⳏ</w:t>
      </w:r>
      <w:r>
        <w:rPr/>
        <w:t>煲佪扊긱㩈朣깹䈲㡟⽬슿䱪㘱採渺汦汇딳冱温녤쉨旂♁썃걚吪슣全⽟떣</w:t>
      </w:r>
      <w:r>
        <w:rPr/>
        <w:t>ⱶ</w:t>
      </w:r>
      <w:r>
        <w:rPr/>
        <w:t>䩌</w:t>
      </w:r>
      <w:r>
        <w:rPr/>
        <w:t>ꕶꕤ</w:t>
      </w:r>
      <w:r>
        <w:rPr/>
        <w:t>㕫㴺咮⪩썪</w:t>
      </w:r>
      <w:r>
        <w:rPr/>
        <w:t>ⰳ</w:t>
      </w:r>
      <w:r>
        <w:rPr/>
        <w:t>㢬㕭⪩ㄦ塉獔䘻</w:t>
      </w:r>
      <w:r>
        <w:rPr/>
        <w:t>ꥆ</w:t>
      </w:r>
      <w:r>
        <w:rPr/>
        <w:t>轖쉶㇂깗哂⍩쉂穨䫂佋⑉쉠顒쉤⸶숪䪵怳獊否␳</w:t>
      </w:r>
      <w:r>
        <w:rPr/>
        <w:t>ⲱ</w:t>
      </w:r>
      <w:r>
        <w:rPr/>
        <w:t>쉞녊숭瑲䱺</w:t>
      </w:r>
      <w:r>
        <w:rPr/>
        <w:t>ꔯ</w:t>
      </w:r>
      <w:r>
        <w:rPr/>
        <w:t>浅쉫믃橅㠶妡</w:t>
      </w:r>
      <w:r>
        <w:rPr/>
        <w:t>ꕊ</w:t>
      </w:r>
      <w:r>
        <w:rPr/>
        <w:t>娹♩湉歲瑞槂潠娲</w:t>
      </w:r>
      <w:r>
        <w:rPr/>
        <w:t>ⱈ⹐</w:t>
      </w:r>
      <w:r>
        <w:rPr/>
        <w:t>戴癃沬埂⩐㔲쉳嚻眷⩺䑧輻䱕剎䪩䭍뭯걎ㅚ恶挺</w:t>
      </w:r>
      <w:r>
        <w:rPr/>
        <w:t>꤫</w:t>
      </w:r>
      <w:r>
        <w:rPr/>
        <w:t>䫂묰滍숲㡒⺡</w:t>
      </w:r>
      <w:r>
        <w:rPr/>
        <w:t>⡥</w:t>
      </w:r>
      <w:r>
        <w:rPr/>
        <w:t>䥍悡秂矂껂㛂쉃</w:t>
      </w:r>
      <w:r>
        <w:rPr/>
        <w:t>ⶻ</w:t>
      </w:r>
      <w:r>
        <w:rPr/>
        <w:t>갴</w:t>
      </w:r>
      <w:r>
        <w:rPr/>
        <w:t>⡡</w:t>
      </w:r>
      <w:r>
        <w:rPr/>
        <w:t>瀹䣂䂮䢡</w:t>
      </w:r>
      <w:r>
        <w:rPr/>
        <w:t>꧂</w:t>
      </w:r>
      <w:r>
        <w:rPr/>
        <w:t>㘩숽焸䀸抣杺쏎轵㥸숮</w:t>
      </w:r>
      <w:r>
        <w:rPr/>
        <w:t>Ⱟ</w:t>
      </w:r>
      <w:r>
        <w:rPr/>
        <w:t>㮏㍃䩆䑂婟ꍴ춘㉯⹤報橾甽党䭔쉂ギ䘦</w:t>
      </w:r>
      <w:r>
        <w:rPr/>
        <w:t>ⴶ</w:t>
      </w:r>
      <w:r>
        <w:rPr/>
        <w:t>䥕灘</w:t>
      </w:r>
      <w:r>
        <w:rPr/>
        <w:t>ꥇ</w:t>
      </w:r>
      <w:r>
        <w:rPr/>
        <w:t>元숻婱䔪䨵쵎楏쉗</w:t>
      </w:r>
      <w:r>
        <w:rPr/>
        <w:t>Ⲙ</w:t>
      </w:r>
      <w:r>
        <w:rPr/>
        <w:t>䭯䕡厘矂쉞瑩⮣揂㴲砤㏂숲漫쵡츶넻繠⹊쉏敓砶⩐恒扸女繅堩姃췍顚幧牨䅥唴卥㝯ぇ넸噘뿂숪顧⍑떬䉊偍迎壂ꏂꅌ</w:t>
      </w:r>
      <w:r>
        <w:rPr/>
        <w:t>ⱁ</w:t>
      </w:r>
      <w:r>
        <w:rPr/>
        <w:t>晭樲睚晊佌焴숴뽉潾飂元爩弦</w:t>
      </w:r>
      <w:r>
        <w:rPr/>
        <w:t>⡷</w:t>
      </w:r>
      <w:r>
        <w:rPr/>
        <w:t>싂쉅乢</w:t>
      </w:r>
      <w:r>
        <w:rPr/>
        <w:t>ꦻ</w:t>
      </w:r>
      <w:r>
        <w:rPr/>
        <w:t>슻⭠</w:t>
      </w:r>
      <w:r>
        <w:rPr/>
        <w:t>ꥑ</w:t>
      </w:r>
      <w:r>
        <w:rPr/>
        <w:t>頱䡉㑂燂</w:t>
      </w:r>
      <w:r>
        <w:rPr/>
        <w:t>⡒</w:t>
      </w:r>
      <w:r>
        <w:rPr/>
        <w:t>⺘⩒</w:t>
      </w:r>
      <w:r>
        <w:rPr/>
        <w:t>ⱓ</w:t>
      </w:r>
      <w:r>
        <w:rPr/>
        <w:t>넭圪䕐⯂䨰䪩㭏뾻ꥭ</w:t>
      </w:r>
      <w:r>
        <w:rPr/>
        <w:t>ꥊ</w:t>
      </w:r>
      <w:r>
        <w:rPr/>
        <w:t>䁀⪵噏溻失䭈⭎楾䅰飂䚮䂥椤捸쉥偣轒䋂㙕</w:t>
      </w:r>
      <w:r>
        <w:rPr/>
        <w:t>⡘</w:t>
      </w:r>
      <w:r>
        <w:rPr/>
        <w:t>䝱幮浣ヂ杧秂轮⻂㌨埂쉡⾏儯轒灍額楖䩂㝠戫⑱䶮䵬幃庿偣녟〪祇㉃疱䞩</w:t>
      </w:r>
      <w:r>
        <w:rPr/>
        <w:t>ꥍ╨</w:t>
      </w:r>
      <w:r>
        <w:rPr/>
        <w:t>䔻䨪歑偞믂뇍㌵捱佇㝰</w:t>
      </w:r>
      <w:r>
        <w:rPr/>
        <w:t>ⵎ</w:t>
      </w:r>
      <w:r>
        <w:rPr/>
        <w:t>唪呃쉢숶거䕾䡩숽汬僂쉆䩯쉥磂儷攩⽚壃げ쉲磃㉏物쉎⽪剡ꌪ㎩橱搯ヂ슻焸⼥쉀䁆㙦쉊㌦䈻汉쉪橆쉞䉃숩颬⫎繱奴䔣䡒썌ヂ碩</w:t>
      </w:r>
      <w:r>
        <w:rPr/>
        <w:t>⡑</w:t>
      </w:r>
      <w:r>
        <w:rPr/>
        <w:t>뽣</w:t>
      </w:r>
      <w:r>
        <w:rPr/>
        <w:t>ꗂ</w:t>
      </w:r>
      <w:r>
        <w:rPr/>
        <w:t>⡚</w:t>
      </w:r>
      <w:r>
        <w:rPr/>
        <w:t>뾩䘩⮥땃숦䤦瀭䭍⩪癰</w:t>
      </w:r>
      <w:r>
        <w:rPr/>
        <w:t>⢘</w:t>
      </w:r>
      <w:r>
        <w:rPr/>
        <w:t>攷婶灃䮵䂬彎묭⽖恵꥖㍯걢㕸禩⥌䌽繋爰쵖뼷坢刻猥眲煳捋㬱쉫걢獪</w:t>
      </w:r>
      <w:r>
        <w:rPr/>
        <w:t>⡋</w:t>
      </w:r>
      <w:r>
        <w:rPr/>
        <w:t>晴䍸㉫癓囂쉥숭櫂뇂⧂쉤歪ꄬ煠塥垿䩩㜤숸☷坎倷⭺⹊神墏瑗䌊戳創숥㉢睸슿믂⍀浌儣䡨</w:t>
      </w:r>
      <w:r>
        <w:rPr/>
        <w:t>ꦬ</w:t>
      </w:r>
      <w:r>
        <w:rPr/>
        <w:t>晞쉷㴪쉹䢿捂搸幪㉚㩫⨪ꌤ卧䄮幮樲꥔넻瑭㈪椴剠彶恸䡏轂㎿㭃繯潧朷睹䗃槂楣樸栳싂슣頱煍뾏</w:t>
      </w:r>
      <w:r>
        <w:rPr/>
        <w:t>ⰵ</w:t>
      </w:r>
      <w:r>
        <w:rPr/>
        <w:t>ㅢ恤堥㛂</w:t>
      </w:r>
      <w:r>
        <w:rPr/>
        <w:t>⡶╪</w:t>
      </w:r>
      <w:r>
        <w:rPr/>
        <w:t>永슥㚏媡坰싎塏瘦媿搪</w:t>
      </w:r>
      <w:r>
        <w:rPr/>
        <w:t>⠭</w:t>
      </w:r>
      <w:r>
        <w:rPr/>
        <w:t>焴⿎㔷咘◂仃婣⤵⍡䑂婏녌顱⭖癚⩎긦㥀</w:t>
      </w:r>
      <w:r>
        <w:rPr/>
        <w:t>ⵟ</w:t>
      </w:r>
      <w:r>
        <w:rPr/>
        <w:t>亻슏啥䍍搷땁녉煕▥쉉㴭敚捸</w:t>
      </w:r>
      <w:r>
        <w:rPr/>
        <w:t>ꤸ</w:t>
      </w:r>
      <w:r>
        <w:rPr/>
        <w:t>⣂␷</w:t>
      </w:r>
      <w:r>
        <w:rPr/>
        <w:t>奵㏂癑䩂㪡䭷戱懂埂涮⎮걌썀㵗婞쵱</w:t>
      </w:r>
      <w:r>
        <w:rPr/>
        <w:t>ꗂ</w:t>
      </w:r>
      <w:r>
        <w:rPr/>
        <w:t>圲䤮穲⒮澏㩈皩쉗兗슥䱧㑄䔱⵩兖㵆碮秂䶘컃盂檵⼣汅㛂呰片懎⩶碥⸦幫癗皩瓂쉳뭩썴僂슡漫祾恀爩䀸쉙止响㈵㬱彐煐⹎䉌</w:t>
      </w:r>
      <w:r>
        <w:rPr/>
        <w:t>ꕕ</w:t>
      </w:r>
      <w:r>
        <w:rPr/>
        <w:t>䳂쉾</w:t>
      </w:r>
      <w:r>
        <w:rPr/>
        <w:t>ꕇ</w:t>
      </w:r>
      <w:r>
        <w:rPr/>
        <w:t>潵䭍땙庿爱뽋♆⼪頰숫灠ꅰ刮槍轋桚ㆣ쉋乘䂵湤깂嗂</w:t>
      </w:r>
      <w:r>
        <w:rPr/>
        <w:t>ⱋ</w:t>
      </w:r>
      <w:r>
        <w:rPr/>
        <w:t>歐쉙⩘녌쉲㉶戨惂彏搤剙⑫쉖帺儷묷㠪痂뽈偆牊劏癣뽐⚥䰯捎㡹汱㡃タ䝎숶轍妩♓义쉬泂</w:t>
      </w:r>
      <w:r>
        <w:rPr/>
        <w:t>ꕵ⬶</w:t>
      </w:r>
      <w:r>
        <w:rPr/>
        <w:t>숶㘺쉸垮☷壂쉃䁁⍱㍣슘䁶</w:t>
      </w:r>
      <w:r>
        <w:rPr/>
        <w:t>ⵤ</w:t>
      </w:r>
      <w:r>
        <w:rPr/>
        <w:t>쏂</w:t>
      </w:r>
      <w:r>
        <w:rPr/>
        <w:t>ꗎ</w:t>
      </w:r>
      <w:r>
        <w:rPr/>
        <w:t>圱䙓⨤숤㥺坺娩ꄶ♗婰磂䘨쉑喩㕉捩啀佌熡㮥昱쉈畲</w:t>
      </w:r>
      <w:r>
        <w:rPr/>
        <w:t>ⱡ</w:t>
      </w:r>
      <w:r>
        <w:rPr/>
        <w:t>幠쉕愭剄녯</w:t>
      </w:r>
      <w:r>
        <w:rPr/>
        <w:t>⠭</w:t>
      </w:r>
      <w:r>
        <w:rPr/>
        <w:t>㧎ꥥ㌱</w:t>
      </w:r>
      <w:r>
        <w:rPr/>
        <w:t>ꥌ</w:t>
      </w:r>
      <w:r>
        <w:rPr/>
        <w:t>䖻㕥땄牟迂柂㝺숹埃ヂ弭㝣䥩婉䅦싂摭⒬卑歫䟂檱쉐晢䥄䱵弫橫厩嚘炩썔㘥堭⨦⼶画䨹㠦쉎숬㠺䔽⑮䅣剮湃傣䎱卄湑稪⍙婚⌥掮⫂畍忂㙂䌪㣂촪싂椩ぁ䔸柂뼸颿㴷牸堤땭㗂歚橔싂輩ㅱ㈱䉰勂⥊慶佦뼳䥶䛃⑌쉈欰橲䃂⥞揂떿歓㈱뽭숥祇⤶楦娺㮘곍╅ꅔ쉮┵憥⵺剆쉀䰨祠橣协ㅖ䚻抿侬㉴啡拎</w:t>
      </w:r>
      <w:r>
        <w:rPr/>
        <w:t>ⵞ</w:t>
      </w:r>
      <w:r>
        <w:rPr/>
        <w:t>噹扁睉八牵ꥥ⭇刣樮漲捶嘩䇂쉱</w:t>
      </w:r>
      <w:r>
        <w:rPr/>
        <w:t>ꦮ</w:t>
      </w:r>
      <w:r>
        <w:rPr/>
        <w:t>㙉愺걦숭뽆䤶坅恧땳癪也墵恄䗂婗柂녰澻</w:t>
      </w:r>
      <w:r>
        <w:rPr/>
        <w:t>⡐</w:t>
      </w:r>
      <w:r>
        <w:rPr/>
        <w:t>⽰淂牎焪伴瘩剴嗂湐䀹䀽繟뭱卶⑮䭄湩摲</w:t>
      </w:r>
      <w:r>
        <w:rPr/>
        <w:t>⡈</w:t>
      </w:r>
      <w:r>
        <w:rPr/>
        <w:t>촩ꍊ쉴偲숭歃䠽⩁扤整抱䍫㬪⭤싎슮</w:t>
      </w:r>
      <w:r>
        <w:rPr/>
        <w:t>ⱹ</w:t>
      </w:r>
      <w:r>
        <w:rPr/>
        <w:t>䴪ꍕ쵧㞱쉞♸쉢╾槂牳牦啱㟂</w:t>
      </w:r>
      <w:r>
        <w:rPr/>
        <w:t>ⷃ꧂⭵</w:t>
      </w:r>
      <w:r>
        <w:rPr/>
        <w:t>强쉅夊ꅃ㈴嚿썹桏숹琳쉌䥀쎏癙뽲쉌</w:t>
      </w:r>
      <w:r>
        <w:rPr/>
        <w:t>ꥉ</w:t>
      </w:r>
      <w:r>
        <w:rPr/>
        <w:t>ぢ</w:t>
      </w:r>
      <w:r>
        <w:rPr/>
        <w:t>ꕎ</w:t>
      </w:r>
      <w:r>
        <w:rPr/>
        <w:t>쵦ㅪ秃眳넷䞣</w:t>
      </w:r>
      <w:r>
        <w:rPr/>
        <w:t>ⵧ</w:t>
      </w:r>
      <w:r>
        <w:rPr/>
        <w:t>㩳⽸渤坥㝮쉋</w:t>
      </w:r>
      <w:r>
        <w:rPr/>
        <w:t>ⴵ⥬</w:t>
      </w:r>
      <w:r>
        <w:rPr/>
        <w:t>䉰쉕ꅚ숳⪥⩱㙏呠쎩</w:t>
      </w:r>
      <w:r>
        <w:rPr/>
        <w:t>ꔣ</w:t>
      </w:r>
      <w:r>
        <w:rPr/>
        <w:t>ꌲ楘䭣橤쉟ꥠ楥╉숸숰婊䉺㑣䝶正顆掩㔪洤偖ꅭ䦩䙣녹睏촳硬勂㒩녋坅怷썹䁎杇敹婀猷ㅖ䭍녃넦橴</w:t>
      </w:r>
      <w:r>
        <w:rPr/>
        <w:t>ⴺ</w:t>
      </w:r>
      <w:r>
        <w:rPr/>
        <w:t>穀杶稪슻眮塞䱇䭁橡煱䩩쉔</w:t>
      </w:r>
      <w:r>
        <w:rPr/>
        <w:t>ⳍ</w:t>
      </w:r>
      <w:r>
        <w:rPr/>
        <w:t>婾䙮㙆墡捩砭汙奫南喵敒캥ꥪ纬쉾㮬⎡뼶㈪뭱싃捂⮣犩旂칶⽩昷焩発啊䫂偵犬䩯悩⌷彲歒䉷⹊┰㘭ꅢ넩䲱楧쉲䧂⎮瑧䀶⥡뭫㠱摷썕쉓</w:t>
      </w:r>
      <w:r>
        <w:rPr/>
        <w:t>ⱃ</w:t>
      </w:r>
      <w:r>
        <w:rPr/>
        <w:t>涬歪䥗싂ㄭ㕯呙⩏㙉㠨哂숥婥䱎㬲뇂畂剥⥞㙭乩䖩啪潕䱦䯃뗂</w:t>
      </w:r>
      <w:r>
        <w:rPr/>
        <w:t>ⵊ</w:t>
      </w:r>
      <w:r>
        <w:rPr/>
        <w:t>쉧⨱娸竂䘹♥匶橱䲬牯墱塇䍑슥祦䪩洪ꅶ伮㕑䣂⩌汈䍎䱡港썚묲떱扮⥵ㅄ摐辬䊮䀰ㅟ沱㖻츥㵐暘숨㭇牱伻眩䇎縺⏍⩯亏僂㬪䵕呷橄䑡惂㐭녵晘㙸슘摤煇归䉞䙡뼴</w:t>
      </w:r>
      <w:r>
        <w:rPr/>
        <w:t>ⱙ</w:t>
      </w:r>
      <w:r>
        <w:rPr/>
        <w:t>恣栮</w:t>
      </w:r>
      <w:r>
        <w:rPr/>
        <w:t>ꦘ</w:t>
      </w:r>
      <w:r>
        <w:rPr/>
        <w:t>컂顇䅚じ澬</w:t>
      </w:r>
      <w:r>
        <w:rPr/>
        <w:t>꧂</w:t>
      </w:r>
      <w:r>
        <w:rPr/>
        <w:t>熘楫캩癕䄲⹑犣扸숮⻂飂쵾㵄⯃⭨싂顒⚱㑏瑈</w:t>
      </w:r>
      <w:r>
        <w:rPr/>
        <w:t>ꦡ</w:t>
      </w:r>
      <w:r>
        <w:rPr/>
        <w:t>剔溮츻칋幀ꎘ쉏塤繶祚⽊</w:t>
      </w:r>
      <w:r>
        <w:rPr/>
        <w:t>Ⳃ</w:t>
      </w:r>
      <w:r>
        <w:rPr/>
        <w:t>䶡⬰稰䯂컂櫃쉘㑲矂嫂㕕䉌쉆␵뽈쉪き撮㞩쉞纡쉑⑟칰彊⤺硱칱꥘쉂</w:t>
      </w:r>
      <w:r>
        <w:rPr/>
        <w:t>ꦡ</w:t>
      </w:r>
      <w:r>
        <w:rPr/>
        <w:t>灰䙫姃幦슘犏䌣䰪┫䩑㪬攲</w:t>
      </w:r>
      <w:r>
        <w:rPr/>
        <w:t>ⱋ꥕</w:t>
      </w:r>
      <w:r>
        <w:rPr/>
        <w:t>䑹┯嘯</w:t>
      </w:r>
      <w:r>
        <w:rPr/>
        <w:t>⠺</w:t>
      </w:r>
      <w:r>
        <w:rPr/>
        <w:t>ꍔ啞䦡爻䌱咣</w:t>
      </w:r>
      <w:r>
        <w:rPr/>
        <w:t>ꤱ</w:t>
      </w:r>
      <w:r>
        <w:rPr/>
        <w:t>歹姂䩹⫂숤珂剘䕑싂䩯旂咥숨쵫</w:t>
      </w:r>
      <w:r>
        <w:rPr/>
        <w:t>⢵</w:t>
      </w:r>
      <w:r>
        <w:rPr/>
        <w:t>湕危礮䅕⚩玵뽉</w:t>
      </w:r>
      <w:r>
        <w:rPr/>
        <w:t>ⲏ</w:t>
      </w:r>
      <w:r>
        <w:rPr/>
        <w:t>摂坵扞术瓂䕶恈⹭ꅡꥩ꧎圲</w:t>
      </w:r>
      <w:r>
        <w:rPr/>
        <w:t>ⵍ</w:t>
      </w:r>
      <w:r>
        <w:rPr/>
        <w:t>浅磎ㅓ槂頪奤</w:t>
      </w:r>
      <w:r>
        <w:rPr/>
        <w:t>ꤽ</w:t>
      </w:r>
      <w:r>
        <w:rPr/>
        <w:t>轨쉱㑙゘쉮楘쉂顥䅥㥀⹷瑶뭪奵뭭㭨쉪塓張昳祣쉁</w:t>
      </w:r>
      <w:r>
        <w:rPr/>
        <w:t>⡣꥔</w:t>
      </w:r>
      <w:r>
        <w:rPr/>
        <w:t>額匮䭩曂뗂</w:t>
      </w:r>
      <w:r>
        <w:rPr/>
        <w:t>ⲩ</w:t>
      </w:r>
      <w:r>
        <w:rPr/>
        <w:t>癃ㄦ쉭숷埂</w:t>
      </w:r>
      <w:r>
        <w:rPr/>
        <w:t>꧂</w:t>
      </w:r>
      <w:r>
        <w:rPr/>
        <w:t>楠浧쉤뽵䐷ꍊ捯</w:t>
      </w:r>
      <w:r>
        <w:rPr/>
        <w:t>ꔭ</w:t>
      </w:r>
      <w:r>
        <w:rPr/>
        <w:t>桮⛂쉘眶假灗眣癇畁</w:t>
      </w:r>
      <w:r>
        <w:rPr/>
        <w:t>ꥁ</w:t>
      </w:r>
      <w:r>
        <w:rPr/>
        <w:t>ⰽ</w:t>
      </w:r>
      <w:r>
        <w:rPr/>
        <w:t>橕</w:t>
      </w:r>
      <w:r>
        <w:rPr/>
        <w:t>ꕰ</w:t>
      </w:r>
      <w:r>
        <w:rPr/>
        <w:t>땞辣頹㴯乥⎡獃穣䱂䱂頪촺䜯䀶佀㢿㙄</w:t>
      </w:r>
      <w:r>
        <w:rPr/>
        <w:t>ꤪ</w:t>
      </w:r>
      <w:r>
        <w:rPr/>
        <w:t>恳숤㬩㌱</w:t>
      </w:r>
      <w:r>
        <w:rPr/>
        <w:t>꧂</w:t>
      </w:r>
      <w:r>
        <w:rPr/>
        <w:t>䴰ꆱ硩㘵䝺攫桡㐩囂幸䵎頰夳彶ꏂ</w:t>
      </w:r>
      <w:r>
        <w:rPr/>
        <w:t>ꤣ</w:t>
      </w:r>
      <w:r>
        <w:rPr/>
        <w:t>ㅑ㬷栣姎</w:t>
      </w:r>
      <w:r>
        <w:rPr/>
        <w:t>Ɫ</w:t>
      </w:r>
      <w:r>
        <w:rPr/>
        <w:t>乬癹刭⥒쉡穓夦쉠뇎䕪彩乣顁堊炻彎楄灚</w:t>
      </w:r>
      <w:r>
        <w:rPr/>
        <w:t>ⷂ</w:t>
      </w:r>
      <w:r>
        <w:rPr/>
        <w:t>㭯晴걷⭍垩⦵樹⸫䬮쉸㍉쉫幖牆⹥㭉瑱帪☮</w:t>
      </w:r>
      <w:r>
        <w:rPr/>
        <w:t>ꖱ╩</w:t>
      </w:r>
      <w:r>
        <w:rPr/>
        <w:t>쉖懂⌣</w:t>
      </w:r>
      <w:r>
        <w:rPr/>
        <w:t>ⴥ</w:t>
      </w:r>
      <w:r>
        <w:rPr/>
        <w:t>䤤录⼵㔫䥦堬㟂氥☰ꥱ爨쉊쵅╁ꥪ㪡㵌睢⯂슿焭쉰</w:t>
      </w:r>
      <w:r>
        <w:rPr/>
        <w:t>ⵎ⒵</w:t>
      </w:r>
      <w:r>
        <w:rPr/>
        <w:t>땓頯뽩ゥ伭乥넹</w:t>
      </w:r>
      <w:r>
        <w:rPr/>
        <w:t>ꖵ</w:t>
      </w:r>
      <w:r>
        <w:rPr/>
        <w:t>깘</w:t>
      </w:r>
      <w:r>
        <w:rPr/>
        <w:t>⡋☴</w:t>
      </w:r>
      <w:r>
        <w:rPr/>
        <w:t>쉒倱䉖湳槂离㙈싂䅙睭嘻䙯癨晓眭さ⑥楸潁汦匽㭔捗柎傱弽㯃䓍</w:t>
      </w:r>
      <w:r>
        <w:rPr/>
        <w:t>ꤣ</w:t>
      </w:r>
      <w:r>
        <w:rPr/>
        <w:t>泂㬻녔挥轇⬹쉡眪唴硭⌹숱扰垿췂</w:t>
      </w:r>
      <w:r>
        <w:rPr/>
        <w:t>ꔳ</w:t>
      </w:r>
      <w:r>
        <w:rPr/>
        <w:t>㔦䕓稬㚿湢⩏䅙䩖䜰슮䭘䌦쉂칅</w:t>
      </w:r>
      <w:r>
        <w:rPr/>
        <w:t>ꦏ</w:t>
      </w:r>
      <w:r>
        <w:rPr/>
        <w:t>歐剣卐땬洵挩숭盂摡噤쉦</w:t>
      </w:r>
      <w:r>
        <w:rPr/>
        <w:t>꧂</w:t>
      </w:r>
      <w:r>
        <w:rPr/>
        <w:t>㦬⑖眲걔牳㈺⥟䌪卶놏飂倱㩡㵢ꅩ㒩含䩂</w:t>
      </w:r>
      <w:r>
        <w:rPr/>
        <w:t>⠩</w:t>
      </w:r>
      <w:r>
        <w:rPr/>
        <w:t>䄽溩㡆쉧䵁婨扅䄻倱䠬㑣怬䩁獎䅅癯杰쉰湗싂婑䆩榿ꥰ照⽟녬報飂</w:t>
      </w:r>
      <w:r>
        <w:rPr/>
        <w:t>⠥</w:t>
      </w:r>
      <w:r>
        <w:rPr/>
        <w:t>䵭瘮卵梏㌶䙘</w:t>
      </w:r>
      <w:r>
        <w:rPr/>
        <w:t>ⵧ</w:t>
      </w:r>
      <w:r>
        <w:rPr/>
        <w:t>쉢湸</w:t>
      </w:r>
      <w:r>
        <w:rPr/>
        <w:t>ⱍ</w:t>
      </w:r>
      <w:r>
        <w:rPr/>
        <w:t>쉤㥘컃䩟框㋂</w:t>
      </w:r>
      <w:r>
        <w:rPr/>
        <w:t>ꗂ</w:t>
      </w:r>
      <w:r>
        <w:rPr/>
        <w:t>泂ꥶ⭉㉏晚旂恕숪別㕤㉬千桎⫂硦</w:t>
      </w:r>
      <w:r>
        <w:rPr/>
        <w:t>ⱑ</w:t>
      </w:r>
      <w:r>
        <w:rPr/>
        <w:t>䙸买偈奨⩡〹떥녑卦䵀吪晊秂쉯⭷轕㉒䭢暮◂呩猵㝑墬䍘栮坂䇂縶硴䙪砨秂穬㒿㡀殣슬쉡㴵漴㑍囂㔽㕰</w:t>
      </w:r>
      <w:r>
        <w:rPr/>
        <w:t>ꥂ</w:t>
      </w:r>
      <w:r>
        <w:rPr/>
        <w:t>ⰻ</w:t>
      </w:r>
      <w:r>
        <w:rPr/>
        <w:t>灤悥抻꥚</w:t>
      </w:r>
      <w:r>
        <w:rPr/>
        <w:t>⢬</w:t>
      </w:r>
      <w:r>
        <w:rPr/>
        <w:t>쉘繑</w:t>
      </w:r>
      <w:r>
        <w:rPr/>
        <w:t>Ⳃ⒩</w:t>
      </w:r>
      <w:r>
        <w:rPr/>
        <w:t>汞弫繱ꍖ겣焳⨩悩桃榥</w:t>
      </w:r>
      <w:r>
        <w:rPr/>
        <w:t>⠻⫂</w:t>
      </w:r>
      <w:r>
        <w:rPr/>
        <w:t>ꏂ扵쉒悿瘨䘬轺⼲㜩쉁㴳㩭爣繫晉塤晴硹奙灭㝞묲榬깑</w:t>
      </w:r>
      <w:r>
        <w:rPr/>
        <w:t>ⵖ</w:t>
      </w:r>
      <w:r>
        <w:rPr/>
        <w:t>掱㠲쉎쉳숤嚵ㅯ乭</w:t>
      </w:r>
      <w:r>
        <w:rPr/>
        <w:t>ⱎ</w:t>
      </w:r>
      <w:r>
        <w:rPr/>
        <w:t>딣</w:t>
      </w:r>
      <w:r>
        <w:rPr/>
        <w:t>꤭</w:t>
      </w:r>
      <w:r>
        <w:rPr/>
        <w:t>ㅫ䙎稲ꇂ湩䉤䢥⑱喱恓睸⼱쌻田㛂㝑礸瑄⨦种습滂䠪컂䥗獱쉚氹㶏츸晘썞濂ㅅ橺</w:t>
      </w:r>
      <w:r>
        <w:rPr/>
        <w:t>Ⳃ</w:t>
      </w:r>
      <w:r>
        <w:rPr/>
        <w:t>䀯う숤淂前桤殬癓䱳䔴쉹⯎唸땺䨩㒣愽㡏딹⭪䛂瑂祒橒硠㪣僎丵</w:t>
      </w:r>
      <w:r>
        <w:rPr/>
        <w:t>ꔴ</w:t>
      </w:r>
      <w:r>
        <w:rPr/>
        <w:t>啱갹쉊</w:t>
      </w:r>
      <w:r>
        <w:rPr/>
        <w:t>ꕡ</w:t>
      </w:r>
      <w:r>
        <w:rPr/>
        <w:t>瀺䝫㖱輩癃慫健橥啸䙾剞싂␽䝺塭輤䮡</w:t>
      </w:r>
      <w:r>
        <w:rPr/>
        <w:t>ꦿ</w:t>
      </w:r>
      <w:r>
        <w:rPr/>
        <w:t>纬儸䩭潃䑮烂䥌⾏㏂剟楶棎䄳</w:t>
      </w:r>
      <w:r>
        <w:rPr/>
        <w:t>⡏</w:t>
      </w:r>
      <w:r>
        <w:rPr/>
        <w:t>娴䭶떩扁頦</w:t>
      </w:r>
      <w:r>
        <w:rPr/>
        <w:t>ꕤ</w:t>
      </w:r>
      <w:r>
        <w:rPr/>
        <w:t>썉歙ꎩ깑恉㵠㐷呔칚䱦硔⥫仂壂</w:t>
      </w:r>
      <w:r>
        <w:rPr/>
        <w:t>ꦣ</w:t>
      </w:r>
      <w:r>
        <w:rPr/>
        <w:t>䇂楄䅸숥煠䁎璿뗂컎穩㡒⿂異</w:t>
      </w:r>
      <w:r>
        <w:rPr/>
        <w:t>⠤</w:t>
      </w:r>
      <w:r>
        <w:rPr/>
        <w:t>壂攮恄⪬ꅧ㵃妿啡乐癆⽭畖呞⤵戲䩀塠㵠噾弴쉾깶ꆏ織뽢獬囂懂婤硣</w:t>
      </w:r>
      <w:r>
        <w:rPr/>
        <w:t>ꗂ</w:t>
      </w:r>
      <w:r>
        <w:rPr/>
        <w:t>슱</w:t>
      </w:r>
      <w:r>
        <w:rPr/>
        <w:t>ꕶ</w:t>
      </w:r>
      <w:r>
        <w:rPr/>
        <w:t>ꏂ⎥慠媻⭌쉆숭乆ꍏ昮䋎朮楏爩꺥뇂䭔轸㇂愊桖焵䰪㭰乕썙奣쉗쉋쵫憱夵䉔</w:t>
      </w:r>
      <w:r>
        <w:rPr/>
        <w:t>ꤨ</w:t>
      </w:r>
      <w:r>
        <w:rPr/>
        <w:t>忂</w:t>
      </w:r>
      <w:r>
        <w:rPr/>
        <w:t>꧃</w:t>
      </w:r>
      <w:r>
        <w:rPr/>
        <w:t>䲩晫䗂亩</w:t>
      </w:r>
      <w:r>
        <w:rPr/>
        <w:t>ⱈ</w:t>
      </w:r>
      <w:r>
        <w:rPr/>
        <w:t>䨺捉썺⹤煾潋瑈㎣㥒縸⯂㍐楃漲⺱ヂ긭呾춣싍䇂㎿쉡숣狂换庡轓싂뿍ꅯ뽌䑾</w:t>
      </w:r>
      <w:r>
        <w:rPr/>
        <w:t>ꤦ</w:t>
      </w:r>
      <w:r>
        <w:rPr/>
        <w:t>畾㌽燂쉎㍵㡊㠽㝷轤䑳顅殩彀䮻協▻뾩㔣</w:t>
      </w:r>
      <w:r>
        <w:rPr/>
        <w:t>⡪</w:t>
      </w:r>
      <w:r>
        <w:rPr/>
        <w:t>淃媮㑾䑆惂䞿戰琨ꅨ滃䡪正⨺䞏䕯⭴⑾㝒乭恂䁴票睡摑숣䷂凍⭍䎘悥녣═</w:t>
      </w:r>
      <w:r>
        <w:rPr/>
        <w:t>ⴽꤱ</w:t>
      </w:r>
      <w:r>
        <w:rPr/>
        <w:t>ꥧ扯彀帬숶ㄳ</w:t>
      </w:r>
      <w:r>
        <w:rPr/>
        <w:t>ꥄ</w:t>
      </w:r>
      <w:r>
        <w:rPr/>
        <w:t>䩁䔰晷敃⍘䙞沥⽄楰⤷愫쵖働桵ꄸ彷㯂䦡慇睟妥</w:t>
      </w:r>
      <w:r>
        <w:rPr/>
        <w:t>ⶩ</w:t>
      </w:r>
      <w:r>
        <w:rPr/>
        <w:t>㑰곂熡偗싂</w:t>
      </w:r>
      <w:r>
        <w:rPr/>
        <w:t>⡨</w:t>
      </w:r>
      <w:r>
        <w:rPr/>
        <w:t>갪␯呬쎮넥숷</w:t>
      </w:r>
      <w:r>
        <w:rPr/>
        <w:t>ꥎ</w:t>
      </w:r>
      <w:r>
        <w:rPr/>
        <w:t>⽏ㆵ呭婉갪쵒掮春轊⥁갮幣㵴畔숪䙱䥖갪栴䙭歞ヂ漽㥊樽⍠쉌⥰</w:t>
      </w:r>
      <w:r>
        <w:rPr/>
        <w:t>ꖮ</w:t>
      </w:r>
      <w:r>
        <w:rPr/>
        <w:t>息濂倯䯂</w:t>
      </w:r>
      <w:r>
        <w:rPr/>
        <w:t>Ⲭ</w:t>
      </w:r>
      <w:r>
        <w:rPr/>
        <w:t>剏㕾㑷뗂昴䙐偈厡⑎</w:t>
      </w:r>
      <w:r>
        <w:rPr/>
        <w:t>ⲡ</w:t>
      </w:r>
      <w:r>
        <w:rPr/>
        <w:t>䨯灥⤣⪻廎㕬♯⚩숲</w:t>
      </w:r>
      <w:r>
        <w:rPr/>
        <w:t>꤭</w:t>
      </w:r>
      <w:r>
        <w:rPr/>
        <w:t>㍒ㄱ䱲冘冿땖⑭㨦秂숭</w:t>
      </w:r>
      <w:r>
        <w:rPr/>
        <w:t>⣍</w:t>
      </w:r>
      <w:r>
        <w:rPr/>
        <w:t>楚盂쉋侥녣嗂䚘ㄪ楩塚</w:t>
      </w:r>
      <w:r>
        <w:rPr/>
        <w:t>⡗⩂</w:t>
      </w:r>
      <w:r>
        <w:rPr/>
        <w:t>勂숱뽒격촩央㚡礸숩⿂㐩ァ⻂係</w:t>
      </w:r>
      <w:r>
        <w:rPr/>
        <w:t>ꦻ</w:t>
      </w:r>
      <w:r>
        <w:rPr/>
        <w:t>㈶숲汬绂䍥숣땠䑗</w:t>
      </w:r>
      <w:r>
        <w:rPr/>
        <w:t>ꦡ</w:t>
      </w:r>
      <w:r>
        <w:rPr/>
        <w:t>㷂㭟䠶娲믃畉⹦䁷컂⸸쉶兤琪爺厩溮呠戥싂깴ꅷ䰥梬廎쉪㨷</w:t>
      </w:r>
      <w:r>
        <w:rPr/>
        <w:t>ꖣ꤫</w:t>
      </w:r>
      <w:r>
        <w:rPr/>
        <w:t>彳깾녮縫썧䍕佨䱟瑱㑊䡲⌭┱䱇㍧⹫숽㭰쉱煤剂</w:t>
      </w:r>
      <w:r>
        <w:rPr/>
        <w:t>ꗂ</w:t>
      </w:r>
      <w:r>
        <w:rPr/>
        <w:t>춱傥⧍欸⬦䢩쉅振⨲䧂뭗䛂瘬獲쉓</w:t>
      </w:r>
      <w:r>
        <w:rPr/>
        <w:t>⡾</w:t>
      </w:r>
      <w:r>
        <w:rPr/>
        <w:t>쉨⩇䚱슮俎歃奋㘳晧㨰칬攨噯⍧쏂㥆矂㆘祂牢</w:t>
      </w:r>
      <w:r>
        <w:rPr/>
        <w:t>ⲏ</w:t>
      </w:r>
      <w:r>
        <w:rPr/>
        <w:t>噕䤹恚䆬䫂칖ㆱ䟂瑂塄灥䭲쌴⭚稶く숷䱃捺愺廂쉕弳兦ꄤ潤⽘塤摲ꥱ坫㪵쉦爭渮婠畑⑬䭗眽乪뽾憩祃獡收걬썡噵顈슏杩稣埂㬹稪唩匪濂갪㍫㑗䫂穫浟썒怸䍌硊ㅃ祎슘뽟恬灄恢ㄽ扮⪩禣⧎䵊䟂츨쉒♄⑈彄䇂뿍</w:t>
      </w:r>
      <w:r>
        <w:rPr/>
        <w:t>⠦</w:t>
      </w:r>
      <w:r>
        <w:rPr/>
        <w:t>䭾昮껂票쉅唭칡ヂ녭療壂晡晥⭕婮㘪倲〯殱㕢氽扨</w:t>
      </w:r>
      <w:r>
        <w:rPr/>
        <w:t>ꕔ</w:t>
      </w:r>
      <w:r>
        <w:rPr/>
        <w:t>煀顒숳晳勂䪱㘷┫ꎵ䴴田涏▘ㅊ乁ꄭ垬㤨癷뭥塀뗂㴦潢䙐充噰무䈹媘</w:t>
      </w:r>
      <w:r>
        <w:rPr/>
        <w:t>ⱴ⡦⥒</w:t>
      </w:r>
      <w:r>
        <w:rPr/>
        <w:t>偭顸轂睳㐳摭싃⹌䳂灪땨䆱祶㑴땔桞䕷漸捆⑟녞</w:t>
      </w:r>
      <w:r>
        <w:rPr/>
        <w:t>ꤦꔹ</w:t>
      </w:r>
      <w:r>
        <w:rPr/>
        <w:t>殿杂眪䜊䎮녷敤칺㜥睷勂</w:t>
      </w:r>
      <w:r>
        <w:rPr/>
        <w:t>ⶥ</w:t>
      </w:r>
      <w:r>
        <w:rPr/>
        <w:t>녬㪿皻⧂䝚婥쉮䑨䅳</w:t>
      </w:r>
      <w:r>
        <w:rPr/>
        <w:t>ⵑ</w:t>
      </w:r>
      <w:r>
        <w:rPr/>
        <w:t>兪</w:t>
      </w:r>
      <w:r>
        <w:rPr/>
        <w:t>ⴽ</w:t>
      </w:r>
      <w:r>
        <w:rPr/>
        <w:t>爹批摡㏂놱⩷䌮⨦䈸媘ꍗ䉒㡞㙙煦쉢淂愵厩所⩁䥐晇䭨숺䈥㴸慣术ꄬ歋潐ꅊ潦䜬㶱뽏㈪顇䉎숤珎䍖弮⍱氬</w:t>
      </w:r>
      <w:r>
        <w:rPr/>
        <w:t>ⰲ</w:t>
      </w:r>
      <w:r>
        <w:rPr/>
        <w:t>揂䕵넺䦱捵숲櫎♋</w:t>
      </w:r>
      <w:r>
        <w:rPr/>
        <w:t>ꤺ⪱</w:t>
      </w:r>
      <w:r>
        <w:rPr/>
        <w:t>㑋슱敾⌻㴩쉭쉴뭣绂⵷㠩⽹쉗쉘顉塗癋ㅏ繷稶澵䘺䵅숥㴮䃂▏숪㔤䌥䬶ꅫ㩈㭆湶</w:t>
      </w:r>
      <w:r>
        <w:rPr/>
        <w:t>ꕚ</w:t>
      </w:r>
      <w:r>
        <w:rPr/>
        <w:t>䵓⽅</w:t>
      </w:r>
      <w:r>
        <w:rPr/>
        <w:t>ꕑ</w:t>
      </w:r>
      <w:r>
        <w:rPr/>
        <w:t>廂싂挪뮣剺㮥싂帩祎㉥⮵杸⍔䢵뗂</w:t>
      </w:r>
      <w:r>
        <w:rPr/>
        <w:t>ꤥ</w:t>
      </w:r>
      <w:r>
        <w:rPr/>
        <w:t>棂䉀碏婯䯂⫍⩮ご⽉숣参떬䝓䵡숲㦏浅㋂ꍨ彗兯슮</w:t>
      </w:r>
      <w:r>
        <w:rPr/>
        <w:t>꧂</w:t>
      </w:r>
      <w:r>
        <w:rPr/>
        <w:t>汊ꍢ痍䵐䞿꥙䱴湋칭辩煗䖱淂긮顉┫䵳洪䐩☥䭄吴䙎㜩浮恃ꌱネ歵浌䐲⛂㶥㩓⏂飍猦뾣穧娦唴</w:t>
      </w:r>
      <w:r>
        <w:rPr/>
        <w:t>꧍</w:t>
      </w:r>
      <w:r>
        <w:rPr/>
        <w:t>꺏吭恱硓묽䵉樴㘱串⎿</w:t>
      </w:r>
      <w:r>
        <w:rPr/>
        <w:t>Ɑ</w:t>
      </w:r>
      <w:r>
        <w:rPr/>
        <w:t>祟憣児㇂杚걧唨䳂繰榱祐犘偉憏숬瀩⭦䈽䩐圪╾浘䞩穭琱㙇娳</w:t>
      </w:r>
      <w:r>
        <w:rPr/>
        <w:t>ꥁ</w:t>
      </w:r>
      <w:r>
        <w:rPr/>
        <w:t>涿㧂枣䥱⵾兮숦庣圪縻䶩╳쵑癱創걔佧砸咮⤣칍䯂</w:t>
      </w:r>
      <w:r>
        <w:rPr/>
        <w:t>ⷂ</w:t>
      </w:r>
      <w:r>
        <w:rPr/>
        <w:t>栱쉱唪㑶ꍃ婇쉑桗⩔</w:t>
      </w:r>
      <w:r>
        <w:rPr/>
        <w:t>꧂</w:t>
      </w:r>
      <w:r>
        <w:rPr/>
        <w:t>㥨숶頳狂␲㭃䝞䕸啟圣</w:t>
      </w:r>
      <w:r>
        <w:rPr/>
        <w:t>ꔬ</w:t>
      </w:r>
      <w:r>
        <w:rPr/>
        <w:t>㊱쉚㕢</w:t>
      </w:r>
      <w:r>
        <w:rPr/>
        <w:t>ꥀ⑦</w:t>
      </w:r>
      <w:r>
        <w:rPr/>
        <w:t>숯攬칭タ慫硑걋</w:t>
      </w:r>
      <w:r>
        <w:rPr/>
        <w:t>ⱱ⮻ⰹ</w:t>
      </w:r>
      <w:r>
        <w:rPr/>
        <w:t>쉀栨숦</w:t>
      </w:r>
      <w:r>
        <w:rPr/>
        <w:t>ꔰ</w:t>
      </w:r>
      <w:r>
        <w:rPr/>
        <w:t>䳍䩁繩㔪噬䰥彍祋払춥쉤杤眳慆䰳䕞歵佯祂窡썬頮禮焦槂坥朽偵療ㄥ温⩒痂걊썍が桨쉫</w:t>
      </w:r>
      <w:r>
        <w:rPr/>
        <w:t>⣂</w:t>
      </w:r>
      <w:r>
        <w:rPr/>
        <w:t>態⾱痂牾⌴㧂操䰶竂来癓컃硍妩ㄦ䕚싍⛂張⧃겏牁뾬싂佫硏婢ꌰ䍞컂浐幦樣䝒⏂◃婤顔匰쉈〪氤庩㬷䙐楺繫䬪㭵慗슘㉆顶㟂炮싂⭱쉙䅃䤳橃䕍䷂䌯䠬浯摏牢彡⛂圦</w:t>
      </w:r>
      <w:r>
        <w:rPr/>
        <w:t>꧂</w:t>
      </w:r>
      <w:r>
        <w:rPr/>
        <w:t>ꥴ䥀竃깨棂烂딬瑮䈻㑪䡮┫ꏍ佸敏㕱䡲㢬啗뼴个牤楗뼬䁈娮䗍杏슬쉹걅橤橑ꥵ쵲㵊뮩</w:t>
      </w:r>
      <w:r>
        <w:rPr/>
        <w:t>ꦬ☤</w:t>
      </w:r>
      <w:r>
        <w:rPr/>
        <w:t>榬䄯甸싂슘췎쉱쵅楩揂뽩湃</w:t>
      </w:r>
      <w:r>
        <w:rPr/>
        <w:t>⠺</w:t>
      </w:r>
      <w:r>
        <w:rPr/>
        <w:t>瀪啁氤䞵故桟先癨瀯旂</w:t>
      </w:r>
      <w:r>
        <w:rPr/>
        <w:t>ⰻ</w:t>
      </w:r>
      <w:r>
        <w:rPr/>
        <w:t>枮쉫帴凍䵾</w:t>
      </w:r>
      <w:r>
        <w:rPr/>
        <w:t>⡷</w:t>
      </w:r>
      <w:r>
        <w:rPr/>
        <w:t>싂㕯</w:t>
      </w:r>
      <w:r>
        <w:rPr/>
        <w:t>ⶬ</w:t>
      </w:r>
      <w:r>
        <w:rPr/>
        <w:t>쉂坶偀歧㵟昩椶懂싂关䁺ㅨ⥷廍楚换噄斿㥚彋슡ꍐ乗쉂昨塅쉒䤥㉖䀊㪘婀㙪渴ꎩ潞㴩㝢⹏뼥싂㡥湯䁉츱䉏䱭㡟匷厮⒘嫂捒ꏂ倸媩敖⸱㌰纩浸灅촬毂</w:t>
      </w:r>
      <w:r>
        <w:rPr/>
        <w:t>Ⱖ⸻</w:t>
      </w:r>
      <w:r>
        <w:rPr/>
        <w:t>倥ㅦ捲⨻㡄㡟㭆䵠奯䝡瘺䈪掬숭걣䍕</w:t>
      </w:r>
      <w:r>
        <w:rPr/>
        <w:t>⡱</w:t>
      </w:r>
      <w:r>
        <w:rPr/>
        <w:t>㬩溥扦</w:t>
      </w:r>
      <w:r>
        <w:rPr/>
        <w:t>ꦱ</w:t>
      </w:r>
      <w:r>
        <w:rPr/>
        <w:t>숶橑䑚</w:t>
      </w:r>
      <w:r>
        <w:rPr/>
        <w:t>ꥁ</w:t>
      </w:r>
      <w:r>
        <w:rPr/>
        <w:t>⡆</w:t>
      </w:r>
      <w:r>
        <w:rPr/>
        <w:t>㑨䨯䇂呋颮␳╔纣㶮뽈㙡姂泂䬮熡</w:t>
      </w:r>
      <w:r>
        <w:rPr/>
        <w:t>ꔰ</w:t>
      </w:r>
      <w:r>
        <w:rPr/>
        <w:t>乣竂묱杌ꥥ䡅撣癵轠ㆻ極獎嗍쉗숵䮡涘䜯硺幌瓂</w:t>
      </w:r>
      <w:r>
        <w:rPr/>
        <w:t>ꥒ⭋</w:t>
      </w:r>
      <w:r>
        <w:rPr/>
        <w:t>煪㐫⼱狎㒘꥙⺣㴤㨫䅍䍀⍯榡뇂뮣浤㍕쵵㕪啌갷숪쉄☷㷂愶䈰彥㡣⩋汨䱨繷氻</w:t>
      </w:r>
      <w:r>
        <w:rPr/>
        <w:t>ꦿ</w:t>
      </w:r>
      <w:r>
        <w:rPr/>
        <w:t>뽍슱췂做懎숰破쉍畦擂佬姂⏍ꍒ䭨䜱参䪵㟂槂濂때쉫佰㖩揂呦</w:t>
      </w:r>
      <w:r>
        <w:rPr/>
        <w:t>⡥</w:t>
      </w:r>
      <w:r>
        <w:rPr/>
        <w:t>㩟䙲㌺썌氵</w:t>
      </w:r>
      <w:r>
        <w:rPr/>
        <w:t>ⲻ</w:t>
      </w:r>
      <w:r>
        <w:rPr/>
        <w:t>張䵏癕頭㧂숥皱쉩깞</w:t>
      </w:r>
      <w:r>
        <w:rPr/>
        <w:t>Ⱚ</w:t>
      </w:r>
      <w:r>
        <w:rPr/>
        <w:t>㵖夹㴤礪嗂</w:t>
      </w:r>
      <w:r>
        <w:rPr/>
        <w:t>⡱</w:t>
      </w:r>
      <w:r>
        <w:rPr/>
        <w:t>䵬㩭</w:t>
      </w:r>
      <w:r>
        <w:rPr/>
        <w:t>ⱴ</w:t>
      </w:r>
      <w:r>
        <w:rPr/>
        <w:t>ㅶ䨮䮵猰汔㉈䢵幂䄣朰</w:t>
      </w:r>
      <w:r>
        <w:rPr/>
        <w:t>ⱈ</w:t>
      </w:r>
      <w:r>
        <w:rPr/>
        <w:t>슥⨯極⻍牟갷樰䙘⩬瑐杘싎南</w:t>
      </w:r>
      <w:r>
        <w:rPr/>
        <w:t>ⵦ</w:t>
      </w:r>
      <w:r>
        <w:rPr/>
        <w:t>呚⮩㩆偧摷獾焴╯</w:t>
      </w:r>
      <w:r>
        <w:rPr/>
        <w:t>ꤣ</w:t>
      </w:r>
      <w:r>
        <w:rPr/>
        <w:t>⽎珂⼬⑵瓂噟榩椥繱</w:t>
      </w:r>
      <w:r>
        <w:rPr/>
        <w:t>ꥋ</w:t>
      </w:r>
      <w:r>
        <w:rPr/>
        <w:t>廂娬ꄰ싂슡牙楟㵙숱㩶睊㡀꥚䩯息凂쉁땎顮쵺偗ㅧ꺮瑩쉓㊡䗂䏂斿挶</w:t>
      </w:r>
      <w:r>
        <w:rPr/>
        <w:t>ꔥ</w:t>
      </w:r>
      <w:r>
        <w:rPr/>
        <w:t>癖싂穱李⩡廂獓╧⩐轐칀䖩뭆㝹囂</w:t>
      </w:r>
      <w:r>
        <w:rPr/>
        <w:t>Ɱ</w:t>
      </w:r>
      <w:r>
        <w:rPr/>
        <w:t>㕡䬥⫂甹ꥮ숴쌬繞⿂帽ㅷ颣쉍礲슩婸严係⏂칐朲牬썷輻⾡쉔顆㍇쉔愣㞿쉴뗎吪歾樤⼵슱穧垿呧䆻□쉟䉾颻氻滂㥑쉉睄柃彈⩨⦩癌牯Ⓜ쉓㕺쉗练纘帹숩睍㕉쉭奄㉤ヂ⵫䘴㭷䦿伤ꍟ䭲칣칵츹쉀咩睲砭橣⍳顆顟挴䍉䙱싂ꥶ땺⦡쉷䁁牳㕯</w:t>
      </w:r>
      <w:r>
        <w:rPr/>
        <w:t>⡰</w:t>
      </w:r>
      <w:r>
        <w:rPr/>
        <w:t>攣救堫啈未潃柂䔩礱太忂乯䎱㏂⨩썫掮䃂畣㉴灲䉕摒쉁䵌뭁煃柂輸땪㩙汋潎憩ꌹ圶碵嘺썏敮祷祧湧塾㞣窥츤䩘쉞佤㭦㊣ꥦ</w:t>
      </w:r>
      <w:r>
        <w:rPr/>
        <w:t>ꥐ</w:t>
      </w:r>
      <w:r>
        <w:rPr/>
        <w:t>㩥䥸仂⯂⍦썪毎婶煤숰匸쉦䥞強姎塷䵧槂灍繚슻乏楑輮兮쉁圶佢㙮迂뇂숽쉒ㆩ</w:t>
      </w:r>
      <w:r>
        <w:rPr/>
        <w:t>ⴭ</w:t>
      </w:r>
      <w:r>
        <w:rPr/>
        <w:t>쉁樶媩橵根䣂栰꺡橑䬴숹礳瞩㭗⩲</w:t>
      </w:r>
      <w:r>
        <w:rPr/>
        <w:t>꤭</w:t>
      </w:r>
      <w:r>
        <w:rPr/>
        <w:t>歋扰쉅㑏潨싎剴숳땁</w:t>
      </w:r>
      <w:r>
        <w:rPr/>
        <w:t>⡄</w:t>
      </w:r>
      <w:r>
        <w:rPr/>
        <w:t>쉵䈽丸㬮㍯㤲婠싂瑄吮墻䙂湍䆬⭤⼊恫汶슱潗㌪깮</w:t>
      </w:r>
      <w:r>
        <w:rPr/>
        <w:t>ⴳ</w:t>
      </w:r>
      <w:r>
        <w:rPr/>
        <w:t>긫</w:t>
      </w:r>
      <w:r>
        <w:rPr/>
        <w:t>ꥏ⹦</w:t>
      </w:r>
      <w:r>
        <w:rPr/>
        <w:t>〺严灒습涣쵆疩⤪</w:t>
      </w:r>
      <w:r>
        <w:rPr/>
        <w:t>⡇</w:t>
      </w:r>
      <w:r>
        <w:rPr/>
        <w:t>䱪⮩땹堶彈滂㣂㝡쉘㋂淂㷃幷슻佚㋂中䠶㍅뭶䛂礱䝉㥀戳䥫䕢琭䐸繎涮皩熥樺㥚甥㴸咥떬硧촪縸⹟䑶뽚김敦捲䂣䥄믃쉸㑕倶幃㡞㮮囂欩놩⬸繘쉧塷帲䉾뇂썳습汅顲䣂싂頵숰긭獁慗ꎡ彘䌦쏂</w:t>
      </w:r>
      <w:r>
        <w:rPr/>
        <w:t>ꕵ</w:t>
      </w:r>
      <w:r>
        <w:rPr/>
        <w:t>쉠縣슥䍃浵⍨㚿橒瘳憩潥喵瀦坲癔繀稷咵⨫㙩䕸싎匸⨽獀</w:t>
      </w:r>
      <w:r>
        <w:rPr/>
        <w:t>⣂</w:t>
      </w:r>
      <w:r>
        <w:rPr/>
        <w:t>洵</w:t>
      </w:r>
      <w:r>
        <w:rPr/>
        <w:t>ⵎ</w:t>
      </w:r>
      <w:r>
        <w:rPr/>
        <w:t>쉪믂剋쉨쉵</w:t>
      </w:r>
      <w:r>
        <w:rPr/>
        <w:t>ꕦ</w:t>
      </w:r>
      <w:r>
        <w:rPr/>
        <w:t>摌盂⫂獂⩄ㅦ潠㥁恹뇂輶썁䡟弩畴猳긮䔸污쉂托㉵扉䱉쉘䌭</w:t>
      </w:r>
      <w:r>
        <w:rPr/>
        <w:t>ⰰ</w:t>
      </w:r>
      <w:r>
        <w:rPr/>
        <w:t>憡楍嚩슣깧はꄤ䄭䩄窘⭇쉍䩚掩⭃旂福䊬楹娭슩秂䅥丮樫슘싂䥨癇頪干彴촬畕쉸济势녧㯂䐦㍘潩썓拂戶슬쉴畵剈癊⭪싂뾣숲囍걓塬幢唤全</w:t>
      </w:r>
      <w:r>
        <w:rPr/>
        <w:t>ꕀ⍌</w:t>
      </w:r>
      <w:r>
        <w:rPr/>
        <w:t>樯②转땕컂䱤劘䩋뽙䩹懂印쉤娩爷⍳乢摨堣</w:t>
      </w:r>
      <w:r>
        <w:rPr/>
        <w:t>ꤰ</w:t>
      </w:r>
      <w:r>
        <w:rPr/>
        <w:t>깓</w:t>
      </w:r>
      <w:r>
        <w:rPr/>
        <w:t>ꥄ</w:t>
      </w:r>
      <w:r>
        <w:rPr/>
        <w:t>颬犥頫㧂ㅞ祮厮奊넽参䝨坬쉳牗湚⹞숫坾㑏智具搰┱⴩딸썂㙕ㅃ䍏⑆뿃㐸깰䫂⼦⫂偵䔽겻⩩뽟惂</w:t>
      </w:r>
      <w:r>
        <w:rPr/>
        <w:t>Ⳃ</w:t>
      </w:r>
      <w:r>
        <w:rPr/>
        <w:t>轃䑫瓎湮䩢뾿䡗ꍇꅈ㚬뗂瑧歾숮丫祬䝁䈳ꥠ牃棂壎⽒떬氱䩶␵싂츻Ⓜ☺轃䙱♗瑣奈牯슻꥞敖瀽䄩숮䝙䛂⩦欲꥙棂숹⭞䎩瑏㝁</w:t>
      </w:r>
      <w:r>
        <w:rPr/>
        <w:t>ꕍ</w:t>
      </w:r>
      <w:r>
        <w:rPr/>
        <w:t>䨲슣㡙䥪甤싂┣桬洬煟轡㴣礷熵厥䵉櫂쉵瘷珂숪剺쉍쉚딴</w:t>
      </w:r>
      <w:r>
        <w:rPr/>
        <w:t>ⱑ</w:t>
      </w:r>
      <w:r>
        <w:rPr/>
        <w:t>슱슣쎩⨴灖䍊睪灂伫ㄺ䥺숭␹㥉</w:t>
      </w:r>
      <w:r>
        <w:rPr/>
        <w:t>ꕦ</w:t>
      </w:r>
      <w:r>
        <w:rPr/>
        <w:t>쉳䅉䁶啳쉑浥濃䈻⤥땇</w:t>
      </w:r>
      <w:r>
        <w:rPr/>
        <w:t>ⱹ</w:t>
      </w:r>
      <w:r>
        <w:rPr/>
        <w:t>偡朦係䱷剑䋂煳䡦갩唵頣⹗⯂㜫眳⼬䤬싍顫砦擂测瑐僂╶⸺梬싂썎僂穑뭰奏뇂䑥噅깉剶⨪䝠㐪壂䱎싂灊</w:t>
      </w:r>
      <w:r>
        <w:rPr/>
        <w:t>ꤱ</w:t>
      </w:r>
      <w:r>
        <w:rPr/>
        <w:t>䩨㉗倻敱</w:t>
      </w:r>
      <w:r>
        <w:rPr/>
        <w:t>ꗃ⩙</w:t>
      </w:r>
      <w:r>
        <w:rPr/>
        <w:t>뭨숺坆棂ꥯ佒ꅊ朣栳䁍䩣㭥晟朻䉓捹쉞싂┦睖硥䚻㑄</w:t>
      </w:r>
      <w:r>
        <w:rPr/>
        <w:t>ⷂ</w:t>
      </w:r>
      <w:r>
        <w:rPr/>
        <w:t>깏穫䵈㌭㐲</w:t>
      </w:r>
      <w:r>
        <w:rPr/>
        <w:t>ꥆ</w:t>
      </w:r>
      <w:r>
        <w:rPr/>
        <w:t>䁩轎묺匣䁡숦珂䫂숱쉶匤쉦さꌪ繶焨摕辩㇍ㅎ㥮┺恠欹걉䑵슱㤦曂뿂䡟䶮上ㅵ樺纡䄪쉔䅵批㡫吨㑌䤵盍⸱练旂氪捳㍃牂㭑㵉☦㴶坫걔咻卆桲쌨㕯땋ꅞ椵碡汵熿皱쉥奬</w:t>
      </w:r>
      <w:r>
        <w:rPr/>
        <w:t>ꤦ</w:t>
      </w:r>
      <w:r>
        <w:rPr/>
        <w:t>䱮</w:t>
      </w:r>
      <w:r>
        <w:rPr/>
        <w:t>ⵙ</w:t>
      </w:r>
      <w:r>
        <w:rPr/>
        <w:t>䉣쏂</w:t>
      </w:r>
      <w:r>
        <w:rPr/>
        <w:t>ꕵ</w:t>
      </w:r>
      <w:r>
        <w:rPr/>
        <w:t>䤭塱瑠</w:t>
      </w:r>
      <w:r>
        <w:rPr/>
        <w:t>ꥎ</w:t>
      </w:r>
      <w:r>
        <w:rPr/>
        <w:t>㑓</w:t>
      </w:r>
      <w:r>
        <w:rPr/>
        <w:t>Ⱝ</w:t>
      </w:r>
      <w:r>
        <w:rPr/>
        <w:t>쉧潤⥧쉔䴳夵儯䙨䁊愣ㄶ䠯┷光恇걱疻╆㋂㕲儩쉫䲥⌱싎䁚㧂攪倮桐橩轅䫂⑱넳쉞䝞杮濂㌨煬攸朻䍮㉸獂恾</w:t>
      </w:r>
      <w:r>
        <w:rPr/>
        <w:t>⡊</w:t>
      </w:r>
      <w:r>
        <w:rPr/>
        <w:t>睊㭅樦♙噟忂祊䉣䝺숪剤䈦쉇⍑䰺劘쉠䙇唬╰頤十⥺松⩁␤쉣咬救穐쎱</w:t>
      </w:r>
      <w:r>
        <w:rPr/>
        <w:t>⣃</w:t>
      </w:r>
      <w:r>
        <w:rPr/>
        <w:t>䮏琷䩰긱깭瑭껂</w:t>
      </w:r>
      <w:r>
        <w:rPr/>
        <w:t>ꦩ</w:t>
      </w:r>
      <w:r>
        <w:rPr/>
        <w:t>嗍ꏂ쉭ㅥ⑳칀潟⛎뇂瑣乺썀싃兑䰺熩⸱呶숲⻂卹겥吩牐㵦牤癑싂潄呷䉊杳转숣縶坈걈埂㵾묷쉙琫摷묷◂쉳牉汲쉙彘丣䝗樭䡯숭售딫掮쉦慃昤떮䯂剏彩</w:t>
      </w:r>
      <w:r>
        <w:rPr/>
        <w:t>ⵎ</w:t>
      </w:r>
      <w:r>
        <w:rPr/>
        <w:t>瀵</w:t>
      </w:r>
      <w:r>
        <w:rPr/>
        <w:t>⡓ⱍ</w:t>
      </w:r>
      <w:r>
        <w:rPr/>
        <w:t>䜶⻃楊⬶溥瑵뽁瞏䈯㍣뼥쉂슩疱び숶䨪묶璮参㛍㈪䩓ㅄ숤㍙硵㥣権手縹㵹</w:t>
      </w:r>
      <w:r>
        <w:rPr/>
        <w:t>ꤻ</w:t>
      </w:r>
      <w:r>
        <w:rPr/>
        <w:t>盂슩䝥쉶쉅䄫敆䀻걍昮㕗숵咘㪩卋뭧䭶쉩걣ぁ桘砭㩘䝡䡏偍䅙炏䔹㵴䴨案쉰公剪畕睏㫂숹悬售숭</w:t>
      </w:r>
      <w:r>
        <w:rPr/>
        <w:t>ⷂ</w:t>
      </w:r>
      <w:r>
        <w:rPr/>
        <w:t>䒵숬朤牤㤶⮩畇丨쉣亩ꄬ橳捁쉞䱮畕㭗橄㇂⬲吷⒬⹚旎㉖䍉뮥⿂䥫ㅭ焬危䅋䥰氰穅䅍珍♑华輴厘⬸儨潮噁售矂⫂쵇䩺䢻숨싂䩲ꇍ㙊参睞⤨娵湦ꌶ睯㶿忂秂䢣⹷㑧扬昩딬⬵뽚瑸塗썞捧癞쉁꥾离ꇎ뇂숬轔넴吥檣犥瓂䙍㧂奃厬凂㌲숻浨㌽㭶瘪䔳心숴湇偆晷</w:t>
      </w:r>
      <w:r>
        <w:rPr/>
        <w:t>ꕧ</w:t>
      </w:r>
      <w:r>
        <w:rPr/>
        <w:t>슬佉싍㈥兦숷牄䱄녉썹㷂썒촤縤쉭䵆</w:t>
      </w:r>
      <w:r>
        <w:rPr/>
        <w:t>꧂</w:t>
      </w:r>
      <w:r>
        <w:rPr/>
        <w:t>物漦ㅂ⵱㗂Ⓜ䂩⍬䶻昫깺唰偳쉌䝧参</w:t>
      </w:r>
      <w:r>
        <w:rPr/>
        <w:t>⡘</w:t>
      </w:r>
      <w:r>
        <w:rPr/>
        <w:t>迂숪녟㭸䍌┯楸卒だ㨯儮</w:t>
      </w:r>
      <w:r>
        <w:rPr/>
        <w:t>Ⳃ</w:t>
      </w:r>
      <w:r>
        <w:rPr/>
        <w:t>摪䭈썖㝾佨瓎塕獑砰獦숥⍷ぢ慖䅳辱ꄥ焰瑬癤桓숥딣ꆣ潨䫂埂䊏判㠪㉇䥶㥊則怳☽</w:t>
      </w:r>
      <w:r>
        <w:rPr/>
        <w:t>⢩</w:t>
      </w:r>
      <w:r>
        <w:rPr/>
        <w:t>弤〨濍쉎䩬晦</w:t>
      </w:r>
      <w:r>
        <w:rPr/>
        <w:t>ⱙ</w:t>
      </w:r>
      <w:r>
        <w:rPr/>
        <w:t>꺥究㕠㕥ꥪ</w:t>
      </w:r>
      <w:r>
        <w:rPr/>
        <w:t>ꥂ</w:t>
      </w:r>
      <w:r>
        <w:rPr/>
        <w:t>繾㊵</w:t>
      </w:r>
      <w:r>
        <w:rPr/>
        <w:t>ꕃ</w:t>
      </w:r>
      <w:r>
        <w:rPr/>
        <w:t>䝊圪䰬숻柂奀䔸딥㡖穯㉖㍴㫍䩐䭌ㅚꥰ⹍⤊䡢愩뭩扆㒥䭪柃廂戭쉲繩</w:t>
      </w:r>
      <w:r>
        <w:rPr/>
        <w:t>ꕏ</w:t>
      </w:r>
      <w:r>
        <w:rPr/>
        <w:t>墥뾩㍉䤷奠稫츥⩌땬䛂㭲⥨吳婑当癤슩佶灉獓辘㡇轉⽴뭊敒慶彐斏䙳搪쵢㬸晀㜨ꍊ</w:t>
      </w:r>
      <w:r>
        <w:rPr/>
        <w:t>ⱺ</w:t>
      </w:r>
      <w:r>
        <w:rPr/>
        <w:t>ⵔ</w:t>
      </w:r>
      <w:r>
        <w:rPr/>
        <w:t>䠵㗂䬸</w:t>
      </w:r>
      <w:r>
        <w:rPr/>
        <w:t>ꤤ䷂</w:t>
      </w:r>
      <w:r>
        <w:rPr/>
        <w:t>㝡䀹氫煤佄䜹䤳圳쉶瀻츦䉘祫咮⭹깈妻䛂㑸싂ㅩ䥌䄶ꥥ⩩䙤㉓츲圪␮묯橳繒柂焵杩싂䏍唶燂眴㕂䕎枡輹쉂欥ꥥ卸瓂</w:t>
      </w:r>
      <w:r>
        <w:rPr/>
        <w:t>ⶣ</w:t>
      </w:r>
      <w:r>
        <w:rPr/>
        <w:t>깙썋挤礻顙婕䵾⵪⽹䘮壂剆昹乗싂㉪卐땂⬴䕙啰轣묣ꅇ呐冮㨦獹晩掣䵢⩞╓琻㝨♥䶣乙帨卑썆⌴묤㉳祟䔶轮䜵쉎猭ㅵ劻⵬㥱䭋䑃捴</w:t>
      </w:r>
      <w:r>
        <w:rPr/>
        <w:t>ⴲ</w:t>
      </w:r>
      <w:r>
        <w:rPr/>
        <w:t>䭇쉊噡ꥩ燂㙂⯃䖩⪏ꆩ䂏㝲䕞⫂땉묬ꇂ佳榘慖㯂땠녦欬〉㎘䘱⩹旂㍗쵓䉮䘱슻浴䥐䚘先㠩싂ꍍ숪숵眦砦싂坴〪⪏慬参숦</w:t>
      </w:r>
      <w:r>
        <w:rPr/>
        <w:t>ꖥ</w:t>
      </w:r>
      <w:r>
        <w:rPr/>
        <w:t>슣⼣䫃公墵弪淃愵깵䠮卍䤹⥠痂灤汕쉦꧎쉶梱␣㩭</w:t>
      </w:r>
      <w:r>
        <w:rPr/>
        <w:t>ⶩ</w:t>
      </w:r>
      <w:r>
        <w:rPr/>
        <w:t>儶쉉惂䕲㩩딭싃嚘녞⚱兣乔䲩歀穌た呂䋍⹱㫃쉇썾숣幍㎘</w:t>
      </w:r>
      <w:r>
        <w:rPr/>
        <w:t>ⵅ</w:t>
      </w:r>
      <w:r>
        <w:rPr/>
        <w:t>껂㥯扫婟䓍晅⏂潐쉀搤㝊</w:t>
      </w:r>
      <w:r>
        <w:rPr/>
        <w:t>꧂⏍</w:t>
      </w:r>
      <w:r>
        <w:rPr/>
        <w:t>摭梬</w:t>
      </w:r>
      <w:r>
        <w:rPr/>
        <w:t>ꗂ</w:t>
      </w:r>
      <w:r>
        <w:rPr/>
        <w:t>坑㍈숴檻</w:t>
      </w:r>
      <w:r>
        <w:rPr/>
        <w:t>⠦</w:t>
      </w:r>
      <w:r>
        <w:rPr/>
        <w:t>男䫂따奞뭢䙟ガ輪㩤産</w:t>
      </w:r>
      <w:r>
        <w:rPr/>
        <w:t>⡰</w:t>
      </w:r>
      <w:r>
        <w:rPr/>
        <w:t>ꤪ</w:t>
      </w:r>
      <w:r>
        <w:rPr/>
        <w:t>憥⩾쉕</w:t>
      </w:r>
      <w:r>
        <w:rPr/>
        <w:t>ꤪ</w:t>
      </w:r>
      <w:r>
        <w:rPr/>
        <w:t>䞱쉤䉎塂䰦⼰仂ꎩ䇎㕙ꅅ眽䐬㢩녕侣쵸䙡넹桭氬㌣檏砻⼹츻뗂⽭牒⹤㩰䄳灌䣃⹔</w:t>
      </w:r>
      <w:r>
        <w:rPr/>
        <w:t>⡔</w:t>
      </w:r>
      <w:r>
        <w:rPr/>
        <w:t>쉥䍂⮮婢戻姍㍹秎绍捒嚘离凂⌷佖獤支輪숤塔⌨뽯깍墏</w:t>
      </w:r>
      <w:r>
        <w:rPr/>
        <w:t>⠸</w:t>
      </w:r>
      <w:r>
        <w:rPr/>
        <w:t>樰彥Ⓜ䴥䙵噘⹲〷⵭係䝣摍仂</w:t>
      </w:r>
      <w:r>
        <w:rPr/>
        <w:t>꧂</w:t>
      </w:r>
      <w:r>
        <w:rPr/>
        <w:t>䓂棍䌯䵶⯂琫䆿䒘䠥⏎汘旂⥑싂╥촭③氪䢬佞⍪敍繨䭩컂太媬〵癭啂</w:t>
      </w:r>
      <w:r>
        <w:rPr/>
        <w:t>ꕇ</w:t>
      </w:r>
      <w:r>
        <w:rPr/>
        <w:t>幈歟扷瓂ぃ쉆橥䉩걱塈⿂槂秂䐺扯츻╕뮬</w:t>
      </w:r>
      <w:r>
        <w:rPr/>
        <w:t>ꕔ</w:t>
      </w:r>
      <w:r>
        <w:rPr/>
        <w:t>轃䜦䳍灋⫎䠦뭖顣싎</w:t>
      </w:r>
      <w:r>
        <w:rPr/>
        <w:t>ⱘ</w:t>
      </w:r>
      <w:r>
        <w:rPr/>
        <w:t>㬤슣溏쉾挴姎怯䉰䄬恬矂䐳㓂䠽䐻䚏歲ꥣ轒ㅱ䃂⸮꺩</w:t>
      </w:r>
      <w:r>
        <w:rPr/>
        <w:t>ⱍ</w:t>
      </w:r>
      <w:r>
        <w:rPr/>
        <w:t>ㅐ迂㡗窿䮩㙘乚쉦䩵뭰恰䐸充䡠쌵债㢿땋숬⥁渣꥖㌦䒘浚䙦䅓⨪쉂뽲妮䥷是</w:t>
      </w:r>
      <w:r>
        <w:rPr/>
        <w:t>ⶱ</w:t>
      </w:r>
      <w:r>
        <w:rPr/>
        <w:t>꺏汦슱쉑쉾恢捵숰儩녆昣歋♂促摀숊쵃桄痂㕘</w:t>
      </w:r>
      <w:r>
        <w:rPr/>
        <w:t>ⲻ</w:t>
      </w:r>
      <w:r>
        <w:rPr/>
        <w:t>洴灓婹束䅭䡍㴦ㅵ佇숻㉹⽟穎㪬涩婰⏂┭䰽떿㙖䣂慤껂炿㬪녓䋃漯䑨싂䡭녙㎩쵶熩┭䥚칑ꍈ勂쉊灊澥춿潾憥䍆刯썫侩㥀䍗㍸넺㝸⩱挮䤳숬ꥠ偄䅦溏烂칀湂楘⍩揂帥ꎣ眶⵸㍭㵷㐺㝙㞩깐偾狂⾏幀䅐佟슬瀪䩢捍㛂㵣쉏ㅏ澮䁆丣䩠⯍䰥☩䭦⤴슥</w:t>
      </w:r>
      <w:r>
        <w:rPr/>
        <w:t>ꕏ</w:t>
      </w:r>
      <w:r>
        <w:rPr/>
        <w:t>숰䚩乢♾㍀䜰偑剆⹥呇硃煆㉴松㖻ꅔ</w:t>
      </w:r>
      <w:r>
        <w:rPr/>
        <w:t>⡲</w:t>
      </w:r>
      <w:r>
        <w:rPr/>
        <w:t>窵</w:t>
      </w:r>
      <w:r>
        <w:rPr/>
        <w:t>ⰹ</w:t>
      </w:r>
      <w:r>
        <w:rPr/>
        <w:t>쉎仂䄣偢狂䑕牓㉄</w:t>
      </w:r>
      <w:r>
        <w:rPr/>
        <w:t>⡘</w:t>
      </w:r>
      <w:r>
        <w:rPr/>
        <w:t>主祙쉊輣牴</w:t>
      </w:r>
      <w:r>
        <w:rPr/>
        <w:t>ⵏ</w:t>
      </w:r>
      <w:r>
        <w:rPr/>
        <w:t>ⰳ</w:t>
      </w:r>
      <w:r>
        <w:rPr/>
        <w:t>佖炬扥</w:t>
      </w:r>
      <w:r>
        <w:rPr/>
        <w:t>ꕣ</w:t>
      </w:r>
      <w:r>
        <w:rPr/>
        <w:t>洹皬匮䄲</w:t>
      </w:r>
      <w:r>
        <w:rPr/>
        <w:t>Ⱙ</w:t>
      </w:r>
      <w:r>
        <w:rPr/>
        <w:t>扮硩杉瑀歔婪䜨㠲噹灲쉞䅲묲쉐捒㡓슱欻䆮䮮㙷⥢⩧㦵䨤䒮㑴ꍣ칹丳㊮썣湐穰䱆兮㦣⩋灘⥦♋◂呴⑏牀싂갩숳娯焣獑╚眪⩮竂쉊慟⹩歇枘㥍㩄䝯쉆㙹㣂䮿壂⌯勃䊮䭓慗祵침䝔畓繈根㎣⴦栥泂㝁牾爫摕摬㕓㗂┺䥇䀱⽇딻ꍾ儱揍녶睫夫浟쉑仂숵ㄻ硯ꍣꍶ乴⹲復㶣쉐秂쉌ꅨ䥾⩶幦欷숦⑙⎬쉵</w:t>
      </w:r>
      <w:r>
        <w:rPr/>
        <w:t>ⴴꕪ</w:t>
      </w:r>
      <w:r>
        <w:rPr/>
        <w:t>祟㕞껂坯迎㐸恎䑂悵쵣䉋㔨㴷녆堥佤彥⽫乀갶㴵橷轵旂嫃㶿㵺녨㭂殣╏き䝎넨䁥捎恂婇楨さ穴攤숳ꍠ桍⴦숥</w:t>
      </w:r>
      <w:r>
        <w:rPr/>
        <w:t>⡅</w:t>
      </w:r>
      <w:r>
        <w:rPr/>
        <w:t>橙⩺整⥋췎ꥴ䳂煑个稽癹彫</w:t>
      </w:r>
      <w:r>
        <w:rPr/>
        <w:t>ꔭ</w:t>
      </w:r>
      <w:r>
        <w:rPr/>
        <w:t>帬優⑞佀㜯⹡䔯䩀䭰橯뇎䥞㞱⩏㥍畒潲矎㊱㠳片㝳䱥</w:t>
      </w:r>
      <w:r>
        <w:rPr/>
        <w:t>ꦘ</w:t>
      </w:r>
      <w:r>
        <w:rPr/>
        <w:t>浹疣䩾桴䨣숩嚣</w:t>
      </w:r>
      <w:r>
        <w:rPr/>
        <w:t>ꕣ</w:t>
      </w:r>
      <w:r>
        <w:rPr/>
        <w:t>䐪婧▱歀ꅀ拂ꍶ洷顄啁㡮颻䜥唣塋긱弱䌯㦏ꄥ</w:t>
      </w:r>
      <w:r>
        <w:rPr/>
        <w:t>ꥏ</w:t>
      </w:r>
      <w:r>
        <w:rPr/>
        <w:t>년䋂⾏睴㩩穤幯檮</w:t>
      </w:r>
      <w:r>
        <w:rPr/>
        <w:t>ⵅ</w:t>
      </w:r>
      <w:r>
        <w:rPr/>
        <w:t>쉵捕㓎颩</w:t>
      </w:r>
      <w:r>
        <w:rPr/>
        <w:t>ⵤ</w:t>
      </w:r>
      <w:r>
        <w:rPr/>
        <w:t>䨻扊繌牋穨恤斏䈴斻쉈</w:t>
      </w:r>
      <w:r>
        <w:rPr/>
        <w:t>ꤣ</w:t>
      </w:r>
      <w:r>
        <w:rPr/>
        <w:t>䥣슣숶䭨潃숣䧂䌨匸깄㫂朦漭楾㝋⨺ꆿ⑇䝃歲䁕神쉱厥奘⨨䇂漯殬潋䵘掣癍ꥭ츨唫ꍍ숴迍썯㕢⑶䧂殬쵫뽱</w:t>
      </w:r>
      <w:r>
        <w:rPr/>
        <w:t>ⶥ</w:t>
      </w:r>
      <w:r>
        <w:rPr/>
        <w:t>怶槂쉡⺥숬싂쉸䵵瑮ㅭ兑匭楲埂繸䖱䁢慸䍦䴭䛂갶睮做䂬顰싂䩘吰滂㭆걗䶏걊넨쵇䐮䥁╬頶澵哂숨昴숊䢥恴㨴䀮㓃슡块㏂䲻剶捗꥗숪獠깪㜨眨ㅉ㝉슩쉞슣愤㥇嗂硑睑⼺恵浅轩Ⓜ灗椣㩏慶牴圹⛂</w:t>
      </w:r>
      <w:r>
        <w:rPr/>
        <w:t>Ⲙ</w:t>
      </w:r>
      <w:r>
        <w:rPr/>
        <w:t>痃才숥䵶㭆䝋쉷</w:t>
      </w:r>
      <w:r>
        <w:rPr/>
        <w:t>⢘</w:t>
      </w:r>
      <w:r>
        <w:rPr/>
        <w:t>䠱堷䉫ꅂ爭㒥㝰쉾杭瓂䩹숻땒晖痎摨뗃</w:t>
      </w:r>
      <w:r>
        <w:rPr/>
        <w:t>⡋</w:t>
      </w:r>
      <w:r>
        <w:rPr/>
        <w:t>折䎩啑䩟쉠䟃㙨⑍恖┽慃百갳凂뭫</w:t>
      </w:r>
      <w:r>
        <w:rPr/>
        <w:t>ꕙ⵳</w:t>
      </w:r>
      <w:r>
        <w:rPr/>
        <w:t>㝭숲頵帨竂穪颣⧂余瓍䘲時楆⥠㭧䝕祣偰녩半剧칀땴势숲</w:t>
      </w:r>
      <w:r>
        <w:rPr/>
        <w:t>ⲿ</w:t>
      </w:r>
      <w:r>
        <w:rPr/>
        <w:t>煾轘쉃䔫伣숪穩噇轨㡔㡲顮⨩뽁瑦⿍輤縤煵喬놘ꅀ䣂倷쉂숺㨴㝔쉴癕뭄灎塄䥍煥꥙칧</w:t>
      </w:r>
      <w:r>
        <w:rPr/>
        <w:t>ꕒꔪ</w:t>
      </w:r>
      <w:r>
        <w:rPr/>
        <w:t>佩║싍儻种⑥뽎彮㜸촭ㅷ䘤澏뼰┫</w:t>
      </w:r>
      <w:r>
        <w:rPr/>
        <w:t>ꔬ</w:t>
      </w:r>
      <w:r>
        <w:rPr/>
        <w:t>佧〹⑁坰枥땠恖㖏㦬녧戳梩轉쉀撏㤲⑆촥췎㩇庣汎녧슬싂皣坈때猸╒䀽㕒</w:t>
      </w:r>
      <w:r>
        <w:rPr/>
        <w:t>ꤸ</w:t>
      </w:r>
      <w:r>
        <w:rPr/>
        <w:t>쉩⌽硧</w:t>
      </w:r>
      <w:r>
        <w:rPr/>
        <w:t>ⵙ</w:t>
      </w:r>
      <w:r>
        <w:rPr/>
        <w:t>츥슻䝊곎슣쉢⭢夽㬪ꅧ昪⽰◂ꍅ䐶匵뼪⯂眦␪で坘㞘뭊捠칰杢䮻건⭺區䨨圳䕱浰怩츮抩頳숫皩汧泂䎣㌴쉀䦩穡囂畕牔睨⼵</w:t>
      </w:r>
      <w:r>
        <w:rPr/>
        <w:t>ⷂ</w:t>
      </w:r>
      <w:r>
        <w:rPr/>
        <w:t>揂䶬ㄬ幹輯ꥷ䩇懂瀪䌫砱䭄츽輸爱氬䒣獺ㅸ溥顠呚体橖䚥䱃摸帹♅捾䭍䡲ꅫ쉒枡䧎䁫䥧칤啓</w:t>
      </w:r>
      <w:r>
        <w:rPr/>
        <w:t>ꤰ⵸</w:t>
      </w:r>
      <w:r>
        <w:rPr/>
        <w:t>䭗卄</w:t>
      </w:r>
      <w:r>
        <w:rPr/>
        <w:t>ꖡ⨳</w:t>
      </w:r>
      <w:r>
        <w:rPr/>
        <w:t>杔微収䷂㭦⍷䵇┨睄濂䄬㨵䊬卷慀쉊卡轘䥏卺攤戲숯炩䅷숦港㓂穓碱묥梏䜭䓂㬭礤佬녾</w:t>
      </w:r>
      <w:r>
        <w:rPr/>
        <w:t>ꕧ</w:t>
      </w:r>
      <w:r>
        <w:rPr/>
        <w:t>湠䣂澿祡挶㪬㥥求㭊촷숳氵晧⥩幾砥㩌匶䨰㋂灍䫂喿</w:t>
      </w:r>
      <w:r>
        <w:rPr/>
        <w:t>ꥆ</w:t>
      </w:r>
      <w:r>
        <w:rPr/>
        <w:t>奫挲뼯繊婱侵柂槎䕸쎻杖墣丮兔⬬䳂绂坕温潺쉥晈㵷典爫䃂䑶⩮䝀</w:t>
      </w:r>
      <w:r>
        <w:rPr/>
        <w:t>ꔳ</w:t>
      </w:r>
      <w:r>
        <w:rPr/>
        <w:t>䉘囂ꍏ뽥䡃䉢⽪ꥦ⸪䁞⯎凃</w:t>
      </w:r>
      <w:r>
        <w:rPr/>
        <w:t>꥟</w:t>
      </w:r>
      <w:r>
        <w:rPr/>
        <w:t>쉆唣㥀倽䐽椭╈䔯떏쉠佭㝣쉫뽎亻뼵䌳挸晲䁉䵄뗃愷慔ぉ㩣숯</w:t>
      </w:r>
      <w:r>
        <w:rPr/>
        <w:t>⡑</w:t>
      </w:r>
      <w:r>
        <w:rPr/>
        <w:t>촽싂挲匷녌噊뇂갪┻</w:t>
      </w:r>
      <w:r>
        <w:rPr/>
        <w:t>⣂</w:t>
      </w:r>
      <w:r>
        <w:rPr/>
        <w:t>㧃攨㌥䷂숸싂橒癯価ㆥ㍂⍮勂奵䝰䍋ꌥ睆督呦頵싂㝖</w:t>
      </w:r>
      <w:r>
        <w:rPr/>
        <w:t>⡲</w:t>
      </w:r>
      <w:r>
        <w:rPr/>
        <w:t>䱇╰⺿悬㴫⽚숸䐶扬쉀捊㋂쉖쉷扏䶿䔫쉕圥쉓㈣牕圥╺䛂⨲땒慪䄹栵</w:t>
      </w:r>
      <w:r>
        <w:rPr/>
        <w:t>⡃</w:t>
      </w:r>
      <w:r>
        <w:rPr/>
        <w:t>쉺㎘㬲慶䥌촴湮⨻畸偎穋ㄊ敘煮ꅯ幅</w:t>
      </w:r>
      <w:r>
        <w:rPr/>
        <w:t>⡊</w:t>
      </w:r>
      <w:r>
        <w:rPr/>
        <w:t>䒏城쵂捆卙町湱潸楺⭴繕쉰</w:t>
      </w:r>
      <w:r>
        <w:rPr/>
        <w:t>ⴻ</w:t>
      </w:r>
      <w:r>
        <w:rPr/>
        <w:t>ㆡ匥硆斩⥾祗䥀싂轢㐦失稪䦿땟♙묨ぶ䁴╬淂松振䌮놻価</w:t>
      </w:r>
      <w:r>
        <w:rPr/>
        <w:t>ⵐ</w:t>
      </w:r>
      <w:r>
        <w:rPr/>
        <w:t>滂㡕奃瞣硄䜺轓♣䕭숩䠫問ꎵ㐱⑀</w:t>
      </w:r>
      <w:r>
        <w:rPr/>
        <w:t>ⱌ</w:t>
      </w:r>
      <w:r>
        <w:rPr/>
        <w:t>놩喡갹싂祈㡒㖩쉋塅傮춿㑾睩䱥䉷쉯斿⨰㌱盂㏂쵀⩀奡쉁窮쉪す彲䩙땺毂⑤辵⯂囂뽦惃棂㝯㋂쉬啋䴮</w:t>
      </w:r>
      <w:r>
        <w:rPr/>
        <w:t>ꥒ</w:t>
      </w:r>
      <w:r>
        <w:rPr/>
        <w:t>獧침쉁乯⑑扏䭆ꅳ㌵瀬⯂쉮娳晚漻쉩ꥭ⩺쉳塗䳂㭁乹浄烂䩁䥡睡挹싍敖⌣ㄪ칍숤慰㠩㑠参䑳⍣瑮뭬弴썶</w:t>
      </w:r>
    </w:p>
    <w:p>
      <w:pPr>
        <w:pStyle w:val="PreformattedText"/>
        <w:bidi w:val="0"/>
        <w:spacing w:before="0" w:after="0"/>
        <w:jc w:val="left"/>
        <w:rPr/>
      </w:pPr>
      <w:r>
        <w:rPr/>
        <w:t>㕗䁧瀭兣⨸㓎橵⩈䌰╆숺쉯⽦悻䍘䡷穉䙘⍀</w:t>
      </w:r>
      <w:r>
        <w:rPr/>
        <w:t>ꤥ</w:t>
      </w:r>
      <w:r>
        <w:rPr/>
        <w:t>쉊㩩桱뽮䕩⛍皱ꥤ⑤癳</w:t>
      </w:r>
      <w:r>
        <w:rPr/>
        <w:t>꧂ꦱ</w:t>
      </w:r>
      <w:r>
        <w:rPr/>
        <w:t>㝗꥘ꥤ婬⺘瑟㜽欷睈䁟頪</w:t>
      </w:r>
      <w:r>
        <w:rPr/>
        <w:t>ⱉ⚏</w:t>
      </w:r>
      <w:r>
        <w:rPr/>
        <w:t>꧂⍋</w:t>
      </w:r>
      <w:r>
        <w:rPr/>
        <w:t>は㠴勂</w:t>
      </w:r>
      <w:r>
        <w:rPr/>
        <w:t>ⱀ</w:t>
      </w:r>
      <w:r>
        <w:rPr/>
        <w:t>夲堮攱瀪꥚㊵䉷䉐顭䁟灈治</w:t>
      </w:r>
      <w:r>
        <w:rPr/>
        <w:t>ꕺ</w:t>
      </w:r>
      <w:r>
        <w:rPr/>
        <w:t>啈犣䪬爸何⨻⼽䁉㎮〺⩅悏⥤䋂䬵數横</w:t>
      </w:r>
      <w:r>
        <w:rPr/>
        <w:t>ꔪ</w:t>
      </w:r>
      <w:r>
        <w:rPr/>
        <w:t>㜣撬䍥嘲䩍煣⩂甯㭵娴恄卪䥤䜸䴥圷弶熘숨ꇂ摳⫂竂倬뭅怭潯㕨걔䵂䕞쉀す矃⌵浌</w:t>
      </w:r>
      <w:r>
        <w:rPr/>
        <w:t>ꤺ</w:t>
      </w:r>
      <w:r>
        <w:rPr/>
        <w:t>껂セ숮ㆩ狍촹㥫湌櫂㩪䭳顨㤥辮⥩䧂煃쉷⚻漸묻䩪쉍쉬轢녵ꅵ㮿숹⤭썵⴯䕁〈ざ伭숸䞿瘦쉏佮䮱</w:t>
      </w:r>
      <w:r>
        <w:rPr/>
        <w:t>ꦩ</w:t>
      </w:r>
      <w:r>
        <w:rPr/>
        <w:t>刳⹴䁔</w:t>
      </w:r>
      <w:r>
        <w:rPr/>
        <w:t>ꥂ</w:t>
      </w:r>
      <w:r>
        <w:rPr/>
        <w:t>䥆╌堶猴㤸掿⽉㭐妥슮</w:t>
      </w:r>
      <w:r>
        <w:rPr/>
        <w:t>ꦡ</w:t>
      </w:r>
      <w:r>
        <w:rPr/>
        <w:t>䒩䝌啒珂䝟</w:t>
      </w:r>
      <w:r>
        <w:rPr/>
        <w:t>ꤰ</w:t>
      </w:r>
      <w:r>
        <w:rPr/>
        <w:t>싂猱숴䉒쉴╃숥쉒弤꥘創䠸輽⨣촳竃轄㬫ꇂ쎱䓂숯擂硍轚硌</w:t>
      </w:r>
      <w:r>
        <w:rPr/>
        <w:t>ꥆ</w:t>
      </w:r>
      <w:r>
        <w:rPr/>
        <w:t>娰⭓彆夷琯䵶発䙓숪灦⹭優飂䙅㴥䍦䥤ꥺ⪬⨨奄畲眺슣슥썌㵾㕐獾뭯溿⬬櫂椭牎☳暏坪ꅡ晁</w:t>
      </w:r>
      <w:r>
        <w:rPr/>
        <w:t>ⴳ</w:t>
      </w:r>
      <w:r>
        <w:rPr/>
        <w:t>恈⍺甬숻乌顱꥘䆣䡑쉌땋毂奸⨣椵ꍋ㡥呞漥ꌶ㟂</w:t>
      </w:r>
      <w:r>
        <w:rPr/>
        <w:t>ꥂ</w:t>
      </w:r>
      <w:r>
        <w:rPr/>
        <w:t>琮</w:t>
      </w:r>
      <w:r>
        <w:rPr/>
        <w:t>ⷂ</w:t>
      </w:r>
      <w:r>
        <w:rPr/>
        <w:t>煺玏呤窏ꍂ⚿⚿숩彊☺帨欴⍑瀭幞瑠⍑⭃걨땰㦬㵨䛂⌴녩㖩潂꤮剭乶則⫂㑓匹攥彙⼩䂱㔭숻</w:t>
      </w:r>
      <w:r>
        <w:rPr/>
        <w:t>⡏</w:t>
      </w:r>
      <w:r>
        <w:rPr/>
        <w:t>䏂⥋㥢晴獆挤♬橎捔쉳䩺䬪典秎畊瀪⨨幙슿硑깨䫂ꅥ숵䕴컂䵁⭧奅䕔䝞쉥澮畠⍹Ⓜ䁌渪뭤㜰砨榏佡䄸佮縊搨뽧㝍幍慨挫檵摬</w:t>
      </w:r>
      <w:r>
        <w:rPr/>
        <w:t>ⲻ</w:t>
      </w:r>
      <w:r>
        <w:rPr/>
        <w:t>帳倸䕎䳂㉭걃땹敖⪡㑈ㄯ獆껂㛂쉗╒窡</w:t>
      </w:r>
      <w:r>
        <w:rPr/>
        <w:t>ⷂ</w:t>
      </w:r>
      <w:r>
        <w:rPr/>
        <w:t>娰⫍ㅯ彁顅㙊珂ꇎꌩ쉟ꅙ呺⥯ꥧ䉲旂汈㍩爳䭔淎勂潳㕢䥢穸㍱普</w:t>
      </w:r>
      <w:r>
        <w:rPr/>
        <w:t>ꖱ</w:t>
      </w:r>
      <w:r>
        <w:rPr/>
        <w:t>䱉伮칆㈺䘱喥</w:t>
      </w:r>
      <w:r>
        <w:rPr/>
        <w:t>ꕏ</w:t>
      </w:r>
      <w:r>
        <w:rPr/>
        <w:t>坞㨽幰뭸嘹슻┥쉮⩋쉴测䫂쉏㵤㙂䃂䉑䑥顗䙭摧妩숰</w:t>
      </w:r>
      <w:r>
        <w:rPr/>
        <w:t>ⱚ</w:t>
      </w:r>
      <w:r>
        <w:rPr/>
        <w:t>佤㙐烂⥈吺⑉瀫殘慆숸垡⼳깧䉹焵䔳啒슘뭈戤䅔汲澬穷㭲㍨숸睗瘫캻⨲쉄숷噖颥☭쉀㍠楉乌〭顒촸仂</w:t>
      </w:r>
      <w:r>
        <w:rPr/>
        <w:t>⡙</w:t>
      </w:r>
      <w:r>
        <w:rPr/>
        <w:t>쉲䝉参䫂兀幞뽗婀⫎⧂぀䋂</w:t>
      </w:r>
      <w:r>
        <w:rPr/>
        <w:t>ꤰ</w:t>
      </w:r>
      <w:r>
        <w:rPr/>
        <w:t>沘쉮偫</w:t>
      </w:r>
      <w:r>
        <w:rPr/>
        <w:t>꧂</w:t>
      </w:r>
      <w:r>
        <w:rPr/>
        <w:t>쵸⩉绍쵗㵅棂橘⽣⸦輷托頨頤쉧⵴⪘ꄲ䚻吴彃杰晇㍏䰽強晵㭸轣曂浱㈵津⩵쉋싂ꅈ卮玵欥걈</w:t>
      </w:r>
      <w:r>
        <w:rPr/>
        <w:t>⢩</w:t>
      </w:r>
      <w:r>
        <w:rPr/>
        <w:t>祓狍田㌷꥙䅲㘵璩</w:t>
      </w:r>
      <w:r>
        <w:rPr/>
        <w:t>ꗍ</w:t>
      </w:r>
      <w:r>
        <w:rPr/>
        <w:t>掻畘恷䁱쉮䩃㮏帵剬습쵏獢㚵摸玥橴䕨渭뇂숮皮㵂䵑①恶㮿䖡☥쉐쉦洷瘽睎䩨灄敳ㅕ䉒㕑ꎿ⧂砥欮싂</w:t>
      </w:r>
      <w:r>
        <w:rPr/>
        <w:t>ⵧ</w:t>
      </w:r>
      <w:r>
        <w:rPr/>
        <w:t>캻瑗⦩烂捬奒漶縰癲堨㡑⥐熏䙐懂あ洲滍슿슬</w:t>
      </w:r>
      <w:r>
        <w:rPr/>
        <w:t>ꔯ</w:t>
      </w:r>
      <w:r>
        <w:rPr/>
        <w:t>쉮⸹抱</w:t>
      </w:r>
      <w:r>
        <w:rPr/>
        <w:t>ꥀ⍅</w:t>
      </w:r>
      <w:r>
        <w:rPr/>
        <w:t>쉪㩂㝳䙆䕍噉畡껍㍙卖眮㬤妏⛂廂呱㚮牫쉧뮣㡴奕㭨⩈喬䗂츪滂愩曂㏃卉䍙䴥쉂ヂ兢㐺⵶囂㙮慟䉐䇍㥨堬쉏歖狂炏䙂殘桓쉇彯䤮爦䤦做夽뭙뇂漻딴歘㚡椫싂䴸깧繈䕒쉨⽍㫂쵲䵒㏂啷参㘫쉂딣⍞╒⽩䱮䕭땏ꥳ뭋灢嗂忂輪⧂啶唩</w:t>
      </w:r>
      <w:r>
        <w:rPr/>
        <w:t>ꕵ</w:t>
      </w:r>
      <w:r>
        <w:rPr/>
        <w:t>쉁</w:t>
      </w:r>
      <w:r>
        <w:rPr/>
        <w:t>ⵧ</w:t>
      </w:r>
      <w:r>
        <w:rPr/>
        <w:t>磂쉗</w:t>
      </w:r>
      <w:r>
        <w:rPr/>
        <w:t>Ⳏ</w:t>
      </w:r>
      <w:r>
        <w:rPr/>
        <w:t>숷싂⿃</w:t>
      </w:r>
      <w:r>
        <w:rPr/>
        <w:t>ꖵ</w:t>
      </w:r>
      <w:r>
        <w:rPr/>
        <w:t>歫뭏曂숨摊汀⹇⩘哂呃汥䈶쉧桊剄䁉港幯긵</w:t>
      </w:r>
      <w:r>
        <w:rPr/>
        <w:t>ⴥ</w:t>
      </w:r>
      <w:r>
        <w:rPr/>
        <w:t>桮呢</w:t>
      </w:r>
      <w:r>
        <w:rPr/>
        <w:t>ⰻ</w:t>
      </w:r>
      <w:r>
        <w:rPr/>
        <w:t>慃곂㠩⫂壂匭쉄쉴帻싂쵋⺡礻ꍒ庥慥凂櫂떡꥚䭇〹</w:t>
      </w:r>
      <w:r>
        <w:rPr/>
        <w:t>ꤪ</w:t>
      </w:r>
      <w:r>
        <w:rPr/>
        <w:t>숲</w:t>
      </w:r>
      <w:r>
        <w:rPr/>
        <w:t>⠽</w:t>
      </w:r>
      <w:r>
        <w:rPr/>
        <w:t>⻂割扆㥷轪䱄㍇檣</w:t>
      </w:r>
      <w:r>
        <w:rPr/>
        <w:t>ꕯ</w:t>
      </w:r>
      <w:r>
        <w:rPr/>
        <w:t>汋⥌츥刯繙畹䡏况슿晹⺥磂촤㐪쉳</w:t>
      </w:r>
      <w:r>
        <w:rPr/>
        <w:t>⡕</w:t>
      </w:r>
      <w:r>
        <w:rPr/>
        <w:t>습疿쵇稫瀷⽡䒱敱㠣皩╘玵䬣㕆㨬佃坵䷂␶㨯⽕쉆䡐塄⨨䝓䒘瘱컂촸⭴⿂㔲</w:t>
      </w:r>
      <w:r>
        <w:rPr/>
        <w:t>ⱥ</w:t>
      </w:r>
      <w:r>
        <w:rPr/>
        <w:t>녭㉗䭫뭡辡䇃䃂嫂䘲䋂倵婯硨乡걬剀숨쉣乆䥑轈</w:t>
      </w:r>
      <w:r>
        <w:rPr/>
        <w:t>ꕤ</w:t>
      </w:r>
      <w:r>
        <w:rPr/>
        <w:t>弱촴曎柂縊</w:t>
      </w:r>
      <w:r>
        <w:rPr/>
        <w:t>⡉</w:t>
      </w:r>
      <w:r>
        <w:rPr/>
        <w:t>恏晕吹䢣栦婫싂㒩䞡潐㕴䨦䫂㫂輫</w:t>
      </w:r>
      <w:r>
        <w:rPr/>
        <w:t>⡎◃</w:t>
      </w:r>
      <w:r>
        <w:rPr/>
        <w:t>ꎱⓂ㍅䱱瘶⪏숺쉆ㅙ㬨坞㔦숵</w:t>
      </w:r>
      <w:r>
        <w:rPr/>
        <w:t>ꥃ</w:t>
      </w:r>
      <w:r>
        <w:rPr/>
        <w:t>㬬杶窵⛂쉗潩숭䢿䲬硎浭彐䋂㝞嚩</w:t>
      </w:r>
      <w:r>
        <w:rPr/>
        <w:t>⢬</w:t>
      </w:r>
      <w:r>
        <w:rPr/>
        <w:t>㕰汊瓂楂쉯㈹何㝋쉫걞洣ꅹ卆㭭</w:t>
      </w:r>
      <w:r>
        <w:rPr/>
        <w:t>⵰⤻</w:t>
      </w:r>
      <w:r>
        <w:rPr/>
        <w:t>숫䩱싂䥚颻┭쉸摋焻㉦啐个伸眫曂㍇⭗猶㨺幭쉢쉀숵㭭ꍤ䝟杏版砦㜳䑖ꥨ䀷奞걠⥒䭁䝡</w:t>
      </w:r>
      <w:r>
        <w:rPr/>
        <w:t>ⵁ</w:t>
      </w:r>
      <w:r>
        <w:rPr/>
        <w:t>睩걙捕坯擃䑤滂娰浮咵쉁哂總礦㮮㫂䕐塶</w:t>
      </w:r>
      <w:r>
        <w:rPr/>
        <w:t>ꦘ</w:t>
      </w:r>
      <w:r>
        <w:rPr/>
        <w:t>扵</w:t>
      </w:r>
      <w:r>
        <w:rPr/>
        <w:t>ⴭ</w:t>
      </w:r>
      <w:r>
        <w:rPr/>
        <w:t>䍍䬶渷湌㨪榱劵硓㖻䉅灢땡쉷쎏⎬獟乁</w:t>
      </w:r>
      <w:r>
        <w:rPr/>
        <w:t>ⷂ</w:t>
      </w:r>
      <w:r>
        <w:rPr/>
        <w:t>㥲欲칒戣焲噹轤ぉ浍歘㈭轵繨䎡椮䝭潎窻☩</w:t>
      </w:r>
      <w:r>
        <w:rPr/>
        <w:t>ⴣ</w:t>
      </w:r>
      <w:r>
        <w:rPr/>
        <w:t>쉙㘽</w:t>
      </w:r>
      <w:r>
        <w:rPr/>
        <w:t>⡅⍹</w:t>
      </w:r>
      <w:r>
        <w:rPr/>
        <w:t>煩쉞浚轄▘⻃琫</w:t>
      </w:r>
      <w:r>
        <w:rPr/>
        <w:t>ⷂ</w:t>
      </w:r>
      <w:r>
        <w:rPr/>
        <w:t>哂坂䵳歕㉩㧂摄乭睬⭺⽲接䥘卂縻灁祂⛍幤䯂恱⾩姎噇䍄愲娣庵彯㉲뽳⍧片㉨</w:t>
      </w:r>
      <w:r>
        <w:rPr/>
        <w:t>ꤲ</w:t>
      </w:r>
      <w:r>
        <w:rPr/>
        <w:t>䛂卵憡濎뼮㪵橇但犿슻琽䡉戽</w:t>
      </w:r>
      <w:r>
        <w:rPr/>
        <w:t>ⰳ</w:t>
      </w:r>
      <w:r>
        <w:rPr/>
        <w:t>灋䵣</w:t>
      </w:r>
      <w:r>
        <w:rPr/>
        <w:t>ꖬ</w:t>
      </w:r>
      <w:r>
        <w:rPr/>
        <w:t>쉍㬵츥</w:t>
      </w:r>
      <w:r>
        <w:rPr/>
        <w:t>ⷂ</w:t>
      </w:r>
      <w:r>
        <w:rPr/>
        <w:t>嫃</w:t>
      </w:r>
      <w:r>
        <w:rPr/>
        <w:t>ⱄ</w:t>
      </w:r>
      <w:r>
        <w:rPr/>
        <w:t>䡥숥癏䠽㴸╾뗍硗呈⵲걒슬ꌺ妩숲캵嫂塇㄰䬭싂㌪쉳⧂歴녱</w:t>
      </w:r>
      <w:r>
        <w:rPr/>
        <w:t>⡫</w:t>
      </w:r>
      <w:r>
        <w:rPr/>
        <w:t>梿㐩숻犻䜹磃썈乖䜴슱瑭揂恋⦿</w:t>
      </w:r>
      <w:r>
        <w:rPr/>
        <w:t>ꤳ</w:t>
      </w:r>
      <w:r>
        <w:rPr/>
        <w:t>瑌䃃梮墮䇂幎㗂䕩扂䑱뭪樥뇂싍⍸䰩⍂녋쉯祸噹湦䝶桎㒵顕䳂슏칺㞩</w:t>
      </w:r>
      <w:r>
        <w:rPr/>
        <w:t>ⵣ</w:t>
      </w:r>
      <w:r>
        <w:rPr/>
        <w:t>䍧뮡</w:t>
      </w:r>
      <w:r>
        <w:rPr/>
        <w:t>ⱔ</w:t>
      </w:r>
      <w:r>
        <w:rPr/>
        <w:t>때☱㝣奨飂⽨㍤녭㡯䑨⸬</w:t>
      </w:r>
      <w:r>
        <w:rPr/>
        <w:t>ꤽ</w:t>
      </w:r>
      <w:r>
        <w:rPr/>
        <w:t>쉐䞏숽仂쉠쉸쉓颬숤䬸䵡쵧㓂</w:t>
      </w:r>
      <w:r>
        <w:rPr/>
        <w:t>ꗂ</w:t>
      </w:r>
      <w:r>
        <w:rPr/>
        <w:t>숱䏂쉋⺡迂爨⏂ず</w:t>
      </w:r>
      <w:r>
        <w:rPr/>
        <w:t>ꤱ</w:t>
      </w:r>
      <w:r>
        <w:rPr/>
        <w:t>犡ヂ㈪㪿捪桫樽칉潹奣斩慪</w:t>
      </w:r>
      <w:r>
        <w:rPr/>
        <w:t>ꤪ</w:t>
      </w:r>
      <w:r>
        <w:rPr/>
        <w:t>㐳噗⥁壂䑧庩뽳繚湈弴䵒潫㥀梏쉹㥾杆⭧帻䚩㭰⬪㠫氫㍘⏂噡ꅯ類冏⭷캩㡏䦥㣂䭕㍃幧买</w:t>
      </w:r>
      <w:r>
        <w:rPr/>
        <w:t>ꥋ</w:t>
      </w:r>
      <w:r>
        <w:rPr/>
        <w:t>㮘䥔硉뭪敬슩㨲⛂ꥧ딳㩑朱匦ꄴ琫挤⑮煍䁕쉤쉟呒䛂硏㙍呠娸䙘煩䔫䥠쵹쉖頶䩌⽴⑤䰰㉀呡쉗㩦噍썳乞璣剁枣㠵䱷슥</w:t>
      </w:r>
      <w:r>
        <w:rPr/>
        <w:t>ꤣ</w:t>
      </w:r>
      <w:r>
        <w:rPr/>
        <w:t>㑾노甪偷䌽숪썎㕕</w:t>
      </w:r>
      <w:r>
        <w:rPr/>
        <w:t>ⱨ</w:t>
      </w:r>
      <w:r>
        <w:rPr/>
        <w:t>걀䙚䨽午⦵</w:t>
      </w:r>
      <w:r>
        <w:rPr/>
        <w:t>ⱍ</w:t>
      </w:r>
      <w:r>
        <w:rPr/>
        <w:t>싂쉒怱㙃㫂㙃抩稪儳숲の灒听瘥啷偆䌪ㄱ圲奉싂▬顾뽸</w:t>
      </w:r>
      <w:r>
        <w:rPr/>
        <w:t>ꕗ</w:t>
      </w:r>
      <w:r>
        <w:rPr/>
        <w:t>슱畦䏂쉄쉀枱⹱쉃硘쉈㊱⹺쉂</w:t>
      </w:r>
      <w:r>
        <w:rPr/>
        <w:t>⢵</w:t>
      </w:r>
      <w:r>
        <w:rPr/>
        <w:t>扣硲婠印⫂彏曂睒烂숊係♂啦䡉⽔に殥⑯乾䞱䗃熮ꅺ㜮摲半弯示㥙戦䍁㚣뿂╺潈쉰祔묪㕟捧倦爺煭㨴毂献㖡쉢쉸癎땕呈猦䣂♗杞慣녧燃㞮滎䕇猥싂쉫䍍婶确땩䨴</w:t>
      </w:r>
      <w:r>
        <w:rPr/>
        <w:t>Ⱕ</w:t>
      </w:r>
      <w:r>
        <w:rPr/>
        <w:t>浉⭢帬␬懂樵싂歬溡瑉眴㭴恊⍶祃㤸爵畎嗍깯塓䭉恥灏꺣僂橗䜻咏┽噲뽪㋂数㍀⤵㵨䥁甹뽇彭ꅄ䵯곂⌶煸戸ꅅ䩅捖䍱禮쉮㑉榩䙖㉐ㄪ婘竂ㄶ嘹ꌦ䡸嘺擂숨</w:t>
      </w:r>
      <w:r>
        <w:rPr/>
        <w:t>ⱇ</w:t>
      </w:r>
      <w:r>
        <w:rPr/>
        <w:t>ꔴ</w:t>
      </w:r>
      <w:r>
        <w:rPr/>
        <w:t>싂汗掿䟂琻슡墮⨥剄幂䡪內捾䕩敗넬㙶쎩㩠捹ꏂ狂</w:t>
      </w:r>
      <w:r>
        <w:rPr/>
        <w:t>⡕</w:t>
      </w:r>
      <w:r>
        <w:rPr/>
        <w:t>㎮㜮쉧匫畦䀳杧㆏刴捹桅䔯泍呞슩埂恆迂䙺忂쉺</w:t>
      </w:r>
      <w:r>
        <w:rPr/>
        <w:t>꧂</w:t>
      </w:r>
      <w:r>
        <w:rPr/>
        <w:t>慤啟싂䉾䩈쉹뼶挰佁䧂浶祪䄤惂橗横䬰愪剠儤㝘녂浺灪</w:t>
      </w:r>
      <w:r>
        <w:rPr/>
        <w:t>ⴹ</w:t>
      </w:r>
      <w:r>
        <w:rPr/>
        <w:t>硤卫务兢쌥⯂䭲칫㤣⩑쵖頬쉄盃帳䱸摰숫쉁숥䕪敩⑒湣䑋灠싂㊩劵爳걡㝡杢␬楬ケ彣䥊圥啦㏂껂氳啎숹廂祬煀廂ㅆ潂䥔⭷瞩□</w:t>
      </w:r>
      <w:r>
        <w:rPr/>
        <w:t>ꥒ</w:t>
      </w:r>
      <w:r>
        <w:rPr/>
        <w:t>囃싂参坋</w:t>
      </w:r>
      <w:r>
        <w:rPr/>
        <w:t>ⱆ</w:t>
      </w:r>
      <w:r>
        <w:rPr/>
        <w:t>嗂쵐</w:t>
      </w:r>
      <w:r>
        <w:rPr/>
        <w:t>ⰰ</w:t>
      </w:r>
      <w:r>
        <w:rPr/>
        <w:t>垿橫ꍎ⤦怨栵池䳂㈤䨣ꥩ⩉┤娱ㅈ盂㐪녵櫂䍥䊩㙺敒䯃쌴祘摎䰬㭖⽗畯⩐榿䔻⎣穏</w:t>
      </w:r>
      <w:r>
        <w:rPr/>
        <w:t>꧂</w:t>
      </w:r>
      <w:r>
        <w:rPr/>
        <w:t>싂瘺⍃</w:t>
      </w:r>
      <w:r>
        <w:rPr/>
        <w:t>ꤱ</w:t>
      </w:r>
      <w:r>
        <w:rPr/>
        <w:t>䙐䔯秂ꅕ</w:t>
      </w:r>
      <w:r>
        <w:rPr/>
        <w:t>⡨</w:t>
      </w:r>
      <w:r>
        <w:rPr/>
        <w:t>㏂㝓㖮ꅵ㘶䔬㊱䛂㥄べ깘긭凍柂⩗潸⍣㙷恣琽㑣쉤嫂쉐橷</w:t>
      </w:r>
      <w:r>
        <w:rPr/>
        <w:t>ꤤ</w:t>
      </w:r>
      <w:r>
        <w:rPr/>
        <w:t>㖵㊻獘⍁⍓㥭䅱㏂歐⍶꺿瘯쉏繍䋂㘫쉁슿㉘硦妻恶䈺묳䁉뭪땯ꅉ䇂㡥숪㫂⑪槃䱯⵸睊⽺縪쉸乕ㆵ䙟爨䝃楣砵䵒⺿걓ㄹ녵</w:t>
      </w:r>
      <w:r>
        <w:rPr/>
        <w:t>ⵊ</w:t>
      </w:r>
      <w:r>
        <w:rPr/>
        <w:t>垡</w:t>
      </w:r>
      <w:r>
        <w:rPr/>
        <w:t>ⵀ</w:t>
      </w:r>
      <w:r>
        <w:rPr/>
        <w:t>ㅳ㬭⧂摃㬩㙴싎㩇ꆬ啴暵⽹쉌剟⩪噁甹洰꥾嘻獂帥</w:t>
      </w:r>
      <w:r>
        <w:rPr/>
        <w:t>ꤵ</w:t>
      </w:r>
      <w:r>
        <w:rPr/>
        <w:t>搩䫂땄眨瑢汥䱣曂䄦扲⨦⫂穹䩠䲘⩓严婰坖牓㇂獦㌫䆥槂湣</w:t>
      </w:r>
      <w:r>
        <w:rPr/>
        <w:t>ⱬ</w:t>
      </w:r>
      <w:r>
        <w:rPr/>
        <w:t>瓂네䡭</w:t>
      </w:r>
      <w:r>
        <w:rPr/>
        <w:t>ⷂ</w:t>
      </w:r>
      <w:r>
        <w:rPr/>
        <w:t>奢㚥偡磂濂䁲湕쉣卫㠦奡⩩ꍱ殩⪏橫䩵䘹ꄳ싂쉁璱䥃兗攺</w:t>
      </w:r>
      <w:r>
        <w:rPr/>
        <w:t>ꕬ</w:t>
      </w:r>
      <w:r>
        <w:rPr/>
        <w:t>⿂氶ꍱ焮灐摲橡⎘뗂摳敤䙲䈨绍䭪싂숩㡓灋숪㚣</w:t>
      </w:r>
      <w:r>
        <w:rPr/>
        <w:t>ⶥ</w:t>
      </w:r>
      <w:r>
        <w:rPr/>
        <w:t>槂硇杞㚿儨⥷쉖ꥳ䉲썍轸猬ꍋ硱䀥䙲䡹숨</w:t>
      </w:r>
      <w:r>
        <w:rPr/>
        <w:t>ꔊ⩔</w:t>
      </w:r>
      <w:r>
        <w:rPr/>
        <w:t>ꥩ쉂〮卣狂쉁恷䑩캿㬣촸浶坃슡㙮쉅뼶平到⩣暩硏䭫싂祟庱㦩猫쉓㘺頷牕䌴歊⑹숷ㅣ瓂䥣慯啖슱页乔䲱琬⫎睹氷輺♦㵄땎䤯娩䄦ꥵ圩汥⧃汈榻弮</w:t>
      </w:r>
      <w:r>
        <w:rPr/>
        <w:t>ꦿꤲ</w:t>
      </w:r>
      <w:r>
        <w:rPr/>
        <w:t>숬搲♍檘獑椹瘦㡆ꌻ넺㈻䜵뽍ꄯ幣瑔걖っ愷䎻䜣禣摇㴥╾歊숪抱깏숥䞥</w:t>
      </w:r>
      <w:r>
        <w:rPr/>
        <w:t>ꤷ</w:t>
      </w:r>
      <w:r>
        <w:rPr/>
        <w:t>捲⸮獧땡媿䴪帩ㄵ⽥☳뭩獂噡㕪睥㒩祸쉧䡗頤毂洰慀䆮澣⛂싂갶쉨穲癥쌴弻쉌䵨㐯싂뇂䝾坪捪쉶㑵爻䡅疩噊珂啌▻䍄䐺</w:t>
      </w:r>
      <w:r>
        <w:rPr/>
        <w:t>⠰</w:t>
      </w:r>
      <w:r>
        <w:rPr/>
        <w:t>㣂뭸昴㑑␴쉪묻쉄껂顕㎥㖩㜶</w:t>
      </w:r>
      <w:r>
        <w:rPr/>
        <w:t>ⱆ▥⤦</w:t>
      </w:r>
      <w:r>
        <w:rPr/>
        <w:t>䑠祳穱䩈䗂硒示㩲折묯漰秂땓</w:t>
      </w:r>
      <w:r>
        <w:rPr/>
        <w:t>ⵙ</w:t>
      </w:r>
      <w:r>
        <w:rPr/>
        <w:t>朵⒣半</w:t>
      </w:r>
      <w:r>
        <w:rPr/>
        <w:t>ⱍ</w:t>
      </w:r>
      <w:r>
        <w:rPr/>
        <w:t>廂㋂⹙䵔輳ㄪ睙쌫⬺⛎嘳䉬⭳场浨숴囂䱞㑖熵瑖ꅠ〸庬毂汮싂偵慰悮唺烂婷㶥瓃呔䬨㉇秂䭌㙱䨥</w:t>
      </w:r>
      <w:r>
        <w:rPr/>
        <w:t>Ⱪ</w:t>
      </w:r>
      <w:r>
        <w:rPr/>
        <w:t>戦㵪呱堽勂妩⛍썏쏍喵升슻竂숺ꍧ奔吶婟昸㪩䀫姂䱉㘬쉭卡쉯咡猪杞穎㔸㡖䭒幮䭚䪱獌礲␳㜦焭嚿</w:t>
      </w:r>
      <w:r>
        <w:rPr/>
        <w:t>ꕙ</w:t>
      </w:r>
      <w:r>
        <w:rPr/>
        <w:t>갮睲습灘</w:t>
      </w:r>
      <w:r>
        <w:rPr/>
        <w:t>ꕃ</w:t>
      </w:r>
      <w:r>
        <w:rPr/>
        <w:t>䩌</w:t>
      </w:r>
      <w:r>
        <w:rPr/>
        <w:t>ⵠ</w:t>
      </w:r>
      <w:r>
        <w:rPr/>
        <w:t>歔㭒䥌帤㞣汕猶瘭㡗奅싂건䙠〷歉爦嗂㗂싂扉㌹攬ꅁ뼺ꅹ</w:t>
      </w:r>
      <w:r>
        <w:rPr/>
        <w:t>ꖡ</w:t>
      </w:r>
      <w:r>
        <w:rPr/>
        <w:t>浬◂뮵⥓株淂㍸丫奭潹</w:t>
      </w:r>
      <w:r>
        <w:rPr/>
        <w:t>Ⱪ</w:t>
      </w:r>
      <w:r>
        <w:rPr/>
        <w:t>슬㉠꥗轤汣灆놡쉄橱䊩婾싂夫갪杒⵷怷禣轋</w:t>
      </w:r>
      <w:r>
        <w:rPr/>
        <w:t>꤫</w:t>
      </w:r>
      <w:r>
        <w:rPr/>
        <w:t>㴫煆숥⍊奧⽧猶⺡䉅穎슡⏂圯慖䓂煬숥伴䩂汧긪堶쉚䉙䙱暩捅晥⽷吹敚弱䦩</w:t>
      </w:r>
      <w:r>
        <w:rPr/>
        <w:t>ꕎ</w:t>
      </w:r>
      <w:r>
        <w:rPr/>
        <w:t>ⲱ</w:t>
      </w:r>
      <w:r>
        <w:rPr/>
        <w:t>쉷朳칊㵠䵞⬷쉚彧</w:t>
      </w:r>
      <w:r>
        <w:rPr/>
        <w:t>ꕚ</w:t>
      </w:r>
      <w:r>
        <w:rPr/>
        <w:t>獭棂䙵㏃栻偲㢿朷庻瀺祎땭⩩䛂潡瘩䁏㝏繄欦⯂佞ㅓ◂㝁扵嘳뭔彶싂猽쉷歹</w:t>
      </w:r>
      <w:r>
        <w:rPr/>
        <w:t>ⱘ</w:t>
      </w:r>
      <w:r>
        <w:rPr/>
        <w:t>뗂䍫깞敷㷂根嗂晅栯媻㴬ꥮ</w:t>
      </w:r>
      <w:r>
        <w:rPr/>
        <w:t>ꦬ</w:t>
      </w:r>
      <w:r>
        <w:rPr/>
        <w:t>倴쉥歁䉧⩑煂勂晑溵䣂坅</w:t>
      </w:r>
      <w:r>
        <w:rPr/>
        <w:t>⡒</w:t>
      </w:r>
      <w:r>
        <w:rPr/>
        <w:t>㩔䭲</w:t>
      </w:r>
      <w:r>
        <w:rPr/>
        <w:t>⡖</w:t>
      </w:r>
      <w:r>
        <w:rPr/>
        <w:t>쉙杧副猤牾慖</w:t>
      </w:r>
      <w:r>
        <w:rPr/>
        <w:t>ꕾ</w:t>
      </w:r>
      <w:r>
        <w:rPr/>
        <w:t>깲곂㶬癫睌썓渮歴㤶곂嘤漣㕸故〻穣具䕒⤩꺩䎩䨩쉖帥숸織刵捊㥃氯</w:t>
      </w:r>
      <w:r>
        <w:rPr/>
        <w:t>ꕅ</w:t>
      </w:r>
      <w:r>
        <w:rPr/>
        <w:t>坆슩㋍噌厮</w:t>
      </w:r>
      <w:r>
        <w:rPr/>
        <w:t>ⴣ⍶╇</w:t>
      </w:r>
      <w:r>
        <w:rPr/>
        <w:t>绂睪喡쉎勂利⨨숰ㅖ⿂歧숸㵳搪뭁층ꍧ쉚冡愤捈ꍬ뮩⸊扃啄⭩支ꆣ穷쉎䥯福숷憩亵硵迂廍䕚窩㮣啵䁧</w:t>
      </w:r>
      <w:r>
        <w:rPr/>
        <w:t>ꥀ</w:t>
      </w:r>
      <w:r>
        <w:rPr/>
        <w:t>歔挴㢮㩪㏂䬦㉵ꍵ㜬䫂䍷晑</w:t>
      </w:r>
      <w:r>
        <w:rPr/>
        <w:t>⢥</w:t>
      </w:r>
      <w:r>
        <w:rPr/>
        <w:t>攮뽈壂⹋繙琷숴漥役쉦戽䱺煐娰⩦⭙㩗쉵칷煺慊攽㥔⫂䩪⹖冬</w:t>
      </w:r>
      <w:r>
        <w:rPr/>
        <w:t>ⵅ</w:t>
      </w:r>
      <w:r>
        <w:rPr/>
        <w:t>㢻䉸䍦奎䥾儵憮奸쉎싂ꥢ䭢剫颏숦ㆬ旂␨숲偗㍗形搴匣숤歡䜸㉴싂䍂套乊渨禵丽穪淎爱䘮㩋䥭쵣㦱䵤싎娪潴㥖硸㝌睞嘲䱩깾⽈畂坾⽊쉑㚻癇楤怸氺昩숬컂睭痎〫煯</w:t>
      </w:r>
      <w:r>
        <w:rPr/>
        <w:t>⢿</w:t>
      </w:r>
      <w:r>
        <w:rPr/>
        <w:t>挫ヂ杤쉠唴墱ㅑ걟堨䥟㈨桹⍧揂䈬䱆㭥楁穈圥ꅋ</w:t>
      </w:r>
      <w:r>
        <w:rPr/>
        <w:t>ꔲ</w:t>
      </w:r>
      <w:r>
        <w:rPr/>
        <w:t>㷂㈮㠷歲숵㡦伬䕆䁾繴姂幮습栩眪樭幆걳昬땂⽄咿礷攭䯂橤㙸嚡슡稣</w:t>
      </w:r>
      <w:r>
        <w:rPr/>
        <w:t>ꦣ</w:t>
      </w:r>
      <w:r>
        <w:rPr/>
        <w:t>䡟甹⬷乙昩쉺彧㍟殩晃卂㣂煓祭</w:t>
      </w:r>
      <w:r>
        <w:rPr/>
        <w:t>⡯</w:t>
      </w:r>
      <w:r>
        <w:rPr/>
        <w:t>輺橩囂칢썣纻扎칃쉱ꌭ煗噶뽲쉦쉙眽垥湀컂ꅀ㎵ꥨ껂싂⩎䱭䮮썦呂窩㋍숸</w:t>
      </w:r>
      <w:r>
        <w:rPr/>
        <w:t>ꔲ</w:t>
      </w:r>
      <w:r>
        <w:rPr/>
        <w:t>伣슩煨䍏</w:t>
      </w:r>
      <w:r>
        <w:rPr/>
        <w:t>ꤳ</w:t>
      </w:r>
      <w:r>
        <w:rPr/>
        <w:t>ぢ㔭㡇梡㕦⦻䉙暬뿂</w:t>
      </w:r>
      <w:r>
        <w:rPr/>
        <w:t>ꤷ</w:t>
      </w:r>
      <w:r>
        <w:rPr/>
        <w:t>捙습ꍐ䮿습딶녓㊮쉭⨽깶쉂䝠㖩疏太ꍀ潅橠幾扱灦쌪쵔坉橰㡭杹繴睥㇂枏棂畊極쉢쉐쉅歁㍸숵⏂⴯㔲㎮牏癎玿䮩眷氱乫梬㝫䁍♾挵數煵澩晈⫂愰㡉뼴⛃⪘걑剮ꅤ䑺げ獓䖥</w:t>
      </w:r>
      <w:r>
        <w:rPr/>
        <w:t>ꗂ</w:t>
      </w:r>
      <w:r>
        <w:rPr/>
        <w:t>㩠伥슘纡浹卖쉂숻繒〶歵쉤⬩쉤㥫焻슣偢枵ꌮ⧂뇂㭟塨칧깉䑉慭⥱均㬸顣段╂</w:t>
      </w:r>
      <w:r>
        <w:rPr/>
        <w:t>ꦵ</w:t>
      </w:r>
      <w:r>
        <w:rPr/>
        <w:t>땞轟숱</w:t>
      </w:r>
      <w:r>
        <w:rPr/>
        <w:t>ꤺ</w:t>
      </w:r>
      <w:r>
        <w:rPr/>
        <w:t>뮡卶㤩</w:t>
      </w:r>
      <w:r>
        <w:rPr/>
        <w:t>⠦</w:t>
      </w:r>
      <w:r>
        <w:rPr/>
        <w:t>딮轮䠣晦ꥦ琤䟂㥮啈㎩堩ꏂꅏ</w:t>
      </w:r>
      <w:r>
        <w:rPr/>
        <w:t>ⱗ</w:t>
      </w:r>
      <w:r>
        <w:rPr/>
        <w:t>猩敫뽣娶숴穩⨪滂浓彐带慞獥䨸杊</w:t>
      </w:r>
      <w:r>
        <w:rPr/>
        <w:t>꥓</w:t>
      </w:r>
      <w:r>
        <w:rPr/>
        <w:t>題촥ꥳ칦⩊噸䉎䮻⹥쉩㖏⵺火滎㯂侩怪噹呉槂숪灥⯂佸뭅樶枵飂扰㡂쉐搵㩲숽</w:t>
      </w:r>
      <w:r>
        <w:rPr/>
        <w:t>ⴶ</w:t>
      </w:r>
      <w:r>
        <w:rPr/>
        <w:t>氻喬幂䓂</w:t>
      </w:r>
      <w:r>
        <w:rPr/>
        <w:t>꤫</w:t>
      </w:r>
      <w:r>
        <w:rPr/>
        <w:t>䕣獹㛂刯㞩颿䉉㡲</w:t>
      </w:r>
      <w:r>
        <w:rPr/>
        <w:t>ⵯ</w:t>
      </w:r>
      <w:r>
        <w:rPr/>
        <w:t>㊏坸䥘剸⍱㟂ㄪ歋䓍煩쵣칹⺩轱</w:t>
      </w:r>
      <w:r>
        <w:rPr/>
        <w:t>ⵋ</w:t>
      </w:r>
      <w:r>
        <w:rPr/>
        <w:t>숦穒殥䛂</w:t>
      </w:r>
      <w:r>
        <w:rPr/>
        <w:t>ꦏ</w:t>
      </w:r>
      <w:r>
        <w:rPr/>
        <w:t>㩫慠쉎㉚㉩숮䝮坮歱⪿쉹捊ꍊ겣칎⦩</w:t>
      </w:r>
      <w:r>
        <w:rPr/>
        <w:t>꧍</w:t>
      </w:r>
      <w:r>
        <w:rPr/>
        <w:t>쉘⾏掘</w:t>
      </w:r>
      <w:r>
        <w:rPr/>
        <w:t>ꕧ</w:t>
      </w:r>
      <w:r>
        <w:rPr/>
        <w:t>숷頪侵顳伤㍦㙑쉡捺楚⫎楃㍒剳㉤땹쉩潬癃⩃栨㕧숷⼊究䉇뼺杴䨩䳂쉫〷媱挪㡾渹獣姂へ旂㟂ꄮ瑎㡠ヂ恤扰㤪싂</w:t>
      </w:r>
      <w:r>
        <w:rPr/>
        <w:t>⡆⵶</w:t>
      </w:r>
      <w:r>
        <w:rPr/>
        <w:t>牮整䡵扞䒬뽤ㅰ塯恕丨啢佷슩䦬弹樬ꅖ</w:t>
      </w:r>
      <w:r>
        <w:rPr/>
        <w:t>ꔭ</w:t>
      </w:r>
      <w:r>
        <w:rPr/>
        <w:t>뭬䫃戳쉁畹哂㐶쉖怬撱呲ꏍ穫䯂䭩♋瑓绂浣敆晹㩶쉧숸弫㬻ㅧ</w:t>
      </w:r>
      <w:r>
        <w:rPr/>
        <w:t>ꗂ</w:t>
      </w:r>
      <w:r>
        <w:rPr/>
        <w:t>䉎繫兞焦</w:t>
      </w:r>
      <w:r>
        <w:rPr/>
        <w:t>ꦩ</w:t>
      </w:r>
      <w:r>
        <w:rPr/>
        <w:t>徻倲㢬娪湟⾬挥╡걆쉖夽쉵畔쉏㝵剌┪♫泂㛂琯匨牐湑牶砻䐷㘪Ⓜ쉭㋂扏佅ꆵ⭇쉞涬飂猷</w:t>
      </w:r>
      <w:r>
        <w:rPr/>
        <w:t>꧂</w:t>
      </w:r>
      <w:r>
        <w:rPr/>
        <w:t>㈽㑶桶䳂뽸쉸ꎮ器㪱㇎奵窥㭊繰味견秂◂才頱湢떩共㝋싍䤫䇂凂</w:t>
      </w:r>
      <w:r>
        <w:rPr/>
        <w:t>⠫ⲥ</w:t>
      </w:r>
      <w:r>
        <w:rPr/>
        <w:t>ꅱ獯꥘</w:t>
      </w:r>
      <w:r>
        <w:rPr/>
        <w:t>꧂Ⓜ</w:t>
      </w:r>
      <w:r>
        <w:rPr/>
        <w:t>쉥䯂敠㘻㤷坌쉡쉶楣繌呴䙵攦◂⹎㟃싂咏娨쉗桊⩧敆淂㤪㟂熮弫⾡쉣⥆塏穥偹</w:t>
      </w:r>
      <w:r>
        <w:rPr/>
        <w:t>ꥎ</w:t>
      </w:r>
      <w:r>
        <w:rPr/>
        <w:t>㙲輰繀싂瑞껎喩뽪瘥䠭癇桂擂䕉婑⵷劻顂䲬쉋坳洪協♇㞬⩷婣⥇㡅</w:t>
      </w:r>
      <w:r>
        <w:rPr/>
        <w:t>ꕭ</w:t>
      </w:r>
      <w:r>
        <w:rPr/>
        <w:t>䙳汨嘷␵⎘⹘썕潕㙭縪䑌☫숰堲刯燂㠭</w:t>
      </w:r>
      <w:r>
        <w:rPr/>
        <w:t>ꕠ</w:t>
      </w:r>
      <w:r>
        <w:rPr/>
        <w:t>牑嫂</w:t>
      </w:r>
      <w:r>
        <w:rPr/>
        <w:t>ꤲ♕</w:t>
      </w:r>
      <w:r>
        <w:rPr/>
        <w:t>㋂䈮痂㥴徏䐴瘽䫂狂䓂數辵⽆깙狍睠⎣땎⦩睭네䬷坂窮慡쉡쉫쉗ꅈ稲㗂䍞㤱區㈽╂䔥쌩埍</w:t>
      </w:r>
      <w:r>
        <w:rPr/>
        <w:t>Ɽ</w:t>
      </w:r>
      <w:r>
        <w:rPr/>
        <w:t>橅轖唩㊬䢿㡬瀯췂ꥳꥹ䮥쉢숵컂曂䴯䍀⫃扦堫䆥㝠渤슩游싂喣쵹搯⽓놩뾘吪䤲㝱⽭穕䵳僂㥺䑉쉩炘䵆冬⽱睘癬㵆硐⩪婨欮䍫츯犿頷涵汏挩싂숨䵱⫎㴬勂䅊䯂䏂숥겿㫃</w:t>
      </w:r>
      <w:r>
        <w:rPr/>
        <w:t>ꥃ</w:t>
      </w:r>
      <w:r>
        <w:rPr/>
        <w:t>䬨쉁敆㛂싂禿䙊淂ꄦ灌参⺘⍰㩵癍帵넲湈숳⑹婊摃䫂촸䅣癅曎䤴䅍顙买⪡彲䥴䳂ꅌ캩숪녌摡獴䩷摤瑡䉚㝖⸱숸⮱싂뽫皵欬樳㵴獉勂楊⯂⬩療쵍䁾</w:t>
      </w:r>
      <w:r>
        <w:rPr/>
        <w:t>Ⲯ</w:t>
      </w:r>
      <w:r>
        <w:rPr/>
        <w:t>扎珂걏幢땏깟䵚㵌␰갵汢婆畷㑮别⵺㩈悱</w:t>
      </w:r>
      <w:r>
        <w:rPr/>
        <w:t>ꕏ</w:t>
      </w:r>
      <w:r>
        <w:rPr/>
        <w:t>겥繇䅓䵬ㅠ</w:t>
      </w:r>
      <w:r>
        <w:rPr/>
        <w:t>ⱧⱣ</w:t>
      </w:r>
      <w:r>
        <w:rPr/>
        <w:t>彉暮슬攲숨塺甪⯂幎쉫冱싂䙎녪渻顩輵</w:t>
      </w:r>
      <w:r>
        <w:rPr/>
        <w:t>Ⳃ</w:t>
      </w:r>
      <w:r>
        <w:rPr/>
        <w:t>潱숣幭䔯㫍㝵䵬楤秂橕娴旂슘䁕器捬ꍚ</w:t>
      </w:r>
      <w:r>
        <w:rPr/>
        <w:t>ꤦ</w:t>
      </w:r>
      <w:r>
        <w:rPr/>
        <w:t>슏畓䞮⨺烍毃瀩㙩曍䋂묫㔺奟形쉖넪祋枩ぱ쉰湳獇ꍭ浯숸倰幀刻⬺슬兦췍</w:t>
      </w:r>
      <w:r>
        <w:rPr/>
        <w:t>Ⰺ⨫</w:t>
      </w:r>
      <w:r>
        <w:rPr/>
        <w:t>䟂渦匱뽔</w:t>
      </w:r>
      <w:r>
        <w:rPr/>
        <w:t>꧂</w:t>
      </w:r>
      <w:r>
        <w:rPr/>
        <w:t>㈳湘ꥥ⬺汕䥊悮痃挸碻兪걎則獟䃂纩摪㇂㙳洺斥洷仂㵁䙴捖촴䭅呠썘숳頳숲皥硵쉐뭔땠兂쉌⑊癷帯쎥硃㭰奪呂澮浖䆮</w:t>
      </w:r>
      <w:r>
        <w:rPr/>
        <w:t>ⵚⵉⷂ</w:t>
      </w:r>
      <w:r>
        <w:rPr/>
        <w:t>湣㐪䉊ㄪ棂噰쉨쉀穳쉺痂넥</w:t>
      </w:r>
      <w:r>
        <w:rPr/>
        <w:t>Ⱡ</w:t>
      </w:r>
      <w:r>
        <w:rPr/>
        <w:t>ァ뽏쵬剦彸╓欣쉏뽊毂産塒숶㉧擂숲癶ㅭ摷숣깦</w:t>
      </w:r>
      <w:r>
        <w:rPr/>
        <w:t>⢏</w:t>
      </w:r>
      <w:r>
        <w:rPr/>
        <w:t>숴圲㑵䔸佄嘷┦炬礨쉮顀慕컂⦩䵌樰㥸楰槂㌱癟칢奕⏃硹晊묺</w:t>
      </w:r>
      <w:r>
        <w:rPr/>
        <w:t>ⰳ</w:t>
      </w:r>
      <w:r>
        <w:rPr/>
        <w:t>㙥Ⓜ楎쉠渽䙬㈵⍐㣂䬱此夥</w:t>
      </w:r>
      <w:r>
        <w:rPr/>
        <w:t>ꕇ</w:t>
      </w:r>
      <w:r>
        <w:rPr/>
        <w:t>쉕佾촪ꍀ</w:t>
      </w:r>
      <w:r>
        <w:rPr/>
        <w:t>ꕀ</w:t>
      </w:r>
      <w:r>
        <w:rPr/>
        <w:t>䱳㑂숲䀨桐兗㓍津祳⩑뽡쉍亏樹敉딲ꌳ关偅쉊䱂捂恺⽱쉄兓⍶癘꥕㵺쉨⨱䄸橃帱</w:t>
      </w:r>
      <w:r>
        <w:rPr/>
        <w:t>ⱂ</w:t>
      </w:r>
      <w:r>
        <w:rPr/>
        <w:t>礪槂䥆</w:t>
      </w:r>
      <w:r>
        <w:rPr/>
        <w:t>ⶏ</w:t>
      </w:r>
      <w:r>
        <w:rPr/>
        <w:t>榩숳唰</w:t>
      </w:r>
      <w:r>
        <w:rPr/>
        <w:t>꧂</w:t>
      </w:r>
      <w:r>
        <w:rPr/>
        <w:t>뗃琪稣</w:t>
      </w:r>
      <w:r>
        <w:rPr/>
        <w:t>ⳃ</w:t>
      </w:r>
      <w:r>
        <w:rPr/>
        <w:t>玩⭡㐸买垘㠽秎睇㉡뗂</w:t>
      </w:r>
      <w:r>
        <w:rPr/>
        <w:t>⡕</w:t>
      </w:r>
      <w:r>
        <w:rPr/>
        <w:t>썡幩쉁灃槂睖뗍⽢뮿伮㠲䩞䉸縷橹硚䉧쌶湕楘⨷淂桕桗믂쉨湾浩䷂◂녈橚匷⩙칖刷ㄮ䉩쉧敠쉔彭⩬橱慾檿춻穄쉤涩未</w:t>
      </w:r>
      <w:r>
        <w:rPr/>
        <w:t>ⴸ</w:t>
      </w:r>
      <w:r>
        <w:rPr/>
        <w:t>㪣슩㥵⽟촪⩟䒮㈷皮곂숩깠┷唻⪩区㐽㛂긴䝒矍盍熿䭞⩮㡤佮佥啲睅杒ꥱ繆額쵗嚡偳ꍗ습</w:t>
      </w:r>
      <w:r>
        <w:rPr/>
        <w:t>꧂</w:t>
      </w:r>
      <w:r>
        <w:rPr/>
        <w:t>䵰棂⨳♠⒱⵩숺☲䟂쉆顸⩍㡎㕐圻䦣깥ㅰ␪쉯ざ嘱娶䍬숫瞻㬮</w:t>
      </w:r>
      <w:r>
        <w:rPr/>
        <w:t>ꤪ</w:t>
      </w:r>
      <w:r>
        <w:rPr/>
        <w:t>囎啅矂澡땬䉲枩䉳䄣繋湅숲숮㑺填瑬</w:t>
      </w:r>
      <w:r>
        <w:rPr/>
        <w:t>ⵟ</w:t>
      </w:r>
      <w:r>
        <w:rPr/>
        <w:t>硳䕡⧂긤夫</w:t>
      </w:r>
      <w:r>
        <w:rPr/>
        <w:t>ꦡ</w:t>
      </w:r>
      <w:r>
        <w:rPr/>
        <w:t>振</w:t>
      </w:r>
      <w:r>
        <w:rPr/>
        <w:t>ⱹ</w:t>
      </w:r>
      <w:r>
        <w:rPr/>
        <w:t>楺걒촮⑤䉴⥣뼺䁨</w:t>
      </w:r>
      <w:r>
        <w:rPr/>
        <w:t>ⱑ</w:t>
      </w:r>
      <w:r>
        <w:rPr/>
        <w:t>㙠⌫噊海⤻㥗畠睍㒻</w:t>
      </w:r>
      <w:r>
        <w:rPr/>
        <w:t>⡚</w:t>
      </w:r>
      <w:r>
        <w:rPr/>
        <w:t>歰癁뼸ꏂ㍬祟</w:t>
      </w:r>
      <w:r>
        <w:rPr/>
        <w:t>ⶣ</w:t>
      </w:r>
      <w:r>
        <w:rPr/>
        <w:t>䎱길哂痂狂땳⾮</w:t>
      </w:r>
      <w:r>
        <w:rPr/>
        <w:t>Ⲯ</w:t>
      </w:r>
      <w:r>
        <w:rPr/>
        <w:t>숻呖쉥쉇䳂橃</w:t>
      </w:r>
      <w:r>
        <w:rPr/>
        <w:t>ꔪ</w:t>
      </w:r>
      <w:r>
        <w:rPr/>
        <w:t>剗䉐⨹势繄䯂♇彆嘰绂祸䰣숸썖㩉䥕湴幧쉪넷䮣ㄥ浌㇂쉣㭺印╃歹㌦䕟⥄썯礭纘┰⪱</w:t>
      </w:r>
      <w:r>
        <w:rPr/>
        <w:t>ꕔ</w:t>
      </w:r>
      <w:r>
        <w:rPr/>
        <w:t>焵何⮮晬⍏㔨땎䡚睋ꥦ㫂卸㌭懂㙎奊浅㪘겮뭧䅘뭇ぃ겣奙숯奦埂硊뭃싂摫䟎南㠸噢婃幤婥䵶樭⻂憘怪⿂㇂硑湵㡲㌳䱩汉걦䝰焲뼶</w:t>
      </w:r>
      <w:r>
        <w:rPr/>
        <w:t>ꥅ</w:t>
      </w:r>
      <w:r>
        <w:rPr/>
        <w:t>汰㝓ꏂ묨녴㩔榿㔩䭬⽤숦撬樲숳亩</w:t>
      </w:r>
      <w:r>
        <w:rPr/>
        <w:t>⡈</w:t>
      </w:r>
      <w:r>
        <w:rPr/>
        <w:t>㨫㩟쉂瑺⍺䍠⪬䍄橀晸쉃숰嗂顗뼊㥢⮩</w:t>
      </w:r>
      <w:r>
        <w:rPr/>
        <w:t>⠫</w:t>
      </w:r>
      <w:r>
        <w:rPr/>
        <w:t>干䴩呏ꌪ劵쉵䠳㟂湧䈻녍㝧琣楖甶奩㐮썐佞砳噭甹吰䦘偃</w:t>
      </w:r>
      <w:r>
        <w:rPr/>
        <w:t>ⵟ</w:t>
      </w:r>
      <w:r>
        <w:rPr/>
        <w:t>㌶淂䤩ꆡ긪쉦ꍰ塕䤪浫䈮倸䔰儦⪻㪘㩺辿歶㍱啧쉐潰価⥌單쉡㑊急捒⍉䵡쉗戥┵彫桙樬슣哂쉗㧂乩樹囍瑟梻딤佢烂傩㧂⍊ꄴ濂숪䡤쉨쉪</w:t>
      </w:r>
      <w:r>
        <w:rPr/>
        <w:t>ꤪ⨪</w:t>
      </w:r>
      <w:r>
        <w:rPr/>
        <w:t>䴴浐䭋偌皬⽠匰彭쉹渻䐫⑵쉣싂穏榏䰦縣ꥰ싂䘭쉱坟敡兾묺礷倹㣂副⽑牑㋍긷妥烍⭂</w:t>
      </w:r>
      <w:r>
        <w:rPr/>
        <w:t>ꕎ</w:t>
      </w:r>
      <w:r>
        <w:rPr/>
        <w:t>忂澡睢⴫杉㦵</w:t>
      </w:r>
      <w:r>
        <w:rPr/>
        <w:t>꤭</w:t>
      </w:r>
      <w:r>
        <w:rPr/>
        <w:t>湂僂䅥뽘▩㙰녌</w:t>
      </w:r>
      <w:r>
        <w:rPr/>
        <w:t>ꔽ⍋♰</w:t>
      </w:r>
      <w:r>
        <w:rPr/>
        <w:t>煯⑑Ⓜ兑濍幐浢攪慈숩漳뽗싂榩ㅪ⮿</w:t>
      </w:r>
      <w:r>
        <w:rPr/>
        <w:t>⡖</w:t>
      </w:r>
      <w:r>
        <w:rPr/>
        <w:t>땩쵁墣繁⩸〨揃ぉ습壂</w:t>
      </w:r>
      <w:r>
        <w:rPr/>
        <w:t>ⱍ</w:t>
      </w:r>
      <w:r>
        <w:rPr/>
        <w:t>㤹橄쉋䎩㤣걺ꥢ攽쉳㜲컍⿂䠫伩捓뽑洶䮩넭☶䴴捗쵣ㆻ䈬玬싂瘨숣収わ氽睶佟圷㑀쉑卂係橪⦣欪䡦㋂껂別朵</w:t>
      </w:r>
      <w:r>
        <w:rPr/>
        <w:t>Ⱬ□⨩</w:t>
      </w:r>
      <w:r>
        <w:rPr/>
        <w:t>㠴彇㕲权ㆩ䆏땥婒䰬汚땪칉㴫㙃䟂썥썷勂䉅걏</w:t>
      </w:r>
      <w:r>
        <w:rPr/>
        <w:t>ꥏ</w:t>
      </w:r>
      <w:r>
        <w:rPr/>
        <w:t>啭扊</w:t>
      </w:r>
      <w:r>
        <w:rPr/>
        <w:t>ꤻ</w:t>
      </w:r>
      <w:r>
        <w:rPr/>
        <w:t>쵬㘬㵘</w:t>
      </w:r>
      <w:r>
        <w:rPr/>
        <w:t>ꔴ</w:t>
      </w:r>
      <w:r>
        <w:rPr/>
        <w:t>揂挮娲怰</w:t>
      </w:r>
      <w:r>
        <w:rPr/>
        <w:t>⠱</w:t>
      </w:r>
      <w:r>
        <w:rPr/>
        <w:t>䅾</w:t>
      </w:r>
      <w:r>
        <w:rPr/>
        <w:t>ꥂ</w:t>
      </w:r>
      <w:r>
        <w:rPr/>
        <w:t>当</w:t>
      </w:r>
      <w:r>
        <w:rPr/>
        <w:t>꤭</w:t>
      </w:r>
      <w:r>
        <w:rPr/>
        <w:t>㥣榻싂䥷썃㊻⽆㡠숵㋂暘깈顷繌䛂䡕橓昮呷乙喏숹楊㶏</w:t>
      </w:r>
      <w:r>
        <w:rPr/>
        <w:t>ꔪ</w:t>
      </w:r>
      <w:r>
        <w:rPr/>
        <w:t>䘪䍀㭣煏㕕</w:t>
      </w:r>
      <w:r>
        <w:rPr/>
        <w:t>Ⳃ</w:t>
      </w:r>
      <w:r>
        <w:rPr/>
        <w:t>㛎═⹕뗍活摊㦱♈竂</w:t>
      </w:r>
      <w:r>
        <w:rPr/>
        <w:t>ⱥ</w:t>
      </w:r>
      <w:r>
        <w:rPr/>
        <w:t>伥悡偘乯䖡彋䴣ꆮ橳ꥢ儳呐㓂穆辡渦求奔丷</w:t>
      </w:r>
      <w:r>
        <w:rPr/>
        <w:t>ⵀ</w:t>
      </w:r>
      <w:r>
        <w:rPr/>
        <w:t>㭉砺⛂毂ꄬ⨶⽲⥢넮昻剣漪슡⽚恈哂曂轳烂썟本걦䙴쉞幧窥쉡츰席쉷恓촹摦磂〮狍</w:t>
      </w:r>
      <w:r>
        <w:rPr/>
        <w:t>ꕹ</w:t>
      </w:r>
      <w:r>
        <w:rPr/>
        <w:t>쉐秎⩶㘪☩㝙汐悻㠥숰瘹摲䉌轨婨㩄⩟㎏ꅲ余䳂㨵䫃쉚剁㮱浧垩愯唸帩♷䵓奈</w:t>
      </w:r>
      <w:r>
        <w:rPr/>
        <w:t>ꕚ</w:t>
      </w:r>
      <w:r>
        <w:rPr/>
        <w:t>〶歄犏㍊⭟갭䍑</w:t>
      </w:r>
      <w:r>
        <w:rPr/>
        <w:t>ⷂ</w:t>
      </w:r>
      <w:r>
        <w:rPr/>
        <w:t>숨쉭䇂炣慖⭾迍䜮㕩㶵焷㫎㫂䥚䅍䩏斻牾긺噸쉴㔫塠氻⿂⫍檬ㄫ姂㑀犿</w:t>
      </w:r>
      <w:r>
        <w:rPr/>
        <w:t>꧂</w:t>
      </w:r>
      <w:r>
        <w:rPr/>
        <w:t>歓䡏䥐ㅬ做愲ꥺ㵖쉄慙䄭癠救뼯⬹땩噍绍䅤䙟㵊ㅓ窻䩰恲㭶⛂硭犵싍◂䍤瘫䩹☪旂奎楥擂㇂轗佖淃</w:t>
      </w:r>
      <w:r>
        <w:rPr/>
        <w:t>Ⱛ</w:t>
      </w:r>
      <w:r>
        <w:rPr/>
        <w:t>穚</w:t>
      </w:r>
      <w:r>
        <w:rPr/>
        <w:t>ꤪ</w:t>
      </w:r>
      <w:r>
        <w:rPr/>
        <w:t>堦껂䲣숭祄뇂〻㭺⨫떵櫍䔺獒垘堮</w:t>
      </w:r>
      <w:r>
        <w:rPr/>
        <w:t>Ⳃ⨭┱</w:t>
      </w:r>
      <w:r>
        <w:rPr/>
        <w:t>獭杩⭭칪ꍸ埂獄뭷彙迂䩊</w:t>
      </w:r>
      <w:r>
        <w:rPr/>
        <w:t>ⳃ</w:t>
      </w:r>
      <w:r>
        <w:rPr/>
        <w:t>慳숬숊쉂䡅䷂玩䕳쉎숲⼪㙅怬啪瞣ꅙ</w:t>
      </w:r>
      <w:r>
        <w:rPr/>
        <w:t>ꦬ</w:t>
      </w:r>
      <w:r>
        <w:rPr/>
        <w:t>ⰱ</w:t>
      </w:r>
      <w:r>
        <w:rPr/>
        <w:t>睵則捴㍇奄愩숽畣싂썁匪䅶由浔渱愴丮㭪䙓䅧</w:t>
      </w:r>
      <w:r>
        <w:rPr/>
        <w:t>ⶥ</w:t>
      </w:r>
      <w:r>
        <w:rPr/>
        <w:t>ꅑ䷂㮿㑅椮ヂ쉣㌶습潖栤⛂ㅰ⭶软噬뭒㵄</w:t>
      </w:r>
      <w:r>
        <w:rPr/>
        <w:t>ꔹ</w:t>
      </w:r>
      <w:r>
        <w:rPr/>
        <w:t>䟂⦩㝷唺倥㎩뿂숶眺슩材ꏂ挥</w:t>
      </w:r>
      <w:r>
        <w:rPr/>
        <w:t>⡧</w:t>
      </w:r>
      <w:r>
        <w:rPr/>
        <w:t>깨搬㑟儱䕱婦弴⭹卦暿癄䥮䟃浏⽾惂䙁桢兴싂䍖恗湉皿ꅍ痂곂싂枡繪㭩晚숯⦿嘩杀穏娸楑顒♊딬䫂呠ꥶ䑆</w:t>
      </w:r>
      <w:r>
        <w:rPr/>
        <w:t>⡏</w:t>
      </w:r>
      <w:r>
        <w:rPr/>
        <w:t>䥹넶⑇硥㤫䠣</w:t>
      </w:r>
      <w:r>
        <w:rPr/>
        <w:t>ꥅ</w:t>
      </w:r>
      <w:r>
        <w:rPr/>
        <w:t>숷</w:t>
      </w:r>
      <w:r>
        <w:rPr/>
        <w:t>ⴽ</w:t>
      </w:r>
      <w:r>
        <w:rPr/>
        <w:t>쉃㧂쵙顋䘽㑁杺歘輪</w:t>
      </w:r>
      <w:r>
        <w:rPr/>
        <w:t>⢻</w:t>
      </w:r>
      <w:r>
        <w:rPr/>
        <w:t>顖䛎☸䑊煸彞䕮啈딮숵Ⓝ氵⨲喩帤幚璩煸湠</w:t>
      </w:r>
      <w:r>
        <w:rPr/>
        <w:t>ꦩ</w:t>
      </w:r>
      <w:r>
        <w:rPr/>
        <w:t>桹煷㑏焨㉪䍃썍丱䱚숭忂⥠ㅆ</w:t>
      </w:r>
      <w:r>
        <w:rPr/>
        <w:t>ꕉ</w:t>
      </w:r>
      <w:r>
        <w:rPr/>
        <w:t>䫂娹쉪쉎</w:t>
      </w:r>
      <w:r>
        <w:rPr/>
        <w:t>ⵏ</w:t>
      </w:r>
      <w:r>
        <w:rPr/>
        <w:t>泂獄㵖</w:t>
      </w:r>
      <w:r>
        <w:rPr/>
        <w:t>꧂</w:t>
      </w:r>
      <w:r>
        <w:rPr/>
        <w:t>纩䵖儽㕘塎狂甲乹⥷䕅灧㍈䖩晶䇂䁉</w:t>
      </w:r>
      <w:r>
        <w:rPr/>
        <w:t>ⱐ</w:t>
      </w:r>
      <w:r>
        <w:rPr/>
        <w:t>䘴梘䂘䩰믂唫㇂ꅖ噸䉡働歵剎䉋ⸯ殩㭄녣갷噱卢⺩㬤䴵䂡䱒䨪浀绂숣㫂扥䨪㙦奎兵㥸슥䐷倱姂뽕슡쉯媩䲩⩁杫싂ꅤ⼹游㛂瑈圤丬ꍊ딺繆敥帪当㕸䑫ꎻ嗎㨪牢㋂悏㊩䐻썮祊뭎ꄩ睯匩瑤槃繢と⤳쉏</w:t>
      </w:r>
      <w:r>
        <w:rPr/>
        <w:t>ⷂ</w:t>
      </w:r>
      <w:r>
        <w:rPr/>
        <w:t>䇂晰⏂疻슩倥䕎牍◂漣柂숴歑䤳繱澻輭촪슘䮿쉕䕎䏂깥㨲</w:t>
      </w:r>
      <w:r>
        <w:rPr/>
        <w:t>꤬</w:t>
      </w:r>
      <w:r>
        <w:rPr/>
        <w:t>焥䩘㝟츳㈳⼲⒩⨥⸷祸扺침福煭啟樣杒梻䯎녑冱玏ꥺ輮숫넬猦祖숶촮栤⍁湾⿂揎숭価䬭沘싎弪僂婘㍺穳쉅</w:t>
      </w:r>
      <w:r>
        <w:rPr/>
        <w:t>ⱉ</w:t>
      </w:r>
      <w:r>
        <w:rPr/>
        <w:t>녴썯湙槂恴娤梻堸竍쵥䝊슻┸㍭椱㵅쉁梮䵞㭵쉁婢硹煕疻㩆卯</w:t>
      </w:r>
      <w:r>
        <w:rPr/>
        <w:t>⣂</w:t>
      </w:r>
      <w:r>
        <w:rPr/>
        <w:t>穭ㅬ숨쉴朶乮伬㖿呖슿ㅭ扅꺩⑇㩥玡䅎䍄㝨䝒䥤噊䈲斿礻稪</w:t>
      </w:r>
      <w:r>
        <w:rPr/>
        <w:t>ꔤ</w:t>
      </w:r>
      <w:r>
        <w:rPr/>
        <w:t>杙瑁㭶匷㴹捸圳㥾顸⩵冏坣㥟嘯婷䉬敠녎⥃䥂楴椳㊏숺偾乕⸽牪敇</w:t>
      </w:r>
      <w:r>
        <w:rPr/>
        <w:t>꧍</w:t>
      </w:r>
      <w:r>
        <w:rPr/>
        <w:t>愱썉쉉䩥㥔⑇怱䱖㙺嗂彰길꥗䔣㊻稲ꥤ刵㡯畭桊</w:t>
      </w:r>
      <w:r>
        <w:rPr/>
        <w:t>⠷</w:t>
      </w:r>
      <w:r>
        <w:rPr/>
        <w:t>振쵕皣㕖櫂埂幆坋䆩稯奴煙䐷礷숻숤㇎乒橾␸쉄㛂칤㵌娯倴杘枻琽斏㑏⤰晔䰰䶻塍楹</w:t>
      </w:r>
      <w:r>
        <w:rPr/>
        <w:t>ꖡ</w:t>
      </w:r>
      <w:r>
        <w:rPr/>
        <w:t>桧漻⏂㏂抬⩩䨲䝬疿幹뭬捬㈹㬊쌴슩⨫⽥廂딭硤兲ꇂ梩辻颏䱬媮쉟䁃䥪灍廎眶櫃쉨</w:t>
      </w:r>
      <w:r>
        <w:rPr/>
        <w:t>ꤰ</w:t>
      </w:r>
      <w:r>
        <w:rPr/>
        <w:t>塷䝆㨤彨숱丰揂摈傏쉑㙾ㄻ㢮倨쉨</w:t>
      </w:r>
      <w:r>
        <w:rPr/>
        <w:t>ꥃ</w:t>
      </w:r>
      <w:r>
        <w:rPr/>
        <w:t>뽭䍖䩧䡂⫂䑏堸癔側恈扦影쵤䧍䕡슥㙉摕惂東숮是╹㧍⑐氦庬佂啦</w:t>
      </w:r>
      <w:r>
        <w:rPr/>
        <w:t>ꥒ</w:t>
      </w:r>
      <w:r>
        <w:rPr/>
        <w:t>敞卂彏愪⏂䘦吹땂匷窣洴⼱싂癪晵䯂夫⹪㉴㘲䭷견堪愶塯䱎迂</w:t>
      </w:r>
      <w:r>
        <w:rPr/>
        <w:t>ꔤ</w:t>
      </w:r>
      <w:r>
        <w:rPr/>
        <w:t>典⪏刽⽖墩㚏䥊男깢ꅇ뭄㵧祶①䕬숳</w:t>
      </w:r>
      <w:r>
        <w:rPr/>
        <w:t>ꤻ♔</w:t>
      </w:r>
      <w:r>
        <w:rPr/>
        <w:t>츥䁈㘺挩싂갪Ⓜ啗憏ꌨ桚䙦杔兢썙⩮曂㫂䤦畎츫</w:t>
      </w:r>
      <w:r>
        <w:rPr/>
        <w:t>꥓</w:t>
      </w:r>
      <w:r>
        <w:rPr/>
        <w:t>㜭數楢깡뽮╒묺琭긨杏쉞슘牧儶穕䍚䉐䅇啗ꌰ圮㒏䥦垮쉥⩴</w:t>
      </w:r>
      <w:r>
        <w:rPr/>
        <w:t>⠯</w:t>
      </w:r>
      <w:r>
        <w:rPr/>
        <w:t>䐶ケ뭞╟곂傩⭟묳칣䉠䱘싂扣故⬽湹䫂카䖘쉯䍫</w:t>
      </w:r>
      <w:r>
        <w:rPr/>
        <w:t>ꔮ</w:t>
      </w:r>
      <w:r>
        <w:rPr/>
        <w:t>䑨颵⺩㴽琫䛂䎥</w:t>
      </w:r>
      <w:r>
        <w:rPr/>
        <w:t>⠥</w:t>
      </w:r>
      <w:r>
        <w:rPr/>
        <w:t>뼨䴩採呃䦡䘣숽䏎쏂싃췂</w:t>
      </w:r>
      <w:r>
        <w:rPr/>
        <w:t>ⵦ</w:t>
      </w:r>
      <w:r>
        <w:rPr/>
        <w:t>䡳頫畚癶䵍㈱⨰⨳昭슥搩礣僂䉋元묳ꌶ怺摭⩨幾顷拍㥢⬶支浗숵쉎〰⧂ꇂ歩淎偔〱癷⥱輻슏⫂䁶轕</w:t>
      </w:r>
      <w:r>
        <w:rPr/>
        <w:t>⡟</w:t>
      </w:r>
      <w:r>
        <w:rPr/>
        <w:t>㉑户偃㮬㭨</w:t>
      </w:r>
      <w:r>
        <w:rPr/>
        <w:t>ꖿ</w:t>
      </w:r>
      <w:r>
        <w:rPr/>
        <w:t>庡숽彅㭳⫍繓共暻⵲奮㩅㵏䁟㧂숴牠䱶㵘㙟䔸ꅭ땅⶘㗂㭉쉋㥺敘乁瑒㣎頤䅶さ뼩⩑烂珂슘⵺䙠癃쌲싂</w:t>
      </w:r>
      <w:r>
        <w:rPr/>
        <w:t>꤫</w:t>
      </w:r>
      <w:r>
        <w:rPr/>
        <w:t>椺喬⩟쎥䃎体䙉䲘䱰噇㡈䅥敬顤</w:t>
      </w:r>
      <w:r>
        <w:rPr/>
        <w:t>⡵</w:t>
      </w:r>
      <w:r>
        <w:rPr/>
        <w:t>걲飂爲┹湁╸䭳䣂噷磂套奸⼨整䩚楕㩤㎱쉅煵慹佃慟䍰㍃琭繳猵慅瀱따㗍걶⍪磂촣䰭㡾梻怭쉠땕氱瑷偧砮穉旂煤慣</w:t>
      </w:r>
      <w:r>
        <w:rPr/>
        <w:t>ꕙ</w:t>
      </w:r>
      <w:r>
        <w:rPr/>
        <w:t>轙柂䱦䢮悿⹩쉙</w:t>
      </w:r>
      <w:r>
        <w:rPr/>
        <w:t>ꕢ</w:t>
      </w:r>
      <w:r>
        <w:rPr/>
        <w:t>쉐䱁䑳ㄦ牅</w:t>
      </w:r>
      <w:r>
        <w:rPr/>
        <w:t>ꗂ</w:t>
      </w:r>
      <w:r>
        <w:rPr/>
        <w:t>憩䱧㠯塐䀵쉘㕺⩆⨨䕆儬</w:t>
      </w:r>
      <w:r>
        <w:rPr/>
        <w:t>ꗂ</w:t>
      </w:r>
      <w:r>
        <w:rPr/>
        <w:t>泃圴楐滂畃㭗敀䮥㥂樲嫂ㄶ쉆囂☳쎥</w:t>
      </w:r>
      <w:r>
        <w:rPr/>
        <w:t>ⵒ</w:t>
      </w:r>
      <w:r>
        <w:rPr/>
        <w:t>숷숽摨⴪㵾牓⹂쎱剸ꍨ婭뽏꧎幃汲湬䮿㡉〭╎䠯䕺㗂싂⵾╃祪䳎㫂</w:t>
      </w:r>
      <w:r>
        <w:rPr/>
        <w:t>⠪</w:t>
      </w:r>
      <w:r>
        <w:rPr/>
        <w:t>㷃㥨匴䉢㙮歳ꆣ⚏窥拂㕢䕩ꍁ쉢晁뽤佌놵䕏拂㧂癯硪⹾䇂뽞㜳㙔싂쉠쉬㑢渷䅐ꅗ圪参溵债쉾瞱呵坣䩧</w:t>
      </w:r>
      <w:r>
        <w:rPr/>
        <w:t>ꤥ</w:t>
      </w:r>
      <w:r>
        <w:rPr/>
        <w:t>卙弣㨪</w:t>
      </w:r>
      <w:r>
        <w:rPr/>
        <w:t>Ⲯ</w:t>
      </w:r>
      <w:r>
        <w:rPr/>
        <w:t>慎쵴숳犱⻂쉇揂쉇숪儦ㅋꍉ싃녔䌹凂</w:t>
      </w:r>
      <w:r>
        <w:rPr/>
        <w:t>꧂</w:t>
      </w:r>
      <w:r>
        <w:rPr/>
        <w:t>㌺䭥쉂츴愵戊浗侘兕⥥攬쉒㵦习瑬惃碵䏂뼨轘穲ꆿ䵘㌸壂䑑쉰僂쌻吥⸰洣ㄵ劣쉤獓甹䳂䭺浊泂㍇坞겘쵂䊏瘺⭭</w:t>
      </w:r>
      <w:r>
        <w:rPr/>
        <w:t>ꦣ</w:t>
      </w:r>
      <w:r>
        <w:rPr/>
        <w:t>쵏䕅䥶쉐琬㔨噂쉴煀䰨</w:t>
      </w:r>
      <w:r>
        <w:rPr/>
        <w:t>Ⱳ</w:t>
      </w:r>
      <w:r>
        <w:rPr/>
        <w:t>䧎</w:t>
      </w:r>
      <w:r>
        <w:rPr/>
        <w:t>ꕔ</w:t>
      </w:r>
      <w:r>
        <w:rPr/>
        <w:t>⽰睘磂㟂뼷쵾♱숬㜰位</w:t>
      </w:r>
      <w:r>
        <w:rPr/>
        <w:t>Ⱞ</w:t>
      </w:r>
      <w:r>
        <w:rPr/>
        <w:t>欪䅬╓撩㑒쉥煩갰㔫㒩㮬쉍失䑯쉪慳樳呱쉠幐硺塭쉒䑲㡫䜶睚㗂</w:t>
      </w:r>
      <w:r>
        <w:rPr/>
        <w:t>꤫</w:t>
      </w:r>
      <w:r>
        <w:rPr/>
        <w:t>䥓礪䐺繍契椹䅪扟剖均싂瑸椲塦䴮硕뽶</w:t>
      </w:r>
      <w:r>
        <w:rPr/>
        <w:t>ꗂ</w:t>
      </w:r>
      <w:r>
        <w:rPr/>
        <w:t>䉭䡎</w:t>
      </w:r>
      <w:r>
        <w:rPr/>
        <w:t>ⵤ</w:t>
      </w:r>
      <w:r>
        <w:rPr/>
        <w:t>걃ㅗ地帬䜫练뿂瑇┯熻췂从㑘쵷湓睾恂⍋櫃쉕㥭潹䨮灈欥숪婘⽗游㒡畯쉤⹧⹕牳佑洣癖</w:t>
      </w:r>
      <w:r>
        <w:rPr/>
        <w:t>ꕊ</w:t>
      </w:r>
      <w:r>
        <w:rPr/>
        <w:t>顗츥쉷故갯繣磂♔㖵淂柂ぎ掵異쉅払숻縸㜽㙡忂쉒⨵猹㈳㕫Ⓜま歎㭣毂盂䝥◂焭䵂습呅䩩揂奘悮䭲晐繮曂뽙樺嘨毂幘硰쉚</w:t>
      </w:r>
      <w:r>
        <w:rPr/>
        <w:t>ⷃ</w:t>
      </w:r>
      <w:r>
        <w:rPr/>
        <w:t>㩚晤侏</w:t>
      </w:r>
      <w:r>
        <w:rPr/>
        <w:t>ꤪ⫂</w:t>
      </w:r>
      <w:r>
        <w:rPr/>
        <w:t>束⯂䬤䥎瀫ㆡ숣䁋由㑔䕵╈</w:t>
      </w:r>
      <w:r>
        <w:rPr/>
        <w:t>Ⳃ</w:t>
      </w:r>
      <w:r>
        <w:rPr/>
        <w:t>揂⫎䜰朵⧂</w:t>
      </w:r>
      <w:r>
        <w:rPr/>
        <w:t>ⱎ</w:t>
      </w:r>
      <w:r>
        <w:rPr/>
        <w:t>䪿と␩奴⹚亻䯎擂穆䭯㈨쉹</w:t>
      </w:r>
      <w:r>
        <w:rPr/>
        <w:t>⡺</w:t>
      </w:r>
      <w:r>
        <w:rPr/>
        <w:t>䔥</w:t>
      </w:r>
      <w:r>
        <w:rPr/>
        <w:t>ꦘ</w:t>
      </w:r>
      <w:r>
        <w:rPr/>
        <w:t>搱␴䍃⹒⥩婓圶묲珂轺㕅숻㬫</w:t>
      </w:r>
      <w:r>
        <w:rPr/>
        <w:t>⡇</w:t>
      </w:r>
      <w:r>
        <w:rPr/>
        <w:t>㤷㜩㑸䮡癗愦䦩䦩숷⌽珂⎵灚☭䯂㵶㗂楃硹楷⥯쉃慌칫欮⽚䓂睚㝫䚥琬匰쉀쉇䑭曂㪘㵦犱抩䌬㩋刻夨乵⸪뭹漱噸囂㍗䀥彁练佲䉇埂䌳ㄩ塳牷㕲摋⌹旂堰彸⸨촦㚬䮿묯母卟땾癫숬넨榩城⩪네⩶깫硴幗囎怷</w:t>
      </w:r>
      <w:r>
        <w:rPr/>
        <w:t>꧂⨳</w:t>
      </w:r>
      <w:r>
        <w:rPr/>
        <w:t>숪♂祦칀숮</w:t>
      </w:r>
      <w:r>
        <w:rPr/>
        <w:t>⢵</w:t>
      </w:r>
      <w:r>
        <w:rPr/>
        <w:t>咩䁬슏渦쉀㑳䩶ど꺿㴽恆쉸쉮斬捰炡㦵㚮繘轧凂癟싎樷癌武係恴녏</w:t>
      </w:r>
      <w:r>
        <w:rPr/>
        <w:t>Ⱘ⩌</w:t>
      </w:r>
      <w:r>
        <w:rPr/>
        <w:t>獷烂娽⨪乄瑉㮻灖</w:t>
      </w:r>
      <w:r>
        <w:rPr/>
        <w:t>ⷂ</w:t>
      </w:r>
      <w:r>
        <w:rPr/>
        <w:t>묰嘨朤煮㑠㦩〦땃䄶暿輬</w:t>
      </w:r>
      <w:r>
        <w:rPr/>
        <w:t>ꕲ</w:t>
      </w:r>
      <w:r>
        <w:rPr/>
        <w:t>숺␺悡츸㚥漯慾湞㍈䢣刪搱晗沵癡泎㐤䔤戣咵㬲⩗㓎䙊䑚껃杚㕏娽슬妻䷂橚杩棂洹甤僂䬷煤⼰㥱쌲</w:t>
      </w:r>
      <w:r>
        <w:rPr/>
        <w:t>⡟</w:t>
      </w:r>
      <w:r>
        <w:rPr/>
        <w:t>摀縤睚㑡楺彴ㅸ㌸硸㍠쉯狂㓂</w:t>
      </w:r>
      <w:r>
        <w:rPr/>
        <w:t>ꕤ</w:t>
      </w:r>
      <w:r>
        <w:rPr/>
        <w:t>㥺祣匸夶愦</w:t>
      </w:r>
      <w:r>
        <w:rPr/>
        <w:t>ⵌ</w:t>
      </w:r>
      <w:r>
        <w:rPr/>
        <w:t>氩眫务ㅱ⺣䝢毂</w:t>
      </w:r>
      <w:r>
        <w:rPr/>
        <w:t>ꥑ</w:t>
      </w:r>
      <w:r>
        <w:rPr/>
        <w:t>倱惃掱浡唳㒮倫ㅧ뗍㠥㥁睑䄤㜪偂㉟䫎摾숸乷싂</w:t>
      </w:r>
      <w:r>
        <w:rPr/>
        <w:t>Ⱝ⭬</w:t>
      </w:r>
      <w:r>
        <w:rPr/>
        <w:t>均뭄썰⹞䱷ꄊ坩湉恲쉀厬塴伴슬</w:t>
      </w:r>
      <w:r>
        <w:rPr/>
        <w:t>ꦿ</w:t>
      </w:r>
      <w:r>
        <w:rPr/>
        <w:t>㕑㩆摟朽㝕䵷䥃瑞幊㌲쉔㘶坶쉠</w:t>
      </w:r>
      <w:r>
        <w:rPr/>
        <w:t>ꦵ</w:t>
      </w:r>
      <w:r>
        <w:rPr/>
        <w:t>䮱</w:t>
      </w:r>
      <w:r>
        <w:rPr/>
        <w:t>⡴</w:t>
      </w:r>
      <w:r>
        <w:rPr/>
        <w:t>⻎䏍썺縩恈忂珂⬽⑟㎏</w:t>
      </w:r>
      <w:r>
        <w:rPr/>
        <w:t>⡗</w:t>
      </w:r>
      <w:r>
        <w:rPr/>
        <w:t>⽸瘶쉲쉐恾㬤呀䈺컂뗂깭硙潧稽敖㬰㩎긵瑟才</w:t>
      </w:r>
      <w:r>
        <w:rPr/>
        <w:t>ꤣ</w:t>
      </w:r>
      <w:r>
        <w:rPr/>
        <w:t>桳盍</w:t>
      </w:r>
      <w:r>
        <w:rPr/>
        <w:t>ꔽ</w:t>
      </w:r>
      <w:r>
        <w:rPr/>
        <w:t>摾爥焦䬨⿂䝂</w:t>
      </w:r>
      <w:r>
        <w:rPr/>
        <w:t>Ⱛ</w:t>
      </w:r>
      <w:r>
        <w:rPr/>
        <w:t>뽍佮⸽㈫╘</w:t>
      </w:r>
      <w:r>
        <w:rPr/>
        <w:t>ꤸ</w:t>
      </w:r>
      <w:r>
        <w:rPr/>
        <w:t>㡘が晸깴捱쉓睐딪쉳ㅑ禵唶牧飂⩺廂棂湬獪䁎춻姂놱䌫䁥榣䚵頦⬦挴す싍㭣쉒┪슏䑘</w:t>
      </w:r>
      <w:r>
        <w:rPr/>
        <w:t>ⶩ</w:t>
      </w:r>
      <w:r>
        <w:rPr/>
        <w:t>瞿堮숶椤址飂潧婟䫎쉒䩠Ⓜ参恰䝡䁊兩惂奆</w:t>
      </w:r>
      <w:r>
        <w:rPr/>
        <w:t>ꕏ</w:t>
      </w:r>
      <w:r>
        <w:rPr/>
        <w:t>쵐쉫뭕䣂╅䠹擂䍐䥥斣轓쉀略캣⤳♢㕓曂塞䴣칏㯂睖䈣䐰⿍ㄣ㑣媩ぐ⩅揂到</w:t>
      </w:r>
      <w:r>
        <w:rPr/>
        <w:t>ꔥ⵬☨</w:t>
      </w:r>
      <w:r>
        <w:rPr/>
        <w:t>䙠妱㇂欸唯哂顕䘥歄</w:t>
      </w:r>
      <w:r>
        <w:rPr/>
        <w:t>ⳃ</w:t>
      </w:r>
      <w:r>
        <w:rPr/>
        <w:t>䵈復繧兮㔲憘뽉싎쉺堪싂效祺体㢘쉵佀䢱佔䩐渫扯㯍</w:t>
      </w:r>
      <w:r>
        <w:rPr/>
        <w:t>ⴶ</w:t>
      </w:r>
      <w:r>
        <w:rPr/>
        <w:t>ꍄ숴瘲숷춱㩴ㅞ䝠百奷㬮礦㶬氪汮呖婳㍃ㅰ癋桘䥑夶䁘</w:t>
      </w:r>
      <w:r>
        <w:rPr/>
        <w:t>ꗂ</w:t>
      </w:r>
      <w:r>
        <w:rPr/>
        <w:t>偺㤺ꍪ쉎숪慰竂揂ꥮ깃眻偺䀦听쉅㑩䦿䅕㡦瑈㇍⸬쉉潙⌥</w:t>
      </w:r>
      <w:r>
        <w:rPr/>
        <w:t>ⱋ</w:t>
      </w:r>
      <w:r>
        <w:rPr/>
        <w:t>佑縪䉌揂뽂⚵쉪㬱⫂榩싂繢㴭欪傱⑅㝯쉳쉣쵪쉩깾偠䚩쉠㥚㍐样瓂쉂⦏个뽙朻獥䤱</w:t>
      </w:r>
      <w:r>
        <w:rPr/>
        <w:t>ꗂ</w:t>
      </w:r>
      <w:r>
        <w:rPr/>
        <w:t>参⼶丶㊣洵쉩爥勂䡏爷怵⵭歧滂㎵狂㔳灶╧儴敶願䠩⨳⥦含祶떬䍘▱頳穉㵋갰杠剑㥐䁯煍</w:t>
      </w:r>
      <w:r>
        <w:rPr/>
        <w:t>ꖩ</w:t>
      </w:r>
      <w:r>
        <w:rPr/>
        <w:t>썷稲촶㋂숰栶ꄹ뿂⍰睞쉭┰ꍫ쉏녩䂩⮵㔵檵礶楋숬숣쉨쉾ꍒ愺愲㈸潤䒵撬썰녈걊⯂쉮娺㜲琱睲║</w:t>
      </w:r>
      <w:r>
        <w:rPr/>
        <w:t>⢻</w:t>
      </w:r>
      <w:r>
        <w:rPr/>
        <w:t>ꖏ</w:t>
      </w:r>
      <w:r>
        <w:rPr/>
        <w:t>磂湸딭䩌녍ㄩ颏ꍚ䪏忂頱矂琭湹쉡囍╟ㅯ슘㏂䉑歘㪬㨷걩照攲㍤䘵쉴꥕</w:t>
      </w:r>
      <w:r>
        <w:rPr/>
        <w:t>⡈</w:t>
      </w:r>
      <w:r>
        <w:rPr/>
        <w:t>㤮嫂䡗愯㭤䐬䍷㍰纩猻玱匣佇ㆩ쉸╚</w:t>
      </w:r>
      <w:r>
        <w:rPr/>
        <w:t>⡮</w:t>
      </w:r>
      <w:r>
        <w:rPr/>
        <w:t>㍰⭸猹瘶⹳║櫂䱟⑌㤤凂獔彂幆칟⫂圦㕭棂幎疩歖쉙㔫쉘灰欲参倥㩧硞⑲걣浥㈱⥊䥆쵘</w:t>
      </w:r>
      <w:r>
        <w:rPr/>
        <w:t>꤭</w:t>
      </w:r>
      <w:r>
        <w:rPr/>
        <w:t>䢻뽏䙗</w:t>
      </w:r>
      <w:r>
        <w:rPr/>
        <w:t>ⵃ⑄⏃</w:t>
      </w:r>
      <w:r>
        <w:rPr/>
        <w:t>쉈ꥶ懂䅅㈹甮祪쉺杄摚싂㙞偳坓㥘슩⩉娳믂稲伪⑭ヂ␦兇</w:t>
      </w:r>
      <w:r>
        <w:rPr/>
        <w:t>ꕭ</w:t>
      </w:r>
      <w:r>
        <w:rPr/>
        <w:t>憩숬㠤뗂⨴献ꍄꥱ祡敋楉숺䓂磂ꄨ㍤</w:t>
      </w:r>
      <w:r>
        <w:rPr/>
        <w:t>⢩</w:t>
      </w:r>
      <w:r>
        <w:rPr/>
        <w:t>⼊⛂䵘曂䅦债</w:t>
      </w:r>
      <w:r>
        <w:rPr/>
        <w:t>ⱄ╆</w:t>
      </w:r>
      <w:r>
        <w:rPr/>
        <w:t>ꏂ㕲♯桴╮吨佁숴畊뭳洫⽗恑操⽋摘傘숪噧帮穬슱㮘</w:t>
      </w:r>
      <w:r>
        <w:rPr/>
        <w:t>ⲻ</w:t>
      </w:r>
      <w:r>
        <w:rPr/>
        <w:t>慯㶵⫂䂵窿⹍嚥栶歴䍇杠ꅑ䝉䨽渴䁪</w:t>
      </w:r>
      <w:r>
        <w:rPr/>
        <w:t>Ⳃ</w:t>
      </w:r>
      <w:r>
        <w:rPr/>
        <w:t>㩄套㒏恂긪湕ㄨ⩘㭨娪渮䅰㑯啀窣歷☦䭲㡳瘸书刹湵䌩䰪㷃갱爴쉇</w:t>
      </w:r>
      <w:r>
        <w:rPr/>
        <w:t>꧂</w:t>
      </w:r>
      <w:r>
        <w:rPr/>
        <w:t>辩䬺⍩朹칷敘硥싍渴⩮㉍婪町쉷呋咱伶㩁䡍犘쉩恩딻曂</w:t>
      </w:r>
      <w:r>
        <w:rPr/>
        <w:t>ꕯ</w:t>
      </w:r>
      <w:r>
        <w:rPr/>
        <w:t>剕䠴䫂㯂㑺䭈뽉쉑䡦拂煢效測儸녱ꍙ勂숺㈶╉辿⤬決</w:t>
      </w:r>
      <w:r>
        <w:rPr/>
        <w:t>⣂</w:t>
      </w:r>
      <w:r>
        <w:rPr/>
        <w:t>䫎쉴庿</w:t>
      </w:r>
      <w:r>
        <w:rPr/>
        <w:t>ꤶ</w:t>
      </w:r>
      <w:r>
        <w:rPr/>
        <w:t>浅쉈䮘㪘䕎쉗楗숶捧⤪깍㑂晙컃甴堶䔫啞칳眣Ⓜ㏂潰畢究楀問䅫犥숩䍺ꌱ窻䩃⑑噁╷⧂⹟〽優싂摉싂습伣䀽䷂㉭反㎣</w:t>
      </w:r>
      <w:r>
        <w:rPr/>
        <w:t>ⱋ</w:t>
      </w:r>
      <w:r>
        <w:rPr/>
        <w:t>녕싂䁯뽟쏂冘</w:t>
      </w:r>
      <w:r>
        <w:rPr/>
        <w:t>⡡</w:t>
      </w:r>
      <w:r>
        <w:rPr/>
        <w:t>歵䙠晌⦘灥쉦딳輪뽎䥬煹䀽測☬ꄶ㑄㕅爰織㈱ㅳ䱆</w:t>
      </w:r>
      <w:r>
        <w:rPr/>
        <w:t>⡷</w:t>
      </w:r>
      <w:r>
        <w:rPr/>
        <w:t>轾╬䑟飂纣楦숫爪뇍㶡䕞</w:t>
      </w:r>
      <w:r>
        <w:rPr/>
        <w:t>꤭</w:t>
      </w:r>
      <w:r>
        <w:rPr/>
        <w:t>䙳䱨⩙没⧂㌺㔥恃塙쉭⩫ꇂ㡖ヂ㍭㭱扔쉱쉎㐩穬䵅愹坴獊쎱刳⭧</w:t>
      </w:r>
      <w:r>
        <w:rPr/>
        <w:t>ꕔ⬦</w:t>
      </w:r>
      <w:r>
        <w:rPr/>
        <w:t>垣捆檣㡁⎘⥬♒䉯彔䩐嘩쵔汸厡䝶ㄬ숳쉂哂琤氹㖩⺮䵣⬲䤲㮻穅奉㍫䕳村㡆쉂伲瓂䱊㪩㬵垵䴪쉬뭦晣숭⑹婳⩹㥫쉺㵯䍷䅍쉶칺庩⽴汙쉏繱</w:t>
      </w:r>
      <w:r>
        <w:rPr/>
        <w:t>Ⱨ</w:t>
      </w:r>
      <w:r>
        <w:rPr/>
        <w:t>噔ꄫ潑碥㉊業䐤깨길柂妬칎塘䑗</w:t>
      </w:r>
      <w:r>
        <w:rPr/>
        <w:t>ꦣ</w:t>
      </w:r>
      <w:r>
        <w:rPr/>
        <w:t>䡈쉤卧䐲쉄㩠㒬⹴긱쵓䄭ㅅ祇桭⑺摣⪘㝦縻㘭扢㜭年副쉤㝭⩨栥ㅩ㒿唳癏弰䕶朸乗啵晱싂矂</w:t>
      </w:r>
      <w:r>
        <w:rPr/>
        <w:t>⠥</w:t>
      </w:r>
      <w:r>
        <w:rPr/>
        <w:t>枘噊桶⦬磂湐摾捋䌪畤䕣搸⎿㴪頩獇⥀佂殱Ⓜ</w:t>
      </w:r>
      <w:r>
        <w:rPr/>
        <w:t>ⱌ</w:t>
      </w:r>
      <w:r>
        <w:rPr/>
        <w:t>伬煔桡䍣슬䅮┬䑳⽷䔴倪楈砥䯂批帺칌睆䱯㑟䟂⽲秃㌦佮皿䕉李㏂汩㘨睆䲩㥳吲㬭䔮歎㥐炩掏䥁㦣磂橨皘桩湢숤㋂䡪㫂嚣光㈨喘摡熘浭㜱来戽㡘匹枡漫㒱㟂嚱奀쉌㵷卞㥤啡獹千㑓獁繒┴毃稺ꍟꅭ机㵚汫柂깕穨畤긵わ⛎奸긩繄㏂噂癁卪焣♄</w:t>
      </w:r>
      <w:r>
        <w:rPr/>
        <w:t>ⲱ</w:t>
      </w:r>
      <w:r>
        <w:rPr/>
        <w:t>넩囂烂䫂戤埂橍扚偉㥖걙稤垣ㄊ㍏ꥹ쉙쉪녫긳㔩슩㣂ꆩ砮싍ひ</w:t>
      </w:r>
      <w:r>
        <w:rPr/>
        <w:t>Ⳃ</w:t>
      </w:r>
      <w:r>
        <w:rPr/>
        <w:t>숨杫ꅕ湘썐ꅎ䩌卤纱搦뗃瑅⽗㩾⹄稺ㅉ슡辵ギ砽䵀싂䳂灕慹⤳䁺쉯츥䡎㗂쉚㮱熻뽘佱呩纩</w:t>
      </w:r>
      <w:r>
        <w:rPr/>
        <w:t>ⱆ</w:t>
      </w:r>
      <w:r>
        <w:rPr/>
        <w:t>嘰ꄵ坰䑊嗂깏䜯塬싂䃂堨さ䍯呶橾䞬</w:t>
      </w:r>
      <w:r>
        <w:rPr/>
        <w:t>⣂</w:t>
      </w:r>
      <w:r>
        <w:rPr/>
        <w:t>䴥吴冩쉱쉊䩘繃祦㍭</w:t>
      </w:r>
      <w:r>
        <w:rPr/>
        <w:t>ⵊ</w:t>
      </w:r>
      <w:r>
        <w:rPr/>
        <w:t>숫</w:t>
      </w:r>
      <w:r>
        <w:rPr/>
        <w:t>ⷂ⒣</w:t>
      </w:r>
      <w:r>
        <w:rPr/>
        <w:t>䙑츪쉦奈瑇繋슡弮汐숶挶㥒湟捵⩳噞슘</w:t>
      </w:r>
      <w:r>
        <w:rPr/>
        <w:t>ⲥ</w:t>
      </w:r>
      <w:r>
        <w:rPr/>
        <w:t>ヂ㉐␴껂㉒歆ひ㘤㘷뽏呚曂⛂穦㗂䜽䕶杯㠨乣ꍮ⸹㉇⨪顢䎩䙩슥쉶⹘愹倭⾥╢ꍟ⸻略</w:t>
      </w:r>
      <w:r>
        <w:rPr/>
        <w:t>⣎</w:t>
      </w:r>
      <w:r>
        <w:rPr/>
        <w:t>嫂偲쉋</w:t>
      </w:r>
      <w:r>
        <w:rPr/>
        <w:t>⡥</w:t>
      </w:r>
      <w:r>
        <w:rPr/>
        <w:t>慘㍒䔮癹㍂䅧婅ど쉅쉊縶쉎</w:t>
      </w:r>
      <w:r>
        <w:rPr/>
        <w:t>ⱋ</w:t>
      </w:r>
      <w:r>
        <w:rPr/>
        <w:t>灡伱橉뭓⒵怽넬쉟䰨䭲仂纩㯂坞㭷뿂㡧䨲쉌木쉆勃嘥歋窡ꅩ췂獰轫欳㑃䩮䓂塯噊╦딪땖桑祙奁佖캡獑⥱䁚拂⻎竂</w:t>
      </w:r>
      <w:r>
        <w:rPr/>
        <w:t>꧂</w:t>
      </w:r>
      <w:r>
        <w:rPr/>
        <w:t>夸썖辥쉾憘쵌渰슮㢥晉</w:t>
      </w:r>
      <w:r>
        <w:rPr/>
        <w:t>ꦻ</w:t>
      </w:r>
      <w:r>
        <w:rPr/>
        <w:t>瓂⽚ㅎ平灨㙡浍Ⓜ呧㵺琨夭싃㫂䡰灂轫뿂⼭㪡䡶쌱쵧ꅇ佭⵩䕘㫍彖勂痂⨲獶</w:t>
      </w:r>
      <w:r>
        <w:rPr/>
        <w:t>ⷂ</w:t>
      </w:r>
      <w:r>
        <w:rPr/>
        <w:t>〸獰瑨㥥噟숪♫卺뭅婚戨廂</w:t>
      </w:r>
      <w:r>
        <w:rPr/>
        <w:t>⡖</w:t>
      </w:r>
      <w:r>
        <w:rPr/>
        <w:t>㉘㑇췂剤믂潂砷䪮숦⧂唺싎曂䈯</w:t>
      </w:r>
      <w:r>
        <w:rPr/>
        <w:t>ꥂꤴ</w:t>
      </w:r>
      <w:r>
        <w:rPr/>
        <w:t>㮱쵣璩㕧係㜬䅳教抵呶뽨㙯牸䉫吰䢻㆘䔺⯂颩桺ㆥ䱤画㑺슘긫扬磂姃슩塅㎘⭙갺奯婞潸愦⍁ꅒ</w:t>
      </w:r>
      <w:r>
        <w:rPr/>
        <w:t>ꕲ</w:t>
      </w:r>
      <w:r>
        <w:rPr/>
        <w:t>쉮숲칊䙪晎ꥦ䬭焷숩歩硐</w:t>
      </w:r>
      <w:r>
        <w:rPr/>
        <w:t>ꦵ</w:t>
      </w:r>
      <w:r>
        <w:rPr/>
        <w:t>썖卪</w:t>
      </w:r>
      <w:r>
        <w:rPr/>
        <w:t>ⱏ</w:t>
      </w:r>
      <w:r>
        <w:rPr/>
        <w:t>㍦祷佃到㔥</w:t>
      </w:r>
      <w:r>
        <w:rPr/>
        <w:t>ꕱ</w:t>
      </w:r>
      <w:r>
        <w:rPr/>
        <w:t>欪へ땞绎䥰쉊䄮</w:t>
      </w:r>
      <w:r>
        <w:rPr/>
        <w:t>ⴷ</w:t>
      </w:r>
      <w:r>
        <w:rPr/>
        <w:t>숴杴숵슥渪炘슥뭦乷촣㗂伬漫♁㷂兾싃橭ィ䡲</w:t>
      </w:r>
      <w:r>
        <w:rPr/>
        <w:t>ⵗ</w:t>
      </w:r>
      <w:r>
        <w:rPr/>
        <w:t>獚敍㝅核꧎扞숤㜪砲䡔啀걞輥婴⪩쉴爸ꥱ⸽摰쉏洸ꆻ辘呖畧䊡</w:t>
      </w:r>
      <w:r>
        <w:rPr/>
        <w:t>Ⱝ</w:t>
      </w:r>
      <w:r>
        <w:rPr/>
        <w:t>縱乁쉵ꌻ䍇뽉촴怷䑚숶쉧▵싂⭹呩걀浗桑漱咩슿쉤</w:t>
      </w:r>
      <w:r>
        <w:rPr/>
        <w:t>ⵀ</w:t>
      </w:r>
      <w:r>
        <w:rPr/>
        <w:t>梥繯⧎⫃쉇䀩㠥劻㡮䷂繴䍑뭓䁦䙯쉷㵸䩟恊䦡쉥唸쉆瀺쉥䳍⏂个坷片</w:t>
      </w:r>
      <w:r>
        <w:rPr/>
        <w:t>ꥑ</w:t>
      </w:r>
      <w:r>
        <w:rPr/>
        <w:t>충礨摁쉎쉉㙖⭔⥭㉾礷炱㈯绍㝸숭⨻⑒쉖昻椪䕥⩡⍾坓燂㖣扉囍ㄱ炘䴩⬶⏃</w:t>
      </w:r>
      <w:r>
        <w:rPr/>
        <w:t>⡕</w:t>
      </w:r>
      <w:r>
        <w:rPr/>
        <w:t>䪡⩨숫㶬樶䡳㥦䕷칰昱乎⚩㉆乯쉓㛂䔣ꍁ넰䕾曂뭤⤊䕶濍秂㗂曂㙟䃂뭩쉋憣쉠圹剄皘ꍅ砩偗⩎숷⍔䭁싍쉬넫匽␫갵䤴熱㭟猻ヂ睱</w:t>
      </w:r>
      <w:r>
        <w:rPr/>
        <w:t>ꤶ</w:t>
      </w:r>
      <w:r>
        <w:rPr/>
        <w:t>䑆垵䠪椥</w:t>
      </w:r>
      <w:r>
        <w:rPr/>
        <w:t>Ⳃ</w:t>
      </w:r>
      <w:r>
        <w:rPr/>
        <w:t>幁窡㜲ꍡ</w:t>
      </w:r>
      <w:r>
        <w:rPr/>
        <w:t>ⵊ</w:t>
      </w:r>
      <w:r>
        <w:rPr/>
        <w:t>쏂唬깹狂쵖쉨걂㍕嗂摵ㄪ걘갨뿎洫顒氱桥䨯䲏</w:t>
      </w:r>
      <w:r>
        <w:rPr/>
        <w:t>ꦥ</w:t>
      </w:r>
      <w:r>
        <w:rPr/>
        <w:t>䰻曂瓂䷂⫂㐫繷改䴥喣䩇⻂渹</w:t>
      </w:r>
      <w:r>
        <w:rPr/>
        <w:t>ⵃ</w:t>
      </w:r>
      <w:r>
        <w:rPr/>
        <w:t>䅅侥乃暏挦顅摠⥮⸦塤䲩奀风楳⹐浔䔽숳海ꅳ扰吴溱偩嫂塹䬻頣報캥塷ず</w:t>
      </w:r>
      <w:r>
        <w:rPr/>
        <w:t>ⵕ</w:t>
      </w:r>
      <w:r>
        <w:rPr/>
        <w:t>珂⪬櫂玏滂奈쉠㈶싂敓촤䌵㮩儭獘䟂䩤숲入弻湭汮怶㚿幡䩷㌬⽆婚믍奘쉑㥨佅㝠┲殥欪㑃꥞晚獓歗⫂硗㝋樥瑎堷牶颩쉍䵠긩</w:t>
      </w:r>
      <w:r>
        <w:rPr/>
        <w:t>ꦏ</w:t>
      </w:r>
      <w:r>
        <w:rPr/>
        <w:t>甦硕沥颩主쉺⍆쉂䨩䝸⻂㭴쉟㭯</w:t>
      </w:r>
      <w:r>
        <w:rPr/>
        <w:t>⣂</w:t>
      </w:r>
      <w:r>
        <w:rPr/>
        <w:t>㵫ꅭ♅䐻〱뭯慺㙨쉋숥慨䝬묪僂侘恬㭈〦眮싂촰넮梣呰ꥨ焹奱㩺䵗櫂幆䉗柂䱹㡢쉹坭捘☵噄싂쉱汕㍄汵숵瑦繺㙃⑐⩔汞淂</w:t>
      </w:r>
      <w:r>
        <w:rPr/>
        <w:t>⢻</w:t>
      </w:r>
      <w:r>
        <w:rPr/>
        <w:t>玘㡏㜫䙨</w:t>
      </w:r>
      <w:r>
        <w:rPr/>
        <w:t>ꥄ</w:t>
      </w:r>
      <w:r>
        <w:rPr/>
        <w:t>㑨습썤썗囂ꍓ㉫</w:t>
      </w:r>
      <w:r>
        <w:rPr/>
        <w:t>ꥐ</w:t>
      </w:r>
      <w:r>
        <w:rPr/>
        <w:t>忂㥔쉚⍫숳⤺⵲珂噏横䱾䏃믍⧂勂体䴺て彣⽌獍傩곎䪘顪顤縪燂⥇싃䝦</w:t>
      </w:r>
      <w:r>
        <w:rPr/>
        <w:t>⠸</w:t>
      </w:r>
      <w:r>
        <w:rPr/>
        <w:t>㉘堽䀭싂窥顦츹쉂睯䌯縣怸活卞氶梡伷ば怯晏憡䍋垘䉲捘刹均党湗橁繗愪乲媏</w:t>
      </w:r>
      <w:r>
        <w:rPr/>
        <w:t>⠰</w:t>
      </w:r>
      <w:r>
        <w:rPr/>
        <w:t>뭏噤㕬先걇彂疵䕓楡㬪估䡾쉫㭊ꄭ扑䴻ꄹ⩐爥琨</w:t>
      </w:r>
      <w:r>
        <w:rPr/>
        <w:t>Ⱖ</w:t>
      </w:r>
      <w:r>
        <w:rPr/>
        <w:t>ケ걑癔</w:t>
      </w:r>
      <w:r>
        <w:rPr/>
        <w:t>ꥋ╒</w:t>
      </w:r>
      <w:r>
        <w:rPr/>
        <w:t>꺮卦츰辬㜨䁾㍓㷂</w:t>
      </w:r>
      <w:r>
        <w:rPr/>
        <w:t>ꦱ</w:t>
      </w:r>
      <w:r>
        <w:rPr/>
        <w:t>숳쉶뽦橒浮⹫㨺쵅뭘</w:t>
      </w:r>
      <w:r>
        <w:rPr/>
        <w:t>ⵂ</w:t>
      </w:r>
      <w:r>
        <w:rPr/>
        <w:t>晱㵩ꌤ恕썔㉔쏎녓䕮橰</w:t>
      </w:r>
      <w:r>
        <w:rPr/>
        <w:t>ⴣ</w:t>
      </w:r>
      <w:r>
        <w:rPr/>
        <w:t>顙ꍠ禥⨸礫⎵痂꥖噉뼱▣╎楎㙊⪩䷂⮥汃窻⻂窱䡏㭏⥚뭁湒ꍍ</w:t>
      </w:r>
      <w:r>
        <w:rPr/>
        <w:t>Ⱜ</w:t>
      </w:r>
      <w:r>
        <w:rPr/>
        <w:t>춥癎杦䊵淂▿穸䝃当愥쉶奞㔭瀰땃匥ꌤ㙌塭녇껂쉧㥥瑀⹐婺⌱噁㭐䮬扠ꅖ煒吣껂癨轍숯敚겥㬪昩卉䥣䬭婊愺牎捰ꍢ䐻䙓穚쉾썌兑◃恁䏎竂䝨⏂㉺䟃势橞䱭繰櫂</w:t>
      </w:r>
      <w:r>
        <w:rPr/>
        <w:t>ⰻ</w:t>
      </w:r>
      <w:r>
        <w:rPr/>
        <w:t>㧂㵁쉓슬䔥ꍣ祐溮싂滂▮ㅙ颣砸갺幟汃唥捲쉯묥떬쉏숵儵⩓䱱杯썪숩允</w:t>
      </w:r>
      <w:r>
        <w:rPr/>
        <w:t>Ⱨ⢥</w:t>
      </w:r>
      <w:r>
        <w:rPr/>
        <w:t>忂䢣䵋湡徻瑍♴椊숦䔣⮘⪥敀쉴䞩㑢灇矂硊㝨㊏旂䬹딣擂摧潱ꅍ쉊欪揂捅㇂㫂뽎恎堤坠⨣⩍녹숭숳璏䤴枬뽶浩獹浮깉䰫亩年</w:t>
      </w:r>
      <w:r>
        <w:rPr/>
        <w:t>⡑</w:t>
      </w:r>
      <w:r>
        <w:rPr/>
        <w:t>楂갺䱁뿂숪歨湭癷㭇繚♯摥歇◍䱨⥞刴橉슡琪칯㵘딶硶⎮熱䕕䁴牦</w:t>
      </w:r>
      <w:r>
        <w:rPr/>
        <w:t>⠵</w:t>
      </w:r>
      <w:r>
        <w:rPr/>
        <w:t>䟂㐦癪㑲斵䰺⤩쉐츣硫</w:t>
      </w:r>
      <w:r>
        <w:rPr/>
        <w:t>⣂</w:t>
      </w:r>
      <w:r>
        <w:rPr/>
        <w:t>擂焲⫎㕀ꅌ䭡㟂⭄抡⮩䝒扟</w:t>
      </w:r>
      <w:r>
        <w:rPr/>
        <w:t>ⵇ</w:t>
      </w:r>
      <w:r>
        <w:rPr/>
        <w:t>旂硦䐰嘺㕕敫㟂⻂칆捶奠숤곎䡚쉅乙䳂쵐瑋獈뼵쉋㤮慘㙳긤獁灃쉊潣檥뽯쉦眽놡儬殻㯍␷㷂じ⩬妱牵땚婾䙸咩䁨獔䍫癔砸ㅀ㶱䍇䡤縱썹⑂穫슮婞䈺頫</w:t>
      </w:r>
      <w:r>
        <w:rPr/>
        <w:t>꤭</w:t>
      </w:r>
      <w:r>
        <w:rPr/>
        <w:t>咩녗䋎</w:t>
      </w:r>
      <w:r>
        <w:rPr/>
        <w:t>ⵋ</w:t>
      </w:r>
      <w:r>
        <w:rPr/>
        <w:t>江⨶⨽쌸꥞憣숤ヂ쉸쉡쉡ꌤ獘㬪숹슬⹖娪</w:t>
      </w:r>
      <w:r>
        <w:rPr/>
        <w:t>Ⱙ</w:t>
      </w:r>
      <w:r>
        <w:rPr/>
        <w:t>ꥣ㍏所䥒숯ヂ截㢿㉒⎡牣ꍲ</w:t>
      </w:r>
      <w:r>
        <w:rPr/>
        <w:t>ⵇ</w:t>
      </w:r>
      <w:r>
        <w:rPr/>
        <w:t>绂穅沥秂</w:t>
      </w:r>
      <w:r>
        <w:rPr/>
        <w:t>ꔬ</w:t>
      </w:r>
      <w:r>
        <w:rPr/>
        <w:t>泍顐쉥䔻眻⍳㑓ꅍ䥹껂쉇쉭䡃딬ガ</w:t>
      </w:r>
      <w:r>
        <w:rPr/>
        <w:t>ꕶ</w:t>
      </w:r>
      <w:r>
        <w:rPr/>
        <w:t>䥌桳呆䃂㉃佡彦䔶楾</w:t>
      </w:r>
      <w:r>
        <w:rPr/>
        <w:t>ꕹ</w:t>
      </w:r>
      <w:r>
        <w:rPr/>
        <w:t>쉈㜪扅㛍栭⛂塁晫☴쉏뾿㞥갩⾵䕪땐懂帰䭮䟃慫㌮㢮넷灣戺扨╗祁슣㉈檩㪻啦灑幧汪칉ꥱに氹奌⩔컂桤摗痂顓㍅乪䩱뭹칄䐲㡕攵獚䱎쉣숰숴䁙樦⭬䌬硣⚱⩖긶쵉⥱䔥䜬</w:t>
      </w:r>
      <w:r>
        <w:rPr/>
        <w:t>ꤲ</w:t>
      </w:r>
      <w:r>
        <w:rPr/>
        <w:t>迂썇촥剦㒘㌫딻㔪㗍坈克䭖總扢繋쉓桖帵㵮婤勂䥉塴畘噸⸱䵃♔煉慔╹瞵䕱扂䰺倲獠쉄噾煤煕갸働슘毂칃兵㊡ㄶ땖긩斩㙫녚걤奦繁奩쉀㕤偀琨</w:t>
      </w:r>
      <w:r>
        <w:rPr/>
        <w:t>ꕨ</w:t>
      </w:r>
      <w:r>
        <w:rPr/>
        <w:t>弩㭑噅⻂挦</w:t>
      </w:r>
      <w:r>
        <w:rPr/>
        <w:t>Ⱟ</w:t>
      </w:r>
      <w:r>
        <w:rPr/>
        <w:t>쉤슻⑅ど㍍⨳㬴搭䤽ꍬ怨⽚⯂璩㵘䡇</w:t>
      </w:r>
      <w:r>
        <w:rPr/>
        <w:t>ⴻ</w:t>
      </w:r>
      <w:r>
        <w:rPr/>
        <w:t>漭梡漨洴걳숯㧂啨뭂景쉲쉸䝒▏䭳兘⥷榏扰周⾵㵧䖻⽢䧂䑆癳ꅩ何捑땶礣쉐䕒슿</w:t>
      </w:r>
      <w:r>
        <w:rPr/>
        <w:t>ꥄ</w:t>
      </w:r>
      <w:r>
        <w:rPr/>
        <w:t>묯䁥썖</w:t>
      </w:r>
      <w:r>
        <w:rPr/>
        <w:t>Ⱬ</w:t>
      </w:r>
      <w:r>
        <w:rPr/>
        <w:t>㵍㦣晢湵꥔栬埂竂敄噮煭⵴渺輽쌪숭牫깡塊㤱㩓♙숪㖮愦⥂湮䙂⩕쉑顨㞡ヂ묽夻䔬嚿䜫彅㢩숵朦束뼶⼳捯싂呐습桗뼶㉹뼴焤顃洶쉉녇䆬珂乒硱ヂ灀獫癥쉚췂䵸ꆥ</w:t>
      </w:r>
      <w:r>
        <w:rPr/>
        <w:t>ꥌ⸵</w:t>
      </w:r>
      <w:r>
        <w:rPr/>
        <w:t>祂⽬㝍倦幩輊㯂쉬</w:t>
      </w:r>
      <w:r>
        <w:rPr/>
        <w:t>ꗂ</w:t>
      </w:r>
      <w:r>
        <w:rPr/>
        <w:t>縩椨癮㝘껂焳恔恦晦뗂䅤ꇂぺ㇂圣ꍇ㕳猥牙頱碏</w:t>
      </w:r>
      <w:r>
        <w:rPr/>
        <w:t>꧂</w:t>
      </w:r>
      <w:r>
        <w:rPr/>
        <w:t>숻쉋汃昪䡐塃䥉珂卨⹗⏂戭ィ楾ꥡ顏♬♡捵䵙晠彨⹠㎮</w:t>
      </w:r>
      <w:r>
        <w:rPr/>
        <w:t>ꕪ</w:t>
      </w:r>
      <w:r>
        <w:rPr/>
        <w:t>쉅噧怩励傘숩䴱땥兔埃⽎⾩</w:t>
      </w:r>
      <w:r>
        <w:rPr/>
        <w:t>ⱡ</w:t>
      </w:r>
      <w:r>
        <w:rPr/>
        <w:t>硪杁♌썍⼪獁⽏坮뗂ꍆ䓃숳悩捘灸塶ꍰ瘪柂污䍆숵坦桺ぺ慮掬恔颩乇呹倰汋㜽</w:t>
      </w:r>
      <w:r>
        <w:rPr/>
        <w:t>꧂</w:t>
      </w:r>
      <w:r>
        <w:rPr/>
        <w:t>슩㉢媿㭡转焨坚眵카兺㍆䮿楶䑧䙉ꅞ㵫ⸯ㐻僂㵎㍬呎숷⛎顂欺幌㭷折縸ㄲ剞쉍顬</w:t>
      </w:r>
      <w:r>
        <w:rPr/>
        <w:t>ⱓ</w:t>
      </w:r>
      <w:r>
        <w:rPr/>
        <w:t>䧎㕇㍍⼸倸⹴숺䣃槂懎⑘</w:t>
      </w:r>
      <w:r>
        <w:rPr/>
        <w:t>ⶩ</w:t>
      </w:r>
      <w:r>
        <w:rPr/>
        <w:t>癠┥</w:t>
      </w:r>
      <w:r>
        <w:rPr/>
        <w:t>⢩</w:t>
      </w:r>
      <w:r>
        <w:rPr/>
        <w:t>䝑쏃䍴㮏䙡浨呍㋎牔䤬䍷䑥刦</w:t>
      </w:r>
      <w:r>
        <w:rPr/>
        <w:t>ⵢ</w:t>
      </w:r>
      <w:r>
        <w:rPr/>
        <w:t>䳂갨䟂</w:t>
      </w:r>
      <w:r>
        <w:rPr/>
        <w:t>⡕</w:t>
      </w:r>
      <w:r>
        <w:rPr/>
        <w:t>噖</w:t>
      </w:r>
      <w:r>
        <w:rPr/>
        <w:t>ⱇ</w:t>
      </w:r>
      <w:r>
        <w:rPr/>
        <w:t>抬繋楗灁栨䒩桸⨥捲繓♀⩁掻夰恏坉晑䑵沘㵴光榮彾꥚兔廂迃쉱䅔</w:t>
      </w:r>
      <w:r>
        <w:rPr/>
        <w:t>ⴤ</w:t>
      </w:r>
      <w:r>
        <w:rPr/>
        <w:t>牰</w:t>
      </w:r>
      <w:r>
        <w:rPr/>
        <w:t>⢩</w:t>
      </w:r>
      <w:r>
        <w:rPr/>
        <w:t>쉵ぺ⮩썙忍㉯䁺奫</w:t>
      </w:r>
      <w:r>
        <w:rPr/>
        <w:t>⠻</w:t>
      </w:r>
      <w:r>
        <w:rPr/>
        <w:t>干杹⩘湅䁀䱪</w:t>
      </w:r>
      <w:r>
        <w:rPr/>
        <w:t>ꕲ</w:t>
      </w:r>
      <w:r>
        <w:rPr/>
        <w:t>夨摈땈⵳쉡共싂䇂㵠㥣⺘⭆䵑繸싂㍧䓂剾썟䁯䈶䁒♊晎䍓杄䧍</w:t>
      </w:r>
      <w:r>
        <w:rPr/>
        <w:t>⣂</w:t>
      </w:r>
      <w:r>
        <w:rPr/>
        <w:t>僂捚䟎协슻狎繖䲻㍪⩚喏彚</w:t>
      </w:r>
      <w:r>
        <w:rPr/>
        <w:t>ⲱ</w:t>
      </w:r>
      <w:r>
        <w:rPr/>
        <w:t>挺灍券䱩갵㜶啍硾</w:t>
      </w:r>
      <w:r>
        <w:rPr/>
        <w:t>ꥌ</w:t>
      </w:r>
      <w:r>
        <w:rPr/>
        <w:t>㌲䌫뽑떱斿低颩⩂깘縩癭傮㍶㈸</w:t>
      </w:r>
      <w:r>
        <w:rPr/>
        <w:t>ⶣ</w:t>
      </w:r>
      <w:r>
        <w:rPr/>
        <w:t>坓䩬噊</w:t>
      </w:r>
      <w:r>
        <w:rPr/>
        <w:t>Ⱡ</w:t>
      </w:r>
      <w:r>
        <w:rPr/>
        <w:t>㉔佖奟쉶ꍮ㦘쉄ꅺ䅑칭췂쉲收쉸刮⎥獹</w:t>
      </w:r>
      <w:r>
        <w:rPr/>
        <w:t>ⵯ</w:t>
      </w:r>
      <w:r>
        <w:rPr/>
        <w:t>垏</w:t>
      </w:r>
      <w:r>
        <w:rPr/>
        <w:t>ⱅ</w:t>
      </w:r>
      <w:r>
        <w:rPr/>
        <w:t>牬㴮</w:t>
      </w:r>
      <w:r>
        <w:rPr/>
        <w:t>ⴳ</w:t>
      </w:r>
      <w:r>
        <w:rPr/>
        <w:t>㩆⥦㣂氱繋䬥当じ睯瞮沩煅䕀⮏嗂橾☶扸ㆿ깖䱨痂</w:t>
      </w:r>
      <w:r>
        <w:rPr/>
        <w:t>Ⳃ</w:t>
      </w:r>
      <w:r>
        <w:rPr/>
        <w:t>彠汳䪥牉䩘䉡呷琣⺩湗㶱顯噵彲繙쉅由嗂晔⹉쵑㐻浣慅</w:t>
      </w:r>
      <w:r>
        <w:rPr/>
        <w:t>ꤷ</w:t>
      </w:r>
      <w:r>
        <w:rPr/>
        <w:t>洯歆婞兢⾱捅㕀奲</w:t>
      </w:r>
      <w:r>
        <w:rPr/>
        <w:t>Ⱕ⭁</w:t>
      </w:r>
      <w:r>
        <w:rPr/>
        <w:t>唯唹ꎘ쉣湆숤쉵攣⹞桃杅束权晇坱㊏갶ꍶ䃂♒䩳뽨轒繇䏂教쉇䝥奥浓样ㆵ⪵湍礱</w:t>
      </w:r>
      <w:r>
        <w:rPr/>
        <w:t>ꕠ</w:t>
      </w:r>
      <w:r>
        <w:rPr/>
        <w:t>㡀㓍晄⩎摞樰剅⩍未涱ま걅싎砷傱</w:t>
      </w:r>
      <w:r>
        <w:rPr/>
        <w:t>⡂</w:t>
      </w:r>
      <w:r>
        <w:rPr/>
        <w:t>轍</w:t>
      </w:r>
      <w:r>
        <w:rPr/>
        <w:t>ⵘ</w:t>
      </w:r>
      <w:r>
        <w:rPr/>
        <w:t>捡㵚䬲珎壂栯</w:t>
      </w:r>
      <w:r>
        <w:rPr/>
        <w:t>ꔪ</w:t>
      </w:r>
      <w:r>
        <w:rPr/>
        <w:t>깭株</w:t>
      </w:r>
      <w:r>
        <w:rPr/>
        <w:t>ꕦ</w:t>
      </w:r>
      <w:r>
        <w:rPr/>
        <w:t>椲걹昣⨸⫂⽶挦㕗婧䲡姂癓权쉠㊻⭱佄椫癯じ牤乊泂毂☵䅙쵭</w:t>
      </w:r>
      <w:r>
        <w:rPr/>
        <w:t>⠶</w:t>
      </w:r>
      <w:r>
        <w:rPr/>
        <w:t>䯃ꥺ⹥懂煂硂걣㣂晆㕔挪珂偊潷</w:t>
      </w:r>
      <w:r>
        <w:rPr/>
        <w:t>ⵅ</w:t>
      </w:r>
      <w:r>
        <w:rPr/>
        <w:t>电㫂偺녺浯㙆䱏Ⓜ쉇牴ꥩ伩㇂剅塆</w:t>
      </w:r>
      <w:r>
        <w:rPr/>
        <w:t>ⶬ</w:t>
      </w:r>
      <w:r>
        <w:rPr/>
        <w:t>扔⩄別</w:t>
      </w:r>
      <w:r>
        <w:rPr/>
        <w:t>⡍⭷</w:t>
      </w:r>
      <w:r>
        <w:rPr/>
        <w:t>땭䥪녏楯汨ꄯ港皘</w:t>
      </w:r>
      <w:r>
        <w:rPr/>
        <w:t>ⵒ⪵</w:t>
      </w:r>
      <w:r>
        <w:rPr/>
        <w:t>ꍧ恈㣂攭⬳乩</w:t>
      </w:r>
      <w:r>
        <w:rPr/>
        <w:t>ꤊ</w:t>
      </w:r>
      <w:r>
        <w:rPr/>
        <w:t>偙䙶幁縫畡嗂䁌⽤䡊淂</w:t>
      </w:r>
      <w:r>
        <w:rPr/>
        <w:t>Ɱ</w:t>
      </w:r>
      <w:r>
        <w:rPr/>
        <w:t>쉯捕あ祤䉁敓䥨</w:t>
      </w:r>
      <w:r>
        <w:rPr/>
        <w:t>⡣</w:t>
      </w:r>
      <w:r>
        <w:rPr/>
        <w:t>䉤颻ꅳ뮣慸柂䥟⎡檩㭾⤴</w:t>
      </w:r>
      <w:r>
        <w:rPr/>
        <w:t>ꕖ</w:t>
      </w:r>
      <w:r>
        <w:rPr/>
        <w:t>뗂䯂㨩깐框塃츫眴汶噶㡫⧂攥쉗㙵싂坁</w:t>
      </w:r>
      <w:r>
        <w:rPr/>
        <w:t>ⷂ</w:t>
      </w:r>
      <w:r>
        <w:rPr/>
        <w:t>〯䵠慆㭑傱剢⭢烂</w:t>
      </w:r>
      <w:r>
        <w:rPr/>
        <w:t>Ɽ</w:t>
      </w:r>
      <w:r>
        <w:rPr/>
        <w:t>쉃쉲㬲쌶⽭稴⹴䡒匷ꅺ숸숪頷ꅇ쉔䰬晇沿湓恃乘㉸绂攴彔땗䍄彧き绂㕮㵁樱煸䕅걧⒵朸礷栫勂擎䩒䒡䍆䙗⨴㑪呏싂礩奟뽩</w:t>
      </w:r>
      <w:r>
        <w:rPr/>
        <w:t>ꤵ</w:t>
      </w:r>
      <w:r>
        <w:rPr/>
        <w:t>硔싂娪</w:t>
      </w:r>
      <w:r>
        <w:rPr/>
        <w:t>⡭</w:t>
      </w:r>
      <w:r>
        <w:rPr/>
        <w:t>顄⿂枥꥖毂䟂쉀嫂彫廂㭖杪琭楞歶繣숭う숱㑯䬱亩䤮슣⪏쉕庩琩㉖乥慁湅묮杄敭坶쉃㤽㓂慍⽵⍫願⥑䢣售灹⹭㩒격갮갶瑖嫎㮮䰴㝂䱀䦬榣旂⦏䊵兟䅡慢⹔싂⩁汓䡶㚬楏넽狂啦廂恚晓桧〪瑟頯ㄻ妮偸䬹⪮슩숸</w:t>
      </w:r>
      <w:r>
        <w:rPr/>
        <w:t>ⱨⳂ</w:t>
      </w:r>
      <w:r>
        <w:rPr/>
        <w:t>쉔녈䭓䴩</w:t>
      </w:r>
      <w:r>
        <w:rPr/>
        <w:t>꧂⮥</w:t>
      </w:r>
      <w:r>
        <w:rPr/>
        <w:t>뗂䱨敷싍</w:t>
      </w:r>
      <w:r>
        <w:rPr/>
        <w:t>ⲩ</w:t>
      </w:r>
      <w:r>
        <w:rPr/>
        <w:t>놵佬</w:t>
      </w:r>
      <w:r>
        <w:rPr/>
        <w:t>ⵯ</w:t>
      </w:r>
      <w:r>
        <w:rPr/>
        <w:t>嘯걶ㆩ颩氮㬻磂瑫묪焪䈲쉘潳♎䱴慤갹嘹䤬潯乓䡊쉾颻ぶ쉏䴵䨯䨱숱䯂治㷂扺煗恅⥴攦⍷김湈帰⹥彔쉊뗂恥</w:t>
      </w:r>
      <w:r>
        <w:rPr/>
        <w:t>⣃</w:t>
      </w:r>
      <w:r>
        <w:rPr/>
        <w:t>믃歮煴獍䅮꥗辡썩橫숬槎䭂住䱇╍帹쉔쉨䞣䎥彭䯂땓囎湾㌤瀳庥浌揂㷂扈䇍쉒渤䥗䔸쉩촹栽牒䧃䰪╨姂徣⧂攸祏䞵拂쉙牒砲䔪慄渴㊱畃䉌숹ꌦ怴漣♖䝚〫깍轏徿ꆥ兴쉋㥺캣旂䌥樻ꄨ䱂꺻</w:t>
      </w:r>
      <w:r>
        <w:rPr/>
        <w:t>ꥏ</w:t>
      </w:r>
      <w:r>
        <w:rPr/>
        <w:t>쉈妱⼨㥤⍗摀歌楙</w:t>
      </w:r>
      <w:r>
        <w:rPr/>
        <w:t>ⵗ</w:t>
      </w:r>
      <w:r>
        <w:rPr/>
        <w:t>獡慺䤸⛂敨犏娽縣桾灅炮㍔♒</w:t>
      </w:r>
      <w:r>
        <w:rPr/>
        <w:t>ꤽ</w:t>
      </w:r>
      <w:r>
        <w:rPr/>
        <w:t>䥆瑶⨦⼲役⹂づ洱䯂싃썮ꌹ汄搨⿂䈲獯</w:t>
      </w:r>
      <w:r>
        <w:rPr/>
        <w:t>ꕓ</w:t>
      </w:r>
      <w:r>
        <w:rPr/>
        <w:t>䔨女爣噧瑪汫扰</w:t>
      </w:r>
      <w:r>
        <w:rPr/>
        <w:t>⡏⭭</w:t>
      </w:r>
      <w:r>
        <w:rPr/>
        <w:t>슩㍮唫癚瑪湪頲㉫뮬㕉嘶㧂쉰</w:t>
      </w:r>
      <w:r>
        <w:rPr/>
        <w:t>ꥂ</w:t>
      </w:r>
      <w:r>
        <w:rPr/>
        <w:t>傮䁺쉓㨰淎</w:t>
      </w:r>
      <w:r>
        <w:rPr/>
        <w:t>ꕬ</w:t>
      </w:r>
      <w:r>
        <w:rPr/>
        <w:t>䕙㙰眶涿㩦쉨⍤掵ㄥ飂刹係⨶圽睕䥁싎䋂♋⑚癒迂兡쉠獍媮㡞䭡氬瑢숮☫☱壍焬喬永ヂ楩ㅠ⸹潂繓䉡㘳甴쉙䘻</w:t>
      </w:r>
      <w:r>
        <w:rPr/>
        <w:t>⡇</w:t>
      </w:r>
      <w:r>
        <w:rPr/>
        <w:t>幰歩壂쵒⭫䓂걈䅯埂㊵깯⹦哂䬵咩쉠뼻⫃㕱⩎䴫습ꅔ㭵걋깉싍桗參爣歸땣䵤㠳싂컂㵉䵰믂噪吊椷⯂繹楆</w:t>
      </w:r>
      <w:r>
        <w:rPr/>
        <w:t>ꗂ</w:t>
      </w:r>
      <w:r>
        <w:rPr/>
        <w:t>ぃ⚱땄廂䟍睅䍣⿎⑩</w:t>
      </w:r>
      <w:r>
        <w:rPr/>
        <w:t>ⳃ</w:t>
      </w:r>
      <w:r>
        <w:rPr/>
        <w:t>瘨㡳轃⑙唸⨩쉇䩦ゥ栩䕸뾻거썙㓂ꍫ瑫</w:t>
      </w:r>
      <w:r>
        <w:rPr/>
        <w:t>Ⳃ</w:t>
      </w:r>
      <w:r>
        <w:rPr/>
        <w:t>ㄱꥬ</w:t>
      </w:r>
      <w:r>
        <w:rPr/>
        <w:t>⣎</w:t>
      </w:r>
      <w:r>
        <w:rPr/>
        <w:t>䭓</w:t>
      </w:r>
      <w:r>
        <w:rPr/>
        <w:t>ꖿ</w:t>
      </w:r>
      <w:r>
        <w:rPr/>
        <w:t>丨䡉㶬♚济凂在晥牗捬䱘⹆⑥憥䰱兙昸⯂啐䏂祆玮漷</w:t>
      </w:r>
      <w:r>
        <w:rPr/>
        <w:t>ꤪ</w:t>
      </w:r>
      <w:r>
        <w:rPr/>
        <w:t>䟂濂쉐澩牖䔽梩䤪颏煬榵슘碣㊡㘮婩⮱䀯戶⹣쉲敶䤪傏縩⑅갳堻恋䒻뭺╒囂슘䕤偕녪䊡浯厬䑒偤숷眬숩妩쏂壂㩧싂䈶䇃ꥠ奄恂獅懂忂䥶咩催䙈䙏䕇녎㆘⩣땐栥䙠⼰彁䭨䤵硰捉昻䰽싂乊嗂扺⮣慗䖩娲㡂⹑㎱拂䜷仂捨䁧쉎㌣扚䚮劻쉨곂Ⓨ딥惂뽪ꏂ⸭顒熥뾥晵勂瑾</w:t>
      </w:r>
      <w:r>
        <w:rPr/>
        <w:t>⡹</w:t>
      </w:r>
      <w:r>
        <w:rPr/>
        <w:t>捋⩙车扱㎡⤤猪癳⸴䍷⑂갭㯍뗂槂歴㬨ㅔ⭧帺嫂椽㝇쵬슿剖ꏃ┲奌⪥</w:t>
      </w:r>
      <w:r>
        <w:rPr/>
        <w:t>ꥃ⸤</w:t>
      </w:r>
      <w:r>
        <w:rPr/>
        <w:t>⽡䕦㥒습䡳䡈治漻倰䤲썄兀恨숣礳瞘㉀㩰⩖单琩戸쉑汪偸唪♅搬瓂凂㷂幓♋䕨䈥婈⼭쉤䩃時䵺쉎廂</w:t>
      </w:r>
      <w:r>
        <w:rPr/>
        <w:t>ⱇ</w:t>
      </w:r>
      <w:r>
        <w:rPr/>
        <w:t>垮暬獰㉤琦䢥⼺瑾汫╰敢⥣飃楔썒녒䦡塟쵥輪㟂盂卲䌨䌲☸妘朥乂</w:t>
      </w:r>
      <w:r>
        <w:rPr/>
        <w:t>ꦻ</w:t>
      </w:r>
      <w:r>
        <w:rPr/>
        <w:t>㋂䒬煐썫쉣</w:t>
      </w:r>
      <w:r>
        <w:rPr/>
        <w:t>ꥎ</w:t>
      </w:r>
      <w:r>
        <w:rPr/>
        <w:t>갬渥幈䬦渱㍗䬰ㆮ䥅媬⪘哂쉣慡╢쉴祒䴭桌쉰燂곂쉁煮◂塳け猣兦䨥⍑ꥡ␻㛍㑙뼴燂瑆ヂ㗂僂䄪䃂</w:t>
      </w:r>
      <w:r>
        <w:rPr/>
        <w:t>⡉</w:t>
      </w:r>
      <w:r>
        <w:rPr/>
        <w:t>嘫㝔婱㊮ꄶ♮彰䉱숻㇂㋂梵䭺䞮沬櫂繤呃촭恦숷颥硫䆣䋂䶿</w:t>
      </w:r>
      <w:r>
        <w:rPr/>
        <w:t>ꕡ</w:t>
      </w:r>
      <w:r>
        <w:rPr/>
        <w:t>䨨</w:t>
      </w:r>
      <w:r>
        <w:rPr/>
        <w:t>ⰳ</w:t>
      </w:r>
      <w:r>
        <w:rPr/>
        <w:t>塊㜵楈숭␱㴥⛍楄轤囂䳂䙲㍫㡇슻</w:t>
      </w:r>
      <w:r>
        <w:rPr/>
        <w:t>ꦵ</w:t>
      </w:r>
      <w:r>
        <w:rPr/>
        <w:t>⿂挺摥櫂弤싂䉏棂뾘깳䀮ꌴ㍔⸬꥖歙撩뽓</w:t>
      </w:r>
      <w:r>
        <w:rPr/>
        <w:t>ꤩ</w:t>
      </w:r>
      <w:r>
        <w:rPr/>
        <w:t>⣂</w:t>
      </w:r>
      <w:r>
        <w:rPr/>
        <w:t>䞘㝈⩀䙱뮱걪⍐⩭㓍繲쉤쉱</w:t>
      </w:r>
      <w:r>
        <w:rPr/>
        <w:t>꧂</w:t>
      </w:r>
      <w:r>
        <w:rPr/>
        <w:t>噍⚵⽁顩秂暬⥄⩡㵉⨣彶</w:t>
      </w:r>
    </w:p>
    <w:p>
      <w:pPr>
        <w:pStyle w:val="PreformattedText"/>
        <w:bidi w:val="0"/>
        <w:spacing w:before="0" w:after="0"/>
        <w:jc w:val="left"/>
        <w:rPr/>
      </w:pPr>
      <w:r>
        <w:rPr/>
        <w:t>ꥇ</w:t>
      </w:r>
      <w:r>
        <w:rPr/>
        <w:t>⽅㨲♣䘣冏兆牟娬믂乨䍵禡嫂䍚䥬卖</w:t>
      </w:r>
      <w:r>
        <w:rPr/>
        <w:t>ꔶ</w:t>
      </w:r>
      <w:r>
        <w:rPr/>
        <w:t>슻㣂⸽硦♚䌴恒䔭⥋⌫⼨〵䡟效㔯䉹熮칖♅䕞껂숴䵆煒輳쉏슿䫂ꄮ憩䔨晆哂坂係㍐瑃䃂杣쉇䃂佉䬺䇂</w:t>
      </w:r>
      <w:r>
        <w:rPr/>
        <w:t>ꖱ</w:t>
      </w:r>
      <w:r>
        <w:rPr/>
        <w:t>䇂䐺㑅</w:t>
      </w:r>
      <w:r>
        <w:rPr/>
        <w:t>Ⳃ</w:t>
      </w:r>
      <w:r>
        <w:rPr/>
        <w:t>걫</w:t>
      </w:r>
      <w:r>
        <w:rPr/>
        <w:t>⡤</w:t>
      </w:r>
      <w:r>
        <w:rPr/>
        <w:t>슏䉰炏楐넻쉑敠縰ㅥ䕳溡⥇ィ뗂</w:t>
      </w:r>
      <w:r>
        <w:rPr/>
        <w:t>ꔶ</w:t>
      </w:r>
      <w:r>
        <w:rPr/>
        <w:t>칋㵳獊湀쉸剔㠊═䑌⑸燂偭뇂佦彔⭄㙀縹춡䝯</w:t>
      </w:r>
      <w:r>
        <w:rPr/>
        <w:t>ꤱ</w:t>
      </w:r>
      <w:r>
        <w:rPr/>
        <w:t>䊿砵쏂玮き㘭癗䁋㍡녾娦䭢䪵瘩㑵깈䷂⴪쵶칯匯숭祦幀숰⼯癡畂畘刴䖡䢥䁸㮬瀱敀椻飂뼲슘倪뮻쉌싂村썢⼬桯唪슮輬䣂␺参䩊쉩畦怭쉞⭀䥡妘녈숵奡兩뼵圮ㅴ摂冡怮┷䕁㙀ꆱ쉾㥐ꇂ</w:t>
      </w:r>
      <w:r>
        <w:rPr/>
        <w:t>ⲥ</w:t>
      </w:r>
      <w:r>
        <w:rPr/>
        <w:t>敲䝃숸숺䭇쉇打슥캏䁲匩穦</w:t>
      </w:r>
      <w:r>
        <w:rPr/>
        <w:t>⣂</w:t>
      </w:r>
      <w:r>
        <w:rPr/>
        <w:t>獬숫ꌺ䉯땑䜶䃎쉗倲쌫歍⩌恠</w:t>
      </w:r>
      <w:r>
        <w:rPr/>
        <w:t>⠪</w:t>
      </w:r>
      <w:r>
        <w:rPr/>
        <w:t>獃䨶灂剬</w:t>
      </w:r>
      <w:r>
        <w:rPr/>
        <w:t>ⵊ</w:t>
      </w:r>
      <w:r>
        <w:rPr/>
        <w:t>偩㕤䓎숫唹撱湳쉘轈䕠▻䢏⥄ꅶ幍䘵䥸숨⩞曂儶祂숥슮⭞♘</w:t>
      </w:r>
      <w:r>
        <w:rPr/>
        <w:t>ꕎ</w:t>
      </w:r>
      <w:r>
        <w:rPr/>
        <w:t>猶眵㍄믎摋䗂뽪婑깕㥰⚮㩪癩噮顔瑲⩙⸽呟当</w:t>
      </w:r>
      <w:r>
        <w:rPr/>
        <w:t>ꤰ⑃</w:t>
      </w:r>
      <w:r>
        <w:rPr/>
        <w:t>獋渴㔳掏곎쉚佲わ䙋㤩㕔效㜯侏ꆘ㨯煋䌪灵䮡版쉏慂嘳ꅅ䵒쉁䱴澣冩숮浥⤴</w:t>
      </w:r>
      <w:r>
        <w:rPr/>
        <w:t>ꖮ</w:t>
      </w:r>
      <w:r>
        <w:rPr/>
        <w:t>旂긬琬潅獟쉖㕣欺侱⽷</w:t>
      </w:r>
      <w:r>
        <w:rPr/>
        <w:t>Ⳃ</w:t>
      </w:r>
      <w:r>
        <w:rPr/>
        <w:t>眵儹懂</w:t>
      </w:r>
      <w:r>
        <w:rPr/>
        <w:t>ꤰ</w:t>
      </w:r>
      <w:r>
        <w:rPr/>
        <w:t>练쉤칇沩媥䆻숲拃䵇䉬㏂輣⩣㫍婐쉗⹏ヂ쉃湚㭧氵㔱琫싂땘慬⑧</w:t>
      </w:r>
      <w:r>
        <w:rPr/>
        <w:t>ꤪ</w:t>
      </w:r>
      <w:r>
        <w:rPr/>
        <w:t>癠♇炩㢱걍轁쉥䭄歸넯听磎渥䷂䝵轈䢥厘⫂䑓껂㖿때⒬숩捸䢘搨斿潠䁹㎻湅䘺╋⒏妣䨶㍀慱乨</w:t>
      </w:r>
      <w:r>
        <w:rPr/>
        <w:t>ꕗ</w:t>
      </w:r>
      <w:r>
        <w:rPr/>
        <w:t>믂棍㐺娳㉂㟎숨恋兘と畒㑳仂쉂㎏쏍뽒쉂⭀칥⛂沿</w:t>
      </w:r>
      <w:r>
        <w:rPr/>
        <w:t>⡣</w:t>
      </w:r>
      <w:r>
        <w:rPr/>
        <w:t>堪⩪㫂硣⑖丰컂愣숻䍑Ⓨ䡍㜮ꅨ⑐㌬㛂숮儱江恡㫂沮♀わ㭴⿎깠</w:t>
      </w:r>
      <w:r>
        <w:rPr/>
        <w:t>⡃</w:t>
      </w:r>
      <w:r>
        <w:rPr/>
        <w:t>䆥ꏂ쉀⭑</w:t>
      </w:r>
      <w:r>
        <w:rPr/>
        <w:t>ⶩ</w:t>
      </w:r>
      <w:r>
        <w:rPr/>
        <w:t>䌺绂恃☭㕴棂㉊䍑噹彡묽澻棎䬹湗䓂彩䄲瑉</w:t>
      </w:r>
      <w:r>
        <w:rPr/>
        <w:t>꤬</w:t>
      </w:r>
      <w:r>
        <w:rPr/>
        <w:t>⼪⩶쉍僂쌬癊䍮쉔쉋숫㩞来潅䁰琹潘䍉䁙□껂Ⓜ瑁숴堷杹</w:t>
      </w:r>
      <w:r>
        <w:rPr/>
        <w:t>ⴽ</w:t>
      </w:r>
      <w:r>
        <w:rPr/>
        <w:t>繊样</w:t>
      </w:r>
      <w:r>
        <w:rPr/>
        <w:t>ⱷ</w:t>
      </w:r>
      <w:r>
        <w:rPr/>
        <w:t>䪵㴽祤牥吷놩痂䗂㕀䁓捡獋쉓␦쉖參倫㥏쎿䭙兮㆏⾩㢏컂⍱歊噳幺柂憘渰橐泂슥䑹傣뽙</w:t>
      </w:r>
      <w:r>
        <w:rPr/>
        <w:t>⡧</w:t>
      </w:r>
      <w:r>
        <w:rPr/>
        <w:t>㥥厡䝭种ꅗ⒡畅숳狍硰쉨㓂具䵋䢮僂煎쉘槂넶䩁䵔氳䩸⍞恒쌷㖮挥</w:t>
      </w:r>
      <w:r>
        <w:rPr/>
        <w:t>ꕔ</w:t>
      </w:r>
      <w:r>
        <w:rPr/>
        <w:t>搲싂㘷ꄣ⽰瘥扠①㚩橈绂徏⪘夭싂㵍</w:t>
      </w:r>
      <w:r>
        <w:rPr/>
        <w:t>ⷂ</w:t>
      </w:r>
      <w:r>
        <w:rPr/>
        <w:t>凂㦡싂☷䀤㩲놥</w:t>
      </w:r>
      <w:r>
        <w:rPr/>
        <w:t>⡮</w:t>
      </w:r>
      <w:r>
        <w:rPr/>
        <w:t>䬭ꥭ㙔咻⾘⭡污⑴沵灞庮幊礥拂䒻⨦朊痂瞡縣⩹剐믂獇◂䑲烍题䍇⥧䄬㴵쉦熿穁潹</w:t>
      </w:r>
      <w:r>
        <w:rPr/>
        <w:t>ꕃ</w:t>
      </w:r>
      <w:r>
        <w:rPr/>
        <w:t>瀥顸扏⥸杯牣椹塒䱙㝪⩐浞䝑쉄睈</w:t>
      </w:r>
      <w:r>
        <w:rPr/>
        <w:t>⡞</w:t>
      </w:r>
      <w:r>
        <w:rPr/>
        <w:t>幎祦吺⹤喩⑯䑑徘</w:t>
      </w:r>
      <w:r>
        <w:rPr/>
        <w:t>ꥋ</w:t>
      </w:r>
      <w:r>
        <w:rPr/>
        <w:t>㐸惂匲쉺涱</w:t>
      </w:r>
      <w:r>
        <w:rPr/>
        <w:t>ꦣ</w:t>
      </w:r>
      <w:r>
        <w:rPr/>
        <w:t>슩稤晢⩒喱</w:t>
      </w:r>
      <w:r>
        <w:rPr/>
        <w:t>ꖵ</w:t>
      </w:r>
      <w:r>
        <w:rPr/>
        <w:t>䩗㑍穾塾擂⵩汙此쉅┹转兠쉭犘煏喩杇櫂쉸愸숣幵琩숩檬晳稥⭹㡅䱙敗쉓☣걦⩀橵桐⩡輳</w:t>
      </w:r>
      <w:r>
        <w:rPr/>
        <w:t>ꗂ</w:t>
      </w:r>
      <w:r>
        <w:rPr/>
        <w:t>땤녚畅츪㥘뭯싂ꌤ䵥灋꥖椩䷂╂瑳冏拂桢䡞땗䑋숭灾㡗ꆡ㉺쉚칔췂塐ꆘ</w:t>
      </w:r>
      <w:r>
        <w:rPr/>
        <w:t>꥟⩖</w:t>
      </w:r>
      <w:r>
        <w:rPr/>
        <w:t>㕎穨䭾剣狍䕔暵桏숲ヂ㒱捨뽉딽㉉뭤촸䑆桇쉶숤⻂伸慡䵅迂캻⍗欻쉑</w:t>
      </w:r>
      <w:r>
        <w:rPr/>
        <w:t>꤬</w:t>
      </w:r>
      <w:r>
        <w:rPr/>
        <w:t>徱灮反危轨眭</w:t>
      </w:r>
      <w:r>
        <w:rPr/>
        <w:t>ⴲ⫂</w:t>
      </w:r>
      <w:r>
        <w:rPr/>
        <w:t>潁辩稣凂쉰咩䛂硇꺵䙳輶嘮湥皩晚慣凂숬뽃╟㈪㆘䒮恘䍸捤憥䭹깆ꅁ䜮摑歃쎬╄쉓婍⹰쉀祐坁攪淂싂⽎</w:t>
      </w:r>
      <w:r>
        <w:rPr/>
        <w:t>ꤲ</w:t>
      </w:r>
      <w:r>
        <w:rPr/>
        <w:t>㚮䑰梩䈻㬻祰㡍琹䚮旂玿呩ㅖ䬷쉠伥쉶瘦眻슩㏂堩⾏娷䜻丣㴥쉦㮻奮穃愤杚</w:t>
      </w:r>
      <w:r>
        <w:rPr/>
        <w:t>ⶱ</w:t>
      </w:r>
      <w:r>
        <w:rPr/>
        <w:t>い汨媵⸫곎╩刴</w:t>
      </w:r>
      <w:r>
        <w:rPr/>
        <w:t>ꔫ</w:t>
      </w:r>
      <w:r>
        <w:rPr/>
        <w:t>㍮칦曂摭䰰桌御捭숦兮걢䙅瘪愽旂棂䈥ㄳ丷歟⚿甦</w:t>
      </w:r>
      <w:r>
        <w:rPr/>
        <w:t>ⵊ</w:t>
      </w:r>
      <w:r>
        <w:rPr/>
        <w:t>堫ꌵ佬捲</w:t>
      </w:r>
      <w:r>
        <w:rPr/>
        <w:t>⣂</w:t>
      </w:r>
      <w:r>
        <w:rPr/>
        <w:t>ꤴ⬣</w:t>
      </w:r>
      <w:r>
        <w:rPr/>
        <w:t>㕧幂㙲剧判겮灋䷂㑰㘪숺痂买䮩ꥶ⭇䉲塹秂單䞿潔渫輫頩깊䱟湯䵌器㩾싂</w:t>
      </w:r>
      <w:r>
        <w:rPr/>
        <w:t>ꤸ␴</w:t>
      </w:r>
      <w:r>
        <w:rPr/>
        <w:t>琽橂무噱睥ꅁ怤칟㡓狂</w:t>
      </w:r>
      <w:r>
        <w:rPr/>
        <w:t>ⰺ</w:t>
      </w:r>
      <w:r>
        <w:rPr/>
        <w:t>싂딪晔싂쌨㭁⬫轓㨫⭸쉗⪩묳숶꥕</w:t>
      </w:r>
      <w:r>
        <w:rPr/>
        <w:t>ꔤ╲</w:t>
      </w:r>
      <w:r>
        <w:rPr/>
        <w:t>晬纡썖</w:t>
      </w:r>
      <w:r>
        <w:rPr/>
        <w:t>ꤸ</w:t>
      </w:r>
      <w:r>
        <w:rPr/>
        <w:t>쉔前쉢买</w:t>
      </w:r>
      <w:r>
        <w:rPr/>
        <w:t>ꕧ</w:t>
      </w:r>
      <w:r>
        <w:rPr/>
        <w:t>犡䭺뭕⭸</w:t>
      </w:r>
      <w:r>
        <w:rPr/>
        <w:t>ꕍ</w:t>
      </w:r>
      <w:r>
        <w:rPr/>
        <w:t>쉨杗</w:t>
      </w:r>
      <w:r>
        <w:rPr/>
        <w:t>꤫</w:t>
      </w:r>
      <w:r>
        <w:rPr/>
        <w:t>䰥꥗漯싂㕖婉칆숪扷슣䢡♬⽨츭奪ㅥ㡀㝟싂璵ꇂ搬쉕뭃浡껂숲煱矂䐪剫忂恈</w:t>
      </w:r>
      <w:r>
        <w:rPr/>
        <w:t>ⶡ</w:t>
      </w:r>
      <w:r>
        <w:rPr/>
        <w:t>啃櫂睧惂㧂䬪㐷纣䙋쵄ꥮ㉆睤</w:t>
      </w:r>
      <w:r>
        <w:rPr/>
        <w:t>ꤹ</w:t>
      </w:r>
      <w:r>
        <w:rPr/>
        <w:t>㐱晪⭨숰す奠兄㡺敮涏⬷䱨갥싂帲顉┰┹쉑珂㨶숸怨槂䀽焦噘</w:t>
      </w:r>
      <w:r>
        <w:rPr/>
        <w:t>Ⱟ</w:t>
      </w:r>
      <w:r>
        <w:rPr/>
        <w:t>㑡慌瑵栽橯眰嚮넭㐩㠺硺䱲祘椨灗쌺勂偓䙺璮䯎⨻쉲吽弨榿慤兰쉁⤺⩞㙎坸彄㧂样숻唵値㤪牴桊捳䵓浬칅浺䓂幷夤也㪵珂傩㬬칳湡䤫싂倫䍕穂滂獀牊㡪垵癩쵃⤊媘畠뭷塣穑╦娣ꏂ쉞樬伹欪颱ꍰ⥭춣痂堻䑋㨩啎㡺</w:t>
      </w:r>
      <w:r>
        <w:rPr/>
        <w:t>ⵍ☺⩚</w:t>
      </w:r>
      <w:r>
        <w:rPr/>
        <w:t>슏⨪㙎睯䯂湂祍Ⓜ㏂쉺硡狂ꍮ숩嫂喿灍</w:t>
      </w:r>
      <w:r>
        <w:rPr/>
        <w:t>ꕔ</w:t>
      </w:r>
      <w:r>
        <w:rPr/>
        <w:t>䕥埍昮扳䁵㑌竂䩁䗂䈨</w:t>
      </w:r>
      <w:r>
        <w:rPr/>
        <w:t>ꕊ</w:t>
      </w:r>
      <w:r>
        <w:rPr/>
        <w:t>뾵噆欸⪬異칗㉋䈻幟埂倷扐啹ㆿ♐䋂䥔低㍈뿂쉙㛂獣伭窡玩圯扩彘恕</w:t>
      </w:r>
      <w:r>
        <w:rPr/>
        <w:t>ꕥ</w:t>
      </w:r>
      <w:r>
        <w:rPr/>
        <w:t>⡪</w:t>
      </w:r>
      <w:r>
        <w:rPr/>
        <w:t>噗쉪녊⍎뭟坬䤴</w:t>
      </w:r>
      <w:r>
        <w:rPr/>
        <w:t>ꦻ</w:t>
      </w:r>
      <w:r>
        <w:rPr/>
        <w:t>畧숴숨䵌幨挺具硟╞숩䡱䝢쉄㍏樮汷穲䱀</w:t>
      </w:r>
      <w:r>
        <w:rPr/>
        <w:t>⣂</w:t>
      </w:r>
      <w:r>
        <w:rPr/>
        <w:t>心爪彲䲩䏂桴乮䌴㍂쎮㯎戵獪</w:t>
      </w:r>
      <w:r>
        <w:rPr/>
        <w:t>ⰸ</w:t>
      </w:r>
      <w:r>
        <w:rPr/>
        <w:t>뽬浧剟奎瘳慅⍳䄪㈲牉才싂灸倱揂㥊숯䵄쉸쌦敔仂活쵧䩾쌺轙䔭䷂歴牷⍭떏ㅧ</w:t>
      </w:r>
      <w:r>
        <w:rPr/>
        <w:t>ꤨꗂ</w:t>
      </w:r>
      <w:r>
        <w:rPr/>
        <w:t>⼪⭮㝣䖻唲거䐱濎㉷偓⧍㵱敀ꥶ</w:t>
      </w:r>
      <w:r>
        <w:rPr/>
        <w:t>ꕲ</w:t>
      </w:r>
      <w:r>
        <w:rPr/>
        <w:t>㫂乭扒啙䭯㭤㙇䐦た迂壃堲䭏⍥偩礳</w:t>
      </w:r>
      <w:r>
        <w:rPr/>
        <w:t>ꕶ</w:t>
      </w:r>
      <w:r>
        <w:rPr/>
        <w:t>춵쉄呚倣뽂䅳㵒ꎻ乥さ㔣微獩䩇䧂嫎쉒</w:t>
      </w:r>
      <w:r>
        <w:rPr/>
        <w:t>⡇</w:t>
      </w:r>
      <w:r>
        <w:rPr/>
        <w:t>䵆깂祧걯춱滎</w:t>
      </w:r>
      <w:r>
        <w:rPr/>
        <w:t>ꔷ</w:t>
      </w:r>
      <w:r>
        <w:rPr/>
        <w:t>玿甫䓂由⨽噺䌺쉰깄㓎墵</w:t>
      </w:r>
      <w:r>
        <w:rPr/>
        <w:t>ꖘ</w:t>
      </w:r>
      <w:r>
        <w:rPr/>
        <w:t>ㅡ摅究㡘</w:t>
      </w:r>
      <w:r>
        <w:rPr/>
        <w:t>ꥍ</w:t>
      </w:r>
      <w:r>
        <w:rPr/>
        <w:t>슮싎昭</w:t>
      </w:r>
      <w:r>
        <w:rPr/>
        <w:t>ꤲ</w:t>
      </w:r>
      <w:r>
        <w:rPr/>
        <w:t>在뗂䦣</w:t>
      </w:r>
      <w:r>
        <w:rPr/>
        <w:t>ⱳ</w:t>
      </w:r>
      <w:r>
        <w:rPr/>
        <w:t>㪡䞮숸츳婫쉨뗎ㆡ渦伨碩䚿</w:t>
      </w:r>
      <w:r>
        <w:rPr/>
        <w:t>ꦻ</w:t>
      </w:r>
      <w:r>
        <w:rPr/>
        <w:t>吩癞⨪♳て䵆礵頹숪輮㌰㝉㎏걅煤㩣쉱䳂䈩⌬䉍㬦䁉䔬癹쉇橂䴶櫂樱㛂楞瑣䋎縶皣乆楀⥙䕢</w:t>
      </w:r>
      <w:r>
        <w:rPr/>
        <w:t>Ⳃ</w:t>
      </w:r>
      <w:r>
        <w:rPr/>
        <w:t>顓獁㶏䙈䥎넽슡⽍䩃쉓䍷㵘㵋琷㑌劣璥</w:t>
      </w:r>
      <w:r>
        <w:rPr/>
        <w:t>⠦</w:t>
      </w:r>
      <w:r>
        <w:rPr/>
        <w:t>煏獎숴縺쉱⩏橾硩〦꺵⩲□묭싂칢ꥢ㜩坩杷䐵啎</w:t>
      </w:r>
      <w:r>
        <w:rPr/>
        <w:t>ꖥꤩ</w:t>
      </w:r>
      <w:r>
        <w:rPr/>
        <w:t>墱乘䵨⥣兵⥲㕐␱㵯燂奁乺⎩帷⭾恱</w:t>
      </w:r>
      <w:r>
        <w:rPr/>
        <w:t>ꗂ</w:t>
      </w:r>
      <w:r>
        <w:rPr/>
        <w:t>牲⩒숱㩞⮵걺兄樴䑪㙈杕琭繙ꥨ㩞꥗뭰䑏㩎</w:t>
      </w:r>
      <w:r>
        <w:rPr/>
        <w:t>ꗍ</w:t>
      </w:r>
      <w:r>
        <w:rPr/>
        <w:t>乱湺묲氲㑦촫⩯偹恍䤽</w:t>
      </w:r>
      <w:r>
        <w:rPr/>
        <w:t>⡔</w:t>
      </w:r>
      <w:r>
        <w:rPr/>
        <w:t>ㅪ췂㝠⸻灚乌晘⸽眱湚ぁ迍ꄫ슏杵</w:t>
      </w:r>
      <w:r>
        <w:rPr/>
        <w:t>Ⱖ</w:t>
      </w:r>
      <w:r>
        <w:rPr/>
        <w:t>ꥹ㦣橡㈻僂칁䄻䈻쉍㘽㥄兢樺▱슩本㭹春汊⤺縩乧쉍㢥䙙狂䡭頱⒏洦쉡츮殣敄䬷</w:t>
      </w:r>
      <w:r>
        <w:rPr/>
        <w:t>ⵤ</w:t>
      </w:r>
      <w:r>
        <w:rPr/>
        <w:t>쉘깆㥈〤櫍輰活뿂</w:t>
      </w:r>
      <w:r>
        <w:rPr/>
        <w:t>ꤥ</w:t>
      </w:r>
      <w:r>
        <w:rPr/>
        <w:t>땧</w:t>
      </w:r>
      <w:r>
        <w:rPr/>
        <w:t>ꕡ</w:t>
      </w:r>
      <w:r>
        <w:rPr/>
        <w:t>⡚</w:t>
      </w:r>
      <w:r>
        <w:rPr/>
        <w:t>싎凂势⨺瑡彀⎩呃칭悏瞻秂⧃欱ꎩ妥㑔呸汘♆瞥</w:t>
      </w:r>
      <w:r>
        <w:rPr/>
        <w:t>꧃</w:t>
      </w:r>
      <w:r>
        <w:rPr/>
        <w:t>带庘頵橾偊縮㔮擂쉞꧎䱋亮项⨺㐸湹䥏硱㇃洲쉨껃眶⭧</w:t>
      </w:r>
      <w:r>
        <w:rPr/>
        <w:t>⠫</w:t>
      </w:r>
      <w:r>
        <w:rPr/>
        <w:t>迎剗瓃쎥䁱숣縳婢噷吴쉋슱攊秂な☮䴵ꄰ弮歵輩䌺걂剟깎懂迂</w:t>
      </w:r>
      <w:r>
        <w:rPr/>
        <w:t>ꥀ</w:t>
      </w:r>
      <w:r>
        <w:rPr/>
        <w:t>猤건佥㭙㉱쉘㡧칉浪싃櫂焷喩묶問썉슩⑩畐牡搬⤹塙</w:t>
      </w:r>
      <w:r>
        <w:rPr/>
        <w:t>ⷂ</w:t>
      </w:r>
      <w:r>
        <w:rPr/>
        <w:t>쉆긴</w:t>
      </w:r>
      <w:r>
        <w:rPr/>
        <w:t>ꗎ</w:t>
      </w:r>
      <w:r>
        <w:rPr/>
        <w:t>湺쎻根칕乺┪걇喿⴪玮슬㎻喿⑪繢㯂쉵兑㭰⫂㊣䉇瀲㇂璥桠</w:t>
      </w:r>
      <w:r>
        <w:rPr/>
        <w:t>ⵇ</w:t>
      </w:r>
      <w:r>
        <w:rPr/>
        <w:t>癫⽶侻㴫佢瘴煳燂曍⌳拎쉟䋂╯䉠␯쉰劬く猩浾䑡吰㙔㴥㤹咵啟彲獐娤咻숳敇䩦池䅾ぃ쉞䉰⚿炬㡤㓂</w:t>
      </w:r>
      <w:r>
        <w:rPr/>
        <w:t>Ⱡ</w:t>
      </w:r>
      <w:r>
        <w:rPr/>
        <w:t>䭮㣂棂⥰⑶夷ꅦ匸繓亿㔰䐸堥挣䙪깘僂戮燎㑷녬棂朹⌯㔲獴</w:t>
      </w:r>
      <w:r>
        <w:rPr/>
        <w:t>Ɫ</w:t>
      </w:r>
      <w:r>
        <w:rPr/>
        <w:t>䘯煭晠䕢復㍳㩪愪䅺䰯슥匸䖘ㅊ◂䇎딣倱췂뼮췂搪䔦⼬䵬檏⸳汦䵸䎥䉈싃⑌啪䁃栶夰㉵塢䵏⑑敊扞</w:t>
      </w:r>
      <w:r>
        <w:rPr/>
        <w:t>ꕩ</w:t>
      </w:r>
      <w:r>
        <w:rPr/>
        <w:t>刦쵳焮牖䂣繁싂扇淂璩숵䙣㒥伬䕪报⍡ぎꍋ㛍ꇂ㭃毂枱㉤塕樴䨲㍌⩲洵쉰浴睠䟂飍㇂塙䎩礶긭摆☨未䍌归䵁㩇㉪碿땦毂䖩⸵ꄶ甦쉤ぇ睗偷䘳⌻桂氳␶㢡猲ㅒ䵤㝡㙊橷畞汥桾㡀ㅞ䅆ㅺ㙫绍㐺曍桃䘨㭊偤睍敪顨䴱稪</w:t>
      </w:r>
      <w:r>
        <w:rPr/>
        <w:t>ꕐ</w:t>
      </w:r>
      <w:r>
        <w:rPr/>
        <w:t>牕㏃侻㭕䭂⭡䐨樰疵썳砻㐲惂㯂哎㐲숯䡅䄸긫橬暩䑪㍴䑱쉷䒩슿彠䝆䅘乱칃拂睍䉱⩬쉑睗䐫ꎱ愯숪䮘䉈顸깷녏䃂╫㙁恏</w:t>
      </w:r>
      <w:r>
        <w:rPr/>
        <w:t>⠪</w:t>
      </w:r>
      <w:r>
        <w:rPr/>
        <w:t>獚ꍵ㉩䥊晎顟匯唣쉶穂奂呴䒻牆▱슡栽⩈乃</w:t>
      </w:r>
      <w:r>
        <w:rPr/>
        <w:t>꧂⩳</w:t>
      </w:r>
      <w:r>
        <w:rPr/>
        <w:t>䭹特㵅䖡숸</w:t>
      </w:r>
      <w:r>
        <w:rPr/>
        <w:t>ⰴ</w:t>
      </w:r>
      <w:r>
        <w:rPr/>
        <w:t>䆩橥椱쉯딷㝃⽆䏂㵀㡚㡯櫃䫂䐽쉓</w:t>
      </w:r>
      <w:r>
        <w:rPr/>
        <w:t>ⰷ</w:t>
      </w:r>
      <w:r>
        <w:rPr/>
        <w:t>⺻䡱晥兞䨶䷂⥶恴到</w:t>
      </w:r>
      <w:r>
        <w:rPr/>
        <w:t>ⵅ</w:t>
      </w:r>
      <w:r>
        <w:rPr/>
        <w:t>㵟浴禩┪浢祺奡㘰㑵㙏䏂ㅆ캻㠩⩠渶㏂㵫㟎㧎䫂녎戳浩炩婚顭⵨柂⩋뭐迍䦘㠪㇂♭劻憬䪻쉯쉂睩⯂卩ㅭ瀪䭐</w:t>
      </w:r>
      <w:r>
        <w:rPr/>
        <w:t>ⲣ</w:t>
      </w:r>
      <w:r>
        <w:rPr/>
        <w:t>㩟쉭㤹橥⼦⪮敵䟂䕦㙚쏂輪䅕쉅숩</w:t>
      </w:r>
      <w:r>
        <w:rPr/>
        <w:t>ⵟꤷ</w:t>
      </w:r>
      <w:r>
        <w:rPr/>
        <w:t>䌹넻坐뭁坆弶䕦</w:t>
      </w:r>
      <w:r>
        <w:rPr/>
        <w:t>ⱃ</w:t>
      </w:r>
      <w:r>
        <w:rPr/>
        <w:t>䴽⫂쉹擎ꥦ㡃畾⹩⭌態쉕쌴㬦毂禱摇⧍㞬繡㝂㡈컃傱꥘慭村싂㊩圲⽵抡⩪䈲怸</w:t>
      </w:r>
      <w:r>
        <w:rPr/>
        <w:t>ꕗ</w:t>
      </w:r>
      <w:r>
        <w:rPr/>
        <w:t>숤쉋㬬㈰敂橕㚥ㅓㄱ⩓슣㝱쉅彉긱쉄橅畾㠪氊</w:t>
      </w:r>
      <w:r>
        <w:rPr/>
        <w:t>ꗂ</w:t>
      </w:r>
      <w:r>
        <w:rPr/>
        <w:t>磂桓녣敹㵫╲</w:t>
      </w:r>
      <w:r>
        <w:rPr/>
        <w:t>ꖩⵋ</w:t>
      </w:r>
      <w:r>
        <w:rPr/>
        <w:t>쵁⹵扐</w:t>
      </w:r>
      <w:r>
        <w:rPr/>
        <w:t>ⱟ⨤</w:t>
      </w:r>
      <w:r>
        <w:rPr/>
        <w:t>㕟⭑䵥焰偲乬칊쉪愥촳숽卓輵唻㥨儴䁤䨪杳瓂ꥹ쉦惂盂껂睭塑䁂剥畫怳墵頭</w:t>
      </w:r>
      <w:r>
        <w:rPr/>
        <w:t>ꕯ</w:t>
      </w:r>
      <w:r>
        <w:rPr/>
        <w:t>炣♌䝲⭨祫啶琱뮻㡫䵚弯</w:t>
      </w:r>
      <w:r>
        <w:rPr/>
        <w:t>ⵢ</w:t>
      </w:r>
      <w:r>
        <w:rPr/>
        <w:t>殩㜰㨬慯慱슥숴慚ꅚ⤸뭱瀪摍ꌸ佬䞥凂뭭捯硥汬婆恾䙑砭㙃⒬顧朮旃╏爽嚬湬♦睾楉稽㭇쌸</w:t>
      </w:r>
      <w:r>
        <w:rPr/>
        <w:t>⠦</w:t>
      </w:r>
      <w:r>
        <w:rPr/>
        <w:t>㍦汴㨣䉲慒潩</w:t>
      </w:r>
      <w:r>
        <w:rPr/>
        <w:t>ꥁ</w:t>
      </w:r>
      <w:r>
        <w:rPr/>
        <w:t>瘫㗂㏂娫ㅭ춬ꅵ䭑쉗忂丸╭盎♓轅䧂壂䴭楊</w:t>
      </w:r>
      <w:r>
        <w:rPr/>
        <w:t>ⱍ</w:t>
      </w:r>
      <w:r>
        <w:rPr/>
        <w:t>䚡溏㥹쉪盃⧂ㅸ딦捷捊</w:t>
      </w:r>
      <w:r>
        <w:rPr/>
        <w:t>ꦣ</w:t>
      </w:r>
      <w:r>
        <w:rPr/>
        <w:t>䰰灱䘹㩺楑䍟</w:t>
      </w:r>
      <w:r>
        <w:rPr/>
        <w:t>⡩</w:t>
      </w:r>
      <w:r>
        <w:rPr/>
        <w:t>쉸䵇㝓妿㈮夺넰嗍쎡瀽숫懂扃䇍轠扏믂䡡䭘</w:t>
      </w:r>
      <w:r>
        <w:rPr/>
        <w:t>⡹</w:t>
      </w:r>
      <w:r>
        <w:rPr/>
        <w:t>⿂䃂沩睅櫍䕩㑠쉃埂椺焹숤㏂뇂</w:t>
      </w:r>
      <w:r>
        <w:rPr/>
        <w:t>ꕸ</w:t>
      </w:r>
      <w:r>
        <w:rPr/>
        <w:t>슣⥀㧍⍏桖ꎿ</w:t>
      </w:r>
      <w:r>
        <w:rPr/>
        <w:t>ꕁ</w:t>
      </w:r>
      <w:r>
        <w:rPr/>
        <w:t>㉓칤楾唹뭚슥爴♩剾瑭穕</w:t>
      </w:r>
      <w:r>
        <w:rPr/>
        <w:t>Ⱘ</w:t>
      </w:r>
      <w:r>
        <w:rPr/>
        <w:t>䏂㭔瞩⨴⥷䡦싂䵡숪哂獁恣䭏曂쉑噾異뽈䉬쉔炩抱獌䩩⺮䒵颬歫天硱顑癰碿깚瑑彔</w:t>
      </w:r>
      <w:r>
        <w:rPr/>
        <w:t>꤭</w:t>
      </w:r>
      <w:r>
        <w:rPr/>
        <w:t>夭畊瞻뭱⹆搥䙗</w:t>
      </w:r>
      <w:r>
        <w:rPr/>
        <w:t>꤬⍐</w:t>
      </w:r>
      <w:r>
        <w:rPr/>
        <w:t>獭段犬쉸乮䙃ㅙ癣쉠⩠煏漭唪⽒䥟婇庩启䍨㬩촬轴䱶佋爸㫂싃敓숩轥扉悿喥</w:t>
      </w:r>
      <w:r>
        <w:rPr/>
        <w:t>ⵎ</w:t>
      </w:r>
      <w:r>
        <w:rPr/>
        <w:t>睠輭㵋㐤慃揂厣禘縫㌩敉顪榣圯칾뇂䬭係區暘䭴</w:t>
      </w:r>
      <w:r>
        <w:rPr/>
        <w:t>⣂</w:t>
      </w:r>
      <w:r>
        <w:rPr/>
        <w:t>の轖捄卶䱳⽣䈻昦㙉儸搣썆쉾穗ꌶ牋䠣숷ォ䁊丸䇂싂</w:t>
      </w:r>
      <w:r>
        <w:rPr/>
        <w:t>ꖱ</w:t>
      </w:r>
      <w:r>
        <w:rPr/>
        <w:t>㵙㈦畆洭䠯⪩⩡抬噘捙塈殘䦩⩬媬썖㬹乓㞮쉄♔獏繠淂</w:t>
      </w:r>
      <w:r>
        <w:rPr/>
        <w:t>⡏</w:t>
      </w:r>
      <w:r>
        <w:rPr/>
        <w:t>坾⧂䵟⿂摅싂믂⭭烂녲㥔捫氫䁅㊡䆩顁轆쉱㘲䝚⽇㨻ㅷ䴽숯湌儤穓礣뗎䙭⧂뭳䱕뭦숽敱獶숸兑ꌩ㢮슱썾搥ꅡ䱕꥚때頰彳㈪⭑䰯뼪숵㤽䞥㥪쵅剖縶卸㝃汬椭⵬</w:t>
      </w:r>
      <w:r>
        <w:rPr/>
        <w:t>⡘</w:t>
      </w:r>
      <w:r>
        <w:rPr/>
        <w:t>瀯橬쵷杫丬慏淂碩䝈싂噗慇䍮呄弻䉩䭀ꎥ촻眷熬</w:t>
      </w:r>
      <w:r>
        <w:rPr/>
        <w:t>ⰴ</w:t>
      </w:r>
      <w:r>
        <w:rPr/>
        <w:t>眷㇃嗂咏捌쉟乒⴪쉀쉮炥㠳兹㟂⵵壂亥狂䕄瓂穘ㅅ</w:t>
      </w:r>
      <w:r>
        <w:rPr/>
        <w:t>Ⱜ</w:t>
      </w:r>
      <w:r>
        <w:rPr/>
        <w:t>煒繁㕗係疩⛂嘮꤮곂⸻㑥숰教眽숳䑗娵娷榩䌮做㣂ꌷ䈺䈷儳䝹춮쉏氤䙅䌱䏂깹㒮欻栮쉷</w:t>
      </w:r>
      <w:r>
        <w:rPr/>
        <w:t>Ȿ</w:t>
      </w:r>
      <w:r>
        <w:rPr/>
        <w:t>䕶㮥橈䈫쉾㡬殮昊瓎彀┣숩♣⻂䢩땬幤轈呺㔯妬꥘匹</w:t>
      </w:r>
      <w:r>
        <w:rPr/>
        <w:t>⡓</w:t>
      </w:r>
      <w:r>
        <w:rPr/>
        <w:t>䢱喬䕈帮뿂甪䀣㕩쎥䅒䑄</w:t>
      </w:r>
      <w:r>
        <w:rPr/>
        <w:t>ꖵ</w:t>
      </w:r>
      <w:r>
        <w:rPr/>
        <w:t>湑埂桱桒⍃䭋楪犣祰懃</w:t>
      </w:r>
      <w:r>
        <w:rPr/>
        <w:t>ⵆ</w:t>
      </w:r>
      <w:r>
        <w:rPr/>
        <w:t>㓃晆惂쉯䢘妬⿃⿂穗僂⿂妏䀷唬ꏂ䎥燂⩹漯欳까㉰</w:t>
      </w:r>
      <w:r>
        <w:rPr/>
        <w:t>ⴰ</w:t>
      </w:r>
      <w:r>
        <w:rPr/>
        <w:t>䌰八浌䔱⵹牅꥞垩檵碘ꍑ秂物칩劵癥숻⌣桨欷⍒捞⤺捈潁쌣䧂呵㕘네䅊</w:t>
      </w:r>
      <w:r>
        <w:rPr/>
        <w:t>Ⱓ⎮</w:t>
      </w:r>
      <w:r>
        <w:rPr/>
        <w:t>쵳ꆩ㣂숱⹅奞縹ꎣ숪畇뼤뭂㪡숪㉯春㚬竂㞥䖵敫쉰䊱썢䭒睚䠦托뗂婹盍ꥲ䈪곂啘칮깰쉮䝪</w:t>
      </w:r>
      <w:r>
        <w:rPr/>
        <w:t>ⵣ</w:t>
      </w:r>
      <w:r>
        <w:rPr/>
        <w:t>捰쉺桗攲㝪湋洦硑䦏祖㣂츥皘勂轓䂘Ⓜ癕㡌㭂䌨姂⽇䂿䭎倷匭㠰䃂㭲乬슮竂桍绂輷扔싃㩋쉔ꥱ嗍佇㧎恶祰䊡伥걊␸临숵恌☳㆘礪瑀啢扙㟂㏂⭘슬뽧輯쉮䂮䔣쉦瓂晑盂窻ꅌ䙺䎻</w:t>
      </w:r>
      <w:r>
        <w:rPr/>
        <w:t>⠭</w:t>
      </w:r>
      <w:r>
        <w:rPr/>
        <w:t>䤳娸祭ꏂ䍚♹欪쉚湕뭭⛂剦숤攱帺썢䡰廂勂槂꺡牖䱰</w:t>
      </w:r>
      <w:r>
        <w:rPr/>
        <w:t>ꦩ</w:t>
      </w:r>
      <w:r>
        <w:rPr/>
        <w:t>숫獅쉷克绂䁱儹㇂朥潂捅겵⥓妩剬昬믍䛂㝊撥稳䵑ꌩ぀⨻癊痎</w:t>
      </w:r>
      <w:r>
        <w:rPr/>
        <w:t>ꕾ⩍</w:t>
      </w:r>
      <w:r>
        <w:rPr/>
        <w:t>湋歫洺楪ꍫ묪껍矂⹳灠䞩横祓瑶츲䤴쉕䉲䧂</w:t>
      </w:r>
      <w:r>
        <w:rPr/>
        <w:t>ꦏ</w:t>
      </w:r>
      <w:r>
        <w:rPr/>
        <w:t>䄹凂两浌⭱䅘⹮慈</w:t>
      </w:r>
      <w:r>
        <w:rPr/>
        <w:t>⡟</w:t>
      </w:r>
      <w:r>
        <w:rPr/>
        <w:t>顏칲쎏橨땘祙截桉⑀噆䝩╗㡥哂㝾牃丹爱湁숭獱㙁灒☤㌮쉴恮獉丰矃䇎쉘숦㑤숺佔䵁捄䭌䅕㭄奍㇍쏍䍡㤩땚燂뽠㠶桶掏쉤녀澣뗂娣㷍䙌ね</w:t>
      </w:r>
      <w:r>
        <w:rPr/>
        <w:t>ꖿ</w:t>
      </w:r>
      <w:r>
        <w:rPr/>
        <w:t>礵浧梵䩙䠤쌪칪뽡숤丽歶頨</w:t>
      </w:r>
      <w:r>
        <w:rPr/>
        <w:t>ⱎ␪</w:t>
      </w:r>
      <w:r>
        <w:rPr/>
        <w:t>略瓂浰惃哂挸⩰껂瑙栣썸⻂䍫䍒䷍䈩盂⥁쉷恁䝲䩅硲浱允坋썷䱠繩㴭쉅䠫夯嚣滎쉠쉓唩㕭뇂毂祭㘺迂⌥䑁夸帨顩憩㐵䥧䰮ꅃ愯晖⎿⍨爷憬뾱쉀䡖瀨⹈潨煋컂厘컂㥸</w:t>
      </w:r>
      <w:r>
        <w:rPr/>
        <w:t>⡎</w:t>
      </w:r>
      <w:r>
        <w:rPr/>
        <w:t>䕩䴷䐩⭪㈽䉖ㅀ幩磂싂晍䙥䕸뽌⺥ヂ枻䝲⽕땕</w:t>
      </w:r>
      <w:r>
        <w:rPr/>
        <w:t>ꖵ</w:t>
      </w:r>
      <w:r>
        <w:rPr/>
        <w:t>椤쉇⍰⒣楞䍐扁숯⽮敓</w:t>
      </w:r>
      <w:r>
        <w:rPr/>
        <w:t>⡸</w:t>
      </w:r>
      <w:r>
        <w:rPr/>
        <w:t>쉘⽙ꍭ㝂眺浸斱㉢⽶따칅┯따秃灮㫂恠桤䝯걫猫㒬쉮㴱뮣네瑄璣䙴칤㎏딨</w:t>
      </w:r>
      <w:r>
        <w:rPr/>
        <w:t>⢣</w:t>
      </w:r>
      <w:r>
        <w:rPr/>
        <w:t>슿</w:t>
      </w:r>
      <w:r>
        <w:rPr/>
        <w:t>ⲏ</w:t>
      </w:r>
      <w:r>
        <w:rPr/>
        <w:t>䅦㩺碬⸊弴䤥䑰渤㙨窣呫噬㉴슡佭摲㍰㔶㦩⯂さ⩌쉑恸㡒㵥</w:t>
      </w:r>
      <w:r>
        <w:rPr/>
        <w:t>ⴰ</w:t>
      </w:r>
      <w:r>
        <w:rPr/>
        <w:t>㩐揂幑䵠䙲轫䰫땐樽</w:t>
      </w:r>
      <w:r>
        <w:rPr/>
        <w:t>ꕌ</w:t>
      </w:r>
      <w:r>
        <w:rPr/>
        <w:t>䍂繅ꍀ䴻칯姎⹅⽱䑔䵪쉀嘬싂♏唻㐽⨮</w:t>
      </w:r>
      <w:r>
        <w:rPr/>
        <w:t>Ⱝ</w:t>
      </w:r>
      <w:r>
        <w:rPr/>
        <w:t>䆻彁㕅䒮뭺㋎眣礹樤쉪檥쉌单繾긥牘畠㩫恸汾</w:t>
      </w:r>
      <w:r>
        <w:rPr/>
        <w:t>ꤶ</w:t>
      </w:r>
      <w:r>
        <w:rPr/>
        <w:t>㨴☦轡꥙뽄た⼷숴內䅢㉶㘣歞⍂쉕䁞</w:t>
      </w:r>
      <w:r>
        <w:rPr/>
        <w:t>⵰</w:t>
      </w:r>
      <w:r>
        <w:rPr/>
        <w:t>뽶쉟Ⓜ唽䭭녯䅊⭚걬䪘숳쉷⵸㝱稫걓䲻㵩㈴渷婷坳癈♄挰</w:t>
      </w:r>
      <w:r>
        <w:rPr/>
        <w:t>Ⱟ</w:t>
      </w:r>
      <w:r>
        <w:rPr/>
        <w:t>⼥㌻䠯숪喘儤䂮</w:t>
      </w:r>
      <w:r>
        <w:rPr/>
        <w:t>ꕩ</w:t>
      </w:r>
      <w:r>
        <w:rPr/>
        <w:t>歲땱䍩斩㵈中싎☹</w:t>
      </w:r>
      <w:r>
        <w:rPr/>
        <w:t>ꦻ</w:t>
      </w:r>
      <w:r>
        <w:rPr/>
        <w:t>瀳㕆䞥캥㕯</w:t>
      </w:r>
      <w:r>
        <w:rPr/>
        <w:t>ꥄ</w:t>
      </w:r>
      <w:r>
        <w:rPr/>
        <w:t>䊣쉵숽㇂䕸瑊䈨材쉱䩂꺏䑒瀮㍢溵ꥵ꥚쉋⭠䡕愻顧⍣爱䄱捡捫婇癊摪ꥧ懂㉉ォ숲輸旂묲쉫垬⭴穱숻摆狂䉋곂슥䵮愥穴䍤긱</w:t>
      </w:r>
      <w:r>
        <w:rPr/>
        <w:t>ⵂ</w:t>
      </w:r>
      <w:r>
        <w:rPr/>
        <w:t>婞瑯睋䩺嚩뽦㴨쌮䣂兲绂⥷湭氪싂⭨瞻呫</w:t>
      </w:r>
      <w:r>
        <w:rPr/>
        <w:t>ꕃ</w:t>
      </w:r>
      <w:r>
        <w:rPr/>
        <w:t>栵땒싂刪㴯⛂敘㡇楚繄⑱㌫슱ꥲ戩剨쉧⩨䆬ꄳ䡊稣뭰姂佡牟䷂䄸</w:t>
      </w:r>
      <w:r>
        <w:rPr/>
        <w:t>⡹</w:t>
      </w:r>
      <w:r>
        <w:rPr/>
        <w:t>㡅弱㭆娦㵋畭깑湟ㄷ뭕䬥㘸쉁坔ꇎ</w:t>
      </w:r>
      <w:r>
        <w:rPr/>
        <w:t>⠶⡱</w:t>
      </w:r>
      <w:r>
        <w:rPr/>
        <w:t>슱䨮</w:t>
      </w:r>
      <w:r>
        <w:rPr/>
        <w:t>ꥋ</w:t>
      </w:r>
      <w:r>
        <w:rPr/>
        <w:t>晄歷썅땶䩥呮繸帽旎橵䍥奀⬺瑢壂㥆娥䲩쉴湾㌵偐䵓㯎绂╴ㅉ㥅坃噫⑦슣㊥䥙䌬煑㘽䐦顓㑙⩾栻〪汎⺩恊믂㌸穅㉓䁬杁㷂㎱煲䡪쉒扎頸掻䟂㡁ㅶ</w:t>
      </w:r>
      <w:r>
        <w:rPr/>
        <w:t>⢡⤻</w:t>
      </w:r>
      <w:r>
        <w:rPr/>
        <w:t>侵䩺♚껂怭㘸䭑묱싂硅狂⎘場㬸쌻株䝕</w:t>
      </w:r>
      <w:r>
        <w:rPr/>
        <w:t>⡗</w:t>
      </w:r>
      <w:r>
        <w:rPr/>
        <w:t>捀嚬㒬⵾沩㶬䗂뗂㥣쉘⮣盂㒬丱㥴㕵⑮쉦挪圪䡶㬥䞬싂灅祇</w:t>
      </w:r>
      <w:r>
        <w:rPr/>
        <w:t>ꕯ</w:t>
      </w:r>
      <w:r>
        <w:rPr/>
        <w:t>䙵彍⛂⍬쵺곍㴪ꍪ祈轕⩦䥴殩䉔깳⨪䒵⩇깢睉</w:t>
      </w:r>
      <w:r>
        <w:rPr/>
        <w:t>꤭</w:t>
      </w:r>
      <w:r>
        <w:rPr/>
        <w:t>ꄷ㤨쉥쉃惂串樻䤽㌲汉숪怸䌹䉘⨶淂嫍瑓呍ネ剫庩⹑晫枏썭뗂㉱梻걧</w:t>
      </w:r>
      <w:r>
        <w:rPr/>
        <w:t>ꖥ</w:t>
      </w:r>
      <w:r>
        <w:rPr/>
        <w:t>浘健㍵칅煰汹슘穵⨭瘪촳晘</w:t>
      </w:r>
      <w:r>
        <w:rPr/>
        <w:t>ⵋ</w:t>
      </w:r>
      <w:r>
        <w:rPr/>
        <w:t>䁲㝉녕枬楲⹱슥奘桊㬺</w:t>
      </w:r>
      <w:r>
        <w:rPr/>
        <w:t>ⴥ</w:t>
      </w:r>
      <w:r>
        <w:rPr/>
        <w:t>껂슬卩硟썐숹╕슬湊佪숵㟂䧂㝤扈녯䬤숮⩐</w:t>
      </w:r>
      <w:r>
        <w:rPr/>
        <w:t>ꤣ</w:t>
      </w:r>
      <w:r>
        <w:rPr/>
        <w:t>伹딦祩掬㑖</w:t>
      </w:r>
      <w:r>
        <w:rPr/>
        <w:t>ꦡ</w:t>
      </w:r>
      <w:r>
        <w:rPr/>
        <w:t>썣쵸癶歚䱶〶ⸯ슻䜦礣걘䍶焵ꅠ㚩칉땭</w:t>
      </w:r>
      <w:r>
        <w:rPr/>
        <w:t>⡰</w:t>
      </w:r>
      <w:r>
        <w:rPr/>
        <w:t>뼶焪䵱橮圭䍋彆影轪ꅷ숵슡埂넪깓╙灃㓃䜳슘숰넊㑆偬〫頱㩋䔽⤣录䅊䉇⵫숺灶从轎皩匶㉵囂橍䁖呦橯狂倬땢撵⍓村⍔䄳場繂佌ㅦ㡮</w:t>
      </w:r>
      <w:r>
        <w:rPr/>
        <w:t>⠻</w:t>
      </w:r>
      <w:r>
        <w:rPr/>
        <w:t>婉䑢洪숳灖</w:t>
      </w:r>
      <w:r>
        <w:rPr/>
        <w:t>ꕕ</w:t>
      </w:r>
      <w:r>
        <w:rPr/>
        <w:t>幟</w:t>
      </w:r>
      <w:r>
        <w:rPr/>
        <w:t>ꕌ</w:t>
      </w:r>
      <w:r>
        <w:rPr/>
        <w:t>仂劥敂っ</w:t>
      </w:r>
      <w:r>
        <w:rPr/>
        <w:t>⠹</w:t>
      </w:r>
      <w:r>
        <w:rPr/>
        <w:t>ꥆ</w:t>
      </w:r>
      <w:r>
        <w:rPr/>
        <w:t>敦繆卨亡縣⽑⭙뭶杞佹묬匦昪挬㠲ꇂ컃㠹쉃儣㶿䬲潪砩♬䍪㑺癊繷䈳䁒怷⎣㎏礮䁠⯍싃砯㑈</w:t>
      </w:r>
      <w:r>
        <w:rPr/>
        <w:t>꧂</w:t>
      </w:r>
      <w:r>
        <w:rPr/>
        <w:t>㐱䍉⼨⯂</w:t>
      </w:r>
      <w:r>
        <w:rPr/>
        <w:t>ꕖ</w:t>
      </w:r>
      <w:r>
        <w:rPr/>
        <w:t>ㅟ硵湓㬱䙊䍤㜹彪矂㕖쉹湉啹ꥢ㘮⥘䍲䬷㭓燂䆻숪긯㚻喩殩嗂칺</w:t>
      </w:r>
      <w:r>
        <w:rPr/>
        <w:t>⣂</w:t>
      </w:r>
      <w:r>
        <w:rPr/>
        <w:t>㜰☷䄪뭎ꅟ㐺ꥦ쉣ひ⨩쉣繵㩺瑎ㄲ偁呣曂柂坹ꆵ㙮⑎厮</w:t>
      </w:r>
      <w:r>
        <w:rPr/>
        <w:t>⡀</w:t>
      </w:r>
      <w:r>
        <w:rPr/>
        <w:t>䩭畧</w:t>
      </w:r>
      <w:r>
        <w:rPr/>
        <w:t>ꤷ</w:t>
      </w:r>
      <w:r>
        <w:rPr/>
        <w:t>⡤</w:t>
      </w:r>
      <w:r>
        <w:rPr/>
        <w:t>㕣㥚</w:t>
      </w:r>
      <w:r>
        <w:rPr/>
        <w:t>⢥ⰵ</w:t>
      </w:r>
      <w:r>
        <w:rPr/>
        <w:t>椶ꎿ䴻䅺彺㫂㑴슻⨪䘮㝐싍噱偞뗂桞侏䖏</w:t>
      </w:r>
      <w:r>
        <w:rPr/>
        <w:t>Ⱳ</w:t>
      </w:r>
      <w:r>
        <w:rPr/>
        <w:t>瑩싂澮湠䰣剮㙨慸♇轮剐숤扷꺵㭙䇂♀☬⽭</w:t>
      </w:r>
      <w:r>
        <w:rPr/>
        <w:t>꥓</w:t>
      </w:r>
      <w:r>
        <w:rPr/>
        <w:t>㍡顅㩃煯捰⭊偄堨坡숥竂伪娹偾甩挻䍤湴◂氱䝳문碥┯幣㒿⽠숵䥓敐깍캬畘塮</w:t>
      </w:r>
      <w:r>
        <w:rPr/>
        <w:t>ꕧ♦</w:t>
      </w:r>
      <w:r>
        <w:rPr/>
        <w:t>畎杤擂쉈⩉칌䍢㋂穚㭶掣彯㌱瀪珂숹曂ㆡ䗂㬰焻싂䓂セ欺걗繚츻祫</w:t>
      </w:r>
      <w:r>
        <w:rPr/>
        <w:t>⡒</w:t>
      </w:r>
      <w:r>
        <w:rPr/>
        <w:t>猳歡玻㥘恵甸㝾썂犮䤷쉘冩じꥭ춘橭稯꥞㤦ꆩ꺿䕏睸痂妣疩⴬弭뾵㐨㮩㥍瑤摄⥏潾繀ꇂ獴⺥㈮⩨䅓숱沬⽭</w:t>
      </w:r>
      <w:r>
        <w:rPr/>
        <w:t>⡴</w:t>
      </w:r>
      <w:r>
        <w:rPr/>
        <w:t>㑸䌫숱嫂嘳䐪〉樣繀澣䭠摄⤦嘴䜥╫녾䇂轏㕧묦䐮䎬캵䔻啓䁄㆏〷潣䙶昷걄</w:t>
      </w:r>
      <w:r>
        <w:rPr/>
        <w:t>ꦩ</w:t>
      </w:r>
      <w:r>
        <w:rPr/>
        <w:t>伪嗃總㖩慫䩌硭梘勂㧂⍟䔸淍쉟煓숩䧂ㅪ漦顦䍠䈨㞏氨쉞㕪博㭨朻</w:t>
      </w:r>
      <w:r>
        <w:rPr/>
        <w:t>Ⳃ</w:t>
      </w:r>
      <w:r>
        <w:rPr/>
        <w:t>㵣噰橪㌽ㄬ催䁌灣迎䩗슏爺숸㡪䭋䠽牥칗䴲礤뽚椹썠䨷稴췂칎凍깗晢䡣唲偣썅ㄷ촻㡫⑃♡䲥䱱甦睹쵾긣뽇晸頶䀣</w:t>
      </w:r>
      <w:r>
        <w:rPr/>
        <w:t>⡒</w:t>
      </w:r>
      <w:r>
        <w:rPr/>
        <w:t>䶻伪扰玬츲浞䨬뇍梬呡쉁允쉮獒傘쉍庩䔦⩩䮘兩ㅺ쵉쉯뗂䥷⹱㡇ꄵ슿㟍器⩧偂䭷</w:t>
      </w:r>
      <w:r>
        <w:rPr/>
        <w:t>ꥐ</w:t>
      </w:r>
      <w:r>
        <w:rPr/>
        <w:t>杄㦏숲㙾怩䕴捆椪숰䐱涿愪秂䃂杪珂䁾祋뭠㬶攱䐦㪩ꥰ䮮䩢特</w:t>
      </w:r>
      <w:r>
        <w:rPr/>
        <w:t>⡯</w:t>
      </w:r>
      <w:r>
        <w:rPr/>
        <w:t>懂쉋㨨⩁杁㥂쉏夲恁䠨徱啵灇竂㵞材숽</w:t>
      </w:r>
      <w:r>
        <w:rPr/>
        <w:t>ⱐ</w:t>
      </w:r>
      <w:r>
        <w:rPr/>
        <w:t>쉅꥘䘬敉㈊</w:t>
      </w:r>
      <w:r>
        <w:rPr/>
        <w:t>⠲</w:t>
      </w:r>
      <w:r>
        <w:rPr/>
        <w:t>숪牋払徵캬쵬榵䗂묫숬㓂〸쉐䑾晊⩏䭕╱昫塲춻슣え쉇㝒쉉瑓숪쵱係⼰㏎䁍䣂祙瑑猽䨵䑠㩚呤㈨堤倬浔㘻쉣㵡弬㌯㡊瞡싎纥ꅑ슩䞿嚘牗⽫숬䅑묰灢숴♠걆弫넱⥾ꄷ쉳⬪噮썠夳䧂教癠焰㝪䭉卪쉐⸵⭄攷뗂㬻煅╪ꍒ扑䁖ꌪ奙㇂堽畄䩾㬷殩湅</w:t>
      </w:r>
      <w:r>
        <w:rPr/>
        <w:t>ⵍ</w:t>
      </w:r>
      <w:r>
        <w:rPr/>
        <w:t>係杍䄪</w:t>
      </w:r>
      <w:r>
        <w:rPr/>
        <w:t>⢮</w:t>
      </w:r>
      <w:r>
        <w:rPr/>
        <w:t>㝪兊ꍐ슘䵎潪⎮䜰捎䙙쉄䝵晌㜻掩⚱츫ꌥ垘䑀껎㠭䬷䪘䙱╭쉂㭊㡸슡쉋</w:t>
      </w:r>
      <w:r>
        <w:rPr/>
        <w:t>ꥉ</w:t>
      </w:r>
      <w:r>
        <w:rPr/>
        <w:t>猵ꅷ㪿싎䱹쉾棂쉊싂畱睅ꍓ㩠呴㥦䱞뇂숵뽞攣╰彍칥坚촸縬㭉㐥ꍙ忂㦣眬〣ꍸ噊䥖彡囂ꍊ⭢</w:t>
      </w:r>
      <w:r>
        <w:rPr/>
        <w:t>⢵</w:t>
      </w:r>
      <w:r>
        <w:rPr/>
        <w:t>疡☯㍪惂扰쉳㵦徘묪幾㚻⿂⴨</w:t>
      </w:r>
      <w:r>
        <w:rPr/>
        <w:t>ⵁ</w:t>
      </w:r>
      <w:r>
        <w:rPr/>
        <w:t>썐桦瞏䍈㵏啬䨨秂湙㫂쉒</w:t>
      </w:r>
      <w:r>
        <w:rPr/>
        <w:t>ꔩ</w:t>
      </w:r>
      <w:r>
        <w:rPr/>
        <w:t>걁顸挲쉪싃拂㯂桕䀹畚墿싂칚ㅾ㡨柂쵃䕃땲䨹䭣ꇂ䓃걦㙠炱⚣怫⧃穰쉢䏎쌥슻温</w:t>
      </w:r>
      <w:r>
        <w:rPr/>
        <w:t>ꤷ</w:t>
      </w:r>
      <w:r>
        <w:rPr/>
        <w:t>档拂䁪轤⑹ꌰ쉰</w:t>
      </w:r>
      <w:r>
        <w:rPr/>
        <w:t>ⱸ</w:t>
      </w:r>
      <w:r>
        <w:rPr/>
        <w:t>䡲橫</w:t>
      </w:r>
      <w:r>
        <w:rPr/>
        <w:t>Ⱪ〈</w:t>
      </w:r>
      <w:r>
        <w:rPr/>
        <w:t>䴰礳ㄫ</w:t>
      </w:r>
      <w:r>
        <w:rPr/>
        <w:t>⠩⴫</w:t>
      </w:r>
      <w:r>
        <w:rPr/>
        <w:t>摉幱墡䠯㩠쉓䅲╯쉎姂⩗㍱쉫䄤䑹층礫⍍䍱⽬狂㨹</w:t>
      </w:r>
      <w:r>
        <w:rPr/>
        <w:t>⣂</w:t>
      </w:r>
      <w:r>
        <w:rPr/>
        <w:t>䝥竃⨱倽痍番杊⨺㉃ꥦ⽹瘩ㄯ㏂煍㟂榩쉅㭖儬䍈䐴併숵䄺婑根䤨瘥䄪兒䜩</w:t>
      </w:r>
      <w:r>
        <w:rPr/>
        <w:t>ꕣ</w:t>
      </w:r>
      <w:r>
        <w:rPr/>
        <w:t>묷䫂乷㝫ꍊ呪䭮慞습䇂楯奅桕믍吽㌣县</w:t>
      </w:r>
      <w:r>
        <w:rPr/>
        <w:t>ꔭ</w:t>
      </w:r>
      <w:r>
        <w:rPr/>
        <w:t>숪</w:t>
      </w:r>
      <w:r>
        <w:rPr/>
        <w:t>ⵑ</w:t>
      </w:r>
      <w:r>
        <w:rPr/>
        <w:t>刦䁊浟</w:t>
      </w:r>
      <w:r>
        <w:rPr/>
        <w:t>ꥎ</w:t>
      </w:r>
      <w:r>
        <w:rPr/>
        <w:t>伤</w:t>
      </w:r>
      <w:r>
        <w:rPr/>
        <w:t>⠦</w:t>
      </w:r>
      <w:r>
        <w:rPr/>
        <w:t>⽙㇍僂⚱焰楙깋〴䡹ㄷ祢䎥</w:t>
      </w:r>
      <w:r>
        <w:rPr/>
        <w:t>ꕗ</w:t>
      </w:r>
      <w:r>
        <w:rPr/>
        <w:t>畹⨽㥺噕ꍱ㙐噂氨갲弮⑌溮辻⦿䐮뭄桢췂쉬⵶㈯쎘㕴㶥싂偊昨堳䙮㙠䉘㪏㡓扷⹚剙</w:t>
      </w:r>
      <w:r>
        <w:rPr/>
        <w:t>ꗂ</w:t>
      </w:r>
      <w:r>
        <w:rPr/>
        <w:t>쵋爽懍獂瘲砫埂쏂쏂숭转㑙깾⩲㵚姂㵦슮㵵奦捙깇扇㑞䩰婎䩗䕖䦻䇂㫂椻啶숭㵘⚥⩘㝶칺儦ㅸ▥䆥氺쉹㭓懍㛂縹놥쎬䜥㭴떩䴮싂⑏搨飂╉숬䑫塲츸㝪ꄻ卸䅶䑂</w:t>
      </w:r>
      <w:r>
        <w:rPr/>
        <w:t>ꕣ</w:t>
      </w:r>
      <w:r>
        <w:rPr/>
        <w:t>畑窏㇂㝯ど</w:t>
      </w:r>
      <w:r>
        <w:rPr/>
        <w:t>ꗂ</w:t>
      </w:r>
      <w:r>
        <w:rPr/>
        <w:t>䃂湰ꥤ呣嚱塁⽐婆婎떻㠷瑴啃쉷㝤⼮㭬眦灘䟂䣂쉘ꍚ⹵摅䶮숺挱ꏂ㑉摒偺煟春㥙怷狂䢣㬪匪④呯넊㩹⑪牅去潴깚琫䁮㈰䁔㵆玏當浇佗䝢縯ꥭ佺碩갩⌦㤱쉨晁뮏䒡ㄣⓃ쉂ꍌ硪䑬쉬僎幵癧杩硖䤥㙦㩘癊瑊杀啸⎏縳沘煇揃潮</w:t>
      </w:r>
      <w:r>
        <w:rPr/>
        <w:t>ⵋ</w:t>
      </w:r>
      <w:r>
        <w:rPr/>
        <w:t>㕏申梏砭㡩쏂뼴㝀</w:t>
      </w:r>
      <w:r>
        <w:rPr/>
        <w:t>ⶬ</w:t>
      </w:r>
      <w:r>
        <w:rPr/>
        <w:t>䱹㥉ꍉ彅琭숵㈶쉆쉮䠦忂伱䠬辱愶为깠␴獘㑃樺쉓皬ꥶ⥗㍋㘥⍅㙟織㣂凎䱁ㆮ癖刨⴮㮡急썩繙싂恆䖬ㅔ晘倸⽤♴䚬轩獔䡀ㄪ煚楷숨䥪乨깄땠⑱㜷挭呔斬䵙䝵㶿慃瑒㙌╢灬睡⍟ꎿ昴</w:t>
      </w:r>
      <w:r>
        <w:rPr/>
        <w:t>⣂</w:t>
      </w:r>
      <w:r>
        <w:rPr/>
        <w:t>娷㬰䝔噃컎㏂㍡㡤䡘☻쏎殣슥梏䙘쌤囃彯쉸쉚悩佥⍙쉫轐⨹㶩䛂睌슬</w:t>
      </w:r>
      <w:r>
        <w:rPr/>
        <w:t>ꥄ</w:t>
      </w:r>
      <w:r>
        <w:rPr/>
        <w:t>㓂夯䶥睰呅䌬摰꧎뭬묦䌱洯汰倻</w:t>
      </w:r>
      <w:r>
        <w:rPr/>
        <w:t>⡆⬬</w:t>
      </w:r>
      <w:r>
        <w:rPr/>
        <w:t>桺轇睾뾻⽑</w:t>
      </w:r>
      <w:r>
        <w:rPr/>
        <w:t>ⵉ</w:t>
      </w:r>
      <w:r>
        <w:rPr/>
        <w:t>啰漣䨵怤恪剉ꌣ䷂⥚㡧싃灳畦</w:t>
      </w:r>
      <w:r>
        <w:rPr/>
        <w:t>Ⱘ</w:t>
      </w:r>
      <w:r>
        <w:rPr/>
        <w:t>꤫</w:t>
      </w:r>
      <w:r>
        <w:rPr/>
        <w:t>灌䁅</w:t>
      </w:r>
      <w:r>
        <w:rPr/>
        <w:t>ⵐ</w:t>
      </w:r>
      <w:r>
        <w:rPr/>
        <w:t>칳瑺걌╠쵑㔯䕬⍈</w:t>
      </w:r>
      <w:r>
        <w:rPr/>
        <w:t>ꗂ</w:t>
      </w:r>
      <w:r>
        <w:rPr/>
        <w:t>冬⾵穣</w:t>
      </w:r>
      <w:r>
        <w:rPr/>
        <w:t>ꕯ</w:t>
      </w:r>
      <w:r>
        <w:rPr/>
        <w:t>呪猯슮参㦬╏숭䍡㪮쉅佶䥯惂㕢⑁숨⏂숨⹁䘰磎㥩盂儲㌭㥾ꅎ㗎练疬啾掵␻싂㩔睮唣仂䡨⹘噕噊슬慮䑭쉇灭汁땩幌䉆㏂挱</w:t>
      </w:r>
      <w:r>
        <w:rPr/>
        <w:t>ꥊ</w:t>
      </w:r>
      <w:r>
        <w:rPr/>
        <w:t>㵭倴垱灠竂吲幬㵺꥔漯슮</w:t>
      </w:r>
      <w:r>
        <w:rPr/>
        <w:t>ꕁ</w:t>
      </w:r>
      <w:r>
        <w:rPr/>
        <w:t>䒩廎㉴㝄䀤쉔䁎넯息卲쉇</w:t>
      </w:r>
      <w:r>
        <w:rPr/>
        <w:t>Ⱞ</w:t>
      </w:r>
      <w:r>
        <w:rPr/>
        <w:t>匥㍄갻싂䩋뼩湡睹䩞뽯浢啩祮䩗祹杄㙅겵捪깞숺佟轳슩㧎</w:t>
      </w:r>
      <w:r>
        <w:rPr/>
        <w:t>⡙</w:t>
      </w:r>
      <w:r>
        <w:rPr/>
        <w:t>穎䡧奴⼵䢥坟倫柂숷唲묫坅⩚浈塎晧瘱䅩㍵杫迂슩⌰桞뿂⦩㡟頥쉒䎿湁䙠䩯壎圲ちꄺ㪬漥㐵믂䍅婱숻顇噘䤮㏎뽭⏍쉒䝡畘⩄⽸㔯呍긥歚ꌷ뿂噷䛂</w:t>
      </w:r>
      <w:r>
        <w:rPr/>
        <w:t>ꥁ┶</w:t>
      </w:r>
      <w:r>
        <w:rPr/>
        <w:t>숸䥩松坶椳</w:t>
      </w:r>
      <w:r>
        <w:rPr/>
        <w:t>ⵦ</w:t>
      </w:r>
      <w:r>
        <w:rPr/>
        <w:t>橰瑩乳晐⩾⽌쉄녠唪㡘쉖䤬숨</w:t>
      </w:r>
      <w:r>
        <w:rPr/>
        <w:t>ꔫ</w:t>
      </w:r>
      <w:r>
        <w:rPr/>
        <w:t>䥗祾䁬깃㉇扖⪩기扦◂哂朳穇칎</w:t>
      </w:r>
      <w:r>
        <w:rPr/>
        <w:t>ꗂ</w:t>
      </w:r>
      <w:r>
        <w:rPr/>
        <w:t>ꄰ䟍啟</w:t>
      </w:r>
      <w:r>
        <w:rPr/>
        <w:t>ⱅ</w:t>
      </w:r>
      <w:r>
        <w:rPr/>
        <w:t>䮩⵹恊頽숨숪䤶䱫쉈숥眩嗂껂䁂浄ꅲ</w:t>
      </w:r>
      <w:r>
        <w:rPr/>
        <w:t>⡳</w:t>
      </w:r>
      <w:r>
        <w:rPr/>
        <w:t>쉬戺</w:t>
      </w:r>
      <w:r>
        <w:rPr/>
        <w:t>ꦣ</w:t>
      </w:r>
      <w:r>
        <w:rPr/>
        <w:t>뽾㝩ꄮ쉀晈畺瘳䡊扶⨶䎣䉵䜮䀭ꅯ䅃噏⥎塱䅟风㑹敍十䝉⨸潙⽑䡍캮쉚㚥䡉灧㙷ꅫ넫䨵뭵弯</w:t>
      </w:r>
      <w:r>
        <w:rPr/>
        <w:t>⣂␮</w:t>
      </w:r>
      <w:r>
        <w:rPr/>
        <w:t>睟扷昮⩪㭐楷㓍湺乕▘䥧倣傩</w:t>
      </w:r>
      <w:r>
        <w:rPr/>
        <w:t>ⱉ</w:t>
      </w:r>
      <w:r>
        <w:rPr/>
        <w:t>繀幱娊乕晥乳깺䄶⽢긻촥抱㡧弮㏂</w:t>
      </w:r>
      <w:r>
        <w:rPr/>
        <w:t>Ⳃ</w:t>
      </w:r>
      <w:r>
        <w:rPr/>
        <w:t>쉦</w:t>
      </w:r>
      <w:r>
        <w:rPr/>
        <w:t>⡡</w:t>
      </w:r>
      <w:r>
        <w:rPr/>
        <w:t>癡木橠㷂浭幘䠩仂桅㢱땀쉆⩪쉅㪏杧䥾칅䬦䞮캩쉏䙤☣晃稴卣扦涘䁥獃겥쉾㩺䛎猹辱㐯睬捶</w:t>
      </w:r>
      <w:r>
        <w:rPr/>
        <w:t>⠤</w:t>
      </w:r>
      <w:r>
        <w:rPr/>
        <w:t>떬癧⑎朴</w:t>
      </w:r>
      <w:r>
        <w:rPr/>
        <w:t>⠹</w:t>
      </w:r>
      <w:r>
        <w:rPr/>
        <w:t>䩁潏⵾㡘䱘轌쉡媥縷슘䭐㩨囂磂칋晹氥㐯⌲㵋⫂礱䕏</w:t>
      </w:r>
      <w:r>
        <w:rPr/>
        <w:t>꤬</w:t>
      </w:r>
      <w:r>
        <w:rPr/>
        <w:t>穒獭游쉌⴨婃⩘춵器佚疵䃂싂摄朻㍵爹</w:t>
      </w:r>
      <w:r>
        <w:rPr/>
        <w:t>ꕟ☴</w:t>
      </w:r>
      <w:r>
        <w:rPr/>
        <w:t>婁䌱䥓㍕䘵怯㈤湓㪬䱒毂你⺡坵㍟걂幪噀碱㙙ꍶ咬盂竂辿溩</w:t>
      </w:r>
      <w:r>
        <w:rPr/>
        <w:t>꧂</w:t>
      </w:r>
      <w:r>
        <w:rPr/>
        <w:t>ꅾ輫슬⸣嗂堣祠㝺䇃颩桕썡딮湭㊩숴땗ぇ⬰㑾깶䶥쉆◂녭䱙</w:t>
      </w:r>
      <w:r>
        <w:rPr/>
        <w:t>ꤹ</w:t>
      </w:r>
      <w:r>
        <w:rPr/>
        <w:t>㐱㠮䛂㘰컂쉏刣㟂塱溏娦稨廂帤</w:t>
      </w:r>
      <w:r>
        <w:rPr/>
        <w:t>ⵋ</w:t>
      </w:r>
      <w:r>
        <w:rPr/>
        <w:t>㑋</w:t>
      </w:r>
      <w:r>
        <w:rPr/>
        <w:t>Ⱜ</w:t>
      </w:r>
      <w:r>
        <w:rPr/>
        <w:t>㬫䱒䅏朥뾮㨭뭒嚻氪⥰䱣縭潱渵㩉渰〷哂㑲쉌嚮啨⨯塱녩쉵깲痂㝪氩批氫猨則参</w:t>
      </w:r>
      <w:r>
        <w:rPr/>
        <w:t>⣂</w:t>
      </w:r>
      <w:r>
        <w:rPr/>
        <w:t>稨䆮쉸⥙㞏獃⨪㑆䏂兟䤣쉰쉢䙰䡌䈤獔♳쉚㮥顓焬땤⑯⭟抻쉱恙慺顳义ꌪ⥴灌䡚敹슮⑧㙍䋂ꥪ䤪땈⩖⹔甽</w:t>
      </w:r>
      <w:r>
        <w:rPr/>
        <w:t>ꔱ⌲</w:t>
      </w:r>
      <w:r>
        <w:rPr/>
        <w:t>徣뽴坑</w:t>
      </w:r>
      <w:r>
        <w:rPr/>
        <w:t>ꖿ☬</w:t>
      </w:r>
      <w:r>
        <w:rPr/>
        <w:t>启ꍍ扴㕟恁䩐뽭戺숲慤츮剤偤䍴뾵息颩恥숣㍉ꍓ䆬疬</w:t>
      </w:r>
      <w:r>
        <w:rPr/>
        <w:t>ꗂ⛂</w:t>
      </w:r>
      <w:r>
        <w:rPr/>
        <w:t>杞捤䩆갹潴</w:t>
      </w:r>
      <w:r>
        <w:rPr/>
        <w:t>⡮</w:t>
      </w:r>
      <w:r>
        <w:rPr/>
        <w:t>制〪⩴䁒숸毂⑂쉎畃车쉳㉡歞琪⭾兊㟂灙額⭍㣂䶿囂뿂湸쉺싂䤽⌻㗂楟䝬敕匸䉷쉓橹彉⫎報䨪♸칁癭</w:t>
      </w:r>
      <w:r>
        <w:rPr/>
        <w:t>ꖩ</w:t>
      </w:r>
      <w:r>
        <w:rPr/>
        <w:t>务桴㣂칍輮役숬瀰Ⓜ恖敤긪㶩熩晁楳南</w:t>
      </w:r>
      <w:r>
        <w:rPr/>
        <w:t>⡗</w:t>
      </w:r>
      <w:r>
        <w:rPr/>
        <w:t>㪩泂娮晱깮慃쌻汖쎬ꍎ彧癏恵塵췍捒ㅈ䅙췂㬪싂쉚㥘녪㥐䜳䈱呒漫珂坆㞩ど儱潳슩䰳癦捨ꎿ깎╘⫎呥乍偅䞏䉱㓂㪱⾏涻煈땓橀㴪䵂䤥</w:t>
      </w:r>
      <w:r>
        <w:rPr/>
        <w:t>ⱐ</w:t>
      </w:r>
      <w:r>
        <w:rPr/>
        <w:t>䒬睠枣쉬쉈榣橆轓䡖矂㉪겱썑㝇橠⨪潄㝉乫⹺啴毂䕂晬枬圤圱䍶숤⬳㥧畦䍺扠劻䥀⦥쉙䟂䔨㔵顓⹨㴦췍椸攨넵瞩玿幮䔽澡帨㑕䤫歱恠璏쉁㠹쉯睊ꅤ彐⹄払牞礯僂쉡㩕津쉲슣渰칗䌵</w:t>
      </w:r>
      <w:r>
        <w:rPr/>
        <w:t>ꕄ</w:t>
      </w:r>
      <w:r>
        <w:rPr/>
        <w:t>瘤䍬飂祮氫夺姂朩啵⪘㥚䠥劘瘸媻儊捔㵤嚩嚥싎⥬廂䦏䑀썎戵⨬쉯쉐</w:t>
      </w:r>
      <w:r>
        <w:rPr/>
        <w:t>ⱃ</w:t>
      </w:r>
      <w:r>
        <w:rPr/>
        <w:t>㑪쉶爪漯坄湎</w:t>
      </w:r>
      <w:r>
        <w:rPr/>
        <w:t>ꗂ</w:t>
      </w:r>
      <w:r>
        <w:rPr/>
        <w:t>礷␥煎䔩⭇뭨䕃瞡撡个灍亡⩘皬佧䑬╮䙾쉏繖⦡Ⓜ⥗䀱쉎失┶椪쉐㯃⩅쉩祪⹃㥈쉲頪偂⮱</w:t>
      </w:r>
      <w:r>
        <w:rPr/>
        <w:t>ꕨ</w:t>
      </w:r>
      <w:r>
        <w:rPr/>
        <w:t>䙫匪囂⥸싂畭㫂剉橒䉺卵ㄱ澻␻깖㩦㡢報䉠瀫ꍊ皿㷂ꄵ♂쉱䷂ꄣ濂쉪灹儻斥䱹䝐癳怰⸷㝏쉔Ⓨ祃淂㐴堪䮵礱噟〤㠷伣縫扉ꍀ禩싂晸䎵䤷▮䴭숪㙃瑖깹㋎欤傘ꆘ⸭亱浳췂匦抮媻兲橊癟共갥歧䵸〰庣䡵깙䉖╣슻</w:t>
      </w:r>
      <w:r>
        <w:rPr/>
        <w:t>ꦬ</w:t>
      </w:r>
      <w:r>
        <w:rPr/>
        <w:t>稦숱彸徏겣噫煱싂ꥰ싎슻㙔乭쎣䕙歊</w:t>
      </w:r>
      <w:r>
        <w:rPr/>
        <w:t>ⱶ</w:t>
      </w:r>
      <w:r>
        <w:rPr/>
        <w:t>縪熣皵昪祧㕣⮻揂㜵⩉䜪熬</w:t>
      </w:r>
      <w:r>
        <w:rPr/>
        <w:t>ꦩ⯂⑳</w:t>
      </w:r>
      <w:r>
        <w:rPr/>
        <w:t>獂숳坥</w:t>
      </w:r>
      <w:r>
        <w:rPr/>
        <w:t>⡔</w:t>
      </w:r>
      <w:r>
        <w:rPr/>
        <w:t>娯쉲睷湷㟂㑀堯뽇焩걑奥㵧䅳汁뇎䑭牅璏걶涬㕴愷땟㕔㝆慪じ䓂ばヂ㈶㴷㥍䔲塧</w:t>
      </w:r>
      <w:r>
        <w:rPr/>
        <w:t>ꤸ</w:t>
      </w:r>
      <w:r>
        <w:rPr/>
        <w:t>썕䉌☪␱쉙</w:t>
      </w:r>
      <w:r>
        <w:rPr/>
        <w:t>ⵊ</w:t>
      </w:r>
      <w:r>
        <w:rPr/>
        <w:t>彃㴨樸梱숽쉺㍏</w:t>
      </w:r>
      <w:r>
        <w:rPr/>
        <w:t>ꖬ</w:t>
      </w:r>
      <w:r>
        <w:rPr/>
        <w:t>僂义煕汉兦瑍輪쉨슿⺻뭗㐸쉗⯃㒩꺿憏♂奸刦䉙⏂佅佅㡏潵츯䩓㑺⴫係怳沿䁚熥壂슏䥹剥㵴疵呚뽞滂ㆩ弹䵖칚쏂껂㝎䆘쎩東쵥婥쉧ꌫ味㑅捋抩숻⨹坞䜴⩸</w:t>
      </w:r>
      <w:r>
        <w:rPr/>
        <w:t>ⱨ</w:t>
      </w:r>
      <w:r>
        <w:rPr/>
        <w:t>㭞硣飍恩</w:t>
      </w:r>
      <w:r>
        <w:rPr/>
        <w:t>ꕭ</w:t>
      </w:r>
      <w:r>
        <w:rPr/>
        <w:t>걐禩剞党助顺</w:t>
      </w:r>
      <w:r>
        <w:rPr/>
        <w:t>⣂</w:t>
      </w:r>
      <w:r>
        <w:rPr/>
        <w:t>䎩</w:t>
      </w:r>
      <w:r>
        <w:rPr/>
        <w:t>⡍</w:t>
      </w:r>
      <w:r>
        <w:rPr/>
        <w:t>⽤砤妬ꥧ䞘朦㕙碬故넫╴兦숱㷂</w:t>
      </w:r>
      <w:r>
        <w:rPr/>
        <w:t>ⵗ</w:t>
      </w:r>
      <w:r>
        <w:rPr/>
        <w:t>殏猦㙱</w:t>
      </w:r>
      <w:r>
        <w:rPr/>
        <w:t>ꥒ</w:t>
      </w:r>
      <w:r>
        <w:rPr/>
        <w:t>嘶じ⽡喡</w:t>
      </w:r>
      <w:r>
        <w:rPr/>
        <w:t>ⴷ</w:t>
      </w:r>
      <w:r>
        <w:rPr/>
        <w:t>䱂ㅪ煡ꍁ䋂㩩惂㡺싂␶ꅞ䱂䀥䈷殱땱咘礥䛂쉏䦘</w:t>
      </w:r>
      <w:r>
        <w:rPr/>
        <w:t>ꤴ</w:t>
      </w:r>
      <w:r>
        <w:rPr/>
        <w:t>秃勎䩓슿煎䈴깉ㄥ䩴⍯牪</w:t>
      </w:r>
      <w:r>
        <w:rPr/>
        <w:t>ꦩ</w:t>
      </w:r>
      <w:r>
        <w:rPr/>
        <w:t>싂⨤灞䔯㥢潈噥轏啴曂砪䴪⩮夣㴫䪩숶矂쉡㮻䬪㓎灹슿顚弯樽㕂犬䞱坥盂顭䅭昭儥쉁䩮갭숪滂쉎䵉ꥴ燂쉘⍚䍕깪촪畮쉟獎싂싎婣匭㍯</w:t>
      </w:r>
      <w:r>
        <w:rPr/>
        <w:t>ⷂ</w:t>
      </w:r>
      <w:r>
        <w:rPr/>
        <w:t>녦䴶偗捂㍰姂숽䭋걵垻枻畢숯쉦䁥穾颬㍂䷂㠸潃烂</w:t>
      </w:r>
      <w:r>
        <w:rPr/>
        <w:t>ꥀ</w:t>
      </w:r>
      <w:r>
        <w:rPr/>
        <w:t>㥂剆숫暩</w:t>
      </w:r>
      <w:r>
        <w:rPr/>
        <w:t>ꤷ⯂</w:t>
      </w:r>
      <w:r>
        <w:rPr/>
        <w:t>捓㕹婮</w:t>
      </w:r>
      <w:r>
        <w:rPr/>
        <w:t>ꔨ</w:t>
      </w:r>
      <w:r>
        <w:rPr/>
        <w:t>坲</w:t>
      </w:r>
      <w:r>
        <w:rPr/>
        <w:t>ꔥ</w:t>
      </w:r>
      <w:r>
        <w:rPr/>
        <w:t>쉐䥡♩㨮珂悏是</w:t>
      </w:r>
      <w:r>
        <w:rPr/>
        <w:t>ⱔ</w:t>
      </w:r>
      <w:r>
        <w:rPr/>
        <w:t>㗂캩쉄뾿癬뼴쉫轖嗂塴숭穹潧䌰繑쉹묪⛂</w:t>
      </w:r>
      <w:r>
        <w:rPr/>
        <w:t>ꕢ</w:t>
      </w:r>
      <w:r>
        <w:rPr/>
        <w:t>疏䑯⥄쉌懂㍀揂顪滂晦숳怊⫂卺갶噔⼻䚩曂妵⽴晦ꅤ숸冻畁繖總䙖걆쉩</w:t>
      </w:r>
      <w:r>
        <w:rPr/>
        <w:t>Ⳃ</w:t>
      </w:r>
      <w:r>
        <w:rPr/>
        <w:t>㒩㡘쵡䪏꥕⩹濂㕠⩺悩璩毂䗂奢쉡㑦䁑愤⑔⬥潖栭堻</w:t>
      </w:r>
      <w:r>
        <w:rPr/>
        <w:t>ꤦ</w:t>
      </w:r>
      <w:r>
        <w:rPr/>
        <w:t>䏂刺央扨㑲㌵橄辮顙㥌㡦氮㥮╯쉞你潆⑔쉒偫䥮敱壂ㅄ䯂牕煷㔦活숸稪㠣殩숱싂禩쉾슿떘浣칖뇂㞣쉯⧂㕣䝆䑱쉺坠䪱♾숩㎬숯Ⓝ㡓伩녓</w:t>
      </w:r>
      <w:r>
        <w:rPr/>
        <w:t>ꥃ</w:t>
      </w:r>
      <w:r>
        <w:rPr/>
        <w:t>䡈뭗㥥堷顶縲輱쉢珂瀪</w:t>
      </w:r>
      <w:r>
        <w:rPr/>
        <w:t>ꕀ</w:t>
      </w:r>
      <w:r>
        <w:rPr/>
        <w:t>繮户쵫睾䍟圶皵扊䵫⨳㞻憩⑫櫂頬剕凂ꥥ쉅갹넯䕄楟玣福쏂⽷卑숪</w:t>
      </w:r>
      <w:r>
        <w:rPr/>
        <w:t>ꗂ</w:t>
      </w:r>
      <w:r>
        <w:rPr/>
        <w:t>컂┣祤栴땅暵⶿矂㚬䢵㭵뽮⺥䈫戵㕶쌻넻牁婪⫂슿櫂栯塠輲挪뽷彷当丶稵ꥹ㑁样稹䵚숲㜪繅疿␦䤽犣捙</w:t>
      </w:r>
      <w:r>
        <w:rPr/>
        <w:t>ꗂ⭳</w:t>
      </w:r>
      <w:r>
        <w:rPr/>
        <w:t>쉋</w:t>
      </w:r>
      <w:r>
        <w:rPr/>
        <w:t>Ⱟ</w:t>
      </w:r>
      <w:r>
        <w:rPr/>
        <w:t>䔽伤怭</w:t>
      </w:r>
      <w:r>
        <w:rPr/>
        <w:t>꧂</w:t>
      </w:r>
      <w:r>
        <w:rPr/>
        <w:t>쉔灙啤䝬㵆吲䕥쉬䑋嗎縱榩稨呾습컂䙶㡈瓎䘦넽⥠䜪㴰颵䠫䝰喩㴺㑮䁏湬昷含</w:t>
      </w:r>
      <w:r>
        <w:rPr/>
        <w:t>ꕣ⩘</w:t>
      </w:r>
      <w:r>
        <w:rPr/>
        <w:t>㭔ꥩ쉟▥硭眺倴呴瀰ꥱ숳剦깕坓昻埂漳䡬頣㕦쉦㨰䰸⛂⾩吷쉈┻⩶琵㑥獣祑墩囂쵒ㅔ捚䴳楋拃䈰䃂咘䥸걍ꌣ㍹ꍹ⺬ㆩ晡쉺睵擂桡깨䏂煹禮㉁뭙ꅏ䬣䀱슡乨打⩇攤奖썖卣獆䊵低㝦⫂焪䝖椮廂敨煢㜩顂</w:t>
      </w:r>
      <w:r>
        <w:rPr/>
        <w:t>ꕡ</w:t>
      </w:r>
      <w:r>
        <w:rPr/>
        <w:t>ꅣꇂ祂杚숰轃睘仂䴺凂䱵飂恨歾⍐ぉ싂㏂ㅚ숪ꥩ亩슿䭋쉡</w:t>
      </w:r>
      <w:r>
        <w:rPr/>
        <w:t>ꦱ</w:t>
      </w:r>
      <w:r>
        <w:rPr/>
        <w:t>쉞㣍幯ꍩ뭲꥖╗淂輮擂</w:t>
      </w:r>
      <w:r>
        <w:rPr/>
        <w:t>ꤸ</w:t>
      </w:r>
      <w:r>
        <w:rPr/>
        <w:t>博쵩㶏璻幵숶䐺轰佋컂呄侩</w:t>
      </w:r>
      <w:r>
        <w:rPr/>
        <w:t>Ⳃ</w:t>
      </w:r>
      <w:r>
        <w:rPr/>
        <w:t>癲♉忂佔㨽穷溩励</w:t>
      </w:r>
      <w:r>
        <w:rPr/>
        <w:t>⡺</w:t>
      </w:r>
      <w:r>
        <w:rPr/>
        <w:t>㯂</w:t>
      </w:r>
      <w:r>
        <w:rPr/>
        <w:t>ⶣ</w:t>
      </w:r>
      <w:r>
        <w:rPr/>
        <w:t>뇃た類繭癀べ当参轵癏慾</w:t>
      </w:r>
      <w:r>
        <w:rPr/>
        <w:t>Ⲭ</w:t>
      </w:r>
      <w:r>
        <w:rPr/>
        <w:t>㥨쉡匹獎㕯㧃两숭窘幘䙟䪩別㓂繘쉦嘫䉀晭摁ㄴ櫂쉬㥞轟敾䣎燃⭓祰숽쉉田爮棍㷂쉏쉇⑁쉑偵婘칉牠ꍟ⼥彪厘</w:t>
      </w:r>
      <w:r>
        <w:rPr/>
        <w:t>ꦥ</w:t>
      </w:r>
      <w:r>
        <w:rPr/>
        <w:t>㡸㙴䘣</w:t>
      </w:r>
      <w:r>
        <w:rPr/>
        <w:t>ꤦ</w:t>
      </w:r>
      <w:r>
        <w:rPr/>
        <w:t>穑澩숻㪩摑呇뗂⼵捋ㄳ癔瑂楚⵨咵睲</w:t>
      </w:r>
      <w:r>
        <w:rPr/>
        <w:t>ⲩ</w:t>
      </w:r>
      <w:r>
        <w:rPr/>
        <w:t>쉅挳쉐扙坳䟂쉞疱䵊坨偬싂砪歟ㅇ㨯弬</w:t>
      </w:r>
      <w:r>
        <w:rPr/>
        <w:t>Ɱ</w:t>
      </w:r>
      <w:r>
        <w:rPr/>
        <w:t>㤽瞱═깬戩桋獙恣㍱杭쉫丰潆猭컂琤㋂땯婫숩</w:t>
      </w:r>
      <w:r>
        <w:rPr/>
        <w:t>ⴳ</w:t>
      </w:r>
      <w:r>
        <w:rPr/>
        <w:t>灆䑫</w:t>
      </w:r>
      <w:r>
        <w:rPr/>
        <w:t>ꤸ</w:t>
      </w:r>
      <w:r>
        <w:rPr/>
        <w:t>캡䬴汌恮杕眊⩮䜯⑆佧焳㔷䨴ぁ䷂捔歂</w:t>
      </w:r>
      <w:r>
        <w:rPr/>
        <w:t>ⵉ</w:t>
      </w:r>
      <w:r>
        <w:rPr/>
        <w:t>ꥧ戯祏〭皬䵱倨捰䢡썮</w:t>
      </w:r>
      <w:r>
        <w:rPr/>
        <w:t>ꦿ</w:t>
      </w:r>
      <w:r>
        <w:rPr/>
        <w:t>倫瞡彍捣⦥쉡娷杺㖣辿넪娪╩䳂쉧汳ㆩ斿堽纘哃䴥庩</w:t>
      </w:r>
      <w:r>
        <w:rPr/>
        <w:t>ꤽ</w:t>
      </w:r>
      <w:r>
        <w:rPr/>
        <w:t>午㵞〱迂ꅗ쵕뭵뗎⩈晴☩⩟痂堣</w:t>
      </w:r>
      <w:r>
        <w:rPr/>
        <w:t>ꗂ</w:t>
      </w:r>
      <w:r>
        <w:rPr/>
        <w:t>치丷奢숪ㄷ</w:t>
      </w:r>
      <w:r>
        <w:rPr/>
        <w:t>⠪♴</w:t>
      </w:r>
      <w:r>
        <w:rPr/>
        <w:t>䗂廃妿〪숰컂䭢穢婚㩗澮京⒥浟⵹瓂깡㔴带扩灑䧂奈䜮␹顚쉣瀳愪殣轞剡싍⭩䑷숻獆츭娷㔪䉙췂椨ꌵ䡂⵹㔪♮椭ꅟ䱍쉤楱습䔦捓迍听塱☺㊏⯂⏂嫍쉗牉뗂⤲㏂捨盂㝺ꏂ칍溘玮㕞獘吶숮煍㨭縴⥊ꇂ䫂</w:t>
      </w:r>
      <w:r>
        <w:rPr/>
        <w:t>⡣</w:t>
      </w:r>
      <w:r>
        <w:rPr/>
        <w:t>旂♎⽢睯꤮祎숣婇䀵畁町뽙껂䣂楇晷硂䐺䉱䌳婄愪㢏頴楁㋂地栨숽</w:t>
      </w:r>
      <w:r>
        <w:rPr/>
        <w:t>⡱</w:t>
      </w:r>
      <w:r>
        <w:rPr/>
        <w:t>偉ꥧ⮵쏂㔮愪炬녣슮䍗⭀睓搰㢘⤩楋杅</w:t>
      </w:r>
      <w:r>
        <w:rPr/>
        <w:t>ꕧ</w:t>
      </w:r>
      <w:r>
        <w:rPr/>
        <w:t>䁲汥㭡戨㔰䩪⎩䘳츮䠬쉐㔪顮坃ꍲ搹㍦㝖</w:t>
      </w:r>
      <w:r>
        <w:rPr/>
        <w:t>⡄</w:t>
      </w:r>
      <w:r>
        <w:rPr/>
        <w:t>單扊唣⩍畅䩒곂⨱湠䥔쉣ㅳ</w:t>
      </w:r>
      <w:r>
        <w:rPr/>
        <w:t>ⷂ</w:t>
      </w:r>
      <w:r>
        <w:rPr/>
        <w:t>埂⨪免砫抻쌵ꥱ㐪껂禬䁩手濂囃撬画歩슿</w:t>
      </w:r>
      <w:r>
        <w:rPr/>
        <w:t>ⱞ</w:t>
      </w:r>
      <w:r>
        <w:rPr/>
        <w:t>䘶♘䍮婧䯂╦뭚倲숸묤촦敍충숰䆬䘽戹㮬◎余曂䞥汥㯂兕位柂甭㏂⭬癙숭绂깈䉥⍏⭴츮縪⭾쉾㍟捁⨬夵唯⮱椩㞵</w:t>
      </w:r>
      <w:r>
        <w:rPr/>
        <w:t>⣂</w:t>
      </w:r>
      <w:r>
        <w:rPr/>
        <w:t>뽐⾮ㅢ㝁乙呾쉠䬫奍津瑧┫⍡䙆䬽</w:t>
      </w:r>
      <w:r>
        <w:rPr/>
        <w:t>ⶻ</w:t>
      </w:r>
      <w:r>
        <w:rPr/>
        <w:t>㍚쏂勎숨涮</w:t>
      </w:r>
      <w:r>
        <w:rPr/>
        <w:t>⡱</w:t>
      </w:r>
      <w:r>
        <w:rPr/>
        <w:t>㜭㮘㫂⨩⒬떩䝗ꥡꇎ灁ꅐ칧䙞擂㝦剦垮㡩⛂猻⩙쉍⽔䨨ꌽㄥ칕捇千呠╒쉷칙㡧슩偆轳兇</w:t>
      </w:r>
      <w:r>
        <w:rPr/>
        <w:t>⡉</w:t>
      </w:r>
      <w:r>
        <w:rPr/>
        <w:t>䪘숲你㭙帵☸칧廂吸䵔쉾問쉶搮儸微㞏医優⥭攩숪没숤㩙煶掣쉍恚</w:t>
      </w:r>
      <w:r>
        <w:rPr/>
        <w:t>ꕳ</w:t>
      </w:r>
      <w:r>
        <w:rPr/>
        <w:t>땃쉴쉵쉯窿⍡䵠⩉㬵参슬㶱硵滂䇃櫎컎䱖砫격ꎩ</w:t>
      </w:r>
      <w:r>
        <w:rPr/>
        <w:t>⡙</w:t>
      </w:r>
      <w:r>
        <w:rPr/>
        <w:t>썓ノ嫂⌺</w:t>
      </w:r>
      <w:r>
        <w:rPr/>
        <w:t>ⴺ</w:t>
      </w:r>
      <w:r>
        <w:rPr/>
        <w:t>畊啴伴接⩍兹숦숦☨쵓䉐㍂器⭏</w:t>
      </w:r>
      <w:r>
        <w:rPr/>
        <w:t>ⶵ</w:t>
      </w:r>
      <w:r>
        <w:rPr/>
        <w:t>晭䙡ァ徣㙒穈䀤穈녑䒱걇婏⯃⩫숸䡕浣昱䝷桍恴砳㜪ꥲ䌪拂⥭桠呌熩⥐牃幚</w:t>
      </w:r>
      <w:r>
        <w:rPr/>
        <w:t>ⱳ⥞</w:t>
      </w:r>
      <w:r>
        <w:rPr/>
        <w:t>䅆灹믂灤佰奭㕱걒祳䷍圳⮮勍歳䚥勂睫쉾畍㥥㝥⍌卦姂䩒</w:t>
      </w:r>
      <w:r>
        <w:rPr/>
        <w:t>⢡</w:t>
      </w:r>
      <w:r>
        <w:rPr/>
        <w:t>숲婌쉁䅳㖏煹彫</w:t>
      </w:r>
      <w:r>
        <w:rPr/>
        <w:t>ꕇ</w:t>
      </w:r>
      <w:r>
        <w:rPr/>
        <w:t>俎䑩䕥⮏氊憿ꌪ쉺</w:t>
      </w:r>
      <w:r>
        <w:rPr/>
        <w:t>ⰴ</w:t>
      </w:r>
      <w:r>
        <w:rPr/>
        <w:t>ꦻ</w:t>
      </w:r>
      <w:r>
        <w:rPr/>
        <w:t>噟습恊숸戶奾컂䓎㩉呖渨쉋</w:t>
      </w:r>
      <w:r>
        <w:rPr/>
        <w:t>ꗂ</w:t>
      </w:r>
      <w:r>
        <w:rPr/>
        <w:t>쵕쉭㍥⑦桙䤥뗂⵱㠱</w:t>
      </w:r>
      <w:r>
        <w:rPr/>
        <w:t>⠶</w:t>
      </w:r>
      <w:r>
        <w:rPr/>
        <w:t>䀵츨䖿妵穲楨摥倪쉩婭䃂で</w:t>
      </w:r>
      <w:r>
        <w:rPr/>
        <w:t>ꕎ</w:t>
      </w:r>
      <w:r>
        <w:rPr/>
        <w:t>㠲숷숻恪娮䱷硚믂䥐쉲뭩깞亵癞凂楷㵏十秂㩪⫍仂顑㦩淃⹒⨷嘺♹⽃慶</w:t>
      </w:r>
      <w:r>
        <w:rPr/>
        <w:t>ꥒ</w:t>
      </w:r>
      <w:r>
        <w:rPr/>
        <w:t>썪숯묥輰㉅䱨侩楒颏⫂쉚制㊘怪뽮顸癨㈶墬⑋㕹䡫䝪溥橙盂⥞䕯⫂參칈쉷┲썂漤䟂䤨땪숮㶣숸癣ꍣ抏⨭洫</w:t>
      </w:r>
      <w:r>
        <w:rPr/>
        <w:t>⠦</w:t>
      </w:r>
      <w:r>
        <w:rPr/>
        <w:t>顦徣套穑뮮쉄䅉쉉䩁煔습瞮㮿㷂갹㘲婪ꥰ䝅㥯塩浆灂啣䅍橆䝥䍭喥숪슱䉔湈컂⵸椨卩伬슩깫⍢捊㪬</w:t>
      </w:r>
      <w:r>
        <w:rPr/>
        <w:t>ꥑ䷂</w:t>
      </w:r>
      <w:r>
        <w:rPr/>
        <w:t>坟祔凂촥뭒悱獘牤⽒䌥䕏䙯䉄呺癁뭄껂匭㙯啲抵꺏</w:t>
      </w:r>
      <w:r>
        <w:rPr/>
        <w:t>⡂</w:t>
      </w:r>
      <w:r>
        <w:rPr/>
        <w:t>倴⪵䀪垘神潀啸枵佶癋窱畵噍爲砦卐䂮焩扮깚㩢琷低圱愶滂啺숥⻎䅶䥍偮곎桒㵗欨䔨㩔䱮䲵瑩㡅獧䝑ꥥ牂䩟恳ꍡ獷呦䉴㠦䭤ꌯ쵧昪タ煴睂游䩞拂扞夹㝮〨㋂歚塧楯㓃ꄫ氯믂숰㡱</w:t>
      </w:r>
      <w:r>
        <w:rPr/>
        <w:t>Ⱜ</w:t>
      </w:r>
      <w:r>
        <w:rPr/>
        <w:t>㢩䩏攴珂</w:t>
      </w:r>
      <w:r>
        <w:rPr/>
        <w:t>ⵆ</w:t>
      </w:r>
      <w:r>
        <w:rPr/>
        <w:t>䂿</w:t>
      </w:r>
      <w:r>
        <w:rPr/>
        <w:t>ⰹ</w:t>
      </w:r>
      <w:r>
        <w:rPr/>
        <w:t>䁋䱧썹扒瑅䍫甪㠷䴯쉹땂䁊瞮䞘䜦畹㉒ꌰⓂ길뗂⵲䩢匫⼭쉊Ⓜ쉋쉧䭄㴥湍╆㉓槂媩쉕帩䋂</w:t>
      </w:r>
      <w:r>
        <w:rPr/>
        <w:t>ⱔ</w:t>
      </w:r>
      <w:r>
        <w:rPr/>
        <w:t>쉆슮穋墱婙䱊</w:t>
      </w:r>
      <w:r>
        <w:rPr/>
        <w:t>ꖱ</w:t>
      </w:r>
      <w:r>
        <w:rPr/>
        <w:t>唸</w:t>
      </w:r>
      <w:r>
        <w:rPr/>
        <w:t>ꖡ⚻</w:t>
      </w:r>
      <w:r>
        <w:rPr/>
        <w:t>䖩컍彏⩆뽌㓍뇂긪싂業쉘껂丬㣃䫂</w:t>
      </w:r>
      <w:r>
        <w:rPr/>
        <w:t>ꕾ</w:t>
      </w:r>
      <w:r>
        <w:rPr/>
        <w:t>堽걑灆䵆矃溣癩쉨Ⓜ㶘쉵滂</w:t>
      </w:r>
      <w:r>
        <w:rPr/>
        <w:t>ⱃ⛂</w:t>
      </w:r>
      <w:r>
        <w:rPr/>
        <w:t>焨䡄獮䩟䔫繠묤▩⭥晸燃㢬坅</w:t>
      </w:r>
      <w:r>
        <w:rPr/>
        <w:t>ꥎ</w:t>
      </w:r>
      <w:r>
        <w:rPr/>
        <w:t>畹⿂擂슏칤挦⨺쉠뭲顨숲刭䑑딯栣쉣塴쉁由⍭⹫恫䥩</w:t>
      </w:r>
      <w:r>
        <w:rPr/>
        <w:t>Ⳃ</w:t>
      </w:r>
      <w:r>
        <w:rPr/>
        <w:t>䗍</w:t>
      </w:r>
      <w:r>
        <w:rPr/>
        <w:t>ꔫ</w:t>
      </w:r>
      <w:r>
        <w:rPr/>
        <w:t>꺻嫂䌳뭸䱨炵㥶뭂嘺栳뭃偶父熻塁♞ば╔礴䑥슮</w:t>
      </w:r>
      <w:r>
        <w:rPr/>
        <w:t>ⵖ</w:t>
      </w:r>
      <w:r>
        <w:rPr/>
        <w:t>슥⍕⭢쉂촺⍞焫깚㋂䝫瞩圪恒춮숸㙑䯎橞彵獨媱⸽繰㞘쉓佣㩣斱燂깺参匷睏甹썢狃㡁亏⫎啇⦣㨺싂숴⩭놿㩫斮ꥩ纱♞剢썉㮩춿⮿捰毂♡潭</w:t>
      </w:r>
      <w:r>
        <w:rPr/>
        <w:t>꧂</w:t>
      </w:r>
      <w:r>
        <w:rPr/>
        <w:t>啐妬摊숨쉦䉱ꌳ獕繭⥄灐䉏ꅹ案슘坃쉐㤱礭㗂棃颏䈻熻呺彊걭㊿㥉㙲슏ꍠ⮮쉅쉺㠊䭱奋愻盂偾⍗瀹悘䕌숭䡺쉍쉧䱖뇂ꎥ㵹炣用</w:t>
      </w:r>
      <w:r>
        <w:rPr/>
        <w:t>⠴</w:t>
      </w:r>
      <w:r>
        <w:rPr/>
        <w:t>䡗㮮</w:t>
      </w:r>
      <w:r>
        <w:rPr/>
        <w:t>⣃</w:t>
      </w:r>
      <w:r>
        <w:rPr/>
        <w:t>奧걁</w:t>
      </w:r>
      <w:r>
        <w:rPr/>
        <w:t>ꦣ</w:t>
      </w:r>
      <w:r>
        <w:rPr/>
        <w:t>㵾祍싂敀䮡거㕹焱ꍹ⩰惂뽋㠱帰㵙㘦怣滂⨯⍖顅㕏傏䩙瀭䙣⴨걎削⸷숲恹⍪숱曂</w:t>
      </w:r>
      <w:r>
        <w:rPr/>
        <w:t>ⴸ</w:t>
      </w:r>
      <w:r>
        <w:rPr/>
        <w:t>쉃⴫牑埂晎⨦숰췂䑞ㅆ칒婞쵺渵췎싂</w:t>
      </w:r>
      <w:r>
        <w:rPr/>
        <w:t>ⳃ</w:t>
      </w:r>
      <w:r>
        <w:rPr/>
        <w:t>敵佁坢䢵칅䙴䰣曂䅓䵏⪮輫썍䫂畄吱䁰╅㉘ㅩぷ⌭쉓䢿典瑵硺ㅅ氮轰숣恱</w:t>
      </w:r>
      <w:r>
        <w:rPr/>
        <w:t>Ⳃ</w:t>
      </w:r>
      <w:r>
        <w:rPr/>
        <w:t>ꅎ㛎䒮䅨㩁婈帯噤燂䑧캮䫂㜫䨤㝠䜤户捔奤컂穰佤깂⍰⥵犣㩄朤숥塅橫母㫂␬䲥値乱㤴녃䝶땺儶幤컂䴨䝱䬤䱅땶坎쉘</w:t>
      </w:r>
      <w:r>
        <w:rPr/>
        <w:t>ⱋ</w:t>
      </w:r>
      <w:r>
        <w:rPr/>
        <w:t>慧긳啄轃媘皵庵뽔祋煒兣㌲硢伦쉳뇂믂浙獮긬⍀㋂搤䩭摧佐㚘嗂奭斥䭺㜣摃</w:t>
      </w:r>
      <w:r>
        <w:rPr/>
        <w:t>ꦡ</w:t>
      </w:r>
      <w:r>
        <w:rPr/>
        <w:t>歸し쉋旂姂쉓⦮侏쉔쉗⩴</w:t>
      </w:r>
      <w:r>
        <w:rPr/>
        <w:t>ⶱ</w:t>
      </w:r>
      <w:r>
        <w:rPr/>
        <w:t>汌⮵췎吰䭗뿍깁쉡䪿儩㌱땖䓂慖쉉䥧䭌姂嗂颿뼭⸨䠹땧츺⩑敔佲㞣⤻乙ꍵ</w:t>
      </w:r>
      <w:r>
        <w:rPr/>
        <w:t>⡄</w:t>
      </w:r>
      <w:r>
        <w:rPr/>
        <w:t>礣⾏뼸䃂奞濂ꇂ</w:t>
      </w:r>
      <w:r>
        <w:rPr/>
        <w:t>Ⱚ</w:t>
      </w:r>
      <w:r>
        <w:rPr/>
        <w:t>⽄㡅杉搣盍䂱⼣敺쌪冱婘刱⼪㬺普㴳栣췍딪뼨䈵瑠⥬氻㭯類輪橅硬䲱묶搦넪♊</w:t>
      </w:r>
      <w:r>
        <w:rPr/>
        <w:t>⠫</w:t>
      </w:r>
      <w:r>
        <w:rPr/>
        <w:t>睋帯칱쉮쉩欸䄱皱牾㍯숯⩏숽浆桟硘깄⼱姂婣䠶䵊䠹뽘当焵克繘㑡⏂</w:t>
      </w:r>
      <w:r>
        <w:rPr/>
        <w:t>⣂</w:t>
      </w:r>
      <w:r>
        <w:rPr/>
        <w:t>票䝵슣䌩昩┳朶䘦橐㥂쉪ꍳ⭏幉幋䝎槂䑍佚쵤</w:t>
      </w:r>
      <w:r>
        <w:rPr/>
        <w:t>ⵕ</w:t>
      </w:r>
      <w:r>
        <w:rPr/>
        <w:t>啢权埍쉵䭷轡洺况礯盎㝟搷㑊楂䕣玿祪쉑슻땴Ⓜ潈</w:t>
      </w:r>
      <w:r>
        <w:rPr/>
        <w:t>ⴰ</w:t>
      </w:r>
      <w:r>
        <w:rPr/>
        <w:t>녾⩔㩇曂㍎灹瑁쉣䴩㣂슘㡡쉐㐱</w:t>
      </w:r>
      <w:r>
        <w:rPr/>
        <w:t>ⵆ</w:t>
      </w:r>
      <w:r>
        <w:rPr/>
        <w:t>睧楦⑦煪湰䱐呔獦牋㌭䏎硖䕘♫汉柂놵潺</w:t>
      </w:r>
      <w:r>
        <w:rPr/>
        <w:t>Ȿ</w:t>
      </w:r>
      <w:r>
        <w:rPr/>
        <w:t>商瀸㕧䵲が摙ꄪ㖘ꥢ祙婏离츴칸吪䀨夣灖暘뭑쉾䁃は⩩嘲싎䐮</w:t>
      </w:r>
      <w:r>
        <w:rPr/>
        <w:t>ꤩ</w:t>
      </w:r>
      <w:r>
        <w:rPr/>
        <w:t>卒⹘傩䩴俍슩攰泎焽弮쉆䱳桄㙯㙎炏䝡슩捁䭩慵⩥䰳㋂瑎䑰䧂确く춣摤彆墩猳壂湀义⨤㭅堺⍩⥞啟琰㮮冬䪱⹌쎿䯂⌶숺牸牆깹깂곂曂䕤숩䚡欽ꅈ啟抣싂本類숷⪩㬵垩㤫쉆䏂䱕支妩숷</w:t>
      </w:r>
      <w:r>
        <w:rPr/>
        <w:t>ⱖ</w:t>
      </w:r>
      <w:r>
        <w:rPr/>
        <w:t>숭䬬㦏䄪杏ꅕ䙮㷂搊⼽づ쌩怺䌪ㅑ㕯䭀⩹瀪睱飂쉉夺挻⨳싂廂灙偉顦䜺쉫掩쉖⑊㉹ꅎ櫍ꏂ</w:t>
      </w:r>
      <w:r>
        <w:rPr/>
        <w:t>ⴽ</w:t>
      </w:r>
      <w:r>
        <w:rPr/>
        <w:t>扔牡㵑忂桖畺截㙢쉔㠣噬恬싂幎칫䡷</w:t>
      </w:r>
      <w:r>
        <w:rPr/>
        <w:t>ⱐ</w:t>
      </w:r>
      <w:r>
        <w:rPr/>
        <w:t>恭䮮뗂⚩潺撿</w:t>
      </w:r>
      <w:r>
        <w:rPr/>
        <w:t>꧂</w:t>
      </w:r>
      <w:r>
        <w:rPr/>
        <w:t>싂凂䩏넷䊻䛂焫㇍浃冬ꥧ灱〉쉸秂祍帽쉴碥䵯㙘偟彰쉖玿颵轨㑢猥⹳걅煪䴩彞䇂㙣㑁䌦啒啧⩮⑵呚墩弥忂楁⫍梘六ꍹ쉴䙏極⨭䑨쉈喬桇싂䁐⫂▮뿂㥯怱憻넵䧂㮱桗㙒埂</w:t>
      </w:r>
      <w:r>
        <w:rPr/>
        <w:t>꤫⩡</w:t>
      </w:r>
      <w:r>
        <w:rPr/>
        <w:t>払磂稫㤪瑤⼩勂쉋䭉</w:t>
      </w:r>
      <w:r>
        <w:rPr/>
        <w:t>ꤵ</w:t>
      </w:r>
      <w:r>
        <w:rPr/>
        <w:t>䅣⫂灁忂偌꺥䁂</w:t>
      </w:r>
      <w:r>
        <w:rPr/>
        <w:t>⢩</w:t>
      </w:r>
      <w:r>
        <w:rPr/>
        <w:t>ぉ纱湓♁쌹㙯偅凂嫂套숯捆ㅉ繣쉋卭쉚썆㞵榏恩쉋╍⩫搥燂숳輺㩭㍸慗䧂䃂쉈숬䘱轱㔫䥓瑢䤩ケ䟂ㅗ</w:t>
      </w:r>
      <w:r>
        <w:rPr/>
        <w:t>ⷎ</w:t>
      </w:r>
      <w:r>
        <w:rPr/>
        <w:t>扎㥚纣牠毂</w:t>
      </w:r>
      <w:r>
        <w:rPr/>
        <w:t>ꔫ</w:t>
      </w:r>
      <w:r>
        <w:rPr/>
        <w:t>숱ꇎ懂</w:t>
      </w:r>
      <w:r>
        <w:rPr/>
        <w:t>⡪</w:t>
      </w:r>
      <w:r>
        <w:rPr/>
        <w:t>櫂㝦睋繮嚻⌳楮⑕㫂ㄳ⎥칶恘</w:t>
      </w:r>
      <w:r>
        <w:rPr/>
        <w:t>ⵧ</w:t>
      </w:r>
      <w:r>
        <w:rPr/>
        <w:t>淂佲</w:t>
      </w:r>
      <w:r>
        <w:rPr/>
        <w:t>ꥁ</w:t>
      </w:r>
      <w:r>
        <w:rPr/>
        <w:t>穱揂噐瑠瓂嗂䍁神彨䍂䔥㕕ꅦ</w:t>
      </w:r>
      <w:r>
        <w:rPr/>
        <w:t>ꕄ</w:t>
      </w:r>
      <w:r>
        <w:rPr/>
        <w:t>埂壂숫繋싂숳潲ꅬ썲</w:t>
      </w:r>
      <w:r>
        <w:rPr/>
        <w:t>ꦥ</w:t>
      </w:r>
      <w:r>
        <w:rPr/>
        <w:t>䕏</w:t>
      </w:r>
      <w:r>
        <w:rPr/>
        <w:t>Ⱙ</w:t>
      </w:r>
      <w:r>
        <w:rPr/>
        <w:t>疬쉈숮㎘⏂ꅅ깒㐱ꌨ숵숦䔶㠶쉅椭쏂息澬㊥䷂懂⛂♰栵噪彴㡪䍒迍䉺</w:t>
      </w:r>
      <w:r>
        <w:rPr/>
        <w:t>ꔵ</w:t>
      </w:r>
      <w:r>
        <w:rPr/>
        <w:t>瀥飃췂⛂䕚䍶곍即獉悩礮ꥧꅅ䐤拂㡣灆婫獩㌰</w:t>
      </w:r>
      <w:r>
        <w:rPr/>
        <w:t>ⵈ</w:t>
      </w:r>
      <w:r>
        <w:rPr/>
        <w:t>恰숭┷쉉泂侩⬤䭪깶䲩顗奭컂⺣쉯땗澡슩怩繇쉂甹卸쏂牾쉌쉮瀻䝬㕎䱅㎿瀷぀㫂䵺⑅츪곂♯瀦堯⮡⵱碮呐</w:t>
      </w:r>
      <w:r>
        <w:rPr/>
        <w:t>ꦏ</w:t>
      </w:r>
      <w:r>
        <w:rPr/>
        <w:t>쉳幃㌪䫂㝮㌻恔栬␹ꅪ穨䧂㨮䆥䭃䙃浯땨뭚彵歫썚沵췎䔣㟃頦噐숪⹮캵睧氪䢻扅券槃瓂毃▥毃瘮뭳</w:t>
      </w:r>
      <w:r>
        <w:rPr/>
        <w:t>ꥊ</w:t>
      </w:r>
      <w:r>
        <w:rPr/>
        <w:t>焨⛂利敬佃묦儫楑쏂㑂坌烂쉂싂杋灮捴婈繹呈</w:t>
      </w:r>
      <w:r>
        <w:rPr/>
        <w:t>ⵑ</w:t>
      </w:r>
      <w:r>
        <w:rPr/>
        <w:t>泂浅</w:t>
      </w:r>
      <w:r>
        <w:rPr/>
        <w:t>Ⳃ</w:t>
      </w:r>
      <w:r>
        <w:rPr/>
        <w:t>奦썑傘湳쉃瘱숹</w:t>
      </w:r>
      <w:r>
        <w:rPr/>
        <w:t>ꔪ</w:t>
      </w:r>
      <w:r>
        <w:rPr/>
        <w:t>係쉫平䑀뭌奘䱵埂ꥭ쉓┤㕀浧㉎⑄塰Ⓙ䏂⍇焤晲楶廂傥⩀䪩佳㍥숱⹯⮩㐱砭⛂橬녯摺싂㠺슮䱇纬甮쉙㐦畗⬳獤丵冩柍櫂扂ꍓ托䍑뿂⥂汳㯃ꌩ潍⫃捣⌸╹쉮灁呁爥넺浫娭녫喏獉悮兞摰縸祭博걹㵰焹入佭깪塪㴷匊㭊㡓ꍶ㗂䉌楩溮楀겵쉳ꍚ摣숱</w:t>
      </w:r>
      <w:r>
        <w:rPr/>
        <w:t>ⵧ</w:t>
      </w:r>
      <w:r>
        <w:rPr/>
        <w:t>復</w:t>
      </w:r>
      <w:r>
        <w:rPr/>
        <w:t>ⶩ</w:t>
      </w:r>
      <w:r>
        <w:rPr/>
        <w:t>杆勎挩㌮祬恩礣ꥢ숮卂ꅲ噪婫슘⭲䱖쉓</w:t>
      </w:r>
      <w:r>
        <w:rPr/>
        <w:t>⡆</w:t>
      </w:r>
      <w:r>
        <w:rPr/>
        <w:t>ꄮ牒顀숤칔楒걖㥸ご⮱썓瑚偎쉷䝄奞汪䥁</w:t>
      </w:r>
      <w:r>
        <w:rPr/>
        <w:t>⡂Ⱔ</w:t>
      </w:r>
      <w:r>
        <w:rPr/>
        <w:t>겵織싎䦱䛂㠽㛎ㅃꌣ㥄彭㍖㶻</w:t>
      </w:r>
      <w:r>
        <w:rPr/>
        <w:t>ⵀ</w:t>
      </w:r>
      <w:r>
        <w:rPr/>
        <w:t>Ɫ</w:t>
      </w:r>
      <w:r>
        <w:rPr/>
        <w:t>慍ꅇ䩌歚敾毂㙍쉲ꏂ煓歙</w:t>
      </w:r>
      <w:r>
        <w:rPr/>
        <w:t>ꕆ</w:t>
      </w:r>
      <w:r>
        <w:rPr/>
        <w:t>䵫㕖⍥灇㦡櫂⾏㥀걎⼳䀵쉘⩸⏂瑊쉍㐤獋幂䅓ヂ䜰姍媣㴵쉒</w:t>
      </w:r>
      <w:r>
        <w:rPr/>
        <w:t>ⱁ</w:t>
      </w:r>
      <w:r>
        <w:rPr/>
        <w:t>츻䌪十愩㍇嫂塣㖥쉖ォ㈤</w:t>
      </w:r>
      <w:r>
        <w:rPr/>
        <w:t>⠬</w:t>
      </w:r>
      <w:r>
        <w:rPr/>
        <w:t>䑏뽏갹⏂止</w:t>
      </w:r>
      <w:r>
        <w:rPr/>
        <w:t>꧂</w:t>
      </w:r>
      <w:r>
        <w:rPr/>
        <w:t>깏搻㌵䚏⫂㑞枻㨮㡔柍灦掩䣂影㥲拂⛂쵮딷</w:t>
      </w:r>
      <w:r>
        <w:rPr/>
        <w:t>ꕺ⭯</w:t>
      </w:r>
      <w:r>
        <w:rPr/>
        <w:t>浸痂催⨵습瘩㴮来</w:t>
      </w:r>
      <w:r>
        <w:rPr/>
        <w:t>ꤩ⚬</w:t>
      </w:r>
      <w:r>
        <w:rPr/>
        <w:t>穥</w:t>
      </w:r>
      <w:r>
        <w:rPr/>
        <w:t>⡅</w:t>
      </w:r>
      <w:r>
        <w:rPr/>
        <w:t>㕅䭦奴</w:t>
      </w:r>
      <w:r>
        <w:rPr/>
        <w:t>ⱡ</w:t>
      </w:r>
      <w:r>
        <w:rPr/>
        <w:t>䢬숪㴰晡歟剣㈨〲쉇䡅㉰氹伭䭐䡚昹⬷䥔⩦桞숦㥃顖ꍆ뭚싃깈䘨쉥瞏</w:t>
      </w:r>
      <w:r>
        <w:rPr/>
        <w:t>ⲡ</w:t>
      </w:r>
      <w:r>
        <w:rPr/>
        <w:t>眣㉾䌤췎湏췂软ぢ曂⥠䌨ꍬ싂唽䙱卤⩫뼸䗂㡡摅뭲煉⫂斥頭淂䙩䡚싂</w:t>
      </w:r>
      <w:r>
        <w:rPr/>
        <w:t>⡊⹚</w:t>
      </w:r>
      <w:r>
        <w:rPr/>
        <w:t>䡀淍䅀沬䥎璘卹眪煠</w:t>
      </w:r>
      <w:r>
        <w:rPr/>
        <w:t>ꦵ</w:t>
      </w:r>
      <w:r>
        <w:rPr/>
        <w:t>盂곃桐嫂䆥䖩㬤囂䡺佊剰扗䵲슱繍</w:t>
      </w:r>
      <w:r>
        <w:rPr/>
        <w:t>ⴰ</w:t>
      </w:r>
      <w:r>
        <w:rPr/>
        <w:t>桀䕒琪嫂⻂杀樲睭䉌ꎻ嘤潷ㄶ洰桅䎬⼸쉺沮⑆녁숫僂偱丶쉬⚏塸싂傡⥄</w:t>
      </w:r>
      <w:r>
        <w:rPr/>
        <w:t>ꕑ</w:t>
      </w:r>
      <w:r>
        <w:rPr/>
        <w:t>桅㫂物쵔吺楱垿㥨ㄣ秂嘮呙⨣쉒穳樨㩹晅睌䉞刲ㅀ㑮倦☯彷幹獯⽫뿎땕忂䆏쉃䅵㵹傩桰䙌䁄쉠壃䑠焵湂숽</w:t>
      </w:r>
      <w:r>
        <w:rPr/>
        <w:t>ⱖ</w:t>
      </w:r>
      <w:r>
        <w:rPr/>
        <w:t>싂㡊ꄪ䝞㢘䡫╊䩠䍢뽷ꥰ煶廂獙汐㔣䨵啞쉀唶皥濂燂嘰</w:t>
      </w:r>
      <w:r>
        <w:rPr/>
        <w:t>ⷂ</w:t>
      </w:r>
      <w:r>
        <w:rPr/>
        <w:t>㧂噘䭷⴪㠴怱焯橯狂幓⍩뗂焩顉繊碏姃瑠呏唲♱乺䭳ꌴ潺㥊걚哂㡈깫䍥卌汇쉅㝏㝩⍗䱾恾ꄶ쉃⬽⪿歵惂畦扳瘱未㍕旂</w:t>
      </w:r>
      <w:r>
        <w:rPr/>
        <w:t>꧂</w:t>
      </w:r>
      <w:r>
        <w:rPr/>
        <w:t>睯␰䥄䭲墻愽瓂⤯に奈橮慒쉮占啧兓奺</w:t>
      </w:r>
      <w:r>
        <w:rPr/>
        <w:t>꧂</w:t>
      </w:r>
      <w:r>
        <w:rPr/>
        <w:t>䥨쉋洮숦杩㘲彯怺敹㩈◂促㮥⸴䙅싂涻兣쵁䄳樤喩䶮䩎灅쉘煟欥䁈쏍䱄◂㭵뼳禩彭楚刺숫奬칷睄◂䥳䕾╢녩ꇃ䩕♑繅</w:t>
      </w:r>
      <w:r>
        <w:rPr/>
        <w:t>Ⱙ</w:t>
      </w:r>
      <w:r>
        <w:rPr/>
        <w:t>痂刲䠭烍㞣䕖컂敌쉭㵉㭮唩㙰婬㥐晎㈰步쉸睪瀻慭쉁ꅦ熮⹂参婒䉲呟咻楋㵰圊ꅎ䜩⹃塞</w:t>
      </w:r>
      <w:r>
        <w:rPr/>
        <w:t>⡡⩁</w:t>
      </w:r>
      <w:r>
        <w:rPr/>
        <w:t>㜳捭いꅐ瞱楳뇎슮参轍ꅚ⾻彷쉧㖩砲䯂⨳痂뭙쉩㍪猪걳晈㔳物ꏂꇂ췂숵楞쉲涣夨⍧榘숪瑗</w:t>
      </w:r>
      <w:r>
        <w:rPr/>
        <w:t>ⵍ</w:t>
      </w:r>
      <w:r>
        <w:rPr/>
        <w:t>㪱슮㫂⿂䅦놿汉圥쵍檘噁걺橳顡儣ꍞ䰵쉌數㏂䠪琲橕町곎䐤倪僂⩒쉍♂⫃伻쉷녡⿎㙶㍚⥗䣂㣂⬨⑪☭督潎⒡숱쉵呌녺䣍㌶槂啊啅╖眪䡋</w:t>
      </w:r>
      <w:r>
        <w:rPr/>
        <w:t>Ⱡ</w:t>
      </w:r>
      <w:r>
        <w:rPr/>
        <w:t>題杲傱嗂⽏ꥢ䲻䑱컂琦䵶ꅂ刻</w:t>
      </w:r>
      <w:r>
        <w:rPr/>
        <w:t>Ⲭ</w:t>
      </w:r>
      <w:r>
        <w:rPr/>
        <w:t>爫㑔畋敵禵䵖潚㩇⪡橎㤨噚癖嫂椥绂涥䦏櫂㝬䍵䳃딦恠㝘㡾癄癩晠㬥壂媥쉏쉃뭡榮䙤睚繏疘⤫슱婡쉦䅅숴䤪쉋攦</w:t>
      </w:r>
      <w:r>
        <w:rPr/>
        <w:t>ⱀ</w:t>
      </w:r>
      <w:r>
        <w:rPr/>
        <w:t>湰咣㶿㬨瀪柂嗎你⵺깅쵧颏㗍垘敕媏㙾㊘浸슬瀩⨻꥘䥖照䕣뽎ꌷ癔咩⍏䔪佅彶浚淎ꥬ㥍癘榡⽶旎㜰䤦圸燂猬칪㜤幎╏䡪洭繌㑖㕴汅幹䑾迂剩䍪発쉹꥚쎣歠㨩內쵍갨⍉汈싂㩙䷎</w:t>
      </w:r>
      <w:r>
        <w:rPr/>
        <w:t>ⴭ</w:t>
      </w:r>
      <w:r>
        <w:rPr/>
        <w:t>楘㑶뽰⵭⽮仂⏂抩慰ꅾ䥋杭页昱숮䔬뽨摺汵㟂䷎⻂쎻䝕瑫</w:t>
      </w:r>
      <w:r>
        <w:rPr/>
        <w:t>ⲩ</w:t>
      </w:r>
      <w:r>
        <w:rPr/>
        <w:t>㑎뾵顄캮噁칳惂憏쉢楯䅅땇煉焰恞⫂剧㍬⩒ꎵ枬彦摣숲梩灗橶슮䍸汍묰䬱䮥㍥뽆슬檏医幺⻃楥뽞㴸믂㭮놣ꅍ칧걳갫숣䘦㑉㡍契</w:t>
      </w:r>
      <w:r>
        <w:rPr/>
        <w:t>⡍⹳</w:t>
      </w:r>
      <w:r>
        <w:rPr/>
        <w:t>갫䱫樫쉚漹싂撘塌䬷⼣썇㉀뾮懂係卨唴⻍势⌺卍쉷怦⍃▩傣</w:t>
      </w:r>
      <w:r>
        <w:rPr/>
        <w:t>ⱑ</w:t>
      </w:r>
      <w:r>
        <w:rPr/>
        <w:t>㩺塑䛂伭쏍䷃繠䘯垩烍숰橭䅷┮桺䰨ꆘ䩤矂橨硆녅쉖㉩炏䉬㵳䝦恈㙙㩲䩙确慨乡是淂걷嘽䓂㦥</w:t>
      </w:r>
      <w:r>
        <w:rPr/>
        <w:t>ꤲ⭗</w:t>
      </w:r>
      <w:r>
        <w:rPr/>
        <w:t>眮桵摆㫃喬䅵╤墬ㅅ䭅绂摳㧂潖䍶⎩墱确㌳獶桠갨幘氬顥䅠愤煺㥍쉦喣㑳숬㖏捗纣顉樱湉칀䁋杉帽䍣㥩倶⍖瓎⭁䭀䞩싂睷栫煾癓⩘夲幁顯㡊䎏㌷佳ヂ㴬츯噠䗂啖獭䦣묷㡞勂䝫临案歏祤ꥱ㘦䉟</w:t>
      </w:r>
      <w:r>
        <w:rPr/>
        <w:t>ⶏ</w:t>
      </w:r>
      <w:r>
        <w:rPr/>
        <w:t>猶歄桦两䑄祫䡇㶻㔻廂に䘷灆懂</w:t>
      </w:r>
      <w:r>
        <w:rPr/>
        <w:t>ⲱ</w:t>
      </w:r>
      <w:r>
        <w:rPr/>
        <w:t>戬쉖숳婸⨩숬侏瑕⩬㭹㭰␨䌊</w:t>
      </w:r>
      <w:r>
        <w:rPr/>
        <w:t>ꕤ</w:t>
      </w:r>
      <w:r>
        <w:rPr/>
        <w:t>쉓枘熥捞쉉Ⓙ甽䶮兯洫곎㉨嚻䲣싂쉷䎩ꥵ刽櫂慯ꄦ쵣务奔숹㝞숸슬併杓㓍䉑깳塱㑒帶狃浉㝏䠣厣ꥨ㔤䇂䑏挸偪쉁啕⹶쉩搫㋂⻂佪⺡澻쵶浅䫂촫硐⑘캬ꥱ⨦杗ꍾ⥃㘣ꄶ㶥춻䭶漶焴⽄洤썃帯쵶뼲숰爥眸婩檱汶</w:t>
      </w:r>
      <w:r>
        <w:rPr/>
        <w:t>ⷍ</w:t>
      </w:r>
      <w:r>
        <w:rPr/>
        <w:t>喵ꌺ</w:t>
      </w:r>
      <w:r>
        <w:rPr/>
        <w:t>ꤩ</w:t>
      </w:r>
      <w:r>
        <w:rPr/>
        <w:t>嫂쉖놬⍗</w:t>
      </w:r>
      <w:r>
        <w:rPr/>
        <w:t>ꦮ</w:t>
      </w:r>
      <w:r>
        <w:rPr/>
        <w:t>汩犣쌩㑪</w:t>
      </w:r>
      <w:r>
        <w:rPr/>
        <w:t>Ⱘ</w:t>
      </w:r>
      <w:r>
        <w:rPr/>
        <w:t>癪컂槎撥汶격⧂㋂⥦□䕠⩡煌噠痍妿䎣噊灒坧伩㣂쉰求惂쉭뽩绂瀰걯淎ㅬ⩠桪唪㧂撡꥙䥱䱺䅃⹕橠橡갸瑟㝪剬싂䍓吻唺橀㕴ꥦ佳値繉琣⑀个恄䤱</w:t>
      </w:r>
      <w:r>
        <w:rPr/>
        <w:t>꧂</w:t>
      </w:r>
      <w:r>
        <w:rPr/>
        <w:t>㕡ꎻ埂⫂뭌㋂깦样</w:t>
      </w:r>
      <w:r>
        <w:rPr/>
        <w:t>ⶻ</w:t>
      </w:r>
      <w:r>
        <w:rPr/>
        <w:t>녁慹䵤</w:t>
      </w:r>
    </w:p>
    <w:p>
      <w:pPr>
        <w:pStyle w:val="PreformattedText"/>
        <w:bidi w:val="0"/>
        <w:spacing w:before="0" w:after="0"/>
        <w:jc w:val="left"/>
        <w:rPr/>
      </w:pPr>
      <w:r>
        <w:rPr/>
        <w:t>烂ꍥ櫂㊵呾숨㘶⬸睎쉰墩稷瘻</w:t>
      </w:r>
      <w:r>
        <w:rPr/>
        <w:t>ⴥ</w:t>
      </w:r>
      <w:r>
        <w:rPr/>
        <w:t>ꥠ깁깵㝎繫㇂䄦䴬䊻㮩곂⍷㨰癀癷⨦熩沿</w:t>
      </w:r>
      <w:r>
        <w:rPr/>
        <w:t>ꔸ</w:t>
      </w:r>
      <w:r>
        <w:rPr/>
        <w:t>ꅑ㨪㔸쉓淂쉭ヂ婀稪쉷瞩繥䁾⫎浴쵅畤〴㈻㓂睖佦榻顥参ぇ떣쉠䍘幄㩢䶩敁⦥숫田顾떣懃稤</w:t>
      </w:r>
      <w:r>
        <w:rPr/>
        <w:t>⠷</w:t>
      </w:r>
      <w:r>
        <w:rPr/>
        <w:t>喱╙㩯⍟</w:t>
      </w:r>
      <w:r>
        <w:rPr/>
        <w:t>꧂</w:t>
      </w:r>
      <w:r>
        <w:rPr/>
        <w:t>춮玘帰匸쉡쉘牬匤ꅍ㍯礪毂쉾⑇⭺䬨㮣杈䱸㍵뽲쉟顊〰</w:t>
      </w:r>
      <w:r>
        <w:rPr/>
        <w:t>ⱞ</w:t>
      </w:r>
      <w:r>
        <w:rPr/>
        <w:t>슬㑪㩦㑾癠晀촵疱㙰滂⨥幢</w:t>
      </w:r>
      <w:r>
        <w:rPr/>
        <w:t>ⱷ</w:t>
      </w:r>
      <w:r>
        <w:rPr/>
        <w:t>ㅭ扣㑗⺱</w:t>
      </w:r>
      <w:r>
        <w:rPr/>
        <w:t>⠲</w:t>
      </w:r>
      <w:r>
        <w:rPr/>
        <w:t>ꌺ䝚歍橖㕨싂☦婅䰲挸睑Ⓜ潀⨸偓婶䙦⩖쉤슱㜪숳煊〶츥숳縷奸彋ꌪ걃⯂繠䧂浆◂</w:t>
      </w:r>
      <w:r>
        <w:rPr/>
        <w:t>ⵯ</w:t>
      </w:r>
      <w:r>
        <w:rPr/>
        <w:t>뽦椶颩</w:t>
      </w:r>
      <w:r>
        <w:rPr/>
        <w:t>ꥌ</w:t>
      </w:r>
      <w:r>
        <w:rPr/>
        <w:t>瘪僂䝟䭂䄷⭣썉ꏂ畣⭞⭥珂泂숱㩓촨夥</w:t>
      </w:r>
      <w:r>
        <w:rPr/>
        <w:t>ꔬ</w:t>
      </w:r>
      <w:r>
        <w:rPr/>
        <w:t>㵧䤸슥汪况颻䠻㭕⏂⮩怣㎏揃녕猭⛍㭗⽬┲칚쉢妻嗂楪澮쵹瀸轇</w:t>
      </w:r>
      <w:r>
        <w:rPr/>
        <w:t>⠮⡨</w:t>
      </w:r>
      <w:r>
        <w:rPr/>
        <w:t>따숯妻へ㘶㔰䁅뾿╙⪬歷凎坲쵁嘨␺凂兠桡䍴剁沱恐㡒㡏㛂浹쉾仂뭔썺뽴汊獌숫⑌쉘幱潢䉀䩊깷칯</w:t>
      </w:r>
      <w:r>
        <w:rPr/>
        <w:t>⡶</w:t>
      </w:r>
      <w:r>
        <w:rPr/>
        <w:t>ꔷ</w:t>
      </w:r>
      <w:r>
        <w:rPr/>
        <w:t>慬澩☩ꄳ框䗂㗂걋</w:t>
      </w:r>
      <w:r>
        <w:rPr/>
        <w:t>ꤣ</w:t>
      </w:r>
      <w:r>
        <w:rPr/>
        <w:t>潮京䩈㤫绂䁂繮噟凂㑀䉖㡎㑤쉤䭙䅥急㨣扅核ꥫ</w:t>
      </w:r>
      <w:r>
        <w:rPr/>
        <w:t>ⷂ</w:t>
      </w:r>
      <w:r>
        <w:rPr/>
        <w:t>㯃뗍뽥䝙⍕슡㎱숵参⿂ㅕ䘽䉐⩗싂㬶呵偯癎猬昩슻Ⓝ⩤㥈帵塴廂</w:t>
      </w:r>
      <w:r>
        <w:rPr/>
        <w:t>ⳃ</w:t>
      </w:r>
      <w:r>
        <w:rPr/>
        <w:t>㧂⺵쉞捶쉅䍉</w:t>
      </w:r>
      <w:r>
        <w:rPr/>
        <w:t>꤭</w:t>
      </w:r>
      <w:r>
        <w:rPr/>
        <w:t>擎⯂슣礴欲⑵瘴쌽䐊撘汱硬⚬㐴繤慑쌶䐬썲⽦䨭奉ꏂ㑡싂</w:t>
      </w:r>
      <w:r>
        <w:rPr/>
        <w:t>Ⱖ</w:t>
      </w:r>
      <w:r>
        <w:rPr/>
        <w:t>슮堬澥넸㜽䱀慧獌ꍅ㬤⥙琪䱺晡⹬䵚繑縻捈⭀㌫쉁伨扣</w:t>
      </w:r>
      <w:r>
        <w:rPr/>
        <w:t>ꦏ</w:t>
      </w:r>
      <w:r>
        <w:rPr/>
        <w:t>捑♕껂涩擎慉쏎拂썮梮㍲쉌偒㩯榬澻㤦抩㫂䞩渴㭮塞䱞쉗䧍ㄪ咩⒡牫뽚╔뽩怰嗂抻␥啱㡹䭀슏츣當칕칶煴ꌩ䡴䉉煪㝮⹊⮱⯂乫걄扄槃刦걙⨷摣</w:t>
      </w:r>
      <w:r>
        <w:rPr/>
        <w:t>⢏</w:t>
      </w:r>
      <w:r>
        <w:rPr/>
        <w:t>恍㩷璱㍫秂ㄩ쉧딪⭥㓂⪘椹㖱㙫</w:t>
      </w:r>
      <w:r>
        <w:rPr/>
        <w:t>Ⲭ</w:t>
      </w:r>
      <w:r>
        <w:rPr/>
        <w:t>刭坵怭䉖숬婄䑖┮䩪쉵为洦硡</w:t>
      </w:r>
      <w:r>
        <w:rPr/>
        <w:t>꤫</w:t>
      </w:r>
      <w:r>
        <w:rPr/>
        <w:t>㩯ꥫ燂슡㑓㜷⩎뇃</w:t>
      </w:r>
      <w:r>
        <w:rPr/>
        <w:t>ꥐ⑨</w:t>
      </w:r>
      <w:r>
        <w:rPr/>
        <w:t>氽呮䩈㒬⹊㦩猸濂儷䋃깭懂</w:t>
      </w:r>
      <w:r>
        <w:rPr/>
        <w:t>⡘</w:t>
      </w:r>
      <w:r>
        <w:rPr/>
        <w:t>쌨桄㤤㬺쉉숴憩徣頮戩摫숵㦩⥗浬⌹䵀㬨彨礮潒測妻楢䕣皵ꅣ䍱쵬啺췂敧㶥䊵㙂㖘䚮츫쉳晭䙅乤䭈䨮剳슱唽仂䭵乆⥅╬뿃⥔欸ꍾ</w:t>
      </w:r>
      <w:r>
        <w:rPr/>
        <w:t>⡌</w:t>
      </w:r>
      <w:r>
        <w:rPr/>
        <w:t>卹癍䩢</w:t>
      </w:r>
      <w:r>
        <w:rPr/>
        <w:t>ꤲ</w:t>
      </w:r>
      <w:r>
        <w:rPr/>
        <w:t>㡨쉋⩘坔穋卑祫⧂숱</w:t>
      </w:r>
      <w:r>
        <w:rPr/>
        <w:t>⠦</w:t>
      </w:r>
      <w:r>
        <w:rPr/>
        <w:t>깢㧂头剓녆唣捔⻂쉥浩䝱睾㙅彀湑쉎盂쉌䑀뭱숷䳂ㅒ具杇숷㈵懃</w:t>
      </w:r>
      <w:r>
        <w:rPr/>
        <w:t>ⰺ</w:t>
      </w:r>
      <w:r>
        <w:rPr/>
        <w:t>슣毃䫍槂摬區⹤濂輫珂係䰯婗䜪⿂슬灈所</w:t>
      </w:r>
      <w:r>
        <w:rPr/>
        <w:t>ꕢ</w:t>
      </w:r>
      <w:r>
        <w:rPr/>
        <w:t>珂쉬䕐欮뽾硕䠳칶顄焨繴纱樺伤䅮潫썀嗂넳㭾偦晨㞿ㅂ猦칁꺻쉾쉑</w:t>
      </w:r>
      <w:r>
        <w:rPr/>
        <w:t>ꕋ</w:t>
      </w:r>
      <w:r>
        <w:rPr/>
        <w:t>斿⹔땦坙쉉</w:t>
      </w:r>
      <w:r>
        <w:rPr/>
        <w:t>⢏</w:t>
      </w:r>
      <w:r>
        <w:rPr/>
        <w:t>㩖顬쉅婋㦣㩗</w:t>
      </w:r>
      <w:r>
        <w:rPr/>
        <w:t>ꔹ</w:t>
      </w:r>
      <w:r>
        <w:rPr/>
        <w:t>䁇㩀䩘挴佉瘰澏瓂쉪㕃㉟䁍㫂㩷潕슩ꅷ䁨⽸⩫㡺嚿♬氨永쉑浌㙗뼳楹뭡杲쉩仂싂㧂浲쉔朩机栻區䦏摮뽚슩㥞㌵愱숥煢ꏃ祥唸湅啃潶칐⛂捌㘪〫氷</w:t>
      </w:r>
      <w:r>
        <w:rPr/>
        <w:t>ꤪ</w:t>
      </w:r>
      <w:r>
        <w:rPr/>
        <w:t>䀴䉭漸㥟轱䰯䵣幙⻂䙐硆坡⵺亱䋂쉹쉺</w:t>
      </w:r>
      <w:r>
        <w:rPr/>
        <w:t>ꔪ</w:t>
      </w:r>
      <w:r>
        <w:rPr/>
        <w:t>佑丱䅊偒ꄪ쵯딹츪浩兹畘年䵈楡㕕㏃竎瑋⩇湱䜺氵甦㍒攪䥂题㡂⤸䲬焪娱愱卾湹呁캻敲烂甪塙쉄㍌汬</w:t>
      </w:r>
      <w:r>
        <w:rPr/>
        <w:t>ⷂ</w:t>
      </w:r>
      <w:r>
        <w:rPr/>
        <w:t>坒쉉䵙ꏃ幃췂쉱떻啁汮牧南䷂庱䓂搤愳쵔祰牸ꌪ㶻睄ꍔ煢땟昨䑋쉩䠥䒵竂숴浇䝐株敩嫂䵬쉷朮䥆⌱礻歠御䕵樦숺▬뽢䙁彈飂싂䶻◂獸壂唸䉩⹘噇</w:t>
      </w:r>
      <w:r>
        <w:rPr/>
        <w:t>ꗂ</w:t>
      </w:r>
      <w:r>
        <w:rPr/>
        <w:t>彺숊ꍧ쉌桌滂뭠憘䅰㢩碣숳⽱溩㎘숺浆䊘顲浶⏎梩⌯걾塠⫂婈⩸묩畏⥕假晕㑹㝎瘺⹶喩戴丣㘰쉳橲乂眬勂㴱⵭</w:t>
      </w:r>
      <w:r>
        <w:rPr/>
        <w:t>ꤩ⨺</w:t>
      </w:r>
      <w:r>
        <w:rPr/>
        <w:t>㡓愩㕯쎻㘯㵊輫旂夶剞뮻䥱䶮懂䁣걘灆悻</w:t>
      </w:r>
      <w:r>
        <w:rPr/>
        <w:t>ⵀ</w:t>
      </w:r>
      <w:r>
        <w:rPr/>
        <w:t>敀飍쌶䉟㙪☫㖡⼶摰␺卞杀唩㧂偌惂䤪风긨뗂㍧微搳揂쵓䤮⥇ꥢ䱏⩊╃㷂</w:t>
      </w:r>
      <w:r>
        <w:rPr/>
        <w:t>Ⱛ</w:t>
      </w:r>
      <w:r>
        <w:rPr/>
        <w:t>㉚⿂넭噗</w:t>
      </w:r>
      <w:r>
        <w:rPr/>
        <w:t>ꤵ</w:t>
      </w:r>
      <w:r>
        <w:rPr/>
        <w:t>轋楺沮溮楖汪䙉䀥쉷縱㨫ㄪ慊㡄㉇氽싂䩴畟燂参숯쉱땔ꅗ剘ㄣ潐砨扚汷ꄩ</w:t>
      </w:r>
      <w:r>
        <w:rPr/>
        <w:t>⠣</w:t>
      </w:r>
      <w:r>
        <w:rPr/>
        <w:t>究ꥤ촥싍椪㡧⭥쉷傿䯂갭恈併劬稸㉘⎻攪䥗熮埃祴桀뽆㩓㥌䕄쉠帽稶捦䜴契</w:t>
      </w:r>
      <w:r>
        <w:rPr/>
        <w:t>꧂</w:t>
      </w:r>
      <w:r>
        <w:rPr/>
        <w:t>딶䬩쉔縭</w:t>
      </w:r>
      <w:r>
        <w:rPr/>
        <w:t>꧂</w:t>
      </w:r>
      <w:r>
        <w:rPr/>
        <w:t>摵焦䱮磂㘵殘砩皵</w:t>
      </w:r>
      <w:r>
        <w:rPr/>
        <w:t>⢩</w:t>
      </w:r>
      <w:r>
        <w:rPr/>
        <w:t>祧⬨㠦牄칬畷偆扨䒘썬숫嗍쉦湞䝤皮软卞盂䶏煨扎㉴㞩⩹녊㝏勂獴硉晳䅄瘬琩䵟ㆻ歱걋冬䱖딮쉑</w:t>
      </w:r>
      <w:r>
        <w:rPr/>
        <w:t>Ⳃ⸭</w:t>
      </w:r>
      <w:r>
        <w:rPr/>
        <w:t>硐칈녹弨桬╭⬦噮㕒桚頰婐䛂㖮䱟䜭滂⴪</w:t>
      </w:r>
      <w:r>
        <w:rPr/>
        <w:t>ⵑ</w:t>
      </w:r>
      <w:r>
        <w:rPr/>
        <w:t>䂻</w:t>
      </w:r>
      <w:r>
        <w:rPr/>
        <w:t>Ⳃ</w:t>
      </w:r>
      <w:r>
        <w:rPr/>
        <w:t>殥匽囎뭒䏂燂湎摳쉤뽏</w:t>
      </w:r>
      <w:r>
        <w:rPr/>
        <w:t>ꦩ</w:t>
      </w:r>
      <w:r>
        <w:rPr/>
        <w:t>䘽⵫㑎녳犩䉪慎甴呌쉔㭲姂旂婍獃灃㪮乾轧뾩싂煸쉖䕅娺繓牧</w:t>
      </w:r>
      <w:r>
        <w:rPr/>
        <w:t>⣂</w:t>
      </w:r>
      <w:r>
        <w:rPr/>
        <w:t>걭弫䍰䙓ㅰ䡶拎硚숽婥硈⭁䢱숻湕ꇂ䡢䬣攪桒歘</w:t>
      </w:r>
      <w:r>
        <w:rPr/>
        <w:t>ꤰ♩</w:t>
      </w:r>
      <w:r>
        <w:rPr/>
        <w:t>ꅲ</w:t>
      </w:r>
      <w:r>
        <w:rPr/>
        <w:t>ⱗ</w:t>
      </w:r>
      <w:r>
        <w:rPr/>
        <w:t>夯⩲别燍ꍳ䒏녅썌㡷ㄮ扌ꎵ婴東告녠慃⥬䁮㤽䡮䂩䫎愺숩喣䱄숫㠥献䠮숵깃䨨湈쉸杸㎘䖮祋쉃⩍乬摅瑋係쎣恠猶樻⥓灦⹌挺礮걒䞮場顖䧂깓쉪橕⽄⹷㝰濂싂乍潋䑊婵珂眯숸⧂竍獚싂썰쌲县⩵슿塢숵卓쉲礳䠭弥䵇ꅩ䡂쉏㝤⹅氫䘹⍑⧂긪땃㍒썦縯⩪匬琤싎冬绂䦡頲㭃凂练啫䎬奁ꍎ礨⵸䩲</w:t>
      </w:r>
      <w:r>
        <w:rPr/>
        <w:t>⠥</w:t>
      </w:r>
      <w:r>
        <w:rPr/>
        <w:t>꺩㝨㍠치犘쉗甥ꍟ쉀</w:t>
      </w:r>
      <w:r>
        <w:rPr/>
        <w:t>ꕅꔹ</w:t>
      </w:r>
      <w:r>
        <w:rPr/>
        <w:t>乵⼪輯㘱칫</w:t>
      </w:r>
      <w:r>
        <w:rPr/>
        <w:t>ⷎ⦣</w:t>
      </w:r>
      <w:r>
        <w:rPr/>
        <w:t>乾䓂ꌭ␭慔뼶숨涿녲睘㪘䔽</w:t>
      </w:r>
      <w:r>
        <w:rPr/>
        <w:t>ꤱ</w:t>
      </w:r>
      <w:r>
        <w:rPr/>
        <w:t>⠲</w:t>
      </w:r>
      <w:r>
        <w:rPr/>
        <w:t>㩇㵯㩧漺쉗婩ꄶ佘敹⫂杶노⫃뭆⨴欤橰슣㊵恒穚瑖䅅坁</w:t>
      </w:r>
      <w:r>
        <w:rPr/>
        <w:t>ꗎ</w:t>
      </w:r>
      <w:r>
        <w:rPr/>
        <w:t>甮䅁㡓稷漺佔繶樥숵썍奀츷⭘쉵␊</w:t>
      </w:r>
      <w:r>
        <w:rPr/>
        <w:t>ꔹ</w:t>
      </w:r>
      <w:r>
        <w:rPr/>
        <w:t>쉸䱤䀲橤烃繀⸺</w:t>
      </w:r>
      <w:r>
        <w:rPr/>
        <w:t>ⵘ</w:t>
      </w:r>
      <w:r>
        <w:rPr/>
        <w:t>㘪</w:t>
      </w:r>
      <w:r>
        <w:rPr/>
        <w:t>ꦡ</w:t>
      </w:r>
      <w:r>
        <w:rPr/>
        <w:t>轠嘸煣㜤⽣歄㩵</w:t>
      </w:r>
      <w:r>
        <w:rPr/>
        <w:t>ꕘ</w:t>
      </w:r>
      <w:r>
        <w:rPr/>
        <w:t>畍䡆椦쏂㗂椴㓂♯⮩即䌪쉠⿃㩩써焳䙴䢩숸쏂圤⛎摸坩ぐ㈪彀숥瑂灐圽깫⍟佹⾻栦杙놏⎱智쉕楓斵つ迍䭳쵅㙕核썖䥐숷ぎ쉃䆩숭㡔╆츪⫎⍐㜴䕏</w:t>
      </w:r>
      <w:r>
        <w:rPr/>
        <w:t>ꥀ</w:t>
      </w:r>
      <w:r>
        <w:rPr/>
        <w:t>娺䜫䴪썖繨汊숳㐹싂穧싂썑捲愣칷</w:t>
      </w:r>
      <w:r>
        <w:rPr/>
        <w:t>ꥍ⹘</w:t>
      </w:r>
      <w:r>
        <w:rPr/>
        <w:t>땇砦〰쉔</w:t>
      </w:r>
      <w:r>
        <w:rPr/>
        <w:t>Ɱ</w:t>
      </w:r>
      <w:r>
        <w:rPr/>
        <w:t>㩄〥깹</w:t>
      </w:r>
      <w:r>
        <w:rPr/>
        <w:t>ⲻ</w:t>
      </w:r>
      <w:r>
        <w:rPr/>
        <w:t>桲瘶⨶扩態托卋硰ㅰ䊿暮㥊숽儣뭪ꅅ債䜱㬴䑠䠲싍뭢䡘촵䍴到啂䍀䡖啒⽒柂梣㪩摎⌫네狍쉭夻睍坶欻</w:t>
      </w:r>
      <w:r>
        <w:rPr/>
        <w:t>ⲥ</w:t>
      </w:r>
      <w:r>
        <w:rPr/>
        <w:t>佱</w:t>
      </w:r>
      <w:r>
        <w:rPr/>
        <w:t>ꔶ⸫</w:t>
      </w:r>
      <w:r>
        <w:rPr/>
        <w:t>ꍭ辵畓䙀⥡横숱皬乨⭂⩌僃轔犩欥</w:t>
      </w:r>
      <w:r>
        <w:rPr/>
        <w:t>Ɐ</w:t>
      </w:r>
      <w:r>
        <w:rPr/>
        <w:t>卬</w:t>
      </w:r>
      <w:r>
        <w:rPr/>
        <w:t>ꤳ</w:t>
      </w:r>
      <w:r>
        <w:rPr/>
        <w:t>⽶桞禵捾</w:t>
      </w:r>
      <w:r>
        <w:rPr/>
        <w:t>ꕵ</w:t>
      </w:r>
      <w:r>
        <w:rPr/>
        <w:t>湥晥婋쉯⩯㵮媏⽑奾湦㉄㶮ㅨ摆⽷깐䍤쉴쉧壂㢻睫㛃⭳㙷쉉</w:t>
      </w:r>
      <w:r>
        <w:rPr/>
        <w:t>Ⱕ</w:t>
      </w:r>
      <w:r>
        <w:rPr/>
        <w:t>뭮㩷슬칪㵕儫儥䬷䭁묺뭉卷䈣槍뼬䍸剆숪扯摤悿澩竂䙮㙔⥖⨺珂㑮걡쉟牰吪⭚潆偈치싍幵時䉔⧍丱权縴⵶珂꥕斩姂啖療ꍥ쉳桃慷彸漽庵秂칥</w:t>
      </w:r>
      <w:r>
        <w:rPr/>
        <w:t>⠤</w:t>
      </w:r>
      <w:r>
        <w:rPr/>
        <w:t>段뭢쉔剱歎넷</w:t>
      </w:r>
      <w:r>
        <w:rPr/>
        <w:t>Ⱟ</w:t>
      </w:r>
      <w:r>
        <w:rPr/>
        <w:t>견抩䩈슘쉮싍쉏桉昽ꅴ昴㖡싂婅슩㋂捓氩癖䌥ꅎ䕢戽唪帪啅煐䌻樸</w:t>
      </w:r>
      <w:r>
        <w:rPr/>
        <w:t>ⱈ</w:t>
      </w:r>
      <w:r>
        <w:rPr/>
        <w:t>䉡顚䇎䎩梿殘䙠⩃㬫䦬ꍵ</w:t>
      </w:r>
      <w:r>
        <w:rPr/>
        <w:t>ⷂ</w:t>
      </w:r>
      <w:r>
        <w:rPr/>
        <w:t>灨晹┮挦㇂湩쉧䐸쉭䗂杷</w:t>
      </w:r>
      <w:r>
        <w:rPr/>
        <w:t>ꕦ</w:t>
      </w:r>
      <w:r>
        <w:rPr/>
        <w:t>ꍆ免⚻쉬祙㴫徘助슩㭚⹡淂䝥䱈復⎩뭧䠴ㅶ䘶쉖⬦</w:t>
      </w:r>
      <w:r>
        <w:rPr/>
        <w:t>ꥆ</w:t>
      </w:r>
      <w:r>
        <w:rPr/>
        <w:t>才渵敤땄㧃攸㝃녚圥뾡䭍献㭑晹参㴭쵤슥깮뼳㴲숮⍅頷乐</w:t>
      </w:r>
      <w:r>
        <w:rPr/>
        <w:t>ꔻꤦ</w:t>
      </w:r>
      <w:r>
        <w:rPr/>
        <w:t>㛂䍲ꍢ딯塑⫂䰪⤻䩌㓂䥡묲䌫䬻䎘⽶夹떏䉯뽈乀佴␨捋摚䕾</w:t>
      </w:r>
      <w:r>
        <w:rPr/>
        <w:t>ꔥ</w:t>
      </w:r>
      <w:r>
        <w:rPr/>
        <w:t>㙡㈨♱飂㋎敳猫幯僃꥾偙啷䝺污㥈㉢周䌳硎䕖噶杩繕捞げ唫䛂墮칮㙕㵒卦⩁畁䃂で슿恥浰쉆眪䈮</w:t>
      </w:r>
      <w:r>
        <w:rPr/>
        <w:t>ⱂ</w:t>
      </w:r>
      <w:r>
        <w:rPr/>
        <w:t>摄슏䠥㡁啯わ䡢婬楊뭍充㩫样坲汓쉭쉨幒</w:t>
      </w:r>
      <w:r>
        <w:rPr/>
        <w:t>⡈</w:t>
      </w:r>
      <w:r>
        <w:rPr/>
        <w:t>뽉潣뽩쉨湙卞偷싂숷楔别䩠䨯㤺ギ</w:t>
      </w:r>
      <w:r>
        <w:rPr/>
        <w:t>꧂</w:t>
      </w:r>
      <w:r>
        <w:rPr/>
        <w:t>⡌</w:t>
      </w:r>
      <w:r>
        <w:rPr/>
        <w:t>党䘮盂춏㑵㝅扅쉟긬㩣熻뼪瀷ꌨꌬ穭煨⻃㔦⩭䋂㉈칚ꅾ榿朊㙵䯃汒穱ꌷ㶻倽䝆숽⭥澘깴넯</w:t>
      </w:r>
      <w:r>
        <w:rPr/>
        <w:t>⡸</w:t>
      </w:r>
      <w:r>
        <w:rPr/>
        <w:t>橢摱⩑ㅎ坵㤯拂強啐⩒긯䩤</w:t>
      </w:r>
      <w:r>
        <w:rPr/>
        <w:t>ⲱ</w:t>
      </w:r>
      <w:r>
        <w:rPr/>
        <w:t>頳睔橡</w:t>
      </w:r>
      <w:r>
        <w:rPr/>
        <w:t>ⲩ</w:t>
      </w:r>
      <w:r>
        <w:rPr/>
        <w:t>䥈瘫瓂</w:t>
      </w:r>
      <w:r>
        <w:rPr/>
        <w:t>꤬</w:t>
      </w:r>
      <w:r>
        <w:rPr/>
        <w:t>懂歴䰩摰牎㥠쉖ꏂ摌䭩㝗帺嘰繥奚녦⼮⥊䥅憱卫㒣칂摌栭楳ꥧ╒瑱</w:t>
      </w:r>
      <w:r>
        <w:rPr/>
        <w:t>ꕅ</w:t>
      </w:r>
      <w:r>
        <w:rPr/>
        <w:t>呷楺䍩싍ꆬ쉤⩒⑳슥悡쉭㑄뼷⽑㛎숤칎⹫䵲슡䧂傥墱⫂딨䄰入幄娪㎻夸⨽わ뽊槂⍴䉆㑡쵋煢뭹䥖</w:t>
      </w:r>
      <w:r>
        <w:rPr/>
        <w:t>⠻</w:t>
      </w:r>
      <w:r>
        <w:rPr/>
        <w:t>䘤㚏쉦䔷猲元䰱⽒촥</w:t>
      </w:r>
      <w:r>
        <w:rPr/>
        <w:t>ꦿ</w:t>
      </w:r>
      <w:r>
        <w:rPr/>
        <w:t>湞㥦⭥癅숸珂</w:t>
      </w:r>
      <w:r>
        <w:rPr/>
        <w:t>꧂</w:t>
      </w:r>
      <w:r>
        <w:rPr/>
        <w:t>췂睥╄礬縵䡙礪㔶敃⿂楱甩쉶ㅂ쉤ꥥ넨䧂嗂䥅㍏㴤⦣갻彫뽄灯ꅄ䜣故淂縥䡏硫╢繂愪摑硲㬥匪噅⹌娴ꄩ佬晩㏂橸煇䌮⦥⨯㠮</w:t>
      </w:r>
      <w:r>
        <w:rPr/>
        <w:t>ꖵ</w:t>
      </w:r>
      <w:r>
        <w:rPr/>
        <w:t>䒏㨷盎汇匭䮘佃杸潂剁測憱곂嘻㑺䐶녫䇃兕怵⩳㑒㴭桥斏㜦抏땢畫兄窩ꥬ깒㪩仂쉄凂ぞ汃㷂ㄩ쉵⪘砷爨</w:t>
      </w:r>
      <w:r>
        <w:rPr/>
        <w:t>ꤵ⨬</w:t>
      </w:r>
      <w:r>
        <w:rPr/>
        <w:t>싂땐䵕灀뭟浉</w:t>
      </w:r>
      <w:r>
        <w:rPr/>
        <w:t>ꤪ</w:t>
      </w:r>
      <w:r>
        <w:rPr/>
        <w:t>秂䰳慰昲⨫䭇睲奤ꎻ獣䟂㴶娩囂慍</w:t>
      </w:r>
      <w:r>
        <w:rPr/>
        <w:t>Ⱪ</w:t>
      </w:r>
      <w:r>
        <w:rPr/>
        <w:t>ど☻䬯䵢ꌹ幩</w:t>
      </w:r>
      <w:r>
        <w:rPr/>
        <w:t>ꦻ</w:t>
      </w:r>
      <w:r>
        <w:rPr/>
        <w:t>䶿垩쉹䡬瑧䡈䐪ꍐ㟂冻뽭䑋挹纥쉵牢䬺썠쉐╠喿쉣╮啅滂轀땳䉔쉥쉪♄싂轥悱揂걪쉋ㄸ㕰矂撏傘狂</w:t>
      </w:r>
      <w:r>
        <w:rPr/>
        <w:t>⡾</w:t>
      </w:r>
      <w:r>
        <w:rPr/>
        <w:t>灨쉴</w:t>
      </w:r>
      <w:r>
        <w:rPr/>
        <w:t>⠰</w:t>
      </w:r>
      <w:r>
        <w:rPr/>
        <w:t>奎湙♃窿汰吥穾뭠穌榩⑑穅䠩뭞䭳楦㕺瑪戲䍷江捍⽷皵懂矎楇吸썃穮参䑚묺⹱捃슮숴昪곂</w:t>
      </w:r>
      <w:r>
        <w:rPr/>
        <w:t>ⰻ</w:t>
      </w:r>
      <w:r>
        <w:rPr/>
        <w:t>ㅐ숭⪿</w:t>
      </w:r>
      <w:r>
        <w:rPr/>
        <w:t>Ⱔ</w:t>
      </w:r>
      <w:r>
        <w:rPr/>
        <w:t>䵕숳ㄲ湸쉩</w:t>
      </w:r>
      <w:r>
        <w:rPr/>
        <w:t>⡅</w:t>
      </w:r>
      <w:r>
        <w:rPr/>
        <w:t>奯</w:t>
      </w:r>
      <w:r>
        <w:rPr/>
        <w:t>ꕋ</w:t>
      </w:r>
      <w:r>
        <w:rPr/>
        <w:t>歡咩幭䕆녃摢瑉슬㦣佰䅶刬仃廂晨䔮噢煌쉾景忂</w:t>
      </w:r>
      <w:r>
        <w:rPr/>
        <w:t>ⵠ</w:t>
      </w:r>
      <w:r>
        <w:rPr/>
        <w:t>㞻ꌻ⫂⤶⍭彖⩞枩⬨㍊佮캣䵥猱</w:t>
      </w:r>
      <w:r>
        <w:rPr/>
        <w:t>ⱱ</w:t>
      </w:r>
      <w:r>
        <w:rPr/>
        <w:t>瑰㦱㞥뮬꥾䱑盂쉒쉳</w:t>
      </w:r>
      <w:r>
        <w:rPr/>
        <w:t>ⷂ</w:t>
      </w:r>
      <w:r>
        <w:rPr/>
        <w:t>治纩䂡頷暱</w:t>
      </w:r>
      <w:r>
        <w:rPr/>
        <w:t>꧂</w:t>
      </w:r>
      <w:r>
        <w:rPr/>
        <w:t>吰⽍滂䏎璩乕⽍冡ꥷ</w:t>
      </w:r>
      <w:r>
        <w:rPr/>
        <w:t>ⲡ</w:t>
      </w:r>
      <w:r>
        <w:rPr/>
        <w:t>䓂숵╕䓂䙑汨곃是歎숹ヂ漦縻敮氦쉏⥫堪㛂橌䍁쉮</w:t>
      </w:r>
      <w:r>
        <w:rPr/>
        <w:t>꧂</w:t>
      </w:r>
      <w:r>
        <w:rPr/>
        <w:t>顪䤴㉒浂單䱯䱏求桧츽ꄩ쎱</w:t>
      </w:r>
      <w:r>
        <w:rPr/>
        <w:t>⠸</w:t>
      </w:r>
      <w:r>
        <w:rPr/>
        <w:t>슱礤嚻唷쉩䳂浇䩈湵⥭潹䟂㙀埂㭎</w:t>
      </w:r>
      <w:r>
        <w:rPr/>
        <w:t>ⶥ</w:t>
      </w:r>
      <w:r>
        <w:rPr/>
        <w:t>捚找濂싂䐴┰썅嫂惂䳍ㅚ焤㍾㝌歀䅌⌲灪깐坄㐸⼶뭐挪咵쉓睙悘숴╙捪倲矂塟爹쉐䶮⛂깲偐</w:t>
      </w:r>
      <w:r>
        <w:rPr/>
        <w:t>ꤊ</w:t>
      </w:r>
      <w:r>
        <w:rPr/>
        <w:t>싂婫䝸쏂丨</w:t>
      </w:r>
      <w:r>
        <w:rPr/>
        <w:t>ꔲ</w:t>
      </w:r>
      <w:r>
        <w:rPr/>
        <w:t>㬸偲숩䝈┻ㅧ㨤劣癨⽴뽭圤䊡⻂央㶣╙㉯㍢싂㴨묪癋桷眽䰴坲⼪幠뽀促숣〽䤸扄걬秂㜭湎쉠彶輺㵥싂沬⮬䝈컎䠮戰彤汭搤⑪춱湮䃃䆻숻䡘獭她䟂䨹뭚㖣磂㵉炘♕䣂縻쏎㜯䄪췂⬴題㭖䅆題㜴</w:t>
      </w:r>
      <w:r>
        <w:rPr/>
        <w:t>Ⱟ</w:t>
      </w:r>
      <w:r>
        <w:rPr/>
        <w:t>걐⮵畔㙳뗂漮椪숹䡬湈⑙琪䴷流쉣慖</w:t>
      </w:r>
      <w:r>
        <w:rPr/>
        <w:t>ꕺ</w:t>
      </w:r>
      <w:r>
        <w:rPr/>
        <w:t>弲숹核仂渪䅾慒䰨㶿싂녢牮䩦晘㌪써兣</w:t>
      </w:r>
      <w:r>
        <w:rPr/>
        <w:t>ⲿ</w:t>
      </w:r>
      <w:r>
        <w:rPr/>
        <w:t>〦怫</w:t>
      </w:r>
      <w:r>
        <w:rPr/>
        <w:t>ⰵ</w:t>
      </w:r>
      <w:r>
        <w:rPr/>
        <w:t>뭟㙩顚뾡</w:t>
      </w:r>
      <w:r>
        <w:rPr/>
        <w:t>ⰷ</w:t>
      </w:r>
      <w:r>
        <w:rPr/>
        <w:t>䜨䄮畊䂻쉐慲榡㷂恲땡噚堥剩奞楅⹥印垩唶亥䆬楑柂䳂</w:t>
      </w:r>
      <w:r>
        <w:rPr/>
        <w:t>ꖿ</w:t>
      </w:r>
      <w:r>
        <w:rPr/>
        <w:t>㌰䀺</w:t>
      </w:r>
      <w:r>
        <w:rPr/>
        <w:t>ꖏ</w:t>
      </w:r>
      <w:r>
        <w:rPr/>
        <w:t>欨쉮䉟쉒歊朸⨤ꥱ⥶⯃娳皩烎橐浂㓂搴⽌䙌쉵焷ꥪ䅪숲뭬祏枣噩こ滂恉瓂瑳㉃䕨枥䲥渪瘨盂촮㒮㞬칕弩㍔</w:t>
      </w:r>
      <w:r>
        <w:rPr/>
        <w:t>Ⱓ</w:t>
      </w:r>
      <w:r>
        <w:rPr/>
        <w:t>촺愰参砮㘵操塱㑋⺡啺槂楺땠辵</w:t>
      </w:r>
      <w:r>
        <w:rPr/>
        <w:t>Ⱟ</w:t>
      </w:r>
      <w:r>
        <w:rPr/>
        <w:t>奯区䇍㵞㢣楧</w:t>
      </w:r>
      <w:r>
        <w:rPr/>
        <w:t>ⴲ</w:t>
      </w:r>
      <w:r>
        <w:rPr/>
        <w:t>颮欻㕫繙╸⚏䇍䑰곎䉯棂㑏</w:t>
      </w:r>
      <w:r>
        <w:rPr/>
        <w:t>ꗂ</w:t>
      </w:r>
      <w:r>
        <w:rPr/>
        <w:t>礸頪쉫䰹쉠䑾㩋摬飂卟眷ꥸ着暥슩漬普匯㣂䁲樥晹癩䍅</w:t>
      </w:r>
      <w:r>
        <w:rPr/>
        <w:t>ꕑ</w:t>
      </w:r>
      <w:r>
        <w:rPr/>
        <w:t>捏㗂〸䙐긵晨䍒攣昭䙐</w:t>
      </w:r>
      <w:r>
        <w:rPr/>
        <w:t>ꕧ</w:t>
      </w:r>
      <w:r>
        <w:rPr/>
        <w:t>썡噖㭞⍾妵㚮䜱䆵癙溬湔弰瞘卄摚숷慤皏䀷⍋偈晥浺扤䀷㩹浩汑⥖</w:t>
      </w:r>
      <w:r>
        <w:rPr/>
        <w:t>⠭</w:t>
      </w:r>
      <w:r>
        <w:rPr/>
        <w:t>칇⸷ꥥ⨲她瑘橸⸺⭀䥔焰깨</w:t>
      </w:r>
      <w:r>
        <w:rPr/>
        <w:t>ꕃ</w:t>
      </w:r>
      <w:r>
        <w:rPr/>
        <w:t>ꥭ朶䑣柂㞡䤬偄䵾걁⑤睄彰숨敃煟뽶䭘</w:t>
      </w:r>
      <w:r>
        <w:rPr/>
        <w:t>Ⱝ</w:t>
      </w:r>
      <w:r>
        <w:rPr/>
        <w:t>佶瀵ㄪ곂䭚干瞩䠰䭸䲵㠯朣窿䝱摖</w:t>
      </w:r>
      <w:r>
        <w:rPr/>
        <w:t>ꥋ</w:t>
      </w:r>
      <w:r>
        <w:rPr/>
        <w:t>숣睓瘪䈮쉊쉃⪮㩊捵⤤슡伳呧숳♃䤰眭⚥</w:t>
      </w:r>
      <w:r>
        <w:rPr/>
        <w:t>ꔶ</w:t>
      </w:r>
      <w:r>
        <w:rPr/>
        <w:t>깵㮮颻①♎㑪</w:t>
      </w:r>
      <w:r>
        <w:rPr/>
        <w:t>ꕋ</w:t>
      </w:r>
      <w:r>
        <w:rPr/>
        <w:t>戯㥖䈵忂炘쉸䅕䙬㨦猯쉵縪뽫</w:t>
      </w:r>
      <w:r>
        <w:rPr/>
        <w:t>Ⱶ</w:t>
      </w:r>
      <w:r>
        <w:rPr/>
        <w:t>珂摊䧂땾</w:t>
      </w:r>
      <w:r>
        <w:rPr/>
        <w:t>Ⳃ</w:t>
      </w:r>
      <w:r>
        <w:rPr/>
        <w:t>潤♗㉳㵄䍂④깗庡㍫쉢漺戳숽⼥睱䩄墬煠쉟〩柂쉧牄뾬␥⍂浂啘湴㠻牊丶䕊噇偾別妿</w:t>
      </w:r>
      <w:r>
        <w:rPr/>
        <w:t>Ⳃ</w:t>
      </w:r>
      <w:r>
        <w:rPr/>
        <w:t>癕슩䘬婁칗</w:t>
      </w:r>
      <w:r>
        <w:rPr/>
        <w:t>ꤦ</w:t>
      </w:r>
      <w:r>
        <w:rPr/>
        <w:t>捋</w:t>
      </w:r>
      <w:r>
        <w:rPr/>
        <w:t>Ⱞ</w:t>
      </w:r>
      <w:r>
        <w:rPr/>
        <w:t>拂牊灩ꥨ♬卢偍ꄣ⍨睱风쉭깪樣☵顨㙪懎ꌥ䭍ꥫ슩甫䓂䈭竂꥕㭔瑃⽘洫䝟弬</w:t>
      </w:r>
      <w:r>
        <w:rPr/>
        <w:t>ⴥ</w:t>
      </w:r>
      <w:r>
        <w:rPr/>
        <w:t>楡刵灟琦充╬昱䍳㑚쉃䕧撣쉌潎繌䞱竂</w:t>
      </w:r>
      <w:r>
        <w:rPr/>
        <w:t>⠯⩍</w:t>
      </w:r>
      <w:r>
        <w:rPr/>
        <w:t>㌣㙇桘㕦ꍟ㔳㭪䱑顃祅渳癭匊⨭敢쉄恤䳂撿쉴㵙囂컃놻ꌺ슏槂쎥츲搬슩䴣垏夤갪䀣䩯焽婦歭㵭獎㛂䎬⻃㩥慊徥</w:t>
      </w:r>
      <w:r>
        <w:rPr/>
        <w:t>⡵</w:t>
      </w:r>
      <w:r>
        <w:rPr/>
        <w:t>ꏂ瓂䉕⾮㕱⌤焺문䵃쉬⹪쌪⹏㴩顰⥾䈴ꄽ庵䑄妩凂</w:t>
      </w:r>
      <w:r>
        <w:rPr/>
        <w:t>ⰶ</w:t>
      </w:r>
      <w:r>
        <w:rPr/>
        <w:t>㭐㑦㦿㵺〳䁳瀩⵹纱칆묽뮱쉦彣摇ꎬ穇㠷쉆싂걎ㄴ䱅깧쉯⩴싎㥭䁒京숭杇䓂ㅪ</w:t>
      </w:r>
      <w:r>
        <w:rPr/>
        <w:t>ⲿ</w:t>
      </w:r>
      <w:r>
        <w:rPr/>
        <w:t>䍀侣쉱㡡啒惍彧疻晘칭</w:t>
      </w:r>
      <w:r>
        <w:rPr/>
        <w:t>ⰶ⠷</w:t>
      </w:r>
      <w:r>
        <w:rPr/>
        <w:t>洤潡싂</w:t>
      </w:r>
      <w:r>
        <w:rPr/>
        <w:t>ⱊ</w:t>
      </w:r>
      <w:r>
        <w:rPr/>
        <w:t>爹</w:t>
      </w:r>
      <w:r>
        <w:rPr/>
        <w:t>ⱑ</w:t>
      </w:r>
      <w:r>
        <w:rPr/>
        <w:t>䡢썏뽳숷㭤䉚帪捧쉧䡂㩯梵㉣䩮걫숳</w:t>
      </w:r>
      <w:r>
        <w:rPr/>
        <w:t>⡠</w:t>
      </w:r>
      <w:r>
        <w:rPr/>
        <w:t>ꔣ</w:t>
      </w:r>
      <w:r>
        <w:rPr/>
        <w:t>䩾瘣숰没椣</w:t>
      </w:r>
      <w:r>
        <w:rPr/>
        <w:t>Ɽ</w:t>
      </w:r>
      <w:r>
        <w:rPr/>
        <w:t>슩숤숤曂䴫灦兎仂倪ꄶ슬輦皣⍊姂䣂睋楤␥숪䃂埂㕣ꥢ쉠媘䵦㫂묫㑦飂⿂</w:t>
      </w:r>
      <w:r>
        <w:rPr/>
        <w:t>ꕪ</w:t>
      </w:r>
      <w:r>
        <w:rPr/>
        <w:t>썷勂ぴ컂⭭㵙䩔♀繃頣딬兩⏂汯슱硒歶㑚幎睖</w:t>
      </w:r>
      <w:r>
        <w:rPr/>
        <w:t>ꦘ</w:t>
      </w:r>
      <w:r>
        <w:rPr/>
        <w:t>亵숱摀偈⬷⚩穤惂⩴䅟</w:t>
      </w:r>
      <w:r>
        <w:rPr/>
        <w:t>ⵀ</w:t>
      </w:r>
      <w:r>
        <w:rPr/>
        <w:t>䈥㭺で싂䤲轕쏂噱⯂眲滃Ⓜ穊슩⽰江䛂湌浟嗂潵⩬ꥨ䭵숫슥灂塞䬶숤穃쉎彣壂㝲狂启湺땷噭췂넣</w:t>
      </w:r>
      <w:r>
        <w:rPr/>
        <w:t>ⵤ</w:t>
      </w:r>
      <w:r>
        <w:rPr/>
        <w:t>쏂窮⽌涵쉙敃䘤啪</w:t>
      </w:r>
      <w:r>
        <w:rPr/>
        <w:t>ⷂ</w:t>
      </w:r>
      <w:r>
        <w:rPr/>
        <w:t>⺣效슏⩉浃</w:t>
      </w:r>
      <w:r>
        <w:rPr/>
        <w:t>ⵋ</w:t>
      </w:r>
      <w:r>
        <w:rPr/>
        <w:t>夯タ쉱ꥰ䉐穰圶潏捶䴣⹀愥㡱⩟⑶뇂⼳㑆㶩嫂슥싂瘳堥癆畎쏍淂忂녖忍㷂究搷唤喣迂彃㫍朤깅㍞䧃㉣㉬呱歵갩灘䘨䙍潱숮梻숱䯃態囂挻䣂쉄幭䪵䕎⍧呪䳍飂悵䚬㝀䴴㝰긩颵넹㘯꤮㡩䥈쉹뭍抣싂╔췂㞏</w:t>
      </w:r>
      <w:r>
        <w:rPr/>
        <w:t>ⱕ</w:t>
      </w:r>
      <w:r>
        <w:rPr/>
        <w:t>塣뭇䱎彘䭟来晌</w:t>
      </w:r>
      <w:r>
        <w:rPr/>
        <w:t>⡢⪡</w:t>
      </w:r>
      <w:r>
        <w:rPr/>
        <w:t>塉轄吻頵栳你堽听ギ瑠</w:t>
      </w:r>
      <w:r>
        <w:rPr/>
        <w:t>ꕀ</w:t>
      </w:r>
      <w:r>
        <w:rPr/>
        <w:t>䌪嫂☩乱係숶媩뽳䄨㚣갨祘⽢偾뗎ぎ䥳䘨</w:t>
      </w:r>
      <w:r>
        <w:rPr/>
        <w:t>ꤹ</w:t>
      </w:r>
      <w:r>
        <w:rPr/>
        <w:t>伻甽猦嗎䐯ㆥ㭰㟂晟暣</w:t>
      </w:r>
      <w:r>
        <w:rPr/>
        <w:t>ꤳ</w:t>
      </w:r>
      <w:r>
        <w:rPr/>
        <w:t>滂⨸ぴ从煅㑷▱洨嚮匤桵瞣眪町♐炵䅃㕡楑</w:t>
      </w:r>
      <w:r>
        <w:rPr/>
        <w:t>Ⱨ</w:t>
      </w:r>
      <w:r>
        <w:rPr/>
        <w:t>㪬顬䕩稩㉫线쉞땯礪十㉘䩪睟澩繂쉪漳迂夤쉢㩱久</w:t>
      </w:r>
      <w:r>
        <w:rPr/>
        <w:t>Ⱖ</w:t>
      </w:r>
      <w:r>
        <w:rPr/>
        <w:t>넹帱쉘渲⌥砽戰㑁夵畇呤奦䑃痂歒뿍奂呵报⥬䝗㬴숽愭䏃⸪晤癄⹇慎報</w:t>
      </w:r>
      <w:r>
        <w:rPr/>
        <w:t>ⱱ</w:t>
      </w:r>
      <w:r>
        <w:rPr/>
        <w:t>稤</w:t>
      </w:r>
      <w:r>
        <w:rPr/>
        <w:t>ꕒ</w:t>
      </w:r>
      <w:r>
        <w:rPr/>
        <w:t>⽴䘷伳皱異䥹␲ㅹ츸搷䍺皵긦匪睹繅汍壂숰䍫</w:t>
      </w:r>
      <w:r>
        <w:rPr/>
        <w:t>ꤤ</w:t>
      </w:r>
      <w:r>
        <w:rPr/>
        <w:t>挨숰礹쉚䂩㵪套嘩぀땍唺伸〲ꅴ栰⺵搊㝤汬灪㛂Ⓕ渽湈煍⦥幑圪쉵䱀슬쉏偲쉢ꅦ䕥患礶穇㙥☤㕷䎣㍰층䐸瘨偑껂</w:t>
      </w:r>
      <w:r>
        <w:rPr/>
        <w:t>ꤹ</w:t>
      </w:r>
      <w:r>
        <w:rPr/>
        <w:t>숳</w:t>
      </w:r>
      <w:r>
        <w:rPr/>
        <w:t>ꤨ</w:t>
      </w:r>
      <w:r>
        <w:rPr/>
        <w:t>땖⍉䲵砸㩣㟂儻夦䝄撩䡨⌺걈硓㕉㭬砫撻乐╂뼵䱥卲⭏燂</w:t>
      </w:r>
      <w:r>
        <w:rPr/>
        <w:t>⣂</w:t>
      </w:r>
      <w:r>
        <w:rPr/>
        <w:t>朤䍥お佾璻䉐汈刪⑐牚䉅숭㘪偪睌摺</w:t>
      </w:r>
      <w:r>
        <w:rPr/>
        <w:t>꧂</w:t>
      </w:r>
      <w:r>
        <w:rPr/>
        <w:t>㨯㏂䀽⑺煨슡녪歒䢻攣盂쉨믂ꆱ</w:t>
      </w:r>
      <w:r>
        <w:rPr/>
        <w:t>ꕁ</w:t>
      </w:r>
      <w:r>
        <w:rPr/>
        <w:t>瀪彊掩㕑䍞獣呤ꆥ넻疬敩䑖ꥠ깯楾䅩恤㩎朳⸴</w:t>
      </w:r>
      <w:r>
        <w:rPr/>
        <w:t>ⵧ</w:t>
      </w:r>
      <w:r>
        <w:rPr/>
        <w:t>嗍격殣㠪䞿晔</w:t>
      </w:r>
      <w:r>
        <w:rPr/>
        <w:t>ꕣ</w:t>
      </w:r>
      <w:r>
        <w:rPr/>
        <w:t>뭉旃⪩穫縰䵐坤嗂ォ䧂쵁</w:t>
      </w:r>
      <w:r>
        <w:rPr/>
        <w:t>ⴷ</w:t>
      </w:r>
      <w:r>
        <w:rPr/>
        <w:t>싂㢻汋⮥䄣挤♢㤲䰭啰⩹⹚幅泂婈슮㗂剟昴爹⻂收</w:t>
      </w:r>
      <w:r>
        <w:rPr/>
        <w:t>ꤹ</w:t>
      </w:r>
      <w:r>
        <w:rPr/>
        <w:t>䏂⹪ꥢ测䃂䊿掮材泍找氣䡚</w:t>
      </w:r>
      <w:r>
        <w:rPr/>
        <w:t>⣂</w:t>
      </w:r>
      <w:r>
        <w:rPr/>
        <w:t>畕䉶</w:t>
      </w:r>
      <w:r>
        <w:rPr/>
        <w:t>ꕋ</w:t>
      </w:r>
      <w:r>
        <w:rPr/>
        <w:t>츷䍗㵾愻䤱䱗</w:t>
      </w:r>
      <w:r>
        <w:rPr/>
        <w:t>ꥍ</w:t>
      </w:r>
      <w:r>
        <w:rPr/>
        <w:t>䝞</w:t>
      </w:r>
      <w:r>
        <w:rPr/>
        <w:t>ⵊⵟ</w:t>
      </w:r>
      <w:r>
        <w:rPr/>
        <w:t>䉥</w:t>
      </w:r>
      <w:r>
        <w:rPr/>
        <w:t>꧂┽ⶬ⮡</w:t>
      </w:r>
      <w:r>
        <w:rPr/>
        <w:t>쉕扒强⑓慃㮩㨮䩸奰뽢꺡㡇娣晱쉌㍲奾祖㌭</w:t>
      </w:r>
      <w:r>
        <w:rPr/>
        <w:t>ⱐ</w:t>
      </w:r>
      <w:r>
        <w:rPr/>
        <w:t>䘶窥㴨걨牔参猪栺摸夣佣䨥甭노쉣㑃濂⺥녈乾㕑旂ꅩ㟂땂⩓种⾣⶿猴偺⥺썰䳂壎땲䍑깨䝈桌呏☩</w:t>
      </w:r>
      <w:r>
        <w:rPr/>
        <w:t>Ⲭ</w:t>
      </w:r>
      <w:r>
        <w:rPr/>
        <w:t>㏂曂⽡쵒璩⾥㙷婢怣</w:t>
      </w:r>
      <w:r>
        <w:rPr/>
        <w:t>ꗂ</w:t>
      </w:r>
      <w:r>
        <w:rPr/>
        <w:t>㉕䈨䕶稱㢱䏂䈺穸䊡⬥壂䬺侥⽆싂嗂慠瑉슱겻癪桂숨窩乏姂䫂뗂煢쉉桳䉰攤츴ㅯ㍱狂煴숻潏根쉑䝙愺</w:t>
      </w:r>
      <w:r>
        <w:rPr/>
        <w:t>ꕎ</w:t>
      </w:r>
      <w:r>
        <w:rPr/>
        <w:t>愨燂繄ꍎ帺걏⩹⼳䥸扦㧂瑡囂⩱剠煤穹숩뼻毂剬儯㶩☪㉆礤漫䵴⩍猶牺뽹⛂뗃싂䋎썒呃氵汃听愷숸걭⧂圤参칀㘤䘳恁攨䩨</w:t>
      </w:r>
      <w:r>
        <w:rPr/>
        <w:t>ⵡ</w:t>
      </w:r>
      <w:r>
        <w:rPr/>
        <w:t>敡塎㕥癭奤洴晤剹뗍碘獾걟晙䝍䤦䪘☣䡥⤶쌯숬㌹⑮</w:t>
      </w:r>
      <w:r>
        <w:rPr/>
        <w:t>ꔽ</w:t>
      </w:r>
      <w:r>
        <w:rPr/>
        <w:t>潉䀹⍇㥉椲唲䙷⥔뽈べ⩬稺쉣䭔奣슏</w:t>
      </w:r>
      <w:r>
        <w:rPr/>
        <w:t>⢩</w:t>
      </w:r>
      <w:r>
        <w:rPr/>
        <w:t>묪䩟憮歙椵癏拂슿婔唷㵬넫湾浉敔婋꧎礯䛂帬轣䑑㠫䄯숰슿奞쉮扰焲⑐亿堰㥓묰婪</w:t>
      </w:r>
      <w:r>
        <w:rPr/>
        <w:t>ꗂ</w:t>
      </w:r>
      <w:r>
        <w:rPr/>
        <w:t>摙쌴┱攮怤딱숱忂㭁칹潴싂⥍</w:t>
      </w:r>
      <w:r>
        <w:rPr/>
        <w:t>ⰱ</w:t>
      </w:r>
      <w:r>
        <w:rPr/>
        <w:t>䝀潉䆩婶⮡숸㘮啃㭰婖䈷㡢㏂搴ꥠ땮䴬㝦愶煾辩炻싃䕸숪䩹␸廂〦普䱶쵹ꍶ쵣犻氬顋뭔彊䜣䅘条뗂⽳佚浅㨰땩⹞乯</w:t>
      </w:r>
      <w:r>
        <w:rPr/>
        <w:t>⡂</w:t>
      </w:r>
      <w:r>
        <w:rPr/>
        <w:t>辬녪딲ꎏ睹搩쌥灲塟⸊㒿瞣⌰슿㖘洴◂凂┻卭湌偈楱㐩ꥷ剓</w:t>
      </w:r>
      <w:r>
        <w:rPr/>
        <w:t>ꔩ</w:t>
      </w:r>
      <w:r>
        <w:rPr/>
        <w:t>猭皩噘</w:t>
      </w:r>
      <w:r>
        <w:rPr/>
        <w:t>ⷍ</w:t>
      </w:r>
      <w:r>
        <w:rPr/>
        <w:t>䱂啤柃䗎儶쉣슮呄</w:t>
      </w:r>
      <w:r>
        <w:rPr/>
        <w:t>꧃</w:t>
      </w:r>
      <w:r>
        <w:rPr/>
        <w:t>슿⩅쉚䡇꥙㊩䁉摴쉥冿⛂形ㆥ抮쉴숣匹檮圦乧汊䑂倭剏쉚숶顚䭹⽥睡⭩祆</w:t>
      </w:r>
      <w:r>
        <w:rPr/>
        <w:t>ꗂ</w:t>
      </w:r>
      <w:r>
        <w:rPr/>
        <w:t>뼵숰촲䑈堣猪䇂㍏쉩쉅쉷磂便扮圯</w:t>
      </w:r>
      <w:r>
        <w:rPr/>
        <w:t>ⰺ</w:t>
      </w:r>
      <w:r>
        <w:rPr/>
        <w:t>䔰獇竂幞䙌㡲倨뽯癨ヂ欨棎</w:t>
      </w:r>
      <w:r>
        <w:rPr/>
        <w:t>ⴻ</w:t>
      </w:r>
      <w:r>
        <w:rPr/>
        <w:t>瀪╧ꍐ⫃</w:t>
      </w:r>
      <w:r>
        <w:rPr/>
        <w:t>ꕪ</w:t>
      </w:r>
      <w:r>
        <w:rPr/>
        <w:t>关嚩猳碩滎䣂睥⑐ㅇ䛂擂䝫硗⽸礮煴</w:t>
      </w:r>
      <w:r>
        <w:rPr/>
        <w:t>ꕭ</w:t>
      </w:r>
      <w:r>
        <w:rPr/>
        <w:t>捞参䡕㴮摟殩甪䜣乭㉇⍞䔨㠭䜸奶䊩쉗䴪♥㵵厏</w:t>
      </w:r>
      <w:r>
        <w:rPr/>
        <w:t>ꖮ</w:t>
      </w:r>
      <w:r>
        <w:rPr/>
        <w:t>灇旂숩猦㒵쉈깷⤣숪㉂䍊浈攵</w:t>
      </w:r>
      <w:r>
        <w:rPr/>
        <w:t>ꕨ</w:t>
      </w:r>
      <w:r>
        <w:rPr/>
        <w:t>捃縰㍴䩏䰹䀩飂忍⍣㎿廂权꺣숯⹀橆䥮㘨风煶愬⹫䳂轁唱坣帵全柂</w:t>
      </w:r>
      <w:r>
        <w:rPr/>
        <w:t>⡾</w:t>
      </w:r>
      <w:r>
        <w:rPr/>
        <w:t>깦쉓䁁☦偍湒煑凂䇂걀䴳뭐㈲⴬欭㬨瀸쉌싃긥싂</w:t>
      </w:r>
      <w:r>
        <w:rPr/>
        <w:t>ⱡ</w:t>
      </w:r>
      <w:r>
        <w:rPr/>
        <w:t>墻㵂浫쉭깉漪㴳㵨偩斩긩轊仂燂倻숺⬪ꥮ╠⌭炩皬쉴䡏渵䆬朳㡸䉍㡮</w:t>
      </w:r>
      <w:r>
        <w:rPr/>
        <w:t>ꕳ</w:t>
      </w:r>
      <w:r>
        <w:rPr/>
        <w:t>䨪恊ꇃ☯</w:t>
      </w:r>
      <w:r>
        <w:rPr/>
        <w:t>ꥃ</w:t>
      </w:r>
      <w:r>
        <w:rPr/>
        <w:t>癀扩䔪쉪氯彲硇뭠䑮挤嘽㪮ㅘ</w:t>
      </w:r>
      <w:r>
        <w:rPr/>
        <w:t>⢡⬩</w:t>
      </w:r>
      <w:r>
        <w:rPr/>
        <w:t>懎湌幾䁘䑥㬲掏딵昪獯牊繖䭉潭呯㘹㍥噹㧍樣㭂欦䙌歈䍓輬浵匪㭡参䅰顚슘獴㥓⬷催琪䶘煊淂塴愤㤵玥痂却갫㍠㶿䩁⩞䚿杒⭱㏂怰⽧</w:t>
      </w:r>
      <w:r>
        <w:rPr/>
        <w:t>ⶻ⬱</w:t>
      </w:r>
      <w:r>
        <w:rPr/>
        <w:t>쉶䍥児剠畎䳎䵈䠭䁏畵㶘뽖┷䅑㉢ꌴ繡숷䰤䳂ヂ갨瑇硎吭䴫奂劣挪숻䍩垡뼲땫廂砲烂轐쉲⨹扢京㡠⹤盂숸㙉瑯津熩쌭祵呫뼩䟂쉆䝾䍥슏⪩䜬猬卸칗獊撥啉ㄵ⩖</w:t>
      </w:r>
      <w:r>
        <w:rPr/>
        <w:t>ⱪ</w:t>
      </w:r>
      <w:r>
        <w:rPr/>
        <w:t>⿂兎愱嗂㭓㵏摆딶㝏㒥摈礩盂㟂壂湇㑘顓坍쉦橭긻㯍䯂㪥敃뽹渴</w:t>
      </w:r>
      <w:r>
        <w:rPr/>
        <w:t>ꕷ</w:t>
      </w:r>
      <w:r>
        <w:rPr/>
        <w:t>桬䄸깾癸䩴浯쉱</w:t>
      </w:r>
      <w:r>
        <w:rPr/>
        <w:t>Ⳃ</w:t>
      </w:r>
      <w:r>
        <w:rPr/>
        <w:t>䯂䀻係穤䇂칍敩漪灦顳㍌氲䜮␽㡊煖她䱵㪱慑睧穰猴㝷䅤䀹槂斱㙯걞役呔ꇂ꥚㘸쏍싂뽯㌦ㅗ䟂⩺ㅲ飂⼦挬㥀氰㘪甮轙祕㝮㓃딸㜹</w:t>
      </w:r>
      <w:r>
        <w:rPr/>
        <w:t>⡓</w:t>
      </w:r>
      <w:r>
        <w:rPr/>
        <w:t>㵎⼲壂쉑癟⌲滍⯎촬㌯潹稻쉵⴪惂㍗穈堸쉮呈㮿뼬伭ꄴげヂ涱슿⨸歪㡋畞⵸䷂묊㭱昬㞬깙꺩䊥㝲摷䡅潪嫂⭆⤮ㅄ䜪䡭䬺圻䡾瞘瀹⩈䏃촳문䥰䁾⹧ꍲ搲쉤ꍙ浡利⨺斮╁깂瀭숽ㅬ썫䘪习슣梩時</w:t>
      </w:r>
      <w:r>
        <w:rPr/>
        <w:t>⡤</w:t>
      </w:r>
      <w:r>
        <w:rPr/>
        <w:t>䫂⒩㑣㵍桭뼰䍣숪㡌㉊傱㢥</w:t>
      </w:r>
      <w:r>
        <w:rPr/>
        <w:t>ꦩ꥗</w:t>
      </w:r>
      <w:r>
        <w:rPr/>
        <w:t>癭瘰쉄慾噙眦兦桢瑎침繅璮쵙㉮毂숷橨☪繦兔䵚䱱䥕瞥灲瑎⎩㔦䁆⫂㕍ざ䩚쉸癠克督朲㑶췂㤶剢执춱㑟塇</w:t>
      </w:r>
      <w:r>
        <w:rPr/>
        <w:t>ꦻ</w:t>
      </w:r>
      <w:r>
        <w:rPr/>
        <w:t>坏兢쉃䩂㚬礨䑬쉶숥煩婯晄樮牳⨸吪쵸</w:t>
      </w:r>
      <w:r>
        <w:rPr/>
        <w:t>⠲⨮</w:t>
      </w:r>
      <w:r>
        <w:rPr/>
        <w:t>嗂ㅚ䚩</w:t>
      </w:r>
      <w:r>
        <w:rPr/>
        <w:t>⡁</w:t>
      </w:r>
      <w:r>
        <w:rPr/>
        <w:t>杔爭숬⏂呸</w:t>
      </w:r>
      <w:r>
        <w:rPr/>
        <w:t>ꦮ</w:t>
      </w:r>
      <w:r>
        <w:rPr/>
        <w:t>⡫</w:t>
      </w:r>
      <w:r>
        <w:rPr/>
        <w:t>싂쉑⚻咻쉲乔䷂幵</w:t>
      </w:r>
      <w:r>
        <w:rPr/>
        <w:t>ꕚ</w:t>
      </w:r>
      <w:r>
        <w:rPr/>
        <w:t>慭忂䡤硉捱〻⍢⎱㨬㥥⒥硆湵숽䭳轣材숩䩢祏䐲汦⪱湩㌯啓厏奴㜻削偁㍞塸㧂乖玿楙彫숫柂⩬湎湰쉁㢏⭤掩䁺</w:t>
      </w:r>
      <w:r>
        <w:rPr/>
        <w:t>ⱡ</w:t>
      </w:r>
      <w:r>
        <w:rPr/>
        <w:t>槂㑓칪䴭呌</w:t>
      </w:r>
      <w:r>
        <w:rPr/>
        <w:t>⡯</w:t>
      </w:r>
      <w:r>
        <w:rPr/>
        <w:t>㙩</w:t>
      </w:r>
      <w:r>
        <w:rPr/>
        <w:t>Ⲯ</w:t>
      </w:r>
      <w:r>
        <w:rPr/>
        <w:t>슏⑍땺灪乀꺘御䩳搳働쉢숱牆컂녏숳ꥴ╺㚡瘨盂㑘⨷숺砥싂䍙㭋飂恔慨惂亵㶻⪵䊬싍뼥兟䴤汅䨩櫂㴴䴽煮뭚殥ꥵ䁘쉟䅀䯎숶伵恫晃</w:t>
      </w:r>
      <w:r>
        <w:rPr/>
        <w:t>ꤪ</w:t>
      </w:r>
      <w:r>
        <w:rPr/>
        <w:t>䐷䋂㌴꥚淂㙎䒥숨獚晢飍⥗夯</w:t>
      </w:r>
      <w:r>
        <w:rPr/>
        <w:t>⢩⨦</w:t>
      </w:r>
      <w:r>
        <w:rPr/>
        <w:t>煎烎拃湫䕰瀹瓃견掱滎㄰娦恩殮숯墬楩仂䮱畨쉺䱧瀪濃쉶栫⥸깥䭠御傩儷㭟䅀单乂捁⥬</w:t>
      </w:r>
      <w:r>
        <w:rPr/>
        <w:t>ꥑ</w:t>
      </w:r>
      <w:r>
        <w:rPr/>
        <w:t>䅟繌䱇슣敂ꅀꅭ溻⩳婞扎쉂㒡넨單敦䔽兕싂뼨쉣兡䖻吩╓⼤瀽匱愤⽘쉣参</w:t>
      </w:r>
      <w:r>
        <w:rPr/>
        <w:t>ⱈ</w:t>
      </w:r>
      <w:r>
        <w:rPr/>
        <w:t>䰵⛂숬㞩惂卧⩖穣佧</w:t>
      </w:r>
      <w:r>
        <w:rPr/>
        <w:t>ⲣ</w:t>
      </w:r>
      <w:r>
        <w:rPr/>
        <w:t>琣</w:t>
      </w:r>
      <w:r>
        <w:rPr/>
        <w:t>⠲</w:t>
      </w:r>
      <w:r>
        <w:rPr/>
        <w:t>슩쉄꤮弭礴䂿⽨救䍃㔺숪憬⫂癞䬬䳂쉰䑃琪⦬뭈䠲歂搶쉙쉥</w:t>
      </w:r>
      <w:r>
        <w:rPr/>
        <w:t>⡤</w:t>
      </w:r>
      <w:r>
        <w:rPr/>
        <w:t>穟顓纘㙤⤸㕀佐玮╷⹯ꆡ쉧꺘轑氪秂㞿偬啖凂㜽㋂쏂顖쉄楕숭ꍀ敂暏⬨⭴挪椩ゥ暬彶䙂㭮疩㈽⥇轹䱁㆘</w:t>
      </w:r>
      <w:r>
        <w:rPr/>
        <w:t>ꗂ</w:t>
      </w:r>
      <w:r>
        <w:rPr/>
        <w:t>ꅥ</w:t>
      </w:r>
      <w:r>
        <w:rPr/>
        <w:t>ꤪ</w:t>
      </w:r>
      <w:r>
        <w:rPr/>
        <w:t>飂祬媮䴱灲⹀㣂畟㴰숹繤橘䅕慆숤</w:t>
      </w:r>
      <w:r>
        <w:rPr/>
        <w:t>ⵯ</w:t>
      </w:r>
      <w:r>
        <w:rPr/>
        <w:t>䲱⪡㉥瑢決呬⫎═㟂㭣⎩ꆩ晁牁朮繏卷䴸扩㍱䗂㏂圻╷㍷洷挣竂䵯믂㙁쵂埃偖䝄僎ㅠ氯㬪㵴뭎⒘</w:t>
      </w:r>
      <w:r>
        <w:rPr/>
        <w:t>ⵍ</w:t>
      </w:r>
      <w:r>
        <w:rPr/>
        <w:t>治꺻⩇겻恰獺쉒昶扴⼽矂㫂卌穒㧂䠊걈쉤츦绂쉣婐哎䍘ㅗ쉉碬⫂婒㩲橣䭂㨻㙧☰⏎넶㜫䟂㇂䤷껂唨</w:t>
      </w:r>
      <w:r>
        <w:rPr/>
        <w:t>꧂</w:t>
      </w:r>
      <w:r>
        <w:rPr/>
        <w:t>怱㬮</w:t>
      </w:r>
      <w:r>
        <w:rPr/>
        <w:t>⢥</w:t>
      </w:r>
      <w:r>
        <w:rPr/>
        <w:t>熏睑숶</w:t>
      </w:r>
      <w:r>
        <w:rPr/>
        <w:t>ꕦ</w:t>
      </w:r>
      <w:r>
        <w:rPr/>
        <w:t>硳楈捑抏咮攰䮩쉰䮵䥴祁䍗䭀ꅉ塮</w:t>
      </w:r>
      <w:r>
        <w:rPr/>
        <w:t>ꥂ</w:t>
      </w:r>
      <w:r>
        <w:rPr/>
        <w:t>䂵冮췃䑸쉓䩾栨걒傣嘥塁⮣牲㠬眦圮뗂汳칫敶䩰佖䜯⍨썠걋⨪쉇毎䭵넭㨦汎匨뭵ꅦ䁵䶏䱙灮媵彚</w:t>
      </w:r>
      <w:r>
        <w:rPr/>
        <w:t>ꗂ</w:t>
      </w:r>
      <w:r>
        <w:rPr/>
        <w:t>璵呑䙖䩃歧슮祥獆夭㙋䁓䃂䬨⭱嫂癞䌮㩾䐶⥖䒿⑵儯䚱䉆숥兔橕懂癧츳㴭쉱䆻璮䝍ꅴ砯灬쵖檬䝇␨ꍱ湍唶㋂侩砥湡䑆뾡⩒濂쉨奅啖䴥쉎쉾䬸싂本</w:t>
      </w:r>
      <w:r>
        <w:rPr/>
        <w:t>ꔸ</w:t>
      </w:r>
      <w:r>
        <w:rPr/>
        <w:t>䍂樱櫂奙婶쉧祙㙀慟┲参湎杩汥檡恳坞侣昵壎摸⫂湮䝱䅃猷⬲㴻䓃剧棂䯂ꍨ䁁</w:t>
      </w:r>
      <w:r>
        <w:rPr/>
        <w:t>Ⱝ⛂</w:t>
      </w:r>
      <w:r>
        <w:rPr/>
        <w:t>숫剘晌딽깶습瑬⎡碘䝮穢狂煊戯礥睾縭稵쉴슘춬㜸䡗숱奪䈸</w:t>
      </w:r>
      <w:r>
        <w:rPr/>
        <w:t>ꤤ</w:t>
      </w:r>
      <w:r>
        <w:rPr/>
        <w:t>넥⹤녠숬슻杪싎癬컂䑍繀⥂䄴彖습䥺㍷㕞믂匷偓歳礪녒塞㈲怮㕺뼲㉤㢿기㭀ㅲꄷ祇憬婪ꆩ湦㉾싍片潸쉫秂烂뗎彸㉂䁠䥧㈭칒䏂깅䅈僎쉌嚿䕒</w:t>
      </w:r>
      <w:r>
        <w:rPr/>
        <w:t>ꥑ</w:t>
      </w:r>
      <w:r>
        <w:rPr/>
        <w:t>䴻␺廂ꥶ楃㵱婫⧂卾뭟䲏顁枥␹긴瓂⹷⍙숻슩쉖㝸恒窘뼩㒿㐤㌰〣䛂坬䩌⫂狍婦䐺칬㖮⽎쉱歸㑠熿玏朣汇䪘㘶⽾䞣䀲</w:t>
      </w:r>
      <w:r>
        <w:rPr/>
        <w:t>ꦘ</w:t>
      </w:r>
      <w:r>
        <w:rPr/>
        <w:t>顶㇂畲쵖彤汒숲㵇䉉娪쉕捤㕴쉏</w:t>
      </w:r>
      <w:r>
        <w:rPr/>
        <w:t>ꖻ</w:t>
      </w:r>
      <w:r>
        <w:rPr/>
        <w:t>曂ㄷ⩙橯䩏欪傻⺩</w:t>
      </w:r>
      <w:r>
        <w:rPr/>
        <w:t>⡆</w:t>
      </w:r>
      <w:r>
        <w:rPr/>
        <w:t>〣⽊딸噆⪥썧㩒䍕⽬橅剩埂</w:t>
      </w:r>
      <w:r>
        <w:rPr/>
        <w:t>ꥁ</w:t>
      </w:r>
      <w:r>
        <w:rPr/>
        <w:t>숬淂⩣睦焩䕤䠫愷⑲吵婰湴⩇䔹䢡㍦偦</w:t>
      </w:r>
      <w:r>
        <w:rPr/>
        <w:t>ⰲ</w:t>
      </w:r>
      <w:r>
        <w:rPr/>
        <w:t>⼳䝖祱쉮斱吮㭏⽾갺숷㯍礻晣㘻䅠樨</w:t>
      </w:r>
      <w:r>
        <w:rPr/>
        <w:t>꧍</w:t>
      </w:r>
      <w:r>
        <w:rPr/>
        <w:t>숰氶⽸噸樣穲䕗揂㵺吴</w:t>
      </w:r>
      <w:r>
        <w:rPr/>
        <w:t>꤬</w:t>
      </w:r>
      <w:r>
        <w:rPr/>
        <w:t>浩卭</w:t>
      </w:r>
      <w:r>
        <w:rPr/>
        <w:t>⡢</w:t>
      </w:r>
      <w:r>
        <w:rPr/>
        <w:t>㝦㥕뭎睏믂숣숻穬皩浌樷弳쉶숪걤㡭椨⥙啕䆣剈畍媻割潱㛂㡮㡸䞡ꍪ顯慌쉔橎碵䚘晚慄樮㔱슱漦╊㵵䣂喩</w:t>
      </w:r>
      <w:r>
        <w:rPr/>
        <w:t>꧂⸵</w:t>
      </w:r>
      <w:r>
        <w:rPr/>
        <w:t>攫Ⓜ⯂숳祠歅䉙䴰湯㡺挥繲硥噁涱㐪⩈⿂氥汤㵲剗䙚쉖穉㏂싂畎</w:t>
      </w:r>
      <w:r>
        <w:rPr/>
        <w:t>ꥑ</w:t>
      </w:r>
      <w:r>
        <w:rPr/>
        <w:t>갹敮繞睅</w:t>
      </w:r>
      <w:r>
        <w:rPr/>
        <w:t>ꖩ</w:t>
      </w:r>
      <w:r>
        <w:rPr/>
        <w:t>剈</w:t>
      </w:r>
      <w:r>
        <w:rPr/>
        <w:t>ⶬ⫂</w:t>
      </w:r>
      <w:r>
        <w:rPr/>
        <w:t>㡁獧⩨殡쉪倊㚣뭨</w:t>
      </w:r>
      <w:r>
        <w:rPr/>
        <w:t>꧂</w:t>
      </w:r>
      <w:r>
        <w:rPr/>
        <w:t>ㄺ숽璩亿潗䭳⚵㭚椨楾</w:t>
      </w:r>
      <w:r>
        <w:rPr/>
        <w:t>ⶩ</w:t>
      </w:r>
      <w:r>
        <w:rPr/>
        <w:t>顩䁱繥㉅䴰淂╥䣂䋍参幭䵩癄㩖쏂䡲ꍚ쉆墻䭚啚㇂绎怯倵偏</w:t>
      </w:r>
      <w:r>
        <w:rPr/>
        <w:t>ꕂ</w:t>
      </w:r>
      <w:r>
        <w:rPr/>
        <w:t>灁㍲┦揎숷恏땬浒体㠵⹯딪⭚쌮繵輸夷컂㍺녬啕㘨딦䣂乍쉋浴⥕㫂塣档䑂뽸㔳ꍓ촹牱迂俍倶⥇碩⑲쉬㙰갹</w:t>
      </w:r>
      <w:r>
        <w:rPr/>
        <w:t>ꖘ</w:t>
      </w:r>
      <w:r>
        <w:rPr/>
        <w:t>㭠〦ꄶ㕾烂朲⑄敊傮䅀⹋㞩싂䜰㑕쉀⩱䬺쉲</w:t>
      </w:r>
      <w:r>
        <w:rPr/>
        <w:t>ꗂ</w:t>
      </w:r>
      <w:r>
        <w:rPr/>
        <w:t>격伺䄪싂쉨䡙㌰㡉摨숹⵴쌮쉈咻溱</w:t>
      </w:r>
      <w:r>
        <w:rPr/>
        <w:t>Ⱞ</w:t>
      </w:r>
      <w:r>
        <w:rPr/>
        <w:t>칕⚣쉏㵩䅏넨㥊뭡兾穗쉨䤫㋍朲懂獟㟎婈彚掿⍥⫂弤恄䅏</w:t>
      </w:r>
      <w:r>
        <w:rPr/>
        <w:t>ꕏ</w:t>
      </w:r>
      <w:r>
        <w:rPr/>
        <w:t>杋뭋싂暻懂긦</w:t>
      </w:r>
      <w:r>
        <w:rPr/>
        <w:t>ꕱ</w:t>
      </w:r>
      <w:r>
        <w:rPr/>
        <w:t>晌䷂弨㔵涘㝠䥔䉩</w:t>
      </w:r>
      <w:r>
        <w:rPr/>
        <w:t>ⵓ</w:t>
      </w:r>
      <w:r>
        <w:rPr/>
        <w:t>睪쉉슻䏂息恄뭑婫㨤戯슡圣싂쉎⾩嚻쉆圱䋍춏⸱秂夹䅋惂攮纣卟平ꍔ䬹瑠師渪儯枩䅃䫂䵟䄦䐤㎘㭆离扉繢绂⴯䆻稤剟䕺썖顤捀㝳숬幒㠮</w:t>
      </w:r>
      <w:r>
        <w:rPr/>
        <w:t>⠩</w:t>
      </w:r>
      <w:r>
        <w:rPr/>
        <w:t>坚噰穤길㒬쉴祦⥑⽭⨴扪䝎쉧긬姂瞡⌦쉰朽帯녱⺘䩹截⧃䁠掮㢥슿꺥䅀䁩颩⨨ꍊ婩渳쉂⥵</w:t>
      </w:r>
      <w:r>
        <w:rPr/>
        <w:t>ꦘ</w:t>
      </w:r>
      <w:r>
        <w:rPr/>
        <w:t>칮╂딦呯繐䡞穎燂⬦⾱놵㵍칡お噔剗땒䴻㬩묶歃숮꺵㉈䅌瞥䩄㝔辏칁</w:t>
      </w:r>
      <w:r>
        <w:rPr/>
        <w:t>ꤽ</w:t>
      </w:r>
      <w:r>
        <w:rPr/>
        <w:t>갲抿ꄬ쌸㛂狎牙⽁畮㵺恔뽌澱桎썾</w:t>
      </w:r>
      <w:r>
        <w:rPr/>
        <w:t>⡈</w:t>
      </w:r>
      <w:r>
        <w:rPr/>
        <w:t>䁚㦡慆ꇂ䘱泂</w:t>
      </w:r>
      <w:r>
        <w:rPr/>
        <w:t>ⴸ⩳</w:t>
      </w:r>
      <w:r>
        <w:rPr/>
        <w:t>㡢眲浆䜣쉒男汰┵䥡땺忂䁞凂ꌩ柂兪㘦녑㍌㘫灙䕞権浄숽땃㘪塾䩋献䥁습쉔쉙ꅋ轙쉘䙀⨸申界⾣彠</w:t>
      </w:r>
      <w:r>
        <w:rPr/>
        <w:t>ⱆ</w:t>
      </w:r>
      <w:r>
        <w:rPr/>
        <w:t>䲡潾⾣㭨⪘쉕쉵朶ꇃ慵㫂⑘㕀㩤㢩쉘椩</w:t>
      </w:r>
      <w:r>
        <w:rPr/>
        <w:t>ꖵ</w:t>
      </w:r>
      <w:r>
        <w:rPr/>
        <w:t>强攰ぶ♱䉮甩㓂妬격䨹쉏㥶稤䲱</w:t>
      </w:r>
      <w:r>
        <w:rPr/>
        <w:t>Ⱶ</w:t>
      </w:r>
      <w:r>
        <w:rPr/>
        <w:t>杋넵塄겏㫂畡䥯漷㠸㥖</w:t>
      </w:r>
      <w:r>
        <w:rPr/>
        <w:t>ꕺꦮ</w:t>
      </w:r>
      <w:r>
        <w:rPr/>
        <w:t>䕾㡦攨嘰窮䫂䱪教灞⍤땫昣츺冩⮿㩙숶扔뮮灶</w:t>
      </w:r>
      <w:r>
        <w:rPr/>
        <w:t>⡯</w:t>
      </w:r>
      <w:r>
        <w:rPr/>
        <w:t>䓂套⩏㨽灱㙷晐</w:t>
      </w:r>
      <w:r>
        <w:rPr/>
        <w:t>⣎</w:t>
      </w:r>
      <w:r>
        <w:rPr/>
        <w:t>刺⯂憡椮슏恐村䑞ぺ用擂橲숮꤮撩숬飂ㅶ</w:t>
      </w:r>
      <w:r>
        <w:rPr/>
        <w:t>⡓</w:t>
      </w:r>
      <w:r>
        <w:rPr/>
        <w:t>绂浵恓帳扊瑚沩䤳숷</w:t>
      </w:r>
      <w:r>
        <w:rPr/>
        <w:t>ⰽ</w:t>
      </w:r>
      <w:r>
        <w:rPr/>
        <w:t>슏䡂</w:t>
      </w:r>
      <w:r>
        <w:rPr/>
        <w:t>ꥅ⚻</w:t>
      </w:r>
      <w:r>
        <w:rPr/>
        <w:t>愱㜭湉ꅐ喬氥搹⽭딪瀹恣⼱硵咿妏啫캡坷㠦敾⫍䝲㔩㈲㫂쉞걋쉉琻슩睐㯂报썠ꥹ䠩숴呢⤲䰊⌺潙戽썫쉇ꅣ쉧嘷쉓䁁⿂䱴䔤䟂ꌳ祋쉪㕎漯⽯秂痍乪祕⬽슬嚣⩙湴ꥦ숰げ稭⫎䵓䕮</w:t>
      </w:r>
      <w:r>
        <w:rPr/>
        <w:t>ꥅ</w:t>
      </w:r>
      <w:r>
        <w:rPr/>
        <w:t>㬪杖슡䁖幉执쉖硧榣땓㕓攨䵃⑋倩灑坭沵凂漶帲捪彗丳㕮</w:t>
      </w:r>
      <w:r>
        <w:rPr/>
        <w:t>ⱬ</w:t>
      </w:r>
      <w:r>
        <w:rPr/>
        <w:t>ⶣ</w:t>
      </w:r>
      <w:r>
        <w:rPr/>
        <w:t>㉉㤰娮㉨╶幃㔮奊㗍䜽偺串畎慪捕焣뽐挳兺⻂숺疥䷂時䭴䣂吶</w:t>
      </w:r>
      <w:r>
        <w:rPr/>
        <w:t>⣂</w:t>
      </w:r>
      <w:r>
        <w:rPr/>
        <w:t>涵⽒㕤穷砹顲녅㑎䕘姂㭣䞏㑩倸䩫</w:t>
      </w:r>
      <w:r>
        <w:rPr/>
        <w:t>ꕋ⭓</w:t>
      </w:r>
      <w:r>
        <w:rPr/>
        <w:t>晓夷硦煊㟂ꄷ扄㭕䳂깘㜮泍妮傱썴剔䚮㗂毂父</w:t>
      </w:r>
      <w:r>
        <w:rPr/>
        <w:t>ꕣ</w:t>
      </w:r>
      <w:r>
        <w:rPr/>
        <w:t>恄璘䀪숦桨싍淂㭄</w:t>
      </w:r>
      <w:r>
        <w:rPr/>
        <w:t>⢻</w:t>
      </w:r>
      <w:r>
        <w:rPr/>
        <w:t>彡</w:t>
      </w:r>
      <w:r>
        <w:rPr/>
        <w:t>ⱍ</w:t>
      </w:r>
      <w:r>
        <w:rPr/>
        <w:t>䙍偺숥癕扳挰匪깅숨␦쉹条싍</w:t>
      </w:r>
      <w:r>
        <w:rPr/>
        <w:t>ꤽ</w:t>
      </w:r>
      <w:r>
        <w:rPr/>
        <w:t>칅晌㑒祀噌䮬䔰칋</w:t>
      </w:r>
      <w:r>
        <w:rPr/>
        <w:t>ꦵ</w:t>
      </w:r>
      <w:r>
        <w:rPr/>
        <w:t>兓䑶㉟㟂忂䢻⚥䢏㜽☵䭒䔴亻伺⌬♉♴ま</w:t>
      </w:r>
      <w:r>
        <w:rPr/>
        <w:t>ꕆ</w:t>
      </w:r>
      <w:r>
        <w:rPr/>
        <w:t>唷䋂顰⹂桥痂哂싂⎿걐柂毃㩥</w:t>
      </w:r>
      <w:r>
        <w:rPr/>
        <w:t>ⱥ⪏</w:t>
      </w:r>
      <w:r>
        <w:rPr/>
        <w:t>습卮⾥捔氭쌨</w:t>
      </w:r>
      <w:r>
        <w:rPr/>
        <w:t>ꔽ</w:t>
      </w:r>
      <w:r>
        <w:rPr/>
        <w:t>倱㚬䍡㉲☺쉅瘦썗㉱㨺橯쉎敐⼪㯂䬬䉌슻ち㭰㊏㪿愶䡠癲恅係䵣뭸숮坭ꥵ县</w:t>
      </w:r>
      <w:r>
        <w:rPr/>
        <w:t>ꕦ</w:t>
      </w:r>
      <w:r>
        <w:rPr/>
        <w:t>冏砩䝥⥒却슿캻䮣䁃묦딯瞩♯瘸⚵쎬</w:t>
      </w:r>
      <w:r>
        <w:rPr/>
        <w:t>⡂</w:t>
      </w:r>
      <w:r>
        <w:rPr/>
        <w:t>塑ꎵ슩뭓♷婶썇呑쉵</w:t>
      </w:r>
      <w:r>
        <w:rPr/>
        <w:t>ꕀ</w:t>
      </w:r>
      <w:r>
        <w:rPr/>
        <w:t>䙵别杘⬦뭈</w:t>
      </w:r>
      <w:r>
        <w:rPr/>
        <w:t>ⲣ</w:t>
      </w:r>
      <w:r>
        <w:rPr/>
        <w:t>쉁擂桚싂朹捡塎懎슮顾㤹썔暥㙔쏂偱慥㙄䍎壂溵泂㵱쉴슣潢묨椪兪꥙䭴㨨猶䭴</w:t>
      </w:r>
      <w:r>
        <w:rPr/>
        <w:t>ꦿ</w:t>
      </w:r>
      <w:r>
        <w:rPr/>
        <w:t>坯⚣쉍꧎쉞枮쉊硑숯佢쉱</w:t>
      </w:r>
      <w:r>
        <w:rPr/>
        <w:t>Ⳃ</w:t>
      </w:r>
      <w:r>
        <w:rPr/>
        <w:t>嫂䀭♗⨺䲡곍슩助딥䃂䅊痂䞵䳂ꅡ놮形ꍉ凍⩅썇䳎뾱䬪䉴ぷ췂㉏⥕繦꥞桃뽔攨轰䡅殥睁숮ꆥ슻氪㏂乑</w:t>
      </w:r>
      <w:r>
        <w:rPr/>
        <w:t>ⵯ</w:t>
      </w:r>
      <w:r>
        <w:rPr/>
        <w:t>怶⹇⤲</w:t>
      </w:r>
      <w:r>
        <w:rPr/>
        <w:t>ꥃ</w:t>
      </w:r>
      <w:r>
        <w:rPr/>
        <w:t>㑟縪㌹橡㗂싂敫惂恠</w:t>
      </w:r>
      <w:r>
        <w:rPr/>
        <w:t>ꤽ</w:t>
      </w:r>
      <w:r>
        <w:rPr/>
        <w:t>䜻夻坐瑲⍷땴猥쉊䕌扺颏歯卓⸲伨⫂쉨穉凂䐯怳瑡믂꧎䉎参庘ㆵ녢땠洨숤瑏䕬싍㭰㍁♒␣㠲〮⩪㎿爩祥䢥䝆搫⸵扖썒䔥㉲싂갰쉙㊮␲쉄㌣묳ꥧ懂禘䲘䔨䬵儣挮숴⤬妩毂㥢㒿偂⽣槂囂䁎</w:t>
      </w:r>
      <w:r>
        <w:rPr/>
        <w:t>ⱒⓂ</w:t>
      </w:r>
      <w:r>
        <w:rPr/>
        <w:t>쵍噙쉾奀攮稫⩌秂습䵙</w:t>
      </w:r>
      <w:r>
        <w:rPr/>
        <w:t>ꤸ▱</w:t>
      </w:r>
      <w:r>
        <w:rPr/>
        <w:t>噅썬숫灈쉬效ヂ弣깂怫㉸⑾</w:t>
      </w:r>
      <w:r>
        <w:rPr/>
        <w:t>ꥄ</w:t>
      </w:r>
      <w:r>
        <w:rPr/>
        <w:t>슩</w:t>
      </w:r>
      <w:r>
        <w:rPr/>
        <w:t>ⰻ</w:t>
      </w:r>
      <w:r>
        <w:rPr/>
        <w:t>䁾櫂䯂꺮</w:t>
      </w:r>
      <w:r>
        <w:rPr/>
        <w:t>ꦩ</w:t>
      </w:r>
      <w:r>
        <w:rPr/>
        <w:t>㭔䁆廎쉲㎏䩱坸兮⭊ㄳ夯䭞슻桬⼳㖡쉃치媻ㄊ㨰㩲繖쉊</w:t>
      </w:r>
      <w:r>
        <w:rPr/>
        <w:t>ꕞ</w:t>
      </w:r>
      <w:r>
        <w:rPr/>
        <w:t>彊䄤⺣愦숫冩</w:t>
      </w:r>
      <w:r>
        <w:rPr/>
        <w:t>꥟Ⓜ</w:t>
      </w:r>
      <w:r>
        <w:rPr/>
        <w:t>涩ㆩ뗎撏㢱쉚䅃䐻䁩埂梿⨵潁㨽勂䭆砶䉑在ꍍ窱칑⽓稯䖵</w:t>
      </w:r>
      <w:r>
        <w:rPr/>
        <w:t>ꕹ⥄</w:t>
      </w:r>
      <w:r>
        <w:rPr/>
        <w:t>칁殣㘴</w:t>
      </w:r>
      <w:r>
        <w:rPr/>
        <w:t>꤫</w:t>
      </w:r>
      <w:r>
        <w:rPr/>
        <w:t>瑠睺깯竂</w:t>
      </w:r>
      <w:r>
        <w:rPr/>
        <w:t>ꗂ</w:t>
      </w:r>
      <w:r>
        <w:rPr/>
        <w:t>痂䩏睱㵅呏⹏䑬⪩䩲䜤搪咣⌰㥟汰쉀㮻佲稣쏃⍉ꌺ槍搮剌䑄╄瘥⥪穡否壍圯問싍濂晣风輷塾攺砬걖洪쉟獴녓楣凎䰪䈮췂桟╴쉌喡啐䏂㭰焸</w:t>
      </w:r>
      <w:r>
        <w:rPr/>
        <w:t>⡇</w:t>
      </w:r>
      <w:r>
        <w:rPr/>
        <w:t>䉧쵍䒥繣싂ꅟ極栳숦〽㬩㤪뇂</w:t>
      </w:r>
      <w:r>
        <w:rPr/>
        <w:t>ⰹ</w:t>
      </w:r>
      <w:r>
        <w:rPr/>
        <w:t>怲ꆮ坨徣쉃넪⤽싂╥⨹넥㤪썹杠뾡奪땶깥슥䭰呅⩃㞿⤴깶噳♺杚⥠渱楖♘戸</w:t>
      </w:r>
      <w:r>
        <w:rPr/>
        <w:t>ꕯ</w:t>
      </w:r>
      <w:r>
        <w:rPr/>
        <w:t>畷㩀⤴㭠뾏䡣桸允癃㑡扫妩쉩㷂㉆搮묮䱠䙒䕍</w:t>
      </w:r>
      <w:r>
        <w:rPr/>
        <w:t>Ɐ</w:t>
      </w:r>
      <w:r>
        <w:rPr/>
        <w:t>䭢歒砸</w:t>
      </w:r>
      <w:r>
        <w:rPr/>
        <w:t>⡸</w:t>
      </w:r>
      <w:r>
        <w:rPr/>
        <w:t>掱㉢묥㎬执頭搸杏㉑拂塎塬獇㵲ㅲ楳獬㥐깚砮䵠噞녃㥪ꎣ畆</w:t>
      </w:r>
      <w:r>
        <w:rPr/>
        <w:t>ꥑ</w:t>
      </w:r>
      <w:r>
        <w:rPr/>
        <w:t>啟㴱쉉깂䂿搭⽌쉵⌣⨲杊偖乍쏂才꺏媮浠恃숰䕲숰숥挹녠搴䍰㕪⑥⚿㍲땺싂</w:t>
      </w:r>
      <w:r>
        <w:rPr/>
        <w:t>Ȿ</w:t>
      </w:r>
      <w:r>
        <w:rPr/>
        <w:t>숻깧楆晙꺘䄫彷坒徬癟㝉姂䙚歹捗䆮潍</w:t>
      </w:r>
      <w:r>
        <w:rPr/>
        <w:t>ⱗ</w:t>
      </w:r>
      <w:r>
        <w:rPr/>
        <w:t>物稴㜨祁쉘⼸竂狂싂쵨猤剪患䕘奪◂帰⨳䗂⼪䋂䵋쉑灨䴴</w:t>
      </w:r>
      <w:r>
        <w:rPr/>
        <w:t>ꥄ⩀</w:t>
      </w:r>
      <w:r>
        <w:rPr/>
        <w:t>ぱ牤⚮䵄ꥤ媏갯䮵㝑䉲槂佦啪곃滂</w:t>
      </w:r>
      <w:r>
        <w:rPr/>
        <w:t>ꕊ⛂</w:t>
      </w:r>
      <w:r>
        <w:rPr/>
        <w:t>条䵉噎究쉲瓂䇂슘拂╶庩㉾䵎煇깺兎硆䍪䙙懎ㅺ䱨㇂⩆稴⩧䅘㨨楩歓䉯㴮ㅃ╒⍱㇂輽䕥䱔㆘䌮䉄⽦쉪允칠</w:t>
      </w:r>
      <w:r>
        <w:rPr/>
        <w:t>⣂</w:t>
      </w:r>
      <w:r>
        <w:rPr/>
        <w:t>繉뇃沩⼪㒩䙪婔杄㷃檣䬳煣⥋⭷呁䨽쉕쉃敠稳廂婈灈㶥갴佱椯⨪磂㍂걚倻敦쉴⌫䎵啐扪儱欪떡䩪⍖獁瘳噤䄫쉍汋飂♎⿂쉋奖㭔䬪쉇䈶뽥晰♃泂뇍異숨串싂䍌</w:t>
      </w:r>
      <w:r>
        <w:rPr/>
        <w:t>ꕧ</w:t>
      </w:r>
      <w:r>
        <w:rPr/>
        <w:t>쉁攣厩뗂穤⩅㴽䍖䁅䘮숯썺顑⭀숸㙗⩮㜹</w:t>
      </w:r>
      <w:r>
        <w:rPr/>
        <w:t>ⶩꖘ</w:t>
      </w:r>
      <w:r>
        <w:rPr/>
        <w:t>栶䥍♢싃ㄥ怪啫숲佗쉺玵㮏猷⑦⼩瑂欱⭈땩㐣╮䰪圭㘽䓂⵬㭌㈦杳숤恧䁘㒵輹瑅奺縵ッ䱊䌬䘥쵸敒⒡烂摢湦⎱挺晗⨪걄䅅</w:t>
      </w:r>
      <w:r>
        <w:rPr/>
        <w:t>꧃</w:t>
      </w:r>
      <w:r>
        <w:rPr/>
        <w:t>捈䁯⫂츣뭳⺩瀸</w:t>
      </w:r>
      <w:r>
        <w:rPr/>
        <w:t>ⲱ</w:t>
      </w:r>
      <w:r>
        <w:rPr/>
        <w:t>毂⭵灙㔤깭䉕恍䠊㊱겡瑢丽前爤</w:t>
      </w:r>
      <w:r>
        <w:rPr/>
        <w:t>ⱳ</w:t>
      </w:r>
      <w:r>
        <w:rPr/>
        <w:t>幈䍃卬灃</w:t>
      </w:r>
      <w:r>
        <w:rPr/>
        <w:t>ⱈ</w:t>
      </w:r>
      <w:r>
        <w:rPr/>
        <w:t>쉧㝴⭡㛂博깟䃂佒繙</w:t>
      </w:r>
      <w:r>
        <w:rPr/>
        <w:t>ꤨ</w:t>
      </w:r>
      <w:r>
        <w:rPr/>
        <w:t>䁵䮵氤⎬塰䙮䔴쉐쉠摊䉒슬眹乬슏稽⽨秂捳슩槎禣灬䖮슮쉃稬潦⩢坳☩⎮止繰歵偳汾⨺⑩炬汇恏剀瑦潎</w:t>
      </w:r>
      <w:r>
        <w:rPr/>
        <w:t>⠣⸩⍇</w:t>
      </w:r>
      <w:r>
        <w:rPr/>
        <w:t>䝤뇂쉠穠礹쵋䍧竂㒣䱄Ⓜ旂惃뼹朳倱佟杠噣厏䍄㏂㘯灃偏稨乖硄硶睺淎晒䭬㛂煘睔祕ꆩ걇晫䝠ꏂ슏ꅤꅅ啨숸坵桩䡨汱쉬⩙姂䤮</w:t>
      </w:r>
      <w:r>
        <w:rPr/>
        <w:t>ꕵ</w:t>
      </w:r>
      <w:r>
        <w:rPr/>
        <w:t>싂竂嚩䆏䗂⺱䔮㪬摨惂こ慇숻眺牸칞楞䪿썲</w:t>
      </w:r>
      <w:r>
        <w:rPr/>
        <w:t>ꕫ</w:t>
      </w:r>
      <w:r>
        <w:rPr/>
        <w:t>㏂湋♺捋橑纣㙦땖䃂顨썪橶╖쉒</w:t>
      </w:r>
      <w:r>
        <w:rPr/>
        <w:t>ꦮ</w:t>
      </w:r>
      <w:r>
        <w:rPr/>
        <w:t>摅䨩厘斻幂仂晷礥祚쏂놵뽡䱷啠刺癧稽ヂ㫂ꍒ欷嫂偔숳䁂汘</w:t>
      </w:r>
      <w:r>
        <w:rPr/>
        <w:t>ⵅ</w:t>
      </w:r>
      <w:r>
        <w:rPr/>
        <w:t>쉘䁹썥榡캣丮쉚橩▩ꅖ猪㝖唳</w:t>
      </w:r>
      <w:r>
        <w:rPr/>
        <w:t>⡰</w:t>
      </w:r>
      <w:r>
        <w:rPr/>
        <w:t>컂</w:t>
      </w:r>
      <w:r>
        <w:rPr/>
        <w:t>ꤵ</w:t>
      </w:r>
      <w:r>
        <w:rPr/>
        <w:t>啾䭩煾녮쉑払쉈숬燂愭긳䵨桌䩸顐䥸㎏稤䝧䉤䴴橾恬쉘也숥</w:t>
      </w:r>
      <w:r>
        <w:rPr/>
        <w:t>ꕱ</w:t>
      </w:r>
      <w:r>
        <w:rPr/>
        <w:t>穳쌥걎ꍉ㵘⑫㉺批㋂恇</w:t>
      </w:r>
      <w:r>
        <w:rPr/>
        <w:t>ꥇ</w:t>
      </w:r>
      <w:r>
        <w:rPr/>
        <w:t>⠪</w:t>
      </w:r>
      <w:r>
        <w:rPr/>
        <w:t>䭰含潫䅷깢煶䁧⩱䑷䮣䕖䉠╬⩇갱癐兂◍橭䩞녲睧⥖癋迃䏎䎿⹐扠䕅</w:t>
      </w:r>
      <w:r>
        <w:rPr/>
        <w:t>ꕍ</w:t>
      </w:r>
      <w:r>
        <w:rPr/>
        <w:t>㥙旂䙴煋佅嫂参䈬</w:t>
      </w:r>
      <w:r>
        <w:rPr/>
        <w:t>ⵊ</w:t>
      </w:r>
      <w:r>
        <w:rPr/>
        <w:t>겣䈵䅪㮏䉏眰㥡♎砰뿂⿂〉쉔싂㮣䡀䱆坺ㄥ㝯桦䇎瑫칯掮걸칾幙㙮慞</w:t>
      </w:r>
      <w:r>
        <w:rPr/>
        <w:t>ⵦ</w:t>
      </w:r>
      <w:r>
        <w:rPr/>
        <w:t>暡瑡㭩輮⬫쉌⾻么칧丳⬯坙睉ꥹ杷</w:t>
      </w:r>
      <w:r>
        <w:rPr/>
        <w:t>ⱦ</w:t>
      </w:r>
      <w:r>
        <w:rPr/>
        <w:t>㚬⑒</w:t>
      </w:r>
      <w:r>
        <w:rPr/>
        <w:t>ⴵ</w:t>
      </w:r>
      <w:r>
        <w:rPr/>
        <w:t>捵쉀䈳쉹쉊⥀㝋땡楟硎④常奩劵숸숯쉋ぺ甭轥怹깵呂㙙⹬烂祮㵺掿╉㯂㒩숮㙑䑾⚮㡍쉞⭾쉡湄䄯싂獂奶䝳畘咥䙰烂番揂坍搪䁅숵瀴啰潺쉏槂竂漷⩒块㐳壂㭸</w:t>
      </w:r>
      <w:r>
        <w:rPr/>
        <w:t>ⵖ꧎</w:t>
      </w:r>
      <w:r>
        <w:rPr/>
        <w:t>煒倩畮戯迎䔩슡彩䢵䕇偬橅縫㩅硏幪顀橷녟啷쉤┰싍稺⎱儯硂⪩딭䡀搮䅡쉚䁠쉱</w:t>
      </w:r>
      <w:r>
        <w:rPr/>
        <w:t>⡀ⱒ</w:t>
      </w:r>
      <w:r>
        <w:rPr/>
        <w:t>繲썲</w:t>
      </w:r>
      <w:r>
        <w:rPr/>
        <w:t>⣂</w:t>
      </w:r>
      <w:r>
        <w:rPr/>
        <w:t>䡧睆呚⬻卫慍喥䠥弯깤</w:t>
      </w:r>
      <w:r>
        <w:rPr/>
        <w:t>⡧</w:t>
      </w:r>
      <w:r>
        <w:rPr/>
        <w:t>䰸䁵⭟䀹倱ヂ쉴㘲䅑쉴剡䁏슩㵬쉲桪땾歈䂱⥤㥖坉䍁湴枩槂坦㡍♚깗딨☮睹숵剂琤朸椶唩呸숱㙠썲㙟湤务愯╬䔣䬦桋䁺䑇煹儤䏂㍩㘊䐯숻숽漤绂㥬㕣뽦䑴䔲昩彞楕剘彊呣稨兣枡䩎쵸㇂</w:t>
      </w:r>
      <w:r>
        <w:rPr/>
        <w:t>ⲻ</w:t>
      </w:r>
      <w:r>
        <w:rPr/>
        <w:t>䁠牶禩</w:t>
      </w:r>
      <w:r>
        <w:rPr/>
        <w:t>ꥎ</w:t>
      </w:r>
      <w:r>
        <w:rPr/>
        <w:t>슩쉘㥋畉숸熘㞻竂恆䍶穖깔偄⫎㵌䝟䕎旂獵숪슩㗂땵쉩䬴ꥠ繢䉤</w:t>
      </w:r>
      <w:r>
        <w:rPr/>
        <w:t>ꤻ</w:t>
      </w:r>
      <w:r>
        <w:rPr/>
        <w:t>歹㝾숬啟礹㭆捠暩䜱㉥湣␥䉞獱</w:t>
      </w:r>
      <w:r>
        <w:rPr/>
        <w:t>ⵔ</w:t>
      </w:r>
      <w:r>
        <w:rPr/>
        <w:t>썟ㅏ轈ꥲ敗䎻䠻剌旂渷頷☭兩⎵칅歂⫃슥</w:t>
      </w:r>
      <w:r>
        <w:rPr/>
        <w:t>ꕭ</w:t>
      </w:r>
      <w:r>
        <w:rPr/>
        <w:t>㉬㭉쉯危ꌷ</w:t>
      </w:r>
      <w:r>
        <w:rPr/>
        <w:t>⡨</w:t>
      </w:r>
      <w:r>
        <w:rPr/>
        <w:t>쉹睭椺춻쉕䭎╦橱㠳烂㥱ꍴ摾쉐帰쉢捄⯂묩歸녅쉾璮頴䙂ꌩ秂刦䩎杚</w:t>
      </w:r>
      <w:r>
        <w:rPr/>
        <w:t>Ⱕ</w:t>
      </w:r>
      <w:r>
        <w:rPr/>
        <w:t>戸琷㵌呈䋂䈨⍨⭭潺䵞㤺滂渮冱䋂㡸䁵伣塐䌷⑍䵩乂ꅃꥥ䥔ꅍ海頨</w:t>
      </w:r>
      <w:r>
        <w:rPr/>
        <w:t>⡰◂</w:t>
      </w:r>
      <w:r>
        <w:rPr/>
        <w:t>猶⽭䭵⥢泎㑹뽆䕹獪㖩顎⫃숵걠禡轚䤣伶ꥠ㑳쵁ぞ漳轘쌪䰣쵦吣</w:t>
      </w:r>
      <w:r>
        <w:rPr/>
        <w:t>ꦏ</w:t>
      </w:r>
      <w:r>
        <w:rPr/>
        <w:t>걆歸湳싂䤵㨻㩸쉡㴣䕪䅒步慰噁긮ꍶ</w:t>
      </w:r>
      <w:r>
        <w:rPr/>
        <w:t>꥟</w:t>
      </w:r>
      <w:r>
        <w:rPr/>
        <w:t>㝌媵恚믂恋湬촪楎╈呲畓</w:t>
      </w:r>
      <w:r>
        <w:rPr/>
        <w:t>⣂▣</w:t>
      </w:r>
      <w:r>
        <w:rPr/>
        <w:t>あ⭊歪䩞䐰呣幞䠮㟂䨪숽㖱</w:t>
      </w:r>
      <w:r>
        <w:rPr/>
        <w:t>⠯</w:t>
      </w:r>
      <w:r>
        <w:rPr/>
        <w:t>梡湏⩲┮㎘戯슿䲩싂䛍睩䕅慍▵깕疣때兘坥琣⥎潪</w:t>
      </w:r>
      <w:r>
        <w:rPr/>
        <w:t>ꤪ⪵</w:t>
      </w:r>
      <w:r>
        <w:rPr/>
        <w:t>睤惂㘫⩲</w:t>
      </w:r>
      <w:r>
        <w:rPr/>
        <w:t>꧃</w:t>
      </w:r>
      <w:r>
        <w:rPr/>
        <w:t>䙎况껂穭슱꥘佞㦱浱啴搬唫ꎥ쉣兤犵⼵猳楨䩳㥹渪䔷佲</w:t>
      </w:r>
      <w:r>
        <w:rPr/>
        <w:t>Ᵽ</w:t>
      </w:r>
      <w:r>
        <w:rPr/>
        <w:t>㝦灹截帻飂㭥剾晈渷</w:t>
      </w:r>
      <w:r>
        <w:rPr/>
        <w:t>ꦏ</w:t>
      </w:r>
      <w:r>
        <w:rPr/>
        <w:t>滂칇쉙橀䠪恒䀪</w:t>
      </w:r>
      <w:r>
        <w:rPr/>
        <w:t>ꥑ</w:t>
      </w:r>
      <w:r>
        <w:rPr/>
        <w:t>癯</w:t>
      </w:r>
      <w:r>
        <w:rPr/>
        <w:t>Ɱ</w:t>
      </w:r>
      <w:r>
        <w:rPr/>
        <w:t>㈳㙥盂䙭⽣升橱쉋⭲煯쉢␮䠲杂健㵀晵⵶ꄹꆵ⸩⿂顂따䑖䵨쉫싂♭싂╢攷倵숰䝸䡋⬹顶숲㙨깘ꎘ걇颬㵊걅偢䉓皥䝊㣃婱飂珎砣⑦</w:t>
      </w:r>
      <w:r>
        <w:rPr/>
        <w:t>ꕃ</w:t>
      </w:r>
      <w:r>
        <w:rPr/>
        <w:t>쉕牺䍹㑹楊⥊</w:t>
      </w:r>
      <w:r>
        <w:rPr/>
        <w:t>ꗂ</w:t>
      </w:r>
      <w:r>
        <w:rPr/>
        <w:t>歸畲柂⺩ꥶ딮䫂䤨⨬ꌶ楗嘪汣녱爣戥乩摫쉭㕩〶塳朰⥵挭扆亏䉡㵇伸칥䥖乏灶氶㝗稥⍓ㅴ쉮愪啍뿂</w:t>
      </w:r>
      <w:r>
        <w:rPr/>
        <w:t>⡫</w:t>
      </w:r>
      <w:r>
        <w:rPr/>
        <w:t>⽪䶬⹕ꥡ漻爽䉏御뼣䙚뼱哂╶쉯뼭⩪嘺깱뭄㵹</w:t>
      </w:r>
      <w:r>
        <w:rPr/>
        <w:t>Ⳃ</w:t>
      </w:r>
      <w:r>
        <w:rPr/>
        <w:t>쉲嫂濎晐ꍀ넱穖갱䱅䜲⩺枱祠䁙塣䕺뭏漶䋂</w:t>
      </w:r>
      <w:r>
        <w:rPr/>
        <w:t>ⱔ</w:t>
      </w:r>
      <w:r>
        <w:rPr/>
        <w:t>祾橊掏㕫쉳判慫䉹쉷淂╀䕰ざ</w:t>
      </w:r>
      <w:r>
        <w:rPr/>
        <w:t>ꖣ</w:t>
      </w:r>
      <w:r>
        <w:rPr/>
        <w:t>숴䍓뽃杌⪵汰쌫䪬칙㩙漴곍呕彏估칈彔狂㜥甹垘</w:t>
      </w:r>
      <w:r>
        <w:rPr/>
        <w:t>ꗂ</w:t>
      </w:r>
      <w:r>
        <w:rPr/>
        <w:t>癞⩮뽄⫂璩쉃憏Ⓜ쵲朰塥啷䔯⻂㥍숦勂쉲兙〈仂楙堊协碩悩潘⭯⯂쉞ꄬ辮</w:t>
      </w:r>
      <w:r>
        <w:rPr/>
        <w:t>⣍</w:t>
      </w:r>
      <w:r>
        <w:rPr/>
        <w:t>ⴹ</w:t>
      </w:r>
      <w:r>
        <w:rPr/>
        <w:t>癣捁㈮⥤긵瞥奥䵎內橦ꍬ녗♳쉸쉱楟</w:t>
      </w:r>
      <w:r>
        <w:rPr/>
        <w:t>ꕩ</w:t>
      </w:r>
      <w:r>
        <w:rPr/>
        <w:t>㝺灟땁믂숣啍㵋盂⑮쌹䝟煶硔䕇潌뿍◂䑺㉞睌⼦輪깰㶱ꥠ䱀⩥彔佁伤쉫䁊砣哂⸬癔⭒憿</w:t>
      </w:r>
      <w:r>
        <w:rPr/>
        <w:t>ⵓ</w:t>
      </w:r>
      <w:r>
        <w:rPr/>
        <w:t>쉉숷칓淃</w:t>
      </w:r>
      <w:r>
        <w:rPr/>
        <w:t>ꖥ</w:t>
      </w:r>
      <w:r>
        <w:rPr/>
        <w:t>瘽♧</w:t>
      </w:r>
      <w:r>
        <w:rPr/>
        <w:t>ⱘ⹒</w:t>
      </w:r>
      <w:r>
        <w:rPr/>
        <w:t>乭ꍤ席幚⥭䡎皡侻硳参㎩湀㩾슮숪癬쉱琫</w:t>
      </w:r>
      <w:r>
        <w:rPr/>
        <w:t>ⲣ</w:t>
      </w:r>
      <w:r>
        <w:rPr/>
        <w:t>ⵈ</w:t>
      </w:r>
      <w:r>
        <w:rPr/>
        <w:t>轣䅈ꅰ뇂矂体䨳㞩橇▥淂썕吱氷ꅩ쉏廂癖녉楥冻㒱呆딱⩍㡸㍸쉚夹촩쉐洦坡㙳㭀</w:t>
      </w:r>
      <w:r>
        <w:rPr/>
        <w:t>⢻</w:t>
      </w:r>
      <w:r>
        <w:rPr/>
        <w:t>䵭싂戣剩ㅚ刳걌噹층桭獹畦䥥⑴洣썕걢갦旂彵啠晠燎⨪眪䵱⑫穦</w:t>
      </w:r>
      <w:r>
        <w:rPr/>
        <w:t>ꗂ</w:t>
      </w:r>
      <w:r>
        <w:rPr/>
        <w:t>곂眰橁ㄮ煇䳂瑂⛂炮촻磂쉹瀨敔轧㌤昮⬶㙫伯即僂㕔땐㗂뽌䁳沩㏂⬱뼪⍕玘쉨堳䝉㙃䟂긻ꌰ唤䰭䑰┺</w:t>
      </w:r>
      <w:r>
        <w:rPr/>
        <w:t>ⰽ</w:t>
      </w:r>
      <w:r>
        <w:rPr/>
        <w:t>摪㌣⯂癌칸㥂䝐牁摑捆犻猽槂橀睃⴦垻⍫슏⎵猫ꍎ奫撡㈲䥎䀻㝪潙껂</w:t>
      </w:r>
      <w:r>
        <w:rPr/>
        <w:t>⡬</w:t>
      </w:r>
      <w:r>
        <w:rPr/>
        <w:t>垣䌩숥쉂婾䍯걯썾ꍤ땸䴨敕㴥潔㍷⹏ꅍ柂㉲䢵㭪칦ꄳ塬硍暏녂Ⓜ☥캘쉔녗噀硩敬䨮쵍硣숱辏╌⚮䱀凂숶䙈硧숸佺溘溘䘯㉃</w:t>
      </w:r>
      <w:r>
        <w:rPr/>
        <w:t>꥓</w:t>
      </w:r>
      <w:r>
        <w:rPr/>
        <w:t>娯扦㶘숣⥆剠</w:t>
      </w:r>
      <w:r>
        <w:rPr/>
        <w:t>ꔲ</w:t>
      </w:r>
      <w:r>
        <w:rPr/>
        <w:t>暩䈮䱙⶿쉬䀲녀칃☪䙠睸䶩쉱슏燂쉳礻涘⨷皮硨㍃啴毂喡땖桇劣傘灔╅掵뗂懂秂ㅯ牆㉓㞣㉔㜥坲쉀勂䛎쉁쉾烂⫂䍙⺡놣습疿촩劵ꅇꥯ㵘쉄쵃⾵桩캮</w:t>
      </w:r>
      <w:r>
        <w:rPr/>
        <w:t>ꕟ</w:t>
      </w:r>
      <w:r>
        <w:rPr/>
        <w:t>佋辡㒡甦㑸</w:t>
      </w:r>
      <w:r>
        <w:rPr/>
        <w:t>ⵙ</w:t>
      </w:r>
      <w:r>
        <w:rPr/>
        <w:t>㑁楯췂☮窣⍦</w:t>
      </w:r>
      <w:r>
        <w:rPr/>
        <w:t>ꦥ</w:t>
      </w:r>
      <w:r>
        <w:rPr/>
        <w:t>쉥숫祪濂쉟걊딱廂㨴縮쉡顩眣挤䁮焵啚딱卂꺘漸楷塓⩕쌮썂䭷</w:t>
      </w:r>
      <w:r>
        <w:rPr/>
        <w:t>⠩</w:t>
      </w:r>
      <w:r>
        <w:rPr/>
        <w:t>쵘䤫⹯瘻㡚灤接烍厮쉴</w:t>
      </w:r>
      <w:r>
        <w:rPr/>
        <w:t>ⵑ</w:t>
      </w:r>
      <w:r>
        <w:rPr/>
        <w:t>㤨쉴쉑숵쉃㯂㯂㭆頰顾썀竎顤䀮椫</w:t>
      </w:r>
      <w:r>
        <w:rPr/>
        <w:t>ꔣ</w:t>
      </w:r>
      <w:r>
        <w:rPr/>
        <w:t>啁쉤䇂乑⌨敒桩䵷湏⥂⥶塏ざ쉥汲癀㠮슘뽇썕䶬㕲湷⛂焯樮畣瑭⵲껂꺻㕮믂义㤷㛂칅╳㑮쵮쉳㡗橷毂種䋂天㥫偩</w:t>
      </w:r>
      <w:r>
        <w:rPr/>
        <w:t>ꖱ</w:t>
      </w:r>
      <w:r>
        <w:rPr/>
        <w:t>䔤</w:t>
      </w:r>
      <w:r>
        <w:rPr/>
        <w:t>ꕖ</w:t>
      </w:r>
      <w:r>
        <w:rPr/>
        <w:t>칆瀵硴㉡睊쉳归쵙⽩㕂六ꍥ颏㕪㌷╉ㅩ兗</w:t>
      </w:r>
      <w:r>
        <w:rPr/>
        <w:t>ⱸ</w:t>
      </w:r>
      <w:r>
        <w:rPr/>
        <w:t>䕟奺㙌䵣捄⽌칊焤她上땊⑬ꍳ숹숦</w:t>
      </w:r>
      <w:r>
        <w:rPr/>
        <w:t>Ⳃ</w:t>
      </w:r>
      <w:r>
        <w:rPr/>
        <w:t>쉢ꆱ利⍟禱㥒瑣녣噷恇扬Ⓝ夫绂慤㋂ꥡ슘⩄㣍顅䥹䝣묵땵㮩⩓栴⩊䭡洷</w:t>
      </w:r>
      <w:r>
        <w:rPr/>
        <w:t>ꤻ</w:t>
      </w:r>
      <w:r>
        <w:rPr/>
        <w:t>瞘⪻뽋敳䑃㌰</w:t>
      </w:r>
      <w:r>
        <w:rPr/>
        <w:t>ⲿ</w:t>
      </w:r>
      <w:r>
        <w:rPr/>
        <w:t>垿䕌帤䛂숴䱕浬㈩炻쵴</w:t>
      </w:r>
      <w:r>
        <w:rPr/>
        <w:t>ⵈ</w:t>
      </w:r>
      <w:r>
        <w:rPr/>
        <w:t>瑓ꍙ</w:t>
      </w:r>
      <w:r>
        <w:rPr/>
        <w:t>⠩</w:t>
      </w:r>
      <w:r>
        <w:rPr/>
        <w:t>䠫쌫</w:t>
      </w:r>
      <w:r>
        <w:rPr/>
        <w:t>⡄</w:t>
      </w:r>
      <w:r>
        <w:rPr/>
        <w:t>揂ꥷ</w:t>
      </w:r>
      <w:r>
        <w:rPr/>
        <w:t>ꕤ</w:t>
      </w:r>
      <w:r>
        <w:rPr/>
        <w:t>幂永瑯煉嗎哂쉢刻䱞迂爯䳂⑲숮⍯䉐䖬䯂숽婁䅉⪵</w:t>
      </w:r>
      <w:r>
        <w:rPr/>
        <w:t>ꤨ</w:t>
      </w:r>
      <w:r>
        <w:rPr/>
        <w:t>幞輱伱內㥉硳쵀う殩盂␥急悮숱㘹깩䨲⍫⼽欸넭㐯녊梮㜳쉢体爣倮吺♶숥ꍓ⭳套顊⩃泃朰⽖⩈쉡䍩硶悮</w:t>
      </w:r>
      <w:r>
        <w:rPr/>
        <w:t>ꖡ</w:t>
      </w:r>
      <w:r>
        <w:rPr/>
        <w:t>䅎㧎焤槂縴䙍䌭偷偃⹵</w:t>
      </w:r>
      <w:r>
        <w:rPr/>
        <w:t>ꤻ</w:t>
      </w:r>
      <w:r>
        <w:rPr/>
        <w:t>깰䁣⨲戱쉨㒣爫灺⨬숰仂怮</w:t>
      </w:r>
      <w:r>
        <w:rPr/>
        <w:t>⢡♈</w:t>
      </w:r>
      <w:r>
        <w:rPr/>
        <w:t>犿彚싎䭎뮡啕㕨싂槂⎿깹숫飂</w:t>
      </w:r>
      <w:r>
        <w:rPr/>
        <w:t>꧂ꕷ</w:t>
      </w:r>
      <w:r>
        <w:rPr/>
        <w:t>뮱쉾䩄塔据㝁㎬㩪깤㍙㕚칹〷싂䱗</w:t>
      </w:r>
      <w:r>
        <w:rPr/>
        <w:t>ⵦ</w:t>
      </w:r>
      <w:r>
        <w:rPr/>
        <w:t>쉍㵴桧扰䍹傱碻ꥱ</w:t>
      </w:r>
      <w:r>
        <w:rPr/>
        <w:t>ⴷ</w:t>
      </w:r>
      <w:r>
        <w:rPr/>
        <w:t>쉍䏂ㅈ喿⍩쉀췂㴤䁴䎱䍉渺怪噤㔽</w:t>
      </w:r>
      <w:r>
        <w:rPr/>
        <w:t>ꕕ</w:t>
      </w:r>
      <w:r>
        <w:rPr/>
        <w:t>楗쉁♁棎노⮻쉅䠲䱇ㅲ杪䞩微栫㎬刨</w:t>
      </w:r>
      <w:r>
        <w:rPr/>
        <w:t>⡴</w:t>
      </w:r>
      <w:r>
        <w:rPr/>
        <w:t>걾</w:t>
      </w:r>
      <w:r>
        <w:rPr/>
        <w:t>ꖣ</w:t>
      </w:r>
      <w:r>
        <w:rPr/>
        <w:t>䕧揂㪱㵉┶䛂䁂獑㐪⵳獱</w:t>
      </w:r>
      <w:r>
        <w:rPr/>
        <w:t>ꕱ</w:t>
      </w:r>
      <w:r>
        <w:rPr/>
        <w:t>㐱卌⩀嘹䐻䱦㬨걹摵</w:t>
      </w:r>
      <w:r>
        <w:rPr/>
        <w:t>ꕀ</w:t>
      </w:r>
      <w:r>
        <w:rPr/>
        <w:t>㡐灔䭳礩㵉⭭쉶㥨圶瘪槂稨畖穄ㆡ㔵绂䝮务㙂쵆係橐㝃迂瑊穘㉕䘤⚥佌物♬繏洪뮣뮱搷椶婊䝕儤</w:t>
      </w:r>
      <w:r>
        <w:rPr/>
        <w:t>ⱷ</w:t>
      </w:r>
      <w:r>
        <w:rPr/>
        <w:t>㩔䕞뽏☵숩⥅</w:t>
      </w:r>
      <w:r>
        <w:rPr/>
        <w:t>꧂</w:t>
      </w:r>
      <w:r>
        <w:rPr/>
        <w:t>뽒</w:t>
      </w:r>
      <w:r>
        <w:rPr/>
        <w:t>⡱ⱷ␷</w:t>
      </w:r>
      <w:r>
        <w:rPr/>
        <w:t>轮䏂</w:t>
      </w:r>
      <w:r>
        <w:rPr/>
        <w:t>ⵚ</w:t>
      </w:r>
      <w:r>
        <w:rPr/>
        <w:t>勂䳍⽰猵㩨剂ㄥ묩슘庮噈䧂㝸顴滍偡恦ぎ</w:t>
      </w:r>
      <w:r>
        <w:rPr/>
        <w:t>ⱺ</w:t>
      </w:r>
      <w:r>
        <w:rPr/>
        <w:t>晄䒥⵸⼲쉈</w:t>
      </w:r>
      <w:r>
        <w:rPr/>
        <w:t>⣍</w:t>
      </w:r>
      <w:r>
        <w:rPr/>
        <w:t>ⵦ</w:t>
      </w:r>
      <w:r>
        <w:rPr/>
        <w:t>輹⨲汍瘦썰㠬䥒入</w:t>
      </w:r>
      <w:r>
        <w:rPr/>
        <w:t>ⱒ</w:t>
      </w:r>
      <w:r>
        <w:rPr/>
        <w:t>츺╢㖘걬浔⯂㈸</w:t>
      </w:r>
      <w:r>
        <w:rPr/>
        <w:t>ⵔ</w:t>
      </w:r>
      <w:r>
        <w:rPr/>
        <w:t>扶♒渻剧쎮瀲庡暿栲慫揍氫桩䨭⭕哂奂☮洤쉸␱楆䍢ꅸꎵ</w:t>
      </w:r>
      <w:r>
        <w:rPr/>
        <w:t>Ⱖ</w:t>
      </w:r>
      <w:r>
        <w:rPr/>
        <w:t>〫㡊䐪兌瘦擂</w:t>
      </w:r>
      <w:r>
        <w:rPr/>
        <w:t>ⶥ</w:t>
      </w:r>
      <w:r>
        <w:rPr/>
        <w:t>晀䤮獾畠匹땍咩傻滃㴵轣㟂</w:t>
      </w:r>
      <w:r>
        <w:rPr/>
        <w:t>꧂</w:t>
      </w:r>
      <w:r>
        <w:rPr/>
        <w:t>㡦呭硗쉀瀽싂숫瀽娵㓂㉑䗎⛂摾㨮慃弥繬䈶垮し砽矃䛂ㅰ飂嗂⽋睅䜭浃幪櫂乎硬慴쉹㠭땉瑳恩猤癓啎뾡爺㩏佟湍䥳獥츣塷䙅쉭␵쉚瑔祷珂䬫쉥澮疱䡌繧⹾슿㉪놩怮䅮橉患䩸弻땀圽剡倨瘦呱奈컂</w:t>
      </w:r>
      <w:r>
        <w:rPr/>
        <w:t>ꖏꕡ</w:t>
      </w:r>
      <w:r>
        <w:rPr/>
        <w:t>䵏㭔䅠堰买슩矂㷂⼯㬮숲稪慦偹㵬儩⦡熣怪뭡䶘쉞慲椊潒⛂䚘</w:t>
      </w:r>
      <w:r>
        <w:rPr/>
        <w:t>ꥈ</w:t>
      </w:r>
      <w:r>
        <w:rPr/>
        <w:t>쉂㵮싂晞吥뽫쉪揂啥╘灌敠㏂슩㑬ꆡ乯兖㍲</w:t>
      </w:r>
      <w:r>
        <w:rPr/>
        <w:t>ꕟ⫂</w:t>
      </w:r>
      <w:r>
        <w:rPr/>
        <w:t>䥶ㄬ</w:t>
      </w:r>
      <w:r>
        <w:rPr/>
        <w:t>ꥀ</w:t>
      </w:r>
      <w:r>
        <w:rPr/>
        <w:t>ꍌ㌹싂</w:t>
      </w:r>
      <w:r>
        <w:rPr/>
        <w:t>ꥁ</w:t>
      </w:r>
      <w:r>
        <w:rPr/>
        <w:t>栽堦</w:t>
      </w:r>
      <w:r>
        <w:rPr/>
        <w:t>Ȿ</w:t>
      </w:r>
      <w:r>
        <w:rPr/>
        <w:t>扩䡕飂쉤㤪쉥稯㞏獀㷂䫍╣숨页ㄫ숽⬩㥕桌⽄ꄰ截ꅩ㐷깨㊬呕䉱偘䙂▩帣礳牾뭨㛂⵳ギ</w:t>
      </w:r>
      <w:r>
        <w:rPr/>
        <w:t>Ⳃ</w:t>
      </w:r>
      <w:r>
        <w:rPr/>
        <w:t>母䲻昺ㅶ䡇㙴쉶쌯䙉婒⽙䐳㢿⦻꥚祭ꅹ帴癠</w:t>
      </w:r>
      <w:r>
        <w:rPr/>
        <w:t>ꕁ</w:t>
      </w:r>
      <w:r>
        <w:rPr/>
        <w:t>坡助숲窬漪泂獮뽄칂쉠楹</w:t>
      </w:r>
      <w:r>
        <w:rPr/>
        <w:t>ꤪ</w:t>
      </w:r>
      <w:r>
        <w:rPr/>
        <w:t>䲣囃浱爬徥</w:t>
      </w:r>
      <w:r>
        <w:rPr/>
        <w:t>ꔥ</w:t>
      </w:r>
      <w:r>
        <w:rPr/>
        <w:t>敚</w:t>
      </w:r>
      <w:r>
        <w:rPr/>
        <w:t>Ⳃ</w:t>
      </w:r>
      <w:r>
        <w:rPr/>
        <w:t>쉅</w:t>
      </w:r>
      <w:r>
        <w:rPr/>
        <w:t>ꕤ</w:t>
      </w:r>
      <w:r>
        <w:rPr/>
        <w:t>助獢坫攨濂ꌪ凂뽬瀪枘瑵⤯冿╌昷㣂슱땂飂彥뽨뮏䧂⭾⭾㎻㡶卦兯䵳뭞</w:t>
      </w:r>
      <w:r>
        <w:rPr/>
        <w:t>ⵣ</w:t>
      </w:r>
      <w:r>
        <w:rPr/>
        <w:t>슥炬匮总⺩</w:t>
      </w:r>
      <w:r>
        <w:rPr/>
        <w:t>ꕰ</w:t>
      </w:r>
      <w:r>
        <w:rPr/>
        <w:t>䯎摗쉪䉋䉯共栤</w:t>
      </w:r>
      <w:r>
        <w:rPr/>
        <w:t>Ⳃ</w:t>
      </w:r>
      <w:r>
        <w:rPr/>
        <w:t>ꏍ㝊矂娣殡싃繺熩壍旂听▻桴忂氬堳乕⌣㡓ꥤ削别攲媱燂愤橕㡘搵爭㞡猽匤捍㭗支正䩷〱顡쉆ꆡ써㍠㛎䵦彯㭞硟㥋▏ꍬ敗瞏ꏎ睮ꆣ橐獭ꇂ⾬⑏獀쉵쉮쉈</w:t>
      </w:r>
      <w:r>
        <w:rPr/>
        <w:t>ⵤ</w:t>
      </w:r>
      <w:r>
        <w:rPr/>
        <w:t>奃깔䭕녯쉀䴩儨稽</w:t>
      </w:r>
      <w:r>
        <w:rPr/>
        <w:t>ⴱ</w:t>
      </w:r>
      <w:r>
        <w:rPr/>
        <w:t>ぎ幵䱁檬榮冏</w:t>
      </w:r>
      <w:r>
        <w:rPr/>
        <w:t>⡌</w:t>
      </w:r>
      <w:r>
        <w:rPr/>
        <w:t>砨䷂敭⨣䌶燂杨凂䩒昪噷숰炱갩쉺坪〴慲夦ꎩ㫂놻⍆</w:t>
      </w:r>
      <w:r>
        <w:rPr/>
        <w:t>ⵢ</w:t>
      </w:r>
      <w:r>
        <w:rPr/>
        <w:t>㝩懂쉑⩧轣슘㩟橘곂싂摳䁏㭹欫슣䉩彨ㅇ㈬榵䞏瑃</w:t>
      </w:r>
      <w:r>
        <w:rPr/>
        <w:t>⠸</w:t>
      </w:r>
      <w:r>
        <w:rPr/>
        <w:t>狂깵␮彷伵䅘䡍⹃壂䛃轑녵䁵䠣彏轘ㅶ⹍ꅉ䘱㙗</w:t>
      </w:r>
      <w:r>
        <w:rPr/>
        <w:t>ꕶ</w:t>
      </w:r>
      <w:r>
        <w:rPr/>
        <w:t>焦㝦㩩漫┲⑤猴煭캥⌯䥎㈪ꅎ쉓⼭橞檬䍫捁㙖砮扪㯂쉙䔥뭘䆩䤬杖쵅ㅯ▣⨯卑촰喿徣睶揂凍楐⼸氫쉗飂坌伤䱔灺䐽㓃瞱䑃㩠㑲쉳습싂㒮〳痂形昪啳㔺</w:t>
      </w:r>
      <w:r>
        <w:rPr/>
        <w:t>ꥇ</w:t>
      </w:r>
      <w:r>
        <w:rPr/>
        <w:t>秂掏⹎㋂䱵㑲㕴晙췂牁ꅥ瞮癞坧㮿♞氥木긽쉒⭹⽇슘䑀䦡䊏輴ꄥ暏䉢숷桪♫儨ꌭ㙸쉏䉳</w:t>
      </w:r>
      <w:r>
        <w:rPr/>
        <w:t>Ⳃ</w:t>
      </w:r>
      <w:r>
        <w:rPr/>
        <w:t>含桒慞</w:t>
      </w:r>
      <w:r>
        <w:rPr/>
        <w:t>⣂</w:t>
      </w:r>
      <w:r>
        <w:rPr/>
        <w:t>晶坐娦슏㩇轋</w:t>
      </w:r>
      <w:r>
        <w:rPr/>
        <w:t>ꥋ</w:t>
      </w:r>
      <w:r>
        <w:rPr/>
        <w:t>形슩</w:t>
      </w:r>
      <w:r>
        <w:rPr/>
        <w:t>ⶏ</w:t>
      </w:r>
      <w:r>
        <w:rPr/>
        <w:t>㶿䥍㮥幊心䁫潴噑ꅋ㪬伦樳漴瀹녮䍹噩啌䘭┱믂䮩吷歷㉪츺繚㨷潀坂汹偸㜣ガ框</w:t>
      </w:r>
      <w:r>
        <w:rPr/>
        <w:t>ꤷ</w:t>
      </w:r>
      <w:r>
        <w:rPr/>
        <w:t>颻㤮曂婖䝩勂棃椻싃樥䥁摱䁇⽫⭔稻Ⓜ忂灹畐斡꥞㍤㵅悵䚬䶿棂슬뭈廂幀</w:t>
      </w:r>
      <w:r>
        <w:rPr/>
        <w:t>ꗂ</w:t>
      </w:r>
      <w:r>
        <w:rPr/>
        <w:t>숫㭤</w:t>
      </w:r>
      <w:r>
        <w:rPr/>
        <w:t>ꤣ</w:t>
      </w:r>
      <w:r>
        <w:rPr/>
        <w:t>穇扳晨恘忍╴戊泂㕌䲩㛎㑴㪿晠倩瀺䁃⻂流洬椽䯂婥滂</w:t>
      </w:r>
      <w:r>
        <w:rPr/>
        <w:t>⣂</w:t>
      </w:r>
      <w:r>
        <w:rPr/>
        <w:t>泍⚬녥㷍壂ꍧ椵㠯숬磂컂幢쉫꥖畎⽊兕䆮乎따杆㕢潣熣摴呤䁶歯䚬悮숥摙祠坑</w:t>
      </w:r>
      <w:r>
        <w:rPr/>
        <w:t>⡨</w:t>
      </w:r>
      <w:r>
        <w:rPr/>
        <w:t>申偑勂깲쉖瑊䜪堩</w:t>
      </w:r>
      <w:r>
        <w:rPr/>
        <w:t>⢥</w:t>
      </w:r>
      <w:r>
        <w:rPr/>
        <w:t>昣숬⛂쉣䵴抮ꅭ㦩掘う㭮桯썥睁戸廂⒣呺慖㑒䷎⑱呤氩摈䰥䵦쉆䞩䊥꥘㫍冩</w:t>
      </w:r>
      <w:r>
        <w:rPr/>
        <w:t>ⱘ</w:t>
      </w:r>
      <w:r>
        <w:rPr/>
        <w:t>䪿</w:t>
      </w:r>
      <w:r>
        <w:rPr/>
        <w:t>⠱</w:t>
      </w:r>
      <w:r>
        <w:rPr/>
        <w:t>呟区檱洩⍂坕싂契쵮嚘㣂佋䩟伩矂䝍䉫乙楪쉁뭔㤨㘤捘䨪␲썵긪䥈㇂摐匵㦩썢㮥숣♵摣싎輻㬤痂싂䈪</w:t>
      </w:r>
      <w:r>
        <w:rPr/>
        <w:t>ꖡ</w:t>
      </w:r>
      <w:r>
        <w:rPr/>
        <w:t>盂㫂帪땐倷䜣狂啍涥쎏卺㵵奎ふ瑉츰슿匣㛂偟䡢㥚䭳併圳乐⎵唱塕傩⚘拂뾮걦殱潟盂橁片頻嘺塞爴奇搭䡒</w:t>
      </w:r>
      <w:r>
        <w:rPr/>
        <w:t>ꥁ</w:t>
      </w:r>
      <w:r>
        <w:rPr/>
        <w:t>犘幪㭂䝎뭹숶穥䥐偂䍬䨴旂秂㍍眻⽈䵘柂</w:t>
      </w:r>
      <w:r>
        <w:rPr/>
        <w:t>ⴤ</w:t>
      </w:r>
      <w:r>
        <w:rPr/>
        <w:t>뭪♅唹쉎걇㴥煩呇欦䯍慓슻</w:t>
      </w:r>
      <w:r>
        <w:rPr/>
        <w:t>ⵎ</w:t>
      </w:r>
      <w:r>
        <w:rPr/>
        <w:t>怩漪彥ꏍ䌶䨨癥䭈䜴꥾瑯楬⦮濍㠪埂ꇂ㍆猰싂煺⭗㑱倮媩숣싂슱㫎楔䓃楞竃殮꺵⒣囂쉐츨껂䉋盂깣漺숥ꆿ幷</w:t>
      </w:r>
      <w:r>
        <w:rPr/>
        <w:t>ⶮ</w:t>
      </w:r>
      <w:r>
        <w:rPr/>
        <w:t>㭮䅅쌣楁⻂揂쉪敵걺㋂녤收숦</w:t>
      </w:r>
      <w:r>
        <w:rPr/>
        <w:t>Ⱖ</w:t>
      </w:r>
      <w:r>
        <w:rPr/>
        <w:t>璱歫숬唴轟泂㭀ꥤ슡ァ佯偪㩒쉾</w:t>
      </w:r>
      <w:r>
        <w:rPr/>
        <w:t>ꕘ</w:t>
      </w:r>
      <w:r>
        <w:rPr/>
        <w:t>䘹</w:t>
      </w:r>
      <w:r>
        <w:rPr/>
        <w:t>ꕯ</w:t>
      </w:r>
      <w:r>
        <w:rPr/>
        <w:t>숯㬩⹰戵썶楃戱칳䄶㙳纏⼵◂轺㎻㥮숴Ⓙ摠┰뭀䡏쉚䘪䩷곂</w:t>
      </w:r>
      <w:r>
        <w:rPr/>
        <w:t>⠰⠦</w:t>
      </w:r>
      <w:r>
        <w:rPr/>
        <w:t>쉅䡔䚮</w:t>
      </w:r>
      <w:r>
        <w:rPr/>
        <w:t>ⶵ</w:t>
      </w:r>
      <w:r>
        <w:rPr/>
        <w:t>쉣노瞬⑥焤炏</w:t>
      </w:r>
      <w:r>
        <w:rPr/>
        <w:t>ꗂ</w:t>
      </w:r>
      <w:r>
        <w:rPr/>
        <w:t>竃뾥싂㵢ㅘ쉢用䅌쉟䵴⩡潕슩䡪娽榩슻㇂쉷꥙</w:t>
      </w:r>
      <w:r>
        <w:rPr/>
        <w:t>ꥆ</w:t>
      </w:r>
      <w:r>
        <w:rPr/>
        <w:t>剤恲쉍㜦咿숰숩㌨ㅵ걮⛂╈䵢竂㕒癲㛍㝋摦썪晠䍚灴깉兎칬⍧ㅕ뭒칥㵤䑕뽍숺く</w:t>
      </w:r>
      <w:r>
        <w:rPr/>
        <w:t>ꥍ</w:t>
      </w:r>
      <w:r>
        <w:rPr/>
        <w:t>楁갻矂⼲睑啺余◍湳♬橞盍䰤⸨撻癍숪瘰栬걈</w:t>
      </w:r>
      <w:r>
        <w:rPr/>
        <w:t>Ⲙ</w:t>
      </w:r>
      <w:r>
        <w:rPr/>
        <w:t>楩⸰绂棂繙晓ㄽ徥塌榥ꅋ䜵狂땢㡱佋땳쉰彶묫硞乣噥䁠䁠쉥䩈恢䬪쉌숹璮礦</w:t>
      </w:r>
    </w:p>
    <w:p>
      <w:pPr>
        <w:pStyle w:val="PreformattedText"/>
        <w:bidi w:val="0"/>
        <w:spacing w:before="0" w:after="0"/>
        <w:jc w:val="left"/>
        <w:rPr/>
      </w:pPr>
      <w:r>
        <w:rPr/>
        <w:t>⌶</w:t>
      </w:r>
      <w:r>
        <w:rPr/>
        <w:t>썙ꅕ⹄㞬㩦싂塉</w:t>
      </w:r>
      <w:r>
        <w:rPr/>
        <w:t>ⱍ</w:t>
      </w:r>
      <w:r>
        <w:rPr/>
        <w:t>碻烂䀫싃습堪㪻⹬毂쉰仂乎뽎煙뽩쉄깸噉쉶䑋甫灾숺囂춵㉅卯⑍슮</w:t>
      </w:r>
      <w:r>
        <w:rPr/>
        <w:t>ꖬ꥞</w:t>
      </w:r>
      <w:r>
        <w:rPr/>
        <w:t>䴩瞩슥䉧焰</w:t>
      </w:r>
      <w:r>
        <w:rPr/>
        <w:t>⡭</w:t>
      </w:r>
      <w:r>
        <w:rPr/>
        <w:t>뭥ㅐ枱䰸㪏쉁䀷ㅷ横傱琣轑㘥슥⌊猲幠녱歗桀┱䅚牱慦楶⑔묮䡈么쉘碵慵▻楋塣吹䣂町䒿坺쉴쵈慵㦩䲥洳</w:t>
      </w:r>
      <w:r>
        <w:rPr/>
        <w:t>ꕾ</w:t>
      </w:r>
      <w:r>
        <w:rPr/>
        <w:t>癉梿㤲싂偩쉞칞쉏</w:t>
      </w:r>
      <w:r>
        <w:rPr/>
        <w:t>ⷃ⹢</w:t>
      </w:r>
      <w:r>
        <w:rPr/>
        <w:t>䭁</w:t>
      </w:r>
      <w:r>
        <w:rPr/>
        <w:t>ꕴ</w:t>
      </w:r>
      <w:r>
        <w:rPr/>
        <w:t>兾轭숣䙫䘵啀䨵䴭⹀噬痃暿睾坬硞劵ꅐ䍨䔤栫걯伱轺甲浪㡉</w:t>
      </w:r>
      <w:r>
        <w:rPr/>
        <w:t>⡞</w:t>
      </w:r>
      <w:r>
        <w:rPr/>
        <w:t>䍒繯㈵쉾狂亘䭡䌨㑶唦噪呲싃䁍㡸䕙堻㥳煁㵘懂䜱㍌⑎쉊塱桪쉸畱뽇♦㘴伺㌲癦㷎㑊뮮갣泂쉢䄸⩸桇撵</w:t>
      </w:r>
      <w:r>
        <w:rPr/>
        <w:t>ꤻ</w:t>
      </w:r>
      <w:r>
        <w:rPr/>
        <w:t>䀥쌪ㅠ쉮礰勎쉹桰쉸촮恁</w:t>
      </w:r>
      <w:r>
        <w:rPr/>
        <w:t>꥟</w:t>
      </w:r>
      <w:r>
        <w:rPr/>
        <w:t>숪ꆵ乊繞槂飂弴뽵圹♯</w:t>
      </w:r>
      <w:r>
        <w:rPr/>
        <w:t>ꤥ</w:t>
      </w:r>
      <w:r>
        <w:rPr/>
        <w:t>䥃唦漶㭂並晴哎六䈻㓂㡈怫쉘攵䕟剋槍싂恳榮摅㜥⨮柎䖵瑆乫긪刷穾㚻怮禣썯爬恂䅱걮壃䇂䤦潰煠懂偗ꄵ婆녟旎⾬夳㝢噎剫⹀灺⩎숪橴瘥轎䔶僂ォ㭅⎏湃떥칄瑎숰で噾㇂䘲湡䌲썾狂癒哂⌶</w:t>
      </w:r>
      <w:r>
        <w:rPr/>
        <w:t>⡮</w:t>
      </w:r>
      <w:r>
        <w:rPr/>
        <w:t>噭楳딯稴歵⌷썃</w:t>
      </w:r>
      <w:r>
        <w:rPr/>
        <w:t>ꔭ</w:t>
      </w:r>
      <w:r>
        <w:rPr/>
        <w:t>湪㕅冬䥘㈤⥮坥䅦㘣捪㑾㬦䨸婂⩠犬㈣䁤䋎㋂㡱ㆩ憮䕄㑺슡갮伪숰쉣婋</w:t>
      </w:r>
      <w:r>
        <w:rPr/>
        <w:t>Ⱕ</w:t>
      </w:r>
      <w:r>
        <w:rPr/>
        <w:t>ꕔ</w:t>
      </w:r>
      <w:r>
        <w:rPr/>
        <w:t>䡖꺿瘶긱偨캻縨</w:t>
      </w:r>
      <w:r>
        <w:rPr/>
        <w:t>ⱁ</w:t>
      </w:r>
      <w:r>
        <w:rPr/>
        <w:t>싃癙䕌䑱珂坌喻砫㍳獣危堯걬슩╋灄싎뿂녡⩎癯輹칃睘⑁쉤頹╞㒩䫂慶皩땾祅䮿晌䳃䵳睊廂㑷</w:t>
      </w:r>
      <w:r>
        <w:rPr/>
        <w:t>⡣</w:t>
      </w:r>
      <w:r>
        <w:rPr/>
        <w:t>ꏂ䥥嫂⭡</w:t>
      </w:r>
      <w:r>
        <w:rPr/>
        <w:t>ꕍ</w:t>
      </w:r>
      <w:r>
        <w:rPr/>
        <w:t>顓⭀顟傱啁䆣</w:t>
      </w:r>
      <w:r>
        <w:rPr/>
        <w:t>ⵦ</w:t>
      </w:r>
      <w:r>
        <w:rPr/>
        <w:t>坰掣睁湃ꍳ뼵䙠丣䱮帺䠲発夣䴫弲汵䊬뭙灾䠹㕑禮깓漪숥堵坁⵱獔姂地冩䒮牭䡃䘶⭷⨽숰䙃幞敨㝙쉙煃し獠싂뭄刨䙐䘰氳뮵</w:t>
      </w:r>
      <w:r>
        <w:rPr/>
        <w:t>ꖵ␥</w:t>
      </w:r>
      <w:r>
        <w:rPr/>
        <w:t>쉃此痂䩘걄뽮쉉勂㑔桋䕤飂╏煭呉㙱깰䕺ㅞ噋쉊䠩ꥢ慖⛂쏂䭀復쉾桋䩀㦩ꅏ쉗悏剀す쉏元㏎牤쉶湂촻働㙔坳磂犬硉煊䟂愪浀㝓⺻噹㘰椯余䉄</w:t>
      </w:r>
      <w:r>
        <w:rPr/>
        <w:t>ꕦ</w:t>
      </w:r>
      <w:r>
        <w:rPr/>
        <w:t>璻칋䔳䪻쉭땈噪㵊㭣숵䑋䑩䌹癧</w:t>
      </w:r>
      <w:r>
        <w:rPr/>
        <w:t>꥟</w:t>
      </w:r>
      <w:r>
        <w:rPr/>
        <w:t>긲儤㜱㡗䈽㩡娦싂㭱쉦㶱㡞偊쉦쉮橋◂ㅸ䁚촪䨩䳂숲橫徏ㅅ쉭恧戣朥捨㝳䨽惂㑯橵⨴楈祉穧뭁䳂垱䘮숻摠뭉癘礤砯仂䌵㐊䓂㩾攵</w:t>
      </w:r>
      <w:r>
        <w:rPr/>
        <w:t>ⲡ</w:t>
      </w:r>
      <w:r>
        <w:rPr/>
        <w:t>ㅊ呭窻皵츰ꄦべ扺硢䭫䑩熏㕕甭冿⯂췍䥟弱꺬潭㉥䄬칅갪┯数轍싂싂䪿㊥ꆩꌳ뾿䅵쉈⻃楌傣猲⽂䳂磂</w:t>
      </w:r>
      <w:r>
        <w:rPr/>
        <w:t>ꤽ</w:t>
      </w:r>
      <w:r>
        <w:rPr/>
        <w:t>뮥⍏쉴䫂疣獁彣礬䁶湪繮楚⨴㍖⑮秃洭搥晴싂椮놩⼣橊숯썥瓂♗㕇㙵뽓㌥㮣䩉债灮숴柂呀┮䰰癟</w:t>
      </w:r>
      <w:r>
        <w:rPr/>
        <w:t>⡗</w:t>
      </w:r>
      <w:r>
        <w:rPr/>
        <w:t>姂놣쉮쉙䟍矂奎䞬㡦捞쉶焬頲噒㩇</w:t>
      </w:r>
      <w:r>
        <w:rPr/>
        <w:t>Ⱝ</w:t>
      </w:r>
      <w:r>
        <w:rPr/>
        <w:t>쉱슣숶睫嗂渹쉔睨녇䑡䣎츹顇㜸戭⩡憡捩⩱甥䵡뽯</w:t>
      </w:r>
      <w:r>
        <w:rPr/>
        <w:t>ⱬ⩙╾</w:t>
      </w:r>
      <w:r>
        <w:rPr/>
        <w:t>獣敉癇伳估⨩圪杶竃쉳䊏硃楨噈㬽걦䕂ꇂ㔰ꥮ놿兒啪穮쉸牳坨쉩쉘䙠ㆡ깱周㵸䢩뭶䬣浢䌨ꥵ䁀兦䡒㡲ꅭ㭦걉꥙癩쉡庥숭庿뭅⧂琽䘶坎⧂⭹⬬슩獘</w:t>
      </w:r>
      <w:r>
        <w:rPr/>
        <w:t>ꦬ</w:t>
      </w:r>
      <w:r>
        <w:rPr/>
        <w:t>㥐汗쉍㤤堯숪搵</w:t>
      </w:r>
      <w:r>
        <w:rPr/>
        <w:t>ꤪ</w:t>
      </w:r>
      <w:r>
        <w:rPr/>
        <w:t>未쉏縤㝸侥ꇂ堯⸮壃硫♘輨㙄걬╕</w:t>
      </w:r>
      <w:r>
        <w:rPr/>
        <w:t>⢩</w:t>
      </w:r>
      <w:r>
        <w:rPr/>
        <w:t>頮晆朹⍤稸㙓个썤⭦偓㜴ꅀ㵦쉺⭨숻䶣ㅃ磂⵴䁆䑦쉓棂⴪䡁楌凂愬㇂긷䅾哂뭇싂爹⭮係뗃䍺⽾⌨轄뼤恄⭧㭧䐭䘤幧楕䉗䑗⑁쏂㵤块숱曍⩈⩺걨㭨ㄯ뽑堹깡⮏䯂걶⩘暣䍗⺏扂䰷狍䩅㕪캬牓樶㕬歌슏㶘</w:t>
      </w:r>
      <w:r>
        <w:rPr/>
        <w:t>Ⲯ</w:t>
      </w:r>
      <w:r>
        <w:rPr/>
        <w:t>癪⑤숵㉈浇⨥瑨㣂⯃㐲㝬䖥潢煇穓轣倩兕┴ꍒ㧂䦱剾</w:t>
      </w:r>
      <w:r>
        <w:rPr/>
        <w:t>ⴻ</w:t>
      </w:r>
      <w:r>
        <w:rPr/>
        <w:t>䉈딮ꅴ焪䱒䑓⽏넹柂扶䕰䏂딽䑡淎䗂㑍歾坐</w:t>
      </w:r>
      <w:r>
        <w:rPr/>
        <w:t>ꔰ</w:t>
      </w:r>
      <w:r>
        <w:rPr/>
        <w:t>쉞畴䤹䜱ꄵ싂㥕䳂畾䃂䠤㞿扃ꏂ䩣浐婟恵琲椣◂ꥡꍸ⭬冿繹奺祡瑟</w:t>
      </w:r>
      <w:r>
        <w:rPr/>
        <w:t>⡙</w:t>
      </w:r>
      <w:r>
        <w:rPr/>
        <w:t>꧂</w:t>
      </w:r>
      <w:r>
        <w:rPr/>
        <w:t>㜶睵䱰穭潔轱劮㝇偏갽뗎␲⨹棂쉌⥾朰碥祄⹤汱☥潅</w:t>
      </w:r>
      <w:r>
        <w:rPr/>
        <w:t>ꕬ</w:t>
      </w:r>
      <w:r>
        <w:rPr/>
        <w:t>츮</w:t>
      </w:r>
      <w:r>
        <w:rPr/>
        <w:t>ⵠ</w:t>
      </w:r>
      <w:r>
        <w:rPr/>
        <w:t>线쉡圮㨯싃䢮夸뇃瑰穟㉒弨㌵┯㋃</w:t>
      </w:r>
      <w:r>
        <w:rPr/>
        <w:t>⡹</w:t>
      </w:r>
      <w:r>
        <w:rPr/>
        <w:t>斱㑡㙶㵮䝏顥쉬否꥖긨场ꍏ슱㑙⩋䙥캵슘ꅟ</w:t>
      </w:r>
      <w:r>
        <w:rPr/>
        <w:t>ⴹ</w:t>
      </w:r>
      <w:r>
        <w:rPr/>
        <w:t>歶㗂Ⓜあ㘪琥竂썦</w:t>
      </w:r>
      <w:r>
        <w:rPr/>
        <w:t>ⵐ</w:t>
      </w:r>
      <w:r>
        <w:rPr/>
        <w:t>숺슡썐䕨⪿壂⑰婙㕲珂䅤椭⼴圦㖻檱㕘獯䪱䞮堪슩徣䝁䱥獪⿂슣숣獌剟쉫</w:t>
      </w:r>
      <w:r>
        <w:rPr/>
        <w:t>ꕮ</w:t>
      </w:r>
      <w:r>
        <w:rPr/>
        <w:t>䖩䂩껂슩亏ㅓ숯繘濂啶ꍨ⼽㖿喩浨䁹숸煑䖿</w:t>
      </w:r>
      <w:r>
        <w:rPr/>
        <w:t>⡔</w:t>
      </w:r>
      <w:r>
        <w:rPr/>
        <w:t>䥖抏爪숬㬊䍆幷危牸㠭扫杵㯂䡐繍奦湈夦䐷娹숮숲㩆浤竂佇步潅湷땶䩱げ㑁愲塰敆☸煹䈪呮쉯琶묨圹쉏⩏湁兾愮敲⭭⧂쉫瘳䬱㨤ㅓ슱쎵㴯䗂琯뮩㛂㯂癙㩅橫뽺䝲숹㈴쉇</w:t>
      </w:r>
      <w:r>
        <w:rPr/>
        <w:t>ⵡ</w:t>
      </w:r>
      <w:r>
        <w:rPr/>
        <w:t>壂⏂ㆬ瀮㈦棎戮儵枿㴵⽔쉁纥問ㅃ瑘攲㍞㛂擂╫숺特䁠瘭䔽搯칹뭯ꅞ숥换ꍬ</w:t>
      </w:r>
      <w:r>
        <w:rPr/>
        <w:t>ⵦ</w:t>
      </w:r>
      <w:r>
        <w:rPr/>
        <w:t>⿂ㅩ偣</w:t>
      </w:r>
      <w:r>
        <w:rPr/>
        <w:t>ꕀ</w:t>
      </w:r>
      <w:r>
        <w:rPr/>
        <w:t>ꆻ繩슣撬숬涣栴䯂숦쉮硁渤塭쎩剾⩲砨睲呚㵵偐숣慘媘⽑婸㡏浮横顚㕅뭉숮기䅔䬹㖏┲녊䁌橩숮縫Ⓜ</w:t>
      </w:r>
      <w:r>
        <w:rPr/>
        <w:t>⡳</w:t>
      </w:r>
      <w:r>
        <w:rPr/>
        <w:t>氣䭹䩷息㜶佹㤤㌭䥰癰抡睩繌睷쉺쉁个撘悮湉䲮塘揂㪏쉲ꥰ떥╢呱쉑溿晑坭䠷</w:t>
      </w:r>
      <w:r>
        <w:rPr/>
        <w:t>꤯♑ꤵ</w:t>
      </w:r>
      <w:r>
        <w:rPr/>
        <w:t>䝳㭋繳䍂숵䲬䘨义䜷摹䒘㝭슬䘱♑婍汴㟂㩧呀焹䡒◂⨬䵕ㅗ╩塨䳂⍠楎漭埂牮祺㬣ㅐ숱</w:t>
      </w:r>
      <w:r>
        <w:rPr/>
        <w:t>⠻</w:t>
      </w:r>
      <w:r>
        <w:rPr/>
        <w:t>갪뼫弩곂䰴祺㓂䀩㈶</w:t>
      </w:r>
      <w:r>
        <w:rPr/>
        <w:t>ꤪ</w:t>
      </w:r>
      <w:r>
        <w:rPr/>
        <w:t>冩⨱땙땎쉬깬䝢싂党㡋ꎣ歫쉴彷氻漤㍋洽쎡圹쉧吣堮㡰춥⥺</w:t>
      </w:r>
      <w:r>
        <w:rPr/>
        <w:t>Ɱ⛂</w:t>
      </w:r>
      <w:r>
        <w:rPr/>
        <w:t>砩勂摺믂</w:t>
      </w:r>
      <w:r>
        <w:rPr/>
        <w:t>ⱪ</w:t>
      </w:r>
      <w:r>
        <w:rPr/>
        <w:t>䠳獭奊㕱椸秂╺䙾汲</w:t>
      </w:r>
      <w:r>
        <w:rPr/>
        <w:t>ⱱ</w:t>
      </w:r>
      <w:r>
        <w:rPr/>
        <w:t>䡒쉒㬭渦㝄凂㉓츰㡬䔽柂村㍓ꄤ婖뽱슣奴㧂䭂啬뭳썾幱䈤唰灌顡☮슬쉋쉣</w:t>
      </w:r>
      <w:r>
        <w:rPr/>
        <w:t>꧂</w:t>
      </w:r>
      <w:r>
        <w:rPr/>
        <w:t>䭒妣槍쉀䵹쉸⼦⨰⍥뽔檩㈩顋쉤쉴㏂穰쉋䤻湉⭸쉾樮晲䱉⑐促㖡桄♲뭸框眳甫斩</w:t>
      </w:r>
      <w:r>
        <w:rPr/>
        <w:t>⠩</w:t>
      </w:r>
      <w:r>
        <w:rPr/>
        <w:t>塘摞⩃♶⨶晣쉎廂啂碻䲩칤歈</w:t>
      </w:r>
      <w:r>
        <w:rPr/>
        <w:t>ꔰ</w:t>
      </w:r>
      <w:r>
        <w:rPr/>
        <w:t>呚湾悬䋂扪</w:t>
      </w:r>
      <w:r>
        <w:rPr/>
        <w:t>⢩</w:t>
      </w:r>
      <w:r>
        <w:rPr/>
        <w:t>晣⹱轟浂㨬䭡磂幌ㅰ轴⹳辘奩弤䁓㙓㆏剂딶婲슥硬牭截瀴걓☣⾱灦뼭儮㶱⩒䥤洱⭦恣怩殮〲煹䭂坃啾뮿⒣硙쉺㡉睇뭹瀭㈮㉦걭椹㯂㘬湎</w:t>
      </w:r>
      <w:r>
        <w:rPr/>
        <w:t>꧂</w:t>
      </w:r>
      <w:r>
        <w:rPr/>
        <w:t>䮱䄵곃⧂ꌽ␥ꥧ㴸嚥輶⫂쉂딨깋㥌䧂</w:t>
      </w:r>
      <w:r>
        <w:rPr/>
        <w:t>ⳍ</w:t>
      </w:r>
      <w:r>
        <w:rPr/>
        <w:t>뽓츫搸뼹땀疵</w:t>
      </w:r>
      <w:r>
        <w:rPr/>
        <w:t>⢣</w:t>
      </w:r>
      <w:r>
        <w:rPr/>
        <w:t>㕃꥞匳┺塱俍䐸火橹⨽숴䬰촪䩘</w:t>
      </w:r>
      <w:r>
        <w:rPr/>
        <w:t>⡾</w:t>
      </w:r>
      <w:r>
        <w:rPr/>
        <w:t>땁㌪㥞䜺ꅴ</w:t>
      </w:r>
      <w:r>
        <w:rPr/>
        <w:t>ⵙ</w:t>
      </w:r>
      <w:r>
        <w:rPr/>
        <w:t>倦⬭批걱敯潙慆正眨썥㊩⭞呶칎穃뿂㙂䮏㩐彉숪ꍭ⨷쉏㘵䳂ꍄ䵏슬싂搫洷⨤䭖䥉䑸⤊怷쉹啑⻂ꥵ녕뽭⑌䀣㝒な㙫穆怴輫塦慱䅹⫂ꥶ뭯</w:t>
      </w:r>
      <w:r>
        <w:rPr/>
        <w:t>Ⱔ</w:t>
      </w:r>
      <w:r>
        <w:rPr/>
        <w:t>妻㴪矂塟䙢䃃淂䕠敉⑏⍺乸䡮⩫绍</w:t>
      </w:r>
      <w:r>
        <w:rPr/>
        <w:t>ꦏ</w:t>
      </w:r>
      <w:r>
        <w:rPr/>
        <w:t>뽺</w:t>
      </w:r>
      <w:r>
        <w:rPr/>
        <w:t>ꕊ</w:t>
      </w:r>
      <w:r>
        <w:rPr/>
        <w:t>㭦浬珍飂䝠䑓滂坣㖿䄨㭰╞ꅢ敇</w:t>
      </w:r>
      <w:r>
        <w:rPr/>
        <w:t>ꖘ</w:t>
      </w:r>
      <w:r>
        <w:rPr/>
        <w:t>깪繋쉖㊵䡬</w:t>
      </w:r>
      <w:r>
        <w:rPr/>
        <w:t>ꤺ</w:t>
      </w:r>
      <w:r>
        <w:rPr/>
        <w:t>䉾䊣숳嗂欣䵴圮娺猩쉮☪睩쉷䱹㑧⹸圯䁉啡䁰瓂吰欯쉁呄垩塯䓂轂꥗啊녫坞䤲揂䩔䡘䜴犩䱠䱆ꍵの夨夰橫冣䕦㵎灣칥姂⧂恣㍸㧎繕㡒瓂煪牒녷쉫쉦쉎쉠彟⸳⨣毂埂僎䆡售歲禬⩉乕眰깧◂␲卟娽印⽘枣</w:t>
      </w:r>
      <w:r>
        <w:rPr/>
        <w:t>⡐</w:t>
      </w:r>
      <w:r>
        <w:rPr/>
        <w:t>幅숮塧⼫╉쉖㑠㍪削䄫쎿숶浡䃂쉥캡㊏䄹橇珂숪顣䍂⨯あ戴㩌⑴堯㝆䤵⨵</w:t>
      </w:r>
      <w:r>
        <w:rPr/>
        <w:t>Ⳃ⢩</w:t>
      </w:r>
      <w:r>
        <w:rPr/>
        <w:t>彃㭱穷믂慟窻啬奆䍾숽䁱</w:t>
      </w:r>
      <w:r>
        <w:rPr/>
        <w:t>⵰</w:t>
      </w:r>
      <w:r>
        <w:rPr/>
        <w:t>狂幂搳싂䉃┵汲㥙</w:t>
      </w:r>
      <w:r>
        <w:rPr/>
        <w:t>ⱓ</w:t>
      </w:r>
      <w:r>
        <w:rPr/>
        <w:t>轔</w:t>
      </w:r>
      <w:r>
        <w:rPr/>
        <w:t>ꕎ⨲</w:t>
      </w:r>
      <w:r>
        <w:rPr/>
        <w:t>䡥瘺恄싂캻洦扩㔷稽亵㍩繱㛂硆ꆬ</w:t>
      </w:r>
      <w:r>
        <w:rPr/>
        <w:t>ꗂ</w:t>
      </w:r>
      <w:r>
        <w:rPr/>
        <w:t>䮏吩珎</w:t>
      </w:r>
      <w:r>
        <w:rPr/>
        <w:t>ⵂ</w:t>
      </w:r>
      <w:r>
        <w:rPr/>
        <w:t>坮䑸쉯揂쉷塑䪱係迍併呁飃㘰䗂슏⩯䰦걐☯㕊瘪쉸ꅪ噍剭忎轠</w:t>
      </w:r>
      <w:r>
        <w:rPr/>
        <w:t>Ⱙ</w:t>
      </w:r>
      <w:r>
        <w:rPr/>
        <w:t>卍焸㙮긱㑞涻䥸瑇㷂牏爥䂥婦싃ꅕ걯숥⩥싂䥹㟂䈫眻ꅘ厩쌪㖥䎡灾츪뼹떡⶘㴽彌㐤䭣㕢挹㔲⍖乂潤坄</w:t>
      </w:r>
      <w:r>
        <w:rPr/>
        <w:t>⣃</w:t>
      </w:r>
      <w:r>
        <w:rPr/>
        <w:t>㡠㒥湸칞㕤쉮捸橌倱㬩塾뭂쉾㨯䀲䭲滂盂䅢没☵</w:t>
      </w:r>
      <w:r>
        <w:rPr/>
        <w:t>Ⱔ</w:t>
      </w:r>
      <w:r>
        <w:rPr/>
        <w:t>晧␳散</w:t>
      </w:r>
      <w:r>
        <w:rPr/>
        <w:t>ⵣ</w:t>
      </w:r>
      <w:r>
        <w:rPr/>
        <w:t>惎毎㡮恷⼪杘牚婲╰㖬⴪樭뽊抬瑤朻갽㝒㕚⩕ꄳ歏䨣湬機</w:t>
      </w:r>
      <w:r>
        <w:rPr/>
        <w:t>Ⱨ</w:t>
      </w:r>
      <w:r>
        <w:rPr/>
        <w:t>奥⭎瘷⫂㏂吨⨽ꥢ瓂㎬ꍤ숰♷묨쉸䥵捋沮ヂ壂塙湴</w:t>
      </w:r>
      <w:r>
        <w:rPr/>
        <w:t>ⷂ</w:t>
      </w:r>
      <w:r>
        <w:rPr/>
        <w:t>惍Ⓕ䥄捂僂딮顏繷㝴顟</w:t>
      </w:r>
      <w:r>
        <w:rPr/>
        <w:t>ⵧ</w:t>
      </w:r>
      <w:r>
        <w:rPr/>
        <w:t>㊬採婈䡥啊呭썶恲㝙㭕䖻牦椪䅵卍瀵汎䙬썴仂㵖敥囂愴</w:t>
      </w:r>
      <w:r>
        <w:rPr/>
        <w:t>⡚</w:t>
      </w:r>
      <w:r>
        <w:rPr/>
        <w:t>擂禡</w:t>
      </w:r>
      <w:r>
        <w:rPr/>
        <w:t>Ⱳ</w:t>
      </w:r>
      <w:r>
        <w:rPr/>
        <w:t>㑰䔣쉏캵纩噬깔䘮숭硤ㅉ䁦</w:t>
      </w:r>
      <w:r>
        <w:rPr/>
        <w:t>⡄</w:t>
      </w:r>
      <w:r>
        <w:rPr/>
        <w:t>㝐썵녘戩땞项栩䝠嚥匰睃䘺割瑚㎱䙮偷⭭④〱떡噦睓硎坵穚桩</w:t>
      </w:r>
      <w:r>
        <w:rPr/>
        <w:t>ⰷ</w:t>
      </w:r>
      <w:r>
        <w:rPr/>
        <w:t>倮嘭畟◂湶獠浥㴪搭楡䐣漦䏂숦⯂</w:t>
      </w:r>
      <w:r>
        <w:rPr/>
        <w:t>⡓</w:t>
      </w:r>
      <w:r>
        <w:rPr/>
        <w:t>⽆迂숸쉙奥쉺쉞抿⫂칥숬⥃內뼫䑲呌</w:t>
      </w:r>
      <w:r>
        <w:rPr/>
        <w:t>ꕚ</w:t>
      </w:r>
      <w:r>
        <w:rPr/>
        <w:t>䴹⍡㴷숤甭⽟┻晹橺癙係獀⩖㙏䡒啷⥙䙀噓杩榮卒슿묊硦渳ꏂ敷辏洦燂숶擂沱</w:t>
      </w:r>
      <w:r>
        <w:rPr/>
        <w:t>⢬</w:t>
      </w:r>
      <w:r>
        <w:rPr/>
        <w:t>琽숻擂⛍杉慁佗題灡喘숦ㆬ爤嗂䁾䍖칍㐤戤⯂䥠䠭頨窡뼯쉧涮⩬긬咵㏂⽶⵷掵灸坹塔碩ㄮ堦画⥙斣迂咩獙兢爮櫂⮥䱆◂⬫窩</w:t>
      </w:r>
      <w:r>
        <w:rPr/>
        <w:t>ⴥ</w:t>
      </w:r>
      <w:r>
        <w:rPr/>
        <w:t>偉䁗⿎濂佨夳숫唱⯂䊱칖瘨獫쉄</w:t>
      </w:r>
      <w:r>
        <w:rPr/>
        <w:t>ⱞ⭈</w:t>
      </w:r>
      <w:r>
        <w:rPr/>
        <w:t>乏〲慣깷䣂</w:t>
      </w:r>
      <w:r>
        <w:rPr/>
        <w:t>⡄⵾</w:t>
      </w:r>
      <w:r>
        <w:rPr/>
        <w:t>䀯瘸唸兯慌㌸砤ぎ敉놥숬城䕤灠䱋겱ㅵ丶ㅁ匩⫂焵⩉惂恃澿뼵由䁐光□䨻奦玩殿싂瑊䵒洵⧂歊煇摆晐坂㍠牋땏뭏⺩冻⎣姂㥂噯洪礽愪뽞⴨喻汚쵌쉶⩞凂</w:t>
      </w:r>
      <w:r>
        <w:rPr/>
        <w:t>ꦻ</w:t>
      </w:r>
      <w:r>
        <w:rPr/>
        <w:t>쉖椦䍂坮漷숱◍十睁䒿睆숱</w:t>
      </w:r>
      <w:r>
        <w:rPr/>
        <w:t>꧂</w:t>
      </w:r>
      <w:r>
        <w:rPr/>
        <w:t>㉑䈹穴乴</w:t>
      </w:r>
      <w:r>
        <w:rPr/>
        <w:t>ꤤ</w:t>
      </w:r>
      <w:r>
        <w:rPr/>
        <w:t>䱦쉧⚿ㅀ䏂깠</w:t>
      </w:r>
      <w:r>
        <w:rPr/>
        <w:t>ꦻ</w:t>
      </w:r>
      <w:r>
        <w:rPr/>
        <w:t>䠴卷㥆伦㴹</w:t>
      </w:r>
      <w:r>
        <w:rPr/>
        <w:t>ꕫ</w:t>
      </w:r>
      <w:r>
        <w:rPr/>
        <w:t>奱ㄴ츪煐歰嫂佰焩㵌䕮瘻参轍䭇䡣幌쉧㴲☮乙㵦纘䕺╚긣戣乴欶⸮</w:t>
      </w:r>
      <w:r>
        <w:rPr/>
        <w:t>Ⱕ</w:t>
      </w:r>
      <w:r>
        <w:rPr/>
        <w:t>竂⹟♶䌺轤⤯輸</w:t>
      </w:r>
      <w:r>
        <w:rPr/>
        <w:t>ⲿ</w:t>
      </w:r>
      <w:r>
        <w:rPr/>
        <w:t>䵄どぇ뭪䨲쉟徻슬俍⼶䄻礦䣂䄱㗂숥啦剱썈쉉⌶㵄䍫</w:t>
      </w:r>
      <w:r>
        <w:rPr/>
        <w:t>ꦱ⯂</w:t>
      </w:r>
      <w:r>
        <w:rPr/>
        <w:t>损旂墥뼶彦╂僂轋㒿썎䳂穎剸婖쵔榣쉤䁦㣂戤</w:t>
      </w:r>
      <w:r>
        <w:rPr/>
        <w:t>ꗂ</w:t>
      </w:r>
      <w:r>
        <w:rPr/>
        <w:t>쉐䡔㉁㈽</w:t>
      </w:r>
      <w:r>
        <w:rPr/>
        <w:t>⡷</w:t>
      </w:r>
      <w:r>
        <w:rPr/>
        <w:t>昶䔻䦣뭂桴挳숷婥㐲弨䵺盂正숨敲䳂乗穢愰幆洶</w:t>
      </w:r>
      <w:r>
        <w:rPr/>
        <w:t>ⱂ</w:t>
      </w:r>
      <w:r>
        <w:rPr/>
        <w:t>츰噞</w:t>
      </w:r>
      <w:r>
        <w:rPr/>
        <w:t>ꗂ</w:t>
      </w:r>
      <w:r>
        <w:rPr/>
        <w:t>敦獹츰♁匷⼰亱橰뼮</w:t>
      </w:r>
      <w:r>
        <w:rPr/>
        <w:t>ꥏ</w:t>
      </w:r>
      <w:r>
        <w:rPr/>
        <w:t>쉺㶏琻⬭☹ㅱ瘪䉪▿偵슿⺿湗</w:t>
      </w:r>
      <w:r>
        <w:rPr/>
        <w:t>⣂</w:t>
      </w:r>
      <w:r>
        <w:rPr/>
        <w:t>㉸촷⍾敐습㑔啟⑂ꌻ扇㙺䉔</w:t>
      </w:r>
      <w:r>
        <w:rPr/>
        <w:t>⡟</w:t>
      </w:r>
      <w:r>
        <w:rPr/>
        <w:t>쉠瀫撡⼪数䴷</w:t>
      </w:r>
      <w:r>
        <w:rPr/>
        <w:t>ꥈ⎣</w:t>
      </w:r>
      <w:r>
        <w:rPr/>
        <w:t>乏䥯</w:t>
      </w:r>
      <w:r>
        <w:rPr/>
        <w:t>⢩</w:t>
      </w:r>
      <w:r>
        <w:rPr/>
        <w:t>〩劻쌳䕱打縪⽑꤮딣灏毂䳂숪㙊橓쉾樵兘嘱奱㭌䔦嫂쉊㭎损⭖晚</w:t>
      </w:r>
      <w:r>
        <w:rPr/>
        <w:t>ⱃ</w:t>
      </w:r>
      <w:r>
        <w:rPr/>
        <w:t>䔳畫䩗软␬㒵⾮嘩䙌⭞曃勂썰塗䘵ㄩ佢汮䖮奖⧂㵯媿䚿妣睠</w:t>
      </w:r>
      <w:r>
        <w:rPr/>
        <w:t>ꕯ</w:t>
      </w:r>
      <w:r>
        <w:rPr/>
        <w:t>睏⩕㕘总碩䆘⩺牆奅⼰湨睄</w:t>
      </w:r>
      <w:r>
        <w:rPr/>
        <w:t>ⴰ</w:t>
      </w:r>
      <w:r>
        <w:rPr/>
        <w:t>ぴ⥲┫쉈橖䙍㗂穙扏䞻樣殿</w:t>
      </w:r>
      <w:r>
        <w:rPr/>
        <w:t>⡩</w:t>
      </w:r>
      <w:r>
        <w:rPr/>
        <w:t>攦慀磎䙎奫悩䴪場䩳縭뼱烍毂唱塐散䖘瑱쉍⹁쉖⩖䬫穑</w:t>
      </w:r>
      <w:r>
        <w:rPr/>
        <w:t>⡡</w:t>
      </w:r>
      <w:r>
        <w:rPr/>
        <w:t>婬奸炻⥔吽ꅑ㤩⹏轳檮딤歂浾睉ꍢ娴䍀硡ꄶ</w:t>
      </w:r>
      <w:r>
        <w:rPr/>
        <w:t>ꕴ</w:t>
      </w:r>
      <w:r>
        <w:rPr/>
        <w:t>奍晌平轶⸻ꍂꎮ</w:t>
      </w:r>
      <w:r>
        <w:rPr/>
        <w:t>ⱏ</w:t>
      </w:r>
      <w:r>
        <w:rPr/>
        <w:t>㜪漪曂</w:t>
      </w:r>
      <w:r>
        <w:rPr/>
        <w:t>⠭</w:t>
      </w:r>
      <w:r>
        <w:rPr/>
        <w:t>偁渪䖘㭠⵪</w:t>
      </w:r>
      <w:r>
        <w:rPr/>
        <w:t>꥟</w:t>
      </w:r>
      <w:r>
        <w:rPr/>
        <w:t>洦ꅶ庩䎿慃繃㎻䅳䫂癞걩啅䰪숫㕬硧琩䄊轴⑋濍卫䧂숺牄縰쉆瀲坪䭗扷䂥呤甪㘶⨽⏂㪘揂窱㭣쉾쵂싂⍇쉯⑏숫ヂ摑ꅹ歂塲䭆潤扲䝘噓弭敠晆禮で氩⹧頺䥭㓂</w:t>
      </w:r>
      <w:r>
        <w:rPr/>
        <w:t>ꥏ</w:t>
      </w:r>
      <w:r>
        <w:rPr/>
        <w:t>瑁㦩䟍參슡娱堤ꥣ䯂噞녶⵭쉕㫂杆싂瑣吸䄥廍⛂忂쉲⨵瀺呷婡썶㟂㤯斩昴놣⥞㕆</w:t>
      </w:r>
      <w:r>
        <w:rPr/>
        <w:t>ⷂ</w:t>
      </w:r>
      <w:r>
        <w:rPr/>
        <w:t>뭀堽欶砣카⼬䰺</w:t>
      </w:r>
      <w:r>
        <w:rPr/>
        <w:t>ꕥ</w:t>
      </w:r>
      <w:r>
        <w:rPr/>
        <w:t>숹⥤穋彁뇃湋啇뗃싂㍑䙙仂て㤪瀽潘堪년⤮桙⩤</w:t>
      </w:r>
      <w:r>
        <w:rPr/>
        <w:t>⡬</w:t>
      </w:r>
      <w:r>
        <w:rPr/>
        <w:t>瑑습敚い䆡걦畍啧㉧傘딵䏂꺻컂녴幂䝵☸㶬䙞㭬倬竂</w:t>
      </w:r>
      <w:r>
        <w:rPr/>
        <w:t>ꥋ</w:t>
      </w:r>
      <w:r>
        <w:rPr/>
        <w:t>㷂焸唪揎䄻濂塱뭆轸쉧婵繙⒘䘤懂⎥㟂䑟⯂칊慨冩歷묳升朻挻숴</w:t>
      </w:r>
      <w:r>
        <w:rPr/>
        <w:t>⡤</w:t>
      </w:r>
      <w:r>
        <w:rPr/>
        <w:t>뭺䐳䒱䅫ꥮꅣ獃갶扔</w:t>
      </w:r>
      <w:r>
        <w:rPr/>
        <w:t>꧂⍞</w:t>
      </w:r>
      <w:r>
        <w:rPr/>
        <w:t>䅸</w:t>
      </w:r>
      <w:r>
        <w:rPr/>
        <w:t>⠺</w:t>
      </w:r>
      <w:r>
        <w:rPr/>
        <w:t>㉴揂뼸쉟숺㭡剠ꆮꥨ义畔䠰쌰㑢⍮制㝮뭷뼰呕橹渲쉳戫盂䗂毂圽浍㷂⺣䇂땅噩걔슬丣쉃䉹䈫揂ㆡ⍧슣ね</w:t>
      </w:r>
      <w:r>
        <w:rPr/>
        <w:t>ⴵ</w:t>
      </w:r>
      <w:r>
        <w:rPr/>
        <w:t>嗂䯎楚⴯㭍꺘啧汷쉅㇂䄤⥅颏梬뭁执썸坶漵쉍넨쉔株㥰㒻做䁗硋輹䪮ㅧ轶㝞斣扠墩牳憻獃兯쉘⩆쉳땐亘겿䢡凂숦兄嫂サ牠熩</w:t>
      </w:r>
      <w:r>
        <w:rPr/>
        <w:t>⠺</w:t>
      </w:r>
      <w:r>
        <w:rPr/>
        <w:t>䅭</w:t>
      </w:r>
      <w:r>
        <w:rPr/>
        <w:t>ꤪ</w:t>
      </w:r>
      <w:r>
        <w:rPr/>
        <w:t>喩㕠埂⽦兦摾䟂咏托畹⭃捥숩漩兤䍢⦮慀皣</w:t>
      </w:r>
      <w:r>
        <w:rPr/>
        <w:t>⡂</w:t>
      </w:r>
      <w:r>
        <w:rPr/>
        <w:t>딨ꥤ癚枬畦⏎盂畂煊偌漪呣믂䢣⛂䑄卭</w:t>
      </w:r>
      <w:r>
        <w:rPr/>
        <w:t>꧂</w:t>
      </w:r>
      <w:r>
        <w:rPr/>
        <w:t>숣䨭堮⺡㑺⑤⩐뮿⾱渲潶廂㤪䯂ㅅⓂ辏咣ꅁ浞㛂㉂燂庱啈䨥⚩䩊</w:t>
      </w:r>
      <w:r>
        <w:rPr/>
        <w:t>ꔷ</w:t>
      </w:r>
      <w:r>
        <w:rPr/>
        <w:t>桅㪥䁇⹕窮떱彷䈺䤴䑁繘䉄䴴獍넦슻甥牑煄⧂䎘㉒偀坃冩働䟂塷깔╙數療슏䶣쉏㬤櫂悡揂</w:t>
      </w:r>
      <w:r>
        <w:rPr/>
        <w:t>ꤺ</w:t>
      </w:r>
      <w:r>
        <w:rPr/>
        <w:t>㝅쉍</w:t>
      </w:r>
      <w:r>
        <w:rPr/>
        <w:t>⡆</w:t>
      </w:r>
      <w:r>
        <w:rPr/>
        <w:t>偭ㅣ啹ꍺ昳⪻㜰╷쉚厬⚡뽩䍡柂皩摧椱칂⌱睕♖㕧걑䱧轏软䭐䉚䕲祪㷂䤣⑧収畃㤥扟</w:t>
      </w:r>
      <w:r>
        <w:rPr/>
        <w:t>ꖮ</w:t>
      </w:r>
      <w:r>
        <w:rPr/>
        <w:t>⽉殏쉅汐弻告乁쉖奎</w:t>
      </w:r>
      <w:r>
        <w:rPr/>
        <w:t>ꤳ▬</w:t>
      </w:r>
      <w:r>
        <w:rPr/>
        <w:t>奶쉆慎䡚獘쉓稶剘믂猽䬸䡀㍸焵䦩㡘畗稬凂쉋䜪쉇䡧剄潭뽟桾煺啢涩䴯穆</w:t>
      </w:r>
      <w:r>
        <w:rPr/>
        <w:t>⣂</w:t>
      </w:r>
      <w:r>
        <w:rPr/>
        <w:t>㥋䁶潧慈쏎渽涏䭌뾬楶쉰⥴拎녫杶䉟瑨ㅣ䊣㊩숨칚</w:t>
      </w:r>
      <w:r>
        <w:rPr/>
        <w:t>ⰺ</w:t>
      </w:r>
      <w:r>
        <w:rPr/>
        <w:t>습☥⼭쉞李䅖␲ㅄ쉈ㆬ숊쵆⩉敳掩顨⥕椲輭</w:t>
      </w:r>
      <w:r>
        <w:rPr/>
        <w:t>⠤</w:t>
      </w:r>
      <w:r>
        <w:rPr/>
        <w:t>䍤⌴偬숦碱兠縪䕺ꄪ債湒摓漤⸩灩쉪刬곂</w:t>
      </w:r>
      <w:r>
        <w:rPr/>
        <w:t>⠲</w:t>
      </w:r>
      <w:r>
        <w:rPr/>
        <w:t>䮻</w:t>
      </w:r>
      <w:r>
        <w:rPr/>
        <w:t>ⵏ♵</w:t>
      </w:r>
      <w:r>
        <w:rPr/>
        <w:t>柍⌴</w:t>
      </w:r>
      <w:r>
        <w:rPr/>
        <w:t>ꦩ⒱</w:t>
      </w:r>
      <w:r>
        <w:rPr/>
        <w:t>㙓쉚坉繭凂䛂迃䙧兵깵숪夯ず쉐⥣凂商걎䑓灱坘湁皵슩䋂䠥迂幬轋媩쉞⽴⨶⭸焮怣㍊ㆡ擂쉟䝪ㆬ◍쉸쉦䁠特偺伻♳㡦唫㤻戯싂灞燂䝞묤㝺攽婒츻乣⥚♖滎㕖浠湞汨暵浰썞⭈숬싂䥭浌丰危䬭兠歖嫍숮쉖㬸埂⽞⸹뇂灾⸪旃ㅟ䯃爭칂꥕涱⑂䍢頯숰灲쉦촷幬眻㘱슻</w:t>
      </w:r>
      <w:r>
        <w:rPr/>
        <w:t>ꥃ</w:t>
      </w:r>
      <w:r>
        <w:rPr/>
        <w:t>绂偺</w:t>
      </w:r>
      <w:r>
        <w:rPr/>
        <w:t>ⱂ</w:t>
      </w:r>
      <w:r>
        <w:rPr/>
        <w:t>숪旂䉠ㅱ캻䥴㡖奧㥇쉊㯂䱃䖱㵷捉ꅢ깂</w:t>
      </w:r>
      <w:r>
        <w:rPr/>
        <w:t>⡪</w:t>
      </w:r>
      <w:r>
        <w:rPr/>
        <w:t>䦘㕤⭳⥒┸癏㒩硭</w:t>
      </w:r>
      <w:r>
        <w:rPr/>
        <w:t>꧂</w:t>
      </w:r>
      <w:r>
        <w:rPr/>
        <w:t>격뼺轙㔥䲩䵷帪熮烂⨨癶呶㨰俍치硙伹佱砨㕉㘷牳쉪뿂剬愦싂</w:t>
      </w:r>
      <w:r>
        <w:rPr/>
        <w:t>ⵏ</w:t>
      </w:r>
      <w:r>
        <w:rPr/>
        <w:t>ⱉ⸤</w:t>
      </w:r>
      <w:r>
        <w:rPr/>
        <w:t>嘺獘癹瘳扑婧伳纩싂⬪氤ꌤ갻</w:t>
      </w:r>
      <w:r>
        <w:rPr/>
        <w:t>ⵍ</w:t>
      </w:r>
      <w:r>
        <w:rPr/>
        <w:t>Ⱚ</w:t>
      </w:r>
      <w:r>
        <w:rPr/>
        <w:t>催轍堩쉨ㅁ礽瑑칸슩뾩旂坡⥨兎㪩剆슡晟睤㍭</w:t>
      </w:r>
      <w:r>
        <w:rPr/>
        <w:t>⡇⦿</w:t>
      </w:r>
      <w:r>
        <w:rPr/>
        <w:t>輦⒏</w:t>
      </w:r>
      <w:r>
        <w:rPr/>
        <w:t>ⰱ</w:t>
      </w:r>
      <w:r>
        <w:rPr/>
        <w:t>恳║겮䛂㞏顐숬⫂쉷칱竂㩇㡈곂㩄싂㜱⸺⑸쉒䴴炣쉪轶呏ꌤ牰⨴䥫떮ꅸ䤻䴷嘭歵</w:t>
      </w:r>
      <w:r>
        <w:rPr/>
        <w:t>⡓</w:t>
      </w:r>
      <w:r>
        <w:rPr/>
        <w:t>㖘쉵扸슩</w:t>
      </w:r>
      <w:r>
        <w:rPr/>
        <w:t>ꕚ⭲</w:t>
      </w:r>
      <w:r>
        <w:rPr/>
        <w:t>䵢㠵⍠扒䟂䴸橸慪䜺硑䕘숪䞱ꍞ㚘佟뼵輪⬲</w:t>
      </w:r>
      <w:r>
        <w:rPr/>
        <w:t>ⵑ</w:t>
      </w:r>
      <w:r>
        <w:rPr/>
        <w:t>繵䥠</w:t>
      </w:r>
      <w:r>
        <w:rPr/>
        <w:t>ꕦ</w:t>
      </w:r>
      <w:r>
        <w:rPr/>
        <w:t>匷剆㨻⛂噟믂숨쉺쉺爱⽍晕剮䥪⍲浒㘵뇂㩢䅊</w:t>
      </w:r>
      <w:r>
        <w:rPr/>
        <w:t>ꕒ</w:t>
      </w:r>
      <w:r>
        <w:rPr/>
        <w:t>츷⽟⪬쉪ꍾꎏ偓㵰剺㕅⩗䙩⛂숥㝚佳㕯繠瑳䴨穪䑡뭰严杩쵫쵄䅚摇盍杭걎㋂漻쉁䛃걲䡪槂㭷恷旂灨堥╔偤⥙幓灞䉹쉄硴⑯噥</w:t>
      </w:r>
      <w:r>
        <w:rPr/>
        <w:t>ꦩ</w:t>
      </w:r>
      <w:r>
        <w:rPr/>
        <w:t>쉒玻久숵硯㣂㤫㕾橕恱侏촸쉧䆩湰癄숬㕺啞偍攷㝪싂㌣ꆩ彘쉁⑾恖</w:t>
      </w:r>
      <w:r>
        <w:rPr/>
        <w:t>ꕄ</w:t>
      </w:r>
      <w:r>
        <w:rPr/>
        <w:t>䇃캘瑎쉺♴슘䊿쌲╨殱⦿녆煃彅獲㔻橍棃䜺幠ꄰ□慨冡㢵未僂䀰䍇슬焭浾圷䐥⍩泂㠺灾帯싂㐨㈮縵숵恑偙杦礳ぺ啁ꥴ壂䨴③匸噩싂묨䩣⪻슣稯ꥥ䙗佢硚棂厵猽两恨へ슱슣狂뼴츤〪繵䘯繴슥坷㐮뼹습㚘䟎颻敶칕㭋怊ꎥ么Ⓜ뽷㥙⵴ꎵ湔♢䌴橌坮걩慶窮汙⑑䁟棍쉭숪猣猹磃⾩슏묭匸獬⤩ㆬ㡤⛂싂ㅫ佥뽧㍯懂歚䵢䁐껎櫂⫍眱땰⧂㎩祳浃쉆⹗渦倩⭘</w:t>
      </w:r>
      <w:r>
        <w:rPr/>
        <w:t>ꔸ</w:t>
      </w:r>
      <w:r>
        <w:rPr/>
        <w:t>믃弶杤쉣䍠剥浮䏃塠갮敱쉕쉐噢묯䑌啩㵘磍息瓂拎䑲啪</w:t>
      </w:r>
      <w:r>
        <w:rPr/>
        <w:t>ꤣ</w:t>
      </w:r>
      <w:r>
        <w:rPr/>
        <w:t>伦殬䑦挲庱䙠伶潁㴽䀽灱㙾旃⥢䭐쉄犬ꥫ㉊棂輽丳係뭣㟂숰쉯䈫潒곂뇃绂㬣싂参彆塁潡彬灭⥰砺窩겡䬷溻桪껂癋漫僂䋎欳氯嫂棎슏⍔䉔晚</w:t>
      </w:r>
      <w:r>
        <w:rPr/>
        <w:t>ⶵ</w:t>
      </w:r>
      <w:r>
        <w:rPr/>
        <w:t>쉀⹒싂땊睭繭⍡⹨걳漽</w:t>
      </w:r>
      <w:r>
        <w:rPr/>
        <w:t>⡾</w:t>
      </w:r>
      <w:r>
        <w:rPr/>
        <w:t>汚牄兖쵆</w:t>
      </w:r>
      <w:r>
        <w:rPr/>
        <w:t>ꕘ</w:t>
      </w:r>
      <w:r>
        <w:rPr/>
        <w:t>枣䭾숽割椫檿坴숳沩</w:t>
      </w:r>
      <w:r>
        <w:rPr/>
        <w:t>ⲏ</w:t>
      </w:r>
      <w:r>
        <w:rPr/>
        <w:t>ꕒ⬥</w:t>
      </w:r>
      <w:r>
        <w:rPr/>
        <w:t>晒創迂䁃祂ꄳ懍槂⹈쌽⨻䗃䓃㦏</w:t>
      </w:r>
      <w:r>
        <w:rPr/>
        <w:t>ⴴ</w:t>
      </w:r>
      <w:r>
        <w:rPr/>
        <w:t>欭䫂</w:t>
      </w:r>
      <w:r>
        <w:rPr/>
        <w:t>⡑⸤</w:t>
      </w:r>
      <w:r>
        <w:rPr/>
        <w:t>슱穀숭␯䁮䘨⹟뮡␥걹슣쉑䭰で偃쉣湐去㧂칀㑍然쉔丱숨㍠칗扈女⹞䌤숥个䴷䶡㴥縬噤楆⼥⑕䙳㵮</w:t>
      </w:r>
      <w:r>
        <w:rPr/>
        <w:t>ꥀ</w:t>
      </w:r>
      <w:r>
        <w:rPr/>
        <w:t>뭔ꆬ㨨濂杢彅灡⍌敶䁹ㆡ恲쏂䱗竂飂㠰쵤㩪뼫㵐䉊佡㈨갷愤仂氩</w:t>
      </w:r>
      <w:r>
        <w:rPr/>
        <w:t>ⱶ</w:t>
      </w:r>
      <w:r>
        <w:rPr/>
        <w:t>䬱轏ꌵ㦩焪瑨ぷ쉠焳卨嘬䝊쵱䕁㙍</w:t>
      </w:r>
      <w:r>
        <w:rPr/>
        <w:t>⡃</w:t>
      </w:r>
      <w:r>
        <w:rPr/>
        <w:t>싂칪䅫⥩䕴頬☻</w:t>
      </w:r>
      <w:r>
        <w:rPr/>
        <w:t>⣂</w:t>
      </w:r>
      <w:r>
        <w:rPr/>
        <w:t>䍊䙖⿎⌳숫⩊ㅣ噏⹇斣啦祤獚⯂獸炵䵹煷㩀恹⥰ꍎ㑞䡇窮䏂吷⩴楐</w:t>
      </w:r>
      <w:r>
        <w:rPr/>
        <w:t>ⱷ</w:t>
      </w:r>
      <w:r>
        <w:rPr/>
        <w:t>녳楔⪥颮쉢剩橌㞬땬㥍⭯灟祷堤灱婬䛂㥐〸丩╆敚ㄸ輦廂䣎숴䥹猦숵ㅆ慰㡎瑌㕰⫂긵椺⩁ꅔ晳䴸㉭彥땫浸숨頺乲껍</w:t>
      </w:r>
      <w:r>
        <w:rPr/>
        <w:t>⣂</w:t>
      </w:r>
      <w:r>
        <w:rPr/>
        <w:t>彄쵂怮䱱噦債妱䛎弸㍪扵催曂單䵭㑘輹敨</w:t>
      </w:r>
      <w:r>
        <w:rPr/>
        <w:t>ꦵ</w:t>
      </w:r>
      <w:r>
        <w:rPr/>
        <w:t>毂玣瑐噧촣礻ち쉄</w:t>
      </w:r>
      <w:r>
        <w:rPr/>
        <w:t>⡢</w:t>
      </w:r>
      <w:r>
        <w:rPr/>
        <w:t>う澩瞣灄묲㴻싍常䅵瑌췂䆻ㅪ伭怪敁䩱땰</w:t>
      </w:r>
      <w:r>
        <w:rPr/>
        <w:t>ⷃ</w:t>
      </w:r>
      <w:r>
        <w:rPr/>
        <w:t>㵥䱖弻浉꥕⤽⏂亩▩晄捧깖㶡䕹䥧㌺榩䍴礶眺な毂쉴땕㙵㧂⛎⨦썎</w:t>
      </w:r>
      <w:r>
        <w:rPr/>
        <w:t>⡄</w:t>
      </w:r>
      <w:r>
        <w:rPr/>
        <w:t>䌩䁂ꌶ伹싂硵顩싂狂슬僂싂滂⑞</w:t>
      </w:r>
      <w:r>
        <w:rPr/>
        <w:t>ꦵ</w:t>
      </w:r>
      <w:r>
        <w:rPr/>
        <w:t>瑐쉥⑇⩏燍炵䵍쵵䉨츭輹싂㈻</w:t>
      </w:r>
      <w:r>
        <w:rPr/>
        <w:t>ꦻ</w:t>
      </w:r>
      <w:r>
        <w:rPr/>
        <w:t>亵樽桑⽅쵀楫幁呠傘</w:t>
      </w:r>
      <w:r>
        <w:rPr/>
        <w:t>Ⱡ</w:t>
      </w:r>
      <w:r>
        <w:rPr/>
        <w:t>쉷佘⺣㇂䐴唸堶쉴칗掣汉숤湈浺輪穂婷䱡䵁⩟숴檮⩀䞻㇂傩싍㴊⩡务沬党쉖㍤頣㦬漵⹀幣썃⹬恸쉦☳⩪ぞ쉸뗂⭤</w:t>
      </w:r>
      <w:r>
        <w:rPr/>
        <w:t>⡈</w:t>
      </w:r>
      <w:r>
        <w:rPr/>
        <w:t>估䤨歕깎橤沩輨輴쌻싂ㅀ㙫吺뽨ꅤ㓂玮矍祉쵓䅸乂樺扚卾晹⩢兑깃癩繬䭾樹칗쉌뼴쉧祒活爲煨䝊ㅺ䍊⽢</w:t>
      </w:r>
      <w:r>
        <w:rPr/>
        <w:t>ⱣⱩ</w:t>
      </w:r>
      <w:r>
        <w:rPr/>
        <w:t>輤⴮摳숪ケ㵂燂爨딺畯</w:t>
      </w:r>
      <w:r>
        <w:rPr/>
        <w:t>⢬</w:t>
      </w:r>
      <w:r>
        <w:rPr/>
        <w:t>槂</w:t>
      </w:r>
      <w:r>
        <w:rPr/>
        <w:t>ꔭ</w:t>
      </w:r>
      <w:r>
        <w:rPr/>
        <w:t>뭦⍁繲䄩</w:t>
      </w:r>
      <w:r>
        <w:rPr/>
        <w:t>ꕂ</w:t>
      </w:r>
      <w:r>
        <w:rPr/>
        <w:t>掘璻䑠憣琫䁤䡥车洦猽칅㭟侮</w:t>
      </w:r>
      <w:r>
        <w:rPr/>
        <w:t>ꥎ</w:t>
      </w:r>
      <w:r>
        <w:rPr/>
        <w:t>㑁䅠穸</w:t>
      </w:r>
      <w:r>
        <w:rPr/>
        <w:t>⠱</w:t>
      </w:r>
      <w:r>
        <w:rPr/>
        <w:t>嗂砲䌰⴬쉅ꇂ쉨싂㧂䑏䮻婲㠷쉀廂⎩兴瑯㕨㜮ꥡ砬쉶䵋㍯㝯搨弶⮡㵫扯묳䭯摏쉯</w:t>
      </w:r>
      <w:r>
        <w:rPr/>
        <w:t>ꔳ</w:t>
      </w:r>
      <w:r>
        <w:rPr/>
        <w:t>庥佤쉲位③쉈嘣숵䉁禱䗍ばꅀ杬㐲</w:t>
      </w:r>
      <w:r>
        <w:rPr/>
        <w:t>ꤲ</w:t>
      </w:r>
      <w:r>
        <w:rPr/>
        <w:t>潸旂䨸獵伤⽌숰䤸䅵</w:t>
      </w:r>
      <w:r>
        <w:rPr/>
        <w:t>ꔣ</w:t>
      </w:r>
      <w:r>
        <w:rPr/>
        <w:t>彥噚囂䱫䳂ꏍ儮楲橫帮瑮轒⥤䙶㍵⎬慖컂沥懂㐦嘯朲䑗녰䭅䑌⵹</w:t>
      </w:r>
      <w:r>
        <w:rPr/>
        <w:t>⠶</w:t>
      </w:r>
      <w:r>
        <w:rPr/>
        <w:t>䕰稨个슥繳䥌걈縸帺숬価ꥯ⨨쵡窏⭀䇂묣䘫ꄶ婚濂䥚顪棂⹊⑐珎瞿䝣徱䩦</w:t>
      </w:r>
      <w:r>
        <w:rPr/>
        <w:t>ꔤ┷</w:t>
      </w:r>
      <w:r>
        <w:rPr/>
        <w:t>쉶땖</w:t>
      </w:r>
      <w:r>
        <w:rPr/>
        <w:t>ⵧ</w:t>
      </w:r>
      <w:r>
        <w:rPr/>
        <w:t>㝣摍桗䕇숦쉞㉣쉐癯뼵姂녧䭋</w:t>
      </w:r>
      <w:r>
        <w:rPr/>
        <w:t>⠬</w:t>
      </w:r>
      <w:r>
        <w:rPr/>
        <w:t>搳搮顴㙸䁤⨶䙉㓂╒樱壂⍄傮␽お쉱⑵畘幱</w:t>
      </w:r>
      <w:r>
        <w:rPr/>
        <w:t>Ⲙ⪏</w:t>
      </w:r>
      <w:r>
        <w:rPr/>
        <w:t>丫깮燂灭皱㩪䑙畔⤮儸뿂圷춏昷⽕</w:t>
      </w:r>
      <w:r>
        <w:rPr/>
        <w:t>ꔪ</w:t>
      </w:r>
      <w:r>
        <w:rPr/>
        <w:t>䉐⧂썖懂琯䑭⨽격楪㮿⑏ㅙ悮昰剌猴嗃䙊겘䁾弣䩳棍</w:t>
      </w:r>
      <w:r>
        <w:rPr/>
        <w:t>Ⱚ</w:t>
      </w:r>
      <w:r>
        <w:rPr/>
        <w:t>쌳彙婘⽎挬冬こ갱㡗敞瘻⩖椵泃係櫂咣㑃</w:t>
      </w:r>
      <w:r>
        <w:rPr/>
        <w:t>⡂</w:t>
      </w:r>
      <w:r>
        <w:rPr/>
        <w:t>쉦</w:t>
      </w:r>
      <w:r>
        <w:rPr/>
        <w:t>꤯</w:t>
      </w:r>
      <w:r>
        <w:rPr/>
        <w:t>児⍣ꥤ癮쉘穞</w:t>
      </w:r>
      <w:r>
        <w:rPr/>
        <w:t>꧃</w:t>
      </w:r>
      <w:r>
        <w:rPr/>
        <w:t>㝂牏睯漷猪䓎䔲癒깧睊⑇塹쉪䢥桄캣㡈숳숪䡁䄩ꇍ</w:t>
      </w:r>
      <w:r>
        <w:rPr/>
        <w:t>ꦱꤤ</w:t>
      </w:r>
      <w:r>
        <w:rPr/>
        <w:t>繩楫亏</w:t>
      </w:r>
      <w:r>
        <w:rPr/>
        <w:t>ꕦ</w:t>
      </w:r>
      <w:r>
        <w:rPr/>
        <w:t>繾獦栩뽖愬歒杷ㅬ呅縥</w:t>
      </w:r>
      <w:r>
        <w:rPr/>
        <w:t>⡂</w:t>
      </w:r>
      <w:r>
        <w:rPr/>
        <w:t>슻嘺싂뽚画㜹剴</w:t>
      </w:r>
      <w:r>
        <w:rPr/>
        <w:t>Ⱛ</w:t>
      </w:r>
      <w:r>
        <w:rPr/>
        <w:t>畠ꍈ案楡桦摌潙䝑偎牸煰具圵卤⛍싂䐪</w:t>
      </w:r>
      <w:r>
        <w:rPr/>
        <w:t>ꕣ</w:t>
      </w:r>
      <w:r>
        <w:rPr/>
        <w:t>쉾⨬䕏⩈춬畴涘祏♉春</w:t>
      </w:r>
      <w:r>
        <w:rPr/>
        <w:t>ꤵ⵷</w:t>
      </w:r>
      <w:r>
        <w:rPr/>
        <w:t>ꍕ쎩갪㖡㙪歗戦愣쉔泂畸ぬ轥圸㨳ꥬ䒘썌</w:t>
      </w:r>
      <w:r>
        <w:rPr/>
        <w:t>ꕏ</w:t>
      </w:r>
      <w:r>
        <w:rPr/>
        <w:t>⢏</w:t>
      </w:r>
      <w:r>
        <w:rPr/>
        <w:t>ꅷ瓂㖩䈨楷⨷歀⤲껂廂땸</w:t>
      </w:r>
      <w:r>
        <w:rPr/>
        <w:t>꤫⑟</w:t>
      </w:r>
      <w:r>
        <w:rPr/>
        <w:t>갰㋍⩲橕㗂깑濂㷂䅡딪</w:t>
      </w:r>
      <w:r>
        <w:rPr/>
        <w:t>ꥏ</w:t>
      </w:r>
      <w:r>
        <w:rPr/>
        <w:t>쉊㩞䐶묷</w:t>
      </w:r>
      <w:r>
        <w:rPr/>
        <w:t>Ⱪ</w:t>
      </w:r>
      <w:r>
        <w:rPr/>
        <w:t>版긹</w:t>
      </w:r>
      <w:r>
        <w:rPr/>
        <w:t>ꕮ</w:t>
      </w:r>
      <w:r>
        <w:rPr/>
        <w:t>䜱煌し垣숨奂쉙깠⥗顶떿떘畞숣昱쉄牋⽺硺㠲숤䧂幧洲㩤樵彈㐣껂⛂㵹뭈</w:t>
      </w:r>
      <w:r>
        <w:rPr/>
        <w:t>⢬</w:t>
      </w:r>
      <w:r>
        <w:rPr/>
        <w:t>㠮촬噐䛂㥫슬䕄걒䑀䁌䵫天쉕䐊䀰扮捀┰秃쉓彁습╦楙础㌬朽稺䍴⑂瑬</w:t>
      </w:r>
      <w:r>
        <w:rPr/>
        <w:t>⠬</w:t>
      </w:r>
      <w:r>
        <w:rPr/>
        <w:t>땗倯땠䇂ꆮ牣厡⩋晞䂩䭘⭸喿츯离☻ꅠ⑑婋啚娸칄숵☪健⩴쉣斬슿捾카쉋泂縵⬫㩒汱噍</w:t>
      </w:r>
      <w:r>
        <w:rPr/>
        <w:t>ꦬ</w:t>
      </w:r>
      <w:r>
        <w:rPr/>
        <w:t>㙄擂瀯楾幧〰塒ッ㩷뽅ꅬ栶浳䁐嘣奖</w:t>
      </w:r>
      <w:r>
        <w:rPr/>
        <w:t>Ⱚ</w:t>
      </w:r>
      <w:r>
        <w:rPr/>
        <w:t>呯䥕劏䕚䡗怪傡⦩쉕䇂䅶瘩⵭杖쉩㑏㶥싂呡놻슏䘩積测땣婍姂</w:t>
      </w:r>
      <w:r>
        <w:rPr/>
        <w:t>ⱈ</w:t>
      </w:r>
      <w:r>
        <w:rPr/>
        <w:t>恒塀い숺淂䒵わ斣柂橷煆硯捁⩉獱䷂晓塉瘣㑭싂壎⽖琶悮䩖⥹獏쉍愳쉊欳쵬쉀</w:t>
      </w:r>
      <w:r>
        <w:rPr/>
        <w:t>Ⱓ</w:t>
      </w:r>
      <w:r>
        <w:rPr/>
        <w:t>㎩⺘</w:t>
      </w:r>
      <w:r>
        <w:rPr/>
        <w:t>⡪</w:t>
      </w:r>
      <w:r>
        <w:rPr/>
        <w:t>橠壂敐넳磎䩁䄷繂摁ꍅ未䱗䵉敁啀伽慤繋摌䩩愥徵敕煣丱䭂</w:t>
      </w:r>
      <w:r>
        <w:rPr/>
        <w:t>ⱔ</w:t>
      </w:r>
      <w:r>
        <w:rPr/>
        <w:t>椵离㡋㨵숪ꅍ恃⽀济싎쉵⌦剋䒬慲촻噄㑮坞⩵㘣㯂佢긫쉴</w:t>
      </w:r>
      <w:r>
        <w:rPr/>
        <w:t>ꕯ</w:t>
      </w:r>
      <w:r>
        <w:rPr/>
        <w:t>敟㐶쉂䴻㩭䕈㗂⼭㥯䥠䡀頨柂兓⩡슏剾劣싂你㵟匲꥖匽㕄⵩到杍牭</w:t>
      </w:r>
      <w:r>
        <w:rPr/>
        <w:t>ⱷ</w:t>
      </w:r>
      <w:r>
        <w:rPr/>
        <w:t>㵳䙳◂䁌숪轹</w:t>
      </w:r>
      <w:r>
        <w:rPr/>
        <w:t>ꕒ</w:t>
      </w:r>
      <w:r>
        <w:rPr/>
        <w:t>䐳⵸樤걃恰婪깯洹녯쵥滂祥</w:t>
      </w:r>
      <w:r>
        <w:rPr/>
        <w:t>⣂</w:t>
      </w:r>
      <w:r>
        <w:rPr/>
        <w:t>伥깧奊</w:t>
      </w:r>
      <w:r>
        <w:rPr/>
        <w:t>⡫</w:t>
      </w:r>
      <w:r>
        <w:rPr/>
        <w:t>穃术㌣⩱쉴槃䝯┣숻纬䃂參炮污栲挬核䑭凂燂噈䅯秂䰮䩴㝡拂⩆敪唻</w:t>
      </w:r>
      <w:r>
        <w:rPr/>
        <w:t>ꥀ</w:t>
      </w:r>
      <w:r>
        <w:rPr/>
        <w:t>䄶歈媿쉁㔦か埂僂仂纏㘶䄩쉣洨妣飂ꥧ숫䏂䉘㧂숷涩ㅐ⦿扦䱢</w:t>
      </w:r>
      <w:r>
        <w:rPr/>
        <w:t>ꤲ</w:t>
      </w:r>
      <w:r>
        <w:rPr/>
        <w:t>敌窵䥷뗂䁹拂㋂啤䈨渭</w:t>
      </w:r>
      <w:r>
        <w:rPr/>
        <w:t>꧃</w:t>
      </w:r>
      <w:r>
        <w:rPr/>
        <w:t>湥쵇㑹疮숣硟奮ふ測䒣癯긶슮塥稲㜪煗匬乆儸걥㦩쏂涿戥㉺뭡氮歂坋┷</w:t>
      </w:r>
      <w:r>
        <w:rPr/>
        <w:t>⢣</w:t>
      </w:r>
      <w:r>
        <w:rPr/>
        <w:t>䁩磎䌸㨺祰䣂廂嚬嚣夷牎横眽恈슏䕁뼲佭獦쉲䰺畹涱硪쵷抬攽걆뽤</w:t>
      </w:r>
      <w:r>
        <w:rPr/>
        <w:t>ⵘ</w:t>
      </w:r>
      <w:r>
        <w:rPr/>
        <w:t>䕀㙖⹘敋䩄䴰渶</w:t>
      </w:r>
      <w:r>
        <w:rPr/>
        <w:t>ꕌ</w:t>
      </w:r>
      <w:r>
        <w:rPr/>
        <w:t>䣂浥쌽䃎彑之ね싂䍾䂱瑤橨漫婡⩺╈䤲恙杕煵煎⸺캘牙㮡숩싂桒汰輮</w:t>
      </w:r>
      <w:r>
        <w:rPr/>
        <w:t>ⱕ</w:t>
      </w:r>
      <w:r>
        <w:rPr/>
        <w:t>捄桙⑨癤䚮㪱㮱毃姂娸⨵顧㑺幔쉦⸻䧂圶捩㉇썈</w:t>
      </w:r>
      <w:r>
        <w:rPr/>
        <w:t>Ⱨ</w:t>
      </w:r>
      <w:r>
        <w:rPr/>
        <w:t>涿呣悮ꥺ犥䙤땀ꄶ䋂䭣뗂꺏砪瀥㍣╲猷稽䝢</w:t>
      </w:r>
      <w:r>
        <w:rPr/>
        <w:t>ꗂ</w:t>
      </w:r>
      <w:r>
        <w:rPr/>
        <w:t>焽烂狂⌶㡷</w:t>
      </w:r>
      <w:r>
        <w:rPr/>
        <w:t>ꤦ</w:t>
      </w:r>
      <w:r>
        <w:rPr/>
        <w:t>绂♔恢煨漤㗂淂ꅂ歞쉭⤱卷獑</w:t>
      </w:r>
      <w:r>
        <w:rPr/>
        <w:t>꤫</w:t>
      </w:r>
      <w:r>
        <w:rPr/>
        <w:t>晱䳂</w:t>
      </w:r>
      <w:r>
        <w:rPr/>
        <w:t>ꕸ</w:t>
      </w:r>
      <w:r>
        <w:rPr/>
        <w:t>쎣╱</w:t>
      </w:r>
      <w:r>
        <w:rPr/>
        <w:t>⢏</w:t>
      </w:r>
      <w:r>
        <w:rPr/>
        <w:t>ꥌ꧂</w:t>
      </w:r>
      <w:r>
        <w:rPr/>
        <w:t>䛂敍썟桸䡷矂恔䁆쉨⍄剘礦顯湁㈱╣犥坕㐱㕱报</w:t>
      </w:r>
      <w:r>
        <w:rPr/>
        <w:t>ꖬꥁ</w:t>
      </w:r>
      <w:r>
        <w:rPr/>
        <w:t>嘊䑀䥸㡵╔슻ꅘ⹉껂䝮佄纣町瀰⚵壃땦杙扐搷䕊橏楬䅞穆쉔⌨爨優쉟䦱熻갯副䅌㨯悡⦡숮쉲䵕⚣煣汳⨰쉋喻뾣檏싃楂쵚㜷畾悬깙䈭父杸株癐幓䥐䥇濂</w:t>
      </w:r>
      <w:r>
        <w:rPr/>
        <w:t>ⵎ</w:t>
      </w:r>
      <w:r>
        <w:rPr/>
        <w:t>ꍘꇂ䀴㵣权橧畗싂嘪䜲쉷沱摧瘪䍃칵㩗桹绂瓂晴偧꧎沣剄㚬〹䬴녣쵑뽶〽砮싂䉉</w:t>
      </w:r>
      <w:r>
        <w:rPr/>
        <w:t>ꕁꤱ</w:t>
      </w:r>
      <w:r>
        <w:rPr/>
        <w:t>怭参碡橄싂䤬䅒</w:t>
      </w:r>
      <w:r>
        <w:rPr/>
        <w:t>⡠</w:t>
      </w:r>
      <w:r>
        <w:rPr/>
        <w:t>䡷</w:t>
      </w:r>
      <w:r>
        <w:rPr/>
        <w:t>ꕇ</w:t>
      </w:r>
      <w:r>
        <w:rPr/>
        <w:t>숬坔충帣呁潡楡烃걯㤵硴搴㝍繥뽡쵊亮쉎ꅆ猩捤⑈弭⽠슮橡䑰瀴㥣橊㑮녴撱共挰쉹ꅈ爹哂꥞䕫輹䌤桩䅨湤〽眩佒</w:t>
      </w:r>
      <w:r>
        <w:rPr/>
        <w:t>ꕍⵇ</w:t>
      </w:r>
      <w:r>
        <w:rPr/>
        <w:t>㫂ꍹ뮡爹䉘刳畀㇂卲〤畔䳂窘弪忂</w:t>
      </w:r>
      <w:r>
        <w:rPr/>
        <w:t>ꤸ</w:t>
      </w:r>
      <w:r>
        <w:rPr/>
        <w:t>갩买㩨便㩃礯偅扡㵚숲</w:t>
      </w:r>
      <w:r>
        <w:rPr/>
        <w:t>ⱒ</w:t>
      </w:r>
      <w:r>
        <w:rPr/>
        <w:t>碻奶汮夫㙰䁂塥壂떏싂顟唷攪뭖浸䗂⽗炿⌲◂ꇂ</w:t>
      </w:r>
      <w:r>
        <w:rPr/>
        <w:t>ꔻ</w:t>
      </w:r>
      <w:r>
        <w:rPr/>
        <w:t>呫촲⩾㥁숪扉楈쌱⽵剖㢡츲痎</w:t>
      </w:r>
      <w:r>
        <w:rPr/>
        <w:t>ꗂ</w:t>
      </w:r>
      <w:r>
        <w:rPr/>
        <w:t>怺䟂傿갷⯎䥴矂浡剮頷싂夷⩱쉆弭㔵㩚㙱㗂欴㈹昩뇂嘫⩫䇂浫勂繌쵢뾻整夸湒癉⑍㨬癣卐嫂</w:t>
      </w:r>
      <w:r>
        <w:rPr/>
        <w:t>ꥃ</w:t>
      </w:r>
      <w:r>
        <w:rPr/>
        <w:t>怴㦡䧂</w:t>
      </w:r>
      <w:r>
        <w:rPr/>
        <w:t>ꥍ</w:t>
      </w:r>
      <w:r>
        <w:rPr/>
        <w:t>䤵䊘쉭淂뽊㶩䉑뼦䑅㤮싂쉸琶⼯갶汇婪欪싂쉃쉕㢘넺顦ꥱ䫂깯松伨</w:t>
      </w:r>
      <w:r>
        <w:rPr/>
        <w:t>ⱟ</w:t>
      </w:r>
      <w:r>
        <w:rPr/>
        <w:t>噌圭◂䑷框䝅㉡쉷捍쉘䗍䑞栽䀯䒿牆숣啟䵶슡彥쉤佸곂⥟㘳쉰</w:t>
      </w:r>
      <w:r>
        <w:rPr/>
        <w:t>ꔴ</w:t>
      </w:r>
      <w:r>
        <w:rPr/>
        <w:t>砩⭐熬⫂⫂唨㖻⩈睡泂価㎩싂僂쉉憡⺘㡚㊘䳂⩶슣乥䙶夬䷂惂ㄵ</w:t>
      </w:r>
      <w:r>
        <w:rPr/>
        <w:t>ꕮ</w:t>
      </w:r>
      <w:r>
        <w:rPr/>
        <w:t>癈䇂⪬慥䥣䓂椳</w:t>
      </w:r>
      <w:r>
        <w:rPr/>
        <w:t>ⲻ</w:t>
      </w:r>
      <w:r>
        <w:rPr/>
        <w:t>ㅔ㵄洵⤪쏂뮮</w:t>
      </w:r>
      <w:r>
        <w:rPr/>
        <w:t>Ⳃ</w:t>
      </w:r>
      <w:r>
        <w:rPr/>
        <w:t>쉏</w:t>
      </w:r>
      <w:r>
        <w:rPr/>
        <w:t>꧂ꕺ</w:t>
      </w:r>
      <w:r>
        <w:rPr/>
        <w:t>㎮颬㠪㒩⥁况䦏窱㡇奭ꄥ꧎</w:t>
      </w:r>
      <w:r>
        <w:rPr/>
        <w:t>ⲿ</w:t>
      </w:r>
      <w:r>
        <w:rPr/>
        <w:t>〮䔣歳刱浳쉸㍦㟂抬␣墻숮</w:t>
      </w:r>
      <w:r>
        <w:rPr/>
        <w:t>꧂</w:t>
      </w:r>
      <w:r>
        <w:rPr/>
        <w:t>楩䝀䉰㑺</w:t>
      </w:r>
      <w:r>
        <w:rPr/>
        <w:t>ꕁ</w:t>
      </w:r>
      <w:r>
        <w:rPr/>
        <w:t>䓃䠷だ堨⸪繹⦻쏂땒轘漩㥺╩쵧뭀뼤潟㎬㫂炱걯㌯湊⪮갪㩑墩窮⤩</w:t>
      </w:r>
      <w:r>
        <w:rPr/>
        <w:t>ꕌ</w:t>
      </w:r>
      <w:r>
        <w:rPr/>
        <w:t>쉘䕳⨹䡭⍰畦⥔獹⑒夣䴱敫䈩⩇</w:t>
      </w:r>
      <w:r>
        <w:rPr/>
        <w:t>ꕉ</w:t>
      </w:r>
      <w:r>
        <w:rPr/>
        <w:t>恸숣呚㌦싂쉎ㆡ</w:t>
      </w:r>
      <w:r>
        <w:rPr/>
        <w:t>⢮</w:t>
      </w:r>
      <w:r>
        <w:rPr/>
        <w:t>慇숶䝄犿硗嚵䫂䇂⩰䙁㐣顧燂瑇뭌奦票</w:t>
      </w:r>
      <w:r>
        <w:rPr/>
        <w:t>ꤪ</w:t>
      </w:r>
      <w:r>
        <w:rPr/>
        <w:t>妵玻庘摌桳㶻녾슮깍㪥帳깨믍</w:t>
      </w:r>
      <w:r>
        <w:rPr/>
        <w:t>ⵀ</w:t>
      </w:r>
      <w:r>
        <w:rPr/>
        <w:t>ヂ䐫磂쉀</w:t>
      </w:r>
      <w:r>
        <w:rPr/>
        <w:t>ⶮ</w:t>
      </w:r>
      <w:r>
        <w:rPr/>
        <w:t>ꅞ丨琴䄮䳂㥟敡橐</w:t>
      </w:r>
      <w:r>
        <w:rPr/>
        <w:t>ꕙ</w:t>
      </w:r>
      <w:r>
        <w:rPr/>
        <w:t>䙱乨顙楘</w:t>
      </w:r>
      <w:r>
        <w:rPr/>
        <w:t>⡶</w:t>
      </w:r>
      <w:r>
        <w:rPr/>
        <w:t>㘊␽嘱楪⌹㉪숪슮</w:t>
      </w:r>
      <w:r>
        <w:rPr/>
        <w:t>⡯</w:t>
      </w:r>
      <w:r>
        <w:rPr/>
        <w:t>ꅮ뼹싂⮣檩吸⩮촨涱硢䡾⴩㍗뾻浞</w:t>
      </w:r>
      <w:r>
        <w:rPr/>
        <w:t>ⵊ</w:t>
      </w:r>
      <w:r>
        <w:rPr/>
        <w:t>伫䕧厬ꥵ</w:t>
      </w:r>
      <w:r>
        <w:rPr/>
        <w:t>ꥍ</w:t>
      </w:r>
      <w:r>
        <w:rPr/>
        <w:t>㬫㬲䲏摯敱⭅䡒煆㐮娭뽪爪恺ꥸ쉀俎湢숺㭒㮱妬侮犿땅걷䢩숻灹坾㭃㈤㔩⨴呰儬ꌬ㐹쉸䨦輮㬨剑㒱䥠⩞䇂㩷忂焪╶硡뭶攪</w:t>
      </w:r>
      <w:r>
        <w:rPr/>
        <w:t>⢿</w:t>
      </w:r>
      <w:r>
        <w:rPr/>
        <w:t>晆䞥㣂䕤潇冣䫎垘榻䥂杀䆵㉞塀䵅彎帮未⏂渺兪쉇쎵</w:t>
      </w:r>
      <w:r>
        <w:rPr/>
        <w:t>ꔪ</w:t>
      </w:r>
      <w:r>
        <w:rPr/>
        <w:t>䗂㫂㝩㮡䰮쉩轔䘮癲ㅍ숽渺痎걱碵⌶頮唪⬣╶⎱硎䁉싂쉮䠹牬쉫㪿䱙⥾啢쉨堥竂浦쉸䥋畲䆘ꥡ倱䕓䄭숪ㅯ䭹ꆿ乹佳䝘쉥杆㈱浉偤䅃㡓</w:t>
      </w:r>
      <w:r>
        <w:rPr/>
        <w:t>꧃</w:t>
      </w:r>
      <w:r>
        <w:rPr/>
        <w:t>斱쉇坦䶱ꍮ㵃湩䱰坨ꍆ䑲땑쉥ㅟ栮倨싎⼶彙</w:t>
      </w:r>
      <w:r>
        <w:rPr/>
        <w:t>ⵏ</w:t>
      </w:r>
      <w:r>
        <w:rPr/>
        <w:t>쉞㈽煙䱯充摹습䴥㓂䙲㭐畷磂숬쉤쉑含春⎱繟갶姃朲抣稱晄㑮削猽㚩ꎿ䙞</w:t>
      </w:r>
      <w:r>
        <w:rPr/>
        <w:t>ꕱ</w:t>
      </w:r>
      <w:r>
        <w:rPr/>
        <w:t>쉁彈轵拂皏㒩⩂丮⥘に䁂潇恒癈瓂䁔侣쉫㐥呹戫权父䭬</w:t>
      </w:r>
      <w:r>
        <w:rPr/>
        <w:t>ꦏ</w:t>
      </w:r>
      <w:r>
        <w:rPr/>
        <w:t>䛍⵫䑸☳</w:t>
      </w:r>
      <w:r>
        <w:rPr/>
        <w:t>ꔽ⩾</w:t>
      </w:r>
      <w:r>
        <w:rPr/>
        <w:t>睤卅楮离䂡䅠卹㈦䜣쵤朥潃氨♌㙲ォ썄㑾禘㒮⩡䃂䕆偺쵷濃唺擂帺싂⩄轆䃂噟埂⭌츯摊㣂뽐乞쵭䢏こ娤⩳땯䬬숻倷걔俎橁츶䐸꤮怪㤬䲩쉌哂⨶䔩嚿硏숪㝥뭨춡恸쉹檩㝔嗂滃擂熩⚿輫乺愹쉙䑵漹癇䔱㘸䮩뼨ꥲ쌪繡䟂숤㤽爱숭슱淎⨲땙扔湹敩ㅷ桦㍁湗煞䮬奾坢唭㷂</w:t>
      </w:r>
      <w:r>
        <w:rPr/>
        <w:t>꧂</w:t>
      </w:r>
      <w:r>
        <w:rPr/>
        <w:t>物</w:t>
      </w:r>
      <w:r>
        <w:rPr/>
        <w:t>⠭</w:t>
      </w:r>
      <w:r>
        <w:rPr/>
        <w:t>㤹㕓瀷䡍䱁啑怷㩡</w:t>
      </w:r>
      <w:r>
        <w:rPr/>
        <w:t>⡖</w:t>
      </w:r>
      <w:r>
        <w:rPr/>
        <w:t>繊</w:t>
      </w:r>
      <w:r>
        <w:rPr/>
        <w:t>⣂</w:t>
      </w:r>
      <w:r>
        <w:rPr/>
        <w:t>㊡쉒犻幕幓⭹疮灧氶</w:t>
      </w:r>
      <w:r>
        <w:rPr/>
        <w:t>ꥌ</w:t>
      </w:r>
      <w:r>
        <w:rPr/>
        <w:t>䍥䔽䤬㢥䡮䱲內焴氪⽈⮵컂汰촤⹹⮏㠥쉆橆敡ꆏ㥟幃슥숪㉮䅮硾뗂숷椣塠剧⹒畴敗䭖㥎␫⏂摇䡋摉噹渺䔬㢮ꄫ⸦婈悱係㉟㠻敚</w:t>
      </w:r>
      <w:r>
        <w:rPr/>
        <w:t>⡉</w:t>
      </w:r>
      <w:r>
        <w:rPr/>
        <w:t>䅷織昻䎻㠸婔㝃</w:t>
      </w:r>
      <w:r>
        <w:rPr/>
        <w:t>ꥀ⑪</w:t>
      </w:r>
      <w:r>
        <w:rPr/>
        <w:t>悥䦏偠⺘〪摥䟍哂</w:t>
      </w:r>
      <w:r>
        <w:rPr/>
        <w:t>⠪</w:t>
      </w:r>
      <w:r>
        <w:rPr/>
        <w:t>뭸焸썺嫂倷ㅵ땑本땫湙⩊쉢㊬㕰숤㯂</w:t>
      </w:r>
      <w:r>
        <w:rPr/>
        <w:t>ⰸ</w:t>
      </w:r>
      <w:r>
        <w:rPr/>
        <w:t>㭹戩昴㩦╁桏稺땲〷犏ꄻ╸䝯⩯쉂뭇抵㥆쉣硪</w:t>
      </w:r>
      <w:r>
        <w:rPr/>
        <w:t>ꖩ</w:t>
      </w:r>
      <w:r>
        <w:rPr/>
        <w:t>쉵瑡操㕤毃┷믂䠥⛂暬⑬䄊喿敳쉡坧啯쉓䎵浣卒⭡☭捌乞ꅖ浲</w:t>
      </w:r>
      <w:r>
        <w:rPr/>
        <w:t>꧂</w:t>
      </w:r>
      <w:r>
        <w:rPr/>
        <w:t>暥칞쉾쉄쉙炣㷂⑁伸奌☷ꍱ㕍쉙㊬쉙彺搬믂㑪朣숩奅䭷址숪咵䥈嗂</w:t>
      </w:r>
      <w:r>
        <w:rPr/>
        <w:t>Ⱬ</w:t>
      </w:r>
      <w:r>
        <w:rPr/>
        <w:t>磂슻稹묮쉗╀䱮姂㉶㕁㭰䑩쌸伺⨹斮⼻啨㟂쉢䟎幂♵</w:t>
      </w:r>
      <w:r>
        <w:rPr/>
        <w:t>ⵋ</w:t>
      </w:r>
      <w:r>
        <w:rPr/>
        <w:t>걾칩殥輨眫㈴娽䞮本圣⌽쉎⬩䇂扌</w:t>
      </w:r>
      <w:r>
        <w:rPr/>
        <w:t>ꤤ</w:t>
      </w:r>
      <w:r>
        <w:rPr/>
        <w:t>ⰳ</w:t>
      </w:r>
      <w:r>
        <w:rPr/>
        <w:t>䆵硐⥈䈴쉧숥痎䢩沩頮係剏佶녍쉓깣쵉⹨숷뭅䙫슿㥊儤氰䲥ꥰ숥⩰顶숦塷녬숴㖩▣畯갶䍢敋儤䥪숮쉃</w:t>
      </w:r>
      <w:r>
        <w:rPr/>
        <w:t>ꦮ</w:t>
      </w:r>
      <w:r>
        <w:rPr/>
        <w:t>捵⸦㩤咮</w:t>
      </w:r>
      <w:r>
        <w:rPr/>
        <w:t>ꖡ</w:t>
      </w:r>
      <w:r>
        <w:rPr/>
        <w:t>啤噰硍轗啇轐汚厱</w:t>
      </w:r>
      <w:r>
        <w:rPr/>
        <w:t>ⰹ</w:t>
      </w:r>
      <w:r>
        <w:rPr/>
        <w:t>助礱戬䰻쏍ど쉠摷⹌卷啫橍⭾哂共넻⨲슻數쉸氹䝄숯睴唴놮硞公쉇ㄳ䲻辿噗掩棂晒㙊㈬池쉆⑱呮瓎⍚娣泎䑶녆묶䁣〯典琹쉔ꍘ뽧灁䅾쉰⦩ꅸ柂兖噴䞱睐⩴揂爮呕濂쉱坙敾쉂輳㡮㣂橐乓迂칃</w:t>
      </w:r>
      <w:r>
        <w:rPr/>
        <w:t>⣂</w:t>
      </w:r>
      <w:r>
        <w:rPr/>
        <w:t>穰汲</w:t>
      </w:r>
      <w:r>
        <w:rPr/>
        <w:t>ⰲ</w:t>
      </w:r>
      <w:r>
        <w:rPr/>
        <w:t>曂촴溩䛂獙焺ꆩ侩쉄㥳㐮礭砪唨⯂</w:t>
      </w:r>
      <w:r>
        <w:rPr/>
        <w:t>⡊</w:t>
      </w:r>
      <w:r>
        <w:rPr/>
        <w:t>칏슏썋썭檣⸸㩰焥㦡呍칍楹汒冡䕙</w:t>
      </w:r>
      <w:r>
        <w:rPr/>
        <w:t>⣍</w:t>
      </w:r>
      <w:r>
        <w:rPr/>
        <w:t>セ獉晆</w:t>
      </w:r>
      <w:r>
        <w:rPr/>
        <w:t>ꤱ</w:t>
      </w:r>
      <w:r>
        <w:rPr/>
        <w:t>冻</w:t>
      </w:r>
      <w:r>
        <w:rPr/>
        <w:t>ꥒ</w:t>
      </w:r>
      <w:r>
        <w:rPr/>
        <w:t>轹㴲슩촱</w:t>
      </w:r>
      <w:r>
        <w:rPr/>
        <w:t>ⱬ</w:t>
      </w:r>
      <w:r>
        <w:rPr/>
        <w:t>㉺쉺뗂녶⤫䱚⹏盂横⹟戽숲穹潳썸氯䖮揂灯</w:t>
      </w:r>
      <w:r>
        <w:rPr/>
        <w:t>⡹</w:t>
      </w:r>
      <w:r>
        <w:rPr/>
        <w:t>㕃ꅺ䈻뽓甴煶㥈㔪徣숻祗䢩痃</w:t>
      </w:r>
      <w:r>
        <w:rPr/>
        <w:t>Ⳃ</w:t>
      </w:r>
      <w:r>
        <w:rPr/>
        <w:t>쉞噫◂땉獅숺⺱猫〲⬮쉤䝨곎쉱畳柃쉪浵偐䵨컂⚏嗂敶侻晴싂깐칍⩑焯싃㈲墏ꍵ潯⍙䶡窩偮䩱䙱杓슿㙡拃녊畞㞻㦣⑃㈪丶䝌䖏䐨⭏升慉严⨽氨噅뼬儰䳂摊䥥㊥晹⩠慮썾䷂썤╩穢껍繭梵牗浨㉐⥤㪵⧂捨㵏쉳딯狎涥䱹敄呔娪伸䉶乴쉧</w:t>
      </w:r>
      <w:r>
        <w:rPr/>
        <w:t>⡧</w:t>
      </w:r>
      <w:r>
        <w:rPr/>
        <w:t>떻쉥녠쉇㮘⽹烎潃쉕䡹</w:t>
      </w:r>
      <w:r>
        <w:rPr/>
        <w:t>Ⳃ</w:t>
      </w:r>
      <w:r>
        <w:rPr/>
        <w:t>䣂㵦挰싂頦暱⎩쉇迂⨻ꍓ숲硬ꌷ녘嘪</w:t>
      </w:r>
      <w:r>
        <w:rPr/>
        <w:t>⡔</w:t>
      </w:r>
      <w:r>
        <w:rPr/>
        <w:t>兏⩍묲妏剢允橬熡㵸쉏歊㇂湷即獂깧婫歂係㩱头䵯割帬</w:t>
      </w:r>
      <w:r>
        <w:rPr/>
        <w:t>ⵋ</w:t>
      </w:r>
      <w:r>
        <w:rPr/>
        <w:t>䍚归⛂榻</w:t>
      </w:r>
      <w:r>
        <w:rPr/>
        <w:t>Ⱕ</w:t>
      </w:r>
      <w:r>
        <w:rPr/>
        <w:t>晠晬ꄰ焲皣徣䝨浙⭡</w:t>
      </w:r>
      <w:r>
        <w:rPr/>
        <w:t>ⵁ</w:t>
      </w:r>
      <w:r>
        <w:rPr/>
        <w:t>浹䈽</w:t>
      </w:r>
      <w:r>
        <w:rPr/>
        <w:t>ꤽ</w:t>
      </w:r>
      <w:r>
        <w:rPr/>
        <w:t>⽟䅸⍠䓂橥뭾뭙伸싂⭹塁埂㊮恎⪡桲㡗⍓췎뭬놿촩숭塯䣍</w:t>
      </w:r>
      <w:r>
        <w:rPr/>
        <w:t>ꖱ</w:t>
      </w:r>
      <w:r>
        <w:rPr/>
        <w:t>⢵</w:t>
      </w:r>
      <w:r>
        <w:rPr/>
        <w:t>睳究椤儊ꍑ</w:t>
      </w:r>
      <w:r>
        <w:rPr/>
        <w:t>꧂</w:t>
      </w:r>
      <w:r>
        <w:rPr/>
        <w:t>䙃繂奰䪵숩活飂㪩ㅭ捺佊樵䔤䄩</w:t>
      </w:r>
      <w:r>
        <w:rPr/>
        <w:t>⡊</w:t>
      </w:r>
      <w:r>
        <w:rPr/>
        <w:t>䳂奅䡙奔坆</w:t>
      </w:r>
      <w:r>
        <w:rPr/>
        <w:t>ꤸ</w:t>
      </w:r>
      <w:r>
        <w:rPr/>
        <w:t>恃弭束쉅녇ㅃ敗囂㍚嘴䒘쉚呐⤺穂⽉䔽⪘</w:t>
      </w:r>
      <w:r>
        <w:rPr/>
        <w:t>⡪</w:t>
      </w:r>
      <w:r>
        <w:rPr/>
        <w:t>㌵뿂</w:t>
      </w:r>
      <w:r>
        <w:rPr/>
        <w:t>ⵆ</w:t>
      </w:r>
      <w:r>
        <w:rPr/>
        <w:t>係灋⩶悏圻쉋</w:t>
      </w:r>
      <w:r>
        <w:rPr/>
        <w:t>ꔨ</w:t>
      </w:r>
      <w:r>
        <w:rPr/>
        <w:t>㙀矂洦걊쉖㥤乣⚡剂</w:t>
      </w:r>
      <w:r>
        <w:rPr/>
        <w:t>Ⱬ</w:t>
      </w:r>
      <w:r>
        <w:rPr/>
        <w:t>㙘㔥涘穳㩊숥쉧ꥺ㕩䥟轰㍨搣⍲獀ご⬤ꌥ䭅佄㑍쉸싎浓捭沿懂儤⩸㵬</w:t>
      </w:r>
      <w:r>
        <w:rPr/>
        <w:t>ꔹ</w:t>
      </w:r>
      <w:r>
        <w:rPr/>
        <w:t>Ȿ</w:t>
      </w:r>
      <w:r>
        <w:rPr/>
        <w:t>䑯</w:t>
      </w:r>
      <w:r>
        <w:rPr/>
        <w:t>⡭</w:t>
      </w:r>
      <w:r>
        <w:rPr/>
        <w:t>䝶⑱⼯⑒伭</w:t>
      </w:r>
      <w:r>
        <w:rPr/>
        <w:t>⢘</w:t>
      </w:r>
      <w:r>
        <w:rPr/>
        <w:t>穭䌣츣☵䮱㫂轰⩃兗ㅹ숴䥂⽞ꥴ䑟㏂쉯⼹䠽楔썠䭱␽뽐穟쵏䝋㧂浏穀</w:t>
      </w:r>
      <w:r>
        <w:rPr/>
        <w:t>ꥌ</w:t>
      </w:r>
      <w:r>
        <w:rPr/>
        <w:t>쉉뾵쉄敕⼻㑆땒桄畹쌸⯎ꏂ싂싂⨬埂礫㍾쌫睁穄敞</w:t>
      </w:r>
      <w:r>
        <w:rPr/>
        <w:t>⡴</w:t>
      </w:r>
      <w:r>
        <w:rPr/>
        <w:t>栥놬쉙斏䱟㔺穴䣂乯洹䂮伱穀京洱捣</w:t>
      </w:r>
      <w:r>
        <w:rPr/>
        <w:t>ꥉ</w:t>
      </w:r>
      <w:r>
        <w:rPr/>
        <w:t>뭄湉⯂牰硃㩶犥䏃ㅫ䴱涬忎썎䅘迎奬Ⓜ㤤싂ㅟ辘㑹슱슿⍙䃂䘺䡠睭⽂奧뼮䱫⥪䔵汕䱶䍧塐쉪䙙⭫㵧ㅯ⩰㑍灏汀礴顮灟噩㥣</w:t>
      </w:r>
      <w:r>
        <w:rPr/>
        <w:t>ꖣ</w:t>
      </w:r>
      <w:r>
        <w:rPr/>
        <w:t>ꥦ瑷ꄷ┥煮</w:t>
      </w:r>
      <w:r>
        <w:rPr/>
        <w:t>ꥆ</w:t>
      </w:r>
      <w:r>
        <w:rPr/>
        <w:t>侩啦摉噙䗂庻㟂买ァ䔴繎濂䡮䔲浑쉚䅅束㣃恅</w:t>
      </w:r>
      <w:r>
        <w:rPr/>
        <w:t>⢩</w:t>
      </w:r>
      <w:r>
        <w:rPr/>
        <w:t>䙲框瘦垩䇂䨪攬烃焷堨橣樮뭑橈䅦彊扒노穩쉞칃</w:t>
      </w:r>
      <w:r>
        <w:rPr/>
        <w:t>ꥋ</w:t>
      </w:r>
      <w:r>
        <w:rPr/>
        <w:t>噠깬◂뭎㝬堺湂癒参㝵⼭䐣䨹㊡栤숻깟并쉢싂㭄</w:t>
      </w:r>
      <w:r>
        <w:rPr/>
        <w:t>ⱉ</w:t>
      </w:r>
      <w:r>
        <w:rPr/>
        <w:t>㉏</w:t>
      </w:r>
      <w:r>
        <w:rPr/>
        <w:t>⣂Ⱘ</w:t>
      </w:r>
      <w:r>
        <w:rPr/>
        <w:t>䡇㍈ィ뽮䉫䊣䀦燂뭅ㅋ㡴곍⥠╰䉴㗎㵯겻㨩㚥暏⩬⒬숷牉摩⸵汆쉙⩘슻稨䄶⑀楒</w:t>
      </w:r>
      <w:r>
        <w:rPr/>
        <w:t>ꕊ</w:t>
      </w:r>
      <w:r>
        <w:rPr/>
        <w:t>瑱繇䩐䱕爨礻券녞䓂䅱䱍煎塱슻㜮㡥䍭睁桞ㅇ䛂㝍嗂쉴爭䅹愫恾䝤敁燂⏍뭍材♯⻂祎堳뽾슻頥儹微睕祏杪</w:t>
      </w:r>
      <w:r>
        <w:rPr/>
        <w:t>ⵕ</w:t>
      </w:r>
      <w:r>
        <w:rPr/>
        <w:t>㡚⻂숵⥰䶡䅠淂煮</w:t>
      </w:r>
      <w:r>
        <w:rPr/>
        <w:t>ꕔ</w:t>
      </w:r>
      <w:r>
        <w:rPr/>
        <w:t>潰倹輰㏂穤㨮杓甯坶潋慙婋䛂싂䭶㕍汬㶡♮䫂瓂쵨淎飃旂牑</w:t>
      </w:r>
      <w:r>
        <w:rPr/>
        <w:t>ꤩꤸ</w:t>
      </w:r>
      <w:r>
        <w:rPr/>
        <w:t>塔嚵㐯盂佒걵利䉷슮啾偱㝭攲⭮㡶숨</w:t>
      </w:r>
      <w:r>
        <w:rPr/>
        <w:t>ꥃ</w:t>
      </w:r>
      <w:r>
        <w:rPr/>
        <w:t>쵀쵔</w:t>
      </w:r>
      <w:r>
        <w:rPr/>
        <w:t>ꥒ</w:t>
      </w:r>
      <w:r>
        <w:rPr/>
        <w:t>吸쵠♯桕㔱깖╎庱뭸슏㧂땨쉁础⺵쉓櫂싃习䧎䄭䢿杗爽껂떥⏂</w:t>
      </w:r>
      <w:r>
        <w:rPr/>
        <w:t>ꕓ</w:t>
      </w:r>
      <w:r>
        <w:rPr/>
        <w:t>쉢頺浢捎䩠쌻</w:t>
      </w:r>
      <w:r>
        <w:rPr/>
        <w:t>ꥑ</w:t>
      </w:r>
      <w:r>
        <w:rPr/>
        <w:t>泂숩栴祰㐥㭓䵷儹</w:t>
      </w:r>
      <w:r>
        <w:rPr/>
        <w:t>⡏</w:t>
      </w:r>
      <w:r>
        <w:rPr/>
        <w:t>숨⥡⒘輹⩷</w:t>
      </w:r>
      <w:r>
        <w:rPr/>
        <w:t>ⱺ</w:t>
      </w:r>
      <w:r>
        <w:rPr/>
        <w:t>㠱灒무歮噐幓轫</w:t>
      </w:r>
      <w:r>
        <w:rPr/>
        <w:t>⣍</w:t>
      </w:r>
      <w:r>
        <w:rPr/>
        <w:t>䔳梿䬫䥥숥습⯍쉲ꍺ쉖⩐⦿숊⩕垩䍍♹컂</w:t>
      </w:r>
      <w:r>
        <w:rPr/>
        <w:t>ꦡ</w:t>
      </w:r>
      <w:r>
        <w:rPr/>
        <w:t>䑈쉅䐶㕨긤从乎硨奆㶩圵ꥩ䙴澘㉚⺥</w:t>
      </w:r>
      <w:r>
        <w:rPr/>
        <w:t>Ᵽ</w:t>
      </w:r>
      <w:r>
        <w:rPr/>
        <w:t>䁤娪琲椭堤楃썸奆숬㑨䴻넮䱯⽰狃硤捔摑⍡太夹䬹焮</w:t>
      </w:r>
      <w:r>
        <w:rPr/>
        <w:t>Ɱ</w:t>
      </w:r>
      <w:r>
        <w:rPr/>
        <w:t>䡞唯瓂帥摡</w:t>
      </w:r>
      <w:r>
        <w:rPr/>
        <w:t>ⵧ</w:t>
      </w:r>
      <w:r>
        <w:rPr/>
        <w:t>䅸쉤亱</w:t>
      </w:r>
      <w:r>
        <w:rPr/>
        <w:t>ꤳ</w:t>
      </w:r>
      <w:r>
        <w:rPr/>
        <w:t>辩塀꧎쉱䈺ꥣ㞮㌮戩丹䏃┥單䔨㕄䕧敶⯂䄥渶㟂쉹奲䛂䓂㌻神쉢眳䥀顢⩰癩轫㶡栦潢싂╙擂䍵猳⛂⻃囃</w:t>
      </w:r>
      <w:r>
        <w:rPr/>
        <w:t>ꥏ⑕</w:t>
      </w:r>
      <w:r>
        <w:rPr/>
        <w:t>丣싃㑢癎넺䩬㘹</w:t>
      </w:r>
      <w:r>
        <w:rPr/>
        <w:t>ꕑ</w:t>
      </w:r>
      <w:r>
        <w:rPr/>
        <w:t>株䝳憿便奪⑮㇃⹁奱捡긫쉙⹫㬴땰뽲偪圱㇂欸橙ꆡ煭墬⾩⨴</w:t>
      </w:r>
      <w:r>
        <w:rPr/>
        <w:t>ꥐ</w:t>
      </w:r>
      <w:r>
        <w:rPr/>
        <w:t>䜲⍃쉕⪵쉞♉㪵쉾捅祭䱬묵╘쉤숽쵙곎</w:t>
      </w:r>
      <w:r>
        <w:rPr/>
        <w:t>⢬</w:t>
      </w:r>
      <w:r>
        <w:rPr/>
        <w:t>挴숴頰㥦⪩囂中唹縻䝇硯瘭乮場ꇂ숯☲긬땈쵨揍帴儤숦⭆睥䶵璡⤱䬷⑥⭶䥫땙⎥晰ꍏ濂欽꥔ꏂ쉀晒숣⿃ꥦ晍䭁</w:t>
      </w:r>
      <w:r>
        <w:rPr/>
        <w:t>⡤</w:t>
      </w:r>
      <w:r>
        <w:rPr/>
        <w:t>頪㕫䍞砷⯎煁奡潸깢ㅇ껂㝡곂姂⥠僂拎</w:t>
      </w:r>
      <w:r>
        <w:rPr/>
        <w:t>꧂</w:t>
      </w:r>
      <w:r>
        <w:rPr/>
        <w:t>呗┰쉚䚘攽辘洫乺</w:t>
      </w:r>
      <w:r>
        <w:rPr/>
        <w:t>Ⱨ</w:t>
      </w:r>
      <w:r>
        <w:rPr/>
        <w:t>뿂旂䘬佫〪䁢便留喘䍸時⴨澥</w:t>
      </w:r>
      <w:r>
        <w:rPr/>
        <w:t>ꥁ</w:t>
      </w:r>
      <w:r>
        <w:rPr/>
        <w:t>㑠瑴숯励㡚嘤┴♪杒祬㔵䈱쉪⪡娩横杴埂쵩슬潹慙匤振捦쉎슬癑䠫</w:t>
      </w:r>
      <w:r>
        <w:rPr/>
        <w:t>ꕙ</w:t>
      </w:r>
      <w:r>
        <w:rPr/>
        <w:t>㓂⹃䬤坅乩쉆碏癧哃犘顢☶놩䪿ㅴ䩬㍲䉧琩</w:t>
      </w:r>
      <w:r>
        <w:rPr/>
        <w:t>ꖩ</w:t>
      </w:r>
      <w:r>
        <w:rPr/>
        <w:t>숻㚩慑浆쎬瀪</w:t>
      </w:r>
      <w:r>
        <w:rPr/>
        <w:t>⡫</w:t>
      </w:r>
      <w:r>
        <w:rPr/>
        <w:t>頮䭊䙇种瑹쉌栣⭇싎ꥸ쉇殿洸컂伱넻㵤眩熮ꥦ쵊汕쉰淂劘썊㝔潇剤⥏춡䩣</w:t>
      </w:r>
      <w:r>
        <w:rPr/>
        <w:t>ⷂ</w:t>
      </w:r>
      <w:r>
        <w:rPr/>
        <w:t>硥祔挫扴垩⩖썈䡕㵈</w:t>
      </w:r>
      <w:r>
        <w:rPr/>
        <w:t>ꕳ</w:t>
      </w:r>
      <w:r>
        <w:rPr/>
        <w:t>칩娨</w:t>
      </w:r>
      <w:r>
        <w:rPr/>
        <w:t>⣂</w:t>
      </w:r>
      <w:r>
        <w:rPr/>
        <w:t>䍭쉎劮慠幖㑨숴畹䵨⹩뮱숻⑾㔩⑱坡딥㴸⼹䳂坘넣株땎쉋ꅀ</w:t>
      </w:r>
      <w:r>
        <w:rPr/>
        <w:t>ⱀ╆</w:t>
      </w:r>
      <w:r>
        <w:rPr/>
        <w:t>㑣숵㐳狍ꅒ␷午繄칃䙺깮歁癁奵呟窻쵷㯍쌮皩ꥮ㥰⩆噸⮬癑⬤縶歟呃橪么㐴乊♢䀥根싂</w:t>
      </w:r>
      <w:r>
        <w:rPr/>
        <w:t>⡅</w:t>
      </w:r>
      <w:r>
        <w:rPr/>
        <w:t>痂⥵梮渲숫䭋奦晁轇浔婕㡄儻</w:t>
      </w:r>
      <w:r>
        <w:rPr/>
        <w:t>Ⱳ</w:t>
      </w:r>
      <w:r>
        <w:rPr/>
        <w:t>嗎杋㝙迂쵌彎㘲呰칏溿䁈췂쉰兏冣捍㚿抩煦婒갱欮げ录녯䱡땸ꄯ塥䷂⩶晵ꄥ玣䭤塧姂♍嚩췂嫂烂숤刣䱠䙞⥙䲩䲡彈싂带礷쉒幏槂汇祳末숪䱉椩⩫㑨뇎敺싂狍</w:t>
      </w:r>
      <w:r>
        <w:rPr/>
        <w:t>ⱴ</w:t>
      </w:r>
      <w:r>
        <w:rPr/>
        <w:t>ꕀ</w:t>
      </w:r>
      <w:r>
        <w:rPr/>
        <w:t>佾</w:t>
      </w:r>
      <w:r>
        <w:rPr/>
        <w:t>⠩</w:t>
      </w:r>
      <w:r>
        <w:rPr/>
        <w:t>爪쉸㥈</w:t>
      </w:r>
      <w:r>
        <w:rPr/>
        <w:t>⡒</w:t>
      </w:r>
      <w:r>
        <w:rPr/>
        <w:t>싍剓䅙禣</w:t>
      </w:r>
      <w:r>
        <w:rPr/>
        <w:t>ⴊ</w:t>
      </w:r>
      <w:r>
        <w:rPr/>
        <w:t>灟⩄쉊㎡쉷쉭枵䉏䤸污硒當儨</w:t>
      </w:r>
      <w:r>
        <w:rPr/>
        <w:t>ꗂ╬</w:t>
      </w:r>
      <w:r>
        <w:rPr/>
        <w:t>玘瑈栳쉑䨽뽷歓穭녨愤橪⩾㑋甩炱⑈倪⸺楳㴨㚥㴵ㅟ</w:t>
      </w:r>
      <w:r>
        <w:rPr/>
        <w:t>⡍</w:t>
      </w:r>
      <w:r>
        <w:rPr/>
        <w:t>恍쉓㘰뽍砮</w:t>
      </w:r>
      <w:r>
        <w:rPr/>
        <w:t>ꕒ</w:t>
      </w:r>
      <w:r>
        <w:rPr/>
        <w:t>参</w:t>
      </w:r>
      <w:r>
        <w:rPr/>
        <w:t>ꥐ</w:t>
      </w:r>
      <w:r>
        <w:rPr/>
        <w:t>樭숹剋㫃塶輯䗂捤䅆顲쉗㬮슬夶쵲献浵参</w:t>
      </w:r>
      <w:r>
        <w:rPr/>
        <w:t>Ⱜ</w:t>
      </w:r>
      <w:r>
        <w:rPr/>
        <w:t>啞䥚꺡参㜷䫂余绂輪㬤⑵싂䭭ㄨ⹀</w:t>
      </w:r>
      <w:r>
        <w:rPr/>
        <w:t>⡪</w:t>
      </w:r>
      <w:r>
        <w:rPr/>
        <w:t>喩慚</w:t>
      </w:r>
      <w:r>
        <w:rPr/>
        <w:t>ⱡ</w:t>
      </w:r>
      <w:r>
        <w:rPr/>
        <w:t>溣䯂䍧入䠪㧂걷䎱㍎뾩䈩畉占⹇歬쉟甪숻琽噤ꏂ橋䤴䘭燂摵摍㬦싂倽㔯縹殻䉑畏兕⍹䀵⥹迎牰啸呑㭃䓂旂뭈睂㨹祋쉌剃ㄹ癢</w:t>
      </w:r>
      <w:r>
        <w:rPr/>
        <w:t>⢬</w:t>
      </w:r>
      <w:r>
        <w:rPr/>
        <w:t>噙⹷ㅎ剃堶䎏슬숴㭸晵坳僂幐顅吪慧⛂潲曂䝅喬넪扠愲ꌺ拂⩦剠愶썡獨쉵䑺佢겡桠乔颡㇂助湬김挤⥂洨쉁唱숦熘憥뭰䪻撣쉱⹴彴畃㢩偍埂楎㔨㓂湥싍숪春㕖壂匴쉯䥎煤䁚츦妮䆏滃兾ね眸뼵䥸嚱题㵶垥坌䰴獫䅑漽䭴⑳婹䥮㥂⵶乂䡍㵑</w:t>
      </w:r>
      <w:r>
        <w:rPr/>
        <w:t>ꦏ</w:t>
      </w:r>
      <w:r>
        <w:rPr/>
        <w:t>쉕摴稪㭓秂⥉㍶☭♚ㄵ䙔眲</w:t>
      </w:r>
      <w:r>
        <w:rPr/>
        <w:t>ꥐ</w:t>
      </w:r>
      <w:r>
        <w:rPr/>
        <w:t>搸쉦楎亥넥썱噪恐滂䱇싂슣祓쉰㭰歎㌵䤤塋㩊䔶埂䤬㚻あ㭴ぐ쉀䩪飃欥眰쉤㍇췂稶䑄䨹繉剙싂婔뮩㈰猱戮怫擂䅬示䗍</w:t>
      </w:r>
      <w:r>
        <w:rPr/>
        <w:t>ꤲ</w:t>
      </w:r>
      <w:r>
        <w:rPr/>
        <w:t>껂ꏂ硶㌪甤⩈㬤潁떥䠶医倬睺ꄥ帤八㪡⹡牴煤</w:t>
      </w:r>
      <w:r>
        <w:rPr/>
        <w:t>ⰹ</w:t>
      </w:r>
      <w:r>
        <w:rPr/>
        <w:t>䄱ガ䑞㩂癖␫慫⩮쉱⭡㉖쉣썉쉪氲䁩懂匴</w:t>
      </w:r>
      <w:r>
        <w:rPr/>
        <w:t>ⱺ</w:t>
      </w:r>
      <w:r>
        <w:rPr/>
        <w:t>㕡㑫票䵇皱췂䫂ㆿ뭎㕯뽠묩猴璱㌳㭪䌻漯恮㍓쉣슩獉汢䵬猴求⿎㙡뽢僎♨슿슮</w:t>
      </w:r>
      <w:r>
        <w:rPr/>
        <w:t>꧂</w:t>
      </w:r>
      <w:r>
        <w:rPr/>
        <w:t>歌瑾䑮慲땪景渭쉯常䒩佷煡⯂丶칎䉱䯍歳䩏夻恸摗쉦䥲쵇婥ꌩ⩣㨦</w:t>
      </w:r>
      <w:r>
        <w:rPr/>
        <w:t>Ⱞ</w:t>
      </w:r>
      <w:r>
        <w:rPr/>
        <w:t>䠱哂剹䵟⬷쵥噧呪繓弭㔳潖⎵启䕞㪱桦㭡㞣㧂䩷䚩ꥷ㭯쉆潷㞥桑⪿㵮슮넩뗂㵮쉘湩䧂否㒻숺숺凂습☷漦悩쉉䌵⍄ヂ秎奧妩弰圴婨渤敍幾瑬喏璣깒瘻</w:t>
      </w:r>
      <w:r>
        <w:rPr/>
        <w:t>ꕰ</w:t>
      </w:r>
      <w:r>
        <w:rPr/>
        <w:t>欹稥싂枻⨶梵㑹쉎䈫썲ꌣ⽡곂㪵橳</w:t>
      </w:r>
      <w:r>
        <w:rPr/>
        <w:t>ꥍ⍵</w:t>
      </w:r>
      <w:r>
        <w:rPr/>
        <w:t>撡刷䛃컂䕒⨪轂묪烂</w:t>
      </w:r>
      <w:r>
        <w:rPr/>
        <w:t>ⵐ</w:t>
      </w:r>
      <w:r>
        <w:rPr/>
        <w:t>쉙夳噲桑塍䌷䭹☊㑶癬夫犻祊䉔쉨祘碩걵쉎牔쉯걞㯂婪㓂䃂湒ノ颡</w:t>
      </w:r>
      <w:r>
        <w:rPr/>
        <w:t>ꔫ</w:t>
      </w:r>
      <w:r>
        <w:rPr/>
        <w:t>獥椣ꍖ泂䵧䵋㝡⽉㘮㝔</w:t>
      </w:r>
      <w:r>
        <w:rPr/>
        <w:t>⡭</w:t>
      </w:r>
      <w:r>
        <w:rPr/>
        <w:t>㩓㎻䁘瞩娹㝙</w:t>
      </w:r>
      <w:r>
        <w:rPr/>
        <w:t>ꕮ</w:t>
      </w:r>
      <w:r>
        <w:rPr/>
        <w:t>秂숶煂⭈뽫Ⓜ</w:t>
      </w:r>
      <w:r>
        <w:rPr/>
        <w:t>Ⱳ</w:t>
      </w:r>
      <w:r>
        <w:rPr/>
        <w:t>礭畏㕨卷䉲걖抬䠬穪깎䆡牱橵뽟瀣쉆깒呞⍙㵙㛂</w:t>
      </w:r>
      <w:r>
        <w:rPr/>
        <w:t>꥓</w:t>
      </w:r>
      <w:r>
        <w:rPr/>
        <w:t>춻告漤깲浐쉃⪏硩⩓爭眸쉞땦栲痂㘪땨땱</w:t>
      </w:r>
      <w:r>
        <w:rPr/>
        <w:t>ꤳ␲</w:t>
      </w:r>
      <w:r>
        <w:rPr/>
        <w:t>㭔슻唱ꅢ晩窥睸ヂ纡㩀癕슏劥슻</w:t>
      </w:r>
      <w:r>
        <w:rPr/>
        <w:t>ꤻ</w:t>
      </w:r>
      <w:r>
        <w:rPr/>
        <w:t>䄦⥌帪繉䵃깙唯놥뽒縫恇슮橫瀲쉇䕏㝊㭷俎</w:t>
      </w:r>
      <w:r>
        <w:rPr/>
        <w:t>⡀⌦</w:t>
      </w:r>
      <w:r>
        <w:rPr/>
        <w:t>녮呶숻噠傮太橚唹䉤砪䱚掵〨딹䌭䑐ꅷ쉗䘸</w:t>
      </w:r>
      <w:r>
        <w:rPr/>
        <w:t>ꔸ⩖⒱</w:t>
      </w:r>
      <w:r>
        <w:rPr/>
        <w:t>㤵䵴㡙礹爺扅┱湌炮嘸浊硐喥쌹䈥땾쉩◂八䪩䁬摚䝮勂噰䱥㩂穹⛂喩䵴⭣晑捅⏂禩䷂旂</w:t>
      </w:r>
      <w:r>
        <w:rPr/>
        <w:t>⠪</w:t>
      </w:r>
      <w:r>
        <w:rPr/>
        <w:t>杁㙎싂땇녉硭</w:t>
      </w:r>
      <w:r>
        <w:rPr/>
        <w:t>ꖡ</w:t>
      </w:r>
      <w:r>
        <w:rPr/>
        <w:t>摇㘣砪焤㏂兕䱚愪ꥬ쉒㥒⦣榩㵞澡</w:t>
      </w:r>
      <w:r>
        <w:rPr/>
        <w:t>Ⳃ</w:t>
      </w:r>
      <w:r>
        <w:rPr/>
        <w:t>뭙쉅杨䚿侘⨰䭔쉶⏃㷂ㅃ斱ⸯ係䢩㔤澿쉥⍥뿂焩椷숥䌨겻䭨쵕䷂䪥敫㈴奨⩘擎쉨㭆䑎</w:t>
      </w:r>
      <w:r>
        <w:rPr/>
        <w:t>ꔳ</w:t>
      </w:r>
      <w:r>
        <w:rPr/>
        <w:t>㥮䊩㍆䐪䅴煏⭇獞⧂⹆슏칵춡儯</w:t>
      </w:r>
      <w:r>
        <w:rPr/>
        <w:t>ꕁ</w:t>
      </w:r>
      <w:r>
        <w:rPr/>
        <w:t>䭈⽍弬敩揂健盂硦泂纏⼽䘥㔳쉮惍</w:t>
      </w:r>
      <w:r>
        <w:rPr/>
        <w:t>ꦘꤣ</w:t>
      </w:r>
      <w:r>
        <w:rPr/>
        <w:t>ぺ䨭䩖噗㨺㊻쵡娫</w:t>
      </w:r>
      <w:r>
        <w:rPr/>
        <w:t>ꕖ</w:t>
      </w:r>
      <w:r>
        <w:rPr/>
        <w:t>桊긩쵏神畣甤轩칧㛂㝑⽷捎䵫塮⭮⨯柂숮䑠涥漣祪⶿뇂䮵毂䂩㐶⤱⩟䶿숨䅷但⿂</w:t>
      </w:r>
      <w:r>
        <w:rPr/>
        <w:t>ⵚ</w:t>
      </w:r>
      <w:r>
        <w:rPr/>
        <w:t>欹杨橁儩夯煖</w:t>
      </w:r>
      <w:r>
        <w:rPr/>
        <w:t>⡅⍕</w:t>
      </w:r>
      <w:r>
        <w:rPr/>
        <w:t>㩓偣⤸㦏溡쉀쉶⻂</w:t>
      </w:r>
      <w:r>
        <w:rPr/>
        <w:t>ⱇ</w:t>
      </w:r>
      <w:r>
        <w:rPr/>
        <w:t>쏂⫂뗎睖剾歎䶡䱾</w:t>
      </w:r>
      <w:r>
        <w:rPr/>
        <w:t>ꦬ⛂</w:t>
      </w:r>
      <w:r>
        <w:rPr/>
        <w:t>ꇂ䩬弽㵤㝺歊ㆱ刻뽸ꥤ橀槂獑特칤뼩惍婗縸祧겮稲</w:t>
      </w:r>
      <w:r>
        <w:rPr/>
        <w:t>⠫</w:t>
      </w:r>
      <w:r>
        <w:rPr/>
        <w:t>癡䪮楮쉓珂䫂滂瞬䍙浫넷썭⼪⨺佱Ⓨ嫂⿂</w:t>
      </w:r>
      <w:r>
        <w:rPr/>
        <w:t>ꖱ</w:t>
      </w:r>
      <w:r>
        <w:rPr/>
        <w:t>䌻㤮倽㴦娸杭</w:t>
      </w:r>
      <w:r>
        <w:rPr/>
        <w:t>Ⱪ</w:t>
      </w:r>
      <w:r>
        <w:rPr/>
        <w:t>䜶縤矂䫂䐺䩙㵢浢㨻쉢싂囂稱䤸渰潡嚥轋</w:t>
      </w:r>
      <w:r>
        <w:rPr/>
        <w:t>⠫</w:t>
      </w:r>
      <w:r>
        <w:rPr/>
        <w:t>ꅹ獆癤頫㨵婤摡䷂䴲池녶싂揂敐啃坲㑕⼲姂ꆻ吰츥㡏숱扸싂㠲た单⒣ꆻ숸旂坹쉐僂桂偆剨념⯃息⍳촹</w:t>
      </w:r>
      <w:r>
        <w:rPr/>
        <w:t>ⴻ⍕</w:t>
      </w:r>
      <w:r>
        <w:rPr/>
        <w:t>딯奮塞䭢쉱</w:t>
      </w:r>
      <w:r>
        <w:rPr/>
        <w:t>⠣</w:t>
      </w:r>
      <w:r>
        <w:rPr/>
        <w:t>楀쉒딻奆숸숺兯䭩椵䮻䐮㥑㫂ꍍ怶㉠煥瀶⩷懂♬캬噂䔦祕╫쉙眶싂㬽⹔婨獅걀噴硘彌恎쉠숽挊ㅹ晱</w:t>
      </w:r>
      <w:r>
        <w:rPr/>
        <w:t>꧂</w:t>
      </w:r>
      <w:r>
        <w:rPr/>
        <w:t>帰椪刪⎏匲掬祺♀ㅘ廍頺瘫ㄨ䍄ꏂ⑲偠捘匹⿂愻儳佁噬捓䕠䅣㐷</w:t>
      </w:r>
      <w:r>
        <w:rPr/>
        <w:t>⡨</w:t>
      </w:r>
      <w:r>
        <w:rPr/>
        <w:t>湐㑊砺촪⑥쉗懂眩盂ㅚ䀪숦㗃癓債뽷기堻ㆬ牶㠸䉴噇䅘攫卷⪣┨浺㥊常傮乾仃瑷䩔㙋⥊걒睯䒩쉳뭍㨴夽뽊瑚乤ぷ쉔쉂썄煔㯂䈵숱塞녩</w:t>
      </w:r>
      <w:r>
        <w:rPr/>
        <w:t>⢿</w:t>
      </w:r>
      <w:r>
        <w:rPr/>
        <w:t>쉬㩙ꎩ愣슡쉸㥇숸⺣慣㥢炱䁧⸹潉쉀⺵쉂祓슱㏂</w:t>
      </w:r>
      <w:r>
        <w:rPr/>
        <w:t>ꥎ</w:t>
      </w:r>
      <w:r>
        <w:rPr/>
        <w:t>쉏暏祷㐣뾏噢㝐梬畉嚩쉤</w:t>
      </w:r>
      <w:r>
        <w:rPr/>
        <w:t>ⱖ</w:t>
      </w:r>
      <w:r>
        <w:rPr/>
        <w:t>㐮쉒ぞ</w:t>
      </w:r>
      <w:r>
        <w:rPr/>
        <w:t>ⱹ</w:t>
      </w:r>
      <w:r>
        <w:rPr/>
        <w:t>긥</w:t>
      </w:r>
      <w:r>
        <w:rPr/>
        <w:t>ⵅ</w:t>
      </w:r>
      <w:r>
        <w:rPr/>
        <w:t>㩓轴䰦뽈挸䁱猯䉈싂㏂ꥰ捉橵樤숩住湫硟⑵믂㝓쉃纏爻쉄ㅹ砺䁯쉇ꍞ挥㭨㤫䙆匴䍒治汷樳ꌩ</w:t>
      </w:r>
      <w:r>
        <w:rPr/>
        <w:t>⣍</w:t>
      </w:r>
      <w:r>
        <w:rPr/>
        <w:t>太ㄻꍦ祂슡╮犏㉸洫呏⭏쌵轀䙪壂硑繃䉃ꥩ牟桔劵딺䱄穾䅑ꎡ橵氶䀴係䧎䥟뭣卡⹌灰圭䕵㕟싂㑠䍱걸슬⺡扉䕯걎ㅠ㜵㕋</w:t>
      </w:r>
      <w:r>
        <w:rPr/>
        <w:t>⠩</w:t>
      </w:r>
      <w:r>
        <w:rPr/>
        <w:t>忂䥅䝯坦䰪傿䭬疘彤䉔㙺暬㆏侩㡏樤</w:t>
      </w:r>
      <w:r>
        <w:rPr/>
        <w:t>ꕮ</w:t>
      </w:r>
      <w:r>
        <w:rPr/>
        <w:t>摉뭠殩媩⽆䱁煠䝩슡睉捨㉢ギ倶剨걯䕈쉕繃熡枬䍕轕繒</w:t>
      </w:r>
      <w:r>
        <w:rPr/>
        <w:t>ꕤ</w:t>
      </w:r>
      <w:r>
        <w:rPr/>
        <w:t>博噂╀♈</w:t>
      </w:r>
      <w:r>
        <w:rPr/>
        <w:t>ⱨ</w:t>
      </w:r>
      <w:r>
        <w:rPr/>
        <w:t>쉸獁뼶媘潲㘤싂刱揂숱갥呃⍓剚쉊</w:t>
      </w:r>
      <w:r>
        <w:rPr/>
        <w:t>Ⱖ</w:t>
      </w:r>
      <w:r>
        <w:rPr/>
        <w:t>慭╟뇂䭬⴮꥙䷂</w:t>
      </w:r>
      <w:r>
        <w:rPr/>
        <w:t>⡀</w:t>
      </w:r>
      <w:r>
        <w:rPr/>
        <w:t>啷欰奪瘰㜺㝟兒攩㌨䡟쵌浨⩫睩朻숮䩗䣂繂枩☤轤☽儦刻</w:t>
      </w:r>
      <w:r>
        <w:rPr/>
        <w:t>ꥏ</w:t>
      </w:r>
      <w:r>
        <w:rPr/>
        <w:t>偷</w:t>
      </w:r>
      <w:r>
        <w:rPr/>
        <w:t>⠻⯂</w:t>
      </w:r>
      <w:r>
        <w:rPr/>
        <w:t>뿂溱瑮皩싂咩汶埂䬵狍싂긺洽甹繯䱶拃繭敁樣깣颬槎ぺ捴</w:t>
      </w:r>
      <w:r>
        <w:rPr/>
        <w:t>⡓</w:t>
      </w:r>
      <w:r>
        <w:rPr/>
        <w:t>묬</w:t>
      </w:r>
      <w:r>
        <w:rPr/>
        <w:t>ⱔ</w:t>
      </w:r>
      <w:r>
        <w:rPr/>
        <w:t>痎恇攭㦣ㅞ㠴⑸땥쉌嘪┽優斿婐顊刱</w:t>
      </w:r>
      <w:r>
        <w:rPr/>
        <w:t>ꔲ</w:t>
      </w:r>
      <w:r>
        <w:rPr/>
        <w:t>䕈噞掻犩摕瑪杅戻柂⭾猪係ꥡ瘴妩┳䤣唤灊䩨嘪风畹쉉睔扴祧싂䩅戥㡳㜪㷂䝀ꏂ쉶慇焪極湩䛂㞣硆갽戰桹녩㴳㭵䜯</w:t>
      </w:r>
      <w:r>
        <w:rPr/>
        <w:t>ꦡ</w:t>
      </w:r>
      <w:r>
        <w:rPr/>
        <w:t>汴攣灖塾噧䁪䨪걯敯噊烂穄㔴䄤⑬갹效吵甬橡䩎슣枩丫獂堽䍓䍌傩歺榱숯숰☥⹀⪿칱╘䏂煹啗껂悵縨䑢㉎㐬杺梏ㄻ䱹坫摐컂珂正柂此剈ꅀ䉅뾥洶呉㈫䅺䉩拂㝕썄䎻딹扡帽礶啅䱩◂쉷땀䳂卍⩐獠</w:t>
      </w:r>
      <w:r>
        <w:rPr/>
        <w:t>ⷂ</w:t>
      </w:r>
      <w:r>
        <w:rPr/>
        <w:t>䤭倽䡊⍾䡊㨊惃䁃歓䥥牲䩷歮㵳싂碥쉣株䏂␪睙瀮扔깦ꥫ</w:t>
      </w:r>
      <w:r>
        <w:rPr/>
        <w:t>ⴤ</w:t>
      </w:r>
      <w:r>
        <w:rPr/>
        <w:t>쉭焺杯㐸杆Ⓕ嘦䫂摕伩쉂攤浄떻噒呆倩䝣戶攴㙣㜭슡頲㤱</w:t>
      </w:r>
      <w:r>
        <w:rPr/>
        <w:t>ꔣ</w:t>
      </w:r>
      <w:r>
        <w:rPr/>
        <w:t>㴨こ卓칰㙒뮩湫㔦⎿쉭뭃뽤乔</w:t>
      </w:r>
      <w:r>
        <w:rPr/>
        <w:t>Ⳃ</w:t>
      </w:r>
      <w:r>
        <w:rPr/>
        <w:t>묳</w:t>
      </w:r>
      <w:r>
        <w:rPr/>
        <w:t>⡑</w:t>
      </w:r>
      <w:r>
        <w:rPr/>
        <w:t>㘶杅汯䆩䣂⩺坬兕㘶䡎⍔穎⏃싂䡞摺䜰欨惂杬䈮㵨䥁悵末춿攩啕슩橪猫싎㍋牬矎匩牚䐲睂牀哂뽀⩃戺</w:t>
      </w:r>
      <w:r>
        <w:rPr/>
        <w:t>ꤴ╪</w:t>
      </w:r>
      <w:r>
        <w:rPr/>
        <w:t>⿎乱呏㒬氣熵㔷特別潗晸殏싂㓂</w:t>
      </w:r>
      <w:r>
        <w:rPr/>
        <w:t>Ⳃ⦥</w:t>
      </w:r>
      <w:r>
        <w:rPr/>
        <w:t>걣쉘廂ꍵ漻卞秃愪숣媩夶뭡敪廂</w:t>
      </w:r>
      <w:r>
        <w:rPr/>
        <w:t>ⵞ</w:t>
      </w:r>
      <w:r>
        <w:rPr/>
        <w:t>平奙悮쌸頮欮䍧슩灩ꎏ깩⫂걅䲻䴪全湾堮싂㙪녟爯碩僂㇂싂▩뭇쉆䉧</w:t>
      </w:r>
      <w:r>
        <w:rPr/>
        <w:t>꧍</w:t>
      </w:r>
      <w:r>
        <w:rPr/>
        <w:t>捡味席䇂쉭⌰卡㣎䤷繒䋂㝷㢻䒩掩㙵깙䁫㫂㜨杗塆숶쉢汍쉹⫂쵩ぶ㐨幥쵒橡</w:t>
      </w:r>
      <w:r>
        <w:rPr/>
        <w:t>ꕴ</w:t>
      </w:r>
      <w:r>
        <w:rPr/>
        <w:t>䑖㭆楰䨦㵏⩂䱗⽑捪</w:t>
      </w:r>
      <w:r>
        <w:rPr/>
        <w:t>ⴹ</w:t>
      </w:r>
      <w:r>
        <w:rPr/>
        <w:t>汚迂</w:t>
      </w:r>
      <w:r>
        <w:rPr/>
        <w:t>ꤪ</w:t>
      </w:r>
      <w:r>
        <w:rPr/>
        <w:t>䑩</w:t>
      </w:r>
      <w:r>
        <w:rPr/>
        <w:t>Ⳃ</w:t>
      </w:r>
      <w:r>
        <w:rPr/>
        <w:t>䖻곂뼲땫⫍畵⒵뭺嗂</w:t>
      </w:r>
      <w:r>
        <w:rPr/>
        <w:t>⠣</w:t>
      </w:r>
      <w:r>
        <w:rPr/>
        <w:t>穴</w:t>
      </w:r>
      <w:r>
        <w:rPr/>
        <w:t>ꔮ</w:t>
      </w:r>
      <w:r>
        <w:rPr/>
        <w:t>㌰漯疱礵⑙넹䩌⭙㊵毂껂参싂娷捲姂戰䕊兦쉕</w:t>
      </w:r>
      <w:r>
        <w:rPr/>
        <w:t>ⵐ</w:t>
      </w:r>
      <w:r>
        <w:rPr/>
        <w:t>㤪唪䉖⍵䜴ㅋ㙣ꥬ圩睶숮佤⭸䅨旂勂神漤煰ꥬ瀩䳂㝔</w:t>
      </w:r>
      <w:r>
        <w:rPr/>
        <w:t>ⵎ</w:t>
      </w:r>
      <w:r>
        <w:rPr/>
        <w:t>盂刣</w:t>
      </w:r>
      <w:r>
        <w:rPr/>
        <w:t>ꦮ</w:t>
      </w:r>
      <w:r>
        <w:rPr/>
        <w:t>㉈㵤愽믎䥰㒻儷꥕猽摊⍥쵷</w:t>
      </w:r>
      <w:r>
        <w:rPr/>
        <w:t>ꗂ</w:t>
      </w:r>
      <w:r>
        <w:rPr/>
        <w:t>䪻摉㍧焱㙇㩊ꥣ牍楕㘵恓䋂</w:t>
      </w:r>
      <w:r>
        <w:rPr/>
        <w:t>ꤪ</w:t>
      </w:r>
      <w:r>
        <w:rPr/>
        <w:t>癒䠷摹睴슻꺮⧂㭷瑆䅨딤湨㡃쉊ㅌ슻祈弳瞻쉴䌪䬣녭싂卋䕰匨䧍杞捋卂䬭䅬湾䍒⍺穊燃磂瑄쉓䙰吭㕱┮㈪沥䜩乕⍵㙾</w:t>
      </w:r>
      <w:r>
        <w:rPr/>
        <w:t>Ⱝ</w:t>
      </w:r>
      <w:r>
        <w:rPr/>
        <w:t>㵗浱䈪㭒</w:t>
      </w:r>
      <w:r>
        <w:rPr/>
        <w:t>ⴰ</w:t>
      </w:r>
      <w:r>
        <w:rPr/>
        <w:t>䀫⍌ꎏ㍡汅旂⴫佲䬶㵩␯⥬楆攽㥟␭㔻均쉔쵱쎘杴截쏂</w:t>
      </w:r>
      <w:r>
        <w:rPr/>
        <w:t>ꦵ⩧</w:t>
      </w:r>
      <w:r>
        <w:rPr/>
        <w:t>쉄幯䒡㵀乩㭐딶獘䛍슬瀱䛂攴</w:t>
      </w:r>
      <w:r>
        <w:rPr/>
        <w:t>ꔷ</w:t>
      </w:r>
      <w:r>
        <w:rPr/>
        <w:t>轐电䘹扪뼷ㄫ䥄獋칊涩瑤쉷㉑䁶</w:t>
      </w:r>
      <w:r>
        <w:rPr/>
        <w:t>ⰺ</w:t>
      </w:r>
      <w:r>
        <w:rPr/>
        <w:t>湗个卞朵俎欪漨浑䡅䥔</w:t>
      </w:r>
      <w:r>
        <w:rPr/>
        <w:t>Ɑ</w:t>
      </w:r>
      <w:r>
        <w:rPr/>
        <w:t>浶㌶♥쌩栻㠸橮奯ㅗ硭橅┨䅫捦䥖</w:t>
      </w:r>
      <w:r>
        <w:rPr/>
        <w:t>⡅</w:t>
      </w:r>
      <w:r>
        <w:rPr/>
        <w:t>顀窩⸭䝳捩㕲⭚捉㣂樲</w:t>
      </w:r>
      <w:r>
        <w:rPr/>
        <w:t>ꕠ</w:t>
      </w:r>
      <w:r>
        <w:rPr/>
        <w:t>㖮䩋</w:t>
      </w:r>
      <w:r>
        <w:rPr/>
        <w:t>ⶣ</w:t>
      </w:r>
      <w:r>
        <w:rPr/>
        <w:t>䵲怰癡☯係轳顟싃딴⑥戮</w:t>
      </w:r>
      <w:r>
        <w:rPr/>
        <w:t>Ɐ♏</w:t>
      </w:r>
      <w:r>
        <w:rPr/>
        <w:t>弣⬩歯칓癲쉘</w:t>
      </w:r>
      <w:r>
        <w:rPr/>
        <w:t>⣂</w:t>
      </w:r>
      <w:r>
        <w:rPr/>
        <w:t>䅄櫂瑦깠䍫숫</w:t>
      </w:r>
      <w:r>
        <w:rPr/>
        <w:t>ꔪ</w:t>
      </w:r>
      <w:r>
        <w:rPr/>
        <w:t>獧쉃䧂迂⭱⫂䄪⽺癚㜫悮枩凂⨫㐪⚻扄녁楐䩃溿枡澩䊬⥣憿樊쉗汱礫쏂坞䱯곍田㋂剚皬䱑쉑顃쉒敁硃坁栦䭚椸廂捷췂ꍖ</w:t>
      </w:r>
      <w:r>
        <w:rPr/>
        <w:t>ꤹ</w:t>
      </w:r>
      <w:r>
        <w:rPr/>
        <w:t>ꇂ剐禩㈦娮⹒灾ㆿ╇쉗긽격⥎㪻夦䉗勂碿쉨摳癭</w:t>
      </w:r>
      <w:r>
        <w:rPr/>
        <w:t>⡢</w:t>
      </w:r>
      <w:r>
        <w:rPr/>
        <w:t>䫂㧂촹깱</w:t>
      </w:r>
      <w:r>
        <w:rPr/>
        <w:t>ꗎ</w:t>
      </w:r>
      <w:r>
        <w:rPr/>
        <w:t>檥溏쉩牏슩싎旂慩슡깢⭍녩歐潈い浡㤰搬㭏氤瀪勂꺘夤檣㮱썃⤳竂뽳揂걺䭓㙟呞뿂䮣䭞</w:t>
      </w:r>
      <w:r>
        <w:rPr/>
        <w:t>ꦩ</w:t>
      </w:r>
      <w:r>
        <w:rPr/>
        <w:t>佈势物江╮爪⨶瀽␵㮻東㈬䝰⺡瑷숹弶㊮啙䅐㭊秂①轃ㅸ⥱牢긨町⬲춱夫㖏⽹煐漥恶仂㕩⑞䢣㙙㡓慢潩걋⩤弹䤸彷䨫</w:t>
      </w:r>
      <w:r>
        <w:rPr/>
        <w:t>ꥀ</w:t>
      </w:r>
      <w:r>
        <w:rPr/>
        <w:t>䨷칳呦材⩚걢슏⦩</w:t>
      </w:r>
      <w:r>
        <w:rPr/>
        <w:t>ꤹ</w:t>
      </w:r>
      <w:r>
        <w:rPr/>
        <w:t>䭨璡扐樵濂㗂ꍍ娴䌹捦</w:t>
      </w:r>
      <w:r>
        <w:rPr/>
        <w:t>ꕀ</w:t>
      </w:r>
      <w:r>
        <w:rPr/>
        <w:t>㐤旂촭敢入䶮췂䤻噢쉒䩰烂㣎숸䑪㥖쉬塳츪츹ꍙ숻⒡漹线㭰䭈礱偑き㊵㒱㒬䍡晖슿슡슱彞슘싃믂偑깎弲禘</w:t>
      </w:r>
    </w:p>
    <w:p>
      <w:pPr>
        <w:pStyle w:val="PreformattedText"/>
        <w:bidi w:val="0"/>
        <w:spacing w:before="0" w:after="0"/>
        <w:jc w:val="left"/>
        <w:rPr/>
      </w:pPr>
      <w:r>
        <w:rPr/>
        <w:t>ꗂ</w:t>
      </w:r>
      <w:r>
        <w:rPr/>
        <w:t>愮睭瑶㨤惂矂㑖⚩浣쉙煠但欬ꅒ煭녉穉쉱敗숫⯂㠭㕶柂灆䡋㵡쉌䈫帳扳繾슻榏딨䅢㙸橈⛂②⸹秂숸盂帪묪硗㉧乹</w:t>
      </w:r>
      <w:r>
        <w:rPr/>
        <w:t>ꤣ</w:t>
      </w:r>
      <w:r>
        <w:rPr/>
        <w:t>堺쌳䞩깉뽠乤歇싂㫎忂╪剶</w:t>
      </w:r>
      <w:r>
        <w:rPr/>
        <w:t>⢻</w:t>
      </w:r>
      <w:r>
        <w:rPr/>
        <w:t>놻区촶칖⑗쌽偺꥖싂㬰八쉪</w:t>
      </w:r>
      <w:r>
        <w:rPr/>
        <w:t>ⴰ</w:t>
      </w:r>
      <w:r>
        <w:rPr/>
        <w:t>欹橞㑯偓慄⹂低抱땷뗂쉙搦䘳晉䁏忂厬濍싂旍䅏忂</w:t>
      </w:r>
      <w:r>
        <w:rPr/>
        <w:t>ⲵ</w:t>
      </w:r>
      <w:r>
        <w:rPr/>
        <w:t>쉵⯂쉃습氹칥汫⹁</w:t>
      </w:r>
      <w:r>
        <w:rPr/>
        <w:t>ⵖ</w:t>
      </w:r>
      <w:r>
        <w:rPr/>
        <w:t>卭杕削婰ꅑ䑅䭆呞쉋⍬旂恵숳</w:t>
      </w:r>
      <w:r>
        <w:rPr/>
        <w:t>ꔱ</w:t>
      </w:r>
      <w:r>
        <w:rPr/>
        <w:t>禿갴㍧玏묦걬囂朴卄剬摈뭟</w:t>
      </w:r>
      <w:r>
        <w:rPr/>
        <w:t>ꥏ</w:t>
      </w:r>
      <w:r>
        <w:rPr/>
        <w:t>繅瑉御窬杺瑐䙓㝥</w:t>
      </w:r>
      <w:r>
        <w:rPr/>
        <w:t>ꦣ</w:t>
      </w:r>
      <w:r>
        <w:rPr/>
        <w:t>砫卧㡓璣쉦䖘ꍩ㚏侱</w:t>
      </w:r>
      <w:r>
        <w:rPr/>
        <w:t>⣂</w:t>
      </w:r>
      <w:r>
        <w:rPr/>
        <w:t>弶㙵쉘庱䉬</w:t>
      </w:r>
      <w:r>
        <w:rPr/>
        <w:t>ꦿ</w:t>
      </w:r>
      <w:r>
        <w:rPr/>
        <w:t>晴딭噭⼯㕧땓칷</w:t>
      </w:r>
      <w:r>
        <w:rPr/>
        <w:t>ꤣ</w:t>
      </w:r>
      <w:r>
        <w:rPr/>
        <w:t>拂灧玣ꍭ亏㝑쉫硨暩䰬据㭅⩷㢡䱈ご</w:t>
      </w:r>
      <w:r>
        <w:rPr/>
        <w:t>ꥇ</w:t>
      </w:r>
      <w:r>
        <w:rPr/>
        <w:t>쉋槂晑卍㍤伪</w:t>
      </w:r>
      <w:r>
        <w:rPr/>
        <w:t>Ⱕ</w:t>
      </w:r>
      <w:r>
        <w:rPr/>
        <w:t>京䝒㥩ꄵ쉤⒣칖湸넬纻㑸</w:t>
      </w:r>
      <w:r>
        <w:rPr/>
        <w:t>ⱌ</w:t>
      </w:r>
      <w:r>
        <w:rPr/>
        <w:t>牣偌姂潷湙㩌썆窣䑒뼪㧍䙔䚘迂䎣숴</w:t>
      </w:r>
      <w:r>
        <w:rPr/>
        <w:t>ꤦ</w:t>
      </w:r>
      <w:r>
        <w:rPr/>
        <w:t>칄䡞쉀</w:t>
      </w:r>
      <w:r>
        <w:rPr/>
        <w:t>ⰱ</w:t>
      </w:r>
      <w:r>
        <w:rPr/>
        <w:t>恬飂橮稱塇</w:t>
      </w:r>
      <w:r>
        <w:rPr/>
        <w:t>ⱍ</w:t>
      </w:r>
      <w:r>
        <w:rPr/>
        <w:t>哂㕺䏍拂믂瑈烂䅍㥞♊㭸颮깮徏擂싎囂汁숳嫂ㅬ搥</w:t>
      </w:r>
      <w:r>
        <w:rPr/>
        <w:t>꧂</w:t>
      </w:r>
      <w:r>
        <w:rPr/>
        <w:t>唸䂘托㝈뗂</w:t>
      </w:r>
      <w:r>
        <w:rPr/>
        <w:t>ⷎ</w:t>
      </w:r>
      <w:r>
        <w:rPr/>
        <w:t>쉅쉦槂辏噦媡滍刱哂徥㦬䚬⍏幘⑱潾泂卧숻壂灎䩠䮏쉘㤬뇃敋䢻䩅摂떩捬칑䰤쎡䝈攨䐮䋂榮⤊剅숴㯍쉑䉥浈⫂晉칔熏䂬慷祩ㄳ亣숴䵤녚쉦嘮摢䌤쉩仂參⸫</w:t>
      </w:r>
      <w:r>
        <w:rPr/>
        <w:t>ⶵ</w:t>
      </w:r>
      <w:r>
        <w:rPr/>
        <w:t>⿂烂瑵깴</w:t>
      </w:r>
      <w:r>
        <w:rPr/>
        <w:t>꧂</w:t>
      </w:r>
      <w:r>
        <w:rPr/>
        <w:t>䭶䒻ꄸ䱏䉎䧂吪슏쉍摹㦘䃂숬徵摹槂挪뭂纬穩ꍌ䁫☹</w:t>
      </w:r>
      <w:r>
        <w:rPr/>
        <w:t>ⶥ</w:t>
      </w:r>
      <w:r>
        <w:rPr/>
        <w:t>䐲曂盂䅅哂쉩쉎</w:t>
      </w:r>
      <w:r>
        <w:rPr/>
        <w:t>ꕌ</w:t>
      </w:r>
      <w:r>
        <w:rPr/>
        <w:t>昭頷깲㈭䙪塥灦搨ꍳ湳烂弽㔬䆱ꄬ䁤搶㩴䉯梮伦噌슘壎䉭ꅂ慨䬭塢㑓</w:t>
      </w:r>
      <w:r>
        <w:rPr/>
        <w:t>⠣</w:t>
      </w:r>
      <w:r>
        <w:rPr/>
        <w:t>숰凂瑞㈣쵚뭷䷂</w:t>
      </w:r>
      <w:r>
        <w:rPr/>
        <w:t>ꕸ</w:t>
      </w:r>
      <w:r>
        <w:rPr/>
        <w:t>숹컂</w:t>
      </w:r>
      <w:r>
        <w:rPr/>
        <w:t>Ɐ⠦</w:t>
      </w:r>
      <w:r>
        <w:rPr/>
        <w:t>쌯眯熵瑠縯⼵姂䉐䯂䒏䅥倨ꌯ卺䕴䵤碿稤掮䡧층㙎떻潙㞻汃딶淂摯池电敚汰䱟轱⹴⭨䨬懂㖥갤㝦潊䱢䀰呕칙䈸⤪为わ楙⬺㗂椪娴㑬㕵户渪纵쉋浴哂㠣偠☵復㨮걯䲩昪썥䝅슱⩟땗⨽噷쉸戺场㶿㔩㝟䌣橐㵓伱兖</w:t>
      </w:r>
      <w:r>
        <w:rPr/>
        <w:t>ⱱ</w:t>
      </w:r>
      <w:r>
        <w:rPr/>
        <w:t>没䕆京⶿땥곂毂쵫噐긵愥抵㐹떱숨撡䑧勂깅䣂㘷壃㩗呭暮⸫</w:t>
      </w:r>
      <w:r>
        <w:rPr/>
        <w:t>ⵟ꥖</w:t>
      </w:r>
      <w:r>
        <w:rPr/>
        <w:t>丹㘩琴㭋㡨쉴眥촰⬽恑䢘嘸㊬埂婐ꄦ</w:t>
      </w:r>
      <w:r>
        <w:rPr/>
        <w:t>ⲏ</w:t>
      </w:r>
      <w:r>
        <w:rPr/>
        <w:t>䡦ꍃ쉮歸뽃幧斥佞䷂刬幈奠⎮칧묨晋싂憘⩦㕟쉪⚿噄佶㡃潾숣</w:t>
      </w:r>
      <w:r>
        <w:rPr/>
        <w:t>ⷂ</w:t>
      </w:r>
      <w:r>
        <w:rPr/>
        <w:t>⡺</w:t>
      </w:r>
      <w:r>
        <w:rPr/>
        <w:t>畒뾩値捇瀴䍷䵙琪䛂术뗂쉓帬橶䔫佹䱇㚩迍깲⩟䱯쉂㈨䡠堪噞䭹顆侘恆禩昲畮걥㵆⼸䁟㥲䡤㑧</w:t>
      </w:r>
      <w:r>
        <w:rPr/>
        <w:t>ⲩ</w:t>
      </w:r>
      <w:r>
        <w:rPr/>
        <w:t>䍲㊻⩓刽㇂砥싂辮㊘⭯縷潺椨猭䆩灐㡀㘰祐⬺棍奄䥞汔ㄥ灃숦慣</w:t>
      </w:r>
      <w:r>
        <w:rPr/>
        <w:t>ꕶ</w:t>
      </w:r>
      <w:r>
        <w:rPr/>
        <w:t>딹㭹漯쉡숪⍏ꅏ执櫃䘰乣儥㴩㞏</w:t>
      </w:r>
      <w:r>
        <w:rPr/>
        <w:t>ꤤ</w:t>
      </w:r>
      <w:r>
        <w:rPr/>
        <w:t>燂迃獔㕅䭈杪</w:t>
      </w:r>
      <w:r>
        <w:rPr/>
        <w:t>ⱨ</w:t>
      </w:r>
      <w:r>
        <w:rPr/>
        <w:t>쉈깯灅숵㭢깘捊䃎㞏嗂煤䕚牘䭷瑥슘倪넮癇쉰칖♑摦琯毂㩌迍偗塕㇎쉥爵劵넪䌰啵係⹁ꍫ칥呉頹噎ㄹ⸩쉕䑍う晟毂氱┩癧搱䞬噡佲숦僂界⥇㉹八汲呁㥟㥸睖漯쉱䮱ꎘ㭴⨸</w:t>
      </w:r>
      <w:r>
        <w:rPr/>
        <w:t>ꥒ</w:t>
      </w:r>
      <w:r>
        <w:rPr/>
        <w:t>轁敀拂䀹숲䥐⭘纏轞敘⧂竂輲␺祭䮩湔䩪䡸곂皿길녀嘱迃县渹컎彔걵稩㓂禱恉싂扸쉀넲⬥쉫丩</w:t>
      </w:r>
      <w:r>
        <w:rPr/>
        <w:t>ꥐ</w:t>
      </w:r>
      <w:r>
        <w:rPr/>
        <w:t>Ɫ</w:t>
      </w:r>
      <w:r>
        <w:rPr/>
        <w:t>쉖뼸牺䁩ㄪ顋䨳⴮䝇츱⹨</w:t>
      </w:r>
      <w:r>
        <w:rPr/>
        <w:t>ⶱ⮮</w:t>
      </w:r>
      <w:r>
        <w:rPr/>
        <w:t>繺璩砰ㅘ땒␲徘념㙬矂쌵䅕懎㔷獪묊</w:t>
      </w:r>
      <w:r>
        <w:rPr/>
        <w:t>⡨</w:t>
      </w:r>
      <w:r>
        <w:rPr/>
        <w:t>瘪帱啗圥긤䌱慎桬牣숲╀⥈熩걕氪㙡⧂쉮頲畴恦吻轕쉐캘䠥塭椳</w:t>
      </w:r>
      <w:r>
        <w:rPr/>
        <w:t>ꥇ⵨</w:t>
      </w:r>
      <w:r>
        <w:rPr/>
        <w:t>煟揎㝙㡊穂쉒彲う썃</w:t>
      </w:r>
      <w:r>
        <w:rPr/>
        <w:t>ꤸ</w:t>
      </w:r>
      <w:r>
        <w:rPr/>
        <w:t>䔬忂⼱収쉎と掩係䉗共⯂싂恨婒깗䚬⧂䘮⩕怸ꥦ㔳杴䨽㍷橳㊩䉬③撮暏稹抩恤㔱⹷歺収ぁ游녱睙㍣⪿ꥦ칎歷䜯克㥧瘪⛎漻쵭摦䨰⭄坩⼲㩣䅔獤䵂剘汹朣弱慙特畐㡀斮濃䉙輪猺哂䴪쉢걆ぃ⍢牬捪䬽桐嘰㯂쌩湺佄䰲뮘樵숦繅炿穮柂煰痂區䕴哃烂丨剚걨☦䀱怫拂곂⻂⎥唤問뭞뭷䎩⭨쉣睡㬲戤狂뼭偵싂妱㣂슩睌啳潊乓ꥶ囃勂埂〣뇃숺⨯㊥⥲横ꍃ倲噸뼣嘩捤䍡䕦牺䨫⛎갮畓彁⦘顔㥐▱䵊牤쉆싂</w:t>
      </w:r>
      <w:r>
        <w:rPr/>
        <w:t>⢥</w:t>
      </w:r>
      <w:r>
        <w:rPr/>
        <w:t>䔸</w:t>
      </w:r>
      <w:r>
        <w:rPr/>
        <w:t>⠬⬮</w:t>
      </w:r>
      <w:r>
        <w:rPr/>
        <w:t>䊻쏂乁뇂楩</w:t>
      </w:r>
      <w:r>
        <w:rPr/>
        <w:t>ꔺ⴫</w:t>
      </w:r>
      <w:r>
        <w:rPr/>
        <w:t>뭐㜽偑剭썚䁲</w:t>
      </w:r>
      <w:r>
        <w:rPr/>
        <w:t>ꦻ</w:t>
      </w:r>
      <w:r>
        <w:rPr/>
        <w:t>䙂</w:t>
      </w:r>
      <w:r>
        <w:rPr/>
        <w:t>ꥄ</w:t>
      </w:r>
      <w:r>
        <w:rPr/>
        <w:t>䫂</w:t>
      </w:r>
      <w:r>
        <w:rPr/>
        <w:t>Ⱓ</w:t>
      </w:r>
      <w:r>
        <w:rPr/>
        <w:t>扅</w:t>
      </w:r>
      <w:r>
        <w:rPr/>
        <w:t>ⵡ</w:t>
      </w:r>
      <w:r>
        <w:rPr/>
        <w:t>딩昬촭깥楰䛂⩳懂㵅㴮做걔兎灊䱩穥凂땢⍢䱘싂뽾⩎䍱幹氯女♹㨲䮱轠䓃⌨㠰쉣在歷쉺䝍幏䡊係숹輱䳂擂슘㥑灗긳쉺䭍⚥噷卍쵠</w:t>
      </w:r>
      <w:r>
        <w:rPr/>
        <w:t>ꦩ</w:t>
      </w:r>
      <w:r>
        <w:rPr/>
        <w:t>쉲杴佬㵟쉟㯍㤪䁭噀╚㑌싂斬繢䃂携⽵䉥쉹玣㉈火究恺⍊</w:t>
      </w:r>
      <w:r>
        <w:rPr/>
        <w:t>ꔤ</w:t>
      </w:r>
      <w:r>
        <w:rPr/>
        <w:t>判ꌰ啱⩢⬦敄쉲㤺ヂ㦥⑚僂㔣槍碣瓍曂䨽숦숦㝭㥈亏挭䱸抮㑨祴儤䣂䙺⸶㉶</w:t>
      </w:r>
      <w:r>
        <w:rPr/>
        <w:t>ꤦ</w:t>
      </w:r>
      <w:r>
        <w:rPr/>
        <w:t>牌㵇䫂䒬⩮摬⩙珂숶䥐ꍀ㙧쉈䨪갵睠䀩〬⴨</w:t>
      </w:r>
      <w:r>
        <w:rPr/>
        <w:t>Ⱞ</w:t>
      </w:r>
      <w:r>
        <w:rPr/>
        <w:t>轥兇獴卨愯뼤㍥松潾摀儽咏䉳⶘쉳獓쉉焬䦡쌰楫珂晚숸</w:t>
      </w:r>
      <w:r>
        <w:rPr/>
        <w:t>ꥁ⛂⩓</w:t>
      </w:r>
      <w:r>
        <w:rPr/>
        <w:t>䴣灎幫䃂䣂꺬䓂橥硏╌怭쉶</w:t>
      </w:r>
      <w:r>
        <w:rPr/>
        <w:t>⠹</w:t>
      </w:r>
      <w:r>
        <w:rPr/>
        <w:t>䉷⼤攲盃㪡숻佦剌瞵⾵䂮걶쉊猱쉨ꌰ琽딻狂秂䙄⽃숣橙晕徬녒斻㛂컂</w:t>
      </w:r>
      <w:r>
        <w:rPr/>
        <w:t>⡢</w:t>
      </w:r>
      <w:r>
        <w:rPr/>
        <w:t>㒏䕎⯂䦏㪏䩨</w:t>
      </w:r>
      <w:r>
        <w:rPr/>
        <w:t>ꦩ</w:t>
      </w:r>
      <w:r>
        <w:rPr/>
        <w:t>惂䩫⫂㩥顧瑦挶瑦彊祥⭥坏帤䭹曂쉴⨴ꇎ奟楅슘㡅쉲熬堪噭歏䡒忂䅄滂橉쉡쉪⼵ㄮ入┶⩐䅦坫썃啍㔤䨦⵱싂癭숶牫</w:t>
      </w:r>
      <w:r>
        <w:rPr/>
        <w:t>⣂</w:t>
      </w:r>
      <w:r>
        <w:rPr/>
        <w:t>䋂숳癥쌻頽싂䜤</w:t>
      </w:r>
      <w:r>
        <w:rPr/>
        <w:t>Ⳃ</w:t>
      </w:r>
      <w:r>
        <w:rPr/>
        <w:t>䙺顇䬻䄊敏厮摞䥠䱐彏圫汕匨㡎浲伪쉆</w:t>
      </w:r>
      <w:r>
        <w:rPr/>
        <w:t>ꤻⵗ⧂</w:t>
      </w:r>
      <w:r>
        <w:rPr/>
        <w:t>ㅺ轉⌭彞</w:t>
      </w:r>
      <w:r>
        <w:rPr/>
        <w:t>ꔮ</w:t>
      </w:r>
      <w:r>
        <w:rPr/>
        <w:t>㴭</w:t>
      </w:r>
      <w:r>
        <w:rPr/>
        <w:t>ꤪ⩖</w:t>
      </w:r>
      <w:r>
        <w:rPr/>
        <w:t>憡䉖</w:t>
      </w:r>
      <w:r>
        <w:rPr/>
        <w:t>ꤻ</w:t>
      </w:r>
      <w:r>
        <w:rPr/>
        <w:t>禡쉃</w:t>
      </w:r>
      <w:r>
        <w:rPr/>
        <w:t>ꕺ</w:t>
      </w:r>
      <w:r>
        <w:rPr/>
        <w:t>佸天쉉⑒썫⮣嚩䔪倹晧敬⹏湎杹灇숵ㄲ迂㥡瑚▿椫ꌪ딽땶䝸焯녇洨</w:t>
      </w:r>
      <w:r>
        <w:rPr/>
        <w:t>ꥄ</w:t>
      </w:r>
      <w:r>
        <w:rPr/>
        <w:t>䌳䡶祌㵔剃橳</w:t>
      </w:r>
      <w:r>
        <w:rPr/>
        <w:t>⢬⡟</w:t>
      </w:r>
      <w:r>
        <w:rPr/>
        <w:t>깑瑘숽</w:t>
      </w:r>
      <w:r>
        <w:rPr/>
        <w:t>ꖵ</w:t>
      </w:r>
      <w:r>
        <w:rPr/>
        <w:t>橶䁕弫佁⥏쉡싂숩</w:t>
      </w:r>
      <w:r>
        <w:rPr/>
        <w:t>ꤨ</w:t>
      </w:r>
      <w:r>
        <w:rPr/>
        <w:t>㕊</w:t>
      </w:r>
      <w:r>
        <w:rPr/>
        <w:t>⡩</w:t>
      </w:r>
      <w:r>
        <w:rPr/>
        <w:t>ⵟ</w:t>
      </w:r>
      <w:r>
        <w:rPr/>
        <w:t>勂剋側쉴놩摑妻䙨劻瑦</w:t>
      </w:r>
      <w:r>
        <w:rPr/>
        <w:t>꧂⥩</w:t>
      </w:r>
      <w:r>
        <w:rPr/>
        <w:t>슩쉈⼰숸ㅭ쉚녷爪畊숳뭃竂瘦復䝯칐⭔㍹捏䨻煀慸猶썐㩾⹄</w:t>
      </w:r>
      <w:r>
        <w:rPr/>
        <w:t>⡶◂</w:t>
      </w:r>
      <w:r>
        <w:rPr/>
        <w:t>桡塩畢</w:t>
      </w:r>
      <w:r>
        <w:rPr/>
        <w:t>ꕫ</w:t>
      </w:r>
      <w:r>
        <w:rPr/>
        <w:t>䍕㭉䗂噳ꎿ쉄㵒㡓㍓轂Ⓜ♲쉉쉷暮뗂㥧轋뽭煤幸顋䡏뭉뾮㉆</w:t>
      </w:r>
      <w:r>
        <w:rPr/>
        <w:t>⢬⥞</w:t>
      </w:r>
      <w:r>
        <w:rPr/>
        <w:t>侣㍘也</w:t>
      </w:r>
      <w:r>
        <w:rPr/>
        <w:t>ⱳ</w:t>
      </w:r>
      <w:r>
        <w:rPr/>
        <w:t>㡋믂</w:t>
      </w:r>
      <w:r>
        <w:rPr/>
        <w:t>ꔪ</w:t>
      </w:r>
      <w:r>
        <w:rPr/>
        <w:t>䒣弫䯂䟂</w:t>
      </w:r>
      <w:r>
        <w:rPr/>
        <w:t>⠰</w:t>
      </w:r>
      <w:r>
        <w:rPr/>
        <w:t>杏睒쉟坴卟垩칹毂傡쉳慆濂㜫뽤䊣㝲䋂</w:t>
      </w:r>
      <w:r>
        <w:rPr/>
        <w:t>ꦘ</w:t>
      </w:r>
      <w:r>
        <w:rPr/>
        <w:t>ꅹ䰷㔭</w:t>
      </w:r>
      <w:r>
        <w:rPr/>
        <w:t>ⶣ</w:t>
      </w:r>
      <w:r>
        <w:rPr/>
        <w:t>쉣縤䶮ꄭ單</w:t>
      </w:r>
      <w:r>
        <w:rPr/>
        <w:t>ꥊ</w:t>
      </w:r>
      <w:r>
        <w:rPr/>
        <w:t>璘㶩썤徻敭仂亘⸺쉫疥涡灏</w:t>
      </w:r>
      <w:r>
        <w:rPr/>
        <w:t>ⰺ</w:t>
      </w:r>
      <w:r>
        <w:rPr/>
        <w:t>녺杯㟂㑦㵘䄳灺꥗䌺䝩呣癅呯ㄱ輥㉦⪡㍓싂땶画伳偉灭䥚殬ㄪ䃂檏떻畺捹습洲♓ꏂ灑猫材녂杺獤呈椽顊轩䞱ꥡꥢ쉓녮壂꥖拂瑑熘쉂숰⭚뭖⎣犘</w:t>
      </w:r>
      <w:r>
        <w:rPr/>
        <w:t>꥟</w:t>
      </w:r>
      <w:r>
        <w:rPr/>
        <w:t>㑹瑕䐣쉍痂䙓〨Ⓜ亡쉙砰뿂㩈卭㬯㨹</w:t>
      </w:r>
      <w:r>
        <w:rPr/>
        <w:t>ꕧ</w:t>
      </w:r>
      <w:r>
        <w:rPr/>
        <w:t>䇂숩쉡⥚슱땡ꅫ</w:t>
      </w:r>
      <w:r>
        <w:rPr/>
        <w:t>⡅</w:t>
      </w:r>
      <w:r>
        <w:rPr/>
        <w:t>磂䬨擂㠵숺帪辩츦䁓婢⾡午汇䜨ꍕ㭏ꍕ쉒忂Ⓜꇃ甴幩믂䥊䡖丩畾䅵琣楗佚啭쉳瘶췂抿⫂믂</w:t>
      </w:r>
      <w:r>
        <w:rPr/>
        <w:t>ꕱ</w:t>
      </w:r>
      <w:r>
        <w:rPr/>
        <w:t>剸숦劥楄</w:t>
      </w:r>
      <w:r>
        <w:rPr/>
        <w:t>ⲣ</w:t>
      </w:r>
      <w:r>
        <w:rPr/>
        <w:t>汨쌲㍯占欲䓎䶩갪繁秃♈斵頹献뭊偩ꇂ⽬䝘ぎ灳㊱奇偀斥⸵つ畣䱫㉇숩剔◂ㅌ捂</w:t>
      </w:r>
      <w:r>
        <w:rPr/>
        <w:t>ꔪ⪏</w:t>
      </w:r>
      <w:r>
        <w:rPr/>
        <w:t>働矂넲슥〺싂땚湡㔸따偵㈸격湔滂繀祎넷繾恊呭⍉⥰砽걣ꆱ睹</w:t>
      </w:r>
      <w:r>
        <w:rPr/>
        <w:t>ꦬ</w:t>
      </w:r>
      <w:r>
        <w:rPr/>
        <w:t>哂뽊䝖⯂焦뭨殿䪿歺扢㨬⚘晍⸪슣溩媣䙇李㓂㑮忂棍⫃뭮潦⚩烍뮡숩숩㨨땞㶵䠨顨㙖こ㚡싂䔤挺縺亥䛂䆏犱䥺걹辵㵤暻恤甶彾䉬瘬䉉걞㐬쉠嫂䩐ꎬ匥걌欤顗戲婣䫂◂搪숬㥩⨬痂潹㩃㙰⩩⌷</w:t>
      </w:r>
      <w:r>
        <w:rPr/>
        <w:t>⡥</w:t>
      </w:r>
      <w:r>
        <w:rPr/>
        <w:t>기頭ꍔ긪⍾轆⩸䃂䍇幗뽧痂싂㝍痃⿂彀䯂男⑟碿숊ꍟ汎㩧顶㕢㙍숪</w:t>
      </w:r>
      <w:r>
        <w:rPr/>
        <w:t>ⶡꤳ</w:t>
      </w:r>
      <w:r>
        <w:rPr/>
        <w:t>싂攪숯瀯ꌦ硗㟂숩꺻噲㥳獨磂墣숬</w:t>
      </w:r>
      <w:r>
        <w:rPr/>
        <w:t>ꤳ</w:t>
      </w:r>
      <w:r>
        <w:rPr/>
        <w:t>깚琸⸷䕔쉠奮㴫桧䋍㍏㌯癕䰯쉗䲿뽘䥴⯎繠⑐⍁䗎嗂</w:t>
      </w:r>
      <w:r>
        <w:rPr/>
        <w:t>ⱘ</w:t>
      </w:r>
      <w:r>
        <w:rPr/>
        <w:t>䕡㠲⺿䄣眵쉧祤⼭䙂癪娴奦㙒焹浳䵖</w:t>
      </w:r>
      <w:r>
        <w:rPr/>
        <w:t>ⵕ</w:t>
      </w:r>
      <w:r>
        <w:rPr/>
        <w:t>㥯㡔徥</w:t>
      </w:r>
      <w:r>
        <w:rPr/>
        <w:t>꧂</w:t>
      </w:r>
      <w:r>
        <w:rPr/>
        <w:t>䎘婘䡲犣瞿쉴癶噧㵗㚿怪ꌷ由敦㉦썸塊淂竂佪츲㒮⩗种穓㍸轩쉥쉄</w:t>
      </w:r>
      <w:r>
        <w:rPr/>
        <w:t>꧍</w:t>
      </w:r>
      <w:r>
        <w:rPr/>
        <w:t>숪뽐煥ㄹ뗂拎슩숴</w:t>
      </w:r>
      <w:r>
        <w:rPr/>
        <w:t>꧂ꕋ</w:t>
      </w:r>
      <w:r>
        <w:rPr/>
        <w:t>쉵걪滂樰即㕯栵쏂뿂슏瓂扨廂厮䕋⫂떣桋㥕쵓┥娳恂⩉</w:t>
      </w:r>
      <w:r>
        <w:rPr/>
        <w:t>ꕟ</w:t>
      </w:r>
      <w:r>
        <w:rPr/>
        <w:t>걗乭䳂㒬婁㍬渣㡣䀫戦䳂呢㠯녲牸㥕㥚恱숫磂獐扬㵚뭚䣂⒱䱨光晑</w:t>
      </w:r>
      <w:r>
        <w:rPr/>
        <w:t>⡣</w:t>
      </w:r>
      <w:r>
        <w:rPr/>
        <w:t>乲獬怱呠繄ば博췂稨⑄䁉</w:t>
      </w:r>
      <w:r>
        <w:rPr/>
        <w:t>ꔥ</w:t>
      </w:r>
      <w:r>
        <w:rPr/>
        <w:t>歘䩁儤偅칉旍┳轵ꅰ거숰ꅟ숸㩴⼴坱樽⩂䄪㘱</w:t>
      </w:r>
      <w:r>
        <w:rPr/>
        <w:t>⡅</w:t>
      </w:r>
      <w:r>
        <w:rPr/>
        <w:t>燂</w:t>
      </w:r>
      <w:r>
        <w:rPr/>
        <w:t>⠪</w:t>
      </w:r>
      <w:r>
        <w:rPr/>
        <w:t>玡攻儥牏猭⹇䦏乾乁暱䲡廂幟㍮亻쉚顭恂扬剐顩䅕슣䥤▵泂敵也쉂䡆繷爱繩䈺硁쉖긮㙉㥣묦ㅕ㍱㝗곂獠숳긳祥戶杂䥫뗂潐樥</w:t>
      </w:r>
      <w:r>
        <w:rPr/>
        <w:t>ꔪ</w:t>
      </w:r>
      <w:r>
        <w:rPr/>
        <w:t>幄쵪ꎏ琸剂堮䙾唦湋쉐䘶癤ヂ쉈撡격쏂㕪쉈싂氬彲橀撩係婯灇挰뽣칉땴슬㋂ㅣ㊬문떥癔挣瘸䘰晔⍧䡧䄻獷稸带䅎片攤ꥥ◎䭲㵅瀩皻⺏啕㩀坖焵㡚乾瀩싂挣削婟쵞圶穋戸橁朰さ儱乶㩎</w:t>
      </w:r>
      <w:r>
        <w:rPr/>
        <w:t>ꖬ</w:t>
      </w:r>
      <w:r>
        <w:rPr/>
        <w:t>⽓숪㉨嫂浍⸨呣⭞微䍰</w:t>
      </w:r>
      <w:r>
        <w:rPr/>
        <w:t>ꦥ</w:t>
      </w:r>
      <w:r>
        <w:rPr/>
        <w:t>쉫埂洤⿂</w:t>
      </w:r>
      <w:r>
        <w:rPr/>
        <w:t>⠶</w:t>
      </w:r>
      <w:r>
        <w:rPr/>
        <w:t>繕䅕儦㙋朴䁲㐭溩敭䠲</w:t>
      </w:r>
      <w:r>
        <w:rPr/>
        <w:t>ⲣ</w:t>
      </w:r>
      <w:r>
        <w:rPr/>
        <w:t>欻㝈㍳医稺</w:t>
      </w:r>
      <w:r>
        <w:rPr/>
        <w:t>ⴲ</w:t>
      </w:r>
      <w:r>
        <w:rPr/>
        <w:t>㕲玣婟</w:t>
      </w:r>
      <w:r>
        <w:rPr/>
        <w:t>⡕</w:t>
      </w:r>
      <w:r>
        <w:rPr/>
        <w:t>䐬☯쉤伵⽃塈쉕ꇂㆵ쉥忍彐넪硒䍯䍫歗楘瀣揂싂䉅</w:t>
      </w:r>
      <w:r>
        <w:rPr/>
        <w:t>ⴹ</w:t>
      </w:r>
      <w:r>
        <w:rPr/>
        <w:t>呠쉸乬掮㝂偍斥礦⩲劣걔ꍘ穕䗂係䉈畺컂晫㴳壂允䰱⥃栨繤쌱</w:t>
      </w:r>
      <w:r>
        <w:rPr/>
        <w:t>Ⳃ</w:t>
      </w:r>
      <w:r>
        <w:rPr/>
        <w:t>坥硕烂䐱㐺倸婆輲〺㔷㥙⤷싂␥涿䜨䄹촰⫂㏂横쉖䰳甴쉰䉔䉐㖩䵐轑啍␮剄䙣輫䪮싂穣晧䙁☲煑㮥穠㩢쉃⍑ꍃ喣㝡皮싂䬸敪䨩㉷呑쉞垘坈稹坑숰㓂⽂硋厮㔱쉄擂扗愶祰䈪⸪⫂栻䕎冣◂懃␣ꥸ睍䃂䏂㉣橏䜊⬦敠</w:t>
      </w:r>
      <w:r>
        <w:rPr/>
        <w:t>ⲡ</w:t>
      </w:r>
      <w:r>
        <w:rPr/>
        <w:t>䆣彂㑂䐱츺烎参⫍扥␪愺晐媬牱䭟泂扠但婈ヂ璵</w:t>
      </w:r>
      <w:r>
        <w:rPr/>
        <w:t>꧂</w:t>
      </w:r>
      <w:r>
        <w:rPr/>
        <w:t>쉃䁗⑗숭</w:t>
      </w:r>
      <w:r>
        <w:rPr/>
        <w:t>ⶩ</w:t>
      </w:r>
      <w:r>
        <w:rPr/>
        <w:t>㴣甥䩬浹槎惂</w:t>
      </w:r>
      <w:r>
        <w:rPr/>
        <w:t>ꦘ</w:t>
      </w:r>
      <w:r>
        <w:rPr/>
        <w:t>捇捶촱▵妩㋂捄䉦汐쉁牘ꥢ潢摖</w:t>
      </w:r>
      <w:r>
        <w:rPr/>
        <w:t>ꗂ</w:t>
      </w:r>
      <w:r>
        <w:rPr/>
        <w:t>刹嗂丯歃║숪秂╀呒卟垵撥㐪䵣ꥶ㠽䚥核佘嫂公쉤숹䨦칯춱憻䍏쵾쉉㥘㘳㭤숫牯</w:t>
      </w:r>
      <w:r>
        <w:rPr/>
        <w:t>꧂</w:t>
      </w:r>
      <w:r>
        <w:rPr/>
        <w:t>㡯㙀⨯⍰㍞㉫桗쉃䍗挲㙧믂佶杗⤰무ㄴ</w:t>
      </w:r>
      <w:r>
        <w:rPr/>
        <w:t>ꥐ⚘</w:t>
      </w:r>
      <w:r>
        <w:rPr/>
        <w:t>畄숳</w:t>
      </w:r>
      <w:r>
        <w:rPr/>
        <w:t>ꖩ</w:t>
      </w:r>
      <w:r>
        <w:rPr/>
        <w:t>昻⹋♁嗂</w:t>
      </w:r>
      <w:r>
        <w:rPr/>
        <w:t>ꕑ</w:t>
      </w:r>
      <w:r>
        <w:rPr/>
        <w:t>䦥싃ꥩ⵪瀷彄쌤婩㆘抩쉫皩쉋쉳惂䍏</w:t>
      </w:r>
      <w:r>
        <w:rPr/>
        <w:t>ꥂ</w:t>
      </w:r>
      <w:r>
        <w:rPr/>
        <w:t>⡮</w:t>
      </w:r>
      <w:r>
        <w:rPr/>
        <w:t>ꥦ䡶쌤嘶栦㘮⬥頭㌪玱컂껂䍔년䝄伽Ⓜ䗎♧ꄴ悿♷⹯淂㡧兡坖灍噤</w:t>
      </w:r>
      <w:r>
        <w:rPr/>
        <w:t>ꕣ</w:t>
      </w:r>
      <w:r>
        <w:rPr/>
        <w:t>戵濂さ</w:t>
      </w:r>
      <w:r>
        <w:rPr/>
        <w:t>ꤪ</w:t>
      </w:r>
      <w:r>
        <w:rPr/>
        <w:t>㕊㭃⿂⩷ㅶ㑡挪㦘潪㖩䵤㨪䍍扦灓氤共㉓䝢䁊㠩䎣晁⼬깁奚䜮头긯摺䄱頪䀮䡒䘪竂숪</w:t>
      </w:r>
      <w:r>
        <w:rPr/>
        <w:t>ꕤ</w:t>
      </w:r>
      <w:r>
        <w:rPr/>
        <w:t>掻占䟂淂獶扂㎻畔呵稦䝟瘪뽉执쉴⾏䥆♈싃働䙒倲긽䄬坤㑗⩋쉑ꄶ輺⽉桺ꌵ枩ッ⬵⥍⹪睊攬䅘䅔숮䦻</w:t>
      </w:r>
      <w:r>
        <w:rPr/>
        <w:t>ⱸⱮ</w:t>
      </w:r>
      <w:r>
        <w:rPr/>
        <w:t>䬲</w:t>
      </w:r>
      <w:r>
        <w:rPr/>
        <w:t>Ⳃ</w:t>
      </w:r>
      <w:r>
        <w:rPr/>
        <w:t>散⪮㨯⩫〷抱扫䡈깕慣넭淂渻啣䱃</w:t>
      </w:r>
      <w:r>
        <w:rPr/>
        <w:t>ꦵ</w:t>
      </w:r>
      <w:r>
        <w:rPr/>
        <w:t>圮䌬塀䂱眵繣떡凂䄵睈智硥꥙㫂框噰䬷平砸␥⹫涥␮쵘湁싂䕔妩╅喡⎩狂澻煫</w:t>
      </w:r>
      <w:r>
        <w:rPr/>
        <w:t>ꥃ</w:t>
      </w:r>
      <w:r>
        <w:rPr/>
        <w:t>瀯堨乥〵䜮縴</w:t>
      </w:r>
      <w:r>
        <w:rPr/>
        <w:t>Ⳏ</w:t>
      </w:r>
      <w:r>
        <w:rPr/>
        <w:t>ꕙ</w:t>
      </w:r>
      <w:r>
        <w:rPr/>
        <w:t>繸걇䰺晶䭩숱곂ꅔ咱㝟촬纣敷ꏂ쉥塰怷⹞숪긹깭쉭焲啡䀭浒⩶숭쉷癵坷轉扵ꌴ奰䝀㍀</w:t>
      </w:r>
      <w:r>
        <w:rPr/>
        <w:t>ⷂ</w:t>
      </w:r>
      <w:r>
        <w:rPr/>
        <w:t>獥檣☪뭠䠮飂湀淂뼬䅖쉹稤毂쉩琭樴杕測㡋숤楮슻堺㘹㖵犵층噟䑨㔬僂䩷悥䀺䭐</w:t>
      </w:r>
      <w:r>
        <w:rPr/>
        <w:t>ꥒ</w:t>
      </w:r>
      <w:r>
        <w:rPr/>
        <w:t>딳匲㙑㥸슣숰奕本칖杧癌惂┪厣⍑䫂㤣㘭싂ꌦ浕䧂䵌⑎䑔癯䕒猤梮䩏案氥䵢䰳愪暏佖硲磂倵슣㉗橯攺獃쉺娪㝦쉤䦻兢㛃怤挷䪣痃䕣䐶穔甩㦬뭘失쉩歾걟싃⍹䥌厮䟂㌻㵵瑶숫挦愮瀩䖮췂彬㐩轚䘤兙䭵〤㥘⬯转捒刻歟牭䭫쉫晥숬㑸彋⨵㭵促</w:t>
      </w:r>
      <w:r>
        <w:rPr/>
        <w:t>ⵆ⭸</w:t>
      </w:r>
      <w:r>
        <w:rPr/>
        <w:t>剅旂㬦䱚焩抏䵺칫煨檮涮䑆⴮⫂㥰숶쉷㵺橏灯숊灳嚻⿂쉞䜱灓煋猭</w:t>
      </w:r>
      <w:r>
        <w:rPr/>
        <w:t>ⵑ</w:t>
      </w:r>
      <w:r>
        <w:rPr/>
        <w:t>晕来恒拂ꥪ潮㘰⴩</w:t>
      </w:r>
      <w:r>
        <w:rPr/>
        <w:t>ꤪ</w:t>
      </w:r>
      <w:r>
        <w:rPr/>
        <w:t>䝟南乡춵䝫禵㛂♔䔴䝣ꥭ堰</w:t>
      </w:r>
      <w:r>
        <w:rPr/>
        <w:t>ꕶ</w:t>
      </w:r>
      <w:r>
        <w:rPr/>
        <w:t>燂煳쉱㥁</w:t>
      </w:r>
      <w:r>
        <w:rPr/>
        <w:t>ꥎ</w:t>
      </w:r>
      <w:r>
        <w:rPr/>
        <w:t>凂칮氳呧晇䡓</w:t>
      </w:r>
      <w:r>
        <w:rPr/>
        <w:t>Ⱔ</w:t>
      </w:r>
      <w:r>
        <w:rPr/>
        <w:t>娣䁭䁳</w:t>
      </w:r>
      <w:r>
        <w:rPr/>
        <w:t>ⱟ</w:t>
      </w:r>
      <w:r>
        <w:rPr/>
        <w:t>䯂畳깁顡⭤䆩슥䑁숺숳桩轓离灗畍獹쉆场瑹噺噠ꅤ傩⩮仂䦱싂⩨⽦㷂彂㴷㭣㍹⑍〶쏃〉䧂祕㶱村眣쉘頳楶奺䣂⩪彸嫎⨹乫䝅䭑</w:t>
      </w:r>
      <w:r>
        <w:rPr/>
        <w:t>ꤱ</w:t>
      </w:r>
      <w:r>
        <w:rPr/>
        <w:t>硲슩⪩갱⍁습渵捁冡㢘䁵爸␬塋㓎믂ㅥ㵊㴻䏍㵃奩焭搹䃃숤⫂䳂㩺⍖哂긩剂幨桍牣硗쉑䲮渵丬顺㜦쉞瀻懂䜪眶䡧╘浴祲輺</w:t>
      </w:r>
      <w:r>
        <w:rPr/>
        <w:t>⡘</w:t>
      </w:r>
      <w:r>
        <w:rPr/>
        <w:t>ꥋ</w:t>
      </w:r>
      <w:r>
        <w:rPr/>
        <w:t>쉸昪勂呞婂報噳獗彋㉠쉐瀲奷穯싂䲡㑍恷攵漬㐫穔╥畖</w:t>
      </w:r>
      <w:r>
        <w:rPr/>
        <w:t>ⶱ</w:t>
      </w:r>
      <w:r>
        <w:rPr/>
        <w:t>㡺儲焺⍨⑪䟂䱖䩦桥瑓䌭焰♯㥷摧洸楠免忎쉳⍷☰扺䨩䅎뽶礪䠱</w:t>
      </w:r>
      <w:r>
        <w:rPr/>
        <w:t>ⰺ</w:t>
      </w:r>
      <w:r>
        <w:rPr/>
        <w:t>卨㔫䫂</w:t>
      </w:r>
      <w:r>
        <w:rPr/>
        <w:t>⣎</w:t>
      </w:r>
      <w:r>
        <w:rPr/>
        <w:t>㟂瘶扐獓⭇</w:t>
      </w:r>
      <w:r>
        <w:rPr/>
        <w:t>ꕓ</w:t>
      </w:r>
      <w:r>
        <w:rPr/>
        <w:t>슱뿂勃序捲䢬夫녓</w:t>
      </w:r>
      <w:r>
        <w:rPr/>
        <w:t>꧍</w:t>
      </w:r>
      <w:r>
        <w:rPr/>
        <w:t>ꇂ쵢㪡</w:t>
      </w:r>
      <w:r>
        <w:rPr/>
        <w:t>꤯</w:t>
      </w:r>
      <w:r>
        <w:rPr/>
        <w:t>뽂</w:t>
      </w:r>
      <w:r>
        <w:rPr/>
        <w:t>⣂</w:t>
      </w:r>
      <w:r>
        <w:rPr/>
        <w:t>樳</w:t>
      </w:r>
      <w:r>
        <w:rPr/>
        <w:t>ⱍ</w:t>
      </w:r>
      <w:r>
        <w:rPr/>
        <w:t>㵗㍕䡓䕳烂䥌⵺怪斬牁⩕晩䥦㴬坰㍯䙥呸吱䂩⽩슱佇䁚㠻氭穳㉂癵硕摹䠥牊呴숱正쉟䱋喡숪昨软썔숭轋灧㷃⨸</w:t>
      </w:r>
      <w:r>
        <w:rPr/>
        <w:t>ꥏ⯂⑮</w:t>
      </w:r>
      <w:r>
        <w:rPr/>
        <w:t>䝋⿂</w:t>
      </w:r>
      <w:r>
        <w:rPr/>
        <w:t>ꔹ♣</w:t>
      </w:r>
      <w:r>
        <w:rPr/>
        <w:t>夯ꍗ槂㍫숲뇂幱戺ꍫ⹭㣂㘻</w:t>
      </w:r>
      <w:r>
        <w:rPr/>
        <w:t>ⱸ</w:t>
      </w:r>
      <w:r>
        <w:rPr/>
        <w:t>悡渮夳潗싂㐮繖櫂⫂⑒⥏㈫㙸숲瘬䘷갹쉪⼺겵</w:t>
      </w:r>
      <w:r>
        <w:rPr/>
        <w:t>ꦮ</w:t>
      </w:r>
      <w:r>
        <w:rPr/>
        <w:t>礬㭋䜨ꍾ楯딵ꥯ뗎乤墵⧂</w:t>
      </w:r>
      <w:r>
        <w:rPr/>
        <w:t>ⲡ</w:t>
      </w:r>
      <w:r>
        <w:rPr/>
        <w:t>䵬秂칷杊⍤䭙㝲浐ㅥ昨扐쉸㵧牣泂眩쉁医瀳啹㍾敥쉮惂☩</w:t>
      </w:r>
      <w:r>
        <w:rPr/>
        <w:t>ꕩ</w:t>
      </w:r>
      <w:r>
        <w:rPr/>
        <w:t>췂䊩礬♑뭂쉹榵ㅰ䭐株梥䴲欴썄츪⨴瞥䡞䵎沏㕳熡쉶䱾匬䝴愰乐⦮穭</w:t>
      </w:r>
      <w:r>
        <w:rPr/>
        <w:t>ⱞ</w:t>
      </w:r>
      <w:r>
        <w:rPr/>
        <w:t>圪佟䑓嫂塾怴廂䵅䉅㔨甪㍙䄭</w:t>
      </w:r>
      <w:r>
        <w:rPr/>
        <w:t>ⰰ⵶</w:t>
      </w:r>
      <w:r>
        <w:rPr/>
        <w:t>䣎浏⯎弨冩杩湌</w:t>
      </w:r>
      <w:r>
        <w:rPr/>
        <w:t>⡣</w:t>
      </w:r>
      <w:r>
        <w:rPr/>
        <w:t>쵸垥光ꍡ뽕㩒䓂慩丬뽪⭀꥚㪩싃ꅏ昰䀽䕉偫䁵⽥吸䅘卒犵晞刵녒洷䵠摪㥋㎿榵䁞⩌癵</w:t>
      </w:r>
      <w:r>
        <w:rPr/>
        <w:t>ꤰ♅</w:t>
      </w:r>
      <w:r>
        <w:rPr/>
        <w:t>䑞⍠</w:t>
      </w:r>
      <w:r>
        <w:rPr/>
        <w:t>ꖿ⍉</w:t>
      </w:r>
      <w:r>
        <w:rPr/>
        <w:t>땹単啚歹汧</w:t>
      </w:r>
      <w:r>
        <w:rPr/>
        <w:t>Ⳃ</w:t>
      </w:r>
      <w:r>
        <w:rPr/>
        <w:t>쉣䛂偯</w:t>
      </w:r>
      <w:r>
        <w:rPr/>
        <w:t>ⵃ</w:t>
      </w:r>
      <w:r>
        <w:rPr/>
        <w:t>ꏂ숮䕴㭾䨵柂唫浘뇂繪猲</w:t>
      </w:r>
      <w:r>
        <w:rPr/>
        <w:t>ꕪ</w:t>
      </w:r>
      <w:r>
        <w:rPr/>
        <w:t>僂婋⩐婈츭ㅎ彭⩩떣</w:t>
      </w:r>
      <w:r>
        <w:rPr/>
        <w:t>⢏</w:t>
      </w:r>
      <w:r>
        <w:rPr/>
        <w:t>䕒䛂浆뾬뼲⨯㕄滂⭺䥞斱弬☨싂䮱㉂弊슩沵걟橲쉓潱ꎻ䵒숸砨뿂嚩煬扸晐䐮◂㉲怸䛍硣녋妏璻䥶㪵숪⽥滂幆否繧ꍏ䤪灦囎曂夦活䬤憻⼳渤稬쉄慓뼲頭⌻</w:t>
      </w:r>
      <w:r>
        <w:rPr/>
        <w:t>ꗂ</w:t>
      </w:r>
      <w:r>
        <w:rPr/>
        <w:t>쵫梏穵걊灉嘥恋㴰嗂亩枱刪</w:t>
      </w:r>
      <w:r>
        <w:rPr/>
        <w:t>Ⳃ</w:t>
      </w:r>
      <w:r>
        <w:rPr/>
        <w:t>歐幆⿎ヂ싂</w:t>
      </w:r>
      <w:r>
        <w:rPr/>
        <w:t>ⵔ</w:t>
      </w:r>
      <w:r>
        <w:rPr/>
        <w:t>柂捰䟂⪏楩町婾剒天睯朩愤嚣湇㭱겣ꅷ쉌⵴䥺뭶塣迂⍚숭灤▮컂䕩䰽潂</w:t>
      </w:r>
      <w:r>
        <w:rPr/>
        <w:t>Ⳏ</w:t>
      </w:r>
      <w:r>
        <w:rPr/>
        <w:t>쉹䃂ꍠ桥㓂䄮㙅橨䍄⽺</w:t>
      </w:r>
      <w:r>
        <w:rPr/>
        <w:t>ꦥ</w:t>
      </w:r>
      <w:r>
        <w:rPr/>
        <w:t>⠽</w:t>
      </w:r>
      <w:r>
        <w:rPr/>
        <w:t>썈㝫쉞兀쉍썀뼵쉭⽙㩔거⻂轩㥔婉䰱顓洬</w:t>
      </w:r>
      <w:r>
        <w:rPr/>
        <w:t>ⰴ</w:t>
      </w:r>
      <w:r>
        <w:rPr/>
        <w:t>쎱繙挪䑚輮넰頺㮏墿⏂㚻噊䁅㩶找䉕♞묽䁡숰긯頱朰䘸㞱べ䐴䬪㬳싍㭈䡴漮숪参縰숦ꇎ媩㑌幑䅱ꆣ枿쉾䱳</w:t>
      </w:r>
      <w:r>
        <w:rPr/>
        <w:t>⡭</w:t>
      </w:r>
      <w:r>
        <w:rPr/>
        <w:t>奭⩩넻</w:t>
      </w:r>
      <w:r>
        <w:rPr/>
        <w:t>ꤥ⩆</w:t>
      </w:r>
      <w:r>
        <w:rPr/>
        <w:t>슱ㅸ唨㍸傘</w:t>
      </w:r>
      <w:r>
        <w:rPr/>
        <w:t>꤭</w:t>
      </w:r>
      <w:r>
        <w:rPr/>
        <w:t>晈䑢쉈걟⌽㝾걥⿂稻쉢껃㦡縷輤㓂ꎩ㭇쉇昽午숳䟂䰻㠲╞攻⩷갷깣䭯瑣禥䌵ㄶ䱹ㆥ㍢晁䉩㩹㝮</w:t>
      </w:r>
      <w:r>
        <w:rPr/>
        <w:t>ꥇ</w:t>
      </w:r>
      <w:r>
        <w:rPr/>
        <w:t>癸䁺倪䴺㘱⩌㭳啲쉣싂〸戴쉟䭋䁨䜹쌲䘨Ⓜ숮</w:t>
      </w:r>
      <w:r>
        <w:rPr/>
        <w:t>ⱉ</w:t>
      </w:r>
      <w:r>
        <w:rPr/>
        <w:t>쉷圪慥剋㜦㖡⑆䅨轭教㗂䗍㙠㬦坤辥槍</w:t>
      </w:r>
      <w:r>
        <w:rPr/>
        <w:t>ꦮ⭃⫂</w:t>
      </w:r>
      <w:r>
        <w:rPr/>
        <w:t>䁩囃싂砪쉀檬뭶潐㜳渺⩾佀拂曂痂搹類ꅴ䡮晩䯂噋㭮</w:t>
      </w:r>
      <w:r>
        <w:rPr/>
        <w:t>Ⲙ</w:t>
      </w:r>
      <w:r>
        <w:rPr/>
        <w:t>杭㬽壂뼰㬭䐩瘺㮏獋쉁㩃顊湏䀷⽈乬⌱畑吨嫂歈⭎䐹갰◃䵢扲䉣ㆬ刪쉲恷湫䂘싂奖쉫♺㐥쉃䜴熥㡤슣䉆癥싂䔸⥭슿쉈ꌲ㉅煉砦空婗츴澥涻ぷ䦩䐵ㅅ⸶〻昴畊㦩乯塢ꍓ슬瑊깷䵴幢썧呖⤩䡉噴癖匶떵㔣桒쏂妡쉟渴轊䭙칧쉮녊乲儬㐪煤☱䙆圬</w:t>
      </w:r>
      <w:r>
        <w:rPr/>
        <w:t>ꔫ</w:t>
      </w:r>
      <w:r>
        <w:rPr/>
        <w:t>墵쉔廍⽣彎轾愩슬洳</w:t>
      </w:r>
      <w:r>
        <w:rPr/>
        <w:t>Ⲭ</w:t>
      </w:r>
      <w:r>
        <w:rPr/>
        <w:t>ㅆ䌱쉈嫂䁎䔽䅂佦猰⽗畖㩔췂娶刣땥⩌⫂䇂쉈㭁嫂</w:t>
      </w:r>
      <w:r>
        <w:rPr/>
        <w:t>ꦿ</w:t>
      </w:r>
      <w:r>
        <w:rPr/>
        <w:t>슿⑄쉭㍤参䀮쉂╎녭烂쎻쉞㡌扡슩呺縦ㅋ㨰䝋ꄶ颩묪䥷卌썹䉖쉇쉵㉮㑬䊏숷猥䠨믂㧃</w:t>
      </w:r>
      <w:r>
        <w:rPr/>
        <w:t>ꤲ</w:t>
      </w:r>
      <w:r>
        <w:rPr/>
        <w:t>参쵞㭾攩䚩슻ꅖ晄쉴㐱椯䁎湰捆焲畷㕚㭣䉦쵦坔습</w:t>
      </w:r>
      <w:r>
        <w:rPr/>
        <w:t>ⱱ</w:t>
      </w:r>
      <w:r>
        <w:rPr/>
        <w:t>㧂癕姂⑥丮칇奚쉂꺘쉂題頽슥䫂凂ꅄ㜊䴮卢滂杠佭䶿䘯⑆慾呍悬係捦숷爥츪杄긻顄櫂ꥪ⨮千쉴츺䭡噗⾩츽䉮쉯橸凂幵쉒欶┻兌</w:t>
      </w:r>
      <w:r>
        <w:rPr/>
        <w:t>ⱖ</w:t>
      </w:r>
      <w:r>
        <w:rPr/>
        <w:t>堫扟ꍋ㚮漦溿츷䐫숳區枩縣傻뗂夶穁怽쉕㭈㍠␻椪䮩忂걊畑⽎숥땯縳</w:t>
      </w:r>
      <w:r>
        <w:rPr/>
        <w:t>ꥁ</w:t>
      </w:r>
      <w:r>
        <w:rPr/>
        <w:t>㡮啍䍹㐭㜲</w:t>
      </w:r>
      <w:r>
        <w:rPr/>
        <w:t>ⵈ</w:t>
      </w:r>
      <w:r>
        <w:rPr/>
        <w:t>㜸顏㑗갹䝋㐭</w:t>
      </w:r>
      <w:r>
        <w:rPr/>
        <w:t>⡗</w:t>
      </w:r>
      <w:r>
        <w:rPr/>
        <w:t>乭榏夹㝁畾쉄奉伽轩敁쵥숰</w:t>
      </w:r>
      <w:r>
        <w:rPr/>
        <w:t>ⰲ</w:t>
      </w:r>
      <w:r>
        <w:rPr/>
        <w:t>㙕䍘숸框斱庣䱥則䕐濂海㭴⽱㴨页습쉥㕺</w:t>
      </w:r>
      <w:r>
        <w:rPr/>
        <w:t>ꕘ</w:t>
      </w:r>
      <w:r>
        <w:rPr/>
        <w:t>뭗</w:t>
      </w:r>
      <w:r>
        <w:rPr/>
        <w:t>ꔪ</w:t>
      </w:r>
      <w:r>
        <w:rPr/>
        <w:t>쉍哂䒵瞿㭃걎䒿顄놻⩪頽嘱⩤伨</w:t>
      </w:r>
      <w:r>
        <w:rPr/>
        <w:t>ⱈ</w:t>
      </w:r>
      <w:r>
        <w:rPr/>
        <w:t>㐸摙⍔伷盍⍶位쉖䋂⽅⑥彊止涘䷂癏輱䅏㤲㕪䝀곂扞䐫ㅗ濂쌵顷␷婔倭㝩칸潮轎ꄹ盂䒵丱彸ꆬ你㩣顟䡁⩖뼬⩄梬⸮㍋渤嚣桖灙假숵⑈摕싂硊弤</w:t>
      </w:r>
      <w:r>
        <w:rPr/>
        <w:t>꧂</w:t>
      </w:r>
      <w:r>
        <w:rPr/>
        <w:t>挱쵬歐壎츲朲㑑쉤䗎㌬桶恆슡⫂</w:t>
      </w:r>
      <w:r>
        <w:rPr/>
        <w:t>Ⱖ</w:t>
      </w:r>
      <w:r>
        <w:rPr/>
        <w:t>쉶盍쉀椺♾㥗⹤뭯椨뇂䉑ㅙ呕煎ꌯ漯獏싍津⛂伱</w:t>
      </w:r>
      <w:r>
        <w:rPr/>
        <w:t>⣂⩕</w:t>
      </w:r>
      <w:r>
        <w:rPr/>
        <w:t>䤶♳㍉潇ꥩ擃숪癹佤⑱楺砪㍎丸⴪晚埍숪쌣䐻♗싂櫂瘺硵稽佪估竎硔㄰縯剺㤵䃂䈭ㅠ⩮棂칖䴤㘲啴冻噯杸숺䜥当癍ꥯ盂꥘幰ꥺ⨸</w:t>
      </w:r>
      <w:r>
        <w:rPr/>
        <w:t>ꥊ</w:t>
      </w:r>
      <w:r>
        <w:rPr/>
        <w:t>⼣囂䛎깅䏂㜥劘</w:t>
      </w:r>
      <w:r>
        <w:rPr/>
        <w:t>ⱋ</w:t>
      </w:r>
      <w:r>
        <w:rPr/>
        <w:t>奇匷穈䡠歕⑫献䡗咮䝖碿㐽⹅쉂恺쉮</w:t>
      </w:r>
      <w:r>
        <w:rPr/>
        <w:t>꧂</w:t>
      </w:r>
      <w:r>
        <w:rPr/>
        <w:t>桺뮘숥卮卢囂飂㍺썷㪘㨪挣뽺海栽䒿也瑵</w:t>
      </w:r>
      <w:r>
        <w:rPr/>
        <w:t>ꖵ</w:t>
      </w:r>
      <w:r>
        <w:rPr/>
        <w:t>撩䬻繙焥凂啶</w:t>
      </w:r>
      <w:r>
        <w:rPr/>
        <w:t>꥓</w:t>
      </w:r>
      <w:r>
        <w:rPr/>
        <w:t>㥑쉤奠⺣┲绂㑮硏캱⥃쉦犬奴㴯䉙婬撩ꥶ⦿剘桯櫂桯瀳⛂晸彇㓂扴䝂杊畔朽偟⩨⍟䯂䞬⚥♎䙠</w:t>
      </w:r>
      <w:r>
        <w:rPr/>
        <w:t>ⰶ</w:t>
      </w:r>
      <w:r>
        <w:rPr/>
        <w:t>伵撡朱</w:t>
      </w:r>
      <w:r>
        <w:rPr/>
        <w:t>ⷂ</w:t>
      </w:r>
      <w:r>
        <w:rPr/>
        <w:t>焱⼵䘭掬迂ꄮ䵕쎣䵉䇂瑊쵯嗂栵㵢灤싂뭱⭶呍㵂兂祅쉦</w:t>
      </w:r>
      <w:r>
        <w:rPr/>
        <w:t>⡯</w:t>
      </w:r>
      <w:r>
        <w:rPr/>
        <w:t>숷땏僎␺轪轸婺堪䍨숯⼳秂숹뭅⩄扵쉐窥䝡뼥曂癄婓燂⨦弶昶浡썃睕ず䡈습⤪弭</w:t>
      </w:r>
      <w:r>
        <w:rPr/>
        <w:t>⡈</w:t>
      </w:r>
      <w:r>
        <w:rPr/>
        <w:t>奪坟䅢歓ꍰ♌겵⵲慑幺慨⽏㝚</w:t>
      </w:r>
      <w:r>
        <w:rPr/>
        <w:t>ꦮ</w:t>
      </w:r>
      <w:r>
        <w:rPr/>
        <w:t>桤숴牁挽呪窱恐썄矃숹떵棍걹圴ꥱ㬷壃父싂敧촶彅爽橆䥣敉妏㕀妩녫丷塱數䜤椩捅礩䐲㏂</w:t>
      </w:r>
      <w:r>
        <w:rPr/>
        <w:t>ⰰ</w:t>
      </w:r>
      <w:r>
        <w:rPr/>
        <w:t>坔쉃䩤쉩㡖⫂䡌</w:t>
      </w:r>
      <w:r>
        <w:rPr/>
        <w:t>ꗂ</w:t>
      </w:r>
      <w:r>
        <w:rPr/>
        <w:t>砨㘊灡䙆◂㩴㨽</w:t>
      </w:r>
      <w:r>
        <w:rPr/>
        <w:t>⡘</w:t>
      </w:r>
      <w:r>
        <w:rPr/>
        <w:t>딶쉕怪숷昣䠻ㅀ㡏摍佟留䵣瑒甦칣䦥⹏칦爺믂含漩頪䦣煙䱏㜮⥹穫呲獹슣慌欩〱牣潅숻㙄䤽怴縲쉶䅵╕敉춥♏睙敶轖䁡数浖䗎쌽伵Ⓜ숯昸㓂春슬쉠䩂녱砫⥉轷싂⹞⩡洨䙺䕍</w:t>
      </w:r>
      <w:r>
        <w:rPr/>
        <w:t>ꥐ</w:t>
      </w:r>
      <w:r>
        <w:rPr/>
        <w:t>쉑⹊쉗灈쉊煟쉴䲩㛎㠺䌪樽㡒싎顸㔳⮬ㅸ堬숩別땱䔻橔싂묲</w:t>
      </w:r>
      <w:r>
        <w:rPr/>
        <w:t>ⷂ</w:t>
      </w:r>
      <w:r>
        <w:rPr/>
        <w:t>숭㉰䕫</w:t>
      </w:r>
      <w:r>
        <w:rPr/>
        <w:t>⡊</w:t>
      </w:r>
      <w:r>
        <w:rPr/>
        <w:t>丮쉗㖩⩟칱癡숭䑞㩶쉢</w:t>
      </w:r>
      <w:r>
        <w:rPr/>
        <w:t>⡮</w:t>
      </w:r>
      <w:r>
        <w:rPr/>
        <w:t>淂䎬⦻싂攵〨塺㵕䌻</w:t>
      </w:r>
      <w:r>
        <w:rPr/>
        <w:t>ⵟ</w:t>
      </w:r>
      <w:r>
        <w:rPr/>
        <w:t>쉄恞纮浫䵗㭪떥癕╂䤤轟䇂䴻䷎◍䏂숤춻㒣輨⬳弥㞡쉐슩摋㤤䬫全ꇂ摩㑵䎵椽ふ⽆疥卨亩쉯㒩⾵䍰䍺棎㇂惂ㅤ疿恧稪㦮䙴牗㗂歗硩轾</w:t>
      </w:r>
      <w:r>
        <w:rPr/>
        <w:t>⢡</w:t>
      </w:r>
      <w:r>
        <w:rPr/>
        <w:t>欱昦顎啢漭㷂托뽟⌷穞穧</w:t>
      </w:r>
      <w:r>
        <w:rPr/>
        <w:t>ꖿ</w:t>
      </w:r>
      <w:r>
        <w:rPr/>
        <w:t>쉥䫂䒏瑋瑠削歏㶮</w:t>
      </w:r>
      <w:r>
        <w:rPr/>
        <w:t>ꗂ</w:t>
      </w:r>
      <w:r>
        <w:rPr/>
        <w:t>썮╄剚곂</w:t>
      </w:r>
      <w:r>
        <w:rPr/>
        <w:t>Ⲙ</w:t>
      </w:r>
      <w:r>
        <w:rPr/>
        <w:t>栯廂㯍婶牬汌狂悘䩭충狂拂⸪枵▿穔帰愭㘦湲甮썹␮煳䅩㉢樮穞坐敎怫䎘숰⨯⧂⨫彷</w:t>
      </w:r>
      <w:r>
        <w:rPr/>
        <w:t>ꖱ</w:t>
      </w:r>
      <w:r>
        <w:rPr/>
        <w:t>噒⨪쉐晰硯ꆻ䱌婦氣⺬涩䗂凂睧䭗싂狂繐</w:t>
      </w:r>
      <w:r>
        <w:rPr/>
        <w:t>ⶮ</w:t>
      </w:r>
      <w:r>
        <w:rPr/>
        <w:t>ⰴ</w:t>
      </w:r>
      <w:r>
        <w:rPr/>
        <w:t>슮쉥⭾싃帱</w:t>
      </w:r>
      <w:r>
        <w:rPr/>
        <w:t>꧃</w:t>
      </w:r>
      <w:r>
        <w:rPr/>
        <w:t>䮘改庵쉦砰⫂顉䄥繬⪻</w:t>
      </w:r>
      <w:r>
        <w:rPr/>
        <w:t>⡾</w:t>
      </w:r>
      <w:r>
        <w:rPr/>
        <w:t>嚮昬숥収칮☨䵀昽☷旂僂爳⫂曂晩갤堸갪硉</w:t>
      </w:r>
      <w:r>
        <w:rPr/>
        <w:t>ꥌ</w:t>
      </w:r>
      <w:r>
        <w:rPr/>
        <w:t>숤亱⍑彪仂⥇䡭刦颣⨰浠輸挮싃縹侵䩣㔶⨩㔵顅檘⑷㷂㵗㬣潋轠楳獁⑳䘰䅌믂婄婞㕥ꎥ䵏쉆␽顆悩㝏擂䐲ꆬ䁠㡹딥♶偩憥ꅔ卬瓂치䖿磂䱶⨽</w:t>
      </w:r>
      <w:r>
        <w:rPr/>
        <w:t>ꕚ</w:t>
      </w:r>
      <w:r>
        <w:rPr/>
        <w:t>컂䙫捣辩扆ㅈ恚瑟䨮䡖쉊䅗厮㐬涥摶⌹ㄳ⤫쌭Ⓜ畔敗瑋ㆣ⍦䘽⑖⑅䑖꥖⍺顴ヂ㨲瞣俎걡䕬㴲숷爽㍉儦婍⍧婸楪㋂딣朹䅰䙯占쉶슿景싂⹦뽷秂塳厵쉑겱吩灆矂슻䍹䱡个揂瑞母佘㑉轃⑎⧂⍸숵璬穉䡥仂⨷敫颡⮏녥㟂</w:t>
      </w:r>
      <w:r>
        <w:rPr/>
        <w:t>ⵡ</w:t>
      </w:r>
      <w:r>
        <w:rPr/>
        <w:t>漪滂仃恔숻櫂悻椳浄歋싎ㅄ㉍䉒</w:t>
      </w:r>
      <w:r>
        <w:rPr/>
        <w:t>ⱑ</w:t>
      </w:r>
      <w:r>
        <w:rPr/>
        <w:t>昩ㅡ䩳췂숽쉈땱쉶䯍㏎</w:t>
      </w:r>
      <w:r>
        <w:rPr/>
        <w:t>ꥐ</w:t>
      </w:r>
      <w:r>
        <w:rPr/>
        <w:t>娰숪</w:t>
      </w:r>
      <w:r>
        <w:rPr/>
        <w:t>ⱟ</w:t>
      </w:r>
      <w:r>
        <w:rPr/>
        <w:t>䞘䢘䭤칢␱쉦椭拂쉧쉺䐪扗쉚儊槂⹦悻暘恆㍾쉞㵂㥈畆썢橘㵐䱭쉄恓㶘싂쉰㩤䄷礫湃⽦珂涘噟⚩ꌺ</w:t>
      </w:r>
      <w:r>
        <w:rPr/>
        <w:t>꤬</w:t>
      </w:r>
      <w:r>
        <w:rPr/>
        <w:t>䵹䤷숷</w:t>
      </w:r>
      <w:r>
        <w:rPr/>
        <w:t>ⱨ</w:t>
      </w:r>
      <w:r>
        <w:rPr/>
        <w:t>뿍㈮矃</w:t>
      </w:r>
      <w:r>
        <w:rPr/>
        <w:t>ꕆ</w:t>
      </w:r>
      <w:r>
        <w:rPr/>
        <w:t>뽓䣂</w:t>
      </w:r>
      <w:r>
        <w:rPr/>
        <w:t>ⵃ</w:t>
      </w:r>
      <w:r>
        <w:rPr/>
        <w:t>側⨩瘮⍃獤瑭ꥪ彥潴ヂ穒㉎煏歹뽨橦歚喬뭠㑷半䥕匮櫂</w:t>
      </w:r>
      <w:r>
        <w:rPr/>
        <w:t>꤬</w:t>
      </w:r>
      <w:r>
        <w:rPr/>
        <w:t>䍵숦쉩剸㩾练汑佞㵟总䥵㍂剫绂</w:t>
      </w:r>
      <w:r>
        <w:rPr/>
        <w:t>ꕃ</w:t>
      </w:r>
      <w:r>
        <w:rPr/>
        <w:t>䠩뽥煩딺묨</w:t>
      </w:r>
      <w:r>
        <w:rPr/>
        <w:t>ꕁ</w:t>
      </w:r>
      <w:r>
        <w:rPr/>
        <w:t>갩싂숮杨癡썃쉟⫂싍彂幂ㅠギ䃂⺻칯㝤䦬</w:t>
      </w:r>
      <w:r>
        <w:rPr/>
        <w:t>ꦏ</w:t>
      </w:r>
      <w:r>
        <w:rPr/>
        <w:t>皘ꥬ姂牭⨬㢣쉠䮻쉥涡塥杓漱썍䝒慗偅䞥ꄩ⍞䡸瑀땑恺栰幋娯倭춮㉧婔彤</w:t>
      </w:r>
      <w:r>
        <w:rPr/>
        <w:t>⢣</w:t>
      </w:r>
      <w:r>
        <w:rPr/>
        <w:t>䡶쉀㗂眴⹾䃂䕸䶣깟쉎乨㌲䀤숲쉕싂濂扨歘皻칭⑫哂佦⫂⍯匶</w:t>
      </w:r>
      <w:r>
        <w:rPr/>
        <w:t>꧂</w:t>
      </w:r>
      <w:r>
        <w:rPr/>
        <w:t>祔䭟弫䈪痂㨦쉀ꥺ㕋㇂</w:t>
      </w:r>
      <w:r>
        <w:rPr/>
        <w:t>ꔺ</w:t>
      </w:r>
      <w:r>
        <w:rPr/>
        <w:t>㩺〴ꍐꌴ练㕦坄</w:t>
      </w:r>
      <w:r>
        <w:rPr/>
        <w:t>ⱱ</w:t>
      </w:r>
      <w:r>
        <w:rPr/>
        <w:t>㝃䬴깗⎮朸㙧㍱矂</w:t>
      </w:r>
      <w:r>
        <w:rPr/>
        <w:t>ꕁ</w:t>
      </w:r>
      <w:r>
        <w:rPr/>
        <w:t>搶싂䦵⑏庣戯吷싃坴歧堸ꄪ╺㙙</w:t>
      </w:r>
      <w:r>
        <w:rPr/>
        <w:t>ⴭ</w:t>
      </w:r>
      <w:r>
        <w:rPr/>
        <w:t>硫煣嫂䍸甦㶩㠯␵捔㔪뮥⨥㝹価㑗乂忂깤쉔䝫漳쉉ㆮ㕮朣縳飂伱窵⦱偨쉹潥㚡䆡䥓⥀⻂頲礪歎⩵疮挶昸欬㉀务甯卙嗍걓㔽숵竂㓂묱儨撏䝇䡌싂绂</w:t>
      </w:r>
      <w:r>
        <w:rPr/>
        <w:t>Ɐ</w:t>
      </w:r>
      <w:r>
        <w:rPr/>
        <w:t>倱欨쵴⽎つꍚ</w:t>
      </w:r>
      <w:r>
        <w:rPr/>
        <w:t>ⵣ</w:t>
      </w:r>
      <w:r>
        <w:rPr/>
        <w:t>睘允슘玘</w:t>
      </w:r>
      <w:r>
        <w:rPr/>
        <w:t>ⴽ</w:t>
      </w:r>
      <w:r>
        <w:rPr/>
        <w:t>塁</w:t>
      </w:r>
      <w:r>
        <w:rPr/>
        <w:t>ⱆ</w:t>
      </w:r>
      <w:r>
        <w:rPr/>
        <w:t>瑭晴扎挭乁硧⚡男䰫稪㴹견濂煷幷䍚塌⍾⨭煈숳䉒꥙䍎湰ꆏ喥砺偙䂩庩桱忂䑫迃쉸欪兴쉀煆⭹꺻갺㷂㕄⪱柍嗂뽷穒⽋슻幞䉥䪥쉔</w:t>
      </w:r>
      <w:r>
        <w:rPr/>
        <w:t>ꦥ</w:t>
      </w:r>
      <w:r>
        <w:rPr/>
        <w:t>晕䛂瓂䑄</w:t>
      </w:r>
      <w:r>
        <w:rPr/>
        <w:t>ⰸ</w:t>
      </w:r>
      <w:r>
        <w:rPr/>
        <w:t>㥔쉏</w:t>
      </w:r>
      <w:r>
        <w:rPr/>
        <w:t>ⱱ</w:t>
      </w:r>
      <w:r>
        <w:rPr/>
        <w:t>숻䢿쵮䍲䭲⹋灈䵖㥢江쉀儺顐擂卆䩌㒬숣㭐䕓町瓂瀷捐僂䕳숫㟂撬쉆␦硋㤰㉁㟂䀽獧슱⑾</w:t>
      </w:r>
      <w:r>
        <w:rPr/>
        <w:t>ⵒ</w:t>
      </w:r>
      <w:r>
        <w:rPr/>
        <w:t>넽顖썋</w:t>
      </w:r>
      <w:r>
        <w:rPr/>
        <w:t>ꦏ⮿</w:t>
      </w:r>
      <w:r>
        <w:rPr/>
        <w:t>瑱囂囂採䉪넣䵈㡲싂䝣䅁廂㔣㢏껂㬳栵⩶㥃磂㒵쉓ꎡ싂噖쉫숥偺䝯滂⥠쉘湂晖☳☫祵슡쉂묬䈣ヂ枩測슡剈塗⤭㬦⽖쉀匴숬䉕ꅓ긶⫂礸搨捀幦捙橨</w:t>
      </w:r>
      <w:r>
        <w:rPr/>
        <w:t>⡟</w:t>
      </w:r>
      <w:r>
        <w:rPr/>
        <w:t>ぺ㬵儩吨</w:t>
      </w:r>
      <w:r>
        <w:rPr/>
        <w:t>Ⳃ</w:t>
      </w:r>
      <w:r>
        <w:rPr/>
        <w:t>칧反嘺繆</w:t>
      </w:r>
      <w:r>
        <w:rPr/>
        <w:t>⣂</w:t>
      </w:r>
      <w:r>
        <w:rPr/>
        <w:t>瀴獍ヂ埂㩡䆘捠呖⨹╯㬺</w:t>
      </w:r>
      <w:r>
        <w:rPr/>
        <w:t>ⱚ</w:t>
      </w:r>
      <w:r>
        <w:rPr/>
        <w:t>썆⼸轍䠻⤥넱穑䝐</w:t>
      </w:r>
      <w:r>
        <w:rPr/>
        <w:t>ꕋ</w:t>
      </w:r>
      <w:r>
        <w:rPr/>
        <w:t>顒䑩</w:t>
      </w:r>
      <w:r>
        <w:rPr/>
        <w:t>⡉</w:t>
      </w:r>
      <w:r>
        <w:rPr/>
        <w:t>싍杬獉</w:t>
      </w:r>
      <w:r>
        <w:rPr/>
        <w:t>ꗂ</w:t>
      </w:r>
      <w:r>
        <w:rPr/>
        <w:t>ⱟ</w:t>
      </w:r>
      <w:r>
        <w:rPr/>
        <w:t>况剉䞏晣繊硏㝵㵖쉉䙇⨊䠫㘷拂彈썞쵥쉶쉾䉃쉆䶮쌬싍焯䱖䁠㛂⍄のお兦〉㤥辻년欺ꍊ⥏ꅑ櫂䨳嗂싍ㅺ</w:t>
      </w:r>
      <w:r>
        <w:rPr/>
        <w:t>⡙</w:t>
      </w:r>
      <w:r>
        <w:rPr/>
        <w:t>⽮伮泂숳⭂쉁橕䁚쉴㓍䜫歩棂怱䋂⥭假助㝲唩獗䙨竂䛂轖ㅭ戶ㄱ䝠慭䡡㍖칄긥䊬쉒䌣숴</w:t>
      </w:r>
      <w:r>
        <w:rPr/>
        <w:t>ꤵ</w:t>
      </w:r>
      <w:r>
        <w:rPr/>
        <w:t>䙴煈熏싃獮䭄灊㙠楒伨넮摃썡⼯晟擂佇硥憻쉕뽦䑡䅡╰穠㭘촪慏灚䷂偆쉵吶恆쉓㝨竂쏂礻쉖汘⨨䑭</w:t>
      </w:r>
      <w:r>
        <w:rPr/>
        <w:t>⣍</w:t>
      </w:r>
      <w:r>
        <w:rPr/>
        <w:t>朸⭠뭖佑㦱㕖稽</w:t>
      </w:r>
      <w:r>
        <w:rPr/>
        <w:t>ꖱ</w:t>
      </w:r>
      <w:r>
        <w:rPr/>
        <w:t>ꆿ堨䳂䮘쉆슬</w:t>
      </w:r>
      <w:r>
        <w:rPr/>
        <w:t>꧂</w:t>
      </w:r>
      <w:r>
        <w:rPr/>
        <w:t>㔩뭈⥉</w:t>
      </w:r>
      <w:r>
        <w:rPr/>
        <w:t>Ⱓ</w:t>
      </w:r>
      <w:r>
        <w:rPr/>
        <w:t>㨪顯䉎㬱斏吷쉧戦捖擎欱쉑䪻䠴呲䉰</w:t>
      </w:r>
      <w:r>
        <w:rPr/>
        <w:t>ꕴ</w:t>
      </w:r>
      <w:r>
        <w:rPr/>
        <w:t>绂晧娵땖㝙♏橇䱗婣쉟㠲繡㥲녧⽭枣</w:t>
      </w:r>
      <w:r>
        <w:rPr/>
        <w:t>ⵧ</w:t>
      </w:r>
      <w:r>
        <w:rPr/>
        <w:t>榿憿</w:t>
      </w:r>
      <w:r>
        <w:rPr/>
        <w:t>⡳</w:t>
      </w:r>
      <w:r>
        <w:rPr/>
        <w:t>浥捞牵うꍊ琵⦬㍉䁐煨</w:t>
      </w:r>
      <w:r>
        <w:rPr/>
        <w:t>ꕦ</w:t>
      </w:r>
      <w:r>
        <w:rPr/>
        <w:t>䜥疻䖘쉱ㄶ⥰杅恺䑓攫쉚瞥頸燂癉</w:t>
      </w:r>
      <w:r>
        <w:rPr/>
        <w:t>ⵥ</w:t>
      </w:r>
      <w:r>
        <w:rPr/>
        <w:t>氺頺㑟汚婸强⺮⹈칗畲쌤⥏瑳櫂䍔洭</w:t>
      </w:r>
      <w:r>
        <w:rPr/>
        <w:t>ꦩ</w:t>
      </w:r>
      <w:r>
        <w:rPr/>
        <w:t>쉵縪慂睟擂゘姂悻媘䭐燂⦣⥱轥</w:t>
      </w:r>
      <w:r>
        <w:rPr/>
        <w:t>ⴵ⥍</w:t>
      </w:r>
      <w:r>
        <w:rPr/>
        <w:t>썈ꆩ뇂彾뾏ꌽ盂嚡児䩭㴲礣㓃쉖䢣꧎䭩㶮妵坈敬厏슬硈奨⨣戸䝊䍦㑎毂䝕⨪⹗䭧獑塱揂</w:t>
      </w:r>
      <w:r>
        <w:rPr/>
        <w:t>⠦</w:t>
      </w:r>
      <w:r>
        <w:rPr/>
        <w:t>潾眫숲⍾썣쉹䑐睲ꥰ숱뽵쉹䬷橶熿庩싂⭰쉆杴㩰撵幠䁫⩾㛂㘣乩片䈴</w:t>
      </w:r>
      <w:r>
        <w:rPr/>
        <w:t>⡴</w:t>
      </w:r>
      <w:r>
        <w:rPr/>
        <w:t>甶祄奅繈㕤䝺⍖</w:t>
      </w:r>
      <w:r>
        <w:rPr/>
        <w:t>ⲵ</w:t>
      </w:r>
      <w:r>
        <w:rPr/>
        <w:t>숺싂걠睌㇂た朻摚け⫃冻☶껎㖘ㆥ廂煰晦婋卒扞쵷㉢縵梏癥竂䑯匶걷睔䚡堺䕓⾩禵䮏</w:t>
      </w:r>
      <w:r>
        <w:rPr/>
        <w:t>ⶥ</w:t>
      </w:r>
      <w:r>
        <w:rPr/>
        <w:t>䑖杶穊ꌥ␽</w:t>
      </w:r>
      <w:r>
        <w:rPr/>
        <w:t>⣂</w:t>
      </w:r>
      <w:r>
        <w:rPr/>
        <w:t>杭캮䭵䡁唩㜹卢䜻걢杋癇䰶㡂曂癆䳂</w:t>
      </w:r>
      <w:r>
        <w:rPr/>
        <w:t>ꕈ</w:t>
      </w:r>
      <w:r>
        <w:rPr/>
        <w:t>接䙅䳂稹匶楳⏂氵Ⓜ沱瞣쉪슩献슡婏塡㗂摄浭迂싂穨䉇眪㉂曂亘뿂쵟犩浅⨰쉇䥅ꅇ奮䇂䡞桩䘹幤䂩吺淂挪㊿㭵숸숥㣂慴穩</w:t>
      </w:r>
      <w:r>
        <w:rPr/>
        <w:t>ꗂ</w:t>
      </w:r>
      <w:r>
        <w:rPr/>
        <w:t>怬䘷쉺쏂ꥮꍖ䝇䤽쉰捗⮥㍠䭚喣坦ꍅ뼷猩ꄳ㵪䦵쉮浙ㅴ轢片ꥶ䅏</w:t>
      </w:r>
      <w:r>
        <w:rPr/>
        <w:t>ꖿ</w:t>
      </w:r>
      <w:r>
        <w:rPr/>
        <w:t>䩦ㅒ卷亥䨯⩄</w:t>
      </w:r>
      <w:r>
        <w:rPr/>
        <w:t>ꥄ</w:t>
      </w:r>
      <w:r>
        <w:rPr/>
        <w:t>䒿卦⹘猸牙樨瑺塅뮥塖砥쉨浊⥷稦穯婈촮쉡䂘彅⭨慣⼫㟍싂</w:t>
      </w:r>
      <w:r>
        <w:rPr/>
        <w:t>⵰</w:t>
      </w:r>
      <w:r>
        <w:rPr/>
        <w:t>ⴣ</w:t>
      </w:r>
      <w:r>
        <w:rPr/>
        <w:t>䘮㤵咘䬪㈪橋⨹칁ꆵ⑏⍫桖䯎竂䌳䟍⵲囍楑슘⤊␬䶻掏깠⯎ꍺ楳擃䅙咣㑋浌啙䕘䑫托䝂楉㉺</w:t>
      </w:r>
      <w:r>
        <w:rPr/>
        <w:t>ⳃ</w:t>
      </w:r>
      <w:r>
        <w:rPr/>
        <w:t>䉓䅶䉹㍸繥묺恚㚥</w:t>
      </w:r>
      <w:r>
        <w:rPr/>
        <w:t>ꤦ</w:t>
      </w:r>
      <w:r>
        <w:rPr/>
        <w:t>煲뮻瑖砰剞類㐻繪╞獸瑰墬勂⮘摂쉠橴扔曂䂏쵘㩄숣獳</w:t>
      </w:r>
      <w:r>
        <w:rPr/>
        <w:t>Ⳃⰶ</w:t>
      </w:r>
      <w:r>
        <w:rPr/>
        <w:t>쉭䤽秂幾⍟䈤畋ꍷ䥖頰櫃䀸ꍠ之㐪쉦儥滂녆┫睖⩬枩睸浏ぷ䖡㵊♲洱㦵싂㑉䁦姂檵䜺煍硇썭䵑栯㤺⤺깳췂拂卾䵊姂쉐㣂뽮䬪捂⩶扤敕顃쉲斡セ剳䜯㉈쉔</w:t>
      </w:r>
      <w:r>
        <w:rPr/>
        <w:t>ⴣ</w:t>
      </w:r>
      <w:r>
        <w:rPr/>
        <w:t>八噵㵫쉚칢污싍䭰㍯唳傱䉱쉳㛂䑭⦬曂圦畮⏂儨㯂ꆿ熮쉖六㕸㭮圶剎ꍀ墣奀㩏区숵䍭楁彆佁䑰쉗塨</w:t>
      </w:r>
      <w:r>
        <w:rPr/>
        <w:t>ⵅ</w:t>
      </w:r>
      <w:r>
        <w:rPr/>
        <w:t>櫂䭖灶儶倭쏂䦘浠揂砻礽爦</w:t>
      </w:r>
      <w:r>
        <w:rPr/>
        <w:t>ⵊ</w:t>
      </w:r>
      <w:r>
        <w:rPr/>
        <w:t>杤㙵琹柎癘塬䵴뭥车칔媏䉢쉒</w:t>
      </w:r>
      <w:r>
        <w:rPr/>
        <w:t>ⴥ</w:t>
      </w:r>
      <w:r>
        <w:rPr/>
        <w:t>彳歕</w:t>
      </w:r>
      <w:r>
        <w:rPr/>
        <w:t>⡂</w:t>
      </w:r>
      <w:r>
        <w:rPr/>
        <w:t>썌喿╄欥㏂ꍀ땤깹층颱湬乪㩘洵婺쎘歬⦱쉄䉳㉟㩠獱싂䠬洽ヂ뽴稥棃瘲䲏⌯쉴ꅧ</w:t>
      </w:r>
      <w:r>
        <w:rPr/>
        <w:t>꤭</w:t>
      </w:r>
      <w:r>
        <w:rPr/>
        <w:t>儽⫂ꥬ澩示杺숥㝴ㅎ畮䙴獐則녨禘</w:t>
      </w:r>
      <w:r>
        <w:rPr/>
        <w:t>ⵘ</w:t>
      </w:r>
      <w:r>
        <w:rPr/>
        <w:t>参啺睪㤭</w:t>
      </w:r>
      <w:r>
        <w:rPr/>
        <w:t>ꥒ</w:t>
      </w:r>
      <w:r>
        <w:rPr/>
        <w:t>啫쉧쵤積㴳䴸㮬㡇쉰䐮믂⨮쉲枥</w:t>
      </w:r>
      <w:r>
        <w:rPr/>
        <w:t>ꔽ</w:t>
      </w:r>
      <w:r>
        <w:rPr/>
        <w:t>欤쉵栰礭쉩灁썆⽉ぺꆮ払杭㣍燂뾏㵩䋎걉噔元轐䕥╟╏楫㜤砳쉈㝞绂婃╗潨쉁䍉㉏硃䡤걦䅍쌱㍌楊䴮卒⍗村䤦⑔浍㗂浥畂싂䑶汌⌶夥⛂儶</w:t>
      </w:r>
      <w:r>
        <w:rPr/>
        <w:t>ꗂ</w:t>
      </w:r>
      <w:r>
        <w:rPr/>
        <w:t>秂坄沩ꥠ毂딴堮⫃⽮偃⩬睃户ꥸ稩䉦ꅌ轵☤┷쉁쉶禮♠걙啅숸湙㵚칋</w:t>
      </w:r>
      <w:r>
        <w:rPr/>
        <w:t>ⴺ꥚</w:t>
      </w:r>
      <w:r>
        <w:rPr/>
        <w:t>弨呋杕</w:t>
      </w:r>
      <w:r>
        <w:rPr/>
        <w:t>⢿</w:t>
      </w:r>
      <w:r>
        <w:rPr/>
        <w:t>싂␦걄싍䑋僂쉗哂倱積䘽땮쌹㉹㍉걨⍭숹汹Ⓜ㍱䁓彖⹯썔ꌬ敱슏桺쉁뽹䁖礭〷买䕖⌽촵疵卄</w:t>
      </w:r>
      <w:r>
        <w:rPr/>
        <w:t>ⱡ</w:t>
      </w:r>
      <w:r>
        <w:rPr/>
        <w:t>䥕숰凂瘺㥵䐰䤰太쵓恭牄啣㛂损奃⵱ꄷ썦澩</w:t>
      </w:r>
      <w:r>
        <w:rPr/>
        <w:t>ꖘ</w:t>
      </w:r>
      <w:r>
        <w:rPr/>
        <w:t>겵奷⭍⏂ꍸ劻⭹璣싂촷䕁漤判摗奀煟깮⧂ꄲ싂⬰涬䅌䄪丹</w:t>
      </w:r>
      <w:r>
        <w:rPr/>
        <w:t>ⱇ</w:t>
      </w:r>
      <w:r>
        <w:rPr/>
        <w:t>ㅧ䦵䂮氹桯䔲猪杪婾璥䵈坯戸Ⓜ䌶唹塙숯䱈㝲桭숩睏㒱㉓焰㤤奢彘反瀽㌤</w:t>
      </w:r>
      <w:r>
        <w:rPr/>
        <w:t>ꤷꗂ</w:t>
      </w:r>
      <w:r>
        <w:rPr/>
        <w:t>⿂㈯垘繤硃濂爻㚬⍾縯</w:t>
      </w:r>
      <w:r>
        <w:rPr/>
        <w:t>ⲥ</w:t>
      </w:r>
      <w:r>
        <w:rPr/>
        <w:t>㵦</w:t>
      </w:r>
      <w:r>
        <w:rPr/>
        <w:t>ⱓ</w:t>
      </w:r>
      <w:r>
        <w:rPr/>
        <w:t>忂瀰煺㎣敧㙠䮬甦卧</w:t>
      </w:r>
      <w:r>
        <w:rPr/>
        <w:t>ꖣ</w:t>
      </w:r>
      <w:r>
        <w:rPr/>
        <w:t>並충猊ㄬ乧쵤坑䕶䑪噃숭䱳桳顁欳瘱楩떘迎あ⭫╟䨣␺暡⥟ꅾ쉔乮쉮澣䠺忂乣䪮嘷Ⓜ欵幫㑔깗㎻⥊㈪㙰䙠珍䓂䭹쉖乚楶䬮倬녪녘廂䇂</w:t>
      </w:r>
      <w:r>
        <w:rPr/>
        <w:t>ꕎ</w:t>
      </w:r>
      <w:r>
        <w:rPr/>
        <w:t>桑狂⹚穬깅䴣敩渴喱쉑ꅞ楶氬䌨掘ㅂ昩堥䉠㘻㌤㑶拂橮</w:t>
      </w:r>
      <w:r>
        <w:rPr/>
        <w:t>ⱈ</w:t>
      </w:r>
      <w:r>
        <w:rPr/>
        <w:t>楊⭆塶䅄䑰橧ヂ慪䈨⺮뮬㑘恹幏㎮䐭땯쉓扦␭㬳☮쉀춘楗漶䖘䡤숴囎㑓呲⬩佤伸㕇㷂깸慳焨㩾歘わ慒稻䜷기ꥠ䍱싂썲녙喵猱扶쉴㑶佥扪䦬潣</w:t>
      </w:r>
      <w:r>
        <w:rPr/>
        <w:t>Ⱔ</w:t>
      </w:r>
      <w:r>
        <w:rPr/>
        <w:t>祷</w:t>
      </w:r>
      <w:r>
        <w:rPr/>
        <w:t>ꖏ</w:t>
      </w:r>
      <w:r>
        <w:rPr/>
        <w:t>딪癭䁡㵅쵚䍏歧刺湨㓂婢支砬슘ㅁ娨琥妣敢䘮彫㥖㯂㍊䋂煷⑌</w:t>
      </w:r>
      <w:r>
        <w:rPr/>
        <w:t>Ⱖ</w:t>
      </w:r>
      <w:r>
        <w:rPr/>
        <w:t>촦슻珂갹瞱</w:t>
      </w:r>
      <w:r>
        <w:rPr/>
        <w:t>ⱹ</w:t>
      </w:r>
      <w:r>
        <w:rPr/>
        <w:t>㊣䬸䡉漱僂硣䑶佅頳䰦쉏䖱숭昬污</w:t>
      </w:r>
      <w:r>
        <w:rPr/>
        <w:t>ⰳ</w:t>
      </w:r>
      <w:r>
        <w:rPr/>
        <w:t>痂䣂濂숩䇂䥡祗</w:t>
      </w:r>
      <w:r>
        <w:rPr/>
        <w:t>ꗂ</w:t>
      </w:r>
      <w:r>
        <w:rPr/>
        <w:t>층깞뽌뭧猶䌹길㊏乢从⍺䧎熩曎犘渶䆘礵쉦㈷쉫䁬喏栬숺淂恍煭倬癭䠳ㅎ깓恐捖姃䒩椪氲걡䁩䌽⑅䐬瀸攦佴汈暵㜶䶥䱐椷劣습繖䐰⹨䭣狂撡㌸쉈㞵輺債塮떥碻瑀㍰物枿㡈慍噔⺡뇂쉱ꅹ垩䩭汧☸䐱旂䱪槂숵汖轷쉩㍚쉐䯂습뾩克</w:t>
      </w:r>
      <w:r>
        <w:rPr/>
        <w:t>ⱙ</w:t>
      </w:r>
      <w:r>
        <w:rPr/>
        <w:t>焪ꅤ䘶♴ꍠ䝥䎥婇煔⸦樻瓂憵䩄습</w:t>
      </w:r>
      <w:r>
        <w:rPr/>
        <w:t>ꦣ</w:t>
      </w:r>
      <w:r>
        <w:rPr/>
        <w:t>䎮歾ꍂ</w:t>
      </w:r>
      <w:r>
        <w:rPr/>
        <w:t>ꥌ</w:t>
      </w:r>
      <w:r>
        <w:rPr/>
        <w:t>輮딲敷층칫╰䁎手⺵昵㙚榮焵䙯쉮歧猰</w:t>
      </w:r>
      <w:r>
        <w:rPr/>
        <w:t>ꥇ</w:t>
      </w:r>
      <w:r>
        <w:rPr/>
        <w:t>䜶窣쉣쉍땍瀫泃⨩奅깶㬴弰숤庱扢輲玬即</w:t>
      </w:r>
      <w:r>
        <w:rPr/>
        <w:t>ꤵ</w:t>
      </w:r>
      <w:r>
        <w:rPr/>
        <w:t>呑</w:t>
      </w:r>
      <w:r>
        <w:rPr/>
        <w:t>⡏</w:t>
      </w:r>
      <w:r>
        <w:rPr/>
        <w:t>㧂숫庥啄溏狂치啠仃區㏂䩵쉏楓</w:t>
      </w:r>
      <w:r>
        <w:rPr/>
        <w:t>ⲵ</w:t>
      </w:r>
      <w:r>
        <w:rPr/>
        <w:t>庱乎숥噰㌱纬㩑⪱捵䐩㍌쏂⑕姂煳쉢㍷ㄻ쉨啘䓂掻␨噷题⺡㈣扌㵷⭳넮䁉彎䡱沿片㩡ꌬ睤ㄦ놬硡彙싂⬣乤䡪䙏灾㤱䄰䝗扁婣⩌뮡杶㒡ꅚ福㷂杓쉄䵞慉㉸갳潦瑕楉盂輣瑯䶱䥓곂周帷樲彆㠣땤⹴䓂ㄮ撬顴奱顲䫎㧂⭁㩉녹묺窩㠸礰䎱䱈牣嗂⍇慧녚䯂浞ぱ䰣竂䕆</w:t>
      </w:r>
      <w:r>
        <w:rPr/>
        <w:t>ⵒ</w:t>
      </w:r>
      <w:r>
        <w:rPr/>
        <w:t>뽖失㭉庣䗂㌷摓栦䨫뭇땓欮䝫妵摢挮印恒䝣灩嘨⪬촲</w:t>
      </w:r>
      <w:r>
        <w:rPr/>
        <w:t>ꔊ</w:t>
      </w:r>
      <w:r>
        <w:rPr/>
        <w:t>쉶㍧樹싂噮㙵⨯㪥䭪㘥轃㦱飂㎩⧂䨸췂⹯嚿쉾䷂歊冡䍥攩까㯍䕡춵䋂桅췂뭩䡖</w:t>
      </w:r>
      <w:r>
        <w:rPr/>
        <w:t>ꕡ</w:t>
      </w:r>
      <w:r>
        <w:rPr/>
        <w:t>䠭硢칧</w:t>
      </w:r>
      <w:r>
        <w:rPr/>
        <w:t>ⷃ</w:t>
      </w:r>
      <w:r>
        <w:rPr/>
        <w:t>쉕橮繤櫂㩤洲洴</w:t>
      </w:r>
      <w:r>
        <w:rPr/>
        <w:t>ꕳ</w:t>
      </w:r>
      <w:r>
        <w:rPr/>
        <w:t>怯䱅넴廂浞桚╎㡌ꥲ浉충ꌶ싂噍㵠汄칫婮珍⩠㗂墮䗂搷䙃暡䋂뽚輸乣</w:t>
      </w:r>
      <w:r>
        <w:rPr/>
        <w:t>꤫</w:t>
      </w:r>
      <w:r>
        <w:rPr/>
        <w:t>唭珍彖뾱噑</w:t>
      </w:r>
      <w:r>
        <w:rPr/>
        <w:t>ⰴ</w:t>
      </w:r>
      <w:r>
        <w:rPr/>
        <w:t>슿乔怱쉵䀨쉓桀爦界숸㌫湭쉵䧂숲煌</w:t>
      </w:r>
      <w:r>
        <w:rPr/>
        <w:t>ꤥ⹆</w:t>
      </w:r>
      <w:r>
        <w:rPr/>
        <w:t>㞥僂慊䨱湕㑳狂☪匽㬺漴</w:t>
      </w:r>
      <w:r>
        <w:rPr/>
        <w:t>ⴽ</w:t>
      </w:r>
      <w:r>
        <w:rPr/>
        <w:t>彏獌帴硇睎旂⾮瑡㥫冏漣</w:t>
      </w:r>
      <w:r>
        <w:rPr/>
        <w:t>ꗂ</w:t>
      </w:r>
      <w:r>
        <w:rPr/>
        <w:t>숰ꍶ収穒癶啨쉧㑳</w:t>
      </w:r>
      <w:r>
        <w:rPr/>
        <w:t>ⲿ</w:t>
      </w:r>
      <w:r>
        <w:rPr/>
        <w:t>权ꅅ䩢따楾㕙슱ꍅ⭦숨</w:t>
      </w:r>
      <w:r>
        <w:rPr/>
        <w:t>ⷂ</w:t>
      </w:r>
      <w:r>
        <w:rPr/>
        <w:t>乞搣⥓ꍱ⩔冡侘㬭愪轩穷䀯칷搻곂眨楒䵢⿍抻</w:t>
      </w:r>
      <w:r>
        <w:rPr/>
        <w:t>⢿</w:t>
      </w:r>
      <w:r>
        <w:rPr/>
        <w:t>浳⹲喱壍䣍坡㭡♒䡢䠣㔹徥䶏武㜽쉰柂䈪扭䈺곂㙖</w:t>
      </w:r>
      <w:r>
        <w:rPr/>
        <w:t>ⱒ</w:t>
      </w:r>
      <w:r>
        <w:rPr/>
        <w:t>䜩帷䡊뼺嫍祆㙱廂</w:t>
      </w:r>
      <w:r>
        <w:rPr/>
        <w:t>⡄</w:t>
      </w:r>
      <w:r>
        <w:rPr/>
        <w:t>璵䕶쉌</w:t>
      </w:r>
      <w:r>
        <w:rPr/>
        <w:t>ꥑ</w:t>
      </w:r>
      <w:r>
        <w:rPr/>
        <w:t>幙⤸汹숵售杓夽䙎䑣숸⥊녀</w:t>
      </w:r>
      <w:r>
        <w:rPr/>
        <w:t>꧂</w:t>
      </w:r>
      <w:r>
        <w:rPr/>
        <w:t>䜹䝅照䅨旂썣䋂쉥⼺擃쉂攮쉴乙쉧畢扳轐䇂슻䋍깇婘ㅾ㝳⨥仃</w:t>
      </w:r>
      <w:r>
        <w:rPr/>
        <w:t>ⱏ⹍</w:t>
      </w:r>
      <w:r>
        <w:rPr/>
        <w:t>㑗䅵剒堭</w:t>
      </w:r>
      <w:r>
        <w:rPr/>
        <w:t>Ɱ</w:t>
      </w:r>
      <w:r>
        <w:rPr/>
        <w:t>晈碣걺彑㡯␥㑥琻䙈垬䟂砮쉧⨷輥㍀橂浏夯칈⩯썤䬽ㅋ슏猷摳垻彂쉯媱╅䡺컂㭴桰</w:t>
      </w:r>
      <w:r>
        <w:rPr/>
        <w:t>꤭</w:t>
      </w:r>
      <w:r>
        <w:rPr/>
        <w:t>쉁捯싂湸쉇丮㡭濂싂䅠怸硕㎵⹍䅶䒘쉟灶捂勍</w:t>
      </w:r>
      <w:r>
        <w:rPr/>
        <w:t>ⴭ</w:t>
      </w:r>
      <w:r>
        <w:rPr/>
        <w:t>㡘걷嘸兀⵫獅⬩剓何瑇䝗뾬撮칑뗃妘坵䐲ꏂ숮䑫⍤ど搱䵊个䨥츯啥</w:t>
      </w:r>
      <w:r>
        <w:rPr/>
        <w:t>ⵒ</w:t>
      </w:r>
      <w:r>
        <w:rPr/>
        <w:t>㘬썪珂瘪丽憩繟氵㡹悻憩쉇啁㍤禡潒僂濂䉇습⩴㑩㭏帮壂곂⯂核</w:t>
      </w:r>
      <w:r>
        <w:rPr/>
        <w:t>ꤩ</w:t>
      </w:r>
      <w:r>
        <w:rPr/>
        <w:t>牪棂</w:t>
      </w:r>
      <w:r>
        <w:rPr/>
        <w:t>⠨</w:t>
      </w:r>
      <w:r>
        <w:rPr/>
        <w:t>쉉獐顤儲쉓䝃㥷㙄灃煷딳熣</w:t>
      </w:r>
      <w:r>
        <w:rPr/>
        <w:t>⡪</w:t>
      </w:r>
      <w:r>
        <w:rPr/>
        <w:t>摺⥍疵轟轈쵧⑨⽣歎癟䤯㥁湧攣싂䠹쉇ꄪ㩤⩃쉊䠫砰桊矂딹⤤ꇂ亵㓂걎♙兑⽤㉠煙꥘㵗怲䝞呴뽀撘㝓匽䕨쵤兮唷㬥兩갫幵匯</w:t>
      </w:r>
      <w:r>
        <w:rPr/>
        <w:t>ꕣ</w:t>
      </w:r>
      <w:r>
        <w:rPr/>
        <w:t>칯塇摮敖⮩뭓奬䍳䤥쉸摪堩敓样숬썏䡭影嗂⸪⨻癒圶㷃</w:t>
      </w:r>
      <w:r>
        <w:rPr/>
        <w:t>ⶡ</w:t>
      </w:r>
      <w:r>
        <w:rPr/>
        <w:t>숬꺮恷婣숱쉒⎩璥督⌸슱⽂疬</w:t>
      </w:r>
      <w:r>
        <w:rPr/>
        <w:t>ꗂ</w:t>
      </w:r>
      <w:r>
        <w:rPr/>
        <w:t>纱㓂懂弽晢㘮⥾奓睙쎩䍶毂䙺歀䴨격촰櫂䠰扊厩㬸匥㩂抱뼶숣␷奦⼻⭅痂昪採䄊</w:t>
      </w:r>
      <w:r>
        <w:rPr/>
        <w:t>ꕱ</w:t>
      </w:r>
      <w:r>
        <w:rPr/>
        <w:t>䕷</w:t>
      </w:r>
      <w:r>
        <w:rPr/>
        <w:t>ⵕ</w:t>
      </w:r>
      <w:r>
        <w:rPr/>
        <w:t>樺</w:t>
      </w:r>
      <w:r>
        <w:rPr/>
        <w:t>ꥂ</w:t>
      </w:r>
      <w:r>
        <w:rPr/>
        <w:t>囂框⎩獔쉟㞣㩇⵩失㐱瑀⒏㍎䉷뽣偰䱌枏治汀㪣⹋㩞ㅲ䋂㜺䘺卒彞焨呚䔻稲と侥抱捺Ⓝ塴㥑썓⯂㉵献啥♙乩⥇䩴幋</w:t>
      </w:r>
      <w:r>
        <w:rPr/>
        <w:t>⢿</w:t>
      </w:r>
      <w:r>
        <w:rPr/>
        <w:t>뮣婰䷂ꎵ぀싎ꅱ⑯戨녭쉴兗燂쉱</w:t>
      </w:r>
      <w:r>
        <w:rPr/>
        <w:t>ⱘ</w:t>
      </w:r>
      <w:r>
        <w:rPr/>
        <w:t>䓂栯쏂摊㋎㬫破쉖쉗欵婇濃㍸輶縭뭠乙盂颏ꥦ캥숭ꍉ䭸춿䡃浕偺⹐佱싂싂堦卭飂壂㉏䩈䠭制츳䝑㍸痂칟偂囂䑠䅏抏㊵숪䕰㉺瑅卯</w:t>
      </w:r>
      <w:r>
        <w:rPr/>
        <w:t>⣎</w:t>
      </w:r>
      <w:r>
        <w:rPr/>
        <w:t>䋂佭眥깺砰⩐核瀭極걣憵</w:t>
      </w:r>
      <w:r>
        <w:rPr/>
        <w:t>ⵈ</w:t>
      </w:r>
      <w:r>
        <w:rPr/>
        <w:t>乕䒥圱⭮쉦䰯縰녆</w:t>
      </w:r>
      <w:r>
        <w:rPr/>
        <w:t>ⵂ</w:t>
      </w:r>
      <w:r>
        <w:rPr/>
        <w:t>珂祐ꥣ⸥䝸彣㒡瑳녵兩췍䡞轠畉游繬㠻塘슱亏䣂氻湵漫쉷硪⬽쉵䲿琹猪䡌믂嗂䭌⮮䟂㫂㌪㡁⹑剱걯믂쌴乔깏䁐숸</w:t>
      </w:r>
      <w:r>
        <w:rPr/>
        <w:t>ꥎ</w:t>
      </w:r>
      <w:r>
        <w:rPr/>
        <w:t>捇㨪嘰盂祁䥩顩吷縶敐쉇汨⪱깫帰䩎䙥걓㡂숷</w:t>
      </w:r>
      <w:r>
        <w:rPr/>
        <w:t>ⰲ</w:t>
      </w:r>
      <w:r>
        <w:rPr/>
        <w:t>曂⩷깎札⍵⵭噏偮⌹偶焦嘳婖㌩わ캏硧楇坯䖵</w:t>
      </w:r>
      <w:r>
        <w:rPr/>
        <w:t>ⱶ</w:t>
      </w:r>
      <w:r>
        <w:rPr/>
        <w:t>矂页輵䵪头뼸彯搯싍侱㯎ヂ▮䭣쉦䧂辮칊朱㕍슘</w:t>
      </w:r>
      <w:r>
        <w:rPr/>
        <w:t>⡘</w:t>
      </w:r>
      <w:r>
        <w:rPr/>
        <w:t>熡傥쉂㩟㵭</w:t>
      </w:r>
      <w:r>
        <w:rPr/>
        <w:t>ⶥ</w:t>
      </w:r>
      <w:r>
        <w:rPr/>
        <w:t>严䠱㭍㠦廂ꥴ繨繩䙕呥迂⮏⪏睙㏂棂冣嚻伽煹煩彇㈬椣츰ꍏ挦潀ぢ쉒쵕䁯猬䭀埍乮⑌祌㧎뼶扠敆痂☣撵䩩䴪溣乘幎ꄦ滂넯擎敫䠸契瓂扳ꆬ卍숮썕䀪㇂瑢㘺쉬涩湈⤪쵘歭犩걉樤浵싂㉰⑾쵨칗渫쵇ꄮ㍂勂</w:t>
      </w:r>
      <w:r>
        <w:rPr/>
        <w:t>ꤺ</w:t>
      </w:r>
      <w:r>
        <w:rPr/>
        <w:t>⡶</w:t>
      </w:r>
      <w:r>
        <w:rPr/>
        <w:t>繮䟂㵹ノ㨱㈸㍾⸣漱猰쵵坘傱⤮</w:t>
      </w:r>
      <w:r>
        <w:rPr/>
        <w:t>⣃</w:t>
      </w:r>
      <w:r>
        <w:rPr/>
        <w:t>凂㌵쵮でꥵ楶冱熱旂顥兩䝫潈祾䄵劘슡⒱欤걘硑┪칰䔱櫂愬</w:t>
      </w:r>
      <w:r>
        <w:rPr/>
        <w:t>ꔵ</w:t>
      </w:r>
      <w:r>
        <w:rPr/>
        <w:t>쉯姂塅䎮썔畸</w:t>
      </w:r>
      <w:r>
        <w:rPr/>
        <w:t>ꕥ</w:t>
      </w:r>
      <w:r>
        <w:rPr/>
        <w:t>歱嚬쉾祢楺☱厥㐵ꌶ⥇噳쉭䔸㜳歞㍳⹶楚숤瑭䭟</w:t>
      </w:r>
      <w:r>
        <w:rPr/>
        <w:t>⡆</w:t>
      </w:r>
      <w:r>
        <w:rPr/>
        <w:t>ꕀ</w:t>
      </w:r>
      <w:r>
        <w:rPr/>
        <w:t>쉄穬慉圫づ⩫⭌싂숲⺩컂䝠煇⏂晋栥䍅䑠칞</w:t>
      </w:r>
      <w:r>
        <w:rPr/>
        <w:t>ⴱ</w:t>
      </w:r>
      <w:r>
        <w:rPr/>
        <w:t>眪㍾⨸帻촮쉓㬤☪噔乘촽䭍</w:t>
      </w:r>
      <w:r>
        <w:rPr/>
        <w:t>ⱱ</w:t>
      </w:r>
      <w:r>
        <w:rPr/>
        <w:t>䌪轱㇂䯂㉘抏急廂癋㥐슱繗癑⨷摺⑚㥙㍭습䅸池䥀檣昳㉏㌶㤣儲猳䢥〪</w:t>
      </w:r>
      <w:r>
        <w:rPr/>
        <w:t>ⷂ</w:t>
      </w:r>
      <w:r>
        <w:rPr/>
        <w:t>갺䙵債䔹땏⤶痂瘽䕘㑒쉆␺欻⬫㙳䃂䘊쉋㭍䕊슿䰩祣漥⧂⯂숻繧渰敦瑌䙖싂㈦瘣浗浇㥇ꅳ礥㴽싎瞬쉸昵揂쉃橬欪ㆥ䱏숦</w:t>
      </w:r>
      <w:r>
        <w:rPr/>
        <w:t>ꤴ</w:t>
      </w:r>
      <w:r>
        <w:rPr/>
        <w:t>磍⭸坚并柎ꥳ㡕䨪⩨㭳歟祍쉂畞漴쉗睫쉺㤫㛎䐺捈㩰勂䕙</w:t>
      </w:r>
      <w:r>
        <w:rPr/>
        <w:t>ⵄ</w:t>
      </w:r>
      <w:r>
        <w:rPr/>
        <w:t>䈪♢䅯䔹侏燂姂穔步椽吮숶칧湐页唵썓⽰썴偨</w:t>
      </w:r>
      <w:r>
        <w:rPr/>
        <w:t>ⱬ</w:t>
      </w:r>
      <w:r>
        <w:rPr/>
        <w:t>爮</w:t>
      </w:r>
      <w:r>
        <w:rPr/>
        <w:t>ꦮ</w:t>
      </w:r>
      <w:r>
        <w:rPr/>
        <w:t>㩁澬䠥㉶</w:t>
      </w:r>
      <w:r>
        <w:rPr/>
        <w:t>ꦘ</w:t>
      </w:r>
      <w:r>
        <w:rPr/>
        <w:t>츦呍恋優</w:t>
      </w:r>
      <w:r>
        <w:rPr/>
        <w:t>ꥋ</w:t>
      </w:r>
      <w:r>
        <w:rPr/>
        <w:t>礻顪堭䵁樯掘㡪ꍷ쉐祬㵸禩⨭瑀僂땗申䈭㵭癏䳂橙</w:t>
      </w:r>
      <w:r>
        <w:rPr/>
        <w:t>ⰳ</w:t>
      </w:r>
      <w:r>
        <w:rPr/>
        <w:t>㞥么顒惃갶숭㭶單瀴潱倹곎뭹獊⥴쉑</w:t>
      </w:r>
      <w:r>
        <w:rPr/>
        <w:t>⢵</w:t>
      </w:r>
      <w:r>
        <w:rPr/>
        <w:t>뽃温Ⓜ⭫昲ꅓ쵐剖瘪䅹떿垣䂵妥䙯煩♅炱礮◍슡䠬䄲辱땚弤ヂ䉅㍆刮쌷㧂슿兢歈橈쉞䪣</w:t>
      </w:r>
      <w:r>
        <w:rPr/>
        <w:t>⢱</w:t>
      </w:r>
      <w:r>
        <w:rPr/>
        <w:t>䋂㚘厩䁺⾥㑃⩕㘴復獥묩갶컂䔫攪懎桌软礬㙖恶</w:t>
      </w:r>
      <w:r>
        <w:rPr/>
        <w:t>ⱗ</w:t>
      </w:r>
      <w:r>
        <w:rPr/>
        <w:t>쉠⨫畨⽚⥱䲵畊䤷⵺暱</w:t>
      </w:r>
      <w:r>
        <w:rPr/>
        <w:t>ⱃ</w:t>
      </w:r>
      <w:r>
        <w:rPr/>
        <w:t>慇㛂┴犡䷂䙟☺⵭潚㦡㭉䇂楩唣⩴깧䍞皣示獕猻碡㫍⤺塶넻䱠促넬怤扗奅⍳숺昬슬䁥燎⥕갯䌩걒㔪嘦挩㦿敍䓂曂栭⽏⍩夹숭싂슬橰撏敆轌㥗㍂ꥲ绂㥋慈♭剖떱伵憩㍧摰练睫쉋⩦摳걘爣숴睧쉋睞徬ㅗ뗂⍩卥</w:t>
      </w:r>
      <w:r>
        <w:rPr/>
        <w:t>Ⳏ</w:t>
      </w:r>
      <w:r>
        <w:rPr/>
        <w:t>瑁掿噞㝀煡</w:t>
      </w:r>
      <w:r>
        <w:rPr/>
        <w:t>ⵦ</w:t>
      </w:r>
      <w:r>
        <w:rPr/>
        <w:t>겿䙷䜲搬母佚佌牑땑伥㡂槂䍰㕺◂皏䵔瑪敏⚩弴氺曂轪☩痂䵤票樤㥆䄮쉂⑔췎稨츱枮쵹䜮朣汗숹浅庥潬㜦뭮塱户칗䡌䬮轴瀳슱䐨⴩咵♦</w:t>
      </w:r>
      <w:r>
        <w:rPr/>
        <w:t>ⱀ</w:t>
      </w:r>
      <w:r>
        <w:rPr/>
        <w:t>쉳쉬⽱숴㩗爫䈥灰㝏坪㯂唪쉴恊参何숲⑺⨻弶㋍쉬⎿㩔쉧뽒⥧圩乊䈪㨳쉒硉瀰扯⼹⹢䷃⮣共</w:t>
      </w:r>
      <w:r>
        <w:rPr/>
        <w:t>ⵋ</w:t>
      </w:r>
      <w:r>
        <w:rPr/>
        <w:t>䪮칉犏땙䁫焨쉶䥩䭒䄰㥣敏♌繓㨸칰奒걃겡㐶䵢╃佸溮▿</w:t>
      </w:r>
      <w:r>
        <w:rPr/>
        <w:t>ꥍ</w:t>
      </w:r>
      <w:r>
        <w:rPr/>
        <w:t>沱ꄥ碩癏걭䜣⚬吳뗂㈹슿⻂</w:t>
      </w:r>
      <w:r>
        <w:rPr/>
        <w:t>ꗍ</w:t>
      </w:r>
      <w:r>
        <w:rPr/>
        <w:t>幏⨮䡣佦⑮沘쉥숵啙딭䥢쉋㭯廂䩵繎楴⨰乀슬怸睪坵쉎쉁㩺剶꥚</w:t>
      </w:r>
      <w:r>
        <w:rPr/>
        <w:t>ꥀ</w:t>
      </w:r>
      <w:r>
        <w:rPr/>
        <w:t>禣숸轥灷奍䢻슡♧啹䉸⹣敯쉚쵺</w:t>
      </w:r>
      <w:r>
        <w:rPr/>
        <w:t>꤯</w:t>
      </w:r>
      <w:r>
        <w:rPr/>
        <w:t>愬捘歗癷慶䙉ㆱ⻍뼯夯⬩癀䉎쉵䦻亏㵆㠮敥娰晖愽䄬㥨搊縰㵘硱坥</w:t>
      </w:r>
      <w:r>
        <w:rPr/>
        <w:t>ⷍ</w:t>
      </w:r>
      <w:r>
        <w:rPr/>
        <w:t>湣⦩숹쉅ㅯ</w:t>
      </w:r>
      <w:r>
        <w:rPr/>
        <w:t>ꦱ</w:t>
      </w:r>
      <w:r>
        <w:rPr/>
        <w:t>㚵睯㨫横桩ㅂ卐뼺녂湔숪偦婷橚㠪毃潤쉚䍮뽲栺浩摳夹央슿䝫쉪</w:t>
      </w:r>
      <w:r>
        <w:rPr/>
        <w:t>꧂꤯⴪</w:t>
      </w:r>
      <w:r>
        <w:rPr/>
        <w:t>煉兌</w:t>
      </w:r>
      <w:r>
        <w:rPr/>
        <w:t>ⵇ</w:t>
      </w:r>
      <w:r>
        <w:rPr/>
        <w:t>彨磂䟂㵀⭆뽐楫䍁춣쉖硅⏂懂煎䊩㩔춱⽖敭⩟䰳⤮㛃空썉䝯漱喩쉓⩵㵨摤</w:t>
      </w:r>
      <w:r>
        <w:rPr/>
        <w:t>ꕇ</w:t>
      </w:r>
      <w:r>
        <w:rPr/>
        <w:t>礫䐷쉕␲癟儻圵辮㩋䆡檿桙䥅嗂畳劥ꍷ싂噊䅇䰱⩢</w:t>
      </w:r>
      <w:r>
        <w:rPr/>
        <w:t>ⲩ</w:t>
      </w:r>
      <w:r>
        <w:rPr/>
        <w:t>녵揍⍐䆡〣㫂癋쉗塡⨻䀵䩈㙙㗂⫂┲轷杌从拍乺䷂恌㉡</w:t>
      </w:r>
      <w:r>
        <w:rPr/>
        <w:t>Ⱙ</w:t>
      </w:r>
      <w:r>
        <w:rPr/>
        <w:t>橉冘슻咩쉒⤮ㄫ穘卥乵☺㗃穸㈤恉㐨㊻깷쉺㡑甦⥠捖㚘쉨湘䅢潺灞稪⨫个⥞⬵䉤쉺⑸뽰숻稰攮䞱䝧⹩坦⭑⫂䕌廂慉녨噥兺쉖㐹傩场戮桦䁊</w:t>
      </w:r>
      <w:r>
        <w:rPr/>
        <w:t>ꥒ</w:t>
      </w:r>
      <w:r>
        <w:rPr/>
        <w:t>恗䉬䈫숤湱숲姂긲䩵輪㵴쉥瘩☬춮敦顁썷㴵</w:t>
      </w:r>
      <w:r>
        <w:rPr/>
        <w:t>⣂</w:t>
      </w:r>
      <w:r>
        <w:rPr/>
        <w:t>啥溵溥汐슿唩慣춘䨥⥹⑍湖兘䍫愵㕾灢쵲䅫뽵뭌捦灬噥ㅠ砸㙞⵴浵㩵쉉愵爰슱䶘숮␫</w:t>
      </w:r>
      <w:r>
        <w:rPr/>
        <w:t>ꕵ</w:t>
      </w:r>
      <w:r>
        <w:rPr/>
        <w:t>㑃䕕坃䅥쵤떏쉫捧숻樻噒匥⩄漦㭱乺</w:t>
      </w:r>
      <w:r>
        <w:rPr/>
        <w:t>ⵖ</w:t>
      </w:r>
      <w:r>
        <w:rPr/>
        <w:t>쉩㭭璵㑟⩣⩵澮係쉖♂숰숳⍏긷札녘䬵⩞땍䴳㇂⼤㵘걭쉂ꥤ㓂츱쉥撣畩칠䝯</w:t>
      </w:r>
      <w:r>
        <w:rPr/>
        <w:t>⠣</w:t>
      </w:r>
      <w:r>
        <w:rPr/>
        <w:t>〳㍳</w:t>
      </w:r>
      <w:r>
        <w:rPr/>
        <w:t>ⵣ</w:t>
      </w:r>
      <w:r>
        <w:rPr/>
        <w:t>磂쵬</w:t>
      </w:r>
      <w:r>
        <w:rPr/>
        <w:t>ꦣ</w:t>
      </w:r>
      <w:r>
        <w:rPr/>
        <w:t>祰睢特</w:t>
      </w:r>
      <w:r>
        <w:rPr/>
        <w:t>ⱎ</w:t>
      </w:r>
      <w:r>
        <w:rPr/>
        <w:t>칕㑦怵㝙博깣</w:t>
      </w:r>
      <w:r>
        <w:rPr/>
        <w:t>⡵</w:t>
      </w:r>
      <w:r>
        <w:rPr/>
        <w:t>䐳坏㈪吪㵶䶿喥㕏㡱䱷楇橀繙⌯⦏患쉈슏싂㭏敬걺垻숨䗎栨䕉䕖䎬⌯⹋慭縺</w:t>
      </w:r>
      <w:r>
        <w:rPr/>
        <w:t>ⱑ</w:t>
      </w:r>
      <w:r>
        <w:rPr/>
        <w:t>㒡⽅츸䶩</w:t>
      </w:r>
      <w:r>
        <w:rPr/>
        <w:t>⡙</w:t>
      </w:r>
      <w:r>
        <w:rPr/>
        <w:t>轊纣埂䈹獦</w:t>
      </w:r>
      <w:r>
        <w:rPr/>
        <w:t>ⵠ</w:t>
      </w:r>
      <w:r>
        <w:rPr/>
        <w:t>쉚쉙囂뽶㎡깬⪘䠦湬砹⼳梘瘵␸꥚奪녗⯂㝢⴪丬㍭쉆ㅔ嘤묯쉏佱楹唣</w:t>
      </w:r>
      <w:r>
        <w:rPr/>
        <w:t>ꕾ</w:t>
      </w:r>
      <w:r>
        <w:rPr/>
        <w:t>ꎱꍗ</w:t>
      </w:r>
      <w:r>
        <w:rPr/>
        <w:t>ꤷ♀</w:t>
      </w:r>
      <w:r>
        <w:rPr/>
        <w:t>숮칂旂凂⒘搩⩵㫂憏숥ꍣ䡊⨤䕟쉅䨴⎣僂汞祶憥䙨っ痎</w:t>
      </w:r>
      <w:r>
        <w:rPr/>
        <w:t>ꥄ</w:t>
      </w:r>
      <w:r>
        <w:rPr/>
        <w:t>䉴䙌係䬺쉉쉞䭏璵쉁坰啃묽땠㑉</w:t>
      </w:r>
      <w:r>
        <w:rPr/>
        <w:t>⡗</w:t>
      </w:r>
      <w:r>
        <w:rPr/>
        <w:t>뭦⎮⥰㮥卙쉎爩쉤싂⼰搮녫싂뼦⬴佢へ╾뽢呰㤮⴪␫</w:t>
      </w:r>
      <w:r>
        <w:rPr/>
        <w:t>ⱸ</w:t>
      </w:r>
      <w:r>
        <w:rPr/>
        <w:t>슘</w:t>
      </w:r>
      <w:r>
        <w:rPr/>
        <w:t>ꤻ</w:t>
      </w:r>
      <w:r>
        <w:rPr/>
        <w:t>輤兙슬潏㑃⭤걣걾슩䡲兎噁牟砨㕵畨</w:t>
      </w:r>
      <w:r>
        <w:rPr/>
        <w:t>ꔪ</w:t>
      </w:r>
      <w:r>
        <w:rPr/>
        <w:t>佧墮眴숹〳</w:t>
      </w:r>
      <w:r>
        <w:rPr/>
        <w:t>⣂</w:t>
      </w:r>
      <w:r>
        <w:rPr/>
        <w:t>쉮幋</w:t>
      </w:r>
      <w:r>
        <w:rPr/>
        <w:t>Ɱ</w:t>
      </w:r>
      <w:r>
        <w:rPr/>
        <w:t>ㄦ曂깬㘻䡤啲捳걧㉥砵煔㘣港</w:t>
      </w:r>
      <w:r>
        <w:rPr/>
        <w:t>ꕀ╔</w:t>
      </w:r>
      <w:r>
        <w:rPr/>
        <w:t>䥰惎뾿娺쉚⽷憿猲␳楫ꆣ倊떩㍘䱤䱇</w:t>
      </w:r>
      <w:r>
        <w:rPr/>
        <w:t>ꤲ</w:t>
      </w:r>
      <w:r>
        <w:rPr/>
        <w:t>傥</w:t>
      </w:r>
      <w:r>
        <w:rPr/>
        <w:t>⡨</w:t>
      </w:r>
      <w:r>
        <w:rPr/>
        <w:t>㣃煇칔ォㄩ⺮急檏⒬急䅲慖浊䴦轸啇斘煌ぱ恒깢⏂喱쉭쉸爫汓偆쉦睂ꅩ⌶쉲畨⤳䙮䟂䥯䡖滎凂⭾枩㨩ㅟ㍴쉲숫䕢</w:t>
      </w:r>
      <w:r>
        <w:rPr/>
        <w:t>ꦵ</w:t>
      </w:r>
      <w:r>
        <w:rPr/>
        <w:t>싂㤵</w:t>
      </w:r>
      <w:r>
        <w:rPr/>
        <w:t>ꗂ</w:t>
      </w:r>
      <w:r>
        <w:rPr/>
        <w:t>汧숦䣎仂樱숹䟂哂⭄⾡㪮睖뾱뭙椭圮䬱⥠晔䂡쉦⫂焽攷兩</w:t>
      </w:r>
      <w:r>
        <w:rPr/>
        <w:t>꤯</w:t>
      </w:r>
      <w:r>
        <w:rPr/>
        <w:t>㶩㝒妘ꥠ쉯䙣땎炵穊熱숴뼥㙦癷惃䁍塡䏂獹䥵녶쉸⨶奨呮幦兢轐汐쉢劬쉒쌨硟슘ꍡ灀䝎挱䐶ꍾ㡐晐捌⭵䁉싂䜪攣磂娭忂㥙넥獳ꅄ䝟灵</w:t>
      </w:r>
      <w:r>
        <w:rPr/>
        <w:t>꧂</w:t>
      </w:r>
      <w:r>
        <w:rPr/>
        <w:t>欪㑭㒬⻂쉩㩇䳎睭堯䩏畳싎썑⴪䕋捙乺㩟坋⤪⼶䝨汉晉䝧⪣刮㥟쉨</w:t>
      </w:r>
      <w:r>
        <w:rPr/>
        <w:t>ⳍ⠳</w:t>
      </w:r>
      <w:r>
        <w:rPr/>
        <w:t>牗</w:t>
      </w:r>
      <w:r>
        <w:rPr/>
        <w:t>ⳍ</w:t>
      </w:r>
      <w:r>
        <w:rPr/>
        <w:t>쉓桑凎穠坖</w:t>
      </w:r>
      <w:r>
        <w:rPr/>
        <w:t>⡉</w:t>
      </w:r>
      <w:r>
        <w:rPr/>
        <w:t>䥉㐫䱫濎扨䬶⿃杀쵘懂愷僂䝳杞슩䄨圤猯侏帴穵癁圸숪偳䙖瀹䬴땩㨦⌷뼯</w:t>
      </w:r>
      <w:r>
        <w:rPr/>
        <w:t>⡬</w:t>
      </w:r>
      <w:r>
        <w:rPr/>
        <w:t>截䠪격汪本䍳吥ㅹ儹ꥫ悻ꥹ쉸㋂係㭱㩸坑哂兎䌹⥑숫슿쉲䥊쉍瑟숦桺兕</w:t>
      </w:r>
      <w:r>
        <w:rPr/>
        <w:t>ꦩ</w:t>
      </w:r>
      <w:r>
        <w:rPr/>
        <w:t>썎쉑䡏</w:t>
      </w:r>
      <w:r>
        <w:rPr/>
        <w:t>Ⱕ</w:t>
      </w:r>
      <w:r>
        <w:rPr/>
        <w:t>乱ㅨ慔䬤䥲촵嚣㡦㈰あ⒮⩖坞楁㙚⍇싂礴慸禩䴮䡄</w:t>
      </w:r>
      <w:r>
        <w:rPr/>
        <w:t>Ⱚ</w:t>
      </w:r>
      <w:r>
        <w:rPr/>
        <w:t>顲䜸縹쉥䨲游偄┻䁭扢捪</w:t>
      </w:r>
      <w:r>
        <w:rPr/>
        <w:t>⠩</w:t>
      </w:r>
      <w:r>
        <w:rPr/>
        <w:t>쉾</w:t>
      </w:r>
      <w:r>
        <w:rPr/>
        <w:t>ꥌ</w:t>
      </w:r>
      <w:r>
        <w:rPr/>
        <w:t>땮晒䰲䀬㏂ꥪ╦슿䉈䘣獯⑂飃洪⫎㙃轅⌺</w:t>
      </w:r>
      <w:r>
        <w:rPr/>
        <w:t>ꦬ</w:t>
      </w:r>
      <w:r>
        <w:rPr/>
        <w:t>䡖湟牺是唤슱剄믂䳂䈰</w:t>
      </w:r>
      <w:r>
        <w:rPr/>
        <w:t>⡭♕</w:t>
      </w:r>
      <w:r>
        <w:rPr/>
        <w:t>䌽浓⭕쉄숳婧伭⨨穗䨽건㑯䉸场㥅嚬礶橺㚻㙩䒏</w:t>
      </w:r>
      <w:r>
        <w:rPr/>
        <w:t>⢣</w:t>
      </w:r>
      <w:r>
        <w:rPr/>
        <w:t>ꦬ</w:t>
      </w:r>
      <w:r>
        <w:rPr/>
        <w:t>䌻숣坉姂⩞뽊爩〨쉙싎恧橈祱㥧㋂飂숽㠶㕥쉞磍䄩印</w:t>
      </w:r>
      <w:r>
        <w:rPr/>
        <w:t>ⱇ</w:t>
      </w:r>
      <w:r>
        <w:rPr/>
        <w:t>쉢姂礪쉫䭓潸㉎歁眤砬恞晃牶朽䜫夬</w:t>
      </w:r>
      <w:r>
        <w:rPr/>
        <w:t>⡆⩨</w:t>
      </w:r>
      <w:r>
        <w:rPr/>
        <w:t>䕧딪쉖懂摲爩天믂䛃쉋㘤㦡㍵䠫倬祕칱ㄮꍹ頭剡쉄⭒컍숺</w:t>
      </w:r>
      <w:r>
        <w:rPr/>
        <w:t>ⵒ</w:t>
      </w:r>
      <w:r>
        <w:rPr/>
        <w:t>쌩眴硟廂쉂旂徏祄䡳珂捹㵲䚩</w:t>
      </w:r>
      <w:r>
        <w:rPr/>
        <w:t>⡔</w:t>
      </w:r>
      <w:r>
        <w:rPr/>
        <w:t>彶㑾势쉮</w:t>
      </w:r>
      <w:r>
        <w:rPr/>
        <w:t>ꥃ</w:t>
      </w:r>
      <w:r>
        <w:rPr/>
        <w:t>쉓䈫䐯⸲㵩伭な䚩㄰㬮喻䌮攦묶䛍止㤰唴坠䡳毎晴</w:t>
      </w:r>
      <w:r>
        <w:rPr/>
        <w:t>⡸</w:t>
      </w:r>
      <w:r>
        <w:rPr/>
        <w:t>䌮䔫玥쉉싂犏幙䣂㡥庘猯䭙稣繥䡌䐯ヂ䐭佅塡䕃곂녤〬㭥飂</w:t>
      </w:r>
      <w:r>
        <w:rPr/>
        <w:t>ꕪ</w:t>
      </w:r>
      <w:r>
        <w:rPr/>
        <w:t>䡡⨭參ば갻漺楢楅㭯㴭⵷瓍㥔敯乺⩂</w:t>
      </w:r>
      <w:r>
        <w:rPr/>
        <w:t>ⰻ</w:t>
      </w:r>
      <w:r>
        <w:rPr/>
        <w:t>慦뾣桀䵍⽾쉯禘⎡⒘㐰ㆩ塸䎵</w:t>
      </w:r>
      <w:r>
        <w:rPr/>
        <w:t>Ⰺ</w:t>
      </w:r>
      <w:r>
        <w:rPr/>
        <w:t>㑪免숬啓</w:t>
      </w:r>
      <w:r>
        <w:rPr/>
        <w:t>ꤷ</w:t>
      </w:r>
      <w:r>
        <w:rPr/>
        <w:t>珂昳㍷</w:t>
      </w:r>
      <w:r>
        <w:rPr/>
        <w:t>ꗂ</w:t>
      </w:r>
      <w:r>
        <w:rPr/>
        <w:t>扯吮⨶用⭇㥓쉂強䍒숻㛂숶ꆏ殻偵⩶縭偎䑆挲㙭⿂쉁뭀捷⯍癌</w:t>
      </w:r>
      <w:r>
        <w:rPr/>
        <w:t>ꕪ</w:t>
      </w:r>
      <w:r>
        <w:rPr/>
        <w:t>祢㴴录뾩坌㟃⨪䁘⹎쉞濂猭⥘긨䥄毂畱♭䢮⭡顉䙋㋂싂剐</w:t>
      </w:r>
      <w:r>
        <w:rPr/>
        <w:t>ꤣ</w:t>
      </w:r>
      <w:r>
        <w:rPr/>
        <w:t>녯歄㤹쉟㥗㠭䈥ꍎ棂擂縱쉸춿䩑敲䅹긶弸怰⽲敩㗂㚩㏂⍰幏楏꺱噤汵乄뗂</w:t>
      </w:r>
      <w:r>
        <w:rPr/>
        <w:t>⣂</w:t>
      </w:r>
      <w:r>
        <w:rPr/>
        <w:t>㌴珂顆呄쉫熱䀤쉟穀▘싂搬穗灦犩潸栶䏂垵䭅堰뭃呪뽓坵䏂</w:t>
      </w:r>
      <w:r>
        <w:rPr/>
        <w:t>⠸</w:t>
      </w:r>
      <w:r>
        <w:rPr/>
        <w:t>彨䍠䰳䝫걃䱭坨浦싂츩⏂利ꏂ䢮塕䉺抮걮ㆱ港怬垣⥶⍞㦵䈺啬쉸教뭡墵䭯ꌳꆡへ䌮䡇琷䕒⩰</w:t>
      </w:r>
      <w:r>
        <w:rPr/>
        <w:t>⡢</w:t>
      </w:r>
      <w:r>
        <w:rPr/>
        <w:t>佢纘땞剁澣灐싂敐䐻祗싍쉙礽䤹䚵䵅䨶뮱⽶⪿</w:t>
      </w:r>
      <w:r>
        <w:rPr/>
        <w:t>Ⱛ</w:t>
      </w:r>
      <w:r>
        <w:rPr/>
        <w:t>갱⛂圶轺摔患澘慂뽭珂幬◂╩㝷⼣卶숨놩☭䡠</w:t>
      </w:r>
      <w:r>
        <w:rPr/>
        <w:t>ⱖ</w:t>
      </w:r>
      <w:r>
        <w:rPr/>
        <w:t>㞮瘳䱔㤯⑳䚘</w:t>
      </w:r>
      <w:r>
        <w:rPr/>
        <w:t>ꥏ</w:t>
      </w:r>
      <w:r>
        <w:rPr/>
        <w:t>넺愭顚縨恗묥㭳奾䁨坨䷂㘨夰䵥쉫䥸縺ꥴ杌ㅅꅠ⫂頷焩噇㙐㧂</w:t>
      </w:r>
      <w:r>
        <w:rPr/>
        <w:t>⡋</w:t>
      </w:r>
      <w:r>
        <w:rPr/>
        <w:t>땶帨ꍎ㔻묻䨳㭗⥫盂批硕Ⓜ怹ꅟ濂佩⌤正捄折盎略쉤䭹㜷彩伯䢏窿㞿뽞飂榡物毂匪䠶⹤挬뭕␯㞮桤㕃⹇䝚㍾땗搯㉘⪵쉏쉩涬⫂</w:t>
      </w:r>
      <w:r>
        <w:rPr/>
        <w:t>ⷎ⭦</w:t>
      </w:r>
      <w:r>
        <w:rPr/>
        <w:t>愴䝭㕬䴤䊵㭾獫縤啅浤䔲䌸䒩檩久䘨쉟쉟輭琥䤯⥵쉇쉥㘣슮歇瀺散땀㴩售卍⵬剖所㎩䏂䄪穞縥繰⵨⩩潕婦㙖깵旂繏⹏䝥⿂</w:t>
      </w:r>
      <w:r>
        <w:rPr/>
        <w:t>꧂␳</w:t>
      </w:r>
      <w:r>
        <w:rPr/>
        <w:t>礤㝒㥤䌭䱴沿凂䍗晴㡴禮彋ꅘ㨹⍩灁썤繙䙵杪潂慕쉆榡潾悻䕑⼹㬽䇎潅㥀壂╸ㅔ</w:t>
      </w:r>
      <w:r>
        <w:rPr/>
        <w:t>ⵀ</w:t>
      </w:r>
      <w:r>
        <w:rPr/>
        <w:t>뽏뿂⪏祚慱傥浆⪏</w:t>
      </w:r>
      <w:r>
        <w:rPr/>
        <w:t>ⵆ</w:t>
      </w:r>
      <w:r>
        <w:rPr/>
        <w:t>쉰걎⩱剹坈楔卲晤⭁┷犡쉙♠弬奮晑䁕慚畔娺儶㍳ㆻ栦╞쉓쉋䳍땃厬癆敮杫䛂娣⛂䀪䡰㗂䝃㩍ꅣ娱圫捏숬橀⌱串浓⤤䈹畸䭮쉴</w:t>
      </w:r>
      <w:r>
        <w:rPr/>
        <w:t>ꤹ</w:t>
      </w:r>
      <w:r>
        <w:rPr/>
        <w:t>Ⱡ</w:t>
      </w:r>
      <w:r>
        <w:rPr/>
        <w:t>쵪䱇稪⑹ꍄ⺥噴</w:t>
      </w:r>
      <w:r>
        <w:rPr/>
        <w:t>ⳍ</w:t>
      </w:r>
      <w:r>
        <w:rPr/>
        <w:t>到</w:t>
      </w:r>
      <w:r>
        <w:rPr/>
        <w:t>ꖩ</w:t>
      </w:r>
      <w:r>
        <w:rPr/>
        <w:t>㝵걍䠬挹祵</w:t>
      </w:r>
      <w:r>
        <w:rPr/>
        <w:t>ꤣ</w:t>
      </w:r>
      <w:r>
        <w:rPr/>
        <w:t>슱쵳䭟呕䜤捦䕙塠㑞働</w:t>
      </w:r>
    </w:p>
    <w:p>
      <w:pPr>
        <w:pStyle w:val="PreformattedText"/>
        <w:bidi w:val="0"/>
        <w:spacing w:before="0" w:after="0"/>
        <w:jc w:val="left"/>
        <w:rPr/>
      </w:pPr>
      <w:r>
        <w:rPr/>
        <w:t>ꔷ</w:t>
      </w:r>
      <w:r>
        <w:rPr/>
        <w:t>䜪쉩츥䍈⭙</w:t>
      </w:r>
      <w:r>
        <w:rPr/>
        <w:t>ⷂ</w:t>
      </w:r>
      <w:r>
        <w:rPr/>
        <w:t>瑑쉑䵣뭙㕺㍰ꌹ쵵盂祕䱬娪䭬ꇂ</w:t>
      </w:r>
      <w:r>
        <w:rPr/>
        <w:t>ⰽ</w:t>
      </w:r>
      <w:r>
        <w:rPr/>
        <w:t>慷纬㏂␪䩅眯㝓䥟權乳碻쵙䩌壂싂婢周犬慯熬䉰坍祮嘵갭䥃쉅杍녑匸⍙为帰䫂穔뭴眸⭺쌲剢㴤䎩䈭䒩縯玬楒摳哎쉚쉭㐦捓忂⺮⹦汔楔䱐䐦䁌䨤♙㙵슏쉭轕⩸䅹쉬晰桩♶썋썫</w:t>
      </w:r>
      <w:r>
        <w:rPr/>
        <w:t>Ⳃ</w:t>
      </w:r>
      <w:r>
        <w:rPr/>
        <w:t>濂桤깨</w:t>
      </w:r>
      <w:r>
        <w:rPr/>
        <w:t>ꕓ</w:t>
      </w:r>
      <w:r>
        <w:rPr/>
        <w:t>忂㜱⛂優买⚿桟榱㥆㤫䥊に╆猳塱䙩噡䙅⎻䅸僂䭈偬ꥶ뭳숯穉䑮彞걢ꅢ搦䕉칠刦䓂쉅敆䠺頳佉⏃扅〫䦱⑖㝖녹䌽轂灵坈橯懂</w:t>
      </w:r>
      <w:r>
        <w:rPr/>
        <w:t>꤯</w:t>
      </w:r>
      <w:r>
        <w:rPr/>
        <w:t>쉮恟䉊䉋쉪넵癁䀮ꌯ厮煔쉦숬䙧⑨版ㄴ溩䆩洩</w:t>
      </w:r>
      <w:r>
        <w:rPr/>
        <w:t>⢬</w:t>
      </w:r>
      <w:r>
        <w:rPr/>
        <w:t>卧梮♕</w:t>
      </w:r>
      <w:r>
        <w:rPr/>
        <w:t>ꕕ</w:t>
      </w:r>
      <w:r>
        <w:rPr/>
        <w:t>浓慞㍂汰兘䃂睶㩵㬣䦿</w:t>
      </w:r>
      <w:r>
        <w:rPr/>
        <w:t>ⷂ⤪</w:t>
      </w:r>
      <w:r>
        <w:rPr/>
        <w:t>촨呞녥䀷浙㕲츤摃㑀彄浅쉣氺싂顷悿䇂㕓㑍쉚녨⽧숪ꄽ䥟䚣⎵⫍䧂㡹⨶㵐뽃佖⮿㫂ꍮ䱰坃甽潋勎쵲쉪⽷</w:t>
      </w:r>
      <w:r>
        <w:rPr/>
        <w:t>ꕆ</w:t>
      </w:r>
      <w:r>
        <w:rPr/>
        <w:t>洵物捞婸⨺轾丬㠵㬱瓂㑘䴳㷂呥㊩⹡皩⍞⼭噟㵎뭖</w:t>
      </w:r>
      <w:r>
        <w:rPr/>
        <w:t>ꔤ</w:t>
      </w:r>
      <w:r>
        <w:rPr/>
        <w:t>䉌公㴮䉕㉞뭋へ界噖ꥤ숬㜯</w:t>
      </w:r>
      <w:r>
        <w:rPr/>
        <w:t>ꗂ</w:t>
      </w:r>
      <w:r>
        <w:rPr/>
        <w:t>顦啮♎䒮噑碵쉺⩱収㐺딸㩣㭈쉌窵㜰䱀싂⍦旎䁎呁朵慙摕剑깱浣䁺橉噉吩걄䠦뾡㥇潐破♓䑁</w:t>
      </w:r>
      <w:r>
        <w:rPr/>
        <w:t>ꕮ</w:t>
      </w:r>
      <w:r>
        <w:rPr/>
        <w:t>䅁珂싎쉙쉷䃂䍀疬涱㝀ヂ␱灐婳扴浘뭖슮畅쉹⑒쉔頪桶칪㚘㠭奨㈹쉣놏춘㉠䜮</w:t>
      </w:r>
      <w:r>
        <w:rPr/>
        <w:t>Ɱ</w:t>
      </w:r>
      <w:r>
        <w:rPr/>
        <w:t>㷂䁰瘲딮溵䔮숯縥㔱楈堽㚵┭쵏깣佗㶵칳⩒뾥攺</w:t>
      </w:r>
      <w:r>
        <w:rPr/>
        <w:t>ꕳ</w:t>
      </w:r>
      <w:r>
        <w:rPr/>
        <w:t>摚㉙䱮稷㜣㕏幤숶쉫い슣⫂慭汙刦</w:t>
      </w:r>
      <w:r>
        <w:rPr/>
        <w:t>ⵞ</w:t>
      </w:r>
      <w:r>
        <w:rPr/>
        <w:t>浏숭ㄣ⩭슩弻䞬げ䠸恫䪻쉈㠹䧂煊佃兄쉯慸깇儵撏</w:t>
      </w:r>
      <w:r>
        <w:rPr/>
        <w:t>ꖮ</w:t>
      </w:r>
      <w:r>
        <w:rPr/>
        <w:t>癍摄㦩狂䕯佋┪毂䝓</w:t>
      </w:r>
      <w:r>
        <w:rPr/>
        <w:t>⢿</w:t>
      </w:r>
      <w:r>
        <w:rPr/>
        <w:t>畖䵏殩㑁犬</w:t>
      </w:r>
      <w:r>
        <w:rPr/>
        <w:t>ꥍ</w:t>
      </w:r>
      <w:r>
        <w:rPr/>
        <w:t>ꇎ犣걐䐬떥쵇䴴ꅴ乁梬䙭捓숯別睥땚ꎮ歘塱䕅㐻瑐爲呍㡇久契佂♖㙨쉏문⎬쉏愪싂㔤㩚㟂딹顠䥎⨯䍇␯呱汓쉈墬顑硙쉯伳辿䐨㢩囂</w:t>
      </w:r>
      <w:r>
        <w:rPr/>
        <w:t>⠵</w:t>
      </w:r>
      <w:r>
        <w:rPr/>
        <w:t>顀䭔갱䱙뿂琭⩤剩劏쉂根桫轸칬瓍ꍭ</w:t>
      </w:r>
      <w:r>
        <w:rPr/>
        <w:t>⡎</w:t>
      </w:r>
      <w:r>
        <w:rPr/>
        <w:t>䬵淂眣쉑䥡䑌</w:t>
      </w:r>
      <w:r>
        <w:rPr/>
        <w:t>꧂</w:t>
      </w:r>
      <w:r>
        <w:rPr/>
        <w:t>ㆿ摢䱔瓂硙떣慠⩟祢딴䂵䥧繹漽♫㙦斵㤺冡轖싂㕞囍긨䬤쉁䑞⽷㦡ㄤ攪䀊䳂䝆싂䌸幖슘犘䇂</w:t>
      </w:r>
      <w:r>
        <w:rPr/>
        <w:t>ꥀ</w:t>
      </w:r>
      <w:r>
        <w:rPr/>
        <w:t>숤땲樤婵♓歑婪桴슱歠슩␯轡梩恘썪辿㬹っ奦㌤⛃숶슏ꅍ</w:t>
      </w:r>
      <w:r>
        <w:rPr/>
        <w:t>Ɒ</w:t>
      </w:r>
      <w:r>
        <w:rPr/>
        <w:t>싂㬽縭묮㡟㢘숯浭묬촲䠹敹⍦牳堽㴯本秂㵎╖䂩ꍯ숦喥朲契</w:t>
      </w:r>
      <w:r>
        <w:rPr/>
        <w:t>⡋</w:t>
      </w:r>
      <w:r>
        <w:rPr/>
        <w:t>䉆㉐쉐獬乑⩐䡆</w:t>
      </w:r>
      <w:r>
        <w:rPr/>
        <w:t>⡺⒩</w:t>
      </w:r>
      <w:r>
        <w:rPr/>
        <w:t>䌻䥦稶夦橘彫佩</w:t>
      </w:r>
      <w:r>
        <w:rPr/>
        <w:t>ꔺ</w:t>
      </w:r>
      <w:r>
        <w:rPr/>
        <w:t>ꆩ摳愯⥺晥睋杵쉬╋䟂⎩⽗Ⓜ奟瘱手䲮⨹┴椨湤䰭</w:t>
      </w:r>
      <w:r>
        <w:rPr/>
        <w:t>ⵞ⮱⎥</w:t>
      </w:r>
      <w:r>
        <w:rPr/>
        <w:t>吩斿縪憩쉠䱒恬瑏⭭⵳啀쉾싎坴㙀⭉轺ぇ㑠焪놘⦵⍢⥑吣橐⎮㈺⎩刨轑歾</w:t>
      </w:r>
      <w:r>
        <w:rPr/>
        <w:t>ꕋ</w:t>
      </w:r>
      <w:r>
        <w:rPr/>
        <w:t>ꍹ㪏䩹参煭㜸䙭싂歷滂䕩㭑渷⬸奱㉓뭩敠쉀녵䜬㭲깇䍣噘싂楙㨫係弫㠲纥쉰效娪〱쉋䕗㕘煇煙焻숽㭅╚ꍟ剩ꌻ債夥昷ㄴ</w:t>
      </w:r>
      <w:r>
        <w:rPr/>
        <w:t>ꤴ</w:t>
      </w:r>
      <w:r>
        <w:rPr/>
        <w:t>䗂곎ꅮ坣奌䉑姂쉔</w:t>
      </w:r>
      <w:r>
        <w:rPr/>
        <w:t>ⴱ</w:t>
      </w:r>
      <w:r>
        <w:rPr/>
        <w:t>쉨䎏슡쉇䁭쉏ぅ깓⻂僂㥄캥⒵쵋ꌰ䬤껂夸䊥畚쉈䬣摷槂櫃</w:t>
      </w:r>
      <w:r>
        <w:rPr/>
        <w:t>ꕧ</w:t>
      </w:r>
      <w:r>
        <w:rPr/>
        <w:t>乭癬疣⌤㵑䐤額癥坞瑇䓂唫榱䩸쌽疱椥쵣焥쉎単䭦煷㯃⩫쉮㝦ꄥ</w:t>
      </w:r>
      <w:r>
        <w:rPr/>
        <w:t>ꗍ</w:t>
      </w:r>
      <w:r>
        <w:rPr/>
        <w:t>Ⲭ</w:t>
      </w:r>
      <w:r>
        <w:rPr/>
        <w:t>䉪祇牥⺿桟⍣浣搬彇漭䱲琫畎颱慑憻䲱瘦䨦顷㑡歚쉩绂硨⹌湀氶</w:t>
      </w:r>
      <w:r>
        <w:rPr/>
        <w:t>ꤶ</w:t>
      </w:r>
      <w:r>
        <w:rPr/>
        <w:t>䄲</w:t>
      </w:r>
      <w:r>
        <w:rPr/>
        <w:t>ⵓ</w:t>
      </w:r>
      <w:r>
        <w:rPr/>
        <w:t>䗂䑮㐷恢쉨숩뽕쉬☨摷炣㯂믎뼶䶏슏牆⻂滂뼭뾮澏깎꤮ꅮ▵顨剅╄眴뼸㶘涵怵쉵쵟</w:t>
      </w:r>
      <w:r>
        <w:rPr/>
        <w:t>ꦮ</w:t>
      </w:r>
      <w:r>
        <w:rPr/>
        <w:t>녢ꥫ勎⺱겣㘪㬪㝠䀽䄬卑㈸ꎱ䘬촥䯎㨬갣⑚㦡彪木囂㘪䚿䬤洹칇樶桠㈪湌惂㴻幟兮㬦橯㙌摩뾿ꥶ숲怬ㅓ甦䑢兖</w:t>
      </w:r>
      <w:r>
        <w:rPr/>
        <w:t>⡩</w:t>
      </w:r>
      <w:r>
        <w:rPr/>
        <w:t>圴쉫椣獔䁩숺䢩⛂㗎묮参忂扟参䭃숳䁟塺冬⑌썈㦻쉑朹숬쉵灪뿂娭婀ꏂ⽓싂㉱䭳ꌱ㠶䨱垬</w:t>
      </w:r>
      <w:r>
        <w:rPr/>
        <w:t>ꗂ</w:t>
      </w:r>
      <w:r>
        <w:rPr/>
        <w:t>䥁</w:t>
      </w:r>
      <w:r>
        <w:rPr/>
        <w:t>ꕑ</w:t>
      </w:r>
      <w:r>
        <w:rPr/>
        <w:t>숨兟쉘汘㪘㮩㕁瑮쉞䨪産瑃ㅴ瓃飂穘慙쵮㝔⫍뾣怸炏䝄眸庮⑵⩕숰㔪悿楱瑓凂ㅠ溻恔슿父㮬䈰숥䃂做傡⍇㧂凂쉀⥭쉀쉁祃珍爸㡘眳╇╵獐</w:t>
      </w:r>
      <w:r>
        <w:rPr/>
        <w:t>⠮</w:t>
      </w:r>
      <w:r>
        <w:rPr/>
        <w:t>硡쉣顅托쉱쉎喵쵵ㄸ儰湆乸</w:t>
      </w:r>
      <w:r>
        <w:rPr/>
        <w:t>ꕌ</w:t>
      </w:r>
      <w:r>
        <w:rPr/>
        <w:t>쉨牊츹䬮㉯⭗喩煬砳싂꧎啷䔸娵牋椩ㄫ䭪穯쵕䃃⥤畣㬊枿輫圩</w:t>
      </w:r>
      <w:r>
        <w:rPr/>
        <w:t>⢡</w:t>
      </w:r>
      <w:r>
        <w:rPr/>
        <w:t>墣渥쵅敐쉗⸳坟㖏仂㌽漭穗녢昽떻坱칅堺♄䴽떡싂夹䑚</w:t>
      </w:r>
      <w:r>
        <w:rPr/>
        <w:t>ꦘ</w:t>
      </w:r>
      <w:r>
        <w:rPr/>
        <w:t>癔䗃竂憩</w:t>
      </w:r>
      <w:r>
        <w:rPr/>
        <w:t>ꤨ⛂</w:t>
      </w:r>
      <w:r>
        <w:rPr/>
        <w:t>佚쉶㑨쏂拍䝅쵨獑딩⮬䉢</w:t>
      </w:r>
      <w:r>
        <w:rPr/>
        <w:t>ꗂ⪥</w:t>
      </w:r>
      <w:r>
        <w:rPr/>
        <w:t>㝊㡇⪡入䠲濍楮╅ㅣ</w:t>
      </w:r>
      <w:r>
        <w:rPr/>
        <w:t>ⶱ</w:t>
      </w:r>
      <w:r>
        <w:rPr/>
        <w:t>걌幀ꎥ獁䩙숲顪썓뼪乍㝵䥆婐╘呡當䊿産杁숩뗂⹤檏瘬敚婨</w:t>
      </w:r>
      <w:r>
        <w:rPr/>
        <w:t>⣂</w:t>
      </w:r>
      <w:r>
        <w:rPr/>
        <w:t>㥓㬴暩搲⹟渹䐣啪媣</w:t>
      </w:r>
      <w:r>
        <w:rPr/>
        <w:t>ꥑ</w:t>
      </w:r>
      <w:r>
        <w:rPr/>
        <w:t>朵㟍쉋䇂幋湟쉪⵩㴦䭆磃쉥녅싂皩떡ㅮォ싂喩眳▣䙨땦憿惎塶␻浹㮮</w:t>
      </w:r>
      <w:r>
        <w:rPr/>
        <w:t>ⲥ</w:t>
      </w:r>
      <w:r>
        <w:rPr/>
        <w:t>华磂충塆뽲偎⯂슩樭딳摡吷</w:t>
      </w:r>
      <w:r>
        <w:rPr/>
        <w:t>ⵆ</w:t>
      </w:r>
      <w:r>
        <w:rPr/>
        <w:t>暡睡슱䬨㡘顅窥慇漺ッ㥓䭥</w:t>
      </w:r>
      <w:r>
        <w:rPr/>
        <w:t>⠱</w:t>
      </w:r>
      <w:r>
        <w:rPr/>
        <w:t>剏な䄱汬㍒㥩䝖爨</w:t>
      </w:r>
      <w:r>
        <w:rPr/>
        <w:t>꧂</w:t>
      </w:r>
      <w:r>
        <w:rPr/>
        <w:t>䝱獦轚숭桁쉎쉨繭樰⼦⭣춻留温卹獯庿扤吥ꎡ协獤啑䃂</w:t>
      </w:r>
      <w:r>
        <w:rPr/>
        <w:t>ⷂ</w:t>
      </w:r>
      <w:r>
        <w:rPr/>
        <w:t>幦顔橁䱌徵び</w:t>
      </w:r>
      <w:r>
        <w:rPr/>
        <w:t>ꕑ</w:t>
      </w:r>
      <w:r>
        <w:rPr/>
        <w:t>䌬䦬坣䁁乄煱쉘</w:t>
      </w:r>
      <w:r>
        <w:rPr/>
        <w:t>⡡</w:t>
      </w:r>
      <w:r>
        <w:rPr/>
        <w:t>悬灅</w:t>
      </w:r>
      <w:r>
        <w:rPr/>
        <w:t>ⷂ</w:t>
      </w:r>
      <w:r>
        <w:rPr/>
        <w:t>㑹㜯べ䍗⨮쉟ㅴ窣</w:t>
      </w:r>
      <w:r>
        <w:rPr/>
        <w:t>ꦵ</w:t>
      </w:r>
      <w:r>
        <w:rPr/>
        <w:t>숩侥䍢㨹ꍓ亵转㭢梥憿▣⽟秂䡑唣㣃侥䜦ㆩ歸拂弸ꥳꅱ㝱㗂汬偷㮿⩒梣䒩걊婉䨨쉀杈ꎘ쵟⭲繕쉘䭟⦥ꏂ恓繘숳玡偡䷂繈</w:t>
      </w:r>
      <w:r>
        <w:rPr/>
        <w:t>⡳</w:t>
      </w:r>
      <w:r>
        <w:rPr/>
        <w:t>䝫䰪卪悵⹷物뇍⥤⽳싂싎숴㵥㯂</w:t>
      </w:r>
      <w:r>
        <w:rPr/>
        <w:t>ꥀ</w:t>
      </w:r>
      <w:r>
        <w:rPr/>
        <w:t>畋칟䡸嘦晨䄻煵戮厮奥纮⪿䇃⨪顫䀪녬憩㠫彁숺㨴녗憩犵汋扸⨪⿂⛂頲␨刪⹊偄恷썙슩ㅃ䠦幔单쉓匨樳문杔㘳摅걙呥뮣嗂燂♬䃂⹋</w:t>
      </w:r>
      <w:r>
        <w:rPr/>
        <w:t>ꔰ⨤</w:t>
      </w:r>
      <w:r>
        <w:rPr/>
        <w:t>뭋ꄴ歉</w:t>
      </w:r>
      <w:r>
        <w:rPr/>
        <w:t>ꗂ</w:t>
      </w:r>
      <w:r>
        <w:rPr/>
        <w:t>썆甸䰵䍾ꌻ䮮乢浰䡠㩇㬭㡍䗂㘳䉓兓欷칳䝺敥兞김껂ꅧ奒숲堫彖쉦揂ㅴ㌬</w:t>
      </w:r>
      <w:r>
        <w:rPr/>
        <w:t>ꗂ</w:t>
      </w:r>
      <w:r>
        <w:rPr/>
        <w:t>皵乙犻숯硹業♏庵넽㭃</w:t>
      </w:r>
      <w:r>
        <w:rPr/>
        <w:t>ⵐ⨦</w:t>
      </w:r>
      <w:r>
        <w:rPr/>
        <w:t>䙣</w:t>
      </w:r>
      <w:r>
        <w:rPr/>
        <w:t>ⵌ⍸ꔵ</w:t>
      </w:r>
      <w:r>
        <w:rPr/>
        <w:t>땍䕠쉲쵀슮걐幆</w:t>
      </w:r>
      <w:r>
        <w:rPr/>
        <w:t>ꖻ</w:t>
      </w:r>
      <w:r>
        <w:rPr/>
        <w:t>獓땧㕣牟䰥猪摍㋂걯␸噑䥶牒敕㝢컂⮣㙍飂ꥫ杆偀䱎</w:t>
      </w:r>
      <w:r>
        <w:rPr/>
        <w:t>ꤦⴰ</w:t>
      </w:r>
      <w:r>
        <w:rPr/>
        <w:t>捨㡗⯂ㅎ掵摡ㅲ侣␤쉠䶘穓夨Ⓜ췂潳睪㥎悩揂쉱䕍椦㡘쵧ꍶ彡䵈䣂쉟戺楑갴䁪⩯徥檱</w:t>
      </w:r>
      <w:r>
        <w:rPr/>
        <w:t>ꤪ</w:t>
      </w:r>
      <w:r>
        <w:rPr/>
        <w:t>桚灹䘹꺿䬬䑅畈쵤浮㝉硔䑠稶㫂刬枵樥숫⭸繊旍컂숥揂晸嚡杹⭏卦辩町쉬떮땣쉳⑉媿쉐䙳䙗㕚</w:t>
      </w:r>
      <w:r>
        <w:rPr/>
        <w:t>ⵓ</w:t>
      </w:r>
      <w:r>
        <w:rPr/>
        <w:t>쉎瘶硩卨䤫䄊喵㋂쉈硴吩潋ꄤ摞礲幊單幦頩ꄵ灑楚䈹쉬떩⩁㤯縯䪥摂濃뭦Ⓜ硩⥖掱磂煳</w:t>
      </w:r>
      <w:r>
        <w:rPr/>
        <w:t>ꤳ</w:t>
      </w:r>
      <w:r>
        <w:rPr/>
        <w:t>쉓浃掏㭺☣䠺㩲埂转炣矂⌶</w:t>
      </w:r>
      <w:r>
        <w:rPr/>
        <w:t>ⱅ</w:t>
      </w:r>
      <w:r>
        <w:rPr/>
        <w:t>ㅲ乡䝍긴쉇悏쉰䬽⹰椪䱋땩㖱䮘㭲勂廂灔숭朵稻슏惂㭎䝡㈴㙞뇂걐瞻넪쉨䝓姂</w:t>
      </w:r>
      <w:r>
        <w:rPr/>
        <w:t>꧂</w:t>
      </w:r>
      <w:r>
        <w:rPr/>
        <w:t>싂噅ꆣ乍⧂熿㩭割秎싂㘦㥵⨯坫轕煯</w:t>
      </w:r>
      <w:r>
        <w:rPr/>
        <w:t>ⱁ</w:t>
      </w:r>
      <w:r>
        <w:rPr/>
        <w:t>癇꺿䯂㑡╂皻슱䰽渺䨶</w:t>
      </w:r>
      <w:r>
        <w:rPr/>
        <w:t>ꖵ⩚</w:t>
      </w:r>
      <w:r>
        <w:rPr/>
        <w:t>갬偅</w:t>
      </w:r>
      <w:r>
        <w:rPr/>
        <w:t>ꥂ</w:t>
      </w:r>
      <w:r>
        <w:rPr/>
        <w:t>쉨歖⨦䥇䢬炘</w:t>
      </w:r>
      <w:r>
        <w:rPr/>
        <w:t>꤯</w:t>
      </w:r>
      <w:r>
        <w:rPr/>
        <w:t>睘⴦㈻彨ꌪ䥩쉗唺䁥</w:t>
      </w:r>
      <w:r>
        <w:rPr/>
        <w:t>ⴻ⎮⹾</w:t>
      </w:r>
      <w:r>
        <w:rPr/>
        <w:t>吨⸫獪瑑⭙杶㗂氩숥쉘⹏뭳扌浌慤摏偓쉙䜶㦩┭䀯┩痍㵳싂䅤顡栫䍠㴬囂⽲숷쉫乲浱싂氰汤䩆격䥷欥晭ㅊ</w:t>
      </w:r>
      <w:r>
        <w:rPr/>
        <w:t>ⵆ</w:t>
      </w:r>
      <w:r>
        <w:rPr/>
        <w:t>惂썎縴⥘㨷⦡䲘㮡睔㎻坧刷⯎繧䆩䡞뽨桡㈳浰</w:t>
      </w:r>
      <w:r>
        <w:rPr/>
        <w:t>⡫</w:t>
      </w:r>
      <w:r>
        <w:rPr/>
        <w:t>䡮攨䵉歙ㄨⓍ转田⛂湤⼶숶숪竂䒮囂⭲䔬㵕伶쉒㵒㴴㡈稫楥쉚⯂⼶䳂捀ꥱ䭾</w:t>
      </w:r>
      <w:r>
        <w:rPr/>
        <w:t>⡾⭅</w:t>
      </w:r>
      <w:r>
        <w:rPr/>
        <w:t>䕞㩖䅺쉯㥭㒵氩娫湄㙁呦奬啠核ち㣂京牬患梘柃╮숪畣䪏輦乩츤䨫</w:t>
      </w:r>
      <w:r>
        <w:rPr/>
        <w:t>ⵞ</w:t>
      </w:r>
      <w:r>
        <w:rPr/>
        <w:t>ꅃ⍸쉩戳繊䩏쉆夥䲩</w:t>
      </w:r>
      <w:r>
        <w:rPr/>
        <w:t>⡨</w:t>
      </w:r>
      <w:r>
        <w:rPr/>
        <w:t>惂睑䡇</w:t>
      </w:r>
      <w:r>
        <w:rPr/>
        <w:t>⣎</w:t>
      </w:r>
      <w:r>
        <w:rPr/>
        <w:t>昺쉇獉纩夲暘畹柍⍒숷飂묥ꅈ쉁录ヂ婰㷎䵇湾䉡偨ꎣ㕴湲飂䎩坸㬥瑖㘪偃뼲䭭놮捑䵔䃂숣朥</w:t>
      </w:r>
      <w:r>
        <w:rPr/>
        <w:t>ꦿ⹃</w:t>
      </w:r>
      <w:r>
        <w:rPr/>
        <w:t>컂뇂敌䥀㭍炩쉙뇎晾쵫伮朹穭圽弸拂䫍⽚梿反뼪敇彭쉃䒩䮣⻂湸匭㫂䑏䩪</w:t>
      </w:r>
      <w:r>
        <w:rPr/>
        <w:t>⠲</w:t>
      </w:r>
      <w:r>
        <w:rPr/>
        <w:t>쉤囂斏慰䴮⬳淂⑞䵔쉤䭑扩你縺剗塏쉂䡒頨斣숪界䑇싂潞쉣</w:t>
      </w:r>
      <w:r>
        <w:rPr/>
        <w:t>꧂</w:t>
      </w:r>
      <w:r>
        <w:rPr/>
        <w:t>㙲땥㌻싃ꍄ暩쉁婴뽃杣煁婹쉩沘刪㑢兟䷂싂稸쉬숪歞獌⤨捑⯂슏䟂幩琪쉮♋쉚瑑</w:t>
      </w:r>
      <w:r>
        <w:rPr/>
        <w:t>꥟</w:t>
      </w:r>
      <w:r>
        <w:rPr/>
        <w:t>뭇敐쉢쉧拂⨶乵쏂帣썹⸷濂䥘帰㟂縮呷쉕</w:t>
      </w:r>
      <w:r>
        <w:rPr/>
        <w:t>ꤪ</w:t>
      </w:r>
      <w:r>
        <w:rPr/>
        <w:t>仂便䭮弽㕲䵎쉧䝧⥏ꥵ瑳㍓┨祟㥅柂㔰关槂䑞㍪뿂싂㭓䱲⒩氷㔬慡䙒瑳䔩仂</w:t>
      </w:r>
      <w:r>
        <w:rPr/>
        <w:t>ⱄ</w:t>
      </w:r>
      <w:r>
        <w:rPr/>
        <w:t>灺彚榥氽揂唥뼽疥〹伴䵰辘ㄽ汱ꇂ輥슘噍⩎䵺Ⓜ넥㝷敩넺恴坐ꍭ穦仃冩住䳂瀽欱欶杚⽦婟썁癶䌊䑂䁲离㥉晪櫂洪ꆿ䊻歕噆癮䩋弭晹砭깏㨲䌶䛂婦㇂䠬匲佇뭖疣쉺슩㔩䁪橫╪딶氲㪻摈쉦䰴塖棂</w:t>
      </w:r>
      <w:r>
        <w:rPr/>
        <w:t>⠨</w:t>
      </w:r>
      <w:r>
        <w:rPr/>
        <w:t>漵겮乃쉾浸쉈眷㍰汊頭娭㥄㥫䱗䢥轏䥚頳ꅶ槂婁쉂灺㝐⌲숨あ㴤噈凂㯂㘬帣㝵⵨窿妩眩</w:t>
      </w:r>
      <w:r>
        <w:rPr/>
        <w:t>ꤦ</w:t>
      </w:r>
      <w:r>
        <w:rPr/>
        <w:t>杺歘䙭塡旂埂侩桄쉖</w:t>
      </w:r>
      <w:r>
        <w:rPr/>
        <w:t>ꤣ</w:t>
      </w:r>
      <w:r>
        <w:rPr/>
        <w:t>滂啘婀其奯ꅍ繲㘵偏穴爪楋內㕭挹浣㙇숤칪⩋ヂ겣噆싂繥捣쉙轹辻</w:t>
      </w:r>
      <w:r>
        <w:rPr/>
        <w:t>⣃</w:t>
      </w:r>
      <w:r>
        <w:rPr/>
        <w:t>乥景䥍桥䊏秂汍녯埂䍩灋ギ坫㪱췂游煉煹䅡⹎䴣싂歚쉀瑊㖮廂뼳暣㘯</w:t>
      </w:r>
      <w:r>
        <w:rPr/>
        <w:t>⠽⤥</w:t>
      </w:r>
      <w:r>
        <w:rPr/>
        <w:t>捴類⥑䄱怩⥒慧頥곃㕘뭳</w:t>
      </w:r>
      <w:r>
        <w:rPr/>
        <w:t>ꗂ</w:t>
      </w:r>
      <w:r>
        <w:rPr/>
        <w:t>奬啁쵞顷彙灪狂怺⩍싂</w:t>
      </w:r>
      <w:r>
        <w:rPr/>
        <w:t>⡔</w:t>
      </w:r>
      <w:r>
        <w:rPr/>
        <w:t>娦䝩㝏へ恮泂숲쉤㭴䁹扁딺入䑋嘤曂㕾ꌤ⽂⩭숤츪⽁瑚瘫</w:t>
      </w:r>
      <w:r>
        <w:rPr/>
        <w:t>ⶩ</w:t>
      </w:r>
      <w:r>
        <w:rPr/>
        <w:t>ꅀ㍶焩擂䫎⩫幒枘㕶场䵮唣⦵⼦뽂㦡㍔扁꧎㵀⭔浢</w:t>
      </w:r>
      <w:r>
        <w:rPr/>
        <w:t>ꥉ</w:t>
      </w:r>
      <w:r>
        <w:rPr/>
        <w:t>偲</w:t>
      </w:r>
      <w:r>
        <w:rPr/>
        <w:t>꤯</w:t>
      </w:r>
      <w:r>
        <w:rPr/>
        <w:t>䘳硩幫</w:t>
      </w:r>
      <w:r>
        <w:rPr/>
        <w:t>ꦱꥈ</w:t>
      </w:r>
      <w:r>
        <w:rPr/>
        <w:t>䌱杊皮弣恵ꍣ懂哂⩫숭㝖㜳桲棂呴畮挭⥭쉚灎䑊幉㬤슿썴</w:t>
      </w:r>
      <w:r>
        <w:rPr/>
        <w:t>ⱦ</w:t>
      </w:r>
      <w:r>
        <w:rPr/>
        <w:t>쵖숹싂䕯倱숽毂䛂妏묳쉎䑠⽒偐㥯㝞浦繑䘤椲晢擂恆슘ㄫ穤䅒祠䍁⿂沘</w:t>
      </w:r>
      <w:r>
        <w:rPr/>
        <w:t>ꦿ</w:t>
      </w:r>
      <w:r>
        <w:rPr/>
        <w:t>凂쌷昦㈦ꍸ㙖㍚顗穇땃氶䀲獟쉄걊卓䂥䎩溏㑐⑙䜪慺춘䀸此帴⸬䕓쉢땟䈫뽌熥㨰䡐䛂単쉶塴숲䭉歔創倪</w:t>
      </w:r>
      <w:r>
        <w:rPr/>
        <w:t>Ɽ</w:t>
      </w:r>
      <w:r>
        <w:rPr/>
        <w:t>㝊</w:t>
      </w:r>
      <w:r>
        <w:rPr/>
        <w:t>ꦩ</w:t>
      </w:r>
      <w:r>
        <w:rPr/>
        <w:t>ꥺ♁假숹쉰慉祵䗂㈻撡㙱슩⸪쉵瑨♴춥䐺㍁䋂幤攭㩈焪種㉘沣桘♚⸪䅱숰㮩뽲幤烃坺榩濂渺癣啩渫䳂䙚딪ꅃ材䡊迍煓瓂䀺쉌㠥杰</w:t>
      </w:r>
      <w:r>
        <w:rPr/>
        <w:t>ꥁ</w:t>
      </w:r>
      <w:r>
        <w:rPr/>
        <w:t>ㄩ㞩癸凍䂩毂뗍쉑</w:t>
      </w:r>
      <w:r>
        <w:rPr/>
        <w:t>ꤥ</w:t>
      </w:r>
      <w:r>
        <w:rPr/>
        <w:t>偸飂⫂狂䱏뇂䥪㔹瑂</w:t>
      </w:r>
      <w:r>
        <w:rPr/>
        <w:t>ⱀ</w:t>
      </w:r>
      <w:r>
        <w:rPr/>
        <w:t>ㆱ畐⤭瑃넻뽉㩘쉨쉓煂婎슻顳䥖嫂㴱怴浶싂쉟⸫</w:t>
      </w:r>
      <w:r>
        <w:rPr/>
        <w:t>ꤣ</w:t>
      </w:r>
      <w:r>
        <w:rPr/>
        <w:t>抏桟곂숦넥䡱攰呄㥷컂彳㟂坖쉦뭁穎꺻䱁ꥰ敮䱆䖥㙓Ⓜ匯悩ㅒ楹甦启氫⫂♰祵숬欸╇敧剢㞵橎쉕칹䓂슮昱塖⍯硵䑁숤輽㨥䵨쉴⪩䱃噇</w:t>
      </w:r>
      <w:r>
        <w:rPr/>
        <w:t>ⴺ</w:t>
      </w:r>
      <w:r>
        <w:rPr/>
        <w:t>쉁偑</w:t>
      </w:r>
      <w:r>
        <w:rPr/>
        <w:t>Ⱳ</w:t>
      </w:r>
      <w:r>
        <w:rPr/>
        <w:t>㝖轷婺⽷쉑⪡⤥쉞䬥䅲</w:t>
      </w:r>
      <w:r>
        <w:rPr/>
        <w:t>ꥃ</w:t>
      </w:r>
      <w:r>
        <w:rPr/>
        <w:t>卖</w:t>
      </w:r>
      <w:r>
        <w:rPr/>
        <w:t>ꔤ</w:t>
      </w:r>
      <w:r>
        <w:rPr/>
        <w:t>吊䬲瑮⍾穏慫╔塎쉧㡵漤濂煭</w:t>
      </w:r>
      <w:r>
        <w:rPr/>
        <w:t>ꖮ</w:t>
      </w:r>
      <w:r>
        <w:rPr/>
        <w:t>䉴숮暣冮摏쉰汋版숱䧂矂湚懂㭵㙴吵◍뭑倵坏썆⩞琻⽴</w:t>
      </w:r>
      <w:r>
        <w:rPr/>
        <w:t>Ⳃ⍴</w:t>
      </w:r>
      <w:r>
        <w:rPr/>
        <w:t>溥灓싂㉩敀㜨쉰抮顥䋂⪡㍩凂㡋噠䫂噏쉴썭强䘣櫂䘪䯂䰶元牱䁒垮⭡墥</w:t>
      </w:r>
      <w:r>
        <w:rPr/>
        <w:t>Ⱪ</w:t>
      </w:r>
      <w:r>
        <w:rPr/>
        <w:t>墱┨啘杳坞摅⸽垣쉊㥞㔫眫捦⿂咩歾畓땣礭汳僂牘㉤슩湃촣䅑숵撵싂愱佋쉠桕啍䩐</w:t>
      </w:r>
      <w:r>
        <w:rPr/>
        <w:t>꧂</w:t>
      </w:r>
      <w:r>
        <w:rPr/>
        <w:t>帪琥㜭䭑㷃竂䐺扥㜭猽爪♉␹纻䰰묮湴䭹㕾㠪兮繡㔪泍⍤䍭佈振㙕싎쉠⬻埍呶憬瑈睭歏ꅟ䕌칩捐㈬栮夹┶斻</w:t>
      </w:r>
      <w:r>
        <w:rPr/>
        <w:t>ꥏ</w:t>
      </w:r>
      <w:r>
        <w:rPr/>
        <w:t>쉯懂懂瑉䅯儽㥲뭌䉉㟂</w:t>
      </w:r>
      <w:r>
        <w:rPr/>
        <w:t>ꦩ</w:t>
      </w:r>
      <w:r>
        <w:rPr/>
        <w:t>夥㕃싂䯂獢扪쉁숪慸係묮싂噆序⩁㝉⽔楋숰싃獎쉒㍒뽑汆灃獁盎爻坚ㅵ䞵㪩㵁奟㉯</w:t>
      </w:r>
      <w:r>
        <w:rPr/>
        <w:t>⣃</w:t>
      </w:r>
      <w:r>
        <w:rPr/>
        <w:t>䡏穟䩈䩏䋎ㅹ䉉恤眶㑩쉩樻⭈汆쉅</w:t>
      </w:r>
      <w:r>
        <w:rPr/>
        <w:t>ⴹ</w:t>
      </w:r>
      <w:r>
        <w:rPr/>
        <w:t>䤨뽥</w:t>
      </w:r>
      <w:r>
        <w:rPr/>
        <w:t>ⶡ</w:t>
      </w:r>
      <w:r>
        <w:rPr/>
        <w:t>싂춘뮱刨䴭䠰땨㏂녋俎숸뭎뿂爪湌칃쉢䤻勂슩吥긨㠩</w:t>
      </w:r>
      <w:r>
        <w:rPr/>
        <w:t>⡆</w:t>
      </w:r>
      <w:r>
        <w:rPr/>
        <w:t>슥体⴫넦㌩Ⓙ坧庿縮⪏㖱垿椤숬쉩獑</w:t>
      </w:r>
      <w:r>
        <w:rPr/>
        <w:t>ꕆ╘</w:t>
      </w:r>
      <w:r>
        <w:rPr/>
        <w:t>쵦쉣</w:t>
      </w:r>
      <w:r>
        <w:rPr/>
        <w:t>⠰</w:t>
      </w:r>
      <w:r>
        <w:rPr/>
        <w:t>䙗硷㉰Ⓙ쉏彭䙾啞攩ꄹ捭噔き⾻劬㚣⥴</w:t>
      </w:r>
      <w:r>
        <w:rPr/>
        <w:t>ꤨ</w:t>
      </w:r>
      <w:r>
        <w:rPr/>
        <w:t>䵅쉂슘ㅋ乕䩁䈬䗂</w:t>
      </w:r>
      <w:r>
        <w:rPr/>
        <w:t>ⱡ</w:t>
      </w:r>
      <w:r>
        <w:rPr/>
        <w:t>싎</w:t>
      </w:r>
      <w:r>
        <w:rPr/>
        <w:t>ꖡ</w:t>
      </w:r>
      <w:r>
        <w:rPr/>
        <w:t>㕰썀쉌</w:t>
      </w:r>
      <w:r>
        <w:rPr/>
        <w:t>ⱴ</w:t>
      </w:r>
      <w:r>
        <w:rPr/>
        <w:t>䡬ꍕ捶㷂䏂㭪⭾汵녀刪慣佚顲␻쉋剔㤪㍷</w:t>
      </w:r>
      <w:r>
        <w:rPr/>
        <w:t>ꤵꤱ</w:t>
      </w:r>
      <w:r>
        <w:rPr/>
        <w:t>⽳⚱㪱㬮</w:t>
      </w:r>
      <w:r>
        <w:rPr/>
        <w:t>⢻</w:t>
      </w:r>
      <w:r>
        <w:rPr/>
        <w:t>曂畅㡖⹢⹅ꍭ濂盂㍙</w:t>
      </w:r>
      <w:r>
        <w:rPr/>
        <w:t>ⵢ</w:t>
      </w:r>
      <w:r>
        <w:rPr/>
        <w:t>潖딯䌷䷂匴轇乩獡⍔橊촴⏂쵙숤灪窿䯂潆癶⍢ㄩ祘ꅩ扏㉡矂숲䨪辥䩘別㇂㮬㩶⩫搲䠫洷彞넬䁴杵䁧슣쉓쉥縹䍍딫働䩴煦硯灚촸갺</w:t>
      </w:r>
      <w:r>
        <w:rPr/>
        <w:t>ⶱ</w:t>
      </w:r>
      <w:r>
        <w:rPr/>
        <w:t>슣窻䀥晶㐬硍灰</w:t>
      </w:r>
      <w:r>
        <w:rPr/>
        <w:t>ⷍ</w:t>
      </w:r>
      <w:r>
        <w:rPr/>
        <w:t>㙤稣塪獅璵싂㝡⽧估睅癍啗ꅺ礽⩏떩頻㟂㜬쉊⺩⪩䁥뼤䭴⼳媏濍쌲䐯쉲⯂旃橗㘣쉯剣㙈뽹矎淂绂䥳䰮숸뭴</w:t>
      </w:r>
      <w:r>
        <w:rPr/>
        <w:t>ⵕ</w:t>
      </w:r>
      <w:r>
        <w:rPr/>
        <w:t>灐싂쉵幌疵倪䕑捲쉠</w:t>
      </w:r>
      <w:r>
        <w:rPr/>
        <w:t>ⴷ</w:t>
      </w:r>
      <w:r>
        <w:rPr/>
        <w:t>뽨獘㐱⥏㕣慀⥚</w:t>
      </w:r>
      <w:r>
        <w:rPr/>
        <w:t>ꦬ</w:t>
      </w:r>
      <w:r>
        <w:rPr/>
        <w:t>䵱稯偔嚩敬䑩㙡䣂㕏泂晰</w:t>
      </w:r>
      <w:r>
        <w:rPr/>
        <w:t>ⵒ</w:t>
      </w:r>
      <w:r>
        <w:rPr/>
        <w:t>塮噫丨쉶</w:t>
      </w:r>
      <w:r>
        <w:rPr/>
        <w:t>ꤰ</w:t>
      </w:r>
      <w:r>
        <w:rPr/>
        <w:t>漦</w:t>
      </w:r>
      <w:r>
        <w:rPr/>
        <w:t>ꕔ</w:t>
      </w:r>
      <w:r>
        <w:rPr/>
        <w:t>넪겣橡瘩绂慟슿◂䦱㴵쉲䣃숪熡櫂払⒏繷</w:t>
      </w:r>
      <w:r>
        <w:rPr/>
        <w:t>Ⳃ</w:t>
      </w:r>
      <w:r>
        <w:rPr/>
        <w:t>吷넨䩺睫슱⑭塥숊癗捌卾堮殘㑈䁋䥨깯畮彗啠䨳偅</w:t>
      </w:r>
      <w:r>
        <w:rPr/>
        <w:t>ꔱ</w:t>
      </w:r>
      <w:r>
        <w:rPr/>
        <w:t>놡疘頳쉷漶녩⑤쵵</w:t>
      </w:r>
      <w:r>
        <w:rPr/>
        <w:t>ꕳ</w:t>
      </w:r>
      <w:r>
        <w:rPr/>
        <w:t>㥍㔪幣敦깬侘浴㖏積歬惂슘渤䷂坔㕤呸㛂⤫扏婏离勂숤灘係硳⭞䷃㩥⍗⭰瀸⛂倱䥱쉑晞匤떏漭婙슡䥯䙏㶣摷杅긮쉅㌤⮿㥐䥟朸穆䵑捬唬顱쏂礯汨㙰浘听瑕嗂ㄴ摯◂橞㘰嚮㈫</w:t>
      </w:r>
      <w:r>
        <w:rPr/>
        <w:t>ꕁ</w:t>
      </w:r>
      <w:r>
        <w:rPr/>
        <w:t>憮撩垬⹹悱㟂䑫</w:t>
      </w:r>
      <w:r>
        <w:rPr/>
        <w:t>꧍ⵦ</w:t>
      </w:r>
      <w:r>
        <w:rPr/>
        <w:t>奣縥敇噺넽⑆䫂彋㡍䎬湺⑨㪮物쉔㊵䷃㵴㢣㴣㍫願搪槂濂ꅵ䙫判㊮戤彮に渫䉳垏夬穮䟃⮡쉦嚩橠癸梩恠汵쉪伫秂칙瑅㕄⌦瘺㩵㍀슣刪⽉쌦嘲ぢ夤⭒갸睔惂쉫潟睔祩练⨹</w:t>
      </w:r>
      <w:r>
        <w:rPr/>
        <w:t>⡦⹎</w:t>
      </w:r>
      <w:r>
        <w:rPr/>
        <w:t>朻撩哂獺숻乴⼦⨭㋎뼷䍌呡役⑲䵥슘恔</w:t>
      </w:r>
      <w:r>
        <w:rPr/>
        <w:t>꧂</w:t>
      </w:r>
      <w:r>
        <w:rPr/>
        <w:t>穦⌸唫㙴⹆䅖湦숩</w:t>
      </w:r>
      <w:r>
        <w:rPr/>
        <w:t>ⶩ</w:t>
      </w:r>
      <w:r>
        <w:rPr/>
        <w:t>슻♯㍔⍾ぇ슬⬤쉙㕶练〣㍷卨圪묭啊棂䋂쉏䡎摥浈싂⨵땚䌣㩉畫썇ꍩ䳂</w:t>
      </w:r>
      <w:r>
        <w:rPr/>
        <w:t>ⰽ</w:t>
      </w:r>
      <w:r>
        <w:rPr/>
        <w:t>⾱碣㌥ぐ歰⽕嗂</w:t>
      </w:r>
      <w:r>
        <w:rPr/>
        <w:t>ꥊ</w:t>
      </w:r>
      <w:r>
        <w:rPr/>
        <w:t>狃쉯ぅ䍦䅖䎱礣뼯㭏⌯♟玩䴮싂⵨磂㒬彫窥䩵㭢田䳂湡䥤쉖䥙汷㉦㍊ㅣ勂埍ꄺ惂噴繎奷瑗㭀湬쉨쉋ㅚ䡃⥐땲歲枻挽乀扥䥾浯頮㚏洵䈸䝴㝸坥彞</w:t>
      </w:r>
      <w:r>
        <w:rPr/>
        <w:t>꧂</w:t>
      </w:r>
      <w:r>
        <w:rPr/>
        <w:t>嘯╅䯂쉏쉰</w:t>
      </w:r>
      <w:r>
        <w:rPr/>
        <w:t>⠨</w:t>
      </w:r>
      <w:r>
        <w:rPr/>
        <w:t>玘⭭洦㥾쉷㵋䁰木䡗繘⩞숲⎩幨␪숴児</w:t>
      </w:r>
      <w:r>
        <w:rPr/>
        <w:t>ꥈ</w:t>
      </w:r>
      <w:r>
        <w:rPr/>
        <w:t>稩墮琲</w:t>
      </w:r>
      <w:r>
        <w:rPr/>
        <w:t>ⱊ</w:t>
      </w:r>
      <w:r>
        <w:rPr/>
        <w:t>块烂䰴織昶⩳瘤焷励⌨숦㥙夥쉰䛂捷ꅄ㭳슮춻矎</w:t>
      </w:r>
      <w:r>
        <w:rPr/>
        <w:t>⡄⩸⢮</w:t>
      </w:r>
      <w:r>
        <w:rPr/>
        <w:t>婦玬健쌦☩昪㣂슩愪㭏猪䩶싂總剉㥁䴤湕柂쉒㩁⯍頦⩔갦컂灇揂ㅎ㴽纣禱⮘ꎱ偍썎弶떣䵲ㅦィ건⑆뭎땓ひ칅㵕숭䱷ꍋ绍摑啨㉁ꏂ쉔楉璱潏㈲</w:t>
      </w:r>
      <w:r>
        <w:rPr/>
        <w:t>ꕬ</w:t>
      </w:r>
      <w:r>
        <w:rPr/>
        <w:t>녯䱶쉨䜤ꅠ쉑奏䖣䛂╘啃䦱㙙ꅗ嚏칙滂츷슮楦</w:t>
      </w:r>
      <w:r>
        <w:rPr/>
        <w:t>ⵦ</w:t>
      </w:r>
      <w:r>
        <w:rPr/>
        <w:t>뭪活疬년兺쉹쉯抏汓㮮繯숯⻂个㗂치噵⨣䏂欴㭆氳㭩싂뗍题㉠㕪⭢慀湏㕗⑍瓂唦┨</w:t>
      </w:r>
      <w:r>
        <w:rPr/>
        <w:t>ꕄ</w:t>
      </w:r>
      <w:r>
        <w:rPr/>
        <w:t>半䉷呴䝌쉈㘴啥塔橘煂毃쉺䎩쌪㕵哂椫片斻쵪䉹쉊싎橘</w:t>
      </w:r>
      <w:r>
        <w:rPr/>
        <w:t>ꔰ</w:t>
      </w:r>
      <w:r>
        <w:rPr/>
        <w:t>숊ꥨ擂⩲뇂橷杪塺⸩깷傏汍</w:t>
      </w:r>
      <w:r>
        <w:rPr/>
        <w:t>ꕍ</w:t>
      </w:r>
      <w:r>
        <w:rPr/>
        <w:t>焪伨㬽㖬묲捺믂烂숻䴮䅈獏晟噏䭆㝠〥杘숱䂩㘸䀪┮湐圮潮⩄典⑹倥沱嗂땚䠭슿쉆쉗䫂湦塗垵儵戣녗㔫刵炮㩭漣䵃ꍕ㝒䵨䥑⽄㉍䴳㓂䡔㩐畬칎䄪㩑単숨竂⍵倲挳⍫潙숯䗎斏</w:t>
      </w:r>
      <w:r>
        <w:rPr/>
        <w:t>Ⳃ</w:t>
      </w:r>
      <w:r>
        <w:rPr/>
        <w:t>冣䨨愬琽㙙촮</w:t>
      </w:r>
      <w:r>
        <w:rPr/>
        <w:t>ꕷ</w:t>
      </w:r>
      <w:r>
        <w:rPr/>
        <w:t>㡂䍹갪⨰壂晍唴㓂灆顃믎娩⍠</w:t>
      </w:r>
      <w:r>
        <w:rPr/>
        <w:t>⠱</w:t>
      </w:r>
      <w:r>
        <w:rPr/>
        <w:t>幢劻姎矂⩀甦䁸㬦彑慔䘴䤵䦩壎唭ꥱ噚繱噍愭书僂뭶격깄䝊뿂歋♋갤䔥捉縱</w:t>
      </w:r>
      <w:r>
        <w:rPr/>
        <w:t>ꗂ⭱</w:t>
      </w:r>
      <w:r>
        <w:rPr/>
        <w:t>彳숵㔹ꥡ쉱⹂⼱</w:t>
      </w:r>
      <w:r>
        <w:rPr/>
        <w:t>ⷍ</w:t>
      </w:r>
      <w:r>
        <w:rPr/>
        <w:t>顔搩⥾〴숺坴湢促싂攣⹢獫뽐狂顋檏쉇牤師땕柍㘲♵걕䌣꺡儣汴㡰戳숲⽦槂꺡쉕㝊額땯㣂曂ꅓ숴⹲ꄩ䤵䍭㨰⾿숲汓뽾뽫䞣歲습で슬깪</w:t>
      </w:r>
      <w:r>
        <w:rPr/>
        <w:t>ꥑ</w:t>
      </w:r>
      <w:r>
        <w:rPr/>
        <w:t>쉐숺㥥</w:t>
      </w:r>
      <w:r>
        <w:rPr/>
        <w:t>ꖬ</w:t>
      </w:r>
      <w:r>
        <w:rPr/>
        <w:t>娪⍓숹䍬㙠䩹䘪䶮礰㈯怴煋楅쵏⥹橀䇎疱</w:t>
      </w:r>
      <w:r>
        <w:rPr/>
        <w:t>⡵⥷</w:t>
      </w:r>
      <w:r>
        <w:rPr/>
        <w:t>뮡㙢⥎僂⩖睢䨫쉈唻墡䓂뼣곂牣朤匱䨻妡뽒슩顑</w:t>
      </w:r>
      <w:r>
        <w:rPr/>
        <w:t>ꤪ</w:t>
      </w:r>
      <w:r>
        <w:rPr/>
        <w:t>玻숨癏㔻湲썡助쉮䍙獁廂冡㬷⹀슏硄朰憱숬깪䕫熬焤⩘䵥彳쉂㪘</w:t>
      </w:r>
      <w:r>
        <w:rPr/>
        <w:t>⡯</w:t>
      </w:r>
      <w:r>
        <w:rPr/>
        <w:t>㓂杤帹⑯쉃䕲</w:t>
      </w:r>
      <w:r>
        <w:rPr/>
        <w:t>ꗂ</w:t>
      </w:r>
      <w:r>
        <w:rPr/>
        <w:t>牁⥓䫃⴨刬숥녌㌽갰珂㜦嗂佐䃂쵯㑉湒枥漥卒䵏嘭祊爵䳃싂判</w:t>
      </w:r>
      <w:r>
        <w:rPr/>
        <w:t>ꖩ</w:t>
      </w:r>
      <w:r>
        <w:rPr/>
        <w:t>쉡䤮䕸歳捂燂숸晣⭕悥숵䭨佔䡘僎昪捭ㅙ⽷숦瑃圮㍞坺卥⽲杌䡧䕓㍹</w:t>
      </w:r>
      <w:r>
        <w:rPr/>
        <w:t>ꖮ</w:t>
      </w:r>
      <w:r>
        <w:rPr/>
        <w:t>晀琩涵癡㙌偕</w:t>
      </w:r>
      <w:r>
        <w:rPr/>
        <w:t>ꔫ</w:t>
      </w:r>
      <w:r>
        <w:rPr/>
        <w:t>煤檩昺輯煍⦏</w:t>
      </w:r>
      <w:r>
        <w:rPr/>
        <w:t>ꤽ</w:t>
      </w:r>
      <w:r>
        <w:rPr/>
        <w:t>彘磂췂喘⤥橅⩥猣㭗儮卶猭漣쉟숳녈瑦⎬杘牪睄樷⥠㆘呪㝆䡮彌獔╇佇뭀</w:t>
      </w:r>
      <w:r>
        <w:rPr/>
        <w:t>⣂</w:t>
      </w:r>
      <w:r>
        <w:rPr/>
        <w:t>쵆깞扨</w:t>
      </w:r>
      <w:r>
        <w:rPr/>
        <w:t>ꗂ</w:t>
      </w:r>
      <w:r>
        <w:rPr/>
        <w:t>浀쉂⿂칇䮮甶깆偢쌪䍹⥭䁦炥幁娰녭뭇儺슮乵⥬轆쉭怷䲩쉑䱸盂平何䕙껍썧䍸숤䀹灟敡䂵㊵⥎摃㶘㕟恑䕏枩䑳姂䡆䔹㐵쉘湷溿㕀䲻썍</w:t>
      </w:r>
      <w:r>
        <w:rPr/>
        <w:t>Ⳃ</w:t>
      </w:r>
      <w:r>
        <w:rPr/>
        <w:t>扱㶬⹬琦⽠䌩숫뽠㉍奬扇毃ㅨ剠塋偡쉔⭃䅕뽬쉥</w:t>
      </w:r>
      <w:r>
        <w:rPr/>
        <w:t>ꖵ</w:t>
      </w:r>
      <w:r>
        <w:rPr/>
        <w:t>䩭懂刹喘쉪烂桳</w:t>
      </w:r>
      <w:r>
        <w:rPr/>
        <w:t>ⶱ</w:t>
      </w:r>
      <w:r>
        <w:rPr/>
        <w:t>䵦⥵쵾沬</w:t>
      </w:r>
      <w:r>
        <w:rPr/>
        <w:t>ⶻ</w:t>
      </w:r>
      <w:r>
        <w:rPr/>
        <w:t>쉰㥂攪쉯幙飃⽞堬</w:t>
      </w:r>
      <w:r>
        <w:rPr/>
        <w:t>ⱌ⫂⩨</w:t>
      </w:r>
      <w:r>
        <w:rPr/>
        <w:t>塨䡗囂숊䊱⦣䝇䌬䴴㑫祺꺣곂쉴刳캘䕡⥒㴶奌操䃂硒歌楾</w:t>
      </w:r>
      <w:r>
        <w:rPr/>
        <w:t>ꕱ</w:t>
      </w:r>
      <w:r>
        <w:rPr/>
        <w:t>쵩캩楺塭갷凂습쉒婉悏噳䙫</w:t>
      </w:r>
      <w:r>
        <w:rPr/>
        <w:t>ⷂ</w:t>
      </w:r>
      <w:r>
        <w:rPr/>
        <w:t>ㅀ㨹㵤歋썊愦㬻扷仂䠰樳䩆㙚呗猪䩉儵싂㡋㩈╳⹃쉖圯㪵긨䮩슩弯婺失ꌦ숷썞쉤쉮砯㥊䰸摂☮깙㪣楈㑭僂䰵䭫쉉奤걯숱㤤棂㉢쉤쉞仂圳轲쵩쉸挺㈽쉐垡䩫墻㥢栩䰫</w:t>
      </w:r>
      <w:r>
        <w:rPr/>
        <w:t>⠣</w:t>
      </w:r>
      <w:r>
        <w:rPr/>
        <w:t>쉭樱奧䑥椴슩</w:t>
      </w:r>
      <w:r>
        <w:rPr/>
        <w:t>ⴶ</w:t>
      </w:r>
      <w:r>
        <w:rPr/>
        <w:t>厮潰扔긻㴷䅃由潒╤癨⍚济姂⌱㩙慖湃</w:t>
      </w:r>
      <w:r>
        <w:rPr/>
        <w:t>ⱴ</w:t>
      </w:r>
      <w:r>
        <w:rPr/>
        <w:t>䉅楖슩㓂琪㐹掻坶痎卓뭷琪⪥玣</w:t>
      </w:r>
      <w:r>
        <w:rPr/>
        <w:t>ⵈ</w:t>
      </w:r>
      <w:r>
        <w:rPr/>
        <w:t>瑶妘㧂㧂昬㡎頲琫欬쉈⤯轰⨴㑧晉ꅡ䕶廂㈽栦䯍顁秃썦춏⑚쉪戶总獎偄株䪮琮楉瀮灳摧뮬昽殻⽶쉁칄呇ꍘ갤匣⤫㬨</w:t>
      </w:r>
      <w:r>
        <w:rPr/>
        <w:t>ⴷ</w:t>
      </w:r>
      <w:r>
        <w:rPr/>
        <w:t>估䱀礮</w:t>
      </w:r>
      <w:r>
        <w:rPr/>
        <w:t>ꗂ</w:t>
      </w:r>
      <w:r>
        <w:rPr/>
        <w:t>類㊱轲녥䘥優뮩倱恢⩵숦㑋穞⩬䱮⧂卅㜷㔬礷</w:t>
      </w:r>
      <w:r>
        <w:rPr/>
        <w:t>⠺</w:t>
      </w:r>
      <w:r>
        <w:rPr/>
        <w:t>네狂䰱싍䲩慳ꥭ쉧⨪嚩䎥慂唣㉂煱뼭久⩦穰⮿숭</w:t>
      </w:r>
      <w:r>
        <w:rPr/>
        <w:t>ꗂ</w:t>
      </w:r>
      <w:r>
        <w:rPr/>
        <w:t>儦潷坲䬴杸䐳뿂ꅷ⹚攣⾘ꥺ뮡煢㭾弲䩬啃接轢朩</w:t>
      </w:r>
      <w:r>
        <w:rPr/>
        <w:t>ꕠꖱ⍔</w:t>
      </w:r>
      <w:r>
        <w:rPr/>
        <w:t>癆싃憵牕垥⩹慣</w:t>
      </w:r>
      <w:r>
        <w:rPr/>
        <w:t>⡢</w:t>
      </w:r>
      <w:r>
        <w:rPr/>
        <w:t>썏</w:t>
      </w:r>
      <w:r>
        <w:rPr/>
        <w:t>ꕣ⑀</w:t>
      </w:r>
      <w:r>
        <w:rPr/>
        <w:t>㑣套砥슡坘䯍䓂墡䯂ꄵ⍌㑾塀瀹祔䚡卲꺩㕅婎潷딴顇쉇䍨숣堳睙㵂⽒忂剞╓㜷瑷殿䃂埂츮用夫쉏烂</w:t>
      </w:r>
      <w:r>
        <w:rPr/>
        <w:t>⡰</w:t>
      </w:r>
      <w:r>
        <w:rPr/>
        <w:t>䙄元쉚촩ㅃ呤砰嘽畣橄潈㵞敺㛂幵惍㘥䴳㙒睍十晞⸵숱旂穩濎㴳悩놘</w:t>
      </w:r>
      <w:r>
        <w:rPr/>
        <w:t>꧂</w:t>
      </w:r>
      <w:r>
        <w:rPr/>
        <w:t>싂⨷皣滂뿃䩟檮䧂灋䭨种ꆡ汭⍱쉺摤䱎땰呹湕彞㡊畘椺凂녀ㆩ쉆桦轺칏㜴砵滎㬮䧃椯狂瑢㮥眲刲䰶쉩딩嗃䱲灀䉢䇃쉹䵵懃쉣㉔煤㑚䥖ご伥乣斘촰⪱旂瑞氣쉰倦䕷慑埃⩣砶㔹숸轫뭆걷慦⥹䩾焫슏毂</w:t>
      </w:r>
      <w:r>
        <w:rPr/>
        <w:t>Ⳃ</w:t>
      </w:r>
      <w:r>
        <w:rPr/>
        <w:t>쉆媡嚥썌Ⓧ卢䢿⼫午挪䅡넪녊䥆ꎮ쵂扪塞嗂㙨㌸ㅰ뽴迃</w:t>
      </w:r>
      <w:r>
        <w:rPr/>
        <w:t>꤫</w:t>
      </w:r>
      <w:r>
        <w:rPr/>
        <w:t>㕕奌淂</w:t>
      </w:r>
      <w:r>
        <w:rPr/>
        <w:t>ꤷ♭</w:t>
      </w:r>
      <w:r>
        <w:rPr/>
        <w:t>䋂橉ꌯ扣쉕ꥠ竂湨䘫㡴坶ち妘캥쉟区祑慃╆쉢䲘唩숳㌷砱</w:t>
      </w:r>
      <w:r>
        <w:rPr/>
        <w:t>ⶩ</w:t>
      </w:r>
      <w:r>
        <w:rPr/>
        <w:t>⽍犻獑쉡泂䍪欵奃乾旂䝖祡慦</w:t>
      </w:r>
      <w:r>
        <w:rPr/>
        <w:t>ⱹ</w:t>
      </w:r>
      <w:r>
        <w:rPr/>
        <w:t>㐊쉳쉃싍癪⭱慎呵判盎狂⩹ㄻ㪩怫⹍瞡⭹憱</w:t>
      </w:r>
      <w:r>
        <w:rPr/>
        <w:t>ꤺ</w:t>
      </w:r>
      <w:r>
        <w:rPr/>
        <w:t>橫转깟䨥媿睕䙤쏂捾</w:t>
      </w:r>
      <w:r>
        <w:rPr/>
        <w:t>ⴭ</w:t>
      </w:r>
      <w:r>
        <w:rPr/>
        <w:t>磍哂琺싂⸳燂쉔</w:t>
      </w:r>
      <w:r>
        <w:rPr/>
        <w:t>ꕡ</w:t>
      </w:r>
      <w:r>
        <w:rPr/>
        <w:t>丱␥㙺䧂쉣</w:t>
      </w:r>
      <w:r>
        <w:rPr/>
        <w:t>ꕰ</w:t>
      </w:r>
      <w:r>
        <w:rPr/>
        <w:t>뽾䄺㕱䥊䭲</w:t>
      </w:r>
      <w:r>
        <w:rPr/>
        <w:t>ꤪ</w:t>
      </w:r>
      <w:r>
        <w:rPr/>
        <w:t>쉊晊쉰싂㭟䰺祀䩅畴</w:t>
      </w:r>
      <w:r>
        <w:rPr/>
        <w:t>⠭</w:t>
      </w:r>
      <w:r>
        <w:rPr/>
        <w:t>淃</w:t>
      </w:r>
      <w:r>
        <w:rPr/>
        <w:t>ⱈ</w:t>
      </w:r>
      <w:r>
        <w:rPr/>
        <w:t>䖿璮〮걦⥦䱐䅬晬田걚⩂係╒쉏卑娥䅊偠䅗컂䔨䀨䑵㈶쌨ㅪ깘쏂桟栩瑺㙶㍭숬冩뾱층ㅍ䁬吴</w:t>
      </w:r>
      <w:r>
        <w:rPr/>
        <w:t>ꔦ</w:t>
      </w:r>
      <w:r>
        <w:rPr/>
        <w:t>琬䢣ㅐ囂㐹쵚橞䭫獰♋ㅏ䏂奊⭾⽪</w:t>
      </w:r>
      <w:r>
        <w:rPr/>
        <w:t>ꥍ</w:t>
      </w:r>
      <w:r>
        <w:rPr/>
        <w:t>㉧橡딹条깟杗쉨び㤭㝖扶䅌</w:t>
      </w:r>
      <w:r>
        <w:rPr/>
        <w:t>ꖻ</w:t>
      </w:r>
      <w:r>
        <w:rPr/>
        <w:t>杔畸擎飂唷癡盂顭浧䋂盂䅗喏甬숭녱㕎渻ォ厮㩩</w:t>
      </w:r>
      <w:r>
        <w:rPr/>
        <w:t>⠣</w:t>
      </w:r>
      <w:r>
        <w:rPr/>
        <w:t>쌸䑀쉚坯㝲硑祇䊱믍쉯쏂禘塞祟거⯂䞿</w:t>
      </w:r>
      <w:r>
        <w:rPr/>
        <w:t>ꗂ</w:t>
      </w:r>
      <w:r>
        <w:rPr/>
        <w:t>ㅬ甯歉䍃慌榵숴䴭丩⑕㈨숽ꥬ썚烂疘瀹眥湟䡏뽄</w:t>
      </w:r>
      <w:r>
        <w:rPr/>
        <w:t>꧂</w:t>
      </w:r>
      <w:r>
        <w:rPr/>
        <w:t>칷䍧毂癟丨䙸攰⽑ꄰ⼦䐻顉⹳焫䩮危쉪쉆慙⹘弬⨪䛂灨슩䱘眣ㅮ也倰싂噱氰㭇㑏㯂棂㖵숪牞슻㔻昶ぉ昭卲海撱䱊䡱捐뭩氨⫎戸쉥</w:t>
      </w:r>
      <w:r>
        <w:rPr/>
        <w:t>ⱘ</w:t>
      </w:r>
      <w:r>
        <w:rPr/>
        <w:t>氥숤뿂䜲䛂䍣</w:t>
      </w:r>
      <w:r>
        <w:rPr/>
        <w:t>ꤷ⥵</w:t>
      </w:r>
      <w:r>
        <w:rPr/>
        <w:t>딺䍅㋃磂</w:t>
      </w:r>
      <w:r>
        <w:rPr/>
        <w:t>⡴</w:t>
      </w:r>
      <w:r>
        <w:rPr/>
        <w:t>㙩슏칉┦恊䉒䝞㕶⼪</w:t>
      </w:r>
      <w:r>
        <w:rPr/>
        <w:t>⡯</w:t>
      </w:r>
      <w:r>
        <w:rPr/>
        <w:t>牱䬵ㄶ武쉴廂ㅚ쉌瑒升</w:t>
      </w:r>
      <w:r>
        <w:rPr/>
        <w:t>⣂</w:t>
      </w:r>
      <w:r>
        <w:rPr/>
        <w:t>㮿┪繘繘䆱쉠갷皥넰弫㎏歸Ⓜ潣刣꺵䐱깤牕⑧呋</w:t>
      </w:r>
      <w:r>
        <w:rPr/>
        <w:t>ⴱ</w:t>
      </w:r>
      <w:r>
        <w:rPr/>
        <w:t>繞頭泂⯂㕑⶘㭢竂⬴壂䭢⩞츳洩矎楒夵갵椶稩恌䜬嘯㶩╃쉃쉳ㄸ◂⪩䁖㍡啓숲䱆祴䘬⽪爺䐵䩲╺뗂⺮旂쵧䡷浡畡⩚슻㔶瑟祁䭎漭</w:t>
      </w:r>
      <w:r>
        <w:rPr/>
        <w:t>ⷂ</w:t>
      </w:r>
      <w:r>
        <w:rPr/>
        <w:t>块췂瘲⩹珂䄰杋珍</w:t>
      </w:r>
      <w:r>
        <w:rPr/>
        <w:t>ꕾ</w:t>
      </w:r>
      <w:r>
        <w:rPr/>
        <w:t>輩㌻橡녡䩦嫂싂쉕슩瘨㥑䠺쉄䱞뭶塐積㕍抣奤ꄪ㍡焣乵獷䚩녊깋㩷쉩凂슻숫敌㨤䊻㵍剞㩬㠫丩䍯僂㊩⍭繦숮潉兰쉬⩰䁐捔</w:t>
      </w:r>
      <w:r>
        <w:rPr/>
        <w:t>Ⱟ</w:t>
      </w:r>
      <w:r>
        <w:rPr/>
        <w:t>㑖㞩炱妬湓忂떱쉳摪䰮⩷丯ꌽꍒ時䑬毂⍧矂</w:t>
      </w:r>
      <w:r>
        <w:rPr/>
        <w:t>ⵔ</w:t>
      </w:r>
      <w:r>
        <w:rPr/>
        <w:t>顗⩒숲㕨╌⭋硰瘨ꌫ㉢擂㉑坉ꍕ䈽䱸⤰䘤桩竂睌</w:t>
      </w:r>
      <w:r>
        <w:rPr/>
        <w:t>꧂</w:t>
      </w:r>
      <w:r>
        <w:rPr/>
        <w:t>㘯숱练㖏</w:t>
      </w:r>
      <w:r>
        <w:rPr/>
        <w:t>ⰺ</w:t>
      </w:r>
      <w:r>
        <w:rPr/>
        <w:t>姂㬯䦏녁䨭㉅揂幬噥㙣滂滂劻奍⽰䁱뼪桠橣뽑犘垏戮쵓䨪슮⎩㚏顨瑗弤㌫䝳쉥睇眪䮬㥀㌊㠯쉭佡칍땃㴽癰㵓깒䃍娣</w:t>
      </w:r>
      <w:r>
        <w:rPr/>
        <w:t>ⱬ</w:t>
      </w:r>
      <w:r>
        <w:rPr/>
        <w:t>䵒仂佳ヂ㌬䍶㗃䩲숳</w:t>
      </w:r>
      <w:r>
        <w:rPr/>
        <w:t>ⵡ</w:t>
      </w:r>
      <w:r>
        <w:rPr/>
        <w:t>弭☱ギ쉌娫撥畳㇂瘻</w:t>
      </w:r>
      <w:r>
        <w:rPr/>
        <w:t>Ⳃ</w:t>
      </w:r>
      <w:r>
        <w:rPr/>
        <w:t>䅩睨桃晌⦬疣</w:t>
      </w:r>
      <w:r>
        <w:rPr/>
        <w:t>ꥒ</w:t>
      </w:r>
      <w:r>
        <w:rPr/>
        <w:t>桋쉴稸⴨숬勃⫂䨤</w:t>
      </w:r>
      <w:r>
        <w:rPr/>
        <w:t>ⷂ</w:t>
      </w:r>
      <w:r>
        <w:rPr/>
        <w:t>噣疘哂쉦呰恦쉹湸쉠䛂䝁慄쉂䴲</w:t>
      </w:r>
      <w:r>
        <w:rPr/>
        <w:t>ꖵ</w:t>
      </w:r>
      <w:r>
        <w:rPr/>
        <w:t>깘恣</w:t>
      </w:r>
      <w:r>
        <w:rPr/>
        <w:t>ꤴ</w:t>
      </w:r>
      <w:r>
        <w:rPr/>
        <w:t>떿㕸繫</w:t>
      </w:r>
      <w:r>
        <w:rPr/>
        <w:t>ꥒ</w:t>
      </w:r>
      <w:r>
        <w:rPr/>
        <w:t>囂</w:t>
      </w:r>
      <w:r>
        <w:rPr/>
        <w:t>ⷂ</w:t>
      </w:r>
      <w:r>
        <w:rPr/>
        <w:t>歩欽彈呉憿奋湂뭭瑐䴻뼺奞枵辩婰⽡橉汀猥場占꥗긬⹧碡摍䱢␲쉷揂槂㴣뽌䉫䏂쉁甤䷂繓偕䥌癓깇쵍䤻숨捺깺䳂杭値坃춡䝖♍㐨Ⓜ凂숵㖏䕁敐啧嫂㋍숩䴭⹯庿⬦</w:t>
      </w:r>
      <w:r>
        <w:rPr/>
        <w:t>ꕙ␣</w:t>
      </w:r>
      <w:r>
        <w:rPr/>
        <w:t>祓䠭䅙ꇂ漶⨮</w:t>
      </w:r>
      <w:r>
        <w:rPr/>
        <w:t>ꔯ</w:t>
      </w:r>
      <w:r>
        <w:rPr/>
        <w:t>쉣穷暮摬睭佈쉏汢頳㑀淂깐搲灈啑ꥳ敦带珂兺ꄮ憬徿元넮㝍偓䅥땣佚杇㕄橏쉥祣嘻슱⩓䡥ꍟ枮䡟꤮呱┲樬䰱慹ㄤ䖬噑䁷㘴숴䈽컃烂淂ꥦ</w:t>
      </w:r>
      <w:r>
        <w:rPr/>
        <w:t>⡶</w:t>
      </w:r>
      <w:r>
        <w:rPr/>
        <w:t>轧䠲汢뭂⽕哂繩畁光뭨䩤䱠䕈䧃っ뼶䣂辥䭨䫂⽗冥㨷㕯⪿児䭗쉁こ╾璩桸拂噖欸愯倬㙔䙚婄</w:t>
      </w:r>
      <w:r>
        <w:rPr/>
        <w:t>ⵓ</w:t>
      </w:r>
      <w:r>
        <w:rPr/>
        <w:t>䝳㔰㡖慠</w:t>
      </w:r>
      <w:r>
        <w:rPr/>
        <w:t>ⲏ</w:t>
      </w:r>
      <w:r>
        <w:rPr/>
        <w:t>冮긶⹈䨪町彩䴽䟂摬뼭䘬儳䙒澩睯䮻伴㭾䙏ꥨ㕨</w:t>
      </w:r>
      <w:r>
        <w:rPr/>
        <w:t>⠪⭸▣</w:t>
      </w:r>
      <w:r>
        <w:rPr/>
        <w:t>旎炏硊溻憻싃湗畴穌咡瓂녹噾彟玥╦⨲쉄䣂姎畞䁚乮䩺慸⻂洭〷輻癣⍳뽴瑑偠숷䌩쉦䙪倣싎㑩㬳⤲䁰䯂ㅄ┭䑒곂㉆쉕夸䁍숶卄恸숶愤㮿䄪琫瑏䷍楴ㆵ畷扨쉞〺囂䭒迎㍟灵䅭㗂묤杊垱捓</w:t>
      </w:r>
      <w:r>
        <w:rPr/>
        <w:t>ꦮ</w:t>
      </w:r>
      <w:r>
        <w:rPr/>
        <w:t>ꍑ䭚汔쉩⩸쉊갤⬦帬⨶㝓棂攤礭</w:t>
      </w:r>
      <w:r>
        <w:rPr/>
        <w:t>ꦩ</w:t>
      </w:r>
      <w:r>
        <w:rPr/>
        <w:t>妱쵃湗沥椥愷㠳癤숻䅂楌ㄬ塃ㄪ㏂斬渽갦㙴卲摣⽐쉋춏썺⩕䩪奁떥⺩烂伣囂桬圱겿硗꧎⮬狂優㭤⮮</w:t>
      </w:r>
      <w:r>
        <w:rPr/>
        <w:t>ꔣ</w:t>
      </w:r>
      <w:r>
        <w:rPr/>
        <w:t>䨲癗䩵昪㍏숹種奅♣㮘塹촨晐습칣廂쉂眳畹牵</w:t>
      </w:r>
      <w:r>
        <w:rPr/>
        <w:t>ⷂ</w:t>
      </w:r>
      <w:r>
        <w:rPr/>
        <w:t>偉攣뽃䑢灔儳坞祵⮿氮橋顰刨㝷</w:t>
      </w:r>
      <w:r>
        <w:rPr/>
        <w:t>ꕪ</w:t>
      </w:r>
      <w:r>
        <w:rPr/>
        <w:t>ⲥ</w:t>
      </w:r>
      <w:r>
        <w:rPr/>
        <w:t>쉟쉖㝍䔥䑁䱷</w:t>
      </w:r>
      <w:r>
        <w:rPr/>
        <w:t>ⵇ</w:t>
      </w:r>
      <w:r>
        <w:rPr/>
        <w:t>挩ꥯ⬤恦眥䀺垏뾩桴⿂슿汗柂ヂ硯癅硋欶♉啥</w:t>
      </w:r>
      <w:r>
        <w:rPr/>
        <w:t>ⱇ</w:t>
      </w:r>
      <w:r>
        <w:rPr/>
        <w:t>숵㔣땄⑖⽉璵칠䉁</w:t>
      </w:r>
      <w:r>
        <w:rPr/>
        <w:t>⡣</w:t>
      </w:r>
      <w:r>
        <w:rPr/>
        <w:t>ꥒ</w:t>
      </w:r>
      <w:r>
        <w:rPr/>
        <w:t>婦溩ꍗ㬶쉦䉰垱娪㴩䤨ㅀ旂嘳䘫⩟</w:t>
      </w:r>
      <w:r>
        <w:rPr/>
        <w:t>ⴊ⹸</w:t>
      </w:r>
      <w:r>
        <w:rPr/>
        <w:t>俍쉠</w:t>
      </w:r>
      <w:r>
        <w:rPr/>
        <w:t>ꤪ</w:t>
      </w:r>
      <w:r>
        <w:rPr/>
        <w:t>晖쉐ꥠ當⩃쉤넦</w:t>
      </w:r>
      <w:r>
        <w:rPr/>
        <w:t>⡱</w:t>
      </w:r>
      <w:r>
        <w:rPr/>
        <w:t>숵쌭</w:t>
      </w:r>
      <w:r>
        <w:rPr/>
        <w:t>ꗍꥀ</w:t>
      </w:r>
      <w:r>
        <w:rPr/>
        <w:t>硙吺矂⨸㉨㜫슩傿橤䍊拎㕵⌭僃輭繞䒮싂䅾灾䠫㓂㎩칞땶囎쉦</w:t>
      </w:r>
      <w:r>
        <w:rPr/>
        <w:t>ⵧ</w:t>
      </w:r>
      <w:r>
        <w:rPr/>
        <w:t>六슡㩪꥔⛂깔땅澻㊥伪싍</w:t>
      </w:r>
      <w:r>
        <w:rPr/>
        <w:t>⣂⸸</w:t>
      </w:r>
      <w:r>
        <w:rPr/>
        <w:t>䰣剒㩵楕ど佐穃掘</w:t>
      </w:r>
      <w:r>
        <w:rPr/>
        <w:t>ꗂ</w:t>
      </w:r>
      <w:r>
        <w:rPr/>
        <w:t>쉃⶘쉕쉟깡</w:t>
      </w:r>
      <w:r>
        <w:rPr/>
        <w:t>ꦡ</w:t>
      </w:r>
      <w:r>
        <w:rPr/>
        <w:t>磂殬긲㕬朽䑨걊䊣녘啟弣䩗ꍦ杩㙶䍡⌭쌽</w:t>
      </w:r>
      <w:r>
        <w:rPr/>
        <w:t>⡵</w:t>
      </w:r>
      <w:r>
        <w:rPr/>
        <w:t>ꇂ瘯溬牬塮쉧㧂䀻畕쉳恁汈슡␤⎡噈⩀噇佲</w:t>
      </w:r>
      <w:r>
        <w:rPr/>
        <w:t>꥓</w:t>
      </w:r>
      <w:r>
        <w:rPr/>
        <w:t>盂䩏쉚⨯㨯ꅏ♒䒮䣂氭␩습稴츣䁐㑍坂幈</w:t>
      </w:r>
      <w:r>
        <w:rPr/>
        <w:t>⡉</w:t>
      </w:r>
      <w:r>
        <w:rPr/>
        <w:t>慊価剶⭲⩋</w:t>
      </w:r>
      <w:r>
        <w:rPr/>
        <w:t>꧂⭃</w:t>
      </w:r>
      <w:r>
        <w:rPr/>
        <w:t>暬塾쉬때偩杣♟䰷컂熘⩋潈䵍촨天兡쉧竃湅츻瀪桮⩈췂㉀〣呌㣂浂协灄縨卞䊮녮㦻ꥵ⥰떘猶畯炡焭㑩儤杢砣係䘷㝚唺썺没㉮礪兹쉌㣂걧晀串娰穸渹偄畭狂嚏</w:t>
      </w:r>
      <w:r>
        <w:rPr/>
        <w:t>ꖬ</w:t>
      </w:r>
      <w:r>
        <w:rPr/>
        <w:t>么挥썩㭬噹䩅⤽㕈䡌䱉쉅㓎쉐枻亣兂쉫</w:t>
      </w:r>
      <w:r>
        <w:rPr/>
        <w:t>Ⱨ</w:t>
      </w:r>
      <w:r>
        <w:rPr/>
        <w:t>㜸湂㈵毂捐㩰ヂ쉕噈⑦䮵椰烂卷㤤䩎稬べ쉱礪싍䮵㭦㛂걑㵰杋╃欺夲䯂啠渽喻땢㆏</w:t>
      </w:r>
      <w:r>
        <w:rPr/>
        <w:t>ꥆ⹹</w:t>
      </w:r>
      <w:r>
        <w:rPr/>
        <w:t>쉁䌤䩐媿攰潉然⽞煠쉲☭䭑쵊뿂欬穰䭉䡫䅲㛂徻숰娮八婶癠䩥克繦╉轆擃쉃촷뮏쉢㓂␲復</w:t>
      </w:r>
      <w:r>
        <w:rPr/>
        <w:t>ꕷ</w:t>
      </w:r>
      <w:r>
        <w:rPr/>
        <w:t>㵞㭋恣㉦玻楄摺</w:t>
      </w:r>
      <w:r>
        <w:rPr/>
        <w:t>ⱬ</w:t>
      </w:r>
      <w:r>
        <w:rPr/>
        <w:t>癰촳⨥秂㭌䁑垘⬨㉎乀是䙂⩖晦轾싂㓂氻쉮匨犡湧㴦秃╱癦ꥣ㡊䎡䭯</w:t>
      </w:r>
      <w:r>
        <w:rPr/>
        <w:t>ꤲ</w:t>
      </w:r>
      <w:r>
        <w:rPr/>
        <w:t>涡숱</w:t>
      </w:r>
      <w:r>
        <w:rPr/>
        <w:t>ꕧ</w:t>
      </w:r>
      <w:r>
        <w:rPr/>
        <w:t>倨곍啎㝗縦㑟琯毂䑒쉪䄬싂頽캩썘싂䥲䭌ㅵ</w:t>
      </w:r>
      <w:r>
        <w:rPr/>
        <w:t>⣂</w:t>
      </w:r>
      <w:r>
        <w:rPr/>
        <w:t>頭挻</w:t>
      </w:r>
      <w:r>
        <w:rPr/>
        <w:t>ꖻ</w:t>
      </w:r>
      <w:r>
        <w:rPr/>
        <w:t>䳂㫍块㝋깷⨭狍湂⛂牯</w:t>
      </w:r>
      <w:r>
        <w:rPr/>
        <w:t>ꗂ</w:t>
      </w:r>
      <w:r>
        <w:rPr/>
        <w:t>썵䭾傩쉓㝣猤깺癄쉥숱恶惂숹쉏⤪娥癟㵪뾮瑞넥</w:t>
      </w:r>
      <w:r>
        <w:rPr/>
        <w:t>ꕌ</w:t>
      </w:r>
      <w:r>
        <w:rPr/>
        <w:t>쉘殮⒩䩐媘猣噷㩑奆쏂쉺㩂뽂㉚슩⧂塵止갺껂毎䥉䝩⬰奃䳂䚮凂焱晔剢咮䜣啶䝙㈳쉋娶慌㢘쉰쵊䰦⭘쉒慒煙ꆩ쉅䝢숳⽗숬偏쉏䐩县燂ꥦ剆卹쉐쉵䝋ꆱ⸣䉤䪏兟所珂㡾奟穆㇂</w:t>
      </w:r>
      <w:r>
        <w:rPr/>
        <w:t>⣂</w:t>
      </w:r>
      <w:r>
        <w:rPr/>
        <w:t>软쏂牧숲</w:t>
      </w:r>
      <w:r>
        <w:rPr/>
        <w:t>ⰴ</w:t>
      </w:r>
      <w:r>
        <w:rPr/>
        <w:t>䭎晰</w:t>
      </w:r>
      <w:r>
        <w:rPr/>
        <w:t>ⱄ</w:t>
      </w:r>
      <w:r>
        <w:rPr/>
        <w:t>㚬⭶㌤瀮啦䱀優䎘轍轆ꥰ梻슩穀슬䨥㭒矂</w:t>
      </w:r>
      <w:r>
        <w:rPr/>
        <w:t>Ⱳ</w:t>
      </w:r>
      <w:r>
        <w:rPr/>
        <w:t>䲮䩹係䶻槎佋楢澩</w:t>
      </w:r>
      <w:r>
        <w:rPr/>
        <w:t>⠊</w:t>
      </w:r>
      <w:r>
        <w:rPr/>
        <w:t>楖媡숭〭嘪扦彲䨪⎮칋妩掵⑟䊩塈</w:t>
      </w:r>
      <w:r>
        <w:rPr/>
        <w:t>⡗ⲩ</w:t>
      </w:r>
      <w:r>
        <w:rPr/>
        <w:t>疣癉</w:t>
      </w:r>
      <w:r>
        <w:rPr/>
        <w:t>⡾</w:t>
      </w:r>
      <w:r>
        <w:rPr/>
        <w:t>ꕟ</w:t>
      </w:r>
      <w:r>
        <w:rPr/>
        <w:t>ⱕ</w:t>
      </w:r>
      <w:r>
        <w:rPr/>
        <w:t>塓㗂璩慮乳㐦歇⒣䔨긯㍓슩⌹뭯轃␭⑄爸䙧⸺囂⌯暩ㄸ呔洷彋䕯</w:t>
      </w:r>
      <w:r>
        <w:rPr/>
        <w:t>ꕚ</w:t>
      </w:r>
      <w:r>
        <w:rPr/>
        <w:t>晟䍹⥩轫㙇契</w:t>
      </w:r>
      <w:r>
        <w:rPr/>
        <w:t>ⵆ</w:t>
      </w:r>
      <w:r>
        <w:rPr/>
        <w:t>圬玡⨳昷奞繯싂</w:t>
      </w:r>
      <w:r>
        <w:rPr/>
        <w:t>ⷍ</w:t>
      </w:r>
      <w:r>
        <w:rPr/>
        <w:t>务♍⯎</w:t>
      </w:r>
      <w:r>
        <w:rPr/>
        <w:t>⠰</w:t>
      </w:r>
      <w:r>
        <w:rPr/>
        <w:t>땐⏂䚘ꍍ奔⍱ꌳ术呲녭恫祖ꏂꥺ칖桱⩏埍칒슩䅹檏彟쉗䵁⫂塚㢩潆⬷</w:t>
      </w:r>
      <w:r>
        <w:rPr/>
        <w:t>ⴹ</w:t>
      </w:r>
      <w:r>
        <w:rPr/>
        <w:t>㝁猲</w:t>
      </w:r>
      <w:r>
        <w:rPr/>
        <w:t>Ⲭ</w:t>
      </w:r>
      <w:r>
        <w:rPr/>
        <w:t>㘪㣃㐸珂濃㝍漽䕮⚩倭浥䫂쉷氤浑㣍㑴</w:t>
      </w:r>
      <w:r>
        <w:rPr/>
        <w:t>ꤪ</w:t>
      </w:r>
      <w:r>
        <w:rPr/>
        <w:t>㑔䈥䕉㍙㍍칪䅎剌㥺纏棂㐯堽㩁喩습皱뇂䩖佫㙪⥈枡旎漶廂玻녀䬻䜦䍱ヂ匦獋뭤⽣㬶䗂楥ㅉ偲</w:t>
      </w:r>
      <w:r>
        <w:rPr/>
        <w:t>⡕</w:t>
      </w:r>
      <w:r>
        <w:rPr/>
        <w:t>劮㐪坪坊㕺쉘쵍㕍煨</w:t>
      </w:r>
      <w:r>
        <w:rPr/>
        <w:t>ꤣ</w:t>
      </w:r>
      <w:r>
        <w:rPr/>
        <w:t>猻⍣畍슻晈䜥갮⥨⫂媿써嫂</w:t>
      </w:r>
      <w:r>
        <w:rPr/>
        <w:t>ⶮ</w:t>
      </w:r>
      <w:r>
        <w:rPr/>
        <w:t>ꄪ㔰⩈辩喻⥸湀浈奁堳䚏玩の㥷㫂⴨场⍀뽞⧂眵䙈厬㣂〫㑩欱恈䋂ꆏ숫␪䲏㝳쉧ꥫ쉣㣂㝄睎㈪㤥湚㙴쵰㑾眹曂橳榏橖顨</w:t>
      </w:r>
      <w:r>
        <w:rPr/>
        <w:t>ⱒ</w:t>
      </w:r>
      <w:r>
        <w:rPr/>
        <w:t>⿂淂ꅕ栫捰㒘义ꌷ㕱㘱쵠眬暿獱椵╨䡱ㅫ怺</w:t>
      </w:r>
      <w:r>
        <w:rPr/>
        <w:t>⣂⭦</w:t>
      </w:r>
      <w:r>
        <w:rPr/>
        <w:t>뮱睆쉂剬歁栫⹒</w:t>
      </w:r>
      <w:r>
        <w:rPr/>
        <w:t>ⲿ</w:t>
      </w:r>
      <w:r>
        <w:rPr/>
        <w:t>㘻겘㫂顷⴬塌愬㥧㩫毂偨媥뽤⸫扁瑢揃</w:t>
      </w:r>
      <w:r>
        <w:rPr/>
        <w:t>ⱘ⩫</w:t>
      </w:r>
      <w:r>
        <w:rPr/>
        <w:t>涥쉰䭪竂ꏂ捗彄璿䤴㭆䉀潣슏ꥭ떣⩐啞䉖㴺칳⽐䧂䫂쉋㝘슏庣浣</w:t>
      </w:r>
      <w:r>
        <w:rPr/>
        <w:t>⡊</w:t>
      </w:r>
      <w:r>
        <w:rPr/>
        <w:t>低佭쉳焹䙑㝫걔栶掘쉀㌽碣숱㋂滂ꍪ噠⑎䞵刮쵢檘攣땚</w:t>
      </w:r>
      <w:r>
        <w:rPr/>
        <w:t>ꖱ</w:t>
      </w:r>
      <w:r>
        <w:rPr/>
        <w:t>畐頤十氫剒䑅⑟╒印滂敥㈣꺱⬥剡ꄭ䑾⑊ㅇ䉫匮䴤㐦⥬䫂抩</w:t>
      </w:r>
      <w:r>
        <w:rPr/>
        <w:t>ⰵ⣂</w:t>
      </w:r>
      <w:r>
        <w:rPr/>
        <w:t>操Ⓙ壂顊㊘挮쉈梮橢磎╾㥗噺ㅱ牆畄竍쉺⩋㢱䅧瀹湵㚣䙖</w:t>
      </w:r>
      <w:r>
        <w:rPr/>
        <w:t>ꤣ</w:t>
      </w:r>
      <w:r>
        <w:rPr/>
        <w:t>㬨婊녣</w:t>
      </w:r>
      <w:r>
        <w:rPr/>
        <w:t>⡁</w:t>
      </w:r>
      <w:r>
        <w:rPr/>
        <w:t>槂쉭</w:t>
      </w:r>
      <w:r>
        <w:rPr/>
        <w:t>ⴰ</w:t>
      </w:r>
      <w:r>
        <w:rPr/>
        <w:t>㙂쉢묬穁彷쉯桙噮啑䪻⍎皻㨴圮</w:t>
      </w:r>
      <w:r>
        <w:rPr/>
        <w:t>Ⱛ</w:t>
      </w:r>
      <w:r>
        <w:rPr/>
        <w:t>畂꥖奮櫍伫䥎朦</w:t>
      </w:r>
      <w:r>
        <w:rPr/>
        <w:t>ⶩ</w:t>
      </w:r>
      <w:r>
        <w:rPr/>
        <w:t>쉢쉊쉙乃ꌯ㩉ꅮヂ걧⹩幱噉癞ꍲ</w:t>
      </w:r>
      <w:r>
        <w:rPr/>
        <w:t>ⵑ</w:t>
      </w:r>
      <w:r>
        <w:rPr/>
        <w:t>㵗⩦쉘숬⍈彵⹖猷껂槂娪뭕狂⭱䢬敌癈猷侩䉹湪ㅱ⩙䴷쉖</w:t>
      </w:r>
      <w:r>
        <w:rPr/>
        <w:t>ⱹ</w:t>
      </w:r>
      <w:r>
        <w:rPr/>
        <w:t>䡬숩쵺滂玱彦쉶㑔䑠⸰㨱揂呟슏砬夰䉇䕥橊⹰㥒癶⑾敞厥䝫呐㶵癗쉲砫⭔☬䁧煟扐䅇啠转䵟剹汹⍙撡딊奤싂⨵䃂㭞橅潑⨱</w:t>
      </w:r>
      <w:r>
        <w:rPr/>
        <w:t>ꥀ</w:t>
      </w:r>
      <w:r>
        <w:rPr/>
        <w:t>쉺瑘顖轭</w:t>
      </w:r>
      <w:r>
        <w:rPr/>
        <w:t>ꥒ</w:t>
      </w:r>
      <w:r>
        <w:rPr/>
        <w:t>䌰⭲䁍晕䅹⴨쉏塯繷㙗䩎瞬쉡㝣婧氦条噢싂⩬携偋憱啄礶䙡뭵偷垩挵县壂썭㇂爷轅걨偙坩兵墬潎⻂剖倦㥉䱶⺻쉁煪塆捄쉵</w:t>
      </w:r>
      <w:r>
        <w:rPr/>
        <w:t>ⵖ</w:t>
      </w:r>
      <w:r>
        <w:rPr/>
        <w:t>⡕</w:t>
      </w:r>
      <w:r>
        <w:rPr/>
        <w:t>欭쵉</w:t>
      </w:r>
      <w:r>
        <w:rPr/>
        <w:t>ꥐ</w:t>
      </w:r>
      <w:r>
        <w:rPr/>
        <w:t>殬攸☤丽쏂奈뽙숤싂弩㍱</w:t>
      </w:r>
      <w:r>
        <w:rPr/>
        <w:t>ⲏ</w:t>
      </w:r>
      <w:r>
        <w:rPr/>
        <w:t>婈䖿</w:t>
      </w:r>
      <w:r>
        <w:rPr/>
        <w:t>⢩⭾⑈</w:t>
      </w:r>
      <w:r>
        <w:rPr/>
        <w:t>䩁犏㩲秂獤横体뭤䐭㙶旂긵</w:t>
      </w:r>
      <w:r>
        <w:rPr/>
        <w:t>꧃</w:t>
      </w:r>
      <w:r>
        <w:rPr/>
        <w:t>轡䙂숹䅈䷂瀬㌣偙⒥꺡칮〹噶媻框刻砺㨮싂祟</w:t>
      </w:r>
      <w:r>
        <w:rPr/>
        <w:t>ꕃ</w:t>
      </w:r>
      <w:r>
        <w:rPr/>
        <w:t>䁹氶㝋灩슱ꥧ轑㵍堹恶伤潕ㅸꥲ</w:t>
      </w:r>
      <w:r>
        <w:rPr/>
        <w:t>ꕘ</w:t>
      </w:r>
      <w:r>
        <w:rPr/>
        <w:t>接協杺擂勂䱷䷃乭稦廂</w:t>
      </w:r>
      <w:r>
        <w:rPr/>
        <w:t>ⲡ</w:t>
      </w:r>
      <w:r>
        <w:rPr/>
        <w:t>䵣䵵갫◂憏</w:t>
      </w:r>
      <w:r>
        <w:rPr/>
        <w:t>ꤷ</w:t>
      </w:r>
      <w:r>
        <w:rPr/>
        <w:t>橵灊꥚慚䉋低愦㬮在湢顦⎩梱䁠砬捞긵㴦㩇ㄲ걸</w:t>
      </w:r>
      <w:r>
        <w:rPr/>
        <w:t>ⰸ</w:t>
      </w:r>
      <w:r>
        <w:rPr/>
        <w:t>㨽余剏㥹浸숩瘶녪桗␤쉓灤猽刭⽯瑫⿂穨睰弮搪㝥걾啙쉙繐䁪䱏䪻숺浨㤷傣打</w:t>
      </w:r>
      <w:r>
        <w:rPr/>
        <w:t>ⵯ</w:t>
      </w:r>
      <w:r>
        <w:rPr/>
        <w:t>슮ꥳ顇栬㵏丰⪩</w:t>
      </w:r>
      <w:r>
        <w:rPr/>
        <w:t>ꗎ⹢</w:t>
      </w:r>
      <w:r>
        <w:rPr/>
        <w:t>䭡憿勎暩灣쉳⥄輹潮呒ꄲ땷ッ砷䙉假报䱭⩩穔楬璏儺洵猱⩌꺬숭</w:t>
      </w:r>
      <w:r>
        <w:rPr/>
        <w:t>ꕋ</w:t>
      </w:r>
      <w:r>
        <w:rPr/>
        <w:t>扞磂싂썞戥轠秂檿煡ㅠ䦿ꥶ쉎䰪䕇</w:t>
      </w:r>
      <w:r>
        <w:rPr/>
        <w:t>ꥁ</w:t>
      </w:r>
      <w:r>
        <w:rPr/>
        <w:t>㕓㥩</w:t>
      </w:r>
      <w:r>
        <w:rPr/>
        <w:t>Ⱓ</w:t>
      </w:r>
      <w:r>
        <w:rPr/>
        <w:t>喩⵹ꅘ䍍䡺꥞촵彊칣䘯쉖幥㍮匥〶◍牾伯儣⩷猬昲佘棃癅☨湫㘴䕨塰</w:t>
      </w:r>
      <w:r>
        <w:rPr/>
        <w:t>⠤</w:t>
      </w:r>
      <w:r>
        <w:rPr/>
        <w:t>㔭恔숪戩䕠卡捉䕏澵㕆슱䭰㶥⮩녎䔦辻瑩</w:t>
      </w:r>
      <w:r>
        <w:rPr/>
        <w:t>ⴹⵐ</w:t>
      </w:r>
      <w:r>
        <w:rPr/>
        <w:t>䍢亩䌩杳</w:t>
      </w:r>
      <w:r>
        <w:rPr/>
        <w:t>⡪</w:t>
      </w:r>
      <w:r>
        <w:rPr/>
        <w:t>ꕫ</w:t>
      </w:r>
      <w:r>
        <w:rPr/>
        <w:t>墩뽅쉏换㑫</w:t>
      </w:r>
      <w:r>
        <w:rPr/>
        <w:t>Ɱ</w:t>
      </w:r>
      <w:r>
        <w:rPr/>
        <w:t>偌숲쉢녮揍电煺坭町璣秃⑚땏곂뭂䵸뭧ꅙ⩃칟싂噹츱뗂浏깧婐礤弸別㩧瘦䡸䜪ち幉ꍍご祦幭따㥟</w:t>
      </w:r>
      <w:r>
        <w:rPr/>
        <w:t>ⰳ</w:t>
      </w:r>
      <w:r>
        <w:rPr/>
        <w:t>쉚懂煭䫂牣䳂䭫呫쉴汍䉈</w:t>
      </w:r>
      <w:r>
        <w:rPr/>
        <w:t>ꕸ</w:t>
      </w:r>
      <w:r>
        <w:rPr/>
        <w:t>숱䭵㕃䑂ꅁ걫硳婓凂匲偶</w:t>
      </w:r>
      <w:r>
        <w:rPr/>
        <w:t>ꦥ</w:t>
      </w:r>
      <w:r>
        <w:rPr/>
        <w:t>㎻㔳欹慊䉚ざ</w:t>
      </w:r>
      <w:r>
        <w:rPr/>
        <w:t>꤯ꦘ</w:t>
      </w:r>
      <w:r>
        <w:rPr/>
        <w:t>嚵輺杷廂⭚쉊绂뾥녋扗⑵⮻恇츰搨</w:t>
      </w:r>
      <w:r>
        <w:rPr/>
        <w:t>ꤹ</w:t>
      </w:r>
      <w:r>
        <w:rPr/>
        <w:t>獩判啵獾樲圪淂囂瑨⍷啃䭥奨ꥷ슬摳ꥵ⦿㴰穅㡷㙷⨸ぢ猺쉾</w:t>
      </w:r>
      <w:r>
        <w:rPr/>
        <w:t>ꕪ</w:t>
      </w:r>
      <w:r>
        <w:rPr/>
        <w:t>仂克煔儺㙗㠪㫂扸㏂㦱䝖촤匶䉋佃⹷쵔疱柂噢쉂뇍䰤ㅏ</w:t>
      </w:r>
      <w:r>
        <w:rPr/>
        <w:t>ꥏ</w:t>
      </w:r>
      <w:r>
        <w:rPr/>
        <w:t>㪵숯㤸き숳䔸녩橭촻묶⧃䥥堹梘</w:t>
      </w:r>
      <w:r>
        <w:rPr/>
        <w:t>⠺</w:t>
      </w:r>
      <w:r>
        <w:rPr/>
        <w:t>䊣쉸䭲䘭祣縴䶻敋沮⭣쉐奯⹒슏┸䅾뽙⑋쉊漸债氊晟噍땸⨱段쉢쉨呣撩丶杫㌰쉥䔤呍復䭌</w:t>
      </w:r>
      <w:r>
        <w:rPr/>
        <w:t>ꥂ</w:t>
      </w:r>
      <w:r>
        <w:rPr/>
        <w:t>ꅏ㘤祡牢楸礳睙⹊祣㕳⩰┹</w:t>
      </w:r>
      <w:r>
        <w:rPr/>
        <w:t>⡋</w:t>
      </w:r>
      <w:r>
        <w:rPr/>
        <w:t>怫⤯껂갬⩑飂ꌱ</w:t>
      </w:r>
      <w:r>
        <w:rPr/>
        <w:t>ꔫ</w:t>
      </w:r>
      <w:r>
        <w:rPr/>
        <w:t>䐱倸슣栰㎱䏂ꍲ抣숫㵋揂䨩㈴漮䈻兪敥婥囂樶欺ꥳ嗂䪡甮</w:t>
      </w:r>
      <w:r>
        <w:rPr/>
        <w:t>ⴥ</w:t>
      </w:r>
      <w:r>
        <w:rPr/>
        <w:t>넵䑖ꍾ坂歳䝣㑄䜶杒</w:t>
      </w:r>
      <w:r>
        <w:rPr/>
        <w:t>ꗎ</w:t>
      </w:r>
      <w:r>
        <w:rPr/>
        <w:t>瞱</w:t>
      </w:r>
      <w:r>
        <w:rPr/>
        <w:t>⡆</w:t>
      </w:r>
      <w:r>
        <w:rPr/>
        <w:t>ッ〯쵍偀䩰淂쉨塋瓂竂</w:t>
      </w:r>
      <w:r>
        <w:rPr/>
        <w:t>⢣⨪⹤⡯</w:t>
      </w:r>
      <w:r>
        <w:rPr/>
        <w:t>㘷婌┴祑価⫂偄⼪╒湖獂倫砺癯⫂ꍃ슏싂儣眺㥷乵</w:t>
      </w:r>
      <w:r>
        <w:rPr/>
        <w:t>⢏</w:t>
      </w:r>
      <w:r>
        <w:rPr/>
        <w:t>帻䴸䡎쉧♉㊥䚡䕙⨸扮㩆꥞쉗灌栩児쉐묤彋㑴깒Ⓜ쌤습㉷⽅숯녣ㄪ位婮</w:t>
      </w:r>
      <w:r>
        <w:rPr/>
        <w:t>⢻</w:t>
      </w:r>
      <w:r>
        <w:rPr/>
        <w:t>婦䑾㝦⺬ꍋ獆敨唯兯뼪䙹父䁘걠싂墵瀣塲㵷䩶</w:t>
      </w:r>
      <w:r>
        <w:rPr/>
        <w:t>ⲩ</w:t>
      </w:r>
      <w:r>
        <w:rPr/>
        <w:t>⽨㝦䁵濂䨩光弻⬶䥢做揂㈯䐩쉲뽧禡쉸佅伮╥㡨⨷뽞⌷硢癚뽈뗍</w:t>
      </w:r>
      <w:r>
        <w:rPr/>
        <w:t>ꦥ</w:t>
      </w:r>
      <w:r>
        <w:rPr/>
        <w:t>灙穣桠氥䑡㍉吹쉒畈땨璥奱轷㛂ㅏ㩘㵈佚┥振砽挷沩㋂㡓お幪祔抩旂깴⥉깭뭨䏂电告쉙싂䴨⽁撡輪╃⽳䍹杆쉒⾱䫂쉊獰吽捙䘴ꥳ秂㮱伭轁숲癩⍏䣂㕞慓敱廎睾偏摠⮬⥟⎻㩂㚥扌獰㵠䶘狂轀卪♍廂䯎倬⑸캮卄꥗䟂〺攷呮⭒晭</w:t>
      </w:r>
      <w:r>
        <w:rPr/>
        <w:t>ⵁ</w:t>
      </w:r>
      <w:r>
        <w:rPr/>
        <w:t>쉡뭷⹧ꥷ漽砸㩣䴤놘싂㍞眭䨭噣䐸剪睹䉺깉噁싍泂슬颱뭶䑤뽣甤㵴濂⿂䛂촪땄䋂䞵係繠䝂컂敯쉑楊䀪놿劣</w:t>
      </w:r>
      <w:r>
        <w:rPr/>
        <w:t>ⵏ</w:t>
      </w:r>
      <w:r>
        <w:rPr/>
        <w:t>唻伩浅⬵㝩쉚㭡徣冩䅯㬴</w:t>
      </w:r>
      <w:r>
        <w:rPr/>
        <w:t>ⶻ</w:t>
      </w:r>
      <w:r>
        <w:rPr/>
        <w:t>䩅쎏轮쉕䧂䥦⯂썄䐬㉹摺娫伣楴儹晊濂瑷㖣氭桹䵬狂쉬쉯辘⍄</w:t>
      </w:r>
      <w:r>
        <w:rPr/>
        <w:t>꤭</w:t>
      </w:r>
      <w:r>
        <w:rPr/>
        <w:t>盃圭究⩃䘹</w:t>
      </w:r>
      <w:r>
        <w:rPr/>
        <w:t>ꦵ</w:t>
      </w:r>
      <w:r>
        <w:rPr/>
        <w:t>歀焽䭫枻橾硳噪琬숪槂썾瀰쉯쉒⥀⩳슱橁갪焮⌽</w:t>
      </w:r>
      <w:r>
        <w:rPr/>
        <w:t>ꤺ</w:t>
      </w:r>
      <w:r>
        <w:rPr/>
        <w:t>긽⩺㪩䑉硇噪珂穘枣婱㭭䌷녢佬䚮Ⓕ㨬⌯깖</w:t>
      </w:r>
      <w:r>
        <w:rPr/>
        <w:t>꧂</w:t>
      </w:r>
      <w:r>
        <w:rPr/>
        <w:t>䉁縤湗獋㉇䙶㒻뮻ꌭ⌺嗂瀥슿㎏♱⫂㬷</w:t>
      </w:r>
      <w:r>
        <w:rPr/>
        <w:t>ꤺ</w:t>
      </w:r>
      <w:r>
        <w:rPr/>
        <w:t>㉂問䰯睪깤湞澘⍐ꌵ佮㜸䝉䑲</w:t>
      </w:r>
      <w:r>
        <w:rPr/>
        <w:t>⡧</w:t>
      </w:r>
      <w:r>
        <w:rPr/>
        <w:t>슻</w:t>
      </w:r>
      <w:r>
        <w:rPr/>
        <w:t>ꤪ</w:t>
      </w:r>
      <w:r>
        <w:rPr/>
        <w:t>頭永〽␲⍪▿쉙祾⩳㭦䭤⹐䅬</w:t>
      </w:r>
      <w:r>
        <w:rPr/>
        <w:t>ⷂ</w:t>
      </w:r>
      <w:r>
        <w:rPr/>
        <w:t>쎡ㅸ䌮㬫</w:t>
      </w:r>
      <w:r>
        <w:rPr/>
        <w:t>ꗂ</w:t>
      </w:r>
      <w:r>
        <w:rPr/>
        <w:t>煮⥶偷杤숯⑌</w:t>
      </w:r>
      <w:r>
        <w:rPr/>
        <w:t>ꕡ</w:t>
      </w:r>
      <w:r>
        <w:rPr/>
        <w:t>쉫务瀪礫㙟⥏塓捀싂輳⵺奍䭖儶㥃䇂澡숨숺䆥䵁ꥩ숊旂숺슻弪奶儽䅍挰嫃쉘</w:t>
      </w:r>
      <w:r>
        <w:rPr/>
        <w:t>⡈</w:t>
      </w:r>
      <w:r>
        <w:rPr/>
        <w:t>欥奮痂숣䭁㗂涩♊⵮偫䝢♲垩䈦쉞칶璘攤䤱䨵</w:t>
      </w:r>
      <w:r>
        <w:rPr/>
        <w:t>ⰹ</w:t>
      </w:r>
      <w:r>
        <w:rPr/>
        <w:t>숣䡘轑쌪畦偧ꥶ願㊘㥣䄣轚㉮</w:t>
      </w:r>
      <w:r>
        <w:rPr/>
        <w:t>ꕫ</w:t>
      </w:r>
      <w:r>
        <w:rPr/>
        <w:t>杫匶녏⫂ꥹ쉊쉥扥♭槂䭮⭎㍠䬳녨ꌦ敯䵗噪쉞夹⩄㨪淍䩫㷂佮噮싂敧獟⾩긹傿⨳漸ꍹ㕹纏♊␲睬䝪䄪䭖儲</w:t>
      </w:r>
      <w:r>
        <w:rPr/>
        <w:t>ꥎ</w:t>
      </w:r>
      <w:r>
        <w:rPr/>
        <w:t>硭轳晠墱瓂⩩瘽䅫</w:t>
      </w:r>
      <w:r>
        <w:rPr/>
        <w:t>Ⱓ</w:t>
      </w:r>
      <w:r>
        <w:rPr/>
        <w:t>뽚쌬冘㛂쉉</w:t>
      </w:r>
      <w:r>
        <w:rPr/>
        <w:t>ꥀ</w:t>
      </w:r>
      <w:r>
        <w:rPr/>
        <w:t>暬㉉갨䵞椨䉷㑢㷂촪뭸㡐촥桓浉ㅤ瑃쉪䛂懃</w:t>
      </w:r>
      <w:r>
        <w:rPr/>
        <w:t>ꕙ⤭␪</w:t>
      </w:r>
      <w:r>
        <w:rPr/>
        <w:t>숳砺싎津숮淂犡䥺</w:t>
      </w:r>
      <w:r>
        <w:rPr/>
        <w:t>Ɱ⍸</w:t>
      </w:r>
      <w:r>
        <w:rPr/>
        <w:t>ꕷ</w:t>
      </w:r>
      <w:r>
        <w:rPr/>
        <w:t>杈䕯摺숽渳뾡瑣⩮䱆呸扊㈣呯婆瀮╓뭺䁎砭攦敖晥딦囂넬㭸㣂䵀숭췃婀啉䱊ꅯ⭘挱昦뭫걐濂╟⹀숮</w:t>
      </w:r>
      <w:r>
        <w:rPr/>
        <w:t>ꤳ</w:t>
      </w:r>
      <w:r>
        <w:rPr/>
        <w:t>㵧꺻奚券勍䤯末樵匤佌朩急歹湋깪㑕斏</w:t>
      </w:r>
      <w:r>
        <w:rPr/>
        <w:t>Ⱪ</w:t>
      </w:r>
      <w:r>
        <w:rPr/>
        <w:t>䵙晍⌸쉖</w:t>
      </w:r>
      <w:r>
        <w:rPr/>
        <w:t>ꕋ</w:t>
      </w:r>
      <w:r>
        <w:rPr/>
        <w:t>献䉕縩</w:t>
      </w:r>
      <w:r>
        <w:rPr/>
        <w:t>⡚</w:t>
      </w:r>
      <w:r>
        <w:rPr/>
        <w:t>秂쉢숽䜮橓⭺㡟慕䡁䭕㢮䠦她䤣傻樽轗心㷂☪</w:t>
      </w:r>
      <w:r>
        <w:rPr/>
        <w:t>⠨</w:t>
      </w:r>
      <w:r>
        <w:rPr/>
        <w:t>㭩뽒ꥤ琯株栦楞䡖숦牁婯츣攥ぉ庥싂䮏睰쉘儤庩슣椰伥㦮畲쉩䉣焺檏晷煎䄪晧䮡去忂癭⍙넩䆮燍숦䕀ꅪ佊䭚撬쉯浢땙溘婥殩㒩癊</w:t>
      </w:r>
      <w:r>
        <w:rPr/>
        <w:t>ⱳ</w:t>
      </w:r>
      <w:r>
        <w:rPr/>
        <w:t>쉎㉧♱勂祅瀤☯쵮쵦竍畒㓃뗂㩤⌫偖頽ꌪ쉦䬪⑴쉊䉫䧂䈣㎵栤䚡㌦㬸彋㕩䡳慵窩ꅨ獭䅎摇Ⓜ䍡㝓汌뭑呴栣</w:t>
      </w:r>
      <w:r>
        <w:rPr/>
        <w:t>Ⱡ</w:t>
      </w:r>
      <w:r>
        <w:rPr/>
        <w:t>昽啤樺⑃塧灎Ⓙ숱瑾</w:t>
      </w:r>
      <w:r>
        <w:rPr/>
        <w:t>ꕣ</w:t>
      </w:r>
      <w:r>
        <w:rPr/>
        <w:t>玥⵭</w:t>
      </w:r>
      <w:r>
        <w:rPr/>
        <w:t>⡩</w:t>
      </w:r>
      <w:r>
        <w:rPr/>
        <w:t>ㅸ⹗⺵쉐毂㭆习瘺兀捓쉳湬潹</w:t>
      </w:r>
      <w:r>
        <w:rPr/>
        <w:t>ꦩ</w:t>
      </w:r>
      <w:r>
        <w:rPr/>
        <w:t>が⑃檡恄뽥卒彌쉨桎㔹画婃彔䑶穤樻哂縵恞껍⬯䶏つ午㉒烂だ⸫疏㤰⤺䍈썈츽樶⽊䊬䭶彣瘰涮꺥䛃슘礽⽊⽌숳息뮮쵐칃⍰묷ꌶく当杞넺ㄥ嚥♭瑷</w:t>
      </w:r>
      <w:r>
        <w:rPr/>
        <w:t>꥟</w:t>
      </w:r>
      <w:r>
        <w:rPr/>
        <w:t>橚䧂숪䚬天啢先㯂⥄</w:t>
      </w:r>
      <w:r>
        <w:rPr/>
        <w:t>ⴵ</w:t>
      </w:r>
      <w:r>
        <w:rPr/>
        <w:t>偕亱橀</w:t>
      </w:r>
      <w:r>
        <w:rPr/>
        <w:t>Ɽ</w:t>
      </w:r>
      <w:r>
        <w:rPr/>
        <w:t>쌸╫쉭頶㍉⽺お䍵傡䨷쉔䋂⨥挵ぱ⒱个숽敇㨴焽⺘く㍪滂㴽⼫쉰瀤汍报桳温汒欷辿奃㷂朱㌶佷京獩⥒磂䀯婧㨭獫夷輨썧慧갤䋍幪䵑扲⿂숦煐숵쉅䅲쉷橐怪쉈坬⨊㭨佇㪵壂攷</w:t>
      </w:r>
      <w:r>
        <w:rPr/>
        <w:t>⣂</w:t>
      </w:r>
      <w:r>
        <w:rPr/>
        <w:t>ㄴ쉆痃넮⹃兮뭥䉲䁅썶敦渴幾䒡녫挶呵勂䰭䷂橩辻쉓썙穎晍슣㐮䒩䂻쉥캬㢣䱊弭숬圷㩭盂櫂䜩䴪乹땐⩥䑸兢䌺쉨焹厬幣㉣留牾䴵⬯</w:t>
      </w:r>
      <w:r>
        <w:rPr/>
        <w:t>ⵏ</w:t>
      </w:r>
      <w:r>
        <w:rPr/>
        <w:t>䰩䤬⥧㖩뭭쉮䵟單칯桞だ㈸盂塊䠣乌㖘</w:t>
      </w:r>
      <w:r>
        <w:rPr/>
        <w:t>ꥂ</w:t>
      </w:r>
      <w:r>
        <w:rPr/>
        <w:t>㶻桕숦㕟⨪狃쉓⥬녍櫂䎻䕹곂⥱</w:t>
      </w:r>
      <w:r>
        <w:rPr/>
        <w:t>Ⱟ</w:t>
      </w:r>
      <w:r>
        <w:rPr/>
        <w:t>〬繞㠨晄䘨剔⍲㬫坠竂愮剫顧係숫㡯温숯炻싂⧂쉏⭵樭㕑ㅌꅎぴ㍱싍煨㕒牓뗃쉐䘽䯂弤牠并뭐怭썤䅌厬쉳䝆ㅢ껂帩泂쉦慒牡쉚椮써䭣싎痂㭄欩건쉍⥓㕺痂縨㔳숺㭤玬塈♡㕁橖捐煴⼬䟂凂⩠硒扟僂顁⿂彠긤挽⹹녞潀睸㭔쵥ꅥ⿂恱싂ぉ繪琣沩唱䝖</w:t>
      </w:r>
      <w:r>
        <w:rPr/>
        <w:t>꥟</w:t>
      </w:r>
      <w:r>
        <w:rPr/>
        <w:t>敄㉥䣂뭞敡摐惂ㆬ卧쵆</w:t>
      </w:r>
      <w:r>
        <w:rPr/>
        <w:t>Ⳃ</w:t>
      </w:r>
      <w:r>
        <w:rPr/>
        <w:t>쉩䀥橞煬猵渻儤睲剗쉫剌⑈卟</w:t>
      </w:r>
      <w:r>
        <w:rPr/>
        <w:t>ⵠ</w:t>
      </w:r>
      <w:r>
        <w:rPr/>
        <w:t>칳㐤싂갥숸䝺䵲暡兙梵</w:t>
      </w:r>
      <w:r>
        <w:rPr/>
        <w:t>⡸</w:t>
      </w:r>
      <w:r>
        <w:rPr/>
        <w:t>塁딺瑨盂䍃</w:t>
      </w:r>
      <w:r>
        <w:rPr/>
        <w:t>⡉</w:t>
      </w:r>
      <w:r>
        <w:rPr/>
        <w:t>쉘䈺␮</w:t>
      </w:r>
      <w:r>
        <w:rPr/>
        <w:t>ꥐ</w:t>
      </w:r>
      <w:r>
        <w:rPr/>
        <w:t>쉄촩捣唥숯쉹壂䘨慇乢纻슻倹숭穎</w:t>
      </w:r>
      <w:r>
        <w:rPr/>
        <w:t>ꖏ</w:t>
      </w:r>
      <w:r>
        <w:rPr/>
        <w:t>疡떿繹쉖뼷橺⥱氮ꌱ㐪塶渪⾣磂㒥摡瑰㍅♎圬〉䬳楴숥묦㙌煡测妏⽰⿂瑯㍹〸塙숬㝡㍒</w:t>
      </w:r>
      <w:r>
        <w:rPr/>
        <w:t>ꔯ</w:t>
      </w:r>
      <w:r>
        <w:rPr/>
        <w:t>䳂療潊㓂㭩㘦</w:t>
      </w:r>
      <w:r>
        <w:rPr/>
        <w:t>ꗂ</w:t>
      </w:r>
      <w:r>
        <w:rPr/>
        <w:t>䍰땡畄㮣旂㵰䤦塷䳃拃㠣䱄㡵㢏뽞싍♊⏂⹯㑓䅎썲敘セ</w:t>
      </w:r>
      <w:r>
        <w:rPr/>
        <w:t>ⱓ</w:t>
      </w:r>
      <w:r>
        <w:rPr/>
        <w:t>扣䟂嘵뾱硤伫㨩슣⍨숤㥣ぷ畉䉵⹃琸⒣歲昴䊩뭩⭲ꥡ⌦㷂습㗂怦䟂䅐䫂䔪湙ꥦ氤㄰杫</w:t>
      </w:r>
      <w:r>
        <w:rPr/>
        <w:t>꧂</w:t>
      </w:r>
      <w:r>
        <w:rPr/>
        <w:t>䬵景깞潱⽀싂㌭䍋ぁ旂偘杰皱ꍉ乄넰쉨쉷숪썦轷砩椲廂楍◂獵슘䪡</w:t>
      </w:r>
      <w:r>
        <w:rPr/>
        <w:t>Ⱬ⩸</w:t>
      </w:r>
      <w:r>
        <w:rPr/>
        <w:t>숹</w:t>
      </w:r>
      <w:r>
        <w:rPr/>
        <w:t>ꤻ</w:t>
      </w:r>
      <w:r>
        <w:rPr/>
        <w:t>飂䍉</w:t>
      </w:r>
      <w:r>
        <w:rPr/>
        <w:t>꤯</w:t>
      </w:r>
      <w:r>
        <w:rPr/>
        <w:t>捂䉭</w:t>
      </w:r>
      <w:r>
        <w:rPr/>
        <w:t>⠵</w:t>
      </w:r>
      <w:r>
        <w:rPr/>
        <w:t>㭤煒ヂ眤潸潅呖㵠ヂ⑮獩爽⏂쉏奇ヂ温灞쎱䥾䢮⪣猴䥧轍㭔㡓䀳㡅칪㬣汘硯</w:t>
      </w:r>
      <w:r>
        <w:rPr/>
        <w:t>꤬</w:t>
      </w:r>
      <w:r>
        <w:rPr/>
        <w:t>啞</w:t>
      </w:r>
      <w:r>
        <w:rPr/>
        <w:t>ⰴ</w:t>
      </w:r>
      <w:r>
        <w:rPr/>
        <w:t>慴䬪ꥱ堨ㄪ㠳噦匱澿漤깸濂쌻弴쉋欲</w:t>
      </w:r>
      <w:r>
        <w:rPr/>
        <w:t>ꕢ</w:t>
      </w:r>
      <w:r>
        <w:rPr/>
        <w:t>䑰到쉟摍䅖㩫睭쉯㝹䬨扑</w:t>
      </w:r>
      <w:r>
        <w:rPr/>
        <w:t>ⴤ</w:t>
      </w:r>
      <w:r>
        <w:rPr/>
        <w:t>摫瘺槂⫂㕺瓃숦㐭숭㍰</w:t>
      </w:r>
      <w:r>
        <w:rPr/>
        <w:t>ⱳ</w:t>
      </w:r>
      <w:r>
        <w:rPr/>
        <w:t>瘪㤩愻㘷뽄ꍡ㍔杒⽕斥컂怤椷獠䔪ꏂ</w:t>
      </w:r>
      <w:r>
        <w:rPr/>
        <w:t>ꦥ</w:t>
      </w:r>
      <w:r>
        <w:rPr/>
        <w:t>轁坬啬湘琊깭㘵㛎ㅱ捃㵕䖮쉤⵱䥠婳춡䎘桑䭑슏䶬슮怱꥾뽈㔱愤㵆䕬䕳칺磎痎縺桺䄤䤻쏂姃㐩⹧</w:t>
      </w:r>
      <w:r>
        <w:rPr/>
        <w:t>ꕷ</w:t>
      </w:r>
      <w:r>
        <w:rPr/>
        <w:t>⡃</w:t>
      </w:r>
      <w:r>
        <w:rPr/>
        <w:t>稫䡃太甬弮縮繸匸壂쉕쉍㩠悿⍚竂뭥㙠쉊浘嚻쉵眵溡㈩曂癎迂츶䥌쉰噸</w:t>
      </w:r>
      <w:r>
        <w:rPr/>
        <w:t>⡯</w:t>
      </w:r>
      <w:r>
        <w:rPr/>
        <w:t>㡦牒捩㡡䝇⏂碻漳䝢飂</w:t>
      </w:r>
      <w:r>
        <w:rPr/>
        <w:t>⣎⭾</w:t>
      </w:r>
      <w:r>
        <w:rPr/>
        <w:t>琦쉖獉◂彤♯婴欮地</w:t>
      </w:r>
      <w:r>
        <w:rPr/>
        <w:t>꧂</w:t>
      </w:r>
      <w:r>
        <w:rPr/>
        <w:t>欬┴⼩䝳숭䭘㌦㉪䡒傘</w:t>
      </w:r>
      <w:r>
        <w:rPr/>
        <w:t>ⱹ</w:t>
      </w:r>
      <w:r>
        <w:rPr/>
        <w:t>爱䠤啮</w:t>
      </w:r>
      <w:r>
        <w:rPr/>
        <w:t>⠤</w:t>
      </w:r>
      <w:r>
        <w:rPr/>
        <w:t>濂僃汁♕彗쌴녵䘽橹匮䵬곂Ⓜ圹꥘䐣⨱숸㯂숽獔繬睟惂䬷</w:t>
      </w:r>
      <w:r>
        <w:rPr/>
        <w:t>ꔸ</w:t>
      </w:r>
      <w:r>
        <w:rPr/>
        <w:t>婡繶㟂棂쉣뭴祌㵯뾮㉋庡买</w:t>
      </w:r>
      <w:r>
        <w:rPr/>
        <w:t>⢡</w:t>
      </w:r>
      <w:r>
        <w:rPr/>
        <w:t>㡧뭊ꌫꍣ㕬戰碘儫栻쵲迍縦瘪愪归䢘先䜤⯂</w:t>
      </w:r>
      <w:r>
        <w:rPr/>
        <w:t>ꕪ</w:t>
      </w:r>
      <w:r>
        <w:rPr/>
        <w:t>䜺琦㪵⩎搣瑄匱㕟祕⩟䊿㛃楋瑴쉂礩䥊㘻䵏灅瞣</w:t>
      </w:r>
      <w:r>
        <w:rPr/>
        <w:t>⡃</w:t>
      </w:r>
      <w:r>
        <w:rPr/>
        <w:t>呲쉒櫂搲儩氹璩漨촯恵稥漨㡶捞쉠⹷塱侥⍱뗂癭뿂</w:t>
      </w:r>
      <w:r>
        <w:rPr/>
        <w:t>ⵋ</w:t>
      </w:r>
      <w:r>
        <w:rPr/>
        <w:t>啔썭湇擂쉆㥠㡨嘬쉑换</w:t>
      </w:r>
      <w:r>
        <w:rPr/>
        <w:t>ⷂ</w:t>
      </w:r>
      <w:r>
        <w:rPr/>
        <w:t>숰摪쉰ꏂ朦漪娭爪䍯坧穷⦘숪椷朶喥捃싂䝾䷂佊땋쉴◂⏂剧噲洬䷂뽘ꍠ慄⽤숨㙚痎䃂䙳磂쉹쉯㞻㥴栨㐥깎뇍睢㭖琤쉗埃䭔㡡㥋坩ぉꥠ㍀慫</w:t>
      </w:r>
      <w:r>
        <w:rPr/>
        <w:t>ꕎ</w:t>
      </w:r>
      <w:r>
        <w:rPr/>
        <w:t>⢡</w:t>
      </w:r>
      <w:r>
        <w:rPr/>
        <w:t>쉈뿂犡幧딪搷中㘫㡆慨䉏溣瀯澱䖩䞥桑ꍯ䝢⪥獖㍉ꄰ䈱쵇⽫焮⾩扠쉤刻碻廂</w:t>
      </w:r>
      <w:r>
        <w:rPr/>
        <w:t>ꕠ</w:t>
      </w:r>
      <w:r>
        <w:rPr/>
        <w:t>딳⧂㇂熡㠸쉣쉶桂♡䨮쉳攩꧎䁲徿穉딹䀱</w:t>
      </w:r>
      <w:r>
        <w:rPr/>
        <w:t>ꤳ</w:t>
      </w:r>
      <w:r>
        <w:rPr/>
        <w:t>佑坠ꥡ杢瀵瀻丹♂暱㌭싃杧곂瘦䟂椰顥갱</w:t>
      </w:r>
      <w:r>
        <w:rPr/>
        <w:t>ⱋ</w:t>
      </w:r>
      <w:r>
        <w:rPr/>
        <w:t>牸땓⵵歴冩ㅶ뗂捭墮</w:t>
      </w:r>
      <w:r>
        <w:rPr/>
        <w:t>ꥆ</w:t>
      </w:r>
      <w:r>
        <w:rPr/>
        <w:t>칓敁噾㊘㮘㐪㫎ꌪ垬⏂顀㠴畗䛂䇂噘搴轑䌥쉑啾㚱圫걒轈辵숱㕴䄪⚡輰䯂뽯쉈ꄽ轆㋂슮䤵슬칲奢轇斿㨽僂轪⽴䙭浆䄥䑨슱楍⍤唥挸◂刦湭숸㡪㉘余䫂䖱숫婰墏爤穉䋂䄪硉彆⩔硋䑉촶⹭⽾</w:t>
      </w:r>
      <w:r>
        <w:rPr/>
        <w:t>ⷂ</w:t>
      </w:r>
      <w:r>
        <w:rPr/>
        <w:t>뭢䱆숯⽴</w:t>
      </w:r>
      <w:r>
        <w:rPr/>
        <w:t>⡫</w:t>
      </w:r>
      <w:r>
        <w:rPr/>
        <w:t>ꅪ榏숴轏汈⿂䥴垘썱䑐䌸癯福䴵넻ꥣ䉺껂䩪織슮朴츽</w:t>
      </w:r>
      <w:r>
        <w:rPr/>
        <w:t>⠮</w:t>
      </w:r>
      <w:r>
        <w:rPr/>
        <w:t>숪穆摩捴숱╯⭮䍨璿幑꥞扳戽㘵噊췍恗䞩硹슣뾱彰惂⭏惂㝩礣朹걊她䚘杭쉚</w:t>
      </w:r>
      <w:r>
        <w:rPr/>
        <w:t>ꤊ</w:t>
      </w:r>
      <w:r>
        <w:rPr/>
        <w:t>曂칏䅌⒘頩ㅈ쉣婶쉆特壃怪〲</w:t>
      </w:r>
      <w:r>
        <w:rPr/>
        <w:t>ⱄ</w:t>
      </w:r>
      <w:r>
        <w:rPr/>
        <w:t>㣂㫂眨ꥬ撮쵓㠣祫犩Ⓜ㥞ꥷ䄪喣擂櫂썑摯癕㯂㬰䖡쉟檱挫祒䌩숳サ칡砳核䱞繗摸䄩哂쉚揃쉭㓃䴹㍩ꅄ䏂㤩䕳壍⵷꥕┻灃슿卟瑷䧂橮桱佩㭔塗⍸栩狂剆쉈갻氪믂痃⩺㟂风灂</w:t>
      </w:r>
      <w:r>
        <w:rPr/>
        <w:t>ꥍ</w:t>
      </w:r>
      <w:r>
        <w:rPr/>
        <w:t>奌価㘩勎⚮绎뭞䱷敡幑뿍䥴辘쉎쉂汩䂘昣칋㐩⨸摭療洷厥摀扂⨺䩃</w:t>
      </w:r>
      <w:r>
        <w:rPr/>
        <w:t>ꔭ</w:t>
      </w:r>
      <w:r>
        <w:rPr/>
        <w:t>坔栶딪䤹슱䬱倣칗䋃噘</w:t>
      </w:r>
      <w:r>
        <w:rPr/>
        <w:t>ꕷ</w:t>
      </w:r>
      <w:r>
        <w:rPr/>
        <w:t>帩犱整歈㑳䟂㕆␽쉤땐쉩</w:t>
      </w:r>
      <w:r>
        <w:rPr/>
        <w:t>ꖘꦵ</w:t>
      </w:r>
      <w:r>
        <w:rPr/>
        <w:t>颻歂䆵㨫㍠쉙쉬辻ㅊ㮡⩥働捊쵂⩍欬ꍸ⚿ꎵ㵡扆䱴칱甪怪숱歊归䟎䁉中⴦⩘噯䕤積ヂ숳썕싂䀬숫䡷⭣넴氯䥈ꥮ</w:t>
      </w:r>
      <w:r>
        <w:rPr/>
        <w:t>Ⱓ</w:t>
      </w:r>
      <w:r>
        <w:rPr/>
        <w:t>柂ꅪ殮숹</w:t>
      </w:r>
      <w:r>
        <w:rPr/>
        <w:t>ꔤ</w:t>
      </w:r>
      <w:r>
        <w:rPr/>
        <w:t>뭒쉡圦祐坡걦颻楚ꥤ쌣燂䍨樣渴墏뽞参䥂䅩愶츻佤㔲で䡏칥겘㉈捊칙</w:t>
      </w:r>
      <w:r>
        <w:rPr/>
        <w:t>ꦡ</w:t>
      </w:r>
      <w:r>
        <w:rPr/>
        <w:t>頹쵕슩뇂</w:t>
      </w:r>
      <w:r>
        <w:rPr/>
        <w:t>ⶻ</w:t>
      </w:r>
      <w:r>
        <w:rPr/>
        <w:t>䭙劮⽊숬䅳㥈㋂믂쉚놻</w:t>
      </w:r>
      <w:r>
        <w:rPr/>
        <w:t>ⰲ</w:t>
      </w:r>
      <w:r>
        <w:rPr/>
        <w:t>ⶏ</w:t>
      </w:r>
      <w:r>
        <w:rPr/>
        <w:t>쉷䴰⭩⽲㩆檻媻䛃쉤습〬⩊䅑㙸据䭇䅹㴶偌쉪楹떣␮煑㠳幞⻃䬦䩟穰係䘬爹抩쉪썘偆뭙⍵뾩䩓</w:t>
      </w:r>
      <w:r>
        <w:rPr/>
        <w:t>ⱱ</w:t>
      </w:r>
      <w:r>
        <w:rPr/>
        <w:t>勂䕮䵈轋ꅍ轰伥䛂涻긲ꄦ之塦楖慁偳쉑㙤淂纣㑦堣슻갬㤭䩅㙯䚩䠬狃㒿㥚浬扬㪏껂儳夺쉪伮疡卐땗╈兀烍砷恶晑墿睱皿ㅎ未㪵繸磎硟싂숲橤䉨㙉숳娹剁媘䍬㍊䠤썚䆡繉䰱캬㝦楓橉扳椰㶩쉗䝔㝤硅㠱獐煰⑤纩숸䤮썫㯂睤瓂癵湁嫂⵵㕆䖩䶬啩漪쉭䤬쉪깕潢煂쉰挷扚⾩噰㡍슣祉圲⻍䠤⽙轷㥍㷂壎輣敢</w:t>
      </w:r>
      <w:r>
        <w:rPr/>
        <w:t>ꗎ</w:t>
      </w:r>
      <w:r>
        <w:rPr/>
        <w:t>䟂⮩䀷穷婰䙀怵摠뭂轡㡟ꅢ毂녬惎</w:t>
      </w:r>
      <w:r>
        <w:rPr/>
        <w:t>⢘</w:t>
      </w:r>
      <w:r>
        <w:rPr/>
        <w:t>坵</w:t>
      </w:r>
      <w:r>
        <w:rPr/>
        <w:t>ⱷ</w:t>
      </w:r>
      <w:r>
        <w:rPr/>
        <w:t>杍歎琴姂⫂炩坰㔤</w:t>
      </w:r>
      <w:r>
        <w:rPr/>
        <w:t>ꗂ⎻</w:t>
      </w:r>
      <w:r>
        <w:rPr/>
        <w:t>녅ㅓ恉⑕쉁湫䵖ꆵ儳싍㐯兏◂㑑嗂걆⹮樤䐮窣瑂湸꤮䮮촭侩檻佌쉏䮬䣂</w:t>
      </w:r>
      <w:r>
        <w:rPr/>
        <w:t>⠶</w:t>
      </w:r>
      <w:r>
        <w:rPr/>
        <w:t>䩔䣂幤㝁灮␲喘摮㤬濂㈳숨싂䭄䭲䁵串䅚猪▵坒⹇䣂䅾㙪佐䢿⪥</w:t>
      </w:r>
      <w:r>
        <w:rPr/>
        <w:t>ⱆ</w:t>
      </w:r>
      <w:r>
        <w:rPr/>
        <w:t>畡</w:t>
      </w:r>
      <w:r>
        <w:rPr/>
        <w:t>ꤶ</w:t>
      </w:r>
      <w:r>
        <w:rPr/>
        <w:t>顎䩊㞩愊⽈㔹ꍆ彘녨⑳䩥兌쉉숤㕹ꥳ秂夫견쉢ぇ恄㔷摚桶携頳긬⩑眥刵쉷썹숽ꏍ喡㷂숲檩婐〫⹹걖㙾䁤晓哂</w:t>
      </w:r>
      <w:r>
        <w:rPr/>
        <w:t>ꖱ</w:t>
      </w:r>
      <w:r>
        <w:rPr/>
        <w:t>楘㴣漽㠬㣂䝐촸但䱦疬浟䒘丵䍷⨯牌</w:t>
      </w:r>
      <w:r>
        <w:rPr/>
        <w:t>ⶥ</w:t>
      </w:r>
      <w:r>
        <w:rPr/>
        <w:t>斱㩎⒣뭇⽅䊡</w:t>
      </w:r>
      <w:r>
        <w:rPr/>
        <w:t>⡄</w:t>
      </w:r>
      <w:r>
        <w:rPr/>
        <w:t>呩㉦뿂噅숹扴幊䊬␽桱兺䁘换焨䭅</w:t>
      </w:r>
      <w:r>
        <w:rPr/>
        <w:t>ꤨ⩇</w:t>
      </w:r>
      <w:r>
        <w:rPr/>
        <w:t>곂湲㩵梵䕍儩颵椱恌㍈</w:t>
      </w:r>
      <w:r>
        <w:rPr/>
        <w:t>ꖡ</w:t>
      </w:r>
      <w:r>
        <w:rPr/>
        <w:t>䕹쉳弨㡥帪</w:t>
      </w:r>
      <w:r>
        <w:rPr/>
        <w:t>ꕨ</w:t>
      </w:r>
      <w:r>
        <w:rPr/>
        <w:t>睹숭⨷䅖磂半숸䁧心䌨䱏䍵㉗迂湺⻂슡쵅掱硉儽⭮䊣쉶㙆穦拂敭녶⩌汔捉奊氨㉉䰪杠欶⨰䌣澥쉙戺繴忂瑓洤痂窘☪䡩䱸瑁彌㤵淂頪畸㦵</w:t>
      </w:r>
      <w:r>
        <w:rPr/>
        <w:t>ⱙ</w:t>
      </w:r>
      <w:r>
        <w:rPr/>
        <w:t>ꥂ</w:t>
      </w:r>
      <w:r>
        <w:rPr/>
        <w:t>㉇㤷ꎩ</w:t>
      </w:r>
      <w:r>
        <w:rPr/>
        <w:t>⣂</w:t>
      </w:r>
      <w:r>
        <w:rPr/>
        <w:t>侻䇎ꏍꍦ揃⚏뭸㝵瘬扃㕆칠㉇⭐䇂</w:t>
      </w:r>
      <w:r>
        <w:rPr/>
        <w:t>ꕰ⍏</w:t>
      </w:r>
      <w:r>
        <w:rPr/>
        <w:t>묮杨损</w:t>
      </w:r>
      <w:r>
        <w:rPr/>
        <w:t>ꤥ</w:t>
      </w:r>
      <w:r>
        <w:rPr/>
        <w:t>⽭㫂䶥収搸煨乥</w:t>
      </w:r>
      <w:r>
        <w:rPr/>
        <w:t>⡠</w:t>
      </w:r>
      <w:r>
        <w:rPr/>
        <w:t>砤⑓싂⑤挺憿슡싂㝎䝩癦汰奰浰䱣땣迂⤫䭬</w:t>
      </w:r>
      <w:r>
        <w:rPr/>
        <w:t>ꗂ</w:t>
      </w:r>
      <w:r>
        <w:rPr/>
        <w:t>쉬婁块慦䏂䐺㵘倯슿灄兊숥䊥싂䕣温摀쵥쉓䍄墥⑭⩃⸵</w:t>
      </w:r>
    </w:p>
    <w:p>
      <w:pPr>
        <w:pStyle w:val="PreformattedText"/>
        <w:bidi w:val="0"/>
        <w:spacing w:before="0" w:after="0"/>
        <w:jc w:val="left"/>
        <w:rPr/>
      </w:pPr>
      <w:r>
        <w:rPr/>
        <w:t>参區灋啰媩뽊砮뾩</w:t>
      </w:r>
      <w:r>
        <w:rPr/>
        <w:t>ⱺ</w:t>
      </w:r>
      <w:r>
        <w:rPr/>
        <w:t>䄮㛂䌫쉌晳涣橸쉋</w:t>
      </w:r>
      <w:r>
        <w:rPr/>
        <w:t>꤬</w:t>
      </w:r>
      <w:r>
        <w:rPr/>
        <w:t>煊楤彗矂䇍䌯</w:t>
      </w:r>
      <w:r>
        <w:rPr/>
        <w:t>ꦱ</w:t>
      </w:r>
      <w:r>
        <w:rPr/>
        <w:t>䈫⨥晍縴싂参䰰㜻焣년䡵ꅘ㗂彫⍃㵌쉥烂弹⹎卲扉ㅢ쉶揂㕩㘯具樱숽䵀穔</w:t>
      </w:r>
      <w:r>
        <w:rPr/>
        <w:t>ꕞ</w:t>
      </w:r>
      <w:r>
        <w:rPr/>
        <w:t>䧂䅀涿ꍊ⻂獙告婈灡框숵</w:t>
      </w:r>
      <w:r>
        <w:rPr/>
        <w:t>⡂</w:t>
      </w:r>
      <w:r>
        <w:rPr/>
        <w:t>쉥儺义咣歁晱숤湓쉂㣂硰㔻ꏂ皱櫂쉆䨹䑈漳ꏂ迂ꥢ䅂潭汏䫂彵㍡瑏쉐䬻ꆵㆮ츰汆䋂坴㬺捹去剺䵩愫ꅺ䅢⩳싂繵䑄揂䃂촣澬䭱烍⧂췂㦮灌⻂炥癤愬愺녚묦쵠掻␬昪犩睐偮䞡䕋婎矂縸䕞摎슮摒⪮僃䤷칂徬㬪넻♣䅖穗偘쉄㈩㇂幸䠭潾⪥繫頷㴬</w:t>
      </w:r>
      <w:r>
        <w:rPr/>
        <w:t>꧂</w:t>
      </w:r>
      <w:r>
        <w:rPr/>
        <w:t>灈東䓂ꄦ婳▥穀䘥䥤婤⾏㒘乓恈偞噴煹</w:t>
      </w:r>
      <w:r>
        <w:rPr/>
        <w:t>ꗂ</w:t>
      </w:r>
      <w:r>
        <w:rPr/>
        <w:t>囍ㄥ哂歬䁃숪䩹硶㉬敭㓂木㕹⮿쉂ꅅ㡑汶</w:t>
      </w:r>
      <w:r>
        <w:rPr/>
        <w:t>ꤥ</w:t>
      </w:r>
      <w:r>
        <w:rPr/>
        <w:t>⡎</w:t>
      </w:r>
      <w:r>
        <w:rPr/>
        <w:t>ꇂ㤱㈭㙋</w:t>
      </w:r>
      <w:r>
        <w:rPr/>
        <w:t>ꥎ⭈</w:t>
      </w:r>
      <w:r>
        <w:rPr/>
        <w:t>ꍊ皡悡牅⺮㖵帴灱♓㵙</w:t>
      </w:r>
      <w:r>
        <w:rPr/>
        <w:t>ꕸ</w:t>
      </w:r>
      <w:r>
        <w:rPr/>
        <w:t>洯勂为䝕쉠⩠牾쉦乸婟뭗┬曂頯뽁㤣싂畃쉮숫ꥬ䱈䉒♨ゥ숳㢵뼪싎ꥶ喡</w:t>
      </w:r>
      <w:r>
        <w:rPr/>
        <w:t>⠱</w:t>
      </w:r>
      <w:r>
        <w:rPr/>
        <w:t>싂祭哂朷䙲㢮쉂⽨</w:t>
      </w:r>
      <w:r>
        <w:rPr/>
        <w:t>ꦮ</w:t>
      </w:r>
      <w:r>
        <w:rPr/>
        <w:t>쉙⼊ꌩ〳칭</w:t>
      </w:r>
      <w:r>
        <w:rPr/>
        <w:t>⡤</w:t>
      </w:r>
      <w:r>
        <w:rPr/>
        <w:t>䁑䍤㐬剫窣ㅯ⧂㬪亩獰♄숫䗎䕲쉚䐦迃戮뼸擂슡剅䟃⿂獠㙄轱題㩔卉</w:t>
      </w:r>
      <w:r>
        <w:rPr/>
        <w:t>ⱟ</w:t>
      </w:r>
      <w:r>
        <w:rPr/>
        <w:t>ꅀ厏䀳橡䭑励캮䎬愪쉞䭥榻딹睘眤䊵䵁浂頭싂녰ꎥ䝌剑</w:t>
      </w:r>
      <w:r>
        <w:rPr/>
        <w:t>⡮␺</w:t>
      </w:r>
      <w:r>
        <w:rPr/>
        <w:t>㥃婎偂顫橺䍲娸묷䜹繠惂⩍硂㍉懂㝤亡츹嫂쉅塘싍癆⮘㭑厡갶ㄷ䊣洯椴娳㝭䭖䨵揂䩠</w:t>
      </w:r>
      <w:r>
        <w:rPr/>
        <w:t>⣂</w:t>
      </w:r>
      <w:r>
        <w:rPr/>
        <w:t>欹</w:t>
      </w:r>
      <w:r>
        <w:rPr/>
        <w:t>ꕣ</w:t>
      </w:r>
      <w:r>
        <w:rPr/>
        <w:t>浀쉤쎣琱猸䵥㟂♩㵈</w:t>
      </w:r>
      <w:r>
        <w:rPr/>
        <w:t>ꖬ</w:t>
      </w:r>
      <w:r>
        <w:rPr/>
        <w:t>欲㙩㍉晒뽩㛂从⦵㑉⪮뇎䈹橗猥玬帬칍㑉娻⥄䍧䬭䢩㜹䩊珍넵䜯싂渽쉏뾩碩乆㣂쌣湤偎輶㪘帤歄恇⾱瘮癪䐫䭱礮㭔⫂捠牎</w:t>
      </w:r>
      <w:r>
        <w:rPr/>
        <w:t>ꕾ</w:t>
      </w:r>
      <w:r>
        <w:rPr/>
        <w:t>ㄨ⩔樹숸琤沘쉰뽃㡐쵍睑쵎㐦ꅐ쉥楍䥞灭擂쵣ꄪ㘪灱䋍磎暥侬㡖扨勍⭯李칉免㴭㭆哂潎⩰頥䑤轎焪䩙框싂</w:t>
      </w:r>
      <w:r>
        <w:rPr/>
        <w:t>⡎</w:t>
      </w:r>
      <w:r>
        <w:rPr/>
        <w:t>旂䤻梬栣婳唤嘯⿂䩨䡔桟䩞䥦䍔␲숽땸㇎徱枵ぇ噸㢣숰쉂敵ꅈ砥썯꥚呋瑌</w:t>
      </w:r>
      <w:r>
        <w:rPr/>
        <w:t>⢡</w:t>
      </w:r>
      <w:r>
        <w:rPr/>
        <w:t>땓</w:t>
      </w:r>
      <w:r>
        <w:rPr/>
        <w:t>ⰲ</w:t>
      </w:r>
      <w:r>
        <w:rPr/>
        <w:t>쉢싂穙公獚穫栺凍㕾</w:t>
      </w:r>
      <w:r>
        <w:rPr/>
        <w:t>꧂</w:t>
      </w:r>
      <w:r>
        <w:rPr/>
        <w:t>娵剩題疱㮮㉋⏎䓂徘奋⾬楾㍌㕅䔤挷</w:t>
      </w:r>
      <w:r>
        <w:rPr/>
        <w:t>ⶩ</w:t>
      </w:r>
      <w:r>
        <w:rPr/>
        <w:t>䪮⽘埂搰务㕲┨妘걅⏂卾␷滃䩉⮏</w:t>
      </w:r>
      <w:r>
        <w:rPr/>
        <w:t>⣎</w:t>
      </w:r>
      <w:r>
        <w:rPr/>
        <w:t>ꖮ</w:t>
      </w:r>
      <w:r>
        <w:rPr/>
        <w:t>슿琺䡸쉫硫犬</w:t>
      </w:r>
      <w:r>
        <w:rPr/>
        <w:t>ⵗ</w:t>
      </w:r>
      <w:r>
        <w:rPr/>
        <w:t>싂㝯ꄭ佑婧캮㩤숤参湍䄷슩奔뽚嫂⭫渨</w:t>
      </w:r>
      <w:r>
        <w:rPr/>
        <w:t>ꔵ</w:t>
      </w:r>
      <w:r>
        <w:rPr/>
        <w:t>悩杭䄸䉓ꎱ쉎喿獇琩歒前恳䅳歭係彀땥⍗䲘㊩긴灢乗⯂顦썸堭暿곎슮帳勎㵤兮긶숻猥到㪩췂揂㡟㕰䡬䱚</w:t>
      </w:r>
      <w:r>
        <w:rPr/>
        <w:t>ꕵ⨲</w:t>
      </w:r>
      <w:r>
        <w:rPr/>
        <w:t>䥡♞栶䧂栰깟</w:t>
      </w:r>
      <w:r>
        <w:rPr/>
        <w:t>ⵅ</w:t>
      </w:r>
      <w:r>
        <w:rPr/>
        <w:t>涱⥇⩪瑺▵㣍㡞쵢智頪䅡〶땴眦</w:t>
      </w:r>
      <w:r>
        <w:rPr/>
        <w:t>Ⱛ</w:t>
      </w:r>
      <w:r>
        <w:rPr/>
        <w:t>に娸睯⭄⒮慦</w:t>
      </w:r>
      <w:r>
        <w:rPr/>
        <w:t>ⲡⓂ</w:t>
      </w:r>
      <w:r>
        <w:rPr/>
        <w:t>䡐砫䔩睄杫䬱恞櫎窮幨䭳輤썫㴷橫淃쉲卐⩦潶䤱쉥ꍩ繧⥷啖兙춱婉啑䍄뭋伫⨳欥楕榱朻呒쉥灁䝤걕</w:t>
      </w:r>
      <w:r>
        <w:rPr/>
        <w:t>ꥎ</w:t>
      </w:r>
      <w:r>
        <w:rPr/>
        <w:t>Ⲭ⢵</w:t>
      </w:r>
      <w:r>
        <w:rPr/>
        <w:t>㵎硚▻睙痂걞瑌卵ꇂㅆ䩷幰㷂欻濂敂칏䩔椶呹畣湅⩾䡭睸⍴춮ꥨ墣偈竂䛂꥔敌伻乃顔婩쉩슥㐵唨呯칈싂癤杢殿䉏䅤㉵擂啐⵪䯂捹</w:t>
      </w:r>
      <w:r>
        <w:rPr/>
        <w:t>ꗂ</w:t>
      </w:r>
      <w:r>
        <w:rPr/>
        <w:t>䡲쉫竂쉎㯂惎暵䞮⍐⑫㦥扅㤫竎㙀츊教繫䒿敕稶瀴</w:t>
      </w:r>
      <w:r>
        <w:rPr/>
        <w:t>ꕚ</w:t>
      </w:r>
      <w:r>
        <w:rPr/>
        <w:t>㕡癏斵㈯愯冏戬繺</w:t>
      </w:r>
      <w:r>
        <w:rPr/>
        <w:t>ꤳ</w:t>
      </w:r>
      <w:r>
        <w:rPr/>
        <w:t>婨䱤窬穢卒</w:t>
      </w:r>
      <w:r>
        <w:rPr/>
        <w:t>ꔭ</w:t>
      </w:r>
      <w:r>
        <w:rPr/>
        <w:t>址㑉判㎘뼹泂夨⺣㌱꺩䵟숥繙녅㩹㞻䝸䑡䅋䡦頮쉗슮뭶汤췎쉉쉵牑</w:t>
      </w:r>
      <w:r>
        <w:rPr/>
        <w:t>ꕃ⤰</w:t>
      </w:r>
      <w:r>
        <w:rPr/>
        <w:t>䝃坊㵡␺矃⑔⩘額⥵쉍⨯ㅸ㔦쉱㘤</w:t>
      </w:r>
      <w:r>
        <w:rPr/>
        <w:t>⡲</w:t>
      </w:r>
      <w:r>
        <w:rPr/>
        <w:t>䙗久⽄䣂䁾쉧劘䒬䅸⨯硌ꥸ櫂䵫슏썞㴺殏ㅐ뭁怯捑㓂▘</w:t>
      </w:r>
      <w:r>
        <w:rPr/>
        <w:t>ⷂ⨭</w:t>
      </w:r>
      <w:r>
        <w:rPr/>
        <w:t>녪灎亘总午ꥩ뽀〩発㈱垩狍唷匫頭</w:t>
      </w:r>
      <w:r>
        <w:rPr/>
        <w:t>꧂</w:t>
      </w:r>
      <w:r>
        <w:rPr/>
        <w:t>숨㝤迂썄</w:t>
      </w:r>
      <w:r>
        <w:rPr/>
        <w:t>⠪</w:t>
      </w:r>
      <w:r>
        <w:rPr/>
        <w:t>䁧硘忂物</w:t>
      </w:r>
      <w:r>
        <w:rPr/>
        <w:t>ꥄ</w:t>
      </w:r>
      <w:r>
        <w:rPr/>
        <w:t>쎘䅇</w:t>
      </w:r>
      <w:r>
        <w:rPr/>
        <w:t>꧂⧂</w:t>
      </w:r>
      <w:r>
        <w:rPr/>
        <w:t>㥑癣㯂䀴㨷乨딻⚘獁梥</w:t>
      </w:r>
      <w:r>
        <w:rPr/>
        <w:t>ꦬ</w:t>
      </w:r>
      <w:r>
        <w:rPr/>
        <w:t>㛂</w:t>
      </w:r>
      <w:r>
        <w:rPr/>
        <w:t>ⰶ</w:t>
      </w:r>
      <w:r>
        <w:rPr/>
        <w:t>䝉僂</w:t>
      </w:r>
      <w:r>
        <w:rPr/>
        <w:t>ꕇ</w:t>
      </w:r>
      <w:r>
        <w:rPr/>
        <w:t>瞥捲㉘䙳ꎵ慓睩쉠⬨긩쵓쉓꺿焫彉깵㵖獴乨噁촰活妩牅</w:t>
      </w:r>
      <w:r>
        <w:rPr/>
        <w:t>ⰵ</w:t>
      </w:r>
      <w:r>
        <w:rPr/>
        <w:t>慩慔吨쵥싂丯⼹걍幷ꅨ⭤⭕㝫숨戰</w:t>
      </w:r>
      <w:r>
        <w:rPr/>
        <w:t>ⴳ</w:t>
      </w:r>
      <w:r>
        <w:rPr/>
        <w:t>㡣ꥪ뾏幒瑞水䣂䊡䅮뼪㥅儸忎ꍖ歉⫂쌸䉆倣榩䅏額懂䵄縭㨤녪뮣秂䐹㩦敢彙거</w:t>
      </w:r>
      <w:r>
        <w:rPr/>
        <w:t>ꦣ</w:t>
      </w:r>
      <w:r>
        <w:rPr/>
        <w:t>坨顬䞬</w:t>
      </w:r>
      <w:r>
        <w:rPr/>
        <w:t>ꦮ</w:t>
      </w:r>
      <w:r>
        <w:rPr/>
        <w:t>才櫂䤹剔欵噏㉆╘ꥮ榏婄樻썔ㄣ⭙땞彇珃癚䝑睟伽╔磍䱙迂갺瀪㚿</w:t>
      </w:r>
      <w:r>
        <w:rPr/>
        <w:t>ⵯ</w:t>
      </w:r>
      <w:r>
        <w:rPr/>
        <w:t>땡桡⫂牌杗瓃瘬ꍫ纵偬ꥤ呸㵂㢵쉈뭫㙟䨲䝙悿碬쉤瑀係獀毂걏剀췂呬곂</w:t>
      </w:r>
      <w:r>
        <w:rPr/>
        <w:t>꧂</w:t>
      </w:r>
      <w:r>
        <w:rPr/>
        <w:t>㥩䡲䁲䔭摒⍱䕳</w:t>
      </w:r>
      <w:r>
        <w:rPr/>
        <w:t>ꗂ</w:t>
      </w:r>
      <w:r>
        <w:rPr/>
        <w:t>쉒⍙㑥奰噕佲痂恖㩏哂獒繾瘩䉖╯㛍亻䠫埂땀挨張轧浙⹍盂⑀ꄵ盂뼮⺥桀㙹䱓숱쉍䱨傡ꄸ婉</w:t>
      </w:r>
      <w:r>
        <w:rPr/>
        <w:t>ꕐ</w:t>
      </w:r>
      <w:r>
        <w:rPr/>
        <w:t>捺憻儬奋为쉞䅧⾩姎◂㵁噞뽳㬱頤쉓</w:t>
      </w:r>
      <w:r>
        <w:rPr/>
        <w:t>ꕉ</w:t>
      </w:r>
      <w:r>
        <w:rPr/>
        <w:t>繤쌥츮㑞쉺㞱ꏂ㵸烂輫刮轟䆵䩴㨺䤮숲梩썢┥璵䜱彈斩顀칓䅴杇</w:t>
      </w:r>
      <w:r>
        <w:rPr/>
        <w:t>ꦻ</w:t>
      </w:r>
      <w:r>
        <w:rPr/>
        <w:t>歖楬頽♦穏ꅂ浲⭷㩘㍐⑆偉忂칶䃂⥸䉳</w:t>
      </w:r>
      <w:r>
        <w:rPr/>
        <w:t>ꕚ</w:t>
      </w:r>
      <w:r>
        <w:rPr/>
        <w:t>䴣걄ヂ쌽㚿䪬婗兊槂ꌯ器杆煠㦩䩘桺㙭䴤쉶碮</w:t>
      </w:r>
      <w:r>
        <w:rPr/>
        <w:t>ⵟ</w:t>
      </w:r>
      <w:r>
        <w:rPr/>
        <w:t>矂䵌桃頮犬⸹癭牍塴☳뿃⩠柂㑅딩ꌨ噫噆周㝇⴩区卨ㅤ氵ꍪ싂습⍳呉形䅤썃条ꅊ昵㉊⚮숮쉾剑抣╈轥</w:t>
      </w:r>
      <w:r>
        <w:rPr/>
        <w:t>⣂</w:t>
      </w:r>
      <w:r>
        <w:rPr/>
        <w:t>晗깃⍒坲뼷態轅偅쉙녦싂汩佰潭䐺⑉⪩才杣㙨숳㑶䉊⩣䵊㷂뗂㬰潴⽡⤲晋㝢썋搻㡏썭浕㜬䨱㩬捬轏砯慱垬⹦卂넣吊殥⑧㓃匷穬썬棍㊮刦樸䙍숫䳍执渵椪⴪䝔が싂⩍슻瞥囂稻惂촭㑰㔶剅敄⩾썫辻娨煱娲쉏䰲婂煘㭡㉫樯㭏䰭泂갳☳⦩䑙쉕땓占椫쉓쉥㓃㍸</w:t>
      </w:r>
      <w:r>
        <w:rPr/>
        <w:t>ꕖ</w:t>
      </w:r>
      <w:r>
        <w:rPr/>
        <w:t>촶꺵硭䭺幐禩教䆬夸烂佳䦬Ⓜ⹾竎漵癤堤佬</w:t>
      </w:r>
      <w:r>
        <w:rPr/>
        <w:t>ⱌ</w:t>
      </w:r>
      <w:r>
        <w:rPr/>
        <w:t>쉢睫㩨乎灊牧桲䅗㠤䩖㥠庡秎戸⩷彵洴圭佡쉫な暣冿恉奐썂㌶䭚䴳뾱ꍱ⌮祯</w:t>
      </w:r>
      <w:r>
        <w:rPr/>
        <w:t>ꥄ</w:t>
      </w:r>
      <w:r>
        <w:rPr/>
        <w:t>땕櫍䥌쉘癃㩴걍歖䩦♴⻂捸砹⨮㕏쉪㡌䒱堵塊獑</w:t>
      </w:r>
      <w:r>
        <w:rPr/>
        <w:t>ꔺ</w:t>
      </w:r>
      <w:r>
        <w:rPr/>
        <w:t>乣숫⩍싂席㢩숭㡴</w:t>
      </w:r>
      <w:r>
        <w:rPr/>
        <w:t>Ɫ</w:t>
      </w:r>
      <w:r>
        <w:rPr/>
        <w:t>䲥地⥢땹湆䖏쉺煀晵垡枱䰯㑨摪璘㩵녭㕑䵾怺</w:t>
      </w:r>
      <w:r>
        <w:rPr/>
        <w:t>ꦬ꥙</w:t>
      </w:r>
      <w:r>
        <w:rPr/>
        <w:t>숺煢⪬⫃쉙顣牺䩥轄桵녖⍱入㯂넯슥䴱㝗灅䨰唲⍟竂剴獾⩖㙹ꥨ湌矎㭯쉉桡㯂</w:t>
      </w:r>
      <w:r>
        <w:rPr/>
        <w:t>ꔽ</w:t>
      </w:r>
      <w:r>
        <w:rPr/>
        <w:t>剳垘烍칁컂嘴䐴䚿漪桀㧂唫묬凂嗍⛂撩畣爷湈楑嘰㈷䬮䷂슬</w:t>
      </w:r>
      <w:r>
        <w:rPr/>
        <w:t>ꕯ</w:t>
      </w:r>
      <w:r>
        <w:rPr/>
        <w:t>灍슥겥䯂樽쉆䰳散灨䕶슿繦睡㥏區䑺䥍␴뽩㙡㡢扯</w:t>
      </w:r>
      <w:r>
        <w:rPr/>
        <w:t>ꦥ</w:t>
      </w:r>
      <w:r>
        <w:rPr/>
        <w:t>䵷ꏂ㡄긯慌晵䙞쉐圮牯䴽弤</w:t>
      </w:r>
      <w:r>
        <w:rPr/>
        <w:t>ꤦ</w:t>
      </w:r>
      <w:r>
        <w:rPr/>
        <w:t>슥摡䌳</w:t>
      </w:r>
      <w:r>
        <w:rPr/>
        <w:t>⡸</w:t>
      </w:r>
      <w:r>
        <w:rPr/>
        <w:t>㊿⭏㙠녟溮玮슏瓂갨䝐Ⓨ䘤亩䑀䯂Ⓧ⭤未슥泂땑╙</w:t>
      </w:r>
      <w:r>
        <w:rPr/>
        <w:t>Ⳏ</w:t>
      </w:r>
      <w:r>
        <w:rPr/>
        <w:t>仃橌䵟䲬憮轡쌤喿彊㫂쉔䌨싂␩堰䵨汪쉰䥃绂噡坞</w:t>
      </w:r>
      <w:r>
        <w:rPr/>
        <w:t>ꕩꖮ</w:t>
      </w:r>
      <w:r>
        <w:rPr/>
        <w:t>䙙瘴捯㭯깆㦩싂썧狎㔤捉깔硠㐤奎ぷま䦡顄旂則慂堭溘奙썬瀱橴甹㝁䲥〪淂獾浍</w:t>
      </w:r>
      <w:r>
        <w:rPr/>
        <w:t>ⰹ</w:t>
      </w:r>
      <w:r>
        <w:rPr/>
        <w:t>轙묪녙頻繴㉨숦㯂埂嫂飂䲏究摶䯂堲滎稽싂뽨村</w:t>
      </w:r>
      <w:r>
        <w:rPr/>
        <w:t>ꥆ</w:t>
      </w:r>
      <w:r>
        <w:rPr/>
        <w:t>쉎辡嚩杵㦡㥱ㅎ䆩扗</w:t>
      </w:r>
      <w:r>
        <w:rPr/>
        <w:t>ꕊ</w:t>
      </w:r>
      <w:r>
        <w:rPr/>
        <w:t>㭺䚥녁싂쵙싂촸㩵䢻췂㙌㙆㵉㵘甸怱杈帣熮䕇樨⽣쉗潑啍捘ꅧ灞㔫湍</w:t>
      </w:r>
      <w:r>
        <w:rPr/>
        <w:t>ⷂ</w:t>
      </w:r>
      <w:r>
        <w:rPr/>
        <w:t>쉶渨幬䫂飂㣎剔瑰䋂何愶싂个넲</w:t>
      </w:r>
      <w:r>
        <w:rPr/>
        <w:t>ꤴ</w:t>
      </w:r>
      <w:r>
        <w:rPr/>
        <w:t>칫ㅷ㐪㯍⍔楖컂捓愪何뭎当쎵婹䕧浸④㏂㬸뭴싂䈬祦⪮礲獙牉⽦쉟札䉴䭱䄦影㭤㵒쉰㮮抣䅆쉰䴩冘쵢㑵悮䗂㙒녕䯂쉨浠쵘</w:t>
      </w:r>
      <w:r>
        <w:rPr/>
        <w:t>ꕑ</w:t>
      </w:r>
      <w:r>
        <w:rPr/>
        <w:t>숻猪嫂㴸竎숪㝠桖繎싂⧂쉸ꌭ娣䢬㩅湋玿</w:t>
      </w:r>
      <w:r>
        <w:rPr/>
        <w:t>ꕳ</w:t>
      </w:r>
      <w:r>
        <w:rPr/>
        <w:t>数슮啴╆쵭⼲ꏂ꥙䐊䅀격瓂勂侬츴䅳婎⚡洪䕰</w:t>
      </w:r>
      <w:r>
        <w:rPr/>
        <w:t>ꕷ</w:t>
      </w:r>
      <w:r>
        <w:rPr/>
        <w:t>煲佞쉗ꅣ漫吷䠶䫂㘶쉂䍋</w:t>
      </w:r>
      <w:r>
        <w:rPr/>
        <w:t>ⵚ</w:t>
      </w:r>
      <w:r>
        <w:rPr/>
        <w:t>迂佉楂쉍弶乡慵썍쉘牔愬묪⥨昭ꌦ념輩攷㕄딪歂</w:t>
      </w:r>
      <w:r>
        <w:rPr/>
        <w:t>⡑</w:t>
      </w:r>
      <w:r>
        <w:rPr/>
        <w:t>ㅟ㕸渭숷捗숰轵떩쌩</w:t>
      </w:r>
      <w:r>
        <w:rPr/>
        <w:t>ꥏ</w:t>
      </w:r>
      <w:r>
        <w:rPr/>
        <w:t>伦睸牤</w:t>
      </w:r>
      <w:r>
        <w:rPr/>
        <w:t>ⵆ</w:t>
      </w:r>
      <w:r>
        <w:rPr/>
        <w:t>슡숲䋂䧃灂嚩숺棂㉮㜶楐䍸㭺桂疩幱潇</w:t>
      </w:r>
      <w:r>
        <w:rPr/>
        <w:t>Ⱙ</w:t>
      </w:r>
      <w:r>
        <w:rPr/>
        <w:t>쉅䍾쉉뗂捊⪥癬繁㛂⤹숺겏䜩쉫쉢녨悱⫂漹权偃䘦쉷瑞亩</w:t>
      </w:r>
      <w:r>
        <w:rPr/>
        <w:t>ⴳ</w:t>
      </w:r>
      <w:r>
        <w:rPr/>
        <w:t>䩺싂쉫呚</w:t>
      </w:r>
      <w:r>
        <w:rPr/>
        <w:t>ꥊ</w:t>
      </w:r>
      <w:r>
        <w:rPr/>
        <w:t>痃녶ㄹ</w:t>
      </w:r>
      <w:r>
        <w:rPr/>
        <w:t>ꕡ</w:t>
      </w:r>
      <w:r>
        <w:rPr/>
        <w:t>癣欣㉇急暩쉃</w:t>
      </w:r>
      <w:r>
        <w:rPr/>
        <w:t>ⱱ⴬</w:t>
      </w:r>
      <w:r>
        <w:rPr/>
        <w:t>숷瞘건숳畔搮㴸惂⫂⸦橕祉</w:t>
      </w:r>
      <w:r>
        <w:rPr/>
        <w:t>ꔷ</w:t>
      </w:r>
      <w:r>
        <w:rPr/>
        <w:t>浲犿</w:t>
      </w:r>
      <w:r>
        <w:rPr/>
        <w:t>ꦡ</w:t>
      </w:r>
      <w:r>
        <w:rPr/>
        <w:t>㵡쉘넪싂癆欫</w:t>
      </w:r>
      <w:r>
        <w:rPr/>
        <w:t>ꦿ</w:t>
      </w:r>
      <w:r>
        <w:rPr/>
        <w:t>眣Ⓜ䑰嚏㝢싂橇倥术慱䭧帰</w:t>
      </w:r>
      <w:r>
        <w:rPr/>
        <w:t>ⶱ</w:t>
      </w:r>
      <w:r>
        <w:rPr/>
        <w:t>㙵煮啵低뽥呂淂䬥䃃幊杋녑顭⒘싂偂刺浄楞楖㥋䁇祃슡睦쉹⨨꥾䥌但♮轕쉢㙖坠뽺㓂甽喻㝙쌦䙹癠搬䑦晎숹獡녈숩塤䘲揂璩摺춥⸹ꅺ㑉䤮弯</w:t>
      </w:r>
      <w:r>
        <w:rPr/>
        <w:t>ꦵ</w:t>
      </w:r>
      <w:r>
        <w:rPr/>
        <w:t>⽇㗂䖻ꏍ偺ꍢ䍤抬轍厥</w:t>
      </w:r>
      <w:r>
        <w:rPr/>
        <w:t>ⱷ</w:t>
      </w:r>
      <w:r>
        <w:rPr/>
        <w:t>촯渥䱸狂坐⹖挶礭塺⥤乘촸汧猰獥瑯</w:t>
      </w:r>
      <w:r>
        <w:rPr/>
        <w:t>ꔽ</w:t>
      </w:r>
      <w:r>
        <w:rPr/>
        <w:t>獸産塵佮묲婱슣䑋秂놏믂칈⥯榬</w:t>
      </w:r>
      <w:r>
        <w:rPr/>
        <w:t>Ⳃ</w:t>
      </w:r>
      <w:r>
        <w:rPr/>
        <w:t>椬旍ꄭ癓믂恹启㭄迎ꏂ숦䅦硏㠹땞⨴瀣䈷㑨甭稯⩓⎏㫂</w:t>
      </w:r>
      <w:r>
        <w:rPr/>
        <w:t>⡀</w:t>
      </w:r>
      <w:r>
        <w:rPr/>
        <w:t>깞槂晵싂쉚昣氥匸싂㍔숵嗂⩀뾻婍⫂仂ꅶ㙮搨呤瑩摆쉲琬䉺ꥷ쉷煀䭯怹슣抿輭欥숵㠪唯㢏䟍〨硇ㅠ朲</w:t>
      </w:r>
      <w:r>
        <w:rPr/>
        <w:t>ⵤ</w:t>
      </w:r>
      <w:r>
        <w:rPr/>
        <w:t>漴噱㔰┬听</w:t>
      </w:r>
      <w:r>
        <w:rPr/>
        <w:t>ꗂ</w:t>
      </w:r>
      <w:r>
        <w:rPr/>
        <w:t>免と㐯숪♪祍㙐眥庡卌䵵㩋ꅖ쉵⹯㙷灔煮頹歺佘㭚</w:t>
      </w:r>
      <w:r>
        <w:rPr/>
        <w:t>ꖿ</w:t>
      </w:r>
      <w:r>
        <w:rPr/>
        <w:t>䊱⼽딮⹬䛎ㅘ灱拂⹤䞿楧㵄䄪䩴</w:t>
      </w:r>
      <w:r>
        <w:rPr/>
        <w:t>⠪</w:t>
      </w:r>
      <w:r>
        <w:rPr/>
        <w:t>樶〉兌潹䡂쵹沬⽱愣憥㙤獪剹㝨圷㌦乺㩎䵙ꌰ嫂扚곂杖晧輹歵丹ꍑ顃䑎</w:t>
      </w:r>
      <w:r>
        <w:rPr/>
        <w:t>꧃</w:t>
      </w:r>
      <w:r>
        <w:rPr/>
        <w:t>硃戲슱싂䁴䂣㵠丹湑乏噭栻㉕㥗睥䵉⻂摴⤫ꅬ潵参ꄻ壂㝾烂㚬땀柂ꅺ獅䅬㘣杘䁀䏂畖슿嘽⫂祧乀䩥䖣슣㤪琰</w:t>
      </w:r>
      <w:r>
        <w:rPr/>
        <w:t>꧂</w:t>
      </w:r>
      <w:r>
        <w:rPr/>
        <w:t>湗䱵㵺儻甦䢥禥쉁婥扨싂穐ꍯ</w:t>
      </w:r>
      <w:r>
        <w:rPr/>
        <w:t>⡨</w:t>
      </w:r>
      <w:r>
        <w:rPr/>
        <w:t>쏂癭⭵⍉㵄玮噤套乌普刽䎵뽑轤</w:t>
      </w:r>
      <w:r>
        <w:rPr/>
        <w:t>꧂</w:t>
      </w:r>
      <w:r>
        <w:rPr/>
        <w:t>为ꌦ娹歴</w:t>
      </w:r>
      <w:r>
        <w:rPr/>
        <w:t>ꕣ</w:t>
      </w:r>
      <w:r>
        <w:rPr/>
        <w:t>輮</w:t>
      </w:r>
      <w:r>
        <w:rPr/>
        <w:t>⠯</w:t>
      </w:r>
      <w:r>
        <w:rPr/>
        <w:t>䱀䵺㡉瑁䅥숻㑾含쉈䥮㑔改썢㉞灾㭌帲奪</w:t>
      </w:r>
      <w:r>
        <w:rPr/>
        <w:t>ⱦ</w:t>
      </w:r>
      <w:r>
        <w:rPr/>
        <w:t>묊ꏍ㥧㑰⽮爵坚썕놘楳䈣软㥖</w:t>
      </w:r>
      <w:r>
        <w:rPr/>
        <w:t>⠥</w:t>
      </w:r>
      <w:r>
        <w:rPr/>
        <w:t>昹灸㵆瑐囎</w:t>
      </w:r>
      <w:r>
        <w:rPr/>
        <w:t>ⵦ</w:t>
      </w:r>
      <w:r>
        <w:rPr/>
        <w:t>숪烂⫂쉏⻎䗂幏奯噊偣㮬濂</w:t>
      </w:r>
      <w:r>
        <w:rPr/>
        <w:t>ꕓ</w:t>
      </w:r>
      <w:r>
        <w:rPr/>
        <w:t>硶㵄칡砫慚뭗⵴㔳촦祉並䩐䑐晸楴䍓弶딭穫楮쉹灕⑖圭</w:t>
      </w:r>
      <w:r>
        <w:rPr/>
        <w:t>ꤲ</w:t>
      </w:r>
      <w:r>
        <w:rPr/>
        <w:t>깆呎欹</w:t>
      </w:r>
      <w:r>
        <w:rPr/>
        <w:t>⡚</w:t>
      </w:r>
      <w:r>
        <w:rPr/>
        <w:t>潡坚楮湞僂䭦戯㝍烍습숵癏ま朱䤲扺쉟轟惃娦歄䱉瘰徬䎬㏍㛂爣纏䭟煤䭫顋⚬牁ꎮ祙⧂㑱き쎻⩂칌㬥䙵灟央儷⭣牱숳㵐椯㧂疮秂檥窬䩥칖</w:t>
      </w:r>
      <w:r>
        <w:rPr/>
        <w:t>ⶡ</w:t>
      </w:r>
      <w:r>
        <w:rPr/>
        <w:t>슱浄楤皵⧂祘</w:t>
      </w:r>
      <w:r>
        <w:rPr/>
        <w:t>ꤻ</w:t>
      </w:r>
      <w:r>
        <w:rPr/>
        <w:t>彦樸뽖曂캿䌺ㄳㅴ䁮╵撬吹㑠恘穡佺堸䱢曂没柃杬䌸</w:t>
      </w:r>
      <w:r>
        <w:rPr/>
        <w:t>ꔸ</w:t>
      </w:r>
      <w:r>
        <w:rPr/>
        <w:t>곂쉭畈㦩頴兆㡐灆坲乴乣쉊栭㓂噸싂嗂䴩╵</w:t>
      </w:r>
      <w:r>
        <w:rPr/>
        <w:t>ꔪ</w:t>
      </w:r>
      <w:r>
        <w:rPr/>
        <w:t>㥬楞썳숻䱋汣熣숸奫</w:t>
      </w:r>
      <w:r>
        <w:rPr/>
        <w:t>ꦮ</w:t>
      </w:r>
      <w:r>
        <w:rPr/>
        <w:t>긮纣㵏녟</w:t>
      </w:r>
      <w:r>
        <w:rPr/>
        <w:t>Ⱕ</w:t>
      </w:r>
      <w:r>
        <w:rPr/>
        <w:t>㜥卹剪䰨悏㩈煾㬷갹损晎넽炿䡉곂⨦婬〉</w:t>
      </w:r>
      <w:r>
        <w:rPr/>
        <w:t>ⱬ</w:t>
      </w:r>
      <w:r>
        <w:rPr/>
        <w:t>쉸쉃兠ꏂ卭海債昭灓摇슻斬⥕칚</w:t>
      </w:r>
      <w:r>
        <w:rPr/>
        <w:t>ꦘ</w:t>
      </w:r>
      <w:r>
        <w:rPr/>
        <w:t>㩶剀쉐놡⑄䑂佟扷焰暏䪵塢灨栶</w:t>
      </w:r>
      <w:r>
        <w:rPr/>
        <w:t>ꦵ⚡</w:t>
      </w:r>
      <w:r>
        <w:rPr/>
        <w:t>쉡濂灇悬슣노妬务瀪䟃癴쉒稫灤瞵濎㥺穣䱎⪿扱녧乐♓ꄯ</w:t>
      </w:r>
      <w:r>
        <w:rPr/>
        <w:t>꥟</w:t>
      </w:r>
      <w:r>
        <w:rPr/>
        <w:t>濂⩸딪싂싃㝸泂⥢悩祶䜣癧堫썳</w:t>
      </w:r>
      <w:r>
        <w:rPr/>
        <w:t>ꦵ</w:t>
      </w:r>
      <w:r>
        <w:rPr/>
        <w:t>㘫㐤毂栳坳숽摠⑶</w:t>
      </w:r>
      <w:r>
        <w:rPr/>
        <w:t>꧂</w:t>
      </w:r>
      <w:r>
        <w:rPr/>
        <w:t>쵰撏偯⍗啯녂㌺캻䡊捀쉔潘奲⩾쉉癤档뗂と瑍佄浍痂亱㵃歆ꍌ啮刱㭗桉䩆判♮⵸畊䜵洷洲</w:t>
      </w:r>
      <w:r>
        <w:rPr/>
        <w:t>⣂</w:t>
      </w:r>
      <w:r>
        <w:rPr/>
        <w:t>儹㡭癒㠺獄</w:t>
      </w:r>
      <w:r>
        <w:rPr/>
        <w:t>Ⱟ</w:t>
      </w:r>
      <w:r>
        <w:rPr/>
        <w:t>㶩庻</w:t>
      </w:r>
      <w:r>
        <w:rPr/>
        <w:t>Ⱞ⨨</w:t>
      </w:r>
      <w:r>
        <w:rPr/>
        <w:t>哂喩㉦쉄숪䜶䧃燂欨䀥焳䭺깺噰쉬싂㙹䑍䬪捸参떱潊嘶갽澬䙬ꄮꇂ冱〴⑭頪砱⼻桀犘쉚♕䚩㛂⬮恤轴숦걁췂䦵슮䎮窡椴슿䈩䥑轰⹗䅺呖晹⫂䙩焥</w:t>
      </w:r>
      <w:r>
        <w:rPr/>
        <w:t>ꕕ</w:t>
      </w:r>
      <w:r>
        <w:rPr/>
        <w:t>䏂洤⒣⾱堥䬪扌〉抣惎壂㉎䀨ꇂ╚瑣㓂䡴쉁䛂喩⥆㈮縱싍㠺㙱睘歀깅㜻䤭캏䂩穉槎戦唨⥺♍疱弭컍㑁暱厥溩侩摧㵉弪</w:t>
      </w:r>
      <w:r>
        <w:rPr/>
        <w:t>ⲵ</w:t>
      </w:r>
      <w:r>
        <w:rPr/>
        <w:t>义扎坺녓㩗숥坩숳瀫凂녕獬䅣劵剾楓婏칮걇䀪숭싂쉗㨽䤤㟂瓂眴烃睘쉅参爳戽槂뮣穉썬ぷ乤ㄪ噮㜯务㉲煱ぐ祋佟ꎻ╊딫睲䕸慱瀱汊愊䨪睑䛂</w:t>
      </w:r>
      <w:r>
        <w:rPr/>
        <w:t>ⴵ</w:t>
      </w:r>
      <w:r>
        <w:rPr/>
        <w:t>煉䑇㑕浏䑓䉺꺮⸮ꍱ⧂輸眺㨷晹숥䉥ꅇ帲䙊㥔</w:t>
      </w:r>
      <w:r>
        <w:rPr/>
        <w:t>ꖡ</w:t>
      </w:r>
      <w:r>
        <w:rPr/>
        <w:t>㧂䴫⹺〻㫂</w:t>
      </w:r>
      <w:r>
        <w:rPr/>
        <w:t>⢻</w:t>
      </w:r>
      <w:r>
        <w:rPr/>
        <w:t>싃奺漯뽸儣氣渳쉗剤숥⩔䵀竍쉈㕂楥䏂숱</w:t>
      </w:r>
      <w:r>
        <w:rPr/>
        <w:t>ⴥ</w:t>
      </w:r>
      <w:r>
        <w:rPr/>
        <w:t>㑨⩄樵敶磂뼸瓂걈偎欹㙔뽹䈺㨰皵摠䀩</w:t>
      </w:r>
      <w:r>
        <w:rPr/>
        <w:t>ꔯ⥭⹌</w:t>
      </w:r>
      <w:r>
        <w:rPr/>
        <w:t>䝮穔쉁穏ꍁ砹묻䵩슥츬幓㝖㕢䐶枡슻湸슱栶滂撡畇⵵洰慵䡲⌨棂卐噇䔦╊⩨礤廎</w:t>
      </w:r>
      <w:r>
        <w:rPr/>
        <w:t>꧂</w:t>
      </w:r>
      <w:r>
        <w:rPr/>
        <w:t>壂昵쉏</w:t>
      </w:r>
      <w:r>
        <w:rPr/>
        <w:t>Ⱘ</w:t>
      </w:r>
      <w:r>
        <w:rPr/>
        <w:t>樬☵喡㜮氻䬺䉢恠畖㕐扮숪栬懂兙쉎彄䡢䡇晐縲搬쉉匯⽨걶潏⨬놱䠭惂㤴</w:t>
      </w:r>
      <w:r>
        <w:rPr/>
        <w:t>⠮</w:t>
      </w:r>
      <w:r>
        <w:rPr/>
        <w:t>쉂迂쉠渫䝕窘䕢硥ꅤ䁫땗깫㧂偆恩〱顋埂숱祬瓂ꍡ꥞嘪婄썎奯</w:t>
      </w:r>
      <w:r>
        <w:rPr/>
        <w:t>ꕏ</w:t>
      </w:r>
      <w:r>
        <w:rPr/>
        <w:t>楠氽娳㭆佋㌨帻⥮㔯湄樫係干ꍨ牚⏂ꌱ偵冩㡷奚㑖珃㔶坮な쉮搰樦⏂㝯昴䉣㵚□甴⩏䭗䰥㕈夶㎿伮晘</w:t>
      </w:r>
      <w:r>
        <w:rPr/>
        <w:t>꧂</w:t>
      </w:r>
      <w:r>
        <w:rPr/>
        <w:t>曂</w:t>
      </w:r>
      <w:r>
        <w:rPr/>
        <w:t>ⵈ</w:t>
      </w:r>
      <w:r>
        <w:rPr/>
        <w:t>싂쎿炘扃䙹当瑄䇂</w:t>
      </w:r>
      <w:r>
        <w:rPr/>
        <w:t>Ⱶ</w:t>
      </w:r>
      <w:r>
        <w:rPr/>
        <w:t>轩숳儵</w:t>
      </w:r>
      <w:r>
        <w:rPr/>
        <w:t>ꥆ⭾</w:t>
      </w:r>
      <w:r>
        <w:rPr/>
        <w:t>ꄹㆻ㙓偸ガ␹䠻䒿␪慇漱瀪瑫쉄☴䩚辻楋歊</w:t>
      </w:r>
      <w:r>
        <w:rPr/>
        <w:t>ꕢ</w:t>
      </w:r>
      <w:r>
        <w:rPr/>
        <w:t>摗슏쵴䵂㑐슻╺殿䮣</w:t>
      </w:r>
      <w:r>
        <w:rPr/>
        <w:t>ꔣ</w:t>
      </w:r>
      <w:r>
        <w:rPr/>
        <w:t>쉷뭾楎녾껂⿂畞㑟ㅮ扢佅ま䉦升坆戱⬬슮䅦砶稸塗쉭ꍖ</w:t>
      </w:r>
      <w:r>
        <w:rPr/>
        <w:t>ⳃ</w:t>
      </w:r>
      <w:r>
        <w:rPr/>
        <w:t>숮噵싃숹㮵申楡⽞</w:t>
      </w:r>
      <w:r>
        <w:rPr/>
        <w:t>ⵞ</w:t>
      </w:r>
      <w:r>
        <w:rPr/>
        <w:t>㭖咩愱쉀뽲柂써佫偁㕮辵數긶僂奡䓂挨썶␯疬㩫栵ꥬ単쉟╌깴橣䋂㝋䩘劻⨤楹┣獗䃂䈱쉞㑵㜷烂㝭洶</w:t>
      </w:r>
      <w:r>
        <w:rPr/>
        <w:t>ꤴ</w:t>
      </w:r>
      <w:r>
        <w:rPr/>
        <w:t>杺㥓㉫꤮뽨塸䢵쉟숴뗂汮砰甤畔䊮</w:t>
      </w:r>
      <w:r>
        <w:rPr/>
        <w:t>ⷂ</w:t>
      </w:r>
      <w:r>
        <w:rPr/>
        <w:t>䶮䎩噋焸⤰㥂쉖侬䧂䜫♪剄䵈</w:t>
      </w:r>
      <w:r>
        <w:rPr/>
        <w:t>ꦥ</w:t>
      </w:r>
      <w:r>
        <w:rPr/>
        <w:t>㇂俍惃㍤歕涿䪣啹汗㩏숪縤㛂儷䁵㉐员䫎썩佭</w:t>
      </w:r>
      <w:r>
        <w:rPr/>
        <w:t>Ᵽ</w:t>
      </w:r>
      <w:r>
        <w:rPr/>
        <w:t>䱖畁⚩ꇂ汭</w:t>
      </w:r>
      <w:r>
        <w:rPr/>
        <w:t>⠴⭧</w:t>
      </w:r>
      <w:r>
        <w:rPr/>
        <w:t>문㉫⤨婓뽴幾彥⩦깺䜳硟⿂쉲䞡祟徏⨸뭅</w:t>
      </w:r>
      <w:r>
        <w:rPr/>
        <w:t>ꕆ</w:t>
      </w:r>
      <w:r>
        <w:rPr/>
        <w:t>㮩爦兙㭚⸱轲뿂槂䅦䠫婊㑀칍橌挩欹쵚桲㔯♄淂</w:t>
      </w:r>
      <w:r>
        <w:rPr/>
        <w:t>⠳</w:t>
      </w:r>
      <w:r>
        <w:rPr/>
        <w:t>쉔旂⑈僃䩙泂䂱쉒汮婰浫穙瑭偰浄슩⪻氨硕땳껂</w:t>
      </w:r>
      <w:r>
        <w:rPr/>
        <w:t>ⰴ</w:t>
      </w:r>
      <w:r>
        <w:rPr/>
        <w:t>摏晘泂䕩殏㩥⍚稲슬쉯癐㞣ㅳ稹㡷</w:t>
      </w:r>
      <w:r>
        <w:rPr/>
        <w:t>⡋</w:t>
      </w:r>
      <w:r>
        <w:rPr/>
        <w:t>쎻</w:t>
      </w:r>
      <w:r>
        <w:rPr/>
        <w:t>ꦩ</w:t>
      </w:r>
      <w:r>
        <w:rPr/>
        <w:t>砺挩䬫</w:t>
      </w:r>
      <w:r>
        <w:rPr/>
        <w:t>ⵉ</w:t>
      </w:r>
      <w:r>
        <w:rPr/>
        <w:t>촴偣</w:t>
      </w:r>
      <w:r>
        <w:rPr/>
        <w:t>⡵</w:t>
      </w:r>
      <w:r>
        <w:rPr/>
        <w:t>䭃㉴㝶火䉬兓숽楥쉑歚숬䆏쉣曂僂彙圤仂⩸䙨⮩瘯쌵搨䈊㩌䋂싃㝉⹓飂䁪痂具痎⹳䱵䠹砵焳껍ぐ땺䅶牠ꅴ䥆慆╲侬숥캥栭뭢녕촪뭐쉪橺䊩㩙ꅣ㢻抣氤绍哂┥㭖撡お뇂㝸垱</w:t>
      </w:r>
      <w:r>
        <w:rPr/>
        <w:t>ꥅ</w:t>
      </w:r>
      <w:r>
        <w:rPr/>
        <w:t>猳洣昨抬繟晌</w:t>
      </w:r>
      <w:r>
        <w:rPr/>
        <w:t>ꥒ</w:t>
      </w:r>
      <w:r>
        <w:rPr/>
        <w:t>哂绂慲炥彣狍敭䆘</w:t>
      </w:r>
      <w:r>
        <w:rPr/>
        <w:t>ꤶ</w:t>
      </w:r>
      <w:r>
        <w:rPr/>
        <w:t>启걚䥪숸㝔掿顈斏迂</w:t>
      </w:r>
      <w:r>
        <w:rPr/>
        <w:t>⠸</w:t>
      </w:r>
      <w:r>
        <w:rPr/>
        <w:t>廂棎䝁㬺⬪枩㔦䧂形痎䙦亏敃楘秂剂垮묵뽡礩㝎㞥⛂슥⺬摨땯긲녫恺䓂晊㕴恘珂渹乊⒬⑀㉀⭱杶旂</w:t>
      </w:r>
      <w:r>
        <w:rPr/>
        <w:t>ꕧⵎ</w:t>
      </w:r>
      <w:r>
        <w:rPr/>
        <w:t>㶥渳と晫㭤䅔䇍䭬⵴睭숬㊩欺憩柂㨶婟到怰슬㣂敕火♊恊䉾쉧㜫牯䐷〤幋뾘䚵쉮嫂湋奵슻⽀搫䌥䕲怨㘶溬娣㔤땭塷␪㝴幂䌯⍵䎏湳⩃♓㍋쉌숶⹅䠪슱⥖㥚캮䙯칤怨㈨瑦洶癍</w:t>
      </w:r>
      <w:r>
        <w:rPr/>
        <w:t>ꥋ</w:t>
      </w:r>
      <w:r>
        <w:rPr/>
        <w:t>砲⬦潒奵䩲偱⫃慍档杕幬걭彈</w:t>
      </w:r>
      <w:r>
        <w:rPr/>
        <w:t>ꤻ</w:t>
      </w:r>
      <w:r>
        <w:rPr/>
        <w:t>汀</w:t>
      </w:r>
      <w:r>
        <w:rPr/>
        <w:t>ꔣ⚏</w:t>
      </w:r>
      <w:r>
        <w:rPr/>
        <w:t>潚⩞숦偀⸷㟂딷긪䜶⍙뽠</w:t>
      </w:r>
      <w:r>
        <w:rPr/>
        <w:t>ꖵ</w:t>
      </w:r>
      <w:r>
        <w:rPr/>
        <w:t>燃쉆灀灄쏂㝪⧂弹䣂</w:t>
      </w:r>
      <w:r>
        <w:rPr/>
        <w:t>ⴴ</w:t>
      </w:r>
      <w:r>
        <w:rPr/>
        <w:t>습녃숷泂㏂癴츮쉕带䔺쉬婠晵ꍉ⽉㉉䍯뽞慖摊祊猤祴朷奯䩧哂別쉁瀭䥊ꅆ쉒䠩僂儣䍓싎쉭뼬楔꥖䅍槂⹤䤦绂걇捁</w:t>
      </w:r>
      <w:r>
        <w:rPr/>
        <w:t>⣂</w:t>
      </w:r>
      <w:r>
        <w:rPr/>
        <w:t>䙮樺㚮ヂ숪ꍃ捣楂含♒嚏䘤⭤漹⼵㩊版啃砤</w:t>
      </w:r>
      <w:r>
        <w:rPr/>
        <w:t>ⵍⒿ</w:t>
      </w:r>
      <w:r>
        <w:rPr/>
        <w:t>䵄繪栦祯塇갣⏂㕣妬㭶䝹깊捐ㆬ䵋䕪ぱ㍂㑸㒣囃欺灓䍐⩂㍰⩏깶咡ㄮ狃싂佑痂顡惂㭀彰婳⹵쉖忂⏂䑮㣃浕勂濍㙍⾵갶䑡砨焹㜵抩썂┱⍓⭩睐뗂䦣쉄䬭녇䠷で晞ꥤ긩憡춱祡㠣癖㑖쉰焨松頶⬦䡕뼻欹㕙䈦燎轉摤⑧浠쉂꤮숯칬⯂㗂䉄携焨㭟瘶쉪ꅇ挻꤮手䥳┩䠮烂⽢♌ㄱ</w:t>
      </w:r>
      <w:r>
        <w:rPr/>
        <w:t>⡞</w:t>
      </w:r>
      <w:r>
        <w:rPr/>
        <w:t>㦱㐮旂冥硢呬熏㌨ꍩ㥮㖬㝯쉲㒿晬╢싂㏂側㝴噮⭩䈵넲嗂㝦뽣嘰⩶悥呰哂</w:t>
      </w:r>
      <w:r>
        <w:rPr/>
        <w:t>ꥍ</w:t>
      </w:r>
      <w:r>
        <w:rPr/>
        <w:t>奘秂䀽뭺兗玵横⍅⩦䜲瘻⑙슱厏囂䁔썑搯幑氶坊穯싃⑖圲慃噔☤⨴圵扳</w:t>
      </w:r>
      <w:r>
        <w:rPr/>
        <w:t>ꦡ</w:t>
      </w:r>
      <w:r>
        <w:rPr/>
        <w:t>硃뽬涿瘬㐮恊榩乮</w:t>
      </w:r>
      <w:r>
        <w:rPr/>
        <w:t>ꕥ</w:t>
      </w:r>
      <w:r>
        <w:rPr/>
        <w:t>㜪掬洶</w:t>
      </w:r>
      <w:r>
        <w:rPr/>
        <w:t>ꦵ</w:t>
      </w:r>
      <w:r>
        <w:rPr/>
        <w:t>汧セ㷂⭒瑄ꅆ吺</w:t>
      </w:r>
      <w:r>
        <w:rPr/>
        <w:t>⠤</w:t>
      </w:r>
      <w:r>
        <w:rPr/>
        <w:t>盂쉺㴊㙈숱末悘恚女橈睞噋疮☩燂価뭤쉘歙坥슡輣圪䄪깫㐸쉑塁⫂쉘ꥶ년楖瑨䕑갪㌴㍃椸矂祬㭗凂ふ㌷畎넱䅋搩憻숨㬭灖㏍䗂䍷䔰噙獚禘Ⓜ浦</w:t>
      </w:r>
      <w:r>
        <w:rPr/>
        <w:t>꧂</w:t>
      </w:r>
      <w:r>
        <w:rPr/>
        <w:t>㛎䇂瀰奓뼪娹</w:t>
      </w:r>
      <w:r>
        <w:rPr/>
        <w:t>ꤲ</w:t>
      </w:r>
      <w:r>
        <w:rPr/>
        <w:t>頰慦쉈䗂婮枩睍ꎣ䍚洳ꅾꆩ噄⭭㕖爳磂䑭縻⚏캬썢뇂测㢱⩠⩰㬦㍑츥窬洩쉟潫㝬㖘栥ꥲ媣硠䵏슘体䱖瞬睐燂縤㉲復㥥嘻</w:t>
      </w:r>
      <w:r>
        <w:rPr/>
        <w:t>⡞</w:t>
      </w:r>
      <w:r>
        <w:rPr/>
        <w:t>䔳䚣㴤ꅠ⺿㦩슏쉓⩤넶㈤ㆿ</w:t>
      </w:r>
      <w:r>
        <w:rPr/>
        <w:t>ꥆ</w:t>
      </w:r>
      <w:r>
        <w:rPr/>
        <w:t>楱⍖城걵稳䁡⽮㇂⩠㒥祓啧䐸癍顯䬨㭳쉪颻杖咵呍숪⨰啯䑕轂</w:t>
      </w:r>
      <w:r>
        <w:rPr/>
        <w:t>ꤹ</w:t>
      </w:r>
      <w:r>
        <w:rPr/>
        <w:t>김㑟숤놵䁯</w:t>
      </w:r>
      <w:r>
        <w:rPr/>
        <w:t>ꤽ꧍</w:t>
      </w:r>
      <w:r>
        <w:rPr/>
        <w:t>烂杬䎩Ⓜ㑘丹䅱䫂睶䵔輫倦㣂</w:t>
      </w:r>
      <w:r>
        <w:rPr/>
        <w:t>⡧</w:t>
      </w:r>
      <w:r>
        <w:rPr/>
        <w:t>䨶嚮뽒ㅎ㝁䕬穮獲偟네㡫쉡㍢昹깫啰쉺┵䉢䔮</w:t>
      </w:r>
      <w:r>
        <w:rPr/>
        <w:t>⡯</w:t>
      </w:r>
      <w:r>
        <w:rPr/>
        <w:t>䓂㝴幇뇂싂䵱䩚呃ヂ坩츮♶氭䑲䅹の</w:t>
      </w:r>
      <w:r>
        <w:rPr/>
        <w:t>ꔸ</w:t>
      </w:r>
      <w:r>
        <w:rPr/>
        <w:t>䁵睉埍䕐㢿</w:t>
      </w:r>
      <w:r>
        <w:rPr/>
        <w:t>ⰺ</w:t>
      </w:r>
      <w:r>
        <w:rPr/>
        <w:t>媩뼱땨㡖抱温䬭⩱쉑</w:t>
      </w:r>
      <w:r>
        <w:rPr/>
        <w:t>ꔶ</w:t>
      </w:r>
      <w:r>
        <w:rPr/>
        <w:t>偞参㥟獃奮洳畴䴴촮♃晒迂숪쉂숫檩쉕⼥ィ怶쉪䐴奭쉣䒩⻃㊻㇂䖣⥹⽸坅䢻炥㒩䉱㩆こ䡂⹴佗徘◂渲睞②ㆣ琶쌽⪮促秂</w:t>
      </w:r>
      <w:r>
        <w:rPr/>
        <w:t>ⲏ</w:t>
      </w:r>
      <w:r>
        <w:rPr/>
        <w:t>疻栶勎嘴싂攭⵷</w:t>
      </w:r>
      <w:r>
        <w:rPr/>
        <w:t>꤯</w:t>
      </w:r>
      <w:r>
        <w:rPr/>
        <w:t>〯么灖昭㙮䱁⏂⹲䵤</w:t>
      </w:r>
      <w:r>
        <w:rPr/>
        <w:t>ⵙ</w:t>
      </w:r>
      <w:r>
        <w:rPr/>
        <w:t>为</w:t>
      </w:r>
      <w:r>
        <w:rPr/>
        <w:t>ꥍ</w:t>
      </w:r>
      <w:r>
        <w:rPr/>
        <w:t>ꇂ窩䳂䁇숫留㬳唫</w:t>
      </w:r>
      <w:r>
        <w:rPr/>
        <w:t>⣂</w:t>
      </w:r>
      <w:r>
        <w:rPr/>
        <w:t>爮</w:t>
      </w:r>
      <w:r>
        <w:rPr/>
        <w:t>ꥇ</w:t>
      </w:r>
      <w:r>
        <w:rPr/>
        <w:t>쉖䬬礲⴬뗂㖥幘䕊䩬䝆쌽䵾卖⥡䲵쉕걓</w:t>
      </w:r>
      <w:r>
        <w:rPr/>
        <w:t>ꤤ</w:t>
      </w:r>
      <w:r>
        <w:rPr/>
        <w:t>ⱹ</w:t>
      </w:r>
      <w:r>
        <w:rPr/>
        <w:t>㤦婲갷浃믂깲㕗䌣䯍䐸㑪恞</w:t>
      </w:r>
      <w:r>
        <w:rPr/>
        <w:t>ⵚ☱</w:t>
      </w:r>
      <w:r>
        <w:rPr/>
        <w:t>攦煑䎥䣂㐹⵪싂⭏堽㙘䴬䍰䌣갵숬⽩塹⽍硪䁥涬ꍍ琦畅ㅹ汁䤴숺䆩䎩壂煢</w:t>
      </w:r>
      <w:r>
        <w:rPr/>
        <w:t>ⰺ⧂</w:t>
      </w:r>
      <w:r>
        <w:rPr/>
        <w:t>䚡쉬쉲常廂쉙婂汪㧂ꎿ湆犵</w:t>
      </w:r>
      <w:r>
        <w:rPr/>
        <w:t>⠲</w:t>
      </w:r>
      <w:r>
        <w:rPr/>
        <w:t>八숳</w:t>
      </w:r>
      <w:r>
        <w:rPr/>
        <w:t>ⵦ</w:t>
      </w:r>
      <w:r>
        <w:rPr/>
        <w:t>깈ㄻ</w:t>
      </w:r>
      <w:r>
        <w:rPr/>
        <w:t>꧍</w:t>
      </w:r>
      <w:r>
        <w:rPr/>
        <w:t>⽇参쉨⬱㥄慺䄹싎䃎쉟洳偶䜵慔桅쵏慅⥀先</w:t>
      </w:r>
      <w:r>
        <w:rPr/>
        <w:t>ꗂ</w:t>
      </w:r>
      <w:r>
        <w:rPr/>
        <w:t>㈻쉖㒩㔪</w:t>
      </w:r>
      <w:r>
        <w:rPr/>
        <w:t>⠸</w:t>
      </w:r>
      <w:r>
        <w:rPr/>
        <w:t>睚砤㠥䓂縹쉫爸眵斘</w:t>
      </w:r>
      <w:r>
        <w:rPr/>
        <w:t>ⵄ</w:t>
      </w:r>
      <w:r>
        <w:rPr/>
        <w:t>䦩뗂眯恠䥇匱歟支⽐㒱欤椦櫂娴琷㝓畞扭牳깙奲</w:t>
      </w:r>
      <w:r>
        <w:rPr/>
        <w:t>ꤰ</w:t>
      </w:r>
      <w:r>
        <w:rPr/>
        <w:t>썴乗깧焻䍗凍氭⽊쏂㩌썵깇潾焤▬祺㠦⨴⯂磎쌴呆儳⬺䆱枻奸♃輪쉾䥓쉄輯</w:t>
      </w:r>
      <w:r>
        <w:rPr/>
        <w:t>꧂</w:t>
      </w:r>
      <w:r>
        <w:rPr/>
        <w:t>㌳危충</w:t>
      </w:r>
      <w:r>
        <w:rPr/>
        <w:t>ꤥ</w:t>
      </w:r>
      <w:r>
        <w:rPr/>
        <w:t>䬸幥䩃獁獾縤㕺쉌</w:t>
      </w:r>
      <w:r>
        <w:rPr/>
        <w:t>ⱓ</w:t>
      </w:r>
      <w:r>
        <w:rPr/>
        <w:t>彅㴊恳浌⑴䏂컂㙮㙸⩓싎껂슡쎩勂彾㊬⎻䌹员顠䕈쉟睪儷㪏ꄱ⩎㢵冩扬䒬敠Ⓧ䅣獆쉞癗숹땳쉓澣䭶㩪檘䭯摋</w:t>
      </w:r>
      <w:r>
        <w:rPr/>
        <w:t>꧂</w:t>
      </w:r>
      <w:r>
        <w:rPr/>
        <w:t>汾椪ㅳ畺㍺싃䖣쉁䌲瑀녥朲㜭㷃䎱쉺末딦⩋磂痍呸䁱浳뿂䍂쉍䊩渫⍤ꌣ欵⍔迂娨㐭ㅙ摸爪眽㘰䪻桊</w:t>
      </w:r>
      <w:r>
        <w:rPr/>
        <w:t>ꕺ</w:t>
      </w:r>
      <w:r>
        <w:rPr/>
        <w:t>剗甯䞮㖩界</w:t>
      </w:r>
      <w:r>
        <w:rPr/>
        <w:t>ⶱ</w:t>
      </w:r>
      <w:r>
        <w:rPr/>
        <w:t>洪戶才䡁⹋奖㕑䏂숬嘦䁨焺숹⎣䶘䕁싂䷂牗晕</w:t>
      </w:r>
      <w:r>
        <w:rPr/>
        <w:t>ꕅ</w:t>
      </w:r>
      <w:r>
        <w:rPr/>
        <w:t>썗䌽堮䉊汵쏂儳䡏䥞煺䔤睋</w:t>
      </w:r>
      <w:r>
        <w:rPr/>
        <w:t>ꔶ</w:t>
      </w:r>
      <w:r>
        <w:rPr/>
        <w:t>顴䑂璡뼵婉슻䩓坆健</w:t>
      </w:r>
      <w:r>
        <w:rPr/>
        <w:t>ꥎ</w:t>
      </w:r>
      <w:r>
        <w:rPr/>
        <w:t>嘥彍畀쵍楚妩打䩓䔵칮⭙稣䂏쵖</w:t>
      </w:r>
      <w:r>
        <w:rPr/>
        <w:t>ⱀ</w:t>
      </w:r>
      <w:r>
        <w:rPr/>
        <w:t>乎쉘⚬싂쉹</w:t>
      </w:r>
      <w:r>
        <w:rPr/>
        <w:t>⠯</w:t>
      </w:r>
      <w:r>
        <w:rPr/>
        <w:t>㍵㊻ꅭㅑ硸쉚㍏彰Ⓜ䵺뾻놮</w:t>
      </w:r>
      <w:r>
        <w:rPr/>
        <w:t>ꥏ</w:t>
      </w:r>
      <w:r>
        <w:rPr/>
        <w:t>⡧</w:t>
      </w:r>
      <w:r>
        <w:rPr/>
        <w:t>ⵋ</w:t>
      </w:r>
      <w:r>
        <w:rPr/>
        <w:t>㵹㡙䅤爪硾檩⬻䳂습坳숹斬壂䠹㙃㴪싂磂祳⨰쉴䆱栺ꍙ吨䎻쉊昪쉵彤</w:t>
      </w:r>
      <w:r>
        <w:rPr/>
        <w:t>ꕄ</w:t>
      </w:r>
      <w:r>
        <w:rPr/>
        <w:t>㑂牡</w:t>
      </w:r>
      <w:r>
        <w:rPr/>
        <w:t>ꖩ</w:t>
      </w:r>
      <w:r>
        <w:rPr/>
        <w:t>ꅔ</w:t>
      </w:r>
      <w:r>
        <w:rPr/>
        <w:t>ꕹ</w:t>
      </w:r>
      <w:r>
        <w:rPr/>
        <w:t>䱤쏃䡂䵟㝴廂恋▥⤩䢘桧繗呐礴녒㑡ㅌ땣穧⨺</w:t>
      </w:r>
      <w:r>
        <w:rPr/>
        <w:t>ꦬ</w:t>
      </w:r>
      <w:r>
        <w:rPr/>
        <w:t>녍ꅶ捞扡䆱琻쉎佰숽杮㙗扸払㬫湢䴰⩔䡖㤱猪啡浖䐲⧂搷䔳⹷⽢䩞摓浡⿂炣幫揂冡泂坐⼺飂䡈⤫ꅖ䅙뭒ꆘ갻唹樵漪匩撣㥊浥璵깎溏넥뭚倣渲渥婸㵬넮㭖</w:t>
      </w:r>
      <w:r>
        <w:rPr/>
        <w:t>ꗎ┭</w:t>
      </w:r>
      <w:r>
        <w:rPr/>
        <w:t>䤪䖣忂輻溻塦㉵⍃徘父</w:t>
      </w:r>
      <w:r>
        <w:rPr/>
        <w:t>ꤶ</w:t>
      </w:r>
      <w:r>
        <w:rPr/>
        <w:t>⽍浯숭椰硈ꍖ</w:t>
      </w:r>
      <w:r>
        <w:rPr/>
        <w:t>ꕂ⸬</w:t>
      </w:r>
      <w:r>
        <w:rPr/>
        <w:t>嘫땳⩙⫂睴擂슮쉌컃晒㬯쵱쉡摗堪㝤䉅䡸頸橫辱ꍍ垬깯ㅱ쉊㝌䁦컂剸砭숺奣帮㐳䡹ㅠ쉧</w:t>
      </w:r>
      <w:r>
        <w:rPr/>
        <w:t>ⴳ</w:t>
      </w:r>
      <w:r>
        <w:rPr/>
        <w:t>摖搸䝂䚻ꌶ姂呒㭞㤪凂㉡◂⸳汬녡䭟夤숲猷싂⵺楹걔梣싂묷㒵땰⏂飂䛂澿瑣</w:t>
      </w:r>
      <w:r>
        <w:rPr/>
        <w:t>⡌</w:t>
      </w:r>
      <w:r>
        <w:rPr/>
        <w:t>朮ꎏ⤤睭永⼦䠯뾡䨥ꥠ칤栩繠㎏繕娨쌲潓쌪䵧煎╭쉇䅬婹ꥧ㡄♄싂䡗쉟沵㕣奧䈥䝙吹勂뇍숪㍭䶏煶䙡摪싂桡쉓汑</w:t>
      </w:r>
      <w:r>
        <w:rPr/>
        <w:t>⡂</w:t>
      </w:r>
      <w:r>
        <w:rPr/>
        <w:t>桞吷楥涣습⭈⨲䅩梣䭚䡑烂숰硓䝷浌숱㬦♚偒皿⽪썊眦⏂瘭癁八搳䄪䈱厩䰭䴫剂</w:t>
      </w:r>
      <w:r>
        <w:rPr/>
        <w:t>꧂</w:t>
      </w:r>
      <w:r>
        <w:rPr/>
        <w:t>甮奇</w:t>
      </w:r>
      <w:r>
        <w:rPr/>
        <w:t>ꗂ</w:t>
      </w:r>
      <w:r>
        <w:rPr/>
        <w:t>䑹⦻瑞慷</w:t>
      </w:r>
      <w:r>
        <w:rPr/>
        <w:t>ꤴ</w:t>
      </w:r>
      <w:r>
        <w:rPr/>
        <w:t>摣쉍催⩦</w:t>
      </w:r>
      <w:r>
        <w:rPr/>
        <w:t>ꤩ</w:t>
      </w:r>
      <w:r>
        <w:rPr/>
        <w:t>㙨洯婲䠭䒥余㌪䀣쉄깟丣婏吩乗偅칺怣쉟㕺圊ꄹ疵♠榡㑸㡮쵉畒慱갽晠惂嘪</w:t>
      </w:r>
      <w:r>
        <w:rPr/>
        <w:t>⡍</w:t>
      </w:r>
      <w:r>
        <w:rPr/>
        <w:t>牎슿浘澮⌯産偃⨨吲㑳▮瘦뼴쉬轕⑇惂㡍松┻</w:t>
      </w:r>
      <w:r>
        <w:rPr/>
        <w:t>ꖬ</w:t>
      </w:r>
      <w:r>
        <w:rPr/>
        <w:t>矂墱ㅵ㑕呗䡁䑢쵮⩭狍䉏獅杬さ⻂亘ꇂ㭖ㆡ䳂㑶扂䡪칤䅨㙱昪曍䡎颥㊥桏㛂彘숱⏍㠵睏帨㯍渫슏</w:t>
      </w:r>
      <w:r>
        <w:rPr/>
        <w:t>꧂</w:t>
      </w:r>
      <w:r>
        <w:rPr/>
        <w:t>䱯㩣帴䡱䳂⭕ꥬ䱈攷䱓瑬偰䉅帴췂穮枏딴⑚⥙慶쉰㪏䡆ㄩ兘⿂東牀쉬쎏䱚揂晵恥杌슡頷숴</w:t>
      </w:r>
      <w:r>
        <w:rPr/>
        <w:t>ꕡ</w:t>
      </w:r>
      <w:r>
        <w:rPr/>
        <w:t>ꅒ捨썡儭疬攻挹☲걷㡎㌭쉣晘쉓쉥숴</w:t>
      </w:r>
      <w:r>
        <w:rPr/>
        <w:t>ꤸ</w:t>
      </w:r>
      <w:r>
        <w:rPr/>
        <w:t>睖쉘煕딣佫檡딯⥳歎痃䐭쉮彁き愱쉺</w:t>
      </w:r>
      <w:r>
        <w:rPr/>
        <w:t>ꖩ</w:t>
      </w:r>
      <w:r>
        <w:rPr/>
        <w:t>恀敒撬飍恡祆숮䵟⼺㠥哂䑌幵匹쉙湐䗂쉠掮〦汪瑟쉉歁䞮㊥⎻㬪㍇㵫</w:t>
      </w:r>
      <w:r>
        <w:rPr/>
        <w:t>⡥</w:t>
      </w:r>
      <w:r>
        <w:rPr/>
        <w:t>旃杒썹촲䥔坦쉄妻</w:t>
      </w:r>
      <w:r>
        <w:rPr/>
        <w:t>ꖮ</w:t>
      </w:r>
      <w:r>
        <w:rPr/>
        <w:t>㤮䤫亱滂㍲㎣侘⎥卅㜶梱癮싂䕉泂啍췂斮眲曍啥椤咱㘰슏滍咿숫硞ꍑ⸽㵹顆潺幣湓䅟䫂㭖捏쉗剮稸媩慆侥怭칞䝠숥</w:t>
      </w:r>
      <w:r>
        <w:rPr/>
        <w:t>⣎</w:t>
      </w:r>
      <w:r>
        <w:rPr/>
        <w:t>牮畫䴨㵑쉱쉸浟䴪싂䛂瘬䵲䴴危頯䵞㝏䵪걁뽂债怯╋⩴</w:t>
      </w:r>
      <w:r>
        <w:rPr/>
        <w:t>ⵢ</w:t>
      </w:r>
      <w:r>
        <w:rPr/>
        <w:t>㷂䋃晬䉍ꄫ眦䚥塇斥楅㕔獶䁥幢⥕</w:t>
      </w:r>
      <w:r>
        <w:rPr/>
        <w:t>ⵈ</w:t>
      </w:r>
      <w:r>
        <w:rPr/>
        <w:t>㉡췂숹㡕痂㥍땔⧃䕷禡堨炿磍츹兘䁶</w:t>
      </w:r>
      <w:r>
        <w:rPr/>
        <w:t>ꕧ</w:t>
      </w:r>
      <w:r>
        <w:rPr/>
        <w:t>两摠圸䭄㥡湇䁂㤵♾䴱䉣⍰㢏䵉助⑸ꥹ弤奞㬻딶</w:t>
      </w:r>
      <w:r>
        <w:rPr/>
        <w:t>ꤴ</w:t>
      </w:r>
      <w:r>
        <w:rPr/>
        <w:t>壂㮿瞱䍢긺偕琶䅎䉑⼻쵱⩱噗⛂㝺塡䏂呒䝺뮱㵬쉤거痂睩㍓㤣垘뽗琩乧䄨氽⩺潨⩡啱쉺슿떬哂㶵숭嫃⍊ꅬ橙怷⥠䱅㣂窻眸柂㵟厬䅊䨣海╄긦쉎䔣栽ꇂ琪ꅷ㜱</w:t>
      </w:r>
      <w:r>
        <w:rPr/>
        <w:t>ꦩ</w:t>
      </w:r>
      <w:r>
        <w:rPr/>
        <w:t>쉢㔻숪쉾楓㨹迍⼶㩐䅸⼴伷楪⽶䡲参㤵牪湘顔㵟㨱塈㦻숥毂㠹⑋㙦䈦㍟〩쉘숣妵싂㔩쉶嫂녳⥁䤭喵츪슮俎䁟ꍲ橪姎捫习枱䥄⪩㩺䀨┤奁⥎ㄳ殻䅕博격煈䏂싂幚</w:t>
      </w:r>
      <w:r>
        <w:rPr/>
        <w:t>ꕮ</w:t>
      </w:r>
      <w:r>
        <w:rPr/>
        <w:t>呙懃깋</w:t>
      </w:r>
      <w:r>
        <w:rPr/>
        <w:t>ꔲ</w:t>
      </w:r>
      <w:r>
        <w:rPr/>
        <w:t>䦿ㅏ숨牔佗컂쉉쉟䳂Ⓕ漮票</w:t>
      </w:r>
      <w:r>
        <w:rPr/>
        <w:t>ꖏ⩔</w:t>
      </w:r>
      <w:r>
        <w:rPr/>
        <w:t>쉖侻㜫㄰癦슡ꇂ</w:t>
      </w:r>
      <w:r>
        <w:rPr/>
        <w:t>ⱈ</w:t>
      </w:r>
      <w:r>
        <w:rPr/>
        <w:t>佭넲噟슘啮兌汨䉇뭙⭎器㮏녊歋晷繄</w:t>
      </w:r>
      <w:r>
        <w:rPr/>
        <w:t>ⴷ</w:t>
      </w:r>
      <w:r>
        <w:rPr/>
        <w:t>廂毂㴤嗂쉷䜴䤊睅⤽暵滂㐻쉂숷⩙숲䘫슩䕱</w:t>
      </w:r>
      <w:r>
        <w:rPr/>
        <w:t>ꕴ</w:t>
      </w:r>
      <w:r>
        <w:rPr/>
        <w:t>㙱䩮獖彰숦倱繺㵰쉊坏潨橹╰淂</w:t>
      </w:r>
      <w:r>
        <w:rPr/>
        <w:t>ꕯ</w:t>
      </w:r>
      <w:r>
        <w:rPr/>
        <w:t>伳势䋂殱杢併爸䲿啺昲⪵䵟㑌浮␲쉡숵幦敷⬲걕㊵⮏</w:t>
      </w:r>
      <w:r>
        <w:rPr/>
        <w:t>ꔦ</w:t>
      </w:r>
      <w:r>
        <w:rPr/>
        <w:t>〮坶䚵畧䖩깓瘲㎮瀰䩲싎祃쉍숳捬㭃汬攸䜳婂쉌庣攥敤戻썸瀤Ⓕ㈵佷䅫爮啨癔깐ㆩ깫</w:t>
      </w:r>
      <w:r>
        <w:rPr/>
        <w:t>꧂</w:t>
      </w:r>
      <w:r>
        <w:rPr/>
        <w:t>䜽촴曂㤱뗂戩쉸쉡戫쉔㈶偨⦩숽田䄻껂息</w:t>
      </w:r>
      <w:r>
        <w:rPr/>
        <w:t>ꕘ⩾</w:t>
      </w:r>
      <w:r>
        <w:rPr/>
        <w:t>が⩋塆塤㕈䉂牄쵧囂쉈⻂슣嘰뽌畎呰⚿걞㈦쉐敃汹⒣帪煇䍍ꇂ䙱摅</w:t>
      </w:r>
      <w:r>
        <w:rPr/>
        <w:t>⣂</w:t>
      </w:r>
      <w:r>
        <w:rPr/>
        <w:t>깧⭄㘴㐻僎恵杰煶걹䔻ꍶ㝧䝚癷〪㬰總歋㬪촵</w:t>
      </w:r>
      <w:r>
        <w:rPr/>
        <w:t>꧂</w:t>
      </w:r>
      <w:r>
        <w:rPr/>
        <w:t>䬪땗쉗⤽䉐㤰쉫ㄨ숩昻쵕칊⍙⩪딥⯂䖡奥氨捀꺩◂塥㌴쉑뾿灠横係氩朽睳値䰱♌啯津㵇乢堩慶ㅖ盂䉐㔱䮩牖佟䜫썘⩾걡䱣祈䀪歐桾┸㕘䣂奔槂庱潚摯伺䍉딽顊䱀숸拂㚱稵奆⵴獀㵫ꆱ歙克牳砺兮䙆侱幦祺癷啖습佢뽡彟焪楺䛂㕙墡싂繙婸쉬썪坤き晫猨斵焰슣숤⩘싂䵯ꇂ捆䱖숶䥺㭃</w:t>
      </w:r>
      <w:r>
        <w:rPr/>
        <w:t>꧂⩾</w:t>
      </w:r>
      <w:r>
        <w:rPr/>
        <w:t>䙮</w:t>
      </w:r>
      <w:r>
        <w:rPr/>
        <w:t>ꥇ</w:t>
      </w:r>
      <w:r>
        <w:rPr/>
        <w:t>쉕견瀦獠ㅑ䗂琻쉐䔦䰷匴䑎슮樮橘婘㭚搫┥佧扐䇂湃㛂瑐慳呃潓쉷乄〷춱幩彸㥫侬䍤桋墘쉂慎</w:t>
      </w:r>
      <w:r>
        <w:rPr/>
        <w:t>ⱋ</w:t>
      </w:r>
      <w:r>
        <w:rPr/>
        <w:t>㮘偉浀숨厩☷숪⫂뽑㐮庮䩑瞩礪䬸녁ꥰ</w:t>
      </w:r>
      <w:r>
        <w:rPr/>
        <w:t>ꕑ</w:t>
      </w:r>
      <w:r>
        <w:rPr/>
        <w:t>僂뽲╔轗⫂飂䴱䂿⥷吸剸慘쉒頫㡢奌썇窮顒</w:t>
      </w:r>
      <w:r>
        <w:rPr/>
        <w:t>ꕅ</w:t>
      </w:r>
      <w:r>
        <w:rPr/>
        <w:t>䩺汄朷乃䅖싎〪㘺東檡</w:t>
      </w:r>
      <w:r>
        <w:rPr/>
        <w:t>ⱟ</w:t>
      </w:r>
      <w:r>
        <w:rPr/>
        <w:t>ꎥ</w:t>
      </w:r>
      <w:r>
        <w:rPr/>
        <w:t>Ⳃ</w:t>
      </w:r>
      <w:r>
        <w:rPr/>
        <w:t>輩浀顗徬漪␺兺煤ぃ㵪䒡畁뾿顙깢猴쉡뗂㨶숯쉟琤瑹䱠爴彸畵ꌶ㬽樤걺䛂뭡㷂</w:t>
      </w:r>
      <w:r>
        <w:rPr/>
        <w:t>ꥎ</w:t>
      </w:r>
      <w:r>
        <w:rPr/>
        <w:t>睥祧垩䆏䖿姂弶䎿毂匱㵇坊⨸微颡啯⩪䈥埃橫㝩㩷绂祇泍䩯⩯䅓爣壃촦♖佰╹ꌵ쉍쉌䙺䡙弦쌹싂挶䷂㑨썄拂</w:t>
      </w:r>
      <w:r>
        <w:rPr/>
        <w:t>ⵚ</w:t>
      </w:r>
      <w:r>
        <w:rPr/>
        <w:t>뿎䦣쉈땶쎩轭㬥㋂</w:t>
      </w:r>
      <w:r>
        <w:rPr/>
        <w:t>ꔸ</w:t>
      </w:r>
      <w:r>
        <w:rPr/>
        <w:t>顖堰䁁皣</w:t>
      </w:r>
      <w:r>
        <w:rPr/>
        <w:t>ⷂ</w:t>
      </w:r>
      <w:r>
        <w:rPr/>
        <w:t>瑳䐪乮䜭硩</w:t>
      </w:r>
      <w:r>
        <w:rPr/>
        <w:t>Ⱝ</w:t>
      </w:r>
      <w:r>
        <w:rPr/>
        <w:t>㥪戻㮘椯歯埂恵㑶</w:t>
      </w:r>
      <w:r>
        <w:rPr/>
        <w:t>ꕏ</w:t>
      </w:r>
      <w:r>
        <w:rPr/>
        <w:t>췂</w:t>
      </w:r>
      <w:r>
        <w:rPr/>
        <w:t>ꕒ</w:t>
      </w:r>
      <w:r>
        <w:rPr/>
        <w:t>쉐轘灘♗☤땆暩䶏敐湐㤣枮敊繍♰牚汍ꍌ椊輺僂묽䌥欲桔均庻깄稷涩䘭䅟塖뭒哂曂奈녉</w:t>
      </w:r>
      <w:r>
        <w:rPr/>
        <w:t>ꤤ</w:t>
      </w:r>
      <w:r>
        <w:rPr/>
        <w:t>哂捵斡佁权癲圸繶琸打䷂樰輹牃넴쉬</w:t>
      </w:r>
      <w:r>
        <w:rPr/>
        <w:t>Ⳃ</w:t>
      </w:r>
      <w:r>
        <w:rPr/>
        <w:t>セ祏朹輵硬敐幱깪倳⽊婢恺䲬猴싂딬䋂䡆偹橗㝨숴꺩入♂樹懂㠪슘</w:t>
      </w:r>
      <w:r>
        <w:rPr/>
        <w:t>⡔</w:t>
      </w:r>
      <w:r>
        <w:rPr/>
        <w:t>睾숴浑獋</w:t>
      </w:r>
      <w:r>
        <w:rPr/>
        <w:t>ꤨ</w:t>
      </w:r>
      <w:r>
        <w:rPr/>
        <w:t>䏂噃숷♮⧂㠸䁁숫䥄揂㑙뇃呾眫쉾穏ꥶ䩯♞숯쉒⽳쉔</w:t>
      </w:r>
      <w:r>
        <w:rPr/>
        <w:t>ⶥ</w:t>
      </w:r>
      <w:r>
        <w:rPr/>
        <w:t>슣擂奣쉀䳂숦넽兙旂⹐쉓㍷晕㐻ꅄ쉨䦻㤶쵺숦▿ぁ便䵕㉮쌪甲殱쏂矂⍨⑃纡㑄썱쉬⩂숰ꄬ昱機䘫䁙爯圥濂⎩䩗朴䱌桤⥨䩰匹杰楒쉤炥偀뼴潔䭬歭橍</w:t>
      </w:r>
      <w:r>
        <w:rPr/>
        <w:t>ꤽ</w:t>
      </w:r>
      <w:r>
        <w:rPr/>
        <w:t>뭯⑸㝄䤣䴷敭疡棂䅦䱮䓂뗍㩔⭬㕆摰㵕ガ䄶㘥㴽䮩㥃쉃ꥷ</w:t>
      </w:r>
      <w:r>
        <w:rPr/>
        <w:t>꧂</w:t>
      </w:r>
      <w:r>
        <w:rPr/>
        <w:t>䁗㔪甴夳恦块〷稹伫坬뾬〩⏃⛂幆晕䑯湅䤤㥐갤䩈▻䱌欨桙橹┽楢㵟㊿灱썢姃䔻ꍯ싂頵䑹</w:t>
      </w:r>
      <w:r>
        <w:rPr/>
        <w:t>Ⲙ</w:t>
      </w:r>
      <w:r>
        <w:rPr/>
        <w:t>坧楋뽦䷂哂慥䍅弤긥쉅⹹燃璩䚱䡋淂嘺츫⩮㶘凂⨦弦䇎䉳攭燂췂墬桓칗塮숪䤰녍平佸㵟穐火쉓ꄳ挦啯䤱猳氫䩖쉘쉂䬳⨥幁㴵껂</w:t>
      </w:r>
      <w:r>
        <w:rPr/>
        <w:t>⡳</w:t>
      </w:r>
      <w:r>
        <w:rPr/>
        <w:t>忍쉖內㴪⹹䈴䩊䌸ㅦ擂婖⨶塂朥泂殿儽㭾憏묨ꎘ㭹갨繟㭢⽲ㄪ扙灷爮樵㊘㵑獸睕딪㜨쉏䙰畚쉴扙瑋㥎쉄</w:t>
      </w:r>
      <w:r>
        <w:rPr/>
        <w:t>ⲱ▿</w:t>
      </w:r>
      <w:r>
        <w:rPr/>
        <w:t>幚楙䵆䩤歁䩪晩捙杓氵䁸稽〫슩⫂썳♖쉇䅊㵖涩쉴㭣㦩䐳</w:t>
      </w:r>
      <w:r>
        <w:rPr/>
        <w:t>ⲩ</w:t>
      </w:r>
      <w:r>
        <w:rPr/>
        <w:t>㩘㑣ꍥ痂楱쉱ㄤ㙥潥䕒슡ꅫ繉刨쉉䢘䙇焬樹깦쵰긺㌣㝒⩉⼶〉楰疵㙏汘ꅋ䵳疏츲슡䅖췎幰匵䴦</w:t>
      </w:r>
      <w:r>
        <w:rPr/>
        <w:t>ꕴ</w:t>
      </w:r>
      <w:r>
        <w:rPr/>
        <w:t>㐵㡅啨晣쉮硹슩㡩䕷䱭梻眮噂숬坖塒㷂剹⭃⒥⹊꥗佥碻</w:t>
      </w:r>
      <w:r>
        <w:rPr/>
        <w:t>꤭</w:t>
      </w:r>
      <w:r>
        <w:rPr/>
        <w:t>䌯㵡⒩䒏</w:t>
      </w:r>
      <w:r>
        <w:rPr/>
        <w:t>ꖘ</w:t>
      </w:r>
      <w:r>
        <w:rPr/>
        <w:t>䘸卶</w:t>
      </w:r>
      <w:r>
        <w:rPr/>
        <w:t>ꕋ</w:t>
      </w:r>
      <w:r>
        <w:rPr/>
        <w:t>깪朩㈤兟</w:t>
      </w:r>
      <w:r>
        <w:rPr/>
        <w:t>ꤱ</w:t>
      </w:r>
      <w:r>
        <w:rPr/>
        <w:t>ꥸ喵껂⨵</w:t>
      </w:r>
      <w:r>
        <w:rPr/>
        <w:t>Ⳃ</w:t>
      </w:r>
      <w:r>
        <w:rPr/>
        <w:t>쏂싂㎡坭瓂熩洮剪㕒䃂쉟啸滂異痂繙厘숶敪浐忎䁍廂槃痂</w:t>
      </w:r>
      <w:r>
        <w:rPr/>
        <w:t>Ⳃ</w:t>
      </w:r>
      <w:r>
        <w:rPr/>
        <w:t>싂皥쉸⍄慥㟂㕟扥旍橐</w:t>
      </w:r>
      <w:r>
        <w:rPr/>
        <w:t>꧂䷂</w:t>
      </w:r>
      <w:r>
        <w:rPr/>
        <w:t>㧂썯捾㭑⤻䡨獇뭍周뇂뿂爤硵㜯䖏⩊</w:t>
      </w:r>
      <w:r>
        <w:rPr/>
        <w:t>ꗂ</w:t>
      </w:r>
      <w:r>
        <w:rPr/>
        <w:t>뼵坚哂묱⹭輦䅂漶뭘㌲㉴㑘䑐が矂㬊ッ亩뭒晎䎵繣轥♧촰⒱䮵갮싂甯싂쉃⸥⏎捙兢䵺旂⵷숹景嚩癪䬲싍䱔䍌칙묬⽙쉧넫ꅚ撥㐴ꎵ牳繉乺娫⍂쉣⑇穭칮乍⩗슱䆏㷂㝮♙彖⍐癍䴸㡹Ⓜ뿎⥶儷숩恸⹹祅</w:t>
      </w:r>
      <w:r>
        <w:rPr/>
        <w:t>⡉</w:t>
      </w:r>
      <w:r>
        <w:rPr/>
        <w:t>迂⑌䌪汃⭊뾣歅㙡</w:t>
      </w:r>
      <w:r>
        <w:rPr/>
        <w:t>ꕫ␦</w:t>
      </w:r>
      <w:r>
        <w:rPr/>
        <w:t>甴䕍</w:t>
      </w:r>
      <w:r>
        <w:rPr/>
        <w:t>ⱞ</w:t>
      </w:r>
      <w:r>
        <w:rPr/>
        <w:t>剖긦</w:t>
      </w:r>
      <w:r>
        <w:rPr/>
        <w:t>ꤴ⩐</w:t>
      </w:r>
      <w:r>
        <w:rPr/>
        <w:t>썰爪␷긭䥵꥔ㆣ⹷뭅噇♎⽦禵㭉夨갱♖〳劵㛂쉤뾩畕䪿启쉏䵩㜣捏ꅎ놥</w:t>
      </w:r>
      <w:r>
        <w:rPr/>
        <w:t>ⵅ</w:t>
      </w:r>
      <w:r>
        <w:rPr/>
        <w:t>㡰㘩䕇</w:t>
      </w:r>
      <w:r>
        <w:rPr/>
        <w:t>ⱳ⍐</w:t>
      </w:r>
      <w:r>
        <w:rPr/>
        <w:t>䱀┸䈲剁◃㍈싂슩摸㈩歯</w:t>
      </w:r>
      <w:r>
        <w:rPr/>
        <w:t>ꕉ</w:t>
      </w:r>
      <w:r>
        <w:rPr/>
        <w:t>輵㍋攫縶칎橧㛂汳抵样呡嚿䏂儱</w:t>
      </w:r>
      <w:r>
        <w:rPr/>
        <w:t>Ⲭ</w:t>
      </w:r>
      <w:r>
        <w:rPr/>
        <w:t>숲䎵묶敧轱䀽딯숵⩺촲倰㑉瑇䑟婐啠䑓䱥窻䝓╰긪潄</w:t>
      </w:r>
      <w:r>
        <w:rPr/>
        <w:t>ⱳ</w:t>
      </w:r>
      <w:r>
        <w:rPr/>
        <w:t>䭭쉊쵍</w:t>
      </w:r>
      <w:r>
        <w:rPr/>
        <w:t>ⵘ</w:t>
      </w:r>
      <w:r>
        <w:rPr/>
        <w:t>呬㩙넵㈷䰷㬣揂㵠湳⍎⮿ꌴ䋂㤴斩䑄捠╠슮㉲泂榏砸し♃䥢昽⩮딶⧂廂縩넦樲␪쉦╕녀暬㡨種땰숮桕娸㔰敵싂䝳♣桥땯䅀疣䃃怩숬戳</w:t>
      </w:r>
      <w:r>
        <w:rPr/>
        <w:t>ꤶ</w:t>
      </w:r>
      <w:r>
        <w:rPr/>
        <w:t>懂癬䉯搥忂䵃坪㥵쉋权側⦻</w:t>
      </w:r>
      <w:r>
        <w:rPr/>
        <w:t>ꔣ</w:t>
      </w:r>
      <w:r>
        <w:rPr/>
        <w:t>슩⮻⑨杘兠㯂⏂灀塢</w:t>
      </w:r>
      <w:r>
        <w:rPr/>
        <w:t>ⵧ</w:t>
      </w:r>
      <w:r>
        <w:rPr/>
        <w:t>福栮乄⤮癔煪摄啪쏂⨯쉰ꇂ䠦氬橳䥹곂㈪彣믂㩟쉓㍥ꏂ噧⥺⹭</w:t>
      </w:r>
      <w:r>
        <w:rPr/>
        <w:t>ⱐ⦮</w:t>
      </w:r>
      <w:r>
        <w:rPr/>
        <w:t>倷卡弰ꅩ䷂渦싂睋轑⨶쉖娹뽢㭹췂슿슱婫乖冡쉤刺㈰顸땸㙃繫潕㉂恖㯂戽ㅕ䡡䠺䛂䃂ㄳ溡⤺넴繎䵪塲婙䴺걡쉢뽣㥺氪㤥潟</w:t>
      </w:r>
      <w:r>
        <w:rPr/>
        <w:t>ⱞ</w:t>
      </w:r>
      <w:r>
        <w:rPr/>
        <w:t>ꍭ卖</w:t>
      </w:r>
      <w:r>
        <w:rPr/>
        <w:t>ⱗ</w:t>
      </w:r>
      <w:r>
        <w:rPr/>
        <w:t>䵮輭⩞彭䵂</w:t>
      </w:r>
      <w:r>
        <w:rPr/>
        <w:t>⠴</w:t>
      </w:r>
      <w:r>
        <w:rPr/>
        <w:t>쌮碬彄☮扊䭘⎿⹐氦䵱㭌쉵싂뽑祑쉁깨昪ꍁ쉮㭖⍌凂썩䡯摶挹┷㵁㝾쉩ꍍ뭐彥吨숶攺懂㦻䅥偈</w:t>
      </w:r>
      <w:r>
        <w:rPr/>
        <w:t>ⵖ꤫</w:t>
      </w:r>
      <w:r>
        <w:rPr/>
        <w:t>穣</w:t>
      </w:r>
      <w:r>
        <w:rPr/>
        <w:t>ⵁ</w:t>
      </w:r>
      <w:r>
        <w:rPr/>
        <w:t>灬숥疡呈슻啥潫땢䝌</w:t>
      </w:r>
      <w:r>
        <w:rPr/>
        <w:t>ⷂ</w:t>
      </w:r>
      <w:r>
        <w:rPr/>
        <w:t>獒䠹奯⑇曍繱䍮⽣坴</w:t>
      </w:r>
      <w:r>
        <w:rPr/>
        <w:t>Ⱖ⑦</w:t>
      </w:r>
      <w:r>
        <w:rPr/>
        <w:t>灰䟂砽狂僂걣穣祣㩏䑈쉦彣⩡牑쉰湌䝆䡗塤⽾쉀</w:t>
      </w:r>
      <w:r>
        <w:rPr/>
        <w:t>ⱴ</w:t>
      </w:r>
      <w:r>
        <w:rPr/>
        <w:t>숪䍶癫ぃ倸剡땺䙪彺</w:t>
      </w:r>
      <w:r>
        <w:rPr/>
        <w:t>ꥃ⥩</w:t>
      </w:r>
      <w:r>
        <w:rPr/>
        <w:t>磂祟皵浭⩌ㅱ䕸幙⼮㠰㔲습婗㗎ゥ橗䨰瞩숵ㅱ㝂姂洦繠眭♤䉊㍰곂亩灉䙥쉡㵯洮噬輬佴㖬渪슬⦡䉔㢥䳂烂땧㑁㕯뼦㚻䴲</w:t>
      </w:r>
      <w:r>
        <w:rPr/>
        <w:t>ⲿ</w:t>
      </w:r>
      <w:r>
        <w:rPr/>
        <w:t>洪㙓⪮䩮犬牏娊䌴恆幤䅕䳂㩷砷㯂欥䀥未栬썕䢿恵乎嗂䭵</w:t>
      </w:r>
      <w:r>
        <w:rPr/>
        <w:t>ꕸ</w:t>
      </w:r>
      <w:r>
        <w:rPr/>
        <w:t>䕖떻疮ꥰ⼴と摇쏂氻ꍌ毂漴꥖㚩⩣嘪╶乢쉥䔹智㑨뽩䰸熻猨䩓䡷쵇佥⥒䗂䳂㑳瑍填卷⛂습䇂繃䄳䨪䠴䑙쉲☵佔쵸㩥嫂歅㴥㩴允䕚㐮僂</w:t>
      </w:r>
      <w:r>
        <w:rPr/>
        <w:t>꤫</w:t>
      </w:r>
      <w:r>
        <w:rPr/>
        <w:t>숩彔湞眴㝗쵾䉍㜱楇兮⌥洦쵢쵅䭏쉍⩢㥓⽐彋⽺믂딤⌳䘹繐뭭</w:t>
      </w:r>
      <w:r>
        <w:rPr/>
        <w:t>ⰺ</w:t>
      </w:r>
      <w:r>
        <w:rPr/>
        <w:t>묪ꥵ⨶컂㙏愮徵敂塂㡢ꥷ牦</w:t>
      </w:r>
      <w:r>
        <w:rPr/>
        <w:t>Ⱕ</w:t>
      </w:r>
      <w:r>
        <w:rPr/>
        <w:t>䌣⺿戭䭯뿂䇎乆搽縳榮䌪⩉瀦傩ꇂ泂熏䥉䡠恦堩䍾</w:t>
      </w:r>
      <w:r>
        <w:rPr/>
        <w:t>ꖮ</w:t>
      </w:r>
      <w:r>
        <w:rPr/>
        <w:t>숷䟂䍙㉁⍶繅䟂쉰䉟숩㝙區⑚杞䱹㭃⮬株搳츩겘拂ㆩ剉㵊⽅癑⍃숥㔹⸨慏녓滂夯唩◂怸㨷沬䷂弱썲飃껂䥉녵䃂⫂䔺煴㖵爰䙚䩋昴쉞㥖㓂水츪䠩䴥썧㍨煰Ⓜ숵轑䵌⥭穙疿泂仂䍧쵟쉞ꌷꅰ䝳䣂硞슏乂⸣䚩癍勂䥖쉾쉅䍷䝎繰啕숺枵㙘慒洳䨲䱘䈣걏䶘䥶慅䨺愻뼭奩㑨ꌭ潸歯轘慶彬쉫⬵塣㪮穔嗎惂숰</w:t>
      </w:r>
      <w:r>
        <w:rPr/>
        <w:t>ꕰ</w:t>
      </w:r>
      <w:r>
        <w:rPr/>
        <w:t>䢩⧂믎⤪녅뽔䫂䪡睖쉸味微⩶㑴⩭䍭眬</w:t>
      </w:r>
      <w:r>
        <w:rPr/>
        <w:t>⡚</w:t>
      </w:r>
      <w:r>
        <w:rPr/>
        <w:t>咿䡓㭋숭偤䝥쉇患䐤咩制쌪뼶颱◃塮氮⹂昹쉆妵慌江榵뗎正卆녍슣䵹杕熵⹞▏槂煲㒻卒卂硾쉱が摈쉂债婱ꎱꥲ뽨慘땪</w:t>
      </w:r>
      <w:r>
        <w:rPr/>
        <w:t>ⱄ</w:t>
      </w:r>
      <w:r>
        <w:rPr/>
        <w:t>乬唨</w:t>
      </w:r>
      <w:r>
        <w:rPr/>
        <w:t>ꤣ</w:t>
      </w:r>
      <w:r>
        <w:rPr/>
        <w:t>䈩佂䶘常㑂쵳琪䥘㵑㌺⭄垣却卶⌫╸칙⼶啊䥱</w:t>
      </w:r>
      <w:r>
        <w:rPr/>
        <w:t>⠱</w:t>
      </w:r>
      <w:r>
        <w:rPr/>
        <w:t>癀剴䑆旍숵渽㡃䔤涥䍢</w:t>
      </w:r>
      <w:r>
        <w:rPr/>
        <w:t>ꔦ</w:t>
      </w:r>
      <w:r>
        <w:rPr/>
        <w:t>깃슏쉡♯撿쉑㍆剰㞱欨确咡呧伹丵䛂噎겣☻䩉壂慠䭊ㅞ獩噁ꍧꥲ⥏</w:t>
      </w:r>
      <w:r>
        <w:rPr/>
        <w:t>ⱟ</w:t>
      </w:r>
      <w:r>
        <w:rPr/>
        <w:t>幢⥆㪣䉸澡扭繚熏䳂쉧ꍧ걠憘㨹升</w:t>
      </w:r>
      <w:r>
        <w:rPr/>
        <w:t>ꕐ</w:t>
      </w:r>
      <w:r>
        <w:rPr/>
        <w:t>氰浱⸪싂㑕싂田啒晲╪竂⥖頸用䎩復琹戴亣㬦싂䊩믂瀵竍⍱猭擎縤䭚촻</w:t>
      </w:r>
      <w:r>
        <w:rPr/>
        <w:t>ꦿ</w:t>
      </w:r>
      <w:r>
        <w:rPr/>
        <w:t>䟂䔸쉬嘦然㧂⏂⹣⯂⿍繌㞣劬촦磂갵䴲⽳숻噤녳拎機쉀伵瘲輦湞⸤㕬兑쉄繲</w:t>
      </w:r>
      <w:r>
        <w:rPr/>
        <w:t>꧂⌭</w:t>
      </w:r>
      <w:r>
        <w:rPr/>
        <w:t>쉵㉲㍫䙓䀴䵗㊬㡟撱娳⨥♴案⩐杉曂䌩汨单䛃땴恑祊輊㭄䬲</w:t>
      </w:r>
      <w:r>
        <w:rPr/>
        <w:t>꧂</w:t>
      </w:r>
      <w:r>
        <w:rPr/>
        <w:t>쉇㎿㤱䥬䉌捱쉆愰疱彎䈤㐬䌻ꥵ⍍恬塁洰䰫䵀剟□漶婀潕塕䶣㝊槂损㓂</w:t>
      </w:r>
      <w:r>
        <w:rPr/>
        <w:t>ꔶ</w:t>
      </w:r>
      <w:r>
        <w:rPr/>
        <w:t>㜫㔦凂촳⩅䣂</w:t>
      </w:r>
      <w:r>
        <w:rPr/>
        <w:t>ꗂ꤮⸪</w:t>
      </w:r>
      <w:r>
        <w:rPr/>
        <w:t>뽱ㅟ䁢⨽⍮㡊깯ꥦ䌺摷곂䕆썈⤸䥖婐䄣㔭쉈┤쵄犿♇乾湕뽟䬪低橸湶畺ㄹ顕橺绂㴲</w:t>
      </w:r>
      <w:r>
        <w:rPr/>
        <w:t>Ɫ</w:t>
      </w:r>
      <w:r>
        <w:rPr/>
        <w:t>丬⍃⨤싂</w:t>
      </w:r>
      <w:r>
        <w:rPr/>
        <w:t>Ⳃ⡘⩉</w:t>
      </w:r>
      <w:r>
        <w:rPr/>
        <w:t>㘽쵦䏂微</w:t>
      </w:r>
      <w:r>
        <w:rPr/>
        <w:t>ꕥ</w:t>
      </w:r>
      <w:r>
        <w:rPr/>
        <w:t>轍棎株갰䐻</w:t>
      </w:r>
      <w:r>
        <w:rPr/>
        <w:t>⡞</w:t>
      </w:r>
      <w:r>
        <w:rPr/>
        <w:t>煱佥頬歎琪価洳煳秂強䬤瀨窩㪏松⩟⒵쉺顳㘷繚䉬栰䉌椵</w:t>
      </w:r>
      <w:r>
        <w:rPr/>
        <w:t>ꤥ</w:t>
      </w:r>
      <w:r>
        <w:rPr/>
        <w:t>숳쉯숭佀슩</w:t>
      </w:r>
      <w:r>
        <w:rPr/>
        <w:t>꥟⑟</w:t>
      </w:r>
      <w:r>
        <w:rPr/>
        <w:t>䭞儰楯涘㎡垻噯㤽</w:t>
      </w:r>
      <w:r>
        <w:rPr/>
        <w:t>Ⳃ</w:t>
      </w:r>
      <w:r>
        <w:rPr/>
        <w:t>䮻㝕扥伦庿㩁圩꥘⤲剶䍡䉍恄긱〮㥮뮱卺㥢녂䅨烂숸去</w:t>
      </w:r>
      <w:r>
        <w:rPr/>
        <w:t>Ⱛ</w:t>
      </w:r>
      <w:r>
        <w:rPr/>
        <w:t>囂㍌犬⑁剃⦥ꏂ뭨頲娣塙쉴䄳䡚灇䱏啤䅅⽉ꍯ䥋⌥ㅢ彴싂挥顐戰䍗㝘瀻싂땺␯쵡슩南浍땶弰榩⪱剤塴癉䱬勂䥶♕쉧㑖䗂繸睯珂恪睯쉗倷乲㡟奥恗砺偉灺</w:t>
      </w:r>
      <w:r>
        <w:rPr/>
        <w:t>ꤵ</w:t>
      </w:r>
      <w:r>
        <w:rPr/>
        <w:t>䟃轶悱瑥⵮쉳氻</w:t>
      </w:r>
      <w:r>
        <w:rPr/>
        <w:t>ꕚ</w:t>
      </w:r>
      <w:r>
        <w:rPr/>
        <w:t>숰䑥㯂쉯쉮廂牑煞</w:t>
      </w:r>
      <w:r>
        <w:rPr/>
        <w:t>⠷</w:t>
      </w:r>
      <w:r>
        <w:rPr/>
        <w:t>濎⻂䁐뽯礮⩌攻湓䠯タ슩煶瘱췂伲售쌭妿瀳</w:t>
      </w:r>
      <w:r>
        <w:rPr/>
        <w:t>Ⱨ</w:t>
      </w:r>
      <w:r>
        <w:rPr/>
        <w:t>쉹奃䉎彉婖⭱卭뭾䗂捲抡䍨煎칸彮䢩♩歇⥨卉㉎ꌵ㫎楴䲡獠⩚⏂숶杸桏囍</w:t>
      </w:r>
      <w:r>
        <w:rPr/>
        <w:t>Ɑ</w:t>
      </w:r>
      <w:r>
        <w:rPr/>
        <w:t>䫎桔䅤䡦</w:t>
      </w:r>
      <w:r>
        <w:rPr/>
        <w:t>꧂</w:t>
      </w:r>
      <w:r>
        <w:rPr/>
        <w:t>䏃䭄頦깉꺱녎祎ꅆ䬫</w:t>
      </w:r>
      <w:r>
        <w:rPr/>
        <w:t>ⷂ</w:t>
      </w:r>
      <w:r>
        <w:rPr/>
        <w:t>硥쉃奕㇂꥘㡌㭗〷뾩䲏灞㣍桮쉒뗍䣂灩</w:t>
      </w:r>
      <w:r>
        <w:rPr/>
        <w:t>ⶡ</w:t>
      </w:r>
      <w:r>
        <w:rPr/>
        <w:t>稤偣兹䥹䇂츪⹱硬㢥쏂㮣깔悡⩋뽅숣挵乑摃⒣浥曍爵㈤쉡㜽쎿唰䇂慠歟瑦㭈㩁犩썘㵎礦ꅨ捺슘䥲⑾☴⹃</w:t>
      </w:r>
      <w:r>
        <w:rPr/>
        <w:t>ꖩ⴨</w:t>
      </w:r>
      <w:r>
        <w:rPr/>
        <w:t>䠪⑯玿畞捹긬</w:t>
      </w:r>
      <w:r>
        <w:rPr/>
        <w:t>ⵚ</w:t>
      </w:r>
      <w:r>
        <w:rPr/>
        <w:t>縥〪頤㫂䴫輲祠쉙䬹娽勂㜪숭硡</w:t>
      </w:r>
      <w:r>
        <w:rPr/>
        <w:t>ꥍ</w:t>
      </w:r>
      <w:r>
        <w:rPr/>
        <w:t>儬</w:t>
      </w:r>
      <w:r>
        <w:rPr/>
        <w:t>ⶏ</w:t>
      </w:r>
      <w:r>
        <w:rPr/>
        <w:t>桬㢮呢숤榩乵㷂太㈩彙䁓䕚獁쉺捪棂塦묦⥟䕗摄恙楺걙䵵侏숯旂朦䅐㇎㝵乁潥瓂危㍖䥔ぱ⪩꺘⸪柂㉘智吵⥦噋䨵垣榱꺩䛃䙵浰涣湷쉒䉟㉙䅱쉁</w:t>
      </w:r>
      <w:r>
        <w:rPr/>
        <w:t>꧂</w:t>
      </w:r>
      <w:r>
        <w:rPr/>
        <w:t>쉞ꍹ⼷⥞슮㵒䉚떵儫秂礨乒♏⿂㥪儯싂䡏쏂擂떩⭲</w:t>
      </w:r>
      <w:r>
        <w:rPr/>
        <w:t>ꦿ</w:t>
      </w:r>
      <w:r>
        <w:rPr/>
        <w:t>项畔䭊뗃ꏂ氫</w:t>
      </w:r>
      <w:r>
        <w:rPr/>
        <w:t>⡴</w:t>
      </w:r>
      <w:r>
        <w:rPr/>
        <w:t>㤽ꅠㅌ䱳䟂㙃欷嘪慔䙵梿䄊䄩㙥</w:t>
      </w:r>
      <w:r>
        <w:rPr/>
        <w:t>ꕡ</w:t>
      </w:r>
      <w:r>
        <w:rPr/>
        <w:t>㴫住敔⹧칾昭焤〰슮쉄瓍櫂瞻␴뿂갹꺘浨䟍쉒녷具⭠瓂勍싂幵瑹丶昱⩊</w:t>
      </w:r>
      <w:r>
        <w:rPr/>
        <w:t>ⲥ⏃</w:t>
      </w:r>
      <w:r>
        <w:rPr/>
        <w:t>㙡猻垩칫뗂剾딸㇂桠琫㑞挭㫍潂䙭秎愪ㅲ塠쉀此▿迂㊿轄弲桌쵑う捘䕋瑡ꥯ䲏䈦슬桕ㅫ檡㤹婖灖䅎纥⨥쌦䍏盂㡟略㐬汃牵쉌㘷⹯啔㉄甫䍎슣⴪轅⫂橢䟂牎䍍慆</w:t>
      </w:r>
      <w:r>
        <w:rPr/>
        <w:t>ⵐ</w:t>
      </w:r>
      <w:r>
        <w:rPr/>
        <w:t>껃懂뽥䮿婊橗剳⭍畯䍊坞ㄴ쉇摞쉵圵噧⑥슥䡬䝘</w:t>
      </w:r>
      <w:r>
        <w:rPr/>
        <w:t>⡙</w:t>
      </w:r>
      <w:r>
        <w:rPr/>
        <w:t>猺滂抱䰥촳ꌬ婨录䴪♶捍</w:t>
      </w:r>
      <w:r>
        <w:rPr/>
        <w:t>ⵢ</w:t>
      </w:r>
      <w:r>
        <w:rPr/>
        <w:t>启⩢匭슘묫싍憣㒡奈戽䵠轮䵾撏슻㊩䣂倴쉷畯</w:t>
      </w:r>
      <w:r>
        <w:rPr/>
        <w:t>Ⱖ</w:t>
      </w:r>
      <w:r>
        <w:rPr/>
        <w:t>䙰쉠㢿輶츻䁓쉵堫栮ꇂ믂ㄵ촬䑞搪䤬䅟쉁繹ガ㴻䱫㝢⩐瘩佈㵥決伫晳㡊杒㭦慳瓂㥑敵㏂媱啚㙕䥀숪灃㪩쉒畡䧂偶啶⹚奙啱☴獃瀪煶佶㡮쉴剀扌㑇</w:t>
      </w:r>
      <w:r>
        <w:rPr/>
        <w:t>ꤨ</w:t>
      </w:r>
      <w:r>
        <w:rPr/>
        <w:t>䚻况慊湊쉓㚏呫㑁礫㠱党係䟂⩂뼭걤牫假呣숽卑墵䁋슩母쉫쉅䶮轊</w:t>
      </w:r>
      <w:r>
        <w:rPr/>
        <w:t>ꖻ</w:t>
      </w:r>
      <w:r>
        <w:rPr/>
        <w:t>幘뽇䁸䱪ꍅ숸桑ㅕ⒏儺椺䏂쉎슩迂畀檩┸㍵瀽⩠垵ꍘꅴ䚻玱晶䱚갳䕣倰숳欱㴫ꇂꅦ兪㏎参격⽾祉頮怰쉔걐␻♭껂ꇎ扏札䕬䛂䇂佺傻垡</w:t>
      </w:r>
      <w:r>
        <w:rPr/>
        <w:t>ⴱ</w:t>
      </w:r>
      <w:r>
        <w:rPr/>
        <w:t>䱈쉲ꎩ坭㡟뽞츥묩녥幊㡲縫쉭汗슬乥歭⑊卙神䜷䉪煓쉡싂獉碡㘦</w:t>
      </w:r>
      <w:r>
        <w:rPr/>
        <w:t>ⵑ</w:t>
      </w:r>
      <w:r>
        <w:rPr/>
        <w:t>ㅤㄶ䯃⬫䄨갩乓숩㥈녪桁췂佀숲㞡卟쉣☴땁쉳殩䱶倽穦⍐檘栵䅬뽆塎怪갥頣♎♱</w:t>
      </w:r>
      <w:r>
        <w:rPr/>
        <w:t>ꤳ</w:t>
      </w:r>
      <w:r>
        <w:rPr/>
        <w:t>䝆쵴䘻☭깾딯吤㋂㶏쉅轪</w:t>
      </w:r>
      <w:r>
        <w:rPr/>
        <w:t>ⰺ</w:t>
      </w:r>
      <w:r>
        <w:rPr/>
        <w:t>癰塅塁㑹⽯싂숭䴱㴷츦彺칎뇃繶丷쉉癯쉙䠩쉫浰塋䮩淂䄽婬쉣磂묫恥琩辵㉇炵쉬깸侘⩥㷍檣䡺朣숷㤹䦥疏㉤妣瑍␷</w:t>
      </w:r>
      <w:r>
        <w:rPr/>
        <w:t>ꕲ</w:t>
      </w:r>
      <w:r>
        <w:rPr/>
        <w:t>䃍䭲䠵严쎱䍺㙂洤뭈㩾녣懎쉙䑨쉗걤稨䂏兘擂놬䘥⹲쉲旂숻扔䗂啖</w:t>
      </w:r>
      <w:r>
        <w:rPr/>
        <w:t>ꕸ</w:t>
      </w:r>
      <w:r>
        <w:rPr/>
        <w:t>뿂憏싃慸ㄪ䈪盂繺쵁⫍땪桠</w:t>
      </w:r>
      <w:r>
        <w:rPr/>
        <w:t>⠣</w:t>
      </w:r>
      <w:r>
        <w:rPr/>
        <w:t>牲䴱㝾㉶硉╟⸬䱀␦㜸䑵㑪䍧쉭㌷썌ꅕ权睊䰰뽀⪬䁓祫땉ꍡ숊</w:t>
      </w:r>
      <w:r>
        <w:rPr/>
        <w:t>⡦</w:t>
      </w:r>
      <w:r>
        <w:rPr/>
        <w:t>坁塙乸皘歵傮晹癔婓싍⩾唩纏㎣쉠頬潷敞敩숫怽棃䕑敔䅎唥卺숪숤쉗䡮㵊쉪☸⽹晢窵䵣戤恬䝲䉠啙掱䌺쉚쉷狂㵨乁千礹佟䙍瑴䔷堩慶䔸擂橲䬱쉇䌪壂圫츭⪬庿摎捖枏⽾쉞塠䝒匤砤卺쉩携</w:t>
      </w:r>
      <w:r>
        <w:rPr/>
        <w:t>ꕒ</w:t>
      </w:r>
      <w:r>
        <w:rPr/>
        <w:t>垥㕖䠫ꅵ</w:t>
      </w:r>
      <w:r>
        <w:rPr/>
        <w:t>ꦥ</w:t>
      </w:r>
      <w:r>
        <w:rPr/>
        <w:t>博䌯摗买㭯暻䍪⭹稰辥祄坘昴劥䏂弤䑞⽺串冩滂伺斘凂⥧⫂浏䄨䰰싂仂⏂旂䖣琭㴺截땤㩦</w:t>
      </w:r>
      <w:r>
        <w:rPr/>
        <w:t>ⲥ</w:t>
      </w:r>
      <w:r>
        <w:rPr/>
        <w:t>㥀佫숷㍆輥忍</w:t>
      </w:r>
      <w:r>
        <w:rPr/>
        <w:t>⡸</w:t>
      </w:r>
      <w:r>
        <w:rPr/>
        <w:t>獀땧⼲轈䢱婆ꅧ㩰⴯皏⎥佳ꥤ慆숭쉟桧湀ꍓ渰頮埃䨫竂⌵넲쉚祤卓炮⧂弽敊步꤮슡쉱恃䈲숲欯⬻</w:t>
      </w:r>
      <w:r>
        <w:rPr/>
        <w:t>ⵊ</w:t>
      </w:r>
      <w:r>
        <w:rPr/>
        <w:t>촴乨迂䍗䘱楫炮춱砤⽲♨潴顳捅㘮⭚</w:t>
      </w:r>
      <w:r>
        <w:rPr/>
        <w:t>⠪</w:t>
      </w:r>
      <w:r>
        <w:rPr/>
        <w:t>䐤쉤숵</w:t>
      </w:r>
      <w:r>
        <w:rPr/>
        <w:t>꤭</w:t>
      </w:r>
      <w:r>
        <w:rPr/>
        <w:t>治烂旂浵ㅤ쉖玩슏轚</w:t>
      </w:r>
      <w:r>
        <w:rPr/>
        <w:t>ꔻ</w:t>
      </w:r>
      <w:r>
        <w:rPr/>
        <w:t>唩彇숱녇⛂恒偑춿偯⍆㙧橧⑧轹周狂긲楂⩴䣂땍쉎㐽쎣丩呬幤挱䭈係쉋摰⩕䂏깠㡩䰪캻뗂䙲㍫쉕슮散䵞瑀</w:t>
      </w:r>
      <w:r>
        <w:rPr/>
        <w:t>ⱖ</w:t>
      </w:r>
      <w:r>
        <w:rPr/>
        <w:t>㉫档枻澿믂캩歍煩捦堺湞癨숵䚩䭾框亩䑉㠩搵⩥畳伺쵃䙺輷敦啑偗싂煦녥庿帮迂䉗䡙㩴䍋㪩㋂썮┳棂姍楶仂劘浪㝞쉔㴽痂⩫奁㑑촣惎䂬</w:t>
      </w:r>
      <w:r>
        <w:rPr/>
        <w:t>ꥃ</w:t>
      </w:r>
      <w:r>
        <w:rPr/>
        <w:t>갲껂ㄪ䐯╢䆮潐䅈⾘</w:t>
      </w:r>
      <w:r>
        <w:rPr/>
        <w:t>ⵄ</w:t>
      </w:r>
      <w:r>
        <w:rPr/>
        <w:t>拃灖⴯丶⨵㌣厵奭璱杗╔䁉⫂䛍ꏂ뇎圪깩Ⓜ浅</w:t>
      </w:r>
      <w:r>
        <w:rPr/>
        <w:t>Ⱘ</w:t>
      </w:r>
      <w:r>
        <w:rPr/>
        <w:t>습㷂䉬䀳潺侻♴昻</w:t>
      </w:r>
      <w:r>
        <w:rPr/>
        <w:t>ⵠ</w:t>
      </w:r>
      <w:r>
        <w:rPr/>
        <w:t>湘䵧剀䈱㜪䠩숫♙⏂쉥㋂뭉塮㜺슣顫䩇㕠勂</w:t>
      </w:r>
      <w:r>
        <w:rPr/>
        <w:t>ⴥ</w:t>
      </w:r>
      <w:r>
        <w:rPr/>
        <w:t>㓃捩쉄촽⤸囂㥳䩩싂䥠轳涻⬰䉎敬灎쵞녣Ⓝ쉙喩輴橐偮㙹䏂灰晋䍊㉑繌婖浱渦徵⹓싂烂玩祘塉猹㔣䬷婶䵳㨬䘪灨쉠䤱䧂숦悥洴⧂⼶㍚ヂ녵瑄獡嘱啊</w:t>
      </w:r>
      <w:r>
        <w:rPr/>
        <w:t>ⱅ</w:t>
      </w:r>
      <w:r>
        <w:rPr/>
        <w:t>桷颩颡匲揂</w:t>
      </w:r>
      <w:r>
        <w:rPr/>
        <w:t>ꔥ</w:t>
      </w:r>
      <w:r>
        <w:rPr/>
        <w:t>㢩飂揂庬⑓效唹兙縶䦵쉣砽段㥠参䴭⹑倬쉬䵘㨦㶵</w:t>
      </w:r>
      <w:r>
        <w:rPr/>
        <w:t>ꥀ</w:t>
      </w:r>
      <w:r>
        <w:rPr/>
        <w:t>玮</w:t>
      </w:r>
      <w:r>
        <w:rPr/>
        <w:t>ⱈ</w:t>
      </w:r>
      <w:r>
        <w:rPr/>
        <w:t>扥㓍⹟䲡厩䛎係㍔圱䬰</w:t>
      </w:r>
      <w:r>
        <w:rPr/>
        <w:t>⢥</w:t>
      </w:r>
      <w:r>
        <w:rPr/>
        <w:t>畅㡹乏䋂瓍䌵</w:t>
      </w:r>
      <w:r>
        <w:rPr/>
        <w:t>Ⱝ⬫</w:t>
      </w:r>
      <w:r>
        <w:rPr/>
        <w:t>灐⍓싂ꥪ쉦串息쌹⦡晃곂䜷␯춣䩰帤</w:t>
      </w:r>
      <w:r>
        <w:rPr/>
        <w:t>Ⲭ꥾</w:t>
      </w:r>
      <w:r>
        <w:rPr/>
        <w:t>슻繚堊录⤨䱲땐㵠灑湃戹습嗂恭㡂쵁ꄶ慵姂庩猪⨥</w:t>
      </w:r>
      <w:r>
        <w:rPr/>
        <w:t>ꥋ</w:t>
      </w:r>
      <w:r>
        <w:rPr/>
        <w:t>洹ꥮ䩾뾮슘쉆</w:t>
      </w:r>
      <w:r>
        <w:rPr/>
        <w:t>⡦</w:t>
      </w:r>
      <w:r>
        <w:rPr/>
        <w:t>기礦⨦㍯쉪㭾갭垣硡乹㍇ꄹ㯂ꍣ䰰딱怶쉥奮㏂垡</w:t>
      </w:r>
      <w:r>
        <w:rPr/>
        <w:t>⠮</w:t>
      </w:r>
      <w:r>
        <w:rPr/>
        <w:t>忎⽂繬䘦桌本⩷甽㊬䁴瀣摤挷쉶抡숽瑀⭗</w:t>
      </w:r>
      <w:r>
        <w:rPr/>
        <w:t>ꕕ╧</w:t>
      </w:r>
      <w:r>
        <w:rPr/>
        <w:t>煹䝉䝈埂⼬䌨棃⍖傣嘰沥㵁㋍煩嗂挥捲</w:t>
      </w:r>
      <w:r>
        <w:rPr/>
        <w:t>ⵏ</w:t>
      </w:r>
      <w:r>
        <w:rPr/>
        <w:t>殬</w:t>
      </w:r>
      <w:r>
        <w:rPr/>
        <w:t>Ⳃ⹰</w:t>
      </w:r>
      <w:r>
        <w:rPr/>
        <w:t>쉙싎䑚숸쉾湷甪獱쉵⨱䝕䆮㝹ꏂ㵵滂丣坵㏃䟂⎡</w:t>
      </w:r>
      <w:r>
        <w:rPr/>
        <w:t>ꖘ</w:t>
      </w:r>
      <w:r>
        <w:rPr/>
        <w:t>捸쉴쉒弪</w:t>
      </w:r>
      <w:r>
        <w:rPr/>
        <w:t>ⱋ</w:t>
      </w:r>
      <w:r>
        <w:rPr/>
        <w:t>뽇꥘婠浄彰딴ꅖ딤潱㙁仂拂睯瓂㬥㌫⿎䙢⧂ꅱ</w:t>
      </w:r>
      <w:r>
        <w:rPr/>
        <w:t>ꥂ</w:t>
      </w:r>
      <w:r>
        <w:rPr/>
        <w:t>ㄸ슩싂伫䴫坏㵡竂湚㎥㴷彭쉗</w:t>
      </w:r>
      <w:r>
        <w:rPr/>
        <w:t>ꕉ</w:t>
      </w:r>
      <w:r>
        <w:rPr/>
        <w:t>䯂걆焨漤쉄働忂싂㦿쉍祀殬♃杷믂䵚쉔獘䛍喵㠤恟硅쉧䤯淂响䙥归澵偮晅㉷㊵䙲⵳㭞煺</w:t>
      </w:r>
      <w:r>
        <w:rPr/>
        <w:t>Ⳃ</w:t>
      </w:r>
      <w:r>
        <w:rPr/>
        <w:t>敳㵔숺婮쉒普♆쉒痎쉞䡾㝘佤⏂㎱기䘵㷎䂬쉐扺ꅋ⯂淂晦묷坪檥㭒浬숬䥡</w:t>
      </w:r>
      <w:r>
        <w:rPr/>
        <w:t>ⴽꤥ</w:t>
      </w:r>
      <w:r>
        <w:rPr/>
        <w:t>啈䉓칦㙠焳⑱⥆⥁浱离⍤泂</w:t>
      </w:r>
      <w:r>
        <w:rPr/>
        <w:t>ꕆ⏍</w:t>
      </w:r>
      <w:r>
        <w:rPr/>
        <w:t>癙滂憩祖䋂䨪갳</w:t>
      </w:r>
      <w:r>
        <w:rPr/>
        <w:t>ꥆ</w:t>
      </w:r>
      <w:r>
        <w:rPr/>
        <w:t>㴱쉹㇂㔲祏桟숵⸱䜦⽩┮뭠䵰숻숩</w:t>
      </w:r>
      <w:r>
        <w:rPr/>
        <w:t>ꥁ⎱</w:t>
      </w:r>
      <w:r>
        <w:rPr/>
        <w:t>㌸彞太㨲嘹呦쉒䀰ꥢ䝋墣⸷沥牙⹘侩䜹㤣☳湏奠憏㗎㘲杏⽸䷂ꅬꥯ飂剳䓂숮⩨杠慕뽏썚傩놘䱏杷殻硔扣暘畑넺吮㝢潋顪㦥⩵浸䁋䂏䍤㥪ꥠ⹅啎㪩牱幯恊硓欫入</w:t>
      </w:r>
      <w:r>
        <w:rPr/>
        <w:t>⡅</w:t>
      </w:r>
      <w:r>
        <w:rPr/>
        <w:t>촺슡㡲啎潙㭪㵌⭏쌫癖</w:t>
      </w:r>
      <w:r>
        <w:rPr/>
        <w:t>Ⱟ</w:t>
      </w:r>
      <w:r>
        <w:rPr/>
        <w:t>ꍋ쉺煳復⽌䙗㞮獮䩃煳䱄䉯㘶䝰䂡啔㆏䩅쉶䥙뽈깪潣彇</w:t>
      </w:r>
      <w:r>
        <w:rPr/>
        <w:t>⡍</w:t>
      </w:r>
      <w:r>
        <w:rPr/>
        <w:t>쉢圤쉤楘坘</w:t>
      </w:r>
      <w:r>
        <w:rPr/>
        <w:t>⣂</w:t>
      </w:r>
      <w:r>
        <w:rPr/>
        <w:t>炘嫂繮䷂╡㝫䘭㙖</w:t>
      </w:r>
      <w:r>
        <w:rPr/>
        <w:t>ꕭ</w:t>
      </w:r>
      <w:r>
        <w:rPr/>
        <w:t>瑯䅬</w:t>
      </w:r>
      <w:r>
        <w:rPr/>
        <w:t>ⷂ</w:t>
      </w:r>
      <w:r>
        <w:rPr/>
        <w:t>姂奴欶ꌽ勂啹嫍熻쉖敊쉃洭㶩塯兘獯悿⭥畳睕本挨塶싂䆥嘹딯医桪项劮䱳쉊ꥫ䞱㎿㡋晲㝟吪幥㌷忂⑆</w:t>
      </w:r>
      <w:r>
        <w:rPr/>
        <w:t>⡦</w:t>
      </w:r>
      <w:r>
        <w:rPr/>
        <w:t>㞿咱樻⧂㐭▬걥뭰쉹殿슣櫂䜰側걔儤愴偾歮䡯爵琰</w:t>
      </w:r>
      <w:r>
        <w:rPr/>
        <w:t>ꤻ</w:t>
      </w:r>
      <w:r>
        <w:rPr/>
        <w:t>汣䩑</w:t>
      </w:r>
      <w:r>
        <w:rPr/>
        <w:t>ⵑ</w:t>
      </w:r>
      <w:r>
        <w:rPr/>
        <w:t>ㅵ碿䒩乱棎繸싂杉⽺佫⼹剔⬲手乱뽋ヂ쉂㊱硞婇</w:t>
      </w:r>
      <w:r>
        <w:rPr/>
        <w:t>ⲣ</w:t>
      </w:r>
      <w:r>
        <w:rPr/>
        <w:t>摖輱睋췃癇</w:t>
      </w:r>
      <w:r>
        <w:rPr/>
        <w:t>Ⱟ</w:t>
      </w:r>
      <w:r>
        <w:rPr/>
        <w:t>㎣썂橹獍佸쵒䝄쉩掵坷㎘当㍾ꄦ拂쌨쉱㤤䑎</w:t>
      </w:r>
      <w:r>
        <w:rPr/>
        <w:t>ꖩ</w:t>
      </w:r>
      <w:r>
        <w:rPr/>
        <w:t>嫂⽰㘽㞘娊䞿懂爯刬伺곂拂쉞匥燂㗂㙷쉓橞嫂琻硆䪵</w:t>
      </w:r>
      <w:r>
        <w:rPr/>
        <w:t>Ⱚ</w:t>
      </w:r>
      <w:r>
        <w:rPr/>
        <w:t>祎揂縤䩆墻썬が恬縥䕓쉰㗂氳⿃슮숲娳癐奊瀳桡歈娩⹙摥汾䝆䤽ㅋ匬欦㖵놩摪偤嚥䝂奈杣</w:t>
      </w:r>
      <w:r>
        <w:rPr/>
        <w:t>ꗎ</w:t>
      </w:r>
      <w:r>
        <w:rPr/>
        <w:t>溘敩怪䕪烂牵轄䣂⽓⨪婈</w:t>
      </w:r>
      <w:r>
        <w:rPr/>
        <w:t>ꕭ</w:t>
      </w:r>
      <w:r>
        <w:rPr/>
        <w:t>녥╕奟潴㍉户숨ꥲ쉮㵘⫂䄷眯⨮</w:t>
      </w:r>
      <w:r>
        <w:rPr/>
        <w:t>ⱃ</w:t>
      </w:r>
      <w:r>
        <w:rPr/>
        <w:t>䐯ꍩ橔⭳䁏撘⼫掱</w:t>
      </w:r>
      <w:r>
        <w:rPr/>
        <w:t>⡾</w:t>
      </w:r>
      <w:r>
        <w:rPr/>
        <w:t>势湠坬䅉㘺潌匭㵅瑀뽫潉숺촥獔䡺슿ꆡ妘䛂䕟獫㢩晇㍣敐쉩칌싂㌸</w:t>
      </w:r>
      <w:r>
        <w:rPr/>
        <w:t>ꔻ</w:t>
      </w:r>
      <w:r>
        <w:rPr/>
        <w:t>歫䑴ㆩ깕</w:t>
      </w:r>
      <w:r>
        <w:rPr/>
        <w:t>⣂╪</w:t>
      </w:r>
      <w:r>
        <w:rPr/>
        <w:t>㵤</w:t>
      </w:r>
      <w:r>
        <w:rPr/>
        <w:t>⡭</w:t>
      </w:r>
      <w:r>
        <w:rPr/>
        <w:t>癰뽆⧂晤ꍩ쉢嗂㜪䈻♡慪뼥佥敆縯쉉殮䵮係슣犮⹺妘䞘唹숬䉪兟쉙獐♖쉤컂瓂橙䕗쉀뽔䏎块㠮弻쉊숲甪潮㡅歠慮䵇쉔珃뼽砽싂</w:t>
      </w:r>
      <w:r>
        <w:rPr/>
        <w:t>⡃</w:t>
      </w:r>
      <w:r>
        <w:rPr/>
        <w:t>兯惂悬⦡㑎礤沿㍬穇䔶㥺숽썉圬劘噪츨䵭땅㕊楏㥬湆묯뽭輵䍟㜷庿幱㣂䋂猫留扠㑅祁禥䝾創癐ꍀ噅癲䘴쵖灙凂歖僂瑲숶③禡ㄦ䄶䰶䉍䙮弦컎쌺녶䦱걗ꅶ⤪乸戺煚砪吮敳㫂☦牦凂漫獌埂䧂䠶砻毂㘹偰⌣㕰飂</w:t>
      </w:r>
      <w:r>
        <w:rPr/>
        <w:t>ꦱ</w:t>
      </w:r>
      <w:r>
        <w:rPr/>
        <w:t>충數樰껂뭏塉땥颱轓⏂幂慯䓂♸ㅒ䕪⸦彨潒歯晲妵䯂婟ꄪ䶩䥤䡟⾏䡍䰯⸦穥瓍暱噶瓍堰쉣䉦ィ쉑ぞ쉖剥磂坑䝒ꍤ⚿㙂㥩⭐⨰灩぀䡃쉘楉圬䉤帹奮</w:t>
      </w:r>
      <w:r>
        <w:rPr/>
        <w:t>ⵋ</w:t>
      </w:r>
      <w:r>
        <w:rPr/>
        <w:t>땯땥䤵桟湡䄨塖沵櫂爰⸺㕠⍲睳恑灙⩧⮿猳쉊奶㊿〯兟땪쉨쉮䘪녔坥䍚汄〲奺⭙칆</w:t>
      </w:r>
      <w:r>
        <w:rPr/>
        <w:t>⣂</w:t>
      </w:r>
      <w:r>
        <w:rPr/>
        <w:t>㠴쉫쵁䦻敱걺╳쉖劘㡹쉬ꄮ恨爣䘺걃</w:t>
      </w:r>
      <w:r>
        <w:rPr/>
        <w:t>ꥆ</w:t>
      </w:r>
      <w:r>
        <w:rPr/>
        <w:t>暩㏂㶩쉍㩁唪慰䂥䍎䖻쉲怨煈뮱㴲喩伺⏍⚵勂㞣⽘쉥䘶숬싂灱扮幍㥸伷㉋⫂繏瑤</w:t>
      </w:r>
      <w:r>
        <w:rPr/>
        <w:t>ⷃⵣ</w:t>
      </w:r>
      <w:r>
        <w:rPr/>
        <w:t>⻍뭴偄歁摤噠깅慶癹獓助廂쌮矂쉘</w:t>
      </w:r>
      <w:r>
        <w:rPr/>
        <w:t>⡊</w:t>
      </w:r>
      <w:r>
        <w:rPr/>
        <w:t>噲氶否걳</w:t>
      </w:r>
      <w:r>
        <w:rPr/>
        <w:t>⢡</w:t>
      </w:r>
      <w:r>
        <w:rPr/>
        <w:t>祈䵍晬䌹䉳柂氹㉣䱓㕮佩健夳①䅳ㄨ熩㙾彍甦唥⨳繘⍦㶩撡⍐㥀칤⨻㡨䱹牕圶㘪㮩稤</w:t>
      </w:r>
      <w:r>
        <w:rPr/>
        <w:t>ⱑ</w:t>
      </w:r>
      <w:r>
        <w:rPr/>
        <w:t>渶ㄤ織䕕䝪掻甶쉟⿂乂摴䑁䙐쉠泂䪩썬塪</w:t>
      </w:r>
    </w:p>
    <w:p>
      <w:pPr>
        <w:pStyle w:val="PreformattedText"/>
        <w:bidi w:val="0"/>
        <w:spacing w:before="0" w:after="0"/>
        <w:jc w:val="left"/>
        <w:rPr/>
      </w:pPr>
      <w:r>
        <w:rPr/>
        <w:t>戊㜵圩숸湴瑋洭䑟儻暡幾䜭奅</w:t>
      </w:r>
      <w:r>
        <w:rPr/>
        <w:t>⢿</w:t>
      </w:r>
      <w:r>
        <w:rPr/>
        <w:t>湵㭪䭡쵥넲恷漹盍칦</w:t>
      </w:r>
      <w:r>
        <w:rPr/>
        <w:t>ꕚ</w:t>
      </w:r>
      <w:r>
        <w:rPr/>
        <w:t>牭ꍁ쉯䘲溱⨳⩂ꇂꅙ㭇</w:t>
      </w:r>
      <w:r>
        <w:rPr/>
        <w:t>ⰴ</w:t>
      </w:r>
      <w:r>
        <w:rPr/>
        <w:t>朻扃噧伷㔴⏂涩쉖</w:t>
      </w:r>
      <w:r>
        <w:rPr/>
        <w:t>ⴵ</w:t>
      </w:r>
      <w:r>
        <w:rPr/>
        <w:t>䞬泂</w:t>
      </w:r>
      <w:r>
        <w:rPr/>
        <w:t>ⴱ</w:t>
      </w:r>
      <w:r>
        <w:rPr/>
        <w:t>姂濂焨쉫琬䵦뭱び扔㷂⼸杔飂㬥</w:t>
      </w:r>
      <w:r>
        <w:rPr/>
        <w:t>ꦡ</w:t>
      </w:r>
      <w:r>
        <w:rPr/>
        <w:t>杳惎楕⺏掩㤱䱎츨匳穷땉颏㙍슿䨵婔愭䅯狂䴽거瑴㬯ꄩ楰慷溏㑘⌴쉧輸冥卮優歾栺剾⬯뭂匹垩⵲掮䁠氪圷䝏㡲䴵瑟ㄨ䊱砳瘵帰⤺ꇂ⪩浲ꎱ</w:t>
      </w:r>
      <w:r>
        <w:rPr/>
        <w:t>ⵖ</w:t>
      </w:r>
      <w:r>
        <w:rPr/>
        <w:t>㵅焱⩐入쵧䵤旎⨰嘺㭭檩䠪䙰쉸㫂␩쉀〷▩繉毂㕑슩떥䟃䠬숻娰㤻顺␸㩸㙭⵷串슩╉</w:t>
      </w:r>
      <w:r>
        <w:rPr/>
        <w:t>ꤴ</w:t>
      </w:r>
      <w:r>
        <w:rPr/>
        <w:t>㈩偔污歱⭹䑲噮땯슱</w:t>
      </w:r>
      <w:r>
        <w:rPr/>
        <w:t>Ⱨ</w:t>
      </w:r>
      <w:r>
        <w:rPr/>
        <w:t>㑓䮘祪㍈柂쵇縭佗쉡轱敐晔썋䗃ꏍ潐䬳쉥輤啷繑墏稬⸽䬲썮顊⭤䱉愪꺮♬杚塱깟扔瘰䩩䡄</w:t>
      </w:r>
      <w:r>
        <w:rPr/>
        <w:t>⣎</w:t>
      </w:r>
      <w:r>
        <w:rPr/>
        <w:t>墱ヂ땈槂杞숻쉙睃仂䜣幙婞穆洯습牊㝊倷灦␤⥤㍩⫍嚘⼱橅彠煤幬썭䠰</w:t>
      </w:r>
      <w:r>
        <w:rPr/>
        <w:t>ⵆ</w:t>
      </w:r>
      <w:r>
        <w:rPr/>
        <w:t>쉟䑂</w:t>
      </w:r>
      <w:r>
        <w:rPr/>
        <w:t>ꕍ</w:t>
      </w:r>
      <w:r>
        <w:rPr/>
        <w:t>썚㕙楱特⸺䝀割彇ꅡ坥廂伨敍</w:t>
      </w:r>
      <w:r>
        <w:rPr/>
        <w:t>ⱐ</w:t>
      </w:r>
      <w:r>
        <w:rPr/>
        <w:t>ꔭ⭲</w:t>
      </w:r>
      <w:r>
        <w:rPr/>
        <w:t>㑤㠬⫂㨳㭂㕙⑾纩慕䭟惂</w:t>
      </w:r>
      <w:r>
        <w:rPr/>
        <w:t>ꥒ</w:t>
      </w:r>
      <w:r>
        <w:rPr/>
        <w:t>㶩扚侱彺⫂㝹繙</w:t>
      </w:r>
      <w:r>
        <w:rPr/>
        <w:t>⡤</w:t>
      </w:r>
      <w:r>
        <w:rPr/>
        <w:t>놥㧂뭊乍쌪♱♷⌱䕖쉣湉䀹䃍幄界恑뇂䌸⵾頴㵵堪</w:t>
      </w:r>
      <w:r>
        <w:rPr/>
        <w:t>Ⳃ</w:t>
      </w:r>
      <w:r>
        <w:rPr/>
        <w:t>瞻娶奋縪棍噠</w:t>
      </w:r>
      <w:r>
        <w:rPr/>
        <w:t>ꤵ</w:t>
      </w:r>
      <w:r>
        <w:rPr/>
        <w:t>儷婗䁵⬸䴨晴숭䅈杓洩揂㑬慅お뗎繑婮⩤嫍걹䥺噖慉땐깺碻ヂ䵡㕅쉓手楢丯㞩䔦湌繍浧捶걋坙獤쵥숥硌刴据ꄽ㕧ꌻ獀䖬䨭晡从媮杧䍃澣캡쵌녮㴳瀦⽭㏂煟썏⮵㑎쉠䉫⑐濂楳奉쉟輨吱♡㧂㫂⑁쉍숴䉭㖘扺쉞쉴㢬ꅋ䠦䝀珂㟂偦긥栵砮呌</w:t>
      </w:r>
      <w:r>
        <w:rPr/>
        <w:t>⣍</w:t>
      </w:r>
      <w:r>
        <w:rPr/>
        <w:t>项겵ㄮ䠽澘樺娽灏⩓倫⥥湉䏂氱⹶唬☴깥쉉㦥슩愱瀷▱轟櫎杋狂杹길쉰⩢⩋ォ婍뽕禩ㄴ</w:t>
      </w:r>
      <w:r>
        <w:rPr/>
        <w:t>ⶮ</w:t>
      </w:r>
      <w:r>
        <w:rPr/>
        <w:t>幂䶬쉏춣뼬础슏⑒弭긺兀祏⭹扣剾汥⩙哂쉋⨽㉁奅坣䍏쉨哂䀷橩䵔擂㭂숥䁉仂숳啎晅슻灌砱쉍杦奪で</w:t>
      </w:r>
      <w:r>
        <w:rPr/>
        <w:t>ⱶ</w:t>
      </w:r>
      <w:r>
        <w:rPr/>
        <w:t>ꥥ䌨疱卒咩놮</w:t>
      </w:r>
      <w:r>
        <w:rPr/>
        <w:t>⡀</w:t>
      </w:r>
      <w:r>
        <w:rPr/>
        <w:t>匬福⍴偀啟</w:t>
      </w:r>
      <w:r>
        <w:rPr/>
        <w:t>ꕺ</w:t>
      </w:r>
      <w:r>
        <w:rPr/>
        <w:t>倸ꄊ컂䂵娬濍歋</w:t>
      </w:r>
      <w:r>
        <w:rPr/>
        <w:t>ꥅ</w:t>
      </w:r>
      <w:r>
        <w:rPr/>
        <w:t>棎䗂䙞条싂</w:t>
      </w:r>
      <w:r>
        <w:rPr/>
        <w:t>ⰲ</w:t>
      </w:r>
      <w:r>
        <w:rPr/>
        <w:t>뭔녒䠱牵칕伯䤲⭨楲璣潨쉗䉗㩓⩈숬摳炘婴╉畵祃癰楏䕵楈</w:t>
      </w:r>
      <w:r>
        <w:rPr/>
        <w:t>ꕧ</w:t>
      </w:r>
      <w:r>
        <w:rPr/>
        <w:t>㉕摇獗壎썄쉘慫쉠祗䬨穥狂顬剧幕䙐䥭竂⍲䁁塉쉮猲輶坍</w:t>
      </w:r>
      <w:r>
        <w:rPr/>
        <w:t>⡰</w:t>
      </w:r>
      <w:r>
        <w:rPr/>
        <w:t>硆䑡倪쉔묽</w:t>
      </w:r>
      <w:r>
        <w:rPr/>
        <w:t>Ⳃ</w:t>
      </w:r>
      <w:r>
        <w:rPr/>
        <w:t>穮걧⫍㵧䉐䨯ご帪⹋츹灭祊恾彶㡤楉あ㩾ꅏ⮘䙴숪幒眭潓䄰㵰䦮숩恳䷂㘬捸彟繅佚ꆬ愦숳顲⑎漰潸楮뭺㓃㨽뽪偹㜭숤癨漲ㅶ</w:t>
      </w:r>
      <w:r>
        <w:rPr/>
        <w:t>ⲡ</w:t>
      </w:r>
      <w:r>
        <w:rPr/>
        <w:t>녙焮숩뗂侩쉠쉤狃숮晉ꄹ坪뭩⧂㌴惂允摓剄㥊⧂╏殻⦬습⑔䣂</w:t>
      </w:r>
      <w:r>
        <w:rPr/>
        <w:t>ⱊ</w:t>
      </w:r>
      <w:r>
        <w:rPr/>
        <w:t>쉶⤱唸뭳⍘㩹⼻灍</w:t>
      </w:r>
      <w:r>
        <w:rPr/>
        <w:t>ꕰ</w:t>
      </w:r>
      <w:r>
        <w:rPr/>
        <w:t>兕</w:t>
      </w:r>
      <w:r>
        <w:rPr/>
        <w:t>ⱑ</w:t>
      </w:r>
      <w:r>
        <w:rPr/>
        <w:t>㑠⛂挳幋伵煪攵㙋祑⩱睷쉣뽕瀨ꌬ悏御轠䂮冻䫂䬸⍱</w:t>
      </w:r>
      <w:r>
        <w:rPr/>
        <w:t>ⵟꗍ</w:t>
      </w:r>
      <w:r>
        <w:rPr/>
        <w:t>㝴숦䗂㧂②</w:t>
      </w:r>
      <w:r>
        <w:rPr/>
        <w:t>ꕣ</w:t>
      </w:r>
      <w:r>
        <w:rPr/>
        <w:t>䔲檬㈹硗ꍟ潪⴬</w:t>
      </w:r>
      <w:r>
        <w:rPr/>
        <w:t>ꔰ</w:t>
      </w:r>
      <w:r>
        <w:rPr/>
        <w:t>坃䴣浕⬯⛂쉆挫㭮぀柍璣瘫䃂</w:t>
      </w:r>
      <w:r>
        <w:rPr/>
        <w:t>⡔</w:t>
      </w:r>
      <w:r>
        <w:rPr/>
        <w:t>濂⥨憏欯䚥圩杌칚伨䐮轓拂</w:t>
      </w:r>
      <w:r>
        <w:rPr/>
        <w:t>ⱞ</w:t>
      </w:r>
      <w:r>
        <w:rPr/>
        <w:t>燍</w:t>
      </w:r>
      <w:r>
        <w:rPr/>
        <w:t>⡊</w:t>
      </w:r>
      <w:r>
        <w:rPr/>
        <w:t>慹牨⹫䌣츺歭숬슩煠깳亩㝠匴瘦剅㑫쌨䉲</w:t>
      </w:r>
      <w:r>
        <w:rPr/>
        <w:t>⡳</w:t>
      </w:r>
      <w:r>
        <w:rPr/>
        <w:t>纵䅣⭹뾡棂彳䑺겻䅚獴啉㡃婍獯㉊⎵っ在猯碵噁繍師⥗曂塟㩂䭔췍永</w:t>
      </w:r>
      <w:r>
        <w:rPr/>
        <w:t>⠰</w:t>
      </w:r>
      <w:r>
        <w:rPr/>
        <w:t>丣</w:t>
      </w:r>
      <w:r>
        <w:rPr/>
        <w:t>ꥀ</w:t>
      </w:r>
      <w:r>
        <w:rPr/>
        <w:t>煓</w:t>
      </w:r>
      <w:r>
        <w:rPr/>
        <w:t>Ⱜ</w:t>
      </w:r>
      <w:r>
        <w:rPr/>
        <w:t>䰷攨哂帮敚㜯⭸䬹㡴䍇㕮⑊朱焱洯樨噹瑉꥞숱歷〉쉱䮘奀歚</w:t>
      </w:r>
      <w:r>
        <w:rPr/>
        <w:t>꤫</w:t>
      </w:r>
      <w:r>
        <w:rPr/>
        <w:t>㝉</w:t>
      </w:r>
      <w:r>
        <w:rPr/>
        <w:t>ⴸ</w:t>
      </w:r>
      <w:r>
        <w:rPr/>
        <w:t>䇂〫쉷◂慭㩊䫂㘣䩦뭋捯⩚⵴瘲䜻汗椹⦘숽㩔㠫卹㥶助整晀曂⌣火椶▣칇嘤</w:t>
      </w:r>
      <w:r>
        <w:rPr/>
        <w:t>ꥇ</w:t>
      </w:r>
      <w:r>
        <w:rPr/>
        <w:t>漴㔯깃椨숬䍒䁱噌灭橆쉪녣儻㨵儱ꥢ걓䍙睎</w:t>
      </w:r>
      <w:r>
        <w:rPr/>
        <w:t>ꕺ</w:t>
      </w:r>
      <w:r>
        <w:rPr/>
        <w:t>牾坓걤甭卩桑⽎本㜶싂協穬숭</w:t>
      </w:r>
      <w:r>
        <w:rPr/>
        <w:t>ⴻ</w:t>
      </w:r>
      <w:r>
        <w:rPr/>
        <w:t>Ⳃ</w:t>
      </w:r>
      <w:r>
        <w:rPr/>
        <w:t>灧潮쉤琱剋搩瑞䌨硍㵶쉙㵒彩㙉ꅀ启扡䄬慨</w:t>
      </w:r>
      <w:r>
        <w:rPr/>
        <w:t>꤭</w:t>
      </w:r>
      <w:r>
        <w:rPr/>
        <w:t>싎ㄵ璥港싂晢㵡뼻㡭彧晦</w:t>
      </w:r>
      <w:r>
        <w:rPr/>
        <w:t>⠰</w:t>
      </w:r>
      <w:r>
        <w:rPr/>
        <w:t>㉾</w:t>
      </w:r>
      <w:r>
        <w:rPr/>
        <w:t>ꥀ⩅</w:t>
      </w:r>
      <w:r>
        <w:rPr/>
        <w:t>䫂㝶牵硰쉉ꥨ⨩칭뽈〱싃㑵쉚녀䝞䘴慏⽢쉗ꥫ奰䥔㑥䴪갯꺱䮵䭩ㅉ㞩橂㋂汾떡싂䃂䡂㵔序矍⚏恴頷⤳頹偓㵯䙒쉞㤨轄쉎癴䍢懂眥拍㩈楱㩷딣땁쉄⽹슬㩤瑈⛂㍃쵢䤷</w:t>
      </w:r>
      <w:r>
        <w:rPr/>
        <w:t>ⲵ</w:t>
      </w:r>
      <w:r>
        <w:rPr/>
        <w:t>焭俍猥温㇎僂癪싍촨ꏂ㡺敲싂⼬恙檿恥乍惂刊㥲㡠穫쉢祠㭰⑉燂廍슡奱ꍷ칲</w:t>
      </w:r>
      <w:r>
        <w:rPr/>
        <w:t>ꤹ</w:t>
      </w:r>
      <w:r>
        <w:rPr/>
        <w:t>灑䑑幨䰮彋⮡晵</w:t>
      </w:r>
      <w:r>
        <w:rPr/>
        <w:t>⣂</w:t>
      </w:r>
      <w:r>
        <w:rPr/>
        <w:t>椦땉潭捔</w:t>
      </w:r>
      <w:r>
        <w:rPr/>
        <w:t>⠻</w:t>
      </w:r>
      <w:r>
        <w:rPr/>
        <w:t>匵硨ꍃ쉩啴癃䴹癫顶쉹䕣슻숹〉⹥繆䔩朶╱㌫䱫欤㘩⾏</w:t>
      </w:r>
      <w:r>
        <w:rPr/>
        <w:t>ⵑ</w:t>
      </w:r>
      <w:r>
        <w:rPr/>
        <w:t>숮㜩噀딩쉹祾䵡䩀捙焪歗䁃匶①煤쉋幔칑쉕⩯偡恵坤땍숹⎩ꇂ偅硃祏轨扭佳☺䂡卷湬㉫</w:t>
      </w:r>
      <w:r>
        <w:rPr/>
        <w:t>ⱂ</w:t>
      </w:r>
      <w:r>
        <w:rPr/>
        <w:t>䱾싂컂恥㕏禵䎏㛂䐻樵䡧朹㍑潊뽉櫍轔ㅁ啸䥇欤淎䩋숭杸숱</w:t>
      </w:r>
      <w:r>
        <w:rPr/>
        <w:t>ⷂ</w:t>
      </w:r>
      <w:r>
        <w:rPr/>
        <w:t>廂쉴칺⭹⸸</w:t>
      </w:r>
      <w:r>
        <w:rPr/>
        <w:t>ꔳ╭</w:t>
      </w:r>
      <w:r>
        <w:rPr/>
        <w:t>奦歵⭢녧扪</w:t>
      </w:r>
      <w:r>
        <w:rPr/>
        <w:t>ꗂ</w:t>
      </w:r>
      <w:r>
        <w:rPr/>
        <w:t>싂ꍁ㩃轰ば싍㷎㭆⬻牦横䔴祋汓䦱挱晧䩱灰偀㙱焩䉟珂녤轌╤坢㵟掮ꌲ쉖汈칔㭬㧂놣恧쉯㑸福</w:t>
      </w:r>
      <w:r>
        <w:rPr/>
        <w:t>ꥎ</w:t>
      </w:r>
      <w:r>
        <w:rPr/>
        <w:t>㵺硁撥㥄㩥ꅦ䩍䐭⤥</w:t>
      </w:r>
      <w:r>
        <w:rPr/>
        <w:t>ꤩ</w:t>
      </w:r>
      <w:r>
        <w:rPr/>
        <w:t>ㄨ慚싂䭃촵㴥쉥</w:t>
      </w:r>
      <w:r>
        <w:rPr/>
        <w:t>Ⱬ</w:t>
      </w:r>
      <w:r>
        <w:rPr/>
        <w:t>䗂倻㛎獆⴯쉧⏎皵埂兓婋橥♚婩悥帰▥</w:t>
      </w:r>
      <w:r>
        <w:rPr/>
        <w:t>⠶</w:t>
      </w:r>
      <w:r>
        <w:rPr/>
        <w:t>㵚쌵숯ꄺ顅硙癨轶</w:t>
      </w:r>
      <w:r>
        <w:rPr/>
        <w:t>ⱸ⯃</w:t>
      </w:r>
      <w:r>
        <w:rPr/>
        <w:t>兑㥸쉋顃睄畵橅獭㌣恦憿晥湦싂縨焪傣㉅ꇂ㋍䡙べ쉡⥮婏楖㭟绂揂䐪顒䓍妻潾쉘㤷䧎㑒勂离活㙺</w:t>
      </w:r>
      <w:r>
        <w:rPr/>
        <w:t>ⴶ</w:t>
      </w:r>
      <w:r>
        <w:rPr/>
        <w:t>樶湬瑖♥棍瀰幌砶쉸偪♓䕭偋䠤烂</w:t>
      </w:r>
      <w:r>
        <w:rPr/>
        <w:t>ⵉ</w:t>
      </w:r>
      <w:r>
        <w:rPr/>
        <w:t>慇昦⽴ㄭ硹㭵㕚</w:t>
      </w:r>
      <w:r>
        <w:rPr/>
        <w:t>ꕏ</w:t>
      </w:r>
      <w:r>
        <w:rPr/>
        <w:t>뽴䰴噠栨깘⫂㨴䡐㭓堲䭎焯彘㉔㌱䒿喻䈶䱧㠬猪♌䎩浴匤剤䓍㕆㝪幃㝦灞响䢵顮⑇䧂䐲䑣땮攲眣㮩䑏匥塅佅㯍个䲣牠䭍쉾堥쉯䅹ㄦ楇㭭䤣⤮壂䢬</w:t>
      </w:r>
      <w:r>
        <w:rPr/>
        <w:t>ꕾ</w:t>
      </w:r>
      <w:r>
        <w:rPr/>
        <w:t>쉾⸮㉅啷娤䡩⩺歺숷珂녋炿湘㵔湘参䭂杣쵘뗂顤畺祈ꥬ榡䍸묣拂㖏ォ䀬슣긺眯䔵係坠墡䄻ぃ㵯숪債㉙䴤䉯䳂뽸歍廂썏슡㉃⹳딮彤恐⹦ꅅ녕㞩彰ꥴ珂圶뽒䝭瘥氽䑊⵸⥫䉴䕓쉎焣湕쉇堭嘵숪摢帮䀷</w:t>
      </w:r>
      <w:r>
        <w:rPr/>
        <w:t>ⱕ</w:t>
      </w:r>
      <w:r>
        <w:rPr/>
        <w:t>ꅆ婞뗂◂걣㵌呎ꌸ⥁䲩轺奋䵘繳睃䀱畖⏂桮撩䵍䍉⬦㫂剢㠯敮呃䂏</w:t>
      </w:r>
      <w:r>
        <w:rPr/>
        <w:t>Ⱚ</w:t>
      </w:r>
      <w:r>
        <w:rPr/>
        <w:t>싎塄뭳䱨淂㑈츣䉫㭧扂抱⩭쵀爫套싂걙伷媘숨橲畘䵧息礰浣睊穲⨪땅⵾濂湚噁䖱쉰䷂顅넱㜩ꍑ⍍</w:t>
      </w:r>
      <w:r>
        <w:rPr/>
        <w:t>꥟⦩⩋</w:t>
      </w:r>
      <w:r>
        <w:rPr/>
        <w:t>쉱䠊㍠濎</w:t>
      </w:r>
      <w:r>
        <w:rPr/>
        <w:t>ꤽ</w:t>
      </w:r>
      <w:r>
        <w:rPr/>
        <w:t>纬숭毎淂㐸칖걭</w:t>
      </w:r>
      <w:r>
        <w:rPr/>
        <w:t>ꥋ</w:t>
      </w:r>
      <w:r>
        <w:rPr/>
        <w:t>乖ㅇ㐦숥乬椬佄싂偸迂㉚꤮埂㵨㵃椽浯㍏</w:t>
      </w:r>
      <w:r>
        <w:rPr/>
        <w:t>ⲡ</w:t>
      </w:r>
      <w:r>
        <w:rPr/>
        <w:t>渻げ歎䙂潔浖䜲쉏顡⌱㘵敄乥</w:t>
      </w:r>
      <w:r>
        <w:rPr/>
        <w:t>ⵟ</w:t>
      </w:r>
      <w:r>
        <w:rPr/>
        <w:t>曂嗍치僂圴愪䵹輽⩌넴幟⽳〫꺩瑶繂◂숦㇂숵㤮捏</w:t>
      </w:r>
      <w:r>
        <w:rPr/>
        <w:t>ꥃ␮</w:t>
      </w:r>
      <w:r>
        <w:rPr/>
        <w:t>쉁㦱奋坫䖏湄㨯怣Ⓜ䁠坺숦㡣⬺慟忂坨磂♴辘㜨杺攨炡䵢䉃渤匽煫껂睴뼪㨶䊣氶瘱穕䉋습嚡䟂싃䰺㌦䈷穣쉍⭥剄杵䭞歔倪剟䭧呑珃䓂㍶╌┴棂牑朱䡉睏留땑㏂奱㕴呵敊䕺硔ぬ䥞┥し䴺</w:t>
      </w:r>
      <w:r>
        <w:rPr/>
        <w:t>ꦣ</w:t>
      </w:r>
      <w:r>
        <w:rPr/>
        <w:t>ㅚ穤迂敃坱ꆱ뭁쉳㝫껍⨲슡关呠쉶䠳䱇⒩瑋濂㩺</w:t>
      </w:r>
      <w:r>
        <w:rPr/>
        <w:t>ꤣ⩩</w:t>
      </w:r>
      <w:r>
        <w:rPr/>
        <w:t>뼮刪쌻ꏎ揂扎桺㑘湩潅쉯</w:t>
      </w:r>
      <w:r>
        <w:rPr/>
        <w:t>ⵔ</w:t>
      </w:r>
      <w:r>
        <w:rPr/>
        <w:t>숹颬港㕷穮䕺ꅠ⯂撮</w:t>
      </w:r>
      <w:r>
        <w:rPr/>
        <w:t>ⷂ</w:t>
      </w:r>
      <w:r>
        <w:rPr/>
        <w:t>奅ご彆柂䆏ꅃ␤⌮썳秂䝚뭷䯂佟乑娱彃泂楴歗뗂䕩䝾姂숬숭䩭㦥슩㗍猯딻싂쵓</w:t>
      </w:r>
      <w:r>
        <w:rPr/>
        <w:t>ꕨ</w:t>
      </w:r>
      <w:r>
        <w:rPr/>
        <w:t>ꅭ偋轒쉙囍桄㟂拃煋濂쏂쉎杙㥰뽹䓎쉀弰</w:t>
      </w:r>
      <w:r>
        <w:rPr/>
        <w:t>ⵀ</w:t>
      </w:r>
      <w:r>
        <w:rPr/>
        <w:t>䔪㨵嚻顕㥲숽촤偀ぷ슱䀬⎬扫ꅉ忂潣껂伪呴뭠</w:t>
      </w:r>
      <w:r>
        <w:rPr/>
        <w:t>ꔱ</w:t>
      </w:r>
      <w:r>
        <w:rPr/>
        <w:t>熵啊䴯櫂熵甸砨⨬䵸李쎘昨顪뽪仂摠춥쉭歇녁仃쉃湶璡쉗㑗牍䩲⭒㭋睉堸쉉㐤濂䖱彏쉉</w:t>
      </w:r>
      <w:r>
        <w:rPr/>
        <w:t>⡇</w:t>
      </w:r>
      <w:r>
        <w:rPr/>
        <w:t>걋朰깷㡟䝀쎮㉰┮業딴</w:t>
      </w:r>
      <w:r>
        <w:rPr/>
        <w:t>ⵕ</w:t>
      </w:r>
      <w:r>
        <w:rPr/>
        <w:t>㈸噉張湮碘뽊ꍯ穦淍歡䱘␮䠫⨩䡵쉫㐵⩓⴪⩋欣椫㎬湳쌳䗂쉫㙈⯂쵚⨷䱍㶏㊵⸣묶个恓䍰搫癲쉧䐱㓍▘枏轇畖咏⪮㓂勂礩䮩⎻伺⧂扄癤㄰썂노쉋温╎劮㩬䈩涿숸䰺쵵</w:t>
      </w:r>
      <w:r>
        <w:rPr/>
        <w:t>⡰</w:t>
      </w:r>
      <w:r>
        <w:rPr/>
        <w:t>ㅚ뭺彣擃䐻㭱ꅪ䩺〻䕞潡炩䮩㑮땖榘栮牘䩞</w:t>
      </w:r>
      <w:r>
        <w:rPr/>
        <w:t>⠽</w:t>
      </w:r>
      <w:r>
        <w:rPr/>
        <w:t>쉠䍉ꅵ</w:t>
      </w:r>
      <w:r>
        <w:rPr/>
        <w:t>ⵟ</w:t>
      </w:r>
      <w:r>
        <w:rPr/>
        <w:t>揂䝚呤싍⫂䉂걅쉟䕫䎏䥪䩊츫㈶䙫⫂祧ꍉ⎏㭓땣㙤䈦繾촵</w:t>
      </w:r>
      <w:r>
        <w:rPr/>
        <w:t>ꤸ</w:t>
      </w:r>
      <w:r>
        <w:rPr/>
        <w:t>㵥呧⏍顶迂싂楬뗂싂轖棂愷⩡摕奊뭎禱⍘亮싎犏⒥</w:t>
      </w:r>
      <w:r>
        <w:rPr/>
        <w:t>ꔤ</w:t>
      </w:r>
      <w:r>
        <w:rPr/>
        <w:t>䌶</w:t>
      </w:r>
      <w:r>
        <w:rPr/>
        <w:t>ꥈ</w:t>
      </w:r>
      <w:r>
        <w:rPr/>
        <w:t>怮爪削厡ꄶ幨挺꺿沘깍㵉Ⓜ꺩㎬䡄媩쉍싍㤯穞㭣瑣뾮ꅒ⩦</w:t>
      </w:r>
      <w:r>
        <w:rPr/>
        <w:t>ꔸ</w:t>
      </w:r>
      <w:r>
        <w:rPr/>
        <w:t>까䭚兗ノ䇂矂へ㪱ⸯ央ガ</w:t>
      </w:r>
      <w:r>
        <w:rPr/>
        <w:t>ꔪ</w:t>
      </w:r>
      <w:r>
        <w:rPr/>
        <w:t>燂쉹쉪く桑楈䜊⹅癞熥劵쉧⯃轸⨥戬⸪顉䥊飂쉕䐯뽠Ⓨ呞呸⧂顓哂濎乫杚䒵⚏燃숶塣╂㤱乤惂劏掮㝰刷♠働橰츳甩칮頲숭悵彇偵䥺⩇⽆ꍅ쉗扷婣놿⩩槂摀㙗漨숷楂穣䅢쉟쉚싂䉾싂䱗⦬㭤㞡㈷轸乵䑘䵤ꥴ⹮瑉</w:t>
      </w:r>
      <w:r>
        <w:rPr/>
        <w:t>꧍</w:t>
      </w:r>
      <w:r>
        <w:rPr/>
        <w:t>督懂㉄ꆩ摉彾男浰搫䒣妘ヂ刱⑩䶵匩㍅䅸쉄놏쉶䉣橘껃쉩纘橑琫壂㌺㋂䥟쉭掣橤䇂磂丰쉺㑬쉲⨥갶⭚䌦畊</w:t>
      </w:r>
      <w:r>
        <w:rPr/>
        <w:t>ⵠ</w:t>
      </w:r>
      <w:r>
        <w:rPr/>
        <w:t>恒兢땢疩㢱쉯暻䑍┪犏楧䭫숪䑣䘪␱顰䱕繮䥮숥噦쉔䙞</w:t>
      </w:r>
      <w:r>
        <w:rPr/>
        <w:t>ꥌ</w:t>
      </w:r>
      <w:r>
        <w:rPr/>
        <w:t>㡁桾輮䐪傥ꅋ瀫숮柂湵⚬垥컂⨴싃㝹浹⽚</w:t>
      </w:r>
      <w:r>
        <w:rPr/>
        <w:t>ꥒ</w:t>
      </w:r>
      <w:r>
        <w:rPr/>
        <w:t>ㅾ湍쉹渶</w:t>
      </w:r>
      <w:r>
        <w:rPr/>
        <w:t>ꕌ</w:t>
      </w:r>
      <w:r>
        <w:rPr/>
        <w:t>㉏␪晅歙辱㟂칉㨬⽴煐⑺╨☲纮塟</w:t>
      </w:r>
      <w:r>
        <w:rPr/>
        <w:t>ꥇ</w:t>
      </w:r>
      <w:r>
        <w:rPr/>
        <w:t>嗂⭴䕫剉쉶쉐繖䌥煶䩦⻂〣杊⹇偟穢杏灓楘㝎兰煄匸싍</w:t>
      </w:r>
      <w:r>
        <w:rPr/>
        <w:t>⠰</w:t>
      </w:r>
      <w:r>
        <w:rPr/>
        <w:t>ꤤ</w:t>
      </w:r>
      <w:r>
        <w:rPr/>
        <w:t>慣㨨繐䕫䥦䟍ネ洲⩊矂単㡥</w:t>
      </w:r>
      <w:r>
        <w:rPr/>
        <w:t>ⶻ</w:t>
      </w:r>
      <w:r>
        <w:rPr/>
        <w:t>쉞坔泎㕵戦炥쉥轔䲏⍫숭䋂彍䆬橲㘳</w:t>
      </w:r>
      <w:r>
        <w:rPr/>
        <w:t>ⱕ</w:t>
      </w:r>
      <w:r>
        <w:rPr/>
        <w:t>杯싂ㆮ②ㅮ⨹皮湥䝁冣</w:t>
      </w:r>
      <w:r>
        <w:rPr/>
        <w:t>ꕲ</w:t>
      </w:r>
      <w:r>
        <w:rPr/>
        <w:t>㉾䢵ꅠ㬪⤳淂ꅕ炮充祔숥㠬砺牥䥐뭏帹╱슬쉺恲⌱슱䑵</w:t>
      </w:r>
      <w:r>
        <w:rPr/>
        <w:t>ꦩ⑧</w:t>
      </w:r>
      <w:r>
        <w:rPr/>
        <w:t>䱕吳⭶숥ꎮ뽫䁱㖩ꎿ⻂杖迂⍏쉫䅓ꅸꅲ礦㛂渮砳㭋⏂䩩䡁栵㇂뭔⍌攴⹀祔晩慹싂㡸ㅖ쉰㝤壂ꎻ䙦뽞潷址丽䩱祕⫂偱琻帣檏㜯</w:t>
      </w:r>
      <w:r>
        <w:rPr/>
        <w:t>ⱖ</w:t>
      </w:r>
      <w:r>
        <w:rPr/>
        <w:t>濎顩硍쉞唸㒵䘬栴⭎</w:t>
      </w:r>
      <w:r>
        <w:rPr/>
        <w:t>ꕋ</w:t>
      </w:r>
      <w:r>
        <w:rPr/>
        <w:t>㈸䱯㑃㭫㑈䭢걹砥輺畉疮</w:t>
      </w:r>
      <w:r>
        <w:rPr/>
        <w:t>Ⳃ</w:t>
      </w:r>
      <w:r>
        <w:rPr/>
        <w:t>㵆䫂婔숳</w:t>
      </w:r>
      <w:r>
        <w:rPr/>
        <w:t>ꔪ</w:t>
      </w:r>
      <w:r>
        <w:rPr/>
        <w:t>敾ね爪啁卂䣂뮬ㄥ☴쉤㨤浬쉺䭷愽灄〪䯂쉞慀愫䢵㕯ꥮ숬忂㤭숷弰걲䍓奥쉾㚵곍椺俍桙仂썊⸬悻⩈숽⩃⦘㙊癄</w:t>
      </w:r>
      <w:r>
        <w:rPr/>
        <w:t>꧂</w:t>
      </w:r>
      <w:r>
        <w:rPr/>
        <w:t>숽犘牚勂䭗䑑ꎡ瘨眪㕶䍌⍹䍴刽猽⹮輰⛂䭩쉓甹땩轵灏彡⍢轤汩칤뭊䣂</w:t>
      </w:r>
      <w:r>
        <w:rPr/>
        <w:t>꧃</w:t>
      </w:r>
      <w:r>
        <w:rPr/>
        <w:t>䭊僂㍃䣂㩥▩呦딻⏂땥㉪塔㠺쉬슱䡵汰⯂쉰䍖佋瘬쌷汹佅湞ꍴ촳㑄繏䀫쵵</w:t>
      </w:r>
      <w:r>
        <w:rPr/>
        <w:t>ꕙ</w:t>
      </w:r>
      <w:r>
        <w:rPr/>
        <w:t>䴶㈳놘火䣂쉱╆뼶䄥</w:t>
      </w:r>
      <w:r>
        <w:rPr/>
        <w:t>Ɽ</w:t>
      </w:r>
      <w:r>
        <w:rPr/>
        <w:t>璬</w:t>
      </w:r>
      <w:r>
        <w:rPr/>
        <w:t>ⷂ</w:t>
      </w:r>
      <w:r>
        <w:rPr/>
        <w:t>䨶睦䗂幋䑾䈭칳疡쉒婒幍䕦輤㴰㔊䅮橳昸奚⨪杌녉깪깠搫♑睁칅㡷䭧㠬割넱剔⽰ꍂ浚㑣녦䆿勂묮쉙涡싂䁄䳂㨶刲穳䵱㑪矂呣⪮恓춣瑪䝫兟⹠扪⚏⿂佟䯃ネ捔椨影㈶쉨堺漣䴪䡈ꍡ愨㠷䁍컎䀵丱깑䕘묲䱩</w:t>
      </w:r>
      <w:r>
        <w:rPr/>
        <w:t>ⶵ</w:t>
      </w:r>
      <w:r>
        <w:rPr/>
        <w:t>㜥㘨繙剟㉂䝅杴抮쉩祁樰町恌</w:t>
      </w:r>
      <w:r>
        <w:rPr/>
        <w:t>⡁</w:t>
      </w:r>
      <w:r>
        <w:rPr/>
        <w:t>䣂⽎䝱玵未㉸숯汱쉩侱㵭⨴啤䊱堪喻嗂奶뽔灍歶쉋쉒瘽⸮橣</w:t>
      </w:r>
      <w:r>
        <w:rPr/>
        <w:t>ⱋ</w:t>
      </w:r>
      <w:r>
        <w:rPr/>
        <w:t>䕔睚唽습嚏瘴⮣╙</w:t>
      </w:r>
      <w:r>
        <w:rPr/>
        <w:t>⣂╦</w:t>
      </w:r>
      <w:r>
        <w:rPr/>
        <w:t>纬坦䉅㈪쉪䌬숱㚻癶䩣捬䱮</w:t>
      </w:r>
      <w:r>
        <w:rPr/>
        <w:t>꧂</w:t>
      </w:r>
      <w:r>
        <w:rPr/>
        <w:t>쉠쉡睹쉋味썍歐稭桚牙澬㍡囂䒩㙧</w:t>
      </w:r>
      <w:r>
        <w:rPr/>
        <w:t>⢣♚</w:t>
      </w:r>
      <w:r>
        <w:rPr/>
        <w:t>䍬唨䅚珂⍱田儹㔸㵾☺㩖䊥橙熵べ猩渱⭖뭯摘䐭㭠盂冻㤪슻啶㌪助촺╂绂晉伬ꍈ癗㕓彨써쉘䗂坏싎䏃⥢瞿皬浡╟칸杴쉏楗㢵숻琷♗숳♟쎱偃</w:t>
      </w:r>
      <w:r>
        <w:rPr/>
        <w:t>⡨</w:t>
      </w:r>
      <w:r>
        <w:rPr/>
        <w:t>숶⮻슡啀䕬쉓♴渳偓⵸꥔稵畄⹥㯂㵐冩</w:t>
      </w:r>
      <w:r>
        <w:rPr/>
        <w:t>ꖡ</w:t>
      </w:r>
      <w:r>
        <w:rPr/>
        <w:t>祶⻂녊渦㍱迂쉳㢮⩾㨱쉮樶禵忂䤯컂䡲扨恏쉸捚车夹숥瘳刻滍朴슮冩兹淂绂◂狂싂㩸쉕겱䅃坔ꌪ劥㑤⴯숳⍥츪숺╺橴⫍쉋䙑庥搵䀩</w:t>
      </w:r>
      <w:r>
        <w:rPr/>
        <w:t>ⱔ</w:t>
      </w:r>
      <w:r>
        <w:rPr/>
        <w:t>昩⨦쉐숪䯂㷂洷슩旃䫂剏燂䵦䫂㑵쌬慅쏂숨係啃꥗獲恋⥎乍䎱橭㨻걕뗂泃㩅ꅀ傻ꍰ恔㆏슻⥸剋景㋂㵠佗ꥺ輨㠴㚮⥞건棂湖ㅌ滂⬲䵪畒♉畉ꥦ䵟</w:t>
      </w:r>
      <w:r>
        <w:rPr/>
        <w:t>ⵧ</w:t>
      </w:r>
      <w:r>
        <w:rPr/>
        <w:t>㥘</w:t>
      </w:r>
      <w:r>
        <w:rPr/>
        <w:t>ꥄ</w:t>
      </w:r>
      <w:r>
        <w:rPr/>
        <w:t>뾘⪱깰畨㭬卲楅⤷㉬竂䠣䍟㭺扰塖扆쏎</w:t>
      </w:r>
      <w:r>
        <w:rPr/>
        <w:t>ꖿ</w:t>
      </w:r>
      <w:r>
        <w:rPr/>
        <w:t>걣婲싂썾楄</w:t>
      </w:r>
      <w:r>
        <w:rPr/>
        <w:t>꧂</w:t>
      </w:r>
      <w:r>
        <w:rPr/>
        <w:t>煒䱁㤦Ⓜ倻飂坬昶亣뽒㠱╎</w:t>
      </w:r>
      <w:r>
        <w:rPr/>
        <w:t>ⱔ</w:t>
      </w:r>
      <w:r>
        <w:rPr/>
        <w:t>灓瞘痂녬毂汇飂嚮䭑</w:t>
      </w:r>
      <w:r>
        <w:rPr/>
        <w:t>ꥈ</w:t>
      </w:r>
      <w:r>
        <w:rPr/>
        <w:t>숱ぶ⭯砥숵뗂䷂兎쉳勂磂参坥슏䇂幋㔦┶瘫쵑ꥣ⌺偕浞夲䦥긨䖘㝦썷쉚쉶싂揂㤺穩</w:t>
      </w:r>
      <w:r>
        <w:rPr/>
        <w:t>ⵓ⪘</w:t>
      </w:r>
      <w:r>
        <w:rPr/>
        <w:t>뽑扨⼫㉾䈮</w:t>
      </w:r>
      <w:r>
        <w:rPr/>
        <w:t>ⰲ</w:t>
      </w:r>
      <w:r>
        <w:rPr/>
        <w:t>拂㉌걏婊捣䎘椷淂쉨瀵昴桭縰㵡ꅟ䱬轏䁣颩䯂ꅭ䅰㙥쌭椤쉀䝎㐣㑣⩦ꄪ智炏幺轫奾涏欮䅁歀뽇ꍖ㙉幤憘樻枵╪⨴票燂쉅眻皱穱䀦쉉㩏侩䆱⹭㙂玱䬊쉮轌㏎ゥ丯挺汢硥猽ㅂ습䤣싍䬶光㡞쉥㜬뽘싂ꅈ㑋㪘㩎弩睟砨쉇光</w:t>
      </w:r>
      <w:r>
        <w:rPr/>
        <w:t>ⳃ</w:t>
      </w:r>
      <w:r>
        <w:rPr/>
        <w:t>泂畷堤呷䴵쉢煇湱⦬</w:t>
      </w:r>
      <w:r>
        <w:rPr/>
        <w:t>⠷</w:t>
      </w:r>
      <w:r>
        <w:rPr/>
        <w:t>䎱㵯㙏匯숤⍅瑢녍</w:t>
      </w:r>
      <w:r>
        <w:rPr/>
        <w:t>ⵒ</w:t>
      </w:r>
      <w:r>
        <w:rPr/>
        <w:t>猷썡⩃嘫㝈캥⸣깅슮敢␫썭幷妵奾</w:t>
      </w:r>
      <w:r>
        <w:rPr/>
        <w:t>ꤲ</w:t>
      </w:r>
      <w:r>
        <w:rPr/>
        <w:t>牤昷绍㞡殻쉖⸷⥟太䣂猵瑔橶⾏㷂㍚啶뭤◂쉱ㅵ㩗㕤䉏썹</w:t>
      </w:r>
      <w:r>
        <w:rPr/>
        <w:t>ꕸ</w:t>
      </w:r>
      <w:r>
        <w:rPr/>
        <w:t>瀦䁣쉶獁湤恧㩲䵬稭䩨숤</w:t>
      </w:r>
      <w:r>
        <w:rPr/>
        <w:t>ꕣ</w:t>
      </w:r>
      <w:r>
        <w:rPr/>
        <w:t>䔸걦洤</w:t>
      </w:r>
      <w:r>
        <w:rPr/>
        <w:t>꧂</w:t>
      </w:r>
      <w:r>
        <w:rPr/>
        <w:t>쉥</w:t>
      </w:r>
      <w:r>
        <w:rPr/>
        <w:t>ⴥ</w:t>
      </w:r>
      <w:r>
        <w:rPr/>
        <w:t>쵹媏偷⛂쵐挲㐹⻂㎥㜷뗂䙢煑海堸繵彆榥</w:t>
      </w:r>
      <w:r>
        <w:rPr/>
        <w:t>ꥁ┷ꦱ</w:t>
      </w:r>
      <w:r>
        <w:rPr/>
        <w:t>彅縭㊥㪩掱㕑䥒뼪⏂뭀揂䵈쉙⩂瑔浍䩵兮桱䭨䁔丱㴽⹨癗쉳䥩匴떩㊡쉪卄坦牟㠸歅쉓숪</w:t>
      </w:r>
      <w:r>
        <w:rPr/>
        <w:t>ꤷ</w:t>
      </w:r>
      <w:r>
        <w:rPr/>
        <w:t>쉫戶䚬쉠焽숣싂㯍녮拂弮秃久晥⼥睎슥숮䈹</w:t>
      </w:r>
      <w:r>
        <w:rPr/>
        <w:t>⡆</w:t>
      </w:r>
      <w:r>
        <w:rPr/>
        <w:t>伹쉀潨</w:t>
      </w:r>
      <w:r>
        <w:rPr/>
        <w:t>ꗍ</w:t>
      </w:r>
      <w:r>
        <w:rPr/>
        <w:t>쉉殣䡂痂䅂矎汙懂䲬⎘ㅖ䣎쉡싂瀪繷▵䩆㓂꺬쉣彸뾏琸汒欯싂㝪㡬便㑂圽㑪嫂</w:t>
      </w:r>
      <w:r>
        <w:rPr/>
        <w:t>ꕺ</w:t>
      </w:r>
      <w:r>
        <w:rPr/>
        <w:t>顔⤦奤㑍窏夯㙎㭒㐬圯슣숵怵싂䰷䡧充汘噇瞣숬眴䁄䘷뭪䎩牬쉅慬㎡뽠⍵夻䑖숰偟㔵䅺⯂噉⹦㝶㉹숩㵚杙싂擂</w:t>
      </w:r>
      <w:r>
        <w:rPr/>
        <w:t>ⰵ</w:t>
      </w:r>
      <w:r>
        <w:rPr/>
        <w:t>汙⩄⩒値㡐㦬榡噤咥温片䬨쵒獏쉇淂⩀泂畾棂┯숯♱殮</w:t>
      </w:r>
      <w:r>
        <w:rPr/>
        <w:t>ⵢ</w:t>
      </w:r>
      <w:r>
        <w:rPr/>
        <w:t>㮮朻䣍⦡썁䶡㈥ッ䰣떩ꥩ瞬䕨拂칵䉹昤숤桕琤썘嘪睳쵂㍬漵⽍숷ㆣ䤶呩㕊乃䟂㝯㉕㴭朣뭰䄺畃</w:t>
      </w:r>
      <w:r>
        <w:rPr/>
        <w:t>ꤷ</w:t>
      </w:r>
      <w:r>
        <w:rPr/>
        <w:t>娪橘숴瑱㠴⥷教戳吷㶩</w:t>
      </w:r>
      <w:r>
        <w:rPr/>
        <w:t>ꗃ⫂</w:t>
      </w:r>
      <w:r>
        <w:rPr/>
        <w:t>䵷喩ꍹ⥄㭈幒䉳慶敚址싂⫃ꥢ㥩슩恣䏎⍋␹楅顖뭴怱抱땤䠦帽眳欵╳稪쉉ひ</w:t>
      </w:r>
      <w:r>
        <w:rPr/>
        <w:t>ⵠ</w:t>
      </w:r>
      <w:r>
        <w:rPr/>
        <w:t>揎娣⥗㥈쉍喘㋂䪱剋거䰤쉍硦깥䝫牳⺥⭰㵆</w:t>
      </w:r>
      <w:r>
        <w:rPr/>
        <w:t>⣂</w:t>
      </w:r>
      <w:r>
        <w:rPr/>
        <w:t>쉘偣癌橫枵娳㙭䜪</w:t>
      </w:r>
      <w:r>
        <w:rPr/>
        <w:t>ⱹ</w:t>
      </w:r>
      <w:r>
        <w:rPr/>
        <w:t>畡辡恦䏂坢儴쉢⹅㥡㬪䑋怰㤲椱쉚췂壂⩯㢵眰⸷쉨쉷由녩숪婖ぎ甦䕏䦘硁㭂䤸</w:t>
      </w:r>
      <w:r>
        <w:rPr/>
        <w:t>ⵎ</w:t>
      </w:r>
      <w:r>
        <w:rPr/>
        <w:t>瘯䐤⒱啲㝖䡁係ꄦ</w:t>
      </w:r>
      <w:r>
        <w:rPr/>
        <w:t>ꕣ</w:t>
      </w:r>
      <w:r>
        <w:rPr/>
        <w:t>쵎땃⭦嫂䓂㘽</w:t>
      </w:r>
      <w:r>
        <w:rPr/>
        <w:t>ⷂ╩</w:t>
      </w:r>
      <w:r>
        <w:rPr/>
        <w:t>놱츪曂뼶⾻婈썚㵏쉰땖걖뭀顇뽠椨栰噓漸ㅳ㙄슻ꌻ䑾䃃䵏숤㛂烂ㄭ⹓㤪繶⾩쉔숵㧂⽗䶣氰䝓朊⪡䨽摺숣敥⨥朽㭥숪촥呄〪걎쵷䠽䌵녴㛍恳</w:t>
      </w:r>
      <w:r>
        <w:rPr/>
        <w:t>ꔥ</w:t>
      </w:r>
      <w:r>
        <w:rPr/>
        <w:t>潘捾繑</w:t>
      </w:r>
      <w:r>
        <w:rPr/>
        <w:t>ꔩ</w:t>
      </w:r>
      <w:r>
        <w:rPr/>
        <w:t>㥅杓㡡決弭䱁⍖㝭颏䝡㋂⹆慮썪嫎㌫㵓硌촴㍦猥</w:t>
      </w:r>
      <w:r>
        <w:rPr/>
        <w:t>ꖣ</w:t>
      </w:r>
      <w:r>
        <w:rPr/>
        <w:t>呞㈰쉺畢싂㔲␷㶩塘㵲㝣䖥쉬䨨쉳癎촣毃偔祁塹⩰쵙庩弻嗂썂㨺</w:t>
      </w:r>
      <w:r>
        <w:rPr/>
        <w:t>ꔫ</w:t>
      </w:r>
      <w:r>
        <w:rPr/>
        <w:t>䩏瓂倩睍䍍촦䩯僂䡢礻ぐ汩쉣乬ꅧ獖㓂싎䝨䐽瑄䕢㥃㯂䖿嘽㍗걫䁳㚱媘伷ぱ㍢乩⵴쉕㝴䜵쉨㌻啇䍥凂煩濍兂▥煈䭗ꌸ匴炣㩚丩䱸㥺偉</w:t>
      </w:r>
      <w:r>
        <w:rPr/>
        <w:t>ⱒ⥯</w:t>
      </w:r>
      <w:r>
        <w:rPr/>
        <w:t>쉕</w:t>
      </w:r>
      <w:r>
        <w:rPr/>
        <w:t>ꔪ⹺</w:t>
      </w:r>
      <w:r>
        <w:rPr/>
        <w:t>悡䭺楶㡯杇㙅噋瑮춬㑞㦣㕠ノ彗ꥣ┽㩒穐礬묻쵏㖣⯎盂䭭剃摲쉹㇎㝾칎⒥</w:t>
      </w:r>
      <w:r>
        <w:rPr/>
        <w:t>ꔬ</w:t>
      </w:r>
      <w:r>
        <w:rPr/>
        <w:t>쵋迂㉓㴰伪砤摘攤瘩쉪坄㑸樣眣ꥩこ䥸輪愫☨瘯ꥰ깇䈤橌쉀倹椹亏䵆倶䑭㈳佮쉄ꆩ쉀䅚䡁戬塏桋夰搳⩟ㄥ츱喘싂嘥䆘㑅繞朤擂ꥮ길炘磂㵥何噹彪兡案坰渹</w:t>
      </w:r>
      <w:r>
        <w:rPr/>
        <w:t>ꖏ</w:t>
      </w:r>
      <w:r>
        <w:rPr/>
        <w:t>樯刴䮡㜪⸤㑟䫍┯㨵칑땄쉓쉀⽉䝥슥浭㑟</w:t>
      </w:r>
      <w:r>
        <w:rPr/>
        <w:t>ⵤ</w:t>
      </w:r>
      <w:r>
        <w:rPr/>
        <w:t>橔</w:t>
      </w:r>
      <w:r>
        <w:rPr/>
        <w:t>ꦵ▻</w:t>
      </w:r>
      <w:r>
        <w:rPr/>
        <w:t>瞿協縳䤫ㄤ뭦牓뭸</w:t>
      </w:r>
      <w:r>
        <w:rPr/>
        <w:t>⠽␻</w:t>
      </w:r>
      <w:r>
        <w:rPr/>
        <w:t>畑㮮嚘㔭祘ꥮ磃檘⹚䤸忍숰㴻典㵾</w:t>
      </w:r>
      <w:r>
        <w:rPr/>
        <w:t>⡃</w:t>
      </w:r>
      <w:r>
        <w:rPr/>
        <w:t>旍</w:t>
      </w:r>
      <w:r>
        <w:rPr/>
        <w:t>ꥉ⨸ꕾ</w:t>
      </w:r>
      <w:r>
        <w:rPr/>
        <w:t>⼹</w:t>
      </w:r>
      <w:r>
        <w:rPr/>
        <w:t>ⱄ</w:t>
      </w:r>
      <w:r>
        <w:rPr/>
        <w:t>뾻焹斥</w:t>
      </w:r>
      <w:r>
        <w:rPr/>
        <w:t>ꕚ┲</w:t>
      </w:r>
      <w:r>
        <w:rPr/>
        <w:t>栫䔦䝂母啴礪ꄱず</w:t>
      </w:r>
      <w:r>
        <w:rPr/>
        <w:t>ꖡ</w:t>
      </w:r>
      <w:r>
        <w:rPr/>
        <w:t>习坋转剆匽쉌厵숩䍷㩈㭅帴㚣쉧ꌬ墮恩ꥤ別頲슣㒬捁쉱</w:t>
      </w:r>
      <w:r>
        <w:rPr/>
        <w:t>ꤣ</w:t>
      </w:r>
      <w:r>
        <w:rPr/>
        <w:t>喵떥쉰쉎┻쉗⴯甮獷䣂⽶泂㉊⩲쉟煰䐺ꥮ㨭쉢怰</w:t>
      </w:r>
      <w:r>
        <w:rPr/>
        <w:t>ⱀ</w:t>
      </w:r>
      <w:r>
        <w:rPr/>
        <w:t>䋂轅싍樫䕖顏ꆱ搪쉯㵸㙯䝉곂ꍉ⩩䝃勂栥捰祬硩䏂卟棂噌穈弽瘽頨奶辬뭋숹灬睩⬷猱煾樱쉹丸䵥⹀䉞쉺习啭쉞氦㈨樥栳癪숹ㆡ硺捾뭹䙧礽</w:t>
      </w:r>
      <w:r>
        <w:rPr/>
        <w:t>ꗂ┭</w:t>
      </w:r>
      <w:r>
        <w:rPr/>
        <w:t>敄琻挪敪湑㉳䙺揂㤪憩瓂汧⹷䫂幒摸⥀갴却欵쉂廂〤</w:t>
      </w:r>
      <w:r>
        <w:rPr/>
        <w:t>ⲡ</w:t>
      </w:r>
      <w:r>
        <w:rPr/>
        <w:t>㶩⍧⍤⭱歋幺㓂う䡣猭琶瘫ㅶ扁楞뼦뭬곂摦</w:t>
      </w:r>
      <w:r>
        <w:rPr/>
        <w:t>ⷂ</w:t>
      </w:r>
      <w:r>
        <w:rPr/>
        <w:t>硕䝓呲穦┴츨슿숪쉓</w:t>
      </w:r>
      <w:r>
        <w:rPr/>
        <w:t>⡥</w:t>
      </w:r>
      <w:r>
        <w:rPr/>
        <w:t>繚歍쉆䵷乭쉹奺䕉媩㕡縫䥇戹</w:t>
      </w:r>
      <w:r>
        <w:rPr/>
        <w:t>ⶮ</w:t>
      </w:r>
      <w:r>
        <w:rPr/>
        <w:t>⡟</w:t>
      </w:r>
      <w:r>
        <w:rPr/>
        <w:t>썹뽑呆쉶걍搹眦㉎瓂瑠湉媡</w:t>
      </w:r>
      <w:r>
        <w:rPr/>
        <w:t>ꕫ</w:t>
      </w:r>
      <w:r>
        <w:rPr/>
        <w:t>슩䭨ꌤ⍨䬩싂摬渵건ꍤ䙶쉔杌縊쉣㝂䙱匤䩪뼳⨥꺣ꅵ㟂⥑걑⾏窩䅦轒瓂숯彄䀥ㆬ깨쉚ꅄ㍩䖱숰祉쉚䘮⩕ㅟ朣㭦⹂⥲汹ꍲ娪盂別쵠믂⨻䟂䣂嘩夯쉫㍪䁺汴燂し⸫믂⨥⽤⬴⼸儹䬻칹瀲塚䤺奧顊䖮쉾併睳百城뗂쌱넬㉍┥圸究畩係쉏䔰쉕顒슥⼹㑪夦熘濂操拂燂卢쉣䎿ㅗ晞瑭쉵䛂</w:t>
      </w:r>
      <w:r>
        <w:rPr/>
        <w:t>⣃⫂</w:t>
      </w:r>
      <w:r>
        <w:rPr/>
        <w:t>瀲쉧毂乒꺡拂橖轂䬪䄨サ뭕㭣牂䠰彖磂Ⓜ妩瑃⩞쉧歐㘥䅭卒㠰숴䑫猪ꏂ䐪捣晣쉔⎬䣂㵦㵚湉╟迂</w:t>
      </w:r>
      <w:r>
        <w:rPr/>
        <w:t>꧂</w:t>
      </w:r>
      <w:r>
        <w:rPr/>
        <w:t>楡佞숤瑾矍儱ㅘ猹䙒穇繠⨪㒘泂㉓㡸噂</w:t>
      </w:r>
      <w:r>
        <w:rPr/>
        <w:t>ꦬ</w:t>
      </w:r>
      <w:r>
        <w:rPr/>
        <w:t>乑䉡㵢⵵♣瓂盍势佳깯</w:t>
      </w:r>
      <w:r>
        <w:rPr/>
        <w:t>ꤸ</w:t>
      </w:r>
      <w:r>
        <w:rPr/>
        <w:t>憵穟旂츷ꌫ恩恄䝋⏂⽴㡥</w:t>
      </w:r>
      <w:r>
        <w:rPr/>
        <w:t>ꗂ</w:t>
      </w:r>
      <w:r>
        <w:rPr/>
        <w:t>䏂쉠긨䙎⩶⽓株瓂浕橘礳慺쉋樷梩⌳橭㧂쉱卆湆䅠땮瑚壍뽑漽갻䩤䬬勂倬灨뽆쉵⩠㨦忂摬</w:t>
      </w:r>
      <w:r>
        <w:rPr/>
        <w:t>Ɫ</w:t>
      </w:r>
      <w:r>
        <w:rPr/>
        <w:t>䇂숫㑃ꇍ嫂㠱</w:t>
      </w:r>
      <w:r>
        <w:rPr/>
        <w:t>Ⲯ</w:t>
      </w:r>
      <w:r>
        <w:rPr/>
        <w:t>繫恕䅲䲏乥㍶ꎱ⩖</w:t>
      </w:r>
      <w:r>
        <w:rPr/>
        <w:t>ꤱ⬷</w:t>
      </w:r>
      <w:r>
        <w:rPr/>
        <w:t>䥟걙⩌洦갮쉆䡄洸乸⹢䁍뮿␹湵娻癉쵺块䰯冻摤煢쉌痂⥤䩒牡穯䒻⯂湬䭤摱숻⍷掱祫䵬愶㗂䭋祷䵳冿⽘䆘ꆩ催㊩깦䙡䱤攤䙑쉳╭䁎乒昬</w:t>
      </w:r>
      <w:r>
        <w:rPr/>
        <w:t>ⵍ</w:t>
      </w:r>
      <w:r>
        <w:rPr/>
        <w:t>䁰⴪⩾㩁啊</w:t>
      </w:r>
      <w:r>
        <w:rPr/>
        <w:t>ⴲ</w:t>
      </w:r>
      <w:r>
        <w:rPr/>
        <w:t>㩭䎏묲싂⑘杳묤〲㞬猲슩춣숪䟍㍹</w:t>
      </w:r>
      <w:r>
        <w:rPr/>
        <w:t>Ⳃ</w:t>
      </w:r>
      <w:r>
        <w:rPr/>
        <w:t>㇂</w:t>
      </w:r>
      <w:r>
        <w:rPr/>
        <w:t>⢩</w:t>
      </w:r>
      <w:r>
        <w:rPr/>
        <w:t>嗂걮〸癃</w:t>
      </w:r>
      <w:r>
        <w:rPr/>
        <w:t>⡑⡇</w:t>
      </w:r>
      <w:r>
        <w:rPr/>
        <w:t>眱煊⪣䡺䀳案㵅䨴</w:t>
      </w:r>
      <w:r>
        <w:rPr/>
        <w:t>⡴</w:t>
      </w:r>
      <w:r>
        <w:rPr/>
        <w:t>呧漹扷慧깾牊⥚</w:t>
      </w:r>
      <w:r>
        <w:rPr/>
        <w:t>꧃</w:t>
      </w:r>
      <w:r>
        <w:rPr/>
        <w:t>뽁牦⧃쉸儮㈺剮㥰䓂桐彏슻楋制㍫♤昣</w:t>
      </w:r>
      <w:r>
        <w:rPr/>
        <w:t>ꦡ</w:t>
      </w:r>
      <w:r>
        <w:rPr/>
        <w:t>浨쉑祪곂着䮩⍠칑⼱䍌䵃</w:t>
      </w:r>
      <w:r>
        <w:rPr/>
        <w:t>Ⳃ</w:t>
      </w:r>
      <w:r>
        <w:rPr/>
        <w:t>獾뿂㥨卸슘凂숵싂歶奠쉋</w:t>
      </w:r>
      <w:r>
        <w:rPr/>
        <w:t>ⲿ⩂</w:t>
      </w:r>
      <w:r>
        <w:rPr/>
        <w:t>ꍐ⨳䅆</w:t>
      </w:r>
      <w:r>
        <w:rPr/>
        <w:t>⡡</w:t>
      </w:r>
      <w:r>
        <w:rPr/>
        <w:t>欺䍴썋䱍獩摀⭴ㅒ썲䚩啃쉳亘쉖㪡䔤灰琹䈩슩獞썁乹⩪㑮䭇伪ꍬ栲堭轇嘷</w:t>
      </w:r>
      <w:r>
        <w:rPr/>
        <w:t>Ⱕ</w:t>
      </w:r>
      <w:r>
        <w:rPr/>
        <w:t>桮母䑋佺啃⩃浱䕯䁒䵑捹矂㩒</w:t>
      </w:r>
      <w:r>
        <w:rPr/>
        <w:t>ꦻ</w:t>
      </w:r>
      <w:r>
        <w:rPr/>
        <w:t>歮뽰슩䐻漩猯剺䩞猸䌪</w:t>
      </w:r>
      <w:r>
        <w:rPr/>
        <w:t>ꥉ</w:t>
      </w:r>
      <w:r>
        <w:rPr/>
        <w:t>㵚毂숪呡䘳坖</w:t>
      </w:r>
      <w:r>
        <w:rPr/>
        <w:t>⣂</w:t>
      </w:r>
      <w:r>
        <w:rPr/>
        <w:t>쉐佀䘺睏埂⼺穈掣櫂〦塋</w:t>
      </w:r>
      <w:r>
        <w:rPr/>
        <w:t>⡲⥇</w:t>
      </w:r>
      <w:r>
        <w:rPr/>
        <w:t>怮瑦쌻⩁⏂况</w:t>
      </w:r>
      <w:r>
        <w:rPr/>
        <w:t>ⱞ䷂⑉</w:t>
      </w:r>
      <w:r>
        <w:rPr/>
        <w:t>䵹䟂쉪呕弲澱슏剔쉖㔵縶昻䗂슬庡瑫㌴劥䡑䨱卲쉕⾏㌊ㅦ硲슮獶㝮䘩〤轃漴凂呲䴬쉚썠쉢㕲걃柂熩挺檩쉇쌨숲뽴㭏쏂뽞녁⭚輵䝚</w:t>
      </w:r>
      <w:r>
        <w:rPr/>
        <w:t>Ⱪ</w:t>
      </w:r>
      <w:r>
        <w:rPr/>
        <w:t>噈㘹</w:t>
      </w:r>
      <w:r>
        <w:rPr/>
        <w:t>ⵤ</w:t>
      </w:r>
      <w:r>
        <w:rPr/>
        <w:t>㡉䌽⛂䩊卣䜩⥨싎쉙䵌瀻䑫烂䇂㟍쉬䴷쎡떡䆘轄겘洸䱓ꅈꅇ拂䠭䨶슿幨斘쉟걍偡捁㨨㷂꥕区啀걔</w:t>
      </w:r>
      <w:r>
        <w:rPr/>
        <w:t>ꕸ</w:t>
      </w:r>
      <w:r>
        <w:rPr/>
        <w:t>⡘</w:t>
      </w:r>
      <w:r>
        <w:rPr/>
        <w:t>䀺烂兞슩⤽剧쉔儺슘潈婉</w:t>
      </w:r>
      <w:r>
        <w:rPr/>
        <w:t>Ɱ</w:t>
      </w:r>
      <w:r>
        <w:rPr/>
        <w:t>㵈┲离優瘭纬▥䡌慭뭘㧂䝄檘숽繯啹㗂磃拂㝠偧ꏂ⫂ꥶ畊用뼨却䥩쉷䗂⍍ꅠ뭌䉣夸츲嚣㶩뾿瑰䥨뭚칦싎慎뮱顗決♏㬬</w:t>
      </w:r>
      <w:r>
        <w:rPr/>
        <w:t>ꕄ</w:t>
      </w:r>
      <w:r>
        <w:rPr/>
        <w:t>獱⦏썯䵱甥瘨䍪㨩田晓硱뿃썓츶⌬硹쉬楔䍢㝁쉶煹员녬⥒湨噈䑘䡔㵧匲祐</w:t>
      </w:r>
      <w:r>
        <w:rPr/>
        <w:t>ⱘ</w:t>
      </w:r>
      <w:r>
        <w:rPr/>
        <w:t>ꥪ쉎幘⨪慤轊㈨圬쵰丬숹怬⩴穎扰</w:t>
      </w:r>
      <w:r>
        <w:rPr/>
        <w:t>ⷎ</w:t>
      </w:r>
      <w:r>
        <w:rPr/>
        <w:t>欦⒘䃂쉏䥰䌴睂之璏㑔㎻劥묦丹㑣⹙盂柂昲ꥰ㛂呞㑖䱌犻㓂杫</w:t>
      </w:r>
      <w:r>
        <w:rPr/>
        <w:t>꧂</w:t>
      </w:r>
      <w:r>
        <w:rPr/>
        <w:t>杈</w:t>
      </w:r>
      <w:r>
        <w:rPr/>
        <w:t>⠯⩴⭮</w:t>
      </w:r>
      <w:r>
        <w:rPr/>
        <w:t>傱楂繋塵區呑琵倶⩪娹硾撏搮ꅺ⎱湮汕繄ꍨ숺䘵皵澻煅㙩太玬两兊㥊䕶潁╣㑖쉎쉠㋃쉌䑷땠䗂牑㯂婢싂灥㭡⑚</w:t>
      </w:r>
      <w:r>
        <w:rPr/>
        <w:t>⡥</w:t>
      </w:r>
      <w:r>
        <w:rPr/>
        <w:t>竂枩搮晘쉃熏깷놏㢥칞块佩쵪轪㨨磂纱卺竂⮣瑵싂숳獚</w:t>
      </w:r>
      <w:r>
        <w:rPr/>
        <w:t>ⱦ</w:t>
      </w:r>
      <w:r>
        <w:rPr/>
        <w:t>浆椩穊싍⧂梡쏂垡쉖畺㊩盂慐坞扗䡒輮♓㐰캣䴰䉷睱䦥禮㕗灨뼺煄硵獄ꍂ氦轟噷券쉀ㅮ䍉凂쉺扙䳂迂堭悡ㅫ殬潲剰䲻滃䅧利仂祩</w:t>
      </w:r>
      <w:r>
        <w:rPr/>
        <w:t>ꕾ</w:t>
      </w:r>
      <w:r>
        <w:rPr/>
        <w:t>琲㑮㡵璏迂䍃䅸ꅒ晓刦숩顦歲痂煠兒쵑烂</w:t>
      </w:r>
      <w:r>
        <w:rPr/>
        <w:t>ⱶ</w:t>
      </w:r>
      <w:r>
        <w:rPr/>
        <w:t>쵣㑦깣偕⥮曂灭⨷⥾싂咥旂煂⽆椬瓂㤨㝾㍭㍔숲䕥患뮥爩彺건扑㵴坅硦㔦囂⹹熬묯幾뽯瘦浪⍟썙</w:t>
      </w:r>
      <w:r>
        <w:rPr/>
        <w:t>⡴</w:t>
      </w:r>
      <w:r>
        <w:rPr/>
        <w:t>쉂扄憮쌮䌦쉐쉲䀬䆱焣浈䠴晰爩㉣뽋㙺䝇硞ꇎ轨伵썊㵀</w:t>
      </w:r>
      <w:r>
        <w:rPr/>
        <w:t>Ɫ</w:t>
      </w:r>
      <w:r>
        <w:rPr/>
        <w:t>佥䔭뭂恉摷깙噳剂쉵灠穯⸷뭀䄷⥘捑䥴♰썏딹츱轐긭空쉭⪵녂䈽⥯轴䁓칰瘬㑲㢥슱じ彖杳倫쉘扂纱쉰协究堶뼥⛂㥕묩敫灘⩉쌽灇剪飂轧쉶슩⩪礱치</w:t>
      </w:r>
      <w:r>
        <w:rPr/>
        <w:t>Ⳃ⩫</w:t>
      </w:r>
      <w:r>
        <w:rPr/>
        <w:t>쉅晷숊쉾䔻㵃礫杕갣┵樮㍀뼩煨匤桔㭕つ㝮䊻숸暡녞ㅔ䅁</w:t>
      </w:r>
      <w:r>
        <w:rPr/>
        <w:t>ꔷ</w:t>
      </w:r>
      <w:r>
        <w:rPr/>
        <w:t>ㅕ测숳⤭匤⽖窏㜭䠷⏂佥</w:t>
      </w:r>
      <w:r>
        <w:rPr/>
        <w:t>ⶥ</w:t>
      </w:r>
      <w:r>
        <w:rPr/>
        <w:t>濃歞〨쉟슩瑺</w:t>
      </w:r>
      <w:r>
        <w:rPr/>
        <w:t>ⵁ</w:t>
      </w:r>
      <w:r>
        <w:rPr/>
        <w:t>쏂뿂♌⑭곂ꅷ婒塣汾</w:t>
      </w:r>
      <w:r>
        <w:rPr/>
        <w:t>⠦</w:t>
      </w:r>
      <w:r>
        <w:rPr/>
        <w:t>恀ㅢ慅㉐䉁</w:t>
      </w:r>
      <w:r>
        <w:rPr/>
        <w:t>ⱱ</w:t>
      </w:r>
      <w:r>
        <w:rPr/>
        <w:t>協弰숪穭╞灹쉔䙲亣琥扡塡䅤伱㗍係㤩⌲</w:t>
      </w:r>
      <w:r>
        <w:rPr/>
        <w:t>ꤲ</w:t>
      </w:r>
      <w:r>
        <w:rPr/>
        <w:t>嫎䌲偨恙⨽䷂䊻唪淂灐깎槂癁瀭䡔</w:t>
      </w:r>
      <w:r>
        <w:rPr/>
        <w:t>ꦩ</w:t>
      </w:r>
      <w:r>
        <w:rPr/>
        <w:t>쵩䅢奉⩷琬浾숩夤縭⬹䥮䊱灢</w:t>
      </w:r>
      <w:r>
        <w:rPr/>
        <w:t>ⷂ</w:t>
      </w:r>
      <w:r>
        <w:rPr/>
        <w:t>涏飂⵾囂改</w:t>
      </w:r>
      <w:r>
        <w:rPr/>
        <w:t>ⵌ</w:t>
      </w:r>
      <w:r>
        <w:rPr/>
        <w:t>彦뼯桨숰ꄩ숮䥾毂畍䁒柃㴴䪿㴨䀯潲싂楇㬰쉘縬깖츷</w:t>
      </w:r>
      <w:r>
        <w:rPr/>
        <w:t>꥟</w:t>
      </w:r>
      <w:r>
        <w:rPr/>
        <w:t>灭⭊堮긹扙묻쵲慯捤숯ㅺ劏쉁⫂쏂慉ꥣ㵤栵⭂䙋榩㤷⩎걹㪥曂⨺놩싂硱毂煵㭃頬杔啁碘癟䡟</w:t>
      </w:r>
      <w:r>
        <w:rPr/>
        <w:t>ꤴ</w:t>
      </w:r>
      <w:r>
        <w:rPr/>
        <w:t>쉏势框㭤슘㩩壂䀤</w:t>
      </w:r>
      <w:r>
        <w:rPr/>
        <w:t>⠱</w:t>
      </w:r>
      <w:r>
        <w:rPr/>
        <w:t>㵦춬倱쉥㘫竂灱儮칷뿎츱쉌㎬擂♒顟顔橇㙭幣⽉쵖ꇎ칾杩练숱瘱硁</w:t>
      </w:r>
      <w:r>
        <w:rPr/>
        <w:t>⠯</w:t>
      </w:r>
      <w:r>
        <w:rPr/>
        <w:t>䑀杤㫂潈匨勃ꅀ坱㫍枮쉮晩娶剤</w:t>
      </w:r>
      <w:r>
        <w:rPr/>
        <w:t>⢵</w:t>
      </w:r>
      <w:r>
        <w:rPr/>
        <w:t>㤦沵♖楰啬濍ꥳ⩞Ⓧ䩸땰䔩㊏櫍㙵뽵꺱垥狃㦩</w:t>
      </w:r>
      <w:r>
        <w:rPr/>
        <w:t>⠹</w:t>
      </w:r>
      <w:r>
        <w:rPr/>
        <w:t>抩穯⽪</w:t>
      </w:r>
      <w:r>
        <w:rPr/>
        <w:t>ⲻ</w:t>
      </w:r>
      <w:r>
        <w:rPr/>
        <w:t>䩸慊슩乷㘶暻彁兮剧煅䢏䑁놩囂灺␬믂稪겿</w:t>
      </w:r>
      <w:r>
        <w:rPr/>
        <w:t>⠦⍃</w:t>
      </w:r>
      <w:r>
        <w:rPr/>
        <w:t>㝡껂㬣깺歐촵뭍昪彯싂夯坾朣뭞瑚캮䍔䛎㔤꥚㈬기䑧硧界䁡</w:t>
      </w:r>
      <w:r>
        <w:rPr/>
        <w:t>ꤲ</w:t>
      </w:r>
      <w:r>
        <w:rPr/>
        <w:t>䵕䌫␶㕹敘갰欩焳〵㙖哂顢爰摈瀦砻믂</w:t>
      </w:r>
      <w:r>
        <w:rPr/>
        <w:t>ꤣ</w:t>
      </w:r>
      <w:r>
        <w:rPr/>
        <w:t>戫頭杓轠䝋浢䷂䡮噈浳</w:t>
      </w:r>
      <w:r>
        <w:rPr/>
        <w:t>⢣</w:t>
      </w:r>
      <w:r>
        <w:rPr/>
        <w:t>堷⵾圱䁫⨩㯍湁傘㵾숹⼨갪灠㙞煅ꅊ噡⥉剞슥⌲</w:t>
      </w:r>
      <w:r>
        <w:rPr/>
        <w:t>ⴽ</w:t>
      </w:r>
      <w:r>
        <w:rPr/>
        <w:t>䑀ꍲ睴╍瑴䅥楧牘画䗎捕奫幤㑲噄栻睓䱳䬳쉧湠㗂䉆㭘쉫⽁숬㵏䅏㧂Ⓜ烂┪⩟숭슻⥠쉢ㄯ㕅숽⹰숮栤㥊轹쵵뮱敐䄪쉬塤瀽ㅐ</w:t>
      </w:r>
      <w:r>
        <w:rPr/>
        <w:t>ⰹ◂</w:t>
      </w:r>
      <w:r>
        <w:rPr/>
        <w:t>た穳⺿㥒伺猹쉳牵䉹ꥴ땖抡焱㵇⍧䭟ꌮ欣眥㶩熱か⩯嘸㊘</w:t>
      </w:r>
      <w:r>
        <w:rPr/>
        <w:t>ꗂꦥ</w:t>
      </w:r>
      <w:r>
        <w:rPr/>
        <w:t>繙偭⧎刪婠ご䄴╂䜤꺮뿂汧汃捉姎䌫숰싂䐸쉶⩍塰渪泂쉵杊숬灲㛂呺汐㨪敺㕑㋂牍숴䇂䉖쉈杇</w:t>
      </w:r>
      <w:r>
        <w:rPr/>
        <w:t>ꔨ</w:t>
      </w:r>
      <w:r>
        <w:rPr/>
        <w:t>깶숮楚쉫쉹</w:t>
      </w:r>
      <w:r>
        <w:rPr/>
        <w:t>⡁</w:t>
      </w:r>
      <w:r>
        <w:rPr/>
        <w:t>䴴歇嗂嫃㙇뮵긱乒伪頩</w:t>
      </w:r>
      <w:r>
        <w:rPr/>
        <w:t>⠹⭳</w:t>
      </w:r>
      <w:r>
        <w:rPr/>
        <w:t>믂汁</w:t>
      </w:r>
      <w:r>
        <w:rPr/>
        <w:t>꧂</w:t>
      </w:r>
      <w:r>
        <w:rPr/>
        <w:t>쉵潣㋂캥搷晀偌囂稯洊쉤剨⎱깋慎硚쉹</w:t>
      </w:r>
      <w:r>
        <w:rPr/>
        <w:t>ꤲ</w:t>
      </w:r>
      <w:r>
        <w:rPr/>
        <w:t>幁䭅㍐䈽摒</w:t>
      </w:r>
      <w:r>
        <w:rPr/>
        <w:t>ⷂ</w:t>
      </w:r>
      <w:r>
        <w:rPr/>
        <w:t>䐪枮塹녥♮</w:t>
      </w:r>
      <w:r>
        <w:rPr/>
        <w:t>Ⱨ</w:t>
      </w:r>
      <w:r>
        <w:rPr/>
        <w:t>矂</w:t>
      </w:r>
      <w:r>
        <w:rPr/>
        <w:t>ⷎ</w:t>
      </w:r>
      <w:r>
        <w:rPr/>
        <w:t>揂㉒珂䭭勂祎廂⑀</w:t>
      </w:r>
      <w:r>
        <w:rPr/>
        <w:t>꧂</w:t>
      </w:r>
      <w:r>
        <w:rPr/>
        <w:t>扯䰯⑐乭牃啞䑮</w:t>
      </w:r>
      <w:r>
        <w:rPr/>
        <w:t>ꕅ⹴</w:t>
      </w:r>
      <w:r>
        <w:rPr/>
        <w:t>乧깇쉈啐숽癘슏浭䵆쉊</w:t>
      </w:r>
      <w:r>
        <w:rPr/>
        <w:t>Ⱨ</w:t>
      </w:r>
      <w:r>
        <w:rPr/>
        <w:t>祮</w:t>
      </w:r>
      <w:r>
        <w:rPr/>
        <w:t>ꤺ</w:t>
      </w:r>
      <w:r>
        <w:rPr/>
        <w:t>쉫䥉</w:t>
      </w:r>
      <w:r>
        <w:rPr/>
        <w:t>ⵣ</w:t>
      </w:r>
      <w:r>
        <w:rPr/>
        <w:t>䧃컂帥뽡뽖祏묣兄Ⓜ㈪縺樻搪其㕙曎术䵣楞侬쉍뽷牖</w:t>
      </w:r>
      <w:r>
        <w:rPr/>
        <w:t>ꔲ♤</w:t>
      </w:r>
      <w:r>
        <w:rPr/>
        <w:t>⺱婙甴쉶頮瀹䌯牋呣⑤斮縫ㄷㅨ彴</w:t>
      </w:r>
      <w:r>
        <w:rPr/>
        <w:t>⡒</w:t>
      </w:r>
      <w:r>
        <w:rPr/>
        <w:t>䙑⩧⍆䀵呋䮿幈䭬䑅칵問츭쉗潀慩쉏掬搪츥䵆</w:t>
      </w:r>
      <w:r>
        <w:rPr/>
        <w:t>ⷂ</w:t>
      </w:r>
      <w:r>
        <w:rPr/>
        <w:t>眺搦䝩㝌걦ㆥ䁰䣂参쉋칥숳숨슿䔹橆㜨煍ꍱ䁏勂쉧⍾녰</w:t>
      </w:r>
      <w:r>
        <w:rPr/>
        <w:t>ⲿ</w:t>
      </w:r>
      <w:r>
        <w:rPr/>
        <w:t>役䁵戦딲癩㤸係振</w:t>
      </w:r>
      <w:r>
        <w:rPr/>
        <w:t>Ⱪ</w:t>
      </w:r>
      <w:r>
        <w:rPr/>
        <w:t>泂⩑</w:t>
      </w:r>
      <w:r>
        <w:rPr/>
        <w:t>ꕸ</w:t>
      </w:r>
      <w:r>
        <w:rPr/>
        <w:t>쉆捹뽯轖㌮幭悡♥碩ꄤ⫍뭒柂⒥刨珎桠㈻ㅋ碿久䶮杅乗쉶슩⩊济偗戩乗壂僂㙳䗃</w:t>
      </w:r>
      <w:r>
        <w:rPr/>
        <w:t>⠶</w:t>
      </w:r>
      <w:r>
        <w:rPr/>
        <w:t>숨娤狂塇摾녰坡䵏숮㉠煱祍偒樬䉀췍뭐套獧擂睴놩㉢乚뮥♊䁲䅎㩩塅촺캩䁣싂㟂呮칳㶻䬱捫繏ꆱ輮故䩅⧍녤敧깷儰枬掮で傡灒繍ㅙ批弽湮劥㎩쉯䱦坣頭䀴吸急抩䚥뿂摇㦡㝍䜱恉╪썴ㅘ㕟頨唷㩸⮵盃敎꥕㩐慕污焳䑄汒</w:t>
      </w:r>
      <w:r>
        <w:rPr/>
        <w:t>ⵧ</w:t>
      </w:r>
      <w:r>
        <w:rPr/>
        <w:t>긵ㅧケ楈⥳啯㇍땱䭶呰恇疥격湟祠䍢㐤㖣넲顳녱侬兎⨽暘</w:t>
      </w:r>
      <w:r>
        <w:rPr/>
        <w:t>Ɑ</w:t>
      </w:r>
      <w:r>
        <w:rPr/>
        <w:t>䅌弱轷뭧䖮쉨䝯⹴嫎㑢䏎㎘뗍</w:t>
      </w:r>
      <w:r>
        <w:rPr/>
        <w:t>⡩</w:t>
      </w:r>
      <w:r>
        <w:rPr/>
        <w:t>佔䭥㠫剣祶ꌬꍠ䅎䥉灈砨㈰⩖⥭㥧剉氲숬偉슻⥎䗍촶⌥☽盂</w:t>
      </w:r>
      <w:r>
        <w:rPr/>
        <w:t>⠶</w:t>
      </w:r>
      <w:r>
        <w:rPr/>
        <w:t>由㕧扊濃娴迂だ슬恨䝢捨䜣㓂穀ꄣ</w:t>
      </w:r>
      <w:r>
        <w:rPr/>
        <w:t>ꥂ</w:t>
      </w:r>
      <w:r>
        <w:rPr/>
        <w:t>瞮㑎뾡晊쉬⫂</w:t>
      </w:r>
      <w:r>
        <w:rPr/>
        <w:t>ⷎ</w:t>
      </w:r>
      <w:r>
        <w:rPr/>
        <w:t>싂㑕烂敔奖煬橃颣塖㭕兲</w:t>
      </w:r>
      <w:r>
        <w:rPr/>
        <w:t>꧂</w:t>
      </w:r>
      <w:r>
        <w:rPr/>
        <w:t>䬥汴䜻敏</w:t>
      </w:r>
      <w:r>
        <w:rPr/>
        <w:t>ꥈ</w:t>
      </w:r>
      <w:r>
        <w:rPr/>
        <w:t>㪩迍쏂唳㑶⍵敒浧漴慒䁹㴶싂愷</w:t>
      </w:r>
      <w:r>
        <w:rPr/>
        <w:t>ꤨ</w:t>
      </w:r>
      <w:r>
        <w:rPr/>
        <w:t>ꥷ⑘㜩沿矂媣䉧愭佶坡쉙㉰㌫쉇彬뽤前⸵窩瑥슡</w:t>
      </w:r>
      <w:r>
        <w:rPr/>
        <w:t>⡚</w:t>
      </w:r>
      <w:r>
        <w:rPr/>
        <w:t>쉇숷㩚畞根⥧쉀吣⥙磂싂⨺썫㨣唬䙗㝑쉖灟椴䒿⽳桔勂숬䭙㯂㨦㨫畵堯쉟㮩┥䥞坺칠礩䥕䥱</w:t>
      </w:r>
      <w:r>
        <w:rPr/>
        <w:t>ⵢ</w:t>
      </w:r>
      <w:r>
        <w:rPr/>
        <w:t>㜷꺏쉖㍤㵩</w:t>
      </w:r>
      <w:r>
        <w:rPr/>
        <w:t>⠤</w:t>
      </w:r>
      <w:r>
        <w:rPr/>
        <w:t>㜷憘䝍栻숸⑩戴圪㑉♾⍲㯂숶䕦䔻♅⑁䃎䕇垏쉈䁪⸽㐴浴䡍䩪ㄬ囂㯂秂</w:t>
      </w:r>
      <w:r>
        <w:rPr/>
        <w:t>ꕫ</w:t>
      </w:r>
      <w:r>
        <w:rPr/>
        <w:t>搤⥥숊쵋묶⽮搶싂㕀츷캬쉆ど坈咵櫃ㅲ⹆㓂쌴係┶㝐䕭㪡摦㉫硯</w:t>
      </w:r>
      <w:r>
        <w:rPr/>
        <w:t>ⵦ</w:t>
      </w:r>
      <w:r>
        <w:rPr/>
        <w:t>坖潥꺏㉩皘</w:t>
      </w:r>
      <w:r>
        <w:rPr/>
        <w:t>ⱺ</w:t>
      </w:r>
      <w:r>
        <w:rPr/>
        <w:t>꺩界〴䱕쌥癱깨卨幾㤨枱侬쉓ぬ䭘㥙栯懂</w:t>
      </w:r>
      <w:r>
        <w:rPr/>
        <w:t>ꥆ</w:t>
      </w:r>
      <w:r>
        <w:rPr/>
        <w:t>ꄩ顰ㅔ揍⽳싂┴坔쌳歊칫⬶䙀㯂丳濂嘦</w:t>
      </w:r>
      <w:r>
        <w:rPr/>
        <w:t>ꕢ</w:t>
      </w:r>
      <w:r>
        <w:rPr/>
        <w:t>刺㭪ㄶ杭瑙癚ꥣ扅쉅塞♅捰㑓㶥兪☪뽪桙╮煀뭙걚䱹숤뽓䦿⬣印⛂坨⥀㥋</w:t>
      </w:r>
      <w:r>
        <w:rPr/>
        <w:t>Ⱘ②</w:t>
      </w:r>
      <w:r>
        <w:rPr/>
        <w:t>슱穰剚숴䴶걳䣂玩뼰㢱싂䧂쏂싂渽绂戥ふ쉀넪猫僎㣍</w:t>
      </w:r>
      <w:r>
        <w:rPr/>
        <w:t>⣂</w:t>
      </w:r>
      <w:r>
        <w:rPr/>
        <w:t>仂</w:t>
      </w:r>
      <w:r>
        <w:rPr/>
        <w:t>ⰺ</w:t>
      </w:r>
      <w:r>
        <w:rPr/>
        <w:t>礰坰悿汶숰䀽╷畇轷㥐㉟</w:t>
      </w:r>
      <w:r>
        <w:rPr/>
        <w:t>ꥈ</w:t>
      </w:r>
      <w:r>
        <w:rPr/>
        <w:t>幈䈮矂㩱䄷㭷㴸숮떥樽뗂䝥뽡ㆡ⹵</w:t>
      </w:r>
      <w:r>
        <w:rPr/>
        <w:t>ⱨ</w:t>
      </w:r>
      <w:r>
        <w:rPr/>
        <w:t>䀵땄硃⛂쉓슣㝦眣挳䨲㬤嚬겮칕</w:t>
      </w:r>
      <w:r>
        <w:rPr/>
        <w:t>⡧</w:t>
      </w:r>
      <w:r>
        <w:rPr/>
        <w:t>䭢숶㡭䆻㨪眯㭂兆䑤㉲녤轫㝏瀳䞱悿猽쉬塅㩯瑠⻃츽摆抵캡浄捪㵔㝍쉎ㄸ硐塺獸傿坊슡幸슬づ㕐斘總娪슮㊥䒿䥱㠪</w:t>
      </w:r>
      <w:r>
        <w:rPr/>
        <w:t>⢿</w:t>
      </w:r>
      <w:r>
        <w:rPr/>
        <w:t>剖怫瑉⪘썒긭숬⺣⻂濂칊咬䍴璩┤</w:t>
      </w:r>
      <w:r>
        <w:rPr/>
        <w:t>Ⱕ</w:t>
      </w:r>
      <w:r>
        <w:rPr/>
        <w:t>档쉄桊걍眬縳㉖䗎숵硕睫婩天䙖噮愣反⦻䡲啧瘮ꥶ繺䚥悿䡤</w:t>
      </w:r>
      <w:r>
        <w:rPr/>
        <w:t>ꕶ</w:t>
      </w:r>
      <w:r>
        <w:rPr/>
        <w:t>傏晤㡐ㅏ♖䭤</w:t>
      </w:r>
      <w:r>
        <w:rPr/>
        <w:t>⡑</w:t>
      </w:r>
      <w:r>
        <w:rPr/>
        <w:t>牾꥖☷ㄸ摆祩妮⨮⑓抻愮徵氪恥⏂㘶猥⑐桎墻㔪䐱ㄥ␫擎顭㡣晰⬱溮뗂⩌歰㢘쉡卷</w:t>
      </w:r>
      <w:r>
        <w:rPr/>
        <w:t>ꗂ</w:t>
      </w:r>
      <w:r>
        <w:rPr/>
        <w:t>㝉㪥轱縭뽋兯䙐槃숥⸦洱伫䬨㶱嘯㉫⌲</w:t>
      </w:r>
      <w:r>
        <w:rPr/>
        <w:t>ꦩ</w:t>
      </w:r>
      <w:r>
        <w:rPr/>
        <w:t>뽍䅭㩋䲵弳䲵䡺㍕㋃物쉘䒱坈䤳쉍쉺堭縺ね习㗂敋う䭺䝑⩗涡칭繆쎡㩬㫂쉔겣䄫⺣䁁晇婭瑤秂땈㝫슘ꄯ㌴때歲촯</w:t>
      </w:r>
      <w:r>
        <w:rPr/>
        <w:t>⡖</w:t>
      </w:r>
      <w:r>
        <w:rPr/>
        <w:t>瑰湢䥷쉴棂㝰카숷쉺䕩㒻슡獑䇃瓂坷䃂璥瘦爥뼪</w:t>
      </w:r>
      <w:r>
        <w:rPr/>
        <w:t>ⵠ</w:t>
      </w:r>
      <w:r>
        <w:rPr/>
        <w:t>넺唤ꅯ爭⴬㥈촨쉌呕♥噒</w:t>
      </w:r>
      <w:r>
        <w:rPr/>
        <w:t>⣍</w:t>
      </w:r>
      <w:r>
        <w:rPr/>
        <w:t>㭢⨮숰</w:t>
      </w:r>
      <w:r>
        <w:rPr/>
        <w:t>ꖮ</w:t>
      </w:r>
      <w:r>
        <w:rPr/>
        <w:t>땘稹焣䥮묶婕洦㔣㜵칥福汖㙴⻂䮘䂏䣃숹咿㎡쵌</w:t>
      </w:r>
      <w:r>
        <w:rPr/>
        <w:t>ꤸ</w:t>
      </w:r>
      <w:r>
        <w:rPr/>
        <w:t>彨숬ꅎ떵⍢未其</w:t>
      </w:r>
      <w:r>
        <w:rPr/>
        <w:t>꧂</w:t>
      </w:r>
      <w:r>
        <w:rPr/>
        <w:t>䙒纱쉖䵞䡊捦췂捌恚摀柂</w:t>
      </w:r>
      <w:r>
        <w:rPr/>
        <w:t>⡞</w:t>
      </w:r>
      <w:r>
        <w:rPr/>
        <w:t>潕旂奩幀煂慔뾡</w:t>
      </w:r>
      <w:r>
        <w:rPr/>
        <w:t>ꗂ</w:t>
      </w:r>
      <w:r>
        <w:rPr/>
        <w:t>츷䂩淂싂呥䔱녥卹䔰傏녫捍攷啚顊壃⯂⭒㭥ꇂ䡞촰⍍火䥤썟男ꥱꥤ湗⮱庥⤻昮䜰뽦洺쌫⩾䩇썎䡞晧䬩ꍷ䔊숮摘迎ㅾ摥䍱桷穊㨽畹种湡㡖쉅걃캩⭨</w:t>
      </w:r>
      <w:r>
        <w:rPr/>
        <w:t>ⱋ</w:t>
      </w:r>
      <w:r>
        <w:rPr/>
        <w:t>ꤱ</w:t>
      </w:r>
      <w:r>
        <w:rPr/>
        <w:t>䤭兠걇淂숸쉊湁슬숺쌻䁋충摥歬場瑙㝳器顈╊懂ꥦ穎㪏쉒㓂ㅬ쉖䘹ꅨ烂㠫疻夦</w:t>
      </w:r>
      <w:r>
        <w:rPr/>
        <w:t>ⵓ</w:t>
      </w:r>
      <w:r>
        <w:rPr/>
        <w:t>䌮숤氮癇㩆썤긱</w:t>
      </w:r>
      <w:r>
        <w:rPr/>
        <w:t>ⵈ</w:t>
      </w:r>
      <w:r>
        <w:rPr/>
        <w:t>㢣榣䩌ガ㬤媿啌睅</w:t>
      </w:r>
      <w:r>
        <w:rPr/>
        <w:t>ⶩ⴨</w:t>
      </w:r>
      <w:r>
        <w:rPr/>
        <w:t>昩㓂瑬怨繫␲㢘⽬싍塓堲ꥹ⏍⫎灱潮䢥䕴㶡䱫䴥싎侵恤僎奈僃䉮乑㞩</w:t>
      </w:r>
      <w:r>
        <w:rPr/>
        <w:t>⡳╩</w:t>
      </w:r>
      <w:r>
        <w:rPr/>
        <w:t>ꥢ㛂</w:t>
      </w:r>
      <w:r>
        <w:rPr/>
        <w:t>ꤱ</w:t>
      </w:r>
      <w:r>
        <w:rPr/>
        <w:t>瀩繦䬶♯晉燂搦쌺䵨㑟숳⵳쉤슡儥䑹傥繾칠㪩湓〴䝆썀숷겻습䩖癯䀶氶䫂瞘狂쌹☥楁痎塆䕗䁷䝭䍶㚩⍃嘪딫슱⼦⩾産慪䭗祙뼲㝋⫂</w:t>
      </w:r>
      <w:r>
        <w:rPr/>
        <w:t>ꕅ</w:t>
      </w:r>
      <w:r>
        <w:rPr/>
        <w:t>㇂䐫딫쉅煚䑞쉷穭皩㕭</w:t>
      </w:r>
      <w:r>
        <w:rPr/>
        <w:t>Ⱕ</w:t>
      </w:r>
      <w:r>
        <w:rPr/>
        <w:t>穲慍⦻否䬪敶偲曍浘</w:t>
      </w:r>
      <w:r>
        <w:rPr/>
        <w:t>ꖩ⯂</w:t>
      </w:r>
      <w:r>
        <w:rPr/>
        <w:t>䍇㥖お汗싂奄칾䡠땑獾喥漱▏䓂灏猶⩚⦥汹ꍟ쉗䤴쉄⑗獀</w:t>
      </w:r>
      <w:r>
        <w:rPr/>
        <w:t>ꤱ</w:t>
      </w:r>
      <w:r>
        <w:rPr/>
        <w:t>扊␶</w:t>
      </w:r>
      <w:r>
        <w:rPr/>
        <w:t>ꔳ</w:t>
      </w:r>
      <w:r>
        <w:rPr/>
        <w:t>恸뗂廂䡱橶癟旂潦⎬啂怣쉇秂玏瘵し뭒癡太灰〪㙑卣╤☺幤ꍀ뭲</w:t>
      </w:r>
      <w:r>
        <w:rPr/>
        <w:t>ꥅ</w:t>
      </w:r>
      <w:r>
        <w:rPr/>
        <w:t>偑⬬䳂䒱㚏壂촥漨䝍⩔䑤䪏싍㥫슩</w:t>
      </w:r>
      <w:r>
        <w:rPr/>
        <w:t>ꤣ</w:t>
      </w:r>
      <w:r>
        <w:rPr/>
        <w:t>坑癇</w:t>
      </w:r>
      <w:r>
        <w:rPr/>
        <w:t>Ⳃ⥳</w:t>
      </w:r>
      <w:r>
        <w:rPr/>
        <w:t>䭌㟂䜴廂䳂쉣뗎䌪쉭</w:t>
      </w:r>
      <w:r>
        <w:rPr/>
        <w:t>ꦿ</w:t>
      </w:r>
      <w:r>
        <w:rPr/>
        <w:t>䁭仂湯頶㬫ꎬꥶ玩睨⭏泂搥濂匬眫㔪婰</w:t>
      </w:r>
      <w:r>
        <w:rPr/>
        <w:t>ⵂ</w:t>
      </w:r>
      <w:r>
        <w:rPr/>
        <w:t>뿂媏瘸廂⬩쉲牙</w:t>
      </w:r>
      <w:r>
        <w:rPr/>
        <w:t>ꦿ</w:t>
      </w:r>
      <w:r>
        <w:rPr/>
        <w:t>㵖뽮쉙깢浠䍂䥠쉌ꍦ쉲噠</w:t>
      </w:r>
      <w:r>
        <w:rPr/>
        <w:t>ⰳ⪩</w:t>
      </w:r>
      <w:r>
        <w:rPr/>
        <w:t>橦쵌轡椩쉖発뭗奷⪻瀥彐䎣睑쉞쉚</w:t>
      </w:r>
      <w:r>
        <w:rPr/>
        <w:t>⢏</w:t>
      </w:r>
      <w:r>
        <w:rPr/>
        <w:t>㙑⬲㡑ㅐ䭦挹쉡晄⍳䉷刽䫂숹ぞ⭥浾츰⯂⼱쉘⩾숱狃偀㙎츫励摳㭣䭑⩨焥瀩㩬晹</w:t>
      </w:r>
      <w:r>
        <w:rPr/>
        <w:t>ꤸ</w:t>
      </w:r>
      <w:r>
        <w:rPr/>
        <w:t>矂枩弹</w:t>
      </w:r>
      <w:r>
        <w:rPr/>
        <w:t>ⱀ</w:t>
      </w:r>
      <w:r>
        <w:rPr/>
        <w:t>具</w:t>
      </w:r>
      <w:r>
        <w:rPr/>
        <w:t>⡬</w:t>
      </w:r>
      <w:r>
        <w:rPr/>
        <w:t>江摶頪僂㩒䄰摦ꥥ幣欺䫂䘵쵾瘦⯍䩥떏唨轡뽔僂繒䘲刮ꅾ䜤써⨴怽䵱쉦쉶䎣긲☲䳍噊♺슱딨繌䕉뭤囂暣</w:t>
      </w:r>
      <w:r>
        <w:rPr/>
        <w:t>ⶩꖣ</w:t>
      </w:r>
      <w:r>
        <w:rPr/>
        <w:t>Ⳃ</w:t>
      </w:r>
      <w:r>
        <w:rPr/>
        <w:t>㙨싂橦浲⍐橫愬숯猥㊻沥䒩땲㖵擂쉀</w:t>
      </w:r>
      <w:r>
        <w:rPr/>
        <w:t>ꕩ</w:t>
      </w:r>
      <w:r>
        <w:rPr/>
        <w:t>⣂</w:t>
      </w:r>
      <w:r>
        <w:rPr/>
        <w:t>㮵帪惂獧</w:t>
      </w:r>
      <w:r>
        <w:rPr/>
        <w:t>ⴣ</w:t>
      </w:r>
      <w:r>
        <w:rPr/>
        <w:t>伸坩噭</w:t>
      </w:r>
      <w:r>
        <w:rPr/>
        <w:t>ⶏ</w:t>
      </w:r>
      <w:r>
        <w:rPr/>
        <w:t>碮䭘单僂榻吨䑈䜨ꥣⓎ</w:t>
      </w:r>
      <w:r>
        <w:rPr/>
        <w:t>ⵐ</w:t>
      </w:r>
      <w:r>
        <w:rPr/>
        <w:t>⡶</w:t>
      </w:r>
      <w:r>
        <w:rPr/>
        <w:t>橄䥴썹滂䰹侮磎䵨确ꍎ慐츭㑧쉃썌걺㥄揂潑捚뇂灚䥇楚⨥ㅒ믃䭯憿뇂塗⑺弥昶㗂싂츪汹녃쉠㨪の剞啸</w:t>
      </w:r>
      <w:r>
        <w:rPr/>
        <w:t>⡰</w:t>
      </w:r>
      <w:r>
        <w:rPr/>
        <w:t>㥇噮氪䚻</w:t>
      </w:r>
      <w:r>
        <w:rPr/>
        <w:t>ꥒ</w:t>
      </w:r>
      <w:r>
        <w:rPr/>
        <w:t>싂幺渊窱㥚奏㷂秂㍆㩆媩氦惂呖슥슱숽琫啨偉㘸梡睁晣奪껂숯㤫⹍殡숵⹁㤵ꍺ㟂ꍴ넽㩕摐頦樴伸╚瀷线䕂㤸悬습䵘番</w:t>
      </w:r>
      <w:r>
        <w:rPr/>
        <w:t>ꦥ</w:t>
      </w:r>
      <w:r>
        <w:rPr/>
        <w:t>扸庿轘㭑干⬵숪䉢轴轚⩤싂䨷眴乀뭕楯䭯繨</w:t>
      </w:r>
      <w:r>
        <w:rPr/>
        <w:t>⡨</w:t>
      </w:r>
      <w:r>
        <w:rPr/>
        <w:t>に⥆䟃⍮殻㑸婸偵䅳扐⌯╫琵䚥䴦洪幡쉹ꥭ숤潆硾⩂慠쉳晾⽺⪩曎㯂㵙갨㐲穤烃䟂烃䚡煉畤㍯横嘤땚䔬㦬㛂㫂</w:t>
      </w:r>
      <w:r>
        <w:rPr/>
        <w:t>ꕦ</w:t>
      </w:r>
      <w:r>
        <w:rPr/>
        <w:t>䵩澬片䙧쉢촶祑⸴确僂뭆⍡穩쉭榻䙹乐䡗䉹♵㯂㞻쉂秂䵌䀲喵썈䠨㑱牌㑷㩧䁪欤潊┦嘣煍쵀꺵启깉긮㑶歐占쉅</w:t>
      </w:r>
      <w:r>
        <w:rPr/>
        <w:t>ꖩ⏂</w:t>
      </w:r>
      <w:r>
        <w:rPr/>
        <w:t>ꌣ㠰䥰⦡쵵䴥桴示䱵顭〦㉟昷땥㣂䤪싂敍煕婶廂♷眥땺瀣䉋䑢瑨核␫⵬㠹弯깇쉦彆轠㵦ⸯ쉕桵</w:t>
      </w:r>
      <w:r>
        <w:rPr/>
        <w:t>ꦡ</w:t>
      </w:r>
      <w:r>
        <w:rPr/>
        <w:t>顀㵨䁞扈瘨⧍⏂䲣䉴쉌弣元㜦숳潠余梬乥☯侣㑡吩吲䗂숰녬㨷頪㡊歧믂⥤䵀佴⭪䗂咻</w:t>
      </w:r>
      <w:r>
        <w:rPr/>
        <w:t>ꔭ</w:t>
      </w:r>
      <w:r>
        <w:rPr/>
        <w:t>⡺</w:t>
      </w:r>
      <w:r>
        <w:rPr/>
        <w:t>䏂橦愬쌥㩗㨰湚だ</w:t>
      </w:r>
      <w:r>
        <w:rPr/>
        <w:t>ꔣ</w:t>
      </w:r>
      <w:r>
        <w:rPr/>
        <w:t>瑊</w:t>
      </w:r>
      <w:r>
        <w:rPr/>
        <w:t>Ɱ</w:t>
      </w:r>
      <w:r>
        <w:rPr/>
        <w:t>卢⛃뭮겿㪩䙎䵣捈啠乨쉨ㅆ剧牘琭♧璣⑩쉥⑫椬氲ㅱ澵係照䄹놱숫㩕⎩禬盃中⌭燂ꌩ㥪</w:t>
      </w:r>
      <w:r>
        <w:rPr/>
        <w:t>Ⱳ</w:t>
      </w:r>
      <w:r>
        <w:rPr/>
        <w:t>彚憿禣湷㨤圸쉮旂窻渤⩸㐨ㄬ㑇㉞㵢䌭熘䔶䥞朷쉆䶡깘</w:t>
      </w:r>
      <w:r>
        <w:rPr/>
        <w:t>Ȿ</w:t>
      </w:r>
      <w:r>
        <w:rPr/>
        <w:t>澵坑穠䒡䎬䉄㬪␣摂䱈⤪樷ꍇ牓</w:t>
      </w:r>
      <w:r>
        <w:rPr/>
        <w:t>ⶩ</w:t>
      </w:r>
      <w:r>
        <w:rPr/>
        <w:t>䙙绂땉⧂㭾瓂吹樣⺮때啲⑴㐥䕒㧂䝆囂楁⥪牘䇂춘䅵⻎㋂刪辏弳걪떣乲灵⵭䍓渶쉣╋湤</w:t>
      </w:r>
      <w:r>
        <w:rPr/>
        <w:t>ꥋ</w:t>
      </w:r>
      <w:r>
        <w:rPr/>
        <w:t>䈤助潰穓䝾㔰⵬瞱⴬긳곂氺䡳</w:t>
      </w:r>
      <w:r>
        <w:rPr/>
        <w:t>ꔤ</w:t>
      </w:r>
      <w:r>
        <w:rPr/>
        <w:t>剸伱畄⹥긣㏂妥煭ふ恧灃契嘪敔䝂◂公㈦쉲㶿䒥</w:t>
      </w:r>
      <w:r>
        <w:rPr/>
        <w:t>ⱁ</w:t>
      </w:r>
      <w:r>
        <w:rPr/>
        <w:t>⼻䑪걯恦㬫䝾쉹</w:t>
      </w:r>
      <w:r>
        <w:rPr/>
        <w:t>Ⳃ</w:t>
      </w:r>
      <w:r>
        <w:rPr/>
        <w:t>㗂咬걍쉲㜸ㅉ灡汦輫浆칖枣⨪歸秂㵞场䉥朤㤪쉈ꅶ䵣ꇂ摳숪㵭灬轇噤쉠䗂깅媏쉕쉹䛂囎䯂⹌皱슘쉺䊡⯎偀땃㍏싂ぱ㖿杠⑶摹슿╯㛂啲뇃쉳䘱깯砻</w:t>
      </w:r>
      <w:r>
        <w:rPr/>
        <w:t>꤬</w:t>
      </w:r>
      <w:r>
        <w:rPr/>
        <w:t>禵㓃┺㴨㖣湢䎿◂숦쉚か뽟甬啌噙㙡쉧㢬昷쉎廂擂娣田㥗䈊쉥昵䉱堹挨䥳싂奕纩깒쵗⥑쉭슩癸潁䁡癐珂⤳捹槂슮盂㎩☥椣㬦넱塍㴪䫍睺䝵䄪㩗☷ꄯ⽀祮㨭捱땾</w:t>
      </w:r>
      <w:r>
        <w:rPr/>
        <w:t>ꕲ⪩</w:t>
      </w:r>
      <w:r>
        <w:rPr/>
        <w:t>숪兙畟垥ふ楬㩙ꌪ㢡깹瑢▥とꍮ갤㘶䥥ꅵ䭎獏걲♓㕱䁇眸쉂곂싂⫂㠵㵾꺘쉁輬</w:t>
      </w:r>
      <w:r>
        <w:rPr/>
        <w:t>ⵚ</w:t>
      </w:r>
      <w:r>
        <w:rPr/>
        <w:t>⽬깑䑉睾擂嗂睫䥹뭨南싂繍깠쎥协樻</w:t>
      </w:r>
      <w:r>
        <w:rPr/>
        <w:t>ⴽ</w:t>
      </w:r>
      <w:r>
        <w:rPr/>
        <w:t>ꍆ佷歳䀬넺婀歩眸睓凂氱㍐䞱䒏㥀ꌹ묮ꍋ浗汇祎떘</w:t>
      </w:r>
      <w:r>
        <w:rPr/>
        <w:t>ⷃ</w:t>
      </w:r>
      <w:r>
        <w:rPr/>
        <w:t>丶顉쉱䩱䶱䔵김슏瀨㌫癬祆ヂ弶껍쉘漪♫䴽睹姂幪⥓捉숵拂中亣甲층묦䱠䉕婓싍쉖填⨱唨偕䊮䕰橆幊噺슣晢㝷⤶숨橕숮䅄♾恗穂畭┰ꥰ⥵瑌뽇⴦慷䝓灚奂婢</w:t>
      </w:r>
      <w:r>
        <w:rPr/>
        <w:t>⡬</w:t>
      </w:r>
      <w:r>
        <w:rPr/>
        <w:t>佹奲㝠숰깊깓ꍒ긦縹坩场湇썊쉖橂捙⩒幚싂㜺揂⵴╲㚥楷咮歋⩖擂恄걍⥇⑟辩ꏍ妩㙩쎩쉔싂츥䁸ꍓ扭㑙咵瑁顖潖⼩숣晃乶狂恷⬥槍츻숦</w:t>
      </w:r>
      <w:r>
        <w:rPr/>
        <w:t>ꕊ</w:t>
      </w:r>
      <w:r>
        <w:rPr/>
        <w:t>깱秂䩋地䀹ꍢ戤㖱剘旂潠獳썇⽄畨㑤쵧쵸啧獠汖浚⫂䲡彷쉔歗슏䝢⼫</w:t>
      </w:r>
      <w:r>
        <w:rPr/>
        <w:t>꧂</w:t>
      </w:r>
      <w:r>
        <w:rPr/>
        <w:t>Ɒ</w:t>
      </w:r>
      <w:r>
        <w:rPr/>
        <w:t>ꄹ嫂奥䙑츪栱㣍㭥䝐썬灂쌶䥥㣂췎╙ꍐ</w:t>
      </w:r>
      <w:r>
        <w:rPr/>
        <w:t>ⰷ⥄</w:t>
      </w:r>
      <w:r>
        <w:rPr/>
        <w:t>影潨璮</w:t>
      </w:r>
      <w:r>
        <w:rPr/>
        <w:t>ⱺ</w:t>
      </w:r>
      <w:r>
        <w:rPr/>
        <w:t>䅆渳礤顳啁潟唪숽숦㕎싂濎䱸帪⫂䕩</w:t>
      </w:r>
      <w:r>
        <w:rPr/>
        <w:t>ⶣ⧂</w:t>
      </w:r>
      <w:r>
        <w:rPr/>
        <w:t>焬싎䱌䩃䬤䃂傻漤囂䎘揂塡剁䌥偪㘨㌲轧奕쉋</w:t>
      </w:r>
      <w:r>
        <w:rPr/>
        <w:t>ꕯ</w:t>
      </w:r>
      <w:r>
        <w:rPr/>
        <w:t>쉪䥎姂晇㪮琪쉎䁪놵扶漫쉤☵灡楟松瓎㬨吰쉎㙦뗂睘奏쉚恖䧂㎣䖱⹧䱱⭘卸쉗壂䯍顥쉭榱ꍨ䁏쉯㍖䤰쉰쉧싂恅儬䣂깢㡐</w:t>
      </w:r>
      <w:r>
        <w:rPr/>
        <w:t>ⵏ</w:t>
      </w:r>
      <w:r>
        <w:rPr/>
        <w:t>顬⸷슮</w:t>
      </w:r>
      <w:r>
        <w:rPr/>
        <w:t>⣂</w:t>
      </w:r>
      <w:r>
        <w:rPr/>
        <w:t>䴪挻⩊䗂噪䭨两쉣扚幬╞烂⹖䉮꤮䔣슏唥⫂ꅰ垥乎숮穫</w:t>
      </w:r>
      <w:r>
        <w:rPr/>
        <w:t>ⷂ</w:t>
      </w:r>
      <w:r>
        <w:rPr/>
        <w:t>権</w:t>
      </w:r>
      <w:r>
        <w:rPr/>
        <w:t>ⷂ</w:t>
      </w:r>
      <w:r>
        <w:rPr/>
        <w:t>땎㑒㥟䁺兠杓灖┴쉺穤䱯梿穸烂瘨ꅊ</w:t>
      </w:r>
      <w:r>
        <w:rPr/>
        <w:t>⠮⨰</w:t>
      </w:r>
      <w:r>
        <w:rPr/>
        <w:t>쉙挥㕏棎</w:t>
      </w:r>
      <w:r>
        <w:rPr/>
        <w:t>ꔺ</w:t>
      </w:r>
      <w:r>
        <w:rPr/>
        <w:t>㞿啣䢏䂩</w:t>
      </w:r>
      <w:r>
        <w:rPr/>
        <w:t>ꦥ</w:t>
      </w:r>
      <w:r>
        <w:rPr/>
        <w:t>㥩</w:t>
      </w:r>
      <w:r>
        <w:rPr/>
        <w:t>ꥐ</w:t>
      </w:r>
      <w:r>
        <w:rPr/>
        <w:t>婢⎮䉉惂칃촲徘䵅충昹䕋㡋㕰♶硹슮兇攲穴掏练╎㨰縮쉷佊㵾⿂䲵㵑幟㨦⑉兮㭏㩦⍖癓汖⩃秂关汵䑮抏煆㩁ㅙ㖱숵깳㬷䡉呣渊摉湄ꥪ畊磂嘥桎䨪⤨쉠䣂儴〭쉚撻㤷獬곂싂煐쵌㟂쉞楕䅮輬題ㅔ媱瑡搣婩㓍慀</w:t>
      </w:r>
      <w:r>
        <w:rPr/>
        <w:t>⠸</w:t>
      </w:r>
      <w:r>
        <w:rPr/>
        <w:t>䣂扡硄䀴걈砰</w:t>
      </w:r>
      <w:r>
        <w:rPr/>
        <w:t>ꕬ</w:t>
      </w:r>
      <w:r>
        <w:rPr/>
        <w:t>䥧㴸䓎┴</w:t>
      </w:r>
      <w:r>
        <w:rPr/>
        <w:t>ꥁ</w:t>
      </w:r>
      <w:r>
        <w:rPr/>
        <w:t>瞩䥚盂䨦쉦䁐䁋穔쌸㕡夨慨獃呲⎮弫</w:t>
      </w:r>
      <w:r>
        <w:rPr/>
        <w:t>ⶩ</w:t>
      </w:r>
      <w:r>
        <w:rPr/>
        <w:t>놵幞湩浮</w:t>
      </w:r>
      <w:r>
        <w:rPr/>
        <w:t>꧂</w:t>
      </w:r>
      <w:r>
        <w:rPr/>
        <w:t>佯牵癩䭄嚿䵋숱숶㥓倳⥰침㴴⎩숤䙣凃⏂䙚㙠ꍎ汇싂녅獥</w:t>
      </w:r>
      <w:r>
        <w:rPr/>
        <w:t>ꔽꕭ</w:t>
      </w:r>
      <w:r>
        <w:rPr/>
        <w:t>쉊䟂껂䬯惂漺卶玵쉲㟂潯輻嘭췂硞乍㞬㏎偈쉬縪</w:t>
      </w:r>
      <w:r>
        <w:rPr/>
        <w:t>ⵠ</w:t>
      </w:r>
      <w:r>
        <w:rPr/>
        <w:t>圬硍厘</w:t>
      </w:r>
      <w:r>
        <w:rPr/>
        <w:t>ꥅ</w:t>
      </w:r>
      <w:r>
        <w:rPr/>
        <w:t>ꅉ坱吷禘兀䵃䩌㵏硴杤瀸坲丫柂</w:t>
      </w:r>
      <w:r>
        <w:rPr/>
        <w:t>ꖩꔩ</w:t>
      </w:r>
      <w:r>
        <w:rPr/>
        <w:t>㴪䉺숥⻂깆䀶㔷㥨⩒</w:t>
      </w:r>
      <w:r>
        <w:rPr/>
        <w:t>ⵧ</w:t>
      </w:r>
      <w:r>
        <w:rPr/>
        <w:t>幂杤妩䱵쉚䲱䣂㮻슘䈪ꥩ瀮㨰㘥犬뽭떩⑈싂斡⍘숩熘䳂싃㧂㡘칱칑甪澱珂숽</w:t>
      </w:r>
      <w:r>
        <w:rPr/>
        <w:t>ⷍ</w:t>
      </w:r>
      <w:r>
        <w:rPr/>
        <w:t>싂䳍槂깺䇂뾡츭乇磍㏂ꎏ䝸燂偫칚┪</w:t>
      </w:r>
      <w:r>
        <w:rPr/>
        <w:t>⣂</w:t>
      </w:r>
      <w:r>
        <w:rPr/>
        <w:t>搤摍䭳氱彉䠩䂏塠⑾杰佋囂숱⹂⬺繕싂칬栥숸⚩쉾╉㝄含噡恴姂畬櫂偍䎬扢㊘椬稰㖿唰쉱숣睋ꇂ㈽偪㗂쉍䌭啭飂䱱攨助爪仂轩䗂復♌㝵卹䦡⫎ꇂ䕏쉉婮⩑╰佟⩀㋍䵖冩쉬쉪뽨伥绂恢떮䤤쉠ㅳ杀쉷扵匨䜺쉐瀹塊⦱㨮敶灯䙑㵤楧瑓灭쉳쉡䆩䙢奅乖ꅠ繶牧숽㭠ㄺ䅂塒啨숪⭬뿃旍⎥穸顡畆쉢塠灇㍧㴩⹤ꅘ㡇⸽⑦⍄쉺横슩纏欵⪡悿䭗浰⥁까卷䱉廂쉦㉞獨㭕ꅧ伦発╫牀轒㝫戴㴴㭒䛍㵢桬䝂㩭⥍田</w:t>
      </w:r>
      <w:r>
        <w:rPr/>
        <w:t>⡕</w:t>
      </w:r>
      <w:r>
        <w:rPr/>
        <w:t>瘭숻瑞싃㶿䗂⎩轾痂昰䀰⏎묽숱癈⼮⼣</w:t>
      </w:r>
      <w:r>
        <w:rPr/>
        <w:t>ꦡ</w:t>
      </w:r>
      <w:r>
        <w:rPr/>
        <w:t>迃䝦</w:t>
      </w:r>
      <w:r>
        <w:rPr/>
        <w:t>⠻</w:t>
      </w:r>
      <w:r>
        <w:rPr/>
        <w:t>䉮㢘⹉㑃쉊숪쉀瑣顐㎘䑦숪顅澩珂⥐厩稪亘㵣吲쎘뽉쉺ㅅ뽕入뽰쉇꥘捖ꍕ啍晙焤祪㭓哂⨪椪</w:t>
      </w:r>
      <w:r>
        <w:rPr/>
        <w:t>ꤷ</w:t>
      </w:r>
      <w:r>
        <w:rPr/>
        <w:t>쉩挪쉎ꄱ㗂㕊ㅓ⛎杯꤮䍏⭭橌掮㑱晰眴╩</w:t>
      </w:r>
      <w:r>
        <w:rPr/>
        <w:t>⡚</w:t>
      </w:r>
      <w:r>
        <w:rPr/>
        <w:t>煞䵵徏劻䞮䡅炻㮬佃湊穱년㥣搷⭍슥桃杅䛂꥔稪壂걲칣浔㐷ꅃ燂獗儱㕡畾礵쉖輸쉱숺䕮呮쉀♹坷㙂딶晕扆督䭀瑆摩攩䊿材묻壂橡橨轇㜬䩬婲縊榏슱毃뽆皘㕫婬싃⩚㴽⍙嗂쉍媏䆩顮㘩땏橏㙭牙烂䰷걟䒣䭎恺戽橖べ䵭枮㜫婰⩉⭇</w:t>
      </w:r>
      <w:r>
        <w:rPr/>
        <w:t>ꤹ</w:t>
      </w:r>
      <w:r>
        <w:rPr/>
        <w:t>幊嚡깙싃⫂䵸睨⿂泂ㄪ</w:t>
      </w:r>
      <w:r>
        <w:rPr/>
        <w:t>ꕇ</w:t>
      </w:r>
      <w:r>
        <w:rPr/>
        <w:t>偹姂⫍⭆</w:t>
      </w:r>
      <w:r>
        <w:rPr/>
        <w:t>ꦡ</w:t>
      </w:r>
      <w:r>
        <w:rPr/>
        <w:t>毎┥䰳㬣㠬硃䍾숭</w:t>
      </w:r>
      <w:r>
        <w:rPr/>
        <w:t>ⱄ</w:t>
      </w:r>
      <w:r>
        <w:rPr/>
        <w:t>着捦</w:t>
      </w:r>
      <w:r>
        <w:rPr/>
        <w:t>ⱘ</w:t>
      </w:r>
      <w:r>
        <w:rPr/>
        <w:t>殘묶䡲㡦䡎熣㥳⽹</w:t>
      </w:r>
      <w:r>
        <w:rPr/>
        <w:t>ꥇꔰ</w:t>
      </w:r>
      <w:r>
        <w:rPr/>
        <w:t>樥湧츸啑橎慬奲숹䭍䡔塦穞쉘숽ꅋ啲杌싍挳繋땤</w:t>
      </w:r>
      <w:r>
        <w:rPr/>
        <w:t>⡈</w:t>
      </w:r>
      <w:r>
        <w:rPr/>
        <w:t>敠䵪</w:t>
      </w:r>
      <w:r>
        <w:rPr/>
        <w:t>⡷</w:t>
      </w:r>
      <w:r>
        <w:rPr/>
        <w:t>渫䫂㑡滂</w:t>
      </w:r>
      <w:r>
        <w:rPr/>
        <w:t>ꦩ</w:t>
      </w:r>
      <w:r>
        <w:rPr/>
        <w:t>洩垏쏂䡂</w:t>
      </w:r>
      <w:r>
        <w:rPr/>
        <w:t>ⱀ</w:t>
      </w:r>
      <w:r>
        <w:rPr/>
        <w:t>然⨪</w:t>
      </w:r>
      <w:r>
        <w:rPr/>
        <w:t>⡗⑖</w:t>
      </w:r>
      <w:r>
        <w:rPr/>
        <w:t>焹剙椮䢣嚥뽾습㘱믂⼵</w:t>
      </w:r>
      <w:r>
        <w:rPr/>
        <w:t>⡌</w:t>
      </w:r>
      <w:r>
        <w:rPr/>
        <w:t>⻂坮敪㘭䙂ꍳ䙰癚懍녹⩕栱䝔걗⍄쉈景뽉㩀ꍰ䨺啠瘽䱳쉖쉹炻䕇卉⴪㝱櫂楤┦숨곂画痍⤲㑌繡呗纥⑍咮勂㭀䁰䔸礵挣䇎睞싍⌻刽䍍䥹稲値㡢⍄㛂ꍶ繁幾収䱍䚬ꎬꥥ婔潺⽞縱熩⥪娩汴湃救㧃쉘恓♥䝋庿⧂竂쉸ォ〷䧂囂玬䣂</w:t>
      </w:r>
      <w:r>
        <w:rPr/>
        <w:t>ⴭ</w:t>
      </w:r>
      <w:r>
        <w:rPr/>
        <w:t>㢏汆땍㙀䑮瀮껂癀牞ぇ㝸␳嚮⥮숰䁴奱印䯂쵈滂䠸な瑳쌫础卡轢毂묦㙧秂濂儬딴䠲厩</w:t>
      </w:r>
      <w:r>
        <w:rPr/>
        <w:t>ⱔ</w:t>
      </w:r>
      <w:r>
        <w:rPr/>
        <w:t>㝬⽙渤呴䉀繰颡</w:t>
      </w:r>
      <w:r>
        <w:rPr/>
        <w:t>ꕕ</w:t>
      </w:r>
      <w:r>
        <w:rPr/>
        <w:t>숪〻捶硵⥨〨녃䕙⹵撥汒쉙㡍㞣䈸煄做頦ꅦꥪ轤恭쉒䅀㕣숮牀ⓂⓂ㡟坓⒵칊顆ꏂ㩙뭮㔬顖囂㐲澥爺彳犩깷娻榬뮱</w:t>
      </w:r>
      <w:r>
        <w:rPr/>
        <w:t>꧂</w:t>
      </w:r>
      <w:r>
        <w:rPr/>
        <w:t>䍫涩슡瀰氱猺쵂쏍潮♤</w:t>
      </w:r>
      <w:r>
        <w:rPr/>
        <w:t>꧂</w:t>
      </w:r>
      <w:r>
        <w:rPr/>
        <w:t>쉑䷂婖壂半㡔</w:t>
      </w:r>
      <w:r>
        <w:rPr/>
        <w:t>⡹</w:t>
      </w:r>
      <w:r>
        <w:rPr/>
        <w:t>촥숳瑦洶㣂⏂溿䅧슱⽀䓂枩쉲䊬狃僂깏㗂</w:t>
      </w:r>
      <w:r>
        <w:rPr/>
        <w:t>⠮</w:t>
      </w:r>
      <w:r>
        <w:rPr/>
        <w:t>咮춮佖杹쉫㬷쉧乵쉵䁤☸敮飂潏䝇噆쵇⩫䙂쉄䂮걢轃呇⾵⽭剺⑧捲ꅎ땣朽壂䍸敭⫎</w:t>
      </w:r>
      <w:r>
        <w:rPr/>
        <w:t>ⵀ</w:t>
      </w:r>
      <w:r>
        <w:rPr/>
        <w:t>烂凂䱆乹びꇂ愯㬽땲䌭컂㌹唸昵㕵制㌩䘤ꥴ</w:t>
      </w:r>
      <w:r>
        <w:rPr/>
        <w:t>ꦵ</w:t>
      </w:r>
      <w:r>
        <w:rPr/>
        <w:t>垵憿湢氷䩕瑍枬㐷䐫㠯┰䁹뭍</w:t>
      </w:r>
      <w:r>
        <w:rPr/>
        <w:t>ꥎ</w:t>
      </w:r>
      <w:r>
        <w:rPr/>
        <w:t>〲쵄䌥㝗슏婧攳䕀㘸쉯幈䌵䡟牖㉬쉨뽡㴱쉌匦䓂楓捾祇㧂儳吰쉌晣숳뽕㡄顲쉐摏ꄷ怬幔䩨乸ꥵ恱㏃쉬穤硲딯浴慍湢㡦╊晒땀坢䐬숬是ㆡ乭顒溩奣</w:t>
      </w:r>
      <w:r>
        <w:rPr/>
        <w:t>ꤦ</w:t>
      </w:r>
      <w:r>
        <w:rPr/>
        <w:t>쉃㭴⩞䥀樫</w:t>
      </w:r>
      <w:r>
        <w:rPr/>
        <w:t>ꦵ</w:t>
      </w:r>
      <w:r>
        <w:rPr/>
        <w:t>伸癮⩍澱</w:t>
      </w:r>
      <w:r>
        <w:rPr/>
        <w:t>ꥄꕌ</w:t>
      </w:r>
      <w:r>
        <w:rPr/>
        <w:t>쉲硤傩ㅤ扰㬬献斿</w:t>
      </w:r>
      <w:r>
        <w:rPr/>
        <w:t>ꦵ</w:t>
      </w:r>
      <w:r>
        <w:rPr/>
        <w:t>䘊䱹⽸浖䃂Ⓝ쉗⨥㐯⩕㕶깐쉦汩䚩穚縥硙昴떩숶⹐樮华刪ꍬ䔤档</w:t>
      </w:r>
      <w:r>
        <w:rPr/>
        <w:t>ꤹ</w:t>
      </w:r>
      <w:r>
        <w:rPr/>
        <w:t>㐯⍳暿偑敨媏㌳썈⵭乾煷䁰页껂剫⩹ꏂ䧂⭥⍵㣃칔␺㵢浊⬹䝬꤮煒喡습桫戫硇汚䎡㕰汭块牤䱃㫂习쵥</w:t>
      </w:r>
      <w:r>
        <w:rPr/>
        <w:t>Ɐ</w:t>
      </w:r>
      <w:r>
        <w:rPr/>
        <w:t>뗂숱轌딹⩎塉殱䱾䔽塨頷숰⥂顱㦵䵶䲥⺱⥾ヂ䛂迂숻捺숣䝅Ⓜ쏂猵⵴偫猳䜺潆쉕뾡⿃⮱睞㙏氪䝴绂쉱뿎⩊쉐ꥩ깏撵</w:t>
      </w:r>
      <w:r>
        <w:rPr/>
        <w:t>꧍꧂</w:t>
      </w:r>
      <w:r>
        <w:rPr/>
        <w:t>⣂</w:t>
      </w:r>
      <w:r>
        <w:rPr/>
        <w:t>焭䅏墩牅㉗㙒瘻䨺晊飍㧂氮捒倣뭯⽹坎榡湑㩶頲</w:t>
      </w:r>
      <w:r>
        <w:rPr/>
        <w:t>ⱷ</w:t>
      </w:r>
      <w:r>
        <w:rPr/>
        <w:t>椶䷂幪䀦촫呋쉥瓂䕤⨹価걶㙞乇氷㣍婓眪</w:t>
      </w:r>
      <w:r>
        <w:rPr/>
        <w:t>ꥏ</w:t>
      </w:r>
      <w:r>
        <w:rPr/>
        <w:t>䀫썺乩㥉ㆥ</w:t>
      </w:r>
      <w:r>
        <w:rPr/>
        <w:t>ꥇ</w:t>
      </w:r>
      <w:r>
        <w:rPr/>
        <w:t>䚣琪䝯싂捷㍭⩁㠻湔⩞㠤䴣䥖⑀뼫⨬ꅃ祚뭤ꆬ놬⍕넻婆╮䝨땢渴⩠憩䘫䪮슬墱啪㙺焵昺欦쌷䘯乲甲</w:t>
      </w:r>
      <w:r>
        <w:rPr/>
        <w:t>꧂</w:t>
      </w:r>
      <w:r>
        <w:rPr/>
        <w:t>呓䔪䍒꥘䈨썾硗佀嫂□䕞睱䝷㣂쉬⬶伻楟慂窵쵡䜵䀮毎揂㩧輮瑅栤걘㡍啣䒿卫秂쵰仂䩁⍹繒桰䝲숭䁸淂㯂㵺塐捣姎ꌮ♳䨰塐悮歷圽啁㗂顆捌⤨㵯䑗兴긺썏愤楋㵯썩ꅭ촫</w:t>
      </w:r>
      <w:r>
        <w:rPr/>
        <w:t>ꥌ</w:t>
      </w:r>
      <w:r>
        <w:rPr/>
        <w:t>䝾싂搨숳㶱뭃帱杇侩媩序걙匩眸쉓</w:t>
      </w:r>
      <w:r>
        <w:rPr/>
        <w:t>ꦥ</w:t>
      </w:r>
      <w:r>
        <w:rPr/>
        <w:t>갲싃怪䨬灓ㅣ敀㉁乣⭦煨ꍍ竎쌦䅖</w:t>
      </w:r>
      <w:r>
        <w:rPr/>
        <w:t>ⷃ</w:t>
      </w:r>
      <w:r>
        <w:rPr/>
        <w:t>墣䥞⭲⽌瓍슥㪻公㷂牧믂걙恞㍔恪䭧␪潾쉩쉬ꍲ瑭埂昽爲숪쉾썋쏂</w:t>
      </w:r>
      <w:r>
        <w:rPr/>
        <w:t>ꔦ</w:t>
      </w:r>
      <w:r>
        <w:rPr/>
        <w:t>椸晪䵐汱刳杯瀭ㅊ⸪쉒痂</w:t>
      </w:r>
      <w:r>
        <w:rPr/>
        <w:t>꧂</w:t>
      </w:r>
      <w:r>
        <w:rPr/>
        <w:t>浂슩뭧沵⨪潥ꥶ織儲㏃輽株彉㙉녆ㅦ㇎桯쉈갱䲿⹬繷顔칎䶏썯瀯儴奾걤땗敋圩渪㩩䧂戤柂ㅫ縬恋唩飂乫勂湏灭䱢슏䱪</w:t>
      </w:r>
      <w:r>
        <w:rPr/>
        <w:t>꧂☤</w:t>
      </w:r>
      <w:r>
        <w:rPr/>
        <w:t>参慚倳檵呵卦潠䙰㵧瑨匵䍪⨺䴺㙈ㅈ歚伳⩊╵</w:t>
      </w:r>
      <w:r>
        <w:rPr/>
        <w:t>ꕒ</w:t>
      </w:r>
      <w:r>
        <w:rPr/>
        <w:t>녔愶</w:t>
      </w:r>
      <w:r>
        <w:rPr/>
        <w:t>ꥎ</w:t>
      </w:r>
      <w:r>
        <w:rPr/>
        <w:t>卞剢嫂㕄</w:t>
      </w:r>
      <w:r>
        <w:rPr/>
        <w:t>ⴵ♓⪩</w:t>
      </w:r>
      <w:r>
        <w:rPr/>
        <w:t>쉌쉘䰦獣玘믂硥偱ꍄ⵬㇍♇㌨갮狂汙佫⚣ㅧ䵸⩖</w:t>
      </w:r>
      <w:r>
        <w:rPr/>
        <w:t>⡅</w:t>
      </w:r>
      <w:r>
        <w:rPr/>
        <w:t>䶘婷疱</w:t>
      </w:r>
      <w:r>
        <w:rPr/>
        <w:t>ꔳ</w:t>
      </w:r>
      <w:r>
        <w:rPr/>
        <w:t>ㅞ㉀촭싂갸䖏栱戦歟䦮⥉뽭┯恥䥱㎘녪䍶츰收슘㯂振ꌤ唺</w:t>
      </w:r>
      <w:r>
        <w:rPr/>
        <w:t>ꕕ</w:t>
      </w:r>
      <w:r>
        <w:rPr/>
        <w:t>㭩迂☪囍</w:t>
      </w:r>
      <w:r>
        <w:rPr/>
        <w:t>Ⱳ</w:t>
      </w:r>
      <w:r>
        <w:rPr/>
        <w:t>恘䁧乭묺佋權桙歕ぎ⩃갣쉅ヂ港⿂琵⑃彮汖ꥫ⚩縷曎䍖ꥥ㜰쉁쉱캱</w:t>
      </w:r>
      <w:r>
        <w:rPr/>
        <w:t>ꦬⷂ</w:t>
      </w:r>
      <w:r>
        <w:rPr/>
        <w:t>ⱘ⑦</w:t>
      </w:r>
      <w:r>
        <w:rPr/>
        <w:t>䃂쉾땪⼣슩슩朥㤰擃顃䍡汏쉵㕳쉞☣在懂⭒婋浺软塭땍녁칦漶穷吮⴦䁖洷爴쉸䩳佰業䞻ꅣ㡯ㅃ䱤㈵꥖湃噠쉃</w:t>
      </w:r>
      <w:r>
        <w:rPr/>
        <w:t>ⴳ</w:t>
      </w:r>
      <w:r>
        <w:rPr/>
        <w:t>眬滂丬캥瑵姍楀뭧㓃ㅌ</w:t>
      </w:r>
      <w:r>
        <w:rPr/>
        <w:t>ⱥ</w:t>
      </w:r>
      <w:r>
        <w:rPr/>
        <w:t>⽬쉣㠷</w:t>
      </w:r>
      <w:r>
        <w:rPr/>
        <w:t>ꦣ</w:t>
      </w:r>
      <w:r>
        <w:rPr/>
        <w:t>㓂녖♄싂㌩㇂櫃⩥⨱숵硙湄偤幖⾏㵅</w:t>
      </w:r>
      <w:r>
        <w:rPr/>
        <w:t>⢵</w:t>
      </w:r>
      <w:r>
        <w:rPr/>
        <w:t>佑╠縺搨榿䅕뽷</w:t>
      </w:r>
      <w:r>
        <w:rPr/>
        <w:t>⢥</w:t>
      </w:r>
      <w:r>
        <w:rPr/>
        <w:t>㉞촬匣썩祥恰썦◂ꅚ⍆숻㍶</w:t>
      </w:r>
      <w:r>
        <w:rPr/>
        <w:t>ꥇ</w:t>
      </w:r>
      <w:r>
        <w:rPr/>
        <w:t>微</w:t>
      </w:r>
      <w:r>
        <w:rPr/>
        <w:t>ⵤ</w:t>
      </w:r>
      <w:r>
        <w:rPr/>
        <w:t>眨䅢깫䡗慄㭴䶻㬹㨬梱涵㕇䅖곂녧䝵䠱㑥㒵穈癱숱㴬伴㭴㜯圴쉧汄Ⓜ뽠쉵憻⹘떡</w:t>
      </w:r>
      <w:r>
        <w:rPr/>
        <w:t>⣂</w:t>
      </w:r>
      <w:r>
        <w:rPr/>
        <w:t>恶싂帶⽳慕믃㍏唤䌸乱⛂㝡抿杦䍅숸칤壂瘮慭㑠歂櫂廂椯ꇂ뭆タꍊ为䗂걕쉾㦵⹸䘷坟㝦䨥祉춬녅㢮戲䉏止⹯奏䅚</w:t>
      </w:r>
      <w:r>
        <w:rPr/>
        <w:t>ꔮꔨ</w:t>
      </w:r>
      <w:r>
        <w:rPr/>
        <w:t>㈲戩⵾쉁ふ㔱㬮ꅢ⯂숰⼥帪슥乢祳숸佚浀杮뽙㊘㉘</w:t>
      </w:r>
      <w:r>
        <w:rPr/>
        <w:t>꧂</w:t>
      </w:r>
      <w:r>
        <w:rPr/>
        <w:t>橯囂쉸ㅈ⩑攳⤶怫═癀ち䚻噹眷䔪楢䙅繾䝫䡪晠ぱ갳</w:t>
      </w:r>
      <w:r>
        <w:rPr/>
        <w:t>ꥆ</w:t>
      </w:r>
      <w:r>
        <w:rPr/>
        <w:t>䱋浚䲥獋㯂ꅦ</w:t>
      </w:r>
    </w:p>
    <w:p>
      <w:pPr>
        <w:pStyle w:val="PreformattedText"/>
        <w:bidi w:val="0"/>
        <w:spacing w:before="0" w:after="0"/>
        <w:jc w:val="left"/>
        <w:rPr/>
      </w:pPr>
      <w:r>
        <w:rPr/>
        <w:t>绂캣⿂䉧㬭塒㟂쉷唬㓂䁨啞础쉚⎩碥晓㠺婏츲没㝞</w:t>
      </w:r>
      <w:r>
        <w:rPr/>
        <w:t>ꕨ⌫</w:t>
      </w:r>
      <w:r>
        <w:rPr/>
        <w:t>滂㝩</w:t>
      </w:r>
      <w:r>
        <w:rPr/>
        <w:t>ꗂ</w:t>
      </w:r>
      <w:r>
        <w:rPr/>
        <w:t>걃轹䵫繂樤⬣湶灗╞婭⩦狂姃䶬㏂</w:t>
      </w:r>
      <w:r>
        <w:rPr/>
        <w:t>ꔰ⒮</w:t>
      </w:r>
      <w:r>
        <w:rPr/>
        <w:t>慹䬥␫䂬䑊爥㭓</w:t>
      </w:r>
      <w:r>
        <w:rPr/>
        <w:t>ⱟ⩡</w:t>
      </w:r>
      <w:r>
        <w:rPr/>
        <w:t>唨䥢쉄㷂潌䭣ㄹ</w:t>
      </w:r>
      <w:r>
        <w:rPr/>
        <w:t>Ⱶ</w:t>
      </w:r>
      <w:r>
        <w:rPr/>
        <w:t>滍扊繇</w:t>
      </w:r>
      <w:r>
        <w:rPr/>
        <w:t>ꦱ</w:t>
      </w:r>
      <w:r>
        <w:rPr/>
        <w:t>싍㔣䱘뼶싍焵쉓瑖硒嘮쉑싂䕧均⫂噲긥딬頭</w:t>
      </w:r>
      <w:r>
        <w:rPr/>
        <w:t>ⵋ▩</w:t>
      </w:r>
      <w:r>
        <w:rPr/>
        <w:t>迍焤䨬潷摦</w:t>
      </w:r>
      <w:r>
        <w:rPr/>
        <w:t>ꥄ</w:t>
      </w:r>
      <w:r>
        <w:rPr/>
        <w:t>䪱⑟吳匽卢厮埂숨䭆燂♓㵀祥⩵槂</w:t>
      </w:r>
      <w:r>
        <w:rPr/>
        <w:t>ⴰ</w:t>
      </w:r>
      <w:r>
        <w:rPr/>
        <w:t>쉊慙</w:t>
      </w:r>
      <w:r>
        <w:rPr/>
        <w:t>ꕋ</w:t>
      </w:r>
      <w:r>
        <w:rPr/>
        <w:t>轋숭쉱㘰⩴㪬쉟䝪䌭쉄吮䍊橯㐦ㅶ噞伪坕</w:t>
      </w:r>
      <w:r>
        <w:rPr/>
        <w:t>ꤪ</w:t>
      </w:r>
      <w:r>
        <w:rPr/>
        <w:t>辏砷㉷㭨쉒睑㡾嚥䤸㨺⤨쉁伹椺汆㕓彂怤䌰偎길㘲盂깐㇂恴杸쉌济㭌㙺</w:t>
      </w:r>
      <w:r>
        <w:rPr/>
        <w:t>ⴰ</w:t>
      </w:r>
      <w:r>
        <w:rPr/>
        <w:t>䝄捆瀮쉴䥰㵌쉕쉠样</w:t>
      </w:r>
      <w:r>
        <w:rPr/>
        <w:t>ⶏ</w:t>
      </w:r>
      <w:r>
        <w:rPr/>
        <w:t>㐲恨╘顁긷慒姂╌穥㕟牋녦䠤噉䠩揎땚ꥨ㑭昳穨柂⮥乀⩊쉄컂婬兹敡촮庻掵㥨ꅑ</w:t>
      </w:r>
      <w:r>
        <w:rPr/>
        <w:t>ⵏ</w:t>
      </w:r>
      <w:r>
        <w:rPr/>
        <w:t>檿숥⑖轇䴹㭰㐩⩂떱㘫╩剒㉘栺慲癯辥쉾敞㈷䣂埂䙁吽㥡쉏䵔毂熘슩サ♀瀦䘊燂轰懂ꆵ仂噘挷佯祊灙㕙</w:t>
      </w:r>
      <w:r>
        <w:rPr/>
        <w:t>ꤣ▘</w:t>
      </w:r>
      <w:r>
        <w:rPr/>
        <w:t>ⲵ</w:t>
      </w:r>
      <w:r>
        <w:rPr/>
        <w:t>䩨㥡㩮弽⑚呙⑃橴乡佲伮〳䱀쉧猣䉂淂冣噩䀬䌣哂숦卨㉡껍樫嫂睅</w:t>
      </w:r>
      <w:r>
        <w:rPr/>
        <w:t>ꔪ</w:t>
      </w:r>
      <w:r>
        <w:rPr/>
        <w:t>汆撬暡扌깹썔晀숦싎</w:t>
      </w:r>
      <w:r>
        <w:rPr/>
        <w:t>ꔺ</w:t>
      </w:r>
      <w:r>
        <w:rPr/>
        <w:t>旂㔩뭨쉌怺硡숨쉲ꍦ쉠␴쉳⑖⍆쉲㖵庩眩䰽匹싂ꍧ㩣輹䈻⚱슩⹨扮䝹祟┱쉦쉺숳獨숷㭠쉉䡓⑕㓍圳◃뾡楁䥤㓍㕁柂▮拂瑀쉠숱瓂㘩④頨挸琶땮뽲</w:t>
      </w:r>
      <w:r>
        <w:rPr/>
        <w:t>⡔</w:t>
      </w:r>
      <w:r>
        <w:rPr/>
        <w:t>灱画庣⽬䆵眬噀獬狂쉅睁参◂䍭뿂縣䑢䬮䰺캡䞻䍸㡧廂䥉䒏梿䊘榣╱䎣僃칷濂땰⹈쉄썂枩楆畐㛂䩉쉴灊溡䱖塇</w:t>
      </w:r>
      <w:r>
        <w:rPr/>
        <w:t>꤫</w:t>
      </w:r>
      <w:r>
        <w:rPr/>
        <w:t>琦㥹녈䯂稶倪⛂迂㯃⬪ㅁ䃂䍀㕫剺캣</w:t>
      </w:r>
      <w:r>
        <w:rPr/>
        <w:t>⣂</w:t>
      </w:r>
      <w:r>
        <w:rPr/>
        <w:t>磍異</w:t>
      </w:r>
      <w:r>
        <w:rPr/>
        <w:t>ⱶ⤲</w:t>
      </w:r>
      <w:r>
        <w:rPr/>
        <w:t>ꤴ</w:t>
      </w:r>
      <w:r>
        <w:rPr/>
        <w:t>숬珂嫂䑋䱖繰嚏绂</w:t>
      </w:r>
      <w:r>
        <w:rPr/>
        <w:t>⡦</w:t>
      </w:r>
      <w:r>
        <w:rPr/>
        <w:t>啱⾮坟㝀습䕃⍊縩慟䝣⍈䡐䤱䙐噖剾牟㝕䲣䝴䁉窻刭幁땊栦㔤当쉱悘琥則椸湶䚿걔뿂숻椦숷䕚긲쉚녩싃㖩扃㵌㬳㓂塳畭⤫㑒␨磂㭲獰㴹뽇념桍橰劬</w:t>
      </w:r>
      <w:r>
        <w:rPr/>
        <w:t>ⴺ</w:t>
      </w:r>
      <w:r>
        <w:rPr/>
        <w:t>ㅫ儸䃂渤⨣썾ㄱ扤㭠浆䗂祚儨灍攳䱑</w:t>
      </w:r>
      <w:r>
        <w:rPr/>
        <w:t>ⰲ</w:t>
      </w:r>
      <w:r>
        <w:rPr/>
        <w:t>桯㩰瞘䕭涥婺朥㙍匨㑇⑐匥癙吸칓秂婄繷凂繵┶䙠걣䅦恩䈭獮㣂䜹㉁乶戰</w:t>
      </w:r>
      <w:r>
        <w:rPr/>
        <w:t>ꖱ</w:t>
      </w:r>
      <w:r>
        <w:rPr/>
        <w:t>겿䎘煮㔯姍䉢䝵䥴澿싂烂넩</w:t>
      </w:r>
      <w:r>
        <w:rPr/>
        <w:t>⡂</w:t>
      </w:r>
      <w:r>
        <w:rPr/>
        <w:t>땷占楑⻍偱睅</w:t>
      </w:r>
      <w:r>
        <w:rPr/>
        <w:t>ꖏ</w:t>
      </w:r>
      <w:r>
        <w:rPr/>
        <w:t>슬쉔䴯갩癬敹幰</w:t>
      </w:r>
      <w:r>
        <w:rPr/>
        <w:t>ꕧ</w:t>
      </w:r>
      <w:r>
        <w:rPr/>
        <w:t>㆘ꅒ搤㆏轂싂㠫䱘兏㝣㉱㕨啥獸䫂ꏂ啂熮傡</w:t>
      </w:r>
      <w:r>
        <w:rPr/>
        <w:t>꧂</w:t>
      </w:r>
      <w:r>
        <w:rPr/>
        <w:t>䅗</w:t>
      </w:r>
      <w:r>
        <w:rPr/>
        <w:t>ꤤ</w:t>
      </w:r>
      <w:r>
        <w:rPr/>
        <w:t>䠪潗칞䩨㬷⨲</w:t>
      </w:r>
      <w:r>
        <w:rPr/>
        <w:t>ꖿ</w:t>
      </w:r>
      <w:r>
        <w:rPr/>
        <w:t>䅓슥坋旂䜴⩶쎣ꏂꥠ吩╩䲣쌰坵쉙㝑</w:t>
      </w:r>
      <w:r>
        <w:rPr/>
        <w:t>ⰳ</w:t>
      </w:r>
      <w:r>
        <w:rPr/>
        <w:t>걶뮵慩摷磎䁦傡숽幤炥칡䘬䆥㟂湦㑬䃂晍惎捕䧂⽐䁭橮긫쉬⩷穓⪘쉩╆㕴䦮溿䨶⨬</w:t>
      </w:r>
      <w:r>
        <w:rPr/>
        <w:t>Ⱞ</w:t>
      </w:r>
      <w:r>
        <w:rPr/>
        <w:t>㝔听睃擂奈奉勂㵹</w:t>
      </w:r>
      <w:r>
        <w:rPr/>
        <w:t>⵰</w:t>
      </w:r>
      <w:r>
        <w:rPr/>
        <w:t>繖湀歺</w:t>
      </w:r>
      <w:r>
        <w:rPr/>
        <w:t>ꕑ</w:t>
      </w:r>
      <w:r>
        <w:rPr/>
        <w:t>싂癗땀컂穸洮〷牗甹䧂뿍䜰皏격⭺琪쉫㷃硹␺橥</w:t>
      </w:r>
      <w:r>
        <w:rPr/>
        <w:t>⡃</w:t>
      </w:r>
      <w:r>
        <w:rPr/>
        <w:t>奎츪昫䜪繢栻ㄷ슡㌺氰挪積癶䕈痂⩔쏂</w:t>
      </w:r>
      <w:r>
        <w:rPr/>
        <w:t>ꖩ</w:t>
      </w:r>
      <w:r>
        <w:rPr/>
        <w:t>⼳쉑瀫汷㉣䌵䘸び㈽ꅫ싃䉦癷䅟潃⽧婊歱쉋뿂싂갬䅶</w:t>
      </w:r>
      <w:r>
        <w:rPr/>
        <w:t>ⱃ⑰</w:t>
      </w:r>
      <w:r>
        <w:rPr/>
        <w:t>樻佢澱田哂稰剑坸復ㄊ炩꥞쉈䡈쉳</w:t>
      </w:r>
      <w:r>
        <w:rPr/>
        <w:t>ꤸ</w:t>
      </w:r>
      <w:r>
        <w:rPr/>
        <w:t>慠怱樰帥숹楺樤猲䝃㩡ꆵ슩砪摋㭱</w:t>
      </w:r>
      <w:r>
        <w:rPr/>
        <w:t>꧂</w:t>
      </w:r>
      <w:r>
        <w:rPr/>
        <w:t>爩轎䉨矂强丹畚⻂未䡢䙉割걐㵄㑮䠨╇⼷漯晌쉐牺숪⯎ꍰ堦席㨽斿び迂ꍮ갸⽲䉏洺㷂洭牾쉤敨桸⩐칧䈭噩皻</w:t>
      </w:r>
      <w:r>
        <w:rPr/>
        <w:t>ꦵ⥴</w:t>
      </w:r>
      <w:r>
        <w:rPr/>
        <w:t>쉺灰䱨㑺橘け㚬㊻칟숩䭋썡⺣䂏ꍗ</w:t>
      </w:r>
      <w:r>
        <w:rPr/>
        <w:t>⡾</w:t>
      </w:r>
      <w:r>
        <w:rPr/>
        <w:t>线싂숤䭔㴪ꥧ坩壎呂䙗煮頴䍶깎쉤</w:t>
      </w:r>
      <w:r>
        <w:rPr/>
        <w:t>ꥉ</w:t>
      </w:r>
      <w:r>
        <w:rPr/>
        <w:t>㠫强䈥噟⩊弽</w:t>
      </w:r>
      <w:r>
        <w:rPr/>
        <w:t>⠯</w:t>
      </w:r>
      <w:r>
        <w:rPr/>
        <w:t>爪灸吪숨䭘</w:t>
      </w:r>
      <w:r>
        <w:rPr/>
        <w:t>⣂</w:t>
      </w:r>
      <w:r>
        <w:rPr/>
        <w:t>株湵⎬㣂劏</w:t>
      </w:r>
      <w:r>
        <w:rPr/>
        <w:t>⡆</w:t>
      </w:r>
      <w:r>
        <w:rPr/>
        <w:t>넦䁢䅒㑚ㅆ礭厣⫂ꌸ濂縨睕潯帳䉀䕂떻ꄶꍙ墣숤轐灙캻昸싂㡏쉩噲ㅺ䕋姂䖻迂䩁☦䥨畹뾡穃㛂┫⮩䌳숪⍤䱑顈⬫泍싂㥈癕㞥硟㴷㒏䤹䑎⨮㓍䍆冮숥㩏振伩ず丷曂呺쉹녓捣␽漵숩䉞湰䵃䱤璮</w:t>
      </w:r>
      <w:r>
        <w:rPr/>
        <w:t>ⷂ</w:t>
      </w:r>
      <w:r>
        <w:rPr/>
        <w:t>䗎㑭슮畆剉呰涏츹ꥹ㩏땅倱倰䜪䉧⿂㍄쉌땎</w:t>
      </w:r>
      <w:r>
        <w:rPr/>
        <w:t>꧂</w:t>
      </w:r>
      <w:r>
        <w:rPr/>
        <w:t>ꅎ㡴幁玘䵵炬쉮䱮쉷숰╅乐䑈땈僂뮬</w:t>
      </w:r>
      <w:r>
        <w:rPr/>
        <w:t>Ⲙ</w:t>
      </w:r>
      <w:r>
        <w:rPr/>
        <w:t>晥⍬㑢츷䵥晦갻㍟㙴漯쉣焪뼸㛍䠪쉶쉪㜲썃牡㩠쉢䗂㝩顁楙슻Ⓜ㘪촮捀묲唶䱎䉵딳朩ꆘ⫂䫂⍃숩䰩䨣䕁挥딯慾걎瀰쉧版쉀숸♉</w:t>
      </w:r>
      <w:r>
        <w:rPr/>
        <w:t>ⵖ</w:t>
      </w:r>
      <w:r>
        <w:rPr/>
        <w:t>⡧</w:t>
      </w:r>
      <w:r>
        <w:rPr/>
        <w:t>慒橸⑉ㅊ곂ꆥ嘳䮿绂</w:t>
      </w:r>
      <w:r>
        <w:rPr/>
        <w:t>ꤤ</w:t>
      </w:r>
      <w:r>
        <w:rPr/>
        <w:t>촰쵩곂⛂㘸橩䕎♒幨ㅣと怨㝞畮쉫呙戺쵔偅숰灇꺻㡉兢</w:t>
      </w:r>
      <w:r>
        <w:rPr/>
        <w:t>ꔶ</w:t>
      </w:r>
      <w:r>
        <w:rPr/>
        <w:t>썱剘昷嘸启灖敭参㮣ㅓ䵙旂栴癐癉긲凂</w:t>
      </w:r>
      <w:r>
        <w:rPr/>
        <w:t>ꕑ</w:t>
      </w:r>
      <w:r>
        <w:rPr/>
        <w:t>佤ㄶ㌦㩆卣㐤婭参稪琷倫싂摭否쉍媩瘲䝸쉶</w:t>
      </w:r>
      <w:r>
        <w:rPr/>
        <w:t>⢿</w:t>
      </w:r>
      <w:r>
        <w:rPr/>
        <w:t>沮뭸枱犣䇂砹㝶</w:t>
      </w:r>
      <w:r>
        <w:rPr/>
        <w:t>ꥃ</w:t>
      </w:r>
      <w:r>
        <w:rPr/>
        <w:t>ꍧ㉍恏䁊浯頺숹晭숯䔭䊩㩑濂⬱癴祲癱슣偨쉁扂䅹爩⥫楧츨⩍ꥯ⨲ꇂ</w:t>
      </w:r>
      <w:r>
        <w:rPr/>
        <w:t>⠫</w:t>
      </w:r>
      <w:r>
        <w:rPr/>
        <w:t>漴祢쉰䡎⦮壂憮枮晔㫂瀬浪滍ㆵ䥯䶬橪䒣顋쉚⸬䍙</w:t>
      </w:r>
      <w:r>
        <w:rPr/>
        <w:t>ⱊ</w:t>
      </w:r>
      <w:r>
        <w:rPr/>
        <w:t>忂칥⑔䀳㕏欺䱸䡺㫂橉⬱</w:t>
      </w:r>
      <w:r>
        <w:rPr/>
        <w:t>ⵙ</w:t>
      </w:r>
      <w:r>
        <w:rPr/>
        <w:t>桕げ㨨䁫숤汖䱠㍊◂整呯磂</w:t>
      </w:r>
      <w:r>
        <w:rPr/>
        <w:t>ꤰ</w:t>
      </w:r>
      <w:r>
        <w:rPr/>
        <w:t>䕾숵䗂썈剳칥숽竂⪩䭏䬸繕㡙攳滂䝄☥춥轌뿂檬⪬䡮彚䈲栶繫㒬㑲敃⥾싂煞夶䌷幠剁⶿汖</w:t>
      </w:r>
      <w:r>
        <w:rPr/>
        <w:t>ꕪ</w:t>
      </w:r>
      <w:r>
        <w:rPr/>
        <w:t>䙠橴䅣</w:t>
      </w:r>
      <w:r>
        <w:rPr/>
        <w:t>ꤹ</w:t>
      </w:r>
      <w:r>
        <w:rPr/>
        <w:t>쎩揂〨</w:t>
      </w:r>
      <w:r>
        <w:rPr/>
        <w:t>ꕑ</w:t>
      </w:r>
      <w:r>
        <w:rPr/>
        <w:t>갮彊⮥⛂吊捍眥朷땒䤦䀬升㚡䤴⯂</w:t>
      </w:r>
      <w:r>
        <w:rPr/>
        <w:t>ⵚ</w:t>
      </w:r>
      <w:r>
        <w:rPr/>
        <w:t>䘪徥ꥹ뼣숸晆촯桊┮쵢灄㶿싂䐻</w:t>
      </w:r>
      <w:r>
        <w:rPr/>
        <w:t>ⷂ</w:t>
      </w:r>
      <w:r>
        <w:rPr/>
        <w:t>䝢뽊䩷晏䩵㓂珂춬礶숨⻍</w:t>
      </w:r>
      <w:r>
        <w:rPr/>
        <w:t>ꗂ</w:t>
      </w:r>
      <w:r>
        <w:rPr/>
        <w:t>⼪ꅞ囂佲䁸顔▵䂏쉙噸쵕䧂ꅕ吪甪嘺ꥰ㝺祂⩺䕱슻쵶㴬呤㌪쉖杆潤뭲徘䄥숪庣쵞惂眰㐻剅燂氯摺습畎痃쌹싂칦䁕䝶牷䌩썋燎瑾睕顒슱뭂慕助㩲♢뼰繵</w:t>
      </w:r>
      <w:r>
        <w:rPr/>
        <w:t>ⴰ</w:t>
      </w:r>
      <w:r>
        <w:rPr/>
        <w:t>窘涡顪啧拂歮䡀쉨䩈瞡ꎣ汗卺䥎㭌ㅁ썰頸㖮横쌦彣佚坭┰〉㩗䕮</w:t>
      </w:r>
      <w:r>
        <w:rPr/>
        <w:t>ꦣ</w:t>
      </w:r>
      <w:r>
        <w:rPr/>
        <w:t>橌恩剺琳싂玿轳㏂⪥㭁쌷쉆뽫迍灁縫㗂㕎氩뽡捐쉭唭㑖숩氥倯슏迃滂祲숪华㡂䰪奨䶬⹒瑚惎ꇂ㛂슣⎮슘怫䰷◂⬪</w:t>
      </w:r>
      <w:r>
        <w:rPr/>
        <w:t>⡅</w:t>
      </w:r>
      <w:r>
        <w:rPr/>
        <w:t>癯㩈曂䑉䭀㯂숯稣攣䙯奞㖩䋂戲摸啳挭祵拂뽀⹥䱃䑍䙥췂泂楞剉ꥰ</w:t>
      </w:r>
      <w:r>
        <w:rPr/>
        <w:t>ⱚ</w:t>
      </w:r>
      <w:r>
        <w:rPr/>
        <w:t>ꍵで슥㕸嗂硘㐲캿⍹䓂㘰㬤業쉱䏂洳⤹⤷</w:t>
      </w:r>
      <w:r>
        <w:rPr/>
        <w:t>ⴽ</w:t>
      </w:r>
      <w:r>
        <w:rPr/>
        <w:t>䰶墿兏埂⥷ꥩ⏂쉞扫춮危⍣橰숺싂却땧啤뮬獪嚡뽔愪䶮⭫⹥김</w:t>
      </w:r>
      <w:r>
        <w:rPr/>
        <w:t>ⶱ</w:t>
      </w:r>
      <w:r>
        <w:rPr/>
        <w:t>슘쉃繞싂䠵垥效乢䑂뼨〶痂䄲䵳䭄瑎싂塆皻帨䝦兹䱅䷂기幮轹冩橴匰㝵䕓㙙묯曂쵙祳旂䤮拎剄灃珎쉸⨷澩刭䁷쉎ꍸ컂撏䕢類칹슏䱎㨵啧嚿싂垩旃塂놵轵潴桳殣㐩◂炣</w:t>
      </w:r>
      <w:r>
        <w:rPr/>
        <w:t>ꕡ</w:t>
      </w:r>
      <w:r>
        <w:rPr/>
        <w:t>츰슱旂⹤⑁쵴⥠뽗汄晇曂쌣쉆㶘態숰湭㈫桑뽢숪</w:t>
      </w:r>
      <w:r>
        <w:rPr/>
        <w:t>ꔸ</w:t>
      </w:r>
      <w:r>
        <w:rPr/>
        <w:t>㞱昵⩫쉢ꆬ縪싎䁞決啠繘盂参楅쏂暣偋㐫쉋쉀䅮坐㨨犘娰祴䍲奊兣っ㩟び</w:t>
      </w:r>
      <w:r>
        <w:rPr/>
        <w:t>ꕞꤳ</w:t>
      </w:r>
      <w:r>
        <w:rPr/>
        <w:t>㗃疩㑁囂뼴㴸正嫂婫牦瑋听ꅠ␯迂䔨嗂䩹䵕썮到瀹㥸祬䡬⵺믂㴸囂凂⨪◃繊쉃䂵摦顩呌剆瘰狂䤻㥩╒걚䈮땏僂㴩넣⤮ꄫ쉂僂窥㙍⹔桵歅奭䮿繣瑤个⩸圽乺硐顖ㅑ哃兘땠檩折䞥杷㛃⫂敘쉀♷숵싍걷恋磂㵆㩤</w:t>
      </w:r>
      <w:r>
        <w:rPr/>
        <w:t>ⱇ</w:t>
      </w:r>
      <w:r>
        <w:rPr/>
        <w:t>塨㡃슏伸䟂㭉㝹湟䁴稯쉕</w:t>
      </w:r>
      <w:r>
        <w:rPr/>
        <w:t>ⱋ</w:t>
      </w:r>
      <w:r>
        <w:rPr/>
        <w:t>ㄽ掮毂쉩ㄩ呸眪땧뇂㥂쉢䕚쉊扩㔪땸畈塥</w:t>
      </w:r>
      <w:r>
        <w:rPr/>
        <w:t>ꔷ</w:t>
      </w:r>
      <w:r>
        <w:rPr/>
        <w:t>숬攊䅞䝇ꍌ煰橏㝑瞬㛂㑵뽚猴轵䦏㚏恪ㅘ奵繦盂ꍋⓂ燃䡕顔㬣싂䩴䭋〣䅬積毎怰䰷⵪瑧슩捁椵儦</w:t>
      </w:r>
      <w:r>
        <w:rPr/>
        <w:t>ꕙ</w:t>
      </w:r>
      <w:r>
        <w:rPr/>
        <w:t>憮捋⨫껂佮㨷晊⵪洪樫䱉湋⨭偭穋⍈쵄㭇㙰疻⹥</w:t>
      </w:r>
      <w:r>
        <w:rPr/>
        <w:t>ꕁ</w:t>
      </w:r>
      <w:r>
        <w:rPr/>
        <w:t>湱䏂⩳坮뽐橚頥楞㙠烂偳怹싂슻恞噐䐪슩彤戦挦㡣뭟ㅊ䍎녟뭏⤺啧㙏묲桨⹟⩕⾩儩煘䉸㛂㡩湸䥑氰썘㏂扉兒佐ꍴ潨걓뾿硰歹쉟뭓㑎て旂쉸걮ꅍ</w:t>
      </w:r>
      <w:r>
        <w:rPr/>
        <w:t>⡡</w:t>
      </w:r>
      <w:r>
        <w:rPr/>
        <w:t>㎩卢偹䁯窬䵲⑒弻⩹⩣来⍗憻㑏숯╍䠷硅캬䵗彔䰻ꅰ⹇꺩</w:t>
      </w:r>
      <w:r>
        <w:rPr/>
        <w:t>ꔰ</w:t>
      </w:r>
      <w:r>
        <w:rPr/>
        <w:t>䏂䢣瞱唰♈樱䍣攮䅡╇夤樶敡っ䬫伳窡䙂獘栫꧎母梮临㭄海㧍</w:t>
      </w:r>
      <w:r>
        <w:rPr/>
        <w:t>ꤷ</w:t>
      </w:r>
      <w:r>
        <w:rPr/>
        <w:t>硌㈣噠㑄땊쉆捉䵺㧎犱䕺⩁摊떱쉳⬩抮幰쉂䢵쉬숨劵쉯汬䈷숶愬敏䑚䧂숩뽧쌯㙢㍐璥쉊橁쉚个췃䱊녶㕀癅슩䴪䜬쉔땱犬칟壂</w:t>
      </w:r>
      <w:r>
        <w:rPr/>
        <w:t>ꕸ</w:t>
      </w:r>
      <w:r>
        <w:rPr/>
        <w:t>堸쉒㜺丵乯</w:t>
      </w:r>
      <w:r>
        <w:rPr/>
        <w:t>⣃</w:t>
      </w:r>
      <w:r>
        <w:rPr/>
        <w:t>䜰⩹慮䉒睓儫焵싂쉦係縮䁫祦甴奨慦䡾搦䭆컂哂泂梵ꍪ卬⩢㕀㊿䌳걌婇䠪쉟わ숦唤癓亡⹺싂牢杰㋂㙔</w:t>
      </w:r>
      <w:r>
        <w:rPr/>
        <w:t>ꕷ</w:t>
      </w:r>
      <w:r>
        <w:rPr/>
        <w:t>瑨䌴꺱牞㉒䕸㍾ꥡ쌭捘⽏坎⚿숲걂倯숳숻牎悱쉕廂쉵⌨畨땧瑹甴䉭㡎䥬汭䟍䝹绂쉺䷂䩵埂坐숲깯꤮숩昴썌劵椫啎倵ㅔ䫂摴쉱썳慾䝐縵䍢䁮卸숵䥌숤숮搶⍵响</w:t>
      </w:r>
      <w:r>
        <w:rPr/>
        <w:t>꧂</w:t>
      </w:r>
      <w:r>
        <w:rPr/>
        <w:t>丯⭊㛂</w:t>
      </w:r>
      <w:r>
        <w:rPr/>
        <w:t>ⱃ</w:t>
      </w:r>
      <w:r>
        <w:rPr/>
        <w:t>넥捧</w:t>
      </w:r>
      <w:r>
        <w:rPr/>
        <w:t>ꥑ</w:t>
      </w:r>
      <w:r>
        <w:rPr/>
        <w:t>ꅲ䟂欨〱倥斿偠祳㭾奶䅕㝠</w:t>
      </w:r>
      <w:r>
        <w:rPr/>
        <w:t>ⰳ④</w:t>
      </w:r>
      <w:r>
        <w:rPr/>
        <w:t>扨泂ㅘ⸨拂窩噏</w:t>
      </w:r>
      <w:r>
        <w:rPr/>
        <w:t>⠱</w:t>
      </w:r>
      <w:r>
        <w:rPr/>
        <w:t>䭤旎㤵㎘櫍桘璡땶쉄</w:t>
      </w:r>
      <w:r>
        <w:rPr/>
        <w:t>⡍</w:t>
      </w:r>
      <w:r>
        <w:rPr/>
        <w:t>쉟츩쉙页桊奋⩏⥐䚩䝴⑟塃㴵칉潑湓⥢癇싂ꥭ䱉伴䧂䍈㩀츫㩪슱䠩䵥⩓쉩䝉긻呑</w:t>
      </w:r>
      <w:r>
        <w:rPr/>
        <w:t>ꖵ</w:t>
      </w:r>
      <w:r>
        <w:rPr/>
        <w:t>슣䩅숮瑢㍃䔴愷⥲</w:t>
      </w:r>
      <w:r>
        <w:rPr/>
        <w:t>ⱇ</w:t>
      </w:r>
      <w:r>
        <w:rPr/>
        <w:t>걵䟂䅀に묨啀䥳㏂癀쉘捆嘵⹑撿䵯䝗㩒쏂䨣묵쉐楙</w:t>
      </w:r>
      <w:r>
        <w:rPr/>
        <w:t>ⶣ⮮</w:t>
      </w:r>
      <w:r>
        <w:rPr/>
        <w:t>幃숤堫쉔伱칑⹭怫え僂㉞啅涡䋍桁啥桨␽硤┨쌩넭晇㣃곍秂泂桮漯䒥쉇摯Ⓜ⽾稷䥎쉀뾣潁噭䦵뽲夫敟ꥯ剭쉞幟ꌊ⽧幁☪䁓</w:t>
      </w:r>
      <w:r>
        <w:rPr/>
        <w:t>ⳃ</w:t>
      </w:r>
      <w:r>
        <w:rPr/>
        <w:t>䝐칁믂䈶ꍀ癊㗍땣歚㔵캮ꅯ깄⭰</w:t>
      </w:r>
      <w:r>
        <w:rPr/>
        <w:t>Ⳃ</w:t>
      </w:r>
      <w:r>
        <w:rPr/>
        <w:t>䶡㡢쉮⩕뼯捓ꍞ晡攬歠坴桧㒏彐縥㥺顥쵏牧⮏克㋂桧</w:t>
      </w:r>
      <w:r>
        <w:rPr/>
        <w:t>ⲥ</w:t>
      </w:r>
      <w:r>
        <w:rPr/>
        <w:t>偑䜵꥗⍨協㕊楣긦摴䒿㈨䘷䵩炩壂㢬쉋㍯슩㄰梵磂颥⽷穀㥃ぢ污呐⩨䙏쉹쵬</w:t>
      </w:r>
      <w:r>
        <w:rPr/>
        <w:t>ⵆꦮ</w:t>
      </w:r>
      <w:r>
        <w:rPr/>
        <w:t>쵠敁抬漷䑱숯犏啃</w:t>
      </w:r>
      <w:r>
        <w:rPr/>
        <w:t>ⶩꕖ</w:t>
      </w:r>
      <w:r>
        <w:rPr/>
        <w:t>㙕⼥쵡싃㝪䢣㗂㍺湣䝶啇扅숷㷂䝚听⩢♥橠櫂⑸㙌㴷桃뽀㑟咩ꍵ佀䑊⒵쉚</w:t>
      </w:r>
      <w:r>
        <w:rPr/>
        <w:t>Ⱝ</w:t>
      </w:r>
      <w:r>
        <w:rPr/>
        <w:t>繹凂剣⩫丣爪꺏潺꥘쉘</w:t>
      </w:r>
      <w:r>
        <w:rPr/>
        <w:t>⡣</w:t>
      </w:r>
      <w:r>
        <w:rPr/>
        <w:t>䇂쉟瑗睆焷䡬㘷</w:t>
      </w:r>
      <w:r>
        <w:rPr/>
        <w:t>ꥉ♠</w:t>
      </w:r>
      <w:r>
        <w:rPr/>
        <w:t>㟂啉顰犥깉䞡輪故䕤뽠慮奱㭥╍㒬싃㨣搩쉮㐨쉘㭥㊬㙔纵穔ㅅ䄸䨶썎䜦슬琩ꏂ깦牅␱娱ㅳ䁊⽵ꥣ侮뽗䑋䱖䠴槂東䍆㥡呖慫쉒拂樲共㨯炥绂焱쉠㉕숽</w:t>
      </w:r>
      <w:r>
        <w:rPr/>
        <w:t>⡚</w:t>
      </w:r>
      <w:r>
        <w:rPr/>
        <w:t>㙞쵺痂뽢숶窡转쉔湶䟂쉉㙪</w:t>
      </w:r>
      <w:r>
        <w:rPr/>
        <w:t>⢩</w:t>
      </w:r>
      <w:r>
        <w:rPr/>
        <w:t>쉍堹咻쉑Ⓜ坡㐮䭈긶␪橉뭘焰为仃刽旂碬䭃⨵淂䥄棂秂兲</w:t>
      </w:r>
      <w:r>
        <w:rPr/>
        <w:t>ꤩ</w:t>
      </w:r>
      <w:r>
        <w:rPr/>
        <w:t>橎㙩쉏ꥥ汴싂㓂㑹ㅊ㙊⭙㯂轈剅䭐助⩵</w:t>
      </w:r>
      <w:r>
        <w:rPr/>
        <w:t>ꔤ</w:t>
      </w:r>
      <w:r>
        <w:rPr/>
        <w:t>㣃此橂䅮穗䝓갶顒╇穋⌨㭙頩⥖▮⨻䨹愴渤묣塑㈪쉇◂䜩쉅奧橫슘娹治</w:t>
      </w:r>
      <w:r>
        <w:rPr/>
        <w:t>⣂</w:t>
      </w:r>
      <w:r>
        <w:rPr/>
        <w:t>祵쉗숺쉸慏싂眺썤歑ㅤ獒⦥묪ㆮ堭걏浶佺㭎싂䭵뭅숯䯂瑓猸柂⍲㝇㵎卞漪輸</w:t>
      </w:r>
      <w:r>
        <w:rPr/>
        <w:t>ⰵ</w:t>
      </w:r>
      <w:r>
        <w:rPr/>
        <w:t>䁔䵌㩄걦礫報㷂</w:t>
      </w:r>
      <w:r>
        <w:rPr/>
        <w:t>ꤤ</w:t>
      </w:r>
      <w:r>
        <w:rPr/>
        <w:t>쉾쉥恙昱杳风䐳哂坞䝑䍐㩳穹砰顒㬹ꅹ喥쉪墻걠⍾奊焤⹑⍏剨轵㕵怤깤矂兠쵭睺충ゥ␰䙡䈶常挨숱欤쉳䤥깩䀻牅轏轵㦩숽旂뭖砳浅슏淂慒⧂쉦숱瀬⩵⩤桮</w:t>
      </w:r>
      <w:r>
        <w:rPr/>
        <w:t>⡃</w:t>
      </w:r>
      <w:r>
        <w:rPr/>
        <w:t>疣⹯썣癹</w:t>
      </w:r>
      <w:r>
        <w:rPr/>
        <w:t>ꥋ</w:t>
      </w:r>
      <w:r>
        <w:rPr/>
        <w:t>扞</w:t>
      </w:r>
      <w:r>
        <w:rPr/>
        <w:t>ꖩ</w:t>
      </w:r>
      <w:r>
        <w:rPr/>
        <w:t>猣曂㙈瑲㙍啣灙㉬䡰䱱窡橚</w:t>
      </w:r>
      <w:r>
        <w:rPr/>
        <w:t>ꥊ</w:t>
      </w:r>
      <w:r>
        <w:rPr/>
        <w:t>⿂剧扠䝍参攦秂숨䐳慑싂㡰沩㡌潤哂搤穅믂垵挮涵䅕偸⥦縤䝟砣畄煱悻敷䝵瘮噉쉯忂浊뽪⬰前硁⺵硴婐䙶⩚䤸쉔ꅁ頣效䩵猵牷숤⸴祀㢩浂祫潴汙呅쉉䝏캱剥</w:t>
      </w:r>
      <w:r>
        <w:rPr/>
        <w:t>ꔦ</w:t>
      </w:r>
      <w:r>
        <w:rPr/>
        <w:t>⼲ㅈ㩋⍕쉾汬뽒㌴弻㘬┰縩忂啶㕱땹洊挪긩썲塊坖畸⼤佔㝊搴숫䜽哂㜤컂乌撱䎡焴</w:t>
      </w:r>
      <w:r>
        <w:rPr/>
        <w:t>⡖</w:t>
      </w:r>
      <w:r>
        <w:rPr/>
        <w:t>䂣</w:t>
      </w:r>
      <w:r>
        <w:rPr/>
        <w:t>ⱈ</w:t>
      </w:r>
      <w:r>
        <w:rPr/>
        <w:t>㫂䖬佘숵썓쵰凂沮㥒姂쉦녪眪⌫琱⺏</w:t>
      </w:r>
      <w:r>
        <w:rPr/>
        <w:t>ꔦ</w:t>
      </w:r>
      <w:r>
        <w:rPr/>
        <w:t>娯泂権녌猹긱ㅁ盎䙺毂楺琬摷盂</w:t>
      </w:r>
      <w:r>
        <w:rPr/>
        <w:t>ꔺ</w:t>
      </w:r>
      <w:r>
        <w:rPr/>
        <w:t>췂瓃橴卧坖煴㒮㍗剙⤨敭</w:t>
      </w:r>
      <w:r>
        <w:rPr/>
        <w:t>⡥╹</w:t>
      </w:r>
      <w:r>
        <w:rPr/>
        <w:t>牺㴫灓㐪⤸┰땒㩚䲱琪묣쉡睐䩇ꍱ☯䙦숶椷㩞쉾呧뽗갩⹎剉녳㫂獭䁖㵞堤扶䩗䦏䀭䩸杉길繦坢ꌹ꺏励⨺坷㵓숲䵃攪嘴썬║䐯쉭ㅖ横⩋汫撘椦䚡匨稤㭺쌶彇攣녚妥堨撿쉂㑣</w:t>
      </w:r>
      <w:r>
        <w:rPr/>
        <w:t>ꕵ</w:t>
      </w:r>
      <w:r>
        <w:rPr/>
        <w:t>歔卑㌻䓂⤪渭癧⪩숴煺坄佡坆䠵幪뭀뽺痂䙸悥깺礷常⨨㥠컂⸪㐭㴹㵖卋睄塎䙂頫⸤ㅬぴ</w:t>
      </w:r>
      <w:r>
        <w:rPr/>
        <w:t>ⷎ</w:t>
      </w:r>
      <w:r>
        <w:rPr/>
        <w:t>幸䰺愯⩮뭀顯䤵燂占未</w:t>
      </w:r>
      <w:r>
        <w:rPr/>
        <w:t>ⵄ</w:t>
      </w:r>
      <w:r>
        <w:rPr/>
        <w:t>ꅠ轃䱷䬭쉙넵䈫춵㙢揃쉊䝒뭈偕슣숰頦憩䩧䨭䩍杠</w:t>
      </w:r>
      <w:r>
        <w:rPr/>
        <w:t>꤫</w:t>
      </w:r>
      <w:r>
        <w:rPr/>
        <w:t>梘塰囂㪏仂땁㌸顓硸瘫㨤ꍣ繤⴫䛎焳깄㐦ꄦ楉㵖㑱숦倵懂</w:t>
      </w:r>
      <w:r>
        <w:rPr/>
        <w:t>ⵇ</w:t>
      </w:r>
      <w:r>
        <w:rPr/>
        <w:t>猻㧂䳂䩏ꥩ迂惂ꍪ㩺幉䌬楥䡓厡㵃꥘㙆哃거昸ㅨ䈯䙆㚬⭳繨ぬ撵椬傡</w:t>
      </w:r>
      <w:r>
        <w:rPr/>
        <w:t>ꖣ</w:t>
      </w:r>
      <w:r>
        <w:rPr/>
        <w:t>柃偲敡慞쎿撱숰㘸껎쉕</w:t>
      </w:r>
      <w:r>
        <w:rPr/>
        <w:t>⡅</w:t>
      </w:r>
      <w:r>
        <w:rPr/>
        <w:t>䡮㉆ꍀ뭇框磎츲桬歩摊灉拂搷䬶楐档玩烂꥕䌭㷍垡䈦䡉㚩䭰䭄惂쉠쉃繚佡垩㟃䃂竂ꍦ숰晥쉹쉙杚䋂壂繩㵫硇쉈濎㒿獎⸤斬숦縬숤伭幤숪쉇剨쉡势䙚갰⫎슣쉘떮䟂♅츪柃긵㣂⴨漦䚩乗䅒㤻味쉊摐⻂충娻䘣㞮浐☮㴵挰뗂喡栤</w:t>
      </w:r>
      <w:r>
        <w:rPr/>
        <w:t>ꕟ</w:t>
      </w:r>
      <w:r>
        <w:rPr/>
        <w:t>棎㝳⪿曂캵併㵫䈹쉹㗂榮㑙숥䙊쉪ま係</w:t>
      </w:r>
      <w:r>
        <w:rPr/>
        <w:t>ⲿ</w:t>
      </w:r>
      <w:r>
        <w:rPr/>
        <w:t>偍旃┣⬩쉑컂⨴偤梮숪䍧瞮쉩滃䞏넱獪卶縣┷操牴⭱┤浔倳믂夵뭾昸⹞吸嘳䵃晳䯂顦ꅩ昱曂썋浸祶炘滃쉗䔪걪漭揂ꏎ漵걲숫愫쉴⑸浇쉟穊顟偸칉儽㕕⴯題轫浲䀬숯碵䡊㏂揂</w:t>
      </w:r>
      <w:r>
        <w:rPr/>
        <w:t>ⵙ</w:t>
      </w:r>
      <w:r>
        <w:rPr/>
        <w:t>熮뗎珂慊⥍泂眪䡬棍䲩㥢</w:t>
      </w:r>
      <w:r>
        <w:rPr/>
        <w:t>ⵎ</w:t>
      </w:r>
      <w:r>
        <w:rPr/>
        <w:t>畃稨栯곂쉨仃쵾係扌䌽䁘䵉</w:t>
      </w:r>
      <w:r>
        <w:rPr/>
        <w:t>ⶏ</w:t>
      </w:r>
      <w:r>
        <w:rPr/>
        <w:t>捂浇숸歯夳熻쉏䭞敀쉭浉竍挊⍀稨♁楧</w:t>
      </w:r>
      <w:r>
        <w:rPr/>
        <w:t>꧂</w:t>
      </w:r>
      <w:r>
        <w:rPr/>
        <w:t>깄祧칓╤䨪</w:t>
      </w:r>
      <w:r>
        <w:rPr/>
        <w:t>Ɒ</w:t>
      </w:r>
      <w:r>
        <w:rPr/>
        <w:t>곂䅂⥘㈤␰⼣ꅤ歂産疱犱䊘䭏捭쉒〰畭♉㙱䥏쉺㥷뽔㬩夬懃뇂啡櫂摎㜩療剁䵮⏂䡕硂復穧䑗쉈ꍶ⼴뭧싂纻㜪圩⎱䱔挩冏싂佶⽰념灯䝸䉦参牚灒㐸烎뼹炩佊䱁䑆辡䛂⽥┣☥䛂뿂失晦汇㬽</w:t>
      </w:r>
      <w:r>
        <w:rPr/>
        <w:t>⠻</w:t>
      </w:r>
      <w:r>
        <w:rPr/>
        <w:t>뭞䩸轥唳捷幨㜭璱乮輸ꌩ砰懂故䑉䬪扌噡䑶◍䊡硃奎癐牗뽔</w:t>
      </w:r>
      <w:r>
        <w:rPr/>
        <w:t>⡹</w:t>
      </w:r>
      <w:r>
        <w:rPr/>
        <w:t>坋䕂Ⓜ쵢彾厣䝀商轚辱䭑剅场䩬</w:t>
      </w:r>
      <w:r>
        <w:rPr/>
        <w:t>ꦵ</w:t>
      </w:r>
      <w:r>
        <w:rPr/>
        <w:t>洰쉭夨㵌䵯⤨惂㙈쉰繩䵟䈲焱쵪ㅃ䘫㘮癌爷琨㫂偐䁩稵䙹猵佉쌥</w:t>
      </w:r>
      <w:r>
        <w:rPr/>
        <w:t>ⱟ</w:t>
      </w:r>
      <w:r>
        <w:rPr/>
        <w:t>挥娶哂㋃灱兮戦獖瑕ㅯ⩮䁧彃汙汧㝄♬</w:t>
      </w:r>
      <w:r>
        <w:rPr/>
        <w:t>ꕉ</w:t>
      </w:r>
      <w:r>
        <w:rPr/>
        <w:t>쉒</w:t>
      </w:r>
      <w:r>
        <w:rPr/>
        <w:t>⠨</w:t>
      </w:r>
      <w:r>
        <w:rPr/>
        <w:t>㵰긪⩅걀</w:t>
      </w:r>
      <w:r>
        <w:rPr/>
        <w:t>ⱀ</w:t>
      </w:r>
      <w:r>
        <w:rPr/>
        <w:t>쉥㤺勂䜱棂䑌㥾砥쵆놿ꅤ⩺ꎬ䝎ꅋ彍捫⩖䧂稷⤺剾呶戴땪牦⪥堪⪮彯獋歬┳㤴浔疬㡅垩祷숬硰䩫捞䲩㵎㑨㮬关輮婑㭴싂啨㵤唣㬪슻썀ꅌ쉆䚮㍰䙷癙쉶輴㉥矂쉖礨帯꥘住呱示⯍特繭䕊師乂쉹⌷뭱쉷御採淎汋晲㠯무㶣츪녬噣稥啤砦穎坢䙋甪㓂幪</w:t>
      </w:r>
      <w:r>
        <w:rPr/>
        <w:t>ꦣ</w:t>
      </w:r>
      <w:r>
        <w:rPr/>
        <w:t>从쉅⩘싂㉾䡧</w:t>
      </w:r>
      <w:r>
        <w:rPr/>
        <w:t>ⰶ</w:t>
      </w:r>
      <w:r>
        <w:rPr/>
        <w:t>뭔⤬绍⩬㭗녊晊縥珍䙖癪ꅣꍥ旎㫂⌭潊浙㭒㥺冮慨彳六炣昫ꍎꅃ⩴牒⩖廂썾⬪噤仂䭹㉐榻䫂싂獖⑦䀴ꍊ磂畺</w:t>
      </w:r>
      <w:r>
        <w:rPr/>
        <w:t>⠩</w:t>
      </w:r>
      <w:r>
        <w:rPr/>
        <w:t>縦塏从쉎䕖湇깚歨쌲⑄栯㡧뽲㒘쉦戤䤤㕺䘷뭈勂㬨䀲煱䵏썓㨵帤煤⥷拂쉅㎻昽圪㡇慮哂桃㊮떘겿ぢ摸␲䥯汉쉆爽싍楖㐮싍癱犩㉐⫂䙚歙牳漺㄰捞㩁噬檩係氯楕쉶浯側晁䠤⯂杸睃㐫硲婘⩘쌴斘啨⪮奮ꅭ整㗂쵵儳硊䡮䨰窻⩣硒뇎甶参睳漨쉚♧爴殩劘嚥쉹ち獨㥘뭇塱㝅恮싍慊⍎◂䷂숥痂䜤漨呮䁠呯</w:t>
      </w:r>
      <w:r>
        <w:rPr/>
        <w:t>꤫</w:t>
      </w:r>
      <w:r>
        <w:rPr/>
        <w:t>㮬䀳썢㉇杺湸ꅪꍯ쉖䭯䥬顩䘱뭰乂䑃㡏쉂땘䜥⩲㌭䥶擂䁯㍃栦♱䍹楅쉃╰䂥숊␰坈慁⍀䤣㓃忂撩畓搱⹺㕓灲쌳䁳쉃</w:t>
      </w:r>
      <w:r>
        <w:rPr/>
        <w:t>ꦮ</w:t>
      </w:r>
      <w:r>
        <w:rPr/>
        <w:t>唥㩧䋂幘ꄥ祆⍰䡒ꄯ橹慫㭵♓䭌氱櫂彨쉵쉣ッ㩚夹</w:t>
      </w:r>
      <w:r>
        <w:rPr/>
        <w:t>ꦣ</w:t>
      </w:r>
      <w:r>
        <w:rPr/>
        <w:t>쎬掿쉺쉠뼤繦걌散匤땦冿奪㠫歄妘䙌痂⒩</w:t>
      </w:r>
      <w:r>
        <w:rPr/>
        <w:t>⠰</w:t>
      </w:r>
      <w:r>
        <w:rPr/>
        <w:t>硃坁淍福㥠슬ꍶ묻堺涮梿䘴ヂ슣ꥸ噁教⹰ꍫ쉗噫㌫뼶〰顕⽵弤䈸䵥ꍠ县䱈剄䙓彤㌯┰䭂㕇걕僂숯係慫녆幦捓긬쉹彩竂㋂ꅲ桤쉗浂殘戸晒䑞畕</w:t>
      </w:r>
      <w:r>
        <w:rPr/>
        <w:t>⣍</w:t>
      </w:r>
      <w:r>
        <w:rPr/>
        <w:t>㕟硹</w:t>
      </w:r>
      <w:r>
        <w:rPr/>
        <w:t>ⱦ</w:t>
      </w:r>
      <w:r>
        <w:rPr/>
        <w:t>潐</w:t>
      </w:r>
      <w:r>
        <w:rPr/>
        <w:t>ⰺ</w:t>
      </w:r>
      <w:r>
        <w:rPr/>
        <w:t>否礤搫縳桡涿瑙牓㩉浓컂쉳䍧湚䏂썢䵺禬挦</w:t>
      </w:r>
      <w:r>
        <w:rPr/>
        <w:t>ꕋ</w:t>
      </w:r>
      <w:r>
        <w:rPr/>
        <w:t>쎬䌨祆唱썊⌺䅺値礲䱇乞숨쉢쵓㡠捖ꅞ슬䑸</w:t>
      </w:r>
      <w:r>
        <w:rPr/>
        <w:t>ⱇ⹗</w:t>
      </w:r>
      <w:r>
        <w:rPr/>
        <w:t>穖䙾곂⽑㝾炩땘搵灬숭匴渫㉥ꥰ伫印⩊⨣䄸</w:t>
      </w:r>
      <w:r>
        <w:rPr/>
        <w:t>ꕅ</w:t>
      </w:r>
      <w:r>
        <w:rPr/>
        <w:t>敖ふ圮框</w:t>
      </w:r>
      <w:r>
        <w:rPr/>
        <w:t>ꕙ</w:t>
      </w:r>
      <w:r>
        <w:rPr/>
        <w:t>㓂獰䭴츣䕤ꏂ䎩参斣㏃督⚱乫ꆿ䉵⎱</w:t>
      </w:r>
      <w:r>
        <w:rPr/>
        <w:t>ⴱ</w:t>
      </w:r>
      <w:r>
        <w:rPr/>
        <w:t>昻쉃瑬썔놮㑰椳⑗昤澥垣㘯㵡怪帹撏祸呤橖㌪乫㗂婠歁캬㡠䱵갴쉰ꥩ</w:t>
      </w:r>
      <w:r>
        <w:rPr/>
        <w:t>ꗂ</w:t>
      </w:r>
      <w:r>
        <w:rPr/>
        <w:t>촯쉄녷</w:t>
      </w:r>
      <w:r>
        <w:rPr/>
        <w:t>⡭⩑</w:t>
      </w:r>
      <w:r>
        <w:rPr/>
        <w:t>杨컎礳゘㩁樭浩</w:t>
      </w:r>
      <w:r>
        <w:rPr/>
        <w:t>ⱚ</w:t>
      </w:r>
      <w:r>
        <w:rPr/>
        <w:t>瓂</w:t>
      </w:r>
      <w:r>
        <w:rPr/>
        <w:t>Ⱙ</w:t>
      </w:r>
      <w:r>
        <w:rPr/>
        <w:t>ꕞ⬮</w:t>
      </w:r>
      <w:r>
        <w:rPr/>
        <w:t>䡩⨻䀰싂䝂숱䤮䗃獚患䴰</w:t>
      </w:r>
      <w:r>
        <w:rPr/>
        <w:t>ⱶ</w:t>
      </w:r>
      <w:r>
        <w:rPr/>
        <w:t>丮戣⮩琭꥘⼳츮張弱썊䭰㗃縷䉭묪㜽쉍䡡䛂䁟祴媩뽊砤癶琶䬹꺥䩄뿂䅶ぢ䐤⽴弦㞩⩚硳거걸</w:t>
      </w:r>
      <w:r>
        <w:rPr/>
        <w:t>ꔲꕨ</w:t>
      </w:r>
      <w:r>
        <w:rPr/>
        <w:t>㩱</w:t>
      </w:r>
      <w:r>
        <w:rPr/>
        <w:t>ⵓ</w:t>
      </w:r>
      <w:r>
        <w:rPr/>
        <w:t>ざ洨뽷晲眪党ㅒ슡썣捣⑺繋兠拂唫桙⥂</w:t>
      </w:r>
      <w:r>
        <w:rPr/>
        <w:t>ⷂ</w:t>
      </w:r>
      <w:r>
        <w:rPr/>
        <w:t>挬㩃ꍲ쉪╯䧂딸㐲矂䢥欪汨⭚摥Ⓜ毂坋┶晾㭞潭擂淎梵圦婟奔砽媱琭䵤╱꥾発眽䁑潸噘䅘⮩曂쉁⩠걌ꅳ顬㝞⍙⬥栩䝱㜶懂⒘夷</w:t>
      </w:r>
      <w:r>
        <w:rPr/>
        <w:t>⠪</w:t>
      </w:r>
      <w:r>
        <w:rPr/>
        <w:t>쉢䝾㑭椨녙圵김浶ꏂ䅈捌棂旂久⭍慚쉇ㄤ咡䄶揍㥣㤫儥㔱灺갴㍅㙾浡⬱쵦쉗쵰楧恃げ䑦㒻㝍숫⫂㥾䇂㍐䉫啵䐵迂拍</w:t>
      </w:r>
      <w:r>
        <w:rPr/>
        <w:t>Ⱔ</w:t>
      </w:r>
      <w:r>
        <w:rPr/>
        <w:t>牓촲㭱䙺㕯⥌⸪䰮䬣湆癎</w:t>
      </w:r>
      <w:r>
        <w:rPr/>
        <w:t>ꗂ</w:t>
      </w:r>
      <w:r>
        <w:rPr/>
        <w:t>칵幒偠恒呴숶⪿쉴砣⿍쉈傩㍔㈨㭟긣歌慓⍈幡吮㨽故恌䩎⍨䰫幺乊䱸唬潬戥⑲橤뽦㑒⿂㡔</w:t>
      </w:r>
      <w:r>
        <w:rPr/>
        <w:t>ⴶ</w:t>
      </w:r>
      <w:r>
        <w:rPr/>
        <w:t>灋瑉瘮ꅔ숥䍍⚩匰⫃啎䙋䨭姂숯㝱兑櫂땠䍡顚</w:t>
      </w:r>
      <w:r>
        <w:rPr/>
        <w:t>ⰸ</w:t>
      </w:r>
      <w:r>
        <w:rPr/>
        <w:t>숊楴䋂帷埃样쏂橘쉦忂暿輷䩬塢汶狂条⼲④嫂쎡㶱濂⯂稬㈩ぅ⾿橷䝶䍔朩충栻汧撩슱焨村⽃쵴湔な숸䡥췂セ愺潨쉊匵婊⩤瀶떏㶣㕚쉟⍒䢻灬俎姂獦穨绂䨶吰猬潙쉦싂唴㭸쉆숺瑸灦殏㎡昮쉇</w:t>
      </w:r>
      <w:r>
        <w:rPr/>
        <w:t>ⲵ</w:t>
      </w:r>
      <w:r>
        <w:rPr/>
        <w:t>顆㫂刬</w:t>
      </w:r>
      <w:r>
        <w:rPr/>
        <w:t>⣂</w:t>
      </w:r>
      <w:r>
        <w:rPr/>
        <w:t>摨塳⼨睓</w:t>
      </w:r>
      <w:r>
        <w:rPr/>
        <w:t>꧃</w:t>
      </w:r>
      <w:r>
        <w:rPr/>
        <w:t>梿╩獹愤轲⭠䣂싂慵숲愭䰦썾歺櫂⩱ꍵ㡉⩵䉓㤨晄浡ꍂ썹幉䰲뽰獳䙶敧㩍</w:t>
      </w:r>
      <w:r>
        <w:rPr/>
        <w:t>⵰⑆</w:t>
      </w:r>
      <w:r>
        <w:rPr/>
        <w:t>溘䤱⸪䥉柂夯싂氹幟慂歁報奁㭔狂⚡숪䉤㝕䘲呹朽潹ㅱ䑆㟂佤⮵偦슱</w:t>
      </w:r>
      <w:r>
        <w:rPr/>
        <w:t>ꕬ</w:t>
      </w:r>
      <w:r>
        <w:rPr/>
        <w:t>ぅ惂쉸桢㈱〪䱬案摤幈䍵⽥塓䢣칱썌眸김㜥䐪戫숤碥䘣</w:t>
      </w:r>
      <w:r>
        <w:rPr/>
        <w:t>ⷂ</w:t>
      </w:r>
      <w:r>
        <w:rPr/>
        <w:t>뇂摫湰平칫뮥쵔嗎佧桩쉯颏⮮␣쉋扙</w:t>
      </w:r>
      <w:r>
        <w:rPr/>
        <w:t>꧂</w:t>
      </w:r>
      <w:r>
        <w:rPr/>
        <w:t>匬煔</w:t>
      </w:r>
      <w:r>
        <w:rPr/>
        <w:t>ꤸ</w:t>
      </w:r>
      <w:r>
        <w:rPr/>
        <w:t>砹⬯桎睯䍹浧슿漨습①欦</w:t>
      </w:r>
      <w:r>
        <w:rPr/>
        <w:t>⡶</w:t>
      </w:r>
      <w:r>
        <w:rPr/>
        <w:t>塞癣⿂繫㈫썇</w:t>
      </w:r>
      <w:r>
        <w:rPr/>
        <w:t>ⰲ</w:t>
      </w:r>
      <w:r>
        <w:rPr/>
        <w:t>頣璩獈祵㍏睑兰䥓㨩普싂ꅐ潡甽쉟䊏㍱犬塉偆歄刭⥹ꄥㅫ䭕䗂冿쉧㈨淂散깁塵⩇ꎥ刴⨮悏쉮㟃稯⴯䧂瑵䠨</w:t>
      </w:r>
      <w:r>
        <w:rPr/>
        <w:t>⡂</w:t>
      </w:r>
      <w:r>
        <w:rPr/>
        <w:t>漻쵫匪⥉싂숮咱ꌯ䝷湰案슡ッ㨭䙧摲瑐䣎♭欰䳂乹狂⩀穊支싎䩀猱滂窻⑭</w:t>
      </w:r>
      <w:r>
        <w:rPr/>
        <w:t>ⱚ</w:t>
      </w:r>
      <w:r>
        <w:rPr/>
        <w:t>숳믂䩟听쉥慬㭰爰㭷㙊땎䳂轮汗⩎숫껎쉘師娱塦浵䝭⌸녚顔걡싂ꅳ䕗☣䍇◂㵔憬穣ꍗ䮱䡐䋂쉸슻彦쉱睋獡㡩싎칏瀴䙘슣긵㭳뽹⥒쉷坡쉰彗㍃歑桵㔥潫놵㡲쉒⨯䯂䡺⤭⹘債燎쉯╶帺流殩䁸쉈ꄻ堨뼰旂獇噆摍䕊숫ꌵ⯂㝇쉹</w:t>
      </w:r>
      <w:r>
        <w:rPr/>
        <w:t>⡚</w:t>
      </w:r>
      <w:r>
        <w:rPr/>
        <w:t>쉶琷녳⸱敔숸促䁇砱㠪顨坯぀潩⹅⑒䔥⍗䱲牡䉉瑃⥾䊡쉲췂싂伳㝴圶숽⹳椫坄晥漪쉭噗橫촹⵫㩔䱅䡢呇╙噺⽀礶䁐眮䭤参䶩氲쉞쉺♙穘⛂㉀쉐爩㌳䁹묻牲猦䦥枿㉋亥顯役싂狎凂澡励⸮儤䕍杶牯心婳䬰</w:t>
      </w:r>
      <w:r>
        <w:rPr/>
        <w:t>ⲣ</w:t>
      </w:r>
      <w:r>
        <w:rPr/>
        <w:t>畧塁璿噃쉖䞵㈬䙸䱃轡슘䆥戤摢쉶</w:t>
      </w:r>
      <w:r>
        <w:rPr/>
        <w:t>ⶩ</w:t>
      </w:r>
      <w:r>
        <w:rPr/>
        <w:t>塺싎ꏃㆮ䀨哂㉦쉘┶쉉㙌쌊쉱䈦咮坯浺썈ㄱ牥幂⍓唭娺╗呟佟</w:t>
      </w:r>
      <w:r>
        <w:rPr/>
        <w:t>ⰷ</w:t>
      </w:r>
      <w:r>
        <w:rPr/>
        <w:t>㙷䷂뭥ꎮ棂뽠噢㡰쉐䦏奱㙞渦奐捄⸫☯轚䡳扥슻ꆩ潖輲獘繪숵塤塅兖佁捤穧晧</w:t>
      </w:r>
      <w:r>
        <w:rPr/>
        <w:t>ꕆ</w:t>
      </w:r>
      <w:r>
        <w:rPr/>
        <w:t>怦䪥싂㪣쉔⫂娭欪婌</w:t>
      </w:r>
      <w:r>
        <w:rPr/>
        <w:t>Ⱖ</w:t>
      </w:r>
      <w:r>
        <w:rPr/>
        <w:t>䁅祩沥槂</w:t>
      </w:r>
      <w:r>
        <w:rPr/>
        <w:t>ꥆ</w:t>
      </w:r>
      <w:r>
        <w:rPr/>
        <w:t>㨴캻弨穨彁䑱걟䮩䈥뽒</w:t>
      </w:r>
      <w:r>
        <w:rPr/>
        <w:t>⡠</w:t>
      </w:r>
      <w:r>
        <w:rPr/>
        <w:t>橱싂弩㨣㑔珍娨</w:t>
      </w:r>
      <w:r>
        <w:rPr/>
        <w:t>ⵊ</w:t>
      </w:r>
      <w:r>
        <w:rPr/>
        <w:t>䱴掩懎凂쵀⬬㯂</w:t>
      </w:r>
      <w:r>
        <w:rPr/>
        <w:t>ꕰ</w:t>
      </w:r>
      <w:r>
        <w:rPr/>
        <w:t>뭏噫敷噩숥㭒彷垻卆狂䔳⑗䕆싂䐱⥧ꌬ牌⽮ㅗ쉵搰䉌䧂┳ꍫ䉳숭熩╃㥀쉧</w:t>
      </w:r>
      <w:r>
        <w:rPr/>
        <w:t>Ⱳ</w:t>
      </w:r>
      <w:r>
        <w:rPr/>
        <w:t>싃슮⍣未䑊揂㭈Ⓝ슡槂怴塍㑪呪啫摕츮╾㥶婣厡</w:t>
      </w:r>
      <w:r>
        <w:rPr/>
        <w:t>ⱃ</w:t>
      </w:r>
      <w:r>
        <w:rPr/>
        <w:t>깲㡧䬱뼹⏂毃婴춣塾⽌ㄹ䉧繈䢥䴴╃慡癃奶录䔰싂㙬塕</w:t>
      </w:r>
      <w:r>
        <w:rPr/>
        <w:t>꧂</w:t>
      </w:r>
      <w:r>
        <w:rPr/>
        <w:t>䈪갪⻂㊻噰䅓晃潗䊿灊곂㨸总曂</w:t>
      </w:r>
      <w:r>
        <w:rPr/>
        <w:t>ⲿⲬ</w:t>
      </w:r>
      <w:r>
        <w:rPr/>
        <w:t>녫⽷轤瞣剷⭑䡌䰪믂㈪幅䠸⨪쉑楳卷⿂滂掣晷歆♯婹㉐䢏⫂乀畏㑓牲싂杢㉟祧卄噁</w:t>
      </w:r>
      <w:r>
        <w:rPr/>
        <w:t>⡵</w:t>
      </w:r>
      <w:r>
        <w:rPr/>
        <w:t>ꍱ⍃唰칥쉾믂㙧繰㢬⏂ꅭ恇戶扭㝂癢㩙숴敊ꄤ䑉炱啹乇䋂䙩䵚飂╨쉆畵忂䑃</w:t>
      </w:r>
      <w:r>
        <w:rPr/>
        <w:t>ꥅ</w:t>
      </w:r>
      <w:r>
        <w:rPr/>
        <w:t>䉆</w:t>
      </w:r>
      <w:r>
        <w:rPr/>
        <w:t>ꕠ</w:t>
      </w:r>
      <w:r>
        <w:rPr/>
        <w:t>婓쉒䰶놱㡨擂敷</w:t>
      </w:r>
      <w:r>
        <w:rPr/>
        <w:t>⣂</w:t>
      </w:r>
      <w:r>
        <w:rPr/>
        <w:t>啌呷嫃㙬娶䙩㥷彾䴹䱹橑딸橄ꇂ樮扔㜺뼹何ꍎ睏⼶깟愣ꌶ뽱线㵄䠹㓂摉䐫桘欪㣂匫䋂禥焨曎⹨⩍扤塙〣亮ㅗ奘幕ꌷ䮱㤻쉸㑷ァ樭恌╚㈥⭠⩣䍒牘⥫唻⑦⥟殬숤浀땵䭕긣䵆楯쉓⚿⹭뭢便⥕呠砹晘癄偏廍摣槃獱䙄ꎏ䜲䳂懂䓂싂滂渪</w:t>
      </w:r>
      <w:r>
        <w:rPr/>
        <w:t>ꔹ</w:t>
      </w:r>
      <w:r>
        <w:rPr/>
        <w:t>Ⳃ⥍</w:t>
      </w:r>
      <w:r>
        <w:rPr/>
        <w:t>숴쉹ㅅ쵮썙쎏㧂潲擂쉦摦㙟桦㝚桄⸮㵉墘慤浆晕䁩楚䎵ꅉ㵥ㄳ潪楏㙉</w:t>
      </w:r>
      <w:r>
        <w:rPr/>
        <w:t>⡍</w:t>
      </w:r>
      <w:r>
        <w:rPr/>
        <w:t>慯ꍐ捣劘䵍뿂쉈㯂⨵㘯</w:t>
      </w:r>
      <w:r>
        <w:rPr/>
        <w:t>ꤱ</w:t>
      </w:r>
      <w:r>
        <w:rPr/>
        <w:t>䥈싍塇숬</w:t>
      </w:r>
      <w:r>
        <w:rPr/>
        <w:t>ꤣ</w:t>
      </w:r>
      <w:r>
        <w:rPr/>
        <w:t>㏂儣╖瓂쉸䙠넭礥呃欬穩㪡剞쉱牦⹠㖡⫃搵亣伭ꏂ楨┮吽啤䆵뼱恤숪な京</w:t>
      </w:r>
      <w:r>
        <w:rPr/>
        <w:t>⡯</w:t>
      </w:r>
      <w:r>
        <w:rPr/>
        <w:t>椱睯묺㖡䩍䠬䅘⤲쉄娩䡇碥☮숬噵⩦䗂睃㡍偍杋쉨⥋⩮溩쉰㝕潢쉙漻〵䰸䣂彦儯穓啞偉충碻㵢挣匳敨㘯䒥楷盂䏂䕐瓎싂㍀畆♢啳쉧䩇ꥴ㬊䪘⩤硎䩺䏂녏뿂礩迂充䡙獞䙞⏂囂㩘</w:t>
      </w:r>
      <w:r>
        <w:rPr/>
        <w:t>ⷎ</w:t>
      </w:r>
      <w:r>
        <w:rPr/>
        <w:t>㡳㔲▥䴰䘮䇍摹穥䎩䦻쉬</w:t>
      </w:r>
      <w:r>
        <w:rPr/>
        <w:t>꧂ꔸ</w:t>
      </w:r>
      <w:r>
        <w:rPr/>
        <w:t>听슿칦㮩숶⥪䍰쉓恴䔽㡤嚘怲坳迂挱此ㅟ奖녟溻灎卞副䪩㎬唻华匱숩䱞깎㟂瘲숫颥轅䩃癁㈹☱쉈揂쉂䍙䑷묫殻奨撡㶩椽线䃃㬵㩉긨息촤㢱ㅭ䬶㣂썕影牃嚿淍䦱㊬⩂䲩⭡澥唵㚘곍ꇂ硆䩪뇂쉮</w:t>
      </w:r>
      <w:r>
        <w:rPr/>
        <w:t>⠽</w:t>
      </w:r>
      <w:r>
        <w:rPr/>
        <w:t>滂彺ぱ⩦幢椪뭦䐷</w:t>
      </w:r>
      <w:r>
        <w:rPr/>
        <w:t>⡮</w:t>
      </w:r>
      <w:r>
        <w:rPr/>
        <w:t>쉋䙰゘</w:t>
      </w:r>
      <w:r>
        <w:rPr/>
        <w:t>ꤨ</w:t>
      </w:r>
      <w:r>
        <w:rPr/>
        <w:t>彳䮬稪슻⹤넱旂쉯畴⻂渱畳촷㫂싂⺏쉩彚喬帯땑㭃捊獫縻⽉⩗숥♭䕉也☪㥡</w:t>
      </w:r>
      <w:r>
        <w:rPr/>
        <w:t>ⷎ</w:t>
      </w:r>
      <w:r>
        <w:rPr/>
        <w:t>輪</w:t>
      </w:r>
      <w:r>
        <w:rPr/>
        <w:t>ꕇ</w:t>
      </w:r>
      <w:r>
        <w:rPr/>
        <w:t>垡浇焪쉶䗂㕳슣㍬쵈洤牾浅勃畲</w:t>
      </w:r>
      <w:r>
        <w:rPr/>
        <w:t>ꕒ</w:t>
      </w:r>
      <w:r>
        <w:rPr/>
        <w:t>僂⹤ꄤㄪ昳</w:t>
      </w:r>
      <w:r>
        <w:rPr/>
        <w:t>⣂</w:t>
      </w:r>
      <w:r>
        <w:rPr/>
        <w:t>啠窣</w:t>
      </w:r>
      <w:r>
        <w:rPr/>
        <w:t>ⵇ</w:t>
      </w:r>
      <w:r>
        <w:rPr/>
        <w:t>쵱湘倫敔浩瑔䠦⤳㥔桉㓂땸⩪㑤뾡㠫㚥婀갨媱⛍灯㕀쉗恀睄攨⨪琮伯묱摹穙㦻䌹㈬┴㵆⬯獧参桷步⴯㪩숱슣潗</w:t>
      </w:r>
      <w:r>
        <w:rPr/>
        <w:t>⡸</w:t>
      </w:r>
      <w:r>
        <w:rPr/>
        <w:t>橠灅津湢쉵㛂垬户氭촤哂䰶忂⹋斮싂㌪兊⦮扪⍱癨癑㘹</w:t>
      </w:r>
      <w:r>
        <w:rPr/>
        <w:t>ꦩ</w:t>
      </w:r>
      <w:r>
        <w:rPr/>
        <w:t>䬪⹭勂</w:t>
      </w:r>
      <w:r>
        <w:rPr/>
        <w:t>ꕓ⭮</w:t>
      </w:r>
      <w:r>
        <w:rPr/>
        <w:t>碻䉄걵쉰痂杮⭖恐瘳⥰假ꥮ썚繠뾮堣걱쉴㜲⶘晁</w:t>
      </w:r>
      <w:r>
        <w:rPr/>
        <w:t>ꔱ</w:t>
      </w:r>
      <w:r>
        <w:rPr/>
        <w:t>穯⨹Ⓜ皵灭僂繇畂</w:t>
      </w:r>
      <w:r>
        <w:rPr/>
        <w:t>ꔮ</w:t>
      </w:r>
      <w:r>
        <w:rPr/>
        <w:t>䥍畐娬敀睙楲⩅灍瑁묯⽢㧂䯂⽧⪘瑌㡇</w:t>
      </w:r>
      <w:r>
        <w:rPr/>
        <w:t>⡇</w:t>
      </w:r>
      <w:r>
        <w:rPr/>
        <w:t>ꥶ쉮곂䈯獅⍲숵㗂싂꧎䔽⍱㑺䁑佲ꅆ戫䴥㡞걠㨫</w:t>
      </w:r>
      <w:r>
        <w:rPr/>
        <w:t>ⱹ</w:t>
      </w:r>
      <w:r>
        <w:rPr/>
        <w:t>ꎣ瑣欫䖩⩘眷殮</w:t>
      </w:r>
      <w:r>
        <w:rPr/>
        <w:t>꧂</w:t>
      </w:r>
      <w:r>
        <w:rPr/>
        <w:t>㴲Ⓨ㩮䌴䚏戵ㅐ㢻</w:t>
      </w:r>
      <w:r>
        <w:rPr/>
        <w:t>꤭</w:t>
      </w:r>
      <w:r>
        <w:rPr/>
        <w:t>쉹歴뼴榘⥪焨潉顃ㄳ䖬捸珃䬲欩凂匽</w:t>
      </w:r>
      <w:r>
        <w:rPr/>
        <w:t>ⰶ</w:t>
      </w:r>
      <w:r>
        <w:rPr/>
        <w:t>㔣</w:t>
      </w:r>
      <w:r>
        <w:rPr/>
        <w:t>Ɫ</w:t>
      </w:r>
      <w:r>
        <w:rPr/>
        <w:t>䩌晓橊</w:t>
      </w:r>
      <w:r>
        <w:rPr/>
        <w:t>ꕨ</w:t>
      </w:r>
      <w:r>
        <w:rPr/>
        <w:t>炮機㉖㵲ꅓ䅭㴶㙫⹫睪걖债㝬㉠숣捄吽쉕勎䡯놿樻偁廂☭꥾⫂⎿⪩〴張뇂晗匬桾쉇檵쵫剠样湍頹쉬瘺狂썙湵⩅囍싂瑊䄱㕯㉃乄⩰䝶䕆쵷</w:t>
      </w:r>
      <w:r>
        <w:rPr/>
        <w:t>⡃</w:t>
      </w:r>
      <w:r>
        <w:rPr/>
        <w:t>湒䌱䵄쉤싂ㄬ⨴㖿硐䡭㑴⦱땦玥潀㑑习䭎쉸係䡳䚻⵾⬽쉂땞题</w:t>
      </w:r>
      <w:r>
        <w:rPr/>
        <w:t>ꕡ</w:t>
      </w:r>
      <w:r>
        <w:rPr/>
        <w:t>梩㜽奄獈伽땏쉪㥍㣎䐻瞩</w:t>
      </w:r>
      <w:r>
        <w:rPr/>
        <w:t>ꥄ</w:t>
      </w:r>
      <w:r>
        <w:rPr/>
        <w:t>塍쉃䍙畀⭱渵쉺咩숣䕒坊뮻⑳숺⴨</w:t>
      </w:r>
      <w:r>
        <w:rPr/>
        <w:t>⡕</w:t>
      </w:r>
      <w:r>
        <w:rPr/>
        <w:t>㉷䝳瀲ㄶ摋䩎偖抻輶抬婡わ呟噩㙋吲⨸焯儺栊䉒⨲丬㡟䲡橰囂䜶쉹扇睬顈㬻怶㜽撿条䁾秂䤵帹焳䪩昪桷䶡瞵噚婎㌣唱䝩슏칏摈⯂娬焮潕⭩⍑㫂姂䡱⼯纱䟂㐻</w:t>
      </w:r>
      <w:r>
        <w:rPr/>
        <w:t>ꦏ</w:t>
      </w:r>
      <w:r>
        <w:rPr/>
        <w:t>抿䐥㖩儲⽟╯タ汄䀬佌枮礪杸檿窣⩃숮煓䇂䁊⻂獓䵀숨稻繁䈮䅞㝙竃媱㊻参佊쉠䐰ꥩ쉒睐぀呉녩䩃⍌㕑䉙顫䱓쌨⦱</w:t>
      </w:r>
      <w:r>
        <w:rPr/>
        <w:t>ⷂ</w:t>
      </w:r>
      <w:r>
        <w:rPr/>
        <w:t>ꌺ䍧촪㵭拂恒⶿쉏䙏ꍧ겡頱ꥯ㎥䨷㍬睏땟싂春歠땚딮갩⍖偣繢쉁㬰⽬슏▵⽡壂ꅦ〈眤╙⍰煗쉪㉰㤽╘瀣慯쉁搶癌塹兢캣汒恣㖡ꅷ쉡摴ォ猽娩⭧껂쉡㙐禥爭䢱係䇎欫塉䱤㖡拂帤䝣쵡怺啐業</w:t>
      </w:r>
      <w:r>
        <w:rPr/>
        <w:t>⡠</w:t>
      </w:r>
      <w:r>
        <w:rPr/>
        <w:t>伤䄺⍯⩸㑥䖱呒䴰所㙇쉁⫂㛂ꇂ唫兩ꥳ㬷娣扠䋂쉞깨烂㝑⹪徥㕂⨮縳</w:t>
      </w:r>
      <w:r>
        <w:rPr/>
        <w:t>ꥐ</w:t>
      </w:r>
      <w:r>
        <w:rPr/>
        <w:t>㛍䩋쵒뼴渨硕䅭坆䍠盂䨶쉺夬䗂摚껂㭤䁏䯂䥁싂</w:t>
      </w:r>
      <w:r>
        <w:rPr/>
        <w:t>ⰷ</w:t>
      </w:r>
      <w:r>
        <w:rPr/>
        <w:t>毂癣ꌪ撵䜶ㅳ灙쉶땲仂␸瞬쉦怯徏坞</w:t>
      </w:r>
      <w:r>
        <w:rPr/>
        <w:t>ⶥ</w:t>
      </w:r>
      <w:r>
        <w:rPr/>
        <w:t>穀슡㐪㍬㵵塵嘮싂欺</w:t>
      </w:r>
      <w:r>
        <w:rPr/>
        <w:t>ꦩ</w:t>
      </w:r>
      <w:r>
        <w:rPr/>
        <w:t>㈩吱䁆擂坂⽆囂⪥</w:t>
      </w:r>
      <w:r>
        <w:rPr/>
        <w:t>ꤥ</w:t>
      </w:r>
      <w:r>
        <w:rPr/>
        <w:t>췂숨⼫⼪䕷땍▥父쎩䩈妩믂</w:t>
      </w:r>
      <w:r>
        <w:rPr/>
        <w:t>⠰</w:t>
      </w:r>
      <w:r>
        <w:rPr/>
        <w:t>㠯䭁敌㍬⚬㕕㴨㍨ꆥ澥偄㇂걬㴻묬䁰弨껂䨸⿂劥슱匪넩䍧冣毂</w:t>
      </w:r>
      <w:r>
        <w:rPr/>
        <w:t>Ⳏ</w:t>
      </w:r>
      <w:r>
        <w:rPr/>
        <w:t>쉀깖哂㊘ꅓ呾睎㔲敀䢘䙏丶䘮曎娻䭵顃搪⩾♢㡙꧎ㅙ咬⹰쵄輷쉧嫃ꥹ涘䲣쉃뼽㕔꥚⑬䂬杘偊䍲剷ꄪ숷奁⍠㙙飂㵋挤煡剚䦏☬쉑琷녞䖵䄫玱潚佌䂵圦䉪㑹攮⌤⩧겵廂喩棂촫堲䞮男偈炩噆桞煊䠣扫䵍▣繕帯㖥</w:t>
      </w:r>
      <w:r>
        <w:rPr/>
        <w:t>ⰷ</w:t>
      </w:r>
      <w:r>
        <w:rPr/>
        <w:t>쉮䈽塍쵐沏ꅗ숥숨炥瑡晣参깂刹</w:t>
      </w:r>
      <w:r>
        <w:rPr/>
        <w:t>Ⱖ</w:t>
      </w:r>
      <w:r>
        <w:rPr/>
        <w:t>숹䭺⍞敞䄽슘塇쉞瀵剖癫쉆額攨뭑⒩</w:t>
      </w:r>
      <w:r>
        <w:rPr/>
        <w:t>ⰱ</w:t>
      </w:r>
      <w:r>
        <w:rPr/>
        <w:t>㥮烂⨩녗媬伩〪䭴쌻䌪뗂瘻⹌갪熬</w:t>
      </w:r>
      <w:r>
        <w:rPr/>
        <w:t>Ⳃ</w:t>
      </w:r>
      <w:r>
        <w:rPr/>
        <w:t>묶㝸숫⑤㝥⹡ꍧ浒ㅌ슩報⭕㵇㤻</w:t>
      </w:r>
      <w:r>
        <w:rPr/>
        <w:t>ꥎ</w:t>
      </w:r>
      <w:r>
        <w:rPr/>
        <w:t>佾⤸</w:t>
      </w:r>
      <w:r>
        <w:rPr/>
        <w:t>ⱟ</w:t>
      </w:r>
      <w:r>
        <w:rPr/>
        <w:t>橉嗂潱⥭捌敥琨偨쵱撿猨息灅</w:t>
      </w:r>
      <w:r>
        <w:rPr/>
        <w:t>꧂ꔳ⩟⒵</w:t>
      </w:r>
      <w:r>
        <w:rPr/>
        <w:t>⽲櫂婷䡌땐떏倮䶩</w:t>
      </w:r>
      <w:r>
        <w:rPr/>
        <w:t>ⱃ</w:t>
      </w:r>
      <w:r>
        <w:rPr/>
        <w:t>㍬顇帰煋㭏槂⩘揂㵴</w:t>
      </w:r>
      <w:r>
        <w:rPr/>
        <w:t>ꖏ</w:t>
      </w:r>
      <w:r>
        <w:rPr/>
        <w:t>徣旂偱⪩優硉夵⨊灊쵵숲쉹䴲</w:t>
      </w:r>
      <w:r>
        <w:rPr/>
        <w:t>⡌</w:t>
      </w:r>
      <w:r>
        <w:rPr/>
        <w:t>㛂䑫㴭䩃㝣䍣眸숦浚は癲㥐썑飂妩塍⾩廂氭슥뿃⫎쉳쉏쉚婗癌歡珂쉘⍚秂뿂狂畚⨻⹡䅚ぞ딵ꍴ搰旂䕠㵯恒䨫劘㕒䠸佔堫敥狂⨰⫃塶瀷奾싎</w:t>
      </w:r>
      <w:r>
        <w:rPr/>
        <w:t>ꥑ</w:t>
      </w:r>
      <w:r>
        <w:rPr/>
        <w:t>䫂䉖⯂潚劏</w:t>
      </w:r>
      <w:r>
        <w:rPr/>
        <w:t>⢵</w:t>
      </w:r>
      <w:r>
        <w:rPr/>
        <w:t>ꔤ</w:t>
      </w:r>
      <w:r>
        <w:rPr/>
        <w:t>慪恣礥녤숮뽾숥䩒숷效坕뮥␺敨㥕숶幎㍌㚮싂㠩</w:t>
      </w:r>
      <w:r>
        <w:rPr/>
        <w:t>ꦿ</w:t>
      </w:r>
      <w:r>
        <w:rPr/>
        <w:t>湇愰䈺</w:t>
      </w:r>
      <w:r>
        <w:rPr/>
        <w:t>ⵆ</w:t>
      </w:r>
      <w:r>
        <w:rPr/>
        <w:t>캩愭⍡슩漪焱㥱偏敃썕幮㚵쌨䭍轢桮⍁浲䗂䆥䩑㡞䝎穸㙪㑅䶩䃍呞</w:t>
      </w:r>
      <w:r>
        <w:rPr/>
        <w:t>ꤤ</w:t>
      </w:r>
      <w:r>
        <w:rPr/>
        <w:t>愭㔣ㅍ쵤潰쉥㙃掱⑫溬楆䅴㗂㝯⍞싂瑅㚣婄</w:t>
      </w:r>
      <w:r>
        <w:rPr/>
        <w:t>ꔭⴴ</w:t>
      </w:r>
      <w:r>
        <w:rPr/>
        <w:t>㊱坯⍊嫂ꄹ祃僂㤱긥牫⭌侱䩪</w:t>
      </w:r>
      <w:r>
        <w:rPr/>
        <w:t>⠽</w:t>
      </w:r>
      <w:r>
        <w:rPr/>
        <w:t>窵⩩⸹⫂頷⨵䱳熡⩨捳汨狂뽾</w:t>
      </w:r>
      <w:r>
        <w:rPr/>
        <w:t>꥓</w:t>
      </w:r>
      <w:r>
        <w:rPr/>
        <w:t>㡷氲繎⿂㔥㙩搳쉚䵎슥䨽圪䣂땠</w:t>
      </w:r>
      <w:r>
        <w:rPr/>
        <w:t>ꤨ</w:t>
      </w:r>
      <w:r>
        <w:rPr/>
        <w:t>䴩䭧怮㡭婇⹮狂縺⽢汄攺ㅗ쉴䙪⍐뼮ꎵ㐱頥却瓂⧂싂偍氬썥䨤噗ꥮ</w:t>
      </w:r>
      <w:r>
        <w:rPr/>
        <w:t>꧍</w:t>
      </w:r>
      <w:r>
        <w:rPr/>
        <w:t>墩揃녰</w:t>
      </w:r>
      <w:r>
        <w:rPr/>
        <w:t>ⱟ</w:t>
      </w:r>
      <w:r>
        <w:rPr/>
        <w:t>ꍮ暱뇂걂</w:t>
      </w:r>
      <w:r>
        <w:rPr/>
        <w:t>ⴣ</w:t>
      </w:r>
      <w:r>
        <w:rPr/>
        <w:t>砶呣</w:t>
      </w:r>
      <w:r>
        <w:rPr/>
        <w:t>⡖⭮⵾</w:t>
      </w:r>
      <w:r>
        <w:rPr/>
        <w:t>䈽뽘彧序䡾咩㩔⽠凂牾④磂佢圣</w:t>
      </w:r>
      <w:r>
        <w:rPr/>
        <w:t>ꤲ</w:t>
      </w:r>
      <w:r>
        <w:rPr/>
        <w:t>쉱녳♔䀪싂⩷뭸頸奯⭩䅫숪祐弥䟂轅⚩⵴䨨㐳䒩濂</w:t>
      </w:r>
      <w:r>
        <w:rPr/>
        <w:t>ꕳ</w:t>
      </w:r>
      <w:r>
        <w:rPr/>
        <w:t>之䅙깭⽡⪣揂㩺捉㍰穵⭈갣摌쉥つ䡰䌪ꥲꥳ䝊恧쵕歹</w:t>
      </w:r>
      <w:r>
        <w:rPr/>
        <w:t>ꤰ</w:t>
      </w:r>
      <w:r>
        <w:rPr/>
        <w:t>㖿䭒㘵⬩㵆쵐含ꇂ圷傩汪㙫쉊竂汴㗂뭶䗂䴻潆쉵䥳쉐㋂㭨⹴숪㚱獗桒쏂♘⍅杍佮煥畣⬽䛃숦䶩╎秂倷䝳칏溩䄰䛍⨬唻♲숱婗뭚ꄪ眯싂畲珂</w:t>
      </w:r>
      <w:r>
        <w:rPr/>
        <w:t>ꕅ⹢</w:t>
      </w:r>
      <w:r>
        <w:rPr/>
        <w:t>ケ츭ꅘ䁦숴槂总䵱泂帨淂否䍰䤪埂♴㐫䈲沱</w:t>
      </w:r>
      <w:r>
        <w:rPr/>
        <w:t>ꔩ</w:t>
      </w:r>
      <w:r>
        <w:rPr/>
        <w:t>幧⛍潰頦獥</w:t>
      </w:r>
      <w:r>
        <w:rPr/>
        <w:t>꧂</w:t>
      </w:r>
      <w:r>
        <w:rPr/>
        <w:t>仂</w:t>
      </w:r>
      <w:r>
        <w:rPr/>
        <w:t>ⲩ</w:t>
      </w:r>
      <w:r>
        <w:rPr/>
        <w:t>쉄㔨쉁漲슣杧辏칬⌻㤫뇍惂믂䵫㙗䁣汰䑅剕䥫ꇂ䔯愣䯂乔飂녣㡤</w:t>
      </w:r>
      <w:r>
        <w:rPr/>
        <w:t>꧂</w:t>
      </w:r>
      <w:r>
        <w:rPr/>
        <w:t>쉈窻촹瀦</w:t>
      </w:r>
      <w:r>
        <w:rPr/>
        <w:t>ⵥ</w:t>
      </w:r>
      <w:r>
        <w:rPr/>
        <w:t>縵</w:t>
      </w:r>
      <w:r>
        <w:rPr/>
        <w:t>ꔷ</w:t>
      </w:r>
      <w:r>
        <w:rPr/>
        <w:t>禩敔睍偶扔묤塀湪숥桺噔绂㷂칆⭩쉮쉹㡬硓剣숱ヂ媮⽋쉋佩뭌䱙쵧⥒她䦏ㆬ漳恁㑂㉅㈤</w:t>
      </w:r>
      <w:r>
        <w:rPr/>
        <w:t>ꔷ</w:t>
      </w:r>
      <w:r>
        <w:rPr/>
        <w:t>畩긨确唪徥⍥䭒唩然⾮㠣╗堪⍷夫画쉑</w:t>
      </w:r>
      <w:r>
        <w:rPr/>
        <w:t>Ⳃ</w:t>
      </w:r>
      <w:r>
        <w:rPr/>
        <w:t>橚◂숺걧쉫獅쉆㩳숰김쌬쉉䁊飂㋂ꍉ⍬뭲硁湖摡ꍦ扃䘪쉣扠ㅇⒻꌊ迂䚏偤ㅍ</w:t>
      </w:r>
      <w:r>
        <w:rPr/>
        <w:t>ꥐ</w:t>
      </w:r>
      <w:r>
        <w:rPr/>
        <w:t>䅕渥䞵숥䭚柂牔幡ꍈ恏慓䐸丨䜪긣㴪䩤╏棂畺쉌侣溘쉵䕮朤灧㉾숶⬸㭄潠䂬⫂◂偞䫃㉄쉕䡟䅞㑯슱盎繥捨㉬숯땉䱢牟㇍样勃杮ꅢ湈癉뭣뮥</w:t>
      </w:r>
      <w:r>
        <w:rPr/>
        <w:t>ⱀ</w:t>
      </w:r>
      <w:r>
        <w:rPr/>
        <w:t>숹㮘物伳㐮朣灰縣䜤澬䥇䴭⎡瑴呷쉬쉾쉊䱣滂⩡촪怤坢쉋㝡眫䲘쉌强ꎩ湈冣⽰⤩䝷潒氵顆砷걗輬焣촨爣䵳</w:t>
      </w:r>
      <w:r>
        <w:rPr/>
        <w:t>ⷂ</w:t>
      </w:r>
      <w:r>
        <w:rPr/>
        <w:t>쉯</w:t>
      </w:r>
      <w:r>
        <w:rPr/>
        <w:t>ⴷ</w:t>
      </w:r>
      <w:r>
        <w:rPr/>
        <w:t>슿䰷ꅫ</w:t>
      </w:r>
      <w:r>
        <w:rPr/>
        <w:t>ꕯ</w:t>
      </w:r>
      <w:r>
        <w:rPr/>
        <w:t>ꥪꎏ潕㥦㬺啌䁐촯浂橈</w:t>
      </w:r>
      <w:r>
        <w:rPr/>
        <w:t>ꕄ</w:t>
      </w:r>
      <w:r>
        <w:rPr/>
        <w:t>硴䁖⩈╴쉱䥙穤瑭▘䙋⭏곂倻䐥朣潬畢㉹칂硠ꍨ</w:t>
      </w:r>
      <w:r>
        <w:rPr/>
        <w:t>⡇</w:t>
      </w:r>
      <w:r>
        <w:rPr/>
        <w:t>싂灯䑁㝄</w:t>
      </w:r>
      <w:r>
        <w:rPr/>
        <w:t>ꥎ</w:t>
      </w:r>
      <w:r>
        <w:rPr/>
        <w:t>놣㟍䵟촬浌쵉摾瀳溱縪慉䞘</w:t>
      </w:r>
      <w:r>
        <w:rPr/>
        <w:t>ꔯ</w:t>
      </w:r>
      <w:r>
        <w:rPr/>
        <w:t>㡄㎬焲싂楚㭮犩䱹剘浅㐳殮楃㜣员</w:t>
      </w:r>
      <w:r>
        <w:rPr/>
        <w:t>ⵇꕞ</w:t>
      </w:r>
      <w:r>
        <w:rPr/>
        <w:t>⽳䣂奫</w:t>
      </w:r>
      <w:r>
        <w:rPr/>
        <w:t>꧂</w:t>
      </w:r>
      <w:r>
        <w:rPr/>
        <w:t>祊⩡怨䨪䦩磂⾱繫䌲䐷䅖䠺洪㯂忂廍剚澘</w:t>
      </w:r>
      <w:r>
        <w:rPr/>
        <w:t>⠪</w:t>
      </w:r>
      <w:r>
        <w:rPr/>
        <w:t>㮮♧湖⍐〷슻츤伳擎슣㗂䲵슮쉦䅴楺쵯䅗㠩㙮䅒䡂ꅶ偾䐹㕥㯂息㕱䉩⑎渰畖庩縲挪ꍈ䄪㡞꺏㜦㋂⭠㩰牶쉾倣䭗繙扙쉰㙯⩆㑢䔺쉤뭭囎熩睞┱灬㗂㓃す칐쉂㙕䄨砦䢣婫㦩㈦嚥⸽嘩㉈参칸圬捯⭔硵⴪</w:t>
      </w:r>
      <w:r>
        <w:rPr/>
        <w:t>ꦻ</w:t>
      </w:r>
      <w:r>
        <w:rPr/>
        <w:t>䖩戬ꅐ䩷⩬⵱硡㞡浀砨䭆頷숤太춏ꅥ뿃樲晧㵷䙦燂妬뭁⩏ギ䩉쉅南⑺녚怶浳</w:t>
      </w:r>
      <w:r>
        <w:rPr/>
        <w:t>ꕔꕸ</w:t>
      </w:r>
      <w:r>
        <w:rPr/>
        <w:t>䄸⥵摏䭈땩쉂汵춱縵⥊歶繸⪬뼴丣슩牌쉺⍺䉓摱Ⓨ伹䱑晕╚쉰僂啯捫㓂㤫㍸쉺⥓꺻⿂盂䴪뭅夻</w:t>
      </w:r>
      <w:r>
        <w:rPr/>
        <w:t>ꦬ</w:t>
      </w:r>
      <w:r>
        <w:rPr/>
        <w:t>獸깟쉾橫㍙䱆㈦䩉숨犱⩧祊㛂쉦測氪썊䑸猬䨽쉖갰浣嘤</w:t>
      </w:r>
      <w:r>
        <w:rPr/>
        <w:t>⡪</w:t>
      </w:r>
      <w:r>
        <w:rPr/>
        <w:t>ꦵ</w:t>
      </w:r>
      <w:r>
        <w:rPr/>
        <w:t>㍀兀㵳⪮㧂쎿묮彅㙕꥖⽢숫告䘵쉄栴㨷匩曎ꄦ칯녅眸䅶숶䐺洪挫䢱㵡婚⩗祋竂愭싂纏䘷抵⯂橊摾㎿</w:t>
      </w:r>
      <w:r>
        <w:rPr/>
        <w:t>ⱎ</w:t>
      </w:r>
      <w:r>
        <w:rPr/>
        <w:t>皏쉢燂頣㩓䤲睞爷</w:t>
      </w:r>
      <w:r>
        <w:rPr/>
        <w:t>ꥅ</w:t>
      </w:r>
      <w:r>
        <w:rPr/>
        <w:t>縮䤹扬睗䕥姂</w:t>
      </w:r>
      <w:r>
        <w:rPr/>
        <w:t>ⱏ</w:t>
      </w:r>
      <w:r>
        <w:rPr/>
        <w:t>彬滂卥䒻숣깃呷煴䧂쉇汑牪㩮用䙰櫂昤뿂격</w:t>
      </w:r>
      <w:r>
        <w:rPr/>
        <w:t>⡬⥦</w:t>
      </w:r>
      <w:r>
        <w:rPr/>
        <w:t>썐╫冱甥朮坉땥</w:t>
      </w:r>
      <w:r>
        <w:rPr/>
        <w:t>ꤪ</w:t>
      </w:r>
      <w:r>
        <w:rPr/>
        <w:t>㘸嚏棂姂樹뿂⑌祍泍䘸儣슱恲䝁呶</w:t>
      </w:r>
      <w:r>
        <w:rPr/>
        <w:t>⡟</w:t>
      </w:r>
      <w:r>
        <w:rPr/>
        <w:t>坨䆱䭇싂쉔䁊ꍩ</w:t>
      </w:r>
      <w:r>
        <w:rPr/>
        <w:t>ꤊ</w:t>
      </w:r>
      <w:r>
        <w:rPr/>
        <w:t>Ⱪ</w:t>
      </w:r>
      <w:r>
        <w:rPr/>
        <w:t>쌫䭉ꄲ浅刮䑊ㅾ縲〬뭶걈圣浙弯䡭侩類슣㚿䰯쉋潔稷㨷伷坩㥫瑁汭捚穵毂秂䭆㵯滂䠴⭌㄰䩷슏檥潗쉋숰칦ꥥ㉬ㅉ潠没칶磎</w:t>
      </w:r>
      <w:r>
        <w:rPr/>
        <w:t>ⵠ</w:t>
      </w:r>
      <w:r>
        <w:rPr/>
        <w:t>悮彩䅩</w:t>
      </w:r>
      <w:r>
        <w:rPr/>
        <w:t>꤫⤸</w:t>
      </w:r>
      <w:r>
        <w:rPr/>
        <w:t>公㵄䥮杶瑄촩汹ꥯ矂恢⍰슬♦䳎奵촻晥䒏迂暩庵佞ꎵ</w:t>
      </w:r>
      <w:r>
        <w:rPr/>
        <w:t>ꕓ</w:t>
      </w:r>
      <w:r>
        <w:rPr/>
        <w:t>甭</w:t>
      </w:r>
      <w:r>
        <w:rPr/>
        <w:t>ⱕ</w:t>
      </w:r>
      <w:r>
        <w:rPr/>
        <w:t>夬䁙䔶睩桰⑩琣ꥹ副㧂犿썳捌슬㝤欤䈩佚樳숲獦頯瀹牲吩썱恌갪ꍱ散ꥢ갩䊩祚뽏轨䡗瑱㥤䥵纵⪱啄㥶㉒囎뽖礫딵쉠⥙䋂싂⭃揃煒숩깒欺公ㅂ忂</w:t>
      </w:r>
      <w:r>
        <w:rPr/>
        <w:t>⡕</w:t>
      </w:r>
      <w:r>
        <w:rPr/>
        <w:t>氶䖮⯂</w:t>
      </w:r>
      <w:r>
        <w:rPr/>
        <w:t>ⱓ</w:t>
      </w:r>
      <w:r>
        <w:rPr/>
        <w:t>神昭쉌쉔</w:t>
      </w:r>
      <w:r>
        <w:rPr/>
        <w:t>ⱚ</w:t>
      </w:r>
      <w:r>
        <w:rPr/>
        <w:t>㍭㭣殿ㆵ塇</w:t>
      </w:r>
      <w:r>
        <w:rPr/>
        <w:t>Ɑ⚏</w:t>
      </w:r>
      <w:r>
        <w:rPr/>
        <w:t>䨳轠쉸枡⽀녀</w:t>
      </w:r>
      <w:r>
        <w:rPr/>
        <w:t>ⱄ</w:t>
      </w:r>
      <w:r>
        <w:rPr/>
        <w:t>眹쉎䨣徬</w:t>
      </w:r>
      <w:r>
        <w:rPr/>
        <w:t>꥓</w:t>
      </w:r>
      <w:r>
        <w:rPr/>
        <w:t>뇂㙑㫂燂⾻䱦捄</w:t>
      </w:r>
      <w:r>
        <w:rPr/>
        <w:t>ⱒ</w:t>
      </w:r>
      <w:r>
        <w:rPr/>
        <w:t>뭔橾〨땖쎵䅑䬫숴딹䭬믃⭤䩒숦洩⍗圶璏僂䀮珂㡈</w:t>
      </w:r>
      <w:r>
        <w:rPr/>
        <w:t>꧂</w:t>
      </w:r>
      <w:r>
        <w:rPr/>
        <w:t>坈廂歀兞権놩辱榥⥓䷂</w:t>
      </w:r>
      <w:r>
        <w:rPr/>
        <w:t>ꕎ</w:t>
      </w:r>
      <w:r>
        <w:rPr/>
        <w:t>䍲쌣檵瑚瑘⩬쉖㙋㥉㕗㈽圩넲浇兎싂숹皮쉤ꄻ⦏</w:t>
      </w:r>
      <w:r>
        <w:rPr/>
        <w:t>ꗂ</w:t>
      </w:r>
      <w:r>
        <w:rPr/>
        <w:t>걱畞焽欥㕞숸礹渰䐹갵⏂晩⹚湊眬䑋㤨㕕㗂浳녧顏淃圸猷䑪玏䡪㈪쉐⭄㢩剡䈪顚剄妵ぇ⒩䅖濂堩쉲伯┹䶡䩭牔䤴啟朤╴쉤橶깴㈭㘽䤹㵒漯牰毂獦䔣滂땢轮꥕촮稴㪿</w:t>
      </w:r>
      <w:r>
        <w:rPr/>
        <w:t>⢣</w:t>
      </w:r>
      <w:r>
        <w:rPr/>
        <w:t>姂檩庡忂▘⹫⥖瑳摯冿㍋⨵╶ꌦ畞矂儹䏂ꆩ㵚䊬뭭睺쉭輥떿剬刽숯䕉</w:t>
      </w:r>
      <w:r>
        <w:rPr/>
        <w:t>⡟</w:t>
      </w:r>
      <w:r>
        <w:rPr/>
        <w:t>䔯ꌰ┷畓幄び輻弲奭䏂爷⨶⩊公䑇輪轩㐫噦乓朲散湕䂘㕳桞潾ど偅咘顣ꏂ䢘숬睰㵖䬨反䕌兺䅂䑥歘坕横丹亱摢</w:t>
      </w:r>
      <w:r>
        <w:rPr/>
        <w:t>ꥀ</w:t>
      </w:r>
      <w:r>
        <w:rPr/>
        <w:t>冘咬柂檵땧敏元</w:t>
      </w:r>
      <w:r>
        <w:rPr/>
        <w:t>Ɐ</w:t>
      </w:r>
      <w:r>
        <w:rPr/>
        <w:t>滍㉵♷椹颻</w:t>
      </w:r>
      <w:r>
        <w:rPr/>
        <w:t>⠥⤫</w:t>
      </w:r>
      <w:r>
        <w:rPr/>
        <w:t>걶埂柎瞩</w:t>
      </w:r>
      <w:r>
        <w:rPr/>
        <w:t>⣂</w:t>
      </w:r>
      <w:r>
        <w:rPr/>
        <w:t>㴪╖</w:t>
      </w:r>
      <w:r>
        <w:rPr/>
        <w:t>ⵖ</w:t>
      </w:r>
      <w:r>
        <w:rPr/>
        <w:t>䄯烎쉮⩨磂⩢</w:t>
      </w:r>
      <w:r>
        <w:rPr/>
        <w:t>ꕐ⭞</w:t>
      </w:r>
      <w:r>
        <w:rPr/>
        <w:t>敄牌⹚쉱檩䯂㚘顒䀮쉉쉶䰴斻숽녚䈪绂쉚悏㌫她琶剄垩䝵쵕㚬厩</w:t>
      </w:r>
      <w:r>
        <w:rPr/>
        <w:t>ⵯ</w:t>
      </w:r>
      <w:r>
        <w:rPr/>
        <w:t>䡯奧㍒噘⵮顙㉹轌匪♧䨶䎱䬲奕在䘴唦쉟煠礮縩煄䕭瑆</w:t>
      </w:r>
      <w:r>
        <w:rPr/>
        <w:t>꧂┷</w:t>
      </w:r>
      <w:r>
        <w:rPr/>
        <w:t>猱欣ꅤ㝖䁵칬伩狃䥟姎⩶携쉱䬻컂䈨㤽䵢䵧爹칯参㍵䨯▵䝍硫䰻咡䡵碏䍆氊묨촯浪湨矂</w:t>
      </w:r>
      <w:r>
        <w:rPr/>
        <w:t>ⵒ</w:t>
      </w:r>
      <w:r>
        <w:rPr/>
        <w:t>嗂轊╣晖⨪䁃슮쉧獴</w:t>
      </w:r>
      <w:r>
        <w:rPr/>
        <w:t>⡄⨸</w:t>
      </w:r>
      <w:r>
        <w:rPr/>
        <w:t>㓂娰깁橵潂⩮⼯殥숦쉎呡걂㍦⵨慢⭇呁穟畣丬積㵹瑞춘玣报夹稳灓敖眪煕싂旂煚슘捆䄲䬸⩭柂埂傏뭤买</w:t>
      </w:r>
      <w:r>
        <w:rPr/>
        <w:t>ⱹ</w:t>
      </w:r>
      <w:r>
        <w:rPr/>
        <w:t>涵甯</w:t>
      </w:r>
      <w:r>
        <w:rPr/>
        <w:t>ⵤ</w:t>
      </w:r>
      <w:r>
        <w:rPr/>
        <w:t>流㡚䩆⯂彞ㅏ㵘넦䙡츻繇뾘䗂楯㕆칌ꍅ땅䆬哂⥗㑘剣卨剕䙯塘剔ꏎ䈦毂灯뽱쉎婱</w:t>
      </w:r>
      <w:r>
        <w:rPr/>
        <w:t>ⵀ</w:t>
      </w:r>
      <w:r>
        <w:rPr/>
        <w:t>顮祄瓂걾濂⶘灁䑵ꅢ⵮乥</w:t>
      </w:r>
      <w:r>
        <w:rPr/>
        <w:t>⡄</w:t>
      </w:r>
      <w:r>
        <w:rPr/>
        <w:t>䩞슣숳爤㙕걶쉒녠歮⪱䩯깒㍥쉠뽴</w:t>
      </w:r>
      <w:r>
        <w:rPr/>
        <w:t>ⱚ</w:t>
      </w:r>
      <w:r>
        <w:rPr/>
        <w:t>㎬⮥♚㔸슬祕搯䌣辘⒣</w:t>
      </w:r>
      <w:r>
        <w:rPr/>
        <w:t>⣃</w:t>
      </w:r>
      <w:r>
        <w:rPr/>
        <w:t>䞡쉥弱挳믎窻绂</w:t>
      </w:r>
      <w:r>
        <w:rPr/>
        <w:t>ⱹ</w:t>
      </w:r>
      <w:r>
        <w:rPr/>
        <w:t>싎㕷쉃㍥♐◎㶏Ⓜ堹숲</w:t>
      </w:r>
      <w:r>
        <w:rPr/>
        <w:t>꧂</w:t>
      </w:r>
      <w:r>
        <w:rPr/>
        <w:t>梱싂춻磂玮쉾㵑⩫璘䙈쉥穫숬愶쏂㝺怹琷漦㙒偸⩑캵䑌噚</w:t>
      </w:r>
      <w:r>
        <w:rPr/>
        <w:t>⡁</w:t>
      </w:r>
      <w:r>
        <w:rPr/>
        <w:t>港㛂塬캏쉱㡚熻⩣㥊殩湞皬伦⩱</w:t>
      </w:r>
      <w:r>
        <w:rPr/>
        <w:t>ꔴ</w:t>
      </w:r>
      <w:r>
        <w:rPr/>
        <w:t>炮</w:t>
      </w:r>
      <w:r>
        <w:rPr/>
        <w:t>ⱈ</w:t>
      </w:r>
      <w:r>
        <w:rPr/>
        <w:t>懂䈦썍恢呎癅牣숹ガ㧎쉟㨵け扥恡礴㩄</w:t>
      </w:r>
      <w:r>
        <w:rPr/>
        <w:t>⢻</w:t>
      </w:r>
      <w:r>
        <w:rPr/>
        <w:t>䓎幠䑕㥍瘹쉍夨⭰獟싂⧂灺瓂敖愲딮⚩⨦슩슬湋ㅰ噢넦獐湳싃䥦</w:t>
      </w:r>
      <w:r>
        <w:rPr/>
        <w:t>Ⳃ</w:t>
      </w:r>
      <w:r>
        <w:rPr/>
        <w:t>徵啒곂倸㥟</w:t>
      </w:r>
      <w:r>
        <w:rPr/>
        <w:t>ꔫ</w:t>
      </w:r>
      <w:r>
        <w:rPr/>
        <w:t>쉏湤ま浆䀯夶㑊漫뽑擃潷쎿兹뽀潚슬晟田</w:t>
      </w:r>
      <w:r>
        <w:rPr/>
        <w:t>⠳</w:t>
      </w:r>
      <w:r>
        <w:rPr/>
        <w:t>㭾ꅇ欻轂䲥瘽煥墱珂剄堶灊</w:t>
      </w:r>
      <w:r>
        <w:rPr/>
        <w:t>꧂</w:t>
      </w:r>
      <w:r>
        <w:rPr/>
        <w:t>䁋嗂杌㘵倴帨충쉪悩轰㤯匣Ⓜ䱔抩숰参㭷接㩨穹嘬䀪䛂瑫炿頦䌭㨤䙀ィ䣂匴Ⓜ摯微☻䶬损넱⩸䑷瑣쉗䱦偲炵뾩轄ꥶ旂癧숲从숮ꥡ⩢</w:t>
      </w:r>
      <w:r>
        <w:rPr/>
        <w:t>ⴺ</w:t>
      </w:r>
      <w:r>
        <w:rPr/>
        <w:t>칞㩲焤</w:t>
      </w:r>
      <w:r>
        <w:rPr/>
        <w:t>ⲥ</w:t>
      </w:r>
      <w:r>
        <w:rPr/>
        <w:t>杶┱摟区</w:t>
      </w:r>
      <w:r>
        <w:rPr/>
        <w:t>ꤲ</w:t>
      </w:r>
      <w:r>
        <w:rPr/>
        <w:t>勂ꥯ</w:t>
      </w:r>
      <w:r>
        <w:rPr/>
        <w:t>⠪</w:t>
      </w:r>
      <w:r>
        <w:rPr/>
        <w:t>歫㴨慦杆呍杮</w:t>
      </w:r>
      <w:r>
        <w:rPr/>
        <w:t>⡲</w:t>
      </w:r>
      <w:r>
        <w:rPr/>
        <w:t>曂堩</w:t>
      </w:r>
      <w:r>
        <w:rPr/>
        <w:t>ꔤ</w:t>
      </w:r>
      <w:r>
        <w:rPr/>
        <w:t>䰳뭾ꍁ㔳</w:t>
      </w:r>
      <w:r>
        <w:rPr/>
        <w:t>ꖡ</w:t>
      </w:r>
      <w:r>
        <w:rPr/>
        <w:t>反旂⑞穚䘤帮彲쎵⥞㙆圲⨴</w:t>
      </w:r>
      <w:r>
        <w:rPr/>
        <w:t>ꤹ</w:t>
      </w:r>
      <w:r>
        <w:rPr/>
        <w:t>㡠嫍迂矍칍긻㝢䉁幞⩓䝵갬슱う甶䅧昳</w:t>
      </w:r>
      <w:r>
        <w:rPr/>
        <w:t>ꔷ</w:t>
      </w:r>
      <w:r>
        <w:rPr/>
        <w:t>係㍇榻㕷桪す㯂㌯⹣垬ꍉ瑏桗煶䄳䚿뽦䴫偳쉍顓慦惂⥵녡㬰䀥慈䱯牅♨⭫灸埂쉊걍⥶쉀⺥</w:t>
      </w:r>
      <w:r>
        <w:rPr/>
        <w:t>⡩</w:t>
      </w:r>
      <w:r>
        <w:rPr/>
        <w:t>嚵御㕌䕌歲椷╠쉮딣噎煲殻绂栯䘭쉉确쉱硱剚僃䕗扐枣㐷䵵嚬뭃䉦䍖㇂⩤ꆮ奓䖘㨤焸穮ꅈ뭘㭙倭㫂쉯녇䊥쉊䵙瑚⛂⸤焪쉳䉤ヂ晥攪쉧䧂眯⵳䅍ꍲ瑞쉓颿쵪┊㙵勂㭞ꅴ䵑䮏⥪⹉습㋂ꌪ䞩礨슏櫍幍勍㴳⨶㩆ꌹ噀啔⒡牰숯牳歫껂樸뽅칖⿂㡓殱嫍㑡쉺써牤栵䕢扴ꏂ牶廂严㉰걡㥑</w:t>
      </w:r>
      <w:r>
        <w:rPr/>
        <w:t>⣍</w:t>
      </w:r>
      <w:r>
        <w:rPr/>
        <w:t>捊썫뇂숺⛂繕頸忂㑊</w:t>
      </w:r>
      <w:r>
        <w:rPr/>
        <w:t>Ⱝ</w:t>
      </w:r>
      <w:r>
        <w:rPr/>
        <w:t>ꥃ</w:t>
      </w:r>
      <w:r>
        <w:rPr/>
        <w:t>숱嚥䤵䜲뽧㥣曂뭱⭅䑰⌥佃뿃쉫䂱係뿂</w:t>
      </w:r>
      <w:r>
        <w:rPr/>
        <w:t>ꕌ</w:t>
      </w:r>
      <w:r>
        <w:rPr/>
        <w:t>ㅬ컂漦</w:t>
      </w:r>
      <w:r>
        <w:rPr/>
        <w:t>ꦱ</w:t>
      </w:r>
      <w:r>
        <w:rPr/>
        <w:t>㡖䅺</w:t>
      </w:r>
      <w:r>
        <w:rPr/>
        <w:t>Ⲯ</w:t>
      </w:r>
      <w:r>
        <w:rPr/>
        <w:t>쉱婧칟</w:t>
      </w:r>
      <w:r>
        <w:rPr/>
        <w:t>Ⳃ</w:t>
      </w:r>
      <w:r>
        <w:rPr/>
        <w:t>겵쌨ꌴ⭁恴桠嗂搵䛂睲쌱ꍶ⭫⹩ꇂ</w:t>
      </w:r>
      <w:r>
        <w:rPr/>
        <w:t>⡇</w:t>
      </w:r>
      <w:r>
        <w:rPr/>
        <w:t>ꕖ</w:t>
      </w:r>
      <w:r>
        <w:rPr/>
        <w:t>숮呹걞勃奚</w:t>
      </w:r>
      <w:r>
        <w:rPr/>
        <w:t>⢘</w:t>
      </w:r>
      <w:r>
        <w:rPr/>
        <w:t>䅹顮㔶</w:t>
      </w:r>
      <w:r>
        <w:rPr/>
        <w:t>ꕐ</w:t>
      </w:r>
      <w:r>
        <w:rPr/>
        <w:t>䨣〸ㅙ䅪䠩숪쉣ꍅ숭塯슣녙쉴汔稷槂湋䥎坓匹愦⯂涏㈨㔲☯슬ꥶ䩥偎␩焪汲䅖悡晘䝆佐癟嚥컂</w:t>
      </w:r>
      <w:r>
        <w:rPr/>
        <w:t>ꤵ</w:t>
      </w:r>
      <w:r>
        <w:rPr/>
        <w:t>㕙仂濂㕉쉅䵄儬皻䵣쉭敇䀫揂欩츪剾♁㌦攴協䄳ꥤ凍㙍㗂䤯뽀땵圳슘</w:t>
      </w:r>
      <w:r>
        <w:rPr/>
        <w:t>ꔣ</w:t>
      </w:r>
      <w:r>
        <w:rPr/>
        <w:t>愬ꍉ塐</w:t>
      </w:r>
      <w:r>
        <w:rPr/>
        <w:t>ꦩ</w:t>
      </w:r>
      <w:r>
        <w:rPr/>
        <w:t>敯睁潰渲</w:t>
      </w:r>
      <w:r>
        <w:rPr/>
        <w:t>⡳</w:t>
      </w:r>
      <w:r>
        <w:rPr/>
        <w:t>戱懂쉙䥗쵳䁰恾⹾</w:t>
      </w:r>
      <w:r>
        <w:rPr/>
        <w:t>꧂</w:t>
      </w:r>
      <w:r>
        <w:rPr/>
        <w:t>佔</w:t>
      </w:r>
      <w:r>
        <w:rPr/>
        <w:t>⡇</w:t>
      </w:r>
      <w:r>
        <w:rPr/>
        <w:t>摄楖煭杮썂</w:t>
      </w:r>
      <w:r>
        <w:rPr/>
        <w:t>ⵍ</w:t>
      </w:r>
      <w:r>
        <w:rPr/>
        <w:t>ど轏숻㣂噂桮㴦⺮䁫슩뽱湰쉭欬佡䨲䩨徱㑵겻乓뽏卾埂灾祷捅梱㏂⎣</w:t>
      </w:r>
      <w:r>
        <w:rPr/>
        <w:t>ⷂ</w:t>
      </w:r>
      <w:r>
        <w:rPr/>
        <w:t>湹쉋</w:t>
      </w:r>
      <w:r>
        <w:rPr/>
        <w:t>⢵</w:t>
      </w:r>
      <w:r>
        <w:rPr/>
        <w:t>卢䝇쉧婊뿂硨䓂櫂湏廍⎵ꥰ㥶ꥤ灃㔴䕗据⤺걫潃썔쉅⍋䵸㢿呣㯃其㑑㏂䅖㖩甭㕦戵顤幠哂䴥摓垡輣</w:t>
      </w:r>
      <w:r>
        <w:rPr/>
        <w:t>ꖡ</w:t>
      </w:r>
      <w:r>
        <w:rPr/>
        <w:t>堣䅒㩺</w:t>
      </w:r>
      <w:r>
        <w:rPr/>
        <w:t>ꥑ</w:t>
      </w:r>
      <w:r>
        <w:rPr/>
        <w:t>硆㩞垩䍖攷㭚坪吳䧂</w:t>
      </w:r>
      <w:r>
        <w:rPr/>
        <w:t>Ɐ⒘</w:t>
      </w:r>
      <w:r>
        <w:rPr/>
        <w:t>癁</w:t>
      </w:r>
      <w:r>
        <w:rPr/>
        <w:t>ⱨ</w:t>
      </w:r>
      <w:r>
        <w:rPr/>
        <w:t>睃㔭圷싃긲㝪썥傡強奩廂橎博㭈摥쉣採⽚䙊瓍浧</w:t>
      </w:r>
      <w:r>
        <w:rPr/>
        <w:t>⣂</w:t>
      </w:r>
      <w:r>
        <w:rPr/>
        <w:t>瀯種뽰兣쉔呡슣╏⏂ㅳ磂㩬穬灋㐤뭌嚿⽴슩䏂剋堣㙉䩃甬摾䙐剹勂⩬⥆숲⍴徏晾⩰</w:t>
      </w:r>
      <w:r>
        <w:rPr/>
        <w:t>ⶥ</w:t>
      </w:r>
      <w:r>
        <w:rPr/>
        <w:t>⿂㕭㡱쵉硑占㍕婒⤤杵㵨ヂ䭴ㅉ숭녦⌺碵䥸旂漯썏쉞池␪穊뭾塙녭劘䌽㨱亥榻敵ぶ硊嗂㘲♁䵃ꌷ偍灆⺿䬱쉟떣䘪恷瀦廂㭹䈵匳吮昱堯䝎⩎⍁♒䧂瞿春璘⩰쉠⽗쎮㩮橬쉣偨䔸轹普縩啎⑰焯浤䕮乇䏂が拂慌㑗嗂갯</w:t>
      </w:r>
      <w:r>
        <w:rPr/>
        <w:t>⡱</w:t>
      </w:r>
      <w:r>
        <w:rPr/>
        <w:t>㜪塚㒥캥灺㧂ぁ帨ꥷ⑮椨玩쏎卌擃⭸쉩呑啱㵮睎쉌㶏䕡┲䚱癌硋歰䀶䣂䌷깉</w:t>
      </w:r>
      <w:r>
        <w:rPr/>
        <w:t>Ⱪ</w:t>
      </w:r>
      <w:r>
        <w:rPr/>
        <w:t>쉰</w:t>
      </w:r>
      <w:r>
        <w:rPr/>
        <w:t>Ⱔ</w:t>
      </w:r>
      <w:r>
        <w:rPr/>
        <w:t>ꤲ</w:t>
      </w:r>
      <w:r>
        <w:rPr/>
        <w:t>쉀䓂꥙㑳绂䡅슻㶘县內橋砊</w:t>
      </w:r>
      <w:r>
        <w:rPr/>
        <w:t>ꥇ</w:t>
      </w:r>
      <w:r>
        <w:rPr/>
        <w:t>䚵⭕뭍啗㕕㉑恟䵲</w:t>
      </w:r>
      <w:r>
        <w:rPr/>
        <w:t>꧂</w:t>
      </w:r>
      <w:r>
        <w:rPr/>
        <w:t>䀷畉摰瞘쉇䭵⪻㨩ꄽ婵瑇眦〺轍싂斿슣</w:t>
      </w:r>
      <w:r>
        <w:rPr/>
        <w:t>ꔣ</w:t>
      </w:r>
      <w:r>
        <w:rPr/>
        <w:t>潾⑃</w:t>
      </w:r>
      <w:r>
        <w:rPr/>
        <w:t>ⵙ</w:t>
      </w:r>
      <w:r>
        <w:rPr/>
        <w:t>灓杠牟畗牸圵瀪撬</w:t>
      </w:r>
      <w:r>
        <w:rPr/>
        <w:t>Ⱚ</w:t>
      </w:r>
      <w:r>
        <w:rPr/>
        <w:t>測숬㨥愽ꍚ㉀䧍ꄫ椣佟숳㩆轲䱃㈭쉖뽣⒡</w:t>
      </w:r>
      <w:r>
        <w:rPr/>
        <w:t>꧂</w:t>
      </w:r>
      <w:r>
        <w:rPr/>
        <w:t>㘨恔栲焪㬶걟廂⨩䝵繷摬췎녡㝎䙤偖겘櫂飂掵幤稶秂乸꺡⹑䅞灦戨⬨呟⩰癏</w:t>
      </w:r>
      <w:r>
        <w:rPr/>
        <w:t>ꗂ</w:t>
      </w:r>
      <w:r>
        <w:rPr/>
        <w:t>뭾喱㜴䕠䖘⨬슱慌쉩쉅쉠但歞쉠ば䭂券䁀稩칌㣍놏♖徣発땭䦮꺡숭</w:t>
      </w:r>
      <w:r>
        <w:rPr/>
        <w:t>ꕫ</w:t>
      </w:r>
      <w:r>
        <w:rPr/>
        <w:t>갦湨恋쉐偟係⧂猥忎ꇍ灢⩸</w:t>
      </w:r>
      <w:r>
        <w:rPr/>
        <w:t>ꕧ</w:t>
      </w:r>
      <w:r>
        <w:rPr/>
        <w:t>뭩쉕执딶⚣恩䕐═쉰숤⑪猶㛂쵪湯</w:t>
      </w:r>
      <w:r>
        <w:rPr/>
        <w:t>ⶩ</w:t>
      </w:r>
      <w:r>
        <w:rPr/>
        <w:t>栯썟啲⩱숨曍땚堣䗂乄含숨へ㠷⑩ㄻ갭嗂슱䜱嘦ꌰ壂桗頵浔煊쉂瑌竂伪牃吲倲刦숫⦡</w:t>
      </w:r>
      <w:r>
        <w:rPr/>
        <w:t>ꕦ</w:t>
      </w:r>
      <w:r>
        <w:rPr/>
        <w:t>恦뗃癁㙳䮘쉥曂睪♙伥컂檡⽞搲㒘묩剖䊬仂</w:t>
      </w:r>
      <w:r>
        <w:rPr/>
        <w:t>ꥌ</w:t>
      </w:r>
      <w:r>
        <w:rPr/>
        <w:t>湨䓂뼩㝄㑈壂䮿뽎㍳烎愭쉠㩱ꅗ䨱懃牖煥卭䌰撱뽠쉏⩹⽙卞쉕⩃奕獨轟춮噗⩃䶣橁싂걘扎☱晞啀㨻墱卮┸䗃쉰熱⩉숵䍕轊䟂</w:t>
      </w:r>
      <w:r>
        <w:rPr/>
        <w:t>ꕀ</w:t>
      </w:r>
      <w:r>
        <w:rPr/>
        <w:t>㥗숭⹣嚣㭊쉚䊵넺䷂夭썉彁숨떩㙢쉡協㵕⯂燂㝴畄</w:t>
      </w:r>
      <w:r>
        <w:rPr/>
        <w:t>ⱖ</w:t>
      </w:r>
      <w:r>
        <w:rPr/>
        <w:t>湚瘨ꌽ砺硥⍒焻痂捇</w:t>
      </w:r>
      <w:r>
        <w:rPr/>
        <w:t>⡳</w:t>
      </w:r>
      <w:r>
        <w:rPr/>
        <w:t>㪏核걨潦氬㘨▿渥䥏娸祯嫂쉭永灧獃䥲奤⯂奪</w:t>
      </w:r>
      <w:r>
        <w:rPr/>
        <w:t>⣃⏂</w:t>
      </w:r>
      <w:r>
        <w:rPr/>
        <w:t>슘싂ㅺ쉰⼯㫂御䤳슩</w:t>
      </w:r>
      <w:r>
        <w:rPr/>
        <w:t>⡩</w:t>
      </w:r>
      <w:r>
        <w:rPr/>
        <w:t>㬦䵞摚촦捫㑤夲녘汇⦻놬瘭焻충慈♁⬶慂塟䩷䡣ꅲ쉺⍵</w:t>
      </w:r>
      <w:r>
        <w:rPr/>
        <w:t>⣃</w:t>
      </w:r>
      <w:r>
        <w:rPr/>
        <w:t>㡩</w:t>
      </w:r>
      <w:r>
        <w:rPr/>
        <w:t>ꤷ</w:t>
      </w:r>
      <w:r>
        <w:rPr/>
        <w:t>ꥡ㴤␵뿃쉁♔湭㙄녔〥焰㣂䍮䯎걹걅쉣碏䴪뗂ㅐ㒩伬쉴㙊䕥㥡幗쉕◂쏎普疬㉑癵⭲㉍⑆녦䭱楰</w:t>
      </w:r>
      <w:r>
        <w:rPr/>
        <w:t>⡸</w:t>
      </w:r>
      <w:r>
        <w:rPr/>
        <w:t>撏畈傩䉨㭯洦㮡媻湚䉶獌쉒顏묳칔䓂긨ノ䙤䁖ꄯ껂㝥㍬摅⨲䮬⒡숳割⽰䴻橞쉩ꆏ쉍ぁ䥠㡌⑬㉃佈䵧뼮숨桙繴싎㮩⑧䰱呔東┶亩⍤쵳㍳䩄䭰沮亻숷㦿欣璡䅮暻婄⪬狂</w:t>
      </w:r>
      <w:r>
        <w:rPr/>
        <w:t>ⶱ꥓</w:t>
      </w:r>
      <w:r>
        <w:rPr/>
        <w:t>晶♚㔦⩙橄숦灤䥢䥲牞⏂ꇂ祕䕴圹木响믂㡣甪垿勂⻎썎仂⹱坧嫂剮㉳뇂䷂䝕繵䝗싂쉘顬㔭搊竂䩘싎넦武㛂挭汹췂䱠⹲쉳䵪⩂쉄䭕塂䁳婗兕卸䰫帻瑸案깆㕶䝨眷䍅숩橘</w:t>
      </w:r>
      <w:r>
        <w:rPr/>
        <w:t>⢣</w:t>
      </w:r>
      <w:r>
        <w:rPr/>
        <w:t>䜯㩔</w:t>
      </w:r>
      <w:r>
        <w:rPr/>
        <w:t>Ⲯ⍺</w:t>
      </w:r>
      <w:r>
        <w:rPr/>
        <w:t>廃칵彆礴䪡㓂嚬慡氳彊区䝨噡硙썊녕攫겡</w:t>
      </w:r>
      <w:r>
        <w:rPr/>
        <w:t>ꤪ</w:t>
      </w:r>
      <w:r>
        <w:rPr/>
        <w:t>㜰㍤㈣㩶憿䦩Ⓙ⩡欱癪쉺偢⬹䍵涏啢㬺䛎伻칩琲䱄浨奷悱乴䰪顈繚ꏂ䊥礱䁇쵷㘨扟瀺䩪䥅摃⬮浮软歏㕄⪻䍸뼵쌰琫숭</w:t>
      </w:r>
      <w:r>
        <w:rPr/>
        <w:t>꧂</w:t>
      </w:r>
      <w:r>
        <w:rPr/>
        <w:t>쎣㉁</w:t>
      </w:r>
      <w:r>
        <w:rPr/>
        <w:t>ⶵ</w:t>
      </w:r>
      <w:r>
        <w:rPr/>
        <w:t>潵䭈숰䅺撬婷怯깫䑓䣂呡Ⓜ噲㍖慢堪术㭚쉯쵴玩쵡㇂䔥</w:t>
      </w:r>
      <w:r>
        <w:rPr/>
        <w:t>ⱀ</w:t>
      </w:r>
      <w:r>
        <w:rPr/>
        <w:t>㜹</w:t>
      </w:r>
      <w:r>
        <w:rPr/>
        <w:t>ⱨ</w:t>
      </w:r>
      <w:r>
        <w:rPr/>
        <w:t>弤痂斩㍫</w:t>
      </w:r>
      <w:r>
        <w:rPr/>
        <w:t>Ⱕ⵳</w:t>
      </w:r>
      <w:r>
        <w:rPr/>
        <w:t>㠹ꍟ湵彥㐶뭆숣潔䠽潅䱆⨺睶顈汈숳쌵犿輮㭯垏輨㍙뭒⥺痂싂痃뮘쉅晠숤쉚▣䉨煈ꅁ䱶䰤啘灴牋灎材슡奕䨷暩䈵</w:t>
      </w:r>
      <w:r>
        <w:rPr/>
        <w:t>ꦬ</w:t>
      </w:r>
      <w:r>
        <w:rPr/>
        <w:t>㡞䡌炩䵶㵺澏晄㍩쉣昪Ⓜ⍸뭋숲싂繑녵睌祥숭潮辘쉉㡇垏㙔</w:t>
      </w:r>
      <w:r>
        <w:rPr/>
        <w:t>⡇</w:t>
      </w:r>
      <w:r>
        <w:rPr/>
        <w:t>㗂楤썏朲쌷ꥺ⫂幨</w:t>
      </w:r>
      <w:r>
        <w:rPr/>
        <w:t>ꥏ</w:t>
      </w:r>
      <w:r>
        <w:rPr/>
        <w:t>婁杬兄畊捊䯂䮮묳딬⫂恇㢩㷂꤮抡㓂㥩쉅㓂숲숻奱冩싂潏ꍌ澘䃂漶⿂懍硢䄪떱灱权渽䌴쉀棂轄啫轅泂溡숴䂥中噈ꄽ渪你牟⭟䨥兢穀쉁⬦栫䩙㫎녏晗䁟┮겣歹仂硄쉸甸嚿ꥶ䁆轥顺䰳뽹䑶</w:t>
      </w:r>
      <w:r>
        <w:rPr/>
        <w:t>Ⱞ</w:t>
      </w:r>
      <w:r>
        <w:rPr/>
        <w:t>뗂㠪⑧␳㦮싂則쉳厵攤⩹拂⺿ꥦ搸佈츶塶捓넦䙠偄츫橄ꍀ徿뼫䱄椳⹕䩍珂⴨슥搮瑄ꆱ泂参瘷䋂桦柂쉈歏䍱淂䫂㝀瘽쉯슬㝉摁啢</w:t>
      </w:r>
      <w:r>
        <w:rPr/>
        <w:t>ⱔ</w:t>
      </w:r>
      <w:r>
        <w:rPr/>
        <w:t>刳怩⩑㣂幤䐻☥囂戲光쉆樷㙦╅㔺쉁⼯㉢い甮春숸わ仂槍侮썳㗂슏呴㙌瀦⹨싂䇃䳂啠畩땚歄녤쎮挦</w:t>
      </w:r>
      <w:r>
        <w:rPr/>
        <w:t>ꤽ</w:t>
      </w:r>
      <w:r>
        <w:rPr/>
        <w:t>歙㉯㌶硯乔넨䡓氹뇃䙳碻弲䅃顪伵煣顭椱싂껍쌶嫂뽎祟숷儳땶漯㍙䙤䝭乾녵㍋ꅟ┤幞稽䗂㥶挫㜴쉳㞣⦘飃갦飃⌮砶싂晵쉫䆥煪쉳珃夵畊쌯쉫卙卮쉟쵫乎敬橕쵹쉣쌣싂創䛂⩢㉚栦歎䥴㗂潄캩拂⩅</w:t>
      </w:r>
      <w:r>
        <w:rPr/>
        <w:t>ⵯ</w:t>
      </w:r>
      <w:r>
        <w:rPr/>
        <w:t>춿响橤恙刱悏㉅⭉䕩桸甤ㄻヂ</w:t>
      </w:r>
      <w:r>
        <w:rPr/>
        <w:t>Ⱔ</w:t>
      </w:r>
      <w:r>
        <w:rPr/>
        <w:t>뇂儊䞿物挳朷伳䈳䒮싂믂싂瀦愩㠤橋刷摔</w:t>
      </w:r>
      <w:r>
        <w:rPr/>
        <w:t>ꕾ⬥</w:t>
      </w:r>
      <w:r>
        <w:rPr/>
        <w:t>卋딦</w:t>
      </w:r>
      <w:r>
        <w:rPr/>
        <w:t>ⶱ</w:t>
      </w:r>
      <w:r>
        <w:rPr/>
        <w:t>睌摣呂쉲싃긷䰽祢</w:t>
      </w:r>
    </w:p>
    <w:p>
      <w:pPr>
        <w:pStyle w:val="PreformattedText"/>
        <w:bidi w:val="0"/>
        <w:spacing w:before="0" w:after="0"/>
        <w:jc w:val="left"/>
        <w:rPr/>
      </w:pPr>
      <w:r>
        <w:rPr/>
        <w:t>穩塦剟깭⫂捕</w:t>
      </w:r>
      <w:r>
        <w:rPr/>
        <w:t>⡲</w:t>
      </w:r>
      <w:r>
        <w:rPr/>
        <w:t>湅昶䕤坘灨栱숫倭</w:t>
      </w:r>
      <w:r>
        <w:rPr/>
        <w:t>ⱨ</w:t>
      </w:r>
      <w:r>
        <w:rPr/>
        <w:t>樱㜹㊘⫂眶</w:t>
      </w:r>
      <w:r>
        <w:rPr/>
        <w:t>ꔻ</w:t>
      </w:r>
      <w:r>
        <w:rPr/>
        <w:t>쉧姂⸭췂牣桟䩒心⾣</w:t>
      </w:r>
      <w:r>
        <w:rPr/>
        <w:t>ꤦ</w:t>
      </w:r>
      <w:r>
        <w:rPr/>
        <w:t>걥砬灊潍敲繯쉘⹶憏⫂呯⌮숺怹숻㐶⥌㵣숴癒榬⑂䁪廂奫䵤</w:t>
      </w:r>
      <w:r>
        <w:rPr/>
        <w:t>ꤷ</w:t>
      </w:r>
      <w:r>
        <w:rPr/>
        <w:t>䱠싂㓂</w:t>
      </w:r>
      <w:r>
        <w:rPr/>
        <w:t>ⵔ</w:t>
      </w:r>
      <w:r>
        <w:rPr/>
        <w:t>甫⽮⴫㐺㇂婸숽㕨琶┶桤䚮䱬祀썏⥸㥑䍯곃䅎㑘䗂㩴䔲뮣뽮䧂뾬慎栭䓂煰灑〱⚿⵹埂剤幓뇂丰숸沱牦쉟떮吪⑍噕从係</w:t>
      </w:r>
      <w:r>
        <w:rPr/>
        <w:t>ⵄ</w:t>
      </w:r>
      <w:r>
        <w:rPr/>
        <w:t>땅䯎勃套컂䟂쌴쉧쉐晴㑭瑃顥⫂啀䁭燂杣╃㡡숷슻ㄸ⩷奾뽨⍊썱〪圬礰⭉숺瓂쉇䜲憏䁣⹌嘯婮帬〺녴癇僂㍀晏潐䵏圮印숪伯曂㶩┲偢㕦祺넪⨹澣轰㥢棂⑵周䉘싍礳歔㍧竍칡睌⪡</w:t>
      </w:r>
      <w:r>
        <w:rPr/>
        <w:t>꤭</w:t>
      </w:r>
      <w:r>
        <w:rPr/>
        <w:t>呮⛂硋뮩䬪츻㥈焤</w:t>
      </w:r>
      <w:r>
        <w:rPr/>
        <w:t>ⵑ</w:t>
      </w:r>
      <w:r>
        <w:rPr/>
        <w:t>ヂ䵮㵗瓂么⑋灒癯⥪춬参뭭楟⏂敕넳参깂</w:t>
      </w:r>
      <w:r>
        <w:rPr/>
        <w:t>⡇</w:t>
      </w:r>
      <w:r>
        <w:rPr/>
        <w:t>㥧깆眬璣⨷幓⻂ꍢ넺厩䴲竂繒睠擂⭕㚡泂欦拂判䕨湪쉩琪䙞쉬촥玿㭒깯坈獵带啬㗂瑹濂숩噘ꥰ䔭塆䔴彇ꅭ⨯숽놿⩙⩕偍佘繒摲⽈仂㭬轑숨瘬</w:t>
      </w:r>
      <w:r>
        <w:rPr/>
        <w:t>⡎</w:t>
      </w:r>
      <w:r>
        <w:rPr/>
        <w:t>绂쉵⥣ꥥ䭗䅨硰玵녉䁞奉噤</w:t>
      </w:r>
      <w:r>
        <w:rPr/>
        <w:t>ꤤ</w:t>
      </w:r>
      <w:r>
        <w:rPr/>
        <w:t>估⩶ね穘株㠦灹汘煒户</w:t>
      </w:r>
      <w:r>
        <w:rPr/>
        <w:t>ꕊ</w:t>
      </w:r>
      <w:r>
        <w:rPr/>
        <w:t>浬떩걾汸䛂</w:t>
      </w:r>
      <w:r>
        <w:rPr/>
        <w:t>ꖘ</w:t>
      </w:r>
      <w:r>
        <w:rPr/>
        <w:t>숵煗┳숵</w:t>
      </w:r>
      <w:r>
        <w:rPr/>
        <w:t>꧂</w:t>
      </w:r>
      <w:r>
        <w:rPr/>
        <w:t>䱌䁀樳猪㞬序䩫╘䠵⍮녁묮㑰╸㍨싂⪻⤶⍊瘦쉬瘮杺㠯⤷</w:t>
      </w:r>
      <w:r>
        <w:rPr/>
        <w:t>ⱄ</w:t>
      </w:r>
      <w:r>
        <w:rPr/>
        <w:t>㥦楑䁸䥰牋毂捣䯂⸳祬䲣⍺ꥯ儶栯쉗춏癤⾥쉘ꥯ䙾縱帺☹䕗瀻䥈㨣떿濂汮⭫쉴츪㌽报纻쉡璱堤㩣⥭쉺ꅷ塔䵤戳繹칉娱痂녦䘹朩偎⫂⬳绂䶵治쉊冥㉇奢숨䅉坫刹垘땔嘶椣伴兞縺䡐獐숷㐶徥⼲숨⤻槂熬歨䕩廂坶懃㭧</w:t>
      </w:r>
      <w:r>
        <w:rPr/>
        <w:t>⡔</w:t>
      </w:r>
      <w:r>
        <w:rPr/>
        <w:t>땔㢘彭琸杞揍嫂</w:t>
      </w:r>
      <w:r>
        <w:rPr/>
        <w:t>ⵚ⩫</w:t>
      </w:r>
      <w:r>
        <w:rPr/>
        <w:t>忂彔⬦깙潟杌䙫敭㩈迂╗恪썄ㅢ</w:t>
      </w:r>
      <w:r>
        <w:rPr/>
        <w:t>ⵃ</w:t>
      </w:r>
      <w:r>
        <w:rPr/>
        <w:t>슡㚡㍖</w:t>
      </w:r>
      <w:r>
        <w:rPr/>
        <w:t>⡣꥚</w:t>
      </w:r>
      <w:r>
        <w:rPr/>
        <w:t>ꍲ땪到싎넥恐ㄭ扇琦唲쉗⹈晇ꄹꍙ䔦頊敘塶疘㍒灐晦䵰悮⹕奢䅮⧃慫潨砦僂숦曍剈皩걚牠碩匮浰┩</w:t>
      </w:r>
      <w:r>
        <w:rPr/>
        <w:t>ⱇ</w:t>
      </w:r>
      <w:r>
        <w:rPr/>
        <w:t>琽㇃奺ぶ潊㫂偰栰扳繒⍷未䅟壂瀦顬摓네塤ꍬ숫䤭땎䡠䩧䥧扪떬獡녨</w:t>
      </w:r>
      <w:r>
        <w:rPr/>
        <w:t>ꕶ</w:t>
      </w:r>
      <w:r>
        <w:rPr/>
        <w:t>晶刣棎楫䵲⮡呎㉹汔뽩枩═</w:t>
      </w:r>
      <w:r>
        <w:rPr/>
        <w:t>⢵</w:t>
      </w:r>
      <w:r>
        <w:rPr/>
        <w:t>未숤㉖⭀甭攦颻楃◂䣂癀싂쵸깄游숨⽁囂仂䧂㵈㖵制⧃擂㍘䡃䵅塰㭏〉쉸橍⩑㷂㘬竂딹恆㕾슻轙ꥣ䴨婆숣ヂ户䑱䅔痂뭈摌奒䑬拂煰摤喡슡㟂㷃櫂╌咵繯쉏㗂긷</w:t>
      </w:r>
      <w:r>
        <w:rPr/>
        <w:t>ꕦ</w:t>
      </w:r>
      <w:r>
        <w:rPr/>
        <w:t>⿂呚䳂싂䩭慱숬剢䅀䑢幞숺긵爤员䓂쉗唰㠭癠塤灒夲抿䡈</w:t>
      </w:r>
      <w:r>
        <w:rPr/>
        <w:t>⡫</w:t>
      </w:r>
      <w:r>
        <w:rPr/>
        <w:t>㵏穨坦</w:t>
      </w:r>
      <w:r>
        <w:rPr/>
        <w:t>ⵙ</w:t>
      </w:r>
      <w:r>
        <w:rPr/>
        <w:t>姂슱攩嘸䇂颵☦硾晄䉾义䡞␣敔츩徣秂參ꍦ⨱挤쉒◂䉫汎娤夲㝂숰䡥⩮頻⺘琹桁</w:t>
      </w:r>
      <w:r>
        <w:rPr/>
        <w:t>ꥐ</w:t>
      </w:r>
      <w:r>
        <w:rPr/>
        <w:t>牠뽀</w:t>
      </w:r>
      <w:r>
        <w:rPr/>
        <w:t>ꕘ</w:t>
      </w:r>
      <w:r>
        <w:rPr/>
        <w:t>䝞兰㍵싂㏂媱㫂녑搨㏂澻┲奫㷂숳䵆牤䍢㩒時</w:t>
      </w:r>
      <w:r>
        <w:rPr/>
        <w:t>꧂</w:t>
      </w:r>
      <w:r>
        <w:rPr/>
        <w:t>㬽姂吲䐹眲䄭䉘䝳숨渲꺻䯂繇澿柂汚쉷긣㵖</w:t>
      </w:r>
      <w:r>
        <w:rPr/>
        <w:t>ⱹ</w:t>
      </w:r>
      <w:r>
        <w:rPr/>
        <w:t>슻썎硬䷂卨㶏扐け䳂숭</w:t>
      </w:r>
      <w:r>
        <w:rPr/>
        <w:t>ⵄ</w:t>
      </w:r>
      <w:r>
        <w:rPr/>
        <w:t>桀儩瞮</w:t>
      </w:r>
      <w:r>
        <w:rPr/>
        <w:t>ⴳ</w:t>
      </w:r>
      <w:r>
        <w:rPr/>
        <w:t>㉍㴵横噠䜬夫㶩㥉칔撏輱ꅇ쉪湒㩲䁕쉔䥡䑡Ⓜ</w:t>
      </w:r>
      <w:r>
        <w:rPr/>
        <w:t>ꔸ</w:t>
      </w:r>
      <w:r>
        <w:rPr/>
        <w:t>⣂</w:t>
      </w:r>
      <w:r>
        <w:rPr/>
        <w:t>ⵒ</w:t>
      </w:r>
      <w:r>
        <w:rPr/>
        <w:t>棂숽㨷獴⍱ㅒ曂䌪恈</w:t>
      </w:r>
      <w:r>
        <w:rPr/>
        <w:t>Ⱚ</w:t>
      </w:r>
      <w:r>
        <w:rPr/>
        <w:t>습刪滂</w:t>
      </w:r>
      <w:r>
        <w:rPr/>
        <w:t>ꔪ</w:t>
      </w:r>
      <w:r>
        <w:rPr/>
        <w:t>숦礷㊡敏潗擂硾</w:t>
      </w:r>
      <w:r>
        <w:rPr/>
        <w:t>ⵖ</w:t>
      </w:r>
      <w:r>
        <w:rPr/>
        <w:t>憣戰玩⫂㙆녑䰷払棂⬰숣숤前촹겱潡싂䶘獈刵桭练㡖獖숥㡤⥗䡴煀</w:t>
      </w:r>
      <w:r>
        <w:rPr/>
        <w:t>ⵒ</w:t>
      </w:r>
      <w:r>
        <w:rPr/>
        <w:t>灁습偕卡呫쎻䡁朩ㅪ쉋焲ꥮ⥣㭧㙔漦ㄣ娹乫ꅕ쉈梮噇ぅ♄剐⹈梻ꎥ佊</w:t>
      </w:r>
      <w:r>
        <w:rPr/>
        <w:t>ꕊ</w:t>
      </w:r>
      <w:r>
        <w:rPr/>
        <w:t>琹㷂䅎タ偐顾쉂伱敾뗂뼨渰睶䡱땕偘▥怹猨쉮䷂㢱䙯㴶幎</w:t>
      </w:r>
      <w:r>
        <w:rPr/>
        <w:t>⣍</w:t>
      </w:r>
      <w:r>
        <w:rPr/>
        <w:t>堣䑅偣懎㉌⽅幷㑟</w:t>
      </w:r>
      <w:r>
        <w:rPr/>
        <w:t>ꤪ</w:t>
      </w:r>
      <w:r>
        <w:rPr/>
        <w:t>媻쉟婥掵뭸頭柎䩇곂䍫捧極㍄⪡幸싂傱깒湓ꥠㅚ⫂㥖漨啒楺㩄⹊咡뗂♥䷎ꎩ穙坒㉍摔</w:t>
      </w:r>
      <w:r>
        <w:rPr/>
        <w:t>⣂</w:t>
      </w:r>
      <w:r>
        <w:rPr/>
        <w:t>쉴⻂捞ꅭ⨸敠窥숷僂祪㚘칓쉘楯싍へ䭨形䱉彉弥␷⭋呲穁杄塡믂슩</w:t>
      </w:r>
      <w:r>
        <w:rPr/>
        <w:t>⠱</w:t>
      </w:r>
      <w:r>
        <w:rPr/>
        <w:t>忂漱㟂留쉲</w:t>
      </w:r>
      <w:r>
        <w:rPr/>
        <w:t>ⵯ</w:t>
      </w:r>
      <w:r>
        <w:rPr/>
        <w:t>쉩迂⎩欯</w:t>
      </w:r>
      <w:r>
        <w:rPr/>
        <w:t>ⷂ</w:t>
      </w:r>
      <w:r>
        <w:rPr/>
        <w:t>뭇畠塐⑞乃ㆩ뽚䙁㥫嫍⭥䍯⩀</w:t>
      </w:r>
      <w:r>
        <w:rPr/>
        <w:t>ꔪ</w:t>
      </w:r>
      <w:r>
        <w:rPr/>
        <w:t>ㅃ浇佉</w:t>
      </w:r>
      <w:r>
        <w:rPr/>
        <w:t>ⰵ⏂</w:t>
      </w:r>
      <w:r>
        <w:rPr/>
        <w:t>华⩣旂幈恳⭺⬊쉀煚⯂暘䊮슻獯帪⪩쉄潋拃潂䓂払╱斩쎱煶瓂塔垘整</w:t>
      </w:r>
      <w:r>
        <w:rPr/>
        <w:t>ꤹ</w:t>
      </w:r>
      <w:r>
        <w:rPr/>
        <w:t>䥞瀳杄焭숽㕬䱢灱⑗Ⓜ쉮぀춻仍氱䬯墱숫⵳恉椤仂슏⨲䤴칧묪穬┶쉫滂䏂</w:t>
      </w:r>
      <w:r>
        <w:rPr/>
        <w:t>ⱀ</w:t>
      </w:r>
      <w:r>
        <w:rPr/>
        <w:t>숸渲⍰䑘</w:t>
      </w:r>
      <w:r>
        <w:rPr/>
        <w:t>ꤪ</w:t>
      </w:r>
      <w:r>
        <w:rPr/>
        <w:t>祆쵋⥴百愮⭙神숱䫂㢥䳂ꍹ䵞戶歰ォ䂡刴뭠敦姂獟㴲泂ꥩ奞嘥砯썋거旍咮浳㈳畖䥉涿썭슱樸뭺숷㠽☪绂堳ꏂ</w:t>
      </w:r>
      <w:r>
        <w:rPr/>
        <w:t>⢵</w:t>
      </w:r>
      <w:r>
        <w:rPr/>
        <w:t>椦杠ꌷ奂싂◂䨵㭑넦쵑촹쉎姂㥧쵗뼱Ⓜ컂才숪㌰䍘卡浃㈽⏂⹗亡䡟徿뽘囂夽櫍煳뭢쉚煗┪㵩睺䟂뽐</w:t>
      </w:r>
      <w:r>
        <w:rPr/>
        <w:t>ⵋ</w:t>
      </w:r>
      <w:r>
        <w:rPr/>
        <w:t>䉫⥙싎偩⑬䷂╫⍇祤偃ㄤ冩</w:t>
      </w:r>
      <w:r>
        <w:rPr/>
        <w:t>ꦻ</w:t>
      </w:r>
      <w:r>
        <w:rPr/>
        <w:t>쉣㤲싂</w:t>
      </w:r>
      <w:r>
        <w:rPr/>
        <w:t>Ⱳ⭈</w:t>
      </w:r>
      <w:r>
        <w:rPr/>
        <w:t>坅牗圸発슘坓㌽쎻卦쉯中㨰婊呺긷敶㢣偩쉑ヂꏂ떡㠳쉙湞朰杯</w:t>
      </w:r>
      <w:r>
        <w:rPr/>
        <w:t>⣍</w:t>
      </w:r>
      <w:r>
        <w:rPr/>
        <w:t>畩旂껂⑸汢⭨吶敬㙉쉉摠獘쉱숷㘮奵㭮猶儯摠</w:t>
      </w:r>
      <w:r>
        <w:rPr/>
        <w:t>⠵</w:t>
      </w:r>
      <w:r>
        <w:rPr/>
        <w:t>䳂吻䅌项䕪报廍⹤勂╉杄♸纻卙掘걥潠䇂쉞䃃轫坌</w:t>
      </w:r>
      <w:r>
        <w:rPr/>
        <w:t>ꕋ</w:t>
      </w:r>
      <w:r>
        <w:rPr/>
        <w:t>况쉘䒩⭖䩾䉅␻棂䅩⌣무쉮湆䤵䬯숨幰佋싂⸵䘸䁉嚡췂䩷䍌猪㙟䱰浌㍞⪏㠣帪쉶묹싂幤쉉奉頦때嚏ㅇ⨴㯂䭐瑣ꍌ弬㭐㶻䐯⬴쵅幏䀬桇坣☳橶䯃憣쉺毂쉴楫彋⹕쉂扖娴㙕깏긽꺿惂</w:t>
      </w:r>
      <w:r>
        <w:rPr/>
        <w:t>⣂</w:t>
      </w:r>
      <w:r>
        <w:rPr/>
        <w:t>꺏ꥤ⥁䴪</w:t>
      </w:r>
      <w:r>
        <w:rPr/>
        <w:t>꤫</w:t>
      </w:r>
      <w:r>
        <w:rPr/>
        <w:t>⣂</w:t>
      </w:r>
      <w:r>
        <w:rPr/>
        <w:t>땙祶䅧츮纵숪䙩祉⥸娭顆䔻繐䵆㙂⯍噔⨴걑䙙轱⫂䉡摒㎏䙭숵⼮䫃⫂扖싂歎堽</w:t>
      </w:r>
      <w:r>
        <w:rPr/>
        <w:t>ⶮ⬳ꦬ</w:t>
      </w:r>
      <w:r>
        <w:rPr/>
        <w:t>㟂椬</w:t>
      </w:r>
      <w:r>
        <w:rPr/>
        <w:t>ⱒ</w:t>
      </w:r>
      <w:r>
        <w:rPr/>
        <w:t>爻穙奋㭗䔫䒱춮畭길硊䛃歪か</w:t>
      </w:r>
      <w:r>
        <w:rPr/>
        <w:t>ꗂ</w:t>
      </w:r>
      <w:r>
        <w:rPr/>
        <w:t>䡾䩧ꄴ欵⒮䍅塢따㩺柂ꌳ䩁縵䦿</w:t>
      </w:r>
      <w:r>
        <w:rPr/>
        <w:t>꧂⏂♁</w:t>
      </w:r>
      <w:r>
        <w:rPr/>
        <w:t>吴杠䊵兕刣</w:t>
      </w:r>
      <w:r>
        <w:rPr/>
        <w:t>ꕠ</w:t>
      </w:r>
      <w:r>
        <w:rPr/>
        <w:t>㜣敟쉧䔪刭判㫂䑮檣摙쉳䥞䐪㖣땎슘썗</w:t>
      </w:r>
      <w:r>
        <w:rPr/>
        <w:t>⡕</w:t>
      </w:r>
      <w:r>
        <w:rPr/>
        <w:t>願</w:t>
      </w:r>
      <w:r>
        <w:rPr/>
        <w:t>⠶</w:t>
      </w:r>
      <w:r>
        <w:rPr/>
        <w:t>㵊믃긥煸奠橩곎抏쵃潪殮碩싎汤놩普䱺䌪ꌯ搮啌歁权㝟㛂컂剰숤⩗녏縨猪쉸⩑</w:t>
      </w:r>
      <w:r>
        <w:rPr/>
        <w:t>ꥈ</w:t>
      </w:r>
      <w:r>
        <w:rPr/>
        <w:t>御㍳䃂䟃亥⩶慪쉤쉑쎩㝶儸쵮ぴ亩㜦喬椬䍁쉮檥㜴싃揂才㵌晨卖奫⹩ꌹ琤ㄭ窥㥺㭏갳㩪噶悵煊䜪匽⼯㩬쉋旂⼪⹖怸䍡ꄊ䘵깴硸捧쉦䔸㕺汖깎癈栯樰넽䁱佭呧⭞⌤瑉싃⬦圷㐨㜳杞䕬桳横㥕輶쉺㩃摣슮╴䕃㜣⽢稵㠦䱾垩楔㧂ㄶ彤싂䱕浅쉵䩯竂쉬ꇍ쉑䥚㋂쉌㙸뭊怯〨칞㦥灀문쉹唯㥩䓂㑲䱎ꆱ쉇匦㝴㊻싎䈳뽺澬</w:t>
      </w:r>
      <w:r>
        <w:rPr/>
        <w:t>ꤣ</w:t>
      </w:r>
      <w:r>
        <w:rPr/>
        <w:t>쉄慮吹넴嚥츭숶幧浲噈䛂瀥瑊</w:t>
      </w:r>
      <w:r>
        <w:rPr/>
        <w:t>ꕱⓂ</w:t>
      </w:r>
      <w:r>
        <w:rPr/>
        <w:t>穁乥戰愪飂쉶祮唱瑔朥쉃쉐塍抿䚮䏂ぐ奸婎䑊兯眽쉖</w:t>
      </w:r>
      <w:r>
        <w:rPr/>
        <w:t>ⶻ</w:t>
      </w:r>
      <w:r>
        <w:rPr/>
        <w:t>剢㐹㩟噅⩑䀦稨⼰䩅⽈漦ㄩꇂ燂땍婥쉱⭳쉇癅瑆柂슘浴ꆩ怬⽔倯⚮䐺䧂䒩昱核숲㈣䨸⩨畩癑쉙㝠슱쉟涬</w:t>
      </w:r>
      <w:r>
        <w:rPr/>
        <w:t>ⱥ</w:t>
      </w:r>
      <w:r>
        <w:rPr/>
        <w:t>妣숰桷⯂䥸總暩儤ㅱ急쉥橳⥤㙑꺥櫂參乀椵싂抵슩橗䲩穀懂入冩彭쉔쉣僂塮煐㗂㡦氪牠뾮걸쉗究ヂ䘶殩뼻线奚太挦묯呾䱮祴掵⥹楏礽䷃偖䥇칍慅剓쉫</w:t>
      </w:r>
      <w:r>
        <w:rPr/>
        <w:t>ꖵ</w:t>
      </w:r>
      <w:r>
        <w:rPr/>
        <w:t>䛂拂뿂칓①쉔牣殡숳㵠伲컎䕦</w:t>
      </w:r>
      <w:r>
        <w:rPr/>
        <w:t>ꕈ</w:t>
      </w:r>
      <w:r>
        <w:rPr/>
        <w:t>擂䠽ꆮ䁉㍷樽䞏䊱</w:t>
      </w:r>
      <w:r>
        <w:rPr/>
        <w:t>ⰰ⦩</w:t>
      </w:r>
      <w:r>
        <w:rPr/>
        <w:t>㞩겏땢桮圯津畃䅄繦뭞컂⭡</w:t>
      </w:r>
      <w:r>
        <w:rPr/>
        <w:t>ⴴ</w:t>
      </w:r>
      <w:r>
        <w:rPr/>
        <w:t>掏䭸</w:t>
      </w:r>
      <w:r>
        <w:rPr/>
        <w:t>ⵇ</w:t>
      </w:r>
      <w:r>
        <w:rPr/>
        <w:t>伥쉊䠦䞡㚥顆䡊墬さ㮬㜵촲扶㥡档挳묺眯䵋昻⸲汥ꆡ佲▩쉦瘦昤⑓捊倭幢䢥䁹노竎걨㮩␨㵢縸⭡⿂갽浊⫂쉘㉒灋楄示坡㍉⾥㟎녅奥吲剎㬯⨱묲杉⹙䕠干㠺뭩쉁⑂㔰</w:t>
      </w:r>
      <w:r>
        <w:rPr/>
        <w:t>ꔪ</w:t>
      </w:r>
      <w:r>
        <w:rPr/>
        <w:t>稰榏䱁㚏⩰䱐㈩帱</w:t>
      </w:r>
      <w:r>
        <w:rPr/>
        <w:t>ⶏ</w:t>
      </w:r>
      <w:r>
        <w:rPr/>
        <w:t>撥䭄썩祢爥奊깲㘲⬰╃潀㵺⍵睾쉳㦘瑐㔷숭⒱</w:t>
      </w:r>
      <w:r>
        <w:rPr/>
        <w:t>⠻</w:t>
      </w:r>
      <w:r>
        <w:rPr/>
        <w:t>싍⨬䐳㮮䡾</w:t>
      </w:r>
      <w:r>
        <w:rPr/>
        <w:t>ꕞ</w:t>
      </w:r>
      <w:r>
        <w:rPr/>
        <w:t>戮ꍵ儤⩠仂浄쉖㙒㆏恬䏎⎥瀮䲻㔣牟墮橲䥾숲䰤</w:t>
      </w:r>
      <w:r>
        <w:rPr/>
        <w:t>Ⳃ</w:t>
      </w:r>
      <w:r>
        <w:rPr/>
        <w:t>쉭轟畉습촮䘥ㄺ쉋礪ꅘꎻ顦㝂塰㤪⧂旂ꥰ뿎</w:t>
      </w:r>
      <w:r>
        <w:rPr/>
        <w:t>⡱</w:t>
      </w:r>
      <w:r>
        <w:rPr/>
        <w:t>䝎剤砽顫</w:t>
      </w:r>
      <w:r>
        <w:rPr/>
        <w:t>ⲥ</w:t>
      </w:r>
      <w:r>
        <w:rPr/>
        <w:t>ꥇ</w:t>
      </w:r>
      <w:r>
        <w:rPr/>
        <w:t>㭳㑾纬⎻䱭뿂皡쵠숵䯂㦘䏂轾⩾摏濂禡灳损乊ꆣ戻⍧戶♥㍩㛂䵡䵀╘玻㭎牆▩牠摟숵뗂瑎怮춱ヂ顚炬ꥨ奂㡡㟂㢩犱⹏〶</w:t>
      </w:r>
      <w:r>
        <w:rPr/>
        <w:t>꧂</w:t>
      </w:r>
      <w:r>
        <w:rPr/>
        <w:t>䩧瀯桺쵯杤ꄵ奊顺ꄨ쉐䔨䬪⬩携拂碥扺啴䑶쵢顆慓떵쉭쉤숲憮충</w:t>
      </w:r>
      <w:r>
        <w:rPr/>
        <w:t>꧃</w:t>
      </w:r>
      <w:r>
        <w:rPr/>
        <w:t>甊旂主㉄煙䉢甦ꍦ牓⫂歨慭⭉怷</w:t>
      </w:r>
      <w:r>
        <w:rPr/>
        <w:t>ⶏ</w:t>
      </w:r>
      <w:r>
        <w:rPr/>
        <w:t>䍋싂㕾䤣獱⑞刷⿂暻⩦扟潩쉂穪Ⓜ⌲曂睬갨頫南䕒悡幓㪣畟싂繧䵐塖</w:t>
      </w:r>
      <w:r>
        <w:rPr/>
        <w:t>ⵑ</w:t>
      </w:r>
      <w:r>
        <w:rPr/>
        <w:t>畴䚩侏痂婹䱵璡埂摇と⼭쉹갺サ䌥䈤娤㑠☤⽋燂轅礶쉄䊻㬹㫎婴㵌⩀畵ꍘ浃⩖㇂奞縥쉫䵡㙄□奒썄䉸♕㭉⽮眵癇栻</w:t>
      </w:r>
      <w:r>
        <w:rPr/>
        <w:t>ⵌ</w:t>
      </w:r>
      <w:r>
        <w:rPr/>
        <w:t>뭷嚡䅅⭐䣂⹗轗顋祑䳂㯃쉕㉌</w:t>
      </w:r>
      <w:r>
        <w:rPr/>
        <w:t>ⱳ</w:t>
      </w:r>
      <w:r>
        <w:rPr/>
        <w:t>扪</w:t>
      </w:r>
      <w:r>
        <w:rPr/>
        <w:t>ꤣ</w:t>
      </w:r>
      <w:r>
        <w:rPr/>
        <w:t>뭖啎瑎奒砯優愭橨䔷犻㍈딦剞眪歹䵦婐뭑掘┰睹商㟃帨⌦伦䕪싂掻꤮頹硹⿂昬噶轍ば䭚毂忎㡍</w:t>
      </w:r>
      <w:r>
        <w:rPr/>
        <w:t>ⱐ⹒</w:t>
      </w:r>
      <w:r>
        <w:rPr/>
        <w:t>쉭걱⽕숳䌶婱䇂穵䑰呪低堭㩰㐣䨬</w:t>
      </w:r>
      <w:r>
        <w:rPr/>
        <w:t>ꕌ</w:t>
      </w:r>
      <w:r>
        <w:rPr/>
        <w:t>㌬䰬</w:t>
      </w:r>
      <w:r>
        <w:rPr/>
        <w:t>ꥃ</w:t>
      </w:r>
      <w:r>
        <w:rPr/>
        <w:t>匴彔䉂榏煐却㠯䦱练⹬㩊患畭佯飍偧䁄썾뼹⌥刮刭쉂㠺晔㙰犿幑墣眽䱱㬭뽏쉷洩琱</w:t>
      </w:r>
      <w:r>
        <w:rPr/>
        <w:t>ⱅ</w:t>
      </w:r>
      <w:r>
        <w:rPr/>
        <w:t>䭚䤯⩨䉄偮窮㨮奂睧厣嚬䄫뮵⭋櫂䱮㘨쉂辱泂䱟斱</w:t>
      </w:r>
      <w:r>
        <w:rPr/>
        <w:t>⣂╺</w:t>
      </w:r>
      <w:r>
        <w:rPr/>
        <w:t>ꍃ种䘴촸⍱燂슻</w:t>
      </w:r>
      <w:r>
        <w:rPr/>
        <w:t>ꦣ</w:t>
      </w:r>
      <w:r>
        <w:rPr/>
        <w:t>땬啶枡僂ꍎ⦘桐싎䕕쉚ꅔ</w:t>
      </w:r>
      <w:r>
        <w:rPr/>
        <w:t>ⷂ</w:t>
      </w:r>
      <w:r>
        <w:rPr/>
        <w:t>Ⳃ</w:t>
      </w:r>
      <w:r>
        <w:rPr/>
        <w:t>塑晧䆣⽓㡺灟䟂㕷塚楫ꍏ싂넦佳忂쉶䨫慬㩒㞣弶䄷朰뽚橪걟㑢丯䟂タ</w:t>
      </w:r>
      <w:r>
        <w:rPr/>
        <w:t>꧂</w:t>
      </w:r>
      <w:r>
        <w:rPr/>
        <w:t>쉷娹攫</w:t>
      </w:r>
      <w:r>
        <w:rPr/>
        <w:t>ⱈ</w:t>
      </w:r>
      <w:r>
        <w:rPr/>
        <w:t>愶姂⩘㟂ꎘ傻療㟂ㅭ乧牆ꄳ奨쉈甭쉂獫쉓㪥⥙</w:t>
      </w:r>
      <w:r>
        <w:rPr/>
        <w:t>ⵟ</w:t>
      </w:r>
      <w:r>
        <w:rPr/>
        <w:t>쉴걷埂䗂桟窣꥾⥹㙹䝉䙪숪䝈䑾쵐砶썥㊵숮㑂♳㉊䧂嘺숩䒻</w:t>
      </w:r>
      <w:r>
        <w:rPr/>
        <w:t>ꦏ</w:t>
      </w:r>
      <w:r>
        <w:rPr/>
        <w:t>佯恨ꍭ㭎㩲飂戰㥤⌬딣싍奄牱眤䍰㠬쵰</w:t>
      </w:r>
      <w:r>
        <w:rPr/>
        <w:t>ꥁ</w:t>
      </w:r>
      <w:r>
        <w:rPr/>
        <w:t>厮橚♕敎䠶슩㙊</w:t>
      </w:r>
      <w:r>
        <w:rPr/>
        <w:t>⣂</w:t>
      </w:r>
      <w:r>
        <w:rPr/>
        <w:t>땓숳䭡㏍䨭繸ꎻ쉥椳仂䎻摋枣潧种坁쉷殏参奆婶⩶ꅔ㉸吷ꍳ渥楸汕숬獢┫⵩㠵眭焰䶮椩㨮녀煷䡊桍喣⍰䙪瀤憡採쉠걎䔯䞡䉃㗍땴딩싂摾刬埂⨺걄☸쉋拂䕭繉㪵㈻殩㦡ꥰ侩쌻䔸呪睠繠甦䉱哂㵔旎츣䠺僎䇂ㆮ䷂숲偤䭞㥞⨪䱔깤㟂扶숨䈸⩞䵨㈶圥ꌫ䞿瀯䘰숹瓃䘹痍ꅵ䵀歖乒ꌬ㙎䂻氹갮㩭쉏⹟⭊㵹칤㝭瑶㑃剆㚘䛂㡔깁噬슻숤ㄻ䌸뾘乬圭⚿䫂樊㩢㭤主到㈵䙣␽╒䡺깧䈯촣㔩ꇂ瀮</w:t>
      </w:r>
      <w:r>
        <w:rPr/>
        <w:t>ⵔ</w:t>
      </w:r>
      <w:r>
        <w:rPr/>
        <w:t>栳</w:t>
      </w:r>
      <w:r>
        <w:rPr/>
        <w:t>ꗂ⨵</w:t>
      </w:r>
      <w:r>
        <w:rPr/>
        <w:t>㩋妩⎵녾機浀⿂䴣충䮩唸奞琬瀬숹嚡䓂䅅摟磂⸤쉳係䵵猴〬啮坥㔨쉊烂伤殿걱싂쉘묮║숪乢ꅢ轵眪싎뾩ꍈ쵔未戥싂捭걦匬숳⩁䴣瀤⩕穗ㆱ㔷濂슣◃偍撡併睲水⤸晡䀪滎㉰ꍱ港辥䯂㙫㬩싂䴶䷂⑔㨲쵬䌪㍱噮쉯쉖摁싂噚ꏂ嫂☪ꥶ楑⭩弥并㬨轌畦ꆵ睅渺䱥깸</w:t>
      </w:r>
      <w:r>
        <w:rPr/>
        <w:t>ꥏ</w:t>
      </w:r>
      <w:r>
        <w:rPr/>
        <w:t>㟂稸⑏稷㛂䡶㴫天塗湰㵶ꥸ숯噖ꅲ辩촱슣乏䥡夫</w:t>
      </w:r>
      <w:r>
        <w:rPr/>
        <w:t>ⱑ</w:t>
      </w:r>
      <w:r>
        <w:rPr/>
        <w:t>圸䔸춿剓橠哂䀰긤湣欯깮歨傩牷츥梣発䱮暿㥅┵쉢幊渲湡㗂♖믂坲䵗眹쉳땕䆻塆♷숹儫쎡싃竎⽫䍮硢┪⧃漪幩盂熬焤㪿깘杵瞱䩗㗂烃硸剶쉚牯窩싃杫䄫</w:t>
      </w:r>
      <w:r>
        <w:rPr/>
        <w:t>ꥎ</w:t>
      </w:r>
      <w:r>
        <w:rPr/>
        <w:t>쉚捥䠽칭劵써禩싂숹祣☩䛂捞當盂皮</w:t>
      </w:r>
      <w:r>
        <w:rPr/>
        <w:t>ⱗ</w:t>
      </w:r>
      <w:r>
        <w:rPr/>
        <w:t>숲㕙㉙到ꍥ뭐つꆬ母䌪썉〫㘵怬ꍌ䔽䝰䕂싃奱ㆣ숺⛂㘣땉嘸奐頥㥾搵䟂戫⩎乖佫캥쵴䠨䁶䤫</w:t>
      </w:r>
      <w:r>
        <w:rPr/>
        <w:t>꤬</w:t>
      </w:r>
      <w:r>
        <w:rPr/>
        <w:t>乂</w:t>
      </w:r>
      <w:r>
        <w:rPr/>
        <w:t>Ⱳ</w:t>
      </w:r>
      <w:r>
        <w:rPr/>
        <w:t>䑫礳ꍴ㥮숭畹⥟쉖숻</w:t>
      </w:r>
      <w:r>
        <w:rPr/>
        <w:t>ⴻ</w:t>
      </w:r>
      <w:r>
        <w:rPr/>
        <w:t>汭㑳ㅋ沣⹲Ⓜ兟㭐橧稦慑♳塺樲ꍯ硯</w:t>
      </w:r>
      <w:r>
        <w:rPr/>
        <w:t>ꔨ</w:t>
      </w:r>
      <w:r>
        <w:rPr/>
        <w:t>斏奞奖䝷䅄瘱嗂え具떣㉞潴䞮㡷栳칍쉟爪所䰺磂㓃䀶숪뽘并剎╇佖싍呙穳嚩ꅙ숷睤捭ㄻ⎘촦俍䕵슩ㅬ穱䖩⺩⑷䤥㡱</w:t>
      </w:r>
      <w:r>
        <w:rPr/>
        <w:t>⡇⡲⩒</w:t>
      </w:r>
      <w:r>
        <w:rPr/>
        <w:t>칠촯橆䎮⸫숵挰숭㠷卦숶顥쉌䭯䜱縷䋂竂</w:t>
      </w:r>
      <w:r>
        <w:rPr/>
        <w:t>ⵏ</w:t>
      </w:r>
      <w:r>
        <w:rPr/>
        <w:t>摮뭵걂䳂瘮깔☬숭</w:t>
      </w:r>
      <w:r>
        <w:rPr/>
        <w:t>ꕫ</w:t>
      </w:r>
      <w:r>
        <w:rPr/>
        <w:t>䗂憘唪</w:t>
      </w:r>
      <w:r>
        <w:rPr/>
        <w:t>ꦡ</w:t>
      </w:r>
      <w:r>
        <w:rPr/>
        <w:t>쎱쉪쉭轏楸싂딫澵影ꇂ쉺坦敲䐷壂</w:t>
      </w:r>
      <w:r>
        <w:rPr/>
        <w:t>ⴶ</w:t>
      </w:r>
      <w:r>
        <w:rPr/>
        <w:t>帵䪿㕷塷憩找湯涻䥖〽땆㉴橀䫂╏甴嘯깒䘨쉯灓쉙쉍䋂噘쉳갸䑵믂⹭㕔獖䁘煉㕓ꍄ숪쉂쉚哂䩦佗琩</w:t>
      </w:r>
      <w:r>
        <w:rPr/>
        <w:t>ⴲ</w:t>
      </w:r>
      <w:r>
        <w:rPr/>
        <w:t>矂猭㵨泂敤㦮繯갶䑋晁焨扺땙䅠壂ㆡ㐶塹瑞▣癘䬽吱㡓슡珂쌸㤥婍橊輶扶疻獌쉅㫃嫎</w:t>
      </w:r>
      <w:r>
        <w:rPr/>
        <w:t>ⵆ⛂</w:t>
      </w:r>
      <w:r>
        <w:rPr/>
        <w:t>刵䚡㛍뼪㟂㍂</w:t>
      </w:r>
      <w:r>
        <w:rPr/>
        <w:t>Ⱛ</w:t>
      </w:r>
      <w:r>
        <w:rPr/>
        <w:t>䇂⭗䭶䠣숪䑦焣禘睢숩旂㙣쉇桐匊䴺䕳穠䑄坤쏍</w:t>
      </w:r>
      <w:r>
        <w:rPr/>
        <w:t>ⲏ</w:t>
      </w:r>
      <w:r>
        <w:rPr/>
        <w:t>캱奆┨㔪⩘⍃</w:t>
      </w:r>
      <w:r>
        <w:rPr/>
        <w:t>ⰺ</w:t>
      </w:r>
      <w:r>
        <w:rPr/>
        <w:t>䊣睌쉾佶掻慅⹟쉸癦儣␺ꅇ䘷썈䥭序쉚塃䣂ꆩ╫䌲䱮䊣숬朮歳硢쉰묫</w:t>
      </w:r>
      <w:r>
        <w:rPr/>
        <w:t>ꕭ</w:t>
      </w:r>
      <w:r>
        <w:rPr/>
        <w:t>搭</w:t>
      </w:r>
      <w:r>
        <w:rPr/>
        <w:t>⡢</w:t>
      </w:r>
      <w:r>
        <w:rPr/>
        <w:t>湠侵␻婮㡧呖㐣╍숷吵䙯싂潙䆿恮呟䍬晇슩坡稶걎䶥忂</w:t>
      </w:r>
      <w:r>
        <w:rPr/>
        <w:t>ꤸ</w:t>
      </w:r>
      <w:r>
        <w:rPr/>
        <w:t>祃䯎ꌭ슬</w:t>
      </w:r>
      <w:r>
        <w:rPr/>
        <w:t>꧂</w:t>
      </w:r>
      <w:r>
        <w:rPr/>
        <w:t>形㝈䫂⺿⩺⨽䙙걯䓃顐卌䉡䬳뗍</w:t>
      </w:r>
      <w:r>
        <w:rPr/>
        <w:t>ⴺ</w:t>
      </w:r>
      <w:r>
        <w:rPr/>
        <w:t>穎䭘㓂㮮쉇뽒畉杤䕣颩眫桢⭹슣浥璮습扮</w:t>
      </w:r>
      <w:r>
        <w:rPr/>
        <w:t>ꦻ</w:t>
      </w:r>
      <w:r>
        <w:rPr/>
        <w:t>⽤頩⩉潣슘ꍉ䁍</w:t>
      </w:r>
      <w:r>
        <w:rPr/>
        <w:t>ꤹ</w:t>
      </w:r>
      <w:r>
        <w:rPr/>
        <w:t>딻娭⽥쎣⥮㨲櫂斻梬</w:t>
      </w:r>
      <w:r>
        <w:rPr/>
        <w:t>ꖵ</w:t>
      </w:r>
      <w:r>
        <w:rPr/>
        <w:t>奡凂帲繵奶㕆佪丰椣畄嫂䤫쉔牐捍彰禩輩梮䊏坵쵙⑱䵹剷囂畐䬺慞て뾵瑌摨쌲偊犬쵚摣쵡깑ㅄ</w:t>
      </w:r>
      <w:r>
        <w:rPr/>
        <w:t>ꕹꔭ</w:t>
      </w:r>
      <w:r>
        <w:rPr/>
        <w:t>斩⭑窮⤲</w:t>
      </w:r>
      <w:r>
        <w:rPr/>
        <w:t>ꔬ</w:t>
      </w:r>
      <w:r>
        <w:rPr/>
        <w:t>磃⹱䃃堩쉚㯂焭佇꥖㜥</w:t>
      </w:r>
      <w:r>
        <w:rPr/>
        <w:t>ꗂ</w:t>
      </w:r>
      <w:r>
        <w:rPr/>
        <w:t>婌杋ㆮ䅲捐</w:t>
      </w:r>
      <w:r>
        <w:rPr/>
        <w:t>ꕐ</w:t>
      </w:r>
      <w:r>
        <w:rPr/>
        <w:t>ㄣ彗頴煞숲⿂恣琭摊溩䩠⬮슣橒㫂슱㒱䑯婙╞⫂婄䝖</w:t>
      </w:r>
      <w:r>
        <w:rPr/>
        <w:t>⡱</w:t>
      </w:r>
      <w:r>
        <w:rPr/>
        <w:t>䭒㝔奾ꄭ凍⩦欻ㅯ䡳種뭩㊿潯쌴묪䩎朽婈扢쉑땄暣桚숲忎⼳啐䵅儲睆朤㖏ꅙ渮欦硰炱ꄹ瑄</w:t>
      </w:r>
      <w:r>
        <w:rPr/>
        <w:t>ꕞ</w:t>
      </w:r>
      <w:r>
        <w:rPr/>
        <w:t>㩊摁㭀녺ㄭ牅싎⯃╸딨眷ꍑ☪牰弥祓츹쎣潳䍑辮拂䭓㑖僂⽧ꏎ湫쉅썃⭒뭉</w:t>
      </w:r>
      <w:r>
        <w:rPr/>
        <w:t>⡚</w:t>
      </w:r>
      <w:r>
        <w:rPr/>
        <w:t>伽Ⓧ⩺숭격뽯딦䭥䡦睯㫃绂ㄴ串뿎窩䩠轈䘫뾘㥧滂兠堤숰纏朤촨</w:t>
      </w:r>
      <w:r>
        <w:rPr/>
        <w:t>ꕡ</w:t>
      </w:r>
      <w:r>
        <w:rPr/>
        <w:t>橃⽦䐸椵㙑癩넯㜣칯ㅓ</w:t>
      </w:r>
      <w:r>
        <w:rPr/>
        <w:t>꧂⍋</w:t>
      </w:r>
      <w:r>
        <w:rPr/>
        <w:t>栺쉾㡑䨬㡂숰喩㡚摆慨쉅繰땔䴭縳㭵囂㷂輴䥫槃㇂⩴䴲匪啈␴ꍚ뭘煔␱쉰䪩轓䘯縻땀ꍄ⥒쉾뭥牞䅸䑦쉩䉟顃澱⬽⹗</w:t>
      </w:r>
      <w:r>
        <w:rPr/>
        <w:t>⠻</w:t>
      </w:r>
      <w:r>
        <w:rPr/>
        <w:t>恰䮘㘵奲湩癳攰쉞摯걉⥏♌擂么丶⌸嘮獌걳칐⹐ꄪ㉶厱堯ꥨ牌繦汘䀪╹㡂</w:t>
      </w:r>
      <w:r>
        <w:rPr/>
        <w:t>⡡</w:t>
      </w:r>
      <w:r>
        <w:rPr/>
        <w:t>弴⥃딩뽓녌彘匪沥䉕㠷参㯂㝺㩁汭숪塇깳⭎䇂♸쌪쉓䙭乞ꄨ⥈㩓㉧㣂䅧挤剆딻쉺쵎㖬녵㍰穁㍌㕏慠砺쉩䀶㵊곂殿쉅係瑏ꅭ㍺听쉃␦南畩쉠殏쉁</w:t>
      </w:r>
      <w:r>
        <w:rPr/>
        <w:t>Ⳃ</w:t>
      </w:r>
      <w:r>
        <w:rPr/>
        <w:t>기䤭ꄯ婓녳浐숮썦敄姂ㅦ惎炬ヂ繦⼫沩橌慏繧</w:t>
      </w:r>
      <w:r>
        <w:rPr/>
        <w:t>ⷂ</w:t>
      </w:r>
      <w:r>
        <w:rPr/>
        <w:t>縨</w:t>
      </w:r>
      <w:r>
        <w:rPr/>
        <w:t>⠸</w:t>
      </w:r>
      <w:r>
        <w:rPr/>
        <w:t>繋仂掵썍싃䪩쉉焴䵖娊頯㴰坵칄珂穊녇⭋啵⧂쉇娯⦥䉉갣</w:t>
      </w:r>
      <w:r>
        <w:rPr/>
        <w:t>Ⳃ⭣Ⱙ</w:t>
      </w:r>
      <w:r>
        <w:rPr/>
        <w:t>摅슣⑾奯썖컂䪘捒</w:t>
      </w:r>
      <w:r>
        <w:rPr/>
        <w:t>⠯</w:t>
      </w:r>
      <w:r>
        <w:rPr/>
        <w:t>硟㩨捗佔쉥췂催歨칥</w:t>
      </w:r>
      <w:r>
        <w:rPr/>
        <w:t>ꕔ</w:t>
      </w:r>
      <w:r>
        <w:rPr/>
        <w:t>顲숪圱⩋怵硟㍀癣츫婉桏곂癦䂵㙋也佱땚敦⑹呃녟卨樣杓쵰쉔⩖梥䀦棂橳晣穏桫㑡걤싍捨轳䍍桅䘻㭪祬乃术㍅顂佌</w:t>
      </w:r>
      <w:r>
        <w:rPr/>
        <w:t>⡴</w:t>
      </w:r>
      <w:r>
        <w:rPr/>
        <w:t>潫쉠歹头䙖䚩䇂쉶㎻⩓暣┪庣㌪걤Ⓧ幣숣敒坏⥓쉲쉆㉎㙒䑣㐶煙</w:t>
      </w:r>
      <w:r>
        <w:rPr/>
        <w:t>ⷂ</w:t>
      </w:r>
      <w:r>
        <w:rPr/>
        <w:t>縲䭢婴♸쉫䅥</w:t>
      </w:r>
      <w:r>
        <w:rPr/>
        <w:t>ꥏ⪬</w:t>
      </w:r>
      <w:r>
        <w:rPr/>
        <w:t>公斵恷楮㙥㛎촯ꄤ⑖촣싂硹䢣췂弻㘬숰挴숣嗎⫎</w:t>
      </w:r>
      <w:r>
        <w:rPr/>
        <w:t>ⱄ</w:t>
      </w:r>
      <w:r>
        <w:rPr/>
        <w:t>⽘뾱劮䧂␱浏湁朷㕀</w:t>
      </w:r>
      <w:r>
        <w:rPr/>
        <w:t>ⵧ⍣</w:t>
      </w:r>
      <w:r>
        <w:rPr/>
        <w:t>塂딫横</w:t>
      </w:r>
      <w:r>
        <w:rPr/>
        <w:t>ꖡ</w:t>
      </w:r>
      <w:r>
        <w:rPr/>
        <w:t>址奙愬盂⑀枥싂嘬彀ꍶ㐨漽䙶佞♄劻打깉⫂炿䡨슩䕞橎╦䑑䥞䘳ぞ珂촨倲슥숰扇ㄫ䖬䉈</w:t>
      </w:r>
      <w:r>
        <w:rPr/>
        <w:t>ꕩ</w:t>
      </w:r>
      <w:r>
        <w:rPr/>
        <w:t>湉숣┴倵㡄恷␹嗂䠷㵃徘䳂だ剉ぷ뽳뿍㩇⒡䄦쉊樱</w:t>
      </w:r>
      <w:r>
        <w:rPr/>
        <w:t>ⶵ꤯</w:t>
      </w:r>
      <w:r>
        <w:rPr/>
        <w:t>䕤才䴤杩⬯䱔帪㪘쉵䜽晶㝢奘甤쉇㭱䍏쉁⩠䢮䵚潵䖮セ⼰⍷깧橧㩩哂걇⹹⚡</w:t>
      </w:r>
      <w:r>
        <w:rPr/>
        <w:t>ꤳ</w:t>
      </w:r>
      <w:r>
        <w:rPr/>
        <w:t>婎彊싂壂䙤쉰殥뽪焸禱䶣桨硳搱쉊쉰廃숥ꍋ⭌僂牲稩冩㍖ꍤ숻⽅渨掣♔欫墱瘪卥㉘㔥쉠䝵㔩쉷佺唸</w:t>
      </w:r>
      <w:r>
        <w:rPr/>
        <w:t>Ⳃ</w:t>
      </w:r>
      <w:r>
        <w:rPr/>
        <w:t>뽪ㄵ八哂潦槂⩲绂捴⩬㜵⴪ꅀ灋썲㥬ꍭ걦⥠㡍</w:t>
      </w:r>
      <w:r>
        <w:rPr/>
        <w:t>ꥌ</w:t>
      </w:r>
      <w:r>
        <w:rPr/>
        <w:t>㕉⼣夣廂獷䝚敎睔⥆彨离⽵獲偯滃祬淂牤䣂浥</w:t>
      </w:r>
      <w:r>
        <w:rPr/>
        <w:t>Ᵽ</w:t>
      </w:r>
      <w:r>
        <w:rPr/>
        <w:t>氦祥㥇熘睇燂繞⹌ꏂ숪</w:t>
      </w:r>
      <w:r>
        <w:rPr/>
        <w:t>ꕐ</w:t>
      </w:r>
      <w:r>
        <w:rPr/>
        <w:t>歪숸⫎弣汋佩⭥㣎顨⥄悿㔫⍥</w:t>
      </w:r>
      <w:r>
        <w:rPr/>
        <w:t>ⵙ</w:t>
      </w:r>
      <w:r>
        <w:rPr/>
        <w:t>睐亿欰恔暡啧卦夬㕃癸㜫숨뽣䅲⬵☵⭇㉭乍⻂쉷昫▩숸쉢쉨㟂浰區㯂⨵㤻摠䨣걀⑺슡⤰㉊朶⨮䩷殻ㆣ僂㉩䩆䑓딵쉠䂬䊱숺쌱䙞睱쵸쉕칵䁘Ⓝ쏂甯が剹迎獉ㆻ⭏塩究㉱唶䈯쉣갻坁긯〨夵汏䫂児</w:t>
      </w:r>
      <w:r>
        <w:rPr/>
        <w:t>ꤶ</w:t>
      </w:r>
      <w:r>
        <w:rPr/>
        <w:t>懂㠻奘杋歞乘⤳㦣쉳浖㈺愪䌵㠻䱖䤥ㄺ恲迎䧂礨䌹吩䛂乚摎㭔坡凃뼷牥䵹쉑⛂㜵婀⽪쵏㔺</w:t>
      </w:r>
      <w:r>
        <w:rPr/>
        <w:t>ⳃ</w:t>
      </w:r>
      <w:r>
        <w:rPr/>
        <w:t>땨㕀㍒깱㘽㬥ㅎ믂䡱뮡숸␲㋂넻祾椱슮딊슥쏂⹹汆䝯⩖䵃祊촯㴨䐳攳㘬ꍖ깐䖣竂瘽堯떘呅娩繉문䁞佦</w:t>
      </w:r>
      <w:r>
        <w:rPr/>
        <w:t>ⴲ</w:t>
      </w:r>
      <w:r>
        <w:rPr/>
        <w:t>䐪䖬묯炥⮮썲擂术녮</w:t>
      </w:r>
      <w:r>
        <w:rPr/>
        <w:t>⡱⫂</w:t>
      </w:r>
      <w:r>
        <w:rPr/>
        <w:t>瞡ꄨ桥姃쉯⩐矂夽乕煪춬䕷</w:t>
      </w:r>
      <w:r>
        <w:rPr/>
        <w:t>ꥇ</w:t>
      </w:r>
      <w:r>
        <w:rPr/>
        <w:t>乲攲싂㎵攱牬ꄴ숥깍㈫컂䍷迂〮㮥䥷噟䲩彇</w:t>
      </w:r>
      <w:r>
        <w:rPr/>
        <w:t>ⱁ</w:t>
      </w:r>
      <w:r>
        <w:rPr/>
        <w:t>坥奁갬썂</w:t>
      </w:r>
      <w:r>
        <w:rPr/>
        <w:t>ꕀ</w:t>
      </w:r>
      <w:r>
        <w:rPr/>
        <w:t>杉썱쉓㣂⬦狂楙䑓㉢숦硅ꍾ䀨瑹뽊⩩榻僂况媏⑨䋂䅥轸乇</w:t>
      </w:r>
      <w:r>
        <w:rPr/>
        <w:t>ꥏ</w:t>
      </w:r>
      <w:r>
        <w:rPr/>
        <w:t>幓숲恄⽦ꆩ㔪汦輯⪮拂顠氶㛂䫂熣潏稥恈奍犩坮⍲䐣⵸䷂㙍䋂䥭싃ㅋ쌤䭰咩剹噈燂䥾㌨</w:t>
      </w:r>
      <w:r>
        <w:rPr/>
        <w:t>⣎</w:t>
      </w:r>
      <w:r>
        <w:rPr/>
        <w:t>曎坮슿奶潷轊숷哂칶╷</w:t>
      </w:r>
      <w:r>
        <w:rPr/>
        <w:t>⢻</w:t>
      </w:r>
      <w:r>
        <w:rPr/>
        <w:t>싂稣穵呇頩潡⹎剃恔牶楔欭匪㡮걢싂쵶㜹槃漻⤶깳㵷⑌숽䀤䀽獷甪㟂㑴づ믍欪㭃䦘繡サ깫㍬⭖㌲䵉⎣墡彅癎䍹䈽䭕偒싎㇂㶿妵䄯摦쉅숭祾쉫⾥ꆩ컃䡞쉲⭟浆榻쉫Ⓜ숥䥒ꥬ佭䮱〵䉀夶彥㒮橙ꍒ札쉆슘</w:t>
      </w:r>
      <w:r>
        <w:rPr/>
        <w:t>⡂▘</w:t>
      </w:r>
      <w:r>
        <w:rPr/>
        <w:t>䡔䤸㉇쉮䬵⭙瘣兙㈩然⦩祚䁓걭䝵⩋辥儦♄</w:t>
      </w:r>
      <w:r>
        <w:rPr/>
        <w:t>ⱋ</w:t>
      </w:r>
      <w:r>
        <w:rPr/>
        <w:t>㠱싍</w:t>
      </w:r>
      <w:r>
        <w:rPr/>
        <w:t>ꥑ</w:t>
      </w:r>
      <w:r>
        <w:rPr/>
        <w:t>瀭䵓⭸礦頩浫敒㍊</w:t>
      </w:r>
      <w:r>
        <w:rPr/>
        <w:t>ꗂ</w:t>
      </w:r>
      <w:r>
        <w:rPr/>
        <w:t>䇂䉍습劘挽轷춣畨䁔晔䘩稥利싂強㍎䂥ꥷ溩䶡숰㘸㐯䔯戻뭵㣂湖猨䱳哂⸶⪣껂㉢뼴䅭⨷晓⏂쉊㑀浂䄤砮㉄顬㭹搲뿂浇昩⚵</w:t>
      </w:r>
      <w:r>
        <w:rPr/>
        <w:t>ꤥ</w:t>
      </w:r>
      <w:r>
        <w:rPr/>
        <w:t>⽃싂啈楬噹뼺䶣┵䭏瞘뼸뗂癮嗂</w:t>
      </w:r>
      <w:r>
        <w:rPr/>
        <w:t>⠨</w:t>
      </w:r>
      <w:r>
        <w:rPr/>
        <w:t>싂厏畒昭䊣斵癏杈⭅圪쉘⍄穇䬨慺喩伻Ⓕ䁴⼬晤〨ꆡ獖捑区㝣⑑偹亡걯깒嘰稲⽈搤쵳䐯⍏써㫂檮䱯</w:t>
      </w:r>
      <w:r>
        <w:rPr/>
        <w:t>ꕕ</w:t>
      </w:r>
      <w:r>
        <w:rPr/>
        <w:t>僂癎뭶奆䆩묲歰湐䭒슮쉳곂噕漲煃</w:t>
      </w:r>
      <w:r>
        <w:rPr/>
        <w:t>ꖿ</w:t>
      </w:r>
      <w:r>
        <w:rPr/>
        <w:t>捓痃塇⩤横洰쌸硟帥ごひ瑰뽧㵋頱䣎㓎㩸稸炱扶䭁䚏湖䎱碮뭖⤯껂⤬晗쉊汊沮╗炩㷍쉋椹曍婧넬㴨䵁收䡇槂乚㏂慸煠漳甲㷍㡬汆뗎⻂窥췂숻迃轋</w:t>
      </w:r>
      <w:r>
        <w:rPr/>
        <w:t>⡄</w:t>
      </w:r>
      <w:r>
        <w:rPr/>
        <w:t>甮牘㴻㡇┲⼬</w:t>
      </w:r>
      <w:r>
        <w:rPr/>
        <w:t>ꤲ</w:t>
      </w:r>
      <w:r>
        <w:rPr/>
        <w:t>㕶畂⽀㌣</w:t>
      </w:r>
      <w:r>
        <w:rPr/>
        <w:t>ꕒ</w:t>
      </w:r>
      <w:r>
        <w:rPr/>
        <w:t>㝠䍔⸻泂㡯㨬轔剐墣烍慁쉑쎩怦</w:t>
      </w:r>
      <w:r>
        <w:rPr/>
        <w:t>ꥇ</w:t>
      </w:r>
      <w:r>
        <w:rPr/>
        <w:t>烎숥灄㥨橃䱵㩹坶䖮쉘㉚樰㡍乸䩔搶䌫䀭쵑爊㘪딴춡</w:t>
      </w:r>
      <w:r>
        <w:rPr/>
        <w:t>ⱴ</w:t>
      </w:r>
      <w:r>
        <w:rPr/>
        <w:t>睳⪩⵵儫ꍕ㙗䄬祍쵭楬쉀卋숯摚㉵㕨〭䊻⹫</w:t>
      </w:r>
      <w:r>
        <w:rPr/>
        <w:t>ⲥ</w:t>
      </w:r>
      <w:r>
        <w:rPr/>
        <w:t>ꅭ⏎璱숩숬页쉺䂩绂촩</w:t>
      </w:r>
      <w:r>
        <w:rPr/>
        <w:t>⠩⨯</w:t>
      </w:r>
      <w:r>
        <w:rPr/>
        <w:t>䰹犡뽾瑶嘳㈷僂ヂ곂璥쉬ざ犩䚏뭙</w:t>
      </w:r>
      <w:r>
        <w:rPr/>
        <w:t>⢡⹍</w:t>
      </w:r>
      <w:r>
        <w:rPr/>
        <w:t>㏂嚘㡔奈</w:t>
      </w:r>
      <w:r>
        <w:rPr/>
        <w:t>⡘</w:t>
      </w:r>
      <w:r>
        <w:rPr/>
        <w:t>䨲⍒⑆㜥幣䀤硸娻癸䒻係㝚⒱搳ㄳ楌硤奦컂搹刹儵砳墏싂䮣껂儴戵⹹뇂獐亩╈瑨䰷喩濂䕨䊏싂浨㙮畡䍺暥⍄庘涩偠䁹╚쉍쉌㣂쉨쉉掏䁗獶毂搬슮剐塱塖</w:t>
      </w:r>
      <w:r>
        <w:rPr/>
        <w:t>⠬</w:t>
      </w:r>
      <w:r>
        <w:rPr/>
        <w:t>樴㕏廂晤婫坋つ⸤䳂辥췂迂ꅾ桉㜫긤㡢橹숻乁⥀쉂䝸䕺搬䩵䙎唬檣년失汃</w:t>
      </w:r>
      <w:r>
        <w:rPr/>
        <w:t>ꥁ</w:t>
      </w:r>
      <w:r>
        <w:rPr/>
        <w:t>䨣숦汑佡㍧꤮厡♪圪入樨땭檩숹쉱橮䛂䅈㩗瀽硞⍎긣娪婗㩞轱䯂勂⴬斵摇梿轰쉣煇</w:t>
      </w:r>
      <w:r>
        <w:rPr/>
        <w:t>ⱹ</w:t>
      </w:r>
      <w:r>
        <w:rPr/>
        <w:t>畈⻂㑟⭲牬쉺周埂兺急ꄺ呋榘批橍凍剋炘剰㔩摐쉷撏䵠奔圤为猬㔽儰慄婦住쏂欪疻捓</w:t>
      </w:r>
      <w:r>
        <w:rPr/>
        <w:t>ꕏ</w:t>
      </w:r>
      <w:r>
        <w:rPr/>
        <w:t>礨彑㥲ꅂ唶敤싍桓扞䠷喏┳渪伩</w:t>
      </w:r>
      <w:r>
        <w:rPr/>
        <w:t>ꕍ␹</w:t>
      </w:r>
      <w:r>
        <w:rPr/>
        <w:t>쉨⵵㔸䖱焤䘫㵗憻奬態싍</w:t>
      </w:r>
      <w:r>
        <w:rPr/>
        <w:t>ꕐ</w:t>
      </w:r>
      <w:r>
        <w:rPr/>
        <w:t>㩞썓䮱걬㨪䳂椪獔婭绂싍噈汚䶘㈥慁쌸盂ヂ浲ꅐ敧</w:t>
      </w:r>
      <w:r>
        <w:rPr/>
        <w:t>⡸䷂</w:t>
      </w:r>
      <w:r>
        <w:rPr/>
        <w:t>䉾칄</w:t>
      </w:r>
      <w:r>
        <w:rPr/>
        <w:t>ⱔ</w:t>
      </w:r>
      <w:r>
        <w:rPr/>
        <w:t>ꆣ梏걖ヂ則㉢⸴꥗決뽐轚컂⨯洬桙塆氦伳ꥭ浓쉆澿嫂煥▱兠捈쉘摎兘⭌숪</w:t>
      </w:r>
      <w:r>
        <w:rPr/>
        <w:t>⡯</w:t>
      </w:r>
      <w:r>
        <w:rPr/>
        <w:t>煬摦榥䅩⏂坏扄晙뭮숣땭⨹䥅伺摣㮥⭤⹞偌怵熬猪䩎眳㜦䉡깪</w:t>
      </w:r>
      <w:r>
        <w:rPr/>
        <w:t>⡊</w:t>
      </w:r>
      <w:r>
        <w:rPr/>
        <w:t>䪮</w:t>
      </w:r>
      <w:r>
        <w:rPr/>
        <w:t>ꦡ</w:t>
      </w:r>
      <w:r>
        <w:rPr/>
        <w:t>갴╸딯⨬䩔㍮싂쉦쉡〱桺软䔤</w:t>
      </w:r>
      <w:r>
        <w:rPr/>
        <w:t>ꥇ</w:t>
      </w:r>
      <w:r>
        <w:rPr/>
        <w:t>䍒牞橦桇䀬〴촽꺮ꥹ싂㵞烂⩀佾⩍午眥头츴愭쉭仃轡쉀买䆩惂㍥⹏䄥䤸渨㨰轟祑숶</w:t>
      </w:r>
      <w:r>
        <w:rPr/>
        <w:t>ⴸ</w:t>
      </w:r>
      <w:r>
        <w:rPr/>
        <w:t>窩咣䥏礬ꍪ숱쉺</w:t>
      </w:r>
      <w:r>
        <w:rPr/>
        <w:t>⡤</w:t>
      </w:r>
      <w:r>
        <w:rPr/>
        <w:t>㬥乊㌹摖ꏎ颏䞩楡樮츭䥃ヂ녙숻⻂ꄬ撥㓃䚡頳偍⽌䙙曂㌪㑪╒颩숫畏栭牫迂佔廂ꍎ灪乯祚㵩ꅸ畊癃쌥歑㶬㬪卤넨祒썐轓ꅮ攪싂禘桪亱슡朰깓㩩瓂⎩縵슮湫숵慀搵㙲ヂ䘰祔녺係䤫咣泂䁵㘭颏䔻硑潋</w:t>
      </w:r>
      <w:r>
        <w:rPr/>
        <w:t>ⱑ</w:t>
      </w:r>
      <w:r>
        <w:rPr/>
        <w:t>祱Ⓜ厬䡯祋余卯励쌪쉾Ⓧ⺵洲㴱堹琊瓂ꌪ嘩愤玩搹</w:t>
      </w:r>
      <w:r>
        <w:rPr/>
        <w:t>ꦩ</w:t>
      </w:r>
      <w:r>
        <w:rPr/>
        <w:t>嗂氤䩔榣略뽭檵唯</w:t>
      </w:r>
      <w:r>
        <w:rPr/>
        <w:t>ꦱꤣ</w:t>
      </w:r>
      <w:r>
        <w:rPr/>
        <w:t>㠤犡쉋⭁⹒婹歩湣ꍔꥡ煁㐽䵤㮿偹</w:t>
      </w:r>
      <w:r>
        <w:rPr/>
        <w:t>ⱄ</w:t>
      </w:r>
      <w:r>
        <w:rPr/>
        <w:t>쉡灓숮㕣慌쉩</w:t>
      </w:r>
      <w:r>
        <w:rPr/>
        <w:t>ꕷ</w:t>
      </w:r>
      <w:r>
        <w:rPr/>
        <w:t>쉪</w:t>
      </w:r>
      <w:r>
        <w:rPr/>
        <w:t>꤭</w:t>
      </w:r>
      <w:r>
        <w:rPr/>
        <w:t>䅊깒넬恾쉕桧䏃⧂깵垣橑䥸惂싂散칂潯㌵꥙썆刦䗂㨮橣䨭츮彊䥷䫂曎扢囍獠㣂䭸刺쉯廂䩮쵴㉫憮㟂娪况⏂怺슩䡡⸣皣㧂牑싂儺壍嘤</w:t>
      </w:r>
      <w:r>
        <w:rPr/>
        <w:t>⠷</w:t>
      </w:r>
      <w:r>
        <w:rPr/>
        <w:t>壍땀慢칃槂利숴轓치曂⭙㤮恺ꍗ竂깣睖佘䄫䝚⤹畃池㉨⩆㔻彫䝃䱍뽎㬣⬪桕</w:t>
      </w:r>
      <w:r>
        <w:rPr/>
        <w:t>ꔺ</w:t>
      </w:r>
      <w:r>
        <w:rPr/>
        <w:t>갩숰⑘쉯勂䄲⍶쉏攩땪水繆떩숪䭆䣍槂ꎮ悩⼥</w:t>
      </w:r>
      <w:r>
        <w:rPr/>
        <w:t>ꗂ</w:t>
      </w:r>
      <w:r>
        <w:rPr/>
        <w:t>쵓〪夤䨹幚懂䃂灂㙵仂㨵㜩쉫㝇뼽珂⻂頲庮佈祫洹䂬兄쵲廂ꅥ塮⥋潫쉏䉓䙊䱵╅浧</w:t>
      </w:r>
      <w:r>
        <w:rPr/>
        <w:t>ⷂ</w:t>
      </w:r>
      <w:r>
        <w:rPr/>
        <w:t>慕쉴</w:t>
      </w:r>
      <w:r>
        <w:rPr/>
        <w:t>⡖</w:t>
      </w:r>
      <w:r>
        <w:rPr/>
        <w:t>䥖♵潧걣欨飂坃㡺しき䡰⭮顫</w:t>
      </w:r>
      <w:r>
        <w:rPr/>
        <w:t>⢻</w:t>
      </w:r>
      <w:r>
        <w:rPr/>
        <w:t>촰轥澵⭲临</w:t>
      </w:r>
      <w:r>
        <w:rPr/>
        <w:t>ꕘ</w:t>
      </w:r>
      <w:r>
        <w:rPr/>
        <w:t>繨漭⭟轫숩䅧䛂祓刵楮쉬쉥⹖恁氱倩ㅣ䷂奸䉰獇䭲圤亏繏⍹㑃ㅞ勂Ⓜ牬剷㝉숻▏漴支娲塠婇ꥮ썙奮㭶ど唱쉔剫㭢仂吷杁䞩㙊</w:t>
      </w:r>
      <w:r>
        <w:rPr/>
        <w:t>ⴳ⮡</w:t>
      </w:r>
      <w:r>
        <w:rPr/>
        <w:t>榩</w:t>
      </w:r>
      <w:r>
        <w:rPr/>
        <w:t>ꕧ</w:t>
      </w:r>
      <w:r>
        <w:rPr/>
        <w:t>潤ꥤ쉈⺩갦쉆㢻䤤</w:t>
      </w:r>
      <w:r>
        <w:rPr/>
        <w:t>ⱂ</w:t>
      </w:r>
      <w:r>
        <w:rPr/>
        <w:t>숷熣倻䬸捨飂儷癸䆡佩仂绂瘨⼱㖬呹딨憥㠥䟂</w:t>
      </w:r>
      <w:r>
        <w:rPr/>
        <w:t>⡳</w:t>
      </w:r>
      <w:r>
        <w:rPr/>
        <w:t>㡡㜪슘穞㔶쉠㤨䂱碥</w:t>
      </w:r>
      <w:r>
        <w:rPr/>
        <w:t>ⴸ</w:t>
      </w:r>
      <w:r>
        <w:rPr/>
        <w:t>뇂潃氣怰椦旂檩놵玥싍⩇歍沘䠨係䭮惍㇂⮡燂䤹䅰싂⽙ꥧ⹳獊䬸帯摄氷䷂䍡假䖣数⹬䑠た䱒牠䵳</w:t>
      </w:r>
      <w:r>
        <w:rPr/>
        <w:t>Ⱚ</w:t>
      </w:r>
      <w:r>
        <w:rPr/>
        <w:t>祰⽍쉎浲䥴桖숭㷂䢘⭀燂夤㭑灏堬㚩㜰쉉塡櫂䥹숷喩湔璘扄묬未塾疻娹뾡灙쉈쉶䕅</w:t>
      </w:r>
      <w:r>
        <w:rPr/>
        <w:t>ꕓ</w:t>
      </w:r>
      <w:r>
        <w:rPr/>
        <w:t>슿숩㑔숸丹噴振彾</w:t>
      </w:r>
      <w:r>
        <w:rPr/>
        <w:t>⡏</w:t>
      </w:r>
      <w:r>
        <w:rPr/>
        <w:t>睙갨㡭㋂撘믍쵖⩠䍾䃂⥧䓃扑轴쉸枩䝶䍳㖵乾㕤櫂쉌쵳⒣橬⥥㗂攷⍩⨱습㉠穾盂숦㩇攤唨㣂䵋</w:t>
      </w:r>
      <w:r>
        <w:rPr/>
        <w:t>ꕌ</w:t>
      </w:r>
      <w:r>
        <w:rPr/>
        <w:t>橴眷㊘㧂奵来쉌楖啈嚏繓愺쉂稸⽘圫噆滂辱呑泂㵉䅘쉆</w:t>
      </w:r>
      <w:r>
        <w:rPr/>
        <w:t>ꤶ</w:t>
      </w:r>
      <w:r>
        <w:rPr/>
        <w:t>걳吮싂輫숵</w:t>
      </w:r>
      <w:r>
        <w:rPr/>
        <w:t>ⱙ</w:t>
      </w:r>
      <w:r>
        <w:rPr/>
        <w:t>ꗍ</w:t>
      </w:r>
      <w:r>
        <w:rPr/>
        <w:t>뽡塉癇⹵䜽〈潗㉅⧂쉕氤쉅숤稷顚啉때숲䖩⸣壎䀵겣</w:t>
      </w:r>
      <w:r>
        <w:rPr/>
        <w:t>ꦮ</w:t>
      </w:r>
      <w:r>
        <w:rPr/>
        <w:t>㢻爺猯坡㜯狂⑀攺煎恒뭣숊㕞轶䭰뭎㑹㙏ꅶ昱䱙녠癍倸</w:t>
      </w:r>
      <w:r>
        <w:rPr/>
        <w:t>ꤽ</w:t>
      </w:r>
      <w:r>
        <w:rPr/>
        <w:t>㨹用䉰䡎灋䲵惎扱伻</w:t>
      </w:r>
      <w:r>
        <w:rPr/>
        <w:t>ꕩ</w:t>
      </w:r>
      <w:r>
        <w:rPr/>
        <w:t>䓂磃㬰ꄽ</w:t>
      </w:r>
      <w:r>
        <w:rPr/>
        <w:t>ⱁ</w:t>
      </w:r>
      <w:r>
        <w:rPr/>
        <w:t>쉳싂䕂乒</w:t>
      </w:r>
      <w:r>
        <w:rPr/>
        <w:t>ꤪ</w:t>
      </w:r>
      <w:r>
        <w:rPr/>
        <w:t>塥㶣婡眸┹쉯照祓</w:t>
      </w:r>
      <w:r>
        <w:rPr/>
        <w:t>ⷂ</w:t>
      </w:r>
      <w:r>
        <w:rPr/>
        <w:t>ꅹ奴㒬㘻怩摫睒䙐쉐䌩欩溻呭硕京噸噪ꄹ쉸䶩㝧䕊橅嫂㭖特歎ぺ䨩椫烂㍤噹숩窿䁭剣㮏칟쎣㜲杙埂僃</w:t>
      </w:r>
      <w:r>
        <w:rPr/>
        <w:t>ꕩ</w:t>
      </w:r>
      <w:r>
        <w:rPr/>
        <w:t>⾘䑎쉦砱啭牐쉄꥗슬慲元⥁숥䚣棂慓ꥬ畵䡄㭓䨥숨決厮车쉁⹍繬쉞뿂㜴䲣䈶뽯칔䄽垵㙄⸪琶䕒圣䁴쉳獷煶☩쉥쏂㤭⭟洽䜩灁劬桉䙢轁ꥨ偮뽞ꄱ뼵䘳噡떵</w:t>
      </w:r>
      <w:r>
        <w:rPr/>
        <w:t>ꤱ</w:t>
      </w:r>
      <w:r>
        <w:rPr/>
        <w:t>칔儳</w:t>
      </w:r>
      <w:r>
        <w:rPr/>
        <w:t>ⱶ</w:t>
      </w:r>
      <w:r>
        <w:rPr/>
        <w:t>ꕓ</w:t>
      </w:r>
      <w:r>
        <w:rPr/>
        <w:t>轲桊㦿숭슥坣氹</w:t>
      </w:r>
      <w:r>
        <w:rPr/>
        <w:t>⢏</w:t>
      </w:r>
      <w:r>
        <w:rPr/>
        <w:t>櫂䌭㌶䁨쉖땟秂⯂䵵䈻係⨽숺⍩摉⪩琬獀㷎뼩䨴싎㭳歪癞ꅐ</w:t>
      </w:r>
      <w:r>
        <w:rPr/>
        <w:t>ꕥ</w:t>
      </w:r>
      <w:r>
        <w:rPr/>
        <w:t>쉱䁺沘洶息灨䁢灷쉌⌮Ⓜ땞䱞䬷⨮뭚ヂ摙⭡䩍⩭材㑆䨯쉪ꄲ湓싃</w:t>
      </w:r>
      <w:r>
        <w:rPr/>
        <w:t>ꕔ</w:t>
      </w:r>
      <w:r>
        <w:rPr/>
        <w:t>堹</w:t>
      </w:r>
      <w:r>
        <w:rPr/>
        <w:t>ꕕ</w:t>
      </w:r>
      <w:r>
        <w:rPr/>
        <w:t>潔債敥⚿偀㌩娯䘯ㅫ汾䁞煑顨쵨쉞⑬硏䘪ꌻ</w:t>
      </w:r>
      <w:r>
        <w:rPr/>
        <w:t>ꕫ</w:t>
      </w:r>
      <w:r>
        <w:rPr/>
        <w:t>⡐</w:t>
      </w:r>
      <w:r>
        <w:rPr/>
        <w:t>塞甩瑴㑹绎颱䝺昱飍␣㑷䡨䕴⹊呐쉥玱싂氪♋繮⻂朩然狂搷䑌櫂㩴슏㝟쉺숺㡆⑉䙾夲䵢⩷⭖</w:t>
      </w:r>
      <w:r>
        <w:rPr/>
        <w:t>ꔨ</w:t>
      </w:r>
      <w:r>
        <w:rPr/>
        <w:t>瘷㣂栽</w:t>
      </w:r>
      <w:r>
        <w:rPr/>
        <w:t>꧂</w:t>
      </w:r>
      <w:r>
        <w:rPr/>
        <w:t>㵀⍀㝴婞䕣쵥뭍슣ꅄ碥㩰儩</w:t>
      </w:r>
      <w:r>
        <w:rPr/>
        <w:t>ꖏ</w:t>
      </w:r>
      <w:r>
        <w:rPr/>
        <w:t>槂걘꥞숺ㅬ쉴</w:t>
      </w:r>
      <w:r>
        <w:rPr/>
        <w:t>⢩</w:t>
      </w:r>
      <w:r>
        <w:rPr/>
        <w:t>㴭㠨爱▘╺浖敄</w:t>
      </w:r>
      <w:r>
        <w:rPr/>
        <w:t>⡇</w:t>
      </w:r>
      <w:r>
        <w:rPr/>
        <w:t>泃纮뽩ㅰ儷湌䩖</w:t>
      </w:r>
      <w:r>
        <w:rPr/>
        <w:t>ꥁ</w:t>
      </w:r>
      <w:r>
        <w:rPr/>
        <w:t>㭱渶轊坳숪顇摓㡪쉖䬩쉖奌塏杗쉙䭶䍯</w:t>
      </w:r>
      <w:r>
        <w:rPr/>
        <w:t>⣂</w:t>
      </w:r>
      <w:r>
        <w:rPr/>
        <w:t>쉪归窿坫嘫乀</w:t>
      </w:r>
      <w:r>
        <w:rPr/>
        <w:t>⡋</w:t>
      </w:r>
      <w:r>
        <w:rPr/>
        <w:t>䢩憏末潥呡숣⪥婥佦ヂ䐳⭳婑總牍䩪⸫쉗場쉾䢿楑</w:t>
      </w:r>
      <w:r>
        <w:rPr/>
        <w:t>ⴤ</w:t>
      </w:r>
      <w:r>
        <w:rPr/>
        <w:t>睃婬潡⽑䈤獨㋂才쉣⭨捠㡔䠤쉐뭞㍇ꆱ歃걞숻㡭做䤬췂禣긳숫繓⥭⸪쉂䨣걹ꍔ䚣䙩䙗㍩乊斬橞ꥸ伺䦣㵫啒䍋敃䙘㑔扳戥╓Ⓜ⫂㝴䵚〹㇂䉉ㄹ뮏稪癘⹇썭顸泂竂꺿正唽猥䁑勂ꅭ剗晪싍믂䤶歊振䀪吪䩫㞩瓂</w:t>
      </w:r>
      <w:r>
        <w:rPr/>
        <w:t>⠨</w:t>
      </w:r>
      <w:r>
        <w:rPr/>
        <w:t>楺ㅤ䍣⾬㤪㝗呾땘㕷桖甽䉥쉗幸歌倩⒱䉐檵</w:t>
      </w:r>
      <w:r>
        <w:rPr/>
        <w:t>Ⱓ</w:t>
      </w:r>
      <w:r>
        <w:rPr/>
        <w:t>츫曂㩨숴⑒洵㘪慺摂♘숪⚩䝫㌱偨㛍㙋䧂䝲祯穩歂䙯ォ쵾椹䙘华숊⼮㕋㝍矃쉐䦩轴啭쉱塶䵯ヂ椮䙳⸪債◂⾥깒剅껂污걖싂歎숱㑄떱扄⭧슣䲩楂ꥬ收瑶瀪婔⍖쎣䧂䗂係撱敩弬兟</w:t>
      </w:r>
      <w:r>
        <w:rPr/>
        <w:t>ⰲ</w:t>
      </w:r>
      <w:r>
        <w:rPr/>
        <w:t>䉃協䃂쉮䅭䍪㞱䭨䕳㯃縮旂剨乴擂偗㵄癶䍱╸</w:t>
      </w:r>
      <w:r>
        <w:rPr/>
        <w:t>ꥆ</w:t>
      </w:r>
      <w:r>
        <w:rPr/>
        <w:t>顟㝭噪䅶乃숻⨹㩠쉍伯执瑟ⸯ呄숣䭇橢슏</w:t>
      </w:r>
      <w:r>
        <w:rPr/>
        <w:t>Ⳃ</w:t>
      </w:r>
      <w:r>
        <w:rPr/>
        <w:t>ⷂ</w:t>
      </w:r>
      <w:r>
        <w:rPr/>
        <w:t>㕁䎩⪿䐴⿎⥦䵹䆥䩤⑖ꄲ䉅⵭䘱轮ꏂ懍䑫깥獢숪儫䚘ꄪ</w:t>
      </w:r>
      <w:r>
        <w:rPr/>
        <w:t>⡐</w:t>
      </w:r>
      <w:r>
        <w:rPr/>
        <w:t>쉚倬咵䡚搦䑱懂塔싂楲敥偡㙞畩䧂㷂긱</w:t>
      </w:r>
      <w:r>
        <w:rPr/>
        <w:t>ⱄ</w:t>
      </w:r>
      <w:r>
        <w:rPr/>
        <w:t>凎쉃漭♸뭹䀩떿쉭倭䍎兂䃂숩ㅾ⍶쉖쉣爷稽䒬⼣嫍硡炻␯┦㤤毂软䑌獳뭴㛂桬頦䩀</w:t>
      </w:r>
      <w:r>
        <w:rPr/>
        <w:t>ꥇ⩳</w:t>
      </w:r>
      <w:r>
        <w:rPr/>
        <w:t>盂녥㒩儨</w:t>
      </w:r>
      <w:r>
        <w:rPr/>
        <w:t>ꔴ꧃</w:t>
      </w:r>
      <w:r>
        <w:rPr/>
        <w:t>ꥵ녌焪琵䙌牪ꏂ幋囃倪塕敷晍</w:t>
      </w:r>
      <w:r>
        <w:rPr/>
        <w:t>ⵒ꧂</w:t>
      </w:r>
      <w:r>
        <w:rPr/>
        <w:t>呦㛂숣㙪㓂嗂倱偞瘶ꅋ䝯䁎⨥支框䛃眪䢬숷슣撡塟䝸䤸坄⑑亵㥁⏂⽇棂啅潔汪깤癸塖⍦汴摊䙲뮬䨺悮偁䍦秂轭뿂䍖㍧灴⪱挩걓떣㤻熵䇂䨹䆱硐숮쉙ꥫ彠䀻㈭哂㭔丯㵤㝸䮏偆渹䐥硏⺻磂母喏奞䚥⽙桧⎩쉅嫂ꌱ乵㞏呸抩숹</w:t>
      </w:r>
      <w:r>
        <w:rPr/>
        <w:t>ⶣ</w:t>
      </w:r>
      <w:r>
        <w:rPr/>
        <w:t>䕫䕯潺塣䭡㔵⭖婹㑔䠸幱䝳⩰썢癧復牉</w:t>
      </w:r>
      <w:r>
        <w:rPr/>
        <w:t>꤭</w:t>
      </w:r>
      <w:r>
        <w:rPr/>
        <w:t>呩㡆槂믂⺱깐㑦䩓廎垣礮㝸佃쉣䉊㈸杓䨨</w:t>
      </w:r>
      <w:r>
        <w:rPr/>
        <w:t>ꦘ</w:t>
      </w:r>
      <w:r>
        <w:rPr/>
        <w:t>䅶☩玮슘牉⥐摲䏂假櫍摨㞱帵⏂䲮⩅䜣</w:t>
      </w:r>
      <w:r>
        <w:rPr/>
        <w:t>꤬</w:t>
      </w:r>
      <w:r>
        <w:rPr/>
        <w:t>稪♇깸</w:t>
      </w:r>
      <w:r>
        <w:rPr/>
        <w:t>⠫</w:t>
      </w:r>
      <w:r>
        <w:rPr/>
        <w:t>啤湺녮扌쉪␱䫎⌶䑤淂琬㉯⥆奱⎘⽌卓</w:t>
      </w:r>
      <w:r>
        <w:rPr/>
        <w:t>ꔤ</w:t>
      </w:r>
      <w:r>
        <w:rPr/>
        <w:t>倱沩䳂⤶佩㡵쉸쉫䳂㥴僂半뽀䎻⥦皡丬圣婧깔슮ꥹ歘ꍧ캿쉳惂顐䉲䥕扳</w:t>
      </w:r>
      <w:r>
        <w:rPr/>
        <w:t>ⰵ</w:t>
      </w:r>
      <w:r>
        <w:rPr/>
        <w:t>䍶ꆡ䞥㭎㒱⩉橲当硴뭈ꅉ摪敥磍浰␲⩪嚩슡㔴慊</w:t>
      </w:r>
      <w:r>
        <w:rPr/>
        <w:t>ꥀ</w:t>
      </w:r>
      <w:r>
        <w:rPr/>
        <w:t>扐⚏渻쵢搤䡅庻偦쉧䡍䰩</w:t>
      </w:r>
      <w:r>
        <w:rPr/>
        <w:t>ⱒ</w:t>
      </w:r>
      <w:r>
        <w:rPr/>
        <w:t>ꕯ</w:t>
      </w:r>
      <w:r>
        <w:rPr/>
        <w:t>㜱㵇㵭洳頣쉘迃坾ꏂ㴥␪塧照췂싂畯刴녫⹴㉄䄸潏䑀⍨䑃믂싂喿お姂渵䄮圪䁵惂뼨曂ꌲ슮㙍뼳䂻䙅歌彔䜤쉄垬</w:t>
      </w:r>
      <w:r>
        <w:rPr/>
        <w:t>ꥀ</w:t>
      </w:r>
      <w:r>
        <w:rPr/>
        <w:t>猱繇⨮쵔ㅌ䄪嗂昦偟䧂䍉橌頳坖㨷兵╇</w:t>
      </w:r>
      <w:r>
        <w:rPr/>
        <w:t>ⴳ⩸⥴</w:t>
      </w:r>
      <w:r>
        <w:rPr/>
        <w:t>瑵</w:t>
      </w:r>
      <w:r>
        <w:rPr/>
        <w:t>꤯</w:t>
      </w:r>
      <w:r>
        <w:rPr/>
        <w:t>瑪⒣吪</w:t>
      </w:r>
      <w:r>
        <w:rPr/>
        <w:t>ⵏ┮</w:t>
      </w:r>
      <w:r>
        <w:rPr/>
        <w:t>其</w:t>
      </w:r>
      <w:r>
        <w:rPr/>
        <w:t>⠪</w:t>
      </w:r>
      <w:r>
        <w:rPr/>
        <w:t>노禩愊㍰婑쉐䝭䨬慙吲琥狂䁢㥫㚵盂ㄸ䠨㩗쉨硳⭬뽆</w:t>
      </w:r>
      <w:r>
        <w:rPr/>
        <w:t>⠪</w:t>
      </w:r>
      <w:r>
        <w:rPr/>
        <w:t>숪㑆䉶吪갪꥗潎畅猵夻</w:t>
      </w:r>
      <w:r>
        <w:rPr/>
        <w:t>ⷂ</w:t>
      </w:r>
      <w:r>
        <w:rPr/>
        <w:t>瞿</w:t>
      </w:r>
      <w:r>
        <w:rPr/>
        <w:t>ⵓ</w:t>
      </w:r>
      <w:r>
        <w:rPr/>
        <w:t>頻㇂⻂㝉敩䵞彏婞獱䝺슘ꄹ晕䔺縩䪩㏂媱⩔쉫♸㟂땫橺殡䇃祡癈榵懂媥昪</w:t>
      </w:r>
      <w:r>
        <w:rPr/>
        <w:t>ⱑ</w:t>
      </w:r>
      <w:r>
        <w:rPr/>
        <w:t>睪숲</w:t>
      </w:r>
      <w:r>
        <w:rPr/>
        <w:t>꥟</w:t>
      </w:r>
      <w:r>
        <w:rPr/>
        <w:t>䙒悿⭸</w:t>
      </w:r>
      <w:r>
        <w:rPr/>
        <w:t>ꕇⴶ</w:t>
      </w:r>
      <w:r>
        <w:rPr/>
        <w:t>湔挲쉤㨺㍯딦㉕</w:t>
      </w:r>
      <w:r>
        <w:rPr/>
        <w:t>ꕧ</w:t>
      </w:r>
      <w:r>
        <w:rPr/>
        <w:t>숪칢⥂瑺杍慥渮⌯쉟嘰㴫䝞㡅惂汳⸨健䩎쉢䡩</w:t>
      </w:r>
      <w:r>
        <w:rPr/>
        <w:t>ⰱ</w:t>
      </w:r>
      <w:r>
        <w:rPr/>
        <w:t>䖻仃飂塺䱄礽</w:t>
      </w:r>
      <w:r>
        <w:rPr/>
        <w:t>⵰</w:t>
      </w:r>
      <w:r>
        <w:rPr/>
        <w:t>믂썶摘楣獷㍵娳뇎⤥▩숥쉨穄㒿硊숱浔싂彊業㝸갸恑䠨男爰杉䵨뭈䍯硧涣ꥱ䭎䠳摙ꍲ兦</w:t>
      </w:r>
      <w:r>
        <w:rPr/>
        <w:t>ⵦ</w:t>
      </w:r>
      <w:r>
        <w:rPr/>
        <w:t>㫂숤啀壂ꏂ숩㪩긤䭖ꅫ债㍧숪䙂㥱永㣂㍦칃⹍枿僎㨶䪱쉞剠䌥牊䱇浶㵩呍株牸⭩┬牱㉚놣煀彲㩒ꎩ</w:t>
      </w:r>
      <w:r>
        <w:rPr/>
        <w:t>ꥐ</w:t>
      </w:r>
      <w:r>
        <w:rPr/>
        <w:t>䞣ꎿ</w:t>
      </w:r>
      <w:r>
        <w:rPr/>
        <w:t>ꤦ</w:t>
      </w:r>
      <w:r>
        <w:rPr/>
        <w:t>迂䭭夰싂佯杸㥍⩣㭧⩒䂘⤺彰땓瑞煆㵆⤩☤썧汀檏漨轖爥䕟捋䴷猶揂䭩ꏍ祧咮䝫䅺䬲놬㉐䘬⍋⽗瀨⤩呓瑮摮䩬畭䆏䐯⩎칶朳</w:t>
      </w:r>
      <w:r>
        <w:rPr/>
        <w:t>⡖</w:t>
      </w:r>
      <w:r>
        <w:rPr/>
        <w:t>슩뽞숶燂ꄩ啘㴴弱⽖ꍚ㍔穕棂ㅱ쉶澱䆬䃂吶䐶竂幏煋㕮獬䧂䨶礻</w:t>
      </w:r>
      <w:r>
        <w:rPr/>
        <w:t>⡔</w:t>
      </w:r>
      <w:r>
        <w:rPr/>
        <w:t>竂⼨娦⩬㑈晱䶡㶘쉎㍖塰䀷掘쉰濂뭆쉷㑱╲묫浥슩⨭쉔쉋칇䩗쉈㭣䱲뽣⫂汞㭓숸垮ꄦ㩚摘䈹ヂ갦ㅴꅬ䍎䰵浠㵷쉉㵏䵀쵔땫惃卩껂</w:t>
      </w:r>
      <w:r>
        <w:rPr/>
        <w:t>ꕟ</w:t>
      </w:r>
      <w:r>
        <w:rPr/>
        <w:t>奨慄瓂椻쉓獄쉍癲偹싂뭦甦</w:t>
      </w:r>
      <w:r>
        <w:rPr/>
        <w:t>ⲏ</w:t>
      </w:r>
      <w:r>
        <w:rPr/>
        <w:t>朽池地묬啞싍䍧歶硋即潒潲扃捁숪떩⾣䌹慾僂</w:t>
      </w:r>
      <w:r>
        <w:rPr/>
        <w:t>ꤩ</w:t>
      </w:r>
      <w:r>
        <w:rPr/>
        <w:t>⡚</w:t>
      </w:r>
      <w:r>
        <w:rPr/>
        <w:t>땩㝋⭓硁慬䈭숲⌫䵗⾡畺쉶淂⼭㡸</w:t>
      </w:r>
      <w:r>
        <w:rPr/>
        <w:t>ⱈ</w:t>
      </w:r>
      <w:r>
        <w:rPr/>
        <w:t>쉨</w:t>
      </w:r>
      <w:r>
        <w:rPr/>
        <w:t>꧂</w:t>
      </w:r>
      <w:r>
        <w:rPr/>
        <w:t>䑀㭉╇쉗㕀掣㫎戹⍶嫂⑪吽柎伫숽辩㩩숳㡸がㆩ쉁㨬⍴摰떬摱焯櫂䌯걗炬滂䭕ㅹ摋轳矂乙搷쉚⚱〹㡺浡獚걖樫㴪쉘穭꧎曂圯쉭啴䐳䊘㡌쉂侻繙浶䩒嗃伪떏捤⵶犏䭦渷</w:t>
      </w:r>
      <w:r>
        <w:rPr/>
        <w:t>⡙</w:t>
      </w:r>
      <w:r>
        <w:rPr/>
        <w:t>䤪剩⮱顓嫂嚵硉䢘⩏</w:t>
      </w:r>
      <w:r>
        <w:rPr/>
        <w:t>ꤵ</w:t>
      </w:r>
      <w:r>
        <w:rPr/>
        <w:t>쌽숥</w:t>
      </w:r>
      <w:r>
        <w:rPr/>
        <w:t>꤭ⵞ</w:t>
      </w:r>
      <w:r>
        <w:rPr/>
        <w:t>汏뭾弭떩儽穯칉깆⥒牾溮杍皘乞坙㤣卍쌯䗃㴽䨥⨪㋂徻넯</w:t>
      </w:r>
      <w:r>
        <w:rPr/>
        <w:t>⡁</w:t>
      </w:r>
      <w:r>
        <w:rPr/>
        <w:t>㕹슬㴬媻敪⩠杁㨊䉕쉯娽䡰숳⨽깃唩桐땴䭮쉉</w:t>
      </w:r>
      <w:r>
        <w:rPr/>
        <w:t>ⴣ</w:t>
      </w:r>
      <w:r>
        <w:rPr/>
        <w:t>歒溱쉲</w:t>
      </w:r>
      <w:r>
        <w:rPr/>
        <w:t>ⶩ</w:t>
      </w:r>
      <w:r>
        <w:rPr/>
        <w:t>묯</w:t>
      </w:r>
      <w:r>
        <w:rPr/>
        <w:t>ⵖ</w:t>
      </w:r>
      <w:r>
        <w:rPr/>
        <w:t>ヂ厣来숪䇂땹呭썏昰䑺壃顏싎执䐤⑑䉆姂坙洣剄ꌲ檥轓숮ꍾ汍㭕歏⭎溘湇⩷⏂칺</w:t>
      </w:r>
      <w:r>
        <w:rPr/>
        <w:t>ⴱ</w:t>
      </w:r>
      <w:r>
        <w:rPr/>
        <w:t>䈶擂땦颮</w:t>
      </w:r>
      <w:r>
        <w:rPr/>
        <w:t>ꤵ</w:t>
      </w:r>
      <w:r>
        <w:rPr/>
        <w:t>柃쉫㙖敫뗂䈷䬤縸刭儻畯</w:t>
      </w:r>
      <w:r>
        <w:rPr/>
        <w:t>Ⱟ</w:t>
      </w:r>
      <w:r>
        <w:rPr/>
        <w:t>係抩殱桨숣㑄㧂ㆩ믍摨쉚⹟挪</w:t>
      </w:r>
      <w:r>
        <w:rPr/>
        <w:t>ꕾ</w:t>
      </w:r>
      <w:r>
        <w:rPr/>
        <w:t>䱏灑ꍡ幰䌮녧唶挪☴㠪槂뭀噚兓穉咏䇎硔恵㝺녾䁞楐坏쉵形偆㨤顯㤱䉘䑃呉䵋숬㑊牢斿䔷⨶뼱㪿厡㘴匰싃⽏橦쉈╁</w:t>
      </w:r>
      <w:r>
        <w:rPr/>
        <w:t>꧂</w:t>
      </w:r>
      <w:r>
        <w:rPr/>
        <w:t>䅰灱뿂決숪灱䱱䉤무塖橣따㒥</w:t>
      </w:r>
      <w:r>
        <w:rPr/>
        <w:t>ⶥ</w:t>
      </w:r>
      <w:r>
        <w:rPr/>
        <w:t>彈㜣╴뽄媩츶幫췃숽睏幋숬呋촩⤴뮵湩⩂歙爱奋숶拂杴橔㝯丣㕯숪⽉㪵쉵⼱繐呐繰乺刳䋎扺⥆칙嚮㒱쵀捙沮摴恨怱歕䯂▵摌</w:t>
      </w:r>
      <w:r>
        <w:rPr/>
        <w:t>ꔪ</w:t>
      </w:r>
      <w:r>
        <w:rPr/>
        <w:t>猤⩺숦䁪䥸坘圸嫂깎쉊迎ꌨ砸牚顏쉃⌥쉉忂䬻쉞ㅈ妵泂䲏䍣呮Ⓝ䖩썞쉔䬴摹</w:t>
      </w:r>
      <w:r>
        <w:rPr/>
        <w:t>ꔭ</w:t>
      </w:r>
      <w:r>
        <w:rPr/>
        <w:t>擂幏并䃂䍷놘쉋쉺㈥⸰弨䴥㜶朶쵧呫敊㎘䁕䱸䈷ꅺ뭠⨻偦穖輩쉹뼤땚숣愪ꆩ㷂</w:t>
      </w:r>
      <w:r>
        <w:rPr/>
        <w:t>ꤣ</w:t>
      </w:r>
      <w:r>
        <w:rPr/>
        <w:t>뾬䕤䧂帻䜲摙䧂쉁濂㑄仂⍮穄顊䥈䜱⤵顉恫췂煑⬻䌸睠䷎愤⥔敮䍕㬰ぷ⩰䍢㖏䁶彷⾮偃敔㭇㄰⩩ꇂ甴男</w:t>
      </w:r>
      <w:r>
        <w:rPr/>
        <w:t>ⱶ</w:t>
      </w:r>
      <w:r>
        <w:rPr/>
        <w:t>㥖竂顆</w:t>
      </w:r>
      <w:r>
        <w:rPr/>
        <w:t>⢩</w:t>
      </w:r>
      <w:r>
        <w:rPr/>
        <w:t>䱮䛂싂㕉〬넦쉤䨳걘䝂汄䄯啯㡱㵧氻䔥␣夻㴵䙄⒬ꅗ浣쉄轧䊩숹╥婊顚熱ꅗ㥕恗睖⵱뇂䦻⑀쉹⨵剋串婅땾煆싂弪䖵坯⩐偱倪썕䡕쉭숺琫硒⼽䭲걾䂏恎䨭쉖⦩♔㕔㘺眭㵙䘱䌲┩䝈潞杂噣䢏瓂䅁긳瀽䍅䭑⍬䡖⍢♤䘯㠪暵㕩洨치딹奱㯂摦걃㮱㥅⽥뾏悡㉍</w:t>
      </w:r>
      <w:r>
        <w:rPr/>
        <w:t>Ⱙ</w:t>
      </w:r>
      <w:r>
        <w:rPr/>
        <w:t>䘰刣춿뭶旂믂╗纏噕䎡</w:t>
      </w:r>
      <w:r>
        <w:rPr/>
        <w:t>ꕳ</w:t>
      </w:r>
      <w:r>
        <w:rPr/>
        <w:t>쉒☱喵䫂㋂</w:t>
      </w:r>
      <w:r>
        <w:rPr/>
        <w:t>ⵧ</w:t>
      </w:r>
      <w:r>
        <w:rPr/>
        <w:t>瓍꺵㏂쉥</w:t>
      </w:r>
      <w:r>
        <w:rPr/>
        <w:t>ꔭ</w:t>
      </w:r>
      <w:r>
        <w:rPr/>
        <w:t>游㛂㨲摈㵄桋컃㔫♧稶穴⩓丳株塢儽쉲䭣껍畈묮慦⽍垿Ⓜ擂渮楫ꅅ쉓㝾㝇唭㙖뗂剹⼺穇幸椰曂</w:t>
      </w:r>
      <w:r>
        <w:rPr/>
        <w:t>꧂</w:t>
      </w:r>
      <w:r>
        <w:rPr/>
        <w:t>ꥷ갽ꥫ撩窬参硓ꍦ媏礷棂䟂⍍⸊惂♹哂梵칔䔭㕫▮⍓䆵坉䉁㑁祡㉪係㬰䔶ぶ位놬睚ꥩ㟂⛂</w:t>
      </w:r>
      <w:r>
        <w:rPr/>
        <w:t>⡑⹩</w:t>
      </w:r>
      <w:r>
        <w:rPr/>
        <w:t>䁰㏂䍆쉒迂坌땥䑠숻殘</w:t>
      </w:r>
      <w:r>
        <w:rPr/>
        <w:t>⡸</w:t>
      </w:r>
      <w:r>
        <w:rPr/>
        <w:t>檏儬申䑑뽐嘻す漺㴩䝔㴸沱樱쉊祶䁾㯂䒻숰䠹㪏顢䍄䗂砰㝁扥䝶姂⬵뼣㔣숬汄塸噵晾剳橪媥柂⎡쉩煰㙀摯浟⤬䉮㬸汴㑇橣쉮歎吸숬♭熥䀪柂䝾凃쉓ば瀩㴶硋䩈䪩</w:t>
      </w:r>
      <w:r>
        <w:rPr/>
        <w:t>⣂</w:t>
      </w:r>
      <w:r>
        <w:rPr/>
        <w:t>㘪瑰㢻㶣匬慃仂䟂湮㉣䵫搪␥䍚쉐⼰挮橹슬っ쌲旂쉘䈲컂戫䕸䕷渵쉣</w:t>
      </w:r>
      <w:r>
        <w:rPr/>
        <w:t>ⵔ</w:t>
      </w:r>
      <w:r>
        <w:rPr/>
        <w:t>戻頱梏牏じ权㝘쉋癵쉩뽃剑숮</w:t>
      </w:r>
      <w:r>
        <w:rPr/>
        <w:t>ⶬ</w:t>
      </w:r>
      <w:r>
        <w:rPr/>
        <w:t>䎣桸쉹츶뇂㉌쉉㶱㋂㋂⍕輩놵兒㵸뇍촫ꄶ䨣쉺擂噓乨㙳䭡䝤ネ</w:t>
      </w:r>
      <w:r>
        <w:rPr/>
        <w:t>ꥉ</w:t>
      </w:r>
      <w:r>
        <w:rPr/>
        <w:t>敂꥘䁘䐮쵨㉈捯䕍玱槂쉺疣▥</w:t>
      </w:r>
      <w:r>
        <w:rPr/>
        <w:t>⡷</w:t>
      </w:r>
      <w:r>
        <w:rPr/>
        <w:t>数⤭䖩</w:t>
      </w:r>
      <w:r>
        <w:rPr/>
        <w:t>⠪</w:t>
      </w:r>
      <w:r>
        <w:rPr/>
        <w:t>剺捃넰橲쉰㒬浺⎩䁋㨲</w:t>
      </w:r>
      <w:r>
        <w:rPr/>
        <w:t>ꥆ</w:t>
      </w:r>
      <w:r>
        <w:rPr/>
        <w:t>䴪牃썏ꥩ漻坚ꇍ幡䱪</w:t>
      </w:r>
      <w:r>
        <w:rPr/>
        <w:t>ⷂ</w:t>
      </w:r>
      <w:r>
        <w:rPr/>
        <w:t>䣂圽꥔坸㉹磃䡫㵔洦㩰㑖ざ</w:t>
      </w:r>
      <w:r>
        <w:rPr/>
        <w:t>꥓</w:t>
      </w:r>
      <w:r>
        <w:rPr/>
        <w:t>搤桫숷楩啪渥参㬩䁍硣♷婟놘㷂娹牭㢣欲〩楫쉠㠮幫癉允彵䈲晐獺塦걬恵㍅㮏灶浒ꏂ┪䜲␫潭砶</w:t>
      </w:r>
      <w:r>
        <w:rPr/>
        <w:t>⠳</w:t>
      </w:r>
      <w:r>
        <w:rPr/>
        <w:t>칾㘤桌慷婰匷딨쉊⩕䬭啰䱤祩甪㝧啶䡠녨瘷榥坖</w:t>
      </w:r>
      <w:r>
        <w:rPr/>
        <w:t>ⲣ</w:t>
      </w:r>
      <w:r>
        <w:rPr/>
        <w:t>칏匤囂杋槂슡呺牏⫂싂깧獨䌨䮡䄽剈捭ꄪ捯礪</w:t>
      </w:r>
      <w:r>
        <w:rPr/>
        <w:t>ꥁ</w:t>
      </w:r>
      <w:r>
        <w:rPr/>
        <w:t>ⱂ</w:t>
      </w:r>
      <w:r>
        <w:rPr/>
        <w:t>瘳帲</w:t>
      </w:r>
      <w:r>
        <w:rPr/>
        <w:t>ꥃ</w:t>
      </w:r>
      <w:r>
        <w:rPr/>
        <w:t>报</w:t>
      </w:r>
      <w:r>
        <w:rPr/>
        <w:t>⠴</w:t>
      </w:r>
      <w:r>
        <w:rPr/>
        <w:t>쉏䝫楂彉㭟瘻晱揍濃䡮</w:t>
      </w:r>
      <w:r>
        <w:rPr/>
        <w:t>Ⳃ</w:t>
      </w:r>
      <w:r>
        <w:rPr/>
        <w:t>捕截⺬唣敌♙朳橙䕪쌥瞮丵</w:t>
      </w:r>
      <w:r>
        <w:rPr/>
        <w:t>ꕟ</w:t>
      </w:r>
      <w:r>
        <w:rPr/>
        <w:t>썶䔪樲繩⩗깩硖㴦壂淂繅痂牐穎焷捎奧嫂佾媬晘噑灈皩卥⌶穩㈶</w:t>
      </w:r>
      <w:r>
        <w:rPr/>
        <w:t>ⵖ</w:t>
      </w:r>
      <w:r>
        <w:rPr/>
        <w:t>潥쉰百媣顟仃婌⵮숦畅㬨奙䵬㛂慷轲䡌</w:t>
      </w:r>
      <w:r>
        <w:rPr/>
        <w:t>⡗</w:t>
      </w:r>
      <w:r>
        <w:rPr/>
        <w:t>拍ㄱ▮晷摾姂灍牀㍩㡪쵀쉠潡☥칙癑ㅈ扗乥묻┪㞵湟㵕穀䐰놩슱뽖㵳帻⑯</w:t>
      </w:r>
      <w:r>
        <w:rPr/>
        <w:t>Ⱶ</w:t>
      </w:r>
      <w:r>
        <w:rPr/>
        <w:t>뭮㞿秃䅭婕嗂㭯溘䙵䵑墬測砬쵬稯</w:t>
      </w:r>
      <w:r>
        <w:rPr/>
        <w:t>ꕭ</w:t>
      </w:r>
      <w:r>
        <w:rPr/>
        <w:t>硖抿㇃允쉍숥畏车嘨煵琪뼶싂컂슡䡗䕟歓塔嗍껍⹠繒画깏쎣硦땵䭞硦䙃旂乒彡娣⽄䍥戳復兆祅⏍깙겮㵂瘹㇂猱⎘⹑櫎挸䨥壂㮵煫瘤潏繄깳礳꥕牯睄䠯弊싂䜱漳摺栩쵫佳쉯媬⛍㤲䥩⭍痎㋂⒩䄴哂䑤䭧䉗癊ꌪ</w:t>
      </w:r>
      <w:r>
        <w:rPr/>
        <w:t>ⱔ</w:t>
      </w:r>
      <w:r>
        <w:rPr/>
        <w:t>䱨칹⹵睡浸顉쉗砵瘽案硵</w:t>
      </w:r>
      <w:r>
        <w:rPr/>
        <w:t>⣂䷂</w:t>
      </w:r>
      <w:r>
        <w:rPr/>
        <w:t>婇갩琦⹓扰奆䰷⨤⨭쉖歧䑡盂㫂え</w:t>
      </w:r>
      <w:r>
        <w:rPr/>
        <w:t>ꕸ</w:t>
      </w:r>
      <w:r>
        <w:rPr/>
        <w:t>㯎깆䩐奆㬨숬僂㋂樵攷繱땁ㆵ쉺㔨뽬䝮쌴썇</w:t>
      </w:r>
      <w:r>
        <w:rPr/>
        <w:t>ꤪ</w:t>
      </w:r>
      <w:r>
        <w:rPr/>
        <w:t>슿睬⭚摏</w:t>
      </w:r>
      <w:r>
        <w:rPr/>
        <w:t>⡎</w:t>
      </w:r>
      <w:r>
        <w:rPr/>
        <w:t>숮煄磂惂꥞奮狂㥰捊垵迂轱</w:t>
      </w:r>
      <w:r>
        <w:rPr/>
        <w:t>ⱍ</w:t>
      </w:r>
      <w:r>
        <w:rPr/>
        <w:t>컂䉖潎匵㉒硱쉴涬㯂ꍊ䗍潋嗂助쵄</w:t>
      </w:r>
      <w:r>
        <w:rPr/>
        <w:t>ꤸ</w:t>
      </w:r>
      <w:r>
        <w:rPr/>
        <w:t>〽塺땏䦮숸썲숤呰廂㙂ꇂ</w:t>
      </w:r>
      <w:r>
        <w:rPr/>
        <w:t>ꗂ</w:t>
      </w:r>
      <w:r>
        <w:rPr/>
        <w:t>摣䃂䠶㉷쉇䷂숴믂琯䕨椲⹞䲡⥰䩄䆵쉁쉟쉭桮橩夦幔杉쉺博䄪땃冿</w:t>
      </w:r>
      <w:r>
        <w:rPr/>
        <w:t>Ⲭ</w:t>
      </w:r>
      <w:r>
        <w:rPr/>
        <w:t>慆污轏擃䴬砶旂㠸䝄楨싂㭊硈珎䕊顔䊩⭰炩杖瑳䍞쉔呍슘㟂☭睒假䑩䕘⍺ꅁ㉔檏䉐䍐㡌烂㡾䍴䝧妘츩쉍ざ呱⾻㐴䩐䫃廂습敚時쉮⩉㍄땕㩍◂刯禣椰夷杲칸卤楯吮꤮</w:t>
      </w:r>
      <w:r>
        <w:rPr/>
        <w:t>ꤤ</w:t>
      </w:r>
      <w:r>
        <w:rPr/>
        <w:t>楮焬権</w:t>
      </w:r>
      <w:r>
        <w:rPr/>
        <w:t>⣂</w:t>
      </w:r>
      <w:r>
        <w:rPr/>
        <w:t>꺻夥焳㯂轖剺睙숹磂啷嗂㌽呯恘쉑㘽繐榏습温桭畃⩸</w:t>
      </w:r>
      <w:r>
        <w:rPr/>
        <w:t>ꕪ</w:t>
      </w:r>
      <w:r>
        <w:rPr/>
        <w:t>剟爥㢿䳂㚱儣樨뗂겿䴥弶츻숬灲唣禩呑彧圸斻兴㔻瓂呹뭌呐睆쉞惎</w:t>
      </w:r>
      <w:r>
        <w:rPr/>
        <w:t>ꕘ</w:t>
      </w:r>
      <w:r>
        <w:rPr/>
        <w:t>弸暘숭뼶唪焻梵恷㝓㡗䉍㷂恒祃束硕摟氩숳촲䝗숽去稩卧年䯂⌲</w:t>
      </w:r>
      <w:r>
        <w:rPr/>
        <w:t>⣂</w:t>
      </w:r>
      <w:r>
        <w:rPr/>
        <w:t>愵㑑䕱嘤抵촨⪱⭾顾㭁⪬恹洯슘劮湢匫</w:t>
      </w:r>
      <w:r>
        <w:rPr/>
        <w:t>Ⳃ</w:t>
      </w:r>
      <w:r>
        <w:rPr/>
        <w:t>슩湵춣䆵ꌺ穆䁍딭㇂숥朣䘽繠戹⥏繸㕗⼱サ係㷂佶轖䉯㝎⭴係丽ꥭ䉗뼤偒</w:t>
      </w:r>
      <w:r>
        <w:rPr/>
        <w:t>ꖣ</w:t>
      </w:r>
      <w:r>
        <w:rPr/>
        <w:t>洩搬⭉迂촺쉐楁け楗쵁砶焫溬頤懎ㄶ촫</w:t>
      </w:r>
      <w:r>
        <w:rPr/>
        <w:t>ꕚ</w:t>
      </w:r>
      <w:r>
        <w:rPr/>
        <w:t>畣㷂䁒帪</w:t>
      </w:r>
      <w:r>
        <w:rPr/>
        <w:t>Ⳃ</w:t>
      </w:r>
      <w:r>
        <w:rPr/>
        <w:t>㭒땾㈦⑲싂慎⛂治䯂轙㌨縰㫂┸噀꥗㑹愰㙋쵚쵈䙅⼦徬坷磍숩⤸焯ꇂ쌳촻帽晣剞싃灇厡㕪䰽╶報㶩睁䛃惂뿂忍剢갽䄻玘祉恨충恋轲䗂䁳幤兌慆頯摥숷⩑塢㑷晘촺毂媩㭎潘</w:t>
      </w:r>
      <w:r>
        <w:rPr/>
        <w:t>ꥅ</w:t>
      </w:r>
      <w:r>
        <w:rPr/>
        <w:t>顾⸸眮匯颿쉬牲쉎녴긺彰슱㪏⽒싍䞱坈㏂槂䁮뭉樯쵳埂喱摠슩傩䖩ㄲ帪쵑갪㡇쉫쎏뾮⹯녾╇쵪ꄦ癹拍㑍땥칧㉏劮灠숩䀨㴭匫</w:t>
      </w:r>
      <w:r>
        <w:rPr/>
        <w:t>ꔊ</w:t>
      </w:r>
      <w:r>
        <w:rPr/>
        <w:t>⠪</w:t>
      </w:r>
      <w:r>
        <w:rPr/>
        <w:t>祔䅤⮏栤ㄣ㘭䙣칠沵┶惂揂떥⨷쌽␽晅②汭⸬ㅘ䵥礽䜯婸琯呣竂浲ㅒ䜶</w:t>
      </w:r>
      <w:r>
        <w:rPr/>
        <w:t>⡀⩧</w:t>
      </w:r>
      <w:r>
        <w:rPr/>
        <w:t>㭁䕰潰ꄴ祸쉆䡳〪湎</w:t>
      </w:r>
      <w:r>
        <w:rPr/>
        <w:t>⡚⮥</w:t>
      </w:r>
      <w:r>
        <w:rPr/>
        <w:t>뽶珃樤忂爫毂䑣猬</w:t>
      </w:r>
      <w:r>
        <w:rPr/>
        <w:t>ⵢ</w:t>
      </w:r>
      <w:r>
        <w:rPr/>
        <w:t>㩶쉍깎竂⥳ㅓ頹柃歬㩭㵢䟂䱧</w:t>
      </w:r>
      <w:r>
        <w:rPr/>
        <w:t>ⵃ</w:t>
      </w:r>
      <w:r>
        <w:rPr/>
        <w:t>奌係⼬唭㭖⾬乢ꥦ䑍쉥剓⑱癄潬⭬㜶瀹剡㨥堵뇎싂奕幵녕</w:t>
      </w:r>
      <w:r>
        <w:rPr/>
        <w:t>꧂</w:t>
      </w:r>
      <w:r>
        <w:rPr/>
        <w:t>ꄵ꥘떻晡盎ㆻ椣煆䄤䎬㐶㩦幇䑧䉢</w:t>
      </w:r>
      <w:r>
        <w:rPr/>
        <w:t>ⱀ</w:t>
      </w:r>
      <w:r>
        <w:rPr/>
        <w:t>䔽磂据䧂╳촽顶╔쉋癘⒮抡浈숦䑁戸䊡</w:t>
      </w:r>
      <w:r>
        <w:rPr/>
        <w:t>ꕓ┸</w:t>
      </w:r>
      <w:r>
        <w:rPr/>
        <w:t>滍牺武㬻佉㭗䙯㥚㵃䧂湐㕉䶡䩵⨹</w:t>
      </w:r>
      <w:r>
        <w:rPr/>
        <w:t>Ⳃ⸱</w:t>
      </w:r>
      <w:r>
        <w:rPr/>
        <w:t>朵愽産刵쉾숣묬싂긴煖⛎㊡깂┴䨤椰</w:t>
      </w:r>
      <w:r>
        <w:rPr/>
        <w:t>ꕄ</w:t>
      </w:r>
      <w:r>
        <w:rPr/>
        <w:t>癓䡀ꅢ㖘恅顡牢纘ぬ쉟䡧䥆疮䍠㩡䥓烎ㄣ潔塭␮♮塵</w:t>
      </w:r>
      <w:r>
        <w:rPr/>
        <w:t>⢏</w:t>
      </w:r>
      <w:r>
        <w:rPr/>
        <w:t>䠰嘰捦弪つ⌸䑨쉙媥䫂㌴⩇卌캩迃瑉䝃渥㷂㪩瑖盂习䎵剏䭙⏍繡瓂係䉟繨♀㉆䑇奈뭮ꍣ쉱⍫秃㍍绂忂癡긺쉰畋啸噂䩭㯂掻䇂숤惂싂䷂칖㚩䥭쉣牖桇싍え</w:t>
      </w:r>
      <w:r>
        <w:rPr/>
        <w:t>⠮</w:t>
      </w:r>
      <w:r>
        <w:rPr/>
        <w:t>ꔪ</w:t>
      </w:r>
      <w:r>
        <w:rPr/>
        <w:t>㢡숬䄩뿂⤽丫係䱁䩯㇂뿎䢵</w:t>
      </w:r>
      <w:r>
        <w:rPr/>
        <w:t>ꤪ⴪</w:t>
      </w:r>
      <w:r>
        <w:rPr/>
        <w:t>쏂䁃</w:t>
      </w:r>
      <w:r>
        <w:rPr/>
        <w:t>ⵢ⧂</w:t>
      </w:r>
      <w:r>
        <w:rPr/>
        <w:t>ꅱ半</w:t>
      </w:r>
      <w:r>
        <w:rPr/>
        <w:t>ⱥ</w:t>
      </w:r>
      <w:r>
        <w:rPr/>
        <w:t>㡸싍污獑䥩</w:t>
      </w:r>
      <w:r>
        <w:rPr/>
        <w:t>꧂ꖱ</w:t>
      </w:r>
      <w:r>
        <w:rPr/>
        <w:t>䭄砣뭳㨣䨽⹄獋橞桙䑋䩎轌⭒㧂숪䭘甽숩䕏⽁</w:t>
      </w:r>
      <w:r>
        <w:rPr/>
        <w:t>ꕉ⭺</w:t>
      </w:r>
      <w:r>
        <w:rPr/>
        <w:t>쉫쉏搲쉓⍒湆㌴慤숪⨽㙕䘲䡟㞵╃熵</w:t>
      </w:r>
      <w:r>
        <w:rPr/>
        <w:t>ⶵ</w:t>
      </w:r>
      <w:r>
        <w:rPr/>
        <w:t>歶▩</w:t>
      </w:r>
      <w:r>
        <w:rPr/>
        <w:t>꧂</w:t>
      </w:r>
      <w:r>
        <w:rPr/>
        <w:t>쉗</w:t>
      </w:r>
      <w:r>
        <w:rPr/>
        <w:t>Ȿ</w:t>
      </w:r>
      <w:r>
        <w:rPr/>
        <w:t>깔憵숽䑈䉧狍⩰珂⽶杧䭟嘪儹䰰䯎䝪扆⼷䏂斩䍫摟珂䘨⩩じ佱싎뭟伮ꅈ⨬噆싂뗍㕨쉇昷〮竂呭娱㭭是瑨否甪싃ぷ梥䴤秂牔異⩘싃䙠奬弹쵬幔櫍さ㏍</w:t>
      </w:r>
      <w:r>
        <w:rPr/>
        <w:t>⡸</w:t>
      </w:r>
      <w:r>
        <w:rPr/>
        <w:t>䇂쉓兲㵁恤쵊挩숨捞숵땵㞡䝖싂也땧쎬係거慣녰潫슩琣䭩⤳昩♚떮䱊⼥恵浥⩌渵圸滂楬㕴䵭숷㙈⵺湵椥걶䂩吶繨☽䉎歋祇깷縰䥧剞灃䍤㭋⤦䝠㏂䤱獑䜨坓〽싂懂睵晅</w:t>
      </w:r>
      <w:r>
        <w:rPr/>
        <w:t>ꦘ</w:t>
      </w:r>
      <w:r>
        <w:rPr/>
        <w:t>犡乷桌刷敡⏂⫂⩯㕵㒘忂繖䩠㥌穴썴焪</w:t>
      </w:r>
      <w:r>
        <w:rPr/>
        <w:t>Ⱓ</w:t>
      </w:r>
      <w:r>
        <w:rPr/>
        <w:t>쉗呧棎㕵沩獮埍숭㚱摰摮⾬繘㶱ⸯ瘭⥭怽껂夵曂採歐쎘䁸⼩歸⸥挊䒱</w:t>
      </w:r>
      <w:r>
        <w:rPr/>
        <w:t>ꕧ</w:t>
      </w:r>
      <w:r>
        <w:rPr/>
        <w:t>ꍳ囃숩湘獌䩪㭱슿칀㍈浇ꍦ呌稩頱쉘桁㙢灳⸭〪ㄳ䤣煾뽒ꥱ쉯</w:t>
      </w:r>
      <w:r>
        <w:rPr/>
        <w:t>ꤷ</w:t>
      </w:r>
      <w:r>
        <w:rPr/>
        <w:t>乣嘮</w:t>
      </w:r>
      <w:r>
        <w:rPr/>
        <w:t>ꤨ</w:t>
      </w:r>
      <w:r>
        <w:rPr/>
        <w:t>䖥⹄漤뿂</w:t>
      </w:r>
      <w:r>
        <w:rPr/>
        <w:t>ꗂ</w:t>
      </w:r>
      <w:r>
        <w:rPr/>
        <w:t>㪩쵤㐸칌漥</w:t>
      </w:r>
      <w:r>
        <w:rPr/>
        <w:t>⢥</w:t>
      </w:r>
      <w:r>
        <w:rPr/>
        <w:t>䛂㥸拂縣걆湵㞬牷뭲慩椻촳싎䶵숤榩칰曍㌤㥗네噲㞮洪</w:t>
      </w:r>
      <w:r>
        <w:rPr/>
        <w:t>ⰸ</w:t>
      </w:r>
      <w:r>
        <w:rPr/>
        <w:t>㙃</w:t>
      </w:r>
      <w:r>
        <w:rPr/>
        <w:t>ꕯ</w:t>
      </w:r>
      <w:r>
        <w:rPr/>
        <w:t>촸徿㌱䥁垩㕘췎丫睬埂灇灶癹싂㛂歅㉖勂牮曂</w:t>
      </w:r>
      <w:r>
        <w:rPr/>
        <w:t>⡀</w:t>
      </w:r>
      <w:r>
        <w:rPr/>
        <w:t>䶿挷奨㕋䰹⒩썥촤䜵䌰뭔⸰뮩격癥怩</w:t>
      </w:r>
      <w:r>
        <w:rPr/>
        <w:t>ⱳ</w:t>
      </w:r>
      <w:r>
        <w:rPr/>
        <w:t>䄣㔵夦</w:t>
      </w:r>
      <w:r>
        <w:rPr/>
        <w:t>ⱗ</w:t>
      </w:r>
      <w:r>
        <w:rPr/>
        <w:t>妱䓍㕶憘㡙㵯ꥨ㭈堭녓爥㕈ꌱ吪</w:t>
      </w:r>
      <w:r>
        <w:rPr/>
        <w:t>ꗎ</w:t>
      </w:r>
      <w:r>
        <w:rPr/>
        <w:t>浀숪凂</w:t>
      </w:r>
      <w:r>
        <w:rPr/>
        <w:t>ꥁ⩓</w:t>
      </w:r>
      <w:r>
        <w:rPr/>
        <w:t>儴憣썉爹䭷ꥸ㡧眮⾬楴璻儣㈫潴䁹势塬䁷</w:t>
      </w:r>
      <w:r>
        <w:rPr/>
        <w:t>ꦩ</w:t>
      </w:r>
      <w:r>
        <w:rPr/>
        <w:t>ㅨ䕔㦩囂␲싂獕땈㵃玏玵㌸啟䴷䕟奭숹⬴칳쉵婀婵洴쉤幁갪⭀</w:t>
      </w:r>
      <w:r>
        <w:rPr/>
        <w:t>ꤺ</w:t>
      </w:r>
      <w:r>
        <w:rPr/>
        <w:t>桖숬昻</w:t>
      </w:r>
      <w:r>
        <w:rPr/>
        <w:t>Ⲙ④</w:t>
      </w:r>
      <w:r>
        <w:rPr/>
        <w:t>係犮뽖楃㍴湾ꆏ恳걖窵硇煴습㩀㡉彶뭹쉫䔯녒</w:t>
      </w:r>
      <w:r>
        <w:rPr/>
        <w:t>ⱓ</w:t>
      </w:r>
      <w:r>
        <w:rPr/>
        <w:t>礯⫂汭⥹ꅀ믂숪쉦㎿炏䉾㡫</w:t>
      </w:r>
      <w:r>
        <w:rPr/>
        <w:t>⠻</w:t>
      </w:r>
      <w:r>
        <w:rPr/>
        <w:t>㭪妻䈣쏎牸⻂曂☰⥟伭쉬䀺冮癑浮㑭♃㨺䷂꥾佗剒쵬敍⪮</w:t>
      </w:r>
      <w:r>
        <w:rPr/>
        <w:t>ⴲ</w:t>
      </w:r>
      <w:r>
        <w:rPr/>
        <w:t>㙨뽮ꄪ숦㖮䥖湎ㆩ琱竂琪纥␶츪䩩췂⵹幰㨤䁓①焮僎䩸</w:t>
      </w:r>
      <w:r>
        <w:rPr/>
        <w:t>ꤪ</w:t>
      </w:r>
      <w:r>
        <w:rPr/>
        <w:t>뇂싎쉚㕘♶숪盂睶秂毂쉊</w:t>
      </w:r>
      <w:r>
        <w:rPr/>
        <w:t>ꕔ</w:t>
      </w:r>
      <w:r>
        <w:rPr/>
        <w:t>捒徥</w:t>
      </w:r>
      <w:r>
        <w:rPr/>
        <w:t>⡉</w:t>
      </w:r>
      <w:r>
        <w:rPr/>
        <w:t>潳颥⤩㔳䙒숫</w:t>
      </w:r>
      <w:r>
        <w:rPr/>
        <w:t>ꤺ</w:t>
      </w:r>
      <w:r>
        <w:rPr/>
        <w:t>䅩䇂橓䬤꥚䍔츩딪곂쉕瑺彍潹㈵唶</w:t>
      </w:r>
      <w:r>
        <w:rPr/>
        <w:t>ⶮ</w:t>
      </w:r>
      <w:r>
        <w:rPr/>
        <w:t>⿂</w:t>
      </w:r>
      <w:r>
        <w:rPr/>
        <w:t>ꕅ</w:t>
      </w:r>
      <w:r>
        <w:rPr/>
        <w:t>助飂珃㝹呹樴쉫</w:t>
      </w:r>
      <w:r>
        <w:rPr/>
        <w:t>ꦣ</w:t>
      </w:r>
      <w:r>
        <w:rPr/>
        <w:t>穸㍢煌䠲䙩슮⺻䍥딴ㅴ搣䤳쉮典㕞楢䶿⿂浀⩁췂ㅍ呱ꥮ慊㦻汹㙸哂䡉䓂ꇃ兊ꥣ뗎㚮쉓䴲洶䒏ぞ⑋惂䑞垩剪琬奾捃穀䬹⵨瑍樭䐳㭉獄䳂㕌䅓쉙쉡㍩䌥哂칤䐮㔤</w:t>
      </w:r>
      <w:r>
        <w:rPr/>
        <w:t>ⱴ</w:t>
      </w:r>
      <w:r>
        <w:rPr/>
        <w:t>ꄣ</w:t>
      </w:r>
      <w:r>
        <w:rPr/>
        <w:t>ꗂ</w:t>
      </w:r>
      <w:r>
        <w:rPr/>
        <w:t>煕祗㜫ㅯ煖⥟㡲싂㡕쉺싍⽏칭쎣呆〉兠䥌喡䮩噋璿㏂哎쉾塌亿味扚䵤䑢偕儯危浴忂䅏䉋桙轑␺갯쵃ꌳ卙礩瀵博玥婠숲暩</w:t>
      </w:r>
      <w:r>
        <w:rPr/>
        <w:t>ⰶ</w:t>
      </w:r>
      <w:r>
        <w:rPr/>
        <w:t>㡡則椨칦檿坥쉀塬彠偓쉕唦瑪⤥때⨩⼳긹桒딻瘶烂慧步㙯櫂싍㡬숵숦歖彤睏쉒灤쉩䉔烂浂縭縻뽸䁧⨮樣⚣㑇쉞⑊偄弲쉥⑚칺竂㩴㍠츻洵烍娺㇂쉳恦</w:t>
      </w:r>
      <w:r>
        <w:rPr/>
        <w:t>ꕓ</w:t>
      </w:r>
      <w:r>
        <w:rPr/>
        <w:t>썘⬯啶楒䄊쉫⍎ꅈ䔬淎◂䭘卫捬囎晹牖卂夦漥㕥슮䌺繖爺⨽䱴灞</w:t>
      </w:r>
      <w:r>
        <w:rPr/>
        <w:t>ꦱ</w:t>
      </w:r>
      <w:r>
        <w:rPr/>
        <w:t>慢纣䥡䓍斣쉸숫奐땮炻♆칏扏兘䢘Ⓨ塤风㙥飂⹌䝪䝶末慊焫ㅨ㥊</w:t>
      </w:r>
      <w:r>
        <w:rPr/>
        <w:t>꤫</w:t>
      </w:r>
      <w:r>
        <w:rPr/>
        <w:t>弯噷咵娥严弤圭眻㪱䖩䩴㒘渴ꄷ슿쉵</w:t>
      </w:r>
      <w:r>
        <w:rPr/>
        <w:t>⡟ⲵ⭞</w:t>
      </w:r>
      <w:r>
        <w:rPr/>
        <w:t>㑱</w:t>
      </w:r>
      <w:r>
        <w:rPr/>
        <w:t>ꗂ</w:t>
      </w:r>
      <w:r>
        <w:rPr/>
        <w:t>顑쉙땓䵳砥㙦䅣䈬㫃㩪䍵匥곂㝴义㞩摭䡙슡倬뼯싂⽦</w:t>
      </w:r>
      <w:r>
        <w:rPr/>
        <w:t>⠽⯎⧂</w:t>
      </w:r>
      <w:r>
        <w:rPr/>
        <w:t>擂栯頬砪㔴길娬䰨欫晢㝑杘浟庿抩</w:t>
      </w:r>
      <w:r>
        <w:rPr/>
        <w:t>ⵯ</w:t>
      </w:r>
      <w:r>
        <w:rPr/>
        <w:t>暱㙋⪵㬱♴⿎㙹杪周칄噡㣂쉟乚璥獆</w:t>
      </w:r>
      <w:r>
        <w:rPr/>
        <w:t>ꥅ</w:t>
      </w:r>
      <w:r>
        <w:rPr/>
        <w:t>뿂䳂啅丯戣숴窘敮쉎䨶</w:t>
      </w:r>
      <w:r>
        <w:rPr/>
        <w:t>ꤴ</w:t>
      </w:r>
      <w:r>
        <w:rPr/>
        <w:t>㠽ꍅ慺䰹숻䱪䉳䬮眫㉈戥♂暥⍕疿繋即ꥲ睓䡁⩩㒡繺噡䙯嚡䵠㛂灞摯摆渹丸㑥㵢周歺乊㵍歨싎뇂</w:t>
      </w:r>
      <w:r>
        <w:rPr/>
        <w:t>Ⱚ</w:t>
      </w:r>
      <w:r>
        <w:rPr/>
        <w:t>꧂</w:t>
      </w:r>
      <w:r>
        <w:rPr/>
        <w:t>ꌩ</w:t>
      </w:r>
      <w:r>
        <w:rPr/>
        <w:t>ꤶ</w:t>
      </w:r>
      <w:r>
        <w:rPr/>
        <w:t>䵾㑷ꆮ뭓䍺䝬堺凎滂㟂禿쉲剾塹砩䕍⨤䞵䡄</w:t>
      </w:r>
      <w:r>
        <w:rPr/>
        <w:t>ⶱ</w:t>
      </w:r>
      <w:r>
        <w:rPr/>
        <w:t>깏儲圯⭨䶻⍒䟍쉎杀梵⛂ꍉ樲潬迂뽌⌣恦Ⓝ㧂挪문顠㭣儥氪㘮쌰凂뽟ꄮㄲ帶噙啁愺並썾㘺卮督橗偠녅쉴橯슩쉶㐩儭쌩収㠴䩸쵇煄䅭倸꥖硂䉊㵾쵡梥彇䈱㈬⥪</w:t>
      </w:r>
      <w:r>
        <w:rPr/>
        <w:t>ꕚ</w:t>
      </w:r>
      <w:r>
        <w:rPr/>
        <w:t>歴畚剋男⩳願䤦⩾⩧穣摣戮䧂㑊呱</w:t>
      </w:r>
      <w:r>
        <w:rPr/>
        <w:t>ⵦ</w:t>
      </w:r>
      <w:r>
        <w:rPr/>
        <w:t>뽴挺⻂猭勂</w:t>
      </w:r>
    </w:p>
    <w:p>
      <w:pPr>
        <w:pStyle w:val="PreformattedText"/>
        <w:bidi w:val="0"/>
        <w:spacing w:before="0" w:after="0"/>
        <w:jc w:val="left"/>
        <w:rPr/>
      </w:pPr>
      <w:r>
        <w:rPr/>
        <w:t>䬺ぱ⩤湟㩬呄쉔圮是䄳═䁤쉡啵썇뿂㄰䩒</w:t>
      </w:r>
      <w:r>
        <w:rPr/>
        <w:t>ⲡ</w:t>
      </w:r>
      <w:r>
        <w:rPr/>
        <w:t>칟䝮⸺겱慓쉊껂◂橲㙲海瘨瀩</w:t>
      </w:r>
      <w:r>
        <w:rPr/>
        <w:t>ꦮ〉</w:t>
      </w:r>
      <w:r>
        <w:rPr/>
        <w:t>从쉭弣㮘ꄰ䩠旂庥</w:t>
      </w:r>
      <w:r>
        <w:rPr/>
        <w:t>⡉</w:t>
      </w:r>
      <w:r>
        <w:rPr/>
        <w:t>㭶䥢栫䑠뼹帣䇂㯂欵⺡㡤⭞┩㥈쉬</w:t>
      </w:r>
      <w:r>
        <w:rPr/>
        <w:t>ⵎ</w:t>
      </w:r>
      <w:r>
        <w:rPr/>
        <w:t>쉱乶坋묬䕖칶슏⫂쉒哃欵顡⥘轙㪩瑡栥䬶樦㨪녣촩硄</w:t>
      </w:r>
      <w:r>
        <w:rPr/>
        <w:t>ꥋ</w:t>
      </w:r>
      <w:r>
        <w:rPr/>
        <w:t>慊숳潰믂呰慎숣췂帥㜪쉫沮浚䒮㜩䬷䈦咣䛂危⩷弹畹쉣怵쉦㔷顀㭯⩞䩴⎥刨䴮㑂숪쉠楂䅄灋⩅恮ꆥ炿⛍쉟戭⨹权慳僂椹㩇䰽剚</w:t>
      </w:r>
      <w:r>
        <w:rPr/>
        <w:t>ꤩ</w:t>
      </w:r>
      <w:r>
        <w:rPr/>
        <w:t>㌽쎘睈⌺⼯</w:t>
      </w:r>
      <w:r>
        <w:rPr/>
        <w:t>Ⳃ</w:t>
      </w:r>
      <w:r>
        <w:rPr/>
        <w:t>倪㬸䇍싂◂䑾ꥡ攩䦘</w:t>
      </w:r>
      <w:r>
        <w:rPr/>
        <w:t>ꔩ</w:t>
      </w:r>
      <w:r>
        <w:rPr/>
        <w:t>凂堳汘쉙㔽搥濂硰♭슩幒洪湘싃녺뼵縮疩奕</w:t>
      </w:r>
      <w:r>
        <w:rPr/>
        <w:t>ꕤ</w:t>
      </w:r>
      <w:r>
        <w:rPr/>
        <w:t>瑲⦻泂迍斵潫슩硗㉕飂뼯䕬䩣⵭瘻㯂殱剐琰漴撿㴮灨䜱儻輻瑃畚兺煖꥾晑⍅攳瀬㒻爊嚏頫쉆⒮副婢䮱睔⛎兣♬걃呃滂祁䴨ꍟ磃㕭亻歳伽⩒쉊䎿㬴浹栩堷亩슏湀슘帣溻㟂┹㭖牊쉤睤幘㑑睃쵘穡㒿⤣딨顙樤䅌쉈쉾칹䥗⹥⾬㶻䳂捪</w:t>
      </w:r>
      <w:r>
        <w:rPr/>
        <w:t>Ɐ</w:t>
      </w:r>
      <w:r>
        <w:rPr/>
        <w:t>ㄪ㥤桬䐩䑏⪱썸뿍䙒橉牤佯녣</w:t>
      </w:r>
      <w:r>
        <w:rPr/>
        <w:t>ꗍ◎</w:t>
      </w:r>
      <w:r>
        <w:rPr/>
        <w:t>䍠庿㞩⩇剆⽾䘸颻䍊牦敱㉨쉕則⤹⬭涮⥅娥㡐</w:t>
      </w:r>
      <w:r>
        <w:rPr/>
        <w:t>⡇</w:t>
      </w:r>
      <w:r>
        <w:rPr/>
        <w:t>䂥佫旂㋂숮쉀땕か㩤䥧䟂母䱖摄</w:t>
      </w:r>
      <w:r>
        <w:rPr/>
        <w:t>ꔭ</w:t>
      </w:r>
      <w:r>
        <w:rPr/>
        <w:t>擂쉲⼬頫拂椫顦浬ꍠ떵潰䍟썴㌰䅎顴⩴⫎</w:t>
      </w:r>
      <w:r>
        <w:rPr/>
        <w:t>ꤹ</w:t>
      </w:r>
      <w:r>
        <w:rPr/>
        <w:t>璵걏㡞剀匹㡶촩㭣썑懂⩗媱긩疵</w:t>
      </w:r>
      <w:r>
        <w:rPr/>
        <w:t>ꥎ꥖</w:t>
      </w:r>
      <w:r>
        <w:rPr/>
        <w:t>⡨</w:t>
      </w:r>
      <w:r>
        <w:rPr/>
        <w:t>煥檿㕈뼩眱⹸抣</w:t>
      </w:r>
      <w:r>
        <w:rPr/>
        <w:t>ꗂ</w:t>
      </w:r>
      <w:r>
        <w:rPr/>
        <w:t>祠䶬╸敧⥁㘰㡷㩸䥉숨쉾㙫⑵䄫䩐䜫玩顷쵂录剮⩣䮻♇潅婢婊㞻颡杚刱싂煕䢣䙷咩Ⓜ</w:t>
      </w:r>
      <w:r>
        <w:rPr/>
        <w:t>ꥎ</w:t>
      </w:r>
      <w:r>
        <w:rPr/>
        <w:t>㌽漴楹㌦䁯毂</w:t>
      </w:r>
      <w:r>
        <w:rPr/>
        <w:t>ꦏ</w:t>
      </w:r>
      <w:r>
        <w:rPr/>
        <w:t>䊱顤癋ꏂ㖣穊囂싂䏂숥쌴辏療⍠쉗㷍卣⥋䈰곃䩕</w:t>
      </w:r>
      <w:r>
        <w:rPr/>
        <w:t>⡂⹓</w:t>
      </w:r>
      <w:r>
        <w:rPr/>
        <w:t>㡹쉾硓㉨爸ㅓ꺵㈷潷㷂</w:t>
      </w:r>
      <w:r>
        <w:rPr/>
        <w:t>ꥈ</w:t>
      </w:r>
      <w:r>
        <w:rPr/>
        <w:t>瑸媩싂♬㠨頯娣춥㝤硑傻슻ꥧ䑖徏㩐뇎䝨灗婑档彐㕹㠻䁂⹄⎩ꍙ撵內琮넸姂깤숵操眽㨲䭌弶⽰⮵瘱䵔⍕㵋쉕頰쵔汚顴䭳쌦딩幚澱땭桁숤癟캡䵦깁㍗떬怲狃〤⮬桷⿂⩨쉄뭵㋂䡉杊厮敐숶⭧䘻窿惎뿃뭍숹걑䈷</w:t>
      </w:r>
      <w:r>
        <w:rPr/>
        <w:t>⡹</w:t>
      </w:r>
      <w:r>
        <w:rPr/>
        <w:t>桬쉂䨭䡮楪뽌숹䜻璥땄潓潍噄療決曎⪡䅢睗깴扇녩쉯內㔫䰰椴媩堪䥧洩깧㌨輩庮桲</w:t>
      </w:r>
      <w:r>
        <w:rPr/>
        <w:t>ⴻ</w:t>
      </w:r>
      <w:r>
        <w:rPr/>
        <w:t>⢵</w:t>
      </w:r>
      <w:r>
        <w:rPr/>
        <w:t>盂焣</w:t>
      </w:r>
      <w:r>
        <w:rPr/>
        <w:t>ꦮ</w:t>
      </w:r>
      <w:r>
        <w:rPr/>
        <w:t>扑</w:t>
      </w:r>
      <w:r>
        <w:rPr/>
        <w:t>ꤪ</w:t>
      </w:r>
      <w:r>
        <w:rPr/>
        <w:t>医䝡橺坥幣㉺䀦춿쎩癗楌㜶圭幤伪쉃</w:t>
      </w:r>
      <w:r>
        <w:rPr/>
        <w:t>ⵒ</w:t>
      </w:r>
      <w:r>
        <w:rPr/>
        <w:t>慵</w:t>
      </w:r>
      <w:r>
        <w:rPr/>
        <w:t>ⶱ</w:t>
      </w:r>
      <w:r>
        <w:rPr/>
        <w:t>卋걱䩨奚㍑쉯〴捒뮣挬㗂칺癏㇂숷⤴㐲織玡뭾前呪唬捭⍃싂燍䯂䝦놡梏擂摩쉰嫂敭</w:t>
      </w:r>
      <w:r>
        <w:rPr/>
        <w:t>⢻</w:t>
      </w:r>
      <w:r>
        <w:rPr/>
        <w:t>啡䡗磂ꅑ䨺煓杢㬸穢䚏㚱樣㠤⏎伲汇甤矂쉆䡭⚏怦</w:t>
      </w:r>
      <w:r>
        <w:rPr/>
        <w:t>⠨⎻</w:t>
      </w:r>
      <w:r>
        <w:rPr/>
        <w:t>㙱ꆻ</w:t>
      </w:r>
      <w:r>
        <w:rPr/>
        <w:t>ꔶ</w:t>
      </w:r>
      <w:r>
        <w:rPr/>
        <w:t>䥁礣㷂</w:t>
      </w:r>
      <w:r>
        <w:rPr/>
        <w:t>ꥊ</w:t>
      </w:r>
      <w:r>
        <w:rPr/>
        <w:t>㮥怶焪⭨坫条슥╮㧎灳</w:t>
      </w:r>
      <w:r>
        <w:rPr/>
        <w:t>ⷂ</w:t>
      </w:r>
      <w:r>
        <w:rPr/>
        <w:t>ꏂ灇⑔</w:t>
      </w:r>
      <w:r>
        <w:rPr/>
        <w:t>ⲩ</w:t>
      </w:r>
      <w:r>
        <w:rPr/>
        <w:t>噮㑸并㑎幦䤤꺩䕈㔲剶⵸</w:t>
      </w:r>
      <w:r>
        <w:rPr/>
        <w:t>ꥅ</w:t>
      </w:r>
      <w:r>
        <w:rPr/>
        <w:t>浲䤸搲奀숵숤䥔⒏㝪꺱稥炥猷</w:t>
      </w:r>
      <w:r>
        <w:rPr/>
        <w:t>ꤪ</w:t>
      </w:r>
      <w:r>
        <w:rPr/>
        <w:t>穨灥全숤䝘瑔숸</w:t>
      </w:r>
      <w:r>
        <w:rPr/>
        <w:t>ⷂ</w:t>
      </w:r>
      <w:r>
        <w:rPr/>
        <w:t>檏⤶檬癭䙘䑩</w:t>
      </w:r>
      <w:r>
        <w:rPr/>
        <w:t>ꔊ</w:t>
      </w:r>
      <w:r>
        <w:rPr/>
        <w:t>䁒婠㔷噖䵳⫎獓</w:t>
      </w:r>
      <w:r>
        <w:rPr/>
        <w:t>ꕚ</w:t>
      </w:r>
      <w:r>
        <w:rPr/>
        <w:t>檡ㅐ␩昩㵦ꌻ</w:t>
      </w:r>
      <w:r>
        <w:rPr/>
        <w:t>ⶣ</w:t>
      </w:r>
      <w:r>
        <w:rPr/>
        <w:t>㬨顅濂㵊祎䭡⥌숬슥䓂숦倫쉞칫塾ꍨ䠪娣쉮깟⤭ꅏ☽╬秃ꍋ煟癈䱠䓂洯싂싂ꍷ秂</w:t>
      </w:r>
      <w:r>
        <w:rPr/>
        <w:t>ꤴ</w:t>
      </w:r>
      <w:r>
        <w:rPr/>
        <w:t>歹漶兣㉥㟂曂䨬쉷午숫⑨칶촨ギと䩍㑟㝰㜪</w:t>
      </w:r>
      <w:r>
        <w:rPr/>
        <w:t>ⷂ</w:t>
      </w:r>
      <w:r>
        <w:rPr/>
        <w:t>촷瘤柂♴磂嫂婥䃂柂䀻䃂壂啄汧</w:t>
      </w:r>
      <w:r>
        <w:rPr/>
        <w:t>ⵒ</w:t>
      </w:r>
      <w:r>
        <w:rPr/>
        <w:t>椷瑟</w:t>
      </w:r>
      <w:r>
        <w:rPr/>
        <w:t>ⱋ</w:t>
      </w:r>
      <w:r>
        <w:rPr/>
        <w:t>桉倬矂㉬匲彲拃婲㵣焲䝐匫䡣乎轉䚵佑呹硁㯂摁쵴繞䕞㝗㇂橁潠䃂⹔㝑圸㭖䉌㝇쌽쉇겻潧ㄨ䍭痂⌮兞䄲슱㥏娵쉌ꆿ슩딷㟂䳂㩧䁎㧃䕍㭵䥀庣⥒硐揂컂䊣ꅢ</w:t>
      </w:r>
      <w:r>
        <w:rPr/>
        <w:t>⣂</w:t>
      </w:r>
      <w:r>
        <w:rPr/>
        <w:t>輰奪䨦㋂쉑呪쉌値㖡穬⑇漲湒䒩쉟仂䵳捄뇂䘴刨</w:t>
      </w:r>
      <w:r>
        <w:rPr/>
        <w:t>ꕪ</w:t>
      </w:r>
      <w:r>
        <w:rPr/>
        <w:t>猺煰乑䌭剶쉷</w:t>
      </w:r>
      <w:r>
        <w:rPr/>
        <w:t>⣂</w:t>
      </w:r>
      <w:r>
        <w:rPr/>
        <w:t>썬惂泂☮欺伭慭䃂乮䌷쉄帻頰眽⥣婠⍐녨ꍲ乇㍸╓䧂⹩狂愥</w:t>
      </w:r>
      <w:r>
        <w:rPr/>
        <w:t>ꤲ</w:t>
      </w:r>
      <w:r>
        <w:rPr/>
        <w:t>繀⽹</w:t>
      </w:r>
      <w:r>
        <w:rPr/>
        <w:t>꧂</w:t>
      </w:r>
      <w:r>
        <w:rPr/>
        <w:t>楬ꄶ父⩦숪쉧睋츷丰䄵♱䵀䉚</w:t>
      </w:r>
      <w:r>
        <w:rPr/>
        <w:t>ꦡ⫎</w:t>
      </w:r>
      <w:r>
        <w:rPr/>
        <w:t>㥄呠⍉揂㭂录疱⬭䤩⥳ㅭ┩䵮ꏂ㐩䕩㉈硇☮⹗㪮䙐琦슩쏃쉯䦮䴹⫂쉟카䅵ꍮ坵슡쉊⪘励搪⾵汊䝊䵖䰺㩏䭷䮮瀱吸刣㵷偡琥〽䍾</w:t>
      </w:r>
      <w:r>
        <w:rPr/>
        <w:t>ꥒ</w:t>
      </w:r>
      <w:r>
        <w:rPr/>
        <w:t>쉇恒㇂쉱亮㭤ꅫ㉱滂␦ꅨ乪㡥쉶껂淂</w:t>
      </w:r>
      <w:r>
        <w:rPr/>
        <w:t>ꕟ</w:t>
      </w:r>
      <w:r>
        <w:rPr/>
        <w:t>辿乡枣楹縻뿂캮䱰瀵䥞㋍繉칙┳愨</w:t>
      </w:r>
      <w:r>
        <w:rPr/>
        <w:t>ⱊ</w:t>
      </w:r>
      <w:r>
        <w:rPr/>
        <w:t>〣⑏뭩쉣㈳깰ꅋい繉딪槂瑯⫂水漩⤤슣숲ꍹ㷂걣摠䌽㍆瘵濂彑뽩楮⑌睶ꍍ</w:t>
      </w:r>
      <w:r>
        <w:rPr/>
        <w:t>⡂</w:t>
      </w:r>
      <w:r>
        <w:rPr/>
        <w:t>玱</w:t>
      </w:r>
      <w:r>
        <w:rPr/>
        <w:t>ꦵ</w:t>
      </w:r>
      <w:r>
        <w:rPr/>
        <w:t>噵슬爹犵⭅灣숯氪樣ꄤ碘뭺沥秂ꇂ쉌顃숦婶䙫桦숶⽁妏倶摯쉐숤慆纵歅쉏娳硑⨻扌熣㥊楳沵祃佮겮䗂ꆩサ⼪䈷㓃姂쉌啬つ⨦ㅤ嘺䠳땬⽰쉔䑅⵱托坱涬꥞䵂</w:t>
      </w:r>
      <w:r>
        <w:rPr/>
        <w:t>⡈⢩</w:t>
      </w:r>
      <w:r>
        <w:rPr/>
        <w:t>偓潏煹穣䉸伸氵쉆⌸깗卆噤숽䨮䶩쉱䄫乚ㄸ剂녮彘瑆乗⥸♞숥淂摬噤쉲⨻礶江愲庻瑉楡棂弱颮权煀꥙㑇瑔캏㨲契쵔儷걂弳材䴫쉊䶡忂塰䬪暩䛃㙈㵀榿⹷妏慢䐱究㵁枩嫂㷍兮⑓╤㢣搰伵䒱䎿瑍䍇②彤涣⸊儦</w:t>
      </w:r>
      <w:r>
        <w:rPr/>
        <w:t>ꔨ</w:t>
      </w:r>
      <w:r>
        <w:rPr/>
        <w:t>숨䩋橂挤祋싂倲싂祺쉚桏弳䑍⩃杗獺♴敚䎡怸⨩捸쉰䰺滂奲쉢奋⪩㩚捈</w:t>
      </w:r>
      <w:r>
        <w:rPr/>
        <w:t>ꕠ</w:t>
      </w:r>
      <w:r>
        <w:rPr/>
        <w:t>䜨</w:t>
      </w:r>
      <w:r>
        <w:rPr/>
        <w:t>ꖩ</w:t>
      </w:r>
      <w:r>
        <w:rPr/>
        <w:t>佫싍祾ㄦ깪쉍杘嘰琯⩧숹器攳㕨</w:t>
      </w:r>
      <w:r>
        <w:rPr/>
        <w:t>ꤱ</w:t>
      </w:r>
      <w:r>
        <w:rPr/>
        <w:t>겣婈娪쉙䦥⌰쉃䜶抣皱晃⪩쉔㵾건컂슱</w:t>
      </w:r>
      <w:r>
        <w:rPr/>
        <w:t>⢣</w:t>
      </w:r>
      <w:r>
        <w:rPr/>
        <w:t>仂쉷⩆컂剒稳呙⤱숴潣⥭㵾擂䅹쉕坂ꥧ弭杹䷎╅㧂⽲쉴砦獖数慚䩬梘䑹㨨䝈䩩쉗⴯捙⍠썌ꥴ♨슮暘⍟⩊扐㘺扮싃㕰䵟䎣츪玱⸶煑磂扥汇獋䕗䏎꥖</w:t>
      </w:r>
      <w:r>
        <w:rPr/>
        <w:t>ꕵ</w:t>
      </w:r>
      <w:r>
        <w:rPr/>
        <w:t>扡斿慺⥎榱뽂ㅾ硰占朤쵊</w:t>
      </w:r>
      <w:r>
        <w:rPr/>
        <w:t>ꥂ</w:t>
      </w:r>
      <w:r>
        <w:rPr/>
        <w:t>숨䱏䅞쵳쵵碬䅆灾繙䨵䄯䰱쉴칾쉯묥歆椽䥨碮轄䱆橋쉯咣挶싂䈽㭫쉣㥹┪塆뽖쉥堪䌶⛂</w:t>
      </w:r>
      <w:r>
        <w:rPr/>
        <w:t>ꔻ</w:t>
      </w:r>
      <w:r>
        <w:rPr/>
        <w:t>湅␶쉟㙕㙦䕲ㆱ㦵呈䩰껂癬䲮⫂獳숪䠪䩰䁚䕞䤫䬮猫椳圳颩檡潭ㅫ䍃⾿㡍㨺</w:t>
      </w:r>
      <w:r>
        <w:rPr/>
        <w:t>⡭</w:t>
      </w:r>
      <w:r>
        <w:rPr/>
        <w:t>䜴</w:t>
      </w:r>
      <w:r>
        <w:rPr/>
        <w:t>ꥍ⯂</w:t>
      </w:r>
      <w:r>
        <w:rPr/>
        <w:t>椬걫ㅧ㖱䷂儹숩壂䧂䩸뿂ꍬ㑹㙎♯䏂뾱쉹眷ㅘ숸繅㵍쉙輷싂걳䒩檩⥧싍僎浘ꅖ囂ゥ</w:t>
      </w:r>
      <w:r>
        <w:rPr/>
        <w:t>ⰷ</w:t>
      </w:r>
      <w:r>
        <w:rPr/>
        <w:t>걅뾣⌻쌲䮻焫㥉⴪绂妿㑶燂牦ꅬ싂夺獱剠汹㝔</w:t>
      </w:r>
      <w:r>
        <w:rPr/>
        <w:t>ⵠ</w:t>
      </w:r>
      <w:r>
        <w:rPr/>
        <w:t>걨깃㑬쉖쉣嚿쉬쉢䊿顁恥㒿伥㴽泂顃灱穯Ⓜ繊쉘⍩獍╚싂╢习䱾숸沩㬲䧂싂㯂渷⚣츩㙺⩆뇂⚬슻䍡䳂捁吮楺㠬┯뽥◎乨䥃湙此渦걙堭佉䍟墣復䡪盂牫㬶㖮皥䳂꥘祖싍䕢䝤㉫䁵갲帰猣頣佨믍凃治竂敋瀰汷㕅쉂㩨䙨㨭⍂う⿂ꥳ䥞猬㵪쉧ꍳ澿扑䆬杍根㑡쵨奌䙂怯敂歕丬☰쉠</w:t>
      </w:r>
      <w:r>
        <w:rPr/>
        <w:t>⡸</w:t>
      </w:r>
      <w:r>
        <w:rPr/>
        <w:t>㵰⭐䞿偓걩毂겵ㅎ쉵䧂忂潋偷㕴쌯꺻扺겻沥⭡䍷盂亵⍥쌣䉂轏</w:t>
      </w:r>
      <w:r>
        <w:rPr/>
        <w:t>ⷂ</w:t>
      </w:r>
      <w:r>
        <w:rPr/>
        <w:t>䨷츺殩戬䅹柂斏穫㎬桌숷㵥瑳晠慰⩹揂䨨쌤썙桤摆숨㨯䑚숲癈ꄱ쉩哂祙꥗汸䴲</w:t>
      </w:r>
      <w:r>
        <w:rPr/>
        <w:t>⡱</w:t>
      </w:r>
      <w:r>
        <w:rPr/>
        <w:t>坬ꏂ啒竃㤣䠶弻◎䳂獚⹷槂浱슥ꥴ晧칬汗乴䖮㥹䙬楞捒숺슩〮싍䬤㍹䩠硦</w:t>
      </w:r>
      <w:r>
        <w:rPr/>
        <w:t>⣂</w:t>
      </w:r>
      <w:r>
        <w:rPr/>
        <w:t>뇂썉㵯晚쉐ꍗ䵋䍠싂晑壂쉞걖瘴恟ꇂ⼸쉅┊橯䃂牎䵹싂偐䌻䵒싂坱慬湔扚䡶떻䎩然땅쉌呐䋂呋慌畗⭙㑅旂☵繲䔩⒡㐳项䣂牨</w:t>
      </w:r>
      <w:r>
        <w:rPr/>
        <w:t>ꤻ</w:t>
      </w:r>
      <w:r>
        <w:rPr/>
        <w:t>묪⬬恕刬㡄㩦䥖뭹㋂煶㭑奥묵㌹仂牚ㄨ숮橭䂱䩢堫</w:t>
      </w:r>
      <w:r>
        <w:rPr/>
        <w:t>ⱹ</w:t>
      </w:r>
      <w:r>
        <w:rPr/>
        <w:t>息쉋乯</w:t>
      </w:r>
      <w:r>
        <w:rPr/>
        <w:t>⣂</w:t>
      </w:r>
      <w:r>
        <w:rPr/>
        <w:t>繈額玩뭹濎伫洱硃䩎晸稪丣䵁嗂䘭吵숭싃┲칯睴뿂畣偍滂祂买浧츽쉺␸㵡㙚쉨䐲嗂優砶싂愹쵓쉋祆䧂싃䩏뼱䥧</w:t>
      </w:r>
      <w:r>
        <w:rPr/>
        <w:t>ꔯ</w:t>
      </w:r>
      <w:r>
        <w:rPr/>
        <w:t>쉀升싂㓂严</w:t>
      </w:r>
      <w:r>
        <w:rPr/>
        <w:t>꧂</w:t>
      </w:r>
      <w:r>
        <w:rPr/>
        <w:t>㑔穨♧⩯椽쉂㶬⩔纡숣</w:t>
      </w:r>
      <w:r>
        <w:rPr/>
        <w:t>ꔥ</w:t>
      </w:r>
      <w:r>
        <w:rPr/>
        <w:t>쉫쉲⪿쉒㡴敢氯뼺䱱劵焫奀⏂쉥煖栻⭶뼶洽悩㑦吣䢮帴璡癣漸⬶슏塾搳汀煶㤩顷슣百砺噹쎡㖩轩ꎣ㙂䘥墥顲棂䊿</w:t>
      </w:r>
      <w:r>
        <w:rPr/>
        <w:t>ꥊ</w:t>
      </w:r>
      <w:r>
        <w:rPr/>
        <w:t>촨썭㑠㙢䪱㑗숪辻㵋䅩找婟祬┹</w:t>
      </w:r>
      <w:r>
        <w:rPr/>
        <w:t>ꦡ</w:t>
      </w:r>
      <w:r>
        <w:rPr/>
        <w:t>쉗睋㇂㛂䄶ㄪ圥䴻숽繡㩐拂㤺䙞⭢㨷</w:t>
      </w:r>
      <w:r>
        <w:rPr/>
        <w:t>ꖮ</w:t>
      </w:r>
      <w:r>
        <w:rPr/>
        <w:t>칷辵礦帺参䤦쵤仂楧⾩䅓䧃싂뗂쉂㵹䩫㬳䍴晹敋侩瘩쉵晾䙢䘭婋㝭䚘㘬地䑸仃뼻</w:t>
      </w:r>
      <w:r>
        <w:rPr/>
        <w:t>ⷂ</w:t>
      </w:r>
      <w:r>
        <w:rPr/>
        <w:t>㌯硇㵅슡硸嫂⚿㝶〷眩</w:t>
      </w:r>
      <w:r>
        <w:rPr/>
        <w:t>⡤</w:t>
      </w:r>
      <w:r>
        <w:rPr/>
        <w:t>盂ꅔ⤺䉥漩剞㭄㝶癡</w:t>
      </w:r>
      <w:r>
        <w:rPr/>
        <w:t>ꥄ</w:t>
      </w:r>
      <w:r>
        <w:rPr/>
        <w:t>奎稪쉣灗</w:t>
      </w:r>
      <w:r>
        <w:rPr/>
        <w:t>ⵕⶩ</w:t>
      </w:r>
      <w:r>
        <w:rPr/>
        <w:t>浇愬⭡땵浏ꌯ椵䅷煭栨䵟</w:t>
      </w:r>
      <w:r>
        <w:rPr/>
        <w:t>ꕨ</w:t>
      </w:r>
      <w:r>
        <w:rPr/>
        <w:t>ꎵ敶氭딺㚡습卭乆攪睊㩖슿</w:t>
      </w:r>
      <w:r>
        <w:rPr/>
        <w:t>ꖩ</w:t>
      </w:r>
      <w:r>
        <w:rPr/>
        <w:t>䩶䇍㉰〥呗㒏쉔顖煃▘⸬숬쉠旂瘤녩슻땚┪䩕ꏂ兣湊燂</w:t>
      </w:r>
      <w:r>
        <w:rPr/>
        <w:t>ⲥ</w:t>
      </w:r>
      <w:r>
        <w:rPr/>
        <w:t>ㅌ㴯す灺癢쉦懂쉾쉎䖡</w:t>
      </w:r>
      <w:r>
        <w:rPr/>
        <w:t>ꔦ</w:t>
      </w:r>
      <w:r>
        <w:rPr/>
        <w:t>夭㭾偉扵슩氹䘴噙繎㬴刷剈⛃瑖䒏쏂⤰杬瓂䝖䝮偤䑔䪱畗䁊慬㟎컂䰣ㄤ拂䥙穷쉋彾䭞弪偢㣂拃뼯땴싂泂┺㜫쉋攻樫숺㉍칊汙惂♐䋍澬䢵檩䚬卒硐갸妮♉扁㡀渷䂿㋂㉠䎩㦬楚捹㠶캡뾱拂쉌昰䄪격썩䎥乞쉀㑫嘲砹</w:t>
      </w:r>
      <w:r>
        <w:rPr/>
        <w:t>ꔲ</w:t>
      </w:r>
      <w:r>
        <w:rPr/>
        <w:t>儺㴭畔䃂圵㣂烂煈痂</w:t>
      </w:r>
      <w:r>
        <w:rPr/>
        <w:t>⡀⫂</w:t>
      </w:r>
      <w:r>
        <w:rPr/>
        <w:t>ⷂ</w:t>
      </w:r>
      <w:r>
        <w:rPr/>
        <w:t>뽩</w:t>
      </w:r>
      <w:r>
        <w:rPr/>
        <w:t>⡞</w:t>
      </w:r>
      <w:r>
        <w:rPr/>
        <w:t>牔䙬╺䁪</w:t>
      </w:r>
      <w:r>
        <w:rPr/>
        <w:t>ꕭ</w:t>
      </w:r>
      <w:r>
        <w:rPr/>
        <w:t>䠷</w:t>
      </w:r>
      <w:r>
        <w:rPr/>
        <w:t>ⱪ</w:t>
      </w:r>
      <w:r>
        <w:rPr/>
        <w:t>㤫걶⌦䀰⑐瀲溡倬辏</w:t>
      </w:r>
      <w:r>
        <w:rPr/>
        <w:t>ⰻ</w:t>
      </w:r>
      <w:r>
        <w:rPr/>
        <w:t>晩漥盎䢩秂</w:t>
      </w:r>
      <w:r>
        <w:rPr/>
        <w:t>ⵌ</w:t>
      </w:r>
      <w:r>
        <w:rPr/>
        <w:t>㍄뾥싎ꍖ</w:t>
      </w:r>
      <w:r>
        <w:rPr/>
        <w:t>⡇</w:t>
      </w:r>
      <w:r>
        <w:rPr/>
        <w:t>츥뼵숴⸱穉㑞숥ꅰ䱺兢顨灐䍾圩㭏㵶娱</w:t>
      </w:r>
      <w:r>
        <w:rPr/>
        <w:t>ⱔ</w:t>
      </w:r>
      <w:r>
        <w:rPr/>
        <w:t>㝄潫㕏䩤ꅑ犘楹</w:t>
      </w:r>
      <w:r>
        <w:rPr/>
        <w:t>꧂</w:t>
      </w:r>
      <w:r>
        <w:rPr/>
        <w:t>祫땠</w:t>
      </w:r>
      <w:r>
        <w:rPr/>
        <w:t>ⱋ</w:t>
      </w:r>
      <w:r>
        <w:rPr/>
        <w:t>뾱썔⵫呄⩠ㅂ깚氪숸⫂县狂깥栊㫂呫手숻塐䆬㥢⨬ꄣ䳎慡쉩卣뭇顉ꥭ䙓捡㝑搨䅘숵䅚头⥡쉂㏂䛂琨㴦ꌱ숳爲䁹䰷⿂⑏⸥焪悏㔫㐪갯㩦洫癐땾焮⽏玿儤䘫ꌭ⌹䁂쉷䄷㡉汄츰⬴憵堶揂兢㕦㵃䉥摌焩佸敕砫佯磂䑲㑁䡐⥇슣炬恐囂䴳淂⽾癵㍕㭺쉚⹪輣숶欺㣂⧂㮏瘲枥⭘⽕䯂畹슮磃⿂祲</w:t>
      </w:r>
      <w:r>
        <w:rPr/>
        <w:t>꧂</w:t>
      </w:r>
      <w:r>
        <w:rPr/>
        <w:t>䵪徱䍦숵⭡쉃쉩印䕷歄⎡</w:t>
      </w:r>
      <w:r>
        <w:rPr/>
        <w:t>Ⱚ</w:t>
      </w:r>
      <w:r>
        <w:rPr/>
        <w:t>㎬末䩵ㅃ</w:t>
      </w:r>
      <w:r>
        <w:rPr/>
        <w:t>ꤪ</w:t>
      </w:r>
      <w:r>
        <w:rPr/>
        <w:t>縤</w:t>
      </w:r>
      <w:r>
        <w:rPr/>
        <w:t>ⱞ</w:t>
      </w:r>
      <w:r>
        <w:rPr/>
        <w:t>䠻砪堤습杶智眽䙮畠䘨䱁㜳獙㬴떡䊥싂넻䕑뽊畮沥婣숸剆</w:t>
      </w:r>
      <w:r>
        <w:rPr/>
        <w:t>Ⱝ</w:t>
      </w:r>
      <w:r>
        <w:rPr/>
        <w:t>ぁ습惂⚏꥾⛃刬뭢</w:t>
      </w:r>
      <w:r>
        <w:rPr/>
        <w:t>ⶣ</w:t>
      </w:r>
      <w:r>
        <w:rPr/>
        <w:t>囂浉䤰㡐慓唪쉙⑮乔奈숺⩵쉴␬㯂ꥶ䩉冏刨县⹵싂䯃扲㥦堤橶䎩썣싂싂湓㥣㎬썞妿獹敡㩲㠪␬쉵兙烂써䘦堥㥞㇂琳싃村桟㭱恥呰⨶儻汔쉉攵</w:t>
      </w:r>
      <w:r>
        <w:rPr/>
        <w:t>ⱚ</w:t>
      </w:r>
      <w:r>
        <w:rPr/>
        <w:t>入穹ꍉ⌯⤦</w:t>
      </w:r>
      <w:r>
        <w:rPr/>
        <w:t>ꤰ</w:t>
      </w:r>
      <w:r>
        <w:rPr/>
        <w:t>檮澮ꍩ呔稥</w:t>
      </w:r>
      <w:r>
        <w:rPr/>
        <w:t>⢣</w:t>
      </w:r>
      <w:r>
        <w:rPr/>
        <w:t>汆琪䵏绂쉾㕧䡈⨥㕍碱䍢쵆㡁숮迎䕍⍬⥬幚曂쉲怹婥轷湘꥞猹啨쉈뽷싍ꍩ輲启竎潢癳</w:t>
      </w:r>
      <w:r>
        <w:rPr/>
        <w:t>ꔺ</w:t>
      </w:r>
      <w:r>
        <w:rPr/>
        <w:t>幔厮欨敳眷顲縲澩ꥣ繬䤸㓃狎䰪䋍嘴쉣쉂硌楐䪣⩳㩄쉈杳乩⭵戺憮숥と䵣娯䗍칹슿䙋䘹╍⩧媬坧坞쵉䳂悥嫂匥住ㅎ㩏䲘偭漪橊㘰损⮡⩅♷偘ぱ啴㔩숣⽮橬㙸呺꧎䥩澣⭘總䭖</w:t>
      </w:r>
      <w:r>
        <w:rPr/>
        <w:t>ⷎ</w:t>
      </w:r>
      <w:r>
        <w:rPr/>
        <w:t>묲䬪嘯ꥡ䥵ꄶ恾い䛂獲彉㛍乣恍</w:t>
      </w:r>
      <w:r>
        <w:rPr/>
        <w:t>ⱳ</w:t>
      </w:r>
      <w:r>
        <w:rPr/>
        <w:t>摖矂쉠悱㙹㵰䰨墮쉮呎㭥숹</w:t>
      </w:r>
      <w:r>
        <w:rPr/>
        <w:t>꧂</w:t>
      </w:r>
      <w:r>
        <w:rPr/>
        <w:t>挮奰쉏啨숹偸㭂垱츤⍎堩⭍䁒㡅㗂숶ꥢ摆嘷쉸ꌴ仂숳⒣⍟嚣䑙䈹吸帽恁⩇ꥨ桘厱䥓⽂ꏂ甪뗂彳㨺</w:t>
      </w:r>
      <w:r>
        <w:rPr/>
        <w:t>꤬</w:t>
      </w:r>
      <w:r>
        <w:rPr/>
        <w:t>쉮⭣熥抣䚘슮䨲㇂愳⩫䑴爴楇摁⹂䥯┽毂쵤㨫顴㙸묪竂慶</w:t>
      </w:r>
      <w:r>
        <w:rPr/>
        <w:t>ꕸ</w:t>
      </w:r>
      <w:r>
        <w:rPr/>
        <w:t>慃뗍⹔湰汾㵺⏂抿㓂⒣涱㗂顣䉚츻繖彣勂</w:t>
      </w:r>
      <w:r>
        <w:rPr/>
        <w:t>ꕡ</w:t>
      </w:r>
      <w:r>
        <w:rPr/>
        <w:t>凂ㅃ⩤礭녉湙㜰</w:t>
      </w:r>
      <w:r>
        <w:rPr/>
        <w:t>ⵡ</w:t>
      </w:r>
      <w:r>
        <w:rPr/>
        <w:t>昽㕦␮⦥뭇仂稹戮숣䲣楬檡歓㈥칊牀眯㙪忂녚渪渨䧂杚㉷㢿</w:t>
      </w:r>
      <w:r>
        <w:rPr/>
        <w:t>⡲</w:t>
      </w:r>
      <w:r>
        <w:rPr/>
        <w:t>浭䚱썱华晉쉂㕋柎⪵䌪⌊氳깂캩眬</w:t>
      </w:r>
      <w:r>
        <w:rPr/>
        <w:t>⢡</w:t>
      </w:r>
      <w:r>
        <w:rPr/>
        <w:t>쉠娹쉷捂愩䭋㠳걦伥琫䑫犥쉏슩㗂睞嗂쉊ꅤ숽啱嗂㡨䳂♦槂ꆬ쉄䏎顃䤰檩⍘棂걾仂ㄻ쉚倭㦥慄⨯깦㑇抬쵟뾏쉅昪禘쉭慊⭊</w:t>
      </w:r>
      <w:r>
        <w:rPr/>
        <w:t>Ⱶ</w:t>
      </w:r>
      <w:r>
        <w:rPr/>
        <w:t>㜣棃⴯䐷坡啈輣涏唷␵숱⍒丣敞⏂栩묪뼳╺</w:t>
      </w:r>
      <w:r>
        <w:rPr/>
        <w:t>ⵄꔦ</w:t>
      </w:r>
      <w:r>
        <w:rPr/>
        <w:t>夽颣窮䑮</w:t>
      </w:r>
      <w:r>
        <w:rPr/>
        <w:t>ꕦ</w:t>
      </w:r>
      <w:r>
        <w:rPr/>
        <w:t>斱㬬牳╈撱輱⹇獩⴪뾩⪮喩楺칪㝳숰瀰桞媡轇婇⩩䊻倵㙴䕖噮杯뿃싂轓⑥瀮愩␮쉥䒡㙲숴</w:t>
      </w:r>
      <w:r>
        <w:rPr/>
        <w:t>⡌⥘</w:t>
      </w:r>
      <w:r>
        <w:rPr/>
        <w:t>煾睩㢮뽾呱쉏䜶숦偲㉏呃甲漸ꍖ碘숴悘恃싍稱쉸癉딪㩤奃利⮱⩠剚暿⺬礻네ㅤ礶嘶</w:t>
      </w:r>
      <w:r>
        <w:rPr/>
        <w:t>ⱀ</w:t>
      </w:r>
      <w:r>
        <w:rPr/>
        <w:t>㫂洤숬습江渷繹畠㤺⩘橈긻㗎⬩浘ꇂ堣㑭株㊣浌⑩䔻쉔橶摱楉숪␳㥾</w:t>
      </w:r>
      <w:r>
        <w:rPr/>
        <w:t>ꥐ</w:t>
      </w:r>
      <w:r>
        <w:rPr/>
        <w:t>㉚㶬⭙䡟䩎㤪桀뽖数汲悮歡呍싍</w:t>
      </w:r>
      <w:r>
        <w:rPr/>
        <w:t>⡸</w:t>
      </w:r>
      <w:r>
        <w:rPr/>
        <w:t>깣㍚奤</w:t>
      </w:r>
      <w:r>
        <w:rPr/>
        <w:t>ꕁ</w:t>
      </w:r>
      <w:r>
        <w:rPr/>
        <w:t>匤塕㌦墮卥⵹⩎摈쉘俍⸬楀烂䬰戫⯂㎣쉕柂쉫䥑</w:t>
      </w:r>
      <w:r>
        <w:rPr/>
        <w:t>ꕺꔫ</w:t>
      </w:r>
      <w:r>
        <w:rPr/>
        <w:t>佇烂恚眳ず潮䕠</w:t>
      </w:r>
      <w:r>
        <w:rPr/>
        <w:t>ⵗ</w:t>
      </w:r>
      <w:r>
        <w:rPr/>
        <w:t>墥浰䄥婕⽷欷</w:t>
      </w:r>
      <w:r>
        <w:rPr/>
        <w:t>Ⳃ</w:t>
      </w:r>
      <w:r>
        <w:rPr/>
        <w:t>剱⩶幋乥壂浚땥䰴䭱䞣久㝀夯슏♲獌具偏캻瞬汪</w:t>
      </w:r>
      <w:r>
        <w:rPr/>
        <w:t>ꕆ</w:t>
      </w:r>
      <w:r>
        <w:rPr/>
        <w:t>㪥䜹ꥷ勂䒻╢썱晑䢱戣䱢楮㕺ꄻ갰㥈칾奘捐搰慉</w:t>
      </w:r>
      <w:r>
        <w:rPr/>
        <w:t>ꖻ</w:t>
      </w:r>
      <w:r>
        <w:rPr/>
        <w:t>嘬嫎㐵敮㵬㡳슿녕㘣劮⑊獪慗⺣쌪つ⩎瑫䖩恴㭕ꅃ繄쉰迂ꅯ</w:t>
      </w:r>
      <w:r>
        <w:rPr/>
        <w:t>ⱄ</w:t>
      </w:r>
      <w:r>
        <w:rPr/>
        <w:t>슬媩槂琪癙⿂烂桇┳㭚抡㬪넨䭏⮱橆浵㧂瑳䯂湮㭚㘹ㅱ扶땧伥乥㫍㴣步毂㈣</w:t>
      </w:r>
      <w:r>
        <w:rPr/>
        <w:t>⡋</w:t>
      </w:r>
      <w:r>
        <w:rPr/>
        <w:t>㗍瑶䕰⒘朣땍䥔䘸彡䠭♭機泂璡礰瑹숤쉳㤵䑖硪奮䏂땁䓂瓎┰䑱</w:t>
      </w:r>
      <w:r>
        <w:rPr/>
        <w:t>⡏</w:t>
      </w:r>
      <w:r>
        <w:rPr/>
        <w:t>晾⭴㈹䍐뗂싂㐹</w:t>
      </w:r>
      <w:r>
        <w:rPr/>
        <w:t>ⵘ</w:t>
      </w:r>
      <w:r>
        <w:rPr/>
        <w:t>挹㜪㎮㇂뼹쉱恚濎</w:t>
      </w:r>
      <w:r>
        <w:rPr/>
        <w:t>ꥂ</w:t>
      </w:r>
      <w:r>
        <w:rPr/>
        <w:t>吶⍔判瓂㍀獮ㅚ掿숮ぇ습쌰곂嘩㔪氩</w:t>
      </w:r>
      <w:r>
        <w:rPr/>
        <w:t>⡪</w:t>
      </w:r>
      <w:r>
        <w:rPr/>
        <w:t>佟슮敕깎卵</w:t>
      </w:r>
      <w:r>
        <w:rPr/>
        <w:t>ⱚ</w:t>
      </w:r>
      <w:r>
        <w:rPr/>
        <w:t>꺘刵⨣䙅ꅃ⮬䥳桄昬䵲⶿桊〰䱉㭂娦⧂琽䑧䋂쏃㩸쉠⨯ぬ싂㒩偢䟂匯㷍戰䬹쉕伥</w:t>
      </w:r>
      <w:r>
        <w:rPr/>
        <w:t>ⱁ</w:t>
      </w:r>
      <w:r>
        <w:rPr/>
        <w:t>朻⥞⥮楨싎䐭竂橷⭢ㄲ繋⍮搸櫂灹漩䇂뭕吪彣䉇䟍玏竂彄칋䩨獮⸣潤⼤嗂⍈捤쉳䥏灎申䥚ꆘ</w:t>
      </w:r>
      <w:r>
        <w:rPr/>
        <w:t>⡨</w:t>
      </w:r>
      <w:r>
        <w:rPr/>
        <w:t>㵆⽋亏뗎㝰</w:t>
      </w:r>
      <w:r>
        <w:rPr/>
        <w:t>⠰</w:t>
      </w:r>
      <w:r>
        <w:rPr/>
        <w:t>㬥纘灚䴊矂佲⭟捒쉯禘䰳뭢⥏橧⩉뽦䈳剺橄㨫媵넵智⑱캮楟坈吸슮䙠뽇殱轗㗂咮獥槃층쉵㉍쉋⪥ꅺ䇂쉇㐭</w:t>
      </w:r>
      <w:r>
        <w:rPr/>
        <w:t>⡞</w:t>
      </w:r>
      <w:r>
        <w:rPr/>
        <w:t>漤帵顕參别쉋쉯⭎⥤쉃䥨꥾伹䔫淂轃쉫뿎䀭䍪湆</w:t>
      </w:r>
      <w:r>
        <w:rPr/>
        <w:t>ⲣ</w:t>
      </w:r>
      <w:r>
        <w:rPr/>
        <w:t>썟瓂䑈呅숷庬㍣쉎䩂☪種슿瘦噇睕輷牬嘪쉦⽗䌪㚏暻슱䉨슥婎瑊摓欽䖱婏⦿ィ숨楟卖喱</w:t>
      </w:r>
      <w:r>
        <w:rPr/>
        <w:t>ꕁ</w:t>
      </w:r>
      <w:r>
        <w:rPr/>
        <w:t>琽佨湅勂숷⨣쌰但㴶獇쉡㡅㩯㜩갷⯂⼽깔氺頺弨睇吶슻䍮癢佒僂䧂㡴㵡꥾橔祪쉠弴劘稳呄欤栲撘婬献䑹埂⼭╞⹋迎氲</w:t>
      </w:r>
      <w:r>
        <w:rPr/>
        <w:t>ⰺ⹥</w:t>
      </w:r>
      <w:r>
        <w:rPr/>
        <w:t>哂汣넷⩡싍優숭ꌪ轎㉸㠱坯な⹱문渤ꆱ⑟⼣쉷灇奒栽㵘⪵弭特竃⩌䉐⼸幺斏쉋䵆轟⼭楘㨰䵂樥쉒也쉹廂</w:t>
      </w:r>
      <w:r>
        <w:rPr/>
        <w:t>ꦻ⩅</w:t>
      </w:r>
      <w:r>
        <w:rPr/>
        <w:t>璿攮呅⨤㥕걹싂畋뿂琺卺㥶瘹⯂숦佌村䙨㩰쉠㵨䍴</w:t>
      </w:r>
      <w:r>
        <w:rPr/>
        <w:t>⡍</w:t>
      </w:r>
      <w:r>
        <w:rPr/>
        <w:t>息</w:t>
      </w:r>
      <w:r>
        <w:rPr/>
        <w:t>ꦡ</w:t>
      </w:r>
      <w:r>
        <w:rPr/>
        <w:t>췂吲捓㉘濂츺捦呹쉮畘쉨쎩침쉚쉋彾俍␺㍩䌺쉙あ楗쉊皵⩶睬昭䍓쉺䭊焥⌵⩥滂焲䴫祺低琱䁤䚮癧乹洪硹栦浘⩨쉈瑁땊䱎祎㑃⪬숽扎牞뽳个뾬⍅┦ㅯ쉥湐㕥焲♲땢砵䆘牏땣呩〉䵨杌슻♡</w:t>
      </w:r>
      <w:r>
        <w:rPr/>
        <w:t>ⰷ</w:t>
      </w:r>
      <w:r>
        <w:rPr/>
        <w:t>わ걁뽒䥯ㅪ싂䲏⸮䕚坁庩⍕슱じ충正玡煲⫂浕⹟ꥧ䚿싂숳䵤厏꺡쉷殏</w:t>
      </w:r>
      <w:r>
        <w:rPr/>
        <w:t>⠬</w:t>
      </w:r>
      <w:r>
        <w:rPr/>
        <w:t>㜨쉶쉵싂㴬娻⩾癩爹䏂漪䤷ꇂ⹈뽎卡爰瘽嘪㥡嗃灯昳牭슮⥔⹅</w:t>
      </w:r>
      <w:r>
        <w:rPr/>
        <w:t>ꥃ</w:t>
      </w:r>
      <w:r>
        <w:rPr/>
        <w:t>䁾䰱</w:t>
      </w:r>
      <w:r>
        <w:rPr/>
        <w:t>ꕯ</w:t>
      </w:r>
      <w:r>
        <w:rPr/>
        <w:t>땧癬⚣⥁媱⬪卫瑢뗂〵剙딤啦ꅕ⬥潭䱵瓂痂呕</w:t>
      </w:r>
      <w:r>
        <w:rPr/>
        <w:t>ⲱ</w:t>
      </w:r>
      <w:r>
        <w:rPr/>
        <w:t>娪쉶塒딬敲⬰戲㤯楅䥆妱盂ꍹ暻测扚顦㬴⑕疘쵱浺䭐惍뭆䯍稤숬䓃쉭⩟㟂䳂╸쵓㡬捩数╨㖿땄⪿㛂</w:t>
      </w:r>
      <w:r>
        <w:rPr/>
        <w:t>ⵎ</w:t>
      </w:r>
      <w:r>
        <w:rPr/>
        <w:t>Ɽ</w:t>
      </w:r>
      <w:r>
        <w:rPr/>
        <w:t>囂䅸枻⹈幪컂㴪슩㕄婟㕨浟瓂㘪婴汧湭杠敓汍䊿䍔䴣睔礩⵾捴妿滂♦輪汊偘患歓땉歋兀爸䲣䁈쉮쎩ꅙ橅典淂䥖猽쉧偡汈</w:t>
      </w:r>
      <w:r>
        <w:rPr/>
        <w:t>ⱕ</w:t>
      </w:r>
      <w:r>
        <w:rPr/>
        <w:t>넯㏂瓂㕊湌佾┽囂晈湶깎⍶</w:t>
      </w:r>
      <w:r>
        <w:rPr/>
        <w:t>ⵒ</w:t>
      </w:r>
      <w:r>
        <w:rPr/>
        <w:t>浍칐晋庣쉙␽上⥠䕉杩ꌦ塊帩뽋쉱⬬쉭㯂欳瑈卦䠰顅뗂☥椥喬㷂</w:t>
      </w:r>
      <w:r>
        <w:rPr/>
        <w:t>ⷍ⒏</w:t>
      </w:r>
      <w:r>
        <w:rPr/>
        <w:t>ꍰ佑浕</w:t>
      </w:r>
      <w:r>
        <w:rPr/>
        <w:t>ꖿ</w:t>
      </w:r>
      <w:r>
        <w:rPr/>
        <w:t>怭⫂䷂䉷䑣㛂畹忂⥮䛎㌻搥敕㦱춻稵偦㡙㠪樵櫎쉞㌰瘵彾숽䚣祸恨坥杓䓂슻䉾灡䬤穵⵺琸呵捪楋偭</w:t>
      </w:r>
      <w:r>
        <w:rPr/>
        <w:t>ⵥ</w:t>
      </w:r>
      <w:r>
        <w:rPr/>
        <w:t>穟숳佅潀䀻坁䗂␬㜣惍쉗딬쉥瘺埂쵏硔뿂쉧昹参㍓捶땰쉆䬣㘽䝡ㅃ㍸ひ奚䈷䯂쉾㶣⌰倪</w:t>
      </w:r>
      <w:r>
        <w:rPr/>
        <w:t>ꤪ</w:t>
      </w:r>
      <w:r>
        <w:rPr/>
        <w:t>⡥</w:t>
      </w:r>
      <w:r>
        <w:rPr/>
        <w:t>惂껂꥖㭺斬硃䠲濂唹㭘갩拂</w:t>
      </w:r>
      <w:r>
        <w:rPr/>
        <w:t>꧂</w:t>
      </w:r>
      <w:r>
        <w:rPr/>
        <w:t>깱浅䢣眣匲컂㨯穕츴琰딻繦⹰썒䶱水櫂쉴䑍睖畍優㞩绂칉兮乄⍓⨳䗂䜷牎</w:t>
      </w:r>
      <w:r>
        <w:rPr/>
        <w:t>ꥑ</w:t>
      </w:r>
      <w:r>
        <w:rPr/>
        <w:t>ꍎ갮䇍歁縤䁚扏痃朳▩⽠㪥帩䧂椽硤異㖏但걯樵⛃匶␬</w:t>
      </w:r>
      <w:r>
        <w:rPr/>
        <w:t>ⱖ</w:t>
      </w:r>
      <w:r>
        <w:rPr/>
        <w:t>忂쉄捺塉挬㵂쉶䲿撏睴싃</w:t>
      </w:r>
      <w:r>
        <w:rPr/>
        <w:t>ꕭ</w:t>
      </w:r>
      <w:r>
        <w:rPr/>
        <w:t>믂ꍅ쉲な㠹剢䭭匩䟂㞥칰䁃啐恒樴</w:t>
      </w:r>
      <w:r>
        <w:rPr/>
        <w:t>ⲡ</w:t>
      </w:r>
      <w:r>
        <w:rPr/>
        <w:t>䙬桊儺洭濂썞쉆摙䬸恢収꺏彀啌⭈ぐ䟂䓍琳䥭ꅮ爭깟⻂佗彅仂嫂漲⭁母ꍚ竂㵯⹺潹⬪</w:t>
      </w:r>
      <w:r>
        <w:rPr/>
        <w:t>ⵞ</w:t>
      </w:r>
      <w:r>
        <w:rPr/>
        <w:t>㪻䅀䩓㉍ꥷ츮㇃칅㕀煒䥳㐵睙⮩㙟婅㬶⸪倩♟숣い╡捁䵄㕪異湴坁Ⓜ焤睎愱ㅥ䀲䈨恃땍㕔啥参㑕촺區榬ま뽭瑍迂樶摓⽾犩汨쉰⒵甥幧汰䂘깇焫庣</w:t>
      </w:r>
      <w:r>
        <w:rPr/>
        <w:t>ⲵ</w:t>
      </w:r>
      <w:r>
        <w:rPr/>
        <w:t>牏㯍榥圸㇂敥䡕飂⚡칒䭒橘숩⯂䡸硓캘㩺摌쉂⹂숨쉯洦㝀䑥습浇</w:t>
      </w:r>
      <w:r>
        <w:rPr/>
        <w:t>⡖</w:t>
      </w:r>
      <w:r>
        <w:rPr/>
        <w:t>嘳ꄳ㟂</w:t>
      </w:r>
      <w:r>
        <w:rPr/>
        <w:t>ꖏ</w:t>
      </w:r>
      <w:r>
        <w:rPr/>
        <w:t>內䝄灭䉵숤眦䶬⎿촴䙈</w:t>
      </w:r>
      <w:r>
        <w:rPr/>
        <w:t>⡰</w:t>
      </w:r>
      <w:r>
        <w:rPr/>
        <w:t>敱繗㭃</w:t>
      </w:r>
      <w:r>
        <w:rPr/>
        <w:t>ꥃ</w:t>
      </w:r>
      <w:r>
        <w:rPr/>
        <w:t>亩㠪硂橈溏䑠浞湋僂⍯歊㐲汴刣ꅀ㐨伳歰獁祊熩쉉捗哂转캏ꏍ뭴佣쉂慵䝆츳䈥쉞㵓☮攰㍩浒슿䁵䰷ꅊ깔</w:t>
      </w:r>
      <w:r>
        <w:rPr/>
        <w:t>ⱓ</w:t>
      </w:r>
      <w:r>
        <w:rPr/>
        <w:t>帤䣂⮣兔栰</w:t>
      </w:r>
      <w:r>
        <w:rPr/>
        <w:t>ꤵ</w:t>
      </w:r>
      <w:r>
        <w:rPr/>
        <w:t>쉋瑲</w:t>
      </w:r>
      <w:r>
        <w:rPr/>
        <w:t>ꤲ</w:t>
      </w:r>
      <w:r>
        <w:rPr/>
        <w:t>䵭昲ꅋ朸窩睯疘捆癬て⦥⩄㍌╙⨶僂椤㒵曂싂坪⹡뾿뾿才䂩</w:t>
      </w:r>
      <w:r>
        <w:rPr/>
        <w:t>⡐</w:t>
      </w:r>
      <w:r>
        <w:rPr/>
        <w:t>兏뽆啓쉚칀敄컎ꅵ촻뽋頨</w:t>
      </w:r>
      <w:r>
        <w:rPr/>
        <w:t>꧍</w:t>
      </w:r>
      <w:r>
        <w:rPr/>
        <w:t>呠橍癱㭫</w:t>
      </w:r>
      <w:r>
        <w:rPr/>
        <w:t>ꕧ</w:t>
      </w:r>
      <w:r>
        <w:rPr/>
        <w:t>䈳獫䙶䠱䄲⼲묹뽾獊氨ご啃奴䅬쉲免湕</w:t>
      </w:r>
      <w:r>
        <w:rPr/>
        <w:t>ⱶ</w:t>
      </w:r>
      <w:r>
        <w:rPr/>
        <w:t>䒩뗂医걟敓䥖璮禬⑺噀仂止奈䫂쉕숤싂噆牤售滂灳㝤ꅩ까㵨䁡㍐竂䥨</w:t>
      </w:r>
      <w:r>
        <w:rPr/>
        <w:t>⡠</w:t>
      </w:r>
      <w:r>
        <w:rPr/>
        <w:t>顑⍉⩃숊㶡⫂⩺繊焦⎵㈣썟獠</w:t>
      </w:r>
      <w:r>
        <w:rPr/>
        <w:t>ⴶ</w:t>
      </w:r>
      <w:r>
        <w:rPr/>
        <w:t>㛂걓撣彂撿⦱䤬穏쉈㙚潡さ㭕䱘敁搳䉶싂䩔杨㵠顓⾮扱㝕숽슘敋䕴⍁㦥噴䅒슿땴㘻暩磂⼬쉗⫂</w:t>
      </w:r>
      <w:r>
        <w:rPr/>
        <w:t>ⵢ</w:t>
      </w:r>
      <w:r>
        <w:rPr/>
        <w:t>㝯⎘쉓⩃⽧䀴瑕䑈汢캘⽢㩟␪亥쎮〹挺侱䳃嚏㛂批뽳</w:t>
      </w:r>
      <w:r>
        <w:rPr/>
        <w:t>ꤪ</w:t>
      </w:r>
      <w:r>
        <w:rPr/>
        <w:t>偔⹬</w:t>
      </w:r>
      <w:r>
        <w:rPr/>
        <w:t>ꔱ</w:t>
      </w:r>
      <w:r>
        <w:rPr/>
        <w:t>㑁繐㠰竂䅡卑䔭䓍坑娳烂</w:t>
      </w:r>
      <w:r>
        <w:rPr/>
        <w:t>ꥀ</w:t>
      </w:r>
      <w:r>
        <w:rPr/>
        <w:t>䙩ꍬ썒䥣癋䵦녀숤깕卍⽱㇂佥</w:t>
      </w:r>
      <w:r>
        <w:rPr/>
        <w:t>ꕦ</w:t>
      </w:r>
      <w:r>
        <w:rPr/>
        <w:t>㥌楦ꍑ朳䘴晧쉨╀剠㔥⫃彄䋂繪칮禱</w:t>
      </w:r>
      <w:r>
        <w:rPr/>
        <w:t>꤯</w:t>
      </w:r>
      <w:r>
        <w:rPr/>
        <w:t>싂ꅩ僂挷繘쉨䥏껂ꥷ呵漻칭㋎㖥䝱匷係㬪쉠⯂坃䕧녙⒮䜦槂싍伮樭䡯㝙乚偰㩑䥕슬輫燂砯㒿縱噁慗氵浇⥪嗂㈭싂쉪収㠮噅炿浙傣搨䅀祩瘱</w:t>
      </w:r>
      <w:r>
        <w:rPr/>
        <w:t>꧍</w:t>
      </w:r>
      <w:r>
        <w:rPr/>
        <w:t>쉷㚣䇂♗</w:t>
      </w:r>
      <w:r>
        <w:rPr/>
        <w:t>ꤴ</w:t>
      </w:r>
      <w:r>
        <w:rPr/>
        <w:t>怨</w:t>
      </w:r>
      <w:r>
        <w:rPr/>
        <w:t>⡭</w:t>
      </w:r>
      <w:r>
        <w:rPr/>
        <w:t>㙳쉐촤䮥</w:t>
      </w:r>
      <w:r>
        <w:rPr/>
        <w:t>ⴵ</w:t>
      </w:r>
      <w:r>
        <w:rPr/>
        <w:t>걁椸䊱轘</w:t>
      </w:r>
      <w:r>
        <w:rPr/>
        <w:t>⡇</w:t>
      </w:r>
      <w:r>
        <w:rPr/>
        <w:t>䁕㭘㝶</w:t>
      </w:r>
      <w:r>
        <w:rPr/>
        <w:t>⡣</w:t>
      </w:r>
      <w:r>
        <w:rPr/>
        <w:t>㔽偋幞䭊믂숰䱂晸㭒䰯偑䌶窮䪥䝅猽㑷㧂兣ꥩ斘偊싂伽쉫♈剭⵶囂橐ꍲ䱆輣啧汑슿碿彉奟奎䜨䔳䩇걡⬮祸㞩楕樭ꎮ㪩슮쉘抵⎵䱟⭘㐪넩⹂昱た䭱⤥漮喵㞣呟亵싂䁫顱禬䈦止䝏쉖杮쉀녨㒩㯂弻ꌦ싂䭎攴楑の</w:t>
      </w:r>
      <w:r>
        <w:rPr/>
        <w:t>ꥅ</w:t>
      </w:r>
      <w:r>
        <w:rPr/>
        <w:t>柂繣걚猽眮愯奕㙊厵喿折⩣쉭䋍癃쉵숻ばꄹ꺵彏쉫啀䅡숯煙㒡묫䝎䥩猲轧㶥禩싂쉷轾⯎颬歸䊬뇂⍍滂畤炡숨牀걋ꆡ㓎䀮煒⬤⨰㤥楘⥑</w:t>
      </w:r>
      <w:r>
        <w:rPr/>
        <w:t>꤫</w:t>
      </w:r>
      <w:r>
        <w:rPr/>
        <w:t>슡穞丨꺮⩈剓칳㍸擂硖濍ꍮ睡敓獧憡浟挤䁋䝕䝬</w:t>
      </w:r>
      <w:r>
        <w:rPr/>
        <w:t>꧍</w:t>
      </w:r>
      <w:r>
        <w:rPr/>
        <w:t>뿂捉漭䡮⽖祈㝇畮㩄㵯㗂⌴䄯昩㝫偄㑑竂杴⑌䂩呀딪礹䄫漷겮쉬㝢帯礤憿祵䵚䐣㯂佈쉚♕忂炏</w:t>
      </w:r>
      <w:r>
        <w:rPr/>
        <w:t>⠮</w:t>
      </w:r>
      <w:r>
        <w:rPr/>
        <w:t>恪ꍩ䒣拂⍠浀晨轐灈瑍</w:t>
      </w:r>
      <w:r>
        <w:rPr/>
        <w:t>ⶣ</w:t>
      </w:r>
      <w:r>
        <w:rPr/>
        <w:t>潫㷂港㚏扳淎く猹弤쉅싂쉤ㅓ㡈곎䤰牴</w:t>
      </w:r>
      <w:r>
        <w:rPr/>
        <w:t>⡗</w:t>
      </w:r>
      <w:r>
        <w:rPr/>
        <w:t>㤩玻㝺㟂渷</w:t>
      </w:r>
      <w:r>
        <w:rPr/>
        <w:t>⠯</w:t>
      </w:r>
      <w:r>
        <w:rPr/>
        <w:t>㫂獲䰽桥埂♙</w:t>
      </w:r>
      <w:r>
        <w:rPr/>
        <w:t>ⵊ</w:t>
      </w:r>
      <w:r>
        <w:rPr/>
        <w:t>剖묹ꇂ</w:t>
      </w:r>
      <w:r>
        <w:rPr/>
        <w:t>ꕕ</w:t>
      </w:r>
      <w:r>
        <w:rPr/>
        <w:t>㥁슻戯皩嫂</w:t>
      </w:r>
      <w:r>
        <w:rPr/>
        <w:t>⡈╺</w:t>
      </w:r>
      <w:r>
        <w:rPr/>
        <w:t>壃쉁䑥侏</w:t>
      </w:r>
      <w:r>
        <w:rPr/>
        <w:t>ꤪ</w:t>
      </w:r>
      <w:r>
        <w:rPr/>
        <w:t>濍坳游啨⏂恖</w:t>
      </w:r>
      <w:r>
        <w:rPr/>
        <w:t>⢩</w:t>
      </w:r>
      <w:r>
        <w:rPr/>
        <w:t>恃䱫쉫帲夫꥔挲숵䅎숸敐䶱牒杍炡䮘奰</w:t>
      </w:r>
      <w:r>
        <w:rPr/>
        <w:t>Ⱬ</w:t>
      </w:r>
      <w:r>
        <w:rPr/>
        <w:t>슥ヂ꺱則煾窱⩉뿂䀵䄺Ⓜ渊걕䁰啷佀瞱⽷绂硗㩄婋䙪</w:t>
      </w:r>
      <w:r>
        <w:rPr/>
        <w:t>ⴶ</w:t>
      </w:r>
      <w:r>
        <w:rPr/>
        <w:t>츴䀸</w:t>
      </w:r>
      <w:r>
        <w:rPr/>
        <w:t>⡂</w:t>
      </w:r>
      <w:r>
        <w:rPr/>
        <w:t>ꅓ㙢䖱쌫畀습田⹩埂칮ꇂ</w:t>
      </w:r>
      <w:r>
        <w:rPr/>
        <w:t>ꤨ</w:t>
      </w:r>
      <w:r>
        <w:rPr/>
        <w:t>숨牂싂䜺䡬숵⨴瑙瑐㬤繗⥞灍쉺癏</w:t>
      </w:r>
      <w:r>
        <w:rPr/>
        <w:t>ꥑ</w:t>
      </w:r>
      <w:r>
        <w:rPr/>
        <w:t>㍆⻂濂쉐灮슘⹖ヂ祅㩦兵믂㌳嚣儰瘻洵⫍㙐祱卾㴣坧쉰搲㝨祬䩣潆顷慑싂숭捦</w:t>
      </w:r>
      <w:r>
        <w:rPr/>
        <w:t>ⵍ</w:t>
      </w:r>
      <w:r>
        <w:rPr/>
        <w:t>㩙㊵轨瞱捉瞩椷쌷⩋⍞滎㩆焥싂␤</w:t>
      </w:r>
      <w:r>
        <w:rPr/>
        <w:t>ꤻ</w:t>
      </w:r>
      <w:r>
        <w:rPr/>
        <w:t>煹牂櫂瑡</w:t>
      </w:r>
      <w:r>
        <w:rPr/>
        <w:t>⠫</w:t>
      </w:r>
      <w:r>
        <w:rPr/>
        <w:t>ィ</w:t>
      </w:r>
      <w:r>
        <w:rPr/>
        <w:t>ꥏ</w:t>
      </w:r>
      <w:r>
        <w:rPr/>
        <w:t>゘奈轴갤濂</w:t>
      </w:r>
      <w:r>
        <w:rPr/>
        <w:t>⡍</w:t>
      </w:r>
      <w:r>
        <w:rPr/>
        <w:t>挱礸㠯</w:t>
      </w:r>
      <w:r>
        <w:rPr/>
        <w:t>ꖱ</w:t>
      </w:r>
      <w:r>
        <w:rPr/>
        <w:t>摎</w:t>
      </w:r>
      <w:r>
        <w:rPr/>
        <w:t>ꔣ</w:t>
      </w:r>
      <w:r>
        <w:rPr/>
        <w:t>䃍楞睸桶涵枵뇂泂摓祊啾凂晳䓂㝪㬤쉢略楱䉸嫍欵㭐쉥窱穾땹手愸搱숯싃䦻旂䱏檩狂癸ㅲ䝳怶滂걗夰⺘塕숰쵦䲿⚩扳쉭슏奣䅪忍싂</w:t>
      </w:r>
      <w:r>
        <w:rPr/>
        <w:t>ⰷ</w:t>
      </w:r>
      <w:r>
        <w:rPr/>
        <w:t>櫂溡ꥫ慹杙㢱</w:t>
      </w:r>
      <w:r>
        <w:rPr/>
        <w:t>ⴸ</w:t>
      </w:r>
      <w:r>
        <w:rPr/>
        <w:t>狎⻎쉓地栴쉩</w:t>
      </w:r>
      <w:r>
        <w:rPr/>
        <w:t>ⵃ</w:t>
      </w:r>
      <w:r>
        <w:rPr/>
        <w:t>ㅏ瑲䡸批㙆</w:t>
      </w:r>
      <w:r>
        <w:rPr/>
        <w:t>⡭ⱚ</w:t>
      </w:r>
      <w:r>
        <w:rPr/>
        <w:t>畟숯㠫狂湇煑䰤䐯剅禘㜯䞣頣眸剒填瑃㘣䘮⍉㵋䅍㋂㑈긽頱쉕쉍幪攱㝵쵅쉀旎䁭㵱뾮뾿㎥捇㦏⭹䉁穚獾⸻樫坱ꥹ</w:t>
      </w:r>
      <w:r>
        <w:rPr/>
        <w:t>⢵④</w:t>
      </w:r>
      <w:r>
        <w:rPr/>
        <w:t>獃匱쉰숯儥䩡愪猦唴游칲</w:t>
      </w:r>
      <w:r>
        <w:rPr/>
        <w:t>ꖩ</w:t>
      </w:r>
      <w:r>
        <w:rPr/>
        <w:t>婣健囂</w:t>
      </w:r>
      <w:r>
        <w:rPr/>
        <w:t>ⴺ</w:t>
      </w:r>
      <w:r>
        <w:rPr/>
        <w:t>擂澩嘷걨坙╌⽉夳硶뽯桹㙮◍뽳㞩═䱂써䵖〵漴㘺瘲㩮㡄昮抮쉅歴凎檬盂㥁剨慣忂献뭀熥輤異煓顒쉍幄넪䱃컂偆扲때⹒⩞䌷⥡堨딶婮⑂䈮獏搱뗂晱슘浚</w:t>
      </w:r>
      <w:r>
        <w:rPr/>
        <w:t>ⵒ</w:t>
      </w:r>
      <w:r>
        <w:rPr/>
        <w:t>未灪䥂啧硵䐨싎竂⥬ꥫ匸녇쉷䶻繲깯刺Ⓕ戦䝟挩浧䡖熱捵슘㵟ㅃ쉾湔쉖숪⫂摺种瘶摕繑㴱畩⹞䍙ꥦ濂⌸彶䝵瑹㐯땉䮏䡋剡ꍰ瓂ꥢ扵⩅橣猽⸴䡂䬥䑞恺迂幵硖碘깂䅬席穊⨺敒㥳⛎䍪睍䶘秂拍併⹥桟슮䟂䭉奰㐸ㅘ</w:t>
      </w:r>
      <w:r>
        <w:rPr/>
        <w:t>꧂</w:t>
      </w:r>
      <w:r>
        <w:rPr/>
        <w:t>쉕渻稳繧</w:t>
      </w:r>
      <w:r>
        <w:rPr/>
        <w:t>Ɫ</w:t>
      </w:r>
      <w:r>
        <w:rPr/>
        <w:t>쉵䙲玏䥗ㅲ⩋쉷때㥘⩐뽄顀在矂䢵璿</w:t>
      </w:r>
      <w:r>
        <w:rPr/>
        <w:t>ⵘ</w:t>
      </w:r>
      <w:r>
        <w:rPr/>
        <w:t>㐻轏睅啌습칅惂⽞娦䱴儲녥湮愺쉱䁴搤婅ꅟ⹰♹稭㒮偺쉧契吶⭂⤱兘檮顔㤰䕾츻긹ꇂ痂⪬䭏珂깆橚뽆楉喣䈺䗂㡌놥稭㉍匭슡榱䕴걌</w:t>
      </w:r>
      <w:r>
        <w:rPr/>
        <w:t>ⴷ</w:t>
      </w:r>
      <w:r>
        <w:rPr/>
        <w:t>숸䱦䫂⤲㊡㵂㴺ꅇ싎갴⩧櫎ㄱ猊疏쉴쉦ꎘ㙄噄磂쉫</w:t>
      </w:r>
      <w:r>
        <w:rPr/>
        <w:t>ꦮ</w:t>
      </w:r>
      <w:r>
        <w:rPr/>
        <w:t>穬⧂偀漬</w:t>
      </w:r>
      <w:r>
        <w:rPr/>
        <w:t>⠱</w:t>
      </w:r>
      <w:r>
        <w:rPr/>
        <w:t>䧂숱⩴㙖넮䤪⩮县欵</w:t>
      </w:r>
      <w:r>
        <w:rPr/>
        <w:t>ꗂ</w:t>
      </w:r>
      <w:r>
        <w:rPr/>
        <w:t>吥㉫䖣뭄甫䙔矂䉡⪘ッ梣敠卣呤吵뭑憏⪮ㅯ怶䈭</w:t>
      </w:r>
      <w:r>
        <w:rPr/>
        <w:t>⡢</w:t>
      </w:r>
      <w:r>
        <w:rPr/>
        <w:t>㯎䄴焵싂䳍瑓</w:t>
      </w:r>
      <w:r>
        <w:rPr/>
        <w:t>ⵄ</w:t>
      </w:r>
      <w:r>
        <w:rPr/>
        <w:t>惃깓쉏爳쉵⚮㵄燂䍭擂츮ꄮ䐪췂</w:t>
      </w:r>
      <w:r>
        <w:rPr/>
        <w:t>ꕉ⯂</w:t>
      </w:r>
      <w:r>
        <w:rPr/>
        <w:t>ァ땢㑶䬷搪收쉈䱗冡㡂ꌸ⹏曃㥃⶘到㔩ふ囂溩澣冱祓♫㐵べ䱳⒵⻂ォ쉂恋䌻ꆵ⏂ꌲ䞩䉨㖻㵰꺵⵹洣긬숪啄椦犱쉤쉹瀸疣㘵彟䩃䰪倣㝮繺啈核딩깆딹</w:t>
      </w:r>
      <w:r>
        <w:rPr/>
        <w:t>ꕶ</w:t>
      </w:r>
      <w:r>
        <w:rPr/>
        <w:t>ꅑ㢏㥊䤬婊썟獤怭⨤䨵砻췎쉇恩㐷㘷⨨毂┬䫂㚿坔套</w:t>
      </w:r>
      <w:r>
        <w:rPr/>
        <w:t>ꥐ</w:t>
      </w:r>
      <w:r>
        <w:rPr/>
        <w:t>扌䭲戺奵Ⓨ쉵⥙䅗噀쎮㩺濍쉆幑㩳뽎灹ㅠ旂圹⩤縰쌫楪轗쉌䅳뽫佖䍸束栥숯숤㠺㈻煑祔才楏⎬</w:t>
      </w:r>
      <w:r>
        <w:rPr/>
        <w:t>ꤥ</w:t>
      </w:r>
      <w:r>
        <w:rPr/>
        <w:t>皡橱쉱碵湇縳쉐冡煟ꍥ까爱긫㙩춥䣂灉炩敌</w:t>
      </w:r>
      <w:r>
        <w:rPr/>
        <w:t>ꦬ</w:t>
      </w:r>
      <w:r>
        <w:rPr/>
        <w:t>䋂慺䮻參穦쉸⍢毂뽾憘城쉰⭰慑㎏䰩</w:t>
      </w:r>
      <w:r>
        <w:rPr/>
        <w:t>꧂</w:t>
      </w:r>
      <w:r>
        <w:rPr/>
        <w:t>獞拂稻侬㵰䝆搨牗敃⫂쉳⥫䄸뽆ㆥ楨슿戤䁱䌪㕲ꏂ㍌㍬慪⍢䙚呣</w:t>
      </w:r>
      <w:r>
        <w:rPr/>
        <w:t>ꤤꖻ</w:t>
      </w:r>
      <w:r>
        <w:rPr/>
        <w:t>㌨⩳轚䱣哂</w:t>
      </w:r>
      <w:r>
        <w:rPr/>
        <w:t>⠤</w:t>
      </w:r>
      <w:r>
        <w:rPr/>
        <w:t>䢩깮电쏂根徻쉣⨨㟂㡸떩氵긱枏猳㏂㭅㥧㧂숭轉泂甤穧恀딽㙩惂䑕牍䶮⭑䡊䭇乡憡딬⽎뽉</w:t>
      </w:r>
      <w:r>
        <w:rPr/>
        <w:t>⢩</w:t>
      </w:r>
      <w:r>
        <w:rPr/>
        <w:t>㠪㆏樯⵾捯㌥⵴䅳焳쉯䀱</w:t>
      </w:r>
      <w:r>
        <w:rPr/>
        <w:t>⡲</w:t>
      </w:r>
      <w:r>
        <w:rPr/>
        <w:t>㩩뽈憩슡넶㥱从䝖</w:t>
      </w:r>
      <w:r>
        <w:rPr/>
        <w:t>ꔪ</w:t>
      </w:r>
      <w:r>
        <w:rPr/>
        <w:t>歕匷䵌摘쉍㚿㕲䝕佈䁠轉挪䡭䴹♚湧珂䣂㩕秃桃徏晧㙑⑒牢瓂䩧滂浓䈶医礱쉾㵷㐱嘶ㅓ界䴶堯䟂〹쉨㌲懂䌵兩뼶㭪甽啞⽄㝳樽㪘</w:t>
      </w:r>
      <w:r>
        <w:rPr/>
        <w:t>꤯</w:t>
      </w:r>
      <w:r>
        <w:rPr/>
        <w:t>䣂婒⫂ぉ쌴睫濂冥㌸쉪묵飂匴㵩걯䑤揂穊乮歧勍煴⫍뭭摖槂⩊쉎䥶昽匶慓䑦␹灆㠶柂欰갯䐭㤸䡾칮䅥櫂㔲⤻⨺쉧咘単</w:t>
      </w:r>
      <w:r>
        <w:rPr/>
        <w:t>⠮</w:t>
      </w:r>
      <w:r>
        <w:rPr/>
        <w:t>兾㡎榻栯眰</w:t>
      </w:r>
      <w:r>
        <w:rPr/>
        <w:t>ⵗ</w:t>
      </w:r>
      <w:r>
        <w:rPr/>
        <w:t>䅗ꥨ剱딷狂</w:t>
      </w:r>
      <w:r>
        <w:rPr/>
        <w:t>ꕙ</w:t>
      </w:r>
      <w:r>
        <w:rPr/>
        <w:t>卓㘹걶轺⯃깈숥截䗍栨</w:t>
      </w:r>
      <w:r>
        <w:rPr/>
        <w:t>⡇</w:t>
      </w:r>
      <w:r>
        <w:rPr/>
        <w:t>뽰㫂伪曂坰☨㧂㯂쉰쏂庻촯䘳題⨵⒩걕牗䉗⹹か濂煒楈숻婶㴥楔䑢佋捞㍢繒⤽慩颩琰⩧땴쉓焭浭䭕䭓䊬權䩳恱愻あ數乨⤸썌ꥤ厩뽐杸䪻싂婀廍䡊㟂걔㥬싍㜽䱾䝬戶쏂숰㣂噴䬨䑹撩</w:t>
      </w:r>
      <w:r>
        <w:rPr/>
        <w:t>ⰰ⨸</w:t>
      </w:r>
      <w:r>
        <w:rPr/>
        <w:t>剹䚮㶬싂㭀煐㪡</w:t>
      </w:r>
      <w:r>
        <w:rPr/>
        <w:t>ꤤ</w:t>
      </w:r>
      <w:r>
        <w:rPr/>
        <w:t>䱹㈺䡡佚⽊숬쉬㶩彶</w:t>
      </w:r>
      <w:r>
        <w:rPr/>
        <w:t>⠦</w:t>
      </w:r>
      <w:r>
        <w:rPr/>
        <w:t>畩所奾딬䡫⤮쉺깍乴汆䂏熣䄨䄤♱ꅖ眦呴揂轉㙕祚晲繇噃咣䠴㕇拂渹슥痂彄獆ㅄ⿂㪵礶癍呞㈷摃溥礴쉠㉄㡅繮纥晃娷呖呲쉯捸쉾怶佞轃䂡珃㜮沩参拂幗睸⽑氨㕟쉈⑓⩰⽭⹥妱⛍㌦樨쉕㓂⽂亵뽖䑤</w:t>
      </w:r>
      <w:r>
        <w:rPr/>
        <w:t>ⵎ</w:t>
      </w:r>
      <w:r>
        <w:rPr/>
        <w:t>㘤뭵</w:t>
      </w:r>
      <w:r>
        <w:rPr/>
        <w:t>⡧</w:t>
      </w:r>
      <w:r>
        <w:rPr/>
        <w:t>ㅪ㯂婚⑈硱晏땯썞칟汙㣎縴䉉ꌯ쉥偣塈숯揂⼳⩘⩨墱㵐껎扈⼸穠㌤㨩䱁擂歹⽐깙쉌泂棂떮⽨灯슏숬濂妣浀慓祐⍱䬰ꅧ睦氺㧂㩄祘頨區╔떩䴵傩䳂뼣␲㥒⤲㭤⦬쉾単쎡乬燂뽕輮慳乚</w:t>
      </w:r>
      <w:r>
        <w:rPr/>
        <w:t>ꔲ</w:t>
      </w:r>
      <w:r>
        <w:rPr/>
        <w:t>档橄瑰䝴䕟彖咣䯂昱戥㖏䕱淎愳䕞⼪珂䁺䖮썕㥥䂱</w:t>
      </w:r>
      <w:r>
        <w:rPr/>
        <w:t>ⵎ</w:t>
      </w:r>
      <w:r>
        <w:rPr/>
        <w:t>㥫깁⌯顐戫汑沩䦻䑳心窣杮敚㥹㮱䈩㌦枡楴伱䌺</w:t>
      </w:r>
      <w:r>
        <w:rPr/>
        <w:t>ꔪ⑎</w:t>
      </w:r>
      <w:r>
        <w:rPr/>
        <w:t>片슏㩂楄걺</w:t>
      </w:r>
      <w:r>
        <w:rPr/>
        <w:t>Ȿ</w:t>
      </w:r>
      <w:r>
        <w:rPr/>
        <w:t>䨮氳⍮숸䩦䬴畟牅止쉭坊ꅥ</w:t>
      </w:r>
      <w:r>
        <w:rPr/>
        <w:t>ꗍ</w:t>
      </w:r>
      <w:r>
        <w:rPr/>
        <w:t>쵌ㅊ幘㔴ꍮ嗂</w:t>
      </w:r>
      <w:r>
        <w:rPr/>
        <w:t>ⱂ</w:t>
      </w:r>
      <w:r>
        <w:rPr/>
        <w:t>硨㙖勂䴦搣춬</w:t>
      </w:r>
      <w:r>
        <w:rPr/>
        <w:t>ⱴ</w:t>
      </w:r>
      <w:r>
        <w:rPr/>
        <w:t>娵狂㉚䭏灧츤칎갬礷顺㕾䍌䶮ꍅ卂穁</w:t>
      </w:r>
      <w:r>
        <w:rPr/>
        <w:t>ꔻ</w:t>
      </w:r>
      <w:r>
        <w:rPr/>
        <w:t>摸⌥彸偖㙴⿂顥サ睯䵴⭒䑞䑧歈뭠潡땊町態桮由슩싂⽄쉘䡅泂䂬庻䪵䂏䐻슬㡶枻楕䂘⿂䑬䝪㡎싂斬쵌긺䁋䵵硶㘰呅쉨浱婺걶⎥敤</w:t>
      </w:r>
      <w:r>
        <w:rPr/>
        <w:t>ꤲ⫂</w:t>
      </w:r>
      <w:r>
        <w:rPr/>
        <w:t>硷䠫싃ꥴ⽀䯂썥樥塁⍗䩃㘬䤳녯</w:t>
      </w:r>
      <w:r>
        <w:rPr/>
        <w:t>⠤</w:t>
      </w:r>
      <w:r>
        <w:rPr/>
        <w:t>ꍗ</w:t>
      </w:r>
      <w:r>
        <w:rPr/>
        <w:t>꤭</w:t>
      </w:r>
      <w:r>
        <w:rPr/>
        <w:t>䎥債</w:t>
      </w:r>
      <w:r>
        <w:rPr/>
        <w:t>ꗂ</w:t>
      </w:r>
      <w:r>
        <w:rPr/>
        <w:t>智晃㛂싂梡ꎱ녾畨厘扌뾏瑒倶뗂䕙槍⹷兦갪묨湦兖쉥뮣쉞䍲⭎</w:t>
      </w:r>
      <w:r>
        <w:rPr/>
        <w:t>ꦣ</w:t>
      </w:r>
      <w:r>
        <w:rPr/>
        <w:t>硬灴ꥵ癕</w:t>
      </w:r>
      <w:r>
        <w:rPr/>
        <w:t>ꔵ</w:t>
      </w:r>
      <w:r>
        <w:rPr/>
        <w:t>㩢繯㕎긪⽏挶쉆⧂娨숤墥卪欭</w:t>
      </w:r>
      <w:r>
        <w:rPr/>
        <w:t>ⱠⲘ</w:t>
      </w:r>
      <w:r>
        <w:rPr/>
        <w:t>땨</w:t>
      </w:r>
      <w:r>
        <w:rPr/>
        <w:t>ⷂ</w:t>
      </w:r>
      <w:r>
        <w:rPr/>
        <w:t>䈳慤楀䖥슥娲佇䝷</w:t>
      </w:r>
      <w:r>
        <w:rPr/>
        <w:t>ⴹ</w:t>
      </w:r>
      <w:r>
        <w:rPr/>
        <w:t>⠣</w:t>
      </w:r>
      <w:r>
        <w:rPr/>
        <w:t>㍪吽䓂硚⛂</w:t>
      </w:r>
      <w:r>
        <w:rPr/>
        <w:t>ⴻ</w:t>
      </w:r>
      <w:r>
        <w:rPr/>
        <w:t>녋ꅪ㌤뽱㛍┣걣祁夶㉶⹒곂쉩勃塱硥䌽䈫挺判䦡杕곂숥⩯싂彵㈮ぴ浮깆ꥸ싃㥌쌫轷㟎ꎡ咩㛃⍕⨫轙幹</w:t>
      </w:r>
      <w:r>
        <w:rPr/>
        <w:t>ꥉ</w:t>
      </w:r>
      <w:r>
        <w:rPr/>
        <w:t>쵏灨뭃瑠䝲䀺眊疿浡偹㪩䵦㊬摑心⸨싂ꌰ㘥뗂⭞♊湏㝺⵴拂溣禩</w:t>
      </w:r>
      <w:r>
        <w:rPr/>
        <w:t>ⵒ</w:t>
      </w:r>
      <w:r>
        <w:rPr/>
        <w:t>㨷杴㊿捗㬪杰쉆쉰䌯㣂㉡桪䄻㊱㍦쉍攽扤썦獵곂뾩晍癭깷싂뽈㤰썘ꄴ╓摺澥㒣䴬䟂帲䰺䑂슥싂汥㙍琥睏煨뭞晹杙㕫슡欰丱嗂䡍䤵숰㕞彺䨣曃伴</w:t>
      </w:r>
      <w:r>
        <w:rPr/>
        <w:t>ⵏ</w:t>
      </w:r>
      <w:r>
        <w:rPr/>
        <w:t>숸哂漰ꥶ曂䰤嘴呍䄮쉈晟伭怣숫獄搵䀴䡮甴ꏂ䞩琴繃㕫</w:t>
      </w:r>
      <w:r>
        <w:rPr/>
        <w:t>Ɒ</w:t>
      </w:r>
      <w:r>
        <w:rPr/>
        <w:t>㖮숳⨬격쉥䙞兠숵칞煗뽫쉳싂剕䱸刴楆䝔涩堪노쉶䤰㕱습瞣櫂䕰䜯濂ꅊ⽏个싂㠺扸顪넹떘쏂牋ꅾ묨湹割獠扆湩⑶窩恍췂䌫</w:t>
      </w:r>
      <w:r>
        <w:rPr/>
        <w:t>ꖥ</w:t>
      </w:r>
      <w:r>
        <w:rPr/>
        <w:t>㮡㥚硂딴㧍䅔◂쉳</w:t>
      </w:r>
      <w:r>
        <w:rPr/>
        <w:t>⠭</w:t>
      </w:r>
      <w:r>
        <w:rPr/>
        <w:t>䌫㑣㦬</w:t>
      </w:r>
      <w:r>
        <w:rPr/>
        <w:t>ꕾ</w:t>
      </w:r>
      <w:r>
        <w:rPr/>
        <w:t>偨⏂뿂슻绍ꅚ噾⨵㭗⦵輬䩲쉀圶坣妏䐽슥⸱⌽걁╰뾩禵</w:t>
      </w:r>
      <w:r>
        <w:rPr/>
        <w:t>ꖘ</w:t>
      </w:r>
      <w:r>
        <w:rPr/>
        <w:t>䕈轈煭쉷厣</w:t>
      </w:r>
      <w:r>
        <w:rPr/>
        <w:t>ⶬ</w:t>
      </w:r>
      <w:r>
        <w:rPr/>
        <w:t>癘烂䁇睥坏쉕㌽睙⨯⾏묩㶱쉪숦䵟깨㭞䖵㭐슻䝆䁯先㜭땣欥椽塒慍印獱䑥䅳ꍋ弩ꍖ㕨㵨摸쉯</w:t>
      </w:r>
      <w:r>
        <w:rPr/>
        <w:t>⠺</w:t>
      </w:r>
      <w:r>
        <w:rPr/>
        <w:t>姂</w:t>
      </w:r>
      <w:r>
        <w:rPr/>
        <w:t>ꕣ</w:t>
      </w:r>
      <w:r>
        <w:rPr/>
        <w:t>愴穅〯㵸쉠儣扚䥙쵭幀⹢갪ꥳ暡뽗猦㏃숮쉙䎮쉱穂兴쉀䕖䌨朻숦ㅙ⩣颏쉺⛂䱏㦻偂牢⨦佫ꍫ斥</w:t>
      </w:r>
      <w:r>
        <w:rPr/>
        <w:t>ⵄ</w:t>
      </w:r>
      <w:r>
        <w:rPr/>
        <w:t>슻䩏걬㘲䝩㙡뽙⫂</w:t>
      </w:r>
      <w:r>
        <w:rPr/>
        <w:t>⡉</w:t>
      </w:r>
      <w:r>
        <w:rPr/>
        <w:t>충슣㋂橂濂眰⽄㐷쉺쉮慗轑牍숲愴游杇爥桵ば㢮㵪洮숳湆⼴뭹䨮⸮䈨㨻䗂杬奖⚬䡦顪伱周㕳浗璱쉕치┹ㅡ㝶⥹硋㡷⽆窩㝈秃楌☤昪⨳仃欲䄶걭쉬噚㩩⭒㐫넨㪘㔬</w:t>
      </w:r>
      <w:r>
        <w:rPr/>
        <w:t>Ⱞ</w:t>
      </w:r>
      <w:r>
        <w:rPr/>
        <w:t>㖩煳⩏넵</w:t>
      </w:r>
      <w:r>
        <w:rPr/>
        <w:t>ꤷ</w:t>
      </w:r>
      <w:r>
        <w:rPr/>
        <w:t>痎枣晵剔쉞獖⍵</w:t>
      </w:r>
      <w:r>
        <w:rPr/>
        <w:t>Ⱬ☰</w:t>
      </w:r>
      <w:r>
        <w:rPr/>
        <w:t>㬦ꅪ唫呃睄䁲ꌬ圩恳瑚慠卑쉧槂䛂頯␽䄭⽦睲싂畗穵䕸圩땃汰祸な漯숻䭞徵幷繧㘦</w:t>
      </w:r>
      <w:r>
        <w:rPr/>
        <w:t>ꕚ</w:t>
      </w:r>
      <w:r>
        <w:rPr/>
        <w:t>걙㫎쉥ヂ姂䵴쉶义㙯⮮灌弦卉甽偷뮥쉊</w:t>
      </w:r>
      <w:r>
        <w:rPr/>
        <w:t>꧂</w:t>
      </w:r>
      <w:r>
        <w:rPr/>
        <w:t>䡫䙄䡓患숽塬䜨䡯题쉂噱걠⍫獇뮮⌵塕</w:t>
      </w:r>
      <w:r>
        <w:rPr/>
        <w:t>ꥒ</w:t>
      </w:r>
      <w:r>
        <w:rPr/>
        <w:t>㵍땵땫㕭㡩入䡖噗槎杏⭨갥⽀强쉁쉴愸椽迂⎵㙹弮獾塶渪⤣㑐⥨楑쉮쉡畡쉬㝰彾㵃쉮爰祔싂折숫␣晃딺쉴⎩晹</w:t>
      </w:r>
      <w:r>
        <w:rPr/>
        <w:t>⠰</w:t>
      </w:r>
      <w:r>
        <w:rPr/>
        <w:t>恎⬯上堣栭ꌤ禥敢䯂㐬䉄⥣숴硓䩇⎱칦灑淂䔫涡䠳䵀癲愹役妣㘲椹䝸楎녞쎣⛂숽깁쉸㍏癣瀫㍴顫㉅抱啩䅱找쵪</w:t>
      </w:r>
      <w:r>
        <w:rPr/>
        <w:t>ꗂ</w:t>
      </w:r>
      <w:r>
        <w:rPr/>
        <w:t>旃杬뭔核</w:t>
      </w:r>
      <w:r>
        <w:rPr/>
        <w:t>ꕺ</w:t>
      </w:r>
      <w:r>
        <w:rPr/>
        <w:t>柂幃걀</w:t>
      </w:r>
      <w:r>
        <w:rPr/>
        <w:t>ꥌ</w:t>
      </w:r>
      <w:r>
        <w:rPr/>
        <w:t>嘤奅打稷쉦辻祗熻㍘槂䅯</w:t>
      </w:r>
      <w:r>
        <w:rPr/>
        <w:t>ꦘ</w:t>
      </w:r>
      <w:r>
        <w:rPr/>
        <w:t>츰楢▮㉕睂ぶ倯辱煬穡勎⺩䕈浱儣塒⹏䍗畑䫂䩢䜩㣂쉊哂䡍뗎⹱婵㉅묣稺戬垩⩁</w:t>
      </w:r>
      <w:r>
        <w:rPr/>
        <w:t>ⱄ</w:t>
      </w:r>
      <w:r>
        <w:rPr/>
        <w:t>쌴ꅔ戺⎣䂩</w:t>
      </w:r>
      <w:r>
        <w:rPr/>
        <w:t>ꕦ</w:t>
      </w:r>
      <w:r>
        <w:rPr/>
        <w:t>칣〱摷係䨲䭠Ⓜ슣媥䦩</w:t>
      </w:r>
      <w:r>
        <w:rPr/>
        <w:t>꤫</w:t>
      </w:r>
      <w:r>
        <w:rPr/>
        <w:t>슻涩㋂彥秂帹슩颱ꌱ㪬牏曃ꌯ揃搵䳂숮䘸㵯칬亥◂祈婮爨ㅘ痂⼵彇稸焯瘩넺佤㑧⑑쉩批剮栵䱈⨸彏砭嗎㠲깗䀹敭칆灠偁坱坯彐믃뗂敁噀㎘扅炣⼴䥗</w:t>
      </w:r>
      <w:r>
        <w:rPr/>
        <w:t>ꦩ</w:t>
      </w:r>
      <w:r>
        <w:rPr/>
        <w:t>㭕拂⽐彙슣䉯䤳⑃䍅濂晦戩㣂樴ꍀ汕ㅤ쉓⩀繟畲촶〲輦ꏂ璘ꄺ癳弪奪⭴恐㷂䍓쉆㕐畴摦癬㙉㇂䖮☯⑉</w:t>
      </w:r>
      <w:r>
        <w:rPr/>
        <w:t>ꕤ</w:t>
      </w:r>
      <w:r>
        <w:rPr/>
        <w:t>㘩䠴暡普埍䍖顦쉎剧桅睓</w:t>
      </w:r>
      <w:r>
        <w:rPr/>
        <w:t>⣃</w:t>
      </w:r>
      <w:r>
        <w:rPr/>
        <w:t>ꥥ㕭캘㪬婭找⨬⥌畯㔸员竂ꎘ搳㙎参圭佒깗걅瀤噫漣⌨煟繈㷂㐮硁㙮뭔掬杷䇂갦쉣光뭤頱睚輴♆쉁弪䃂䫂칾㝥挽瘹䩘堽珂</w:t>
      </w:r>
      <w:r>
        <w:rPr/>
        <w:t>⡏</w:t>
      </w:r>
      <w:r>
        <w:rPr/>
        <w:t>歑扡슥䌮攴</w:t>
      </w:r>
      <w:r>
        <w:rPr/>
        <w:t>ⰵ</w:t>
      </w:r>
      <w:r>
        <w:rPr/>
        <w:t>ꍶ睐</w:t>
      </w:r>
      <w:r>
        <w:rPr/>
        <w:t>ⴻ</w:t>
      </w:r>
      <w:r>
        <w:rPr/>
        <w:t>䉒戦瑄㵠⽙䙣漨犘⩎年猷䍥㵮⥭媵䅯䝺㯎圲䕘晗幐刺㵪䋂㬴堣皘摂皿䩓䛂</w:t>
      </w:r>
      <w:r>
        <w:rPr/>
        <w:t>ⶱ</w:t>
      </w:r>
      <w:r>
        <w:rPr/>
        <w:t>뽁恀슿扌</w:t>
      </w:r>
      <w:r>
        <w:rPr/>
        <w:t>ꕾ</w:t>
      </w:r>
      <w:r>
        <w:rPr/>
        <w:t>棂뽖项ㅒ䳂쉘坪佖㙄牣幊㡴숥쉆습㎵㤪☯欣╺猻檏睩⛂슡兹㙈窣⼹䠲㍙㉸䥪땾徿䓂轒깢佯䝗䖏㭩朦㐦뽅杙奤乫珂쉔쉦㩠㖬떩楂㝌剬䠷䠪䕣㎣年싂䄳䍰쉫睦䥟䇂썧倬䍔攽倶佯浈칗쉖䐨㑧祈穞浄䠨㥟畣撮縹쉐녢䍩催쉋啫⩣䮩椫䂩歧䛎㭞숽幑拂幡硶䍡쉙</w:t>
      </w:r>
      <w:r>
        <w:rPr/>
        <w:t>ꤹ</w:t>
      </w:r>
      <w:r>
        <w:rPr/>
        <w:t>搲乞뭹彘숤㍅</w:t>
      </w:r>
      <w:r>
        <w:rPr/>
        <w:t>ꦘ</w:t>
      </w:r>
      <w:r>
        <w:rPr/>
        <w:t>瀲쉹䔻䷂朽嘦⩹灱땬걍⴦㙬싂䝦噟砤</w:t>
      </w:r>
      <w:r>
        <w:rPr/>
        <w:t>⡞</w:t>
      </w:r>
      <w:r>
        <w:rPr/>
        <w:t>皩㭬ꍊ抣䗍ㅓ䈥散獳쎵</w:t>
      </w:r>
      <w:r>
        <w:rPr/>
        <w:t>ⵧ</w:t>
      </w:r>
      <w:r>
        <w:rPr/>
        <w:t>楉칎䕑歘主䨳堽竂䜶김ꥠ燂瞩傏⬨妮</w:t>
      </w:r>
      <w:r>
        <w:rPr/>
        <w:t>ⷂ</w:t>
      </w:r>
      <w:r>
        <w:rPr/>
        <w:t>磂桀楫뇂噋⪮숷漊獂⼣制⥯䵎輰頽㒣䀪䡌䌦硁㥤畋穞橣㥆夯辥帶딽㐯睤呚땃숵슱娮捞捰䢵奺儦싂㩡칐杫㠨汫仂䕀䃂數ꇃ㠷塬種㕆䈱⨶㑟</w:t>
      </w:r>
      <w:r>
        <w:rPr/>
        <w:t>Ⱚ</w:t>
      </w:r>
      <w:r>
        <w:rPr/>
        <w:t>辥兪潵墣幐슱쉵땀칎숫</w:t>
      </w:r>
      <w:r>
        <w:rPr/>
        <w:t>ꤦ</w:t>
      </w:r>
      <w:r>
        <w:rPr/>
        <w:t>硅쉳</w:t>
      </w:r>
      <w:r>
        <w:rPr/>
        <w:t>ꤣ</w:t>
      </w:r>
      <w:r>
        <w:rPr/>
        <w:t>ꏎ损㠮</w:t>
      </w:r>
      <w:r>
        <w:rPr/>
        <w:t>⠽</w:t>
      </w:r>
      <w:r>
        <w:rPr/>
        <w:t>浵壂恖䅉毂㷂乣特쉞㩐䙤㬺䡆䐥潰䔶㝾⑱㓂숱ꥧ䅰案嘳䑟㩇炻痂ㄱ㴷䋂祗ꅪ噠繧⨺</w:t>
      </w:r>
      <w:r>
        <w:rPr/>
        <w:t>ⵙ</w:t>
      </w:r>
      <w:r>
        <w:rPr/>
        <w:t>겥ꇍ⛂琹淂㌬숽㔣</w:t>
      </w:r>
      <w:r>
        <w:rPr/>
        <w:t>ⱗ</w:t>
      </w:r>
      <w:r>
        <w:rPr/>
        <w:t>ㅳ䈮䝆幁깬긺瑫䃎㙯Ⓜ슣唦䫃澩䔺Ⓜ뭩䚿묪㊿捳頯⩠䊘⻂婊䧂歞悱楕卮숺쉠暩䉶繉숽㚘淂睩쉉ꇂ婤杊抬勂樭捞</w:t>
      </w:r>
      <w:r>
        <w:rPr/>
        <w:t>⠥</w:t>
      </w:r>
      <w:r>
        <w:rPr/>
        <w:t>쉌㍤瞻숱瀴쉀ꥷ㌻䨷㪿晒顧╃캩䡘撵쉸氻⩗挦숻う㍁爺璥㕧瘻춱㙷䈽⽱츱沣杵汊橖凂䕃쉯光中夫⥊䶥歷秂♨녡獰쉶朶轁䬦숩潇땭発敇ꎮ쉢◍䡖㈵幭뽏쌪挵倱㨯쉆祄呌㙃杵攥坮䅷栯⩹⪬☴싂캬쌵䡕佨䨳炥⍏ꅋ쌺秂⹏䵌䁃㙰砦걾泂ꎿ嫂쉅从</w:t>
      </w:r>
      <w:r>
        <w:rPr/>
        <w:t>꧂</w:t>
      </w:r>
      <w:r>
        <w:rPr/>
        <w:t>义儳▻</w:t>
      </w:r>
      <w:r>
        <w:rPr/>
        <w:t>Ɐ</w:t>
      </w:r>
      <w:r>
        <w:rPr/>
        <w:t>狂⩲䅇⤹顣㕭긴㕎뽳㌸伸夸年䧂潞偔娴䌱뇂截䦣没娰䑄䥄┣幠玱䉌ꌮꥢ뭀繙潦╒唤ꥲ児埂⧃縱</w:t>
      </w:r>
      <w:r>
        <w:rPr/>
        <w:t>ꕀ</w:t>
      </w:r>
      <w:r>
        <w:rPr/>
        <w:t>㙪췎矂㵒ヂ꥞㡔测係㕅牌瘩䥙㍟㗂啱揂其⥯䝘녀㣎⭯姂濂祆⾩쉁┦噘奨婓渪쉁⩒㴲뾘䥗䁃攮昫䪣긪欮㚬䁎灥䅪䪩㉠敯婧㪘溻䵤쉁繊䈥䴹轷⥎싂縥嘭♳桉ꌷ녈䨥縲╢쵞兓싂슻ゥ␴촶묣仂扉뾻燂婭桧轾兙ꌸ㣃夣熘싂佴摥剦쵣ꅓ쉅奟㟃䉪⪘倦堳悱䕞车埂獞␹圥싂ꏂ♓ꌪ⍥쉁癠幺䵋溵僃昪㓎剢焰桭潂숴쉚䟂悏亘䩰恒侥畓㞡斵瑞쉩슻䍋슩⛎쵠䆏繎歔扟숽夺睗䥢㵇僃䑆쉥숬䭪婥甶</w:t>
      </w:r>
      <w:r>
        <w:rPr/>
        <w:t>ꔬ</w:t>
      </w:r>
      <w:r>
        <w:rPr/>
        <w:t>걸犡汕竂㪱슘扅</w:t>
      </w:r>
      <w:r>
        <w:rPr/>
        <w:t>ꔥ</w:t>
      </w:r>
      <w:r>
        <w:rPr/>
        <w:t>潊噳슡㇂⬨硺椥捲慺ꅣ㵮㦏飂䑥愹㈱楱畟汇呕쉷쵐㛂썩垻焊廂</w:t>
      </w:r>
      <w:r>
        <w:rPr/>
        <w:t>ꔯ♠</w:t>
      </w:r>
      <w:r>
        <w:rPr/>
        <w:t>㥮癣싂</w:t>
      </w:r>
      <w:r>
        <w:rPr/>
        <w:t>ⴹ</w:t>
      </w:r>
      <w:r>
        <w:rPr/>
        <w:t>浘㖩䄣䕯厱䰻쉩뽌曎춘뽧壂昮汥㌪㵧妩漱碏橫녕칟䱡㮿㑌愽ꌵ䍣稫浯奨䐥轴숤</w:t>
      </w:r>
      <w:r>
        <w:rPr/>
        <w:t>ꕅ</w:t>
      </w:r>
      <w:r>
        <w:rPr/>
        <w:t>⡋</w:t>
      </w:r>
      <w:r>
        <w:rPr/>
        <w:t>ꖮ</w:t>
      </w:r>
      <w:r>
        <w:rPr/>
        <w:t>㥈䩺싂瞩䩤䬩䞩</w:t>
      </w:r>
      <w:r>
        <w:rPr/>
        <w:t>⡎</w:t>
      </w:r>
      <w:r>
        <w:rPr/>
        <w:t>埂㡶슩뽤畒挰䂘</w:t>
      </w:r>
      <w:r>
        <w:rPr/>
        <w:t>ꤴ</w:t>
      </w:r>
      <w:r>
        <w:rPr/>
        <w:t>攱灚ꎿ櫂呪깩怤侮歀睎タ淃睍瞥딤㧂樺慴썳柍〴ꌷ噌썤␣㉶♶秎⽪싎慅䗂媵䍘椣汑父䭱當칳矂䱶娣㧂⪩浤땉╘䉸婦畵極繁獢浫갥䩁汙⭨⫃⍭䍺噹쉯⪥쉤㡩ネ☪碘㙀汈㭦穵쉍吮╅椥桬䉀女㐯◂쉏冩썫싍쉨夭㊬숪♌⭋넬쉚䔹欵䍍㥶潒쉩幬땆渮㨭眹㭟奫暣䙅䍠淂幕㥄䩋쉙┭眷쉯쉁싂扵䅞⨻㓂汎⨹</w:t>
      </w:r>
      <w:r>
        <w:rPr/>
        <w:t>ꥐ</w:t>
      </w:r>
      <w:r>
        <w:rPr/>
        <w:t>瞏係䫂歪㩮쉍眰쉱싂敤</w:t>
      </w:r>
      <w:r>
        <w:rPr/>
        <w:t>⣂</w:t>
      </w:r>
      <w:r>
        <w:rPr/>
        <w:t>뾮숻뭡⩭甶摡䙋</w:t>
      </w:r>
      <w:r>
        <w:rPr/>
        <w:t>Ⱕ</w:t>
      </w:r>
      <w:r>
        <w:rPr/>
        <w:t>灁㏂䭈</w:t>
      </w:r>
      <w:r>
        <w:rPr/>
        <w:t>⡷</w:t>
      </w:r>
      <w:r>
        <w:rPr/>
        <w:t>쉩婊䶵䩧瑘毂ま浬싂㝃窻갳轆余ꌷ潐</w:t>
      </w:r>
      <w:r>
        <w:rPr/>
        <w:t>꧂</w:t>
      </w:r>
      <w:r>
        <w:rPr/>
        <w:t>䅇砬걓</w:t>
      </w:r>
      <w:r>
        <w:rPr/>
        <w:t>ⴸ</w:t>
      </w:r>
      <w:r>
        <w:rPr/>
        <w:t>䏎桙♄壂桰숩啅牠㵔땄啁䖩即쉞縹摣䁸㌳</w:t>
      </w:r>
      <w:r>
        <w:rPr/>
        <w:t>⠣</w:t>
      </w:r>
      <w:r>
        <w:rPr/>
        <w:t>偡떿␻偾慴娵쉒슘ꍏꥰ颻␯숶䡖焺疩秂穩촳쉏䞩슮㕶杋橦䍂</w:t>
      </w:r>
      <w:r>
        <w:rPr/>
        <w:t>ꖻ</w:t>
      </w:r>
      <w:r>
        <w:rPr/>
        <w:t>䙬⩩쉆䶩㮻瑒獩䝕⥡⫂畨漥窵ꌤ</w:t>
      </w:r>
      <w:r>
        <w:rPr/>
        <w:t>ⴴ</w:t>
      </w:r>
      <w:r>
        <w:rPr/>
        <w:t>ꎵ歴䙊恍㔬㝪묱⍚晆䷂䉸쉣ꥦ㏂䃂橁⩯⨻摕樰㢵슘䳂䨶䳃礰灞摍挲촤末頱㓍瑱싃晾煪扤췎轢眤쵆⹭硈獧懂숮⑖䑱傣楶⫎슻꤮䱞㩯畅慢乣扸歩㵏녤숸畵㏃䍯䝷殻</w:t>
      </w:r>
      <w:r>
        <w:rPr/>
        <w:t>ꦬ</w:t>
      </w:r>
      <w:r>
        <w:rPr/>
        <w:t>싂⮵⨱京汘沩噎쉹椫䁭慢漪</w:t>
      </w:r>
      <w:r>
        <w:rPr/>
        <w:t>ⵐ</w:t>
      </w:r>
      <w:r>
        <w:rPr/>
        <w:t>㝒硸暏枘婔唻쉢땳玱䄬穧願䱖쵁㇂飂⩏砯乒槂祪稲婈⴩☺숶䚏祧堮你摓쉠吲䜹佭偳⩀畯慷嘯쉨묰䄫甩甫甮杙䉭䡬⤹圵樽碵쉓</w:t>
      </w:r>
      <w:r>
        <w:rPr/>
        <w:t>꧂</w:t>
      </w:r>
      <w:r>
        <w:rPr/>
        <w:t>䙰</w:t>
      </w:r>
      <w:r>
        <w:rPr/>
        <w:t>ꗂ</w:t>
      </w:r>
      <w:r>
        <w:rPr/>
        <w:t>弯㨶坚恺䱂슬歇恡穃쉶斩灾㮥쉀䉫瘲挨爹厱썣卋䆬쉓㏂溮摱桔♾䵊挣禮㙺剳剥㠪㵣䟂묪頷恘䪮쉵欬䋍䭴슮繦兏⚥䜯䱠潯卵䣂㕍슣춿䍔ꍈ䖥슱牴䏂獸橢剴欹♋⑵䕩㨰娵</w:t>
      </w:r>
      <w:r>
        <w:rPr/>
        <w:t>ⴸ</w:t>
      </w:r>
      <w:r>
        <w:rPr/>
        <w:t>佧츨쉡凂䕍爊묶潥⧂</w:t>
      </w:r>
      <w:r>
        <w:rPr/>
        <w:t>ⰷ</w:t>
      </w:r>
      <w:r>
        <w:rPr/>
        <w:t>䕸汲숪繦깇扶㤯䷃瘮싃슥䢱扈숨砽䝬㗂ꍰꌮ䘻⑱㬫⩵땀䘶氩㡊숱䵫櫃쉚⌳⩲嘲睘总䲘㍎䡫圵⼰㍸슮</w:t>
      </w:r>
      <w:r>
        <w:rPr/>
        <w:t>ⷂ</w:t>
      </w:r>
      <w:r>
        <w:rPr/>
        <w:t>ꥪ䁕浦敆偒獲申⩴</w:t>
      </w:r>
      <w:r>
        <w:rPr/>
        <w:t>Ɒ</w:t>
      </w:r>
      <w:r>
        <w:rPr/>
        <w:t>殘磎捹뼨䌱睾㓂</w:t>
      </w:r>
      <w:r>
        <w:rPr/>
        <w:t>ꖩ</w:t>
      </w:r>
      <w:r>
        <w:rPr/>
        <w:t>棂埂愪町깉㡌䔴</w:t>
      </w:r>
      <w:r>
        <w:rPr/>
        <w:t>Ⱘ</w:t>
      </w:r>
      <w:r>
        <w:rPr/>
        <w:t>坐뼥偧</w:t>
      </w:r>
      <w:r>
        <w:rPr/>
        <w:t>ꕎ</w:t>
      </w:r>
      <w:r>
        <w:rPr/>
        <w:t>ⱚ</w:t>
      </w:r>
      <w:r>
        <w:rPr/>
        <w:t>彲ꅎ刽녊儲溥녑厬넽녀弭㫍ㄵ場㕣싂⽘䝳侏싂偯佉쵨</w:t>
      </w:r>
      <w:r>
        <w:rPr/>
        <w:t>ⷂ</w:t>
      </w:r>
      <w:r>
        <w:rPr/>
        <w:t>ꅨ</w:t>
      </w:r>
      <w:r>
        <w:rPr/>
        <w:t>⠴⡸</w:t>
      </w:r>
      <w:r>
        <w:rPr/>
        <w:t>뇍쉵斮呩썏쉤埂幅쉰쉀ꌫ숶⿂쉌恧搣쉶煵京⑅㵟</w:t>
      </w:r>
      <w:r>
        <w:rPr/>
        <w:t>ⴳꔳ</w:t>
      </w:r>
      <w:r>
        <w:rPr/>
        <w:t>祾娸칳湳楪㡟싃剧곂</w:t>
      </w:r>
      <w:r>
        <w:rPr/>
        <w:t>ⱁ</w:t>
      </w:r>
      <w:r>
        <w:rPr/>
        <w:t>绍䞿⍧㕐㑌</w:t>
      </w:r>
      <w:r>
        <w:rPr/>
        <w:t>ⵅ␩</w:t>
      </w:r>
      <w:r>
        <w:rPr/>
        <w:t>숴뭡⤩榡츸숳散쉫㎩顷⮻穵</w:t>
      </w:r>
      <w:r>
        <w:rPr/>
        <w:t>Ȿ</w:t>
      </w:r>
      <w:r>
        <w:rPr/>
        <w:t>湩偷땾恔쉨싃䙶䐫䩓㎿契旎⻍슩牞〤㍪坙僂炘ꇃ㪻썞쉟堯㵄恖敞⨩灥坑捕</w:t>
      </w:r>
      <w:r>
        <w:rPr/>
        <w:t>ꕬ</w:t>
      </w:r>
      <w:r>
        <w:rPr/>
        <w:t>㬪</w:t>
      </w:r>
      <w:r>
        <w:rPr/>
        <w:t>ꕃ</w:t>
      </w:r>
      <w:r>
        <w:rPr/>
        <w:t>ꅨ깴㕓쉟䯂喘</w:t>
      </w:r>
      <w:r>
        <w:rPr/>
        <w:t>ꖏ</w:t>
      </w:r>
      <w:r>
        <w:rPr/>
        <w:t>䣂⩕</w:t>
      </w:r>
      <w:r>
        <w:rPr/>
        <w:t>⣂</w:t>
      </w:r>
      <w:r>
        <w:rPr/>
        <w:t>噈䌪㦘뽞</w:t>
      </w:r>
      <w:r>
        <w:rPr/>
        <w:t>ꤲ</w:t>
      </w:r>
      <w:r>
        <w:rPr/>
        <w:t>畡䑳䩰呫牟䙃砬㉃㥞캥輣⚘振璬硳刦澘䉱幞囂〴轩㑾橌䕈乴䩌䎻䯂縥</w:t>
      </w:r>
      <w:r>
        <w:rPr/>
        <w:t>⢮</w:t>
      </w:r>
      <w:r>
        <w:rPr/>
        <w:t>㝖恚桤参㩕檏㛍⥉⥵</w:t>
      </w:r>
      <w:r>
        <w:rPr/>
        <w:t>⡥⭨</w:t>
      </w:r>
      <w:r>
        <w:rPr/>
        <w:t>繬䌣噦</w:t>
      </w:r>
      <w:r>
        <w:rPr/>
        <w:t>⡕</w:t>
      </w:r>
      <w:r>
        <w:rPr/>
        <w:t>싂桸歹㡱뭳䷂</w:t>
      </w:r>
      <w:r>
        <w:rPr/>
        <w:t>ꗂ</w:t>
      </w:r>
      <w:r>
        <w:rPr/>
        <w:t>쉖畖䙅橳兦ꥮ牰攷</w:t>
      </w:r>
      <w:r>
        <w:rPr/>
        <w:t>ꥅ</w:t>
      </w:r>
      <w:r>
        <w:rPr/>
        <w:t>浳汞</w:t>
      </w:r>
      <w:r>
        <w:rPr/>
        <w:t>ꕺ</w:t>
      </w:r>
      <w:r>
        <w:rPr/>
        <w:t>⽩숩媵䁆ㅳ搵漱佄呷惂㵨䤪晪쉰</w:t>
      </w:r>
      <w:r>
        <w:rPr/>
        <w:t>⠱</w:t>
      </w:r>
      <w:r>
        <w:rPr/>
        <w:t>㟂⨪⻂</w:t>
      </w:r>
      <w:r>
        <w:rPr/>
        <w:t>꧂</w:t>
      </w:r>
      <w:r>
        <w:rPr/>
        <w:t>㗂䉘硊央쉇䅯痂⥘戨쉢┬㠫㮬嗂쉖숳깍䑪顊吲潴悮☰桒䜣╤戫捳硰뼴歊ㅾ충</w:t>
      </w:r>
      <w:r>
        <w:rPr/>
        <w:t>꤬</w:t>
      </w:r>
      <w:r>
        <w:rPr/>
        <w:t>쵾睃浯澱슮溱숵畴熡숲䶘掱싂坪冻긵뗂灭輺瀲ㅋ꥔⨻Ⓜ⹃⦩꥞匫敟杩</w:t>
      </w:r>
      <w:r>
        <w:rPr/>
        <w:t>ꕈ</w:t>
      </w:r>
      <w:r>
        <w:rPr/>
        <w:t>檘⑮䝒癕ꆻ䆩爤坱䅢摳甪忂숪ꍦ⭶묬畑獮ㅪ숸强搪</w:t>
      </w:r>
      <w:r>
        <w:rPr/>
        <w:t>ⲵ</w:t>
      </w:r>
      <w:r>
        <w:rPr/>
        <w:t>の싂곍疥淂䝍㜥烂慣⏂坊ꥹ公恱敍収쉏㌤㑅⨫깨ꆿ⹅䍆䬱勂⵷䗂斏䍉画㝃玿╠㖵䈮䅖㡢⨱䑣〺㜦丳묯㠰㤽嘷江轮䍩ꏂセ潦䬥䐨땆剢漩</w:t>
      </w:r>
      <w:r>
        <w:rPr/>
        <w:t>ꥆ</w:t>
      </w:r>
      <w:r>
        <w:rPr/>
        <w:t>煈䉑⨥쉥㡺䭘煞㐻拎䅌䑘彙</w:t>
      </w:r>
      <w:r>
        <w:rPr/>
        <w:t>꧃</w:t>
      </w:r>
      <w:r>
        <w:rPr/>
        <w:t>걙숴숽ꄦ攪甮㤫숩䦻瑶숯朹㎬뭀ꍺ䅵䩮⯎ㅪ究⴬楃噀싂쉱썕㓂䞏䐪䯂㠪轉썆</w:t>
      </w:r>
      <w:r>
        <w:rPr/>
        <w:t>꧂</w:t>
      </w:r>
      <w:r>
        <w:rPr/>
        <w:t>䉟녟礰꧎乀쉟單침ꅢꎵ恶戴女䮣穉䲩䌰ㅍ㙅嘯칋扨䝱䓃꤮䌊瘻</w:t>
      </w:r>
      <w:r>
        <w:rPr/>
        <w:t>ꗂ</w:t>
      </w:r>
      <w:r>
        <w:rPr/>
        <w:t>湢䴷偲⍁쉴뾏썆坄䒬┷夸浏◂硡棍㦵녧</w:t>
      </w:r>
      <w:r>
        <w:rPr/>
        <w:t>ꤤ</w:t>
      </w:r>
      <w:r>
        <w:rPr/>
        <w:t>乁秂挣ꅢ甮쉶㨣䬰癔偤⨣㕘⨬㯂䛂婦⑏뽆㩋뮘愯쉅⒵</w:t>
      </w:r>
      <w:r>
        <w:rPr/>
        <w:t>꧍</w:t>
      </w:r>
      <w:r>
        <w:rPr/>
        <w:t>㍂뭤</w:t>
      </w:r>
      <w:r>
        <w:rPr/>
        <w:t>ⷂ</w:t>
      </w:r>
      <w:r>
        <w:rPr/>
        <w:t>抏⭮䜸瑗朱洰畫⍣浂顔效슩求䍄뇍㍇䒩恧쉥㑗뭬伷ㄷ╠哂㐨㓎硳䵒</w:t>
      </w:r>
      <w:r>
        <w:rPr/>
        <w:t>⣂</w:t>
      </w:r>
      <w:r>
        <w:rPr/>
        <w:t>숪</w:t>
      </w:r>
      <w:r>
        <w:rPr/>
        <w:t>⡂</w:t>
      </w:r>
      <w:r>
        <w:rPr/>
        <w:t>傥㌵</w:t>
      </w:r>
      <w:r>
        <w:rPr/>
        <w:t>ꔩ</w:t>
      </w:r>
      <w:r>
        <w:rPr/>
        <w:t>ㅧ㈲◃</w:t>
      </w:r>
      <w:r>
        <w:rPr/>
        <w:t>ꦵ</w:t>
      </w:r>
      <w:r>
        <w:rPr/>
        <w:t>欯䇂媱⬭怭抱싂ㅨ洶䢮⑱촪嫂䐲䍳风䍴䅦湷⛂♂㩓싂</w:t>
      </w:r>
      <w:r>
        <w:rPr/>
        <w:t>ⱍ</w:t>
      </w:r>
      <w:r>
        <w:rPr/>
        <w:t>頽灉幢慾습画撘쉟슮浆쉷Ⓜ</w:t>
      </w:r>
      <w:r>
        <w:rPr/>
        <w:t>⡄</w:t>
      </w:r>
      <w:r>
        <w:rPr/>
        <w:t>囎恲㬩뽣쵵쌰땁傏神㍶숫周堹侩渪〯㴻쉣⥙参쉑ꄨ쉆䱰䠯䠦䭰帽뭹䡒츫別䀳</w:t>
      </w:r>
      <w:r>
        <w:rPr/>
        <w:t>Ȿ</w:t>
      </w:r>
      <w:r>
        <w:rPr/>
        <w:t>쉒숰</w:t>
      </w:r>
      <w:r>
        <w:rPr/>
        <w:t>⣂</w:t>
      </w:r>
      <w:r>
        <w:rPr/>
        <w:t>무畷䃃㢱䤵轗䲏楦瘤浭캣瘺㩣⥺䰶䐳⪵ヂ땆勍瘫</w:t>
      </w:r>
      <w:r>
        <w:rPr/>
        <w:t>ⵧ</w:t>
      </w:r>
      <w:r>
        <w:rPr/>
        <w:t>슩牰⹷睬浊⑁砸䙫戰⪏扯㔳彀㬵噖摸ꍅ曂䤸㐦匹⍑稣杠癲썫㍣偔㡹⪥剢⽁칀䦣ꅤ㡖炬䱯쉙</w:t>
      </w:r>
      <w:r>
        <w:rPr/>
        <w:t>⡊</w:t>
      </w:r>
      <w:r>
        <w:rPr/>
        <w:t>칬䈩懂⿂壂洬⫂䙟彀呵䊵쉑婀共뭲㯃氲㊻⑌㟎㬰暩丳슘꥔⸳㉊䍈托㏂╄ꍁ숵㑢</w:t>
      </w:r>
      <w:r>
        <w:rPr/>
        <w:t>ⷃ</w:t>
      </w:r>
      <w:r>
        <w:rPr/>
        <w:t>升煡떬伥⩶숦㉌숪㬬恪灱⼲숭츣栫슿갩꥘⾱</w:t>
      </w:r>
      <w:r>
        <w:rPr/>
        <w:t>⢩</w:t>
      </w:r>
      <w:r>
        <w:rPr/>
        <w:t>쉶</w:t>
      </w:r>
      <w:r>
        <w:rPr/>
        <w:t>ꕳ</w:t>
      </w:r>
      <w:r>
        <w:rPr/>
        <w:t>竂䍅뭤䠳桷噆樱佢灸嘻慱䘰祰쉊䱬溩</w:t>
      </w:r>
      <w:r>
        <w:rPr/>
        <w:t>ⷂ</w:t>
      </w:r>
      <w:r>
        <w:rPr/>
        <w:t>㉵땲䇃獤轩㚏ꄶ썴捨畂㴨⹇斘⨬ォ넵슱츬⭹暘汗뽞ꇂ㘺扄漷婫慂極漦쉤㗂娻䑍丩㠯偆䔹㎩♕歰슿䀨敚灙恺⥏磂機⭘漮呆⮻</w:t>
      </w:r>
      <w:r>
        <w:rPr/>
        <w:t>ⴣ</w:t>
      </w:r>
      <w:r>
        <w:rPr/>
        <w:t>敫娴囂</w:t>
      </w:r>
      <w:r>
        <w:rPr/>
        <w:t>⡶⍦</w:t>
      </w:r>
      <w:r>
        <w:rPr/>
        <w:t>ꍟ⮱쉒湌縴뇂穠㝄搴侱⥙此긳瑎个墡找㤺唵</w:t>
      </w:r>
      <w:r>
        <w:rPr/>
        <w:t>ꕡ</w:t>
      </w:r>
      <w:r>
        <w:rPr/>
        <w:t>夭䜸揂轀⽐伴捰繆係䙙奠썔䔺䡓䮮督숺㨽쉺㤽ㅬ䃍轴☪ꆩ稵儹⩈申兣</w:t>
      </w:r>
      <w:r>
        <w:rPr/>
        <w:t>ⴵ</w:t>
      </w:r>
      <w:r>
        <w:rPr/>
        <w:t>欨⭕㴷焽杆頽繃猰뽏圮깹㥬轭⩒矂轀繬⹄泂煇쌽捱㣎ꅇ烂䑹媘敉捪琭⍆稤歔⻂扥</w:t>
      </w:r>
      <w:r>
        <w:rPr/>
        <w:t>ꕏ</w:t>
      </w:r>
      <w:r>
        <w:rPr/>
        <w:t>眦睇橋䅪ꥦ䜲땯杓뽍塮</w:t>
      </w:r>
      <w:r>
        <w:rPr/>
        <w:t>ⵉ␵</w:t>
      </w:r>
      <w:r>
        <w:rPr/>
        <w:t>䡺싂</w:t>
      </w:r>
      <w:r>
        <w:rPr/>
        <w:t>⣎</w:t>
      </w:r>
      <w:r>
        <w:rPr/>
        <w:t>거쉲쉾䄷쉩獶㙘丶硐獳掿捧</w:t>
      </w:r>
      <w:r>
        <w:rPr/>
        <w:t>ⱴ</w:t>
      </w:r>
      <w:r>
        <w:rPr/>
        <w:t>祐⮘㝌⫂嫂䁴瑧╀卆䠲犘쉟츩⥦澩</w:t>
      </w:r>
      <w:r>
        <w:rPr/>
        <w:t>⡪</w:t>
      </w:r>
      <w:r>
        <w:rPr/>
        <w:t>橅쉈桸稭慉垬彞걘숸偅⥡춿潴燎☲䝶걂掩䙶は㯂녇㉈⪣㭥娊确烂畍쉒⥴娽㵥슿橅户晒껍䠥狂㢩䀯繤猬㡳扣票䥡夣쉎急庵㔬呄⤶쉀컂癌⹵彧䱳煦㡧䖱뇍싂䃂⼪⿂䔩습쌹瘴找偨칥㤪硺輸슡禡㍇扅〷㞥⨤潕䩢乇䵎⑓땖</w:t>
      </w:r>
      <w:r>
        <w:rPr/>
        <w:t>ⰱ</w:t>
      </w:r>
      <w:r>
        <w:rPr/>
        <w:t>ㅫ牙䁙幀䞩㎏懂掘僂墘䁺䩤⩷户</w:t>
      </w:r>
      <w:r>
        <w:rPr/>
        <w:t>ꦩ</w:t>
      </w:r>
      <w:r>
        <w:rPr/>
        <w:t>⿂땃쉷穫睷⩤</w:t>
      </w:r>
      <w:r>
        <w:rPr/>
        <w:t>꧂</w:t>
      </w:r>
      <w:r>
        <w:rPr/>
        <w:t>瘯㋂뽉ꄴ噡百ꌻ琵潋楚갥炘ꍵ</w:t>
      </w:r>
      <w:r>
        <w:rPr/>
        <w:t>⡅</w:t>
      </w:r>
      <w:r>
        <w:rPr/>
        <w:t>圪㌩䩨桊恃礩⩍</w:t>
      </w:r>
      <w:r>
        <w:rPr/>
        <w:t>Ⱪ</w:t>
      </w:r>
      <w:r>
        <w:rPr/>
        <w:t>㩷婃姂擂썘⨤捕⹙⭎㕂啧坾꥙瑌Ⓧ婔ꅬꌣ穁␳杺剋츻䉱㉱㙫橨딫쉏䜦牓海䎱ꄱ樭煄磂乫㥙뽗딮亣㦘⒵카㡙</w:t>
      </w:r>
      <w:r>
        <w:rPr/>
        <w:t>ꤪ</w:t>
      </w:r>
      <w:r>
        <w:rPr/>
        <w:t>渹渪㵢䍚ꆩ倪帤挣</w:t>
      </w:r>
      <w:r>
        <w:rPr/>
        <w:t>ⱘ</w:t>
      </w:r>
      <w:r>
        <w:rPr/>
        <w:t>申쉮穀⑧⸹敡㤮걌潍玘硈勍歙噾⥆摍轥䬥櫂睅渨⹘亣歩猨乊䵎焭䴳䬨懂㑍⽧彭繁敇煃㭸椽帻㩟ꇃ復싍㎘ㅫ灧繩爺뼮㊬歃摾쉄種潑깄癪繊㕏㵇╺䗂繪䝟</w:t>
      </w:r>
      <w:r>
        <w:rPr/>
        <w:t>꤭</w:t>
      </w:r>
      <w:r>
        <w:rPr/>
        <w:t>ꎿ浊숰</w:t>
      </w:r>
      <w:r>
        <w:rPr/>
        <w:t>Ⱬ</w:t>
      </w:r>
      <w:r>
        <w:rPr/>
        <w:t>啾敀彬㞣䑭㢿䕓썯숷깊焷煶╗♥歑煐쉑灂爩乨獓㗃愻칥┸敢슩䫂別⼷</w:t>
      </w:r>
      <w:r>
        <w:rPr/>
        <w:t>ꖻ</w:t>
      </w:r>
      <w:r>
        <w:rPr/>
        <w:t>䱣ꍹ⽮싂疵⼥縸䥢䕤충〬쉑䛂□䁵⹔撣⸴쉮⶿牚껂쉗䓂昳뭭⬶颩欹쉷歇걤㩮犩╃</w:t>
      </w:r>
      <w:r>
        <w:rPr/>
        <w:t>ꤱ</w:t>
      </w:r>
      <w:r>
        <w:rPr/>
        <w:t>㷂㴺壂⥺쉟</w:t>
      </w:r>
      <w:r>
        <w:rPr/>
        <w:t>ꕚ</w:t>
      </w:r>
      <w:r>
        <w:rPr/>
        <w:t>禮</w:t>
      </w:r>
      <w:r>
        <w:rPr/>
        <w:t>ꦿ</w:t>
      </w:r>
      <w:r>
        <w:rPr/>
        <w:t>檘숯棍㬪嘭磃⽁旂쉀쉀扔敔匵</w:t>
      </w:r>
      <w:r>
        <w:rPr/>
        <w:t>ꔮ</w:t>
      </w:r>
      <w:r>
        <w:rPr/>
        <w:t>㥧痎䑷ꅄ</w:t>
      </w:r>
      <w:r>
        <w:rPr/>
        <w:t>ⱡ</w:t>
      </w:r>
      <w:r>
        <w:rPr/>
        <w:t>婊㎡稵쉰⩒晚싂眵싂穟輫䕭堸焽㩳磂♪쉌纬壂</w:t>
      </w:r>
      <w:r>
        <w:rPr/>
        <w:t>ꥂ</w:t>
      </w:r>
      <w:r>
        <w:rPr/>
        <w:t>쉺䈱㭖슏楓쉦幺쉭稨幃彩㨤楂か☨猺츷쉹긵䩩䘽甹뇂䑨烂砵冥䌽坫畁婥偃뼻彏椽汸狎窿㙗┻搹</w:t>
      </w:r>
      <w:r>
        <w:rPr/>
        <w:t>ⵎ</w:t>
      </w:r>
      <w:r>
        <w:rPr/>
        <w:t>갲ꥶ깆㴰⩾凂곂ㅋ樰牔㍦噳洪汳獵櫂슏䉓⾮쉵㬵뾘쉳⼷忂愩歮劬恀</w:t>
      </w:r>
      <w:r>
        <w:rPr/>
        <w:t>⠹</w:t>
      </w:r>
      <w:r>
        <w:rPr/>
        <w:t>㭩煍숺㙖깙</w:t>
      </w:r>
      <w:r>
        <w:rPr/>
        <w:t>ⵙꔦ</w:t>
      </w:r>
      <w:r>
        <w:rPr/>
        <w:t>顳놡쉐縱卥吲漳쉁漮丵䈸쉑㖮싂冿㦵쉙䌲䜵瘰䭫埂急䎻ㆡ⫂疮뮮㡡牊ꅂ</w:t>
      </w:r>
      <w:r>
        <w:rPr/>
        <w:t>ⷂ</w:t>
      </w:r>
      <w:r>
        <w:rPr/>
        <w:t>顔䴷奡㍊ꅳ嗂㧂掬ꍖ䝗㕊揂擂䋂䕯坢㭴輪奱璣杤潎䍊䰹猯㍲硐䍒㢱种㴴㬪䕮뿂县㶡칷㥞䗎擂츨曃㥟갺⧂⨵䰩㭙㈊䇂</w:t>
      </w:r>
      <w:r>
        <w:rPr/>
        <w:t>⡵</w:t>
      </w:r>
      <w:r>
        <w:rPr/>
        <w:t>契⼰</w:t>
      </w:r>
      <w:r>
        <w:rPr/>
        <w:t>ꥍ</w:t>
      </w:r>
      <w:r>
        <w:rPr/>
        <w:t>䡌슱깒꥗㶮㑆㦿支㑎䉋硃哂䒬䄶쉠㗂╖擂奣硄䩇頫䎮숺㐥䍋녚祀쉊昰쉖쉤剳쉦硔땴獅쉞⸹樭本傏䩑䙂斬颬娷㝢媬敳⹘㉺䍡剅</w:t>
      </w:r>
    </w:p>
    <w:p>
      <w:pPr>
        <w:pStyle w:val="PreformattedText"/>
        <w:bidi w:val="0"/>
        <w:spacing w:before="0" w:after="0"/>
        <w:jc w:val="left"/>
        <w:rPr/>
      </w:pPr>
      <w:r>
        <w:rPr/>
        <w:t>ⵙ</w:t>
      </w:r>
      <w:r>
        <w:rPr/>
        <w:t>싍⍲⸵洮㕞䥯쉦畠癬䕕뗂숪</w:t>
      </w:r>
      <w:r>
        <w:rPr/>
        <w:t>ꕮ</w:t>
      </w:r>
      <w:r>
        <w:rPr/>
        <w:t>䅁劻䙊浹顙㌷㝣췂䳂榩敊折䑒쉵䈪暣堣塶썮</w:t>
      </w:r>
      <w:r>
        <w:rPr/>
        <w:t>Ⱘ</w:t>
      </w:r>
      <w:r>
        <w:rPr/>
        <w:t>全礶⩌斱猯喬䙸心뮡劬绂</w:t>
      </w:r>
      <w:r>
        <w:rPr/>
        <w:t>ⱺ</w:t>
      </w:r>
      <w:r>
        <w:rPr/>
        <w:t>㌷뿎浄⎮⍲犩㭃煨쉌䤹弫⥀뽚揃榣뽉㐬䥸楧㧍㫂䏂ㆿ卂쉴睎乡</w:t>
      </w:r>
      <w:r>
        <w:rPr/>
        <w:t>⡩</w:t>
      </w:r>
      <w:r>
        <w:rPr/>
        <w:t>ꥳ긲⺵ꎥ㵹狎單炱佟䔹噖た㨥敍칆㔳界㕯녞町だ⿍手彂츤歰㡭憿琮⤪숪櫂秂⭊뽐倬卷奲┦</w:t>
      </w:r>
      <w:r>
        <w:rPr/>
        <w:t>ⰱ</w:t>
      </w:r>
      <w:r>
        <w:rPr/>
        <w:t>湊䎵♉⬮剪儽숨女묮瀪숤畊捵䝕⥄㛂㕏䌹칢怣䙊⹔漪䙬㔦숯廍嗂쉸䔰硾⸵瀬搻싂繷內㙫桓쉴䙐椸쉧僂伹䍚</w:t>
      </w:r>
      <w:r>
        <w:rPr/>
        <w:t>Ⳃ</w:t>
      </w:r>
      <w:r>
        <w:rPr/>
        <w:t>椳쉸汸⌮㩳潄㨲㝚䩄〶捴撬㗂♐旂䡷⑸廂䇂䓂㭮扠眫䉅呓쉆劘╲洷놩扈녙栩ヂ䴭睓숩쉤㩙㭟쉍参矂㌨㐴쉟輭顭愲쵏쌷涩쉸쉩催</w:t>
      </w:r>
      <w:r>
        <w:rPr/>
        <w:t>ꤰ</w:t>
      </w:r>
      <w:r>
        <w:rPr/>
        <w:t>偮辮楃晟⼤싂呩거숪숰䓎彪穹汅㈷瘥繟㔽页剆쉇⫃쉲䑦栬潋⹄슘</w:t>
      </w:r>
      <w:r>
        <w:rPr/>
        <w:t>ꥑ</w:t>
      </w:r>
      <w:r>
        <w:rPr/>
        <w:t>쉾쉃쉢捹⎻氤睭쉭㑒䀭칗飂䝐</w:t>
      </w:r>
      <w:r>
        <w:rPr/>
        <w:t>ꔪ</w:t>
      </w:r>
      <w:r>
        <w:rPr/>
        <w:t>㙏⍠숹⸰顂</w:t>
      </w:r>
      <w:r>
        <w:rPr/>
        <w:t>꥟♟</w:t>
      </w:r>
      <w:r>
        <w:rPr/>
        <w:t>噵</w:t>
      </w:r>
      <w:r>
        <w:rPr/>
        <w:t>ⷎ</w:t>
      </w:r>
      <w:r>
        <w:rPr/>
        <w:t>扳䞣癍垘姎㒩䉗䱎瘸侘敺쉺掵燎晗朻ꅇ쉈溵䪮⧎뗂䈥挲䁬⯂ㅸ橷呱穏㟂</w:t>
      </w:r>
      <w:r>
        <w:rPr/>
        <w:t>꤫</w:t>
      </w:r>
      <w:r>
        <w:rPr/>
        <w:t>㴭䜦㈥⩱壍堨ꌭ㡟슏晉榱䝈녙걭䥠堯䅟䉋쉨ꏂ䁴㵵♥</w:t>
      </w:r>
      <w:r>
        <w:rPr/>
        <w:t>ꕯ</w:t>
      </w:r>
      <w:r>
        <w:rPr/>
        <w:t>쉕㵯䂩唩刦䝙呯⍹</w:t>
      </w:r>
      <w:r>
        <w:rPr/>
        <w:t>ⱊ</w:t>
      </w:r>
      <w:r>
        <w:rPr/>
        <w:t>싂㝄㥇冩眤㭠〲掻溣睬ꇂ启瘽뽩硧㥴煺쌺ㅥ唶飂嚡쉴䨽扮搹䨻䄴浇</w:t>
      </w:r>
      <w:r>
        <w:rPr/>
        <w:t>꧂</w:t>
      </w:r>
      <w:r>
        <w:rPr/>
        <w:t>噊䢩┦⛂辻䈭扄繘갪敯⍪繞〭슣伽꺩㩘숻偳啍</w:t>
      </w:r>
      <w:r>
        <w:rPr/>
        <w:t>ⵐ</w:t>
      </w:r>
      <w:r>
        <w:rPr/>
        <w:t>䌯桺廂⵬秎恏摟疣轧뾩稩䦩숶</w:t>
      </w:r>
      <w:r>
        <w:rPr/>
        <w:t>꥟</w:t>
      </w:r>
      <w:r>
        <w:rPr/>
        <w:t>乯幗</w:t>
      </w:r>
      <w:r>
        <w:rPr/>
        <w:t>⠨</w:t>
      </w:r>
      <w:r>
        <w:rPr/>
        <w:t>䨥䰲</w:t>
      </w:r>
      <w:r>
        <w:rPr/>
        <w:t>ⵐ╭</w:t>
      </w:r>
      <w:r>
        <w:rPr/>
        <w:t>却橷瑃矂狂瘱䀹樨</w:t>
      </w:r>
      <w:r>
        <w:rPr/>
        <w:t>ꗂ</w:t>
      </w:r>
      <w:r>
        <w:rPr/>
        <w:t>㐨慧㍄倫斏</w:t>
      </w:r>
      <w:r>
        <w:rPr/>
        <w:t>ⵡ</w:t>
      </w:r>
      <w:r>
        <w:rPr/>
        <w:t>扩㉍쵙洴</w:t>
      </w:r>
      <w:r>
        <w:rPr/>
        <w:t>꤯</w:t>
      </w:r>
      <w:r>
        <w:rPr/>
        <w:t>昦⸽䴰䥚</w:t>
      </w:r>
      <w:r>
        <w:rPr/>
        <w:t>ⰶ⩬</w:t>
      </w:r>
      <w:r>
        <w:rPr/>
        <w:t>削⩀쉺帲䬺╖䩕垮畓걾</w:t>
      </w:r>
      <w:r>
        <w:rPr/>
        <w:t>ꔥ♧</w:t>
      </w:r>
      <w:r>
        <w:rPr/>
        <w:t>䭑㖻쉧㷂⫂睅埂숻</w:t>
      </w:r>
      <w:r>
        <w:rPr/>
        <w:t>⠊</w:t>
      </w:r>
      <w:r>
        <w:rPr/>
        <w:t>用她曂싂♳걺숬䳂</w:t>
      </w:r>
      <w:r>
        <w:rPr/>
        <w:t>ⵤ</w:t>
      </w:r>
      <w:r>
        <w:rPr/>
        <w:t>ꥹ嫂㦩噗穈⯂숥䰣칭潵噤灆乧㈪瑁其㐴ヂ桪兖║恮</w:t>
      </w:r>
      <w:r>
        <w:rPr/>
        <w:t>⠥⨽</w:t>
      </w:r>
      <w:r>
        <w:rPr/>
        <w:t>氻恳</w:t>
      </w:r>
      <w:r>
        <w:rPr/>
        <w:t>ⱪ</w:t>
      </w:r>
      <w:r>
        <w:rPr/>
        <w:t>爭숭畁쉹氲숫년뿎噰夲兺顯毂쉙䕄곂扭䩪싂쵹涮偣㵷㕟堤ꅦ칖䠦幪丶ꥧ平⭮⭺뗂浡㡤䬪ㅈ뭳唯児桑</w:t>
      </w:r>
      <w:r>
        <w:rPr/>
        <w:t>ⰽ</w:t>
      </w:r>
      <w:r>
        <w:rPr/>
        <w:t>伮懂㉇秂墵彁悩硰쉐</w:t>
      </w:r>
      <w:r>
        <w:rPr/>
        <w:t>ꖬ</w:t>
      </w:r>
      <w:r>
        <w:rPr/>
        <w:t>䱾㙍䖬⩙⫂숭啐쉵桎쉸㑋繹촮縩⭷槂⯂枥颵䭗䥠</w:t>
      </w:r>
      <w:r>
        <w:rPr/>
        <w:t>ⵦ</w:t>
      </w:r>
      <w:r>
        <w:rPr/>
        <w:t>녔汐</w:t>
      </w:r>
      <w:r>
        <w:rPr/>
        <w:t>ꕮ</w:t>
      </w:r>
      <w:r>
        <w:rPr/>
        <w:t>轎䥭临伩㈪偄煆숣风潭놥奺橡䵤슿숻㙍偮칈灁橓꺩迂扇⪬뮏栯女呭砣㉸㠮㔪㕠䍈촶弸捨稤穈杅朲業㧂典㨤쉡䉊⹑恀洺␴愹숺</w:t>
      </w:r>
      <w:r>
        <w:rPr/>
        <w:t>ꕩ</w:t>
      </w:r>
      <w:r>
        <w:rPr/>
        <w:t>略ㄷ슏煁깤摞⌯矂操䕲䠱乨䜦墣湰䁏畋䧍㪩ꍈ滂⨦癎䫂儨싂囎깤⽪쏂係瑮⩚썢汃ꌭ゘㑸숸⭺〦䛂嚡깇吪숱砽帤쌩</w:t>
      </w:r>
      <w:r>
        <w:rPr/>
        <w:t>⠶♹</w:t>
      </w:r>
      <w:r>
        <w:rPr/>
        <w:t>ㅧ渷ど嘲㊘촪쉔敆╴吭卹顫춏뗎㥢ヂ㵚挽呾⥮歐䩉扣⯂䆡䌨䩔</w:t>
      </w:r>
      <w:r>
        <w:rPr/>
        <w:t>ⶱ</w:t>
      </w:r>
      <w:r>
        <w:rPr/>
        <w:t>楬㫂⑗충痂뽍抻⍺晑쉄땕樦祆䙆姂䅏◂</w:t>
      </w:r>
      <w:r>
        <w:rPr/>
        <w:t>Ⱖ</w:t>
      </w:r>
      <w:r>
        <w:rPr/>
        <w:t>浥扠딳橖䵅樯ꏂ亻䑢桒繹伭辩⩴ꥬ剶넪긽ꥥ散檩쉷쉶걾⹔싂㣂坴恨</w:t>
      </w:r>
      <w:r>
        <w:rPr/>
        <w:t>ⵎ⯂</w:t>
      </w:r>
      <w:r>
        <w:rPr/>
        <w:t>摑碘넺䤽䙀땶竂眸啋䮩刳刲湦</w:t>
      </w:r>
      <w:r>
        <w:rPr/>
        <w:t>꧃</w:t>
      </w:r>
      <w:r>
        <w:rPr/>
        <w:t>췂扡榡䙥繧숸</w:t>
      </w:r>
      <w:r>
        <w:rPr/>
        <w:t>ꥊ</w:t>
      </w:r>
      <w:r>
        <w:rPr/>
        <w:t>䍤硄䭅슮습䈮</w:t>
      </w:r>
      <w:r>
        <w:rPr/>
        <w:t>ⷂ</w:t>
      </w:r>
      <w:r>
        <w:rPr/>
        <w:t>쉱묣</w:t>
      </w:r>
      <w:r>
        <w:rPr/>
        <w:t>ꤱ</w:t>
      </w:r>
      <w:r>
        <w:rPr/>
        <w:t>묪娭</w:t>
      </w:r>
      <w:r>
        <w:rPr/>
        <w:t>⣂</w:t>
      </w:r>
      <w:r>
        <w:rPr/>
        <w:t>쉕슩</w:t>
      </w:r>
      <w:r>
        <w:rPr/>
        <w:t>ⱓ</w:t>
      </w:r>
      <w:r>
        <w:rPr/>
        <w:t>坅㶥縪潘ꌭ磂㠯彊娺╓㛂슣䙓捹䡫䁀唲㩋婨牳뭕歗渴杶き묷뿂ꥤ噷䍓㵄⤺⽗恨琤〻⑖䉲夥祳輨穇桀扴歗</w:t>
      </w:r>
      <w:r>
        <w:rPr/>
        <w:t>ꥌ</w:t>
      </w:r>
      <w:r>
        <w:rPr/>
        <w:t>놩䞣㠬戲挹䤨쉾䑹潆兪彋狂煣幏奤ꥫ깳顡䡚㬽뿂慸싂獣冘澱</w:t>
      </w:r>
      <w:r>
        <w:rPr/>
        <w:t>ⷍ</w:t>
      </w:r>
      <w:r>
        <w:rPr/>
        <w:t>ヂ⍶꤮歭䵨㌭ㅩ䔪桌숦晧⹗㝷顩怳♕ꥢ䍰㑧컂쉕䥾㤥澏疏⛂幩娩乌柂桕䭲癨⬷</w:t>
      </w:r>
      <w:r>
        <w:rPr/>
        <w:t>ꥂ⬦</w:t>
      </w:r>
      <w:r>
        <w:rPr/>
        <w:t>䱪</w:t>
      </w:r>
      <w:r>
        <w:rPr/>
        <w:t>ꖣ</w:t>
      </w:r>
      <w:r>
        <w:rPr/>
        <w:t>䥊╮쉒唵쉋⫂싂⸨繺攱䜫</w:t>
      </w:r>
      <w:r>
        <w:rPr/>
        <w:t>⢥</w:t>
      </w:r>
      <w:r>
        <w:rPr/>
        <w:t>쉘쉳췂쌳</w:t>
      </w:r>
      <w:r>
        <w:rPr/>
        <w:t>⠴␽</w:t>
      </w:r>
      <w:r>
        <w:rPr/>
        <w:t>漺儲杰つ⹃椳枣ㅖ冱☯㵁顁瘳汃녧⩣</w:t>
      </w:r>
      <w:r>
        <w:rPr/>
        <w:t>ꤴ</w:t>
      </w:r>
      <w:r>
        <w:rPr/>
        <w:t>䭉偢싂带䌦偭じ슩⚥䳂쉍䝥盂䈪楐⬺迂䩀츭⎩숨奦㩪扈╤쉭揂窘辡쉸㘊Ⓜ頪⩰嘶ㆱ㛂슬剃㍅숣怺䓃浇숽䭉㥧숽䝾숨冡汯瑮渽쉆廂極千睃扏昺㩶쉭牏橶㕫㥌ꥺꄲ춵䔤</w:t>
      </w:r>
      <w:r>
        <w:rPr/>
        <w:t>ⵐ</w:t>
      </w:r>
      <w:r>
        <w:rPr/>
        <w:t>숰뭶彧䓂⽮슱揂쉕毂♀⹪⍩㜬</w:t>
      </w:r>
      <w:r>
        <w:rPr/>
        <w:t>Ȿ</w:t>
      </w:r>
      <w:r>
        <w:rPr/>
        <w:t>橍竎熩瘵♬呖㯎뽡쉯免䘦䫂</w:t>
      </w:r>
      <w:r>
        <w:rPr/>
        <w:t>ⷂ⩵</w:t>
      </w:r>
      <w:r>
        <w:rPr/>
        <w:t>幍⫂쉠㕤㕦偈쉟㙚♅⿂ꥶ⩺㙑⌽䰻慌㈸␭</w:t>
      </w:r>
      <w:r>
        <w:rPr/>
        <w:t>꧂</w:t>
      </w:r>
      <w:r>
        <w:rPr/>
        <w:t>䵫⩲旂愰琵牏㯂쉬녍兘怽ㆱ숲灤䅔㯂␮䔹ㆮ㋂넳</w:t>
      </w:r>
      <w:r>
        <w:rPr/>
        <w:t>ꕀ</w:t>
      </w:r>
      <w:r>
        <w:rPr/>
        <w:t>ㅡ轺쉞ꥤ樴春歭</w:t>
      </w:r>
      <w:r>
        <w:rPr/>
        <w:t>ꕷ</w:t>
      </w:r>
      <w:r>
        <w:rPr/>
        <w:t>쉚㍯䵩摎⨮公䞩歌ㅟ⮏␩䜷ね쉅ꥵ숩穾弮녠挮넳숦䔨쉷⭆⩢⍰牳䱳䶱乒뭘伱䙦忂廍⨤彌䠪〪䆮㴲噱쉾彧䵑䖡녆䋂斬媵辣</w:t>
      </w:r>
      <w:r>
        <w:rPr/>
        <w:t>ꕓ</w:t>
      </w:r>
      <w:r>
        <w:rPr/>
        <w:t>攩㍞쉁攽</w:t>
      </w:r>
      <w:r>
        <w:rPr/>
        <w:t>ꕭ</w:t>
      </w:r>
      <w:r>
        <w:rPr/>
        <w:t>種坙쉩䉟礸瑳㴸츪㭚污䩃堳䘲怱⥄橭⵾䣎祸炿扤놣䙃乮츸⎬쉡朸</w:t>
      </w:r>
      <w:r>
        <w:rPr/>
        <w:t>ꕬ⩫</w:t>
      </w:r>
      <w:r>
        <w:rPr/>
        <w:t>쉨⽄樰啘歟쉅未춮⽌㍚㵬䆮㚩깐┨浰氥㵚⩐䩰⫂扃勂䱪捩惂㑠ギ婍깘轪扄㜬㉧⹦歇쉐녩䅃㵥㥆슿颡䵙䯎쉢䱶儮␪쌽쉰떿繫掬辱걵䏍걪捫埂朷烂㪮⎿穷⫂灎婩걄</w:t>
      </w:r>
      <w:r>
        <w:rPr/>
        <w:t>ꕧ</w:t>
      </w:r>
      <w:r>
        <w:rPr/>
        <w:t>뾣䃃也恗祐彳塱嘨彖瀶㐯</w:t>
      </w:r>
      <w:r>
        <w:rPr/>
        <w:t>꧂</w:t>
      </w:r>
      <w:r>
        <w:rPr/>
        <w:t>刽仂捦</w:t>
      </w:r>
      <w:r>
        <w:rPr/>
        <w:t>ꥈ</w:t>
      </w:r>
      <w:r>
        <w:rPr/>
        <w:t>촮桉⼩ꥸ쉳昸⼶囂穫姂轆㍹㔨㨻撻湘幂扢쉐杠㦬旎淎㛂⾡硊㨸偶㉹捧剏扚怪싂꥗쉩秃ꍚ䡅傥䝬百瑍柃㵈輭捐牞뼪</w:t>
      </w:r>
      <w:r>
        <w:rPr/>
        <w:t>ꤱ</w:t>
      </w:r>
      <w:r>
        <w:rPr/>
        <w:t>偊⻍擂䚩塭싂㩚싂ꄬ땴㕶灏걆䅎믂瞣䅨갯毂幃㒮祟灩熿ッ協婄䐣걞佞慰╆偨晆㑱橭겏ꥹ꧎斡厵畎含⽀䑉䡾</w:t>
      </w:r>
      <w:r>
        <w:rPr/>
        <w:t>ꕰ</w:t>
      </w:r>
      <w:r>
        <w:rPr/>
        <w:t>务桪㖬敔㩅恅䁉潠㥡䝷痂㞬吴⼬㑎伦晔쉍稲⭓⍟땯吽쏂⍭樲偊⬲</w:t>
      </w:r>
      <w:r>
        <w:rPr/>
        <w:t>꧂</w:t>
      </w:r>
      <w:r>
        <w:rPr/>
        <w:t>儵䕲槂慲矂츹䴲숫児濃㞩䤲怹䵵䘹䊬㌸쉇捬椷㡖㙨쵴伪仃㤣免떥</w:t>
      </w:r>
      <w:r>
        <w:rPr/>
        <w:t>ⰱ</w:t>
      </w:r>
      <w:r>
        <w:rPr/>
        <w:t>⽮輲唸⎥迎㢵旃煀⬬彲</w:t>
      </w:r>
      <w:r>
        <w:rPr/>
        <w:t>⣂</w:t>
      </w:r>
      <w:r>
        <w:rPr/>
        <w:t>숲娬⬵⑺穒䥍쉐暣惂纣央哂爪㍧ꥡ纻档磂㡍䤪㵁䀣</w:t>
      </w:r>
      <w:r>
        <w:rPr/>
        <w:t>⢬</w:t>
      </w:r>
      <w:r>
        <w:rPr/>
        <w:t>㥗깳䚣烂卨㋂兎啍</w:t>
      </w:r>
      <w:r>
        <w:rPr/>
        <w:t>ⴻ</w:t>
      </w:r>
      <w:r>
        <w:rPr/>
        <w:t>怱뼩⎏⩷</w:t>
      </w:r>
      <w:r>
        <w:rPr/>
        <w:t>Ᵽ</w:t>
      </w:r>
      <w:r>
        <w:rPr/>
        <w:t>甤䉃偈猭䈻䶻檵ꄶ</w:t>
      </w:r>
      <w:r>
        <w:rPr/>
        <w:t>ꕌ</w:t>
      </w:r>
      <w:r>
        <w:rPr/>
        <w:t>乒牟쉐䅫</w:t>
      </w:r>
      <w:r>
        <w:rPr/>
        <w:t>ꦩ</w:t>
      </w:r>
      <w:r>
        <w:rPr/>
        <w:t>癲狂㌊깕㞏猥婥漳뼤斵쉯均숺係幟拂㥳걑</w:t>
      </w:r>
      <w:r>
        <w:rPr/>
        <w:t>ⴤ</w:t>
      </w:r>
      <w:r>
        <w:rPr/>
        <w:t>噸漰伲砲瑀犣氯㟂潢仂䅵歲桋改췃央妥㗃뽤㫍硏䑞싂䡒⫂㕫썥瑄彅纩ꇂ硓㥖♎潧牦斬顩晢歶瑗㍓䕅</w:t>
      </w:r>
      <w:r>
        <w:rPr/>
        <w:t>ⶩ</w:t>
      </w:r>
      <w:r>
        <w:rPr/>
        <w:t>ㆱ〣뽋걃㑳슩쏂㟎堽獴呩䁓洵セ㈥츥⪩䏂䩄䭧䧂㦿撣仍穷玏轓樽朹嘥柍廂㑒뽃瀦걁样畤䔯摓㷂侬輯佞쉘쉥䀦潷瀹嚻슘䥐唺㉄녱䝾⬯㡴㍃䭫晪懂沥吻氥넩⥃㭴〨</w:t>
      </w:r>
      <w:r>
        <w:rPr/>
        <w:t>꧂</w:t>
      </w:r>
      <w:r>
        <w:rPr/>
        <w:t>姍摒ㄬ卷炥㑞発禬⍵偵䡹㞩晩牞쉐㟂싂扥쌯㣂䐰硉扃坒䁭</w:t>
      </w:r>
      <w:r>
        <w:rPr/>
        <w:t>Ⱚ</w:t>
      </w:r>
      <w:r>
        <w:rPr/>
        <w:t>걃価㕺捬嚱歉┱畎䉁슡⩯漪䎘숦㕸</w:t>
      </w:r>
      <w:r>
        <w:rPr/>
        <w:t>⡳</w:t>
      </w:r>
      <w:r>
        <w:rPr/>
        <w:t>湖冱뮻╅敱⹇쉲</w:t>
      </w:r>
      <w:r>
        <w:rPr/>
        <w:t>ꕇⵄ</w:t>
      </w:r>
      <w:r>
        <w:rPr/>
        <w:t>䑍</w:t>
      </w:r>
      <w:r>
        <w:rPr/>
        <w:t>ꥁ</w:t>
      </w:r>
      <w:r>
        <w:rPr/>
        <w:t>㡔ㆱ庣㮥</w:t>
      </w:r>
      <w:r>
        <w:rPr/>
        <w:t>ⶩ</w:t>
      </w:r>
      <w:r>
        <w:rPr/>
        <w:t>庱䇂瑳</w:t>
      </w:r>
      <w:r>
        <w:rPr/>
        <w:t>⠦⹀</w:t>
      </w:r>
      <w:r>
        <w:rPr/>
        <w:t>器没嗎</w:t>
      </w:r>
      <w:r>
        <w:rPr/>
        <w:t>ꕁ</w:t>
      </w:r>
      <w:r>
        <w:rPr/>
        <w:t>걂싂㴮丩</w:t>
      </w:r>
      <w:r>
        <w:rPr/>
        <w:t>ꤳ</w:t>
      </w:r>
      <w:r>
        <w:rPr/>
        <w:t>䤽싂廂싂깅</w:t>
      </w:r>
      <w:r>
        <w:rPr/>
        <w:t>꧂</w:t>
      </w:r>
      <w:r>
        <w:rPr/>
        <w:t>㌫磂棃焪㇂瀷</w:t>
      </w:r>
      <w:r>
        <w:rPr/>
        <w:t>Ⱶ</w:t>
      </w:r>
      <w:r>
        <w:rPr/>
        <w:t>쉔摢쉬匨뽶刪쉆牃믂帰䕈顨稻栨㊩컂㬳颬㕖お竂⽄䝀渵⩹嘺迂湆⵭㵱㯂⍸洩⸦余磂㘸溩⸱싂か⥲Ⓧ⤶啎㉙慙慁⨹怵ㄵ곍쉬畕㉀禬挻⵫⩚硶䩵煥겣徬睟朦⥙䍶놡弪츪䂩싂槂嫂깮쉨娫숹</w:t>
      </w:r>
      <w:r>
        <w:rPr/>
        <w:t>⡀</w:t>
      </w:r>
      <w:r>
        <w:rPr/>
        <w:t>쉖쉅숨ㅕ</w:t>
      </w:r>
      <w:r>
        <w:rPr/>
        <w:t>ꥄ⥏⩹</w:t>
      </w:r>
      <w:r>
        <w:rPr/>
        <w:t>嘲</w:t>
      </w:r>
      <w:r>
        <w:rPr/>
        <w:t>꧂</w:t>
      </w:r>
      <w:r>
        <w:rPr/>
        <w:t>㔳䝒</w:t>
      </w:r>
      <w:r>
        <w:rPr/>
        <w:t>꧂</w:t>
      </w:r>
      <w:r>
        <w:rPr/>
        <w:t>爩䁄灁䵰꥾</w:t>
      </w:r>
      <w:r>
        <w:rPr/>
        <w:t>ꦻ</w:t>
      </w:r>
      <w:r>
        <w:rPr/>
        <w:t>㠥썚佘䡡㯂썖歎숭ꏂ╺硋削畸慥ꅣ澏䑚㩅姂쉇⑳噣汅⤭繂瑾슏䌶縩嘱믂顲歴䬩䕫欭商긷共촮䅕㴮歐컂喩漶戩습</w:t>
      </w:r>
      <w:r>
        <w:rPr/>
        <w:t>ꥒ</w:t>
      </w:r>
      <w:r>
        <w:rPr/>
        <w:t>䳂獦䋂秂塹쉟⺡渺䌣ꥤ㗂Ⓜ硈坲⍸㜤烂</w:t>
      </w:r>
      <w:r>
        <w:rPr/>
        <w:t>Ⳃ</w:t>
      </w:r>
      <w:r>
        <w:rPr/>
        <w:t>ꏂ縫だ傥츪瑬뭣뭴悿飂懂牏䑬숣啫界浮♌싂걸懂⫃</w:t>
      </w:r>
      <w:r>
        <w:rPr/>
        <w:t>⡞</w:t>
      </w:r>
      <w:r>
        <w:rPr/>
        <w:t>쵱딬歾慹婈</w:t>
      </w:r>
      <w:r>
        <w:rPr/>
        <w:t>⠽</w:t>
      </w:r>
      <w:r>
        <w:rPr/>
        <w:t>숬ꍋ晠带묺㥫쉮㵕쉎〩ꥢ〈礳奴丮癱䕦䋃䜵㵄幐䢵溩⨩㝗繬畎澿쉑⩎㣂圥䐬割㎱츲恳到䁉쉕敚네</w:t>
      </w:r>
      <w:r>
        <w:rPr/>
        <w:t>Ⳃ</w:t>
      </w:r>
      <w:r>
        <w:rPr/>
        <w:t>㡈坭⩴칃䲣ꅈ♸憏幉껂䜽⼷氰⩹⌱</w:t>
      </w:r>
      <w:r>
        <w:rPr/>
        <w:t>ꤷ</w:t>
      </w:r>
      <w:r>
        <w:rPr/>
        <w:t>㚡斡숽煯㡓④䠮딬ꍚ婂斏녺杸㠯䍭晓딱喻♾䜶땒ㅷ顣⴫䘪中놮轙놩测縩䤴⩍懂⹘轇</w:t>
      </w:r>
      <w:r>
        <w:rPr/>
        <w:t>꧂</w:t>
      </w:r>
      <w:r>
        <w:rPr/>
        <w:t>숨汆凃䠽嗂燂</w:t>
      </w:r>
      <w:r>
        <w:rPr/>
        <w:t>⠊</w:t>
      </w:r>
      <w:r>
        <w:rPr/>
        <w:t>䅳煡䑄쌶飂뮬┯徘庿癳帰咬徬祣␺⨻⑎务势䩤䍶싂牾瀲䮡癎땳橱挪㚵礯숸䐵ㅫ〽晚恣劣⦡ꏍ</w:t>
      </w:r>
      <w:r>
        <w:rPr/>
        <w:t>ꗃ</w:t>
      </w:r>
      <w:r>
        <w:rPr/>
        <w:t>䈯卐딨쉰쉨㭨㪘福穞㧂祔쉐浦㔷䉞껂喱</w:t>
      </w:r>
      <w:r>
        <w:rPr/>
        <w:t>ꤨ</w:t>
      </w:r>
      <w:r>
        <w:rPr/>
        <w:t>䈪顢失⾮撘暥ꇂꥬ쏂䱖碮㝱숻쵳䱉뭇</w:t>
      </w:r>
      <w:r>
        <w:rPr/>
        <w:t>ꕇ</w:t>
      </w:r>
      <w:r>
        <w:rPr/>
        <w:t>牘숪倸忂썉ꄮⓍㅥ硯恌㦩泂놵埂䅁⯂癊㩴䁖飂䚵桹濂皱顎㍐╍壂塳礩쉩ⸯ煉啳嘪儩塑塦穔⨳㵄䮘⩠</w:t>
      </w:r>
      <w:r>
        <w:rPr/>
        <w:t>ꖡ</w:t>
      </w:r>
      <w:r>
        <w:rPr/>
        <w:t>繋⨷壂숤灔쉸瀦橺⵾畑扗땸쵌싂伱晕䝠숣ꄰꄶ睔㴪瑙慘</w:t>
      </w:r>
      <w:r>
        <w:rPr/>
        <w:t>ⷂ</w:t>
      </w:r>
      <w:r>
        <w:rPr/>
        <w:t>昪煵䭕䕍剩갺迎싂恹⨵䜭䩗곂숲係㴵杸档䨺飂恷坄㥱䍓쉪係⥚⹷卭䱰㩖杉</w:t>
      </w:r>
      <w:r>
        <w:rPr/>
        <w:t>ⵃ☵</w:t>
      </w:r>
      <w:r>
        <w:rPr/>
        <w:t>碬䕹⽀啚㦮潥轵䵪㕴㶘偌⽏唪䤨♬㇂溩쉓싃扎갥悮쉨⹏</w:t>
      </w:r>
      <w:r>
        <w:rPr/>
        <w:t>꧂⛂</w:t>
      </w:r>
      <w:r>
        <w:rPr/>
        <w:t>潳</w:t>
      </w:r>
      <w:r>
        <w:rPr/>
        <w:t>꧂⭬</w:t>
      </w:r>
      <w:r>
        <w:rPr/>
        <w:t>晶剑牐㡋ヂ愦</w:t>
      </w:r>
      <w:r>
        <w:rPr/>
        <w:t>ꕮ␹⪩♴</w:t>
      </w:r>
      <w:r>
        <w:rPr/>
        <w:t>䙹㩪⽪悘づ䴹⭎</w:t>
      </w:r>
      <w:r>
        <w:rPr/>
        <w:t>ⱕ</w:t>
      </w:r>
      <w:r>
        <w:rPr/>
        <w:t>剏쉚뼯쵒㨪徬</w:t>
      </w:r>
      <w:r>
        <w:rPr/>
        <w:t>⡱</w:t>
      </w:r>
      <w:r>
        <w:rPr/>
        <w:t>㈽䚬呖㑗⽤稨夤쉹煔煾縫充䀩⩖睕ꅃ扎쉵쉑썕輹</w:t>
      </w:r>
      <w:r>
        <w:rPr/>
        <w:t>⡱</w:t>
      </w:r>
      <w:r>
        <w:rPr/>
        <w:t>䒱뗂╉꺩婊쉀檱㩏㡰슩㪿煙싂㙮癅毂ァ⎬噘溱飂⵷긫䒬㵧䭷轔⪣뽐橩㩮⑟㑫╨䈸摚㡒時긵旂灮猣倪仂杄弳卥䬽媱㉤쉬쉖偵㯂歴㙊⍹祾喵뭑灋ㅵ硱椭戣杈䡬쉶</w:t>
      </w:r>
      <w:r>
        <w:rPr/>
        <w:t>ⵞ</w:t>
      </w:r>
      <w:r>
        <w:rPr/>
        <w:t>僂㜳硰♅☪婏祁䕹埂╊桗ꥺ擂獔싂믂䁁禿ꍉꅔ쉆摘걦뼩珎濂⩱札◂䙘獬깏獰꧎䑣㌻</w:t>
      </w:r>
      <w:r>
        <w:rPr/>
        <w:t>ꤥ</w:t>
      </w:r>
      <w:r>
        <w:rPr/>
        <w:t>牴ㅁ矂㔮椫깰拂䕵勎㵐</w:t>
      </w:r>
      <w:r>
        <w:rPr/>
        <w:t>꤫</w:t>
      </w:r>
      <w:r>
        <w:rPr/>
        <w:t>묥昽繊⾣뽗쎩輹佩</w:t>
      </w:r>
      <w:r>
        <w:rPr/>
        <w:t>ꗂ</w:t>
      </w:r>
      <w:r>
        <w:rPr/>
        <w:t>⼪协䁥䉸劮泂啣숻䡸쉰䅰恗晴牊䯂啙㭞썈喻䁶㨥䒡眣䊏뼦恑⾱奚숣娷┰⛂侏⨳㥠싎㒏뼵䵴⑾䕀쉥扫奰啣丩㇂凃⨸칒橁㕏淂썈䭍繷㕊幁캬卞啤캘㋂숴숥⎘</w:t>
      </w:r>
      <w:r>
        <w:rPr/>
        <w:t>ꤣ</w:t>
      </w:r>
      <w:r>
        <w:rPr/>
        <w:t>䝭♴쉇桌</w:t>
      </w:r>
      <w:r>
        <w:rPr/>
        <w:t>⣃</w:t>
      </w:r>
      <w:r>
        <w:rPr/>
        <w:t>슥偗灯┫♐ꄴ䜣䌹⼪</w:t>
      </w:r>
      <w:r>
        <w:rPr/>
        <w:t>ꤪ</w:t>
      </w:r>
      <w:r>
        <w:rPr/>
        <w:t>濃숦뽰焪㙞睺祙窮</w:t>
      </w:r>
      <w:r>
        <w:rPr/>
        <w:t>Ⳃ⬰</w:t>
      </w:r>
      <w:r>
        <w:rPr/>
        <w:t>廍㭗汍숫㡈숮癆㨨涘◂搣噉炏呣⬲湌䍲䷂䢥◂쉂</w:t>
      </w:r>
      <w:r>
        <w:rPr/>
        <w:t>ꤽ</w:t>
      </w:r>
      <w:r>
        <w:rPr/>
        <w:t>춥</w:t>
      </w:r>
      <w:r>
        <w:rPr/>
        <w:t>ꦬ</w:t>
      </w:r>
      <w:r>
        <w:rPr/>
        <w:t>奋幭眪媮넳㩆捩㥠쉐</w:t>
      </w:r>
      <w:r>
        <w:rPr/>
        <w:t>ꕾ</w:t>
      </w:r>
      <w:r>
        <w:rPr/>
        <w:t>倶䪻䭴参숊瑪곂▩⤥乫抩⦏汥䥒汏</w:t>
      </w:r>
      <w:r>
        <w:rPr/>
        <w:t>ꥇ</w:t>
      </w:r>
      <w:r>
        <w:rPr/>
        <w:t>㙗搬敘捰奮祋㉓춻琫␪쉕㢣䏍庿◂㬪⮩ꇂ갪㭵堷⩴浠쉞復㴱也㖩곂奺㥋亻櫃싂㬥炬练⹑匩䛂癥湆㉡漫䝋塹㠴䛂쉔繇뾩䆩⺩ꎏ㚡⥸䤺㘬幭䙉㥀쵠凂抣썥敦䩀☳쉹獃⼸䉥⚿睬浗녟⨽</w:t>
      </w:r>
      <w:r>
        <w:rPr/>
        <w:t>⠥</w:t>
      </w:r>
      <w:r>
        <w:rPr/>
        <w:t>춱㠵싂㭕犻㕭ꅧ猴券</w:t>
      </w:r>
      <w:r>
        <w:rPr/>
        <w:t>ꔺ</w:t>
      </w:r>
      <w:r>
        <w:rPr/>
        <w:t>支⥦恱橔칶ㅍ䶿</w:t>
      </w:r>
      <w:r>
        <w:rPr/>
        <w:t>ⰹ</w:t>
      </w:r>
      <w:r>
        <w:rPr/>
        <w:t>䮏癀쉤䁱卵⽏⵬䊡炩㐮컂</w:t>
      </w:r>
      <w:r>
        <w:rPr/>
        <w:t>ꦣ</w:t>
      </w:r>
      <w:r>
        <w:rPr/>
        <w:t>坪뽇椫녴纥쌵䏂偅⦡夺쉌┳䱇긥╁</w:t>
      </w:r>
      <w:r>
        <w:rPr/>
        <w:t>ꔨ</w:t>
      </w:r>
      <w:r>
        <w:rPr/>
        <w:t>쉚䋂┤⎵䜪業斬䵬䵎䷂獑⴮摉䀬琵♥採息痂싎ꅋ掩츳た</w:t>
      </w:r>
      <w:r>
        <w:rPr/>
        <w:t>⢱</w:t>
      </w:r>
      <w:r>
        <w:rPr/>
        <w:t>쉬쉓⪩㫂쉏䌷䕷⑙ㄳ䰤㉚⥵썶녂</w:t>
      </w:r>
      <w:r>
        <w:rPr/>
        <w:t>⡾</w:t>
      </w:r>
      <w:r>
        <w:rPr/>
        <w:t>噋㨶慪妣慡頥⨻䌶⨯䧂㧂嚘딪♰⪣⩪ꅪ穃戦佨</w:t>
      </w:r>
      <w:r>
        <w:rPr/>
        <w:t>ꔥ♥</w:t>
      </w:r>
      <w:r>
        <w:rPr/>
        <w:t>썪쉃䁇⽑䵙眫杓䑤愱⥖녮吹儲攮枘䥮䓍ꥮ汄⑸䗎㭩㶡潋㕣忂⩃⴫爯剈燂⤮쌳䀲硚䜴䥰ꥫ整</w:t>
      </w:r>
      <w:r>
        <w:rPr/>
        <w:t>ꖩ</w:t>
      </w:r>
      <w:r>
        <w:rPr/>
        <w:t>⡠</w:t>
      </w:r>
      <w:r>
        <w:rPr/>
        <w:t>婡歕扔녴滂</w:t>
      </w:r>
      <w:r>
        <w:rPr/>
        <w:t>ⵢ</w:t>
      </w:r>
      <w:r>
        <w:rPr/>
        <w:t>潎汋揂</w:t>
      </w:r>
      <w:r>
        <w:rPr/>
        <w:t>ꔪ</w:t>
      </w:r>
      <w:r>
        <w:rPr/>
        <w:t>怸欦䱈礲瑟㝺穎숽㷂䧃煹䈥䅚긺⍾</w:t>
      </w:r>
      <w:r>
        <w:rPr/>
        <w:t>⠬</w:t>
      </w:r>
      <w:r>
        <w:rPr/>
        <w:t>䡍숵쉯喬⩂㴤⚏畫㠳挳哂癚丫䴣쉄묫滂捾</w:t>
      </w:r>
      <w:r>
        <w:rPr/>
        <w:t>ⰻ</w:t>
      </w:r>
      <w:r>
        <w:rPr/>
        <w:t>飂㌽璬놮娴⥶伩숴ꥸ欽慇欴싂夽⭒牺䑠ꍅ⚮䎬當䰷</w:t>
      </w:r>
      <w:r>
        <w:rPr/>
        <w:t>ꥑ</w:t>
      </w:r>
      <w:r>
        <w:rPr/>
        <w:t>䋂ㅳ䂱</w:t>
      </w:r>
      <w:r>
        <w:rPr/>
        <w:t>ⴴ</w:t>
      </w:r>
      <w:r>
        <w:rPr/>
        <w:t>婹亘睂䳍睹牂㭬ㆮ潇싂灈奪ꥣ⍴</w:t>
      </w:r>
      <w:r>
        <w:rPr/>
        <w:t>⠶</w:t>
      </w:r>
      <w:r>
        <w:rPr/>
        <w:t>깹䝈⤪䎮㘰疏╋쉔弸䠣浟ꎣ䌵숽剐僂⼷㩦⑩敹썄擎㥸潤㈬㥮刯東獒〪氫쉵⽟쉐䁫</w:t>
      </w:r>
      <w:r>
        <w:rPr/>
        <w:t>꧂</w:t>
      </w:r>
      <w:r>
        <w:rPr/>
        <w:t>㔸㠦煹䞵恮슏⵸땖㚩⬥轤心뭨䕚㈭懂呒喥轹⑅㧂卭桇╪炿繖䅮기䐴潋㕚楩╈效塑䳂汓䡁䩄뾏楙晠㢩깳吪迂칌떣쉂煣걊〪损㵸䁥狂㙡⩔긳核攲斣䱩⚩쉢牳汬楂숪⩓♆樫㊩潷䩊</w:t>
      </w:r>
      <w:r>
        <w:rPr/>
        <w:t>⢡</w:t>
      </w:r>
      <w:r>
        <w:rPr/>
        <w:t>入㑭캡塙乞⑤⩷䵦焬㭘쉪繎䀨伶쉪斮싂쉑煈八┭䦻䡈汯劏㒿祷숱朥쉁剹彡啱⩞楙ㅰ썔硧晃䈦쉸☩剃䔴恾住쉓쉌쉸</w:t>
      </w:r>
      <w:r>
        <w:rPr/>
        <w:t>ⴤ</w:t>
      </w:r>
      <w:r>
        <w:rPr/>
        <w:t>凂券ぱ啕㮏</w:t>
      </w:r>
      <w:r>
        <w:rPr/>
        <w:t>ⵐ</w:t>
      </w:r>
      <w:r>
        <w:rPr/>
        <w:t>䅏揎㗂飂瑲瑱汃⩆컂呺䅪顱伶⑰䁙쉣츣䀦쌊◂獤ㅅ㗂숪쉗걢あ敨긤䱰꺬</w:t>
      </w:r>
      <w:r>
        <w:rPr/>
        <w:t>⠸</w:t>
      </w:r>
      <w:r>
        <w:rPr/>
        <w:t>ㅗ捓䜱䝒䝮⯂䉠癮ꄨ佹洽玥䚘〬晎␮瘤갬㜯迃䱺㢏䯂治숸⴫⤥깣쉐漷瀤㙠㈽</w:t>
      </w:r>
      <w:r>
        <w:rPr/>
        <w:t>ⴽ</w:t>
      </w:r>
      <w:r>
        <w:rPr/>
        <w:t>櫂楹㦩顟搳皮칤夹乘⪩咡䈨</w:t>
      </w:r>
      <w:r>
        <w:rPr/>
        <w:t>Ⱝ</w:t>
      </w:r>
      <w:r>
        <w:rPr/>
        <w:t>摾☭㕵㔵埂っ䕤ㆩ犘칱輯吺⹍永슏睢ꅙ汧⏃椱딫䘶⑧䥵㛂䬪敬⯂⫂卑頤畬總縦掬堪昣㙭⩳䵱媘彌쉸砱칞</w:t>
      </w:r>
      <w:r>
        <w:rPr/>
        <w:t>⠶</w:t>
      </w:r>
      <w:r>
        <w:rPr/>
        <w:t>恙搹␹妘濂ꅷ㌴獹뭊炏婌活무呬곂砵涮㥎쵉쉱</w:t>
      </w:r>
      <w:r>
        <w:rPr/>
        <w:t>꧂</w:t>
      </w:r>
      <w:r>
        <w:rPr/>
        <w:t>眰䙠쉴浌딹也辏⨣뭎䳂畒䅶毂䈤眰뗂쉇䥃剾㬪⍳䵆涣灤</w:t>
      </w:r>
      <w:r>
        <w:rPr/>
        <w:t>ⳍ</w:t>
      </w:r>
      <w:r>
        <w:rPr/>
        <w:t>䂡䀤㘷樷쉤繹奒噤숺╬慷뽺䭆꺥⑷⼴拂汰硪彰☴癤猷奊媬⽓슬䍲</w:t>
      </w:r>
      <w:r>
        <w:rPr/>
        <w:t>ꔩ⑴</w:t>
      </w:r>
      <w:r>
        <w:rPr/>
        <w:t>唦愸䝊</w:t>
      </w:r>
      <w:r>
        <w:rPr/>
        <w:t>⠥</w:t>
      </w:r>
      <w:r>
        <w:rPr/>
        <w:t>佗挲塌⨸祆⩀ꏂ栯뭬䭓扅娯垵仂깸汎䕮搫婨넱煳㛂ꎩ才勂⼵師撿䌩徻䄴䍌㉲ꏎ攪轗㖿痂洨恱揃㐻䉕潀컎䥡쵦秂也轰☽輩桊㤴媬䅥⨥㦵⥆딹偈猤</w:t>
      </w:r>
      <w:r>
        <w:rPr/>
        <w:t>ꕾꥋ</w:t>
      </w:r>
      <w:r>
        <w:rPr/>
        <w:t>쉺꥾䎿畅畂뽪싂彦瑒晐ꌤ乨碱</w:t>
      </w:r>
      <w:r>
        <w:rPr/>
        <w:t>ꕙ</w:t>
      </w:r>
      <w:r>
        <w:rPr/>
        <w:t>纬녓汑♌卟썕嚘幆⩑</w:t>
      </w:r>
      <w:r>
        <w:rPr/>
        <w:t>ꕢ</w:t>
      </w:r>
      <w:r>
        <w:rPr/>
        <w:t>쉐牚唬䌷䧎刴⨣</w:t>
      </w:r>
      <w:r>
        <w:rPr/>
        <w:t>ꔮ</w:t>
      </w:r>
      <w:r>
        <w:rPr/>
        <w:t>䌬뽟灟⽎쉷䡌㢏啮⽣扚ꥲ♧怬걥⍍灹㔬坬䪿㭹畹녬夲祌䝟⽾⒩䪩旂歞㟂䌯挷⤸㴪湡㵺啬䱀㕴깪㠪싂毎杴걃쵌睏㚻䍮摷㑢⸻囂乎䅾猯婘썶户倷♕ㅥ녉슿绂㋂䬤朰楩穀♟免㑈六琩啾</w:t>
      </w:r>
      <w:r>
        <w:rPr/>
        <w:t>⢿</w:t>
      </w:r>
      <w:r>
        <w:rPr/>
        <w:t>숤뇂슻쉊䍁劬輸旂쉅㭯䠹ꥪ榩</w:t>
      </w:r>
      <w:r>
        <w:rPr/>
        <w:t>ⵙ</w:t>
      </w:r>
      <w:r>
        <w:rPr/>
        <w:t>㝠礬穌塌쵃䴺䉀恨♉匷彇⬳檵濂㯂摏㝠꥔火놵☦䄶슥剣㨲䨴㥥摊煘浲땲싂쉹柂ꥰ㌶掮坑㡕熥倹䩳䝗깷뭬슮쉪硎촶姂䰯晁㥭刹椬뽠ꍍ쉯쉊䔪㕅橯嗂㤪㋂瀺摄睹㉥琸</w:t>
      </w:r>
      <w:r>
        <w:rPr/>
        <w:t>ꦬ⏂</w:t>
      </w:r>
      <w:r>
        <w:rPr/>
        <w:t>䩡</w:t>
      </w:r>
      <w:r>
        <w:rPr/>
        <w:t>ⴱ</w:t>
      </w:r>
      <w:r>
        <w:rPr/>
        <w:t>싂呱椵栩䲩奃☯쉫䐷⒥塁⴩䝃ꥴ䁈ꅑ卄䬯堵潗繀竂煪</w:t>
      </w:r>
      <w:r>
        <w:rPr/>
        <w:t>⡈Ⱚ</w:t>
      </w:r>
      <w:r>
        <w:rPr/>
        <w:t>㊬婋旂⽏煹顟塆⽂䰺⎱쉒摉癳灈</w:t>
      </w:r>
      <w:r>
        <w:rPr/>
        <w:t>⡈</w:t>
      </w:r>
      <w:r>
        <w:rPr/>
        <w:t>撩〈䐱㋂싃慵䕖昤䵹么䦩숻碡䤫䩠슿ꥸ╀뭦③䰭䵧䡀⸊慲쉍┰쏂⪱䶡穆婀녭㤴啍痂着㶵㩶뭳珃캡ꇎ</w:t>
      </w:r>
      <w:r>
        <w:rPr/>
        <w:t>ꔷ⹐</w:t>
      </w:r>
      <w:r>
        <w:rPr/>
        <w:t>䈷䆱ꍀ쉔⪱녀㝶㦱</w:t>
      </w:r>
      <w:r>
        <w:rPr/>
        <w:t>⡵</w:t>
      </w:r>
      <w:r>
        <w:rPr/>
        <w:t>睎䍺싂顥彁庩땔扗晡䬸汎南⸩戦拂㥉䝂㒱䝆䙬檣恱仂㉕䍚塸</w:t>
      </w:r>
      <w:r>
        <w:rPr/>
        <w:t>ꥈ</w:t>
      </w:r>
      <w:r>
        <w:rPr/>
        <w:t>ꎘ칑⑈⥂ꅲ剷博㣂ꥪ佄畱</w:t>
      </w:r>
      <w:r>
        <w:rPr/>
        <w:t>ꤥ</w:t>
      </w:r>
      <w:r>
        <w:rPr/>
        <w:t>뽦偨믂⴪䵨氺쏂뽊쉣曂䱅柎㑔塭摡⛎䝨싂憵䐫숸⽠㥑䭩땬㛂䩆녇楕彭</w:t>
      </w:r>
      <w:r>
        <w:rPr/>
        <w:t>ꗂ</w:t>
      </w:r>
      <w:r>
        <w:rPr/>
        <w:t>珂浟ꅲ㛍갪㝒⻂⎩숬顔佈묦楟䤹搭䏂仂⤶䁢娩⩊㒮䧂彶渭㡖偑㓂摵奀硭䍟┵磂偵쉤瀽磍ꥳ⼥嫂녉婐䜫⭮␩橞眮⍒㑎䅬剴乏央䞏ꎻ妬澡〩欶쉤ꅖ场眵땥㟍摉䌪帨参徏</w:t>
      </w:r>
      <w:r>
        <w:rPr/>
        <w:t>ⰶ</w:t>
      </w:r>
      <w:r>
        <w:rPr/>
        <w:t>穚㭾슣숮䡵㊿ꅫ숷㎮㵅䱌㈰걦◎䅎㤯╇</w:t>
      </w:r>
      <w:r>
        <w:rPr/>
        <w:t>ⵧ</w:t>
      </w:r>
      <w:r>
        <w:rPr/>
        <w:t>뗂㇃敧㴱㏂㩊䱰額싂碬⼤䨪②䝈哂坾녰猸弹쵍滂䤲딳绎媘乹♰뗂뼱䕰䙺싂焣䠳噉⌻器쉮䅗</w:t>
      </w:r>
      <w:r>
        <w:rPr/>
        <w:t>⡁</w:t>
      </w:r>
      <w:r>
        <w:rPr/>
        <w:t>쵇坶쉡⩹煵싂㗂歀敹剣㉬桰セ嘣</w:t>
      </w:r>
      <w:r>
        <w:rPr/>
        <w:t>ⵦ</w:t>
      </w:r>
      <w:r>
        <w:rPr/>
        <w:t>㟂呠⼮湒쉊匵轆ꇂ䭏汩扙ꥲ䄥</w:t>
      </w:r>
      <w:r>
        <w:rPr/>
        <w:t>ⱱ</w:t>
      </w:r>
      <w:r>
        <w:rPr/>
        <w:t>䨴</w:t>
      </w:r>
      <w:r>
        <w:rPr/>
        <w:t>ꕟ</w:t>
      </w:r>
      <w:r>
        <w:rPr/>
        <w:t>灎佊슻埂睏係숹敵兗㮵⵸䝐䅡弰겥楄噟슣녈⻂䅙⦩匲ꥯ꥚䕙㝟轣쉍浟⸤☺湙䚣⾿䣂싂矂〥⯂杨幷</w:t>
      </w:r>
      <w:r>
        <w:rPr/>
        <w:t>ꖣ</w:t>
      </w:r>
      <w:r>
        <w:rPr/>
        <w:t>侥뭘氲⨯㨹㍙槃穷轳䔬煸䵕䠸丵擂爩啕摧支䗎涡潁獤潎劮別숪稺쉵㑓숯쉕穷婺♐乢⑒杫轨擂♶塺轚剡廎쏂䌮䤵轈単㕆쉅䐮繯ヂꥬ埂ィ桱⹷䥞㌨眶⍓</w:t>
      </w:r>
      <w:r>
        <w:rPr/>
        <w:t>ⴵ</w:t>
      </w:r>
      <w:r>
        <w:rPr/>
        <w:t>ꥡ渶剂弪㡣⩓ꌦ</w:t>
      </w:r>
      <w:r>
        <w:rPr/>
        <w:t>ꤵ</w:t>
      </w:r>
      <w:r>
        <w:rPr/>
        <w:t>硗쉵⬸ꅾꌪ浗㊣ㅋ啩奩煎䪵杈僂䥈侣㥢穷城㔺䨴ぁ儸㘩㍑瀰䄳싂깶欳䤳뭰쉕䁴䝒揂䉦㍹歧杲㨱䔣溵녶怽깐縭䙶䡲ㅤ㫂</w:t>
      </w:r>
      <w:r>
        <w:rPr/>
        <w:t>ꤪ</w:t>
      </w:r>
      <w:r>
        <w:rPr/>
        <w:t>䱄仂㵑⸸䝰瘺楙</w:t>
      </w:r>
      <w:r>
        <w:rPr/>
        <w:t>Ⱛ</w:t>
      </w:r>
      <w:r>
        <w:rPr/>
        <w:t>ꍴ楡ꅂ䝥輴洦</w:t>
      </w:r>
      <w:r>
        <w:rPr/>
        <w:t>ⱒ</w:t>
      </w:r>
      <w:r>
        <w:rPr/>
        <w:t>㄰쉴匪䩸갯䞣뭉ꌯ瀪歆</w:t>
      </w:r>
      <w:r>
        <w:rPr/>
        <w:t>ꕬ</w:t>
      </w:r>
      <w:r>
        <w:rPr/>
        <w:t>⡃</w:t>
      </w:r>
      <w:r>
        <w:rPr/>
        <w:t>縺䙖灮㠰ꅴ樦痂廂㗎彦㑊싂瓂擂☽吹汌捫啹슻쉸뾩ㄫ礤疿ꅯ瘨㝞摵槂磂楩䟂⤲㙦㙥甴椻㈺町眨㜪朱㔽♔䏂䃎◂䗍싎噪爨煺쉃䟂搊</w:t>
      </w:r>
      <w:r>
        <w:rPr/>
        <w:t>Ⱛ⒩</w:t>
      </w:r>
      <w:r>
        <w:rPr/>
        <w:t>摢⍖瀫⸤獹㓂</w:t>
      </w:r>
      <w:r>
        <w:rPr/>
        <w:t>ꤰ</w:t>
      </w:r>
      <w:r>
        <w:rPr/>
        <w:t>何깁娱睯抵䮬䋂숸杪毂䘮⛂䡢顏쵾瑔抱뽎딯㡀婌숰幹灾쉋湉歨䙥㨥㷂㙺搶뇂ㄽ츬⛍煓桦㫂恮⑲瀦歓迎纘砣싂묭乀慏佇呗ꇂ䘤䵏숺束挺㍶뭕䵨畂歅卖濂幦摄縥凃</w:t>
      </w:r>
      <w:r>
        <w:rPr/>
        <w:t>⡉</w:t>
      </w:r>
      <w:r>
        <w:rPr/>
        <w:t>稰估橑⹹숥䁣咱䱄垩숪♹求㭥卧敺帬⭖婱䌺畒穎幬塅東곂填</w:t>
      </w:r>
      <w:r>
        <w:rPr/>
        <w:t>ꤪꕢ</w:t>
      </w:r>
      <w:r>
        <w:rPr/>
        <w:t>䶣</w:t>
      </w:r>
      <w:r>
        <w:rPr/>
        <w:t>ⷂ</w:t>
      </w:r>
      <w:r>
        <w:rPr/>
        <w:t>싃ㅟ卥捏☴佔湏甭⤱电牱儨ꍶ潀㥎牸䬱牟</w:t>
      </w:r>
      <w:r>
        <w:rPr/>
        <w:t>ⲡ</w:t>
      </w:r>
      <w:r>
        <w:rPr/>
        <w:t>䕣쉶</w:t>
      </w:r>
      <w:r>
        <w:rPr/>
        <w:t>⠱</w:t>
      </w:r>
      <w:r>
        <w:rPr/>
        <w:t>嘻䑧弲ꇂ㘬ꅘ䊩圭捰漨⤦㚮ꍆ兎</w:t>
      </w:r>
      <w:r>
        <w:rPr/>
        <w:t>ꦱ</w:t>
      </w:r>
      <w:r>
        <w:rPr/>
        <w:t>ꅢ쵆庡皘戳</w:t>
      </w:r>
      <w:r>
        <w:rPr/>
        <w:t>ꕇ</w:t>
      </w:r>
      <w:r>
        <w:rPr/>
        <w:t>参싍숨칢ㅳ佈㐰땓㌬땁婣칦咬䜰凂뽚啮쉶</w:t>
      </w:r>
      <w:r>
        <w:rPr/>
        <w:t>ꔺ</w:t>
      </w:r>
      <w:r>
        <w:rPr/>
        <w:t>슘컂奨䑠㜪⨤慥␭幟㮮䉕㝤睾䏂슡㛂㩯㩖捱婁㥰頱䍱⥳䋂♦뗂⩊㩈칱䍈┷䭔</w:t>
      </w:r>
      <w:r>
        <w:rPr/>
        <w:t>ⱞ⭋</w:t>
      </w:r>
      <w:r>
        <w:rPr/>
        <w:t>愹ꥮ㋂攦瓂쉉灱䣎弩㙔沥⸩啗쵲壍砷쵰㵧慠卂幑吰䍒춵걮輱〦㥚䷂㕟숨潭摄牪㝭묵睄睺䅆㡬쉆璡嚮습뼬燂䗎穠愳䊣䭷辱佖</w:t>
      </w:r>
      <w:r>
        <w:rPr/>
        <w:t>ꥃ</w:t>
      </w:r>
      <w:r>
        <w:rPr/>
        <w:t>扃</w:t>
      </w:r>
      <w:r>
        <w:rPr/>
        <w:t>ꥁ</w:t>
      </w:r>
      <w:r>
        <w:rPr/>
        <w:t>⽍䡄♯⎩吱頯敔츳㨬쉴㖻쏃祹塇♑凂⩙礪㇃ꥧ</w:t>
      </w:r>
      <w:r>
        <w:rPr/>
        <w:t>ⶥ</w:t>
      </w:r>
      <w:r>
        <w:rPr/>
        <w:t>⼵╅숶占쉇겏ꅑ䅢칠仂甥喬䩖ꍹ桷暣幚掿創쉁壂憩䝪焣쉫⮡庮幙ㄦ顗⽭瘣㧂硚飃水煳⬷䜰䁷咻ꥡ傥愴</w:t>
      </w:r>
      <w:r>
        <w:rPr/>
        <w:t>ꕺ␪</w:t>
      </w:r>
      <w:r>
        <w:rPr/>
        <w:t>㖡橔恡幃䑞䚣◂煴摰擃颏㵠䔱㫂숰썾湓䠪䙓㖱쵟䒡坰帮ꍲ瑈灍䶡ꄦ婲急壂㭱㌭杮浰쉈熘扬橣</w:t>
      </w:r>
      <w:r>
        <w:rPr/>
        <w:t>ⷂ</w:t>
      </w:r>
      <w:r>
        <w:rPr/>
        <w:t>쉫爪甩㑎숱ꍀ☭䑥䑄〉瞩⪬</w:t>
      </w:r>
      <w:r>
        <w:rPr/>
        <w:t>Ⳃ</w:t>
      </w:r>
      <w:r>
        <w:rPr/>
        <w:t>㘹䙑奆쉧㇃捭敢乴쉑獔共姍싂쉅⾣쉾䪵䕏婾</w:t>
      </w:r>
      <w:r>
        <w:rPr/>
        <w:t>⠸</w:t>
      </w:r>
      <w:r>
        <w:rPr/>
        <w:t>숫⭳쉮⨬烃⏂㉧싂吭쉩䬽⵺炘⿂杖䕩秃땤猸㛂䱍氨占瀷㡨</w:t>
      </w:r>
      <w:r>
        <w:rPr/>
        <w:t>ꥒ⩧</w:t>
      </w:r>
      <w:r>
        <w:rPr/>
        <w:t>夳㞣ヂㄱ框奕偲쉦悏㢬卄䉍③䲬숹燂殻扱䍫晷潫㔮⤪⍶⪏噩啵縭硄湚쉘瘱떘卯⹡쉕⾻㍸流㮱습拂勂쉧㍑숲玻䂥辱獾녳浓츽ㆿ쉮䭹塑</w:t>
      </w:r>
      <w:r>
        <w:rPr/>
        <w:t>⡧</w:t>
      </w:r>
      <w:r>
        <w:rPr/>
        <w:t>䡕⍇煇슿朰䚩橎␥㚘囎玩슮獕䷂剸凂祗䵸睸</w:t>
      </w:r>
      <w:r>
        <w:rPr/>
        <w:t>⡡</w:t>
      </w:r>
      <w:r>
        <w:rPr/>
        <w:t>숭㤯䱶㔊㖣婒▿㷂う㕱⴪歇秂슻捇⽎떬迂圸圦녃匰싂쉫硰䨲幫物⍍睗껃뽞ㅟ殘䙗䵳䘭쉹嘣彲瑟嗂숮溩䥐슻硍昵兕測칺惃ㄭ쉐싂楾塷硴㮱偱朱桭圳塔ꏂ㍨쉊䉦改做搯슬婖汾㝥┥吱䴻쉏ꍍ</w:t>
      </w:r>
      <w:r>
        <w:rPr/>
        <w:t>⢏</w:t>
      </w:r>
      <w:r>
        <w:rPr/>
        <w:t>告⵫쉘꺱</w:t>
      </w:r>
      <w:r>
        <w:rPr/>
        <w:t>꥟</w:t>
      </w:r>
      <w:r>
        <w:rPr/>
        <w:t>䱵ꥵ</w:t>
      </w:r>
      <w:r>
        <w:rPr/>
        <w:t>ꤥ</w:t>
      </w:r>
      <w:r>
        <w:rPr/>
        <w:t>彤ぎ녴漺⭇摉竂ガ繡㑫浀</w:t>
      </w:r>
      <w:r>
        <w:rPr/>
        <w:t>⠷</w:t>
      </w:r>
      <w:r>
        <w:rPr/>
        <w:t>嚥縳癔灹</w:t>
      </w:r>
      <w:r>
        <w:rPr/>
        <w:t>ꦩ</w:t>
      </w:r>
      <w:r>
        <w:rPr/>
        <w:t>吱䀺뽐硬</w:t>
      </w:r>
      <w:r>
        <w:rPr/>
        <w:t>ⴸ</w:t>
      </w:r>
      <w:r>
        <w:rPr/>
        <w:t>䠽䚱⥴匯欷咵䷂刮</w:t>
      </w:r>
      <w:r>
        <w:rPr/>
        <w:t>ꕫ</w:t>
      </w:r>
      <w:r>
        <w:rPr/>
        <w:t>䝒仂㕖㉅ぉ쉂녩쉓娸晢넫珍㧍摨塗쉱慢㣎皱溿</w:t>
      </w:r>
      <w:r>
        <w:rPr/>
        <w:t>ꕯ</w:t>
      </w:r>
      <w:r>
        <w:rPr/>
        <w:t>轎㈶暿狂塀쉚洰뭡㵲쉹杁恰쉏灀睍瑠䡶惂쉟쉶牙癇涩画灠䙹슏喻撏穂숵慏琺⾵凂⩧</w:t>
      </w:r>
      <w:r>
        <w:rPr/>
        <w:t>⡶</w:t>
      </w:r>
      <w:r>
        <w:rPr/>
        <w:t>䦣쉬싂に⽙䑗琲㩁奨넪땪壂乘半싂⩀礭춘☫獧溬슬㪱</w:t>
      </w:r>
      <w:r>
        <w:rPr/>
        <w:t>Ⳃ</w:t>
      </w:r>
      <w:r>
        <w:rPr/>
        <w:t>슻숣彵⩫땒晪神</w:t>
      </w:r>
      <w:r>
        <w:rPr/>
        <w:t>ⵃ</w:t>
      </w:r>
      <w:r>
        <w:rPr/>
        <w:t>旂⤷攬㍸ꅥ⩦猭秂申竂扲恮㤳쉒⿂⹳牏쉌숥╲╣奥⭙䣂橂쉆⩕瑟⛂湘┲ꍚ洯癄⫂䉗묷飃</w:t>
      </w:r>
      <w:r>
        <w:rPr/>
        <w:t>ꥅ</w:t>
      </w:r>
      <w:r>
        <w:rPr/>
        <w:t>燂婓䱴</w:t>
      </w:r>
      <w:r>
        <w:rPr/>
        <w:t>ꕃ</w:t>
      </w:r>
      <w:r>
        <w:rPr/>
        <w:t>쉰쉅堭숶슱輵쉤䈺ꍚ⏂盎┶嚻쉦뾬偶猰⹧⩏쉏⛂숪㴷⦱뭹ㄫ슡㕖㌹땡䁏㴰㡷䏂䅤␪䕁ꥶ怪杅⏎䀪ꌴ拂䅩澩숺쉫⬶牾</w:t>
      </w:r>
      <w:r>
        <w:rPr/>
        <w:t>ⵣ</w:t>
      </w:r>
      <w:r>
        <w:rPr/>
        <w:t>쉗⹍䭄ꄫ禣䝥걦婋礫뭰㵭䴯㬽倯⤸圳慞渽䱸摍㥋娶䮥ꍲ埂⥄㴰숷䵌檿恵싂넲깠杁걲抩婳⸻ꍥ攤㭤兡奆抻畑琮亮㉋⸪䜩㉀竂䩎㉴佖㔤䞵縨轙䤥</w:t>
      </w:r>
      <w:r>
        <w:rPr/>
        <w:t>⠶꥕</w:t>
      </w:r>
      <w:r>
        <w:rPr/>
        <w:t>墩⸸歚䇃⽴唺ㅷ擎⛂䲩橁〴余癊焽䙾촽卲⽮怪硶〣悬砹参㡣瑙격䨲幮洪䘽㥔쉤슥숹支穦丽䙔顲슩⸬捓싂䥁汔⩊桷숵繡㪵池숲걒焨쉡</w:t>
      </w:r>
      <w:r>
        <w:rPr/>
        <w:t>ꔲ</w:t>
      </w:r>
      <w:r>
        <w:rPr/>
        <w:t>轮䑊쉕所歸楳帲⬱숪싂揂ꍺ挩癍䥨圥歕敠</w:t>
      </w:r>
      <w:r>
        <w:rPr/>
        <w:t>ⵒ</w:t>
      </w:r>
      <w:r>
        <w:rPr/>
        <w:t>凂乒浺㥙桴㎡▏橳奠㖩갵杔⩵頮杉㶮佗碣幄坐㬦놩쉶晡쉍勂뽳⚻뭉䕆撱帻噤䙉䭡걡柂洲캩嗂♘</w:t>
      </w:r>
      <w:r>
        <w:rPr/>
        <w:t>⡠</w:t>
      </w:r>
      <w:r>
        <w:rPr/>
        <w:t>呗頪쉀䚵桐䡭㔺敒䘺칙♧㑒䕴㜪倵柂쉟晤숵促凂塸䍩㥑扚姍䥧습轾㴊⑲扸䟂뭣쵄㥄⬤坣ꎥ穅뭱䘺嗍摹慂칀䍘꺻牑ꍋ恉矂姍頪娶⩑쉸牋暏涣갺䑅쉧䙃</w:t>
      </w:r>
      <w:r>
        <w:rPr/>
        <w:t>ⴣ</w:t>
      </w:r>
      <w:r>
        <w:rPr/>
        <w:t>슘ꍶ</w:t>
      </w:r>
      <w:r>
        <w:rPr/>
        <w:t>ⱹ</w:t>
      </w:r>
      <w:r>
        <w:rPr/>
        <w:t>灟㏂⩒싂绂㍋䅵氰⸥쉦䱅佷娻琯</w:t>
      </w:r>
      <w:r>
        <w:rPr/>
        <w:t>ꤴ</w:t>
      </w:r>
      <w:r>
        <w:rPr/>
        <w:t>깟汃䑤焫轓硎⹺썞</w:t>
      </w:r>
      <w:r>
        <w:rPr/>
        <w:t>ⴲ</w:t>
      </w:r>
      <w:r>
        <w:rPr/>
        <w:t>㴻㖮딸㷂偸眪☤쌳쉎乱⽑物帩⽶䕟䙖</w:t>
      </w:r>
      <w:r>
        <w:rPr/>
        <w:t>⡺</w:t>
      </w:r>
      <w:r>
        <w:rPr/>
        <w:t>䕀║⥺砣⍦樯塀杬坑ꇂ漶캻睷ꍋ也㧂쉄⑨炮쉚瓍䍫癑숤剢</w:t>
      </w:r>
      <w:r>
        <w:rPr/>
        <w:t>ꗂ</w:t>
      </w:r>
      <w:r>
        <w:rPr/>
        <w:t>瑰㴽呫</w:t>
      </w:r>
      <w:r>
        <w:rPr/>
        <w:t>ꕪ</w:t>
      </w:r>
      <w:r>
        <w:rPr/>
        <w:t>礲凂쉖氲㐨뾩⥟㨸숦⭅쉦⪬컂㡖䓎☥娮噉㕪쉕䭔㫃稯㝆懂</w:t>
      </w:r>
      <w:r>
        <w:rPr/>
        <w:t>ꤦ</w:t>
      </w:r>
      <w:r>
        <w:rPr/>
        <w:t>숫凂摴</w:t>
      </w:r>
      <w:r>
        <w:rPr/>
        <w:t>⡁</w:t>
      </w:r>
      <w:r>
        <w:rPr/>
        <w:t>玮츣ꄯ슩坠婵匵敓塞呏働沏毂瘸㵐</w:t>
      </w:r>
      <w:r>
        <w:rPr/>
        <w:t>ꥂ</w:t>
      </w:r>
      <w:r>
        <w:rPr/>
        <w:t>쌭狂ꌥ뽂칸䄭幔㒿㐳㓎䜰</w:t>
      </w:r>
      <w:r>
        <w:rPr/>
        <w:t>ꕘ</w:t>
      </w:r>
      <w:r>
        <w:rPr/>
        <w:t>欲╇冘〨㠣㧂╏年싂숭祰礮⏂辩䱔⹦低睯啔杩汙浭夯猪㡎㶥䏂╉啶䖘䵪䡴凍狂埂ィ쉃숷칇㍞癥瑠克䁴碬㥳督䑭겘飂䗃㒵䙐⽖숶轴㊡㬱슏涿⥴癡╞칣쉅ꅲ䖥略⽗帬쉞娪づ䡵噞숱⬺檮䉗㉯从顎쉲숸쌽⯂捷㝢숲㥓녾</w:t>
      </w:r>
      <w:r>
        <w:rPr/>
        <w:t>ⶬ</w:t>
      </w:r>
      <w:r>
        <w:rPr/>
        <w:t>〩⪏㭂曂眹ㅯ剑娷㘳僃㑈⾻杳슥畕ヂ녪焫徥딳禘䳎⭖即稵慀ꆩ㟂쉈ㆡ칧</w:t>
      </w:r>
      <w:r>
        <w:rPr/>
        <w:t>꧂</w:t>
      </w:r>
      <w:r>
        <w:rPr/>
        <w:t>㨣꺡☰東檬노㉗</w:t>
      </w:r>
      <w:r>
        <w:rPr/>
        <w:t>ꤰ⹓</w:t>
      </w:r>
      <w:r>
        <w:rPr/>
        <w:t>扱湭㬣⫂礨숹㤹䥳⑸㵊䝪湟䬩涥䬹걕▘썭</w:t>
      </w:r>
      <w:r>
        <w:rPr/>
        <w:t>ꦻ</w:t>
      </w:r>
      <w:r>
        <w:rPr/>
        <w:t>偩숳</w:t>
      </w:r>
      <w:r>
        <w:rPr/>
        <w:t>ꔺ</w:t>
      </w:r>
      <w:r>
        <w:rPr/>
        <w:t>䱱䉥칟ꆻ祭쉊묵礹婰娦䌹쉓恚䭍硌畔⭨湷</w:t>
      </w:r>
      <w:r>
        <w:rPr/>
        <w:t>⡒</w:t>
      </w:r>
      <w:r>
        <w:rPr/>
        <w:t>奟氤㩍慅ꌶ싂</w:t>
      </w:r>
      <w:r>
        <w:rPr/>
        <w:t>Ⱘ</w:t>
      </w:r>
      <w:r>
        <w:rPr/>
        <w:t>偉숦♨怩♌㔹唷纥뭹걤瘤数쉩䜭啩␷幟䥷ꏂ啂百걎䤸ꅌ숷嘣쉐㙷땏拎䠦䍲㡮坉椵䞩ㅑ塲晄䨥</w:t>
      </w:r>
      <w:r>
        <w:rPr/>
        <w:t>⣂</w:t>
      </w:r>
      <w:r>
        <w:rPr/>
        <w:t>䜪捪㥲潒숦戳⩖輹䚘㑾灐婧䰩캡㯃뭷彧迂㊱</w:t>
      </w:r>
      <w:r>
        <w:rPr/>
        <w:t>ⵐ</w:t>
      </w:r>
      <w:r>
        <w:rPr/>
        <w:t>ⲿ</w:t>
      </w:r>
      <w:r>
        <w:rPr/>
        <w:t>쉇戦䡕㪡囂쉷싂ꍴ</w:t>
      </w:r>
      <w:r>
        <w:rPr/>
        <w:t>ⷂ</w:t>
      </w:r>
      <w:r>
        <w:rPr/>
        <w:t>䡧㙃숥垩뭤睙쉣㵚깾</w:t>
      </w:r>
      <w:r>
        <w:rPr/>
        <w:t>⡫</w:t>
      </w:r>
      <w:r>
        <w:rPr/>
        <w:t>뇂⤵</w:t>
      </w:r>
      <w:r>
        <w:rPr/>
        <w:t>⡪</w:t>
      </w:r>
      <w:r>
        <w:rPr/>
        <w:t>숴昻瓂⥉</w:t>
      </w:r>
      <w:r>
        <w:rPr/>
        <w:t>ⵢ</w:t>
      </w:r>
      <w:r>
        <w:rPr/>
        <w:t>䆱⥑슡夥縫⨣㌣习䔩灬呪</w:t>
      </w:r>
      <w:r>
        <w:rPr/>
        <w:t>Ɐ</w:t>
      </w:r>
      <w:r>
        <w:rPr/>
        <w:t>礴ꎬㅘ呎佊䪩묲⻎怪⩴祉慐䙕⽆䚩啨⹥䔸恃壎⺮䍗繮樫盂䑌痂ꅡ瘩䔬倲浧斩㔪婯㭾㒻⥚縴</w:t>
      </w:r>
      <w:r>
        <w:rPr/>
        <w:t>꤭</w:t>
      </w:r>
      <w:r>
        <w:rPr/>
        <w:t>琷䥞㉃楱쉓䝡䡧쉺숥</w:t>
      </w:r>
      <w:r>
        <w:rPr/>
        <w:t>ⵂ</w:t>
      </w:r>
      <w:r>
        <w:rPr/>
        <w:t>漥䬲꺩걚⸺</w:t>
      </w:r>
      <w:r>
        <w:rPr/>
        <w:t>ⵒ⸵</w:t>
      </w:r>
      <w:r>
        <w:rPr/>
        <w:t>䥕쉰積슩抻㌊祵썏쉑挤浟쉫쵊坋썴</w:t>
      </w:r>
      <w:r>
        <w:rPr/>
        <w:t>ⴽ</w:t>
      </w:r>
      <w:r>
        <w:rPr/>
        <w:t>넰썆顚숬焦兴</w:t>
      </w:r>
      <w:r>
        <w:rPr/>
        <w:t>ⵌꥂ</w:t>
      </w:r>
      <w:r>
        <w:rPr/>
        <w:t>弥</w:t>
      </w:r>
      <w:r>
        <w:rPr/>
        <w:t>ꤦ</w:t>
      </w:r>
      <w:r>
        <w:rPr/>
        <w:t>煚戯㉌咏剙䏂彐䧍</w:t>
      </w:r>
      <w:r>
        <w:rPr/>
        <w:t>ⱶ</w:t>
      </w:r>
      <w:r>
        <w:rPr/>
        <w:t>땤숬栲숰싂核㭘䅭</w:t>
      </w:r>
      <w:r>
        <w:rPr/>
        <w:t>ⱁ</w:t>
      </w:r>
      <w:r>
        <w:rPr/>
        <w:t>䘶䅙쉚彫</w:t>
      </w:r>
      <w:r>
        <w:rPr/>
        <w:t>ꕬ</w:t>
      </w:r>
      <w:r>
        <w:rPr/>
        <w:t>싂㞣䠬싂숯뗃奸칑뽟䪮婰⤨睮䁉㗂쉶湪び噯ꅎ⿂碘由㏂녠䭲땁숵䃂硠◂呉⍀㔦췂碵㝫瀬슥春丶</w:t>
      </w:r>
      <w:r>
        <w:rPr/>
        <w:t>ꥀ⵳</w:t>
      </w:r>
      <w:r>
        <w:rPr/>
        <w:t>澮㭒㩯類⩈堲⬬쉳䜷ꌴ⺩䄵䈣さ木砥ꌰ녷䷂汮㯃䙥⒘丱焮悡넳䄫問⬪㩸㑯啸噵쉇쉠甴▬䳂憩勂㙈뽫╲改嫂䠸ꥯ䤶吺忂䨪浤濂숥瀭哂⥋䤶狂䑮</w:t>
      </w:r>
      <w:r>
        <w:rPr/>
        <w:t>ⰹ</w:t>
      </w:r>
      <w:r>
        <w:rPr/>
        <w:t>䤪慯뭰湘촣뽵⺵슩ꥱ允땭祑ꌣ汆㥒嘪㨨숺䒡頶쉀䵍깡딵䑋㇂⩵顱奂地䑒⥕㢩剸싂</w:t>
      </w:r>
      <w:r>
        <w:rPr/>
        <w:t>ꕤ</w:t>
      </w:r>
      <w:r>
        <w:rPr/>
        <w:t>塋湚䍖㡫睞枥뽦⸳灬㥳灗ㄻ惂匯䙘䅧ꥲ</w:t>
      </w:r>
      <w:r>
        <w:rPr/>
        <w:t>ꔻ</w:t>
      </w:r>
      <w:r>
        <w:rPr/>
        <w:t>焫</w:t>
      </w:r>
      <w:r>
        <w:rPr/>
        <w:t>⡙</w:t>
      </w:r>
      <w:r>
        <w:rPr/>
        <w:t>顣砲뗂쉰慑썒摹믎睭瀽녓</w:t>
      </w:r>
      <w:r>
        <w:rPr/>
        <w:t>ⲣ</w:t>
      </w:r>
      <w:r>
        <w:rPr/>
        <w:t>䐩䞏湊㔳㉆癯㩗畇䍪⬫⭟믂㘴儰썊䝏䢘縰瀪喵䠻捵愲⹳䄹刬濃䩟歟숴쉀漫䒬싍캡燂</w:t>
      </w:r>
      <w:r>
        <w:rPr/>
        <w:t>ⲣ</w:t>
      </w:r>
      <w:r>
        <w:rPr/>
        <w:t>晏㬪슏拂䨩</w:t>
      </w:r>
      <w:r>
        <w:rPr/>
        <w:t>꧂</w:t>
      </w:r>
      <w:r>
        <w:rPr/>
        <w:t>㗂㑧乍剞췂姂쉙啅슡琽쵹䪩䈶䌽䅢汧쉺䉄剺㩨㴣</w:t>
      </w:r>
      <w:r>
        <w:rPr/>
        <w:t>ꗂ</w:t>
      </w:r>
      <w:r>
        <w:rPr/>
        <w:t>㵪牗깙숬㏂㦮礭硶䝸幪쉚睄깃䂿䝯╍뽺㤦䱬㠪奃싂♬</w:t>
      </w:r>
      <w:r>
        <w:rPr/>
        <w:t>ꥑ</w:t>
      </w:r>
      <w:r>
        <w:rPr/>
        <w:t>숷汗</w:t>
      </w:r>
      <w:r>
        <w:rPr/>
        <w:t>⡠⭷</w:t>
      </w:r>
      <w:r>
        <w:rPr/>
        <w:t>瑍嘨</w:t>
      </w:r>
      <w:r>
        <w:rPr/>
        <w:t>ꗂ</w:t>
      </w:r>
      <w:r>
        <w:rPr/>
        <w:t>輹䯂坶싂쉩⭇䑆挴</w:t>
      </w:r>
      <w:r>
        <w:rPr/>
        <w:t>ⱷ</w:t>
      </w:r>
      <w:r>
        <w:rPr/>
        <w:t>朻砱⍠煄⭐싂걍┻㕫㉅祂ꏎꅴ䆮佖㝶頸⸺⦡橐쉄奄瀷汪瞩숥搮攵接䄬偱츩潒暡幫䍑癊ㄪ쉔쉇傿䱺㙂㴸숰깩幊뽓啸䝘呶숸</w:t>
      </w:r>
      <w:r>
        <w:rPr/>
        <w:t>꧍</w:t>
      </w:r>
      <w:r>
        <w:rPr/>
        <w:t>繚⩉䧂㑅晶牖攻撩쉎⑙伲畦砫䮩</w:t>
      </w:r>
      <w:r>
        <w:rPr/>
        <w:t>ꔻ</w:t>
      </w:r>
      <w:r>
        <w:rPr/>
        <w:t>䡔剠係湾浪佳睆煒슮䗂칊係獄却숦慧䉠佬㯂䁤溩恆䑕眦䥋Ⓜ奕䀤剢ꇂ捍</w:t>
      </w:r>
      <w:r>
        <w:rPr/>
        <w:t>⢘</w:t>
      </w:r>
      <w:r>
        <w:rPr/>
        <w:t>컎㔶</w:t>
      </w:r>
      <w:r>
        <w:rPr/>
        <w:t>ꥌ</w:t>
      </w:r>
      <w:r>
        <w:rPr/>
        <w:t>㊏㋍䇂㠨䵫繸町噌쉊告矂ㅲ㈸싂㑺숳顷⪥獘⪵</w:t>
      </w:r>
      <w:r>
        <w:rPr/>
        <w:t>ꔽ</w:t>
      </w:r>
      <w:r>
        <w:rPr/>
        <w:t>䔣⍷⹇獺偓쉴唷倸掮칤低쉫⽈䅈䯂戹琤䙰珂癧㦱橀仂匨祾</w:t>
      </w:r>
      <w:r>
        <w:rPr/>
        <w:t>ꦩ</w:t>
      </w:r>
      <w:r>
        <w:rPr/>
        <w:t>ꇂ輨埂〻뼤椶칊</w:t>
      </w:r>
      <w:r>
        <w:rPr/>
        <w:t>ⱃ①</w:t>
      </w:r>
      <w:r>
        <w:rPr/>
        <w:t>쉦숣帥䠦쉃照㬬悮쉘博⑷</w:t>
      </w:r>
      <w:r>
        <w:rPr/>
        <w:t>⡴</w:t>
      </w:r>
      <w:r>
        <w:rPr/>
        <w:t>勂卺㈶堯䮱쉪슩╌㑒⺩ꥧ쎱䉍ぴ䵌禿䬪畢⑌愊楟圦塚猪▿捾䥨㵬⺵竂祘栬䂬쉕</w:t>
      </w:r>
      <w:r>
        <w:rPr/>
        <w:t>ꤨ</w:t>
      </w:r>
      <w:r>
        <w:rPr/>
        <w:t>녢朽</w:t>
      </w:r>
      <w:r>
        <w:rPr/>
        <w:t>ꕏ</w:t>
      </w:r>
      <w:r>
        <w:rPr/>
        <w:t>䉉쉏⭣녶す䩖汤熵䭅걯䷍佷绂ꥱ轈先捋䄵걞䡦⸪㐲쉇っ⽱컎刭輵곂砬ㆮ惂扏轞䚡䝣吩ꥴ쉏暘쌽䩠쉬쉄毂㙥祎䕓</w:t>
      </w:r>
      <w:r>
        <w:rPr/>
        <w:t>ⴰ</w:t>
      </w:r>
      <w:r>
        <w:rPr/>
        <w:t>䩖顪츸ꆩ湬슱摙뮱녩⍳긽佲㠽猵䏂䯂</w:t>
      </w:r>
      <w:r>
        <w:rPr/>
        <w:t>ꖻ</w:t>
      </w:r>
      <w:r>
        <w:rPr/>
        <w:t>⽮䶘</w:t>
      </w:r>
      <w:r>
        <w:rPr/>
        <w:t>ꕗ</w:t>
      </w:r>
      <w:r>
        <w:rPr/>
        <w:t>佋桘倵⼮杗㈬撵䅢䙁슩쉦兟⺻쉬䪻㝕榬⥪瑾壂㍔㢣뽤㟂␨䔪⌳촸㕢欲</w:t>
      </w:r>
      <w:r>
        <w:rPr/>
        <w:t>ⱺ</w:t>
      </w:r>
      <w:r>
        <w:rPr/>
        <w:t>栦敆眵</w:t>
      </w:r>
      <w:r>
        <w:rPr/>
        <w:t>ⵁ</w:t>
      </w:r>
      <w:r>
        <w:rPr/>
        <w:t>ꍥ䤤䀪땺♹䐱</w:t>
      </w:r>
      <w:r>
        <w:rPr/>
        <w:t>ꤰ</w:t>
      </w:r>
      <w:r>
        <w:rPr/>
        <w:t>拍滂뽉奒┭땾ꥸ䕇䳂</w:t>
      </w:r>
      <w:r>
        <w:rPr/>
        <w:t>ⲏ</w:t>
      </w:r>
      <w:r>
        <w:rPr/>
        <w:t>㋂䑷╸⹒䚬牙桚⩾ㄥ婕⩈獪庬♈㍬打潵䝎慳灾싎轮숹㕒숪炡숹숻渽璵쉯佋伷⩣晫쉗䩱썧䩃参牵⩩母㙬㉬⌵⨯哃燎쉖圷㝑琯䍊⽱</w:t>
      </w:r>
      <w:r>
        <w:rPr/>
        <w:t>ꕬ</w:t>
      </w:r>
      <w:r>
        <w:rPr/>
        <w:t>漩樰䠸䥐㕺婫썺㦻歘䳍繱惂顭⽘歠⩙숦稣绂弤圸쉔挸繇歈쉓塚偾썉쉯䩡⧂䮏呀啺䠨槂瓍㭡执뭴쉴</w:t>
      </w:r>
      <w:r>
        <w:rPr/>
        <w:t>ꤪ</w:t>
      </w:r>
      <w:r>
        <w:rPr/>
        <w:t>슡뮩瑪涬䑤䜪⹊䁯照䥱숦煦戽彄奨瞩獩捀䌵硹㭖琬깤橔☹⼳깣浳繭䉮깄圵奨桾⸹슩숣⩓땁疵䇃⼮秂佮彵㮻쉱㙣⤹╔窥㈬㥨㫂坒㡈㑸辮Ⓜ⍅迎㎻녱</w:t>
      </w:r>
      <w:r>
        <w:rPr/>
        <w:t>ꦱ</w:t>
      </w:r>
      <w:r>
        <w:rPr/>
        <w:t>喥扂꥔</w:t>
      </w:r>
      <w:r>
        <w:rPr/>
        <w:t>ⴵ</w:t>
      </w:r>
      <w:r>
        <w:rPr/>
        <w:t>溵㍺恣偧頯㴵ꎘ싂쉤㜷縻㕮楯䥯嗂珎㒩䁠㑌싂녇摱懂⭸䵷⍮䁵噔咵熻猪婢㆘꥾䅊栫㧂䡞頺乚쉴㐫䎡</w:t>
      </w:r>
      <w:r>
        <w:rPr/>
        <w:t>ꤰ</w:t>
      </w:r>
      <w:r>
        <w:rPr/>
        <w:t>嘺䍏䷂⩒</w:t>
      </w:r>
      <w:r>
        <w:rPr/>
        <w:t>ꦩ</w:t>
      </w:r>
      <w:r>
        <w:rPr/>
        <w:t>眻〈眰杴啱숵奱㍫⨦쵢敠兴抻츪䇂㑁䄯奁㯂ꆘ쉓熡</w:t>
      </w:r>
      <w:r>
        <w:rPr/>
        <w:t>ⱸ</w:t>
      </w:r>
      <w:r>
        <w:rPr/>
        <w:t>㩈歡ꇂ㕇⿂䖡搳숭쉩椰割撣桚뽴⏂禿깹䔵敏䝞㣂⒱⮿敭䈦䵨쉶숬䲘쵷繦녈噦楁䣂㞣␨楧숶睆匵</w:t>
      </w:r>
      <w:r>
        <w:rPr/>
        <w:t>ꤦ</w:t>
      </w:r>
      <w:r>
        <w:rPr/>
        <w:t>㥬⩒╕㉄슡坃佲㵴♾愪䜬幂汳ꄥ</w:t>
      </w:r>
      <w:r>
        <w:rPr/>
        <w:t>ⱚ</w:t>
      </w:r>
      <w:r>
        <w:rPr/>
        <w:t>딨</w:t>
      </w:r>
      <w:r>
        <w:rPr/>
        <w:t>ꥊ</w:t>
      </w:r>
      <w:r>
        <w:rPr/>
        <w:t>㇂睹晋濂䑹乩까㝤弭呥⧂碡⬲轗㈴쉘牎捰숪批兔ㅒ䦵ꅯ偖揂䩥슩⦏╶쉖⑐甹⩭쉦摀㤳쉌獊⫎㑂煸倦믃▣楢飂숪ꍭ磂캿頴숹</w:t>
      </w:r>
      <w:r>
        <w:rPr/>
        <w:t>ꤴ</w:t>
      </w:r>
      <w:r>
        <w:rPr/>
        <w:t>樴</w:t>
      </w:r>
      <w:r>
        <w:rPr/>
        <w:t>⠹</w:t>
      </w:r>
      <w:r>
        <w:rPr/>
        <w:t>ꕕ</w:t>
      </w:r>
      <w:r>
        <w:rPr/>
        <w:t>㵏⨺悻匬彙煓飂墩㨲顡狂䅦䰬⹴㭎䬸쉫眊ꏂ칅싂戱䜸癔秂厬쉊쉐쉊倯䘽㡱땩슥呗匲껂䭞⩹祦츱⛂洬쎬썉䁪㠰</w:t>
      </w:r>
      <w:r>
        <w:rPr/>
        <w:t>ⱕ</w:t>
      </w:r>
      <w:r>
        <w:rPr/>
        <w:t>㵊繈繪㜽甯瞿䮻摌☲⩐⑙쉙</w:t>
      </w:r>
      <w:r>
        <w:rPr/>
        <w:t>꧂</w:t>
      </w:r>
      <w:r>
        <w:rPr/>
        <w:t>坺䁢曂㙬穥倴乕执</w:t>
      </w:r>
      <w:r>
        <w:rPr/>
        <w:t>꧂</w:t>
      </w:r>
      <w:r>
        <w:rPr/>
        <w:t>汎䝦☱彈曂秂嘫〦슩⹭┷幾⩮㜯⦡喬녒捇呶攥뽸滂桋䡌䨮⩾乹慧⧂敞뗂颱쉉䡫䄪⍕䔦</w:t>
      </w:r>
      <w:r>
        <w:rPr/>
        <w:t>ꖱ</w:t>
      </w:r>
      <w:r>
        <w:rPr/>
        <w:t>䯂㌱珂硏갮</w:t>
      </w:r>
      <w:r>
        <w:rPr/>
        <w:t>ⵃ</w:t>
      </w:r>
      <w:r>
        <w:rPr/>
        <w:t>㇂쉞놩썃䝈䇂⭀습滂슏杵쉒堸䍖슱</w:t>
      </w:r>
      <w:r>
        <w:rPr/>
        <w:t>ⷂ</w:t>
      </w:r>
      <w:r>
        <w:rPr/>
        <w:t>煯珂砽摍䩤싂ざ祍⚻㴸潠娪洫灰묣싍捬恩䥷矂神㤰危슱氶땴祎☣ꍶ橄䭦깇㬮吪妩䱌㵮檩꥗戦梵媻슿祠뗍</w:t>
      </w:r>
      <w:r>
        <w:rPr/>
        <w:t>⡚</w:t>
      </w:r>
      <w:r>
        <w:rPr/>
        <w:t>潵㐵㕧䠹ꅥ녆琸呓濂歴␳깳┦쎱淂ꍢ슥繭뗂╋</w:t>
      </w:r>
      <w:r>
        <w:rPr/>
        <w:t>ⵘ</w:t>
      </w:r>
      <w:r>
        <w:rPr/>
        <w:t>칞䝡쉺㝆땂䕏칃㟂恷捒䁬슥㴸剑ㅵ䠹⑟䫂┴슘繣䝵灄甽㨸佒嚮杘㑩䠦⛂輸䉩仍⿂偪㓂䉬컂䩫ꇂ敤䍧棂⚿幚쉒汨珂䭵偪㩏晹ㄨ颮쉹櫂</w:t>
      </w:r>
      <w:r>
        <w:rPr/>
        <w:t>ꔬ</w:t>
      </w:r>
      <w:r>
        <w:rPr/>
        <w:t>ꍍ㘶睆繣䦱⭀⚏츭⛂䉒쉈搨쉖䖵敲䝈무灬捑䔨䉉湇瘮⽠庱ꌤ㉴ꅓ㵱♪旂乡ㅆ䣂䶣滂唳嘳쉋슩숩㊮礬쉣믂</w:t>
      </w:r>
      <w:r>
        <w:rPr/>
        <w:t>⢬</w:t>
      </w:r>
      <w:r>
        <w:rPr/>
        <w:t>壂䛂♎禬炘澩倽潔浫쉰놘깕汵焵慺䄽䫎昪ꥯ썀깏歺䱧痂偀惂獞췍僎牐敂</w:t>
      </w:r>
      <w:r>
        <w:rPr/>
        <w:t>ꥐꥀ</w:t>
      </w:r>
      <w:r>
        <w:rPr/>
        <w:t>㟍ㅗ潂㯂䞱噖䰱疩䉀</w:t>
      </w:r>
      <w:r>
        <w:rPr/>
        <w:t>ꕵ</w:t>
      </w:r>
      <w:r>
        <w:rPr/>
        <w:t>獥쉰ꇂ䳃싂㌸⵩䩧▩慰쎮偊䉓乭壂佁㍀敫숲䓂싂싂</w:t>
      </w:r>
      <w:r>
        <w:rPr/>
        <w:t>⠴</w:t>
      </w:r>
      <w:r>
        <w:rPr/>
        <w:t>쵈䵞杰潴檩뭠쉍╡⨬瘻놿䐹㊻숴䴸쉦慉噳渻斩䁨숻楗癬中炩䠯䞩뼤彸滂쉷겻咩䓍㍪㍗痂</w:t>
      </w:r>
      <w:r>
        <w:rPr/>
        <w:t>ⵍ</w:t>
      </w:r>
      <w:r>
        <w:rPr/>
        <w:t>纻ꥳ쉷䓂䱞싃燂䠷磂</w:t>
      </w:r>
      <w:r>
        <w:rPr/>
        <w:t>⣂</w:t>
      </w:r>
      <w:r>
        <w:rPr/>
        <w:t>畗䍐熻繬싎䭶썩潨㥵㧂毂숨搳洤共⾡</w:t>
      </w:r>
      <w:r>
        <w:rPr/>
        <w:t>⠥</w:t>
      </w:r>
      <w:r>
        <w:rPr/>
        <w:t>灬싂⎩瑺㕇㴪氽걷壂</w:t>
      </w:r>
      <w:r>
        <w:rPr/>
        <w:t>⡁</w:t>
      </w:r>
      <w:r>
        <w:rPr/>
        <w:t>奶㎵␸⑤㪮埂쉬썦慏⹩</w:t>
      </w:r>
      <w:r>
        <w:rPr/>
        <w:t>Ⱬ</w:t>
      </w:r>
      <w:r>
        <w:rPr/>
        <w:t>㦩칳☨坑녶払枻걪䴱刦摗祖殮</w:t>
      </w:r>
      <w:r>
        <w:rPr/>
        <w:t>ꥋ</w:t>
      </w:r>
      <w:r>
        <w:rPr/>
        <w:t>晓㉏瘶딨숥匷晀⥊걏沬쉂◂</w:t>
      </w:r>
      <w:r>
        <w:rPr/>
        <w:t>ꦬ</w:t>
      </w:r>
      <w:r>
        <w:rPr/>
        <w:t>쵚氪</w:t>
      </w:r>
      <w:r>
        <w:rPr/>
        <w:t>ꦿ</w:t>
      </w:r>
      <w:r>
        <w:rPr/>
        <w:t>숺䩉쉵帪쉰⹎쉟畭숸䵊晅땊⨮欥䌯咘愹䑫兎㡹⚘쏂캻䱚擃⤷皣眴甫뽥䩹顐唪㕆</w:t>
      </w:r>
      <w:r>
        <w:rPr/>
        <w:t>ꦡ</w:t>
      </w:r>
      <w:r>
        <w:rPr/>
        <w:t>㑆礯딪怬㖩촺쉩⽏框䍠渊㔨뗂恖쌫䅍녕敡쏂喿ㄪ쉣晲晚琩䁟딣</w:t>
      </w:r>
      <w:r>
        <w:rPr/>
        <w:t>⡎</w:t>
      </w:r>
      <w:r>
        <w:rPr/>
        <w:t>꧂</w:t>
      </w:r>
      <w:r>
        <w:rPr/>
        <w:t>京偰摇</w:t>
      </w:r>
      <w:r>
        <w:rPr/>
        <w:t>ꦏ</w:t>
      </w:r>
      <w:r>
        <w:rPr/>
        <w:t>칹琵꺣支껂쉏䉥慣飂쵔枿쉷坸쉗㥀侣琤╧䖵녶숩뭌捴쉩䩊뭊眫槂ꅾ쉃剐숵懂싂칾偪㭮㕗熵偰辏䳂䭃瞣犱╸煩</w:t>
      </w:r>
      <w:r>
        <w:rPr/>
        <w:t>ꥃ</w:t>
      </w:r>
      <w:r>
        <w:rPr/>
        <w:t>垘쉯⹢漽㤪㎡⫎楴컂矂╞厬株䉰㐷䀭癑⩴䫂ꄪ斩쉗쉤쉤澡坕牐䃂쉥惂뽞灞䀤ꄪ䉠䡊枵伩湋䈰쉓匦땈⥏쉉⩤싂⥍泂뽁啸輱뭲</w:t>
      </w:r>
      <w:r>
        <w:rPr/>
        <w:t>ꔯꤳ</w:t>
      </w:r>
      <w:r>
        <w:rPr/>
        <w:t>ꇂ뾿뽗穘칌䌤䤦ꅐ坞⨦䷂痂扖䡥걹⥙杺딣坷Ⓜ</w:t>
      </w:r>
      <w:r>
        <w:rPr/>
        <w:t>⣂</w:t>
      </w:r>
      <w:r>
        <w:rPr/>
        <w:t>䵶⩯繵䜻䡔㍰⼽潳幸ㄻ稷ꎱ</w:t>
      </w:r>
      <w:r>
        <w:rPr/>
        <w:t>ⴵ</w:t>
      </w:r>
      <w:r>
        <w:rPr/>
        <w:t>䥈䡟㥕㝉⬫烎ꍠ쉀娫灦昺숨슩썖捹쉋睇䁃根䢏牲刵牐䬪桐슥묨潯䔱䷂䊘歌䌭凂䁎硰匰烂瀳⽉㍋玣싎繧頩㠶쵐⽕勍灤渽凂㗂⥃갯晹䄪湹쉷⥳弶⤪⌺긳䱐ꍷ晃㉺▥ꅒ</w:t>
      </w:r>
      <w:r>
        <w:rPr/>
        <w:t>ⱹ</w:t>
      </w:r>
      <w:r>
        <w:rPr/>
        <w:t>썅䍐憩塩啐㝃♨⭖⛂䐩䝬㍓噚䀯䍷桙䱵㕳䑌䤷⨩灣㉍숺䣂㚡ꄯ䉩㍆助剙牨쉹⸻㉾あ猦恇䩎撥乒䙴煗剖奰淂⭣ꅫ栯㣃⨪쉳风䔩㴦盂折旃깢牍湣㈸泍坒晷倳㩳稽䵁⻂⏂ꅡ縵쉸</w:t>
      </w:r>
      <w:r>
        <w:rPr/>
        <w:t>ⶏ</w:t>
      </w:r>
      <w:r>
        <w:rPr/>
        <w:t>昲쌣♊奶㎿昪啘㕕䥑迂⪥〻南䰵甹䨭玘恂噀⪱咣ㅧ</w:t>
      </w:r>
      <w:r>
        <w:rPr/>
        <w:t>Ⱔ⑇</w:t>
      </w:r>
      <w:r>
        <w:rPr/>
        <w:t>桂쵎슘琻猫䉭㘵⩪㛂쉨㝧硶갩쌲洨湉挮塤睴놿䂥扯썏촶슘노劣敳⬬撣숽猶穣嚮敕뾘祴⽧䞻煔剮个곂㍋硰挺痂䅤穤晄竂㈪确ꍕ슿⍾⍹䖿뇂䵨煶狂㦮䁆稦公佇璡䨰㙌堪ꅗ⼮爣㤪숸橯頳塊浍</w:t>
      </w:r>
      <w:r>
        <w:rPr/>
        <w:t>ꕈ</w:t>
      </w:r>
      <w:r>
        <w:rPr/>
        <w:t>䭥㭮⯂걈⑷⹨縤</w:t>
      </w:r>
      <w:r>
        <w:rPr/>
        <w:t>ꥇ</w:t>
      </w:r>
      <w:r>
        <w:rPr/>
        <w:t>伶䨰乭</w:t>
      </w:r>
      <w:r>
        <w:rPr/>
        <w:t>ꥃ</w:t>
      </w:r>
      <w:r>
        <w:rPr/>
        <w:t>땆╃䗂㠺剮뇎㡗</w:t>
      </w:r>
      <w:r>
        <w:rPr/>
        <w:t>ꔷ</w:t>
      </w:r>
      <w:r>
        <w:rPr/>
        <w:t>榮㩫☱卟䉡㍅놣숲燂㙠刦啒悵婈㡁䩍㛂煦㪵䗂㴱桇⤵剓촪傩偙梿洶纬呔䈸彬瑟㣂低</w:t>
      </w:r>
      <w:r>
        <w:rPr/>
        <w:t>⡔</w:t>
      </w:r>
      <w:r>
        <w:rPr/>
        <w:t>偉䠱兡쉑䊮숬䥇쉫</w:t>
      </w:r>
      <w:r>
        <w:rPr/>
        <w:t>⣂</w:t>
      </w:r>
      <w:r>
        <w:rPr/>
        <w:t>㤷䲏긺灾榮痂묤朽숮䱥癞恋⥥䡙怪⹚㉢烂杚扡䙂珎轇剢츩숱⬬</w:t>
      </w:r>
      <w:r>
        <w:rPr/>
        <w:t>ꤽ</w:t>
      </w:r>
      <w:r>
        <w:rPr/>
        <w:t>歗佌扁䀪慣歊⹷㈊㘣䮥땙佹濂뾏ꥫ⦡숲瑕煷㩾獚啀깥썱㙘㡱潕썘咬䑮쉾싎㭞瘵걉〭␫㵡╇慀剤ꅟ癋䄪坣슿㵌嗂</w:t>
      </w:r>
      <w:r>
        <w:rPr/>
        <w:t>ⵘ</w:t>
      </w:r>
      <w:r>
        <w:rPr/>
        <w:t>婢ヂꅧ扭╲榡獭䑏䕲췂뽋뽗姃〯侣⩃橲媘㒏</w:t>
      </w:r>
      <w:r>
        <w:rPr/>
        <w:t>⡞</w:t>
      </w:r>
      <w:r>
        <w:rPr/>
        <w:t>칇㊥뽋㴯䐻㝴㬬睾䱮䝺ㅢ灘䤬忂挤䊣㉥䩭</w:t>
      </w:r>
      <w:r>
        <w:rPr/>
        <w:t>⠨</w:t>
      </w:r>
      <w:r>
        <w:rPr/>
        <w:t>갻㡈怳媡䈪쉃걌䜹恒睨瑴㡰挨璿䩮쉾</w:t>
      </w:r>
      <w:r>
        <w:rPr/>
        <w:t>ꖡ</w:t>
      </w:r>
      <w:r>
        <w:rPr/>
        <w:t>懂歾晪䝌걡䁰戥幦に깑㥇怵㚿恃渭ꥴ뼮⍆쉟䄬걩奁匴仂穒㥳⏂佾婪抩숤獴厬硕䉟뗂㥴杞쉺呂</w:t>
      </w:r>
      <w:r>
        <w:rPr/>
        <w:t>ⴱ╤ꤷ</w:t>
      </w:r>
      <w:r>
        <w:rPr/>
        <w:t>扊⎮琫湩炥爱灔㕞恖桮剭砫䝨䍆楀䀱믂칉僂灊啨䡶䋂뭇땈溣慚⭌넦䧎췂敮숵幈㵭澮슘恒⨴澻噃⌨绂䝇坦뽇㵳쉤湉䑘坓䀪嫂㪵头㴨걔仂啊썟䩔숣䤽偃䰥捙숻㩆㆏쉘쉔整䙬䝺䨶倳⎏㉴싍縰䠻䅘潀쉤싂涻旂繠ㅳ</w:t>
      </w:r>
      <w:r>
        <w:rPr/>
        <w:t>ꔫ</w:t>
      </w:r>
      <w:r>
        <w:rPr/>
        <w:t>걨칎⌬猩姂瘵</w:t>
      </w:r>
      <w:r>
        <w:rPr/>
        <w:t>ⱂ</w:t>
      </w:r>
      <w:r>
        <w:rPr/>
        <w:t>顀涮䝭㯂歲䥄䎏潄稴狍䊘ꇂ栰㡈券㖮椶깸숷츯乙숹瘽娪쉹儰䓂㙙☷序塁䴺䥍싂捦燂厘㜵輨넨䰽쵞㭎⩞쉡ひ㝨㜻媿싂猣㌨</w:t>
      </w:r>
      <w:r>
        <w:rPr/>
        <w:t>꥟</w:t>
      </w:r>
      <w:r>
        <w:rPr/>
        <w:t>슻㙟纻恭⩴犿</w:t>
      </w:r>
      <w:r>
        <w:rPr/>
        <w:t>⢮⍣</w:t>
      </w:r>
      <w:r>
        <w:rPr/>
        <w:t>㙭婙㔪췂㕞味긬伵ㅩ䡚㵮╲亩疣汍뼫摠漵⩂収싂偐爥</w:t>
      </w:r>
      <w:r>
        <w:rPr/>
        <w:t>ꔳ</w:t>
      </w:r>
      <w:r>
        <w:rPr/>
        <w:t>껂兞쉚㍓⍃ꏎ庮䃂</w:t>
      </w:r>
      <w:r>
        <w:rPr/>
        <w:t>ⱺ</w:t>
      </w:r>
      <w:r>
        <w:rPr/>
        <w:t>㢏幡싎盎쉄</w:t>
      </w:r>
      <w:r>
        <w:rPr/>
        <w:t>⠦⭄</w:t>
      </w:r>
      <w:r>
        <w:rPr/>
        <w:t>싂橨形䮱숦쌲䘭爺슏◂</w:t>
      </w:r>
      <w:r>
        <w:rPr/>
        <w:t>ꕙ</w:t>
      </w:r>
      <w:r>
        <w:rPr/>
        <w:t>戺盂⥢㨴써槂窵䪏ꥲ䉉卲伷</w:t>
      </w:r>
      <w:r>
        <w:rPr/>
        <w:t>Ⲭ</w:t>
      </w:r>
      <w:r>
        <w:rPr/>
        <w:t>㙯祸⍯쉍䡠쉾㝃ꥮ噳湚洩⹌湯种窵氽嚥琸嘶搮䡙瘪癅ヂꇂ晗⩐位䄩南⌨쉠珂橥⺿쉸瑁摰㙇唪</w:t>
      </w:r>
      <w:r>
        <w:rPr/>
        <w:t>⡘</w:t>
      </w:r>
      <w:r>
        <w:rPr/>
        <w:t>쉊쉊㑁㙄娨싂湀绍䩴㥓礻</w:t>
      </w:r>
      <w:r>
        <w:rPr/>
        <w:t>⣂</w:t>
      </w:r>
      <w:r>
        <w:rPr/>
        <w:t>汱瀯繾쉭楄</w:t>
      </w:r>
      <w:r>
        <w:rPr/>
        <w:t>ⷂ</w:t>
      </w:r>
      <w:r>
        <w:rPr/>
        <w:t>佒浆㑳瑣ぬ凂坤䟂稻년制玩⴬嚿⩃</w:t>
      </w:r>
      <w:r>
        <w:rPr/>
        <w:t>ꥑ</w:t>
      </w:r>
      <w:r>
        <w:rPr/>
        <w:t>㭋⨽㥮幪惂㙰光쉍⪩넪纏慙쉈㔮㡰슱䱟慭湪嗂奁穧窩䠰悘湖姂浀쉡轴㩷㏎噢㩬쌥斿칒剢壃梩䉧⸪潢㧂䅹愱埂䪏䄮숦参夰㏍扺吺䝟扩坴⸴攮徥步</w:t>
      </w:r>
      <w:r>
        <w:rPr/>
        <w:t>ꕕ</w:t>
      </w:r>
      <w:r>
        <w:rPr/>
        <w:t>牭⫂丸汁神쉆䀭䰸═琽繩上项⏂愱㕯扺ㄨ䞘㵤媏묩뭉欬汣䁥效瀥䅖땺摂</w:t>
      </w:r>
      <w:r>
        <w:rPr/>
        <w:t>Ⳃ</w:t>
      </w:r>
      <w:r>
        <w:rPr/>
        <w:t>뿂꥕竂䤫怷䘪䘷㜳彭뭆ꏂ輱쉏숭塺稸쉺쵒䜰役欭睺撬福稴⭍啉䡕ㅠ硡숭縹</w:t>
      </w:r>
      <w:r>
        <w:rPr/>
        <w:t>ꤺ</w:t>
      </w:r>
      <w:r>
        <w:rPr/>
        <w:t>硤匮偈</w:t>
      </w:r>
      <w:r>
        <w:rPr/>
        <w:t>⡘</w:t>
      </w:r>
      <w:r>
        <w:rPr/>
        <w:t>ꥃ</w:t>
      </w:r>
      <w:r>
        <w:rPr/>
        <w:t>䥎쉃뭤Ⓙ쉬瑱⩊ㄸ竂愬徿⫂瘹城쉞䵊墘㬯婔嫂係圩䱒ꍤ䧂杈伴嗂娬捗偎段圥剔㊵怩竂㔦䪏䍾㝧㴤쉭쉭슏䫎㙓습␲䅱⑩晉嘪쉐㞘쵟狂쌫畖乇奵慴梬擂棂䭣</w:t>
      </w:r>
      <w:r>
        <w:rPr/>
        <w:t>⢘</w:t>
      </w:r>
      <w:r>
        <w:rPr/>
        <w:t>䊱䔷㡴捙⏂怸繰特⾿埃┣欩璵獏晴⚱⵮ꌵ獺뭆숮쵘㝶ㄩ⑄危㊿兇硺싂</w:t>
      </w:r>
      <w:r>
        <w:rPr/>
        <w:t>ꕨ</w:t>
      </w:r>
      <w:r>
        <w:rPr/>
        <w:t>㩺母廂쉆㭞佶摗泂⨽쉈㡱ꥨ漨剘顦㩁㊘⌷枿琪뮩桯⌷녡攩恡啨顅辵䕺숶塮썷䴻䍕猹曂卦抡䝔伶䂵獌橩䕡⽩⑧</w:t>
      </w:r>
      <w:r>
        <w:rPr/>
        <w:t>꧍</w:t>
      </w:r>
      <w:r>
        <w:rPr/>
        <w:t>敒典㕁숪桕捬습</w:t>
      </w:r>
      <w:r>
        <w:rPr/>
        <w:t>ꕲ</w:t>
      </w:r>
      <w:r>
        <w:rPr/>
        <w:t>セ땔捀卣㵙㕩猯勂숰牒婧䡬㒘걫칋䥪犡썇汍䵄瀹ㅘ⽗캻㭣촯䬣ꥵ刮⩥쉌撮㍉壂棂㴤⼪⽈彩䉷恚年㝍㧂稯㙇迂㕀ꇂ佧걺쉫</w:t>
      </w:r>
      <w:r>
        <w:rPr/>
        <w:t>⠶</w:t>
      </w:r>
      <w:r>
        <w:rPr/>
        <w:t>杹獚協⸪숺䭺㥟㖘猩橁圽숭ぴꥫ⦮㷂扶堳煚뽞㟂䔨恵秂ꥷ㵪祢</w:t>
      </w:r>
      <w:r>
        <w:rPr/>
        <w:t>ⵟ</w:t>
      </w:r>
      <w:r>
        <w:rPr/>
        <w:t>傻瑷剃䚱쉳⑶㊻畳⨰㵗佞婪䄱꥞딹⤳打긺쉱䒏湏䎡浢䘪䨬串㙩㔦⤮깓썘噠츪盂牀ꥳ⥌匪摡汢亘偣淂绂⌬뭎ꏂ䡦쉮䄮块摪㙨갺斮痂㴯䗃牦獂㨵㑷婬塲㡙录捙畤쉑䉎⯂煉♡樨☩坕</w:t>
      </w:r>
      <w:r>
        <w:rPr/>
        <w:t>ⷂ</w:t>
      </w:r>
      <w:r>
        <w:rPr/>
        <w:t>抬幭숦䍘瑓썲儺十䥪쉘䘨㩙䢬♷摙摊撩呫</w:t>
      </w:r>
      <w:r>
        <w:rPr/>
        <w:t>ⵘ</w:t>
      </w:r>
      <w:r>
        <w:rPr/>
        <w:t>ꌫ䍎⑓顋砣㵦湌ꅠ숨뭣䕴䙇쉄⽓쉎⑱厩悘떩䭀湔砩㑎⮥穤䕐㟂䁀싂䤬쎿</w:t>
      </w:r>
      <w:r>
        <w:rPr/>
        <w:t>⡊</w:t>
      </w:r>
      <w:r>
        <w:rPr/>
        <w:t>뽤⽃㠱慞䡒獋긩쉁뾵☻㩉쉳杴㉈쉺頱硯컂䢱꤮䨺䬳兄⿍⩨䏍䵅⭃䭟뽢支䱱</w:t>
      </w:r>
      <w:r>
        <w:rPr/>
        <w:t>ⷂ</w:t>
      </w:r>
      <w:r>
        <w:rPr/>
        <w:t>㈰伺助䆱ꍢ쉆䒱㵙쉲⥙⹁⭬掣喥슥싂숣噵奒䙬焨揃淎穐䥏╗唯慨뗂项㙣晧匵䊱稨걕湡걸♌ꌭ䤴敶乇形싍뭔幮問晇쵴煎佮摀ば䬨┣啅촊䄮쉕䆣漶뗂䤭䟂栬䢡⒩䠮槂䡬㡇⹳兔惂颩⹸唽쉡旍猪싂瀲偡╪咱佧䭐神灯湗쵋⿂䦩쵎⌣眲⎬祯㧃ぺ囍㨦琪慕⹴㒵㪣䓍穴</w:t>
      </w:r>
      <w:r>
        <w:rPr/>
        <w:t>Ⱳ</w:t>
      </w:r>
      <w:r>
        <w:rPr/>
        <w:t>卓嫃⯂爤䥐숩㑓⚣浥</w:t>
      </w:r>
      <w:r>
        <w:rPr/>
        <w:t>ꤪ</w:t>
      </w:r>
      <w:r>
        <w:rPr/>
        <w:t>䆣⥺쉢ㄵ檮㑌쵢⭲숮䅭睋楯䬣칔牫㡳瑙깥숻奷䐵䬹揂</w:t>
      </w:r>
      <w:r>
        <w:rPr/>
        <w:t>ⷂ</w:t>
      </w:r>
      <w:r>
        <w:rPr/>
        <w:t>幟輹刬愩⩈䍖㥐㍈쉘⩩穏䳎䵅䕍츸</w:t>
      </w:r>
      <w:r>
        <w:rPr/>
        <w:t>ⴶ꥾</w:t>
      </w:r>
      <w:r>
        <w:rPr/>
        <w:t>怴</w:t>
      </w:r>
      <w:r>
        <w:rPr/>
        <w:t>ⰷ</w:t>
      </w:r>
      <w:r>
        <w:rPr/>
        <w:t>䭧偃쉈助坭哂圤㷂</w:t>
      </w:r>
      <w:r>
        <w:rPr/>
        <w:t>ꤩ</w:t>
      </w:r>
      <w:r>
        <w:rPr/>
        <w:t>䮏剦</w:t>
      </w:r>
      <w:r>
        <w:rPr/>
        <w:t>ꥐ</w:t>
      </w:r>
      <w:r>
        <w:rPr/>
        <w:t>쉳拂</w:t>
      </w:r>
      <w:r>
        <w:rPr/>
        <w:t>⡟</w:t>
      </w:r>
      <w:r>
        <w:rPr/>
        <w:t>칍⨣ꇂ挽昶䘸䝔䭃楏圤䵎䐭䛂촣壂슘怫砬䲵</w:t>
      </w:r>
      <w:r>
        <w:rPr/>
        <w:t>ⲡ</w:t>
      </w:r>
      <w:r>
        <w:rPr/>
        <w:t>슡㓂䨫䙈ꆮ熿呉瘪敯振杴呄숭牌歟枵瑮㩚匮痂쵀㩎쉤숣㗍ꍚ托ꥵ</w:t>
      </w:r>
      <w:r>
        <w:rPr/>
        <w:t>⢻</w:t>
      </w:r>
      <w:r>
        <w:rPr/>
        <w:t>汃慴㔵㘤睧겡㥉</w:t>
      </w:r>
      <w:r>
        <w:rPr/>
        <w:t>Ᵽ</w:t>
      </w:r>
      <w:r>
        <w:rPr/>
        <w:t>䙹껂畣顧湖睳绂</w:t>
      </w:r>
      <w:r>
        <w:rPr/>
        <w:t>⡍</w:t>
      </w:r>
      <w:r>
        <w:rPr/>
        <w:t>䀹橘洣쉡湱浊䭺䔩㉡쉞싂㙵㔣쉀</w:t>
      </w:r>
      <w:r>
        <w:rPr/>
        <w:t>ⲱ</w:t>
      </w:r>
      <w:r>
        <w:rPr/>
        <w:t>䃂墡숤頻땮쉥煺恅</w:t>
      </w:r>
      <w:r>
        <w:rPr/>
        <w:t>⡢⫂</w:t>
      </w:r>
      <w:r>
        <w:rPr/>
        <w:t>湘涮㷎㶣汀咏</w:t>
      </w:r>
      <w:r>
        <w:rPr/>
        <w:t>ꦩ</w:t>
      </w:r>
      <w:r>
        <w:rPr/>
        <w:t>搷充僂辩嫂塅</w:t>
      </w:r>
      <w:r>
        <w:rPr/>
        <w:t>ⱆ</w:t>
      </w:r>
      <w:r>
        <w:rPr/>
        <w:t>䑇礲땅潕䔫槂⭌捞쌶椮捆睅䋂ꅓ垣是橹曍⹟갪䇂㭹兪⽾㡅䥌㊣刷䙔</w:t>
      </w:r>
      <w:r>
        <w:rPr/>
        <w:t>ꕊ</w:t>
      </w:r>
      <w:r>
        <w:rPr/>
        <w:t>畟煯捤㝎助㊱噪⽔晘欥樥䋂䵮伪㙞ꌭ뽅땯뭲決䳂</w:t>
      </w:r>
      <w:r>
        <w:rPr/>
        <w:t>ꕞ</w:t>
      </w:r>
      <w:r>
        <w:rPr/>
        <w:t>㍕䳂칕</w:t>
      </w:r>
      <w:r>
        <w:rPr/>
        <w:t>ꤥ</w:t>
      </w:r>
      <w:r>
        <w:rPr/>
        <w:t>䭊䆣䕘反쉁嚩ㄨ唫滂⩍╶ヂ㍅⩮⾏㢱䟂䯂⯂㮏⨺昣兣犣묻慬쉇䡕㉪亻</w:t>
      </w:r>
      <w:r>
        <w:rPr/>
        <w:t>ꕓ</w:t>
      </w:r>
      <w:r>
        <w:rPr/>
        <w:t>䁦椷숮츽쉚츬牤䈵</w:t>
      </w:r>
      <w:r>
        <w:rPr/>
        <w:t>ⰻ</w:t>
      </w:r>
      <w:r>
        <w:rPr/>
        <w:t>伭版숲棂숴㮵</w:t>
      </w:r>
      <w:r>
        <w:rPr/>
        <w:t>⣂</w:t>
      </w:r>
      <w:r>
        <w:rPr/>
        <w:t>숳慗뇂䗂꺘㭗⬯䕕쉁㫎䬫䉗</w:t>
      </w:r>
      <w:r>
        <w:rPr/>
        <w:t>ꥋ</w:t>
      </w:r>
      <w:r>
        <w:rPr/>
        <w:t>栦䦘拂긬兹摡⮣곂兏㧂쉈昭⮿兠싂硰物⮘氣朥</w:t>
      </w:r>
      <w:r>
        <w:rPr/>
        <w:t>ꔩ</w:t>
      </w:r>
      <w:r>
        <w:rPr/>
        <w:t>湬묫㝯慒䑦哂ꥮ쉬</w:t>
      </w:r>
      <w:r>
        <w:rPr/>
        <w:t>Ⱳ</w:t>
      </w:r>
      <w:r>
        <w:rPr/>
        <w:t>烂ꍆ朶㝍煫橒</w:t>
      </w:r>
      <w:r>
        <w:rPr/>
        <w:t>ꕏ</w:t>
      </w:r>
      <w:r>
        <w:rPr/>
        <w:t>꺡捸汊䙎ㅪ⨻转祟슿墏㩪䇃揂㉁甭╊䡶⵶懂眪䜪瞩歪圲唻䅟쉗䡌㍥㡬⫍澡㷃廎ꍟ쉂䕙氭䤦䴽뽁烂⽥儲輪쉧슩穹䉦⩆㈳淂㩷䝧窏┪恒䤽⩁⺿⾘汩깆嫂㬭카摧⹊頹桤摑瑌橭숯何䭑쉐슻䴵榮묤娴䧂쉗췂掮潧奄䙰뭍槂殮㔽瞘ㅒ䐫祅</w:t>
      </w:r>
      <w:r>
        <w:rPr/>
        <w:t>⠺</w:t>
      </w:r>
      <w:r>
        <w:rPr/>
        <w:t>椶⍬婊氮株숯⽨䝴쉈匽㯂橯䃂㥱硵ꆥ泂樽䱖獭뽥⿂恾港숬ꍸ䌱㢮穖䴦湟췂啠䕣</w:t>
      </w:r>
      <w:r>
        <w:rPr/>
        <w:t>Ⱡ</w:t>
      </w:r>
      <w:r>
        <w:rPr/>
        <w:t>渊쉏檘╪ㆣ쉓潪숬眫㝉呅桑㘮牷じ⍨▏䩵垣椩灅牾숰槎䓂煃</w:t>
      </w:r>
      <w:r>
        <w:rPr/>
        <w:t>ⱌ</w:t>
      </w:r>
      <w:r>
        <w:rPr/>
        <w:t>恐疱껂硥</w:t>
      </w:r>
      <w:r>
        <w:rPr/>
        <w:t>ꗂꦣ</w:t>
      </w:r>
      <w:r>
        <w:rPr/>
        <w:t>뼪☦忂㵃슣</w:t>
      </w:r>
      <w:r>
        <w:rPr/>
        <w:t>ꤱ꧃</w:t>
      </w:r>
      <w:r>
        <w:rPr/>
        <w:t>澥뿂稵쉋숷娺쉟깇に琺㉀䕁忍区쉹縦兑斱廍穎쉙⬦㩳╈䢩敢橏傩</w:t>
      </w:r>
      <w:r>
        <w:rPr/>
        <w:t>ꕭ</w:t>
      </w:r>
      <w:r>
        <w:rPr/>
        <w:t>懂쵾汢⨪珂㆏冡扸恍戵㷎爬숳浅쉏뭢桇楲栦帪敫슮㧂栽抿ㅄ쉵嗂ꥨ儮</w:t>
      </w:r>
      <w:r>
        <w:rPr/>
        <w:t>Ⳃ</w:t>
      </w:r>
      <w:r>
        <w:rPr/>
        <w:t>㵴숬㈯敱剉慓칐㉪</w:t>
      </w:r>
      <w:r>
        <w:rPr/>
        <w:t>⡠</w:t>
      </w:r>
      <w:r>
        <w:rPr/>
        <w:t>倫䅩숷㵵숪숤杭</w:t>
      </w:r>
      <w:r>
        <w:rPr/>
        <w:t>⡟</w:t>
      </w:r>
      <w:r>
        <w:rPr/>
        <w:t>硰긴桀䱉⍵㴣숨⑯兵㡘灳歧澿彋䰪慡橁灰䱳濍䂻⍬瑙䜸忂娤敎乗啳兆瀶뭸⺱숮琴爺싂쉃싂♣꥙㙬뾬敂硃珂ꅷ䥔䱎ꏂ晆</w:t>
      </w:r>
      <w:r>
        <w:rPr/>
        <w:t>Ⱚ</w:t>
      </w:r>
      <w:r>
        <w:rPr/>
        <w:t>泂㥡焫㥵䭄칥绂┳碵湠歷곃昸㒱칦㭊ꅮ䬳圭嫂刬쉠ㅘ慣녇㩷⼹㇂珂㉂剘㞘묬佷⚏썡⧂슻싍䈳뽦爩</w:t>
      </w:r>
      <w:r>
        <w:rPr/>
        <w:t>ⵆ</w:t>
      </w:r>
      <w:r>
        <w:rPr/>
        <w:t>숻佗뿂奢㭾枣䵤㢩恸쎥潍挵숥䋂咩묯女晳幉颩䒣넸싂㵉㙄囃┯曂䌳㮣뮏</w:t>
      </w:r>
      <w:r>
        <w:rPr/>
        <w:t>ꦡ</w:t>
      </w:r>
      <w:r>
        <w:rPr/>
        <w:t>楄煴</w:t>
      </w:r>
      <w:r>
        <w:rPr/>
        <w:t>ꦡ</w:t>
      </w:r>
      <w:r>
        <w:rPr/>
        <w:t>稺殻愮⹶</w:t>
      </w:r>
      <w:r>
        <w:rPr/>
        <w:t>Ⱝ</w:t>
      </w:r>
      <w:r>
        <w:rPr/>
        <w:t>㉅䍉⩇淂浅슘⽩</w:t>
      </w:r>
      <w:r>
        <w:rPr/>
        <w:t>⡶</w:t>
      </w:r>
      <w:r>
        <w:rPr/>
        <w:t>殱摁獅䑇䙀䰹슬単恒녡椩䂥䱦奾佇</w:t>
      </w:r>
      <w:r>
        <w:rPr/>
        <w:t>ꦘ</w:t>
      </w:r>
      <w:r>
        <w:rPr/>
        <w:t>低ꇂ습칠䍾㑤塘獥ぺ⑰쉃具䉂뮏幑걐ꄣ⑩䩈浑恨浉炣斬ヂ㟂ꥧ쉒剩㩕䥇㝁땺偙嘨ꍚ㤲ひ䉴窡場⵷棂桨쉌睪꥘夻獣㋎乆椽뾩슿飂輪㡖凂涩⿂繓숪⥗㥌佹쉯䱍䮮匭㕞⍵쉴쉶㩑⤤쉐怺欤겻焴䶬癯⴪╤㭓㓂绎㏍╠畅ご䅖㡞⩁㵉갣迂㨻⸵⥲䐦㬫䃂껂┰匦겡に쉄攰슏</w:t>
      </w:r>
      <w:r>
        <w:rPr/>
        <w:t>ꦏ</w:t>
      </w:r>
      <w:r>
        <w:rPr/>
        <w:t>싂楂ㄤ䑅斘浙ꍱだꏂ砪悵⨨㥣啙吰⸻</w:t>
      </w:r>
      <w:r>
        <w:rPr/>
        <w:t>ꕨ</w:t>
      </w:r>
      <w:r>
        <w:rPr/>
        <w:t>䌵겥癷呲柎쉶䵌쉞⾘火轹㑶呬㝡椷穟걁䅬滂体䭃洳숹乤㙫晓묮瑏╷眷塄쉓扶⥠Ⓜ쉱潸庻慬搭慸升縭由㦵托轔쉾</w:t>
      </w:r>
      <w:r>
        <w:rPr/>
        <w:t>ⱊ⡡</w:t>
      </w:r>
      <w:r>
        <w:rPr/>
        <w:t>類䩇슡扇啢窬㕎焴牙欹쉨㶿煭攷亿杹圬呕⧂⎘쉪堫泂獙帬柂</w:t>
      </w:r>
      <w:r>
        <w:rPr/>
        <w:t>Ɒ</w:t>
      </w:r>
      <w:r>
        <w:rPr/>
        <w:t>杧干杍摰呢泂컂噫捰⨦䍍䐦쉷熘活伹䕤着䀦쉕쉇싂䅃⹘䥄♙磂쉡哂琥䀊䛂坷獭娺</w:t>
      </w:r>
      <w:r>
        <w:rPr/>
        <w:t>⡈</w:t>
      </w:r>
      <w:r>
        <w:rPr/>
        <w:t>䤶</w:t>
      </w:r>
      <w:r>
        <w:rPr/>
        <w:t>ⳃ</w:t>
      </w:r>
      <w:r>
        <w:rPr/>
        <w:t>ꤰ</w:t>
      </w:r>
      <w:r>
        <w:rPr/>
        <w:t>㶡딹딱깅啴癐꥘城슮⑄剅燂⽄뗂磃㥓㉁쉚⪱䁵⫂</w:t>
      </w:r>
      <w:r>
        <w:rPr/>
        <w:t>ꤹ</w:t>
      </w:r>
      <w:r>
        <w:rPr/>
        <w:t>㥱⦩㇂┫㩘㚿夹硢䑚㫂息恆</w:t>
      </w:r>
      <w:r>
        <w:rPr/>
        <w:t>ꕂ</w:t>
      </w:r>
      <w:r>
        <w:rPr/>
        <w:t>⻃佦匳唲칋</w:t>
      </w:r>
      <w:r>
        <w:rPr/>
        <w:t>꧂</w:t>
      </w:r>
      <w:r>
        <w:rPr/>
        <w:t>彠偄䘤습⭪㭺싍㶬柂㏃瞡怪㔻슿</w:t>
      </w:r>
      <w:r>
        <w:rPr/>
        <w:t>ꤨ</w:t>
      </w:r>
      <w:r>
        <w:rPr/>
        <w:t>佺</w:t>
      </w:r>
      <w:r>
        <w:rPr/>
        <w:t>⢻</w:t>
      </w:r>
      <w:r>
        <w:rPr/>
        <w:t>녎穖㓂䆣娮ꌣ僂⭅噲㇍䵶睃猷숩捚噵</w:t>
      </w:r>
      <w:r>
        <w:rPr/>
        <w:t>⣂</w:t>
      </w:r>
      <w:r>
        <w:rPr/>
        <w:t>泂瑟싂䖩輶瘣啮姂弫搶㏍☨㨽䰰ꅤ繐╦婄䦘䰺⨭땺桨撮江琽䤲㑃滂〬</w:t>
      </w:r>
      <w:r>
        <w:rPr/>
        <w:t>⢵</w:t>
      </w:r>
      <w:r>
        <w:rPr/>
        <w:t>穲쉂숻彀⽸쉅核啠㏂䄹敂슏⨫㣂쉈㴮吰䈪磂䊣⩗⦿㵀⸰剟⍦쉪迂珍쵹쉬偐憻凂ꥤ땃숬숪歶쉴窵唶</w:t>
      </w:r>
      <w:r>
        <w:rPr/>
        <w:t>ꤻ</w:t>
      </w:r>
      <w:r>
        <w:rPr/>
        <w:t>匰</w:t>
      </w:r>
      <w:r>
        <w:rPr/>
        <w:t>Ⱘ</w:t>
      </w:r>
      <w:r>
        <w:rPr/>
        <w:t>晏特ꏃ珂辬슏輴甪녋ㅰ㔪䕸</w:t>
      </w:r>
      <w:r>
        <w:rPr/>
        <w:t>ⲻ</w:t>
      </w:r>
      <w:r>
        <w:rPr/>
        <w:t>繢넰</w:t>
      </w:r>
      <w:r>
        <w:rPr/>
        <w:t>ꕒ</w:t>
      </w:r>
      <w:r>
        <w:rPr/>
        <w:t>쉙곂嚡剫熱晔┺癩汍爷숤乙器쉁⩡席ㅶ⵸䑃⸹숽住示瑀滂栬숪숫啱뾬╀捩睍楂⹤뗂是㢥央䱢⌸㘦춵眪╦浣묰뽅</w:t>
      </w:r>
      <w:r>
        <w:rPr/>
        <w:t>ⵋ</w:t>
      </w:r>
      <w:r>
        <w:rPr/>
        <w:t>썦畢挶獚㐽嫂㨲䛂啞睓硞剡⨮䭂䃃䳃䵢剺䨶뽵车瀭儵쵐</w:t>
      </w:r>
      <w:r>
        <w:rPr/>
        <w:t>⡢</w:t>
      </w:r>
      <w:r>
        <w:rPr/>
        <w:t>从券掵畋づ烂兑╖灷榻놡浱畠䐵㝠坩㈨祹쉒쵰暬坅婉뭟摖</w:t>
      </w:r>
      <w:r>
        <w:rPr/>
        <w:t>ꔤ⍪</w:t>
      </w:r>
      <w:r>
        <w:rPr/>
        <w:t>烂䜦䩪帪睨┥帺䬶쏂甲</w:t>
      </w:r>
      <w:r>
        <w:rPr/>
        <w:t>ꦵ</w:t>
      </w:r>
      <w:r>
        <w:rPr/>
        <w:t>傩숯ꅠ㛂숨칏쉓印癠仍乢①ㅧ氵걹淂뭋橢숷頤䳂搳⹋㑣噍摙偆䠦晱㠦婶촳㒣쉠☲債睂</w:t>
      </w:r>
      <w:r>
        <w:rPr/>
        <w:t>⡇</w:t>
      </w:r>
      <w:r>
        <w:rPr/>
        <w:t>䴪㈻ⸯ칥斡</w:t>
      </w:r>
    </w:p>
    <w:p>
      <w:pPr>
        <w:pStyle w:val="PreformattedText"/>
        <w:bidi w:val="0"/>
        <w:spacing w:before="0" w:after="0"/>
        <w:jc w:val="left"/>
        <w:rPr/>
      </w:pPr>
      <w:r>
        <w:rPr/>
        <w:t>斩㕞硾挪剐扞扑洭䌦枩</w:t>
      </w:r>
      <w:r>
        <w:rPr/>
        <w:t>Ᵽ</w:t>
      </w:r>
      <w:r>
        <w:rPr/>
        <w:t>걘땂爪⥦碡係䥫稴着冥䙅姂潸祱怬嫂땳⍗搴䍹⴯欰瘺䑘㝞ꇂꄦ싂敚</w:t>
      </w:r>
      <w:r>
        <w:rPr/>
        <w:t>ⴺ</w:t>
      </w:r>
      <w:r>
        <w:rPr/>
        <w:t>⡏</w:t>
      </w:r>
      <w:r>
        <w:rPr/>
        <w:t>뽵깁禮쉘礷㤩愹睓㈥牂䱵㉩뇃㠭깩䩖㙂</w:t>
      </w:r>
      <w:r>
        <w:rPr/>
        <w:t>ⵤ</w:t>
      </w:r>
      <w:r>
        <w:rPr/>
        <w:t>뗂슩숮㙯游穟刵幂</w:t>
      </w:r>
      <w:r>
        <w:rPr/>
        <w:t>ꕍ</w:t>
      </w:r>
      <w:r>
        <w:rPr/>
        <w:t>判쉬䯂ꆏ쎩걣㥬깘숩칉䜳䠯뽙걚</w:t>
      </w:r>
      <w:r>
        <w:rPr/>
        <w:t>Ɫ</w:t>
      </w:r>
      <w:r>
        <w:rPr/>
        <w:t>輺䕯㥭噕⍍䁨⩩浥묽䱖숭싂獰㉭숰䵂슏䈺帺⩮渺㒡䡕쉞땀慑庩伯쉧眨欫믂숺ㅘ䵋슱捀琵⩊獁뭱</w:t>
      </w:r>
      <w:r>
        <w:rPr/>
        <w:t>ⰱ</w:t>
      </w:r>
      <w:r>
        <w:rPr/>
        <w:t>쉍숹뇃係쉪⨳㍱숷汬숱捧䅇廂煂火甫溮琺걃颩</w:t>
      </w:r>
      <w:r>
        <w:rPr/>
        <w:t>ꦩ</w:t>
      </w:r>
      <w:r>
        <w:rPr/>
        <w:t>允쉩䱎걕䤭뭴㍬㮩媱恣䡊怰輯䥇䣂㠶彀숣䖩牥噫ꅐ彔㷂㍁碵뭨轳♈⌻儣␦俍쉱樊灋뭃潾歐䅴玥ㅒ轸纥䈽䘵겥媩</w:t>
      </w:r>
      <w:r>
        <w:rPr/>
        <w:t>ⱊ</w:t>
      </w:r>
      <w:r>
        <w:rPr/>
        <w:t>슘带稬䷂捅䁲䈹㘪奁畑㭐⩥噺⩬拂堹顡恗㡆䱳⥴泂硰散뽖싃⭤칂㙈숻숪㙆穲偖갷䅌</w:t>
      </w:r>
      <w:r>
        <w:rPr/>
        <w:t>ꗂ┪</w:t>
      </w:r>
      <w:r>
        <w:rPr/>
        <w:t>땸⹖䞩䩬싂潧⪣栩兰쉠</w:t>
      </w:r>
      <w:r>
        <w:rPr/>
        <w:t>ꥃ</w:t>
      </w:r>
      <w:r>
        <w:rPr/>
        <w:t>硋祗偔木乙㙯⍍</w:t>
      </w:r>
      <w:r>
        <w:rPr/>
        <w:t>ⱍ</w:t>
      </w:r>
      <w:r>
        <w:rPr/>
        <w:t>쌥</w:t>
      </w:r>
      <w:r>
        <w:rPr/>
        <w:t>꤫</w:t>
      </w:r>
      <w:r>
        <w:rPr/>
        <w:t>昰䵯䚻㯎⫂㵃䲻땥㌹쉲⩄皱쉮䉖欮僂䵤쉑꺱</w:t>
      </w:r>
      <w:r>
        <w:rPr/>
        <w:t>ⱄ</w:t>
      </w:r>
      <w:r>
        <w:rPr/>
        <w:t>ꍟ⌤搦橃焰숷䱵䅔칩䍭䢩祐⪱㵒⽤怳뼹⬻抩ꍨꌦ䰴侘犘祗瑀硱숫卥嘤䬮幌☬쌽䂘䶮㘩㍅椹磃牤㡑䄹偄썷漤䡹</w:t>
      </w:r>
      <w:r>
        <w:rPr/>
        <w:t>ꔶ</w:t>
      </w:r>
      <w:r>
        <w:rPr/>
        <w:t>㔷</w:t>
      </w:r>
      <w:r>
        <w:rPr/>
        <w:t>ꤻ</w:t>
      </w:r>
      <w:r>
        <w:rPr/>
        <w:t>땅揎こ䧂䀨弴쉖숺嚻뗂呂报쉓㚬㵈쉕䔵♗䃎䡺䤩桲딯丵怳牰㧍儸㥓嚏樫쉭⿂囂䟂</w:t>
      </w:r>
      <w:r>
        <w:rPr/>
        <w:t>ⰵ</w:t>
      </w:r>
      <w:r>
        <w:rPr/>
        <w:t>慓牲兞䈭㠮컂殩䵋㨳⤥㌦偍㙯⛂乁⥟塦쉤捒旂쉩畕⍆䡧䶬䥌</w:t>
      </w:r>
      <w:r>
        <w:rPr/>
        <w:t>꧂</w:t>
      </w:r>
      <w:r>
        <w:rPr/>
        <w:t>㮏㍹䜦싂㍄</w:t>
      </w:r>
      <w:r>
        <w:rPr/>
        <w:t>⠶</w:t>
      </w:r>
      <w:r>
        <w:rPr/>
        <w:t>礶⑕䘤뮥</w:t>
      </w:r>
      <w:r>
        <w:rPr/>
        <w:t>ꕚ</w:t>
      </w:r>
      <w:r>
        <w:rPr/>
        <w:t>캥⮮⩵䈶떮䱦㐳쉮䐸쉧ꆏ⑎樸쉒⑷参⩤</w:t>
      </w:r>
      <w:r>
        <w:rPr/>
        <w:t>Ⱓ</w:t>
      </w:r>
      <w:r>
        <w:rPr/>
        <w:t>氷⮵抿獁쌥挩嗂攰影넷挲쉯䉺涱椹숩捋</w:t>
      </w:r>
      <w:r>
        <w:rPr/>
        <w:t>ꦥ⩚</w:t>
      </w:r>
      <w:r>
        <w:rPr/>
        <w:t>獁㐺廂쉀땚㑉䭏䵑㛍䉸瞻塊暮㩙乨䑴愦憿㍡櫂敗ꆿ櫂ꅈ甭┲瞮癐쉌㵚爴䩚䰻㧂怪⴬녪楠坸㷂怰硲뽪䵢摺湮帤䝥㚵♃楓浂㘤⌮썑偷咩㙭䱚䵪獉</w:t>
      </w:r>
      <w:r>
        <w:rPr/>
        <w:t>ⷍ</w:t>
      </w:r>
      <w:r>
        <w:rPr/>
        <w:t>幋測썡㯎辱뽕睾帣쉷坾厬䁤⦣晄깧</w:t>
      </w:r>
      <w:r>
        <w:rPr/>
        <w:t>⠪</w:t>
      </w:r>
      <w:r>
        <w:rPr/>
        <w:t>砰轵淂䳂晹歺瑠傥⑄㝴뾵剢所仂擂쵣穠呖䝆녕檘塉䡞㑈숴䮡㥠噢慉쉔㢿䅹슻썕</w:t>
      </w:r>
      <w:r>
        <w:rPr/>
        <w:t>ꤥ</w:t>
      </w:r>
      <w:r>
        <w:rPr/>
        <w:t>슬싂ꄤ⏂촱⨹湵ꅧ썂쉢卓䅓㙫䕔㉷地⽀嫂╎楁⑱ㄸ揂쵐곃㥧믃ㄦ癳⨭睢爪숨</w:t>
      </w:r>
      <w:r>
        <w:rPr/>
        <w:t>ⴳ</w:t>
      </w:r>
      <w:r>
        <w:rPr/>
        <w:t>칏獔常䑄</w:t>
      </w:r>
      <w:r>
        <w:rPr/>
        <w:t>Ȿ</w:t>
      </w:r>
      <w:r>
        <w:rPr/>
        <w:t>煆晏⤥</w:t>
      </w:r>
      <w:r>
        <w:rPr/>
        <w:t>ꔬ</w:t>
      </w:r>
      <w:r>
        <w:rPr/>
        <w:t>旍係</w:t>
      </w:r>
      <w:r>
        <w:rPr/>
        <w:t>⡫</w:t>
      </w:r>
      <w:r>
        <w:rPr/>
        <w:t>㑓ꎣ瘥䣂㉩乪䆡䁃뽩硌乾ꅳ䮏싂洷䪮⻂ꍄ㏂쵳潖挰㉌ぁ썈㡸䃂䧂</w:t>
      </w:r>
      <w:r>
        <w:rPr/>
        <w:t>ꦣ</w:t>
      </w:r>
      <w:r>
        <w:rPr/>
        <w:t>牕攱㢣䉧汢戽慎⍭獃甮䕭ꅏ䁦⨫걪㴳䙉㡤䦮椫뗍媡숪䵍嗂䭙ヂ㵬獗㭩䌱쉖噺䈺ㅁ䧂䙈削䤦䁏䂻䘦</w:t>
      </w:r>
      <w:r>
        <w:rPr/>
        <w:t>ⶮ</w:t>
      </w:r>
      <w:r>
        <w:rPr/>
        <w:t>䆘⻂卲쉨</w:t>
      </w:r>
      <w:r>
        <w:rPr/>
        <w:t>⠴</w:t>
      </w:r>
      <w:r>
        <w:rPr/>
        <w:t>倶ꅟ弨潐亏䤻愶敀嘯쉴쉾匦忂㵨⬩慧ㆮ긳煹䅨撡㐊㢩幾倪쉗묭彫婌橱歴墱칚桡㝏뽀┫</w:t>
      </w:r>
      <w:r>
        <w:rPr/>
        <w:t>ꖩ</w:t>
      </w:r>
      <w:r>
        <w:rPr/>
        <w:t>깮걸塮䭯ꍭ싂䠨䵅䉮㥺㪮佶♘</w:t>
      </w:r>
      <w:r>
        <w:rPr/>
        <w:t>ꗃ</w:t>
      </w:r>
      <w:r>
        <w:rPr/>
        <w:t>䥖娫汷挺硄䁙〭㘱灴卭</w:t>
      </w:r>
      <w:r>
        <w:rPr/>
        <w:t>꧂</w:t>
      </w:r>
      <w:r>
        <w:rPr/>
        <w:t>ㅤ</w:t>
      </w:r>
      <w:r>
        <w:rPr/>
        <w:t>ⱷ⬱⑄</w:t>
      </w:r>
      <w:r>
        <w:rPr/>
        <w:t>䡣盂歁쉚㓂䀲⎏㯂湾㙎䥬㩖桞煚㬬⏂쉯獟吪⥯潏渭佦个晨湳녏칬疿쉑⌳쉉桪周噒</w:t>
      </w:r>
      <w:r>
        <w:rPr/>
        <w:t>Ⲯ</w:t>
      </w:r>
      <w:r>
        <w:rPr/>
        <w:t>媻榵㡷㥱楀⍗뭄槂</w:t>
      </w:r>
      <w:r>
        <w:rPr/>
        <w:t>꧂</w:t>
      </w:r>
      <w:r>
        <w:rPr/>
        <w:t>䱸幃汒⪣숰껍涩し㘶汊呄サ㠣歙兾嫍䀴䲬瀱扷㌰ꏂ숤佋痂䉤쉈卒擎㊏</w:t>
      </w:r>
      <w:r>
        <w:rPr/>
        <w:t>ⲿ</w:t>
      </w:r>
      <w:r>
        <w:rPr/>
        <w:t>穭偊⪣恬</w:t>
      </w:r>
      <w:r>
        <w:rPr/>
        <w:t>ⶩ</w:t>
      </w:r>
      <w:r>
        <w:rPr/>
        <w:t>㮥汕쉲㕪焱쉁窩쎵칈䵪兢ꏂ슣楅넣슣곂䁴䁾搻싂畴助纡싍剖剈쵡쉇걉䕦</w:t>
      </w:r>
      <w:r>
        <w:rPr/>
        <w:t>ꕆ</w:t>
      </w:r>
      <w:r>
        <w:rPr/>
        <w:t>疿愫摳㤦㎣伦㙺潯京썧歓⼪ぢ쉇琻♃吣愦㥊煰䐰뮱</w:t>
      </w:r>
      <w:r>
        <w:rPr/>
        <w:t>ꤪ</w:t>
      </w:r>
      <w:r>
        <w:rPr/>
        <w:t>쉤淂橨漱滂湈넮㙉걔⩋슩⵺숰녕⻂㭣狂捂뿃⫂摪抩㔴塴㥹䍹쉯柂憮㕄呑슣싂ꥸ偫歩䠱佴恇䃃掣嘷乸儴䭯剗쉁</w:t>
      </w:r>
      <w:r>
        <w:rPr/>
        <w:t>ⷂ</w:t>
      </w:r>
      <w:r>
        <w:rPr/>
        <w:t>䤴皏䨱啕걣䈸䶏㵪⴬㷂倪搴䖣娯䵣睢㠷摱曂婭湈⩩싂㭣慵噃婴긱䵇找欦슥祄쉢凂㝈䇂숭㒵塹㉵祥㕡㞵⍈䩫㙶䑌ꆡ瀬夺⩧ㄦ䆡坃顖숽</w:t>
      </w:r>
      <w:r>
        <w:rPr/>
        <w:t>ꗍ</w:t>
      </w:r>
      <w:r>
        <w:rPr/>
        <w:t>㡙朥瞩牑媥촸祎⽳䡹煳卆穧祘汇␻ꅥ쉷⩤ㄯ砽卫煑昣쵠ꥨ棂乱患䁺㜳슩</w:t>
      </w:r>
      <w:r>
        <w:rPr/>
        <w:t>ꤳ</w:t>
      </w:r>
      <w:r>
        <w:rPr/>
        <w:t>埂㵭珂䑥乥㔦㙢숸坫⥭⍞⩙슬兂儫儻秂㋂嘬◂뭬车烂䡙⩄渣썧⌰呃獰㵂㠣娭掿䥭檱⪥쉏敵쉕㕶歴쉭喿깾桂旂㯂뽙仍╳㉒䴺灱㭰彈㦏썋ꇂ浔戻긳さㄻ쉶顚䑱繌䵂⤹䰺櫂䷂癸㵸悩㨱睧折걳堹祪䟍ㆣ⽸冘묩㍦䩞梩㥂쵊㵧슏</w:t>
      </w:r>
      <w:r>
        <w:rPr/>
        <w:t>ꥊ</w:t>
      </w:r>
      <w:r>
        <w:rPr/>
        <w:t>睧䧂䉕輨딺癕畊竂㑶〴桔桂庘</w:t>
      </w:r>
      <w:r>
        <w:rPr/>
        <w:t>ꕸꤲ</w:t>
      </w:r>
      <w:r>
        <w:rPr/>
        <w:t>歓쉘ꅳ㎻긳䩅䅕⮱䵧湔◂杔䔮泂壎亿晤壃쉃桡摡싂쉶䩂☵䎡숳쉁庵纣</w:t>
      </w:r>
      <w:r>
        <w:rPr/>
        <w:t>⠫</w:t>
      </w:r>
      <w:r>
        <w:rPr/>
        <w:t>쉸뭣㍭촮猨潸㡩䵲숩</w:t>
      </w:r>
      <w:r>
        <w:rPr/>
        <w:t>ⱳ</w:t>
      </w:r>
      <w:r>
        <w:rPr/>
        <w:t>㡾䡯漥劮湔ꄣ䴯㭊㇂犏䉌ꅧ㘸쵬儩祪㈭䕋긺뿂旂䉀┻칦吭畱싍橩摣ꌵ㝁숵怫㦿䙸㈰幨攦</w:t>
      </w:r>
      <w:r>
        <w:rPr/>
        <w:t>ⷂ</w:t>
      </w:r>
      <w:r>
        <w:rPr/>
        <w:t>⡏</w:t>
      </w:r>
      <w:r>
        <w:rPr/>
        <w:t>깨긊潹抩哎皵䚘⏂숩幁潸䢣⴦캡晱瑹䍃</w:t>
      </w:r>
      <w:r>
        <w:rPr/>
        <w:t>ⵁ</w:t>
      </w:r>
      <w:r>
        <w:rPr/>
        <w:t>⽁뭞쉙쉞抡䟂哎媣┵㭪氶</w:t>
      </w:r>
      <w:r>
        <w:rPr/>
        <w:t>ꕚ</w:t>
      </w:r>
      <w:r>
        <w:rPr/>
        <w:t>呟숻幯噃⚿価숩濂䡺슡暥⸪瑉参恸ꆮ瘵噀剠软枣歱噭</w:t>
      </w:r>
      <w:r>
        <w:rPr/>
        <w:t>ꗂ</w:t>
      </w:r>
      <w:r>
        <w:rPr/>
        <w:t>㩬廂淂䩴䑌潶녪⩺侏扟䭠㕏숰싂捐摋㝓㓃䆿䔨犏⑇깨䍍暿䭏瑮쉒</w:t>
      </w:r>
      <w:r>
        <w:rPr/>
        <w:t>ⱨ</w:t>
      </w:r>
      <w:r>
        <w:rPr/>
        <w:t>畷繑칓穤ꅍ入晾⚏칪⯂帶楺숽濂췂⬵</w:t>
      </w:r>
      <w:r>
        <w:rPr/>
        <w:t>꧂</w:t>
      </w:r>
      <w:r>
        <w:rPr/>
        <w:t>뗂廂㆘妬〪</w:t>
      </w:r>
      <w:r>
        <w:rPr/>
        <w:t>ꤪ</w:t>
      </w:r>
      <w:r>
        <w:rPr/>
        <w:t>䵆牬쉲兯슘兠</w:t>
      </w:r>
      <w:r>
        <w:rPr/>
        <w:t>꧂</w:t>
      </w:r>
      <w:r>
        <w:rPr/>
        <w:t>䑣䍓浳珂㙫</w:t>
      </w:r>
      <w:r>
        <w:rPr/>
        <w:t>⠩</w:t>
      </w:r>
      <w:r>
        <w:rPr/>
        <w:t>ꦘ</w:t>
      </w:r>
      <w:r>
        <w:rPr/>
        <w:t>煪슏杶⿂䝰쉦䓂쉤숣䒮卣㋂涘杍吷</w:t>
      </w:r>
      <w:r>
        <w:rPr/>
        <w:t>ꤽ┭</w:t>
      </w:r>
      <w:r>
        <w:rPr/>
        <w:t>穀慳䚩㌱녃瞩뭋济攭ꅎ碣丽毂䕟幂竂䔷䭒湌䡥㴷㍢䈱⭢뽶숣</w:t>
      </w:r>
      <w:r>
        <w:rPr/>
        <w:t>ꕆ</w:t>
      </w:r>
      <w:r>
        <w:rPr/>
        <w:t>걣唳瘹拂㩾㘲</w:t>
      </w:r>
      <w:r>
        <w:rPr/>
        <w:t>ꤻ</w:t>
      </w:r>
      <w:r>
        <w:rPr/>
        <w:t>⠳ⱅ</w:t>
      </w:r>
      <w:r>
        <w:rPr/>
        <w:t>丬瓃影쉯⑂䳂䯎㧃싂䁞</w:t>
      </w:r>
      <w:r>
        <w:rPr/>
        <w:t>ꕰ</w:t>
      </w:r>
      <w:r>
        <w:rPr/>
        <w:t>偘冮쵑䪘橠奯䅥쉓橏</w:t>
      </w:r>
      <w:r>
        <w:rPr/>
        <w:t>ꕤ</w:t>
      </w:r>
      <w:r>
        <w:rPr/>
        <w:t>㘺䰥䰸㕘毎┲琹歕㙬歟婱숺畵숦瘮洴繒㍒呟䌩歭抮䩰쉨뿂㬻㭒扖姃㉂㕳䡎㩁堻槂⵳刦⽡녎猥┫婫䑍⤫窻⹆剁㝯䑇牖</w:t>
      </w:r>
      <w:r>
        <w:rPr/>
        <w:t>Ⱜ⌯⑰⹀</w:t>
      </w:r>
      <w:r>
        <w:rPr/>
        <w:t>숱瑊숪壂칙♌晐䩺懂슣㭍뗂セ偷⩇뭩幬汦婧顄畡敓숨卑⩦䔣</w:t>
      </w:r>
      <w:r>
        <w:rPr/>
        <w:t>ꦏ</w:t>
      </w:r>
      <w:r>
        <w:rPr/>
        <w:t>捯⌹ꅕ⨭䵢浄쉘뇂祡숲</w:t>
      </w:r>
      <w:r>
        <w:rPr/>
        <w:t>ꕚ</w:t>
      </w:r>
      <w:r>
        <w:rPr/>
        <w:t>㩂兙槂燎侻㐬㜫畊睚焨剩縮쉤晊⪱⫂潣쉨숻珂묲⨹兯頬䑐晩䅏濂뿍硑</w:t>
      </w:r>
      <w:r>
        <w:rPr/>
        <w:t>ꕊ</w:t>
      </w:r>
      <w:r>
        <w:rPr/>
        <w:t>灞杭晅晤䑍䬬嘳ま㯂䱟췂</w:t>
      </w:r>
      <w:r>
        <w:rPr/>
        <w:t>ꥋ</w:t>
      </w:r>
      <w:r>
        <w:rPr/>
        <w:t>啄甽╓塈椮⩒漤吭汶場燎濂㊮┵쉘⽞쉎〭匽爷噒纥㴭狎싂갤쉑⌽⩦栰⻂漪㏂硠㗂吪㥓</w:t>
      </w:r>
      <w:r>
        <w:rPr/>
        <w:t>ꦱ</w:t>
      </w:r>
      <w:r>
        <w:rPr/>
        <w:t>ꥪ⨤뇃</w:t>
      </w:r>
      <w:r>
        <w:rPr/>
        <w:t>ⱶ</w:t>
      </w:r>
      <w:r>
        <w:rPr/>
        <w:t>歓啧⸤晦䯂扊挷ꥴ奎땒쉷┤䝄㑡慢呠樶㴣䭇湔汕仂</w:t>
      </w:r>
      <w:r>
        <w:rPr/>
        <w:t>ⵃ</w:t>
      </w:r>
      <w:r>
        <w:rPr/>
        <w:t>撮䢡⑨녇㯂伴磂⏃挨㙱</w:t>
      </w:r>
      <w:r>
        <w:rPr/>
        <w:t>ꦥ</w:t>
      </w:r>
      <w:r>
        <w:rPr/>
        <w:t>숪暻毂壂딪</w:t>
      </w:r>
      <w:r>
        <w:rPr/>
        <w:t>ꕞ</w:t>
      </w:r>
      <w:r>
        <w:rPr/>
        <w:t>囎顢㩐땭瞏촩纱䝩쉫䜪슣䠨睊凂ヂ版ヂ恥熩䐳</w:t>
      </w:r>
      <w:r>
        <w:rPr/>
        <w:t>ꕔ</w:t>
      </w:r>
      <w:r>
        <w:rPr/>
        <w:t>啗穁彆䲿ひ츬㵁参捥㒱甪䖡걀쉢䙇你㥷杰牮浾䥋㍋䘭㷍䅍樦渶Ⓧ幹獲</w:t>
      </w:r>
      <w:r>
        <w:rPr/>
        <w:t>⡇⩹</w:t>
      </w:r>
      <w:r>
        <w:rPr/>
        <w:t>뗂戮⸨⽐⭯桎ば恬櫂敞曂乨⭤</w:t>
      </w:r>
      <w:r>
        <w:rPr/>
        <w:t>ⵋ</w:t>
      </w:r>
      <w:r>
        <w:rPr/>
        <w:t>猦㖮睌繦묭幑䝣奋⍗牬㥔渣爷刣嗂ꏃ㉑淂敁呮</w:t>
      </w:r>
      <w:r>
        <w:rPr/>
        <w:t>ꤻ</w:t>
      </w:r>
      <w:r>
        <w:rPr/>
        <w:t>杷冏奮兡㒥⨣敘滂㕯吻㍐䴥⌥扏稊䐫稦⪡濂⹹睚光⵨䱐㙗ꍰ⌯繷斏䎿歑坉㝤䵔⹾堵㛂祕ㆵ廎䈤兺␲埍쉫恦ぃ껂娣㫂劬䍗浳ꅨ㡌㨱乯</w:t>
      </w:r>
      <w:r>
        <w:rPr/>
        <w:t>ꖵ⹨</w:t>
      </w:r>
      <w:r>
        <w:rPr/>
        <w:t>⽵畕㛂䈩䬣갽⛂숵兂䵊싂쉣丸⽌쉭䓂걇侬㜯䅪뭆榏걷ꆥ卤㩕꧎ꎻヂ矂㠥䗂偦澥까硥䝌桵</w:t>
      </w:r>
      <w:r>
        <w:rPr/>
        <w:t>ⱇ</w:t>
      </w:r>
      <w:r>
        <w:rPr/>
        <w:t>䑑⽠姂㠪</w:t>
      </w:r>
      <w:r>
        <w:rPr/>
        <w:t>ⱺⱎ␪</w:t>
      </w:r>
      <w:r>
        <w:rPr/>
        <w:t>䬪⸹娴奔瑌㐶婎潒뭌䕇䛂</w:t>
      </w:r>
      <w:r>
        <w:rPr/>
        <w:t>⡃</w:t>
      </w:r>
      <w:r>
        <w:rPr/>
        <w:t>䙣⥹쉒潓ㅺ걤슬념⭓抱뽹竂⎿ꥨ</w:t>
      </w:r>
      <w:r>
        <w:rPr/>
        <w:t>ꔥ</w:t>
      </w:r>
      <w:r>
        <w:rPr/>
        <w:t>ヂ䜯䲩睈啩煍佋뼴넶ꎩ㝪</w:t>
      </w:r>
      <w:r>
        <w:rPr/>
        <w:t>⣂</w:t>
      </w:r>
      <w:r>
        <w:rPr/>
        <w:t>煤敶칔䵾싂輸噵げꅷ</w:t>
      </w:r>
      <w:r>
        <w:rPr/>
        <w:t>⡭</w:t>
      </w:r>
      <w:r>
        <w:rPr/>
        <w:t>䜥烂䉒沩문栮䑶쉰櫎潖浯樦</w:t>
      </w:r>
      <w:r>
        <w:rPr/>
        <w:t>⡢</w:t>
      </w:r>
      <w:r>
        <w:rPr/>
        <w:t>䭄䕴䭓㭣据숦由䘰䩯ꅯ畸垻</w:t>
      </w:r>
      <w:r>
        <w:rPr/>
        <w:t>ꕨ</w:t>
      </w:r>
      <w:r>
        <w:rPr/>
        <w:t>ㅖ㑋⽟毂竍癵격쉶痍儱⬳쉕숶⭁썺溻䙴쉧⑩㨨太쵘丷奉</w:t>
      </w:r>
      <w:r>
        <w:rPr/>
        <w:t>⡫</w:t>
      </w:r>
      <w:r>
        <w:rPr/>
        <w:t>穙辮浙</w:t>
      </w:r>
      <w:r>
        <w:rPr/>
        <w:t>ꕑ</w:t>
      </w:r>
      <w:r>
        <w:rPr/>
        <w:t>쵭㥇熩輵䐩县杂⨨捗啠숱卵磂䵩숭の轺慦䩘</w:t>
      </w:r>
      <w:r>
        <w:rPr/>
        <w:t>⠹</w:t>
      </w:r>
      <w:r>
        <w:rPr/>
        <w:t>ꕬ</w:t>
      </w:r>
      <w:r>
        <w:rPr/>
        <w:t>慊檏啣摗砷㈬䘪窱態の頥䣂깰廂䱆䧂杔䵄硃캿䅡⿍䟂灘䍊䉙쉖佀䖻쉓뭚䴪⍴煍稰ꎵ轏싂婉뿃并埂㘷强ㆱ䱙掩䕞깑摋⌣⍩䏂㘬䔺䑇珂쉺扱</w:t>
      </w:r>
      <w:r>
        <w:rPr/>
        <w:t>ꤴ</w:t>
      </w:r>
      <w:r>
        <w:rPr/>
        <w:t>쉃爭斘䉔剉伬쉑窿䴬刭䐴䨦楡瘶题碮嫃</w:t>
      </w:r>
      <w:r>
        <w:rPr/>
        <w:t>ⵊ</w:t>
      </w:r>
      <w:r>
        <w:rPr/>
        <w:t>琥㉙忂顯䡡瀩末畄彸싍咥爥哂娯</w:t>
      </w:r>
      <w:r>
        <w:rPr/>
        <w:t>⠤</w:t>
      </w:r>
      <w:r>
        <w:rPr/>
        <w:t>뗂㔴砫汬䆩䍄Ⓜ⮥</w:t>
      </w:r>
      <w:r>
        <w:rPr/>
        <w:t>ꕬ</w:t>
      </w:r>
      <w:r>
        <w:rPr/>
        <w:t>⡴⥩</w:t>
      </w:r>
      <w:r>
        <w:rPr/>
        <w:t>颏숹뭎悬瘺</w:t>
      </w:r>
      <w:r>
        <w:rPr/>
        <w:t>ⱔ</w:t>
      </w:r>
      <w:r>
        <w:rPr/>
        <w:t>札婱⽶ㄬ牺煄놵녔卵䛂桲湇䩞</w:t>
      </w:r>
      <w:r>
        <w:rPr/>
        <w:t>⡷</w:t>
      </w:r>
      <w:r>
        <w:rPr/>
        <w:t>顯頴</w:t>
      </w:r>
      <w:r>
        <w:rPr/>
        <w:t>ꕌ</w:t>
      </w:r>
      <w:r>
        <w:rPr/>
        <w:t>⻂◂쉁슡싂桪숴掣쏂␫㜽瑎䑰䁵쉖殱땸䰻갥⹡㢣쉭숻浦뼶䔰쉸⺘硹㈪⩦琷⽣䬯땴㞮ꄵ迍噓␰㔣싂䙺㖣싎佩ꄪ㑁帩㭞㮵杠䌵伲栵洪灏⤰愶卉갪쏂꺣䅖睾兣扯ㅔ栴㙯睧곂⼥깘慀⨰橃倱塀쉦夲獇桟䊩칥</w:t>
      </w:r>
      <w:r>
        <w:rPr/>
        <w:t>꧂</w:t>
      </w:r>
      <w:r>
        <w:rPr/>
        <w:t>㴪䑶泂䬪礶敶䥥歞瑟睗淂㭣ㅃ땤ꥫ쉆硶⌶땏ꌽ睈皵╬案䉅㥢☳㩩쵺楸녬呁</w:t>
      </w:r>
      <w:r>
        <w:rPr/>
        <w:t>ⵡ</w:t>
      </w:r>
      <w:r>
        <w:rPr/>
        <w:t>䉅伸祰䱦睙傮╁⥱䅹</w:t>
      </w:r>
      <w:r>
        <w:rPr/>
        <w:t>ⴻ</w:t>
      </w:r>
      <w:r>
        <w:rPr/>
        <w:t>䡋坮ㆿ㢮牰ꆘ녟㫂灩⪱쵍⽃슏癠ㅒⓂ湏⸷㭞厏⩃ꄻ䪿扯⎘啓䱳画뭮⽆쉪뾏㍚䄯</w:t>
      </w:r>
      <w:r>
        <w:rPr/>
        <w:t>ꦥ</w:t>
      </w:r>
      <w:r>
        <w:rPr/>
        <w:t>䀴係彬着繙긊⦩⾩卹⑗</w:t>
      </w:r>
      <w:r>
        <w:rPr/>
        <w:t>ⷂ</w:t>
      </w:r>
      <w:r>
        <w:rPr/>
        <w:t>䤺㐫挹⭄坆伪彧쉋㔺</w:t>
      </w:r>
      <w:r>
        <w:rPr/>
        <w:t>ꔯ</w:t>
      </w:r>
      <w:r>
        <w:rPr/>
        <w:t>桪╳⹙ꅟ㑭♟猹䥯唪쉩촪䩲椩噆塾杲㙁偣⵩潸⿂⧂䡙題兎䴷䮥幌⽬䅚玡䡧愺㜫⍶⮏昻칺㕧祄晉檣乲㒩䑀圶쉡區㵑睕䱟乊煩㬱</w:t>
      </w:r>
      <w:r>
        <w:rPr/>
        <w:t>⡂</w:t>
      </w:r>
      <w:r>
        <w:rPr/>
        <w:t>⽴ꌩ</w:t>
      </w:r>
      <w:r>
        <w:rPr/>
        <w:t>ꔺ</w:t>
      </w:r>
      <w:r>
        <w:rPr/>
        <w:t>땥㇂♍归䬻⨯母䠵땈唸㵦䓂䖣珂祁묪쉄倫⑟䱶䩮㛂☣숦♷땆무楨쉚婈坱䍙</w:t>
      </w:r>
      <w:r>
        <w:rPr/>
        <w:t>ꖏ</w:t>
      </w:r>
      <w:r>
        <w:rPr/>
        <w:t>⽵歖뽶</w:t>
      </w:r>
      <w:r>
        <w:rPr/>
        <w:t>⡤</w:t>
      </w:r>
      <w:r>
        <w:rPr/>
        <w:t>ꥑ</w:t>
      </w:r>
      <w:r>
        <w:rPr/>
        <w:t>瓂忂ꍎ땂䎮쉨澩疮斩睠燂</w:t>
      </w:r>
      <w:r>
        <w:rPr/>
        <w:t>⡸⭹</w:t>
      </w:r>
      <w:r>
        <w:rPr/>
        <w:t>ꥈ</w:t>
      </w:r>
      <w:r>
        <w:rPr/>
        <w:t>响攩♐㴩</w:t>
      </w:r>
      <w:r>
        <w:rPr/>
        <w:t>ꖩ</w:t>
      </w:r>
      <w:r>
        <w:rPr/>
        <w:t>㨸䱄敳唳湅㧍⍦啪挻橱彎쵠쉱焷</w:t>
      </w:r>
      <w:r>
        <w:rPr/>
        <w:t>ꕈ</w:t>
      </w:r>
      <w:r>
        <w:rPr/>
        <w:t>伱辩瀫滍⨵瑇ㅡ쎡奾㍢썟칖彘䎬価⬪䤫쉲쉔娪숶䱗轓┣㩍䍁潣싂癹㑲器⥡睐ガ쉬㑎瞬䙷ꍖ╡䍷ꍭꥡ쉈六䨶殱兹稰坋截勂頣뼱㡂䡉䬳心爺촲珂桶慦幌⽞略㤫䍯灀氵挻㙁㴷颩楡ど쉮楰璻</w:t>
      </w:r>
      <w:r>
        <w:rPr/>
        <w:t>ⲿ</w:t>
      </w:r>
      <w:r>
        <w:rPr/>
        <w:t>卶칧穵獥澣汶奋睰쉠ꌰ슮</w:t>
      </w:r>
      <w:r>
        <w:rPr/>
        <w:t>⡄</w:t>
      </w:r>
      <w:r>
        <w:rPr/>
        <w:t>噣ꆣꅹㄥ㵭</w:t>
      </w:r>
      <w:r>
        <w:rPr/>
        <w:t>⠮</w:t>
      </w:r>
      <w:r>
        <w:rPr/>
        <w:t>쉅䧂숣䭲䅦奌截師쉣䍃枻啴쉠け뭎ꍅ眮嘲䵭硊䵺繺廂栳숷ꌦ䖱⹔숣䅧睙卉싍딭䕈煌⬥췂劵偟姂⍺瘫䡟狂姂砭卍嘦</w:t>
      </w:r>
      <w:r>
        <w:rPr/>
        <w:t>ⱑ</w:t>
      </w:r>
      <w:r>
        <w:rPr/>
        <w:t>庩灶싂썈쉣䩕⩁ꍬ乚ꏂ嫂⽁쉤䭥숤䅴滂彧♑洱㍡産</w:t>
      </w:r>
      <w:r>
        <w:rPr/>
        <w:t>ꦣ</w:t>
      </w:r>
      <w:r>
        <w:rPr/>
        <w:t>䱴噺䅐䖬</w:t>
      </w:r>
      <w:r>
        <w:rPr/>
        <w:t>ꖮ</w:t>
      </w:r>
      <w:r>
        <w:rPr/>
        <w:t>쉲顰ꥡ兎</w:t>
      </w:r>
      <w:r>
        <w:rPr/>
        <w:t>ꤨ</w:t>
      </w:r>
      <w:r>
        <w:rPr/>
        <w:t>洣ぶ녑㡬⩀꺻扙癫㌸斡쉰湣㦱⌰吪顚梩㬳뭃佲䡰澏칲畂꥖敺携뭨슩收쉴便穕壂恬嘴䯂慔榩⩁憱堨幾⨮ꥺ煁</w:t>
      </w:r>
      <w:r>
        <w:rPr/>
        <w:t>ⵀ</w:t>
      </w:r>
      <w:r>
        <w:rPr/>
        <w:t>ꇂ頩嫍灹숶縭♘樱䣂捞ꅉわ䮩䉇</w:t>
      </w:r>
      <w:r>
        <w:rPr/>
        <w:t>ꦥ</w:t>
      </w:r>
      <w:r>
        <w:rPr/>
        <w:t>䍯捞婯儰汋⩙幕汦⩙ヂ噰⯂片긵䵦䛂⍎唴匭⚿亵䁬⨴搫顩䵄⽕犘殣㝌쉚쵔</w:t>
      </w:r>
      <w:r>
        <w:rPr/>
        <w:t>꧂</w:t>
      </w:r>
      <w:r>
        <w:rPr/>
        <w:t>䡷䨰歲</w:t>
      </w:r>
      <w:r>
        <w:rPr/>
        <w:t>ⵤ</w:t>
      </w:r>
      <w:r>
        <w:rPr/>
        <w:t>猫秂璩ꆩ慚杒␣䨷拂䈩㆘䜸쉆儷쉈甦桺瑭쉷썮썠㧂뽨㩕䭃㩐⨸仂䅫璡䍅썮彏栲契㥌浞뮬⹭䂿꥘⫂따묮洸墡庩쉥</w:t>
      </w:r>
      <w:r>
        <w:rPr/>
        <w:t>ꖬ</w:t>
      </w:r>
      <w:r>
        <w:rPr/>
        <w:t>烂⬦枩矂奢㉉┺湵⩈쉆ꥢ⏂磂伳䛂瓂啡䗂瑾ꄪ硚㡨뼤体슮辩畒獾䰩搻楐祈⪱㚵䕘庣敨堊潣扏칶</w:t>
      </w:r>
      <w:r>
        <w:rPr/>
        <w:t>⢿</w:t>
      </w:r>
      <w:r>
        <w:rPr/>
        <w:t>が睏㛂䍘䑓땚㑨⻂⨱⨰奃瀵㐺砽쉆ㄴ䡍疩挣㉤㫂啐ꍠ繧䄰쉬䬳转嗍庥컂땘歏绂䝤</w:t>
      </w:r>
      <w:r>
        <w:rPr/>
        <w:t>ꦣ</w:t>
      </w:r>
      <w:r>
        <w:rPr/>
        <w:t>曂</w:t>
      </w:r>
      <w:r>
        <w:rPr/>
        <w:t>꧂</w:t>
      </w:r>
      <w:r>
        <w:rPr/>
        <w:t>뭒癯䇍쉎埃녡潦⨰</w:t>
      </w:r>
      <w:r>
        <w:rPr/>
        <w:t>ꕹ</w:t>
      </w:r>
      <w:r>
        <w:rPr/>
        <w:t>朮쵍坓⺩쉑䏍䨱繾䉩땟쉒匤싂塷䙠ꥡギ卓礦쎮㣂懂䙊㩇繵塭깕ꎏ걦☪獑䅚</w:t>
      </w:r>
      <w:r>
        <w:rPr/>
        <w:t>ꔴ</w:t>
      </w:r>
      <w:r>
        <w:rPr/>
        <w:t>썤㡥䡆總え슮뭘恎䵮</w:t>
      </w:r>
      <w:r>
        <w:rPr/>
        <w:t>ꦮ</w:t>
      </w:r>
      <w:r>
        <w:rPr/>
        <w:t>末ㅚ⑒</w:t>
      </w:r>
      <w:r>
        <w:rPr/>
        <w:t>⡵</w:t>
      </w:r>
      <w:r>
        <w:rPr/>
        <w:t>慬琥䩃界樦쉊牱ꅲ摴㘫慗䚥辮쉪캣迍〣䣂浾湅⚮컃⼦쉵쉗썓扲倴㭋䚮摑ꌶ䩠牯㥷쉇偁⎮⒵穚컂佬䠮柂딷칪쉓⼫딪</w:t>
      </w:r>
      <w:r>
        <w:rPr/>
        <w:t>Ᵽ</w:t>
      </w:r>
      <w:r>
        <w:rPr/>
        <w:t>쵘珂⨴썬㙳刱쵹瑩繚氪匨䭂愩䨷쵊夷䁬玣潍妵쉘晶⩏</w:t>
      </w:r>
      <w:r>
        <w:rPr/>
        <w:t>⠫</w:t>
      </w:r>
      <w:r>
        <w:rPr/>
        <w:t>㕾촻愬㐹猷牊汴亡廂填汖乭㙂乎</w:t>
      </w:r>
      <w:r>
        <w:rPr/>
        <w:t>ⱑ</w:t>
      </w:r>
      <w:r>
        <w:rPr/>
        <w:t>ꥆ</w:t>
      </w:r>
      <w:r>
        <w:rPr/>
        <w:t>怩仃䧃㢮檡剅⎡⾥䢥璻䠦䤷⩓坅ㅯ卭䡀䷎珃</w:t>
      </w:r>
      <w:r>
        <w:rPr/>
        <w:t>ⴸ</w:t>
      </w:r>
      <w:r>
        <w:rPr/>
        <w:t>쉊乚影吰㥧廂楇㟎氳⬸뭊⍥壂슘</w:t>
      </w:r>
      <w:r>
        <w:rPr/>
        <w:t>⠨</w:t>
      </w:r>
      <w:r>
        <w:rPr/>
        <w:t>睥狂䑨晰딦晷婠喩㘱濎㨭稱뭭㞘ギ帣</w:t>
      </w:r>
      <w:r>
        <w:rPr/>
        <w:t>ꤪ</w:t>
      </w:r>
      <w:r>
        <w:rPr/>
        <w:t>燂慢呯唽抡걯ꌲ뇂⩭洴繊祥⑺</w:t>
      </w:r>
      <w:r>
        <w:rPr/>
        <w:t>ⵄ</w:t>
      </w:r>
      <w:r>
        <w:rPr/>
        <w:t>㗂⨮恟汋䕳痂⩰뭦て栣㕱⑖䲩䙰颿敂搴</w:t>
      </w:r>
      <w:r>
        <w:rPr/>
        <w:t>ⵂⵚ</w:t>
      </w:r>
      <w:r>
        <w:rPr/>
        <w:t>洤游㨥匦㝈쉏╥淍숪癊摆磂丮⒵殘唷晀瑭</w:t>
      </w:r>
      <w:r>
        <w:rPr/>
        <w:t>ꕸ⥟</w:t>
      </w:r>
      <w:r>
        <w:rPr/>
        <w:t>䑭쉤湍</w:t>
      </w:r>
      <w:r>
        <w:rPr/>
        <w:t>ꕙ</w:t>
      </w:r>
      <w:r>
        <w:rPr/>
        <w:t>㵏幌愰쏂</w:t>
      </w:r>
      <w:r>
        <w:rPr/>
        <w:t>꧂</w:t>
      </w:r>
      <w:r>
        <w:rPr/>
        <w:t>㬬ꅢ숪</w:t>
      </w:r>
      <w:r>
        <w:rPr/>
        <w:t>ꔱ</w:t>
      </w:r>
      <w:r>
        <w:rPr/>
        <w:t>縰䣂㕚轨♌偄彨칾硥擃믂⬦奫浲㮩稸牌⸻噺♚杅♚숭쉍⿍쉊⽥</w:t>
      </w:r>
      <w:r>
        <w:rPr/>
        <w:t>ꔸ</w:t>
      </w:r>
      <w:r>
        <w:rPr/>
        <w:t>슬츸묪支⑈㗂煵</w:t>
      </w:r>
      <w:r>
        <w:rPr/>
        <w:t>ⵟ◂</w:t>
      </w:r>
      <w:r>
        <w:rPr/>
        <w:t>⾥</w:t>
      </w:r>
      <w:r>
        <w:rPr/>
        <w:t>ꤳ</w:t>
      </w:r>
      <w:r>
        <w:rPr/>
        <w:t>䡷氻穠坉头♢㥓␰┽쉌璮兹⾻危亵劻浹㟂⫃伷춥噢䅶枥怴㜷摓䰣싃䀬쉲禩ㅳ㋂䁚灱别䡪噑☴ㄮ⭄䵪乩㩒啞礳猪婇䃂捴쉁</w:t>
      </w:r>
      <w:r>
        <w:rPr/>
        <w:t>ⱆ</w:t>
      </w:r>
      <w:r>
        <w:rPr/>
        <w:t>剏圬扟总特슩♏䁷⯂䁋氪㡸쉒⸲硵慓殘爹숨仂</w:t>
      </w:r>
      <w:r>
        <w:rPr/>
        <w:t>⠪</w:t>
      </w:r>
      <w:r>
        <w:rPr/>
        <w:t>䰣쉴幊</w:t>
      </w:r>
      <w:r>
        <w:rPr/>
        <w:t>ⵊ</w:t>
      </w:r>
      <w:r>
        <w:rPr/>
        <w:t>⽦滂㝹颻甭䣂쉚䩑ꥫ楆䩈癨뽢条⯂盂婩㊣瑭䤹⍬䡣淂☨轎穮松┶䋂ꅥ彂顡숺塥故</w:t>
      </w:r>
      <w:r>
        <w:rPr/>
        <w:t>Ɱ</w:t>
      </w:r>
      <w:r>
        <w:rPr/>
        <w:t>㬸䴷汀係奘楸ㅔ</w:t>
      </w:r>
      <w:r>
        <w:rPr/>
        <w:t>ꗂ</w:t>
      </w:r>
      <w:r>
        <w:rPr/>
        <w:t>顅䰽求갸彦䨭㘳伩⛂繾䪩楓姂</w:t>
      </w:r>
      <w:r>
        <w:rPr/>
        <w:t>ⵢ</w:t>
      </w:r>
      <w:r>
        <w:rPr/>
        <w:t>걑危颬썭쉑垩⽈穑⌱⦡싃啩睕㔫䡐싂쉩⍂奔轨占ꅰ뭧棂棂桃䝏唸潧䵬洊即户䐲洸</w:t>
      </w:r>
      <w:r>
        <w:rPr/>
        <w:t>ꕥ</w:t>
      </w:r>
      <w:r>
        <w:rPr/>
        <w:t>坍幑</w:t>
      </w:r>
      <w:r>
        <w:rPr/>
        <w:t>ⶵ</w:t>
      </w:r>
      <w:r>
        <w:rPr/>
        <w:t>㠺</w:t>
      </w:r>
      <w:r>
        <w:rPr/>
        <w:t>ꕇ</w:t>
      </w:r>
      <w:r>
        <w:rPr/>
        <w:t>佡쉭繱싂䯂穚곂澱ꅸ录쉡倥搪㏂⩹厱湙쉱㩶硫㩺⹋搷꥕繹쉬䵋쵇</w:t>
      </w:r>
      <w:r>
        <w:rPr/>
        <w:t>ⷎ</w:t>
      </w:r>
      <w:r>
        <w:rPr/>
        <w:t>䡑噙쌸⨻濂轷噘뭉㮬儣슬敍旂⭆ꍓ쉦癏恒獑幣곂祔顑⮿⍞촦猩暩깇庘妮䉗䩖⭬揂㗍嚱楯걱剔쉭숻偆琥䲩䱕겻矂洺넸뾵ꍶ儶⮥䉬쵀獪⹣㕨㒡猭긩ㄱㆱ딩ꌲ㩦晹㐰爤ꥧ桏㒬十</w:t>
      </w:r>
      <w:r>
        <w:rPr/>
        <w:t>ⰺ</w:t>
      </w:r>
      <w:r>
        <w:rPr/>
        <w:t>捱址匱刣</w:t>
      </w:r>
      <w:r>
        <w:rPr/>
        <w:t>⡣</w:t>
      </w:r>
      <w:r>
        <w:rPr/>
        <w:t>䰽䬶</w:t>
      </w:r>
      <w:r>
        <w:rPr/>
        <w:t>ꤹ</w:t>
      </w:r>
      <w:r>
        <w:rPr/>
        <w:t>㛂椪ꎏ쵳⮩歀振旂⩣ㅾ슮</w:t>
      </w:r>
      <w:r>
        <w:rPr/>
        <w:t>꧂</w:t>
      </w:r>
      <w:r>
        <w:rPr/>
        <w:t>칮䩡煬皱㧂䙉治숣□쉴橧恪塙⼳顑㑖슿汅숩湭奾䡒⩧氲扚繞匽儰䑉幇㔵숽幩愮⭩</w:t>
      </w:r>
      <w:r>
        <w:rPr/>
        <w:t>ꤣ</w:t>
      </w:r>
      <w:r>
        <w:rPr/>
        <w:t>䥖㯂穓亿盂⵭昷䡌頩坲桮略吷뭷汾癁婁쉰乹㝦䌪㝄椫㬲止繹뽒瓂숵쉴偾슱⌦녌㥊㓂泂牷⏂</w:t>
      </w:r>
      <w:r>
        <w:rPr/>
        <w:t>ⱞ</w:t>
      </w:r>
      <w:r>
        <w:rPr/>
        <w:t>瘱治㩋䈯㩔숯쉟え䴷堯싂毂㄰갪⹣瑨猳㛍⥗䴳奇剪狂硟䩷娤啊숪</w:t>
      </w:r>
      <w:r>
        <w:rPr/>
        <w:t>ⱎ</w:t>
      </w:r>
      <w:r>
        <w:rPr/>
        <w:t>楧弴畦䓃獅⍭㵉㩘䈤涻婚䱴呅썈係咩奲떿㴦獆㚩ꌲ幧息㋂䝌擂╓䔸啧恦䗂娪땢䉯ゥ汲呶穵焳湓砪䁺깣㤫瑎掿祓䵺心⼪敹䥵歇⹔姂숲皮砤</w:t>
      </w:r>
      <w:r>
        <w:rPr/>
        <w:t>ꤥ</w:t>
      </w:r>
      <w:r>
        <w:rPr/>
        <w:t>촽橄㉹半</w:t>
      </w:r>
      <w:r>
        <w:rPr/>
        <w:t>⢩⩷</w:t>
      </w:r>
      <w:r>
        <w:rPr/>
        <w:t>쉬䙟畖穥猥煎捐䍺党䬨⽅숩枮쉞㫂畖桘墮</w:t>
      </w:r>
      <w:r>
        <w:rPr/>
        <w:t>ꕠ</w:t>
      </w:r>
      <w:r>
        <w:rPr/>
        <w:t>쉂깡촹碣쉠☤숵䂥쉴숽ヂ⵭⤫摄彨⽎䭭싃ㅥ䴥㝾⼮晤䟂䩌丮㋂䠲</w:t>
      </w:r>
      <w:r>
        <w:rPr/>
        <w:t>ⵇ</w:t>
      </w:r>
      <w:r>
        <w:rPr/>
        <w:t>싎恷쉑⤳婰婂⻃秂稹杮㝡塺奢䑇㴭⩁甪㈨欯仍싂숮睠昩敟</w:t>
      </w:r>
      <w:r>
        <w:rPr/>
        <w:t>ꔺ</w:t>
      </w:r>
      <w:r>
        <w:rPr/>
        <w:t>縥〰뭎䕨숷祊쉓㬫兲瑸䝍㭸塁瘤㎩璥汥㵱㩎㴰ꏎ瞻ꅰ숪㘶梬晸</w:t>
      </w:r>
      <w:r>
        <w:rPr/>
        <w:t>ⴴ</w:t>
      </w:r>
      <w:r>
        <w:rPr/>
        <w:t>뭅䍃瑣㜵격恠슱땑썪⭦␲㕣녙撵䚩圮均쉦䓂汬</w:t>
      </w:r>
      <w:r>
        <w:rPr/>
        <w:t>⣎</w:t>
      </w:r>
      <w:r>
        <w:rPr/>
        <w:t>⼬㕵辩勂怶券呴䔴猨⫃⽴㭎硟偋㩳쉮幵녡呁塹썤杈砣쉈幪쉶㇂䑦⴪炮䩈㕊䏂嫂怨瑞</w:t>
      </w:r>
      <w:r>
        <w:rPr/>
        <w:t>⠷</w:t>
      </w:r>
      <w:r>
        <w:rPr/>
        <w:t>漻쎿桒盂쉉⯎楗猵␷呵쉺歹溏坲⑍轾摑깫</w:t>
      </w:r>
      <w:r>
        <w:rPr/>
        <w:t>꥓⏃</w:t>
      </w:r>
      <w:r>
        <w:rPr/>
        <w:t>⼺洩쉊㡯䰶泂畵␭幂␴䊿㡬拂瑆婧ꥬ咩</w:t>
      </w:r>
      <w:r>
        <w:rPr/>
        <w:t>ⷂ</w:t>
      </w:r>
      <w:r>
        <w:rPr/>
        <w:t>걅充彡焪䪘꥙숣츸㔊晫僂係ꥰ硵</w:t>
      </w:r>
      <w:r>
        <w:rPr/>
        <w:t>ꕀ</w:t>
      </w:r>
      <w:r>
        <w:rPr/>
        <w:t>捬狎溵权湉潎⥪␸ち㟂朸넵璵扈癗䁕堥</w:t>
      </w:r>
      <w:r>
        <w:rPr/>
        <w:t>⡶</w:t>
      </w:r>
      <w:r>
        <w:rPr/>
        <w:t>竃⑴㴰┬坒〷깑噕</w:t>
      </w:r>
      <w:r>
        <w:rPr/>
        <w:t>ꔻ</w:t>
      </w:r>
      <w:r>
        <w:rPr/>
        <w:t>獵뮥䵺⑈䵋쉂⑶漮녹♉ぃ䈨㣂녾쉨斏츰떻倣繢슩嘭⧃劮</w:t>
      </w:r>
      <w:r>
        <w:rPr/>
        <w:t>꧂</w:t>
      </w:r>
      <w:r>
        <w:rPr/>
        <w:t>捫扠쉓仂敨津教춡㒥佺浗偋娬쉯ㅢ쉕넫♫琯偣曍汃㐻浣焭䐱⸣愰싂쉡㩉唣扥㕉つ㐪컂㊥⭓䍚㥭㵁儴湑䁹火뮣싂䭳仂쵹쉀磂廂戦⽉뭪녑潩祆㮡牅䩄쉙땉㍆晋痂쉢숰玏噢쉓噗䱑⻂뼪쉯ꌰ</w:t>
      </w:r>
      <w:r>
        <w:rPr/>
        <w:t>ꕅ</w:t>
      </w:r>
      <w:r>
        <w:rPr/>
        <w:t>䍙</w:t>
      </w:r>
      <w:r>
        <w:rPr/>
        <w:t>ⴳ</w:t>
      </w:r>
      <w:r>
        <w:rPr/>
        <w:t>䔰⥓婳噆깁䅓⩃⬺슣䫎숰䔵爦㥌畘</w:t>
      </w:r>
      <w:r>
        <w:rPr/>
        <w:t>ꦩ</w:t>
      </w:r>
      <w:r>
        <w:rPr/>
        <w:t>漹䫍㌸쉤溥歸婈眪䀮쉅圲瑧樴㵌咏䈨怬䨺哂秂皱奙轾呇싂壂硄単噧</w:t>
      </w:r>
      <w:r>
        <w:rPr/>
        <w:t>ꕕ</w:t>
      </w:r>
      <w:r>
        <w:rPr/>
        <w:t>쎻⽺敌숣秂睯췂圲䬹뽇㵙㭺离哃䤷繠뭧㏂㩕녦숹兖쉐湳㧂䬪쉂컂싂吸뭹愦</w:t>
      </w:r>
      <w:r>
        <w:rPr/>
        <w:t>ⱉ</w:t>
      </w:r>
      <w:r>
        <w:rPr/>
        <w:t>ꌫ橠딫</w:t>
      </w:r>
      <w:r>
        <w:rPr/>
        <w:t>ⴥ</w:t>
      </w:r>
      <w:r>
        <w:rPr/>
        <w:t>眽⭊摢为ど㗂晖긤獘媿䥥⨴촵숶暘䝉㮻ぉ⩈䍎扡㕌䗂祇頺婯䡩䳂싂堲杁䙾徣ㅙ买䔪焮⮵妬瑮柂ꄸ湟䅵楚췂⭨甩坦䝡䅍㬥㴪</w:t>
      </w:r>
      <w:r>
        <w:rPr/>
        <w:t>ꔰ</w:t>
      </w:r>
      <w:r>
        <w:rPr/>
        <w:t>껂⽀坋潘沏쉱넱垿敳嚡潓堦㙊瑅ㅹ䬯◂昺汚㍵녀療参煑칳</w:t>
      </w:r>
      <w:r>
        <w:rPr/>
        <w:t>ⵧ</w:t>
      </w:r>
      <w:r>
        <w:rPr/>
        <w:t>ㆣ♩</w:t>
      </w:r>
      <w:r>
        <w:rPr/>
        <w:t>꧂</w:t>
      </w:r>
      <w:r>
        <w:rPr/>
        <w:t>㭤䍶</w:t>
      </w:r>
      <w:r>
        <w:rPr/>
        <w:t>ꕀ</w:t>
      </w:r>
      <w:r>
        <w:rPr/>
        <w:t>쉌숸獆㘨皩竂䕹剓⫍摅☸</w:t>
      </w:r>
      <w:r>
        <w:rPr/>
        <w:t>꧂</w:t>
      </w:r>
      <w:r>
        <w:rPr/>
        <w:t>䡵㏂╆䕲扠畨瑘䑰䭵頦䞡䈮㛂瀸긻卪惃坃㌭䭚幹垩┽캡䫂⩂橏喿녮숸쉋㕡獃洲杁싃䝈䭑穫땤쉅噟</w:t>
      </w:r>
      <w:r>
        <w:rPr/>
        <w:t>⠤</w:t>
      </w:r>
      <w:r>
        <w:rPr/>
        <w:t>縸弸噔硆㙅䀪䷎쉔뇂쉑ꍥ摨䍮楫兤묽烎医쉨婉帪㦘䩏</w:t>
      </w:r>
      <w:r>
        <w:rPr/>
        <w:t>⢩</w:t>
      </w:r>
      <w:r>
        <w:rPr/>
        <w:t>녃㬨毂玬䱊㉄⹍싂㴽畔ꌫ㌰敃깔幣</w:t>
      </w:r>
      <w:r>
        <w:rPr/>
        <w:t>⡢</w:t>
      </w:r>
      <w:r>
        <w:rPr/>
        <w:t>쉱囂磂凂䴵쉯뿃烂⩄浵Ⓜ⹇떿页佊싂恁〴湌䭨싃㵁땰⩚</w:t>
      </w:r>
      <w:r>
        <w:rPr/>
        <w:t>ⷂ</w:t>
      </w:r>
      <w:r>
        <w:rPr/>
        <w:t>慦兆嚘䇂坵昬츤兗恈䙊㠷ꅂㅑㄥ⩡䑊䥬㘬ㄻ欫⸩쉉뽒䎩痎捨牾椫偯禵呀瞩때</w:t>
      </w:r>
      <w:r>
        <w:rPr/>
        <w:t>⣂</w:t>
      </w:r>
      <w:r>
        <w:rPr/>
        <w:t>婘뭅呍㏍</w:t>
      </w:r>
      <w:r>
        <w:rPr/>
        <w:t>ⶩ</w:t>
      </w:r>
      <w:r>
        <w:rPr/>
        <w:t>轱캏䡭㉉</w:t>
      </w:r>
      <w:r>
        <w:rPr/>
        <w:t>ꕗ⤸</w:t>
      </w:r>
      <w:r>
        <w:rPr/>
        <w:t>灡殬䨱깯</w:t>
      </w:r>
      <w:r>
        <w:rPr/>
        <w:t>ꤪ</w:t>
      </w:r>
      <w:r>
        <w:rPr/>
        <w:t>⼷䃂㥪慇쉞㙎轒榱氳輬⹩⴪䶱ꎮ窏繏㍹圦쉹牋㝑㉔泍ꍰ妿뽔埂彏䑟쉌녯幗ㄊ쉘慅ꍫ灮東轡敵⭓ꅥ㯂⹭㘶潩瀰겿㒣㭅均쉴</w:t>
      </w:r>
      <w:r>
        <w:rPr/>
        <w:t>ꕌ</w:t>
      </w:r>
      <w:r>
        <w:rPr/>
        <w:t>싃␷습颮쉷倸썠㞻福橋싂珍癟</w:t>
      </w:r>
      <w:r>
        <w:rPr/>
        <w:t>⠽</w:t>
      </w:r>
      <w:r>
        <w:rPr/>
        <w:t>ꤵ</w:t>
      </w:r>
      <w:r>
        <w:rPr/>
        <w:t>䦩쉌扲딵䨳ㅴ曎䓂昸䐶⯂楬劥䤨泂丽倣⸭车칉条坢用⎵繾⑘</w:t>
      </w:r>
      <w:r>
        <w:rPr/>
        <w:t>ꔦ</w:t>
      </w:r>
      <w:r>
        <w:rPr/>
        <w:t>칄</w:t>
      </w:r>
      <w:r>
        <w:rPr/>
        <w:t>ꥅ</w:t>
      </w:r>
      <w:r>
        <w:rPr/>
        <w:t>睈컃祩뭈桹火깨傥쉙</w:t>
      </w:r>
      <w:r>
        <w:rPr/>
        <w:t>ꦏ</w:t>
      </w:r>
      <w:r>
        <w:rPr/>
        <w:t>惂挦쉒係</w:t>
      </w:r>
      <w:r>
        <w:rPr/>
        <w:t>ꦩ</w:t>
      </w:r>
      <w:r>
        <w:rPr/>
        <w:t>橘兵硱汰汲癗촵㭚䤴㝋䉉珂숮嫂䏂䮣婗쉤湌⼽믂湟䂮⾻䩹啑轓㓂쏂㵏쉣氩硏穗瀻</w:t>
      </w:r>
      <w:r>
        <w:rPr/>
        <w:t>ⵥ</w:t>
      </w:r>
      <w:r>
        <w:rPr/>
        <w:t>ㅄ⵫睸槂</w:t>
      </w:r>
      <w:r>
        <w:rPr/>
        <w:t>⣍</w:t>
      </w:r>
      <w:r>
        <w:rPr/>
        <w:t>畚䣂⩅⭐충祋穃怩숬싂噤묶</w:t>
      </w:r>
      <w:r>
        <w:rPr/>
        <w:t>ⰷ</w:t>
      </w:r>
      <w:r>
        <w:rPr/>
        <w:t>輽㝂䑇넪畘䴬潨曂䰰潷栦泂怺爪䥠䲩숸㖣㑯䇃</w:t>
      </w:r>
      <w:r>
        <w:rPr/>
        <w:t>⣎</w:t>
      </w:r>
      <w:r>
        <w:rPr/>
        <w:t>쉮䍯䀽쵲㫂滃剨쉟彁슡捲嘰揂敕硥⬫氯琣☸ㅅ슮</w:t>
      </w:r>
      <w:r>
        <w:rPr/>
        <w:t>ꕡ⑑</w:t>
      </w:r>
      <w:r>
        <w:rPr/>
        <w:t>竂䌴⭪毂㑥彙딹㵇噯㕸촹渲䆣⾩夦⼻佑숪㮻楤佑</w:t>
      </w:r>
      <w:r>
        <w:rPr/>
        <w:t>ⱅ</w:t>
      </w:r>
      <w:r>
        <w:rPr/>
        <w:t>灘佣䙴싂싂嘫쉌</w:t>
      </w:r>
      <w:r>
        <w:rPr/>
        <w:t>ꦥ</w:t>
      </w:r>
      <w:r>
        <w:rPr/>
        <w:t>呖䂮䕬╅㝴䥐䕪뭬䅮挷に㩋싎曂숩禥浬坎㝢⼶딩娶帬焽竂硦擂</w:t>
      </w:r>
      <w:r>
        <w:rPr/>
        <w:t>ⵄ</w:t>
      </w:r>
      <w:r>
        <w:rPr/>
        <w:t>欽爤䬲璩汅殩堭䥃䑫♑숺㙆摲慦녒䳂슩汸쉹弪抵儫止け⎮噠쉣䅊睐⧂劘摕畔숳쉆扮숷伲啒ⸯ쵹숬济厣녪⌱Ⓙꏂ牟⹏吰䋃뭺녁㩹癁眻䅰灡㙥걮匹幗╆뭺䑩唨犥⿂甪汆楫싂㮩⥓〨숤纩㐵睒쎥쉅썋</w:t>
      </w:r>
      <w:r>
        <w:rPr/>
        <w:t>ⰽ</w:t>
      </w:r>
      <w:r>
        <w:rPr/>
        <w:t>椴癃幗磍兗ㅇ쉸╳䕮睬㑫畕⍈춏歺䛂〉匽繈쉎玵䌪숴婩쉃椭ꍍ偒싂盂㇃搮頹凂礵쎱䍄挮轔愹滂ꍮ긥㨦㈩㴹婵슣⥞氭녉쉚惂ꅘ땷斩媿⩡偘뼷숥獋뗂㨯佃㥓治뼸⽵뾮䣂쉃䶘吨⒵숫</w:t>
      </w:r>
      <w:r>
        <w:rPr/>
        <w:t>ꤸ</w:t>
      </w:r>
      <w:r>
        <w:rPr/>
        <w:t>㦬䳎䁧ꅙ搷漪⬹⒣稬㐴慊⩬쉊䟂嘬뽭숦柂漭䨷㵱悩則쉠噖녵汬朹녚⏂掩䂵獇䵚㨱쌽㖥戮氪瘴揂⭬懂슮頵娵⺏쉾</w:t>
      </w:r>
      <w:r>
        <w:rPr/>
        <w:t>ꔮ</w:t>
      </w:r>
      <w:r>
        <w:rPr/>
        <w:t>顃썱偺걋䩵⹅幩潤쉓䩘㴴轒뇂䝕㮬㟂盍쎵슘숰</w:t>
      </w:r>
      <w:r>
        <w:rPr/>
        <w:t>ꕊ</w:t>
      </w:r>
      <w:r>
        <w:rPr/>
        <w:t>砥걄⥬樳ꌵ浣</w:t>
      </w:r>
      <w:r>
        <w:rPr/>
        <w:t>ⰴ</w:t>
      </w:r>
      <w:r>
        <w:rPr/>
        <w:t>帴睷㩫侣枩쉔塋ㅉ쉖凂㝂砰䙬ヂ即繞</w:t>
      </w:r>
      <w:r>
        <w:rPr/>
        <w:t>ⵠ</w:t>
      </w:r>
      <w:r>
        <w:rPr/>
        <w:t>䴽䵂㠭䵖䤵䥥佴獤⪩⨶丽嫍捠䡠潯㵌䖣颥灑愬쉑䤊</w:t>
      </w:r>
      <w:r>
        <w:rPr/>
        <w:t>꧂</w:t>
      </w:r>
      <w:r>
        <w:rPr/>
        <w:t>쉺唲⵹杶瞘쌽拎䲏辥䈷繍ꌤ쉣䝄䝙䑴䧎쉋搸㡴扵䍩㤺⸰䘩㝄摗梻䅶䉥</w:t>
      </w:r>
      <w:r>
        <w:rPr/>
        <w:t>ꖮ</w:t>
      </w:r>
      <w:r>
        <w:rPr/>
        <w:t>疵湬傩䐸⎮汞쉹晘</w:t>
      </w:r>
      <w:r>
        <w:rPr/>
        <w:t>ⵣ</w:t>
      </w:r>
      <w:r>
        <w:rPr/>
        <w:t>싃긦</w:t>
      </w:r>
      <w:r>
        <w:rPr/>
        <w:t>ꕂ</w:t>
      </w:r>
      <w:r>
        <w:rPr/>
        <w:t>幚뼴灘쉕촺副ㆩ兟䉦쉾噡窮싎䡦柂帴拂䅲䷂</w:t>
      </w:r>
      <w:r>
        <w:rPr/>
        <w:t>ⴭ</w:t>
      </w:r>
      <w:r>
        <w:rPr/>
        <w:t>位獁嘣硊珂浤Ⓜ뽺㕋祭儫䙢顅◂</w:t>
      </w:r>
      <w:r>
        <w:rPr/>
        <w:t>꥓</w:t>
      </w:r>
      <w:r>
        <w:rPr/>
        <w:t>皱橭楊</w:t>
      </w:r>
      <w:r>
        <w:rPr/>
        <w:t>ⰲ</w:t>
      </w:r>
      <w:r>
        <w:rPr/>
        <w:t>眱쉑浊狂廂桾灌慤䈯愸潒物㉵汳汉璮坎猫浥杸⼤浥繢湣桹㑳医案杞橎䂮桾쵊슏瑏쉙숥輷⤷呦呟摰</w:t>
      </w:r>
      <w:r>
        <w:rPr/>
        <w:t>⠪</w:t>
      </w:r>
      <w:r>
        <w:rPr/>
        <w:t>焨䨯䯂</w:t>
      </w:r>
      <w:r>
        <w:rPr/>
        <w:t>ⵊ</w:t>
      </w:r>
      <w:r>
        <w:rPr/>
        <w:t>夨父⮥넺䰮촯</w:t>
      </w:r>
      <w:r>
        <w:rPr/>
        <w:t>꧂╋</w:t>
      </w:r>
      <w:r>
        <w:rPr/>
        <w:t>⾮穱啶晬倮쵚숵䈲敐⚩湬䒻숽⎻쉴썩䍕㑕溱唶</w:t>
      </w:r>
      <w:r>
        <w:rPr/>
        <w:t>ꗂ</w:t>
      </w:r>
      <w:r>
        <w:rPr/>
        <w:t>㤸癸㐫奫</w:t>
      </w:r>
      <w:r>
        <w:rPr/>
        <w:t>ꤳ</w:t>
      </w:r>
      <w:r>
        <w:rPr/>
        <w:t>칭␱㉔瘥슩涡싂</w:t>
      </w:r>
      <w:r>
        <w:rPr/>
        <w:t>⣂</w:t>
      </w:r>
      <w:r>
        <w:rPr/>
        <w:t>焴獅煍猻澬숥⍇썳束</w:t>
      </w:r>
      <w:r>
        <w:rPr/>
        <w:t>⢘⏂</w:t>
      </w:r>
      <w:r>
        <w:rPr/>
        <w:t>玱쉞炘毂牢ꅆ⭐捀♑坧啕슣礦</w:t>
      </w:r>
      <w:r>
        <w:rPr/>
        <w:t>ꕪ</w:t>
      </w:r>
      <w:r>
        <w:rPr/>
        <w:t>喘䬪歳싂伱稨圦⍱惂㙑ꌵ畁啳㭔顡䪿꥘칁䌥걖쉐쉦⽷녍嗂㬰睉㵄⑙佊썭恰㤹梏敊뾱卷쎵㛂㙢⿂歏刲猰䡨戱瘦ꥤ쌲</w:t>
      </w:r>
      <w:r>
        <w:rPr/>
        <w:t>ꥏ</w:t>
      </w:r>
      <w:r>
        <w:rPr/>
        <w:t>牰ㅀ剩뽮䅵䌹</w:t>
      </w:r>
      <w:r>
        <w:rPr/>
        <w:t>ꥊ</w:t>
      </w:r>
      <w:r>
        <w:rPr/>
        <w:t>轷㍘ꌩ</w:t>
      </w:r>
      <w:r>
        <w:rPr/>
        <w:t>ꤴ</w:t>
      </w:r>
      <w:r>
        <w:rPr/>
        <w:t>纥橲</w:t>
      </w:r>
      <w:r>
        <w:rPr/>
        <w:t>ⵈ</w:t>
      </w:r>
      <w:r>
        <w:rPr/>
        <w:t>䌤杘싂뽱┣か扶塗偯긬</w:t>
      </w:r>
      <w:r>
        <w:rPr/>
        <w:t>ꤪ</w:t>
      </w:r>
      <w:r>
        <w:rPr/>
        <w:t>頹煗䏂併繙촥</w:t>
      </w:r>
      <w:r>
        <w:rPr/>
        <w:t>ꥁ</w:t>
      </w:r>
      <w:r>
        <w:rPr/>
        <w:t>佥礮橭㇂</w:t>
      </w:r>
      <w:r>
        <w:rPr/>
        <w:t>⠣</w:t>
      </w:r>
      <w:r>
        <w:rPr/>
        <w:t>攷⼲乂䕶喬쵺쉅㷂扙忂⬬쉚쉧碩</w:t>
      </w:r>
      <w:r>
        <w:rPr/>
        <w:t>Ⱚ</w:t>
      </w:r>
      <w:r>
        <w:rPr/>
        <w:t>然㩆傩你㷂玩輽촽奃슱㭩参牢</w:t>
      </w:r>
      <w:r>
        <w:rPr/>
        <w:t>ⴶ</w:t>
      </w:r>
      <w:r>
        <w:rPr/>
        <w:t>䩟쉵獦䉕卪걸䩖슬ꥪ쉳쉲坙縲ꍢ晖</w:t>
      </w:r>
      <w:r>
        <w:rPr/>
        <w:t>ꕈ</w:t>
      </w:r>
      <w:r>
        <w:rPr/>
        <w:t>㭺䀰⸩卄䡓☻婔䌽뭲ぉ㥤ㅓꌨ梡佨烂</w:t>
      </w:r>
      <w:r>
        <w:rPr/>
        <w:t>ꖣ</w:t>
      </w:r>
      <w:r>
        <w:rPr/>
        <w:t>滂瘪䰨곂곍奫嘲穮숻礥⺬㯂睭琭䜫ꅩ损䠴쉧</w:t>
      </w:r>
      <w:r>
        <w:rPr/>
        <w:t>꤫</w:t>
      </w:r>
      <w:r>
        <w:rPr/>
        <w:t>潑뭓䝟癏牯䡖⹯滂쉰牏杢㉠ㅴ䰽딱瑷⬵㬭癏堰䛂惂㩔⹾摂♧窥⑌礮愪쉫厬ꅎ䀴繠ꏂ</w:t>
      </w:r>
      <w:r>
        <w:rPr/>
        <w:t>Ⳃ⚡⹖╀</w:t>
      </w:r>
      <w:r>
        <w:rPr/>
        <w:t>꧂</w:t>
      </w:r>
      <w:r>
        <w:rPr/>
        <w:t>싂</w:t>
      </w:r>
      <w:r>
        <w:rPr/>
        <w:t>⢡</w:t>
      </w:r>
      <w:r>
        <w:rPr/>
        <w:t>敯㝇␣㍙潞따㠩쏂땓きえ⼭긻䇍⩙扩㍟椽猶の瘮壂晁呈⥶礤㌪</w:t>
      </w:r>
      <w:r>
        <w:rPr/>
        <w:t>Ⳃ</w:t>
      </w:r>
      <w:r>
        <w:rPr/>
        <w:t>牢䖵뾮䊩땏昹䨸뭺縻노垮佂ギ䯂䝌⨫⑙煩묰䉲辬</w:t>
      </w:r>
      <w:r>
        <w:rPr/>
        <w:t>Ⱘ</w:t>
      </w:r>
      <w:r>
        <w:rPr/>
        <w:t>ꄻ딭㏂⤽㐪썇灒杺땖㍺녮</w:t>
      </w:r>
      <w:r>
        <w:rPr/>
        <w:t>ⵞ</w:t>
      </w:r>
      <w:r>
        <w:rPr/>
        <w:t>㭦캮㑙숱娲怨䉯と瘽楕燂⩒灮攬牢슏燂䝢摁欶ꄮ䜴㡪숰剸⨳噧瓂䍗䍓깮넩稤㩫깆琨惂溮皱㶿挊딯㊣</w:t>
      </w:r>
      <w:r>
        <w:rPr/>
        <w:t>ꤲ</w:t>
      </w:r>
      <w:r>
        <w:rPr/>
        <w:t>禘놮畎旍䕌所쉗걲␹녾깶</w:t>
      </w:r>
      <w:r>
        <w:rPr/>
        <w:t>ꕩ</w:t>
      </w:r>
      <w:r>
        <w:rPr/>
        <w:t>긫</w:t>
      </w:r>
      <w:r>
        <w:rPr/>
        <w:t>ꕖ</w:t>
      </w:r>
      <w:r>
        <w:rPr/>
        <w:t>칄䤩滂꥚幓杙╺⬲䪣ㅃ稱噹㕋䝁䤦㝕싂⩔伫쉢⸴쉩䚩㝅㥡硏▣睒仂甫彦繷售□橀칔싂숲깦焪歠琪㡊뽚◂싂捞㉗⭢䬨步却冿怭</w:t>
      </w:r>
      <w:r>
        <w:rPr/>
        <w:t>Ⱛ</w:t>
      </w:r>
      <w:r>
        <w:rPr/>
        <w:t>楫⨯쉓뽥䀤儱夦⽍⹚치桌䭩䕋兦唭㠬썪숥⪩㴹扌걫㍘卬⬱䛂쉋뽋圮㜬녟⩃㕔搭椽輸䥎乬㵍긳祃䥂⤲ꌪ䈯</w:t>
      </w:r>
      <w:r>
        <w:rPr/>
        <w:t>ꥀ</w:t>
      </w:r>
      <w:r>
        <w:rPr/>
        <w:t>뽸숶婘瑇㇂䐥♶愷썉癗歲䭈愵䩚뽒项瑸촳ㅅ敍䍶䝑넥䛃㝬䩫㍷噀숮ㄣ숪䪻뭬丹녷⿂桎㨥쉰㠮塬扺㤬䈲㘣桌칵숺⩾</w:t>
      </w:r>
      <w:r>
        <w:rPr/>
        <w:t>꧂</w:t>
      </w:r>
      <w:r>
        <w:rPr/>
        <w:t>㣂扌瞻㑢媏眯㞣慹歕ꅓ㕣㩁偲⎣擂㑇</w:t>
      </w:r>
      <w:r>
        <w:rPr/>
        <w:t>꤬</w:t>
      </w:r>
      <w:r>
        <w:rPr/>
        <w:t>䖡쉇꺵</w:t>
      </w:r>
      <w:r>
        <w:rPr/>
        <w:t>⡉</w:t>
      </w:r>
      <w:r>
        <w:rPr/>
        <w:t>琭숥汌猶㶬吵㉗뽉슻</w:t>
      </w:r>
      <w:r>
        <w:rPr/>
        <w:t>ꕅ</w:t>
      </w:r>
      <w:r>
        <w:rPr/>
        <w:t>溡</w:t>
      </w:r>
      <w:r>
        <w:rPr/>
        <w:t>ꤣ</w:t>
      </w:r>
      <w:r>
        <w:rPr/>
        <w:t>칏澻⻃㪻汑쵨</w:t>
      </w:r>
      <w:r>
        <w:rPr/>
        <w:t>ꥐ</w:t>
      </w:r>
      <w:r>
        <w:rPr/>
        <w:t>쌣䝀㕌欳塰⼻뽤梿㓂쉸⼥瑹灣㞬暏숫⌳쵃䱲⤴从䂩揂ꥵ䨣㓃䴩慢묽灺⥂奢⎣㉃뮥슥㏂䩅쉀⹎炵뗎彂거땆穩䰸㈵싎♡婡狂칌偂忂輮灐橑䨭⸨䈪揂䵕⤽⸩⩲泂匸춿奨㝨側娫㥸湵偉顐㔦㞩⽮珂⥡㙫奰ꥫ滃浨쉤䵐䁞祕⑊潸顭乸㬽㙡䕞</w:t>
      </w:r>
      <w:r>
        <w:rPr/>
        <w:t>ꥀ</w:t>
      </w:r>
      <w:r>
        <w:rPr/>
        <w:t>㘽捏䵗頷杧䆣뽳畱㷂숣噲㥱</w:t>
      </w:r>
      <w:r>
        <w:rPr/>
        <w:t>ⰵ</w:t>
      </w:r>
      <w:r>
        <w:rPr/>
        <w:t>乀䥱栮獤癪焬䳂䜶灱敭㙹啘썑</w:t>
      </w:r>
      <w:r>
        <w:rPr/>
        <w:t>ꕞ</w:t>
      </w:r>
      <w:r>
        <w:rPr/>
        <w:t>ꥴ䥭㥤♧呠䚮䥃싂䎩傿倨䀶㑣㕬⎥䝋烂灃슥恅灢爽⭭</w:t>
      </w:r>
      <w:r>
        <w:rPr/>
        <w:t>ⱷ</w:t>
      </w:r>
      <w:r>
        <w:rPr/>
        <w:t>땺쉐슥㍊녩䤷潰쉨⨣긩敷䙢潃个숣뽣</w:t>
      </w:r>
      <w:r>
        <w:rPr/>
        <w:t>⣎</w:t>
      </w:r>
      <w:r>
        <w:rPr/>
        <w:t>煦匳瀪쉋넥焹启绂拃坎卥啨椤〥乗ꅉ捸ꍁ⹴稸숬噴测獏걄㷍渹쉥攳繩땪칪츱</w:t>
      </w:r>
      <w:r>
        <w:rPr/>
        <w:t>꤯</w:t>
      </w:r>
      <w:r>
        <w:rPr/>
        <w:t>硊⑈瞣愦㤱猭㌩ꅦ㕉쉾숫輲ꎥ汌뽅繫摂䪱晅⤯摇瘦庩䝈</w:t>
      </w:r>
      <w:r>
        <w:rPr/>
        <w:t>⣂</w:t>
      </w:r>
      <w:r>
        <w:rPr/>
        <w:t>㍟쉮囂恪⥠땠硰磂奁摍当槎塉쉕䎥偍䑙䱹㭣넬位汪◂⍢Ⓜ懂あ⾩柂洳堯䩰䡱㷂䭤⹠쉵슘爩묨</w:t>
      </w:r>
      <w:r>
        <w:rPr/>
        <w:t>꧂</w:t>
      </w:r>
      <w:r>
        <w:rPr/>
        <w:t>帬吩싂깐憩䑅喬딭繬ꍧ头獎싂乔偓棂䅞䝸潟싂婯㌴뾩㔯㴸书獳⹾桾䅕䴪婅槃넭꺻⑩숊䘪㜶┫䁤䷎嚣䬥쉏ꅾ㷂輰失乎쉃桯딭㤯㕸</w:t>
      </w:r>
      <w:r>
        <w:rPr/>
        <w:t>ꥌ</w:t>
      </w:r>
      <w:r>
        <w:rPr/>
        <w:t>彵㍕䐻熏⮻</w:t>
      </w:r>
      <w:r>
        <w:rPr/>
        <w:t>⠵</w:t>
      </w:r>
      <w:r>
        <w:rPr/>
        <w:t>쉧쉡</w:t>
      </w:r>
      <w:r>
        <w:rPr/>
        <w:t>⠻</w:t>
      </w:r>
      <w:r>
        <w:rPr/>
        <w:t>㤶촷奮兑⬪歰쉑ꌰ畂</w:t>
      </w:r>
      <w:r>
        <w:rPr/>
        <w:t>ꔤ</w:t>
      </w:r>
      <w:r>
        <w:rPr/>
        <w:t>쉖氣</w:t>
      </w:r>
      <w:r>
        <w:rPr/>
        <w:t>⠪</w:t>
      </w:r>
      <w:r>
        <w:rPr/>
        <w:t>疡彤弱䶩瑯</w:t>
      </w:r>
      <w:r>
        <w:rPr/>
        <w:t>⢱</w:t>
      </w:r>
      <w:r>
        <w:rPr/>
        <w:t>䵁煐亮걈携떿땙⥴숴沿摖⑬╔颩熣㔣曂偰춘⬮䩱楸䝤䘲䷂枡㢡╉卞轂㭍畵㢩戴兏旂獎</w:t>
      </w:r>
      <w:r>
        <w:rPr/>
        <w:t>ꕞ</w:t>
      </w:r>
      <w:r>
        <w:rPr/>
        <w:t>㩊慭숩╭䀹⏂䍊妮</w:t>
      </w:r>
      <w:r>
        <w:rPr/>
        <w:t>Ɽ</w:t>
      </w:r>
      <w:r>
        <w:rPr/>
        <w:t>晢㥞쉏숳쉫浠䵞乊㍵䑈쉦癩摪㊵</w:t>
      </w:r>
      <w:r>
        <w:rPr/>
        <w:t>⡄</w:t>
      </w:r>
      <w:r>
        <w:rPr/>
        <w:t>濂縹㶮䋎牄澘</w:t>
      </w:r>
      <w:r>
        <w:rPr/>
        <w:t>⠨</w:t>
      </w:r>
      <w:r>
        <w:rPr/>
        <w:t>煈㚡公뼤⼺䘦汪ꅖ뽨慨䍁䞿⧎䴺㝦쏂浗䡓儲믍棂癅녹䍏轩扦歇嘪慦♙㴫幱䡧偘䂱伩캬㬪䩷녯뽁杞杭쉸䩸숻榮⥖㉃䕇輬徬㘽췂습眫㜩</w:t>
      </w:r>
      <w:r>
        <w:rPr/>
        <w:t>⢻</w:t>
      </w:r>
      <w:r>
        <w:rPr/>
        <w:t>汇쉘쉨䩟牃橀⨱䀨⭘唴䘱</w:t>
      </w:r>
      <w:r>
        <w:rPr/>
        <w:t>ꕦ</w:t>
      </w:r>
      <w:r>
        <w:rPr/>
        <w:t>䔥幥䀪升睩땗</w:t>
      </w:r>
      <w:r>
        <w:rPr/>
        <w:t>ⵣ</w:t>
      </w:r>
      <w:r>
        <w:rPr/>
        <w:t>克䭂㑐佌潺樤䝐ꌪ商泎</w:t>
      </w:r>
      <w:r>
        <w:rPr/>
        <w:t>ꥊ</w:t>
      </w:r>
      <w:r>
        <w:rPr/>
        <w:t>싂瑰㭭ㅦ</w:t>
      </w:r>
      <w:r>
        <w:rPr/>
        <w:t>ꥀ</w:t>
      </w:r>
      <w:r>
        <w:rPr/>
        <w:t>넯</w:t>
      </w:r>
      <w:r>
        <w:rPr/>
        <w:t>⡩</w:t>
      </w:r>
      <w:r>
        <w:rPr/>
        <w:t>条뭬숳㈲쉁┦䲩칔쉔⽑쉙喩㡷垿쉇⍥盂繰䅔橌</w:t>
      </w:r>
      <w:r>
        <w:rPr/>
        <w:t>⠴</w:t>
      </w:r>
      <w:r>
        <w:rPr/>
        <w:t>浵ㅊㄮ춻♯娳埃깵䞩爻堽䎩摗決䄥灖癟橢䝀圥㟂呚ꌽ뽬猰⑪쉈頪侵漩ꍇ楎쉥⽬숪䙀㡤싂強丮祁斣뭈싎䩷ꅖ싍䷂橸ꥸ╴儭狃甩〣䀻㡰䁉献㥣㉌⽘穔䁫䤺촬䩩旂䂣噉슏捌쉘厱땦轅湖氣浢協堣썸楧䳂欹榵婺枵灆㘮쉶</w:t>
      </w:r>
      <w:r>
        <w:rPr/>
        <w:t>Ⳃ♸</w:t>
      </w:r>
      <w:r>
        <w:rPr/>
        <w:t>⽎⩓憱彸渪ꅤ䩮㈹ꥳ塐卨쉗吮⩫㑇摅쉍컂</w:t>
      </w:r>
      <w:r>
        <w:rPr/>
        <w:t>ⱺ</w:t>
      </w:r>
      <w:r>
        <w:rPr/>
        <w:t>䩪㥴⿂⭧㥇縻涻漤侩幸漲半칟㕤쉸땯奧䄽頸淍껂喻璣걏䱋穎灆뇂㍏쵁쉳⍂쉸彇</w:t>
      </w:r>
      <w:r>
        <w:rPr/>
        <w:t>ꖮ⭡</w:t>
      </w:r>
      <w:r>
        <w:rPr/>
        <w:t>洵剬㬣䌷㬥㤰쉶䰭쉑倣뽌忂곂쉃瀰癕⍲権䅔ꌬ穢挩恓싃咵㙄栻걆숶땤䉩㘯䥂帬睞轫⬪뾏㗎绂䐨쉾瑭㑙硨㈮妩欽伨顠祹㙇剾㦩䑇㒮拂숨슩⪩딹㷂䗂吰㝩Ⓨ䑔泂</w:t>
      </w:r>
      <w:r>
        <w:rPr/>
        <w:t>ⰻ</w:t>
      </w:r>
      <w:r>
        <w:rPr/>
        <w:t>䭳┬画䉀⩬灔刷丩吸恀䝎㙸睚㑣坪㯂꺘抩䡹㜽南䥃㞱焪哂䝁ㅁ捕啾ꥡ숳哂㨤燂⼬畍硱彗슣숮祟㦡</w:t>
      </w:r>
      <w:r>
        <w:rPr/>
        <w:t>ꔤ</w:t>
      </w:r>
      <w:r>
        <w:rPr/>
        <w:t>싂</w:t>
      </w:r>
      <w:r>
        <w:rPr/>
        <w:t>ⵔ♣ⸯ</w:t>
      </w:r>
      <w:r>
        <w:rPr/>
        <w:t>恓쉙繟꺩䍸䱹쉷津恇칰㭆核夻ꅗꅬ⬊幏琹쉐䭰昪炵㌷⥏⽲凂⦮䝟穰搪녚頳窻뭂녥抩</w:t>
      </w:r>
      <w:r>
        <w:rPr/>
        <w:t>ꤹ</w:t>
      </w:r>
      <w:r>
        <w:rPr/>
        <w:t>떡</w:t>
      </w:r>
      <w:r>
        <w:rPr/>
        <w:t>ꔱ</w:t>
      </w:r>
      <w:r>
        <w:rPr/>
        <w:t>䁉婧쉥勂⑤佂硡⽬璵㇂愻쉁洽本榵㌱㯃电㌱㩦婨䀹䱺兎췍㩋갴㐺컎哎㘨未恇灎깧總〵쉍갫촰㌺숭숳䌷慣梣疬쵔㷂</w:t>
      </w:r>
      <w:r>
        <w:rPr/>
        <w:t>⡭</w:t>
      </w:r>
      <w:r>
        <w:rPr/>
        <w:t>帴䂵氺㵔묮礰㨹䝯썗䤻㞱㦣</w:t>
      </w:r>
      <w:r>
        <w:rPr/>
        <w:t>ⵓ</w:t>
      </w:r>
      <w:r>
        <w:rPr/>
        <w:t>㕷湆㩪琤畵⸭是䗂써⩃ꥠ슩䥸ꅟ⫂</w:t>
      </w:r>
      <w:r>
        <w:rPr/>
        <w:t>ⴣ</w:t>
      </w:r>
      <w:r>
        <w:rPr/>
        <w:t>淂䛂㍕恗䍣㧂</w:t>
      </w:r>
      <w:r>
        <w:rPr/>
        <w:t>ⷂ</w:t>
      </w:r>
      <w:r>
        <w:rPr/>
        <w:t>땧⑘倴㭫䈩旂쉤慢뗂⻂堬⑀㵐䗂頱녢숸乂⚿㭔뼦壂噷싂珂猺杺</w:t>
      </w:r>
      <w:r>
        <w:rPr/>
        <w:t>ꥆ</w:t>
      </w:r>
      <w:r>
        <w:rPr/>
        <w:t>ネ恱䬳䚻娰䙙┲</w:t>
      </w:r>
      <w:r>
        <w:rPr/>
        <w:t>ꤸ</w:t>
      </w:r>
      <w:r>
        <w:rPr/>
        <w:t>畦⨽楤婢復╆쉓睑坶慅柂썔夳潴晦⩏灳橺䤣ꅁ㡅棂깟쉵楹坢㩠믂쉲ꍯ顟╍煌ꅟ彾杋숵䠽䕍ꅟ癷㛂䮵췃㈰㮬ꅾ䩶쉄䱧戨楈뽅慧獅䚩쉤圩</w:t>
      </w:r>
      <w:r>
        <w:rPr/>
        <w:t>ꥃ</w:t>
      </w:r>
      <w:r>
        <w:rPr/>
        <w:t>恒녾ヂ佱㉴圶깱癈硟太㍬㩀쉄⵷슡匩䅂⽋⨶䡅抡剸傱숰即깔堫⯂煉</w:t>
      </w:r>
      <w:r>
        <w:rPr/>
        <w:t>ⶻ</w:t>
      </w:r>
      <w:r>
        <w:rPr/>
        <w:t>ꅯ斵⹟儥示愰犣</w:t>
      </w:r>
      <w:r>
        <w:rPr/>
        <w:t>꥓</w:t>
      </w:r>
      <w:r>
        <w:rPr/>
        <w:t>ⴥ</w:t>
      </w:r>
      <w:r>
        <w:rPr/>
        <w:t>奇⵳辏╱䉯쏂뽺⑮</w:t>
      </w:r>
      <w:r>
        <w:rPr/>
        <w:t>⡣</w:t>
      </w:r>
      <w:r>
        <w:rPr/>
        <w:t>䔮䌱䬥⭉㇂숮숥쉐㕥쉚墿㔥䶿湍䅕♶湆䩚轟䅅䕃焨ꅘ䮿썴獪⥈牤㟍犩묽⑌⤤㑷㥓㖿䅘䬻旂ꄺ燂硰녤⚱噞彍⴦㉃䱪䜴⹦项瘽ꥥ녹쉉橧頪㉬ㄨ</w:t>
      </w:r>
      <w:r>
        <w:rPr/>
        <w:t>⠩</w:t>
      </w:r>
      <w:r>
        <w:rPr/>
        <w:t>㭀䔺긭⽓撩숳儤䊱싂⍧捸縱䵶吵쉬때案欦㦡㧂⻎㥆卂╌㥓氰ㅴ䵩⑉䡮뾮轱숸乄쉲奥ꥱ</w:t>
      </w:r>
      <w:r>
        <w:rPr/>
        <w:t>ꕨ⬵</w:t>
      </w:r>
      <w:r>
        <w:rPr/>
        <w:t>녘㡂牡䍭獚갴欷ꎮ䍟厩兊䪵껂쉌⥈⹗⸫⨶塺扃反佖싂漲䰴瞻쉍畄</w:t>
      </w:r>
      <w:r>
        <w:rPr/>
        <w:t>ⵠ</w:t>
      </w:r>
      <w:r>
        <w:rPr/>
        <w:t>拂떏쉧怹䭒唥㩢勂☩뭩剄灐╱쉅㬭剂却漸㟂⻂㈭媬て匪偸䬻㷃優剣牂百晕亱䂱硟뮿顪䝬湇</w:t>
      </w:r>
      <w:r>
        <w:rPr/>
        <w:t>ꖵ⩋⚏</w:t>
      </w:r>
      <w:r>
        <w:rPr/>
        <w:t>䭴㶻㓂숮幋犵⴨䔸╲轚礣亘</w:t>
      </w:r>
      <w:r>
        <w:rPr/>
        <w:t>Ⱪ</w:t>
      </w:r>
      <w:r>
        <w:rPr/>
        <w:t>넺䅱뮣偳쉫㍃冘摁㓂癶㜮쉮</w:t>
      </w:r>
      <w:r>
        <w:rPr/>
        <w:t>ⵇ</w:t>
      </w:r>
      <w:r>
        <w:rPr/>
        <w:t>썬癌飂癀忂唹ぎ뿂梵淂乶㯂丱⹔♳㗂䩎䩲㡪娪⤵桹督瑥砽쉌⩀㈶獆ꥫ춻⩯汏ꄪ坴硬♂놥⽭焴秂⑴䜪稨ꄮ摗⵹䡅㍢〷⭊걨瓂㤽땫搰娬惂祋婹䙅晡焊㶻哂㐮㉡㑶⌥飂⑨漩䘴䘦㑅숻</w:t>
      </w:r>
      <w:r>
        <w:rPr/>
        <w:t>ꤦ</w:t>
      </w:r>
      <w:r>
        <w:rPr/>
        <w:t>췎瘺믂䏂䛂慦眥</w:t>
      </w:r>
      <w:r>
        <w:rPr/>
        <w:t>ꕔ</w:t>
      </w:r>
      <w:r>
        <w:rPr/>
        <w:t>憏㶱㨺临瑠㨴顸牆䰪槂硥吻溩渳䦬</w:t>
      </w:r>
      <w:r>
        <w:rPr/>
        <w:t>ꔤꕭ</w:t>
      </w:r>
      <w:r>
        <w:rPr/>
        <w:t>濂⹙ꌰ顰숯</w:t>
      </w:r>
      <w:r>
        <w:rPr/>
        <w:t>ⱋ</w:t>
      </w:r>
      <w:r>
        <w:rPr/>
        <w:t>剸</w:t>
      </w:r>
      <w:r>
        <w:rPr/>
        <w:t>⠵</w:t>
      </w:r>
      <w:r>
        <w:rPr/>
        <w:t>䘮㘥捗䍹ꍋ湸捓䍹栣伤杆⭨싂幩숹曃ㅣ</w:t>
      </w:r>
      <w:r>
        <w:rPr/>
        <w:t>ⰱ</w:t>
      </w:r>
      <w:r>
        <w:rPr/>
        <w:t>幊䙫䏂⨦䆥뭋禮捂繭䡒溩縰杕뾬</w:t>
      </w:r>
      <w:r>
        <w:rPr/>
        <w:t>Ⳃ</w:t>
      </w:r>
      <w:r>
        <w:rPr/>
        <w:t>渷䀻澮佣䭶扱丱恾⼪牋⥒檡쉑䡁槍</w:t>
      </w:r>
      <w:r>
        <w:rPr/>
        <w:t>⡥</w:t>
      </w:r>
      <w:r>
        <w:rPr/>
        <w:t>稷渰슻⽾博婀숬汯猫싂☵⑐㉢⧂癷戤畦埂깑杠㑖旂</w:t>
      </w:r>
      <w:r>
        <w:rPr/>
        <w:t>ⵢ</w:t>
      </w:r>
      <w:r>
        <w:rPr/>
        <w:t>숦㩱祃쉺亮㇂剒곂뾿捨㥀숬䵬戦凃棂晏㉭ꄹ塡䜱</w:t>
      </w:r>
      <w:r>
        <w:rPr/>
        <w:t>⠫⍺</w:t>
      </w:r>
      <w:r>
        <w:rPr/>
        <w:t>ꔶ</w:t>
      </w:r>
      <w:r>
        <w:rPr/>
        <w:t>暥繖쉰瑉쉭쏃汢晗㑡彮涘盂쉘哂捗婅⨰</w:t>
      </w:r>
      <w:r>
        <w:rPr/>
        <w:t>⣂</w:t>
      </w:r>
      <w:r>
        <w:rPr/>
        <w:t>쉧佄ꍒ炡쉥甩뿂⩙ꥫ㥔䞏ꍠ녹帽㤥⎡쉇䍷瘪橣♦䝕乨땒슱珂㔫⍐晌瓂슿싂渭쉚</w:t>
      </w:r>
      <w:r>
        <w:rPr/>
        <w:t>ꤳ</w:t>
      </w:r>
      <w:r>
        <w:rPr/>
        <w:t>懍噦眪浓싂稵</w:t>
      </w:r>
      <w:r>
        <w:rPr/>
        <w:t>ⱷ</w:t>
      </w:r>
      <w:r>
        <w:rPr/>
        <w:t>ꤰ⤺</w:t>
      </w:r>
      <w:r>
        <w:rPr/>
        <w:t>䶩頻㓂䕙干塦䁚싂歋㝣쉠䑉ꍗ</w:t>
      </w:r>
      <w:r>
        <w:rPr/>
        <w:t>⣃</w:t>
      </w:r>
      <w:r>
        <w:rPr/>
        <w:t>帰㠨摭橃⨴䬯噃ꅾ䁤쉦㥃쉏呟䥂楒뮿洺圪뽉䈻䘻爫䂬⍂⩂⺿匦䡺쉋츦姂捈㔪㔸㉶䪏ꥨ䙲爸⩄用顷㭩䈤报亩顚ꆬ项쉙㭥泂캿半㭍夦㵗拂뽏医睁싎⭪唦獷⼲頹〬쉧梵搪弤䵠㑅䄬⩰䅒涱☪㏎㴥㐣♁숲䎬䅠츦帴䦡⍸㟂칰参顩奔啁㯂ꍄ␫歺䳂쌭⥘㬺扠渺㌲ꅳ恎⍎</w:t>
      </w:r>
      <w:r>
        <w:rPr/>
        <w:t>ꤪ</w:t>
      </w:r>
      <w:r>
        <w:rPr/>
        <w:t>係䵃硡칥摔䐶⤪㭲䆿⩒䱣⩹뿂㈰</w:t>
      </w:r>
      <w:r>
        <w:rPr/>
        <w:t>ⰷ</w:t>
      </w:r>
      <w:r>
        <w:rPr/>
        <w:t>焪珂哂恤㉚炱⧂洫皘䩉砮ꥹ쉴쉏䡠䑋摾녤⌦棂⽨吺挰슥⽸璘쉋乥⮵す顈땟䌷稷쉘癠婆祏爯婅媵긥㩠摁㚵䭥祅噫숩숱㍷㜴槎㙇캩嘷⒣剖㡠ㅹ슬潊嘸瑵䝊噖獭숰捔㑚ꌮ䘮㨥偸澣煅䅂㵄恟旂塄노싂⬷彍싂祂轑扖䁚⺩㥘轪橓㶡䕫⥹榻쉩牯噈⑅暮畐碡晵䜪</w:t>
      </w:r>
      <w:r>
        <w:rPr/>
        <w:t>ⱥ</w:t>
      </w:r>
      <w:r>
        <w:rPr/>
        <w:t>兺噑</w:t>
      </w:r>
      <w:r>
        <w:rPr/>
        <w:t>ⲱ</w:t>
      </w:r>
      <w:r>
        <w:rPr/>
        <w:t>싂썾ꎣ䚣椤瓂洰⩙瑞⌺ꅆ䥖由氶㥋窥㝨塱临</w:t>
      </w:r>
      <w:r>
        <w:rPr/>
        <w:t>ⱃ</w:t>
      </w:r>
      <w:r>
        <w:rPr/>
        <w:t>乡걚쉳硲䝷歗䉭</w:t>
      </w:r>
      <w:r>
        <w:rPr/>
        <w:t>⡴</w:t>
      </w:r>
      <w:r>
        <w:rPr/>
        <w:t>㞘接⨮廂쉎컍⥾㚮뿂㭹䣂珃娬噚䲩넬睈坺⏂ꍏ汁瑹싂␴㟂</w:t>
      </w:r>
      <w:r>
        <w:rPr/>
        <w:t>⡏</w:t>
      </w:r>
      <w:r>
        <w:rPr/>
        <w:t>䥱㌊싂뾣晦숣伨</w:t>
      </w:r>
      <w:r>
        <w:rPr/>
        <w:t>⣎</w:t>
      </w:r>
      <w:r>
        <w:rPr/>
        <w:t>ꄻ㍫斩䅺숨ㆬ乳꥗ꆣ奣쉫땴妻䄱嘹捈祗彋㔩心椪㝖</w:t>
      </w:r>
      <w:r>
        <w:rPr/>
        <w:t>⠳</w:t>
      </w:r>
      <w:r>
        <w:rPr/>
        <w:t>杭숵呍쉸</w:t>
      </w:r>
      <w:r>
        <w:rPr/>
        <w:t>ꤶ</w:t>
      </w:r>
      <w:r>
        <w:rPr/>
        <w:t>圪愳깃典슥睁啌䃂䏍卖帬假䆏偸䡃䥁噑㙚吪硴⾻䡌깉穫眤睶媣慓</w:t>
      </w:r>
      <w:r>
        <w:rPr/>
        <w:t>ꤻꤹ</w:t>
      </w:r>
      <w:r>
        <w:rPr/>
        <w:t>䱙딤飂슱咻樸䵘弪㥣撵䠶뼻㥆⧂㍨䜽畗㡬噤</w:t>
      </w:r>
      <w:r>
        <w:rPr/>
        <w:t>ꕤ</w:t>
      </w:r>
      <w:r>
        <w:rPr/>
        <w:t>轃纩椩䧃䚿</w:t>
      </w:r>
      <w:r>
        <w:rPr/>
        <w:t>ⶮ</w:t>
      </w:r>
      <w:r>
        <w:rPr/>
        <w:t>䙩煰枥쉨浮㕰슬瘵畐㡸㈺꥞刭긳䵉䀯㑲⾻뽏刬练䫂숹쉋嘨㵯祅卾㵭♧♾ㅍ癐奬浟ゥ博갨輤颻녀ꌣ吤倱⩕쉾䞩猪枘硥쉈㛂숮畞来塹癎겣㐩♷㕅</w:t>
      </w:r>
      <w:r>
        <w:rPr/>
        <w:t>ⴺ</w:t>
      </w:r>
      <w:r>
        <w:rPr/>
        <w:t>숵灙棂摔</w:t>
      </w:r>
      <w:r>
        <w:rPr/>
        <w:t>ⱎ</w:t>
      </w:r>
      <w:r>
        <w:rPr/>
        <w:t>숬眸態ꄸ婮䥁煫收洲晇兘汥㑊汰剑</w:t>
      </w:r>
      <w:r>
        <w:rPr/>
        <w:t>꧃⵬</w:t>
      </w:r>
      <w:r>
        <w:rPr/>
        <w:t>偸쉒츲䬩殣♍쉞娺浔䵴穨숱幱咩慗칓嘸浒숭丮䍟㦿奾⥥걀䩎쉹㡣⭌땐㪘縱塆囂촽뽰㩓漳쉂恲쉀뇃漨⩃盂㡉梘娬㩙瑉儵</w:t>
      </w:r>
      <w:r>
        <w:rPr/>
        <w:t>⡬</w:t>
      </w:r>
      <w:r>
        <w:rPr/>
        <w:t>曂楄</w:t>
      </w:r>
      <w:r>
        <w:rPr/>
        <w:t>ꔽ</w:t>
      </w:r>
      <w:r>
        <w:rPr/>
        <w:t>ꍰ縨㞮哂桥㍳晥숵捆㍲䕇冣汢䖿싂偩噹</w:t>
      </w:r>
      <w:r>
        <w:rPr/>
        <w:t>ꥍ</w:t>
      </w:r>
      <w:r>
        <w:rPr/>
        <w:t>䈭甥囂拂朷䙣㗂쉗姂㞩⌵煸</w:t>
      </w:r>
      <w:r>
        <w:rPr/>
        <w:t>ꕦ</w:t>
      </w:r>
      <w:r>
        <w:rPr/>
        <w:t>椦</w:t>
      </w:r>
      <w:r>
        <w:rPr/>
        <w:t>ⲩ</w:t>
      </w:r>
      <w:r>
        <w:rPr/>
        <w:t>䵲優꥕⹆湟쉗ㅬ숶䱐ꅲ框琴漤쉚䳂傻噳愦숵╆攱䫎䃂慙㵀捠媻</w:t>
      </w:r>
      <w:r>
        <w:rPr/>
        <w:t>ꤺ</w:t>
      </w:r>
      <w:r>
        <w:rPr/>
        <w:t>娻䅦奅呠</w:t>
      </w:r>
      <w:r>
        <w:rPr/>
        <w:t>ⰱ</w:t>
      </w:r>
      <w:r>
        <w:rPr/>
        <w:t>싎偵쉎㙉뽹旃悵쉑⽷幍癇⥧긺䬤瑒祁⪩숲偌占뭭偡쉠湤呾䲩묰뭏帽截숬㕰塐炮斻䚡쉲瑁瑁⤴䙤䕓뭪漶♏싂晐</w:t>
      </w:r>
      <w:r>
        <w:rPr/>
        <w:t>Ɐ</w:t>
      </w:r>
      <w:r>
        <w:rPr/>
        <w:t>칋䩳兊⩫神䉉惂숸杘䱄堦獬創咬浔扢</w:t>
      </w:r>
      <w:r>
        <w:rPr/>
        <w:t>ꦿ</w:t>
      </w:r>
      <w:r>
        <w:rPr/>
        <w:t>甤䵞</w:t>
      </w:r>
      <w:r>
        <w:rPr/>
        <w:t>ⱴ</w:t>
      </w:r>
      <w:r>
        <w:rPr/>
        <w:t>瓍佘晊轎ꌪ숬㩾䑲숻帤䥉슻噔䣃佚䠽殬㵄♚噪助炘썗禥촶䅰轧坢⤰桙⫂⏂煅䪘祬䕗擎䊬器濂⹑顺䎿焬獓츭녰⎏濂汁偩숷□싂卺꧎㭔穗⽈䕕懂떵渭䎘쉓䡃</w:t>
      </w:r>
      <w:r>
        <w:rPr/>
        <w:t>ꗂ</w:t>
      </w:r>
      <w:r>
        <w:rPr/>
        <w:t>丽朱㬩싂䦣慄攪</w:t>
      </w:r>
      <w:r>
        <w:rPr/>
        <w:t>ꕪ</w:t>
      </w:r>
      <w:r>
        <w:rPr/>
        <w:t>䑣㐥亥䵄䅣轺嫂촪</w:t>
      </w:r>
      <w:r>
        <w:rPr/>
        <w:t>ⵋ</w:t>
      </w:r>
      <w:r>
        <w:rPr/>
        <w:t>癒偱软쵕ꄴ䭗拂䌱ㅔ䪘瘻瑊⫂场繇圹䘥楺⩚櫂轅⬴ꥮ琮숸港攫繐影慚砤ꥣ畒ꥸ㌪䫂땮懂쉃ꅗ㨦塺牸斏折⭲쉭꺱単縲乂슬䍷兌쉭䤶⑺殮烂䤻眣噋Ⓜ쉰洊⹾幢怽녳輪ꥠ䯂爴</w:t>
      </w:r>
      <w:r>
        <w:rPr/>
        <w:t>ⴣ</w:t>
      </w:r>
      <w:r>
        <w:rPr/>
        <w:t>便礨棃⹕䱺噉矍☪徿嘪濎쉾㑈䙡쉁厩슮焭⧂硋⥸抣뾻䂣獳䩡ㅈ瑐䝍坹㍴ꍩ呱넵숨</w:t>
      </w:r>
      <w:r>
        <w:rPr/>
        <w:t>ꤣ</w:t>
      </w:r>
      <w:r>
        <w:rPr/>
        <w:t>䢿</w:t>
      </w:r>
      <w:r>
        <w:rPr/>
        <w:t>ꕭ</w:t>
      </w:r>
      <w:r>
        <w:rPr/>
        <w:t>김땘딵쉰朱⧂⫂⍞燂䁲㙈捚嚱垿㒩睮䙢슩㠺丵⧂䍃쉡쉆慩</w:t>
      </w:r>
      <w:r>
        <w:rPr/>
        <w:t>⢵</w:t>
      </w:r>
      <w:r>
        <w:rPr/>
        <w:t>㩑浭呭灴䶵姂樮哂噎楤塈㧃녲㐹轚奅䬱갥㫂쉢㭠</w:t>
      </w:r>
      <w:r>
        <w:rPr/>
        <w:t>ꥆ</w:t>
      </w:r>
      <w:r>
        <w:rPr/>
        <w:t>獁佗뇂牷嘳側瘰搻㍮桒▻䘮ㅐ⩌䊣绂匯桙㜲湀</w:t>
      </w:r>
      <w:r>
        <w:rPr/>
        <w:t>ꗂ</w:t>
      </w:r>
      <w:r>
        <w:rPr/>
        <w:t>슮ꥹⓂ姂싂啶嚱쉒伨摬垿⌫咥傡䥃㩸濂滂</w:t>
      </w:r>
      <w:r>
        <w:rPr/>
        <w:t>⢱⠲</w:t>
      </w:r>
      <w:r>
        <w:rPr/>
        <w:t>即</w:t>
      </w:r>
      <w:r>
        <w:rPr/>
        <w:t>⣂</w:t>
      </w:r>
      <w:r>
        <w:rPr/>
        <w:t>㍸⭸タ煬♴丹쉷圤暵䥠癗吩⩈捂㌣쉋留쉀㐺繢걃䬬旂⌦䍨斡匦쉇㇂偯匣숣</w:t>
      </w:r>
      <w:r>
        <w:rPr/>
        <w:t>ꕆ</w:t>
      </w:r>
      <w:r>
        <w:rPr/>
        <w:t>ꏂ根〸쉞偊숹㕓⫂穰</w:t>
      </w:r>
      <w:r>
        <w:rPr/>
        <w:t>ꤰ</w:t>
      </w:r>
      <w:r>
        <w:rPr/>
        <w:t>䪩숫슡䜻⼤쉂䈦䬵</w:t>
      </w:r>
      <w:r>
        <w:rPr/>
        <w:t>ꕰ</w:t>
      </w:r>
      <w:r>
        <w:rPr/>
        <w:t>熡樦敮溩喿偪촭奫琲슘㝤嘣숶뭩兲瀷浃偲䁨쵒䄪嚱坮㙊␽材挪璥扏剎烃䕍玡睚숻滂穙䨩</w:t>
      </w:r>
      <w:r>
        <w:rPr/>
        <w:t>⠭</w:t>
      </w:r>
      <w:r>
        <w:rPr/>
        <w:t>漺奓</w:t>
      </w:r>
      <w:r>
        <w:rPr/>
        <w:t>ꔫ</w:t>
      </w:r>
      <w:r>
        <w:rPr/>
        <w:t>淂ぴ磂刱ꄵ</w:t>
      </w:r>
      <w:r>
        <w:rPr/>
        <w:t>ꤥ</w:t>
      </w:r>
      <w:r>
        <w:rPr/>
        <w:t>쉘攱轏拂常㩟땰捠䩅ꄮ戨㓂昮㍆㡳枵祮䁅汦㍬싃䜵㵏⍉쉺⨯긱轑쉈㩅佣頰⌣㕬칅숯䭃䭮䲡䵳灂⬻棂獊痂垥䙷癷殻拂쉩奤癧ㅷ숬쉸㊿䉀䫂穋桐娳녴瑧칑춘䱊恫䶩剭眴捭吣枘䅂숪喘숬䈸숵ꎬ</w:t>
      </w:r>
      <w:r>
        <w:rPr/>
        <w:t>ⵔ</w:t>
      </w:r>
      <w:r>
        <w:rPr/>
        <w:t>幺뽒椳⩌輻걳쉤⭞쵒流恰⏂䆮獨㩸欻⥶ㅟ轢嚱䀥㝣䨴뿂硦扵쉦㍦灙灆믂浓凂䔪䌰槂搷╣稯冩櫂縷숺旂ꄽ纥玿慯䓍숭</w:t>
      </w:r>
      <w:r>
        <w:rPr/>
        <w:t>ⵊ</w:t>
      </w:r>
      <w:r>
        <w:rPr/>
        <w:t>栦佞丣䠹䒻掮㙫</w:t>
      </w:r>
      <w:r>
        <w:rPr/>
        <w:t>⠯ⱘ</w:t>
      </w:r>
      <w:r>
        <w:rPr/>
        <w:t>ꕸ</w:t>
      </w:r>
      <w:r>
        <w:rPr/>
        <w:t>樽垩넣⹎収쉇䗃㫂䝣</w:t>
      </w:r>
      <w:r>
        <w:rPr/>
        <w:t>ⴰ</w:t>
      </w:r>
      <w:r>
        <w:rPr/>
        <w:t>匴䀻⨸뽩쉧䭙㘮</w:t>
      </w:r>
      <w:r>
        <w:rPr/>
        <w:t>⡟</w:t>
      </w:r>
      <w:r>
        <w:rPr/>
        <w:t>ꕋ</w:t>
      </w:r>
      <w:r>
        <w:rPr/>
        <w:t>䕨┶⩆䍔䁱卩쉍抩침⑭⹵ꥰ䩪㋎璘稸</w:t>
      </w:r>
      <w:r>
        <w:rPr/>
        <w:t>Ⳏ</w:t>
      </w:r>
      <w:r>
        <w:rPr/>
        <w:t>ま撵吴㣂嘺</w:t>
      </w:r>
      <w:r>
        <w:rPr/>
        <w:t>꧂</w:t>
      </w:r>
      <w:r>
        <w:rPr/>
        <w:t>슿牾䉒䩎뽌㧂䱮⾬偃◂乣劬긬椸숰뗂㡗帥⍯</w:t>
      </w:r>
      <w:r>
        <w:rPr/>
        <w:t>Ⱞ</w:t>
      </w:r>
      <w:r>
        <w:rPr/>
        <w:t>숶쵾</w:t>
      </w:r>
      <w:r>
        <w:rPr/>
        <w:t>꧃</w:t>
      </w:r>
      <w:r>
        <w:rPr/>
        <w:t>敗</w:t>
      </w:r>
      <w:r>
        <w:rPr/>
        <w:t>⡁</w:t>
      </w:r>
      <w:r>
        <w:rPr/>
        <w:t>党迃牅昴䩯⍙凂祕䁶㨹硂殻넮㥭䩳䁆쉅柂瑕厩쉍圵⏂뭯皩污湸췃</w:t>
      </w:r>
      <w:r>
        <w:rPr/>
        <w:t>ꕊ</w:t>
      </w:r>
      <w:r>
        <w:rPr/>
        <w:t>幷迍</w:t>
      </w:r>
      <w:r>
        <w:rPr/>
        <w:t>ꔥ</w:t>
      </w:r>
      <w:r>
        <w:rPr/>
        <w:t>쉱㴲牉凍ꄴ杈榱㭖吸╦堹⎵䍂凂⥨</w:t>
      </w:r>
      <w:r>
        <w:rPr/>
        <w:t>ꥏ</w:t>
      </w:r>
      <w:r>
        <w:rPr/>
        <w:t>㝈◂瓂䑢硸稯䃂滃歶</w:t>
      </w:r>
      <w:r>
        <w:rPr/>
        <w:t>ⵠ</w:t>
      </w:r>
      <w:r>
        <w:rPr/>
        <w:t>彁층</w:t>
      </w:r>
      <w:r>
        <w:rPr/>
        <w:t>ⲏ</w:t>
      </w:r>
      <w:r>
        <w:rPr/>
        <w:t>䙴穱圊싂㩋啁㍞庡⤹㎿愱䰵㭪浞橲㕢氹剑暱䕵</w:t>
      </w:r>
      <w:r>
        <w:rPr/>
        <w:t>ⱦ</w:t>
      </w:r>
      <w:r>
        <w:rPr/>
        <w:t>悥氵⹱㶘숹䱦灗⽇顸琱敖繹拂㒡</w:t>
      </w:r>
      <w:r>
        <w:rPr/>
        <w:t>⡓</w:t>
      </w:r>
      <w:r>
        <w:rPr/>
        <w:t>뽋朸쉀歴ꥧ</w:t>
      </w:r>
      <w:r>
        <w:rPr/>
        <w:t>⡰</w:t>
      </w:r>
      <w:r>
        <w:rPr/>
        <w:t>楞츲灆迂憻抵숯슬</w:t>
      </w:r>
      <w:r>
        <w:rPr/>
        <w:t>ꥂ</w:t>
      </w:r>
      <w:r>
        <w:rPr/>
        <w:t>䉊䅎뭏䬻㪻秃</w:t>
      </w:r>
      <w:r>
        <w:rPr/>
        <w:t>ⷂ</w:t>
      </w:r>
      <w:r>
        <w:rPr/>
        <w:t>쵗晆䝉䩉䁇춵爰䌯唳櫂쉐妿猻㜦頪瑸槂炣捋</w:t>
      </w:r>
      <w:r>
        <w:rPr/>
        <w:t>ꦣ</w:t>
      </w:r>
      <w:r>
        <w:rPr/>
        <w:t>⠨</w:t>
      </w:r>
      <w:r>
        <w:rPr/>
        <w:t>晁䴨녰頱千偷㠥摾갨⏂湺춬㣂唯⧂手숤ご咵磂ꍰ浀㇂䊿⼷嘪⭋䩠숩輦뼴倲剞摆㈹땔母䭲匴</w:t>
      </w:r>
      <w:r>
        <w:rPr/>
        <w:t>ⵘ</w:t>
      </w:r>
      <w:r>
        <w:rPr/>
        <w:t>楣쉉숣睐㉩婰總儳㶡㒏挥村╮浡쉊奐泂歒ꌵ䅇汮猩睖⩴凂</w:t>
      </w:r>
      <w:r>
        <w:rPr/>
        <w:t>ꗂ</w:t>
      </w:r>
      <w:r>
        <w:rPr/>
        <w:t>쉋䱠兺呄帽䞱췂帮⯂瞡숩⼽㤲㨴焥䝈</w:t>
      </w:r>
      <w:r>
        <w:rPr/>
        <w:t>ⱊ</w:t>
      </w:r>
      <w:r>
        <w:rPr/>
        <w:t>뭋堸哂싂㦱䁀啾</w:t>
      </w:r>
      <w:r>
        <w:rPr/>
        <w:t>ⵏ</w:t>
      </w:r>
      <w:r>
        <w:rPr/>
        <w:t>㘻辥攻兒瘰</w:t>
      </w:r>
      <w:r>
        <w:rPr/>
        <w:t>⡪</w:t>
      </w:r>
      <w:r>
        <w:rPr/>
        <w:t>洪桂</w:t>
      </w:r>
      <w:r>
        <w:rPr/>
        <w:t>ꤶ</w:t>
      </w:r>
      <w:r>
        <w:rPr/>
        <w:t>䡐꥗숤斏⿂䴽䱘♃⸳䫍</w:t>
      </w:r>
      <w:r>
        <w:rPr/>
        <w:t>⡾</w:t>
      </w:r>
      <w:r>
        <w:rPr/>
        <w:t>繦䀴쏂泂쉯㕤숣歷䩋娰硒뽾暘輵楳㑌䂘䑑쉶</w:t>
      </w:r>
      <w:r>
        <w:rPr/>
        <w:t>ꔲ</w:t>
      </w:r>
      <w:r>
        <w:rPr/>
        <w:t>溵奬깁땢睃纥</w:t>
      </w:r>
      <w:r>
        <w:rPr/>
        <w:t>⡋</w:t>
      </w:r>
      <w:r>
        <w:rPr/>
        <w:t>扑檏妥쉤⴪䆥쉔濂⭆顚畊㵂숭佊䉮楖䱷灀㋂坰塞㑡</w:t>
      </w:r>
      <w:r>
        <w:rPr/>
        <w:t>⡪</w:t>
      </w:r>
      <w:r>
        <w:rPr/>
        <w:t>卣쉂</w:t>
      </w:r>
      <w:r>
        <w:rPr/>
        <w:t>꧂</w:t>
      </w:r>
      <w:r>
        <w:rPr/>
        <w:t>堻仂䍙싂瑯┴㙮⩷剘쉨⯂先恬倪佑숵䭶㶬⹠乧焥杒乮睧悏⸩䥔呕娨杍촥旂㩶瑴祲</w:t>
      </w:r>
      <w:r>
        <w:rPr/>
        <w:t>ꕄ</w:t>
      </w:r>
      <w:r>
        <w:rPr/>
        <w:t>捸꺻䅫㍋埂䶡㵦슮欺瘬毂ま쌯♯塃汚ぎ䄻ひ卣挶橙⩚湬穪渴澘佣⬺⮥炩嘦摌㍏䝣캩뽹杰싂䅐渫⽧㋂禵╠夨祕䗂䃂깴┪勃飂⽓仍渪嘩㢿⮘唭⥓깡㩑녣쉈</w:t>
      </w:r>
      <w:r>
        <w:rPr/>
        <w:t>ⱁ</w:t>
      </w:r>
      <w:r>
        <w:rPr/>
        <w:t>㥯畂싂䡚彇桢椴䦩䖩䁃㗂㌥ꆩ坓繞⸥竎뾬ィ㍦晐獐⨮䕺⹰䯂⥠㙱公畕숸汁恧妱ꅅ伭唹</w:t>
      </w:r>
      <w:r>
        <w:rPr/>
        <w:t>Ⱝ</w:t>
      </w:r>
      <w:r>
        <w:rPr/>
        <w:t>㔬敥</w:t>
      </w:r>
      <w:r>
        <w:rPr/>
        <w:t>Ⲙ</w:t>
      </w:r>
      <w:r>
        <w:rPr/>
        <w:t>ꥬ䅣祙癫垵穠ㅭ츷繢瀸桸喩搬꥖䨷挻쉣朽浕䍦넪䂡穱䕙溣⽆攨頵丽ㄨ洩걵礳䁁䧂〲㡨슮쉇㜶䅕쉃煙⾏癥싎䮬狃쵪숯栳咩琵╆⍔㕹䵋싂⼹敊</w:t>
      </w:r>
      <w:r>
        <w:rPr/>
        <w:t>ⵡꕪ</w:t>
      </w:r>
      <w:r>
        <w:rPr/>
        <w:t>顺♗䆮믂漰礪깢嘥榱捱⧂湤啟兯쉇</w:t>
      </w:r>
      <w:r>
        <w:rPr/>
        <w:t>⡴</w:t>
      </w:r>
      <w:r>
        <w:rPr/>
        <w:t>뽢䩸牣</w:t>
      </w:r>
      <w:r>
        <w:rPr/>
        <w:t>ⵋ</w:t>
      </w:r>
      <w:r>
        <w:rPr/>
        <w:t>匽㐱匦㣂噟湱夤䨵㑤⩏䝕䅘⩪獎恵浯⑔䭫⩎托彲剶䈸恄敹㵐ꇍ戶否也辻汹⿂稴浹悘椶癊◂</w:t>
      </w:r>
      <w:r>
        <w:rPr/>
        <w:t>ⰹ</w:t>
      </w:r>
      <w:r>
        <w:rPr/>
        <w:t>䍗呸䙗쵀乚䝄圊쉊獉浚⭄迂䱤㧎堻䭍攦䥙䃂쉪嘥祱㥕쉉⼫⭎</w:t>
      </w:r>
      <w:r>
        <w:rPr/>
        <w:t>Ⱞ</w:t>
      </w:r>
      <w:r>
        <w:rPr/>
        <w:t>䡷㭮楷㩯䱘䅅뭑쉕彭痂츽倰睤坊⥞犡剷쉯挪䙦╪偮㍾獭秎㒵㉑뼫껂煯䭠㡰嗂祶䵟䫂깏揎汯ㅊ숱䭂깂䘴矂低䊮砯傿싃熿㕓㔸礭䔯⫂숱住埂垡껂㵡</w:t>
      </w:r>
      <w:r>
        <w:rPr/>
        <w:t>ꕶ</w:t>
      </w:r>
      <w:r>
        <w:rPr/>
        <w:t>㩁⤥썟Ⓜ䞩縺䋎纮祰繓䕧䳂</w:t>
      </w:r>
      <w:r>
        <w:rPr/>
        <w:t>ꦵ</w:t>
      </w:r>
      <w:r>
        <w:rPr/>
        <w:t>刴쎿扣ば⍌削迎奞汗</w:t>
      </w:r>
      <w:r>
        <w:rPr/>
        <w:t>ⷂ</w:t>
      </w:r>
      <w:r>
        <w:rPr/>
        <w:t>坺焱뭞挮⤽䉢乲乪⯂쉡⹞⑖攴係⻍畓</w:t>
      </w:r>
      <w:r>
        <w:rPr/>
        <w:t>ⱐ</w:t>
      </w:r>
      <w:r>
        <w:rPr/>
        <w:t>䡣㡗汏칫갷晸⫂땧㝚⍾ㄱꥮ兊쉒㴪挪㝎쉃轎䙳䷂⸲䩪摙潇䴺숮㉤䡮繸偈啠쵈恌彄䅁䥮쉄⧂昪㑔欩⑹쉾슡彙扟敦㊣⑭坣</w:t>
      </w:r>
      <w:r>
        <w:rPr/>
        <w:t>ⵍ</w:t>
      </w:r>
      <w:r>
        <w:rPr/>
        <w:t>毂</w:t>
      </w:r>
      <w:r>
        <w:rPr/>
        <w:t>⠻</w:t>
      </w:r>
      <w:r>
        <w:rPr/>
        <w:t>⿂湈땂ꥭ쉹慮</w:t>
      </w:r>
      <w:r>
        <w:rPr/>
        <w:t>Ⱞ</w:t>
      </w:r>
      <w:r>
        <w:rPr/>
        <w:t>䈤稸婕슿칉䬽캥㬥㍫ꇃ稫暮</w:t>
      </w:r>
      <w:r>
        <w:rPr/>
        <w:t>ⰰ</w:t>
      </w:r>
      <w:r>
        <w:rPr/>
        <w:t>硏扦녴숪畎梵</w:t>
      </w:r>
      <w:r>
        <w:rPr/>
        <w:t>ꕓ</w:t>
      </w:r>
      <w:r>
        <w:rPr/>
        <w:t>繡獖儷䠵⍈㐲瑏쵬㡮⹌呭㑰湅⭯偅做顢䙔䱶㡦堩쉀⾱ꥩ彬佀숺㏂琩囂䙤䀸</w:t>
      </w:r>
      <w:r>
        <w:rPr/>
        <w:t>ꥐ</w:t>
      </w:r>
      <w:r>
        <w:rPr/>
        <w:t>傩柂㙢</w:t>
      </w:r>
      <w:r>
        <w:rPr/>
        <w:t>ꦬ</w:t>
      </w:r>
      <w:r>
        <w:rPr/>
        <w:t>䈹䱸숥夦噎</w:t>
      </w:r>
      <w:r>
        <w:rPr/>
        <w:t>⣂</w:t>
      </w:r>
      <w:r>
        <w:rPr/>
        <w:t>㔲㛂㈪녯璵딪洽⼫帺搩盂䭷╚杴깯硹깩煌䁫廂淍뿂䑴쉯䑹⒬㕏塱㡕</w:t>
      </w:r>
      <w:r>
        <w:rPr/>
        <w:t>⡆</w:t>
      </w:r>
      <w:r>
        <w:rPr/>
        <w:t>朮汈堬䝲</w:t>
      </w:r>
      <w:r>
        <w:rPr/>
        <w:t>⠥</w:t>
      </w:r>
      <w:r>
        <w:rPr/>
        <w:t>䀲廂썊숪癘疥㪡爻䥲㔵卖㙬㑙䅶䅠㣂癕喩쉐슘墡穸砲㘬㤷兮䵆矂㍀扤唲盃㖘倲쉃⥮쉍⩰ㅋ䇂쉞⽣⸬牨췍뭆ㅪ㕴䔪겵숦䣂剭</w:t>
      </w:r>
      <w:r>
        <w:rPr/>
        <w:t>ꕬ</w:t>
      </w:r>
      <w:r>
        <w:rPr/>
        <w:t>슱㩥恷㎻ꥰ䯂㓂侏䝲桙⫂堦⭔摳걮칂顀轆넫ꍯ䅯彍䑁⩂塌楾䩘游穁幓뿂唪㕴礻張㵙㵃䵉婴䰳⯂濂奟帶溻ꌩ㡖橭癧䝲㟂煢</w:t>
      </w:r>
      <w:r>
        <w:rPr/>
        <w:t>ꕷ</w:t>
      </w:r>
      <w:r>
        <w:rPr/>
        <w:t>㘲稴싂⥵컂憣쵔</w:t>
      </w:r>
      <w:r>
        <w:rPr/>
        <w:t>꧍</w:t>
      </w:r>
      <w:r>
        <w:rPr/>
        <w:t>佹棂噕싂玿摑䥆칋썎㩤싂玮ꍫ穀뼯捒㎬縷纣べ稺썘猩廂⍥ㅌ䙎䋂㝅㎵暣牥条</w:t>
      </w:r>
      <w:r>
        <w:rPr/>
        <w:t>Ⳃ</w:t>
      </w:r>
      <w:r>
        <w:rPr/>
        <w:t>䘭뼣⭏␪⸹㝍捁㡌㬣뾡䭘⩊㉉仍塡懂濂썱ꌻ슘㑢朷쉗뽱뽍槂墩卬㬮曂⸲䥔䅫户由㟂颥椷숭颱丵㩕㵐㕊敾偟則獡㫂숥偄灭㠯ꍅ</w:t>
      </w:r>
      <w:r>
        <w:rPr/>
        <w:t>ⰴ</w:t>
      </w:r>
      <w:r>
        <w:rPr/>
        <w:t>町獗䴳䅑⩗</w:t>
      </w:r>
      <w:r>
        <w:rPr/>
        <w:t>Ⳃ</w:t>
      </w:r>
      <w:r>
        <w:rPr/>
        <w:t>竎洩願櫂斣䔯伯睡獞쉀䱺札廂秂拂☯쉁砺㥓唊䋂䚻䝌⩅桁㌣甤捙⨵䝶</w:t>
      </w:r>
      <w:r>
        <w:rPr/>
        <w:t>ꔭ⑌</w:t>
      </w:r>
      <w:r>
        <w:rPr/>
        <w:t>潠슿㵈奘곂䠪딽썦奚䐻䁥奯奈䵢놥浭敢㫂</w:t>
      </w:r>
      <w:r>
        <w:rPr/>
        <w:t>ꕣ</w:t>
      </w:r>
      <w:r>
        <w:rPr/>
        <w:t>㉪手刭㬵숸噊⛃ꍨ灉꥖⨷倬轲</w:t>
      </w:r>
      <w:r>
        <w:rPr/>
        <w:t>ꔩ</w:t>
      </w:r>
      <w:r>
        <w:rPr/>
        <w:t>癏싂竂橊杶痂⤥②桏㝢䝀敺㉨牢䙸㖻輰吻䟂⩪㕔唽䒵梘浴촦㈨ꇂ恟啞磂㙩䤶䮻猪쉮슻忂네䭵</w:t>
      </w:r>
      <w:r>
        <w:rPr/>
        <w:t>ꔪ</w:t>
      </w:r>
      <w:r>
        <w:rPr/>
        <w:t>轘縯摈㴲穦</w:t>
      </w:r>
      <w:r>
        <w:rPr/>
        <w:t>ꗂ</w:t>
      </w:r>
      <w:r>
        <w:rPr/>
        <w:t>眤漸슮憩㥞䥰睚숽슥䅢歏㡑她</w:t>
      </w:r>
      <w:r>
        <w:rPr/>
        <w:t>ꔳ</w:t>
      </w:r>
      <w:r>
        <w:rPr/>
        <w:t>敂杪槂㎮㨺㗎뽱劮넻圲싂奲歰㑟䁵䭍攥怳</w:t>
      </w:r>
      <w:r>
        <w:rPr/>
        <w:t>꧂</w:t>
      </w:r>
      <w:r>
        <w:rPr/>
        <w:t>䝹硭津⹫쉡呔湈題窱⤨㍂啹䙎싂떻煞湄瀩乶睒棂瑙匹┪䟂</w:t>
      </w:r>
      <w:r>
        <w:rPr/>
        <w:t>ⶣ</w:t>
      </w:r>
      <w:r>
        <w:rPr/>
        <w:t>繑⍷剤㑵⥈땄䕀繰╳⨻䍅䅟䁑ぢ</w:t>
      </w:r>
      <w:r>
        <w:rPr/>
        <w:t>⢩</w:t>
      </w:r>
      <w:r>
        <w:rPr/>
        <w:t>埂㚻⽈쉎卣╄</w:t>
      </w:r>
      <w:r>
        <w:rPr/>
        <w:t>ꕯ</w:t>
      </w:r>
      <w:r>
        <w:rPr/>
        <w:t>ꅳ춿㘻繪䠥琪帥⬲쉯䙩숷佒⑱圭汐奎㷂转倥旂딽␳爸煖칮毎썸穈呭煤䡔䱁⥇䑒敬㠬佖䉣숬쉬儷⿂깫䝔狍勂当ꄦ쉳슻䡗硧뭊歀楌稣摫뽔堲狂圪䩴煭숨칡潥唨</w:t>
      </w:r>
      <w:r>
        <w:rPr/>
        <w:t>ꤴ</w:t>
      </w:r>
      <w:r>
        <w:rPr/>
        <w:t>夹뭥년磂⭕䱀㋎숯떩整㕫</w:t>
      </w:r>
      <w:r>
        <w:rPr/>
        <w:t>ꕷ</w:t>
      </w:r>
      <w:r>
        <w:rPr/>
        <w:t>穵▻㙋싂䌪</w:t>
      </w:r>
      <w:r>
        <w:rPr/>
        <w:t>ⱡ</w:t>
      </w:r>
      <w:r>
        <w:rPr/>
        <w:t>㦥繦䘤㯂彅䕄匣╌⌶嗂䅦毂智弶攷疏㡣棂汋곂䴸</w:t>
      </w:r>
      <w:r>
        <w:rPr/>
        <w:t>Ᵽ</w:t>
      </w:r>
      <w:r>
        <w:rPr/>
        <w:t>辻</w:t>
      </w:r>
      <w:r>
        <w:rPr/>
        <w:t>꧍</w:t>
      </w:r>
      <w:r>
        <w:rPr/>
        <w:t>⣂</w:t>
      </w:r>
      <w:r>
        <w:rPr/>
        <w:t>繬⼽瀨桇頪ꄰ㙸㢵灧쉳潠쎏懂男숪⥨췂禵坳僂⍔⬯潲徵⴦싎轲槂뽰儱獠徱傡頺쉘⍃縷싂ꍚ</w:t>
      </w:r>
      <w:r>
        <w:rPr/>
        <w:t>ꔷ</w:t>
      </w:r>
      <w:r>
        <w:rPr/>
        <w:t>⺘辵⭠穥忂숬</w:t>
      </w:r>
      <w:r>
        <w:rPr/>
        <w:t>ⱬ</w:t>
      </w:r>
      <w:r>
        <w:rPr/>
        <w:t>뭮噒㢣깅곂곎堯⍥⧍稵桰쉋⭺扂琣</w:t>
      </w:r>
      <w:r>
        <w:rPr/>
        <w:t>ⵞ꧂</w:t>
      </w:r>
      <w:r>
        <w:rPr/>
        <w:t>昪櫂☱㴮숬㔹〤</w:t>
      </w:r>
      <w:r>
        <w:rPr/>
        <w:t>꤫</w:t>
      </w:r>
      <w:r>
        <w:rPr/>
        <w:t>硃穄湄颏칰恢㙩形城싂ꆿ䩑ꍖ檥╖싂憿㕢挪卓瑑㩬獚䁕䉶㧂佌㭋楑䡮涩矂䐴泂痂汉긴䭓슩뽞輦怩䘪悡䟂묬⎥䍅䩫㯂㙌䄤っ㬪숽䕀申⪣呪㯂ꌷち㭁ꄳ汇溻穩歵⫂╄쉨슣攸쉋뿂瑊㥲⽴没싍⼺䝊慥䔹䉣ㄪꆿ⏂恢㈺㉤㒻哂瀯ㆱ灏䍾瓂壂쉪硠刻</w:t>
      </w:r>
      <w:r>
        <w:rPr/>
        <w:t>ꥅ</w:t>
      </w:r>
      <w:r>
        <w:rPr/>
        <w:t>깩쌽悵椨䤴㟂䱑슡䁦땢㥒⼳숥숽</w:t>
      </w:r>
      <w:r>
        <w:rPr/>
        <w:t>ꕠ</w:t>
      </w:r>
      <w:r>
        <w:rPr/>
        <w:t>幙㇍⩉䡃係橏妬穫⸺䅢숭八싂</w:t>
      </w:r>
      <w:r>
        <w:rPr/>
        <w:t>ꦏ</w:t>
      </w:r>
      <w:r>
        <w:rPr/>
        <w:t>䕅忂䟂캮ꄺ⌹칶䃂⼽⸨⎣戸暻쉶㨷</w:t>
      </w:r>
      <w:r>
        <w:rPr/>
        <w:t>ꤰ</w:t>
      </w:r>
      <w:r>
        <w:rPr/>
        <w:t>㉷〮炥㐽䔹頶뭀⤊汐</w:t>
      </w:r>
      <w:r>
        <w:rPr/>
        <w:t>ⱶ</w:t>
      </w:r>
      <w:r>
        <w:rPr/>
        <w:t>武䣍</w:t>
      </w:r>
      <w:r>
        <w:rPr/>
        <w:t>ꥅ</w:t>
      </w:r>
      <w:r>
        <w:rPr/>
        <w:t>ㅪ繊쉔</w:t>
      </w:r>
      <w:r>
        <w:rPr/>
        <w:t>ꤽ╂ⵊ</w:t>
      </w:r>
      <w:r>
        <w:rPr/>
        <w:t>㑣犥烂顔㏂渲獧</w:t>
      </w:r>
      <w:r>
        <w:rPr/>
        <w:t>Ⱶ</w:t>
      </w:r>
      <w:r>
        <w:rPr/>
        <w:t>坙楥⻂汚㭆猽癍焹厬㙘氻灞㤣晙ꍯ甪圹㕚呌</w:t>
      </w:r>
      <w:r>
        <w:rPr/>
        <w:t>ⰺ</w:t>
      </w:r>
      <w:r>
        <w:rPr/>
        <w:t>猽㝡</w:t>
      </w:r>
      <w:r>
        <w:rPr/>
        <w:t>ⶣ</w:t>
      </w:r>
      <w:r>
        <w:rPr/>
        <w:t>吶䯃機䊮䍘咘汴䑘汾噰歉싂㩚嘶㢡⨹⹸㈷쉍暘矂癘佪㑾䚮棂ㅾ塨쉓痂㦣卂넮䩚㗂쵔⯂㏂쉊䅁⹗䚏䍒⚻歩煇ꍗ</w:t>
      </w:r>
    </w:p>
    <w:p>
      <w:pPr>
        <w:pStyle w:val="PreformattedText"/>
        <w:bidi w:val="0"/>
        <w:spacing w:before="0" w:after="0"/>
        <w:jc w:val="left"/>
        <w:rPr/>
      </w:pPr>
      <w:r>
        <w:rPr/>
        <w:t>䐪깹焵堺</w:t>
      </w:r>
      <w:r>
        <w:rPr/>
        <w:t>ꥃ⬮</w:t>
      </w:r>
      <w:r>
        <w:rPr/>
        <w:t>㷍噶⩰縺廂穚樽쉦㉯⍬㇂ꄪ嘨乾㛂깔奎땊쵏甭剱獎塒塦捧㍠㤪珂欣牕睫潀쉉畕㩊䖡奘䞏浰䝣噑癊牨獒뗂깱獍䋃彁偀㡠㑸ゥ┹束</w:t>
      </w:r>
      <w:r>
        <w:rPr/>
        <w:t>ⲏ</w:t>
      </w:r>
      <w:r>
        <w:rPr/>
        <w:t>뮩⥳㡬껂啎漯땎</w:t>
      </w:r>
      <w:r>
        <w:rPr/>
        <w:t>⠴</w:t>
      </w:r>
      <w:r>
        <w:rPr/>
        <w:t>夫㘵㩟䂣쉤⭣潫䝐ꅑ⸩걶彧棂䍯教窏狂쉈</w:t>
      </w:r>
      <w:r>
        <w:rPr/>
        <w:t>⡮</w:t>
      </w:r>
      <w:r>
        <w:rPr/>
        <w:t>䁨橭䡁쉹䙋싂焸圴䒏偐獖╷㵘䵧嗂ㆩ瓂쉐儴て怲煨⛎慉煆湆帲䣂</w:t>
      </w:r>
      <w:r>
        <w:rPr/>
        <w:t>ꦥ</w:t>
      </w:r>
      <w:r>
        <w:rPr/>
        <w:t>쉎瀥쏃頽疘祴䓂瘫擃栫䭅뽺帮숻䰱洶䅡瑺楷䑞䬹撮喵䵁㵁㗂깧</w:t>
      </w:r>
      <w:r>
        <w:rPr/>
        <w:t>ꤨ</w:t>
      </w:r>
      <w:r>
        <w:rPr/>
        <w:t>㢩琫䍒䍨䵧쉹ヂ⥂⫂㎡僎縦숩眰硰䍷㉐싂汖</w:t>
      </w:r>
      <w:r>
        <w:rPr/>
        <w:t>꧂</w:t>
      </w:r>
      <w:r>
        <w:rPr/>
        <w:t>纻촨숱汇⬷ㄴ믂⑨촨䝂ひ믂朤╙砩浄㛂⹨潰䑶眯洵畧뭈硵栬栨刬卮⛂怪칭䡳刴橅敾塀숲⭰硗딺썐婏洲犻</w:t>
      </w:r>
      <w:r>
        <w:rPr/>
        <w:t>ꕐ</w:t>
      </w:r>
      <w:r>
        <w:rPr/>
        <w:t>仍盂</w:t>
      </w:r>
      <w:r>
        <w:rPr/>
        <w:t>⠵</w:t>
      </w:r>
      <w:r>
        <w:rPr/>
        <w:t>圳㗂뇂匹奾䤯櫂㕀녰婰䳂污䱊싂㗎睑㌱䈲ꍨ煘䍎㤩㝘樻橫偏</w:t>
      </w:r>
      <w:r>
        <w:rPr/>
        <w:t>ꥏ</w:t>
      </w:r>
      <w:r>
        <w:rPr/>
        <w:t>㉠⾱땊檡埍䀸悱⭾佚⏂弦捙⼳뭓묺㑰䳂䑘⩰숶묷僂䕲뭋拂数⍏䙰迃汵䂡䴰繡쉉ꅫ庡</w:t>
      </w:r>
      <w:r>
        <w:rPr/>
        <w:t>⢿</w:t>
      </w:r>
      <w:r>
        <w:rPr/>
        <w:t>㵎唣</w:t>
      </w:r>
      <w:r>
        <w:rPr/>
        <w:t>ꥇ</w:t>
      </w:r>
      <w:r>
        <w:rPr/>
        <w:t>撮쉮䱳䍈쵆䢻⥊啇澩㡖兮촣轈疏獯噎칠㦘繖奫쉞깘ꌥ根숵⺡䩂奄</w:t>
      </w:r>
      <w:r>
        <w:rPr/>
        <w:t>ꕒ</w:t>
      </w:r>
      <w:r>
        <w:rPr/>
        <w:t>印</w:t>
      </w:r>
      <w:r>
        <w:rPr/>
        <w:t>⣎</w:t>
      </w:r>
      <w:r>
        <w:rPr/>
        <w:t>㤣䑀㕸☯慨炿券晪繡䪣㐯扅썩䙪挳ꍰ坷兒쉘</w:t>
      </w:r>
      <w:r>
        <w:rPr/>
        <w:t>⡑</w:t>
      </w:r>
      <w:r>
        <w:rPr/>
        <w:t>奥橺弰噸썈㙄歩棂顨☸㈽</w:t>
      </w:r>
      <w:r>
        <w:rPr/>
        <w:t>ꔴⵃ</w:t>
      </w:r>
      <w:r>
        <w:rPr/>
        <w:t>䏍幅㩠</w:t>
      </w:r>
      <w:r>
        <w:rPr/>
        <w:t>ⷃ</w:t>
      </w:r>
      <w:r>
        <w:rPr/>
        <w:t>갣⍎⩊ꥩ쉨㫂⤮숵啈걖啢㍇幹浥焲썡歞⬸汦冱⨭⩱硨쉊圷⽲桶⨦䗂啯燃䅣癮㵘슏爵帱⧂曂武樣幡昭攽檘䤻</w:t>
      </w:r>
      <w:r>
        <w:rPr/>
        <w:t>ⴶ</w:t>
      </w:r>
      <w:r>
        <w:rPr/>
        <w:t>侏圳顀瀦廂숨⩭⽩婤姂ꥩ嚮</w:t>
      </w:r>
      <w:r>
        <w:rPr/>
        <w:t>⡖</w:t>
      </w:r>
      <w:r>
        <w:rPr/>
        <w:t>桧넦㝪挹㝮爷潲쉂쉾쉭㷎溵촊슩</w:t>
      </w:r>
      <w:r>
        <w:rPr/>
        <w:t>ꤴ</w:t>
      </w:r>
      <w:r>
        <w:rPr/>
        <w:t>濂桠⨬┵㍆䞘㡺琣칹긨⭈捠㭇싂伥걩䋍甩甩瀹슻擂杨㩪牂긭츨棎横圦ㅗ┤っ堦뭫䍢ꍫ쉓쉍墣捌怫숤갩</w:t>
      </w:r>
      <w:r>
        <w:rPr/>
        <w:t>⡫</w:t>
      </w:r>
      <w:r>
        <w:rPr/>
        <w:t>夣㵀愳깳쉐</w:t>
      </w:r>
      <w:r>
        <w:rPr/>
        <w:t>ꤻ</w:t>
      </w:r>
      <w:r>
        <w:rPr/>
        <w:t>堳⺩ꅞ婩숰瓍䧃䬻䲏硹䐫䡴㋂䀺䑨䓃慀佋㔶幇搵䎱廍堥㜵䱎䁱漸渲楀稬堶놬ꅸ稶剸䍙⩓甹楰㴥숴䝮禥卙쉧區体啷䙧쉹帥ぃ㏂싂㩁䖻</w:t>
      </w:r>
      <w:r>
        <w:rPr/>
        <w:t>Ⱓ</w:t>
      </w:r>
      <w:r>
        <w:rPr/>
        <w:t>깢䑮䝋练桋煳녏摂牧㗂敦轈쉄烂⻂朱妱住睋긹吵湊縷㞮榬娷⑸쉩쵲숨녫ㄵ㚩斿㝈숦⼮䦱爰숣眷숪慶㐨㝸숲㩸慥뽍䀨䪻㴸瘻쉐싂瑡輭䩬⺬숨</w:t>
      </w:r>
      <w:r>
        <w:rPr/>
        <w:t>ꤪ</w:t>
      </w:r>
      <w:r>
        <w:rPr/>
        <w:t>轘啫末㩶㙬玵晸癨矂</w:t>
      </w:r>
      <w:r>
        <w:rPr/>
        <w:t>ꤰꥄ</w:t>
      </w:r>
      <w:r>
        <w:rPr/>
        <w:t>擂扵百</w:t>
      </w:r>
      <w:r>
        <w:rPr/>
        <w:t>ⵃ</w:t>
      </w:r>
      <w:r>
        <w:rPr/>
        <w:t>䚻䜦뼰쏂兓</w:t>
      </w:r>
      <w:r>
        <w:rPr/>
        <w:t>ⴥ</w:t>
      </w:r>
      <w:r>
        <w:rPr/>
        <w:t>壂癊⾩</w:t>
      </w:r>
      <w:r>
        <w:rPr/>
        <w:t>ꕒ</w:t>
      </w:r>
      <w:r>
        <w:rPr/>
        <w:t>滂㑱䶬㨴撵䍐欰뭅뼫䰣偘䗎晊㩨㙹걌奘㉺곃潲</w:t>
      </w:r>
      <w:r>
        <w:rPr/>
        <w:t>ꦬⵁ</w:t>
      </w:r>
      <w:r>
        <w:rPr/>
        <w:t>ꌱ厡湾䑏숣䞻땎伵轤瑋琯⤤□㥉唲쉾⻂㩨慎こ슩쉓楐㬫朰䩄뿂</w:t>
      </w:r>
      <w:r>
        <w:rPr/>
        <w:t>ꕯ</w:t>
      </w:r>
      <w:r>
        <w:rPr/>
        <w:t>噶㔬쉆睹䁟⍍싎犿㝢ꥤ쉇患♨䍟칄깢녡쉤眰䝡묪敂쉰䨱䯂摖䥓⬷慆</w:t>
      </w:r>
      <w:r>
        <w:rPr/>
        <w:t>ꦱ</w:t>
      </w:r>
      <w:r>
        <w:rPr/>
        <w:t>摙顕䭞</w:t>
      </w:r>
      <w:r>
        <w:rPr/>
        <w:t>ꥈ⩢</w:t>
      </w:r>
      <w:r>
        <w:rPr/>
        <w:t>ꏂ츮╕쵁楚硌唨並截娳⽰ㅸ䝂偱⨸䡣申焱摕</w:t>
      </w:r>
      <w:r>
        <w:rPr/>
        <w:t>ⵏ</w:t>
      </w:r>
      <w:r>
        <w:rPr/>
        <w:t>쉹⹣⾘皩ꄣ磂棂㉟楤䁧⤶숰믂䮣䍱爮啲杳僂쉅啞숥♠◂╵⽂㵎⛂㜽䲣충쉶坪潺塹㫍夻긽潺爴┫煣ꄺ⪩ꏎ⽌걷ꍇ慙浹⼦☪払갸轶</w:t>
      </w:r>
      <w:r>
        <w:rPr/>
        <w:t>ꕐ</w:t>
      </w:r>
      <w:r>
        <w:rPr/>
        <w:t>㵧㜣捥ꅇ氱㭗噞伮癡癳</w:t>
      </w:r>
      <w:r>
        <w:rPr/>
        <w:t>ⴹ</w:t>
      </w:r>
      <w:r>
        <w:rPr/>
        <w:t>攮䡲䚩漪</w:t>
      </w:r>
      <w:r>
        <w:rPr/>
        <w:t>ⷂ</w:t>
      </w:r>
      <w:r>
        <w:rPr/>
        <w:t>呮┶洣ꥥ䕧桀⤬穫㜻幆優癅ㄮ愲犵畮숦싂䱰쏂湶䠴⩺깯堪숥⥀㍥묪兑ꎡ칕⍐㠽穔䵾㗂刪䔦偸婉⩧</w:t>
      </w:r>
      <w:r>
        <w:rPr/>
        <w:t>ⵊ</w:t>
      </w:r>
      <w:r>
        <w:rPr/>
        <w:t>ꍴ獲〷沥横땯栥煾牁佂㕀瓂㠨怦</w:t>
      </w:r>
      <w:r>
        <w:rPr/>
        <w:t>⡡</w:t>
      </w:r>
      <w:r>
        <w:rPr/>
        <w:t>塎</w:t>
      </w:r>
      <w:r>
        <w:rPr/>
        <w:t>Ⱛ</w:t>
      </w:r>
      <w:r>
        <w:rPr/>
        <w:t>ꎵ⹍滂帨䶿ぃ僂⯂癭㫂竍婂幎氵</w:t>
      </w:r>
      <w:r>
        <w:rPr/>
        <w:t>ꤺ</w:t>
      </w:r>
      <w:r>
        <w:rPr/>
        <w:t>塳☭凂佮硓䩱ㄸ╯쉅</w:t>
      </w:r>
      <w:r>
        <w:rPr/>
        <w:t>ⱖ⤲</w:t>
      </w:r>
      <w:r>
        <w:rPr/>
        <w:t>縯杳瓍㖏䵌㵗칗弬㝤䵚㌯넣匦싂幬犮녵䱟牷幁숻⨱幏㑍㡃獙煭兰㭸쉌熻湏殏</w:t>
      </w:r>
      <w:r>
        <w:rPr/>
        <w:t>⡑</w:t>
      </w:r>
      <w:r>
        <w:rPr/>
        <w:t>㭚櫂眲玩怱睯칬⍥灹噕┣獬쉬杢扶䔻椬瘊煇珂㐴欫㴬攲楱穧炩株慗쉎噚繃炱恤㫍瘨盂╭瀪㒿棂伱ㆬ扑숪뭣癳橍顂圷汶뼫ꌫ坞怳氱桡䝡떩숬▩䥮</w:t>
      </w:r>
      <w:r>
        <w:rPr/>
        <w:t>ꕗ</w:t>
      </w:r>
      <w:r>
        <w:rPr/>
        <w:t>顓䃂㗂歵⏂噇湌䤯噃㚏晨䆡㚩慕㙪ꏂ折쉾䍧㋎ヂ싂쉇╞䥕카썥⹫䔮晞ꇎ睌繷츪</w:t>
      </w:r>
      <w:r>
        <w:rPr/>
        <w:t>ꕂ</w:t>
      </w:r>
      <w:r>
        <w:rPr/>
        <w:t>㞡촭쉭</w:t>
      </w:r>
      <w:r>
        <w:rPr/>
        <w:t>ꤨ</w:t>
      </w:r>
      <w:r>
        <w:rPr/>
        <w:t>扅䥣噴䌺ㅖ뽨㡤瘹㧃䁘䝧쉒祕禣癘㭎깅瀻</w:t>
      </w:r>
      <w:r>
        <w:rPr/>
        <w:t>ⵒ</w:t>
      </w:r>
      <w:r>
        <w:rPr/>
        <w:t>칹瑷⽡憥싂轺橉䗂칣轠⨶</w:t>
      </w:r>
      <w:r>
        <w:rPr/>
        <w:t>ꗎ</w:t>
      </w:r>
      <w:r>
        <w:rPr/>
        <w:t>칺䊘쉳係线䖬䢩긴䈽㔪う</w:t>
      </w:r>
      <w:r>
        <w:rPr/>
        <w:t>⠸</w:t>
      </w:r>
      <w:r>
        <w:rPr/>
        <w:t>䱄頥슩弽毂쉶겮꥗ꅪ睾䅆㵵㐷⑷㌮瘷䠰圱슏⵬♪䑦</w:t>
      </w:r>
      <w:r>
        <w:rPr/>
        <w:t>⡤Ⱞ</w:t>
      </w:r>
      <w:r>
        <w:rPr/>
        <w:t>坢㤪㥕⽰䥎䕯烂촪싂╁壎皘䒣墻䡣⬦灨灬䝹㩴杷␩䗂潳㩣楮슻</w:t>
      </w:r>
      <w:r>
        <w:rPr/>
        <w:t>ⲥ</w:t>
      </w:r>
      <w:r>
        <w:rPr/>
        <w:t>啶쉳</w:t>
      </w:r>
      <w:r>
        <w:rPr/>
        <w:t>⡓</w:t>
      </w:r>
      <w:r>
        <w:rPr/>
        <w:t>顸卺ꄣ扈浫䩶捰䩕쵋夷꺡乹썐뼪⥍ꍣ㵇塲칚㭏㠪⤺䘽녾慗晘ㆬ䀪䮥</w:t>
      </w:r>
      <w:r>
        <w:rPr/>
        <w:t>ꤤ</w:t>
      </w:r>
      <w:r>
        <w:rPr/>
        <w:t>㡴⩋啤쉬浤㐪睍숴旂咩欽</w:t>
      </w:r>
      <w:r>
        <w:rPr/>
        <w:t>ⴱꦿ</w:t>
      </w:r>
      <w:r>
        <w:rPr/>
        <w:t>넳⸪留</w:t>
      </w:r>
      <w:r>
        <w:rPr/>
        <w:t>Ⱞ</w:t>
      </w:r>
      <w:r>
        <w:rPr/>
        <w:t>㒻秂㜤旂憵⩈顋砳슻为숩⻂噴쉄祺猫⍨⍚噳竎参뭎䑃䥒䲩䱊扌癤㬱碵♤쌸</w:t>
      </w:r>
      <w:r>
        <w:rPr/>
        <w:t>⡟</w:t>
      </w:r>
      <w:r>
        <w:rPr/>
        <w:t>㭹⥘썗츶뽆浃刻媘곂䷂쉸偸併뮻</w:t>
      </w:r>
      <w:r>
        <w:rPr/>
        <w:t>ꥇ</w:t>
      </w:r>
      <w:r>
        <w:rPr/>
        <w:t>煁⩖쉠秂숷乬ꥩ㡚싂㞣Ⓜ㙲瑆皥㝰㈭⸺潟뮩딺啙䕊걩娦唱婈꺩案恟燂瀮潟뼣珂礫渮幋䭫䔺䤲㔶氮殻畹牗⭗㡯犻䲏슻䠯싂⨰湨⩯</w:t>
      </w:r>
      <w:r>
        <w:rPr/>
        <w:t>ⷃ</w:t>
      </w:r>
      <w:r>
        <w:rPr/>
        <w:t>强採⤺䐣</w:t>
      </w:r>
      <w:r>
        <w:rPr/>
        <w:t>ꕣ</w:t>
      </w:r>
      <w:r>
        <w:rPr/>
        <w:t>楳쉟䭤洬䥗珂캻灥輨</w:t>
      </w:r>
      <w:r>
        <w:rPr/>
        <w:t>⡺</w:t>
      </w:r>
      <w:r>
        <w:rPr/>
        <w:t>睱刻␪㝧⭂䥘㠺</w:t>
      </w:r>
      <w:r>
        <w:rPr/>
        <w:t>ꦘ⫂</w:t>
      </w:r>
      <w:r>
        <w:rPr/>
        <w:t>⠺</w:t>
      </w:r>
      <w:r>
        <w:rPr/>
        <w:t>伪슡싃⬥摇顇儬넪䬶╌㔱</w:t>
      </w:r>
      <w:r>
        <w:rPr/>
        <w:t>ꥄ</w:t>
      </w:r>
      <w:r>
        <w:rPr/>
        <w:t>⡘</w:t>
      </w:r>
      <w:r>
        <w:rPr/>
        <w:t>䲏␵쉌⹓绂쉠䖡犘</w:t>
      </w:r>
      <w:r>
        <w:rPr/>
        <w:t>ⵖ</w:t>
      </w:r>
      <w:r>
        <w:rPr/>
        <w:t>呓거祅た晨♗⩏숦拍渶⬥廂쉄䱱㐽㙔橶瓂瑲䆣④숰祈䙞共烃参걱氶뾩䳎㑶⛂⩮厵㑍剙㞥睐땅卧걶ꍧ☩䡾㗂偒浊㍎㍇佮⍁嫂㞡㥾畍뭺⎥牑瀫栰癰ꌦ庬〮</w:t>
      </w:r>
      <w:r>
        <w:rPr/>
        <w:t>⡌</w:t>
      </w:r>
      <w:r>
        <w:rPr/>
        <w:t>컂䟂䘥楍⹷眬绍숰皩杙䈶⨦쉚颻숻剫涣畳땨橄夥</w:t>
      </w:r>
      <w:r>
        <w:rPr/>
        <w:t>ꗂ</w:t>
      </w:r>
      <w:r>
        <w:rPr/>
        <w:t>拎㙁䝥칥䇂╂슥輫乌绂쉃失ꍣ</w:t>
      </w:r>
      <w:r>
        <w:rPr/>
        <w:t>ꔺ</w:t>
      </w:r>
      <w:r>
        <w:rPr/>
        <w:t>묭湐䮻ꥤ㜨㝹㪥旎畊硰䛂</w:t>
      </w:r>
      <w:r>
        <w:rPr/>
        <w:t>ꥅ</w:t>
      </w:r>
      <w:r>
        <w:rPr/>
        <w:t>皿晚溬䗂瓂뽙䈳惍琥쉋毂昸쉴枻⍭㠳썡ꄊ䇂搨⹘兔匫┯歔㮻</w:t>
      </w:r>
      <w:r>
        <w:rPr/>
        <w:t>ꕕ</w:t>
      </w:r>
      <w:r>
        <w:rPr/>
        <w:t>噁ㅏ⏂쉮㢻䘳촲㉡썒슩奢㬦扩浄穩梏숺卞쉎⑩媩묥䑘䥙歚椻㜸⬥썐玩偱㙖⑸㙧硇╢ꅄ뿂䱊绂癗匷戴䁬䀱</w:t>
      </w:r>
      <w:r>
        <w:rPr/>
        <w:t>ꤻ</w:t>
      </w:r>
      <w:r>
        <w:rPr/>
        <w:t>桉㊮䡁汁彉婅䵮숤卦浥쉧灡☯䁌恡쉓㓂題坲</w:t>
      </w:r>
      <w:r>
        <w:rPr/>
        <w:t>ⰻ</w:t>
      </w:r>
      <w:r>
        <w:rPr/>
        <w:t>싃⫂㮥㚱뿂婯쉾煬␴㭶楞깰슩슩潯爥♘쉌슬⨱䱊呱疩</w:t>
      </w:r>
      <w:r>
        <w:rPr/>
        <w:t>ꦿ</w:t>
      </w:r>
      <w:r>
        <w:rPr/>
        <w:t>卒剫춡겿乐슥쏍剱슩뽎䕄ꍡ牪䕑吺㩕潘桩拎䴲⭮乘갯갸泂쉺冮숬⭙</w:t>
      </w:r>
      <w:r>
        <w:rPr/>
        <w:t>ⵧ</w:t>
      </w:r>
      <w:r>
        <w:rPr/>
        <w:t>ⱡ</w:t>
      </w:r>
      <w:r>
        <w:rPr/>
        <w:t>奠䵋녰啄㧍兄䕕總搯癳숥⻂뽣⥥쵏捎乌䪮㡈恞䕈咡칯싂先示杘偉㝘䵐歠쉌呭쉑丩獪㊡摑ぱ䅯睅瑤幄⭙曎싂牭栤쉶숩珂砣卧㢩</w:t>
      </w:r>
      <w:r>
        <w:rPr/>
        <w:t>ꥄ</w:t>
      </w:r>
      <w:r>
        <w:rPr/>
        <w:t>䝠歍䅴啋涬䈽㘭쉦顦㛂瑥灺⧃嘣쉏ㅉ츸䃂榿</w:t>
      </w:r>
      <w:r>
        <w:rPr/>
        <w:t>ꦩ</w:t>
      </w:r>
      <w:r>
        <w:rPr/>
        <w:t>䡪䙫⍒㡡朳搤繅⩠䴪╶䔻恙뭊垥ㅞ컃䙠쉵㙓桓㉔䯂쉒献╶㙪瘩䉲獌ꥣ枏䃂</w:t>
      </w:r>
      <w:r>
        <w:rPr/>
        <w:t>⢵</w:t>
      </w:r>
      <w:r>
        <w:rPr/>
        <w:t>頴挬䉏㑳伯䡹까夯䑄쵑뿂㥗䍈捡㜱⩄싂㐪㪮䥯䐣濂㌺</w:t>
      </w:r>
      <w:r>
        <w:rPr/>
        <w:t>⡧</w:t>
      </w:r>
      <w:r>
        <w:rPr/>
        <w:t>숮䱬싂䟂勎⚿枮㑖칰䛂纬</w:t>
      </w:r>
      <w:r>
        <w:rPr/>
        <w:t>ⱬ</w:t>
      </w:r>
      <w:r>
        <w:rPr/>
        <w:t>긩婌䌫剎싂吥䘻扙捱떩⥚쉎䥒䀩</w:t>
      </w:r>
      <w:r>
        <w:rPr/>
        <w:t>ⴥ</w:t>
      </w:r>
      <w:r>
        <w:rPr/>
        <w:t>㒣㉤㠪灪焱㗃匣犡뭫㭎秂숳稰盂听滎䡴䩢彇䴰䁸扪㷎棃欩温汹㴷</w:t>
      </w:r>
      <w:r>
        <w:rPr/>
        <w:t>ⱌ</w:t>
      </w:r>
      <w:r>
        <w:rPr/>
        <w:t>䩙</w:t>
      </w:r>
      <w:r>
        <w:rPr/>
        <w:t>ⵟ</w:t>
      </w:r>
      <w:r>
        <w:rPr/>
        <w:t>㔲ぬ숩煺뗂촮䜱轑㊡䷂熻쉉找制숭煆桪묪晔塄坎浄䙷湊꥙슬</w:t>
      </w:r>
      <w:r>
        <w:rPr/>
        <w:t>ꦬ</w:t>
      </w:r>
      <w:r>
        <w:rPr/>
        <w:t>뼬示꥕䷂쉃⍧</w:t>
      </w:r>
      <w:r>
        <w:rPr/>
        <w:t>ⵏ</w:t>
      </w:r>
      <w:r>
        <w:rPr/>
        <w:t>剃毎桴繳愫䭉幢슬㝞썥ꅉ绂숨儳숩䤥柂ꌸ恮</w:t>
      </w:r>
      <w:r>
        <w:rPr/>
        <w:t>ꥅ</w:t>
      </w:r>
      <w:r>
        <w:rPr/>
        <w:t>⡧</w:t>
      </w:r>
      <w:r>
        <w:rPr/>
        <w:t>〴顸쉃딦癊睭䵮湆頤嗂幩슣徻湗䕫⽧䅬䒵ヂ⥾牫㑫숲㤪歳딶컂</w:t>
      </w:r>
      <w:r>
        <w:rPr/>
        <w:t>ⴰ</w:t>
      </w:r>
      <w:r>
        <w:rPr/>
        <w:t>䑖䫍烂嘨啪쉧獑⹰⌸슥걇灧</w:t>
      </w:r>
      <w:r>
        <w:rPr/>
        <w:t>ⷂ</w:t>
      </w:r>
      <w:r>
        <w:rPr/>
        <w:t>繨轹輵漲䶥⤫皩쉵劵壂뾏⹥䥊䌱ꅡ㡳摠㥂╄㠥涩泂繂戭䚘䙺栭澵䟍쉦쉄桔⪮琺輭桨ㅨ쉨坣砶竂썕ꅖ㏂䕏넣厣捨깶浯狂딻ꌨ䕮祧䎱温⍮熻곂繠兦㙸♧氭湤슩</w:t>
      </w:r>
      <w:r>
        <w:rPr/>
        <w:t>ꖘ</w:t>
      </w:r>
      <w:r>
        <w:rPr/>
        <w:t>䮘⏂㇂漪⼰㕞枏䕸员种⭦䘬䭳坠</w:t>
      </w:r>
      <w:r>
        <w:rPr/>
        <w:t>ꥈ</w:t>
      </w:r>
      <w:r>
        <w:rPr/>
        <w:t>쉥畹毂</w:t>
      </w:r>
      <w:r>
        <w:rPr/>
        <w:t>Ⱚ꥘</w:t>
      </w:r>
      <w:r>
        <w:rPr/>
        <w:t>슱奄天炻嚥</w:t>
      </w:r>
      <w:r>
        <w:rPr/>
        <w:t>꧂</w:t>
      </w:r>
      <w:r>
        <w:rPr/>
        <w:t>慀넊智㬩슥ㅳ⚩㩺淂쉠潬ㅕ␺㔱</w:t>
      </w:r>
      <w:r>
        <w:rPr/>
        <w:t>ꕤ</w:t>
      </w:r>
      <w:r>
        <w:rPr/>
        <w:t>位顃䭴⭈焬⥞穂⪘囂</w:t>
      </w:r>
      <w:r>
        <w:rPr/>
        <w:t>ⶩ</w:t>
      </w:r>
      <w:r>
        <w:rPr/>
        <w:t>쉣䤭쵃埍뭈壂坨䠣塠䤹쵒숷眨项╁㥞愵쉓숴쉢颣癮숯瘶䅃ㅡ浹䝔충뽠烍</w:t>
      </w:r>
      <w:r>
        <w:rPr/>
        <w:t>ⰷ</w:t>
      </w:r>
      <w:r>
        <w:rPr/>
        <w:t>쵂⭄悱燍♍숴徻䑤扨㓂쉟ꌬ关묪䉊뾱癬깠㋍껂䛂썾瓍㫂攪䩱촶뽲ꅈ땀彆뽞⏂䡚湯╫慦⵾䭡玮婂싂穵긮啒뽚㤬</w:t>
      </w:r>
      <w:r>
        <w:rPr/>
        <w:t>ⴥ</w:t>
      </w:r>
      <w:r>
        <w:rPr/>
        <w:t>坶ꍴ皘</w:t>
      </w:r>
      <w:r>
        <w:rPr/>
        <w:t>⣂</w:t>
      </w:r>
      <w:r>
        <w:rPr/>
        <w:t>꧂</w:t>
      </w:r>
      <w:r>
        <w:rPr/>
        <w:t>䘯슱쉉橗묵</w:t>
      </w:r>
      <w:r>
        <w:rPr/>
        <w:t>ꕒ</w:t>
      </w:r>
      <w:r>
        <w:rPr/>
        <w:t>뽯濃치穙憿㭯㌫㧂䘥⚮땠ㅏ</w:t>
      </w:r>
      <w:r>
        <w:rPr/>
        <w:t>⣍</w:t>
      </w:r>
      <w:r>
        <w:rPr/>
        <w:t>つ㉪쉵㬶搥䮡⹺墥庡</w:t>
      </w:r>
      <w:r>
        <w:rPr/>
        <w:t>ⵈ</w:t>
      </w:r>
      <w:r>
        <w:rPr/>
        <w:t>ㅧ坞䎮䵠꤮䅮東⩆顗㐣椷♚捪犣슮䪘嘨晹救</w:t>
      </w:r>
      <w:r>
        <w:rPr/>
        <w:t>Ⱜ</w:t>
      </w:r>
      <w:r>
        <w:rPr/>
        <w:t>併⼭畇㉵位洪乞绂㙷┹䠳ꥯ杴株ꅊ</w:t>
      </w:r>
      <w:r>
        <w:rPr/>
        <w:t>ⲩ</w:t>
      </w:r>
      <w:r>
        <w:rPr/>
        <w:t>㭎䔥㕎幚깪㟂䵕瀮䐮恤晤</w:t>
      </w:r>
      <w:r>
        <w:rPr/>
        <w:t>ꦥ</w:t>
      </w:r>
      <w:r>
        <w:rPr/>
        <w:t>瘰瞩偟婣敢䥳爷䥈⩢歠쉶猸喣⺵숦</w:t>
      </w:r>
      <w:r>
        <w:rPr/>
        <w:t>ꥉ</w:t>
      </w:r>
      <w:r>
        <w:rPr/>
        <w:t>弰쵈⏂㵣穃</w:t>
      </w:r>
      <w:r>
        <w:rPr/>
        <w:t>⡌</w:t>
      </w:r>
      <w:r>
        <w:rPr/>
        <w:t>ꍙ⨪쉧ꎱ慲轆ㅶ㏂㍢♲杓</w:t>
      </w:r>
      <w:r>
        <w:rPr/>
        <w:t>⡐</w:t>
      </w:r>
      <w:r>
        <w:rPr/>
        <w:t>弲睆収辏㉤䡂⽢⼽⩅樮숣也帰とㄮ啁㜷瘥쉈廍破쉲掏ㅏ摬쵸䁈⑘⭒㙷㏂䉄珂塰䒡㑰㑡坳晓棍깈勂㥱瑭ꏂ栳瀳</w:t>
      </w:r>
      <w:r>
        <w:rPr/>
        <w:t>⣍</w:t>
      </w:r>
      <w:r>
        <w:rPr/>
        <w:t>㣂╬杈싂칭⩰ꆩ睈썳梣悬⧎⾮쉆쉦㐴瓂쉆㝄⥙⛂␪呏塃㉐슻䅠쉤灖㞻䀽䎩숳琺㉷㜯椫뾣周䕳摴伸딽㞬㋂㩖⴯⭱摱쉶⑙㴥쉬す숪숻縲䜽쉙犮껂㈦佶䁲矂烂慣憩䡷橧彰</w:t>
      </w:r>
      <w:r>
        <w:rPr/>
        <w:t>ⵎ</w:t>
      </w:r>
      <w:r>
        <w:rPr/>
        <w:t>㷍癇坮琻䀷偈㍺쉕䟂㓂瀯剱╈ꍈ슩煮剁轺䉭쉒곂</w:t>
      </w:r>
      <w:r>
        <w:rPr/>
        <w:t>ⱙ</w:t>
      </w:r>
      <w:r>
        <w:rPr/>
        <w:t>㕰쉀湵灃嚮숴䵬캬㑎㩊申楪⼤瘲㕫十珂墬檱碘䱭檻嗂◂幐䰫嘩睢㵨狂</w:t>
      </w:r>
      <w:r>
        <w:rPr/>
        <w:t>⡍</w:t>
      </w:r>
      <w:r>
        <w:rPr/>
        <w:t>㍳㒏掿㋂縱⥖⭎뭊煴摤쉈㝔숣㘳摑勂棂欩㶿㐻슬㦏憥</w:t>
      </w:r>
      <w:r>
        <w:rPr/>
        <w:t>ꤺ</w:t>
      </w:r>
      <w:r>
        <w:rPr/>
        <w:t>㍋䀬⩳ꆏ愶悮啙帳썠䪮싍䍡縩㠱쉡⵲쉰矂獰</w:t>
      </w:r>
      <w:r>
        <w:rPr/>
        <w:t>ⱄ</w:t>
      </w:r>
      <w:r>
        <w:rPr/>
        <w:t>慧㩔桚꺿摺輦牂奥ꥸ䆥矂䛂兑䆩㥞䬵</w:t>
      </w:r>
      <w:r>
        <w:rPr/>
        <w:t>⢱</w:t>
      </w:r>
      <w:r>
        <w:rPr/>
        <w:t>桞砸䵋䁳㐪睈卞ꍘ㖡넫懂칔渫牡禩㭠㕫瀯穘쉥䌪乡썃睋⽍걥㈮彂</w:t>
      </w:r>
      <w:r>
        <w:rPr/>
        <w:t>⡢</w:t>
      </w:r>
      <w:r>
        <w:rPr/>
        <w:t>冣䥤⩪䰦㖏佣쉵␻쌣䭚材庘싃깉쉠㭂眹畭睦䔰䄮晢䟂嘻冮繥칗㊣쉔┊ꆱ㜪債橯</w:t>
      </w:r>
      <w:r>
        <w:rPr/>
        <w:t>ⵒ</w:t>
      </w:r>
      <w:r>
        <w:rPr/>
        <w:t>焭兤暡㙪入⸥撱䟃櫂晋쏂揂䄤轋橰겿㝍⩈⑯䆬㟂乕び牗⍩䅔愯</w:t>
      </w:r>
      <w:r>
        <w:rPr/>
        <w:t>Ⱞ</w:t>
      </w:r>
      <w:r>
        <w:rPr/>
        <w:t>穘庣去䭹楱穹䵁噌䭶嘭恰뭾㣂뭔䩀敾넵场숳枥畟</w:t>
      </w:r>
      <w:r>
        <w:rPr/>
        <w:t>ꥑ</w:t>
      </w:r>
      <w:r>
        <w:rPr/>
        <w:t>긹䝸쉑㍦桸渣䥲䐭敕䅲䓍畡갤挭㣂橶顏歡橑爺ꍖ⪱㡌燂䰻洪嘪睍싂㤰㈤숦⥗㦡䁭䨹땂</w:t>
      </w:r>
      <w:r>
        <w:rPr/>
        <w:t>ꦱ</w:t>
      </w:r>
      <w:r>
        <w:rPr/>
        <w:t>䄪圫水乊뼰</w:t>
      </w:r>
      <w:r>
        <w:rPr/>
        <w:t>ⱴ⫎</w:t>
      </w:r>
      <w:r>
        <w:rPr/>
        <w:t>嘱䩊㍄⨤壍䵏⼺偕健슿ꥮ乲唹煐땵쉦䍳睥⚱䦡㇂燂䛂㡷栺␨㕣걡帽穐歁䁸搯䟍䁪廂剋䅞놱滎싂쌨썹껎</w:t>
      </w:r>
      <w:r>
        <w:rPr/>
        <w:t>ⲱ</w:t>
      </w:r>
      <w:r>
        <w:rPr/>
        <w:t>㚵䗎㭕䩡中㨸泂츳숹⑞♊⍣㡋⽷⮏乒姍扶擂畾䜥㕲츶癈⽹榻堥㥯併幌坮頽䐮癉</w:t>
      </w:r>
      <w:r>
        <w:rPr/>
        <w:t>ꔮ</w:t>
      </w:r>
      <w:r>
        <w:rPr/>
        <w:t>伭㙤潖敊⹗灬抬䗂㙣쉨幸反⍑쏍灵⨤쉋꤮湖桂慂輨术䔬</w:t>
      </w:r>
      <w:r>
        <w:rPr/>
        <w:t>꧂</w:t>
      </w:r>
      <w:r>
        <w:rPr/>
        <w:t>䦏뼯弥</w:t>
      </w:r>
      <w:r>
        <w:rPr/>
        <w:t>ꔱ</w:t>
      </w:r>
      <w:r>
        <w:rPr/>
        <w:t>숬熻⽧</w:t>
      </w:r>
      <w:r>
        <w:rPr/>
        <w:t>Ⳃ</w:t>
      </w:r>
      <w:r>
        <w:rPr/>
        <w:t>뭺䭺ꅟ汷숴垱瘱昰뽣㦮㕀㡎⻎</w:t>
      </w:r>
      <w:r>
        <w:rPr/>
        <w:t>꧂꥕⑁</w:t>
      </w:r>
      <w:r>
        <w:rPr/>
        <w:t>ㅅ欦䡫ㅳ媿椮ね䁖뭩숥쉱</w:t>
      </w:r>
      <w:r>
        <w:rPr/>
        <w:t>ꤶ</w:t>
      </w:r>
      <w:r>
        <w:rPr/>
        <w:t>㑆促嘸㕃偤砱⤰</w:t>
      </w:r>
      <w:r>
        <w:rPr/>
        <w:t>ꕦ</w:t>
      </w:r>
      <w:r>
        <w:rPr/>
        <w:t>ⱊ⑌</w:t>
      </w:r>
      <w:r>
        <w:rPr/>
        <w:t>쉲뽣恶盎厵쎣뗂呔活歉毂呓坟숴㉑쉀䵣쉋갳頵卢⭅䔭禩⽙☬懂㩑㊩⫂</w:t>
      </w:r>
      <w:r>
        <w:rPr/>
        <w:t>ⵤ</w:t>
      </w:r>
      <w:r>
        <w:rPr/>
        <w:t>䣂劏╤㟂⯂扦䀴㶮唹䩍㝎숵</w:t>
      </w:r>
      <w:r>
        <w:rPr/>
        <w:t>ꥒ</w:t>
      </w:r>
      <w:r>
        <w:rPr/>
        <w:t>㚘牳曍砩⾻䃍彔頹뿂獹杪▘㕈坺潪楀걐</w:t>
      </w:r>
      <w:r>
        <w:rPr/>
        <w:t>⡬</w:t>
      </w:r>
      <w:r>
        <w:rPr/>
        <w:t>䥘숪⽺乸乔땀捅쉑捅䏂牦㥫材뽆쉇繴</w:t>
      </w:r>
      <w:r>
        <w:rPr/>
        <w:t>ⵠ</w:t>
      </w:r>
      <w:r>
        <w:rPr/>
        <w:t>⿂愳砹楈</w:t>
      </w:r>
      <w:r>
        <w:rPr/>
        <w:t>⠻</w:t>
      </w:r>
      <w:r>
        <w:rPr/>
        <w:t>䩉⑊求䱰⍃㜶乾㷂</w:t>
      </w:r>
      <w:r>
        <w:rPr/>
        <w:t>⣎</w:t>
      </w:r>
      <w:r>
        <w:rPr/>
        <w:t>繠當婨녠漷晆槃䅍兂뭀䖡䈬㭸䝏元숤䣂氳机祶繘䥖氰⽍橗쵃숹㗂䍦⥔协洳头䝙潱縺䭈欮ㄸ⑇䥈涣䁪挹䎣⨣싂㮿癲⻂네㝤彌</w:t>
      </w:r>
      <w:r>
        <w:rPr/>
        <w:t>ⴤ</w:t>
      </w:r>
      <w:r>
        <w:rPr/>
        <w:t>怬⭺洯ꥮ⥋刹⽁楸⩊厣決⭡䱷䥙걘䩆礥櫂㙃捩䍎뭳䚻싂畋祎痂㑲㮿⨹뽱㝎㕑唤町숰痎痂䴯</w:t>
      </w:r>
      <w:r>
        <w:rPr/>
        <w:t>⢮</w:t>
      </w:r>
      <w:r>
        <w:rPr/>
        <w:t>슣⼫牑碮䃃奠䊵吺㠫参㧂뇂漳슱癹㵨愦㠸숣睯櫍瀸쵺싂幓녭睃㛂䚻乁渤痂⭋浢䑾◂焰䉦恓䘰䩮㩵从ꌳ땆傮䵷䛂轤惂楓</w:t>
      </w:r>
      <w:r>
        <w:rPr/>
        <w:t>Ⱟ⹺</w:t>
      </w:r>
      <w:r>
        <w:rPr/>
        <w:t>쉸쉱</w:t>
      </w:r>
      <w:r>
        <w:rPr/>
        <w:t>ꔪ</w:t>
      </w:r>
      <w:r>
        <w:rPr/>
        <w:t>䄬⨭</w:t>
      </w:r>
      <w:r>
        <w:rPr/>
        <w:t>⠹</w:t>
      </w:r>
      <w:r>
        <w:rPr/>
        <w:t>浀</w:t>
      </w:r>
      <w:r>
        <w:rPr/>
        <w:t>ⶩ꥟</w:t>
      </w:r>
      <w:r>
        <w:rPr/>
        <w:t>쉥슩⾻쉯湔묤⏂노뭰晣䪏《佉浔ㄦ睠癢</w:t>
      </w:r>
      <w:r>
        <w:rPr/>
        <w:t>⠻⥦</w:t>
      </w:r>
      <w:r>
        <w:rPr/>
        <w:t>⽘곂湅䡵垥皏牂头卌㩺녍牯強䍭剫䵱㌱卂噚㥣걪숳楺⪥㩙䝴쉁</w:t>
      </w:r>
      <w:r>
        <w:rPr/>
        <w:t>⡓</w:t>
      </w:r>
      <w:r>
        <w:rPr/>
        <w:t>건숶摧瑺싎扭桵栽廍睄</w:t>
      </w:r>
      <w:r>
        <w:rPr/>
        <w:t>⠣</w:t>
      </w:r>
      <w:r>
        <w:rPr/>
        <w:t>ꦣ</w:t>
      </w:r>
      <w:r>
        <w:rPr/>
        <w:t>ꥧ払啱捑㜵</w:t>
      </w:r>
      <w:r>
        <w:rPr/>
        <w:t>ⱬ</w:t>
      </w:r>
      <w:r>
        <w:rPr/>
        <w:t>⽍浥ꍓ쉪</w:t>
      </w:r>
      <w:r>
        <w:rPr/>
        <w:t>ⷎ</w:t>
      </w:r>
      <w:r>
        <w:rPr/>
        <w:t>㧂搷汭껂瀦㬸ꄭ浦啂䕓⩖䪏䏂妥垿쏍⩦⽥⥪偰斮頳傘⽧夰뭧츰盂䫍瓎䢘佭䱡憘⭗숴⒏㔸ヂ啐⭏兮硁淂䱏┪㊮쉫슩㍳助㡂做婦䀸긹窵䜳㦘繍㯎噇杊㗂啒光㭎奙斻敁焭䙣갺⩟汈숻繲㭈䩒佋슮卋⩀슣拂奄刬㖏⵫㬽</w:t>
      </w:r>
      <w:r>
        <w:rPr/>
        <w:t>⢡</w:t>
      </w:r>
      <w:r>
        <w:rPr/>
        <w:t>唥넻⩸䩤洹睙䨥䍞</w:t>
      </w:r>
      <w:r>
        <w:rPr/>
        <w:t>ⱔ</w:t>
      </w:r>
      <w:r>
        <w:rPr/>
        <w:t>㦘欽涥獠䂥求뽙獴瞣䬤䕚</w:t>
      </w:r>
      <w:r>
        <w:rPr/>
        <w:t>ⲻ</w:t>
      </w:r>
      <w:r>
        <w:rPr/>
        <w:t>㯂囂ヂ╋ꅾ걩㎻匹木䥘⑎儹㬫硧⩢촪䕒㴫㗂쉺橡</w:t>
      </w:r>
      <w:r>
        <w:rPr/>
        <w:t>ꖵ</w:t>
      </w:r>
      <w:r>
        <w:rPr/>
        <w:t>쵉呥ꇂꄰ弱煹䊩㕄彈걂ꍨ瘯顔慮搮嚏垡슬⥬쉰㙬㞮廂䕥悵䭏渴癀顩幀瑡幃䵩⑖䔶癕숲쉡睂뭖眳活㡤</w:t>
      </w:r>
      <w:r>
        <w:rPr/>
        <w:t>ꖡ</w:t>
      </w:r>
      <w:r>
        <w:rPr/>
        <w:t>쉭㇂⦱⼸</w:t>
      </w:r>
      <w:r>
        <w:rPr/>
        <w:t>ⱋ</w:t>
      </w:r>
      <w:r>
        <w:rPr/>
        <w:t>慇䢏瘲带춏唩砤剈⑥灀⍷껂㗂㝘仂爽</w:t>
      </w:r>
      <w:r>
        <w:rPr/>
        <w:t>ꖩ</w:t>
      </w:r>
      <w:r>
        <w:rPr/>
        <w:t>犣颡畨</w:t>
      </w:r>
      <w:r>
        <w:rPr/>
        <w:t>⢥</w:t>
      </w:r>
      <w:r>
        <w:rPr/>
        <w:t>䐤欵桴獈潤뭬晏彸㋂䦣樭潳半썈㩓㠲睭</w:t>
      </w:r>
      <w:r>
        <w:rPr/>
        <w:t>ꕫ</w:t>
      </w:r>
      <w:r>
        <w:rPr/>
        <w:t>⡰</w:t>
      </w:r>
      <w:r>
        <w:rPr/>
        <w:t>䡕</w:t>
      </w:r>
      <w:r>
        <w:rPr/>
        <w:t>Ⳃ</w:t>
      </w:r>
      <w:r>
        <w:rPr/>
        <w:t>祫㨯칬㍲䩶♩廍㥷彤쉵䌯</w:t>
      </w:r>
      <w:r>
        <w:rPr/>
        <w:t>ꕪ</w:t>
      </w:r>
      <w:r>
        <w:rPr/>
        <w:t>矍⥄攥</w:t>
      </w:r>
      <w:r>
        <w:rPr/>
        <w:t>ꥈ</w:t>
      </w:r>
      <w:r>
        <w:rPr/>
        <w:t>幫쉠</w:t>
      </w:r>
      <w:r>
        <w:rPr/>
        <w:t>ꔭ</w:t>
      </w:r>
      <w:r>
        <w:rPr/>
        <w:t>㍅䅦䭳䉺助癞슣彀⑇睪깟権뮿싍걸拂⯂昫䭅</w:t>
      </w:r>
      <w:r>
        <w:rPr/>
        <w:t>ⷂ</w:t>
      </w:r>
      <w:r>
        <w:rPr/>
        <w:t>ꍮ뭶祕쉷䢿</w:t>
      </w:r>
      <w:r>
        <w:rPr/>
        <w:t>⠴</w:t>
      </w:r>
      <w:r>
        <w:rPr/>
        <w:t>䬦묳䭐澩㘬⽤廂䥕奡促數厘⼪컂乡숴百䐸歈쉾</w:t>
      </w:r>
      <w:r>
        <w:rPr/>
        <w:t>ꥃ</w:t>
      </w:r>
      <w:r>
        <w:rPr/>
        <w:t>䫂䘮斻</w:t>
      </w:r>
      <w:r>
        <w:rPr/>
        <w:t>꧂</w:t>
      </w:r>
      <w:r>
        <w:rPr/>
        <w:t>㝱㴭⩪깃⯂쉔彦싃㌱䙙噉繩⩉唥怸䕅癣◃ㄳ싂ꄴ⍏䥋숫㔱橓╣쉨噍</w:t>
      </w:r>
      <w:r>
        <w:rPr/>
        <w:t>ꦿ</w:t>
      </w:r>
      <w:r>
        <w:rPr/>
        <w:t>轈䣂♯</w:t>
      </w:r>
      <w:r>
        <w:rPr/>
        <w:t>⣂</w:t>
      </w:r>
      <w:r>
        <w:rPr/>
        <w:t>쉧爳♆䕲쉟嘻磂坾欪㉔⏂</w:t>
      </w:r>
      <w:r>
        <w:rPr/>
        <w:t>ꕊ</w:t>
      </w:r>
      <w:r>
        <w:rPr/>
        <w:t>橐㊩⑺䌴쉰䘴枘䶮뾘攭媩쉷쉺ꥪ毂쉒椫뇂⑟䬤칬㍱ꥴ瘪ꎏ䛂勂䯂쵙牸啹곂ㄩ㒬㕟奚쉷䄺顎㷂╊獉皻䥠瑺䬮숪怰▏쉣䥙焻樳潸⵫⫂根穧</w:t>
      </w:r>
      <w:r>
        <w:rPr/>
        <w:t>⡓</w:t>
      </w:r>
      <w:r>
        <w:rPr/>
        <w:t>幣</w:t>
      </w:r>
      <w:r>
        <w:rPr/>
        <w:t>ⱎ</w:t>
      </w:r>
      <w:r>
        <w:rPr/>
        <w:t>㠲숩场獈滂⩡丬懂玣䅰桩愪㡪儬⎬䴲䥳⹭毂繃䧂伯乩쉯㑂꥖㜫椬䑶䝥硣쉍䇂幇枿捱䳂繓橌ꏂ爰畇幱ꅵ婄垱노㘻슱挨㎣瘊含䶡㉉喱㭦⩞㤤梵쉎瘤炩쉶㝺䤹㩔恙갦⾮㈶佸兀䡺奧⩥佉쉒䄤⪬眱넯癔⾵䍆숻껂幩然㙅쵵깉썉势㩊䠽瓂礱ꥢ갱竂漵㨭ꍓ숪睇쉀暣숴䢻煬㑟㕒か⑾쉬佚숤䦵䍏坃쉹伶쉑党票滂⽡幺슱ꅲ奥夹䈳㑰䄮䩸쉊쉯⚏桠栻晏坑潑椦</w:t>
      </w:r>
      <w:r>
        <w:rPr/>
        <w:t>ꔸ</w:t>
      </w:r>
      <w:r>
        <w:rPr/>
        <w:t>䰨㉄妻쵂淂椱⺿꤮쉄ꏂ轀徵恹쉎쉷呚⏂⹒焳쉧⩾⨰㘺淂␻䏎䭳晫噐徱澡싂夬纵潚砪砨뽡㵂⦏䘯歐㋎總♀숯⸸幊숫橯䳃挸張滂넥塘䩣㫂䙭㟂璻潹摸啓劻浞</w:t>
      </w:r>
      <w:r>
        <w:rPr/>
        <w:t>ⴣ</w:t>
      </w:r>
      <w:r>
        <w:rPr/>
        <w:t>䀤沏㯂䓃⭅搩㉇츮⿍칱</w:t>
      </w:r>
      <w:r>
        <w:rPr/>
        <w:t>꧂</w:t>
      </w:r>
      <w:r>
        <w:rPr/>
        <w:t>恰拂䙥啤輫Ⓕ깕⭒ノ</w:t>
      </w:r>
      <w:r>
        <w:rPr/>
        <w:t>⡑</w:t>
      </w:r>
      <w:r>
        <w:rPr/>
        <w:t>䣂幍㭏싂䀪頸旂⪩䜣┲⏂䅑⌫</w:t>
      </w:r>
      <w:r>
        <w:rPr/>
        <w:t>ⵅ</w:t>
      </w:r>
      <w:r>
        <w:rPr/>
        <w:t>꺏</w:t>
      </w:r>
      <w:r>
        <w:rPr/>
        <w:t>ⶱ⥏</w:t>
      </w:r>
      <w:r>
        <w:rPr/>
        <w:t>싂欮㕀ꥴ㜨</w:t>
      </w:r>
      <w:r>
        <w:rPr/>
        <w:t>ⱇ</w:t>
      </w:r>
      <w:r>
        <w:rPr/>
        <w:t>影禣绂昦懂敵暩녔네猴亏楫숰乾牄砰쵵䙉灸旎</w:t>
      </w:r>
      <w:r>
        <w:rPr/>
        <w:t>⡃</w:t>
      </w:r>
      <w:r>
        <w:rPr/>
        <w:t>쉆椯汐</w:t>
      </w:r>
      <w:r>
        <w:rPr/>
        <w:t>⡘</w:t>
      </w:r>
      <w:r>
        <w:rPr/>
        <w:t>哂㐽硴唰⩱剥긣圤ꆱ楓깉䭌쉃祳⑇슥瀯決亮风쉒睄꺩睥攸呓找䭌츴䵭땘㊡挨깉剰弸济</w:t>
      </w:r>
      <w:r>
        <w:rPr/>
        <w:t>ꔯ</w:t>
      </w:r>
      <w:r>
        <w:rPr/>
        <w:t>ㅫ㌥佇䍆刴剗⭚爳㷂ꇂ</w:t>
      </w:r>
      <w:r>
        <w:rPr/>
        <w:t>ꤪ</w:t>
      </w:r>
      <w:r>
        <w:rPr/>
        <w:t>㘩䑖凂쉠㕍汅</w:t>
      </w:r>
      <w:r>
        <w:rPr/>
        <w:t>Ⲙ</w:t>
      </w:r>
      <w:r>
        <w:rPr/>
        <w:t>쉈嘥쌷䬰扭䠴숽䑺斱䰳椩穣典い桥⽈슱깨昷슻浾넵䯂礩⦩㛂⼶搮㑙燂㡓㋍⑄㉅剰嘪硤䭓則㉹숭㇎뾻嚥皩⍚뿂祥匸䑣䭧땱牅橏긴汇䭢카拂䱩쉾猣㭹䥂瞏䅥繰쉇恍쉒㴺⩹떏䩎䦮㎩㦿畫温♃ꍙ䈮ㅓ녆㣍塗딭䍴♡婣㠯慳奓㩸☹碮䭇슱䙠싂ꅱ轀瑕ꍁ瀺元㫂ꥴ愩⫍䖩썔攲떮뇂幋略區剙뭨ꥹ仂숩祏彧潇桵⚱╇ꥶ쏂⭎瑦깮♍奇绂捉칕㝇⧂嘺奖㕱偁⚩槎䅭</w:t>
      </w:r>
      <w:r>
        <w:rPr/>
        <w:t>ꔻ</w:t>
      </w:r>
      <w:r>
        <w:rPr/>
        <w:t>슿扈숦潇䙖矂佷眬䘪瑥縳灾䨬哂䒻⪬㷂</w:t>
      </w:r>
      <w:r>
        <w:rPr/>
        <w:t>ꔺꕅ</w:t>
      </w:r>
      <w:r>
        <w:rPr/>
        <w:t>僃䉴敔칦礣轈槂卞剩쉡玥⩡幱湈挱⽇㩹兎ꇃ啅슿㢩㠽䛂⸰冩㡧䑠捰䵙뽘姂䀣栥쵐洱櫎䌴批㝏眴当ひ䘷輬ㅄ캥䥥つ窱㡌幣儦㡲攥憏⌊숳㝺恑商祵顥晷奙㷂㑞츹뼲正䕶╬橪넻</w:t>
      </w:r>
      <w:r>
        <w:rPr/>
        <w:t>ⶡ</w:t>
      </w:r>
      <w:r>
        <w:rPr/>
        <w:t>걶㫂</w:t>
      </w:r>
      <w:r>
        <w:rPr/>
        <w:t>ꕹ⩁</w:t>
      </w:r>
      <w:r>
        <w:rPr/>
        <w:t>䑓啯䩚쌹帵条心㍀杫㡥쉐卵啶</w:t>
      </w:r>
      <w:r>
        <w:rPr/>
        <w:t>Ⱨ</w:t>
      </w:r>
      <w:r>
        <w:rPr/>
        <w:t>呅幷轱쉺싂㯂示깆䵊싃쉃婓</w:t>
      </w:r>
      <w:r>
        <w:rPr/>
        <w:t>⢱</w:t>
      </w:r>
      <w:r>
        <w:rPr/>
        <w:t>㩱㉂칈</w:t>
      </w:r>
      <w:r>
        <w:rPr/>
        <w:t>⡒</w:t>
      </w:r>
      <w:r>
        <w:rPr/>
        <w:t>冿㶮⩑扃쉲檮쉶</w:t>
      </w:r>
      <w:r>
        <w:rPr/>
        <w:t>ꦱ</w:t>
      </w:r>
      <w:r>
        <w:rPr/>
        <w:t>瑫礣⴩獢堹玱榏顊䇂吤䱰辱깖歞㤪顑参뭆䏂쉪㙂坌㈲</w:t>
      </w:r>
      <w:r>
        <w:rPr/>
        <w:t>ⴣ</w:t>
      </w:r>
      <w:r>
        <w:rPr/>
        <w:t>眽뭶搻拍呏䋂噶䓂ꎻ▥⩬斿充쵩塱偖礳㥄煘䱺牋</w:t>
      </w:r>
      <w:r>
        <w:rPr/>
        <w:t>ⱬ♀</w:t>
      </w:r>
      <w:r>
        <w:rPr/>
        <w:t>䊬伲䡲䩟䝇㜹磂ㅞ塓쉁슩걹⩸숫噣奰係煅␥䝈쉚晹瞡冣䥤⹪姂䱠䑍㥇ꅲ瘫싎㩟㥶ꎡ轃枮⨵畵楶⯍</w:t>
      </w:r>
      <w:r>
        <w:rPr/>
        <w:t>⣂☳⍵</w:t>
      </w:r>
      <w:r>
        <w:rPr/>
        <w:t>㉥쉬縦㩐㕶䀩⬬땍</w:t>
      </w:r>
      <w:r>
        <w:rPr/>
        <w:t>ⱆ</w:t>
      </w:r>
      <w:r>
        <w:rPr/>
        <w:t>晩</w:t>
      </w:r>
      <w:r>
        <w:rPr/>
        <w:t>ꥌ</w:t>
      </w:r>
      <w:r>
        <w:rPr/>
        <w:t>⽉稽썀⏂祾ꍰ</w:t>
      </w:r>
      <w:r>
        <w:rPr/>
        <w:t>Ⳃ</w:t>
      </w:r>
      <w:r>
        <w:rPr/>
        <w:t>㞱䍥䕰</w:t>
      </w:r>
      <w:r>
        <w:rPr/>
        <w:t>ⳍ</w:t>
      </w:r>
      <w:r>
        <w:rPr/>
        <w:t>䌸䗂⍳繣䁧ィ䘫믂</w:t>
      </w:r>
      <w:r>
        <w:rPr/>
        <w:t>ꥏ</w:t>
      </w:r>
      <w:r>
        <w:rPr/>
        <w:t>싃瑳츸牓癣㭢뾵咏쉕땄뭓睞祱煫녰义煗㌬ꍷ堰䦩沩딤恈檡⍭⹐쉋⩗戲䅬쌽呆㝷颱⺡⩱き깈쎣⨮澩輣慒䩤ㆥ</w:t>
      </w:r>
      <w:r>
        <w:rPr/>
        <w:t>ꤳ</w:t>
      </w:r>
      <w:r>
        <w:rPr/>
        <w:t>祉쉀⵩颵熩牭䱉싂䨸䅲뽲</w:t>
      </w:r>
      <w:r>
        <w:rPr/>
        <w:t>ⴸ</w:t>
      </w:r>
      <w:r>
        <w:rPr/>
        <w:t>쵇奌⹮坫櫂城塔癷</w:t>
      </w:r>
      <w:r>
        <w:rPr/>
        <w:t>ꥋ</w:t>
      </w:r>
      <w:r>
        <w:rPr/>
        <w:t>塓㨪㕉㗍뽺⬲䑂┳</w:t>
      </w:r>
      <w:r>
        <w:rPr/>
        <w:t>⠹</w:t>
      </w:r>
      <w:r>
        <w:rPr/>
        <w:t>桪橍睏垵恗朰⦬敭䭓㦱䒩뾱幚⿂㯂卧㚏厵潣敶琹깥攽帱</w:t>
      </w:r>
      <w:r>
        <w:rPr/>
        <w:t>ꥒ</w:t>
      </w:r>
      <w:r>
        <w:rPr/>
        <w:t>㜩業敲ꥠ뿂瑇嫂匪䁣汑</w:t>
      </w:r>
      <w:r>
        <w:rPr/>
        <w:t>⡑</w:t>
      </w:r>
      <w:r>
        <w:rPr/>
        <w:t>敓癧利婇슱녍縰춣뭈녰䉕뽲㗎㵹题ꥶ瘬</w:t>
      </w:r>
      <w:r>
        <w:rPr/>
        <w:t>ꥏ⩎</w:t>
      </w:r>
      <w:r>
        <w:rPr/>
        <w:t>捰뾱썵쉹勂쵈⑗檱㥧䎘吤㩡塭呲猥쵺瀨㌩佫妘䅾乷湥걲쉃쉊湭⨤界⥡슥琸敍湪纩䩎拂㫂倽⸪庬婭奶䕄楙噔欻昶㠭ꏎ昣睧瑀㷂塆㩅呤⑨兎䡖秂䔣楕쉄㟂</w:t>
      </w:r>
      <w:r>
        <w:rPr/>
        <w:t>ꥑꤱ</w:t>
      </w:r>
      <w:r>
        <w:rPr/>
        <w:t>刬樫╟浭䜹쌰愪⍗ꄨ攦㙚璿兣犣</w:t>
      </w:r>
      <w:r>
        <w:rPr/>
        <w:t>ꤹ</w:t>
      </w:r>
      <w:r>
        <w:rPr/>
        <w:t>䝵㉙묶</w:t>
      </w:r>
      <w:r>
        <w:rPr/>
        <w:t>ⰵ</w:t>
      </w:r>
      <w:r>
        <w:rPr/>
        <w:t>燂쉙塕灆奦樬②</w:t>
      </w:r>
      <w:r>
        <w:rPr/>
        <w:t>꧂</w:t>
      </w:r>
      <w:r>
        <w:rPr/>
        <w:t>種䅋䊿䝈灄㘳싂컎㬽桃桄ꅏセ慘䊏ꅯ쉥慾怯⨮灑呑싂潟湥廂窩婗⸳顙噰䱠礦넫츶㙦䁌䝕搸奾煱材䠬碻朵녺㩕墱態䷂㬷䌨</w:t>
      </w:r>
      <w:r>
        <w:rPr/>
        <w:t>ⴥ</w:t>
      </w:r>
      <w:r>
        <w:rPr/>
        <w:t>浰穉</w:t>
      </w:r>
      <w:r>
        <w:rPr/>
        <w:t>⠻⍖</w:t>
      </w:r>
      <w:r>
        <w:rPr/>
        <w:t>淃䠵㫂䵖揂</w:t>
      </w:r>
      <w:r>
        <w:rPr/>
        <w:t>ꦩ</w:t>
      </w:r>
      <w:r>
        <w:rPr/>
        <w:t>ㅱ浧ヂ䨹瑇皘</w:t>
      </w:r>
      <w:r>
        <w:rPr/>
        <w:t>ⱶ</w:t>
      </w:r>
      <w:r>
        <w:rPr/>
        <w:t>쉙⨺卐憣춻싂ꥹ稴熥⼪㩭挬枘塾</w:t>
      </w:r>
      <w:r>
        <w:rPr/>
        <w:t>Ɒ</w:t>
      </w:r>
      <w:r>
        <w:rPr/>
        <w:t>䀪殘䱙땢䕬堶⤪轷㑯⍾묣灰硤地㊘秂</w:t>
      </w:r>
      <w:r>
        <w:rPr/>
        <w:t>ⴊ</w:t>
      </w:r>
      <w:r>
        <w:rPr/>
        <w:t>쉰䡑哂</w:t>
      </w:r>
      <w:r>
        <w:rPr/>
        <w:t>ⰹ</w:t>
      </w:r>
      <w:r>
        <w:rPr/>
        <w:t>濂녅뭃㝁幧␻顒</w:t>
      </w:r>
      <w:r>
        <w:rPr/>
        <w:t>⠩</w:t>
      </w:r>
      <w:r>
        <w:rPr/>
        <w:t>충癰瑗濂</w:t>
      </w:r>
      <w:r>
        <w:rPr/>
        <w:t>ꕘ</w:t>
      </w:r>
      <w:r>
        <w:rPr/>
        <w:t>㥖幕쉙晣瓂佳㝂㵁挳쉄䵷⭢숵潖繩⥶轫煒亱剅䍧毂狎䥍슬怳壂䅵䨲㝧䶩䢩⴩㫂摦繸뽆砥㭗找넭뾵潕堣꥔⪩燂惎祫뽁堹惂⾩祳枮悵婙䭒녭眹楳㎻榮䇂쉨弩⩳숥佔㔹슘桎䍡싎쎘剂</w:t>
      </w:r>
      <w:r>
        <w:rPr/>
        <w:t>ⴣ</w:t>
      </w:r>
      <w:r>
        <w:rPr/>
        <w:t>湣劮摪䧂噲懂녌䑟熬ꍈ㥚䞥沵숨⑀⬦頭搴ꥯ㘬灟䔽숨婂留梬侱䞣묪烂ꥡ䡆②䭒辘뽲쉐癔愥癁걁㥘溱䤥扭㎏玣⥆</w:t>
      </w:r>
      <w:r>
        <w:rPr/>
        <w:t>ꤴ</w:t>
      </w:r>
      <w:r>
        <w:rPr/>
        <w:t>Ⱨ</w:t>
      </w:r>
      <w:r>
        <w:rPr/>
        <w:t>㡐</w:t>
      </w:r>
      <w:r>
        <w:rPr/>
        <w:t>⡈</w:t>
      </w:r>
      <w:r>
        <w:rPr/>
        <w:t>䳂歚彌牴攩䈬⥁걚</w:t>
      </w:r>
      <w:r>
        <w:rPr/>
        <w:t>ꤱ</w:t>
      </w:r>
      <w:r>
        <w:rPr/>
        <w:t>瘭䱉用</w:t>
      </w:r>
      <w:r>
        <w:rPr/>
        <w:t>ꖩ</w:t>
      </w:r>
      <w:r>
        <w:rPr/>
        <w:t>係쉟穈瑯싎䎣頨뽭깎ㄩ⼣⹠㧂唰슬剎獨⌴惂쉩礯剈伸偧娺潵榵쉔땅䌭쏍겮㈫治䭗杊没⭵⻂㵆申墵䉧㩴䪮㤩佐桏뗂珎咥㙚祪卹슏쉫偅㨸印㕭檏㥢ば싂䄹慍䔳㉴噲桐격燂杠䖿⦩⨫䕎숪</w:t>
      </w:r>
      <w:r>
        <w:rPr/>
        <w:t>ⷂ</w:t>
      </w:r>
      <w:r>
        <w:rPr/>
        <w:t>촥猰䅘塋㉌妏年摤╍</w:t>
      </w:r>
      <w:r>
        <w:rPr/>
        <w:t>⠪</w:t>
      </w:r>
      <w:r>
        <w:rPr/>
        <w:t>숵塪堺秎㡤䥧佄偗塃싂椹䈩⽄恀⥳㙁堲僃ꅏ顄殮頻쏂䄺東䑶浉乺☳奮瘨⮮䬯㨦⌽</w:t>
      </w:r>
      <w:r>
        <w:rPr/>
        <w:t>ꕧ</w:t>
      </w:r>
      <w:r>
        <w:rPr/>
        <w:t>煾숪㡟啹쉑컂ꏂ깖䮥㑔傩漺晆窮㎿╌㒵䥕⩶쉺窏뭯</w:t>
      </w:r>
      <w:r>
        <w:rPr/>
        <w:t>ꕂ</w:t>
      </w:r>
      <w:r>
        <w:rPr/>
        <w:t>嘩䝈뗂空倪⨩偙噩牀</w:t>
      </w:r>
      <w:r>
        <w:rPr/>
        <w:t>ꤻ╎</w:t>
      </w:r>
      <w:r>
        <w:rPr/>
        <w:t>稵䫂쉁湧</w:t>
      </w:r>
      <w:r>
        <w:rPr/>
        <w:t>ꥀ</w:t>
      </w:r>
      <w:r>
        <w:rPr/>
        <w:t>刺䞻쉖你弤汲䱶⭸卆☰潍灤⸥ꍧ乹攫㬻㤤⒥㈳㣍ㅂ쌶⪬唹剺</w:t>
      </w:r>
      <w:r>
        <w:rPr/>
        <w:t>ꗂ</w:t>
      </w:r>
      <w:r>
        <w:rPr/>
        <w:t>䱔炏쌰㩠칮㝎杫妩杈矂晑쉨쵫쌨溵䥵囂╲㵟彖</w:t>
      </w:r>
      <w:r>
        <w:rPr/>
        <w:t>ⱟ</w:t>
      </w:r>
      <w:r>
        <w:rPr/>
        <w:t>쉅偎쉖</w:t>
      </w:r>
      <w:r>
        <w:rPr/>
        <w:t>⡇</w:t>
      </w:r>
      <w:r>
        <w:rPr/>
        <w:t>䜰땨硕䗂偡썎ꥡ쵏㥌⹠걏ꥲ슱乕畊幕㑗犏呣涵</w:t>
      </w:r>
      <w:r>
        <w:rPr/>
        <w:t>⡶</w:t>
      </w:r>
      <w:r>
        <w:rPr/>
        <w:t>䥓畳캱䯂쵫䡲眣깩垩噑夹뭖卥⽩總偖昸歷彚潍ꇂ摂⩗䉗滂溿숣깡⥌庥䎱䵏䵀╾䌬㤳䍌晘姂狂䉒獋㙚䅳暘働땙牢</w:t>
      </w:r>
      <w:r>
        <w:rPr/>
        <w:t>ꤦ</w:t>
      </w:r>
      <w:r>
        <w:rPr/>
        <w:t>卥⿂쉗뽎㕟硖㩟䐽彗䯂嫂䝶坊⑒䛂쉐䗂⩏䂣硚㵗㬪쉑⩤琪琪꥕䤦뽯䅐뭆㌣䭩ち쵘佔慈䈤坟桐슡䠽㮥医戰僂㤪⦮⑦䱥䔽깺湆㩖㘶眰䒻⩆䎣杍</w:t>
      </w:r>
      <w:r>
        <w:rPr/>
        <w:t>ⵐ</w:t>
      </w:r>
      <w:r>
        <w:rPr/>
        <w:t>㐽捇漹塴䠽</w:t>
      </w:r>
      <w:r>
        <w:rPr/>
        <w:t>ꤊ</w:t>
      </w:r>
      <w:r>
        <w:rPr/>
        <w:t>㐦㵠ꍠ䍁⹢ꍘ稰슘汉숶偨쵶⮥┨⭋斵</w:t>
      </w:r>
      <w:r>
        <w:rPr/>
        <w:t>꧂</w:t>
      </w:r>
      <w:r>
        <w:rPr/>
        <w:t>ꥮ뽃䨵쉍圹숺⑺挵敓⥒깓⪿何毂쉶湘参䶬ꇂ䝶쵘轾⵾惂ꥧ百슡㬤㜶䁓䝾㴫䍒⑭参⭲믂頵㝥놮先牂䔲㍧䤣⥢쉁⨨⪿㔷輯䝫䅅桥噞恞썏⛂䍒⻍㍱瑎坬갦⍪姂⭈ヂ湊橮は囂攫䬪畅㝨겵樵䀣㍩숺싍䭉帥车㆏戣牸皡뭘숣䎩頤䢮穃</w:t>
      </w:r>
      <w:r>
        <w:rPr/>
        <w:t>ⵇ</w:t>
      </w:r>
      <w:r>
        <w:rPr/>
        <w:t>촺㭭輺㤪⼩ꄶ쎬橗싂춘摺廂┮ち恬䶻슿㭵怵㙇啎摙危㵃吥㨰</w:t>
      </w:r>
      <w:r>
        <w:rPr/>
        <w:t>꥓</w:t>
      </w:r>
      <w:r>
        <w:rPr/>
        <w:t>칅㉐䥮桯摫깁⽦⍧숰摔犬㔬</w:t>
      </w:r>
      <w:r>
        <w:rPr/>
        <w:t>꧂</w:t>
      </w:r>
      <w:r>
        <w:rPr/>
        <w:t>礳⩕땭颥⭍슮祀ꅌⓂ숩녙怭䑚繎뭟吹껂唯쉈栺ꍴꏂ쎡</w:t>
      </w:r>
      <w:r>
        <w:rPr/>
        <w:t>ⵖ</w:t>
      </w:r>
      <w:r>
        <w:rPr/>
        <w:t>쉘田꥾뭟</w:t>
      </w:r>
      <w:r>
        <w:rPr/>
        <w:t>ⷂ</w:t>
      </w:r>
      <w:r>
        <w:rPr/>
        <w:t>疥䊮塕㍸녪㈰䔷戯⤨싂숷쉐牡勂쉞</w:t>
      </w:r>
      <w:r>
        <w:rPr/>
        <w:t>⣂</w:t>
      </w:r>
      <w:r>
        <w:rPr/>
        <w:t>扫㖱祀</w:t>
      </w:r>
      <w:r>
        <w:rPr/>
        <w:t>ⱑ</w:t>
      </w:r>
      <w:r>
        <w:rPr/>
        <w:t>뭴쵲楖쉙깸뼤穢灗剬徻┦넭쉗쉷⪻扢柂⤫卑⧂懎礲㡷媘汊惂瑨</w:t>
      </w:r>
      <w:r>
        <w:rPr/>
        <w:t>ⵈ</w:t>
      </w:r>
      <w:r>
        <w:rPr/>
        <w:t>쉌䲵</w:t>
      </w:r>
      <w:r>
        <w:rPr/>
        <w:t>꧂ꤪ</w:t>
      </w:r>
      <w:r>
        <w:rPr/>
        <w:t>繏灧⩅ㄣ䀣</w:t>
      </w:r>
      <w:r>
        <w:rPr/>
        <w:t>⡃</w:t>
      </w:r>
      <w:r>
        <w:rPr/>
        <w:t>䙨坚怹癥쉹弱㵅♁䙋숹⮥⽥쉈㉾佤樱椷슿䆬着圪普①䛂䫍⬪㜻帴쉫ꌬ兟ꏂ桳䏂涿♸彩淂䬻㵫珂㴩䍰㘹参杭堵䊣쉓セ쉥繖ꌥ㧂䑄⨮땬⨶쉊瘺슡뽺竂橍䕏氮橋䠵偔</w:t>
      </w:r>
      <w:r>
        <w:rPr/>
        <w:t>ꕹ</w:t>
      </w:r>
      <w:r>
        <w:rPr/>
        <w:t>䢏桠숹ꅤ滂뽊枘쉆쏂⭉ㅀ♈眥㝗嗍渴䔰거뽠䭊</w:t>
      </w:r>
      <w:r>
        <w:rPr/>
        <w:t>ꦿ</w:t>
      </w:r>
      <w:r>
        <w:rPr/>
        <w:t>䕵慭札扙噰㡗</w:t>
      </w:r>
      <w:r>
        <w:rPr/>
        <w:t>⡹</w:t>
      </w:r>
      <w:r>
        <w:rPr/>
        <w:t>繊</w:t>
      </w:r>
      <w:r>
        <w:rPr/>
        <w:t>ꕁ⭇</w:t>
      </w:r>
      <w:r>
        <w:rPr/>
        <w:t>㤽걈琬㇂怫뼥〱檩䬸敖摭牃顚⨸㨪䭳䬻䉨㉣灖潁䝙癨䇂⽃</w:t>
      </w:r>
      <w:r>
        <w:rPr/>
        <w:t>ⱆ</w:t>
      </w:r>
      <w:r>
        <w:rPr/>
        <w:t>㔶싎</w:t>
      </w:r>
      <w:r>
        <w:rPr/>
        <w:t>ⲡ</w:t>
      </w:r>
      <w:r>
        <w:rPr/>
        <w:t>ꥅ</w:t>
      </w:r>
      <w:r>
        <w:rPr/>
        <w:t>㖮啣掩瑁갦溘穬칪槂嗂呦䄶</w:t>
      </w:r>
      <w:r>
        <w:rPr/>
        <w:t>⡓</w:t>
      </w:r>
      <w:r>
        <w:rPr/>
        <w:t>塺쉧⎬숪惂桨辣猪</w:t>
      </w:r>
      <w:r>
        <w:rPr/>
        <w:t>ꦵ</w:t>
      </w:r>
      <w:r>
        <w:rPr/>
        <w:t>朳㡪숨䝆挰敋輭乆噬</w:t>
      </w:r>
      <w:r>
        <w:rPr/>
        <w:t>⡀</w:t>
      </w:r>
      <w:r>
        <w:rPr/>
        <w:t>畀⚿㩱汥䳂</w:t>
      </w:r>
      <w:r>
        <w:rPr/>
        <w:t>Ⳃ</w:t>
      </w:r>
      <w:r>
        <w:rPr/>
        <w:t>潯秂⹺긲昲쉗圣煍땩橓쉦썓䍭焱癮䅤俍砷썶믂慯敖</w:t>
      </w:r>
      <w:r>
        <w:rPr/>
        <w:t>⠽⥔</w:t>
      </w:r>
      <w:r>
        <w:rPr/>
        <w:t>쉮歓穐梣䤪瑄䑒</w:t>
      </w:r>
      <w:r>
        <w:rPr/>
        <w:t>ꖮ⍯</w:t>
      </w:r>
      <w:r>
        <w:rPr/>
        <w:t>擎櫂剧橑捕쉙┮㔫䡮到呕ꄫ⭕䶡</w:t>
      </w:r>
      <w:r>
        <w:rPr/>
        <w:t>⡹</w:t>
      </w:r>
      <w:r>
        <w:rPr/>
        <w:t>噹뭎樮␮幕癷䦩仃硷</w:t>
      </w:r>
      <w:r>
        <w:rPr/>
        <w:t>ꥍ</w:t>
      </w:r>
      <w:r>
        <w:rPr/>
        <w:t>㵭痂憏活偬</w:t>
      </w:r>
      <w:r>
        <w:rPr/>
        <w:t>ꤣⓂ</w:t>
      </w:r>
      <w:r>
        <w:rPr/>
        <w:t>긻긫䑃쉰刭牔顄慏䭷껂췍ꥧ䙂깮牂振⤺쌪㥆㌭玮嗂슥䂣⻍</w:t>
      </w:r>
      <w:r>
        <w:rPr/>
        <w:t>ꦡ</w:t>
      </w:r>
      <w:r>
        <w:rPr/>
        <w:t>空㩭㥖</w:t>
      </w:r>
      <w:r>
        <w:rPr/>
        <w:t>ꥃ</w:t>
      </w:r>
      <w:r>
        <w:rPr/>
        <w:t>싃쉚穹䔬쉗쵱棍爊氺㝔㍭</w:t>
      </w:r>
      <w:r>
        <w:rPr/>
        <w:t>ⵆ</w:t>
      </w:r>
      <w:r>
        <w:rPr/>
        <w:t>싂䙤슻㷂쉫⪩㮣柂顓쉺瀤瀯⦵噇䉋곂拎佬癌뽂頨㩉䐪㌸㣂ァ</w:t>
      </w:r>
      <w:r>
        <w:rPr/>
        <w:t>꧍</w:t>
      </w:r>
      <w:r>
        <w:rPr/>
        <w:t>穘㜹砦걮쉐婪堫䁱⫍</w:t>
      </w:r>
      <w:r>
        <w:rPr/>
        <w:t>ⱟ</w:t>
      </w:r>
      <w:r>
        <w:rPr/>
        <w:t>呪拂摀슡徱㴪敀頻⩈㍢捕쉪⍖</w:t>
      </w:r>
      <w:r>
        <w:rPr/>
        <w:t>ꕆ</w:t>
      </w:r>
      <w:r>
        <w:rPr/>
        <w:t>焬忂╰並彺噈彡㑊祀穱쉷䈸恇쉩橞</w:t>
      </w:r>
      <w:r>
        <w:rPr/>
        <w:t>⣍</w:t>
      </w:r>
      <w:r>
        <w:rPr/>
        <w:t>슘녥睂쉏㞮刳숸怴ㅂ뇂뗂썱䒮潏倽佪杄㕒⭓㬵彡㩦숷⑪榿支쉾㖿㭮쉕汴ㅍ撣⩊ꍆ硊</w:t>
      </w:r>
      <w:r>
        <w:rPr/>
        <w:t>ⵕ</w:t>
      </w:r>
      <w:r>
        <w:rPr/>
        <w:t>栲걚檩奏橃䱮⿂㉣⩦丩愬㤪繬檘䢮㑗仂㔲煪䝦땯썎㉎硬繰㗂轉涡</w:t>
      </w:r>
      <w:r>
        <w:rPr/>
        <w:t>ꕤ</w:t>
      </w:r>
      <w:r>
        <w:rPr/>
        <w:t>䆡쉹䈥</w:t>
      </w:r>
      <w:r>
        <w:rPr/>
        <w:t>ⱂ</w:t>
      </w:r>
      <w:r>
        <w:rPr/>
        <w:t>堵䱣さ恹㦥㨹싂쉕婉偐䡃</w:t>
      </w:r>
      <w:r>
        <w:rPr/>
        <w:t>ꕩ</w:t>
      </w:r>
      <w:r>
        <w:rPr/>
        <w:t>쉒쵸勂繂碮睔</w:t>
      </w:r>
      <w:r>
        <w:rPr/>
        <w:t>ꖱ</w:t>
      </w:r>
      <w:r>
        <w:rPr/>
        <w:t>呾</w:t>
      </w:r>
      <w:r>
        <w:rPr/>
        <w:t>ꤶ</w:t>
      </w:r>
      <w:r>
        <w:rPr/>
        <w:t>楑숴쉁硭忂䥮년㵊彞牎妮擂╡쉒䀫쉢캱츥䓂啥땲</w:t>
      </w:r>
      <w:r>
        <w:rPr/>
        <w:t>ꔪ</w:t>
      </w:r>
      <w:r>
        <w:rPr/>
        <w:t>쉳晟埍晄뭹潏⦡痂㕌䡐뮻撥╊爰쏃睾䃂㉕㝲歐⩬噄楐쉨쉄뼲땇慸㭮沏</w:t>
      </w:r>
      <w:r>
        <w:rPr/>
        <w:t>⡞◂</w:t>
      </w:r>
      <w:r>
        <w:rPr/>
        <w:t>䝍睑⽥丳繳䴥䧂灬뭡칶땮瑖砹匱操꥘㙈숣輪카斬춱暻䵀⨤頲䅗</w:t>
      </w:r>
      <w:r>
        <w:rPr/>
        <w:t>ꕗ</w:t>
      </w:r>
      <w:r>
        <w:rPr/>
        <w:t>숲쉑쌸ꥴ䑸㮻戲敲乆뼵㝯㓂☷썺墡睹䑵塾玏低穐☷灌</w:t>
      </w:r>
      <w:r>
        <w:rPr/>
        <w:t>ꦱꥎ</w:t>
      </w:r>
      <w:r>
        <w:rPr/>
        <w:t>䭴숲哂넰櫂沩煋㣃ꥦ숺㡞撘项㉵캥⼹썂坫橍习捕滂璏穸쵖</w:t>
      </w:r>
      <w:r>
        <w:rPr/>
        <w:t>ꖬ</w:t>
      </w:r>
      <w:r>
        <w:rPr/>
        <w:t>楆숷쉘䋂杲䈱輰</w:t>
      </w:r>
      <w:r>
        <w:rPr/>
        <w:t>Ⳃ</w:t>
      </w:r>
      <w:r>
        <w:rPr/>
        <w:t>땒硔⩭牵㉰䡈䈻⸵昮咥礤깺畲쉆䡫뭹</w:t>
      </w:r>
      <w:r>
        <w:rPr/>
        <w:t>⡶</w:t>
      </w:r>
      <w:r>
        <w:rPr/>
        <w:t>ⴰ</w:t>
      </w:r>
      <w:r>
        <w:rPr/>
        <w:t>槍䫂ち顉㬻捋쉩縭쏂촪⭭珂썊〥斏㌸⨤欬穓쉭숹⬩潑⩴㥰╏┲㔱숽轌◂劣⍯걣繀椥溩㡆悬恅卋䲩㙤䇂楉丮杮䝱䌩杮쉆墮璏乗츫案斥绂䝲⍠獺㑟秂硤䱞⻂ꅘ頫숣咻쉃䐩剖쉪乓䙫厩礩숭</w:t>
      </w:r>
      <w:r>
        <w:rPr/>
        <w:t>ꦮ</w:t>
      </w:r>
      <w:r>
        <w:rPr/>
        <w:t>湸李</w:t>
      </w:r>
      <w:r>
        <w:rPr/>
        <w:t>ꗂ</w:t>
      </w:r>
      <w:r>
        <w:rPr/>
        <w:t>爬瘯愭숺䅖ꌣ柍⽧ꥯ╖ꍸ⥈奢쉞爱戱泂숻瘲</w:t>
      </w:r>
      <w:r>
        <w:rPr/>
        <w:t>⡹</w:t>
      </w:r>
      <w:r>
        <w:rPr/>
        <w:t>摰䦏썂橥싂㙏ꥨ捦晥牚⹂⨭婞啁뽳</w:t>
      </w:r>
      <w:r>
        <w:rPr/>
        <w:t>ꔹ</w:t>
      </w:r>
      <w:r>
        <w:rPr/>
        <w:t>ぱ夫琤䠣㠻灸싃敵쏂块</w:t>
      </w:r>
      <w:r>
        <w:rPr/>
        <w:t>Ȿ</w:t>
      </w:r>
      <w:r>
        <w:rPr/>
        <w:t>쉹㡒䑏숦㏂幯┤こ⑕⽔唱婏輬䥃䉬㵬䅞◂䅩뭋嘴䕯㵐깉䁸墱╱幀惂땒슻믂䩹祚╂偯て䤶嘲╕恔䨯䭡壂橭捕긯癇㜹橘䅒浪䉚灘쉵橞묭烎㞬溣匊ꅌ쉯쉔愮☤敓礫슡</w:t>
      </w:r>
      <w:r>
        <w:rPr/>
        <w:t>⠺</w:t>
      </w:r>
      <w:r>
        <w:rPr/>
        <w:t>幂乊愨睹㑑⶿湪䘸佇兂埂㯂숯竂䑟ꅵ</w:t>
      </w:r>
      <w:r>
        <w:rPr/>
        <w:t>ꕇ</w:t>
      </w:r>
      <w:r>
        <w:rPr/>
        <w:t>칊湢傻䥷䘦椩⨪瓂涏㑴</w:t>
      </w:r>
      <w:r>
        <w:rPr/>
        <w:t>ꕭ</w:t>
      </w:r>
      <w:r>
        <w:rPr/>
        <w:t>㈵轩⶘娮愵⩃㌤숪儳䬳싂ㅸ圽武ㅹ䥣⭘ꥷ忂떿</w:t>
      </w:r>
      <w:r>
        <w:rPr/>
        <w:t>꥟</w:t>
      </w:r>
      <w:r>
        <w:rPr/>
        <w:t>쉅捕䄥쉁㓂⎱侬⨣긦楾㐣䴹긨䭩䇂㴦䵉쉤뭩偶⭎兢츹쌲倰싂</w:t>
      </w:r>
      <w:r>
        <w:rPr/>
        <w:t>ꗎ</w:t>
      </w:r>
      <w:r>
        <w:rPr/>
        <w:t>걡祕楓㭡佣穀㙚┶</w:t>
      </w:r>
      <w:r>
        <w:rPr/>
        <w:t>ꥀ</w:t>
      </w:r>
      <w:r>
        <w:rPr/>
        <w:t>쌯佘</w:t>
      </w:r>
      <w:r>
        <w:rPr/>
        <w:t>ⵯ</w:t>
      </w:r>
      <w:r>
        <w:rPr/>
        <w:t>佬昨礮奺壂㩩沩쉰쉵う䝲瘹䭑꥘슬♫䀻䃂癖쉌楯焯ꥴ迂彦䅴㡣砩䌪剥쉙䧂겏쉎埂堭瞵彗溏⑕数䴳顅揂쉙⾥쉡啺껂␺庱彆㕫堯徬컂䨦呚놏煡瘪秂顳癞㡷扇싃㉬䣂〭뿂ㄻ桡穣⹬磂䘻</w:t>
      </w:r>
      <w:r>
        <w:rPr/>
        <w:t>Ⱕ</w:t>
      </w:r>
      <w:r>
        <w:rPr/>
        <w:t>㍑啴㵱㑂㍺抬숳㊏捭䮵싂묽ㅢ쉑땁⌱䵪呵娽瀵⻎弮嗂桅㘦쉗娬묷䙫⨸禿칃坟坚姂悘椭䋂疣彟迂嘺␳숰䤩ꥪ禩帵扵憮⮵塹䴣걂겿쉮걏煸㕶㝦攽昬殏ꅈ煴利幧婇稵旂⹵䗎啘浍奂㚮㗎䚩祓싂梘䡈欷쉳䣍㥞긱敷歂瀨쉬摀硾〺ꥯ㐰숶牆哂项猭湏싂洩㷂⺘␣㥏싂㇂夺䥇▬䎿顕쵕䔲◂㉹盂偆轵ꅇ熵㚻濂쉮䮏⽥椲漯㡵ぐ溱勂⑮䙀半썪坶딩츯兾幬戣䑷灬洲祘䊮♂䙹䉪䁠橃⩍硎㈶㭲ꥦ奓䰹㉲爫⑌⬲⺘疩</w:t>
      </w:r>
      <w:r>
        <w:rPr/>
        <w:t>ꦥ</w:t>
      </w:r>
      <w:r>
        <w:rPr/>
        <w:t>畗渳쉎祶╏㩊⯃㉀磂뿂搦夣㍂숷偢刦猪䏃ꅸ촭뾿摚㈤商䔬</w:t>
      </w:r>
      <w:r>
        <w:rPr/>
        <w:t>⡉</w:t>
      </w:r>
      <w:r>
        <w:rPr/>
        <w:t>樭⥠쉫㒥숻瘰轏슩쏎䧍椰瑀쉘煀眻㙨䔶쉓</w:t>
      </w:r>
      <w:r>
        <w:rPr/>
        <w:t>Ⱡ</w:t>
      </w:r>
      <w:r>
        <w:rPr/>
        <w:t>濂涵呑</w:t>
      </w:r>
      <w:r>
        <w:rPr/>
        <w:t>ꖬ</w:t>
      </w:r>
      <w:r>
        <w:rPr/>
        <w:t>圤䈯녘曂땲彚嚩㙢뭏偉숻猯ぁネ⥾싂怦楨쵬橒䥹⑘㑆츸牠뼤畭乇煤櫂汍ㅂ盃倳㢩썩쉶婱優噓欮㡪幢灭画㇎䀯佊</w:t>
      </w:r>
      <w:r>
        <w:rPr/>
        <w:t>ꔹ</w:t>
      </w:r>
      <w:r>
        <w:rPr/>
        <w:t>潔딶♒椣♨싃슿䯂恡弪㩭枵揂뿂㤭㥇佘쉭䠪㭱㉳爭칳</w:t>
      </w:r>
      <w:r>
        <w:rPr/>
        <w:t>⡪</w:t>
      </w:r>
      <w:r>
        <w:rPr/>
        <w:t>숫轑⌹恌땶恋榏쉓輣吮숩砮㜰놿䷂㇂춮㍵佅㭂㎿參敕슘</w:t>
      </w:r>
      <w:r>
        <w:rPr/>
        <w:t>ꕦ</w:t>
      </w:r>
      <w:r>
        <w:rPr/>
        <w:t>僂セ⹀䄣噉㒣숵坚祟未昨䒡繠숥嗂楓갺䉠썣</w:t>
      </w:r>
      <w:r>
        <w:rPr/>
        <w:t>ⱅ</w:t>
      </w:r>
      <w:r>
        <w:rPr/>
        <w:t>묊盃奱呆녯奞汳勂㶩夫洩⧂輶硧顙㮩抬䵁单䙳奎쉭겱㑷稬偁䄨癆惍⨶〉啬</w:t>
      </w:r>
      <w:r>
        <w:rPr/>
        <w:t>⡦</w:t>
      </w:r>
      <w:r>
        <w:rPr/>
        <w:t>敵偣ꌲ敋㪘瘣䄸㥨㔺憻⦩数⽱칷轍䨤쉺䁳쉤畆⹹㥄쉡曃潎⨵㇂晞湩㌵㫎㉏京眹朤瀶믂ㆱ轓숬福</w:t>
      </w:r>
      <w:r>
        <w:rPr/>
        <w:t>ⱟ⍊</w:t>
      </w:r>
      <w:r>
        <w:rPr/>
        <w:t>乮칹썧〉깏䥒榥䘴啠搸䩠幓껎⥚㥍夶晫噺佫쉺ꅙ六쉹懂⹄♈穌쉄╏幣浟啟庩ꌷ揂獭쉧쉇䅗㥵珂⽀穤뭁種숸⍏氻婓徣潉䪬瑮⭶䥨桓ꅷ䉷幍땇䥣䈽┰瑐넮咻噤碿唵숮㙇牥㵯凂栴琪쉹䭳썵</w:t>
      </w:r>
      <w:r>
        <w:rPr/>
        <w:t>ⱗ</w:t>
      </w:r>
      <w:r>
        <w:rPr/>
        <w:t>ꕦ</w:t>
      </w:r>
      <w:r>
        <w:rPr/>
        <w:t>䄵晀쉅슡滂</w:t>
      </w:r>
      <w:r>
        <w:rPr/>
        <w:t>꥟</w:t>
      </w:r>
      <w:r>
        <w:rPr/>
        <w:t>㓂熥䁧␻⩡吸쉉穥ぢ捆ꍍ婍榬䝖</w:t>
      </w:r>
      <w:r>
        <w:rPr/>
        <w:t>ⱒ</w:t>
      </w:r>
      <w:r>
        <w:rPr/>
        <w:t>䑞싂뼸ㅃ矂뭪牭䤺뽫係弬숰歟佞垣焽숹晌㘱</w:t>
      </w:r>
      <w:r>
        <w:rPr/>
        <w:t>ⲩ</w:t>
      </w:r>
      <w:r>
        <w:rPr/>
        <w:t>ꗂ</w:t>
      </w:r>
      <w:r>
        <w:rPr/>
        <w:t>轨は䄻䧂恆矂怲쉉彚ꄸ睈깩帬칦㟂뽋䉗渪䭟䕫撬쵮◂⭶⺏䶵땸⪻㦮⭋⽌瑡从睭禡ひ䛂</w:t>
      </w:r>
      <w:r>
        <w:rPr/>
        <w:t>ꤲ</w:t>
      </w:r>
      <w:r>
        <w:rPr/>
        <w:t>쉠싍ㄪ穲睢숳⨫穄䑠㕸▻</w:t>
      </w:r>
      <w:r>
        <w:rPr/>
        <w:t>ⵡ꧂⥪</w:t>
      </w:r>
      <w:r>
        <w:rPr/>
        <w:t>쉑⤵싍縦窥갫撣⩣徬桕ꆩ</w:t>
      </w:r>
      <w:r>
        <w:rPr/>
        <w:t>ꤪ</w:t>
      </w:r>
      <w:r>
        <w:rPr/>
        <w:t>츹昱㈫쉇幓䀬丵仂쉬址䘲䵠斥⌱뽮䑋彾䑘䘯</w:t>
      </w:r>
      <w:r>
        <w:rPr/>
        <w:t>⡠</w:t>
      </w:r>
      <w:r>
        <w:rPr/>
        <w:t>䬪쉀婙嚱뗂启倦쉎渹扙싂䅍頱噶琴䬤摠漻繸쉯쉤橂瘽</w:t>
      </w:r>
      <w:r>
        <w:rPr/>
        <w:t>ⴲ</w:t>
      </w:r>
      <w:r>
        <w:rPr/>
        <w:t>썙䔦</w:t>
      </w:r>
      <w:r>
        <w:rPr/>
        <w:t>⢡♬</w:t>
      </w:r>
      <w:r>
        <w:rPr/>
        <w:t>껂晨顖쉟쉵꺩慊欷땋쉂</w:t>
      </w:r>
      <w:r>
        <w:rPr/>
        <w:t>ꤽ</w:t>
      </w:r>
      <w:r>
        <w:rPr/>
        <w:t>㉺⨴株煾믍沘忂扁轥땗倽䄮넲梣弬段庵榏믎じ汭桺춏㕱䊱⤤♭硲뾩㋂䭨灁摪⥐〯娬䮮杖爨磂쌬瘪䍕깅割截땴묮棂䥄㝮也睵㧂ꥪ教숫㝀璏恦轫⒥湭䡯㉒㑅싂沮╬盂⮥␨䙕⪏椳츪吻䶵쉾╂䢘ㅈ嘦䠮煆灴깸㠵お</w:t>
      </w:r>
      <w:r>
        <w:rPr/>
        <w:t>꧃</w:t>
      </w:r>
      <w:r>
        <w:rPr/>
        <w:t>污㝾权䅧썱牃⏂뭓剏捏医禘쉈祋ꇂ斡䞵奰欲</w:t>
      </w:r>
      <w:r>
        <w:rPr/>
        <w:t>ꥐ⭪</w:t>
      </w:r>
      <w:r>
        <w:rPr/>
        <w:t>㩢瀥녖䙑䂘䁃僂䑄䨸珂穪䮻▣䐪㮿⯂佔슣煫田弬噑兵㨦呔</w:t>
      </w:r>
      <w:r>
        <w:rPr/>
        <w:t>Ⱚ</w:t>
      </w:r>
      <w:r>
        <w:rPr/>
        <w:t>㘲⥚杦땢䅊塑䩺攬</w:t>
      </w:r>
      <w:r>
        <w:rPr/>
        <w:t>ꖱ</w:t>
      </w:r>
      <w:r>
        <w:rPr/>
        <w:t>並⪻㕮썕</w:t>
      </w:r>
      <w:r>
        <w:rPr/>
        <w:t>ⱎ</w:t>
      </w:r>
      <w:r>
        <w:rPr/>
        <w:t>桮㚿뾱쉱湒䍏䥕参䍋ꏂ琶㉮ꌴ䥱町</w:t>
      </w:r>
      <w:r>
        <w:rPr/>
        <w:t>⡪</w:t>
      </w:r>
      <w:r>
        <w:rPr/>
        <w:t>偤</w:t>
      </w:r>
      <w:r>
        <w:rPr/>
        <w:t>ꔹ</w:t>
      </w:r>
      <w:r>
        <w:rPr/>
        <w:t>䰷卓䅇뇂甯獭ㅔ⒬呴と⴬牐辮㔯㔯縶⹤䅱슣⨬滂稊㉒帻䡩ꥹ琮䙌㕏</w:t>
      </w:r>
      <w:r>
        <w:rPr/>
        <w:t>ⲱ</w:t>
      </w:r>
      <w:r>
        <w:rPr/>
        <w:t>唦㯂摆瞘樺䖬前摥뿂䱞う堨扳摒╉县汞嗂啇佲</w:t>
      </w:r>
      <w:r>
        <w:rPr/>
        <w:t>⡍</w:t>
      </w:r>
      <w:r>
        <w:rPr/>
        <w:t>㢵卤넽㡂敂湀</w:t>
      </w:r>
      <w:r>
        <w:rPr/>
        <w:t>ꕤ⚏</w:t>
      </w:r>
      <w:r>
        <w:rPr/>
        <w:t>녫彴懂哂⥚否㬹务橅獎쉤汷㐵슏燂㌦㵅姂侮䍳췎犱㕂⦡栩䳂嗂긽⬵카䆩忂仃㡫瑬묪쉂玩亘楥焻슮栳潮쉫⑴䉆㠲挲쉗⩪兟䌳㝕敚녏㇂⦘㉅㒥顦ꌯ㵸䠨걀昽╾卤㍳㨱</w:t>
      </w:r>
      <w:r>
        <w:rPr/>
        <w:t>⡕</w:t>
      </w:r>
      <w:r>
        <w:rPr/>
        <w:t>煊祧ㅁ슣깗쉤䚣㟂딫㡷猸稷轚싂⹂瘪䀴禩䡵怱猺狂꥕匵汹䙚攻땢갰碬㢡毃灉묭婮</w:t>
      </w:r>
      <w:r>
        <w:rPr/>
        <w:t>ꔱ</w:t>
      </w:r>
      <w:r>
        <w:rPr/>
        <w:t>쉑恾捂</w:t>
      </w:r>
      <w:r>
        <w:rPr/>
        <w:t>ꦿ</w:t>
      </w:r>
      <w:r>
        <w:rPr/>
        <w:t>䙊⌹㘹땸畑깢福橮쉌㍖쉯숨徘㜮㤭坯䯂樵浚灖슘慔怰⩃瘮䱊캥䝁㜺㍖㝔㞣扒⍩䲩㊱璘繆㕲</w:t>
      </w:r>
      <w:r>
        <w:rPr/>
        <w:t>ꖡ</w:t>
      </w:r>
      <w:r>
        <w:rPr/>
        <w:t>顣䱾涘쉏䊘⩲⹙⩊儹쏂♳窡㛍䥶숸種甶㙈噒畷쏃㐮</w:t>
      </w:r>
      <w:r>
        <w:rPr/>
        <w:t>ⵯ</w:t>
      </w:r>
      <w:r>
        <w:rPr/>
        <w:t>嚵㏂쉥쵾佸狂䁚䗂灢䜰⽘楺ꍞ⼳ヂ䟂䅁戲◂깥쉦䈶㑤쎩晭뿍</w:t>
      </w:r>
      <w:r>
        <w:rPr/>
        <w:t>ⲣ</w:t>
      </w:r>
      <w:r>
        <w:rPr/>
        <w:t>㌨廂슩攴䘷딲汵㥭瑠楥쉰땓␣⾩㛂彺</w:t>
      </w:r>
      <w:r>
        <w:rPr/>
        <w:t>ꦻ</w:t>
      </w:r>
      <w:r>
        <w:rPr/>
        <w:t>㩀䥅쉣쵪潟쉋뽢圷</w:t>
      </w:r>
      <w:r>
        <w:rPr/>
        <w:t>ⱡ</w:t>
      </w:r>
      <w:r>
        <w:rPr/>
        <w:t>硙</w:t>
      </w:r>
      <w:r>
        <w:rPr/>
        <w:t>⣂</w:t>
      </w:r>
      <w:r>
        <w:rPr/>
        <w:t>怱䝚뽲䦮ꏂꌣ桰櫎坪㡯佪擂썌㠣愦祌怶䱉쵬⽐⩶딪</w:t>
      </w:r>
      <w:r>
        <w:rPr/>
        <w:t>⢩</w:t>
      </w:r>
      <w:r>
        <w:rPr/>
        <w:t>斵⸥洳갪䮱숹牏癚땡眸쉹┩㘭䲣♩忂顫塅싂䙄堳滂⴨渴垿쵫㜽㍴㘴☤㍺곂ꥮ㨣쉐䘰뿂♎棎䡄숥䋂</w:t>
      </w:r>
      <w:r>
        <w:rPr/>
        <w:t>ꥃ⥫</w:t>
      </w:r>
      <w:r>
        <w:rPr/>
        <w:t>猥坅숲㑚쉚晘⮵摔炩숩硴庱</w:t>
      </w:r>
      <w:r>
        <w:rPr/>
        <w:t>ⱦ</w:t>
      </w:r>
      <w:r>
        <w:rPr/>
        <w:t>칖烎⥃扰⩧幩쉊녤⨦偩⑸ォ㝾䛂숫氥싂ㅹ䡰쎬싎拂ꅲ㩒⭵䬮쉇겘汬⪩넷獗晀浞㌷쉣䝍琽ㅤ쉧캣쉚⨥䫂뭧倽潍믃쉡칪桨쉐☪쉧題潁挬싂</w:t>
      </w:r>
      <w:r>
        <w:rPr/>
        <w:t>ꕹꗂ</w:t>
      </w:r>
      <w:r>
        <w:rPr/>
        <w:t>쉚䨦㊥╩坌쉺</w:t>
      </w:r>
      <w:r>
        <w:rPr/>
        <w:t>ꥁ</w:t>
      </w:r>
      <w:r>
        <w:rPr/>
        <w:t>⻂矂䫂䨪㤫㠭칺ꍪ쉃掵剃辩软㌨땬佪⩨牣硢敭攪猪彄煤䐭쵉福⍂썗㍰쉹⩙쉸⤣♆剅湊㡣辩숫싂䬫층䡥橢灚䫍⑳쉑딹噭敆乒䲮潅㍅掵뾏〈㶬썬懂</w:t>
      </w:r>
      <w:r>
        <w:rPr/>
        <w:t>ⱅⓂ</w:t>
      </w:r>
      <w:r>
        <w:rPr/>
        <w:t>껂潪椴朹摔묳㒩绂뇎轨㘣춬迎潲⭘ꥯ㵏䈲䕠旎⩥슩㈻䫂杓⼦梩㉆䭙䑠䒡汌彞⻂䨊슘♳摳䁇ꍭ頬㤦쵯櫃⒮揂桔伪⹲丷玵撡</w:t>
      </w:r>
      <w:r>
        <w:rPr/>
        <w:t>ꕡ⨱</w:t>
      </w:r>
      <w:r>
        <w:rPr/>
        <w:t>攣轢奘ꎬ奾촸渤䅧䉕噈슏敃䄭扉ㅲ産〸䁔⾩숻</w:t>
      </w:r>
      <w:r>
        <w:rPr/>
        <w:t>ⷂ╵</w:t>
      </w:r>
      <w:r>
        <w:rPr/>
        <w:t>怦坵掩㘰䡭ꥮ愽匪긪瑯䷎漸估参뭶睴娽幋頺뾬⥤⩷䭞⩌슿〮싂㜽䥥煂╠橞扌繺斱普䉕⤶␨䈽ꅕ换珂噁迃涏摙갣汗偦쉏㡒ꌦ睑撿⩵⯂⨣扸灡ㆩ坨쉑湉갷⴯㩄㮿╍壂쉚摔伴擂⼶뮘乬갶捡땍䑃숩쉣싂쉯彔坅侵⧂㝑㑈쉖〵싂敋䩡㛂澏奧婖쉫浬汢꺿セ숵畠扆低</w:t>
      </w:r>
      <w:r>
        <w:rPr/>
        <w:t>ꔷ</w:t>
      </w:r>
      <w:r>
        <w:rPr/>
        <w:t>扱쉸갽ば녒⍈纩恖쉗</w:t>
      </w:r>
      <w:r>
        <w:rPr/>
        <w:t>ⰽ</w:t>
      </w:r>
      <w:r>
        <w:rPr/>
        <w:t>煪㜻ꥩ䡨砭㌸䰳愦圪汸쵣刨埂恵숬갬⤬戩䳂㊣刷䴦♤⤸硈䵗䋂䃃⫂窡ㅲ癳焪燂숬濂剡祉婌䬹싂䐻䔲쵈㨵硘慃浴츩깒湨⭐睯䫂嘫깷쉊漷☽嗂风䉟迂ꎥ爦剓瑂뇂</w:t>
      </w:r>
      <w:r>
        <w:rPr/>
        <w:t>ⱚ</w:t>
      </w:r>
      <w:r>
        <w:rPr/>
        <w:t>䑆䙐슱⪡䩁</w:t>
      </w:r>
      <w:r>
        <w:rPr/>
        <w:t>ⱄ</w:t>
      </w:r>
      <w:r>
        <w:rPr/>
        <w:t>깎䆮偖깊恳瑰幢䫂浐䁄┽숱䝕捨䙩轏㉞恓캩쉨敷䓂쉶轴ꅉ䊥樶䱒界婌抮欽歩ㄸ圭숽乹╫洶쉹㉇顺쉲㡂橩慂祦㊘䍢⽧╢恮㛃嗎佄䫂恃㙠偪㝩뼮썶獍眱꤮沣숴䒥祬呕徥촸济뽧輥⽓怪彾╂拂</w:t>
      </w:r>
      <w:r>
        <w:rPr/>
        <w:t>ⱥ</w:t>
      </w:r>
      <w:r>
        <w:rPr/>
        <w:t>뇂갣婘뽱午䄴뭈慱㉊沩㙈</w:t>
      </w:r>
      <w:r>
        <w:rPr/>
        <w:t>⡏</w:t>
      </w:r>
      <w:r>
        <w:rPr/>
        <w:t>典쉢곂깹㑖</w:t>
      </w:r>
      <w:r>
        <w:rPr/>
        <w:t>Ⱳ</w:t>
      </w:r>
      <w:r>
        <w:rPr/>
        <w:t>牴䪬两⎿싂┳쉷爣浍何㌩㓂쉢䩟䡙桢懂牰䎵轺䦱ꎮ☪偣슥奋䭌슱㩴牲夶溬갺뭺쉠쉒⭙焽칤捌強㑔䴣怳輫⤨娹琲吰ꍪ幺䳂ㅫ♯</w:t>
      </w:r>
      <w:r>
        <w:rPr/>
        <w:t>ꕎ</w:t>
      </w:r>
      <w:r>
        <w:rPr/>
        <w:t>㖩슩쉎슩뾏캥彬⌣</w:t>
      </w:r>
      <w:r>
        <w:rPr/>
        <w:t>ⱑ</w:t>
      </w:r>
      <w:r>
        <w:rPr/>
        <w:t>㕌奘其塵㑤</w:t>
      </w:r>
      <w:r>
        <w:rPr/>
        <w:t>꧃</w:t>
      </w:r>
      <w:r>
        <w:rPr/>
        <w:t>偦獳숱</w:t>
      </w:r>
      <w:r>
        <w:rPr/>
        <w:t>ⳍ</w:t>
      </w:r>
      <w:r>
        <w:rPr/>
        <w:t>唩愣普䅎嘣䧂싂矂睒嚣㤻乳묽妬䲥㉴䱡搻䁬敥囂祧⪻㙥捥瑲灤걹⥦輩慠仂쉪縱썑卐哂恳⸺뼰䩬㭫獕ꍉ썚哂싂╡㩭瑎昱瑲所啇ケ묪쉂㴪木劻杯숵嘬䑱Ⓜ㉎㙇⍪츣</w:t>
      </w:r>
      <w:r>
        <w:rPr/>
        <w:t>ꕂ</w:t>
      </w:r>
      <w:r>
        <w:rPr/>
        <w:t>椭塃쉓わ䑱컂轰协⹏</w:t>
      </w:r>
      <w:r>
        <w:rPr/>
        <w:t>ⱸ</w:t>
      </w:r>
      <w:r>
        <w:rPr/>
        <w:t>뭸搩칶撣㐤쉋晊畑숪爲⦡╪晔䰲카㞡껎べ焽樮㩙㐨딊欲歌껂然䔤ㄮ湺싂㴯摮呐♑卮</w:t>
      </w:r>
      <w:r>
        <w:rPr/>
        <w:t>ⲏ⩸ⱗ</w:t>
      </w:r>
      <w:r>
        <w:rPr/>
        <w:t>㔶ꥰ䅑䠦䠶ꇂ⚣Ⓜ䖥╧卦瘨쉵</w:t>
      </w:r>
      <w:r>
        <w:rPr/>
        <w:t>ⱄ</w:t>
      </w:r>
      <w:r>
        <w:rPr/>
        <w:t>痂䨲洨ꇂ犩쉷䦮埂⩮砳兞슘䥐硹쉅毂⹨ꅤ</w:t>
      </w:r>
      <w:r>
        <w:rPr/>
        <w:t>ꦵ♱</w:t>
      </w:r>
      <w:r>
        <w:rPr/>
        <w:t>繟ꥷ䵃梻㑢⑰楊㵂ㅟ浐ㅋ祦呟㋂塯愸睄働仂슥⫂⸣渥㑤縤⻂㜳痂柂湨湖ꎥ䵌䐥꺩縪걯㞩彣盂㵺穦兟瘴䜭乲㙯칍㮩㥬떬⴮杵쵡稽⨨쉥硒노䩚ꅟ믂墣</w:t>
      </w:r>
      <w:r>
        <w:rPr/>
        <w:t>ⰷ</w:t>
      </w:r>
      <w:r>
        <w:rPr/>
        <w:t>场⨥ꍡ刳뽏倵깕恙冻桡页☤⽏䬴枩䲩嗂䭢⩣䝅呂怽タ卷⩾숲䘱栬婳浳╘깇檥뭲㖏攲砶娻栺亏偬ㅺ㌳Ⓜ䭂繏焯䁫㯂╈炘䝐쉣</w:t>
      </w:r>
      <w:r>
        <w:rPr/>
        <w:t>ⴣ</w:t>
      </w:r>
      <w:r>
        <w:rPr/>
        <w:t>슥弩恈段쵌땹䝒㓂㝖纏쉳手䁩兮彎喥䢩砹숸䳂춬繫⬬ꍮ걺す㐱㈥䙆呢</w:t>
      </w:r>
      <w:r>
        <w:rPr/>
        <w:t>ꕫ</w:t>
      </w:r>
      <w:r>
        <w:rPr/>
        <w:t>䝺囂恅쵢⸦숺冡㍀熬쉀咏숥⻂⹴畘殿恕㵾⭒촰㭁捍㉋䗂灚㤯⩬딽⨣十恋浧䊮亘桢쉍䐦䔬仂숳漯佇땇恭⩉怯ꅎ癥穵习〳煅㕍녠䭯⎣攣愬䁥슩䠺畆슣숱犡䳂싂䑦轳⽬朤쉫묶懂倣態爬껂曂倬䮻숵▩夽⩞捆♋乒쉨癹冩繢䅤曂瘪⿂땺</w:t>
      </w:r>
      <w:r>
        <w:rPr/>
        <w:t>⠥</w:t>
      </w:r>
      <w:r>
        <w:rPr/>
        <w:t>녶䕃ꅾ刨䕢㍘煋싂犱禬쉘ㅮ煣儶睐☺㡁八⽚瘬쉊湘㈲牷슏⽵浵䝫奇ꥹ㵡쉊쉡㚬劻숤䬲㝂狂擂</w:t>
      </w:r>
      <w:r>
        <w:rPr/>
        <w:t>⡫</w:t>
      </w:r>
      <w:r>
        <w:rPr/>
        <w:t>埂湳촲猪녤쉾㡟쉐㇂狎幹哂盂梮橓昺㣂춡煘뗂㉒뭰⛂练璵긭坚桩皱</w:t>
      </w:r>
      <w:r>
        <w:rPr/>
        <w:t>ꤴ</w:t>
      </w:r>
      <w:r>
        <w:rPr/>
        <w:t>昬凂歺湟橙栯焰䘷妡㚿榻㝴쉌榡稻⥯</w:t>
      </w:r>
      <w:r>
        <w:rPr/>
        <w:t>ꕌ</w:t>
      </w:r>
      <w:r>
        <w:rPr/>
        <w:t>氭㬦㴩⩒갪⑒唣䈲媣ꄽ⥄杆㩘て噇ꏂ潭橈塏䥶硆䍋⫂潭祋䡘㗂㟂♮㙶櫃칢䆣睓㑩㔸湦盍橲䕞㘸칞婌⸵囃⸥♭㬪椭썰䝪䙱⩑呾㙲獷ㅈㄤ䯂皻䡱䬬</w:t>
      </w:r>
      <w:r>
        <w:rPr/>
        <w:t>ⵎ</w:t>
      </w:r>
      <w:r>
        <w:rPr/>
        <w:t>䙘䄥⹯쏂淂쵎係숷敡썶䡮栫汉슣炮⨱塈示䌥ꥣ⎱悮娬⽓啕쵅正␪伪딤㵵녍獑涮㐶䶘䀳⭢橪繡㩦쉮呅啑䵎兡뼨刯乺䍺嗂긱</w:t>
      </w:r>
      <w:r>
        <w:rPr/>
        <w:t>ꤵ</w:t>
      </w:r>
      <w:r>
        <w:rPr/>
        <w:t>浣⬬乁彯⭕礽⎣녃斏塄䨊따〪秂뇂牗䇃걘䭃쏃넷潭⤻泂㦿樵㒮쉰⮏</w:t>
      </w:r>
      <w:r>
        <w:rPr/>
        <w:t>꧂</w:t>
      </w:r>
      <w:r>
        <w:rPr/>
        <w:t>轰䁹炿䚥彳梩児䓎榿㵳攭父⩲䯂䕣奐㭋⽳剟顪䥟⸹䰮떻瑨</w:t>
      </w:r>
      <w:r>
        <w:rPr/>
        <w:t>ꥇ</w:t>
      </w:r>
      <w:r>
        <w:rPr/>
        <w:t>㝒猸ꥶ慞樴䅚彨㙵⹧컃⵹溏㊣乇刻䊩廂쵈슡⎥㪥䙏ㅖ顡쉴囂</w:t>
      </w:r>
      <w:r>
        <w:rPr/>
        <w:t>꤬</w:t>
      </w:r>
      <w:r>
        <w:rPr/>
        <w:t>撏㚏轓傻幡轹䅉侘浄婵㭋獀⺥쉩剘僃批㐣朸敉帩ꥯ䔹䕪瘭떻㍊</w:t>
      </w:r>
      <w:r>
        <w:rPr/>
        <w:t>⡗</w:t>
      </w:r>
      <w:r>
        <w:rPr/>
        <w:t>眯ご嘶쉲硇櫂긳㯂⌵걧暮偨쉣彈轏㠵顣唳녢癎祫攬䟎个輯㑂㝪䩀쉗싍奺䯂슣剣卒损깐깇儴顠啟溩숶쉭慘轮塨쉢⌶敩⾘쵋㩲㕱</w:t>
      </w:r>
      <w:r>
        <w:rPr/>
        <w:t>꧍</w:t>
      </w:r>
      <w:r>
        <w:rPr/>
        <w:t>䕏卂</w:t>
      </w:r>
      <w:r>
        <w:rPr/>
        <w:t>ꗂ</w:t>
      </w:r>
      <w:r>
        <w:rPr/>
        <w:t>瀩礶쉤㕍琰</w:t>
      </w:r>
      <w:r>
        <w:rPr/>
        <w:t>ꕟ</w:t>
      </w:r>
      <w:r>
        <w:rPr/>
        <w:t>乙쉸仂ꥰ⤽䥒</w:t>
      </w:r>
      <w:r>
        <w:rPr/>
        <w:t>ꔥ</w:t>
      </w:r>
      <w:r>
        <w:rPr/>
        <w:t>묻坘䈣╁쵀㤲⌥쌽䩀攣飃䑫煕</w:t>
      </w:r>
      <w:r>
        <w:rPr/>
        <w:t>⠮</w:t>
      </w:r>
      <w:r>
        <w:rPr/>
        <w:t>뭒뽮檘嘤ꍢ⧍┳㛂㊱♨晬䝣ꅒ쉕⽎癒さ䐪</w:t>
      </w:r>
      <w:r>
        <w:rPr/>
        <w:t>ⱖ╺</w:t>
      </w:r>
      <w:r>
        <w:rPr/>
        <w:t>䄴㢿곍㝓畩⪥㚵昴爪䅎▱楳桤䁆䎵싂쉡恴媿绂乇吤싂潺</w:t>
      </w:r>
      <w:r>
        <w:rPr/>
        <w:t>ⴱ</w:t>
      </w:r>
      <w:r>
        <w:rPr/>
        <w:t>檡〉仂纡습婆偯쉈숺䬷뇂䀷䁷⦿晋轖▏䬱猩㩣塂쉐栤敦枩䑪⬫凃桥噒歵祖栶匳䳂䕰䁄䧂䢱땘㎱颩믂琰圸딪</w:t>
      </w:r>
      <w:r>
        <w:rPr/>
        <w:t>ⵖ</w:t>
      </w:r>
      <w:r>
        <w:rPr/>
        <w:t>䎱決歸䰶㩅癭噇庩䵋⵷畐㗂携㝈쉰䇂ꥶ姂剺</w:t>
      </w:r>
      <w:r>
        <w:rPr/>
        <w:t>ⱊ</w:t>
      </w:r>
      <w:r>
        <w:rPr/>
        <w:t>乱䳂眣匪攪彣楩槂係秂땶桭颡䙰㧂䙔坎䲮潤</w:t>
      </w:r>
      <w:r>
        <w:rPr/>
        <w:t>ⴸ</w:t>
      </w:r>
      <w:r>
        <w:rPr/>
        <w:t>긪쉘䁄녙ꅵ稰♴묯牡㖣㡫樻⥺ㆣ穥乱길碿</w:t>
      </w:r>
      <w:r>
        <w:rPr/>
        <w:t>ꤴ</w:t>
      </w:r>
      <w:r>
        <w:rPr/>
        <w:t>廂䋂쵱徻䅍横碱㕴ㅭ硊䕃䉺䨦廂漺슣瞻♓琻灃㥮쉚쉫뿃乖旎僂婃ㄪ㵗憩䬨┱恚⑇뽈湭穐녮⨴獑忂㉌睅㎥煃㙬⭡捌坵⹺磂㭥㒘破㯂㡖뼱쉮㥰</w:t>
      </w:r>
      <w:r>
        <w:rPr/>
        <w:t>ⱄ</w:t>
      </w:r>
      <w:r>
        <w:rPr/>
        <w:t>强灖啨ㅵ</w:t>
      </w:r>
      <w:r>
        <w:rPr/>
        <w:t>Ⳃ</w:t>
      </w:r>
      <w:r>
        <w:rPr/>
        <w:t>睹숫婯뭫쉺⨱䘬</w:t>
      </w:r>
      <w:r>
        <w:rPr/>
        <w:t>ⱱ</w:t>
      </w:r>
      <w:r>
        <w:rPr/>
        <w:t>㔭딺ꥡ䅍㬹硤⑔勍湖</w:t>
      </w:r>
      <w:r>
        <w:rPr/>
        <w:t>⡡</w:t>
      </w:r>
      <w:r>
        <w:rPr/>
        <w:t>숱䈸⽆갤깮⽔㠪쉮伨ぶ匲祎┭⹮㈨뭥㕃숽㜭㉗煹掏積坸ꍕ㕎優숪䬬</w:t>
      </w:r>
      <w:r>
        <w:rPr/>
        <w:t>ꔩ</w:t>
      </w:r>
      <w:r>
        <w:rPr/>
        <w:t>炬珂慐瑮灺䵣䁉䦮㨨坔勂䑲촣쉸䱮塥洷珂㍎㉦㵆췂係䴵</w:t>
      </w:r>
      <w:r>
        <w:rPr/>
        <w:t>ⵔ</w:t>
      </w:r>
      <w:r>
        <w:rPr/>
        <w:t>塅⩋畁⸻䥬깉䛍灏朦〉</w:t>
      </w:r>
      <w:r>
        <w:rPr/>
        <w:t>⣃</w:t>
      </w:r>
      <w:r>
        <w:rPr/>
        <w:t>⽙繬㍳䄰䤵橡倽┳⵩㈽갵婋秂⑌灔ㄦ쉅地슬⧂땤</w:t>
      </w:r>
      <w:r>
        <w:rPr/>
        <w:t>⡃</w:t>
      </w:r>
      <w:r>
        <w:rPr/>
        <w:t>迂쉬놩㈊넵㕭䉔楋儥⩥쉁⽺⹄拂䱔嗂挹⪩侩</w:t>
      </w:r>
      <w:r>
        <w:rPr/>
        <w:t>⡴</w:t>
      </w:r>
      <w:r>
        <w:rPr/>
        <w:t>쉥橫櫂</w:t>
      </w:r>
      <w:r>
        <w:rPr/>
        <w:t>ꤥ</w:t>
      </w:r>
      <w:r>
        <w:rPr/>
        <w:t>ꥲ佋㑪桡䪥녌㘯吷䭅楦卪⩂义東燂亘⨰㵁离ꍵ㓂涻形兕正㕪啵쉄䈰剓楳㬣⥣厘畷澩氺䖿㙪㥢烂㙱쉘쉓楪⍨뭥珂用뭾쉞⩨⏂久撿憡灗䉟┨瑐</w:t>
      </w:r>
      <w:r>
        <w:rPr/>
        <w:t>ⵟ</w:t>
      </w:r>
      <w:r>
        <w:rPr/>
        <w:t>㍄顱</w:t>
      </w:r>
      <w:r>
        <w:rPr/>
        <w:t>ꥃ</w:t>
      </w:r>
      <w:r>
        <w:rPr/>
        <w:t>䀴㔱깟椪抻</w:t>
      </w:r>
      <w:r>
        <w:rPr/>
        <w:t>ⵏ</w:t>
      </w:r>
      <w:r>
        <w:rPr/>
        <w:t>㕾獙樮䨣썗㤷彙椣䅱桕⽖焫椳♭뮻⩂礫슻顢썩꺩橍㝘싂桵칠晴佢歞⻂欴곂䡤扚硌祍쉳⌻䝐</w:t>
      </w:r>
      <w:r>
        <w:rPr/>
        <w:t>꧂</w:t>
      </w:r>
      <w:r>
        <w:rPr/>
        <w:t>걃䉧急㝾숨穦磂夥긩畠⫃嗂摗䙫奏泎㌫♇颿㶵쉬⏂뭪㡆縩㨥쉰㭔㡮晥㉧㣂浌䅊싃♞暱失堪㥟쌨䒿긯眯爻싃슮쉫</w:t>
      </w:r>
      <w:r>
        <w:rPr/>
        <w:t>⢿</w:t>
      </w:r>
      <w:r>
        <w:rPr/>
        <w:t>摰婤灘幋䗎숬灵㌶㝯矂䭳繐㕹긵㐹칥栽塋쉮䝐숨磂帹種뭞싃♯⨳뼲뽢䧂䕕涱쉩㬷珂桔娵䄹㤪氣噸癏磂偭儺㚩⩌濂䘻䏂㜤睞堩浡株䙱冻顄쉟⩦票쉙牶倯</w:t>
      </w:r>
      <w:r>
        <w:rPr/>
        <w:t>ꤵ</w:t>
      </w:r>
      <w:r>
        <w:rPr/>
        <w:t>뮱┻㷎㵢䑏潶旂呥싂焳侥ㅯ숶晙殩⍒</w:t>
      </w:r>
      <w:r>
        <w:rPr/>
        <w:t>ꖿ</w:t>
      </w:r>
      <w:r>
        <w:rPr/>
        <w:t>硡</w:t>
      </w:r>
      <w:r>
        <w:rPr/>
        <w:t>⡚</w:t>
      </w:r>
      <w:r>
        <w:rPr/>
        <w:t>숴刪姃⭹顄⭦㝣卐㌤ㅀ歖乵䂩妏兺䍤堶幬⨤쉍⮿瑶쉡뽢皘恱䵓</w:t>
      </w:r>
      <w:r>
        <w:rPr/>
        <w:t>ⰺ</w:t>
      </w:r>
      <w:r>
        <w:rPr/>
        <w:t>彑瑚勂摒乫♀嘦숪睐勂숺汄㤥싂輪</w:t>
      </w:r>
      <w:r>
        <w:rPr/>
        <w:t>Ⱡ</w:t>
      </w:r>
      <w:r>
        <w:rPr/>
        <w:t>걥灞쉱〪祪㌭摨ꅹ깹㭵숫㦩숭㶮䭷燂</w:t>
      </w:r>
      <w:r>
        <w:rPr/>
        <w:t>꧃</w:t>
      </w:r>
      <w:r>
        <w:rPr/>
        <w:t>䤤栭栨쉡녍⍍畔窻䵙㓂瑎䑠㑇ㅥ녱숬畒㠲圣⩴</w:t>
      </w:r>
      <w:r>
        <w:rPr/>
        <w:t>ꖩ</w:t>
      </w:r>
      <w:r>
        <w:rPr/>
        <w:t>璩爴煌祷䯂㜮噃湪娹幪⹟䀨繪䭧㍋걩⥞슬杹ィ汷㥃䠨幑华⪿䟎ひ呦쵒㏂㦬䨹㝾쉶欤义䑗㑘楓曂㥧㬴䉊䲣</w:t>
      </w:r>
      <w:r>
        <w:rPr/>
        <w:t>ⶏ</w:t>
      </w:r>
      <w:r>
        <w:rPr/>
        <w:t>枿싂䱧乒쉏杦䬹㵤扣冩㇂썒숨䐨怮䑂癶䑣睞慎</w:t>
      </w:r>
      <w:r>
        <w:rPr/>
        <w:t>ꥍ</w:t>
      </w:r>
      <w:r>
        <w:rPr/>
        <w:t>ꍁ电㙑曂␻ꍨ䩇䍤䌦뽪数噕渵田儯輯</w:t>
      </w:r>
      <w:r>
        <w:rPr/>
        <w:t>ꥈ</w:t>
      </w:r>
      <w:r>
        <w:rPr/>
        <w:t>憬敢䜰摑䋂䱬疩⭀뽒걙琪⎻놘㕌㡤䪩쉎堮䊩㫂乵</w:t>
      </w:r>
      <w:r>
        <w:rPr/>
        <w:t>ꤽ</w:t>
      </w:r>
      <w:r>
        <w:rPr/>
        <w:t>놬</w:t>
      </w:r>
      <w:r>
        <w:rPr/>
        <w:t>ꕡ</w:t>
      </w:r>
      <w:r>
        <w:rPr/>
        <w:t>京⌰題䂥晁䐬䙩桹⻂椴㨩ꇂ穱㢬獡쉳쉅뗂칏婤䪣澣꤮娥爬ꥪ쵞幩쉡뿂쉩㴮礪</w:t>
      </w:r>
      <w:r>
        <w:rPr/>
        <w:t>ⵄ</w:t>
      </w:r>
      <w:r>
        <w:rPr/>
        <w:t>呹橂쉐⽐硦</w:t>
      </w:r>
      <w:r>
        <w:rPr/>
        <w:t>⠬</w:t>
      </w:r>
      <w:r>
        <w:rPr/>
        <w:t>搱喩숯⑹䛂㡤係⤪쉏䚮싂⍞ꍾ</w:t>
      </w:r>
      <w:r>
        <w:rPr/>
        <w:t>⣂</w:t>
      </w:r>
      <w:r>
        <w:rPr/>
        <w:t>땭깱䈪쌊㐰堷쉵ꅳ</w:t>
      </w:r>
      <w:r>
        <w:rPr/>
        <w:t>ⷂ</w:t>
      </w:r>
      <w:r>
        <w:rPr/>
        <w:t>쉪뼷⺮쉬싂城쉓Ⓧ杍汒⾩婪㛂숤㚵楓匭㑌숪숮础⩓♆쉓</w:t>
      </w:r>
      <w:r>
        <w:rPr/>
        <w:t>ⱶ</w:t>
      </w:r>
      <w:r>
        <w:rPr/>
        <w:t>塢擂⧂橣椹晭旎县싂允妣捲⽤묪㑑撥ꄵ⭅乪渵㫂獷넭湳㩊揂倯䑱匥쉒䒡놩㑵</w:t>
      </w:r>
      <w:r>
        <w:rPr/>
        <w:t>ꕌ</w:t>
      </w:r>
      <w:r>
        <w:rPr/>
        <w:t>啾쉲㌽䤮乴⩰㙳䙱숮涱㉨⩔甩椪㥴呮䫂㯂矂剈싎䕧廍旃</w:t>
      </w:r>
      <w:r>
        <w:rPr/>
        <w:t>⡮</w:t>
      </w:r>
      <w:r>
        <w:rPr/>
        <w:t>浪砭盂痂싎䕺㍉⏃㐥䩕栰걇⥒䬶㡍娭䰩컂ꎣ稱焷⧎塡</w:t>
      </w:r>
      <w:r>
        <w:rPr/>
        <w:t>Ⳏ</w:t>
      </w:r>
      <w:r>
        <w:rPr/>
        <w:t>慐ꥣ䳎숰瘮歬</w:t>
      </w:r>
      <w:r>
        <w:rPr/>
        <w:t>⡷</w:t>
      </w:r>
      <w:r>
        <w:rPr/>
        <w:t>㬥☪妱柎㑖㝕潲</w:t>
      </w:r>
      <w:r>
        <w:rPr/>
        <w:t>ꦡ</w:t>
      </w:r>
      <w:r>
        <w:rPr/>
        <w:t>恣䥧儨沿㉘년櫂砬딺䯂媩敦쉰㍈浆</w:t>
      </w:r>
      <w:r>
        <w:rPr/>
        <w:t>ꕴ</w:t>
      </w:r>
      <w:r>
        <w:rPr/>
        <w:t>奸</w:t>
      </w:r>
      <w:r>
        <w:rPr/>
        <w:t>⡌⭄</w:t>
      </w:r>
      <w:r>
        <w:rPr/>
        <w:t>㤣䔯珂㥊焴㵔偅㥮䇂曂㪮怺坰⩕竂뿂瑍</w:t>
      </w:r>
      <w:r>
        <w:rPr/>
        <w:t>ꔪ</w:t>
      </w:r>
      <w:r>
        <w:rPr/>
        <w:t>䅓䝘熡㡯쏂瑫걲愱㒘묽</w:t>
      </w:r>
      <w:r>
        <w:rPr/>
        <w:t>⢣</w:t>
      </w:r>
      <w:r>
        <w:rPr/>
        <w:t>뮮咵⾥ꅅ</w:t>
      </w:r>
      <w:r>
        <w:rPr/>
        <w:t>ⲩ</w:t>
      </w:r>
      <w:r>
        <w:rPr/>
        <w:t>䕹䙺㕰噥捾☪뽙啈塤쉥忂㨻뾵彅偏</w:t>
      </w:r>
      <w:r>
        <w:rPr/>
        <w:t>Ⱙ</w:t>
      </w:r>
      <w:r>
        <w:rPr/>
        <w:t>ꦿ</w:t>
      </w:r>
      <w:r>
        <w:rPr/>
        <w:t>冏滂㶵㣂呷灀牟䙩汗殩</w:t>
      </w:r>
      <w:r>
        <w:rPr/>
        <w:t>ꔴ</w:t>
      </w:r>
      <w:r>
        <w:rPr/>
        <w:t>ⱹ</w:t>
      </w:r>
      <w:r>
        <w:rPr/>
        <w:t>ㅰ妣䒻깊朸區땑䭢㥙䣃焭獫㋂噬摒쉃숭쉵⒬㕷堵䭪礴塈産㶻弨彫瀣䉚娪슡哂⪡겵㕋卓ꄨ䁠㞬倶⚏祶쉁</w:t>
      </w:r>
      <w:r>
        <w:rPr/>
        <w:t>⢿</w:t>
      </w:r>
      <w:r>
        <w:rPr/>
        <w:t>䡌䕳걧쉧䅳㕞㋂暬楏噤</w:t>
      </w:r>
      <w:r>
        <w:rPr/>
        <w:t>꤫</w:t>
      </w:r>
      <w:r>
        <w:rPr/>
        <w:t>歴⹑繁啫䃂輫㤪䭃㢡歳⯃䅂匪僂숰瑥㎡쉥쉯喻싍</w:t>
      </w:r>
      <w:r>
        <w:rPr/>
        <w:t>ꔦ</w:t>
      </w:r>
      <w:r>
        <w:rPr/>
        <w:t>㄰㙍뽮㩊颮㥃</w:t>
      </w:r>
      <w:r>
        <w:rPr/>
        <w:t>ꕄ</w:t>
      </w:r>
      <w:r>
        <w:rPr/>
        <w:t>剉伹㕈是ㆱ뼲⩣佰橤匲싂㖘쉥㕟砲扩乏て䫂䭞쉆</w:t>
      </w:r>
      <w:r>
        <w:rPr/>
        <w:t>ⱬ</w:t>
      </w:r>
      <w:r>
        <w:rPr/>
        <w:t>旂녠췂⍆サ券</w:t>
      </w:r>
      <w:r>
        <w:rPr/>
        <w:t>ꕀ</w:t>
      </w:r>
      <w:r>
        <w:rPr/>
        <w:t>債㄰塚㋂걔澘䕐녧⥰䁎⤶쉑숺掿캱㕦촣睸䜶䨣䩌숪䄣歐뿍쉚넯汯夹뿂棂噚佞䠰檩⎣</w:t>
      </w:r>
    </w:p>
    <w:p>
      <w:pPr>
        <w:pStyle w:val="PreformattedText"/>
        <w:bidi w:val="0"/>
        <w:spacing w:before="0" w:after="0"/>
        <w:jc w:val="left"/>
        <w:rPr/>
      </w:pPr>
      <w:r>
        <w:rPr/>
        <w:t>ꇃ奇汤⼻づ䥅⎡歈幐癅嘳欦轭ꍥ묵⻍睃㝈圴䰭쉖</w:t>
      </w:r>
      <w:r>
        <w:rPr/>
        <w:t>⢩</w:t>
      </w:r>
      <w:r>
        <w:rPr/>
        <w:t>㵅瑣嗂䴭稤䕵</w:t>
      </w:r>
      <w:r>
        <w:rPr/>
        <w:t>⡐</w:t>
      </w:r>
      <w:r>
        <w:rPr/>
        <w:t>婞敇쉂彳슣</w:t>
      </w:r>
      <w:r>
        <w:rPr/>
        <w:t>ⵚ</w:t>
      </w:r>
      <w:r>
        <w:rPr/>
        <w:t>싎숸숳ㄫ㞥숹쉆</w:t>
      </w:r>
      <w:r>
        <w:rPr/>
        <w:t>ꦣ</w:t>
      </w:r>
      <w:r>
        <w:rPr/>
        <w:t>쉵㭋쉒㠽嘯녰싍皬㍵晁쉮㩂乚╅潖冱嘱惂䷂㜦⪻⑊厡건搥㥓</w:t>
      </w:r>
      <w:r>
        <w:rPr/>
        <w:t>ꔪ</w:t>
      </w:r>
      <w:r>
        <w:rPr/>
        <w:t>䵧숭䅰䕍歠</w:t>
      </w:r>
      <w:r>
        <w:rPr/>
        <w:t>⡹</w:t>
      </w:r>
      <w:r>
        <w:rPr/>
        <w:t>佨妘</w:t>
      </w:r>
      <w:r>
        <w:rPr/>
        <w:t>ꥌ</w:t>
      </w:r>
      <w:r>
        <w:rPr/>
        <w:t>녧娦깓㨲䝊滂䁯⥱⩟顊凂朴戶弽䀪㈪幮䑴挺슱䬭焦桏㜰ぱ䉧繮段堹썔⩒汢㥧墏䒵繙⻍⨩氯曂뽶땚⹇⸸戥쉸땃䜤쏂쉹㛂깞㬨繆㔦廂婰噊㍆橒䐹땥쉷⫂䍍㠩扄迂亘뼷㥂㕧戊㮡믂怷딺쉾卞梵♰䕍煡携璵敐䤨</w:t>
      </w:r>
      <w:r>
        <w:rPr/>
        <w:t>ꦬ</w:t>
      </w:r>
      <w:r>
        <w:rPr/>
        <w:t>兄싂⍬㝏ꥩ⾣숭渦숰䵬杘〹숸湥䉀⫃⏎材杂佰唨♖쉾绎女뭂䳃振婩</w:t>
      </w:r>
      <w:r>
        <w:rPr/>
        <w:t>⡧</w:t>
      </w:r>
      <w:r>
        <w:rPr/>
        <w:t>㋂湵㙙╚捁杶䅸</w:t>
      </w:r>
      <w:r>
        <w:rPr/>
        <w:t>Ⱜ</w:t>
      </w:r>
      <w:r>
        <w:rPr/>
        <w:t>ⶻ</w:t>
      </w:r>
      <w:r>
        <w:rPr/>
        <w:t>쉶딺䈨穂䑌칰牓夭㬫樴天扵塎⩃樽卷獖㕔⩑畗䐵䑫天슿䤹㥞⩪⥆⽨确洵杰弤뭞슣䒻⩚쉩地䎻牌伺睒倱泍心扙奶⭒칶灩싂㝩뽎쉦睤</w:t>
      </w:r>
      <w:r>
        <w:rPr/>
        <w:t>ⱡ♣</w:t>
      </w:r>
      <w:r>
        <w:rPr/>
        <w:t>쉎折软䙶䙸癧걹싂⮏㐱轘溩㝎ꅨ⑮⸵汇⩩佲슥㉱㴪⩭墬榱딷뼥幐畹䱏㕂싍⭒쉦媿쉍숳杚卌㵧숹潬䧂꧎曂㥏こ恸序⪥ꍠ㋃ヂ繬嫎뭀䵅䜫땭쉩떥</w:t>
      </w:r>
      <w:r>
        <w:rPr/>
        <w:t>꥟</w:t>
      </w:r>
      <w:r>
        <w:rPr/>
        <w:t>䧂녊䁏</w:t>
      </w:r>
      <w:r>
        <w:rPr/>
        <w:t>ⰵ</w:t>
      </w:r>
      <w:r>
        <w:rPr/>
        <w:t>㟃墡係쎱슩㙣땤썫梿㍀녡桁湺楢扮敆뭡啪㕯歏䁱惂㈰暮㭓㙲桦穬쉂숲⏃슩㵗车␽㡊杄쉸</w:t>
      </w:r>
      <w:r>
        <w:rPr/>
        <w:t>Ⳃ</w:t>
      </w:r>
      <w:r>
        <w:rPr/>
        <w:t>珂敱债</w:t>
      </w:r>
      <w:r>
        <w:rPr/>
        <w:t>⡾</w:t>
      </w:r>
      <w:r>
        <w:rPr/>
        <w:t>焷圹杍곂并稻츦⹐㘵支䥈㤸㬽奂䕉㷂쵦갺卑묰䕓䅺쉋䡬㮿습㮩㕏㫂套竎ぐ堷牓捆楺眩숤땧嗍幪쵔敁弪ㅹ㡰쉈䊮㵇싂眪ぁ㗂⩰瑏⥶堦䙄㒩</w:t>
      </w:r>
      <w:r>
        <w:rPr/>
        <w:t>ꤲ♖</w:t>
      </w:r>
      <w:r>
        <w:rPr/>
        <w:t>䅷╪⻃頶䍫㍩⹺⥺</w:t>
      </w:r>
      <w:r>
        <w:rPr/>
        <w:t>ꗂ</w:t>
      </w:r>
      <w:r>
        <w:rPr/>
        <w:t>噢싂幏</w:t>
      </w:r>
      <w:r>
        <w:rPr/>
        <w:t>ⰽ</w:t>
      </w:r>
      <w:r>
        <w:rPr/>
        <w:t>喬숮祬呫딤㡥瑣㝀匹〣千슻㘫㵖⛂⼸슘♂</w:t>
      </w:r>
      <w:r>
        <w:rPr/>
        <w:t>ⵘ</w:t>
      </w:r>
      <w:r>
        <w:rPr/>
        <w:t>丹椱敫噃䋂</w:t>
      </w:r>
      <w:r>
        <w:rPr/>
        <w:t>ꕅ</w:t>
      </w:r>
      <w:r>
        <w:rPr/>
        <w:t>輨敋䫂㵺晰䄮㇂噕佢充ぢ奋稽ぬ恟䌻썥画</w:t>
      </w:r>
      <w:r>
        <w:rPr/>
        <w:t>⡬╔</w:t>
      </w:r>
      <w:r>
        <w:rPr/>
        <w:t>䭵效⾻灩杆穮</w:t>
      </w:r>
      <w:r>
        <w:rPr/>
        <w:t>ⴽ</w:t>
      </w:r>
      <w:r>
        <w:rPr/>
        <w:t>斬</w:t>
      </w:r>
      <w:r>
        <w:rPr/>
        <w:t>ꤣ⍲⑅</w:t>
      </w:r>
      <w:r>
        <w:rPr/>
        <w:t>슩幙啍淂쉵컍睦⥩㔲燂祑祫剮瑀㔱忂숽쉚슩⦮뽩橨慢瑡硋싂땧湳⌰ꍎꅀ䵳⑖恮㉍䕢㩪䙊き晢쉗弪㩆瀲癔杮浬䍃㉕숰슮勂</w:t>
      </w:r>
      <w:r>
        <w:rPr/>
        <w:t>ꤽ</w:t>
      </w:r>
      <w:r>
        <w:rPr/>
        <w:t>嘽쉁䂘擂</w:t>
      </w:r>
      <w:r>
        <w:rPr/>
        <w:t>ꤤ</w:t>
      </w:r>
      <w:r>
        <w:rPr/>
        <w:t>ⱬ␲</w:t>
      </w:r>
      <w:r>
        <w:rPr/>
        <w:t>䛂⍦祏扅䭧㏎䉒湳㔸䑲傱捲栯㬯啵㍎浮示〬橖싂䳂哂ꥯ獦䐱⹫╅츹䠥</w:t>
      </w:r>
      <w:r>
        <w:rPr/>
        <w:t>ꖱ</w:t>
      </w:r>
      <w:r>
        <w:rPr/>
        <w:t>슮쉸쵟㊩け쉱烂</w:t>
      </w:r>
      <w:r>
        <w:rPr/>
        <w:t>ꕹ</w:t>
      </w:r>
      <w:r>
        <w:rPr/>
        <w:t>盂</w:t>
      </w:r>
      <w:r>
        <w:rPr/>
        <w:t>ꥋ</w:t>
      </w:r>
      <w:r>
        <w:rPr/>
        <w:t>颥㭉╕㕶싂⤱㬱癥佳䑳╩䴵</w:t>
      </w:r>
      <w:r>
        <w:rPr/>
        <w:t>ꥑ</w:t>
      </w:r>
      <w:r>
        <w:rPr/>
        <w:t>슏㔻ㅣ</w:t>
      </w:r>
      <w:r>
        <w:rPr/>
        <w:t>ⱁ⍋</w:t>
      </w:r>
      <w:r>
        <w:rPr/>
        <w:t>栯㐱䣂歙縴截椰㴱盂䡩㠫ꅘ揂歌睤썮燎繵浡曂犩⾱渳輨㩐唴㉕灱싂嗂轏慠佧幷슩쉂㞣䂬忂樻㎘숊㍧祘戲ꅹ㉂゘係⩣쉈⹦本쉢猺쉱畒ꆻ塅</w:t>
      </w:r>
      <w:r>
        <w:rPr/>
        <w:t>ꖻ</w:t>
      </w:r>
      <w:r>
        <w:rPr/>
        <w:t>彌칖䡚焳灸</w:t>
      </w:r>
      <w:r>
        <w:rPr/>
        <w:t>ꤴ</w:t>
      </w:r>
      <w:r>
        <w:rPr/>
        <w:t>㜮⤶䅲땅桩䑇싎䵀ꄴ橾⹥桹剈㗂⪵㞱꥞犥㩔㎬櫂⸦쏂礶塳⦬啖ꇂ촪⼸㷂穟췂㡎㧂㝈⥓丰ꍊ牧묫䲬⥥쉍</w:t>
      </w:r>
      <w:r>
        <w:rPr/>
        <w:t>⢩</w:t>
      </w:r>
      <w:r>
        <w:rPr/>
        <w:t>䥑呋顔杮㬰捨䭚⬭搴⍾佇쉨䔰檏しꄲ轸偐堨깅䓂䋂䘭杒攸栬쉃䖣䜯儭갮</w:t>
      </w:r>
      <w:r>
        <w:rPr/>
        <w:t>ꔽ</w:t>
      </w:r>
      <w:r>
        <w:rPr/>
        <w:t>ⰳ⩡</w:t>
      </w:r>
      <w:r>
        <w:rPr/>
        <w:t>습礯䑙</w:t>
      </w:r>
      <w:r>
        <w:rPr/>
        <w:t>ꕀ</w:t>
      </w:r>
      <w:r>
        <w:rPr/>
        <w:t>空勃습䠲</w:t>
      </w:r>
      <w:r>
        <w:rPr/>
        <w:t>ꕂ◂</w:t>
      </w:r>
      <w:r>
        <w:rPr/>
        <w:t>숻杰쉗潪繺</w:t>
      </w:r>
      <w:r>
        <w:rPr/>
        <w:t>ꕢ</w:t>
      </w:r>
      <w:r>
        <w:rPr/>
        <w:t>䘥뿃汆繕昱䝹佮㭲쉗⭰䜱땬皬䭒睸伵䰬䰨┱恺䍐氩㇃⽀거婋⑳䫍橸㵔숤慡惎⏂癷싍䍅㍲匰恙♹⫂碡礸쉋匴ㄪ䭹쉨彧딭䡭奆畫썓彧숲哂㩳塲♓係쉑敩䟂슘䂩ㅁ묮奣媵</w:t>
      </w:r>
      <w:r>
        <w:rPr/>
        <w:t>ꥆ</w:t>
      </w:r>
      <w:r>
        <w:rPr/>
        <w:t>슥꥚坯䕀挳쉄⼬師</w:t>
      </w:r>
      <w:r>
        <w:rPr/>
        <w:t>ꔲ</w:t>
      </w:r>
      <w:r>
        <w:rPr/>
        <w:t>輬숣瑭恫⥣뭀煨櫂ꍗ숻㥭渳쉆</w:t>
      </w:r>
      <w:r>
        <w:rPr/>
        <w:t>ⵎ</w:t>
      </w:r>
      <w:r>
        <w:rPr/>
        <w:t>갴煲癏噤㍄숵쉏摁檘㍣佱䱹晫顳</w:t>
      </w:r>
      <w:r>
        <w:rPr/>
        <w:t>꤯</w:t>
      </w:r>
      <w:r>
        <w:rPr/>
        <w:t>䨪湃쉰圩⍠⌬太쵢犵쉰琵吻㨶껂㬦村扌㡲娳㖣㕅⌯⹞瑂疬恦슏煷녾쉀杭畸㎬䰷⫂⫂啧㑙뾬䛍氹㗂쉩畭ヂ栦湲帵婭숭쉷仂䙕摸㥍湨녢煏ꌴ⸬䵊⽉</w:t>
      </w:r>
      <w:r>
        <w:rPr/>
        <w:t>ꔸ⩎</w:t>
      </w:r>
      <w:r>
        <w:rPr/>
        <w:t>㐤瑘</w:t>
      </w:r>
      <w:r>
        <w:rPr/>
        <w:t>꤬</w:t>
      </w:r>
      <w:r>
        <w:rPr/>
        <w:t>썱癬猬㚱뭌䑥ㅋ绂爦묰⶘繺䨰㭎䉀繈숨嫂䝸浬뼻㝯䕳拂</w:t>
      </w:r>
      <w:r>
        <w:rPr/>
        <w:t>ꗍ</w:t>
      </w:r>
      <w:r>
        <w:rPr/>
        <w:t>㠸㡞璻꤮㑥侩␭辻楖砣뽙䛂䏂潬㍉쉹歌ꄩ⮬╥촲飂♕䭇⯂䬮</w:t>
      </w:r>
      <w:r>
        <w:rPr/>
        <w:t>⢩</w:t>
      </w:r>
      <w:r>
        <w:rPr/>
        <w:t>츤ぇ숶걧춻捏〻慶瀫㶣䟂⻎쉠匴晩</w:t>
      </w:r>
      <w:r>
        <w:rPr/>
        <w:t>⡚</w:t>
      </w:r>
      <w:r>
        <w:rPr/>
        <w:t>㏂癯软歷䱆㙂☪겥捳ふ畳燎澩</w:t>
      </w:r>
      <w:r>
        <w:rPr/>
        <w:t>꧂</w:t>
      </w:r>
      <w:r>
        <w:rPr/>
        <w:t>癋佴歘磂帪乕浹䐭漤墵숹湊䠵婞䡋싂䅲汋㕦</w:t>
      </w:r>
      <w:r>
        <w:rPr/>
        <w:t>ꤱ</w:t>
      </w:r>
      <w:r>
        <w:rPr/>
        <w:t>卩皘啉䙤瀣㙸び䐹䔺彑甽㕰䱸㐷㵺睇稹쌭</w:t>
      </w:r>
      <w:r>
        <w:rPr/>
        <w:t>⡧</w:t>
      </w:r>
      <w:r>
        <w:rPr/>
        <w:t>쉆噋単爬穵싂畭扅䅷쉪䔸䠪恣䔪⚥㗍뽲唷㕋灨湑猴䋎⍘繆浊乹噔깬걗⽪仂牍斱㙵촻㕱㒩뼤恡祺쉏ㄸ䝑ꍕ㗂倹啖捑㵥睘檩숦⴯⤩䭠䳂橡敎⻂剨㵔瓂격</w:t>
      </w:r>
      <w:r>
        <w:rPr/>
        <w:t>⡖</w:t>
      </w:r>
      <w:r>
        <w:rPr/>
        <w:t>稭扒愲</w:t>
      </w:r>
      <w:r>
        <w:rPr/>
        <w:t>ⵀ◂ꦬ</w:t>
      </w:r>
      <w:r>
        <w:rPr/>
        <w:t>天温䔬急硲纻顕㞮兟┰武竂䂩쉐㊥幀쉶쉐넭敡긣☱獫긊㖵䳂⩟捘捪뭍偌磂㡺潡썋㏃</w:t>
      </w:r>
      <w:r>
        <w:rPr/>
        <w:t>ⱬ</w:t>
      </w:r>
      <w:r>
        <w:rPr/>
        <w:t>ꥵ㴪灣併⌰〱쉗䊮柂绂뭄噌恓㓂⭔䅡橨御䮻䇍㥬愩䉒ꍚ⪥瑫㍘썳썮慵䕳쉉牅䒡灪쉴浾恕숱⑐⑷ꍪ硈</w:t>
      </w:r>
      <w:r>
        <w:rPr/>
        <w:t>ⰸ</w:t>
      </w:r>
      <w:r>
        <w:rPr/>
        <w:t>䯂䵲숰帥썚慣쉀츨㝷㐪⭊ꅙ쉡㴹櫂獕깞硱䤴塧坘塢䢵ꍰ⥙睷淂쉶砲䱇㨵갱䥊抬湡牂䑷㝀⹈彂庣敫慊╮溡껂佸硍㫂侥쉃뮱⩡徘</w:t>
      </w:r>
      <w:r>
        <w:rPr/>
        <w:t>ꥐ⸷</w:t>
      </w:r>
      <w:r>
        <w:rPr/>
        <w:t>⡭</w:t>
      </w:r>
      <w:r>
        <w:rPr/>
        <w:t>朩㉞砨쉆䜥䱍䨷⑯吪湂採怹眫敥燂⤯䧂⽇</w:t>
      </w:r>
      <w:r>
        <w:rPr/>
        <w:t>ⱙ⹰</w:t>
      </w:r>
      <w:r>
        <w:rPr/>
        <w:t>狍䑪椮ㄤ䯂吺歎振墥숦떿手쵣澵椣浫晘怲奦幉㑀</w:t>
      </w:r>
      <w:r>
        <w:rPr/>
        <w:t>꧍⧂</w:t>
      </w:r>
      <w:r>
        <w:rPr/>
        <w:t>焸㙃㥤츨㩤⽵싂桠售쉍䕇癸乡绂쉯敮⹈恰㍅숰匩瑩䵟㑑㉮㝾戺匰ㅁ掱溬㎬쏂烂⩳轔⸵쉄犵㝧慹</w:t>
      </w:r>
      <w:r>
        <w:rPr/>
        <w:t>Ɫ</w:t>
      </w:r>
      <w:r>
        <w:rPr/>
        <w:t>檵竂㙥㩵慀싂碣圬顄䮿⹗䡦䡲煋味輭ꍲ偏䀲쉐偪㯍쉹䇎槂柂䑴</w:t>
      </w:r>
      <w:r>
        <w:rPr/>
        <w:t>ꦣ</w:t>
      </w:r>
      <w:r>
        <w:rPr/>
        <w:t>坢怮焣牱갫䱾亡焫瓂こ䴵쉺⩰숣佧眮㒱⥦撡♱ꅄ㐩㈵呐㶘砩楦犩䷂竂焴轀强形抣䪱ꥣ䍅쉴쵠䀲䱯썾㘲灩睮쉁쉙숥㝋䡅剈奍丸禘噃捗쉥狂樦</w:t>
      </w:r>
      <w:r>
        <w:rPr/>
        <w:t>ꦬ</w:t>
      </w:r>
      <w:r>
        <w:rPr/>
        <w:t>䐵ꅰ朻⻍䕺洺穹挷猷墘㝓磂乧块㒏⤱廎</w:t>
      </w:r>
      <w:r>
        <w:rPr/>
        <w:t>ꕆ</w:t>
      </w:r>
      <w:r>
        <w:rPr/>
        <w:t>扈쉲◂䉮ㄥ䒘歱塾瑋㞣她発</w:t>
      </w:r>
      <w:r>
        <w:rPr/>
        <w:t>ⵕ</w:t>
      </w:r>
      <w:r>
        <w:rPr/>
        <w:t>숪㴻慓憻䡔塐䍩桫㙄浨顰睊䙗穥쉦ꌺ䟂偄疣㔤轖燂䡱印</w:t>
      </w:r>
      <w:r>
        <w:rPr/>
        <w:t>꧂</w:t>
      </w:r>
      <w:r>
        <w:rPr/>
        <w:t>欱숦併ꥹ슏流瑞㭸싂⽧歲漻⾡昤桂䕃⍞숷幁</w:t>
      </w:r>
      <w:r>
        <w:rPr/>
        <w:t>ꤪ</w:t>
      </w:r>
      <w:r>
        <w:rPr/>
        <w:t>傘◂柂洤㊩칹썕䵐癊婏䵤䍃쌻㘽쉕㑂囂䩙㬤祱桫獡㑓榿噋쉺狍㤩㩭⍧ㅲ扒ꄦ頨쉒</w:t>
      </w:r>
      <w:r>
        <w:rPr/>
        <w:t>꧂</w:t>
      </w:r>
      <w:r>
        <w:rPr/>
        <w:t>硈䉃歨㡨睶恀剉栽徣</w:t>
      </w:r>
      <w:r>
        <w:rPr/>
        <w:t>ⲩ</w:t>
      </w:r>
      <w:r>
        <w:rPr/>
        <w:t>⽑녯戦桴⪘</w:t>
      </w:r>
      <w:r>
        <w:rPr/>
        <w:t>⠯</w:t>
      </w:r>
      <w:r>
        <w:rPr/>
        <w:t>䝖㖩仂䁰沩⒵幟칃ꅃ噧怬╦쉺쉶⭣刬参搭朮싂쉸才슱㑨捆佅务汉㓂</w:t>
      </w:r>
      <w:r>
        <w:rPr/>
        <w:t>⡅</w:t>
      </w:r>
      <w:r>
        <w:rPr/>
        <w:t>ꍈ塔쵴擂䁒止␳숮幬곂쉧뽗砶⍇䍪㐪␭ꍳ䂿숱쉘</w:t>
      </w:r>
      <w:r>
        <w:rPr/>
        <w:t>⡠</w:t>
      </w:r>
      <w:r>
        <w:rPr/>
        <w:t>䁤ꇃ䚩幆永쉡灆公樦ꅉ㮬ꌴ䮩⺩礣딣堲칗牍쵲のふ㝆㉉砻걹</w:t>
      </w:r>
      <w:r>
        <w:rPr/>
        <w:t>ⴭ</w:t>
      </w:r>
      <w:r>
        <w:rPr/>
        <w:t>哂쉶⹔ぱ떿숸樭䃂娪ㅸ</w:t>
      </w:r>
      <w:r>
        <w:rPr/>
        <w:t>⡩</w:t>
      </w:r>
      <w:r>
        <w:rPr/>
        <w:t>㞻浧䁈썌뼳㤊轭</w:t>
      </w:r>
      <w:r>
        <w:rPr/>
        <w:t>ⰺ</w:t>
      </w:r>
      <w:r>
        <w:rPr/>
        <w:t>ꔣ</w:t>
      </w:r>
      <w:r>
        <w:rPr/>
        <w:t>輷ꌥ㙌㘺⧂婎堷男睖砰晓㴵䫂ㅫ祩♞桺嘣걆玿噴㥃ぱ湁㦻쉄쎣敍参泂禩嫃</w:t>
      </w:r>
      <w:r>
        <w:rPr/>
        <w:t>⡡</w:t>
      </w:r>
      <w:r>
        <w:rPr/>
        <w:t>坳습㥚☮卉䙁䩒춏㧂恁瑁瞬칩刯汲㩭曂剟ㅂ䦱墏倱徘吮噤䰮繴䩎丨㭊㙸⤣疻쉒㙍㖩繩땖壂컂꺩숩䄩땬楦㧍啀飂杷쉏ꥦ⸳㯂爥唷媩圤㕑⹗䑥硭ㅌ乪䡤Ⓝ睰湟䍑捌녣쉷毂䶬㇂䅕故睨獩䦮숥㵭她䁱쉩琲</w:t>
      </w:r>
      <w:r>
        <w:rPr/>
        <w:t>⡟</w:t>
      </w:r>
      <w:r>
        <w:rPr/>
        <w:t>畣습乕㪏㎡歕</w:t>
      </w:r>
      <w:r>
        <w:rPr/>
        <w:t>ꦩ</w:t>
      </w:r>
      <w:r>
        <w:rPr/>
        <w:t>灂歯㍶㥡㤭䑯믂廂⑔촩塸숪猱╾壃颮浬썔牖欴⵪♉䡳䄦⽕沥␸歙瓂恎慁煴卑煐쉯⩾쉋嗂⑀쉊뽴顺顩轕쉕乗䭦䐨㗂쉣♕㧂飂乐癄䵸㓂幒㩫䅳갯⽩抿娮晚天⭋抵⭌㡹䁣祮〉晇ㅶ쌭啪嚩촱稭</w:t>
      </w:r>
      <w:r>
        <w:rPr/>
        <w:t>Ⱡ</w:t>
      </w:r>
      <w:r>
        <w:rPr/>
        <w:t>넭䜷挮䉳㠹슩掩⨳嘫쉈뾻搴</w:t>
      </w:r>
      <w:r>
        <w:rPr/>
        <w:t>ⰲ</w:t>
      </w:r>
      <w:r>
        <w:rPr/>
        <w:t>允頴瑋숽㙪噦쉤瀹慗桂㎱묰숯煯䠮牺㎥걱숵噢䪩걈⩔</w:t>
      </w:r>
      <w:r>
        <w:rPr/>
        <w:t>⡀</w:t>
      </w:r>
      <w:r>
        <w:rPr/>
        <w:t>쉮㘬䶻潔硒숪䍏䲣␪凃녀冮⌰䭐僎</w:t>
      </w:r>
      <w:r>
        <w:rPr/>
        <w:t>ⲩ</w:t>
      </w:r>
      <w:r>
        <w:rPr/>
        <w:t>ꕶ</w:t>
      </w:r>
      <w:r>
        <w:rPr/>
        <w:t>彏쉭恃乎繱㓂噫⩙⌽쉖数딵쉏䠺奨</w:t>
      </w:r>
      <w:r>
        <w:rPr/>
        <w:t>ⷂ</w:t>
      </w:r>
      <w:r>
        <w:rPr/>
        <w:t>숺㠱싂狂庵㙙商瀸堸쉤顙▵ꍯ摵㋂ㅍ㘯썊溩㡮䅺楔ꌥ姂穃</w:t>
      </w:r>
      <w:r>
        <w:rPr/>
        <w:t>⠻</w:t>
      </w:r>
      <w:r>
        <w:rPr/>
        <w:t>䃂䭮捇䩪吽矍</w:t>
      </w:r>
      <w:r>
        <w:rPr/>
        <w:t>ꤰ</w:t>
      </w:r>
      <w:r>
        <w:rPr/>
        <w:t>敯쉬쉋⌣⌲뽍輽㘩김⹑⩣獦⤺㕥男㝧쉏浭噞揂䰯䱦녍忂싂璬</w:t>
      </w:r>
      <w:r>
        <w:rPr/>
        <w:t>ⴥ</w:t>
      </w:r>
      <w:r>
        <w:rPr/>
        <w:t>摟ꅅ䬰쉂桞㷃厡瑹◂썾堭묶╨썤憬깐쉧洫쉹焻쎩⼹㠳⭬帣䤮剌ꏃ桵</w:t>
      </w:r>
      <w:r>
        <w:rPr/>
        <w:t>⢣⭐</w:t>
      </w:r>
      <w:r>
        <w:rPr/>
        <w:t>꺩顒숻湈긮旂㪥쉐唹䙪あ</w:t>
      </w:r>
      <w:r>
        <w:rPr/>
        <w:t>ⵊ</w:t>
      </w:r>
      <w:r>
        <w:rPr/>
        <w:t>唶㔤辿㒩쉋歖怯敧㟂䜲⻂䴸働㢻稣飂繊椲啺妣浫䦵</w:t>
      </w:r>
      <w:r>
        <w:rPr/>
        <w:t>ꤥ</w:t>
      </w:r>
      <w:r>
        <w:rPr/>
        <w:t>內㊣秂弥㍪뽩朰砺绂츺煗깟儭㩫⛍所䑸</w:t>
      </w:r>
      <w:r>
        <w:rPr/>
        <w:t>⢵</w:t>
      </w:r>
      <w:r>
        <w:rPr/>
        <w:t>싂ㆡ䑋⩚瑒べ꧎党䔭旂溱晩⪣株㤫놿渻呓伳쌭䭠㘯収</w:t>
      </w:r>
      <w:r>
        <w:rPr/>
        <w:t>ꕚ</w:t>
      </w:r>
      <w:r>
        <w:rPr/>
        <w:t>ꅵ䍣䬣䡱</w:t>
      </w:r>
      <w:r>
        <w:rPr/>
        <w:t>⡒</w:t>
      </w:r>
      <w:r>
        <w:rPr/>
        <w:t>䵦츪獇彊㝩㙆漪佟櫂榱슏堣⍵╓穡熻⥃穴䪥쉎楌扗愪</w:t>
      </w:r>
      <w:r>
        <w:rPr/>
        <w:t>Ⱛ⢩</w:t>
      </w:r>
      <w:r>
        <w:rPr/>
        <w:t>接杊숦싂쉤숦琸㵈橾㠪䵟癹㥵㡁幑湕砽琮瀨縴④傩쉂䇍噶厵╃慂썔걒⹤爴⍇숊뿂汥⪱瘵昪슥쎩劘ꇂ㯍</w:t>
      </w:r>
      <w:r>
        <w:rPr/>
        <w:t>⡱</w:t>
      </w:r>
      <w:r>
        <w:rPr/>
        <w:t>徱㏂湁ㅲ숦䎩쉴奀격ꇎ䐳♷㡥悿</w:t>
      </w:r>
      <w:r>
        <w:rPr/>
        <w:t>ꥄ</w:t>
      </w:r>
      <w:r>
        <w:rPr/>
        <w:t>䘦樽畗櫂揂쉮◂㷂㕔ꄣ摗娪嗎싂䦮꥞吮싂녹煒滂煐칎㉮煫</w:t>
      </w:r>
      <w:r>
        <w:rPr/>
        <w:t>ꗂ</w:t>
      </w:r>
      <w:r>
        <w:rPr/>
        <w:t>䕕</w:t>
      </w:r>
      <w:r>
        <w:rPr/>
        <w:t>⡣</w:t>
      </w:r>
      <w:r>
        <w:rPr/>
        <w:t>揂뽬䡟썙⭏㵬⑁捒㵣䧃塙悏焯形奈⹱䜯恞숳䘮橉瀤琣煓全컂䁥걋뗂ꅪ䡠甦桌煁칳皩ꌥ</w:t>
      </w:r>
      <w:r>
        <w:rPr/>
        <w:t>꧂</w:t>
      </w:r>
      <w:r>
        <w:rPr/>
        <w:t>㕬啁戦剒亥쉆戻⥩쉶</w:t>
      </w:r>
      <w:r>
        <w:rPr/>
        <w:t>ꕵ␦</w:t>
      </w:r>
      <w:r>
        <w:rPr/>
        <w:t>䐲ꍖ㩐束촺冘╋䁆硱⭒磂슣㡺䌹慃䮘⏃䏃佌医걎</w:t>
      </w:r>
      <w:r>
        <w:rPr/>
        <w:t>ꕤ</w:t>
      </w:r>
      <w:r>
        <w:rPr/>
        <w:t>숮灂⍫</w:t>
      </w:r>
      <w:r>
        <w:rPr/>
        <w:t>꤯</w:t>
      </w:r>
      <w:r>
        <w:rPr/>
        <w:t>䛂㊥쉃㜻⛂캬洣剥偱秂껂촨涩䑀⨲䆏槎⯂婙촽地匹떥믂凂穄癈숷㨯쉏䍙彊숳쉈凎䙇</w:t>
      </w:r>
      <w:r>
        <w:rPr/>
        <w:t>ꦮ⨤</w:t>
      </w:r>
      <w:r>
        <w:rPr/>
        <w:t>놘㡒䷂睱䗂呞坧獗拂쉺⭣䛍㌥싃飍嘪楦昣柂幷䗂㉁頫昰敘캡쉪椫瀨輺䢱</w:t>
      </w:r>
      <w:r>
        <w:rPr/>
        <w:t>ⰽ</w:t>
      </w:r>
      <w:r>
        <w:rPr/>
        <w:t>䕫♸䞮㚮坮䔤㠪⥞涘涏䌷숣쉨ꆩ祫㕁쉃깈숥땢顈␳幣穈┯淂畋䩌묷柂숺䩙㉥仂⍑䵹䪱渷</w:t>
      </w:r>
      <w:r>
        <w:rPr/>
        <w:t>꧂⪥</w:t>
      </w:r>
      <w:r>
        <w:rPr/>
        <w:t>䞿䩥쉨堳犩䕫㡠</w:t>
      </w:r>
      <w:r>
        <w:rPr/>
        <w:t>ꦱ</w:t>
      </w:r>
      <w:r>
        <w:rPr/>
        <w:t>渽磂橦䓂歯⽇</w:t>
      </w:r>
      <w:r>
        <w:rPr/>
        <w:t>ⱪ</w:t>
      </w:r>
      <w:r>
        <w:rPr/>
        <w:t>⽶帺䱎</w:t>
      </w:r>
      <w:r>
        <w:rPr/>
        <w:t>⠥</w:t>
      </w:r>
      <w:r>
        <w:rPr/>
        <w:t>墥泂䑴숤塋禩墿뭓縭搭乡䀫⑟佢땳爽⑰塹桑㭷稺㔱쉊칩⼥䚿ㅲ牏䡸灹䕳䪣䎬䃂䔤匸</w:t>
      </w:r>
      <w:r>
        <w:rPr/>
        <w:t>ⵊ</w:t>
      </w:r>
      <w:r>
        <w:rPr/>
        <w:t>䘻婳嘯숬煆뽸砣㘶摭秃</w:t>
      </w:r>
      <w:r>
        <w:rPr/>
        <w:t>ꤻ</w:t>
      </w:r>
      <w:r>
        <w:rPr/>
        <w:t>獙慧㜻囂傩ꄱ迂倵空</w:t>
      </w:r>
      <w:r>
        <w:rPr/>
        <w:t>⡷</w:t>
      </w:r>
      <w:r>
        <w:rPr/>
        <w:t>摷</w:t>
      </w:r>
      <w:r>
        <w:rPr/>
        <w:t>ⵖ</w:t>
      </w:r>
      <w:r>
        <w:rPr/>
        <w:t>䈭催㝙䢱䊩棂枱䈫䴭区牚⫂쉬껂⑩扅丯癲浱瑚㕷㉋慚䈰噭橏狂慈⪵支捃♖採쵯땨쉄㡱♾쉴埂㡠啲损㉪佫㖻杂炻㪵佱轳晋</w:t>
      </w:r>
      <w:r>
        <w:rPr/>
        <w:t>ⵡ</w:t>
      </w:r>
      <w:r>
        <w:rPr/>
        <w:t>䵙晌䕫⩉獑㗍㇂⍪촹堰繳Ⓨ潈䢘䉐〴慓㶿妡干䜫숵슏⩡㶵䆘㍏긺㙐捒㴩顃숹㍖걈⾘㭴싂갯牑슩恢싂偦ꅤ㵙歕束⤨戶唲䭹ㅓ䭬截쉮ꆮ䅀擂顅걆㉂뭀灀㘽</w:t>
      </w:r>
      <w:r>
        <w:rPr/>
        <w:t>Ɽ</w:t>
      </w:r>
      <w:r>
        <w:rPr/>
        <w:t>灣䭞沱⩨㫂䑏䍣禿⑧傩顊㈬숣⸦쌭⎩놡撱뽾乚쉪悡参䰯♔䋂瀲㘺⤣숨䡋ぱ쉀乘</w:t>
      </w:r>
      <w:r>
        <w:rPr/>
        <w:t>ⰵ</w:t>
      </w:r>
      <w:r>
        <w:rPr/>
        <w:t>摩癳䢻彐㶱媏䕯亻敚眸䵸歈繚쉸쉏佧㜫쉩浂䵩싂頯ヂ습囂半㡫济뽳眱乖塠柂䕶慥弯昦슿⌨《⮵轅轥ぶㅂ㭗쉁♮中䍢卥</w:t>
      </w:r>
      <w:r>
        <w:rPr/>
        <w:t>ⵂ</w:t>
      </w:r>
      <w:r>
        <w:rPr/>
        <w:t>숶槂䦱㜲䐷橺亻䕓瑢䕳䙆㍟癃䜦┳㈭⾣昪剉㨬睰⑆䑥弹⪥偗㜦晡⛂⨺숭塚䋂剰䭔쉂⪬幫橧焬穤煃㘪춱椱帵㩥埂㓂丷䍶쉨她䉒㕕兆瘸硫</w:t>
      </w:r>
      <w:r>
        <w:rPr/>
        <w:t>⡵</w:t>
      </w:r>
      <w:r>
        <w:rPr/>
        <w:t>倳䳂拂╫쉪뽬</w:t>
      </w:r>
      <w:r>
        <w:rPr/>
        <w:t>ⱳ</w:t>
      </w:r>
      <w:r>
        <w:rPr/>
        <w:t>硳嫂爱奖䒮睷樨前䑟斻썩春</w:t>
      </w:r>
      <w:r>
        <w:rPr/>
        <w:t>⣂</w:t>
      </w:r>
      <w:r>
        <w:rPr/>
        <w:t>䝺樱㑲湮䭞〽╄况䝎憬楊啩㝅煹剀䩎⬪愪䍒</w:t>
      </w:r>
      <w:r>
        <w:rPr/>
        <w:t>⡏⩂</w:t>
      </w:r>
      <w:r>
        <w:rPr/>
        <w:t>쉲戨⎩平䣂쉦䑕뭓쉰灪嘱⑙穗쉬</w:t>
      </w:r>
      <w:r>
        <w:rPr/>
        <w:t>ⵊ</w:t>
      </w:r>
      <w:r>
        <w:rPr/>
        <w:t>㭣㦮畡攽⬰棂庿㠩䥯换睭㉯匸杤䔦乴媡</w:t>
      </w:r>
      <w:r>
        <w:rPr/>
        <w:t>ⱕ</w:t>
      </w:r>
      <w:r>
        <w:rPr/>
        <w:t>渤땧潩琬婪塇⩙卺淂䚱</w:t>
      </w:r>
      <w:r>
        <w:rPr/>
        <w:t>ꤪ</w:t>
      </w:r>
      <w:r>
        <w:rPr/>
        <w:t>쉀㡣㇂祫柂䀪態⩗㭠⨨接䍠徵䴮뽥爰길쉔㈫杲惎싂㎘쉃坍⿂圤쉣쉕쉅㙞稱曂珂╀䵃佲</w:t>
      </w:r>
      <w:r>
        <w:rPr/>
        <w:t>ⵎ</w:t>
      </w:r>
      <w:r>
        <w:rPr/>
        <w:t>䅲⍮⨻뮬ㅘ利깲獘䡇熻숪埂䩆쉇塇</w:t>
      </w:r>
      <w:r>
        <w:rPr/>
        <w:t>ⷂ⬻</w:t>
      </w:r>
      <w:r>
        <w:rPr/>
        <w:t>佂祚</w:t>
      </w:r>
      <w:r>
        <w:rPr/>
        <w:t>ꕭ</w:t>
      </w:r>
      <w:r>
        <w:rPr/>
        <w:t>㑧⴪䀤숲</w:t>
      </w:r>
      <w:r>
        <w:rPr/>
        <w:t>ⱺ</w:t>
      </w:r>
      <w:r>
        <w:rPr/>
        <w:t>穔</w:t>
      </w:r>
      <w:r>
        <w:rPr/>
        <w:t>ⲩ☨</w:t>
      </w:r>
      <w:r>
        <w:rPr/>
        <w:t>㑌楍䬹䉠剮冘䱴繇⮘䬪弹쉚慖扅克㡷슩㤣䬭㬹䬰輴疥猫숨⫂樽颥쉴숭쌦夨澘矂䱭⹈♱卢⒵⻂쉟绂撥쉭⒥쵚桃⨱湙뽳奁㚱㝗ꎥ帯㊡狍塬抩䍬슩쉳敋♺슩縦擂䬪曂䡴쉈╶⿂焫䆵슩싃楮썱</w:t>
      </w:r>
      <w:r>
        <w:rPr/>
        <w:t>ꕙ</w:t>
      </w:r>
      <w:r>
        <w:rPr/>
        <w:t>㚬뼣㭈祾칉撻㔳썫憡燃斱繍㬱쉯뽨稻嚮⨪爨晒녈</w:t>
      </w:r>
      <w:r>
        <w:rPr/>
        <w:t>⡤</w:t>
      </w:r>
      <w:r>
        <w:rPr/>
        <w:t>慾㪏纣摮</w:t>
      </w:r>
      <w:r>
        <w:rPr/>
        <w:t>ꕃ</w:t>
      </w:r>
      <w:r>
        <w:rPr/>
        <w:t>拎扫㩭숱楏</w:t>
      </w:r>
      <w:r>
        <w:rPr/>
        <w:t>ꗎ</w:t>
      </w:r>
      <w:r>
        <w:rPr/>
        <w:t>潞㉔䖿싂䴵杤䥭㗂全㥹⦿焪嘭堥楘飃睵㛎晱獇싂⌯⑫㈽⫂留䙫睓灠穃奟穖긭奥㇍숽穟쵦啁쉁꥾瓂繹橫♳慸쉥㡁쉨挮灂䥔㝕祸㵮䉵摵쉞漮娻ꥹ摍䃂ꏂ佂疥숸挻䘮</w:t>
      </w:r>
      <w:r>
        <w:rPr/>
        <w:t>ⴱ</w:t>
      </w:r>
      <w:r>
        <w:rPr/>
        <w:t>쉮穑ぢ庻杹䘦昦䘨畟敬</w:t>
      </w:r>
      <w:r>
        <w:rPr/>
        <w:t>⠷</w:t>
      </w:r>
      <w:r>
        <w:rPr/>
        <w:t>杞ꅪ䖘䡵擂뿃슏깨㒏쉞ꎏ輻⍴ㄣ䀻䱺漶⼮獗</w:t>
      </w:r>
      <w:r>
        <w:rPr/>
        <w:t>⡍</w:t>
      </w:r>
      <w:r>
        <w:rPr/>
        <w:t>敢嗂卵㈦㝦绂夶㐸ꅑ㉴㙓桃䡈쉘瑗䡔䅾惂扶╖㈥扒欲쉉㨽䁠捰䱤깎⨷弶埃慲ꍫ㕭㘨㎏歰䴻⪥匽檥䀯㥭⹈䔴긨楦┶䰪戻</w:t>
      </w:r>
      <w:r>
        <w:rPr/>
        <w:t>ꔱ</w:t>
      </w:r>
      <w:r>
        <w:rPr/>
        <w:t>坲飂㌣⏎㡯乲</w:t>
      </w:r>
      <w:r>
        <w:rPr/>
        <w:t>ⴷ</w:t>
      </w:r>
      <w:r>
        <w:rPr/>
        <w:t>眣幤惂摐촸绎䢩冥庿卯⭈偫⭃슡爺創戊剤浯番㉗患</w:t>
      </w:r>
      <w:r>
        <w:rPr/>
        <w:t>ꥒ</w:t>
      </w:r>
      <w:r>
        <w:rPr/>
        <w:t>ꅑ伵橪㧃顤丬䙭汧숯做潊숹숨슥憏䯂쉬숪䁏䷃⵫ⸯ㜯꺮嘵猶穴⽺䔤癏㶏漺䑴橥ㆱ㩡</w:t>
      </w:r>
      <w:r>
        <w:rPr/>
        <w:t>ⵃ</w:t>
      </w:r>
      <w:r>
        <w:rPr/>
        <w:t>璻䥲⬻㩐녨灎⥆뭪䝘⥾涵ꥱ懂毂煃쉂껎䕭</w:t>
      </w:r>
      <w:r>
        <w:rPr/>
        <w:t>⠽</w:t>
      </w:r>
      <w:r>
        <w:rPr/>
        <w:t>ⵋ</w:t>
      </w:r>
      <w:r>
        <w:rPr/>
        <w:t>㔮⑧ꍋ婏⵶彵</w:t>
      </w:r>
      <w:r>
        <w:rPr/>
        <w:t>ⵣ</w:t>
      </w:r>
      <w:r>
        <w:rPr/>
        <w:t>㉆婒╁䱹칋싍숤</w:t>
      </w:r>
      <w:r>
        <w:rPr/>
        <w:t>ꤪ꧂</w:t>
      </w:r>
      <w:r>
        <w:rPr/>
        <w:t>な⨥䛂⹂䝘捇㷂♢愩煆磂䉆䩨〳ㅶ桄䱧쎵䢣杊ㅃ썞㊘쏍题弱拂㕐⸳뭂⍊⎥䍁秂丵灑䍈慰爹坭㕤攩㯂⍗</w:t>
      </w:r>
      <w:r>
        <w:rPr/>
        <w:t>ꕈ⒣</w:t>
      </w:r>
      <w:r>
        <w:rPr/>
        <w:t>噎牮</w:t>
      </w:r>
      <w:r>
        <w:rPr/>
        <w:t>ꤪ</w:t>
      </w:r>
      <w:r>
        <w:rPr/>
        <w:t>奒榩</w:t>
      </w:r>
      <w:r>
        <w:rPr/>
        <w:t>ꤪ</w:t>
      </w:r>
      <w:r>
        <w:rPr/>
        <w:t>浔㙫䲩⹡迂弬挦奁䉍뭮㝦教㝖圣祖ㅌ硹䖘䌲㏂桲䉃</w:t>
      </w:r>
      <w:r>
        <w:rPr/>
        <w:t>ⵯ</w:t>
      </w:r>
      <w:r>
        <w:rPr/>
        <w:t>畆啷껂倩㮱</w:t>
      </w:r>
      <w:r>
        <w:rPr/>
        <w:t>ꗍ</w:t>
      </w:r>
      <w:r>
        <w:rPr/>
        <w:t>㔦樵堸䥭㐭噓⩂⚿㯂ꥨ쌪땇쉘◃㉴凂쉎春支坲㨥층縺ꥵ煞숩㖘곂쉲兘湵깕曂긨吺⑀轂숹녎⩎쵖祄䞏쉕⩀놥癮ꅭ吷忂畈伷爫辣穖싂쉅䙏頤쌲痂ꄣ㡥㵦䩞纻楯元朷捵ㆮ睺䢱㝫쉠仂拂呦⫂励䠵쉋쉕斱</w:t>
      </w:r>
      <w:r>
        <w:rPr/>
        <w:t>ⵏ</w:t>
      </w:r>
      <w:r>
        <w:rPr/>
        <w:t>䗂繐䕠䇍乵Ⓝ滂녭썈긲幎祕싂塁ㅺ썾</w:t>
      </w:r>
      <w:r>
        <w:rPr/>
        <w:t>ꕠ</w:t>
      </w:r>
      <w:r>
        <w:rPr/>
        <w:t>㧂</w:t>
      </w:r>
      <w:r>
        <w:rPr/>
        <w:t>⡹Ⱕ</w:t>
      </w:r>
      <w:r>
        <w:rPr/>
        <w:t>祊쏍䴵숦묪敡슥쉸灺浒ꄦ쉮뮣숴㵷顏䭞敢㝑䅺㵆慧숮㵢ꍣ乔㶏瑯圩塒⒏敫杵頩䭘⥯䓎칤梵Ⓕ㕷䭾幧顕㵫</w:t>
      </w:r>
      <w:r>
        <w:rPr/>
        <w:t>ⴣ</w:t>
      </w:r>
      <w:r>
        <w:rPr/>
        <w:t>嫂⹬숨䑢㵄㝁㒘焳晙⥧爹焳䥟ꏂ갣䍀稬佶砤䷂䉒祗堥忂偔뭔쵭䦻묥敏橴睆④쉥䵭斏溣婳摺單摒⽴썸䩠爱싂扈槂䄫枥顓礨</w:t>
      </w:r>
      <w:r>
        <w:rPr/>
        <w:t>ⴭ</w:t>
      </w:r>
      <w:r>
        <w:rPr/>
        <w:t>晌牄ㅀ</w:t>
      </w:r>
      <w:r>
        <w:rPr/>
        <w:t>Ⱡ♤⛂</w:t>
      </w:r>
      <w:r>
        <w:rPr/>
        <w:t>㩂㨰佶幌⚿睩⨯䄺䑺뭈쉇瑸䐲墵㵚琦旂琻嫂栭⎿㵥⩎彩㔺⿂</w:t>
      </w:r>
      <w:r>
        <w:rPr/>
        <w:t>ꥉ</w:t>
      </w:r>
      <w:r>
        <w:rPr/>
        <w:t>严숳な㕤㣍쉗䐳㐪媩犬싂㏃숪梥㝭믂䥹ꥥ挤녅䋂啃怦㑯쉔掻⑷搬橱呑거焥䉬幚떩摅稨㯂䌲䑔ꅭ⽭쉉㶻䈷㨹愸爵슘噲䝩╳숩慸㙑惂秂䬺䔷削슘瓂泂㵶帱䬤꧎╡Ⓧ兵焯⽆戯⍈婠砬嚩뾡㍨췃ꍖ碩쉣쉾녅⎘愰⤰傥橀婔</w:t>
      </w:r>
      <w:r>
        <w:rPr/>
        <w:t>ꥅ</w:t>
      </w:r>
      <w:r>
        <w:rPr/>
        <w:t>㕂䦣兤栺⫂⨵뽙浂슣恢樴╌걍⩏</w:t>
      </w:r>
      <w:r>
        <w:rPr/>
        <w:t>⣂</w:t>
      </w:r>
      <w:r>
        <w:rPr/>
        <w:t>囂䡘쉦䮻晆猶⹯昊䉌ꄥ橃☻猦쉓칦⒬ꥥ㑙䍱㈻걞쉬汬煄㉌㔹攭湪</w:t>
      </w:r>
      <w:r>
        <w:rPr/>
        <w:t>ꕦ</w:t>
      </w:r>
      <w:r>
        <w:rPr/>
        <w:t>漪⫎䕔⽏䦩嗂㍲顄겏䧂쉟쉙䄣⽾痍쉆䅱弯ㅑ숩쉘碣쉁猪䩶顔扦␬숻姂쉈쉦に䑡䦡⍌쉚㵒썤坸卶煣晄</w:t>
      </w:r>
      <w:r>
        <w:rPr/>
        <w:t>ⵤ</w:t>
      </w:r>
      <w:r>
        <w:rPr/>
        <w:t>숳뽀䎣䚩㊿轇庣쉱䐨䥨㡎╲㡭恌숴輣</w:t>
      </w:r>
      <w:r>
        <w:rPr/>
        <w:t>ⷂ⮩</w:t>
      </w:r>
      <w:r>
        <w:rPr/>
        <w:t>牂</w:t>
      </w:r>
      <w:r>
        <w:rPr/>
        <w:t>ꔵ</w:t>
      </w:r>
      <w:r>
        <w:rPr/>
        <w:t>爸컃쉂摕숰ꥴ㥺塮ꍦ偫托睘ꥴ녂䑡䍂卖杆牦䕟뗂侬滂偃䂩뇂</w:t>
      </w:r>
      <w:r>
        <w:rPr/>
        <w:t>ꤳ</w:t>
      </w:r>
      <w:r>
        <w:rPr/>
        <w:t>挹歏䙁갫敒㑓䝠㖱浉噣年숬啗䩶걱뭪쉆숰㈪⫂곂绂煖悡쉺欩䱨</w:t>
      </w:r>
      <w:r>
        <w:rPr/>
        <w:t>ꔫ</w:t>
      </w:r>
      <w:r>
        <w:rPr/>
        <w:t>딣䍣䍖䭄偐䴲堪悥硣䊡匽</w:t>
      </w:r>
      <w:r>
        <w:rPr/>
        <w:t>ꗎ</w:t>
      </w:r>
      <w:r>
        <w:rPr/>
        <w:t>쉙걲繞係媘灄侵㜸䌭䮿喵ㅡ䶵畈縷⹭僂싂塞슻䝅䌳漪싂깪囂습䵍</w:t>
      </w:r>
      <w:r>
        <w:rPr/>
        <w:t>ꤱ</w:t>
      </w:r>
      <w:r>
        <w:rPr/>
        <w:t>䴫쉙⽓䅚盂睋煣⼲싃䭂䞘轗榩硹啸参⩗쵂쉕碘勂〲甯匦䱭䭈䷂쉣用␸痂</w:t>
      </w:r>
      <w:r>
        <w:rPr/>
        <w:t>ꕤ</w:t>
      </w:r>
      <w:r>
        <w:rPr/>
        <w:t>쉲帩㴶丨凂吤⨰㝁</w:t>
      </w:r>
      <w:r>
        <w:rPr/>
        <w:t>⠽</w:t>
      </w:r>
      <w:r>
        <w:rPr/>
        <w:t>线穓ㅩ䭅夰煬奉㍪</w:t>
      </w:r>
      <w:r>
        <w:rPr/>
        <w:t>⡔</w:t>
      </w:r>
      <w:r>
        <w:rPr/>
        <w:t>湐㑊떩ꅕ㍵쉲噅ꄲ〹穐䅔晣㣃⥍슣㘫쉨䤣슱梣⑴㓍剓灘㛂傘숤愭浒汧泂㌭帵廂慇懂楖슏뽘卍갽㌮穥숮</w:t>
      </w:r>
      <w:r>
        <w:rPr/>
        <w:t>꧂</w:t>
      </w:r>
      <w:r>
        <w:rPr/>
        <w:t>儭␶昹䵁⿎㍵슣佖壎䠽挦싎祃囂䝥묮〉挲䙕櫍繘儸洺</w:t>
      </w:r>
      <w:r>
        <w:rPr/>
        <w:t>ꕦ␪</w:t>
      </w:r>
      <w:r>
        <w:rPr/>
        <w:t>卹⩏䝳渪庬䡪刵䌫恎杬敆晪</w:t>
      </w:r>
      <w:r>
        <w:rPr/>
        <w:t>ꦘ</w:t>
      </w:r>
      <w:r>
        <w:rPr/>
        <w:t>太녒떵숲掱硬㚿䩕瑒浳慾䕳거⩇揂灃䰩췂坲睨橁䐳쉞㵲♙ヂ칞⌹䓂洹歡쉾⹱橓噈揃쉷슏䑆</w:t>
      </w:r>
      <w:r>
        <w:rPr/>
        <w:t>ꤰ</w:t>
      </w:r>
      <w:r>
        <w:rPr/>
        <w:t>ㆩ㝠⹲슬⬤㵓쌫㝓塺卅⧂璘䂏眹啕湯⻂䕠⨬뼥瑦獋슣췂矂䪱</w:t>
      </w:r>
      <w:r>
        <w:rPr/>
        <w:t>ꤷ</w:t>
      </w:r>
      <w:r>
        <w:rPr/>
        <w:t>⼺恧쉓쉍⫂轠</w:t>
      </w:r>
      <w:r>
        <w:rPr/>
        <w:t>ꦿ</w:t>
      </w:r>
      <w:r>
        <w:rPr/>
        <w:t>슘浩癣㤷⑚䂩瘳涩轟䥕戰칓╮槂摳쉳妱㗂</w:t>
      </w:r>
      <w:r>
        <w:rPr/>
        <w:t>ꕞ</w:t>
      </w:r>
      <w:r>
        <w:rPr/>
        <w:t>儦⿃攵典⬦䥤䛂䍪克</w:t>
      </w:r>
      <w:r>
        <w:rPr/>
        <w:t>ꕤ</w:t>
      </w:r>
      <w:r>
        <w:rPr/>
        <w:t>癍䠬숥㠻⵬䑍♤⽍䫎</w:t>
      </w:r>
      <w:r>
        <w:rPr/>
        <w:t>⡟</w:t>
      </w:r>
      <w:r>
        <w:rPr/>
        <w:t>共㷂춬쵙쉹噞췂顱ꅟ呎쉑䚣䇂쉎杳汋묦ꅞ潨䠵㍚彑咵䁊牦祚ꄵ숺䒮犱恢砩壂䙊</w:t>
      </w:r>
      <w:r>
        <w:rPr/>
        <w:t>ⵔ</w:t>
      </w:r>
      <w:r>
        <w:rPr/>
        <w:t>䅩숲槂䱤싂槂뾻녙摺娷穨쵟츥뼹呎歷榥潕䀴兖뮥敳㉠漨揂卤瞣ㅫ</w:t>
      </w:r>
      <w:r>
        <w:rPr/>
        <w:t>ꕄ⍦</w:t>
      </w:r>
      <w:r>
        <w:rPr/>
        <w:t>响桫ꍣ塬䠭晨瓂㉅⸣姂넳⑮䩦</w:t>
      </w:r>
      <w:r>
        <w:rPr/>
        <w:t>ⱗ</w:t>
      </w:r>
      <w:r>
        <w:rPr/>
        <w:t>飂斱</w:t>
      </w:r>
      <w:r>
        <w:rPr/>
        <w:t>Ⲭ</w:t>
      </w:r>
      <w:r>
        <w:rPr/>
        <w:t>㉞㜲輊⫂쉫싂顇戱숽䕃ꌳ㠯䩾磂硥挮况夻䃂㗎⪏剬掩幸㉣佌㡅䤮砸</w:t>
      </w:r>
      <w:r>
        <w:rPr/>
        <w:t>ꕪ</w:t>
      </w:r>
      <w:r>
        <w:rPr/>
        <w:t>䋃㑳㌩㵲偕䥉刽㵑畣㙔偋쉹じ剮捤걮塹⥟湥㗂ꇎ䁱쉯倣㦬썀彺晑쉟刪䔮쉥捗</w:t>
      </w:r>
      <w:r>
        <w:rPr/>
        <w:t>꥓</w:t>
      </w:r>
      <w:r>
        <w:rPr/>
        <w:t>彋◂䱪低␥쉨걧捪ㄱ墱</w:t>
      </w:r>
      <w:r>
        <w:rPr/>
        <w:t>ⶵ</w:t>
      </w:r>
      <w:r>
        <w:rPr/>
        <w:t>織䍋⹶⥪⩤슿</w:t>
      </w:r>
      <w:r>
        <w:rPr/>
        <w:t>ꔬ</w:t>
      </w:r>
      <w:r>
        <w:rPr/>
        <w:t>乄悏昷六䩔晄䍺넬㉕繑歕⽡␪</w:t>
      </w:r>
      <w:r>
        <w:rPr/>
        <w:t>⢿</w:t>
      </w:r>
      <w:r>
        <w:rPr/>
        <w:t>슿䂡䞡䝷䡎惂䑒頫䭌㖮</w:t>
      </w:r>
      <w:r>
        <w:rPr/>
        <w:t>ꥁ</w:t>
      </w:r>
      <w:r>
        <w:rPr/>
        <w:t>び倹玻㨽숶쉡䐰渲</w:t>
      </w:r>
      <w:r>
        <w:rPr/>
        <w:t>ⱘ⥪</w:t>
      </w:r>
      <w:r>
        <w:rPr/>
        <w:t>춻嫂뿂彪啙</w:t>
      </w:r>
      <w:r>
        <w:rPr/>
        <w:t>ꤷ</w:t>
      </w:r>
      <w:r>
        <w:rPr/>
        <w:t>婟</w:t>
      </w:r>
      <w:r>
        <w:rPr/>
        <w:t>ꗍ</w:t>
      </w:r>
      <w:r>
        <w:rPr/>
        <w:t>繗䅇䟂獄匱䕄橏㥍⤳</w:t>
      </w:r>
      <w:r>
        <w:rPr/>
        <w:t>ⷂ</w:t>
      </w:r>
      <w:r>
        <w:rPr/>
        <w:t>繷㶵癴㩋㘭뽕쉮⬳ꅶ⪮⭟깔쉶갹穲⹨怮㣂꥗睥㒬싃</w:t>
      </w:r>
      <w:r>
        <w:rPr/>
        <w:t>ⵇ</w:t>
      </w:r>
      <w:r>
        <w:rPr/>
        <w:t>䍹䉑㞩盃硐⩖㊡⯂㉃殘습殥숹뗂숱쉖绍捘熱칟媘ꇂ偏㗃僂㵂㦩李䉉怦⦵湱桞桷땅⴯㋂䱲䉟兢婅㝍城</w:t>
      </w:r>
      <w:r>
        <w:rPr/>
        <w:t>ꦥ</w:t>
      </w:r>
      <w:r>
        <w:rPr/>
        <w:t>摟䌣쉀獀⴪䩴穴⍕⭘〦쉘䤫싎午倪破圷䅫啅琮⻂棂敡숹쉄뽡쉯⩁㑪䄯湠輺摮栣渣숥</w:t>
      </w:r>
      <w:r>
        <w:rPr/>
        <w:t>ꖩ</w:t>
      </w:r>
      <w:r>
        <w:rPr/>
        <w:t>숰쉰⸵奍㍘䙯⸽牭堶꧎儵</w:t>
      </w:r>
      <w:r>
        <w:rPr/>
        <w:t>⡤</w:t>
      </w:r>
      <w:r>
        <w:rPr/>
        <w:t>剘倨칣㖱婇싂橈杧绂轊㵴姎㍡楡쉬噸炻扠┣欽咩改䡷뭠㪩⤩숽쉷䉀潌╫쉈쉴捐庬歞⑄旂쏂숪机癍咏゘䭺쉍뿃⤩畸</w:t>
      </w:r>
      <w:r>
        <w:rPr/>
        <w:t>ⱌ</w:t>
      </w:r>
      <w:r>
        <w:rPr/>
        <w:t>桃㘱彐떣슩쉤啀頪塤幂判㦬癴⌮䜻쉕䥚塤쌲杒䆣浱⏍숨䖮숺刴晟壂㣂迂녒</w:t>
      </w:r>
      <w:r>
        <w:rPr/>
        <w:t>Ⱨ</w:t>
      </w:r>
      <w:r>
        <w:rPr/>
        <w:t>楺촵唦䬮䱙熡쉶灥氵썢剞㍊걋爤潩㣂춏䱾業⮩넣䋍뽕⭐ꆩ쉁㓍枵扮㫂㚏</w:t>
      </w:r>
      <w:r>
        <w:rPr/>
        <w:t>ꦩ</w:t>
      </w:r>
      <w:r>
        <w:rPr/>
        <w:t>猸⥮☪뼭⽪</w:t>
      </w:r>
      <w:r>
        <w:rPr/>
        <w:t>Ⱕ</w:t>
      </w:r>
      <w:r>
        <w:rPr/>
        <w:t>㩈䤨⼨㜱澩潒塱䙮彥쌫♱兀㚥㜷睫浱㨷凂牟㴰匭⩈숹䕄䉖㘭呐쉫怵</w:t>
      </w:r>
      <w:r>
        <w:rPr/>
        <w:t>⡬</w:t>
      </w:r>
      <w:r>
        <w:rPr/>
        <w:t>䝟报堻嚣</w:t>
      </w:r>
      <w:r>
        <w:rPr/>
        <w:t>ⲱ</w:t>
      </w:r>
      <w:r>
        <w:rPr/>
        <w:t>썉娽䀲晸䉌䭣㈭㍏焵找䵐⩸捠쉔⑮숭쵞䱞獯懂쉚ォⒻ媬䈹㠳䑣䭍楬瀦⛂쌨䐮楥兪숷䫂⪻㵂䁷䧂忂䢻슩묮癟戨塺婅姃䞻埂礳㟂囂슡㤴㡾싂塁숯顇繃䐹⧂挶係</w:t>
      </w:r>
      <w:r>
        <w:rPr/>
        <w:t>ⱴ</w:t>
      </w:r>
      <w:r>
        <w:rPr/>
        <w:t>噒呋獋ꌴ吰彟輴ꅌ㝱묺倸놏쉅穾桔싂穇</w:t>
      </w:r>
      <w:r>
        <w:rPr/>
        <w:t>Ɱ</w:t>
      </w:r>
      <w:r>
        <w:rPr/>
        <w:t>ꌮ䙢煇昤㑋싎涻患</w:t>
      </w:r>
      <w:r>
        <w:rPr/>
        <w:t>ⴹ</w:t>
      </w:r>
      <w:r>
        <w:rPr/>
        <w:t>숦㕦쉯乭㍲䆡⮱⵴光ꄵ䵩걓㈊绂칧堥序䣂硷숺榱⮬떿</w:t>
      </w:r>
      <w:r>
        <w:rPr/>
        <w:t>ⴺ⧍ꔬ</w:t>
      </w:r>
      <w:r>
        <w:rPr/>
        <w:t>쉾偾顳⬶䱩䪣깅㍟飃䡞⾡䩓瑀㨮噘⧎䥣噑纱숹쉐쵳先㑴兖쏂奕ꅎ⩀硙䠮꺬슿⿎漳㴷㩶轪㩲㦩㷂䨦璏啓껂乘</w:t>
      </w:r>
      <w:r>
        <w:rPr/>
        <w:t>ⵎ</w:t>
      </w:r>
      <w:r>
        <w:rPr/>
        <w:t>执猲湾咏싂쉎䙗彖㵵〭攵컂⹖⭶</w:t>
      </w:r>
      <w:r>
        <w:rPr/>
        <w:t>ꦡ</w:t>
      </w:r>
      <w:r>
        <w:rPr/>
        <w:t>呌丨坘嗎⩨丵䝆⍾슮㙈충</w:t>
      </w:r>
      <w:r>
        <w:rPr/>
        <w:t>ꕙ</w:t>
      </w:r>
      <w:r>
        <w:rPr/>
        <w:t>繭⩕珃穮丶뭈畊扗奉啭摗擂乘怹습兒䮣䮥畏䄪䩫</w:t>
      </w:r>
      <w:r>
        <w:rPr/>
        <w:t>ꔶ</w:t>
      </w:r>
      <w:r>
        <w:rPr/>
        <w:t>晈뽆쉨痎嫎び愩䪩㵬猪扷㝵䣂圮┪撥煊甩뭠깖坓䝭疏硭歙䙪ꥹ搬晪庬</w:t>
      </w:r>
      <w:r>
        <w:rPr/>
        <w:t>꧂⩅</w:t>
      </w:r>
      <w:r>
        <w:rPr/>
        <w:t>照娪畵</w:t>
      </w:r>
      <w:r>
        <w:rPr/>
        <w:t>Ⱨ</w:t>
      </w:r>
      <w:r>
        <w:rPr/>
        <w:t>繰䭅慷걶係</w:t>
      </w:r>
      <w:r>
        <w:rPr/>
        <w:t>⣂</w:t>
      </w:r>
      <w:r>
        <w:rPr/>
        <w:t>儦뾿㘭ꌳ딮껂噱倩〥슩䑃儭墿⩑쉐䕡㯂숣⛂⚩朻来匦ッ煈슬婪ㅷ皘</w:t>
      </w:r>
      <w:r>
        <w:rPr/>
        <w:t>ꥈ⭟</w:t>
      </w:r>
      <w:r>
        <w:rPr/>
        <w:t>桗䋂从싂⽔쉵깾歵쉇㡀繌捄싂䐵氣㑖斿겏ㄣ㩯顺⑬컂</w:t>
      </w:r>
      <w:r>
        <w:rPr/>
        <w:t>⣂</w:t>
      </w:r>
      <w:r>
        <w:rPr/>
        <w:t>쉬㝏偗쉊츴⨥썅㔥</w:t>
      </w:r>
      <w:r>
        <w:rPr/>
        <w:t>ꕩ</w:t>
      </w:r>
      <w:r>
        <w:rPr/>
        <w:t>㝑䱡⸹祾㍔㥨琶摒呵䢡ꎘ╘佡䷂䉙呄</w:t>
      </w:r>
      <w:r>
        <w:rPr/>
        <w:t>⡦</w:t>
      </w:r>
      <w:r>
        <w:rPr/>
        <w:t>礣䥫䁇쉆ぢ</w:t>
      </w:r>
      <w:r>
        <w:rPr/>
        <w:t>꧂</w:t>
      </w:r>
      <w:r>
        <w:rPr/>
        <w:t>呙顨瑒숰⩷噾媬⩠</w:t>
      </w:r>
      <w:r>
        <w:rPr/>
        <w:t>ꥇ</w:t>
      </w:r>
      <w:r>
        <w:rPr/>
        <w:t>쉭</w:t>
      </w:r>
      <w:r>
        <w:rPr/>
        <w:t>ꥀ</w:t>
      </w:r>
      <w:r>
        <w:rPr/>
        <w:t>浘僂厘猶⥂䙘⭰䥧㥆㧂╬媵墏䖬㉉縳测⭉뮘瑪䤣䅈뾵</w:t>
      </w:r>
      <w:r>
        <w:rPr/>
        <w:t>ꥐ</w:t>
      </w:r>
      <w:r>
        <w:rPr/>
        <w:t>剙䖩佁⸰硧╔䑈總奚歾眶畠㑁걊뽶겿䔳⬫䉐书⫂⩯㴯繪㔫乌䎥䈵쉠朮呸殬潁矂䱩</w:t>
      </w:r>
      <w:r>
        <w:rPr/>
        <w:t>ꕠ</w:t>
      </w:r>
      <w:r>
        <w:rPr/>
        <w:t>囍搫㕇㕩炬㙞䩚㦥種扟쉸</w:t>
      </w:r>
      <w:r>
        <w:rPr/>
        <w:t>⡖</w:t>
      </w:r>
      <w:r>
        <w:rPr/>
        <w:t>揂쉱⑴뮏繱硷깘灮松║딮矂灴繫啷窿䆩㈫は뗂㖿す╞喩䦮丸惂癈</w:t>
      </w:r>
      <w:r>
        <w:rPr/>
        <w:t>꧂</w:t>
      </w:r>
      <w:r>
        <w:rPr/>
        <w:t>䀽奟뽭㈴뮱瀣噷깦㍴憘輶堪꥞繀㔩⹬䞡䙐⩔歰념⽭㋂쌨</w:t>
      </w:r>
      <w:r>
        <w:rPr/>
        <w:t>ⵞ</w:t>
      </w:r>
      <w:r>
        <w:rPr/>
        <w:t>汭哂佮㵡媏</w:t>
      </w:r>
      <w:r>
        <w:rPr/>
        <w:t>ⱶ</w:t>
      </w:r>
      <w:r>
        <w:rPr/>
        <w:t>洴깩㍱堰庬呇䅕◍爱欪牕㝀縤䁚③뭳䭵䙊扥题䠯촽䭀㭸</w:t>
      </w:r>
      <w:r>
        <w:rPr/>
        <w:t>ꤽ⸮</w:t>
      </w:r>
      <w:r>
        <w:rPr/>
        <w:t>顬⫎牉危是㜹슩婰偨偎扱婕浗ꎱ숻뼮䉍呉淎䷂숽</w:t>
      </w:r>
      <w:r>
        <w:rPr/>
        <w:t>ꤲ</w:t>
      </w:r>
      <w:r>
        <w:rPr/>
        <w:t>숪♪쉑㊏쉚</w:t>
      </w:r>
      <w:r>
        <w:rPr/>
        <w:t>꥓</w:t>
      </w:r>
      <w:r>
        <w:rPr/>
        <w:t>幕顉哎</w:t>
      </w:r>
      <w:r>
        <w:rPr/>
        <w:t>ꔻ</w:t>
      </w:r>
      <w:r>
        <w:rPr/>
        <w:t>⠭</w:t>
      </w:r>
      <w:r>
        <w:rPr/>
        <w:t>䑐顴쉇䀣쉀ꎮ␦畲刨⩊슘坄숻㡬潭潦ꥢ乯轐序䡔숴䝠䗎⩂⯃〺慊숥㝡숯损㥟䝋唫䝱䍖딳㴽⯂쉞橈㜹</w:t>
      </w:r>
      <w:r>
        <w:rPr/>
        <w:t>ⴸ</w:t>
      </w:r>
      <w:r>
        <w:rPr/>
        <w:t>心</w:t>
      </w:r>
      <w:r>
        <w:rPr/>
        <w:t>ⴥ</w:t>
      </w:r>
      <w:r>
        <w:rPr/>
        <w:t>ꦩ꤬ꖩ</w:t>
      </w:r>
      <w:r>
        <w:rPr/>
        <w:t>㭯ぺⓃ㬦䕒媘䚻놻偄佹湷긪祫壂䯂쉤圪佈㞮㍨迎攺⨊橥拍摁㛂佫</w:t>
      </w:r>
      <w:r>
        <w:rPr/>
        <w:t>ꤤ</w:t>
      </w:r>
      <w:r>
        <w:rPr/>
        <w:t>畟⭬㊿睵♇揂⑵愴썅㭤㪱㵳祙䁋</w:t>
      </w:r>
      <w:r>
        <w:rPr/>
        <w:t>ⵇ□</w:t>
      </w:r>
      <w:r>
        <w:rPr/>
        <w:t>䪩䅫⑋橏쉤椳⧂뿂矍䱯슡</w:t>
      </w:r>
      <w:r>
        <w:rPr/>
        <w:t>ꥐ</w:t>
      </w:r>
      <w:r>
        <w:rPr/>
        <w:t>復汔노ꌮ⚏숤싂䍊坅☵恃未托侣</w:t>
      </w:r>
      <w:r>
        <w:rPr/>
        <w:t>ꤹ</w:t>
      </w:r>
      <w:r>
        <w:rPr/>
        <w:t>䩀⭒夸쉦淂橹渱敡癹때㎬牉䁰啒䜳쉮恱㋂㔮拂</w:t>
      </w:r>
      <w:r>
        <w:rPr/>
        <w:t>ꗂ</w:t>
      </w:r>
      <w:r>
        <w:rPr/>
        <w:t>伯쉖㕃⎩⩊牢嫂繌䜤顟䡐㪿収쉢⑙喡쉣䁌⚏娪單汇獷쵲㡤村偣싂┦땒숮㉨步廂憵皥╇⼵坣硞㋍沥票匥妱쵚곂䵀㠩䌫䨬獲䤶걷怪䈵</w:t>
      </w:r>
      <w:r>
        <w:rPr/>
        <w:t>⡈</w:t>
      </w:r>
      <w:r>
        <w:rPr/>
        <w:t>復圪毂칈뮘䱉䁈烂愬슿顺婎숶숺㉌⑉歳싎乊썘坴㚬쵔煳䥅飂</w:t>
      </w:r>
      <w:r>
        <w:rPr/>
        <w:t>꧂</w:t>
      </w:r>
      <w:r>
        <w:rPr/>
        <w:t>䁗㬵顈换㑓뭔癗奓元氨뭧䡨뭲</w:t>
      </w:r>
      <w:r>
        <w:rPr/>
        <w:t>ⶩ</w:t>
      </w:r>
      <w:r>
        <w:rPr/>
        <w:t>硤숺潚庣䥣</w:t>
      </w:r>
      <w:r>
        <w:rPr/>
        <w:t>ꦮ</w:t>
      </w:r>
      <w:r>
        <w:rPr/>
        <w:t>殻湬</w:t>
      </w:r>
      <w:r>
        <w:rPr/>
        <w:t>ⴸ</w:t>
      </w:r>
      <w:r>
        <w:rPr/>
        <w:t>犥䙬녈⩪</w:t>
      </w:r>
      <w:r>
        <w:rPr/>
        <w:t>ꖥ⒬</w:t>
      </w:r>
      <w:r>
        <w:rPr/>
        <w:t>숴⛂⛂䫂⥪⍈恓⵸숪习䍭憮剾堣䑈燂</w:t>
      </w:r>
      <w:r>
        <w:rPr/>
        <w:t>⡊</w:t>
      </w:r>
      <w:r>
        <w:rPr/>
        <w:t>剖縱㝺吩梏쉃㥑뼱ㅞ獓⯂偒㘨僂╭䁬輯癠啶樸䭲爤殮氽㝦佚䊿쉕漯穇슮</w:t>
      </w:r>
      <w:r>
        <w:rPr/>
        <w:t>ⱹ</w:t>
      </w:r>
      <w:r>
        <w:rPr/>
        <w:t>䡦慏갩殥쉶쉒姂機恥쉎砣乓槂뽄潙┺灒㐪䡬</w:t>
      </w:r>
      <w:r>
        <w:rPr/>
        <w:t>ⱞ</w:t>
      </w:r>
      <w:r>
        <w:rPr/>
        <w:t>ꕀ⥱</w:t>
      </w:r>
      <w:r>
        <w:rPr/>
        <w:t>뽾쉟㡔컂䭧㤵㥾䑥䲱廂㛂㑗稴䞩㖮⭩恮</w:t>
      </w:r>
      <w:r>
        <w:rPr/>
        <w:t>ꥇ</w:t>
      </w:r>
      <w:r>
        <w:rPr/>
        <w:t>暩唶䑡顃幢㊱䕟썆䤥睡㙱儨숨㭦쉵汙㕭汌</w:t>
      </w:r>
      <w:r>
        <w:rPr/>
        <w:t>⠺</w:t>
      </w:r>
      <w:r>
        <w:rPr/>
        <w:t>咡⾩擂녶扨䍅ꥯ숷⸬䩶ꄰ㝖䍙┷䵔轎則礥灖ꇎ⌯␹쉌硘㵹㜵捊磂䡥⑅搭쉑쉇ꌷ╔ま术啰칬䛎汌懂</w:t>
      </w:r>
      <w:r>
        <w:rPr/>
        <w:t>ⱑ</w:t>
      </w:r>
      <w:r>
        <w:rPr/>
        <w:t>歾숻䵺ꥤ榬奍촪䲣轙睧席숨ㆣ</w:t>
      </w:r>
      <w:r>
        <w:rPr/>
        <w:t>ꥍ</w:t>
      </w:r>
      <w:r>
        <w:rPr/>
        <w:t>뾱獷顶㕪焹땸</w:t>
      </w:r>
      <w:r>
        <w:rPr/>
        <w:t>ꥑ</w:t>
      </w:r>
      <w:r>
        <w:rPr/>
        <w:t>㵧禮싂칦츯祯䡕⩵▩滂䇂愲犩㨤╍⽔昪憮硲䴪奆偯쉤慒䅘싂灑䘫䬶䉭坺䙮坮쉌슡썢溣⭍䭌쉔卸䅞⸤</w:t>
      </w:r>
      <w:r>
        <w:rPr/>
        <w:t>ⷂ</w:t>
      </w:r>
      <w:r>
        <w:rPr/>
        <w:t>秂奒ꅎ㡠뮘ꅾ飂쉩쉏杬숬䴫礸爷땙쉘䙭睒䥲䯂╃剭ꎬ瘨怭䜸쉸燂㮻瓂溘䪬쉵浱䁩轣䝧汙仂⽞⩧呋瘬愵壂䡉坶檘믂乊䵎填刪欺쉧슻䤺</w:t>
      </w:r>
      <w:r>
        <w:rPr/>
        <w:t>⠽</w:t>
      </w:r>
      <w:r>
        <w:rPr/>
        <w:t>塦㈤䘵</w:t>
      </w:r>
      <w:r>
        <w:rPr/>
        <w:t>⠹</w:t>
      </w:r>
      <w:r>
        <w:rPr/>
        <w:t>匤栮쉩㔪</w:t>
      </w:r>
      <w:r>
        <w:rPr/>
        <w:t>ꖏ</w:t>
      </w:r>
      <w:r>
        <w:rPr/>
        <w:t>䕲栶ꍔ㑣杢啁竂慏敾숹땃⾣슻硩協塔佀</w:t>
      </w:r>
      <w:r>
        <w:rPr/>
        <w:t>ꕴ</w:t>
      </w:r>
      <w:r>
        <w:rPr/>
        <w:t>㌺忂⭥噈䥰矂㭒啓稯쉪䵄哂先슩ㆣ挺来㉫敾劏电㡂</w:t>
      </w:r>
      <w:r>
        <w:rPr/>
        <w:t>Ⳃ⡅</w:t>
      </w:r>
      <w:r>
        <w:rPr/>
        <w:t>쵗䢻淍嘊欨뇂⽢</w:t>
      </w:r>
      <w:r>
        <w:rPr/>
        <w:t>ⰱ</w:t>
      </w:r>
      <w:r>
        <w:rPr/>
        <w:t>썚獓欤</w:t>
      </w:r>
      <w:r>
        <w:rPr/>
        <w:t>꤬</w:t>
      </w:r>
      <w:r>
        <w:rPr/>
        <w:t>쉅쉡慮敘灋㝑㙆묹䐸㘩䙂县䂿⭪呾䜻玡瘶㋍⍙걐㞮䁐䔴佾䋂ꅏ⩐㨱濂슡䝦斱换噮ㅦ⭟㬽癲戸顬㩮洰儩㔦憮祦务䚮㕓䘮愣娳懂坏瞘䍣潹卫⥩</w:t>
      </w:r>
      <w:r>
        <w:rPr/>
        <w:t>⣍</w:t>
      </w:r>
      <w:r>
        <w:rPr/>
        <w:t>恌쉙溱辏㡗灋뿂㉉㕲䍙⑶䚻撏椦ꍤ戦琭㙫䅏◂硔깓㷂乖咿䙍㥷⥪㴻顺摮瀴是呎㮿楶杫숶抏습⑕㘽参㙏쉀숭䕴嚵唲䟂毂㬱땥䌻䠮檮瞩땸睖焨㷂䨸倪繭숥</w:t>
      </w:r>
      <w:r>
        <w:rPr/>
        <w:t>Ɫ</w:t>
      </w:r>
      <w:r>
        <w:rPr/>
        <w:t>噭煃っ狂⩙⩰琺䘦</w:t>
      </w:r>
      <w:r>
        <w:rPr/>
        <w:t>ꕳ</w:t>
      </w:r>
      <w:r>
        <w:rPr/>
        <w:t>㊡呤椥㡁뭨땹쉓獚칉⪿䚩淂昭썵䫍幁灲넫顴㬬</w:t>
      </w:r>
      <w:r>
        <w:rPr/>
        <w:t>ⱄ</w:t>
      </w:r>
      <w:r>
        <w:rPr/>
        <w:t>슻㤭숣⍈뽶砩獬슣땈潤匪쵳</w:t>
      </w:r>
      <w:r>
        <w:rPr/>
        <w:t>⡈</w:t>
      </w:r>
      <w:r>
        <w:rPr/>
        <w:t>䊿楍뭏㑩䱲㖩⩔뭫걢䔨숵뗂㫂獠䭁㥵⑧穳</w:t>
      </w:r>
      <w:r>
        <w:rPr/>
        <w:t>⠻</w:t>
      </w:r>
      <w:r>
        <w:rPr/>
        <w:t>ꅭ甮숹숪깮搯敬㕓䘤扙쉒挻㐱┳䂣堵瘵䐺ꅈ流⵮䢩쉭剞歁样쉗䟂싂濂樹</w:t>
      </w:r>
      <w:r>
        <w:rPr/>
        <w:t>⠦</w:t>
      </w:r>
      <w:r>
        <w:rPr/>
        <w:t>轅奶쉺⽮橄䕡쵘䗃傘樭⼨갶㕊穣䥨汵疬卒⩸䑵㩬湱摹砶</w:t>
      </w:r>
      <w:r>
        <w:rPr/>
        <w:t>ꦿ</w:t>
      </w:r>
      <w:r>
        <w:rPr/>
        <w:t>뼫楢⨩쉈反䩳␳㔴剩ㅎ⭦쉗</w:t>
      </w:r>
      <w:r>
        <w:rPr/>
        <w:t>ⴶ</w:t>
      </w:r>
      <w:r>
        <w:rPr/>
        <w:t>슩轗璻徱츹昪䙓畺塷숲敔氩뾏⨮㵠䉥狂㙑⮩꥞杂</w:t>
      </w:r>
      <w:r>
        <w:rPr/>
        <w:t>ꗂ</w:t>
      </w:r>
      <w:r>
        <w:rPr/>
        <w:t>숫뽋䅣燂㮏싂丯優㕮쵲뽹䵀쉫敇札〳치ꏍ坈頱ꅗ㋂䤣䡇</w:t>
      </w:r>
      <w:r>
        <w:rPr/>
        <w:t>ꦿ</w:t>
      </w:r>
      <w:r>
        <w:rPr/>
        <w:t>扤硴⫂㵪갷ꌪ惂ィ敏㈨⬭쉨奃癭奕勎町쉢䠳㉣⩤䠫慥䑎䵇</w:t>
      </w:r>
      <w:r>
        <w:rPr/>
        <w:t>⠴</w:t>
      </w:r>
      <w:r>
        <w:rPr/>
        <w:t>硘⭊偙</w:t>
      </w:r>
      <w:r>
        <w:rPr/>
        <w:t>ꖣ</w:t>
      </w:r>
      <w:r>
        <w:rPr/>
        <w:t>亿䍰⿂⽄湖彎灪뭴〶磂姂숣慾쉑潸㔸奥⭮</w:t>
      </w:r>
      <w:r>
        <w:rPr/>
        <w:t>ꥄ</w:t>
      </w:r>
      <w:r>
        <w:rPr/>
        <w:t>쵹䌵ㅈ啚䜮㷂䍈⥋쉤⵱䇂奲嗂毃懂䑂䘵䙧係␱灐慸⸷浒䨬㉴㧂⏂ꇂ땨彂㑶橃㘹걞彚䐩싂剡睨䄸晀⫂䎏灱䌵燂䵠숯歐⵳䠲슏싂䉠䥮ꥵꄳ涵</w:t>
      </w:r>
      <w:r>
        <w:rPr/>
        <w:t>꧃</w:t>
      </w:r>
      <w:r>
        <w:rPr/>
        <w:t>帶쉶乃頱䙙㙍싂</w:t>
      </w:r>
      <w:r>
        <w:rPr/>
        <w:t>Ⱞ</w:t>
      </w:r>
      <w:r>
        <w:rPr/>
        <w:t>년剄䰯䭗䙄偐쌭</w:t>
      </w:r>
      <w:r>
        <w:rPr/>
        <w:t>ꖵ</w:t>
      </w:r>
      <w:r>
        <w:rPr/>
        <w:t>ꅕ炵녏⻂</w:t>
      </w:r>
      <w:r>
        <w:rPr/>
        <w:t>ⵟ⥂</w:t>
      </w:r>
      <w:r>
        <w:rPr/>
        <w:t>뼭䨯쉞쌻숹뼺긤숪䴨㍡堵⩌桰げ㵒⍤慙瀩汫㫂汤쉫䣂숤쵅㔫⾿瞮㮮䥂獱䍷歮㩴瘹樷唶┲䅳空䁦쉍伦䁀愣녎</w:t>
      </w:r>
      <w:r>
        <w:rPr/>
        <w:t>ꤨ</w:t>
      </w:r>
      <w:r>
        <w:rPr/>
        <w:t>쉋獇㑢⩂쵈輰嗍</w:t>
      </w:r>
      <w:r>
        <w:rPr/>
        <w:t>ⴸ</w:t>
      </w:r>
      <w:r>
        <w:rPr/>
        <w:t>仂䶩抏歪걯㉈곂炱儣␶徻㠊煺칱썖쉙㙱槂灍</w:t>
      </w:r>
      <w:r>
        <w:rPr/>
        <w:t>꥓⸭</w:t>
      </w:r>
      <w:r>
        <w:rPr/>
        <w:t>쵰⧂놩뽰쉆祕</w:t>
      </w:r>
      <w:r>
        <w:rPr/>
        <w:t>ⵃ</w:t>
      </w:r>
      <w:r>
        <w:rPr/>
        <w:t>厩㬤祭</w:t>
      </w:r>
      <w:r>
        <w:rPr/>
        <w:t>⠵⴪⩤</w:t>
      </w:r>
      <w:r>
        <w:rPr/>
        <w:t>牎煂걖㑂㨨䲩䁚⑨쌽㊿㏂䕉堺⍣ꍘ㫂㕧기쉥欤乗㓎祠偖坱內깖僎⦱╡싍凂┰湅</w:t>
      </w:r>
      <w:r>
        <w:rPr/>
        <w:t>ꕊ</w:t>
      </w:r>
      <w:r>
        <w:rPr/>
        <w:t>庩ꅗ슱㛂昣牋⧂⩷䱥䱶㙧슿㩪═뗂噣⸵녷䡄窩꤮숱撿칏珍恷彋瑁瘫听ꥭ督䵪浰瘨批㨮挺轵䩲䩕녴䶣⽪涱쉈澣䥠煶䉊㟂쉅㩟㤬㙸烂쉯圤♱㵑暬</w:t>
      </w:r>
      <w:r>
        <w:rPr/>
        <w:t>ⵒ</w:t>
      </w:r>
      <w:r>
        <w:rPr/>
        <w:t>䠯湬渳擂塉慅쉚畎硥◂</w:t>
      </w:r>
      <w:r>
        <w:rPr/>
        <w:t>ⶱ</w:t>
      </w:r>
      <w:r>
        <w:rPr/>
        <w:t>쉒癉</w:t>
      </w:r>
      <w:r>
        <w:rPr/>
        <w:t>ⵌ</w:t>
      </w:r>
      <w:r>
        <w:rPr/>
        <w:t>硐懂믍</w:t>
      </w:r>
      <w:r>
        <w:rPr/>
        <w:t>ⲱ</w:t>
      </w:r>
      <w:r>
        <w:rPr/>
        <w:t>纻䭮㏍㵊쵘뗂掿剴壂␳</w:t>
      </w:r>
      <w:r>
        <w:rPr/>
        <w:t>ꔸ</w:t>
      </w:r>
      <w:r>
        <w:rPr/>
        <w:t>穀⍮タ㶡㐦⩅桨伩偅䄥輵徥浺归〰輤湇䍱떻㠥琤华樫瞱噋䢩䅩㉁㕑橩㠨㩦祚䯂绂㵁⏂畉夬奬땗䀷䈴㑧奬婳갮玿갦㠮㈲怵恫炩䠭煱欭瓂呁㫂쉠垻轎墿쵑ㅖ桀䙾彳뮮⤴</w:t>
      </w:r>
      <w:r>
        <w:rPr/>
        <w:t>ꕘ</w:t>
      </w:r>
      <w:r>
        <w:rPr/>
        <w:t>걃洩㚱堷迂堦埂</w:t>
      </w:r>
      <w:r>
        <w:rPr/>
        <w:t>Ⱞ</w:t>
      </w:r>
      <w:r>
        <w:rPr/>
        <w:t>⻂敚꺡䁑</w:t>
      </w:r>
      <w:r>
        <w:rPr/>
        <w:t>ꥇ</w:t>
      </w:r>
      <w:r>
        <w:rPr/>
        <w:t>䩦捧彟摖㟃䏂㔦砹䩑ꥤ⍰땑杊</w:t>
      </w:r>
      <w:r>
        <w:rPr/>
        <w:t>ⲡ</w:t>
      </w:r>
      <w:r>
        <w:rPr/>
        <w:t>숺슻쉡쉏⥀剟⼪恮쉒㙚摭</w:t>
      </w:r>
      <w:r>
        <w:rPr/>
        <w:t>꧂⯂</w:t>
      </w:r>
      <w:r>
        <w:rPr/>
        <w:t>䦣歵숩⼺湨갸廂媵塅晦䔤敾䓂ꆬ⻂櫂惃╫딸꺡眬쉟呁䱮顣剥㬦</w:t>
      </w:r>
      <w:r>
        <w:rPr/>
        <w:t>Ⱚ</w:t>
      </w:r>
      <w:r>
        <w:rPr/>
        <w:t>瀵䐤慈녚䕔柂松땠䠫柎永⨳纮刦칫奁쉃幫숴奥牗녹㌦喥橊歎ꏂ쉚刳㤤迃썧㟂瀵㗂╦愹㙲쵤砤区䱔亵쉍䪮橓ꍵ扎幎⹸灲㕏摍숥椪䣃숯⫍♤掘痂숣춥略医숦䝬숽係</w:t>
      </w:r>
      <w:r>
        <w:rPr/>
        <w:t>⡄</w:t>
      </w:r>
      <w:r>
        <w:rPr/>
        <w:t>ㅖ썙椬㋂츮쌤瀪㤲塦婪倨傏⭩숷쉇绂顃匣㭤䍤뾻淂긩⹟炱ꥯ〦䄳暥暣</w:t>
      </w:r>
      <w:r>
        <w:rPr/>
        <w:t>ꕡ</w:t>
      </w:r>
      <w:r>
        <w:rPr/>
        <w:t>묥乾氶契䙡</w:t>
      </w:r>
      <w:r>
        <w:rPr/>
        <w:t>⡇</w:t>
      </w:r>
      <w:r>
        <w:rPr/>
        <w:t>恅䄦埂椴器橌焷뽳</w:t>
      </w:r>
      <w:r>
        <w:rPr/>
        <w:t>Ⳃ</w:t>
      </w:r>
      <w:r>
        <w:rPr/>
        <w:t>猯瑌⌻뼹썒潣갸⯎⼽⿂纮⸸垩</w:t>
      </w:r>
      <w:r>
        <w:rPr/>
        <w:t>⠬</w:t>
      </w:r>
      <w:r>
        <w:rPr/>
        <w:t>싂祸㡡놱싂</w:t>
      </w:r>
      <w:r>
        <w:rPr/>
        <w:t>⡲</w:t>
      </w:r>
      <w:r>
        <w:rPr/>
        <w:t>欲瑤</w:t>
      </w:r>
      <w:r>
        <w:rPr/>
        <w:t>ꦡ</w:t>
      </w:r>
      <w:r>
        <w:rPr/>
        <w:t>㈶唴䭩獗숱幉䑑쉡춻꥾⫍㕪抏⩚䰪㭔ꏎ⧃䁸癊偖櫂䡴䠷瑃杋䏂圹潗䱞㩢썪牮垩쉋쉘뇂搬</w:t>
      </w:r>
      <w:r>
        <w:rPr/>
        <w:t>⡄</w:t>
      </w:r>
      <w:r>
        <w:rPr/>
        <w:t>䴴丱噦⍔恏</w:t>
      </w:r>
      <w:r>
        <w:rPr/>
        <w:t>⡧</w:t>
      </w:r>
      <w:r>
        <w:rPr/>
        <w:t>ꕟ</w:t>
      </w:r>
      <w:r>
        <w:rPr/>
        <w:t>㮮樬塞桹囂枻噀圮䑦㫂癄㪥幮灱갶ꍟ杳䜩䞏䥤浮⿂皣㍲轌㡥姂</w:t>
      </w:r>
      <w:r>
        <w:rPr/>
        <w:t>⡸</w:t>
      </w:r>
      <w:r>
        <w:rPr/>
        <w:t>䉁繎唬嫂</w:t>
      </w:r>
      <w:r>
        <w:rPr/>
        <w:t>ꤺ</w:t>
      </w:r>
      <w:r>
        <w:rPr/>
        <w:t>쉯숯戰咏协椊撏ꥪ䅭弤庩쉃晀㋂佁싂①㥦㝧煠㥍䕺♌◂焯偏参攩䀻砪䆩祚⨵潇䛂䣂摄㇂꧎⩉⩓祙溿併䕰兏</w:t>
      </w:r>
      <w:r>
        <w:rPr/>
        <w:t>ⵊ</w:t>
      </w:r>
      <w:r>
        <w:rPr/>
        <w:t>Ⱚ</w:t>
      </w:r>
      <w:r>
        <w:rPr/>
        <w:t>嘽恦</w:t>
      </w:r>
      <w:r>
        <w:rPr/>
        <w:t>ꥆ</w:t>
      </w:r>
      <w:r>
        <w:rPr/>
        <w:t>㍩⿂㥃楶</w:t>
      </w:r>
      <w:r>
        <w:rPr/>
        <w:t>⡗</w:t>
      </w:r>
      <w:r>
        <w:rPr/>
        <w:t>䑦뽙绂쉖慕拂</w:t>
      </w:r>
      <w:r>
        <w:rPr/>
        <w:t>⣂</w:t>
      </w:r>
      <w:r>
        <w:rPr/>
        <w:t>穡䉡輽煊䵠</w:t>
      </w:r>
      <w:r>
        <w:rPr/>
        <w:t>ꖩ</w:t>
      </w:r>
      <w:r>
        <w:rPr/>
        <w:t>츦枏㎡䄹⥕晦㝮뗂䐺㢻곂㞵畆㴱稩偘䩚⎏淂⩙顧伪㤴㶩싂㡎쉋橋窩癎太䭃侵䊮⹁剖ꍖ湬쉷ꅷ䵀唫떬ꌨ䗂⽹教灗㪩뾱噃㫂浱颬慆旎㡙䟂い䢱쌻⑂쵅쉒凍沣恺タ䙈绂㍞䄹䵘ꄴ厡갭쉣掿偁堦숭䉒딪긦䁆沩柍놥潕婤伶楈珂䉥偘禥扟瀽猵䅶㩔挱捨忂汘</w:t>
      </w:r>
      <w:r>
        <w:rPr/>
        <w:t>ⲵ</w:t>
      </w:r>
      <w:r>
        <w:rPr/>
        <w:t>嫂</w:t>
      </w:r>
      <w:r>
        <w:rPr/>
        <w:t>ⵍ</w:t>
      </w:r>
      <w:r>
        <w:rPr/>
        <w:t>슩顸㉕昳⥟⩮帪䐺柂涻䵰䡮㘹㌥㔣</w:t>
      </w:r>
      <w:r>
        <w:rPr/>
        <w:t>⢘</w:t>
      </w:r>
      <w:r>
        <w:rPr/>
        <w:t>ꍁꥠ䱒俎숰㘱쉎捹㙋㐵ꥫ砫婳</w:t>
      </w:r>
      <w:r>
        <w:rPr/>
        <w:t>Ⱔ</w:t>
      </w:r>
      <w:r>
        <w:rPr/>
        <w:t>쵨䥬焪埂頦䠴⍒␪幤╊긯湣쉋慓쉣ꄪ녏摤䩧슮乪곂潃樬䜷⽠奌呈塦滂顂㠪八礮湎䕲ꍌ櫎牔䏂刭杚㡓晄</w:t>
      </w:r>
      <w:r>
        <w:rPr/>
        <w:t>꧂</w:t>
      </w:r>
      <w:r>
        <w:rPr/>
        <w:t>ⱁ</w:t>
      </w:r>
      <w:r>
        <w:rPr/>
        <w:t>⿂㘲稲秂朴桬䥖</w:t>
      </w:r>
      <w:r>
        <w:rPr/>
        <w:t>ꗂ</w:t>
      </w:r>
      <w:r>
        <w:rPr/>
        <w:t>㥊怵眮癊凂䨪䙄쉰걌佑쉔晗値楙䍮秂䣂ꆏ䟎ꥱ㵠⥂搰吪䗂樱瀸㔤濂䋂녎擃㝲俍䎣쉸⨵帰楊䬽壃穣睕〸숯啒捺攤䱭浱橍䡎⹣</w:t>
      </w:r>
      <w:r>
        <w:rPr/>
        <w:t>ꕡ</w:t>
      </w:r>
      <w:r>
        <w:rPr/>
        <w:t>狂⬬㖵轘㆏</w:t>
      </w:r>
      <w:r>
        <w:rPr/>
        <w:t>ꕟ⹣</w:t>
      </w:r>
      <w:r>
        <w:rPr/>
        <w:t>㐩硌穖㡣轟䧂ꅫ㇎ꅲ䆻抻</w:t>
      </w:r>
      <w:r>
        <w:rPr/>
        <w:t>ⲵ</w:t>
      </w:r>
      <w:r>
        <w:rPr/>
        <w:t>纵쉄辿슩噮</w:t>
      </w:r>
      <w:r>
        <w:rPr/>
        <w:t>⡢</w:t>
      </w:r>
      <w:r>
        <w:rPr/>
        <w:t>䕣縸楮䑨樶硯㤱숲兌䡙⽊窩䥺㉋㡚畊潌払㭮攰슩慸哃䉟숸♑쉕쉶㥴匦䤴塈塗䖵♔㉺参䱙</w:t>
      </w:r>
      <w:r>
        <w:rPr/>
        <w:t>⡪</w:t>
      </w:r>
      <w:r>
        <w:rPr/>
        <w:t>䉹</w:t>
      </w:r>
      <w:r>
        <w:rPr/>
        <w:t>ꕳ</w:t>
      </w:r>
      <w:r>
        <w:rPr/>
        <w:t>癚懎떥㕙슱㜪ꍎ⑋ꍩ毂䵡⹀幊䥋㵟칃礯쉬䉉灅ⸯ♈䍘⍔녁恀⩮泃焽枘燂灊楹ㄽꄺ秂겏⵴䙍숶숳⻂겡䔻䭘杪楃䕓</w:t>
      </w:r>
      <w:r>
        <w:rPr/>
        <w:t>⠥</w:t>
      </w:r>
      <w:r>
        <w:rPr/>
        <w:t>쏂卓䞵㦘쉧㡲⯂䦥쉙㡥䭄㵤轎杫녠䭘磂䒵勍</w:t>
      </w:r>
      <w:r>
        <w:rPr/>
        <w:t>ⱁ</w:t>
      </w:r>
      <w:r>
        <w:rPr/>
        <w:t>繗怵㇍꥞皬渲祊偬䝮丫剅䑦濂쌵㑉춥♞忍⺘뽨촰䵧㥚⪱棂䭠䜬쉈圴䲩⴬卩烂畃숫㩌獯㩤㥦呪☷练쉗䝂㥌믎扬</w:t>
      </w:r>
      <w:r>
        <w:rPr/>
        <w:t>⣂</w:t>
      </w:r>
      <w:r>
        <w:rPr/>
        <w:t>灉ꅰ묤媡彲떱묪入䮻⩚습收㙈䧂㵗⨺걎ꌲ㌶㠊危額吭潈捱瓂户夰払</w:t>
      </w:r>
      <w:r>
        <w:rPr/>
        <w:t>ꔬ</w:t>
      </w:r>
      <w:r>
        <w:rPr/>
        <w:t>厮桩椨搣뭤皱忂</w:t>
      </w:r>
      <w:r>
        <w:rPr/>
        <w:t>ꥎ</w:t>
      </w:r>
      <w:r>
        <w:rPr/>
        <w:t>딲㋎䉨땣牁穏⯂塑묺쉃ꎥ厵┤掱⤵숩繚摨䄷ꍌ嗎祑⛂廂㙣숬惂㩉充녃幚겏晁扐쉗쉾쉚</w:t>
      </w:r>
      <w:r>
        <w:rPr/>
        <w:t>ⴵ</w:t>
      </w:r>
      <w:r>
        <w:rPr/>
        <w:t>獏圭殻䑈쉰㠻</w:t>
      </w:r>
      <w:r>
        <w:rPr/>
        <w:t>ⵯ</w:t>
      </w:r>
      <w:r>
        <w:rPr/>
        <w:t>㑎硚䖻挭㈲䚏〦쉭漺畢輵䣂佱奠겿⯎䅌♲坖爺垵꥔渳敦㷂潠淂묥敟塉ꅑ䌤䁇栨慐捷眴㩦䥓媿⭋쉱心</w:t>
      </w:r>
      <w:r>
        <w:rPr/>
        <w:t>⡘</w:t>
      </w:r>
      <w:r>
        <w:rPr/>
        <w:t>뼽婁え⩮坸碘䌶䍚녯㴽婺䉪坬췍痂⚿㴵숻㢥檥塰㍮쏂겵슩뭣琶䍹劘</w:t>
      </w:r>
      <w:r>
        <w:rPr/>
        <w:t>ꕶ</w:t>
      </w:r>
      <w:r>
        <w:rPr/>
        <w:t>捅ꅯ歷⬤桓쵦帥仍在쉏戲㈪唯砦琪</w:t>
      </w:r>
      <w:r>
        <w:rPr/>
        <w:t>ⴽ</w:t>
      </w:r>
      <w:r>
        <w:rPr/>
        <w:t>穙걀甴䚡椲딪㡵숵쉣氮剩⚱䵖浴</w:t>
      </w:r>
      <w:r>
        <w:rPr/>
        <w:t>ⵥ</w:t>
      </w:r>
      <w:r>
        <w:rPr/>
        <w:t>䑷敌恤繀춿睗뽏瀩係牁彾슻犘绂ㄫ</w:t>
      </w:r>
      <w:r>
        <w:rPr/>
        <w:t>Ⱜ</w:t>
      </w:r>
      <w:r>
        <w:rPr/>
        <w:t>戳漻穭ꄣ䁤㧂싂㘴♞〬⨭뼬⬱疵〽㥢秂〈灙╱◂䝣䲻坍ㅺꅄ䵨㠴꺣汍䩴⍗㔦⽂偑숺쉍堲ꍇ弽</w:t>
      </w:r>
      <w:r>
        <w:rPr/>
        <w:t>⡰⏍</w:t>
      </w:r>
      <w:r>
        <w:rPr/>
        <w:t>䣂浈㫂싂弤</w:t>
      </w:r>
      <w:r>
        <w:rPr/>
        <w:t>ⱪ</w:t>
      </w:r>
      <w:r>
        <w:rPr/>
        <w:t>츳祅칱ꥣ</w:t>
      </w:r>
      <w:r>
        <w:rPr/>
        <w:t>Ⳃ</w:t>
      </w:r>
      <w:r>
        <w:rPr/>
        <w:t>晟潂穤偂凂〰</w:t>
      </w:r>
      <w:r>
        <w:rPr/>
        <w:t>ⰳ</w:t>
      </w:r>
      <w:r>
        <w:rPr/>
        <w:t>츽쉅摞䒱䚱䕵㈻숥⨫䋃䀰㠩瑑樭놡⪿갳⽀凃㝦</w:t>
      </w:r>
      <w:r>
        <w:rPr/>
        <w:t>ⴻ</w:t>
      </w:r>
      <w:r>
        <w:rPr/>
        <w:t>弯땒槂礫湒伸</w:t>
      </w:r>
      <w:r>
        <w:rPr/>
        <w:t>ꕣⒿ</w:t>
      </w:r>
      <w:r>
        <w:rPr/>
        <w:t>烂䩏㭂剺啓扙쉩産䅔쉋呐呬㉮싂䔨쉱灞欴䫍⪘晬烎牊ꍩ棂㙡㜣ꥥ敠穣漪놘⚩儻쉗儦潾⭬澩뽨뽸⩇䧃幷⪥싂坩땤倶걂硈땤䩬煣偫煙眳渥쉂ㄦ欣仂午桬녗깯猶仂礬丫顋旂쉄偌甥顬繗禬㥠䓂即㴳珂㝸쉾䴴䵰浧䅣汥半杨㪮䏃</w:t>
      </w:r>
      <w:r>
        <w:rPr/>
        <w:t>ⵉ</w:t>
      </w:r>
      <w:r>
        <w:rPr/>
        <w:t>塭쉀썐쉄䩕</w:t>
      </w:r>
      <w:r>
        <w:rPr/>
        <w:t>꧂</w:t>
      </w:r>
      <w:r>
        <w:rPr/>
        <w:t>楊놏慯睟쉵杁飃쏂䗂圹충慬懂瓃갫⑱渴刳庻拂浤㶿泂圲㭠䯎瘣畺澵┪伤㬸</w:t>
      </w:r>
      <w:r>
        <w:rPr/>
        <w:t>ꕖ</w:t>
      </w:r>
      <w:r>
        <w:rPr/>
        <w:t>䤪䓂싂勂轹顱捸迂넽쉏쉏깉䝈猪挺①兣㝎쵄</w:t>
      </w:r>
      <w:r>
        <w:rPr/>
        <w:t>ꦥ</w:t>
      </w:r>
      <w:r>
        <w:rPr/>
        <w:t>兟</w:t>
      </w:r>
      <w:r>
        <w:rPr/>
        <w:t>ⵎ</w:t>
      </w:r>
      <w:r>
        <w:rPr/>
        <w:t>典楫恉䡰숹䁩奅啳䵄⬩幵匤瑵</w:t>
      </w:r>
      <w:r>
        <w:rPr/>
        <w:t>⡱</w:t>
      </w:r>
      <w:r>
        <w:rPr/>
        <w:t>獭⪥庥䈺䕄颥㓂쉟㙕⎿䰣</w:t>
      </w:r>
      <w:r>
        <w:rPr/>
        <w:t>ꥑ</w:t>
      </w:r>
      <w:r>
        <w:rPr/>
        <w:t>㵂伫쉗剀欮㍋뾥뭹긳</w:t>
      </w:r>
      <w:r>
        <w:rPr/>
        <w:t>꧂⚩</w:t>
      </w:r>
      <w:r>
        <w:rPr/>
        <w:t>㐵䄪䨽⚣쵪㉵⹅뗂湺憣牟睂朣숫偷捔䴷땴</w:t>
      </w:r>
      <w:r>
        <w:rPr/>
        <w:t>ⵔ</w:t>
      </w:r>
      <w:r>
        <w:rPr/>
        <w:t>Ⳃ</w:t>
      </w:r>
      <w:r>
        <w:rPr/>
        <w:t>ꥪ䯍廂</w:t>
      </w:r>
      <w:r>
        <w:rPr/>
        <w:t>ⱹ</w:t>
      </w:r>
      <w:r>
        <w:rPr/>
        <w:t>㩅塾嚻砽煮偡䑤ㅢ㑫䥊숳⼪犬癄묪깮</w:t>
      </w:r>
      <w:r>
        <w:rPr/>
        <w:t>ꔻ⬱</w:t>
      </w:r>
      <w:r>
        <w:rPr/>
        <w:t>쉨䪻걕怊乂毂⑷牲〸</w:t>
      </w:r>
      <w:r>
        <w:rPr/>
        <w:t>⡢⭱</w:t>
      </w:r>
      <w:r>
        <w:rPr/>
        <w:t>稬匪⒮⬶埃ꍲ쉓捺琺캘㐱偟䈶䙏숦轥⥥湫礶㉩硒材扠㗂睯㍲슻䍒噣䲵㉲⩑䞥</w:t>
      </w:r>
      <w:r>
        <w:rPr/>
        <w:t>ⵈ</w:t>
      </w:r>
      <w:r>
        <w:rPr/>
        <w:t>숰确쉐彚쉏⭮⧂呾㑞䧂걶嫃숹䡌⍯䛍☣㒘╬問橈勍剳ꌲ䶵䆥⮥䯂䝇掿䝘习砫䎵轢关</w:t>
      </w:r>
      <w:r>
        <w:rPr/>
        <w:t>⡢</w:t>
      </w:r>
      <w:r>
        <w:rPr/>
        <w:t>ꅦ㍦䄫</w:t>
      </w:r>
      <w:r>
        <w:rPr/>
        <w:t>ꖥ</w:t>
      </w:r>
      <w:r>
        <w:rPr/>
        <w:t>㤽⹩⬴盂썏␴墬䍳縱悵걓ꍳ塦䠰뭷쉓䤽稪乀ꇂ╗敌쉴⭔偧㥆䴣䙋㤫ㄶ圩꥔䏂瑾쉚微啥㧂敬쉣匨噄쉩긩䭎䴵</w:t>
      </w:r>
      <w:r>
        <w:rPr/>
        <w:t>ꤪ</w:t>
      </w:r>
      <w:r>
        <w:rPr/>
        <w:t>呤㘱硴긲㛂쉶䨯壂㖥穪ꆩ㔲睍倫녑搣뽪止ㅳ坫㝩壂쉑䭮㖩桠쉒匵</w:t>
      </w:r>
      <w:r>
        <w:rPr/>
        <w:t>ꤻ</w:t>
      </w:r>
      <w:r>
        <w:rPr/>
        <w:t>㜸瞬婚顇桁뼴㝰㙬䠪㴤䵧뼨檱復幫灯汇</w:t>
      </w:r>
      <w:r>
        <w:rPr/>
        <w:t>ꥎ</w:t>
      </w:r>
      <w:r>
        <w:rPr/>
        <w:t>㵹⸤敇⩙싃ꅥ䬰䓂㍾恄쉀꥙挭侬뽶癇⫂桧乁갪唷䉈堪哂싂猰쉴幇䑞戴숸埂ꍦ祮輲捭쉨㘷爵㷂ㅈ牸剔㶡䷎縩殣怷懂╥╴癶쉏</w:t>
      </w:r>
      <w:r>
        <w:rPr/>
        <w:t>ⷂ</w:t>
      </w:r>
      <w:r>
        <w:rPr/>
        <w:t>갬숻䵧칩⭋㋂占嘲爽楷㝓橪吪兦沬㝈싂歁㖣⸴㥚捑䥢啦判景买摒㤳摟䓂碥佮䥉猳썺쉠湘倲ꥤ⨩啾穪奷婊싃恁椩뽵幗晖扣洣</w:t>
      </w:r>
      <w:r>
        <w:rPr/>
        <w:t>ꦩ</w:t>
      </w:r>
      <w:r>
        <w:rPr/>
        <w:t>侱㵑测眪権</w:t>
      </w:r>
      <w:r>
        <w:rPr/>
        <w:t>ꖵ</w:t>
      </w:r>
      <w:r>
        <w:rPr/>
        <w:t>㬪⥬坃皵填䵎婱ォ쉗㵇厘㉨</w:t>
      </w:r>
      <w:r>
        <w:rPr/>
        <w:t>ꥂꗂ</w:t>
      </w:r>
      <w:r>
        <w:rPr/>
        <w:t>쉃瞏㮣⮩쉑뮱⬭兠呄吱瘹칫六牠⻂䬬捉䑁橸畕硃슥㬦焺䩸恇⦏侩桔</w:t>
      </w:r>
      <w:r>
        <w:rPr/>
        <w:t>꧂</w:t>
      </w:r>
      <w:r>
        <w:rPr/>
        <w:t>啯⩣䱦숮潭㫂䷂楥</w:t>
      </w:r>
      <w:r>
        <w:rPr/>
        <w:t>Ɐ⹤</w:t>
      </w:r>
      <w:r>
        <w:rPr/>
        <w:t>䝳⮬숦걳쵧焭뽯걮咣瘽㤫亏垡㡨噺䞬奕쵑繨杁垻恞䭥参桸⍎痃灅쵣⤸睐痂썟樣穃棂歶ꌪ硏㌣㷂쉹浓毂</w:t>
      </w:r>
      <w:r>
        <w:rPr/>
        <w:t>ꕊ</w:t>
      </w:r>
      <w:r>
        <w:rPr/>
        <w:t>矂串獥㌷</w:t>
      </w:r>
      <w:r>
        <w:rPr/>
        <w:t>ⲡ</w:t>
      </w:r>
      <w:r>
        <w:rPr/>
        <w:t>橹優뭊乭楅穙䔥캡⭵獭瑤摹ꌥ㕨拂층婳瞱깴쉣硨⦮何祓瑹悮娮⫂㣂숲橫㩃⼫彴췃⽘⵾ꍯ楲滂塦倮㌮䍺</w:t>
      </w:r>
      <w:r>
        <w:rPr/>
        <w:t>ⶡ</w:t>
      </w:r>
      <w:r>
        <w:rPr/>
        <w:t>哂㕧숽縻䇎坤牫檩帥쉂⽧䀬䳂壂숩꺩剤个⥉秂긨塔眰䱞</w:t>
      </w:r>
      <w:r>
        <w:rPr/>
        <w:t>ꕩ</w:t>
      </w:r>
      <w:r>
        <w:rPr/>
        <w:t>癢⩚습嫍䡃쵟㤲싂⸬㣃䅠剹깇촷췂呲睬玏</w:t>
      </w:r>
      <w:r>
        <w:rPr/>
        <w:t>Ⱨ╬⩐</w:t>
      </w:r>
      <w:r>
        <w:rPr/>
        <w:t>塄숪䙡</w:t>
      </w:r>
      <w:r>
        <w:rPr/>
        <w:t>꤬</w:t>
      </w:r>
      <w:r>
        <w:rPr/>
        <w:t>灊썮⼬彍쎡砪䜱悩</w:t>
      </w:r>
      <w:r>
        <w:rPr/>
        <w:t>ꕎꤳ</w:t>
      </w:r>
      <w:r>
        <w:rPr/>
        <w:t>췂⎻恳㤰</w:t>
      </w:r>
      <w:r>
        <w:rPr/>
        <w:t>ꕹ꤫</w:t>
      </w:r>
      <w:r>
        <w:rPr/>
        <w:t>ꇂ瘽뭳⩸쉁楕䬊仂窿⭍佅厥칄嘮딸火伥橗䖩ㄪ㌭䜴杭搷깙䕰彥杈咮</w:t>
      </w:r>
      <w:r>
        <w:rPr/>
        <w:t>꤫</w:t>
      </w:r>
      <w:r>
        <w:rPr/>
        <w:t>橑㘶㎩ꅁ⽀䱇潗⌲䱕煉碱쵺ꎻ厣숰䆩塯㵦摔㩮䠰⤤䉆呶쉌梣♴潮쌫漺䘺䩓戺瘬玩䉏슡쉬挭♠걒懍䅂슏ꍢ氤璬癢乑땗乑ㄽ㝱圦浨ꎥ쵟䍢쉄伨牏┽숳㵭쌶⑎ギ㩪䐺</w:t>
      </w:r>
      <w:r>
        <w:rPr/>
        <w:t>ꦬ</w:t>
      </w:r>
      <w:r>
        <w:rPr/>
        <w:t>瑆皬偂竎</w:t>
      </w:r>
      <w:r>
        <w:rPr/>
        <w:t>ꦩ</w:t>
      </w:r>
      <w:r>
        <w:rPr/>
        <w:t>浥숶偹噬쉬䐻䩆䯍</w:t>
      </w:r>
      <w:r>
        <w:rPr/>
        <w:t>ꤥ</w:t>
      </w:r>
      <w:r>
        <w:rPr/>
        <w:t>敋쉒쉒烎䁸潸桂뭾亵涏⧂澣ꥸ㔮⹑估僂丹䚻坊묱䨥䅹㄰瀷吴칰灗硉땉旍㪵숱慨瓂䔪歐ケ幢㑊숽쉘癬ꅫ䨵娮</w:t>
      </w:r>
      <w:r>
        <w:rPr/>
        <w:t>ꦥ</w:t>
      </w:r>
      <w:r>
        <w:rPr/>
        <w:t>䚻䕃扌穄</w:t>
      </w:r>
      <w:r>
        <w:rPr/>
        <w:t>Ɽ</w:t>
      </w:r>
      <w:r>
        <w:rPr/>
        <w:t>夫硯㘶⬨녀噳썆슮㓃噫橪灪䏂</w:t>
      </w:r>
      <w:r>
        <w:rPr/>
        <w:t>⣃</w:t>
      </w:r>
      <w:r>
        <w:rPr/>
        <w:t>ꍈ嘥䵵</w:t>
      </w:r>
      <w:r>
        <w:rPr/>
        <w:t>ⵠ</w:t>
      </w:r>
      <w:r>
        <w:rPr/>
        <w:t>쉁䮡猴挫녙泃彵⾩轹䧂㍚惃</w:t>
      </w:r>
      <w:r>
        <w:rPr/>
        <w:t>ꥇ</w:t>
      </w:r>
      <w:r>
        <w:rPr/>
        <w:t>塑典䩟슻ꍀ䑟轔ꆡ䑦幷䌲願淍卑</w:t>
      </w:r>
      <w:r>
        <w:rPr/>
        <w:t>⢩</w:t>
      </w:r>
      <w:r>
        <w:rPr/>
        <w:t>뽍桟ꍎ</w:t>
      </w:r>
      <w:r>
        <w:rPr/>
        <w:t>ⵦ</w:t>
      </w:r>
      <w:r>
        <w:rPr/>
        <w:t>숩⍸轋썗䡈彪䥃⩾</w:t>
      </w:r>
      <w:r>
        <w:rPr/>
        <w:t>ⱶ♏</w:t>
      </w:r>
      <w:r>
        <w:rPr/>
        <w:t>轰⩭</w:t>
      </w:r>
      <w:r>
        <w:rPr/>
        <w:t>ꦵⵊ</w:t>
      </w:r>
      <w:r>
        <w:rPr/>
        <w:t>㥉失䑞敃墏⍲췍ꍣ䪿㡘⥀뼲땥唤㉐뽁穪敗顤츪ꍯ곂쉴䡖題싂꥚破婬娬塨塉㉇쉎땒깦㉇쉙傘긦쉢畸칪컂䎏㴬깹幂㉊ㅺ⹧무</w:t>
      </w:r>
      <w:r>
        <w:rPr/>
        <w:t>⡡</w:t>
      </w:r>
      <w:r>
        <w:rPr/>
        <w:t>畁⩋䠫䰪硶㩮縮䇂奸␱䩏櫂矂썬ꍈだ</w:t>
      </w:r>
      <w:r>
        <w:rPr/>
        <w:t>ⱗ</w:t>
      </w:r>
      <w:r>
        <w:rPr/>
        <w:t>䨯⦬彰偆啭칮㗎ꏂ扭䁍㑵뭫뼦⒥䭂庡橾뭶⻎㭢䩴幦懂匮䥫뽅兓湃呦乖扪瑩㉩摩攬⸳噅十殥剋瘬檮㢵䲿甬氺㩈딬⭚녓䪬</w:t>
      </w:r>
      <w:r>
        <w:rPr/>
        <w:t>ꕞ</w:t>
      </w:r>
      <w:r>
        <w:rPr/>
        <w:t>쉥뗍瘳璬硈</w:t>
      </w:r>
      <w:r>
        <w:rPr/>
        <w:t>ⵆ</w:t>
      </w:r>
      <w:r>
        <w:rPr/>
        <w:t>煗娬숰淂汆싎猳쉭䱓弱</w:t>
      </w:r>
      <w:r>
        <w:rPr/>
        <w:t>ꥈ</w:t>
      </w:r>
      <w:r>
        <w:rPr/>
        <w:t>䚮穚獆ꇂ䭴珂啢竂ㅙ徿㝑奡濍㌥塟滂晐쵋</w:t>
      </w:r>
      <w:r>
        <w:rPr/>
        <w:t>꧍</w:t>
      </w:r>
      <w:r>
        <w:rPr/>
        <w:t>揃畯㓂䁗乁濂倥晌䌬⍷牞打桰⺬쉸べ㟃拂廂秂牠㚮쉉爮⹺㖵兰⸷䩶䰩痂䬶䩯䓂</w:t>
      </w:r>
      <w:r>
        <w:rPr/>
        <w:t>ꕰ</w:t>
      </w:r>
      <w:r>
        <w:rPr/>
        <w:t>㍶炥祆㣂㮩牾伴摩歫쉳ꌯ</w:t>
      </w:r>
      <w:r>
        <w:rPr/>
        <w:t>ꥅ</w:t>
      </w:r>
      <w:r>
        <w:rPr/>
        <w:t>습숩</w:t>
      </w:r>
      <w:r>
        <w:rPr/>
        <w:t>⣂</w:t>
      </w:r>
      <w:r>
        <w:rPr/>
        <w:t>䖿⼨䔭䕶⥊䘴䀭兗⽫䷃⨫⑫싎奮䂩䥎浔㒻掱摎숲顤漨⤺噱</w:t>
      </w:r>
      <w:r>
        <w:rPr/>
        <w:t>ꔻ♨</w:t>
      </w:r>
      <w:r>
        <w:rPr/>
        <w:t>ꌶ啬瑚朶</w:t>
      </w:r>
      <w:r>
        <w:rPr/>
        <w:t>ⷂ</w:t>
      </w:r>
      <w:r>
        <w:rPr/>
        <w:t>㥺⩋녴</w:t>
      </w:r>
      <w:r>
        <w:rPr/>
        <w:t>⢥</w:t>
      </w:r>
      <w:r>
        <w:rPr/>
        <w:t>䑫뗎梣䢱佚䲬奎掣獓┺⬻嘷瓂䑙䱫瘫呒쌶䝄愶㩡淂晍摬㘷洺揂䈮쉰⤳瀤捕⬩숻優敩䘫㐩䃂Ⓜ奄뭾䢣悬氊嗂扃㍕㥁䟂</w:t>
      </w:r>
      <w:r>
        <w:rPr/>
        <w:t>꧂</w:t>
      </w:r>
      <w:r>
        <w:rPr/>
        <w:t>⺣</w:t>
      </w:r>
      <w:r>
        <w:rPr/>
        <w:t>꥓</w:t>
      </w:r>
      <w:r>
        <w:rPr/>
        <w:t>癍</w:t>
      </w:r>
      <w:r>
        <w:rPr/>
        <w:t>⣎</w:t>
      </w:r>
      <w:r>
        <w:rPr/>
        <w:t>榮歅ꅓ╳슘畆硚땂医瑵䈰ꎡ긵敇䡦砸ㄭ⭭쉥⍗痂夣梥卒㠪</w:t>
      </w:r>
      <w:r>
        <w:rPr/>
        <w:t>ꕄ</w:t>
      </w:r>
      <w:r>
        <w:rPr/>
        <w:t>摨슡磎斩獦瑷呮㪱䩁싎睵ㅊ伪祹⪬깃㢻橮恬杭怷彵⪏</w:t>
      </w:r>
      <w:r>
        <w:rPr/>
        <w:t>ⱎ⦩╍⏂</w:t>
      </w:r>
      <w:r>
        <w:rPr/>
        <w:t>숺全批딭</w:t>
      </w:r>
      <w:r>
        <w:rPr/>
        <w:t>⣂</w:t>
      </w:r>
      <w:r>
        <w:rPr/>
        <w:t>朳礤潪媥쉕쉵獍啊쉸ꌴ쉐⸭恫㭤〻圭⮏쉇栴憘睐깥呉繋甪䭧焥噖橃杲숤繊㍍牶캿쉦佩畤圵啺딫싂ꄣ</w:t>
      </w:r>
      <w:r>
        <w:rPr/>
        <w:t>⡲</w:t>
      </w:r>
      <w:r>
        <w:rPr/>
        <w:t>飂⍱䅒쏂䑗慢灚䵊娵쉦瘴쉸</w:t>
      </w:r>
      <w:r>
        <w:rPr/>
        <w:t>꥓</w:t>
      </w:r>
      <w:r>
        <w:rPr/>
        <w:t>㭅晍쉚쉚瀸汴⍩繃</w:t>
      </w:r>
      <w:r>
        <w:rPr/>
        <w:t>ⱊ</w:t>
      </w:r>
      <w:r>
        <w:rPr/>
        <w:t>㉵彘슥畘⫃卄䎥쉰暘㜲䅗쉙硧畉⤤䭥渽⑕涣㵠습쉏䬽乲晘吮桦슮摖긭䫎㠪⭭煖瘳䨣ꥺ</w:t>
      </w:r>
      <w:r>
        <w:rPr/>
        <w:t>⣍</w:t>
      </w:r>
      <w:r>
        <w:rPr/>
        <w:t>䥯轓㡪優⩧쵆㑠☰㩇捁딵乵汲䭞⍣싂彆♫敘奕쉣䜪柂昩</w:t>
      </w:r>
      <w:r>
        <w:rPr/>
        <w:t>ꕰ</w:t>
      </w:r>
      <w:r>
        <w:rPr/>
        <w:t>䇂⌦뼶娦漫걉㈪㕏甴╷橀슩呠䙂繑勂敯徥慠녴썤辬晗䃂㈽⥮䭄繑焦悥䲱慴剢䩈䑨䏂쉧䡰⭹⼱牙䕗挴味㠬</w:t>
      </w:r>
      <w:r>
        <w:rPr/>
        <w:t>ꤵ</w:t>
      </w:r>
      <w:r>
        <w:rPr/>
        <w:t>츨⩟珂䉥癦깊利㴭촳쵋禿䰩䍞㡞㎱칆䑙㵐济</w:t>
      </w:r>
      <w:r>
        <w:rPr/>
        <w:t>ꕤ</w:t>
      </w:r>
      <w:r>
        <w:rPr/>
        <w:t>㉅䔹䉦堦㩯</w:t>
      </w:r>
      <w:r>
        <w:rPr/>
        <w:t>ꤸ</w:t>
      </w:r>
      <w:r>
        <w:rPr/>
        <w:t>䡷쉐奏뼹䙷⽮쵾ァ쉆깑</w:t>
      </w:r>
      <w:r>
        <w:rPr/>
        <w:t>⡴</w:t>
      </w:r>
      <w:r>
        <w:rPr/>
        <w:t>轆ㅟ숯☨噱塹㙪柂⩩廂ㅉ䣂燂珂䐮ꇂ徿♖⩳䑷玻</w:t>
      </w:r>
      <w:r>
        <w:rPr/>
        <w:t>Ⳃ</w:t>
      </w:r>
      <w:r>
        <w:rPr/>
        <w:t>兆捭彵汲瑕㩇濎呥顤⭹䴭佥╹猭䠰츨ㅠ琸煱奔慃硚穁䯂焪╆敘䍪卵긤숱䯂㢡繡睒격㤤畮橮⹪侵쵃畚疩</w:t>
      </w:r>
      <w:r>
        <w:rPr/>
        <w:t>ⴹ</w:t>
      </w:r>
      <w:r>
        <w:rPr/>
        <w:t>⿂獺呤䑙お嘴╟숣쉌潮</w:t>
      </w:r>
      <w:r>
        <w:rPr/>
        <w:t>꧂</w:t>
      </w:r>
      <w:r>
        <w:rPr/>
        <w:t>愱⦩䥬</w:t>
      </w:r>
      <w:r>
        <w:rPr/>
        <w:t>ⵠ</w:t>
      </w:r>
      <w:r>
        <w:rPr/>
        <w:t>䍦㑢涻昷呴쵯杁츥漨捂䢱帷깈⨨涱㠪䛂⹨숫瑫慣祾⽎쌰䥲뼴䙖칺瞵昰磎圲⹟㏂噚ㅃ쉠疵껂</w:t>
      </w:r>
      <w:r>
        <w:rPr/>
        <w:t>⡐</w:t>
      </w:r>
      <w:r>
        <w:rPr/>
        <w:t>欱ꅉ쉎溡熻쉰䳍楋睦乩汅侥榻拂껂に䣃幇칆兂柃伹伪暿걠乄椫䥳稻꥗ꅏ䡄䐪</w:t>
      </w:r>
      <w:r>
        <w:rPr/>
        <w:t>ꤺ</w:t>
      </w:r>
      <w:r>
        <w:rPr/>
        <w:t>ꅷ晅곃싂㭥슱乬戯묶瘻</w:t>
      </w:r>
      <w:r>
        <w:rPr/>
        <w:t>⡘</w:t>
      </w:r>
      <w:r>
        <w:rPr/>
        <w:t>湮游硹⬬슩犬ꇂ塈䴴䱀湮쉕枵椴걉䭴瑤塾剤⪥</w:t>
      </w:r>
      <w:r>
        <w:rPr/>
        <w:t>Ⳃ</w:t>
      </w:r>
      <w:r>
        <w:rPr/>
        <w:t>员卢㥅䁆⎱䁱慶婈坩╶☤橆㌩뽗䍙㔲堣꺘쉐戯樶⑙㷂輯牨区着氻癆⩄㝧䱫吹</w:t>
      </w:r>
      <w:r>
        <w:rPr/>
        <w:t>ⵌ</w:t>
      </w:r>
      <w:r>
        <w:rPr/>
        <w:t>灪쉏</w:t>
      </w:r>
      <w:r>
        <w:rPr/>
        <w:t>ⷃ</w:t>
      </w:r>
      <w:r>
        <w:rPr/>
        <w:t>쉕걯쉲䳂츫塊숊數싃ꍵ䵙ꇃ敱佤䏂怺㌱煞</w:t>
      </w:r>
      <w:r>
        <w:rPr/>
        <w:t>ⴹ</w:t>
      </w:r>
      <w:r>
        <w:rPr/>
        <w:t>汶숰睃䐩剣㕹걏⽌썊㈫뭐凂䘽晋穒獋㙇畓䙱䈰㵲硊硹䡯曂仂䅶䍋斘쉴㢩潁㘽䮬じ䴤걃ꍮ㡥䖱嚬㥒杔㜫⽶쉀敹頲딨戳䩬㓂쉧穟㓂呂⽰頬걌♯㢩捫渤城䉗梿汶䝕昷⩆䃂숬總潐疡璩⬳</w:t>
      </w:r>
      <w:r>
        <w:rPr/>
        <w:t>ꥆ</w:t>
      </w:r>
      <w:r>
        <w:rPr/>
        <w:t>灣慟奨䮻䵢뾿擂䌩촹숣쉩깎婎</w:t>
      </w:r>
      <w:r>
        <w:rPr/>
        <w:t>⡄</w:t>
      </w:r>
      <w:r>
        <w:rPr/>
        <w:t>뿎漳潾䧂皩㋂</w:t>
      </w:r>
      <w:r>
        <w:rPr/>
        <w:t>ꖘ⍠⍲</w:t>
      </w:r>
      <w:r>
        <w:rPr/>
        <w:t>㣂⩬劘숺쉌剅砰춵쉬䑏쉵噀⹅⴦歶䁈㤰恄슮䥬画块숪眵協䙮⸺䭪卂</w:t>
      </w:r>
      <w:r>
        <w:rPr/>
        <w:t>ⰹ</w:t>
      </w:r>
      <w:r>
        <w:rPr/>
        <w:t>㊩⩷朶港쉑涏⩁異頱器䙳睵슬坧㙮떮杞⨫싂⭏ꍅ⪱꤮㤬⽋☳쉏畢췂쉾⚡쌲㡙䧍㍂뽡넪</w:t>
      </w:r>
      <w:r>
        <w:rPr/>
        <w:t>ⲿ</w:t>
      </w:r>
      <w:r>
        <w:rPr/>
        <w:t>ㅑ쉏䙧쉺牡䉶쉵洮㢣参㩍潕牘癔㤹洴⿂砪쌴瑭淃幧깱兏习쉄橔㡣⯂傡슮☱瑭숯⛂따橹㬭伪琤塎⭤㉭嫂牫놻焥夹䱙圯䝥쉏穋㫃囂懂䵣뼴쉎</w:t>
      </w:r>
      <w:r>
        <w:rPr/>
        <w:t>꤯</w:t>
      </w:r>
      <w:r>
        <w:rPr/>
        <w:t>⡱</w:t>
      </w:r>
      <w:r>
        <w:rPr/>
        <w:t>洨㘩녾㥵㴷弨教懂眴⩳슱浧ꌷ啲쉥弥穪䅅슬⥠䥃秎倣⭑♁㷂啌婦卥偒䢘眤칦京穱剆䁫圶ぞ㵫뗂⩶卟瑁儴쉕敯㝳ば噐㌦쏂恃偓顂甽㴳侩輶</w:t>
      </w:r>
      <w:r>
        <w:rPr/>
        <w:t>ⵘ</w:t>
      </w:r>
      <w:r>
        <w:rPr/>
        <w:t>ꥬ쉦숪⵾㖮呵┥天䀪싎呇炡栫摾晔歑珂桹⤻䶏悵쉲쉠쉞卥湲线슣离祇쉅洳㙔捾뿃싂轉숤顬쉳繉숳⒥깉쉭㉾ꅁ⩸쵅檩㝦⍹싂숦</w:t>
      </w:r>
      <w:r>
        <w:rPr/>
        <w:t>ꥃ</w:t>
      </w:r>
      <w:r>
        <w:rPr/>
        <w:t>쉎猥㘫䁮㬮츪쉕栶瘣䱨ㅆ縳忂礮䱞瑂癤恠䩺牏숨촽㦡⚮⦡呀杖輭汄窘帨䡕轑ꍄ奀椽쉤ぢ弫</w:t>
      </w:r>
      <w:r>
        <w:rPr/>
        <w:t>Ɱ</w:t>
      </w:r>
      <w:r>
        <w:rPr/>
        <w:t>丳䥔飂㭮㩲⽓䬤쉔</w:t>
      </w:r>
      <w:r>
        <w:rPr/>
        <w:t>ⵑ</w:t>
      </w:r>
      <w:r>
        <w:rPr/>
        <w:t>恟뽢⮥䵅</w:t>
      </w:r>
      <w:r>
        <w:rPr/>
        <w:t>Ⱪ</w:t>
      </w:r>
      <w:r>
        <w:rPr/>
        <w:t>ꄵ⹵싎㈯旂┨吤抵姂砨㉙넻扸穎ㅋ슱</w:t>
      </w:r>
      <w:r>
        <w:rPr/>
        <w:t>ⵈ</w:t>
      </w:r>
      <w:r>
        <w:rPr/>
        <w:t>睎⭋ꌪ䩘썣䣂▿䦮䈵甦㟂</w:t>
      </w:r>
      <w:r>
        <w:rPr/>
        <w:t>⡦</w:t>
      </w:r>
      <w:r>
        <w:rPr/>
        <w:t>䅋繯䔸⽅⾮䑮⍬뽆瑕䍬䍣깦䐪廂䝦堽䓂뾻⦱瑮㙵䁠吣넩㤯煐㤮癧㟂疬噠쉰㕵畆쉓䵹⭟䒩效⥍</w:t>
      </w:r>
      <w:r>
        <w:rPr/>
        <w:t>⣍</w:t>
      </w:r>
      <w:r>
        <w:rPr/>
        <w:t>辩旂⪘顎珂砪偫ꥴ漣怪壂</w:t>
      </w:r>
      <w:r>
        <w:rPr/>
        <w:t>ꕸ</w:t>
      </w:r>
      <w:r>
        <w:rPr/>
        <w:t>烂뇂⽙곂㣎㜬╲쉐煏╮绂榣㉫晃祢츱숽숪䰊輴皥呺뼫抱⭎太싂参帯穉쉤슻淂㔭併楘溡䛂뗂癙믍攳婔暣썎乆偑䦱奆栲䄫㭕摠겵묺戰⏂⥩숰唲숷繃獣㔴䑺湏뽔決塉抿塤乎⹋䚏撻牯숮犏忂⑶扵䕙넨</w:t>
      </w:r>
      <w:r>
        <w:rPr/>
        <w:t>⣂⭥</w:t>
      </w:r>
      <w:r>
        <w:rPr/>
        <w:t>쉔丨⩘칌⽺⪻侬㏂㓂䕘䈬쉮微偟䈳슏䘰㏂䥈剾⩹깦㑍䥈㣃㈽噢뭄乑숵㭏␯偈䵳쉚䵏楬旂欺䍪㕱䌷䥁츮䩁兴뭩䧂써ㅧ䶡乪幀</w:t>
      </w:r>
    </w:p>
    <w:p>
      <w:pPr>
        <w:pStyle w:val="PreformattedText"/>
        <w:bidi w:val="0"/>
        <w:spacing w:before="0" w:after="0"/>
        <w:jc w:val="left"/>
        <w:rPr/>
      </w:pPr>
      <w:r>
        <w:rPr/>
        <w:t>䚩瞣숴╂㈴쉗瘹뇂畠</w:t>
      </w:r>
      <w:r>
        <w:rPr/>
        <w:t>ⱡ</w:t>
      </w:r>
      <w:r>
        <w:rPr/>
        <w:t>䙷쉗쉉⨭狂뽯佟湦⽦慑⛂㭡塨뼶牯㥖縳䈹也칬矂婃涩㬷슬ꏍ帣咘䛂伺㍂뽰䙪㑹깵</w:t>
      </w:r>
      <w:r>
        <w:rPr/>
        <w:t>⣂</w:t>
      </w:r>
      <w:r>
        <w:rPr/>
        <w:t>㴩┪䅖㨮⭹䡟佄㧂歄㭎徿쉴挽轭䎡㘪硊㌦걓㪱㭵⹐칦ꅷ⛂</w:t>
      </w:r>
      <w:r>
        <w:rPr/>
        <w:t>ꔷ</w:t>
      </w:r>
      <w:r>
        <w:rPr/>
        <w:t>㉩쉫땆䨱⬪묭栬ꍾ呓桒䵂</w:t>
      </w:r>
      <w:r>
        <w:rPr/>
        <w:t>ꥃ</w:t>
      </w:r>
      <w:r>
        <w:rPr/>
        <w:t>欰㑧效㵎け迍扬</w:t>
      </w:r>
      <w:r>
        <w:rPr/>
        <w:t>ꦿꕢ</w:t>
      </w:r>
      <w:r>
        <w:rPr/>
        <w:t>뮬䟂楮殻ㅾ♰䝥땋⨮╡兑橆㭸⨨뾵㡠숽㕐捐纮ꍶ恗漣쉏쉸⥗</w:t>
      </w:r>
      <w:r>
        <w:rPr/>
        <w:t>ꤪ</w:t>
      </w:r>
      <w:r>
        <w:rPr/>
        <w:t>轾䪣扙⿂沿琳컍桄迎睗쉣摾䥵䈹拂ㅌ䱔쉊숷晘啲淂参滂卅䉣⨪繰㟂㉴爵敱单㇍㩔瑐憩㈷〬</w:t>
      </w:r>
      <w:r>
        <w:rPr/>
        <w:t>ꤽ</w:t>
      </w:r>
      <w:r>
        <w:rPr/>
        <w:t>㥡彁쉔䀯䝚쵙뭢妏녡</w:t>
      </w:r>
      <w:r>
        <w:rPr/>
        <w:t>ꕕ</w:t>
      </w:r>
      <w:r>
        <w:rPr/>
        <w:t>辩</w:t>
      </w:r>
      <w:r>
        <w:rPr/>
        <w:t>⢵</w:t>
      </w:r>
      <w:r>
        <w:rPr/>
        <w:t>䕟슿疩⭩㝫漹깥녹呫搪玻擂묷㫂쉉㕪頻毂穱㉇塊獤컂㈲珂㯂㤬ꍟ㴳㖿泂条晎晍䝣䱶睆碥㍏䀤纱汱漰兎䉀숨慡矍䩨썌䅌䔪欪ꆡ牰砯슣쉇掣ご녁牞涘⯂㘱䜺旂䩅⑪⥫㵪浂埂䠳䙢摢䁃噰썮슡啧쉰䲱穵ㆩ䡶䨤㥨㈤硠숻桙땖䉑戶♺칱余轩</w:t>
      </w:r>
      <w:r>
        <w:rPr/>
        <w:t>ⵧ</w:t>
      </w:r>
      <w:r>
        <w:rPr/>
        <w:t>췂칯轙僂</w:t>
      </w:r>
      <w:r>
        <w:rPr/>
        <w:t>ꕇ</w:t>
      </w:r>
      <w:r>
        <w:rPr/>
        <w:t>塗싂颵恁穮奒싂乏秂扴▻쵒澘㴥쉓總㝯冿싂ꄩ䏂洸搻兖┤噊夽</w:t>
      </w:r>
      <w:r>
        <w:rPr/>
        <w:t>ⱞ⩙</w:t>
      </w:r>
      <w:r>
        <w:rPr/>
        <w:t>い䊡瑷く煔぀쉞䵧沮ꄴ晑㠺ꅵ䕮竂勂牋</w:t>
      </w:r>
      <w:r>
        <w:rPr/>
        <w:t>ⰰ</w:t>
      </w:r>
      <w:r>
        <w:rPr/>
        <w:t>䚥瞏칉㯂㥲䩁</w:t>
      </w:r>
      <w:r>
        <w:rPr/>
        <w:t>ꕨ</w:t>
      </w:r>
      <w:r>
        <w:rPr/>
        <w:t>뭚繒䮵쉔⩞⸹숲嘽쉍슘䈲搲剩稪兌㌫婃噴嘦쉋硔愯칩獦婘湅㞬</w:t>
      </w:r>
      <w:r>
        <w:rPr/>
        <w:t>ꔴ</w:t>
      </w:r>
      <w:r>
        <w:rPr/>
        <w:t>㥋堸䑾䝭奡㥰숸䑮깸뿂숽顫녵⨵婑材捚ㅮ㡐㙘㣂慀깁縰⹈ꍅ仂㠲楤싂ꍬ睘⾘猊⏂敺</w:t>
      </w:r>
      <w:r>
        <w:rPr/>
        <w:t>ꤷ</w:t>
      </w:r>
      <w:r>
        <w:rPr/>
        <w:t>⣂</w:t>
      </w:r>
      <w:r>
        <w:rPr/>
        <w:t>颡䅎⹧啌堰⻂䒵呐⹱⌶悱⌨⹧싎숪</w:t>
      </w:r>
      <w:r>
        <w:rPr/>
        <w:t>ꥇ</w:t>
      </w:r>
      <w:r>
        <w:rPr/>
        <w:t>纱畒䕌杆支堷愩ꄯ癕ㅪ䱱痂껍⹅</w:t>
      </w:r>
      <w:r>
        <w:rPr/>
        <w:t>ꔨ</w:t>
      </w:r>
      <w:r>
        <w:rPr/>
        <w:t>僂扁땟쉺썵⨮㜪悩</w:t>
      </w:r>
      <w:r>
        <w:rPr/>
        <w:t>ⲩ</w:t>
      </w:r>
      <w:r>
        <w:rPr/>
        <w:t>瘲ꍭ牬㪡쉉渰ネ䁈㭚⭟啧憱剘䰷湅灾䠳묪㞣促ꇂ㗎쉕䅪䵉縪䬺㍚츺㓂桀䢬⑍㩓䙆疿㝈썡湪㔤㖘쉐숵㬳⩃堹橪㠵碩㍭땯⩬䩉츶瀰</w:t>
      </w:r>
      <w:r>
        <w:rPr/>
        <w:t>ⴴ</w:t>
      </w:r>
      <w:r>
        <w:rPr/>
        <w:t>梩㝡噸䧂쉢湞瘻⩭庵撏␽畄迂潯䍵杂깄狂僂䛂뾩숩摙㴰䑸硷〈⽸磂幙ㅊ</w:t>
      </w:r>
      <w:r>
        <w:rPr/>
        <w:t>ⲡ</w:t>
      </w:r>
      <w:r>
        <w:rPr/>
        <w:t>稬䟎⴬燂䔽娭䍐</w:t>
      </w:r>
      <w:r>
        <w:rPr/>
        <w:t>⡫</w:t>
      </w:r>
      <w:r>
        <w:rPr/>
        <w:t>ꄫ庻飍犩浲ㄻ浞畭倣繓削</w:t>
      </w:r>
      <w:r>
        <w:rPr/>
        <w:t>⠯ⰴ</w:t>
      </w:r>
      <w:r>
        <w:rPr/>
        <w:t>佦乑䌵싂䱫쉱略睉攫⤲傡┽扱⽶⩭佅뼱䥄暡株䭕ꄯ슏쉂숨獷敘쉾㣂♉䴲컃噗轀摣䣃漮䱌⭑䑂桵㛂撱⩶噩檡毂汁氹⎣睸썣䙰癈</w:t>
      </w:r>
      <w:r>
        <w:rPr/>
        <w:t>ꔵ</w:t>
      </w:r>
      <w:r>
        <w:rPr/>
        <w:t>咏䫍䲡睪㕠悩磂</w:t>
      </w:r>
      <w:r>
        <w:rPr/>
        <w:t>ꦬ</w:t>
      </w:r>
      <w:r>
        <w:rPr/>
        <w:t>싂䅕╂ㄯ婯扔颣䍍㬤⸻咮㠪乡</w:t>
      </w:r>
      <w:r>
        <w:rPr/>
        <w:t>ꕴ</w:t>
      </w:r>
      <w:r>
        <w:rPr/>
        <w:t>朥쉵欬熩㥐匩쉥䍙牡숹䒱♉쉄쉔뾵頨䑶扠氤硪煵㕩䕹ꄸ秂딺㝋灋匹썇灗淂瘬琲㦻洦촺ꥳ湮䥨⸮숤秂걁倪獒숲썙땞숲㵵软쉥⹨Ⓜ洲충䴻쉬</w:t>
      </w:r>
      <w:r>
        <w:rPr/>
        <w:t>ⱌ␤</w:t>
      </w:r>
      <w:r>
        <w:rPr/>
        <w:t>祡⧂숭㑑劏뽚</w:t>
      </w:r>
      <w:r>
        <w:rPr/>
        <w:t>ⰸ</w:t>
      </w:r>
      <w:r>
        <w:rPr/>
        <w:t>쉮癊危쉚去玘䙸呱倬⼹剨㴺䭘김䙰態垱촷깳恥䕁杷㕔噘칓㔵㦮뽕庱쉗</w:t>
      </w:r>
      <w:r>
        <w:rPr/>
        <w:t>ꤶ</w:t>
      </w:r>
      <w:r>
        <w:rPr/>
        <w:t>촵⺬恚ꥳ橡슱囂㭖ㅱ숵⤱权䯂汍䭚輺係㵟쉣슏杒硑浙䱯㈥⪘澡挲秃輪昦⽕畋쉊強歠ꥦ佸塘싂匣䖿婺⩙塹橪疱썕ꅶ썖〳숱瑞㙁姎斵㠴</w:t>
      </w:r>
      <w:r>
        <w:rPr/>
        <w:t>ⱏ</w:t>
      </w:r>
      <w:r>
        <w:rPr/>
        <w:t>숮겏浢숴去슬煬甴䮱쉖䛂䔯㕰啸걦쉙殩椽㵹㆘⧂㵸䩡㙅漳䆥摷촱顄杘䱙</w:t>
      </w:r>
      <w:r>
        <w:rPr/>
        <w:t>ⴥ</w:t>
      </w:r>
      <w:r>
        <w:rPr/>
        <w:t>쉳ꥲ㪵ꍌ䙐</w:t>
      </w:r>
      <w:r>
        <w:rPr/>
        <w:t>ⱆ</w:t>
      </w:r>
      <w:r>
        <w:rPr/>
        <w:t>⼴憏㵫껂澵祅䚵츲娲剕狂</w:t>
      </w:r>
      <w:r>
        <w:rPr/>
        <w:t>ꕬ</w:t>
      </w:r>
      <w:r>
        <w:rPr/>
        <w:t>呙嘽췂</w:t>
      </w:r>
      <w:r>
        <w:rPr/>
        <w:t>⣂</w:t>
      </w:r>
      <w:r>
        <w:rPr/>
        <w:t>慦</w:t>
      </w:r>
      <w:r>
        <w:rPr/>
        <w:t>ⲱ</w:t>
      </w:r>
      <w:r>
        <w:rPr/>
        <w:t>桬숻䏂</w:t>
      </w:r>
      <w:r>
        <w:rPr/>
        <w:t>ꔹ⪣䷂</w:t>
      </w:r>
      <w:r>
        <w:rPr/>
        <w:t>䙉确☤⤵槎⑳䒡쉐欷圶㡪汹歶䇂焨挵煭⍺啐愲⩲晋䕄橏䣎</w:t>
      </w:r>
      <w:r>
        <w:rPr/>
        <w:t>ꥄ</w:t>
      </w:r>
      <w:r>
        <w:rPr/>
        <w:t>䔩摩捶撮彃</w:t>
      </w:r>
      <w:r>
        <w:rPr/>
        <w:t>ⵗ</w:t>
      </w:r>
      <w:r>
        <w:rPr/>
        <w:t>ⲵ</w:t>
      </w:r>
      <w:r>
        <w:rPr/>
        <w:t>硳츭ꄷ彀ォ頩숥报繍깶췂㫂슮迂╗⛂晦</w:t>
      </w:r>
      <w:r>
        <w:rPr/>
        <w:t>ⵠ⍕</w:t>
      </w:r>
      <w:r>
        <w:rPr/>
        <w:t>牍䁕㧂</w:t>
      </w:r>
      <w:r>
        <w:rPr/>
        <w:t>ꕲ</w:t>
      </w:r>
      <w:r>
        <w:rPr/>
        <w:t>䞮呷伩㨪묣ꥮ眊갫歵戥䭞婆戦係楱砬䧍啮汔暬瞵☲</w:t>
      </w:r>
      <w:r>
        <w:rPr/>
        <w:t>ꔪ⥶</w:t>
      </w:r>
      <w:r>
        <w:rPr/>
        <w:t>奘쉐</w:t>
      </w:r>
      <w:r>
        <w:rPr/>
        <w:t>⢮</w:t>
      </w:r>
      <w:r>
        <w:rPr/>
        <w:t>쉀</w:t>
      </w:r>
      <w:r>
        <w:rPr/>
        <w:t>ꔪ</w:t>
      </w:r>
      <w:r>
        <w:rPr/>
        <w:t>灱☯⥓剑砪砱剎䒱戭棂㑳뼱偾쉓奸噄숴</w:t>
      </w:r>
      <w:r>
        <w:rPr/>
        <w:t>ⱱ</w:t>
      </w:r>
      <w:r>
        <w:rPr/>
        <w:t>긪帩㏂牪숲㟂澮参汗瘴䧂☵轹김慞㮿㤪쏂</w:t>
      </w:r>
      <w:r>
        <w:rPr/>
        <w:t>ꕐ</w:t>
      </w:r>
      <w:r>
        <w:rPr/>
        <w:t>ㅗ쉱㯂癥쉆秂樶㑚䱸囂⩵歔㕰獒曍祩测⴫着쉄奢势⨪쉡⍱쌦⑯瓂때橀⩮椭䍫硪䐸숺㪻涮ぬ꧎䁏恗晗⒣瑡㕒均徘뽺</w:t>
      </w:r>
      <w:r>
        <w:rPr/>
        <w:t>Ɱ</w:t>
      </w:r>
      <w:r>
        <w:rPr/>
        <w:t>⽒</w:t>
      </w:r>
      <w:r>
        <w:rPr/>
        <w:t>ⱇ</w:t>
      </w:r>
      <w:r>
        <w:rPr/>
        <w:t>썌捧쉕埍飂䡣瑗媡瑪⧍㕘䭢塺氷깨灕幸畟柂촵涩㦻땙⩋쎣䌫쏂伪쉠䩬㡏灧瑂슬⭁䅀䆮塤灬⌹쵈䉎凂䮻啺冻땏ヂ㉦⬪噹猵昦♕䕹姂愪숶㎥劘┪啤瑱佒⾡ォ折堰呄绂咩䗂쉂ね恀</w:t>
      </w:r>
      <w:r>
        <w:rPr/>
        <w:t>ⴻ</w:t>
      </w:r>
      <w:r>
        <w:rPr/>
        <w:t>矂㥠挦串楪呠쉋䄶䄪㪩⭇슿䐺</w:t>
      </w:r>
      <w:r>
        <w:rPr/>
        <w:t>⡬</w:t>
      </w:r>
      <w:r>
        <w:rPr/>
        <w:t>습桓넣⤳</w:t>
      </w:r>
      <w:r>
        <w:rPr/>
        <w:t>ⱳ⴫</w:t>
      </w:r>
      <w:r>
        <w:rPr/>
        <w:t>ꅩ焴㨪睾⩱䠭⑫゘携⏍╰垻</w:t>
      </w:r>
      <w:r>
        <w:rPr/>
        <w:t>Ⳃ</w:t>
      </w:r>
      <w:r>
        <w:rPr/>
        <w:t>뽎쉨戴䬵爳⑹떡扃싂䓂뼪棎ヂ䭚묦僃㧂걷㕟㜲獏</w:t>
      </w:r>
      <w:r>
        <w:rPr/>
        <w:t>ⱞ</w:t>
      </w:r>
      <w:r>
        <w:rPr/>
        <w:t>窏⫎灲㙄ㆩ깙⪿⩺单汰쵬攲䄨幞</w:t>
      </w:r>
      <w:r>
        <w:rPr/>
        <w:t>꤫</w:t>
      </w:r>
      <w:r>
        <w:rPr/>
        <w:t>䲮䑗싂厮䉅쉪媏䑡䯂┮쉃㜲㝴⻂겮䶻䝙穘楾惂濂畓ㅹ䦵剩从⸹습扳까偘Ⓜ䃂䷂磎쉴喏晡旂涏绎칋㑎䩙干㵇슣浶㇃獰쉆墵㔨瑧玻╤慨塢싃긹嘱ꥯ㵱⩴㡖╓ꇂ潗쉗딸癯猬쉟쵩僂䝥䷂뽅畀祃瀹單썎곂煡兡</w:t>
      </w:r>
      <w:r>
        <w:rPr/>
        <w:t>Ⱝ</w:t>
      </w:r>
      <w:r>
        <w:rPr/>
        <w:t>瑱䈺淂摙牷⩘滂䜻澻췂挺瑾걳盂珂㬻䄻瘫ㅆ督㮘㮘슡쉉溩橁縤㥃쉙</w:t>
      </w:r>
      <w:r>
        <w:rPr/>
        <w:t>ꖡ</w:t>
      </w:r>
      <w:r>
        <w:rPr/>
        <w:t>䡯숹楱㑊焫</w:t>
      </w:r>
      <w:r>
        <w:rPr/>
        <w:t>ꥉ</w:t>
      </w:r>
      <w:r>
        <w:rPr/>
        <w:t>凂縵摕㭈堯⭧㋂㴯㑋樳</w:t>
      </w:r>
      <w:r>
        <w:rPr/>
        <w:t>⡔⨱</w:t>
      </w:r>
      <w:r>
        <w:rPr/>
        <w:t>⾿㬽슿埃愱刬㕬懃츮㠷礳捴</w:t>
      </w:r>
      <w:r>
        <w:rPr/>
        <w:t>ꤽ</w:t>
      </w:r>
      <w:r>
        <w:rPr/>
        <w:t>㡐ꥴ㪮</w:t>
      </w:r>
      <w:r>
        <w:rPr/>
        <w:t>ⱍ</w:t>
      </w:r>
      <w:r>
        <w:rPr/>
        <w:t>쉖쉰稯쉪盂䞻兴␹䯂묪昮唭</w:t>
      </w:r>
      <w:r>
        <w:rPr/>
        <w:t>⡈</w:t>
      </w:r>
      <w:r>
        <w:rPr/>
        <w:t>恋縪㷂䥪䖏</w:t>
      </w:r>
      <w:r>
        <w:rPr/>
        <w:t>ⵆ</w:t>
      </w:r>
      <w:r>
        <w:rPr/>
        <w:t>㏍</w:t>
      </w:r>
      <w:r>
        <w:rPr/>
        <w:t>ꖡ</w:t>
      </w:r>
      <w:r>
        <w:rPr/>
        <w:t>倥纘乐㯂ど伸汈</w:t>
      </w:r>
      <w:r>
        <w:rPr/>
        <w:t>ꗂ</w:t>
      </w:r>
      <w:r>
        <w:rPr/>
        <w:t>椰碬</w:t>
      </w:r>
      <w:r>
        <w:rPr/>
        <w:t>⢡</w:t>
      </w:r>
      <w:r>
        <w:rPr/>
        <w:t>䝡쉁版漲숦爻</w:t>
      </w:r>
      <w:r>
        <w:rPr/>
        <w:t>⡟</w:t>
      </w:r>
      <w:r>
        <w:rPr/>
        <w:t>慶싂揂奯䁨潚䬦㮏穧剖</w:t>
      </w:r>
      <w:r>
        <w:rPr/>
        <w:t>ꗂ</w:t>
      </w:r>
      <w:r>
        <w:rPr/>
        <w:t>穧䜩迂牑㐹⛂顲㠣卶䮵䐹㜲슬佷깤칆㤣澣係⤹걷傥梘㛂␮䣂뽈獉␫捭㦣䍅千ィ搽⤥⽦숹㙴⩏ꄶ奌䩗凍뽂桍癘堶</w:t>
      </w:r>
      <w:r>
        <w:rPr/>
        <w:t>ⵯ</w:t>
      </w:r>
      <w:r>
        <w:rPr/>
        <w:t>싎唷佇上䁠ㆩ䙹䔣捤凂⻂⸺匤숪濂뽡싂犮쉈㥏㍡㝳</w:t>
      </w:r>
      <w:r>
        <w:rPr/>
        <w:t>ꤲ</w:t>
      </w:r>
      <w:r>
        <w:rPr/>
        <w:t>쉞儣</w:t>
      </w:r>
      <w:r>
        <w:rPr/>
        <w:t>꧂</w:t>
      </w:r>
      <w:r>
        <w:rPr/>
        <w:t>㉗⼶㩶㌪䡺㍂迂䷍췃梻䑙䁱㙦㯂坙恪춿</w:t>
      </w:r>
      <w:r>
        <w:rPr/>
        <w:t>ꔪ</w:t>
      </w:r>
      <w:r>
        <w:rPr/>
        <w:t>슿䝔㬪晊⵩ꍺ偩⩳</w:t>
      </w:r>
      <w:r>
        <w:rPr/>
        <w:t>ꕾ</w:t>
      </w:r>
      <w:r>
        <w:rPr/>
        <w:t>䦿氳慺央⥲噚㝗倨坖嘹</w:t>
      </w:r>
      <w:r>
        <w:rPr/>
        <w:t>ⱑ</w:t>
      </w:r>
      <w:r>
        <w:rPr/>
        <w:t>桢㬮幹췂獵䗃昽</w:t>
      </w:r>
      <w:r>
        <w:rPr/>
        <w:t>⠯</w:t>
      </w:r>
      <w:r>
        <w:rPr/>
        <w:t>干쉾뽢䜤硢⩑</w:t>
      </w:r>
      <w:r>
        <w:rPr/>
        <w:t>ⱥ⡦</w:t>
      </w:r>
      <w:r>
        <w:rPr/>
        <w:t>卨쉉儥䙹</w:t>
      </w:r>
      <w:r>
        <w:rPr/>
        <w:t>ꥑ</w:t>
      </w:r>
      <w:r>
        <w:rPr/>
        <w:t>怶ꄩ싂䭢땲䋂⑚旃⭹ꎱ㣎犮⺻稪䝩숭潯</w:t>
      </w:r>
      <w:r>
        <w:rPr/>
        <w:t>ꕵ</w:t>
      </w:r>
      <w:r>
        <w:rPr/>
        <w:t>㡪杺㩚♔攰㝂㞻博䶵쉪繥傮䎬⩔猺갥쉐㔱礲猦쉔䭈䱪杊䙷㐸卖䏂⺏</w:t>
      </w:r>
      <w:r>
        <w:rPr/>
        <w:t>ꤹ</w:t>
      </w:r>
      <w:r>
        <w:rPr/>
        <w:t>氵䭲噺☹稶ꆮ沱櫂</w:t>
      </w:r>
      <w:r>
        <w:rPr/>
        <w:t>ꤨ</w:t>
      </w:r>
      <w:r>
        <w:rPr/>
        <w:t>ꥰ촶湋걐䣂䄲㧎</w:t>
      </w:r>
      <w:r>
        <w:rPr/>
        <w:t>꤬╠</w:t>
      </w:r>
      <w:r>
        <w:rPr/>
        <w:t>癁䥐㞣瑖啧姃㕮挷捅㣎稻걾杅浆㕲繃癒䭳㕍唳婈倽㴱슘쵴歞獡搨瓂䱭⥱쉤煄㑬嫂华助溩㭊湊杪歚㑋恰쌦止ꍕ䭩촸ꅹ䩣㥫쵑ꄩ攪璿汭ㄥ넸乘⧂㑨泎堺싂㕱䵦橮㵟狂㚻ひ㴩겻</w:t>
      </w:r>
      <w:r>
        <w:rPr/>
        <w:t>ⱦ</w:t>
      </w:r>
      <w:r>
        <w:rPr/>
        <w:t>넬췂쉷</w:t>
      </w:r>
      <w:r>
        <w:rPr/>
        <w:t>ꕵ</w:t>
      </w:r>
      <w:r>
        <w:rPr/>
        <w:t>廍奦圲䤪⑓廎慬ꥺ䱐䥢⑖捐眬揂걉갬깋焵竍参湥冱洦漰擂껂顳⬮厡挥灡㤣뾏</w:t>
      </w:r>
      <w:r>
        <w:rPr/>
        <w:t>ꔭ</w:t>
      </w:r>
      <w:r>
        <w:rPr/>
        <w:t>敃㷂⥧</w:t>
      </w:r>
      <w:r>
        <w:rPr/>
        <w:t>ꦣ</w:t>
      </w:r>
      <w:r>
        <w:rPr/>
        <w:t>佣</w:t>
      </w:r>
      <w:r>
        <w:rPr/>
        <w:t>ꤤ</w:t>
      </w:r>
      <w:r>
        <w:rPr/>
        <w:t>㊥批㕲伹㛃⹾参쵯숯䁕싍繍쉠僂㔵券</w:t>
      </w:r>
      <w:r>
        <w:rPr/>
        <w:t>ꥂ</w:t>
      </w:r>
      <w:r>
        <w:rPr/>
        <w:t>奭䣂刹剬슩欫爴牌瑞슿帽⽤桴䑂䆮䑲䔶瀯㤨䪱繩</w:t>
      </w:r>
      <w:r>
        <w:rPr/>
        <w:t>ꦣ</w:t>
      </w:r>
      <w:r>
        <w:rPr/>
        <w:t>匱⩒ネ쉫숬熘砱칟䭩轗䢡嘦僂槂璬䥅䱔䁥睦쉸쉳㙨칰硯䵵䍖문硴佒栭⴯盂啈橗깗垱㨽걟䝂☬껂㭴ꌬ䲿䤽ꍅ题燍砽煔洵</w:t>
      </w:r>
      <w:r>
        <w:rPr/>
        <w:t>⡌</w:t>
      </w:r>
      <w:r>
        <w:rPr/>
        <w:t>煩⹀긭㬸㓂畟桧秂싂係兄坒땊盂个䉓哂쉸呡䩡繵䐽⏂癧㉇煤䡷硱⍮わ</w:t>
      </w:r>
      <w:r>
        <w:rPr/>
        <w:t>ꦵ</w:t>
      </w:r>
      <w:r>
        <w:rPr/>
        <w:t>㨥╈䄴⭈⹯牥㩎쉖彬쉟祐쎏쵚殻</w:t>
      </w:r>
      <w:r>
        <w:rPr/>
        <w:t>⡇</w:t>
      </w:r>
      <w:r>
        <w:rPr/>
        <w:t>摫䴭␲玏⑏뽨搮㴲♳䱲牖㵭⪱㓍䕎ꏂ睷瓂啌央瘵参쉸偍䄥숴㐳䅫㖩䷃⑴伱扬倷乥桞㪡녚䱡㤫乹琪슮繥做썦⭢䙬㑲믂뇎畓쉩⥙⸴丰穓恵歩묲参쉋杺䈦㉔㌩䜶╨갦㡹禱싍晞믂쉀㧍쉏从㕩戳슥</w:t>
      </w:r>
      <w:r>
        <w:rPr/>
        <w:t>⠬</w:t>
      </w:r>
      <w:r>
        <w:rPr/>
        <w:t>칙⿂䵐⽘䡺숭╞塕쉢숨湒硊ꍈ䟂넦㡔䩃㠪啚恌⹡⭕</w:t>
      </w:r>
      <w:r>
        <w:rPr/>
        <w:t>⡥</w:t>
      </w:r>
      <w:r>
        <w:rPr/>
        <w:t>䜩</w:t>
      </w:r>
      <w:r>
        <w:rPr/>
        <w:t>⡇</w:t>
      </w:r>
      <w:r>
        <w:rPr/>
        <w:t>湕</w:t>
      </w:r>
      <w:r>
        <w:rPr/>
        <w:t>ꔊ</w:t>
      </w:r>
      <w:r>
        <w:rPr/>
        <w:t>䱤㷂䉍쉌ふ先奖숲㕀㮵歆漫䁍儨㍰呅㮡㠺哂⑳숰扃䌱</w:t>
      </w:r>
      <w:r>
        <w:rPr/>
        <w:t>Ɫ</w:t>
      </w:r>
      <w:r>
        <w:rPr/>
        <w:t>땖</w:t>
      </w:r>
      <w:r>
        <w:rPr/>
        <w:t>ꕰ</w:t>
      </w:r>
      <w:r>
        <w:rPr/>
        <w:t>쉙䷂员硥渪塉偫顀辵▱狂</w:t>
      </w:r>
      <w:r>
        <w:rPr/>
        <w:t>ⷂ</w:t>
      </w:r>
      <w:r>
        <w:rPr/>
        <w:t>仂싂</w:t>
      </w:r>
      <w:r>
        <w:rPr/>
        <w:t>ꥏ</w:t>
      </w:r>
      <w:r>
        <w:rPr/>
        <w:t>嗂⑎쉆沿㷂秂春儵䝹飂넰⧂㥹김⩙</w:t>
      </w:r>
      <w:r>
        <w:rPr/>
        <w:t>ⶬꔰ</w:t>
      </w:r>
      <w:r>
        <w:rPr/>
        <w:t>䍊⑦䩑㕏㝟塓䥂䣂㌻꥗櫂믂</w:t>
      </w:r>
      <w:r>
        <w:rPr/>
        <w:t>ꤸ</w:t>
      </w:r>
      <w:r>
        <w:rPr/>
        <w:t>ガ䡎컂汖녇楁珂六쉉㬥䒮⍒㎣搨畃뭷啨喥塳쉘澘䱚숭䴺恺䦥侱祸吮呵縲㥕頹㡬</w:t>
      </w:r>
      <w:r>
        <w:rPr/>
        <w:t>Ⳃ</w:t>
      </w:r>
      <w:r>
        <w:rPr/>
        <w:t>䵠塲㔤䡡冣⍺</w:t>
      </w:r>
      <w:r>
        <w:rPr/>
        <w:t>ⷂ</w:t>
      </w:r>
      <w:r>
        <w:rPr/>
        <w:t>⿂칔傻㦿獣顔</w:t>
      </w:r>
      <w:r>
        <w:rPr/>
        <w:t>ꦬ</w:t>
      </w:r>
      <w:r>
        <w:rPr/>
        <w:t>免㢣⵶䁫⶘桄녵〤촻⦩⩉绂䱁截깉녪䜭捑䠫⸤슩䩆㬲㭨⵫</w:t>
      </w:r>
      <w:r>
        <w:rPr/>
        <w:t>ꤤ</w:t>
      </w:r>
      <w:r>
        <w:rPr/>
        <w:t>䍒呣幑⽉♷츤깪倰䕱眽뇍匰栱〽ㅴ摧㚱ꅳꅆ椳幤䔮ぺ쉤唬쉈噇䍆⑺浵</w:t>
      </w:r>
      <w:r>
        <w:rPr/>
        <w:t>Ɽ</w:t>
      </w:r>
      <w:r>
        <w:rPr/>
        <w:t>㉒䩳숴</w:t>
      </w:r>
      <w:r>
        <w:rPr/>
        <w:t>꧂</w:t>
      </w:r>
      <w:r>
        <w:rPr/>
        <w:t>쉍桦☨⸰来埂싍唪珂㧂䅶䑇敒纩穹歀木ご┤棂숰썾く䲘딶싂䕨睡廃썢捌熏䘰䙆猸䘸媿䙬╵䝦奒迂䷂䡁㒏㭨杧潡硉</w:t>
      </w:r>
      <w:r>
        <w:rPr/>
        <w:t>⡐</w:t>
      </w:r>
      <w:r>
        <w:rPr/>
        <w:t>濂</w:t>
      </w:r>
      <w:r>
        <w:rPr/>
        <w:t>⢻</w:t>
      </w:r>
      <w:r>
        <w:rPr/>
        <w:t>뭟ㅵ焫</w:t>
      </w:r>
      <w:r>
        <w:rPr/>
        <w:t>ꖘ</w:t>
      </w:r>
      <w:r>
        <w:rPr/>
        <w:t>䉦穾牊祐欺䐷佢朲䗂瘺徱㴫</w:t>
      </w:r>
      <w:r>
        <w:rPr/>
        <w:t>꥓</w:t>
      </w:r>
      <w:r>
        <w:rPr/>
        <w:t>㞵㝍䐺⩞쉍</w:t>
      </w:r>
      <w:r>
        <w:rPr/>
        <w:t>꧍</w:t>
      </w:r>
      <w:r>
        <w:rPr/>
        <w:t>슬㘦䕕頲쉑湙塯</w:t>
      </w:r>
      <w:r>
        <w:rPr/>
        <w:t>ꔵ</w:t>
      </w:r>
      <w:r>
        <w:rPr/>
        <w:t>攸磃䓂噎쉺⥲毂父电뽨䜮슬义쉚捪싂쉥䑠慲깾塖ꍷ쉕桃渤㪻쉍䮻太⨳㝍뭒㵤憣碬㡬쉢숥☪睂뭵敯㓂ꥺ瀽떏쉟ね䰻伥公䩆쉕乊䨷恄〸⭂唽숪㊘</w:t>
      </w:r>
      <w:r>
        <w:rPr/>
        <w:t>ꔻ</w:t>
      </w:r>
      <w:r>
        <w:rPr/>
        <w:t>伺숪顀䵠㔺</w:t>
      </w:r>
      <w:r>
        <w:rPr/>
        <w:t>ꦩ</w:t>
      </w:r>
      <w:r>
        <w:rPr/>
        <w:t>⽰䥺䨩㉱噾䍠㴺ꅒ쵳焵塬慵硰䘳숮呮뭢㩉썃⮏灡彅㵺敞瑋㩕ꄤ刺䩳숽⑟㍊㜯圷䥮</w:t>
      </w:r>
      <w:r>
        <w:rPr/>
        <w:t>ꥇ</w:t>
      </w:r>
      <w:r>
        <w:rPr/>
        <w:t>䅒</w:t>
      </w:r>
      <w:r>
        <w:rPr/>
        <w:t>ⶱ</w:t>
      </w:r>
      <w:r>
        <w:rPr/>
        <w:t>䑠栻颱潫⿂彅奶娶䕡呵柂䴭怯</w:t>
      </w:r>
      <w:r>
        <w:rPr/>
        <w:t>ⴶ</w:t>
      </w:r>
      <w:r>
        <w:rPr/>
        <w:t>圩⭂쉱䩺숬晭꥙⩄票䍳⑆쉥촣뭠쎵こ곂㇍䐩犡쉗䛂⑟䕯㵩㘤䉷椳熮儲䘭</w:t>
      </w:r>
      <w:r>
        <w:rPr/>
        <w:t>ꖵ</w:t>
      </w:r>
      <w:r>
        <w:rPr/>
        <w:t>摗牡彉婧뽇怪京佾꥚㴨㉦櫂幬繐</w:t>
      </w:r>
      <w:r>
        <w:rPr/>
        <w:t>꥓</w:t>
      </w:r>
      <w:r>
        <w:rPr/>
        <w:t>䘩嘦㛂䉵㈱숽뮻</w:t>
      </w:r>
      <w:r>
        <w:rPr/>
        <w:t>ⷂ</w:t>
      </w:r>
      <w:r>
        <w:rPr/>
        <w:t>仂⧂儰䢏컎싃숳䬬洲旃쉣敷놡嘻柂␯쉨┺䀨戹稤顉㶵쉡㉾⹣⍟祺쏂뇂癉さ녅䑔뽈⩬ꅤ桤䝅琸⨱뽮</w:t>
      </w:r>
      <w:r>
        <w:rPr/>
        <w:t>⡑</w:t>
      </w:r>
      <w:r>
        <w:rPr/>
        <w:t>癆쉴䙇彵숭⍓弨槂嘪쉥뽙䗂䀣顥㵤允ꥯ칶</w:t>
      </w:r>
      <w:r>
        <w:rPr/>
        <w:t>⠷</w:t>
      </w:r>
      <w:r>
        <w:rPr/>
        <w:t>捤㵍䙩敵乕繎敐焪掬歁甊</w:t>
      </w:r>
      <w:r>
        <w:rPr/>
        <w:t>꥓</w:t>
      </w:r>
      <w:r>
        <w:rPr/>
        <w:t>幄싂⹗Ⓜꥨ쉮⭘⼹狂㑤畗촩䖩盃㐩硌斱剺⽓</w:t>
      </w:r>
      <w:r>
        <w:rPr/>
        <w:t>ꤴ</w:t>
      </w:r>
      <w:r>
        <w:rPr/>
        <w:t>灰⩐佔悥太⫂딱樸敢湳轾枡숵䁔</w:t>
      </w:r>
      <w:r>
        <w:rPr/>
        <w:t>ꥏ</w:t>
      </w:r>
      <w:r>
        <w:rPr/>
        <w:t>⿂녴⫂㍚㉏繮⭂</w:t>
      </w:r>
      <w:r>
        <w:rPr/>
        <w:t>ⵤ</w:t>
      </w:r>
      <w:r>
        <w:rPr/>
        <w:t>滂啣쵪</w:t>
      </w:r>
      <w:r>
        <w:rPr/>
        <w:t>꤭</w:t>
      </w:r>
      <w:r>
        <w:rPr/>
        <w:t>䀫迂ꅅ㩐싂ꅗ噁塬漪㈸⤻㚡挲㌩穤㍟㞏刱扗⦵</w:t>
      </w:r>
      <w:r>
        <w:rPr/>
        <w:t>ⵌ</w:t>
      </w:r>
      <w:r>
        <w:rPr/>
        <w:t>晉깉琨㵁嫎櫃쉯</w:t>
      </w:r>
      <w:r>
        <w:rPr/>
        <w:t>ꕑ</w:t>
      </w:r>
      <w:r>
        <w:rPr/>
        <w:t>敦题䱐⥎炣昸</w:t>
      </w:r>
      <w:r>
        <w:rPr/>
        <w:t>ⱎ</w:t>
      </w:r>
      <w:r>
        <w:rPr/>
        <w:t>圱␻쌪呇䊏琸</w:t>
      </w:r>
      <w:r>
        <w:rPr/>
        <w:t>꧂</w:t>
      </w:r>
      <w:r>
        <w:rPr/>
        <w:t>横뽖◂歧⎿戬侘⹪焸㙧辥걦숨▣㑸㉶㩴傏ㄵ㎿婨颥㙚磃〉瑠扔䋃걲⬤义⍈癡㇂乍♏츥甩潯爵쉮丶슱佔䛎俎䕬睰⭷숷쌱ㄣ숭</w:t>
      </w:r>
      <w:r>
        <w:rPr/>
        <w:t>⣂</w:t>
      </w:r>
      <w:r>
        <w:rPr/>
        <w:t>榡ꥭ佴坴纥</w:t>
      </w:r>
      <w:r>
        <w:rPr/>
        <w:t>ꗂ⤣</w:t>
      </w:r>
      <w:r>
        <w:rPr/>
        <w:t>浉☮깶</w:t>
      </w:r>
      <w:r>
        <w:rPr/>
        <w:t>⡣</w:t>
      </w:r>
      <w:r>
        <w:rPr/>
        <w:t>汰䁫唰숷噳䶏㫃硶㍃斬㬱䱋䤳繺쉲쉩偗쉑伤婂䤯扡煬䏂檵䌽飂歉숵ꇃ䴷</w:t>
      </w:r>
      <w:r>
        <w:rPr/>
        <w:t>ꖩ</w:t>
      </w:r>
      <w:r>
        <w:rPr/>
        <w:t>쉀渲杣⹘䱅깡♨也田㛂⥸슣恰ㄳ⽎噱</w:t>
      </w:r>
      <w:r>
        <w:rPr/>
        <w:t>ⱨ</w:t>
      </w:r>
      <w:r>
        <w:rPr/>
        <w:t>懂䒏佢㘦</w:t>
      </w:r>
      <w:r>
        <w:rPr/>
        <w:t>ꤽ</w:t>
      </w:r>
      <w:r>
        <w:rPr/>
        <w:t>⼯穦뾵桍뭬埂偤⧂㭨뭦쉾䱇垩拂⩰灈㶱塕䵟䭲쉘㥏㵉灀긹㵸䏂깾㙀쉥녤쉡깃慔ꥤ㝎圴捫숮啭㮻湄塱싂⹟睳焭㪵搤㑌瞮乏影幭숺</w:t>
      </w:r>
      <w:r>
        <w:rPr/>
        <w:t>⠵</w:t>
      </w:r>
      <w:r>
        <w:rPr/>
        <w:t>喵䤭発䱨╧┳뮵</w:t>
      </w:r>
      <w:r>
        <w:rPr/>
        <w:t>Ɽ</w:t>
      </w:r>
      <w:r>
        <w:rPr/>
        <w:t>扺晹╪癫䡪媘䪣汕濎싂⵫㝸䂘⚣䍷瓂♣⥮䈦䄮顓⭟녦㕹稰㥣桷㩢</w:t>
      </w:r>
      <w:r>
        <w:rPr/>
        <w:t>꤫</w:t>
      </w:r>
      <w:r>
        <w:rPr/>
        <w:t>䌰睧⽑秂熩뗂⽷쉌䧂庥剎橦縮版캘朸</w:t>
      </w:r>
      <w:r>
        <w:rPr/>
        <w:t>ꕵ⭳</w:t>
      </w:r>
      <w:r>
        <w:rPr/>
        <w:t>奎䏂偄㮘橢晐⫎祒䠶媣庿瑞瞡纵슬쉕쉞䍧쉒쉞㔬歵</w:t>
      </w:r>
      <w:r>
        <w:rPr/>
        <w:t>⡗</w:t>
      </w:r>
      <w:r>
        <w:rPr/>
        <w:t>쉟</w:t>
      </w:r>
      <w:r>
        <w:rPr/>
        <w:t>⡀</w:t>
      </w:r>
      <w:r>
        <w:rPr/>
        <w:t>뭎瑎㍸㡲▥杬㣂⫂噤塶灬숺櫍煠煳㙶㧃䞩칂濂槂뭌⴮䳂㊬㥢渶쌳쉒⛂</w:t>
      </w:r>
      <w:r>
        <w:rPr/>
        <w:t>ꕹ</w:t>
      </w:r>
      <w:r>
        <w:rPr/>
        <w:t>撘㉬飂</w:t>
      </w:r>
      <w:r>
        <w:rPr/>
        <w:t>ꦡ</w:t>
      </w:r>
      <w:r>
        <w:rPr/>
        <w:t>縨쵭</w:t>
      </w:r>
      <w:r>
        <w:rPr/>
        <w:t>ꕁ⤦</w:t>
      </w:r>
      <w:r>
        <w:rPr/>
        <w:t>㶩䷂潯橡㍀啀医咩䑮♩刴㈭污塹㙈㩥쵅慖爹⩌숹塃䡏䬸숪剙칚♎海⤶婶췂긤弣⤵䕉䍖傿쉥㴺</w:t>
      </w:r>
      <w:r>
        <w:rPr/>
        <w:t>꧂</w:t>
      </w:r>
      <w:r>
        <w:rPr/>
        <w:t>戭</w:t>
      </w:r>
      <w:r>
        <w:rPr/>
        <w:t>Ⱙ</w:t>
      </w:r>
      <w:r>
        <w:rPr/>
        <w:t>奉쉰硾玬숬쉬슥矂杺僂쉓⸶怹⦿⽄䭔숣쉣ꎮ偁入橺㕩橆檵⧂䷂䙧㯂畬狂⭠䠪㡓␶慸タ㭅倦쉯㮣嘲㝲</w:t>
      </w:r>
      <w:r>
        <w:rPr/>
        <w:t>ⷃ</w:t>
      </w:r>
      <w:r>
        <w:rPr/>
        <w:t>뭃꥞桥䱥ꅬ</w:t>
      </w:r>
      <w:r>
        <w:rPr/>
        <w:t>ꤦ</w:t>
      </w:r>
      <w:r>
        <w:rPr/>
        <w:t>啣㭄涮걤縯潂淍扪捳滂ꌷ䰳ꌪ汓櫂旂뾵㙈䬳枡礱칯䅺睕⼻♵刴束</w:t>
      </w:r>
      <w:r>
        <w:rPr/>
        <w:t>꧂⬴</w:t>
      </w:r>
      <w:r>
        <w:rPr/>
        <w:t>넯㍢녢⼊싂쉾츬⌭獈쉐ꍫ쉺氫⼤숪숪숩央儰摌⩌顩洷氩㶩믂숮㋂쵥곂뽀넷㐤怮</w:t>
      </w:r>
      <w:r>
        <w:rPr/>
        <w:t>⡗</w:t>
      </w:r>
      <w:r>
        <w:rPr/>
        <w:t>呥听猣嘶䌦䅞⭫䡤摦쎏恚奬帽뭷た㷂頭㉇걥㍔䡭妏䴮榥</w:t>
      </w:r>
      <w:r>
        <w:rPr/>
        <w:t>ⱡ</w:t>
      </w:r>
      <w:r>
        <w:rPr/>
        <w:t>노㐩䠯澡녁䅐摚䅐愬恌恵䕘⯂⥒ァ㡫㩌</w:t>
      </w:r>
      <w:r>
        <w:rPr/>
        <w:t>ꦩ⹣</w:t>
      </w:r>
      <w:r>
        <w:rPr/>
        <w:t>䠺瀯迂캵〻㍃獵兄儬촵甭쉧心戶㩸攺瓂싂㝫栯놿礬卮嘹䗂瓍兘眳吮쌲숬绍뮩쉟뽄䕲湄캩䍳杤偗⽬楪橂㖩橄䃂噋⍤彧ꍏ幅辬㙹쉉癬纘桯ꏂ䜹䑙捨㡃昽咏穣㝅䐣쉸湉⥚摒┺䰸懂䈶偭歷⵮걤䜬ꌱ쉡㡔⍄䉢⥠䉬⬲㭗㨫⑷⍣</w:t>
      </w:r>
      <w:r>
        <w:rPr/>
        <w:t>ⶡꕱ⩇ꕢ</w:t>
      </w:r>
      <w:r>
        <w:rPr/>
        <w:t>㍥䁢땂刬彐쏂彵䐪沩㮬浥䭠畀迂⭮䕊䏂꺡け獉䭹昮抩瑄繇椯璮</w:t>
      </w:r>
      <w:r>
        <w:rPr/>
        <w:t>ꔬ</w:t>
      </w:r>
      <w:r>
        <w:rPr/>
        <w:t>挶䑗䓂쉲㚏쉌夽㵞積瑞㈮牊㙴懂慒숣</w:t>
      </w:r>
      <w:r>
        <w:rPr/>
        <w:t>⠻</w:t>
      </w:r>
      <w:r>
        <w:rPr/>
        <w:t>㝟㙎♪珍</w:t>
      </w:r>
      <w:r>
        <w:rPr/>
        <w:t>ꥒ</w:t>
      </w:r>
      <w:r>
        <w:rPr/>
        <w:t>伪싂뼪㍄┽䱂煳煎惂䴶䝍䔻⭩쉘弻䛂쵟갽쉁㨣䵔窘䔶␽숯䱙⹔轗倸橦協稫⩓頶刪춵睓칸걈㐳♁㡩쉳쎵炏塕浳偘㜭湭慬噕뮘䝠⬶瑪쉈넦</w:t>
      </w:r>
      <w:r>
        <w:rPr/>
        <w:t>ꥒ</w:t>
      </w:r>
      <w:r>
        <w:rPr/>
        <w:t>慥瓂뽟楇촽껂氲㙏ꇂ⩮接㗂깬㑁彥⭸쉖㉋䉡쵁獤礱㉁吣쉒癐䝞湩슩弯㵑渳䗂奷</w:t>
      </w:r>
      <w:r>
        <w:rPr/>
        <w:t>ꥊ</w:t>
      </w:r>
      <w:r>
        <w:rPr/>
        <w:t>⡏</w:t>
      </w:r>
      <w:r>
        <w:rPr/>
        <w:t>ꤩ</w:t>
      </w:r>
      <w:r>
        <w:rPr/>
        <w:t>㯂</w:t>
      </w:r>
      <w:r>
        <w:rPr/>
        <w:t>ꥍ</w:t>
      </w:r>
      <w:r>
        <w:rPr/>
        <w:t>슥砻灶琪喱䑁⥺〷獆숯넳猵祌뭦</w:t>
      </w:r>
      <w:r>
        <w:rPr/>
        <w:t>⡅</w:t>
      </w:r>
      <w:r>
        <w:rPr/>
        <w:t>癤⭯</w:t>
      </w:r>
      <w:r>
        <w:rPr/>
        <w:t>ꤸ⪱</w:t>
      </w:r>
      <w:r>
        <w:rPr/>
        <w:t>ꄮ嘳挱嫂슱걣玱</w:t>
      </w:r>
      <w:r>
        <w:rPr/>
        <w:t>⠽</w:t>
      </w:r>
      <w:r>
        <w:rPr/>
        <w:t>竂⍀斿㖿庬㩎쉁㭞弪ㆱ놬䊘땴</w:t>
      </w:r>
      <w:r>
        <w:rPr/>
        <w:t>⡈</w:t>
      </w:r>
      <w:r>
        <w:rPr/>
        <w:t>湷猤摑坋䠲㘳煳슻⎡畀춬楮䉳畂纩廂싂쉈㗍䡍쉃㉣쉷츷刣瘳쉅䨣쉂㕒䕃쉱穭硒䵱㤩ꄷ椵껂␴顨永樭슏穆㝶潩㖥湮慾㯂⭕幎슮썵卲牚界㥟슥숪䷂䉭猱滂瘱濍ケ싂⭈顲橕夷桡䍏疡勂䱄硒䥡딷こ</w:t>
      </w:r>
      <w:r>
        <w:rPr/>
        <w:t>Ⳃ</w:t>
      </w:r>
      <w:r>
        <w:rPr/>
        <w:t>妘揂㋂쉹栩颬堤㵞槂徏ꥥ</w:t>
      </w:r>
      <w:r>
        <w:rPr/>
        <w:t>ꕋ</w:t>
      </w:r>
      <w:r>
        <w:rPr/>
        <w:t>恱捗䤭媡䈹㘺슻</w:t>
      </w:r>
      <w:r>
        <w:rPr/>
        <w:t>⡌</w:t>
      </w:r>
      <w:r>
        <w:rPr/>
        <w:t>딸</w:t>
      </w:r>
      <w:r>
        <w:rPr/>
        <w:t>ⰲ</w:t>
      </w:r>
      <w:r>
        <w:rPr/>
        <w:t>塀獞⌤䬥摤永䆏愸䒬뭨쉤䑅㮏㞥싂灶睗뾘卐ㅉ杳榘噋쉚ヂく뭷⒘縣檬㙅숣稶枡습㔽</w:t>
      </w:r>
      <w:r>
        <w:rPr/>
        <w:t>ꔽ</w:t>
      </w:r>
      <w:r>
        <w:rPr/>
        <w:t>塅⥑䵫⎬欻컂뽰⑗䴊暡嘪쉨䯎쉮浓䩗焵슘썵⑍潄硪ꥭ慔ꆻ⥫汁䬣疘䍮恶辏ぁ櫂吩ꌩ穵⥶畧皩㕊</w:t>
      </w:r>
      <w:r>
        <w:rPr/>
        <w:t>Ⲯ</w:t>
      </w:r>
      <w:r>
        <w:rPr/>
        <w:t>䪿쉂㕺獒㡣㠸걵㢡녉獙쏂儳䁱〨</w:t>
      </w:r>
      <w:r>
        <w:rPr/>
        <w:t>ꦿ</w:t>
      </w:r>
      <w:r>
        <w:rPr/>
        <w:t>橅劏쉗䔱㊮</w:t>
      </w:r>
      <w:r>
        <w:rPr/>
        <w:t>⡵</w:t>
      </w:r>
      <w:r>
        <w:rPr/>
        <w:t>䅕㘺쵦⩠搴礤晑ㅋ䴩獨ꅄ㞱뼬⌮䃂歈☵▬席流汄䦩歨㙮带㘭㥊䛂〴</w:t>
      </w:r>
      <w:r>
        <w:rPr/>
        <w:t>ⵘ</w:t>
      </w:r>
      <w:r>
        <w:rPr/>
        <w:t>ⰽ</w:t>
      </w:r>
      <w:r>
        <w:rPr/>
        <w:t>儽쉤樯塤廂壂㡇琳〩㋂⵩䁑㖱뼭</w:t>
      </w:r>
      <w:r>
        <w:rPr/>
        <w:t>ⱍ</w:t>
      </w:r>
      <w:r>
        <w:rPr/>
        <w:t>弲㡅쉠〻辣硦呦え꺡</w:t>
      </w:r>
      <w:r>
        <w:rPr/>
        <w:t>ⱬ</w:t>
      </w:r>
      <w:r>
        <w:rPr/>
        <w:t>夷⧂牳⭄㍳墻㈥⭲䚣쉔浸䃎役㝔轺慸깧娭䤺㥥뭢弪</w:t>
      </w:r>
      <w:r>
        <w:rPr/>
        <w:t>ꔶ</w:t>
      </w:r>
      <w:r>
        <w:rPr/>
        <w:t>轏ꎿ䟂䅵⛂쉱⧃顯洴㉘祑ꇃ㈳꺣沣渭㜦漱奋噶充㑚췂䦩㬽싂眮獲严䍃䯂湀扸䁑⑚썏곂㮮㶣⩈呦㡁㝄䑟ꅑ뿂쉳뽧朸㮻憣礹</w:t>
      </w:r>
      <w:r>
        <w:rPr/>
        <w:t>꤬</w:t>
      </w:r>
      <w:r>
        <w:rPr/>
        <w:t>숻䉦壂惂疱扏题摎湧弩䚻畚숶쉚浗☨⹇☯슥싂䱣깨츤긲師楊ㄻ㕳땪</w:t>
      </w:r>
      <w:r>
        <w:rPr/>
        <w:t>ⱋ</w:t>
      </w:r>
      <w:r>
        <w:rPr/>
        <w:t>쎥呃㭘䷂潴쉀摱徵濂㶬</w:t>
      </w:r>
      <w:r>
        <w:rPr/>
        <w:t>ꔣ</w:t>
      </w:r>
      <w:r>
        <w:rPr/>
        <w:t>夥䮏畚㷍繤㡓慓썲䍆戹㉵盂柂潮쉚捌㓂页繎</w:t>
      </w:r>
      <w:r>
        <w:rPr/>
        <w:t>Ᵽ</w:t>
      </w:r>
      <w:r>
        <w:rPr/>
        <w:t>䁚⌮쉀亵싂䉨挭繐硩쉘⦮䢥딪牆么</w:t>
      </w:r>
      <w:r>
        <w:rPr/>
        <w:t>ⵦ</w:t>
      </w:r>
      <w:r>
        <w:rPr/>
        <w:t>䉆䰲䏂쉤㗂</w:t>
      </w:r>
      <w:r>
        <w:rPr/>
        <w:t>ⴰ</w:t>
      </w:r>
      <w:r>
        <w:rPr/>
        <w:t>䁧놡뽷漶䱏揂桞⽲乹䐭㤻뿂⽑乷㴪煅䤰呍숤</w:t>
      </w:r>
      <w:r>
        <w:rPr/>
        <w:t>ꤲ</w:t>
      </w:r>
      <w:r>
        <w:rPr/>
        <w:t>㙵燎剹牲깵䒩쉶♖숭娰㑓浬玿⪥䡋쉡</w:t>
      </w:r>
      <w:r>
        <w:rPr/>
        <w:t>ⷂ</w:t>
      </w:r>
      <w:r>
        <w:rPr/>
        <w:t>䱔㑬痂䭅縨걣㵹娵顤䁦别吨䨹믎䄶쉫癫䤣</w:t>
      </w:r>
      <w:r>
        <w:rPr/>
        <w:t>ꤴ</w:t>
      </w:r>
      <w:r>
        <w:rPr/>
        <w:t>垿昭㪥놥싂幋別숭䖣믍䉇㔪컃⵷参칉玮⚮獄</w:t>
      </w:r>
      <w:r>
        <w:rPr/>
        <w:t>ⱖ</w:t>
      </w:r>
      <w:r>
        <w:rPr/>
        <w:t>갭碵ꅳ瑣꥔䞱疡⩗㦩껂㑾係䵅浣䲥轲牧긱㠷㭌刨天⻍㠣㉢</w:t>
      </w:r>
      <w:r>
        <w:rPr/>
        <w:t>ꕺ</w:t>
      </w:r>
      <w:r>
        <w:rPr/>
        <w:t>瑨噅⹬牤忂䵹䲡뽪偢桶㝁녓㠵㜭쉪揎櫂䬦㡺㉲䩟뽥灚㨦⑱嘬ꍦ刯㧍䝵敵긱祏♭祑匥潡⬣晰甹轪埂숣匥塠䶡昷문뭾煙ꍆ卡繅㤩椨</w:t>
      </w:r>
      <w:r>
        <w:rPr/>
        <w:t>ꔦ</w:t>
      </w:r>
      <w:r>
        <w:rPr/>
        <w:t>い㩱</w:t>
      </w:r>
      <w:r>
        <w:rPr/>
        <w:t>ꕢ</w:t>
      </w:r>
      <w:r>
        <w:rPr/>
        <w:t>䉇쉒敔獗칥⩘歚䥀</w:t>
      </w:r>
      <w:r>
        <w:rPr/>
        <w:t>⡱</w:t>
      </w:r>
      <w:r>
        <w:rPr/>
        <w:t>救䙤桮轥唥㑓乁㩆⍘䃂⽤匪⽅㉔␪ꍚ瘳깷곂䆱뭵皏婉䑯ꍫ兮䕾䁎娮숤䢥慵眹䑀㍘幎怸嚏⭃㴪뾻䩭䟂싂⨴⛎幩犥涘긥卙〵㡘쉄⺮녁⥓彂穕晒㛃堮뮥慉䊩쉀晰亣䑐♘杄칌ꌊ뭗ィ쉚䄺</w:t>
      </w:r>
      <w:r>
        <w:rPr/>
        <w:t>ⰰ</w:t>
      </w:r>
      <w:r>
        <w:rPr/>
        <w:t>ꤦ</w:t>
      </w:r>
      <w:r>
        <w:rPr/>
        <w:t>牎⩑</w:t>
      </w:r>
      <w:r>
        <w:rPr/>
        <w:t>Ⳃ</w:t>
      </w:r>
      <w:r>
        <w:rPr/>
        <w:t>䓂佇縰涮塲占㨵䘥⻍</w:t>
      </w:r>
      <w:r>
        <w:rPr/>
        <w:t>⠵</w:t>
      </w:r>
      <w:r>
        <w:rPr/>
        <w:t>兘咮辥䀲坋</w:t>
      </w:r>
      <w:r>
        <w:rPr/>
        <w:t>ꥇ</w:t>
      </w:r>
      <w:r>
        <w:rPr/>
        <w:t>癭瑯쉺浦䣍䩍⎵⒩噄쉞</w:t>
      </w:r>
      <w:r>
        <w:rPr/>
        <w:t>ꕫ</w:t>
      </w:r>
      <w:r>
        <w:rPr/>
        <w:t>否⑎扔㨳㯍</w:t>
      </w:r>
      <w:r>
        <w:rPr/>
        <w:t>Ⱚ</w:t>
      </w:r>
      <w:r>
        <w:rPr/>
        <w:t>湌㭤愮쉷刣䨰媏㭔猷䁂ꏂ堨㥘呸╔倫䉭淂撏眤栳ꍤ掘煺彪⥴숬䮘⫂惂</w:t>
      </w:r>
      <w:r>
        <w:rPr/>
        <w:t>꧂</w:t>
      </w:r>
      <w:r>
        <w:rPr/>
        <w:t>쉺彉飂갫浥哂딹㈯䅎</w:t>
      </w:r>
      <w:r>
        <w:rPr/>
        <w:t>ꗂ⧂</w:t>
      </w:r>
      <w:r>
        <w:rPr/>
        <w:t>ꅯ匭⍦㑕摢焣㬽썆海匩稹散㙗쉏祢䕥嫂녹쉮嗍恅슡</w:t>
      </w:r>
      <w:r>
        <w:rPr/>
        <w:t>ⵔ</w:t>
      </w:r>
      <w:r>
        <w:rPr/>
        <w:t>盂栤揂⑷</w:t>
      </w:r>
      <w:r>
        <w:rPr/>
        <w:t>⡣</w:t>
      </w:r>
      <w:r>
        <w:rPr/>
        <w:t>㈮娸禡㭄⑔発쉹슱心啠䑌㑔猰䛃㍗슻婩歌쉆䋂넱倭䈯楩轾瑳ꅦ媻ꅔꍹ偖녕䵩漺汭</w:t>
      </w:r>
      <w:r>
        <w:rPr/>
        <w:t>ꦘ</w:t>
      </w:r>
      <w:r>
        <w:rPr/>
        <w:t>⠽</w:t>
      </w:r>
      <w:r>
        <w:rPr/>
        <w:t>ꅳ祀噟㡎丵猸搫䘺습㕅⍸쉞穠츣⩭</w:t>
      </w:r>
      <w:r>
        <w:rPr/>
        <w:t>ⱊ</w:t>
      </w:r>
      <w:r>
        <w:rPr/>
        <w:t>绂䝰輵쉳숪戦䨭⽂楍䴪䁭䐭걪湈䱵䉮砺匪垻싂犿坵䘯焺쉥Ⓜ</w:t>
      </w:r>
      <w:r>
        <w:rPr/>
        <w:t>⢩</w:t>
      </w:r>
      <w:r>
        <w:rPr/>
        <w:t>朱晎칒欸Ⓜ</w:t>
      </w:r>
      <w:r>
        <w:rPr/>
        <w:t>⠤</w:t>
      </w:r>
      <w:r>
        <w:rPr/>
        <w:t>걬㉾⸤곂奙㞥녴乕㵎慱䴰ꄰ캱繎쉬俎䕯㝖卯幣㨲牉⻍䦩㩷㦱</w:t>
      </w:r>
      <w:r>
        <w:rPr/>
        <w:t>ꦱ</w:t>
      </w:r>
      <w:r>
        <w:rPr/>
        <w:t>ꌣ头奍▵걃⌹澡䏂哂乳䍧ꍌꍱꅚ쉟丽䀣截幐䭘厡獃␯쵡쉮晫쉙⚿쉮⹅癧숸</w:t>
      </w:r>
      <w:r>
        <w:rPr/>
        <w:t>⡗</w:t>
      </w:r>
      <w:r>
        <w:rPr/>
        <w:t>㪩걺싂㬩䵃䣂轉挰⫂氥썈슏彥杉ㆱ</w:t>
      </w:r>
      <w:r>
        <w:rPr/>
        <w:t>ⰷ</w:t>
      </w:r>
      <w:r>
        <w:rPr/>
        <w:t>촲渪敯伥奐繪捙瘽숥癘䝚ꆥ䍆斩桉瓍允䏂㘪捀穘⩀꥔摃䑵쉌╨晊</w:t>
      </w:r>
      <w:r>
        <w:rPr/>
        <w:t>ⰴ</w:t>
      </w:r>
      <w:r>
        <w:rPr/>
        <w:t>䙊㝣⩨䵹⩾⫂听礥䝎䌱싃㴶싂</w:t>
      </w:r>
      <w:r>
        <w:rPr/>
        <w:t>ꦵ</w:t>
      </w:r>
      <w:r>
        <w:rPr/>
        <w:t>䡤澏䢡眩搥㙟싂姂䉭ㅤ扏묪␷秂斵䨶쉄䁘쉾땎꥗幘杮㎘䜫甸徥㝑숴♟晩找깺⑵⨮榮穪乄晾㑠婆썐숷칒뗂琱猴싂䱏楙싂䧂♙㩤䊿焮頩㇂䝆땏牰⹂ꍏ湢쉄㟂湥畷偤愰䌥塷潪⵭䴽偧㭦卯⍳棂</w:t>
      </w:r>
      <w:r>
        <w:rPr/>
        <w:t>ꗂ</w:t>
      </w:r>
      <w:r>
        <w:rPr/>
        <w:t>Ⳃ</w:t>
      </w:r>
      <w:r>
        <w:rPr/>
        <w:t>컃奱㬯⽞썋ꏃ帺乶㑳쏎⩣噸囂쵲係绂颩ꏂ⹶畐걲쉚㍙䕟冣⒬佣깍祷焸椯敷숺쉴숹怸瑏㉠伤쉺搹⿍催쉣쉘㕆殩坪쉗佮숩䬹浑䙴칎㕤頯撬䝞껂瀶啧</w:t>
      </w:r>
      <w:r>
        <w:rPr/>
        <w:t>⡇</w:t>
      </w:r>
      <w:r>
        <w:rPr/>
        <w:t>싂焽囂摯♙쉧썧匤ㆣ싂싂噑牞她关</w:t>
      </w:r>
      <w:r>
        <w:rPr/>
        <w:t>ⱓ</w:t>
      </w:r>
      <w:r>
        <w:rPr/>
        <w:t>꤫</w:t>
      </w:r>
      <w:r>
        <w:rPr/>
        <w:t>浗⹗녴戩松煖</w:t>
      </w:r>
      <w:r>
        <w:rPr/>
        <w:t>ꔯ</w:t>
      </w:r>
      <w:r>
        <w:rPr/>
        <w:t>쉬</w:t>
      </w:r>
      <w:r>
        <w:rPr/>
        <w:t>⡬</w:t>
      </w:r>
      <w:r>
        <w:rPr/>
        <w:t>갶津</w:t>
      </w:r>
      <w:r>
        <w:rPr/>
        <w:t>ⱆ</w:t>
      </w:r>
      <w:r>
        <w:rPr/>
        <w:t>㥂땁厡㭅楳䚮뽧幕⑵潲㌩쉠䱪␮㭪愦ꥱ긭憣슏稊瓂猴矂怯ㄤ</w:t>
      </w:r>
      <w:r>
        <w:rPr/>
        <w:t>ꤸ</w:t>
      </w:r>
      <w:r>
        <w:rPr/>
        <w:t>湯娪帬牶</w:t>
      </w:r>
      <w:r>
        <w:rPr/>
        <w:t>⡈</w:t>
      </w:r>
      <w:r>
        <w:rPr/>
        <w:t>桸剧㣂䬲猱没ꥳ숬쉶쌩뗎稤㵙㉃㜲柂别恳䢘⽐숯㠵犻⤣獲砺汢坎㝵쉓㵫㙨彚ꍒ떥껂ꅃㆣ剶⩮批㕗癱ㆡ⩮湔䷂愤</w:t>
      </w:r>
      <w:r>
        <w:rPr/>
        <w:t>ꦮ</w:t>
      </w:r>
      <w:r>
        <w:rPr/>
        <w:t>䁨怦歐檩ꆥ칦④䝆瀻䰴ㆮ䟍淂㤯煓䘥奋㊱硫⭡㈵帥搱숦ㅍ㜬幑걖呞㡏습䄥⌥쉧彰뮱곂ヂ쉷㘺牖櫍绂偍䝇㢥䰽潃轩卞걤㴽癈㌪䉉쉣</w:t>
      </w:r>
      <w:r>
        <w:rPr/>
        <w:t>⠭</w:t>
      </w:r>
      <w:r>
        <w:rPr/>
        <w:t>婆懂칫偸䷎⽸櫂</w:t>
      </w:r>
      <w:r>
        <w:rPr/>
        <w:t>Ȿ</w:t>
      </w:r>
      <w:r>
        <w:rPr/>
        <w:t>㤣</w:t>
      </w:r>
      <w:r>
        <w:rPr/>
        <w:t>ⷂ</w:t>
      </w:r>
      <w:r>
        <w:rPr/>
        <w:t>兞䅇䰶〲䪩♓㩆妩湑㯂慐깵頤⫂澿䖥⪏㕡</w:t>
      </w:r>
      <w:r>
        <w:rPr/>
        <w:t>ꕖ</w:t>
      </w:r>
      <w:r>
        <w:rPr/>
        <w:t>亱獀갶䵢</w:t>
      </w:r>
      <w:r>
        <w:rPr/>
        <w:t>⡺</w:t>
      </w:r>
      <w:r>
        <w:rPr/>
        <w:t>㣃拂㊘걡</w:t>
      </w:r>
      <w:r>
        <w:rPr/>
        <w:t>ꥋ</w:t>
      </w:r>
      <w:r>
        <w:rPr/>
        <w:t>싂坸㛂䩷呚垡伱婯㋎⑦쌳昭</w:t>
      </w:r>
      <w:r>
        <w:rPr/>
        <w:t>ꤲ</w:t>
      </w:r>
      <w:r>
        <w:rPr/>
        <w:t>쉱瓂⍤䩉슩ꅘ䮏硹硢堭浣ノ</w:t>
      </w:r>
      <w:r>
        <w:rPr/>
        <w:t>ⶮ</w:t>
      </w:r>
      <w:r>
        <w:rPr/>
        <w:t>睖䤹숽癮䄲⿂꤮剨</w:t>
      </w:r>
      <w:r>
        <w:rPr/>
        <w:t>꧂⨫</w:t>
      </w:r>
      <w:r>
        <w:rPr/>
        <w:t>䜮쉘걫坧ꥶ低슿剸ꅳ싍㡚攳⸪濂ꥨ</w:t>
      </w:r>
      <w:r>
        <w:rPr/>
        <w:t>ⷂ</w:t>
      </w:r>
      <w:r>
        <w:rPr/>
        <w:t>䶡</w:t>
      </w:r>
      <w:r>
        <w:rPr/>
        <w:t>⵰</w:t>
      </w:r>
      <w:r>
        <w:rPr/>
        <w:t>䡃꺣칣呈旂燂䅊勎⵾瀷㢩䋎ꥭ㈭숻칑㮥卟㙡歹協㷂ꥵ㕅偁禮㉺슘</w:t>
      </w:r>
      <w:r>
        <w:rPr/>
        <w:t>⡘</w:t>
      </w:r>
      <w:r>
        <w:rPr/>
        <w:t>噂匤썫犏截슣呸斘秂瑘땆䦩氫倹껂坁뿂㨤㭔ꍘ債뿂㡍兂⎡猩僃猣깂숽纩쵋晖攽⥈뾏╎⿂㬤␦熿桦╖懂医컂兇</w:t>
      </w:r>
      <w:r>
        <w:rPr/>
        <w:t>⡯</w:t>
      </w:r>
      <w:r>
        <w:rPr/>
        <w:t>嚩뿂竎䣍䘰⤮䈫㩁ㅸ쉃佑슮쵧⛂攻瑨婫坭쵵⩠搱䶵쉀떣뽓煇녺漪</w:t>
      </w:r>
      <w:r>
        <w:rPr/>
        <w:t>ꤱ</w:t>
      </w:r>
      <w:r>
        <w:rPr/>
        <w:t>뭂䝢㔨烂쏂渵슘꺻䭓歮ꌶ땔䁇䟂⦡녲숮婒⩞ꥰ㊬恀毎㵠戰䇂庡剈慖灓䁃ꥣ숻穙㛍㕷颥뭑䜭頥棎掮䍋硸䉲厩깤㑳䡹㎱䁀顪睑戯싂㭬䤺䵖ꅪ辱摰从丮䊮㦡䪥搯奂欪⸷䉦殮卙</w:t>
      </w:r>
      <w:r>
        <w:rPr/>
        <w:t>ⷂ⸣</w:t>
      </w:r>
      <w:r>
        <w:rPr/>
        <w:t>浀䄦渨놥㕏☬啱湃换</w:t>
      </w:r>
      <w:r>
        <w:rPr/>
        <w:t>ꤵ</w:t>
      </w:r>
      <w:r>
        <w:rPr/>
        <w:t>ꏎ뼹晱싂㶬䕶汖繵䶩㑶扠恤쉕뭣洯⍚浆祾</w:t>
      </w:r>
      <w:r>
        <w:rPr/>
        <w:t>ꦵ</w:t>
      </w:r>
      <w:r>
        <w:rPr/>
        <w:t>忂額습</w:t>
      </w:r>
      <w:r>
        <w:rPr/>
        <w:t>⢵</w:t>
      </w:r>
      <w:r>
        <w:rPr/>
        <w:t>慚湺ꄦ쉅瓂⩔瞏䛂숵㌲㍟ㄲ땺䯂绂䄫┥輺쎘㉮浒䔪漫䴣㚘纩싂㒮䜹⤫歡쉃⹟ꄩꅁ㇂輯繁仂框䝲ꌨ瘱슮敧丨凂畆穨㩪圬⭠</w:t>
      </w:r>
      <w:r>
        <w:rPr/>
        <w:t>ꥂꕇ</w:t>
      </w:r>
      <w:r>
        <w:rPr/>
        <w:t>伻ꌥ쉐⹒椪懂愰慚䔽決쉋</w:t>
      </w:r>
      <w:r>
        <w:rPr/>
        <w:t>ꕪ</w:t>
      </w:r>
      <w:r>
        <w:rPr/>
        <w:t>ꍋ딯쉴⌳瓂顣ㅍ歀떮㞵쉱슡</w:t>
      </w:r>
      <w:r>
        <w:rPr/>
        <w:t>⡉Ⱶ</w:t>
      </w:r>
      <w:r>
        <w:rPr/>
        <w:t>숣䁔〦㨵㵙⽆汘䠊䉄槂쵱䊵싎楰娱仂㠰牪䙊恤傘䉟湅獺</w:t>
      </w:r>
      <w:r>
        <w:rPr/>
        <w:t>꧂⭉</w:t>
      </w:r>
      <w:r>
        <w:rPr/>
        <w:t>卺焭㭢</w:t>
      </w:r>
      <w:r>
        <w:rPr/>
        <w:t>ꥀ</w:t>
      </w:r>
      <w:r>
        <w:rPr/>
        <w:t>愷滂煐⼦ꌪ뽀潨⑃戳</w:t>
      </w:r>
      <w:r>
        <w:rPr/>
        <w:t>ꤴ</w:t>
      </w:r>
      <w:r>
        <w:rPr/>
        <w:t>畂恾〥瑮䕧䭡땈㐱뽂쉤⴪⩚坆쉬晔⌯桡침狂圻</w:t>
      </w:r>
      <w:r>
        <w:rPr/>
        <w:t>ⶡ</w:t>
      </w:r>
      <w:r>
        <w:rPr/>
        <w:t>捾單泂䕯潟뼻䴱奀㙫䙏眦쉶㝷昭涣久ㄥ輹䚿癙厏姂䝃卭湙吱墩썗李卨䅌夦⫂祍뾮ㆣ쉩뭙帯楲顾⩔樹칃壂ꆏ唦쉥旂帮⥬幢㤯熻뽷⥙⌯뾘뼺杓猬旂顶湧䁄狂䭟㕘塲㙠玘㙬䓂剳䐰牃㍏⨳䰬䅬婫眫㍬◂⭶䁉吥䅮㡨쉦ㅇ</w:t>
      </w:r>
      <w:r>
        <w:rPr/>
        <w:t>ꤤ</w:t>
      </w:r>
      <w:r>
        <w:rPr/>
        <w:t>湆乙惂㣂⵱㛂戫樦彠칾扠樤穂⼥㓂⭐䍦쵕穩긮潚⛂䯂⫂灪䁂兗煂츫칑狂僂</w:t>
      </w:r>
      <w:r>
        <w:rPr/>
        <w:t>ꤺ</w:t>
      </w:r>
      <w:r>
        <w:rPr/>
        <w:t>顧⏎㙓僃</w:t>
      </w:r>
      <w:r>
        <w:rPr/>
        <w:t>⡮</w:t>
      </w:r>
      <w:r>
        <w:rPr/>
        <w:t>숦⚻穡</w:t>
      </w:r>
      <w:r>
        <w:rPr/>
        <w:t>⡷</w:t>
      </w:r>
      <w:r>
        <w:rPr/>
        <w:t>攫㣂䭈㧂⽰嗂欴樤掩晴숲半甦憏㵨䥫瘤⪮捭瘰ꍲㄽ㑒城쉊潙⯂䱰㝠敆淂ㄣ䩌䡈슩뇂땆搶ꌵ⮮</w:t>
      </w:r>
      <w:r>
        <w:rPr/>
        <w:t>ꗂ</w:t>
      </w:r>
      <w:r>
        <w:rPr/>
        <w:t>猣塶啞甹囍繆떮繄撥滂</w:t>
      </w:r>
      <w:r>
        <w:rPr/>
        <w:t>ꕮ</w:t>
      </w:r>
      <w:r>
        <w:rPr/>
        <w:t>⽁싂娸瓂</w:t>
      </w:r>
      <w:r>
        <w:rPr/>
        <w:t>ꦩ</w:t>
      </w:r>
      <w:r>
        <w:rPr/>
        <w:t>ⱬ</w:t>
      </w:r>
      <w:r>
        <w:rPr/>
        <w:t>癔㭋眥䥯䝡櫂쉣ꌪ믂御潰㩄剄壍ꏂ⬸</w:t>
      </w:r>
      <w:r>
        <w:rPr/>
        <w:t>꧍</w:t>
      </w:r>
      <w:r>
        <w:rPr/>
        <w:t>䌷⵶䭁㝈䬣㫍츹㫂⽠噖쉕㯂⽦樰抣⍉玻挰⩈쉙캏杴슮䝾惂毂</w:t>
      </w:r>
      <w:r>
        <w:rPr/>
        <w:t>ꤥ</w:t>
      </w:r>
      <w:r>
        <w:rPr/>
        <w:t>䅟亏椷䄪硯䎿呌⹩딩</w:t>
      </w:r>
      <w:r>
        <w:rPr/>
        <w:t>ⵔ</w:t>
      </w:r>
      <w:r>
        <w:rPr/>
        <w:t>쌩澮䩌佹奕繉濂呮⬮晙ꥰ窱嫂⛂沬揂睱梵쏂숸歊瑩싎䍺슥䮩幀㭂쉓⍠</w:t>
      </w:r>
      <w:r>
        <w:rPr/>
        <w:t>꧂</w:t>
      </w:r>
      <w:r>
        <w:rPr/>
        <w:t>ⲩ</w:t>
      </w:r>
      <w:r>
        <w:rPr/>
        <w:t>숴싂痂塨参숣╀㇃坓쉱⧂⹾总改㡈䝸╄䡞圮ꥭ恦恘䑬㈨椩뿂</w:t>
      </w:r>
      <w:r>
        <w:rPr/>
        <w:t>ꥁ</w:t>
      </w:r>
      <w:r>
        <w:rPr/>
        <w:t>뭭쵑牯䩏㕔썪㡡ヂ䖬坏嫂呤砷䱒⑵싂⍊浇쎩囂♄⤩䀳䩈啤䁒䜪⫂쉈⫍爰싂挹⑙䑡걬싂</w:t>
      </w:r>
      <w:r>
        <w:rPr/>
        <w:t>ꕶ</w:t>
      </w:r>
      <w:r>
        <w:rPr/>
        <w:t>㝌놏檥ꎬ䤷춥绂报瀶嘨캱咵ㅇ呕䞱先⺮⻂㬣佪䍐⚩⭐歉쎘숥婂⩠副䄣䜫睓咥䇂䵪⼺ꍕ砨㓂轖す澩㢻煾㶘㙚䔯坌걎䅲</w:t>
      </w:r>
      <w:r>
        <w:rPr/>
        <w:t>ꔤ</w:t>
      </w:r>
      <w:r>
        <w:rPr/>
        <w:t>墮⨱㘲献判캵㒩䰥쉈쉓協딩㉦ꆘㅺ슮佚斡␻㉊</w:t>
      </w:r>
      <w:r>
        <w:rPr/>
        <w:t>ⰰ</w:t>
      </w:r>
      <w:r>
        <w:rPr/>
        <w:t>㟂㴸䥊숸</w:t>
      </w:r>
      <w:r>
        <w:rPr/>
        <w:t>ꔥ</w:t>
      </w:r>
      <w:r>
        <w:rPr/>
        <w:t>䬦牀츣潉牨⭦坉⻂敆嗃噧쉀晶⪮䋂슥캘䂬価䫂䋍剕䘶㬻䀱槂䆵뮮㑢쵪縱晥秂䭊湟⬦啖位吊祮㟎㖵戫哂塖夳織輵䑨㘮䩘쵫썔뿂</w:t>
      </w:r>
      <w:r>
        <w:rPr/>
        <w:t>⣂</w:t>
      </w:r>
      <w:r>
        <w:rPr/>
        <w:t>奨噤숴嘨摵䔯啚〹⑱犡⎬碻䶵⼯떱影갥婲琫㥄慶祃싂䊏轋䤵幆摈䀪쉰䁪浪猵䘺㙎⨸囂뗂</w:t>
      </w:r>
      <w:r>
        <w:rPr/>
        <w:t>ⱸ</w:t>
      </w:r>
      <w:r>
        <w:rPr/>
        <w:t>㟂䪡䥋⮏⯂睠쎥撏숮䊥痎轨䘹㕥乮穱슩</w:t>
      </w:r>
      <w:r>
        <w:rPr/>
        <w:t>Ⳃⱍ␬</w:t>
      </w:r>
      <w:r>
        <w:rPr/>
        <w:t>䆿創</w:t>
      </w:r>
      <w:r>
        <w:rPr/>
        <w:t>⠻</w:t>
      </w:r>
      <w:r>
        <w:rPr/>
        <w:t>싂窩쉅슬䂱旎曃㤮歖㘪숮杏뽙㑖㬥㞮椵呾⫂㴺珂帺憘㨪㐵丽杂쉣祤扺轂䈴쉭䬬䕶摗刹愺塊</w:t>
      </w:r>
      <w:r>
        <w:rPr/>
        <w:t>ꥆ</w:t>
      </w:r>
      <w:r>
        <w:rPr/>
        <w:t>掿煨䴨㚵㩗弫㑺썈숻爸⸮摾</w:t>
      </w:r>
      <w:r>
        <w:rPr/>
        <w:t>ꥇ</w:t>
      </w:r>
      <w:r>
        <w:rPr/>
        <w:t>㎬䤵㘵</w:t>
      </w:r>
      <w:r>
        <w:rPr/>
        <w:t>ꥉ</w:t>
      </w:r>
      <w:r>
        <w:rPr/>
        <w:t>ꥫ</w:t>
      </w:r>
      <w:r>
        <w:rPr/>
        <w:t>⡣</w:t>
      </w:r>
      <w:r>
        <w:rPr/>
        <w:t>繰칾歚㕴哂쉊䥔焭僂㩬</w:t>
      </w:r>
      <w:r>
        <w:rPr/>
        <w:t>ꕧ</w:t>
      </w:r>
      <w:r>
        <w:rPr/>
        <w:t>묤畸칶䑣慊</w:t>
      </w:r>
      <w:r>
        <w:rPr/>
        <w:t>ꕨ</w:t>
      </w:r>
      <w:r>
        <w:rPr/>
        <w:t>溩쉞噊쉖棎匮䎡땏슻⍴ꅎ㗃녱潫䢿癮㛂㔬䵸䑶ぺ㩹獐䴻均㮘䕢樫썥</w:t>
      </w:r>
      <w:r>
        <w:rPr/>
        <w:t>ⱆ</w:t>
      </w:r>
      <w:r>
        <w:rPr/>
        <w:t>㙆걃촹촦塈䧂⑔춱䬫啦㝘㘰戲慚爭⽡⹃쉳ヂ䊩</w:t>
      </w:r>
      <w:r>
        <w:rPr/>
        <w:t>ⰱ</w:t>
      </w:r>
      <w:r>
        <w:rPr/>
        <w:t>怪╪剅</w:t>
      </w:r>
      <w:r>
        <w:rPr/>
        <w:t>ꔬ</w:t>
      </w:r>
      <w:r>
        <w:rPr/>
        <w:t>歡뭦</w:t>
      </w:r>
      <w:r>
        <w:rPr/>
        <w:t>ꗂ</w:t>
      </w:r>
      <w:r>
        <w:rPr/>
        <w:t>偆슏䄣欻牆䉐숪⍀楃硶䬻</w:t>
      </w:r>
      <w:r>
        <w:rPr/>
        <w:t>⠫</w:t>
      </w:r>
      <w:r>
        <w:rPr/>
        <w:t>狂⚱㙏凃쵔싂쉺캘ꌦヂ烂⩷庩輪㕶⪣촤츷䳂ꥬ䊩</w:t>
      </w:r>
      <w:r>
        <w:rPr/>
        <w:t>⠮</w:t>
      </w:r>
      <w:r>
        <w:rPr/>
        <w:t>㕆坴</w:t>
      </w:r>
      <w:r>
        <w:rPr/>
        <w:t>⣂</w:t>
      </w:r>
      <w:r>
        <w:rPr/>
        <w:t>恥渫⪣汦넲呪橖걳ㅱ搹ꥵ◍䤱姂况뗂摆爪⪬싂숴示呮䁃촪녦㧂⍌煹癸幹慸숱ㅈ嘱⽉ꥺ쉠쉭潰炮っ쉮恗灹쌰䖣쉶悩⽓佑놿뽋䀹⨪⬤</w:t>
      </w:r>
      <w:r>
        <w:rPr/>
        <w:t>ꕘ⫂䷃</w:t>
      </w:r>
      <w:r>
        <w:rPr/>
        <w:t>쉃晏ꎻ칊⥒㡱硂場余䰵稸㘩氶慩䝈떿⯂䪣曂슣⑍嘱湴唻䑡浪⭫숯乧㐱㔦⸲璥倯쵀깰氳䄭⏎汃䑑猤㑷숳뼮歟惂墿佬䚘嘭쉷⩈吺硔樸⍯뾡榘偡欣䷃瑅轃暬㵡숫깁礶夺䆩塷쉄쉾⼴⭊夫穭⩡䰽걅灲桑⥄啖杂䤳</w:t>
      </w:r>
      <w:r>
        <w:rPr/>
        <w:t>⡟</w:t>
      </w:r>
      <w:r>
        <w:rPr/>
        <w:t>㑮囂扵♸⭚秂따</w:t>
      </w:r>
      <w:r>
        <w:rPr/>
        <w:t>ꦩ</w:t>
      </w:r>
      <w:r>
        <w:rPr/>
        <w:t>啚塈숫䉐畈䅮</w:t>
      </w:r>
      <w:r>
        <w:rPr/>
        <w:t>꧂</w:t>
      </w:r>
      <w:r>
        <w:rPr/>
        <w:t>煪略噷⥰㌸䁫余䄯冻䡐⯂뭴咥㌰爽婎幂숷坠숳땷由쉂泂櫎乱ꇂ♙倪䥈珂吻썁犻焻ꍏ녠䴸揂啱顣礶딴斻䙆쉃恡┩ㅶ圲㔱㋂㈪묳ꅍ䄥㟂縺䱟䝯前</w:t>
      </w:r>
      <w:r>
        <w:rPr/>
        <w:t>ꔽ</w:t>
      </w:r>
      <w:r>
        <w:rPr/>
        <w:t>奚⑹⩘迎杮⫂摯哎⍙拂䙧卟㐲捬⩣枵넩并呷썂䤭柂兹䪩</w:t>
      </w:r>
      <w:r>
        <w:rPr/>
        <w:t>ꕟ</w:t>
      </w:r>
      <w:r>
        <w:rPr/>
        <w:t>䉧╅慮ꌷ坪⩊촲쉀㓂쉄顕捘呖┊砱쉏⑮㤲恣稬ヂ㨣쉫⩐卍亩杦燂乂堨⵷䖥⩷꤮垥㩇䩈</w:t>
      </w:r>
      <w:r>
        <w:rPr/>
        <w:t>⣂</w:t>
      </w:r>
      <w:r>
        <w:rPr/>
        <w:t>䅎숸⹫㴪绂偂㎩䤲쉩呯䇂䳎뾮</w:t>
      </w:r>
      <w:r>
        <w:rPr/>
        <w:t>ꕕ⑹</w:t>
      </w:r>
      <w:r>
        <w:rPr/>
        <w:t>佷숨쉊ꍆ⑂ꅂ斩彵档쉚佖歏䬰瑑硙噋ꎮ㡘</w:t>
      </w:r>
      <w:r>
        <w:rPr/>
        <w:t>Ⳃ</w:t>
      </w:r>
      <w:r>
        <w:rPr/>
        <w:t>㍓噒婅쎻嗂縵숮</w:t>
      </w:r>
      <w:r>
        <w:rPr/>
        <w:t>ꥈ</w:t>
      </w:r>
      <w:r>
        <w:rPr/>
        <w:t>녥⏂䕵祒㘹쉓轓氪伽兠♯⛂砺슩穳⭴嘬浀癵ꍀ䣂싂㕲攷싂썱撵繶温橥猫녳⺩主㐲㏂ㆬ☳辥쉸䢩她奆碩㉕㩰项磎묹땣썲쉊婔幬ꥨ顩䠽浮纬偐昬䨷㜱主ꏂ怩礹剒껂輮␱깤</w:t>
      </w:r>
      <w:r>
        <w:rPr/>
        <w:t>ꤨ</w:t>
      </w:r>
      <w:r>
        <w:rPr/>
        <w:t>ㅴ䫂썺䫎䵈轉⫂湂幪㘭䖘伯䝊䟂坤㕠榩⑇䰨쉫쉦䀸潀쉰쉺㖩穌ㅷㅓ涣呧匴潓쉬䕹䄪搲</w:t>
      </w:r>
      <w:r>
        <w:rPr/>
        <w:t>ꔥ</w:t>
      </w:r>
      <w:r>
        <w:rPr/>
        <w:t>瑤浦ㅊ卡縺沘晠㭞숵⼨䕷䉖쉥䜷䌺頤숬〳⹖焲㢥⍂椦彩</w:t>
      </w:r>
      <w:r>
        <w:rPr/>
        <w:t>⡈</w:t>
      </w:r>
      <w:r>
        <w:rPr/>
        <w:t>쉐䛍숱㍱䶘旂佘슥儸厩燍ꥶ</w:t>
      </w:r>
      <w:r>
        <w:rPr/>
        <w:t>ⱂ⧂</w:t>
      </w:r>
      <w:r>
        <w:rPr/>
        <w:t>桲</w:t>
      </w:r>
      <w:r>
        <w:rPr/>
        <w:t>ⵤ⭤</w:t>
      </w:r>
      <w:r>
        <w:rPr/>
        <w:t>濍癲㖻歏搵䨭皏摗堻㙂焭㐶뿂䳃夷카瞘쉍쉪敹⩵柂슬딪档</w:t>
      </w:r>
      <w:r>
        <w:rPr/>
        <w:t>ⰹ⩚</w:t>
      </w:r>
      <w:r>
        <w:rPr/>
        <w:t>〸䅇깡쉾゘䵬⽋轆侏♀⺻䭲繉</w:t>
      </w:r>
      <w:r>
        <w:rPr/>
        <w:t>ꕥ</w:t>
      </w:r>
      <w:r>
        <w:rPr/>
        <w:t>璱癓廂儲䌶㠷汞쉮䞱ㅉ礭㵚</w:t>
      </w:r>
      <w:r>
        <w:rPr/>
        <w:t>ⴵ</w:t>
      </w:r>
      <w:r>
        <w:rPr/>
        <w:t>橂穵쉫쉪啁牯穴</w:t>
      </w:r>
      <w:r>
        <w:rPr/>
        <w:t>ꤪ</w:t>
      </w:r>
      <w:r>
        <w:rPr/>
        <w:t>㍃硺䜷䴪뇂碘湸썢硖役厩</w:t>
      </w:r>
      <w:r>
        <w:rPr/>
        <w:t>ꥆ</w:t>
      </w:r>
      <w:r>
        <w:rPr/>
        <w:t>䑞쵺䉣璮縩</w:t>
      </w:r>
      <w:r>
        <w:rPr/>
        <w:t>꧂</w:t>
      </w:r>
      <w:r>
        <w:rPr/>
        <w:t>ꎻ也ぷ뗂쉢磂쉊숪牧礤쉮⎩癩</w:t>
      </w:r>
      <w:r>
        <w:rPr/>
        <w:t>ꦻ</w:t>
      </w:r>
      <w:r>
        <w:rPr/>
        <w:t>轇숪넨穥䬻</w:t>
      </w:r>
      <w:r>
        <w:rPr/>
        <w:t>ⶏ</w:t>
      </w:r>
      <w:r>
        <w:rPr/>
        <w:t>懃䩴䀥塩녮㵳癍䥗䗂슥</w:t>
      </w:r>
      <w:r>
        <w:rPr/>
        <w:t>ⵙ</w:t>
      </w:r>
      <w:r>
        <w:rPr/>
        <w:t>䏃숨璣䥂睮㥃</w:t>
      </w:r>
      <w:r>
        <w:rPr/>
        <w:t>ꥈ</w:t>
      </w:r>
      <w:r>
        <w:rPr/>
        <w:t>珂슘ꥹ⑌啡⪩婨슻䅣⑧⏃搬쉟䏂䗎烂乙䥶쉸扄弤䘯顃䢬湡亱甬⽄⑊쉲싂伺縦擂〽⍂◃䠸恶⩳痂⨲璏쉍ꆥ挺쉭쉒佸뼰㘷⑐汋䉑</w:t>
      </w:r>
      <w:r>
        <w:rPr/>
        <w:t>ⱳ</w:t>
      </w:r>
      <w:r>
        <w:rPr/>
        <w:t>潭戬⽧灓徱殮⚘㡤唪⭷矂杚㝇恏噖樷숮嚡曂㑁䑐츤䁤偎獀轭䌽㵮</w:t>
      </w:r>
      <w:r>
        <w:rPr/>
        <w:t>ꦵ</w:t>
      </w:r>
      <w:r>
        <w:rPr/>
        <w:t>瀫楰嫂栶싂⮬⥂煦㥢╷瑩딽捁㭓⸰照夫쉉㝧挪싂暿橘潄灋顑</w:t>
      </w:r>
      <w:r>
        <w:rPr/>
        <w:t>Ⲙ</w:t>
      </w:r>
      <w:r>
        <w:rPr/>
        <w:t>擃媩楕疩䵮电숭䥤ꥬ䭱䁨⏂䍕摤쉮䕏䀪칞⩌僂䌫☦啓幇䝃呗彸</w:t>
      </w:r>
      <w:r>
        <w:rPr/>
        <w:t>꧃</w:t>
      </w:r>
      <w:r>
        <w:rPr/>
        <w:t>ㅷꅈ摇丳湺</w:t>
      </w:r>
      <w:r>
        <w:rPr/>
        <w:t>ⲻ</w:t>
      </w:r>
      <w:r>
        <w:rPr/>
        <w:t>ㄪ呱ⸯ噾㡬╣捑넮縪䝀慏侣</w:t>
      </w:r>
      <w:r>
        <w:rPr/>
        <w:t>Ɑ</w:t>
      </w:r>
      <w:r>
        <w:rPr/>
        <w:t>湊⨳⬯矎䵚㈹㕟灚㌱싂灋┪坹張</w:t>
      </w:r>
      <w:r>
        <w:rPr/>
        <w:t>ⷎ</w:t>
      </w:r>
      <w:r>
        <w:rPr/>
        <w:t>걹䴊敯䑢灪슩奥㕄⸬浥祄ꥧ䑘┤繧㯃䭷㙇숰㙩</w:t>
      </w:r>
      <w:r>
        <w:rPr/>
        <w:t>꧂</w:t>
      </w:r>
      <w:r>
        <w:rPr/>
        <w:t>䃂㥬촨㚥琻乣爲뾏し묭넥瓍숨⩬䍔碘슣瓂</w:t>
      </w:r>
      <w:r>
        <w:rPr/>
        <w:t>⠨</w:t>
      </w:r>
      <w:r>
        <w:rPr/>
        <w:t>潡扤㕃⌯슻稵ヂ劮片窥⩮曂㦣</w:t>
      </w:r>
      <w:r>
        <w:rPr/>
        <w:t>⠵</w:t>
      </w:r>
      <w:r>
        <w:rPr/>
        <w:t>䱟破ꥢ瑄쉖瘱⛂轟</w:t>
      </w:r>
      <w:r>
        <w:rPr/>
        <w:t>⠶</w:t>
      </w:r>
      <w:r>
        <w:rPr/>
        <w:t>쉢乙걌堵扈䅒숮渹伣湙䐲颿歏䍦㠩껂䂥췂没搱癧刴牀焨⮻ꅍ坷啴⿂⹃쉠䞡숹頨㢮祷㏂㴶䫂唻熬扵刹䚬뗂唭䫂䉹春슥ㅟ晕扨쉫ㄬ氳㍍嗎䦻瞩䥭轞挴싂穸侵丸卤걓␤걒囍쉓璮䠦剤뭺睙</w:t>
      </w:r>
      <w:r>
        <w:rPr/>
        <w:t>⡋⩐</w:t>
      </w:r>
      <w:r>
        <w:rPr/>
        <w:t>㉕㕖䄲䍍揎⮡쵰녳癷넪떩깏潇ㅋ쉙☱槂绂쉋ꎏꅸ轺匪摔ꌨ숽搦⽫㎣挬㕲畄㑗汍䭵뼵柂ꏂ䙷쉇㘣㥞穈敥汙</w:t>
      </w:r>
      <w:r>
        <w:rPr/>
        <w:t>⡦</w:t>
      </w:r>
      <w:r>
        <w:rPr/>
        <w:t>瓂䁮じ</w:t>
      </w:r>
      <w:r>
        <w:rPr/>
        <w:t>ⷍ</w:t>
      </w:r>
      <w:r>
        <w:rPr/>
        <w:t>뼪䗂슏䜳ㅗ欵楯狂歍⌸摾嫂쉺㴺㫂⸥쉟싂復琻㭥Ⓙ䕓⩒⭏汖숯⛂쉂瑍㝍뿂믂⍫䁺㝦쉉숣숬쉇⩚ꌶ슻㨪偌䋎橓楯氣昻㋂䶻硠磂毂璘爤㵚썒剦䄩</w:t>
      </w:r>
      <w:r>
        <w:rPr/>
        <w:t>꤭</w:t>
      </w:r>
      <w:r>
        <w:rPr/>
        <w:t>㚵挵砪慣쉢娦氳⨦♵</w:t>
      </w:r>
      <w:r>
        <w:rPr/>
        <w:t>꧃</w:t>
      </w:r>
      <w:r>
        <w:rPr/>
        <w:t>夻爵뽐⿎㥥⨪竂坵摞枥烂恌녖ㅤ뼹元ꇎ呇⾵癡弭䭤</w:t>
      </w:r>
      <w:r>
        <w:rPr/>
        <w:t>Ⱘ☷</w:t>
      </w:r>
      <w:r>
        <w:rPr/>
        <w:t>攭涵㙗㡩䑦䙋싂䖣癓湇䑰싍뽞䌪橗欻㔲뭊</w:t>
      </w:r>
      <w:r>
        <w:rPr/>
        <w:t>ꕮ</w:t>
      </w:r>
      <w:r>
        <w:rPr/>
        <w:t>ㅥ䙠坯伸渥倵盂</w:t>
      </w:r>
      <w:r>
        <w:rPr/>
        <w:t>⢏</w:t>
      </w:r>
      <w:r>
        <w:rPr/>
        <w:t>䩶砥獂쵁獓⭺⚘㭷䉅穬㘭걖꥞Ⓜ쏂倲㡬児㥓䨤쉁䰸</w:t>
      </w:r>
      <w:r>
        <w:rPr/>
        <w:t>⡰</w:t>
      </w:r>
      <w:r>
        <w:rPr/>
        <w:t>䡔㍐殬䱶畷ꇃ敏偙䌳灌桑洨杨啊頨擂⏃싂顸쉵微⤻</w:t>
      </w:r>
      <w:r>
        <w:rPr/>
        <w:t>ꔥ</w:t>
      </w:r>
      <w:r>
        <w:rPr/>
        <w:t>딭깈畀뾬㗂⩦깃愺쉘</w:t>
      </w:r>
      <w:r>
        <w:rPr/>
        <w:t>⠵</w:t>
      </w:r>
      <w:r>
        <w:rPr/>
        <w:t>㶮燂佣佶슡惂剬爫息穳쌯</w:t>
      </w:r>
      <w:r>
        <w:rPr/>
        <w:t>ꥃ</w:t>
      </w:r>
      <w:r>
        <w:rPr/>
        <w:t>呐㍾♦幁⛂圵呯祂椳恎帥祭樫夭쉳⑺땹꤮浠榩습춱瘳䩔杮㵆㥠攵䐷곂哎唭帴灔欪浍ꍈꍂ畅桩䠶⥟硫뽊剞䁾䁅㍓㭄쉡湟乷摓뾩䀸刮뽘㤶圬</w:t>
      </w:r>
      <w:r>
        <w:rPr/>
        <w:t>ꦮ</w:t>
      </w:r>
      <w:r>
        <w:rPr/>
        <w:t>摣嘹쉴盂仂犏㝚⿂숵䰰䥙朷㭊쉐佖䤬枡儹戸砬欺摚㄰磎凂썘㭹♚楳洴丳桍⹔쵅烂充㜤䝋♋刽㔦瀽⑭故术橕弸䍋甪瘰슮欱</w:t>
      </w:r>
      <w:r>
        <w:rPr/>
        <w:t>ꤻ</w:t>
      </w:r>
      <w:r>
        <w:rPr/>
        <w:t>㵳姂獲</w:t>
      </w:r>
      <w:r>
        <w:rPr/>
        <w:t>꤭</w:t>
      </w:r>
      <w:r>
        <w:rPr/>
        <w:t>䊮䲿컂彗柂晟◂깞渪◂㥥䭃䜊㐭㥟幘䵰䑩䱢獰䭌</w:t>
      </w:r>
      <w:r>
        <w:rPr/>
        <w:t>ꖥ</w:t>
      </w:r>
      <w:r>
        <w:rPr/>
        <w:t>佦䕏ꏍ녢⼻⥨改飂硃㍏쉔楢㄰櫂刲䄳䋂烂ㅘ摶穨攱汤㍷⸥灃牯⽳숳恗딬湫깖杴嘪瓂摙䥎긯뽘囂汹杹싂歶痂쉵扉⶿颥뮮⛂桖乾⦥喿敧旂㑧歷佄⺻䪻版湗쵥뗍싂繣쉉ヂ⽊⑈㵠䞡沱ꅅ庱物</w:t>
      </w:r>
      <w:r>
        <w:rPr/>
        <w:t>ꗂ</w:t>
      </w:r>
      <w:r>
        <w:rPr/>
        <w:t>䥢㥲⸰忂抵䄮</w:t>
      </w:r>
      <w:r>
        <w:rPr/>
        <w:t>ꗍ</w:t>
      </w:r>
      <w:r>
        <w:rPr/>
        <w:t>倷ꆣ丱憱䕨㜪갹睥쉗坡乍丹ꥫ뽈儥㡸ㄯ⽀ꥵ䉘긹칍㉊氹⨤ꌭ쉩⸩슏〉싂⾥썤㭖㇂辏琬渻祺䝮䉴뭍䌫磂爤娴䩎哂挩싃䎮焱剂쉄輷牘싂䄣晦쉰㑚⽱輤䪮⮥绂䤸轏歊⵫쉰⥫</w:t>
      </w:r>
      <w:r>
        <w:rPr/>
        <w:t>⢻</w:t>
      </w:r>
      <w:r>
        <w:rPr/>
        <w:t>췂凎敍뽓晀傡䝉㨩⥾쉘轳쉬딳쉢昻♌⛂矂係疮䡨塓숳䵚숤</w:t>
      </w:r>
      <w:r>
        <w:rPr/>
        <w:t>⡱</w:t>
      </w:r>
      <w:r>
        <w:rPr/>
        <w:t>礲樨ꥪ⽐帻⨽扫湂䱐呒㎘婯䰤慕㉍녘쉙睱䁗楾浇㮬</w:t>
      </w:r>
      <w:r>
        <w:rPr/>
        <w:t>ꥍⶻ⬦</w:t>
      </w:r>
      <w:r>
        <w:rPr/>
        <w:t>祤斡春ꌹ浫</w:t>
      </w:r>
      <w:r>
        <w:rPr/>
        <w:t>ꕃ┮</w:t>
      </w:r>
      <w:r>
        <w:rPr/>
        <w:t>浂숪뾬捖恀Ⓜ攷䵉凂乕㉤䡰檣瑭쉚쉂塬</w:t>
      </w:r>
      <w:r>
        <w:rPr/>
        <w:t>ꕋ</w:t>
      </w:r>
      <w:r>
        <w:rPr/>
        <w:t>싂⩢쉶烂㕤䷂뽱</w:t>
      </w:r>
      <w:r>
        <w:rPr/>
        <w:t>꧂</w:t>
      </w:r>
      <w:r>
        <w:rPr/>
        <w:t>숨滂⥩怨璱檵⥬쵒獅㍭걤乒㕩刽䍇㢩쉅灈쉏뭒檻㤬⩩庩⩷浊</w:t>
      </w:r>
      <w:r>
        <w:rPr/>
        <w:t>꤬</w:t>
      </w:r>
      <w:r>
        <w:rPr/>
        <w:t>櫂濃厱〈䶥椸犘甽숩⸳</w:t>
      </w:r>
      <w:r>
        <w:rPr/>
        <w:t>⡂</w:t>
      </w:r>
      <w:r>
        <w:rPr/>
        <w:t>䑘㢿啴⹴䙉숸睮桢灬⦥㑗杕쉑ꅞ橦伪煮煷䝗슩</w:t>
      </w:r>
      <w:r>
        <w:rPr/>
        <w:t>⣂</w:t>
      </w:r>
      <w:r>
        <w:rPr/>
        <w:t>땺㑙㝈牮睭㜫凂癟繲쉋ふ乺싃摡┲숺䝣녃浓㌨</w:t>
      </w:r>
      <w:r>
        <w:rPr/>
        <w:t>ⵄ</w:t>
      </w:r>
      <w:r>
        <w:rPr/>
        <w:t>ꥮꌺㅋ捅넭噑뾏畡쉃睩겱⨸㇍汵⌸畸卞着땧癩瘴〈䅙湦㪏</w:t>
      </w:r>
      <w:r>
        <w:rPr/>
        <w:t>ꖏ</w:t>
      </w:r>
      <w:r>
        <w:rPr/>
        <w:t>䠤畱吣숸㏂慢칪㜯싂쉬⺵넱ꄪ쉸摹㔤滂겡ꄪ畹춘긪♧숺䔨䍮纣欯捎䘦町歱乸䶵썪䕹弪깖䨤䵬쉪潡넸깋䬹⧂歄썹䡀女꺮</w:t>
      </w:r>
      <w:r>
        <w:rPr/>
        <w:t>ꔦ</w:t>
      </w:r>
      <w:r>
        <w:rPr/>
        <w:t>焩슱㴤㍸뽴╾煉售瑄東㒿墩丯杸䁴燂汌넨䡓暘䠮⪩숬갤䉢剱瓍顡奙쵷朱慺⨰촣慔䐻ㅔ轆⽗숫畅⤥慫ꎬ顅廂栴媱瑙徿㉹ぇ딸権器稨쉷獟싃䝭癗⽆硭⤱뽅䄪</w:t>
      </w:r>
      <w:r>
        <w:rPr/>
        <w:t>꧂⥍ꥆ</w:t>
      </w:r>
      <w:r>
        <w:rPr/>
        <w:t>祓佧傻䷂⍭吴䬹偙堯橖⹎</w:t>
      </w:r>
      <w:r>
        <w:rPr/>
        <w:t>ꔬ</w:t>
      </w:r>
      <w:r>
        <w:rPr/>
        <w:t>칯啥砬䅆妩捪넭揂夵斻⹹ꍓ싂歧꧎琹</w:t>
      </w:r>
      <w:r>
        <w:rPr/>
        <w:t>ꔹ</w:t>
      </w:r>
      <w:r>
        <w:rPr/>
        <w:t>汄</w:t>
      </w:r>
      <w:r>
        <w:rPr/>
        <w:t>ꕳ</w:t>
      </w:r>
      <w:r>
        <w:rPr/>
        <w:t>夊싂恈㦿䐵⬭㚩╒☲撩縶䜨扯捕㇂忂輦꺵ꅀ䆡슘</w:t>
      </w:r>
      <w:r>
        <w:rPr/>
        <w:t>Ⱜ</w:t>
      </w:r>
      <w:r>
        <w:rPr/>
        <w:t>ⵎ</w:t>
      </w:r>
      <w:r>
        <w:rPr/>
        <w:t>칲埂</w:t>
      </w:r>
      <w:r>
        <w:rPr/>
        <w:t>Ɑ</w:t>
      </w:r>
      <w:r>
        <w:rPr/>
        <w:t>玥䙁穵䩳懃娳㥵敔恦⩋㍖칌䴪Ⓨ쉓儺걅佺䄯㡢㈷時䓂㥖뮏곂湨⤣⏂个䫂祠穷礽愩䵑偙塤戴渳♨䢬斏〰쉟㚩䀽杧乭쉆쉪䢥걇⽰㉒瞡깋否柂</w:t>
      </w:r>
      <w:r>
        <w:rPr/>
        <w:t>ꤶ</w:t>
      </w:r>
      <w:r>
        <w:rPr/>
        <w:t>牓潡㡊敷眴숰䉺썯쉢穋潰窵슻㡲竂</w:t>
      </w:r>
      <w:r>
        <w:rPr/>
        <w:t>ꤤ</w:t>
      </w:r>
      <w:r>
        <w:rPr/>
        <w:t>檏慇囍坰䋂席쉫澘뭒彍圻慤慭</w:t>
      </w:r>
      <w:r>
        <w:rPr/>
        <w:t>ꤤ</w:t>
      </w:r>
      <w:r>
        <w:rPr/>
        <w:t>쵈녒싂</w:t>
      </w:r>
      <w:r>
        <w:rPr/>
        <w:t>ꔨ</w:t>
      </w:r>
      <w:r>
        <w:rPr/>
        <w:t>幍䭡捇玿竂칢썭妣㑅ㅳ㩗癑⏂㔭</w:t>
      </w:r>
      <w:r>
        <w:rPr/>
        <w:t>ꕪ</w:t>
      </w:r>
      <w:r>
        <w:rPr/>
        <w:t>떬뼬쉕㕙堬堳㔯産㥤⩱쉞〷쉨匷噢쉐离㦮슿숲싂뿎⎘㑖⫂㭂슮浩ꄤ쉠啡启슮뼹判갯席쉀懎넮딲瀤䥖</w:t>
      </w:r>
      <w:r>
        <w:rPr/>
        <w:t>ꤲ</w:t>
      </w:r>
      <w:r>
        <w:rPr/>
        <w:t>ꥯ祵丰縻슱咱⤸扠泎⴬쉴㣂</w:t>
      </w:r>
      <w:r>
        <w:rPr/>
        <w:t>⡕</w:t>
      </w:r>
      <w:r>
        <w:rPr/>
        <w:t>ꍳ㠻祔㴤ㅸ숨⍭刦啄䈤步橖쉫㵭飂꺵槂䀫婖뽓䱐暿凃쉬䤦뽶の␨浹楇津뿂顺睱䥲䕭</w:t>
      </w:r>
      <w:r>
        <w:rPr/>
        <w:t>ꗂ</w:t>
      </w:r>
      <w:r>
        <w:rPr/>
        <w:t>佀걄뼬䡱矂␹㚩⥖䙹뼮搷橂㩚敐珃材㑪勂序㕾썵㝂㕮㐦ꥦ⚘伲뭗칥␳ꥬ썇坕䡱卵쉸⽄</w:t>
      </w:r>
      <w:r>
        <w:rPr/>
        <w:t>⣂</w:t>
      </w:r>
      <w:r>
        <w:rPr/>
        <w:t>녖䅄頳ꥩ呎眯⩹傱楟</w:t>
      </w:r>
      <w:r>
        <w:rPr/>
        <w:t>Ᵽ</w:t>
      </w:r>
      <w:r>
        <w:rPr/>
        <w:t>䡚祰呐矂㍳넣ㄽ䐳澿⹓⎩</w:t>
      </w:r>
      <w:r>
        <w:rPr/>
        <w:t>ꕹ</w:t>
      </w:r>
      <w:r>
        <w:rPr/>
        <w:t>支㞘癇偆ㆵ呈㝶쉧㚡炩顙쉬㎮恳䉍㷂⩚珂쉅숫쉁癞숹桪嫂㦘敭場䧂橠猯뽄猻숽飂묭係깎䙲䴹ꥭか⍱녕싂挫縯⻂슘넭䕬啡쉯䜹싎兑廂숨㑔澵쉳┬竂滍═斬瞡⑗䭊橳</w:t>
      </w:r>
      <w:r>
        <w:rPr/>
        <w:t>⢬</w:t>
      </w:r>
      <w:r>
        <w:rPr/>
        <w:t>춿⨸⬮춿쉚뽯䠱㝭䱁썵杲牒㍄㜣㬮漦慌숦䕄</w:t>
      </w:r>
      <w:r>
        <w:rPr/>
        <w:t>⠹</w:t>
      </w:r>
      <w:r>
        <w:rPr/>
        <w:t>츽楎佇</w:t>
      </w:r>
      <w:r>
        <w:rPr/>
        <w:t>ⵋ</w:t>
      </w:r>
      <w:r>
        <w:rPr/>
        <w:t>湤敳</w:t>
      </w:r>
      <w:r>
        <w:rPr/>
        <w:t>ꤩ</w:t>
      </w:r>
      <w:r>
        <w:rPr/>
        <w:t>煃츤숶㟂</w:t>
      </w:r>
      <w:r>
        <w:rPr/>
        <w:t>ꖮ</w:t>
      </w:r>
      <w:r>
        <w:rPr/>
        <w:t>쉏瓂⌨슏縨뭌殩夹</w:t>
      </w:r>
      <w:r>
        <w:rPr/>
        <w:t>ꥃ</w:t>
      </w:r>
      <w:r>
        <w:rPr/>
        <w:t>獷匱泂婙僂辮樨溩琮䝸椰Ⓜ兓䶘⻂慗습殡㒏⭅抿䢵㠤걢殮㑯㍦即츻怨纏乤넨猴쉖㈽湏噹ざ甪京獑</w:t>
      </w:r>
      <w:r>
        <w:rPr/>
        <w:t>ꥃ</w:t>
      </w:r>
      <w:r>
        <w:rPr/>
        <w:t>ꥴ獅煬塑숬哂㔯⛂嘤쉱㈻儬숮氣갹㍸⩋椯</w:t>
      </w:r>
      <w:r>
        <w:rPr/>
        <w:t>ꕭ</w:t>
      </w:r>
      <w:r>
        <w:rPr/>
        <w:t>싂䡵勂䅡䕭</w:t>
      </w:r>
      <w:r>
        <w:rPr/>
        <w:t>ꗂ</w:t>
      </w:r>
      <w:r>
        <w:rPr/>
        <w:t>쉠⩘㘪常秂敮쉬楶洦瑙睆硟穱瘲⻂⩣䡡䨩䉑碮呹垘頲榏檘␪</w:t>
      </w:r>
      <w:r>
        <w:rPr/>
        <w:t>ꤺ</w:t>
      </w:r>
      <w:r>
        <w:rPr/>
        <w:t>並㵸㩄䋂瓂稯쵐䡮䰲⼣㩯䱄䌪呹䭱砹㘊ꌪ䍅伣╃䗎乳歞문氪</w:t>
      </w:r>
      <w:r>
        <w:rPr/>
        <w:t>ꕠ⩃</w:t>
      </w:r>
      <w:r>
        <w:rPr/>
        <w:t>牫顇䍕晔博瓂⼱擂츦⽆䥴䋂江ꇂ倣弹⩏ꍄ偘㕢城ꇂ쉥䱑商칏穅긮呈輸⹸촭싂썅溩楈渴橾睥楑⍕습뭁㥨䘷濂쵓剱뇃숤⩶礮</w:t>
      </w:r>
      <w:r>
        <w:rPr/>
        <w:t>ꕺ</w:t>
      </w:r>
      <w:r>
        <w:rPr/>
        <w:t>䩯前债습汪캡⵹滂䉠⚻⽃墻㵅䜵痂瀱悥䉭</w:t>
      </w:r>
      <w:r>
        <w:rPr/>
        <w:t>ꤽ</w:t>
      </w:r>
      <w:r>
        <w:rPr/>
        <w:t>㴽毂䩴烂⒱娱䜷㨥割쉗娶歐卫</w:t>
      </w:r>
      <w:r>
        <w:rPr/>
        <w:t>Ⳃ</w:t>
      </w:r>
      <w:r>
        <w:rPr/>
        <w:t>牮䁄</w:t>
      </w:r>
      <w:r>
        <w:rPr/>
        <w:t>ꔫ</w:t>
      </w:r>
      <w:r>
        <w:rPr/>
        <w:t>㙖穸砪佬숻</w:t>
      </w:r>
      <w:r>
        <w:rPr/>
        <w:t>꧂</w:t>
      </w:r>
      <w:r>
        <w:rPr/>
        <w:t>歔廂⻂䕖슮瀪긱彞彤㉋操䇂佮斏墣べ悡숷㨱問愥幫슡棃</w:t>
      </w:r>
      <w:r>
        <w:rPr/>
        <w:t>⡢</w:t>
      </w:r>
      <w:r>
        <w:rPr/>
        <w:t>坖娴㡆㩂⨮㍬쉶〤朰仂眮ꍅㅭ⭠倲恨佲쉹걓づ淂⺏⩬뮩숳㉧䨶廂熥㤻佞浟㍀橓搫䑦⹥㌮쉅쉓烂䉎畮甪佉䙖♴㵫礭</w:t>
      </w:r>
      <w:r>
        <w:rPr/>
        <w:t>꥟</w:t>
      </w:r>
      <w:r>
        <w:rPr/>
        <w:t>⡸</w:t>
      </w:r>
      <w:r>
        <w:rPr/>
        <w:t>䊮硋䉥瑇⭤㜩㉐は欣㛂䥑繣꺡䗂桖䮱皮㬯ㅴ晤㟍</w:t>
      </w:r>
      <w:r>
        <w:rPr/>
        <w:t>ꕕ</w:t>
      </w:r>
      <w:r>
        <w:rPr/>
        <w:t>佞䂥쉱쉨⭡顣佌杀帽땳뭓뇂㭋㔩ꇂ奴炵쉺睂⫂冘㴣▩㭂乲</w:t>
      </w:r>
      <w:r>
        <w:rPr/>
        <w:t>ⰷ⯂</w:t>
      </w:r>
      <w:r>
        <w:rPr/>
        <w:t>쉸刦䥵쉀瘨攺䴫牚㫂䕥⹉㡾曂숣䵖湥ぃ쏂㏂玩䙬飂꥞睔㫂㞣湈䱨䎡</w:t>
      </w:r>
      <w:r>
        <w:rPr/>
        <w:t>ⷂ</w:t>
      </w:r>
      <w:r>
        <w:rPr/>
        <w:t>敉湊쉑辿㓍䦩樴坆夥떵</w:t>
      </w:r>
      <w:r>
        <w:rPr/>
        <w:t>ꗂ</w:t>
      </w:r>
      <w:r>
        <w:rPr/>
        <w:t>㘴㙙搣㥵桴䐮촭繵矂妣䙈슣碱썹䆩쉓嘶撬㥆䝲䰩숺걪쉂慬㕦硷櫎㥅⽀医䉴烍迍</w:t>
      </w:r>
      <w:r>
        <w:rPr/>
        <w:t>꧂</w:t>
      </w:r>
      <w:r>
        <w:rPr/>
        <w:t>彺䩕뭌璻奏摐埂䕳䅱伦伹쉋숻숷뽳䑑乪ꥷ㬷戵㤯洪쉹䃂칫穊曂⽋迂ꥸ⍡⽍祪徥</w:t>
      </w:r>
      <w:r>
        <w:rPr/>
        <w:t>ⵌ</w:t>
      </w:r>
      <w:r>
        <w:rPr/>
        <w:t>癰㚮奊쵲奁呠縱䭈狂祙</w:t>
      </w:r>
      <w:r>
        <w:rPr/>
        <w:t>ꥀ</w:t>
      </w:r>
      <w:r>
        <w:rPr/>
        <w:t>ㅪ⩩末噺㬸猪䃂곂砶갪㍗瑩圷丸䥏ꏂ璣䤹区㡊땡ꅘ債牵䩓㐹䎩㶱杬넹䉂央婚╙溮〪㡃</w:t>
      </w:r>
      <w:r>
        <w:rPr/>
        <w:t>ⱥ</w:t>
      </w:r>
      <w:r>
        <w:rPr/>
        <w:t>䡮䙖冻嗂䷂幖あ뾵栣堽쉡墥倴</w:t>
      </w:r>
      <w:r>
        <w:rPr/>
        <w:t>⡓</w:t>
      </w:r>
      <w:r>
        <w:rPr/>
        <w:t>㎮䚮숹儵㒩䝹旂</w:t>
      </w:r>
      <w:r>
        <w:rPr/>
        <w:t>ⱎ</w:t>
      </w:r>
      <w:r>
        <w:rPr/>
        <w:t>㥶杂佸揂㡠놏䩳</w:t>
      </w:r>
      <w:r>
        <w:rPr/>
        <w:t>⣂</w:t>
      </w:r>
      <w:r>
        <w:rPr/>
        <w:t>乙啺䭘</w:t>
      </w:r>
      <w:r>
        <w:rPr/>
        <w:t>ꥄⵤ</w:t>
      </w:r>
      <w:r>
        <w:rPr/>
        <w:t>ⱘ</w:t>
      </w:r>
      <w:r>
        <w:rPr/>
        <w:t>䲻䱴컂浑䲿摁奙當槃䝙ぬ㚣偞㵡氨沥♐칡杍䅤쉠컎砩</w:t>
      </w:r>
      <w:r>
        <w:rPr/>
        <w:t>Ⲙ</w:t>
      </w:r>
      <w:r>
        <w:rPr/>
        <w:t>殮敭乇숬♱⻂㜹뼲⍆☺쉶帥䱠牆䩹汈敥깶瞬녔参곂枥渫甫숯樳숦瑏䀳䘩澣揂ꆱ瘹⑄摬⿃쉅㑲獴쵴席晷㉂潊䒡ご곂潣길堨껎췂䫍浰欸숱ꥢ搱㤊呐㝘熏炬浲秂㜸爽狂쉳椦쉷栮녏婞䁬</w:t>
      </w:r>
      <w:r>
        <w:rPr/>
        <w:t>ꕁ</w:t>
      </w:r>
      <w:r>
        <w:rPr/>
        <w:t>楥䕚乷</w:t>
      </w:r>
      <w:r>
        <w:rPr/>
        <w:t>⣂</w:t>
      </w:r>
      <w:r>
        <w:rPr/>
        <w:t>癣瑐␦숹䰪슻㩢皬䩾䉴佒㵘㢬ㅏ㋂</w:t>
      </w:r>
      <w:r>
        <w:rPr/>
        <w:t>꤯</w:t>
      </w:r>
      <w:r>
        <w:rPr/>
        <w:t>㩚伶傱䬥轧楉顙⩴쉇쉔♡繺ㅫ呲격쉫晚㈬⫂䓎⍆ꅪ穉縦眩晆쉮쉘숪振꥖妻㵟숺⌣슡恷沿숨橐ヂ쎮㵵沘┷ꌥꥠ㙭杇温ㄥ瑕㝃㫂啖㡯뽦繟䞥㚩犿숰琸䈵煺焯췂璱睴窡뽳䦩</w:t>
      </w:r>
      <w:r>
        <w:rPr/>
        <w:t>ⴳ</w:t>
      </w:r>
      <w:r>
        <w:rPr/>
        <w:t>浣⤪쉅僂䉱喩硳坟歀敋䩆塌朵썶価㑉桍〶亿⨴⨥깭㩯쉲愶캻从쉕啫噸棂뿍湬칯囎嚩䋂␱뭑䝎㤺䝾輬캣쉇䄱ꌤ썀䅕滂⬺澿玣쉴䝗⵸爻煫㙚⤳⑸䦿剺浪⼷㑅쉎慫ㅳ썊泂练䍹启慯稪쵺⹸㙗䓂싍⭗慅吷㉖㈳慊</w:t>
      </w:r>
      <w:r>
        <w:rPr/>
        <w:t>ꕩ</w:t>
      </w:r>
      <w:r>
        <w:rPr/>
        <w:t>珂昨堲灖䁷㌱硙땱慪䪬汌╴⭐쉘硫䧂쉭㵳ꥧ䬵⭚䑰뼻㑃⪬畡</w:t>
      </w:r>
      <w:r>
        <w:rPr/>
        <w:t>ꦥ</w:t>
      </w:r>
      <w:r>
        <w:rPr/>
        <w:t>걡㠥璱㔸㨳⽡晅㦥捵䅂睕䥷䆬㡰嗂䛂犏䭥䘻䙐仂䢥廂教匤⩘䡲獸䙹䉌焫⑧㈬䑠⪡扤䭧㭹愨⑶䥑㩇睹梥打灠杠</w:t>
      </w:r>
      <w:r>
        <w:rPr/>
        <w:t>ⱹ</w:t>
      </w:r>
      <w:r>
        <w:rPr/>
        <w:t>卄쉫⨦칭땟狂埂⬵</w:t>
      </w:r>
      <w:r>
        <w:rPr/>
        <w:t>ꗂ</w:t>
      </w:r>
      <w:r>
        <w:rPr/>
        <w:t>㉱禮</w:t>
      </w:r>
      <w:r>
        <w:rPr/>
        <w:t>⡁</w:t>
      </w:r>
      <w:r>
        <w:rPr/>
        <w:t>뭤照㘪噲㯂呤獃枱槂⭅숵噆㞬帮걘桑奢檡瀪쉮㖡し滂帷㩈坙숰</w:t>
      </w:r>
      <w:r>
        <w:rPr/>
        <w:t>ꤦ</w:t>
      </w:r>
      <w:r>
        <w:rPr/>
        <w:t>숨轠숵灇珂浙搩</w:t>
      </w:r>
      <w:r>
        <w:rPr/>
        <w:t>⡧</w:t>
      </w:r>
      <w:r>
        <w:rPr/>
        <w:t>䑫䠬䇂殩쉐棂깕䶩轞뼻噂쉌㔽㡅㉣숰捨♂㥐䩫䅭숹㯂祂㕄桨ㆣ꺻䝰싃⍖숻⑏뭪③愫⩎旂ㅫ奅䁆㗂</w:t>
      </w:r>
      <w:r>
        <w:rPr/>
        <w:t>ⱁ</w:t>
      </w:r>
      <w:r>
        <w:rPr/>
        <w:t>䄭佫쉡痂㘷櫎縶矂</w:t>
      </w:r>
      <w:r>
        <w:rPr/>
        <w:t>ꦮ</w:t>
      </w:r>
      <w:r>
        <w:rPr/>
        <w:t>妘⨻갳㉂</w:t>
      </w:r>
      <w:r>
        <w:rPr/>
        <w:t>Ⳃ⸣</w:t>
      </w:r>
      <w:r>
        <w:rPr/>
        <w:t>儰⹆䚵㘸槍㈹</w:t>
      </w:r>
      <w:r>
        <w:rPr/>
        <w:t>Ⱕ</w:t>
      </w:r>
      <w:r>
        <w:rPr/>
        <w:t>佈歐反䷂</w:t>
      </w:r>
      <w:r>
        <w:rPr/>
        <w:t>ꔪ</w:t>
      </w:r>
      <w:r>
        <w:rPr/>
        <w:t>塘玱潆쉱⵹嗂ꇂ㵒渶쉤畤癒危瀪⩏㍪</w:t>
      </w:r>
      <w:r>
        <w:rPr/>
        <w:t>⢱</w:t>
      </w:r>
      <w:r>
        <w:rPr/>
        <w:t>兡⮘圯⦥㎏⩁咻㕰䌺桪牋</w:t>
      </w:r>
      <w:r>
        <w:rPr/>
        <w:t>ⷂ</w:t>
      </w:r>
      <w:r>
        <w:rPr/>
        <w:t>奅灈䉠楈숨頽泂⩤琽佫䈺</w:t>
      </w:r>
      <w:r>
        <w:rPr/>
        <w:t>꤯┥</w:t>
      </w:r>
      <w:r>
        <w:rPr/>
        <w:t>㭚奕㌣弤㜤㑺灗㡆擂塯坂쉄埃쉾</w:t>
      </w:r>
      <w:r>
        <w:rPr/>
        <w:t>Ⱙ</w:t>
      </w:r>
      <w:r>
        <w:rPr/>
        <w:t>唰쌳浐强塱頰⫂㧂ぱ歎ヂ汅⨫걷㮻</w:t>
      </w:r>
      <w:r>
        <w:rPr/>
        <w:t>ꔲ</w:t>
      </w:r>
      <w:r>
        <w:rPr/>
        <w:t>轊걯甬</w:t>
      </w:r>
      <w:r>
        <w:rPr/>
        <w:t>ⰴ</w:t>
      </w:r>
      <w:r>
        <w:rPr/>
        <w:t>揃䆡㛂瑥땫䌹呣㘻囍牎伪嫂</w:t>
      </w:r>
      <w:r>
        <w:rPr/>
        <w:t>⡹</w:t>
      </w:r>
      <w:r>
        <w:rPr/>
        <w:t>䉴䵯懂媩匵䀮싂偗⌣䩋灧䊵揂㖻</w:t>
      </w:r>
      <w:r>
        <w:rPr/>
        <w:t>꧂</w:t>
      </w:r>
      <w:r>
        <w:rPr/>
        <w:t>䤭쉸瓂㕃㑀瑖꥙⸮뭧轊</w:t>
      </w:r>
      <w:r>
        <w:rPr/>
        <w:t>ꕮ</w:t>
      </w:r>
      <w:r>
        <w:rPr/>
        <w:t>䰨䔬啾睈㈊㉓묫쵠庥꺱쉗䉫區吥</w:t>
      </w:r>
      <w:r>
        <w:rPr/>
        <w:t>ꤦ</w:t>
      </w:r>
      <w:r>
        <w:rPr/>
        <w:t>⽠㐯䆘슣捓땠㭷癱㩬挻欦⴨⪩쎮煶惂슬㨶旎渻协츱疮쉤쉋彃</w:t>
      </w:r>
      <w:r>
        <w:rPr/>
        <w:t>꧍</w:t>
      </w:r>
      <w:r>
        <w:rPr/>
        <w:t>溩쵀깄彆䥢㭦쉣컂⑟片</w:t>
      </w:r>
      <w:r>
        <w:rPr/>
        <w:t>ꤰ</w:t>
      </w:r>
      <w:r>
        <w:rPr/>
        <w:t>癰싂넸啴䙴幟숬싂䒵쉢䙋⪻慏ꅰ矂輤긻ぺ겡奤渥⛎手ꅪ噈▏劮纘暡呥㡐䒘奔塠㋃戶偓䑯컂䁀⩕⍓뭬㕘圴㕲爯䛂喿䯎뾡璱ㄻ슩㜤썹☦珂潍</w:t>
      </w:r>
      <w:r>
        <w:rPr/>
        <w:t>ⴳ</w:t>
      </w:r>
      <w:r>
        <w:rPr/>
        <w:t>숰ꍵ쉲䩥⍉磃㕉┷쉯攺丨⫂輣畴ㄪ偳㯂⸻⼭</w:t>
      </w:r>
      <w:r>
        <w:rPr/>
        <w:t>ⱂ⯂ⴤ</w:t>
      </w:r>
      <w:r>
        <w:rPr/>
        <w:t>숲쉢嚩싂ㄲ番쉱</w:t>
      </w:r>
      <w:r>
        <w:rPr/>
        <w:t>ꕆ</w:t>
      </w:r>
      <w:r>
        <w:rPr/>
        <w:t>癀机榡檘㜶㥄窣摮뭭䨪⭆쵳拂길䃂汬恢拍恆</w:t>
      </w:r>
      <w:r>
        <w:rPr/>
        <w:t>ꔽ</w:t>
      </w:r>
      <w:r>
        <w:rPr/>
        <w:t>쉯숴忂⭬쌬䱃슏</w:t>
      </w:r>
      <w:r>
        <w:rPr/>
        <w:t>⡗</w:t>
      </w:r>
      <w:r>
        <w:rPr/>
        <w:t>䣂</w:t>
      </w:r>
      <w:r>
        <w:rPr/>
        <w:t>꧂</w:t>
      </w:r>
      <w:r>
        <w:rPr/>
        <w:t>奣</w:t>
      </w:r>
      <w:r>
        <w:rPr/>
        <w:t>꧂⑈</w:t>
      </w:r>
      <w:r>
        <w:rPr/>
        <w:t>纘顺쌯浡犩⩦敗幏徘塢软䩺景听惂김㭣쉔旂㬷扂䎩獩㶿係楑䲡敩硞櫂縵쉎䅵潸㡔껃╔녷䆡ꍟ㖻ㅂ⹐⭟</w:t>
      </w:r>
      <w:r>
        <w:rPr/>
        <w:t>ⴻ</w:t>
      </w:r>
      <w:r>
        <w:rPr/>
        <w:t>忂쵌倬璻殱</w:t>
      </w:r>
      <w:r>
        <w:rPr/>
        <w:t>꧂</w:t>
      </w:r>
      <w:r>
        <w:rPr/>
        <w:t>犥个䴺ㅲ깖䀪毂䴪쵾╳</w:t>
      </w:r>
      <w:r>
        <w:rPr/>
        <w:t>ꦥ</w:t>
      </w:r>
      <w:r>
        <w:rPr/>
        <w:t>쏂걔瑭㭹췃㢱칓㭑넴種䵆䩌愣㑄㉹䑩捣㞩憣杧쉾</w:t>
      </w:r>
      <w:r>
        <w:rPr/>
        <w:t>ꕂ</w:t>
      </w:r>
      <w:r>
        <w:rPr/>
        <w:t>櫃俍뼵猩</w:t>
      </w:r>
      <w:r>
        <w:rPr/>
        <w:t>Ⱛ</w:t>
      </w:r>
      <w:r>
        <w:rPr/>
        <w:t>扴縸券㦻㍒澮唱佈瑚纥呇ꥰ䲘䱬䲿䉧㉬칆祟㡶㡮ꥯ犵</w:t>
      </w:r>
      <w:r>
        <w:rPr/>
        <w:t>⡀</w:t>
      </w:r>
      <w:r>
        <w:rPr/>
        <w:t>䱳垏䝐吪㔪숩湎歑숴母㭔洨ぺ䜱</w:t>
      </w:r>
      <w:r>
        <w:rPr/>
        <w:t>⠶</w:t>
      </w:r>
      <w:r>
        <w:rPr/>
        <w:t>䔱슻</w:t>
      </w:r>
      <w:r>
        <w:rPr/>
        <w:t>ꔴ</w:t>
      </w:r>
      <w:r>
        <w:rPr/>
        <w:t>稰ㅰ弫扩玩⩢䱐묷奡䖮楤公坧쉲睱〫碵쉾婑⵵䠷㝦쉞ォ⽦䟂</w:t>
      </w:r>
      <w:r>
        <w:rPr/>
        <w:t>ⱏ</w:t>
      </w:r>
      <w:r>
        <w:rPr/>
        <w:t>칟㩔彊䱰</w:t>
      </w:r>
      <w:r>
        <w:rPr/>
        <w:t>ꕎ</w:t>
      </w:r>
      <w:r>
        <w:rPr/>
        <w:t>䅡숦</w:t>
      </w:r>
      <w:r>
        <w:rPr/>
        <w:t>ꦻ</w:t>
      </w:r>
      <w:r>
        <w:rPr/>
        <w:t>敬</w:t>
      </w:r>
      <w:r>
        <w:rPr/>
        <w:t>ꤽ⹈</w:t>
      </w:r>
      <w:r>
        <w:rPr/>
        <w:t>ꥰ쎿怤숴</w:t>
      </w:r>
      <w:r>
        <w:rPr/>
        <w:t>⡭</w:t>
      </w:r>
      <w:r>
        <w:rPr/>
        <w:t>彬䬥䗂쉵棂䆻汏汏㩰㋂㚩泂癯埂㍂偂쉺兆䃂夰쉐㬹橨㥌欻睁ꥸ塳畯㪿䕬䗂曂碱氵꥔┣㗂玱숶</w:t>
      </w:r>
      <w:r>
        <w:rPr/>
        <w:t>꧂</w:t>
      </w:r>
      <w:r>
        <w:rPr/>
        <w:t>〱种</w:t>
      </w:r>
      <w:r>
        <w:rPr/>
        <w:t>⡬</w:t>
      </w:r>
      <w:r>
        <w:rPr/>
        <w:t>俎⼪恮䍑넩뮬⫂쵌⩕積枱檩瓍ㄲ쵖垵쵟䄷窵</w:t>
      </w:r>
      <w:r>
        <w:rPr/>
        <w:t>꧂</w:t>
      </w:r>
      <w:r>
        <w:rPr/>
        <w:t>숽䵐湅㮻咏玥싂䍳ꅯ숲⿂⛂갪䲵</w:t>
      </w:r>
      <w:r>
        <w:rPr/>
        <w:t>⠲</w:t>
      </w:r>
      <w:r>
        <w:rPr/>
        <w:t>ㅱ喱</w:t>
      </w:r>
      <w:r>
        <w:rPr/>
        <w:t>ⱶ⩘⩱</w:t>
      </w:r>
      <w:r>
        <w:rPr/>
        <w:t>婫琶帰㝭☮佦婦敃楙潺䌬硯劘傡ㄨ</w:t>
      </w:r>
      <w:r>
        <w:rPr/>
        <w:t>ⱞ⬶</w:t>
      </w:r>
      <w:r>
        <w:rPr/>
        <w:t>㭶䫍匥⍚㪿㜣摴숤瘴珂촵쵨㥮㩃あ究怵䶏</w:t>
      </w:r>
      <w:r>
        <w:rPr/>
        <w:t>⠽</w:t>
      </w:r>
      <w:r>
        <w:rPr/>
        <w:t>녔⤩樨睵徻冻绍扅묻汫㤶恎㥊</w:t>
      </w:r>
      <w:r>
        <w:rPr/>
        <w:t>Ⱙ</w:t>
      </w:r>
      <w:r>
        <w:rPr/>
        <w:t>歪䝞㭩⿎橬睑䊿幅㥚䭫䑔⾏侮㍤䨩㵡乳䓂╎⍊</w:t>
      </w:r>
      <w:r>
        <w:rPr/>
        <w:t>ⱖ⥪</w:t>
      </w:r>
      <w:r>
        <w:rPr/>
        <w:t>쉤杒䑩䅵뽰本塶秂</w:t>
      </w:r>
      <w:r>
        <w:rPr/>
        <w:t>Ⱙ</w:t>
      </w:r>
      <w:r>
        <w:rPr/>
        <w:t>ⶬ</w:t>
      </w:r>
      <w:r>
        <w:rPr/>
        <w:t>㨊숪欳쵎믍礦睶冿㉖쉮柂儷ㄻ䥾挪猪湏ㅴ</w:t>
      </w:r>
      <w:r>
        <w:rPr/>
        <w:t>ⱬ</w:t>
      </w:r>
      <w:r>
        <w:rPr/>
        <w:t>灆庵捧忂♐䁲</w:t>
      </w:r>
      <w:r>
        <w:rPr/>
        <w:t>ⲥ</w:t>
      </w:r>
      <w:r>
        <w:rPr/>
        <w:t>넹扃䅸弶䑍灶䈻圫ꅮ斮쉠䗂⫂穌㦬樣䮮컂吣啖⑳⯂</w:t>
      </w:r>
      <w:r>
        <w:rPr/>
        <w:t>ꥅ</w:t>
      </w:r>
      <w:r>
        <w:rPr/>
        <w:t>䁨쉯㢡擂䤷딣摱牤灎係쉁睍慑쉸䙖╒奮煣䴮쉶榏畟⎻䕋뽨</w:t>
      </w:r>
      <w:r>
        <w:rPr/>
        <w:t>ⱬ</w:t>
      </w:r>
      <w:r>
        <w:rPr/>
        <w:t>才㍞⭶╍颿⩌⽤㚮煔⭈</w:t>
      </w:r>
      <w:r>
        <w:rPr/>
        <w:t>ꗂ</w:t>
      </w:r>
      <w:r>
        <w:rPr/>
        <w:t>䀥椪</w:t>
      </w:r>
      <w:r>
        <w:rPr/>
        <w:t>ꕫ</w:t>
      </w:r>
      <w:r>
        <w:rPr/>
        <w:t>幚獨쉆渪䋃㜰癤싂硁칈䱗畫</w:t>
      </w:r>
      <w:r>
        <w:rPr/>
        <w:t>Ⳃ</w:t>
      </w:r>
      <w:r>
        <w:rPr/>
        <w:t>洳뽮㓃帤挸䥰埂쉕獲浩쉌湯佺廂쉅쉃쉴奚殣걤矂噑嚱稭츷걹숥甹㞿洳䉔␶牡쉫彤㈪樶䃂牓䕖쉥穃썪晕⥘没쉊⪘参唬兪</w:t>
      </w:r>
      <w:r>
        <w:rPr/>
        <w:t>ⶩ⑉</w:t>
      </w:r>
      <w:r>
        <w:rPr/>
        <w:t>ゥ⩑⍮槂⤪辏煄</w:t>
      </w:r>
      <w:r>
        <w:rPr/>
        <w:t>ꕃⓂ</w:t>
      </w:r>
      <w:r>
        <w:rPr/>
        <w:t>怣⑾䑔䢬㵦奖쉒咏⬷쉴㢿页ㅮ㴻⩥惂뮘搻呆䘤暬쌪</w:t>
      </w:r>
      <w:r>
        <w:rPr/>
        <w:t>ꦮ</w:t>
      </w:r>
      <w:r>
        <w:rPr/>
        <w:t>瀦皩䶱⩅䒥䪻뿂啯渱根檬〉</w:t>
      </w:r>
      <w:r>
        <w:rPr/>
        <w:t>ⲿ</w:t>
      </w:r>
      <w:r>
        <w:rPr/>
        <w:t>쵕쉯じ汲㐭婩漻묨吻믂㎵桨⤸憘䁧桖线䑯␤呹</w:t>
      </w:r>
      <w:r>
        <w:rPr/>
        <w:t>꥓</w:t>
      </w:r>
      <w:r>
        <w:rPr/>
        <w:t>杋伻</w:t>
      </w:r>
      <w:r>
        <w:rPr/>
        <w:t>ⴴ</w:t>
      </w:r>
      <w:r>
        <w:rPr/>
        <w:t>矃桱唨奩湒栦䙌桇쉓䙗㤮煰摡⹓ꥫ䱖</w:t>
      </w:r>
      <w:r>
        <w:rPr/>
        <w:t>꧂</w:t>
      </w:r>
      <w:r>
        <w:rPr/>
        <w:t>娯촲습䕵싍䑾偪坍숨쉇兺䨪昦係䠫潡磃쵞⩙ꥥ䵸礸縬䟎欨伴愽⍙▮弶쉒䱸숷頺当⯂</w:t>
      </w:r>
      <w:r>
        <w:rPr/>
        <w:t>⠶</w:t>
      </w:r>
      <w:r>
        <w:rPr/>
        <w:t>悩愸</w:t>
      </w:r>
      <w:r>
        <w:rPr/>
        <w:t>⣂</w:t>
      </w:r>
      <w:r>
        <w:rPr/>
        <w:t>輭㫂歸⮮</w:t>
      </w:r>
      <w:r>
        <w:rPr/>
        <w:t>ⷃ</w:t>
      </w:r>
      <w:r>
        <w:rPr/>
        <w:t>䁣枥沩ꥮ侩녓硅漹⫂㩤쉞㩂칶쉨⻎긷</w:t>
      </w:r>
      <w:r>
        <w:rPr/>
        <w:t>ꕗ</w:t>
      </w:r>
      <w:r>
        <w:rPr/>
        <w:t>啟秂䳂숨塩뼽瑮㵕櫂浠榱쉓欨瑓㮿狂轳婤幹摈托䝷⥢灃顪兲塎꺩桐嚻츭婌硎婉䍈쏂⩏</w:t>
      </w:r>
      <w:r>
        <w:rPr/>
        <w:t>Ɫ⤫</w:t>
      </w:r>
      <w:r>
        <w:rPr/>
        <w:t>쉊걹硦숱椲뼩쉃슩䕳</w:t>
      </w:r>
      <w:r>
        <w:rPr/>
        <w:t>ꕣ</w:t>
      </w:r>
      <w:r>
        <w:rPr/>
        <w:t>曂杗え檬㥴쉋⒡彏⑦䔶敇繈</w:t>
      </w:r>
      <w:r>
        <w:rPr/>
        <w:t>ꕪ</w:t>
      </w:r>
      <w:r>
        <w:rPr/>
        <w:t>숻爣숳䧂癱춻䡫吴太㩺坫쉠灄噺㉞䙧愻䥫䮩淎并</w:t>
      </w:r>
      <w:r>
        <w:rPr/>
        <w:t>ⱸ</w:t>
      </w:r>
      <w:r>
        <w:rPr/>
        <w:t>仂ㅍ书矃</w:t>
      </w:r>
    </w:p>
    <w:p>
      <w:pPr>
        <w:pStyle w:val="PreformattedText"/>
        <w:bidi w:val="0"/>
        <w:spacing w:before="0" w:after="0"/>
        <w:jc w:val="left"/>
        <w:rPr/>
      </w:pPr>
      <w:r>
        <w:rPr/>
        <w:t>䁫幑⫂栥⹓梩㵧칀쉯挨䭠</w:t>
      </w:r>
      <w:r>
        <w:rPr/>
        <w:t>⣂</w:t>
      </w:r>
      <w:r>
        <w:rPr/>
        <w:t>住䬴呯</w:t>
      </w:r>
      <w:r>
        <w:rPr/>
        <w:t>ⱈ</w:t>
      </w:r>
      <w:r>
        <w:rPr/>
        <w:t>긲惂娰뭵桶ꎥ⭋䬴⍟⎥穷兆㴶嘫㨦</w:t>
      </w:r>
      <w:r>
        <w:rPr/>
        <w:t>ⷂ</w:t>
      </w:r>
      <w:r>
        <w:rPr/>
        <w:t>懂䆣넯ㅏ䆩汌쉲썗䅋䝞䤶</w:t>
      </w:r>
      <w:r>
        <w:rPr/>
        <w:t>ꦡ</w:t>
      </w:r>
      <w:r>
        <w:rPr/>
        <w:t>ⱉ</w:t>
      </w:r>
      <w:r>
        <w:rPr/>
        <w:t>䦻䍠杌⽇♒㍠煟未潾㭯凂摴垩䍏䈤偑楌津䥵呌ぐ坍繉ꅂ땵䫂坕凂⼬澘⭬枘䍔㦩䰭걳㶘つ奀參⑎㑊偑坦慉♆楨䔪灐牾䁡䅴䵄⥑Ⓜ剸瘴쉆ꅾ놏㗂杌堪題㛂㪥쏂稨숺癥⩟柂硏䮱彦䣂眊싎戵䅰슮杤砻䡚桐쉟㡍㑩桑颿憿摟싂⥂겿⨨⌱擂䝕橶䙤</w:t>
      </w:r>
      <w:r>
        <w:rPr/>
        <w:t>⠦</w:t>
      </w:r>
      <w:r>
        <w:rPr/>
        <w:t>ꏂ制쉺쵘걶⍞湅</w:t>
      </w:r>
      <w:r>
        <w:rPr/>
        <w:t>ⷂ</w:t>
      </w:r>
      <w:r>
        <w:rPr/>
        <w:t>彧䑊凃싂䄨䝔</w:t>
      </w:r>
      <w:r>
        <w:rPr/>
        <w:t>ⷂ</w:t>
      </w:r>
      <w:r>
        <w:rPr/>
        <w:t>ど啔</w:t>
      </w:r>
      <w:r>
        <w:rPr/>
        <w:t>ⰷ</w:t>
      </w:r>
      <w:r>
        <w:rPr/>
        <w:t>煃础樫㖥䳂슿ㆡⓂ숤唥瑟瀻姃㝥埂ㆵ䋂癗爺ㅘ싂⥐塏㩘묽䝺坹쉴⪬숫畲㙭ꥣ䀨ぢ뽲⼴申扂⸳瑤噪㇍㤦싂㞩싂⬬⧂⸰쉶쌭䗂념⛍奫㔺㵸⭦䨰敡獎㕐㕐䡙䮿斣攪悥뽞䱌毂䏂⛎捥幡슡㕴䡖侘瘪숣갬琥㠵攳䵉漤</w:t>
      </w:r>
      <w:r>
        <w:rPr/>
        <w:t>ⰴ</w:t>
      </w:r>
      <w:r>
        <w:rPr/>
        <w:t>嫂</w:t>
      </w:r>
      <w:r>
        <w:rPr/>
        <w:t>ꕱ</w:t>
      </w:r>
      <w:r>
        <w:rPr/>
        <w:t>⽊⼭㌺係</w:t>
      </w:r>
      <w:r>
        <w:rPr/>
        <w:t>ꦵ</w:t>
      </w:r>
      <w:r>
        <w:rPr/>
        <w:t>㊿恂숱獨뼱娥搶杂층깖</w:t>
      </w:r>
      <w:r>
        <w:rPr/>
        <w:t>⡤</w:t>
      </w:r>
      <w:r>
        <w:rPr/>
        <w:t>ꌦ猹칩㐮뽭싂㎩扠奱煎쉟ꄵ⤲圤橖⹇关淂䵷䕃뭴쌩祆쉆䉾䑐竂싂剤칟침绂㜲쉵彳쉇盎</w:t>
      </w:r>
      <w:r>
        <w:rPr/>
        <w:t>ꗂ</w:t>
      </w:r>
      <w:r>
        <w:rPr/>
        <w:t>쉘떏佷쉘쉬슮䤹㊣⍊懎䑨</w:t>
      </w:r>
      <w:r>
        <w:rPr/>
        <w:t>ⵦ</w:t>
      </w:r>
      <w:r>
        <w:rPr/>
        <w:t>싂穬橑㦘檬ꥩ祀⬫</w:t>
      </w:r>
      <w:r>
        <w:rPr/>
        <w:t>ⰻ</w:t>
      </w:r>
      <w:r>
        <w:rPr/>
        <w:t>爮숸⭪䙳쉗彩쎿牮牮숽祣榡㫂걞怬擂奉</w:t>
      </w:r>
      <w:r>
        <w:rPr/>
        <w:t>ꥋ</w:t>
      </w:r>
      <w:r>
        <w:rPr/>
        <w:t>轒塒㈦煉</w:t>
      </w:r>
      <w:r>
        <w:rPr/>
        <w:t>ꤴ</w:t>
      </w:r>
      <w:r>
        <w:rPr/>
        <w:t>㵂싂剚刻</w:t>
      </w:r>
      <w:r>
        <w:rPr/>
        <w:t>ꦣ</w:t>
      </w:r>
      <w:r>
        <w:rPr/>
        <w:t>瑢惂夷갤꺩㘺嚵갬朸㴲걈媘梵㵺癭桨⍬䈭⩖湦㥰中桾쉙恷㉳</w:t>
      </w:r>
      <w:r>
        <w:rPr/>
        <w:t>ꗎ</w:t>
      </w:r>
      <w:r>
        <w:rPr/>
        <w:t>㵲㉫啇睍ꅩ⻂쉒伣</w:t>
      </w:r>
      <w:r>
        <w:rPr/>
        <w:t>ⵄ</w:t>
      </w:r>
      <w:r>
        <w:rPr/>
        <w:t>嚘扏幸</w:t>
      </w:r>
      <w:r>
        <w:rPr/>
        <w:t>ꕥ</w:t>
      </w:r>
      <w:r>
        <w:rPr/>
        <w:t>攻䁈䙃檏㍵ꅾ䛂쉚䩭猵⨫潖믂⹨䈷䔬㕩湢쉧娪⨰䁶㕟摨땘카㉡檡⨶숤숭䨥䛍畷歩⩶㕓祬㭓彍楆㝭쉹じ</w:t>
      </w:r>
      <w:r>
        <w:rPr/>
        <w:t>ⴺ</w:t>
      </w:r>
      <w:r>
        <w:rPr/>
        <w:t>슱挽㬭塐玘䰸䩅桫撻㐷썾싍⌷风ꥧ墱㐳淂⹚꺱</w:t>
      </w:r>
      <w:r>
        <w:rPr/>
        <w:t>Ȿ</w:t>
      </w:r>
      <w:r>
        <w:rPr/>
        <w:t>䅏振㠴⩐䒻ㅤ兮㓂㤪쉕䱴</w:t>
      </w:r>
      <w:r>
        <w:rPr/>
        <w:t>ꗂ</w:t>
      </w:r>
      <w:r>
        <w:rPr/>
        <w:t>㶩쉎住䥱ꅘ썄㝲碻灩朲䮬믂汫뭦礰⬲楺縦畠ꆩ卉昵匯橉슱숭瑺쵧梿⤯潰泂楘땘儳</w:t>
      </w:r>
      <w:r>
        <w:rPr/>
        <w:t>ⱥ⩭</w:t>
      </w:r>
      <w:r>
        <w:rPr/>
        <w:t>泎䱹桚뽓䪥澱㊣뇂䬭繚徱䓃⿎쵯쉘㐫嘴뿂伮楱唤畩㡣挪䍉㨫捕쉩䝩ㆥㅂ䎏剨彵溱㥶敗뾥쉩ㅅⓂ⩅唪繖其噉䅏欽顴칊썥灦媩䙕怶䚮ꇂ뭪넣㥎쉋쉸䑳♬䴺倰枮窏䙮㫂坤偰渨㩟彚顢䩓㶥啍痂㴵ず⥃怫쵣숲걷揂矂偊숵繬숮쉨</w:t>
      </w:r>
      <w:r>
        <w:rPr/>
        <w:t>ꔭ</w:t>
      </w:r>
      <w:r>
        <w:rPr/>
        <w:t>䰲癖쉤䖩</w:t>
      </w:r>
      <w:r>
        <w:rPr/>
        <w:t>ꗂ</w:t>
      </w:r>
      <w:r>
        <w:rPr/>
        <w:t>䁇녀灥䎬쉙塉濂㑂甭悮쉠爻琲䄴싂弽깶⪱烂匊ひ㕚쉺獵䕺ꍰ瀻묱싍뭨硥い捲칊参ㅏ堪猷⚩䵱</w:t>
      </w:r>
      <w:r>
        <w:rPr/>
        <w:t>ꤩ</w:t>
      </w:r>
      <w:r>
        <w:rPr/>
        <w:t>礮刱䄺牒㎩欷ꍉ睁쵘쉂奆戻䱑숪夭噩甭⎩䢩㫎쉥ꅍ瑺牬獪涬䅺桮⵭㗂穱彔깃汵㐣㭧</w:t>
      </w:r>
      <w:r>
        <w:rPr/>
        <w:t>ꗃ⹇</w:t>
      </w:r>
      <w:r>
        <w:rPr/>
        <w:t>ⲻ</w:t>
      </w:r>
      <w:r>
        <w:rPr/>
        <w:t>⽄擂믂癣桮䨤挹氯啹娣♀晟畭김䏂녬슥春⏂敖忂敤敗싃䎥䶿숸兵쉺に쉋呮炣湹潞⌦堬刻뭊潠倬火⨪㌪ꌥ녩ㅚ杄</w:t>
      </w:r>
      <w:r>
        <w:rPr/>
        <w:t>ꗂ</w:t>
      </w:r>
      <w:r>
        <w:rPr/>
        <w:t>佴⺵牉ㄻ橈㫂뽓顢㑾싂楙媻㫂⽌塅䱴㵤䛂㩔⭁䀦景䵹兺淂꥾⵹㵨ꅁ沣歉繇⺱뽂顶</w:t>
      </w:r>
      <w:r>
        <w:rPr/>
        <w:t>ꕉ</w:t>
      </w:r>
      <w:r>
        <w:rPr/>
        <w:t>쉫㙨쉈揃繫춮딲⭀倪坔썦乹</w:t>
      </w:r>
      <w:r>
        <w:rPr/>
        <w:t>ⳃ</w:t>
      </w:r>
      <w:r>
        <w:rPr/>
        <w:t>っ␲橬乲꥘䉊䅎겮⥋婢瘹杸␩犥䵖繐汚쉺瑚槂⍋唦㜴</w:t>
      </w:r>
      <w:r>
        <w:rPr/>
        <w:t>ꕄ</w:t>
      </w:r>
      <w:r>
        <w:rPr/>
        <w:t>걎⽇쎡⭦睭䰦쉂捖痂渶ꥨ㠥㥧扲桡</w:t>
      </w:r>
      <w:r>
        <w:rPr/>
        <w:t>ꖥ⭠</w:t>
      </w:r>
      <w:r>
        <w:rPr/>
        <w:t>熵⩪畍ꄶ⨣칀䄽搪꥘戬쉨伭⾣⻂</w:t>
      </w:r>
      <w:r>
        <w:rPr/>
        <w:t>⠩</w:t>
      </w:r>
      <w:r>
        <w:rPr/>
        <w:t>䁚㜫뭔䡤〹㙬⒩숴칦㩌䁤矎☪佖牅⯂䉔碘㨮䥔䑢滂纘礨갥㩎晧⍲塄㎿娳</w:t>
      </w:r>
      <w:r>
        <w:rPr/>
        <w:t>ⵍ</w:t>
      </w:r>
      <w:r>
        <w:rPr/>
        <w:t>烂㫂싂슻䘩乯㑌䙯㉠⭺⩒穨晧昪䡷Ⓜ盂䝱搯参䨶⹞礲䫃㦿煈〣毂啊嚵땅䳂棂琲正㝁樮㇂爮⨳癠쉴㑂䣂牦灖励㢵㌭飂扖䕧쉘䋂䱖깤刪晖숭</w:t>
      </w:r>
      <w:r>
        <w:rPr/>
        <w:t>ꗂ</w:t>
      </w:r>
      <w:r>
        <w:rPr/>
        <w:t>쉅슩</w:t>
      </w:r>
      <w:r>
        <w:rPr/>
        <w:t>Ⱡ</w:t>
      </w:r>
      <w:r>
        <w:rPr/>
        <w:t>䴴硎㑡</w:t>
      </w:r>
      <w:r>
        <w:rPr/>
        <w:t>ⴤ</w:t>
      </w:r>
      <w:r>
        <w:rPr/>
        <w:t>䑶橗㞬祮穎辻</w:t>
      </w:r>
      <w:r>
        <w:rPr/>
        <w:t>ⱘ</w:t>
      </w:r>
      <w:r>
        <w:rPr/>
        <w:t>矂䀣쉰깠晇痃獅뼬濎ꆿ瀮瘬嘪恹⒥</w:t>
      </w:r>
      <w:r>
        <w:rPr/>
        <w:t>ꥇ</w:t>
      </w:r>
      <w:r>
        <w:rPr/>
        <w:t>㵪㉣济呓啷楎䓃䷂㉤</w:t>
      </w:r>
      <w:r>
        <w:rPr/>
        <w:t>⡭</w:t>
      </w:r>
      <w:r>
        <w:rPr/>
        <w:t>剈⪬쉍空乎㝥䥐飂䀸㒥橴姂숶</w:t>
      </w:r>
      <w:r>
        <w:rPr/>
        <w:t>ⷂ⨸</w:t>
      </w:r>
      <w:r>
        <w:rPr/>
        <w:t>獄瑉⩸匰뼱꧎流媣瑥啷䣃彔楡슣獎湁녯䂱夨献怺⩬㌵⵴쉣あ㌳惍쉕⪏䀥挷</w:t>
      </w:r>
      <w:r>
        <w:rPr/>
        <w:t>ꦻꕕ</w:t>
      </w:r>
      <w:r>
        <w:rPr/>
        <w:t>㵸撵쏂⮩佤椨敬採Ⓜ㚻㉳嗃㣂禘㙍⹴繨失ꅩ匭㩣䭾䩳ㄶ䩃츨숺摺线捍颏㝚浓暬╞伵坕げ坋䔵䙳㉫兖쉾唰损婯棃⥵⑵쉨㡐⭩强썷牐迂뭂瑗쉶╭飍桸㕡䭔厥숮䙧礱坁깭恨甥弯⒵塟瓂쵭䩧渳硄䉬䭩♉慲昵總嗃㈪䣎⌶䓂㡞䅔摒ㆮ㵉㍳놩橸㥬ꅳ㭧剶支숳牎䁔䱠杁匣㩪潷싃䑥㪥倊ォ轨慫橬놩뽷䭟总䈣慟㍳⍭繙㩅쉗掩습婺晑㵭쉸潍</w:t>
      </w:r>
      <w:r>
        <w:rPr/>
        <w:t>⡌</w:t>
      </w:r>
      <w:r>
        <w:rPr/>
        <w:t>䍰㠮깇夽촽ㆥ破灯穈並浭쉸䜲♁泂煙捩丳繘戸勍敔祩帷㵥䡐䙢轕桹䒿䅞榡</w:t>
      </w:r>
      <w:r>
        <w:rPr/>
        <w:t>Ⳏ</w:t>
      </w:r>
      <w:r>
        <w:rPr/>
        <w:t>桓䵍㛂㦘촳儯싃欪⬤晨⭀祠歂䕋坷ꎣ㡲㛂칉깩晴卅櫂㘷⑘뭇쵆㉥扺쵷슥㉖</w:t>
      </w:r>
      <w:r>
        <w:rPr/>
        <w:t>ꥒ⬯</w:t>
      </w:r>
      <w:r>
        <w:rPr/>
        <w:t>绂䍳手쉪㨻㡈汌⪡兎䥑⬫穒촩迂琬㑴⸨桏爬䫂恌祇㏂此抣䇂溵䝧䑅穀偈轧⬬輱䁾潯坃潞恖㵧椱頺乂冣길슬㥵晉겏㭚ꅰ亘쵔慢乓뇂彋⹖戱㙆㞣쉫晧쉯痂梱숩悿瑘柂⻂ㅧ䕦彉摨汤㠦沩穞쉲쉟渹쉆傩䱮⑬収䄨潫忂䴤弮汊畣䤥슿磎䥩䡾煬뽫噁떩橓幯䝁䀩䝓畘䁴</w:t>
      </w:r>
      <w:r>
        <w:rPr/>
        <w:t>ꤵ</w:t>
      </w:r>
      <w:r>
        <w:rPr/>
        <w:t>촪⮘摺쉸礽♍煯怦⛍싂畚쉖流␫슱剑党內䡢뾮뿂晾弮㑉卋⹋夰弶㡮</w:t>
      </w:r>
      <w:r>
        <w:rPr/>
        <w:t>ꥉ</w:t>
      </w:r>
      <w:r>
        <w:rPr/>
        <w:t>灧믃갽촳⥴佯慡㔰伵狍湏晔쉓슡墮칩湡栱㍧싂䥺䴬䤤塞朮⑔嘩户䔸숥嘣啵녳焭㫂싂⸮녡</w:t>
      </w:r>
      <w:r>
        <w:rPr/>
        <w:t>ⶻ</w:t>
      </w:r>
      <w:r>
        <w:rPr/>
        <w:t>嘦䛂쉣扯䭊ꅋ椬歉䁫갴淂쉋捀中硾㎩忂쉤⹐丣녲年栻㇂⹓쎵ꇂ䬩乕䅡淂丯촸浒䱕機䔱</w:t>
      </w:r>
      <w:r>
        <w:rPr/>
        <w:t>ꔫ</w:t>
      </w:r>
      <w:r>
        <w:rPr/>
        <w:t>溬䡮숷썩こ</w:t>
      </w:r>
      <w:r>
        <w:rPr/>
        <w:t>ⰷ</w:t>
      </w:r>
      <w:r>
        <w:rPr/>
        <w:t>䩔㘭浥숮渻뼴估址츰夯무穎쉏恲⹤䅡䣂扐⌬⸺曂橨뭩懂Ⓨ煲숦塎㬹楮㍟</w:t>
      </w:r>
      <w:r>
        <w:rPr/>
        <w:t>⡞</w:t>
      </w:r>
      <w:r>
        <w:rPr/>
        <w:t>墿甭潂㒵깯㓂䐭㭏啁埂㛂⨩⑷搥䦏瑄㴪塺㵱哂䁺쉌祪┷轟쉬纱啕쉯쉊䥏噾㣂䰰杚䭙䩳쵴⍺攰唫䍟䭦䡍䞵撻䱞䀬䂻깹亣ꍤ䈻䀩䅠뮩吳㉭䫎奇⽐復㴲汃뭇⍳敭唭喏丯渪桧轢睃㑖敫␦䥟摡숺儻窥꧎盂갱숫槂슩⥷硏珍頳㈽炩瓂儷煍䜹ꏂ线䚣</w:t>
      </w:r>
      <w:r>
        <w:rPr/>
        <w:t>ⱗ⫂</w:t>
      </w:r>
      <w:r>
        <w:rPr/>
        <w:t>慹繢䮘梩癮⻂潣䤩䃂塮䉲ㅺ쉀輨呹攪执挨깂䴻勂슩佧뭫숳땀坚⸰在㉱㧂</w:t>
      </w:r>
      <w:r>
        <w:rPr/>
        <w:t>ꥅ</w:t>
      </w:r>
      <w:r>
        <w:rPr/>
        <w:t>뭶呚睚쉾ꍯ䂣轗〷歀♍浤⬬怵㭡뽞儸뼵䧂淍땮䠹깙飂祥汀㑢奚</w:t>
      </w:r>
      <w:r>
        <w:rPr/>
        <w:t>ⴳ</w:t>
      </w:r>
      <w:r>
        <w:rPr/>
        <w:t>㜱</w:t>
      </w:r>
      <w:r>
        <w:rPr/>
        <w:t>ꔦ</w:t>
      </w:r>
      <w:r>
        <w:rPr/>
        <w:t>眊뇂滂䓂쉇啳偗䯎췍扡⽒</w:t>
      </w:r>
      <w:r>
        <w:rPr/>
        <w:t>ꤣ</w:t>
      </w:r>
      <w:r>
        <w:rPr/>
        <w:t>潑⭄婢䁁䥭㍺껂䀪䑗⹢쉄梘磂㙲</w:t>
      </w:r>
      <w:r>
        <w:rPr/>
        <w:t>ꦥ</w:t>
      </w:r>
      <w:r>
        <w:rPr/>
        <w:t>㈯用䕶昱썅捸睨卦</w:t>
      </w:r>
      <w:r>
        <w:rPr/>
        <w:t>⢘</w:t>
      </w:r>
      <w:r>
        <w:rPr/>
        <w:t>纵抏畗縺쉨あ梩䍰㖿凂䡡䡴䕔⩑汦긣幖⥥슣녡ꥴꥡ妘䰱쉲㕺倵䙡䑢㕧ㅠ株싂⎣뗂啃뽟⾘䍆䵦帥㈫止뼷숯㷂縬歆䑨뗂뗂昮㵂敃栬梏䙲硘䞮慡楚▱⑩楾弸幤ぴ氰⯎숥䵨彶幉㝨ꌤ父扫긯┱묻컂咿</w:t>
      </w:r>
      <w:r>
        <w:rPr/>
        <w:t>ⵯ</w:t>
      </w:r>
      <w:r>
        <w:rPr/>
        <w:t>겿慐㍨㫂⹕숪昺癆싃녙渴䘸户㦵圥⺻䰷呀</w:t>
      </w:r>
      <w:r>
        <w:rPr/>
        <w:t>⣂</w:t>
      </w:r>
      <w:r>
        <w:rPr/>
        <w:t>窥潖⬦䯂쉣搰䰳類廂振爤㚘䱃潪㚵쉫⽸</w:t>
      </w:r>
      <w:r>
        <w:rPr/>
        <w:t>⡄</w:t>
      </w:r>
      <w:r>
        <w:rPr/>
        <w:t>傣</w:t>
      </w:r>
      <w:r>
        <w:rPr/>
        <w:t>⣂</w:t>
      </w:r>
      <w:r>
        <w:rPr/>
        <w:t>吪⒩擃兯京</w:t>
      </w:r>
      <w:r>
        <w:rPr/>
        <w:t>ⲱ⩭</w:t>
      </w:r>
      <w:r>
        <w:rPr/>
        <w:t>煖䁘싂ぱ쉟䎻쉔숯㝇걫⩆䤴棂瓂剘䀭瀰╡걖橚呶⏂䲬䨸䡳䡮啧䉍䥦偖싂䫂坄⩹橂前</w:t>
      </w:r>
      <w:r>
        <w:rPr/>
        <w:t>ꤷ</w:t>
      </w:r>
      <w:r>
        <w:rPr/>
        <w:t>쉃だ啊汁瑢㇂术瘻硰쉃㐤깥녯振嘺䬴晫䳂⧃䧃숳쉧䍭侏</w:t>
      </w:r>
      <w:r>
        <w:rPr/>
        <w:t>ꕮ</w:t>
      </w:r>
      <w:r>
        <w:rPr/>
        <w:t>쉶걂䑇煪光碻䅔噡⩙㐬싂恉潤晢垬㝮呫䙤걚䰫䁀慦䵰潱㇂頴ꅖ欻祬⿍⭧轹깆䥗姂扰礲ㅯ硩桷劘␰</w:t>
      </w:r>
      <w:r>
        <w:rPr/>
        <w:t>ꥍ</w:t>
      </w:r>
      <w:r>
        <w:rPr/>
        <w:t>䉤⍷杞廂穃쉚㉵杈쉵嗎⑱㙇轨あ⩾쉮♰勃ꍯ숻䈥ㅣ幩摑㨤</w:t>
      </w:r>
      <w:r>
        <w:rPr/>
        <w:t>ꕮ</w:t>
      </w:r>
      <w:r>
        <w:rPr/>
        <w:t>䞮恰㔷浏剓꥚眹坊췎㊬㉴畵堥䍰</w:t>
      </w:r>
      <w:r>
        <w:rPr/>
        <w:t>ⱹ⩤</w:t>
      </w:r>
      <w:r>
        <w:rPr/>
        <w:t>溣⧂♡匮㮩숭⒵䩢숤椲쉪딸㶿⍸揂䦩☫祪係党天勂偰汑긲恴佚癲㘫䁢牥彺晖♶ぬꄶ뼶䉴婖썶辮</w:t>
      </w:r>
      <w:r>
        <w:rPr/>
        <w:t>ꤥ</w:t>
      </w:r>
      <w:r>
        <w:rPr/>
        <w:t>ⳃ⢿</w:t>
      </w:r>
      <w:r>
        <w:rPr/>
        <w:t>噯兴榡啐䕢</w:t>
      </w:r>
      <w:r>
        <w:rPr/>
        <w:t>ⱑ</w:t>
      </w:r>
      <w:r>
        <w:rPr/>
        <w:t>䍶⩙㙀䡢㙎㩴斿䈮⹶殥㉶瞥녏竂哎燂숪塅橙畄╫橊㍗칎稽瑣在奲汩匩䌭숷㠻싂涏あ</w:t>
      </w:r>
      <w:r>
        <w:rPr/>
        <w:t>⡬</w:t>
      </w:r>
      <w:r>
        <w:rPr/>
        <w:t>祄㤶㈶皱걹♃䉕습䞵⍋頴⩧潷淎숫╲䥃㪡걌瑥⩧꺥潾Ⓜ㔯⏂슱깃슿䈵♫숷㙘倲⩎漳</w:t>
      </w:r>
      <w:r>
        <w:rPr/>
        <w:t>ꕎ</w:t>
      </w:r>
      <w:r>
        <w:rPr/>
        <w:t>祈ꇂ┪</w:t>
      </w:r>
      <w:r>
        <w:rPr/>
        <w:t>⠰</w:t>
      </w:r>
      <w:r>
        <w:rPr/>
        <w:t>뽳䱫瘻㕩㏍ぞ乤숯癡␱䚩쉺稳㝩</w:t>
      </w:r>
      <w:r>
        <w:rPr/>
        <w:t>⢏</w:t>
      </w:r>
      <w:r>
        <w:rPr/>
        <w:t>琦쉃勂⥇㦡쉘⫂숶愯瑚䱷녬㕵䔽䄻兢㧂海</w:t>
      </w:r>
      <w:r>
        <w:rPr/>
        <w:t>ꤱ</w:t>
      </w:r>
      <w:r>
        <w:rPr/>
        <w:t>쉩灧乌䍠㵃湒⨣싂㘸썂瀦埂喿싂婙싃뽅汯瑾刵䁫圳㞘偧杌</w:t>
      </w:r>
      <w:r>
        <w:rPr/>
        <w:t>Ɱ</w:t>
      </w:r>
      <w:r>
        <w:rPr/>
        <w:t>ⵟ</w:t>
      </w:r>
      <w:r>
        <w:rPr/>
        <w:t>吵猸乔☯㥹ㅐ</w:t>
      </w:r>
      <w:r>
        <w:rPr/>
        <w:t>ꕔ</w:t>
      </w:r>
      <w:r>
        <w:rPr/>
        <w:t>䭬숨涿攵ㄊ꥗輸䑗ㆵ⥦쉏所㑞㩗㙱治</w:t>
      </w:r>
      <w:r>
        <w:rPr/>
        <w:t>Ⱬ</w:t>
      </w:r>
      <w:r>
        <w:rPr/>
        <w:t>求睲⵶砬抏쉇쉆긪㣂梥扰㥎숸䲡⍎땖뽸</w:t>
      </w:r>
      <w:r>
        <w:rPr/>
        <w:t>ⵌ</w:t>
      </w:r>
      <w:r>
        <w:rPr/>
        <w:t>做䩺녊辮䅀䱲ꍏ攮䡵㑦⩣Ⓕ〵숲䝀</w:t>
      </w:r>
      <w:r>
        <w:rPr/>
        <w:t>ⵃ⩆</w:t>
      </w:r>
      <w:r>
        <w:rPr/>
        <w:t>㵾숤䌶䝫僃㎡ꇃ⸮㪿㥰ꍉ繃俍</w:t>
      </w:r>
      <w:r>
        <w:rPr/>
        <w:t>ⲣ</w:t>
      </w:r>
      <w:r>
        <w:rPr/>
        <w:t>썾䕶勂썷㡊亣㍉䅯捁㡃攥䕃獌쏂㐯㉇䩃㑐ㄥ습㴨㍡딻囂䅺⯍榏䩕梬摇⌬㬺睃</w:t>
      </w:r>
      <w:r>
        <w:rPr/>
        <w:t>ꤣ</w:t>
      </w:r>
      <w:r>
        <w:rPr/>
        <w:t>礲슣內싂㔪嗂旂佴숦䲣橭</w:t>
      </w:r>
      <w:r>
        <w:rPr/>
        <w:t>ꤩ</w:t>
      </w:r>
      <w:r>
        <w:rPr/>
        <w:t>嗂拂䉤㵶だ䢡智弪氻䄯쉎㌯姂⩑砽ぉ乢걓じ吤숣땘촱灃ㅚ놻</w:t>
      </w:r>
      <w:r>
        <w:rPr/>
        <w:t>⠵</w:t>
      </w:r>
      <w:r>
        <w:rPr/>
        <w:t>繰娫싂㬹㝢睐况琷䎵</w:t>
      </w:r>
      <w:r>
        <w:rPr/>
        <w:t>ⱴ</w:t>
      </w:r>
      <w:r>
        <w:rPr/>
        <w:t>뮿ㅈ㑣珂䢥卬쉺繁⫂套</w:t>
      </w:r>
      <w:r>
        <w:rPr/>
        <w:t>⢘ⰽ⸣</w:t>
      </w:r>
      <w:r>
        <w:rPr/>
        <w:t>瑬꥕칎昺噭㭇♀쉍믃歚卐烂갰╗痂䕶䷃縥捪싍穀䙄頦欪㉢〺䉸뇂睑</w:t>
      </w:r>
      <w:r>
        <w:rPr/>
        <w:t>ꤨ</w:t>
      </w:r>
      <w:r>
        <w:rPr/>
        <w:t>湃⽾䬥涿</w:t>
      </w:r>
      <w:r>
        <w:rPr/>
        <w:t>ⴱ⴪</w:t>
      </w:r>
      <w:r>
        <w:rPr/>
        <w:t>と乥캩깃묪稶繮쌲</w:t>
      </w:r>
      <w:r>
        <w:rPr/>
        <w:t>ⰳ</w:t>
      </w:r>
      <w:r>
        <w:rPr/>
        <w:t>澮䀻卂⦱歙盍㓂剁⚏슱㝚版䅀㙊彄灎䀶睏숱╴䅧桌⩩忎幂䣃ヂ칓禘獋濂䩮숴繘䡗㕃惎獀⭫⸪唹丫䥑쉫䅐</w:t>
      </w:r>
      <w:r>
        <w:rPr/>
        <w:t>Ⳏ</w:t>
      </w:r>
      <w:r>
        <w:rPr/>
        <w:t>췂㉩䋂䦿啤쉙别禿쉹婟䕉쉙쉪캩䔰⥄繗⏂彾眫橔繤振뇂牖㉋歫旎磎獗</w:t>
      </w:r>
      <w:r>
        <w:rPr/>
        <w:t>ⵚ</w:t>
      </w:r>
      <w:r>
        <w:rPr/>
        <w:t>䨤ꍣ潳㓂睡戵問潒顡숵⿂뼨牂瑸⻂半瀪딮兇䭸䝠瑥쉴穑䟂㕚쉲晁ㅉ䇂抿姂敃숰噪敋䣂쉏䈵⤷껂兺湅潕䄮䷂稪䵋楦⑖瓂⬳㬱⿂彥ꥬ湬氤䱡숪ㅤ䙉껂潑</w:t>
      </w:r>
      <w:r>
        <w:rPr/>
        <w:t>⡦</w:t>
      </w:r>
      <w:r>
        <w:rPr/>
        <w:t>⿂眮晞擂彋슿숹慟䁰묵泂犣啚敗숵杉㨻轋䤽ꇂ稥奥椮响佨䡳⭆徿</w:t>
      </w:r>
      <w:r>
        <w:rPr/>
        <w:t>ꔲ</w:t>
      </w:r>
      <w:r>
        <w:rPr/>
        <w:t>⠤</w:t>
      </w:r>
      <w:r>
        <w:rPr/>
        <w:t>样䄨晠牏䐥⭁祭轴뇂戭䐪单歈⨭쉋♊뭏캩㝳妘湬㴤㚡創幈㦻㊮䌦䁧桁䩏㍧넦⌬䅅涘컂㕃</w:t>
      </w:r>
      <w:r>
        <w:rPr/>
        <w:t>⢩</w:t>
      </w:r>
      <w:r>
        <w:rPr/>
        <w:t>숯㠪⽗</w:t>
      </w:r>
      <w:r>
        <w:rPr/>
        <w:t>ⵗ</w:t>
      </w:r>
      <w:r>
        <w:rPr/>
        <w:t>摥暮䠲輨儨슱劏哂㠭犩歔烂恡潘㡾䕖枻Ⓜ땗䭯칅䍆②싂⭕䥮顆眭ꆩ瘯㠽煄啨쉒ꥪ帰䙺物⛂⥖䖮䔸ㄩ硥桺摙뾿轠⿎䗃睎繃㕧⌰䡔䉶㶘剞㭃䃎港甪㙞㖮乀坰쉀</w:t>
      </w:r>
      <w:r>
        <w:rPr/>
        <w:t>ⴴ</w:t>
      </w:r>
      <w:r>
        <w:rPr/>
        <w:t>禱쉄儯彎숯案쉹䕰塟䵀♒浾䳍棍㉬䭾䜳⩕盂牞</w:t>
      </w:r>
      <w:r>
        <w:rPr/>
        <w:t>ⵌ⩗</w:t>
      </w:r>
      <w:r>
        <w:rPr/>
        <w:t>쉟㎮柂슱伊坺⻎哂묰䠲㩠䐣䙟䕕浏䅯㌱䫂娭潤</w:t>
      </w:r>
      <w:r>
        <w:rPr/>
        <w:t>⠷</w:t>
      </w:r>
      <w:r>
        <w:rPr/>
        <w:t>쉨冩䩈彃敦쌥則쉑⿂긻歌쉩攰◂擂</w:t>
      </w:r>
      <w:r>
        <w:rPr/>
        <w:t>ⵇ</w:t>
      </w:r>
      <w:r>
        <w:rPr/>
        <w:t>쉷슏␨☹⴫沥䙋</w:t>
      </w:r>
      <w:r>
        <w:rPr/>
        <w:t>ⳃ</w:t>
      </w:r>
      <w:r>
        <w:rPr/>
        <w:t>乹楬㐦爻摵睚歒央枮廂轐쉟嘰쉄땧歒숭▻⩩轺㥮숱墣灀恧⧎扲䘵춬넯◂幈숺䉀妡猬硰憵䡾싎桟祃⥋䵁ꌻ瞘楏摙㘪췎氶⑨啊ꅞ넰㐨灹妩쉫䑚盂佞畇쉱┲䈽</w:t>
      </w:r>
      <w:r>
        <w:rPr/>
        <w:t>⣎</w:t>
      </w:r>
      <w:r>
        <w:rPr/>
        <w:t>䏂㥙撣昽䡠㴷㤽柂堳願뗂恪㤱制뭨</w:t>
      </w:r>
      <w:r>
        <w:rPr/>
        <w:t>ⰰ</w:t>
      </w:r>
      <w:r>
        <w:rPr/>
        <w:t>晑汁倰뽚呠场㌱兣ㅙ晔쉸쉟津㌳㑬愲㍪ꅶ悡䜲倽숨吮╏嘮⫂䴳㘽⥨垬숴栨橣ꅮ兕帳⥗䑩彁偯</w:t>
      </w:r>
      <w:r>
        <w:rPr/>
        <w:t>⠩</w:t>
      </w:r>
      <w:r>
        <w:rPr/>
        <w:t>땒䤷싂瑎칲根䩒겡쉯怱柂䗃擂뗃⾱䙳捥區㙍▮숪煗唱갭땓㊵</w:t>
      </w:r>
      <w:r>
        <w:rPr/>
        <w:t>ⱷ</w:t>
      </w:r>
      <w:r>
        <w:rPr/>
        <w:t>숸輤嘸뭠쉰쉞㥇</w:t>
      </w:r>
      <w:r>
        <w:rPr/>
        <w:t>ⰶ</w:t>
      </w:r>
      <w:r>
        <w:rPr/>
        <w:t>땆頻惂摫徣⍪㤶⥸䯎湞帰兠癩㊣㩶䶥년噆慺넱瑑䓂婳䙒䔥⧂睇炵倳扁䱚걋彅쵭奄梵뮡䲏頣乄뽈䑯窥慈堦桕傣禵숽쉍쵥ꄤ⹒她畀㋂䉁쉤含䉏未䬬佋噰㴦䝲Ⓙ쌣숸揂䁨⭌⥱ꅰꥸ숽ꥮ㑗䝷䜳䠦</w:t>
      </w:r>
      <w:r>
        <w:rPr/>
        <w:t>⢵</w:t>
      </w:r>
      <w:r>
        <w:rPr/>
        <w:t>嚵쌲ㅟ䪣⌴⛂㘹刯㶥쉃喵㵩奫㘯䤣畒쉅썊</w:t>
      </w:r>
      <w:r>
        <w:rPr/>
        <w:t>ⶬ</w:t>
      </w:r>
      <w:r>
        <w:rPr/>
        <w:t>颣⹴猬柂䤵쉴わ妱坢助䕗㮘匷⨨束⑫쉯⩀䴲畋뭉쉎幢⭱슥楓╎쉒智걎ꥩ</w:t>
      </w:r>
      <w:r>
        <w:rPr/>
        <w:t>ⵗ</w:t>
      </w:r>
      <w:r>
        <w:rPr/>
        <w:t>敟쉺☤ꏂ砳ꌮ剤焸숬쉎⼳猣悘䬺쉫썶깆䯂兘깗楕繹칦쉾䔣㦩眫䅩⽯汑恑倶㙶ꅊ汈內充쉶츮㧂纏潧噪灤㇎ꅵ숦쉙硍쉑碏爵啹潅쉑浊伽⵳繍쎬个夷呆偺祘䢱囂녦⭪卒뭁庿</w:t>
      </w:r>
      <w:r>
        <w:rPr/>
        <w:t>ⱟ</w:t>
      </w:r>
      <w:r>
        <w:rPr/>
        <w:t>䉒⾿砳畋㙀</w:t>
      </w:r>
      <w:r>
        <w:rPr/>
        <w:t>Ɽ</w:t>
      </w:r>
      <w:r>
        <w:rPr/>
        <w:t>넥</w:t>
      </w:r>
      <w:r>
        <w:rPr/>
        <w:t>ꥇ</w:t>
      </w:r>
      <w:r>
        <w:rPr/>
        <w:t>焪塸⵺</w:t>
      </w:r>
      <w:r>
        <w:rPr/>
        <w:t>ꤩ</w:t>
      </w:r>
      <w:r>
        <w:rPr/>
        <w:t>繞瓂䞻뮱咮怴㵘⧂呑싂⩱乇싂湬却⪮敓浑湫땕숥</w:t>
      </w:r>
      <w:r>
        <w:rPr/>
        <w:t>⠪</w:t>
      </w:r>
      <w:r>
        <w:rPr/>
        <w:t>뽬瓎䡄⏂숪旂㕔礴䴪凂䭉熥時氳㕓⍠敮頯匪悡呦汓匦䉩䈤挷唣溩囂걋炩기輤⑮⭳䇂榥㝣彤癲㠪扮佟⬭⵺灔㭠䡰䠶と</w:t>
      </w:r>
      <w:r>
        <w:rPr/>
        <w:t>ⵆ</w:t>
      </w:r>
      <w:r>
        <w:rPr/>
        <w:t>烎㩔塸硦稪潃녒쌮㙱겘欲䍤㧂挭</w:t>
      </w:r>
      <w:r>
        <w:rPr/>
        <w:t>ꤣ</w:t>
      </w:r>
      <w:r>
        <w:rPr/>
        <w:t>㩷숪딪䵊쉤顔⌊牬㪏剬</w:t>
      </w:r>
      <w:r>
        <w:rPr/>
        <w:t>ⱇ䷍</w:t>
      </w:r>
      <w:r>
        <w:rPr/>
        <w:t>杊슏숪瞡쉈拂촪割䐥</w:t>
      </w:r>
      <w:r>
        <w:rPr/>
        <w:t>ⱡ</w:t>
      </w:r>
      <w:r>
        <w:rPr/>
        <w:t>撮</w:t>
      </w:r>
      <w:r>
        <w:rPr/>
        <w:t>Ⲯ</w:t>
      </w:r>
      <w:r>
        <w:rPr/>
        <w:t>愪塏仂䎩确碣⽶恍界㗍䫂嚣</w:t>
      </w:r>
      <w:r>
        <w:rPr/>
        <w:t>⡀</w:t>
      </w:r>
      <w:r>
        <w:rPr/>
        <w:t>묶슩䆱숵䕪</w:t>
      </w:r>
      <w:r>
        <w:rPr/>
        <w:t>⠳⤬</w:t>
      </w:r>
      <w:r>
        <w:rPr/>
        <w:t>㕥뭒䁸츸偣甸瘪乍埂깾㢣幕쉨忂</w:t>
      </w:r>
      <w:r>
        <w:rPr/>
        <w:t>ꕲ⩸</w:t>
      </w:r>
      <w:r>
        <w:rPr/>
        <w:t>獈⑱</w:t>
      </w:r>
      <w:r>
        <w:rPr/>
        <w:t>ⱬ</w:t>
      </w:r>
      <w:r>
        <w:rPr/>
        <w:t>ⷂ</w:t>
      </w:r>
      <w:r>
        <w:rPr/>
        <w:t>䩪묱浤䧂쉀辱</w:t>
      </w:r>
      <w:r>
        <w:rPr/>
        <w:t>ⶩ</w:t>
      </w:r>
      <w:r>
        <w:rPr/>
        <w:t>卥垩숮뭨숵㥬뮱숮䤻쉶䡎㙓䝰犏䡏绂딻⨥甬啖噒</w:t>
      </w:r>
      <w:r>
        <w:rPr/>
        <w:t>ꔵ</w:t>
      </w:r>
      <w:r>
        <w:rPr/>
        <w:t>㕙ꄳ䉎쵱</w:t>
      </w:r>
      <w:r>
        <w:rPr/>
        <w:t>ꕕ</w:t>
      </w:r>
      <w:r>
        <w:rPr/>
        <w:t>洹ヂ숺䝠ꏂ娱暱䔹슿硐숲呲䵄支潤뭸쉕⩐쵏╗瑊⫂滍</w:t>
      </w:r>
      <w:r>
        <w:rPr/>
        <w:t>⣃</w:t>
      </w:r>
      <w:r>
        <w:rPr/>
        <w:t>剥嫂䙑믂⹙捪㤪䙎片숺潌䥲⛂潢櫂栱圳⨤뽳쉘숬㕱奞咣⾥</w:t>
      </w:r>
      <w:r>
        <w:rPr/>
        <w:t>ꦏ</w:t>
      </w:r>
      <w:r>
        <w:rPr/>
        <w:t>싍兮</w:t>
      </w:r>
      <w:r>
        <w:rPr/>
        <w:t>ꕐ</w:t>
      </w:r>
      <w:r>
        <w:rPr/>
        <w:t>㭂䨥畕輶㑚婮쉨瞿⽄⒏쉾뭕싍㠵呰쉚쉏煓傻啴徥䑬敇兌㘶祾ㅺꆵ彂党⨰併玘⾿⪱拂싂乮䭖搪扡㘴⨯䅄䆿䪮恣啳䩣㉅䫃扠┩愣䅵╅䊩떣挰輷믂卦繂쉤</w:t>
      </w:r>
      <w:r>
        <w:rPr/>
        <w:t>ꤣ</w:t>
      </w:r>
      <w:r>
        <w:rPr/>
        <w:t>䔮剑䱫⍯ꌯ氫澻㝙꥙╔癎⥡䮥䒿坪硣䡭슬漱</w:t>
      </w:r>
      <w:r>
        <w:rPr/>
        <w:t>⡌</w:t>
      </w:r>
      <w:r>
        <w:rPr/>
        <w:t>煾係</w:t>
      </w:r>
      <w:r>
        <w:rPr/>
        <w:t>ⱐ</w:t>
      </w:r>
      <w:r>
        <w:rPr/>
        <w:t>䮵烂⩈䲩佋権녢싂숤㗎渰㙧挪㬺쉈㥴哂捠剎挤⿃㚘녂䖱㍨뿂⌺燂䙘䑺뗂䧍Ⓨ姂彘眪䅈⥍</w:t>
      </w:r>
      <w:r>
        <w:rPr/>
        <w:t>ⶣꕸ</w:t>
      </w:r>
      <w:r>
        <w:rPr/>
        <w:t>㑥⩥縪濂摀檬⩲睚쉊摉</w:t>
      </w:r>
      <w:r>
        <w:rPr/>
        <w:t>ⲻ</w:t>
      </w:r>
      <w:r>
        <w:rPr/>
        <w:t>ꅐ〥瘻輸⧍㕋汈拂녒⩁悮啺創ꅶㅇ浍䬮㍙쉎䉌</w:t>
      </w:r>
      <w:r>
        <w:rPr/>
        <w:t>ꤹ⩏</w:t>
      </w:r>
      <w:r>
        <w:rPr/>
        <w:t>猬쉂湫놬겵毂㤺繟䁠䀶숩䭔쉹琦㕱っ揂䐣싎縪佦쵌昵杤颱쉆摲浵싂煯▬</w:t>
      </w:r>
      <w:r>
        <w:rPr/>
        <w:t>ⱂ</w:t>
      </w:r>
      <w:r>
        <w:rPr/>
        <w:t>勂⽆㥋㇍媮䴶撻쎮촷楅䠺塞땵䉉塆卩컂뿂䑚⽺쉐湫嘰䄵兪㕰</w:t>
      </w:r>
      <w:r>
        <w:rPr/>
        <w:t>ꥒ</w:t>
      </w:r>
      <w:r>
        <w:rPr/>
        <w:t>挬쉄䈶繟쉳墡輦塍乙㪵㎣扟숹曂幵辵䳃┷쉆䡮㍙水싂湗忂浄䎘枻婓桹䡖洳烂晣㵹䱾㵭걃㭮〸⧂幎싂⺱⥇䭷ꅥ숣秂칄⽹垩味쉒⼫쵐祁䩏坓쉳䕪䐻㉏甥䙍啞轕쉧〭呯㢱渦뾣숬余飂祤숱</w:t>
      </w:r>
      <w:r>
        <w:rPr/>
        <w:t>ꦘ</w:t>
      </w:r>
      <w:r>
        <w:rPr/>
        <w:t>ㅉ䈴칃嚘슣녑㌤喿轵總㕨㛂硪⌲祵畊縺Ⓝ⼴也穡湺⻃塔䨰䵨盂㍐䲏瑊惃僂쉭柂周쉮太촪匮ㅋ剬⴦䕫쉲珎ꅭ숱幭쏂쉡䩣䰱⍯卄嚩썄彆</w:t>
      </w:r>
      <w:r>
        <w:rPr/>
        <w:t>ꗂ</w:t>
      </w:r>
      <w:r>
        <w:rPr/>
        <w:t>捉濂硦慹䅦䤣壂愩⍾</w:t>
      </w:r>
      <w:r>
        <w:rPr/>
        <w:t>Ɱ</w:t>
      </w:r>
      <w:r>
        <w:rPr/>
        <w:t>稊⪩ꍒ搻䩠䆩ꄭ恙歳</w:t>
      </w:r>
      <w:r>
        <w:rPr/>
        <w:t>ꔴ</w:t>
      </w:r>
      <w:r>
        <w:rPr/>
        <w:t>뾬칵穐싂攳暘坘㬪⴫橮䑠㈲㶩䐷숵恴穒䈹据煐</w:t>
      </w:r>
      <w:r>
        <w:rPr/>
        <w:t>ⱄ</w:t>
      </w:r>
      <w:r>
        <w:rPr/>
        <w:t>榿䯂⩟乫顭䃂晎ㅯꌱ쉟③</w:t>
      </w:r>
      <w:r>
        <w:rPr/>
        <w:t>ꥈ</w:t>
      </w:r>
      <w:r>
        <w:rPr/>
        <w:t>瓂㥵湋繪䭈녺湺쉨㥮䰫숤兏䧂쉫堣火奁咩숪쌮㝘礤敖㔬壍㕰쉆悡칲☤瓂椴㵱䋎⹷獆㴦慙塬䰯焴㍮祚剒⍤塆슮䧂䱰㤷桘쵱䡩乁싂ふ炻憵ꅴ껍䱁婘㥧浩䀵㢿ꍳ♋䆮䗂숺沣㙙㢿㑗䎩껂束숵扭楢獪㪏䑂偖矂漹剡㭋獊䣂䝬㡬숭煚㙊걶䳂떥</w:t>
      </w:r>
      <w:r>
        <w:rPr/>
        <w:t>⠳</w:t>
      </w:r>
      <w:r>
        <w:rPr/>
        <w:t>敓杴</w:t>
      </w:r>
      <w:r>
        <w:rPr/>
        <w:t>ꥀ</w:t>
      </w:r>
      <w:r>
        <w:rPr/>
        <w:t>操是狂썅津숸ギ⤴忍癪䭍猲⽈⭥㘸周繀竂</w:t>
      </w:r>
      <w:r>
        <w:rPr/>
        <w:t>ꤹ</w:t>
      </w:r>
      <w:r>
        <w:rPr/>
        <w:t>㓂煱깱䥬睄㴽䘽婑輭뭘顢妩但썀숷医㬽揂娻㑗쵚숷썫瀻䥡怴楷廂徥㦥㘥䄪勍瑙呶磂樸써塥╃䂻橓쉤晕䡣⩧找싎杢挫佶㕆灔啵⾬橙彋典␺䌺眭採䕈숹娣㓂뼴䅣奔㘯쉎扖穂쉹盍㑢⨳爰♧朥啸</w:t>
      </w:r>
      <w:r>
        <w:rPr/>
        <w:t>⣂</w:t>
      </w:r>
      <w:r>
        <w:rPr/>
        <w:t>竃</w:t>
      </w:r>
      <w:r>
        <w:rPr/>
        <w:t>⠰</w:t>
      </w:r>
      <w:r>
        <w:rPr/>
        <w:t>묶⎱䙗杷䡪䧂咘竂墵没䍯㵃꥘</w:t>
      </w:r>
      <w:r>
        <w:rPr/>
        <w:t>Ɫ</w:t>
      </w:r>
      <w:r>
        <w:rPr/>
        <w:t>⾿癯싂啾幇</w:t>
      </w:r>
      <w:r>
        <w:rPr/>
        <w:t>ꥉ</w:t>
      </w:r>
      <w:r>
        <w:rPr/>
        <w:t>떡㫂堥曂乲⹱榮拂뭑숮告뇂㕹儸㥦␰稳㩱쉐㤯挳曂刺⥢</w:t>
      </w:r>
      <w:r>
        <w:rPr/>
        <w:t>ꔮ</w:t>
      </w:r>
      <w:r>
        <w:rPr/>
        <w:t>桰棃獎ㅳ傣わ偢⚵</w:t>
      </w:r>
      <w:r>
        <w:rPr/>
        <w:t>⢏</w:t>
      </w:r>
      <w:r>
        <w:rPr/>
        <w:t>刪ㅅ輪晈ヂ琻䩂氶擂╂珂兠㜯쎻㕊㜣剥⻂䉅䇂睴䚡坂⩒婀へ썤䍷整拂</w:t>
      </w:r>
      <w:r>
        <w:rPr/>
        <w:t>Ⱘ</w:t>
      </w:r>
      <w:r>
        <w:rPr/>
        <w:t>뼦帪쉠ꎥ先昣䡧轨坂긪쉴㝗㙟</w:t>
      </w:r>
      <w:r>
        <w:rPr/>
        <w:t>ⵆ</w:t>
      </w:r>
      <w:r>
        <w:rPr/>
        <w:t>歑슣⨬┫⎩䶮慟乞숶䥥쉏ꄪ栯</w:t>
      </w:r>
      <w:r>
        <w:rPr/>
        <w:t>Ⱔ</w:t>
      </w:r>
      <w:r>
        <w:rPr/>
        <w:t>汖抮ꥮ쉈䙄㡁灸⦵抿</w:t>
      </w:r>
      <w:r>
        <w:rPr/>
        <w:t>ⶩ⑒</w:t>
      </w:r>
      <w:r>
        <w:rPr/>
        <w:t>椦朷椩⑴穇</w:t>
      </w:r>
      <w:r>
        <w:rPr/>
        <w:t>ⷃ</w:t>
      </w:r>
      <w:r>
        <w:rPr/>
        <w:t>뽭湺渪畟扬嘳싂䁠䐯</w:t>
      </w:r>
      <w:r>
        <w:rPr/>
        <w:t>⡅</w:t>
      </w:r>
      <w:r>
        <w:rPr/>
        <w:t>稰坩迎ꍂ懂쉮㭪⨣䝅䉋横습乾⩸癴䕒⪵╾╄幓꺻걍䟂쉀</w:t>
      </w:r>
      <w:r>
        <w:rPr/>
        <w:t>ꕕ</w:t>
      </w:r>
      <w:r>
        <w:rPr/>
        <w:t>䃎欶年숣䝟祓╧䍹㉬䁌뭙慇滂灟㬽ꏃ숮椹䅣䁟䔮뽘땞䜩숪㤽頷쌮湯娪쉊</w:t>
      </w:r>
      <w:r>
        <w:rPr/>
        <w:t>ⱚ</w:t>
      </w:r>
      <w:r>
        <w:rPr/>
        <w:t>汨뼪쉴䱏灣⤳㩙幨䱴㩬䔶栤䝤杲싎깓䫂▣㞵乂싎欷䏎哎⯎婙柂礽숬睢뽞ㄲ禣氰⾏곂疥單䵸㉑伴㨥⹓恮㞥쉷숪兠恉ꅃ⍓㘬勂猺␷睢넪䝊弦偳瞣䉱쵩䲥婣췂</w:t>
      </w:r>
      <w:r>
        <w:rPr/>
        <w:t>ꤊ</w:t>
      </w:r>
      <w:r>
        <w:rPr/>
        <w:t>⿂婀㩘</w:t>
      </w:r>
      <w:r>
        <w:rPr/>
        <w:t>ꔴ</w:t>
      </w:r>
      <w:r>
        <w:rPr/>
        <w:t>礱뿂硚硠噦㕸쉍㪏濂坮昪㨳顏</w:t>
      </w:r>
      <w:r>
        <w:rPr/>
        <w:t>ꗎ</w:t>
      </w:r>
      <w:r>
        <w:rPr/>
        <w:t>䏂別ꍖ瀬灭䱡⩭頭슣긶㨵쵘扆硊㗎欶♓伪⹺瘭天┹畅㒩㍷啊獂亘潬</w:t>
      </w:r>
      <w:r>
        <w:rPr/>
        <w:t>⡲</w:t>
      </w:r>
      <w:r>
        <w:rPr/>
        <w:t>弬矂깆瀨䡉쉅䃂⩫췍䬫塉䟂숦睪稰ꅡ溵</w:t>
      </w:r>
      <w:r>
        <w:rPr/>
        <w:t>⡭</w:t>
      </w:r>
      <w:r>
        <w:rPr/>
        <w:t>䡖숤嘽숬係匷䥞㥒惍懂㠣䷂䀪땰㝖⤻瑙硅䥆숮ね䜷뇂顄繠熩頯</w:t>
      </w:r>
      <w:r>
        <w:rPr/>
        <w:t>ꤺ</w:t>
      </w:r>
      <w:r>
        <w:rPr/>
        <w:t>椫眹</w:t>
      </w:r>
      <w:r>
        <w:rPr/>
        <w:t>⢱</w:t>
      </w:r>
      <w:r>
        <w:rPr/>
        <w:t>㕌뼮⭢⛂嗂ꌮ漻佗卥䕄㊩㋂揂ꅮ祒㖵⑙</w:t>
      </w:r>
      <w:r>
        <w:rPr/>
        <w:t>ꔤ</w:t>
      </w:r>
      <w:r>
        <w:rPr/>
        <w:t>㕞녖爳桷猣犵䩉祐楔㡡头乃</w:t>
      </w:r>
      <w:r>
        <w:rPr/>
        <w:t>ⵆ</w:t>
      </w:r>
      <w:r>
        <w:rPr/>
        <w:t>欷㭇獥ㅧ佗㥀䞩㖮╩쉑㉕</w:t>
      </w:r>
      <w:r>
        <w:rPr/>
        <w:t>ꥉⵢ</w:t>
      </w:r>
      <w:r>
        <w:rPr/>
        <w:t>⽶떩쉖쉱嘤乥넩⑱쉆⏂娭숭乢⮣棂摢桵婶</w:t>
      </w:r>
      <w:r>
        <w:rPr/>
        <w:t>ꥂ</w:t>
      </w:r>
      <w:r>
        <w:rPr/>
        <w:t>䦻䃂獋ぉ䝂딩憵幱ꍙ춏⾬㦣㑚쉪㔸戱㔷灌㠮割頲义庣┬煚佋票</w:t>
      </w:r>
      <w:r>
        <w:rPr/>
        <w:t>ꦩ</w:t>
      </w:r>
      <w:r>
        <w:rPr/>
        <w:t>穹⌭祒쉱슩뗂あ扷칎兊⽲⬴⨽塈喥⤣摙䑏䰣獅千灥垵ꏂ婒⥃䧂甽娯䨮慬츤㝦ꥣ</w:t>
      </w:r>
      <w:r>
        <w:rPr/>
        <w:t>ⵍ</w:t>
      </w:r>
      <w:r>
        <w:rPr/>
        <w:t>㵓䝢犥쉦㕒焽婮敕捞㒡橧쉄⸲</w:t>
      </w:r>
      <w:r>
        <w:rPr/>
        <w:t>ꦡ</w:t>
      </w:r>
      <w:r>
        <w:rPr/>
        <w:t>梩炘忂卭䈥搬䙖惂硁숹䮮䭐暘</w:t>
      </w:r>
      <w:r>
        <w:rPr/>
        <w:t>⠨</w:t>
      </w:r>
      <w:r>
        <w:rPr/>
        <w:t>싂瑾彣䨨䒵ㄯ㟂は녲偲␩㇂깨戥뼵䟂呥低矂曂灀窻쉄ꥳ番숽奇彬㢩깑顲숴䍖版恅썪煉슱䢱䴲吴㴱畂쉵쉧晊숥牌칍湡⯂反愱⽁㓂椷瘺⨯⪘瘨㭨係숨⤭呥撥숸긴걏灩〽㵘</w:t>
      </w:r>
      <w:r>
        <w:rPr/>
        <w:t>ⰱ</w:t>
      </w:r>
      <w:r>
        <w:rPr/>
        <w:t>縬</w:t>
      </w:r>
      <w:r>
        <w:rPr/>
        <w:t>ⱏ</w:t>
      </w:r>
      <w:r>
        <w:rPr/>
        <w:t>ꍕ癭ꇂ兎⌲쉌䛂䝠摇㭒晃숲쉥票슏쉱⽭愶쉲숶晑䙱⨸⨮掩䏂</w:t>
      </w:r>
      <w:r>
        <w:rPr/>
        <w:t>꤯</w:t>
      </w:r>
      <w:r>
        <w:rPr/>
        <w:t>昣〦䩺ヂ敵습椷㌫䭄砽䭬㇎帣㋂䊡뽱㮬걲栫땀砷⻃師橋智焷㖬뿍䝐獐䱶亡㠱儮䱙敗㙃癞挵뿎쉌恄䨹ㅩ伺稽奆쉌</w:t>
      </w:r>
      <w:r>
        <w:rPr/>
        <w:t>ⴵ</w:t>
      </w:r>
      <w:r>
        <w:rPr/>
        <w:t>摞쉔渭坄䍰汗熥㭢烂</w:t>
      </w:r>
      <w:r>
        <w:rPr/>
        <w:t>ꔹ</w:t>
      </w:r>
      <w:r>
        <w:rPr/>
        <w:t>㇂轩쉎⾮婈塔畭뭘쉀灏䯂쉺枱欯飂婟</w:t>
      </w:r>
      <w:r>
        <w:rPr/>
        <w:t>ꥉ</w:t>
      </w:r>
      <w:r>
        <w:rPr/>
        <w:t>癳썊ꌮ㡇뽦㡄⎻倮싂숤塳䏂䙦窥䑥䉗䆏牉汈⤲獰䭗⩫湏</w:t>
      </w:r>
      <w:r>
        <w:rPr/>
        <w:t>꧂</w:t>
      </w:r>
      <w:r>
        <w:rPr/>
        <w:t>㝄扷穵㔸숨㝬帣䕇橮湬쉩⏂樣◂䝰ꄸ⑄슏⍟꥙楆쉇딫⺻䝋숱</w:t>
      </w:r>
      <w:r>
        <w:rPr/>
        <w:t>ꗂ</w:t>
      </w:r>
      <w:r>
        <w:rPr/>
        <w:t>쉯幰⛂盂敵쎻쵞╡겱䲩刽夬㝱숣㦮䤹嗂槂쉆礪穪㔪ㅞ玬㑠ㅨ扫揂摆㙥㐊掩ꌻ쉧긪⩳䅥♂녣瑭㥶顓拂䈴戣숤╞</w:t>
      </w:r>
      <w:r>
        <w:rPr/>
        <w:t>ⵚ</w:t>
      </w:r>
      <w:r>
        <w:rPr/>
        <w:t>报掘⤲牂呡䥤ꄳ繄뽉㘤夶쉂䴯⬺時⍺츪쉋穉슡㐶斏䝭⭢</w:t>
      </w:r>
      <w:r>
        <w:rPr/>
        <w:t>ꤪ</w:t>
      </w:r>
      <w:r>
        <w:rPr/>
        <w:t>歩晙顶䰥坟珃瑎⿂痍售潀朣䛃枱㴥䃍뮮⒣风⽈쉕撡偟</w:t>
      </w:r>
      <w:r>
        <w:rPr/>
        <w:t>ⷂ⤥</w:t>
      </w:r>
      <w:r>
        <w:rPr/>
        <w:t>䁗슩싎뼣剪䡴⑕縤쉃ぎ欥灈㊮ㄪ쉞夵猶摨쉉睳䐳䔩媘</w:t>
      </w:r>
      <w:r>
        <w:rPr/>
        <w:t>ꔲ</w:t>
      </w:r>
      <w:r>
        <w:rPr/>
        <w:t>畱</w:t>
      </w:r>
      <w:r>
        <w:rPr/>
        <w:t>ꗂ</w:t>
      </w:r>
      <w:r>
        <w:rPr/>
        <w:t>穬娣挪炬畘쉦␮슥䱚㕰乭䴻꧎吪걗쉬別慱⼩㑠帥쉆㭋╫獺匵䉷㴸⚿</w:t>
      </w:r>
      <w:r>
        <w:rPr/>
        <w:t>ꤥ</w:t>
      </w:r>
      <w:r>
        <w:rPr/>
        <w:t>䗂勂깰습␺㔫㣃轄捋汨㭩櫂顷搩쉖쉔儰砣眩縦걂桒牳牕꥞⽉渫幄顡⥖侬恅䱏㙅椺넶</w:t>
      </w:r>
      <w:r>
        <w:rPr/>
        <w:t>ⷂ</w:t>
      </w:r>
      <w:r>
        <w:rPr/>
        <w:t>쉗所ꥤ뮏劻㔻畆輷⨳斮싍棂䩰兲슥塀砸숥澬쉄숬䗂娷硋䍃畲⼱迃䠦硱係쉸惂䝣婾副칀偄긴⍶ꥡ䖵숽㯂傥氦</w:t>
      </w:r>
      <w:r>
        <w:rPr/>
        <w:t>ꥏ</w:t>
      </w:r>
      <w:r>
        <w:rPr/>
        <w:t>㉅㗂吴颩쉌䀻䡰㌷ち匬䲬⨯壂強奟넳䞬甽</w:t>
      </w:r>
      <w:r>
        <w:rPr/>
        <w:t>ⵓ</w:t>
      </w:r>
      <w:r>
        <w:rPr/>
        <w:t>嘹揂判슩䅾䱃䐳幊슘漸䔻ꎻ桊</w:t>
      </w:r>
      <w:r>
        <w:rPr/>
        <w:t>ⱚ</w:t>
      </w:r>
      <w:r>
        <w:rPr/>
        <w:t>楥楔䶿䥶</w:t>
      </w:r>
      <w:r>
        <w:rPr/>
        <w:t>⡥</w:t>
      </w:r>
      <w:r>
        <w:rPr/>
        <w:t>䀱攪⪩곂䩦䌩╧뽷婇</w:t>
      </w:r>
      <w:r>
        <w:rPr/>
        <w:t>ⶏ</w:t>
      </w:r>
      <w:r>
        <w:rPr/>
        <w:t>쵯椲</w:t>
      </w:r>
      <w:r>
        <w:rPr/>
        <w:t>⡋</w:t>
      </w:r>
      <w:r>
        <w:rPr/>
        <w:t>秂決숺䴮湍㨫杋患</w:t>
      </w:r>
      <w:r>
        <w:rPr/>
        <w:t>꧂ⷃ</w:t>
      </w:r>
      <w:r>
        <w:rPr/>
        <w:t>쉚쏎슿싂䟂䁎䰩</w:t>
      </w:r>
      <w:r>
        <w:rPr/>
        <w:t>ꥐ</w:t>
      </w:r>
      <w:r>
        <w:rPr/>
        <w:t>㝲싂轌ꥹ╅⬵䱹煇慧</w:t>
      </w:r>
      <w:r>
        <w:rPr/>
        <w:t>ⱖ</w:t>
      </w:r>
      <w:r>
        <w:rPr/>
        <w:t>摩숳</w:t>
      </w:r>
      <w:r>
        <w:rPr/>
        <w:t>ꤤ</w:t>
      </w:r>
      <w:r>
        <w:rPr/>
        <w:t>㩦昻싂</w:t>
      </w:r>
      <w:r>
        <w:rPr/>
        <w:t>ꔽ</w:t>
      </w:r>
      <w:r>
        <w:rPr/>
        <w:t>偲渭䜻橎䉱轍㎡頫쉙幥</w:t>
      </w:r>
      <w:r>
        <w:rPr/>
        <w:t>⵰</w:t>
      </w:r>
      <w:r>
        <w:rPr/>
        <w:t>带㩧꤮㩺㞡䰦䆏棂땯坏녴㧃</w:t>
      </w:r>
      <w:r>
        <w:rPr/>
        <w:t>ⵊ</w:t>
      </w:r>
      <w:r>
        <w:rPr/>
        <w:t>쎬쉖坹么⽒縮䒿偖쉩歳歮恳쉵</w:t>
      </w:r>
      <w:r>
        <w:rPr/>
        <w:t>⡁ⰰ</w:t>
      </w:r>
      <w:r>
        <w:rPr/>
        <w:t>䝷呇⪿ꆩ欣珂䝟劘㞵쎿䵖汸祎㇃碡</w:t>
      </w:r>
      <w:r>
        <w:rPr/>
        <w:t>ⲥ</w:t>
      </w:r>
      <w:r>
        <w:rPr/>
        <w:t>瘹췂偫噁共勍쉾颩⨥殻侣顕䤽ヂ슡坺祆걖ㄬ㝐桱⭳绍䦱㕢䟂ㄪ䄹框䝠眭䉎</w:t>
      </w:r>
      <w:r>
        <w:rPr/>
        <w:t>ꗂ</w:t>
      </w:r>
      <w:r>
        <w:rPr/>
        <w:t>榣♩濂䛂⑂䦩㑮㴯⭢䭾쉣䝴</w:t>
      </w:r>
      <w:r>
        <w:rPr/>
        <w:t>⣂</w:t>
      </w:r>
      <w:r>
        <w:rPr/>
        <w:t>㴹彨敂숽쉍</w:t>
      </w:r>
      <w:r>
        <w:rPr/>
        <w:t>⡵</w:t>
      </w:r>
      <w:r>
        <w:rPr/>
        <w:t>淂匰㣃䡋</w:t>
      </w:r>
      <w:r>
        <w:rPr/>
        <w:t>ꥈ</w:t>
      </w:r>
      <w:r>
        <w:rPr/>
        <w:t>繯㘺慂쉦㵀飂瑆쉉㦡딲迂㪩婙⨫녧熻枮䴣顷숣䊮囂䠱恳</w:t>
      </w:r>
      <w:r>
        <w:rPr/>
        <w:t>ꔩ</w:t>
      </w:r>
      <w:r>
        <w:rPr/>
        <w:t>仍穷뭢</w:t>
      </w:r>
      <w:r>
        <w:rPr/>
        <w:t>⡀</w:t>
      </w:r>
      <w:r>
        <w:rPr/>
        <w:t>㑢䩃䶏坭쉁呷㒿⌻䵋䁵捊칸④刹⨹갳ㄥ睭烂㊩䙃</w:t>
      </w:r>
      <w:r>
        <w:rPr/>
        <w:t>ꗍ</w:t>
      </w:r>
      <w:r>
        <w:rPr/>
        <w:t>砩⹖䕑</w:t>
      </w:r>
      <w:r>
        <w:rPr/>
        <w:t>ꗎ</w:t>
      </w:r>
      <w:r>
        <w:rPr/>
        <w:t>淂眨䬵</w:t>
      </w:r>
      <w:r>
        <w:rPr/>
        <w:t>ⰸ</w:t>
      </w:r>
      <w:r>
        <w:rPr/>
        <w:t>慤걶썆䛂쉢숣䍂磂汀╣㈮啊䈳㕱彵抱슩樨匲㒏殩슱쉇숽伷쵂뗍启接숸ꆡꅈ┬⹎扤㖿䇂硶</w:t>
      </w:r>
      <w:r>
        <w:rPr/>
        <w:t>ⵋ</w:t>
      </w:r>
      <w:r>
        <w:rPr/>
        <w:t>쉮搬参繊▿擂␣⽂㤊摰䰭恹椮唬摢䨸䵌橌숨⺻䆮⵵㶩凂痂쉵悵わ圳暱㐱䉵强廂䒏츴묶泎堶剮䥤쉂⽉⧍딮湌採㞣⒬⒩淎㕫䡧偒⌭啓曂</w:t>
      </w:r>
      <w:r>
        <w:rPr/>
        <w:t>ꦥ</w:t>
      </w:r>
      <w:r>
        <w:rPr/>
        <w:t>㡚㇂䄹</w:t>
      </w:r>
      <w:r>
        <w:rPr/>
        <w:t>ⱳ</w:t>
      </w:r>
      <w:r>
        <w:rPr/>
        <w:t>쵆䶻焣䥙⸥</w:t>
      </w:r>
      <w:r>
        <w:rPr/>
        <w:t>⡕</w:t>
      </w:r>
      <w:r>
        <w:rPr/>
        <w:t>伪嫂穚滂</w:t>
      </w:r>
      <w:r>
        <w:rPr/>
        <w:t>ꤨ</w:t>
      </w:r>
      <w:r>
        <w:rPr/>
        <w:t>滎橂⩟参㩺넨ㅣ깚䉨䋍</w:t>
      </w:r>
      <w:r>
        <w:rPr/>
        <w:t>ꥋ</w:t>
      </w:r>
      <w:r>
        <w:rPr/>
        <w:t>䱁啃㉈劥穗슥単澘쉗㑯㐸㍨硟쉤</w:t>
      </w:r>
      <w:r>
        <w:rPr/>
        <w:t>ꖘ</w:t>
      </w:r>
      <w:r>
        <w:rPr/>
        <w:t>쉇恓슬扱㤮䉊격䝺⭳䍡吪侬䡂쌯剶唳轏么㏂쉣</w:t>
      </w:r>
      <w:r>
        <w:rPr/>
        <w:t>⡣</w:t>
      </w:r>
      <w:r>
        <w:rPr/>
        <w:t>戴灁㜣ꥯ㢿䕊䙁싂걳漻㭕쉂愫榏澮堶쉡슏纬幸</w:t>
      </w:r>
      <w:r>
        <w:rPr/>
        <w:t>Ⳃ</w:t>
      </w:r>
      <w:r>
        <w:rPr/>
        <w:t>澩썧敇</w:t>
      </w:r>
      <w:r>
        <w:rPr/>
        <w:t>ꤳ</w:t>
      </w:r>
      <w:r>
        <w:rPr/>
        <w:t>熿溱瀵캩⹃䩅繇䈷歀欦쵧琰礣뭐飂檬硂뭨㈷㇃梻슱硅樴湰⥙噰⚻䣂䙩⼤▱娲濎쵏䭊彮ㅈ㶵䄹稱놣㑅⑭瑰쉲슿숰硠䷂ㅟ瘷䅭숪挻啾在㈪썦⍃朰╣⹭轇業㥏僂䀪㤳涮䵘䫂浙垬㑸쉴쏂坡吻嚻侥頬伭毃澬㥫⵸噓</w:t>
      </w:r>
      <w:r>
        <w:rPr/>
        <w:t>ꦵ</w:t>
      </w:r>
      <w:r>
        <w:rPr/>
        <w:t>檱゘敌啓䞘㐨녓恴坵㉗婢繥梮吥김딵㝖⩯橏쉘◃네䉮煤捸福⿂捹䠤涮桒枮周뾻煭⩌䬪勂싂┶楕䀯毂㇂愮畅</w:t>
      </w:r>
      <w:r>
        <w:rPr/>
        <w:t>ꗂ</w:t>
      </w:r>
      <w:r>
        <w:rPr/>
        <w:t>橴咣敦厵䷂쉑䑈杳⌮㉏单ㅥ䭠⽇奩䀦ꆩ촭塲⯍氩浱갥녤㆘〶恢⩠깘꺻쉔䒏칅⤪䨰䩲仂殩䀳兇丰䤲癙╆乘䝁颮쉍⨲넮䭠⑱䕂癅⥵囂◎䤳䱑ꍩ</w:t>
      </w:r>
      <w:r>
        <w:rPr/>
        <w:t>ꥌ</w:t>
      </w:r>
      <w:r>
        <w:rPr/>
        <w:t>숳䵋弨䚿〱⍙䁆栫슘쉩싂塯㋂灄弭㔺侮䁐㩮숴䑔汆䔲숪걭瑭싂⽇컂쉠灃</w:t>
      </w:r>
      <w:r>
        <w:rPr/>
        <w:t>ꔽ</w:t>
      </w:r>
      <w:r>
        <w:rPr/>
        <w:t>䘹⌴睯䄻㥮偬湶喩全婑犻晧⹑穷抻䕢䌹㎣쉒싂繑</w:t>
      </w:r>
      <w:r>
        <w:rPr/>
        <w:t>ꤺ</w:t>
      </w:r>
      <w:r>
        <w:rPr/>
        <w:t>埃嘳㝅ヂ哂搹⍍㩍佾</w:t>
      </w:r>
      <w:r>
        <w:rPr/>
        <w:t>ⴤ䷂</w:t>
      </w:r>
      <w:r>
        <w:rPr/>
        <w:t>弱⸤⒱䔣彴轫</w:t>
      </w:r>
      <w:r>
        <w:rPr/>
        <w:t>Ⱶ</w:t>
      </w:r>
      <w:r>
        <w:rPr/>
        <w:t>怳炩兙㨶⌽䙸쌺祵⥩捴甪㷂扺⪮䱒獞䷂뼻ㅋ갫쉏♔䵀뭨哂췂</w:t>
      </w:r>
      <w:r>
        <w:rPr/>
        <w:t>ⵈ</w:t>
      </w:r>
      <w:r>
        <w:rPr/>
        <w:t>숲</w:t>
      </w:r>
      <w:r>
        <w:rPr/>
        <w:t>ⲵ</w:t>
      </w:r>
      <w:r>
        <w:rPr/>
        <w:t>䝙⍺숮䠷䙁넶䅃䋂⚻</w:t>
      </w:r>
      <w:r>
        <w:rPr/>
        <w:t>ⷂ</w:t>
      </w:r>
      <w:r>
        <w:rPr/>
        <w:t>灞⧂吱梿懂ꆘ飂숨ㅫ㔷㙞⽢橙⽨瓂佖兎䑨啁晫慵촪痂</w:t>
      </w:r>
      <w:r>
        <w:rPr/>
        <w:t>ⲩ</w:t>
      </w:r>
      <w:r>
        <w:rPr/>
        <w:t>㥉縫땴䈬砯煢輨扳戥繕⽔ㅾ╤녁洱顊奶婸㩤㨪㕣䃂䃃坧潇塸쉦挴䐵穘猭暮㪩⾮剄땺張땗㷂氲숸䁌䥕䐊轕ꍞ뼵吱䝉姂뽗䡯㑘〳到䫂䏂㥷橀㫂㑏伭猴㔸쉡䑖⬳䩖슿潏</w:t>
      </w:r>
      <w:r>
        <w:rPr/>
        <w:t>ꕌ</w:t>
      </w:r>
      <w:r>
        <w:rPr/>
        <w:t>䃂⤨橋竍䤸䬦参䙺</w:t>
      </w:r>
      <w:r>
        <w:rPr/>
        <w:t>ⴷ</w:t>
      </w:r>
      <w:r>
        <w:rPr/>
        <w:t>깣싂䝅廂㴶싂啞盂歰㵲뾡䞡捩晊숩䅎</w:t>
      </w:r>
      <w:r>
        <w:rPr/>
        <w:t>ꥇ</w:t>
      </w:r>
      <w:r>
        <w:rPr/>
        <w:t>剱놱帮㑠㭾㴥㗂</w:t>
      </w:r>
      <w:r>
        <w:rPr/>
        <w:t>ꤻ</w:t>
      </w:r>
      <w:r>
        <w:rPr/>
        <w:t>甶갦숮╔淂◂ㅩ牾♑묺쎬偬穤煴㙤榿迂䎵穬浪䜷䭭浪㡙娥搴츥辱ꅖ础䛂꺻싎歌쉳숭慰썍氥䤻捄㕵슮䬭お⨸䉾微ィ区勂啉轟係恔慰⹑㘩塵乂⽑倶ㅬ䳂沥獈쉱㣂牪㵨啥癓⻃敪</w:t>
      </w:r>
      <w:r>
        <w:rPr/>
        <w:t>ꥋ</w:t>
      </w:r>
      <w:r>
        <w:rPr/>
        <w:t>轤测⩵㉷稪ꇂ</w:t>
      </w:r>
      <w:r>
        <w:rPr/>
        <w:t>ꕟ</w:t>
      </w:r>
      <w:r>
        <w:rPr/>
        <w:t>걫㨴땈ⸯ쉋㑍哃兀⨽亮╍並焥圫㉶㙦ꆱ汰堥䕰璣䤪쉦㣂췂煵汰쉙ㅸ塚犩橏䕇喬䝉兾瀥</w:t>
      </w:r>
      <w:r>
        <w:rPr/>
        <w:t>ⱇ⦩</w:t>
      </w:r>
      <w:r>
        <w:rPr/>
        <w:t>믂硸橑セ穠狂榥</w:t>
      </w:r>
      <w:r>
        <w:rPr/>
        <w:t>ⵌ</w:t>
      </w:r>
      <w:r>
        <w:rPr/>
        <w:t>쉆묣椷冩</w:t>
      </w:r>
      <w:r>
        <w:rPr/>
        <w:t>ꤽ</w:t>
      </w:r>
      <w:r>
        <w:rPr/>
        <w:t>쉄牌䉩䥔㑋㜭㕎슩渷숤㉳䭅䡅况┷뭘㑵뗃䯂슮轲乣牙祏牧帥긻⛂浊天慦氥吲迂娦玻㏂㔦瑢止①療疩奍쉺㌶</w:t>
      </w:r>
      <w:r>
        <w:rPr/>
        <w:t>ꕂ</w:t>
      </w:r>
      <w:r>
        <w:rPr/>
        <w:t>炩㷂敫乣扶쉹轣㑗숯喘迂牮</w:t>
      </w:r>
      <w:r>
        <w:rPr/>
        <w:t>ꦮ┹</w:t>
      </w:r>
      <w:r>
        <w:rPr/>
        <w:t>儽䅉⍺싂娥礨넲㵁癔㩂㙆갭㉉煲䁱噹卩㩆㑶⑮⯃單婅⻂딦䦣땔숯夭嚩䫎䌭扸䁑䩠숭㐤㐴䙥</w:t>
      </w:r>
      <w:r>
        <w:rPr/>
        <w:t>꧂</w:t>
      </w:r>
      <w:r>
        <w:rPr/>
        <w:t>䩅⿂奟刱乮㢻恖䝌㍟</w:t>
      </w:r>
      <w:r>
        <w:rPr/>
        <w:t>ꗂ</w:t>
      </w:r>
      <w:r>
        <w:rPr/>
        <w:t>佉瑳潓煠䭁ꆘ㥙땋③朷䑄䥖뭉欱献㠽㝮뼫䳂ㅸ⼳瑴㑃䎿ꍺ楟</w:t>
      </w:r>
      <w:r>
        <w:rPr/>
        <w:t>ꦮ</w:t>
      </w:r>
      <w:r>
        <w:rPr/>
        <w:t>䕯晚䖱ꎡ妿</w:t>
      </w:r>
      <w:r>
        <w:rPr/>
        <w:t>⢘</w:t>
      </w:r>
      <w:r>
        <w:rPr/>
        <w:t>뽍䠪䅭畣⼨쉪</w:t>
      </w:r>
      <w:r>
        <w:rPr/>
        <w:t>ⶣ</w:t>
      </w:r>
      <w:r>
        <w:rPr/>
        <w:t>䊥㥵䩖숦癗卵睴땂穙杴猷剱슥⪬㵱䱞㵉뗂䙙싂祏</w:t>
      </w:r>
      <w:r>
        <w:rPr/>
        <w:t>꧍</w:t>
      </w:r>
      <w:r>
        <w:rPr/>
        <w:t>㗃㌶⑊由䱧ꅔ儥슥楺囂걏啀ꆱ喱䪏땖揍娭噅灊㐭兵愦嘮怮柍顫朳ぱ㷂</w:t>
      </w:r>
      <w:r>
        <w:rPr/>
        <w:t>ꦩ</w:t>
      </w:r>
      <w:r>
        <w:rPr/>
        <w:t>숬啲乆숺┥⥪⩺利㉔妿勂㪻쉺庮橓慡樱䑉㕱歵슏䭯䣎쉅⩔㩴樫⒥ꆩ♨숯㑉盂捗긥参垻⑸䥤</w:t>
      </w:r>
      <w:r>
        <w:rPr/>
        <w:t>ꦩ</w:t>
      </w:r>
      <w:r>
        <w:rPr/>
        <w:t>婄⾵⌸</w:t>
      </w:r>
      <w:r>
        <w:rPr/>
        <w:t>ꕟ</w:t>
      </w:r>
      <w:r>
        <w:rPr/>
        <w:t>頪朣숷쉄녰깆숰⾩ꍺ⑃穖쉞噠㎡辡㶿⥗器嘩爹輥</w:t>
      </w:r>
      <w:r>
        <w:rPr/>
        <w:t>ꦿ</w:t>
      </w:r>
      <w:r>
        <w:rPr/>
        <w:t>繀繤걬䥂㒏긨坩⭖䅚帻獗䑔캱ꌵ</w:t>
      </w:r>
      <w:r>
        <w:rPr/>
        <w:t>ꕩ</w:t>
      </w:r>
      <w:r>
        <w:rPr/>
        <w:t>潴쉈䱔墵奐乍䏂</w:t>
      </w:r>
      <w:r>
        <w:rPr/>
        <w:t>Ⳃ</w:t>
      </w:r>
      <w:r>
        <w:rPr/>
        <w:t>쉭썃吤煷秂媬䩌쉀睩싂⩆獟嚮㭕숰戰䫂濎땥凂숽瀻⍖쌊ㅋ汬슱䮣㡑矂</w:t>
      </w:r>
      <w:r>
        <w:rPr/>
        <w:t>ⱙ</w:t>
      </w:r>
      <w:r>
        <w:rPr/>
        <w:t>䤭⥏쉩タ啾顃估습参⹮参獄楸匷숸乃恨婅넪场辱乗㎣쉴⭦䩱扰ꌰ䙣㥺确歏녋㙅睬剐顾</w:t>
      </w:r>
      <w:r>
        <w:rPr/>
        <w:t>Ⳃ</w:t>
      </w:r>
      <w:r>
        <w:rPr/>
        <w:t>㔦獡</w:t>
      </w:r>
      <w:r>
        <w:rPr/>
        <w:t>Ⱪ</w:t>
      </w:r>
      <w:r>
        <w:rPr/>
        <w:t>洭毂슮숻瀨濂琸㑈뇍硌呍歚繶쉶擂칰딨暻稷걥剨汵䈻塥兇칶깶䓃核砥係칙㴤䴱</w:t>
      </w:r>
      <w:r>
        <w:rPr/>
        <w:t>ꥈ</w:t>
      </w:r>
      <w:r>
        <w:rPr/>
        <w:t>漬敮時唸淍敞稩牎㍩牶㞮┦쉶깈</w:t>
      </w:r>
      <w:r>
        <w:rPr/>
        <w:t>꧂</w:t>
      </w:r>
      <w:r>
        <w:rPr/>
        <w:t>媿䳂㥚倣摩摀놘㑡쉋䅌갣涮䩵ꍱ䡉旂갨珂勂㮘嫂戨椳촨쉖㩡輸儷쵴</w:t>
      </w:r>
      <w:r>
        <w:rPr/>
        <w:t>⡡♷</w:t>
      </w:r>
      <w:r>
        <w:rPr/>
        <w:t>汦爱渴熬♙䍏猽䑐숭䭟㗍㍀喘ꄺ</w:t>
      </w:r>
      <w:r>
        <w:rPr/>
        <w:t>⡸</w:t>
      </w:r>
      <w:r>
        <w:rPr/>
        <w:t>噠灏縹堸뿂</w:t>
      </w:r>
      <w:r>
        <w:rPr/>
        <w:t>Ⱪ</w:t>
      </w:r>
      <w:r>
        <w:rPr/>
        <w:t>迂曂ぐ쉖䉓㑒弨㘱싂晕쉠㢩꥔믂獇⑺䍲帹컂擂穟쉳⮬㶏⸮깅┮佱婬뾬轣</w:t>
      </w:r>
      <w:r>
        <w:rPr/>
        <w:t>⠮</w:t>
      </w:r>
      <w:r>
        <w:rPr/>
        <w:t>汴㉡啃縻</w:t>
      </w:r>
      <w:r>
        <w:rPr/>
        <w:t>ꕘ</w:t>
      </w:r>
      <w:r>
        <w:rPr/>
        <w:t>䛂썞吮癁쉳뿂㍙⽈┲쉘䘪숳杧塍杔</w:t>
      </w:r>
      <w:r>
        <w:rPr/>
        <w:t>⢥</w:t>
      </w:r>
      <w:r>
        <w:rPr/>
        <w:t>啧뿃㬴瀪䡑毂浇牖㙄습曂礱兤</w:t>
      </w:r>
      <w:r>
        <w:rPr/>
        <w:t>⡏</w:t>
      </w:r>
      <w:r>
        <w:rPr/>
        <w:t>딺ㄸ杭</w:t>
      </w:r>
      <w:r>
        <w:rPr/>
        <w:t>⠣</w:t>
      </w:r>
      <w:r>
        <w:rPr/>
        <w:t>ⴰ</w:t>
      </w:r>
      <w:r>
        <w:rPr/>
        <w:t>䎏煌䠦䪡䊥彡楹䎣穸㵊㡀쉒慞噬娺愮㑷祫쉉⹌숪䎏촪䙞懂䨺췂术⑈ꍊ义䡁䲣⻂⸻呹⛂噎⥐</w:t>
      </w:r>
      <w:r>
        <w:rPr/>
        <w:t>ⵙ</w:t>
      </w:r>
      <w:r>
        <w:rPr/>
        <w:t>㴷⵷繱䐴湨싂깣숶㘷䟍</w:t>
      </w:r>
      <w:r>
        <w:rPr/>
        <w:t>ꕈ</w:t>
      </w:r>
      <w:r>
        <w:rPr/>
        <w:t>佒忍쎿繹㠳㈪⨨怲⧂㭞伵</w:t>
      </w:r>
      <w:r>
        <w:rPr/>
        <w:t>ꤺ</w:t>
      </w:r>
      <w:r>
        <w:rPr/>
        <w:t>迂働썘剤⭥湣</w:t>
      </w:r>
      <w:r>
        <w:rPr/>
        <w:t>ⱶ</w:t>
      </w:r>
      <w:r>
        <w:rPr/>
        <w:t>ꖻ</w:t>
      </w:r>
      <w:r>
        <w:rPr/>
        <w:t>㍶乭弪匹숴〴䃂顚侘匣녴㥐䕋敭♬汄㬵兌⥹⤵梿婵뭚慷䙅畨䀷佤ꅤ㧂夦圥</w:t>
      </w:r>
      <w:r>
        <w:rPr/>
        <w:t>ꗂ</w:t>
      </w:r>
      <w:r>
        <w:rPr/>
        <w:t>쉋摨儮佧⑸抣䀦囂区⥰䈥佲坖疿㐹兏匮櫂⽦䀷卓캏湯쉨當</w:t>
      </w:r>
      <w:r>
        <w:rPr/>
        <w:t>ⴻ</w:t>
      </w:r>
      <w:r>
        <w:rPr/>
        <w:t>炿쉠숽㜦泂㞡䁮种䶵绂</w:t>
      </w:r>
      <w:r>
        <w:rPr/>
        <w:t>ꕀ</w:t>
      </w:r>
      <w:r>
        <w:rPr/>
        <w:t>僂姂晡⹑偔뇂灡攸䬬参瑘쉶獳浚䅗㉯敳녧儨畤甸䅪쉨欪</w:t>
      </w:r>
      <w:r>
        <w:rPr/>
        <w:t>ꤻⷃ</w:t>
      </w:r>
      <w:r>
        <w:rPr/>
        <w:t>偃슱䐮漶囍</w:t>
      </w:r>
      <w:r>
        <w:rPr/>
        <w:t>⠺</w:t>
      </w:r>
      <w:r>
        <w:rPr/>
        <w:t>弰傻楮䳂弻슿欮⿂</w:t>
      </w:r>
      <w:r>
        <w:rPr/>
        <w:t>⠣</w:t>
      </w:r>
      <w:r>
        <w:rPr/>
        <w:t>슻漮伵樬样뽵쉄썡㉐쉨⮏슮烂湂䲘슥畂⹌䝆坷䚻橄䲥䗍瀭窮䡀䴳䄯숰允㩪뼻㇂⥶べ塩썃⽑硏縨숭迂㑥</w:t>
      </w:r>
      <w:r>
        <w:rPr/>
        <w:t>Ⳃ</w:t>
      </w:r>
      <w:r>
        <w:rPr/>
        <w:t>쉱㊩뭯湀㟂焦쵉⮡뼽慄</w:t>
      </w:r>
      <w:r>
        <w:rPr/>
        <w:t>ꕑ</w:t>
      </w:r>
      <w:r>
        <w:rPr/>
        <w:t>砺䉌▩顆兗䝩乎扪欽䠪숦ヂ轲徣䏂琣</w:t>
      </w:r>
      <w:r>
        <w:rPr/>
        <w:t>ⱶ</w:t>
      </w:r>
      <w:r>
        <w:rPr/>
        <w:t>輪䁶奣뽋㩯扠媬祃埂</w:t>
      </w:r>
      <w:r>
        <w:rPr/>
        <w:t>⢵</w:t>
      </w:r>
      <w:r>
        <w:rPr/>
        <w:t>ⶩ</w:t>
      </w:r>
      <w:r>
        <w:rPr/>
        <w:t>䙘䵴搤拂촰噈♌測⸨</w:t>
      </w:r>
      <w:r>
        <w:rPr/>
        <w:t>ⰱ</w:t>
      </w:r>
      <w:r>
        <w:rPr/>
        <w:t>厣䞘㵩쏂埍榮序滂琯</w:t>
      </w:r>
      <w:r>
        <w:rPr/>
        <w:t>⡃⡤</w:t>
      </w:r>
      <w:r>
        <w:rPr/>
        <w:t>煱</w:t>
      </w:r>
      <w:r>
        <w:rPr/>
        <w:t>⡰</w:t>
      </w:r>
      <w:r>
        <w:rPr/>
        <w:t>瘊㜤쉐걩⩨㩹睤呞乪頶盂摮ꅒ칏牊槂敂㡮캩ヂ徘䵓㬵캩流⭲⵩墿㙧墵橷佸撩♯Ⓜ묪䙕쌵䅁⸩싂杶卾浢쉵쉱冮䴬쉩穓깥⫂佃쉶⭗垡塖䯂啎⭦</w:t>
      </w:r>
      <w:r>
        <w:rPr/>
        <w:t>ⲏ</w:t>
      </w:r>
      <w:r>
        <w:rPr/>
        <w:t>ꏂ슥幚㜬湄㇂</w:t>
      </w:r>
      <w:r>
        <w:rPr/>
        <w:t>ⱗ⮬</w:t>
      </w:r>
      <w:r>
        <w:rPr/>
        <w:t>歕削걕ㅱ⨹⎩쏂琯뼻䑳博뿂枻긣숥辡㭠뼩㉀縴䄺⛂歋佫</w:t>
      </w:r>
      <w:r>
        <w:rPr/>
        <w:t>ꦮ</w:t>
      </w:r>
      <w:r>
        <w:rPr/>
        <w:t>矂⵺㥙㥧番⬪怵㬷</w:t>
      </w:r>
      <w:r>
        <w:rPr/>
        <w:t>ꤥ</w:t>
      </w:r>
      <w:r>
        <w:rPr/>
        <w:t>睚佴乐枵猴쉌浈ㅣ숪쉸吲癘䡭⫍偭쉶⚵畘恂挹㈳ꅣ彞彩╾㝱㨦恑伴ꥡ⦮㔱⭭싂뭡究츯玘䍶吵㴹㉧⭉浥쉌䡢癒䩌쉯唣쉴潅䰵慾⯂쉉奓倪歱濂晪슮扷帷쉠绂䕙姎녞⭹犥䤻捕睧쉄坪泍䨵獞䞻⮩琦쎿乇㑖⒱碥勂幵䶵깵歌憩쉓橃깏佡扭熏䱀䄷摏坶刷嘴晣║楕樰彵쉷䉔剂题⽅縵쉳╟懎奟㌣⨣┣儰塨恵⪩㑠䱓版穸묣㙌佗슩祸塌</w:t>
      </w:r>
      <w:r>
        <w:rPr/>
        <w:t>ꦩ</w:t>
      </w:r>
      <w:r>
        <w:rPr/>
        <w:t>夵䏂睦癐䉒垩쉭拎㇂呂滂煩汄幮澥⩬砥゘</w:t>
      </w:r>
      <w:r>
        <w:rPr/>
        <w:t>⡹</w:t>
      </w:r>
      <w:r>
        <w:rPr/>
        <w:t>才塣ꌺ悱</w:t>
      </w:r>
      <w:r>
        <w:rPr/>
        <w:t>ꕧ⹺</w:t>
      </w:r>
      <w:r>
        <w:rPr/>
        <w:t>뗃繱辥쉤浤洤轮灤庻䝠朵숻昫抿쉅顯촴忂洦礵쉊在䍯廂곂⼵㍑縹杓䑥穩㠣獭숴싂䙒堳㯂癷ꥹ恗</w:t>
      </w:r>
      <w:r>
        <w:rPr/>
        <w:t>ꦬ</w:t>
      </w:r>
      <w:r>
        <w:rPr/>
        <w:t>쉍뭎뿂䃎䔲沥奎쉸㘱㕪㠵桩</w:t>
      </w:r>
      <w:r>
        <w:rPr/>
        <w:t>ⷂ</w:t>
      </w:r>
      <w:r>
        <w:rPr/>
        <w:t>ꥰ⭐嘩䝺㴻ㅒ瘸䵰⧂㩏爲㥲㏎ㅔ쉒灱쵴⥭幘瓂뽦佅噔牪曂珂㭠䁎숲䵆㵆浦⒬卬⻃戳⩾㯂攣乄㕘습춿㑃깮坕䆻弦氮㎣偰䍵婙⨲敎䩤偂庱䈸㕈〽偆歺湥㴯绎쉪䨲긱묱䰫갺别櫂剺㧂䥏怤뭩녂桂呦丷睉㔱楘爪㴪싂㮥摣捋㙐湢凃昣奁슡㑠⎵</w:t>
      </w:r>
      <w:r>
        <w:rPr/>
        <w:t>ꥁ</w:t>
      </w:r>
      <w:r>
        <w:rPr/>
        <w:t>睒䝲䙗况穡뗂⥅ꎻ⵵燃쉅╍吱䴱걶㭋⥺ㅟ櫂焮灕⨲硤싂焨潸䴳䆏偲쉢㗂愪䨻晁⥉䏍全亱吴杹⑮슬⬱⥈㟂涏쉖꺮䘬愤顫쉐갥游戶쉌洪䭮㠥</w:t>
      </w:r>
      <w:r>
        <w:rPr/>
        <w:t>ꕏ</w:t>
      </w:r>
      <w:r>
        <w:rPr/>
        <w:t>畱恖㜸䌪␻绂坘博㥗毂㡈搴樽繵</w:t>
      </w:r>
      <w:r>
        <w:rPr/>
        <w:t>ꥆ</w:t>
      </w:r>
      <w:r>
        <w:rPr/>
        <w:t>䃃玮⩬態撵獲偓玥㡪捣㈥㬦椮껎剎⼊㷍䙂⫃橰뭸║㭗䏂뮻쵀䆻橉勂夰悵棂䁸啅杇怦뽂䜹楤祹㵒쉔昺갱㥃癁攱☯磂쉙䱸습櫂淂䙍⑳禿췂놥⪘夸䝳⩡灒숴焪幢⸷婄火倳㉢썘슥쉦剂䜻긴惂㩳睞</w:t>
      </w:r>
      <w:r>
        <w:rPr/>
        <w:t>ⲿ</w:t>
      </w:r>
      <w:r>
        <w:rPr/>
        <w:t>潌瘻⥀牨</w:t>
      </w:r>
      <w:r>
        <w:rPr/>
        <w:t>ⲩ</w:t>
      </w:r>
      <w:r>
        <w:rPr/>
        <w:t>灤竂榮浓⹂㈰爬ꌬ㤷㥄䥠칔湀氣걵</w:t>
      </w:r>
      <w:r>
        <w:rPr/>
        <w:t>⡈</w:t>
      </w:r>
      <w:r>
        <w:rPr/>
        <w:t>쵘形㭵㉱㭟㦻⩧甭窿禘⹡⽚牮摂䁋捭숪⹭숱숹慶愤쉬</w:t>
      </w:r>
      <w:r>
        <w:rPr/>
        <w:t>⡠</w:t>
      </w:r>
      <w:r>
        <w:rPr/>
        <w:t>ꥢ</w:t>
      </w:r>
      <w:r>
        <w:rPr/>
        <w:t>⠣⩥</w:t>
      </w:r>
      <w:r>
        <w:rPr/>
        <w:t>촵祰犬坨䊩喩剚棃捥걨敞Ⓕ㖩畤칚䙴㒬繍ꅁ堫㥦盂㑎媏濂</w:t>
      </w:r>
      <w:r>
        <w:rPr/>
        <w:t>ꕐ</w:t>
      </w:r>
      <w:r>
        <w:rPr/>
        <w:t>揂␮帯䀨䭬뭴祦潫棂䣂湺ꍩ㍑꥚㴳껍묨汋╵⽪䅙侥싂꥙䁉㴳㘯츱坟悩匰獲䀶㔺敧㠱⨪潶携</w:t>
      </w:r>
      <w:r>
        <w:rPr/>
        <w:t>꧍</w:t>
      </w:r>
      <w:r>
        <w:rPr/>
        <w:t>㨶暬䍡⼤敚佧年⹣䈳祦딺㫂幱녓氳䫂뮻䵩破싎䄴㍕硒飂步䅹㟍㗂偆䉥䄶⨳</w:t>
      </w:r>
      <w:r>
        <w:rPr/>
        <w:t>ꥒ</w:t>
      </w:r>
      <w:r>
        <w:rPr/>
        <w:t>쵍ㅆ㖥彞欪녱坚␴뽵榬㩯⬯㖘扔싎捕쵠녳搳⩸⿂쉢浇奉⩂㌶䩴ꍨ婐皡瘥싂㙠䕧㥫䢿乵杮쉶⮬</w:t>
      </w:r>
      <w:r>
        <w:rPr/>
        <w:t>ꔶ</w:t>
      </w:r>
      <w:r>
        <w:rPr/>
        <w:t>슘堷㞩䰺뽆⨷숹땉捉嫂䵳彖⩗⵴䀺䝢汞</w:t>
      </w:r>
      <w:r>
        <w:rPr/>
        <w:t>⢬</w:t>
      </w:r>
      <w:r>
        <w:rPr/>
        <w:t>㑉啮坴悮⛂땏䕑뽡쉶쉓쉇問갱䡈圻噏⩡㕢㡣迂歾塚쉮걈盂匽䃂䩰狎㝴쉄東숩揂楨칃䍔칹攸䝶</w:t>
      </w:r>
      <w:r>
        <w:rPr/>
        <w:t>⡕</w:t>
      </w:r>
      <w:r>
        <w:rPr/>
        <w:t>뭊⌵檿斻따</w:t>
      </w:r>
      <w:r>
        <w:rPr/>
        <w:t>ⱳ</w:t>
      </w:r>
      <w:r>
        <w:rPr/>
        <w:t>촺떵昹徥녢档怯潀迂殻䥗祮놘礸䨩䗂津㥥ꇂ况吪ꆘ擂㉍⒏䜪</w:t>
      </w:r>
      <w:r>
        <w:rPr/>
        <w:t>⢻</w:t>
      </w:r>
      <w:r>
        <w:rPr/>
        <w:t>䠨澘䋂떱仂쵪朲캩瑰䩰滍剋梻秂㊮⸫獘㛍␩⹷杴숰㌲攰뽊㠪䖱盂务捪摣璱顸싂ꍨ漩牌华싂⿂勎獲쉵숱栨䡵⑎正ꍲ䚻杋燂䡷</w:t>
      </w:r>
      <w:r>
        <w:rPr/>
        <w:t>⡉</w:t>
      </w:r>
      <w:r>
        <w:rPr/>
        <w:t>뇂飂⍗劥墱쉺捡燂䩰輺壃</w:t>
      </w:r>
      <w:r>
        <w:rPr/>
        <w:t>ꔶ</w:t>
      </w:r>
      <w:r>
        <w:rPr/>
        <w:t>㢮桌츬㉃⨭㨸恣ꥩ䐲뭣爥㙌쉮쌫帩㝅単㕠♳氩칸⹴伺츴硱ヂꌯ⨫䎣⩍㴣昩氰渦ꅑ债싂꥕⹉冱</w:t>
      </w:r>
      <w:r>
        <w:rPr/>
        <w:t>ⵚ</w:t>
      </w:r>
      <w:r>
        <w:rPr/>
        <w:t>猥⧂⺣㙗ィ⎏倪娺쉮㉧揂䭕숥偩帯㐬䭩⍷彊儵汘㵞⸳</w:t>
      </w:r>
      <w:r>
        <w:rPr/>
        <w:t>ꕚ</w:t>
      </w:r>
      <w:r>
        <w:rPr/>
        <w:t>쉃慁⩁睙皣쉏숻倣穫ꏂ柂熩啃쉦繏ㄮ摗抣</w:t>
      </w:r>
      <w:r>
        <w:rPr/>
        <w:t>ꕢ</w:t>
      </w:r>
      <w:r>
        <w:rPr/>
        <w:t>硲⑭珎皬쉟</w:t>
      </w:r>
      <w:r>
        <w:rPr/>
        <w:t>ꥆ</w:t>
      </w:r>
      <w:r>
        <w:rPr/>
        <w:t>쉲慤檡坠睂⭡稺깶穱娊䋂猸䌬接斻숻櫍쉟挥機꧎樷⬰䡟剧ꍢ前䧂昴뇂㩙╚纩㦏</w:t>
      </w:r>
      <w:r>
        <w:rPr/>
        <w:t>⢩</w:t>
      </w:r>
      <w:r>
        <w:rPr/>
        <w:t>顚䕲┤⑌刪썇</w:t>
      </w:r>
      <w:r>
        <w:rPr/>
        <w:t>Ⱪ</w:t>
      </w:r>
      <w:r>
        <w:rPr/>
        <w:t>䑦䅷唻숺㮿凂㤣あ</w:t>
      </w:r>
      <w:r>
        <w:rPr/>
        <w:t>ⵔ䷃</w:t>
      </w:r>
      <w:r>
        <w:rPr/>
        <w:t>⽺硫滂숮捓ㅣ녏浾䕰침〫㵓䜰묱儣㉓땗氶轮慷㡸㥳戺䀣顕弸⹬汤╏㝸깚囂쉲캮⼬쉸戰煎咩⨷⥯㷂㍶쉏䕀㙓ㅊ쉚숤〉␮싂칊䡕㈤뗂싍㍩⩯싂幆搶殩乌楗⹮吳爸咘㦡</w:t>
      </w:r>
      <w:r>
        <w:rPr/>
        <w:t>Ɐ</w:t>
      </w:r>
      <w:r>
        <w:rPr/>
        <w:t>칤㍊偯潪縭圥쉪弦煮쉶䗂啲</w:t>
      </w:r>
      <w:r>
        <w:rPr/>
        <w:t>Ⳃ</w:t>
      </w:r>
      <w:r>
        <w:rPr/>
        <w:t>智瘬䘤䥑쏂濎▻卭㓂㘴湚쉁㜪☯搫쌰欨캱</w:t>
      </w:r>
      <w:r>
        <w:rPr/>
        <w:t>ⷂ⏂</w:t>
      </w:r>
      <w:r>
        <w:rPr/>
        <w:t>坃긨ꅔ</w:t>
      </w:r>
      <w:r>
        <w:rPr/>
        <w:t>Ⱕ</w:t>
      </w:r>
      <w:r>
        <w:rPr/>
        <w:t>㠻煥牋㩋䝔녖䑇礦㍺嚩녋セ焣䵂</w:t>
      </w:r>
      <w:r>
        <w:rPr/>
        <w:t>ꕺ</w:t>
      </w:r>
      <w:r>
        <w:rPr/>
        <w:t>쉒幱夣憵䕴㉴㪵╒ꏍ唻칣ꄭ辏</w:t>
      </w:r>
      <w:r>
        <w:rPr/>
        <w:t>⡬</w:t>
      </w:r>
      <w:r>
        <w:rPr/>
        <w:t>촽歉仂䧂砲杴슻걁汪㈪쉪彶⭍圮癢㵁嫂⍠㩋瑊慞쉳쉡頷꺵⽕</w:t>
      </w:r>
      <w:r>
        <w:rPr/>
        <w:t>⡨</w:t>
      </w:r>
      <w:r>
        <w:rPr/>
        <w:t>偦她갱乪</w:t>
      </w:r>
      <w:r>
        <w:rPr/>
        <w:t>ꤻ</w:t>
      </w:r>
      <w:r>
        <w:rPr/>
        <w:t>슮㘭䑥奋䴭䬤</w:t>
      </w:r>
      <w:r>
        <w:rPr/>
        <w:t>꤯</w:t>
      </w:r>
      <w:r>
        <w:rPr/>
        <w:t>輺䨺캬ꏂ䙘⽅䵣촹슘䭁犏噣轃瑴灧傿嫂ꅒ悵㶿싎掵䔭婖ꥦ⽥쉹樤䯂</w:t>
      </w:r>
      <w:r>
        <w:rPr/>
        <w:t>ꔮ</w:t>
      </w:r>
      <w:r>
        <w:rPr/>
        <w:t>䅚㤪奨敍습⭣敄</w:t>
      </w:r>
      <w:r>
        <w:rPr/>
        <w:t>Ⱜ☩</w:t>
      </w:r>
      <w:r>
        <w:rPr/>
        <w:t>㫂䟍剘싃ꥴ嗂⭏숳㴶䴨㷎皥쌱牐슿䑀싂썵칭乮楅♴⭎栲ꏂ⩟䰶㵹轪擂䰮ネ숲쉪숹갯숦묻做頤样⍩쉘⪩㨰</w:t>
      </w:r>
      <w:r>
        <w:rPr/>
        <w:t>ⴱ</w:t>
      </w:r>
      <w:r>
        <w:rPr/>
        <w:t>깥ꅸ䭖䚬뽢㑧瑃</w:t>
      </w:r>
      <w:r>
        <w:rPr/>
        <w:t>ⵌ</w:t>
      </w:r>
      <w:r>
        <w:rPr/>
        <w:t>楣䤽</w:t>
      </w:r>
      <w:r>
        <w:rPr/>
        <w:t>ꥇ</w:t>
      </w:r>
      <w:r>
        <w:rPr/>
        <w:t>䍑</w:t>
      </w:r>
      <w:r>
        <w:rPr/>
        <w:t>⡪</w:t>
      </w:r>
      <w:r>
        <w:rPr/>
        <w:t>ꍦ爱晹㭐㥭扡츺㌭</w:t>
      </w:r>
      <w:r>
        <w:rPr/>
        <w:t>ꕃ</w:t>
      </w:r>
      <w:r>
        <w:rPr/>
        <w:t>瘬㨪㩖㓂癭扡楙</w:t>
      </w:r>
      <w:r>
        <w:rPr/>
        <w:t>ꤨ</w:t>
      </w:r>
      <w:r>
        <w:rPr/>
        <w:t>㨦䱂灎䔩琣슘䌬㵀剤偀</w:t>
      </w:r>
      <w:r>
        <w:rPr/>
        <w:t>⠥</w:t>
      </w:r>
      <w:r>
        <w:rPr/>
        <w:t>唻慐䋂硋싂㞩硃</w:t>
      </w:r>
      <w:r>
        <w:rPr/>
        <w:t>ⲡ</w:t>
      </w:r>
      <w:r>
        <w:rPr/>
        <w:t>㩉숵㉏㴺슮弪뼶怪廂㡯쉠练㪩쏂숵숴娤轄睉㝡</w:t>
      </w:r>
      <w:r>
        <w:rPr/>
        <w:t>Ⳃ</w:t>
      </w:r>
      <w:r>
        <w:rPr/>
        <w:t>椪묤梮剶㝢⤪淂飂幯椦㦩⦡楈癩</w:t>
      </w:r>
      <w:r>
        <w:rPr/>
        <w:t>⡘</w:t>
      </w:r>
      <w:r>
        <w:rPr/>
        <w:t>棃塳柎睤窱⪱⼶⩀쉎숥偭沏䁔ꍔ⤺瑕歨⨩ひ恤䀺┮奀乬䬸⪬쉥奇娩䊮㛂穫瑲䐥厣싂숽硎</w:t>
      </w:r>
      <w:r>
        <w:rPr/>
        <w:t>ⷂ</w:t>
      </w:r>
      <w:r>
        <w:rPr/>
        <w:t>㨭佃優噏剘</w:t>
      </w:r>
      <w:r>
        <w:rPr/>
        <w:t>ꕹ</w:t>
      </w:r>
      <w:r>
        <w:rPr/>
        <w:t>쉷뽺칷뿂卐</w:t>
      </w:r>
      <w:r>
        <w:rPr/>
        <w:t>Ȿ</w:t>
      </w:r>
      <w:r>
        <w:rPr/>
        <w:t>쉉쉐歲匫뾩䵲쉅놩楲걭㫂坆癵⥌䁠捥坒忂澘</w:t>
      </w:r>
      <w:r>
        <w:rPr/>
        <w:t>ⱈ</w:t>
      </w:r>
      <w:r>
        <w:rPr/>
        <w:t>晔礭녔䑫⩥쉆뽪嚡숲깚怹싂湔欩䡣</w:t>
      </w:r>
      <w:r>
        <w:rPr/>
        <w:t>ꕤ</w:t>
      </w:r>
      <w:r>
        <w:rPr/>
        <w:t>䁗떱奮掮䰨ꎿ縥攷唻</w:t>
      </w:r>
      <w:r>
        <w:rPr/>
        <w:t>ꕓ</w:t>
      </w:r>
      <w:r>
        <w:rPr/>
        <w:t>䐮⩌㤩慪⭮㜯纮檱</w:t>
      </w:r>
      <w:r>
        <w:rPr/>
        <w:t>ⴳꕩ</w:t>
      </w:r>
      <w:r>
        <w:rPr/>
        <w:t>樳梻⿂</w:t>
      </w:r>
      <w:r>
        <w:rPr/>
        <w:t>ꔵ</w:t>
      </w:r>
      <w:r>
        <w:rPr/>
        <w:t>獋</w:t>
      </w:r>
      <w:r>
        <w:rPr/>
        <w:t>ꤣ</w:t>
      </w:r>
      <w:r>
        <w:rPr/>
        <w:t>煖썌兺쉤숱〉睯敎╸䤹上쉀ꥢ뇂潨</w:t>
      </w:r>
      <w:r>
        <w:rPr/>
        <w:t>꧂</w:t>
      </w:r>
      <w:r>
        <w:rPr/>
        <w:t>礪⹖㑑浲打</w:t>
      </w:r>
      <w:r>
        <w:rPr/>
        <w:t>ꕒ</w:t>
      </w:r>
      <w:r>
        <w:rPr/>
        <w:t>㯂㍇瑦䡋恖卩ꥴ梬瑫幈佀쉴뽺䘨啅┱縥䍇쉍䑤㵰녴卹浉⑧걺㛂呔㶿뭊긲偢숦녓⍳</w:t>
      </w:r>
      <w:r>
        <w:rPr/>
        <w:t>ꦏ</w:t>
      </w:r>
      <w:r>
        <w:rPr/>
        <w:t>畆㓂祍⏎쉞㭴反坎쉬扅⑳塩쉆頶</w:t>
      </w:r>
      <w:r>
        <w:rPr/>
        <w:t>꧃</w:t>
      </w:r>
      <w:r>
        <w:rPr/>
        <w:t>癤숩㪘昱䭘桊䂩㥥☴扚潏厩뼺⬸뽯⬺</w:t>
      </w:r>
      <w:r>
        <w:rPr/>
        <w:t>Ɐ⮵⠹</w:t>
      </w:r>
      <w:r>
        <w:rPr/>
        <w:t>뽋㵔挺灃䩊㑅求婕⵹䪣ꌶ丫坮㥹桚愴轍㕉갽</w:t>
      </w:r>
      <w:r>
        <w:rPr/>
        <w:t>⢘</w:t>
      </w:r>
      <w:r>
        <w:rPr/>
        <w:t>숹</w:t>
      </w:r>
      <w:r>
        <w:rPr/>
        <w:t>ⰺ</w:t>
      </w:r>
      <w:r>
        <w:rPr/>
        <w:t>捁惂곂䈻䰵丽쉢㊩넫繹掩乬剖係췂吺ㄳ杨搬搭电偔灪㭀圣</w:t>
      </w:r>
      <w:r>
        <w:rPr/>
        <w:t>⠯</w:t>
      </w:r>
      <w:r>
        <w:rPr/>
        <w:t>欸䝂祣⯃祹쉗欵晕卤ꥫ䅩싂琺兡帣⴯䙀繈頰땢㔫</w:t>
      </w:r>
      <w:r>
        <w:rPr/>
        <w:t>Ⱖ</w:t>
      </w:r>
      <w:r>
        <w:rPr/>
        <w:t>꧍</w:t>
      </w:r>
      <w:r>
        <w:rPr/>
        <w:t>㘰⹮䉚⶿쉷共䖘十뽲칳刺佱幎⭷婎쉙</w:t>
      </w:r>
      <w:r>
        <w:rPr/>
        <w:t>ⱃ</w:t>
      </w:r>
      <w:r>
        <w:rPr/>
        <w:t>뇎⥸穕敌溣䈨繗숳桟⹳慳旂걮㫂䗂㑟恩ㅐ⽋姂♀䓂㒩摓猰潵⽤꺡甯쉐㵊䭎쉔剭效䦩ㅑ⻍纏⤹싂㩂걄輮燍勂捙㡀䑤眭䱗ㅄ梏</w:t>
      </w:r>
      <w:r>
        <w:rPr/>
        <w:t>ꥊ</w:t>
      </w:r>
      <w:r>
        <w:rPr/>
        <w:t>숽栯</w:t>
      </w:r>
      <w:r>
        <w:rPr/>
        <w:t>ꕯ</w:t>
      </w:r>
      <w:r>
        <w:rPr/>
        <w:t>乘偺墩슩歋棂琰⼺쉞䨷㮩灵싂ꅋ</w:t>
      </w:r>
      <w:r>
        <w:rPr/>
        <w:t>⡴</w:t>
      </w:r>
      <w:r>
        <w:rPr/>
        <w:t>㐸琽⍑沮材瑐䉳硶灚쉍湗ꥳ䀥墱䑍頮卣飂祃欴杚顱㕰汴걠噺뽴浩넴慪䉀愶䀣⑟쵘쉅伷썰</w:t>
      </w:r>
      <w:r>
        <w:rPr/>
        <w:t>ꕧ</w:t>
      </w:r>
      <w:r>
        <w:rPr/>
        <w:t>ꎘ畢勍</w:t>
      </w:r>
      <w:r>
        <w:rPr/>
        <w:t>Ⳃ</w:t>
      </w:r>
      <w:r>
        <w:rPr/>
        <w:t>怮녨儦딮</w:t>
      </w:r>
      <w:r>
        <w:rPr/>
        <w:t>⡥</w:t>
      </w:r>
      <w:r>
        <w:rPr/>
        <w:t>뼽</w:t>
      </w:r>
      <w:r>
        <w:rPr/>
        <w:t>ⱀ</w:t>
      </w:r>
      <w:r>
        <w:rPr/>
        <w:t>嫂瑈湉㛂쉾䴲卭싂</w:t>
      </w:r>
      <w:r>
        <w:rPr/>
        <w:t>⠸</w:t>
      </w:r>
      <w:r>
        <w:rPr/>
        <w:t>祥祬参桫浤</w:t>
      </w:r>
      <w:r>
        <w:rPr/>
        <w:t>ꖩ</w:t>
      </w:r>
      <w:r>
        <w:rPr/>
        <w:t>慵⩃뾻卋䁦熡㋎橢浆뼩煤㕄潊彭䴸歳쉥</w:t>
      </w:r>
      <w:r>
        <w:rPr/>
        <w:t>⡣</w:t>
      </w:r>
      <w:r>
        <w:rPr/>
        <w:t>쉮ꅠ쵃쉁⵱吳栨䩓뭳噺▥ꅭ껂敨꤮ガꄻ䬣㘰⦩穉䦏㕟깔쉔㍅嘦㮥辱瓂斩ね奤奲㘸玥楥ꅵ⩸㨫</w:t>
      </w:r>
      <w:r>
        <w:rPr/>
        <w:t>⠨</w:t>
      </w:r>
      <w:r>
        <w:rPr/>
        <w:t>偈票쉂丣㕣扆炘䢩⫂㒏づ彺⨰䀬䵤啴灋⬻䥓䔸</w:t>
      </w:r>
      <w:r>
        <w:rPr/>
        <w:t>ⵏ</w:t>
      </w:r>
      <w:r>
        <w:rPr/>
        <w:t>숭꧎朽繴싃娻敗녊╄싂떘숺湓瑥牓䤹㙍畐䯂⨳䊮䖮瑶摠䉵䐮䑎㔯彈䯂㞱♗㨮쉭捨칶뗍佩슬剬唦桹操侣暩礬㝖呸⑘轀묵䝷戲橯♎⸫숯슡␥㋍䑉⩹洭繎쏂</w:t>
      </w:r>
      <w:r>
        <w:rPr/>
        <w:t>ꕊ</w:t>
      </w:r>
      <w:r>
        <w:rPr/>
        <w:t>넦稲䍄䍍긵撏晒䤩䗂㥃䘤扌䳂挵禩玩扉</w:t>
      </w:r>
      <w:r>
        <w:rPr/>
        <w:t>Ⳏ</w:t>
      </w:r>
      <w:r>
        <w:rPr/>
        <w:t>깡㓂쉎啥뽎䠰ご焹硣㠪⸺</w:t>
      </w:r>
      <w:r>
        <w:rPr/>
        <w:t>ⵅ</w:t>
      </w:r>
      <w:r>
        <w:rPr/>
        <w:t>朱쉟쉫䁺ꥷ</w:t>
      </w:r>
      <w:r>
        <w:rPr/>
        <w:t>⡾Ⓜ</w:t>
      </w:r>
      <w:r>
        <w:rPr/>
        <w:t>쉗㑙䚬⥤㇎彇䩍춱⿂</w:t>
      </w:r>
      <w:r>
        <w:rPr/>
        <w:t>⠪</w:t>
      </w:r>
      <w:r>
        <w:rPr/>
        <w:t>㐸㔰싍쉠㪩슥</w:t>
      </w:r>
      <w:r>
        <w:rPr/>
        <w:t>ꕨ</w:t>
      </w:r>
      <w:r>
        <w:rPr/>
        <w:t>恓攵倪䙌㑭㬊䧃碮砶䠥ꥥ뭠</w:t>
      </w:r>
      <w:r>
        <w:rPr/>
        <w:t>Ⱝ</w:t>
      </w:r>
      <w:r>
        <w:rPr/>
        <w:t>摰⺩</w:t>
      </w:r>
      <w:r>
        <w:rPr/>
        <w:t>ꦮ</w:t>
      </w:r>
      <w:r>
        <w:rPr/>
        <w:t>幘仂⪿䒣䙣딨恰䈵颣䘯枘㍑嫂♍䀮㝖㥊噟桋吮침㗂婡佰䁙欳슮慪瘷〶匦</w:t>
      </w:r>
      <w:r>
        <w:rPr/>
        <w:t>ⱋ</w:t>
      </w:r>
      <w:r>
        <w:rPr/>
        <w:t>㩌갯窣参呴⹦㕟娵⮮捋扏ꇎ盂嘴剖㩵妬杁氱╷湇♆欦畳겘╌쉃</w:t>
      </w:r>
      <w:r>
        <w:rPr/>
        <w:t>ⵏ</w:t>
      </w:r>
      <w:r>
        <w:rPr/>
        <w:t>浙⍯砫㑞略㪏쉏洰未⫂绂㨲庡䀶找⑺楚猪扚㬭噊兓頨位瑨䫍唻쉓</w:t>
      </w:r>
      <w:r>
        <w:rPr/>
        <w:t>ⶏ</w:t>
      </w:r>
      <w:r>
        <w:rPr/>
        <w:t>㉓噭뇂㞮縨딷</w:t>
      </w:r>
      <w:r>
        <w:rPr/>
        <w:t>ꔺ</w:t>
      </w:r>
      <w:r>
        <w:rPr/>
        <w:t>쉆穔剩嘳╹歩거お畵ꥲ盂卩形燂别땸숥걤掿帤慲泃㑱䩵䀺䕢땑楾窵䝄╒男䜨뼮汒䥷劬䌨</w:t>
      </w:r>
      <w:r>
        <w:rPr/>
        <w:t>ⱇ</w:t>
      </w:r>
      <w:r>
        <w:rPr/>
        <w:t>㋂</w:t>
      </w:r>
      <w:r>
        <w:rPr/>
        <w:t>⣂ⱃ</w:t>
      </w:r>
      <w:r>
        <w:rPr/>
        <w:t>乯䇂坐㕀ꅚ쉟숷牮</w:t>
      </w:r>
      <w:r>
        <w:rPr/>
        <w:t>ⰹ</w:t>
      </w:r>
      <w:r>
        <w:rPr/>
        <w:t>ꎵ熡佌ꥫꥬ깢䉠䅕汴輰䥅匪걭㫂</w:t>
      </w:r>
      <w:r>
        <w:rPr/>
        <w:t>ⱈ</w:t>
      </w:r>
      <w:r>
        <w:rPr/>
        <w:t>摵啶〉㩟</w:t>
      </w:r>
      <w:r>
        <w:rPr/>
        <w:t>ꔩꕔ</w:t>
      </w:r>
      <w:r>
        <w:rPr/>
        <w:t>䥀䭨⤲牞숱亱浞娲䳂煱敡</w:t>
      </w:r>
      <w:r>
        <w:rPr/>
        <w:t>ꥆ</w:t>
      </w:r>
      <w:r>
        <w:rPr/>
        <w:t>䈯숪꤮䁓㜶⑫숳ꅠ쏂戦㠤㠽꥚㢬喩숯楥쉌⌣촵⸹畀⽣␥㬽䈵슮䨮㈵獠㕅瑵</w:t>
      </w:r>
      <w:r>
        <w:rPr/>
        <w:t>꧂</w:t>
      </w:r>
      <w:r>
        <w:rPr/>
        <w:t>嗎뭎⑑⶿砩⚩剕깫揂䏂⧂熡</w:t>
      </w:r>
      <w:r>
        <w:rPr/>
        <w:t>⠰</w:t>
      </w:r>
      <w:r>
        <w:rPr/>
        <w:t>瑪쵌싂界坣⬯녖䲮딪숮旎䗍瑙睙伽畑㩤夰硨췂敶땳쉚슡묪扠晪ꇎ걫</w:t>
      </w:r>
      <w:r>
        <w:rPr/>
        <w:t>ꕙ</w:t>
      </w:r>
      <w:r>
        <w:rPr/>
        <w:t>塡䑑</w:t>
      </w:r>
      <w:r>
        <w:rPr/>
        <w:t>ⴻ</w:t>
      </w:r>
      <w:r>
        <w:rPr/>
        <w:t>亥猷た䑅ꏃ䛂쵑㍕沬祗迂䕷撩猪</w:t>
      </w:r>
      <w:r>
        <w:rPr/>
        <w:t>ⱈ</w:t>
      </w:r>
      <w:r>
        <w:rPr/>
        <w:t>䝋內쉕娦갽欯枏潊狂⹚쏂渪奣瑯噲䇂⩥⏂㡲뗂촸숭⥐参慡卟杯䲘平䊱</w:t>
      </w:r>
      <w:r>
        <w:rPr/>
        <w:t>⣂</w:t>
      </w:r>
      <w:r>
        <w:rPr/>
        <w:t>散䉨㘽䮘⫂哂吴桘䉧圬䄭쉠ꎱ扸憘㈪噧渥갸㙋桔</w:t>
      </w:r>
      <w:r>
        <w:rPr/>
        <w:t>Ⱙ</w:t>
      </w:r>
      <w:r>
        <w:rPr/>
        <w:t>ꗂ</w:t>
      </w:r>
      <w:r>
        <w:rPr/>
        <w:t>湢䜰</w:t>
      </w:r>
      <w:r>
        <w:rPr/>
        <w:t>⣂</w:t>
      </w:r>
      <w:r>
        <w:rPr/>
        <w:t>婂䲩あ⫍祩싂剑숹塸娥偺旂ꍅ洴ꥧ煟忂⴦㠽晟㌫䮡쉑ヂ⫂䥪瑳䗍绂僂㉨⩎噭捸湀䍥禘牔⥆뭒뗎뽾獁ꅟ㢘</w:t>
      </w:r>
      <w:r>
        <w:rPr/>
        <w:t>ꕘ</w:t>
      </w:r>
      <w:r>
        <w:rPr/>
        <w:t>囂㕓䙔橩</w:t>
      </w:r>
      <w:r>
        <w:rPr/>
        <w:t>ⵂ</w:t>
      </w:r>
      <w:r>
        <w:rPr/>
        <w:t>摧睠槂⭃⩃噄䴪共瑂歠ꥣ⸸⿂╟晤</w:t>
      </w:r>
      <w:r>
        <w:rPr/>
        <w:t>ꦵ</w:t>
      </w:r>
      <w:r>
        <w:rPr/>
        <w:t>买䵐칷琳䜵칹㴣機걂䱔扃奬㧃祉䥴奦딻⩤含⭏硡㴽뭰⥯瘬湒ꇎ숭싂扥</w:t>
      </w:r>
      <w:r>
        <w:rPr/>
        <w:t>ⰷ</w:t>
      </w:r>
      <w:r>
        <w:rPr/>
        <w:t>격䙁㊱䍏楔⴫</w:t>
      </w:r>
      <w:r>
        <w:rPr/>
        <w:t>ꕤ</w:t>
      </w:r>
      <w:r>
        <w:rPr/>
        <w:t>싎䎵</w:t>
      </w:r>
      <w:r>
        <w:rPr/>
        <w:t>ꥌ</w:t>
      </w:r>
      <w:r>
        <w:rPr/>
        <w:t>祃瘺刣䥗⵱䍢䧃뇂轳쵞帨⩊</w:t>
      </w:r>
      <w:r>
        <w:rPr/>
        <w:t>⣂</w:t>
      </w:r>
      <w:r>
        <w:rPr/>
        <w:t>ꤤ</w:t>
      </w:r>
      <w:r>
        <w:rPr/>
        <w:t>挸㴬♥쌥儥쉎</w:t>
      </w:r>
      <w:r>
        <w:rPr/>
        <w:t>ⱂ</w:t>
      </w:r>
      <w:r>
        <w:rPr/>
        <w:t>わ</w:t>
      </w:r>
      <w:r>
        <w:rPr/>
        <w:t>Ȿ</w:t>
      </w:r>
      <w:r>
        <w:rPr/>
        <w:t>㉭갱츻⩓敎긹⥇뽦⍈격攽깮㘳</w:t>
      </w:r>
      <w:r>
        <w:rPr/>
        <w:t>ꥎ</w:t>
      </w:r>
      <w:r>
        <w:rPr/>
        <w:t>㙑䢬쉰奁奐湰䥍䅑넲䦵싂</w:t>
      </w:r>
      <w:r>
        <w:rPr/>
        <w:t>ⰶ</w:t>
      </w:r>
      <w:r>
        <w:rPr/>
        <w:t>揂⭴뭐幅歓䄫</w:t>
      </w:r>
      <w:r>
        <w:rPr/>
        <w:t>ꗃ</w:t>
      </w:r>
      <w:r>
        <w:rPr/>
        <w:t>呈燂呤師䴹䠮숊겣眳琸八㦬牐갫滂╒特䅑⸴䍣㙨㝟瑂樥숦彾帪⹃癗㨰쉺朦썭正걠䩏㇂</w:t>
      </w:r>
      <w:r>
        <w:rPr/>
        <w:t>ⷎ</w:t>
      </w:r>
      <w:r>
        <w:rPr/>
        <w:t>啇쉰䡦唥䷃쉠繢쉨싍幉싂숺毃뮥畧圳ꄫ숪뭓⥧樻䨹⍎</w:t>
      </w:r>
      <w:r>
        <w:rPr/>
        <w:t>Ⱔ⑕⍍</w:t>
      </w:r>
      <w:r>
        <w:rPr/>
        <w:t>쉓⍤卉䵉䎩☳橗깈⿂顅䂡㩢㞮没⩾ㅑ牢㉑싂轞歸</w:t>
      </w:r>
      <w:r>
        <w:rPr/>
        <w:t>ⴽ</w:t>
      </w:r>
      <w:r>
        <w:rPr/>
        <w:t>硐祾便廍䙀彧㥓␸氷ꥴ䰴横啢千㤸未㨳쉄繕穦惂ꥨ䡞獍祥썇楕卞쉟묯쉤禵䬵뼱壂쵱츫唲녎㵨䥒뗂䧂煪⥟⨦䛎䅴扸␬</w:t>
      </w:r>
      <w:r>
        <w:rPr/>
        <w:t>⠭</w:t>
      </w:r>
      <w:r>
        <w:rPr/>
        <w:t>坆䷃숰쉙夰䈳伵㇎땕低싂</w:t>
      </w:r>
      <w:r>
        <w:rPr/>
        <w:t>ⶩ</w:t>
      </w:r>
      <w:r>
        <w:rPr/>
        <w:t>樺橹㙢쉟矂싂挴㥗䤷福⫂䡁硂剗瘻쉮뽥䬰慁묨湺뽌♠㩕뭥䡍</w:t>
      </w:r>
      <w:r>
        <w:rPr/>
        <w:t>ꤷ</w:t>
      </w:r>
      <w:r>
        <w:rPr/>
        <w:t>䕂䝂丰뽩䁱圤䬬湞쉐项煹䍴䡞獄䑨旂츻칲ぁ牃睅㡲刪䊮愵뽘꥞䪬䦩䨮ꄴ䉷</w:t>
      </w:r>
      <w:r>
        <w:rPr/>
        <w:t>Ɒ</w:t>
      </w:r>
      <w:r>
        <w:rPr/>
        <w:t>깖슱䅟뼫싂甭燂灬ꅊ겥灒祋⹠睁狂䜱쉠Ⓜ顗傥傣䜹ꍢ⾘뽂㒣圲㉹願祺㔱楧殱䕁瑨</w:t>
      </w:r>
      <w:r>
        <w:rPr/>
        <w:t>ꦣ</w:t>
      </w:r>
      <w:r>
        <w:rPr/>
        <w:t>䜳丰㉄睎⹭䩙䡱㠭䬻㔣⥐㉸顺剡㍔洨橤揂⨫䝧⨮ぶ奀숶㵌椦椷쉯⤰䈽污㌣</w:t>
      </w:r>
      <w:r>
        <w:rPr/>
        <w:t>⡅</w:t>
      </w:r>
      <w:r>
        <w:rPr/>
        <w:t>䵀뮱坸强拃眳吻㝸㜴稹썁䭴䘲</w:t>
      </w:r>
      <w:r>
        <w:rPr/>
        <w:t>⠩⥡</w:t>
      </w:r>
      <w:r>
        <w:rPr/>
        <w:t>礬轴畄繀䓍䘺狂㣂㡀穥牮橵묰祧㞩⌹㥞皩㞱쉾䟂㬱㡭╅⭴噄硱颏슡⽴쉢氱䉄㙦㩮뗃겡묨숥껎祕幂싍剁圶䁁濂偃禣敎</w:t>
      </w:r>
      <w:r>
        <w:rPr/>
        <w:t>ⵉ</w:t>
      </w:r>
      <w:r>
        <w:rPr/>
        <w:t>쉢ꥩ㡤슥䑊⩟辏偁䝆抱쉧䍩㕌촵䑉숹武撏䲩佡슱呍䱦懂⒡쉬㖘</w:t>
      </w:r>
      <w:r>
        <w:rPr/>
        <w:t>Ⱞ</w:t>
      </w:r>
      <w:r>
        <w:rPr/>
        <w:t>ꍚ楚晕玣灇쉈婧쉠䙤杺㙀땨꥙㈰硄꺿㡐㢩䕣圴㝩갲ꏎ娸ꇂ儺</w:t>
      </w:r>
      <w:r>
        <w:rPr/>
        <w:t>ꤣ</w:t>
      </w:r>
      <w:r>
        <w:rPr/>
        <w:t>ⱹ</w:t>
      </w:r>
      <w:r>
        <w:rPr/>
        <w:t>쉱⍷㬮慗墩슮滂뿂ꏂ㑌䉉婔⨹俎싂恑湨췂쉐㊘뗂⹆⛃쉞䩩쵱䵑녖漲쉁쉅ㄺ䝖䎵䝒뭟썇숱</w:t>
      </w:r>
      <w:r>
        <w:rPr/>
        <w:t>ꦘ</w:t>
      </w:r>
      <w:r>
        <w:rPr/>
        <w:t>䏂獬碮䥸껂䄽싂啰栮壂숹椣儳晴㨮慌㭎䱞牊뼩䁩싂朸㘷㏂憮愹⽂眫涿嚬灦⭡〬捃䗂䝔칂㑪ォ嚘ꅫ桚の檡䜴佂ꆵ䅂燂奶숥䩙瓂꥾潃쉄䌵颩皻卌䟂偟䭺共湏</w:t>
      </w:r>
      <w:r>
        <w:rPr/>
        <w:t>⡴</w:t>
      </w:r>
      <w:r>
        <w:rPr/>
        <w:t>晸克䝊䭄㌭兡⽰㉾싂</w:t>
      </w:r>
      <w:r>
        <w:rPr/>
        <w:t>ⱴ</w:t>
      </w:r>
      <w:r>
        <w:rPr/>
        <w:t>깚⦵긊潙숺䪵䈦婥癴樯囃噚쉢倥</w:t>
      </w:r>
      <w:r>
        <w:rPr/>
        <w:t>ꦡ</w:t>
      </w:r>
      <w:r>
        <w:rPr/>
        <w:t>轴䧂彰쵡䅋</w:t>
      </w:r>
      <w:r>
        <w:rPr/>
        <w:t>ⵉ</w:t>
      </w:r>
      <w:r>
        <w:rPr/>
        <w:t>攳汷攤䭵噁壂껂甶呈</w:t>
      </w:r>
      <w:r>
        <w:rPr/>
        <w:t>ꥀ</w:t>
      </w:r>
      <w:r>
        <w:rPr/>
        <w:t>っ㠤磂呓乇畹촻摨쉹兔⩳䗂⫂</w:t>
      </w:r>
      <w:r>
        <w:rPr/>
        <w:t>Ⳃ</w:t>
      </w:r>
      <w:r>
        <w:rPr/>
        <w:t>祧뽓恋俍썗昶䨯쎱佃䲿⬯깁숱ꌦギ쉪癓顷㌱갪⩟䑌㍥䅹⫃⫂⫃싎洸䇂ꅍ숣䤱恦祋兙栽⍤㉌噯䌣⩊㉅⥹䁌珍搵妵㘯䜸㨸淃猺⽄ꍉ㔱㥢斿ㅊ숹䞬玡</w:t>
      </w:r>
      <w:r>
        <w:rPr/>
        <w:t>ꦡ</w:t>
      </w:r>
      <w:r>
        <w:rPr/>
        <w:t>슩煬〥⩄瞻収揂䅤㢣爥뽳牓놥焰戯ꥡき帺爹穒頲땚</w:t>
      </w:r>
      <w:r>
        <w:rPr/>
        <w:t>꥓</w:t>
      </w:r>
      <w:r>
        <w:rPr/>
        <w:t>ꍶ싂</w:t>
      </w:r>
      <w:r>
        <w:rPr/>
        <w:t>ꕙ</w:t>
      </w:r>
      <w:r>
        <w:rPr/>
        <w:t>䚘</w:t>
      </w:r>
      <w:r>
        <w:rPr/>
        <w:t>ꤻ</w:t>
      </w:r>
      <w:r>
        <w:rPr/>
        <w:t>슬䑧獕氵䫂佁浍♌싂㭶㠪妘愨畆䷂ꥶ</w:t>
      </w:r>
    </w:p>
    <w:p>
      <w:pPr>
        <w:pStyle w:val="PreformattedText"/>
        <w:bidi w:val="0"/>
        <w:spacing w:before="0" w:after="0"/>
        <w:jc w:val="left"/>
        <w:rPr/>
      </w:pPr>
      <w:r>
        <w:rPr/>
        <w:t>䆘䏂椮쉘塳䢵☺걎⛂걇昫横㧂쉇㷂䙮♒슻涻쉈㎡樫뭕獕夯긯쉷䔰煴㗂쉇幃쵪㌥彧啉╮摮瑸癬参쉃ꅞ橏쉮乚㴦歵⻂撣ꌱ슥</w:t>
      </w:r>
      <w:r>
        <w:rPr/>
        <w:t>Ⳃ</w:t>
      </w:r>
      <w:r>
        <w:rPr/>
        <w:t>䱴</w:t>
      </w:r>
      <w:r>
        <w:rPr/>
        <w:t>Ⱖ</w:t>
      </w:r>
      <w:r>
        <w:rPr/>
        <w:t>㓂坅ㅫ䧎땲䵳싃顇繭匽呬塀廃楖乊땸㊩砮꥘쉩復冣牆之⭕漤䱹㥄浲</w:t>
      </w:r>
      <w:r>
        <w:rPr/>
        <w:t>ⱑ</w:t>
      </w:r>
      <w:r>
        <w:rPr/>
        <w:t>뽈♁ㅨ䉩䭖䩷䘵쉖걆쉞⍟䯂䢵煕⑤携㌩夹烂へ儬쉊坷쌰ざ쉔呢컂숽獰痂噔⥓湗䤷轍뭭眭娤恭教恘摳⍙桵桌⩒䱫⛎䠭ꥬ깙瑤숵㡾ㆱ숰딣渵哂</w:t>
      </w:r>
      <w:r>
        <w:rPr/>
        <w:t>ꥀ</w:t>
      </w:r>
      <w:r>
        <w:rPr/>
        <w:t>䮿獦䧂ꏂ㉣䭄慳乌戬卾⨤䴻쌪㗂뽢컂</w:t>
      </w:r>
      <w:r>
        <w:rPr/>
        <w:t>⡦</w:t>
      </w:r>
      <w:r>
        <w:rPr/>
        <w:t>쉩硣Ⓝ僃뼨</w:t>
      </w:r>
      <w:r>
        <w:rPr/>
        <w:t>Ⳃ</w:t>
      </w:r>
      <w:r>
        <w:rPr/>
        <w:t>딽坲싂䄱ꄬ䡸佂ꌲ歫嫂</w:t>
      </w:r>
      <w:r>
        <w:rPr/>
        <w:t>⡲</w:t>
      </w:r>
      <w:r>
        <w:rPr/>
        <w:t>䡩㐪斩믂ㅅ㉧</w:t>
      </w:r>
      <w:r>
        <w:rPr/>
        <w:t>ⴹ</w:t>
      </w:r>
      <w:r>
        <w:rPr/>
        <w:t>⿂</w:t>
      </w:r>
      <w:r>
        <w:rPr/>
        <w:t>ꕌ</w:t>
      </w:r>
      <w:r>
        <w:rPr/>
        <w:t>睁ꅰ♎䅎</w:t>
      </w:r>
      <w:r>
        <w:rPr/>
        <w:t>⠯</w:t>
      </w:r>
      <w:r>
        <w:rPr/>
        <w:t>娷㩂甥彰ꍲ痂啺쉮⽶㉹䉕묨◂牑♡⾩묷枮丬䌲㭋쉴卉쉧婢㙐䯂录쉟さ⩂㕫汫愳狂珂䢡㝑뿂爣盃⤪㪘囃求ㄣ䝣쉄假⵹䝒确爲兆㷂潤恷숣⭂痂祌抮쵓僂㙭轀䡬♢䙇歆슱渮䭌硱䵀旃</w:t>
      </w:r>
      <w:r>
        <w:rPr/>
        <w:t>ⰱ</w:t>
      </w:r>
      <w:r>
        <w:rPr/>
        <w:t>쉷㴺卓㫂䩭䇂썱䅅뭳깷吮⬥晵쉩⫂䂮㔪⥵响礮湟䙨噋䌬典剙쉃䗂䩔⩇ꅨ</w:t>
      </w:r>
      <w:r>
        <w:rPr/>
        <w:t>ꦡ</w:t>
      </w:r>
      <w:r>
        <w:rPr/>
        <w:t>堷媥獕殩灗䤸쏂䎡畋⨺䭨穁摁☳䜫㮿䵱灞檡斏⥯</w:t>
      </w:r>
      <w:r>
        <w:rPr/>
        <w:t>ꤻ</w:t>
      </w:r>
      <w:r>
        <w:rPr/>
        <w:t>癮氪怪㜸櫂쵊ꥴ䡴⏃䕢䙘칭쉭ォ㒻⨽깋盍㕌숻兄浙쎏┭搽剅丰啷써刦掮牕⑦</w:t>
      </w:r>
      <w:r>
        <w:rPr/>
        <w:t>꥟</w:t>
      </w:r>
      <w:r>
        <w:rPr/>
        <w:t>怮㑐瘪娊摹넬垏哂䯂旂</w:t>
      </w:r>
      <w:r>
        <w:rPr/>
        <w:t>⡆</w:t>
      </w:r>
      <w:r>
        <w:rPr/>
        <w:t>浢</w:t>
      </w:r>
      <w:r>
        <w:rPr/>
        <w:t>ⴳ♞</w:t>
      </w:r>
      <w:r>
        <w:rPr/>
        <w:t>쉣숥顅㏂⹏</w:t>
      </w:r>
      <w:r>
        <w:rPr/>
        <w:t>ⱵⱰ</w:t>
      </w:r>
      <w:r>
        <w:rPr/>
        <w:t>徣摌朹숨䭩媱敩⥊ㅺ䙦䩎뽌숷祃呩쏂穠祤䛂稥쵔乃癐㚡</w:t>
      </w:r>
      <w:r>
        <w:rPr/>
        <w:t>ⵃ</w:t>
      </w:r>
      <w:r>
        <w:rPr/>
        <w:t>捎灹湘桪㤤䭍ꍟ습䃂毃䔤썫䔣曂儩党䴲㐥坔䡧䘭䱥浥縳㖡癄乡池㉺</w:t>
      </w:r>
      <w:r>
        <w:rPr/>
        <w:t>ⴱ⍂</w:t>
      </w:r>
      <w:r>
        <w:rPr/>
        <w:t>㪬㵁瑬慫㆏濎⹤䙠뮣昫ㆵ싂栰眺묬瓂猭썮煾撱匸䱾䱗璣嚩㜪</w:t>
      </w:r>
      <w:r>
        <w:rPr/>
        <w:t>Ⲯ</w:t>
      </w:r>
      <w:r>
        <w:rPr/>
        <w:t>怴⍩攤</w:t>
      </w:r>
      <w:r>
        <w:rPr/>
        <w:t>ⶏ</w:t>
      </w:r>
      <w:r>
        <w:rPr/>
        <w:t>쵒獱杷轄䱣㕈湯䑥䂿䨶摋숸扡恠兊▱⯂祊</w:t>
      </w:r>
      <w:r>
        <w:rPr/>
        <w:t>ꗂ</w:t>
      </w:r>
      <w:r>
        <w:rPr/>
        <w:t>慭梱兘␰硗悡汩楗싂洭뽄ꍭ幨쵕敐息欮沏乴然椴堰杄澿ㅗ쉗〲ぷ⑟䁍槂狂뽑坑뾏塓㝟⽏幷穠捴쉇杬楘剁㭫싃㭡摺㏍楠묲⑩窮♴椥슘㑂쉉</w:t>
      </w:r>
      <w:r>
        <w:rPr/>
        <w:t>ꗍ</w:t>
      </w:r>
      <w:r>
        <w:rPr/>
        <w:t>凂㭅㐹兘畘煢ꍣ䛂⭱埂⸻◂</w:t>
      </w:r>
      <w:r>
        <w:rPr/>
        <w:t>ⲣ</w:t>
      </w:r>
      <w:r>
        <w:rPr/>
        <w:t>넰쉉㡧㕵桔塰ㅞ</w:t>
      </w:r>
      <w:r>
        <w:rPr/>
        <w:t>ꖩ</w:t>
      </w:r>
      <w:r>
        <w:rPr/>
        <w:t>盂⩡땳싂䝃⬽숦䥗㧂の⩕愬슩</w:t>
      </w:r>
      <w:r>
        <w:rPr/>
        <w:t>ꥆ</w:t>
      </w:r>
      <w:r>
        <w:rPr/>
        <w:t>捃榘䂡猸⥥瓂猨걉弮砳䨪坎洣哎䦩㡏竂㞣慾畧轮獢㕡⑃田</w:t>
      </w:r>
      <w:r>
        <w:rPr/>
        <w:t>ꤳ</w:t>
      </w:r>
      <w:r>
        <w:rPr/>
        <w:t>䱄☺轨湒녷橡쉚刬</w:t>
      </w:r>
      <w:r>
        <w:rPr/>
        <w:t>ⶬ</w:t>
      </w:r>
      <w:r>
        <w:rPr/>
        <w:t>凂瘲噢畯玻啍⩢䲘䬪㎘っ쉁㩕癯儣땋挮칾ꍫ繡⥯䔶슘吱匹숳㕌棂쉡株쉊啦쉇뭇뼤橒㝃歠慤㭰촨〸숰ꥢ揃癅㩔깩归塲䷂䩋椶暿쉞拂惂싎捍朱쉷㄰㩓⌳稣슮䑖庮剃㙰慀㍷ッ䅢㌹珂㙊砶깂匥掘昵㧂䁋㋂ㅹ㙧쵳╱䤥⎻歀䅊奷걃㊏ꍹ⹏걡値熥凂숩⫂</w:t>
      </w:r>
      <w:r>
        <w:rPr/>
        <w:t>ꖏ</w:t>
      </w:r>
      <w:r>
        <w:rPr/>
        <w:t>䵦⤰䓂⍞乨彉埂ꍍ㐰橞敡恪頣煦놩䜹滂ꥪ⛂⽐江녌⶿塑㵳숫⩞</w:t>
      </w:r>
      <w:r>
        <w:rPr/>
        <w:t>⠰</w:t>
      </w:r>
      <w:r>
        <w:rPr/>
        <w:t>呸䅺썫捾㚩睔帶橇彯卋橤水갣汇䍓쉸入㠣利ご瞱䀪檱⭉楌焫㒡杧汓噞ㅳ爮礦湱쉀䡐춥⩗쉡</w:t>
      </w:r>
      <w:r>
        <w:rPr/>
        <w:t>ⲩ</w:t>
      </w:r>
      <w:r>
        <w:rPr/>
        <w:t>쉗췂갹ヂ㵲烂䉴伽</w:t>
      </w:r>
      <w:r>
        <w:rPr/>
        <w:t>ꦮ</w:t>
      </w:r>
      <w:r>
        <w:rPr/>
        <w:t>秂䭴捇숽沿䭧㭈挪ィ⼹奙㑋⏂呐䝃暿뿎偯珂쉇婣䋂⫂捨췃帥盂摗潖伨ぐ晎㨣</w:t>
      </w:r>
      <w:r>
        <w:rPr/>
        <w:t>ⵢ</w:t>
      </w:r>
      <w:r>
        <w:rPr/>
        <w:t>倵へ䍖䩋搵</w:t>
      </w:r>
      <w:r>
        <w:rPr/>
        <w:t>⡴</w:t>
      </w:r>
      <w:r>
        <w:rPr/>
        <w:t>쌻㋎彎㞏</w:t>
      </w:r>
      <w:r>
        <w:rPr/>
        <w:t>ꖻ</w:t>
      </w:r>
      <w:r>
        <w:rPr/>
        <w:t>꺵愩女⍫⽸㦱杞뼳⥧剉㡞䅖⪵꺡㩴⑍䵡ꅲ矂ぅꍉ쉶嚥偈</w:t>
      </w:r>
      <w:r>
        <w:rPr/>
        <w:t>⡎</w:t>
      </w:r>
      <w:r>
        <w:rPr/>
        <w:t>潵䑩㍈츺䥘䁳刊䀵㖩䡫쉸濂싃쉄떬杅猳㵮婱啖碩犥싂窻僂弫玿䅑扯勂⹹㡴䱯㭋睂坳</w:t>
      </w:r>
      <w:r>
        <w:rPr/>
        <w:t>꧂</w:t>
      </w:r>
      <w:r>
        <w:rPr/>
        <w:t>쉷剱䒱䄬갴⹬嘲㍊⹎깥┹㡢</w:t>
      </w:r>
      <w:r>
        <w:rPr/>
        <w:t>꥓</w:t>
      </w:r>
      <w:r>
        <w:rPr/>
        <w:t>痂싂깤纥떬坸쉰쵕捫䁐ꄰ飂朹쉂杮頩컂噉幄轒敯녠拂⪮䬤╃呴塚</w:t>
      </w:r>
      <w:r>
        <w:rPr/>
        <w:t>ꕈ⒡</w:t>
      </w:r>
      <w:r>
        <w:rPr/>
        <w:t>潈暩厡挴恩涵轇渪憘䥚枮</w:t>
      </w:r>
      <w:r>
        <w:rPr/>
        <w:t>ꕲ</w:t>
      </w:r>
      <w:r>
        <w:rPr/>
        <w:t>正숣吣兡囂䏂㠥睧桟䏂♑</w:t>
      </w:r>
      <w:r>
        <w:rPr/>
        <w:t>ⴽ</w:t>
      </w:r>
      <w:r>
        <w:rPr/>
        <w:t>㬲䰤䬯癲瓂汷愰牵믂顲熩炻涘쉌儲姂則硋桸砯弰瑴欭뭚</w:t>
      </w:r>
      <w:r>
        <w:rPr/>
        <w:t>ꔦ</w:t>
      </w:r>
      <w:r>
        <w:rPr/>
        <w:t>啔睁顏⸣琹⪘仂싂囂䗃ぁ슘慥쉁</w:t>
      </w:r>
      <w:r>
        <w:rPr/>
        <w:t>꧂</w:t>
      </w:r>
      <w:r>
        <w:rPr/>
        <w:t>潯㮥顐暿䔣焰⤣䕀頸칫旂偹瀣繫␥⭯启</w:t>
      </w:r>
      <w:r>
        <w:rPr/>
        <w:t>ꥁ</w:t>
      </w:r>
      <w:r>
        <w:rPr/>
        <w:t>䭲슿㒱眪灭㬯噈灈佃</w:t>
      </w:r>
      <w:r>
        <w:rPr/>
        <w:t>꧂</w:t>
      </w:r>
      <w:r>
        <w:rPr/>
        <w:t>㕑</w:t>
      </w:r>
      <w:r>
        <w:rPr/>
        <w:t>ꦩ</w:t>
      </w:r>
      <w:r>
        <w:rPr/>
        <w:t>쉌</w:t>
      </w:r>
      <w:r>
        <w:rPr/>
        <w:t>⣂</w:t>
      </w:r>
      <w:r>
        <w:rPr/>
        <w:t>戳繮啁弦♴⦏㬷䝎</w:t>
      </w:r>
      <w:r>
        <w:rPr/>
        <w:t>⡫</w:t>
      </w:r>
      <w:r>
        <w:rPr/>
        <w:t>慁去卧畞吽毂䊘⩓숪쉒뽭幈㓂싂卉㡁伲潐伨但輯㮏䑓䭌쵢㓍楦當癮晣㢏琶ꍑ拂硃祬㉒카쉓䵐轒㵫⍍쎘⶘劘┰睂㕷㙖무쉋搬⍌楗㵐婹歧牨䆮땙䝀楲呢㭋䴵걪㝨</w:t>
      </w:r>
      <w:r>
        <w:rPr/>
        <w:t>ⷂ</w:t>
      </w:r>
      <w:r>
        <w:rPr/>
        <w:t>䔻</w:t>
      </w:r>
      <w:r>
        <w:rPr/>
        <w:t>ⴰ</w:t>
      </w:r>
      <w:r>
        <w:rPr/>
        <w:t>狂湊剸歔딮塅顩</w:t>
      </w:r>
      <w:r>
        <w:rPr/>
        <w:t>Ɑ</w:t>
      </w:r>
      <w:r>
        <w:rPr/>
        <w:t>顔</w:t>
      </w:r>
      <w:r>
        <w:rPr/>
        <w:t>⢘⹂</w:t>
      </w:r>
      <w:r>
        <w:rPr/>
        <w:t>썹假顆䀬칭歯扔쉢쉣怪倭䣂煞뭈楇␬䙮卋</w:t>
      </w:r>
      <w:r>
        <w:rPr/>
        <w:t>꧂</w:t>
      </w:r>
      <w:r>
        <w:rPr/>
        <w:t>䡦깸䄪瘭敲煉塮扙녊轱ꍫ卷朽땰慹쉰쉔橪婍湚檏⍨쌶濂㕉潖⪣砰숷飂䕬숵幦</w:t>
      </w:r>
      <w:r>
        <w:rPr/>
        <w:t>ⵧ</w:t>
      </w:r>
      <w:r>
        <w:rPr/>
        <w:t>伪㑚灹扸攦⪱嗂⪘樣㨥싎瑵쉭䙔瀣杩䩎㵈쉵縳䕍㡙싍湀捏ꎏ吷欳冬␦䳂煬㘶ꥹ碥⽁㐨</w:t>
      </w:r>
      <w:r>
        <w:rPr/>
        <w:t>ⱶ</w:t>
      </w:r>
      <w:r>
        <w:rPr/>
        <w:t>湤⎿ぁ抿䍚繂갮쉌䊘弯䱧猻桑␱㠵婎券睡参깟칂㈥獍画㶬썰扳쵬⩚囎煗浓橈牯慈洩䥴걊쉓쉾慱敁顾촮⨤京杷迎汨슡正玱㘳迂䙧湫쉟剾썕⽓畗㝬슣⺏參ガ걮沩睫䉗䁞䙗劘晒숺䉞弦ꍋ礦䄰</w:t>
      </w:r>
      <w:r>
        <w:rPr/>
        <w:t>⡆</w:t>
      </w:r>
      <w:r>
        <w:rPr/>
        <w:t>桭䬨枻慑牦㪡</w:t>
      </w:r>
      <w:r>
        <w:rPr/>
        <w:t>ꕺ</w:t>
      </w:r>
      <w:r>
        <w:rPr/>
        <w:t>쉄漨䚡朰瑠⍒䟍傩쌤婑㥸婕</w:t>
      </w:r>
      <w:r>
        <w:rPr/>
        <w:t>ꤪ</w:t>
      </w:r>
      <w:r>
        <w:rPr/>
        <w:t>睒싃싂䱮싎彳딫幷楄玡㩐噺⫂烂㚵䵠슘䵌</w:t>
      </w:r>
      <w:r>
        <w:rPr/>
        <w:t>⣍</w:t>
      </w:r>
      <w:r>
        <w:rPr/>
        <w:t>廂砮딫敚烍䌵婏쉤湈揂坶</w:t>
      </w:r>
      <w:r>
        <w:rPr/>
        <w:t>ꕭ</w:t>
      </w:r>
      <w:r>
        <w:rPr/>
        <w:t>版⌻뽮櫂⺱慨㭚拂쉗畁ケ뭄啄敩䱍甤癩싂숵쉋쉐㗂곂痎䣂壃祈搽甊奩䓂䝏繲歲橣碮即欷婦쉁だ⎘㝖쌰決㌪ꅫ싂眣歕㵩䳂匽磂単뭸숥䵉╚떏ㄫ砯땐䣂</w:t>
      </w:r>
      <w:r>
        <w:rPr/>
        <w:t>ⱆ</w:t>
      </w:r>
      <w:r>
        <w:rPr/>
        <w:t>怮娹ꥤ摟묶繓ㅚ㜲⦬祖在琬䦬땺</w:t>
      </w:r>
      <w:r>
        <w:rPr/>
        <w:t>ⷂ</w:t>
      </w:r>
      <w:r>
        <w:rPr/>
        <w:t>牔䅇揎㜮㨹☶折祢⤥</w:t>
      </w:r>
      <w:r>
        <w:rPr/>
        <w:t>ⰰ</w:t>
      </w:r>
      <w:r>
        <w:rPr/>
        <w:t>컍顔乷正竎䠬村숪殡夫檵</w:t>
      </w:r>
      <w:r>
        <w:rPr/>
        <w:t>ⱐ</w:t>
      </w:r>
      <w:r>
        <w:rPr/>
        <w:t>쉐⏎祳쉭䛂썚䤽午啡⍎䄨戻幗쌫梥樬⤥䜱㡣幍洽㏂쏂橫啙㤫䡰숽⫂䜰䟂䵃䝺쉰㉏䤫儰⮏噱盎슡</w:t>
      </w:r>
      <w:r>
        <w:rPr/>
        <w:t>ꕂ</w:t>
      </w:r>
      <w:r>
        <w:rPr/>
        <w:t>㯂슩⽡匰牠⦵ゥ뽞㑐呚㓂㑯䡥濍煓믂桫䑔싂슬嗂⑷怪囂䙀噉䩉䌸嗂㉾妻穾湈眫䍤即盂㑯䥾噵캩榻뾣뭑⥚㢻䁎硏</w:t>
      </w:r>
      <w:r>
        <w:rPr/>
        <w:t>ⷂ</w:t>
      </w:r>
      <w:r>
        <w:rPr/>
        <w:t>堦뽢㉙㠰ヂ</w:t>
      </w:r>
      <w:r>
        <w:rPr/>
        <w:t>ꤪ⩷</w:t>
      </w:r>
      <w:r>
        <w:rPr/>
        <w:t>偠穷⩷䞱㟂火狂啮䜰㞏쉱扥瘹关곂⹴뽇쉐晖䜸塬ꥲ䩀㮿䬵飂橩</w:t>
      </w:r>
      <w:r>
        <w:rPr/>
        <w:t>ꦩ</w:t>
      </w:r>
      <w:r>
        <w:rPr/>
        <w:t>㉋帰婧呗䌦瑢㣍玡弽塉뭾믂〈䧍汆轮㩟쉾偭땰剣놬橾㑳氪恀䒿牢戨常䧂㘮呶亩灌垣</w:t>
      </w:r>
      <w:r>
        <w:rPr/>
        <w:t>⡯</w:t>
      </w:r>
      <w:r>
        <w:rPr/>
        <w:t>姂숤猦桓硁幗</w:t>
      </w:r>
      <w:r>
        <w:rPr/>
        <w:t>ꕗ</w:t>
      </w:r>
      <w:r>
        <w:rPr/>
        <w:t>쉟䐹䉞</w:t>
      </w:r>
      <w:r>
        <w:rPr/>
        <w:t>Ⱙ</w:t>
      </w:r>
      <w:r>
        <w:rPr/>
        <w:t>単䑥汖ꄫ㛂</w:t>
      </w:r>
      <w:r>
        <w:rPr/>
        <w:t>⠴</w:t>
      </w:r>
      <w:r>
        <w:rPr/>
        <w:t>䅞⥊㥈쉭놥䑱녈懍쵨癮煪夸昶ㅪ⴮堭</w:t>
      </w:r>
      <w:r>
        <w:rPr/>
        <w:t>ⷂ</w:t>
      </w:r>
      <w:r>
        <w:rPr/>
        <w:t>稴婥昭╤傻쉎㴱繄癦恓㩗넦楮⛂</w:t>
      </w:r>
      <w:r>
        <w:rPr/>
        <w:t>ꥒ</w:t>
      </w:r>
      <w:r>
        <w:rPr/>
        <w:t>䥬㙓싂</w:t>
      </w:r>
      <w:r>
        <w:rPr/>
        <w:t>꥓</w:t>
      </w:r>
      <w:r>
        <w:rPr/>
        <w:t>㠹杅㥤</w:t>
      </w:r>
      <w:r>
        <w:rPr/>
        <w:t>ⱚ</w:t>
      </w:r>
      <w:r>
        <w:rPr/>
        <w:t>쉲懂㝏曂썫湉特匥榿쉒㥇囂㭺ꅣ쉰歭䡊㪩⻂塒</w:t>
      </w:r>
      <w:r>
        <w:rPr/>
        <w:t>Ⱳ</w:t>
      </w:r>
      <w:r>
        <w:rPr/>
        <w:t>ꥨ䦱䍠⍷ꅈ䩶幑澮긣뿂</w:t>
      </w:r>
      <w:r>
        <w:rPr/>
        <w:t>ⴰ</w:t>
      </w:r>
      <w:r>
        <w:rPr/>
        <w:t>坕㬪婱姂绂参擂礲欪㍦ꍶ咵⑕㥭伨䰨쉘摮呞狂䡬싂⸪偔㌯頽⸨㙈䭳㤮噀䴦싂䩇</w:t>
      </w:r>
      <w:r>
        <w:rPr/>
        <w:t>Ɽ</w:t>
      </w:r>
      <w:r>
        <w:rPr/>
        <w:t>숯煅싂畓ぴⓂ⹤〩㎮塤믂</w:t>
      </w:r>
      <w:r>
        <w:rPr/>
        <w:t>ꕤ</w:t>
      </w:r>
      <w:r>
        <w:rPr/>
        <w:t>午⭣⑕㝃</w:t>
      </w:r>
      <w:r>
        <w:rPr/>
        <w:t>ꥉ</w:t>
      </w:r>
      <w:r>
        <w:rPr/>
        <w:t>擃䍅㘦䁔년䮡発㢮䕬䧂湔㤱哂⒱쉖摅슱䁐恊╡弴奠슿ꄰ坮㚣쉲秂⚏䈥䒬㎻쉇⍎숽䈩敄䁋椺㍵䅡䵥煅牳㙈杯焨㵂쵖충燂녢㬰</w:t>
      </w:r>
      <w:r>
        <w:rPr/>
        <w:t>ꗂ</w:t>
      </w:r>
      <w:r>
        <w:rPr/>
        <w:t>ㆱ㜺⴨쌪㭅♑쉉洳깸䳂⩢南顱砽䭕걾쉮㚬䒏て䡷떘浦㩉䍃긹木挪畅㦘噮╩ꥢ歧坏䲵Ⓜ捃⭇⹃䅱浌</w:t>
      </w:r>
      <w:r>
        <w:rPr/>
        <w:t>ⷎ</w:t>
      </w:r>
      <w:r>
        <w:rPr/>
        <w:t>ꅃ</w:t>
      </w:r>
      <w:r>
        <w:rPr/>
        <w:t>꤯</w:t>
      </w:r>
      <w:r>
        <w:rPr/>
        <w:t>先쉧ㄥ</w:t>
      </w:r>
      <w:r>
        <w:rPr/>
        <w:t>ⲩ</w:t>
      </w:r>
      <w:r>
        <w:rPr/>
        <w:t>彪竃祭繭颩</w:t>
      </w:r>
      <w:r>
        <w:rPr/>
        <w:t>ꕯ</w:t>
      </w:r>
      <w:r>
        <w:rPr/>
        <w:t>㉘ꍨ祭瑘쉳櫂쉎싂췂傥坾䵨扬穋䀣婦ꅓ쉍僂Ⓙ㓂떡㕦⏎圵⌊榱猺硨䡔窏⽁㎣竂㣂繯춬摕⿂撡睙晠䜨䵔뭫风쵌憵㥙救</w:t>
      </w:r>
      <w:r>
        <w:rPr/>
        <w:t>ꤶ</w:t>
      </w:r>
      <w:r>
        <w:rPr/>
        <w:t>쉙⪏奯䝗䑦╇ꇎ揂颮⍂㩇皩塔썪囂婈싃⌮瑉녾䱺쉖슣䥨ꍏ欮〨䜫沿瀭⩘쉂쉯圫克㣂㕨꧎㐫啸顰㍪塂뼮䍪㔳</w:t>
      </w:r>
      <w:r>
        <w:rPr/>
        <w:t>ⴴ⥈⴨⩂</w:t>
      </w:r>
      <w:r>
        <w:rPr/>
        <w:t>楬땓쵱⹌⭖숺싂奘ꍧ숬ㅲ到췂䏂洰ꅗ吪㠶㔪⭫椦掻㫂⥮떥歍䉦䁾쌭슣쉴癴㉫熵䅀뼯㵤亿⑈嫂祲쉍祮䡡╖怪玮ꇂ놩╩眭禣⑨쉈ㅙ煑녳쉁</w:t>
      </w:r>
      <w:r>
        <w:rPr/>
        <w:t>ⰵ</w:t>
      </w:r>
      <w:r>
        <w:rPr/>
        <w:t>㒮橃䍾䵄묲ꌳ湃揎묱㗃杅⨬歁䁃쉀쵺䬺쵉瑦⎥㡷㇃熮瑬䕮堪⵲䶵玿㌪垿壍ꏂへ츣㕒䶡楷⽋쉔</w:t>
      </w:r>
      <w:r>
        <w:rPr/>
        <w:t>꤯</w:t>
      </w:r>
      <w:r>
        <w:rPr/>
        <w:t>材⹱歕獃⽟♴敟⼳쉅伴䅏䵧숸迂┪칳㔻䁬稶䯍䘽⹧瀸材⒱欹场ね⥯怳楨뽤喥</w:t>
      </w:r>
      <w:r>
        <w:rPr/>
        <w:t>ꕥ⫂</w:t>
      </w:r>
      <w:r>
        <w:rPr/>
        <w:t>숵奎썰⫂抬썣䂩杶啘▮䐥轆係倶偖㑌</w:t>
      </w:r>
      <w:r>
        <w:rPr/>
        <w:t>ꔸ</w:t>
      </w:r>
      <w:r>
        <w:rPr/>
        <w:t>䭲祂带</w:t>
      </w:r>
      <w:r>
        <w:rPr/>
        <w:t>⡵</w:t>
      </w:r>
      <w:r>
        <w:rPr/>
        <w:t>琨⹉</w:t>
      </w:r>
      <w:r>
        <w:rPr/>
        <w:t>ꦥ</w:t>
      </w:r>
      <w:r>
        <w:rPr/>
        <w:t>䭐摀噮㕪⑊䄦檱䩢쉘㔩漣</w:t>
      </w:r>
      <w:r>
        <w:rPr/>
        <w:t>⡎</w:t>
      </w:r>
      <w:r>
        <w:rPr/>
        <w:t>넹쉑녋琪┪ㅚ䙄吨噒싃䉂坠䄳</w:t>
      </w:r>
      <w:r>
        <w:rPr/>
        <w:t>ꖻ</w:t>
      </w:r>
      <w:r>
        <w:rPr/>
        <w:t>䀩潇祱</w:t>
      </w:r>
      <w:r>
        <w:rPr/>
        <w:t>⠪</w:t>
      </w:r>
      <w:r>
        <w:rPr/>
        <w:t>ꍇ極牊顦⩆呌䭮♃묪䅤䃂䅫갦ヂ䉡捦쉐䙲</w:t>
      </w:r>
      <w:r>
        <w:rPr/>
        <w:t>ꥅ</w:t>
      </w:r>
      <w:r>
        <w:rPr/>
        <w:t>偁㥾숮夳◂噉稭傿欴繤쉫충佸⵹숽㋂搣ꍂㅴ㈵㨸顐쉦썊嗂╥䪏칳⍤㈥쉟晑ꥷ䑁猵兖⥵쵕쏂㭾䜶癨⭺䗂犬☵䈩桧畲厱㌦</w:t>
      </w:r>
      <w:r>
        <w:rPr/>
        <w:t>ⲡ</w:t>
      </w:r>
      <w:r>
        <w:rPr/>
        <w:t>繗䤪⥙쉮깓婱쉾㍳</w:t>
      </w:r>
      <w:r>
        <w:rPr/>
        <w:t>ꦱ</w:t>
      </w:r>
      <w:r>
        <w:rPr/>
        <w:t>䵦㘨托딸棂䀯漬쉊䉌湺쉩䠺㘷砽⩉⭺䘯ꄫ揂췂⥅쉴呐</w:t>
      </w:r>
      <w:r>
        <w:rPr/>
        <w:t>ⶩ</w:t>
      </w:r>
      <w:r>
        <w:rPr/>
        <w:t>⾏杤⚱</w:t>
      </w:r>
      <w:r>
        <w:rPr/>
        <w:t>ꦵ</w:t>
      </w:r>
      <w:r>
        <w:rPr/>
        <w:t>䐴彂ギ⻍䘳兾⾩㯂깾佡싂獷뭔勂땹瀤倶㠻걩⑲暻㘫䨪䵊</w:t>
      </w:r>
      <w:r>
        <w:rPr/>
        <w:t>ꥄ</w:t>
      </w:r>
      <w:r>
        <w:rPr/>
        <w:t>뼪쉭僂摎悱ꅳ幆⼮氺㝊垩갬轑㧎楎⺬컂晑瀳㔵䪩挩⨤湣怪쉒싂煷쉨䈶濂㙱䥲䯂瑋넴迂䙈歞㑐ꅕ</w:t>
      </w:r>
      <w:r>
        <w:rPr/>
        <w:t>⡴</w:t>
      </w:r>
      <w:r>
        <w:rPr/>
        <w:t>灓奆쉷</w:t>
      </w:r>
      <w:r>
        <w:rPr/>
        <w:t>ꕨ</w:t>
      </w:r>
      <w:r>
        <w:rPr/>
        <w:t>䱗嚘忂쉑싂슮溮㡅併獊煂洳㐽</w:t>
      </w:r>
      <w:r>
        <w:rPr/>
        <w:t>ⱘ</w:t>
      </w:r>
      <w:r>
        <w:rPr/>
        <w:t>瑷䓂㠫㵊祵▩㜴剟쉑嚘㍞党䃂</w:t>
      </w:r>
      <w:r>
        <w:rPr/>
        <w:t>Ⳃ⠺</w:t>
      </w:r>
      <w:r>
        <w:rPr/>
        <w:t>嚣摃沩ꥪ⨥㕖廃땟侩싃싂祅佗䈭⸬㣂昳ㄨ</w:t>
      </w:r>
      <w:r>
        <w:rPr/>
        <w:t>ⵦ</w:t>
      </w:r>
      <w:r>
        <w:rPr/>
        <w:t>ꎘ㡍㘵係⩢쉨汁汋低썾䅆</w:t>
      </w:r>
      <w:r>
        <w:rPr/>
        <w:t>ꥇꥀ</w:t>
      </w:r>
      <w:r>
        <w:rPr/>
        <w:t>婌</w:t>
      </w:r>
      <w:r>
        <w:rPr/>
        <w:t>ꕺ</w:t>
      </w:r>
      <w:r>
        <w:rPr/>
        <w:t>䈩⑹쉘搽昳⼊株</w:t>
      </w:r>
      <w:r>
        <w:rPr/>
        <w:t>ꔨ</w:t>
      </w:r>
      <w:r>
        <w:rPr/>
        <w:t>쉰⑋╩믂漲딨㊮娶╟䔥慘䥎㥐晘傣甤쉅輶뽨娩㡖礰〤㒘쉚圱슏</w:t>
      </w:r>
      <w:r>
        <w:rPr/>
        <w:t>⣃</w:t>
      </w:r>
      <w:r>
        <w:rPr/>
        <w:t>䲱礹漱쉑摦쉤</w:t>
      </w:r>
      <w:r>
        <w:rPr/>
        <w:t>ⰱ</w:t>
      </w:r>
      <w:r>
        <w:rPr/>
        <w:t>㨻弦</w:t>
      </w:r>
      <w:r>
        <w:rPr/>
        <w:t>ꦩ</w:t>
      </w:r>
      <w:r>
        <w:rPr/>
        <w:t>抻</w:t>
      </w:r>
      <w:r>
        <w:rPr/>
        <w:t>⡀ⱹ</w:t>
      </w:r>
      <w:r>
        <w:rPr/>
        <w:t>㕋쉸䑔倭ꥭ繬唻䜶僃偺슿숦匭捍促䀪涮輯䟍〬곂</w:t>
      </w:r>
      <w:r>
        <w:rPr/>
        <w:t>⣂</w:t>
      </w:r>
      <w:r>
        <w:rPr/>
        <w:t>杍슡復쵨乢쉎⤪剬⍔</w:t>
      </w:r>
      <w:r>
        <w:rPr/>
        <w:t>⠶</w:t>
      </w:r>
      <w:r>
        <w:rPr/>
        <w:t>숶㑫쉤싂䶩煆空浙쉎穷</w:t>
      </w:r>
      <w:r>
        <w:rPr/>
        <w:t>ꕈ</w:t>
      </w:r>
      <w:r>
        <w:rPr/>
        <w:t>牱怪汕飂숷╳䩳㝕숦싂奵ꇂ⽖겏䝫琱灩Ⓜ樮唰䶩숵쉧橃悡쉞輺夰뭉柍急䛂㥟䋂</w:t>
      </w:r>
      <w:r>
        <w:rPr/>
        <w:t>ꔤ</w:t>
      </w:r>
      <w:r>
        <w:rPr/>
        <w:t>걅뿂垿쵯勂⻂慄⥐半奴믂䩆戰쉙</w:t>
      </w:r>
      <w:r>
        <w:rPr/>
        <w:t>ꗍ</w:t>
      </w:r>
      <w:r>
        <w:rPr/>
        <w:t>썟㴶㜻㷂畘顣幸琺坭湲敹쉸䮡⭅䑱䭈䥸䙩晣㩺쉨⩈瑌痂磂嚻势ね兙㶩ㅹ晞䜺汈넷㥾瞩浹欸昺牃頶</w:t>
      </w:r>
      <w:r>
        <w:rPr/>
        <w:t>꧂</w:t>
      </w:r>
      <w:r>
        <w:rPr/>
        <w:t>歮딵㡅睟䭠⑯䥐㘬操穏습㑊㑞㝟睙䟍㧂꥞䰳浙牤숬濍畷凂䐮俎瓂戹쉺〥硙爽⎻녷彺녘</w:t>
      </w:r>
      <w:r>
        <w:rPr/>
        <w:t>ꗎ</w:t>
      </w:r>
      <w:r>
        <w:rPr/>
        <w:t>ꆣ㦩걓䪘牣玡⛃啢汉啄䭢숤埂싂뿎쉵㙳瑴傱澮숭</w:t>
      </w:r>
      <w:r>
        <w:rPr/>
        <w:t>ꗂ</w:t>
      </w:r>
      <w:r>
        <w:rPr/>
        <w:t>灚牧⑱䝦䮻쉮瑕瑯㕲숹④⪵砵쉑焴璮仃네癙梥彲瀩⥷㢥䜱ꅲ㉭䲥䅠湙숩숪敀稶㩦甭䩘汃捐汮⨣剬䜪쉷䔷怰䴫㑫㋂䈩繙扁眣怬塵癘㑍㏂㑸千䪩숥䃃晆没兕债숬㝃區⩲姂</w:t>
      </w:r>
      <w:r>
        <w:rPr/>
        <w:t>ⲣ</w:t>
      </w:r>
      <w:r>
        <w:rPr/>
        <w:t>썪㉍杫㥉攮潸敵䈰狂♳捃칌숸⽄慄午♏壂녖濍쏂깄칷슡칷ㅀ♮䰹慒砶㩫榿쉺杂슻치斵吪渶䦥쎥摪쌥⑨滂坋㊘⑾⽩걀㝵☰◍㬴潯摓乥帥</w:t>
      </w:r>
      <w:r>
        <w:rPr/>
        <w:t>⡭</w:t>
      </w:r>
      <w:r>
        <w:rPr/>
        <w:t>㍟湶剟湪幮㑎梬輨⹠䂥숫썍扥㵄㌲䣂佣䔰捸㛂䉀ꥧ䁫㍯㤸㍈⽱绂煨뭙긪頵湋묶烂奥㔮旍⦱瑷⤰ꅹ晾䁕碏①⨭甯儺摰〪ꅁ睇撏䝨</w:t>
      </w:r>
      <w:r>
        <w:rPr/>
        <w:t>ⱺ</w:t>
      </w:r>
      <w:r>
        <w:rPr/>
        <w:t>桟⮵彰㩘⤣䵦싂㬽쉃⼪桇穗敊</w:t>
      </w:r>
      <w:r>
        <w:rPr/>
        <w:t>⡙</w:t>
      </w:r>
      <w:r>
        <w:rPr/>
        <w:t>樣硧眹㵃㨸患乯땖쎻旎則◂䭀〸㘣㢘晤숰爳祩睔纮恢⥤䦡⽆쉓쉳㉠ꌱ稰丶⥇浖䉞久䅡⥃䱦긥㪩䵳딱㵾刭⺵㭙ㅯ杀楎䊡獋䭪畂䘫瀮歚杪䃍䱠い䕸焳㶱숮檏⤳窬</w:t>
      </w:r>
      <w:r>
        <w:rPr/>
        <w:t>ꕏ</w:t>
      </w:r>
      <w:r>
        <w:rPr/>
        <w:t>㖵㜊☮汄䗂乵兴싎䝹쉢畲⍑ꅵ깨쌺녫땶圪䤹츯숺束烂㍏⪣惍⩌䬦싂㥮싎⩨枩瞩㙹</w:t>
      </w:r>
      <w:r>
        <w:rPr/>
        <w:t>ꤱ</w:t>
      </w:r>
      <w:r>
        <w:rPr/>
        <w:t>⽭摬䯂㝇恦㑣깮땄坟갶䶿♢瀭㩓湌㗍敄썳䁈㭺◂䩃噙坁启惂숰쉚㍱걅</w:t>
      </w:r>
      <w:r>
        <w:rPr/>
        <w:t>ꕶ</w:t>
      </w:r>
      <w:r>
        <w:rPr/>
        <w:t>爦摪桊浖</w:t>
      </w:r>
      <w:r>
        <w:rPr/>
        <w:t>ⱚ</w:t>
      </w:r>
      <w:r>
        <w:rPr/>
        <w:t>迂ㅉ硈</w:t>
      </w:r>
      <w:r>
        <w:rPr/>
        <w:t>ⵆ</w:t>
      </w:r>
      <w:r>
        <w:rPr/>
        <w:t>䡹䴳氶䍇杞㡯췂昶灁갺摮㉂쵃剀牢꺩⩢㨮哂㥪䥴儦噃揂輤쉄⨤쉌䝪뭈䝀摮摉㙂捘椱㌴쉳겣埂⩲幉㜪슩噦硰ぐ啐楐猣녫塴㕊䝾侱㡊䙅㊱㮮栭䝹쉒悱쉣㐻潑䅭김唥䜦䅢昪䄯䵍幧㵗䷂囂⬹숨祡ꅰ㩲呞参쉞⨮</w:t>
      </w:r>
      <w:r>
        <w:rPr/>
        <w:t>ꕔ</w:t>
      </w:r>
      <w:r>
        <w:rPr/>
        <w:t>㌳ꥭ쉐偟沵欺떡䫂슘灒</w:t>
      </w:r>
      <w:r>
        <w:rPr/>
        <w:t>ꗂ</w:t>
      </w:r>
      <w:r>
        <w:rPr/>
        <w:t>ㅷ烂界⏂匰뽱</w:t>
      </w:r>
      <w:r>
        <w:rPr/>
        <w:t>ꦻ</w:t>
      </w:r>
      <w:r>
        <w:rPr/>
        <w:t>慉䵭梡</w:t>
      </w:r>
      <w:r>
        <w:rPr/>
        <w:t>ꦮ</w:t>
      </w:r>
      <w:r>
        <w:rPr/>
        <w:t>庱쉙啨䕆婖颵乀碮奞䗂䘬歫弴稪迂숦㑅矂쉔彁칅楟獨仂洷</w:t>
      </w:r>
      <w:r>
        <w:rPr/>
        <w:t>ꕋ</w:t>
      </w:r>
      <w:r>
        <w:rPr/>
        <w:t>煟녅㝮䈨⹘싂㒘</w:t>
      </w:r>
      <w:r>
        <w:rPr/>
        <w:t>Ⳃ⍙</w:t>
      </w:r>
      <w:r>
        <w:rPr/>
        <w:t>啟썗촰숩긪浌柍冘쉤䵗ㅰ洪딤汢䧂숰弨栤䝱㑷䚡泍煖♍琩姍쉞촲⹪渶乗</w:t>
      </w:r>
      <w:r>
        <w:rPr/>
        <w:t>ꤸ</w:t>
      </w:r>
      <w:r>
        <w:rPr/>
        <w:t>Ⱘ</w:t>
      </w:r>
      <w:r>
        <w:rPr/>
        <w:t>슮桤㩠啞⽉戽窮偪歫ㆩ⵫⹱琩瑫</w:t>
      </w:r>
      <w:r>
        <w:rPr/>
        <w:t>ⱃ</w:t>
      </w:r>
      <w:r>
        <w:rPr/>
        <w:t>悘睫♖㩍촬⹄䭏갬숴쉲쉭渹杸奍쉨쉱䝧⩇夭桟䍧숨숲撩⍍牊汮淍⽸싂⼭櫂稷㴪䨮䝴녒琥圳採䠪㵒</w:t>
      </w:r>
      <w:r>
        <w:rPr/>
        <w:t>ꦬ</w:t>
      </w:r>
      <w:r>
        <w:rPr/>
        <w:t>参稳썣</w:t>
      </w:r>
      <w:r>
        <w:rPr/>
        <w:t>ꕪ⩆</w:t>
      </w:r>
      <w:r>
        <w:rPr/>
        <w:t>㨫걦썭</w:t>
      </w:r>
      <w:r>
        <w:rPr/>
        <w:t>ꔩ⭀</w:t>
      </w:r>
      <w:r>
        <w:rPr/>
        <w:t>斘♸숪杆쉥䱦礪弲挽䘱畨䠦</w:t>
      </w:r>
      <w:r>
        <w:rPr/>
        <w:t>ⷂⴷ</w:t>
      </w:r>
      <w:r>
        <w:rPr/>
        <w:t>稴</w:t>
      </w:r>
      <w:r>
        <w:rPr/>
        <w:t>Ⱙ</w:t>
      </w:r>
      <w:r>
        <w:rPr/>
        <w:t>瀩</w:t>
      </w:r>
      <w:r>
        <w:rPr/>
        <w:t>⡂</w:t>
      </w:r>
      <w:r>
        <w:rPr/>
        <w:t>㤽敲㜣뽈䪘뾘澬⹩琱⏂⴩싃䊮㝂璻皘杈䌨숪槂⥯怹</w:t>
      </w:r>
      <w:r>
        <w:rPr/>
        <w:t>ꕟ</w:t>
      </w:r>
      <w:r>
        <w:rPr/>
        <w:t>기놣濎싂</w:t>
      </w:r>
      <w:r>
        <w:rPr/>
        <w:t>⡄</w:t>
      </w:r>
      <w:r>
        <w:rPr/>
        <w:t>䜣䟂啯쏂帥桱輩㉑䉴桃斩</w:t>
      </w:r>
      <w:r>
        <w:rPr/>
        <w:t>⣎</w:t>
      </w:r>
      <w:r>
        <w:rPr/>
        <w:t>㝡倳⦥㭩啡槂用⑏噘彰娨究磂怷撩欩㜬⨮栳ꍕ䤹⽲썗쉡撏歙爽쉧⬯캘瀽䀵숶硔㘳䙭祟睘恇썳牓䁫瑶朮獨</w:t>
      </w:r>
      <w:r>
        <w:rPr/>
        <w:t>ⵐ</w:t>
      </w:r>
      <w:r>
        <w:rPr/>
        <w:t>木歧䥓</w:t>
      </w:r>
      <w:r>
        <w:rPr/>
        <w:t>Ⳃ</w:t>
      </w:r>
      <w:r>
        <w:rPr/>
        <w:t>杨䃂숰昲</w:t>
      </w:r>
      <w:r>
        <w:rPr/>
        <w:t>ꦮ</w:t>
      </w:r>
      <w:r>
        <w:rPr/>
        <w:t>㫂䛂桩⨽쉞灚숻帽夹係忂습斘场椫⏂抩싃氻額ꌹ渭쉾獫ꍟ杶到숸쏂䬩神녘獀风㩋쉧</w:t>
      </w:r>
      <w:r>
        <w:rPr/>
        <w:t>⠪</w:t>
      </w:r>
      <w:r>
        <w:rPr/>
        <w:t>⽪㔴㣎灚奉媱䁢쉡倹瓂婞䱾焬</w:t>
      </w:r>
      <w:r>
        <w:rPr/>
        <w:t>⢻</w:t>
      </w:r>
      <w:r>
        <w:rPr/>
        <w:t>颡䱌癌輵䌻桃숪晳风啔⍂㛂숰㨥啇㎩琨㙵敷⹡싂</w:t>
      </w:r>
      <w:r>
        <w:rPr/>
        <w:t>ꥁ</w:t>
      </w:r>
      <w:r>
        <w:rPr/>
        <w:t>併ㅬ⩵弱</w:t>
      </w:r>
      <w:r>
        <w:rPr/>
        <w:t>꧂</w:t>
      </w:r>
      <w:r>
        <w:rPr/>
        <w:t>圊暮</w:t>
      </w:r>
      <w:r>
        <w:rPr/>
        <w:t>ꤺ꤬</w:t>
      </w:r>
      <w:r>
        <w:rPr/>
        <w:t>墣槂悩䅀</w:t>
      </w:r>
      <w:r>
        <w:rPr/>
        <w:t>ꤨ</w:t>
      </w:r>
      <w:r>
        <w:rPr/>
        <w:t>刮捶⭊櫂컂숬㭋卬敢⧂ㄪ硋煀䣎</w:t>
      </w:r>
      <w:r>
        <w:rPr/>
        <w:t>Ⳃ</w:t>
      </w:r>
      <w:r>
        <w:rPr/>
        <w:t>炻慲喡頩歘洹꺮杗⦣灘긪쉆栬䕡㭏</w:t>
      </w:r>
      <w:r>
        <w:rPr/>
        <w:t>ꕖ⩨</w:t>
      </w:r>
      <w:r>
        <w:rPr/>
        <w:t>婫桓桒汷쉌⍲塹뽹椨쉯┷䵂</w:t>
      </w:r>
      <w:r>
        <w:rPr/>
        <w:t>ꤳ</w:t>
      </w:r>
      <w:r>
        <w:rPr/>
        <w:t>摤</w:t>
      </w:r>
      <w:r>
        <w:rPr/>
        <w:t>ꔬ</w:t>
      </w:r>
      <w:r>
        <w:rPr/>
        <w:t>怳㍩噂纬䰷␩뿂䙧⤽걑⩃歟喥㷂轂敍晪佮䲿㛃㌦ㅖ䡭正䴴唳넲䑵ꥶ怤垩㯂숤灀轙䵡㩫曂皡</w:t>
      </w:r>
      <w:r>
        <w:rPr/>
        <w:t>ⱕ</w:t>
      </w:r>
      <w:r>
        <w:rPr/>
        <w:t>呌뿂牮呔坸⫂庩</w:t>
      </w:r>
      <w:r>
        <w:rPr/>
        <w:t>⠽</w:t>
      </w:r>
      <w:r>
        <w:rPr/>
        <w:t>쉹⯂曎슩乙獋留䇍</w:t>
      </w:r>
      <w:r>
        <w:rPr/>
        <w:t>ꔩ</w:t>
      </w:r>
      <w:r>
        <w:rPr/>
        <w:t>楳擃</w:t>
      </w:r>
      <w:r>
        <w:rPr/>
        <w:t>ꖏ</w:t>
      </w:r>
      <w:r>
        <w:rPr/>
        <w:t>뭨瘽漽橧⒩⹎卄ꍭ녦晅쌤싍幋破⩟䩘瘷㑠䉹奅⻂</w:t>
      </w:r>
      <w:r>
        <w:rPr/>
        <w:t>ⱟ</w:t>
      </w:r>
      <w:r>
        <w:rPr/>
        <w:t>坍䇍쉦⭹態畱額㨬獹䅯獠䀬楥䝾儯ꍡ楊帻瀲ꍳ睃</w:t>
      </w:r>
      <w:r>
        <w:rPr/>
        <w:t>ⵏ</w:t>
      </w:r>
      <w:r>
        <w:rPr/>
        <w:t>塤㑙⽢</w:t>
      </w:r>
      <w:r>
        <w:rPr/>
        <w:t>ⵠ</w:t>
      </w:r>
      <w:r>
        <w:rPr/>
        <w:t>暵㤦넲煑䪏怱녒桒땵卸⼤䩠</w:t>
      </w:r>
      <w:r>
        <w:rPr/>
        <w:t>ꖻ</w:t>
      </w:r>
      <w:r>
        <w:rPr/>
        <w:t>싂쉗噺</w:t>
      </w:r>
      <w:r>
        <w:rPr/>
        <w:t>ꕸ</w:t>
      </w:r>
      <w:r>
        <w:rPr/>
        <w:t>딲깘椪幎潹㡩⤴⪵輤녃넹㐫숤㡶쉘㑹⑩䀱堤䕁㥖㐽歋䓂⑉绎橹䔹␲딦拂䝃䡐嚥⩉䝦她떮ꥶ售焣木礷懂扶䴬⑎彐块㪮䈣쉆仂⛂껂慄쉟㍨昣参潘쉏潋䮣佡숵㭋䁒䄽娭싂♭挸䘴␭偱打濂佞䁵离숦歒犩䩣圫揂⬨⥡⹨浺恍磃佧</w:t>
      </w:r>
      <w:r>
        <w:rPr/>
        <w:t>ꕍ</w:t>
      </w:r>
      <w:r>
        <w:rPr/>
        <w:t>挹㭢䘽녋摴</w:t>
      </w:r>
      <w:r>
        <w:rPr/>
        <w:t>⡒</w:t>
      </w:r>
      <w:r>
        <w:rPr/>
        <w:t>矂⏂䙟橦嫍丳牘卺畨䞣걖</w:t>
      </w:r>
      <w:r>
        <w:rPr/>
        <w:t>Ⱘ</w:t>
      </w:r>
      <w:r>
        <w:rPr/>
        <w:t>뼰긣漬㥅</w:t>
      </w:r>
      <w:r>
        <w:rPr/>
        <w:t>Ⳃ</w:t>
      </w:r>
      <w:r>
        <w:rPr/>
        <w:t>쉓瘵</w:t>
      </w:r>
      <w:r>
        <w:rPr/>
        <w:t>ꦏ</w:t>
      </w:r>
      <w:r>
        <w:rPr/>
        <w:t>怸⬺쵐뾡剤栶汥걫沿쵇쉪</w:t>
      </w:r>
      <w:r>
        <w:rPr/>
        <w:t>ꤳ</w:t>
      </w:r>
      <w:r>
        <w:rPr/>
        <w:t>恹湲猽깶㉯㬶埍㷂晡擂쉇湇쉠㭓熏礯怮쉓⬩꥖朤呉煃</w:t>
      </w:r>
      <w:r>
        <w:rPr/>
        <w:t>꧂</w:t>
      </w:r>
      <w:r>
        <w:rPr/>
        <w:t>㊩廂⵫壂潘䧂뽱兒奄搸別䯂싂轙扞摄未杧欺쉇㶘⌲⨺겣</w:t>
      </w:r>
      <w:r>
        <w:rPr/>
        <w:t>⡞</w:t>
      </w:r>
      <w:r>
        <w:rPr/>
        <w:t>䩢桘ひ摱쉵ꍸ䡈填伴囂刺砦濂쉰扃磂䫂쏂깒報㯂頴幋</w:t>
      </w:r>
      <w:r>
        <w:rPr/>
        <w:t>ⱗ</w:t>
      </w:r>
      <w:r>
        <w:rPr/>
        <w:t>戰䀤扥狂櫃娬䔦癑慂払矂息桹</w:t>
      </w:r>
      <w:r>
        <w:rPr/>
        <w:t>Ɱ</w:t>
      </w:r>
      <w:r>
        <w:rPr/>
        <w:t>㐴⬷䡪⩡疣⑕匯㊡婟䁰搪恶䑱ㅌ쉞쉟坴쉦㞩</w:t>
      </w:r>
      <w:r>
        <w:rPr/>
        <w:t>ꤱ</w:t>
      </w:r>
      <w:r>
        <w:rPr/>
        <w:t>䭚抬太浟쵁㝕䴰</w:t>
      </w:r>
      <w:r>
        <w:rPr/>
        <w:t>ⷎ</w:t>
      </w:r>
      <w:r>
        <w:rPr/>
        <w:t>忂煒䤤뾘捲쉆村佣垱⌯␥併畏〳䵣썐ꏎ칉奬㴰숨떩슻䭾瑞〮湶쉅⨵숽㊏洵狂娣쵃䔨公</w:t>
      </w:r>
      <w:r>
        <w:rPr/>
        <w:t>ꔷ</w:t>
      </w:r>
      <w:r>
        <w:rPr/>
        <w:t>硲剌杠싂싂䁑뭎彬䱐车䟍嫂橑穾䛃쉭昭繎杢抡⸭</w:t>
      </w:r>
      <w:r>
        <w:rPr/>
        <w:t>ꗂ</w:t>
      </w:r>
      <w:r>
        <w:rPr/>
        <w:t>㎏䁌佨斻㐳⹮侱⩹顁䟂㜻쉯㍶ꅵ䙵䭘敠㡉偐冩뭇喣숽숊㝈ㅘ兪顎娨슻⩉ꅹ奂갽⒩槃㭡婓楈乚剒싂喿놮䤨睁戥朮⹉䕳华뗍</w:t>
      </w:r>
      <w:r>
        <w:rPr/>
        <w:t>꧂</w:t>
      </w:r>
      <w:r>
        <w:rPr/>
        <w:t>稻噴㵍梩彉捯哂╷眰놵㘣灄媣棍廎쉶敹䘽</w:t>
      </w:r>
      <w:r>
        <w:rPr/>
        <w:t>ꤱ</w:t>
      </w:r>
      <w:r>
        <w:rPr/>
        <w:t>槂恱獍숩䇂び슣侣狂䄨硕촯焮㑖쵎⩺啴숥湍㬱䥏杭頹䗂써嗂㡊땱㔬촸</w:t>
      </w:r>
      <w:r>
        <w:rPr/>
        <w:t>⡹</w:t>
      </w:r>
      <w:r>
        <w:rPr/>
        <w:t>听㩇㩰汵卥쉊捙䵳ꅮ㍀┰卐疣</w:t>
      </w:r>
      <w:r>
        <w:rPr/>
        <w:t>ⵑ</w:t>
      </w:r>
      <w:r>
        <w:rPr/>
        <w:t>㉍坷䵮♒㥆類䔺䅪쏂䱤䗂녱껂䡺磂婣䎮昳ⸯ썤瓂硞䰪搻汞圱公</w:t>
      </w:r>
      <w:r>
        <w:rPr/>
        <w:t>ꕘ⩗</w:t>
      </w:r>
      <w:r>
        <w:rPr/>
        <w:t>操辿숨庘⽨䭩⩆싂숲⎱쉍뾩顓♶쉕牠晎乚⵾</w:t>
      </w:r>
      <w:r>
        <w:rPr/>
        <w:t>ꤦ</w:t>
      </w:r>
      <w:r>
        <w:rPr/>
        <w:t>塵硗祚櫂佱⒣쉔捾숲䬪樲⫂浓䔱䬱╬嘵嘪녴꥖㌲伬洽癢怯晶㨳焽䕘獭⍞╎曂싍䶱⌳䡹〯깾溡晞쉟䂮偡䠭壂쏂䉞瘴쉞㨹</w:t>
      </w:r>
      <w:r>
        <w:rPr/>
        <w:t>⠴</w:t>
      </w:r>
      <w:r>
        <w:rPr/>
        <w:t>ごꥶ㝾⬦倹쎿攰䕭伷欷⩑딳牄硖숽⫃䍑灴䙍勂泂㷂숭惂䑏呏뽴硭圵땚깧傣㷂嚵⽹쌳</w:t>
      </w:r>
      <w:r>
        <w:rPr/>
        <w:t>ꥄ</w:t>
      </w:r>
      <w:r>
        <w:rPr/>
        <w:t>䰻䒵桗栱䝬䃂〳</w:t>
      </w:r>
      <w:r>
        <w:rPr/>
        <w:t>ⴰ</w:t>
      </w:r>
      <w:r>
        <w:rPr/>
        <w:t>伣啫牢ꌻ㯂砤㝋땪矂쉾</w:t>
      </w:r>
      <w:r>
        <w:rPr/>
        <w:t>ⷂ</w:t>
      </w:r>
      <w:r>
        <w:rPr/>
        <w:t>쉟⌰㭳겣犩癉頥㷃⹘㡳䢬쉆䐴睦숽썫杒⭕</w:t>
      </w:r>
      <w:r>
        <w:rPr/>
        <w:t>ⴸ</w:t>
      </w:r>
      <w:r>
        <w:rPr/>
        <w:t>瘣婾攨㍕⩒䷂䕲쉏쉐䝊塇⨩颵硍縰産뭣䂩쉩娮쉏橀穡쉴輹</w:t>
      </w:r>
      <w:r>
        <w:rPr/>
        <w:t>ⵀ</w:t>
      </w:r>
      <w:r>
        <w:rPr/>
        <w:t>쉋畃⸫䱂넰䬤手뗂⑸슡㑧穂</w:t>
      </w:r>
      <w:r>
        <w:rPr/>
        <w:t>ⱍ</w:t>
      </w:r>
      <w:r>
        <w:rPr/>
        <w:t>쉩滂</w:t>
      </w:r>
      <w:r>
        <w:rPr/>
        <w:t>⡸</w:t>
      </w:r>
      <w:r>
        <w:rPr/>
        <w:t>墮祺歀썡迃绎䉶唶睙䠨䍪쉐㊘</w:t>
      </w:r>
      <w:r>
        <w:rPr/>
        <w:t>ꕎ</w:t>
      </w:r>
      <w:r>
        <w:rPr/>
        <w:t>䵳쉙樱幐ぐ</w:t>
      </w:r>
      <w:r>
        <w:rPr/>
        <w:t>Ⲙ</w:t>
      </w:r>
      <w:r>
        <w:rPr/>
        <w:t>溘㥳㦩㧂猥䥟␬␷擃쉥췂쉚뾮갷㉷啾婔び䣂슣쉶䭃䠹呏</w:t>
      </w:r>
      <w:r>
        <w:rPr/>
        <w:t>Ɑ</w:t>
      </w:r>
      <w:r>
        <w:rPr/>
        <w:t>瑕</w:t>
      </w:r>
      <w:r>
        <w:rPr/>
        <w:t>ꤱ</w:t>
      </w:r>
      <w:r>
        <w:rPr/>
        <w:t>䨵</w:t>
      </w:r>
      <w:r>
        <w:rPr/>
        <w:t>ⶩ</w:t>
      </w:r>
      <w:r>
        <w:rPr/>
        <w:t>㑉㉋㪬轷硵㩗䥤眬瞬畦灑</w:t>
      </w:r>
      <w:r>
        <w:rPr/>
        <w:t>Ɐ</w:t>
      </w:r>
      <w:r>
        <w:rPr/>
        <w:t>爪걙</w:t>
      </w:r>
      <w:r>
        <w:rPr/>
        <w:t>ꕈ</w:t>
      </w:r>
      <w:r>
        <w:rPr/>
        <w:t>畑䋂䭊぀㵡쉭䙘弤彬╕佸䄴湶쉑眬춿啧兌㚻싂䩸⪻湄㘸欹쉗徏椭</w:t>
      </w:r>
      <w:r>
        <w:rPr/>
        <w:t>꧂</w:t>
      </w:r>
      <w:r>
        <w:rPr/>
        <w:t>쉗㝥剡壂깏毂彞壂沵牴愫〽㵺䩁輰쉭扞싃潇㠦⤦쉃땟浇⤽婌晔ッ</w:t>
      </w:r>
      <w:r>
        <w:rPr/>
        <w:t>⡍</w:t>
      </w:r>
      <w:r>
        <w:rPr/>
        <w:t>䤤걆畖</w:t>
      </w:r>
      <w:r>
        <w:rPr/>
        <w:t>Ɫ</w:t>
      </w:r>
      <w:r>
        <w:rPr/>
        <w:t>坒煬␽佇戤싂纱湢ㅂ</w:t>
      </w:r>
      <w:r>
        <w:rPr/>
        <w:t>Ⳃ</w:t>
      </w:r>
      <w:r>
        <w:rPr/>
        <w:t>㎮湋瘨䍹穨歺┪晉⫎䐹縨癌ꅦ妻輵示䴸䮥넺⩖긯潃挫</w:t>
      </w:r>
      <w:r>
        <w:rPr/>
        <w:t>ⱐ</w:t>
      </w:r>
      <w:r>
        <w:rPr/>
        <w:t>䤬㴰ꅎ쉤㔯䀽⩖</w:t>
      </w:r>
      <w:r>
        <w:rPr/>
        <w:t>ⶵ</w:t>
      </w:r>
      <w:r>
        <w:rPr/>
        <w:t>潪坬놵䄭磂瑂</w:t>
      </w:r>
      <w:r>
        <w:rPr/>
        <w:t>⡗</w:t>
      </w:r>
      <w:r>
        <w:rPr/>
        <w:t>쉠䬷晎扯琫溩扸䅌瑐瑲슩㗍婖ꏂ奂ꅞ係噌䅞슡瀫彲䍴瑐牷㬊쉑㯂⩰믂ꌺ습懂뭭ㅕ乵</w:t>
      </w:r>
      <w:r>
        <w:rPr/>
        <w:t>ⵡ</w:t>
      </w:r>
      <w:r>
        <w:rPr/>
        <w:t>䜭䑢挲竃䒬䐩䈲숥嫂䨵ヂ燂⽦䅘晵숪搨숣㵊깑〨带</w:t>
      </w:r>
      <w:r>
        <w:rPr/>
        <w:t>ꕂ╦</w:t>
      </w:r>
      <w:r>
        <w:rPr/>
        <w:t>䁹擃ㅟ湉㧂䥨⏂朷塠壂깨慙㕘唤䅎帩䇃</w:t>
      </w:r>
      <w:r>
        <w:rPr/>
        <w:t>⠮</w:t>
      </w:r>
      <w:r>
        <w:rPr/>
        <w:t>疱╾幊浣奥㉁䜥㉭煨䨱嚏带参㍯䎣</w:t>
      </w:r>
      <w:r>
        <w:rPr/>
        <w:t>ꖱ</w:t>
      </w:r>
      <w:r>
        <w:rPr/>
        <w:t>㵪쉐㡩刮噚皩㥴晠硱潕䓍泂牒淂곂뭘⽘㕁칧〈⽆促⑹䁺櫍癕녕䣂搶睫ꅥꥲ㍟걓㵩⩰奱漵汊㍱穘䉱㑮㏃갹祩䅓創奟䩨쌱癭䴸⩔</w:t>
      </w:r>
      <w:r>
        <w:rPr/>
        <w:t>Ⱬ</w:t>
      </w:r>
      <w:r>
        <w:rPr/>
        <w:t>뼩㩪杒䙆쉰ꆩ⚮玘瞣䑹顀쉣뽧㓃㷂䀲녊䙕칋⭢噩㴤쉕⹘䥞㉂歋䭯畅塾䠶濂坘䱸椷䖡砲⬪春㫂</w:t>
      </w:r>
      <w:r>
        <w:rPr/>
        <w:t>ꔶ</w:t>
      </w:r>
      <w:r>
        <w:rPr/>
        <w:t>䍣侘䥌⑏䘲旂䪡ꍤ쉳䧂䌺焯뽌䮡塊旂檥㡲쉇㤥癒煎녌涩䍷奌榬幮撮</w:t>
      </w:r>
      <w:r>
        <w:rPr/>
        <w:t>ꔱ</w:t>
      </w:r>
      <w:r>
        <w:rPr/>
        <w:t>딸牳㠥焨츬昦繥圽슿땐⩱柂ꥨ擎㙎⛂牬朦噶抩塘㬬扅劏䀪㶱榻뽆</w:t>
      </w:r>
      <w:r>
        <w:rPr/>
        <w:t>⡣</w:t>
      </w:r>
      <w:r>
        <w:rPr/>
        <w:t>圮╆䰥瑐䍳쉴塍㎬汾䆡◂䃂猤ⸯ〪甮⨳䙴싂惃か卲ざㄭꎬ⩊漦游癃潫⩒䢮㡱吵쏂ㅺ种攺</w:t>
      </w:r>
      <w:r>
        <w:rPr/>
        <w:t>ꔥ</w:t>
      </w:r>
      <w:r>
        <w:rPr/>
        <w:t>畨㉎뽆䠴秂伪䋍榩</w:t>
      </w:r>
      <w:r>
        <w:rPr/>
        <w:t>ꦘ</w:t>
      </w:r>
      <w:r>
        <w:rPr/>
        <w:t>뽲敄敶䈰칀吮晑䑔㴳췂쉫橘㘲瑵偆䞣が㭧囂玱堷</w:t>
      </w:r>
      <w:r>
        <w:rPr/>
        <w:t>ꤤ</w:t>
      </w:r>
      <w:r>
        <w:rPr/>
        <w:t>䩵垮瀷㵗䀽䱁奘妩兕ꌹ敩쉩뿂潾뽃潫婵䡓䕄皱澩⑑䙯熱</w:t>
      </w:r>
      <w:r>
        <w:rPr/>
        <w:t>⠥</w:t>
      </w:r>
      <w:r>
        <w:rPr/>
        <w:t>乓䵊싍昻祠杺䥺곂攮婣枬哂㥉</w:t>
      </w:r>
      <w:r>
        <w:rPr/>
        <w:t>ꕔ</w:t>
      </w:r>
      <w:r>
        <w:rPr/>
        <w:t>潕䑄뽭⯍䡩欪☸쉪伸⍇╾㑑晱㝸奎恪轍奓㩥⹐⌬瑮뼹슩䥏䋂㭣⨳矂睔线颩ꍙ뭭䷍㴰</w:t>
      </w:r>
      <w:r>
        <w:rPr/>
        <w:t>ⱇ</w:t>
      </w:r>
      <w:r>
        <w:rPr/>
        <w:t>숷氣뭒㭫땇넩걙㟂䠯䅴䛂䋂橑䡟梮겿◂ꅪ䡳姂⩖║쉩畾㍰䪥㭯숪⦻뽓辵瘤怪橙슣楣믂昸ꍺ䱗쉁擂汵</w:t>
      </w:r>
      <w:r>
        <w:rPr/>
        <w:t>Ɽ</w:t>
      </w:r>
      <w:r>
        <w:rPr/>
        <w:t>䦮䥅싃潄뭲潺</w:t>
      </w:r>
      <w:r>
        <w:rPr/>
        <w:t>ⱳ</w:t>
      </w:r>
      <w:r>
        <w:rPr/>
        <w:t>㋂⵮前㭇㡦쉔⵹卆⑅䅘㍭따婔㎱䩄뮬썲假䅨쉗䐣惂秃繨牄潮楋䖡䋂潸쉕捑䫃塦</w:t>
      </w:r>
      <w:r>
        <w:rPr/>
        <w:t>⠱</w:t>
      </w:r>
      <w:r>
        <w:rPr/>
        <w:t>싂睰兣獗盂䉯慆㥈乚刨湀奨⽅쉱圪쉨伦䦘ㅗ쉅㢩晲㜬䅫縴䡔슬쉬轘䉂汢繳뇂奧㤩⍣䳂숥싎怯</w:t>
      </w:r>
      <w:r>
        <w:rPr/>
        <w:t>ⵃ</w:t>
      </w:r>
      <w:r>
        <w:rPr/>
        <w:t>测쉲堻㬭</w:t>
      </w:r>
      <w:r>
        <w:rPr/>
        <w:t>ꕉ☮</w:t>
      </w:r>
      <w:r>
        <w:rPr/>
        <w:t>悵䢬䕣幫숰숵㉋춬</w:t>
      </w:r>
      <w:r>
        <w:rPr/>
        <w:t>ꤊ⭆</w:t>
      </w:r>
      <w:r>
        <w:rPr/>
        <w:t>㥏⤥</w:t>
      </w:r>
      <w:r>
        <w:rPr/>
        <w:t>ⱙ</w:t>
      </w:r>
      <w:r>
        <w:rPr/>
        <w:t>䏂㮻</w:t>
      </w:r>
      <w:r>
        <w:rPr/>
        <w:t>ꥑ</w:t>
      </w:r>
      <w:r>
        <w:rPr/>
        <w:t>灦枵땯쉯숽帵纘慃⻂乐녶䙍⦥㕏쉲⨴倹穃㑄㡤ㆣ쉓摕⥙埂彉쉚싂㵅</w:t>
      </w:r>
      <w:r>
        <w:rPr/>
        <w:t>ⵗ</w:t>
      </w:r>
      <w:r>
        <w:rPr/>
        <w:t>湃숺潬扮䗃渵㋂輲싂彲䐦礤⍐</w:t>
      </w:r>
      <w:r>
        <w:rPr/>
        <w:t>ⱋ</w:t>
      </w:r>
      <w:r>
        <w:rPr/>
        <w:t>䔺啒⥆⧂䕂椽⌺睕☺땨爨⦏ㅘ瘭</w:t>
      </w:r>
      <w:r>
        <w:rPr/>
        <w:t>ꤺ</w:t>
      </w:r>
      <w:r>
        <w:rPr/>
        <w:t>杇⯂걖䐯쉫⩁㑘穦當싂漥㡐橀场妵琶繚圮㭐⍘쉦欤婍㔸㭬䃂㑞穑숺╎촱䩞䉴怳䄶쉘こ⭮弬♡䩶祋繵㡯㩹浡嚥</w:t>
      </w:r>
      <w:r>
        <w:rPr/>
        <w:t>ⵦ</w:t>
      </w:r>
      <w:r>
        <w:rPr/>
        <w:t>䙅丶愨㐰㥙硍</w:t>
      </w:r>
      <w:r>
        <w:rPr/>
        <w:t>ꕆ</w:t>
      </w:r>
      <w:r>
        <w:rPr/>
        <w:t>珂朥恁ꥸ⨻䨷揂悬쉇싂ひ浾ꎩ칾숫㠻恙䗂䵧剎숪쌬춻瑓揂㢏吭뗂奁杮刳睷◂搯䎿ꍡ䩰恪⩎숸偕⥚摳캩奦牍橲⵱쉸彇╂磂禵淂昸⬺畸䅍⩓썥哂⨱睩㮡硭䬴瘹㐩㤳뽕䬵칭瞻楮⽠䭡ォ䐽썱㜸娴圹㠪楹敲뾣⨲䤣㙨칂䝏쉕ꅑ祸⎩夶䥦煉</w:t>
      </w:r>
      <w:r>
        <w:rPr/>
        <w:t>Ɫ</w:t>
      </w:r>
      <w:r>
        <w:rPr/>
        <w:t>㉯椰坬欸䢿窵櫂摊橊숺稴䉾㍧숻䬯瑇숻칣灰</w:t>
      </w:r>
      <w:r>
        <w:rPr/>
        <w:t>ꥋ</w:t>
      </w:r>
      <w:r>
        <w:rPr/>
        <w:t>杞砨</w:t>
      </w:r>
      <w:r>
        <w:rPr/>
        <w:t>ⷂ</w:t>
      </w:r>
      <w:r>
        <w:rPr/>
        <w:t>㔭櫍牅璱敌䱬擂桊⮥汋ꥥ쉏⚱⨪싍儦䁄幅㝟╚㡥녩䵵穆礽晊㉚⭹〻넲煺氳睏㵃쉔䬣佱呷</w:t>
      </w:r>
      <w:r>
        <w:rPr/>
        <w:t>⡘</w:t>
      </w:r>
      <w:r>
        <w:rPr/>
        <w:t>栽风晠⭶潟⩹剥奫溮呃橄幂⍨⨯櫂栩便㢵懂噵⨭刺쉧쉩㵧ꍬ敮⤵쉢⸴啔</w:t>
      </w:r>
      <w:r>
        <w:rPr/>
        <w:t>ⶻ</w:t>
      </w:r>
      <w:r>
        <w:rPr/>
        <w:t>栺獈⑮뗂뭡桗係縷晸쉪乎辵嫂卍</w:t>
      </w:r>
      <w:r>
        <w:rPr/>
        <w:t>⣂⥡</w:t>
      </w:r>
      <w:r>
        <w:rPr/>
        <w:t>攣坶卖玱쉭썚い惂呙噤㊵넷⥱煅灧◂䭩摞欦䍬湋</w:t>
      </w:r>
      <w:r>
        <w:rPr/>
        <w:t>ⷂ</w:t>
      </w:r>
      <w:r>
        <w:rPr/>
        <w:t>숲캣敎珎䣂頮槂䵫䅈煮䱨걑採촷⑄䴬㟃⥴깺</w:t>
      </w:r>
      <w:r>
        <w:rPr/>
        <w:t>ꖘ⤭</w:t>
      </w:r>
      <w:r>
        <w:rPr/>
        <w:t>乣⫂㵁䟂슻う슏ノ쉭놥</w:t>
      </w:r>
      <w:r>
        <w:rPr/>
        <w:t>ꦱ</w:t>
      </w:r>
      <w:r>
        <w:rPr/>
        <w:t>䟂䦡頲攥㗂㈲乫庬숪쉳䚻䨷湍숩췂瑆呲敦参项䇂僎瑌畘㝣劣曂쉍歙䥟숥䵫⧂帪呭⬶ꅣ䆣六涩␷啓㫂⹷䦮塉꺣쏂䥱搱</w:t>
      </w:r>
      <w:r>
        <w:rPr/>
        <w:t>ⶣ</w:t>
      </w:r>
      <w:r>
        <w:rPr/>
        <w:t>彨ꍸ䫂洵썠智剓ꅄ癃╤ㄨ弪쉧㭗䥭쉺╂仂딱</w:t>
      </w:r>
      <w:r>
        <w:rPr/>
        <w:t>⠩</w:t>
      </w:r>
      <w:r>
        <w:rPr/>
        <w:t>㩎敆⌰嘴촰〪썁䭠</w:t>
      </w:r>
      <w:r>
        <w:rPr/>
        <w:t>⡆</w:t>
      </w:r>
      <w:r>
        <w:rPr/>
        <w:t>䂿쉑꺘</w:t>
      </w:r>
      <w:r>
        <w:rPr/>
        <w:t>⡹</w:t>
      </w:r>
      <w:r>
        <w:rPr/>
        <w:t>숲劣⾿췂炻挩敡䐩姂뾮⑬⭋ㅖ甶䩟枮쉠쉧믂摘潅献歐숱㉤瀨⩊婰⼺ꄰ穄浯</w:t>
      </w:r>
      <w:r>
        <w:rPr/>
        <w:t>⣂⨰</w:t>
      </w:r>
      <w:r>
        <w:rPr/>
        <w:t>卭䝢쉟㍟㈰䳍璩獂轨焊敏쉔㠱瀰䘲斏塭묰䁢ꌰ嚻當䶮뿂⬻䥇焲㝴⑖为쉾䡅숰㴶䲏氻䅉占㌴싂䕆刱䇎㛍亣啊夳</w:t>
      </w:r>
      <w:r>
        <w:rPr/>
        <w:t>ⵀ</w:t>
      </w:r>
      <w:r>
        <w:rPr/>
        <w:t>䑇쌹圻呙넱参</w:t>
      </w:r>
      <w:r>
        <w:rPr/>
        <w:t>ꥑ</w:t>
      </w:r>
      <w:r>
        <w:rPr/>
        <w:t>쉁喿ꍒ슏㊘쵱猦숺♊숸⍒</w:t>
      </w:r>
      <w:r>
        <w:rPr/>
        <w:t>⡎</w:t>
      </w:r>
      <w:r>
        <w:rPr/>
        <w:t>单塊睂쉟땥槂甭晎쉐媏瑐䨣䖣䙣偉녣</w:t>
      </w:r>
      <w:r>
        <w:rPr/>
        <w:t>ⱀ</w:t>
      </w:r>
      <w:r>
        <w:rPr/>
        <w:t>痂晕慰煢땠绎頹㠬栦禣纬礪㫂帩슥㐶ㄣㅮ㫎炩睦쉖싂橱恣㴹⨣坤ꍦ</w:t>
      </w:r>
      <w:r>
        <w:rPr/>
        <w:t>Ⲯ</w:t>
      </w:r>
      <w:r>
        <w:rPr/>
        <w:t>硣㞩⩾녢䎩亥繚䡩⩧畄带䰸䈭⽬轐婀噧悮㵓狎䕁䴪ꄳ妿뼩</w:t>
      </w:r>
      <w:r>
        <w:rPr/>
        <w:t>ꔵ</w:t>
      </w:r>
      <w:r>
        <w:rPr/>
        <w:t>庥溬娮㩃本</w:t>
      </w:r>
      <w:r>
        <w:rPr/>
        <w:t>⡉⭤⩫</w:t>
      </w:r>
      <w:r>
        <w:rPr/>
        <w:t>暵ꎮ毂걢쉁⿍ㆥ숽⑏숤䀻ꅋ䡘䉁櫂ꥶ놿攸땎숪</w:t>
      </w:r>
      <w:r>
        <w:rPr/>
        <w:t>ꤴ⭍⩁</w:t>
      </w:r>
      <w:r>
        <w:rPr/>
        <w:t>辿슬奭ㄩ쉠╱灌깫卷暩ㆮ佡</w:t>
      </w:r>
      <w:r>
        <w:rPr/>
        <w:t>ꤦ╾</w:t>
      </w:r>
      <w:r>
        <w:rPr/>
        <w:t>妿쉈쉞ㄨ䘩</w:t>
      </w:r>
      <w:r>
        <w:rPr/>
        <w:t>ꕚ</w:t>
      </w:r>
      <w:r>
        <w:rPr/>
        <w:t>䱘䵘䘪쉯뇂쉙䯂晊⏂攳塉壂㩰숶䕕녫뼮ꅣ뇂촽繫숫⸨堫顷幍湚</w:t>
      </w:r>
      <w:r>
        <w:rPr/>
        <w:t>ⵈ</w:t>
      </w:r>
      <w:r>
        <w:rPr/>
        <w:t>牺䍉伹佑䙺戰㕯쉾ꍲ䵁딲㙨渹猪係䙸佷璩哂〮캮떩潪牉쉃쉱⩎杯瘭顚⵶潥⹞⨵Ⓙ넷⴯쉸쉰皿塎佥쉎䍣桂</w:t>
      </w:r>
      <w:r>
        <w:rPr/>
        <w:t>⣂</w:t>
      </w:r>
      <w:r>
        <w:rPr/>
        <w:t>悡䈷穯汎숽埃ㆩ㌷칳⽄⭓䱴䁣歩䴸䮘┬䍩䜫ꥢ☲污숹株ꥹ</w:t>
      </w:r>
      <w:r>
        <w:rPr/>
        <w:t>ꤹ</w:t>
      </w:r>
      <w:r>
        <w:rPr/>
        <w:t>뽩汮櫂婧恎㡌頩䙮쉺숭㩉漭熣牧䡺呚噏䉲䐶恵䢣꺏䁣搸㉑懂题硥ぶ♄䣂</w:t>
      </w:r>
      <w:r>
        <w:rPr/>
        <w:t>Ⳏ</w:t>
      </w:r>
      <w:r>
        <w:rPr/>
        <w:t>㭭楥捊煳癞쵫唭</w:t>
      </w:r>
      <w:r>
        <w:rPr/>
        <w:t>ꥍ</w:t>
      </w:r>
      <w:r>
        <w:rPr/>
        <w:t>䕀숥淎㍾⭁乀所坌畁侩䅬숲숴咡癑桍㑮䴲숴㫂걔䅐뿂䁶堦쵶潷頪㓂确</w:t>
      </w:r>
      <w:r>
        <w:rPr/>
        <w:t>꧂</w:t>
      </w:r>
      <w:r>
        <w:rPr/>
        <w:t>땬㚡╒偲䒩㪡弹ㅟ奬彃勂걤</w:t>
      </w:r>
      <w:r>
        <w:rPr/>
        <w:t>⡹</w:t>
      </w:r>
      <w:r>
        <w:rPr/>
        <w:t>䭏놥牋㈺싂╹湟姂唷辿汇牸ꏎ燂슻䖵朰䍾樶繖슏盂뾥娦瑐</w:t>
      </w:r>
      <w:r>
        <w:rPr/>
        <w:t>ⵘ</w:t>
      </w:r>
      <w:r>
        <w:rPr/>
        <w:t>䱏놏帲㠺䙨㉵⩞䬱さ</w:t>
      </w:r>
      <w:r>
        <w:rPr/>
        <w:t>⠥</w:t>
      </w:r>
      <w:r>
        <w:rPr/>
        <w:t>䅥猳嘯硒わ没攫㉲컍䮿咡뽉牯圹㉅睋拂䭂祓凂㥉숹㕯睉⼵㵮恇怳歾婂䩍嗂칈䁕⩡놬輨䠭⸰湆曃ꍾ䠭㓂㤲杸쉭係䵵䉓湷縳为ゥ獢浥沬♞</w:t>
      </w:r>
      <w:r>
        <w:rPr/>
        <w:t>ꥉ</w:t>
      </w:r>
      <w:r>
        <w:rPr/>
        <w:t>숱摤暱痂桞堲橍傻先쉭祶䘳灕⹮ㄽ䰴㣂懂㭩싂妡쉇煳껃伸쉋⹱⑬㍠췂䘶䵂⩀⌽⍕彭䌤숵礯㥚싂묶걂쉬숲輮깟칣⥲⼫쉉䜊檬ꅏ깆</w:t>
      </w:r>
      <w:r>
        <w:rPr/>
        <w:t>Ɑ</w:t>
      </w:r>
      <w:r>
        <w:rPr/>
        <w:t>숸烂䘷㷍江礥딷㙔䡖砪㴯䝺㮡摪걵匵걀</w:t>
      </w:r>
      <w:r>
        <w:rPr/>
        <w:t>ꤽ</w:t>
      </w:r>
      <w:r>
        <w:rPr/>
        <w:t>厮敌䭔卸⬩暣核猳啄匣쉯ㄲ䙺슬䐹揃</w:t>
      </w:r>
      <w:r>
        <w:rPr/>
        <w:t>꧂</w:t>
      </w:r>
      <w:r>
        <w:rPr/>
        <w:t>⽥촫㈶硟䵈䩙싂㕢넵灩㥦놥㗂⼯뾘迂쉾㍷땇㴥㠫</w:t>
      </w:r>
      <w:r>
        <w:rPr/>
        <w:t>ⲣ</w:t>
      </w:r>
      <w:r>
        <w:rPr/>
        <w:t>恬瓍䜴辘庥搤숫噤弹⮥䕍恇吶朸䵹正䢻䤬⹇䍲兟頰⪱瘲䈯歇飂坟顤顴⨰勎䥎㒱⑚ꥶ⭠⥫걳쉦䀮䰷긪깡땂놱琷佇祯摍김睡狍晴佑떱쉚榡唩䑔숥殬戵</w:t>
      </w:r>
      <w:r>
        <w:rPr/>
        <w:t>ⰺ</w:t>
      </w:r>
      <w:r>
        <w:rPr/>
        <w:t>걚殩ꎩぇ楩怺牯嘫䬷쉪偑㕥偒䥷묪⩢ㅭ彯倯촰ꍋ㇂슡佷祦쉉䙗뭄恁䂘ꌯ樬呚㑴┦깵喏牃囂긲穌䆡䴺</w:t>
      </w:r>
      <w:r>
        <w:rPr/>
        <w:t>ⱶ</w:t>
      </w:r>
      <w:r>
        <w:rPr/>
        <w:t>嚣啐噄때쉷嗍⽧轒幦숬穳䥐숨煖㥪</w:t>
      </w:r>
      <w:r>
        <w:rPr/>
        <w:t>⡐⡓</w:t>
      </w:r>
      <w:r>
        <w:rPr/>
        <w:t>坵畗彨쉍숨习類슥쉳瘳煓偢䀭㑰瑏弸쉶ㆵ⻂숷㯂⹨湣</w:t>
      </w:r>
      <w:r>
        <w:rPr/>
        <w:t>Ⱪ</w:t>
      </w:r>
      <w:r>
        <w:rPr/>
        <w:t>숫捊㇂싂ꄪ磂☮恵䌣⬲뽁놥凂ꅎぃ揂淂痂숦撬庱䓂䃍奩烂깙㏂⩚깁뽭浮颏싂䷂쵺⪏漪恩㣂䒏迂㝡썍쵬帮渳塴烂⑊숵眱冣쉌㍹쉅ㄮ䈯㜪슏㴥睁椬䥁㬰☥⨣坷梩佭妩⺱㵵噐숪忎쉂⼩穋␦</w:t>
      </w:r>
      <w:r>
        <w:rPr/>
        <w:t>⡅</w:t>
      </w:r>
      <w:r>
        <w:rPr/>
        <w:t>䲩厩</w:t>
      </w:r>
      <w:r>
        <w:rPr/>
        <w:t>ꔸ</w:t>
      </w:r>
      <w:r>
        <w:rPr/>
        <w:t>⼺㭉⑍뼨⼩塴楴婗涩刴⌺厱样䍹䖿ぁ参㡕</w:t>
      </w:r>
      <w:r>
        <w:rPr/>
        <w:t>ꤪ</w:t>
      </w:r>
      <w:r>
        <w:rPr/>
        <w:t>坊춏䕓捖╀噮⭚悮쉃助⩺乷쉣䏃䝤♍㨪湸㝗Ⓜ祱쉉傥縳╩䉨步线</w:t>
      </w:r>
      <w:r>
        <w:rPr/>
        <w:t>ꥍ</w:t>
      </w:r>
      <w:r>
        <w:rPr/>
        <w:t>㫃䵪ꥶ灦顟䉰땮싂숸䡥쉦留䁠㓂녣捅⑅쉮⹦假乞⺮扢깤仂숫浣㝣㔰⭊숨䣂僂⌴쉊睢䱄묺湐㇂䱗剉坏歷숫쉨㝾湶楙쉣</w:t>
      </w:r>
      <w:r>
        <w:rPr/>
        <w:t>Ⳃ</w:t>
      </w:r>
      <w:r>
        <w:rPr/>
        <w:t>슬㦱ꍪ祵䀬嫂⑎䜮湭䉚</w:t>
      </w:r>
      <w:r>
        <w:rPr/>
        <w:t>ⶩ</w:t>
      </w:r>
      <w:r>
        <w:rPr/>
        <w:t>㴤㔷숹㕸습⏃䀲繠窣츱캿䫂牚晫䝎椤瑪</w:t>
      </w:r>
      <w:r>
        <w:rPr/>
        <w:t>ꤳ</w:t>
      </w:r>
      <w:r>
        <w:rPr/>
        <w:t>칦海땰堫獬䝑␳兦橠㡌姂걾眵單盍吶㴭⌴干樹浌摬䈪</w:t>
      </w:r>
      <w:r>
        <w:rPr/>
        <w:t>ꤳ</w:t>
      </w:r>
      <w:r>
        <w:rPr/>
        <w:t>㠫♯䕪厩숯슩汥ꌦ頮槂</w:t>
      </w:r>
      <w:r>
        <w:rPr/>
        <w:t>⡥⑄</w:t>
      </w:r>
      <w:r>
        <w:rPr/>
        <w:t>ꔯ</w:t>
      </w:r>
      <w:r>
        <w:rPr/>
        <w:t>じ允숲㠨牱汀쉳䤳柂뼨坯㔤梡ꅈ쵳㒩⥁爲㘺啖杸惂爻㔺㑺䖥ㅷ䰨潾硎⸪⌶㞮⹂杣슩䵢쉫⨬⵭⿂쉧썑个烂浡㨴㕫⭒杺䛂䁊揂氊瑉䷂䲡飂汏䀳슘稶䫂䡣幔쵾䩠䨱卆䅭䙙䑰焨ꏂ쉰敶㩸㑓⭰뼨湭硺ꍹ</w:t>
      </w:r>
      <w:r>
        <w:rPr/>
        <w:t>ⶣ</w:t>
      </w:r>
      <w:r>
        <w:rPr/>
        <w:t>쵟䤫攴䆮畅䡷쉷쉸숻帶䁔劣㥉녠⧂숫슏㜭㑶䂩땡䅋┭洰䍹偅佁⬹⑕橏숯弨穪㢘洷㍥灾䰷㭰⑲忂奭</w:t>
      </w:r>
      <w:r>
        <w:rPr/>
        <w:t>ⱈ</w:t>
      </w:r>
      <w:r>
        <w:rPr/>
        <w:t>牫쉕硌晨㨻愬汯</w:t>
      </w:r>
      <w:r>
        <w:rPr/>
        <w:t>ꔰ</w:t>
      </w:r>
      <w:r>
        <w:rPr/>
        <w:t>쏂㔸曂歇猶䀻墿亥彃ꌪ묲桂獱坢悏凂㤳䈪숶轄儣䎮⽩㧂忂僂㖡䄴ꥤ盍</w:t>
      </w:r>
      <w:r>
        <w:rPr/>
        <w:t>Ⲙ</w:t>
      </w:r>
      <w:r>
        <w:rPr/>
        <w:t>硉딫柂儬䕦썮䐣噳⩷䋎敆〻䖻甽灍〬睦싂㊡䥢牙ꌳ畁▵䅊牀녟庘</w:t>
      </w:r>
      <w:r>
        <w:rPr/>
        <w:t>⠭</w:t>
      </w:r>
      <w:r>
        <w:rPr/>
        <w:t>겮㝹㉐榣䕨桷칹瑸暬瀭쉤獕睢⩺撥䨭単걳♈ㅍ槃⩨⨨嘴츭땰</w:t>
      </w:r>
      <w:r>
        <w:rPr/>
        <w:t>ⴥ</w:t>
      </w:r>
      <w:r>
        <w:rPr/>
        <w:t>橦䐳䚿㉷⥦䲱歊</w:t>
      </w:r>
      <w:r>
        <w:rPr/>
        <w:t>ꦿ</w:t>
      </w:r>
      <w:r>
        <w:rPr/>
        <w:t>飂乖お嗍䀴偖獐夲⭘偞扈㴫掩匩땍㘱汉쉮⭲쉐愹弸挭䙴収啠⍱뇂幙纻䰶</w:t>
      </w:r>
      <w:r>
        <w:rPr/>
        <w:t>ꦱ</w:t>
      </w:r>
      <w:r>
        <w:rPr/>
        <w:t>穑쉀뽶⿃熡㘽㤨쉢䴶쉰瀸䚏惂浓漫䀺썙ꥺ医╄㗂칦堩쉟♩秂츦⍨슻㭢潫䡣걎䭈轉牌愣仂坾䫂⌯뼯䴹潨嘽坱캮䑦묹矃㴳桋慣묨䵤喣廂㭤㘫㭹槂搻挤䵾Ⓝ慞幰놿含깐䙄㛂䉯洺墡灗ㆿ剅⿂扐皬숦䝘汮畴䵗捾摌橶摁㵵녋䉥场긲믎捷쉢睟싂杤싍椨㑬畟奠뽗땟祶뾩挬滎⧂숵믎顫䎣潕칓◂砱祠㟃母㌤繈迂䅙亱䡭坘嘭⬶㡩䉊⌬估쉠칹숳싂䗂棂录따獊欲ꍗ⩇ㅱ倲啫딳け頬㋂</w:t>
      </w:r>
      <w:r>
        <w:rPr/>
        <w:t>ꥊ</w:t>
      </w:r>
      <w:r>
        <w:rPr/>
        <w:t>涡㕪⹸긲싂彾妮效㝪♮欯䀰㇎繙슡䂘嘯洸</w:t>
      </w:r>
      <w:r>
        <w:rPr/>
        <w:t>ⴳ</w:t>
      </w:r>
      <w:r>
        <w:rPr/>
        <w:t>漩☳㉤쉞䧂稶깖䑖恞䘸㠩奲칡ꅕㅹ쉷䜰〹䨦哂圦㝲䝴⽎㄰㑐佹塓扤灐婢剘督걄兒㈱晕㋂쎱⍁䅀輪啕玮䰴儷晄</w:t>
      </w:r>
      <w:r>
        <w:rPr/>
        <w:t>ꤹ</w:t>
      </w:r>
      <w:r>
        <w:rPr/>
        <w:t>こ넪塣用䤭땔幋硦㦮㧂捲攳䝡癬䡠䁐䝍前쉫偈迃㐤칀唱싂焫㭷숹쉃┣⸪⥍쉶皿接烂绂칅爽奊⹫⪬㭅戰䕄ꍦ智⻎숺깷抱⥐桰慑乱汉⵸ㅡ싃湢⫎潵䥕㍖䡾牁슩捺⽍㙮䯍摠쵫䭗戲繪挳恥焩嘊䁑쉧歧攬⹖䌶땒䌨疻琯氩㛂㒬睉旂㫂䙦佰㕥䁡䑾⸽ㅸ䎩</w:t>
      </w:r>
      <w:r>
        <w:rPr/>
        <w:t>꤬</w:t>
      </w:r>
      <w:r>
        <w:rPr/>
        <w:t>掱┳㝓䬭◂婖⸲䨰䑃䝟杩丶⨹頴</w:t>
      </w:r>
      <w:r>
        <w:rPr/>
        <w:t>⡧</w:t>
      </w:r>
      <w:r>
        <w:rPr/>
        <w:t>㭞䈣䟂瀽ꥮ쏂뽌扅灀썤䄦偙㈽䩨瀽皬獦ば㴨穵礸ꍰ恴쉁癰伬䷂摄䜮㯂畯╡桳䵎쉭㝢砷뇂飂䊵뼥楑촤뭠义憡숯숻祾秂쉂㫎␻歵䮿瑗ꌲ〯슮䑦넬䕺땸睧祔䴤⽭潇㞮╩畕潹勎䣂☳슩橡汅別</w:t>
      </w:r>
      <w:r>
        <w:rPr/>
        <w:t>ⴱ</w:t>
      </w:r>
      <w:r>
        <w:rPr/>
        <w:t>㝓ꌱ䑸吤걙䥗乣幄扇倪瀷噉刪塗䱓幕氬轞⵭䡪頳倱䍖㮡䥱擂圮価煪䍵⥮攷彣╆ꏎ䙰䑶㝓䵌⭂愦磂⍤氮꺏璿先瘨</w:t>
      </w:r>
      <w:r>
        <w:rPr/>
        <w:t>⠺</w:t>
      </w:r>
      <w:r>
        <w:rPr/>
        <w:t>䗂㕪녔㝧녪쉥睐䭮弪浍䙹뇂托爵⹓砬쵯穣⫃</w:t>
      </w:r>
      <w:r>
        <w:rPr/>
        <w:t>ⴶ</w:t>
      </w:r>
      <w:r>
        <w:rPr/>
        <w:t>䭡旂뮩䏍卾绂ꍄ楪佩顋뭩숲瑰</w:t>
      </w:r>
      <w:r>
        <w:rPr/>
        <w:t>ꦡ</w:t>
      </w:r>
      <w:r>
        <w:rPr/>
        <w:t>亵䪱㥗</w:t>
      </w:r>
      <w:r>
        <w:rPr/>
        <w:t>꧂</w:t>
      </w:r>
      <w:r>
        <w:rPr/>
        <w:t>桺뽵磍墣</w:t>
      </w:r>
      <w:r>
        <w:rPr/>
        <w:t>Ɫ</w:t>
      </w:r>
      <w:r>
        <w:rPr/>
        <w:t>䪏坤㗂猴熏ㆥ吸㩈扣䵮扲漲汫⹗⿂昵嘺㉗䵸末㮱㊘뭲湂槂숳</w:t>
      </w:r>
      <w:r>
        <w:rPr/>
        <w:t>⠸</w:t>
      </w:r>
      <w:r>
        <w:rPr/>
        <w:t>ꥡ榏牄㴴湘슣㬤㥔</w:t>
      </w:r>
      <w:r>
        <w:rPr/>
        <w:t>Ⱶ</w:t>
      </w:r>
      <w:r>
        <w:rPr/>
        <w:t>曂㕴琮⤻싂㩳硓眬琷卡╅䡈㍄湑旂슩柂壂獞쉨</w:t>
      </w:r>
      <w:r>
        <w:rPr/>
        <w:t>ꔷꦵ⑂</w:t>
      </w:r>
      <w:r>
        <w:rPr/>
        <w:t>汶剣瑰怤恤㍨ㅤ슿煢㭈㚏싂磂㩏㌣㇂啢걊剗䨶単</w:t>
      </w:r>
      <w:r>
        <w:rPr/>
        <w:t>⠶</w:t>
      </w:r>
      <w:r>
        <w:rPr/>
        <w:t>怽琻秂稺⥢ꏂ䀩췂〨⩳뭳䓂嚏䝰斡♶利⤦䀬硱䠫漪㫂䅯橶숻䬦䭳⑍쉱喣㵰来瑋쉓䰶㴷轢싂幊幭䐮太〭敶匮ꅶ쉃╹木⑓優쉊㵥敘쉁橒⵩㘨燂뭇</w:t>
      </w:r>
      <w:r>
        <w:rPr/>
        <w:t>⡤</w:t>
      </w:r>
      <w:r>
        <w:rPr/>
        <w:t>쉕扪申焩灵뭭䁂潾ㄳ嗂敹濂橦犻䱆䚿㨽䒿⹁䱪㎣禬녗䥃䨻쉕따䝸噚⼣畳䎻</w:t>
      </w:r>
      <w:r>
        <w:rPr/>
        <w:t>ⷂ</w:t>
      </w:r>
      <w:r>
        <w:rPr/>
        <w:t>吭潉夭敶洫</w:t>
      </w:r>
      <w:r>
        <w:rPr/>
        <w:t>ⴤ</w:t>
      </w:r>
      <w:r>
        <w:rPr/>
        <w:t>ꅒ쌷걤癶</w:t>
      </w:r>
      <w:r>
        <w:rPr/>
        <w:t>ꥌ</w:t>
      </w:r>
      <w:r>
        <w:rPr/>
        <w:t>䎡傮</w:t>
      </w:r>
      <w:r>
        <w:rPr/>
        <w:t>⡪</w:t>
      </w:r>
      <w:r>
        <w:rPr/>
        <w:t>牃䬽떻溩睒皩猲玏䃎敓䍂墩㚣硗⹂⤲곃㕒䇂쉗廂ふ쉧숣</w:t>
      </w:r>
      <w:r>
        <w:rPr/>
        <w:t>ꕮ♐</w:t>
      </w:r>
      <w:r>
        <w:rPr/>
        <w:t>쉥슣疏乚㌦㥌쉵쉳카㕡</w:t>
      </w:r>
      <w:r>
        <w:rPr/>
        <w:t>ꤨ</w:t>
      </w:r>
      <w:r>
        <w:rPr/>
        <w:t>散創ꥴ沏琴琻╵搹칚䍧㯂䕋卉㝧⨻ォ敏从婊喥曃汋㦮ㅥ晨報畎毂♏쉞㈪䅫坕稸卉嚩⤶塨⼦䣂㙣䨲䥙㕕䉬숤䰷爦䝊㏂䫍</w:t>
      </w:r>
      <w:r>
        <w:rPr/>
        <w:t>ꤽ</w:t>
      </w:r>
      <w:r>
        <w:rPr/>
        <w:t>슩䭫渨䵁싂䞡</w:t>
      </w:r>
      <w:r>
        <w:rPr/>
        <w:t>ꔴ</w:t>
      </w:r>
      <w:r>
        <w:rPr/>
        <w:t>땟㙙猨㝴畃㝓쉫猴傿係♌䇂偈䔊栵쵎⑮䳂쉒䏂圪㉺넮娯轡織䠶戦㭇硵浂椻拂쉌쉣쉗녨㌲쉃䜪⑄䱥땯㤣煊쵪煹嚻ヂ</w:t>
      </w:r>
      <w:r>
        <w:rPr/>
        <w:t>Ⱕ⢵┱</w:t>
      </w:r>
      <w:r>
        <w:rPr/>
        <w:t>剚ㅗ⨪䌻瑮坠爴瑖礷㚵瑞㯂福</w:t>
      </w:r>
      <w:r>
        <w:rPr/>
        <w:t>ⱉ</w:t>
      </w:r>
      <w:r>
        <w:rPr/>
        <w:t>㏂⨹飂唬㪏で繠⼪촯燎㑚쉓繌♄⭴쉺慨㑫䞬</w:t>
      </w:r>
      <w:r>
        <w:rPr/>
        <w:t>⠺</w:t>
      </w:r>
      <w:r>
        <w:rPr/>
        <w:t>㕉漱놬</w:t>
      </w:r>
      <w:r>
        <w:rPr/>
        <w:t>ꤽ</w:t>
      </w:r>
      <w:r>
        <w:rPr/>
        <w:t>ㅧ唷泃獠䨻瀱⧎숨䥩딪䑞갩쌸쉦놏楨ꇍ㟂⩔䂡桀欳☽獈浙眤</w:t>
      </w:r>
      <w:r>
        <w:rPr/>
        <w:t>⡬</w:t>
      </w:r>
      <w:r>
        <w:rPr/>
        <w:t>㐭䊻曂捀</w:t>
      </w:r>
      <w:r>
        <w:rPr/>
        <w:t>ꥏ</w:t>
      </w:r>
      <w:r>
        <w:rPr/>
        <w:t>甥Ⓧ⥴侮䥩⵭춱캻㕩夵顖椺暣</w:t>
      </w:r>
      <w:r>
        <w:rPr/>
        <w:t>꧃</w:t>
      </w:r>
      <w:r>
        <w:rPr/>
        <w:t>轴싂棂䓂太庿城</w:t>
      </w:r>
      <w:r>
        <w:rPr/>
        <w:t>ⱃ</w:t>
      </w:r>
      <w:r>
        <w:rPr/>
        <w:t>绎栶嚵</w:t>
      </w:r>
      <w:r>
        <w:rPr/>
        <w:t>ꕷ</w:t>
      </w:r>
      <w:r>
        <w:rPr/>
        <w:t>숤</w:t>
      </w:r>
      <w:r>
        <w:rPr/>
        <w:t>⡍</w:t>
      </w:r>
      <w:r>
        <w:rPr/>
        <w:t>䴪충ꌻ</w:t>
      </w:r>
      <w:r>
        <w:rPr/>
        <w:t>ꗂ</w:t>
      </w:r>
      <w:r>
        <w:rPr/>
        <w:t>쉖䈥ㅎ礯㟂汢쉴</w:t>
      </w:r>
      <w:r>
        <w:rPr/>
        <w:t>ꔹ</w:t>
      </w:r>
      <w:r>
        <w:rPr/>
        <w:t>쉸兗썖塘穱</w:t>
      </w:r>
      <w:r>
        <w:rPr/>
        <w:t>ⷂ</w:t>
      </w:r>
      <w:r>
        <w:rPr/>
        <w:t>떣⭨쉆㉱䵮碵干㫍坪㞥싂塕쉠㝮灤</w:t>
      </w:r>
      <w:r>
        <w:rPr/>
        <w:t>⡺</w:t>
      </w:r>
      <w:r>
        <w:rPr/>
        <w:t>숺䜪磂㉙泂ꎏ㤪㡨ꄬ乺</w:t>
      </w:r>
      <w:r>
        <w:rPr/>
        <w:t>ⰷ</w:t>
      </w:r>
      <w:r>
        <w:rPr/>
        <w:t>㨷绂㉢暬숮䑯썍⑋湦烂瀲쉈뭸彲味䌽極壂뭯晃灓慴䋂㍆딣䪥副⬩䛂쉈䱘쌶걕侩琫숽䜨갷椩⽄坯彷⑅㴳㕄捦杅䩶숺當灌깏☪樽䀩㍺</w:t>
      </w:r>
      <w:r>
        <w:rPr/>
        <w:t>ꕢ</w:t>
      </w:r>
      <w:r>
        <w:rPr/>
        <w:t>쉁癀摓噦亵┻䕢㢣䰱扂쉗嘲㑂㕔亮슩␬䍌盂숻ㆻ䬳玩涱ꥫ㥨硐煑쉀</w:t>
      </w:r>
      <w:r>
        <w:rPr/>
        <w:t>ⴳ</w:t>
      </w:r>
      <w:r>
        <w:rPr/>
        <w:t>浒瑉゘㉇⬽頨塌ㅦ㐬獶ㅰ쎘뭀辵싂㵖⸽숪橤쵢숬뭫쵇木㝃㷂⵸埂共獭䕸ㆥ嘳㩳⼹呆⌺敚轕⧂祐楡슩㤸圩㫂쉍䉌⩃ィ坟㴵㝥</w:t>
      </w:r>
      <w:r>
        <w:rPr/>
        <w:t>ꕚ</w:t>
      </w:r>
      <w:r>
        <w:rPr/>
        <w:t>縰䍾⫂捇ㅐ㍹⺮卭㵄썡瓃⫃쉹䝊쉘毂뮏䪿㫂湃吤썟攫㉵䵷洤幋뭮穏䭌猦撘쉊</w:t>
      </w:r>
      <w:r>
        <w:rPr/>
        <w:t>ꤪ</w:t>
      </w:r>
      <w:r>
        <w:rPr/>
        <w:t>따䴪⪣偗先昮</w:t>
      </w:r>
      <w:r>
        <w:rPr/>
        <w:t>ꥇ</w:t>
      </w:r>
      <w:r>
        <w:rPr/>
        <w:t>쉨䋂걈礸䐮㵯倽烃焲䪮껂⯂歨澥改ꌹ飂倰塌㪿轎䭨⺩啄匯晞睔杷幒떥砺煗窣嗃뮘啊㡞䪱꺻㭁ꇂ泂쌰⍗넳떬乷䨤癖畸뭂䭀留⹉묩呐䩙┰懂吵</w:t>
      </w:r>
      <w:r>
        <w:rPr/>
        <w:t>ⱗ</w:t>
      </w:r>
      <w:r>
        <w:rPr/>
        <w:t>㤨⹸轷</w:t>
      </w:r>
      <w:r>
        <w:rPr/>
        <w:t>꧂</w:t>
      </w:r>
      <w:r>
        <w:rPr/>
        <w:t>⠻</w:t>
      </w:r>
      <w:r>
        <w:rPr/>
        <w:t>䳂䰨⩵桠䕢쉨䕳烂轍䕆㵃弻땀佨水塱奡啯彌</w:t>
      </w:r>
      <w:r>
        <w:rPr/>
        <w:t>ⰹ䷂</w:t>
      </w:r>
      <w:r>
        <w:rPr/>
        <w:t>䶏갣㗃槂䷂ぐ⺘㈪僂</w:t>
      </w:r>
      <w:r>
        <w:rPr/>
        <w:t>ꥏ⦱</w:t>
      </w:r>
      <w:r>
        <w:rPr/>
        <w:t>䝪彸㇂⚵嚣䱶禮싂伺撵⾥</w:t>
      </w:r>
      <w:r>
        <w:rPr/>
        <w:t>ⷂ</w:t>
      </w:r>
      <w:r>
        <w:rPr/>
        <w:t>渤牁嫂狂䡏슘⌬䚣땫</w:t>
      </w:r>
      <w:r>
        <w:rPr/>
        <w:t>⣂</w:t>
      </w:r>
      <w:r>
        <w:rPr/>
        <w:t>焬</w:t>
      </w:r>
      <w:r>
        <w:rPr/>
        <w:t>⣂</w:t>
      </w:r>
      <w:r>
        <w:rPr/>
        <w:t>쉰惂녡⺩</w:t>
      </w:r>
      <w:r>
        <w:rPr/>
        <w:t>ꤤ</w:t>
      </w:r>
      <w:r>
        <w:rPr/>
        <w:t>㤬쉴㕵⛂쉬⤰䩄㉴扄反⩧촶╵䵗䚱愭</w:t>
      </w:r>
      <w:r>
        <w:rPr/>
        <w:t>ꖣ</w:t>
      </w:r>
      <w:r>
        <w:rPr/>
        <w:t>挤䄣⤵썱숊䋂䬻⩖㏂䶩⵵橫掏꥚♆㍰뭥㴵㕭</w:t>
      </w:r>
      <w:r>
        <w:rPr/>
        <w:t>⣂</w:t>
      </w:r>
      <w:r>
        <w:rPr/>
        <w:t>ꦩ</w:t>
      </w:r>
      <w:r>
        <w:rPr/>
        <w:t>恖㙫⾩瓂䧍䬣㝌츩捣숫䈸䠱ꍕ硄吨</w:t>
      </w:r>
      <w:r>
        <w:rPr/>
        <w:t>ⲩ</w:t>
      </w:r>
      <w:r>
        <w:rPr/>
        <w:t>圬娣⩣䵹</w:t>
      </w:r>
      <w:r>
        <w:rPr/>
        <w:t>Ⱝ</w:t>
      </w:r>
      <w:r>
        <w:rPr/>
        <w:t>姂⫂쉾瑵쉅充䢩췂ㄷ犏夹▻ㅉ녘⾿묱㍡ㅞ迂ꏂ䅣㉷䡊␵춘眲䧂╂쉁歑㩶</w:t>
      </w:r>
      <w:r>
        <w:rPr/>
        <w:t>⡖</w:t>
      </w:r>
      <w:r>
        <w:rPr/>
        <w:t>䚬懍碡</w:t>
      </w:r>
      <w:r>
        <w:rPr/>
        <w:t>꧂</w:t>
      </w:r>
      <w:r>
        <w:rPr/>
        <w:t>壂뽢숤煂숳䜨ꎻ墥穅が䕥婳ꥺ垩偡쉥숥础楯ꏂ愻䶏武䕢╏〷㔥⩀告㡳</w:t>
      </w:r>
      <w:r>
        <w:rPr/>
        <w:t>ꥍ</w:t>
      </w:r>
      <w:r>
        <w:rPr/>
        <w:t>姂咩玮㙕瑌싂㵀喩ㆣ㓂䱢뗎漦すㄸ汄棂넳㙱睶輻坳숫⩮甪ꌱ晢쉬䵧</w:t>
      </w:r>
      <w:r>
        <w:rPr/>
        <w:t>⢱</w:t>
      </w:r>
      <w:r>
        <w:rPr/>
        <w:t>뭋쉵䈮♲ㄳ◂獒䏃剄咩偎</w:t>
      </w:r>
      <w:r>
        <w:rPr/>
        <w:t>ⵟ</w:t>
      </w:r>
      <w:r>
        <w:rPr/>
        <w:t>ꥩ婕摄㠸촥喩㭣幌슡瀤ꄽ扰湸勂춥戶칯뗂䁷摦㥍慃繩㍓</w:t>
      </w:r>
      <w:r>
        <w:rPr/>
        <w:t>⢘</w:t>
      </w:r>
      <w:r>
        <w:rPr/>
        <w:t>싂撘轉哃싂⍂</w:t>
      </w:r>
      <w:r>
        <w:rPr/>
        <w:t>ⵯ</w:t>
      </w:r>
      <w:r>
        <w:rPr/>
        <w:t>춣㟂╗ぃ䠴梏쉲泂剉噺搱啐盂琫</w:t>
      </w:r>
      <w:r>
        <w:rPr/>
        <w:t>ⲥ</w:t>
      </w:r>
      <w:r>
        <w:rPr/>
        <w:t>ꕣ</w:t>
      </w:r>
      <w:r>
        <w:rPr/>
        <w:t>䍯㭙⹍疵橾슿亩</w:t>
      </w:r>
      <w:r>
        <w:rPr/>
        <w:t>Ⳃ⒮</w:t>
      </w:r>
      <w:r>
        <w:rPr/>
        <w:t>煴䙟㑓坮㕆档쉠嚬⩪</w:t>
      </w:r>
      <w:r>
        <w:rPr/>
        <w:t>ꤳ</w:t>
      </w:r>
      <w:r>
        <w:rPr/>
        <w:t>匥㙺㝧礲〩呏쉖摋╴桳繤扆뽴⨸顱㖥淂汑慍䘫◂潂㩬廎癓柎쌱쉁治幆轧弨</w:t>
      </w:r>
      <w:r>
        <w:rPr/>
        <w:t>Ⱛ</w:t>
      </w:r>
      <w:r>
        <w:rPr/>
        <w:t>栨刻獰ꇂ啴⑋</w:t>
      </w:r>
      <w:r>
        <w:rPr/>
        <w:t>ⲱ</w:t>
      </w:r>
      <w:r>
        <w:rPr/>
        <w:t>棂扁숭䦮컂䍵</w:t>
      </w:r>
      <w:r>
        <w:rPr/>
        <w:t>ꤥ</w:t>
      </w:r>
      <w:r>
        <w:rPr/>
        <w:t>摧긱喱業숤漭㦱⽢층쉱믂㕍쉲쉆扏</w:t>
      </w:r>
      <w:r>
        <w:rPr/>
        <w:t>ⵠ</w:t>
      </w:r>
      <w:r>
        <w:rPr/>
        <w:t>捾䑃坤ㆣ牌吵稷␭瘪捴桐卢⸵㉙繤썶䅡啾离創捐뽔쉗煵뼵煳厬㭉⑌숽䱶䙊䃂숹쉍桨숷梿⦏䍀娵䅠♚꥔晪椯슱㕩㑍⑭挪칦嚩⴦껎㋂䉃轡炵怴쉚갪㙴灅奄爳䄯䎩䥧顠╅칠哎⑓橵捤穦剖歚搦睲</w:t>
      </w:r>
      <w:r>
        <w:rPr/>
        <w:t>⠽</w:t>
      </w:r>
      <w:r>
        <w:rPr/>
        <w:t>啡쉒㙸㒻窣넺䜺㔰┺쉡쉹넣嘽䙰捵뭤싃丶녗</w:t>
      </w:r>
      <w:r>
        <w:rPr/>
        <w:t>ꥂ</w:t>
      </w:r>
      <w:r>
        <w:rPr/>
        <w:t>伽⤳슡넯怸渳玿婴㨨痂潩쉇땡깦焪顑땐䟂励癍潇偵㙍䁂穫䙤䗎㒻敔午曂쉯挻煶晠畵</w:t>
      </w:r>
      <w:r>
        <w:rPr/>
        <w:t>ⷎ</w:t>
      </w:r>
      <w:r>
        <w:rPr/>
        <w:t>楨슿瀣穩</w:t>
      </w:r>
      <w:r>
        <w:rPr/>
        <w:t>ꔦ</w:t>
      </w:r>
      <w:r>
        <w:rPr/>
        <w:t>乨䶩㴹佂</w:t>
      </w:r>
      <w:r>
        <w:rPr/>
        <w:t>ⱷ</w:t>
      </w:r>
      <w:r>
        <w:rPr/>
        <w:t>纩婮眲囃瞵坘硃</w:t>
      </w:r>
      <w:r>
        <w:rPr/>
        <w:t>ⱈ</w:t>
      </w:r>
      <w:r>
        <w:rPr/>
        <w:t>㕱쉀獨猩瑋⭸織ぴ땉輨쉱</w:t>
      </w:r>
      <w:r>
        <w:rPr/>
        <w:t>꧃</w:t>
      </w:r>
      <w:r>
        <w:rPr/>
        <w:t>䣂⎿㭴填⩄갨繄뼥恍楉츯〥㵡㙋癴쉔䅑倹◂伻彌䅅ㄹ枘強盃洺⿃䡒</w:t>
      </w:r>
      <w:r>
        <w:rPr/>
        <w:t>⠸</w:t>
      </w:r>
      <w:r>
        <w:rPr/>
        <w:t>摐䄪⩵地㑤稨淍싍畎歳</w:t>
      </w:r>
      <w:r>
        <w:rPr/>
        <w:t>ꕚ</w:t>
      </w:r>
      <w:r>
        <w:rPr/>
        <w:t>橾䙟쉕䬥㌪땳灣睍汵㙅樹䥺쉆極楒䵆㍬㩣㖩刽⹀㜭佌䮘ꇂ㜊噍ꌯ癁숪䙶燂硸䒱煗癯瓂㉎</w:t>
      </w:r>
      <w:r>
        <w:rPr/>
        <w:t>ꔫ</w:t>
      </w:r>
      <w:r>
        <w:rPr/>
        <w:t>挪녯⩒깭㈫儥</w:t>
      </w:r>
      <w:r>
        <w:rPr/>
        <w:t>ⲥ</w:t>
      </w:r>
      <w:r>
        <w:rPr/>
        <w:t>決</w:t>
      </w:r>
      <w:r>
        <w:rPr/>
        <w:t>ⶻ</w:t>
      </w:r>
      <w:r>
        <w:rPr/>
        <w:t>䙓䍙깔吶䕒徱晕╘⪣牄㙀썬扯⽗㥉剌</w:t>
      </w:r>
      <w:r>
        <w:rPr/>
        <w:t>ⵋ⩡</w:t>
      </w:r>
      <w:r>
        <w:rPr/>
        <w:t>㒬㙔㘪橠깵呕㬩㝰线㵦檥慌愣瞣⩪쉥㔮挣顭⩕獶긮쉖䋂䙌椷ꏂ쉅╃㪵䞵슿⮩뼮瀱样䍂⍹걣䱓媩扏㕃숪싂쉢ꍩ썔卥儩搩⼬䂿ꌲ湵砮剳敬珃偖</w:t>
      </w:r>
      <w:r>
        <w:rPr/>
        <w:t>ꕀ</w:t>
      </w:r>
      <w:r>
        <w:rPr/>
        <w:t>奔䑋椦⩂啢겵桚埂⨴轵䱏숻烂</w:t>
      </w:r>
      <w:r>
        <w:rPr/>
        <w:t>꧂</w:t>
      </w:r>
      <w:r>
        <w:rPr/>
        <w:t>⾩㝩䐪♟䵲카匱殣깏㙦⨭ㅵ䑚⌥䎬杤䡎㠴칭燂幺㮘甩⸰쉰싂搹㟂佷</w:t>
      </w:r>
      <w:r>
        <w:rPr/>
        <w:t>⣂</w:t>
      </w:r>
      <w:r>
        <w:rPr/>
        <w:t>煠䤸ꅃ㡉剅扳唣兙祗䐯刽䰰⵵⽳㝢땲숪㵸⹞곂싂畭竂嫂⵮偐厡䤱쉉땔긩㚏쉗</w:t>
      </w:r>
      <w:r>
        <w:rPr/>
        <w:t>Ⱙ</w:t>
      </w:r>
      <w:r>
        <w:rPr/>
        <w:t>瀨䅡ꍦ쉞싂圳㝔⭎橀녅潦匫ꅒ쉢穪슻</w:t>
      </w:r>
      <w:r>
        <w:rPr/>
        <w:t>Ⳃ</w:t>
      </w:r>
      <w:r>
        <w:rPr/>
        <w:t>㋎灨</w:t>
      </w:r>
      <w:r>
        <w:rPr/>
        <w:t>ⶥ⭂</w:t>
      </w:r>
      <w:r>
        <w:rPr/>
        <w:t>槂朣睎䨤乓ꍘ칶♕㩤畹䙭橰洪⭐걊껂淎숭땡瞡䭚슻갲⥎匶坴搤쉬慦怵숽䝉</w:t>
      </w:r>
      <w:r>
        <w:rPr/>
        <w:t>ⵚ</w:t>
      </w:r>
      <w:r>
        <w:rPr/>
        <w:t>뼸坅쉘獇㉞㥺놘䢏疥摾㷂⪩㬷쉘쉺카弳곂썺땡싂䭓╕까쉬㡮空┥ꍧ佞硐䦥쉠湂㈥湮㖩</w:t>
      </w:r>
      <w:r>
        <w:rPr/>
        <w:t>ꥌ</w:t>
      </w:r>
      <w:r>
        <w:rPr/>
        <w:t>㡯㡗㏂幡㩧쉭捦침顄窣惃썁愬瑧戮恌恧眴⚬䁳㨸⥂䡅輳슣</w:t>
      </w:r>
      <w:r>
        <w:rPr/>
        <w:t>ꥏ</w:t>
      </w:r>
      <w:r>
        <w:rPr/>
        <w:t>ㆬ䃎</w:t>
      </w:r>
      <w:r>
        <w:rPr/>
        <w:t>ⷂ</w:t>
      </w:r>
      <w:r>
        <w:rPr/>
        <w:t>搱㉲㍎쉙扩儫晉佗か敪걑㜳㜥ꆿ</w:t>
      </w:r>
      <w:r>
        <w:rPr/>
        <w:t>ⷂ</w:t>
      </w:r>
      <w:r>
        <w:rPr/>
        <w:t>칒瑆橄溣⩟㑊⍌숮▬㵅佢묩ꌪ穌い숨轷䝀㟍</w:t>
      </w:r>
      <w:r>
        <w:rPr/>
        <w:t>꧍</w:t>
      </w:r>
      <w:r>
        <w:rPr/>
        <w:t>え㖩兊䡠璵泂쉩</w:t>
      </w:r>
      <w:r>
        <w:rPr/>
        <w:t>ꤣ</w:t>
      </w:r>
      <w:r>
        <w:rPr/>
        <w:t>쉇갨⪮牏歌䁰爹ㅞ</w:t>
      </w:r>
      <w:r>
        <w:rPr/>
        <w:t>ꦿ</w:t>
      </w:r>
      <w:r>
        <w:rPr/>
        <w:t>甸╬㝫깚⽠海䐶䲣樭䒏牧顁䦿垣煚顚支祬漹瘫⭲䰷䲘▩檱긹此灐㞏幤䠤⍲喘畯㛂⍒辩싍쉇恟剶桾偤繸煚梥彚吩㷂⭾䩢㡀㘵夲栻쉂繤쉓㡖昨䨨噥Ⓜ晉檿⤲슥</w:t>
      </w:r>
      <w:r>
        <w:rPr/>
        <w:t>ꕕ</w:t>
      </w:r>
      <w:r>
        <w:rPr/>
        <w:t>塢⯂輶⩧啥妻䭟矎㗂⚩祰㠭갱捡煣㖩♷ꍫ䡚䡵쉅秎䔬狂</w:t>
      </w:r>
      <w:r>
        <w:rPr/>
        <w:t>ⶬ</w:t>
      </w:r>
      <w:r>
        <w:rPr/>
        <w:t>㞩뇂䕪숦剭⤯䐥甭ꌯ㡓▮柂쉤쉵䥎㍒</w:t>
      </w:r>
      <w:r>
        <w:rPr/>
        <w:t>ꦱ</w:t>
      </w:r>
      <w:r>
        <w:rPr/>
        <w:t>䌸</w:t>
      </w:r>
      <w:r>
        <w:rPr/>
        <w:t>ⷂ</w:t>
      </w:r>
      <w:r>
        <w:rPr/>
        <w:t>婢洵䥎뽔䭔䭐剕飂浄싂祺㫂썥⩭奠⩳暵䘣轚䝱⥩쉇㣂곂婧佬洲匪桘⍚쉘畒䬱떏彸</w:t>
      </w:r>
      <w:r>
        <w:rPr/>
        <w:t>꧂</w:t>
      </w:r>
      <w:r>
        <w:rPr/>
        <w:t>㎩③佪㡸</w:t>
      </w:r>
      <w:r>
        <w:rPr/>
        <w:t>ꤷ</w:t>
      </w:r>
      <w:r>
        <w:rPr/>
        <w:t>쉳쉲儱숭숤</w:t>
      </w:r>
      <w:r>
        <w:rPr/>
        <w:t>ꗍ</w:t>
      </w:r>
      <w:r>
        <w:rPr/>
        <w:t>㨊⩁䅴䷂犵柃碮싂硲⒬㖬⩀䐰싂桋㵋꺣扴氪颩ꍊ☤䅙싂穐牅灋</w:t>
      </w:r>
      <w:r>
        <w:rPr/>
        <w:t>Ⱳ</w:t>
      </w:r>
      <w:r>
        <w:rPr/>
        <w:t>쉩䯂㑬썊恺汚숳걦顔穒䬯捦㉩坁敍扃</w:t>
      </w:r>
      <w:r>
        <w:rPr/>
        <w:t>ꥆ</w:t>
      </w:r>
      <w:r>
        <w:rPr/>
        <w:t>깕ケ顙쉷뇂</w:t>
      </w:r>
      <w:r>
        <w:rPr/>
        <w:t>ⰵ</w:t>
      </w:r>
      <w:r>
        <w:rPr/>
        <w:t>땤쵍夵䡩䙗晦깢摭堺㯍碬⑎㓂싍塳欳佹愰攪쉒㞣扲쉔䗎幓轓쉳䭹싂猯䓃떵丬⪏╘㕍⑈煭敦唬</w:t>
      </w:r>
      <w:r>
        <w:rPr/>
        <w:t>ꕪ</w:t>
      </w:r>
      <w:r>
        <w:rPr/>
        <w:t>쵭橦䭲獰瑂쉺轗汶捏乴㕖绂呃딦ꇂ琸뽊쉥쵃圹숰놡潌傮쉋燂杸딲⩃剖⭹塲玻쏂輰</w:t>
      </w:r>
      <w:r>
        <w:rPr/>
        <w:t>⠣</w:t>
      </w:r>
      <w:r>
        <w:rPr/>
        <w:t>恈춘弤⭴♚㬬⍃쉚㝘敦坶슘쉪䒿</w:t>
      </w:r>
      <w:r>
        <w:rPr/>
        <w:t>ꕉ⌰</w:t>
      </w:r>
      <w:r>
        <w:rPr/>
        <w:t>浖便搥㓂灑男</w:t>
      </w:r>
      <w:r>
        <w:rPr/>
        <w:t>꤭</w:t>
      </w:r>
      <w:r>
        <w:rPr/>
        <w:t>㮡⩥呖煒䵤꥗䩸煅</w:t>
      </w:r>
      <w:r>
        <w:rPr/>
        <w:t>⣃</w:t>
      </w:r>
      <w:r>
        <w:rPr/>
        <w:t>奙㎿䐶輩쉕繶䩐깚㝔婸権긨믂⑫ㄫ墩땉싂媘灴</w:t>
      </w:r>
      <w:r>
        <w:rPr/>
        <w:t>ꕔ⨫</w:t>
      </w:r>
      <w:r>
        <w:rPr/>
        <w:t>坨싂</w:t>
      </w:r>
      <w:r>
        <w:rPr/>
        <w:t>Ᵽ</w:t>
      </w:r>
      <w:r>
        <w:rPr/>
        <w:t>剄戵쉂繆擂䥵㦻杳䝐⬩⺻僂噃쉔然䌪坟㥍晐縺싍슻</w:t>
      </w:r>
      <w:r>
        <w:rPr/>
        <w:t>ⷂ╢</w:t>
      </w:r>
      <w:r>
        <w:rPr/>
        <w:t>㡣</w:t>
      </w:r>
      <w:r>
        <w:rPr/>
        <w:t>ⷂ</w:t>
      </w:r>
      <w:r>
        <w:rPr/>
        <w:t>慣ꇃ⹹㪻뽠⭌䩦懂쉫偱깆싂䵱燂曎暏稫䘣渹䢘㌶瑓␯潑睇磂ꅘ橯⯂⴦⩁剂偉潇</w:t>
      </w:r>
      <w:r>
        <w:rPr/>
        <w:t>⢩</w:t>
      </w:r>
      <w:r>
        <w:rPr/>
        <w:t>猻卆싍妘⬻뭴扂嚡廍奱睹冘轤穷儨晾⍸滂묵㕋暮灈뾩晉곂䅉忎녤公凂灚楩녉䅹磂╙則⩟楢㵚槂쉚⥴促椳歮⽥쉪繥䂩⥺⚻⫂睙긦繭幪䥩吳</w:t>
      </w:r>
      <w:r>
        <w:rPr/>
        <w:t>⢮</w:t>
      </w:r>
      <w:r>
        <w:rPr/>
        <w:t>숺参뭯䷂썁ㅘォ싂숫彑繵㕚녔彙㑉⵭甦㕂㉌⩰⍹剹䝋穐䠸灤⛂㡟䷂뿂칤䫂敵ㅯ╖穾슩湍〮⭥뭨吪帱㯂顰</w:t>
      </w:r>
      <w:r>
        <w:rPr/>
        <w:t>⡄</w:t>
      </w:r>
      <w:r>
        <w:rPr/>
        <w:t>哂⥪䍱乪⩹䥯쉈墬畤桖剋䍭믍朹⹦걦株㤱䔲䲩縶ꄪ䵗瘳咮ノ䎬呌䁢⍣䱊⏃썡ꍃ䩳⍇⍍焹檻䫂书㭪⥱礪瑤숸⸽䭩쉴槃␻쉾䈪☭⑒츮唭♩⧂塷顴쉯獴墮怷梩ꎡ顭稴牱㥴撘內넵湷⥌㐵</w:t>
      </w:r>
      <w:r>
        <w:rPr/>
        <w:t>ꕰ</w:t>
      </w:r>
      <w:r>
        <w:rPr/>
        <w:t>搪㵡뭌깎䁫湬㕲ㅰ뗂憿</w:t>
      </w:r>
      <w:r>
        <w:rPr/>
        <w:t>ꤩ</w:t>
      </w:r>
      <w:r>
        <w:rPr/>
        <w:t>橸쉹彂문纱꥞䵸澥</w:t>
      </w:r>
      <w:r>
        <w:rPr/>
        <w:t>ⷂ</w:t>
      </w:r>
      <w:r>
        <w:rPr/>
        <w:t>ꅑ弳䑉㐮幇쉷䝥ꆩ쉷쵞⒏ꥢ㫂犣䁲뗂㩇夺⯂嘲怳啅㒵壍㖩</w:t>
      </w:r>
      <w:r>
        <w:rPr/>
        <w:t>ꖬ</w:t>
      </w:r>
      <w:r>
        <w:rPr/>
        <w:t>䰽总⽙歗㍆</w:t>
      </w:r>
      <w:r>
        <w:rPr/>
        <w:t>꤯</w:t>
      </w:r>
      <w:r>
        <w:rPr/>
        <w:t>碿▻穃䠥䧃䇂꧎窱⬳爮䱁ォ䑓⽆㔳뼳怱뽩</w:t>
      </w:r>
      <w:r>
        <w:rPr/>
        <w:t>⣂</w:t>
      </w:r>
      <w:r>
        <w:rPr/>
        <w:t>䐥丳</w:t>
      </w:r>
      <w:r>
        <w:rPr/>
        <w:t>ⵉꖏ</w:t>
      </w:r>
      <w:r>
        <w:rPr/>
        <w:t>墱䞡椣㍲煘䫂</w:t>
      </w:r>
      <w:r>
        <w:rPr/>
        <w:t>⡀</w:t>
      </w:r>
      <w:r>
        <w:rPr/>
        <w:t>㬊中㈬♩⑬⩯䂣䁈ご晃桉棃</w:t>
      </w:r>
      <w:r>
        <w:rPr/>
        <w:t>ꥇ</w:t>
      </w:r>
      <w:r>
        <w:rPr/>
        <w:t>䁱奈⪏敄輺橇겮ㅀごꥫ䭊䢣䣂捳쉄</w:t>
      </w:r>
      <w:r>
        <w:rPr/>
        <w:t>ꕂ⬬</w:t>
      </w:r>
      <w:r>
        <w:rPr/>
        <w:t>싂㛂淂⨥ꅆ⌻䡴⭦燂伺䬥塒歐橈唯妡塉獠</w:t>
      </w:r>
      <w:r>
        <w:rPr/>
        <w:t>ꕙ</w:t>
      </w:r>
      <w:r>
        <w:rPr/>
        <w:t>拂杌깨纻刬慢冣카挻〥煰䙈䶱夽䤳쉂ꌰ樣걙卅䱴㕃伪⧂⹈␴㑧썙灞녒⑦☫㉶</w:t>
      </w:r>
      <w:r>
        <w:rPr/>
        <w:t>ꦣ</w:t>
      </w:r>
      <w:r>
        <w:rPr/>
        <w:t>습机뼰⬽汎♋</w:t>
      </w:r>
      <w:r>
        <w:rPr/>
        <w:t>ꦡ</w:t>
      </w:r>
      <w:r>
        <w:rPr/>
        <w:t>䵄⽆딯煭支佐换䈯㡠</w:t>
      </w:r>
      <w:r>
        <w:rPr/>
        <w:t>⠹</w:t>
      </w:r>
      <w:r>
        <w:rPr/>
        <w:t>䜪썞捂䡎痂ꍐ㈱䶡湪媿♙勂喏啸洤飂슡顄坫棂〶␫祆뮬⭍䌱㭅╩ꍁ쉎쉮兹㶱싂숮⩆㕀劬圣媱破㜪轈矂橭㶘愬棂㨶㩠呾⪬瑗颬</w:t>
      </w:r>
      <w:r>
        <w:rPr/>
        <w:t>⠱⠯⑪ⱕ</w:t>
      </w:r>
      <w:r>
        <w:rPr/>
        <w:t>憱격㉮䛂갳㭒楪慷⑳愶頣⥭땧頥抱迂楲慥쵶뭃扊⩣⑓㣂䣂倥䪻</w:t>
      </w:r>
      <w:r>
        <w:rPr/>
        <w:t>ꤶ</w:t>
      </w:r>
      <w:r>
        <w:rPr/>
        <w:t>卢쉆쉁㌯㶡</w:t>
      </w:r>
      <w:r>
        <w:rPr/>
        <w:t>⢬</w:t>
      </w:r>
      <w:r>
        <w:rPr/>
        <w:t>䬯喿摳ㅉ捤㥏㡕佳儦幉녙쉕慲놏</w:t>
      </w:r>
      <w:r>
        <w:rPr/>
        <w:t>ⰱ</w:t>
      </w:r>
      <w:r>
        <w:rPr/>
        <w:t>䥈洭彋䑭穯걞칉⯍䥨䐰嫂뽒个䵵ㅈ洱㊵쉺䵸杸걠ヂ슮䬹煃睺牃쵢</w:t>
      </w:r>
      <w:r>
        <w:rPr/>
        <w:t>ⶱ⤶</w:t>
      </w:r>
      <w:r>
        <w:rPr/>
        <w:t>쉯捐⩫〱䘬썣쉗䩕⥲싂꥕</w:t>
      </w:r>
      <w:r>
        <w:rPr/>
        <w:t>ⱶ</w:t>
      </w:r>
      <w:r>
        <w:rPr/>
        <w:t>썺䉃⩟稲縹䙟琦捧並䀬떮䡂捶꥚칺灖乨</w:t>
      </w:r>
      <w:r>
        <w:rPr/>
        <w:t>ꦥ</w:t>
      </w:r>
      <w:r>
        <w:rPr/>
        <w:t>䩱凂㙸恧ꅋ㘲㡫玻䭮矂扬斣䝃㣂┤繴偅뼤㔲⥺㑣摇㎏⨫쉖䪿䈬</w:t>
      </w:r>
      <w:r>
        <w:rPr/>
        <w:t>⠬</w:t>
      </w:r>
      <w:r>
        <w:rPr/>
        <w:t>䯂㏂</w:t>
      </w:r>
      <w:r>
        <w:rPr/>
        <w:t>ꔨ</w:t>
      </w:r>
      <w:r>
        <w:rPr/>
        <w:t>침縮惂涱㨮䡦</w:t>
      </w:r>
      <w:r>
        <w:rPr/>
        <w:t>ⵢ</w:t>
      </w:r>
      <w:r>
        <w:rPr/>
        <w:t>㕟㑈쉤湔挤</w:t>
      </w:r>
      <w:r>
        <w:rPr/>
        <w:t>ꕙ</w:t>
      </w:r>
      <w:r>
        <w:rPr/>
        <w:t>㵚矂獧撘夦㭁㵳欤⹒⺩佟敤椵䈯ꎘ来숷딩䆿滂췂</w:t>
      </w:r>
      <w:r>
        <w:rPr/>
        <w:t>ⵥ</w:t>
      </w:r>
      <w:r>
        <w:rPr/>
        <w:t>䑄捌冻䔬制幄琨</w:t>
      </w:r>
      <w:r>
        <w:rPr/>
        <w:t>ⴰ</w:t>
      </w:r>
      <w:r>
        <w:rPr/>
        <w:t>示䳂⤤垵氦禬䖮뭁䰰眪敒焭䡬</w:t>
      </w:r>
      <w:r>
        <w:rPr/>
        <w:t>ꥄ</w:t>
      </w:r>
      <w:r>
        <w:rPr/>
        <w:t>뼰呯䑙风乸帣㜷ꥶ⫂╣㑐㏂㷂佐㘯쉁㨪匥싂䰥盂䥦</w:t>
      </w:r>
      <w:r>
        <w:rPr/>
        <w:t>⡮</w:t>
      </w:r>
      <w:r>
        <w:rPr/>
        <w:t>䠪⴪敾浉务儸剺╶斿䪘⭱灥䱦╭㩅쉥杹汒拂潘橎䷂愲넶슣걶輻䄴彥걐睧樨娫惂숮ꏂ녷䰮劏⪘▿轭ꍡ</w:t>
      </w:r>
    </w:p>
    <w:p>
      <w:pPr>
        <w:pStyle w:val="PreformattedText"/>
        <w:bidi w:val="0"/>
        <w:spacing w:before="0" w:after="0"/>
        <w:jc w:val="left"/>
        <w:rPr/>
      </w:pPr>
      <w:r>
        <w:rPr/>
        <w:t>뽅䦵㵉㔩䕇侮쉍싂뼳겡쵦⿍剣㟂꺱䡫乌▱䍑㐮칏㭳⥬硏攺咩갪꧎埂싂⹐〵㓍싂슣숶습䉗␽獐娤걖</w:t>
      </w:r>
      <w:r>
        <w:rPr/>
        <w:t>ⶣ</w:t>
      </w:r>
      <w:r>
        <w:rPr/>
        <w:t>橮愻暻扯瞏⪬⨷㑪べ</w:t>
      </w:r>
      <w:r>
        <w:rPr/>
        <w:t>ⵕ</w:t>
      </w:r>
      <w:r>
        <w:rPr/>
        <w:t>湚</w:t>
      </w:r>
      <w:r>
        <w:rPr/>
        <w:t>ꔩ</w:t>
      </w:r>
      <w:r>
        <w:rPr/>
        <w:t>싂⨬偒松뭆▩癓⩈晣八땸싂뼰꥞抡唪辩䔣樶㘬ぎ⽣䱂㕒䕺灟</w:t>
      </w:r>
      <w:r>
        <w:rPr/>
        <w:t>ⱘ</w:t>
      </w:r>
      <w:r>
        <w:rPr/>
        <w:t>묪顬橊⪣失쉰긲⩓묹숊䀲旂儻塔琯쉡⩧佶卩ꅔ櫂쉖浩嚩ㄥ弩敳⽲株䔫牥썶녦㏂暬㑄斣</w:t>
      </w:r>
      <w:r>
        <w:rPr/>
        <w:t>ꦏ</w:t>
      </w:r>
      <w:r>
        <w:rPr/>
        <w:t>䕭</w:t>
      </w:r>
      <w:r>
        <w:rPr/>
        <w:t>ⵋ</w:t>
      </w:r>
      <w:r>
        <w:rPr/>
        <w:t>兮쉔忂㉪㔰旂泂쉑㑊ꥪ숸⬦⫂轭䉨㝬楑嘦⩭ヂ係⎘⭕㵭䬪㕳䩤幠呃쉺깪彠뭭ꥫ旎䪡㣂쵋䅴㈬숬弦</w:t>
      </w:r>
      <w:r>
        <w:rPr/>
        <w:t>ꤰ</w:t>
      </w:r>
      <w:r>
        <w:rPr/>
        <w:t>渰쉫晓쉳横畉橞䥫⥯⺩幎칑쉡瘪䨮◂㖬䉗싎璱䰲潄쉰䔣幓䍂彂쉞欭⚩⩳恎뼳䖘⥈䭚놏捶優⎏숫癭숽椻䕞ꏂ</w:t>
      </w:r>
      <w:r>
        <w:rPr/>
        <w:t>ꦵ</w:t>
      </w:r>
      <w:r>
        <w:rPr/>
        <w:t>顔南㕍䰪䊬灇轕㟂</w:t>
      </w:r>
      <w:r>
        <w:rPr/>
        <w:t>ꕢ</w:t>
      </w:r>
      <w:r>
        <w:rPr/>
        <w:t>뗂匫䔤뼳쉟㝧瞩圶╙䅶枻ㅯ楘㌪砨攺䅢쵱㏎怮么嘨갪湤ꍏ긦慔╬曂漭</w:t>
      </w:r>
      <w:r>
        <w:rPr/>
        <w:t>Ⱨ</w:t>
      </w:r>
      <w:r>
        <w:rPr/>
        <w:t>畃땟썃轣녋쉩畍唴㓂桌敠ꅌ炡爸僂뾥䭅⿂甲睃䯂⨵㬲</w:t>
      </w:r>
      <w:r>
        <w:rPr/>
        <w:t>ⰻ</w:t>
      </w:r>
      <w:r>
        <w:rPr/>
        <w:t>剨ꥹ⹾䘲㈨殱帶깞쉟䤺硳㑬呄깑</w:t>
      </w:r>
      <w:r>
        <w:rPr/>
        <w:t>⢥</w:t>
      </w:r>
      <w:r>
        <w:rPr/>
        <w:t>뽯♤쉗㑞슻睳뇂</w:t>
      </w:r>
      <w:r>
        <w:rPr/>
        <w:t>ꤪ</w:t>
      </w:r>
      <w:r>
        <w:rPr/>
        <w:t>㴶纩⑋汖䙧噀渺</w:t>
      </w:r>
      <w:r>
        <w:rPr/>
        <w:t>ꥋ</w:t>
      </w:r>
      <w:r>
        <w:rPr/>
        <w:t>啓溱슱䙀䭨砻わ潌췂琥䭥쉤㴽噖瑔啂縸㫂ꌪ䙊</w:t>
      </w:r>
      <w:r>
        <w:rPr/>
        <w:t>ⴳ</w:t>
      </w:r>
      <w:r>
        <w:rPr/>
        <w:t>穟繩㩍欬㩈䘪쉳㉏䥯슘</w:t>
      </w:r>
      <w:r>
        <w:rPr/>
        <w:t>⡘␪</w:t>
      </w:r>
      <w:r>
        <w:rPr/>
        <w:t>쉯婚璥녮</w:t>
      </w:r>
      <w:r>
        <w:rPr/>
        <w:t>⢘</w:t>
      </w:r>
      <w:r>
        <w:rPr/>
        <w:t>繟稣싂㨺㨣뭈䝤硚㙦敒砥嗂參㗂礯㢡楅</w:t>
      </w:r>
      <w:r>
        <w:rPr/>
        <w:t>ꕢ</w:t>
      </w:r>
      <w:r>
        <w:rPr/>
        <w:t>츤䥂睌⑪</w:t>
      </w:r>
      <w:r>
        <w:rPr/>
        <w:t>ⱒ⑗</w:t>
      </w:r>
      <w:r>
        <w:rPr/>
        <w:t>㔣匶♹⍤扪䅈爺껂</w:t>
      </w:r>
      <w:r>
        <w:rPr/>
        <w:t>ⷂ</w:t>
      </w:r>
      <w:r>
        <w:rPr/>
        <w:t>쉭䍧㤪㑲⹒䍐捇쉓䉸⤽榘颮坸숬⪩湟䥆䱓櫂坣䍲쉫檣㝐㐲奰瑩⤻</w:t>
      </w:r>
      <w:r>
        <w:rPr/>
        <w:t>꤫</w:t>
      </w:r>
      <w:r>
        <w:rPr/>
        <w:t>剉ぐ쏂僎㝸怪䣂䘩⛂繅爺믂婳柂湈㦮匭绂쉈沵ꅈ쉒⨣㈬썭</w:t>
      </w:r>
      <w:r>
        <w:rPr/>
        <w:t>ⱍ⸩</w:t>
      </w:r>
      <w:r>
        <w:rPr/>
        <w:t>琵⾬</w:t>
      </w:r>
      <w:r>
        <w:rPr/>
        <w:t>⠦⑑</w:t>
      </w:r>
      <w:r>
        <w:rPr/>
        <w:t>务䘺⩱䀺⻂㍌⫍桞㝌湁榩唳긭偸姂磂琱繹</w:t>
      </w:r>
      <w:r>
        <w:rPr/>
        <w:t>Ⱟ</w:t>
      </w:r>
      <w:r>
        <w:rPr/>
        <w:t>猷⍉썳⦮婚澘斥桌㭡楇</w:t>
      </w:r>
      <w:r>
        <w:rPr/>
        <w:t>⡸</w:t>
      </w:r>
      <w:r>
        <w:rPr/>
        <w:t>桉坨</w:t>
      </w:r>
      <w:r>
        <w:rPr/>
        <w:t>ꦥ</w:t>
      </w:r>
      <w:r>
        <w:rPr/>
        <w:t>쉑㑎䪘␮䤲</w:t>
      </w:r>
      <w:r>
        <w:rPr/>
        <w:t>Ᵽ</w:t>
      </w:r>
      <w:r>
        <w:rPr/>
        <w:t>䬭痂쉰佬⸳싂瘺礪牂춣呾帽轠㊩側塗㊣㭕ꇂ額棂ꎮ癱ꥸ氦㭄朷쉴츴⨨牨슩</w:t>
      </w:r>
      <w:r>
        <w:rPr/>
        <w:t>⢘⭈</w:t>
      </w:r>
      <w:r>
        <w:rPr/>
        <w:t>捩穰㐶橞숩契吤址㔻ち摵爥祾쉊䳂㕗㙾绂ㅱ</w:t>
      </w:r>
      <w:r>
        <w:rPr/>
        <w:t>ⱞ</w:t>
      </w:r>
      <w:r>
        <w:rPr/>
        <w:t>䉤烎䡆慀</w:t>
      </w:r>
      <w:r>
        <w:rPr/>
        <w:t>ꔨ</w:t>
      </w:r>
      <w:r>
        <w:rPr/>
        <w:t>䈷ꍴ噏싂怣쵯숮塒怲㕢㚡繄㉾縥噫쵔恏䉵⫂䙧栱攽⥵䣂塇桰乀澘쉔ꄥ⵹습偒倨䴯㝮磂潆捓⾩⩭⪬㤪ꄥ繆</w:t>
      </w:r>
      <w:r>
        <w:rPr/>
        <w:t>ꕨ</w:t>
      </w:r>
      <w:r>
        <w:rPr/>
        <w:t>穭䍹칑頲爭ꍈ堣⽟⏂숣䵒</w:t>
      </w:r>
      <w:r>
        <w:rPr/>
        <w:t>⡚</w:t>
      </w:r>
      <w:r>
        <w:rPr/>
        <w:t>歃쉌쉳朽搬</w:t>
      </w:r>
      <w:r>
        <w:rPr/>
        <w:t>Ⱛ</w:t>
      </w:r>
      <w:r>
        <w:rPr/>
        <w:t>䮵娱嚱娊颬堣㝤⩰㶿偲㗂溮⭈杠</w:t>
      </w:r>
      <w:r>
        <w:rPr/>
        <w:t>꧍┬</w:t>
      </w:r>
      <w:r>
        <w:rPr/>
        <w:t>쉢숹쉥祋⌰傻쌵㕤뽅匬梥㨬⭀⩌燃⍐㕬玩栦サ滂ぶ牐㌲䌬䭋⬺⩑</w:t>
      </w:r>
      <w:r>
        <w:rPr/>
        <w:t>ꕐ</w:t>
      </w:r>
      <w:r>
        <w:rPr/>
        <w:t>啢⏍숦捘噺太㙱弰幱䭣⨥㴥杢걣칅</w:t>
      </w:r>
      <w:r>
        <w:rPr/>
        <w:t>ⱈ</w:t>
      </w:r>
      <w:r>
        <w:rPr/>
        <w:t>帵忂掩</w:t>
      </w:r>
      <w:r>
        <w:rPr/>
        <w:t>ꖏ</w:t>
      </w:r>
      <w:r>
        <w:rPr/>
        <w:t>썚Ⓜ쉀䈬㬲槂쉗⽴䷂쉚輤䁏싂⴪泂㉣䱖桰㴲灹싂啲吳瘣⭧</w:t>
      </w:r>
      <w:r>
        <w:rPr/>
        <w:t>ⰲ</w:t>
      </w:r>
      <w:r>
        <w:rPr/>
        <w:t>値儮硳係㩸楏⥤쉺福畕㌬ꅗ朩䔳廍뭷쎩潕斮抩걥䉈幊縹然칎懂촺㍤싂⹟㈸싂䝞楋쉋敯啒</w:t>
      </w:r>
      <w:r>
        <w:rPr/>
        <w:t>⡑⨷⚣</w:t>
      </w:r>
      <w:r>
        <w:rPr/>
        <w:t>瓂㛂</w:t>
      </w:r>
      <w:r>
        <w:rPr/>
        <w:t>⡷</w:t>
      </w:r>
      <w:r>
        <w:rPr/>
        <w:t>癲樦榵㕍敗啬</w:t>
      </w:r>
      <w:r>
        <w:rPr/>
        <w:t>ꕥ⍷</w:t>
      </w:r>
      <w:r>
        <w:rPr/>
        <w:t>㑐摸䌱⨯灯檩뽹强땭摹呏爯樻䅾䙅斻八樮⻍㧂⌥깍䧂㜳䍭娦挪祸坷愲㡩䑮쉟砮獡놻匳穡杹⬳땇⑅䢻쉡䔰刨杗凍숥</w:t>
      </w:r>
      <w:r>
        <w:rPr/>
        <w:t>ⰻ</w:t>
      </w:r>
      <w:r>
        <w:rPr/>
        <w:t>爮淍皬轢奋⩁恈㡋걺</w:t>
      </w:r>
      <w:r>
        <w:rPr/>
        <w:t>ꥆ</w:t>
      </w:r>
      <w:r>
        <w:rPr/>
        <w:t>㩖す⼺癃禥幤权頴䐪㙂⫍㜳顚⑳涬</w:t>
      </w:r>
      <w:r>
        <w:rPr/>
        <w:t>Ⳃ⫎</w:t>
      </w:r>
      <w:r>
        <w:rPr/>
        <w:t>但㧂頳優뽢ꍡ</w:t>
      </w:r>
      <w:r>
        <w:rPr/>
        <w:t>⢥</w:t>
      </w:r>
      <w:r>
        <w:rPr/>
        <w:t>硵녧쉋坊⩡睮㈺⿂慚㈶潫泃稽㏃⩶뮩㫂砯㗂䰽剡盂敞狃垥♚쉨층숭檱䕸瀬優䔴佊㡓㭭強澣꧎椨灶桐敶強䳂恡ꅀ뭳</w:t>
      </w:r>
      <w:r>
        <w:rPr/>
        <w:t>꧂</w:t>
      </w:r>
      <w:r>
        <w:rPr/>
        <w:t>攱䀨敂</w:t>
      </w:r>
      <w:r>
        <w:rPr/>
        <w:t>Ȿ</w:t>
      </w:r>
      <w:r>
        <w:rPr/>
        <w:t>畞顑琨捘核쉔穖땗稨ꎏ⾮䍚</w:t>
      </w:r>
      <w:r>
        <w:rPr/>
        <w:t>ꔺ⍘</w:t>
      </w:r>
      <w:r>
        <w:rPr/>
        <w:t>婔䌪祳慥묯倶癎侬ꇂ㭩녅縬칙堨</w:t>
      </w:r>
      <w:r>
        <w:rPr/>
        <w:t>ꕗ</w:t>
      </w:r>
      <w:r>
        <w:rPr/>
        <w:t>㐥繟㖿</w:t>
      </w:r>
      <w:r>
        <w:rPr/>
        <w:t>ⱦ</w:t>
      </w:r>
      <w:r>
        <w:rPr/>
        <w:t>㴫湱쵟쉃佲⑁权ꌱ㉰㉢汁䙚儨楲畨畍䷂囂愥㑔䷃㩲숺嚏䁆䭦䩈쵇⦏</w:t>
      </w:r>
      <w:r>
        <w:rPr/>
        <w:t>ꤲ</w:t>
      </w:r>
      <w:r>
        <w:rPr/>
        <w:t>슩㔽걅玬唭殣湊淂䂬숱滃溻恐倩</w:t>
      </w:r>
      <w:r>
        <w:rPr/>
        <w:t>⠬</w:t>
      </w:r>
      <w:r>
        <w:rPr/>
        <w:t>何幩䆏禩伴顭䍂</w:t>
      </w:r>
      <w:r>
        <w:rPr/>
        <w:t>⢻</w:t>
      </w:r>
      <w:r>
        <w:rPr/>
        <w:t>뗂</w:t>
      </w:r>
      <w:r>
        <w:rPr/>
        <w:t>⡕</w:t>
      </w:r>
      <w:r>
        <w:rPr/>
        <w:t>㙁㙸呎ꥺ</w:t>
      </w:r>
      <w:r>
        <w:rPr/>
        <w:t>ⵑ</w:t>
      </w:r>
      <w:r>
        <w:rPr/>
        <w:t>쉟䥦扶乎颡卹歮晌㉂䁙♙</w:t>
      </w:r>
      <w:r>
        <w:rPr/>
        <w:t>꧂</w:t>
      </w:r>
      <w:r>
        <w:rPr/>
        <w:t>乢㪵乖復싂䝬⥾廂燂失擂</w:t>
      </w:r>
      <w:r>
        <w:rPr/>
        <w:t>ⵇ</w:t>
      </w:r>
      <w:r>
        <w:rPr/>
        <w:t>轋㏂</w:t>
      </w:r>
      <w:r>
        <w:rPr/>
        <w:t>ꤵ</w:t>
      </w:r>
      <w:r>
        <w:rPr/>
        <w:t>㈩䈹杔䠬싂恓⼨咏琳㐬犘轴⺵伹儺祚佃</w:t>
      </w:r>
      <w:r>
        <w:rPr/>
        <w:t>⠺</w:t>
      </w:r>
      <w:r>
        <w:rPr/>
        <w:t>㩩쉹䑺圶㤪䱃㡡挶兤⽊扬录䋎䖘䜴숱</w:t>
      </w:r>
      <w:r>
        <w:rPr/>
        <w:t>ⱁ</w:t>
      </w:r>
      <w:r>
        <w:rPr/>
        <w:t>䌫旂慭祤䭨ㅮ㨥⵺</w:t>
      </w:r>
      <w:r>
        <w:rPr/>
        <w:t>Ɫ</w:t>
      </w:r>
      <w:r>
        <w:rPr/>
        <w:t>縪䇂⏃ㅩ哂쉬復□畟砣╥杪吹䙕칞幄⨲灚沩넻숥ꍗꅙ畮墣漤佖䄴츱⍢⑱땯쉬䅃偬슏〪狂䎮㣎梏␩㙇䄤ꄪ扌숳〈㑮壂顊㤹潕柂橑㡌⹓쉑땃哂奲杁朴汫牚圯쵇⽳껃㈪堊쌣☭渷ꏂ⹷恸믂杶頶棂⏂딥㕀䕟嘥ㅴ祊㭟啕柎䄦啡䮥㝨ꌪꄻ쉔媡偉斵쉩梣橠ꄫ䐩呢슮㈱䨷〉砻쉧쉅㝇摪戱╇䤫</w:t>
      </w:r>
      <w:r>
        <w:rPr/>
        <w:t>Ⱓ</w:t>
      </w:r>
      <w:r>
        <w:rPr/>
        <w:t>㴲祡␸晣䰤〫欮滍癠焺⩰剕乲猯ヂ〻땬㡈婭挰塁畺曍☥竂暥겿儴⾣睒晾♹灎껃瑓⽇燍땺슡</w:t>
      </w:r>
      <w:r>
        <w:rPr/>
        <w:t>ꤤ</w:t>
      </w:r>
      <w:r>
        <w:rPr/>
        <w:t>㑔捈恤䑵</w:t>
      </w:r>
      <w:r>
        <w:rPr/>
        <w:t>ⰺ</w:t>
      </w:r>
      <w:r>
        <w:rPr/>
        <w:t>믂䩣杊㩶檻剷敖䢿奥偓㉶쉷湬凂桾㞡</w:t>
      </w:r>
      <w:r>
        <w:rPr/>
        <w:t>⢩</w:t>
      </w:r>
      <w:r>
        <w:rPr/>
        <w:t>문恟갤쉀挹姂츷全뿂幠幤硥딵䨺圸堲⨨썳숣쉄兇ꆬ穲䫃晚顾㵹⿂椲啇㦿썯湉神瑂䇂쉘熡뼻捋愶⪩栨⴫䜣急뿂㔯噬⛂䗂뮩柂㍓숱숩敺塍묮䁵磂ꥫ땪쉂⏂䧂幖䟂烂</w:t>
      </w:r>
      <w:r>
        <w:rPr/>
        <w:t>⡑</w:t>
      </w:r>
      <w:r>
        <w:rPr/>
        <w:t>栨싂漣</w:t>
      </w:r>
      <w:r>
        <w:rPr/>
        <w:t>⡸⦿┴</w:t>
      </w:r>
      <w:r>
        <w:rPr/>
        <w:t>슩䔮眩숴栬쉘ꍣ杢棂浴䘶㑬畢稶瞏슻㕢</w:t>
      </w:r>
      <w:r>
        <w:rPr/>
        <w:t>ꕑꕃ</w:t>
      </w:r>
      <w:r>
        <w:rPr/>
        <w:t>栴轨╖䲿䂘瑋挭䉅쉸䌸婍␵摂敨녩椦쉨䭈摥啌嚩媬</w:t>
      </w:r>
      <w:r>
        <w:rPr/>
        <w:t>ꕳ</w:t>
      </w:r>
      <w:r>
        <w:rPr/>
        <w:t>䵄</w:t>
      </w:r>
      <w:r>
        <w:rPr/>
        <w:t>ꔫ</w:t>
      </w:r>
      <w:r>
        <w:rPr/>
        <w:t>쉩妮ヂ㮿䒩ꌽ⧃쉋㧂㍬⦡싂</w:t>
      </w:r>
      <w:r>
        <w:rPr/>
        <w:t>⠰</w:t>
      </w:r>
      <w:r>
        <w:rPr/>
        <w:t>㙺婭轣垱䙏⽢쉖⫂楫⭘埂僂恾㌣皣是㘨뭋</w:t>
      </w:r>
      <w:r>
        <w:rPr/>
        <w:t>ꤵ</w:t>
      </w:r>
      <w:r>
        <w:rPr/>
        <w:t>啯㦵㵣帬쉡睚磂쉯싂㉰䱣慍娷琪恢殩梥⭤朹녙夳療乘㍥겥廍㙀㏂惎㭑挷䱈㏂⍁⭣牂㐪縯併剐榱ꅤ걣瓂朹숷輲婗桨㢥煮剪쉹꥾啅쉺썋塩仂䭙깓杴䉮깋䬴呤⭎楎뽍䁲숽䛃澻湹䛂숦㵱䛂⥱슱䒣⨱癘偈櫂掩꥞뭊숯뽄捣숯歨쉆쉺特</w:t>
      </w:r>
      <w:r>
        <w:rPr/>
        <w:t>ⵒ</w:t>
      </w:r>
      <w:r>
        <w:rPr/>
        <w:t>쵙㨵潢㠲婯㠪㟂떻睭䁯㝧⨺秃숪ㅫ㗎栣序䣂佈⴮洨䍑皣㈲灖徘뽂愫䭟쌽</w:t>
      </w:r>
      <w:r>
        <w:rPr/>
        <w:t>ꖱ</w:t>
      </w:r>
      <w:r>
        <w:rPr/>
        <w:t>佮ぐ欪쏎潮撬盍쉫幚㉯쉌쉗堭咩燂숸⤷拂⩬ㄣ⩙ㅀ┽牸쵷ㄬ쉧痂彥稶睍凂㡏圳扵燂</w:t>
      </w:r>
      <w:r>
        <w:rPr/>
        <w:t>ꕀ</w:t>
      </w:r>
      <w:r>
        <w:rPr/>
        <w:t>㞩⨮䶡⵴敵숨䅮㌣㬺潚瘹哃䪥捐祺㗂绍升㶻䴹썐⬹睪琤妱묬⪩䕈⩸뭍䜰㕟劬祥畟杹湀슿辮撮瀣硴䡇슣㜷䳎⤪瀦泂祟㑢䅖땹걃갲噕繠䑬昵䯂佑쉟桘旂쵹⩋촳⩸쉐祑顉</w:t>
      </w:r>
      <w:r>
        <w:rPr/>
        <w:t>ⲩ</w:t>
      </w:r>
      <w:r>
        <w:rPr/>
        <w:t>潞硅숱垬偭⚡辥剂╴辣딊槍싎슮⯂儰扮纩䵈싂䑑儹漳瑑偬丶徵摭㬽㜦</w:t>
      </w:r>
      <w:r>
        <w:rPr/>
        <w:t>ⱪ</w:t>
      </w:r>
      <w:r>
        <w:rPr/>
        <w:t>噸噡⿂䩅䌪亵ꏂ摋浓㉦갱⥦烂煐暿깧䭫欪싂牅盂秂ㅟ쎘숮嚬녭뿍숲♁栨㎣奮汈线顁奤䝸卸䉀䤳싂</w:t>
      </w:r>
      <w:r>
        <w:rPr/>
        <w:t>ⱴ</w:t>
      </w:r>
      <w:r>
        <w:rPr/>
        <w:t>兌剌恆飃녠楣⸹⑬扑轪䀱쏂瓂橺頣䴹晫額帨㷂쵎칍⼭界䩚䍱帰</w:t>
      </w:r>
      <w:r>
        <w:rPr/>
        <w:t>꧃</w:t>
      </w:r>
      <w:r>
        <w:rPr/>
        <w:t>ꥷ쉟쵚ꌥ䨤嚘濃촬晈㕄㡤圲깔싂⼸株♰䪡䃎㕙</w:t>
      </w:r>
      <w:r>
        <w:rPr/>
        <w:t>ꤹ</w:t>
      </w:r>
      <w:r>
        <w:rPr/>
        <w:t>疡⨻故쌱쉙ㆵ䬭</w:t>
      </w:r>
      <w:r>
        <w:rPr/>
        <w:t>ꕥ⒱</w:t>
      </w:r>
      <w:r>
        <w:rPr/>
        <w:t>㔷쉦瞏票⨪⩍縸敄䲣浬</w:t>
      </w:r>
      <w:r>
        <w:rPr/>
        <w:t>ꦱ</w:t>
      </w:r>
      <w:r>
        <w:rPr/>
        <w:t>佊壂䝺넷䩊極桧</w:t>
      </w:r>
      <w:r>
        <w:rPr/>
        <w:t>ⲩ</w:t>
      </w:r>
      <w:r>
        <w:rPr/>
        <w:t>呁核⽯檬㠪揂础뽢꺬辱疥뭆㍐确ㄭ걫ꥸ슩儽싂딪ꍩ슡ꥭ걈圩彸㝍住䵠畄쉗쉖挥畅掱</w:t>
      </w:r>
      <w:r>
        <w:rPr/>
        <w:t>ꥍ</w:t>
      </w:r>
      <w:r>
        <w:rPr/>
        <w:t>礦</w:t>
      </w:r>
      <w:r>
        <w:rPr/>
        <w:t>⡊</w:t>
      </w:r>
      <w:r>
        <w:rPr/>
        <w:t>쉒꧎걷㵍䍹</w:t>
      </w:r>
      <w:r>
        <w:rPr/>
        <w:t>⡁</w:t>
      </w:r>
      <w:r>
        <w:rPr/>
        <w:t>皣剅楶싃⩥杖㏂╂⨱⌦⫂晋䥵묻☹싂䭔玣呓숮恭略占瘦♵䅋沵숦</w:t>
      </w:r>
      <w:r>
        <w:rPr/>
        <w:t>ⷃ</w:t>
      </w:r>
      <w:r>
        <w:rPr/>
        <w:t>丣뾩쏂だ渷顀</w:t>
      </w:r>
      <w:r>
        <w:rPr/>
        <w:t>Ᵽ</w:t>
      </w:r>
      <w:r>
        <w:rPr/>
        <w:t>澮</w:t>
      </w:r>
      <w:r>
        <w:rPr/>
        <w:t>ⵆ</w:t>
      </w:r>
      <w:r>
        <w:rPr/>
        <w:t>摠祤桤䍘숥</w:t>
      </w:r>
      <w:r>
        <w:rPr/>
        <w:t>ꕭꗂ</w:t>
      </w:r>
      <w:r>
        <w:rPr/>
        <w:t>燃剞䭦轺妬☮㝁┵囂썣뼫嗂䤽冩扰ノ䭣殡⚏牵烂컂牔㌯⑅딩䖥仂⸻㵔僂玩僂穕曂恧</w:t>
      </w:r>
      <w:r>
        <w:rPr/>
        <w:t>ꤴ</w:t>
      </w:r>
      <w:r>
        <w:rPr/>
        <w:t>皮쉊噙䍄쉱㉂着쉋彷☵䡡쉂㈫繙쉧祀噔奣晊㉃썃䷂幓컂칙ꥺ갷쉯幒坹╋佤숺䧂䡤焬䮱</w:t>
      </w:r>
      <w:r>
        <w:rPr/>
        <w:t>⠩</w:t>
      </w:r>
      <w:r>
        <w:rPr/>
        <w:t>츸</w:t>
      </w:r>
      <w:r>
        <w:rPr/>
        <w:t>⠶</w:t>
      </w:r>
      <w:r>
        <w:rPr/>
        <w:t>煮뿂⥏栰䙯☬䁲⒣㵞噏⪿㦻땷䅂슮䫃卟숪⽷㧃뽬䑉ㅖぅㅊ睨뭪컂땁瀲䕑뽕뇃瀦䎥稳♮⤬恰稴㧍䩾</w:t>
      </w:r>
      <w:r>
        <w:rPr/>
        <w:t>ꤤ</w:t>
      </w:r>
      <w:r>
        <w:rPr/>
        <w:t>ꅂ䩮쉎栬慮㛂縦⑰썊⍸祤䰺坚갪庣䈮㓂䖱㭳繄眣⽮桩旂쉙쉪桊究䔩㌭쉳숴畉䁟땃⪩㨬싂䭰潥硆斏⽎쉇걖䩉䭓唶䱅걋湊ꅬ싍先䙇⽣㕖⥧䗃⬰樳싃縬</w:t>
      </w:r>
      <w:r>
        <w:rPr/>
        <w:t>ⵤ⭎</w:t>
      </w:r>
      <w:r>
        <w:rPr/>
        <w:t>㑮㍆쉩</w:t>
      </w:r>
      <w:r>
        <w:rPr/>
        <w:t>ꕐ</w:t>
      </w:r>
      <w:r>
        <w:rPr/>
        <w:t>䡫〳숣睗싂坄廂⩩戳頯쵩쉩䊥杏쵀歩牘牰吻拂⫂㛂땩恓슘</w:t>
      </w:r>
      <w:r>
        <w:rPr/>
        <w:t>ꥐ</w:t>
      </w:r>
      <w:r>
        <w:rPr/>
        <w:t>稺ぇ䭢唻婵쉴䬮瘨㩀⹟樰恺畾㕡迎坠⼲伻ꌵ辡活畲⑄别㈳긫⩓싂偲⨯乀瀸哂偩䥢䁧毂奯䕫憵⩫쉗썾ꍢ繍㎵振潷㝶体卐䩈</w:t>
      </w:r>
      <w:r>
        <w:rPr/>
        <w:t>ⵎ</w:t>
      </w:r>
      <w:r>
        <w:rPr/>
        <w:t>轷潏晭瀹撻䎘㭀廂쉓⨷뽤桬〩䘊炩쉚偦쉰쉹湔咩匷顠妩㧂瓂숹䬣昸禮䕶㍣㑫◍昳⑹婬숸ヂ땆嫂参帬⚡쉗淂䵁칪拎㕃</w:t>
      </w:r>
      <w:r>
        <w:rPr/>
        <w:t>⢱</w:t>
      </w:r>
      <w:r>
        <w:rPr/>
        <w:t>뭠</w:t>
      </w:r>
      <w:r>
        <w:rPr/>
        <w:t>꧂⌯</w:t>
      </w:r>
      <w:r>
        <w:rPr/>
        <w:t>焩轺념攵扆▵쉰</w:t>
      </w:r>
      <w:r>
        <w:rPr/>
        <w:t>ꤱ</w:t>
      </w:r>
      <w:r>
        <w:rPr/>
        <w:t>拂㍥在䵔䬦넮㋃쵷쉌䬦繌凍攸ꄶㅋ捹쉎캩ꌳ轣䩢獟㑈</w:t>
      </w:r>
      <w:r>
        <w:rPr/>
        <w:t>⡎</w:t>
      </w:r>
      <w:r>
        <w:rPr/>
        <w:t>妻㋍╘嘳䁺䝢⬽杂㜶栻种昶っ㏂皣䘺浞쉙伷䩋ꍄ땤㓍睵恇뾬⽺瘥䌶</w:t>
      </w:r>
      <w:r>
        <w:rPr/>
        <w:t>ⱂ</w:t>
      </w:r>
      <w:r>
        <w:rPr/>
        <w:t>癤㝵슡⹶쉄顪䯂◂啀ꄴ碣뽈딯喿喏窱ꏂ⎱⑪䍮⥇㩵䀪烍⩋搹㥴䈲쉴㜫⥗坘䟂䏃噤땂쵃湦춮䤲彖⯂〰捺썮䱄㜹椫䡣畀싂噘㥆㭲慘礮</w:t>
      </w:r>
      <w:r>
        <w:rPr/>
        <w:t>ꕱ</w:t>
      </w:r>
      <w:r>
        <w:rPr/>
        <w:t>磂㝪⥠頪硐㧂栰圩㐫㐯슏뽇午呲쉨㈱㡤䄫</w:t>
      </w:r>
      <w:r>
        <w:rPr/>
        <w:t>ⱏ</w:t>
      </w:r>
      <w:r>
        <w:rPr/>
        <w:t>䘭䙷朥카쉃悥庮焹⽓忂⨲憣⭪暥ꇂ숴쉫때</w:t>
      </w:r>
      <w:r>
        <w:rPr/>
        <w:t>ⶥ</w:t>
      </w:r>
      <w:r>
        <w:rPr/>
        <w:t>쵈☺긴쉄杏捋썕縪⍈愶ꆵ쉊䕶炵쉀卞⿂슱뇂뭖怣卨⩢彄瘮墿쉦瀦쉵潆녷</w:t>
      </w:r>
      <w:r>
        <w:rPr/>
        <w:t>ⲣ</w:t>
      </w:r>
      <w:r>
        <w:rPr/>
        <w:t>燂⬮♞캏쉸疘㍾硘䴥䡋婒潴</w:t>
      </w:r>
      <w:r>
        <w:rPr/>
        <w:t>꧂</w:t>
      </w:r>
      <w:r>
        <w:rPr/>
        <w:t>㜩杔ㅁ伤琽暵乒ꅎ습埂쌨潫晩⿂䚏㍮天忂復渻癴㙱ꅳ♺嘰쉪䀰畖ꆱ㵗据쉅䥕杢䙄穓쉳㔭搦熡恍㔭娵䩾㕦ꍹ轌婈</w:t>
      </w:r>
      <w:r>
        <w:rPr/>
        <w:t>ꕘ</w:t>
      </w:r>
      <w:r>
        <w:rPr/>
        <w:t>쉐嘩䧂쉱瑙ぉ쉞</w:t>
      </w:r>
      <w:r>
        <w:rPr/>
        <w:t>ⶥ</w:t>
      </w:r>
      <w:r>
        <w:rPr/>
        <w:t>㩇据剭㤰檱⑊瑇䵴䊱㝉潪䩠⩱뗂㜦뽸獮♏獘겿煐숰㫂㑈澏⤴Ⓜ湾娣⒵촮戬슩繑呷硷딯㞩䢿眸䜮ꥷ쉦칐彁卙䪱䰣轌갪畉믂勂숦扨㈤츴㝔ꍪ挹쉔晾▬牀숮⥵⨷㥌쉶쉥獬奱⬭⭹</w:t>
      </w:r>
      <w:r>
        <w:rPr/>
        <w:t>ꤥ</w:t>
      </w:r>
      <w:r>
        <w:rPr/>
        <w:t>稲딽侬딪犬䩎〶畣儬㝈숰禩㠳姂䈰⥠牾㬱唽숮㵮澻</w:t>
      </w:r>
      <w:r>
        <w:rPr/>
        <w:t>ꗂ</w:t>
      </w:r>
      <w:r>
        <w:rPr/>
        <w:t>쉺䉖싂価⼶䅕㉩䝓</w:t>
      </w:r>
      <w:r>
        <w:rPr/>
        <w:t>ꕖ</w:t>
      </w:r>
      <w:r>
        <w:rPr/>
        <w:t>啦佄뮩瞬䀴숨</w:t>
      </w:r>
      <w:r>
        <w:rPr/>
        <w:t>ꥌ</w:t>
      </w:r>
      <w:r>
        <w:rPr/>
        <w:t>㍃噞</w:t>
      </w:r>
      <w:r>
        <w:rPr/>
        <w:t>ꕴ</w:t>
      </w:r>
      <w:r>
        <w:rPr/>
        <w:t>ㅞ憩䉪숽</w:t>
      </w:r>
      <w:r>
        <w:rPr/>
        <w:t>ⱱ</w:t>
      </w:r>
      <w:r>
        <w:rPr/>
        <w:t>䊏㍍⪏㶮뼪顸썲䔨睁</w:t>
      </w:r>
      <w:r>
        <w:rPr/>
        <w:t>⡬</w:t>
      </w:r>
      <w:r>
        <w:rPr/>
        <w:t>ꦘ⌭</w:t>
      </w:r>
      <w:r>
        <w:rPr/>
        <w:t>걉䤫</w:t>
      </w:r>
      <w:r>
        <w:rPr/>
        <w:t>⢬</w:t>
      </w:r>
      <w:r>
        <w:rPr/>
        <w:t>ⷂ</w:t>
      </w:r>
      <w:r>
        <w:rPr/>
        <w:t>噰と晑䶘썯凃䑮䭬♷瀲㘷ꄫ싂流䑅䅱恈㝠牀媩싂儴卦</w:t>
      </w:r>
      <w:r>
        <w:rPr/>
        <w:t>ⷂ</w:t>
      </w:r>
      <w:r>
        <w:rPr/>
        <w:t>〱깲浑湘味⌥ㄽ</w:t>
      </w:r>
      <w:r>
        <w:rPr/>
        <w:t>ⴳ</w:t>
      </w:r>
      <w:r>
        <w:rPr/>
        <w:t>别쌨⹔杂券渷쉘쉫쉃⫂創쉠䣂桅⑧⺥䮻婣睾</w:t>
      </w:r>
      <w:r>
        <w:rPr/>
        <w:t>⢿</w:t>
      </w:r>
      <w:r>
        <w:rPr/>
        <w:t>捥祦撩彰畡䘦矂칖슩묽⨵䥳㞏㑚䁅䲩䭃숴畏ꅚ矂숪帊꥕</w:t>
      </w:r>
      <w:r>
        <w:rPr/>
        <w:t>⠶</w:t>
      </w:r>
      <w:r>
        <w:rPr/>
        <w:t>갬䙬ヂ潔噧啸䙈⬽流㝨啵⼲⵷擂瑰䑩땱㑪묱⧂슡中썴䊩쉕潺曂⨨㡉玩숲숪慘⽑㭹쉍⽗偦㦵剦楄ꎩ敡䘦쉤쉐㔪䑟㕺</w:t>
      </w:r>
      <w:r>
        <w:rPr/>
        <w:t>ꤳ</w:t>
      </w:r>
      <w:r>
        <w:rPr/>
        <w:t>捺⹐⒱╟⹣䰸㥟矂剢湈珍쌸媻</w:t>
      </w:r>
      <w:r>
        <w:rPr/>
        <w:t>ⱈ</w:t>
      </w:r>
      <w:r>
        <w:rPr/>
        <w:t>䵆☰⫂偳⩖ꍫ숴刵䤷璻淂컃縬刳懂栽</w:t>
      </w:r>
      <w:r>
        <w:rPr/>
        <w:t>⡨</w:t>
      </w:r>
      <w:r>
        <w:rPr/>
        <w:t>傻桪</w:t>
      </w:r>
      <w:r>
        <w:rPr/>
        <w:t>⡓</w:t>
      </w:r>
      <w:r>
        <w:rPr/>
        <w:t>卙숽桑슿徬瘯쉆硄㑒洺刽곂獀灡牟竂唯幨橧は帩橋懂쉯썶漥䴨奒穾朹棂汷</w:t>
      </w:r>
      <w:r>
        <w:rPr/>
        <w:t>Ⳃ</w:t>
      </w:r>
      <w:r>
        <w:rPr/>
        <w:t>轍礪땕뇂ㅪ帷쉌㖡⎩啹㊥⨲䲘뽠窮乺煙⨴</w:t>
      </w:r>
      <w:r>
        <w:rPr/>
        <w:t>ꕤ</w:t>
      </w:r>
      <w:r>
        <w:rPr/>
        <w:t>懍⍫亵</w:t>
      </w:r>
      <w:r>
        <w:rPr/>
        <w:t>ꕸ</w:t>
      </w:r>
      <w:r>
        <w:rPr/>
        <w:t>刬㵨潲㟎硔ꄤ坣슡쉧㐷⌬檻녹▱䴷䴴숥⧂</w:t>
      </w:r>
      <w:r>
        <w:rPr/>
        <w:t>⠵</w:t>
      </w:r>
      <w:r>
        <w:rPr/>
        <w:t>㮏쉋㕘侱쉭塟癍쉭浐敇㍕쉀务甥⩬⭬</w:t>
      </w:r>
      <w:r>
        <w:rPr/>
        <w:t>ꗂ</w:t>
      </w:r>
      <w:r>
        <w:rPr/>
        <w:t>㝗䥯䵓橐</w:t>
      </w:r>
      <w:r>
        <w:rPr/>
        <w:t>ꕭ</w:t>
      </w:r>
      <w:r>
        <w:rPr/>
        <w:t>癢ꅳ怰숫숩桰楙</w:t>
      </w:r>
      <w:r>
        <w:rPr/>
        <w:t>꥓</w:t>
      </w:r>
      <w:r>
        <w:rPr/>
        <w:t>凃䘳佩漣㈱䕔乴顏瑊▣㜤窮숤㐬㥸吣亮㵀瑩쉄畉浡牑䪬洳壂썫䝘쉵乣䯂扳㋂䥞捬湏汓㗃碩颻樻䑞䤳䳂中䣃칥繧兂䔣敶㥀⥂깓杠⾻</w:t>
      </w:r>
      <w:r>
        <w:rPr/>
        <w:t>⡙</w:t>
      </w:r>
      <w:r>
        <w:rPr/>
        <w:t>祵쉮䔹⥨</w:t>
      </w:r>
      <w:r>
        <w:rPr/>
        <w:t>ꕁ◂</w:t>
      </w:r>
      <w:r>
        <w:rPr/>
        <w:t>庡깦슩玱彎忎磂㠱䅔烂</w:t>
      </w:r>
      <w:r>
        <w:rPr/>
        <w:t>ⴶ</w:t>
      </w:r>
      <w:r>
        <w:rPr/>
        <w:t>淂췂㘰炡吴ざ</w:t>
      </w:r>
      <w:r>
        <w:rPr/>
        <w:t>ꕺ</w:t>
      </w:r>
      <w:r>
        <w:rPr/>
        <w:t>江㵁ꍎ숨䡵呌摅쉅☨栴㜮㧂ꥨ捖憩싂㨪걾䠶</w:t>
      </w:r>
      <w:r>
        <w:rPr/>
        <w:t>⠯</w:t>
      </w:r>
      <w:r>
        <w:rPr/>
        <w:t>繨冘填뽡쉴佫㍾汸䰴녇转⍖䴰䌴</w:t>
      </w:r>
      <w:r>
        <w:rPr/>
        <w:t>ꥀ</w:t>
      </w:r>
      <w:r>
        <w:rPr/>
        <w:t>乪⽉䭆긴</w:t>
      </w:r>
      <w:r>
        <w:rPr/>
        <w:t>ⵂ</w:t>
      </w:r>
      <w:r>
        <w:rPr/>
        <w:t>㙠䔳禬슮歏橖숵恷춥촨갲慩䊩彵倦</w:t>
      </w:r>
      <w:r>
        <w:rPr/>
        <w:t>Ⳃ</w:t>
      </w:r>
      <w:r>
        <w:rPr/>
        <w:t>偗</w:t>
      </w:r>
      <w:r>
        <w:rPr/>
        <w:t>ꤺ</w:t>
      </w:r>
      <w:r>
        <w:rPr/>
        <w:t>奠晭칱湋⿂竂怷</w:t>
      </w:r>
      <w:r>
        <w:rPr/>
        <w:t>꧂</w:t>
      </w:r>
      <w:r>
        <w:rPr/>
        <w:t>則癰稨칟땾⵹飂帣奰㋎潪转ꇂ㐨溏䭷牵煪晄㑡掏䱨敬佑넮㙬㙥⤣涬炵䮥숱栨☰墩顂漣딯␶땢ꍲ쉫睮唩슿걓䙦갷┮춱쉉䕯䉍敌썂⪡갷䅀氳扺呗䱍癉㴽忂칪祸꺮皘僂繥⥈槂㶻彆呃昦㵊乺呃䱣㐺䨺걡棂㖵ꥳ꥚斩</w:t>
      </w:r>
      <w:r>
        <w:rPr/>
        <w:t>꧂</w:t>
      </w:r>
      <w:r>
        <w:rPr/>
        <w:t>꺿싂⽳瑙습啉瘪</w:t>
      </w:r>
      <w:r>
        <w:rPr/>
        <w:t>ⵋ</w:t>
      </w:r>
      <w:r>
        <w:rPr/>
        <w:t>牗䠳剔썪效晹쉓㵢䅱憬䱖毂Ⓙ뿂怹㙇뗂轷싂汃斿ꅋ嚣摠㕇㔺㴹椶穲坪녠츱䤵烂䓂搮⽹旂ㅀ</w:t>
      </w:r>
      <w:r>
        <w:rPr/>
        <w:t>ꕷ</w:t>
      </w:r>
      <w:r>
        <w:rPr/>
        <w:t>參㝶秃쉋⾘ꏎ㝴煕畐怪㌸朻渫걥嫂椨㝄㨪煗䭠긽㈥⪥</w:t>
      </w:r>
      <w:r>
        <w:rPr/>
        <w:t>ꖡ</w:t>
      </w:r>
      <w:r>
        <w:rPr/>
        <w:t>䵉儮㉏硔婫ㅣ礣甦☥</w:t>
      </w:r>
      <w:r>
        <w:rPr/>
        <w:t>⡏⏂</w:t>
      </w:r>
      <w:r>
        <w:rPr/>
        <w:t>䨊庬</w:t>
      </w:r>
      <w:r>
        <w:rPr/>
        <w:t>꧂</w:t>
      </w:r>
      <w:r>
        <w:rPr/>
        <w:t>畚顊녾杁䰯⥲썅</w:t>
      </w:r>
      <w:r>
        <w:rPr/>
        <w:t>ⵦ</w:t>
      </w:r>
      <w:r>
        <w:rPr/>
        <w:t>湡⪬摊ꍃ㵉彸䡷녡⿂さ쉲⥮㞱睤久剔䥕</w:t>
      </w:r>
      <w:r>
        <w:rPr/>
        <w:t>ⱴ</w:t>
      </w:r>
      <w:r>
        <w:rPr/>
        <w:t>㘬轓竂⑒桎</w:t>
      </w:r>
      <w:r>
        <w:rPr/>
        <w:t>ꥄ⸹</w:t>
      </w:r>
      <w:r>
        <w:rPr/>
        <w:t>䮮儩䘨唰</w:t>
      </w:r>
      <w:r>
        <w:rPr/>
        <w:t>ꗃ</w:t>
      </w:r>
      <w:r>
        <w:rPr/>
        <w:t>瑪ꍢ䧂瑆戶㩠坓奇潐ち汔딸땓긻딦</w:t>
      </w:r>
      <w:r>
        <w:rPr/>
        <w:t>ⱟ⌹</w:t>
      </w:r>
      <w:r>
        <w:rPr/>
        <w:t>쉤쉚煹帰椬牷嘫㓍㙰娰旂乗싂烂숱㟂㥓㷍䀥㝦⩳䦣쉑䮬玡湖⩩廂⮩婆쉍숪繉煑佢⬦⥯慷畁쉸쉓牌頨㗍硯</w:t>
      </w:r>
      <w:r>
        <w:rPr/>
        <w:t>⠪</w:t>
      </w:r>
      <w:r>
        <w:rPr/>
        <w:t>恳呑칈㙅牡ꆬ硆帰⭁䴯㇂湄ꍃ뽨䄪杺쉏唥夵싂싎盂慫썧㭎澡頹啪䁳쉒卩攪</w:t>
      </w:r>
      <w:r>
        <w:rPr/>
        <w:t>ꦵ</w:t>
      </w:r>
      <w:r>
        <w:rPr/>
        <w:t>뮬칔捱Ⓜ건嚩䘸䪩縻갮뇂</w:t>
      </w:r>
      <w:r>
        <w:rPr/>
        <w:t>ꥇ</w:t>
      </w:r>
      <w:r>
        <w:rPr/>
        <w:t>迂晃⑤係椫䭷乄⥸㤰〴畾睎卟牭㨪䘻</w:t>
      </w:r>
      <w:r>
        <w:rPr/>
        <w:t>⢬</w:t>
      </w:r>
      <w:r>
        <w:rPr/>
        <w:t>硫ꌵ</w:t>
      </w:r>
      <w:r>
        <w:rPr/>
        <w:t>ꕁ</w:t>
      </w:r>
      <w:r>
        <w:rPr/>
        <w:t>⡃⮿</w:t>
      </w:r>
      <w:r>
        <w:rPr/>
        <w:t>㢵捘㵴橰䇂唬믂⩇⥁껂쉫旂疵묥睗幸㜷慓祁슩䉦䌮瘷畱</w:t>
      </w:r>
      <w:r>
        <w:rPr/>
        <w:t>ꕑ</w:t>
      </w:r>
      <w:r>
        <w:rPr/>
        <w:t>兪䱄䷂쉋渪㫎䙾礦凍䱪⼲吹</w:t>
      </w:r>
      <w:r>
        <w:rPr/>
        <w:t>ꔩ</w:t>
      </w:r>
      <w:r>
        <w:rPr/>
        <w:t>뼸䣃䑦㪱亩쉶䕟깍抿恬纘橗䱁婳䲮ꅪ츨轠坭䏂灊</w:t>
      </w:r>
      <w:r>
        <w:rPr/>
        <w:t>ꕲ</w:t>
      </w:r>
      <w:r>
        <w:rPr/>
        <w:t>䅌䅷洴ꥣ䯃Ⓜ㤳畴䴩싂깳く䞩摾쉂ꥣ呠䥌摳倷㘽㜱婕㩁뽪䙬䜲泂㑲㉖㙬㍔</w:t>
      </w:r>
      <w:r>
        <w:rPr/>
        <w:t>ⶵ꧂ⵤ</w:t>
      </w:r>
      <w:r>
        <w:rPr/>
        <w:t>喣橗싂卐嘵轄祏皵쉹〴稹⵴䔺ꍠ㡀㝎啒慌わ恢⩁医㩩숣녾⍷眱转慟쉟㥘⑓뭰瑴枮ꍚ㵦䜹⩒飂洲繊쉘敗睶쉙쎩싂뭧䳂⍚쵾쎬婦轘☹╩ꍟ歫䕤捪㮮쉑䉾⭸쌷䕙쉴䙂焲䀩㉔渪歔뭹檘摕</w:t>
      </w:r>
      <w:r>
        <w:rPr/>
        <w:t>⡷</w:t>
      </w:r>
      <w:r>
        <w:rPr/>
        <w:t>䭗싃</w:t>
      </w:r>
      <w:r>
        <w:rPr/>
        <w:t>ⵔ</w:t>
      </w:r>
      <w:r>
        <w:rPr/>
        <w:t>쉋恄瓂</w:t>
      </w:r>
      <w:r>
        <w:rPr/>
        <w:t>ⲩ</w:t>
      </w:r>
      <w:r>
        <w:rPr/>
        <w:t>뗂㬪瑨晖慣杋绂婊♆㤨⤷咣儻쉰䃂칭䡮䞩쉺갨扅䷍쉺</w:t>
      </w:r>
      <w:r>
        <w:rPr/>
        <w:t>ⴱ</w:t>
      </w:r>
      <w:r>
        <w:rPr/>
        <w:t>䈪䠮眺슻㉤쉶숥䭙婳佞獢橾獑拍啐</w:t>
      </w:r>
      <w:r>
        <w:rPr/>
        <w:t>ⵑ</w:t>
      </w:r>
      <w:r>
        <w:rPr/>
        <w:t>㯂慹딹㵘穘䅊</w:t>
      </w:r>
      <w:r>
        <w:rPr/>
        <w:t>ꦿ</w:t>
      </w:r>
      <w:r>
        <w:rPr/>
        <w:t>縴渽</w:t>
      </w:r>
      <w:r>
        <w:rPr/>
        <w:t>ꤣ</w:t>
      </w:r>
      <w:r>
        <w:rPr/>
        <w:t>쉭廂堥䙑娭</w:t>
      </w:r>
      <w:r>
        <w:rPr/>
        <w:t>ꕆ</w:t>
      </w:r>
      <w:r>
        <w:rPr/>
        <w:t>儴뭙掣⭞氳쎻呗⩤ㅞ⽍♕숩伽頰佣깠쉚奀ꇂ췂啉</w:t>
      </w:r>
      <w:r>
        <w:rPr/>
        <w:t>ⵉ</w:t>
      </w:r>
      <w:r>
        <w:rPr/>
        <w:t>㥏っ棂싂⑍싂兓ㅣ澮愭⍳窩䯃䭹녃幟⍚摮</w:t>
      </w:r>
      <w:r>
        <w:rPr/>
        <w:t>⡖</w:t>
      </w:r>
      <w:r>
        <w:rPr/>
        <w:t>睰㵳枥婪쉕奋쉁䉮婟䖩䮣㊬䭊焴촴绂</w:t>
      </w:r>
      <w:r>
        <w:rPr/>
        <w:t>ꕴ⤫</w:t>
      </w:r>
      <w:r>
        <w:rPr/>
        <w:t>㉁乃奦琹頱淂</w:t>
      </w:r>
      <w:r>
        <w:rPr/>
        <w:t>꤫</w:t>
      </w:r>
      <w:r>
        <w:rPr/>
        <w:t>婍㨲玣塀丽䰪㕺嗂殱兺뭠㈦係戰歩繵濂숩싂凍捂⨮顬瑚⭏く䍳庻⤣吲摇搲ꄥ噉砽㍏繆䔣㠯娊䶥⹱恩숮䙱⵩纬쉣뽪䂩婳版ꆿ䑙偌땭恀娸넴䁣숥</w:t>
      </w:r>
      <w:r>
        <w:rPr/>
        <w:t>ⷎ</w:t>
      </w:r>
      <w:r>
        <w:rPr/>
        <w:t>儩⩵呪塮究</w:t>
      </w:r>
      <w:r>
        <w:rPr/>
        <w:t>ⱌ</w:t>
      </w:r>
      <w:r>
        <w:rPr/>
        <w:t>㵙⤶칬揂偌牟䢥⑭兹녬⨴㐥⌲㯂䞱䁋⩉榘歟呍숰␫쉠㵀灮㙯</w:t>
      </w:r>
      <w:r>
        <w:rPr/>
        <w:t>ⰹ</w:t>
      </w:r>
      <w:r>
        <w:rPr/>
        <w:t>䭘楱捳佪晑쉦䠷뭡瀩꥖뽂슥뗃䀮氪䥐浕繌쉃啹皻</w:t>
      </w:r>
      <w:r>
        <w:rPr/>
        <w:t>ⱪ</w:t>
      </w:r>
      <w:r>
        <w:rPr/>
        <w:t>伪繉⥋⥖숰</w:t>
      </w:r>
      <w:r>
        <w:rPr/>
        <w:t>ⴰ□䷂</w:t>
      </w:r>
      <w:r>
        <w:rPr/>
        <w:t>啙徿㏂恇츦㯂彶垻ꌩ䩨煳㈷⌲睱搸䁙狂旎䯍汐뭶⪩땾䙔奫䌴䘮厏</w:t>
      </w:r>
      <w:r>
        <w:rPr/>
        <w:t>ꗂ</w:t>
      </w:r>
      <w:r>
        <w:rPr/>
        <w:t>㘯瀭䇂也숤⺣쉑㝵涘⤪⍰夣⴮椳䭤䌸䡾슩妩䂬呺橯瑋㩴ㄩ湩䛂煠</w:t>
      </w:r>
      <w:r>
        <w:rPr/>
        <w:t>ꥌ</w:t>
      </w:r>
      <w:r>
        <w:rPr/>
        <w:t>䱟쉠쉩穚㵺</w:t>
      </w:r>
      <w:r>
        <w:rPr/>
        <w:t>꧂</w:t>
      </w:r>
      <w:r>
        <w:rPr/>
        <w:t>䶘喻쵤싍㴮奓⬷쉨췍轆啐ꄲ碮⼷䁰揂瑧繤녷䷂慅⥔㇂啅塀⽉縫㞏楊䞘쉚畑畢숹愦䆵䔷婔⮵乍坱摾</w:t>
      </w:r>
      <w:r>
        <w:rPr/>
        <w:t>ꕆ</w:t>
      </w:r>
      <w:r>
        <w:rPr/>
        <w:t>䑀⍆獪呒㵺桟睧硧婣뾩娤偁䅫甽쉬숺濂⎩⸲椺爯枻ꍞぐꌥ뇂佃櫂쉲♭㍳⾏縤♠矃</w:t>
      </w:r>
      <w:r>
        <w:rPr/>
        <w:t>ꤣ</w:t>
      </w:r>
      <w:r>
        <w:rPr/>
        <w:t>妩긽獀⨳剫뭁䉸楢泃䤲漪畀匫⨰싂项쉩硏汎칐숭⍑⩚䥥⹸株⭱ꅢ숨⾮㍐숻걙搥</w:t>
      </w:r>
      <w:r>
        <w:rPr/>
        <w:t>ꕺ</w:t>
      </w:r>
      <w:r>
        <w:rPr/>
        <w:t>㵎䙌쉇</w:t>
      </w:r>
      <w:r>
        <w:rPr/>
        <w:t>ⶮ</w:t>
      </w:r>
      <w:r>
        <w:rPr/>
        <w:t>搱ꥴ啔뽷칬飂䴬牠⑨娽</w:t>
      </w:r>
      <w:r>
        <w:rPr/>
        <w:t>⡢</w:t>
      </w:r>
      <w:r>
        <w:rPr/>
        <w:t>焷쉥㐥测转䵞礣㌶佉䙋꥘ꥥ칤獎潱䤬ぴ</w:t>
      </w:r>
      <w:r>
        <w:rPr/>
        <w:t>⡊</w:t>
      </w:r>
      <w:r>
        <w:rPr/>
        <w:t>斿穐潭쉏㶩ꥬ숺燂䡵心ぢ䱺彨숹硴쉪湓䭶䱍刦珂灯䝎㌵뗂囎ぅ䰱婏恆</w:t>
      </w:r>
      <w:r>
        <w:rPr/>
        <w:t>ꔦ</w:t>
      </w:r>
      <w:r>
        <w:rPr/>
        <w:t>䘨</w:t>
      </w:r>
      <w:r>
        <w:rPr/>
        <w:t>ꦥ</w:t>
      </w:r>
      <w:r>
        <w:rPr/>
        <w:t>慄熏䌦㴽쉺株슩埂吱卄椪爤獶䟂숦祫䔮⨱繄㙩䩺ㄱ䄬堰</w:t>
      </w:r>
      <w:r>
        <w:rPr/>
        <w:t>⡶</w:t>
      </w:r>
      <w:r>
        <w:rPr/>
        <w:t>䍁㔮쉃⸶숻獨橏医顺怫꺡䓂쉲걐숲浗ꌮ轲䭐땕晃⬭㪏䑨쉁縶␩⪿㐶㉎䙀玩䎬捬と剎涡⩊煔煇</w:t>
      </w:r>
      <w:r>
        <w:rPr/>
        <w:t>ⴸ</w:t>
      </w:r>
      <w:r>
        <w:rPr/>
        <w:t>灦촯䉯썷쉥깕녙Ⓨ堺顒⭪剓曂䑦颵ꅋ䭚</w:t>
      </w:r>
      <w:r>
        <w:rPr/>
        <w:t>ꥐ</w:t>
      </w:r>
      <w:r>
        <w:rPr/>
        <w:t>ꅱ䦬숽潐顾숲</w:t>
      </w:r>
      <w:r>
        <w:rPr/>
        <w:t>ꕉ</w:t>
      </w:r>
      <w:r>
        <w:rPr/>
        <w:t>庣甭卟⹚䩲朰祟⬰稦숶灶</w:t>
      </w:r>
      <w:r>
        <w:rPr/>
        <w:t>⣂</w:t>
      </w:r>
      <w:r>
        <w:rPr/>
        <w:t>쉀啨⶘⫂ꍎ呍慙㕕䩆攦㑔싎슩떻ꅊ</w:t>
      </w:r>
      <w:r>
        <w:rPr/>
        <w:t>ⰴ</w:t>
      </w:r>
      <w:r>
        <w:rPr/>
        <w:t>䍤佉昽淂⩡쉡帵쉳䜥쉯冱䤨橷⥔橭晨桳</w:t>
      </w:r>
      <w:r>
        <w:rPr/>
        <w:t>ꔺ</w:t>
      </w:r>
      <w:r>
        <w:rPr/>
        <w:t>顱村①祳癗</w:t>
      </w:r>
      <w:r>
        <w:rPr/>
        <w:t>ꤻ</w:t>
      </w:r>
      <w:r>
        <w:rPr/>
        <w:t>東뽎係㯂⥍壍桩㕑䱲飂戬坄僂쉘䋂㠬싂䀻湆㦩䀳</w:t>
      </w:r>
      <w:r>
        <w:rPr/>
        <w:t>⠱</w:t>
      </w:r>
      <w:r>
        <w:rPr/>
        <w:t>ꦻ</w:t>
      </w:r>
      <w:r>
        <w:rPr/>
        <w:t>唸㵉㚵㍰稣䉅枵倩侮싂䱶湅㕪ㅣ唬捉㴊砷</w:t>
      </w:r>
      <w:r>
        <w:rPr/>
        <w:t>ꤣ</w:t>
      </w:r>
      <w:r>
        <w:rPr/>
        <w:t>涏眷碬帬넫╉⛎捠湤㞡托噩╊優</w:t>
      </w:r>
      <w:r>
        <w:rPr/>
        <w:t>ⷂ</w:t>
      </w:r>
      <w:r>
        <w:rPr/>
        <w:t>犿깋㝇⾮䡸ꏂ䙀놣乆㝁轣暮祌긮䡦쉏㝧㥧ㅇ䖮䳍</w:t>
      </w:r>
      <w:r>
        <w:rPr/>
        <w:t>ꥁ</w:t>
      </w:r>
      <w:r>
        <w:rPr/>
        <w:t>䡁顤摆㌷쉋夹ꍾ煣䑥熿㵫까</w:t>
      </w:r>
      <w:r>
        <w:rPr/>
        <w:t>ꔺ</w:t>
      </w:r>
      <w:r>
        <w:rPr/>
        <w:t>煆ꍚ⤷㑡僂䉃ㅯ♙き牦⪩</w:t>
      </w:r>
      <w:r>
        <w:rPr/>
        <w:t>ⱒ</w:t>
      </w:r>
      <w:r>
        <w:rPr/>
        <w:t>淂橳权煄␸썗歔⨰珂轀ㆥ䖏쉖磂浯쉰〳㙧쉃壂ㆮ扗幧떻쵄䧂칡</w:t>
      </w:r>
      <w:r>
        <w:rPr/>
        <w:t>ⵉ</w:t>
      </w:r>
      <w:r>
        <w:rPr/>
        <w:t>㈳灷㑾䳂䦬㚵壂썶쉅ꥧ潧숲㤹塑숰㴸坓䙊熻顤땡睬毂⏂䅴幆劮䵙썚칟癌싂伤䥎ꄻ뾡㓂奋䍤䤽纮匽幡杮䖥슏ꅹ㙑幰侮楹썹睋幰⪏싂꤮싂䚮扇婬숮穎纩稺卬㮵悩杢夷깢⩩䱎싂</w:t>
      </w:r>
      <w:r>
        <w:rPr/>
        <w:t>⡔</w:t>
      </w:r>
      <w:r>
        <w:rPr/>
        <w:t>㯂牧僂⽈</w:t>
      </w:r>
      <w:r>
        <w:rPr/>
        <w:t>ⱹ</w:t>
      </w:r>
      <w:r>
        <w:rPr/>
        <w:t>申쉔㵙⩌⏃之㜶勂⨤竎吸䭲丨礳是塷ꥣ⭅⩫걬涿㙲썇</w:t>
      </w:r>
      <w:r>
        <w:rPr/>
        <w:t>⡗</w:t>
      </w:r>
      <w:r>
        <w:rPr/>
        <w:t>畠卡婣숮效颏ꅶ걗㕕♖⭓呏꧎䧍捤灒ꄽ칍ぃ彲䦥㙭⍸歺咘䲥쉍淂⼺䡠塄勍䚡</w:t>
      </w:r>
      <w:r>
        <w:rPr/>
        <w:t>ꗎ</w:t>
      </w:r>
      <w:r>
        <w:rPr/>
        <w:t>䡑╣㟂㥇⌤䦏䮻䙱渭攱旂䀯䩆噂곂㌲쉌걲⭘竂灙䩢輱氽彇ꍂꆡ祫⑱쉆䡉㕟㘻䩁㝐</w:t>
      </w:r>
      <w:r>
        <w:rPr/>
        <w:t>⢥</w:t>
      </w:r>
      <w:r>
        <w:rPr/>
        <w:t>擂쉾祚丯䂘噁幟䳂䒬滂恱꥚슱偮㭃갷</w:t>
      </w:r>
      <w:r>
        <w:rPr/>
        <w:t>꧂</w:t>
      </w:r>
      <w:r>
        <w:rPr/>
        <w:t>婕◂穨ぢ瀱佾䬻潯숪</w:t>
      </w:r>
      <w:r>
        <w:rPr/>
        <w:t>Ȿ</w:t>
      </w:r>
      <w:r>
        <w:rPr/>
        <w:t>㝫穙뽓琩匶</w:t>
      </w:r>
      <w:r>
        <w:rPr/>
        <w:t>ꕠ</w:t>
      </w:r>
      <w:r>
        <w:rPr/>
        <w:t>债剬</w:t>
      </w:r>
      <w:r>
        <w:rPr/>
        <w:t>⣂</w:t>
      </w:r>
      <w:r>
        <w:rPr/>
        <w:t>ⵤ</w:t>
      </w:r>
      <w:r>
        <w:rPr/>
        <w:t>爰穩夺믍숹临欦䙑㭶䭑뿂쉲㩠䑪县뭕뭸坍偞捫⭮썙㎩⑩슻껂朷뿂䝗眸攳뭍쉁呟矂쉖길Ⓜ㴦싃⫂</w:t>
      </w:r>
      <w:r>
        <w:rPr/>
        <w:t>ⵢ</w:t>
      </w:r>
      <w:r>
        <w:rPr/>
        <w:t>稴䋂槂㕖砮⻂䝊䲣潹䬨杴獶ꄯ</w:t>
      </w:r>
      <w:r>
        <w:rPr/>
        <w:t>ꔣ</w:t>
      </w:r>
      <w:r>
        <w:rPr/>
        <w:t>㉸뽌ꅞ╭㒩彋⬣♘水뽶⽉喏묳깈盂㕀䴬걳汀皵</w:t>
      </w:r>
      <w:r>
        <w:rPr/>
        <w:t>Ɽ</w:t>
      </w:r>
      <w:r>
        <w:rPr/>
        <w:t>佁獢</w:t>
      </w:r>
      <w:r>
        <w:rPr/>
        <w:t>⡘</w:t>
      </w:r>
      <w:r>
        <w:rPr/>
        <w:t>姂昷獠獎⭡刮呵㠦轆娯癅⚵㔫㕏쉰严嗂坫㩊楧쉪妿砭晃뮥䱓穄䰤숵恈☷</w:t>
      </w:r>
      <w:r>
        <w:rPr/>
        <w:t>ꤪ</w:t>
      </w:r>
      <w:r>
        <w:rPr/>
        <w:t>幨㩳燂呖⒥땸桠</w:t>
      </w:r>
      <w:r>
        <w:rPr/>
        <w:t>ꔻ⥢</w:t>
      </w:r>
      <w:r>
        <w:rPr/>
        <w:t>뭫占㦩㑅␥啃쉷뾣媻㙨僂칟슿⎬⽴䅪䉫囂㑣ꇂ슩礵쉮潶뽳〈㬣⩭挹뗂儵弳伫㣂癳䙇⸹䦘䨴椮滂䟍異洯䅕打</w:t>
      </w:r>
      <w:r>
        <w:rPr/>
        <w:t>ꦥ⩅</w:t>
      </w:r>
      <w:r>
        <w:rPr/>
        <w:t>䕟䑁㏎숮㐥椪穭⫂穵楖弴␪彞牠竂輪畦摕⥷剫坘呂㭓숤恸䥌額䥘轤救䊣긲쉓䐻쉅䩭䁬勂겡</w:t>
      </w:r>
      <w:r>
        <w:rPr/>
        <w:t>⠊</w:t>
      </w:r>
      <w:r>
        <w:rPr/>
        <w:t>嚥䉵⹉猹䬳</w:t>
      </w:r>
      <w:r>
        <w:rPr/>
        <w:t>ⵁ</w:t>
      </w:r>
      <w:r>
        <w:rPr/>
        <w:t>⡺╉</w:t>
      </w:r>
      <w:r>
        <w:rPr/>
        <w:t>뽸썥晏乞쏂⤪昰瞣⩒♈噴䙧</w:t>
      </w:r>
      <w:r>
        <w:rPr/>
        <w:t>ⲻ</w:t>
      </w:r>
      <w:r>
        <w:rPr/>
        <w:t>塅⿂烂斏</w:t>
      </w:r>
      <w:r>
        <w:rPr/>
        <w:t>ꕅ</w:t>
      </w:r>
      <w:r>
        <w:rPr/>
        <w:t>桎䈱ꍉ묻싎䨳穴懂⿂恞껂싎微稱樲嚮婌</w:t>
      </w:r>
      <w:r>
        <w:rPr/>
        <w:t>ⵚ</w:t>
      </w:r>
      <w:r>
        <w:rPr/>
        <w:t>뿂托噆슩悮䐣牨숶禵쉐棂䑑㮣飂ㆬ獸攣㉥䫂╔┵氳촸参쎣稽䋂夭</w:t>
      </w:r>
      <w:r>
        <w:rPr/>
        <w:t>Ⱚ</w:t>
      </w:r>
      <w:r>
        <w:rPr/>
        <w:t>넣瑭焨昶皏ㄷ㵗걄㥤歬庥⮵摈〉긯础딴뭾⧎婖</w:t>
      </w:r>
      <w:r>
        <w:rPr/>
        <w:t>ꕎ</w:t>
      </w:r>
      <w:r>
        <w:rPr/>
        <w:t>扶獎</w:t>
      </w:r>
      <w:r>
        <w:rPr/>
        <w:t>ꤴ</w:t>
      </w:r>
      <w:r>
        <w:rPr/>
        <w:t>擂灚顫勂싂ㅶ䄪㜸숱捬⭟⩣危畇㩢딪暘扳㋂䭠㉢慹喏啮</w:t>
      </w:r>
      <w:r>
        <w:rPr/>
        <w:t>ⵟ</w:t>
      </w:r>
      <w:r>
        <w:rPr/>
        <w:t>䌹焥쵷售⥘昪㬸廂曂䇂숯㢏</w:t>
      </w:r>
      <w:r>
        <w:rPr/>
        <w:t>ⲵ</w:t>
      </w:r>
      <w:r>
        <w:rPr/>
        <w:t>⽀穒䬬煈</w:t>
      </w:r>
      <w:r>
        <w:rPr/>
        <w:t>ⴽ</w:t>
      </w:r>
      <w:r>
        <w:rPr/>
        <w:t>摏丫⻂乙獾쉮䉹쵘楮咡╀⼪䝇╣䨰煙迂圻칮Ⓜ颩㥈媣㴱㠤氮婎夻㑺㡣䡢婊樬颵晦摙긭걡⍯ꥲ㜷堨瑒傿婒</w:t>
      </w:r>
      <w:r>
        <w:rPr/>
        <w:t>ⴳ</w:t>
      </w:r>
      <w:r>
        <w:rPr/>
        <w:t>炩⬹獟⦡⦩쉲습긵暡ꎵ⹠㴽떻戣杁䉁氽</w:t>
      </w:r>
      <w:r>
        <w:rPr/>
        <w:t>ꤲ</w:t>
      </w:r>
      <w:r>
        <w:rPr/>
        <w:t>⽘ꅩ쉗⨸䇎疿ご䧂䥣쉊⩸䛂灨杖걞砦㍠㶬乩湴쵂丩쉠偙嘱쉮煗☶厮넷ㄹ睘獄㠬堹㧂歂㴱칱朷썱唴⽨穦喡㟂䬱嚩䥥䐵䠦써捩轉㑎䴮协敤䤸欨㗂</w:t>
      </w:r>
      <w:r>
        <w:rPr/>
        <w:t>ⱨⰯ</w:t>
      </w:r>
      <w:r>
        <w:rPr/>
        <w:t>䩺捺녳䏂㟂⥌⹂娴⫂⥐츲浚촶瀳嚡꺮썹⏃轍䄨</w:t>
      </w:r>
      <w:r>
        <w:rPr/>
        <w:t>ꔳ</w:t>
      </w:r>
      <w:r>
        <w:rPr/>
        <w:t>漫灹숬午갯攷扙⼻妱␦䬻ꥬ婙ꥱ㐸</w:t>
      </w:r>
      <w:r>
        <w:rPr/>
        <w:t>ꦬ</w:t>
      </w:r>
      <w:r>
        <w:rPr/>
        <w:t>ⰸ</w:t>
      </w:r>
      <w:r>
        <w:rPr/>
        <w:t>晫暡瘻朵彞晩㉡䜯쉔♚㵁䖏䖡〳祡全쉑</w:t>
      </w:r>
      <w:r>
        <w:rPr/>
        <w:t>ⱗ</w:t>
      </w:r>
      <w:r>
        <w:rPr/>
        <w:t>佭攱奊幬織戩抮佒玮㕅⍮楾桨朲䘮</w:t>
      </w:r>
      <w:r>
        <w:rPr/>
        <w:t>ⰻ</w:t>
      </w:r>
      <w:r>
        <w:rPr/>
        <w:t>㇂䅵歴㥓ㅐ灯쉚㚩䕞ㅰ㭉矂樣礪춬⽑氳䔴㍃睞㝨딤⥶硃䢥伺⯂娭全</w:t>
      </w:r>
      <w:r>
        <w:rPr/>
        <w:t>ꦥ</w:t>
      </w:r>
      <w:r>
        <w:rPr/>
        <w:t>⼳뗂惍쉮濂噶</w:t>
      </w:r>
      <w:r>
        <w:rPr/>
        <w:t>ꔤ</w:t>
      </w:r>
      <w:r>
        <w:rPr/>
        <w:t>慺⽁녶啰쉓쎘䇎婪ꌪ檿䗂斮斮癕䊏癒⬺搪䕤㒘슩㚏</w:t>
      </w:r>
      <w:r>
        <w:rPr/>
        <w:t>ꔬ</w:t>
      </w:r>
      <w:r>
        <w:rPr/>
        <w:t>㭬⛂甩㌥欪쉯唫根갳ꅇ쉸䋎輮欨⺱㔵숤弤뽱忂㈫뿂㑗</w:t>
      </w:r>
      <w:r>
        <w:rPr/>
        <w:t>ⱎ</w:t>
      </w:r>
      <w:r>
        <w:rPr/>
        <w:t>愦摗坯숽쎮怽숹顙参뼶⏂ま操뽢㑎刲欽㒮䩃乪硁纮䅒䮮轹㬶佺쉵ど捧ꍙ㞣啋⑉䶘⩮㛂䑵䡒㘪썯䩍飂겡反牐⼨癊穁쉒䡀熿圱抬㣂燂쉶截㗂</w:t>
      </w:r>
      <w:r>
        <w:rPr/>
        <w:t>ⱖ</w:t>
      </w:r>
      <w:r>
        <w:rPr/>
        <w:t>椺溏</w:t>
      </w:r>
      <w:r>
        <w:rPr/>
        <w:t>ⶥ</w:t>
      </w:r>
      <w:r>
        <w:rPr/>
        <w:t>磂幌䱓⑊㠳⛂係潴㝬넫⩄⩐</w:t>
      </w:r>
      <w:r>
        <w:rPr/>
        <w:t>ⵡ</w:t>
      </w:r>
      <w:r>
        <w:rPr/>
        <w:t>纬泃땠㑵㘵匣奌䏂ꅃ㕵☽煘</w:t>
      </w:r>
      <w:r>
        <w:rPr/>
        <w:t>ꤊ</w:t>
      </w:r>
      <w:r>
        <w:rPr/>
        <w:t>匹牒儣㍃숫甪塦浉瑮棂搬懃㍖녺㕕⽞䬲牀䩑⤣㇂杦智숳</w:t>
      </w:r>
      <w:r>
        <w:rPr/>
        <w:t>Ⲯ</w:t>
      </w:r>
      <w:r>
        <w:rPr/>
        <w:t>㑈扔⯂⩦䈣긲泂䍕쉑䛂䅕儻㙺☥갪摆汓氷洹쉳┳⹎⬽浸쉥幩㭀䴣匬싂䄷彋䙥剙䛃䜰</w:t>
      </w:r>
      <w:r>
        <w:rPr/>
        <w:t>ꕾ</w:t>
      </w:r>
      <w:r>
        <w:rPr/>
        <w:t>쉟⵨毂朮쵏칃獀楖祮뼸䨷㦻슣ꅞ杺㙢걐枩떡灏䲮䬵潵摫땱ꄤ瞱硚祄楎伸㭇㉢㕬䅘䩡䝙䎱걧䐽㚮凂堤䥮繏䵯䩂佚ㄪ轋瑗㒩䤵圸⍚噱梘⮱拍碿秂䃂乪쉪䴰싎䱚촴</w:t>
      </w:r>
      <w:r>
        <w:rPr/>
        <w:t>⡤</w:t>
      </w:r>
      <w:r>
        <w:rPr/>
        <w:t>녱㵰캬煩땏䔣噑槂恶偞爳췂桫쉆眨㌦넺갮瀦湠쉫䛂偡繊숪畡쉳䤦⬵㈳庱頪焱ꥱ䰰칲</w:t>
      </w:r>
      <w:r>
        <w:rPr/>
        <w:t>ꗂ</w:t>
      </w:r>
      <w:r>
        <w:rPr/>
        <w:t>报穀泂疿睬⫂䕢⺿</w:t>
      </w:r>
      <w:r>
        <w:rPr/>
        <w:t>ⱆ</w:t>
      </w:r>
      <w:r>
        <w:rPr/>
        <w:t>ꕐ</w:t>
      </w:r>
      <w:r>
        <w:rPr/>
        <w:t>录㥟ひ瀥걀㦩쵔䥀䩋迂䴲瞩⬪橫䎣컎用啶㌪䵉싂滂獲⬴樶ꥲ䤷쉸㎩㥟杏楧懂䵏ꄽ輵縳咵</w:t>
      </w:r>
      <w:r>
        <w:rPr/>
        <w:t>ꗂ</w:t>
      </w:r>
      <w:r>
        <w:rPr/>
        <w:t>恞㍘墻渴晸儷기</w:t>
      </w:r>
      <w:r>
        <w:rPr/>
        <w:t>Ⳃ</w:t>
      </w:r>
      <w:r>
        <w:rPr/>
        <w:t>䵊쉰䢥㥇숯</w:t>
      </w:r>
      <w:r>
        <w:rPr/>
        <w:t>⡰</w:t>
      </w:r>
      <w:r>
        <w:rPr/>
        <w:t>杹ꎻ牑敔恐컍⪱</w:t>
      </w:r>
      <w:r>
        <w:rPr/>
        <w:t>ꥅ</w:t>
      </w:r>
      <w:r>
        <w:rPr/>
        <w:t>顧呁瑠狂㩸欪儱炩♎顕䜽㙃䍹煢矂썵桋䆩⽌绂垿歊柂썈澿㩄뭸捷䉐涣촩ꌻ╺쉷⯂䲬</w:t>
      </w:r>
      <w:r>
        <w:rPr/>
        <w:t>⠮</w:t>
      </w:r>
      <w:r>
        <w:rPr/>
        <w:t>䅍繕塶瞿〭畗쉍䎵䙵ꍘ扲槂傻䧃녅呸幓䉤幂⚵쉠怯硅╦䝰㩸歗╌凂ꥹ숪榿啨⭨婑欥焷뼩쉇㉤禿숴噁票濂係깔⑑轔䙙㈷뽩壍숷</w:t>
      </w:r>
      <w:r>
        <w:rPr/>
        <w:t>ꥐ</w:t>
      </w:r>
      <w:r>
        <w:rPr/>
        <w:t>㵘䬫䩑䁵橍椶싂⯂깪幮擂旂慨仂</w:t>
      </w:r>
      <w:r>
        <w:rPr/>
        <w:t>꤫</w:t>
      </w:r>
      <w:r>
        <w:rPr/>
        <w:t>顐</w:t>
      </w:r>
      <w:r>
        <w:rPr/>
        <w:t>ⰸ</w:t>
      </w:r>
      <w:r>
        <w:rPr/>
        <w:t>杁䁯䣂櫂栰䫂噤单쉌䔵椣歀廂㨨㉫噵浧界㛂숣坅沿轋歱勂繖⭴彈墩갦汀䮵㘬嗂䊩쉸兕㝌乺眶晷縯席彚欻奭坍슘쵥汨た▩圱쉸ꅳ嘲洱숮슥礳㨶촫䉌䤰㙃</w:t>
      </w:r>
      <w:r>
        <w:rPr/>
        <w:t>⣂</w:t>
      </w:r>
      <w:r>
        <w:rPr/>
        <w:t>㨴⎥숺녂╰疮䍵㛃⵨椺숨⹪㛂⼲䜵汤額</w:t>
      </w:r>
      <w:r>
        <w:rPr/>
        <w:t>ꖩ</w:t>
      </w:r>
      <w:r>
        <w:rPr/>
        <w:t>炥싍㝰㡰场㵡䤮쉳䝐숸䵌⩷</w:t>
      </w:r>
      <w:r>
        <w:rPr/>
        <w:t>ꕓ</w:t>
      </w:r>
      <w:r>
        <w:rPr/>
        <w:t>桱摠娸숦搰넬卆绂㘮晴瑤䈲䑨泂슏橵ꥴ獄⹕䍶║䥺땾쉖㇂숪桒ヂ䕭杩灑恒</w:t>
      </w:r>
      <w:r>
        <w:rPr/>
        <w:t>Ɐ</w:t>
      </w:r>
      <w:r>
        <w:rPr/>
        <w:t>卹瘹㦩䱭盂</w:t>
      </w:r>
      <w:r>
        <w:rPr/>
        <w:t>Ȿ</w:t>
      </w:r>
      <w:r>
        <w:rPr/>
        <w:t>䒻痍숷쉘䅆敄塢傻</w:t>
      </w:r>
      <w:r>
        <w:rPr/>
        <w:t>Ⳃ</w:t>
      </w:r>
      <w:r>
        <w:rPr/>
        <w:t>㌶睤恅卵⤱槂◃䞬걈⥤杍싂쏃</w:t>
      </w:r>
      <w:r>
        <w:rPr/>
        <w:t>ⷂ</w:t>
      </w:r>
      <w:r>
        <w:rPr/>
        <w:t>呬毂䵄㨤娊捊潓쉞瘰╃㛂갨捷</w:t>
      </w:r>
      <w:r>
        <w:rPr/>
        <w:t>Ⲙ</w:t>
      </w:r>
      <w:r>
        <w:rPr/>
        <w:t>昫숯牥敄竍䥩偭啈⫂䱁䴭䑆♭싎槂块㕞塏摕쌳뼫ꥳ쵹쉣姂⩦</w:t>
      </w:r>
      <w:r>
        <w:rPr/>
        <w:t>⠣</w:t>
      </w:r>
      <w:r>
        <w:rPr/>
        <w:t>摍䦱唷搵⹅㑨䕒幧烂奟㙭潎祃␱ꅳ쵴⯂丣䉌擂㖵彀썷瘭쉖硙䟂쉧䂏넰形瘨剞믂畈穘嗂㭚匰啩渻煘煊戮灘䩚址ꥰ栮슩灃獆渥㝀㍣☣瘤䪿䩋♠㠥刯㮻⧂☻業庬浺쉈㜻⩇扌䭯쉎⩈摄囂슮慅杕⨸幃㙤恠䵪</w:t>
      </w:r>
      <w:r>
        <w:rPr/>
        <w:t>ꔳ</w:t>
      </w:r>
      <w:r>
        <w:rPr/>
        <w:t>䉁獶슣欷㤤</w:t>
      </w:r>
      <w:r>
        <w:rPr/>
        <w:t>ꕞ</w:t>
      </w:r>
      <w:r>
        <w:rPr/>
        <w:t>㡭뽳쉧㥚轩䵶䘬䙬캩塨つ兌쉶硪栶䉒䱥ㅞ滂颬仍旂墥䤩⼴碻㩟晖䝩㍢㗂싂摄숺쉐땮搳㏂䄸╱ꍙ㞻숰╓⍗</w:t>
      </w:r>
      <w:r>
        <w:rPr/>
        <w:t>ⱡ</w:t>
      </w:r>
      <w:r>
        <w:rPr/>
        <w:t>迂换瑗慑</w:t>
      </w:r>
      <w:r>
        <w:rPr/>
        <w:t>꤬</w:t>
      </w:r>
      <w:r>
        <w:rPr/>
        <w:t>䅀칬㭵쉃뭟姂㨶睈⩮⌲䑐䴱슿普䈰㙇顫</w:t>
      </w:r>
      <w:r>
        <w:rPr/>
        <w:t>Ⱛ</w:t>
      </w:r>
      <w:r>
        <w:rPr/>
        <w:t>쉧㇂皩砮幧唸〣䟂⵫㷂傮瘫</w:t>
      </w:r>
      <w:r>
        <w:rPr/>
        <w:t>ⵧ</w:t>
      </w:r>
      <w:r>
        <w:rPr/>
        <w:t>瘻瓂⫎儮䂣</w:t>
      </w:r>
      <w:r>
        <w:rPr/>
        <w:t>ⱃ</w:t>
      </w:r>
      <w:r>
        <w:rPr/>
        <w:t>嘥湑幭哂쉙弱⭰䑂䭁</w:t>
      </w:r>
      <w:r>
        <w:rPr/>
        <w:t>⡇</w:t>
      </w:r>
      <w:r>
        <w:rPr/>
        <w:t>㭷뮩꥾숯伵⚻⤲뇃硋瀰⏂䵈癨⥾</w:t>
      </w:r>
      <w:r>
        <w:rPr/>
        <w:t>ꕠ</w:t>
      </w:r>
      <w:r>
        <w:rPr/>
        <w:t>㑓协犿㵠扫㙂地打䶵倽䭸㜺彘◂</w:t>
      </w:r>
      <w:r>
        <w:rPr/>
        <w:t>ⲩ</w:t>
      </w:r>
      <w:r>
        <w:rPr/>
        <w:t>쉾擂⭓길츤捁䏃ꍢ枻뽊ꇂ㨴佁ꥣ⾣㜫兴</w:t>
      </w:r>
      <w:r>
        <w:rPr/>
        <w:t>ꔥ</w:t>
      </w:r>
      <w:r>
        <w:rPr/>
        <w:t>䨵偨媻亮⍅䑀⩺沿쎥⑇䡣暩䉏獔祟㯃쉂ギ盂䍳䄨幋窮䏂㑴㐤㣂晾楙偺㡺䜺䰽쉠輶㭊弲쉀䨪吲㐱奫绂㢻䑖縮凂</w:t>
      </w:r>
      <w:r>
        <w:rPr/>
        <w:t>⡟</w:t>
      </w:r>
      <w:r>
        <w:rPr/>
        <w:t>抻⪏넱⹣弳纩㵏瘰㥔㭶㬹㞡瑈녎歲疮整漲嘩扗썗轸焥⸩棂⩊䭹䙯䭥氫柂桍쉸嗂硣碵剎轣杺⥰싂㊱牺楪⩉⌷슩䝄䙉䴴敗㔩㍩䑡䳃涿歘剔睺⏂㡢瑥匤灨⴩㞏䆘欦繺㒣슘⩕䤽忍竂뼬뿂╗</w:t>
      </w:r>
      <w:r>
        <w:rPr/>
        <w:t>Ⱚ⠥</w:t>
      </w:r>
      <w:r>
        <w:rPr/>
        <w:t>䐴稵㭈</w:t>
      </w:r>
      <w:r>
        <w:rPr/>
        <w:t>ⰻ</w:t>
      </w:r>
      <w:r>
        <w:rPr/>
        <w:t>廂</w:t>
      </w:r>
      <w:r>
        <w:rPr/>
        <w:t>ꗂ</w:t>
      </w:r>
      <w:r>
        <w:rPr/>
        <w:t>㭅⩙佶꥞堶檩䈰꥾矂坆䞣</w:t>
      </w:r>
      <w:r>
        <w:rPr/>
        <w:t>ꗂ</w:t>
      </w:r>
      <w:r>
        <w:rPr/>
        <w:t>牍倴⥰</w:t>
      </w:r>
      <w:r>
        <w:rPr/>
        <w:t>ⱋ</w:t>
      </w:r>
      <w:r>
        <w:rPr/>
        <w:t>ⷂ</w:t>
      </w:r>
      <w:r>
        <w:rPr/>
        <w:t>椲</w:t>
      </w:r>
      <w:r>
        <w:rPr/>
        <w:t>⢏</w:t>
      </w:r>
      <w:r>
        <w:rPr/>
        <w:t>湸燂癊䘮畫뭳汘牁昫頤䥪충輤偋⌵晆形⮩쉃숦扆숫⽉⍾䍆╲⥆⩉䤰쉸</w:t>
      </w:r>
      <w:r>
        <w:rPr/>
        <w:t>ꕫ</w:t>
      </w:r>
      <w:r>
        <w:rPr/>
        <w:t>㡥㋂⩫䉉쉠촻娭䎮ㄤ牖摏䇂싂偓剄穑姂슬癌爺煘婒㙃㴳⹐䍯协䬵ꄰ䕹䭨</w:t>
      </w:r>
      <w:r>
        <w:rPr/>
        <w:t>ꔵꕪ</w:t>
      </w:r>
      <w:r>
        <w:rPr/>
        <w:t>潹䑢塢摋倹儩딫곂辻灞徬⭱湀⹥뼷䉺㤺쉂伷⨽砊넦갳漪갺獓</w:t>
      </w:r>
      <w:r>
        <w:rPr/>
        <w:t>ꥉ♗</w:t>
      </w:r>
      <w:r>
        <w:rPr/>
        <w:t>畳╸晰䵅伦猸쉕揂怰欫칂噢晲슿欥⩶긪坹⼽숺딺썆涬䬻橕嚩㘬幋昪䢮䥱⫂剨㥡쉯务氺〱⩶輰⒥갬堫䝁䰨쉺㑓땵䁊棂넻牮永녥갱⨵眸䅄㏂䰩┦乸倶橣牉㑯쉈䐳庵渵迂䩥썳怷璩캡␰婩祆䬰䤵乓畃䭥牁⨻쉲扷䶩㨴놬浨䕍츶녦䇂썘永棂</w:t>
      </w:r>
      <w:r>
        <w:rPr/>
        <w:t>ꦮ</w:t>
      </w:r>
      <w:r>
        <w:rPr/>
        <w:t>㙑딭晢勂湒</w:t>
      </w:r>
      <w:r>
        <w:rPr/>
        <w:t>ⶏ</w:t>
      </w:r>
      <w:r>
        <w:rPr/>
        <w:t>䠪싂썍禬쉃숪啧条</w:t>
      </w:r>
      <w:r>
        <w:rPr/>
        <w:t>ⰻ</w:t>
      </w:r>
      <w:r>
        <w:rPr/>
        <w:t>층䱍潐䁠椳쵐創⨮</w:t>
      </w:r>
      <w:r>
        <w:rPr/>
        <w:t>Ⱚ</w:t>
      </w:r>
      <w:r>
        <w:rPr/>
        <w:t>庘쉐㥶</w:t>
      </w:r>
      <w:r>
        <w:rPr/>
        <w:t>⠩</w:t>
      </w:r>
      <w:r>
        <w:rPr/>
        <w:t>矂⩃␤欦潕搪䁎啾轭⪩뿂䊘漵〸採</w:t>
      </w:r>
      <w:r>
        <w:rPr/>
        <w:t>ꕴ</w:t>
      </w:r>
      <w:r>
        <w:rPr/>
        <w:t>恳䄪숤䗎㌬獧칶扠奎煄䴰</w:t>
      </w:r>
      <w:r>
        <w:rPr/>
        <w:t>ꤨ</w:t>
      </w:r>
      <w:r>
        <w:rPr/>
        <w:t>剗⌱毂狍捒</w:t>
      </w:r>
      <w:r>
        <w:rPr/>
        <w:t>⡣</w:t>
      </w:r>
      <w:r>
        <w:rPr/>
        <w:t>㧂浬绂뿂㉏勂⽠╀췂ꥫ</w:t>
      </w:r>
      <w:r>
        <w:rPr/>
        <w:t>ꤩ</w:t>
      </w:r>
      <w:r>
        <w:rPr/>
        <w:t>䅔ꅭ彪䄭쉘堪㇂湄癞뽘朸⍅倵▏瞘汣싂档⼫숨搶橉助숹</w:t>
      </w:r>
      <w:r>
        <w:rPr/>
        <w:t>ꕟ</w:t>
      </w:r>
      <w:r>
        <w:rPr/>
        <w:t>뽯煠</w:t>
      </w:r>
      <w:r>
        <w:rPr/>
        <w:t>⡀</w:t>
      </w:r>
      <w:r>
        <w:rPr/>
        <w:t>䕬䝵쵦䙒㬱车</w:t>
      </w:r>
      <w:r>
        <w:rPr/>
        <w:t>ꗍ</w:t>
      </w:r>
      <w:r>
        <w:rPr/>
        <w:t>⽦䖘</w:t>
      </w:r>
      <w:r>
        <w:rPr/>
        <w:t>ⱺ</w:t>
      </w:r>
      <w:r>
        <w:rPr/>
        <w:t>䔶⮮㪵欸䵩⹱⑸㤴썍䤰쉺奋槂⽀㤣</w:t>
      </w:r>
      <w:r>
        <w:rPr/>
        <w:t>ꔭ</w:t>
      </w:r>
      <w:r>
        <w:rPr/>
        <w:t>迂盂ㅸ磂䢵兲瘴瑈卩拂物㛂憥煁깃</w:t>
      </w:r>
      <w:r>
        <w:rPr/>
        <w:t>꧍</w:t>
      </w:r>
      <w:r>
        <w:rPr/>
        <w:t>倪묷</w:t>
      </w:r>
      <w:r>
        <w:rPr/>
        <w:t>ꥁ</w:t>
      </w:r>
      <w:r>
        <w:rPr/>
        <w:t>믍彮擂㵔悻係煬갵⬲㘽䚮䔪충卙⍳禩瀬⩥す⭃䴭쎩䵤䑏䥃㟂</w:t>
      </w:r>
      <w:r>
        <w:rPr/>
        <w:t>ꥀ</w:t>
      </w:r>
      <w:r>
        <w:rPr/>
        <w:t>幍╲伪嘽㧂媣凍⹟쉰硚⹠瑭吶⤤䈤䥲䓎⯂㛂⤪嚘䥫☪ꆏ摦</w:t>
      </w:r>
      <w:r>
        <w:rPr/>
        <w:t>ꔸ</w:t>
      </w:r>
      <w:r>
        <w:rPr/>
        <w:t>欩懂⦘㩶捬燂囂쉥⨦穾쉪抩忂塰潮㓂惃䈽晩䋃㩤卑⥀쉘⹧㙞㨯眪即䠳祘婹ꅐ䕗敤稪弻</w:t>
      </w:r>
      <w:r>
        <w:rPr/>
        <w:t>ꥉ</w:t>
      </w:r>
      <w:r>
        <w:rPr/>
        <w:t>숴轘䴮떩㫂硨㩸淃穁枩䜨歫싂쉙怯숽埂⨸㉱佴숨吰縻㡦偌总䵯ꆣ湆䭹廂剨牉壍猶</w:t>
      </w:r>
      <w:r>
        <w:rPr/>
        <w:t>ⱖ</w:t>
      </w:r>
      <w:r>
        <w:rPr/>
        <w:t>슩쉓竂걢彆ꅶ柂啭杰ꌬ彄츰硸顕⑺療璩牅숬쎬╠⩾扏牠牁䵺╂墣䴻帪츭⍥䱚숥</w:t>
      </w:r>
      <w:r>
        <w:rPr/>
        <w:t>ꗂ</w:t>
      </w:r>
      <w:r>
        <w:rPr/>
        <w:t>顫㌴倬ꍒ璘</w:t>
      </w:r>
      <w:r>
        <w:rPr/>
        <w:t>ⵤ</w:t>
      </w:r>
      <w:r>
        <w:rPr/>
        <w:t>쉺䱢琫ꍊ䡁瘣楗娣倪卋礪溱癑㝮䤷슘</w:t>
      </w:r>
      <w:r>
        <w:rPr/>
        <w:t>ⴱ</w:t>
      </w:r>
      <w:r>
        <w:rPr/>
        <w:t>ꌹ歶煀㭺⥆ꌭ扔睢ㄳ녟ㄬ슩稪汬畆숪暩ꌱ㑳䄦截⑚䙱♭쉬㉤걺㤻</w:t>
      </w:r>
      <w:r>
        <w:rPr/>
        <w:t>ꕂ</w:t>
      </w:r>
      <w:r>
        <w:rPr/>
        <w:t>涻쉗깈ꌺ唦畩㓂䠯凂娽〉䐭ꅸ㝢伮噡礽奂摏딽卑</w:t>
      </w:r>
      <w:r>
        <w:rPr/>
        <w:t>ꖩ</w:t>
      </w:r>
      <w:r>
        <w:rPr/>
        <w:t>祶␽畩숷含습슥婇灸兗攰숴ㆵ颩求뇂癀⻂秂䈲ꍮ倷䬊㭯걕枩䯂㝰轎樲摳䞩</w:t>
      </w:r>
      <w:r>
        <w:rPr/>
        <w:t>꧍</w:t>
      </w:r>
      <w:r>
        <w:rPr/>
        <w:t>瘺䉰숨浞兘⽧眯牳</w:t>
      </w:r>
      <w:r>
        <w:rPr/>
        <w:t>ꔯ</w:t>
      </w:r>
      <w:r>
        <w:rPr/>
        <w:t>ꎵ甪뼲쌯䍵夭咣㕾偟촪灦깬绂漥녊⴯亣䙘䡍</w:t>
      </w:r>
      <w:r>
        <w:rPr/>
        <w:t>⡵</w:t>
      </w:r>
      <w:r>
        <w:rPr/>
        <w:t>橳䱄噳땵숵〩⾡㣃싍문剂뼬秂坾㙷呺濂숥슏⩀쉪놘썊帬칱놥助뭠朻熘瞻䙬</w:t>
      </w:r>
      <w:r>
        <w:rPr/>
        <w:t>⡬</w:t>
      </w:r>
      <w:r>
        <w:rPr/>
        <w:t>氲쵊쉪别御䈲䱆ふ楈帯␽幏瑯</w:t>
      </w:r>
      <w:r>
        <w:rPr/>
        <w:t>⡠ⰵ</w:t>
      </w:r>
      <w:r>
        <w:rPr/>
        <w:t>匦猪ㅎ쉉烂奠嗂싂烂쉴</w:t>
      </w:r>
      <w:r>
        <w:rPr/>
        <w:t>ꦿ</w:t>
      </w:r>
      <w:r>
        <w:rPr/>
        <w:t>刬吸琪堶琦격穩攻畐囂伥</w:t>
      </w:r>
      <w:r>
        <w:rPr/>
        <w:t>ꔩ</w:t>
      </w:r>
      <w:r>
        <w:rPr/>
        <w:t>䥈奓딮⩀䤮丣係슬⴨㕎뽫䱎䆮숦瑌꥗㕎兦啨㕶噉繖䚘乭㓂柃煅䧂轱櫂䝾繐㍟⫎뭩楞疥噖습쉨榵䀤䡓忂싃숸㧂ꄤ䅮</w:t>
      </w:r>
      <w:r>
        <w:rPr/>
        <w:t>⡞</w:t>
      </w:r>
      <w:r>
        <w:rPr/>
        <w:t>ꆩ쉹剪幆⫂㥓⹸</w:t>
      </w:r>
      <w:r>
        <w:rPr/>
        <w:t>ꤴ</w:t>
      </w:r>
      <w:r>
        <w:rPr/>
        <w:t>䴶뽕╧硍偍⵭㬸恤冿㙍쉁佴</w:t>
      </w:r>
      <w:r>
        <w:rPr/>
        <w:t>ⵯ</w:t>
      </w:r>
      <w:r>
        <w:rPr/>
        <w:t>싂溘깷쉕則奞䁚</w:t>
      </w:r>
      <w:r>
        <w:rPr/>
        <w:t>ⵘ▩</w:t>
      </w:r>
      <w:r>
        <w:rPr/>
        <w:t>喱⹣湏깈桓捳습쉃剉⯎䅈䄯</w:t>
      </w:r>
      <w:r>
        <w:rPr/>
        <w:t>Ⳃ</w:t>
      </w:r>
      <w:r>
        <w:rPr/>
        <w:t>㩸췂劏䕸稥䐯悩⬫獬춣뽺㉮捹獋䎩彑琵㡦嘫싂爽㨻ぶ쉔廃싂쉞怣⩸丯⑇㝰䰫쉇䝌⩟슘湩瑶싂晱䡈獹懂㑤⥇梵䑧䱡┩숽뭎⩾瘣ꥡ别㙗⥊⩈긥獓⩗</w:t>
      </w:r>
      <w:r>
        <w:rPr/>
        <w:t>ⵃ</w:t>
      </w:r>
      <w:r>
        <w:rPr/>
        <w:t>⢻</w:t>
      </w:r>
      <w:r>
        <w:rPr/>
        <w:t>縥캬祮痍㈩剓慑汐⹘㔳숷䜭瑌䅲깺</w:t>
      </w:r>
      <w:r>
        <w:rPr/>
        <w:t>꧂</w:t>
      </w:r>
      <w:r>
        <w:rPr/>
        <w:t>昶周땅〱穦</w:t>
      </w:r>
      <w:r>
        <w:rPr/>
        <w:t>ꕁ</w:t>
      </w:r>
      <w:r>
        <w:rPr/>
        <w:t>ꍵ촪㵍⫃夸</w:t>
      </w:r>
      <w:r>
        <w:rPr/>
        <w:t>ⲿ</w:t>
      </w:r>
      <w:r>
        <w:rPr/>
        <w:t>汷灒쉏</w:t>
      </w:r>
      <w:r>
        <w:rPr/>
        <w:t>⡳</w:t>
      </w:r>
      <w:r>
        <w:rPr/>
        <w:t>䉉䯂梣쉗恦츹牧㔰䔬悵堻⧂싂</w:t>
      </w:r>
      <w:r>
        <w:rPr/>
        <w:t>ⵊ</w:t>
      </w:r>
      <w:r>
        <w:rPr/>
        <w:t>쉦熣뽐☻쉑깤瘬拂奠䍶殿佄摸䎱〹塸橲幱</w:t>
      </w:r>
      <w:r>
        <w:rPr/>
        <w:t>⠯</w:t>
      </w:r>
      <w:r>
        <w:rPr/>
        <w:t>泎䱘</w:t>
      </w:r>
      <w:r>
        <w:rPr/>
        <w:t>ⵈ</w:t>
      </w:r>
      <w:r>
        <w:rPr/>
        <w:t>汷녖䩔䙞漶㨤㉅灂䱵䬸䰥▩哎문搭冡䩅ㄣ䱏碵</w:t>
      </w:r>
      <w:r>
        <w:rPr/>
        <w:t>ⱔ</w:t>
      </w:r>
      <w:r>
        <w:rPr/>
        <w:t>쉞숷戯쏎癲⦣</w:t>
      </w:r>
      <w:r>
        <w:rPr/>
        <w:t>ⵓ</w:t>
      </w:r>
      <w:r>
        <w:rPr/>
        <w:t>䂮顕睹䡏晷怪⏂琰땕牶䙶卯곍㉀㵚畍ꇂ恰窘夦⩙礨㭄ꅉ〵⎬瑦唵믂</w:t>
      </w:r>
      <w:r>
        <w:rPr/>
        <w:t>ꤪ</w:t>
      </w:r>
      <w:r>
        <w:rPr/>
        <w:t>甹쉈㥒㉞愷㡖⯂楨秂剗䕙ꍎ䱉⼺啗牅玱㟂녩呞憡숹⸥䭬쉕깣㬺뽞弲땰䊻䈤쉲㵍弳⑋枱⛂椽무㥃輰䙉䚣</w:t>
      </w:r>
      <w:r>
        <w:rPr/>
        <w:t>ꔩ</w:t>
      </w:r>
      <w:r>
        <w:rPr/>
        <w:t>圩兹瘫⍞䬪㬦㔲卣囍䩰澏䩒䥚槂⩌桎抩쵄偑䙀㊩媬㯂䭰穡ꄸ쉘痂枩숭뽖䙄洷恣桇瘯⑧䫃갷슩ㆻ繦織ꌽ䡁塾洹欩怺桱녧扙矂⍄丣呗嫃䰷佶㫂杆摦晶晐䲣␽怪㈰</w:t>
      </w:r>
      <w:r>
        <w:rPr/>
        <w:t>ꕤ</w:t>
      </w:r>
      <w:r>
        <w:rPr/>
        <w:t>灃煈潱ꆮ숊懂䡓╸㕬窬⨹ꌭ佲췂ꅌ䥖迂灂</w:t>
      </w:r>
      <w:r>
        <w:rPr/>
        <w:t>ⷂ</w:t>
      </w:r>
      <w:r>
        <w:rPr/>
        <w:t>㞣⨨瓂婷頤張傱湔⏂拃〪⴬쉾穔쉺癇愪硣♚桒䋃破갤塅夵㕹⛂呏☪䱁</w:t>
      </w:r>
      <w:r>
        <w:rPr/>
        <w:t>ꗍ</w:t>
      </w:r>
      <w:r>
        <w:rPr/>
        <w:t>祋쏂♎싂㨷勎╠⩌杨</w:t>
      </w:r>
      <w:r>
        <w:rPr/>
        <w:t>ꤩ</w:t>
      </w:r>
      <w:r>
        <w:rPr/>
        <w:t>拎췂䢣牄稽狂椲쉐䕁䅘樸䜶䁔㉟偶婸</w:t>
      </w:r>
      <w:r>
        <w:rPr/>
        <w:t>ⱸ</w:t>
      </w:r>
      <w:r>
        <w:rPr/>
        <w:t>櫍桅䆬뭺숩浗␲뽩䜣憱汱뽧㡭ꏂ⌹卩䀫䦱㍟䑄う㠣숬ꌸ㩈쉆啑䠮煙⫂徿畩漬惃ㅁ⧎쌫儭⨴㐻쉒⩙奔娶䟂⚮뼻媣澬쉃쉪딷橴杖㭵炩⧂䂬츫⬳⮵穹⭷穙琸㑦㝳嚏䎻</w:t>
      </w:r>
      <w:r>
        <w:rPr/>
        <w:t>ꕞ</w:t>
      </w:r>
      <w:r>
        <w:rPr/>
        <w:t>㤩㤩䟂摵元숪⨹睙楂璘顡偹㫂㈴撏嚵廂佢汄㉵灐⩅占⤫쉷桤猰夦㡞兡南噹쉧땨畷坏牡痃놣娺슥컂儶患䚻刺朳╌싂幓䝑䆥煐⫂形숪嚵㦻</w:t>
      </w:r>
      <w:r>
        <w:rPr/>
        <w:t>ⵈꥑ</w:t>
      </w:r>
      <w:r>
        <w:rPr/>
        <w:t>拂㑗숫╥♏摳쉍䴬敭㟂楅䤴挹汊ネ媩滂瑢땋坵㫂扨⾮撥䋂䭟兾猶歈⩬瑔奤슩輤깪戤䅤⼯皩⩥ꅸ揂煌䟍㛂去</w:t>
      </w:r>
      <w:r>
        <w:rPr/>
        <w:t>꤬</w:t>
      </w:r>
      <w:r>
        <w:rPr/>
        <w:t>⽃㉺㩬䙴캘㇂⿂䏂쉒潶㞩燂⩆穎䶬汸</w:t>
      </w:r>
      <w:r>
        <w:rPr/>
        <w:t>꧂</w:t>
      </w:r>
      <w:r>
        <w:rPr/>
        <w:t>칞伲爲晤㵨㶣佁䑙猪灏楬䥖㋂䱭쉓쵉ꥱ飂⩘</w:t>
      </w:r>
      <w:r>
        <w:rPr/>
        <w:t>⠵䷂</w:t>
      </w:r>
      <w:r>
        <w:rPr/>
        <w:t>挰쉒</w:t>
      </w:r>
      <w:r>
        <w:rPr/>
        <w:t>ꕮ</w:t>
      </w:r>
      <w:r>
        <w:rPr/>
        <w:t>䱏㛂싂輭繊⹃녆䭏婧䯃䞏慹损物景係</w:t>
      </w:r>
      <w:r>
        <w:rPr/>
        <w:t>Ⱟ</w:t>
      </w:r>
      <w:r>
        <w:rPr/>
        <w:t>쉮⼵싂㩸췂ㆩ</w:t>
      </w:r>
      <w:r>
        <w:rPr/>
        <w:t>ꥎ</w:t>
      </w:r>
      <w:r>
        <w:rPr/>
        <w:t>䀬㍐⨥䉰</w:t>
      </w:r>
      <w:r>
        <w:rPr/>
        <w:t>ⵖ</w:t>
      </w:r>
      <w:r>
        <w:rPr/>
        <w:t>瑔숽漯ꍵ卫⮣晵⭒㌲기剁䉧佰</w:t>
      </w:r>
      <w:r>
        <w:rPr/>
        <w:t>꥟</w:t>
      </w:r>
      <w:r>
        <w:rPr/>
        <w:t>痂쉧㝣㤬䮵㦿犣睗䕨戵⚮竎縹犣㥠丳⭗楪쌱畏狂</w:t>
      </w:r>
      <w:r>
        <w:rPr/>
        <w:t>ꥇ</w:t>
      </w:r>
      <w:r>
        <w:rPr/>
        <w:t>⺩㭌꺻秂搽昩撵廂浌溵⼦䱯瘫⑵뭣極䕕洤摏矂恔⼭⨨䱠䡬䄥唺佀⌥쉾䱁睫䍥㕧睌쵘稪쉭♉䕂穳祣╋怪⥰浗녣慱獭깑瞣⼹佯楩칆棂呀ㄻ갱刯噌숲䨹䕌슿䍇䇂浶玮걗⿂归뿂瞮쉬땸祑捄癨㮿⭾⯂滃⽇</w:t>
      </w:r>
      <w:r>
        <w:rPr/>
        <w:t>Ⳃ</w:t>
      </w:r>
      <w:r>
        <w:rPr/>
        <w:t>繏洭祓㗂佺摶乘䕔怴ㅓ瀰氪母獄婌晈⮩湟␱晊㩟空轘堥啌㩸쵢坞椰㠱喡㴻彄䇂쉱娩갨♌砻촱慳参庣ꅸ䌹䕺頭㥟</w:t>
      </w:r>
      <w:r>
        <w:rPr/>
        <w:t>ⱃ</w:t>
      </w:r>
      <w:r>
        <w:rPr/>
        <w:t>牣⼪ㅭ뽨믂歲敘䋂</w:t>
      </w:r>
      <w:r>
        <w:rPr/>
        <w:t>ⴷ</w:t>
      </w:r>
      <w:r>
        <w:rPr/>
        <w:t>쉉塁⼫牉术⑾䆥㇂뼪顧슿奺㊿┊檿䵞猺슥稲剏⸳㛍♵弦稯걱忂슘昣⫂橸卧㡇㯂晓썏䵫숱⹧㥤繨俍쉭⩆幆숽侩⭪皮太쉟癫乞</w:t>
      </w:r>
      <w:r>
        <w:rPr/>
        <w:t>ꕰ</w:t>
      </w:r>
      <w:r>
        <w:rPr/>
        <w:t>䝠㢮氶〲婘㝗</w:t>
      </w:r>
      <w:r>
        <w:rPr/>
        <w:t>ⵕ</w:t>
      </w:r>
      <w:r>
        <w:rPr/>
        <w:t>㶻縴⩫㭓穭掏暥徿䙈氻捨晲㥳Ⓜ塮塚塪沏圪㥕䁨曂栭䵄煳䡡健⸤䡉㗂橥杂녪쉕廍</w:t>
      </w:r>
      <w:r>
        <w:rPr/>
        <w:t>ꤽ</w:t>
      </w:r>
      <w:r>
        <w:rPr/>
        <w:t>쉌㡡啔参쌣싃⩱쉪녲瑄㠷䅶冣䭀땯⹈䁚咩恪坵嘶숸啘祍䀤</w:t>
      </w:r>
      <w:r>
        <w:rPr/>
        <w:t>ꕏ</w:t>
      </w:r>
      <w:r>
        <w:rPr/>
        <w:t>廂硬堦촪䕩ㅖ⫂庣猯♍</w:t>
      </w:r>
      <w:r>
        <w:rPr/>
        <w:t>⡬⸭</w:t>
      </w:r>
      <w:r>
        <w:rPr/>
        <w:t>匮╌偗싍䱹⑺嫂乳坖塯乩㬽炿椦⑗帷쉓焻皻琶쉭䟂曂祾璿䕮䊘个䜸㕗盂슡歷䧂囎䡓⥰⭂쉐纘춣扫䰱繍썣䨫侥婄⩵쉵塲婀ㅆ䠫䡦䞮佖촬㴮辏䬻嚻晠歵⩍쉉ꏂ㠮槎㡦ꥳ싍呤䵂</w:t>
      </w:r>
      <w:r>
        <w:rPr/>
        <w:t>ⵯ</w:t>
      </w:r>
      <w:r>
        <w:rPr/>
        <w:t>璩䎡숵呥⨱価旂䭷浖坣㦘浰㖱䝪</w:t>
      </w:r>
      <w:r>
        <w:rPr/>
        <w:t>⡨⧍䷂</w:t>
      </w:r>
      <w:r>
        <w:rPr/>
        <w:t>婂╀潯쉸啟磂</w:t>
      </w:r>
      <w:r>
        <w:rPr/>
        <w:t>ꥂ</w:t>
      </w:r>
      <w:r>
        <w:rPr/>
        <w:t>浶ꥺ숷</w:t>
      </w:r>
      <w:r>
        <w:rPr/>
        <w:t>ꤷ</w:t>
      </w:r>
      <w:r>
        <w:rPr/>
        <w:t>輩兯䤬䥮䌦ꥷ㠣</w:t>
      </w:r>
      <w:r>
        <w:rPr/>
        <w:t>ꥉ</w:t>
      </w:r>
      <w:r>
        <w:rPr/>
        <w:t>㝂뇂䓍쉕</w:t>
      </w:r>
      <w:r>
        <w:rPr/>
        <w:t>ꗂ</w:t>
      </w:r>
      <w:r>
        <w:rPr/>
        <w:t>䀯塗넴癡〻辩塚㫂썹栵圫㍇焯昳☪⥣</w:t>
      </w:r>
      <w:r>
        <w:rPr/>
        <w:t>Ⱚ</w:t>
      </w:r>
      <w:r>
        <w:rPr/>
        <w:t>桐甤㥔㨭⍺携浺쉯僂榩㭐磂㷂ㅌ칉怴侮땺뽷⧃塘塹唨㵏ㆿ◎夹ㄥ㕠墩䇂쉰⬪㡙뼷㝓⑱ㅓへ甭쉢坶쉍믂獨愮瓃纮晓⧂䥮숸䪻塦熩Ⓜ哂瘰뽤桧迂䁗並⑲</w:t>
      </w:r>
      <w:r>
        <w:rPr/>
        <w:t>ꖥ</w:t>
      </w:r>
      <w:r>
        <w:rPr/>
        <w:t>揂囍唷佩㙓奊슏乫䡕㡓슱䕤晢</w:t>
      </w:r>
      <w:r>
        <w:rPr/>
        <w:t>ⵊ⫂</w:t>
      </w:r>
      <w:r>
        <w:rPr/>
        <w:t>䈯숺摌⍕穣䭮슏</w:t>
      </w:r>
      <w:r>
        <w:rPr/>
        <w:t>ⱴ</w:t>
      </w:r>
      <w:r>
        <w:rPr/>
        <w:t>䭒넫쉨〹頹⑍싍쌪땀克</w:t>
      </w:r>
      <w:r>
        <w:rPr/>
        <w:t>⠪</w:t>
      </w:r>
      <w:r>
        <w:rPr/>
        <w:t>ㅺ䅣ㅞ쉹姂灈䡬摐ꥵ⥇楶盍縩縯摘䪩⥁倹檩⍀쉉㩫炵猺辮⭡ꄲ⨪扺⍡⵾畩㌺坏䏂䄲습坸컂啐娴轖竂矃⨣壂딣㯂䅞⼮淂숪ギ湔쉙焯</w:t>
      </w:r>
      <w:r>
        <w:rPr/>
        <w:t>ꔸ</w:t>
      </w:r>
      <w:r>
        <w:rPr/>
        <w:t>牁□䄴硄䙁쉭栥뭣祟⫂㴥兆쉀牄愹僂䙇㙳㑖쉪䁅盂䞮䜪䨽녆桘㏂쉫숥썇䔶쵙䍒녊究主䙣愩杠딹♉䈸䨰⧂㡀뽴囂啇汖㥬毂斡弬㡰㢱㵇穔挸䃂䱾䘬攸䭪☪䐣瞱⹧帶猪䜲⹔痂㡲杫썈㥢</w:t>
      </w:r>
      <w:r>
        <w:rPr/>
        <w:t>ⱘ</w:t>
      </w:r>
      <w:r>
        <w:rPr/>
        <w:t>涮슩扯瀻䱵㉡姂榏樲</w:t>
      </w:r>
      <w:r>
        <w:rPr/>
        <w:t>⡴</w:t>
      </w:r>
      <w:r>
        <w:rPr/>
        <w:t>䌦浄넰枣け⑰樷</w:t>
      </w:r>
      <w:r>
        <w:rPr/>
        <w:t>ꤸ</w:t>
      </w:r>
      <w:r>
        <w:rPr/>
        <w:t>ꍢ♖縯㕐</w:t>
      </w:r>
      <w:r>
        <w:rPr/>
        <w:t>Ⳃ</w:t>
      </w:r>
      <w:r>
        <w:rPr/>
        <w:t>ꤊ</w:t>
      </w:r>
      <w:r>
        <w:rPr/>
        <w:t>澡뽰㕄撘쉥平瑪癗榣㕣쉱딳ㄪ쵯㕪梻怮</w:t>
      </w:r>
      <w:r>
        <w:rPr/>
        <w:t>ꕧ</w:t>
      </w:r>
      <w:r>
        <w:rPr/>
        <w:t>挱</w:t>
      </w:r>
      <w:r>
        <w:rPr/>
        <w:t>ⴽ⭗</w:t>
      </w:r>
      <w:r>
        <w:rPr/>
        <w:t>澡摕쉊쉕怩攫</w:t>
      </w:r>
      <w:r>
        <w:rPr/>
        <w:t>ⱳ</w:t>
      </w:r>
      <w:r>
        <w:rPr/>
        <w:t>䌥쉰渶䍒畅辥딭㔪⤭轚摘桭쉏⥂浨繂싂敇乒潃呡쉔庱係䳂䙩⛂䝔礴㦩쎿싍畘</w:t>
      </w:r>
      <w:r>
        <w:rPr/>
        <w:t>ꦡ</w:t>
      </w:r>
      <w:r>
        <w:rPr/>
        <w:t>え窘숲徬숵㘩⯂㝄楋</w:t>
      </w:r>
      <w:r>
        <w:rPr/>
        <w:t>ꤶ</w:t>
      </w:r>
      <w:r>
        <w:rPr/>
        <w:t>䉶搪睸䌸숹㈯ㅺ均䕪䊏洹溮怰朱䱂⚏쉢怬摩搹砳灆치묪슏桂숩䑅砯칉⭷┤㏂心슡⩊燂㔭┦䳎▵欰竂⩂㡰䯂䀵捩꧎幸旂걬⤱堣쉴禩幄</w:t>
      </w:r>
      <w:r>
        <w:rPr/>
        <w:t>ꕐ</w:t>
      </w:r>
      <w:r>
        <w:rPr/>
        <w:t>䜱䅘슩칬畠䉉抮啲塬睳忂匷帱丨頣塾췂쉉卌浦祶琮燂桁㥟礶慯囂</w:t>
      </w:r>
      <w:r>
        <w:rPr/>
        <w:t>ⵐ</w:t>
      </w:r>
      <w:r>
        <w:rPr/>
        <w:t>넺儺剓䛂♂繶穹轲焺㏂唰숭狎獮ꎘ慂柂辏帮瓂슩녢楐쉯彯춿䨣칑慌쉰睞곎숹䨪숷</w:t>
      </w:r>
      <w:r>
        <w:rPr/>
        <w:t>ⴰ</w:t>
      </w:r>
      <w:r>
        <w:rPr/>
        <w:t>⡞</w:t>
      </w:r>
      <w:r>
        <w:rPr/>
        <w:t>㤬垏ㆡ⤥㛂瓃畲</w:t>
      </w:r>
      <w:r>
        <w:rPr/>
        <w:t>ꕳ⭯</w:t>
      </w:r>
      <w:r>
        <w:rPr/>
        <w:t>参䂣竂縬䤳숸椣恾ぉ扉┻䍆⍦쌪梱</w:t>
      </w:r>
      <w:r>
        <w:rPr/>
        <w:t>⠨</w:t>
      </w:r>
      <w:r>
        <w:rPr/>
        <w:t>㧎㕪㛂繭伩⭳긦慏甪盂橄컂䃂僃㑶㕟稺祅ꍖ쌨㠷ケꄭ烂쉷纏䑩圲칫쉆㑵晩瑹넬쉔眶䜹稷</w:t>
      </w:r>
      <w:r>
        <w:rPr/>
        <w:t>Ⱬ</w:t>
      </w:r>
      <w:r>
        <w:rPr/>
        <w:t>ꥨ</w:t>
      </w:r>
      <w:r>
        <w:rPr/>
        <w:t>ꔱ</w:t>
      </w:r>
      <w:r>
        <w:rPr/>
        <w:t>辩䭄땆썂株㇂濂兲浈炥仍轳깾⭌䁃뽄畸啩숴싍刨㠽〳ꍹ暿洨⭎숬杶幞懂䕦坣녹堪㝔㡇⑩桵䡚뭦杔䪩㇎슥╚떡㡈幅䉂╚</w:t>
      </w:r>
      <w:r>
        <w:rPr/>
        <w:t>ⱸ</w:t>
      </w:r>
      <w:r>
        <w:rPr/>
        <w:t>㭫䊱</w:t>
      </w:r>
      <w:r>
        <w:rPr/>
        <w:t>ꕺ</w:t>
      </w:r>
      <w:r>
        <w:rPr/>
        <w:t>녀楤䩾䃂⫍縮债猩汬甦걭㓂㴯䑪奉⑔惂瀻繆㕒숨⫂卦쉺놡摢쉯卭測♕穃乑⌣濂䄫啭杙ヂ</w:t>
      </w:r>
      <w:r>
        <w:rPr/>
        <w:t>ⱃ</w:t>
      </w:r>
      <w:r>
        <w:rPr/>
        <w:t>ぇ敂㙨䭬ㅄ㉃슘땭壃갩癒祴쎱杰⽹㒻刪䱙䰣䝂䭾種걩侥ꥳ뽚坔頭때沩偫㙎湇츻녖걢㌴䨻攬뼲盂炻</w:t>
      </w:r>
      <w:r>
        <w:rPr/>
        <w:t>ⱱ</w:t>
      </w:r>
      <w:r>
        <w:rPr/>
        <w:t>咘⻂棂䉮</w:t>
      </w:r>
      <w:r>
        <w:rPr/>
        <w:t>ⰱ</w:t>
      </w:r>
      <w:r>
        <w:rPr/>
        <w:t>ㆿ瑇</w:t>
      </w:r>
      <w:r>
        <w:rPr/>
        <w:t>ⵃ</w:t>
      </w:r>
      <w:r>
        <w:rPr/>
        <w:t>숹츸轸佃瑳彦깱슣愴擂䥋⍟填쉕欶歴</w:t>
      </w:r>
      <w:r>
        <w:rPr/>
        <w:t>ꔦ</w:t>
      </w:r>
      <w:r>
        <w:rPr/>
        <w:t>元䈽偌ㅌ琲栴⽣숪</w:t>
      </w:r>
      <w:r>
        <w:rPr/>
        <w:t>꧂</w:t>
      </w:r>
      <w:r>
        <w:rPr/>
        <w:t>琹ꍚ쉮䉹䍬㙶庩썌깢㙣癄ꥵ㭖溥愮䚬䁞周쉙佭쉂䨣캣悿坔뿂슩깡歯䷂⍒常恀⭸坈칞㙪㵰牳쉂䍆毂弫䡟〫怶쉶쉒䐰塴ㅴ⽹兆⥉땢砤㘶ㅯ䵨념縺쉃슣㙘㒥䲮浠戹⺥⩘枬쉴</w:t>
      </w:r>
      <w:r>
        <w:rPr/>
        <w:t>ⱥ</w:t>
      </w:r>
      <w:r>
        <w:rPr/>
        <w:t>硌⨥潯㮣顤縊繳걃䁍䌮⤥┸偠䪡潒땟⤳촪佢繗怬䤽⸲夳氪垏䛂㙰뇎扁⫂慐숰垮硢硙㉀猪⹶㫂</w:t>
      </w:r>
      <w:r>
        <w:rPr/>
        <w:t>ⱘ╹╭</w:t>
      </w:r>
      <w:r>
        <w:rPr/>
        <w:t>瑘넯塡穅㌣슬쉹곂昰卌凂圴氦婋䝊㑭犏ꍱ娩坹坟♹㤹帹㎬欦㡯樤</w:t>
      </w:r>
      <w:r>
        <w:rPr/>
        <w:t>ꔣ</w:t>
      </w:r>
      <w:r>
        <w:rPr/>
        <w:t>碿う瘪⸭슮幨⨲뭌싂栮浕쌱쉘攪㏎캬癳⪡ォ䔣뽑剢卖涣在쉋㑦䑯⌻昭昸洳帻䭠㫂填ꍇ䕦땢㢱⼶㭂⯍䎵䍾䘵㏂゘六博⌣縩⹤ꍬ㛃䉦⎬㏂摞捬扺璘㝮䱂敦쌪輽㕟</w:t>
      </w:r>
      <w:r>
        <w:rPr/>
        <w:t>ꤰ</w:t>
      </w:r>
      <w:r>
        <w:rPr/>
        <w:t>歏位䙞涱䁲秎楡歸仂奫轵嫃漵洲㏃</w:t>
      </w:r>
      <w:r>
        <w:rPr/>
        <w:t>ꖬ</w:t>
      </w:r>
      <w:r>
        <w:rPr/>
        <w:t>噊숽吥捂䁱쉠矂㙲䉺塅⹡⌺䄥㨰㚩㭐⯃塮썂乱숸⑁㍥쉑춥免璿⏂컂狎칧杁⨩势쌳꥗慵搭</w:t>
      </w:r>
      <w:r>
        <w:rPr/>
        <w:t>ⵒ</w:t>
      </w:r>
      <w:r>
        <w:rPr/>
        <w:t>쉲埃坅慶伩</w:t>
      </w:r>
      <w:r>
        <w:rPr/>
        <w:t>ꕺ</w:t>
      </w:r>
      <w:r>
        <w:rPr/>
        <w:t>㘰旂ꏂ䅮䑭縩⫎쉐顕澏┴㕧슮轰䡴쉧</w:t>
      </w:r>
      <w:r>
        <w:rPr/>
        <w:t>ꤲ</w:t>
      </w:r>
      <w:r>
        <w:rPr/>
        <w:t>憩晟秂깄祺䟂煌ꅘ汊橳睲収车숥⹇䊱瓂䵁猲긪⹍⑫扣疣ꌥ桄顶뮩昨奄녙乷敬坟䔹硨物繆㵳뽧</w:t>
      </w:r>
      <w:r>
        <w:rPr/>
        <w:t>ꔭ</w:t>
      </w:r>
      <w:r>
        <w:rPr/>
        <w:t>싂獖眩⽠㷃</w:t>
      </w:r>
      <w:r>
        <w:rPr/>
        <w:t>ⲩ</w:t>
      </w:r>
      <w:r>
        <w:rPr/>
        <w:t>炣⴯⽃</w:t>
      </w:r>
      <w:r>
        <w:rPr/>
        <w:t>꧂</w:t>
      </w:r>
      <w:r>
        <w:rPr/>
        <w:t>呬歯㝀</w:t>
      </w:r>
      <w:r>
        <w:rPr/>
        <w:t>ꕂ</w:t>
      </w:r>
      <w:r>
        <w:rPr/>
        <w:t>쉪⩉</w:t>
      </w:r>
      <w:r>
        <w:rPr/>
        <w:t>ⵡ</w:t>
      </w:r>
      <w:r>
        <w:rPr/>
        <w:t>쉮䕥깭⿂庻뼪戰Ⓨ塍녋眷숹瘱煃䨹悵忂䝠쉖쉓颱䵋癊慘숥䯍䅀깃婋䄭摴⹵㘩쉲啟瓂熏⮘轀壂獨䵇根㋂㟂䍴썉怸☦딪泂싂㞵ㄮ敬疣ꥦ⑙␰</w:t>
      </w:r>
      <w:r>
        <w:rPr/>
        <w:t>ꥃ</w:t>
      </w:r>
      <w:r>
        <w:rPr/>
        <w:t>卖쉺뼵䱎颮䍪㨶甥⤱쉯八槎歬滂塒桫떮싂쉊싃㯂⽑榱埂</w:t>
      </w:r>
      <w:r>
        <w:rPr/>
        <w:t>ꤵ</w:t>
      </w:r>
      <w:r>
        <w:rPr/>
        <w:t>뼶楊䦮偵㡬갸</w:t>
      </w:r>
      <w:r>
        <w:rPr/>
        <w:t>ꕷ⬩⩇</w:t>
      </w:r>
      <w:r>
        <w:rPr/>
        <w:t>斡뭹扳捨癦㵨␨뿂穢䤪䩒爺勂婳</w:t>
      </w:r>
      <w:r>
        <w:rPr/>
        <w:t>ⰶ</w:t>
      </w:r>
      <w:r>
        <w:rPr/>
        <w:t>〩煈媮顂췂싂刹弨</w:t>
      </w:r>
      <w:r>
        <w:rPr/>
        <w:t>⡞⩪</w:t>
      </w:r>
      <w:r>
        <w:rPr/>
        <w:t>忂䠹쉍⭉嚘潇㡟辏䴪嫂輽깺慄祙䠪沥⑍⯂⑉漴쉾捊坆奉</w:t>
      </w:r>
      <w:r>
        <w:rPr/>
        <w:t>꧂</w:t>
      </w:r>
      <w:r>
        <w:rPr/>
        <w:t>㦏놮吭䝁꥞畔䤻噟灮䶩楫倴氣⚩싂昹灶接ꍉ</w:t>
      </w:r>
      <w:r>
        <w:rPr/>
        <w:t>⣂</w:t>
      </w:r>
      <w:r>
        <w:rPr/>
        <w:t>濂吭쉋숪숹捔飍奅ꍨ游⽀犥</w:t>
      </w:r>
      <w:r>
        <w:rPr/>
        <w:t>ⵤ</w:t>
      </w:r>
      <w:r>
        <w:rPr/>
        <w:t>뽰</w:t>
      </w:r>
      <w:r>
        <w:rPr/>
        <w:t>ꥎ</w:t>
      </w:r>
      <w:r>
        <w:rPr/>
        <w:t>畋唩嫂呡內㨳긳㝕楩塈쎩ꍴ婉愥䥐숦쉆帩쉞㜬測䛃顦晡㡏刣㕵剫⩅剷♣㘹䱋堮㒿坬䄻楋眵垮汚祟㤯㐲㶘䐲</w:t>
      </w:r>
      <w:r>
        <w:rPr/>
        <w:t>ⵄ</w:t>
      </w:r>
      <w:r>
        <w:rPr/>
        <w:t>癀獁䉨⑂숰㭪琮걸顧慔潑塂ㅰ纬愊潁幙</w:t>
      </w:r>
      <w:r>
        <w:rPr/>
        <w:t>ꤣ</w:t>
      </w:r>
      <w:r>
        <w:rPr/>
        <w:t>噯㘮洹숮䴺ꥲ縬⩹㝭슡숯佗䱟녇⻂</w:t>
      </w:r>
      <w:r>
        <w:rPr/>
        <w:t>ꕂ</w:t>
      </w:r>
      <w:r>
        <w:rPr/>
        <w:t>氻⪵昶䈽ꥲ㕒▮꥖숸琨䱎䍈測</w:t>
      </w:r>
      <w:r>
        <w:rPr/>
        <w:t>ⱚ</w:t>
      </w:r>
      <w:r>
        <w:rPr/>
        <w:t>㠦╓偎抱朴ォ杋ꅤ歰卪湕뭖恁恟捪㋂숲嚱瀳䉞纘쵌⑸䄴杔숣伫坂勃</w:t>
      </w:r>
      <w:r>
        <w:rPr/>
        <w:t>ꕭ</w:t>
      </w:r>
      <w:r>
        <w:rPr/>
        <w:t>燂䯂㴺</w:t>
      </w:r>
      <w:r>
        <w:rPr/>
        <w:t>ꕔ</w:t>
      </w:r>
      <w:r>
        <w:rPr/>
        <w:t>ㆮ溬숨ぐ쉘㵺꺥쉪땁숹呓烂刣丫䶏쉱煞吻䡪楊庵顦〵㐤뇂繀싂걊쉕厏杧</w:t>
      </w:r>
      <w:r>
        <w:rPr/>
        <w:t>ⵢ</w:t>
      </w:r>
      <w:r>
        <w:rPr/>
        <w:t>䈳䠳썪入▵쉘넪⨰撱穈쵭䵟歡䏎싂か䥔⽑烂뭑슘썷䵵</w:t>
      </w:r>
      <w:r>
        <w:rPr/>
        <w:t>⡧</w:t>
      </w:r>
      <w:r>
        <w:rPr/>
        <w:t>칤</w:t>
      </w:r>
      <w:r>
        <w:rPr/>
        <w:t>⡏</w:t>
      </w:r>
      <w:r>
        <w:rPr/>
        <w:t>畋㠰稶䂩</w:t>
      </w:r>
      <w:r>
        <w:rPr/>
        <w:t>ⱐ</w:t>
      </w:r>
      <w:r>
        <w:rPr/>
        <w:t>瘦녩</w:t>
      </w:r>
      <w:r>
        <w:rPr/>
        <w:t>Ⳃ</w:t>
      </w:r>
      <w:r>
        <w:rPr/>
        <w:t>核ㅣ縰佫琱䙾ꍉ㘯⩎猸奏暬繺⭯琭䅤灠䪥쉸櫂䁇ꄪ䈰焺穸䍭㧂┵䐷㈱眴拂㵎쉔煮䎿瀦</w:t>
      </w:r>
      <w:r>
        <w:rPr/>
        <w:t>꧂</w:t>
      </w:r>
      <w:r>
        <w:rPr/>
        <w:t>䔪攵</w:t>
      </w:r>
      <w:r>
        <w:rPr/>
        <w:t>⠸</w:t>
      </w:r>
      <w:r>
        <w:rPr/>
        <w:t>幂䔱⤺迂⌦挥</w:t>
      </w:r>
      <w:r>
        <w:rPr/>
        <w:t>ⱹ</w:t>
      </w:r>
      <w:r>
        <w:rPr/>
        <w:t>싂硔㉰瘦帲</w:t>
      </w:r>
      <w:r>
        <w:rPr/>
        <w:t>Ⱳ</w:t>
      </w:r>
      <w:r>
        <w:rPr/>
        <w:t>慗怣칒</w:t>
      </w:r>
      <w:r>
        <w:rPr/>
        <w:t>ⱡ</w:t>
      </w:r>
      <w:r>
        <w:rPr/>
        <w:t>顙쵯唺兵쏂</w:t>
      </w:r>
      <w:r>
        <w:rPr/>
        <w:t>ꔵ</w:t>
      </w:r>
      <w:r>
        <w:rPr/>
        <w:t>獐⩵㕩</w:t>
      </w:r>
      <w:r>
        <w:rPr/>
        <w:t>ⱃ</w:t>
      </w:r>
      <w:r>
        <w:rPr/>
        <w:t>ꍲ䐰䣍슣⤤樹숩噂뼽轐牫㫂繨橘쉩允츶췂䏂</w:t>
      </w:r>
      <w:r>
        <w:rPr/>
        <w:t>ⷂ</w:t>
      </w:r>
      <w:r>
        <w:rPr/>
        <w:t>㉂剆噢扃祐땀䍍⫂⎩⑤绂癋䴦榏敦咩獗ꅟ뭭╕䡏䥵彧츪</w:t>
      </w:r>
      <w:r>
        <w:rPr/>
        <w:t>ꖬ</w:t>
      </w:r>
      <w:r>
        <w:rPr/>
        <w:t>扆</w:t>
      </w:r>
      <w:r>
        <w:rPr/>
        <w:t>꥓</w:t>
      </w:r>
      <w:r>
        <w:rPr/>
        <w:t>瑘椰犵쉄爭캥冘⸻⪏飂摠瑾⍬쉺䌶柂⵳僂⨦灭摢숦쉨催㍤䃂㕥瓂♘䭂꥾砫㡆攣묹颮숦類쉇䩚乵洺㕩㝑</w:t>
      </w:r>
      <w:r>
        <w:rPr/>
        <w:t>ꖱ</w:t>
      </w:r>
      <w:r>
        <w:rPr/>
        <w:t>䋂硁䵄揂⍺唸쉣슘㝠慯晤䄰숹漵㏂㔷恎輭爲氬漽⍍獊則穈뭍䡈穙灪쉣㴻男㌻䓂瑗╧祀㡌睌桞曂䇂㑢淂晄⑌浂塲伱琩⯃昰쉦廂길畏䙉倽灞⥉㭙婭㟂䍏</w:t>
      </w:r>
      <w:r>
        <w:rPr/>
        <w:t>ꥇꕃ</w:t>
      </w:r>
      <w:r>
        <w:rPr/>
        <w:t>曃听쉶癇뇂뼰䍓ꌭ啅</w:t>
      </w:r>
      <w:r>
        <w:rPr/>
        <w:t>꥓⭕</w:t>
      </w:r>
      <w:r>
        <w:rPr/>
        <w:t>癣塯䝂㙅兞晒䀯倥ꅷ务⻂쌶䡏套츣㨫顇슥곂抱輥煈쉷浖桬碱⾮╋渽</w:t>
      </w:r>
      <w:r>
        <w:rPr/>
        <w:t>⠲⬪</w:t>
      </w:r>
      <w:r>
        <w:rPr/>
        <w:t>䔩夦猴摋刱捍顠迂瘫습䝆疘䉤ㅃ☽呭칺㉂䅸숷⎣깧㓂⩎ㅉ</w:t>
      </w:r>
      <w:r>
        <w:rPr/>
        <w:t>ⵏ</w:t>
      </w:r>
      <w:r>
        <w:rPr/>
        <w:t>柂♋䀺</w:t>
      </w:r>
      <w:r>
        <w:rPr/>
        <w:t>ⷂ</w:t>
      </w:r>
      <w:r>
        <w:rPr/>
        <w:t>奕捚帶ꅆ숷ꍚ吰⬨䙭쉪器剬橶㑉噯</w:t>
      </w:r>
      <w:r>
        <w:rPr/>
        <w:t>Ⱕ</w:t>
      </w:r>
      <w:r>
        <w:rPr/>
        <w:t>쵡参併</w:t>
      </w:r>
      <w:r>
        <w:rPr/>
        <w:t>꧂</w:t>
      </w:r>
      <w:r>
        <w:rPr/>
        <w:t>ꄤ䰳嘳쵁勂彁䵏⭫煗眤䅬♰塮⛂欰㕃㨺找⭐䠲㩮囂砵㴥ꍁ縺扚妩칪㙘⹠灦땮姂冻㭶扅浡噂녴䅕則堯칄獞吲䛂╢䦮긵땶츪啹祇䴲獠懍䡊強⨲숊⫍畍⤴쌭♥䕱쉶䟂ㅢ硲㡸䨻쉁㍯䆣夸敵涻숥놥乖い䁖◎硚㣂䠸</w:t>
      </w:r>
      <w:r>
        <w:rPr/>
        <w:t>ꔤ</w:t>
      </w:r>
      <w:r>
        <w:rPr/>
        <w:t>묮畡杮숻ꍙ剴沣깰䭀噠딴슬栵⻎䵤縹䏂㶩春媥쵺⨥㉥땵桠硥危䴥⎵</w:t>
      </w:r>
      <w:r>
        <w:rPr/>
        <w:t>ⰰ</w:t>
      </w:r>
      <w:r>
        <w:rPr/>
        <w:t>玿繓⫂딱䬽㑡싍獊㵹漸帨㬬䝍넶♆参橤⍃쉪㗂䕭쉉꺻敖슩縲ㅚ偌扚싂睋焹싂顎ꌶ⤦攪櫃⩌轱쵈洽ꅺ焹售녴⯂䲬㓂</w:t>
      </w:r>
      <w:r>
        <w:rPr/>
        <w:t>⡣</w:t>
      </w:r>
      <w:r>
        <w:rPr/>
        <w:t>㝉牎</w:t>
      </w:r>
      <w:r>
        <w:rPr/>
        <w:t>⠱</w:t>
      </w:r>
      <w:r>
        <w:rPr/>
        <w:t>僂</w:t>
      </w:r>
      <w:r>
        <w:rPr/>
        <w:t>⠽</w:t>
      </w:r>
      <w:r>
        <w:rPr/>
        <w:t>䁋쉭潗䩵ꎱ昲歙</w:t>
      </w:r>
      <w:r>
        <w:rPr/>
        <w:t>ꕯ</w:t>
      </w:r>
      <w:r>
        <w:rPr/>
        <w:t>汐䛂ꎥ깳⏃穋╬䅧䴯䭆桺䦥䊵캮噖假晘㝄㩖奋焰伻䜪樯䬸怤⎏췂</w:t>
      </w:r>
      <w:r>
        <w:rPr/>
        <w:t>Ⱳ⩀</w:t>
      </w:r>
      <w:r>
        <w:rPr/>
        <w:t>氦넴畩幦㑠偨嚩磂獓倯奷⤬뽗싎⦏轸䜻♐飂㣂䏂쵧捐㛎</w:t>
      </w:r>
      <w:r>
        <w:rPr/>
        <w:t>ꤸ</w:t>
      </w:r>
      <w:r>
        <w:rPr/>
        <w:t>㙲离彂</w:t>
      </w:r>
    </w:p>
    <w:p>
      <w:pPr>
        <w:pStyle w:val="PreformattedText"/>
        <w:bidi w:val="0"/>
        <w:spacing w:before="0" w:after="0"/>
        <w:jc w:val="left"/>
        <w:rPr/>
      </w:pPr>
      <w:r>
        <w:rPr/>
        <w:t>♄⭕</w:t>
      </w:r>
      <w:r>
        <w:rPr/>
        <w:t>湊暮奊惂䁐䏂漣㑠⯎㎏</w:t>
      </w:r>
      <w:r>
        <w:rPr/>
        <w:t>Ⳃ</w:t>
      </w:r>
      <w:r>
        <w:rPr/>
        <w:t>⽀⍴䂡문⴩</w:t>
      </w:r>
      <w:r>
        <w:rPr/>
        <w:t>ꔹ</w:t>
      </w:r>
      <w:r>
        <w:rPr/>
        <w:t>祫㗂䤳⹶⭞祳⬳숦쌵㩓쉸뼷啌쉸䕒곂䉣땊炻秂㍬垵犥灣숵狂뗂洷沵淂捾䉅偀摙旂婺ꥠ㎬</w:t>
      </w:r>
      <w:r>
        <w:rPr/>
        <w:t>ⴭ</w:t>
      </w:r>
      <w:r>
        <w:rPr/>
        <w:t>瞡㉚⑩橠桾䭆䥥䨳㍮哂务쵍⽱⹮佔卟</w:t>
      </w:r>
      <w:r>
        <w:rPr/>
        <w:t>ꕆ</w:t>
      </w:r>
      <w:r>
        <w:rPr/>
        <w:t>㝕挻瘫쉢憡ꎥ쉍欽㙤卑撵ㅗ㵋깤塠쉦桾</w:t>
      </w:r>
      <w:r>
        <w:rPr/>
        <w:t>ꗂⶩ</w:t>
      </w:r>
      <w:r>
        <w:rPr/>
        <w:t>쌴扥ㅔ幰佌䈺剾</w:t>
      </w:r>
      <w:r>
        <w:rPr/>
        <w:t>Ⱨ</w:t>
      </w:r>
      <w:r>
        <w:rPr/>
        <w:t>싂슏䨫쉙습ꆡ䖿参䱴淂啍砵呷</w:t>
      </w:r>
      <w:r>
        <w:rPr/>
        <w:t>Ɑ</w:t>
      </w:r>
      <w:r>
        <w:rPr/>
        <w:t>琩瑤숸盍婵兢啲싃ꥩ䑕숽숦憘㉓⥲㡥偵轓祯슣椲之⑶縸䐹便</w:t>
      </w:r>
      <w:r>
        <w:rPr/>
        <w:t>ⵁ</w:t>
      </w:r>
      <w:r>
        <w:rPr/>
        <w:t>ꍕ쉫爽瘪⵱癸⼪瀻⨩깅汃칓䄲温떏뭓愫⌷乏⽇슣</w:t>
      </w:r>
      <w:r>
        <w:rPr/>
        <w:t>⡆</w:t>
      </w:r>
      <w:r>
        <w:rPr/>
        <w:t>㡯坂뼫䁘⑁种利敨ꎩ䕤婣㵉뽄⹪㩃㒿埍㩒쉲㐷沥榩숪㡷汞摧猵湗睃䖻칳슻⭚뼩劘洮楋吹䝆窿갪煍䔬</w:t>
      </w:r>
      <w:r>
        <w:rPr/>
        <w:t>ⶻ</w:t>
      </w:r>
      <w:r>
        <w:rPr/>
        <w:t>쉟⹍㖘䲥쉡槎䓂竂䙖䔪⯂㏂敍硕㠨䅾扂딩⽥哂汵當䩣㋂싂橣偕泂싂ゥ女츳忂垻澡敭䩢怮⩙⹦昪쉐㎻亏넷漪⿎쉥⩍㔤滂庬숷啡</w:t>
      </w:r>
      <w:r>
        <w:rPr/>
        <w:t>ⵗ</w:t>
      </w:r>
      <w:r>
        <w:rPr/>
        <w:t>䝁쉪㝏㌶睡⼺惂㆘瑷拂ꅋ浹뼪⽞䬽</w:t>
      </w:r>
      <w:r>
        <w:rPr/>
        <w:t>ⷂ</w:t>
      </w:r>
      <w:r>
        <w:rPr/>
        <w:t>㍵쵯村䣂伳椪圶㦮湙摕⫃쉶妬⤸匳敀噠浄뾩破䠩칦厥</w:t>
      </w:r>
      <w:r>
        <w:rPr/>
        <w:t>ꕦ</w:t>
      </w:r>
      <w:r>
        <w:rPr/>
        <w:t>嫂쉳乳潮䵂敂測瑸땔</w:t>
      </w:r>
      <w:r>
        <w:rPr/>
        <w:t>ꤰ</w:t>
      </w:r>
      <w:r>
        <w:rPr/>
        <w:t>檻䠵㩃冱䔶垩䡃婶㌶牧顀䴻嘵쉮杔䱀㛂⼨朊焩㥏潢☶㙍◂䠴湨婲㝲ꍓ䌴쉍殩摊猵ㆩ㴽㍤偱䍆䈳嫂쉱곂⌣游ギ깡쵯슥祑愬␮⪣䚡囂╙㤽䏃偨䰽䵄㋍桃ꥳ⥪䔣㘸穄呺堪</w:t>
      </w:r>
      <w:r>
        <w:rPr/>
        <w:t>⠩</w:t>
      </w:r>
      <w:r>
        <w:rPr/>
        <w:t>㠥忂轃䬪撵桔ꆱ뭶</w:t>
      </w:r>
      <w:r>
        <w:rPr/>
        <w:t>ⱉ</w:t>
      </w:r>
      <w:r>
        <w:rPr/>
        <w:t>깅癟䵟䅮췂剰佧쉣슡䈺㔻啃⪮㡚</w:t>
      </w:r>
      <w:r>
        <w:rPr/>
        <w:t>⡟</w:t>
      </w:r>
      <w:r>
        <w:rPr/>
        <w:t>㗃䤳愪⨺剳扠㓂㥦</w:t>
      </w:r>
      <w:r>
        <w:rPr/>
        <w:t>ꔱⴳ</w:t>
      </w:r>
      <w:r>
        <w:rPr/>
        <w:t>〨⦏䜪⥰⪮䀨⩙䘨圣畘䄮眽迂痂ꅶ䳂材浺</w:t>
      </w:r>
      <w:r>
        <w:rPr/>
        <w:t>ꤸ</w:t>
      </w:r>
      <w:r>
        <w:rPr/>
        <w:t>䩊瓃칆碱㡩⌥</w:t>
      </w:r>
      <w:r>
        <w:rPr/>
        <w:t>ꕦ</w:t>
      </w:r>
      <w:r>
        <w:rPr/>
        <w:t>㕑梩䌶걸僂⎵⿂㴥䍃䰨䁕䍐</w:t>
      </w:r>
      <w:r>
        <w:rPr/>
        <w:t>ꕉ</w:t>
      </w:r>
      <w:r>
        <w:rPr/>
        <w:t>婣</w:t>
      </w:r>
      <w:r>
        <w:rPr/>
        <w:t>⡭</w:t>
      </w:r>
      <w:r>
        <w:rPr/>
        <w:t>攺</w:t>
      </w:r>
      <w:r>
        <w:rPr/>
        <w:t>ⶻ</w:t>
      </w:r>
      <w:r>
        <w:rPr/>
        <w:t>긭㒱걦恕椨頫</w:t>
      </w:r>
      <w:r>
        <w:rPr/>
        <w:t>꧂</w:t>
      </w:r>
      <w:r>
        <w:rPr/>
        <w:t>瑷⭄佀㗂㭮싍洱䙙套䥶</w:t>
      </w:r>
      <w:r>
        <w:rPr/>
        <w:t>ⰳ</w:t>
      </w:r>
      <w:r>
        <w:rPr/>
        <w:t>员檥熘숳㢬㴷庡塬慲䥶␪칫焪</w:t>
      </w:r>
      <w:r>
        <w:rPr/>
        <w:t>ꖘ</w:t>
      </w:r>
      <w:r>
        <w:rPr/>
        <w:t>猵㩮坕倯䌨憮捘</w:t>
      </w:r>
      <w:r>
        <w:rPr/>
        <w:t>ꔵ</w:t>
      </w:r>
      <w:r>
        <w:rPr/>
        <w:t>厥䁤땐捡㍷扦쉃怬썡埂硍⩬媵㡉䍍</w:t>
      </w:r>
      <w:r>
        <w:rPr/>
        <w:t>ⵣꕀ</w:t>
      </w:r>
      <w:r>
        <w:rPr/>
        <w:t>繣輹妡湘塚䍓</w:t>
      </w:r>
      <w:r>
        <w:rPr/>
        <w:t>꧂</w:t>
      </w:r>
      <w:r>
        <w:rPr/>
        <w:t>娮㑪㋎䷂⽊䉙㡙睯㡾</w:t>
      </w:r>
      <w:r>
        <w:rPr/>
        <w:t>ꔷ</w:t>
      </w:r>
      <w:r>
        <w:rPr/>
        <w:t>礭㕅䑢彳⍵撮灪⸵㓂뮩쉎䁕䊩抩兣␨걬슩⨹쉏姂噒硎䑤슏쉌榬塱卣쉪⿂숫䟂㩢飂쉮쉳⫂䉡媣娦䈥扆焭幥⽡桨济噚倶礳⸪扱ꇂ㕊</w:t>
      </w:r>
      <w:r>
        <w:rPr/>
        <w:t>ꦡ</w:t>
      </w:r>
      <w:r>
        <w:rPr/>
        <w:t>땓䆮⬸頭禘彏䐸䐹㍫穋쉱祤癃敥汀뭞슩乫戮顟湥佳숴朮帥쉮毂㵾㪡癖뾥㵤⼫⵾氳뭖땪姂숦頦길㠪繀⤴熘싂☨迂䈪噴䡴〫祄煦傱슬쉞⫂毂侩쉵㑖습剾깞</w:t>
      </w:r>
      <w:r>
        <w:rPr/>
        <w:t>Ɫ</w:t>
      </w:r>
      <w:r>
        <w:rPr/>
        <w:t>㝭⩆䭎㝊⪿晞奏⚻歃平㔴㜫⺩敏녨婃⪻ꌹ쉔头⚻㙪㉨咵녠䭬頵⹄㘺煆㴬䩆⌣兪싂슘䐦⪘캏㥗祪⩖䕒⥣䌳ㅹ</w:t>
      </w:r>
      <w:r>
        <w:rPr/>
        <w:t>⣎</w:t>
      </w:r>
      <w:r>
        <w:rPr/>
        <w:t>䞡㊵橯彾쉀殿䠺뽤싂䪡奺㶮䙨搲぀橹珃촣䝸飂㥞숺硥㨦瀻〬恒䵩㭈杙䱉츷否䌹厏⫎䚿</w:t>
      </w:r>
      <w:r>
        <w:rPr/>
        <w:t>⡔</w:t>
      </w:r>
      <w:r>
        <w:rPr/>
        <w:t>䄶숺갭㡖</w:t>
      </w:r>
      <w:r>
        <w:rPr/>
        <w:t>⡊</w:t>
      </w:r>
      <w:r>
        <w:rPr/>
        <w:t>捱쉎♐潕䭊癘♏剓㙺㌪捊⌹㑺㕺⍶⽳儣갰繲⑲땩뇂무쉹䔩繫毎ゥ曂棂䡍쉚ヂ眶쉶</w:t>
      </w:r>
      <w:r>
        <w:rPr/>
        <w:t>ꕰ</w:t>
      </w:r>
      <w:r>
        <w:rPr/>
        <w:t>体庵⼱㨸睪뽄㡟숭睑圤껎⨵꥾ㅙ梩奎⭏忂妮䀣啌奄塮때曂熿颬ぎ劵繪湇㚩呉浨頻汉洸⭺</w:t>
      </w:r>
      <w:r>
        <w:rPr/>
        <w:t>ꤣ</w:t>
      </w:r>
      <w:r>
        <w:rPr/>
        <w:t>䑠咵窏쉮㈹懂⎏䝆汌礬縣껍길䥉숹恢晁怪</w:t>
      </w:r>
      <w:r>
        <w:rPr/>
        <w:t>⠶</w:t>
      </w:r>
      <w:r>
        <w:rPr/>
        <w:t>썉㐊ꥨ䋂伴㎏숩䙰⽭쉩车㷂〶祹㶮껂㕦딺㙧꥞䐻潌祙幠瑴栵催쉺땗껂䍪栻㵾땩</w:t>
      </w:r>
      <w:r>
        <w:rPr/>
        <w:t>ꥍ</w:t>
      </w:r>
      <w:r>
        <w:rPr/>
        <w:t>Ⱟ</w:t>
      </w:r>
      <w:r>
        <w:rPr/>
        <w:t>摂⮮硌截⺩ㅰ焳⪬Ⓜ㝎偸穀슡⑟顇Ⓧ㐰㙒丽䥖㕀䄻쉫手旂颣⵾太⽊쉘繫媬幩䌸㡃㥥⧂⼭俎㙶㍾䧂␽佣썓㨽嘪杗걲涿嫂䰭⩭땋塑䨸㉢쉇⩶㦵䌣싂딳쉅㮻绍</w:t>
      </w:r>
      <w:r>
        <w:rPr/>
        <w:t>ⲣ⬻</w:t>
      </w:r>
      <w:r>
        <w:rPr/>
        <w:t>ꅬ橋⩅砯쉦쉮㝊</w:t>
      </w:r>
      <w:r>
        <w:rPr/>
        <w:t>ꥌ</w:t>
      </w:r>
      <w:r>
        <w:rPr/>
        <w:t>㔱也㩔杆뭏⨭頸䩳⍘㒬惍潂䍬呆䍦䴥䯂䌦潲㮿숩瀪䄶䬭哂쉘㞻唭樫乡ヂ㬣⨳㬴㡍丬婐㵕쉔╏츬껂渪⻂믂泂总䬥㑴席꥖䞱䌳㉗㎻뭥⩄榿䙾颬穞楢</w:t>
      </w:r>
      <w:r>
        <w:rPr/>
        <w:t>ꕕⵔ</w:t>
      </w:r>
      <w:r>
        <w:rPr/>
        <w:t>甶畓灨楳츽⾮쉀㉇츬剮䉬兾♎轲㮮䞻塞긪硟捺슡㠹ꅎ⿂渰帪湇彫産㦵</w:t>
      </w:r>
      <w:r>
        <w:rPr/>
        <w:t>ꦩ</w:t>
      </w:r>
      <w:r>
        <w:rPr/>
        <w:t>쉤杳劵佨⒩䱡㪮䑗杋䍎쉱䍨牨沥穎䊬㝳卲䩖坊뭺獦佨砤싂櫂⫂爲䌩䘴슥숰嚏畡놮偵㢩汶녇撱ꍢ䪡㦬</w:t>
      </w:r>
      <w:r>
        <w:rPr/>
        <w:t>⣂</w:t>
      </w:r>
      <w:r>
        <w:rPr/>
        <w:t>쌽㥱䁩ꇂ㗍䬶뽉洳顺彚繑睬⛍䎡楶䝟땏ꏂ儩顢沿椰</w:t>
      </w:r>
      <w:r>
        <w:rPr/>
        <w:t>ꤷ</w:t>
      </w:r>
      <w:r>
        <w:rPr/>
        <w:t>伦╮挮㈺澏䕌㙾</w:t>
      </w:r>
      <w:r>
        <w:rPr/>
        <w:t>꧂</w:t>
      </w:r>
      <w:r>
        <w:rPr/>
        <w:t>煄田倵⥎牚猬町⪩ㅧ幮䯂⩑ꌳ⦩뾡癎呔縮싂䕀儺</w:t>
      </w:r>
      <w:r>
        <w:rPr/>
        <w:t>ꔵ</w:t>
      </w:r>
      <w:r>
        <w:rPr/>
        <w:t>칅瑎䆮䲘쉘␪婶⍧浃뿂砽⒬㍦嫍櫃嫂␬坔䴴쉺䙳䡨瑁䆱䅀</w:t>
      </w:r>
      <w:r>
        <w:rPr/>
        <w:t>ꕋ</w:t>
      </w:r>
      <w:r>
        <w:rPr/>
        <w:t>ꆥ乇硊㍓␦⨦㩒쉾轎揂ガ숻</w:t>
      </w:r>
      <w:r>
        <w:rPr/>
        <w:t>ꤨ</w:t>
      </w:r>
      <w:r>
        <w:rPr/>
        <w:t>堨敡怣⩮扦氱冩块倨橳汗ꌭ㉩囍쏂䳂申兢칑땑</w:t>
      </w:r>
      <w:r>
        <w:rPr/>
        <w:t>ꥋ</w:t>
      </w:r>
      <w:r>
        <w:rPr/>
        <w:t>䔣䑇牫䠺쉮去㑵㙓恬䩴쉱뿂滂뮏쉏坲獟浖䱏揂䨥⽁☷쉭敪숬⦿顧浊䉬犻捄♅楃쉳狂</w:t>
      </w:r>
      <w:r>
        <w:rPr/>
        <w:t>ꥅ</w:t>
      </w:r>
      <w:r>
        <w:rPr/>
        <w:t>㏂䡸弥䝢䐮彷싂䩉参쉦싃숯▿歺玬䅬싂䆡숵쉺㭚潘</w:t>
      </w:r>
      <w:r>
        <w:rPr/>
        <w:t>ⳍ</w:t>
      </w:r>
      <w:r>
        <w:rPr/>
        <w:t>报컂걡䅑갺敊⥗쉭뭴灢䆩眷쉌牶煂㍎䅨杚珂쉶쉾쉏⍯汭惂卦⩥⧂決灗㡷쉎璵⹢⪣福疮쉄凂㕦礪</w:t>
      </w:r>
      <w:r>
        <w:rPr/>
        <w:t>ⵀ⑚</w:t>
      </w:r>
      <w:r>
        <w:rPr/>
        <w:t>歊쉸潊戵ꄳぴ㴮湔녡㭑湍攮쉑⩔ꄩ䉮㴷뭱堬</w:t>
      </w:r>
      <w:r>
        <w:rPr/>
        <w:t>ꤤ</w:t>
      </w:r>
      <w:r>
        <w:rPr/>
        <w:t>睰搯乵壂㍑</w:t>
      </w:r>
      <w:r>
        <w:rPr/>
        <w:t>ⱈ⨷</w:t>
      </w:r>
      <w:r>
        <w:rPr/>
        <w:t>췂⩨쎮坒뾥⍵</w:t>
      </w:r>
      <w:r>
        <w:rPr/>
        <w:t>ꥈ</w:t>
      </w:r>
      <w:r>
        <w:rPr/>
        <w:t>䕗쉵쵸⹤稲辘繞獹欺⬹勍딺夊燂㕟쉠㙴싂淂斩⯍焦䯂稭▱</w:t>
      </w:r>
      <w:r>
        <w:rPr/>
        <w:t>ꦩ</w:t>
      </w:r>
      <w:r>
        <w:rPr/>
        <w:t>怺ꍓ汭</w:t>
      </w:r>
      <w:r>
        <w:rPr/>
        <w:t>ꕁ</w:t>
      </w:r>
      <w:r>
        <w:rPr/>
        <w:t>뭉</w:t>
      </w:r>
      <w:r>
        <w:rPr/>
        <w:t>ⲵ</w:t>
      </w:r>
      <w:r>
        <w:rPr/>
        <w:t>敵㩙㝸뮱墣磂轆䏍但䁨䕀숻歺껂搣輫쉈姃⭂카睔䴬擂칶긵싂쵣⶿穸⥩⪻쵘飂⑇⨥㭉㜱䑍뿂⺣숳</w:t>
      </w:r>
      <w:r>
        <w:rPr/>
        <w:t>ꗂ</w:t>
      </w:r>
      <w:r>
        <w:rPr/>
        <w:t>稴⑁쉆佰晎⨪⺬凂ꍠ捳换奮㌶</w:t>
      </w:r>
      <w:r>
        <w:rPr/>
        <w:t>ꕩ</w:t>
      </w:r>
      <w:r>
        <w:rPr/>
        <w:t>瑎⽆껂畴礵氽幪⽵♔㬫㴷妵䶿扙影城甩㈭䊮䀰彫쵹䥪圷뭎吺瘹浕떩쉆役噚佨⩮灂♩껂㴣摏松䘤䄻幹쌰뭾쵐瑓㑓⪣䡑숵긪⌳噾쉳䗂擃쉋䑴㝑䉈⹳㮩䔽䰪唤쉄⍚ꇂ䍷⚩</w:t>
      </w:r>
      <w:r>
        <w:rPr/>
        <w:t>Ȿ</w:t>
      </w:r>
      <w:r>
        <w:rPr/>
        <w:t>㝰䆏㥦䐴⬷杷숨숻敂╕佖䙷䜩숨◂㋂⩀ꇍ毂숽攣榿䁏㛂礶뽖津싂곍㬮䗂䱷ꌨ걗㉗秂乥囂⭳欮⪱딻瑟伬做㚮䌱橖㉒싂䬤숮砸瘵じ뭮扰㭃䉊弴滂䣃氦年⽊쉣暿浭䭓쉒ぉ㉫智쉀㩃쉁畢⸰坭㝸䅟ㅌふ啥묹㙕䭊瘱뽃琣䐻歀☯䯂⪩䵷浃㭕呥接䈮儲㞣땘壂캱坅ㅇ⒣硩獯砷⥣媏纩㣂浏橊쵑塎况걩䙧偈歔㤣♪뼫䙓㕺䘺㫂猵╨⽠参㩚彑洨칏⤰の쉟祔頪堺捲别檻䬥啩飂癒穘癹쉔䙂穧쉶⻎漭〰潞ꥫ䉟用뽟㴣쉏頫亥⪩櫂뇍㧃瞥欪䵋浣祇彮獢싂彁轉䔸숲뭡㬶쉤䡱檱⫍竂깡挷䘭癞㌺䭓㙶圥頹䠬墵┬湓娨噗䍀♾⽔</w:t>
      </w:r>
      <w:r>
        <w:rPr/>
        <w:t>⡚</w:t>
      </w:r>
      <w:r>
        <w:rPr/>
        <w:t>迂䭴秂뭺顏癄⭺夯啅</w:t>
      </w:r>
      <w:r>
        <w:rPr/>
        <w:t>ꔹ</w:t>
      </w:r>
      <w:r>
        <w:rPr/>
        <w:t>ぞ┲䠶歆슻秂ㅕ⸶势临䠯敳噌䈲♫䂵㉩</w:t>
      </w:r>
      <w:r>
        <w:rPr/>
        <w:t>ⵙ</w:t>
      </w:r>
      <w:r>
        <w:rPr/>
        <w:t>堰扶㵇뽀扎녟</w:t>
      </w:r>
      <w:r>
        <w:rPr/>
        <w:t>ⶩ</w:t>
      </w:r>
      <w:r>
        <w:rPr/>
        <w:t>柂䠥㴵㙺칌歉⑅䅆頲梩㑳숦⩲딣</w:t>
      </w:r>
      <w:r>
        <w:rPr/>
        <w:t>ꗂ</w:t>
      </w:r>
      <w:r>
        <w:rPr/>
        <w:t>䀴䉧爳</w:t>
      </w:r>
      <w:r>
        <w:rPr/>
        <w:t>ꕳ</w:t>
      </w:r>
      <w:r>
        <w:rPr/>
        <w:t>戳♒妮彆㉱徱幘癨칚晑兎玵䇂參港偹싂㮏摰幹瀯䏂싂</w:t>
      </w:r>
      <w:r>
        <w:rPr/>
        <w:t>⡓ⸯ</w:t>
      </w:r>
      <w:r>
        <w:rPr/>
        <w:t>祈牶塢檻䓂䟂ꅂ瞩绂䋂牋䳎䅨넮瀯쉗憮녪</w:t>
      </w:r>
      <w:r>
        <w:rPr/>
        <w:t>⡵</w:t>
      </w:r>
      <w:r>
        <w:rPr/>
        <w:t>皩濎묰뗂쵲</w:t>
      </w:r>
      <w:r>
        <w:rPr/>
        <w:t>Ɒ</w:t>
      </w:r>
      <w:r>
        <w:rPr/>
        <w:t>싂橞◎䚻禱슣䝀</w:t>
      </w:r>
      <w:r>
        <w:rPr/>
        <w:t>ꤴ</w:t>
      </w:r>
      <w:r>
        <w:rPr/>
        <w:t>쉉⼺䍏뭸物奀</w:t>
      </w:r>
      <w:r>
        <w:rPr/>
        <w:t>Ɐ</w:t>
      </w:r>
      <w:r>
        <w:rPr/>
        <w:t>뼷喏쉨参깕磂伻晣숦숷毂㜶</w:t>
      </w:r>
      <w:r>
        <w:rPr/>
        <w:t>꧂</w:t>
      </w:r>
      <w:r>
        <w:rPr/>
        <w:t>恢뾘庘畖䭸쉬庩さ슬⽗婘쉟쉢栮偒</w:t>
      </w:r>
      <w:r>
        <w:rPr/>
        <w:t>ꤦ</w:t>
      </w:r>
      <w:r>
        <w:rPr/>
        <w:t>㭅幌쉱㘊⹑</w:t>
      </w:r>
      <w:r>
        <w:rPr/>
        <w:t>ꥂ╏</w:t>
      </w:r>
      <w:r>
        <w:rPr/>
        <w:t>㊘桪呓兖㡺呅慮䟂슬⛂ㅖ㎣㑗쉹㯎歴䑌䤩摉</w:t>
      </w:r>
      <w:r>
        <w:rPr/>
        <w:t>⣂</w:t>
      </w:r>
      <w:r>
        <w:rPr/>
        <w:t>砱牰⚩䳂夯卭╶㕄嗂䢩縻컂唪だ⨳㩔㉧桀福嚏太场㠩䑨挹曂捔乖師㌬妡䭏奀彤㡓噵ꅠ稯싂㖮眷ꥩ焭䁲䦏湇噑䖣ヂꍇ捯㜺썐仂敓彸卉㥈挬갲㵬쉲㉡嘨䴵⑘吷긵㭚彗깳电攽ꥶ参ꍩ⯂䀤呙䘸敶线Ⓜꏃ轸䘭쎏䏎眣橉泂</w:t>
      </w:r>
      <w:r>
        <w:rPr/>
        <w:t>ꕂ</w:t>
      </w:r>
      <w:r>
        <w:rPr/>
        <w:t>䑷㭵䨨⎬憩穬癷뿃牱⍚숪竂玘瑫䬽浩內彊䵱杁扑싃䩭⹆䑣䅩歯戬땎쉇䈨㝦狂䋂堳숯䓂㑣쉾獣㍭咩쉉勂䮣偏㞩瀶䁚獪濂娸츦㥃堭㉁桇㩦䑶⍤䂻朦䵾瀺瑟䁂쉥숮▬縭㔷顤슿땵⵫쎩瑳䭘</w:t>
      </w:r>
      <w:r>
        <w:rPr/>
        <w:t>ꕂ</w:t>
      </w:r>
      <w:r>
        <w:rPr/>
        <w:t>䙴畗䁃卅痂썓烍쉴䅏</w:t>
      </w:r>
      <w:r>
        <w:rPr/>
        <w:t>ⵡ</w:t>
      </w:r>
      <w:r>
        <w:rPr/>
        <w:t>癣唫⸩珎䵎是剀</w:t>
      </w:r>
      <w:r>
        <w:rPr/>
        <w:t>ꕎ</w:t>
      </w:r>
      <w:r>
        <w:rPr/>
        <w:t>偕歌㛂딨䇂䒩</w:t>
      </w:r>
      <w:r>
        <w:rPr/>
        <w:t>⡏</w:t>
      </w:r>
      <w:r>
        <w:rPr/>
        <w:t>牃</w:t>
      </w:r>
      <w:r>
        <w:rPr/>
        <w:t>ⵍ</w:t>
      </w:r>
      <w:r>
        <w:rPr/>
        <w:t>Ⳃ</w:t>
      </w:r>
      <w:r>
        <w:rPr/>
        <w:t>淂轥彎㏂廂㎘漳㙅摴䅮䠱噅㛂灱景汈灏慯僎牠쉉♙彐쵑卭拂㔵歅㠤圳繆ㅵ뭉㇃숫싂嘯ꥱ瘶쉅告</w:t>
      </w:r>
      <w:r>
        <w:rPr/>
        <w:t>⠸</w:t>
      </w:r>
      <w:r>
        <w:rPr/>
        <w:t>녴癅㩂쵡椷䥫⥉㤬쉐뽆숸넹彎犡噆츻</w:t>
      </w:r>
      <w:r>
        <w:rPr/>
        <w:t>ꦮ</w:t>
      </w:r>
      <w:r>
        <w:rPr/>
        <w:t>㩙䁌瓎딭廂䭑䙪嘽摫캮⾣촳␪슣幖싂搯땉㤪⼹庮杇묣睲灄싂깭</w:t>
      </w:r>
      <w:r>
        <w:rPr/>
        <w:t>⠺</w:t>
      </w:r>
      <w:r>
        <w:rPr/>
        <w:t>㔰</w:t>
      </w:r>
      <w:r>
        <w:rPr/>
        <w:t>ꕯ</w:t>
      </w:r>
      <w:r>
        <w:rPr/>
        <w:t>平䉬䡰</w:t>
      </w:r>
      <w:r>
        <w:rPr/>
        <w:t>ꦩ</w:t>
      </w:r>
      <w:r>
        <w:rPr/>
        <w:t>牒㙳獈囂묯⛂癭쵯⪱潐殩檮㠮椪佞쉮瀺싂묪꺱治㭯迂慚䵎쉪䢏琤</w:t>
      </w:r>
      <w:r>
        <w:rPr/>
        <w:t>ꔣꤷⷎ</w:t>
      </w:r>
      <w:r>
        <w:rPr/>
        <w:t>枩</w:t>
      </w:r>
      <w:r>
        <w:rPr/>
        <w:t>⡠</w:t>
      </w:r>
      <w:r>
        <w:rPr/>
        <w:t>冏䕟싃塓䘣䭡㭋⤳穠</w:t>
      </w:r>
      <w:r>
        <w:rPr/>
        <w:t>ꥁ</w:t>
      </w:r>
      <w:r>
        <w:rPr/>
        <w:t>䬶䤳き棍</w:t>
      </w:r>
      <w:r>
        <w:rPr/>
        <w:t>ꕏ</w:t>
      </w:r>
      <w:r>
        <w:rPr/>
        <w:t>扯䑃쉹䑪⥔皬匩儩뭋慍睥䤤쉰䖏恾洸숽卤㡏</w:t>
      </w:r>
      <w:r>
        <w:rPr/>
        <w:t>ⱁ</w:t>
      </w:r>
      <w:r>
        <w:rPr/>
        <w:t>䰱㑗㑭稸⑑뽷迂䦵幂輰焽婐汤⤰稯祘攳㟂浄쉌捑䫂〉녢㔲⥾睮䉕깯懂䩄轆娸⩾갬摀⯎⩞潕㣂颩塨⑧捹䕩昭⹖㊡⩒쵾塰⥟䝷습⽪땳䭅瘲䡏숨</w:t>
      </w:r>
      <w:r>
        <w:rPr/>
        <w:t>ꤤ⵺</w:t>
      </w:r>
      <w:r>
        <w:rPr/>
        <w:t>딪싂싂欣港䄭幒瓂猵禩托䵗⿂欩嗂쉕顦瑀獨녈愵⒵⹌묪幔⥵䦵潢⒏顈</w:t>
      </w:r>
      <w:r>
        <w:rPr/>
        <w:t>⣂</w:t>
      </w:r>
      <w:r>
        <w:rPr/>
        <w:t>㚵獯偨숫넽匭熣갲剆묱ꅌ땫轗⯂쉧⻂㮘걧睰䣂拂♧㕰㡍䴦㜥⨣</w:t>
      </w:r>
      <w:r>
        <w:rPr/>
        <w:t>ꤸ</w:t>
      </w:r>
      <w:r>
        <w:rPr/>
        <w:t>뭴㙹䥗輱ꅍ䊱㤤輊湆쉞╷穄䛂◂▣縮䁖弦檩䥡썣䨹㦩橙歒쉵뾡晣嗂䕘</w:t>
      </w:r>
      <w:r>
        <w:rPr/>
        <w:t>꧂</w:t>
      </w:r>
      <w:r>
        <w:rPr/>
        <w:t>漭祓慴䢿䩯쉺㡏磍㋂⨷㵓晥⵮汦䱷ꅫ숮녥䩚䥉斮扇</w:t>
      </w:r>
      <w:r>
        <w:rPr/>
        <w:t>ꥈ</w:t>
      </w:r>
      <w:r>
        <w:rPr/>
        <w:t>杄兩녍놣恫橕숶䑢洳</w:t>
      </w:r>
      <w:r>
        <w:rPr/>
        <w:t>⡦</w:t>
      </w:r>
      <w:r>
        <w:rPr/>
        <w:t>ꤰ</w:t>
      </w:r>
      <w:r>
        <w:rPr/>
        <w:t>䉚柃楍䉡畁뭖䝨奔䘬凂꥔쉾쉭〹ぇ娻⛂캥䠪啄ꍕ뼱䢱쌪슩媩㭆䶬싂縲</w:t>
      </w:r>
      <w:r>
        <w:rPr/>
        <w:t>ⵡ</w:t>
      </w:r>
      <w:r>
        <w:rPr/>
        <w:t>ㅨ凂仂◂슩瑤噭뼫┵捾쉭圭땶繺怦旂捍⩢ꍹ楔⍅戰䙠盎뽦</w:t>
      </w:r>
      <w:r>
        <w:rPr/>
        <w:t>ꥇ</w:t>
      </w:r>
      <w:r>
        <w:rPr/>
        <w:t>㩹畘썊떵瘴⼨⩾堪숸䜪啺〭⩏䇂㙐꤮㕡쉄慱潑皻싂䵊딲</w:t>
      </w:r>
      <w:r>
        <w:rPr/>
        <w:t>Ⱝ</w:t>
      </w:r>
      <w:r>
        <w:rPr/>
        <w:t>ꌺ穎䓂〹捯亩숨䈣䑥摤兪뭃塕楌ꅸ柎쉪䊡</w:t>
      </w:r>
      <w:r>
        <w:rPr/>
        <w:t>⢬</w:t>
      </w:r>
      <w:r>
        <w:rPr/>
        <w:t>汵뿂ꆿ⽠湨숵⽪녮䕆쎿摴慭녪凎촣曍칌ꅭ枘旃硪敠⚻婾嘻깐嚘瑇捯╙协숣恡楅쉞슥쉹晪㩀싂쉃撏</w:t>
      </w:r>
      <w:r>
        <w:rPr/>
        <w:t>꥓</w:t>
      </w:r>
      <w:r>
        <w:rPr/>
        <w:t>䌺뽞匱敎湃</w:t>
      </w:r>
      <w:r>
        <w:rPr/>
        <w:t>⡕</w:t>
      </w:r>
      <w:r>
        <w:rPr/>
        <w:t>䝠걄硘䷍⍷쉪㟂쎱恚繋灐恉㘨彪숴㵚㊥䈱䮏䱁</w:t>
      </w:r>
      <w:r>
        <w:rPr/>
        <w:t>ꕷ☨</w:t>
      </w:r>
      <w:r>
        <w:rPr/>
        <w:t>뽘特䜥숵炏썥眺쉅ㅶ㨶畚</w:t>
      </w:r>
      <w:r>
        <w:rPr/>
        <w:t>⢩</w:t>
      </w:r>
      <w:r>
        <w:rPr/>
        <w:t>扂狂攴猨婍楲</w:t>
      </w:r>
      <w:r>
        <w:rPr/>
        <w:t>ꗂ</w:t>
      </w:r>
      <w:r>
        <w:rPr/>
        <w:t>䰮⩴徿㭴颩㵐쉋뇂㑷⼳䭒䆮畎澏⸰숳치呥䁤㕭輣䝴숰䉵숭䁦</w:t>
      </w:r>
      <w:r>
        <w:rPr/>
        <w:t>ⷂ</w:t>
      </w:r>
      <w:r>
        <w:rPr/>
        <w:t>砱晣捔奞录䍺䭹쉕䱌梮燂㔭</w:t>
      </w:r>
      <w:r>
        <w:rPr/>
        <w:t>꧂</w:t>
      </w:r>
      <w:r>
        <w:rPr/>
        <w:t>숷</w:t>
      </w:r>
      <w:r>
        <w:rPr/>
        <w:t>Ⱖ</w:t>
      </w:r>
      <w:r>
        <w:rPr/>
        <w:t>具⵴♴ㅟ刦쉨ꍒ㕪䥸炩䵌⎏䡌⑺䕺♊喥灆긺平䐱⫂慇廂⽹쉦쉵抮쉀嗂恑墩숨悿剢♓썁佋倱뭩匫╳圭汾쉲璱</w:t>
      </w:r>
      <w:r>
        <w:rPr/>
        <w:t>ⲩ</w:t>
      </w:r>
      <w:r>
        <w:rPr/>
        <w:t>傮䭑樶䔸숴쉔捗浳参⸫슩촻쵱쉖朩卓捗潄㜬</w:t>
      </w:r>
      <w:r>
        <w:rPr/>
        <w:t>ꕷ</w:t>
      </w:r>
      <w:r>
        <w:rPr/>
        <w:t>瘽䥄㡫歷㋂╥䑬⎏挺</w:t>
      </w:r>
      <w:r>
        <w:rPr/>
        <w:t>ⱹ</w:t>
      </w:r>
      <w:r>
        <w:rPr/>
        <w:t>啠칋㶩ㅣ砣楩兪㌭㠪⩔㉟㑩ꅥ쉔么片㎬䩹</w:t>
      </w:r>
      <w:r>
        <w:rPr/>
        <w:t>ⱳ</w:t>
      </w:r>
      <w:r>
        <w:rPr/>
        <w:t>乺⸫撏䰤뼲⭟潱츦긺녤瀤䡍싂넰깈砯㙶兕쉃㞡楦넬쉮쉑뾵株嫂庿剗䐳督╺칋䅶䮵싂睤⹀煈瑖䑳㉗쉸㑰䵧癞秂䫂丹湘ꥧ圣轑⽊ꍡ쉍⭰扔╥䭌⬷␲숷曂纡澬㦣慏䔨璵쉤ㆡ瓂⵴漥吪橈礰縱㭀䍫㠪垵桁숹瘴녦⫂ㅋ⹥숶廃䅟穤䱚捡</w:t>
      </w:r>
      <w:r>
        <w:rPr/>
        <w:t>⡃</w:t>
      </w:r>
      <w:r>
        <w:rPr/>
        <w:t>ꕨ</w:t>
      </w:r>
      <w:r>
        <w:rPr/>
        <w:t>쉎┮怰쉢</w:t>
      </w:r>
      <w:r>
        <w:rPr/>
        <w:t>ꤥ</w:t>
      </w:r>
      <w:r>
        <w:rPr/>
        <w:t>顀䍀剺쉘㍙う湚教杶景煯䱃呴牵捴㥍娯夤䥶쉹婪䧂</w:t>
      </w:r>
      <w:r>
        <w:rPr/>
        <w:t>⠊</w:t>
      </w:r>
      <w:r>
        <w:rPr/>
        <w:t>欭⫂숴竃쉔敾唤歘⽡ꅟ</w:t>
      </w:r>
      <w:r>
        <w:rPr/>
        <w:t>ꥎ</w:t>
      </w:r>
      <w:r>
        <w:rPr/>
        <w:t>뭗╆瑕⩗</w:t>
      </w:r>
      <w:r>
        <w:rPr/>
        <w:t>ꤱ┪</w:t>
      </w:r>
      <w:r>
        <w:rPr/>
        <w:t>しず弫⍂쉒</w:t>
      </w:r>
      <w:r>
        <w:rPr/>
        <w:t>ⵙ</w:t>
      </w:r>
      <w:r>
        <w:rPr/>
        <w:t>㔴⥗⬴祂쉘녈涩夬⾿硒촪⥋帬磂橕놣癇奙쌮湎穠㭞硪戳⫂칟爨⍹ぇ숤㒥乶䚡㬪䥭檱</w:t>
      </w:r>
      <w:r>
        <w:rPr/>
        <w:t>ⱹ</w:t>
      </w:r>
      <w:r>
        <w:rPr/>
        <w:t>湰</w:t>
      </w:r>
      <w:r>
        <w:rPr/>
        <w:t>ꗃ</w:t>
      </w:r>
      <w:r>
        <w:rPr/>
        <w:t>皵⹓⦩㬯길穩㝗</w:t>
      </w:r>
      <w:r>
        <w:rPr/>
        <w:t>Ⱶ</w:t>
      </w:r>
      <w:r>
        <w:rPr/>
        <w:t>䯂搥捘쉺塧슩␻拂怨놮뾻磂嘷輺뽟䲘婍穁頸녟ꌹ쉷ꍦ쉠⌬壂匣⩵쉵洲㕯儶壂懎╥╕䀩㙠⫂辣繹쉺穷㝡䪩矂坥瑦숮喬䟂쉔</w:t>
      </w:r>
      <w:r>
        <w:rPr/>
        <w:t>ⷎ</w:t>
      </w:r>
      <w:r>
        <w:rPr/>
        <w:t>䕃浮䭐䒘繯⫃櫂匭깁⩉䕑</w:t>
      </w:r>
      <w:r>
        <w:rPr/>
        <w:t>ꕶ</w:t>
      </w:r>
      <w:r>
        <w:rPr/>
        <w:t>倥壂汫땃汮暘淂氩桭爫搹㜬颿け搪╌싂响烂숥棂庬쉄ㅴ庵䗂ꅔꥸ瀤슣畯硖䚏칂⤦澥ꍆ⥊ㅭ參촦儬쎮墏焫婺湪⨥濂㬷亩⵳呇</w:t>
      </w:r>
      <w:r>
        <w:rPr/>
        <w:t>ꥊ</w:t>
      </w:r>
      <w:r>
        <w:rPr/>
        <w:t>繨䫂焩匯䙋樭牣⻂㵗㵪㨪灷䭌敞䌮䝇弥橒⼭㠰㑷砰㦻츶杓⩠繋䁲䱨浵䠣䥑湤ヂꎡ숽摟禣畟⪩</w:t>
      </w:r>
      <w:r>
        <w:rPr/>
        <w:t>⢩</w:t>
      </w:r>
      <w:r>
        <w:rPr/>
        <w:t>䂣䷂眴穰ㅂ垩䠳⻂祘冡ㅔ乴㡖</w:t>
      </w:r>
      <w:r>
        <w:rPr/>
        <w:t>ꤶ</w:t>
      </w:r>
      <w:r>
        <w:rPr/>
        <w:t>㄰乸쉰</w:t>
      </w:r>
      <w:r>
        <w:rPr/>
        <w:t>ꔭ</w:t>
      </w:r>
      <w:r>
        <w:rPr/>
        <w:t>䤦쉕炩䱲䙭截䊬习䈸쉒怹◎姂뼨ꍰ䂏슥습녠⹕</w:t>
      </w:r>
      <w:r>
        <w:rPr/>
        <w:t>ꤥ</w:t>
      </w:r>
      <w:r>
        <w:rPr/>
        <w:t>轤䜨꥔㙸걵쉬⯂幱䭯싂㏎狂숫깰㧂싎䉚搲⥶睵浤쉡쉶뽏椽⩟牑㍘䜩汹썘电쉦瓍渽쉋숳</w:t>
      </w:r>
      <w:r>
        <w:rPr/>
        <w:t>ꔱ</w:t>
      </w:r>
      <w:r>
        <w:rPr/>
        <w:t>摸⩞䱕浇穔砷棂㩱畩瘪⑖⩦췂⍌숰矎캿ꍕꏂ쉒ㅴ䘤㠪櫂穷瑲</w:t>
      </w:r>
      <w:r>
        <w:rPr/>
        <w:t>ꕡ</w:t>
      </w:r>
      <w:r>
        <w:rPr/>
        <w:t>쉏싂憩桐⨹㕲汍歖犵㝊牷ꅏ㋂汄⩧</w:t>
      </w:r>
      <w:r>
        <w:rPr/>
        <w:t>ꤣ</w:t>
      </w:r>
      <w:r>
        <w:rPr/>
        <w:t>㙞瘨슣㝹쉱⩍⼣</w:t>
      </w:r>
      <w:r>
        <w:rPr/>
        <w:t>ⵋ</w:t>
      </w:r>
      <w:r>
        <w:rPr/>
        <w:t>廂</w:t>
      </w:r>
      <w:r>
        <w:rPr/>
        <w:t>⡰</w:t>
      </w:r>
      <w:r>
        <w:rPr/>
        <w:t>䩪⍘塶ㄯ婚䆡刴噯䮥⨫숪幣놱♏彪癑쌪樯ヂ껂</w:t>
      </w:r>
      <w:r>
        <w:rPr/>
        <w:t>ⶱ</w:t>
      </w:r>
      <w:r>
        <w:rPr/>
        <w:t>〳䱲癟⑪㑈湵殬뼶껎⤺ꅋ娥䲮穗ㆩ协싂湣⭺쉾橲㛂⩚╧땆㩾爭뭕恢噘쉃㕊䪱晁獕猤쉷濂㮮䩟䝏穎懃딸⑒呑仂⍗猸瘭쉵懂㌳♠⼹杸</w:t>
      </w:r>
      <w:r>
        <w:rPr/>
        <w:t>ⰴ</w:t>
      </w:r>
      <w:r>
        <w:rPr/>
        <w:t>乪穈殏焮橯⮩帰健깐⥆␪</w:t>
      </w:r>
      <w:r>
        <w:rPr/>
        <w:t>Ⱳ</w:t>
      </w:r>
      <w:r>
        <w:rPr/>
        <w:t>爵眷쉐怮啄쉠깏㍪쉍ꅁ뼹也顗硑쵌䎥깳獰婆⚱䣎扸떡楤煸䣃爻獢⼷</w:t>
      </w:r>
      <w:r>
        <w:rPr/>
        <w:t>꧂ꕕ</w:t>
      </w:r>
      <w:r>
        <w:rPr/>
        <w:t>橭噕䠴㑐欻濂档㝡♫⮱啦䌷㝈</w:t>
      </w:r>
      <w:r>
        <w:rPr/>
        <w:t>⣃◂</w:t>
      </w:r>
      <w:r>
        <w:rPr/>
        <w:t>숣敃숪</w:t>
      </w:r>
      <w:r>
        <w:rPr/>
        <w:t>ꕨ</w:t>
      </w:r>
      <w:r>
        <w:rPr/>
        <w:t>抱汰䩭╞걩䧂♃婧◂䉰㡰倊믂㤥㑶䠤炩溏塯彘䕢쉨纱硧楍뽘⭲潄㜻灇╩걩䩾獯㘨♑쉣渵係堲䍍橖</w:t>
      </w:r>
      <w:r>
        <w:rPr/>
        <w:t>ⱺ</w:t>
      </w:r>
      <w:r>
        <w:rPr/>
        <w:t>쉐㝭⫂卭⵫쉠坏걥䡾沵걍숪婴쉳杣䚬啃悥⬩걞䝨㡈㑭ㄭ湔椩瓎썸떡썯瑥晟顷䵪칠⫂整䲩㑦㈪⼴恂⤱戻뽹幑㩓땢⩲쉕珂</w:t>
      </w:r>
      <w:r>
        <w:rPr/>
        <w:t>ꔶ</w:t>
      </w:r>
      <w:r>
        <w:rPr/>
        <w:t>䴪䰬⚥䒣긪쉦樣⾮⻂㍔牅啊坦쉓┽</w:t>
      </w:r>
      <w:r>
        <w:rPr/>
        <w:t>ꕲ</w:t>
      </w:r>
      <w:r>
        <w:rPr/>
        <w:t>껂愲㍭䌱건慐檏♖쉷剉녴㙖쉹氬쌪犬噃焩⩈橖䕌쉧㨦⬩숴츶獅仂氬䱡圦濂恉潠쉣┫村싍겻Ⓜ繟墵</w:t>
      </w:r>
      <w:r>
        <w:rPr/>
        <w:t>ⵏ</w:t>
      </w:r>
      <w:r>
        <w:rPr/>
        <w:t>刵揂㑢㭕⍉噰奃뮘永ㄻ摃䀩</w:t>
      </w:r>
      <w:r>
        <w:rPr/>
        <w:t>ⱉ</w:t>
      </w:r>
      <w:r>
        <w:rPr/>
        <w:t>긲睅쉖뽗埂䰲楂洨瑤䝬䟂奅쉪쉍怤㑓吭쉕딣剭쉖䔴䊩帤슩䑞㴵飂㝞숪⍭⹍⩀䭘⭐⎩뭁쉷嘪쎡䨣㘫깏뭪挫슣</w:t>
      </w:r>
      <w:r>
        <w:rPr/>
        <w:t>ⶣ</w:t>
      </w:r>
      <w:r>
        <w:rPr/>
        <w:t>嫃参⺻녩猨⼭櫂兙僂견⽴숷助轹⑪撵㝊딮䶏娨⹩깥䭨䄨奋쉌倨</w:t>
      </w:r>
      <w:r>
        <w:rPr/>
        <w:t>Ⱚ</w:t>
      </w:r>
      <w:r>
        <w:rPr/>
        <w:t>犡㙤쉅걥瑥京復캩♔汰頲䒥㖡堯ꅉ㝭⿂슥쵖</w:t>
      </w:r>
      <w:r>
        <w:rPr/>
        <w:t>ⰳ</w:t>
      </w:r>
      <w:r>
        <w:rPr/>
        <w:t>唯氺歏슘⽲㶡놣潆彐㨺⹣⩖뽠</w:t>
      </w:r>
      <w:r>
        <w:rPr/>
        <w:t>ꤪ</w:t>
      </w:r>
      <w:r>
        <w:rPr/>
        <w:t>㩸幋⬺挹彉⭷瘩䐱牲咩歾</w:t>
      </w:r>
      <w:r>
        <w:rPr/>
        <w:t>ꕁ</w:t>
      </w:r>
      <w:r>
        <w:rPr/>
        <w:t>䖩祧</w:t>
      </w:r>
      <w:r>
        <w:rPr/>
        <w:t>ⶵ</w:t>
      </w:r>
      <w:r>
        <w:rPr/>
        <w:t>偨ㄱ⧂ꥰ♹焽촺潂瑠坁佤捗䤩湡ꎣ汯燃껂쉌</w:t>
      </w:r>
      <w:r>
        <w:rPr/>
        <w:t>ⶬ</w:t>
      </w:r>
      <w:r>
        <w:rPr/>
        <w:t>唲噯仃扊껂柂㉎拂䱒⛂恗㝀䉠挻珂䬷歭䱯⫂夳噌弦㕬䅐丩搪䡅摃촴栥␻⩢瀭떡싂䑗捸仂剓均顗槂⩴㢩쉢湲ꅹ㌱琷슘䩅쉂横</w:t>
      </w:r>
      <w:r>
        <w:rPr/>
        <w:t>ꕖ</w:t>
      </w:r>
      <w:r>
        <w:rPr/>
        <w:t>䬶⑕䄫兌┶䱀䇍䱩</w:t>
      </w:r>
      <w:r>
        <w:rPr/>
        <w:t>⠹</w:t>
      </w:r>
      <w:r>
        <w:rPr/>
        <w:t>깒땶捫⹈䐪烂䕀䅅⤲㕑㮘쉎⥬暵㠦뽎瘦숯쉫啌猭煣㭪媩䃂坧䑨䪱攫⾬欵瑬䵡庣㡆枥뽣䈺污扶刪츪擂⺘壍场䵥쉐쉌潞䡔䄹땔㠪昨춡숳Ⓜ䂱慏쉕쉘噟呱뭌땃㤹湂搽䀳썟䆩輶⑭毂㕦㡈䵠怵儣</w:t>
      </w:r>
      <w:r>
        <w:rPr/>
        <w:t>ⵈ</w:t>
      </w:r>
      <w:r>
        <w:rPr/>
        <w:t>佊</w:t>
      </w:r>
      <w:r>
        <w:rPr/>
        <w:t>⢬</w:t>
      </w:r>
      <w:r>
        <w:rPr/>
        <w:t>䕵桙䊵♖唭겏な剷ぷ녺奐䋂ꌫ硆湺埂㷂慹磂伹⨺䠮ꅅ숤쉯䉯噕沣ㅃ瑞⴪</w:t>
      </w:r>
      <w:r>
        <w:rPr/>
        <w:t>ꖬ</w:t>
      </w:r>
      <w:r>
        <w:rPr/>
        <w:t>沩칋⥱痎洫枏䑇㵁쉧彍⍊⭑⽁갣稲夣숪刴</w:t>
      </w:r>
      <w:r>
        <w:rPr/>
        <w:t>⣂</w:t>
      </w:r>
      <w:r>
        <w:rPr/>
        <w:t>猴穵⑑싂슣⏂⫂ꍩ⨦䨥숲쉖㑔ꥰ楮䘊䶩戭싂㶻쎡</w:t>
      </w:r>
      <w:r>
        <w:rPr/>
        <w:t>ⱦ</w:t>
      </w:r>
      <w:r>
        <w:rPr/>
        <w:t>䠵㬪㪻歁㐦摳卌頫揂㟂埂轂桥䒩顋䠬湪숦煨夵⥵顥⍇盃곎숵⻂攷㩶⩖침奊쉧㐱瀱匮抬ꄹ</w:t>
      </w:r>
      <w:r>
        <w:rPr/>
        <w:t>ꦻ</w:t>
      </w:r>
      <w:r>
        <w:rPr/>
        <w:t>䅔㩎⽬⽧㍠輬싂䡌⽃⚘싍炣싍긹汐畋㌵㕅暮ꅟ⩓畐뽳⽬꺩妏䘬助칡〬懂啚숹〭㓃椯⵪漶촪敺쉾䟂䭩쉬顒⑱</w:t>
      </w:r>
      <w:r>
        <w:rPr/>
        <w:t>ꤩ</w:t>
      </w:r>
      <w:r>
        <w:rPr/>
        <w:t>䩹愬㨵싂겏杔쉢疘㴻숬ㅣ썤㉬坏皣숷⍸㍧䭙払桎噫晆⍆䝓쉍쉡◂晅猽坎歭ꄵ狎桚偸繺摈復汭炮氵䞩䝳䉺橐癲ꍓ撱ꍍ⽨</w:t>
      </w:r>
      <w:r>
        <w:rPr/>
        <w:t>ⴽ</w:t>
      </w:r>
      <w:r>
        <w:rPr/>
        <w:t>柂숩</w:t>
      </w:r>
      <w:r>
        <w:rPr/>
        <w:t>ꕓ</w:t>
      </w:r>
      <w:r>
        <w:rPr/>
        <w:t>䝆教囃堬瘵杹楶桵뭡剮浹截䅤愤䭣敮</w:t>
      </w:r>
      <w:r>
        <w:rPr/>
        <w:t>ⱃ</w:t>
      </w:r>
      <w:r>
        <w:rPr/>
        <w:t>춡</w:t>
      </w:r>
      <w:r>
        <w:rPr/>
        <w:t>ⵘ⬶</w:t>
      </w:r>
      <w:r>
        <w:rPr/>
        <w:t>迂㶬쉀猲婇䦿쉄㩯⤦⩡ヂ溬촰ꥧ춮揍昮爷总奮䡫啫ㅤ뽸䀸</w:t>
      </w:r>
      <w:r>
        <w:rPr/>
        <w:t>꧂⥌</w:t>
      </w:r>
      <w:r>
        <w:rPr/>
        <w:t>弶쉦䗂癐祷椪쉔硢佶㷂祭숥싂偟</w:t>
      </w:r>
      <w:r>
        <w:rPr/>
        <w:t>⡟</w:t>
      </w:r>
      <w:r>
        <w:rPr/>
        <w:t>쉶㚿쉥쉑</w:t>
      </w:r>
      <w:r>
        <w:rPr/>
        <w:t>ⱌ⢡</w:t>
      </w:r>
      <w:r>
        <w:rPr/>
        <w:t>쉑椤⹧橪⑭囂⑂뭙㵂갱♴吲╉ㅈ</w:t>
      </w:r>
      <w:r>
        <w:rPr/>
        <w:t>ꕧ</w:t>
      </w:r>
      <w:r>
        <w:rPr/>
        <w:t>剁숯땸츱</w:t>
      </w:r>
      <w:r>
        <w:rPr/>
        <w:t>ⴤ♏</w:t>
      </w:r>
      <w:r>
        <w:rPr/>
        <w:t>剪ꎘ歵촴砬態磂侮䚵帷睨儺免㜰䷂쉎㝞⥰㕯㭖熵䠬焬歨揂㣂兞卯</w:t>
      </w:r>
      <w:r>
        <w:rPr/>
        <w:t>꧂</w:t>
      </w:r>
      <w:r>
        <w:rPr/>
        <w:t>䊡⦵橦䨲愺쉍弩┬⵬杯咻</w:t>
      </w:r>
      <w:r>
        <w:rPr/>
        <w:t>ⷂ</w:t>
      </w:r>
      <w:r>
        <w:rPr/>
        <w:t>䁁쉫⭆䁹倨午싂䘩쉑칠</w:t>
      </w:r>
      <w:r>
        <w:rPr/>
        <w:t>ⶵ</w:t>
      </w:r>
      <w:r>
        <w:rPr/>
        <w:t>拎㝇㙷剆뭪㠨灅䅹습㫂繓ꄪ⨽</w:t>
      </w:r>
      <w:r>
        <w:rPr/>
        <w:t>ⱉ</w:t>
      </w:r>
      <w:r>
        <w:rPr/>
        <w:t>栺꥖汆ꍟ썵姂⭍栤㶩溩摚呫㥉⽠杌祑쵃敺</w:t>
      </w:r>
      <w:r>
        <w:rPr/>
        <w:t>ⳃ</w:t>
      </w:r>
      <w:r>
        <w:rPr/>
        <w:t>쉬煹朥栱</w:t>
      </w:r>
      <w:r>
        <w:rPr/>
        <w:t>ⵗ</w:t>
      </w:r>
      <w:r>
        <w:rPr/>
        <w:t>呮䳂䯂晥䔽㔯㩭⍒偢㴪츸彙勂</w:t>
      </w:r>
      <w:r>
        <w:rPr/>
        <w:t>ⵯ</w:t>
      </w:r>
      <w:r>
        <w:rPr/>
        <w:t>걳坮䆮쉵眴쉾㠦쉎塕斿⭍辏⭔㒩⸭个⻎お㢻朵嚘㶏䑚吷挺欹⩾䅈ꍑ繢믂쉱呓ㅳ恎쉙땊㠷佖淂㤴⽉䌨ꇂ碥昪</w:t>
      </w:r>
      <w:r>
        <w:rPr/>
        <w:t>꤯</w:t>
      </w:r>
      <w:r>
        <w:rPr/>
        <w:t>乁녊汔塭牳顟幮䩣飂㧂捸啨劘䆮扐쉵춻娩轲懂忂潊ꅤ繢剘圪灞歙⽌䅗䁑㙹偑녯</w:t>
      </w:r>
      <w:r>
        <w:rPr/>
        <w:t>ꔪ</w:t>
      </w:r>
      <w:r>
        <w:rPr/>
        <w:t>싂캬啐䘭顀♡╣㫂懎쉤⵳긲⪬땣㥞繖湴칠瓂䥘杏剳稲猽噏ꍅ䀩䵄䑳挷⬵䫂䝮</w:t>
      </w:r>
      <w:r>
        <w:rPr/>
        <w:t>ⴵ</w:t>
      </w:r>
      <w:r>
        <w:rPr/>
        <w:t>㩒싎頮쉋淂㑪婗⑰</w:t>
      </w:r>
      <w:r>
        <w:rPr/>
        <w:t>⢩</w:t>
      </w:r>
      <w:r>
        <w:rPr/>
        <w:t>㨬⶘伣瀪轭乏戭딹</w:t>
      </w:r>
      <w:r>
        <w:rPr/>
        <w:t>ⴳ</w:t>
      </w:r>
      <w:r>
        <w:rPr/>
        <w:t>㥍◃䱠㙔쉓⌫姂彚㞏쉄슘㦩㧂녂ㆱ⑙</w:t>
      </w:r>
      <w:r>
        <w:rPr/>
        <w:t>⠶</w:t>
      </w:r>
      <w:r>
        <w:rPr/>
        <w:t>娹㗂塍溩뼴䛎䐫쉹땱䪱䎡楊䰷婔㬯䩈捣겡䤩䂩ㄊ㕇ꌥ堭汇婞呧㧂桉</w:t>
      </w:r>
      <w:r>
        <w:rPr/>
        <w:t>ꦥ⪮⩣ꥏ</w:t>
      </w:r>
      <w:r>
        <w:rPr/>
        <w:t>싂䨽⩗穯扐䘻⩏䙇⛍卹칥숸剂ㄨ땞⭹窬䣂橐タ数䒻㕭⸰⭭䘣㩖ꍆ伻禩䤫㙱卧繌䐫⍉淂䀩</w:t>
      </w:r>
      <w:r>
        <w:rPr/>
        <w:t>ꥐ</w:t>
      </w:r>
      <w:r>
        <w:rPr/>
        <w:t>떩佋男갪湌垥䩒␶櫂쉄㦵䵏䑨㛎ꍩ</w:t>
      </w:r>
      <w:r>
        <w:rPr/>
        <w:t>ⴳ</w:t>
      </w:r>
      <w:r>
        <w:rPr/>
        <w:t>夸ꅰ礰</w:t>
      </w:r>
      <w:r>
        <w:rPr/>
        <w:t>⡫</w:t>
      </w:r>
      <w:r>
        <w:rPr/>
        <w:t>㩔䰣繡燂싂䅑ꍉ佱ㆩ㐳惍䅢쉫汦泍喿쉊㥸徵숨湟摾灴⍰㥇㌽㓍幀未㜪⤶䯂쉴㋂쉳䁹朴娹懂匭㌤썬偍␤渨ㆿ并㏂犡쉯⵴</w:t>
      </w:r>
      <w:r>
        <w:rPr/>
        <w:t>꧂</w:t>
      </w:r>
      <w:r>
        <w:rPr/>
        <w:t>飂</w:t>
      </w:r>
      <w:r>
        <w:rPr/>
        <w:t>ꥄ</w:t>
      </w:r>
      <w:r>
        <w:rPr/>
        <w:t>卨瑠㓂䎵卨旂摓轵</w:t>
      </w:r>
      <w:r>
        <w:rPr/>
        <w:t>ꕒ⍾</w:t>
      </w:r>
      <w:r>
        <w:rPr/>
        <w:t>怰頫쉾쉴⬪扙⩗쉣뽳硶㥆彑␷⹴䤮が쉨㨸㓂⭐煭깋䀸䕏瑄쉸嘤㷂㗂㡱睙乑兺呶⎡慥㚬녷擃愯⩶慕㪣ꆥ涮唸愽げ쉁쎵</w:t>
      </w:r>
      <w:r>
        <w:rPr/>
        <w:t>⢣</w:t>
      </w:r>
      <w:r>
        <w:rPr/>
        <w:t>ꅐ櫎䃂桲樲㍖曂䭳䌤⩁橇佣暮껂半⫂ꎡ煌纵杁捶昱渪幧㑉獄恾䣍个䩠⪮</w:t>
      </w:r>
      <w:r>
        <w:rPr/>
        <w:t>⠤</w:t>
      </w:r>
      <w:r>
        <w:rPr/>
        <w:t>潚䅶䐽亮恥싂兪䥩쉀ꅅ囂䙺숨桁慸塨转ꍱ烂ㅗ쉇嗂㙟칣䕸秂婺㨬㗂晏婃爸嘱곃싂⩆䥎싂㝁㨦周硁䒵䔹묭쉴땗슬ꅒ坹썟ㄪ슮䬩㗎稸</w:t>
      </w:r>
      <w:r>
        <w:rPr/>
        <w:t>꧃</w:t>
      </w:r>
      <w:r>
        <w:rPr/>
        <w:t>㕙祺繋戹䱧旂슱渻㡢⍲㤤桄싂㉌椶䣂</w:t>
      </w:r>
      <w:r>
        <w:rPr/>
        <w:t>⠪⩞</w:t>
      </w:r>
      <w:r>
        <w:rPr/>
        <w:t>떿쉎伱㯃쉋竂搩⭚</w:t>
      </w:r>
      <w:r>
        <w:rPr/>
        <w:t>⡲⤫</w:t>
      </w:r>
      <w:r>
        <w:rPr/>
        <w:t>㑉꺩琪楲顃⑀晈ꄳ渲쉵䄯轸㔰幅浬槂걩南杺卋㶡㩔곂䪥剶操䱅塠䈽桄</w:t>
      </w:r>
      <w:r>
        <w:rPr/>
        <w:t>ꕾ</w:t>
      </w:r>
      <w:r>
        <w:rPr/>
        <w:t>湀㌫砩撣啣㘽⩄煪熬⍶垣ㅄ䉀♥湮场쉁怫城㞱䥙浥嚣楂㭦⺻吱숲睤嫃쉍剳⩡渤㵫奡</w:t>
      </w:r>
      <w:r>
        <w:rPr/>
        <w:t>ꥁꗂ</w:t>
      </w:r>
      <w:r>
        <w:rPr/>
        <w:t>圻䁫싂⬨⌰㍣瓎彐颻ꅳ䗂⯂昺ぇ⻂䑈싂焽痂숮㖻쉭歾⨪潨幯㭡䯂䈻〤协㔨╬⹵쉎뭤</w:t>
      </w:r>
      <w:r>
        <w:rPr/>
        <w:t>⡷</w:t>
      </w:r>
      <w:r>
        <w:rPr/>
        <w:t>猰盂ꄪ㙃쉌瘽⥰숫䧂㭧㴳䰮干暩⽈ꅯ㥳䱀盍䄱㩒䱟祍ꅕ쉕䕉䜺兪딽⹭묪敖䦻㕫嘲摵뮬怪䡺牃儤剖ご쉮獠</w:t>
      </w:r>
      <w:r>
        <w:rPr/>
        <w:t>ꕏ</w:t>
      </w:r>
      <w:r>
        <w:rPr/>
        <w:t>䏂潗╦䩡槎뽊剖轟未栩㔯㇂뗂䊡悡㙐汆斏㬭倷憘칹呬辬䝀䃃恧⹋뭉</w:t>
      </w:r>
      <w:r>
        <w:rPr/>
        <w:t>ⴶ</w:t>
      </w:r>
      <w:r>
        <w:rPr/>
        <w:t>涥ꎥ縷穆춮剒弩습ꎩ슬㎣┪歴瘯ꍖ墥㚥顓帪夬쉪煚㔺쉬쉩滂⸊䄥犮⽤䩇</w:t>
      </w:r>
      <w:r>
        <w:rPr/>
        <w:t>Ɱ</w:t>
      </w:r>
      <w:r>
        <w:rPr/>
        <w:t>ꅷ䱑⫂㊡牚䖻㗂⥞</w:t>
      </w:r>
      <w:r>
        <w:rPr/>
        <w:t>⠮</w:t>
      </w:r>
      <w:r>
        <w:rPr/>
        <w:t>쉓彴厮啨싂㝒稺䡋쉪숴儸穅䍫䠥</w:t>
      </w:r>
      <w:r>
        <w:rPr/>
        <w:t>ꤳ</w:t>
      </w:r>
      <w:r>
        <w:rPr/>
        <w:t>煡ꅤ乯乐潍礫슡䉎捊⌱僂淂䜰祉剙桞欤칑帯뽹츴㩭쉞쵂㭷</w:t>
      </w:r>
      <w:r>
        <w:rPr/>
        <w:t>ꕭꦩ</w:t>
      </w:r>
      <w:r>
        <w:rPr/>
        <w:t>熥숺挪娨</w:t>
      </w:r>
      <w:r>
        <w:rPr/>
        <w:t>ꤪ♫</w:t>
      </w:r>
      <w:r>
        <w:rPr/>
        <w:t>揂吪瓍歄䑂싂穚䇂⭁슘䑆㷂슱</w:t>
      </w:r>
      <w:r>
        <w:rPr/>
        <w:t>⡋</w:t>
      </w:r>
      <w:r>
        <w:rPr/>
        <w:t>滍兙䉙싂⍏歒䦩⻂橖놿갷琣</w:t>
      </w:r>
      <w:r>
        <w:rPr/>
        <w:t>⡓</w:t>
      </w:r>
      <w:r>
        <w:rPr/>
        <w:t>礩獾</w:t>
      </w:r>
      <w:r>
        <w:rPr/>
        <w:t>⢡</w:t>
      </w:r>
      <w:r>
        <w:rPr/>
        <w:t>楧䙯洷湯㕀⍗㯎楠㌵뽄䵟䧂䬥꥾싎獾瑏싂祢庮䵵</w:t>
      </w:r>
      <w:r>
        <w:rPr/>
        <w:t>⡂</w:t>
      </w:r>
      <w:r>
        <w:rPr/>
        <w:t>䫂쉢⽅呙た</w:t>
      </w:r>
      <w:r>
        <w:rPr/>
        <w:t>ꕤ</w:t>
      </w:r>
      <w:r>
        <w:rPr/>
        <w:t>恡⸮䔩⌵廎顃拂㟂畺浶ぅ搱槂䩣塶忂橠搽㥥䡶⑐놩⸭㭣⽐瓂穃걵</w:t>
      </w:r>
      <w:r>
        <w:rPr/>
        <w:t>⡑</w:t>
      </w:r>
      <w:r>
        <w:rPr/>
        <w:t>싂彶桵柂䔪噫썬㭪쉣桍䋃䖬扷ꍕ僂䯂捷䩪橖汵祣꺮炩婾渤⤩硗쉧に皱畢숪캩牨䕘㔦䝣卅쉣濂㑫숻싂儸䰲쉊欨䬷땘乃獪䞥⨶匣捹瓂婯쉂璵恳췂쉍췂焬畭搻潨㵥昭쉙塹繹係偦湀䄰潣슥樤㬴싎䓍㑴煤</w:t>
      </w:r>
      <w:r>
        <w:rPr/>
        <w:t>Ⱔ</w:t>
      </w:r>
      <w:r>
        <w:rPr/>
        <w:t>䨶䑈剚㢵䕫湩뽂奨夥噋⸽帤쉟呅㑓僂眻嚘捉䬯恇뽍슻쉘䯂䑄䙕</w:t>
      </w:r>
      <w:r>
        <w:rPr/>
        <w:t>⢏</w:t>
      </w:r>
      <w:r>
        <w:rPr/>
        <w:t>䠫쉓쉌㭔䗎橌⥊쉚䖡㓂娲</w:t>
      </w:r>
      <w:r>
        <w:rPr/>
        <w:t>ⱷ</w:t>
      </w:r>
      <w:r>
        <w:rPr/>
        <w:t>䗃礽盂磂婙걩䘩쉴瑎ꅃ熩䵠䵊媱쉙惍暏扇晙</w:t>
      </w:r>
      <w:r>
        <w:rPr/>
        <w:t>꧂</w:t>
      </w:r>
      <w:r>
        <w:rPr/>
        <w:t>쉬偈㵎栥価⶘䑰幞熥䎣䂩쉺濎쉈炩䵹Ⓕ㷂⽴倫儩⌱椰朳쉠乞廍圩䫂</w:t>
      </w:r>
      <w:r>
        <w:rPr/>
        <w:t>ꖣꤻ</w:t>
      </w:r>
      <w:r>
        <w:rPr/>
        <w:t>䭀</w:t>
      </w:r>
      <w:r>
        <w:rPr/>
        <w:t>ꕌ</w:t>
      </w:r>
      <w:r>
        <w:rPr/>
        <w:t>攱㖿䨰</w:t>
      </w:r>
      <w:r>
        <w:rPr/>
        <w:t>ⶥ</w:t>
      </w:r>
      <w:r>
        <w:rPr/>
        <w:t>ⱬ</w:t>
      </w:r>
      <w:r>
        <w:rPr/>
        <w:t>䰱啑沿쉃坆숣</w:t>
      </w:r>
      <w:r>
        <w:rPr/>
        <w:t>ꥒ</w:t>
      </w:r>
      <w:r>
        <w:rPr/>
        <w:t>䕘䑧슥撿瑖晲㦡没㕇䀤썡䉒䯂쉰</w:t>
      </w:r>
      <w:r>
        <w:rPr/>
        <w:t>ꤵ</w:t>
      </w:r>
      <w:r>
        <w:rPr/>
        <w:t>獣濂걅听䩯쉂婶に慬䖏㝆䑅ꏂ妘㴩炣呁䵦灓뽕炣썔⼤䲥湈殬⸨쉙偂넨㙾⌫땬慗捑縷숺柂春绎捠꺩丬洳轫⧂愴쉴䄶彆싂祗㖩⴮㥆祕塂圴◎瘤쉔僂싂佖戱⹾坩䱃⭦轨</w:t>
      </w:r>
      <w:r>
        <w:rPr/>
        <w:t>ꕮ</w:t>
      </w:r>
      <w:r>
        <w:rPr/>
        <w:t>⡹</w:t>
      </w:r>
      <w:r>
        <w:rPr/>
        <w:t>䏂㙊䪮窻녖╳瑾䆩頴</w:t>
      </w:r>
      <w:r>
        <w:rPr/>
        <w:t>ⵟ</w:t>
      </w:r>
      <w:r>
        <w:rPr/>
        <w:t>嘩㨥啂쉂䩏僂⩅刯奷坸뿂䡈挶挪⶘⤤輹⍑拂뭙깏숻⭂ㄴ쉱焮ノ商깖奮⤪슱쉨⧂圽⽖⑴쵵</w:t>
      </w:r>
      <w:r>
        <w:rPr/>
        <w:t>ⵂ</w:t>
      </w:r>
      <w:r>
        <w:rPr/>
        <w:t>㍃㛂䕣幘挵乳䅟刺琫纮湁䔭쉌乾啨榡</w:t>
      </w:r>
      <w:r>
        <w:rPr/>
        <w:t>ꔮ</w:t>
      </w:r>
      <w:r>
        <w:rPr/>
        <w:t>슿컎栭ⸯ⭟㵖煐㈤쉓䩀灀潏㙕匽㋂㓂㬥桬♾䨊</w:t>
      </w:r>
      <w:r>
        <w:rPr/>
        <w:t>ꕈ</w:t>
      </w:r>
      <w:r>
        <w:rPr/>
        <w:t>塮</w:t>
      </w:r>
      <w:r>
        <w:rPr/>
        <w:t>ⲏ</w:t>
      </w:r>
      <w:r>
        <w:rPr/>
        <w:t>栬</w:t>
      </w:r>
      <w:r>
        <w:rPr/>
        <w:t>ꕙ</w:t>
      </w:r>
      <w:r>
        <w:rPr/>
        <w:t>㭪恌㩬곂䙓噞⭌숱瑭숪╹呀勃ꌮ楣췂</w:t>
      </w:r>
      <w:r>
        <w:rPr/>
        <w:t>ꕉ</w:t>
      </w:r>
      <w:r>
        <w:rPr/>
        <w:t>潤㔺</w:t>
      </w:r>
      <w:r>
        <w:rPr/>
        <w:t>⡩</w:t>
      </w:r>
      <w:r>
        <w:rPr/>
        <w:t>區⩬갣숤䁦⪵쉬梣顥䩵㉗䙇窥</w:t>
      </w:r>
      <w:r>
        <w:rPr/>
        <w:t>ꥉ</w:t>
      </w:r>
      <w:r>
        <w:rPr/>
        <w:t>뭦歱㩭ꅢ潮䱶䍲潂⹯䵥浟컂</w:t>
      </w:r>
      <w:r>
        <w:rPr/>
        <w:t>ꤱ</w:t>
      </w:r>
      <w:r>
        <w:rPr/>
        <w:t>썵弨姂穔㙘佩竍ꍯ䙶惂㧂䵰㥎촲쉟</w:t>
      </w:r>
      <w:r>
        <w:rPr/>
        <w:t>⡃⨪</w:t>
      </w:r>
      <w:r>
        <w:rPr/>
        <w:t>哂㯂癘坳숣窏曎䄸ꅑ䟂䋍䴪卙潑䩨㮩呗㓎䑈</w:t>
      </w:r>
      <w:r>
        <w:rPr/>
        <w:t>ꥎ</w:t>
      </w:r>
      <w:r>
        <w:rPr/>
        <w:t>㪿뼮츷矂癗棂瑎숤免䇎</w:t>
      </w:r>
      <w:r>
        <w:rPr/>
        <w:t>Ⳃ</w:t>
      </w:r>
      <w:r>
        <w:rPr/>
        <w:t>磂슮츨䨺䪮㩱塹琴쉖⧃ꅦ䑰쉏䘵杊杕쉡⑂漬㑸⮱梩愮╒㍤깴玬乊슩愥쉪䈫㉴</w:t>
      </w:r>
      <w:r>
        <w:rPr/>
        <w:t>ꖬ</w:t>
      </w:r>
      <w:r>
        <w:rPr/>
        <w:t>숤欱廃㘪ꎡ抡绂䐪睞場⌲㥾♣杮쉚싂硇䄪瑖べⒿ䗂ꅰㅊ敤쉓旎剎</w:t>
      </w:r>
      <w:r>
        <w:rPr/>
        <w:t>ⶩ</w:t>
      </w:r>
      <w:r>
        <w:rPr/>
        <w:t>倯⭞⍺祟ꥡ㑫䄪兾匥㉦쉊쉊쉑</w:t>
      </w:r>
      <w:r>
        <w:rPr/>
        <w:t>ꥉ</w:t>
      </w:r>
      <w:r>
        <w:rPr/>
        <w:t>䗃䍱⑟䲬瞡쵰䋂睒潬卑⻂촲〻塇쉩ꇎ櫃媘⹅慙</w:t>
      </w:r>
      <w:r>
        <w:rPr/>
        <w:t>Ⳃ</w:t>
      </w:r>
      <w:r>
        <w:rPr/>
        <w:t>が䩫祮쌶쉔獬盂뗂ꍷ丣쉫䡙䛂ㅈ쵤</w:t>
      </w:r>
      <w:r>
        <w:rPr/>
        <w:t>ⰲ</w:t>
      </w:r>
      <w:r>
        <w:rPr/>
        <w:t>桁㜮⭺䎻縦㐪瘵䐮擂숲啰䝚</w:t>
      </w:r>
      <w:r>
        <w:rPr/>
        <w:t>⡵</w:t>
      </w:r>
      <w:r>
        <w:rPr/>
        <w:t>坐떣⩒</w:t>
      </w:r>
      <w:r>
        <w:rPr/>
        <w:t>⡚</w:t>
      </w:r>
      <w:r>
        <w:rPr/>
        <w:t>恰컂牃摸␵㙀뽊㈰䍠噷싃⩒堤圴숯椯杵橑쉮塩浂砥</w:t>
      </w:r>
      <w:r>
        <w:rPr/>
        <w:t>ⴺ⩚</w:t>
      </w:r>
      <w:r>
        <w:rPr/>
        <w:t>燂婔噤潸彘䑹㉑ꥶ䰺쉣㘱㕷㵁쉵斵촥ㅦ毂싂㊿⎏摎☫睩⹦䏂⪡뭇嫂䁭痂㦻쉋埂从</w:t>
      </w:r>
      <w:r>
        <w:rPr/>
        <w:t>ꗂ</w:t>
      </w:r>
      <w:r>
        <w:rPr/>
        <w:t>丹슩뼫썹碣䁐♕潯ꥴ是칆硃䗂쉐䵴乲榣摵侵偸券⌱㔻塁睠㶬瀪歁쉟㇂婙天㙆㛂㉫䐥⑧淂杁䁔涩⺻弣㗂唭䐶卐</w:t>
      </w:r>
      <w:r>
        <w:rPr/>
        <w:t>ꕘ</w:t>
      </w:r>
      <w:r>
        <w:rPr/>
        <w:t>眲噴츩剕♰僃搲䍸儤恐囂旂숪썭汔㍈㌷쉾䌤쉾帺</w:t>
      </w:r>
      <w:r>
        <w:rPr/>
        <w:t>Ⱕ</w:t>
      </w:r>
      <w:r>
        <w:rPr/>
        <w:t>址捪硉唣뽷畺䬮⻂淎摒摴嘳</w:t>
      </w:r>
      <w:r>
        <w:rPr/>
        <w:t>⡟⹹</w:t>
      </w:r>
      <w:r>
        <w:rPr/>
        <w:t>ꍄ匶ㄦ㑬쵔歴玩婠䇂䚏㈵긣潩烂潂櫂쉡⸤㥸⩃栬湈ヂ⺿湄췍␪〫挰㈨潊⸣䈤潎</w:t>
      </w:r>
      <w:r>
        <w:rPr/>
        <w:t>⡈</w:t>
      </w:r>
      <w:r>
        <w:rPr/>
        <w:t>ꤪ</w:t>
      </w:r>
      <w:r>
        <w:rPr/>
        <w:t>䅷禣瑣뇂䁁</w:t>
      </w:r>
      <w:r>
        <w:rPr/>
        <w:t>ꦏ②</w:t>
      </w:r>
      <w:r>
        <w:rPr/>
        <w:t>接睗䐶⽵䑳⹪쉂朲㤭䩞娪湺깶兂䀫櫂</w:t>
      </w:r>
      <w:r>
        <w:rPr/>
        <w:t>ⵏ</w:t>
      </w:r>
      <w:r>
        <w:rPr/>
        <w:t>숯癙娦幯䵳⩺ㆵ佋彋놮奂㑡欵뭲㒘湗敍◂嚬ㅷ乥輨㓂晫睠ㅔ䁁潮㗂儱婣ꥬ暵珂⽺娭惂㝏儥瘱䎿</w:t>
      </w:r>
      <w:r>
        <w:rPr/>
        <w:t>ⶬ</w:t>
      </w:r>
      <w:r>
        <w:rPr/>
        <w:t>䰥䕪</w:t>
      </w:r>
      <w:r>
        <w:rPr/>
        <w:t>ⱀ</w:t>
      </w:r>
      <w:r>
        <w:rPr/>
        <w:t>牦倦습匵婋ꥶ䔷唯弦땹啾㇂㔵歵㥴캡㑇㎡稺쉧夦㝚</w:t>
      </w:r>
      <w:r>
        <w:rPr/>
        <w:t>ⷂ</w:t>
      </w:r>
      <w:r>
        <w:rPr/>
        <w:t>Ᵽ</w:t>
      </w:r>
      <w:r>
        <w:rPr/>
        <w:t>걶䃂☤쵇쉆䠨捕䬊捇䉧䝭㙵년ꥣ奅쉌穕椷</w:t>
      </w:r>
      <w:r>
        <w:rPr/>
        <w:t>⡡</w:t>
      </w:r>
      <w:r>
        <w:rPr/>
        <w:t>帳塍⹬慱䩫䐴䤷凂灧㭅槎浗啡䆻⍨汎畳昮㷂⭦佂杈繷⹾湠䅋偟뽢슏坳杸嫂䯂な䔳</w:t>
      </w:r>
      <w:r>
        <w:rPr/>
        <w:t>ꤽⵇ</w:t>
      </w:r>
      <w:r>
        <w:rPr/>
        <w:t>䡀</w:t>
      </w:r>
      <w:r>
        <w:rPr/>
        <w:t>ⵦ⎱</w:t>
      </w:r>
      <w:r>
        <w:rPr/>
        <w:t>戲◍唬だ潁쵬歅</w:t>
      </w:r>
      <w:r>
        <w:rPr/>
        <w:t>ꦬ</w:t>
      </w:r>
      <w:r>
        <w:rPr/>
        <w:t>器䤵瀪⎏묹噍礪斿</w:t>
      </w:r>
      <w:r>
        <w:rPr/>
        <w:t>⡱</w:t>
      </w:r>
      <w:r>
        <w:rPr/>
        <w:t>䝙塴☪⥋涮で礽拎瞡熩쉢兮繆쉊슡桔숺潥亥䵒쉊佤截偸恁煤③ꎻ䈣</w:t>
      </w:r>
      <w:r>
        <w:rPr/>
        <w:t>⢡</w:t>
      </w:r>
      <w:r>
        <w:rPr/>
        <w:t>焪㍂掣樦扃恬땪漯乫竂딣</w:t>
      </w:r>
      <w:r>
        <w:rPr/>
        <w:t>ⱷ</w:t>
      </w:r>
      <w:r>
        <w:rPr/>
        <w:t>놿㊬때睦┨犵딱䊥⩘佶⛂걮磂숻噘䈵⾣쉲兮址沿幏摊晪偅</w:t>
      </w:r>
      <w:r>
        <w:rPr/>
        <w:t>꧂</w:t>
      </w:r>
      <w:r>
        <w:rPr/>
        <w:t>忂唶긬䦥⑋姂ㅌ頭숦깃㑑夽ꄦ䠽㐳欵䭈╳ꍵ彳뮏刯界⍎䩎쉨掩嘶ꅕ祡濂啩瑳ꍬ廂</w:t>
      </w:r>
      <w:r>
        <w:rPr/>
        <w:t>⠽</w:t>
      </w:r>
      <w:r>
        <w:rPr/>
        <w:t>迂摐䅵ꌵ盂ꅔ桷瘨⺣</w:t>
      </w:r>
      <w:r>
        <w:rPr/>
        <w:t>ꔬ</w:t>
      </w:r>
      <w:r>
        <w:rPr/>
        <w:t>漭㦏接瀫놱睰</w:t>
      </w:r>
      <w:r>
        <w:rPr/>
        <w:t>ꤲ</w:t>
      </w:r>
      <w:r>
        <w:rPr/>
        <w:t>ꥵ넣竂穸䥄⨬ꄹ췎䥫幸⪣떵祩眶丹䔥卩扅㙏㗂㘯炡싂晡圪枏㌯癐숴䩲䆡㥈洳䰸㟂噰숹⦏㇂⩸仂嘺類㩤辬乯쉪䄰䋂⑗彈䅩⎿瞿厱狂扚噌┫旂慖⽅㌻⸺</w:t>
      </w:r>
      <w:r>
        <w:rPr/>
        <w:t>ⱶ</w:t>
      </w:r>
      <w:r>
        <w:rPr/>
        <w:t>歖䵋싂ㄦ攳ꥦ썷䘽浴牺싂䐱䇂坵㙰䍷檱ꍵ朱숫砱獡傣숣師娯晠곂ヂ䨪怱⩴䯂癖䷃ㅬ컂걳⏂╙슱땭㝯깴⑂婃</w:t>
      </w:r>
      <w:r>
        <w:rPr/>
        <w:t>ⴳ</w:t>
      </w:r>
      <w:r>
        <w:rPr/>
        <w:t>婚뭡颩쉳幀숥ꅠ眴祈컂繊澮䙈㡀뽀䤯吶燂䱋싂夻┲싂慈묵㘬㵟啞䕒쉔㝺頶剏</w:t>
      </w:r>
      <w:r>
        <w:rPr/>
        <w:t>ꕀ</w:t>
      </w:r>
      <w:r>
        <w:rPr/>
        <w:t>帬圽䭚㥩䬬欺슬䩪櫂</w:t>
      </w:r>
      <w:r>
        <w:rPr/>
        <w:t>ꗂ</w:t>
      </w:r>
      <w:r>
        <w:rPr/>
        <w:t>帽㉩佹䍑眲숴䈮稳呕浐䵒䅃冻梬墘濂牖</w:t>
      </w:r>
      <w:r>
        <w:rPr/>
        <w:t>ꔭ</w:t>
      </w:r>
      <w:r>
        <w:rPr/>
        <w:t>体숥佰焭楔㛍⽫슘ꌰꍅ䠨塪穕弶습㍙幣泂ふ뽎㞻슮䵌╤怦儵㏂䊿⩞兪║橞䱩皣ꆥ楨ㅶ䄥煔싂ㅩ숱㝔䘤顣敹쉠扭㕫嘺唴슱꺣싂ꅩ</w:t>
      </w:r>
      <w:r>
        <w:rPr/>
        <w:t>ꕚ</w:t>
      </w:r>
      <w:r>
        <w:rPr/>
        <w:t>嫂偪癅숫걣䣍䑾瑀䩀獷浵晫䡷帣晩┶䀩</w:t>
      </w:r>
      <w:r>
        <w:rPr/>
        <w:t>ⰲ</w:t>
      </w:r>
      <w:r>
        <w:rPr/>
        <w:t>獆칀㩤춬悿牃䑙殏㕂䪩扩슥☻轒採稽길䝆柂ꅮ㨸兂䐩싂㝶搣숤⽰쉬㩣ꄮ䗂刦슣楳䱓権劣걖⬤㕋㭇㔭睱䚣쌸樯桦</w:t>
      </w:r>
      <w:r>
        <w:rPr/>
        <w:t>⡡</w:t>
      </w:r>
      <w:r>
        <w:rPr/>
        <w:t>杄䓂慚㵪⫂䶻繲</w:t>
      </w:r>
      <w:r>
        <w:rPr/>
        <w:t>ⵊ</w:t>
      </w:r>
      <w:r>
        <w:rPr/>
        <w:t>쉁뭸쉩係憩濂㚡珎㑉⩓捗䱺刨</w:t>
      </w:r>
      <w:r>
        <w:rPr/>
        <w:t>ⵦ</w:t>
      </w:r>
      <w:r>
        <w:rPr/>
        <w:t>숨썒녕䴊樭䩚牲츸䱋</w:t>
      </w:r>
      <w:r>
        <w:rPr/>
        <w:t>ⰵ</w:t>
      </w:r>
      <w:r>
        <w:rPr/>
        <w:t>㝬顄呏㍆彤쉙㬳慱慔顲쉩牯㆘纻榮녱㑓噧操儮璿ぢ係滃ꍆ㯂거㙅坏쉤撻啷祣獲䄲㬣숳㵄壂</w:t>
      </w:r>
      <w:r>
        <w:rPr/>
        <w:t>ⴸ</w:t>
      </w:r>
      <w:r>
        <w:rPr/>
        <w:t>じ縸뇂쉺攽⤦ꎩ䥔婡䙔㑭⹒愦恎쉖</w:t>
      </w:r>
      <w:r>
        <w:rPr/>
        <w:t>ꕲ</w:t>
      </w:r>
      <w:r>
        <w:rPr/>
        <w:t>䵧숤⩦棂眴㙪⹔쉅䘫⵪攴㕶漭顸夲숱炥噃숨⑨椬䒮䛂潭쉓㩘䙶汫쎣싍㬶敪慫㌻갤晖匰싂瑓뽚䕙䜺깇쉰卒㜷긲繃欺쵴畡恎眣㤲㈲䝧쉢긴橹걦杹⩏꥕䥍梵〥㡬䩵渳䏂츲⎻桉묶쉁歨潊⻂娹숰</w:t>
      </w:r>
      <w:r>
        <w:rPr/>
        <w:t>ꖥ⹤</w:t>
      </w:r>
      <w:r>
        <w:rPr/>
        <w:t>媵ꅷ摊㕳䝄是㥢㑞䙣䱍穷䥢쉺㔵空ッ瀮㍄㫂ꇂ⍅摁갨瀷㩬浙灖奋숥䛂僂뗃慃昩䅭䱸傿慰ㄦ擂削칊玵䩱컂⵶䱷圯슮㑋䙺⑧㨣䝠䚵坪䌺ꇂ䭴碥䁣湔伤䵫噵䒻</w:t>
      </w:r>
      <w:r>
        <w:rPr/>
        <w:t>ⶣ</w:t>
      </w:r>
      <w:r>
        <w:rPr/>
        <w:t>쉓䑓㙈离쉁㩵䔵䔯ꥧ怭</w:t>
      </w:r>
      <w:r>
        <w:rPr/>
        <w:t>ꥈ</w:t>
      </w:r>
      <w:r>
        <w:rPr/>
        <w:t>瑅쉯懂徬╖戩搶児䵮熿捡슱㔺䩁㩗幑ꌬ朻氩㯂㵌套</w:t>
      </w:r>
      <w:r>
        <w:rPr/>
        <w:t>ꥅ⫂</w:t>
      </w:r>
      <w:r>
        <w:rPr/>
        <w:t>따䉓畖睈䮏硌摋杣땅싃싃쉴㩌⽤殣嫂ꄪ渰扆㙨济䝎⫂</w:t>
      </w:r>
      <w:r>
        <w:rPr/>
        <w:t>ⵇ</w:t>
      </w:r>
      <w:r>
        <w:rPr/>
        <w:t>䰵쵙㥦摠奃焵䃂㑑⽸⸵塥</w:t>
      </w:r>
      <w:r>
        <w:rPr/>
        <w:t>ⶩ</w:t>
      </w:r>
      <w:r>
        <w:rPr/>
        <w:t>䉙쉖浙坤䙄硥䥦⩪牳슱ꄣ斿䉃呮⑩⍐䧂┪夶</w:t>
      </w:r>
      <w:r>
        <w:rPr/>
        <w:t>ⱏ</w:t>
      </w:r>
      <w:r>
        <w:rPr/>
        <w:t>䰬䑤쉮껂㪬䥾䵁◂쵞嘫슣灘嗂剤斬䐶칀䩷䤸⭆〺畅牦敓䙀䵙㚵䍁</w:t>
      </w:r>
      <w:r>
        <w:rPr/>
        <w:t>⠷</w:t>
      </w:r>
      <w:r>
        <w:rPr/>
        <w:t>㑡䡃吪搩⯂摘䧂畏瑚쵭⽨硁⩡㌤쉪㥶념갪噁奸쉶땴</w:t>
      </w:r>
      <w:r>
        <w:rPr/>
        <w:t>⣂</w:t>
      </w:r>
      <w:r>
        <w:rPr/>
        <w:t>汍숤ꅵ僂掘㈸㵩⽺辩츽䒡숹䭮⩰着㠷쉲㍤杉硦瑣촭㝟怳昲슣伻╙揂瑣슱⿂淂㙏㍹剚憵㉵䤷竂竂뽘쵅</w:t>
      </w:r>
      <w:r>
        <w:rPr/>
        <w:t>⡸</w:t>
      </w:r>
      <w:r>
        <w:rPr/>
        <w:t>氫싂湚썀⪡땱氽</w:t>
      </w:r>
      <w:r>
        <w:rPr/>
        <w:t>ⵕ</w:t>
      </w:r>
      <w:r>
        <w:rPr/>
        <w:t>㗍䪏振弫⸬㩈ꅰ싂♠㕬䅇</w:t>
      </w:r>
      <w:r>
        <w:rPr/>
        <w:t>ⴶ</w:t>
      </w:r>
      <w:r>
        <w:rPr/>
        <w:t>䀣朽㬤䑉꺵⫂汷琯♌䒣㘻徥勂婢㪱健獆猵䑄䒩ꅦ棂</w:t>
      </w:r>
      <w:r>
        <w:rPr/>
        <w:t>ꥏ</w:t>
      </w:r>
      <w:r>
        <w:rPr/>
        <w:t>睕昩瀯塌悩轈겡䳂䳂恔쉁쉷ヂ⍠擂䑇⩣㪘싂㩓溻㵅䡧桍拂湤䘰쉖</w:t>
      </w:r>
      <w:r>
        <w:rPr/>
        <w:t>ⱄ☵</w:t>
      </w:r>
      <w:r>
        <w:rPr/>
        <w:t>싍兄</w:t>
      </w:r>
      <w:r>
        <w:rPr/>
        <w:t>ꗂ</w:t>
      </w:r>
      <w:r>
        <w:rPr/>
        <w:t>촮䌵촲⵳뽂⩇㭢⪩て穓뿂頳扴䪵壂슩塬矂䜦毂晰</w:t>
      </w:r>
      <w:r>
        <w:rPr/>
        <w:t>ꥎ</w:t>
      </w:r>
      <w:r>
        <w:rPr/>
        <w:t>輷㑌繎颻淃ㅙ瑇䁔␻숹껂⦥猬㉣颣䘊欽杆숩㊿뮮圩珍濃㙞㗂啉榬扠〲㗍䁳칺懂䭁쉘癨㪱뽢칡眯싂灐숵䮏瞬幵佶䨸숰쉭숯礣䭐ㄥ䝟繤啐㬵⩘ꎱ㘰势兞땷汌㗂刪ぶ墩숪㩂扸彍⾮汥橈뇂깳Ⓜ⒩睄朹㩤恒㫂牄</w:t>
      </w:r>
      <w:r>
        <w:rPr/>
        <w:t>⡠</w:t>
      </w:r>
      <w:r>
        <w:rPr/>
        <w:t>䝄楓䤪甲橧盂佭㍌拍廂㉦䉈㫎숷㵀⥨佈뿃㝬ꥠ╞츶磎慐氷擂䨷掘䳂㥗쉖捩뭲䐽兊枻䅒犵绂ㅵ䃂敮쉥겮呞弻橲參⩐춬澣▬兆⼱</w:t>
      </w:r>
      <w:r>
        <w:rPr/>
        <w:t>ⵤ</w:t>
      </w:r>
      <w:r>
        <w:rPr/>
        <w:t>瞿焽쉡盂痂伪愴쉣杆껂焽䝗幙갳䥞溥獩奶㍪恴涩浙⹀癋母偋瀨깬眶師噷묳ꎮ㙣䝭榩懂䰬䥅扬숻䬮堹컂⥉㥖汗桶ꄵ䝚</w:t>
      </w:r>
      <w:r>
        <w:rPr/>
        <w:t>ꤻ</w:t>
      </w:r>
      <w:r>
        <w:rPr/>
        <w:t>깩쉃捁䄪汴㑾⪡ꍒ縹쉠䛂㐲쉫弩欹䟂䥖䥡싂汓捪祣⥨䏂〶</w:t>
      </w:r>
      <w:r>
        <w:rPr/>
        <w:t>⣂</w:t>
      </w:r>
      <w:r>
        <w:rPr/>
        <w:t>쎵䜭㖣</w:t>
      </w:r>
      <w:r>
        <w:rPr/>
        <w:t>Ᵽ</w:t>
      </w:r>
      <w:r>
        <w:rPr/>
        <w:t>숰⥱乭毂穔婰뽧瑉沩◎쉭呓捗㐬偐晒彯厘昫昱抵㤥㭍䷂タ沱婁␦긫滂枩㘪㍗⵫땶呖㉠깉䃂쉅樵滂⽴旂䵆湦㛂䕇甫矂⪘</w:t>
      </w:r>
      <w:r>
        <w:rPr/>
        <w:t>ⵚ</w:t>
      </w:r>
      <w:r>
        <w:rPr/>
        <w:t>䵨挽呢䌻</w:t>
      </w:r>
      <w:r>
        <w:rPr/>
        <w:t>ⲡ</w:t>
      </w:r>
      <w:r>
        <w:rPr/>
        <w:t>쉧䑬恋⦻䅐땇炥⥤싂位ぎと㙒쉗湀佮녁ㅣ㚩㬻䵚㵯䧂昻汴슩牟⍆싂夨灈</w:t>
      </w:r>
      <w:r>
        <w:rPr/>
        <w:t>ⴰ</w:t>
      </w:r>
      <w:r>
        <w:rPr/>
        <w:t>䱘娫犱㡒숯稺㐮礲灇熿䁰쉰⥢⨤㇂焹㋂慷뽣깬弫꧎椩爪搪䬸⹵弬盃䉧娤녙捇轍姂녦숰쏎櫂促噫总礷⬤顬䨴挬浰숯ꍓ穴禬挩砹擂⽓㩟䩙</w:t>
      </w:r>
      <w:r>
        <w:rPr/>
        <w:t>⡊</w:t>
      </w:r>
      <w:r>
        <w:rPr/>
        <w:t>䕱뼹</w:t>
      </w:r>
      <w:r>
        <w:rPr/>
        <w:t>⠤⴬</w:t>
      </w:r>
      <w:r>
        <w:rPr/>
        <w:t>愬꥙㯂夤쉃</w:t>
      </w:r>
      <w:r>
        <w:rPr/>
        <w:t>⡳</w:t>
      </w:r>
      <w:r>
        <w:rPr/>
        <w:t>幱愴ꥲ兰捒䉭</w:t>
      </w:r>
      <w:r>
        <w:rPr/>
        <w:t>Ⳃ</w:t>
      </w:r>
      <w:r>
        <w:rPr/>
        <w:t>䃂と䑵剨洷꺮磂㦱㍳穠⭤槂⨹憬㢥撣㷂걏攵䩀쉖湊숦攩㍖기卥睹攮ꍥ쉓㤯쉩焣圴奶窻吷偈桦뽦쉔穣</w:t>
      </w:r>
      <w:r>
        <w:rPr/>
        <w:t>ⵟ</w:t>
      </w:r>
      <w:r>
        <w:rPr/>
        <w:t>湕徵枬劵䀪干쉌㒵䓂䅂楆强㜬㶮卢爰</w:t>
      </w:r>
      <w:r>
        <w:rPr/>
        <w:t>⡈</w:t>
      </w:r>
      <w:r>
        <w:rPr/>
        <w:t>쉏츤剶ꍄ汣她⏃疏滂獭琶凂倵湂㵱勂䐮쉃</w:t>
      </w:r>
      <w:r>
        <w:rPr/>
        <w:t>ꤹ</w:t>
      </w:r>
      <w:r>
        <w:rPr/>
        <w:t>칔冥숪숸摆夳쉗⽌䌳┫㋂⯂濂慉欪㓂쉕딪쉍쏂쉒䙫쉁习䀳ㅦ婌慹</w:t>
      </w:r>
      <w:r>
        <w:rPr/>
        <w:t>ꕾ䷍Ⓜ</w:t>
      </w:r>
      <w:r>
        <w:rPr/>
        <w:t>捱딩機╗㬬坓숹漬쉭㡖ꄰ玘ꅂ뼣䐨優煺轫⑹䥧䔮狂頳倳䔨匥⯂輊䨲䭬껃떘焯礤沬䭘塄㝍뽀繫䷍ꅚ㍎炩♗䓎䒮ꅘ쌸⹤♉癤⩐䩄种椵쉨洤呆⵸繈</w:t>
      </w:r>
      <w:r>
        <w:rPr/>
        <w:t>ⵙ</w:t>
      </w:r>
      <w:r>
        <w:rPr/>
        <w:t>幡</w:t>
      </w:r>
      <w:r>
        <w:rPr/>
        <w:t>ꕈ</w:t>
      </w:r>
      <w:r>
        <w:rPr/>
        <w:t>땫䉵湌坯瞿껂㑣䭊싂쉂걑㝴쉞坭싂攰ꅞ塾娽☰嗂歒녑⴨牂㝠浺慫꧎숦⑗䕴㵎佒䞩數䥦䕯㪣䅑輪⩱浇䉡狂⫂吽䠱묹獠犵⪬슥㔷㑧潰㐪뭥䉸到䡦䕄瀳圬幧떻䈷〩伻⮩㑗瓂嫎畎㡺辣挨忂췂帪吽䆵숮⿂穸楗挶繍㧂</w:t>
      </w:r>
      <w:r>
        <w:rPr/>
        <w:t>ⱟ</w:t>
      </w:r>
      <w:r>
        <w:rPr/>
        <w:t>疮╺䍰쎘轕␭浂⎡畏辥㩶頹슮싂쉶㥨쉴捥䗂幧䂥</w:t>
      </w:r>
      <w:r>
        <w:rPr/>
        <w:t>ꥎ</w:t>
      </w:r>
      <w:r>
        <w:rPr/>
        <w:t>䊥ꄪ噈쵕䍓砸걶劣⍙♅㌹〭㍚뾻ㅑ堽塙ꇂ祦⩵幢쉘穡⭒숭䥗抬⵾ꍉ䴪䕷䕡估▱獖</w:t>
      </w:r>
      <w:r>
        <w:rPr/>
        <w:t>ⳍ</w:t>
      </w:r>
      <w:r>
        <w:rPr/>
        <w:t>䍭ꄸ䱾捕䡳䱂</w:t>
      </w:r>
      <w:r>
        <w:rPr/>
        <w:t>ꤰ</w:t>
      </w:r>
      <w:r>
        <w:rPr/>
        <w:t>묭挩⑙䅔敹쉀걱㭙㦡繒䪏숨ヂ쉣㑙婫⭐琵⤭㧂婷杣乶で焹䍒佧䃂숱쉰⹑彦䒬漹潕㩘쵤䁴䵧獢瀭噭싂䈺㑋睰漮㯂竃ァㄭ塓츭숭䝄⽰圭츯䫂啤쉭湾乑晫쎮手넥쉪〤싂畗㆏搮奔䕀㶥㛂㌸卾䚻䢻癹䈩㍓䍮十⭘</w:t>
      </w:r>
      <w:r>
        <w:rPr/>
        <w:t>⡲</w:t>
      </w:r>
      <w:r>
        <w:rPr/>
        <w:t>䭩⭒爦倶槂皣盂㉤湩㴨䳂⩂楚哂꺬呡煤쵚ꌲ쉣䱁䀱㙥噥爽伭䜫戶䱊⽱幓癁坞⨲㣂</w:t>
      </w:r>
      <w:r>
        <w:rPr/>
        <w:t>ⴥ</w:t>
      </w:r>
      <w:r>
        <w:rPr/>
        <w:t>묪䥁俍</w:t>
      </w:r>
      <w:r>
        <w:rPr/>
        <w:t>ⳍ</w:t>
      </w:r>
      <w:r>
        <w:rPr/>
        <w:t>灲䵧⹵繪┤暡묹㥺䗂䰲牢牱摹㕷剹쉷䕶廂쵄璮쉰玱炵奚⫂儺硐氪䤻䈭싂겿뭙夭瑋⮱╺㘲摬澿仂繀뼺嚵ㆩ仃歒쉱埂瀩䴣啯〭䕬뽙殱纏ꅤ甮洵係楎敁⦱繥㑡㙊뽓㡄㩣</w:t>
      </w:r>
      <w:r>
        <w:rPr/>
        <w:t>ꕆ</w:t>
      </w:r>
      <w:r>
        <w:rPr/>
        <w:t>さ掩䒬瘺년䩐쉋싂杙㌱ꍤ</w:t>
      </w:r>
      <w:r>
        <w:rPr/>
        <w:t>⠮</w:t>
      </w:r>
      <w:r>
        <w:rPr/>
        <w:t>繐参묮吴뼪␺땦㐴뼰䵌</w:t>
      </w:r>
      <w:r>
        <w:rPr/>
        <w:t>ⱐⱆ</w:t>
      </w:r>
      <w:r>
        <w:rPr/>
        <w:t>䏂摣㉌㌶㑘䠴⑶㐺攰皱爬嗂⎣㙮㫂梵煰䨺瑡⨪獵刷</w:t>
      </w:r>
      <w:r>
        <w:rPr/>
        <w:t>ꥊ</w:t>
      </w:r>
      <w:r>
        <w:rPr/>
        <w:t>秂䡪株硫䠽쉇痍䆘ㄻ㵳汶睂砣梣쉖ィ楈⩤ㅩ쉶䊱槂</w:t>
      </w:r>
      <w:r>
        <w:rPr/>
        <w:t>ꥅ</w:t>
      </w:r>
      <w:r>
        <w:rPr/>
        <w:t>⢘</w:t>
      </w:r>
      <w:r>
        <w:rPr/>
        <w:t>䙵盍⬽ꅋ㝌祄係辘⽅丯쵶去䙲㠷炿你瞱䴭涡噈㓂㐹쉙扸柂㵨䁖♣䋂桵息瘭恢㑴긪걔泂厵걅숦㪘캘繟뽋牦</w:t>
      </w:r>
      <w:r>
        <w:rPr/>
        <w:t>ꤺ⑥</w:t>
      </w:r>
      <w:r>
        <w:rPr/>
        <w:t>攪䍀ꌣ瀊帹婶漮慓煣桮쉉掵兟媡兹슘婄숦⴩층숳哎牴摕歾䌩㟂浘副礹⩗䱁⽠䭶挱⮬뿂䨤佀쉀ꅖ</w:t>
      </w:r>
      <w:r>
        <w:rPr/>
        <w:t>⢱</w:t>
      </w:r>
      <w:r>
        <w:rPr/>
        <w:t>啪걬关癈쵨縤㕆</w:t>
      </w:r>
      <w:r>
        <w:rPr/>
        <w:t>ꕡ</w:t>
      </w:r>
      <w:r>
        <w:rPr/>
        <w:t>㏂喱⺮䷂쉋秎氥庱嫂偡噞涩⏍싂摞딪橪捾숬夵䰦乍㭒纘쉨楋恌捧䙨凂</w:t>
      </w:r>
      <w:r>
        <w:rPr/>
        <w:t>ꕲ</w:t>
      </w:r>
      <w:r>
        <w:rPr/>
        <w:t>㩗攭걟揃儯乵ꏎ助</w:t>
      </w:r>
      <w:r>
        <w:rPr/>
        <w:t>⡔</w:t>
      </w:r>
      <w:r>
        <w:rPr/>
        <w:t>嘤㌴牟柃ꏂ题绂</w:t>
      </w:r>
      <w:r>
        <w:rPr/>
        <w:t>ⶣ</w:t>
      </w:r>
      <w:r>
        <w:rPr/>
        <w:t>楴䁹玥槂숣⵮汇䡏䐵秂李确砲砹倪㯎쉡쉬仍⵩揂噭곂묰㶘㨹劥깗凃쉸㬴㕶껂㯂癃䙥㄰㟂䭫汆灉捴컂⑞쉀ꅯ懂땰操쵧偢い⪿㥀䊮䂿坺ꅞ⸳䅪昪슡갪沮䥪</w:t>
      </w:r>
      <w:r>
        <w:rPr/>
        <w:t>Ⱶ</w:t>
      </w:r>
      <w:r>
        <w:rPr/>
        <w:t>匳쵀泂剡㡰壃㥭쉕╢⨻哂半ꇂ쏂</w:t>
      </w:r>
      <w:r>
        <w:rPr/>
        <w:t>ꖣ</w:t>
      </w:r>
      <w:r>
        <w:rPr/>
        <w:t>䅭秂祌㈥㩠牍⤤</w:t>
      </w:r>
      <w:r>
        <w:rPr/>
        <w:t>⡣</w:t>
      </w:r>
      <w:r>
        <w:rPr/>
        <w:t>䊘⼺습ㅣㄪ坤䅵癀恧䟂㢵칪熱奯녊浊噲渵싎祟쉭⽤垬믂揂녕숻焫塔갤弶ヂ</w:t>
      </w:r>
      <w:r>
        <w:rPr/>
        <w:t>ꤳ</w:t>
      </w:r>
      <w:r>
        <w:rPr/>
        <w:t>쉓䱯穮쵈炵穥㭄嘳⹺㩣珎뗂婯⥃涮ꅉ⍞⻂䩫癦䥰ꌫ湺⹔摫</w:t>
      </w:r>
      <w:r>
        <w:rPr/>
        <w:t>Ⱚ</w:t>
      </w:r>
      <w:r>
        <w:rPr/>
        <w:t>䰪泂奢㒻䴤쉦睹䄮㩴⥥쉔</w:t>
      </w:r>
      <w:r>
        <w:rPr/>
        <w:t>ꥊ</w:t>
      </w:r>
      <w:r>
        <w:rPr/>
        <w:t>唲穭晒歭싂䁷旎䂩呥싃䕔獲敁㑐ꍵ婱⩸ㅟ橱슻ꍮ猣帻祷㫃뭖⽖䘭暩磎搪縯灑㕁䓂䣎</w:t>
      </w:r>
      <w:r>
        <w:rPr/>
        <w:t>ꤥ</w:t>
      </w:r>
      <w:r>
        <w:rPr/>
        <w:t>汞墮摶</w:t>
      </w:r>
      <w:r>
        <w:rPr/>
        <w:t>⡚</w:t>
      </w:r>
      <w:r>
        <w:rPr/>
        <w:t>㙈桌䕷쉚䬲㞱繲㑐숤㭆</w:t>
      </w:r>
      <w:r>
        <w:rPr/>
        <w:t>⣂</w:t>
      </w:r>
      <w:r>
        <w:rPr/>
        <w:t>㴺꧎</w:t>
      </w:r>
      <w:r>
        <w:rPr/>
        <w:t>Ⱘⱒ</w:t>
      </w:r>
      <w:r>
        <w:rPr/>
        <w:t>嘶䩤祫䍱㝢伮⾻捱</w:t>
      </w:r>
      <w:r>
        <w:rPr/>
        <w:t>ꤰ</w:t>
      </w:r>
      <w:r>
        <w:rPr/>
        <w:t>숹ꌭ䉡塋㝔剫쵤츣ꅁ⤸ꥯ穷焨⪥⽥媏䑖婏䋂䑯湭길硸佔䄶煃⼪숰쏂瑞ㅤ剡</w:t>
      </w:r>
      <w:r>
        <w:rPr/>
        <w:t>Ⳃ</w:t>
      </w:r>
      <w:r>
        <w:rPr/>
        <w:t>숴獓䰥䀪烂䩡⯍⭑祵뭞⪱疣䝵ꍢ⸷涩渦슘쉊奭轀쉲쉉ꅯ⑓숭眷㙖奏庥木ꅀ启쉩繭辣⛂뽇</w:t>
      </w:r>
      <w:r>
        <w:rPr/>
        <w:t>ⲱ</w:t>
      </w:r>
      <w:r>
        <w:rPr/>
        <w:t>繆頣祳䱨牪䡂刦㚬恓怰溵捓뮥싂㟍ꄽ␳桤ꍚꅴ杇䱒矃䛂싂깘⬯</w:t>
      </w:r>
      <w:r>
        <w:rPr/>
        <w:t>⢣</w:t>
      </w:r>
      <w:r>
        <w:rPr/>
        <w:t>䓂䠱偈㪱⍾佣뭮炩睚婆ヂ㈻</w:t>
      </w:r>
      <w:r>
        <w:rPr/>
        <w:t>ꕇ</w:t>
      </w:r>
      <w:r>
        <w:rPr/>
        <w:t>搥獅㍦쉟迂仂┪檡擃㏎刺顇䘱쉾㡓갯湵恦쏂⿂걶⍃恩歕쉥</w:t>
      </w:r>
      <w:r>
        <w:rPr/>
        <w:t>ⲥ</w:t>
      </w:r>
      <w:r>
        <w:rPr/>
        <w:t>썖溏䬺땨瓂땂╹⩰䟂䝈桩◎䅗歵嚬⹞땠깔砶湳轵</w:t>
      </w:r>
      <w:r>
        <w:rPr/>
        <w:t>Ⲯ</w:t>
      </w:r>
      <w:r>
        <w:rPr/>
        <w:t>㌨䙎楠㉔杕桊参栽扆숸悡㈱急掬</w:t>
      </w:r>
      <w:r>
        <w:rPr/>
        <w:t>ꕤ</w:t>
      </w:r>
      <w:r>
        <w:rPr/>
        <w:t>轔쌦쉕</w:t>
      </w:r>
      <w:r>
        <w:rPr/>
        <w:t>ꥇⵌ</w:t>
      </w:r>
      <w:r>
        <w:rPr/>
        <w:t>契싃噑뭏晃⵶幀睲뭺伷䅈䄊䔭䙲繾欶䢿깅䛂슥煞凂启</w:t>
      </w:r>
      <w:r>
        <w:rPr/>
        <w:t>ꤽ</w:t>
      </w:r>
      <w:r>
        <w:rPr/>
        <w:t>ꍠ䏂飃惂彎呫堭唫⥚噺瘱</w:t>
      </w:r>
      <w:r>
        <w:rPr/>
        <w:t>ꤳ</w:t>
      </w:r>
      <w:r>
        <w:rPr/>
        <w:t>惂쉈呸㍲㭮畒歗䕅ꌵ㪥縷㝪睳摩桃㣂猫澥昩㙙䑀偲䍠䀯쉹柂樻</w:t>
      </w:r>
      <w:r>
        <w:rPr/>
        <w:t>ⰶ</w:t>
      </w:r>
      <w:r>
        <w:rPr/>
        <w:t>㤸渱쉹䤰㥓</w:t>
      </w:r>
      <w:r>
        <w:rPr/>
        <w:t>ꕟ╺</w:t>
      </w:r>
      <w:r>
        <w:rPr/>
        <w:t>䕮䁸嘺榬뭰浗窩坧ꥨ㡵㄰췃浂캮⴪</w:t>
      </w:r>
      <w:r>
        <w:rPr/>
        <w:t>ⴻ</w:t>
      </w:r>
      <w:r>
        <w:rPr/>
        <w:t>湔僂吪슘㭦⤩㜵☮呙嘬掻</w:t>
      </w:r>
      <w:r>
        <w:rPr/>
        <w:t>ꦵ</w:t>
      </w:r>
      <w:r>
        <w:rPr/>
        <w:t>숨共⽬䚬垏촸樽朩廂掏䥩</w:t>
      </w:r>
      <w:r>
        <w:rPr/>
        <w:t>ꦣ</w:t>
      </w:r>
      <w:r>
        <w:rPr/>
        <w:t>㔶㇂煂쉬圮䴭묺걂싂숺䰻噟坃썴㘳佧摴㵺牋幰␮慦颩桞╯㙋ㄥ䅋牁쉌㨤輭뇃ォ剶卫⌤쉆盂╚⍀썙嘣迂畤䨸栨쌪汩爮┲渫呒쉯殩䍹兓ㄣ摇쉭</w:t>
      </w:r>
      <w:r>
        <w:rPr/>
        <w:t>ⵣ⦱</w:t>
      </w:r>
      <w:r>
        <w:rPr/>
        <w:t>瞡哂㒮繋摱⥤숨슡ꎿ꺘汷䛂</w:t>
      </w:r>
      <w:r>
        <w:rPr/>
        <w:t>ꕚ</w:t>
      </w:r>
      <w:r>
        <w:rPr/>
        <w:t>ッ倪卆ꍩ幮칮쉊䑍梣</w:t>
      </w:r>
      <w:r>
        <w:rPr/>
        <w:t>ⵊ</w:t>
      </w:r>
      <w:r>
        <w:rPr/>
        <w:t>繂束伮</w:t>
      </w:r>
      <w:r>
        <w:rPr/>
        <w:t>꧂</w:t>
      </w:r>
      <w:r>
        <w:rPr/>
        <w:t>㯃䳍瑭⧂</w:t>
      </w:r>
      <w:r>
        <w:rPr/>
        <w:t>⠹</w:t>
      </w:r>
      <w:r>
        <w:rPr/>
        <w:t>㙆仍슣朰弨㙗浍幘柂奵煟</w:t>
      </w:r>
      <w:r>
        <w:rPr/>
        <w:t>ⲩ</w:t>
      </w:r>
      <w:r>
        <w:rPr/>
        <w:t>㙹浶㢩䳎⩬繦頶䴬戱녧ꍭ쵚⹗ꍑ噲彄礪廂㓂숮ꅉ䅣挬杭갯啙㙘彡䦡㩍煭㦏晀ꍋ扖㋃쉸㜲슥䎘㙰扸⩚瀫䶏䐳枮稵</w:t>
      </w:r>
      <w:r>
        <w:rPr/>
        <w:t>⠱</w:t>
      </w:r>
      <w:r>
        <w:rPr/>
        <w:t>淂偸</w:t>
      </w:r>
      <w:r>
        <w:rPr/>
        <w:t>⠻</w:t>
      </w:r>
      <w:r>
        <w:rPr/>
        <w:t>숳</w:t>
      </w:r>
      <w:r>
        <w:rPr/>
        <w:t>ꥁ</w:t>
      </w:r>
      <w:r>
        <w:rPr/>
        <w:t>놩皿</w:t>
      </w:r>
      <w:r>
        <w:rPr/>
        <w:t>⠩</w:t>
      </w:r>
      <w:r>
        <w:rPr/>
        <w:t>湏䖥</w:t>
      </w:r>
      <w:r>
        <w:rPr/>
        <w:t>꧂</w:t>
      </w:r>
      <w:r>
        <w:rPr/>
        <w:t>录然㎵㝸僂灧姂瘭⩠쉑畤䥱⭑䟎⸥䨵塙쉕轋㣂卆畺焱瑨灸䒮쉺偂獕坊总ㅧ颩캏晡⤱㫍녵쉆⏂⑋䁎슬䉞獏ꆬ뭅숮恉飂效␩⥩⑊㭈剷參</w:t>
      </w:r>
      <w:r>
        <w:rPr/>
        <w:t>⢵</w:t>
      </w:r>
      <w:r>
        <w:rPr/>
        <w:t>䵘檏灕㞩幑焦ꍳ玣䉶</w:t>
      </w:r>
      <w:r>
        <w:rPr/>
        <w:t>ꖻ</w:t>
      </w:r>
      <w:r>
        <w:rPr/>
        <w:t>㇂쉤頩</w:t>
      </w:r>
      <w:r>
        <w:rPr/>
        <w:t>ꗂ</w:t>
      </w:r>
      <w:r>
        <w:rPr/>
        <w:t>頯搵䡠뽰숤攽⽩습ꅫ䩸갴</w:t>
      </w:r>
      <w:r>
        <w:rPr/>
        <w:t>ꤺ</w:t>
      </w:r>
      <w:r>
        <w:rPr/>
        <w:t>穄㆏䡏뾏⬩坒歇䉒淂珂朸䢱禬⭐䀽枡㨦쎘</w:t>
      </w:r>
      <w:r>
        <w:rPr/>
        <w:t>ⵀ</w:t>
      </w:r>
      <w:r>
        <w:rPr/>
        <w:t>八</w:t>
      </w:r>
      <w:r>
        <w:rPr/>
        <w:t>ꖿ</w:t>
      </w:r>
      <w:r>
        <w:rPr/>
        <w:t>쉮棍ꄫ汚唭긣㉌婾䥢ふ곂㘬愭쉋副쉺쉡厡瘴瞘晙䌣摕쉶䍘䍘</w:t>
      </w:r>
      <w:r>
        <w:rPr/>
        <w:t>ꖩ</w:t>
      </w:r>
      <w:r>
        <w:rPr/>
        <w:t>놩顺쉢묷璻嘮唪䑤坬吵㴦</w:t>
      </w:r>
      <w:r>
        <w:rPr/>
        <w:t>ⱥ</w:t>
      </w:r>
      <w:r>
        <w:rPr/>
        <w:t>珂潬䰨幅㥣䊵泂숸䍶㥷䑬硥忂㙣⥚砽</w:t>
      </w:r>
      <w:r>
        <w:rPr/>
        <w:t>Ⳃ</w:t>
      </w:r>
      <w:r>
        <w:rPr/>
        <w:t>繈盂㡫䦬갦䅟㟂健숦㉉♧갺歄㘩⫂歆抱偶</w:t>
      </w:r>
      <w:r>
        <w:rPr/>
        <w:t>ꕪ</w:t>
      </w:r>
      <w:r>
        <w:rPr/>
        <w:t>楆頪쉠昵갱飂㩟灸싍뼸㘻</w:t>
      </w:r>
      <w:r>
        <w:rPr/>
        <w:t>Ⱝ</w:t>
      </w:r>
      <w:r>
        <w:rPr/>
        <w:t>䑆礪쵊⨬╨</w:t>
      </w:r>
      <w:r>
        <w:rPr/>
        <w:t>ⵁ</w:t>
      </w:r>
      <w:r>
        <w:rPr/>
        <w:t>汘땆㩘쉱祡</w:t>
      </w:r>
      <w:r>
        <w:rPr/>
        <w:t>ꖮ</w:t>
      </w:r>
      <w:r>
        <w:rPr/>
        <w:t>썲戩洭䰰ꄦ僂烂㴭輽殏숰䴵牋㑎䣂灡䨩㝣牧䎿╏㛍뗂쉗슏頲䘦扊幹斮쉂⩷汦㍑</w:t>
      </w:r>
      <w:r>
        <w:rPr/>
        <w:t>ꗂ</w:t>
      </w:r>
      <w:r>
        <w:rPr/>
        <w:t>䟂繗⛂允ꥧ</w:t>
      </w:r>
      <w:r>
        <w:rPr/>
        <w:t>ꔵ</w:t>
      </w:r>
      <w:r>
        <w:rPr/>
        <w:t>帶䴊㷂䊡쉵ꄻ幪携頹쉹犿╓⑷⑎牷⹙卒湴䠽杍䯍䱤싂⭕꥾⭤塄欪</w:t>
      </w:r>
      <w:r>
        <w:rPr/>
        <w:t>ꔮ</w:t>
      </w:r>
      <w:r>
        <w:rPr/>
        <w:t>䋂⸴䉍侣煯慧两䱃싂뿃晢ꥣ堩歌汉䭷ꌥ坌嫂䶡㑢싂㜻繷歔ꌪ攳普竂獒걕⭨䱵椽䌥漴䵦㈬㘫촥㤪滂婕绂ね倹攴颏倲뽠塦縱楾㉪쉍䁘䝺摸䓂彎䑥썕帺뽑ꥱ぀䵎쉐뭓乺浈瑫䱳爻썋⨨㏂瑈瑊爽숻ꥨ漭串礫ꥪ擂캩憣桓礪䥟摧坾땖䵤冘㗂䵇矂䕸佨䜨</w:t>
      </w:r>
      <w:r>
        <w:rPr/>
        <w:t>ⷂ</w:t>
      </w:r>
      <w:r>
        <w:rPr/>
        <w:t>渽坁칤싂䠤䍁㇃ㄬに枘昫毂捬㕠兤쉣癴⹺䫂䠸歺漣眶眥</w:t>
      </w:r>
      <w:r>
        <w:rPr/>
        <w:t>ꤦ</w:t>
      </w:r>
      <w:r>
        <w:rPr/>
        <w:t>濃뼭숹礱⭶幉摣轔쉺⫎泂瑈싎㡡</w:t>
      </w:r>
      <w:r>
        <w:rPr/>
        <w:t>꧂</w:t>
      </w:r>
      <w:r>
        <w:rPr/>
        <w:t>䏂쉶恅婋숦싎⩄楱牏꺡쵫幱乄奚㠭轉◃㋂䣎曃噑煘◂啳幖㝈썈㠮䊥䁺딶</w:t>
      </w:r>
      <w:r>
        <w:rPr/>
        <w:t>⡑</w:t>
      </w:r>
      <w:r>
        <w:rPr/>
        <w:t>礽⧂놩ꍐ矂奲乪</w:t>
      </w:r>
      <w:r>
        <w:rPr/>
        <w:t>⣂</w:t>
      </w:r>
      <w:r>
        <w:rPr/>
        <w:t>䌬⹈㭙怬榮轋祺쉱㣂쉂揂쉬䅟湈츤㝎쉅浭䨱猫氨婦␲扷숥娶쵮窬兪厩䄯お</w:t>
      </w:r>
      <w:r>
        <w:rPr/>
        <w:t>ꥈ</w:t>
      </w:r>
      <w:r>
        <w:rPr/>
        <w:t>䋂窮揂䳂琷䡲䜽顧</w:t>
      </w:r>
      <w:r>
        <w:rPr/>
        <w:t>꤫</w:t>
      </w:r>
      <w:r>
        <w:rPr/>
        <w:t>걾㝢偩䙔슩均で顉係☹䨵ꍒ㉬灓䩣牀썰쵁係췂㍌樻樥妬ꍦ㛂挫쉰뭬숶ㅙ戯总䡇견䙮㉸夶㢮杩穷☩</w:t>
      </w:r>
      <w:r>
        <w:rPr/>
        <w:t>ꤪ</w:t>
      </w:r>
      <w:r>
        <w:rPr/>
        <w:t>ꄷꅷ光⺩츯栯便싂穎㛂忂柍</w:t>
      </w:r>
      <w:r>
        <w:rPr/>
        <w:t>ⱴ</w:t>
      </w:r>
      <w:r>
        <w:rPr/>
        <w:t>딵뼴憡剷占깈⩌䭯㔭剦摸䤤奙걂㣍参⭂㜸穁祚役㩈⩏繨⯂칸纩ギ爫浓㭙</w:t>
      </w:r>
      <w:r>
        <w:rPr/>
        <w:t>ꕸ</w:t>
      </w:r>
      <w:r>
        <w:rPr/>
        <w:t>숪⭑畨썚媣</w:t>
      </w:r>
      <w:r>
        <w:rPr/>
        <w:t>ꥊ</w:t>
      </w:r>
      <w:r>
        <w:rPr/>
        <w:t>숪습㙪츪䍨╢䩮믍䴥䉨縴䁀玩抻쵕䬷奂佭旍</w:t>
      </w:r>
      <w:r>
        <w:rPr/>
        <w:t>ꥅ</w:t>
      </w:r>
      <w:r>
        <w:rPr/>
        <w:t>㎻歁碱䵌坤慸쉙烂仂悻䎻䩞묪㥌䞩嘴摔⌭姂쉡쉯䙱匤쉱걏灲䛂녇ꥰ椣係噷⹔㵥奴녥平녑漩轑</w:t>
      </w:r>
      <w:r>
        <w:rPr/>
        <w:t>ꖻ</w:t>
      </w:r>
      <w:r>
        <w:rPr/>
        <w:t>亵武光츤♸</w:t>
      </w:r>
      <w:r>
        <w:rPr/>
        <w:t>Ɐ</w:t>
      </w:r>
      <w:r>
        <w:rPr/>
        <w:t>㕲䇂契ㆣ瘫숹㑃슏㡪䀮漹䕓☰䍭轸㜺䝅悻娩⽃긥ꏂ伸轌〮䵎</w:t>
      </w:r>
      <w:r>
        <w:rPr/>
        <w:t>ⵌ□</w:t>
      </w:r>
      <w:r>
        <w:rPr/>
        <w:t>㍮숰嘨轅䁠娯䙒㝫㝚숯祚暡㒡䕪썉⩨껂㥎懍橦䩮㕄奸枥뮿쉄쉕⍋⬣浗</w:t>
      </w:r>
      <w:r>
        <w:rPr/>
        <w:t>⣍</w:t>
      </w:r>
      <w:r>
        <w:rPr/>
        <w:t>卦䰸輬倪焦䚮硇뗂숤ㅨ䑚숯眺獈墱䡢摬䭚䵮䅏撮ꄨ揂啡砸畲⩳숦싂쉋樽帪縸</w:t>
      </w:r>
      <w:r>
        <w:rPr/>
        <w:t>⣂</w:t>
      </w:r>
      <w:r>
        <w:rPr/>
        <w:t>쉂컂潺숻㘊⎥潬昻䭈䁖疱朳䙴컂㎡싂㢥䡎쉏亱䉕뽉</w:t>
      </w:r>
      <w:r>
        <w:rPr/>
        <w:t>ꕶ</w:t>
      </w:r>
      <w:r>
        <w:rPr/>
        <w:t>땈㑂넭堹畨係溡嘶獕サ㕕뭩穴杕ꌹ此椹⨹慢浹⭘燂滂䎣쉭男䕥婦急䄰쉡唵歯姃幐</w:t>
      </w:r>
      <w:r>
        <w:rPr/>
        <w:t>꥟</w:t>
      </w:r>
      <w:r>
        <w:rPr/>
        <w:t>ꍇ堪䥅</w:t>
      </w:r>
      <w:r>
        <w:rPr/>
        <w:t>ⱑ</w:t>
      </w:r>
      <w:r>
        <w:rPr/>
        <w:t>慾旂쉤⩗쉤曂庻䱵䈷辘廂䴹权祙촲䠮㍃쉚癴欫䉭㵱☵唦ヂ䄽㜬杉削㕭쵹</w:t>
      </w:r>
      <w:r>
        <w:rPr/>
        <w:t>ⱹ</w:t>
      </w:r>
      <w:r>
        <w:rPr/>
        <w:t>숶䕞㙳拂녢</w:t>
      </w:r>
      <w:r>
        <w:rPr/>
        <w:t>ⲻ</w:t>
      </w:r>
      <w:r>
        <w:rPr/>
        <w:t>囂䗂欵狂捆样䑠頣㇂榏奥槂汱㪱㝡涩幷晗쉦刵栺쉅䥦琭顪䚡㍙䭙㍐癷</w:t>
      </w:r>
      <w:r>
        <w:rPr/>
        <w:t>⡴</w:t>
      </w:r>
      <w:r>
        <w:rPr/>
        <w:t>䥶슘轊琪䀪㉹썓</w:t>
      </w:r>
      <w:r>
        <w:rPr/>
        <w:t>ꥍ⑆⭂</w:t>
      </w:r>
      <w:r>
        <w:rPr/>
        <w:t>㐴숽컂䱂⵷瞏妏껂椰䀪䛂䪩欴捞䕐䍤瑾內㷂殘</w:t>
      </w:r>
      <w:r>
        <w:rPr/>
        <w:t>ꥑ</w:t>
      </w:r>
      <w:r>
        <w:rPr/>
        <w:t>䕚䵡䭉弦㐶㡘匪쵇㥧犣ㅳ싂圳偰䋂깓⭱䄳扈㙗䑉</w:t>
      </w:r>
      <w:r>
        <w:rPr/>
        <w:t>⢻</w:t>
      </w:r>
      <w:r>
        <w:rPr/>
        <w:t>㩏桦⹵⩨䅎⿂䑢殱㉸뭺⭠敂㙭䵬橓庱쉦쉴슱栩煉</w:t>
      </w:r>
      <w:r>
        <w:rPr/>
        <w:t>⡚</w:t>
      </w:r>
      <w:r>
        <w:rPr/>
        <w:t>松睡⬽塃䷂飂뭒欸㛍潫슻疬䱣堵㷍怷頸촳겻♳彦㵄坄칣兴</w:t>
      </w:r>
      <w:r>
        <w:rPr/>
        <w:t>⡦</w:t>
      </w:r>
      <w:r>
        <w:rPr/>
        <w:t>䰽㨰ꄳ搲漮卵泂䄸┰䍫犮┫䵀㌫嘺頪슏剧横㕖</w:t>
      </w:r>
      <w:r>
        <w:rPr/>
        <w:t>⠷</w:t>
      </w:r>
      <w:r>
        <w:rPr/>
        <w:t>䒿㌪䬵庡慲泂樺䅓ꍮꆩ쉸ㄽ櫃㨸晐瀥칃ㅓ묣飍숤䷂䕪㉐䴩㭱</w:t>
      </w:r>
      <w:r>
        <w:rPr/>
        <w:t>꧂⥰</w:t>
      </w:r>
      <w:r>
        <w:rPr/>
        <w:t>爯쉴婊</w:t>
      </w:r>
      <w:r>
        <w:rPr/>
        <w:t>ⴤ</w:t>
      </w:r>
      <w:r>
        <w:rPr/>
        <w:t>㑬瞩㩞墣㨵呾怨儱磂呢塥㥕碡㣂칆秂䙤숦勂㠵</w:t>
      </w:r>
      <w:r>
        <w:rPr/>
        <w:t>ꤤ</w:t>
      </w:r>
      <w:r>
        <w:rPr/>
        <w:t>猪䙦♃く☻垩䤵갺숩ꍑ쏂녧⭯樻⪥䌱㇂썹뽗潺毂㈬⩎敠櫂쉬个┩칔稳뾩嫍걯嫍♸슣氳睁ⸯ〶䁬灰囂쉉焻䵆暘慸㥰碣串곍ㅵ쉁</w:t>
      </w:r>
      <w:r>
        <w:rPr/>
        <w:t>ꔲ</w:t>
      </w:r>
      <w:r>
        <w:rPr/>
        <w:t>悩娳旍竂檥杺折䎩⩪䑇㠱쉤氫䃂䮮旂彟쉯㈨垣⿂ꍥ硬哃</w:t>
      </w:r>
      <w:r>
        <w:rPr/>
        <w:t>ꗂ</w:t>
      </w:r>
      <w:r>
        <w:rPr/>
        <w:t>犿㡬쉰꥾뗂朴㝓扃䑦䎬䑊</w:t>
      </w:r>
      <w:r>
        <w:rPr/>
        <w:t>꥟</w:t>
      </w:r>
      <w:r>
        <w:rPr/>
        <w:t>䵡⌴칒匯坖㠶䮣穘䁃㏎묦厏⫂슻⫂奧䭇佟䮵┶䱺幔쉋別쉀ㆻ穑⭚繹獰辘ꎥ싂彎彇꥞け</w:t>
      </w:r>
      <w:r>
        <w:rPr/>
        <w:t>ⳍ</w:t>
      </w:r>
      <w:r>
        <w:rPr/>
        <w:t>淍疬噶⥃⿂깦奐弯쉺⍇촶ㅊ㝣昨⼥꥕㴸䯂</w:t>
      </w:r>
    </w:p>
    <w:p>
      <w:pPr>
        <w:pStyle w:val="PreformattedText"/>
        <w:bidi w:val="0"/>
        <w:spacing w:before="0" w:after="0"/>
        <w:jc w:val="left"/>
        <w:rPr/>
      </w:pPr>
      <w:r>
        <w:rPr/>
        <w:t>敃슩뼷숰칧⑨쵚䙔쉞斏楢劣䥐뼲묻沿䅨拂侬걀埃懂潧ꍔ쉏ꅸ潌⩔呌쉔䭎땖慍ꄲ噳橘⦘敄⽷䅾뭬⹤暩倹⫂漶帳</w:t>
      </w:r>
      <w:r>
        <w:rPr/>
        <w:t>ⳍ</w:t>
      </w:r>
      <w:r>
        <w:rPr/>
        <w:t>뼪㙀쉮쉇䡧⍸⏂♲ㅙ㙄牊璩</w:t>
      </w:r>
      <w:r>
        <w:rPr/>
        <w:t>ꕷ</w:t>
      </w:r>
      <w:r>
        <w:rPr/>
        <w:t>輊娳瑩竃慃䘸祃䈦眯츰斱橞杢㶩㉰쉢㝘怴䅡栵橢飂睹</w:t>
      </w:r>
      <w:r>
        <w:rPr/>
        <w:t>ꦿ</w:t>
      </w:r>
      <w:r>
        <w:rPr/>
        <w:t>䱍爺⨦갪㵍恃塆넨䩯쉈⫂甤渹䗂䁲眪놱ꍉꍂ쉾깴⽵싎</w:t>
      </w:r>
      <w:r>
        <w:rPr/>
        <w:t>Ⱙ</w:t>
      </w:r>
      <w:r>
        <w:rPr/>
        <w:t>쉾䠣䮥뽷䛂췂枵⤩깏썈歨橺⎩썉쉶갳稯猵浱䠷佀숺⭲㬻䝑祧㙵㩭䜵啴晑櫂⩶瀺㬭㡭婔歪쉏츣帽ꍀ祴弬뭶㝉溬</w:t>
      </w:r>
      <w:r>
        <w:rPr/>
        <w:t>ꖣ⩾</w:t>
      </w:r>
      <w:r>
        <w:rPr/>
        <w:t>囂쎏〪䑍㵅⫂瘨쉑㑎禥㉮⸣档窏䥌ꍴ廂㭗坄摢⿂ꎮ旂숻煾땇煢咬顉爭㘮厡⼫깯㎩㐬奅㯂畭扆癖杙癮䮥숥淂轣汵冬伦썅癴곂㖻㵠㉹㐹湣晍㕞싂쉢㝎呣䱹⫃墮橱ꌬ䝇䁙㐰儥橊䲘㑙┴圣䮬䵚楳슿⩐彑걠ꥳ傮㍶㕞긽摺⬽뾘숥䥣榣瘪弯㙨帷</w:t>
      </w:r>
      <w:r>
        <w:rPr/>
        <w:t>ⵀ</w:t>
      </w:r>
      <w:r>
        <w:rPr/>
        <w:t>栳焵恇걮☵冏啙晥眸娶盂楆䴶숮睦敺䡰걺䵥䁬䱯䰫眨徿걬䐮♇ㅕ쉉琵䱖塙䠮呉䎏쵟顤</w:t>
      </w:r>
      <w:r>
        <w:rPr/>
        <w:t>꧂</w:t>
      </w:r>
      <w:r>
        <w:rPr/>
        <w:t>砪뽢迂兲쉐숣숫</w:t>
      </w:r>
      <w:r>
        <w:rPr/>
        <w:t>ꕟ</w:t>
      </w:r>
      <w:r>
        <w:rPr/>
        <w:t>䒘椩婦㋂ꥠ⨦捭</w:t>
      </w:r>
      <w:r>
        <w:rPr/>
        <w:t>ꤤ</w:t>
      </w:r>
      <w:r>
        <w:rPr/>
        <w:t>䤣㎩㐣坑弮彴⨨깎⿃㑸㵢䄤佄轍</w:t>
      </w:r>
      <w:r>
        <w:rPr/>
        <w:t>ꥀ</w:t>
      </w:r>
      <w:r>
        <w:rPr/>
        <w:t>漳┷싎〴琺숦䫂䅈㨺ケ</w:t>
      </w:r>
      <w:r>
        <w:rPr/>
        <w:t>ⱊ⩶</w:t>
      </w:r>
      <w:r>
        <w:rPr/>
        <w:t>ぎ⾿祟琬煥婨田啌♇</w:t>
      </w:r>
      <w:r>
        <w:rPr/>
        <w:t>⡫</w:t>
      </w:r>
      <w:r>
        <w:rPr/>
        <w:t>勂⩑柂䐣槂⩈䵣愪珂奠轗쉆싍㜲楍⥦䭭⩧㔤剘仃媬毂圣䑓淂쉩侮㠽凍ㅌ㙾䉣偯幠柂㵟稤⥟⪩扗슩䯂䱀橥ꍋ卓杔归坴嗂䞥㭖患㵩㜪</w:t>
      </w:r>
      <w:r>
        <w:rPr/>
        <w:t>ꔪ</w:t>
      </w:r>
      <w:r>
        <w:rPr/>
        <w:t>䔥縸䉭浞춿憣偉䴴</w:t>
      </w:r>
      <w:r>
        <w:rPr/>
        <w:t>ⱕ</w:t>
      </w:r>
      <w:r>
        <w:rPr/>
        <w:t>曂橷쎣쉩慣爨䡷</w:t>
      </w:r>
      <w:r>
        <w:rPr/>
        <w:t>Ⳃ⭕</w:t>
      </w:r>
      <w:r>
        <w:rPr/>
        <w:t>榮</w:t>
      </w:r>
      <w:r>
        <w:rPr/>
        <w:t>⡪⧂</w:t>
      </w:r>
      <w:r>
        <w:rPr/>
        <w:t>쉌䩨⭃䴴┬꺩䣂ま抱剎䵃幍璬䷍圬ꍥ㬣怬祬䑀炿쉫慖傮彋咩䁗杪녎坹칄䭖㭄</w:t>
      </w:r>
      <w:r>
        <w:rPr/>
        <w:t>⠲☣</w:t>
      </w:r>
      <w:r>
        <w:rPr/>
        <w:t>쉳땠䙮椹⩮其㮬䃂獚湆春樵ꏃ䑥轩愽操厩</w:t>
      </w:r>
      <w:r>
        <w:rPr/>
        <w:t>ⵯ꧂</w:t>
      </w:r>
      <w:r>
        <w:rPr/>
        <w:t>幍敔⾻</w:t>
      </w:r>
      <w:r>
        <w:rPr/>
        <w:t>ꥉ</w:t>
      </w:r>
      <w:r>
        <w:rPr/>
        <w:t>숽쉏晑䍪轋⤮䙢湂⵷氥绂싂圬䘤塮쵰砦䭮婳</w:t>
      </w:r>
      <w:r>
        <w:rPr/>
        <w:t>ꤹ⹊</w:t>
      </w:r>
      <w:r>
        <w:rPr/>
        <w:t>奣穂뽵ㅈ䙲쉃碿櫍긯㙒ꏂ쉴⍡ꆱ쉗頭慒弸㕶⎡싂</w:t>
      </w:r>
      <w:r>
        <w:rPr/>
        <w:t>꧂</w:t>
      </w:r>
      <w:r>
        <w:rPr/>
        <w:t>卺䰩슘䕈쉥乐</w:t>
      </w:r>
      <w:r>
        <w:rPr/>
        <w:t>ⷎ</w:t>
      </w:r>
      <w:r>
        <w:rPr/>
        <w:t>燂杅캩䠸繏杯딹싂숭쉕佰컃偒뾣쉠䥉⩤扮⩋썍䭓啕嘤剔⯂㕩㷂써⩏䐣䧃㊮땤⥥㌶쉠⨊숦⤰칏㡤時㐣䍗䔩係㥗戭♴ꇂ啄淃䳂뭧</w:t>
      </w:r>
      <w:r>
        <w:rPr/>
        <w:t>꧂</w:t>
      </w:r>
      <w:r>
        <w:rPr/>
        <w:t>浾剙伲囂⭵ㄨ瞥洷넥㒬呸湨⌤塋쉄⩂⽍</w:t>
      </w:r>
      <w:r>
        <w:rPr/>
        <w:t>⡀</w:t>
      </w:r>
      <w:r>
        <w:rPr/>
        <w:t>ꏍ炩珎┵䱊㍅㡥剅祵兢⩭㥲촬䥦㡡뭡숭쉳幞쉫</w:t>
      </w:r>
      <w:r>
        <w:rPr/>
        <w:t>ꥐ</w:t>
      </w:r>
      <w:r>
        <w:rPr/>
        <w:t>ヂ䩌剦並暏㴭췂칎义쌯恡싃쉃だ䚏揂⭠걈䡦橣숲呀땴⫂㕕幔꥔쵒</w:t>
      </w:r>
      <w:r>
        <w:rPr/>
        <w:t>ⱏ</w:t>
      </w:r>
      <w:r>
        <w:rPr/>
        <w:t>쵐숰顦㩄汹噵䭫㔺쉺砨礭奫</w:t>
      </w:r>
      <w:r>
        <w:rPr/>
        <w:t>ꦮ</w:t>
      </w:r>
      <w:r>
        <w:rPr/>
        <w:t>繢弽慷慪畑㪥싂숬呙浙潶쉍睱㪥彥潞</w:t>
      </w:r>
      <w:r>
        <w:rPr/>
        <w:t>ꥅ</w:t>
      </w:r>
      <w:r>
        <w:rPr/>
        <w:t>㡢㙾桗曂</w:t>
      </w:r>
      <w:r>
        <w:rPr/>
        <w:t>ⱎ</w:t>
      </w:r>
      <w:r>
        <w:rPr/>
        <w:t>촯㭑桋</w:t>
      </w:r>
      <w:r>
        <w:rPr/>
        <w:t>ꕏ</w:t>
      </w:r>
      <w:r>
        <w:rPr/>
        <w:t>긪╊䅲⬳쵟硩긽䍒䊵㤬䡫輶</w:t>
      </w:r>
      <w:r>
        <w:rPr/>
        <w:t>ⷎ</w:t>
      </w:r>
      <w:r>
        <w:rPr/>
        <w:t>䩊뽸敓쉰䍭쉪啪䱮ㄴ迍爽쉋䑏湌쉃潯灈숱昵뽳慫泂彫煞긦场憱穔琨顢器穖牒㉑쉺⩴깯컂㘷囂쉒穌⩎恱▬</w:t>
      </w:r>
      <w:r>
        <w:rPr/>
        <w:t>⡍</w:t>
      </w:r>
      <w:r>
        <w:rPr/>
        <w:t>걄ꄦ炩塮㞡䩹剮䕸顴潭䑃卅</w:t>
      </w:r>
      <w:r>
        <w:rPr/>
        <w:t>Ⳃ</w:t>
      </w:r>
      <w:r>
        <w:rPr/>
        <w:t>〶䤫꥞玡汒ꅹ⵬쉾⭯浓䝰묦㜴䠮㥨㬽囂㡳坃㝄䏂⽳厘浫쉥뇂싂晭兔</w:t>
      </w:r>
      <w:r>
        <w:rPr/>
        <w:t>ⵡ</w:t>
      </w:r>
      <w:r>
        <w:rPr/>
        <w:t>㙊瑉獾㐰潠揃坉怣睇擂敭땔ꍚ쉢慤䨤旂╢㠨⹴䥺噗憵圬穓硷儴땷朲偬칎⌱洪쎘⽵숰穠奫顩㙅垮ꥭ捕攨洵긣ず땎⫂䥂䭅⥺刪쉙뾣ꥸ夬樻渨㎣㙏矎㍓歂䩑☰㞬凂堣⍑뭨㖘恥␯┥깏橕帳䙮⍶캏梮栶싃繶숤噋顤</w:t>
      </w:r>
      <w:r>
        <w:rPr/>
        <w:t>⡀</w:t>
      </w:r>
      <w:r>
        <w:rPr/>
        <w:t>ヂꌴ쉠瘯㥊敕穱辱仍</w:t>
      </w:r>
      <w:r>
        <w:rPr/>
        <w:t>⠲</w:t>
      </w:r>
      <w:r>
        <w:rPr/>
        <w:t>䁶悮걉狂</w:t>
      </w:r>
      <w:r>
        <w:rPr/>
        <w:t>ꕨ</w:t>
      </w:r>
      <w:r>
        <w:rPr/>
        <w:t>쏂䥬╥䕑䔳灕捤䱴쉣丶䥘䔫穘ァ싂婵㌬ꥷ珍㇂乲㭲쉥㡵伫㥟㥵畖㣂磃ㅈ瑸숮攲乧㨫渨眽䵨奱轴楐싂쉾䲥⻎揃땨숽㋂瘹椽呒卒畏煦㌮圱繉氺桒竂㑃扵⾬穷깾⭀嘩瀪繚쉗憣婪祳穞潱㩂㔤恌瓂녪싂</w:t>
      </w:r>
      <w:r>
        <w:rPr/>
        <w:t>ꔺ</w:t>
      </w:r>
      <w:r>
        <w:rPr/>
        <w:t>㮡</w:t>
      </w:r>
      <w:r>
        <w:rPr/>
        <w:t>⡭</w:t>
      </w:r>
      <w:r>
        <w:rPr/>
        <w:t>秎桸䁥⹐〲央숰姂</w:t>
      </w:r>
      <w:r>
        <w:rPr/>
        <w:t>ꕑ</w:t>
      </w:r>
      <w:r>
        <w:rPr/>
        <w:t>摒愽䂻占帵ぇ쉤䝘〲瑟㐪燂촺敡癹땸欤䒵䰥捫</w:t>
      </w:r>
      <w:r>
        <w:rPr/>
        <w:t>ꔮ</w:t>
      </w:r>
      <w:r>
        <w:rPr/>
        <w:t>䶻㌷䙙ꥢ㠴悥䔫쵲棂䙳挵숨硟硙쉁</w:t>
      </w:r>
      <w:r>
        <w:rPr/>
        <w:t>ⵈ</w:t>
      </w:r>
      <w:r>
        <w:rPr/>
        <w:t>厡䗂䵃쉅昦亿瘺樽</w:t>
      </w:r>
      <w:r>
        <w:rPr/>
        <w:t>⠥</w:t>
      </w:r>
      <w:r>
        <w:rPr/>
        <w:t>㷂㐪ꍟ㝞娬ꏂ僂样烂捡⧂塕慹癒䏂ꅭ㡔䱸昲牐䓂뭦갵쵞쉬砫䍬佲㡳䅴䑅慺㍐哂洬㕫쉸漮㭴唊盂乭쌤</w:t>
      </w:r>
      <w:r>
        <w:rPr/>
        <w:t>⡺</w:t>
      </w:r>
      <w:r>
        <w:rPr/>
        <w:t>掩婢뽑싂彅哂渳㴪⩥灭㕺䅏숱圤ꄣ</w:t>
      </w:r>
      <w:r>
        <w:rPr/>
        <w:t>ꤵ</w:t>
      </w:r>
      <w:r>
        <w:rPr/>
        <w:t>恖</w:t>
      </w:r>
      <w:r>
        <w:rPr/>
        <w:t>ⱖ</w:t>
      </w:r>
      <w:r>
        <w:rPr/>
        <w:t>數⸹䆡췂㧃⥮俎䔤ꅤ縦䗂믂癹嫂堦쉈쉌⩂畍⥮瑍㟂庣뭆ꇂ吪焱⫍瓂䤵妡坴걈汔</w:t>
      </w:r>
      <w:r>
        <w:rPr/>
        <w:t>ꕹ</w:t>
      </w:r>
      <w:r>
        <w:rPr/>
        <w:t>媏匮恑㉬啕䛂睐㨻걡</w:t>
      </w:r>
      <w:r>
        <w:rPr/>
        <w:t>ⷂ╙</w:t>
      </w:r>
      <w:r>
        <w:rPr/>
        <w:t>癞숵媵〺䕓㤯摥懂䙓坡兪쉧歔恁♫佭噗숪쉡䍍摢㴣卵場氺否⥗䍖䣂㐭椹䭃縩䑡嘶땁</w:t>
      </w:r>
      <w:r>
        <w:rPr/>
        <w:t>ꦣ</w:t>
      </w:r>
      <w:r>
        <w:rPr/>
        <w:t>썄欪</w:t>
      </w:r>
      <w:r>
        <w:rPr/>
        <w:t>ⱺ</w:t>
      </w:r>
      <w:r>
        <w:rPr/>
        <w:t>縥⌸쉩頲ꥺ䝺囂瘫⴪숪⺩쉵氰㶩幕怴敧</w:t>
      </w:r>
      <w:r>
        <w:rPr/>
        <w:t>ꤺ⭥</w:t>
      </w:r>
      <w:r>
        <w:rPr/>
        <w:t>䡬</w:t>
      </w:r>
      <w:r>
        <w:rPr/>
        <w:t>⡘</w:t>
      </w:r>
      <w:r>
        <w:rPr/>
        <w:t>㚩㇎ꄭꏂ煥䌵ꅰ婑쉗㡞䝖䑋츽㡵秂㯂⽕⏂⩉쉂吣愪朰㖿⏂⩇䅨䁀䈹슮䑾칩灬捌珃</w:t>
      </w:r>
      <w:r>
        <w:rPr/>
        <w:t>⠤</w:t>
      </w:r>
      <w:r>
        <w:rPr/>
        <w:t>㩃깔뿂圳䡫慪唣䘰㙪⍺ꥴ輣⤭⺣彈䵄㤶御㐣싂䪮㓂敄갺䡖繞</w:t>
      </w:r>
      <w:r>
        <w:rPr/>
        <w:t>ꦘ</w:t>
      </w:r>
      <w:r>
        <w:rPr/>
        <w:t>뭺唤噺穈</w:t>
      </w:r>
      <w:r>
        <w:rPr/>
        <w:t>ꔽ╡</w:t>
      </w:r>
      <w:r>
        <w:rPr/>
        <w:t>呁漣걈</w:t>
      </w:r>
      <w:r>
        <w:rPr/>
        <w:t>Ɱ⣂</w:t>
      </w:r>
      <w:r>
        <w:rPr/>
        <w:t>婱쉸扞轍櫂渦싂浮医Ⓜ녚䡩汒恱䄵㌪꥗危⨤기頫㭸嗂堨根眽䍓櫂쉈㵞夭㶩乌녍䙒걳洶幬焪쉧捤抏컂ꅡ</w:t>
      </w:r>
      <w:r>
        <w:rPr/>
        <w:t>ꦩ</w:t>
      </w:r>
      <w:r>
        <w:rPr/>
        <w:t>曂愮顅ㄣ㩥ꍦ琶땴⽲㩒榵參촰烃땯爭ꏂ쉈㡪䊣揂ꇂ싍⩷뮣♮㥫⹇縥ㅧ㮻䏂䈵杀㯂硞⨤䉭潎䥎懃♇╎輪䕸㈣啺㘲竍慺呺癢拍㑴쉪쵱⑃⥯⴮땁</w:t>
      </w:r>
      <w:r>
        <w:rPr/>
        <w:t>Ɽ</w:t>
      </w:r>
      <w:r>
        <w:rPr/>
        <w:t>挩挮橤劮猷洱㥸咻슏䁳䡍浳牳朤敎䬯䡳䨦䅍丫顖壂䟍欺쉤⹀䩇凂ꅟ딻㵌⤦䐽獙䙡</w:t>
      </w:r>
      <w:r>
        <w:rPr/>
        <w:t>ꕚ</w:t>
      </w:r>
      <w:r>
        <w:rPr/>
        <w:t>稯偢䉾䉥䤥갵⪮</w:t>
      </w:r>
      <w:r>
        <w:rPr/>
        <w:t>⡐</w:t>
      </w:r>
      <w:r>
        <w:rPr/>
        <w:t>䕍쉫煙ꄪ녪桪쉎伵ꇂ⼮숨┽쉾쉾쉶䭉偸涱轇</w:t>
      </w:r>
      <w:r>
        <w:rPr/>
        <w:t>ꦱ</w:t>
      </w:r>
      <w:r>
        <w:rPr/>
        <w:t>㘩녬</w:t>
      </w:r>
      <w:r>
        <w:rPr/>
        <w:t>꧂</w:t>
      </w:r>
      <w:r>
        <w:rPr/>
        <w:t>쏎칟兣뾩灵佗⍡曂</w:t>
      </w:r>
      <w:r>
        <w:rPr/>
        <w:t>ⵯ</w:t>
      </w:r>
      <w:r>
        <w:rPr/>
        <w:t>䈦걹輹扄䭀⨵単䁡䉶㥈呪癡녺ꇂ</w:t>
      </w:r>
      <w:r>
        <w:rPr/>
        <w:t>ꥊ</w:t>
      </w:r>
      <w:r>
        <w:rPr/>
        <w:t>噚廎뗂䵾牉䜤杓睔嚱橸〲媩㣂㤺惂</w:t>
      </w:r>
      <w:r>
        <w:rPr/>
        <w:t>ⴻ</w:t>
      </w:r>
      <w:r>
        <w:rPr/>
        <w:t>䶏忂㩴盃ꄻ넪愭㥚呁춘挮栬凂㝐墮嘮懎惂琤〥䖬⽃⦘쉢충싂戦唸復硙煅땙ヂ恣⹾♌♒ꥰ先慌䔻㏎侏沬</w:t>
      </w:r>
      <w:r>
        <w:rPr/>
        <w:t>ꥅ</w:t>
      </w:r>
      <w:r>
        <w:rPr/>
        <w:t>桒凍떬秂䱄⻂걨쉠䁸〣仂澡䙕歸뇎</w:t>
      </w:r>
      <w:r>
        <w:rPr/>
        <w:t>Ⳃ⬷</w:t>
      </w:r>
      <w:r>
        <w:rPr/>
        <w:t>截煮䑊硟沣医놣</w:t>
      </w:r>
      <w:r>
        <w:rPr/>
        <w:t>ꦏ</w:t>
      </w:r>
      <w:r>
        <w:rPr/>
        <w:t>揂쉭㙒瑟廂쉆䤻숩滍쉚</w:t>
      </w:r>
      <w:r>
        <w:rPr/>
        <w:t>ꕹ</w:t>
      </w:r>
      <w:r>
        <w:rPr/>
        <w:t>숩쉟儽숪䜺㙗祳慡㑫勂䪥タ걘㔸洊</w:t>
      </w:r>
      <w:r>
        <w:rPr/>
        <w:t>⡦</w:t>
      </w:r>
      <w:r>
        <w:rPr/>
        <w:t>ꆿ␺斡塚穎䏎烃</w:t>
      </w:r>
      <w:r>
        <w:rPr/>
        <w:t>ⱃ</w:t>
      </w:r>
      <w:r>
        <w:rPr/>
        <w:t>獆硣㈴</w:t>
      </w:r>
      <w:r>
        <w:rPr/>
        <w:t>ⱷ⡠</w:t>
      </w:r>
      <w:r>
        <w:rPr/>
        <w:t>䔺䁸浬겏捔☳伮㑐◎啖숳䕀吨珂⪩穯䅒婏婚狎恡걱㋂쵊瑅偘坪䗂㡉灒摱䕞숹䌳䜭㟃䱬⿂偞</w:t>
      </w:r>
      <w:r>
        <w:rPr/>
        <w:t>⣂</w:t>
      </w:r>
      <w:r>
        <w:rPr/>
        <w:t>ㄴ商题湒㩀竍㕾煀숪쉡擎딮䵹晾슩求⹏个彐뼮沱桚쉭拂㑇</w:t>
      </w:r>
      <w:r>
        <w:rPr/>
        <w:t>ꕲ</w:t>
      </w:r>
      <w:r>
        <w:rPr/>
        <w:t>樴悵♇ㅘ硘垵䁸噉瘶㋎啓䩭췂戹䄣㟂〪捣榿怨䴭䩐䙧䚩啐係橞廂堮</w:t>
      </w:r>
      <w:r>
        <w:rPr/>
        <w:t>ꔹ</w:t>
      </w:r>
      <w:r>
        <w:rPr/>
        <w:t>敂숺쵓䘲⍠煐</w:t>
      </w:r>
      <w:r>
        <w:rPr/>
        <w:t>⠪</w:t>
      </w:r>
      <w:r>
        <w:rPr/>
        <w:t>㍨묳祦쉪쉡␴뭗ꍗ繁</w:t>
      </w:r>
      <w:r>
        <w:rPr/>
        <w:t>ⱦ</w:t>
      </w:r>
      <w:r>
        <w:rPr/>
        <w:t>疣䠱䑩춱睐꥘⍵䄮漭䡤⭐礰乎甮믂ꍴ╪숣濂牞繸䷂掩숪䵘㑲㷂㨻漨⹮숷牀别榣䐤憡◃슥㗂녚凍䩵ꥴ猵문숤㍢㩭浣㓂䩩쉞쉔⌽</w:t>
      </w:r>
      <w:r>
        <w:rPr/>
        <w:t>Ⱓ</w:t>
      </w:r>
      <w:r>
        <w:rPr/>
        <w:t>ⵘ</w:t>
      </w:r>
      <w:r>
        <w:rPr/>
        <w:t>畓沩ꄤ⎩捔ꍅ砮剧㡶⚵䝏東唴깓ꅏ⥈⥭ꏂ㢩␻䥉쉖嘤擂䍳奟㷂</w:t>
      </w:r>
      <w:r>
        <w:rPr/>
        <w:t>ꦬ</w:t>
      </w:r>
      <w:r>
        <w:rPr/>
        <w:t>䧂쉃⼮츭</w:t>
      </w:r>
      <w:r>
        <w:rPr/>
        <w:t>ⵯ</w:t>
      </w:r>
      <w:r>
        <w:rPr/>
        <w:t>潩</w:t>
      </w:r>
      <w:r>
        <w:rPr/>
        <w:t>ꕇ</w:t>
      </w:r>
      <w:r>
        <w:rPr/>
        <w:t>뽨컍爪㌣ㅕ껂</w:t>
      </w:r>
      <w:r>
        <w:rPr/>
        <w:t>ꕫ</w:t>
      </w:r>
      <w:r>
        <w:rPr/>
        <w:t>㬹묨㤷墥䛂㉡顓뇂唱╥⺘浢ꥹ幔ꄵ䍪╩桫넵⬺丰뼰䭴숬䑸效恤稲떬佃</w:t>
      </w:r>
      <w:r>
        <w:rPr/>
        <w:t>ⵋ</w:t>
      </w:r>
      <w:r>
        <w:rPr/>
        <w:t>旂⤹淂㵰녆灢檩</w:t>
      </w:r>
      <w:r>
        <w:rPr/>
        <w:t>⡸</w:t>
      </w:r>
      <w:r>
        <w:rPr/>
        <w:t>깣⫂䐺쉉畎盂湅ꆵ</w:t>
      </w:r>
      <w:r>
        <w:rPr/>
        <w:t>ⱉ</w:t>
      </w:r>
      <w:r>
        <w:rPr/>
        <w:t>拂䍺吽쉟슮䓍긳咡ご塃墣姂獌쉷㷍</w:t>
      </w:r>
      <w:r>
        <w:rPr/>
        <w:t>ⱖ</w:t>
      </w:r>
      <w:r>
        <w:rPr/>
        <w:t>獨㥃䂘ꥲꇂ┪</w:t>
      </w:r>
      <w:r>
        <w:rPr/>
        <w:t>ꔻ</w:t>
      </w:r>
      <w:r>
        <w:rPr/>
        <w:t>扗汮䢵潤溱숹䢱⭀塅㑮쉣玵癅䭑䞩浍攣묦슡</w:t>
      </w:r>
      <w:r>
        <w:rPr/>
        <w:t>ⶏ</w:t>
      </w:r>
      <w:r>
        <w:rPr/>
        <w:t>묤䙞쉸敡樯獆⹶㑎啩填瓍䍍⩇뭹㢻摔</w:t>
      </w:r>
      <w:r>
        <w:rPr/>
        <w:t>Ⳃ</w:t>
      </w:r>
      <w:r>
        <w:rPr/>
        <w:t>䣂汆숻싍䠬⽈䩎때爭</w:t>
      </w:r>
      <w:r>
        <w:rPr/>
        <w:t>Ⳃ</w:t>
      </w:r>
      <w:r>
        <w:rPr/>
        <w:t>砱쉺㍢뽦繨㝴⨭층⺘顧䒏縶势㥶猪</w:t>
      </w:r>
      <w:r>
        <w:rPr/>
        <w:t>ꔹ</w:t>
      </w:r>
      <w:r>
        <w:rPr/>
        <w:t>쉵埂㞱娪捷䵤圳摔佭쵬㑱瀪䜥</w:t>
      </w:r>
      <w:r>
        <w:rPr/>
        <w:t>꥟⬮</w:t>
      </w:r>
      <w:r>
        <w:rPr/>
        <w:t>欬申健숴춱䥪쉕쉀暵爤禩杗〪㣍䮱䡉晊瑆숳싂⭸匽⍆偈쉠涮숳剓䊣</w:t>
      </w:r>
      <w:r>
        <w:rPr/>
        <w:t>꤫</w:t>
      </w:r>
      <w:r>
        <w:rPr/>
        <w:t>쉷轍</w:t>
      </w:r>
      <w:r>
        <w:rPr/>
        <w:t>ꦩ</w:t>
      </w:r>
      <w:r>
        <w:rPr/>
        <w:t>枏挱㥬当昻</w:t>
      </w:r>
      <w:r>
        <w:rPr/>
        <w:t>ꔵ⑬</w:t>
      </w:r>
      <w:r>
        <w:rPr/>
        <w:t>稴⭍浹恅唨䷂繨싂䭃縣숤</w:t>
      </w:r>
      <w:r>
        <w:rPr/>
        <w:t>ⱓ</w:t>
      </w:r>
      <w:r>
        <w:rPr/>
        <w:t>쌺</w:t>
      </w:r>
      <w:r>
        <w:rPr/>
        <w:t>⡦</w:t>
      </w:r>
      <w:r>
        <w:rPr/>
        <w:t>㧂㛂䑌轚숲䵢窩噹ㄸ䎬潤䄬</w:t>
      </w:r>
      <w:r>
        <w:rPr/>
        <w:t>꧂ꦻ</w:t>
      </w:r>
      <w:r>
        <w:rPr/>
        <w:t>忂氱啍㡓灠쉓䑦塟搤歡摭딦䅴䙕⪮ㅶ吷쌷癶痂柂瑇싃</w:t>
      </w:r>
      <w:r>
        <w:rPr/>
        <w:t>ꥆ</w:t>
      </w:r>
      <w:r>
        <w:rPr/>
        <w:t>彌䶥炿</w:t>
      </w:r>
      <w:r>
        <w:rPr/>
        <w:t>ꥈ</w:t>
      </w:r>
      <w:r>
        <w:rPr/>
        <w:t>쉾妱䥍昲숶桃免塊則㑾ꅶ㯂啸䦥ꏃ旍㡚㬽䷂䩨⧍楂懂⬣澱呪泂쉊昰㒥㑵榏呆囂㬱뮱♧䭸䂘埂拂帊頣</w:t>
      </w:r>
      <w:r>
        <w:rPr/>
        <w:t>⠤</w:t>
      </w:r>
      <w:r>
        <w:rPr/>
        <w:t>幬㑇숵煵轤割漳瘯晏␤⽭㡖刵걓ꄤ潢䚵⩧碏㡺껂⭄㐦獩춮㤲㡀</w:t>
      </w:r>
      <w:r>
        <w:rPr/>
        <w:t>ꔦ</w:t>
      </w:r>
      <w:r>
        <w:rPr/>
        <w:t>䣂쌸숥慘瀫춵灴긫䧂⩲潮䈮䁢▮㎿</w:t>
      </w:r>
      <w:r>
        <w:rPr/>
        <w:t>⡵</w:t>
      </w:r>
      <w:r>
        <w:rPr/>
        <w:t>扵牂쉊䌵䜵父㴭獡睭䎻祗噧</w:t>
      </w:r>
      <w:r>
        <w:rPr/>
        <w:t>ⶏ⨫</w:t>
      </w:r>
      <w:r>
        <w:rPr/>
        <w:t>汙由恣䱎捌景懂쉤숮䎣쉎橡拂⩴䔨伯㈤欸䒩欪䨱䵴暱㡂䊡皮㊮숣</w:t>
      </w:r>
      <w:r>
        <w:rPr/>
        <w:t>ꤰ</w:t>
      </w:r>
      <w:r>
        <w:rPr/>
        <w:t>氨⽄慱䚏琦眨奭㴱頪⦘⥣洴◂繚瑨椴墩䌫刲⫂칹䵤䠲䭄梥浹䨷㥪欪橴㕤悏</w:t>
      </w:r>
      <w:r>
        <w:rPr/>
        <w:t>ꤸⷃ</w:t>
      </w:r>
      <w:r>
        <w:rPr/>
        <w:t>싂杅㍑埂㌮ꅩ</w:t>
      </w:r>
      <w:r>
        <w:rPr/>
        <w:t>ⱺ</w:t>
      </w:r>
      <w:r>
        <w:rPr/>
        <w:t>狂ぞ㬣㕀睇畊㵙䩾䛂쉥쉟䄭슿橵떣촰えㅖ⹧싂墬疵捂슻</w:t>
      </w:r>
      <w:r>
        <w:rPr/>
        <w:t>⠱</w:t>
      </w:r>
      <w:r>
        <w:rPr/>
        <w:t>湋쉺뭬卫湲</w:t>
      </w:r>
      <w:r>
        <w:rPr/>
        <w:t>꤭</w:t>
      </w:r>
      <w:r>
        <w:rPr/>
        <w:t>湦从⥰╦㝂捷⬵칪⽁材央瞣䡄占㥉恆⸰썎ꍆ䑡哂䫂䃂瘮슬氳</w:t>
      </w:r>
      <w:r>
        <w:rPr/>
        <w:t>Ɫ</w:t>
      </w:r>
      <w:r>
        <w:rPr/>
        <w:t>㇂⍅ㄶꅭ乆땀噂眪쵙넳</w:t>
      </w:r>
      <w:r>
        <w:rPr/>
        <w:t>ꕷ</w:t>
      </w:r>
      <w:r>
        <w:rPr/>
        <w:t>칏䍦츽灉畡犮䉖幞㥇㥧⎻⨺厬쉰偶깐㒏쉆穞䱱㡮넬쉪゘恃偨炿넣</w:t>
      </w:r>
      <w:r>
        <w:rPr/>
        <w:t>Ⱕ</w:t>
      </w:r>
      <w:r>
        <w:rPr/>
        <w:t>怲ꅫ旂娥긨厣♹⻍쉊刷汖湟⛂⛂睤枮瑱쉵は䝩坵框䥟愨㙴ㄽ싂兾ノ䱎⵩숰掩⌻걹潤潶쌦獗暡墱漻礷⥵쉄牵䢥婕䣂摕䕰䭞䅟⽭弶┣偣拂䅳㫂䣂呥슮㡈湟ㅄ㜰⍧䎥殻䑤迂輭牤⿂</w:t>
      </w:r>
      <w:r>
        <w:rPr/>
        <w:t>ꥉ</w:t>
      </w:r>
      <w:r>
        <w:rPr/>
        <w:t>冡楐</w:t>
      </w:r>
      <w:r>
        <w:rPr/>
        <w:t>ꕄ</w:t>
      </w:r>
      <w:r>
        <w:rPr/>
        <w:t>棂</w:t>
      </w:r>
      <w:r>
        <w:rPr/>
        <w:t>⠺</w:t>
      </w:r>
      <w:r>
        <w:rPr/>
        <w:t>㋂ㅂ䛂搳濂濂さ䅌煈</w:t>
      </w:r>
      <w:r>
        <w:rPr/>
        <w:t>ⰴ</w:t>
      </w:r>
      <w:r>
        <w:rPr/>
        <w:t>垏뇂㎩杮⑶갻촤⼳嗂楔椹䬩獃堺┶쎬椩♲쉃㗂</w:t>
      </w:r>
      <w:r>
        <w:rPr/>
        <w:t>ⳃ</w:t>
      </w:r>
      <w:r>
        <w:rPr/>
        <w:t>禣哂곂儩榏欺倷熘敇砵㑏晑㐦瘦轶쉺뽧汨쌳䔤숥䠹晡勂㎮奆䕗뽸䱂㩢㍈炥⨩䑄壃〬䢩椻⩑炿忂</w:t>
      </w:r>
      <w:r>
        <w:rPr/>
        <w:t>ꕵ</w:t>
      </w:r>
      <w:r>
        <w:rPr/>
        <w:t>晏䱫숪ㅗ䖡ㅾ㠦썢瑟冏男甸卞㝥硥搹摁녚桱㩒⵨转⑚쉭⑆䱯⭷⻂㬦䔵䩵樦汦溩㭨幅坪働뼦㉑숮⑁䙤껂乳港栯䨲습⽶漣桐顪珂␤녫楗</w:t>
      </w:r>
      <w:r>
        <w:rPr/>
        <w:t>ꥀ</w:t>
      </w:r>
      <w:r>
        <w:rPr/>
        <w:t>刣⬲싂㕖嘲⭌쎵ㅢ䵏婤</w:t>
      </w:r>
      <w:r>
        <w:rPr/>
        <w:t>ⴥ</w:t>
      </w:r>
      <w:r>
        <w:rPr/>
        <w:t>ꕔ</w:t>
      </w:r>
      <w:r>
        <w:rPr/>
        <w:t>딲晃숮刯杏쉬坕煣㬲婡뇂愨ぺ㭂囂払⩢坨矂坆䎱㇂䉹</w:t>
      </w:r>
      <w:r>
        <w:rPr/>
        <w:t>⠸</w:t>
      </w:r>
      <w:r>
        <w:rPr/>
        <w:t>㭦恟㷂</w:t>
      </w:r>
      <w:r>
        <w:rPr/>
        <w:t>ꤻ</w:t>
      </w:r>
      <w:r>
        <w:rPr/>
        <w:t>娵ꌪ⍠䫎</w:t>
      </w:r>
      <w:r>
        <w:rPr/>
        <w:t>ⷍ⍩</w:t>
      </w:r>
      <w:r>
        <w:rPr/>
        <w:t>䡌</w:t>
      </w:r>
      <w:r>
        <w:rPr/>
        <w:t>ꕫ</w:t>
      </w:r>
      <w:r>
        <w:rPr/>
        <w:t>㵪ꄲ</w:t>
      </w:r>
      <w:r>
        <w:rPr/>
        <w:t>ꥏ</w:t>
      </w:r>
      <w:r>
        <w:rPr/>
        <w:t>슻啃兾뗂⨳幯䜩슣ꍦ扅瑣橢⭷䭳㉁</w:t>
      </w:r>
      <w:r>
        <w:rPr/>
        <w:t>ꦻ</w:t>
      </w:r>
      <w:r>
        <w:rPr/>
        <w:t>쉫㨲䞿ꅷ䠊ッ瑍슿繙</w:t>
      </w:r>
      <w:r>
        <w:rPr/>
        <w:t>⠰</w:t>
      </w:r>
      <w:r>
        <w:rPr/>
        <w:t>쉎槂坏㴹摯㭇</w:t>
      </w:r>
      <w:r>
        <w:rPr/>
        <w:t>ⴥ</w:t>
      </w:r>
      <w:r>
        <w:rPr/>
        <w:t>収氱㙘쉭捘烂敵䤦㬲슮湄汳♅䮩窱焨捑略걏䅶嫂歶䕄칐⪮쉒쉁噲딥穇㝸</w:t>
      </w:r>
      <w:r>
        <w:rPr/>
        <w:t>⠵</w:t>
      </w:r>
      <w:r>
        <w:rPr/>
        <w:t>ꇂ儵걩⩶䵸ㅓ쉉䪱弬䠯숫呂걘噗い娪숷⩙</w:t>
      </w:r>
      <w:r>
        <w:rPr/>
        <w:t>Ⳏ</w:t>
      </w:r>
      <w:r>
        <w:rPr/>
        <w:t>炣</w:t>
      </w:r>
      <w:r>
        <w:rPr/>
        <w:t>ⶣ</w:t>
      </w:r>
      <w:r>
        <w:rPr/>
        <w:t>淂⩡奤灮樬</w:t>
      </w:r>
      <w:r>
        <w:rPr/>
        <w:t>⠺</w:t>
      </w:r>
      <w:r>
        <w:rPr/>
        <w:t>㕕灨쉨⾵偄⺩㝔慬딺곂ꍄ㩷䱸縫慸땞睬⌴䀴ꍨ堰䝧䨯ꅧ梬䟎䧂妩輬湑師矂㍱㉕欮㕈嘳녉㪮浸숪縦瑂刮뽡毂硴瘲</w:t>
      </w:r>
      <w:r>
        <w:rPr/>
        <w:t>ꤺꔽ</w:t>
      </w:r>
      <w:r>
        <w:rPr/>
        <w:t>當㥏싃칉</w:t>
      </w:r>
      <w:r>
        <w:rPr/>
        <w:t>ⱋ</w:t>
      </w:r>
      <w:r>
        <w:rPr/>
        <w:t>ふ礻ㆣ㇂㈴敓辬믂坘啯奢㎮拂彗呓뿂㊩留癈猵歌┮숥弰瑡㐲录㨲</w:t>
      </w:r>
      <w:r>
        <w:rPr/>
        <w:t>ⲏ</w:t>
      </w:r>
      <w:r>
        <w:rPr/>
        <w:t>갳恅橁⾩</w:t>
      </w:r>
      <w:r>
        <w:rPr/>
        <w:t>ⵣ</w:t>
      </w:r>
      <w:r>
        <w:rPr/>
        <w:t>㢵洺犩㩖椻歺쉲穡⶿硪晚彋机壂ꅠ걡놻숦摇危唨⍒㙶컂彴㬽㢵佇绍䥊睵楏넨쌶⺩쉳東怰捎⨪걏㐬䔬恀く収繍婵쉬䭡迂琥</w:t>
      </w:r>
      <w:r>
        <w:rPr/>
        <w:t>ꥇ</w:t>
      </w:r>
      <w:r>
        <w:rPr/>
        <w:t>炩䬦㑭䕪洷厣㶏쉩⭆皡䍵뽪勂⶿⍌싂숰쉞乙쉨㕁㝺⚥愮</w:t>
      </w:r>
      <w:r>
        <w:rPr/>
        <w:t>꤯</w:t>
      </w:r>
      <w:r>
        <w:rPr/>
        <w:t>晒䙺䉧䬪⍧佁㠺烂僃噗뿂湣潆哂怯䅟礮</w:t>
      </w:r>
      <w:r>
        <w:rPr/>
        <w:t>ⴲ</w:t>
      </w:r>
      <w:r>
        <w:rPr/>
        <w:t>匨쉙䁌쉉䐴碻繹</w:t>
      </w:r>
      <w:r>
        <w:rPr/>
        <w:t>⢮</w:t>
      </w:r>
      <w:r>
        <w:rPr/>
        <w:t>㏃剱迂光秂뇂咵⹱촸⾡漰칍痂䩍䧂炩㥋彐숨놵䕘幖䓃꥘呮</w:t>
      </w:r>
      <w:r>
        <w:rPr/>
        <w:t>ꔸ</w:t>
      </w:r>
      <w:r>
        <w:rPr/>
        <w:t>煰問恮仂ꏂ⩆塟䕢瑏깁묷뮡⥲噺䴪猥㓂츫灖焹⍡瀮奇願녖炮傿硋矂㘩乭仂숳窬䵩㭩⥳⛂䝣礴橫噶떮湎㑈癷熱숥塕걹숱쉗⑐⎏漹灌ㅑ䉡슩儨⬣┷㷂桾썶䈶姂玘祣쉎넲♡䲬偮⧍楨䁵╕偊兤╠슻瑫亘潙汵쉹浫䳂轮栱啡숶䆘⪵</w:t>
      </w:r>
      <w:r>
        <w:rPr/>
        <w:t>꥓</w:t>
      </w:r>
      <w:r>
        <w:rPr/>
        <w:t>㖩〽⩐⫂㔲뽈焭숳滂ꥣ牒䩩쉫㝶┺佞桥溘利捉橳⸽䴲体楅䔪숲槍汄</w:t>
      </w:r>
      <w:r>
        <w:rPr/>
        <w:t>⡪⩠</w:t>
      </w:r>
      <w:r>
        <w:rPr/>
        <w:t>棂⨥頤䛂彄ㅰ춮⭩⼷兗㴣拂⪩婧䰹㑦쉆幏柂♂慂촨繶懂晪顩㑭⭮汇</w:t>
      </w:r>
      <w:r>
        <w:rPr/>
        <w:t>ꕐ</w:t>
      </w:r>
      <w:r>
        <w:rPr/>
        <w:t>卑永싂砲砨㖘ㄴ⍓剪깈⪘ꄯ憱飃凂䬱䑾⭢乇</w:t>
      </w:r>
      <w:r>
        <w:rPr/>
        <w:t>ⰲ</w:t>
      </w:r>
      <w:r>
        <w:rPr/>
        <w:t>썀晚</w:t>
      </w:r>
      <w:r>
        <w:rPr/>
        <w:t>⡱</w:t>
      </w:r>
      <w:r>
        <w:rPr/>
        <w:t>ꏂ뭐㝏稣穎쉧惂䱪狂♞儴桩㉁⪿ꍀ䟂堶ㅫ</w:t>
      </w:r>
      <w:r>
        <w:rPr/>
        <w:t>⡭</w:t>
      </w:r>
      <w:r>
        <w:rPr/>
        <w:t>쉺쉏役䢵쉸</w:t>
      </w:r>
      <w:r>
        <w:rPr/>
        <w:t>⡰</w:t>
      </w:r>
      <w:r>
        <w:rPr/>
        <w:t>㒩⥁갹䵅</w:t>
      </w:r>
      <w:r>
        <w:rPr/>
        <w:t>ⱘ</w:t>
      </w:r>
      <w:r>
        <w:rPr/>
        <w:t>숩爫繪㌪</w:t>
      </w:r>
      <w:r>
        <w:rPr/>
        <w:t>ꦥ</w:t>
      </w:r>
      <w:r>
        <w:rPr/>
        <w:t>쉫浥参琱꥞㭾㌊戯</w:t>
      </w:r>
      <w:r>
        <w:rPr/>
        <w:t>ⶩ</w:t>
      </w:r>
      <w:r>
        <w:rPr/>
        <w:t>㈦顭纩昫꺵兢깏椸牄</w:t>
      </w:r>
      <w:r>
        <w:rPr/>
        <w:t>Ⱬ</w:t>
      </w:r>
      <w:r>
        <w:rPr/>
        <w:t>뭟椵摗啉䁞摴땳쉯噖怽頴뭁娷ꥹ㬶䷂䉟圸䀳ꅞ습婰橗噇煢♴彵㕙乣渴煏晫숯䩖⩪䙪㬽썧橹吱⾩杲繙䀮⽃␸䓃⹢奕쵟氪뾻⑸娨栱⎣썄䑮睂昭彚쉟䦮帳⺣⼣昶磂␮嚥剔杇ㄤ⎡⏂䮣截磂䩟녉轑⮿㶩䅧䄶䩆숯慘䲮渳䃂剌㭾䝇년愱╷婞䷂㣍氵♪촴䁟긵</w:t>
      </w:r>
      <w:r>
        <w:rPr/>
        <w:t>ꦩ</w:t>
      </w:r>
      <w:r>
        <w:rPr/>
        <w:t>恱眲뽴晃䡴㈽縳칖偂橯璩㭖楙恷猹놡⬤呪申⽓浠▵獧숦呐㙚ば弮⨩䌩奕敎煡쉊癘쉭</w:t>
      </w:r>
      <w:r>
        <w:rPr/>
        <w:t>⠽⪩</w:t>
      </w:r>
      <w:r>
        <w:rPr/>
        <w:t>䯂㉺넮䜣</w:t>
      </w:r>
      <w:r>
        <w:rPr/>
        <w:t>ꕒ</w:t>
      </w:r>
      <w:r>
        <w:rPr/>
        <w:t>渽</w:t>
      </w:r>
      <w:r>
        <w:rPr/>
        <w:t>꧂</w:t>
      </w:r>
      <w:r>
        <w:rPr/>
        <w:t>僂盃夤繾쉖㜬䈩偸㈵䠩䤥䗂䐴⫂晾匪頭⭱䌣瑴姂⩙䨶丽⎿☸ㄪ⎥桇㯂塒⹳幣辡䅷歍瓎㈨㵒숳弩⹏</w:t>
      </w:r>
      <w:r>
        <w:rPr/>
        <w:t>⠱</w:t>
      </w:r>
      <w:r>
        <w:rPr/>
        <w:t>瑱噺瀩怫輳婁磂县燂㈫녟塅╫が欪畀穚㩧呧坞⼫抣♚槂ꇂ㓂氯</w:t>
      </w:r>
      <w:r>
        <w:rPr/>
        <w:t>⡑</w:t>
      </w:r>
      <w:r>
        <w:rPr/>
        <w:t>栰㙑憿㙩憱ㆵ浪㭅硌瞏⪵輲䙰睢恮ꅎ쉷玘⩒♴穙久桙㜰娵깚䁓쉬灙┺쉚迂止䔻⪣婉숥绍⸮</w:t>
      </w:r>
      <w:r>
        <w:rPr/>
        <w:t>⡬</w:t>
      </w:r>
      <w:r>
        <w:rPr/>
        <w:t>뽲⤯</w:t>
      </w:r>
      <w:r>
        <w:rPr/>
        <w:t>ꥍ</w:t>
      </w:r>
      <w:r>
        <w:rPr/>
        <w:t>杗㊥슏摍晟歐朷㵟呖넳슏瘱猱䪿年汮啎䬱亣亡썪唷眨⒣恄獴慴</w:t>
      </w:r>
      <w:r>
        <w:rPr/>
        <w:t>ⵒ</w:t>
      </w:r>
      <w:r>
        <w:rPr/>
        <w:t>棂十슬⤶湬땔琪唥㍉</w:t>
      </w:r>
      <w:r>
        <w:rPr/>
        <w:t>⢱</w:t>
      </w:r>
      <w:r>
        <w:rPr/>
        <w:t>抱ꅫ塳硎쉊㝲䁕汯疱ネꇂ浗䤫㙹䩒喱晚抩⥳䬺犩쉁땃猨䥦⫂㪿䀨搱䑃位䂮쉨ꄴ業瓂썑焽牚〱䊬녤器䷂瀱沥쌽믂亥䰯</w:t>
      </w:r>
      <w:r>
        <w:rPr/>
        <w:t>ⱐ</w:t>
      </w:r>
      <w:r>
        <w:rPr/>
        <w:t>ꌲ㌦싂匪䵋깩恚轀漻微뾱쉯숫㵳칓橥Ⓕ㙋䞿㍩嘨海顶충楫斩䭨杗兆㵉</w:t>
      </w:r>
      <w:r>
        <w:rPr/>
        <w:t>ꕕ</w:t>
      </w:r>
      <w:r>
        <w:rPr/>
        <w:t>痂㍑</w:t>
      </w:r>
      <w:r>
        <w:rPr/>
        <w:t>꧂</w:t>
      </w:r>
      <w:r>
        <w:rPr/>
        <w:t>㛂奭縨呚䢩┨塆㩱娺焺佑祐촮䜫ㄬ</w:t>
      </w:r>
      <w:r>
        <w:rPr/>
        <w:t>ꕉ</w:t>
      </w:r>
      <w:r>
        <w:rPr/>
        <w:t>窵桱儤┽칃⍨㍺䑢䑞䕉䣂祫晧佀㍎䅯㭔洽栤頣克楃亩쉐䤷楍뽈⑩⼦䚬⺡⹕ꄩ쉙㉘慈兘浆僂塰戰票佣숹⽁䜸晵⤴쉮ㄦ㍄坎䙗啣坄窮炮凂束䵃暻갴䑵쵦㚩掿</w:t>
      </w:r>
      <w:r>
        <w:rPr/>
        <w:t>ⱏ</w:t>
      </w:r>
      <w:r>
        <w:rPr/>
        <w:t>揎䛃愫⨤䵾汃揎쉺䈤䔫彲澱㠤ォ濂⨨⹕쉔㕡⴪숩칠啚䔤</w:t>
      </w:r>
      <w:r>
        <w:rPr/>
        <w:t>ꥎ</w:t>
      </w:r>
      <w:r>
        <w:rPr/>
        <w:t>㭫戯㩙愊摳湂癐皻묯긮⨦婡⤤晙儨⯂倹춥凂䯂㩔弻⑺喣氶□斬ぶ瑲奓獆垿⵵卶㦱樵㮩轰⿂⹧甸㤫</w:t>
      </w:r>
      <w:r>
        <w:rPr/>
        <w:t>ⱺ</w:t>
      </w:r>
      <w:r>
        <w:rPr/>
        <w:t>歠㴩⛂</w:t>
      </w:r>
      <w:r>
        <w:rPr/>
        <w:t>⡁⭃⚥</w:t>
      </w:r>
      <w:r>
        <w:rPr/>
        <w:t>ァꍪ㬥쉆禬䛂攻썂䀦싎污侣偳쉘橕㕑⿂忍촱壂䲡潱춡䥮硓矎싂췂숯ぐ柂杈㯂剫㙎整쉌</w:t>
      </w:r>
      <w:r>
        <w:rPr/>
        <w:t>ꥏ</w:t>
      </w:r>
      <w:r>
        <w:rPr/>
        <w:t>㈰</w:t>
      </w:r>
      <w:r>
        <w:rPr/>
        <w:t>ꔦ</w:t>
      </w:r>
      <w:r>
        <w:rPr/>
        <w:t>彊㐥揂挤煱</w:t>
      </w:r>
      <w:r>
        <w:rPr/>
        <w:t>ꥄⵟ</w:t>
      </w:r>
      <w:r>
        <w:rPr/>
        <w:t>椲숹找䩥슩䭸槂垵䕟숮嘪乸䐪䣂帤녉䦿湓䠯倬숥㜻桲業슬姂쉥渥癷浡埂땬摗⩵磂ꄩ⭁啥ㅒ坏埂䕶淂슱녈灬佱㡪⺻⯂怲侩㕬걑彾♡䅆琫城仂䅲쉎쉐</w:t>
      </w:r>
      <w:r>
        <w:rPr/>
        <w:t>ꤶ</w:t>
      </w:r>
      <w:r>
        <w:rPr/>
        <w:t>婔䲏扃繤깦걒꺮纩뇂硸䕍⌲썂쉕杩</w:t>
      </w:r>
      <w:r>
        <w:rPr/>
        <w:t>ⱅ</w:t>
      </w:r>
      <w:r>
        <w:rPr/>
        <w:t>優殻㴶祡㩖ㅓ☷䡌焬塲㩢䉟䰸兴棂䠣걍亻⸮䵣䑀㟂䭕䩧儯縨⭡슣優縮愹憩獲䬣彡⭳깦橾㘯⩓㛂頩⚮⻂喱煄洰㘩</w:t>
      </w:r>
      <w:r>
        <w:rPr/>
        <w:t>ꥑ</w:t>
      </w:r>
      <w:r>
        <w:rPr/>
        <w:t>智幗쉅华䤹䉏瓂㐨告ꍵ勂묬㔪쉚쉁煦㭩济촪䎩숺奾犿氨뾘䵂긽칏湬䃂洴</w:t>
      </w:r>
      <w:r>
        <w:rPr/>
        <w:t>ꖥ</w:t>
      </w:r>
      <w:r>
        <w:rPr/>
        <w:t>ⱀ</w:t>
      </w:r>
      <w:r>
        <w:rPr/>
        <w:t>㐱썑䂣㥭䄨唻숷䮻촱쉱⸸批</w:t>
      </w:r>
      <w:r>
        <w:rPr/>
        <w:t>ⱟ</w:t>
      </w:r>
      <w:r>
        <w:rPr/>
        <w:t>渻扭く歩縪ご燂쉔澩쉤䬯湅뭑䛂橌㕆竂煡碩⭘櫂挽焪㆏㥺澱参숪㨻〵</w:t>
      </w:r>
      <w:r>
        <w:rPr/>
        <w:t>Ⱜ</w:t>
      </w:r>
      <w:r>
        <w:rPr/>
        <w:t>䙯頤摠㉖坞〣㭢㐰㋂땒숲숮䣂뽊</w:t>
      </w:r>
      <w:r>
        <w:rPr/>
        <w:t>Ⱞ</w:t>
      </w:r>
      <w:r>
        <w:rPr/>
        <w:t>㝖截〥噴⑾圲</w:t>
      </w:r>
      <w:r>
        <w:rPr/>
        <w:t>ꤪ</w:t>
      </w:r>
      <w:r>
        <w:rPr/>
        <w:t>砨漪㐨⚩眥싂敲숸</w:t>
      </w:r>
      <w:r>
        <w:rPr/>
        <w:t>ꕄ</w:t>
      </w:r>
      <w:r>
        <w:rPr/>
        <w:t>牙摴넲潫㕹슣꺩쎩买皥싂入㉵䢿滍╍넯</w:t>
      </w:r>
      <w:r>
        <w:rPr/>
        <w:t>⠸</w:t>
      </w:r>
      <w:r>
        <w:rPr/>
        <w:t>竂慸硴⭔⥊ㅇ숭㉒䵩숶䡶穨슿桕揂딪磂⭔祗㝨⛂䀪攮婬䩄楧䝱㠨憩䤦썃⑕塪⦩쉎䍉洷䥎㡆瑵쉍䱳㙟㩊盂</w:t>
      </w:r>
      <w:r>
        <w:rPr/>
        <w:t>ⷂ</w:t>
      </w:r>
      <w:r>
        <w:rPr/>
        <w:t>싂䭤晧硉㝡슘ㅆぱ䋂곂䀴瘴쉟쌮儩䐲슘珂ꏂ</w:t>
      </w:r>
      <w:r>
        <w:rPr/>
        <w:t>ⵧ</w:t>
      </w:r>
      <w:r>
        <w:rPr/>
        <w:t>穳曂캻㒣ゥ</w:t>
      </w:r>
      <w:r>
        <w:rPr/>
        <w:t>ꕲ</w:t>
      </w:r>
      <w:r>
        <w:rPr/>
        <w:t>싂振盂䡥ꥱ歎庘乇䟂漰⬩恏浟㍚㍯䎘</w:t>
      </w:r>
      <w:r>
        <w:rPr/>
        <w:t>Ᵽ</w:t>
      </w:r>
      <w:r>
        <w:rPr/>
        <w:t>は窏潧剁䍳䔽껂槂숥⨬䐶繵係噢㭪뿂乥婧넶㭈갪쉉㏂煠傘奋穧쏃儵奉┪㵔熿</w:t>
      </w:r>
      <w:r>
        <w:rPr/>
        <w:t>ꦿ</w:t>
      </w:r>
      <w:r>
        <w:rPr/>
        <w:t>顐奙䳂⭚숪숤㛍獳汮呅焸⩟䡉㍚쉧쉩ꏂ喿噍㨵忂瑢⥍䰥权塱圽婇㭊䉲幨扬㭃╸⥇쉬佥쎱㙤촷ㄨ쌊擂庥믎쉦頨湰㷂ㆱ㇂쉮⩋漬湈⸬숸㴣琦汆ꌦ⫃㝞까濂쉰䑨娷캥ꥯ斿瞘輯姂</w:t>
      </w:r>
      <w:r>
        <w:rPr/>
        <w:t>ꤨ</w:t>
      </w:r>
      <w:r>
        <w:rPr/>
        <w:t>术껂䝉弦欮兏玏쉟晖橒숳쉀쉓䍸⽬ヂ憵</w:t>
      </w:r>
      <w:r>
        <w:rPr/>
        <w:t>⢿⑕</w:t>
      </w:r>
      <w:r>
        <w:rPr/>
        <w:t>쉑伳澮埍祱</w:t>
      </w:r>
      <w:r>
        <w:rPr/>
        <w:t>ꦱ</w:t>
      </w:r>
      <w:r>
        <w:rPr/>
        <w:t>쉎</w:t>
      </w:r>
      <w:r>
        <w:rPr/>
        <w:t>꧂</w:t>
      </w:r>
      <w:r>
        <w:rPr/>
        <w:t>걲칷</w:t>
      </w:r>
      <w:r>
        <w:rPr/>
        <w:t>ⵥ</w:t>
      </w:r>
      <w:r>
        <w:rPr/>
        <w:t>쉕盂侵촦瀺昱卶숦땺꺮㭓㔮墿䍖甩煱䑓뿎顅桟숰㣂놮煋漪灐洩瘴烂楔㭟樱䃂㨹⪬칵숯椷頨琤㉢숳⤬ㄲ깭䁉쏎츸婚瑆⭄쉏㝶癖⑏拂採숭칦汃徵眨櫂</w:t>
      </w:r>
      <w:r>
        <w:rPr/>
        <w:t>ꥀ</w:t>
      </w:r>
      <w:r>
        <w:rPr/>
        <w:t>睖㒵㘨慤㜵彆恢咡䍕夯幭偀䝀桃拂䝳牵쵈숶剒썘眴컂迍뽮縦⩌婌䡅</w:t>
      </w:r>
      <w:r>
        <w:rPr/>
        <w:t>ⰷ</w:t>
      </w:r>
      <w:r>
        <w:rPr/>
        <w:t>稣幎捷쉨潆淂╵㍏畫넷ꄽ쉀싂湾䴨⑨㜯⤭愴⌺姂쉃獵츫쉨瘶㠻タ⽯娮栯깸椺彄ꍞ恙睚䄩伬漰剉䚘⍤䙐⭔</w:t>
      </w:r>
      <w:r>
        <w:rPr/>
        <w:t>꧂</w:t>
      </w:r>
      <w:r>
        <w:rPr/>
        <w:t>噌갻뽀쉸⵨䀷⹦</w:t>
      </w:r>
      <w:r>
        <w:rPr/>
        <w:t>ⰸ</w:t>
      </w:r>
      <w:r>
        <w:rPr/>
        <w:t>뽬噪灐漲䘸⹧ば⍐쉧걡惂久ꥦ쉄</w:t>
      </w:r>
      <w:r>
        <w:rPr/>
        <w:t>ⴰ</w:t>
      </w:r>
      <w:r>
        <w:rPr/>
        <w:t>熡椮㑒繊㫂㴪㡉牔橎땚桺</w:t>
      </w:r>
      <w:r>
        <w:rPr/>
        <w:t>ꤶ</w:t>
      </w:r>
      <w:r>
        <w:rPr/>
        <w:t>충慺妣썳㈺搮敮싍쉱扖偠뾱⨰杧䆘걹⿂⩭묰療⍒㤵묻夥剅⌬슬䂥쉴皏䌩쉪偑浕䓂넷睇弥䥰㌦嫂灋䉚穓顟乊쉂煇⬴颿輰쵰⭤㑸悵㡄癲</w:t>
      </w:r>
      <w:r>
        <w:rPr/>
        <w:t>ⱌ</w:t>
      </w:r>
      <w:r>
        <w:rPr/>
        <w:t>㤫味撿戣伨쉅浭㭦㪩曃</w:t>
      </w:r>
      <w:r>
        <w:rPr/>
        <w:t>꥓</w:t>
      </w:r>
      <w:r>
        <w:rPr/>
        <w:t>硂쉗甮ㅓ⍡ㅎ㕧═幂楀撬걖쵊煈牔㍬믃갣㭚딷⿂䰹뮿䕆땍쉤숰剀㨪㐪ꆩ</w:t>
      </w:r>
      <w:r>
        <w:rPr/>
        <w:t>ꕢ</w:t>
      </w:r>
      <w:r>
        <w:rPr/>
        <w:t>쉩㞩쵎汊昸椣估㈹珂</w:t>
      </w:r>
      <w:r>
        <w:rPr/>
        <w:t>⡀</w:t>
      </w:r>
      <w:r>
        <w:rPr/>
        <w:t>ぃ⭠瘥쉄쉍內槂硒㦻畵搰◂疡숺狂繠䆥伵딪桩搵搵嘽딤숶搥础浊뿂穃ꍡ卡╮迂</w:t>
      </w:r>
      <w:r>
        <w:rPr/>
        <w:t>ⱹ</w:t>
      </w:r>
      <w:r>
        <w:rPr/>
        <w:t>䳂㭘䨪穂獎㯂</w:t>
      </w:r>
      <w:r>
        <w:rPr/>
        <w:t>ꔩ♹</w:t>
      </w:r>
      <w:r>
        <w:rPr/>
        <w:t>怳䣂晦쉅㫂⥆䵓䘯砻</w:t>
      </w:r>
      <w:r>
        <w:rPr/>
        <w:t>⣂</w:t>
      </w:r>
      <w:r>
        <w:rPr/>
        <w:t>땕浅⽵䘹你わ⌶啴녱슱迂唹</w:t>
      </w:r>
      <w:r>
        <w:rPr/>
        <w:t>⡅</w:t>
      </w:r>
      <w:r>
        <w:rPr/>
        <w:t>䒏眴䟂塵渶所캱ꎏ挽⾩櫂䤺</w:t>
      </w:r>
      <w:r>
        <w:rPr/>
        <w:t>⡮</w:t>
      </w:r>
      <w:r>
        <w:rPr/>
        <w:t>㐦쉎㚿숸礱쌹収⽹愺煟塉猴纩削柂ㆥ쉺㜰⤦</w:t>
      </w:r>
      <w:r>
        <w:rPr/>
        <w:t>ꕌ</w:t>
      </w:r>
      <w:r>
        <w:rPr/>
        <w:t>쏂犬⪣ꌨ</w:t>
      </w:r>
      <w:r>
        <w:rPr/>
        <w:t>꥓</w:t>
      </w:r>
      <w:r>
        <w:rPr/>
        <w:t>渺숱撏卢潯㫎爽䭤䡋堪灹㫂㔻儥束䭋煶垱㶵䇂杆㕋쉒睃㧂顕⬤滂뼵䀩싂䐫㝤䬻ꥵ擂㑸坠湗꥾ノ㝁溩⫂伪♠䢡㵑䅺噁椯뿂歱숵咡뮣㕁ꥸ숊爯歆咿瀲기㙨伺穟呁䨰ꥲ桞䥫徣쉓剱땑넥㛂珎偢뭔䜤劬▮숺捲瀱䱇杪権⭱숦ꅐ뾣卣湗橚⎥⩶㪥礤</w:t>
      </w:r>
      <w:r>
        <w:rPr/>
        <w:t>ⴲ</w:t>
      </w:r>
      <w:r>
        <w:rPr/>
        <w:t>䁉瘵凂縷쉄걫ꏂ슏偄䵉桓䝞뇂곃獀抣〺⩲뼲䒏奶ㄸ堸挪匣兺쉟怤깅⽀滍쉤庩儷⩺疡辵亻⩗㙓䡸㐭睔畏治㤪숵䖬싂⻂ꄵ竂꥔ꥷ轤婁슩䁴懂♪摥殱余</w:t>
      </w:r>
      <w:r>
        <w:rPr/>
        <w:t>⡁</w:t>
      </w:r>
      <w:r>
        <w:rPr/>
        <w:t>助瑦由辥</w:t>
      </w:r>
      <w:r>
        <w:rPr/>
        <w:t>ⰹ</w:t>
      </w:r>
      <w:r>
        <w:rPr/>
        <w:t>ⵁ</w:t>
      </w:r>
      <w:r>
        <w:rPr/>
        <w:t>獹긳䑟</w:t>
      </w:r>
      <w:r>
        <w:rPr/>
        <w:t>ⵁ</w:t>
      </w:r>
      <w:r>
        <w:rPr/>
        <w:t>弮슬쌽扱쵡敠⤦祮ꍌ琬塈⭟䙤걾挪</w:t>
      </w:r>
      <w:r>
        <w:rPr/>
        <w:t>ꕮ</w:t>
      </w:r>
      <w:r>
        <w:rPr/>
        <w:t>䢘㊩塺晁⥗祙䵓砣숥㉨幬癦歹쉖湾呖洶正啇さ灱⩶쉓匽길晞癪牄佺橺◂ㅥ墣瀣㭩䶻秂䩒啥쉘䑈싂廎瘭判춿⫎⫂뽰쉨扱㑂䠶깈뽚歁쉺걹䭚ꅖ념ぞ</w:t>
      </w:r>
      <w:r>
        <w:rPr/>
        <w:t>ⲱ</w:t>
      </w:r>
      <w:r>
        <w:rPr/>
        <w:t>䋂曂쉃숶넪敫㐸䣂掏奡楹矂ㅱ噾䚘╔䭭䔥畾忂䉫䅫䡕执䊏ꅦ坖瑣幂䥦㙗묵䆵⯂攺炏⫂滂╍</w:t>
      </w:r>
      <w:r>
        <w:rPr/>
        <w:t>꧂</w:t>
      </w:r>
      <w:r>
        <w:rPr/>
        <w:t>뭲</w:t>
      </w:r>
      <w:r>
        <w:rPr/>
        <w:t>ꥈ⹩</w:t>
      </w:r>
      <w:r>
        <w:rPr/>
        <w:t>䩷捭烂穃⩧户甪㯂䥄䍇⭋㙕㙮⹉畋昰걠䮩⼭婹唹䁭啇㙫凂䉑奎榬㖣㈩뼨䱂晏䰭湑㝮묮㝱㐷奠䰮偡㵐⌨浕긲庡넮攥歧♹瑥瑂䔫䞥椪⭧穘琪쉀浥ꥯ㤺㔽㉱쉘啍硹䝵恄䩐幯怬䍞쉧と</w:t>
      </w:r>
      <w:r>
        <w:rPr/>
        <w:t>ꕵ</w:t>
      </w:r>
      <w:r>
        <w:rPr/>
        <w:t>瑰쉬㵷㐷칙㡓媘칬㭰⍗劻기⩅煂⩙녯抮싂坵싂夻繦</w:t>
      </w:r>
      <w:r>
        <w:rPr/>
        <w:t>ⱕ</w:t>
      </w:r>
      <w:r>
        <w:rPr/>
        <w:t>쉱画瑸潬䝇暡䝭䖻⛎欻슬喩廍숽䯂㑰啂瑖塈┨쉭皣쉪帲ꏂ傩摰㍭</w:t>
      </w:r>
      <w:r>
        <w:rPr/>
        <w:t>⡐</w:t>
      </w:r>
      <w:r>
        <w:rPr/>
        <w:t>䀴彭壂共刽呄</w:t>
      </w:r>
      <w:r>
        <w:rPr/>
        <w:t>ⱅ</w:t>
      </w:r>
      <w:r>
        <w:rPr/>
        <w:t>挦彔慮楒䍯䣂啥뼪㩺⍥瑇싂⼮ꌷ瑠䋃忂だ쉂䜽き⽄⚬湵琩溮갤轸껂쉄敁녒</w:t>
      </w:r>
      <w:r>
        <w:rPr/>
        <w:t>ꤻ</w:t>
      </w:r>
      <w:r>
        <w:rPr/>
        <w:t>纘嗂拂</w:t>
      </w:r>
      <w:r>
        <w:rPr/>
        <w:t>ꕍ</w:t>
      </w:r>
      <w:r>
        <w:rPr/>
        <w:t>僎숯㎘呋껂</w:t>
      </w:r>
      <w:r>
        <w:rPr/>
        <w:t>⡄</w:t>
      </w:r>
      <w:r>
        <w:rPr/>
        <w:t>儴㐰⴦㭆⥠䡳</w:t>
      </w:r>
      <w:r>
        <w:rPr/>
        <w:t>ꗂ</w:t>
      </w:r>
      <w:r>
        <w:rPr/>
        <w:t>ꥺ佱顺㉹ꄮ䱘塊ヂ澣轥䅰깸䀭㔪潵ㅗ昫畏顏쉊뭣</w:t>
      </w:r>
      <w:r>
        <w:rPr/>
        <w:t>Ⳃ</w:t>
      </w:r>
      <w:r>
        <w:rPr/>
        <w:t>䨸쉭佮㩬穣轰칙特䯂䑯狂杴딬♷ㄭ煀砭쵠卞</w:t>
      </w:r>
      <w:r>
        <w:rPr/>
        <w:t>ꥏ</w:t>
      </w:r>
      <w:r>
        <w:rPr/>
        <w:t>恑恣싂춣녓쌸䱮妮彰넶ぇ竂㵳ꅊ协칵㣂ㆣ㥙㓍㡏伫⭬♊琬癏中䍟暣췂佦啨䌷쵮⫎</w:t>
      </w:r>
      <w:r>
        <w:rPr/>
        <w:t>ꥁ</w:t>
      </w:r>
      <w:r>
        <w:rPr/>
        <w:t>㙮㚵懂穷㉡䂿╠也猊㙤䝶喿쉧ㄯ</w:t>
      </w:r>
      <w:r>
        <w:rPr/>
        <w:t>ꥀ</w:t>
      </w:r>
      <w:r>
        <w:rPr/>
        <w:t>뗂컂⩦灀껂祟⩅</w:t>
      </w:r>
      <w:r>
        <w:rPr/>
        <w:t>ⰻ</w:t>
      </w:r>
      <w:r>
        <w:rPr/>
        <w:t>恥썖㙐䒩䈩噳</w:t>
      </w:r>
      <w:r>
        <w:rPr/>
        <w:t>ⱍ</w:t>
      </w:r>
      <w:r>
        <w:rPr/>
        <w:t>갮⒵䥾硸欵柂숣渣䩃托쉘슥</w:t>
      </w:r>
      <w:r>
        <w:rPr/>
        <w:t>ⱪ</w:t>
      </w:r>
      <w:r>
        <w:rPr/>
        <w:t>㣂뼭栤偖楄㍐晵쵍㑭浳숶猨浹碿㩺⻂扨㙱㡬杋攱㕴㕧⽌☬⩹㥄㤣歙乑쌷琸硁悱쉐㩁没쉄ㆩ긳輻僂䃂습湏䘭倳쉘濎渪儫繲恇䦥⑋呤썒䯃潍澿쉋ꅒꅙ쉁礮参뼭㌸겻僂╁캘瞥偤㐤⭌⿃딸怪杆숪ꅚ땠摰춿⍰䨶颣믂愹㴶卆慇侩䅂塌匣疘싎䍲頮㫃䁬䉌쉊묣Ⓜ넷係严橅㩣⸶檻쉞硚㊘斏濎搻庩갤⨰廂㌵か擃쉷䑉</w:t>
      </w:r>
      <w:r>
        <w:rPr/>
        <w:t>⢿</w:t>
      </w:r>
      <w:r>
        <w:rPr/>
        <w:t>㡥兆쌩㕅㪻녃䧍ㅉ⽇䚱昩牌穫癨㍂轇⽢曃剒䘣넵ꥤ潔⸰⫂娶쉰</w:t>
      </w:r>
      <w:r>
        <w:rPr/>
        <w:t>ꖵ</w:t>
      </w:r>
      <w:r>
        <w:rPr/>
        <w:t>晅츽剕꥕⬵⩘䯂⩬撿橪㓂╍礹砨㡲癭쎱噥⨯㷃獏桠⽴</w:t>
      </w:r>
      <w:r>
        <w:rPr/>
        <w:t>ⱸ</w:t>
      </w:r>
      <w:r>
        <w:rPr/>
        <w:t>싂㋂䢱䮏灇卭</w:t>
      </w:r>
      <w:r>
        <w:rPr/>
        <w:t>꧂</w:t>
      </w:r>
      <w:r>
        <w:rPr/>
        <w:t>숻㓍浈桀奇猽☪便䱭朰㕞湸</w:t>
      </w:r>
      <w:r>
        <w:rPr/>
        <w:t>⡏</w:t>
      </w:r>
      <w:r>
        <w:rPr/>
        <w:t>㈲卋䐤</w:t>
      </w:r>
      <w:r>
        <w:rPr/>
        <w:t>ꤻ</w:t>
      </w:r>
      <w:r>
        <w:rPr/>
        <w:t>숰榵冩滍䑙㵕毃䂬쉵即壂媩습滍煨啰ꅮ</w:t>
      </w:r>
      <w:r>
        <w:rPr/>
        <w:t>ⵒ</w:t>
      </w:r>
      <w:r>
        <w:rPr/>
        <w:t>견捱剧⏍⩚村塮뭓㑲乤櫍嘲╓⑁仂⑓곂䎘䁕䒿牀潮⍦珂媩⭃頶涿坺ꎩ⤴믂㥹剰숪灸⬪쵕儱昨㬪䄣拂倩灂넷땣㥸깞䀮凎</w:t>
      </w:r>
      <w:r>
        <w:rPr/>
        <w:t>ꤷ⛎</w:t>
      </w:r>
      <w:r>
        <w:rPr/>
        <w:t>䉧楷䵫廍䇎╢䑯灩瀫剁ㅊ䝘쉩奉⩭吽쉺♭挽䀷껂乔쉊煹쉥</w:t>
      </w:r>
      <w:r>
        <w:rPr/>
        <w:t>ⶱ</w:t>
      </w:r>
      <w:r>
        <w:rPr/>
        <w:t>䈱瑫伳</w:t>
      </w:r>
      <w:r>
        <w:rPr/>
        <w:t>ꦥ</w:t>
      </w:r>
      <w:r>
        <w:rPr/>
        <w:t>ヂ炵</w:t>
      </w:r>
      <w:r>
        <w:rPr/>
        <w:t>ꕩ</w:t>
      </w:r>
      <w:r>
        <w:rPr/>
        <w:t>盂䍤㌴</w:t>
      </w:r>
      <w:r>
        <w:rPr/>
        <w:t>ꗂ</w:t>
      </w:r>
      <w:r>
        <w:rPr/>
        <w:t>슘⥞噃曂䂬⏍겵わ幇祌㋂갣夵숳⺬♌숵䑥嘹䫂䵰嫂⭃䰬⩎칍</w:t>
      </w:r>
      <w:r>
        <w:rPr/>
        <w:t>⡒</w:t>
      </w:r>
      <w:r>
        <w:rPr/>
        <w:t>ㅄ堥㒏촥瑷☫㩇听䕁㥹쉠⿎嗂쉧ㅬ䲡</w:t>
      </w:r>
      <w:r>
        <w:rPr/>
        <w:t>ꕰ</w:t>
      </w:r>
      <w:r>
        <w:rPr/>
        <w:t>갱ꍱ潒䈫歈쉞硅摓剪습♌炩歯㍷䭓츶づ偌㥐奢㩒呺칞␣껍⒬䭅佬ㆮケ壂㦡浃扬卋傡烂습䰽曃쉷捋搶ꍂ뭹╟㵦滂剄슘焱䑒</w:t>
      </w:r>
      <w:r>
        <w:rPr/>
        <w:t>ⷂ</w:t>
      </w:r>
      <w:r>
        <w:rPr/>
        <w:t>䉋쉖쉆㝍ꥯ犡扨뽕쉆䢮겥꺡⽆숹輱㕊䭔具䁋捤䠯㵇湢幣啐卞▣䉕</w:t>
      </w:r>
      <w:r>
        <w:rPr/>
        <w:t>꧂</w:t>
      </w:r>
      <w:r>
        <w:rPr/>
        <w:t>咵䬨쉺쉮祀媣咣偷煟䔰㛍꥖㷂お摦⧂䵃슏ꍄ㭰畕癁慘顎䯂䰭乇䄷榵吤뽱ㄽ愥幓</w:t>
      </w:r>
      <w:r>
        <w:rPr/>
        <w:t>ⰳ</w:t>
      </w:r>
      <w:r>
        <w:rPr/>
        <w:t>䱷离⬊㬸䜰㑖皻㊥摃呞枻畫⩊㗂⬫城嘩堪쉎䟍帤纬㴵湂숻㵏♉䱈⨪棂奆す㍒쉑</w:t>
      </w:r>
      <w:r>
        <w:rPr/>
        <w:t>ꔻ</w:t>
      </w:r>
      <w:r>
        <w:rPr/>
        <w:t>禱㑬㓍ꍢ甲〥潀쉩幕攬㬳땬䬴輫</w:t>
      </w:r>
      <w:r>
        <w:rPr/>
        <w:t>ⰰ</w:t>
      </w:r>
      <w:r>
        <w:rPr/>
        <w:t>㡓⌹潸䍾뽹熣祘ꇂ⩕桊奔硚䝒猣㔻㷍冏䢬溥㕸礸슣珂㩩슣圶忂䜣</w:t>
      </w:r>
      <w:r>
        <w:rPr/>
        <w:t>ꕓ</w:t>
      </w:r>
      <w:r>
        <w:rPr/>
        <w:t>ꌷ卉昱冬橵⩗䤪</w:t>
      </w:r>
      <w:r>
        <w:rPr/>
        <w:t>ⶏ</w:t>
      </w:r>
      <w:r>
        <w:rPr/>
        <w:t>㥶㨤懂㬨煣惂</w:t>
      </w:r>
      <w:r>
        <w:rPr/>
        <w:t>ꥃ</w:t>
      </w:r>
      <w:r>
        <w:rPr/>
        <w:t>컂灆攭䎥㎥睑㍠嗍㉯札⨹噇╯㴻儳䦥⌨縪뼱奪▬妩㑥摉嗂漮꺩깮㩭긫㶬⬴侻潺⩁숲瑮⚬啤쌴㕏䜪쉭䤪⍟擂恙轈啫䭆⭖甴</w:t>
      </w:r>
      <w:r>
        <w:rPr/>
        <w:t>ꗂ</w:t>
      </w:r>
      <w:r>
        <w:rPr/>
        <w:t>啘쉎</w:t>
      </w:r>
      <w:r>
        <w:rPr/>
        <w:t>ⲏ</w:t>
      </w:r>
      <w:r>
        <w:rPr/>
        <w:t>ㄵ⥮䷂싂硉瑤⧂䭲䅔뼣⚮㡒칡␹䝀뗃牳</w:t>
      </w:r>
      <w:r>
        <w:rPr/>
        <w:t>Ⱛ</w:t>
      </w:r>
      <w:r>
        <w:rPr/>
        <w:t>癌⭩扐</w:t>
      </w:r>
      <w:r>
        <w:rPr/>
        <w:t>ꕣ</w:t>
      </w:r>
      <w:r>
        <w:rPr/>
        <w:t>绂炱䐻䡩掬煉㷍堤塂숱믂珂䑰㬤稱슿슱歗䥄浳㍉쉁</w:t>
      </w:r>
      <w:r>
        <w:rPr/>
        <w:t>꧂</w:t>
      </w:r>
      <w:r>
        <w:rPr/>
        <w:t>ㅩセ摗㕁㌽ꥣ쉚⍾煹櫂갽䉂壂刹織瑧牃猴㓂</w:t>
      </w:r>
      <w:r>
        <w:rPr/>
        <w:t>ꦻ</w:t>
      </w:r>
      <w:r>
        <w:rPr/>
        <w:t>泍숤☩䀻瑲慔佮丩昫쉸뽙꥖業䥋嘯晭彇♶瀰</w:t>
      </w:r>
      <w:r>
        <w:rPr/>
        <w:t>⡊</w:t>
      </w:r>
      <w:r>
        <w:rPr/>
        <w:t>礲汄頵䙺䘶㧂⪻슏先⑓婮ꅃ⽣歲健ꥤ쉳稱쉈勎橏飂偾쉣⩢뼵칋繅㩾瀫쉁䙁摓㕹☭噤捣㨲䩵漭顕払♕焥◂偱䫂䁍숰ㅹ</w:t>
      </w:r>
      <w:r>
        <w:rPr/>
        <w:t>⠶</w:t>
      </w:r>
      <w:r>
        <w:rPr/>
        <w:t>䋂瀭⎻쉫䨫</w:t>
      </w:r>
      <w:r>
        <w:rPr/>
        <w:t>Ᵽ</w:t>
      </w:r>
      <w:r>
        <w:rPr/>
        <w:t>偙䅰</w:t>
      </w:r>
      <w:r>
        <w:rPr/>
        <w:t>⡥</w:t>
      </w:r>
      <w:r>
        <w:rPr/>
        <w:t>煙䛂戨숵㥴夤繂潞橵璵㕧녨㝞ㆮ睋䛃㭮㥔き䑎⧃</w:t>
      </w:r>
      <w:r>
        <w:rPr/>
        <w:t>ꕃ</w:t>
      </w:r>
      <w:r>
        <w:rPr/>
        <w:t>㈻辏渥</w:t>
      </w:r>
      <w:r>
        <w:rPr/>
        <w:t>⣂</w:t>
      </w:r>
      <w:r>
        <w:rPr/>
        <w:t>磂숺㙄䡤漬捌刳轅厮䕘獔㣂땡ㅄ䕢䉄㬣숬彷</w:t>
      </w:r>
      <w:r>
        <w:rPr/>
        <w:t>ⴷ</w:t>
      </w:r>
      <w:r>
        <w:rPr/>
        <w:t>怫嗎顋╓╇䥙杨圹㴥㍒⧎䭓睷㏂㑦ꌹ쉙輽甬뽐숬싍싃䉟杷㒩楘浀㵥싍숪녌쉚쉸煨䡲柍煮넥쉍浫䀪佯⑇⪏걚䉬䩉慱</w:t>
      </w:r>
      <w:r>
        <w:rPr/>
        <w:t>Ⳃ</w:t>
      </w:r>
      <w:r>
        <w:rPr/>
        <w:t>쉨쉰㠽쉘䭦㡃땷䍣</w:t>
      </w:r>
      <w:r>
        <w:rPr/>
        <w:t>⢩</w:t>
      </w:r>
      <w:r>
        <w:rPr/>
        <w:t>磂쉍湕㈳쉖㊻奈</w:t>
      </w:r>
      <w:r>
        <w:rPr/>
        <w:t>ꥊ⏂</w:t>
      </w:r>
      <w:r>
        <w:rPr/>
        <w:t>놩쉂⺡冩䕭䈰㨬⩚さ浣䚡渫摯湙灤睖⛍䍄奙圵숫깺凂恗⍸쉌墣㡷攱启⥾熏䍂東䩸▏䵵桅儫</w:t>
      </w:r>
      <w:r>
        <w:rPr/>
        <w:t>꧂</w:t>
      </w:r>
      <w:r>
        <w:rPr/>
        <w:t>悏喩</w:t>
      </w:r>
      <w:r>
        <w:rPr/>
        <w:t>ꕄ</w:t>
      </w:r>
      <w:r>
        <w:rPr/>
        <w:t>㤲㕭숽ꆬ楚뭒痂뽀숦㡊뽞㇂䮩唶磂ꍣ⛂촵⸻쉰㷂䌯慇癦䒏砭쉒㨨뭸で顃ꏃ쉖欬⌥뭂梱⤬썢櫂쉭㭹痂扟╕浾㇂䵄⍐䘪甴㉙◂㵦☮</w:t>
      </w:r>
      <w:r>
        <w:rPr/>
        <w:t>ⰱ</w:t>
      </w:r>
      <w:r>
        <w:rPr/>
        <w:t>妬쵐畚煢녙</w:t>
      </w:r>
      <w:r>
        <w:rPr/>
        <w:t>ⶩ</w:t>
      </w:r>
      <w:r>
        <w:rPr/>
        <w:t>䠊晢쉮ꏃ㪿</w:t>
      </w:r>
      <w:r>
        <w:rPr/>
        <w:t>ⱚ</w:t>
      </w:r>
      <w:r>
        <w:rPr/>
        <w:t>灳偬쉎딵㠬</w:t>
      </w:r>
      <w:r>
        <w:rPr/>
        <w:t>⠩</w:t>
      </w:r>
      <w:r>
        <w:rPr/>
        <w:t>㯂㵾癉徵垡奩瑙卥⭊</w:t>
      </w:r>
      <w:r>
        <w:rPr/>
        <w:t>ꤪ</w:t>
      </w:r>
      <w:r>
        <w:rPr/>
        <w:t>ね之㋂쉊</w:t>
      </w:r>
      <w:r>
        <w:rPr/>
        <w:t>⣂</w:t>
      </w:r>
      <w:r>
        <w:rPr/>
        <w:t>牨櫂ひꥩ갣뭫淂慡纻啩壍㑸㗂딥㝓顒燂㍒橰⩮싂췍㵸䭡䠦枻쉟⩰㉒䴪楔춏Ⓜ䘱䐬洦⭂〽䑐癄␥㖡汘싂绂</w:t>
      </w:r>
      <w:r>
        <w:rPr/>
        <w:t>ⲱ</w:t>
      </w:r>
      <w:r>
        <w:rPr/>
        <w:t>琦쉦潖뽢梿伯塷䍬吥轠䏂沮쉗</w:t>
      </w:r>
      <w:r>
        <w:rPr/>
        <w:t>⡧</w:t>
      </w:r>
      <w:r>
        <w:rPr/>
        <w:t>⽙䕢㶱び</w:t>
      </w:r>
      <w:r>
        <w:rPr/>
        <w:t>ꥁ</w:t>
      </w:r>
      <w:r>
        <w:rPr/>
        <w:t>偦걉牋䕟⵩숽顰坄湰斩枱㩲㕌杀啎願朥涥䅈兞▬仃凂湂䥫穄敾㨨楐ォ織湸ꏂ쉚眳♘穉㩕顃ꍚ㧃䉡楘䂩⍨⭀教惂偱婍㵂쉔砱념頱㇂槂㝢땮縨䡠췂か㉣ꥡ祌숰婭䑠砪㤪䡒</w:t>
      </w:r>
      <w:r>
        <w:rPr/>
        <w:t>ⱎ</w:t>
      </w:r>
      <w:r>
        <w:rPr/>
        <w:t>栫넲⽦㥸䠹䈪⍔⩏迂氮쉒氽곂</w:t>
      </w:r>
      <w:r>
        <w:rPr/>
        <w:t>⢮</w:t>
      </w:r>
      <w:r>
        <w:rPr/>
        <w:t>榩亥彗㝞楘穩卌䭴⹈楡噀桃瑀䢻</w:t>
      </w:r>
      <w:r>
        <w:rPr/>
        <w:t>⡱</w:t>
      </w:r>
      <w:r>
        <w:rPr/>
        <w:t>쉗⽳슘恓煍唻唸灈䁵쉲究硐湗⩺</w:t>
      </w:r>
      <w:r>
        <w:rPr/>
        <w:t>⡦</w:t>
      </w:r>
      <w:r>
        <w:rPr/>
        <w:t>炡㊵猶㵀</w:t>
      </w:r>
      <w:r>
        <w:rPr/>
        <w:t>ⲩ</w:t>
      </w:r>
      <w:r>
        <w:rPr/>
        <w:t>䱊쉩猺塬僂灌⌻癡䲩牳六䙨⽬瑢ꍀ䡅汇橾硎⑇䩕쉚쉵䐰瑣㑚檥琣猦唳兾束㞮</w:t>
      </w:r>
      <w:r>
        <w:rPr/>
        <w:t>⡍</w:t>
      </w:r>
      <w:r>
        <w:rPr/>
        <w:t>㙢唨祣橱漳杫╖䚥⹋Ⓜ漸捳⨣䴥彍┨噱數流瘨堮슣散쉮瘪䥭㗂剅猴⿍</w:t>
      </w:r>
      <w:r>
        <w:rPr/>
        <w:t>ꤪ</w:t>
      </w:r>
      <w:r>
        <w:rPr/>
        <w:t>佱嘽扴⍥뗂㊻煓佭慅⭠숪㇂晧</w:t>
      </w:r>
      <w:r>
        <w:rPr/>
        <w:t>⡥</w:t>
      </w:r>
      <w:r>
        <w:rPr/>
        <w:t>姂幺㏃牡㝋걫칭믂敱卡</w:t>
      </w:r>
      <w:r>
        <w:rPr/>
        <w:t>ꤣ</w:t>
      </w:r>
      <w:r>
        <w:rPr/>
        <w:t>썷쉑㙫䥃쉊㭰ꅷ숻㣂⺣癅㑵圦槃制颻⤤問슩⥣</w:t>
      </w:r>
      <w:r>
        <w:rPr/>
        <w:t>ꕔ</w:t>
      </w:r>
      <w:r>
        <w:rPr/>
        <w:t>싎㪻쉁啊坸礨硁㧂匽츳牨㭐ㆬ㤮松繚暿</w:t>
      </w:r>
      <w:r>
        <w:rPr/>
        <w:t>ⵗ</w:t>
      </w:r>
      <w:r>
        <w:rPr/>
        <w:t>碿欭杄础㑠允㦬啎睘惍쉞頪䍞䌥䳎䙫盂뭂娺䜸乱</w:t>
      </w:r>
      <w:r>
        <w:rPr/>
        <w:t>ⱚ</w:t>
      </w:r>
      <w:r>
        <w:rPr/>
        <w:t>쉭슘塌呓汐⹂〥庱▩佣楲ꄣ侣䥨㨯䍚婌칡⚵⒬䄮숴쉟窩㠯깠悬䄭䴥㵭睶獥⤪숬</w:t>
      </w:r>
      <w:r>
        <w:rPr/>
        <w:t>ꤪꦩ</w:t>
      </w:r>
      <w:r>
        <w:rPr/>
        <w:t>䯂ꆬ轅戶欹唨</w:t>
      </w:r>
      <w:r>
        <w:rPr/>
        <w:t>ꕸ</w:t>
      </w:r>
      <w:r>
        <w:rPr/>
        <w:t>挨␩ꅒ슣旂歋毂㴥췂쉾颻春숹╺浦쉘總潷▮冮滂徘걣㶘祰⹚捞党㐷⩪歏斿㍳ꍟ洶⾡쉈츷歺⩱䡺쉩⭙㢱〴瘥싂牮</w:t>
      </w:r>
      <w:r>
        <w:rPr/>
        <w:t>⡲</w:t>
      </w:r>
      <w:r>
        <w:rPr/>
        <w:t>泍땘㉯⩆呋</w:t>
      </w:r>
      <w:r>
        <w:rPr/>
        <w:t>⡒</w:t>
      </w:r>
      <w:r>
        <w:rPr/>
        <w:t>㔦桅爪싂쉯㴤㭭⽺촥瑰柂슬慯⵳彃쉍ꥹ䭂쉎伤汒繟숻戴뭵ꥬ櫂䋎㙃썊挮珎⩈扶싃䣎顬⩕䅗漲䘵彰</w:t>
      </w:r>
      <w:r>
        <w:rPr/>
        <w:t>ⶻ</w:t>
      </w:r>
      <w:r>
        <w:rPr/>
        <w:t>玵숲깰⮮ㆿ曂츊䥲걇嘤㵌䕱浈橀뗂䙬䐲党⽓冣畋㭕奸꺻㚿輶䴩⩾쉪捣</w:t>
      </w:r>
      <w:r>
        <w:rPr/>
        <w:t>Ⱡ</w:t>
      </w:r>
      <w:r>
        <w:rPr/>
        <w:t>弤潫渵슏䌸㣂뭀䕂慢⫂浲</w:t>
      </w:r>
      <w:r>
        <w:rPr/>
        <w:t>ꥊ</w:t>
      </w:r>
      <w:r>
        <w:rPr/>
        <w:t>䩏䛂剖歸㌱썩挩暏♣䧂쉒偉ꎘ磂䜱䌳</w:t>
      </w:r>
      <w:r>
        <w:rPr/>
        <w:t>ⷂ</w:t>
      </w:r>
      <w:r>
        <w:rPr/>
        <w:t>塎欰䒵噈䝆墏깅슣걁년⍮洪吹</w:t>
      </w:r>
      <w:r>
        <w:rPr/>
        <w:t>⡌</w:t>
      </w:r>
      <w:r>
        <w:rPr/>
        <w:t>她⼽楆種㚱の깍</w:t>
      </w:r>
      <w:r>
        <w:rPr/>
        <w:t>꤭</w:t>
      </w:r>
      <w:r>
        <w:rPr/>
        <w:t>儳쉤숳㌶帤쉐桳쌬田䓂㓂竃䁓硡겵䗂슘⸳塔䫎쉰쉚㕉湃䍙橷㖥쉄쉴朮</w:t>
      </w:r>
      <w:r>
        <w:rPr/>
        <w:t>⡤</w:t>
      </w:r>
      <w:r>
        <w:rPr/>
        <w:t>愲玮䨽⨳祺䈱䢩╖䡴싂䥑绂䜷拂丳♋䁟깂榵瘨祧烂슻䅷员湅숶牂偑摕〽㈳㘽堭渪ꅒ쉙夣扌璏潥晤頽□样琯帱獙㑩╦䝋⭾弯纥煷嗂넪ꇃ♤䓂㝵⹯獖兔轓⩟뽕玘顈쉳뼹仂⛎偺䀫걞⑯区犩䝺啫㋂쉕⭓걟䋂䥦숸礭ꅴ㴮㉭轐婇쉲乎䥈캱扥卆숴桩㥉</w:t>
      </w:r>
      <w:r>
        <w:rPr/>
        <w:t>ꖡ</w:t>
      </w:r>
      <w:r>
        <w:rPr/>
        <w:t>䡮顬㦣㎮題䵧䅇㝨⍀㜭䈬䈪숶灢땎礫係壂卺磃嫎䍬쉃㉯⹢⎣䒿ノ⪥숫믂숳㙑婾嘵塕〉在⼽嗂勎䄰敁걵䍊숷쉌묩⸫ꅧ瀮揂䌪뽥쉔呫╗⼷㊵⧍䍚奵整泂칒䁳䦻へ㏂焹</w:t>
      </w:r>
      <w:r>
        <w:rPr/>
        <w:t>ꕩ⌳</w:t>
      </w:r>
      <w:r>
        <w:rPr/>
        <w:t>濂慴噩㑄㭅梿⿂⤽偉</w:t>
      </w:r>
      <w:r>
        <w:rPr/>
        <w:t>ⱁ</w:t>
      </w:r>
      <w:r>
        <w:rPr/>
        <w:t>樽熣슣䬴쉙睆䖮㗂橒쉑凎䱔싂勂␫ꏍꍠ顶</w:t>
      </w:r>
      <w:r>
        <w:rPr/>
        <w:t>ꦏ</w:t>
      </w:r>
      <w:r>
        <w:rPr/>
        <w:t>縬䭔僂㝦♳긻㙅告䘻⨪ꆮ甪瘻㕠磂䵃⽔彇涩뾵䗂敭䩉愫ꥬ係싂飍╠歅⩦彾㒥痂彪䁤睰ꅊ</w:t>
      </w:r>
      <w:r>
        <w:rPr/>
        <w:t>⢵</w:t>
      </w:r>
      <w:r>
        <w:rPr/>
        <w:t>숰瑲穹䑢숮㍚슮僃幚Ⓜ쉷刵묳洺</w:t>
      </w:r>
      <w:r>
        <w:rPr/>
        <w:t>ⷂ</w:t>
      </w:r>
      <w:r>
        <w:rPr/>
        <w:t>㮬싂ꌩ晐旍䅅묪숺桙㝄填癐쉶㣍剖䩂견樨䵳礦幢쉥余㩑⩘神쉗㌫⬬딯佉걟旂쉓⭶轰猨싍顣係ꅡ㥉燂奈</w:t>
      </w:r>
      <w:r>
        <w:rPr/>
        <w:t>ꕘ</w:t>
      </w:r>
      <w:r>
        <w:rPr/>
        <w:t>汘佐窘壂쉂汔埍䈬⥥揂㫂㤽瀻</w:t>
      </w:r>
      <w:r>
        <w:rPr/>
        <w:t>⣂</w:t>
      </w:r>
      <w:r>
        <w:rPr/>
        <w:t>氵뮩뭟</w:t>
      </w:r>
      <w:r>
        <w:rPr/>
        <w:t>ⲣ</w:t>
      </w:r>
      <w:r>
        <w:rPr/>
        <w:t>⽡⩮</w:t>
      </w:r>
      <w:r>
        <w:rPr/>
        <w:t>ꤳ</w:t>
      </w:r>
      <w:r>
        <w:rPr/>
        <w:t>垩䀽⪣睩璩怦愻眫坧⹺乯輱㈸㡌숵</w:t>
      </w:r>
      <w:r>
        <w:rPr/>
        <w:t>ꤣ</w:t>
      </w:r>
      <w:r>
        <w:rPr/>
        <w:t>縺顥牡쉢幕䭢</w:t>
      </w:r>
      <w:r>
        <w:rPr/>
        <w:t>ⵐ</w:t>
      </w:r>
      <w:r>
        <w:rPr/>
        <w:t>Ɑ</w:t>
      </w:r>
      <w:r>
        <w:rPr/>
        <w:t>㥳㘣㐯䬪タ췂넷灙稪넦祂뼸牾碏깸䡟쉆痂뭯ꍣ㝶䇍䡭婞牯䭡䭣</w:t>
      </w:r>
      <w:r>
        <w:rPr/>
        <w:t>ꤨꤶ</w:t>
      </w:r>
      <w:r>
        <w:rPr/>
        <w:t>摯べ칦旂嚘塍異</w:t>
      </w:r>
      <w:r>
        <w:rPr/>
        <w:t>ⱒ</w:t>
      </w:r>
      <w:r>
        <w:rPr/>
        <w:t>㎮氶埍䐣憿㵈㩂⑤⍕ヂ㵲欪</w:t>
      </w:r>
      <w:r>
        <w:rPr/>
        <w:t>ꦿ</w:t>
      </w:r>
      <w:r>
        <w:rPr/>
        <w:t>걟愽拂夸쉟⭫漊칇抡牤偟塀䟂掵녇㉆澏쉠⍢杲쉉䎡뭋㉸쵤瑃楱⩕⥞偩㐽ꍢ␰眦㍖䐭⯂洲숭⮮ꅭ俍輣䔥獏䘥컍뇂쉦⽍칂穱쉾珂묳䵦六</w:t>
      </w:r>
      <w:r>
        <w:rPr/>
        <w:t>⡠</w:t>
      </w:r>
      <w:r>
        <w:rPr/>
        <w:t>㨺䙬㭥偎぀땞侮颵䜶㚘秃</w:t>
      </w:r>
      <w:r>
        <w:rPr/>
        <w:t>⢮</w:t>
      </w:r>
      <w:r>
        <w:rPr/>
        <w:t>䣎䑓淂睷儬⽋䑔燂컎癭╸奺⶿☻쵞</w:t>
      </w:r>
      <w:r>
        <w:rPr/>
        <w:t>⠶␫</w:t>
      </w:r>
      <w:r>
        <w:rPr/>
        <w:t>奩壂⑦춥</w:t>
      </w:r>
      <w:r>
        <w:rPr/>
        <w:t>ꕸ</w:t>
      </w:r>
      <w:r>
        <w:rPr/>
        <w:t>떩湷␵싂㭕穅産哂쵦湎㴲䱫䰤⭺棂녷䏂䞣攣ぢ⨦瀱쉦쉲漲嫂쉠깵灯頨䅷⽗⩹깑갰쉞갷否쵈湱癳吨뭷摊</w:t>
      </w:r>
      <w:r>
        <w:rPr/>
        <w:t>ꕌ</w:t>
      </w:r>
      <w:r>
        <w:rPr/>
        <w:t>쉹㗂煺⩒</w:t>
      </w:r>
      <w:r>
        <w:rPr/>
        <w:t>ꥂ</w:t>
      </w:r>
      <w:r>
        <w:rPr/>
        <w:t>쉉畾稦䆣ヂ⹨䣂曂党歵儨⸤䡁ꅡ汩</w:t>
      </w:r>
      <w:r>
        <w:rPr/>
        <w:t>ꔸ</w:t>
      </w:r>
      <w:r>
        <w:rPr/>
        <w:t>싂䁚슣♅⫂ꥯ犏⨸硃歒⥶㙧猪睴怩绂㩅</w:t>
      </w:r>
      <w:r>
        <w:rPr/>
        <w:t>ⵁ</w:t>
      </w:r>
      <w:r>
        <w:rPr/>
        <w:t>瘩㚱繓幭幰唹⨩꥘ꇎ싃▮숵焴穙捡楆쉒넴㘵姂璡ꌥィ⭊㝭싃싂슣剅㭱</w:t>
      </w:r>
      <w:r>
        <w:rPr/>
        <w:t>ꖏ</w:t>
      </w:r>
      <w:r>
        <w:rPr/>
        <w:t>剙穨䵴轙㥆䀶灯甭쉠楷珂玏杪</w:t>
      </w:r>
      <w:r>
        <w:rPr/>
        <w:t>ꕦ</w:t>
      </w:r>
      <w:r>
        <w:rPr/>
        <w:t>㬴㐪睬慌㴷浕놵⩋⨥礪긤⑟⮥潣땖楁뗂焦㌦毂꥙㐻쵙噏浫吲촳穵뭀煕䩞㉔쉖䑱┦昰幙ㅗ䩾灎㌺水䙹⩙䅧㍤乴⫂偐䡬쉧呲⩉奓也문娪䞮넭슥䲻瞡㓂㊿浏⒘</w:t>
      </w:r>
      <w:r>
        <w:rPr/>
        <w:t>ꕩ</w:t>
      </w:r>
      <w:r>
        <w:rPr/>
        <w:t>싂䣂䡎䩺畮䡆슣츦쉍剹癐卬儤㞬슻凂♞摗嚩挱げ燎뭢㥁燂圳㥒</w:t>
      </w:r>
      <w:r>
        <w:rPr/>
        <w:t>꤯</w:t>
      </w:r>
      <w:r>
        <w:rPr/>
        <w:t>ꥭ⍵㜤쉸碥桖뭒㕸㓂癮爩녌쉞녬坉㡷剖☮撏싂毎颩ꎏ曂䍀榵</w:t>
      </w:r>
      <w:r>
        <w:rPr/>
        <w:t>ꖘ</w:t>
      </w:r>
      <w:r>
        <w:rPr/>
        <w:t>쉋曂뽲쉸䕊숱㭳싂㡈깑惂婺枮땭㓎䟂棎㩬숰쉧収땔쉷扌殮숶䑟睧숭䂿晉䅢⭲扅쉧搬侵㕸噰囂䵎⨴썯ꍏ숣㜪數쉆婹䩮囂㭋␱⥦</w:t>
      </w:r>
      <w:r>
        <w:rPr/>
        <w:t>⣎⚥</w:t>
      </w:r>
      <w:r>
        <w:rPr/>
        <w:t>浠㪮䚣嚬䝸㬳啟䱕妮獣抣偈䡫㥡䵤ꍱ硤頨쉂歇䁤⨻婵儶숴冿浬숱扆惂姃桴⍹乀捍婲婘껍噆奅⺘쉥쉪䕆쉮䱣갦畔剪⾿</w:t>
      </w:r>
      <w:r>
        <w:rPr/>
        <w:t>ꔰ</w:t>
      </w:r>
      <w:r>
        <w:rPr/>
        <w:t>竍喿䆩㡲⩃</w:t>
      </w:r>
      <w:r>
        <w:rPr/>
        <w:t>ⵒ</w:t>
      </w:r>
      <w:r>
        <w:rPr/>
        <w:t>숳砶䥰歆싍䗂</w:t>
      </w:r>
      <w:r>
        <w:rPr/>
        <w:t>⢩</w:t>
      </w:r>
      <w:r>
        <w:rPr/>
        <w:t>ꥃ</w:t>
      </w:r>
      <w:r>
        <w:rPr/>
        <w:t>ⱟ</w:t>
      </w:r>
      <w:r>
        <w:rPr/>
        <w:t>䇂窩땭ꏂ┷共䷍䥗杵♄祔쉑쉂㌹ヂ〤灣⍗浧㭁摾繲싂厣姂怶卥乔丹</w:t>
      </w:r>
      <w:r>
        <w:rPr/>
        <w:t>ꤣ</w:t>
      </w:r>
      <w:r>
        <w:rPr/>
        <w:t>쉩渨滂⿂杉䚏瑥긮祌輥盂뇂⯃㡐⸬圻䙀剕숴춣䅺㈰摁ꄊ</w:t>
      </w:r>
      <w:r>
        <w:rPr/>
        <w:t>ⱹ</w:t>
      </w:r>
      <w:r>
        <w:rPr/>
        <w:t>梩灚䭞</w:t>
      </w:r>
      <w:r>
        <w:rPr/>
        <w:t>Ⳃ</w:t>
      </w:r>
      <w:r>
        <w:rPr/>
        <w:t>㴣桵摺</w:t>
      </w:r>
      <w:r>
        <w:rPr/>
        <w:t>ⷂ</w:t>
      </w:r>
      <w:r>
        <w:rPr/>
        <w:t>橈硖쉯湧㜳쉮䁁䅈㩒繇吰幚泂主潂瞡幙㤫暣땑堲嫂꺱啺樺敩浍Ⓝ</w:t>
      </w:r>
      <w:r>
        <w:rPr/>
        <w:t>Ⳃ</w:t>
      </w:r>
      <w:r>
        <w:rPr/>
        <w:t>쉑◂繍㑣㊣㑭䴳䍃睞䵕⾻꺩頵ꄸ㤹ㅴ숪쉩䥨쉴㑱兑潲ꅆ䗂媏깲春⸣䅉〵쉮놏汖䘬쉨㩠┪⼣</w:t>
      </w:r>
      <w:r>
        <w:rPr/>
        <w:t>⠪</w:t>
      </w:r>
      <w:r>
        <w:rPr/>
        <w:t>捤㙖쌹⵱偬扫䑙ご</w:t>
      </w:r>
      <w:r>
        <w:rPr/>
        <w:t>ⳍ</w:t>
      </w:r>
      <w:r>
        <w:rPr/>
        <w:t>幄㡨怷禩樷㴺卸搬뭺䥶⽇卢쵤䈭</w:t>
      </w:r>
      <w:r>
        <w:rPr/>
        <w:t>Ⱚ</w:t>
      </w:r>
      <w:r>
        <w:rPr/>
        <w:t>쉰轸㩶咱䫂㏂洶䰭</w:t>
      </w:r>
      <w:r>
        <w:rPr/>
        <w:t>ꤤ</w:t>
      </w:r>
      <w:r>
        <w:rPr/>
        <w:t>㨲쉥쉉竃쉖甮傩坫</w:t>
      </w:r>
      <w:r>
        <w:rPr/>
        <w:t>ꥂ</w:t>
      </w:r>
      <w:r>
        <w:rPr/>
        <w:t>䩟玥楟䈣♀し넶걢卡洰唸歕塢顪㑀喿汓䙒╣</w:t>
      </w:r>
      <w:r>
        <w:rPr/>
        <w:t>⠲</w:t>
      </w:r>
      <w:r>
        <w:rPr/>
        <w:t>嘪䘱㩇慖뽲⩘殏Ⓜ硣㖮ꅢ春溣爲煠迂숹惂ꥳ쉥祒㔭쉖쉁慉뮩唻䒿硚㎩</w:t>
      </w:r>
      <w:r>
        <w:rPr/>
        <w:t>ⱑ</w:t>
      </w:r>
      <w:r>
        <w:rPr/>
        <w:t>䵭㮮伸</w:t>
      </w:r>
      <w:r>
        <w:rPr/>
        <w:t>ꔯ</w:t>
      </w:r>
      <w:r>
        <w:rPr/>
        <w:t>䍣뿍扲</w:t>
      </w:r>
      <w:r>
        <w:rPr/>
        <w:t>⠴</w:t>
      </w:r>
      <w:r>
        <w:rPr/>
        <w:t>䁃捫ꅌ䡐㝄䅐券繟愱䅦⻂쉶獹견㥡㕐嘯䛂㡷쉈噗桎桢皬쉟⽲碥㩆潴砹䘰祐晰칊昸匽</w:t>
      </w:r>
      <w:r>
        <w:rPr/>
        <w:t>ꕉ</w:t>
      </w:r>
      <w:r>
        <w:rPr/>
        <w:t>칧넳♣㜱䱘礳ぞ珂捀湥穇瑠乢癠숳⽍癒㭆㐰䋂쉓ヂ쉵凂䅁礮쉎繥㵺쉪⽟縤睇</w:t>
      </w:r>
      <w:r>
        <w:rPr/>
        <w:t>Ⳃ</w:t>
      </w:r>
      <w:r>
        <w:rPr/>
        <w:t>㕂</w:t>
      </w:r>
      <w:r>
        <w:rPr/>
        <w:t>ⱞ</w:t>
      </w:r>
      <w:r>
        <w:rPr/>
        <w:t>晋浏潑漱恡牢⹞兇剈恄偋숸㏎캱</w:t>
      </w:r>
      <w:r>
        <w:rPr/>
        <w:t>ꕍ</w:t>
      </w:r>
      <w:r>
        <w:rPr/>
        <w:t>숲깓犣溬䥃긹</w:t>
      </w:r>
      <w:r>
        <w:rPr/>
        <w:t>⢘</w:t>
      </w:r>
      <w:r>
        <w:rPr/>
        <w:t>轪硦뼽窥敪埂き쉮㙲檱㉴䡴繞╆畃牖昵⩘㙵숮溥</w:t>
      </w:r>
      <w:r>
        <w:rPr/>
        <w:t>ꕧ</w:t>
      </w:r>
      <w:r>
        <w:rPr/>
        <w:t>橂畅娪慔榥佟橏个䰰㘽檡㕞匰恖祩䠭칟딵䙰꥕뭕떩垏剷싂硓ㆥ</w:t>
      </w:r>
      <w:r>
        <w:rPr/>
        <w:t>ⲣ</w:t>
      </w:r>
      <w:r>
        <w:rPr/>
        <w:t>䰳쉾愬辥␩收挳쉷썥숸䚵眸汀</w:t>
      </w:r>
      <w:r>
        <w:rPr/>
        <w:t>꧃</w:t>
      </w:r>
      <w:r>
        <w:rPr/>
        <w:t>ꅊ敇慑版슱䬴倩縱瘸稽뽾䀩쉱祬佗洪ꅆ枿㩳䑯䍇輸〹浗㭊슿敷斣긵祃㝒欬땷⩁㯂辵浣㜫飂䱩䀬禬僂뽊䍎⾥␷숦兞ꄴ촮木㉒株쉁䵦猦穓焹䓂扆䈻畵搥썏⥐숸灇癅썀偳╷䅥뿂爲ㄣ㘯쉏㡏櫂⩈⩮壂㑯䀪輽偳䵾啩㕴皮㙘䒩眷ꌫ摢㔬呏Ⓨ䄦吪㝶婪欪䰪柂總슿噖昦歞灯伪元乾</w:t>
      </w:r>
      <w:r>
        <w:rPr/>
        <w:t>ꦩ</w:t>
      </w:r>
      <w:r>
        <w:rPr/>
        <w:t>椽ꥧ妘ꥭ勂쵁쉴洸愭</w:t>
      </w:r>
      <w:r>
        <w:rPr/>
        <w:t>ꕷ</w:t>
      </w:r>
      <w:r>
        <w:rPr/>
        <w:t>数땫䖏㣃瑘搬繣䵲㩥歶塕⬰㍉轫䙏顂㥉况㠪⛃㝠捘輯믂恭穖烂畕⦬쉧䩳녲ㅲ琯㜱긴캻㗂歲恎䰵午礵皩㊩㭚妥頊싂才㵂発慫瑧깮〈ㅟ斏曂숪坣䗂丮䅠</w:t>
      </w:r>
      <w:r>
        <w:rPr/>
        <w:t>Ᵽ</w:t>
      </w:r>
      <w:r>
        <w:rPr/>
        <w:t>슏⩍痂眲㤣ⸯ⥎䩉</w:t>
      </w:r>
      <w:r>
        <w:rPr/>
        <w:t>ꥁ</w:t>
      </w:r>
      <w:r>
        <w:rPr/>
        <w:t>汋啀쉘䱳熩쉯呸충繟㩴㭚♀塘⽄坱㠪堪㭍嘫恰쉑塀杍⭹䩮癕䥔뇂⽪娦䍎杩咵ꍠ땂眺猴伴楷ꏂ</w:t>
      </w:r>
      <w:r>
        <w:rPr/>
        <w:t>Ⱖ</w:t>
      </w:r>
      <w:r>
        <w:rPr/>
        <w:t>칥싂䰪㥚</w:t>
      </w:r>
      <w:r>
        <w:rPr/>
        <w:t>Ⱔ</w:t>
      </w:r>
      <w:r>
        <w:rPr/>
        <w:t>潂瑔☶⨽恒⦥敉惂う䠰┳ꍱ䨪沵䪻禬䅵䘳偋傿㭧漷玬쉆䒮掮住뾩ꅥ㡂㭌묻칗㌶㑲㩞</w:t>
      </w:r>
      <w:r>
        <w:rPr/>
        <w:t>ꥈ</w:t>
      </w:r>
      <w:r>
        <w:rPr/>
        <w:t>漸杉ꍟ숮䬥䳂䵾眣ꅐ䝐厣㬴儻䖣啴畆슿噦쉮숪⏂瀩并쵕썇炩䋂噩ㄱ걂⭩</w:t>
      </w:r>
      <w:r>
        <w:rPr/>
        <w:t>꧂</w:t>
      </w:r>
      <w:r>
        <w:rPr/>
        <w:t>쉹扤䮥䭣嚻숶㏂</w:t>
      </w:r>
      <w:r>
        <w:rPr/>
        <w:t>ꥀ</w:t>
      </w:r>
      <w:r>
        <w:rPr/>
        <w:t>Ⳃ</w:t>
      </w:r>
      <w:r>
        <w:rPr/>
        <w:t>㢣⥹쵏썉</w:t>
      </w:r>
      <w:r>
        <w:rPr/>
        <w:t>ⱔ</w:t>
      </w:r>
      <w:r>
        <w:rPr/>
        <w:t>没⽨슿樵숨쏂⬦</w:t>
      </w:r>
      <w:r>
        <w:rPr/>
        <w:t>ꕴ</w:t>
      </w:r>
      <w:r>
        <w:rPr/>
        <w:t>乖㑰♋쏂ち쉃犿싂숽䡵ꄩ╒쉑걋瑱㡯칬㦿ꅊ</w:t>
      </w:r>
      <w:r>
        <w:rPr/>
        <w:t>⡤</w:t>
      </w:r>
      <w:r>
        <w:rPr/>
        <w:t>榘灑촬숥습樤䄫</w:t>
      </w:r>
      <w:r>
        <w:rPr/>
        <w:t>ꤣ</w:t>
      </w:r>
      <w:r>
        <w:rPr/>
        <w:t>㵅轷楞쉲灓姂墩浊⹨个垻슣湔싂ꄨ稩冻刮䝷猲싂⥠␺晏⑫㧍㮬⩊䠹眹</w:t>
      </w:r>
      <w:r>
        <w:rPr/>
        <w:t>⡦</w:t>
      </w:r>
      <w:r>
        <w:rPr/>
        <w:t>㭆쉤⫂</w:t>
      </w:r>
      <w:r>
        <w:rPr/>
        <w:t>ⰻ</w:t>
      </w:r>
      <w:r>
        <w:rPr/>
        <w:t>狂㪣幌␳牺뿂쉲쉶</w:t>
      </w:r>
      <w:r>
        <w:rPr/>
        <w:t>ⵕ</w:t>
      </w:r>
      <w:r>
        <w:rPr/>
        <w:t>ご嫂뽮潗</w:t>
      </w:r>
      <w:r>
        <w:rPr/>
        <w:t>Ⳃ</w:t>
      </w:r>
      <w:r>
        <w:rPr/>
        <w:t>猵竂녕乌䥧㍉剖</w:t>
      </w:r>
      <w:r>
        <w:rPr/>
        <w:t>⡾</w:t>
      </w:r>
      <w:r>
        <w:rPr/>
        <w:t>幯䍃䗂琶䡓䨭幞稭␫캩颡唯榮㐻桙㍲額䷍乯乳</w:t>
      </w:r>
      <w:r>
        <w:rPr/>
        <w:t>ꤵ</w:t>
      </w:r>
      <w:r>
        <w:rPr/>
        <w:t>쉾⯎⍮卟⫂璮㧍䪿硊㬴繳䠱畨瓂⫎熩䡗걙愸걋쉥걹䭗扞䐤昬쵊깷䇂檡潸⍚㭖橲毂䉢含䨭捰ꅵ督⹘㨸컂囂⻎</w:t>
      </w:r>
      <w:r>
        <w:rPr/>
        <w:t>ꔻ</w:t>
      </w:r>
      <w:r>
        <w:rPr/>
        <w:t>쉰ꅨ悏么佘㌣쉉㘨䶿佌䥃㥲恡戱䜳央傩쉖㑐湣⩑걫愰㯂祠穔⌺珂⦬嚣獺〶㵒砤썸牰是ꍬꏂ䋃</w:t>
      </w:r>
      <w:r>
        <w:rPr/>
        <w:t>ꕕ</w:t>
      </w:r>
      <w:r>
        <w:rPr/>
        <w:t>彮摏⩓参쉢ꎿ⬻嘩쉆⫂炣㡱廃䵸㭕♲楶池ㅦ㐣淂쉧侬䙫彑⑖娪쉱彐湴頳Ⓜ㍕卣</w:t>
      </w:r>
      <w:r>
        <w:rPr/>
        <w:t>ꕂ</w:t>
      </w:r>
      <w:r>
        <w:rPr/>
        <w:t>盂顫禬奾朸捖⏂걯呄뿃の䩄┽㔳呔䔦儦㠹沥䁆깕橆촸⥷䅱⩠⍍慦㩎偓睭䟂슏컂煀⬭礦䏂嘣磂䵑㪮㝒䭅杗䵏⨤儣녙塤䝯䇂䉺䝉</w:t>
      </w:r>
      <w:r>
        <w:rPr/>
        <w:t>⢏</w:t>
      </w:r>
      <w:r>
        <w:rPr/>
        <w:t>䴹刲</w:t>
      </w:r>
      <w:r>
        <w:rPr/>
        <w:t>ⶻ</w:t>
      </w:r>
      <w:r>
        <w:rPr/>
        <w:t>뇂쉙䡴쉟㩌䅚쉘矂䤴갬檩㦥㉚渪兔唤</w:t>
      </w:r>
      <w:r>
        <w:rPr/>
        <w:t>ꦥ</w:t>
      </w:r>
      <w:r>
        <w:rPr/>
        <w:t>攥坥煨捣ꍷ挫걔喬㡫丯㉚㕢②漶♟㉖歘ꍴ㕞숲㖩䉚숯䅾뭯顭⽠圮╌싂㏂뼵啌䡎䚬㕔⽣剺帨⹀♀녰噈杳䈊搶䵧恳䓃唻䡶獉牶厮庡</w:t>
      </w:r>
      <w:r>
        <w:rPr/>
        <w:t>⡯</w:t>
      </w:r>
      <w:r>
        <w:rPr/>
        <w:t>䛂쉴㙭⸥娷厱쉟╢䅯ꥶ帽쉧灯婰</w:t>
      </w:r>
      <w:r>
        <w:rPr/>
        <w:t>꧂</w:t>
      </w:r>
      <w:r>
        <w:rPr/>
        <w:t>㠤匷⴨柎离皩ㅞ猩</w:t>
      </w:r>
      <w:r>
        <w:rPr/>
        <w:t>ⵟ</w:t>
      </w:r>
      <w:r>
        <w:rPr/>
        <w:t>睄䄱㖩琵숥着♌婞䶬㑒洴刱⛂쉴呙姂쉪瑮ㆱ䨰⾱츬䔥</w:t>
      </w:r>
      <w:r>
        <w:rPr/>
        <w:t>ꔥ⧂</w:t>
      </w:r>
      <w:r>
        <w:rPr/>
        <w:t>⻍뽁婷䯂㴤㑶묬硟礹㭗㘵⼬쉣撩䞱㭦噘㍫⽴怫繶㙑㈭쉶甹婸塲딮渪轈杙眤稵</w:t>
      </w:r>
      <w:r>
        <w:rPr/>
        <w:t>ꔯ</w:t>
      </w:r>
      <w:r>
        <w:rPr/>
        <w:t>器ꍕ</w:t>
      </w:r>
      <w:r>
        <w:rPr/>
        <w:t>⡔</w:t>
      </w:r>
      <w:r>
        <w:rPr/>
        <w:t>㙾</w:t>
      </w:r>
      <w:r>
        <w:rPr/>
        <w:t>ꕳ</w:t>
      </w:r>
      <w:r>
        <w:rPr/>
        <w:t>竂녣畾慮晪か⑪㕾迎䂮촶䑞㌦歈弸숶栴⮻轤긽刺䔭劏쏃䙯⽟⑸㙎</w:t>
      </w:r>
      <w:r>
        <w:rPr/>
        <w:t>ꤨ⭒</w:t>
      </w:r>
      <w:r>
        <w:rPr/>
        <w:t>쉸渶㵄匪冏⩗卫쉣眴䊿쉬智㑾戯㠱测⛂㑊</w:t>
      </w:r>
      <w:r>
        <w:rPr/>
        <w:t>⠣</w:t>
      </w:r>
      <w:r>
        <w:rPr/>
        <w:t>㤷䉵쉦ㅏ堩秎䵖匴顄⬣쉎畣㵚싍묣猹恩쉐繚潀憡扳㈫㩄ㅄ䵸晠縦썃僂㠣⚬媡쎣㡩炿塚⽈</w:t>
      </w:r>
      <w:r>
        <w:rPr/>
        <w:t>ⷂ</w:t>
      </w:r>
      <w:r>
        <w:rPr/>
        <w:t>䴹촹摏楌⩪㈩䈺瑈挵䜯숲㨬䳂奇뽓晥慬漨卾㊱㠤佥</w:t>
      </w:r>
      <w:r>
        <w:rPr/>
        <w:t>⡫</w:t>
      </w:r>
      <w:r>
        <w:rPr/>
        <w:t>칯敾녚恧녵壍⼻愻㡸㜫䩫긶咡顙䅈刯ㄤ㗂뭆깤ㅮ걈繮懂촷顅娰㌫之⮵睄쉭䉋쉄塟땲㍪숣丨㵌䍪⭋灄䉢䌤䕄秂丫煐䠯⍗颻縦쉮瘦⼺氪</w:t>
      </w:r>
      <w:r>
        <w:rPr/>
        <w:t>ꤥ</w:t>
      </w:r>
      <w:r>
        <w:rPr/>
        <w:t>䅢悵䮩桎千</w:t>
      </w:r>
      <w:r>
        <w:rPr/>
        <w:t>ⱎ</w:t>
      </w:r>
      <w:r>
        <w:rPr/>
        <w:t>꧂</w:t>
      </w:r>
      <w:r>
        <w:rPr/>
        <w:t>婦ꅱ쉓㙱썣浍겮彑㉾磂♈⨩䊣嘬쉦歓쉆獙䥵㨳〰╗橅乶冘䘤椩㴣⭪捓冱썲汅潲〰쉰╘쉊栫</w:t>
      </w:r>
      <w:r>
        <w:rPr/>
        <w:t>ꦏ</w:t>
      </w:r>
      <w:r>
        <w:rPr/>
        <w:t>쉕䕨㤻슡䭎囂湴촣슮硁溵挭쉘곂橣걃㶱ㅓ捊乱넥㘽떩掮䛍瞣걅喩倩츰뽳⌲势搲噬⻂弥슩杵娦奦䕯싂쉐㉅䍥卹㕱磎┣卵썵㕱</w:t>
      </w:r>
      <w:r>
        <w:rPr/>
        <w:t>ⴴ</w:t>
      </w:r>
      <w:r>
        <w:rPr/>
        <w:t>啾㌤칄䔨</w:t>
      </w:r>
      <w:r>
        <w:rPr/>
        <w:t>Ⳃ</w:t>
      </w:r>
      <w:r>
        <w:rPr/>
        <w:t>슩㶣䌸뗃晥湭灑㒏쉣〭潟飂䥥칖吵畠쉔䅷㙕伬⑕</w:t>
      </w:r>
      <w:r>
        <w:rPr/>
        <w:t>ꤵ</w:t>
      </w:r>
      <w:r>
        <w:rPr/>
        <w:t>塌쉫ꌷ⨨盍⩏棂嚣䉓㨪楊硧䥟住녇烂겏䉖묩湊禿参䥸捩顡坈싂꺣䒡浘䵪䄣濂㙍ꥲ㯂瘷㑺ㄪ뽲㊻洵╏䐵圶㍈䑵〸㯃爰硋獟盂㙌畚뽯⪥긮숴쉇ꌽ奐ㅴ⸹乙䌻坖묱䐥녺♩숰欴祓䅡䅷칊何噇쉢唶⨰ㅲ牶具쉉捂悡怯㢣넹㬪ꎻ慔</w:t>
      </w:r>
      <w:r>
        <w:rPr/>
        <w:t>ꦏ</w:t>
      </w:r>
      <w:r>
        <w:rPr/>
        <w:t>깩晁⿃呧䩟숭瑮㩴挲怭⤻</w:t>
      </w:r>
      <w:r>
        <w:rPr/>
        <w:t>꧂</w:t>
      </w:r>
      <w:r>
        <w:rPr/>
        <w:t>偆</w:t>
      </w:r>
      <w:r>
        <w:rPr/>
        <w:t>ꕒ</w:t>
      </w:r>
      <w:r>
        <w:rPr/>
        <w:t>歚具娴ヂꍢ싍㜊걁숮桃츰暵樻礫杦㠲썺숴껂洵㠷⸫♇娵歟稥숱♒昹슩颮弦棂哂䙉싂쉸摑䥚烂䑳啘쉳輻願儦䙗墣汅祖呡쉕攱</w:t>
      </w:r>
      <w:r>
        <w:rPr/>
        <w:t>⡁</w:t>
      </w:r>
      <w:r>
        <w:rPr/>
        <w:t>⼷칱䴸쉚洷掻쏂믂殿拂洶䇂⧂䗎っ뭨哂뗂乀깘㉯䛂쉃儻숬㝔呄⬮機㣂긲弩湥䝩깉㥊嘪㍦</w:t>
      </w:r>
      <w:r>
        <w:rPr/>
        <w:t>ꔶ</w:t>
      </w:r>
      <w:r>
        <w:rPr/>
        <w:t>潄⹠쉬暱⩃녈填㕊⌲佚㭁癵㪬奟⦩㪻⌺帷䝦㙞⎘摶牟䞡⹏乫</w:t>
      </w:r>
      <w:r>
        <w:rPr/>
        <w:t>⡎</w:t>
      </w:r>
      <w:r>
        <w:rPr/>
        <w:t>ꤩ</w:t>
      </w:r>
      <w:r>
        <w:rPr/>
        <w:t>㇂</w:t>
      </w:r>
      <w:r>
        <w:rPr/>
        <w:t>ꕈ</w:t>
      </w:r>
      <w:r>
        <w:rPr/>
        <w:t>㩇뽥搴쉕⍟彤㕭仂썒⬱漪玮㇂㕇㩑晰슩搭䡓參烃刻彪㜬恭牉櫍㎻⩪珂坊䜳☯买攮迂䝚吹斘纥䴹乕䁶勎䝁䩞쉋숮珃䵖佉偱捈㝸쉖狂塢汋뼷呢⪿숤㞩咩⫍싂橺㨩㓂䤫惂㵶儮癘㔪촽⩩呲㑣丩吩⫂⭇⩭㷂㉸到照⽳⽘⹳呏偃畆偷㑔欹毂刺</w:t>
      </w:r>
      <w:r>
        <w:rPr/>
        <w:t>ꕮ</w:t>
      </w:r>
      <w:r>
        <w:rPr/>
        <w:t>す塴损児顄쉟㤴</w:t>
      </w:r>
      <w:r>
        <w:rPr/>
        <w:t>ꖡ␨</w:t>
      </w:r>
      <w:r>
        <w:rPr/>
        <w:t>뼪绂䚡奴扄숰쵨⚿敮쉎江</w:t>
      </w:r>
      <w:r>
        <w:rPr/>
        <w:t>ꥐ</w:t>
      </w:r>
      <w:r>
        <w:rPr/>
        <w:t>믂䵠곂</w:t>
      </w:r>
      <w:r>
        <w:rPr/>
        <w:t>ꕱ</w:t>
      </w:r>
      <w:r>
        <w:rPr/>
        <w:t>頨땗爦㑠潆掿슡뽥땄㵢㑨⩵㒻当椸䄷</w:t>
      </w:r>
      <w:r>
        <w:rPr/>
        <w:t>Ⱚ</w:t>
      </w:r>
      <w:r>
        <w:rPr/>
        <w:t>䈽숭卪旂弶娯䄫猪㏎䉢⵾⑆㞱㉶健䵇ꎻ媱湮啇㇂㭀깥木놻㛂啺⸹쉶</w:t>
      </w:r>
      <w:r>
        <w:rPr/>
        <w:t>꧂</w:t>
      </w:r>
      <w:r>
        <w:rPr/>
        <w:t>숺┱㉾쉈䕯轀稯繴䌲枣轂䑬⨻ꅳ杂</w:t>
      </w:r>
      <w:r>
        <w:rPr/>
        <w:t>Ⱝ</w:t>
      </w:r>
      <w:r>
        <w:rPr/>
        <w:t>䀻位焣䭤긵䜫</w:t>
      </w:r>
      <w:r>
        <w:rPr/>
        <w:t>ꥀ</w:t>
      </w:r>
      <w:r>
        <w:rPr/>
        <w:t>칡땣</w:t>
      </w:r>
      <w:r>
        <w:rPr/>
        <w:t>⡔</w:t>
      </w:r>
      <w:r>
        <w:rPr/>
        <w:t>煀</w:t>
      </w:r>
      <w:r>
        <w:rPr/>
        <w:t>⡰</w:t>
      </w:r>
      <w:r>
        <w:rPr/>
        <w:t>㩙楇㶣曎⤮獥쉙攸╗摓㡮䐤响掣쉅䕱湲뇂〺轲乞㈭䥖煾䦩係䘫䎥㡍捑呙㉶㪥傣抿䩘걸幐䍠穧潮쉯쵖슻숶숷숤婓쉤ꌪ꺩䅊杍祮啖䔪参䕥땈캬숺灸썵칉獟⩥☶䮏쉃쉐䁚㵌썹栵眪⼰灷ꅞ江㪩㵙</w:t>
      </w:r>
      <w:r>
        <w:rPr/>
        <w:t>Ⲙ</w:t>
      </w:r>
      <w:r>
        <w:rPr/>
        <w:t>㥢䘮㥃㍢挸䤫浏摶㩡塑㤶嫍浇廎䱳辣檵⽤ㅹ揂扩涿숰爷䋃䨱櫂硞渵甲璘䳂捱䑎劘彤摳습⛂</w:t>
      </w:r>
      <w:r>
        <w:rPr/>
        <w:t>ꕄ</w:t>
      </w:r>
      <w:r>
        <w:rPr/>
        <w:t>桪뽭䌸⩤</w:t>
      </w:r>
      <w:r>
        <w:rPr/>
        <w:t>ꔬ</w:t>
      </w:r>
      <w:r>
        <w:rPr/>
        <w:t>噦瑖㝷玻瑧柂敥杗摍</w:t>
      </w:r>
      <w:r>
        <w:rPr/>
        <w:t>Ⱶ</w:t>
      </w:r>
      <w:r>
        <w:rPr/>
        <w:t>朻⽉</w:t>
      </w:r>
      <w:r>
        <w:rPr/>
        <w:t>ꖩ</w:t>
      </w:r>
      <w:r>
        <w:rPr/>
        <w:t>깮榏☫牚㈴氶</w:t>
      </w:r>
      <w:r>
        <w:rPr/>
        <w:t>ⵞ</w:t>
      </w:r>
      <w:r>
        <w:rPr/>
        <w:t>顧祯婶</w:t>
      </w:r>
      <w:r>
        <w:rPr/>
        <w:t>⠫</w:t>
      </w:r>
      <w:r>
        <w:rPr/>
        <w:t>거</w:t>
      </w:r>
      <w:r>
        <w:rPr/>
        <w:t>⡤</w:t>
      </w:r>
      <w:r>
        <w:rPr/>
        <w:t>澣ꌴ垘ヂ⛂啲恬灣</w:t>
      </w:r>
      <w:r>
        <w:rPr/>
        <w:t>ⰺ</w:t>
      </w:r>
      <w:r>
        <w:rPr/>
        <w:t>獳橦懂奺쉺㩏䦣ㅍ╞埂㣂뭃步玬㙑쉑汥춏ꥴ奋싍썟Ⓜ頵懎</w:t>
      </w:r>
      <w:r>
        <w:rPr/>
        <w:t>⡡⩕</w:t>
      </w:r>
      <w:r>
        <w:rPr/>
        <w:t>輩繕砷쉕⴬⩇ꌊ숣</w:t>
      </w:r>
      <w:r>
        <w:rPr/>
        <w:t>ꗃ</w:t>
      </w:r>
      <w:r>
        <w:rPr/>
        <w:t>숱狂晗株䱖轔긺祺槂儷祱쉎䱹䭖䙧滂䪘껃㌽旂슏塓㜣硅䁀䜵ꆡ牲ꅙ椩ꥯ슿斣쉤㫂숳땧촲䁀娳숬噔桾</w:t>
      </w:r>
      <w:r>
        <w:rPr/>
        <w:t>Ⳃ</w:t>
      </w:r>
      <w:r>
        <w:rPr/>
        <w:t>뽮穸땲ꆡ扤否斿䰤幃瘻爸䟍愬淍䵙쉠⽮㔪伶偦䑊㩚䝌쉊撣춡杙廂䟂彄</w:t>
      </w:r>
      <w:r>
        <w:rPr/>
        <w:t>ⵟ</w:t>
      </w:r>
      <w:r>
        <w:rPr/>
        <w:t>㬨渣礷</w:t>
      </w:r>
      <w:r>
        <w:rPr/>
        <w:t>ⲻ</w:t>
      </w:r>
      <w:r>
        <w:rPr/>
        <w:t>갻啪怺䷂㤷晾琪嘴幬䵯㕹䉲⍚圩硭䡋ꅸ娭⨺┶숽癦䙒췂쉅牑槂⑨疿挲쉡䨰숵呴眩Ⓜꥸ숬吩㬶檻湐</w:t>
      </w:r>
      <w:r>
        <w:rPr/>
        <w:t>ⵂ</w:t>
      </w:r>
      <w:r>
        <w:rPr/>
        <w:t>杊材䜰⭱损睙딪䁁쌩⭕坅彦쌯㉘啷恴䅠㩟⨩勂䝥쎥と⹸硅쵏긦摦⩆㭧</w:t>
      </w:r>
      <w:r>
        <w:rPr/>
        <w:t>ꤴ</w:t>
      </w:r>
      <w:r>
        <w:rPr/>
        <w:t>ぷ敖夷숹确㙆뇂棂攺噕潟⮿轩匱倪泂␻氳㩖칹响⨣쉳</w:t>
      </w:r>
      <w:r>
        <w:rPr/>
        <w:t>ꕄ</w:t>
      </w:r>
      <w:r>
        <w:rPr/>
        <w:t>呵⹈嗂䱷</w:t>
      </w:r>
      <w:r>
        <w:rPr/>
        <w:t>⣂</w:t>
      </w:r>
      <w:r>
        <w:rPr/>
        <w:t>칌㑃쉑</w:t>
      </w:r>
      <w:r>
        <w:rPr/>
        <w:t>ꖱ</w:t>
      </w:r>
      <w:r>
        <w:rPr/>
        <w:t>摯題쉠⏂䅞敂秂佦츭內摊녃㙳泂墏땴츹䠤祶瞬浯</w:t>
      </w:r>
    </w:p>
    <w:p>
      <w:pPr>
        <w:pStyle w:val="PreformattedText"/>
        <w:bidi w:val="0"/>
        <w:spacing w:before="0" w:after="0"/>
        <w:jc w:val="left"/>
        <w:rPr/>
      </w:pPr>
      <w:r>
        <w:rPr/>
        <w:t>ꥥ敠䅞轖䰣䱙硓瞵橈婃⨽颵牅떏湉湟㘫伻怷싂晙顓息쉢刬噆㧂쉚쉶磂倵㙫땭쉨╞쉊繯</w:t>
      </w:r>
      <w:r>
        <w:rPr/>
        <w:t>ꦮ</w:t>
      </w:r>
      <w:r>
        <w:rPr/>
        <w:t>ㅢ䑟檩縩숦渣浔㘮</w:t>
      </w:r>
      <w:r>
        <w:rPr/>
        <w:t>⢩</w:t>
      </w:r>
      <w:r>
        <w:rPr/>
        <w:t>䯂⎵攥</w:t>
      </w:r>
      <w:r>
        <w:rPr/>
        <w:t>ꤱꤽ</w:t>
      </w:r>
      <w:r>
        <w:rPr/>
        <w:t>乾숰쵋ꅍさ影슬쉩抏⎏㉬枥䘪㠬⭷瀹娴깶</w:t>
      </w:r>
      <w:r>
        <w:rPr/>
        <w:t>꥓</w:t>
      </w:r>
      <w:r>
        <w:rPr/>
        <w:t>쉅汯㆏煵䠦⹫轕䃂歸䯂쉒뾵㞥䣃</w:t>
      </w:r>
      <w:r>
        <w:rPr/>
        <w:t>ⵚ</w:t>
      </w:r>
      <w:r>
        <w:rPr/>
        <w:t>㮘썥榻</w:t>
      </w:r>
      <w:r>
        <w:rPr/>
        <w:t>꧂</w:t>
      </w:r>
      <w:r>
        <w:rPr/>
        <w:t>旍㷍㨯祯㊩塩쉬嘱컂呦㡌⽈喱稱㘽棂迂久瞣쉋숹긶⏂㜰뭟佯⭨㏂捵슬師㬶潎亩䥄뭗嚻쌨땾怷佡偅⥶㙗슣剟㵥ꍏ䖩礭欵乥湱券嘱⩾㠬쉚産㘱渤〴⵳</w:t>
      </w:r>
      <w:r>
        <w:rPr/>
        <w:t>Ⳏ</w:t>
      </w:r>
      <w:r>
        <w:rPr/>
        <w:t>拃뼭싎쉓쉰땲汨놵ꇂ㨤匽</w:t>
      </w:r>
      <w:r>
        <w:rPr/>
        <w:t>꧂</w:t>
      </w:r>
      <w:r>
        <w:rPr/>
        <w:t>辥⤮睕쌰幤䧎癏䍤轧奱頵⤪積⻂捫깑卉畹ッ</w:t>
      </w:r>
      <w:r>
        <w:rPr/>
        <w:t>⡱</w:t>
      </w:r>
      <w:r>
        <w:rPr/>
        <w:t>奐桴瑵䅨⩮ꇃ꥗슿溿</w:t>
      </w:r>
      <w:r>
        <w:rPr/>
        <w:t>ⱶ</w:t>
      </w:r>
      <w:r>
        <w:rPr/>
        <w:t>䵡䥴뿂⧂乴딶噘ꇂ桢뿂潔楸쉊싂쌴䥘쉱橲杞庻㨺嫂⼵䙅㡬轭</w:t>
      </w:r>
      <w:r>
        <w:rPr/>
        <w:t>꤯</w:t>
      </w:r>
      <w:r>
        <w:rPr/>
        <w:t>쉍</w:t>
      </w:r>
      <w:r>
        <w:rPr/>
        <w:t>ꕵ</w:t>
      </w:r>
      <w:r>
        <w:rPr/>
        <w:t>活쵇猳䄰玻汍㫂兙⫂䰻潤㜦걾쉌뭄썱㒥⭵</w:t>
      </w:r>
      <w:r>
        <w:rPr/>
        <w:t>꤯</w:t>
      </w:r>
      <w:r>
        <w:rPr/>
        <w:t>痂숹圣圸㶏橧䉤㑞獊漶慔䭉䩟Ⓨ㘮䓂湸㑑㉞</w:t>
      </w:r>
      <w:r>
        <w:rPr/>
        <w:t>꧂꥔</w:t>
      </w:r>
      <w:r>
        <w:rPr/>
        <w:t>湸秂㜳⍘</w:t>
      </w:r>
      <w:r>
        <w:rPr/>
        <w:t>⠦</w:t>
      </w:r>
      <w:r>
        <w:rPr/>
        <w:t>壂奐呯桢吣ꥡ䬰廂⫂╓癔轴⯂ꅐ单挹懂瀳쉔䅰묺瑚拂䡦祂㪻숱㠤仍䍇䴬䵈딊略䪘歠䇎</w:t>
      </w:r>
      <w:r>
        <w:rPr/>
        <w:t>꥟</w:t>
      </w:r>
      <w:r>
        <w:rPr/>
        <w:t>匫猨椯䉹♨狃⍞敗䥆쉆썯숯녏Ⓜ</w:t>
      </w:r>
      <w:r>
        <w:rPr/>
        <w:t>ꖡ⭏⦻</w:t>
      </w:r>
      <w:r>
        <w:rPr/>
        <w:t>㯃ꍖ촺乗㛃幨䖬敩哎䁷ゥ쉪浈땟</w:t>
      </w:r>
      <w:r>
        <w:rPr/>
        <w:t>⠣</w:t>
      </w:r>
      <w:r>
        <w:rPr/>
        <w:t>桶ꅾ異㵅䅀슡利睕⩙㭞悥畓⺩晈䱪╁䱅</w:t>
      </w:r>
      <w:r>
        <w:rPr/>
        <w:t>⡡☣</w:t>
      </w:r>
      <w:r>
        <w:rPr/>
        <w:t>暵</w:t>
      </w:r>
      <w:r>
        <w:rPr/>
        <w:t>ⴭ</w:t>
      </w:r>
      <w:r>
        <w:rPr/>
        <w:t>殥쉑䝗䔯⥟欪呯⑕搥徱圽お쌻⑉癬敍橅䵹ꅔ焲䤵녴㑱亿敪묵⧂牠敦倲㪱꥕㑧穈橁⤵氭⥃牋</w:t>
      </w:r>
      <w:r>
        <w:rPr/>
        <w:t>ꕇ</w:t>
      </w:r>
      <w:r>
        <w:rPr/>
        <w:t>숭爫쉴䨺揂砯숷䐫冣䪬췂꧎復彘轧㴪䥺冱⼹ꎣ晅婆ꅡ䝅彨䲿갽啡☥␨⧂㊡猬쉔⑤晶甹欯믂毂問ꍊ꺿彨嘷ㅚ浂딹슬⼭濂⥟㐤⒩㦘쉃쉤䥵</w:t>
      </w:r>
      <w:r>
        <w:rPr/>
        <w:t>⣂</w:t>
      </w:r>
      <w:r>
        <w:rPr/>
        <w:t>㈩⩑쉙䭎䲣愸縲䮩犡䞵厘</w:t>
      </w:r>
      <w:r>
        <w:rPr/>
        <w:t>ꤪ</w:t>
      </w:r>
      <w:r>
        <w:rPr/>
        <w:t>䈺䎻䜤硹䖱꥙敊㈥ㄶ㜪䭲걪䡥슻뭶䭺뽙䌦쉥㩃瞩</w:t>
      </w:r>
      <w:r>
        <w:rPr/>
        <w:t>⡷⸦</w:t>
      </w:r>
      <w:r>
        <w:rPr/>
        <w:t>숽ㅲ슬慠</w:t>
      </w:r>
      <w:r>
        <w:rPr/>
        <w:t>ꦵ</w:t>
      </w:r>
      <w:r>
        <w:rPr/>
        <w:t>㩄⹷녹忂穫䌨瑧浩䞻ꍍ獹㡌彸쉘⽁슡쉭䔥慟晪照⨦垻彎坤庡飂⛂칱窱湍吸䑮婐扉䡷꺣偆瀺㪻嚻䙩桊슡朻䍁ꇂ땥녥獧㉲㬻潧⭷瞘츩썵碥䍈㨷帩硕徿暩䄣쉧庩攷⤬㚩丬繖幄뾮婅眱숮㩯牆䂱칉넨숭內櫂䭏ㄻ㴣썹穄你츭⍒祮䑇㜨汥丣ま杆</w:t>
      </w:r>
      <w:r>
        <w:rPr/>
        <w:t>ⱌ</w:t>
      </w:r>
      <w:r>
        <w:rPr/>
        <w:t>䔣枏喏勍恖匲䬪偁䬸摋潓㯂婴獷㠰</w:t>
      </w:r>
      <w:r>
        <w:rPr/>
        <w:t>⣃</w:t>
      </w:r>
      <w:r>
        <w:rPr/>
        <w:t>㝨</w:t>
      </w:r>
      <w:r>
        <w:rPr/>
        <w:t>ꕢ</w:t>
      </w:r>
      <w:r>
        <w:rPr/>
        <w:t>橫⼪䵮⵩녦ꏂ⑃䝈㍈</w:t>
      </w:r>
      <w:r>
        <w:rPr/>
        <w:t>ꗃ⬦</w:t>
      </w:r>
      <w:r>
        <w:rPr/>
        <w:t>䊵쉢䜥ㅺ딺╩氱敘숫㵰슩幷牥㑰櫃慍填硢煲쏂䗍打ォ뾵</w:t>
      </w:r>
      <w:r>
        <w:rPr/>
        <w:t>ꤪ</w:t>
      </w:r>
      <w:r>
        <w:rPr/>
        <w:t>栲礦㒮⸵唳䙆쉘填ꎻ坏㭚ꇂ떮䘵㪘⒵츥滎㄰埂㜪㵔煶䡚䌰딴걆婓㪡슱쉰偺䤪⼳漵扵딽싂淎썞氣거卞䗂⑑ꅄ⑔歪䓂根썙╮⩟⑐塀元㜫슿╍숦녆⥭걑晵䵸奧⽩㘽狂偶玡䎩⩕ꥴ녵㴸쉰䀺㓂発嚏ꅁ⹸⩓凂⩂䆱㉷㣂穪恺䈩⥡灊愫火瘬㋂⨹戴숶</w:t>
      </w:r>
      <w:r>
        <w:rPr/>
        <w:t>ⰽ</w:t>
      </w:r>
      <w:r>
        <w:rPr/>
        <w:t>眰輱圷獬徘睟㑁湲䨺係䕪摕䔶뽴뽰</w:t>
      </w:r>
      <w:r>
        <w:rPr/>
        <w:t>ꤱ</w:t>
      </w:r>
      <w:r>
        <w:rPr/>
        <w:t>㊬싂䣂㍞澡䱞佂偔䨸ꌳ㨰⍟슻瓂橨瓂</w:t>
      </w:r>
      <w:r>
        <w:rPr/>
        <w:t>⡏</w:t>
      </w:r>
      <w:r>
        <w:rPr/>
        <w:t>싂껂㵱呧㕢⫂瑒繮ꅮ䩍쉂倻眲</w:t>
      </w:r>
      <w:r>
        <w:rPr/>
        <w:t>ⵇⷂ</w:t>
      </w:r>
      <w:r>
        <w:rPr/>
        <w:t>狂쉙猯敐숰싂䬺㝱機圊丯戫䡏䫂䡴坦湴슣体쉉确婺癦</w:t>
      </w:r>
      <w:r>
        <w:rPr/>
        <w:t>ⶣ</w:t>
      </w:r>
      <w:r>
        <w:rPr/>
        <w:t>婱쉢䨴숯䵣쉊兕戲슬〤桤쵍묭佖幕⩶瑭辿⹄⛂秂晁쎵⑈㟂⥳歯䄪漮噑畓쉢憩䙍埂⽅犻㉲㡕⫂睅숩깊</w:t>
      </w:r>
      <w:r>
        <w:rPr/>
        <w:t>ꥒ</w:t>
      </w:r>
      <w:r>
        <w:rPr/>
        <w:t>樶╾㩐亵殬剣煔썶歔</w:t>
      </w:r>
      <w:r>
        <w:rPr/>
        <w:t>ⵂ</w:t>
      </w:r>
      <w:r>
        <w:rPr/>
        <w:t>㔪懂ぴ㭕浩歕숦숨剴㯍ㅆ㠮넥匪⸳⑥批㙙䰰顐嗂硬⯂噟歨漽掱暻층毎卫㓍㑀绂◂操硶况縹剃⪩充⹹뭇嫂숱㠥쵩⫂䕫슣걄牑</w:t>
      </w:r>
      <w:r>
        <w:rPr/>
        <w:t>ꦘ</w:t>
      </w:r>
      <w:r>
        <w:rPr/>
        <w:t>숪䉍䘪轋䉁⍨</w:t>
      </w:r>
      <w:r>
        <w:rPr/>
        <w:t>꧂</w:t>
      </w:r>
      <w:r>
        <w:rPr/>
        <w:t>䡐㠭匳⥷獈쉣묣䡶匣䟂ꄥ㑒㕵</w:t>
      </w:r>
      <w:r>
        <w:rPr/>
        <w:t>ⲻ</w:t>
      </w:r>
      <w:r>
        <w:rPr/>
        <w:t>⻂〶橩⽌昨帪숵⩭뽥玮故⥾쉾縬䁙憱噩昷㙇兙긤瓂㶥╾쉡敺䩚䡎稺㡹⍒걕湶䓂䩩䵮䙤쉓琹䢱쉞係컂䯂獊〤眥獥癲⭈繡⪵疩僂彃䄪楶瀵琱䵭䑇䅱슏㜮䤩潧뭰刪쉩쉯喵樵輷긻汉숪妱싂䠽癫暘숵쉢顃党䭖恆桞딥忂搶忂쉐슬䄨㝲츩깟䝔㔦쉅쉌䂥ㅶ牥碘䐤汒⤱숬灎</w:t>
      </w:r>
      <w:r>
        <w:rPr/>
        <w:t>ꤽ</w:t>
      </w:r>
      <w:r>
        <w:rPr/>
        <w:t>⡚</w:t>
      </w:r>
      <w:r>
        <w:rPr/>
        <w:t>㝦朱损ㅋ䭓갩⏂侬䴪噲愯⏂⑘쉒汱刱䄰ꥨ쉦땣歇泂땺䟂녵䑉㚩캩쉃㭡싃䩢婴䑹䭉浩轕塭䝸ꄺ啱썉㞿건䝗獎媡ꆣ牑斱㚵党砱쉢䭔䥗썊</w:t>
      </w:r>
      <w:r>
        <w:rPr/>
        <w:t>⠮</w:t>
      </w:r>
      <w:r>
        <w:rPr/>
        <w:t>廂嚘慚뭟庡녧쉯뽁浏</w:t>
      </w:r>
      <w:r>
        <w:rPr/>
        <w:t>ꤽⵞ</w:t>
      </w:r>
      <w:r>
        <w:rPr/>
        <w:t>싂恷柂倷</w:t>
      </w:r>
      <w:r>
        <w:rPr/>
        <w:t>ⴶⶵ</w:t>
      </w:r>
      <w:r>
        <w:rPr/>
        <w:t>顖燂㋂埂癢㥹䨶㑵䚿침弤䭤䌱穯扶瑭ォ㗂戩昣假拂긯⛂璥슥䫂䄴乵欱ꆻ栬侱兄煲썡䡯땃㬮楯幒㕔䝖슿☤绂쵧柂⍲凂땹㭈䯂灳碣柃㏂⮿係䌶㵀扟⸮㌷깧呇䎏晎佌炩畢⮱櫍㬰烂禱쉊넲悘䀳䲱樣㉵깣棂繉땤䄲녠ꅥ</w:t>
      </w:r>
      <w:r>
        <w:rPr/>
        <w:t>⡄</w:t>
      </w:r>
      <w:r>
        <w:rPr/>
        <w:t>䭋曂⩄慶歓⻃忎⌵쉙斥㥐⑙⵸㠨扊䕦쎣勎쎿浭掱助囂繣㥎瘦㴯娱漫桲쉉朥뽲쉦⩚䐬矂</w:t>
      </w:r>
      <w:r>
        <w:rPr/>
        <w:t>Ⳃ</w:t>
      </w:r>
      <w:r>
        <w:rPr/>
        <w:t>抱갫曂㩨쉫촤猸⩵⍫䀨䍚㝠祄숬磂䖩側쎵䤯䨻캏䜷</w:t>
      </w:r>
      <w:r>
        <w:rPr/>
        <w:t>ꕵ</w:t>
      </w:r>
      <w:r>
        <w:rPr/>
        <w:t>숷畘参㡑⪻㷂⫃쉏灥걗⎱</w:t>
      </w:r>
      <w:r>
        <w:rPr/>
        <w:t>ꤵ</w:t>
      </w:r>
      <w:r>
        <w:rPr/>
        <w:t>쉺䵐䉰⭪딳</w:t>
      </w:r>
      <w:r>
        <w:rPr/>
        <w:t>ꤹ</w:t>
      </w:r>
      <w:r>
        <w:rPr/>
        <w:t>椴쉞숤딤넨</w:t>
      </w:r>
      <w:r>
        <w:rPr/>
        <w:t>⡡</w:t>
      </w:r>
      <w:r>
        <w:rPr/>
        <w:t>獾飂猰숭栊⍓拂挻忂榩♇囂㬩楍硓颣䑸㉌祣癒㭆⻍䁎䴩縬쉫쉀戦㡥穌稲慡忂偪唬縣浌楠㌳砷偵슣墣㚣䈮桋숻睮暩㬪卟倻뭩奰彔깳깪䊣䜨㉎瑎㭩⛎廂㩪忂潯剒䔹戩䩾넵␦朱㉊墣朱猶떿慉晬术畢橅癀ꥦ썰䚣枬べ⨨㨶쵡㍩꥕歴쉰奓䔩슥䩴繄䌨歇櫂倲昶䞩╩祑䮱䉸潗桘⴯⑶䋎䉇䞏婁㝔녵恈싃숭殱</w:t>
      </w:r>
      <w:r>
        <w:rPr/>
        <w:t>Ⱛ</w:t>
      </w:r>
      <w:r>
        <w:rPr/>
        <w:t>歇免界싂⑮獁㜮繉然欮㍈湸琭뭐㘴皮</w:t>
      </w:r>
      <w:r>
        <w:rPr/>
        <w:t>Ɑ</w:t>
      </w:r>
      <w:r>
        <w:rPr/>
        <w:t>䑓뼥쉕쉂쵞</w:t>
      </w:r>
      <w:r>
        <w:rPr/>
        <w:t>ꕤ</w:t>
      </w:r>
      <w:r>
        <w:rPr/>
        <w:t>獍䭅ぃ乌</w:t>
      </w:r>
      <w:r>
        <w:rPr/>
        <w:t>⠵ⲥ</w:t>
      </w:r>
      <w:r>
        <w:rPr/>
        <w:t>灎녭㭐榬嘬뽐䡩쉢㍏쉸䁨轙頸㞡쉵⩩帶⩆涬濂䠰矂払䥁㍪숩깬꥚䙟盂쉊⚏걎澥樳恊㕏꧎♎ꆣ☪ꥸ쉞슻恮幢䖥桅습倯䕇䝱囂ꥴ皮숸硖䗂䈱ㅶ싂㭀⮵杞煍奠恡숣拂㵭䍲磂儸攲䷂瀨彤噫㉍歵㏂灺㉀쉰숩嘺㎥䭭ぴ⭃楩瑪뿂顣⑟㍸彦ꥠ挮䤯嫂⑞♞壂盎♢⽇쎩海椪ヂ㴱灄⍀ꅀ㥏䎿轗숱⍋</w:t>
      </w:r>
      <w:r>
        <w:rPr/>
        <w:t>⡭</w:t>
      </w:r>
      <w:r>
        <w:rPr/>
        <w:t>佀汷呬䱸愯枵</w:t>
      </w:r>
      <w:r>
        <w:rPr/>
        <w:t>Ⱳ</w:t>
      </w:r>
      <w:r>
        <w:rPr/>
        <w:t>嘻</w:t>
      </w:r>
      <w:r>
        <w:rPr/>
        <w:t>⡭</w:t>
      </w:r>
      <w:r>
        <w:rPr/>
        <w:t>火噠㵂㔽녤伤</w:t>
      </w:r>
      <w:r>
        <w:rPr/>
        <w:t>ⱔ</w:t>
      </w:r>
      <w:r>
        <w:rPr/>
        <w:t>枥楓⺱眽䌤</w:t>
      </w:r>
      <w:r>
        <w:rPr/>
        <w:t>Ⱓ⭲</w:t>
      </w:r>
      <w:r>
        <w:rPr/>
        <w:t>啖㥾㋍쉠半偷녵숫숭⾩種㙁䭀彊渣㍇쉈块</w:t>
      </w:r>
      <w:r>
        <w:rPr/>
        <w:t>ⱆ</w:t>
      </w:r>
      <w:r>
        <w:rPr/>
        <w:t>슘䘤뽺厡啕侱抿쉲뭂땋ꅔ뾥㌩妥기깷</w:t>
      </w:r>
      <w:r>
        <w:rPr/>
        <w:t>ⱡ</w:t>
      </w:r>
      <w:r>
        <w:rPr/>
        <w:t>슣湩猭겣</w:t>
      </w:r>
      <w:r>
        <w:rPr/>
        <w:t>ⵌ⵺</w:t>
      </w:r>
      <w:r>
        <w:rPr/>
        <w:t>쉩辘煯뭘쉄䑍┲쉍破깢뽏幭⥵⩋䜪㚻咩伨燂⨨숸⮮ぬ깔摂桦뽭쉤焹쉱⨪♆⥆慕슣松㊻噭祃싎쉊㑦位ㅮ◂츪䜭撡뮡穟牒潵슣颮单쉆扏⍓㴽〳䁓摒</w:t>
      </w:r>
      <w:r>
        <w:rPr/>
        <w:t>ꗍ</w:t>
      </w:r>
      <w:r>
        <w:rPr/>
        <w:t>繏帴ꅟ仂丳搰䘩䡕㠻⎬</w:t>
      </w:r>
      <w:r>
        <w:rPr/>
        <w:t>Ⱞ</w:t>
      </w:r>
      <w:r>
        <w:rPr/>
        <w:t>捙䡥뭡⵪恥⤤</w:t>
      </w:r>
      <w:r>
        <w:rPr/>
        <w:t>⢮⡾</w:t>
      </w:r>
      <w:r>
        <w:rPr/>
        <w:t>漣</w:t>
      </w:r>
      <w:r>
        <w:rPr/>
        <w:t>ꔷ</w:t>
      </w:r>
      <w:r>
        <w:rPr/>
        <w:t>义</w:t>
      </w:r>
      <w:r>
        <w:rPr/>
        <w:t>ꦩ</w:t>
      </w:r>
      <w:r>
        <w:rPr/>
        <w:t>吺刹歴쉔浐偒⫂盂걥쉠</w:t>
      </w:r>
      <w:r>
        <w:rPr/>
        <w:t>Ɫ</w:t>
      </w:r>
      <w:r>
        <w:rPr/>
        <w:t>轡䈪㵋墩뽱槎怱具칫汢⛂縷睏猤硴㯂迂⤫縥瘰攣뇂呍戦䓂쵂</w:t>
      </w:r>
      <w:r>
        <w:rPr/>
        <w:t>ꕥ</w:t>
      </w:r>
      <w:r>
        <w:rPr/>
        <w:t>㕬捩ꇂ칔䐪⯂㕑楔뽲</w:t>
      </w:r>
      <w:r>
        <w:rPr/>
        <w:t>⡚</w:t>
      </w:r>
      <w:r>
        <w:rPr/>
        <w:t>䞩殱뭗睳⫂勂幭ꥶ噑㐲쉫㤪㵗숹⨮넷♮兺♎橾㙧呒頫썑쉹䙞婎啖쉬㔮唲匮匰刦呠参깑㈴㑓碮숊桙쵹飂噐祗坁㇂뽁⨨䝐㩠꺿睹쉱偋啩咥䅴쉉柍꺮ㅡ쉀⍣쉒顃䱌䯂塦䦡䚿歪㄰槂兲娸奰䘭唸塠⥈攪〩晊桀䄩ィ땀㥴ꅚ⹢嘫殣␤璩캏</w:t>
      </w:r>
      <w:r>
        <w:rPr/>
        <w:t>ꕔ</w:t>
      </w:r>
      <w:r>
        <w:rPr/>
        <w:t>䕉煎뽤炥㒬☥</w:t>
      </w:r>
      <w:r>
        <w:rPr/>
        <w:t>⢩</w:t>
      </w:r>
      <w:r>
        <w:rPr/>
        <w:t>㑥䉡扃䱣쉔敹숤壂걘쉰汇瀨哂搥刮䅀쎥</w:t>
      </w:r>
      <w:r>
        <w:rPr/>
        <w:t>Ⱔ</w:t>
      </w:r>
      <w:r>
        <w:rPr/>
        <w:t>쉮㭏磍ꥲ剂䣂ꆻ塇㉑ꥣ杍䩢彡ぷ啫時䘫䉤䓂䜫</w:t>
      </w:r>
      <w:r>
        <w:rPr/>
        <w:t>⢬⚣</w:t>
      </w:r>
      <w:r>
        <w:rPr/>
        <w:t>䭚䵔㩞갲</w:t>
      </w:r>
      <w:r>
        <w:rPr/>
        <w:t>Ⲭ</w:t>
      </w:r>
      <w:r>
        <w:rPr/>
        <w:t>땮쉸㍇⭾煦ㅞ厵갸呋栺焤愷䦏㍰㵎㒻⫍輣凍⹥硤捓㵌䑡슏矂刪厘頸쉪䟍捧䜻</w:t>
      </w:r>
      <w:r>
        <w:rPr/>
        <w:t>꤭</w:t>
      </w:r>
      <w:r>
        <w:rPr/>
        <w:t>湠敖꥞쵍㝋顾⭂ꍌꅩ痂쉉㬸⨨伸㙑廂棍佭䇂奡⹴枡繣</w:t>
      </w:r>
      <w:r>
        <w:rPr/>
        <w:t>⠪</w:t>
      </w:r>
      <w:r>
        <w:rPr/>
        <w:t>㐰湾嚵䥪䦻夬써딥繒䍔ꥴ礦쉇䘸催뭸千佨쉩橾</w:t>
      </w:r>
      <w:r>
        <w:rPr/>
        <w:t>ⲣ</w:t>
      </w:r>
      <w:r>
        <w:rPr/>
        <w:t>硸乐䷂䜭慭숫녓䝍묹愻䵥䭉㙲䓂⥓繏仂硒믂犿䉸祘쵞䴪疥⵬⪏땍㬻숪橁ㄹ쉑䖏</w:t>
      </w:r>
      <w:r>
        <w:rPr/>
        <w:t>ⶬⷂ</w:t>
      </w:r>
      <w:r>
        <w:rPr/>
        <w:t>涮뽊で捞⿎辻撬天╨쵄</w:t>
      </w:r>
      <w:r>
        <w:rPr/>
        <w:t>⢮</w:t>
      </w:r>
      <w:r>
        <w:rPr/>
        <w:t>쵤㠵쉂썀颣㝭䠸噮⩍㭶歺昱슥婮⿂ꍍ啯썷㟂午朵⫍橏깃㤤숽⨻捴ꆬ⥮</w:t>
      </w:r>
      <w:r>
        <w:rPr/>
        <w:t>Ⳏ</w:t>
      </w:r>
      <w:r>
        <w:rPr/>
        <w:t>悮圬땠愮繇智╵╂纱</w:t>
      </w:r>
      <w:r>
        <w:rPr/>
        <w:t>ꤲ</w:t>
      </w:r>
      <w:r>
        <w:rPr/>
        <w:t>焴㐵媱칌⑟煐眽⑇楥猪㵏⵨嚘栳縩䱶㉆啌晾頭癅䅋뗂</w:t>
      </w:r>
      <w:r>
        <w:rPr/>
        <w:t>ꤪ</w:t>
      </w:r>
      <w:r>
        <w:rPr/>
        <w:t>䰨冻뭤㩟偀番</w:t>
      </w:r>
      <w:r>
        <w:rPr/>
        <w:t>⡤</w:t>
      </w:r>
      <w:r>
        <w:rPr/>
        <w:t>帨辥㝣⴪㐶쉚㙉</w:t>
      </w:r>
      <w:r>
        <w:rPr/>
        <w:t>Ɫ</w:t>
      </w:r>
      <w:r>
        <w:rPr/>
        <w:t>悡䞩汙䅚쉖䚱厥婘橨슩問䡰㙦</w:t>
      </w:r>
      <w:r>
        <w:rPr/>
        <w:t>꤫</w:t>
      </w:r>
      <w:r>
        <w:rPr/>
        <w:t>쉩䐣礴弤䔩䡺䲱㤤掘幓싂⹵獂䁌畍噯噰쌮伴啍ꥥ⥍幠娻壂䫂䠹</w:t>
      </w:r>
      <w:r>
        <w:rPr/>
        <w:t>ⱕ</w:t>
      </w:r>
      <w:r>
        <w:rPr/>
        <w:t>쉏砱쉫皏盂別⭮桮䥔숯楸곃䅫䉾䡌婀倬䙦㛃婤睫䉪氨佐纩题慏쵊稺⥫揂嘥녗䩚</w:t>
      </w:r>
      <w:r>
        <w:rPr/>
        <w:t>⠱</w:t>
      </w:r>
      <w:r>
        <w:rPr/>
        <w:t>䠹弹쉕啫栣䐳夷攤♚⍢却匯怸䕯妣뽠タ穳慒猯췂츦㙃祈恺佤㡟斩ꅓ斏復㌬㥬摅㨴暣䙌匨</w:t>
      </w:r>
      <w:r>
        <w:rPr/>
        <w:t>ꤽ</w:t>
      </w:r>
      <w:r>
        <w:rPr/>
        <w:t>札セ歊幅㙘㭩牦卣慯뽃</w:t>
      </w:r>
      <w:r>
        <w:rPr/>
        <w:t>ꦥ</w:t>
      </w:r>
      <w:r>
        <w:rPr/>
        <w:t>獭㨺ノ⽬潗㌪뭹㩇け湟啺䁫</w:t>
      </w:r>
      <w:r>
        <w:rPr/>
        <w:t>ꤲ⩢</w:t>
      </w:r>
      <w:r>
        <w:rPr/>
        <w:t>⠮</w:t>
      </w:r>
      <w:r>
        <w:rPr/>
        <w:t>녋硺㭶⤭쉗쉳⼪숭숭㑢걓</w:t>
      </w:r>
      <w:r>
        <w:rPr/>
        <w:t>ⴱ</w:t>
      </w:r>
      <w:r>
        <w:rPr/>
        <w:t>风⑧䌸煲싎繲吳쉺⪿䉇㑑ㆥ剓숲殩䘥灉⹰癠ꍆ绎搥</w:t>
      </w:r>
      <w:r>
        <w:rPr/>
        <w:t>ꦿ</w:t>
      </w:r>
      <w:r>
        <w:rPr/>
        <w:t>䀸具柍䉟畴⩌憩ꅓ뽚啱㙓䪥䦘꺿卢吺摀嘮⫂瘊六⑞㙥쉢椶內쉩儷㛂湪㭄쉸椥䬻䳂⩟䡈华䳂싂⩣썕沱礵┷쵐䍔⯂숴䝁숫䥸쉴쵗丮彖㠸</w:t>
      </w:r>
      <w:r>
        <w:rPr/>
        <w:t>ꔸ</w:t>
      </w:r>
      <w:r>
        <w:rPr/>
        <w:t>猲姂嘴⽄㔭슣숲猥睬滂뽩潴깈ㅢ㩴䝥숫䡍ꌲ䙱쉖ꅰ慤䁧恀歪侵硓뽤潬⑙奟䳍㡱槂㥳㩁兦娷顤眱䭗斱</w:t>
      </w:r>
      <w:r>
        <w:rPr/>
        <w:t>꧂</w:t>
      </w:r>
      <w:r>
        <w:rPr/>
        <w:t>坙夳䩂㞣伯娤呩䑅㵉摬摶땺㭧烂旂㡭㭴</w:t>
      </w:r>
      <w:r>
        <w:rPr/>
        <w:t>⠤</w:t>
      </w:r>
      <w:r>
        <w:rPr/>
        <w:t>ꥀ</w:t>
      </w:r>
      <w:r>
        <w:rPr/>
        <w:t>㑔橦䌦浺掬䨻䅍㨦䑣卲厱⧂炡䙚吰⨶瘳숮껂ꍰ⥂余㍘츭</w:t>
      </w:r>
      <w:r>
        <w:rPr/>
        <w:t>ꕣ</w:t>
      </w:r>
      <w:r>
        <w:rPr/>
        <w:t>갺扖睁㵕䙺到佥슻⹔썗⭡넽</w:t>
      </w:r>
      <w:r>
        <w:rPr/>
        <w:t>ⱦ</w:t>
      </w:r>
      <w:r>
        <w:rPr/>
        <w:t>奡쵚役久入䠷䀫淂䱶繸東치㘴斩</w:t>
      </w:r>
      <w:r>
        <w:rPr/>
        <w:t>ꕡ</w:t>
      </w:r>
      <w:r>
        <w:rPr/>
        <w:t>濂컂䵶扃頭櫂썓䥰揂顩㗂▘</w:t>
      </w:r>
      <w:r>
        <w:rPr/>
        <w:t>ꔺ</w:t>
      </w:r>
      <w:r>
        <w:rPr/>
        <w:t>倱ꍋ㝤漶숦</w:t>
      </w:r>
      <w:r>
        <w:rPr/>
        <w:t>ꔵ☳</w:t>
      </w:r>
      <w:r>
        <w:rPr/>
        <w:t>슏橤姂䍙⹋녘䘯䝂㍀㝔繁䰥顠䈵埂䠲ㄪ쉳</w:t>
      </w:r>
      <w:r>
        <w:rPr/>
        <w:t>ꥏ</w:t>
      </w:r>
      <w:r>
        <w:rPr/>
        <w:t>牒⍠䱒唩䫂㑎⥂啺盂춘㬫䴷免扚쉀丨떡⵳瑯灴쉂⧂瞣</w:t>
      </w:r>
      <w:r>
        <w:rPr/>
        <w:t>ꤰ</w:t>
      </w:r>
      <w:r>
        <w:rPr/>
        <w:t>椬䁄䑰厬祇촸灷䊩偢浸⺮뽧㭊㤶楋敪橏奠㉅⸸⑮ꅓ⩦氵汋纻稤樣癹奡潟ꍕꅱ⼲瞣땰쉣⩥輰媬㉐㙎</w:t>
      </w:r>
      <w:r>
        <w:rPr/>
        <w:t>Ⳃ</w:t>
      </w:r>
      <w:r>
        <w:rPr/>
        <w:t>癙彁ꄵ佞究㌦</w:t>
      </w:r>
      <w:r>
        <w:rPr/>
        <w:t>ⵍ</w:t>
      </w:r>
      <w:r>
        <w:rPr/>
        <w:t>畇汇⧂灓ꅸ瑓</w:t>
      </w:r>
      <w:r>
        <w:rPr/>
        <w:t>ⱎ⸸</w:t>
      </w:r>
      <w:r>
        <w:rPr/>
        <w:t>牟嫎橲䕚䆮㗂痂ꥲ쉀ぐ</w:t>
      </w:r>
      <w:r>
        <w:rPr/>
        <w:t>ꤸ⥞</w:t>
      </w:r>
      <w:r>
        <w:rPr/>
        <w:t>䣂㪘</w:t>
      </w:r>
      <w:r>
        <w:rPr/>
        <w:t>⢩</w:t>
      </w:r>
      <w:r>
        <w:rPr/>
        <w:t>䄺毂䐯䣂슻䩂⯂┣剂䕏</w:t>
      </w:r>
      <w:r>
        <w:rPr/>
        <w:t>ꕯ</w:t>
      </w:r>
      <w:r>
        <w:rPr/>
        <w:t>彅⨩楩杌狂堵么㬽쉏溣側㡪딲㛍㖩⍍ꏎ凂㍲ꅅ숳츻攴琤♠瘪纣倴䙁扷쉹愸숥쉴쉰娣쉳䣂形䅹砮㝬쉯礱쉷渮き⻂㑇♫瑈癶⍉촨䩢쉙牥彎쉫㵧뭀㕟㌲幌弫䝧坩㥢뿂瘯漻椤卟坷矂琵䬩</w:t>
      </w:r>
      <w:r>
        <w:rPr/>
        <w:t>ⳃ</w:t>
      </w:r>
      <w:r>
        <w:rPr/>
        <w:t>䨮卋걩砣椫⑒䛂싂欤䁸硈㙆朵</w:t>
      </w:r>
      <w:r>
        <w:rPr/>
        <w:t>ꥆ</w:t>
      </w:r>
      <w:r>
        <w:rPr/>
        <w:t>墿䞿䴺쉏乪㕃睢獹㈺⸮䖡獏쵥杇挰汃䤵歕佇䡰故洸儲ㄪ♢慙⩆娩淃</w:t>
      </w:r>
      <w:r>
        <w:rPr/>
        <w:t>Ⳃ</w:t>
      </w:r>
      <w:r>
        <w:rPr/>
        <w:t>쉙摆</w:t>
      </w:r>
      <w:r>
        <w:rPr/>
        <w:t>⡣</w:t>
      </w:r>
      <w:r>
        <w:rPr/>
        <w:t>䅰䃂쉷䑆䵸橳칄숽佣㑘琶顸桅媻⬳⨶轫싂ꥩ榻嫂㑺촮䙱┶</w:t>
      </w:r>
      <w:r>
        <w:rPr/>
        <w:t>ꕒꤵ</w:t>
      </w:r>
      <w:r>
        <w:rPr/>
        <w:t>繋녚㭟</w:t>
      </w:r>
      <w:r>
        <w:rPr/>
        <w:t>Ⳃ</w:t>
      </w:r>
      <w:r>
        <w:rPr/>
        <w:t>瘤⎏㯃넨⤣勎㉱녳响灇뭘卡䃂⭁暣쉲ㅳ婫⩈慌暩濎</w:t>
      </w:r>
      <w:r>
        <w:rPr/>
        <w:t>⡊</w:t>
      </w:r>
      <w:r>
        <w:rPr/>
        <w:t>睴兡촫숯呶ꆮ摮쵳序敩깯♔ꥠ㩖䄶ꅓ䣂촱歸땯牂戵慑ꅧ⮩춻⥋쉅煳䨮㠩␊歩뽇慪䄲㡤䦿甪뭪畬딭伮低涘</w:t>
      </w:r>
      <w:r>
        <w:rPr/>
        <w:t>⠮</w:t>
      </w:r>
      <w:r>
        <w:rPr/>
        <w:t>奦</w:t>
      </w:r>
      <w:r>
        <w:rPr/>
        <w:t>ⵧ</w:t>
      </w:r>
      <w:r>
        <w:rPr/>
        <w:t>숺쉬䇂뽔䒻柃穃幤춬</w:t>
      </w:r>
      <w:r>
        <w:rPr/>
        <w:t>ꕬ</w:t>
      </w:r>
      <w:r>
        <w:rPr/>
        <w:t>쉡樥녍쉀橗桀䃍숲睟쉾捨攣㡂䄶奀啒渤畒</w:t>
      </w:r>
      <w:r>
        <w:rPr/>
        <w:t>⢘</w:t>
      </w:r>
      <w:r>
        <w:rPr/>
        <w:t>顠⴦䏂泂숪⧂⨶쉘</w:t>
      </w:r>
      <w:r>
        <w:rPr/>
        <w:t>ꤣ</w:t>
      </w:r>
      <w:r>
        <w:rPr/>
        <w:t>싂怶┲㝏걙懂在晸䬩哂</w:t>
      </w:r>
      <w:r>
        <w:rPr/>
        <w:t>꤫⦿</w:t>
      </w:r>
      <w:r>
        <w:rPr/>
        <w:t>瑢喩䉸䩨挷祰쎬敶剑</w:t>
      </w:r>
      <w:r>
        <w:rPr/>
        <w:t>ꦏ</w:t>
      </w:r>
      <w:r>
        <w:rPr/>
        <w:t>싂獂䜪숤啺擂敒梥뽟煮淂慧敪껂浳쉨祀쉷녭础摦䤰慕怮뿂㝍牮칍⬹夺碬쉮⭺㡯</w:t>
      </w:r>
      <w:r>
        <w:rPr/>
        <w:t>ꕤ</w:t>
      </w:r>
      <w:r>
        <w:rPr/>
        <w:t>⿂汷䲩攨쉲橙⭤㷂쉂獘う〴</w:t>
      </w:r>
      <w:r>
        <w:rPr/>
        <w:t>ꗂ◍┭⹅⧂ꤷ⯂</w:t>
      </w:r>
      <w:r>
        <w:rPr/>
        <w:t>睰穢녊칎硾皬숩䢮卙剀䯃浅䠱⸪㠴㷂席捋杔獬呦⏂碮慁</w:t>
      </w:r>
      <w:r>
        <w:rPr/>
        <w:t>Ⳃ</w:t>
      </w:r>
      <w:r>
        <w:rPr/>
        <w:t>걪곂䥂</w:t>
      </w:r>
      <w:r>
        <w:rPr/>
        <w:t>ⱃ</w:t>
      </w:r>
      <w:r>
        <w:rPr/>
        <w:t>㤰슡䑇⩤䰪</w:t>
      </w:r>
      <w:r>
        <w:rPr/>
        <w:t>ⵎ</w:t>
      </w:r>
      <w:r>
        <w:rPr/>
        <w:t>收㭑䖩估</w:t>
      </w:r>
      <w:r>
        <w:rPr/>
        <w:t>ꥀ</w:t>
      </w:r>
      <w:r>
        <w:rPr/>
        <w:t>仃倶</w:t>
      </w:r>
      <w:r>
        <w:rPr/>
        <w:t>ⶥ</w:t>
      </w:r>
      <w:r>
        <w:rPr/>
        <w:t>䬥썌㬸穧⩴卮㐸刪썟䐬㈵喱싂奸䵚䭐共惂슱墬吷</w:t>
      </w:r>
      <w:r>
        <w:rPr/>
        <w:t>⠻</w:t>
      </w:r>
      <w:r>
        <w:rPr/>
        <w:t>ㅇ䟂녒愵輵睩辱㵁쉩䭣噦쉊칊ꅣ䱕獱湇</w:t>
      </w:r>
      <w:r>
        <w:rPr/>
        <w:t>ꔬ</w:t>
      </w:r>
      <w:r>
        <w:rPr/>
        <w:t>稥暬ꄻ偗㩞稴ꆏ䢏쉺㕁扞뽕칍싍치</w:t>
      </w:r>
      <w:r>
        <w:rPr/>
        <w:t>ꔸ</w:t>
      </w:r>
      <w:r>
        <w:rPr/>
        <w:t>ⱦ</w:t>
      </w:r>
      <w:r>
        <w:rPr/>
        <w:t>김숸〽湤繚</w:t>
      </w:r>
      <w:r>
        <w:rPr/>
        <w:t>꧂</w:t>
      </w:r>
      <w:r>
        <w:rPr/>
        <w:t>싃㑋⩨숴⤩썹䁌䱐뮩뿍䥢䰯쉣</w:t>
      </w:r>
      <w:r>
        <w:rPr/>
        <w:t>⣂</w:t>
      </w:r>
      <w:r>
        <w:rPr/>
        <w:t>歘慗䙟婒⛍䤭燂奶灹〻⫂䶩㔬⦿牒ꅤ瀺뼹晀僂⑵㩁娱敩⮻⼳礱슿飂쉠ꅓ㔸</w:t>
      </w:r>
      <w:r>
        <w:rPr/>
        <w:t>ⱴ</w:t>
      </w:r>
      <w:r>
        <w:rPr/>
        <w:t>獁쉡슩⿂攸啎䁰㜣磃ꅵ㵋颥㜪業쉲</w:t>
      </w:r>
      <w:r>
        <w:rPr/>
        <w:t>ⰴ</w:t>
      </w:r>
      <w:r>
        <w:rPr/>
        <w:t>숥疵쉶썾帪男囎⵮䥕숤꥕煣숹摎숴晹揂磂煳쉗熮쉯□橀弸곃恖㩨然圻뭒䘷㪣♦嘨쌶넸牁⥋幷儸숮䏎쉑盂癬㫂┪⩹禵內卌䑤坓䱌</w:t>
      </w:r>
      <w:r>
        <w:rPr/>
        <w:t>꥓</w:t>
      </w:r>
      <w:r>
        <w:rPr/>
        <w:t>呶攺瑦揂♪楴湳꥘潴彧⭮묲딸䒮㇂쉧离ㅑ獋</w:t>
      </w:r>
      <w:r>
        <w:rPr/>
        <w:t>ꥃ</w:t>
      </w:r>
      <w:r>
        <w:rPr/>
        <w:t>㊥甸䯂値긴갲偞偄噗쎮瑣싂獂婣汘㆏숺橱ꌯ塞㜳뽲繚汹⺿䩧뽆噎癈䡨到⍁</w:t>
      </w:r>
      <w:r>
        <w:rPr/>
        <w:t>ꔦ</w:t>
      </w:r>
      <w:r>
        <w:rPr/>
        <w:t>佴找쉩椮싂䭬╢澻䡵녢枘畾䘵쉸乒䡔</w:t>
      </w:r>
      <w:r>
        <w:rPr/>
        <w:t>⠶</w:t>
      </w:r>
      <w:r>
        <w:rPr/>
        <w:t>뭚쉢楑뼸䨴㝆싂橧啎瘰珂㭑㮬쵄⿍㡌䣂浶匪㠱塐吳㞮縥埂◍煎爷戥儷啴梱뽣洷娺祙㠪㩨潞祭숹灄敒㍘䰲</w:t>
      </w:r>
      <w:r>
        <w:rPr/>
        <w:t>ꔣꔻ</w:t>
      </w:r>
      <w:r>
        <w:rPr/>
        <w:t>䲩숦噫䡨䍪촲⥤╙䕠쉦乌㍙畀숤瑥㙫繹뿂漭⭷䍁㍈까쵃䶩⑩乀숸ꥪ쉤彵䥋䍹勃촵䧂圸쉃癮␊归뽨䙂䘨町乸䙺묳䕢숣瘰ꏂ⨭쉄硥쉇椺싂倮싂橺卾䁴☥䡇</w:t>
      </w:r>
      <w:r>
        <w:rPr/>
        <w:t>ⵆ</w:t>
      </w:r>
      <w:r>
        <w:rPr/>
        <w:t>숸䡲乓潏帰呯嘰</w:t>
      </w:r>
      <w:r>
        <w:rPr/>
        <w:t>⣂</w:t>
      </w:r>
      <w:r>
        <w:rPr/>
        <w:t>䤸慃瑞砦</w:t>
      </w:r>
      <w:r>
        <w:rPr/>
        <w:t>Ⱘ</w:t>
      </w:r>
      <w:r>
        <w:rPr/>
        <w:t>櫂弥惎焪㤺◂啅塡㝁♞弨⍙噷䮬㍺䥷あ轴砲쉣</w:t>
      </w:r>
      <w:r>
        <w:rPr/>
        <w:t>⠸</w:t>
      </w:r>
      <w:r>
        <w:rPr/>
        <w:t>檥㴻頦扫垻恐䏍숰㜳煶怹䞩兾〪噾囂眷䁄槂朦뭍⑔佣쉫숳劬嫂갵呵慫琨숵땢♡䗂㒬䙍瞏녣䊿暩强</w:t>
      </w:r>
      <w:r>
        <w:rPr/>
        <w:t>ꦘ</w:t>
      </w:r>
      <w:r>
        <w:rPr/>
        <w:t>뇂</w:t>
      </w:r>
      <w:r>
        <w:rPr/>
        <w:t>ꕭ</w:t>
      </w:r>
      <w:r>
        <w:rPr/>
        <w:t>뇂礣戫係桡桂⯂戫㌪げ뽧╅歘䦵湹歄촴䥒썴</w:t>
      </w:r>
      <w:r>
        <w:rPr/>
        <w:t>꧍</w:t>
      </w:r>
      <w:r>
        <w:rPr/>
        <w:t>晗쉰⌰潅晏䓂㦻깁㩨畟楑硪싂⭨녶슩毂ꏂ䍱쉯싃═䝩玣⽊惂䠺嚏㚣</w:t>
      </w:r>
      <w:r>
        <w:rPr/>
        <w:t>⠣</w:t>
      </w:r>
      <w:r>
        <w:rPr/>
        <w:t>捞呀漬汈⩁㑵獾摏뽏㔵⍓磍⒬䟂帷◂㙃瞥쉏摡䕵咻嗎숺瑓츶⨨澵╖枻썬걺沱區</w:t>
      </w:r>
      <w:r>
        <w:rPr/>
        <w:t>ꥃ</w:t>
      </w:r>
      <w:r>
        <w:rPr/>
        <w:t>吺䋂书䍵⽶爩쉠䄦䩉쉫䇂썇ꥹ慴〴栨㕈숺彷⨤뭳㵉婨</w:t>
      </w:r>
      <w:r>
        <w:rPr/>
        <w:t>⣂</w:t>
      </w:r>
      <w:r>
        <w:rPr/>
        <w:t>갸晣깍숻쉚槂桒浔쉂ꎮな硫⽆䈽㆏䐯䙑䌰類⥆㤯</w:t>
      </w:r>
      <w:r>
        <w:rPr/>
        <w:t>ꕹ</w:t>
      </w:r>
      <w:r>
        <w:rPr/>
        <w:t>ꍥ瘹㡌슘껂┮㩗䅀⨪輷恘䉠轲癔幒숺嘽㠰繚쌣⭨숱</w:t>
      </w:r>
      <w:r>
        <w:rPr/>
        <w:t>ⱒ</w:t>
      </w:r>
      <w:r>
        <w:rPr/>
        <w:t>戣漥</w:t>
      </w:r>
      <w:r>
        <w:rPr/>
        <w:t>Ⳃ</w:t>
      </w:r>
      <w:r>
        <w:rPr/>
        <w:t>䵉福穒䜸쏂쏂疬硠㵧婤⼴呀㡑쉋ㆿ㡸╲쉘䅎婦떥挽䅢畂땶獤숱슏漩澣땱ꍴ睾╢䑹乷眪숣⩘杙䜯쉟㈲迂朣呯楯㔴飂슻帪縮丬㍫毂痂칕</w:t>
      </w:r>
      <w:r>
        <w:rPr/>
        <w:t>ꔱ䷎⩀</w:t>
      </w:r>
      <w:r>
        <w:rPr/>
        <w:t>쉑쉴년껂祊焽⽨睪㐱숥攻欻副䕎쉃긳稺⪱横墻敋쉉摬串떘姂佣⍣迂㉨㡩긽淃칲揂朴</w:t>
      </w:r>
      <w:r>
        <w:rPr/>
        <w:t>Ɫ</w:t>
      </w:r>
      <w:r>
        <w:rPr/>
        <w:t>ꍁ⻂⩋䁓⸽杗뗍쉨㡔슡</w:t>
      </w:r>
      <w:r>
        <w:rPr/>
        <w:t>ꔩ</w:t>
      </w:r>
      <w:r>
        <w:rPr/>
        <w:t>禬䝙截响䙍싃氺곂奠彞㔳䈸汹䱸〶县썳圬뇂뭷戩噖⧂䁒㐪歒쉧㉺䷂䑑楊⼩䜴迂揂玏慁䔦獬暏␲娭慂㕒皘⩵㪡姍䤲⸣煖湔塹</w:t>
      </w:r>
      <w:r>
        <w:rPr/>
        <w:t>⡤</w:t>
      </w:r>
      <w:r>
        <w:rPr/>
        <w:t>ꄦ䐪䒏楶挤㍎㐥</w:t>
      </w:r>
      <w:r>
        <w:rPr/>
        <w:t>ꖮ</w:t>
      </w:r>
      <w:r>
        <w:rPr/>
        <w:t>싍㴨㍖轇伱兙慱ꥺ䁵歒数☷숳顠㉔泂烂甹䕳迂曂䉬ꇂ姂䩧坰ご䵆䡌䝐䮬瑏吥䈰쉗帺⾘轫⩚땷伱⤦䂬盂晙偩䥙刵뽕狎䙵沣砬欰狃䬷</w:t>
      </w:r>
      <w:r>
        <w:rPr/>
        <w:t>ⱉ</w:t>
      </w:r>
      <w:r>
        <w:rPr/>
        <w:t>쉋㮘璩䵅䑺䬽쉳땾瘩</w:t>
      </w:r>
      <w:r>
        <w:rPr/>
        <w:t>⡯</w:t>
      </w:r>
      <w:r>
        <w:rPr/>
        <w:t>〺塅</w:t>
      </w:r>
      <w:r>
        <w:rPr/>
        <w:t>ꤽ</w:t>
      </w:r>
      <w:r>
        <w:rPr/>
        <w:t>倫쉸</w:t>
      </w:r>
      <w:r>
        <w:rPr/>
        <w:t>ꕉ</w:t>
      </w:r>
      <w:r>
        <w:rPr/>
        <w:t>䝙㚣╒憘㛂師䀊㭑橒⭁彙</w:t>
      </w:r>
      <w:r>
        <w:rPr/>
        <w:t>⡨</w:t>
      </w:r>
      <w:r>
        <w:rPr/>
        <w:t>彠煪ㆬ</w:t>
      </w:r>
      <w:r>
        <w:rPr/>
        <w:t>ⵒꕰ</w:t>
      </w:r>
      <w:r>
        <w:rPr/>
        <w:t>䓍灲癴睵⽄媘⒬㴮䑥㍘㡲瑲水坺⩸橲䥢捒㑙䂣칅伤辿㡹⚩兑⸦穅帺</w:t>
      </w:r>
      <w:r>
        <w:rPr/>
        <w:t>ꕭ</w:t>
      </w:r>
      <w:r>
        <w:rPr/>
        <w:t>㝨䀦匭떏乯睫걑桷忂䏂伶堯⤨楋㇂㴱橸颱䌨灺䎘㉖</w:t>
      </w:r>
      <w:r>
        <w:rPr/>
        <w:t>ⷍ</w:t>
      </w:r>
      <w:r>
        <w:rPr/>
        <w:t>숨㡡䍥婘㠪㪩ぬ歐⛃</w:t>
      </w:r>
      <w:r>
        <w:rPr/>
        <w:t>⡘</w:t>
      </w:r>
      <w:r>
        <w:rPr/>
        <w:t>꧃</w:t>
      </w:r>
      <w:r>
        <w:rPr/>
        <w:t>毃㫂⯃깹䞻쉞⹀䝓伩숵㥠㝎ㅒꍑ⸮㗂獑땗</w:t>
      </w:r>
      <w:r>
        <w:rPr/>
        <w:t>Ⳏ</w:t>
      </w:r>
      <w:r>
        <w:rPr/>
        <w:t>칀琣쉮迂</w:t>
      </w:r>
      <w:r>
        <w:rPr/>
        <w:t>ⱚ</w:t>
      </w:r>
      <w:r>
        <w:rPr/>
        <w:t>䃂歆⽩䍮쉰숳䬫穫캱ꄱ厵啵쉍쉾批쉠䌪䰤㘨춬쉮䕰狂㑯</w:t>
      </w:r>
      <w:r>
        <w:rPr/>
        <w:t>⢡</w:t>
      </w:r>
      <w:r>
        <w:rPr/>
        <w:t>뾵╰㊏뽦</w:t>
      </w:r>
      <w:r>
        <w:rPr/>
        <w:t>ⰳ</w:t>
      </w:r>
      <w:r>
        <w:rPr/>
        <w:t>㐤싂䄩숽擂摗漻椱垥썘</w:t>
      </w:r>
      <w:r>
        <w:rPr/>
        <w:t>ꥈ</w:t>
      </w:r>
      <w:r>
        <w:rPr/>
        <w:t>쉘ꅾ</w:t>
      </w:r>
      <w:r>
        <w:rPr/>
        <w:t>ꥈ</w:t>
      </w:r>
      <w:r>
        <w:rPr/>
        <w:t>㭲⭖梿搪㌩氷华걁帤杌쉑㟂㉮剒碩楡楢뽖ㄳ硹猳案套㙬搬乏슻䑟睥♵瘰</w:t>
      </w:r>
      <w:r>
        <w:rPr/>
        <w:t>ⵉ</w:t>
      </w:r>
      <w:r>
        <w:rPr/>
        <w:t>咏纡㈵䚿繒捕⹙䩀㔺슡㋍喡숽帣곂䗂㕆䑦䭠噑⤱⹕奲渱깤</w:t>
      </w:r>
      <w:r>
        <w:rPr/>
        <w:t>ꤨ</w:t>
      </w:r>
      <w:r>
        <w:rPr/>
        <w:t>癕㕥뽁ぬ湎㨷櫂囂帤</w:t>
      </w:r>
      <w:r>
        <w:rPr/>
        <w:t>⡨</w:t>
      </w:r>
      <w:r>
        <w:rPr/>
        <w:t>穣⩟卥㵮牵卧㡫乍祡夥䘮辏䋎サ輫깉㗂玮䵳恷纡㧂쌶㴦쉇佩前㡆带숲偱⭄</w:t>
      </w:r>
      <w:r>
        <w:rPr/>
        <w:t>ꕋ</w:t>
      </w:r>
      <w:r>
        <w:rPr/>
        <w:t>乀杤煠ㅸ㝥숰汵㍞厬䱩丨⽋㕠숣⵱䤦埂䮱칈䵑犣䭾瀽榣</w:t>
      </w:r>
      <w:r>
        <w:rPr/>
        <w:t>⡆</w:t>
      </w:r>
      <w:r>
        <w:rPr/>
        <w:t>咩徏까櫂㘦硑畇に</w:t>
      </w:r>
      <w:r>
        <w:rPr/>
        <w:t>⡉</w:t>
      </w:r>
      <w:r>
        <w:rPr/>
        <w:t>숵䭉⨻慮㙩桢</w:t>
      </w:r>
      <w:r>
        <w:rPr/>
        <w:t>ꤰ</w:t>
      </w:r>
      <w:r>
        <w:rPr/>
        <w:t>걂㉩ꍰ噪晰塌婯杪☬呔㐫㔮</w:t>
      </w:r>
      <w:r>
        <w:rPr/>
        <w:t>ⴥ</w:t>
      </w:r>
      <w:r>
        <w:rPr/>
        <w:t>摂頣扤㉗컂묫姂䝖숮弦烂䝲慧弦⽎넨枏</w:t>
      </w:r>
      <w:r>
        <w:rPr/>
        <w:t>ⱋ</w:t>
      </w:r>
      <w:r>
        <w:rPr/>
        <w:t>颩╦啠歷憩⧃慄揂⯂磂</w:t>
      </w:r>
      <w:r>
        <w:rPr/>
        <w:t>꥓</w:t>
      </w:r>
      <w:r>
        <w:rPr/>
        <w:t>畕쉩쉭昴</w:t>
      </w:r>
      <w:r>
        <w:rPr/>
        <w:t>꧂</w:t>
      </w:r>
      <w:r>
        <w:rPr/>
        <w:t>ꍄ稲ꍐ</w:t>
      </w:r>
      <w:r>
        <w:rPr/>
        <w:t>꧂</w:t>
      </w:r>
      <w:r>
        <w:rPr/>
        <w:t>揂晒䓂㤽㑖②슻當쉏쉈쉵⸬쉚稹晒ㅰ⎘捇㟂晹␪㧍係⤴슥</w:t>
      </w:r>
      <w:r>
        <w:rPr/>
        <w:t>⣂Ⱪ</w:t>
      </w:r>
      <w:r>
        <w:rPr/>
        <w:t>땭歯啄䢩⤰㯂坥㘨卫♡</w:t>
      </w:r>
      <w:r>
        <w:rPr/>
        <w:t>ꕳ</w:t>
      </w:r>
      <w:r>
        <w:rPr/>
        <w:t>딬猹䄬煣奥䠫썬䩉辥摖瓂⫂堽䘵⽖祩湄</w:t>
      </w:r>
      <w:r>
        <w:rPr/>
        <w:t>ⰲ</w:t>
      </w:r>
      <w:r>
        <w:rPr/>
        <w:t>嚱瑎琤슩画幭䐨㭍숤슡▱㖬卖㊡癐놩㥢䥭♆⺩䡧</w:t>
      </w:r>
      <w:r>
        <w:rPr/>
        <w:t>ꕟ</w:t>
      </w:r>
      <w:r>
        <w:rPr/>
        <w:t>떡呵整㘸䷍坲</w:t>
      </w:r>
      <w:r>
        <w:rPr/>
        <w:t>ⶏ</w:t>
      </w:r>
      <w:r>
        <w:rPr/>
        <w:t>㝲</w:t>
      </w:r>
      <w:r>
        <w:rPr/>
        <w:t>ⵡ</w:t>
      </w:r>
      <w:r>
        <w:rPr/>
        <w:t>㠰婂⭨쏂䨫潖懂剳瀩</w:t>
      </w:r>
      <w:r>
        <w:rPr/>
        <w:t>ꕶ</w:t>
      </w:r>
      <w:r>
        <w:rPr/>
        <w:t>佱犮㏂ꇂぬ쵬䒥潨嘫㵤栴뮬㙃㍙澩⭕ꍄ㕋㴽㮮橮깟ど偐겻伮ꥺ繹츰䁠䡘䅉䍭偲眩⭈獭㢘潕㦩啡䄷뭤呺쉴獍숽憩幧唨煡㑣㶵ꄬ㗍礦싂쉤䗂䡑㯂䖵놏輸갷南斏潅剏䆵䳃祲味摤轺䘵뼽偯깫焊也微䥲␺禘쉤㙴振塋⯂偓䙲쉪倩췃㒏楨쉥琫恭䉩㴬䞱刽䁖녷輺쉤わ杋╢䜣䈳䥰偁◍穪㏂䐨櫂딤湸⩵㧃怫恅旎乸㝌곂幬摵쉶穰쉎쉂ꅰ痂☨朽䗍硉㕥䈰免彗䑫堩坚天⩀佋딪☨♕汕⬱漱強뭯䱘摋╧儷</w:t>
      </w:r>
      <w:r>
        <w:rPr/>
        <w:t>⡩</w:t>
      </w:r>
      <w:r>
        <w:rPr/>
        <w:t>㥔츲ꥬ噧䩒杺堲欦䣂涣</w:t>
      </w:r>
      <w:r>
        <w:rPr/>
        <w:t>꧂</w:t>
      </w:r>
      <w:r>
        <w:rPr/>
        <w:t>常啌</w:t>
      </w:r>
      <w:r>
        <w:rPr/>
        <w:t>ꤤ</w:t>
      </w:r>
      <w:r>
        <w:rPr/>
        <w:t>亱䖥㟂슥瞬番녘湒敧扨堬⨱쉙㆏쉄뽏㭹⚻ꎥ烂</w:t>
      </w:r>
      <w:r>
        <w:rPr/>
        <w:t>⡊</w:t>
      </w:r>
      <w:r>
        <w:rPr/>
        <w:t>쵈㥁ꎣ䗃と㠪</w:t>
      </w:r>
      <w:r>
        <w:rPr/>
        <w:t>⣎</w:t>
      </w:r>
      <w:r>
        <w:rPr/>
        <w:t>桞싂쉆숶䥦玻䨰㡬䖵싃祊杳忂䍰䬺㙯彅⬷㭦嫂䥊夷⨻庣⭫䀨痍싂畍䄻塺┸깬</w:t>
      </w:r>
      <w:r>
        <w:rPr/>
        <w:t>⡳</w:t>
      </w:r>
      <w:r>
        <w:rPr/>
        <w:t>塱묬去쉰佢뭋彬䉏䡺꥕칄䝉쉋㮻扮䝴㑖쉧싂숻䂏塉燎䵃췂ꏂ⛂쉩</w:t>
      </w:r>
      <w:r>
        <w:rPr/>
        <w:t>ꥁ</w:t>
      </w:r>
      <w:r>
        <w:rPr/>
        <w:t>㔦쉲㩅㠴쉬쉢沘㐤칀</w:t>
      </w:r>
      <w:r>
        <w:rPr/>
        <w:t>ꤤꥊ</w:t>
      </w:r>
      <w:r>
        <w:rPr/>
        <w:t>珍ふ㎡夰䒵㩗啄ꍬ禩㘲ㄣ飂唤</w:t>
      </w:r>
      <w:r>
        <w:rPr/>
        <w:t>⡪</w:t>
      </w:r>
      <w:r>
        <w:rPr/>
        <w:t>묣砮榬痂掘栤囂뽇㜯汴㍟숸⩗坶䡦䕚깑味䡒瑅煣牥䌳䈷獭䳂㨶幫猻쉌</w:t>
      </w:r>
      <w:r>
        <w:rPr/>
        <w:t>⣂</w:t>
      </w:r>
      <w:r>
        <w:rPr/>
        <w:t>썢番쉩䥳䘻⽉棃沏ꄨ疮垏㑥뿂쉊櫂䵳渽☶敕䕭⒘쉵⎘䬯泂쉈㔳夣繗潰☽䆻煤澻</w:t>
      </w:r>
      <w:r>
        <w:rPr/>
        <w:t>Ⳃ</w:t>
      </w:r>
      <w:r>
        <w:rPr/>
        <w:t>买숽쏎╹牙㟎ꥮ䩓썫䝳䩭䦱瀯ꅃꌱ숯㝡牏昪冩偲佺䥀䝏灡㉤ꆩ頴䡸⩖</w:t>
      </w:r>
      <w:r>
        <w:rPr/>
        <w:t>ꥊ</w:t>
      </w:r>
      <w:r>
        <w:rPr/>
        <w:t>썮䵈楷秎㝒汇䎬婀㙷䭊⪘年硈⨨挷㥺剂轫⩇獋兂</w:t>
      </w:r>
      <w:r>
        <w:rPr/>
        <w:t>ⴻ</w:t>
      </w:r>
      <w:r>
        <w:rPr/>
        <w:t>燎䝲先燂껂煶㷂䨶癋⍈걯敐汕璏唥昸㦻卂⼤슿⏂畇凎쉚塡곂⪮湟㜫剴⍅畫䌸㇎攮숲杂獥杂䞣頷敂슡㵇䡒</w:t>
      </w:r>
      <w:r>
        <w:rPr/>
        <w:t>ⵙ</w:t>
      </w:r>
      <w:r>
        <w:rPr/>
        <w:t>湶涣璱㨳㜩慔</w:t>
      </w:r>
      <w:r>
        <w:rPr/>
        <w:t>⵰ꔮ</w:t>
      </w:r>
      <w:r>
        <w:rPr/>
        <w:t>页⍀⥩䨲ꅤ偣쌫뽄ꇎ뼪ꅎ䭡桐瀵眮挭潖题参</w:t>
      </w:r>
      <w:r>
        <w:rPr/>
        <w:t>ꗂ</w:t>
      </w:r>
      <w:r>
        <w:rPr/>
        <w:t>猩츷칥剭轟⫂啍䝀⿂</w:t>
      </w:r>
      <w:r>
        <w:rPr/>
        <w:t>⡨</w:t>
      </w:r>
      <w:r>
        <w:rPr/>
        <w:t>쵉泎㧂滎扢瑲悻䩄厬牆塺斬煹怺䁺坘䉞⸺穡츲㵘橒⿂朻灠歧瑢㥦珃♀慗칲ꍖ旂慪싂獷硎㌬㡹⭵汹쉑縦⥅婮敓㡋쉩扟唵싂⭯딪㡐姍繢㫎㵮㩲칧㊥䠨偙瑠恳㡶쉌䭍⬨慶剐摟潋뭆劥⑄礶烂杩숪䮣┪䐲䧂㵨쉮乫匬彮呾䥈䐯䀊䐦剈娰㧂⽋捰攪땟爺뽦㪩슩录儨睱싂䬩穹坨轂攦㕍싂</w:t>
      </w:r>
      <w:r>
        <w:rPr/>
        <w:t>⡍</w:t>
      </w:r>
      <w:r>
        <w:rPr/>
        <w:t>轔材墥쉅じ</w:t>
      </w:r>
      <w:r>
        <w:rPr/>
        <w:t>⡟╓</w:t>
      </w:r>
      <w:r>
        <w:rPr/>
        <w:t>䖵氥</w:t>
      </w:r>
      <w:r>
        <w:rPr/>
        <w:t>⠸</w:t>
      </w:r>
      <w:r>
        <w:rPr/>
        <w:t>㫂쏂쵥㴹幑䫂ꍭ潪㕪츸煊㙾测䪮땪瀰⌦濃ⸯ䭟免杁灣繱칖䬩癖</w:t>
      </w:r>
      <w:r>
        <w:rPr/>
        <w:t>ⱐ⴩</w:t>
      </w:r>
      <w:r>
        <w:rPr/>
        <w:t>껂⩹徿쵨춣쉬䑅繂卹♘潏⛂牧呺睦䨫</w:t>
      </w:r>
      <w:r>
        <w:rPr/>
        <w:t>ꕅ</w:t>
      </w:r>
      <w:r>
        <w:rPr/>
        <w:t>爲䑡垏兌쉑⑳땦</w:t>
      </w:r>
      <w:r>
        <w:rPr/>
        <w:t>ꤥ</w:t>
      </w:r>
      <w:r>
        <w:rPr/>
        <w:t>婰쉆僂⭵摄顅硰琭璏⽹䌦秂兗晢숱쉤걍僂扰恉杊숸婴栲榬䉇䉆疿瑗놬㩒獞轴䙌䖵晴쉉刬ケ縥䩍灕纥惎擂</w:t>
      </w:r>
      <w:r>
        <w:rPr/>
        <w:t>ꤪ</w:t>
      </w:r>
      <w:r>
        <w:rPr/>
        <w:t>捑㘶숳憩䊣奎쉄ꥩ桺㕊操橀䁃〻厣쎣瞘䅍礷뼬欶㡑</w:t>
      </w:r>
      <w:r>
        <w:rPr/>
        <w:t>ꥂ</w:t>
      </w:r>
      <w:r>
        <w:rPr/>
        <w:t>㵗뽟博㥖䶩㜱兵弩汍⻂ꍁ䱙䭂栻塬촮</w:t>
      </w:r>
      <w:r>
        <w:rPr/>
        <w:t>ꦩ</w:t>
      </w:r>
      <w:r>
        <w:rPr/>
        <w:t>껎㍾祌㩉</w:t>
      </w:r>
      <w:r>
        <w:rPr/>
        <w:t>ꕧ</w:t>
      </w:r>
      <w:r>
        <w:rPr/>
        <w:t>疵歮繬畏呋偈晷䕏䜩癩⒥</w:t>
      </w:r>
      <w:r>
        <w:rPr/>
        <w:t>꤭</w:t>
      </w:r>
      <w:r>
        <w:rPr/>
        <w:t>ꥢ䄵汴恱ꥱ京䩣쉠厵奵䡌㕊㉓</w:t>
      </w:r>
      <w:r>
        <w:rPr/>
        <w:t>ⱃ</w:t>
      </w:r>
      <w:r>
        <w:rPr/>
        <w:t>뭘䶘⵵</w:t>
      </w:r>
      <w:r>
        <w:rPr/>
        <w:t>ꦱ</w:t>
      </w:r>
      <w:r>
        <w:rPr/>
        <w:t>⡂</w:t>
      </w:r>
      <w:r>
        <w:rPr/>
        <w:t>潙숹䉟녗楚桱⨮䡥</w:t>
      </w:r>
      <w:r>
        <w:rPr/>
        <w:t>ꦿ</w:t>
      </w:r>
      <w:r>
        <w:rPr/>
        <w:t>쉟偄⥘⑑㬽㬩暿仂ꄭ</w:t>
      </w:r>
      <w:r>
        <w:rPr/>
        <w:t>ꦘ⬺</w:t>
      </w:r>
      <w:r>
        <w:rPr/>
        <w:t>걲匦㞣䴰䜲㩌뽁〰␽䝳㬳瑴捨収⨫㐤抬帨凍礪</w:t>
      </w:r>
      <w:r>
        <w:rPr/>
        <w:t>ⱕ</w:t>
      </w:r>
      <w:r>
        <w:rPr/>
        <w:t>숱塧㣂〽敎湊潱╦樺</w:t>
      </w:r>
      <w:r>
        <w:rPr/>
        <w:t>ⱘ</w:t>
      </w:r>
      <w:r>
        <w:rPr/>
        <w:t>䵦浐䡚搪楏쉞挦積慩긣㘪庩䵏丷</w:t>
      </w:r>
      <w:r>
        <w:rPr/>
        <w:t>ꦵ</w:t>
      </w:r>
      <w:r>
        <w:rPr/>
        <w:t>䧃㵬绂䦩꺣䡢ꄸ榻녟</w:t>
      </w:r>
      <w:r>
        <w:rPr/>
        <w:t>⢏</w:t>
      </w:r>
      <w:r>
        <w:rPr/>
        <w:t>㥊숺灁ぉ䤻嫂깢깂䒩ꍭ䡯㥚塚獰䡑彪⑗⩃樮帹橌瘥䎮䅇帵═⛂幦啁橎⥀걋搶形悩橦쉸弰쌶歉䟂页垩Ⓜ䕠噒쏂歘㉄剕繚妩싃䱁쉪㡢摃䈷照쉁囂潹쏂灬乺⽾꺣⫂㩑䪥⭕塬癓㕊楇⼣㢵敫슥썾♐㥊㝾碬쉲へ</w:t>
      </w:r>
      <w:r>
        <w:rPr/>
        <w:t>⢮</w:t>
      </w:r>
      <w:r>
        <w:rPr/>
        <w:t>捊剾榿扣堪幯㉬璿♧</w:t>
      </w:r>
      <w:r>
        <w:rPr/>
        <w:t>ⶡ</w:t>
      </w:r>
      <w:r>
        <w:rPr/>
        <w:t>숸剸湔礮欵㙊</w:t>
      </w:r>
      <w:r>
        <w:rPr/>
        <w:t>ⱱ</w:t>
      </w:r>
      <w:r>
        <w:rPr/>
        <w:t>佮ぶ呢⮏奂爲坔㧂㉗奃坵浇䅒䝚쉨栲刽쵇묩䁟僃ꄵ㘯池凂㭡祇싂㕀微利兑昰䑄儶슩灸숨琲轪ꆻ뽤楚</w:t>
      </w:r>
      <w:r>
        <w:rPr/>
        <w:t>⠭</w:t>
      </w:r>
      <w:r>
        <w:rPr/>
        <w:t>칋쵘⥤슘䃂㝸ㅠ婾猬㡞塟㠸丹㭂恬橋㘸㍖瑣딣䗍뽒㵵掬窿싂汈ㅪ㬽坚㙟갽㭵숪克⍈潎☤</w:t>
      </w:r>
      <w:r>
        <w:rPr/>
        <w:t>⡟</w:t>
      </w:r>
      <w:r>
        <w:rPr/>
        <w:t>㕅敹哂頹煁繄⩨ꄸ勂숪뗂秂こ䅑䠶䢱憵ꍆ䁧ㅇ飂ㅁ쉱䑵丩䌪땣䵫奡姂뮏䙈쉎繶⑓쵘㙫뾩㐊獬拂啒䬩朦쉣㝳깐깦쉑╃㭋敡畤穾牑噴</w:t>
      </w:r>
      <w:r>
        <w:rPr/>
        <w:t>ꕮ⫂</w:t>
      </w:r>
      <w:r>
        <w:rPr/>
        <w:t>㝃㪘斱札佩䘯塆</w:t>
      </w:r>
      <w:r>
        <w:rPr/>
        <w:t>⡋</w:t>
      </w:r>
      <w:r>
        <w:rPr/>
        <w:t>䍖䖥䰥ヂ区壂潱</w:t>
      </w:r>
      <w:r>
        <w:rPr/>
        <w:t>ꤷ</w:t>
      </w:r>
      <w:r>
        <w:rPr/>
        <w:t>漳䑸</w:t>
      </w:r>
      <w:r>
        <w:rPr/>
        <w:t>ꗂ⥡</w:t>
      </w:r>
      <w:r>
        <w:rPr/>
        <w:t>录焮璡晃뽃琴㑖桅湾㉹ꌳ硊⸳姂䍕䭷泂柂⩚</w:t>
      </w:r>
      <w:r>
        <w:rPr/>
        <w:t>ꥊ</w:t>
      </w:r>
      <w:r>
        <w:rPr/>
        <w:t>欲⮱䞡剘灧</w:t>
      </w:r>
      <w:r>
        <w:rPr/>
        <w:t>꤯</w:t>
      </w:r>
      <w:r>
        <w:rPr/>
        <w:t>곂彬幊쉰썭䝎顡剬午刭礤㪩갽쉅싂⚵걯녺硶顲쉁爲넳灡戽걺⭞橍⍅뭣獣痂猪狂夵恟䠻뭇䡢塾딬숪䥉䭾燂쉩㕀卄슮祵颵囂橱壂㡎浭䕩匣睖縳䅾꧎□猲㕺⮩촱熩䬻剚㑋⍨偳㔰顗껍䵮彪쵢쵑睍싍◂땴␲丬凎㍷礰楘쵆⼮싂棍까㉌</w:t>
      </w:r>
      <w:r>
        <w:rPr/>
        <w:t>ꕙ</w:t>
      </w:r>
      <w:r>
        <w:rPr/>
        <w:t>垥㙪ァꅹ磎䃂潎帬숮갫㕈㯂㥡繦쉬之佑䅰쉨䈸琹䑣戯僂䕯뽘싂畑繱ꄪꅀ싂䉺꺣췂畮㒘瑃숽숯䩇䍔栥㗂歑浍䭥ꍱꆡ焤涣䝄숹嗂䟂捚頪浹⸦祣쵳副㥣璡쉂䋂䚱䟂꥔䝑㔣쌣䔲䂡쌲㴰嫂⽭砭뽉爺秂뭴剘晒쉌䑲ꍒ汬煹凂枏</w:t>
      </w:r>
      <w:r>
        <w:rPr/>
        <w:t>ꕒ⑖</w:t>
      </w:r>
      <w:r>
        <w:rPr/>
        <w:t>Ⱬ</w:t>
      </w:r>
      <w:r>
        <w:rPr/>
        <w:t>顨瘬칓繓堪枵⨶㚣夶恺堷浧䨻噳瑓㨩◍깔畱湋ꄬ䵬쉶䑢</w:t>
      </w:r>
      <w:r>
        <w:rPr/>
        <w:t>ꤻ</w:t>
      </w:r>
      <w:r>
        <w:rPr/>
        <w:t>嘷╓⨯辡㑲攦催浠</w:t>
      </w:r>
      <w:r>
        <w:rPr/>
        <w:t>ꦿ</w:t>
      </w:r>
      <w:r>
        <w:rPr/>
        <w:t>싂⻃沵桋땢</w:t>
      </w:r>
      <w:r>
        <w:rPr/>
        <w:t>ꖥ</w:t>
      </w:r>
      <w:r>
        <w:rPr/>
        <w:t>殡䅁旂㩱</w:t>
      </w:r>
      <w:r>
        <w:rPr/>
        <w:t>Ɫ</w:t>
      </w:r>
      <w:r>
        <w:rPr/>
        <w:t>槎쉐쉁</w:t>
      </w:r>
      <w:r>
        <w:rPr/>
        <w:t>ⱄ╤</w:t>
      </w:r>
      <w:r>
        <w:rPr/>
        <w:t>晦㗂㙩뭰捠ꅥ頻㙨㉣福椰瀰</w:t>
      </w:r>
      <w:r>
        <w:rPr/>
        <w:t>ⷂ</w:t>
      </w:r>
      <w:r>
        <w:rPr/>
        <w:t>砽焯坰쏂䅩쉶䩗䃂捇垱琷딻⍅ꅕ㊩䀨</w:t>
      </w:r>
      <w:r>
        <w:rPr/>
        <w:t>ⰰ</w:t>
      </w:r>
      <w:r>
        <w:rPr/>
        <w:t>顓</w:t>
      </w:r>
      <w:r>
        <w:rPr/>
        <w:t>ⰽ</w:t>
      </w:r>
      <w:r>
        <w:rPr/>
        <w:t>渵轷䱋╫췂娲뼶奡硴䓃䕵焽</w:t>
      </w:r>
      <w:r>
        <w:rPr/>
        <w:t>ꦬ</w:t>
      </w:r>
      <w:r>
        <w:rPr/>
        <w:t>婗剹쉭堽䇂</w:t>
      </w:r>
      <w:r>
        <w:rPr/>
        <w:t>ⵅ</w:t>
      </w:r>
      <w:r>
        <w:rPr/>
        <w:t>椽쉀␩㛂뽠</w:t>
      </w:r>
      <w:r>
        <w:rPr/>
        <w:t>⠩</w:t>
      </w:r>
      <w:r>
        <w:rPr/>
        <w:t>瑙桍ꏂ旂ꍗ別楋亣盂㄰</w:t>
      </w:r>
      <w:r>
        <w:rPr/>
        <w:t>ꦬ</w:t>
      </w:r>
      <w:r>
        <w:rPr/>
        <w:t>뿂暘놩愹⏂琱恺㟂曂⹡礽呸숰楄怪䱮숯濂䑚⩈㜪煹Ⓜ渵牕瑟丷㭖窬潄㭑未䌰⩡㜵偔䑡⵱吱䶩潣甭뇂</w:t>
      </w:r>
      <w:r>
        <w:rPr/>
        <w:t>⠪</w:t>
      </w:r>
      <w:r>
        <w:rPr/>
        <w:t>뽾ꄤ儰쉀깬挷䥸ガ特䔲穉䍒ㄱ䌪슻灍挪⬦樣煃녵硎勂䄦㑌</w:t>
      </w:r>
      <w:r>
        <w:rPr/>
        <w:t>⢣</w:t>
      </w:r>
      <w:r>
        <w:rPr/>
        <w:t>〮쉱ぎ</w:t>
      </w:r>
      <w:r>
        <w:rPr/>
        <w:t>ꥁ</w:t>
      </w:r>
      <w:r>
        <w:rPr/>
        <w:t>㮮去浫併戸埂砷꺣绂噋⌰㗍캮啄싂쉵뽰偎숲呵썀橙슣딬場㩒㥶拂⬬㉕땱㴬儳</w:t>
      </w:r>
      <w:r>
        <w:rPr/>
        <w:t>ꔶ</w:t>
      </w:r>
      <w:r>
        <w:rPr/>
        <w:t>总塑愲杊彔㙱㠫㑍䠣㞩彅栵쉷⑮</w:t>
      </w:r>
      <w:r>
        <w:rPr/>
        <w:t>ⵉ</w:t>
      </w:r>
      <w:r>
        <w:rPr/>
        <w:t>㉾堤䡢⮵摬싂쉃杺睗睕⥫呏旃䐊</w:t>
      </w:r>
      <w:r>
        <w:rPr/>
        <w:t>Ⱜ</w:t>
      </w:r>
      <w:r>
        <w:rPr/>
        <w:t>摮숥㙏煬哎㉭ꅨ䕵뽩刯穩컂쵑㩧┩슥噖吣ㅖ冩慕硁⴫썄恑</w:t>
      </w:r>
      <w:r>
        <w:rPr/>
        <w:t>⡗</w:t>
      </w:r>
      <w:r>
        <w:rPr/>
        <w:t>田싂硋敀墱杩䘤숸呗</w:t>
      </w:r>
      <w:r>
        <w:rPr/>
        <w:t>ꥌ</w:t>
      </w:r>
      <w:r>
        <w:rPr/>
        <w:t>䑐䨥䣂♚㭚佇</w:t>
      </w:r>
      <w:r>
        <w:rPr/>
        <w:t>ꔽ</w:t>
      </w:r>
      <w:r>
        <w:rPr/>
        <w:t>ꍉ䝏瑀⩰숪䄩䳂䥒슥戴歟慠㓂却㩬䐣㵌敪棃桶渶싂䗂㙡</w:t>
      </w:r>
      <w:r>
        <w:rPr/>
        <w:t>ꤤ</w:t>
      </w:r>
      <w:r>
        <w:rPr/>
        <w:t>걷숣슱㙑伹昤갽㤽숨⩴炻幃뮻칅憻숷ꅞ</w:t>
      </w:r>
      <w:r>
        <w:rPr/>
        <w:t>ꖬ</w:t>
      </w:r>
      <w:r>
        <w:rPr/>
        <w:t>彧뼨숭歐┰區䵈㩵楧浩捺秂</w:t>
      </w:r>
      <w:r>
        <w:rPr/>
        <w:t>ⱒ</w:t>
      </w:r>
      <w:r>
        <w:rPr/>
        <w:t>圯攬깡扑支쎡摩숵쉩숬♘妥渰辿啚攪⪏놻䮻傘榬숩싂쉪扂㑵쉩⹧佸ㅭ廂䂬㓂稸癈쉴숸㉳ヂ縵㩐䱓坑八䠫䵔칙搱犬쉓慭牠へ⫂参⩚䁦欳嘶杭刳〣淂柂䑴弻瑍㞣硷晡妣㬪</w:t>
      </w:r>
      <w:r>
        <w:rPr/>
        <w:t>ⵅⵠ</w:t>
      </w:r>
      <w:r>
        <w:rPr/>
        <w:t>恗削两䎥⚬灞갮玣╠幦摊愤쉃㬮䄯䄪摌싂┨쉵侣潤♩숸顊䁓䭔恚⽉䩐坯갷敳⩳桩䅠䄲昳싂녠⽌⪥⭭暡㤳樲栥췂쉍⭨㓂摂</w:t>
      </w:r>
      <w:r>
        <w:rPr/>
        <w:t>⠰</w:t>
      </w:r>
      <w:r>
        <w:rPr/>
        <w:t>䅣⹏湞</w:t>
      </w:r>
      <w:r>
        <w:rPr/>
        <w:t>⢩</w:t>
      </w:r>
      <w:r>
        <w:rPr/>
        <w:t>抿걇숹䝍</w:t>
      </w:r>
      <w:r>
        <w:rPr/>
        <w:t>ⱑ</w:t>
      </w:r>
      <w:r>
        <w:rPr/>
        <w:t>獮쉙ち晴䋂恥抏暘㩰⻂樱갪捺⽦䵑㙯僎⪩쉹쵤橸ꎮ偀쉐县㙁〭쉾⭡乹励</w:t>
      </w:r>
      <w:r>
        <w:rPr/>
        <w:t>ꕹ</w:t>
      </w:r>
      <w:r>
        <w:rPr/>
        <w:t>婬⤲柂䩇㉩歹焷䞥嚣쏂坧ꥶㅾ汨剏㡇넪丸然䡬秂䵬슣䭚礫③䵖䝫넪充녬杒江넣</w:t>
      </w:r>
      <w:r>
        <w:rPr/>
        <w:t>ꤪ</w:t>
      </w:r>
      <w:r>
        <w:rPr/>
        <w:t>쉚숴㡓㍤⥀쉹轀슮</w:t>
      </w:r>
      <w:r>
        <w:rPr/>
        <w:t>⠭</w:t>
      </w:r>
      <w:r>
        <w:rPr/>
        <w:t>绂ꍣ痂슮䑄潟飂娬⩡縮湌漣⨬쎡扠╞썕睖♗硆♶⏂⮩㵴噶噷奍칠湈〳栻磂습暬㭪싂쉄䩭쉢敧⨥뽟䊡乧漳䠷䴴洷㠰</w:t>
      </w:r>
      <w:r>
        <w:rPr/>
        <w:t>ꦘ</w:t>
      </w:r>
      <w:r>
        <w:rPr/>
        <w:t>뮱噏♺䕏利彪</w:t>
      </w:r>
      <w:r>
        <w:rPr/>
        <w:t>ꤪ</w:t>
      </w:r>
      <w:r>
        <w:rPr/>
        <w:t>刨⦣⩊縤</w:t>
      </w:r>
      <w:r>
        <w:rPr/>
        <w:t>ⵀ</w:t>
      </w:r>
      <w:r>
        <w:rPr/>
        <w:t>瑲呶슡⹮灳숴쉡睨傘뽩숵촩⑺싂側⯂特뾬䐨漦쉔뼭ノ嘪䑹⨸곂額卦敠䤮塢媘싍㍗䝱瀯싂懃ぇ敩㍀礪숶뭳牖汣祓摦☴㵺ꏎ놩숭㙄撩쉗ꇎ灙⸴強㴮㞱</w:t>
      </w:r>
      <w:r>
        <w:rPr/>
        <w:t>ꥒ</w:t>
      </w:r>
      <w:r>
        <w:rPr/>
        <w:t>慸䊩캻瑆뿂権抵⑴묪畵繈♮抣弪参硁婨숨桙⍀겣⧂乀湲㦻ㅉ㥱㥲ヂ绂瑟縶昮顢䩆녭⨮</w:t>
      </w:r>
      <w:r>
        <w:rPr/>
        <w:t>ⴷ</w:t>
      </w:r>
      <w:r>
        <w:rPr/>
        <w:t>抵⥄潄俍慀ꇂ繒欺䔩깡㜻㕥捯㴥商䍊쉗</w:t>
      </w:r>
      <w:r>
        <w:rPr/>
        <w:t>⡩</w:t>
      </w:r>
      <w:r>
        <w:rPr/>
        <w:t>採嘮쉹䍐偋⏂</w:t>
      </w:r>
      <w:r>
        <w:rPr/>
        <w:t>ꦡ</w:t>
      </w:r>
      <w:r>
        <w:rPr/>
        <w:t>偦捌⩤</w:t>
      </w:r>
      <w:r>
        <w:rPr/>
        <w:t>Ⳃ</w:t>
      </w:r>
      <w:r>
        <w:rPr/>
        <w:t>䪿⛂幄飍㚿䁋䤊╪時昫恴㑰쵰㍵㡢칚쉯㭳獸噲싂嚱▣걾㤫拍橙徵쉸䉂</w:t>
      </w:r>
      <w:r>
        <w:rPr/>
        <w:t>ꖮ</w:t>
      </w:r>
      <w:r>
        <w:rPr/>
        <w:t>怳〻淂塆婨捯伦桾䩣猳㵰晠</w:t>
      </w:r>
      <w:r>
        <w:rPr/>
        <w:t>꧂</w:t>
      </w:r>
      <w:r>
        <w:rPr/>
        <w:t>䗂椭뽔㊱췂潾䠷牊輳촫䑺⩱⮡機┤뽐</w:t>
      </w:r>
      <w:r>
        <w:rPr/>
        <w:t>ⰹ</w:t>
      </w:r>
      <w:r>
        <w:rPr/>
        <w:t>㐸㉵⫂婠祎䎵璱斡姂瘱긹㴪剚</w:t>
      </w:r>
      <w:r>
        <w:rPr/>
        <w:t>ꔲ┽</w:t>
      </w:r>
      <w:r>
        <w:rPr/>
        <w:t>㕒䐤価숥器㞬㙙䋂吤㭭䒥㦱㥈</w:t>
      </w:r>
      <w:r>
        <w:rPr/>
        <w:t>ⰵ</w:t>
      </w:r>
      <w:r>
        <w:rPr/>
        <w:t>싃瑡㩑顢㜪歍쉃ㆿ⥏䋂ꄸꎬ쉤</w:t>
      </w:r>
      <w:r>
        <w:rPr/>
        <w:t>Ɫ</w:t>
      </w:r>
      <w:r>
        <w:rPr/>
        <w:t>濂쵚矂놵浫슩灁쉥䶘쉱⩟㓂뇂㵁ꅰ换숵〈摥佒眫奊冥숵啋祰⌲厱晋⤹呺怱根긹楨䱇春晗䘻딱ꄴㄤ柂煠橈쉡</w:t>
      </w:r>
      <w:r>
        <w:rPr/>
        <w:t>ⴣ</w:t>
      </w:r>
      <w:r>
        <w:rPr/>
        <w:t>껂숪䄲怮兘壂敹䕧僂㉤뿂歳丳弱</w:t>
      </w:r>
      <w:r>
        <w:rPr/>
        <w:t>⣎</w:t>
      </w:r>
      <w:r>
        <w:rPr/>
        <w:t>䨯摇⏂晧㓂⤩曂싃⩏</w:t>
      </w:r>
      <w:r>
        <w:rPr/>
        <w:t>ꥉ</w:t>
      </w:r>
      <w:r>
        <w:rPr/>
        <w:t>숮吭♱싂辏敔㨲쵕凂쉊ꍫ⨬</w:t>
      </w:r>
      <w:r>
        <w:rPr/>
        <w:t>ꦣ</w:t>
      </w:r>
      <w:r>
        <w:rPr/>
        <w:t>抡䌷檘瀨⏍皮栵쉂䝀䞥㬷䠮썺飂슘숯䵆剉呄昻㝗轃练䤤깧瀯戰疏敦偎汨捘繭썆䫃䑔⥹뽱㴨숪⛍㉇ꌥ䡐슱♂画淎歧䱁⩂⼱痂쉸兘洪䱈毂䍔䶩漥뗂偮稺嚏쉱䱠⬺㵬䬷쉄ꥧ灯敆此쉣㝬♯庥檩ꍐ쉢嗂盂䲘</w:t>
      </w:r>
      <w:r>
        <w:rPr/>
        <w:t>⡒ⱃ</w:t>
      </w:r>
      <w:r>
        <w:rPr/>
        <w:t>㑁摇窵㒏湟摳⌰걅找뾣㊏䨤ㅚ癃䐻쉐纡ꍳ</w:t>
      </w:r>
      <w:r>
        <w:rPr/>
        <w:t>ꕆ</w:t>
      </w:r>
      <w:r>
        <w:rPr/>
        <w:t>䊱凂쉖</w:t>
      </w:r>
      <w:r>
        <w:rPr/>
        <w:t>⡘</w:t>
      </w:r>
      <w:r>
        <w:rPr/>
        <w:t>쉦䙍⽩</w:t>
      </w:r>
      <w:r>
        <w:rPr/>
        <w:t>ꖮ⤫</w:t>
      </w:r>
      <w:r>
        <w:rPr/>
        <w:t>䑧䜫牾㈺⍬啱漷䍾奬쉲佅䛂励坩녺松</w:t>
      </w:r>
      <w:r>
        <w:rPr/>
        <w:t>ꦱ</w:t>
      </w:r>
      <w:r>
        <w:rPr/>
        <w:t>㵲墣깕䱶㝊⭺癋秂슏慂䜹䵪眻⩌祾싂卧싂渦쉎썩楬竍楁喘㭲⴯噧縣汉⥉뭌쵲冬</w:t>
      </w:r>
      <w:r>
        <w:rPr/>
        <w:t>ꖻ</w:t>
      </w:r>
      <w:r>
        <w:rPr/>
        <w:t>썘⎱㡕幎쉒僂佯湙㤰긳</w:t>
      </w:r>
      <w:r>
        <w:rPr/>
        <w:t>ꕖ</w:t>
      </w:r>
      <w:r>
        <w:rPr/>
        <w:t>朣뇃弤癐塵㠩</w:t>
      </w:r>
      <w:r>
        <w:rPr/>
        <w:t>꤭</w:t>
      </w:r>
      <w:r>
        <w:rPr/>
        <w:t>䭢슱⩮灣쉞⎩㵣뾏쉫媱컂嫂お</w:t>
      </w:r>
      <w:r>
        <w:rPr/>
        <w:t>ⷂ</w:t>
      </w:r>
      <w:r>
        <w:rPr/>
        <w:t>䋍䙾梿⩑梩个䯃慈ꇂ渳琩湲樬橇뽸</w:t>
      </w:r>
      <w:r>
        <w:rPr/>
        <w:t>⣂⮻</w:t>
      </w:r>
      <w:r>
        <w:rPr/>
        <w:t>㭢㍅䮩張ꍵ塆⼴湟儶捦樱奕⭸癁쉪櫂넸쉕敕䄳칮쉟奵埂</w:t>
      </w:r>
      <w:r>
        <w:rPr/>
        <w:t>ⲩ</w:t>
      </w:r>
      <w:r>
        <w:rPr/>
        <w:t>䆏獁欨噓燍塬쉰用卧뭆䁚丸쉣뽵</w:t>
      </w:r>
      <w:r>
        <w:rPr/>
        <w:t>⢻</w:t>
      </w:r>
      <w:r>
        <w:rPr/>
        <w:t>瘬ㄮ橴㥦慪⩐♾⨷㩠搷</w:t>
      </w:r>
      <w:r>
        <w:rPr/>
        <w:t>⠰</w:t>
      </w:r>
      <w:r>
        <w:rPr/>
        <w:t>쵠⹸攬숣㴺싂瑬囂潌쉞潠䦩材⭸䑧쏂ꄹ椣</w:t>
      </w:r>
      <w:r>
        <w:rPr/>
        <w:t>ꦘ</w:t>
      </w:r>
      <w:r>
        <w:rPr/>
        <w:t>杺쉅㜻⥃涻ヂ爪奦垣她欬撘ぇ瀰债캻꺵㑗喱縶捦輯쉢璥䜣硓娥⤫睟槃畋</w:t>
      </w:r>
      <w:r>
        <w:rPr/>
        <w:t>⠲</w:t>
      </w:r>
      <w:r>
        <w:rPr/>
        <w:t>懍潇뽃朽塇用⸴楴⭂䷂榱挊刱</w:t>
      </w:r>
      <w:r>
        <w:rPr/>
        <w:t>ⱊ</w:t>
      </w:r>
      <w:r>
        <w:rPr/>
        <w:t>扲䑠は㩏桇啤参쉄Ⓜ兴㑶싂숸恅烍穰睭숹◂╩淂ꌦ噞睷彣橔슏堪썍싂旂ꥦ䐶䰥䱲ꍾ㬬㵧딦⩟幫毎氥䚘啵⥚㎵숶痎獠㵖␲㋂彖低杒桪⽌晷戶䅨땬쉌쉾Ⓜ娮挶稯呶⿍쉾偊䢏䫂䄩攩⸰땄</w:t>
      </w:r>
      <w:r>
        <w:rPr/>
        <w:t>ꦻ</w:t>
      </w:r>
      <w:r>
        <w:rPr/>
        <w:t>䓂兎╣갨</w:t>
      </w:r>
      <w:r>
        <w:rPr/>
        <w:t>ꕌ</w:t>
      </w:r>
      <w:r>
        <w:rPr/>
        <w:t>浒⽫慦匮㯂㡱⵹睔㉕癳搳湃쉠䙩뽆䉀</w:t>
      </w:r>
      <w:r>
        <w:rPr/>
        <w:t>꤬</w:t>
      </w:r>
      <w:r>
        <w:rPr/>
        <w:t>轍灥㭮⛂ꅬ䁡䮮쵁쉢剁伷㌸汥乎䑬㥷춿칆⩹畨潋潌朻中橗싂칢⚩睳㉺狂쉓⹚迎⬱煭擂컂슏㠽污䑧猱佭걺娻㡀歪縳</w:t>
      </w:r>
      <w:r>
        <w:rPr/>
        <w:t>ꥂ</w:t>
      </w:r>
      <w:r>
        <w:rPr/>
        <w:t>뭸㨵瀸</w:t>
      </w:r>
      <w:r>
        <w:rPr/>
        <w:t>ⷂ</w:t>
      </w:r>
      <w:r>
        <w:rPr/>
        <w:t>㝁㥚⨦侩䉅㕈䩨숴깥頫䝁睆䍀䑎ꍋ獤瑕敆ꅆ㥷橩㓂숦䝴男摺牏辩擂뽹佨칋⵩䁍礬</w:t>
      </w:r>
      <w:r>
        <w:rPr/>
        <w:t>ꦿ</w:t>
      </w:r>
      <w:r>
        <w:rPr/>
        <w:t>딺숫䡺捸顺啴쉓䍃㈽妣㙭顳싎摞嫂泂毂當쉬ꄪ䃂慈䗂禩슬噯癣牃쉦车畖</w:t>
      </w:r>
      <w:r>
        <w:rPr/>
        <w:t>ⱀ꥘</w:t>
      </w:r>
      <w:r>
        <w:rPr/>
        <w:t>䐰䥘슮呮剐䐴┵㑙㡵媻슻⩦싂潉埂冬滂쉳♌㤽奒</w:t>
      </w:r>
      <w:r>
        <w:rPr/>
        <w:t>⡾</w:t>
      </w:r>
      <w:r>
        <w:rPr/>
        <w:t>컃쉞묮䲻娳橉ꅄ싃砩숻⨹</w:t>
      </w:r>
      <w:r>
        <w:rPr/>
        <w:t>ꕳ⑎⹫</w:t>
      </w:r>
      <w:r>
        <w:rPr/>
        <w:t>놡吤ꆏ녹懂咿㈣䧍啷噇䝙숽爦</w:t>
      </w:r>
      <w:r>
        <w:rPr/>
        <w:t>⡨</w:t>
      </w:r>
      <w:r>
        <w:rPr/>
        <w:t>䥶깶摷牰싂㘫싂쉔䚬쉰顈⩂</w:t>
      </w:r>
      <w:r>
        <w:rPr/>
        <w:t>Ⱶ⑳</w:t>
      </w:r>
      <w:r>
        <w:rPr/>
        <w:t>ꦮ</w:t>
      </w:r>
      <w:r>
        <w:rPr/>
        <w:t>澘擂㠫䵳㢻촶㭀瑰犩㥤心喡쉂썕⬸㖻噅母嘨껂슩</w:t>
      </w:r>
      <w:r>
        <w:rPr/>
        <w:t>⢥</w:t>
      </w:r>
      <w:r>
        <w:rPr/>
        <w:t>偄㑥湰䍯癙摄쉄ꥦ繬灶䌮堻䇎㜵</w:t>
      </w:r>
      <w:r>
        <w:rPr/>
        <w:t>ꕉ</w:t>
      </w:r>
      <w:r>
        <w:rPr/>
        <w:t>堶攰</w:t>
      </w:r>
      <w:r>
        <w:rPr/>
        <w:t>ꤣ</w:t>
      </w:r>
      <w:r>
        <w:rPr/>
        <w:t>䊡㝉楫䵖媏㦥斿</w:t>
      </w:r>
      <w:r>
        <w:rPr/>
        <w:t>ⵌ</w:t>
      </w:r>
      <w:r>
        <w:rPr/>
        <w:t>쉔쉖圳摇숺</w:t>
      </w:r>
      <w:r>
        <w:rPr/>
        <w:t>⡐</w:t>
      </w:r>
      <w:r>
        <w:rPr/>
        <w:t>彚쌥곂㭗㍎顙晐㙤獯共噹땥汵갲┣⎣㍢䞘桓栲䧂녫幅</w:t>
      </w:r>
      <w:r>
        <w:rPr/>
        <w:t>ⷂ</w:t>
      </w:r>
      <w:r>
        <w:rPr/>
        <w:t>숸ꍩ穟숮枱</w:t>
      </w:r>
      <w:r>
        <w:rPr/>
        <w:t>ꤨ</w:t>
      </w:r>
      <w:r>
        <w:rPr/>
        <w:t>㴮坩⭟쉀㊘奱쉢숹췎ꥧ䚣倨⾘깧</w:t>
      </w:r>
      <w:r>
        <w:rPr/>
        <w:t>꧂ꥇ</w:t>
      </w:r>
      <w:r>
        <w:rPr/>
        <w:t>㥤刦숭䅦潳숽쉨䙁깤奢⍞쵌坎뼵䐵␪楗㜷싂쉉</w:t>
      </w:r>
      <w:r>
        <w:rPr/>
        <w:t>⠣</w:t>
      </w:r>
      <w:r>
        <w:rPr/>
        <w:t>⻂奆京繶䰺䝍┭㐷憩轢歂瑍☯張倦啇㕃뭈</w:t>
      </w:r>
      <w:r>
        <w:rPr/>
        <w:t>ꥉⵤ</w:t>
      </w:r>
      <w:r>
        <w:rPr/>
        <w:t>㩊⹙㋍⫂央쉯䔣䖘㤩</w:t>
      </w:r>
      <w:r>
        <w:rPr/>
        <w:t>ꔣ⮣</w:t>
      </w:r>
      <w:r>
        <w:rPr/>
        <w:t>彬䘬爦戲瘣慓欳㐺幑쵂檩嫃쉶携椣㆏䔵숨</w:t>
      </w:r>
      <w:r>
        <w:rPr/>
        <w:t>⡱</w:t>
      </w:r>
      <w:r>
        <w:rPr/>
        <w:t>慥潱⩔뿂亩䁊㉙⿂䶘숶</w:t>
      </w:r>
      <w:r>
        <w:rPr/>
        <w:t>ꤤ</w:t>
      </w:r>
      <w:r>
        <w:rPr/>
        <w:t>㋂녔仃䙞㢵栬㟂繹숨⮘濂潌⭖怮쉃痂䉸湷㜩㡭䡆⭦灵塣㑯恠け埍幥♄慈䥪〻뿂煨뽯歴轋숊瘭嘴懂䝕쉑坕</w:t>
      </w:r>
      <w:r>
        <w:rPr/>
        <w:t>Ⳃ</w:t>
      </w:r>
      <w:r>
        <w:rPr/>
        <w:t>걳㍓䁯渳師槂떥㕩眻倽䥅䭵佨䁤쉮䩪瑏⽯涩쉹恳쉣⩆㦡䡥獘硭⩅Ⓜ樳樱◂㮡녷瞬灹ꥴ態숲⵨乘뽋㩰繐숰僂剣轢噚쉅眭</w:t>
      </w:r>
      <w:r>
        <w:rPr/>
        <w:t>ⵘ</w:t>
      </w:r>
      <w:r>
        <w:rPr/>
        <w:t>勂䕤぀伲幪䈪权걂䅔</w:t>
      </w:r>
      <w:r>
        <w:rPr/>
        <w:t>ⱹ</w:t>
      </w:r>
      <w:r>
        <w:rPr/>
        <w:t>攴啁㜨䉳顊䅓㔪吻噇䕳微䩏숸㆘㩳敶㕦쉞縫㭀普떡弪纡椽㷂䌣</w:t>
      </w:r>
      <w:r>
        <w:rPr/>
        <w:t>⡫</w:t>
      </w:r>
      <w:r>
        <w:rPr/>
        <w:t>⽶</w:t>
      </w:r>
      <w:r>
        <w:rPr/>
        <w:t>ⱸ</w:t>
      </w:r>
      <w:r>
        <w:rPr/>
        <w:t>䋎ꏂ敺吲䩧毂特捄䥵꥙⴩憘睓䭶涡捐묬⽍搣쉓塊係獥Ⓕ氪깰㮥浣㜤㌴縵剨㧂离吮슥</w:t>
      </w:r>
      <w:r>
        <w:rPr/>
        <w:t>⠰</w:t>
      </w:r>
      <w:r>
        <w:rPr/>
        <w:t>喘濂⫎묮恉瓂䕋ꥢ佗㉪쉬坴䈴놘䭧牨㪡榣䍥⿂灞塶掩䫂則㘵쉗㐪╹</w:t>
      </w:r>
      <w:r>
        <w:rPr/>
        <w:t>ꖘ</w:t>
      </w:r>
      <w:r>
        <w:rPr/>
        <w:t>쉇唻䂻䞣畏▬汮숺㑖떥</w:t>
      </w:r>
      <w:r>
        <w:rPr/>
        <w:t>Ⱝ</w:t>
      </w:r>
      <w:r>
        <w:rPr/>
        <w:t>瑥䓂䭺汁⩚㕮㕒師獴</w:t>
      </w:r>
      <w:r>
        <w:rPr/>
        <w:t>⠫</w:t>
      </w:r>
      <w:r>
        <w:rPr/>
        <w:t>㈤捍䒱䮣穠慤喡䀯池璿쎱㶣걶枡灢据椴☥ꅘ噏桧썌䡟顇忂슣圱㥒䞣稱䱌㐵㜳穒䒬카乫助㬽䝸頽갪晾䤥䆱䝱先参䞱泎㥦</w:t>
      </w:r>
      <w:r>
        <w:rPr/>
        <w:t>⠩</w:t>
      </w:r>
      <w:r>
        <w:rPr/>
        <w:t>枘쉓쉳▿慡䡖磂ㅋ</w:t>
      </w:r>
      <w:r>
        <w:rPr/>
        <w:t>ꦮ</w:t>
      </w:r>
      <w:r>
        <w:rPr/>
        <w:t>㤽椷</w:t>
      </w:r>
      <w:r>
        <w:rPr/>
        <w:t>Ⱨ</w:t>
      </w:r>
      <w:r>
        <w:rPr/>
        <w:t>䘱⑶깄擂⌻坸椯숵禬쵯쉓⩑㴸슿㘨⵭輣瓂␥녌㍳秂䙺㙃禘숹㯂ㅶ恔긽䜴ꥩ佗顄千〮</w:t>
      </w:r>
      <w:r>
        <w:rPr/>
        <w:t>ꕴ</w:t>
      </w:r>
      <w:r>
        <w:rPr/>
        <w:t>싂㣂業漬㥆䍣컂纻싂뽀숦晶濂㭶쉰柎癗嚡쌶瀱琻协汌슘♋橲㝆땙쉴烍ㅆ撩㩅䍑挨쏂싂徬熥纏⍍儶긬㡰쉷窩䯎</w:t>
      </w:r>
      <w:r>
        <w:rPr/>
        <w:t>꧂</w:t>
      </w:r>
      <w:r>
        <w:rPr/>
        <w:t>斥忂圫싂싂橁獑㑚縻┥㔭층ꏂ녍숫乭</w:t>
      </w:r>
      <w:r>
        <w:rPr/>
        <w:t>ⴷ</w:t>
      </w:r>
      <w:r>
        <w:rPr/>
        <w:t>䘦㤳숣⨫偹橓ꄴ넪㵵䨪䝤쵺檥頽</w:t>
      </w:r>
      <w:r>
        <w:rPr/>
        <w:t>ꥂ</w:t>
      </w:r>
      <w:r>
        <w:rPr/>
        <w:t>㟍숱垣敭䙖뼸琸㙕㔣縴䠻뭷偰㋂汳</w:t>
      </w:r>
      <w:r>
        <w:rPr/>
        <w:t>ⲩ</w:t>
      </w:r>
      <w:r>
        <w:rPr/>
        <w:t>䱀</w:t>
      </w:r>
      <w:r>
        <w:rPr/>
        <w:t>Ⳏ</w:t>
      </w:r>
      <w:r>
        <w:rPr/>
        <w:t>㆏恅㩆䴩榱䡟䧂祱⩷呾⪮㣂㨺䜴憩곂卅쉱啈꤮䃃䭋婳䈸愹祏믂䰦夹</w:t>
      </w:r>
      <w:r>
        <w:rPr/>
        <w:t>ⰹ</w:t>
      </w:r>
      <w:r>
        <w:rPr/>
        <w:t>轎慵䁚㉌穳싂剂싂걊䁸쵨䝗佘㎱䒣楦瀸⼦㍮건</w:t>
      </w:r>
      <w:r>
        <w:rPr/>
        <w:t>ꥅ</w:t>
      </w:r>
      <w:r>
        <w:rPr/>
        <w:t>慇⹍堯疣坠</w:t>
      </w:r>
      <w:r>
        <w:rPr/>
        <w:t>ⱒ</w:t>
      </w:r>
      <w:r>
        <w:rPr/>
        <w:t>栶숨㤥숹㑏䡚哂摾噉䔱殥啅夽</w:t>
      </w:r>
      <w:r>
        <w:rPr/>
        <w:t>⢬</w:t>
      </w:r>
      <w:r>
        <w:rPr/>
        <w:t>噡</w:t>
      </w:r>
      <w:r>
        <w:rPr/>
        <w:t>ꦩ</w:t>
      </w:r>
      <w:r>
        <w:rPr/>
        <w:t>珂禩兾廂⩠㑢䝶춣䩰穳</w:t>
      </w:r>
      <w:r>
        <w:rPr/>
        <w:t>ꕵ</w:t>
      </w:r>
      <w:r>
        <w:rPr/>
        <w:t>硙땎敬彂㤻吺⸭䀻숣♩㈭劻숺拂潸싎뽠쉗剭㜲⍚䖥㝡浴毂䕬之㕘⥔쏂挽䊏㷂⩓</w:t>
      </w:r>
      <w:r>
        <w:rPr/>
        <w:t>Ⱛ</w:t>
      </w:r>
      <w:r>
        <w:rPr/>
        <w:t>ꕣ</w:t>
      </w:r>
      <w:r>
        <w:rPr/>
        <w:t>奚⨪ꌨ</w:t>
      </w:r>
      <w:r>
        <w:rPr/>
        <w:t>ꗃ</w:t>
      </w:r>
      <w:r>
        <w:rPr/>
        <w:t>䟂弊깾忂漴〴⺘</w:t>
      </w:r>
      <w:r>
        <w:rPr/>
        <w:t>⡸</w:t>
      </w:r>
      <w:r>
        <w:rPr/>
        <w:t>弨⌤䙤쉾㡮䁁䥢弶㜻幢㋂䁮彔坈␫橈㫍暡䦡种年塗扂塃䀺狂</w:t>
      </w:r>
      <w:r>
        <w:rPr/>
        <w:t>꧂</w:t>
      </w:r>
      <w:r>
        <w:rPr/>
        <w:t>쉴㓃㉒接〉砦ꎩ潘扰㘻傣扨䮣숴</w:t>
      </w:r>
      <w:r>
        <w:rPr/>
        <w:t>ⵧ</w:t>
      </w:r>
      <w:r>
        <w:rPr/>
        <w:t>撱뿂묪⎩칀겿㗂兑䳂⌽汆䝹利쉮⴩䑄㈪䬹参泂</w:t>
      </w:r>
      <w:r>
        <w:rPr/>
        <w:t>⡰</w:t>
      </w:r>
      <w:r>
        <w:rPr/>
        <w:t>煾灯檬숱䨫熿䗎䑠싂牁숲㋂쉠㙌뇂昸彴䍇䭋㷂竂䌻촴뭂唥㠲ꥮ湓╢쉍㖮䡡〬䭸佀瑰彾슿⨵祢쉐剠긬쉃ꍕ匸䳃抏⥎潳辻勂秂쉭戰</w:t>
      </w:r>
      <w:r>
        <w:rPr/>
        <w:t>ꕯ</w:t>
      </w:r>
      <w:r>
        <w:rPr/>
        <w:t>㌬椽</w:t>
      </w:r>
      <w:r>
        <w:rPr/>
        <w:t>ⷂ</w:t>
      </w:r>
      <w:r>
        <w:rPr/>
        <w:t>깆숯䠰䵪獊</w:t>
      </w:r>
      <w:r>
        <w:rPr/>
        <w:t>ꔳ</w:t>
      </w:r>
      <w:r>
        <w:rPr/>
        <w:t>䁞</w:t>
      </w:r>
      <w:r>
        <w:rPr/>
        <w:t>ⵢ</w:t>
      </w:r>
      <w:r>
        <w:rPr/>
        <w:t>〦琫쉡⨮쉴梵惂㗂⪻疏甭繯媿쉡戲땠㝖㌴䩉걶桒剷㭒㣂ꇂ㘥呸⥘卷忂灌쉶癪吪攤㬷䀴顉盎㠩숽㩓⺮愱⩋䱍⛎琭琷㪮沬싂涥숥⥵䡙歶슏䭱潅泂ꥵ싂撩㑗䁪硨㓂沏䡖䑨祏㭢⩎ꍵ欮걦䰣⌦</w:t>
      </w:r>
      <w:r>
        <w:rPr/>
        <w:t>⡡</w:t>
      </w:r>
      <w:r>
        <w:rPr/>
        <w:t>礣剗㡚䥣匬ꌪ䁸쉄䎿攰䑩숳玻㧂슿⽘ざ㵺⭋湀䅵䦩⤲珍摾䈰憮䵫煈漫娰呾浐㝞墻</w:t>
      </w:r>
      <w:r>
        <w:rPr/>
        <w:t>ꕆ</w:t>
      </w:r>
      <w:r>
        <w:rPr/>
        <w:t>喩䥸摚╢潰숯</w:t>
      </w:r>
      <w:r>
        <w:rPr/>
        <w:t>ꕉ</w:t>
      </w:r>
      <w:r>
        <w:rPr/>
        <w:t>繇䲮歖䴥⹹⵳</w:t>
      </w:r>
      <w:r>
        <w:rPr/>
        <w:t>ⲏ</w:t>
      </w:r>
      <w:r>
        <w:rPr/>
        <w:t>갭昷쉡ꥮ⸪䡯枻</w:t>
      </w:r>
      <w:r>
        <w:rPr/>
        <w:t>⢱</w:t>
      </w:r>
      <w:r>
        <w:rPr/>
        <w:t>䶡颡睊轮䁺㝗</w:t>
      </w:r>
      <w:r>
        <w:rPr/>
        <w:t>ꤰ</w:t>
      </w:r>
      <w:r>
        <w:rPr/>
        <w:t>㝱㡲䐭䠨㶱걄㩇䗎㗃捒䩗獪丸䌩␯쉢</w:t>
      </w:r>
      <w:r>
        <w:rPr/>
        <w:t>Ɒ䷂</w:t>
      </w:r>
      <w:r>
        <w:rPr/>
        <w:t>喩慶ꅤ㝨睆걂櫂牰湉쉙놩쉄䱇晐妵쉅㍪亡慈䌲刣幌뮱ꥩ烂⽲弪⑦扯劏愪㧂㙣拂琻䉵䩕瑩㒿쉥쉵啦瘤䵾㌮頱涘뽟⼺</w:t>
      </w:r>
      <w:r>
        <w:rPr/>
        <w:t>ⷎ⵮</w:t>
      </w:r>
      <w:r>
        <w:rPr/>
        <w:t>瀭猦煗쉴在䌩뭫딪繷槂櫂䥋㙾瑪숥쉃㴺䔰땀㑁迃䌶㣂슏嗂</w:t>
      </w:r>
      <w:r>
        <w:rPr/>
        <w:t>ⷎ</w:t>
      </w:r>
      <w:r>
        <w:rPr/>
        <w:t>숦ㅵ䭚曂♘䭮癌⍨頭쉳⫂判㤫弮␪唶ネ㑭䄯</w:t>
      </w:r>
      <w:r>
        <w:rPr/>
        <w:t>⢩</w:t>
      </w:r>
      <w:r>
        <w:rPr/>
        <w:t>쉂䬳噢㤫⥣窵싂慦⭕㓂睄곂</w:t>
      </w:r>
      <w:r>
        <w:rPr/>
        <w:t>⡋</w:t>
      </w:r>
      <w:r>
        <w:rPr/>
        <w:t>쉹⦩♄싂泎挱숪呞⻃쏂柂橀뿂㑎䉁檘㶬朵쉌爤㬷椵瞻⨦埂㝋䤸矂疵ꅘ呖恑뮥</w:t>
      </w:r>
      <w:r>
        <w:rPr/>
        <w:t>ꕧ</w:t>
      </w:r>
      <w:r>
        <w:rPr/>
        <w:t>年祯긬䩫䱤⨰扤⍓睡䩌쉓䰴㘳⭂⨦樻⩘札┦Ⓜ〶嫂췂繃쉋䵔</w:t>
      </w:r>
      <w:r>
        <w:rPr/>
        <w:t>⡊</w:t>
      </w:r>
      <w:r>
        <w:rPr/>
        <w:t>⽔㊘숸檣</w:t>
      </w:r>
      <w:r>
        <w:rPr/>
        <w:t>⠽</w:t>
      </w:r>
      <w:r>
        <w:rPr/>
        <w:t>㫃껂㉫녵뭤䅈䝁㚬㕍槂숪䡓</w:t>
      </w:r>
      <w:r>
        <w:rPr/>
        <w:t>ꦣ</w:t>
      </w:r>
      <w:r>
        <w:rPr/>
        <w:t>硪쉃敱⨻繯兆楊슱</w:t>
      </w:r>
      <w:r>
        <w:rPr/>
        <w:t>ⵥ</w:t>
      </w:r>
      <w:r>
        <w:rPr/>
        <w:t>堪䕍幄㫎呈縣걅䅧繰忂㵭丳慂拂㤊갰깗仂桵杯䱆喡睙㘲托挸书☮츳쉍㯃</w:t>
      </w:r>
      <w:r>
        <w:rPr/>
        <w:t>ꕯ</w:t>
      </w:r>
      <w:r>
        <w:rPr/>
        <w:t>嘥</w:t>
      </w:r>
      <w:r>
        <w:rPr/>
        <w:t>Ⱨ⪏</w:t>
      </w:r>
      <w:r>
        <w:rPr/>
        <w:t>싂䪩娹怯瘩御䅏⥈伽檩堲淂䇂☫掻扠憬獭㟂堹恕</w:t>
      </w:r>
      <w:r>
        <w:rPr/>
        <w:t>⡹</w:t>
      </w:r>
      <w:r>
        <w:rPr/>
        <w:t>悩ꏂ</w:t>
      </w:r>
      <w:r>
        <w:rPr/>
        <w:t>ⲏ</w:t>
      </w:r>
      <w:r>
        <w:rPr/>
        <w:t>䇂ꏂ㐬쉟玘쉯㓎繧♁桯恆眩冥䴬䙲燍䱐䏂췂炻쉶飂♐숴쉨㉐摉婷⭱ㄻ煦佃뭰㯂姂땂쉫캏ꍎ先湟漮㡋汤晾쵩倲楅㝸⭪㊏⭰뭋깙㝲썲濎</w:t>
      </w:r>
      <w:r>
        <w:rPr/>
        <w:t>Ȿ</w:t>
      </w:r>
      <w:r>
        <w:rPr/>
        <w:t>䃂┳皩㭺抡쉟吹䏂⽋僂佔쵧걶彏싂檻촶慳䵈卾䤮쉘땂⦏칱⦡顓嚥숹층녧캡穎⥨桭䶻쌩</w:t>
      </w:r>
      <w:r>
        <w:rPr/>
        <w:t>ꕤ</w:t>
      </w:r>
      <w:r>
        <w:rPr/>
        <w:t>긺⒬幣䉡折㭎싂䱞㞩싂楄幨쉃뭹㈲칗佀⍴癵</w:t>
      </w:r>
      <w:r>
        <w:rPr/>
        <w:t>ꤰ</w:t>
      </w:r>
      <w:r>
        <w:rPr/>
        <w:t>쉃摲쉪毃內爹㋂朴⾬떏숽⍃㓂硡䀣⧂汤츸瘸</w:t>
      </w:r>
      <w:r>
        <w:rPr/>
        <w:t>ⰺ␳</w:t>
      </w:r>
      <w:r>
        <w:rPr/>
        <w:t>獘輫慏䧂쉩你⩶奋㣂</w:t>
      </w:r>
      <w:r>
        <w:rPr/>
        <w:t>⡫</w:t>
      </w:r>
      <w:r>
        <w:rPr/>
        <w:t>忂쉇䳂繗橴兕놡牍숲悘䞘癶싂慺⵶乮㑹碥帥뭭ꥥ⭷㴵ꅅ뽧奃㕩싂窣䱕女〵嫂⨨彭收掩뭂䵨媮ꌨ㩲瞥싃숦㗂⥚㡪炱僎⭄숦䭘넪祬穇㚥䍮쉐깋㝮뼩㓂瑌颬㘣猷橸㑀⹞䠩绂坎䮣㩥奁䍎⽚之ㅘ䨯颻뭶䶘걹㕙㶥</w:t>
      </w:r>
      <w:r>
        <w:rPr/>
        <w:t>Ⱔ</w:t>
      </w:r>
      <w:r>
        <w:rPr/>
        <w:t>ꖻ</w:t>
      </w:r>
      <w:r>
        <w:rPr/>
        <w:t>㙸竍䧂俍橺⩗⥕䳂䶮㙷椸䡔⿂捓䨨凂⬲숸炏涘獃껂䝊楀瘴呠⭞뮮쉄灙䑋渥敡慌</w:t>
      </w:r>
      <w:r>
        <w:rPr/>
        <w:t>ꗂ</w:t>
      </w:r>
      <w:r>
        <w:rPr/>
        <w:t>仂뭉⥡璩没⭫否䕴眲䛂쉳㗂뗂掵盂㵁䐪椷㙣䍑爲쉘䍹夲촬华偔獵䝸迂䣂쉠䐪廂搴梱殏坄绂⨥绂䠹뭟곂偹灶</w:t>
      </w:r>
      <w:r>
        <w:rPr/>
        <w:t>ꕢꕠ</w:t>
      </w:r>
      <w:r>
        <w:rPr/>
        <w:t>쵧㌤穒㔮ㅨ䡣㟂썟轶믂䆣䙹뭩ㆮ⩗䵴朷䢩漮杁炩祡⩤㚿네␵䨦䒮쉄桑ꅫ凂쉅䡸쉤䭟깦뭆顨</w:t>
      </w:r>
      <w:r>
        <w:rPr/>
        <w:t>Ⱕ</w:t>
      </w:r>
      <w:r>
        <w:rPr/>
        <w:t>㜥噏㡁䦣浅杰犻숱뽗爫恏쉺捈株⛂</w:t>
      </w:r>
      <w:r>
        <w:rPr/>
        <w:t>꧂</w:t>
      </w:r>
      <w:r>
        <w:rPr/>
        <w:t>慮⥅슩䮣彖焵㌦⮡額</w:t>
      </w:r>
      <w:r>
        <w:rPr/>
        <w:t>⣂</w:t>
      </w:r>
      <w:r>
        <w:rPr/>
        <w:t>㯃ꍦ疥奰妡弳䥴䐸䂻矂숵䜴</w:t>
      </w:r>
      <w:r>
        <w:rPr/>
        <w:t>Ⱘ╵␴</w:t>
      </w:r>
      <w:r>
        <w:rPr/>
        <w:t>楏摣츭㉳㈤껂厘穗槂渮乡穤쉉便䩄⤪쏂☹偙녙</w:t>
      </w:r>
      <w:r>
        <w:rPr/>
        <w:t>ꥒ</w:t>
      </w:r>
      <w:r>
        <w:rPr/>
        <w:t>슡瑷⩵慲싂䥠桮♶䑁딥䌴싂䕔倽砣瑣숰䉓䭞潧娥楹〷숯睴녰歃珂椪ꍠ稭縯</w:t>
      </w:r>
      <w:r>
        <w:rPr/>
        <w:t>⣂</w:t>
      </w:r>
      <w:r>
        <w:rPr/>
        <w:t>쉁⥁懂썅楩採暏䛂橶矃戸氩숊癉䔽㡁扌문梿㎏⭷洮氲㕄슥轈㕶㥹迂東楍䰫㍡瑶㕕</w:t>
      </w:r>
      <w:r>
        <w:rPr/>
        <w:t>ⱆ⡑</w:t>
      </w:r>
      <w:r>
        <w:rPr/>
        <w:t>扴쉲㉫欩匴䅵埂써츮淎⍖摷</w:t>
      </w:r>
      <w:r>
        <w:rPr/>
        <w:t>ꕠ</w:t>
      </w:r>
      <w:r>
        <w:rPr/>
        <w:t>忂㡮쉃䓂</w:t>
      </w:r>
      <w:r>
        <w:rPr/>
        <w:t>Ȿ</w:t>
      </w:r>
      <w:r>
        <w:rPr/>
        <w:t>䔮䓂啊㑃숻</w:t>
      </w:r>
      <w:r>
        <w:rPr/>
        <w:t>⡰</w:t>
      </w:r>
      <w:r>
        <w:rPr/>
        <w:t>숫瑠墬煵뼫쉍⑒쉈汹毂쉙繤◂眫呞䷂呾䘮轄⭑噷皣㩗䕞♙츻橌㥑嘱ꅙ쉪䣂㑧䜱夰冏婺▿炘忂柂╋䑞딳偓哂갸ꥧ썁⹾牓䳍싂쉴놵⎡⫍싂싂꺡</w:t>
      </w:r>
      <w:r>
        <w:rPr/>
        <w:t>ꤱ</w:t>
      </w:r>
      <w:r>
        <w:rPr/>
        <w:t>甹⩺煺䬻㎣⌤</w:t>
      </w:r>
      <w:r>
        <w:rPr/>
        <w:t>Ⱳ</w:t>
      </w:r>
      <w:r>
        <w:rPr/>
        <w:t>㬴繢⬲슏┹⽀婫촽歧嗂⫂幎慚㑡</w:t>
      </w:r>
      <w:r>
        <w:rPr/>
        <w:t>ⵚ꥘</w:t>
      </w:r>
      <w:r>
        <w:rPr/>
        <w:t>椲䱉슩僎づ␫ず冘⹈乨塅⽍桹⍞歹䩶⍬睏汙䉘梘嗂㔪繞幩㞥싂嚬㡈⹖♎穂檩懂쉵㵦水㞡掘⽎儯␭슩뽑䴵㬴䔷ァ㥂俍漽⑟轙ꍺ</w:t>
      </w:r>
      <w:r>
        <w:rPr/>
        <w:t>Ɱ</w:t>
      </w:r>
      <w:r>
        <w:rPr/>
        <w:t>歅싂榻昽慥껎爲㴻뮱杈㙸殩</w:t>
      </w:r>
      <w:r>
        <w:rPr/>
        <w:t>Ⱟ</w:t>
      </w:r>
      <w:r>
        <w:rPr/>
        <w:t>擎ヂ普ꥠㄮ啷㵐婒⛂楁托穢䂡姍核䠴⭃愺</w:t>
      </w:r>
      <w:r>
        <w:rPr/>
        <w:t>Ⲙ</w:t>
      </w:r>
      <w:r>
        <w:rPr/>
        <w:t>伮ㅢ⬻쉡倰⹂䌩庩摙楃䦻惎◂沮㠪曃場</w:t>
      </w:r>
      <w:r>
        <w:rPr/>
        <w:t>⡇</w:t>
      </w:r>
      <w:r>
        <w:rPr/>
        <w:t>ꅗ炿䡱獶쉡獁⩷硖㴸敁땵睱救㠰쉌ꇍ슘⼨殥占䡣쉗䡟㑥穌ꌽ싃顎숻㍓⩟獥洰偒쉔㩲㕰쉡楅癣纘䃂뭰慸硂䍴⌯睞手⩦䥣昴⭺㊩李塦슬煋</w:t>
      </w:r>
      <w:r>
        <w:rPr/>
        <w:t>ⵑ</w:t>
      </w:r>
      <w:r>
        <w:rPr/>
        <w:t>凂煓땗⌵眽恍頻庩瑐쉞顇㎩⸱壂</w:t>
      </w:r>
      <w:r>
        <w:rPr/>
        <w:t>ꤱ</w:t>
      </w:r>
      <w:r>
        <w:rPr/>
        <w:t>숽䡳⭰瀵祴做俍䴱䔩录츲姂塱杁噍싂깳恐瑰䄪捊ꍁ堻㑋务樯</w:t>
      </w:r>
      <w:r>
        <w:rPr/>
        <w:t>ꤦ☴</w:t>
      </w:r>
      <w:r>
        <w:rPr/>
        <w:t>䭦べ䆵朷⩗㍚汙彔䡺浒⩪晧㓂䂱公╚渥嗂扁쉆氯뽶♘⩨쉟</w:t>
      </w:r>
      <w:r>
        <w:rPr/>
        <w:t>ⴺꤽ</w:t>
      </w:r>
      <w:r>
        <w:rPr/>
        <w:t>ꅬ</w:t>
      </w:r>
      <w:r>
        <w:rPr/>
        <w:t>⡯</w:t>
      </w:r>
      <w:r>
        <w:rPr/>
        <w:t>穩䔤涿⽀爪⥔䵐檿㉡扰⑉址⍴佀䁄쉯䴸ꅧ䘪䁖圳㌪딫煐牦⮩㝹╣獨潣쌣㡁啟塯䗎稨⹭쉩䚣剺參</w:t>
      </w:r>
      <w:r>
        <w:rPr/>
        <w:t>ꤹ</w:t>
      </w:r>
      <w:r>
        <w:rPr/>
        <w:t>㭀╃</w:t>
      </w:r>
      <w:r>
        <w:rPr/>
        <w:t>⠱</w:t>
      </w:r>
      <w:r>
        <w:rPr/>
        <w:t>恮獙縩嚩⤤䩹惂堦쉹䵕畗⹟眸䌬쉣硂♫䳂쏂⑭⌺疥浗䴳汵轸뾩싂췂疏䤪뮩泃칀녶⎻凂種礽㈨긥ぁ┲㣂뭞獏顙关⤷㙰숵</w:t>
      </w:r>
      <w:r>
        <w:rPr/>
        <w:t>⡢</w:t>
      </w:r>
      <w:r>
        <w:rPr/>
        <w:t>싂</w:t>
      </w:r>
      <w:r>
        <w:rPr/>
        <w:t>⢱</w:t>
      </w:r>
      <w:r>
        <w:rPr/>
        <w:t>㕍㵗숨祋浨圫渻噁槂㭥⭸쉪接噗</w:t>
      </w:r>
      <w:r>
        <w:rPr/>
        <w:t>⡁</w:t>
      </w:r>
      <w:r>
        <w:rPr/>
        <w:t>呺</w:t>
      </w:r>
      <w:r>
        <w:rPr/>
        <w:t>ⴶ</w:t>
      </w:r>
      <w:r>
        <w:rPr/>
        <w:t>䥉煲癔␭슣昦ꍯ氶〽歈煈컂恭⻂</w:t>
      </w:r>
      <w:r>
        <w:rPr/>
        <w:t>⡫</w:t>
      </w:r>
      <w:r>
        <w:rPr/>
        <w:t>嘩䐦</w:t>
      </w:r>
      <w:r>
        <w:rPr/>
        <w:t>꧍</w:t>
      </w:r>
      <w:r>
        <w:rPr/>
        <w:t>츹䥃䕞숲泃彳仂쉬␤⸊㢱뼺礣㩬⮩姂濍畫㭣䳂摦慷榥䬨睃쉢䊿䴺숮ꍢ격䡌䙠敥汫䵪쉌浫嫎歞땺걈</w:t>
      </w:r>
      <w:r>
        <w:rPr/>
        <w:t>ꕰ</w:t>
      </w:r>
      <w:r>
        <w:rPr/>
        <w:t>迂쉱⧂⽷伹桙䈳</w:t>
      </w:r>
      <w:r>
        <w:rPr/>
        <w:t>꧂</w:t>
      </w:r>
      <w:r>
        <w:rPr/>
        <w:t>朵쉕療땠橹ꄻꍊ杯⹧⮘㕫绂</w:t>
      </w:r>
      <w:r>
        <w:rPr/>
        <w:t>ⵃ</w:t>
      </w:r>
      <w:r>
        <w:rPr/>
        <w:t>玩걱</w:t>
      </w:r>
      <w:r>
        <w:rPr/>
        <w:t>⡳</w:t>
      </w:r>
      <w:r>
        <w:rPr/>
        <w:t>ꅡ樲慇㊘㭰ꇂ䑬⨺䉥䌨⴪䒵㑇⪵⍰⿂ꌩ参偩慭⩯柎稰㒏䏂榏漵啲朣啨儳湧싃</w:t>
      </w:r>
      <w:r>
        <w:rPr/>
        <w:t>꧂</w:t>
      </w:r>
      <w:r>
        <w:rPr/>
        <w:t>ㅾ슮⭩㡩充晲墘䀪뭧ꌬ㡉㉀뾏䧂䐵㕋⴦㍠</w:t>
      </w:r>
      <w:r>
        <w:rPr/>
        <w:t>ⵂ</w:t>
      </w:r>
      <w:r>
        <w:rPr/>
        <w:t>䯂呈溿䐷</w:t>
      </w:r>
      <w:r>
        <w:rPr/>
        <w:t>ꔲ</w:t>
      </w:r>
      <w:r>
        <w:rPr/>
        <w:t>䁉婳슩䓂灘渹煺뽊灥</w:t>
      </w:r>
      <w:r>
        <w:rPr/>
        <w:t>ꕍ</w:t>
      </w:r>
      <w:r>
        <w:rPr/>
        <w:t>깊媩眪ち枩⾿庬敘⩃塨싎轹ꥷ䉑祂昭株稭䱚柂</w:t>
      </w:r>
      <w:r>
        <w:rPr/>
        <w:t>꧂</w:t>
      </w:r>
      <w:r>
        <w:rPr/>
        <w:t>獞䧂쉤</w:t>
      </w:r>
      <w:r>
        <w:rPr/>
        <w:t>꤫</w:t>
      </w:r>
      <w:r>
        <w:rPr/>
        <w:t>刮◂칪ノ쉂眯硋숬桸疥睵</w:t>
      </w:r>
      <w:r>
        <w:rPr/>
        <w:t>ⵇ</w:t>
      </w:r>
      <w:r>
        <w:rPr/>
        <w:t>弭뮵땱걁㋂挥㥪쉵⽯곎㙯痂姂杉㉢⥸⩷뽩㜮氪慶纻␨关歭䥷乢䁕䅏쉞䏂㔹佈</w:t>
      </w:r>
      <w:r>
        <w:rPr/>
        <w:t>ⴽ</w:t>
      </w:r>
      <w:r>
        <w:rPr/>
        <w:t>氰桸㡠矍周쉈ꅞ瘨輳⾩쉓忍㎩쉨䑥瀭칧쉮⍗깞喩</w:t>
      </w:r>
      <w:r>
        <w:rPr/>
        <w:t>ⱬ</w:t>
      </w:r>
      <w:r>
        <w:rPr/>
        <w:t>䢻쵑熘㑮恪䔸䙙⍁䵠灩</w:t>
      </w:r>
      <w:r>
        <w:rPr/>
        <w:t>ⵑ</w:t>
      </w:r>
      <w:r>
        <w:rPr/>
        <w:t>䞱</w:t>
      </w:r>
      <w:r>
        <w:rPr/>
        <w:t>ꥉ╺</w:t>
      </w:r>
      <w:r>
        <w:rPr/>
        <w:t>쉾쉞燍䄲㴶㕱㩹숭녈㐤睈䨺〽㤶╗칙眯塞䩈㬵杷盂䁅爫啣ㆵ灍欹悬頦ꍤ攴辮⭵⯂♡䰻뗂㕣</w:t>
      </w:r>
      <w:r>
        <w:rPr/>
        <w:t>ꦩ</w:t>
      </w:r>
      <w:r>
        <w:rPr/>
        <w:t>⽸䧍䍡㴴慙姂쉉⽌懂卭ㆮ숲⥁漹⽂♦</w:t>
      </w:r>
      <w:r>
        <w:rPr/>
        <w:t>ⴵ</w:t>
      </w:r>
      <w:r>
        <w:rPr/>
        <w:t>樤깢䙍쉊唯涥轑㤹忂꥖쉴츪묱縦㓂顓䵭畴娷䵙祀捨쉨牄싂䩳挩旂啡⫂願甶䳂ꍣ㑬㉪案뮿쵮䇍欴摀猥</w:t>
      </w:r>
      <w:r>
        <w:rPr/>
        <w:t>꧂</w:t>
      </w:r>
      <w:r>
        <w:rPr/>
        <w:t>㥆⨺㈣⫂㩍塘⩎㨥牨儭썈䵥</w:t>
      </w:r>
      <w:r>
        <w:rPr/>
        <w:t>ꥀ</w:t>
      </w:r>
      <w:r>
        <w:rPr/>
        <w:t>啃╺㑘輲쉮穡售痎⭁仂㊱搽摥村㙔㑾頪刮ꄯ䏂啂㜺㠷ꄷ禘碥愭쉘澏䳃뗂㵘䍪愵共꥗橇焤繓쉒㍉癮싂戽婚</w:t>
      </w:r>
      <w:r>
        <w:rPr/>
        <w:t>ⰵ</w:t>
      </w:r>
      <w:r>
        <w:rPr/>
        <w:t>噇</w:t>
      </w:r>
      <w:r>
        <w:rPr/>
        <w:t>⡰</w:t>
      </w:r>
      <w:r>
        <w:rPr/>
        <w:t>썳父欷潷뮏쵷쉑恲橡汕㐯攦獴䤥쉲〈쉲剡癗ꅑ䙆㦿繰空곂쵴촸瀲⸮匦刬冩瘳促庬쉤晊싎</w:t>
      </w:r>
      <w:r>
        <w:rPr/>
        <w:t>ⱘ</w:t>
      </w:r>
      <w:r>
        <w:rPr/>
        <w:t>뮩쉸㝮浖</w:t>
      </w:r>
      <w:r>
        <w:rPr/>
        <w:t>Ⱬ♒</w:t>
      </w:r>
      <w:r>
        <w:rPr/>
        <w:t>ꕈ</w:t>
      </w:r>
      <w:r>
        <w:rPr/>
        <w:t>ꎱ⩷猦㏂㩈瑞擎桊涣喏䴻쉣琱礥슿搨䡠牘</w:t>
      </w:r>
      <w:r>
        <w:rPr/>
        <w:t>ⷂ</w:t>
      </w:r>
      <w:r>
        <w:rPr/>
        <w:t>뭄䰪㭈숮쌽礮</w:t>
      </w:r>
      <w:r>
        <w:rPr/>
        <w:t>ꥈ</w:t>
      </w:r>
      <w:r>
        <w:rPr/>
        <w:t>瞡㬸노勂</w:t>
      </w:r>
      <w:r>
        <w:rPr/>
        <w:t>ꕀ⩗</w:t>
      </w:r>
      <w:r>
        <w:rPr/>
        <w:t>⺿⹺悩稯䄺橖㙊䭃</w:t>
      </w:r>
    </w:p>
    <w:p>
      <w:pPr>
        <w:pStyle w:val="PreformattedText"/>
        <w:bidi w:val="0"/>
        <w:spacing w:before="0" w:after="0"/>
        <w:jc w:val="left"/>
        <w:rPr/>
      </w:pPr>
      <w:r>
        <w:rPr/>
        <w:t>乬奨⸦ꅧ╈佫吷뗂㡃朴㑾㠰䓂㩣瑙녆싂⫂枩伫埂쵋䠰湲칥쉃⩃⩱뽈丨슩堊禩姂캵㌰㈬轌湎ㅓ䙀䅆䭩</w:t>
      </w:r>
      <w:r>
        <w:rPr/>
        <w:t>⣂</w:t>
      </w:r>
      <w:r>
        <w:rPr/>
        <w:t>玡⑪쉹颩壂乍䥘</w:t>
      </w:r>
      <w:r>
        <w:rPr/>
        <w:t>Ⳃ</w:t>
      </w:r>
      <w:r>
        <w:rPr/>
        <w:t>㑅쉚偉博猶绂㮬䵺쉴츹䔲睢녮䝸䘥堦堵轃痂㢥쵚㖿㎮⺏強碬</w:t>
      </w:r>
      <w:r>
        <w:rPr/>
        <w:t>⡆</w:t>
      </w:r>
      <w:r>
        <w:rPr/>
        <w:t>佋䄪弦⦱㙫ㅵ㍷쉆쉕噺㡊ꥹ䥄ꄴ伺㍡㉠幈숩딭⹴숬潎所㵐䃍磂䄨⚡⵪秂䂩ㅮ毂䅫䎿♕毂楦硐⌲庮参樯烎쉸㉀䁲</w:t>
      </w:r>
      <w:r>
        <w:rPr/>
        <w:t>ⵁ</w:t>
      </w:r>
      <w:r>
        <w:rPr/>
        <w:t>㘹⭥厩㥔묦⵸溿繞彎帷携㨯䓂䟂㙮㑏쉀䡱무繴⩊玩轅桮㩬숭긻輲洨䑰〰䉍偫䡯⛂䅫⹶싍〳佳轪╩쉌䍅頭긹㔳ꅂヂ㷂佂䚻扚氰啪숱散壂㭱噁䨬⹶欹㭲</w:t>
      </w:r>
      <w:r>
        <w:rPr/>
        <w:t>⡏</w:t>
      </w:r>
      <w:r>
        <w:rPr/>
        <w:t>纮슩䩹싂䳃祷녊㊥睢썢畴佷田</w:t>
      </w:r>
      <w:r>
        <w:rPr/>
        <w:t>꧃</w:t>
      </w:r>
      <w:r>
        <w:rPr/>
        <w:t>瑁猹弭㩦僎㙄䋂䙪偸疮瀫塅塙ㅾ慟ぃ긺걉暩㙁䕺佳楅㑈䢡㝉䱪⩲⭩쌸쉸캩戶涏쉚摠␮橉쉥煕穕汉캮橡䧂⩀䚡슣奒估机敚㔺싂澩쉱쉞硶噺㡘斬숵</w:t>
      </w:r>
      <w:r>
        <w:rPr/>
        <w:t>ꕴ⏂</w:t>
      </w:r>
      <w:r>
        <w:rPr/>
        <w:t>澣ꍶ䁫䑘뽌␣</w:t>
      </w:r>
      <w:r>
        <w:rPr/>
        <w:t>꧂</w:t>
      </w:r>
      <w:r>
        <w:rPr/>
        <w:t>祔确㵙⍆ㅆ╥㮬䭩䭗䇂ꅪ帵⍃偅☬⍭㠺䋂噪怽㐮乯슬⥘䥙牃䱟</w:t>
      </w:r>
      <w:r>
        <w:rPr/>
        <w:t>⡷</w:t>
      </w:r>
      <w:r>
        <w:rPr/>
        <w:t>슮轠䥄뭔彵版⩏쉇␹犡㉄飂啂쵶䁦⭃츭恣쉵竂䰥䩱朸춣䍒档顮さ</w:t>
      </w:r>
      <w:r>
        <w:rPr/>
        <w:t>ꤩ</w:t>
      </w:r>
      <w:r>
        <w:rPr/>
        <w:t>昪嘬㌳潱㔴쉏忂䑃쉁㙅晑ꅄ敁㌦㩳慓</w:t>
      </w:r>
      <w:r>
        <w:rPr/>
        <w:t>ꥐ</w:t>
      </w:r>
      <w:r>
        <w:rPr/>
        <w:t>牏凂幢㵱瑗싂桊㙾땀</w:t>
      </w:r>
      <w:r>
        <w:rPr/>
        <w:t>ꤱ</w:t>
      </w:r>
      <w:r>
        <w:rPr/>
        <w:t>櫂樺坶娻쌽⶘挭昰땍䠥嚿䰪埂놩塔溩㍖ま</w:t>
      </w:r>
      <w:r>
        <w:rPr/>
        <w:t>Ⳃ</w:t>
      </w:r>
      <w:r>
        <w:rPr/>
        <w:t>㞬⬱䉞沱䑉䀸쉊䕎樫⵲쉀䁏</w:t>
      </w:r>
      <w:r>
        <w:rPr/>
        <w:t>ꕃ</w:t>
      </w:r>
      <w:r>
        <w:rPr/>
        <w:t>楗</w:t>
      </w:r>
      <w:r>
        <w:rPr/>
        <w:t>ꔸ◂</w:t>
      </w:r>
      <w:r>
        <w:rPr/>
        <w:t>깟⸲畊婔呈</w:t>
      </w:r>
      <w:r>
        <w:rPr/>
        <w:t>ꤥ</w:t>
      </w:r>
      <w:r>
        <w:rPr/>
        <w:t>㙔䭑嫂溩甭땩㵸晕毂垏ꍑ摉剌祷숶恃湘</w:t>
      </w:r>
      <w:r>
        <w:rPr/>
        <w:t>ⱺ</w:t>
      </w:r>
      <w:r>
        <w:rPr/>
        <w:t>깚</w:t>
      </w:r>
      <w:r>
        <w:rPr/>
        <w:t>ꖣ</w:t>
      </w:r>
      <w:r>
        <w:rPr/>
        <w:t>䑢䍫砯縷슮⚥㇂疣䬬晩㉺砣쉩扨⸽⭗쉓㎵㑖弤</w:t>
      </w:r>
      <w:r>
        <w:rPr/>
        <w:t>ꔹ</w:t>
      </w:r>
      <w:r>
        <w:rPr/>
        <w:t>晨ꌭ姂枡숸숹䉌</w:t>
      </w:r>
      <w:r>
        <w:rPr/>
        <w:t>⡋</w:t>
      </w:r>
      <w:r>
        <w:rPr/>
        <w:t>뇂쌵숩卮ꥢ矂歒</w:t>
      </w:r>
      <w:r>
        <w:rPr/>
        <w:t>ⶮ⤰</w:t>
      </w:r>
      <w:r>
        <w:rPr/>
        <w:t>䢮幩칣㏂瀮側숹⫂㍁乊ꅍ㤣填楠쉦녗䇂㙀㪿슩煇轐㙚柂燂䕅啣쉤</w:t>
      </w:r>
      <w:r>
        <w:rPr/>
        <w:t>⠩⨪</w:t>
      </w:r>
      <w:r>
        <w:rPr/>
        <w:t>䬬塱幱⑕佇깦䟂㉫歫损Ⓜ縰ꍠ䝐뇂牧恁沿쉏㝰婦棍㡟슩␶⭥䣂婷捥歴咩쉈刴揂桡奢㍴盂쉕畧ㅚ汢♣䇂〤䱮䄫⼤攥䡦쵩塴瀊顬깩恁牄</w:t>
      </w:r>
      <w:r>
        <w:rPr/>
        <w:t>⠮</w:t>
      </w:r>
      <w:r>
        <w:rPr/>
        <w:t>㴶潅ꥥ畺䂩䓂⤽媮呪伪뽷걗嘦⫍㟂灳嘩兲슏⽉쉥煞</w:t>
      </w:r>
      <w:r>
        <w:rPr/>
        <w:t>ⷂ⑊</w:t>
      </w:r>
      <w:r>
        <w:rPr/>
        <w:t>썍恉弫怭쉤쉉棂㞱亩슬⑨ꌩ伸獋摵숹놩䡩쉮⦏潌㝐䐥澏慱녘瀣摈싂☶⩸烂樲③숳區㵴䉮㓂浤砭슩捁祡슻帪⮘숬灥격䥔䍍䭙瑇㭠壂ꌪ쉠櫍⭗ㅾ캩淃䍭䢏壂㉮딷</w:t>
      </w:r>
      <w:r>
        <w:rPr/>
        <w:t>꤬</w:t>
      </w:r>
      <w:r>
        <w:rPr/>
        <w:t>쉖媏숸㫂䙂礳睠</w:t>
      </w:r>
      <w:r>
        <w:rPr/>
        <w:t>ⱱ⥉</w:t>
      </w:r>
      <w:r>
        <w:rPr/>
        <w:t>主쉂㉬⭬癕㘫㌻癗恬猶䁉浢䧍㉈쉴</w:t>
      </w:r>
      <w:r>
        <w:rPr/>
        <w:t>⠸</w:t>
      </w:r>
      <w:r>
        <w:rPr/>
        <w:t>쏎㋂堲쉂㔷</w:t>
      </w:r>
      <w:r>
        <w:rPr/>
        <w:t>ꖵ</w:t>
      </w:r>
      <w:r>
        <w:rPr/>
        <w:t>歲⌴帰묲丫唯ꆩ灤䐭樵䅩兒煤</w:t>
      </w:r>
      <w:r>
        <w:rPr/>
        <w:t>⠱</w:t>
      </w:r>
      <w:r>
        <w:rPr/>
        <w:t>䙡灐㵙睃呱녂䣂癊⩓칐쎩咱</w:t>
      </w:r>
      <w:r>
        <w:rPr/>
        <w:t>⡺</w:t>
      </w:r>
      <w:r>
        <w:rPr/>
        <w:t>숸쉊⤮顋珂焲쉐克㟂쉭㯂厣쵇琺쉦♸佯뭪昮睨⮮뭚⨫䁘㇃㦣䧂坷橮㑇塩穩</w:t>
      </w:r>
      <w:r>
        <w:rPr/>
        <w:t>ⵊ</w:t>
      </w:r>
      <w:r>
        <w:rPr/>
        <w:t>楩쉈〮测㭀塔㐮䤶瀰␬獸䬣뿍顧㈴圭測眪輹燎䶥㘥栭溘쉆塸教攮ケ</w:t>
      </w:r>
      <w:r>
        <w:rPr/>
        <w:t>ⴽ</w:t>
      </w:r>
      <w:r>
        <w:rPr/>
        <w:t>呔〩쉾づ没⨸廎ッꅮ㙇⩋䍭椵쉒䒣쉄啞쉡䨴쉍㙫</w:t>
      </w:r>
      <w:r>
        <w:rPr/>
        <w:t>⡑</w:t>
      </w:r>
      <w:r>
        <w:rPr/>
        <w:t>ꅍ숵昪瀫숸쉷㣍仂医</w:t>
      </w:r>
      <w:r>
        <w:rPr/>
        <w:t>ⴴ</w:t>
      </w:r>
      <w:r>
        <w:rPr/>
        <w:t>摡娵甸⯂</w:t>
      </w:r>
      <w:r>
        <w:rPr/>
        <w:t>ⶩ</w:t>
      </w:r>
      <w:r>
        <w:rPr/>
        <w:t>怷</w:t>
      </w:r>
      <w:r>
        <w:rPr/>
        <w:t>⢩Ⱪ</w:t>
      </w:r>
      <w:r>
        <w:rPr/>
        <w:t>㭡촪並⩴쉥㕋煦⛂쵊浲▩ꏂ砱瀩瑓牱ꏂ䜦㙓䱀务쉊䡾숩戫橋⸪杶녹ㄦꍄ嫍㔶</w:t>
      </w:r>
      <w:r>
        <w:rPr/>
        <w:t>ⴹ</w:t>
      </w:r>
      <w:r>
        <w:rPr/>
        <w:t>겻撩딦奲䵪恦幆</w:t>
      </w:r>
      <w:r>
        <w:rPr/>
        <w:t>⡷</w:t>
      </w:r>
      <w:r>
        <w:rPr/>
        <w:t>夥䂬䡆ㅴ떩숤숺疥☲⍠쉈☳奪⮩嫂䝖㟂뽪</w:t>
      </w:r>
      <w:r>
        <w:rPr/>
        <w:t>꤬</w:t>
      </w:r>
      <w:r>
        <w:rPr/>
        <w:t>婩쉯礵縲♩㬪쵠喣㉾敌쉍녑ꥥ癟</w:t>
      </w:r>
      <w:r>
        <w:rPr/>
        <w:t>ꕭ␰◃</w:t>
      </w:r>
      <w:r>
        <w:rPr/>
        <w:t>뭃䩮길♢ꅵ咣楑䕐䍩畠䑔慀㙆丶剁晕摒⩅瀪兏쉒䉗飂瑡ꏂ歷爻畲硔顮囎挬栥칚싂佧䭙水䲥⥙⩘슬⼶⩡넶쉫쏂⻂묨</w:t>
      </w:r>
      <w:r>
        <w:rPr/>
        <w:t>⡚</w:t>
      </w:r>
      <w:r>
        <w:rPr/>
        <w:t>悬뽄</w:t>
      </w:r>
      <w:r>
        <w:rPr/>
        <w:t>⢵</w:t>
      </w:r>
      <w:r>
        <w:rPr/>
        <w:t>뗂䌤慳乭⯃纡悱</w:t>
      </w:r>
      <w:r>
        <w:rPr/>
        <w:t>ꤳ</w:t>
      </w:r>
      <w:r>
        <w:rPr/>
        <w:t>竂冏娶慨깧䥣㔣䱁煰쉂⩡佳놱䝮绂넳噄</w:t>
      </w:r>
      <w:r>
        <w:rPr/>
        <w:t>⡫</w:t>
      </w:r>
      <w:r>
        <w:rPr/>
        <w:t>佷숵싂ꥶ皏迂</w:t>
      </w:r>
      <w:r>
        <w:rPr/>
        <w:t>ⲵ</w:t>
      </w:r>
      <w:r>
        <w:rPr/>
        <w:t>䛂㙦칮⥟◂⥆</w:t>
      </w:r>
      <w:r>
        <w:rPr/>
        <w:t>ꔺ⑁</w:t>
      </w:r>
      <w:r>
        <w:rPr/>
        <w:t>场奡契䥄照祲懂</w:t>
      </w:r>
      <w:r>
        <w:rPr/>
        <w:t>ⵑ</w:t>
      </w:r>
      <w:r>
        <w:rPr/>
        <w:t>垘灉⌲䍹䄶扡㥺娴</w:t>
      </w:r>
      <w:r>
        <w:rPr/>
        <w:t>ꦏ</w:t>
      </w:r>
      <w:r>
        <w:rPr/>
        <w:t>숩㩦殥楋䕯⩂曎䩗咩縺숭꺣䥣쵮噪䁔㛂痂歺숸礴녱栴숳繵놱䰰圵㧍싂㔩䙒쉮싂灶漨䙳땍칾췂싂쉐╁㥒ノ╲〰䳂⨬㓎顢쉊ꍊ灋摸瘺凍⽨眥⬸瓂浮䵃䠊䬺殘戰숪狃猥曂檩呃恑䩌㌨剸步灈穃㗂浱</w:t>
      </w:r>
      <w:r>
        <w:rPr/>
        <w:t>ꖻ</w:t>
      </w:r>
      <w:r>
        <w:rPr/>
        <w:t>啓숴愪⯂曃悵쉶慅喱긫䕍숳⥷䁷䶬夷颏䬽䁖싂毎</w:t>
      </w:r>
      <w:r>
        <w:rPr/>
        <w:t>ꥌ</w:t>
      </w:r>
      <w:r>
        <w:rPr/>
        <w:t>强㇂傩䄥棂牢䱉Ⓜ瓂哂䤨쉍畡壍䡑</w:t>
      </w:r>
      <w:r>
        <w:rPr/>
        <w:t>⡬</w:t>
      </w:r>
      <w:r>
        <w:rPr/>
        <w:t>䦣晹坋䭓⻂䐻厘㋍十⩷拂唥䚬㪩⍗⑩㭹渨䭰땥㉥敒题区</w:t>
      </w:r>
      <w:r>
        <w:rPr/>
        <w:t>ꗂ</w:t>
      </w:r>
      <w:r>
        <w:rPr/>
        <w:t>㥮湍숭㥾弸摙㥅婚癨噣杋堺〩숻ꥢ毂畣㕧䷂⌤枱䉖ꍌヂ㑟医ㅋ☥浊슮슬湡걍慐╟䚩䉰숥稨樻㑎쉠狂ㆿ쉐</w:t>
      </w:r>
      <w:r>
        <w:rPr/>
        <w:t>ꔫ</w:t>
      </w:r>
      <w:r>
        <w:rPr/>
        <w:t>䝏⯂佯辣夻恹☳擂浏頹喘䋎</w:t>
      </w:r>
      <w:r>
        <w:rPr/>
        <w:t>ꔱ</w:t>
      </w:r>
      <w:r>
        <w:rPr/>
        <w:t>쉳城䃂</w:t>
      </w:r>
      <w:r>
        <w:rPr/>
        <w:t>ꦻ</w:t>
      </w:r>
      <w:r>
        <w:rPr/>
        <w:t>壂⩈嫎楈窏た㬶嗂湱囍偐긯⮻♖⌫䵗縥뭲旂煓䊿䁄惂땋䕚숽灁싂坦㵩㥾춏䭈ꥫ⽡怪ㅸ뭸㨮컂㤬꥙㑏奄녍䑒␬轕㦘⦣竂쉡娮┺⻂瘶席擂稥</w:t>
      </w:r>
      <w:r>
        <w:rPr/>
        <w:t>ꔭ</w:t>
      </w:r>
      <w:r>
        <w:rPr/>
        <w:t>쵏㵦䙭瘵㕬嗂䯎恁䴷쉴橌쵉㥲㘹ꅬ㖻凂껂杰㭑擂呸⩣湁⻂䱀䒻兇䝂㵭ㄸ祡顲祴㩉싂楟斣ㆵ㉑湯瑇瑅颵橖쌬恖⑮辡彫纡겣쉑繊㎘걎空쉷摆顉婰㉟瘷杵⥭</w:t>
      </w:r>
      <w:r>
        <w:rPr/>
        <w:t>ꕬ</w:t>
      </w:r>
      <w:r>
        <w:rPr/>
        <w:t>榏</w:t>
      </w:r>
      <w:r>
        <w:rPr/>
        <w:t>Ⱡ</w:t>
      </w:r>
      <w:r>
        <w:rPr/>
        <w:t>䵎璱昷偓殿扙桪ꅙ싂濂㚏湤敩恺⨮䅾獧㡘頺昪</w:t>
      </w:r>
      <w:r>
        <w:rPr/>
        <w:t>꧂</w:t>
      </w:r>
      <w:r>
        <w:rPr/>
        <w:t>ꥦ廂歸</w:t>
      </w:r>
      <w:r>
        <w:rPr/>
        <w:t>ꦡ</w:t>
      </w:r>
      <w:r>
        <w:rPr/>
        <w:t>洪⩭啮〣⺬略硘ꅱ숣㷂乳</w:t>
      </w:r>
      <w:r>
        <w:rPr/>
        <w:t>⠬</w:t>
      </w:r>
      <w:r>
        <w:rPr/>
        <w:t>칋뮬䁭</w:t>
      </w:r>
      <w:r>
        <w:rPr/>
        <w:t>⡡</w:t>
      </w:r>
      <w:r>
        <w:rPr/>
        <w:t>쉣枥灔⩍╹昲惂쉴뽈玿숵亣㘳猫</w:t>
      </w:r>
      <w:r>
        <w:rPr/>
        <w:t>ꦻ</w:t>
      </w:r>
      <w:r>
        <w:rPr/>
        <w:t>㎿氲わ⾵㣂渭㘩쉘睇⍡卪뭢瑌稬僂䮡沘㡆⭄뭖ꍗ啋幫頶뿂朥⭆썬渰䱘곂䓂敒奡Ⓜ쉤뭴㊮䲘拂㛂䥈㌮숮䌺Ⓜ㙉⽡걍榏쉲癰쵘슱쉤</w:t>
      </w:r>
      <w:r>
        <w:rPr/>
        <w:t>ꤹ</w:t>
      </w:r>
      <w:r>
        <w:rPr/>
        <w:t>䡧꥞ꄷ湔曂⦩毎圬弨摍曂㓂噏㕊㑈</w:t>
      </w:r>
      <w:r>
        <w:rPr/>
        <w:t>ꥋ</w:t>
      </w:r>
      <w:r>
        <w:rPr/>
        <w:t>癮쉺쉀晘쉯拂轳敐㩩ꅗ烂渳충䈰琯⵨憘뮘䱓具甸습╂睨潖⾻䈩㉋䵈䵾煍녦畔</w:t>
      </w:r>
      <w:r>
        <w:rPr/>
        <w:t>ꦻ</w:t>
      </w:r>
      <w:r>
        <w:rPr/>
        <w:t>扑冘숳䥆风晴쉱扏⿂컂녊䰪쉈哂免儹슮弤偣캻쉍⽎</w:t>
      </w:r>
      <w:r>
        <w:rPr/>
        <w:t>⣍</w:t>
      </w:r>
      <w:r>
        <w:rPr/>
        <w:t>ㅰ䠲䕈甯嘩⭴楓</w:t>
      </w:r>
      <w:r>
        <w:rPr/>
        <w:t>ⴥ</w:t>
      </w:r>
      <w:r>
        <w:rPr/>
        <w:t>䭩②擎</w:t>
      </w:r>
      <w:r>
        <w:rPr/>
        <w:t>⠲</w:t>
      </w:r>
      <w:r>
        <w:rPr/>
        <w:t>䈸</w:t>
      </w:r>
      <w:r>
        <w:rPr/>
        <w:t>ꖣ</w:t>
      </w:r>
      <w:r>
        <w:rPr/>
        <w:t>䠭曂숴䱪䕹⥸⿂⩣畈亘</w:t>
      </w:r>
      <w:r>
        <w:rPr/>
        <w:t>ꤳ</w:t>
      </w:r>
      <w:r>
        <w:rPr/>
        <w:t>䨨噾⹰啦䟂</w:t>
      </w:r>
      <w:r>
        <w:rPr/>
        <w:t>ꦏ┦</w:t>
      </w:r>
      <w:r>
        <w:rPr/>
        <w:t>慊⪩칇㢬瓂圸序⍫캮</w:t>
      </w:r>
      <w:r>
        <w:rPr/>
        <w:t>ꤶ</w:t>
      </w:r>
      <w:r>
        <w:rPr/>
        <w:t>溱쉎걍焽拎╅堹歙</w:t>
      </w:r>
      <w:r>
        <w:rPr/>
        <w:t>ꕮ</w:t>
      </w:r>
      <w:r>
        <w:rPr/>
        <w:t>㉾㝍洊䍗</w:t>
      </w:r>
      <w:r>
        <w:rPr/>
        <w:t>ⱖ</w:t>
      </w:r>
      <w:r>
        <w:rPr/>
        <w:t>煫牓䭐捁쉵橾촣瑈偱╏塱䖘뭳쉣恆治傩睇숯숻梵䝖⸫婃㡗슮⥖夶䔪搽䬺碮쉹</w:t>
      </w:r>
      <w:r>
        <w:rPr/>
        <w:t>ⷂ</w:t>
      </w:r>
      <w:r>
        <w:rPr/>
        <w:t>湏⨩</w:t>
      </w:r>
      <w:r>
        <w:rPr/>
        <w:t>ⱚ</w:t>
      </w:r>
      <w:r>
        <w:rPr/>
        <w:t>ⷂ</w:t>
      </w:r>
      <w:r>
        <w:rPr/>
        <w:t>㍪熻祴쉱㝋⾏</w:t>
      </w:r>
      <w:r>
        <w:rPr/>
        <w:t>Ⳃ</w:t>
      </w:r>
      <w:r>
        <w:rPr/>
        <w:t>ꕓ</w:t>
      </w:r>
      <w:r>
        <w:rPr/>
        <w:t>扙⸹睦渪䤩奢牥⼰䔥숵塵稵兹⭃ㅧ潍숹廎㏃⩇橨瑟穡埂뿂灠獃操枻縵묵칺带湖璱䉩泂瑮畮ꥭ斩땑卨啟扵싂ꄵ欺窡疮떏曂䙱绂価쉸渣浗㩒挪玬冻쉬婶哂竍♠⪵愦縦묦쏂禥否湭쉺</w:t>
      </w:r>
      <w:r>
        <w:rPr/>
        <w:t>ⴷ␳</w:t>
      </w:r>
      <w:r>
        <w:rPr/>
        <w:t>칌幕棂걲싂쉞淂⎮圩ꄵ䗃㷂숰爷坢忂殩硨灲䟂砺㝊夭쉥㭗瑥仂捤䜮党␤丬牺㕚䁬䥉瑥䠥ꅙ걉煍䓂ꥠ乶哂⭃啒숮兾⬲╏温␷</w:t>
      </w:r>
      <w:r>
        <w:rPr/>
        <w:t>ⶬ</w:t>
      </w:r>
      <w:r>
        <w:rPr/>
        <w:t>稴䒣睭䅠␳䉮⩯偂樯礩ぴ⨽䩯</w:t>
      </w:r>
      <w:r>
        <w:rPr/>
        <w:t>ⷃ</w:t>
      </w:r>
      <w:r>
        <w:rPr/>
        <w:t>扞껂⚿㒱歪㜮⦮뭋⵶땖洨숥㦮獨䮿ꍩ뽠呧幤湂Ⓜ廂偅吤攪䀩栨窻报扅곂晊恈⩙䑞㦻纩捑渽剤</w:t>
      </w:r>
      <w:r>
        <w:rPr/>
        <w:t>ꗍ</w:t>
      </w:r>
      <w:r>
        <w:rPr/>
        <w:t>䢱颬䍶</w:t>
      </w:r>
      <w:r>
        <w:rPr/>
        <w:t>ꕶ</w:t>
      </w:r>
      <w:r>
        <w:rPr/>
        <w:t>䡁剟纘焹Ⓜ穳入哂㓎㙹⧂䌵潋溱㪮兺㎏䙕㯎潍㣂圹偡㝣慉湆勂で</w:t>
      </w:r>
      <w:r>
        <w:rPr/>
        <w:t>⡈⍶</w:t>
      </w:r>
      <w:r>
        <w:rPr/>
        <w:t>獥儻싂潴</w:t>
      </w:r>
      <w:r>
        <w:rPr/>
        <w:t>⢮</w:t>
      </w:r>
      <w:r>
        <w:rPr/>
        <w:t>来걂䶩㔶쎘㜪</w:t>
      </w:r>
      <w:r>
        <w:rPr/>
        <w:t>⠶</w:t>
      </w:r>
      <w:r>
        <w:rPr/>
        <w:t>年ㅶ揂冬</w:t>
      </w:r>
      <w:r>
        <w:rPr/>
        <w:t>꧂</w:t>
      </w:r>
      <w:r>
        <w:rPr/>
        <w:t>樣㑃⽧㋃깰妬⚬练</w:t>
      </w:r>
      <w:r>
        <w:rPr/>
        <w:t>ⱂ</w:t>
      </w:r>
      <w:r>
        <w:rPr/>
        <w:t>亩뭅</w:t>
      </w:r>
      <w:r>
        <w:rPr/>
        <w:t>ⵅ</w:t>
      </w:r>
      <w:r>
        <w:rPr/>
        <w:t>걚걒쉈ꇂ</w:t>
      </w:r>
      <w:r>
        <w:rPr/>
        <w:t>Ⱚ</w:t>
      </w:r>
      <w:r>
        <w:rPr/>
        <w:t>穸㑔⿂</w:t>
      </w:r>
      <w:r>
        <w:rPr/>
        <w:t>ꦩ</w:t>
      </w:r>
      <w:r>
        <w:rPr/>
        <w:t>숰땉光ꥢ漺扺顅⨲穴㛂⧂噳</w:t>
      </w:r>
      <w:r>
        <w:rPr/>
        <w:t>ꕩ</w:t>
      </w:r>
      <w:r>
        <w:rPr/>
        <w:t>爨癳捶쉚Ⓜ</w:t>
      </w:r>
      <w:r>
        <w:rPr/>
        <w:t>ⷂ</w:t>
      </w:r>
      <w:r>
        <w:rPr/>
        <w:t>⺏㫍쉶滂帷䂮塷哂䉋쉑硵帯佄し</w:t>
      </w:r>
      <w:r>
        <w:rPr/>
        <w:t>⠴</w:t>
      </w:r>
      <w:r>
        <w:rPr/>
        <w:t>佐䑶㛂䉔쉚㤮䵑揎쉍⩴偂䗂슘숴彎倣㝤录斘</w:t>
      </w:r>
      <w:r>
        <w:rPr/>
        <w:t>⠻</w:t>
      </w:r>
      <w:r>
        <w:rPr/>
        <w:t>墣쉞扁숲摤쉑啕朥㭣䗃槂싃쉒为套浭䮏숲ㅆ牫顂栣갤</w:t>
      </w:r>
      <w:r>
        <w:rPr/>
        <w:t>ꕡ⤯</w:t>
      </w:r>
      <w:r>
        <w:rPr/>
        <w:t>⺏央杶㘸땞㐺⑱䱚</w:t>
      </w:r>
      <w:r>
        <w:rPr/>
        <w:t>ⱸ</w:t>
      </w:r>
      <w:r>
        <w:rPr/>
        <w:t>硒쉨㙭⩯汉䞩洮춏䕐ꄵ呔㩀䤦깗哎慰깆弻砥畞檣畷㑏뗂戳㍷㡚剩搮╪慪僃㝣⻂캩佯摱㔫뇂뿂楦焹暩朮쉭묮䘩㇂汏䬬䘹䓂⪬츨무车㞩睍呭㩤收㭙䥇偭네⭯깰뭨坱</w:t>
      </w:r>
      <w:r>
        <w:rPr/>
        <w:t>ꕸ</w:t>
      </w:r>
      <w:r>
        <w:rPr/>
        <w:t>稬塷氣敢䗃䵋䭈潒⸬싂㏂䁌걞䃂煄⼺쉓憩녪슏畠⌦〸</w:t>
      </w:r>
      <w:r>
        <w:rPr/>
        <w:t>ⴽⴺ</w:t>
      </w:r>
      <w:r>
        <w:rPr/>
        <w:t>禱犩</w:t>
      </w:r>
      <w:r>
        <w:rPr/>
        <w:t>ꕤ</w:t>
      </w:r>
      <w:r>
        <w:rPr/>
        <w:t>췂</w:t>
      </w:r>
      <w:r>
        <w:rPr/>
        <w:t>ⵂꦡ</w:t>
      </w:r>
      <w:r>
        <w:rPr/>
        <w:t>此兯繊</w:t>
      </w:r>
      <w:r>
        <w:rPr/>
        <w:t>⡭</w:t>
      </w:r>
      <w:r>
        <w:rPr/>
        <w:t>稪䦵が䵥쉬넸椻犘싎恳╤䜊╔䘸⛂瑑뽢</w:t>
      </w:r>
      <w:r>
        <w:rPr/>
        <w:t>Ɽ⡲</w:t>
      </w:r>
      <w:r>
        <w:rPr/>
        <w:t>噣싃䱰ꎣ⍈㍐ꌭ㤴㊿牯挫츽쉊煎숷厩睫뽀ꅎ穮妡䁑段橺㑚タ쉊ꅥ壂䲵恳싂輩穷吶獪싂捑失쉨焭剓椣嘫㤱禿꥔</w:t>
      </w:r>
      <w:r>
        <w:rPr/>
        <w:t>ⵆ</w:t>
      </w:r>
      <w:r>
        <w:rPr/>
        <w:t>슮䑐〉瑧㜱슩敋禬摊䬷彪쉅㖩䩣꺩쉐숬䉙猣숻⩎涵憿⸽飂숲</w:t>
      </w:r>
      <w:r>
        <w:rPr/>
        <w:t>ꕙ</w:t>
      </w:r>
      <w:r>
        <w:rPr/>
        <w:t>Ⳃ⧎</w:t>
      </w:r>
      <w:r>
        <w:rPr/>
        <w:t>悩硠⵺燂쉤楺㏂癤㯂㡊</w:t>
      </w:r>
      <w:r>
        <w:rPr/>
        <w:t>ꤵ</w:t>
      </w:r>
      <w:r>
        <w:rPr/>
        <w:t>擎걯슻</w:t>
      </w:r>
      <w:r>
        <w:rPr/>
        <w:t>ꥎ</w:t>
      </w:r>
      <w:r>
        <w:rPr/>
        <w:t>㮿㩗쉉♬殻쵐欯坆轤⨶</w:t>
      </w:r>
      <w:r>
        <w:rPr/>
        <w:t>ⱒ</w:t>
      </w:r>
      <w:r>
        <w:rPr/>
        <w:t>ꕰ</w:t>
      </w:r>
      <w:r>
        <w:rPr/>
        <w:t>繀牸柂</w:t>
      </w:r>
      <w:r>
        <w:rPr/>
        <w:t>꧍</w:t>
      </w:r>
      <w:r>
        <w:rPr/>
        <w:t>归㧂㎣♋廂頺㭞㐨㘣䑎䡋</w:t>
      </w:r>
      <w:r>
        <w:rPr/>
        <w:t>⠬</w:t>
      </w:r>
      <w:r>
        <w:rPr/>
        <w:t>縮딽⍏嘶彑쉟顒椱祠⒡心</w:t>
      </w:r>
      <w:r>
        <w:rPr/>
        <w:t>⡸</w:t>
      </w:r>
      <w:r>
        <w:rPr/>
        <w:t>浫㜫矂㕋</w:t>
      </w:r>
      <w:r>
        <w:rPr/>
        <w:t>ꖵ</w:t>
      </w:r>
      <w:r>
        <w:rPr/>
        <w:t>䁘桖촰ㅬ䖘</w:t>
      </w:r>
      <w:r>
        <w:rPr/>
        <w:t>ⱂ</w:t>
      </w:r>
      <w:r>
        <w:rPr/>
        <w:t>弳癴딹佨㎻㕩</w:t>
      </w:r>
      <w:r>
        <w:rPr/>
        <w:t>ⵙ</w:t>
      </w:r>
      <w:r>
        <w:rPr/>
        <w:t>숱쵾</w:t>
      </w:r>
      <w:r>
        <w:rPr/>
        <w:t>ꕇ</w:t>
      </w:r>
      <w:r>
        <w:rPr/>
        <w:t>檻斿</w:t>
      </w:r>
      <w:r>
        <w:rPr/>
        <w:t>꤯</w:t>
      </w:r>
      <w:r>
        <w:rPr/>
        <w:t>砤쉐슏傿䥘숦輭呸呡</w:t>
      </w:r>
      <w:r>
        <w:rPr/>
        <w:t>Ⱨ</w:t>
      </w:r>
      <w:r>
        <w:rPr/>
        <w:t>哂䍂땍桭┪쉪䢩灇ꍩ眪杷䤶渨瘻楁獰⩮轾⌷勂碩</w:t>
      </w:r>
      <w:r>
        <w:rPr/>
        <w:t>ꦩ</w:t>
      </w:r>
      <w:r>
        <w:rPr/>
        <w:t>失쎏췂㈶欫╊쵅</w:t>
      </w:r>
      <w:r>
        <w:rPr/>
        <w:t>ꔽ</w:t>
      </w:r>
      <w:r>
        <w:rPr/>
        <w:t>뮥ぬ厮</w:t>
      </w:r>
      <w:r>
        <w:rPr/>
        <w:t>ꤩ⩇</w:t>
      </w:r>
      <w:r>
        <w:rPr/>
        <w:t>⾬煩䶩</w:t>
      </w:r>
      <w:r>
        <w:rPr/>
        <w:t>ꔦ◂Ⓜ</w:t>
      </w:r>
      <w:r>
        <w:rPr/>
        <w:t>숩占┸╆갸砬</w:t>
      </w:r>
      <w:r>
        <w:rPr/>
        <w:t>ⰹ⤽</w:t>
      </w:r>
      <w:r>
        <w:rPr/>
        <w:t>ꅾ慤繤䑺䡓싂䍅</w:t>
      </w:r>
      <w:r>
        <w:rPr/>
        <w:t>Ⱪ</w:t>
      </w:r>
      <w:r>
        <w:rPr/>
        <w:t>敵슥䧂徘塱朹埂칓♞䝌戹ꄸ⩕䪵쉹㥸䴳썑㞣溡┸䝐䕸넦㡫⍂戥⽳朲呂兣歵䬻便㫂攪쉒썤⬩癙儭䣂砺剥㴲う䥖窩壂〭묽</w:t>
      </w:r>
      <w:r>
        <w:rPr/>
        <w:t>꤯</w:t>
      </w:r>
      <w:r>
        <w:rPr/>
        <w:t>佣䁤䱪쉳</w:t>
      </w:r>
      <w:r>
        <w:rPr/>
        <w:t>ꕑ⫂</w:t>
      </w:r>
      <w:r>
        <w:rPr/>
        <w:t>䯂い昲쏂氽俍</w:t>
      </w:r>
      <w:r>
        <w:rPr/>
        <w:t>ⱴ</w:t>
      </w:r>
      <w:r>
        <w:rPr/>
        <w:t>垱啰㑦ꍅꥤ⍚犥</w:t>
      </w:r>
      <w:r>
        <w:rPr/>
        <w:t>⡌</w:t>
      </w:r>
      <w:r>
        <w:rPr/>
        <w:t>秂</w:t>
      </w:r>
      <w:r>
        <w:rPr/>
        <w:t>ꤻ</w:t>
      </w:r>
      <w:r>
        <w:rPr/>
        <w:t>卞뽡摦쉈칂</w:t>
      </w:r>
      <w:r>
        <w:rPr/>
        <w:t>ꕐ</w:t>
      </w:r>
      <w:r>
        <w:rPr/>
        <w:t>䓂㭂숶澩䚵噌櫂ꥹꌷ姎숯䥰㐭㩉块曂䑌쉘싃㍋슏桢潰숲㤻⥬쉞쉶扯堲㜪䤹奭携敞슏뗂츱숰네㑒䈻╺迍圦伻煩祶䥯䩣⑺摅䇂䝓㖬䝀촤㵙䏂利䍩兏湋㚮껂싂䃂喱☸涏稷竂</w:t>
      </w:r>
      <w:r>
        <w:rPr/>
        <w:t>ꤳ⒵</w:t>
      </w:r>
      <w:r>
        <w:rPr/>
        <w:t>㡵</w:t>
      </w:r>
      <w:r>
        <w:rPr/>
        <w:t>ꖩ</w:t>
      </w:r>
      <w:r>
        <w:rPr/>
        <w:t>ㅏ⌲䄴纮쉈⛂弮㙥䙖쏎杪甫䗂竍슮䬩歆䅫</w:t>
      </w:r>
      <w:r>
        <w:rPr/>
        <w:t>Ⱝ</w:t>
      </w:r>
      <w:r>
        <w:rPr/>
        <w:t>䋃松慆썯⸸祄敓⚩㑳楀⼺䇎㥍㙞愭쉱䬸焸㡩囂숥䜵싂獫㙫꥔橪摱㭯쉍쉙縳싂佄㉦ꆩ佊〈㉉汶瑦⯂⥒杭橅딯䱗⥕뭢뗂㤬墡쉮␱潎䱏序㷂컂䱶呁믂䌦䁟䗂奡⹧䵯쏃䦩⤳䩰▻飂嚩숮硖촪㵤硎暮㝭ケ䅠䣃㍉㑵伪牱</w:t>
      </w:r>
      <w:r>
        <w:rPr/>
        <w:t>ꥆ</w:t>
      </w:r>
      <w:r>
        <w:rPr/>
        <w:t>䢥夳딯㪮扅</w:t>
      </w:r>
      <w:r>
        <w:rPr/>
        <w:t>ꔪ</w:t>
      </w:r>
      <w:r>
        <w:rPr/>
        <w:t>湅氮欬⪱卮격⤭⛂쉒숊숱ꏂ䘮汰䥺偅촶곂單欨</w:t>
      </w:r>
      <w:r>
        <w:rPr/>
        <w:t>ꔭ</w:t>
      </w:r>
      <w:r>
        <w:rPr/>
        <w:t>䌫⯂⽫䯂츺⩁欪㛂穤㡒呩</w:t>
      </w:r>
      <w:r>
        <w:rPr/>
        <w:t>ⱡ</w:t>
      </w:r>
      <w:r>
        <w:rPr/>
        <w:t>敩싂</w:t>
      </w:r>
      <w:r>
        <w:rPr/>
        <w:t>ⵒ</w:t>
      </w:r>
      <w:r>
        <w:rPr/>
        <w:t>匭汥硐煟橦䉃煀啇</w:t>
      </w:r>
      <w:r>
        <w:rPr/>
        <w:t>ⰻ</w:t>
      </w:r>
      <w:r>
        <w:rPr/>
        <w:t>兲칣䩟徬卷瑂灮儳쉡坱縸㉖♲彄䰺䴣놬슘䴪뇂橪䉭暱㑵䐭彬⩍</w:t>
      </w:r>
      <w:r>
        <w:rPr/>
        <w:t>⠹</w:t>
      </w:r>
      <w:r>
        <w:rPr/>
        <w:t>숨䠪吣䱌䕦썬┹⺿칍濂䀤칞僂塴扮⌶竂桨쉄쉠浪쉳䇂獬ㄹ株殬⻂놘䕷妬亩獘䍐⌳瑂㉔䙵㘪ꥶ檻䜩䬻刪쵱슩匳㓂䣎啖揂願쉍쉺敉敨♢䱴썲㵮埂쉋쵰坚녵쵢匯燂녷吶禵카</w:t>
      </w:r>
      <w:r>
        <w:rPr/>
        <w:t>ꖡ</w:t>
      </w:r>
      <w:r>
        <w:rPr/>
        <w:t>焯䥋쉏剒啵摓䉤䇍䱠쉌㡣痂偆硩繩췎쉴㪏썁┪䱤⾏姂⹡⩪㥋癳兆瘽湁⽋獮</w:t>
      </w:r>
      <w:r>
        <w:rPr/>
        <w:t>ꔲ╴</w:t>
      </w:r>
      <w:r>
        <w:rPr/>
        <w:t>싂轈┣戥쌶烂払䰽䩔쉃碻汬</w:t>
      </w:r>
      <w:r>
        <w:rPr/>
        <w:t>ꕡ</w:t>
      </w:r>
      <w:r>
        <w:rPr/>
        <w:t>呋㕘䉖䮩坩恦摁⫂촶䠺쉱</w:t>
      </w:r>
      <w:r>
        <w:rPr/>
        <w:t>ꦵ</w:t>
      </w:r>
      <w:r>
        <w:rPr/>
        <w:t>䆩쉆䵹⺥㥲쉦뮏츣甴</w:t>
      </w:r>
      <w:r>
        <w:rPr/>
        <w:t>⢻</w:t>
      </w:r>
      <w:r>
        <w:rPr/>
        <w:t>卓뮘⑲ꄰ匪⍎䝥䰭吤⨰憥㩀汪晣飂칯彐䉐쌭</w:t>
      </w:r>
      <w:r>
        <w:rPr/>
        <w:t>ⷂ</w:t>
      </w:r>
      <w:r>
        <w:rPr/>
        <w:t>䑎썕䳂㥊⩚捄쉘橮㎮晴狂獺⍍ꍉ瑬獅版녶灮乹录䅙頳幦䱋쉧顷昨㇂縣</w:t>
      </w:r>
      <w:r>
        <w:rPr/>
        <w:t>ⰵ</w:t>
      </w:r>
      <w:r>
        <w:rPr/>
        <w:t>婬倨ご攻曃灣䢩瀫咩挫㌹쉅㥴╡係千䩐䡚迂狂瞩潱⽙⩲浲㵇扗単昨烃䔪伭撻䉴佋湪</w:t>
      </w:r>
      <w:r>
        <w:rPr/>
        <w:t>ⵀ</w:t>
      </w:r>
      <w:r>
        <w:rPr/>
        <w:t>㊿</w:t>
      </w:r>
      <w:r>
        <w:rPr/>
        <w:t>ꦬ</w:t>
      </w:r>
      <w:r>
        <w:rPr/>
        <w:t>儸♚䥈歷穭</w:t>
      </w:r>
      <w:r>
        <w:rPr/>
        <w:t>ꔱ</w:t>
      </w:r>
      <w:r>
        <w:rPr/>
        <w:t>㜹歈坨쉥冬䂵欽걩截㤲⽔䝱䖩䚻䅞</w:t>
      </w:r>
      <w:r>
        <w:rPr/>
        <w:t>ⶣ</w:t>
      </w:r>
      <w:r>
        <w:rPr/>
        <w:t>㡄䘯䵙⬯卵奌䙲狎㛂䘻㑦⨰</w:t>
      </w:r>
      <w:r>
        <w:rPr/>
        <w:t>ⱇ</w:t>
      </w:r>
      <w:r>
        <w:rPr/>
        <w:t>쉾㪘쉍꺿䜮傩꥞슏䩾殬싎㤮쉘䩤療뗃㞱㩩䏂珎䊵楕慔⼤䝅搭璣䦵뽄쉠㤨䖩슩恫坃뭃슻⨰畑⹙㉰嗂恑惎썁吮쵘ꅎ⑆䅌⥉⾥稨瀯㘫癹煔侻䁫疣䮱堸汑票歆恍楾年爨怷天쉶湰㝊㢻奱㜺㜯繠슣</w:t>
      </w:r>
      <w:r>
        <w:rPr/>
        <w:t>⡐</w:t>
      </w:r>
      <w:r>
        <w:rPr/>
        <w:t>啞</w:t>
      </w:r>
      <w:r>
        <w:rPr/>
        <w:t>Ⱜ</w:t>
      </w:r>
      <w:r>
        <w:rPr/>
        <w:t>㪿숩쏂㭦楫汧惂癤剎楀幔䷂⹇뼵</w:t>
      </w:r>
      <w:r>
        <w:rPr/>
        <w:t>ⰺ</w:t>
      </w:r>
      <w:r>
        <w:rPr/>
        <w:t>杯</w:t>
      </w:r>
      <w:r>
        <w:rPr/>
        <w:t>꤫</w:t>
      </w:r>
      <w:r>
        <w:rPr/>
        <w:t>睨晶俍换♳慇洫쉶䱀Ⓜ녇嘺刹⬦격㣂催숻⶿♓ꌹ公佴䡪ꇃ奃쉁剩㘨嘬⥍痍䬤싃⵸㝲䱶쉺喥䍐禵㭄摙攥⭧璱⍌煵礷⮩쉶뮩䔩妩䨩犮縸╚쉑潳⑺</w:t>
      </w:r>
      <w:r>
        <w:rPr/>
        <w:t>Ⱡ⥍</w:t>
      </w:r>
      <w:r>
        <w:rPr/>
        <w:t>珃뼮潢墻䘬⪬爻潺啔迂ㅰ놥廂썤卋䙚쉈䱥戊쉄㡯</w:t>
      </w:r>
      <w:r>
        <w:rPr/>
        <w:t>ꔻ</w:t>
      </w:r>
      <w:r>
        <w:rPr/>
        <w:t>㬴쉲䯂步䃂碣呫㔴쉈䡖拂倮央쉘</w:t>
      </w:r>
      <w:r>
        <w:rPr/>
        <w:t>⠵</w:t>
      </w:r>
      <w:r>
        <w:rPr/>
        <w:t>㌽欵숪幃쉣싂夨㌱抩噀冩뭪䍹⭓넵쌭橯瀱◂恣根┵♒갦䅃䑫㤺쉃䁶ꥮ楎桄䟂櫂뼰䎣洺⪬枘渵渻䭮礹⹶幃假砥㜷捋</w:t>
      </w:r>
      <w:r>
        <w:rPr/>
        <w:t>ꤰ</w:t>
      </w:r>
      <w:r>
        <w:rPr/>
        <w:t>㣎獂田仂⻂</w:t>
      </w:r>
      <w:r>
        <w:rPr/>
        <w:t>ⲥ</w:t>
      </w:r>
      <w:r>
        <w:rPr/>
        <w:t>쵳渱㋂祒쉄䋃䢩㝲뭍輦⬭㷂剀潓噐凂</w:t>
      </w:r>
      <w:r>
        <w:rPr/>
        <w:t>ꕫ</w:t>
      </w:r>
      <w:r>
        <w:rPr/>
        <w:t>㵥숺쉋⩱亻栭쉇畈㵖䪥걎纘栬숯潟爲숽㉨佒爭㕈珎椸</w:t>
      </w:r>
      <w:r>
        <w:rPr/>
        <w:t>ꕱ</w:t>
      </w:r>
      <w:r>
        <w:rPr/>
        <w:t>侏ギ杍䝫㝧</w:t>
      </w:r>
      <w:r>
        <w:rPr/>
        <w:t>ꕇ</w:t>
      </w:r>
      <w:r>
        <w:rPr/>
        <w:t>噥纮칩恺㚮╒㞣礯纻</w:t>
      </w:r>
      <w:r>
        <w:rPr/>
        <w:t>ꥃ</w:t>
      </w:r>
      <w:r>
        <w:rPr/>
        <w:t>佈뾩㕍⍊晧瑃묲瀶싂⭱䴮猦㝈假䶥婟旂䥞㠹◂⹐呟</w:t>
      </w:r>
      <w:r>
        <w:rPr/>
        <w:t>ꕸ</w:t>
      </w:r>
      <w:r>
        <w:rPr/>
        <w:t>慙卤䪱㚮㭎녞厵츲慲겘剐쉏䬣쉕쉗庣㥑奱칀摸츴䯍坶㩗婵畣杚⹬녞収劏ꍯ剶딮⥤弭쉢噗氱楓䭕긫숹걳剔睕㣂㤪㖣䮥싂㢵唰䧃擂⵮㇂琹츰⍌╀䷂曂な⩾㉉濃뭟㑉柂绂䆩毎㑔歾凂洣䜪╫奆㠭䙘⩘싂堽⵪穥效䑖습쉁㫂圣쉕땦瞩칭䙴䔯⯎厣㘩</w:t>
      </w:r>
      <w:r>
        <w:rPr/>
        <w:t>⠱</w:t>
      </w:r>
      <w:r>
        <w:rPr/>
        <w:t>㔱曂敓䕒㊻㉸㥠桳湶玻彍獱⹉쉵㔺㑑摲迎䣍䵍䙠漮䖵䣂㘥㥵⌫癅</w:t>
      </w:r>
      <w:r>
        <w:rPr/>
        <w:t>꥟</w:t>
      </w:r>
      <w:r>
        <w:rPr/>
        <w:t>吺烂㝺㥷卷彏ㅀ伵䍔䚥㭓洺绂⪣㝁㥚⨨⵱㑟쉨䈣姂瘱䬤䳍䓂㧂묳⩋敪⸭䴨⨩㕚㞱⽙卅뇂睖练㭕뮬♏䍈㴪吸꥞ふ瀳磂含扱皘㡯轱婁䳂婧⍞⥚䱂㡌▵拂쉁旂爹┳棃佄顮浫쉣썅䒱⍤冻榏摑쉩䁣슡潥啾咿╡煎⚻⹑㌱</w:t>
      </w:r>
      <w:r>
        <w:rPr/>
        <w:t>ⷂ</w:t>
      </w:r>
      <w:r>
        <w:rPr/>
        <w:t>搥㡞䖻䀺㛂ㅡ䉦</w:t>
      </w:r>
      <w:r>
        <w:rPr/>
        <w:t>⣍</w:t>
      </w:r>
      <w:r>
        <w:rPr/>
        <w:t>楍渳㭆䥕칵</w:t>
      </w:r>
      <w:r>
        <w:rPr/>
        <w:t>ⰴ</w:t>
      </w:r>
      <w:r>
        <w:rPr/>
        <w:t>奋슮塠掻橀쵷枥桌祙泂뭥䅯⽞슘슮漻䱹壂眭劣습浧㏂儳䀳嚿ぅ颣䑒杤</w:t>
      </w:r>
      <w:r>
        <w:rPr/>
        <w:t>ꕮ⨮</w:t>
      </w:r>
      <w:r>
        <w:rPr/>
        <w:t>䜺칮啍䷂</w:t>
      </w:r>
      <w:r>
        <w:rPr/>
        <w:t>ⵀ</w:t>
      </w:r>
      <w:r>
        <w:rPr/>
        <w:t>幺딻匹橖⽴榻䖻䜴灒䵋䩵盂쉱穌슿坾썄太平䍯숯奈婂曂ㆵ灯ꍒ䈷⽫㍥</w:t>
      </w:r>
      <w:r>
        <w:rPr/>
        <w:t>ꔣ</w:t>
      </w:r>
      <w:r>
        <w:rPr/>
        <w:t>斡㝞䂻呦싂婔㕖ど呩帳쉨⸺쵐㏂슬溬䀹在繺犿瓂䝨圳쉏떻猬頷㐰㡓</w:t>
      </w:r>
      <w:r>
        <w:rPr/>
        <w:t>Ɐ</w:t>
      </w:r>
      <w:r>
        <w:rPr/>
        <w:t>깊⨱츥恄印疬勂㞬⨨떩洰唹捪ꆻ娨㭷䨱埃灰歕示汦䴊㪮䕋獬䨨䱠녘㘺넣숳칱夶浠㏂䰹䭃쉎嗍䶵컂㜶숺땏뼨녕䷂뼸䱏怦狂咩㉥こ偱楩慵撱쉫睯疩쉬☳㶻剕䑕㟂</w:t>
      </w:r>
      <w:r>
        <w:rPr/>
        <w:t>ⵊ</w:t>
      </w:r>
      <w:r>
        <w:rPr/>
        <w:t>⢬</w:t>
      </w:r>
      <w:r>
        <w:rPr/>
        <w:t>숪䉁纘䥾秂改⤴睔曂瘵</w:t>
      </w:r>
      <w:r>
        <w:rPr/>
        <w:t>ⱹ</w:t>
      </w:r>
      <w:r>
        <w:rPr/>
        <w:t>輭슻숩␨싂뼪⑺捁䑢䨷⫎㐦楘楒넷倽体啖ꅬ숣㔵㩺吽숪㒿ꍓ쌦ㄲ⩒硦䆣彆値題恚䵮硸㑦쉯䩍祙㬽䷂庥⫂␦䛂顅兌゘䆥촸슡땎䙾熻硘㘯녉묫䁘쏂䩬⬳㙧㈺䃍숽䵱吪偖橥砶ꇂ䃂慇兓숩丮쉢슡琻杭쉟潅佲쉠쉴䯃乫겣㷍㍴祶䑉僂䕙梏㩸洮婉嘱</w:t>
      </w:r>
      <w:r>
        <w:rPr/>
        <w:t>ꕴ</w:t>
      </w:r>
      <w:r>
        <w:rPr/>
        <w:t>䵆帮纵㡩㋂撬呺슏긫㵪窣佦䝯쵡땭欵</w:t>
      </w:r>
      <w:r>
        <w:rPr/>
        <w:t>ꥒ</w:t>
      </w:r>
      <w:r>
        <w:rPr/>
        <w:t>敧⩠挨掮㥫琲捂쉪洭䱲狂㤦汚쉁剑⨽꺵偌䁣㭋뇂徘녩䢿佩卍쉄䀵⭌싂䍺甥⯂漩㙾纮㔪</w:t>
      </w:r>
      <w:r>
        <w:rPr/>
        <w:t>ⱗ</w:t>
      </w:r>
      <w:r>
        <w:rPr/>
        <w:t>樨⫍⩟し쉰牾䉶ㅨ浟㌹偳걱▥䕓䳂煟塡烂쉔坅䍄捊䡭穴礮璩媱싂╭占怣僃䖻䑖橄䉢ㆻ껂㝗婠쉬䑭畇ꅁ橘勃㕲䕺栱壎ꍔ顠쉗睞㑄个彮䙱ꥷ䀱甹쉋㤷轺䵞숹쉘砬㶥ꎡ⽺獹㯂廂㖥䥣㡙獔쉵㪩婟ꌬ㶵슿慸녔⹞游뇃䞿娦☵轊泍獇뮿愬佂泂뭷㕪眳䘭磂㪱䁇轉憥슿痂啱뾬怱㙮㒣匶쉮熡</w:t>
      </w:r>
      <w:r>
        <w:rPr/>
        <w:t>⢻</w:t>
      </w:r>
      <w:r>
        <w:rPr/>
        <w:t>畘灨쉞썎쉏瑑呚拂佔潷歷썊塺番祊㵒椽숨䅚⭟㠲㥥</w:t>
      </w:r>
      <w:r>
        <w:rPr/>
        <w:t>⠩</w:t>
      </w:r>
      <w:r>
        <w:rPr/>
        <w:t>ま떱쉩</w:t>
      </w:r>
      <w:r>
        <w:rPr/>
        <w:t>ⵕ</w:t>
      </w:r>
      <w:r>
        <w:rPr/>
        <w:t>扅瘻쉅䝕塙㙂䥈瓂㯂䅢䀮땞⍆儫㝢싂㑳㠳⑞⩥㑨⭾쉅뭸☩⯎䣂싂灯璏灯㘣楗칸䁒䤽産쵡쉖慪煹쉨쉑损숰싂⒱噃⭫㧂</w:t>
      </w:r>
      <w:r>
        <w:rPr/>
        <w:t>ⱔ</w:t>
      </w:r>
      <w:r>
        <w:rPr/>
        <w:t>캣쉌㩾朥姍杀쌭쉏噱妿杕䛂晔㉐싂桳欯眥숺㟂껂匴㚣侏걳搲皘녖♈乵䥲싎⩆䩉楢繍뾥칒㬮価敇뼴畓㭋뭢氱㨥卍壍摲</w:t>
      </w:r>
      <w:r>
        <w:rPr/>
        <w:t>ⱀ</w:t>
      </w:r>
      <w:r>
        <w:rPr/>
        <w:t>㤹㡱楚徥戸揂偀뾱㪡玻癲뭴</w:t>
      </w:r>
      <w:r>
        <w:rPr/>
        <w:t>ⱏ</w:t>
      </w:r>
      <w:r>
        <w:rPr/>
        <w:t>쉳⏂墡ꇂ쉚䍯䀬숮匶</w:t>
      </w:r>
      <w:r>
        <w:rPr/>
        <w:t>⣂</w:t>
      </w:r>
      <w:r>
        <w:rPr/>
        <w:t>⼭獡┪嘵歂</w:t>
      </w:r>
      <w:r>
        <w:rPr/>
        <w:t>ꤰ</w:t>
      </w:r>
      <w:r>
        <w:rPr/>
        <w:t>働⑒縦徵ꌱ뭍婢䜲桠㐴⑰⺣枩塉住␩츤쉱㌊䠦쌴㉋㍯⍔⤴⽰砷숴摅狂猥⩔䏃긺䅷숤쉹䆵䢡⎻䢘幥╥</w:t>
      </w:r>
      <w:r>
        <w:rPr/>
        <w:t>⠰</w:t>
      </w:r>
      <w:r>
        <w:rPr/>
        <w:t>䰮呣곂⚮㬪偀杶긺界敍ꄳ㑖깃歆捅⭗焬䠶⿎窣싎㤵㌩⬪䵱䭕癰䲩ꥡ㓂欵幩憏쉗挤乏祰슬偯㓂測塯墵瘥彠</w:t>
      </w:r>
      <w:r>
        <w:rPr/>
        <w:t>ꕢ⹐</w:t>
      </w:r>
      <w:r>
        <w:rPr/>
        <w:t>㈲</w:t>
      </w:r>
      <w:r>
        <w:rPr/>
        <w:t>ⰶ⩱</w:t>
      </w:r>
      <w:r>
        <w:rPr/>
        <w:t>숭䪩煸␪幥礣䒮㟂뼹쉄䑃춵慆田徿㝋㨵劣ꥦ嘱⫂汌毂獢燂쉔</w:t>
      </w:r>
      <w:r>
        <w:rPr/>
        <w:t>ꥎ</w:t>
      </w:r>
      <w:r>
        <w:rPr/>
        <w:t>癹ꍣ収㮏쉲癑橙牶䄬㇂⥑椻숤념彁煥噬輨离슏⍡畣쉇⥈迂⼣䌴乖漻幨楆ꥠ圯獺ꍏ㫂㍐啎礯囃녌穪⹠杙楰漯晭⌭쉑戵</w:t>
      </w:r>
      <w:r>
        <w:rPr/>
        <w:t>⢡</w:t>
      </w:r>
      <w:r>
        <w:rPr/>
        <w:t>憥싂穈恩쉱㈫灖뭊䊻㩱橁漨晐숯卪愹걺쉅숪쉒橈颩䯂䝲</w:t>
      </w:r>
      <w:r>
        <w:rPr/>
        <w:t>ꤥ</w:t>
      </w:r>
      <w:r>
        <w:rPr/>
        <w:t>瑇☳쉴䭠扟땮頨瑮쉩㏂畏䍤ꏂ䝠洶㐺뽐ど놣싂땑무뭤</w:t>
      </w:r>
      <w:r>
        <w:rPr/>
        <w:t>ⱳ</w:t>
      </w:r>
      <w:r>
        <w:rPr/>
        <w:t>䒻辵潾</w:t>
      </w:r>
      <w:r>
        <w:rPr/>
        <w:t>⢣</w:t>
      </w:r>
      <w:r>
        <w:rPr/>
        <w:t>䱠깂爴夯䓂㨲桹干䫂갳歌㚬矂搪䅄䞿㓂攳呡㝷啅쉡儽䀪걶䮱뼷晷뭹⫂㥔㩁ず弸쉞轠乘㍷뽁癡咣曂㊣怫⹤ㅙ쉞</w:t>
      </w:r>
      <w:r>
        <w:rPr/>
        <w:t>ⰲ</w:t>
      </w:r>
      <w:r>
        <w:rPr/>
        <w:t>爹䕣슬桄癒恌슱〷昣</w:t>
      </w:r>
      <w:r>
        <w:rPr/>
        <w:t>ꗂ</w:t>
      </w:r>
      <w:r>
        <w:rPr/>
        <w:t>婸걔⽹湪炮췂牭庮숱♯伽獪㇂</w:t>
      </w:r>
      <w:r>
        <w:rPr/>
        <w:t>ꕣ</w:t>
      </w:r>
      <w:r>
        <w:rPr/>
        <w:t>塂奢䑀⹰껍彑숫堲㭠䈮椽刲污䚡䣎숮⹞䎩䑞䬬犿ꥥ佗洯医쵧熵</w:t>
      </w:r>
      <w:r>
        <w:rPr/>
        <w:t>ⵐ</w:t>
      </w:r>
      <w:r>
        <w:rPr/>
        <w:t>㡉쉄䧂烎䘳⩰䤮䁑彋櫍㡧手恁瘪桢業懂숩썀顺眵㩅</w:t>
      </w:r>
      <w:r>
        <w:rPr/>
        <w:t>⡨</w:t>
      </w:r>
      <w:r>
        <w:rPr/>
        <w:t>슣側숳敋쉏┯微婦吽쉀竂垵㊻礻쉠嘥</w:t>
      </w:r>
      <w:r>
        <w:rPr/>
        <w:t>ⷂ</w:t>
      </w:r>
      <w:r>
        <w:rPr/>
        <w:t>䀳前䖵潍奚ごㄸ⩐䲻磂⬺悘ꅐ쎏烂採숬犵䠸獒뭫ꍳ䐲楍숣㍀睯뇂桷䙖╓梩輷숶㘷䇍☲匣偦繦顏촩䀹㊡싂㥌ꎡ囍⨪슩㝣⍾㖿楋仂椲囂쉐⚮揂潯숲奬顉浺숥ꇍ뭌㕐汞祩㕴獂澻矎쉟넹숤愥丮㙅硎녊䉠쉵栳捏⨣♤⿂땎▵恱㭫〲僂⩱ꍓ䜫怳㤭쉫颩楏窩䃂뽩㭹◂幗ꅧ楆䴹桉쵧䇍㜪稨♙䩯싂㵈濂</w:t>
      </w:r>
      <w:r>
        <w:rPr/>
        <w:t>ⰲ</w:t>
      </w:r>
      <w:r>
        <w:rPr/>
        <w:t>参彩㷍䯂楓稲䱑眴伶掵矂䙆偪</w:t>
      </w:r>
      <w:r>
        <w:rPr/>
        <w:t>ꔯ</w:t>
      </w:r>
      <w:r>
        <w:rPr/>
        <w:t>摚祅游䁳湊歉焮〬坂ギ녱棂牖</w:t>
      </w:r>
      <w:r>
        <w:rPr/>
        <w:t>ⴽ</w:t>
      </w:r>
      <w:r>
        <w:rPr/>
        <w:t>⡆</w:t>
      </w:r>
      <w:r>
        <w:rPr/>
        <w:t>㬯㍅ꥵ䎮畹䌣▵㭴捷⨨䒡䅟㜊</w:t>
      </w:r>
      <w:r>
        <w:rPr/>
        <w:t>⡹</w:t>
      </w:r>
      <w:r>
        <w:rPr/>
        <w:t>猨怮噪䶏</w:t>
      </w:r>
      <w:r>
        <w:rPr/>
        <w:t>ꕀ⩸</w:t>
      </w:r>
      <w:r>
        <w:rPr/>
        <w:t>뿂娵唭♎噞䝒栵㬫㖏䬣瑸</w:t>
      </w:r>
      <w:r>
        <w:rPr/>
        <w:t>ꤳ</w:t>
      </w:r>
      <w:r>
        <w:rPr/>
        <w:t>䉀쏂昨䄶ㄯ睘剕歈塢ㄪ佩⏍秂㕁塗澿⹉⺮兪</w:t>
      </w:r>
      <w:r>
        <w:rPr/>
        <w:t>ⵏ⪱</w:t>
      </w:r>
      <w:r>
        <w:rPr/>
        <w:t>ꎣ便迂ㅒ♸컂㡙슩繚갮ꥤ䝙쵉⪮䡠䠺竂㑧洮潱晧偵斣垩矂䘦숱獵㨩딦⫂뽀佨캣牱祟剦⩔┴睮㔷숥⚣牎쉄䛂⑑㫂䠫頯轈췂숦嫂嚘梵拎⭸㙆吩땠侏䙎珂䳂湳</w:t>
      </w:r>
      <w:r>
        <w:rPr/>
        <w:t>Ⱚ⶘</w:t>
      </w:r>
      <w:r>
        <w:rPr/>
        <w:t>䆏ꥳ䉄佗橃깩焻歵瓂싃绎슩⛂䣂걺惃燂䉠숲堤</w:t>
      </w:r>
      <w:r>
        <w:rPr/>
        <w:t>ⱸ</w:t>
      </w:r>
      <w:r>
        <w:rPr/>
        <w:t>䐻恡惂䵪䀳䡶숪㵀쉀</w:t>
      </w:r>
      <w:r>
        <w:rPr/>
        <w:t>ⷂ</w:t>
      </w:r>
      <w:r>
        <w:rPr/>
        <w:t>슩숨拂婢뮻䕗숽牷堻⦩氩矂뽋</w:t>
      </w:r>
      <w:r>
        <w:rPr/>
        <w:t>ꤩ⤣</w:t>
      </w:r>
      <w:r>
        <w:rPr/>
        <w:t>繅囂琶橰⑈䱧㒵帷③坨熘桮㊡䞩帮洣慺橡嗂⾡琤幇桾幆氳䬴汣⭍㤥繑潂㉠ㆩ㛂쉮䕨싂⼱怪㶏湌䙃䨳洮칳偬䙌䝊ꇂ掿夥弴㭓乭㏎旂繯</w:t>
      </w:r>
      <w:r>
        <w:rPr/>
        <w:t>⡖</w:t>
      </w:r>
      <w:r>
        <w:rPr/>
        <w:t>충㘸穚䣂⭍獗䂘桖濂⽹ꅯ揂㕑떬穒숻㊡〴疩뿂䤪姃扷抩坰◂ꥰ숤갯甤玬顳祆桥奠庩⭫塆僂祅뮏</w:t>
      </w:r>
      <w:r>
        <w:rPr/>
        <w:t>ꗂ</w:t>
      </w:r>
      <w:r>
        <w:rPr/>
        <w:t>煤㤪숨檮㭵╰瓂佲偶</w:t>
      </w:r>
      <w:r>
        <w:rPr/>
        <w:t>ⵠ</w:t>
      </w:r>
      <w:r>
        <w:rPr/>
        <w:t>㩣㍍䩓⩸㙈</w:t>
      </w:r>
      <w:r>
        <w:rPr/>
        <w:t>ꕠ</w:t>
      </w:r>
      <w:r>
        <w:rPr/>
        <w:t>堭칂녪瑓⍇ꥺ숽䅵숶╾廂㌶幊䉏숬轠뭨凂쵀</w:t>
      </w:r>
      <w:r>
        <w:rPr/>
        <w:t>ꦬ</w:t>
      </w:r>
      <w:r>
        <w:rPr/>
        <w:t>幑勂哂票戫否쉑樦迂㚬뽑䩬墏堽쉫則咡攽⪵㷃㜹㧂</w:t>
      </w:r>
      <w:r>
        <w:rPr/>
        <w:t>ꕺ</w:t>
      </w:r>
      <w:r>
        <w:rPr/>
        <w:t>愸쵹堲⩟穋쌵勂䌴ㄮ싂沥䩨挶⫂♘䱱桉漩燂飂顏䵕뮵┪搯깂⸬㍺䤪⨩獵깒䠪䳂畖匨쉮츪</w:t>
      </w:r>
      <w:r>
        <w:rPr/>
        <w:t>ꥏ</w:t>
      </w:r>
      <w:r>
        <w:rPr/>
        <w:t>楘ㅉ</w:t>
      </w:r>
      <w:r>
        <w:rPr/>
        <w:t>꧂</w:t>
      </w:r>
      <w:r>
        <w:rPr/>
        <w:t>徿칙숴</w:t>
      </w:r>
      <w:r>
        <w:rPr/>
        <w:t>ꦡ</w:t>
      </w:r>
      <w:r>
        <w:rPr/>
        <w:t>䡔即싂厮쏂뽞抩頤拂䕮㟃潷ㅵ挴恲⩐⸸儱䐪禥硣晘㕒砳㭊䜰瑔歲啁䠫彘瑬䜨桰㪩䕨츻⽫畃ꄯ䧂倶</w:t>
      </w:r>
      <w:r>
        <w:rPr/>
        <w:t>ⵘ</w:t>
      </w:r>
      <w:r>
        <w:rPr/>
        <w:t>㇂㥟㚻ꥦ朷愷佷숫亮땍珎椦䞵쉋ꍶ槎戥</w:t>
      </w:r>
      <w:r>
        <w:rPr/>
        <w:t>ꦘ</w:t>
      </w:r>
      <w:r>
        <w:rPr/>
        <w:t>뭉칕⵴揍捙쉪</w:t>
      </w:r>
      <w:r>
        <w:rPr/>
        <w:t>⢣</w:t>
      </w:r>
      <w:r>
        <w:rPr/>
        <w:t>坚损뾱噄槂캣쉞秂乌嗂쉔䰨䕴㧍烂</w:t>
      </w:r>
      <w:r>
        <w:rPr/>
        <w:t>ꥁ</w:t>
      </w:r>
      <w:r>
        <w:rPr/>
        <w:t>ꍑ㑫㎻䁍䭹</w:t>
      </w:r>
      <w:r>
        <w:rPr/>
        <w:t>ⴺ</w:t>
      </w:r>
      <w:r>
        <w:rPr/>
        <w:t>示吭瀥䅢숭</w:t>
      </w:r>
      <w:r>
        <w:rPr/>
        <w:t>⠣</w:t>
      </w:r>
      <w:r>
        <w:rPr/>
        <w:t>敕㷂沵牙숺恃䩐</w:t>
      </w:r>
      <w:r>
        <w:rPr/>
        <w:t>꧂</w:t>
      </w:r>
      <w:r>
        <w:rPr/>
        <w:t>湱㢱뽒咿썞敩䤺䓂毂匶吴┴⌲搨䔰뼽撱쉟啡但墵幕</w:t>
      </w:r>
      <w:r>
        <w:rPr/>
        <w:t>ꕦ</w:t>
      </w:r>
      <w:r>
        <w:rPr/>
        <w:t>幎碿䳂䷂䭑䲵昰咘쏂꺻⺣쉹놬</w:t>
      </w:r>
      <w:r>
        <w:rPr/>
        <w:t>Ɽ</w:t>
      </w:r>
      <w:r>
        <w:rPr/>
        <w:t>녷㊿⩥乵⫂꥔昮뭡䝂껍䈰䰊椽㬵쉵䋂嫂⨵㵂启넭癐挥ꌺ顮㛃硗愦䑪摑⨲盂硩쉸⸹</w:t>
      </w:r>
      <w:r>
        <w:rPr/>
        <w:t>Ⳃ</w:t>
      </w:r>
      <w:r>
        <w:rPr/>
        <w:t>繎</w:t>
      </w:r>
      <w:r>
        <w:rPr/>
        <w:t>Ⳃ</w:t>
      </w:r>
      <w:r>
        <w:rPr/>
        <w:t>濂圴㌹嫂顟㬲ꎡ䭭反癔</w:t>
      </w:r>
      <w:r>
        <w:rPr/>
        <w:t>ⴷ</w:t>
      </w:r>
      <w:r>
        <w:rPr/>
        <w:t>쉊侮顾딨쏂悮㨩ꄺ犱ꅺ숺剭洣繗쌷⮘卲쉾믂쉹咿偀歡兹䍚ꄦ쉠</w:t>
      </w:r>
      <w:r>
        <w:rPr/>
        <w:t>꧂</w:t>
      </w:r>
      <w:r>
        <w:rPr/>
        <w:t>䭌쉘㚩帹쉁㧂䝚</w:t>
      </w:r>
      <w:r>
        <w:rPr/>
        <w:t>ⵓ</w:t>
      </w:r>
      <w:r>
        <w:rPr/>
        <w:t>땀⸽걟㑓㶩吴깣犮䕸⨹埂⍦숷숽婄啇埂㥴穑㍎䔹潠</w:t>
      </w:r>
      <w:r>
        <w:rPr/>
        <w:t>ⰵ</w:t>
      </w:r>
      <w:r>
        <w:rPr/>
        <w:t>䕳⽅婰</w:t>
      </w:r>
      <w:r>
        <w:rPr/>
        <w:t>⡸</w:t>
      </w:r>
      <w:r>
        <w:rPr/>
        <w:t>坵䈷獦枡潍䱢劣⪵乃숮欳縤䙌䬺祎漻⭣礮㖻娬光믍愰䍍常</w:t>
      </w:r>
      <w:r>
        <w:rPr/>
        <w:t>ꗂ</w:t>
      </w:r>
      <w:r>
        <w:rPr/>
        <w:t>頭㵨窬䠦㑑㦬砰ㄯ⭂숲剚檿㋍</w:t>
      </w:r>
      <w:r>
        <w:rPr/>
        <w:t>⡟ⱃ</w:t>
      </w:r>
      <w:r>
        <w:rPr/>
        <w:t>뽬乄捀唭瘱祫⭎㥱暥⑐堩䕓纮⨳㑙䉀쉗晠䮬捵</w:t>
      </w:r>
      <w:r>
        <w:rPr/>
        <w:t>ꦵ</w:t>
      </w:r>
      <w:r>
        <w:rPr/>
        <w:t>凂⼵㕉歂㯃䁠䀣枥㵖뭧凂</w:t>
      </w:r>
      <w:r>
        <w:rPr/>
        <w:t>ꖿ♇⴯</w:t>
      </w:r>
      <w:r>
        <w:rPr/>
        <w:t>瑎쉫䩬</w:t>
      </w:r>
      <w:r>
        <w:rPr/>
        <w:t>ⱓ</w:t>
      </w:r>
      <w:r>
        <w:rPr/>
        <w:t>㤸넭숺桃숺쉩䥤쉅飍㩧畺␪嚻歑⤯晗㝷啓녇䳂믍掣㯂㵺</w:t>
      </w:r>
      <w:r>
        <w:rPr/>
        <w:t>⡳</w:t>
      </w:r>
      <w:r>
        <w:rPr/>
        <w:t>畬⥸㌻⍊╞쵠깨祫䐹䍪盂泂⻂ꍇ⩲슿⌤䝙㪬썸캵⹡爦愪桸⨫㌹걕슏瑨癕睤⍍쉃䴥㪮㍈枘쉎䁄</w:t>
      </w:r>
      <w:r>
        <w:rPr/>
        <w:t>ꕬ</w:t>
      </w:r>
      <w:r>
        <w:rPr/>
        <w:t>⼽敃㤹嚡ㄳ煎䐹穓⪵녾債㐳て䥪欮◂䤩柂慏⩄㵩♃纡塞쵪⴪㑷컂京晁뾥涡䕄㩺쉔婙㎱</w:t>
      </w:r>
      <w:r>
        <w:rPr/>
        <w:t>ꤲ</w:t>
      </w:r>
      <w:r>
        <w:rPr/>
        <w:t>顠入啧桰斏打칃슬攥쉴京</w:t>
      </w:r>
      <w:r>
        <w:rPr/>
        <w:t>⡧</w:t>
      </w:r>
      <w:r>
        <w:rPr/>
        <w:t>兺⭧昨伦쉇䁕⪻祠뿃椪䊏擂睵㒬支怭䶬싂濍穸숪皥슣습欦㨪憬顲匴潾땊㕡毂效걗㙣䁮神㍇㍂捫幩⩤慪싃嚏儥숸矃⹲䛂</w:t>
      </w:r>
      <w:r>
        <w:rPr/>
        <w:t>⡫</w:t>
      </w:r>
      <w:r>
        <w:rPr/>
        <w:t>䘷梬歋ꥱ车䩏牴樤</w:t>
      </w:r>
      <w:r>
        <w:rPr/>
        <w:t>⡸</w:t>
      </w:r>
      <w:r>
        <w:rPr/>
        <w:t>欽倦彊䈣凂쉟䠩쉌䙺祡䘸걐</w:t>
      </w:r>
      <w:r>
        <w:rPr/>
        <w:t>ⲻ</w:t>
      </w:r>
      <w:r>
        <w:rPr/>
        <w:t>⽮쉂㷂总係犵照걒♬</w:t>
      </w:r>
      <w:r>
        <w:rPr/>
        <w:t>Ⱖ⩍</w:t>
      </w:r>
      <w:r>
        <w:rPr/>
        <w:t>㟍쉘嚿숦穞潀浏頫欤柎숪婀싂㷂㡑㕮彗깓쉊뽉奏⩴㭵癣䌱䴣⤭썁䈳걾汴睘깂搦숪슏毂</w:t>
      </w:r>
      <w:r>
        <w:rPr/>
        <w:t>⠪</w:t>
      </w:r>
      <w:r>
        <w:rPr/>
        <w:t>暩磂癹瑍㣂剴⦏⩨</w:t>
      </w:r>
      <w:r>
        <w:rPr/>
        <w:t>ⷂ</w:t>
      </w:r>
      <w:r>
        <w:rPr/>
        <w:t>⻃睞噬㩘仂敟⹫㕧浥⦩㠤㕌⿎⪘⽤␯奷㙃쉖</w:t>
      </w:r>
      <w:r>
        <w:rPr/>
        <w:t>⢿</w:t>
      </w:r>
      <w:r>
        <w:rPr/>
        <w:t>扉攺歧뭰칗넺ぁ畃矂擂䝕ㅦな싍䡐橨嚵秂췂䉤㙖㡔숥浘昣熘쉏桧䥹婁悘辘畺䆻灹竂䏂㕎ㅚ䀫꺣瑥奘稷슱瑾妵汮穔繠쉋쉎幵厵幥쉄㡕⩹杸忎䕯㌥㍔䀊쉬♪쵫憥穦灉畆ꍦ쉌</w:t>
      </w:r>
      <w:r>
        <w:rPr/>
        <w:t>ⴳ</w:t>
      </w:r>
      <w:r>
        <w:rPr/>
        <w:t>癟汧偆⺵泂㍡슥楁汇惎걭⪻캩⩾⺣㚿슿迂繚眶┨깾婢轭췂前슣䬥扟걹䡂佈抿쉌堮䔯ꥬ</w:t>
      </w:r>
      <w:r>
        <w:rPr/>
        <w:t>ⱙ</w:t>
      </w:r>
      <w:r>
        <w:rPr/>
        <w:t>暘䨵汫浙ㅺ䅟䬷婍䝩⫂歟轎彖춘恏煮牷決圤</w:t>
      </w:r>
      <w:r>
        <w:rPr/>
        <w:t>ⱉ</w:t>
      </w:r>
      <w:r>
        <w:rPr/>
        <w:t>汪䟂뗃싂⩚〵䦥쉣琴湆꥚㠮凂ㄶ欽塦ぷ瘺⿎扢昷묱潁䑏痍ㄦ桢繥⩓猽䧂쉀㕟䘣숹惂⥚仂搳灆玮䍂縳⩬彋佅灞쉪䭢䀲甤㑘䞡晚⦵㍔汌䝟桔瘷塣⍒彡䕱ꅁ斩ꅈ䤪㘸캡轊숸쉁砬뭳填녰䩶䝣싂쉸⪡剠惃䑉吹娹䔪䡶쵂傡⹊꥔㒡</w:t>
      </w:r>
      <w:r>
        <w:rPr/>
        <w:t>꧂</w:t>
      </w:r>
      <w:r>
        <w:rPr/>
        <w:t>乔쉩硄洯横冣㩔洣氹洲㘣䵒⨱슩䲥㌺쉧獯싂癶䙐颥硕頲</w:t>
      </w:r>
      <w:r>
        <w:rPr/>
        <w:t>ꖬ</w:t>
      </w:r>
      <w:r>
        <w:rPr/>
        <w:t>旂</w:t>
      </w:r>
      <w:r>
        <w:rPr/>
        <w:t>ꤥ</w:t>
      </w:r>
      <w:r>
        <w:rPr/>
        <w:t>㠶癟쉙ꌶ숤⹒燂䦻㙀ㅳ䍳绂㍩䔬央繌渻稫輥填㡰㕡硐䯂⵮⩐秃竂뽦습欶戹ꄷ坖䄭嗍췂偋楮䉴</w:t>
      </w:r>
      <w:r>
        <w:rPr/>
        <w:t>⢿</w:t>
      </w:r>
      <w:r>
        <w:rPr/>
        <w:t>啲漳䝀㑳䉨瑓楆⺣两뭞칔녧㕒共싂䕸숥</w:t>
      </w:r>
      <w:r>
        <w:rPr/>
        <w:t>ꔨ⨬</w:t>
      </w:r>
      <w:r>
        <w:rPr/>
        <w:t>椮☷乞穲䄳䈴⨽㨫獮㉺슘协晷牧ꍂ䵍嘺㜸浭奢칙氬䧎佷썈칧祩沱녦猶砲놘ㅔ㎱믂</w:t>
      </w:r>
      <w:r>
        <w:rPr/>
        <w:t>ꗂ</w:t>
      </w:r>
      <w:r>
        <w:rPr/>
        <w:t>侻摦⤷⵾啬淂㡵䱘榱厩獐쵈塄绂</w:t>
      </w:r>
      <w:r>
        <w:rPr/>
        <w:t>ꤪ</w:t>
      </w:r>
      <w:r>
        <w:rPr/>
        <w:t>⺱䉄㝕坵態쉄㔱㨥䐪놱쉵繠拂⿍숱</w:t>
      </w:r>
      <w:r>
        <w:rPr/>
        <w:t>ⱏ</w:t>
      </w:r>
      <w:r>
        <w:rPr/>
        <w:t>楑楸㙔⑪瑐橞拂佄쉶堪ꆡ䬳畊뼤゘⨩扐쉌啰</w:t>
      </w:r>
      <w:r>
        <w:rPr/>
        <w:t>ⶻ</w:t>
      </w:r>
      <w:r>
        <w:rPr/>
        <w:t>海㣂睠⩌⩤㇎⥴浙ぞ睾촸㪵칈嘯䕡⍤奲幡撵伨㎱䜭堥ꌫ繶漴泂㡎幊瑉㜭䱾噖ꇂ썐꤮硭䋂轪⭙祑嘱컂瑾㐶뼵䵌┤䭩쉘抣쉹幣㈻器⼳㭦ꥱ䳂⎻䉍刳參</w:t>
      </w:r>
      <w:r>
        <w:rPr/>
        <w:t>ⱇ</w:t>
      </w:r>
      <w:r>
        <w:rPr/>
        <w:t>䬭믂盂</w:t>
      </w:r>
      <w:r>
        <w:rPr/>
        <w:t>ⰷ</w:t>
      </w:r>
      <w:r>
        <w:rPr/>
        <w:t>뭶晭绂潏⥔縯䒡䛂弰</w:t>
      </w:r>
      <w:r>
        <w:rPr/>
        <w:t>⡥</w:t>
      </w:r>
      <w:r>
        <w:rPr/>
        <w:t>䢻癧䔷넴䓂␫樻╭䙭쉹䠯</w:t>
      </w:r>
      <w:r>
        <w:rPr/>
        <w:t>Ⱜ</w:t>
      </w:r>
      <w:r>
        <w:rPr/>
        <w:t>潯硬潸忂걀桚椯畁䊩⪵硆뭹㔫畩䫂㕘숩㦣䟂塎┫뭨㘱圥截浏㍁㉗榮偎擂䤷啐漭瞻㥆㩋⼲䑃㕏녨쉅顗噅帪쉯㬪噙狂묳</w:t>
      </w:r>
      <w:r>
        <w:rPr/>
        <w:t>ⱑ</w:t>
      </w:r>
      <w:r>
        <w:rPr/>
        <w:t>唵䑗晓싂塺癋盂㩬愵䮩⺱由偩洦⭎㘦⚩主䍡砥特⩵坮楹縸</w:t>
      </w:r>
      <w:r>
        <w:rPr/>
        <w:t>ꥒ⤪</w:t>
      </w:r>
      <w:r>
        <w:rPr/>
        <w:t>怣䄺傩쉠⑞ꅚ䠊楣䩞</w:t>
      </w:r>
      <w:r>
        <w:rPr/>
        <w:t>ꦘ</w:t>
      </w:r>
      <w:r>
        <w:rPr/>
        <w:t>쉖槂縪浭煷塯摗䡉繗漳ꆩ슣係繠凂㡋攲⨻灖⾻쉃⌳搲㖻仂췂眻⎱啟䣂䰫⛂䁩呦噧甯劵痂㠷灂䢩汰ガ塀䥱쉐䵖⎩숹쉑纏繧㖘</w:t>
      </w:r>
      <w:r>
        <w:rPr/>
        <w:t>⡹</w:t>
      </w:r>
      <w:r>
        <w:rPr/>
        <w:t>电쉞夫쉁딱瘮쉳䝘䷂㙡떻甤儬㝸싂慏⹐癒睇㌣⒡㑱䐤参呑♲</w:t>
      </w:r>
      <w:r>
        <w:rPr/>
        <w:t>ⵗ</w:t>
      </w:r>
      <w:r>
        <w:rPr/>
        <w:t>쎵轇㩋⩵䔶祄潕䧂쉾啡睱碱盍㝈墘疮⵩⩎橷升⩬⭠쉟硚슩䇂</w:t>
      </w:r>
      <w:r>
        <w:rPr/>
        <w:t>⣍</w:t>
      </w:r>
      <w:r>
        <w:rPr/>
        <w:t>䌹摱䔥摚⑕⎬憏湍烂瞣썐朴烂繏⑔䏎칗칬潭숫瞏䍡牺䍯牦恋朥働ꄭ灀敢⩀啳勂ꌬ䢘乒歅梣㤨湹摊䑓묪佘䌬夭뭷琹쉅⨹쉓㍚椳㙯숭㥚潡娨牘堻慁湇⽭⼰</w:t>
      </w:r>
      <w:r>
        <w:rPr/>
        <w:t>⡣⡶</w:t>
      </w:r>
      <w:r>
        <w:rPr/>
        <w:t>䊩숦ꅪ稱仂剧㤱㭡쉪䅳</w:t>
      </w:r>
      <w:r>
        <w:rPr/>
        <w:t>ꖣ</w:t>
      </w:r>
      <w:r>
        <w:rPr/>
        <w:t>컂瑾愵佰▻㈷䁈憮畴䴩瀸轆顊彌迂榿卮쌱桅깆쉨摚欣墘칀</w:t>
      </w:r>
      <w:r>
        <w:rPr/>
        <w:t>ꥆ</w:t>
      </w:r>
      <w:r>
        <w:rPr/>
        <w:t>쉫⭂걘拂㙳秂뭠슻祾⚵쵴晳썲⍧洹⽴权楅놣⭘潏佁⭚惂⬭㭋䩱坥敺祊呅㔭䔯숰矍㡚뽩剃恭䝸婨佥⽩</w:t>
      </w:r>
      <w:r>
        <w:rPr/>
        <w:t>ꤷ</w:t>
      </w:r>
      <w:r>
        <w:rPr/>
        <w:t>车䖬㋂습숭㤲噱䨯䡠獗촮偧䁴姂䂡ꅔ㣂礶瞱⭖䨪뭊㥠汵싂䩘㠺幆㑠摣婧⹵䕾숫痂敥栯슮⵪瞣꥞녂쌯佡쉔쉆浙⿃睫氨칁潞倱쉩깎슏㎏桥幓乪⹂凂狂슥긪</w:t>
      </w:r>
      <w:r>
        <w:rPr/>
        <w:t>꤭</w:t>
      </w:r>
      <w:r>
        <w:rPr/>
        <w:t>㩦㩣충쉤根䅳묪쉉䁩丽</w:t>
      </w:r>
      <w:r>
        <w:rPr/>
        <w:t>Ⳃ</w:t>
      </w:r>
      <w:r>
        <w:rPr/>
        <w:t>㞣쉔껂䉎깴╵䁇愱㧍쉠⸽丮捦溱畃榘㭕塋쉌⑴癟䨤顅䁘敷奰㥬㜻㩫恵睇⩈佖ㆩ磂縶ꍐ户轸昪䕏슱㥟⫂⵱町㉕㡯㦘慁⍷쵕㨭水櫍⒥偵礪䡧佺⨭䅯ㅕ습</w:t>
      </w:r>
      <w:r>
        <w:rPr/>
        <w:t>⡓</w:t>
      </w:r>
      <w:r>
        <w:rPr/>
        <w:t>숺ꌵ</w:t>
      </w:r>
      <w:r>
        <w:rPr/>
        <w:t>ⵣ</w:t>
      </w:r>
      <w:r>
        <w:rPr/>
        <w:t>搩穀䕎㵔ㅈ겿坪嘷瑤䈶欤爪쉎䨯噌ㅔ玏乗쉐慲⏎⍇婎怤뭫⥓⫂眱⍄쉍婲㥆㑶婐挶䚵⎣丬⿍⥾犵</w:t>
      </w:r>
      <w:r>
        <w:rPr/>
        <w:t>꧂</w:t>
      </w:r>
      <w:r>
        <w:rPr/>
        <w:t>쌸ꄷ祳⑺潖污噞⩾皣䵆痎扟卵垣⹯栳㔩瀹決睃꺿썌넴䙉绂礻ヂ顓</w:t>
      </w:r>
      <w:r>
        <w:rPr/>
        <w:t>ⶱ</w:t>
      </w:r>
      <w:r>
        <w:rPr/>
        <w:t>⡏Ⓙ</w:t>
      </w:r>
      <w:r>
        <w:rPr/>
        <w:t>ⵑ</w:t>
      </w:r>
      <w:r>
        <w:rPr/>
        <w:t>桄</w:t>
      </w:r>
      <w:r>
        <w:rPr/>
        <w:t>ꥁ</w:t>
      </w:r>
      <w:r>
        <w:rPr/>
        <w:t>㉎⽄ギ敥勂牶朹輮丩쉱䐥ォ쉋㥎</w:t>
      </w:r>
      <w:r>
        <w:rPr/>
        <w:t>ꕕ</w:t>
      </w:r>
      <w:r>
        <w:rPr/>
        <w:t>ㅵⓃ㡮㕣縩幈㍃毂</w:t>
      </w:r>
      <w:r>
        <w:rPr/>
        <w:t>ꤲ</w:t>
      </w:r>
      <w:r>
        <w:rPr/>
        <w:t>焦숴瀪嘤晕沮憻⨊䙮页싂搰㝲ㅱ⩱㭠復슡썒之抻敀痂䕷䷎忂㴷䱐县㵍㜯⩹껂琸ィ숴䈻焦䕳쉀뼽妻䡾⌣㚻⦿㩇樣䨨㤺䕷㭭쉡癐瞥䚏䀯떥輵ㅎ♍漦䩢疡囂㥕</w:t>
      </w:r>
      <w:r>
        <w:rPr/>
        <w:t>ⵌ⛂</w:t>
      </w:r>
      <w:r>
        <w:rPr/>
        <w:t>컂묤睆쉩だ긲硂啩穃䤦搬숰쉀剬呸汕頸䙀䍒㍇쉥㡪扩吮</w:t>
      </w:r>
      <w:r>
        <w:rPr/>
        <w:t>ꥈ</w:t>
      </w:r>
      <w:r>
        <w:rPr/>
        <w:t>䨳灤憥稶⸤䉴㑐圳쵒췂쉴䥺夤㵡쉲漯</w:t>
      </w:r>
      <w:r>
        <w:rPr/>
        <w:t>ꤨ</w:t>
      </w:r>
      <w:r>
        <w:rPr/>
        <w:t>ぐ싃슬♯夶</w:t>
      </w:r>
      <w:r>
        <w:rPr/>
        <w:t>ꔩ</w:t>
      </w:r>
      <w:r>
        <w:rPr/>
        <w:t>囂帤睧쉱㛂噡顕桂⨱䴵䱲㴳䕂ꅉ湂䑁练䜱亣⑨쉎太汃硞㘮쉅㡫뽒爸⮵쵖㥅䢣㭌ㄪ穚卬䓍䨽칁ꇍ칌洭묽䷂䱳狍깈柂㌣</w:t>
      </w:r>
      <w:r>
        <w:rPr/>
        <w:t>ⲡ</w:t>
      </w:r>
      <w:r>
        <w:rPr/>
        <w:t>㘫뮩⭸迂쉳䒩榏ꥳꍉ쉮梬瀶手⩔싂噋</w:t>
      </w:r>
      <w:r>
        <w:rPr/>
        <w:t>ꕖ</w:t>
      </w:r>
      <w:r>
        <w:rPr/>
        <w:t>䉚橞䅤㐵盃䑦ꄽ輴⒣쉥뭚煦牴㵘獯潂捐㬴サ倪佒╙㧂半쉹睲㑺쉢心숮杙劵窏䶮♱䔲㟂㩀丩쵰㩗挽쎥䁚拂慵싂䲮䍔㉖⹺帲䑺숸㨸쉅녤礷窩㯂㬳伸惃</w:t>
      </w:r>
      <w:r>
        <w:rPr/>
        <w:t>꥟</w:t>
      </w:r>
      <w:r>
        <w:rPr/>
        <w:t>쉥䚣皿쵆䥈⥋恬牧</w:t>
      </w:r>
      <w:r>
        <w:rPr/>
        <w:t>Ⳃ</w:t>
      </w:r>
      <w:r>
        <w:rPr/>
        <w:t>摪摓숪츰⹶穴携</w:t>
      </w:r>
      <w:r>
        <w:rPr/>
        <w:t>ⴥ</w:t>
      </w:r>
      <w:r>
        <w:rPr/>
        <w:t>獅㝣扖儵䜺慒塤塦慐癴뽟⫂</w:t>
      </w:r>
      <w:r>
        <w:rPr/>
        <w:t>Ⱘ⩍</w:t>
      </w:r>
      <w:r>
        <w:rPr/>
        <w:t>⽏㎣䵀쉤欩</w:t>
      </w:r>
      <w:r>
        <w:rPr/>
        <w:t>ꗎ</w:t>
      </w:r>
      <w:r>
        <w:rPr/>
        <w:t>搸쉧䦩쉬吻㍐땹场睭뽢슱瓂⨳</w:t>
      </w:r>
      <w:r>
        <w:rPr/>
        <w:t>ꔦ</w:t>
      </w:r>
      <w:r>
        <w:rPr/>
        <w:t>剫㒮쉭攬暏⨲</w:t>
      </w:r>
      <w:r>
        <w:rPr/>
        <w:t>ꦥ</w:t>
      </w:r>
      <w:r>
        <w:rPr/>
        <w:t>丫</w:t>
      </w:r>
      <w:r>
        <w:rPr/>
        <w:t>⡯⪣</w:t>
      </w:r>
      <w:r>
        <w:rPr/>
        <w:t>㍓弹⻍ꅵ뭊偐</w:t>
      </w:r>
      <w:r>
        <w:rPr/>
        <w:t>⡈</w:t>
      </w:r>
      <w:r>
        <w:rPr/>
        <w:t>呗♸䴯䝱䜱땙噤⮿㤴</w:t>
      </w:r>
      <w:r>
        <w:rPr/>
        <w:t>ꤳ</w:t>
      </w:r>
      <w:r>
        <w:rPr/>
        <w:t>灮䆻</w:t>
      </w:r>
      <w:r>
        <w:rPr/>
        <w:t>ⲏ</w:t>
      </w:r>
      <w:r>
        <w:rPr/>
        <w:t>싂㠣䄥㍮㥇啵썋㵴䨹䠮䡭伤싂⩹ꅕ䡚囂숩䖩숶땉硸䠱쵉㧂婯슣档敇牚㕯깫劣怭⍔㙴걁杸㷂싃⥍摡쉾坊区</w:t>
      </w:r>
      <w:r>
        <w:rPr/>
        <w:t>ꔻ</w:t>
      </w:r>
      <w:r>
        <w:rPr/>
        <w:t>䝌掘繅╡Ⓝ쉹䆻⑹㙶睺䉭</w:t>
      </w:r>
      <w:r>
        <w:rPr/>
        <w:t>ꗍ</w:t>
      </w:r>
      <w:r>
        <w:rPr/>
        <w:t>㑴䳍穀洬嫂捣繤曂䥪丯兞塸</w:t>
      </w:r>
      <w:r>
        <w:rPr/>
        <w:t>Ⱘ</w:t>
      </w:r>
      <w:r>
        <w:rPr/>
        <w:t>ꕺ</w:t>
      </w:r>
      <w:r>
        <w:rPr/>
        <w:t>ⱚ⑎</w:t>
      </w:r>
      <w:r>
        <w:rPr/>
        <w:t>瞥</w:t>
      </w:r>
      <w:r>
        <w:rPr/>
        <w:t>ꔮ</w:t>
      </w:r>
      <w:r>
        <w:rPr/>
        <w:t>坉堪⵮牍쉠㙬떩╋㏂쉐ꎻ埍쉫♇㭠쉒欱⤩係깖␱䢵䥗䭮쉂⽫眤</w:t>
      </w:r>
      <w:r>
        <w:rPr/>
        <w:t>⡺</w:t>
      </w:r>
      <w:r>
        <w:rPr/>
        <w:t>녘弩㉋</w:t>
      </w:r>
      <w:r>
        <w:rPr/>
        <w:t>ⵧ</w:t>
      </w:r>
      <w:r>
        <w:rPr/>
        <w:t>䔲뽷䵑畑檣敂싂뽏쉗걨♡겡汈♷꤮瀥㕎⚘浪唷㎵濂怱ꎘ㑳壎噐䁴췂汘杬塸⤪䁠</w:t>
      </w:r>
      <w:r>
        <w:rPr/>
        <w:t>ꥌ</w:t>
      </w:r>
      <w:r>
        <w:rPr/>
        <w:t>曂㝡䌦䐸䄮</w:t>
      </w:r>
      <w:r>
        <w:rPr/>
        <w:t>ꤰ</w:t>
      </w:r>
      <w:r>
        <w:rPr/>
        <w:t>匽뭸弱坸轀滂歋䁄坺〈겮쵭ㄳ싂頫灠䳂㝴䵖㫍</w:t>
      </w:r>
      <w:r>
        <w:rPr/>
        <w:t>ꗍ</w:t>
      </w:r>
      <w:r>
        <w:rPr/>
        <w:t>畬썖</w:t>
      </w:r>
      <w:r>
        <w:rPr/>
        <w:t>ꦘ</w:t>
      </w:r>
      <w:r>
        <w:rPr/>
        <w:t>漩⎩䖬杕쉫⯂䫂橘杫</w:t>
      </w:r>
      <w:r>
        <w:rPr/>
        <w:t>⡂</w:t>
      </w:r>
      <w:r>
        <w:rPr/>
        <w:t>䩩圩㍬㩦䝅깉䴲漊欪氳땸숫䭮껂⑥⩏歏夸搷恚쉲䛍浱扥숯扤繰佞顄ꅊ♳亩⍹伤摉⨺쏂㐥䅫奅䉊体扚뮬</w:t>
      </w:r>
      <w:r>
        <w:rPr/>
        <w:t>ⰵ</w:t>
      </w:r>
      <w:r>
        <w:rPr/>
        <w:t>쉢㓃杅女唯䜪䲱䟂쉥獟</w:t>
      </w:r>
      <w:r>
        <w:rPr/>
        <w:t>꧃⩐</w:t>
      </w:r>
      <w:r>
        <w:rPr/>
        <w:t>慊䠪䵖傏䄻䭩穷挰澬</w:t>
      </w:r>
      <w:r>
        <w:rPr/>
        <w:t>ꗂ⭕</w:t>
      </w:r>
      <w:r>
        <w:rPr/>
        <w:t>癮깙痂䄩溩祵䬴础悮뾏㪥⺥ꏂ</w:t>
      </w:r>
      <w:r>
        <w:rPr/>
        <w:t>꧂</w:t>
      </w:r>
      <w:r>
        <w:rPr/>
        <w:t>怭⸪ㅾ匣淂숰睧操僂轱僂债</w:t>
      </w:r>
      <w:r>
        <w:rPr/>
        <w:t>ꥉ</w:t>
      </w:r>
      <w:r>
        <w:rPr/>
        <w:t>獬䒩戤㬨슬吩⼮㜨</w:t>
      </w:r>
      <w:r>
        <w:rPr/>
        <w:t>⢡</w:t>
      </w:r>
      <w:r>
        <w:rPr/>
        <w:t>堰剥揂晦䕘╯⍀숷䭧収⑕囂旂⍥숲䤣㵦쏂汊숵楞撬竂㖣〴쏃癭垮슘歁䔲冻⍶穮㭁</w:t>
      </w:r>
      <w:r>
        <w:rPr/>
        <w:t>⡃</w:t>
      </w:r>
      <w:r>
        <w:rPr/>
        <w:t>枩奵獁䭯㈬幟넱用捙徿칔숦瘺⍾ㅡ壂影剆㟂浒㥴䰩刲♬䑉㵣惂晦稤㭫숪楬뽌쌸쉠䡕捆懂乇瑯䜮欳墥</w:t>
      </w:r>
      <w:r>
        <w:rPr/>
        <w:t>ⷂ</w:t>
      </w:r>
      <w:r>
        <w:rPr/>
        <w:t>䥚ꄯ摕䥹㩫爦싂慰瑵䗍</w:t>
      </w:r>
      <w:r>
        <w:rPr/>
        <w:t>ꥇ</w:t>
      </w:r>
      <w:r>
        <w:rPr/>
        <w:t>乙슻磂塄卷⹆</w:t>
      </w:r>
      <w:r>
        <w:rPr/>
        <w:t>Ⲙ</w:t>
      </w:r>
      <w:r>
        <w:rPr/>
        <w:t>ㄪ⹱䱐墵浯嫎⩵㴥へ㕺婖䑐⨩侩偕뭔쉍쉷佁摦㥣䱶攸毂☤唣䨸숳噋</w:t>
      </w:r>
      <w:r>
        <w:rPr/>
        <w:t>Ⲭ</w:t>
      </w:r>
      <w:r>
        <w:rPr/>
        <w:t>䕉⼺싂㶵滍ꄱ캩⽁쉍㌭扩轆䎿恑쉭슥䵍땡ㅦ⩪딴熘䬫瑣䈥쉱싂촮剭쉫</w:t>
      </w:r>
      <w:r>
        <w:rPr/>
        <w:t>ⲥ</w:t>
      </w:r>
      <w:r>
        <w:rPr/>
        <w:t>牆睞䥏䥨䥥焦佁춬ꅷ捞䦘轢</w:t>
      </w:r>
      <w:r>
        <w:rPr/>
        <w:t>ⱙ</w:t>
      </w:r>
      <w:r>
        <w:rPr/>
        <w:t>䀴顎捔겥瑪搣剰⤦ꏎ春扺睢灱从㭌獤䴪</w:t>
      </w:r>
      <w:r>
        <w:rPr/>
        <w:t>ꗂ⩰</w:t>
      </w:r>
      <w:r>
        <w:rPr/>
        <w:t>쉔쉯氪庩灌坄娲⤴숵䦥䄤偕澱湏斻䍒</w:t>
      </w:r>
      <w:r>
        <w:rPr/>
        <w:t>ⰱ</w:t>
      </w:r>
      <w:r>
        <w:rPr/>
        <w:t>쉎頥쉲䁉䉮깐䔨乬䙳玥浀썊묱䙠㣂⭠杆线Ⓕ♰</w:t>
      </w:r>
      <w:r>
        <w:rPr/>
        <w:t>ꖬ</w:t>
      </w:r>
      <w:r>
        <w:rPr/>
        <w:t>啚仂潷珎</w:t>
      </w:r>
      <w:r>
        <w:rPr/>
        <w:t>Ⳃ</w:t>
      </w:r>
      <w:r>
        <w:rPr/>
        <w:t>䂿柂䝲祓⑎⪣偎쉺硥頫숣㝗숽㴭囂쉹싂䰮䬤</w:t>
      </w:r>
      <w:r>
        <w:rPr/>
        <w:t>ꦵ</w:t>
      </w:r>
      <w:r>
        <w:rPr/>
        <w:t>煩枘轅潾묹㇎⭋쉾杪</w:t>
      </w:r>
      <w:r>
        <w:rPr/>
        <w:t>ꕊ</w:t>
      </w:r>
      <w:r>
        <w:rPr/>
        <w:t>䝲欴</w:t>
      </w:r>
      <w:r>
        <w:rPr/>
        <w:t>⡀</w:t>
      </w:r>
      <w:r>
        <w:rPr/>
        <w:t>剆㩌⥖⍇쌸瘩娬㉐浤并扎剂䚏乚㷂䄻狃㎩䫂轙⛂瀯䑊싂坩䉨䁐恐瞩敟⵳</w:t>
      </w:r>
      <w:r>
        <w:rPr/>
        <w:t>Ⳃ</w:t>
      </w:r>
      <w:r>
        <w:rPr/>
        <w:t>歀数ꍺ挫颿䐨㑄拂</w:t>
      </w:r>
      <w:r>
        <w:rPr/>
        <w:t>꧂</w:t>
      </w:r>
      <w:r>
        <w:rPr/>
        <w:t>䥷</w:t>
      </w:r>
      <w:r>
        <w:rPr/>
        <w:t>⡀</w:t>
      </w:r>
      <w:r>
        <w:rPr/>
        <w:t>캱뭏㫃믂뽇</w:t>
      </w:r>
      <w:r>
        <w:rPr/>
        <w:t>⡪</w:t>
      </w:r>
      <w:r>
        <w:rPr/>
        <w:t>匸倲剗쉮쉌㖏⨭劥焮捤뭏弣䨩</w:t>
      </w:r>
      <w:r>
        <w:rPr/>
        <w:t>⢘</w:t>
      </w:r>
      <w:r>
        <w:rPr/>
        <w:t>䛃临갶㠱㵇문滍</w:t>
      </w:r>
      <w:r>
        <w:rPr/>
        <w:t>ꤪ</w:t>
      </w:r>
      <w:r>
        <w:rPr/>
        <w:t>卹칒橀숪瀲澣㑰⻂塒곂␲쌵䙣ꌷ㍒刽儦숮</w:t>
      </w:r>
      <w:r>
        <w:rPr/>
        <w:t>ꔪ</w:t>
      </w:r>
      <w:r>
        <w:rPr/>
        <w:t>櫂쉺堲쉡⯂</w:t>
      </w:r>
      <w:r>
        <w:rPr/>
        <w:t>⣂⩀</w:t>
      </w:r>
      <w:r>
        <w:rPr/>
        <w:t>㥪敬竂縦숨敱䍸轰䐥김㡞㝫呎⫍椲挵</w:t>
      </w:r>
      <w:r>
        <w:rPr/>
        <w:t>ꔬ</w:t>
      </w:r>
      <w:r>
        <w:rPr/>
        <w:t>ꍘ깈䣂掩㍠㈲じ柂侩橄焺弪ꄤ숰〷瘲繙ꅔ숸ㅳ㗂숰矍歫亏牡橸晃㥡쉍摅煦䱧쉖怊祂</w:t>
      </w:r>
      <w:r>
        <w:rPr/>
        <w:t>⠬</w:t>
      </w:r>
      <w:r>
        <w:rPr/>
        <w:t>犥슣操쎿潴㴭穘쉨⽒顇⦬憱숦㨯</w:t>
      </w:r>
      <w:r>
        <w:rPr/>
        <w:t>ⳃ</w:t>
      </w:r>
      <w:r>
        <w:rPr/>
        <w:t>쉫♊ꅨ䦥剋䑥⹫痂漹㜺⹟彵湞瀤敭딽</w:t>
      </w:r>
      <w:r>
        <w:rPr/>
        <w:t>꧂</w:t>
      </w:r>
      <w:r>
        <w:rPr/>
        <w:t>녞硕塡呭掻㡅线輪獐䝸⼪測㋂䐰싂傣⥸䲿㠹췎䷍㝤廂䎬䇂潳⵶숱䴫搦숪⨵</w:t>
      </w:r>
      <w:r>
        <w:rPr/>
        <w:t>⡏</w:t>
      </w:r>
      <w:r>
        <w:rPr/>
        <w:t>涣녰抮搮⑸牃뽎⼽徱矂汵願䤵げ䪱䶿䔶咮ꏂ䯂嚥剚穑睗棎⪏忂㩌슩颵娶灉ッ</w:t>
      </w:r>
      <w:r>
        <w:rPr/>
        <w:t>⡴</w:t>
      </w:r>
      <w:r>
        <w:rPr/>
        <w:t>㑱婚曎墥땢䄲敕㬯慇橪甦</w:t>
      </w:r>
      <w:r>
        <w:rPr/>
        <w:t>⠥</w:t>
      </w:r>
      <w:r>
        <w:rPr/>
        <w:t>㡕</w:t>
      </w:r>
      <w:r>
        <w:rPr/>
        <w:t>ꦘ⑐</w:t>
      </w:r>
      <w:r>
        <w:rPr/>
        <w:t>쉊顙ㄻな쉱䄽娽㝤⽖⩷␴獢㝲쉊泂祷⤱灀㭀</w:t>
      </w:r>
      <w:r>
        <w:rPr/>
        <w:t>ꥂ</w:t>
      </w:r>
      <w:r>
        <w:rPr/>
        <w:t>㣃椪㙒橱뮡㈮습棂䑊係慆䖏烂⑳◂㑡灌䏂恭쉫㝚䙄牪⫂</w:t>
      </w:r>
      <w:r>
        <w:rPr/>
        <w:t>ꗂ</w:t>
      </w:r>
      <w:r>
        <w:rPr/>
        <w:t>欩⽐矂揂秂煹祤渥쉂煁쉲⹺祥♙䝓䂩☩䬥痂硈䥯䐯䩈瑸뽨숺桢歳쉞</w:t>
      </w:r>
      <w:r>
        <w:rPr/>
        <w:t>ⴥ</w:t>
      </w:r>
      <w:r>
        <w:rPr/>
        <w:t>ꔳ</w:t>
      </w:r>
      <w:r>
        <w:rPr/>
        <w:t>帱圵쉄갵祑喘⍶欪침瑨穋문숣쉵侘䝯␭췂顉㝬뭯␪儮츻싂捎辿亥</w:t>
      </w:r>
      <w:r>
        <w:rPr/>
        <w:t>ꤪ</w:t>
      </w:r>
      <w:r>
        <w:rPr/>
        <w:t>偬쉫䡯き뮣䵞䗂⶿璵憩쉳䴻䐴썩쉈┴照믂珂ヂ捆兹榿촰슮㕫쉧싂桄쉞㥄⥢橧眲䔬ꥷ稩ꍹ⎿녷捵㛃⥂氰冱슩㬬</w:t>
      </w:r>
      <w:r>
        <w:rPr/>
        <w:t>Ⱘ</w:t>
      </w:r>
      <w:r>
        <w:rPr/>
        <w:t>㡔㐰顾䌦坑盂⎩ꆣꍉ祮㝠쉑哂</w:t>
      </w:r>
      <w:r>
        <w:rPr/>
        <w:t>ⲩ</w:t>
      </w:r>
      <w:r>
        <w:rPr/>
        <w:t>쉞呚쉹厮浓瑥忂汒杏쉳⍗⫂昫涏츫⹾䖱曂洮</w:t>
      </w:r>
      <w:r>
        <w:rPr/>
        <w:t>Ⳃ</w:t>
      </w:r>
      <w:r>
        <w:rPr/>
        <w:t>剷⥖娻痎쉹恄爰欴厥商㈶숵⑶쉥助煉</w:t>
      </w:r>
      <w:r>
        <w:rPr/>
        <w:t>⠫╋</w:t>
      </w:r>
      <w:r>
        <w:rPr/>
        <w:t>恅坌䥋暘ꥷ猱顅噷싂輱쉫璮䪘㶮旂</w:t>
      </w:r>
      <w:r>
        <w:rPr/>
        <w:t>ꦩ</w:t>
      </w:r>
      <w:r>
        <w:rPr/>
        <w:t>曃啵쉦䔣硃橴⏂넺灾㠤⭺숹㍞쉌㙵䢥</w:t>
      </w:r>
      <w:r>
        <w:rPr/>
        <w:t>ꤤ</w:t>
      </w:r>
      <w:r>
        <w:rPr/>
        <w:t>呥㴷쉹⯂ど榘䍭懎⹞⥄顙単䨳婑쉢㢘츥쉡⍬㷂晪〸嫂繳㈨繊晑樬瓍㑃潋䁊嫎䠫♶摗㑑㎵숱盂浇坈幦獑싎쉲넫呠갬樣⥵悏믂숬묺嘯䵖䐭딱㚱䙪朮癤ꏂ夺㩠慱瑈ꥷ⨺䥅歄䅍䬯慥䕋쉏슥㡃涱숬㝗쉦颿⨱獔㉤쉐ꎮ戬儳䨫㧂婂溿ꍪ朹쉨싂딱瘫䝀</w:t>
      </w:r>
      <w:r>
        <w:rPr/>
        <w:t>ꥅ♴⭢</w:t>
      </w:r>
      <w:r>
        <w:rPr/>
        <w:t>넩⦵携䕫珃ꌪ싂喩츭婢뽳泂┯啡珂暩䝶畹습戳ꄵ硅쵑♬哂橁䱺㕶捪桁慥㋂慮㜸⩋朣쵮슩䆏夲슬싂쉮㉑뽴䍍꧎桮쉖禩</w:t>
      </w:r>
      <w:r>
        <w:rPr/>
        <w:t>ꥊ</w:t>
      </w:r>
      <w:r>
        <w:rPr/>
        <w:t>ⱊ</w:t>
      </w:r>
      <w:r>
        <w:rPr/>
        <w:t>樊䵇뼵獤穵璵橒㍺淂颵╴㴪⭺㕄뗂㘬戤渵╬繧깳祄穬䣂⏂弬쉈搽父稲䥡樣㝩揂硥䅗뮥숺湬ㄫ呥ꥲ嘪╰㥥帰⥆⵮쉍㵱縬</w:t>
      </w:r>
      <w:r>
        <w:rPr/>
        <w:t>ꤥ</w:t>
      </w:r>
      <w:r>
        <w:rPr/>
        <w:t>믍娹瀫䷂ㄨ坩♟䌻䭪녂쉞㕠㍺녓쉑㙐斩塨带</w:t>
      </w:r>
      <w:r>
        <w:rPr/>
        <w:t>꤯</w:t>
      </w:r>
      <w:r>
        <w:rPr/>
        <w:t>㍓䩶㵱ꄤ췂吹숪䱷绂然琭㝅썩䕰昰丳唸</w:t>
      </w:r>
      <w:r>
        <w:rPr/>
        <w:t>ⶩ</w:t>
      </w:r>
      <w:r>
        <w:rPr/>
        <w:t>塱</w:t>
      </w:r>
      <w:r>
        <w:rPr/>
        <w:t>ⱟ</w:t>
      </w:r>
      <w:r>
        <w:rPr/>
        <w:t>㑷⛂䐷츰捾䂘囂杏湏䅲䩀冏㙑ネ挺䨺䱐㞡禮坦春㐫憘强嫂摫䚘平䱥竍畫걐싂椪桵⏂㩾縰獆⹀䃂慐䵴</w:t>
      </w:r>
      <w:r>
        <w:rPr/>
        <w:t>Ȿ</w:t>
      </w:r>
      <w:r>
        <w:rPr/>
        <w:t>䭧湯斿㵅洺侵嫍㔳癪싂亘쉮㞵䵒顚滂癡桚䢻䈲䩆楟杂浀쉙勂촶憱싂毂㦘쉀㍺奕䚿殘䩰䱚⤩㨸䚵瑷轏佳桪⑖쵰㋂싂忂獖㭈걵넪毂숩쉡怱䡭㝆潀䛃ギ绂㷂㐸䗂啩㋎楒㕎⭰匹ꍗ轺⫂托摵穃䕈婠⼴㧂썭棍썠숶揂睇䰭⸬氰숨⹏쌽ヂ捭쎣挦슣欲숻ㅰ넦☳哂</w:t>
      </w:r>
      <w:r>
        <w:rPr/>
        <w:t>ⱑ</w:t>
      </w:r>
      <w:r>
        <w:rPr/>
        <w:t>南䜬⥟刲嫂</w:t>
      </w:r>
      <w:r>
        <w:rPr/>
        <w:t>ⵄ</w:t>
      </w:r>
      <w:r>
        <w:rPr/>
        <w:t>䦏㫂䠤揂免쉒깄</w:t>
      </w:r>
      <w:r>
        <w:rPr/>
        <w:t>ⰷ</w:t>
      </w:r>
      <w:r>
        <w:rPr/>
        <w:t>䵸睰쉩슿땳숱쌥㪡唪物䍪眸䬮◂漮㝣♖㉒⤹ꇍ挱瀫塦침払쉫㭞⛂</w:t>
      </w:r>
      <w:r>
        <w:rPr/>
        <w:t>ⷂ</w:t>
      </w:r>
      <w:r>
        <w:rPr/>
        <w:t>쉇慢</w:t>
      </w:r>
      <w:r>
        <w:rPr/>
        <w:t>ꥌ</w:t>
      </w:r>
      <w:r>
        <w:rPr/>
        <w:t>愴⯃䵟쉑棂淂⭏摥梩癨橚彔兟姂숦䁅然숮뼪깦ꥷ㨰㚬슏癯㵦녥卹春⥑║棂㨣䚩攷䩂쉫믂䝊㵾旂瓂颱ꅬ녖</w:t>
      </w:r>
      <w:r>
        <w:rPr/>
        <w:t>⣂</w:t>
      </w:r>
      <w:r>
        <w:rPr/>
        <w:t>기畤䱳카㥌♆ㄦ걈슥╗捠瑵</w:t>
      </w:r>
      <w:r>
        <w:rPr/>
        <w:t>ⴶ</w:t>
      </w:r>
      <w:r>
        <w:rPr/>
        <w:t>獚栨䚏䠯㍳⤲싍硞ッ彨⑎⭫祘䟂ꅣ卉⦱뭥穥뮩㝕敆ꥥ刦弶⑀墣슿㠫숵䥒画⹵硫숣礨焵执⩍眩偸䙒䝾깮ꅳ繁⹒幧뮡弪央㉈</w:t>
      </w:r>
      <w:r>
        <w:rPr/>
        <w:t>ⵓ</w:t>
      </w:r>
      <w:r>
        <w:rPr/>
        <w:t>唷眮쉷㕒⭍䲮䙄硲匫뇂凂摷䁵櫎갲싂㥎쉃┶桰뭳㉍佟採껂塟拍儻础嘸乥┰⭪䜬䑘㤣⨴걄㈴惂恨⫃睬䙅</w:t>
      </w:r>
      <w:r>
        <w:rPr/>
        <w:t>Ⱕⲩ</w:t>
      </w:r>
      <w:r>
        <w:rPr/>
        <w:t>쉰⌽烂쉊Ⓜ炥걭烃</w:t>
      </w:r>
      <w:r>
        <w:rPr/>
        <w:t>ⱆ</w:t>
      </w:r>
      <w:r>
        <w:rPr/>
        <w:t>쉳䱢꥚汶ꥨ睒火挮浺슩輣濂㔦滂슏䡕癯礽核䩬狍唲妵㢥こ枻싃睇쉑㡄呤卓䃂弲汹沣塷㬣</w:t>
      </w:r>
      <w:r>
        <w:rPr/>
        <w:t>Ⱜ</w:t>
      </w:r>
      <w:r>
        <w:rPr/>
        <w:t>畅ㅋ擂凂䓂伹椮䉸䝊啙묮樷䁓㌪䶥姂껂樊쉂</w:t>
      </w:r>
      <w:r>
        <w:rPr/>
        <w:t>ⶮ</w:t>
      </w:r>
      <w:r>
        <w:rPr/>
        <w:t>䵚扁愪䬹侏䧂⌲쉣쉅忂숺炥嫍</w:t>
      </w:r>
      <w:r>
        <w:rPr/>
        <w:t>ⶩ</w:t>
      </w:r>
      <w:r>
        <w:rPr/>
        <w:t>쉱侱畍걖슩倮쉋㝴슱㨰猻㯃䭕</w:t>
      </w:r>
      <w:r>
        <w:rPr/>
        <w:t>ⲱ</w:t>
      </w:r>
      <w:r>
        <w:rPr/>
        <w:t>㬴彆</w:t>
      </w:r>
      <w:r>
        <w:rPr/>
        <w:t>ⴺ</w:t>
      </w:r>
      <w:r>
        <w:rPr/>
        <w:t>㕣썏橉땀ꥤ㩾倮쉃땸쵃뽯칉徵朲楇</w:t>
      </w:r>
      <w:r>
        <w:rPr/>
        <w:t>⠤</w:t>
      </w:r>
      <w:r>
        <w:rPr/>
        <w:t>千걱쉍恈呯썚桟弻</w:t>
      </w:r>
      <w:r>
        <w:rPr/>
        <w:t>ꥐ⪏</w:t>
      </w:r>
      <w:r>
        <w:rPr/>
        <w:t>奥牎奨䙤婐棂夹䇂廂쉨䍐嚬卨숬务剬썭眽</w:t>
      </w:r>
      <w:r>
        <w:rPr/>
        <w:t>ꦥ</w:t>
      </w:r>
      <w:r>
        <w:rPr/>
        <w:t>썂넳䙏䀽甭冏쉗</w:t>
      </w:r>
      <w:r>
        <w:rPr/>
        <w:t>ⰶ</w:t>
      </w:r>
      <w:r>
        <w:rPr/>
        <w:t>浆㞡灡䶵啖橗숰ꅰ礳㔷乃槂飂걈䣂挱◃䎣棎㭣䥴숰</w:t>
      </w:r>
      <w:r>
        <w:rPr/>
        <w:t>꧂</w:t>
      </w:r>
      <w:r>
        <w:rPr/>
        <w:t>䴬싂㐪㕓깖췂呍吵䩏칥쉥㣂쵉憩</w:t>
      </w:r>
      <w:r>
        <w:rPr/>
        <w:t>ꕢ</w:t>
      </w:r>
      <w:r>
        <w:rPr/>
        <w:t>漯煵兮쉥㜱쉦㍮⽎ヂ숳쉫슿♣ㅌꌱ숫焬슻㫂</w:t>
      </w:r>
      <w:r>
        <w:rPr/>
        <w:t>⠫╕</w:t>
      </w:r>
      <w:r>
        <w:rPr/>
        <w:t>䁰⒱뭪奬摍奆쉚쎵卬漱汏숷䷂坈䑠坏쉉꺥⩣车斩땬摋</w:t>
      </w:r>
      <w:r>
        <w:rPr/>
        <w:t>ꦣ</w:t>
      </w:r>
      <w:r>
        <w:rPr/>
        <w:t>쉶幀㘺㑍䙹⍷摵⭃弹䩫湳櫃䰶⩯党全䡥</w:t>
      </w:r>
      <w:r>
        <w:rPr/>
        <w:t>Ⱓ</w:t>
      </w:r>
      <w:r>
        <w:rPr/>
        <w:t>盂浟㨺杮噙痂⑲搸⍅</w:t>
      </w:r>
      <w:r>
        <w:rPr/>
        <w:t>ꥌ</w:t>
      </w:r>
      <w:r>
        <w:rPr/>
        <w:t>怪깩娸埂輯싂急칔捏숸䁭뭺</w:t>
      </w:r>
      <w:r>
        <w:rPr/>
        <w:t>⠦</w:t>
      </w:r>
      <w:r>
        <w:rPr/>
        <w:t>㍢쉉䭹癟ꏂ컂䰺넸㭸㍐商䥂쉡╎頫硫䈲轕놬</w:t>
      </w:r>
      <w:r>
        <w:rPr/>
        <w:t>ⱈ</w:t>
      </w:r>
      <w:r>
        <w:rPr/>
        <w:t>瀱⨭姂塦傘㵚쉪⹓獠㙃爹뽾恢栮泂湏䠻䑟兗䊬䃂숪咮婃吶禬洪㓍䁟坷쉫晷쉒슩ㄶ䁍硋氷凂煑攨䥗倪⩾攽頲佟슻쉧숮捹䍃䥖穙♣㵘婴싂琵廍搹쉙⽃楏票㡱╟䥂뽀⹣뽆兞쉟印⹸挨䅳䀹뽄绂㙮杵칙眪⽂췎뽸쉂硲</w:t>
      </w:r>
      <w:r>
        <w:rPr/>
        <w:t>⡾</w:t>
      </w:r>
      <w:r>
        <w:rPr/>
        <w:t>㭊妮乷ꥭ掘⨪㉥畳⍑䇂剣䁑獴㬩</w:t>
      </w:r>
      <w:r>
        <w:rPr/>
        <w:t>ꗂ</w:t>
      </w:r>
      <w:r>
        <w:rPr/>
        <w:t>戸츦匳祇渨䁆⭚呐䋎쵑㝇䵐扖睊決噫昨숽썬䏂棃쉠</w:t>
      </w:r>
      <w:r>
        <w:rPr/>
        <w:t>ⲿ</w:t>
      </w:r>
      <w:r>
        <w:rPr/>
        <w:t>坂截㨬楤䘹䐸䍍쉃漹卲奰⭌佣参쉓䧂喩숪땔ꌰ歚ꅡ嚥怴숻㥵狂慇僂氮顢녡繫䘮氲庡纻匦熏繉긪呔</w:t>
      </w:r>
      <w:r>
        <w:rPr/>
        <w:t>ꦮ</w:t>
      </w:r>
      <w:r>
        <w:rPr/>
        <w:t>此㓂㕇杫촪ꇍ⨣쉬䵏牟땴戮쉔敶쉮쉞⥳숱乸</w:t>
      </w:r>
      <w:r>
        <w:rPr/>
        <w:t>ꔩ</w:t>
      </w:r>
      <w:r>
        <w:rPr/>
        <w:t>い顗ꄶ숫急䩹</w:t>
      </w:r>
      <w:r>
        <w:rPr/>
        <w:t>ꥑ</w:t>
      </w:r>
      <w:r>
        <w:rPr/>
        <w:t>兪쉈䈮瘳啍㐯嘪쉕숦쉭祔</w:t>
      </w:r>
      <w:r>
        <w:rPr/>
        <w:t>⡺⑾</w:t>
      </w:r>
      <w:r>
        <w:rPr/>
        <w:t>牎瘪䝓浊⯃꥙櫂嚡㭂䐫⪥䩀싂</w:t>
      </w:r>
      <w:r>
        <w:rPr/>
        <w:t>ꕢ⩸</w:t>
      </w:r>
      <w:r>
        <w:rPr/>
        <w:t>朮䝶썰┽未칩䧍搨쵸䝭䔣䉥쉮ꥯ뗍⍰㣂犣汳捧☹㴬㗂偰吣湠晭⩸䜣㐶痂轈쉍뇍氮넫䓂拂숮䘱戲ꆿ瓂顒싂牢㷎⽓䢘⭦쉟슘䁥㏎㙨焊婳殡㎘뽅敓뾱墵쉎䲏㩔幭稭畵內硕ㆥ䪬㒏扬畃橇偾ꍣ睗煂佞⧂䂥쉨쉺轰䑍♟녡晠侵㠹焹䁯⑐啎晑묬녱䘥쉃┨㉑䝠묭숯춡咡䦏奷欮䏂ヂ뇂吷漪庿㨤穰刲灾僂硶惂⹃숪礳⤪琽戦梡疱乔剠橤♸</w:t>
      </w:r>
      <w:r>
        <w:rPr/>
        <w:t>ⱡ⑅</w:t>
      </w:r>
      <w:r>
        <w:rPr/>
        <w:t>祾䐳橪㴪獦填㣎</w:t>
      </w:r>
      <w:r>
        <w:rPr/>
        <w:t>ⱍ</w:t>
      </w:r>
      <w:r>
        <w:rPr/>
        <w:t>炵㴬呱㌰彾칄䚱琹牓⩓쌨카歙偡〮杀歶칒剩뼦珂◃⬳깒噌䥾⨲庬繹䌫滂昱</w:t>
      </w:r>
      <w:r>
        <w:rPr/>
        <w:t>ⵇ</w:t>
      </w:r>
      <w:r>
        <w:rPr/>
        <w:t>桒颩汄打숵쵚濎ꅏ䖘䚣♖쉓ぁ䳍䌰⩹䅙䤰숳격</w:t>
      </w:r>
      <w:r>
        <w:rPr/>
        <w:t>ꦏ</w:t>
      </w:r>
      <w:r>
        <w:rPr/>
        <w:t>놿㟂䟂ㅗㄴ㤪</w:t>
      </w:r>
      <w:r>
        <w:rPr/>
        <w:t>꥟</w:t>
      </w:r>
      <w:r>
        <w:rPr/>
        <w:t>쉞㵞䥔⩵㟍溩轡働㬨⎻⸦旂숮㘱偌⍷䭺䶥꥙㨮復</w:t>
      </w:r>
      <w:r>
        <w:rPr/>
        <w:t>ꥎ</w:t>
      </w:r>
      <w:r>
        <w:rPr/>
        <w:t>彠뼱㪩璩慭坅숦⑐佯檏歊瑸䃂슬忂</w:t>
      </w:r>
      <w:r>
        <w:rPr/>
        <w:t>ꤷ</w:t>
      </w:r>
      <w:r>
        <w:rPr/>
        <w:t>去䁑払</w:t>
      </w:r>
      <w:r>
        <w:rPr/>
        <w:t>ꗂꕔ</w:t>
      </w:r>
      <w:r>
        <w:rPr/>
        <w:t>쉧䍤䮱숴喻㉆딳潏⩩牥쏂숫⨺殡ꌳ䍕栴步䱴숦晊ꌪ䭥䄱噢䌶습幓僂䥞ꍅ朩촮쉁싎䅸廂쉹숪坉滂䀶㵤䯂㧂䉹</w:t>
      </w:r>
      <w:r>
        <w:rPr/>
        <w:t>꧂</w:t>
      </w:r>
      <w:r>
        <w:rPr/>
        <w:t>橇祲쵖䋂曂뽃⤤묷⍐婡埂䘶㜣愪녲쉘䡸㡤竂婙㑔싂撥䡠欩歷呪㚡啳剰⎬歱奩⭣촩啒⑵깋뽱桯</w:t>
      </w:r>
      <w:r>
        <w:rPr/>
        <w:t>ⶏ</w:t>
      </w:r>
      <w:r>
        <w:rPr/>
        <w:t>썍걯♍䅖䟂木噱㐨㙲쉢潥哂獍倽숻䵏슮슘怩숱佚滂ꄹ牍窮쉃婆䵈䑫琥⍹녠썂是㜶彖噘ꅾ湄㑉䙇硱呥皻嘷䍸顠⚻則ꅯ噀奔싂圫</w:t>
      </w:r>
      <w:r>
        <w:rPr/>
        <w:t>⡣</w:t>
      </w:r>
      <w:r>
        <w:rPr/>
        <w:t>깾彌牪⹌㝪㪱皣㡹</w:t>
      </w:r>
      <w:r>
        <w:rPr/>
        <w:t>⣂</w:t>
      </w:r>
      <w:r>
        <w:rPr/>
        <w:t>炣뭓顥ꎬ쉷㠫㜤僂唶硔啸棂扠䁒縪恥浩쉠㥭슩깍춱轍⥇眻䭪ㅌ唥┣炬恱⼶朩哎㥆憡</w:t>
      </w:r>
      <w:r>
        <w:rPr/>
        <w:t>ⵌ</w:t>
      </w:r>
      <w:r>
        <w:rPr/>
        <w:t>撘쉗洳⌬傣楓噁⥔⿂䬶橈♦婾冘깊㑮뽆뭸䝊㭉⑹榡媱䅗幬朱㵎燂녈겏欺뽖䕀⽪♒䠤椥⍒슡딺⻂㘩悩偔䥆╄扖流汌⍋쉈⭈玩⪬顕泂㉈坃佦㣂⍋썦繖穐怷咘秎</w:t>
      </w:r>
      <w:r>
        <w:rPr/>
        <w:t>ⱪ</w:t>
      </w:r>
      <w:r>
        <w:rPr/>
        <w:t>杕迂䉧慏㙈勍㭯㭠旂杺㢘ꅉ扌⾬場冥⤥䭬噖䴩毂⫂쉹㋂⹘⩾䝶䝎竂䁤坣䵫佴媣凎㵴䎻쉟䳂</w:t>
      </w:r>
      <w:r>
        <w:rPr/>
        <w:t>⡅</w:t>
      </w:r>
      <w:r>
        <w:rPr/>
        <w:t>匱娸ꄴ딹兠攮顟愤뭗숣㥾䅎䏃繍䁸츮칺썫뇂匊汴桱쉧䉔싂噶桂䎮⩍칗䍕㡶칹䈹噯䱦</w:t>
      </w:r>
      <w:r>
        <w:rPr/>
        <w:t>ⵖ</w:t>
      </w:r>
      <w:r>
        <w:rPr/>
        <w:t>唴犣쉃䷎㓂侵熬硫匯繡輬姃畄剞儴盂䭖擂轃⭂怫䮬숤쉎㕮㐵⚬电囍㭤췂쉬뽏冏圻䝴숶輶䍸朽奸噙助춘睥㡀煣乆쉞⹚슣漸쉂ꄨㆻ╯슿캱㏂先瑰挸㩑擂䴸厘쉡쉈商怺穣に</w:t>
      </w:r>
      <w:r>
        <w:rPr/>
        <w:t>ⲱ</w:t>
      </w:r>
      <w:r>
        <w:rPr/>
        <w:t>嗎㑲癈곂䰳䤵㙠欩嗂</w:t>
      </w:r>
      <w:r>
        <w:rPr/>
        <w:t>ꕟ</w:t>
      </w:r>
      <w:r>
        <w:rPr/>
        <w:t>녗녓땱睓摯쉙ㆩ㟂癢偵</w:t>
      </w:r>
      <w:r>
        <w:rPr/>
        <w:t>⡔</w:t>
      </w:r>
      <w:r>
        <w:rPr/>
        <w:t>䱔䥒噗㕚眴㪏㦵濂歷䣂瑌䉫</w:t>
      </w:r>
      <w:r>
        <w:rPr/>
        <w:t>ꤶ</w:t>
      </w:r>
      <w:r>
        <w:rPr/>
        <w:t>眽ꄬ䕆偖⒥</w:t>
      </w:r>
      <w:r>
        <w:rPr/>
        <w:t>⡚</w:t>
      </w:r>
      <w:r>
        <w:rPr/>
        <w:t>쉗㟂쉡쉣呧쉾捭㑤捾圪欸쏂磂噪㕗佯ꍗ䓂㭴쉯噞⭏녍䑄昪睔⫂⩪瞩狂㴸㴣繵䍧땆䝒㩆ㄯ</w:t>
      </w:r>
      <w:r>
        <w:rPr/>
        <w:t>ⱚ</w:t>
      </w:r>
      <w:r>
        <w:rPr/>
        <w:t>䟂칒䄮潒싂琹潷礪琭伩㤵牥㝏縸睩咬䡕畖싂견䥢獵숮䏂卨顉䦏슬☨儤쉹숽쵰䕠愪䏂ꄯ숩쉤楫攤⵾竂特⒩橔㶣쉠ꍉ潺嚬幰㫍灕楹䍨숳㴳摸湂昳禘㭧츱⑓恑⹔炩숳殡</w:t>
      </w:r>
    </w:p>
    <w:p>
      <w:pPr>
        <w:pStyle w:val="PreformattedText"/>
        <w:bidi w:val="0"/>
        <w:spacing w:before="0" w:after="0"/>
        <w:jc w:val="left"/>
        <w:rPr/>
      </w:pPr>
      <w:r>
        <w:rPr/>
        <w:t>쵶땣天ꆡ꤮숶떡碵橚颩敓禥奚싂</w:t>
      </w:r>
      <w:r>
        <w:rPr/>
        <w:t>ꥀ</w:t>
      </w:r>
      <w:r>
        <w:rPr/>
        <w:t>硚䧍潊뼪㶡頭桏庩珎柂</w:t>
      </w:r>
      <w:r>
        <w:rPr/>
        <w:t>ⵐ</w:t>
      </w:r>
      <w:r>
        <w:rPr/>
        <w:t>剅㝕怬恶弤堷摙牠剭땪뮻슿摨㥑倵庘瑗稲爭⹱潙窡</w:t>
      </w:r>
      <w:r>
        <w:rPr/>
        <w:t>ⵇ</w:t>
      </w:r>
      <w:r>
        <w:rPr/>
        <w:t>幮丹䩭▏䭹슣㕲춵䦻䭊䟂쵌歰晧乨쉢⤲獋䝌⑚䑯䝙㕄㥐剂⤪係璩뽉뼵</w:t>
      </w:r>
      <w:r>
        <w:rPr/>
        <w:t>ꥂ</w:t>
      </w:r>
      <w:r>
        <w:rPr/>
        <w:t>ꆮ磂睰쉵噁썹숪轧䡣⥆扣哂㑴쉑⬣禩乸곍딮烎⑰</w:t>
      </w:r>
      <w:r>
        <w:rPr/>
        <w:t>ꥉ</w:t>
      </w:r>
      <w:r>
        <w:rPr/>
        <w:t>杀</w:t>
      </w:r>
      <w:r>
        <w:rPr/>
        <w:t>⠴</w:t>
      </w:r>
      <w:r>
        <w:rPr/>
        <w:t>煶썬俎⬬湘</w:t>
      </w:r>
      <w:r>
        <w:rPr/>
        <w:t>⡇</w:t>
      </w:r>
      <w:r>
        <w:rPr/>
        <w:t>呬灰牴弴㩫㧂䳎佰㵇㕒⫂썥</w:t>
      </w:r>
      <w:r>
        <w:rPr/>
        <w:t>ⴱ</w:t>
      </w:r>
      <w:r>
        <w:rPr/>
        <w:t>䲻栩繷칫⹗獨뼲卉㈪䓃䄷⹒캡摒嚩쵂</w:t>
      </w:r>
      <w:r>
        <w:rPr/>
        <w:t>⡈</w:t>
      </w:r>
      <w:r>
        <w:rPr/>
        <w:t>棂㥖啍䝢╸参㯂楰弲惂䵌獞湮㍟瘫浤㨦癊㞻</w:t>
      </w:r>
      <w:r>
        <w:rPr/>
        <w:t>ⴳ</w:t>
      </w:r>
      <w:r>
        <w:rPr/>
        <w:t>䶩츺걪倫쉄劮䀬</w:t>
      </w:r>
      <w:r>
        <w:rPr/>
        <w:t>ⳃ</w:t>
      </w:r>
      <w:r>
        <w:rPr/>
        <w:t>䥵┣췂⹅墱幆</w:t>
      </w:r>
      <w:r>
        <w:rPr/>
        <w:t>ⶣ</w:t>
      </w:r>
      <w:r>
        <w:rPr/>
        <w:t>灤쵬殡䤨</w:t>
      </w:r>
      <w:r>
        <w:rPr/>
        <w:t>ⷂ</w:t>
      </w:r>
      <w:r>
        <w:rPr/>
        <w:t>뼹㑹㴲</w:t>
      </w:r>
      <w:r>
        <w:rPr/>
        <w:t>Ɑ</w:t>
      </w:r>
      <w:r>
        <w:rPr/>
        <w:t>娰꥞⽠侵犏潺湫爨</w:t>
      </w:r>
      <w:r>
        <w:rPr/>
        <w:t>⢣</w:t>
      </w:r>
      <w:r>
        <w:rPr/>
        <w:t>漵䐩桄╅겣묪䑦轾㌹䳂䍡磎⽪녢싂曂硱婄䖻㠴㦡彃挦捍ㅚ뾡嚡敺卢櫂牢稱㤮软㙶䯂㵁偗뭸棍核䙊㉑䆵⑀牅轭ㄯ堪䑣숪㢏䉍쉰⨺⿂</w:t>
      </w:r>
      <w:r>
        <w:rPr/>
        <w:t>ⰱ╚</w:t>
      </w:r>
      <w:r>
        <w:rPr/>
        <w:t>녶숪ꥲ</w:t>
      </w:r>
      <w:r>
        <w:rPr/>
        <w:t>ꦱⵖ</w:t>
      </w:r>
      <w:r>
        <w:rPr/>
        <w:t>堥</w:t>
      </w:r>
      <w:r>
        <w:rPr/>
        <w:t>Ⱓ</w:t>
      </w:r>
      <w:r>
        <w:rPr/>
        <w:t>淂䕞쉄</w:t>
      </w:r>
      <w:r>
        <w:rPr/>
        <w:t>ꕯ</w:t>
      </w:r>
      <w:r>
        <w:rPr/>
        <w:t>縤ꎩ䧂夦噁㭟㣂㭞䣂痂⨊戳卲浟꤮伻</w:t>
      </w:r>
      <w:r>
        <w:rPr/>
        <w:t>ⶬ</w:t>
      </w:r>
      <w:r>
        <w:rPr/>
        <w:t>ꥵ⪱숱乄싃䡯求䔰㞮싂㩗硋楏◂橦畸㭋㵃싍䥑䝏쉕쉕숰䕘㑦䥢獋쉩⨶쉟㕀兲䡷췂灙녬仂쉓卖噊ヂ</w:t>
      </w:r>
      <w:r>
        <w:rPr/>
        <w:t>ⶣ</w:t>
      </w:r>
      <w:r>
        <w:rPr/>
        <w:t>啣塤</w:t>
      </w:r>
      <w:r>
        <w:rPr/>
        <w:t>ⶵ</w:t>
      </w:r>
      <w:r>
        <w:rPr/>
        <w:t>奫</w:t>
      </w:r>
      <w:r>
        <w:rPr/>
        <w:t>ꖡ</w:t>
      </w:r>
      <w:r>
        <w:rPr/>
        <w:t>瑏䙷盂ㅉ</w:t>
      </w:r>
      <w:r>
        <w:rPr/>
        <w:t>ꥊ</w:t>
      </w:r>
      <w:r>
        <w:rPr/>
        <w:t>䪵损쉩漮捖か千뽓걣娫뭑걸権帽〬噒㐥柍児ㄱ䷂啯飂灆㇂㇂䷂쉇쉌灡彚穑塬娬湟剓浣䘱桒坡整</w:t>
      </w:r>
      <w:r>
        <w:rPr/>
        <w:t>꧃</w:t>
      </w:r>
      <w:r>
        <w:rPr/>
        <w:t>슬䙾䦥湗縪㖮묶䠱깇曃估绂⾮䍞슏㡩䐹玿炩昴숲ꥮ녩偈</w:t>
      </w:r>
      <w:r>
        <w:rPr/>
        <w:t>ⱐ</w:t>
      </w:r>
      <w:r>
        <w:rPr/>
        <w:t>䭤쉑公㇃䅟㑫瘱厏</w:t>
      </w:r>
      <w:r>
        <w:rPr/>
        <w:t>⠫</w:t>
      </w:r>
      <w:r>
        <w:rPr/>
        <w:t>兰㭢㔱칠⺥㐫꥙渣숣啩ꅠ夳桃飂礱쉊⏂啴㝦깖㙢恥쉁捡♫恮䅒杌摖♄硫剁쉚칞ꅸ㒣䑸漶쉨䥭车扐</w:t>
      </w:r>
      <w:r>
        <w:rPr/>
        <w:t>ꦩ☵⩆ꥑ</w:t>
      </w:r>
      <w:r>
        <w:rPr/>
        <w:t>払놱</w:t>
      </w:r>
      <w:r>
        <w:rPr/>
        <w:t>Ⱛ</w:t>
      </w:r>
      <w:r>
        <w:rPr/>
        <w:t>柂傏⑲噞㬱㭋梮湠䀣⭑揂䃂</w:t>
      </w:r>
      <w:r>
        <w:rPr/>
        <w:t>ꥎ</w:t>
      </w:r>
      <w:r>
        <w:rPr/>
        <w:t>枵䍌祲敟</w:t>
      </w:r>
      <w:r>
        <w:rPr/>
        <w:t>⢬</w:t>
      </w:r>
      <w:r>
        <w:rPr/>
        <w:t>숫쉰녧쉢㠶婭坸㜸㭫䁗㈶뇂欵捊彯刯</w:t>
      </w:r>
      <w:r>
        <w:rPr/>
        <w:t>꤭⚥</w:t>
      </w:r>
      <w:r>
        <w:rPr/>
        <w:t>歲┦橷</w:t>
      </w:r>
      <w:r>
        <w:rPr/>
        <w:t>ⷂ</w:t>
      </w:r>
      <w:r>
        <w:rPr/>
        <w:t>뽍帱摎楫儸瘦乇䥅</w:t>
      </w:r>
      <w:r>
        <w:rPr/>
        <w:t>꧂⬶</w:t>
      </w:r>
      <w:r>
        <w:rPr/>
        <w:t>䭎癋숳갪潪獚쉣</w:t>
      </w:r>
      <w:r>
        <w:rPr/>
        <w:t>ⴣ</w:t>
      </w:r>
      <w:r>
        <w:rPr/>
        <w:t>曂◍永听価㭴</w:t>
      </w:r>
      <w:r>
        <w:rPr/>
        <w:t>ⵯ</w:t>
      </w:r>
      <w:r>
        <w:rPr/>
        <w:t>晶䍔쏂㑬㭇걦祇⥖栳欳橕灓</w:t>
      </w:r>
      <w:r>
        <w:rPr/>
        <w:t>ꤦ</w:t>
      </w:r>
      <w:r>
        <w:rPr/>
        <w:t>䕬쉭兘㕒䩅쉟畇慶繞갤癡</w:t>
      </w:r>
      <w:r>
        <w:rPr/>
        <w:t>ꖏ</w:t>
      </w:r>
      <w:r>
        <w:rPr/>
        <w:t>㔨䑊婙䑺칬戳塧楰싂剙䠴쉳▵䀩瘩偣奠㭓쉲潇轞厏⭂煖啔슻儻ꍷ焲</w:t>
      </w:r>
      <w:r>
        <w:rPr/>
        <w:t>⠩</w:t>
      </w:r>
      <w:r>
        <w:rPr/>
        <w:t>ꅆ숪㉅쉖ヂ쉸㣂塈쉓䫂㙕嘣焹䵦縯㔭瘵参䛂弪儤䨽</w:t>
      </w:r>
      <w:r>
        <w:rPr/>
        <w:t>Ⱔ</w:t>
      </w:r>
      <w:r>
        <w:rPr/>
        <w:t>䑊頮䅙偖皬樵</w:t>
      </w:r>
      <w:r>
        <w:rPr/>
        <w:t>Ⲙ</w:t>
      </w:r>
      <w:r>
        <w:rPr/>
        <w:t>쉲따㉔汏충⍰啉䉉쉶㩤洴ꍦ唶摱杹⩖昨壃㗂劏剢䘲恁启偷灩䟂</w:t>
      </w:r>
      <w:r>
        <w:rPr/>
        <w:t>ꤪ</w:t>
      </w:r>
      <w:r>
        <w:rPr/>
        <w:t>飂㩋</w:t>
      </w:r>
      <w:r>
        <w:rPr/>
        <w:t>ⴣ</w:t>
      </w:r>
      <w:r>
        <w:rPr/>
        <w:t>슡煸숹繸奺숥き䅢患썍䱂䍐䠩치梿怸䝋숷⤻呁㐳뭒橇䲿䍟瑠彏浮価囂</w:t>
      </w:r>
      <w:r>
        <w:rPr/>
        <w:t>⡟</w:t>
      </w:r>
      <w:r>
        <w:rPr/>
        <w:t>ꤤ</w:t>
      </w:r>
      <w:r>
        <w:rPr/>
        <w:t>ㄭ偤쉮㥙杄⩄汮⥪癨쉗䙮쉴䜳渵磎伦㵠썗⌦偏䵳싂䄶쉏呆潣稩쏂厵区⩔凂깒</w:t>
      </w:r>
      <w:r>
        <w:rPr/>
        <w:t>ⵤ</w:t>
      </w:r>
      <w:r>
        <w:rPr/>
        <w:t>泂矂瑬⵹剃㬪땂朥迃숰</w:t>
      </w:r>
      <w:r>
        <w:rPr/>
        <w:t>ꕗ</w:t>
      </w:r>
      <w:r>
        <w:rPr/>
        <w:t>椤䎮㥟滂浣숽䵳쉘갮斏䣂䋂때땵⭵숤㡞穦项䕵♫⥆橇珂⪩䓂怭⭉㛂㩇浍䡹灤抻轠灌㐨㐺㬭慩椰슬㝏碘扪슣䝩㔪圸쉁䡀</w:t>
      </w:r>
      <w:r>
        <w:rPr/>
        <w:t>⠦⥸</w:t>
      </w:r>
      <w:r>
        <w:rPr/>
        <w:t>枱䌹汗촺佨☫灁⫂磂䍴䏂祌眱䑾㔲⩵昊䥋넽㉄㑤쉹愻䉶㞩噎䂡</w:t>
      </w:r>
      <w:r>
        <w:rPr/>
        <w:t>ꖻ</w:t>
      </w:r>
      <w:r>
        <w:rPr/>
        <w:t>䉕䜥敬숪焬뭃뭾㤶癷╹橐帮颏瑲吺㉥杢礦余橑な桸揂㗂③券丶겱ꏂ</w:t>
      </w:r>
      <w:r>
        <w:rPr/>
        <w:t>ꗂ</w:t>
      </w:r>
      <w:r>
        <w:rPr/>
        <w:t>놬㡘瑏ぶ杂漲砯쉱祸㫂剗く㔴〨疬㭇捕ꎩ猰㘩䅲㭥⭙獆䍏佬乡婮卸⒵⌨坒偙し灊䵔숭숬♣㦘摈顊⪣</w:t>
      </w:r>
      <w:r>
        <w:rPr/>
        <w:t>ꗂ</w:t>
      </w:r>
      <w:r>
        <w:rPr/>
        <w:t>判幢⤤䅌晷轈쉾䥰䍤参乁剩敠㭐䲬慣乊⿂슥奐쉒쉂ꌯ穎塑</w:t>
      </w:r>
      <w:r>
        <w:rPr/>
        <w:t>Ⳃ</w:t>
      </w:r>
      <w:r>
        <w:rPr/>
        <w:t>橃䩴⦮硁兡䨹祾唶掣縪뽳䱒縪㗍煺沏⩲뼤秂╠厮轎䜶㵴㍢䣂恳⭄毂묳娱⸸숥偟뭣扆뗂캡ꄤ檡걀呪뽾癁쉖⭚纵楂㍴⥅幣䰭竂땸疿㉍瑍☸ꏂ╹偢假</w:t>
      </w:r>
      <w:r>
        <w:rPr/>
        <w:t>ꕘ</w:t>
      </w:r>
      <w:r>
        <w:rPr/>
        <w:t>伶㐺磎䭍绂獏犘塥晟杵⑨깯뽖楁뇂䶿츣攣츩䝖⾘䅪⥗쉟畄灋杺䋂ㅈ忂姂秂㝀쉭숴⩘㑾놬䩙塣뽪凎儰歱㇂㍺꥗䠭熮弤䀬䩣쉨幍뭙뭹奫䱞</w:t>
      </w:r>
      <w:r>
        <w:rPr/>
        <w:t>ꔪ</w:t>
      </w:r>
      <w:r>
        <w:rPr/>
        <w:t>坆</w:t>
      </w:r>
      <w:r>
        <w:rPr/>
        <w:t>⢩</w:t>
      </w:r>
      <w:r>
        <w:rPr/>
        <w:t>囂쏂䝢犣䴷㪻㘨百噦疻㵣栤⍊歋䀴弩奱뭄䰻䦩恵汒㜮칓㥣偣改⬰撻㭰㵘璡</w:t>
      </w:r>
      <w:r>
        <w:rPr/>
        <w:t>ꕆ</w:t>
      </w:r>
      <w:r>
        <w:rPr/>
        <w:t>䩈㨸縵</w:t>
      </w:r>
      <w:r>
        <w:rPr/>
        <w:t>ꕭ</w:t>
      </w:r>
      <w:r>
        <w:rPr/>
        <w:t>䆩䌪㥣ꍕ䡦湪츪璩輦忂䠲䝡婳栨싂烍쉕떏仂ꍎ쵪䍵戮楢殿畑堰姂ㆻ掵⑀朱䄣瘣䅏䴮ꍧ眲ㅆ甽婅㤳乧㍦⩘ꥺ䢥䙗辘彮橦䥓䛂硔쉸婅</w:t>
      </w:r>
      <w:r>
        <w:rPr/>
        <w:t>ꖏ</w:t>
      </w:r>
      <w:r>
        <w:rPr/>
        <w:t>癮輸ꥹ㔹䞱㫂</w:t>
      </w:r>
      <w:r>
        <w:rPr/>
        <w:t>ⵉ⍪</w:t>
      </w:r>
      <w:r>
        <w:rPr/>
        <w:t>吪ぬ浧摀싍쉇</w:t>
      </w:r>
      <w:r>
        <w:rPr/>
        <w:t>꧂</w:t>
      </w:r>
      <w:r>
        <w:rPr/>
        <w:t>쉗玻䏂㜮癋祟╋栨⍴䍩䡲ꅎ㥂⩢껂砺넮䠴癅쉙䉪䄽瀩썣涥啦쉃숽䉵圶⩾䭉欭⼦㧂泂歐싎啚⹬呬</w:t>
      </w:r>
      <w:r>
        <w:rPr/>
        <w:t>ꕈ</w:t>
      </w:r>
      <w:r>
        <w:rPr/>
        <w:t>ⱡ</w:t>
      </w:r>
      <w:r>
        <w:rPr/>
        <w:t>䌭㇂乲䁤礲䅊䕱㥋깭⩑싂佤㔯煕싂ぁ渮췂컂乨恲瀭숰杄㢏⩯㬷畞桁县䁰瞩⽠噡썌긻殻唦㘶垩䩠㴷䝫珂扊页㵒娴</w:t>
      </w:r>
      <w:r>
        <w:rPr/>
        <w:t>ꕖ</w:t>
      </w:r>
      <w:r>
        <w:rPr/>
        <w:t>杘㉷珃繺㕾</w:t>
      </w:r>
      <w:r>
        <w:rPr/>
        <w:t>ꦥ</w:t>
      </w:r>
      <w:r>
        <w:rPr/>
        <w:t>卉潎쵬飂䱂壂걥殩䁵卤䕍奺煳슏撬䥲겿쉄湃係뭋㊩⌬杳束浘㩪䷂칁</w:t>
      </w:r>
      <w:r>
        <w:rPr/>
        <w:t>ꤹ</w:t>
      </w:r>
      <w:r>
        <w:rPr/>
        <w:t>然䵃㷂갫깅㩀朷䝲妮䷂橪䤲♬䙄㴪倸猴心娰瑱䩑㩵㙓</w:t>
      </w:r>
      <w:r>
        <w:rPr/>
        <w:t>ꕒ┵</w:t>
      </w:r>
      <w:r>
        <w:rPr/>
        <w:t>쉏牃⥘晓䥾为晕칊⚥</w:t>
      </w:r>
      <w:r>
        <w:rPr/>
        <w:t>ꦩ</w:t>
      </w:r>
      <w:r>
        <w:rPr/>
        <w:t>뭵⩢兣慂숊ꍹㄥ⬫砫斬ꆱ捇놡䑺⭗䱌</w:t>
      </w:r>
      <w:r>
        <w:rPr/>
        <w:t>ꤳ</w:t>
      </w:r>
      <w:r>
        <w:rPr/>
        <w:t>㥁뗂㚵䉃欯獄⬲焷佈숴묥玮⨶婔䛂汗㤶㒩绂⩖喩ㅴ呈䙎ꅫ渽獉ꏂ楕慪彍⏂싂㥾濂倽㬴禥穙䑵쉌╊椤䒮녈敺䅀䃍㑾뾣挤煨</w:t>
      </w:r>
      <w:r>
        <w:rPr/>
        <w:t>ꕤ</w:t>
      </w:r>
      <w:r>
        <w:rPr/>
        <w:t>⼪</w:t>
      </w:r>
      <w:r>
        <w:rPr/>
        <w:t>⡪</w:t>
      </w:r>
      <w:r>
        <w:rPr/>
        <w:t>䭰뭘㏍愵쉶⵳松䔬丵迎</w:t>
      </w:r>
      <w:r>
        <w:rPr/>
        <w:t>ꕳ</w:t>
      </w:r>
      <w:r>
        <w:rPr/>
        <w:t>癞⵫뭣</w:t>
      </w:r>
      <w:r>
        <w:rPr/>
        <w:t>⣎</w:t>
      </w:r>
      <w:r>
        <w:rPr/>
        <w:t>眬礻ꏂ橕⭈俍䦻冩攣䝫싂畸㶏䥧杕牉쉦␨严轐숵䍌価쉆瑁刻顠桌숨㎿参믂帳</w:t>
      </w:r>
      <w:r>
        <w:rPr/>
        <w:t>ꦣ⬷</w:t>
      </w:r>
      <w:r>
        <w:rPr/>
        <w:t>辿㑁䍲ꅈ㜭癧쵓뽒畕䳂쉧䃍㟍뽔擂ꥥ琬㶻숰塒㛂樰䅳滎丩渴伥㭙䕖唫塠䛂偷捳獍⎿쉺灌㨸숸価뽥⮥硊⼯녷㒡쉢숬癀檘䮏獯䥱玥☷浴㭳汓쉓㏎乤瓂㵨</w:t>
      </w:r>
      <w:r>
        <w:rPr/>
        <w:t>ꥄ</w:t>
      </w:r>
      <w:r>
        <w:rPr/>
        <w:t>䕂戣뽣壃</w:t>
      </w:r>
      <w:r>
        <w:rPr/>
        <w:t>ꗃ</w:t>
      </w:r>
      <w:r>
        <w:rPr/>
        <w:t>啱┥⼰危垵痍爣啶䈻땤</w:t>
      </w:r>
      <w:r>
        <w:rPr/>
        <w:t>ⱂ</w:t>
      </w:r>
      <w:r>
        <w:rPr/>
        <w:t>氮捩倵넷䆥纏䨽숷숶噌桥㙠⒣慴䡗儶摵椨湭槂㵆曂晔⑯⬲䧂縫⧂働㈷㭄㖥䈻頲周杧싂녁⩄獌橱氵半뾬㡚䑡㍁㉎</w:t>
      </w:r>
      <w:r>
        <w:rPr/>
        <w:t>⠵</w:t>
      </w:r>
      <w:r>
        <w:rPr/>
        <w:t>뭙䑕撣숱婄䡘渱숰ꍓ♘쉣侬촽⼥쉹剹䭚稻剈쉭媥⨨煁㌥慘쉺⭘䩠쉃攣晬梘⩚䐱ꌴ偙</w:t>
      </w:r>
      <w:r>
        <w:rPr/>
        <w:t>ⰴ</w:t>
      </w:r>
      <w:r>
        <w:rPr/>
        <w:t>泂呖</w:t>
      </w:r>
      <w:r>
        <w:rPr/>
        <w:t>ꕆ</w:t>
      </w:r>
      <w:r>
        <w:rPr/>
        <w:t>伮슩⮿票깸숬ꍊ浮䰩䝁㍩䚩⼫쉔恎┣㉀猬瞱⑲佯轋柂伣塥㑸뇂䥮歓畞潢싍ꅾ쉰婤뽋쉡㑋䠻灉⩱⎘쉫橷⧂桔☷☭卸㍩䙶숷牟칒쉀欺숸</w:t>
      </w:r>
      <w:r>
        <w:rPr/>
        <w:t>⢿</w:t>
      </w:r>
      <w:r>
        <w:rPr/>
        <w:t>ꤨ</w:t>
      </w:r>
      <w:r>
        <w:rPr/>
        <w:t>摆┫숯稫╙庥ふ㩌乀ヂ榣壂昭⌹潈㞵楱䎮╏夷坷噑秂楺䙘㔹㪩并䙬ꅟⓎ䅉喵䓂匳さ숯獓㥀ꄹ</w:t>
      </w:r>
      <w:r>
        <w:rPr/>
        <w:t>Ᵽ</w:t>
      </w:r>
      <w:r>
        <w:rPr/>
        <w:t>ꔮ</w:t>
      </w:r>
      <w:r>
        <w:rPr/>
        <w:t>㕁䭬惃⭂䙤쵍䦥盂獵쉗瑺燂噖☹깆ꥭ</w:t>
      </w:r>
      <w:r>
        <w:rPr/>
        <w:t>ꤦ</w:t>
      </w:r>
      <w:r>
        <w:rPr/>
        <w:t>㏂䔶촣쉓捔⌴塨澿㩖䃃䕴</w:t>
      </w:r>
      <w:r>
        <w:rPr/>
        <w:t>⡔</w:t>
      </w:r>
      <w:r>
        <w:rPr/>
        <w:t>㑪洤猥⯂畒쉧頥助㩍瘰⽴䩕唻繓⩞</w:t>
      </w:r>
      <w:r>
        <w:rPr/>
        <w:t>⡓</w:t>
      </w:r>
      <w:r>
        <w:rPr/>
        <w:t>䨨烂䍖⧃癭뇂卂쉸獤䕐⽵晹毂쉡쉺搵朻</w:t>
      </w:r>
      <w:r>
        <w:rPr/>
        <w:t>ꖩ</w:t>
      </w:r>
      <w:r>
        <w:rPr/>
        <w:t>恌彪䡺숰歈☯煬뭆쉪夣싂땳櫃䥢砪歖甹䕣顸凃兞</w:t>
      </w:r>
      <w:r>
        <w:rPr/>
        <w:t>⠫</w:t>
      </w:r>
      <w:r>
        <w:rPr/>
        <w:t>洪唫栨卙堦껎姂⬫渵㝔匰呺迂쉈磂⤬쉕慒㥂繬䙤㴴쉟땘摬䁓☯⪿帷乓係숵祤땸䭠柂⽈ㆥ瀊匦彠慑</w:t>
      </w:r>
      <w:r>
        <w:rPr/>
        <w:t>⡒</w:t>
      </w:r>
      <w:r>
        <w:rPr/>
        <w:t>숳걥佩强♉슮⻍灔乑슘戥䉘䌽ꥶ⮵硬겘摵呗獟⩦潪噍썕☽숱填惂輴幯硚丬䒿긽㙱坣㛎⩑♳㍪䱳</w:t>
      </w:r>
      <w:r>
        <w:rPr/>
        <w:t>ⰶ⩹</w:t>
      </w:r>
      <w:r>
        <w:rPr/>
        <w:t>奙쉋忂橱戶怯쉑卵㕥</w:t>
      </w:r>
      <w:r>
        <w:rPr/>
        <w:t>⡤</w:t>
      </w:r>
      <w:r>
        <w:rPr/>
        <w:t>ㅑ쉐⾱硆囂䑢幒桢㌷뭏⮻啳椴参䕫䩆䵙㥫啫숺㕦䫂䵃徏㟂䥥ꥲ幆㔭⪿䝹僂怲䭌佲睠칈䥞쉲䫂겱兪쉬䭘㐨䑅淂⥰堶亩</w:t>
      </w:r>
      <w:r>
        <w:rPr/>
        <w:t>ꤹ</w:t>
      </w:r>
      <w:r>
        <w:rPr/>
        <w:t>숪깯畴䑧</w:t>
      </w:r>
      <w:r>
        <w:rPr/>
        <w:t>ꗂ</w:t>
      </w:r>
      <w:r>
        <w:rPr/>
        <w:t>畸绂뼱䊻硠갵䢻懂㓂숫漽쉐㑐슬穅坔吷쉘쉥厏㭑캻䊘䆿⻂쉱</w:t>
      </w:r>
      <w:r>
        <w:rPr/>
        <w:t>⠮</w:t>
      </w:r>
      <w:r>
        <w:rPr/>
        <w:t>묶儶ꍐ㚻䅭瑁㧃娵㑏걢⫎숻숹琥㋍垿</w:t>
      </w:r>
      <w:r>
        <w:rPr/>
        <w:t>꧂</w:t>
      </w:r>
      <w:r>
        <w:rPr/>
        <w:t>㉚䧂⭇畣縪牗</w:t>
      </w:r>
      <w:r>
        <w:rPr/>
        <w:t>Ᵽ</w:t>
      </w:r>
      <w:r>
        <w:rPr/>
        <w:t>婃轐昲枻㥭疏楟圥乂䑥䵆瀸㭄頻</w:t>
      </w:r>
      <w:r>
        <w:rPr/>
        <w:t>ꥄ</w:t>
      </w:r>
      <w:r>
        <w:rPr/>
        <w:t>洨䠳堽㍹灡뿂ㅂ渺쉇⪏쌰묱㉊</w:t>
      </w:r>
      <w:r>
        <w:rPr/>
        <w:t>ꕣ</w:t>
      </w:r>
      <w:r>
        <w:rPr/>
        <w:t>奈⻍瞵</w:t>
      </w:r>
      <w:r>
        <w:rPr/>
        <w:t>ⷂ</w:t>
      </w:r>
      <w:r>
        <w:rPr/>
        <w:t>扔┸䬷쉭䀫㙦숶樰䉞슣䱞哂擂顰㥔奶棍欹恵慤咡츪쉾催攲╉쉬㵆㭚♟╞쉃汧瀶ㅄ슿輱傩뭲⥯㭂숲뭩쉗쉁ꍎ硩쉣⥒庘쉸ち剬갯縹犣瑒癀ꍆ䡟䔯걘挻㵈㵃摨뽳秂睦쵵颬䁍悥ㄻ넲</w:t>
      </w:r>
      <w:r>
        <w:rPr/>
        <w:t>ꕯ</w:t>
      </w:r>
      <w:r>
        <w:rPr/>
        <w:t>楢䖩歀彠䌹梩넹却ꍫ㕵厘썙䍱㕍뭮넰⽒䑣숦彞쉨㍢⩚䁭乩䃂╲恭廂</w:t>
      </w:r>
      <w:r>
        <w:rPr/>
        <w:t>ⷎ</w:t>
      </w:r>
      <w:r>
        <w:rPr/>
        <w:t>䨵긮䉮煟쉧⥮䥷佢슩</w:t>
      </w:r>
      <w:r>
        <w:rPr/>
        <w:t>ꗂ</w:t>
      </w:r>
      <w:r>
        <w:rPr/>
        <w:t>幨䖵晋璡㕪湫⛂ㄦ⥒塊⛂哂硹吰</w:t>
      </w:r>
      <w:r>
        <w:rPr/>
        <w:t>ꤪ⌵</w:t>
      </w:r>
      <w:r>
        <w:rPr/>
        <w:t>拎㐹獏㍧⑫쉤㇂슿䤺쉯乤넳뭚숱쵮䩙䧂噦恬眥⩀剴䝚爪塭㙒㌽种吷쉷㒥췂숱ꎿ奲栽䕎믂㛂䱆쉊卪뭔숮剔ꆬ夫咏睪祌⩄</w:t>
      </w:r>
      <w:r>
        <w:rPr/>
        <w:t>ꤥ</w:t>
      </w:r>
      <w:r>
        <w:rPr/>
        <w:t>㡂㥍쉵</w:t>
      </w:r>
      <w:r>
        <w:rPr/>
        <w:t>꧂</w:t>
      </w:r>
      <w:r>
        <w:rPr/>
        <w:t>ぁ㙥㍖摄悏愯䱋瀷숶灸떥栳氳牸␪穠㧂伮촥䜥犡扎廂䙬憏椲彣슿奏厘其輭㏂朰㕕䔽橅甶쌻搷䉧〺㍾卐숶⨤䥟牦㘳睟繭㵧佷슥䡫</w:t>
      </w:r>
      <w:r>
        <w:rPr/>
        <w:t>⠤</w:t>
      </w:r>
      <w:r>
        <w:rPr/>
        <w:t>洨쉯⏎䱩☲䥟危瑾⪿片癪⵪꥙䐹ㅵ⑏⤲楖樤⍋┬摮䈻牎嫂㘳摶䧂歹슩楦넮♸吳┷呺〤玩䌴䨪繗⍢䈤쉕䍆侻㷃컂╵䰨殥犬橨仃抩⤭슡璥䀬䡬쉶奫䮥摓</w:t>
      </w:r>
      <w:r>
        <w:rPr/>
        <w:t>ⰹ</w:t>
      </w:r>
      <w:r>
        <w:rPr/>
        <w:t>擃㩰灠쌱頬䐊㤵涩㒘倴㝉時⴪夳渫䲘穱欭䍦싎勂娩뭶㈳䕱ォく⛎䉶䅕浙繥媬㭢쉀種炬穅겣숴睸榘繓쉐戶㞮儻</w:t>
      </w:r>
      <w:r>
        <w:rPr/>
        <w:t>⡚┮</w:t>
      </w:r>
      <w:r>
        <w:rPr/>
        <w:t>䵉徿拂瑭盂湺焺礱朱輶奏櫂ꅪ⑰숵䅉剀夨ꍠꅎ癆猪㥏㮩⩣殣噞坑㉡瑳쵯扏쉧浕䝗搨䜮戣㩯㨱怲䋂栫捁숵⸤廂䡶敋桬淂ꅙ뮣瘥䤳묷㊏杸㏂慺㞵ね㉬却⥕䃂╥㬮⛍쉥嘻⭤䌱潈㑌揂呺砶ぉ栤塱깶썙쉷幭슿ㄶ珂</w:t>
      </w:r>
      <w:r>
        <w:rPr/>
        <w:t>꧂</w:t>
      </w:r>
      <w:r>
        <w:rPr/>
        <w:t>긯썺縳⼯竍⫂츶쉎搣⿍숲汷쉩穸婡幱</w:t>
      </w:r>
      <w:r>
        <w:rPr/>
        <w:t>⵰ꔦ</w:t>
      </w:r>
      <w:r>
        <w:rPr/>
        <w:t>쉁瑳橎坘䡺䵄쉱⥞싂㩊奱쎮ꍥ䢩楔䩠ꇂ吽啧⼨硾輤⏎슬氤쌩璩䁄惂桢㚬樥쉥異ꥸ楰兠䥸⥚ꄸ쉟녴顬䆘</w:t>
      </w:r>
      <w:r>
        <w:rPr/>
        <w:t>ꖵ</w:t>
      </w:r>
      <w:r>
        <w:rPr/>
        <w:t>㟎湄ꅁㄪ洹㢵琮쉦剖㕫쉑䲏㑕辡⑦㉕놬숭㠭㧂습䩹䪥䕡䝕患갹츻敀硭䩠砫檿洫䴭㙒彘琣㩅╱㧂㨹浡</w:t>
      </w:r>
      <w:r>
        <w:rPr/>
        <w:t>ꕉ</w:t>
      </w:r>
      <w:r>
        <w:rPr/>
        <w:t>쎥㥍匲绂硣㬱散戩睅뇂晄</w:t>
      </w:r>
      <w:r>
        <w:rPr/>
        <w:t>꤭</w:t>
      </w:r>
      <w:r>
        <w:rPr/>
        <w:t>祠剹䝆猵</w:t>
      </w:r>
      <w:r>
        <w:rPr/>
        <w:t>ⷃ</w:t>
      </w:r>
      <w:r>
        <w:rPr/>
        <w:t>䈰녗歕媡㦡漲Ⓜ슥睡啬⌤</w:t>
      </w:r>
      <w:r>
        <w:rPr/>
        <w:t>⠥</w:t>
      </w:r>
      <w:r>
        <w:rPr/>
        <w:t>灸슡쉧忍딹渫睭ぞ㕳坙暻瑄㭠捶硹剫夸噸恵䟂䰮⩫Ⓕ곂塳淂䁩畳慚뮵歗堤助獬䟂깾噎⵩琰숥⿂</w:t>
      </w:r>
      <w:r>
        <w:rPr/>
        <w:t>ꤵ</w:t>
      </w:r>
      <w:r>
        <w:rPr/>
        <w:t>䠻㧂榿乧쉩婣瞿戤摹恴窱勂㍹⛃穨╋쉀䪿灄塆䨯䱞倣䉃圴쉚攥䪵硯橨䓂䵉幁쉊ꏎ䗂⩬㡺</w:t>
      </w:r>
      <w:r>
        <w:rPr/>
        <w:t>ꤪ</w:t>
      </w:r>
      <w:r>
        <w:rPr/>
        <w:t>恂숶땳塧梘䯂㑠▱♳癅敊㥒穬奟獾컂숨⩏卩㟍칑쉺쌩㘮繒劘湕夽䝤춿ㅱ扚奸䫂䩑䩴恳⹬㡲䵸㝰婙⥠뭴輰哂숭痂뽫⑾欬䙨畁</w:t>
      </w:r>
      <w:r>
        <w:rPr/>
        <w:t>ⵟ</w:t>
      </w:r>
      <w:r>
        <w:rPr/>
        <w:t>쏂⹌㩆欰䈫牣橭傥촯䘶뭏栤祦湴쉃㤺䰸㕠乬硄츱晪䖘党亻䔴</w:t>
      </w:r>
      <w:r>
        <w:rPr/>
        <w:t>ⰳ</w:t>
      </w:r>
      <w:r>
        <w:rPr/>
        <w:t>ⵐ</w:t>
      </w:r>
      <w:r>
        <w:rPr/>
        <w:t>㵦纬繪轢슿▵䭑颡塬䶡淂⑆ꍰ䅣呷䪻㧂䉞丽焽⽥㕆䳂熘䁀穧⌮㮬䡧ꍤ䝶穆晴╃㵋晣䔳ꍖ戴唷</w:t>
      </w:r>
      <w:r>
        <w:rPr/>
        <w:t>ꔴ⨯</w:t>
      </w:r>
      <w:r>
        <w:rPr/>
        <w:t>䡌䤻숬䠪</w:t>
      </w:r>
      <w:r>
        <w:rPr/>
        <w:t>⠹⩳</w:t>
      </w:r>
      <w:r>
        <w:rPr/>
        <w:t>쉑䓂⛍㚡䲏猰쉰穂</w:t>
      </w:r>
      <w:r>
        <w:rPr/>
        <w:t>ꥑ</w:t>
      </w:r>
      <w:r>
        <w:rPr/>
        <w:t>縯佳匵曂컍⍪숦쵏♤㧂슣싃椪ꏂ恷手㤦核稽슣吷㉆幞稊所焨盃癌琱剑쏂畄塗䑞</w:t>
      </w:r>
      <w:r>
        <w:rPr/>
        <w:t>ꕰ</w:t>
      </w:r>
      <w:r>
        <w:rPr/>
        <w:t>쉉딵뭋婙憻縲숩⺿礳獮숻幓䢵⻎䱨䂩汥치瓂쉠⤯眹輭吤♹侵긳믍뽋ㅶ猲넸戬牴㉉桖♨</w:t>
      </w:r>
      <w:r>
        <w:rPr/>
        <w:t>ꥒ⍴⹺</w:t>
      </w:r>
      <w:r>
        <w:rPr/>
        <w:t>晩槂煎帥䴭夻啓㣂楊㉚洨䵪⬦穠歲믍쉎䍵</w:t>
      </w:r>
      <w:r>
        <w:rPr/>
        <w:t>ⱌ</w:t>
      </w:r>
      <w:r>
        <w:rPr/>
        <w:t>獢橞갹瑱〥쉫숣䅠硕쉬ꍈ꧎</w:t>
      </w:r>
      <w:r>
        <w:rPr/>
        <w:t>ꥐ</w:t>
      </w:r>
      <w:r>
        <w:rPr/>
        <w:t>晾䁐ㄻ参櫂浾걫㊥⫂攥</w:t>
      </w:r>
      <w:r>
        <w:rPr/>
        <w:t>⡬</w:t>
      </w:r>
      <w:r>
        <w:rPr/>
        <w:t>쉫⥭彧浫啁슻싎촤䟂쉔穒水轷坨呁쉏ㅾ䁲䵸咣䅭쉾쵋田</w:t>
      </w:r>
      <w:r>
        <w:rPr/>
        <w:t>ⵟ</w:t>
      </w:r>
      <w:r>
        <w:rPr/>
        <w:t>췂揂匲癢⭷뽌丣뼰呀圷䗂㤫佅뇂矂</w:t>
      </w:r>
      <w:r>
        <w:rPr/>
        <w:t>ⴷ</w:t>
      </w:r>
      <w:r>
        <w:rPr/>
        <w:t>㙴恍뼽彀⫂┽䡖</w:t>
      </w:r>
      <w:r>
        <w:rPr/>
        <w:t>ⱄ</w:t>
      </w:r>
      <w:r>
        <w:rPr/>
        <w:t>夻ꥹ⚵䀴浳⤭䝤싎</w:t>
      </w:r>
      <w:r>
        <w:rPr/>
        <w:t>ⰴ</w:t>
      </w:r>
      <w:r>
        <w:rPr/>
        <w:t>縣⾿彣ヂ쉒䁄㐨穘坺䣂쉢烂㥷潍淃攽슻䝪㝾彗䝞싃㞻싂딪</w:t>
      </w:r>
      <w:r>
        <w:rPr/>
        <w:t>꧂ꤱ</w:t>
      </w:r>
      <w:r>
        <w:rPr/>
        <w:t>轴䘭ꌵ桂攵㠪싂㖡汴兑⨻</w:t>
      </w:r>
      <w:r>
        <w:rPr/>
        <w:t>⡬⡌</w:t>
      </w:r>
      <w:r>
        <w:rPr/>
        <w:t>㭡䭏浡公塚䠯憩</w:t>
      </w:r>
      <w:r>
        <w:rPr/>
        <w:t>ⱦ</w:t>
      </w:r>
      <w:r>
        <w:rPr/>
        <w:t>슮</w:t>
      </w:r>
      <w:r>
        <w:rPr/>
        <w:t>ⵂ</w:t>
      </w:r>
      <w:r>
        <w:rPr/>
        <w:t>䔩ꌮ숣䤶㒘쌵乧겘桮庮歴㑰じ卥</w:t>
      </w:r>
      <w:r>
        <w:rPr/>
        <w:t>ⱦ⍆</w:t>
      </w:r>
      <w:r>
        <w:rPr/>
        <w:t>䠸숺뭡ꍔ辮晵珍ꏂ瑀⺱⽖䩋䱤</w:t>
      </w:r>
      <w:r>
        <w:rPr/>
        <w:t>ⵟ</w:t>
      </w:r>
      <w:r>
        <w:rPr/>
        <w:t>䬺䑐塭呬㉐쉂쉆傥恙쉾慏燃䬰쵃玮盂棂</w:t>
      </w:r>
      <w:r>
        <w:rPr/>
        <w:t>ⱞ</w:t>
      </w:r>
      <w:r>
        <w:rPr/>
        <w:t>츦渰ち㠰쌭剰堻╅畐㭑㖻撿칄桯仍武晕⽤쉧쉙暥걚ㅎ汹㤸渣㪱旂眶☴䅔礴♳嘴쉗⭗嫂ꇂ䀷幟犵䉐슣啲㴤桕걪歯겥䘪䠵⬥椪汕穒轌⩕爴睞䉬䍤㈭쉒乤⨽晗瑮䅔卹䑠硎싂</w:t>
      </w:r>
      <w:r>
        <w:rPr/>
        <w:t>꤬</w:t>
      </w:r>
      <w:r>
        <w:rPr/>
        <w:t>忂剀栴숲熩瀸澣䃂䠱搬桍쉌祦㍭啞⸨䁨⹐䚩㮡奌扨硃畐䫂쉉쉥䕶싂싂䵑</w:t>
      </w:r>
      <w:r>
        <w:rPr/>
        <w:t>ⵠ</w:t>
      </w:r>
      <w:r>
        <w:rPr/>
        <w:t>쉙䙂汁㒿䖮竂</w:t>
      </w:r>
      <w:r>
        <w:rPr/>
        <w:t>ⶣ</w:t>
      </w:r>
      <w:r>
        <w:rPr/>
        <w:t>瀫䜸顥췂칮制㬬⩪슮㑱㤮긳</w:t>
      </w:r>
      <w:r>
        <w:rPr/>
        <w:t>⡩</w:t>
      </w:r>
      <w:r>
        <w:rPr/>
        <w:t>숬㶬烂洶쵭晋懂洫⧂㝁特じ䇍㉣丩䕲䵋䐳䰲쉘睖捋䅮毃싂堭強</w:t>
      </w:r>
      <w:r>
        <w:rPr/>
        <w:t>ꔻ</w:t>
      </w:r>
      <w:r>
        <w:rPr/>
        <w:t>湏噋棂彾㙦䙇㓂⭀㞵猺種伩쉙䜮櫂䥞硅㩀䱦췂煕쵂颩㢮嘶㩓懂</w:t>
      </w:r>
      <w:r>
        <w:rPr/>
        <w:t>ⰺ</w:t>
      </w:r>
      <w:r>
        <w:rPr/>
        <w:t>⻂뇍㝚堨⩉杶쉔欵嘲⪩㎡䂵숨卄吻㩳숫</w:t>
      </w:r>
      <w:r>
        <w:rPr/>
        <w:t>ⴲ</w:t>
      </w:r>
      <w:r>
        <w:rPr/>
        <w:t>칲䬩쉚欦⩃牂⌺⭡㍇쉅咩㉴걷偏仂싂㚿亻숲䣂㍱捴싂㝙捑╗犱挩♩戽숥恭쉾</w:t>
      </w:r>
      <w:r>
        <w:rPr/>
        <w:t>Ⳃ</w:t>
      </w:r>
      <w:r>
        <w:rPr/>
        <w:t>㏂</w:t>
      </w:r>
      <w:r>
        <w:rPr/>
        <w:t>ⱍ</w:t>
      </w:r>
      <w:r>
        <w:rPr/>
        <w:t>ꤴ</w:t>
      </w:r>
      <w:r>
        <w:rPr/>
        <w:t>쉵녋旂獰⯂揂佲娥欲凂쵵츽㠻㑴但ꥴ㩚ꌥ쉐슥슩呭儨斩쉠긊卒◂⹌㕮⬪䑏싂呌녹묬䳂ㄲ䧂ꅍ쉞媩瘻㭸걎㴻獞㩂</w:t>
      </w:r>
      <w:r>
        <w:rPr/>
        <w:t>⡖</w:t>
      </w:r>
      <w:r>
        <w:rPr/>
        <w:t>䍤⭦䧎悿凂甬쉗䭚愤㝯⭔⌶辱┻㘦㍍暩ꌰ㛂櫍顆癴恱纘䅚뽒䐸㚩썧껂슩ꆩꥧ쉕䑲⩓㝲幀쵢䰩忎</w:t>
      </w:r>
      <w:r>
        <w:rPr/>
        <w:t>ⷂ</w:t>
      </w:r>
      <w:r>
        <w:rPr/>
        <w:t>睘癊䡘睵琦</w:t>
      </w:r>
      <w:r>
        <w:rPr/>
        <w:t>ⴽ</w:t>
      </w:r>
      <w:r>
        <w:rPr/>
        <w:t>㮩匪織쉃婪칗ꅃ䟂䰤湏㬷櫂乴輴㭄䵒╮㉂怷䐪楬㙒㆏쉠썶磃</w:t>
      </w:r>
      <w:r>
        <w:rPr/>
        <w:t>Ⳃ</w:t>
      </w:r>
      <w:r>
        <w:rPr/>
        <w:t>帺</w:t>
      </w:r>
      <w:r>
        <w:rPr/>
        <w:t>ꥍ</w:t>
      </w:r>
      <w:r>
        <w:rPr/>
        <w:t>坂拂倻䱑땫渪䱊ꎻ丷彸㑏췎넩恎ㅬ䨦땒䩞㈤쉮怣〰⸣칇⸤묰⿂ꌦ㝉敲庱칳桢뽉涘␷牂숪슣歃뼶顫䷂斩䉀村樻兖㑎灬旂乢깦숴啾슩䱙熩䢱楢⥕恕ꅸ僂溱쵆㣂䑬녂愥⹠奒⨬쉚㪡渻㈴奔㝈呖쵁噸琱祁䇂焷支啤㥋ㆥ떬煋橹瘴껂㵟</w:t>
      </w:r>
      <w:r>
        <w:rPr/>
        <w:t>ꤵꥃ</w:t>
      </w:r>
      <w:r>
        <w:rPr/>
        <w:t>猴⧂䑍⸻⩁托숯쉗捇뼶硣娦㓎슩顅倬䍹䕁働昲摈䋂槂㵭牱쉔䅍徻䲻〨뼪柂䰺꺻䱃祴滍칖劮杯嚿䵤壂瀴奌⽇彂硾䆩㔭땍挦焭쉋⥶垱㑵ㅏ썾싂⪡顱㖬긹朹♳⍮桨獅㛎묣⑎瑢⸮浢济坆歡䱓⏃䩣⽯祹哂所抏䍐挱쉖㗂畐噲颻ꏂ슘慨睓䥥啗輦쉪吺䗂焲㉫烂䐳摃䥁㥃⭫弳䖘顇祦㬸ꅰ䵍浬⩆䥴⭖瀪彣䷂椸㉞懍⑩恊㵴窩</w:t>
      </w:r>
      <w:r>
        <w:rPr/>
        <w:t>ⱶ</w:t>
      </w:r>
      <w:r>
        <w:rPr/>
        <w:t>䭍䔽彣䁳슮慹判䝡</w:t>
      </w:r>
      <w:r>
        <w:rPr/>
        <w:t>Ⱳ</w:t>
      </w:r>
      <w:r>
        <w:rPr/>
        <w:t>扦剉样輩㕲䬩ㆻ⭴栯숰姂䧃噑떏츸숶濂㉀䵇땫帨</w:t>
      </w:r>
      <w:r>
        <w:rPr/>
        <w:t>ⵞ</w:t>
      </w:r>
      <w:r>
        <w:rPr/>
        <w:t>呥稬</w:t>
      </w:r>
      <w:r>
        <w:rPr/>
        <w:t>ꗎ⨸</w:t>
      </w:r>
      <w:r>
        <w:rPr/>
        <w:t>绂灢彉湘</w:t>
      </w:r>
      <w:r>
        <w:rPr/>
        <w:t>ꤷꔻ</w:t>
      </w:r>
      <w:r>
        <w:rPr/>
        <w:t>긺姍䶩忂╴슿⎩㓂䁣□⧂䔨捇쉀戦♲幦㝮㉃쵥뼱癇⬪䢡䐥♢佩穀䔯潐啩⍅䅕뽷썒奊彶未쉙个䛂㉇珂䱺쵯뽬瑑䑰獈䅨⴮ꆩ⍁쉺숦췎偌溥</w:t>
      </w:r>
      <w:r>
        <w:rPr/>
        <w:t>⡁</w:t>
      </w:r>
      <w:r>
        <w:rPr/>
        <w:t>砺煋顡</w:t>
      </w:r>
      <w:r>
        <w:rPr/>
        <w:t>⣂</w:t>
      </w:r>
      <w:r>
        <w:rPr/>
        <w:t>䭯楋轃㣂値⹐氱䔸浅奾</w:t>
      </w:r>
      <w:r>
        <w:rPr/>
        <w:t>ꔴ</w:t>
      </w:r>
      <w:r>
        <w:rPr/>
        <w:t>⽑創㠨</w:t>
      </w:r>
      <w:r>
        <w:rPr/>
        <w:t>⣃</w:t>
      </w:r>
      <w:r>
        <w:rPr/>
        <w:t>㕶欪未뿂</w:t>
      </w:r>
      <w:r>
        <w:rPr/>
        <w:t>⠮</w:t>
      </w:r>
      <w:r>
        <w:rPr/>
        <w:t>噬㝡灥痃쉍깒毎䄷奞搶⥰暵頣佪⼲걓未</w:t>
      </w:r>
      <w:r>
        <w:rPr/>
        <w:t>ꕔ</w:t>
      </w:r>
      <w:r>
        <w:rPr/>
        <w:t>楯䉈ꥲ穄偠뽺涏䱬㙷ꅪ嗂㘳녉쌣矂湀땳楬晑쉂⹘</w:t>
      </w:r>
      <w:r>
        <w:rPr/>
        <w:t>ⶮ</w:t>
      </w:r>
      <w:r>
        <w:rPr/>
        <w:t>䔱겱䠦숹干㙀</w:t>
      </w:r>
      <w:r>
        <w:rPr/>
        <w:t>ꕞ</w:t>
      </w:r>
      <w:r>
        <w:rPr/>
        <w:t>뇃㩖擂䌬㴻⻎囃参쉟☊⍀搪离氻穎숫楾</w:t>
      </w:r>
      <w:r>
        <w:rPr/>
        <w:t>ⴸ⨫</w:t>
      </w:r>
      <w:r>
        <w:rPr/>
        <w:t>쉏㉏숱浫㎩濂塨ꌣ䇂㐷쉊〸⭠灢䇂㡵</w:t>
      </w:r>
      <w:r>
        <w:rPr/>
        <w:t>ꕟ</w:t>
      </w:r>
      <w:r>
        <w:rPr/>
        <w:t>煑矂愫橘쉪긪縩숵</w:t>
      </w:r>
      <w:r>
        <w:rPr/>
        <w:t>ꔹ</w:t>
      </w:r>
      <w:r>
        <w:rPr/>
        <w:t>㍋싂♺硸杀偭╌佲濎䏂獎䥃温卢ꌶ晅䦩</w:t>
      </w:r>
      <w:r>
        <w:rPr/>
        <w:t>⣂</w:t>
      </w:r>
      <w:r>
        <w:rPr/>
        <w:t>煨湰澣晑唽䉩쌯塧칸帥쉚</w:t>
      </w:r>
      <w:r>
        <w:rPr/>
        <w:t>ⰶ</w:t>
      </w:r>
      <w:r>
        <w:rPr/>
        <w:t>䍉⬷㩯숯㫂칉彄갬繁㵡쵟療⿂匲㤬媡쉳㡔⧎琫煄沩䋎슩䕅㔣廂슻㭑燂佌橘㧂䍾桾㕯攭숣</w:t>
      </w:r>
      <w:r>
        <w:rPr/>
        <w:t>ꕀ</w:t>
      </w:r>
      <w:r>
        <w:rPr/>
        <w:t>顲䡠</w:t>
      </w:r>
      <w:r>
        <w:rPr/>
        <w:t>ⵌ</w:t>
      </w:r>
      <w:r>
        <w:rPr/>
        <w:t>晫</w:t>
      </w:r>
      <w:r>
        <w:rPr/>
        <w:t>⡺</w:t>
      </w:r>
      <w:r>
        <w:rPr/>
        <w:t>녩쉂樦쵙긲⭃⽳債繬㙌⽠晹컍䑱喻㡘䋍癙녏磂特칑䳂嘺䵨幠瑺彉浉硔䑗⩰奐</w:t>
      </w:r>
      <w:r>
        <w:rPr/>
        <w:t>⡥</w:t>
      </w:r>
      <w:r>
        <w:rPr/>
        <w:t>圽䌯彋䙙牺疻午縺뮩偷祇네冡漣嚻啟㑹療制䕅⌳彶䥧輹䮮슮掬剏優㇂祯兀겘慦扖朴䭦깒뽠㙁塐页婊</w:t>
      </w:r>
      <w:r>
        <w:rPr/>
        <w:t>ꦩ</w:t>
      </w:r>
      <w:r>
        <w:rPr/>
        <w:t>䑀䱉䃍穌㐨</w:t>
      </w:r>
      <w:r>
        <w:rPr/>
        <w:t>ⱎ</w:t>
      </w:r>
      <w:r>
        <w:rPr/>
        <w:t>ꎘ励믂㫂风恐榵</w:t>
      </w:r>
      <w:r>
        <w:rPr/>
        <w:t>ⵥ⹲</w:t>
      </w:r>
      <w:r>
        <w:rPr/>
        <w:t>쉰頪毂磂䵮噊ꌻ塂쉁乾洸⍢䉬祋</w:t>
      </w:r>
      <w:r>
        <w:rPr/>
        <w:t>꧂</w:t>
      </w:r>
      <w:r>
        <w:rPr/>
        <w:t>潌뼤潭녓焻쉾췂땓瀷㐵숲暡㎘ꅍ⩭爽녫㙲믃怫唣䑧ꍆ墘礸呱䍰檡湡䬣坾䠹긯</w:t>
      </w:r>
      <w:r>
        <w:rPr/>
        <w:t>⡥⩭⸺</w:t>
      </w:r>
      <w:r>
        <w:rPr/>
        <w:t>捘⎻癆攸䔬當奄㈷⨨⽬枩ㅚ塀쉆쉔繷╸㕞繷</w:t>
      </w:r>
      <w:r>
        <w:rPr/>
        <w:t>ꤱ</w:t>
      </w:r>
      <w:r>
        <w:rPr/>
        <w:t>썐ꍘ⽾稨떩㩰</w:t>
      </w:r>
      <w:r>
        <w:rPr/>
        <w:t>ꕴ</w:t>
      </w:r>
      <w:r>
        <w:rPr/>
        <w:t>쉷㖿サ浘乃⼲ꍤ䩟稤</w:t>
      </w:r>
      <w:r>
        <w:rPr/>
        <w:t>ꕅ</w:t>
      </w:r>
      <w:r>
        <w:rPr/>
        <w:t>썃乄瀷쉸婭擂딬㥍煊㮣⹣挦깸桀䡢兂㉯係뮥⭷卄㠻祕党畊曂뭑ㆮ䝑ꅞ쵀獎彸畐썕䡌㙍塚쉩㙎渱침걮숷㖩㊬卷㙮橣⩴䑗䅭⽸浙</w:t>
      </w:r>
      <w:r>
        <w:rPr/>
        <w:t>ⱃ</w:t>
      </w:r>
      <w:r>
        <w:rPr/>
        <w:t>㋂䍎坚⼳⯂顫呍渣㚡䙕쉳䑩䮏獥☭䱶勂⾏婴坄席㉇깺顪敾牷浱⑈⎡坭汐⯎暬歧쉤䙧䤸䙮穄朹ꆡ厵徻帨⹥갹礴</w:t>
      </w:r>
      <w:r>
        <w:rPr/>
        <w:t>ꔨ</w:t>
      </w:r>
      <w:r>
        <w:rPr/>
        <w:t>轉别偲ㄦ썦뭱顦竎轮뽅㡲⤤呯猫獪伩疵囎姂ㅅ湓㥖弹ꥰ㥠礪쉕䍵畧漰⨯싂</w:t>
      </w:r>
      <w:r>
        <w:rPr/>
        <w:t>꧂</w:t>
      </w:r>
      <w:r>
        <w:rPr/>
        <w:t>頮乒樲煶䦻丣祐穃⍗ꍶ偰種瘴毎畢慚务䟂怪疥潁ꄨ穩䩟⩮繋캣썈㴷숰뽚㤽㌤䉮扚숬䏎桪땺吣柂伻㫂╉ꥬ佘䕂떮쉘</w:t>
      </w:r>
      <w:r>
        <w:rPr/>
        <w:t>ꥀ</w:t>
      </w:r>
      <w:r>
        <w:rPr/>
        <w:t>䅌넺⎘捚⥬슮䂬</w:t>
      </w:r>
      <w:r>
        <w:rPr/>
        <w:t>ⱈ</w:t>
      </w:r>
      <w:r>
        <w:rPr/>
        <w:t>婦뭙숫お稥䤷潙䖮╨捐ネ숣洰佐숮뭍쉃ꄪ㬯쉺쉨搹쉲穌伽</w:t>
      </w:r>
      <w:r>
        <w:rPr/>
        <w:t>⡘</w:t>
      </w:r>
      <w:r>
        <w:rPr/>
        <w:t>愸洊䴴⩉嘰㉘♭欨⻂楁㙚Ⓜ眷㥚</w:t>
      </w:r>
      <w:r>
        <w:rPr/>
        <w:t>ⱌ</w:t>
      </w:r>
      <w:r>
        <w:rPr/>
        <w:t>憬惂ふ⮱涡㑌枣䜣汐⍾乺⍥㠨⑯氪〱쉫迃⹸䑣摸瀣偌溩슘⩁昨</w:t>
      </w:r>
      <w:r>
        <w:rPr/>
        <w:t>ⲡ</w:t>
      </w:r>
      <w:r>
        <w:rPr/>
        <w:t>兘橓䴪熏匱塷䆏輭廂婠쉸칦渻㌱到盂㷂矃祱禥憥⼸瑅䞣㶩⽩浨숴䩞㕷뭮娦炻煋䲱걧뼬칂惂勃牲撿樯㐽╢繩㝡歷䙶칾쉶㔽쉙ꏂ</w:t>
      </w:r>
      <w:r>
        <w:rPr/>
        <w:t>ⵁ</w:t>
      </w:r>
      <w:r>
        <w:rPr/>
        <w:t>呷瑸䩔</w:t>
      </w:r>
      <w:r>
        <w:rPr/>
        <w:t>ꔬ</w:t>
      </w:r>
      <w:r>
        <w:rPr/>
        <w:t>⿂灧娽焴坓奖싎䢱쉚ꍉ濂⽳偅縩⵱⒱灓斩攤㉳硁牾쉹栽幰倣䰣</w:t>
      </w:r>
      <w:r>
        <w:rPr/>
        <w:t>ꕐ</w:t>
      </w:r>
      <w:r>
        <w:rPr/>
        <w:t>䙈佉⛂杄긭䅡䅙⩨潀쉥ꇂ츻䄶慬ꥠ⬻䅠䵄婗ㅪ煶썖䨯䉐슏䠰뭪擃</w:t>
      </w:r>
      <w:r>
        <w:rPr/>
        <w:t>ꕲ</w:t>
      </w:r>
      <w:r>
        <w:rPr/>
        <w:t>㜭숱쉪娭报㕆祆廍狂㚱녉⫂䅵㉞㖏瑥⾥╡㡎奂欦겿쉫塈塆쉑싂⍟〥</w:t>
      </w:r>
      <w:r>
        <w:rPr/>
        <w:t>ꔣ</w:t>
      </w:r>
      <w:r>
        <w:rPr/>
        <w:t>玡슩灮쉀侩摇</w:t>
      </w:r>
      <w:r>
        <w:rPr/>
        <w:t>ꤩ</w:t>
      </w:r>
      <w:r>
        <w:rPr/>
        <w:t>欪抿灳뭇쉈婈決䋂価⭺仂䱓믂䵎轺⽔乣睗䜷뿎㝍⪩놵し뇂쉶䅴䴣䅫癨⹚쉒噲漸㤨숤祃⥚摤奥ꆩ⪱洱⪮뽋뭏洦攣癮㝴⨱湰⩤⥅浞磂</w:t>
      </w:r>
      <w:r>
        <w:rPr/>
        <w:t>ꕷ</w:t>
      </w:r>
      <w:r>
        <w:rPr/>
        <w:t>湲煪䀹ꥪ礷⽚썏挨㑑묣湷숯깹㎻䋂奶⦏</w:t>
      </w:r>
      <w:r>
        <w:rPr/>
        <w:t>ⱨ</w:t>
      </w:r>
      <w:r>
        <w:rPr/>
        <w:t>照䎥䡌祘䅸捃穫橦</w:t>
      </w:r>
      <w:r>
        <w:rPr/>
        <w:t>ꤩ</w:t>
      </w:r>
      <w:r>
        <w:rPr/>
        <w:t>幆⤫漸⹠㕖</w:t>
      </w:r>
      <w:r>
        <w:rPr/>
        <w:t>⠩</w:t>
      </w:r>
      <w:r>
        <w:rPr/>
        <w:t>깹䶏䵐呁䁐央䡖佸䁯⩔⧂⩇䠩刭㝯瘯犩</w:t>
      </w:r>
      <w:r>
        <w:rPr/>
        <w:t>ꔷ</w:t>
      </w:r>
      <w:r>
        <w:rPr/>
        <w:t>껂滃淂㴵ㅊ</w:t>
      </w:r>
      <w:r>
        <w:rPr/>
        <w:t>ꔣ</w:t>
      </w:r>
      <w:r>
        <w:rPr/>
        <w:t>偫</w:t>
      </w:r>
      <w:r>
        <w:rPr/>
        <w:t>ꕤ</w:t>
      </w:r>
      <w:r>
        <w:rPr/>
        <w:t>䭩⩔</w:t>
      </w:r>
      <w:r>
        <w:rPr/>
        <w:t>ⴻ</w:t>
      </w:r>
      <w:r>
        <w:rPr/>
        <w:t>怺灊⌰췂</w:t>
      </w:r>
      <w:r>
        <w:rPr/>
        <w:t>ꕌ</w:t>
      </w:r>
      <w:r>
        <w:rPr/>
        <w:t>㎣⼤㟃㨽㔽䑖焩䆻坬浊쉶畳轆桎⩠轙⌹⵾䠯穙ꆻ䌨⼶䵾䙯㡁縩䪘⌨癣㵎숯⚵╙刨䍺㓍㩊䉍쵭넦廃曂硾剙㌲噮瑇暩㥓䑐숶兟쉑쵢</w:t>
      </w:r>
      <w:r>
        <w:rPr/>
        <w:t>ⵋ</w:t>
      </w:r>
      <w:r>
        <w:rPr/>
        <w:t>妵䘻䗎⸪睵䁺圪弻쉩⬵㈪㥶숱晡쉐⽧⑤䔶彆</w:t>
      </w:r>
      <w:r>
        <w:rPr/>
        <w:t>ꖘ</w:t>
      </w:r>
      <w:r>
        <w:rPr/>
        <w:t>쉓䡭䥪ꍘ</w:t>
      </w:r>
      <w:r>
        <w:rPr/>
        <w:t>ꤦ</w:t>
      </w:r>
      <w:r>
        <w:rPr/>
        <w:t>쉗帣埂晹擂囂噙楚㊱침纩ㆣ뾱䝃싂卄</w:t>
      </w:r>
      <w:r>
        <w:rPr/>
        <w:t>ⵥ</w:t>
      </w:r>
      <w:r>
        <w:rPr/>
        <w:t>㇂灆䴸卙䍹㙔㭄晌飍㌫畑戲㥚塤쏍扯䄲濂뗂ㄴ㙏帨</w:t>
      </w:r>
      <w:r>
        <w:rPr/>
        <w:t>ꥀ</w:t>
      </w:r>
      <w:r>
        <w:rPr/>
        <w:t>囂뼫瑸輶䫂䚣爦㝍の灓㠽㕊㝒땑</w:t>
      </w:r>
      <w:r>
        <w:rPr/>
        <w:t>ⱨ</w:t>
      </w:r>
      <w:r>
        <w:rPr/>
        <w:t>摺扌♬啮祘숻䘦슬涘䐵娻匳꥖</w:t>
      </w:r>
      <w:r>
        <w:rPr/>
        <w:t>ꕥ</w:t>
      </w:r>
      <w:r>
        <w:rPr/>
        <w:t>幋␮䴯♭쵢䭾㥗♖幘䦘䳂</w:t>
      </w:r>
      <w:r>
        <w:rPr/>
        <w:t>ꤣ</w:t>
      </w:r>
      <w:r>
        <w:rPr/>
        <w:t>쉆녮㨩숹䝹쉇▣䴤쉣슏쵢䈸坖䋂숰갵匽穥▩ノ䐽䷍쉁汒涩㵔숬⑚亘煡⹰ꌊ南迂䅁頵凂䵬뽧项潳穦顰秂ꇂ</w:t>
      </w:r>
      <w:r>
        <w:rPr/>
        <w:t>⠯</w:t>
      </w:r>
      <w:r>
        <w:rPr/>
        <w:t>参矂㡞㬥彪掣㡃촣牰碻⨩䕹佌칯绂楯⑓㥧㍡睾숭숳㩖䀹ꎩ㉱</w:t>
      </w:r>
      <w:r>
        <w:rPr/>
        <w:t>ⳍ</w:t>
      </w:r>
      <w:r>
        <w:rPr/>
        <w:t>頽瑣ꅳ吵敖曃숨숱杘䒩쉱搩녥柃⩀썸䕠倨印䕡唪轞</w:t>
      </w:r>
      <w:r>
        <w:rPr/>
        <w:t>ꗂ</w:t>
      </w:r>
      <w:r>
        <w:rPr/>
        <w:t>睠ꍅ㩁䵉䩸숲┥搩</w:t>
      </w:r>
      <w:r>
        <w:rPr/>
        <w:t>ⵂ</w:t>
      </w:r>
      <w:r>
        <w:rPr/>
        <w:t>慯䥟쉓汣幾璮║挻瞻㭪頳뼨礤㍲頽儳쉚</w:t>
      </w:r>
      <w:r>
        <w:rPr/>
        <w:t>ꥏ</w:t>
      </w:r>
      <w:r>
        <w:rPr/>
        <w:t>恘쉶㘣祁䪣촴䭕슮뼨쉐全㖱䊬슏幗で칰旂⍙繶䐸㥃澡か倱你兘⎱㥬㉯쌦䉑걲㉊뭸獇⼫繊乚洤䐱녈㛂㩇斡╖쉎㕙弳쉷塶䇃뭆쵯깗䐬婹</w:t>
      </w:r>
      <w:r>
        <w:rPr/>
        <w:t>ꔰ</w:t>
      </w:r>
      <w:r>
        <w:rPr/>
        <w:t>桤놣祏楚녈慶♏睏兾싂歆䊮噺ㄴ䲘噧숤䂏稯䙪쉨⬯倫穉撩䥔㈻䩫儭棂썈婋曍繳㠲剓䄫㍐勎</w:t>
      </w:r>
      <w:r>
        <w:rPr/>
        <w:t>ꕑ</w:t>
      </w:r>
      <w:r>
        <w:rPr/>
        <w:t>䞿췎䀤㕯칁瑅兣㑅ꥴ⩹䋂</w:t>
      </w:r>
      <w:r>
        <w:rPr/>
        <w:t>꧂</w:t>
      </w:r>
      <w:r>
        <w:rPr/>
        <w:t>싂ꅳ儺쉾㭏⛂猪㢮</w:t>
      </w:r>
      <w:r>
        <w:rPr/>
        <w:t>꧂</w:t>
      </w:r>
      <w:r>
        <w:rPr/>
        <w:t>숤姎儱頹䙬攺歖䡹ꄵ</w:t>
      </w:r>
      <w:r>
        <w:rPr/>
        <w:t>⡹</w:t>
      </w:r>
      <w:r>
        <w:rPr/>
        <w:t>焨檏녱堰揃䒩썙佧健☸儥垬ꌸ䰭喬㪬珂䍔ꅳ䱸꥚ꍾㄯ숷䕶䤣㵎噖╭䰻婨㇎쉚幮긴㶱⩂쉈㉹牪栶㌤䤰䒏繦</w:t>
      </w:r>
      <w:r>
        <w:rPr/>
        <w:t>Ⳏ</w:t>
      </w:r>
      <w:r>
        <w:rPr/>
        <w:t>䑱⍳숶猪놿ꥨ敨⑫쉏污垣佋眯숭㨸䭰</w:t>
      </w:r>
      <w:r>
        <w:rPr/>
        <w:t>⡀</w:t>
      </w:r>
      <w:r>
        <w:rPr/>
        <w:t>煵뽕ど湣收넨煋㭐繠䦵껂僂숹䑡呑쉁⪩攰幯⨦</w:t>
      </w:r>
      <w:r>
        <w:rPr/>
        <w:t>ꔪ</w:t>
      </w:r>
      <w:r>
        <w:rPr/>
        <w:t>兾㠳숮潕琺걤䕩딵㩾뼭匯▵䮻䙩張杵剾捃</w:t>
      </w:r>
      <w:r>
        <w:rPr/>
        <w:t>ꦘ╹</w:t>
      </w:r>
      <w:r>
        <w:rPr/>
        <w:t>숥묮ꅺ媩♾㬦䩈彍⮩戳썏䥨쉾</w:t>
      </w:r>
      <w:r>
        <w:rPr/>
        <w:t>ꥇ</w:t>
      </w:r>
      <w:r>
        <w:rPr/>
        <w:t>穀</w:t>
      </w:r>
      <w:r>
        <w:rPr/>
        <w:t>⡆</w:t>
      </w:r>
      <w:r>
        <w:rPr/>
        <w:t>牦⹒╂</w:t>
      </w:r>
      <w:r>
        <w:rPr/>
        <w:t>ꤽ</w:t>
      </w:r>
      <w:r>
        <w:rPr/>
        <w:t>剄瑔煷窥乗㍤桖쏃䍷⽊쉡吻㥢敉渹迂砷眷㉓㭙</w:t>
      </w:r>
      <w:r>
        <w:rPr/>
        <w:t>Ⳃ</w:t>
      </w:r>
      <w:r>
        <w:rPr/>
        <w:t>畳슮䳂䍭啊ヂ僂딮ꌪ䃂ㄩ亱쉊廂䙋砷쉌쵈꺥忂䑴쉢侵兺呏穮繌쉤墿⹏楇渮彘彘䅲盂䉕쉉䌭偈┩넴坚䧂쉦堫洮</w:t>
      </w:r>
      <w:r>
        <w:rPr/>
        <w:t>⡰</w:t>
      </w:r>
      <w:r>
        <w:rPr/>
        <w:t>슡숰瑃숻땰睺쉪⍓쉰⽹湢䁚①繯熻偘纵</w:t>
      </w:r>
      <w:r>
        <w:rPr/>
        <w:t>ꤷ</w:t>
      </w:r>
      <w:r>
        <w:rPr/>
        <w:t>ㅩ收伫슬輦⥆汸묦싂樺顳䝘飍䅹愱塴숭쉰具쉲瑆䬪</w:t>
      </w:r>
      <w:r>
        <w:rPr/>
        <w:t>ⱪ</w:t>
      </w:r>
      <w:r>
        <w:rPr/>
        <w:t>瀳桕숨쉾ꌭ晏㥞种桞湸㭒ꅅ㜪段愦</w:t>
      </w:r>
      <w:r>
        <w:rPr/>
        <w:t>ꗂ</w:t>
      </w:r>
      <w:r>
        <w:rPr/>
        <w:t>呤넶懂恅ꅺ慒숣쉚⍉浬擂僂䯂㉷⨵䱏ꇂ夣쵣扦㌷䵔슡♯䄫樲㈸繅⨬쉶惂⹒杇夭⚘䤯䥲쉃쉧뽘쉲眊佚⤹䨪촮쉘뮩묩㮩ꍕ砪㭺쉗敊깃娪輹</w:t>
      </w:r>
      <w:r>
        <w:rPr/>
        <w:t>ꗍ</w:t>
      </w:r>
      <w:r>
        <w:rPr/>
        <w:t>制♨坠産싃县颏刷㡬⴪潩䅯쉱盂䝰걏秂⍯⩸硆⫂䑙䅾숪뭞⩯㙬䰻뽬쵬</w:t>
      </w:r>
      <w:r>
        <w:rPr/>
        <w:t>⣍</w:t>
      </w:r>
      <w:r>
        <w:rPr/>
        <w:t>숻䭍䚡夣⬵橁䤹䃂쉫㫂廂ㅷ⽆</w:t>
      </w:r>
      <w:r>
        <w:rPr/>
        <w:t>ⴱ</w:t>
      </w:r>
      <w:r>
        <w:rPr/>
        <w:t>亱쉹幗癋㤷㤨껂쉣痂浢穬쉋⭏榩숶ꅋ㍙习䵏썆乬Ⓜ盂吻暿顸⨻♷⭏</w:t>
      </w:r>
      <w:r>
        <w:rPr/>
        <w:t>⡣</w:t>
      </w:r>
      <w:r>
        <w:rPr/>
        <w:t>쉆䉐页쉇걱⧂噳繍䬻</w:t>
      </w:r>
      <w:r>
        <w:rPr/>
        <w:t>⣂</w:t>
      </w:r>
      <w:r>
        <w:rPr/>
        <w:t>꧂</w:t>
      </w:r>
      <w:r>
        <w:rPr/>
        <w:t>뭌䦬☣䨷汐␶숱湸繘塹㡨쵩恸⌮䁌䡅䤲뿂䬪䁲爭摆楴楷厏쵙갩䈯繁⹆뽯⧂쉒⨺싂⹈䫂ㄮ渣䕮啗睃슥㔭ꍬ偦总⤥㢿婫걃슘䏍圲穳禩扨瓂슬噮砵䁤</w:t>
      </w:r>
      <w:r>
        <w:rPr/>
        <w:t>⢥</w:t>
      </w:r>
      <w:r>
        <w:rPr/>
        <w:t>卭繪嚘轏㍉갰湉땅繆䠶数参妵焦懂沵潰숭뼴䰮䍌䍅⵬ꥦ㡟싍㟂汵칞典⚬找煣乁堪恁䯂杣</w:t>
      </w:r>
      <w:r>
        <w:rPr/>
        <w:t>ꥅ</w:t>
      </w:r>
      <w:r>
        <w:rPr/>
        <w:t>慸晒넲倪癀祬넬慣</w:t>
      </w:r>
      <w:r>
        <w:rPr/>
        <w:t>⡲␯</w:t>
      </w:r>
      <w:r>
        <w:rPr/>
        <w:t>㇂憩穭깕关㍑啇轫⌯㵺쎥䲥싎ㅠ录믂昳</w:t>
      </w:r>
      <w:r>
        <w:rPr/>
        <w:t>ⴽꥅ</w:t>
      </w:r>
      <w:r>
        <w:rPr/>
        <w:t>䗂싂쉵䛃潑啤瀰䂻⍟塑㙚⭴딳睉䔭塡牡㷂⹷</w:t>
      </w:r>
      <w:r>
        <w:rPr/>
        <w:t>ⶣ</w:t>
      </w:r>
      <w:r>
        <w:rPr/>
        <w:t>瀦潰䍌枮䵺轫夣칥睉㈲䁡䙃痂쉘슡</w:t>
      </w:r>
      <w:r>
        <w:rPr/>
        <w:t>꤬</w:t>
      </w:r>
      <w:r>
        <w:rPr/>
        <w:t>㷂帮쎡㈳估⻂䒡漦ㄴ㵲슡睔숪噺⺬䘤灳</w:t>
      </w:r>
      <w:r>
        <w:rPr/>
        <w:t>ⰺ</w:t>
      </w:r>
      <w:r>
        <w:rPr/>
        <w:t>칦願䙅</w:t>
      </w:r>
      <w:r>
        <w:rPr/>
        <w:t>꧂</w:t>
      </w:r>
      <w:r>
        <w:rPr/>
        <w:t>汔䅪㭶瀵漹悻컂䍸坥牤轚</w:t>
      </w:r>
      <w:r>
        <w:rPr/>
        <w:t>ꥂ</w:t>
      </w:r>
      <w:r>
        <w:rPr/>
        <w:t>싂숵昷</w:t>
      </w:r>
      <w:r>
        <w:rPr/>
        <w:t>ꕌ</w:t>
      </w:r>
      <w:r>
        <w:rPr/>
        <w:t>ꅏ쎻昰껂㟍⥑䍤㩅曂䠩ㅀ⍙㥤慇甦獟噚⩙䨹뮘㢥습頴걁痎깎栦</w:t>
      </w:r>
      <w:r>
        <w:rPr/>
        <w:t>ⵅ</w:t>
      </w:r>
      <w:r>
        <w:rPr/>
        <w:t>묬稳뽖䙓</w:t>
      </w:r>
      <w:r>
        <w:rPr/>
        <w:t>ꥋ</w:t>
      </w:r>
      <w:r>
        <w:rPr/>
        <w:t>樻眻顖癮㴰쉃䑧轈쉾ꄽ䩈⼤堷㵦䕶쉯參⻂幧⹖㇃䀷㌣牲䝁⏍⩩䬦湨车戳쉅썙䱸灮</w:t>
      </w:r>
      <w:r>
        <w:rPr/>
        <w:t>ꖱ</w:t>
      </w:r>
      <w:r>
        <w:rPr/>
        <w:t>㬤ㅰ촱琸慌䥸犱幹繶ㅋ畦桀呩쉞⚏</w:t>
      </w:r>
      <w:r>
        <w:rPr/>
        <w:t>ꥂ</w:t>
      </w:r>
      <w:r>
        <w:rPr/>
        <w:t>ꌱ噕慨湈녲旍뽠乥〽</w:t>
      </w:r>
      <w:r>
        <w:rPr/>
        <w:t>ꥆ</w:t>
      </w:r>
      <w:r>
        <w:rPr/>
        <w:t>〬湅</w:t>
      </w:r>
      <w:r>
        <w:rPr/>
        <w:t>ⴲ</w:t>
      </w:r>
      <w:r>
        <w:rPr/>
        <w:t>㞿쉃䭘搶䀶䥓걏穉摯歙兮</w:t>
      </w:r>
      <w:r>
        <w:rPr/>
        <w:t>ⱥ</w:t>
      </w:r>
      <w:r>
        <w:rPr/>
        <w:t>숳䌴奆癤が</w:t>
      </w:r>
      <w:r>
        <w:rPr/>
        <w:t>ꦏ</w:t>
      </w:r>
      <w:r>
        <w:rPr/>
        <w:t>䀨泂び⵸〫㑑瀷悏榻嚩穞祯㊿묶烃摷妘辿⥩ッ⒣轄ꥬ</w:t>
      </w:r>
      <w:r>
        <w:rPr/>
        <w:t>⣎</w:t>
      </w:r>
      <w:r>
        <w:rPr/>
        <w:t>숽晳扖吸輭欸⿃恮敚䭠畁</w:t>
      </w:r>
      <w:r>
        <w:rPr/>
        <w:t>ꕨ</w:t>
      </w:r>
      <w:r>
        <w:rPr/>
        <w:t>䳂숵</w:t>
      </w:r>
      <w:r>
        <w:rPr/>
        <w:t>ⱬ</w:t>
      </w:r>
      <w:r>
        <w:rPr/>
        <w:t>攤⒏沏슥쉌顩쉓숪쉋쉌䛂橏怬숷쉀</w:t>
      </w:r>
      <w:r>
        <w:rPr/>
        <w:t>ⶩ</w:t>
      </w:r>
      <w:r>
        <w:rPr/>
        <w:t>䵰瑳材슬欱绂</w:t>
      </w:r>
      <w:r>
        <w:rPr/>
        <w:t>ꖬ</w:t>
      </w:r>
      <w:r>
        <w:rPr/>
        <w:t>瞻猵䎩瞵㩸㶬嗂琸払</w:t>
      </w:r>
      <w:r>
        <w:rPr/>
        <w:t>⡔</w:t>
      </w:r>
      <w:r>
        <w:rPr/>
        <w:t>㵐汐쎻䞬冩扆厩⧃☨</w:t>
      </w:r>
      <w:r>
        <w:rPr/>
        <w:t>ꦵ</w:t>
      </w:r>
      <w:r>
        <w:rPr/>
        <w:t>㝈㭠넳稺啵숊犵㥳半♎♥牎㭠辻乪䬵勃㭑㪩촫繰㉍⺿瓂䢻</w:t>
      </w:r>
      <w:r>
        <w:rPr/>
        <w:t>⣂</w:t>
      </w:r>
      <w:r>
        <w:rPr/>
        <w:t>㜥䱣确浀</w:t>
      </w:r>
      <w:r>
        <w:rPr/>
        <w:t>⡒</w:t>
      </w:r>
      <w:r>
        <w:rPr/>
        <w:t>쵱⚘䵶쉾쉆偮乞䅚⫃绂</w:t>
      </w:r>
      <w:r>
        <w:rPr/>
        <w:t>Ⱜ</w:t>
      </w:r>
      <w:r>
        <w:rPr/>
        <w:t>㡗쉄䱾</w:t>
      </w:r>
      <w:r>
        <w:rPr/>
        <w:t>ꦻ</w:t>
      </w:r>
      <w:r>
        <w:rPr/>
        <w:t>ꆿ竂ꎬꌴ照劏椯䎿慆矂珃䴮唲矂㭞╈接滂⬩丬幒숬㘵睩䬥橊唪椸䢣燂奸硑撮㡐彃吭䬥皵夵唰</w:t>
      </w:r>
      <w:r>
        <w:rPr/>
        <w:t>ꕐ⑁</w:t>
      </w:r>
      <w:r>
        <w:rPr/>
        <w:t>䕥塷⑶凂玩</w:t>
      </w:r>
      <w:r>
        <w:rPr/>
        <w:t>⠵</w:t>
      </w:r>
      <w:r>
        <w:rPr/>
        <w:t>厘쉰毃걨䁶嘨捂ㆻ⾩慰摁竃⺩迍㝂䭆妱灶⩚㭸⍞扆</w:t>
      </w:r>
      <w:r>
        <w:rPr/>
        <w:t>ꗂ</w:t>
      </w:r>
      <w:r>
        <w:rPr/>
        <w:t>枘䩐䵌硓⸲歓傱秂䍭噈뼲䘰䡭椮敒憩㡇ㄫ棂깬幠ꍇ喱空昸┥治湴쉂뾏쉖晍睅䭉녑繫繖숴ꍰ⩈松㉵厩땂쉣</w:t>
      </w:r>
      <w:r>
        <w:rPr/>
        <w:t>⠹⤳⹭</w:t>
      </w:r>
      <w:r>
        <w:rPr/>
        <w:t>浑〦扰噂潳㙖扡쉒䨱슥</w:t>
      </w:r>
      <w:r>
        <w:rPr/>
        <w:t>ꕲ</w:t>
      </w:r>
      <w:r>
        <w:rPr/>
        <w:t>치瀪輩绂䅹㒮싂炮稸彟㴬칄带扆恟乁슩優䥞櫂瘱奵截潣</w:t>
      </w:r>
      <w:r>
        <w:rPr/>
        <w:t>ꕯ⹖</w:t>
      </w:r>
      <w:r>
        <w:rPr/>
        <w:t>由㞿ヂ⩮곂啾健⥦穮⽍辩䙰瓂</w:t>
      </w:r>
      <w:r>
        <w:rPr/>
        <w:t>ꕁ</w:t>
      </w:r>
      <w:r>
        <w:rPr/>
        <w:t>쉗恗㯂奰䙃⎱卂䩞숶廂媡乕습ꥢ⌴䤯ꅀ䵑⼭䕘㵭睺瀵㤮꥗ꆡ瑴</w:t>
      </w:r>
      <w:r>
        <w:rPr/>
        <w:t>ꗂ⯎</w:t>
      </w:r>
      <w:r>
        <w:rPr/>
        <w:t>䍹⑲枡〭쉯㥷爫䬫䅎珂全긴쉃䅂碱瘱쉒烂㋂入佮걡搩硙숵䗂剚唳溏㑃漯僂㌮⨣畱썋汒穭䵕疮⽮㉋煂剫弪睦勂䬸欫㡮뭍㕗潨㋂䝺牖</w:t>
      </w:r>
      <w:r>
        <w:rPr/>
        <w:t>⡰</w:t>
      </w:r>
      <w:r>
        <w:rPr/>
        <w:t>猪狂ꍐ乂瑦吺⸸䌪䬰□瞿勃䕘⑌뭨嫍쉶輭⚵彔噃瘪걅が㉘</w:t>
      </w:r>
      <w:r>
        <w:rPr/>
        <w:t>ꖏ</w:t>
      </w:r>
      <w:r>
        <w:rPr/>
        <w:t>㯂쉢갫쏎幮䓂槂堤殩겘䈳숯䷂䧂</w:t>
      </w:r>
      <w:r>
        <w:rPr/>
        <w:t>ꕏ</w:t>
      </w:r>
      <w:r>
        <w:rPr/>
        <w:t>搬⴪㗂</w:t>
      </w:r>
      <w:r>
        <w:rPr/>
        <w:t>⡺</w:t>
      </w:r>
      <w:r>
        <w:rPr/>
        <w:t>䫂</w:t>
      </w:r>
      <w:r>
        <w:rPr/>
        <w:t>ꤻ</w:t>
      </w:r>
      <w:r>
        <w:rPr/>
        <w:t>⽵夤㭐剸彲쎘樴䂱繓䀵⹍䋃㵊啦쉬斣䡘䕗杯뽳㩷䖱䉮迃浉戽</w:t>
      </w:r>
      <w:r>
        <w:rPr/>
        <w:t>Ⱕ</w:t>
      </w:r>
      <w:r>
        <w:rPr/>
        <w:t>炻梏㆘幏⍾睑䝦歪䐦쉗⌯懂ꍥ捉怯桟깃꺥穆쉢㑟뼫䉈㡆幢⩃ꅴ</w:t>
      </w:r>
      <w:r>
        <w:rPr/>
        <w:t>Ⳃ</w:t>
      </w:r>
      <w:r>
        <w:rPr/>
        <w:t>쉱㦬塠姂乵砻穳硑뭠</w:t>
      </w:r>
      <w:r>
        <w:rPr/>
        <w:t>ꕇ</w:t>
      </w:r>
      <w:r>
        <w:rPr/>
        <w:t>泂ㄩ⩮㶩⮏稦穪㈷딻禬쉬땋瞬唱㑐挱ꅫ〉伤㥴畩땟仂뭂伷瀪ꌳ䅃䍭䃂夽啾㒿쉹啥湧땷碘㭚祍瑌縷卫䦩⒵绂㝷盍帳뮻晧煺⧂</w:t>
      </w:r>
      <w:r>
        <w:rPr/>
        <w:t>ꗂ</w:t>
      </w:r>
      <w:r>
        <w:rPr/>
        <w:t>嗂㉶뗂浨䩫啦䌷쉱쉯㈳╈智顤⭧⛃쵩넨쉍傣䈮燂攪숳淂䴫硨僂嫂⸴㍪䮥穘慺⥅根樸䕐╆啞幕쏂頪쉩䐱⩷슣ね싂녬㠊싂乊쉑숱</w:t>
      </w:r>
      <w:r>
        <w:rPr/>
        <w:t>ꥅ</w:t>
      </w:r>
      <w:r>
        <w:rPr/>
        <w:t>숮䨻啡䶏㨸쉴䴨仂獶⚏쉶稲싂潶⽢▻瘣㕵⒵䖣⭗㧃뽁畫ㅌ⨻夣眬伹♢猵䝰㑭긽⽤娣녀쉠旃扯숮瑰獈浉☤◂촹焪䰴뭈塪쉅</w:t>
      </w:r>
      <w:r>
        <w:rPr/>
        <w:t>ꥍ</w:t>
      </w:r>
      <w:r>
        <w:rPr/>
        <w:t>㡚䨴睕긫♶㉇彲䙫椴幟뾩绂坮걯噎绂캡呹䫃歍䥗㊿뭹㝡</w:t>
      </w:r>
      <w:r>
        <w:rPr/>
        <w:t>ⱃ</w:t>
      </w:r>
      <w:r>
        <w:rPr/>
        <w:t>ꥊ</w:t>
      </w:r>
      <w:r>
        <w:rPr/>
        <w:t>偐㑣쎵摫敾杺畊☻쉢뭨䜦婟⺩輸燍䂬</w:t>
      </w:r>
      <w:r>
        <w:rPr/>
        <w:t>⡔</w:t>
      </w:r>
      <w:r>
        <w:rPr/>
        <w:t>㋂啩泂彊〽彲䇂捧橉潁幁ꄽ恱䙺곎患䁴物㣂㫎溡</w:t>
      </w:r>
      <w:r>
        <w:rPr/>
        <w:t>ꕇ</w:t>
      </w:r>
      <w:r>
        <w:rPr/>
        <w:t>媿瘫ㅈ炻顢扅⧂</w:t>
      </w:r>
      <w:r>
        <w:rPr/>
        <w:t>ꦡꕲ</w:t>
      </w:r>
      <w:r>
        <w:rPr/>
        <w:t>㡖瑥畞䣂䖏畘睃쉍㧂䡙싂쉖⻂䘪쉂厘穬쵟线欴余쉃毎獢갨癌</w:t>
      </w:r>
      <w:r>
        <w:rPr/>
        <w:t>⢥</w:t>
      </w:r>
      <w:r>
        <w:rPr/>
        <w:t>旂亵</w:t>
      </w:r>
      <w:r>
        <w:rPr/>
        <w:t>ⷂ</w:t>
      </w:r>
      <w:r>
        <w:rPr/>
        <w:t>塡礹⵫泂呺</w:t>
      </w:r>
      <w:r>
        <w:rPr/>
        <w:t>ⲱ⍳⥾</w:t>
      </w:r>
      <w:r>
        <w:rPr/>
        <w:t>献䵨䫃䬺碣䃂纩㉟⯂쉄㭙撿뭣꥙쵥츫啐쉆뽢䩞㵈Ⓜ⸥桋⛂䤪医㖬悘䉥㠥䩉䳂췂㑎㑋╤ꆬ⤨㡳煶㞮䕺䖩쉩촩圪痃㡟슬</w:t>
      </w:r>
      <w:r>
        <w:rPr/>
        <w:t>ⱬ</w:t>
      </w:r>
      <w:r>
        <w:rPr/>
        <w:t>㐭쉊搴칡慓</w:t>
      </w:r>
      <w:r>
        <w:rPr/>
        <w:t>ꤺ♭</w:t>
      </w:r>
      <w:r>
        <w:rPr/>
        <w:t>칚㑄穹⍁煆쉗瓂瑄ꍐ扩⽨顶쎘塱㚥䭲㚿싂䫂材扨썕䉡䄶숨慰氳┬쎩娸쉩眯硤뽪쉶぀놵獺䘥슬쉐䭹杮太䀳䪡䕤㕓禣╔䵙毂썘⺮湄㌹卪⶘坙</w:t>
      </w:r>
      <w:r>
        <w:rPr/>
        <w:t>ⱏ⚡</w:t>
      </w:r>
      <w:r>
        <w:rPr/>
        <w:t>瀰</w:t>
      </w:r>
      <w:r>
        <w:rPr/>
        <w:t>ꕾ</w:t>
      </w:r>
      <w:r>
        <w:rPr/>
        <w:t>忍썁㫂ꅸ딻ꅾ䕍偂窿噈縥♰剶晙숸</w:t>
      </w:r>
      <w:r>
        <w:rPr/>
        <w:t>ꔯ</w:t>
      </w:r>
      <w:r>
        <w:rPr/>
        <w:t>浟瑢䚩</w:t>
      </w:r>
      <w:r>
        <w:rPr/>
        <w:t>꧂</w:t>
      </w:r>
      <w:r>
        <w:rPr/>
        <w:t>숫싂ね恴慎沱㜯兴</w:t>
      </w:r>
      <w:r>
        <w:rPr/>
        <w:t>ⷍ</w:t>
      </w:r>
      <w:r>
        <w:rPr/>
        <w:t>떩䭤歨唪甹亏ㅱ㩪</w:t>
      </w:r>
      <w:r>
        <w:rPr/>
        <w:t>꧂</w:t>
      </w:r>
      <w:r>
        <w:rPr/>
        <w:t>冥</w:t>
      </w:r>
      <w:r>
        <w:rPr/>
        <w:t>ⷂ</w:t>
      </w:r>
      <w:r>
        <w:rPr/>
        <w:t>怫䁈瑺䝶쉓뭷쌺䷂</w:t>
      </w:r>
      <w:r>
        <w:rPr/>
        <w:t>ⵁ</w:t>
      </w:r>
      <w:r>
        <w:rPr/>
        <w:t>潬弲싂㫂㨥</w:t>
      </w:r>
      <w:r>
        <w:rPr/>
        <w:t>Ᵽ</w:t>
      </w:r>
      <w:r>
        <w:rPr/>
        <w:t>쉹怶ꆩ쉡歭</w:t>
      </w:r>
      <w:r>
        <w:rPr/>
        <w:t>ꥄ</w:t>
      </w:r>
      <w:r>
        <w:rPr/>
        <w:t>佶洤뭠〤佈栳㦱䕢瘭䁞</w:t>
      </w:r>
      <w:r>
        <w:rPr/>
        <w:t>Ⱶ</w:t>
      </w:r>
      <w:r>
        <w:rPr/>
        <w:t>쉙㵔갬桎⍁噕㡍싂겱槂㌤戽䲱䥶瘭垮歐</w:t>
      </w:r>
      <w:r>
        <w:rPr/>
        <w:t>ꤦ</w:t>
      </w:r>
      <w:r>
        <w:rPr/>
        <w:t>⡙</w:t>
      </w:r>
      <w:r>
        <w:rPr/>
        <w:t>걑䅹㡡䎣侘丰檏婳⽎䈣㉑䤯頫㪻䯂깕剢</w:t>
      </w:r>
      <w:r>
        <w:rPr/>
        <w:t>ⴣ</w:t>
      </w:r>
      <w:r>
        <w:rPr/>
        <w:t>㮩栵䍨昭슣獇坋㠸呩䘷擂䉓䝖㌫摸扡쉌㡏旂⍱슡숸䏃䬰⽤갹䊩扗煗煅椯㊿瑩捕津⩗㛂珃嚡</w:t>
      </w:r>
      <w:r>
        <w:rPr/>
        <w:t>ꕞ</w:t>
      </w:r>
      <w:r>
        <w:rPr/>
        <w:t>䒘橒</w:t>
      </w:r>
      <w:r>
        <w:rPr/>
        <w:t>Ⱙ</w:t>
      </w:r>
      <w:r>
        <w:rPr/>
        <w:t>汳牐瑚䰳⬮地线╶燍☵潀抱填㥗゘䯂喘䍱佨ꅴ顕⧂묵</w:t>
      </w:r>
      <w:r>
        <w:rPr/>
        <w:t>ꦱꔯ</w:t>
      </w:r>
      <w:r>
        <w:rPr/>
        <w:t>畒침晲뗂䩭穒橺俍㭮쉇숻㡘橅䋂䖮と慣╖睷</w:t>
      </w:r>
      <w:r>
        <w:rPr/>
        <w:t>ꕠ</w:t>
      </w:r>
      <w:r>
        <w:rPr/>
        <w:t>문깇轷㯂㙖窻睡</w:t>
      </w:r>
      <w:r>
        <w:rPr/>
        <w:t>⡈</w:t>
      </w:r>
      <w:r>
        <w:rPr/>
        <w:t>썕╓戶兂㜯쵄㙫떿쉬䏂䝩넦帮渻敏☊ㄹ稥숸顇恙参祒噙⑟㕂㩖乗⪿㵳䠥楫㬬猪場ㆻ</w:t>
      </w:r>
      <w:r>
        <w:rPr/>
        <w:t>Ⱖ</w:t>
      </w:r>
      <w:r>
        <w:rPr/>
        <w:t>䊩飂托㊮⨪ꎻ䩘뮮䯂価僃싂ꄪ⎣顰濎灠䓂⥲숪坴숮쉐䔻⎏䍓</w:t>
      </w:r>
      <w:r>
        <w:rPr/>
        <w:t>ⵈ</w:t>
      </w:r>
      <w:r>
        <w:rPr/>
        <w:t>䱫迂쉶辩겮䃂珂栴䙍䕐䕔票㝩厬촬檩橙朴쉤㙠뭬匫浨ひ䙀</w:t>
      </w:r>
      <w:r>
        <w:rPr/>
        <w:t>⠹</w:t>
      </w:r>
      <w:r>
        <w:rPr/>
        <w:t>䨸숷姂䪥彶頺坲쉬漳䍰兀塔䳍⽄卣쉶쉣䵣愷䚿䕩棃焽畩睹㌪쉁♅ꅇ敔쌳</w:t>
      </w:r>
      <w:r>
        <w:rPr/>
        <w:t>⡁</w:t>
      </w:r>
      <w:r>
        <w:rPr/>
        <w:t>䙖礪特凂</w:t>
      </w:r>
      <w:r>
        <w:rPr/>
        <w:t>Ⲭ</w:t>
      </w:r>
      <w:r>
        <w:rPr/>
        <w:t>㉥䉚癋卲숤䠹㋂䖣䱩恌숴櫍璿촺</w:t>
      </w:r>
      <w:r>
        <w:rPr/>
        <w:t>ⵁ</w:t>
      </w:r>
      <w:r>
        <w:rPr/>
        <w:t>瞘䛂⥡䱠浢䍃瑲勃䵖</w:t>
      </w:r>
      <w:r>
        <w:rPr/>
        <w:t>⡀</w:t>
      </w:r>
      <w:r>
        <w:rPr/>
        <w:t>䥫쉚쉎䉀숮숨䝔杷惂숬칖⾘彲轇</w:t>
      </w:r>
      <w:r>
        <w:rPr/>
        <w:t>⢮</w:t>
      </w:r>
      <w:r>
        <w:rPr/>
        <w:t>哂넦牲ꅉ뇃捇〦䜲壂⧂ㅁ⥟係扵쉹쉏⹠㒮㩍쉮㔵潦㵟숷猱浡恢拂婃䷂뮡쉑쉒ꄴ愷柂䧂〬奩䘸ꍌ優顥㩞恕狂浸圸</w:t>
      </w:r>
      <w:r>
        <w:rPr/>
        <w:t>⡈</w:t>
      </w:r>
      <w:r>
        <w:rPr/>
        <w:t>榻ひ弻㏎湒湴噭쵊捙뽇䡑慞獭䔺穔곎滂⤰睘춱⥱㙢㎵礤췍摐쉣㦵祗㙵쉳㍊伳橰割繌卵⹑걐䧂뭸昩柂倭㥘幾獉榩ꅣ▿穥㵄彂䭔佃䵥⸱穥䬲䷂癇痂㜭痂♊떏ꌭꅎ彌䶻毂쉖ㅺ쵗䤯劬걎䴥䱘䝊截⥣싂催晵㙦䑹䅪</w:t>
      </w:r>
      <w:r>
        <w:rPr/>
        <w:t>ꦻ</w:t>
      </w:r>
      <w:r>
        <w:rPr/>
        <w:t>쉀㌴仃⪱뭎슥勂⪘⹏⭱䠥顓㤸じ㉊婂딳ꥢ息輰♌匰噣⹨</w:t>
      </w:r>
      <w:r>
        <w:rPr/>
        <w:t>ⰵ⹍</w:t>
      </w:r>
      <w:r>
        <w:rPr/>
        <w:t>摯㵰书䵳牳䍠䬴渲爪䥉</w:t>
      </w:r>
      <w:r>
        <w:rPr/>
        <w:t>꧂</w:t>
      </w:r>
      <w:r>
        <w:rPr/>
        <w:t>煎⍧녪凂㑢揂ꅷ뭁䝮쉇捨ㅶ㤶숤夯敀栻㜭⍰䞿䴴具</w:t>
      </w:r>
      <w:r>
        <w:rPr/>
        <w:t>ꕁ</w:t>
      </w:r>
      <w:r>
        <w:rPr/>
        <w:t>쉧斏딱⭍㍋㍞뭇⹡瀹呩숥㯂牊숰甪䝲⭌內欲뗂숩欽넽☶幌呍䞩쉎溏咩䜷⭰ꅠ焷ꅡ溵稦辻쉣녵怺ꍺ忂湚煚佥㉢쉠쉷傡颱카갷嘯歘⛂徏睫ㄴ⭢燂걊㉳刹㶏湋㩌㭹뼮劣㩇칩瑕쉍㶮㝵㉲瀹㬨묱湦浍㭀奯㝊㡔傏쉒⍔쉌丬祡杄⩢싂⤣楾싂瑆긮⽇䉇墩卙숹깕뗍䚵♈☯慃㶡⹁</w:t>
      </w:r>
      <w:r>
        <w:rPr/>
        <w:t>ⱈ</w:t>
      </w:r>
      <w:r>
        <w:rPr/>
        <w:t>流䡖求䐽</w:t>
      </w:r>
      <w:r>
        <w:rPr/>
        <w:t>⠸</w:t>
      </w:r>
      <w:r>
        <w:rPr/>
        <w:t>ꌦ㛂䁮</w:t>
      </w:r>
      <w:r>
        <w:rPr/>
        <w:t>ꕄ</w:t>
      </w:r>
      <w:r>
        <w:rPr/>
        <w:t>䨬焹渻쉲녨컂㬭瘹⤻☲急㞮䌰係栳쉘ꅬ乚⛂佰⹊廂䀶坭</w:t>
      </w:r>
      <w:r>
        <w:rPr/>
        <w:t>ⱁ</w:t>
      </w:r>
      <w:r>
        <w:rPr/>
        <w:t>뇂뾮뽢瓎䭺禿婷嫂</w:t>
      </w:r>
      <w:r>
        <w:rPr/>
        <w:t>ꤳ</w:t>
      </w:r>
      <w:r>
        <w:rPr/>
        <w:t>걤⪬캱愸啡愊㌱啶䊬꥖䄣塔ヂ쉭橒捫稪橨딭稱⴫쉔秂㶣㗂歐㡮獩츲컂䰯䯃参䍞璿슻啄佨煂䮏㈪塓獩</w:t>
      </w:r>
      <w:r>
        <w:rPr/>
        <w:t>ꥂ</w:t>
      </w:r>
      <w:r>
        <w:rPr/>
        <w:t>撻坏⩌녞冥吥垥䌩毂㐣숭晏⑊싍䢣㝄睈奪轓䳂쌳犥䋂</w:t>
      </w:r>
      <w:r>
        <w:rPr/>
        <w:t>ꤹ</w:t>
      </w:r>
      <w:r>
        <w:rPr/>
        <w:t>䋂㤶䥩倹㌹爯擂澻깞乵䵬㶩桄갳攭獐汈ꅧ渣⨷槂㐳싍㣎噄䡷扑숫挭⒡㑤㭆徘㢿扏䴤ꥺ쉡恂슮㥮冡撥쉯⥅梻⻂䫂單汵㝨췂㟂浺丱桂祹托偧䀨撩䟂坧狎䮮촴䔸繰顾칭〥깅⩲䉳湐㊣쉄榩圲䉟␳ㅾ숵䨤㨣㒏䍥ꆮ兴㡡캡⽆ꥠ琫</w:t>
      </w:r>
      <w:r>
        <w:rPr/>
        <w:t>ⱕ</w:t>
      </w:r>
      <w:r>
        <w:rPr/>
        <w:t>㩄␥떿礽斿塍瑨⭱쉍껂積乺皬㋂䗂슏顭㡅慌㈬㕑땖妵汣㓂㍃㕡䙮</w:t>
      </w:r>
      <w:r>
        <w:rPr/>
        <w:t>ꥂ</w:t>
      </w:r>
      <w:r>
        <w:rPr/>
        <w:t>と숣塳⩘</w:t>
      </w:r>
      <w:r>
        <w:rPr/>
        <w:t>ⲡ</w:t>
      </w:r>
      <w:r>
        <w:rPr/>
        <w:t>㙬쉀䕏䐳쉴</w:t>
      </w:r>
      <w:r>
        <w:rPr/>
        <w:t>⡚</w:t>
      </w:r>
      <w:r>
        <w:rPr/>
        <w:t>㥂槂숦愽캻䔳㥳䩡춮禩쉶甴溮爮歗♉批伤♣怹娺硹煤䉧夭</w:t>
      </w:r>
      <w:r>
        <w:rPr/>
        <w:t>ꔭ</w:t>
      </w:r>
      <w:r>
        <w:rPr/>
        <w:t>⼱渵碿桥倥㘪暩晑㝹</w:t>
      </w:r>
      <w:r>
        <w:rPr/>
        <w:t>ꕞ</w:t>
      </w:r>
      <w:r>
        <w:rPr/>
        <w:t>侻싂獩</w:t>
      </w:r>
      <w:r>
        <w:rPr/>
        <w:t>ꕩ</w:t>
      </w:r>
      <w:r>
        <w:rPr/>
        <w:t>슬</w:t>
      </w:r>
      <w:r>
        <w:rPr/>
        <w:t>ꕢ</w:t>
      </w:r>
      <w:r>
        <w:rPr/>
        <w:t>뾱樱㡌숯煖何顩</w:t>
      </w:r>
      <w:r>
        <w:rPr/>
        <w:t>ⰲ</w:t>
      </w:r>
      <w:r>
        <w:rPr/>
        <w:t>䞘犱쉪頬땣㡌숲쉒</w:t>
      </w:r>
      <w:r>
        <w:rPr/>
        <w:t>ꔦ</w:t>
      </w:r>
      <w:r>
        <w:rPr/>
        <w:t>뽟ꍕ숶き</w:t>
      </w:r>
      <w:r>
        <w:rPr/>
        <w:t>Ɒ</w:t>
      </w:r>
      <w:r>
        <w:rPr/>
        <w:t>ꅑ瑈橑숯겻㭱쉴墮䶩◂썳助䁭㢣슩喱䚥䰷爻䓂슣썸뭇绍갴</w:t>
      </w:r>
      <w:r>
        <w:rPr/>
        <w:t>ꤪ</w:t>
      </w:r>
      <w:r>
        <w:rPr/>
        <w:t>䴰ꎡ噗ꥶ曂妱</w:t>
      </w:r>
      <w:r>
        <w:rPr/>
        <w:t>ⱀ</w:t>
      </w:r>
      <w:r>
        <w:rPr/>
        <w:t>彾唨㉦쉭幾쉷湡横睖㓂䜫쵌未쉥卹㑺湩㩶汖硌䬨啄否瘪䰻㛂呮</w:t>
      </w:r>
      <w:r>
        <w:rPr/>
        <w:t>ⷂ</w:t>
      </w:r>
      <w:r>
        <w:rPr/>
        <w:t>湭䝍猷浱慙쉏熣싂檿ꄨ噲쉫쉌</w:t>
      </w:r>
      <w:r>
        <w:rPr/>
        <w:t>ꕞ</w:t>
      </w:r>
      <w:r>
        <w:rPr/>
        <w:t>牁쉥넮兂䨪潈숹獂슻⛂⪡긹溘呆猨썌亡繏坖稩⽖습⩂䔥昸礯⹒㠻椲쉵깟狂桋넹㑫硙瑞ꥥ克摖ㆮ扱땲췎㠴⸤恎嚿䠸쉰掏녕싂ꥪ奊婇佘櫂嘫꺣畒♹쉅쉅昻⭃乵䉰ꆿ栭佐淂⭣㩨䵱㵈䡘摭╇</w:t>
      </w:r>
      <w:r>
        <w:rPr/>
        <w:t>ⱑ</w:t>
      </w:r>
      <w:r>
        <w:rPr/>
        <w:t>桹녭壎碬潧숲扵晱쉫桂問睴䯂䍒囍璡⩉ꍱ轤싂ꅴ⭫埍瘴㣂ぬ숫⸮嫂ꅦ瑩싂渶䝰ꇂ㵭産仂⍗怫ꄬ⹄橴</w:t>
      </w:r>
      <w:r>
        <w:rPr/>
        <w:t>ⱂ</w:t>
      </w:r>
      <w:r>
        <w:rPr/>
        <w:t>ꌤ䵈◂⩅㍆夷䶬㌮⭣䡬긴䌸幁㉞橚슬泂⹇␺侘穂浟㠣껂㛂婎</w:t>
      </w:r>
      <w:r>
        <w:rPr/>
        <w:t>⡯</w:t>
      </w:r>
      <w:r>
        <w:rPr/>
        <w:t>ꤤ</w:t>
      </w:r>
      <w:r>
        <w:rPr/>
        <w:t>ꎬ儽媩犵녨숪畘㩹䥅䬭夫偯畢䲱幢䁈塕슮响䐺嫎汲㦏上煰睡䆩쉲⽮㑵佅</w:t>
      </w:r>
      <w:r>
        <w:rPr/>
        <w:t>⡠</w:t>
      </w:r>
      <w:r>
        <w:rPr/>
        <w:t>坯䴻䱌㉦砥楶䥍쉊恂숹ꍘ⩆烂顁ⸯꌴ䁑뭰╾㩸싂奧䯃恌㝫</w:t>
      </w:r>
      <w:r>
        <w:rPr/>
        <w:t>ⴷ</w:t>
      </w:r>
      <w:r>
        <w:rPr/>
        <w:t>䕷묫娪㣂쌱暵唪슩㕵捠䩘煅敭⍖忂幅</w:t>
      </w:r>
      <w:r>
        <w:rPr/>
        <w:t>ⱗ</w:t>
      </w:r>
      <w:r>
        <w:rPr/>
        <w:t>㑅硖䡴㙈㗎繚䰷⵬吺㛂㴤焪佸</w:t>
      </w:r>
      <w:r>
        <w:rPr/>
        <w:t>ꖮ⨳ⶩ</w:t>
      </w:r>
      <w:r>
        <w:rPr/>
        <w:t>漤剓䡒ネ楈刹垵㨨</w:t>
      </w:r>
      <w:r>
        <w:rPr/>
        <w:t>⢿</w:t>
      </w:r>
      <w:r>
        <w:rPr/>
        <w:t>땱颥</w:t>
      </w:r>
      <w:r>
        <w:rPr/>
        <w:t>ⴹ</w:t>
      </w:r>
      <w:r>
        <w:rPr/>
        <w:t>奥焰㎣䭥䆵ꄳ㑃䈩쏂쉆쉣浘</w:t>
      </w:r>
      <w:r>
        <w:rPr/>
        <w:t>ꦵ</w:t>
      </w:r>
      <w:r>
        <w:rPr/>
        <w:t>㈸涩㡯洷ㅠ噸捃쉫唩쉾</w:t>
      </w:r>
      <w:r>
        <w:rPr/>
        <w:t>ⰳ</w:t>
      </w:r>
      <w:r>
        <w:rPr/>
        <w:t>犘♥䍰⵱禮搱䷂䷂䌭쌨⛍⸩椵朩䯂쉅쉨污⤳㨶⻂燂㤽地睲숪싂▣⭋澘皿栬湚浞㩨癇墱숺浩煠䟂⬤浉硎캮瘰傏◂칫쉀ꍨ焺</w:t>
      </w:r>
      <w:r>
        <w:rPr/>
        <w:t>ꔸ</w:t>
      </w:r>
      <w:r>
        <w:rPr/>
        <w:t>潓顪斬慣䎥⺡旂녘䡔卂噶쵷祣儫뗂싎뼯剟싂㓂갭瞏䨤칵嗂싂</w:t>
      </w:r>
      <w:r>
        <w:rPr/>
        <w:t>꥓</w:t>
      </w:r>
      <w:r>
        <w:rPr/>
        <w:t>쉇슥싂歋⎱䓂煀牘顔殿⚵쉢治㖩剨충飂杹稱㞩ꄫ㩰她슮䛎涿晱</w:t>
      </w:r>
      <w:r>
        <w:rPr/>
        <w:t>ꦬ</w:t>
      </w:r>
      <w:r>
        <w:rPr/>
        <w:t>橚瀺煚瑫瞱疥桘楐桙䠮㍨坕彸쉥穰⎻</w:t>
      </w:r>
      <w:r>
        <w:rPr/>
        <w:t>⡏⩳</w:t>
      </w:r>
      <w:r>
        <w:rPr/>
        <w:t>姃な㣂噺⽏盂䃂㝦㍰煟扸吣噠걃䴲㷂쵊䉯牲쉦庮堷亥㡏㨬桲④⮱乊权輷汞接숯㉄</w:t>
      </w:r>
      <w:r>
        <w:rPr/>
        <w:t>ꕙ</w:t>
      </w:r>
      <w:r>
        <w:rPr/>
        <w:t>瑫琣㎣䩔瑣쉇敥㴫吪睥싂㵇离숲扬쏂䓂싎⛂乺䕖썷</w:t>
      </w:r>
      <w:r>
        <w:rPr/>
        <w:t>꧃</w:t>
      </w:r>
      <w:r>
        <w:rPr/>
        <w:t>䩠汧繂夨䶩䱎숪牐ꥰ䝧濂玩</w:t>
      </w:r>
      <w:r>
        <w:rPr/>
        <w:t>ꖩ</w:t>
      </w:r>
      <w:r>
        <w:rPr/>
        <w:t>敡쉗窬䔬㍵睡㥌갽垏⼩涏⤪⩈䉶깟䱷슥췍</w:t>
      </w:r>
      <w:r>
        <w:rPr/>
        <w:t>ⱐ</w:t>
      </w:r>
      <w:r>
        <w:rPr/>
        <w:t>㕥盂䀦捬㓎値깢畐橣偆囂ꌰ䅰⪩偒繾쉏뾩吮㩳⴫扤껂</w:t>
      </w:r>
      <w:r>
        <w:rPr/>
        <w:t>ⱄ</w:t>
      </w:r>
      <w:r>
        <w:rPr/>
        <w:t>ꍖ쉾㟍䧂祅㕐㝡쉢ꏍ䭦싂숬碮夰㬭䣂操輫䙎䡏㍶쵘㩘</w:t>
      </w:r>
      <w:r>
        <w:rPr/>
        <w:t>ⴷ</w:t>
      </w:r>
      <w:r>
        <w:rPr/>
        <w:t>숰컂⍣ㅾ碱擂⽸䭶</w:t>
      </w:r>
      <w:r>
        <w:rPr/>
        <w:t>ⲡ</w:t>
      </w:r>
      <w:r>
        <w:rPr/>
        <w:t>녣ꎣ周㮏⛍⩤幒㨺䕵杵愽⽧ぎ쉴</w:t>
      </w:r>
      <w:r>
        <w:rPr/>
        <w:t>ꤴ</w:t>
      </w:r>
      <w:r>
        <w:rPr/>
        <w:t>ㅖ慪潤瘫쉄珂瑯⮱㝬䃂ꥳ㓂塹繧儱썃慏숷䶬쉟⩕쵤⧍䥾ꇂ㒩瓂칤㴴剈⑰㴤瑕硁䞡숶곃兒䭉懂숱쉐뼳琸扙㬫楹⿂슥칹㵪쉟琭䨫</w:t>
      </w:r>
      <w:r>
        <w:rPr/>
        <w:t>ꕢ</w:t>
      </w:r>
      <w:r>
        <w:rPr/>
        <w:t>瓂⻂晸</w:t>
      </w:r>
      <w:r>
        <w:rPr/>
        <w:t>ⱖ</w:t>
      </w:r>
      <w:r>
        <w:rPr/>
        <w:t>썉㓂偅㬨㬬栺乪숥䰰奥䞩◂싂壂ꍹ䅙쉣嘸ꏍ쉖⫂촽䴤恶䍇懍쉥쉪뾩奺䠮湇䭂偌積繦쉔勎㵆擎싂湰쉺⨮眸◂个磃♧䣂깬쉓祬物녪搨╘涬뽧潪渊换妿佭畡晞㡔换땱歨쵪뽤灱</w:t>
      </w:r>
      <w:r>
        <w:rPr/>
        <w:t>ꦻ</w:t>
      </w:r>
      <w:r>
        <w:rPr/>
        <w:t>吱湲偏㭊⼻⛂摪扵쉤㩞䷂殬䭒顙䝴ꍒ歨颿疩䱁碬ꥠ쌻䅤ꄸ佢彖縨슱帶坃숸壂杉䟂㜪⸺朰栥嚏㛂⮿扌秂㙵樦夥歅䵂ㅆ숪</w:t>
      </w:r>
      <w:r>
        <w:rPr/>
        <w:t>ꗂ</w:t>
      </w:r>
      <w:r>
        <w:rPr/>
        <w:t>汓栣磂唭橎㑱㫂浵㵟䱎硤</w:t>
      </w:r>
      <w:r>
        <w:rPr/>
        <w:t>ⵕ</w:t>
      </w:r>
      <w:r>
        <w:rPr/>
        <w:t>걂ꌩ梩䥨숪痃촩㩂쵃▬睶勂彩䕫슱槃䅞汰㨰頷哂㘱枩ꅴ渴澡欣</w:t>
      </w:r>
      <w:r>
        <w:rPr/>
        <w:t>ꔽ</w:t>
      </w:r>
      <w:r>
        <w:rPr/>
        <w:t>네싃卺뗂뭁刬焣⹉眴顫㑺쉵啥䃂썢뼯䑭飂瞏游祫♲ㅊ炡╓晰乙扸쉠㨽剈乾㏍撩쏂坐帻㌲畐⨤</w:t>
      </w:r>
      <w:r>
        <w:rPr/>
        <w:t>⠪</w:t>
      </w:r>
      <w:r>
        <w:rPr/>
        <w:t>卮</w:t>
      </w:r>
      <w:r>
        <w:rPr/>
        <w:t>ꥊ</w:t>
      </w:r>
      <w:r>
        <w:rPr/>
        <w:t>⡅</w:t>
      </w:r>
      <w:r>
        <w:rPr/>
        <w:t>䥈䭂컂쉟狂㥊ꄰ䏂䝣繲縴숽僂㶩磂祅ꅳ正㝇夨ꌭꍥ槎㗂弣慪쉭꥾汞쉤杏⤲僂怽纬</w:t>
      </w:r>
      <w:r>
        <w:rPr/>
        <w:t>⠴</w:t>
      </w:r>
      <w:r>
        <w:rPr/>
        <w:t>爱䊿쉄砯싂倬칧樸杊橏䩥䀨</w:t>
      </w:r>
      <w:r>
        <w:rPr/>
        <w:t>Ⳃ</w:t>
      </w:r>
      <w:r>
        <w:rPr/>
        <w:t>뼬书嘹딭㐻㉔㞘뭱呒꺩睳싂㍑幕塍䨸恅搱㍴䝕犘梿⻂渫煏䦬判ꍱ</w:t>
      </w:r>
      <w:r>
        <w:rPr/>
        <w:t>Ɱ</w:t>
      </w:r>
      <w:r>
        <w:rPr/>
        <w:t>慅湍棂ꅍ儻䘸偋娪潇瑦恰歂单칷䗂痂㉒㡃丶숬权⶿ㅀ漪升ꥥ㥲祂穅㈽瘣㗂礪慊䤳Ⓜ䠺䈩滃㌨꥙⹺㔨쵔擂氥啚潬䟂㐱⨫䍶숽䙍䕾뭎⻂䠲捉㨱扑妡痂湠㯎䴶</w:t>
      </w:r>
      <w:r>
        <w:rPr/>
        <w:t>ⴸ</w:t>
      </w:r>
      <w:r>
        <w:rPr/>
        <w:t>䵊离⩵</w:t>
      </w:r>
      <w:r>
        <w:rPr/>
        <w:t>ꖘ╅</w:t>
      </w:r>
      <w:r>
        <w:rPr/>
        <w:t>挱繕愴⑧斩껂㷂숹䉥ꌭ⤬䜬㒮婩眬싃䒘摦⛂</w:t>
      </w:r>
      <w:r>
        <w:rPr/>
        <w:t>ꦵ</w:t>
      </w:r>
      <w:r>
        <w:rPr/>
        <w:t>湶㇂⮩乆漦㋂☽攸칏쉈㉨䬮爲쉰呡䱘ㅳ┳䥔瑁㝳瑭匩⑙슣瑰憵䳂쏂</w:t>
      </w:r>
      <w:r>
        <w:rPr/>
        <w:t>ⷎ</w:t>
      </w:r>
      <w:r>
        <w:rPr/>
        <w:t>婙瑴䙅䐵䴴떥㥬冬⩊</w:t>
      </w:r>
      <w:r>
        <w:rPr/>
        <w:t>⡄</w:t>
      </w:r>
      <w:r>
        <w:rPr/>
        <w:t>뼯ꎻ䇍⾱斩噷䉅咘</w:t>
      </w:r>
      <w:r>
        <w:rPr/>
        <w:t>ꥁ</w:t>
      </w:r>
      <w:r>
        <w:rPr/>
        <w:t>숪桙䕈歈昰</w:t>
      </w:r>
      <w:r>
        <w:rPr/>
        <w:t>ⶥ</w:t>
      </w:r>
      <w:r>
        <w:rPr/>
        <w:t>朷㥗⎩升긨係</w:t>
      </w:r>
      <w:r>
        <w:rPr/>
        <w:t>⡩</w:t>
      </w:r>
      <w:r>
        <w:rPr/>
        <w:t>䣂㭧쉷㝁爦숪</w:t>
      </w:r>
      <w:r>
        <w:rPr/>
        <w:t>Ⲭ</w:t>
      </w:r>
      <w:r>
        <w:rPr/>
        <w:t>땵쉫뾱</w:t>
      </w:r>
      <w:r>
        <w:rPr/>
        <w:t>ꦩ</w:t>
      </w:r>
      <w:r>
        <w:rPr/>
        <w:t>捫</w:t>
      </w:r>
      <w:r>
        <w:rPr/>
        <w:t>ⱁ</w:t>
      </w:r>
      <w:r>
        <w:rPr/>
        <w:t>㤪⼬칌숪亡䉧䝣Ⓜ庵䵆曃彊쉭숺⼭轞</w:t>
      </w:r>
      <w:r>
        <w:rPr/>
        <w:t>ⱗ</w:t>
      </w:r>
      <w:r>
        <w:rPr/>
        <w:t>丶걗㥶〺影⩺</w:t>
      </w:r>
      <w:r>
        <w:rPr/>
        <w:t>ⱱ</w:t>
      </w:r>
      <w:r>
        <w:rPr/>
        <w:t>碱䅈席⩠슘灘㯂疥쉮太单半啰ꇂ䩶ꥸ⩣匪怺樭䉫갳쉉祸슮婙㡢姂哂橊⩌媣參氹偕⿂港꥾⪡㨤㉹泂失쎱頷썥⹈䈰䥚漯쉡䜱佐穣깬狃뮻佯䩢쉅㝢䥪㉒쉕⑎機㠻壂癪䡨佗丶㬲啠㧂츮泂⥺츴䁲汃啳绂卟旎⦥灗睋㚣㴨ㆮ㞣甽礊䂱㊿䱞䠣㞏㝇⑱浞灸ꎏ</w:t>
      </w:r>
      <w:r>
        <w:rPr/>
        <w:t>ꔤ</w:t>
      </w:r>
      <w:r>
        <w:rPr/>
        <w:t>겏㥏挣쉊㎣凂㒘⼯ꥢ⹙晃睬繅剌剐뽤噩긩在䠯㥎火楔轞⍯輮桎䜽쉏凂䕆䅠䘺╙瀦뽺⩰偮煾긪ꍐ쉥㵃</w:t>
      </w:r>
      <w:r>
        <w:rPr/>
        <w:t>Ɑ</w:t>
      </w:r>
      <w:r>
        <w:rPr/>
        <w:t>䑆싂墱䀳㛂ꅢ晟瘺淂숷슡櫂㜲ꥧ捶쉁煟䵃싂☮䵸姂♙䆥噱甲抮⩎䘮奨畍쉕洶朮䊏浔쉺儰瑫瀷깔싂牑獘繚壂꧎⽥㞬灣汉</w:t>
      </w:r>
      <w:r>
        <w:rPr/>
        <w:t>⣂</w:t>
      </w:r>
      <w:r>
        <w:rPr/>
        <w:t>㭧쉌⨬숮㌨긬ㅫ슣徏숹쉭慨欯䷂妘䨨撿䶩皬䏂쉀⨤쉚쌶⍁煰</w:t>
      </w:r>
      <w:r>
        <w:rPr/>
        <w:t>⡗</w:t>
      </w:r>
      <w:r>
        <w:rPr/>
        <w:t>䦩</w:t>
      </w:r>
      <w:r>
        <w:rPr/>
        <w:t>ꦱ</w:t>
      </w:r>
      <w:r>
        <w:rPr/>
        <w:t>㕀潩潕摤癣扌</w:t>
      </w:r>
      <w:r>
        <w:rPr/>
        <w:t>꧂</w:t>
      </w:r>
      <w:r>
        <w:rPr/>
        <w:t>李㵰⑎</w:t>
      </w:r>
      <w:r>
        <w:rPr/>
        <w:t>⢏</w:t>
      </w:r>
      <w:r>
        <w:rPr/>
        <w:t>㉀䱏ヂ╯⵺圻컍䵟</w:t>
      </w:r>
      <w:r>
        <w:rPr/>
        <w:t>ⵥ</w:t>
      </w:r>
      <w:r>
        <w:rPr/>
        <w:t>慉眵㒩潐夯恉숨⍫㤦㡩⛂㝈썸奚</w:t>
      </w:r>
      <w:r>
        <w:rPr/>
        <w:t>Ⱞ</w:t>
      </w:r>
      <w:r>
        <w:rPr/>
        <w:t>⽲效⩣칖ヂ싂</w:t>
      </w:r>
      <w:r>
        <w:rPr/>
        <w:t>ꗃ</w:t>
      </w:r>
      <w:r>
        <w:rPr/>
        <w:t>䡑⥇圱決</w:t>
      </w:r>
      <w:r>
        <w:rPr/>
        <w:t>ꤦ</w:t>
      </w:r>
      <w:r>
        <w:rPr/>
        <w:t>슮쉰乞</w:t>
      </w:r>
      <w:r>
        <w:rPr/>
        <w:t>ⱊ</w:t>
      </w:r>
      <w:r>
        <w:rPr/>
        <w:t>呢穇繊〽싂搩睯晀⭂쉣湞싂쉹催潤瓂쉡⧂樱娽㬰⽒뭭ㅵ娪⑶䅒싂瀴ꅣ䥨숻</w:t>
      </w:r>
      <w:r>
        <w:rPr/>
        <w:t>ꦱ</w:t>
      </w:r>
      <w:r>
        <w:rPr/>
        <w:t>䒻䍷䬩䳂㔹숪쏂䂱兗姂㴸浄恃슥䉮쉙ふ쉙瀳䬹슡夶䄨㴥뾿䁌㎵㡇䫂獈䙠亩牭쎱⸰奀洭ꄱ⩅싂潗克</w:t>
      </w:r>
      <w:r>
        <w:rPr/>
        <w:t>⠸</w:t>
      </w:r>
      <w:r>
        <w:rPr/>
        <w:t>㜨⚩⧂㝯㔻</w:t>
      </w:r>
      <w:r>
        <w:rPr/>
        <w:t>ꦵ</w:t>
      </w:r>
      <w:r>
        <w:rPr/>
        <w:t>ⱘ</w:t>
      </w:r>
      <w:r>
        <w:rPr/>
        <w:t>㩫ネ澏捳测㛂칇䵵╭걲灋猱䪘瀯쉫싂穹曂䨲쵚</w:t>
      </w:r>
      <w:r>
        <w:rPr/>
        <w:t>ꥂ</w:t>
      </w:r>
      <w:r>
        <w:rPr/>
        <w:t>췂⨦㉱暻䠭䕴</w:t>
      </w:r>
      <w:r>
        <w:rPr/>
        <w:t>ⴣ</w:t>
      </w:r>
      <w:r>
        <w:rPr/>
        <w:t>㚩迂䅦떥쉕丷㠭녌㭩㪣싂飂橩痃</w:t>
      </w:r>
      <w:r>
        <w:rPr/>
        <w:t>ꦩ</w:t>
      </w:r>
      <w:r>
        <w:rPr/>
        <w:t>㝧㗂澏䍁썗㧂뮩畔慄栱㠶⽀⭨슡戶㵀煈嘮</w:t>
      </w:r>
      <w:r>
        <w:rPr/>
        <w:t>ꕰ</w:t>
      </w:r>
      <w:r>
        <w:rPr/>
        <w:t>轕㡉倶숩烂繾啃睸珂坙뿂穳䡑┹厩뭟㥚硺噰⩴쏂斏䞱칵쉓䁠㴻䤬婉婉⑹䜹䲵痂뗂稯</w:t>
      </w:r>
      <w:r>
        <w:rPr/>
        <w:t>ꖵ</w:t>
      </w:r>
      <w:r>
        <w:rPr/>
        <w:t>稱쉕灠瑞奢灎㥴渨뗂挪歮⼣⑚桯拍䅟</w:t>
      </w:r>
      <w:r>
        <w:rPr/>
        <w:t>ꤤ</w:t>
      </w:r>
      <w:r>
        <w:rPr/>
        <w:t>䁣㑐뽩啅傡쉲穄迍ꍭ䁟┩♵껂⍫祷具弹伮役榱瘭啧参㵗ꅂ漮⍣頺嘫㵢㉄疱쉯깆䅹쉆嘸╓敋㪘橥常乩㑘涩幹哂싂⩷숩㑂⾏畍䰹⵭䕞〯뇎橀妡繦숺땒摙ꅐ玥槂啾</w:t>
      </w:r>
      <w:r>
        <w:rPr/>
        <w:t>꧃꥞</w:t>
      </w:r>
      <w:r>
        <w:rPr/>
        <w:t>纡ꅏꅶ䵹䔱挬㡏㪩廂쎩䆘㙟뽉顊慪扖䕇뼶슩䋂稹猬싂轆䵄㗂俍㥢䡷㔻幒妱㪡㬽뽚⌭</w:t>
      </w:r>
      <w:r>
        <w:rPr/>
        <w:t>⠺</w:t>
      </w:r>
      <w:r>
        <w:rPr/>
        <w:t>睸毂</w:t>
      </w:r>
      <w:r>
        <w:rPr/>
        <w:t>ꕾ</w:t>
      </w:r>
      <w:r>
        <w:rPr/>
        <w:t>爱奋♫⹗㩨狂氦楹䀽噀ꥨ椰묫녬</w:t>
      </w:r>
      <w:r>
        <w:rPr/>
        <w:t>⢣</w:t>
      </w:r>
      <w:r>
        <w:rPr/>
        <w:t>숊</w:t>
      </w:r>
      <w:r>
        <w:rPr/>
        <w:t>ꔲ</w:t>
      </w:r>
      <w:r>
        <w:rPr/>
        <w:t>港싎㑧璮써썢彁䯂⽵桾杩䑭썍椵繘縪潒⩺㑈숪浙꺩厩⬬稹杩朱싂灡⤷矎䠸ꏂ䥴夬敄숴╈㌹쉏㷃娬眯竂㭉偂䩸硷싂栫匴㴸獓娺㠵ꥱ熩슘橺楮</w:t>
      </w:r>
      <w:r>
        <w:rPr/>
        <w:t>⡔</w:t>
      </w:r>
      <w:r>
        <w:rPr/>
        <w:t>攻婯쉪ꄭ湕畎␯㝞唦㇂慾쉆䉍㍌礪췂쉮쉩呉榬䢥긮癢䭪呈杉姂顬걍䐽䙔桢</w:t>
      </w:r>
      <w:r>
        <w:rPr/>
        <w:t>ꥁ</w:t>
      </w:r>
      <w:r>
        <w:rPr/>
        <w:t>佾轕祂僂䨨楀啘䑘睌┪煁쉥滂挳㋂煊⤯操걆剭걓猨牐娭</w:t>
      </w:r>
      <w:r>
        <w:rPr/>
        <w:t>⣂</w:t>
      </w:r>
      <w:r>
        <w:rPr/>
        <w:t>噞䀹妿扴슡琬㔵䭱깪秂㍨⬤썕坟㈽癹⾵瘭柂僂䑥쉾㋂乨뇂깙㐽琦秂쉳榬佢桪</w:t>
      </w:r>
      <w:r>
        <w:rPr/>
        <w:t>⡮</w:t>
      </w:r>
      <w:r>
        <w:rPr/>
        <w:t>硨硰兙摗汵穥䂥潭⵸唳숭䉶垣⹂呥㥔쉷숶䑡爫쉁䬭떬㇂歡쉃顕깸歮쉦炘뮿깁ꎏ♷瘪썎畷䁗䱉⩐싂숮圳긯</w:t>
      </w:r>
      <w:r>
        <w:rPr/>
        <w:t>꤭</w:t>
      </w:r>
      <w:r>
        <w:rPr/>
        <w:t>圸㝬㵂摥㡾걅뮩쉵颱ꥥ㝷☴熡쉁喥뭓⽅㤽☰㒵嘬</w:t>
      </w:r>
      <w:r>
        <w:rPr/>
        <w:t>ꕖ</w:t>
      </w:r>
      <w:r>
        <w:rPr/>
        <w:t>䵾</w:t>
      </w:r>
      <w:r>
        <w:rPr/>
        <w:t>ⱦ</w:t>
      </w:r>
      <w:r>
        <w:rPr/>
        <w:t>ꄴ䁍瑐㵊䧂㡰놮숭쉑䠱你欦戮慬摁㭱䛂⫂컂轒卯暩꺵坳䳂䗃敺㭆⤳겿䬣ヂ氶뽏塰惃䙂劵ꅖ嫎㮣濂熥榿䩊磂㠦♁䵢녖ꅗ㨵冿偗㴬문⌰挨슮刴⌲␲報쉬숴繓灧싃䱂僂轅搲⥤</w:t>
      </w:r>
      <w:r>
        <w:rPr/>
        <w:t>⠮</w:t>
      </w:r>
      <w:r>
        <w:rPr/>
        <w:t>硫䦱瓂⵴쉄ꆱ竎♫뼯妘쉫싂倯灏䭣싂潡</w:t>
      </w:r>
      <w:r>
        <w:rPr/>
        <w:t>ꗍ</w:t>
      </w:r>
      <w:r>
        <w:rPr/>
        <w:t>㩃即䍖瓂◂墩☬呉妮抬灾긵䃂싂接湥塍㍭癹颥䤹呢绂쉷䕪摯㙴儨ꄫ쏍⑒恘ꎮ楎㉒剨慉쉋圷䥆䡊⩄</w:t>
      </w:r>
      <w:r>
        <w:rPr/>
        <w:t>Ⱨ</w:t>
      </w:r>
      <w:r>
        <w:rPr/>
        <w:t>榡뾮䣂う䐨䅐惎숸婧㯂뽨䥟䙎㏃摸츱轎晳</w:t>
      </w:r>
      <w:r>
        <w:rPr/>
        <w:t>ⵤ</w:t>
      </w:r>
      <w:r>
        <w:rPr/>
        <w:t>惂뽳␬쉵堳㯂徬⍳轨㇂쉙〲繄惂圬걶⹉唫쉋긮熡䉳䭭呖匰⭠稴⭒놥䜺䍴썆橕⥞繙⨰ꄮ뽠樺딫⍥澿穸㍇⫂</w:t>
      </w:r>
      <w:r>
        <w:rPr/>
        <w:t>ⵕ</w:t>
      </w:r>
      <w:r>
        <w:rPr/>
        <w:t>䆬求漹机ꅾ</w:t>
      </w:r>
      <w:r>
        <w:rPr/>
        <w:t>ꖥ</w:t>
      </w:r>
      <w:r>
        <w:rPr/>
        <w:t>䀪뮻犱漪䑨牃</w:t>
      </w:r>
      <w:r>
        <w:rPr/>
        <w:t>⡮</w:t>
      </w:r>
      <w:r>
        <w:rPr/>
        <w:t>湕摯♳䱶칡灘㑅䮿秂疡稽搩㞬⩗乯뽦琪挶䵺幆凂▬숵䩀祮숣쉚曂参⨭灯쉲幘⛃싂汅勎⹒䵣㑠⧂た牖쵟쉺眤⹘䳂穯烍斻猸⹙ꍍ塺숪甦⪡</w:t>
      </w:r>
      <w:r>
        <w:rPr/>
        <w:t>ꕓ</w:t>
      </w:r>
      <w:r>
        <w:rPr/>
        <w:t>㴻쉳繷쉏纩㉯埂卤䭔⤲䫍唤攤㨰</w:t>
      </w:r>
    </w:p>
    <w:p>
      <w:pPr>
        <w:pStyle w:val="PreformattedText"/>
        <w:bidi w:val="0"/>
        <w:spacing w:before="0" w:after="0"/>
        <w:jc w:val="left"/>
        <w:rPr/>
      </w:pPr>
      <w:r>
        <w:rPr/>
        <w:t>ꦩ</w:t>
      </w:r>
      <w:r>
        <w:rPr/>
        <w:t>礊瘱</w:t>
      </w:r>
      <w:r>
        <w:rPr/>
        <w:t>ꔣ</w:t>
      </w:r>
      <w:r>
        <w:rPr/>
        <w:t>칺擂⒩克剀䘳䡂깸炱桄ㅋ党Ⓕㅬ⭫獌</w:t>
      </w:r>
      <w:r>
        <w:rPr/>
        <w:t>ⵟ</w:t>
      </w:r>
      <w:r>
        <w:rPr/>
        <w:t>繘┽깚㑌칄⨬</w:t>
      </w:r>
      <w:r>
        <w:rPr/>
        <w:t>ꕦ</w:t>
      </w:r>
      <w:r>
        <w:rPr/>
        <w:t>숬쉓眫窻⩵┪䍤㔱呋╤</w:t>
      </w:r>
      <w:r>
        <w:rPr/>
        <w:t>Ⳃ</w:t>
      </w:r>
      <w:r>
        <w:rPr/>
        <w:t>䇂䥔䕁壍</w:t>
      </w:r>
      <w:r>
        <w:rPr/>
        <w:t>⢡</w:t>
      </w:r>
      <w:r>
        <w:rPr/>
        <w:t>ㆵ쉃归匽☤⹏걱⹸⍐칈㘸潂旂ꌹ넳㡂</w:t>
      </w:r>
      <w:r>
        <w:rPr/>
        <w:t>ⷂ</w:t>
      </w:r>
      <w:r>
        <w:rPr/>
        <w:t>쵌쉢瘭眦潳㠴숺㢩湈坚㠳嗂놱䞣䬷㯂璥畅뮘숪</w:t>
      </w:r>
      <w:r>
        <w:rPr/>
        <w:t>⡺</w:t>
      </w:r>
      <w:r>
        <w:rPr/>
        <w:t>璏긺</w:t>
      </w:r>
      <w:r>
        <w:rPr/>
        <w:t>Ⱓ</w:t>
      </w:r>
      <w:r>
        <w:rPr/>
        <w:t>獸䝊䝥</w:t>
      </w:r>
      <w:r>
        <w:rPr/>
        <w:t>ꔴ</w:t>
      </w:r>
      <w:r>
        <w:rPr/>
        <w:t>畍䡠䄴䕨牗䝄⮡⼨쵩</w:t>
      </w:r>
      <w:r>
        <w:rPr/>
        <w:t>ꤲ</w:t>
      </w:r>
      <w:r>
        <w:rPr/>
        <w:t>쉃奱㐽싍䂬㜯漤떿ꍣ</w:t>
      </w:r>
      <w:r>
        <w:rPr/>
        <w:t>⣂</w:t>
      </w:r>
      <w:r>
        <w:rPr/>
        <w:t>橨戽</w:t>
      </w:r>
      <w:r>
        <w:rPr/>
        <w:t>ꔦꤵ</w:t>
      </w:r>
      <w:r>
        <w:rPr/>
        <w:t>㥞剖⹢춮갲쉮꥔견긨嗂⹸び뿂朰쉥슬㉫捐䰥</w:t>
      </w:r>
      <w:r>
        <w:rPr/>
        <w:t>ⲿ</w:t>
      </w:r>
      <w:r>
        <w:rPr/>
        <w:t>摯㝤쉭壂⽐熻숽楈㝞砪奔矂䤺쉒ꄫ轮䐨顱䡈揂䦩쉋ㆵㄽ갭樲坭쉩〥쉦焲扆株䯂⌽䮩瑢뽄䄽杹潗⭾潶☱㉁杁⬵䯂瀯⍡挭⚣䍋䎬眪卲畇ꅤ䑅캩쉄帲洳⹳䍗畢輮☮깖슩䑍䭀ꄲ뿂欽兯⬮縹⸤</w:t>
      </w:r>
      <w:r>
        <w:rPr/>
        <w:t>⣂</w:t>
      </w:r>
      <w:r>
        <w:rPr/>
        <w:t>䉎浾盂쉾礣椭䅷氮⩘捴焣究沏弤䚻壂檡갳⹤托</w:t>
      </w:r>
      <w:r>
        <w:rPr/>
        <w:t>⣂</w:t>
      </w:r>
      <w:r>
        <w:rPr/>
        <w:t>㤻歳슬歧卡枿䉈䛂䴰쉗䝃婌</w:t>
      </w:r>
      <w:r>
        <w:rPr/>
        <w:t>ꥐ</w:t>
      </w:r>
      <w:r>
        <w:rPr/>
        <w:t>獚⑺䥧昴⫂䙐渭⼪컃灊矂乳숥䑉ꄱ㙇</w:t>
      </w:r>
      <w:r>
        <w:rPr/>
        <w:t>ꕃ</w:t>
      </w:r>
      <w:r>
        <w:rPr/>
        <w:t>损⍾塎轤䢿啃㦏숭</w:t>
      </w:r>
      <w:r>
        <w:rPr/>
        <w:t>ⱚ</w:t>
      </w:r>
      <w:r>
        <w:rPr/>
        <w:t>ꄪ䝲걁権琪畢盍䍅歋瘱䝚烂杷㠯츣頻</w:t>
      </w:r>
      <w:r>
        <w:rPr/>
        <w:t>ⴤⱮ</w:t>
      </w:r>
      <w:r>
        <w:rPr/>
        <w:t>껂壂頬䠨恆㠷䵥氹惂䑙氭㡈恗牾䅅⏂㥧弴㚏䢱噵</w:t>
      </w:r>
      <w:r>
        <w:rPr/>
        <w:t>ꤣꕑ</w:t>
      </w:r>
      <w:r>
        <w:rPr/>
        <w:t>㥳⥴㙮㌫⨰</w:t>
      </w:r>
      <w:r>
        <w:rPr/>
        <w:t>ꦬ</w:t>
      </w:r>
      <w:r>
        <w:rPr/>
        <w:t>橆숩呟潕瓂◎☣㡚恭牮顧⥋㌹朶噖搱怱쉆捋</w:t>
      </w:r>
      <w:r>
        <w:rPr/>
        <w:t>ꗂ</w:t>
      </w:r>
      <w:r>
        <w:rPr/>
        <w:t>㑍牞⦩佉뽴呁疩娦쉅卡硩池厵쉕渵啱颩儱㝓幩ꍮ㛂䤯䠪䙸扩煘盂䁘걎洹䔫牭扥╯つ晄쉑礶㒣</w:t>
      </w:r>
      <w:r>
        <w:rPr/>
        <w:t>ꕯ</w:t>
      </w:r>
      <w:r>
        <w:rPr/>
        <w:t>쉴䄥汄䗂繐쉟떵䲣ㄣ⫂搬㋂湎ꍡ弲晌呃숥繨判</w:t>
      </w:r>
      <w:r>
        <w:rPr/>
        <w:t>⡷</w:t>
      </w:r>
      <w:r>
        <w:rPr/>
        <w:t>쉌捅싂祶捇灮⺥灎倦㈫彔撿ꅺ따暵砽輱</w:t>
      </w:r>
      <w:r>
        <w:rPr/>
        <w:t>ꦣ╷</w:t>
      </w:r>
      <w:r>
        <w:rPr/>
        <w:t>摌걏怬夦䛂滂漪瘭抬싂쉢繕硍</w:t>
      </w:r>
      <w:r>
        <w:rPr/>
        <w:t>ⵄ</w:t>
      </w:r>
      <w:r>
        <w:rPr/>
        <w:t>㙵栤䭥⯂囃䁨砲⸽灱梡䘣溿꥚⥞㩇ꅯ䚬쉌ꍈ坯壂</w:t>
      </w:r>
      <w:r>
        <w:rPr/>
        <w:t>ꕢ</w:t>
      </w:r>
      <w:r>
        <w:rPr/>
        <w:t>㠥䵾戻ㅣ䉴</w:t>
      </w:r>
      <w:r>
        <w:rPr/>
        <w:t>⡠</w:t>
      </w:r>
      <w:r>
        <w:rPr/>
        <w:t>瘫</w:t>
      </w:r>
      <w:r>
        <w:rPr/>
        <w:t>ⴸ⩌</w:t>
      </w:r>
      <w:r>
        <w:rPr/>
        <w:t>䁾</w:t>
      </w:r>
      <w:r>
        <w:rPr/>
        <w:t>ⵊ</w:t>
      </w:r>
      <w:r>
        <w:rPr/>
        <w:t>䅘晣迂쉺煈焴㵴杳䑠숳㟂䎩浺칟㉷</w:t>
      </w:r>
      <w:r>
        <w:rPr/>
        <w:t>ꔩ</w:t>
      </w:r>
      <w:r>
        <w:rPr/>
        <w:t>㞡컂㖩䑂幏</w:t>
      </w:r>
      <w:r>
        <w:rPr/>
        <w:t>ⱎ</w:t>
      </w:r>
      <w:r>
        <w:rPr/>
        <w:t>乌떘扡䟂亣ば䄵</w:t>
      </w:r>
      <w:r>
        <w:rPr/>
        <w:t>ⵡ</w:t>
      </w:r>
      <w:r>
        <w:rPr/>
        <w:t>걌㞵沩⛂㗃矂䁳䡎ꌵ⩶</w:t>
      </w:r>
      <w:r>
        <w:rPr/>
        <w:t>ꔪ</w:t>
      </w:r>
      <w:r>
        <w:rPr/>
        <w:t>係剷숬䅨愊玣문䕓㐯䇂⥌</w:t>
      </w:r>
      <w:r>
        <w:rPr/>
        <w:t>ⷎ</w:t>
      </w:r>
      <w:r>
        <w:rPr/>
        <w:t>녬놩ꥦ役뿂椴䅨燂㡖⼨뇂䑣␫⚿㤪䙁䜲硠憿숲뼹䌸䫂</w:t>
      </w:r>
      <w:r>
        <w:rPr/>
        <w:t>⡱</w:t>
      </w:r>
      <w:r>
        <w:rPr/>
        <w:t>㦱䎡㖱⽢⥨⹉㨴ざ夣⏂⩨㡲禵쉯⽧⸨僂潔歂塹␹⼰춻♠助顳搮䍇皱뽍쉗煢뼦㉨䏂㡳䈽恎䕲幬ㅑ⍭㥅ㆣ☶</w:t>
      </w:r>
      <w:r>
        <w:rPr/>
        <w:t>꧂</w:t>
      </w:r>
      <w:r>
        <w:rPr/>
        <w:t>汕䬦쉥桋슱</w:t>
      </w:r>
      <w:r>
        <w:rPr/>
        <w:t>⡬</w:t>
      </w:r>
      <w:r>
        <w:rPr/>
        <w:t>溘㟂쉘쉁湧</w:t>
      </w:r>
      <w:r>
        <w:rPr/>
        <w:t>ꔷ</w:t>
      </w:r>
      <w:r>
        <w:rPr/>
        <w:t>匹⩤쉍ㅢ⤤欷湹㙐昳</w:t>
      </w:r>
      <w:r>
        <w:rPr/>
        <w:t>ꥃ</w:t>
      </w:r>
      <w:r>
        <w:rPr/>
        <w:t>숪㭦</w:t>
      </w:r>
      <w:r>
        <w:rPr/>
        <w:t>ꥆ</w:t>
      </w:r>
      <w:r>
        <w:rPr/>
        <w:t>뽪恡㵨갴汭堦假倷</w:t>
      </w:r>
      <w:r>
        <w:rPr/>
        <w:t>⡺</w:t>
      </w:r>
      <w:r>
        <w:rPr/>
        <w:t>䲩佺秂㑉⨤穰疬歎䋂</w:t>
      </w:r>
      <w:r>
        <w:rPr/>
        <w:t>⡩</w:t>
      </w:r>
      <w:r>
        <w:rPr/>
        <w:t>칶쉚䚩</w:t>
      </w:r>
      <w:r>
        <w:rPr/>
        <w:t>⡗☥</w:t>
      </w:r>
      <w:r>
        <w:rPr/>
        <w:t>幧⭇㵋牆摉ㅰ㝤懂匱㝋挩슏믂쉓㶿쉩⥖爽圴⫂䔱猤癏떥桱⥵딭凂칔瞘单⻂獏䁓걓䞣婗条㶩埍⭤灪堳匥傱ㅘ</w:t>
      </w:r>
      <w:r>
        <w:rPr/>
        <w:t>꧂</w:t>
      </w:r>
      <w:r>
        <w:rPr/>
        <w:t>圴숥啮甭椫祷奁⫂祡䕺슩癡뭑⨲冣䩀暩枣㬷瀺捇彴穊㷎牳슏⧂䞘秂⧂숯쉌縺㪱咻뼮剅뾵㶬䑦䍣숭㩨</w:t>
      </w:r>
      <w:r>
        <w:rPr/>
        <w:t>ꕷ</w:t>
      </w:r>
      <w:r>
        <w:rPr/>
        <w:t>䥓煞㑫쵶</w:t>
      </w:r>
      <w:r>
        <w:rPr/>
        <w:t>ꕉ</w:t>
      </w:r>
      <w:r>
        <w:rPr/>
        <w:t>䃂债㍏</w:t>
      </w:r>
      <w:r>
        <w:rPr/>
        <w:t>ꔪ</w:t>
      </w:r>
      <w:r>
        <w:rPr/>
        <w:t>ㄪ汇塲㔥渵䆩䅀䷃쉋</w:t>
      </w:r>
      <w:r>
        <w:rPr/>
        <w:t>ꤥ</w:t>
      </w:r>
      <w:r>
        <w:rPr/>
        <w:t>嗂</w:t>
      </w:r>
      <w:r>
        <w:rPr/>
        <w:t>ꗍ</w:t>
      </w:r>
      <w:r>
        <w:rPr/>
        <w:t>乄쉙僂⸩쉗䰪</w:t>
      </w:r>
      <w:r>
        <w:rPr/>
        <w:t>Ɐ</w:t>
      </w:r>
      <w:r>
        <w:rPr/>
        <w:t>䥖採쵖䵚獃겘ꥩ쉐⭲</w:t>
      </w:r>
      <w:r>
        <w:rPr/>
        <w:t>ꕲ</w:t>
      </w:r>
      <w:r>
        <w:rPr/>
        <w:t>䑤汈쉌漪⭎♂佁㜹傻怴疵橄⼩</w:t>
      </w:r>
      <w:r>
        <w:rPr/>
        <w:t>ⵐ</w:t>
      </w:r>
      <w:r>
        <w:rPr/>
        <w:t>愨㡆썢攴瑌傥땹櫎〹吨污䝓쉞瘽ꥷ全牬췂殿炘⌤樴䍊㐻穞숴길㡋䱁⤵쉭슻㥓顰歖燂뼹╰侥쉠⩱楉歀쉁塙渵頬ㄷ牯녭䐽攻ㄬ㷂쉇穱⥀䘱溩獌潏㴶帹焲ꥸ盂吤㘮椸䑑⍮丣塨䭸䛂杙㵗斏슩欸坪⤷睦縭㭭뭒䐲䈽柂쉋㤯ㅾ㫂汔礳♒쉌䵪凂싂剞犮㫎猥</w:t>
      </w:r>
      <w:r>
        <w:rPr/>
        <w:t>ꥍ</w:t>
      </w:r>
      <w:r>
        <w:rPr/>
        <w:t>瑦恵奋轧千伵숰繧㊩䣂剭攻뭄縯숬卋䃂⭌쉔ꥤ칁</w:t>
      </w:r>
      <w:r>
        <w:rPr/>
        <w:t>ꖥ</w:t>
      </w:r>
      <w:r>
        <w:rPr/>
        <w:t>⡇</w:t>
      </w:r>
      <w:r>
        <w:rPr/>
        <w:t>쉟愳쉯ꥲ칍⑘䍭⫂Ⓜ嗂䄱哂轤</w:t>
      </w:r>
      <w:r>
        <w:rPr/>
        <w:t>ⴺ</w:t>
      </w:r>
      <w:r>
        <w:rPr/>
        <w:t>願儥竂䶵橴</w:t>
      </w:r>
      <w:r>
        <w:rPr/>
        <w:t>꧂</w:t>
      </w:r>
      <w:r>
        <w:rPr/>
        <w:t>橠⫂吤捣썾煓飂乵獅獕곂숭椻㝸唶忂깥쉈숪㥱㵙ꄩ洤㙓桀싂녉灏浃欥础䴭牠㭈ꌺ頪窘쉆祥쉢轔破勂㴵煦撿썌垣⽵妱瑞뭉ꍑ걤弻슏儰ㄷ昷땭쉇쉦䃂懂畾嗂쉭㕞琩喻䙂捑</w:t>
      </w:r>
      <w:r>
        <w:rPr/>
        <w:t>⢘</w:t>
      </w:r>
      <w:r>
        <w:rPr/>
        <w:t>湳쉱廂颩녧㤥䉘瓂轺깹䱲垿伫㍰渪</w:t>
      </w:r>
      <w:r>
        <w:rPr/>
        <w:t>ⶱ</w:t>
      </w:r>
      <w:r>
        <w:rPr/>
        <w:t>偓迂㧃싂쉸갊ꆵ澩㘫乤塳灬捲䂩捣䨬晄깗儯뽮㈽쉌䘦뭢⨷슻恁䔱漵䩘䥭쉑䰪㕋䴰</w:t>
      </w:r>
      <w:r>
        <w:rPr/>
        <w:t>⡢⏂</w:t>
      </w:r>
      <w:r>
        <w:rPr/>
        <w:t>㴪柂䵥쉟㖿㍦㝊♁佰乞쉌割䌶傱ꅋ歮</w:t>
      </w:r>
      <w:r>
        <w:rPr/>
        <w:t>ꖬ⒬⧂</w:t>
      </w:r>
      <w:r>
        <w:rPr/>
        <w:t>䒩䩾砶⩰抵睕ꎱ潮睃뭤䨯捖灴潶쉱穙쉷朵欥堫䗂쉋깨扴㈹湷繦牀汸ㅔ뇂</w:t>
      </w:r>
      <w:r>
        <w:rPr/>
        <w:t>ꕺ</w:t>
      </w:r>
      <w:r>
        <w:rPr/>
        <w:t>偾</w:t>
      </w:r>
      <w:r>
        <w:rPr/>
        <w:t>ꦥ</w:t>
      </w:r>
      <w:r>
        <w:rPr/>
        <w:t>幮䑅☨䞘쉟〬뼷㉸憮뽮쌫⫂楄碘剄獏䦬爸슿⸫뗍땯⑑嚵녂⤸쉱䩣쉍숫玡稳墥츣䥄⑁轀彀䂡䌵㗂潢녮㙵캵樵挹槂䈪泂깪煕堦呎眬㗂⍩主歰싂䍐睙쌺㭔㋂㵣⑉칦瑴䁱숹⨮싂슱촷ꥨ╄쵨䝕䘽櫂䄱뼹䑟⏂瞻䯂⯂䱱湐攴畈㑚獓䥳⍮祾僃偲働灣㢩䍨㌮⑭嗂쉸썘㴫슩⩖녶䑐ꆘ㴣쉣⮣⹊⨵熡⸳싂숳⺿⫎㚮碬温睱夲獅䗂숰ꍣ穤♩䙧껂损䆡纥瑞偷㡺</w:t>
      </w:r>
      <w:r>
        <w:rPr/>
        <w:t>ⶵ</w:t>
      </w:r>
      <w:r>
        <w:rPr/>
        <w:t>娥灤熿⍬渤䴰</w:t>
      </w:r>
      <w:r>
        <w:rPr/>
        <w:t>ꥀ</w:t>
      </w:r>
      <w:r>
        <w:rPr/>
        <w:t>쉔狂硡敐僂㨲</w:t>
      </w:r>
      <w:r>
        <w:rPr/>
        <w:t>⡥</w:t>
      </w:r>
      <w:r>
        <w:rPr/>
        <w:t>瀺⑫⏂썺뭪㠯⩤䨫쉃갸䵉梣ꎿ숥㭾㌹☬╊⽹㧂咻쉍뼨⒮睞㝁</w:t>
      </w:r>
      <w:r>
        <w:rPr/>
        <w:t>ꤦ</w:t>
      </w:r>
      <w:r>
        <w:rPr/>
        <w:t>쉨䆩轥怩祊灂搽漶쉄㆏⽐繾兘歷쉡煯咥숶◂뭖㘰</w:t>
      </w:r>
      <w:r>
        <w:rPr/>
        <w:t>Ⳏ</w:t>
      </w:r>
      <w:r>
        <w:rPr/>
        <w:t>쉚䩅頶䱡䴯照㜪椭瘷㘵歧䶵깚畡</w:t>
      </w:r>
      <w:r>
        <w:rPr/>
        <w:t>ꕵꔪ</w:t>
      </w:r>
      <w:r>
        <w:rPr/>
        <w:t>槂䁷쉶╦䦿</w:t>
      </w:r>
      <w:r>
        <w:rPr/>
        <w:t>ꦩ</w:t>
      </w:r>
      <w:r>
        <w:rPr/>
        <w:t>걉ꅚ䋃䕑숳䌸⼰㩃숱쉧塐婭㥪ꥠ斩䈸京⥑瑈末堥儩⻂啦珂쉰쉆䵾썂숺瑣녅㉉顋䡎祹슡琩슡깣䎱⼵湂뾱慧㫃ꥭ쌶敭唣뿂潌⽔ꅟ确㡋眭欪梵╨䔻繭쌹爰栦⽢䌺竂땄㬪數憵哎歯佅묮呪椤䅓啹㫂╟숽</w:t>
      </w:r>
      <w:r>
        <w:rPr/>
        <w:t>ⰶ</w:t>
      </w:r>
      <w:r>
        <w:rPr/>
        <w:t>칃䬶伽昩幚⍎扸격⍪䝶쉎싂㢥⥐⍐</w:t>
      </w:r>
      <w:r>
        <w:rPr/>
        <w:t>ⵟ</w:t>
      </w:r>
      <w:r>
        <w:rPr/>
        <w:t>놣㭮㌷婍칩⍮仃挬㶥ꄸ⪏勂掻♤䙞⍧☺䕴礶</w:t>
      </w:r>
      <w:r>
        <w:rPr/>
        <w:t>ꦣ</w:t>
      </w:r>
      <w:r>
        <w:rPr/>
        <w:t>䑯傣㑮㙕哂䗂䝋</w:t>
      </w:r>
      <w:r>
        <w:rPr/>
        <w:t>⵰</w:t>
      </w:r>
      <w:r>
        <w:rPr/>
        <w:t>녵嫂䩣墡桱䙉⯂儷♰쉒쉏싍婬䭋㩌깙╕쎡祸⍗截太⤫坫㡘墏쵣싂ヂ埂숯梏勂⍏洹쵁⯂婓숫嫂⩏呭䡭⑎憥捨㗃䥉㵈彌ꅴ㪩㴱쉳汭慃慙䶥Ⓝ</w:t>
      </w:r>
      <w:r>
        <w:rPr/>
        <w:t>ꗂ♦</w:t>
      </w:r>
      <w:r>
        <w:rPr/>
        <w:t>睥쉎썺㙪</w:t>
      </w:r>
      <w:r>
        <w:rPr/>
        <w:t>Ⱡ</w:t>
      </w:r>
      <w:r>
        <w:rPr/>
        <w:t>㥆忂奦礊쉰</w:t>
      </w:r>
      <w:r>
        <w:rPr/>
        <w:t>ꕴ</w:t>
      </w:r>
      <w:r>
        <w:rPr/>
        <w:t>轫搳䱗穤䩑㎡䷍庩싂橷员繕䑈獞飂</w:t>
      </w:r>
      <w:r>
        <w:rPr/>
        <w:t>Ⱖ</w:t>
      </w:r>
      <w:r>
        <w:rPr/>
        <w:t>䝪柎쉔䤱癀</w:t>
      </w:r>
      <w:r>
        <w:rPr/>
        <w:t>ꕙ</w:t>
      </w:r>
      <w:r>
        <w:rPr/>
        <w:t>䵆玡</w:t>
      </w:r>
      <w:r>
        <w:rPr/>
        <w:t>ꥌ</w:t>
      </w:r>
      <w:r>
        <w:rPr/>
        <w:t>灉쉖┴ㆿ깅㛂䅎兤畈썚琶ꎵ丶顒稷䄴⮬쉁婋쉪凂䙎䃂庮䙬겱㵾넣䍲狂싂灨숲线轓숨넸䑰睨恩畬勂싍潸㉑唬쉉春⩚㤩捺썱</w:t>
      </w:r>
      <w:r>
        <w:rPr/>
        <w:t>꧃</w:t>
      </w:r>
      <w:r>
        <w:rPr/>
        <w:t>쉆拂䧂䩅㍣䥁ꅋ㉔䌥渮婓㵾㩧㙶䭮ㅗ牭⪵</w:t>
      </w:r>
      <w:r>
        <w:rPr/>
        <w:t>ⱒ</w:t>
      </w:r>
      <w:r>
        <w:rPr/>
        <w:t>兊坙幋⭚破㝶䙀帣싍숵⩉䳂ꎬ⑭䁔깣긻氨⫎넴</w:t>
      </w:r>
      <w:r>
        <w:rPr/>
        <w:t>⡨⡰</w:t>
      </w:r>
      <w:r>
        <w:rPr/>
        <w:t>側⽫㷍圤摧祪䙇♞䭁쌹쌮쉥祷䭺摠갴뭋䴫䅯쉆쉆⫂盎㗂䌥窣슿堺牔═䈺彙䞻沱甭⍰顅夫畚딺牊旂⦘ꅫ爥ꌲ凂婏䝕䒩夲权辿⏂呔搵䤳䡠洣玮䵑奨믂䠦湾頸⥣伲枣䖩</w:t>
      </w:r>
      <w:r>
        <w:rPr/>
        <w:t>ⲏ</w:t>
      </w:r>
      <w:r>
        <w:rPr/>
        <w:t>呩숱玣뼰曂슥頫䥦愴꺮稥숫ꇂㆩ幂甪⹶癏反汲쌷뭞晚䵈싂幠㝁䕀숱丮숯⩮墻繦䤰⹭沘</w:t>
      </w:r>
      <w:r>
        <w:rPr/>
        <w:t>꧂</w:t>
      </w:r>
      <w:r>
        <w:rPr/>
        <w:t>櫃偵猴쉎㦏⬵畦㥓恎顩싂婗彄眫甹橌潯⽁쉮㎡걨䱄洨㧂걆噅츪묽慌煰䈶风㚣㍍ꥥ땋묳㮡䮥㡁㙟樥</w:t>
      </w:r>
      <w:r>
        <w:rPr/>
        <w:t>ꥑ</w:t>
      </w:r>
      <w:r>
        <w:rPr/>
        <w:t>습扴嗃狂坄禩썸彈䓂⹍槃쉙䜸繴㭭役㩀垘䥯䵩轞怷ꥳ瀩兘䅀䁧眶溥䡑숥煬戣忂䥪䁶䗂丮䀺쉏稵拃숵㙔愽淂⍂㔰㭢瘵묹㩤쉑ヂ渭矂䩏칁歪</w:t>
      </w:r>
      <w:r>
        <w:rPr/>
        <w:t>ꥑ</w:t>
      </w:r>
      <w:r>
        <w:rPr/>
        <w:t>䍲改⧂┱숸ꅡ딩⏂琤뼲䥰䴴セ偫</w:t>
      </w:r>
      <w:r>
        <w:rPr/>
        <w:t>ⰳ</w:t>
      </w:r>
      <w:r>
        <w:rPr/>
        <w:t>ㅁ呲晋⍺긬拂ㆩ幩潚倪쉸弥噂曂␩拎䝉潊䘹⪵숷栤嘯柂係⤩䡎吩㝋㇂䴦灷扬⍕쉱溥㭄䛂厬牰숲瑯䈰⑺쉞䕣绂䣂䘦䥏⸲촳唺⪬䉄潰</w:t>
      </w:r>
      <w:r>
        <w:rPr/>
        <w:t>Ⳃ</w:t>
      </w:r>
      <w:r>
        <w:rPr/>
        <w:t>輲㙚娤䤭⩪灑䍰輷扥䠤繾皵坍䇂檘⬪ꆵ㯂塮䃂頭汧䴣幏奄䉦쉫</w:t>
      </w:r>
      <w:r>
        <w:rPr/>
        <w:t>ꕥ</w:t>
      </w:r>
      <w:r>
        <w:rPr/>
        <w:t>竂㩮⥺쉃甤唤</w:t>
      </w:r>
      <w:r>
        <w:rPr/>
        <w:t>Ⱘ</w:t>
      </w:r>
      <w:r>
        <w:rPr/>
        <w:t>汶</w:t>
      </w:r>
      <w:r>
        <w:rPr/>
        <w:t>ꔽ</w:t>
      </w:r>
      <w:r>
        <w:rPr/>
        <w:t>ꍨ㡏兔▱㈷⫃묤儤㵣催㬴㬩츩傥걷칌ꅖ⿂⨩㙣녩埂痎坔恉</w:t>
      </w:r>
      <w:r>
        <w:rPr/>
        <w:t>ꥎⵥ</w:t>
      </w:r>
      <w:r>
        <w:rPr/>
        <w:t>뮿뼴츸⩀⪮䜸䭒뮬䴶썠⹞⹶䓎숲捨嘪幫⪏䥥朮䄣</w:t>
      </w:r>
      <w:r>
        <w:rPr/>
        <w:t>ꥎ</w:t>
      </w:r>
      <w:r>
        <w:rPr/>
        <w:t>㡷祮玿噤숻矂焮怪쉾硧䎱␭ꍮ⪏晥珃뗂䥦旂녚㤊猤䭴</w:t>
      </w:r>
      <w:r>
        <w:rPr/>
        <w:t>⠪</w:t>
      </w:r>
      <w:r>
        <w:rPr/>
        <w:t>ねꅴ▏吻ꍲ汯쉌憥敱┦숷츮䫍쎏䪩䝗숤쉪啯畃⭉</w:t>
      </w:r>
      <w:r>
        <w:rPr/>
        <w:t>⢿</w:t>
      </w:r>
      <w:r>
        <w:rPr/>
        <w:t>䘱ꇂ噱䧂䁈扫</w:t>
      </w:r>
      <w:r>
        <w:rPr/>
        <w:t>ⵒ</w:t>
      </w:r>
      <w:r>
        <w:rPr/>
        <w:t>䅖〉焫䮿暩效㎱숷</w:t>
      </w:r>
      <w:r>
        <w:rPr/>
        <w:t>ꥁ</w:t>
      </w:r>
      <w:r>
        <w:rPr/>
        <w:t>戦㭰䜫⻍扙獩㓂汨㙌쉀</w:t>
      </w:r>
      <w:r>
        <w:rPr/>
        <w:t>ꤷ</w:t>
      </w:r>
      <w:r>
        <w:rPr/>
        <w:t>䮮浣䨥偶壂ꌷ䭚䌴䑶塰拃갩㉪䠣慓娷䈶넳渪戭瀩⑦슘⪮숽捴坱狂싍</w:t>
      </w:r>
      <w:r>
        <w:rPr/>
        <w:t>ꦿ</w:t>
      </w:r>
      <w:r>
        <w:rPr/>
        <w:t>婁싂츲呟繓껂呂♊㌳撩</w:t>
      </w:r>
      <w:r>
        <w:rPr/>
        <w:t>ꤽꔵ</w:t>
      </w:r>
      <w:r>
        <w:rPr/>
        <w:t>奋䑢穪匫轐쉳杺╮汢婞掩쉁牥其㥂⪻슥洪迂㘰卪</w:t>
      </w:r>
      <w:r>
        <w:rPr/>
        <w:t>ⱶ</w:t>
      </w:r>
      <w:r>
        <w:rPr/>
        <w:t>䴪䢻兙쉪㫎쉏쉥䩔畲甩⦏䍆刹걳녢喿촳㉣쉤健繎晬⩌呥䱶䑢慊</w:t>
      </w:r>
      <w:r>
        <w:rPr/>
        <w:t>ⴹ</w:t>
      </w:r>
      <w:r>
        <w:rPr/>
        <w:t>怭佔䘨婣쵗洦䤥ꥦ뾱歷䏂㬶ꇂ幏偡㝂稬⑨祭땎噯湊啉䩇⼱恈쉅焺剶撡⥡</w:t>
      </w:r>
      <w:r>
        <w:rPr/>
        <w:t>ⱒ</w:t>
      </w:r>
      <w:r>
        <w:rPr/>
        <w:t>桌丩㪱㝑䰳쉷䑊顱㛃洶뼻㴩な䩞亩柂</w:t>
      </w:r>
      <w:r>
        <w:rPr/>
        <w:t>꥓</w:t>
      </w:r>
      <w:r>
        <w:rPr/>
        <w:t>伯横〳㘬潙</w:t>
      </w:r>
      <w:r>
        <w:rPr/>
        <w:t>ꖘ⩪</w:t>
      </w:r>
      <w:r>
        <w:rPr/>
        <w:t>塧㭹⭇♒繥扃㭢浏㭱⩡묯㵞歋</w:t>
      </w:r>
      <w:r>
        <w:rPr/>
        <w:t>ꕒ</w:t>
      </w:r>
      <w:r>
        <w:rPr/>
        <w:t>㕓䱘쉮䤶幎槎灘㥊顮ꌹ␣</w:t>
      </w:r>
      <w:r>
        <w:rPr/>
        <w:t>ꔺ</w:t>
      </w:r>
      <w:r>
        <w:rPr/>
        <w:t>㙞摂땘刣ꎮ䭥眬甽顥疏轱㌣</w:t>
      </w:r>
      <w:r>
        <w:rPr/>
        <w:t>⢘</w:t>
      </w:r>
      <w:r>
        <w:rPr/>
        <w:t>꧂</w:t>
      </w:r>
      <w:r>
        <w:rPr/>
        <w:t>㭖㩟牐⨵녁㙊㭵晢㥩긱嘻唱⛂䩳⦘䬪䔽䅬䑭䅥氲䍔쉚묩䰬浌ꅄ娮庥浕ꇂ⎿䴷습쉖ㆣ쉐畨⑯䥓〱䳂⹮뾮䍱땃㑷䪩姎㥌櫂㬹뭬깴橩㎘ꍘ㭐䁴䬦㝇㕈ꅥ</w:t>
      </w:r>
      <w:r>
        <w:rPr/>
        <w:t>ꕞ</w:t>
      </w:r>
      <w:r>
        <w:rPr/>
        <w:t>忎捏樳⵩樺㕮䕧뽋毂뾮⍏䵶녫䇂㍊电忂䩕奮噚促㉵⹈䡴汄朤㙆嘣㝈吺䌴柂</w:t>
      </w:r>
      <w:r>
        <w:rPr/>
        <w:t>ꦡ</w:t>
      </w:r>
      <w:r>
        <w:rPr/>
        <w:t>㵥䥉⍔弮䀶幓䍌戽쉱慯䁋区仂榥䮡医漵浙湵恫쉸矃쉪</w:t>
      </w:r>
      <w:r>
        <w:rPr/>
        <w:t>⡋</w:t>
      </w:r>
      <w:r>
        <w:rPr/>
        <w:t>瑐曂做帣䱣剚偄摆䴻♖깢儵頪潸噡䉈땅潐伳礪楥唱轎穨獩堦䂥䬴擂딭恑</w:t>
      </w:r>
      <w:r>
        <w:rPr/>
        <w:t>ꕫ</w:t>
      </w:r>
      <w:r>
        <w:rPr/>
        <w:t>礬瑍슬楙쵄堭㤪녘䑙獂⮣䜷䦩墣㞩擂캏婢癉䧎쉓儤⸥䝢斡䏂♏녫㑏ꥥ轄ㅹ⵩奩慂䘦⹞扱㑷䕺乆ㆿ뭆⩄</w:t>
      </w:r>
      <w:r>
        <w:rPr/>
        <w:t>ꦻ</w:t>
      </w:r>
      <w:r>
        <w:rPr/>
        <w:t>㍀䍹</w:t>
      </w:r>
      <w:r>
        <w:rPr/>
        <w:t>⡄</w:t>
      </w:r>
      <w:r>
        <w:rPr/>
        <w:t>兹䩊眳䋂㩵犏䅄ꅁ牚略堸琥숨僂樹敞砨ꅤ啂㔽</w:t>
      </w:r>
      <w:r>
        <w:rPr/>
        <w:t>ꤽ</w:t>
      </w:r>
      <w:r>
        <w:rPr/>
        <w:t>쉘剣桘ㅌ㙢㖏倩⸺睸♊欭桳夰䡪忂䎩깑䥾敗⭵⥏쉰㑌塣싂痂煬쉰숺揂汒棂睬⩺偟䍉쉍䵹⥲♅梩嫎</w:t>
      </w:r>
      <w:r>
        <w:rPr/>
        <w:t>ꖥ</w:t>
      </w:r>
      <w:r>
        <w:rPr/>
        <w:t>숺䵒夲橒䓂繗␊㵸쉎剙䩨顕䄴땆佘♷⥠打뗎轣ち♇숪싍嘵䝤㑯⤳땤喩쉒䉹梵牟㇂Ⓜ帥䉦佌婢櫂쉉堭䙒㴺婘呔決楩兣吹怲廂깧</w:t>
      </w:r>
      <w:r>
        <w:rPr/>
        <w:t>ꥋ</w:t>
      </w:r>
      <w:r>
        <w:rPr/>
        <w:t>樱奷㥾䭂毂摂⭨숽㈭轷⽭⩇䌵싃別䗂䅏䍕悥欦慁쉃坔痂㩊䳍꥗塪슥⨣䛍匣㕶啐䥯㕦瓂塔䍷ㄬ转嘽幾ꇂ剪쉙奀ㄹ煘慄⍙싂슡췎</w:t>
      </w:r>
      <w:r>
        <w:rPr/>
        <w:t>ꕤ</w:t>
      </w:r>
      <w:r>
        <w:rPr/>
        <w:t>睫偳넵ꄹ䱎獏擃칅䐲甫</w:t>
      </w:r>
      <w:r>
        <w:rPr/>
        <w:t>⡨</w:t>
      </w:r>
      <w:r>
        <w:rPr/>
        <w:t>⼭㉦</w:t>
      </w:r>
      <w:r>
        <w:rPr/>
        <w:t>Ⱔ</w:t>
      </w:r>
      <w:r>
        <w:rPr/>
        <w:t>梮䱔故㴹卥主盂ꄴ慍䵮㑃쎬坰䀰뽦䦡ꎣ妥쉆縩央漻⥑电쉅庱棂ㅂꍳ辏▱绂⦥瑈뿂瑠痍〹⍮丷汬潱┹偗䙡칪塩䀭睥⵸嘲愵傥⭪㋂숪⹾숭橨䈰扲ꅡ㕘来⽬㩡녵李쉕栬毂午까獐♢걮嘤깔䈪昫徱꺿⩩䭢땴싂昪㵡</w:t>
      </w:r>
      <w:r>
        <w:rPr/>
        <w:t>Ⲭ⍣</w:t>
      </w:r>
      <w:r>
        <w:rPr/>
        <w:t>숣痂窩形㌺旂㢥</w:t>
      </w:r>
      <w:r>
        <w:rPr/>
        <w:t>꤭</w:t>
      </w:r>
      <w:r>
        <w:rPr/>
        <w:t>稲㢬䵾捥습깃怬깲亮䥀折偕</w:t>
      </w:r>
      <w:r>
        <w:rPr/>
        <w:t>⡩</w:t>
      </w:r>
      <w:r>
        <w:rPr/>
        <w:t>彉䅬ꍷ쉄啢摙䳂칟⭆伮䟂撥氨㍗穂破</w:t>
      </w:r>
      <w:r>
        <w:rPr/>
        <w:t>ꔤ</w:t>
      </w:r>
      <w:r>
        <w:rPr/>
        <w:t>页츱竂揍㌶⹙畡땶㝱뭴㭖頦顇䉺슡㤤椶秂愮⽰漫瘪믃쉉䔰佃⻂㡖㕁⩫塦穴㡒僃䩌晡䶻ꄩ猭硓㣂숷扅䅁繁䠽呏湶乁쉁斿忂楾噆䉰娭桧⌳숮乃⌭戬</w:t>
      </w:r>
      <w:r>
        <w:rPr/>
        <w:t>ⵀ</w:t>
      </w:r>
      <w:r>
        <w:rPr/>
        <w:t>滂煟洦㪏塌戤믂卟姂ꥠ縭余㕡</w:t>
      </w:r>
      <w:r>
        <w:rPr/>
        <w:t>ⰹ</w:t>
      </w:r>
      <w:r>
        <w:rPr/>
        <w:t>䀳⥱䡌則㈻㭫⭕</w:t>
      </w:r>
      <w:r>
        <w:rPr/>
        <w:t>ⱱ</w:t>
      </w:r>
      <w:r>
        <w:rPr/>
        <w:t>쵮쌽离</w:t>
      </w:r>
      <w:r>
        <w:rPr/>
        <w:t>ꦏ</w:t>
      </w:r>
      <w:r>
        <w:rPr/>
        <w:t>暵坏⑃伳쵯⧂澏汇숨ㄣ⭹挴뼽湚ꥨ슿塞佭⻂䡑潩㠰䑫頲栻喿濂弮ꍸ䉦쉠兢轷畮숯浬䩑</w:t>
      </w:r>
      <w:r>
        <w:rPr/>
        <w:t>⡡</w:t>
      </w:r>
      <w:r>
        <w:rPr/>
        <w:t>煲海彸슱輪㤽딵ㅹ䅒䬹䕴㙧⨻䒡獢失猷琻</w:t>
      </w:r>
      <w:r>
        <w:rPr/>
        <w:t>ꥊ</w:t>
      </w:r>
      <w:r>
        <w:rPr/>
        <w:t>㩂슬칓</w:t>
      </w:r>
      <w:r>
        <w:rPr/>
        <w:t>⠪</w:t>
      </w:r>
      <w:r>
        <w:rPr/>
        <w:t>潟뭾扂싂䦩</w:t>
      </w:r>
      <w:r>
        <w:rPr/>
        <w:t>ꤦ╪</w:t>
      </w:r>
      <w:r>
        <w:rPr/>
        <w:t>꺩䝱ㅤ憥䱹䝘庵㥕戸싂㜤뽯癡搮⒮捘쉌䅪㷂숹싂杲㎵㡫䳂扫뽖恢</w:t>
      </w:r>
      <w:r>
        <w:rPr/>
        <w:t>ꥏ</w:t>
      </w:r>
      <w:r>
        <w:rPr/>
        <w:t>쉋䐯癐㗂涩㋂⎘渶숪癕</w:t>
      </w:r>
      <w:r>
        <w:rPr/>
        <w:t>ⵯ</w:t>
      </w:r>
      <w:r>
        <w:rPr/>
        <w:t>乫歓炥뭺敟⤹⩎</w:t>
      </w:r>
      <w:r>
        <w:rPr/>
        <w:t>ꤪ</w:t>
      </w:r>
      <w:r>
        <w:rPr/>
        <w:t>㉙ꥰ</w:t>
      </w:r>
      <w:r>
        <w:rPr/>
        <w:t>⣂</w:t>
      </w:r>
      <w:r>
        <w:rPr/>
        <w:t>쉭⸣攩㜪숪쉰걆婊䱦숪䞘ꍚ䖮䳍兌묶깮</w:t>
      </w:r>
      <w:r>
        <w:rPr/>
        <w:t>ꔶ</w:t>
      </w:r>
      <w:r>
        <w:rPr/>
        <w:t>䛃桵쉴⸥</w:t>
      </w:r>
      <w:r>
        <w:rPr/>
        <w:t>꧃</w:t>
      </w:r>
      <w:r>
        <w:rPr/>
        <w:t>ꆥ呁⩭숲㩭ㅃ歭瑶</w:t>
      </w:r>
      <w:r>
        <w:rPr/>
        <w:t>ꤷ</w:t>
      </w:r>
      <w:r>
        <w:rPr/>
        <w:t>㵾꥘걶瑚き◎参䆩吣䳂浡䵪ꅫ칋繤긻塋兇묫㌨浏숣⤻Ⓜ␩갯椊쉅⽧沣쉄礶⩅숥뾏⹵떿㠬</w:t>
      </w:r>
      <w:r>
        <w:rPr/>
        <w:t>⡂</w:t>
      </w:r>
      <w:r>
        <w:rPr/>
        <w:t>卐䞘긻捈㣂奌⭌姂쉫拂⹉印♄䝟䏂㉦숲㒿╚䜦</w:t>
      </w:r>
      <w:r>
        <w:rPr/>
        <w:t>Ⱖ⌭</w:t>
      </w:r>
      <w:r>
        <w:rPr/>
        <w:t>䠩愫顧싂犿煂眺䱴⦥祙儬㉋桺櫂ㅥ䍞樣㵺쌹㐨愽圬쉓伲쉰䝪眽㕅쉾煆㌯갱걥桁獞穐</w:t>
      </w:r>
      <w:r>
        <w:rPr/>
        <w:t>⡥⏂⯂</w:t>
      </w:r>
      <w:r>
        <w:rPr/>
        <w:t>녞攪歌斥쉹欽넻浓쉳䀣磂剫琺쵈潴埂䵟搸⹸숩╲</w:t>
      </w:r>
      <w:r>
        <w:rPr/>
        <w:t>ⵁ</w:t>
      </w:r>
      <w:r>
        <w:rPr/>
        <w:t>栦潸殡䨯丸</w:t>
      </w:r>
      <w:r>
        <w:rPr/>
        <w:t>ⴣ</w:t>
      </w:r>
      <w:r>
        <w:rPr/>
        <w:t>䢮偨㉩伺圽⿂捨㙞㡈╓䰽匫ꏂ繖䕣싂浐港汨䍸싂由䝚ꅢ긤嫂楓㧍水歈噉硬㥶㕀䳂矂숣⸥株偑䌰䨫䁁㴭捸ꥩ瀩</w:t>
      </w:r>
      <w:r>
        <w:rPr/>
        <w:t>ⱦ</w:t>
      </w:r>
      <w:r>
        <w:rPr/>
        <w:t>䄳㔪㯃놩摠싂숴䙟ꥩ彖숮䑣洳䤩녏䍗恣癬䥌⩾枱⽓</w:t>
      </w:r>
      <w:r>
        <w:rPr/>
        <w:t>ꥃ⪣╅</w:t>
      </w:r>
      <w:r>
        <w:rPr/>
        <w:t>晷湓습쵹</w:t>
      </w:r>
      <w:r>
        <w:rPr/>
        <w:t>ⶩ</w:t>
      </w:r>
      <w:r>
        <w:rPr/>
        <w:t>燂쵞쉔硬睏⨭⨹쉉쉀剕獩쌽槎䭗窮땫䵢숤〬㧎䜵噰⤪懂뼷쉒㔪晍쉢䓂捺摟슬㷂泂걟슻⸺〻▥楸汨摃ㄪ䪩䣃䁞㝊祺㑨⻂걢搪曂漲ぃㅅ湑桪ꅈ䘬绎뗂㝉湾䥸楠䵥⭩㍅硹杯슮</w:t>
      </w:r>
      <w:r>
        <w:rPr/>
        <w:t>⣂</w:t>
      </w:r>
      <w:r>
        <w:rPr/>
        <w:t>䅅唨슡癤参ꅋ墩䃂步繤㡡䄨뽢灯㝗块</w:t>
      </w:r>
      <w:r>
        <w:rPr/>
        <w:t>ꕬ</w:t>
      </w:r>
      <w:r>
        <w:rPr/>
        <w:t>砱㕁禵拎⼸桚ォ㕟噺뭵</w:t>
      </w:r>
      <w:r>
        <w:rPr/>
        <w:t>ꤥ</w:t>
      </w:r>
      <w:r>
        <w:rPr/>
        <w:t>侬捫⵾슩き䝬祀쉐</w:t>
      </w:r>
      <w:r>
        <w:rPr/>
        <w:t>ꤤ</w:t>
      </w:r>
      <w:r>
        <w:rPr/>
        <w:t>樴䩚栳䬸쉋㌥䉕쉹</w:t>
      </w:r>
      <w:r>
        <w:rPr/>
        <w:t>ⵇ</w:t>
      </w:r>
      <w:r>
        <w:rPr/>
        <w:t>䒣汰䭵愲쉂囂轫呔㡣쉪洵乩숷숰恭㜺序磂쉆긲ꆱ⩠⍣煏䵘䝐숲␳桐⫂颩쉊䁤剎婦놡⛎幉䍅␰껂咘䷂䕑壂䂿稻獥辱癲쏂䱄⸹啙䩬縺牎楗떣楁♡쉪坭ご㈨⑒睊㡠䅴楸潐係彣濎곂싂䀨判祈卬䍅싂斿㬮兒䥡摄摳⿂㒬䈴柂슡䙓嚵쉱䩦睢㕸晓㡗䝘獊쵨奊캻⵸啔礴⩠椪ㅂㄭ弱挲⍹佾䜭彎墩깷쉢㥊㉈㥂灺쉧숪砭ꅣ熏뽨䩇㥁扌悮竂ぬ歏倨怵⍇䳂▱⽠썇渹塯吥②う䶘歒煾摰겻䥮쉴⸲쵬䉄ꏂ庮嘣숦否捈㬳䰹䭹갻東濂숮攵</w:t>
      </w:r>
      <w:r>
        <w:rPr/>
        <w:t>꧂</w:t>
      </w:r>
      <w:r>
        <w:rPr/>
        <w:t>䝌䠫硢쉒䠱䠥堷䤪</w:t>
      </w:r>
      <w:r>
        <w:rPr/>
        <w:t>⠴⚮</w:t>
      </w:r>
      <w:r>
        <w:rPr/>
        <w:t>段㑆㘸⩧㚵숲␷␸匫썟洪⤥숹畀䙚奆⫂ꅦ</w:t>
      </w:r>
      <w:r>
        <w:rPr/>
        <w:t>Ⳃ</w:t>
      </w:r>
      <w:r>
        <w:rPr/>
        <w:t>䉶拂牄惂扉쉫䑅㠊䙒</w:t>
      </w:r>
      <w:r>
        <w:rPr/>
        <w:t>ꤽ</w:t>
      </w:r>
      <w:r>
        <w:rPr/>
        <w:t>吪匨䚏砨䝞⵬睺杣쉂塸㴪숯矂쵑彰㕆숦♀眤囂쉌䅩曂</w:t>
      </w:r>
      <w:r>
        <w:rPr/>
        <w:t>ꥌ</w:t>
      </w:r>
      <w:r>
        <w:rPr/>
        <w:t>䵇䑗䍟夭뭟淂⬹煍䱏挲千敒쉴橹㡎㙊㋂揂瀰⭚摱</w:t>
      </w:r>
      <w:r>
        <w:rPr/>
        <w:t>⡶</w:t>
      </w:r>
      <w:r>
        <w:rPr/>
        <w:t>乹㈮㩪쉯ꇎ慢䑳䍮奓滂䵷䡳厘䡇愱숫䉤䤽抵䅶䃂凂轳㤰싂⽑ㅄ싂녟潚歧滂䑲㗂穪칥㔤㉠ꎣꄯ䅎彬㥙畎ꅉ캘뽗伪楄㎻녁爦숥摒쌻㴬疱⍑뿎恺㨸奉唻牉䎥숪䭢奓</w:t>
      </w:r>
      <w:r>
        <w:rPr/>
        <w:t>ꦩꕳ</w:t>
      </w:r>
      <w:r>
        <w:rPr/>
        <w:t>瑬げ撮⽀쉮梬㜪㭒卒瑤뼴⑓呹㩌䅾땃縦㩥떮瘸◂恔숯쉓칦䥡</w:t>
      </w:r>
      <w:r>
        <w:rPr/>
        <w:t>ꖻ</w:t>
      </w:r>
      <w:r>
        <w:rPr/>
        <w:t>睢슣佐䥵놮䱟</w:t>
      </w:r>
      <w:r>
        <w:rPr/>
        <w:t>ⴷ</w:t>
      </w:r>
      <w:r>
        <w:rPr/>
        <w:t>摭圴畘쌬⌶슩⻂쉾塃䉤涘㍷⦩㑄</w:t>
      </w:r>
      <w:r>
        <w:rPr/>
        <w:t>Ⱡ</w:t>
      </w:r>
      <w:r>
        <w:rPr/>
        <w:t>忂Ⓧ獁甸橁悏䳎憻焪䯂♎卸顳慢썔洳䉹䑥煅牸䙶桄㙞琩⑎</w:t>
      </w:r>
      <w:r>
        <w:rPr/>
        <w:t>ꤦ⨺</w:t>
      </w:r>
      <w:r>
        <w:rPr/>
        <w:t>깄츳숺灪刷兾噶♡却숤걭啚潮㵩帱㍸딮㌪偰ば⫂癘䢩㛂歭穇䠣採灱光⩌獴⴪恸咘墏壂卢썑쉧丱ꆏ䙬輥</w:t>
      </w:r>
      <w:r>
        <w:rPr/>
        <w:t>⢻</w:t>
      </w:r>
      <w:r>
        <w:rPr/>
        <w:t>敎㷂⑉㣂⬷狂伵摡参ꅎ幉숴쉕䦩升癣⧂</w:t>
      </w:r>
      <w:r>
        <w:rPr/>
        <w:t>ꕺꦻ</w:t>
      </w:r>
      <w:r>
        <w:rPr/>
        <w:t>䡪椵㨥牃쉉䡣恁堤娦到昫し䝄㝩</w:t>
      </w:r>
      <w:r>
        <w:rPr/>
        <w:t>ꥒ</w:t>
      </w:r>
      <w:r>
        <w:rPr/>
        <w:t>슡个⑵㙾樯橓丨쉏㙄䡣</w:t>
      </w:r>
      <w:r>
        <w:rPr/>
        <w:t>ⵆ</w:t>
      </w:r>
      <w:r>
        <w:rPr/>
        <w:t>偖썠</w:t>
      </w:r>
      <w:r>
        <w:rPr/>
        <w:t>ꤸ</w:t>
      </w:r>
      <w:r>
        <w:rPr/>
        <w:t>祔䌰♭䝾⩇쉕땡掣皿㉚䝇䄪繇櫂捬䫃</w:t>
      </w:r>
      <w:r>
        <w:rPr/>
        <w:t>⡧</w:t>
      </w:r>
      <w:r>
        <w:rPr/>
        <w:t>䉖稰䴭</w:t>
      </w:r>
      <w:r>
        <w:rPr/>
        <w:t>Ɫ</w:t>
      </w:r>
      <w:r>
        <w:rPr/>
        <w:t>쉱䱊轾䤰溻癩䏂</w:t>
      </w:r>
      <w:r>
        <w:rPr/>
        <w:t>꤭</w:t>
      </w:r>
      <w:r>
        <w:rPr/>
        <w:t>幕硢</w:t>
      </w:r>
      <w:r>
        <w:rPr/>
        <w:t>⡏</w:t>
      </w:r>
      <w:r>
        <w:rPr/>
        <w:t>殻갥煵殘</w:t>
      </w:r>
      <w:r>
        <w:rPr/>
        <w:t>Ⱙ⡚</w:t>
      </w:r>
      <w:r>
        <w:rPr/>
        <w:t>泂㭲ꄭ䘳溩昤硏飍䩷ㄥ劮穴䅰쉄䑅녒琽塎䕔쉏╲䯂奉숪♴ꏂꅔ瘰녡䶻䏎쉓▮</w:t>
      </w:r>
      <w:r>
        <w:rPr/>
        <w:t>Ⱙ</w:t>
      </w:r>
      <w:r>
        <w:rPr/>
        <w:t>櫃</w:t>
      </w:r>
      <w:r>
        <w:rPr/>
        <w:t>ꔻ</w:t>
      </w:r>
      <w:r>
        <w:rPr/>
        <w:t>㊻㙔⾩佅⫂㑃伽啇</w:t>
      </w:r>
      <w:r>
        <w:rPr/>
        <w:t>ꥅ</w:t>
      </w:r>
      <w:r>
        <w:rPr/>
        <w:t>칚珂⼸〉䵹㌻抱녯⛂便ꇂ뮿㥥⑊晑㇃冿捈꺻⌺櫂磂睭䌸녢땧欩䭂䌽걚䙤畊뽋䜩싂媡숯㏂쉠㉔싂倫扴⫂⥩汄⍩⑅䳂㇂刺痎䩆戸</w:t>
      </w:r>
      <w:r>
        <w:rPr/>
        <w:t>ⱌ</w:t>
      </w:r>
      <w:r>
        <w:rPr/>
        <w:t>쉌</w:t>
      </w:r>
      <w:r>
        <w:rPr/>
        <w:t>⢡</w:t>
      </w:r>
      <w:r>
        <w:rPr/>
        <w:t>㑦넷湱轒恘癙㥯敹䍗㫂</w:t>
      </w:r>
      <w:r>
        <w:rPr/>
        <w:t>ⰳ</w:t>
      </w:r>
      <w:r>
        <w:rPr/>
        <w:t>抿䇂촦棂㝱⨺橄무桫槂儴䙴䩧穘</w:t>
      </w:r>
      <w:r>
        <w:rPr/>
        <w:t>ꥒ⤲</w:t>
      </w:r>
      <w:r>
        <w:rPr/>
        <w:t>쉳毂恔⭫玱昺㴨琹幡䓂쉆㨦嗍䅟䵘</w:t>
      </w:r>
      <w:r>
        <w:rPr/>
        <w:t>Ɑ</w:t>
      </w:r>
      <w:r>
        <w:rPr/>
        <w:t>䙃겵䪡쉶彎桇뼦쌹墮䁈坈䡒䠪녱䩰♄晆轲䛂╦㕪䕾쉘ㅀ栫含溣䵤⹳갺乀栶碡쉓╎全㕨겣묪㍟♍朊숱⨳ㅏ㐦䱔唲ㅀ</w:t>
      </w:r>
      <w:r>
        <w:rPr/>
        <w:t>ⰷ</w:t>
      </w:r>
      <w:r>
        <w:rPr/>
        <w:t>乳♬쏃乒싂뗂㵍昲쵔⬺嘩煱泂숮②顰曂⥦瀪쉫</w:t>
      </w:r>
      <w:r>
        <w:rPr/>
        <w:t>⣍</w:t>
      </w:r>
      <w:r>
        <w:rPr/>
        <w:t>䭆颿㤻慌嘲</w:t>
      </w:r>
      <w:r>
        <w:rPr/>
        <w:t>ꖩ</w:t>
      </w:r>
      <w:r>
        <w:rPr/>
        <w:t>啓ㄻ⥩ㅸ䰺媵幨擂⵭敭奃⩬来⤹瞩䘪⥓湆祚町䝌껂⼭兌噑딦ꅢ烂㫂⦘</w:t>
      </w:r>
      <w:r>
        <w:rPr/>
        <w:t>Ⱨ</w:t>
      </w:r>
      <w:r>
        <w:rPr/>
        <w:t>녣涩睡夨쉖㨶</w:t>
      </w:r>
      <w:r>
        <w:rPr/>
        <w:t>꧂</w:t>
      </w:r>
      <w:r>
        <w:rPr/>
        <w:t>曂汯⽑</w:t>
      </w:r>
      <w:r>
        <w:rPr/>
        <w:t>ꤸⴱ䷎</w:t>
      </w:r>
      <w:r>
        <w:rPr/>
        <w:t>姂䵍</w:t>
      </w:r>
      <w:r>
        <w:rPr/>
        <w:t>⡢╫</w:t>
      </w:r>
      <w:r>
        <w:rPr/>
        <w:t>塔㵁쉇㛂亘쉦</w:t>
      </w:r>
      <w:r>
        <w:rPr/>
        <w:t>Ⳏ</w:t>
      </w:r>
      <w:r>
        <w:rPr/>
        <w:t>忂颬䋂汴輹湵쉎싎⭂檏䂡⹔ꎵ㬥䗃슱恵슏뼪凂⻎硪ゥ⴪神潞㡋䔰쉾䝊걀婴춣禿♏乘愸噦칾싍㵒</w:t>
      </w:r>
      <w:r>
        <w:rPr/>
        <w:t>ⱈ</w:t>
      </w:r>
      <w:r>
        <w:rPr/>
        <w:t>㫂圶쉇呆泂갫뭄썡딬⽎</w:t>
      </w:r>
      <w:r>
        <w:rPr/>
        <w:t>ꦥ</w:t>
      </w:r>
      <w:r>
        <w:rPr/>
        <w:t>䤩⩹㘨숫䮣쉃奙㞵颥䫂䤩匣⑑</w:t>
      </w:r>
      <w:r>
        <w:rPr/>
        <w:t>ꥋ</w:t>
      </w:r>
      <w:r>
        <w:rPr/>
        <w:t>뭱席患坃⪩䘮칚汮䑎嘬⑲쉎ꄥ䅨㌴㤪⥣</w:t>
      </w:r>
      <w:r>
        <w:rPr/>
        <w:t>ꤪ</w:t>
      </w:r>
      <w:r>
        <w:rPr/>
        <w:t>垿</w:t>
      </w:r>
      <w:r>
        <w:rPr/>
        <w:t>⡚</w:t>
      </w:r>
      <w:r>
        <w:rPr/>
        <w:t>溱싃灾奸嫎쉬剥㉂㭷걲礷晥쉆吤ㅗ滂慅ꎵ⍱䠪侏曂汮檩硴伨</w:t>
      </w:r>
      <w:r>
        <w:rPr/>
        <w:t>ⲥ</w:t>
      </w:r>
      <w:r>
        <w:rPr/>
        <w:t>硈㏂䍉뼬䙁犱䘪슣䑇敎哂␰⫂⭠奷䑆묵僂⮬㍦믂䄽桀䎿わ懂励瞬⯃⍟싂柂夣꧎牗䉭摬䍤쉲㒘轇䫂䀨</w:t>
      </w:r>
      <w:r>
        <w:rPr/>
        <w:t>ꕔ</w:t>
      </w:r>
      <w:r>
        <w:rPr/>
        <w:t>㉫뽊浀辮䍅痍䡴忎慬⨱桀╴斵깙땠ず灞彅䝥㥌</w:t>
      </w:r>
      <w:r>
        <w:rPr/>
        <w:t>ⰶ</w:t>
      </w:r>
      <w:r>
        <w:rPr/>
        <w:t>ꅭ祃㨮禘⮡⽸㩍灴㋍別갲ꥬ싂怣祠쉅㥐䠤숸숮噊쉷奯景桡㭈⩫乬䐩偋捠쉍埂♨㋂偹</w:t>
      </w:r>
      <w:r>
        <w:rPr/>
        <w:t>꧂</w:t>
      </w:r>
      <w:r>
        <w:rPr/>
        <w:t>䐩㩎㧂癍桥䭏⭚⹕晊儱걖晭㇃䳂毂楬头㑖깺땭쉷〪㭵걱捬ꎣ㉆採⽕佬싂輲渺⵷⩪</w:t>
      </w:r>
      <w:r>
        <w:rPr/>
        <w:t>ⷂ</w:t>
      </w:r>
      <w:r>
        <w:rPr/>
        <w:t>㠲습砳놘晴쉅全</w:t>
      </w:r>
      <w:r>
        <w:rPr/>
        <w:t>ꕙ⭯</w:t>
      </w:r>
      <w:r>
        <w:rPr/>
        <w:t>暱놵㩾涩瞻呾녣㭟䧃</w:t>
      </w:r>
      <w:r>
        <w:rPr/>
        <w:t>ꕌ</w:t>
      </w:r>
      <w:r>
        <w:rPr/>
        <w:t>땾㍺</w:t>
      </w:r>
      <w:r>
        <w:rPr/>
        <w:t>꤬</w:t>
      </w:r>
      <w:r>
        <w:rPr/>
        <w:t>楄┱係믍䳂</w:t>
      </w:r>
      <w:r>
        <w:rPr/>
        <w:t>ꕉ</w:t>
      </w:r>
      <w:r>
        <w:rPr/>
        <w:t>卥婕숨⪮嘰䕪飍桍顂䌲⿂摢䩔湉ꅍ䤮摏긣昨쉄刲뽇硎敉㭺楰幙敦幏뭦㥢㢿佗䩓䞬⩨迃싂쉰湇䵕溵싂睏䁦睹啃⭬䱠〷㍬♸촦䝔忂婄㐩춱怱쉍䱇쉰쉅썆剭䩰</w:t>
      </w:r>
      <w:r>
        <w:rPr/>
        <w:t>⡋</w:t>
      </w:r>
      <w:r>
        <w:rPr/>
        <w:t>쉖䪏숺⨰着硩⨷㡟슩</w:t>
      </w:r>
      <w:r>
        <w:rPr/>
        <w:t>Ⱚ</w:t>
      </w:r>
      <w:r>
        <w:rPr/>
        <w:t>䌬摒캏璣㑥㧂숪瀸塞暮硣⍣卨䔺놩氬쉔⼨獃⌯〴</w:t>
      </w:r>
      <w:r>
        <w:rPr/>
        <w:t>ꦏ</w:t>
      </w:r>
      <w:r>
        <w:rPr/>
        <w:t>䥧瓃楆</w:t>
      </w:r>
      <w:r>
        <w:rPr/>
        <w:t>ꕋ</w:t>
      </w:r>
      <w:r>
        <w:rPr/>
        <w:t>쉄畊冥䉕槂圫䬰搤䈻뽮슥</w:t>
      </w:r>
      <w:r>
        <w:rPr/>
        <w:t>ꥁ</w:t>
      </w:r>
      <w:r>
        <w:rPr/>
        <w:t>걶䚥㵎姂긤㧂</w:t>
      </w:r>
      <w:r>
        <w:rPr/>
        <w:t>ꤲ</w:t>
      </w:r>
      <w:r>
        <w:rPr/>
        <w:t>䙞炩껂刺燃〬䝥㩉旃쌲㵱漨斥働䭃乆橇ꅐ䍖숊䳎슩믂獘歴䡓뭨畓徘灾㏂乸⼰╪⦥噈戳㊘挪攣歂쉧쵚愹幹㡣ㄷ慾슻䛂㟂彙⌵玻쉔恫廂浹⽳ㅉ썀뿍飃䅺砻呍⭱憏䵐䁥㉾꺿ꌬ橹䑈漺慢ㅷ䭏彰稵쉲㏂扳䥫㌯㩄厏刻䃎㴣䱆슡浖〥半㇂⚬琯컂繹䒩㧂珃넦</w:t>
      </w:r>
      <w:r>
        <w:rPr/>
        <w:t>ꤽ</w:t>
      </w:r>
      <w:r>
        <w:rPr/>
        <w:t>楅땪決繏輩㋂浸坟氪</w:t>
      </w:r>
      <w:r>
        <w:rPr/>
        <w:t>ꕌ</w:t>
      </w:r>
      <w:r>
        <w:rPr/>
        <w:t>䉭嘸塢晬ꆬ⤫⾻䪏쵫ꅆ숯瑶恫㉴싂璿⥵䣂捡挥䈺娤침숹佐쉲䓃뗂䅙썋儶슩㍥焭楢乎◂</w:t>
      </w:r>
      <w:r>
        <w:rPr/>
        <w:t>Ⱬ</w:t>
      </w:r>
      <w:r>
        <w:rPr/>
        <w:t>煴㘰䬦斘䄵噇ꥥ椽へ砨捨檿⭬䥀썟㦣瑂쉾壂堰</w:t>
      </w:r>
      <w:r>
        <w:rPr/>
        <w:t>⡸♑</w:t>
      </w:r>
      <w:r>
        <w:rPr/>
        <w:t>䁟숺珂䤩긨橁㥃轂悥</w:t>
      </w:r>
      <w:r>
        <w:rPr/>
        <w:t>ꤶ</w:t>
      </w:r>
      <w:r>
        <w:rPr/>
        <w:t>칠⯂怨撱</w:t>
      </w:r>
      <w:r>
        <w:rPr/>
        <w:t>ꤩ</w:t>
      </w:r>
      <w:r>
        <w:rPr/>
        <w:t>欺䛂へ㙬穗偑걸桲偑弲䫂⍷晦㥑⵵夨걠䖏總坫㩅癐</w:t>
      </w:r>
      <w:r>
        <w:rPr/>
        <w:t>Ⱓ</w:t>
      </w:r>
      <w:r>
        <w:rPr/>
        <w:t>싂池㡾츪繾㑏湆</w:t>
      </w:r>
      <w:r>
        <w:rPr/>
        <w:t>ꤴ</w:t>
      </w:r>
      <w:r>
        <w:rPr/>
        <w:t>㜨넭剢</w:t>
      </w:r>
      <w:r>
        <w:rPr/>
        <w:t>ⵣ</w:t>
      </w:r>
      <w:r>
        <w:rPr/>
        <w:t>兢愹䑺䓂歓넪㐫쉾㕟ꍏ纏䙭奖껂쉳䏂䊩顚췂冱</w:t>
      </w:r>
      <w:r>
        <w:rPr/>
        <w:t>ꥁ</w:t>
      </w:r>
      <w:r>
        <w:rPr/>
        <w:t>灎뗂ぢ牢牮壂恸癁櫂㝔䅥㉅땷⍁穕숬⭡敡싎╎獊縪⼸夦御㵨㴶싂㚡响捊㘵弯暬泂⽈⨰桁楐㫂㉟噔旃ꄫ숪칪幁캡轵⫂䯃䝞</w:t>
      </w:r>
      <w:r>
        <w:rPr/>
        <w:t>Ⱞ</w:t>
      </w:r>
      <w:r>
        <w:rPr/>
        <w:t>欰煔洪䭵</w:t>
      </w:r>
      <w:r>
        <w:rPr/>
        <w:t>⡒</w:t>
      </w:r>
      <w:r>
        <w:rPr/>
        <w:t>䑊㤶</w:t>
      </w:r>
      <w:r>
        <w:rPr/>
        <w:t>ꗂ</w:t>
      </w:r>
      <w:r>
        <w:rPr/>
        <w:t>㪥㈰쉡⫂칤㬹汅⫂椽瀮幆亿⫂微玵涵㉍飂顰⽥槎㥳歩斥瀻琱澥汕轕頥祹殿祎啵欲㜩곂㥳穐싂䅃⤬煕犬▣䑯⭷煇恨奘响⬷毂㏂畅圥ヂ</w:t>
      </w:r>
      <w:r>
        <w:rPr/>
        <w:t>ⵉ</w:t>
      </w:r>
      <w:r>
        <w:rPr/>
        <w:t>烂</w:t>
      </w:r>
      <w:r>
        <w:rPr/>
        <w:t>ꤩ</w:t>
      </w:r>
      <w:r>
        <w:rPr/>
        <w:t>쉶ꌤ轕猻녷</w:t>
      </w:r>
      <w:r>
        <w:rPr/>
        <w:t>ⱀ</w:t>
      </w:r>
      <w:r>
        <w:rPr/>
        <w:t>參쉠晊厣⨸䉴瑔놥横䉖╞⧃㯂㖩抿呟</w:t>
      </w:r>
      <w:r>
        <w:rPr/>
        <w:t>⠹</w:t>
      </w:r>
      <w:r>
        <w:rPr/>
        <w:t>쎩깮婌煪稱啑숹椷넴㣍呏</w:t>
      </w:r>
      <w:r>
        <w:rPr/>
        <w:t>ⱙ</w:t>
      </w:r>
      <w:r>
        <w:rPr/>
        <w:t>㬸䱣迂쉙㙴䆩䌽</w:t>
      </w:r>
      <w:r>
        <w:rPr/>
        <w:t>⡡</w:t>
      </w:r>
      <w:r>
        <w:rPr/>
        <w:t>㐪栽䞏婡ㅺ뭑漴䫂琩愽⫂캩项묵甪喡⼯칔딺縨㡠啒</w:t>
      </w:r>
      <w:r>
        <w:rPr/>
        <w:t>ꕠ</w:t>
      </w:r>
      <w:r>
        <w:rPr/>
        <w:t>彖汖⩰倯ꅣ眩卺문帱抿㭺剔摇杴ꇂ捚쉺㭖撥뽠桶䕟绂济┨ꌰ쵅㙦♅</w:t>
      </w:r>
      <w:r>
        <w:rPr/>
        <w:t>ⴻ⏂</w:t>
      </w:r>
      <w:r>
        <w:rPr/>
        <w:t>㕙</w:t>
      </w:r>
      <w:r>
        <w:rPr/>
        <w:t>ꔪ</w:t>
      </w:r>
      <w:r>
        <w:rPr/>
        <w:t>䵾⪡䲘䅒숸녣슡盂仂䉯</w:t>
      </w:r>
      <w:r>
        <w:rPr/>
        <w:t>ꦡ</w:t>
      </w:r>
      <w:r>
        <w:rPr/>
        <w:t>㡖塳ケ䚣歍磂呔䐦⦏塑姂牕扵껂䖬♧弣䕌䉮烂쉱⩶畴㛂☵瘭⩡㈴ッ塉뭅㩨坣猺平䠶曂걱㕸쉲䗂깪쉖癁땎⩏汰楟Ⓜ啬</w:t>
      </w:r>
      <w:r>
        <w:rPr/>
        <w:t>ꦥ</w:t>
      </w:r>
      <w:r>
        <w:rPr/>
        <w:t>ꍨ琸⨊</w:t>
      </w:r>
      <w:r>
        <w:rPr/>
        <w:t>⡎</w:t>
      </w:r>
      <w:r>
        <w:rPr/>
        <w:t>㝚</w:t>
      </w:r>
      <w:r>
        <w:rPr/>
        <w:t>⡉</w:t>
      </w:r>
      <w:r>
        <w:rPr/>
        <w:t>싂摹숵⼰婙⺣䥈䵩</w:t>
      </w:r>
      <w:r>
        <w:rPr/>
        <w:t>ꕅ</w:t>
      </w:r>
      <w:r>
        <w:rPr/>
        <w:t>놵⯂걙頻椨쉲啨婑╋쉓穩穳敟正㮵媣う</w:t>
      </w:r>
      <w:r>
        <w:rPr/>
        <w:t>ⱖ</w:t>
      </w:r>
      <w:r>
        <w:rPr/>
        <w:t>㉗硔呞䝅䩥䌩⭷拂ꌨ䉘녋㥳쉋㎮싂⪥䐮戦긳犡싎쎡擎併㟂걱쉗䜫뭞뭲슩塠䖵昴㯂⹬㝬쉫怰檵稥洫넨뼱㜯</w:t>
      </w:r>
      <w:r>
        <w:rPr/>
        <w:t>ꖮ</w:t>
      </w:r>
      <w:r>
        <w:rPr/>
        <w:t>汸슱榿呚쵴殻飂깎㡺뇃⿃㕱洬偪猥㜴䱢슬內䑧頭煇瀱䨥启啰㮣玵劮徻潷ꅙへ枻䡾㨩</w:t>
      </w:r>
      <w:r>
        <w:rPr/>
        <w:t>ꤽ</w:t>
      </w:r>
      <w:r>
        <w:rPr/>
        <w:t>儬ꅊ䱑♣㵙녦杕愬䜷⫂ꥯ㜰䑷䌽頭址쉅</w:t>
      </w:r>
      <w:r>
        <w:rPr/>
        <w:t>ꥄ</w:t>
      </w:r>
      <w:r>
        <w:rPr/>
        <w:t>乁兓꺘ㄭ㙗浯睉忂焺ꥤ숳습⭫ꅖꆵ</w:t>
      </w:r>
      <w:r>
        <w:rPr/>
        <w:t>ꥃ</w:t>
      </w:r>
      <w:r>
        <w:rPr/>
        <w:t>䄯䈯漯</w:t>
      </w:r>
      <w:r>
        <w:rPr/>
        <w:t>ⰽ</w:t>
      </w:r>
      <w:r>
        <w:rPr/>
        <w:t>噑⫂㘨䝒卆떵촭参ꄤ恗㙥쉺⑁啠电撩뗂㭹湂殩숺櫍䙤㚘</w:t>
      </w:r>
      <w:r>
        <w:rPr/>
        <w:t>ⱴ</w:t>
      </w:r>
      <w:r>
        <w:rPr/>
        <w:t>䜣棂싂칵</w:t>
      </w:r>
      <w:r>
        <w:rPr/>
        <w:t>Ⳃ</w:t>
      </w:r>
      <w:r>
        <w:rPr/>
        <w:t>橁␫䖵湘獭쉂싂⭣潞㈵㕬쉲斮瀻輻獖</w:t>
      </w:r>
      <w:r>
        <w:rPr/>
        <w:t>⣂</w:t>
      </w:r>
      <w:r>
        <w:rPr/>
        <w:t>㍄浔⤱怴슣砲䵾䙊ꥭ䉾숦幃硠䴯智뿂</w:t>
      </w:r>
      <w:r>
        <w:rPr/>
        <w:t>ꥎ⚮</w:t>
      </w:r>
      <w:r>
        <w:rPr/>
        <w:t>堽ꥦ䮣쉎砤曂䡺媘䥸扱迂⧂畒绂쉵䰰䅵瀤</w:t>
      </w:r>
      <w:r>
        <w:rPr/>
        <w:t>ꤹ</w:t>
      </w:r>
      <w:r>
        <w:rPr/>
        <w:t>㉡扦务湅晌⹌乵䑏炻愯숥뽐揂秂廂녯</w:t>
      </w:r>
      <w:r>
        <w:rPr/>
        <w:t>ⱃ</w:t>
      </w:r>
      <w:r>
        <w:rPr/>
        <w:t>瓍ㅳ䝦䍺⍶</w:t>
      </w:r>
      <w:r>
        <w:rPr/>
        <w:t>ⵟ</w:t>
      </w:r>
      <w:r>
        <w:rPr/>
        <w:t>쉨硭暮繐瓂㵯傣ꇂ㵥桖潁㩒㠶㉅┭瀻싂繩哂䐻朶挴</w:t>
      </w:r>
      <w:r>
        <w:rPr/>
        <w:t>⠺</w:t>
      </w:r>
      <w:r>
        <w:rPr/>
        <w:t>漤⫂灙╋쎩쉥㑣䤸欺慣硦ꄵ祐䍶ꍑꍳ題쵺쉙䭰啱깧嘺⯂⿂牯桙걾䞩獌棍긴楯碵溻㥷䋎㉸烂斮䩩䆥⹋⑮党橲猱つ橷悩憥캱杙䥯墿╧轵㐭奩灱䌺</w:t>
      </w:r>
      <w:r>
        <w:rPr/>
        <w:t>ꥐ</w:t>
      </w:r>
      <w:r>
        <w:rPr/>
        <w:t>Ⳃ</w:t>
      </w:r>
      <w:r>
        <w:rPr/>
        <w:t>ꦮ</w:t>
      </w:r>
      <w:r>
        <w:rPr/>
        <w:t>輪煰佯獃凂⦬ꥹ澩깾</w:t>
      </w:r>
      <w:r>
        <w:rPr/>
        <w:t>ꔭ</w:t>
      </w:r>
      <w:r>
        <w:rPr/>
        <w:t>墻╲ヂ愴㍱쉶숷㌺牡瑠䭲啇쉩</w:t>
      </w:r>
      <w:r>
        <w:rPr/>
        <w:t>ꥑ</w:t>
      </w:r>
      <w:r>
        <w:rPr/>
        <w:t>䑟ヂ獸</w:t>
      </w:r>
      <w:r>
        <w:rPr/>
        <w:t>⠯</w:t>
      </w:r>
      <w:r>
        <w:rPr/>
        <w:t>慦塆숣⥚䟂䅤㩴桇䉁燍浖㉏䥎</w:t>
      </w:r>
      <w:r>
        <w:rPr/>
        <w:t>꥟</w:t>
      </w:r>
      <w:r>
        <w:rPr/>
        <w:t>皥穱歊共ㅀ烂埂奉䫂껂轆쉤偘漤䒮唪㨬䍭㵲놣긥䕙煘圸湅⩳礩㢬</w:t>
      </w:r>
      <w:r>
        <w:rPr/>
        <w:t>Ⱝ</w:t>
      </w:r>
      <w:r>
        <w:rPr/>
        <w:t>憥咿⫎儤숻练⭃旂ꇂ澣木겮潮搲坢纣䉲쉘眣⵫氲쉢灀䇂忍㉞ꍓ怪澩樰</w:t>
      </w:r>
      <w:r>
        <w:rPr/>
        <w:t>⡁</w:t>
      </w:r>
      <w:r>
        <w:rPr/>
        <w:t>䶩썤㜰䄨쉡ꆥ믂入싂㤻昪橴쉗쉳体敖㩫걵汐쉂顚偫姂긥쵄䙃</w:t>
      </w:r>
      <w:r>
        <w:rPr/>
        <w:t>ꥃ</w:t>
      </w:r>
      <w:r>
        <w:rPr/>
        <w:t>敱쉤睬穣</w:t>
      </w:r>
      <w:r>
        <w:rPr/>
        <w:t>ⰸ</w:t>
      </w:r>
      <w:r>
        <w:rPr/>
        <w:t>硹㙐㥔䭇㨦慠⩧긫影噋䑞洺싂䍱〻춮稣깾♄쉲숶擂㑙녩墩䖡싂䥪稹㉎싃⸻娊婊촬恕穘⒵⸲⭕㎣䐹</w:t>
      </w:r>
      <w:r>
        <w:rPr/>
        <w:t>⡀</w:t>
      </w:r>
      <w:r>
        <w:rPr/>
        <w:t>穏劻䭆䕟哂慾갣㎩쉲䑑䩸䌭⮩ꅋ䵟淃쉅㜮䵏㓂⯂擂伺㗍瑌欵䡏找뽳싂ꥱ䐪䣍歑ㅤ䍄⨫숣뽱呦⩳攳女넹渵ガ䉈츰㠨㛂夭</w:t>
      </w:r>
      <w:r>
        <w:rPr/>
        <w:t>ꕒ</w:t>
      </w:r>
      <w:r>
        <w:rPr/>
        <w:t>汚⬻獏◂쉭뽀䡷幈啰妮숦喱䯂㤳슩㕈䟂攤桹偈渨催偅겣싂珂</w:t>
      </w:r>
      <w:r>
        <w:rPr/>
        <w:t>ⵓ</w:t>
      </w:r>
      <w:r>
        <w:rPr/>
        <w:t>숳⬳䡪婄㞵㵱慁썸쎱㉵뭀ꥲ單⺻쉉쉀썯䕡牠싂正</w:t>
      </w:r>
      <w:r>
        <w:rPr/>
        <w:t>ⰱ</w:t>
      </w:r>
      <w:r>
        <w:rPr/>
        <w:t>쉾瀷쵎別㗂燂扁炏갻晗</w:t>
      </w:r>
      <w:r>
        <w:rPr/>
        <w:t>⣂</w:t>
      </w:r>
      <w:r>
        <w:rPr/>
        <w:t>쵂烂灭剧뗂儻</w:t>
      </w:r>
      <w:r>
        <w:rPr/>
        <w:t>⢿</w:t>
      </w:r>
      <w:r>
        <w:rPr/>
        <w:t>獦斡䙃獉琫睈疿걇煩均ⸯ敧쉹☪橋暘㕧촸숰</w:t>
      </w:r>
      <w:r>
        <w:rPr/>
        <w:t>ꕴ</w:t>
      </w:r>
      <w:r>
        <w:rPr/>
        <w:t>㝵ꍍ♢㕈䁗╊夤썭渦㭔⧃⥕㵒斣痂녱兰偸癉뮘㙸⭟⯂癹䤯捲䡓걲숨⧂컂㴸歨慍쉲䱠⩮䕞昱噕潺神武䞩숻玵⪡䛂䑱剕歵뼸䴫</w:t>
      </w:r>
      <w:r>
        <w:rPr/>
        <w:t>ⱕ</w:t>
      </w:r>
      <w:r>
        <w:rPr/>
        <w:t>怪瞣䁢㑍☷硘櫂쉄䇎稴弽䕕氦</w:t>
      </w:r>
      <w:r>
        <w:rPr/>
        <w:t>⡓</w:t>
      </w:r>
      <w:r>
        <w:rPr/>
        <w:t>䱃뭭䟂䀷焺歆쉣塆〥掱夳숥㕚긦⎩╵䕶Ⓜ买幮㍥橡츰♯</w:t>
      </w:r>
      <w:r>
        <w:rPr/>
        <w:t>ꦡ</w:t>
      </w:r>
      <w:r>
        <w:rPr/>
        <w:t>쉬숹灓싂拂쉾歱潇䟂쉇⽖瑞ꄳ칹ㅥ摚깚䨫⬩硤卡䡱䏂汵癮䕀⫂㩭싂㭵澵焩噒倶⍖䭄䭳洸輵縱䥠浹쉂渴䱈</w:t>
      </w:r>
      <w:r>
        <w:rPr/>
        <w:t>Ⱳ</w:t>
      </w:r>
      <w:r>
        <w:rPr/>
        <w:t>칯ꍟ쉹䅎⨸쉨挪㴻㕫㞻侵勂䁋頻믂摧칌⬲顯깎䵰燃䝡</w:t>
      </w:r>
      <w:r>
        <w:rPr/>
        <w:t>⡢</w:t>
      </w:r>
      <w:r>
        <w:rPr/>
        <w:t>ꥭ㣂䵙숻쌱㩮쉘坣礳㯂僂⩑琷奰㔹㑾쉆</w:t>
      </w:r>
      <w:r>
        <w:rPr/>
        <w:t>ⰹ</w:t>
      </w:r>
      <w:r>
        <w:rPr/>
        <w:t>쵎㑨⽀㝞䮩⩠츮窏棂瘩⦘恇䠤偖갽䌸㡖쉎绂彚ㅏ挸妱</w:t>
      </w:r>
      <w:r>
        <w:rPr/>
        <w:t>ⱊ</w:t>
      </w:r>
      <w:r>
        <w:rPr/>
        <w:t>煳奚坒⿂쉔㋂␲숭⹵</w:t>
      </w:r>
      <w:r>
        <w:rPr/>
        <w:t>Ⳃ</w:t>
      </w:r>
      <w:r>
        <w:rPr/>
        <w:t>䭺樣⼰㍓䦱숯</w:t>
      </w:r>
      <w:r>
        <w:rPr/>
        <w:t>ⴴ</w:t>
      </w:r>
      <w:r>
        <w:rPr/>
        <w:t>뽵䤷䲏昺쉤瞱吷婬瑮싂</w:t>
      </w:r>
      <w:r>
        <w:rPr/>
        <w:t>ꕕ</w:t>
      </w:r>
      <w:r>
        <w:rPr/>
        <w:t>⽠㡅牃亩뇂灦걯㞮䋍㥳䰪⦣擎쉢她슩繚乙㙞䥉辡睫⽠栶⥨轵珂悩杗獸숲쉒壂㨽彦獺⑆뿂</w:t>
      </w:r>
      <w:r>
        <w:rPr/>
        <w:t>ⶡ</w:t>
      </w:r>
      <w:r>
        <w:rPr/>
        <w:t>䱣冿쌶坷摾</w:t>
      </w:r>
      <w:r>
        <w:rPr/>
        <w:t>ꤪ</w:t>
      </w:r>
      <w:r>
        <w:rPr/>
        <w:t>싍玡玩뭚⮏쉨硡䎥栦ꍐ愮ㅴ柂娣갲徣沵㡨⩕䑂痂歺焸こ繶䤭秂杖◂䪥⨱쉓㨱쵊癭ꆱ氤싂䷂㔽䍒奚畵㜩䀽깤頬汯㬰숫洭묨坶囂㔰㪣幋㥕</w:t>
      </w:r>
      <w:r>
        <w:rPr/>
        <w:t>Ⱶ</w:t>
      </w:r>
      <w:r>
        <w:rPr/>
        <w:t>䩶뮬쉰礭쉳䍈䝙쉕抵㩵㝭杭瘬㥾严繪祯㉂</w:t>
      </w:r>
      <w:r>
        <w:rPr/>
        <w:t>ⷂ</w:t>
      </w:r>
      <w:r>
        <w:rPr/>
        <w:t>樺</w:t>
      </w:r>
      <w:r>
        <w:rPr/>
        <w:t>ꦥ</w:t>
      </w:r>
      <w:r>
        <w:rPr/>
        <w:t>긮숴溱</w:t>
      </w:r>
      <w:r>
        <w:rPr/>
        <w:t>ⲱ⨊⴯</w:t>
      </w:r>
      <w:r>
        <w:rPr/>
        <w:t>焰♤칖纵獄爺⽖⍕</w:t>
      </w:r>
      <w:r>
        <w:rPr/>
        <w:t>ꤵ</w:t>
      </w:r>
      <w:r>
        <w:rPr/>
        <w:t>ꇍ쌥捄獪</w:t>
      </w:r>
      <w:r>
        <w:rPr/>
        <w:t>ꗎꕀ</w:t>
      </w:r>
      <w:r>
        <w:rPr/>
        <w:t>輪⬯乑녓쏎婖쵓</w:t>
      </w:r>
      <w:r>
        <w:rPr/>
        <w:t>⢮</w:t>
      </w:r>
      <w:r>
        <w:rPr/>
        <w:t>슻御쉔ꎘ슩쉟轥</w:t>
      </w:r>
      <w:r>
        <w:rPr/>
        <w:t>ꥈ◂⹷</w:t>
      </w:r>
      <w:r>
        <w:rPr/>
        <w:t>ッ묷䡟湔䃂䙇⩈獡뽹깑╥猬㡕琷額氵硊䙅㑔攱⧍桲⥘䴦땹壍矂悩縤䙯颡⥋卣⨮漴ꅰ쉠ㅃ扃⴪截걳칰呞夺쉵桟䡔樤䟂땘쉾䥂䁔督睫㨤歌촽㥈쌪枥硁䱭橳穳ㅋ</w:t>
      </w:r>
      <w:r>
        <w:rPr/>
        <w:t>ⴲ</w:t>
      </w:r>
      <w:r>
        <w:rPr/>
        <w:t>归걯䩎싂杮帷䐹쉍쉖歒堺䕚㝧</w:t>
      </w:r>
      <w:r>
        <w:rPr/>
        <w:t>ⵥ⥵</w:t>
      </w:r>
      <w:r>
        <w:rPr/>
        <w:t>椱婂</w:t>
      </w:r>
      <w:r>
        <w:rPr/>
        <w:t>ꥐ</w:t>
      </w:r>
      <w:r>
        <w:rPr/>
        <w:t>䎻䎘畧伲</w:t>
      </w:r>
      <w:r>
        <w:rPr/>
        <w:t>Ⳃ</w:t>
      </w:r>
      <w:r>
        <w:rPr/>
        <w:t>僃䝮凂싂焪</w:t>
      </w:r>
      <w:r>
        <w:rPr/>
        <w:t>Ɽⲡ</w:t>
      </w:r>
      <w:r>
        <w:rPr/>
        <w:t>瑳⾏序㨵潕楥攬沏칕殘䉧㝈扬暩燂碣╲繴繅썳侻仂瞥牚뽲⯂洷樮祷ꥴ匰敱佟⑴숲㡌䷂츤佸㌭깲␽쉺쉁戳㘨頵扟䤽⩉䯂♡걆숰⭬焭숯䝢灉쉐敏⼴嚩晢幸䭘潾싂츫⥊䀴⩞쉦</w:t>
      </w:r>
      <w:r>
        <w:rPr/>
        <w:t>ꤥ</w:t>
      </w:r>
      <w:r>
        <w:rPr/>
        <w:t>숳</w:t>
      </w:r>
      <w:r>
        <w:rPr/>
        <w:t>ꦵ</w:t>
      </w:r>
      <w:r>
        <w:rPr/>
        <w:t>쉯瀲朰䉭瑖盂睰䍹囂쵺轎洷嫂歯긺买漤㮿灬丷㡏悻氫癖䪱쉄煒洩甪쉦㌻ꅁ걅唣扊㉹轰嘻ꅾ䅃佋塣楱城爺숻⧃뭠扮昲焻晣</w:t>
      </w:r>
      <w:r>
        <w:rPr/>
        <w:t>ꕇ</w:t>
      </w:r>
      <w:r>
        <w:rPr/>
        <w:t>浇入甯⩬䇂㍅婞皵ヂ♀燂玵⑚♳稹煒佥</w:t>
      </w:r>
      <w:r>
        <w:rPr/>
        <w:t>ⵂ</w:t>
      </w:r>
      <w:r>
        <w:rPr/>
        <w:t>迎싂⑸奬瀵轍</w:t>
      </w:r>
      <w:r>
        <w:rPr/>
        <w:t>ꦘ</w:t>
      </w:r>
      <w:r>
        <w:rPr/>
        <w:t>ꍦ䍞㯂禬⨣枵欸⨸愨洫㊣쉮㨲㘭偧楾砻瞵抏偊㭫掿獾坔两◂ꌪ母㉪楋汊慂쵭쉭숳獊䵲㥏뭕䍞敺が뽗盂믂㑕䘩㑥숦䩐书ꥬ剣㴮彘㑥捐啬⼬䍥</w:t>
      </w:r>
      <w:r>
        <w:rPr/>
        <w:t>ⳍ</w:t>
      </w:r>
      <w:r>
        <w:rPr/>
        <w:t>䙴煈뽶⾣⯂䉺㘲妱⹏쉯剈䟂䰬儰⽠숩惂塯礭䑐偯긶轇暮珃係刻敬슥汑殘串䩕떻딬總㤨</w:t>
      </w:r>
      <w:r>
        <w:rPr/>
        <w:t>ⱂ</w:t>
      </w:r>
      <w:r>
        <w:rPr/>
        <w:t>쵴礱桳㩗슻㡓淂㠺</w:t>
      </w:r>
      <w:r>
        <w:rPr/>
        <w:t>⡦</w:t>
      </w:r>
      <w:r>
        <w:rPr/>
        <w:t>숺兪ㅏヂ帩㖵輦숵䵎뽕㨭ꥠ㩣㘮怭啷쉔쉉猩⽋㌺⬤㵞⫂㇂</w:t>
      </w:r>
      <w:r>
        <w:rPr/>
        <w:t>Ⳃ</w:t>
      </w:r>
      <w:r>
        <w:rPr/>
        <w:t>唤瑺乤支숷禿㠻瘳䋍灦㑏柂牺쉂縸쉤甪摵</w:t>
      </w:r>
      <w:r>
        <w:rPr/>
        <w:t>Ⱪ⛂</w:t>
      </w:r>
      <w:r>
        <w:rPr/>
        <w:t>桉췂㡪呒猪幘帣䋂</w:t>
      </w:r>
      <w:r>
        <w:rPr/>
        <w:t>ⱃ</w:t>
      </w:r>
      <w:r>
        <w:rPr/>
        <w:t>兏⩭숵买棎摭ꏍ㠭딣</w:t>
      </w:r>
      <w:r>
        <w:rPr/>
        <w:t>ⷂ</w:t>
      </w:r>
      <w:r>
        <w:rPr/>
        <w:t>숺䵑椵呦㙚捩㙸杳쉋䩎⩊♯䜬癠爷싂쉆䂩㛂⏂塾捑뭂物⍆ꍚ㷂쵒⍁睴父椳㊻⼫ꥷ䭥썁䈵숪干䔺䨣瞩椵⽵擂㖘䡣뼦⪬⛂砽숊媘灶䉍痂剹㥵䙱㕅㩪夨瑒橬㎡⿍㍫弳슡</w:t>
      </w:r>
      <w:r>
        <w:rPr/>
        <w:t>꥟ꔲ</w:t>
      </w:r>
      <w:r>
        <w:rPr/>
        <w:t>ㅈꅨ⻂㔯扩쉮뾏狂숹睐</w:t>
      </w:r>
      <w:r>
        <w:rPr/>
        <w:t>ꥎ</w:t>
      </w:r>
      <w:r>
        <w:rPr/>
        <w:t>㘹㩊䭪㜪녆牆げ祤玥䩴</w:t>
      </w:r>
      <w:r>
        <w:rPr/>
        <w:t>ⵂ</w:t>
      </w:r>
      <w:r>
        <w:rPr/>
        <w:t>㕯暿带剬</w:t>
      </w:r>
      <w:r>
        <w:rPr/>
        <w:t>ꕅꔤ</w:t>
      </w:r>
      <w:r>
        <w:rPr/>
        <w:t>癙쉀</w:t>
      </w:r>
      <w:r>
        <w:rPr/>
        <w:t>ⰸ</w:t>
      </w:r>
      <w:r>
        <w:rPr/>
        <w:t>㭕䠪㬴ꅚ녪䮣␯娣恖杸瀦噫⫂⺥숥♉①䆩싂啁焤揃拂㜺⫎ꌹ䥵揂⹫ꍲ獒祵楯써䡎묮干䩁䢱⑐棂</w:t>
      </w:r>
      <w:r>
        <w:rPr/>
        <w:t>ꤲ</w:t>
      </w:r>
      <w:r>
        <w:rPr/>
        <w:t>帱ꄽ暮숵㬣녠㢮睃抿䰮卵⑕爪┪礫⧂䕕塆湎桡浩녮</w:t>
      </w:r>
      <w:r>
        <w:rPr/>
        <w:t>ꥇ</w:t>
      </w:r>
      <w:r>
        <w:rPr/>
        <w:t>쉌楮캵电</w:t>
      </w:r>
      <w:r>
        <w:rPr/>
        <w:t>⡘</w:t>
      </w:r>
      <w:r>
        <w:rPr/>
        <w:t>兏</w:t>
      </w:r>
      <w:r>
        <w:rPr/>
        <w:t>꧂</w:t>
      </w:r>
      <w:r>
        <w:rPr/>
        <w:t>⼲䢥坷䈩浮⵵盂뾬ヂ彖轚⪥啋䭰婫⩦</w:t>
      </w:r>
      <w:r>
        <w:rPr/>
        <w:t>ⴴ</w:t>
      </w:r>
      <w:r>
        <w:rPr/>
        <w:t>伥睹喘桵う숽㨬橪ꏂ刻뽎꺱쉡劥⏎济䑇뽮</w:t>
      </w:r>
      <w:r>
        <w:rPr/>
        <w:t>Ⳃ</w:t>
      </w:r>
      <w:r>
        <w:rPr/>
        <w:t>惎㠫歘슬칀瓂ꎱ凂쉹</w:t>
      </w:r>
      <w:r>
        <w:rPr/>
        <w:t>ⱐ⫎</w:t>
      </w:r>
      <w:r>
        <w:rPr/>
        <w:t>㍖瀪놏㣎卆㥤⥘㡥㩁뽥㈪떵獚䧂♦갭坅眶꺡嚩礹塑彏䱁㷂</w:t>
      </w:r>
      <w:r>
        <w:rPr/>
        <w:t>ⵥ</w:t>
      </w:r>
      <w:r>
        <w:rPr/>
        <w:t>輺슱쌹儨嚵塾</w:t>
      </w:r>
      <w:r>
        <w:rPr/>
        <w:t>ꖘ</w:t>
      </w:r>
      <w:r>
        <w:rPr/>
        <w:t>晏</w:t>
      </w:r>
      <w:r>
        <w:rPr/>
        <w:t>ꕾ</w:t>
      </w:r>
      <w:r>
        <w:rPr/>
        <w:t>〬ぴ䠦⵱ꍰ堺뿂摆歉숳⑘砪숦焩깷㥑倵</w:t>
      </w:r>
      <w:r>
        <w:rPr/>
        <w:t>ꤨ</w:t>
      </w:r>
      <w:r>
        <w:rPr/>
        <w:t>捒繂</w:t>
      </w:r>
      <w:r>
        <w:rPr/>
        <w:t>ⰶ</w:t>
      </w:r>
      <w:r>
        <w:rPr/>
        <w:t>佫쉭쉕캮슥䞬婂ꅮ╆◎挦畞䙞姂媘㝍꥕</w:t>
      </w:r>
      <w:r>
        <w:rPr/>
        <w:t>Ⱡ</w:t>
      </w:r>
      <w:r>
        <w:rPr/>
        <w:t>堦䡠塺⧂片係녡숱숯㍾き㬪㩭⩫쉖ꍏ亿쏍乩싂疩瑨由轙種⸣淃硎숶㶬改窥㵍纣쌰숰썕浮剂囂쉟㨴湋燎侬䆱䝶슻뼷쉉㢻묦</w:t>
      </w:r>
      <w:r>
        <w:rPr/>
        <w:t>ꔭ⭅</w:t>
      </w:r>
      <w:r>
        <w:rPr/>
        <w:t>亱癤</w:t>
      </w:r>
      <w:r>
        <w:rPr/>
        <w:t>ꔱ</w:t>
      </w:r>
      <w:r>
        <w:rPr/>
        <w:t>㡋㝨汃睠㝨┷깎␹碩䅞숻颬⩗놬剠䭦걕煏惂嫃⹙깥걶琭輮䥸㐸塬쉹㔭⬺쉃没从祒穫䠬䨹䁱ꎡ卙⧂쉶㶣樨䵟奫慺㍋乌땋䨸㙃ꥱ⌱</w:t>
      </w:r>
      <w:r>
        <w:rPr/>
        <w:t>ꕎ⫂</w:t>
      </w:r>
      <w:r>
        <w:rPr/>
        <w:t>啦噘惂ꇂ唺瘱强嘴⚱恷噔歍䄽桮橤㫂걱뭲㴸⴨⥩쉖䝩殥녅☤㥠쉵䁕狂ꆘ朥⨳걫帱睄熿츦繖窥剗利㬶氮쉶ㅴく쉷囂桐숪庬㭸䄨쉠뽞⭋盂䱧刬䋍竂竍瀦⌻绂㕫쉷呗</w:t>
      </w:r>
      <w:r>
        <w:rPr/>
        <w:t>ꕏ</w:t>
      </w:r>
      <w:r>
        <w:rPr/>
        <w:t>숽玣뼲╪쉈䖻呍猩塏⍲じ䪏䪬㐮㈤걬楰䕊㘹彴刻䜫⽒斣놏凎♐桏썤慃绂㔱炿椯⭞╬䥭쉁瑃癓洪䡇䣂帥䴴啴瘽㭰轋嘴垬싃ふ깔깶䁒㖻츹殘繆</w:t>
      </w:r>
      <w:r>
        <w:rPr/>
        <w:t>⡎</w:t>
      </w:r>
      <w:r>
        <w:rPr/>
        <w:t>戰칲㉀⭖⵮杢帽嘽惂㥌♩뭂䷂偳䰳偱啾塅쵧幁䩹杀</w:t>
      </w:r>
      <w:r>
        <w:rPr/>
        <w:t>⡱</w:t>
      </w:r>
      <w:r>
        <w:rPr/>
        <w:t>匊ꥤ匦㡴刴漽䥈깄稥䴷㒥</w:t>
      </w:r>
      <w:r>
        <w:rPr/>
        <w:t>ꔳ</w:t>
      </w:r>
      <w:r>
        <w:rPr/>
        <w:t>噴噇梥㓎橔쉕獠쉹⛂䓂牅啚慇愤춬稯场堫摚놬⛃숬䍉긵祤奌䩡䬤䢡䉍熡⹄䕢츺⒬까⦩迍</w:t>
      </w:r>
      <w:r>
        <w:rPr/>
        <w:t>ⱙ</w:t>
      </w:r>
      <w:r>
        <w:rPr/>
        <w:t>䡅繒③쉧㭊灦瀳婲迍幵抻儴䩙並䐺獺㤳囂㌳碥</w:t>
      </w:r>
      <w:r>
        <w:rPr/>
        <w:t>ⲱ</w:t>
      </w:r>
      <w:r>
        <w:rPr/>
        <w:t>썧㩑⩹䭄漹扚숪从</w:t>
      </w:r>
      <w:r>
        <w:rPr/>
        <w:t>ꕉ</w:t>
      </w:r>
      <w:r>
        <w:rPr/>
        <w:t>㠨䏂ㅡ幑瑰畹瑞㒏㡺䭊祳湡愻縻妮캩ꍤ咣帵摖哂◂㉓佦楍뾮⎬挽轂夦婓⵳쉏單⚣슣轕츸ㅸ䟃窩䵏뭷䭧硙湣㑈垱偦♶㩹䜯媱啷楖쉖⦣久姂溿価数獬⑵摬犣婴</w:t>
      </w:r>
      <w:r>
        <w:rPr/>
        <w:t>꧂</w:t>
      </w:r>
      <w:r>
        <w:rPr/>
        <w:t>䑎⭵䱳㋂⻂斥瑳촽揂欽⾵䐹潞츭쉦囂♹旂瑂䠽㡪汵쉓뭠儴物㠴灬呩㝚䃂뮻䈨㤮␷싂뭕兾</w:t>
      </w:r>
      <w:r>
        <w:rPr/>
        <w:t>ⱍ</w:t>
      </w:r>
      <w:r>
        <w:rPr/>
        <w:t>盂⦱戶㉁쉚숣싂瘺⽰캿</w:t>
      </w:r>
      <w:r>
        <w:rPr/>
        <w:t>꧂</w:t>
      </w:r>
      <w:r>
        <w:rPr/>
        <w:t>㝞焱슿䡗까䑙</w:t>
      </w:r>
      <w:r>
        <w:rPr/>
        <w:t>⢵</w:t>
      </w:r>
      <w:r>
        <w:rPr/>
        <w:t>暣䭫戱㕩汹䧎䝭⭞剨⨲枿㶮䚩穅쉒彫㙓⥘爫뾥愳颮䉠ꅓ㉞ꍣ␩祩疿䕤슥䥙숹䲣戹쏂㘦</w:t>
      </w:r>
      <w:r>
        <w:rPr/>
        <w:t>ꔦ</w:t>
      </w:r>
      <w:r>
        <w:rPr/>
        <w:t>楸捠奟䀷䙅㕓⽊⹋幪䢿潥礩乕▣儦☣┳⥁숵⩈䅰숴朦壂檏䄯瞻煃</w:t>
      </w:r>
      <w:r>
        <w:rPr/>
        <w:t>ꦣ⤦</w:t>
      </w:r>
      <w:r>
        <w:rPr/>
        <w:t>狃⩥硤掩⏎捤㞵总䱥쉺⩌⵾县쉵쎥氱Ⓜ橍㔹潰䂬ꌲ繕</w:t>
      </w:r>
      <w:r>
        <w:rPr/>
        <w:t>ꕪ</w:t>
      </w:r>
      <w:r>
        <w:rPr/>
        <w:t>쉦瀦䑷㔪磂娣숵쉎⨱㑓쉅⹷婶䉫⌣☪仃ㅩ煹긻仂㑫♋癦캏晾쉴癈啠漻玏偆슬暩컂⩖⾻〈뭪煱䩭惂땳⩾乨轉䩂あ撣㨻⨪㝚뽳䉾潶恂祬灊칆⒮㕾噣剎渱杂矂燃䨱䥤숻拂⩬怷</w:t>
      </w:r>
      <w:r>
        <w:rPr/>
        <w:t>ꔱ</w:t>
      </w:r>
      <w:r>
        <w:rPr/>
        <w:t>㑭洴櫂狂䐱</w:t>
      </w:r>
      <w:r>
        <w:rPr/>
        <w:t>⣂</w:t>
      </w:r>
      <w:r>
        <w:rPr/>
        <w:t>戽剨ꏂ⽒ꅀ塔⵮㥁祹捖噄㩫싍㡲儦㈪묹䥙ㅋ䅣䍴犘䭦畍柂숥</w:t>
      </w:r>
      <w:r>
        <w:rPr/>
        <w:t>ꕺ</w:t>
      </w:r>
      <w:r>
        <w:rPr/>
        <w:t>슮浀㇂ㅭ䅐爩㐽췃슡ꥡ쉯劵徵卙⥏䙟⩟橰乞玮䴲</w:t>
      </w:r>
      <w:r>
        <w:rPr/>
        <w:t>ⲿ</w:t>
      </w:r>
      <w:r>
        <w:rPr/>
        <w:t>䑮⺿쉏均ㆩ숦颮䏂灠亻礪橳싎</w:t>
      </w:r>
      <w:r>
        <w:rPr/>
        <w:t>⡎</w:t>
      </w:r>
      <w:r>
        <w:rPr/>
        <w:t>瀴䌥놏拂婧♡</w:t>
      </w:r>
      <w:r>
        <w:rPr/>
        <w:t>⡃</w:t>
      </w:r>
      <w:r>
        <w:rPr/>
        <w:t>托ꎘ㭨榥払皱兂澻⹤╬住頴䵦㠨䭂氻池숽䕵䨤캩⩌㤲䳂槂⩨</w:t>
      </w:r>
      <w:r>
        <w:rPr/>
        <w:t>⡊</w:t>
      </w:r>
      <w:r>
        <w:rPr/>
        <w:t>㦮焮㉔昺䝒瓂┱䜴ꏃ⍴堽뽓失㬱㝵顷</w:t>
      </w:r>
      <w:r>
        <w:rPr/>
        <w:t>ⵁ</w:t>
      </w:r>
      <w:r>
        <w:rPr/>
        <w:t>撮橣ㅟ风쉴協噁砺攪啮怶췂灕术哂夵〹썅⑪婊甊뗂숬㕉㷂♕⽌抱卸㍐⪵怰姂⩗㑐䐹</w:t>
      </w:r>
      <w:r>
        <w:rPr/>
        <w:t>ꥒ</w:t>
      </w:r>
      <w:r>
        <w:rPr/>
        <w:t>䕱䥥䴪枮㕃杹뭸漷卢䨹条咻숴╭ꅞ뽈飂亘슣䎘噹</w:t>
      </w:r>
      <w:r>
        <w:rPr/>
        <w:t>ꕹ</w:t>
      </w:r>
      <w:r>
        <w:rPr/>
        <w:t>㞩쉱쎬쉡硍䊣欸떵䑠奠</w:t>
      </w:r>
      <w:r>
        <w:rPr/>
        <w:t>⠽</w:t>
      </w:r>
      <w:r>
        <w:rPr/>
        <w:t>쵥眮わ</w:t>
      </w:r>
      <w:r>
        <w:rPr/>
        <w:t>ꕡ</w:t>
      </w:r>
      <w:r>
        <w:rPr/>
        <w:t>쉶☥䩩쉠歷㥌灩欽琺懂庩</w:t>
      </w:r>
      <w:r>
        <w:rPr/>
        <w:t>ⱊ</w:t>
      </w:r>
      <w:r>
        <w:rPr/>
        <w:t>㍊噣晘䁾爮䵫稸癤䡉㩹吸焫䷂깣扤</w:t>
      </w:r>
      <w:r>
        <w:rPr/>
        <w:t>ⵯ</w:t>
      </w:r>
      <w:r>
        <w:rPr/>
        <w:t>昲쉣녊頪憱兣⮏䁩堣偩痂</w:t>
      </w:r>
      <w:r>
        <w:rPr/>
        <w:t>ⱒ</w:t>
      </w:r>
      <w:r>
        <w:rPr/>
        <w:t>僂쉮㙹㜰䪮咥㉏乤칊⸬坂忍䍂㡅婆⍾쉭䣂⭣</w:t>
      </w:r>
      <w:r>
        <w:rPr/>
        <w:t>ꕰ꥓⥷</w:t>
      </w:r>
      <w:r>
        <w:rPr/>
        <w:t>㐬ꎿ朽⨤勂栰츥剑걋Ⓜ汴㘺㮻걪娲拂怷䴨礥뭇塆坋䱇䐮䷂奊佭晎숩쉭쉺夲ꅠ㈲䞩䍘쉗</w:t>
      </w:r>
      <w:r>
        <w:rPr/>
        <w:t>ꤺ</w:t>
      </w:r>
      <w:r>
        <w:rPr/>
        <w:t>㝟⴬㕵婘啴⫂娭偊ꥭ숴獖咏쉂呰楤佟戻瑕䙺⒬捍䐱⧂䌣</w:t>
      </w:r>
      <w:r>
        <w:rPr/>
        <w:t>ⴶ</w:t>
      </w:r>
      <w:r>
        <w:rPr/>
        <w:t>䛍숫忂쉖獫汃炮┷</w:t>
      </w:r>
      <w:r>
        <w:rPr/>
        <w:t>Ⱖ</w:t>
      </w:r>
      <w:r>
        <w:rPr/>
        <w:t>株⩵槂</w:t>
      </w:r>
      <w:r>
        <w:rPr/>
        <w:t>⡀</w:t>
      </w:r>
      <w:r>
        <w:rPr/>
        <w:t>散扳</w:t>
      </w:r>
      <w:r>
        <w:rPr/>
        <w:t>ꥈ⭚</w:t>
      </w:r>
      <w:r>
        <w:rPr/>
        <w:t>䱖</w:t>
      </w:r>
      <w:r>
        <w:rPr/>
        <w:t>⡁</w:t>
      </w:r>
      <w:r>
        <w:rPr/>
        <w:t>䃂䴻怨呚䧍曂未㒬쉘昷㩸숺⽎숥</w:t>
      </w:r>
      <w:r>
        <w:rPr/>
        <w:t>ⵞ</w:t>
      </w:r>
      <w:r>
        <w:rPr/>
        <w:t>숺兕䡶伶抩彞㴺쉌湳柂쉯乄暬㉢⨩쉂唵帻百쉢偟녗楣㋂ㄱ䑠㠶쉱景</w:t>
      </w:r>
      <w:r>
        <w:rPr/>
        <w:t>Ⳃ</w:t>
      </w:r>
      <w:r>
        <w:rPr/>
        <w:t>숩汵坶䙸쉴䭈䚡問し♐㕑摌⺮⩄䁣ꌷ晨슱桺⑑슥⍥䐳䳂㍟幷扖潁煠呩奭㭡㴶婸깄䓂畀浘⨺兣㍇楏㐸暥壂で㒻㙢㡥</w:t>
      </w:r>
      <w:r>
        <w:rPr/>
        <w:t>ꦿ☪␶</w:t>
      </w:r>
      <w:r>
        <w:rPr/>
        <w:t>绂숯⩐䕋煵係⻂숶額湇⭈㡪榮⺻燂㩚</w:t>
      </w:r>
      <w:r>
        <w:rPr/>
        <w:t>꧂</w:t>
      </w:r>
      <w:r>
        <w:rPr/>
        <w:t>摔佚녨䱲㕨潣捤䁲檵晦煁쉳桥䅅</w:t>
      </w:r>
      <w:r>
        <w:rPr/>
        <w:t>ⱏ</w:t>
      </w:r>
      <w:r>
        <w:rPr/>
        <w:t>灅䙷㩦쉁⛂쉀䂣烂䉘칅쵙䰸睄と䬪㚮幓㙒眸炿㥨睏㴹⹲極㝂䵄쵯㦩扵稬㍦䧂쉰긲뾿牵楥欪싂塾⦥䥭灚硸싍堳栨並┯䫂⩣婦縪쉀</w:t>
      </w:r>
      <w:r>
        <w:rPr/>
        <w:t>꤯</w:t>
      </w:r>
      <w:r>
        <w:rPr/>
        <w:t>窣䠥긮㭐傏꺮㕯㩁㖩䱉깥슩⽗炡쎻刪⩫노┤╎瘱</w:t>
      </w:r>
      <w:r>
        <w:rPr/>
        <w:t>Ⲭ</w:t>
      </w:r>
      <w:r>
        <w:rPr/>
        <w:t>ぴ㥭浧⽘쉎═ꎏ</w:t>
      </w:r>
      <w:r>
        <w:rPr/>
        <w:t>ⲏⳂ</w:t>
      </w:r>
      <w:r>
        <w:rPr/>
        <w:t>䘺响樹쵏⥐歖꥔仃彮쉟婆쉥唹뇃숴呢殿啰䩳</w:t>
      </w:r>
      <w:r>
        <w:rPr/>
        <w:t>ꥈ</w:t>
      </w:r>
      <w:r>
        <w:rPr/>
        <w:t>숱㠺츪祀㢱╹婮☰䕯㵶啠輩扟쵇칄歅</w:t>
      </w:r>
      <w:r>
        <w:rPr/>
        <w:t>꧃</w:t>
      </w:r>
      <w:r>
        <w:rPr/>
        <w:t>썾ꍦ恁暵斻</w:t>
      </w:r>
      <w:r>
        <w:rPr/>
        <w:t>⢵</w:t>
      </w:r>
      <w:r>
        <w:rPr/>
        <w:t>擂슥瞡쉉婑슩が爣ㅧ呀슬燂才䂮夺砬换祋桺偉뭩彩쵇䔤㢣啹쉢睭塌쉘啨뾬㔰㜯卞㍭䥓忂ꥸ㢬正硴㖏杭쉢䕎쉎穀㯂䱒䡯猨䵬桘歏쌊烍⨤濂ꌣ櫂쉅⑕䔯睒兢䱭䏂⥩⧂츤㵡朳幪뗂䬵浍ꄶ䕯漭態</w:t>
      </w:r>
      <w:r>
        <w:rPr/>
        <w:t>ⶏ</w:t>
      </w:r>
      <w:r>
        <w:rPr/>
        <w:t>㨵⽪싂䑎眱抩⬴</w:t>
      </w:r>
      <w:r>
        <w:rPr/>
        <w:t>ⶱ</w:t>
      </w:r>
      <w:r>
        <w:rPr/>
        <w:t>슥╒䂵剐㵴㟂㬸礳乱♸⨰㓂㵓儳氤슥楅頥愵窩㬱彤ㅆ䦣슩⭐㶱奁抣⽋灹䢬戵뇂쉧偎歞싂恴堪橸⑵♍畘썇칎깓潎䠸䵖䴣䝠깇砪呱癔춏ㅉ숹ꎡ圥瀵弤㩕믂䆮떩쉠䉎天㭞⭇䪩꺬⑶楾㔦</w:t>
      </w:r>
      <w:r>
        <w:rPr/>
        <w:t>ꕧ</w:t>
      </w:r>
      <w:r>
        <w:rPr/>
        <w:t>厱걑⥙쎣晧⾵㟂쉔쉯쉆숩湊彋娯쉪瀸깆ォ抮◂</w:t>
      </w:r>
      <w:r>
        <w:rPr/>
        <w:t>ꦩ</w:t>
      </w:r>
      <w:r>
        <w:rPr/>
        <w:t>䀮乹⬴懃䚿泂㝾瑋뽲쉵嗂塓䡺숪縱ꥰ</w:t>
      </w:r>
      <w:r>
        <w:rPr/>
        <w:t>ⴷ</w:t>
      </w:r>
      <w:r>
        <w:rPr/>
        <w:t>㌹숪头ꥩ</w:t>
      </w:r>
      <w:r>
        <w:rPr/>
        <w:t>⡩</w:t>
      </w:r>
      <w:r>
        <w:rPr/>
        <w:t>㣂捋睂깤⭩呴쉇꺿⭟슩焻⥣쉂걠濂쏂㭸뭚㝟䘫</w:t>
      </w:r>
      <w:r>
        <w:rPr/>
        <w:t>ⵓ</w:t>
      </w:r>
      <w:r>
        <w:rPr/>
        <w:t>䵍썤数个橮⩗憬㨺㙀畷慈㐫丰椫츻煊깫쉆</w:t>
      </w:r>
      <w:r>
        <w:rPr/>
        <w:t>ⵠ</w:t>
      </w:r>
      <w:r>
        <w:rPr/>
        <w:t>䩉⭹佾㛂㙓ꅬ숻卋旂䳂</w:t>
      </w:r>
      <w:r>
        <w:rPr/>
        <w:t>ꕣ</w:t>
      </w:r>
      <w:r>
        <w:rPr/>
        <w:t>㝃婱뼪劘깅뽆</w:t>
      </w:r>
      <w:r>
        <w:rPr/>
        <w:t>ⰺ</w:t>
      </w:r>
      <w:r>
        <w:rPr/>
        <w:t>㩥</w:t>
      </w:r>
      <w:r>
        <w:rPr/>
        <w:t>⡰</w:t>
      </w:r>
      <w:r>
        <w:rPr/>
        <w:t>ꥆꦏ⨮</w:t>
      </w:r>
      <w:r>
        <w:rPr/>
        <w:t>畭劣塃慲畢䁄㑑딭杁吥쉕眲뾻佘湟䴣獕쉧惂倫</w:t>
      </w:r>
      <w:r>
        <w:rPr/>
        <w:t>ⱨ</w:t>
      </w:r>
      <w:r>
        <w:rPr/>
        <w:t>杰潘䲣硪䲵偯⭙숪碥ꅅ噵洵浙쉢湬丹呟䙅㏂夶뼰伯县硷</w:t>
      </w:r>
      <w:r>
        <w:rPr/>
        <w:t>⠮</w:t>
      </w:r>
      <w:r>
        <w:rPr/>
        <w:t>硭洶碩숱䅒</w:t>
      </w:r>
      <w:r>
        <w:rPr/>
        <w:t>ⱄ</w:t>
      </w:r>
      <w:r>
        <w:rPr/>
        <w:t>临侥嘹캘⵨쉳⍳揂懂穟ꥰ剬幘桴汮昴奉歆䏂</w:t>
      </w:r>
      <w:r>
        <w:rPr/>
        <w:t>⣂⨵</w:t>
      </w:r>
      <w:r>
        <w:rPr/>
        <w:t>쉀ꄮ쉮ꍧ</w:t>
      </w:r>
      <w:r>
        <w:rPr/>
        <w:t>ꕮ</w:t>
      </w:r>
      <w:r>
        <w:rPr/>
        <w:t>쉭澘打媥昭犻盂⮵㐱普쉩涻ㅅ쵋ꅮ摑ꏂ习쉙㉾敦⩳㷍⻂</w:t>
      </w:r>
      <w:r>
        <w:rPr/>
        <w:t>ⶱ</w:t>
      </w:r>
      <w:r>
        <w:rPr/>
        <w:t>㥚頶獥刭彰䵱䠨</w:t>
      </w:r>
      <w:r>
        <w:rPr/>
        <w:t>⠱</w:t>
      </w:r>
      <w:r>
        <w:rPr/>
        <w:t>⵰</w:t>
      </w:r>
      <w:r>
        <w:rPr/>
        <w:t>棂㤨礱䍅楺㧍曂쉙칰㕆⩠ꅆ晓쉕摊⑏兕䄺</w:t>
      </w:r>
      <w:r>
        <w:rPr/>
        <w:t>⠳</w:t>
      </w:r>
      <w:r>
        <w:rPr/>
        <w:t>硂單䳂乕獟⨣쉸슮曂</w:t>
      </w:r>
      <w:r>
        <w:rPr/>
        <w:t>ⲏ</w:t>
      </w:r>
      <w:r>
        <w:rPr/>
        <w:t>縸쉂䦘塅扔쉊쉀磂䉂稨ꅱ㛃䙖ㅓ癌䭃꥔ㅧ獃歐疬㥞䘰呌♰쉀ꄳ♘쵊쉕核浤䩢䩋牯</w:t>
      </w:r>
      <w:r>
        <w:rPr/>
        <w:t>⣍</w:t>
      </w:r>
      <w:r>
        <w:rPr/>
        <w:t>䪱㩓繞㩆㷂梥捈砮盂才䭰穲䩘㥖숬뽏涩숪껂墵䅣쌺䕮䑊⹅㙴售◂埂矂䍋춏縻⩃汥渽塱䘫⻂㫂</w:t>
      </w:r>
      <w:r>
        <w:rPr/>
        <w:t>ꕈ</w:t>
      </w:r>
      <w:r>
        <w:rPr/>
        <w:t>ꅆ㗂곎⥩쉰䍘녀摖䚘䡯싂⬦前撬긯촬光刷湄슣㛂䀭涿㈭稰䘨䃂恵㩥䅄两偅ꎱ쉡吹땤橙潃</w:t>
      </w:r>
      <w:r>
        <w:rPr/>
        <w:t>Ⱜ</w:t>
      </w:r>
      <w:r>
        <w:rPr/>
        <w:t>ㅙ䴻呈쉅䥭风뾱㝫㶩뭂⪩㨩纘㑪渪繤牁</w:t>
      </w:r>
      <w:r>
        <w:rPr/>
        <w:t>ꦻ</w:t>
      </w:r>
      <w:r>
        <w:rPr/>
        <w:t>揂숹쵢䁑㷃咿姃㡳쉲ꍌ䕔</w:t>
      </w:r>
      <w:r>
        <w:rPr/>
        <w:t>ꥏ</w:t>
      </w:r>
      <w:r>
        <w:rPr/>
        <w:t>䴻漰䱨┶佸䪩權ꥫ㉴䤩㵍棂畣囂⨦⵳䵃쉈䅓</w:t>
      </w:r>
      <w:r>
        <w:rPr/>
        <w:t>ꥎ</w:t>
      </w:r>
      <w:r>
        <w:rPr/>
        <w:t>圱獾ㅉ歵婵촽곍楶䊿䟂⩀ㅲ唽攸汪䦥䑗楹㡍睫䪬摄䄤㡷顰佗쉁䷂♕佾⵭橕ꍥ轱檬뿂く㑷嗂슘㑠슱䠮係欱顧䥙쌤╫弭偓썲숩㍵抬琯걟쉤㉀</w:t>
      </w:r>
      <w:r>
        <w:rPr/>
        <w:t>ꥇ</w:t>
      </w:r>
      <w:r>
        <w:rPr/>
        <w:t>畎畄噟盍喣쉨伺⭪숦쉶睐㭺쉋敦䝃甸䬽猦刣㍅㖥楃帴奶塰ヂ숫⨲歨瘱쉠䕾깑䕺煭び숪徣</w:t>
      </w:r>
      <w:r>
        <w:rPr/>
        <w:t>Ⳃ⭵</w:t>
      </w:r>
      <w:r>
        <w:rPr/>
        <w:t>쉯䍑쉭睹煷瑘쉭녯쉌䇂╚辵瓃㯂⍕</w:t>
      </w:r>
      <w:r>
        <w:rPr/>
        <w:t>ꔰ</w:t>
      </w:r>
      <w:r>
        <w:rPr/>
        <w:t>碵恇</w:t>
      </w:r>
      <w:r>
        <w:rPr/>
        <w:t>⢻</w:t>
      </w:r>
      <w:r>
        <w:rPr/>
        <w:t>䉗攽</w:t>
      </w:r>
      <w:r>
        <w:rPr/>
        <w:t>ⱎ</w:t>
      </w:r>
      <w:r>
        <w:rPr/>
        <w:t>潔椳㏂凂䈳繖슩娨睠</w:t>
      </w:r>
      <w:r>
        <w:rPr/>
        <w:t>⢱</w:t>
      </w:r>
      <w:r>
        <w:rPr/>
        <w:t>숨晍儤欬긤칵癉ꄣꥲ㮏</w:t>
      </w:r>
      <w:r>
        <w:rPr/>
        <w:t>ꤴ⑍</w:t>
      </w:r>
      <w:r>
        <w:rPr/>
        <w:t>㉣⭷轓畚䲘⹍绂頰歆䵢춵活奧愺㇍㕁ꇂ츮곃䕬䍹䏃⯂勍䍫⴨椰攤滂썘㙶顊</w:t>
      </w:r>
      <w:r>
        <w:rPr/>
        <w:t>⡏</w:t>
      </w:r>
      <w:r>
        <w:rPr/>
        <w:t>쉰共禮㵂杳</w:t>
      </w:r>
      <w:r>
        <w:rPr/>
        <w:t>ⵀ</w:t>
      </w:r>
      <w:r>
        <w:rPr/>
        <w:t>愱儫傿轷㘪墏焬숰쉯亡㝯顟洶㝴䩾灒妮犩</w:t>
      </w:r>
      <w:r>
        <w:rPr/>
        <w:t>ꥐ</w:t>
      </w:r>
      <w:r>
        <w:rPr/>
        <w:t>숭䱢쉠嘭煵矂唨쉡㭠彳梻响敎ㄱ</w:t>
      </w:r>
      <w:r>
        <w:rPr/>
        <w:t>ꕑ</w:t>
      </w:r>
      <w:r>
        <w:rPr/>
        <w:t>㥂╵</w:t>
      </w:r>
      <w:r>
        <w:rPr/>
        <w:t>꧍</w:t>
      </w:r>
      <w:r>
        <w:rPr/>
        <w:t>㈦칃⭅긱䞻旂쉑攪䄬睖쏂슏村喩帬슡칀甥坴䙱伴傻䄹ꅷꌴ攳㥾䑎刵砹쉷㝘</w:t>
      </w:r>
      <w:r>
        <w:rPr/>
        <w:t>⡹</w:t>
      </w:r>
      <w:r>
        <w:rPr/>
        <w:t>ꄪ搳癢⒮싂堯깶敉祴昪䰶숪췂ㅌ汴㛂湞䑕幀쉱</w:t>
      </w:r>
      <w:r>
        <w:rPr/>
        <w:t>ꥎ</w:t>
      </w:r>
      <w:r>
        <w:rPr/>
        <w:t>⼽瘩ꌱ縭ꎩ⎩ㅢ숶呀◂東塃䉔</w:t>
      </w:r>
      <w:r>
        <w:rPr/>
        <w:t>⢩</w:t>
      </w:r>
      <w:r>
        <w:rPr/>
        <w:t>辿ꌶ潟䍘숽䑥</w:t>
      </w:r>
      <w:r>
        <w:rPr/>
        <w:t>ꗂ</w:t>
      </w:r>
      <w:r>
        <w:rPr/>
        <w:t>깪祯刻뇂</w:t>
      </w:r>
      <w:r>
        <w:rPr/>
        <w:t>⠨</w:t>
      </w:r>
      <w:r>
        <w:rPr/>
        <w:t>朤䁩㜨㍳爪瑘㩂䉲楅迂</w:t>
      </w:r>
      <w:r>
        <w:rPr/>
        <w:t>ꕪ</w:t>
      </w:r>
      <w:r>
        <w:rPr/>
        <w:t>㌪秂䩯㭋䚮䄴쉂꤮慲㥙싂⽮ꍡ뇎圬㫂䱋㑷갣呥뽃䦱爹⍌桡晊⮵䬺㦩녈䜮ꆮ呙牥ꅨ쉔㡐䡯㭁⼭⨷潪㦩纵숴╳洯㥀ㅮ氮넻灚买⾵晍쉕숹쏂牬汱㠯ꌻ兆㵑毂쉀ㄷ窮ꎥ〮爸ꥬ┶㌮㑺慓쵍䴭쉁뽌䈻獵敔斮㙃枬ꥨ♀䩡</w:t>
      </w:r>
      <w:r>
        <w:rPr/>
        <w:t>ꕮ</w:t>
      </w:r>
      <w:r>
        <w:rPr/>
        <w:t>縹奎轗灰ㅨ救牠湣</w:t>
      </w:r>
      <w:r>
        <w:rPr/>
        <w:t>ꗂ</w:t>
      </w:r>
      <w:r>
        <w:rPr/>
        <w:t>㍘䚮乵䔥強㍊䑏⑐╣䧂䑋彂긱滂䀥梱㡵儭⩷婡穡♱⸵⑱㕀䠪䍈䷂</w:t>
      </w:r>
      <w:r>
        <w:rPr/>
        <w:t>ⵥ</w:t>
      </w:r>
      <w:r>
        <w:rPr/>
        <w:t>쉊쉷灰쉱瑖⮘敃䒿쉐쉍䛂⌽欪쵲潨彆⴫䘴</w:t>
      </w:r>
      <w:r>
        <w:rPr/>
        <w:t>ꦮ</w:t>
      </w:r>
      <w:r>
        <w:rPr/>
        <w:t>晱쵎唦쉡㡸槂</w:t>
      </w:r>
      <w:r>
        <w:rPr/>
        <w:t>ꕴ</w:t>
      </w:r>
      <w:r>
        <w:rPr/>
        <w:t>歊䱢匵㗂쉊믂砥⬯쵈汰</w:t>
      </w:r>
      <w:r>
        <w:rPr/>
        <w:t>ⵃ</w:t>
      </w:r>
      <w:r>
        <w:rPr/>
        <w:t>擎㘫晡ꅸ쉵顓乞㦡⭥〳䏍䙱灑㶡쉯ꄴ⩗㌱䉲ꅅ窘䀯⌊婖㋎䩃犥塅㯂旂긣⤭琨⹇슣䂵㑧쉦䑬转㵩깑䉠</w:t>
      </w:r>
      <w:r>
        <w:rPr/>
        <w:t>ꔬ</w:t>
      </w:r>
      <w:r>
        <w:rPr/>
        <w:t>乐쉬캩啈惂䑒牄慐瞵奆⸪杲䕉弪䨣繠〥婊凂슬쉷柂䌶㈹䩒䖩燂⻂睕瀷䭹漭噱楡䤱㗂湵녳쉉䥑ꏍ☨啎棂땚⥣⥄ざ戰䵺숱憣橾穰夳㈦挣䵳</w:t>
      </w:r>
      <w:r>
        <w:rPr/>
        <w:t>⡶</w:t>
      </w:r>
      <w:r>
        <w:rPr/>
        <w:t>捉ꥱ뼪䌳⤶⩑框䶵⍴窻䀦昺</w:t>
      </w:r>
      <w:r>
        <w:rPr/>
        <w:t>⡗</w:t>
      </w:r>
      <w:r>
        <w:rPr/>
        <w:t>ꅖ㘹䥳ヂ㠴㤫䴰氮从㵶⛂㝗㞡用刴槂帣␻䁒恺判頶奸ノ㕗깦쉌ꅮ种☱⪡煩뽎㙑ㄩ䍬曃숮싎堨剷쉁쉧</w:t>
      </w:r>
      <w:r>
        <w:rPr/>
        <w:t>⣂</w:t>
      </w:r>
      <w:r>
        <w:rPr/>
        <w:t>照䶥匪깾䅳♧ꅫ廂숩礽┪啧䬽쉺當幬쉕䉯숷쉵숺⏂穐䲻⭏獗╬凂灙ꅲ䝪⤰偋</w:t>
      </w:r>
      <w:r>
        <w:rPr/>
        <w:t>ⱅ</w:t>
      </w:r>
      <w:r>
        <w:rPr/>
        <w:t>ꅡ扲㉭③伭畤輪㥃⫂쉡썧灴숯矂⾥佀央싂䄭嘹</w:t>
      </w:r>
      <w:r>
        <w:rPr/>
        <w:t>ꤱ</w:t>
      </w:r>
      <w:r>
        <w:rPr/>
        <w:t>ㅚ䅸⍍쏃䞮썞獠</w:t>
      </w:r>
      <w:r>
        <w:rPr/>
        <w:t>꧍</w:t>
      </w:r>
      <w:r>
        <w:rPr/>
        <w:t>⼱䕎顮뇂ꥹㅟ䈦╃췂捓㟂</w:t>
      </w:r>
      <w:r>
        <w:rPr/>
        <w:t>ꤰ</w:t>
      </w:r>
      <w:r>
        <w:rPr/>
        <w:t>乤㥩䖮딸ヂ穕厱⍃䞩㉟㠤⑲晡㌪싂牤䔻䡅搶⤳┣ꅥ싂넲侱擃㏎䑭奈㋂䷃싂ꍔ쉷摫吹넹ꎏ쉁쉚䨵癪쉟潪姂⩧쵏單㉂夭杢灷⽇扬氫⑺䉀䐪㨽껂⍨쉧氳䲏啴嗂澬쉢⩓ꌯ</w:t>
      </w:r>
      <w:r>
        <w:rPr/>
        <w:t>ⲿ</w:t>
      </w:r>
      <w:r>
        <w:rPr/>
        <w:t>穨</w:t>
      </w:r>
      <w:r>
        <w:rPr/>
        <w:t>Ɫ</w:t>
      </w:r>
      <w:r>
        <w:rPr/>
        <w:t>棂뾿</w:t>
      </w:r>
      <w:r>
        <w:rPr/>
        <w:t>ꥎ</w:t>
      </w:r>
      <w:r>
        <w:rPr/>
        <w:t>瀪欱噎彇⪘炮㕩</w:t>
      </w:r>
      <w:r>
        <w:rPr/>
        <w:t>ꔺ</w:t>
      </w:r>
      <w:r>
        <w:rPr/>
        <w:t>䰪ꥷ偹瘽啡〩뭉䡚猭䙑♀中䝶⹮䝇쉭繚勃頺㡭敋瑢灯䙗搮典潾♲썪㙱㜨䑀佣⧂㝶슡⩴灕潠掬睨䕺唽촻㦏䙴칭쌲碘☺␸辿昱</w:t>
      </w:r>
      <w:r>
        <w:rPr/>
        <w:t>ⳃ</w:t>
      </w:r>
      <w:r>
        <w:rPr/>
        <w:t>扎昪颱䦱</w:t>
      </w:r>
      <w:r>
        <w:rPr/>
        <w:t>ꗂ</w:t>
      </w:r>
      <w:r>
        <w:rPr/>
        <w:t>睏扟楥悮땠㓂</w:t>
      </w:r>
      <w:r>
        <w:rPr/>
        <w:t>⡣</w:t>
      </w:r>
      <w:r>
        <w:rPr/>
        <w:t>桍嫎㔰喱겿癈▩쉠㭇擎⽏겡湤ㅃ䊡碏㝶⻂㶻椤截䀯啞묻ꅊ末㡓䰤㕠竂瑖㥢뽡坠到䎻쉈䰪乾嗂恏</w:t>
      </w:r>
      <w:r>
        <w:rPr/>
        <w:t>꤬</w:t>
      </w:r>
      <w:r>
        <w:rPr/>
        <w:t>咮㙀唹쌽煢㇂깍⭣婌䔵⩕繟숩癒带䛎畄숤쵱쉈䒣⮻卓劬츲轤</w:t>
      </w:r>
      <w:r>
        <w:rPr/>
        <w:t>ⳍ</w:t>
      </w:r>
      <w:r>
        <w:rPr/>
        <w:t>숰땟숹쉚⑧戱⪡쉅숯쉘帵䫎佶</w:t>
      </w:r>
      <w:r>
        <w:rPr/>
        <w:t>ⵙ</w:t>
      </w:r>
      <w:r>
        <w:rPr/>
        <w:t>渴뭥녙䑆澡顕걄☷〹参쉕䡺㡅싃硴栵哂썋⯃敆㤴塸兢娱㡕䱤</w:t>
      </w:r>
      <w:r>
        <w:rPr/>
        <w:t>ꦻ╃</w:t>
      </w:r>
      <w:r>
        <w:rPr/>
        <w:t>磂쌪昪넶惂쉊垏䁖싂欽</w:t>
      </w:r>
      <w:r>
        <w:rPr/>
        <w:t>꥓⬳</w:t>
      </w:r>
      <w:r>
        <w:rPr/>
        <w:t>促繱묥뽦숪⵮䡒轂</w:t>
      </w:r>
      <w:r>
        <w:rPr/>
        <w:t>ⷃ</w:t>
      </w:r>
      <w:r>
        <w:rPr/>
        <w:t>겏촪㡁唵춬ꥡ硯輭ꅕ껂뽲⦱⌸牘瑅ヂ垮氊ꅄ頶</w:t>
      </w:r>
      <w:r>
        <w:rPr/>
        <w:t>ⶥ⩦</w:t>
      </w:r>
      <w:r>
        <w:rPr/>
        <w:t>䉫皩㙢</w:t>
      </w:r>
      <w:r>
        <w:rPr/>
        <w:t>⡴</w:t>
      </w:r>
      <w:r>
        <w:rPr/>
        <w:t>걅㒱ꅳ轗刴杦穫䳂穊</w:t>
      </w:r>
      <w:r>
        <w:rPr/>
        <w:t>⡔</w:t>
      </w:r>
      <w:r>
        <w:rPr/>
        <w:t>倱慧橳쌷癅础뽥㢏쎡⯂殏␭</w:t>
      </w:r>
      <w:r>
        <w:rPr/>
        <w:t>ꤨ</w:t>
      </w:r>
      <w:r>
        <w:rPr/>
        <w:t>瀥䘸⍉煴涩⽃칃䔸碿畋ꅣ䅂⾻栬捊㡈灲悡帲捅ꥹ溬쉮㌬☥䩈䐵슩㥎涥懂쉌쉎㭧숮⽘婣輪煂</w:t>
      </w:r>
      <w:r>
        <w:rPr/>
        <w:t>ⴭ</w:t>
      </w:r>
      <w:r>
        <w:rPr/>
        <w:t>䯂也⹭┵쌱攵烍╈䚬갮㋂</w:t>
      </w:r>
      <w:r>
        <w:rPr/>
        <w:t>ⴽ</w:t>
      </w:r>
      <w:r>
        <w:rPr/>
        <w:t>䬣娪栬汫汘埍曂旂㵚百撥奨桪慕涿쉴縦䐺歬椷磂⛂噦ꥡㅀ㩗ꅎ㙓䔴捊乆縮䱟땮뭄⻂뿂㕬猴쎘䙬穂쉹ꍄ㍸䘵䡶栽䩬淎침恗灀頫汀쉬唣䕧긭辻畨䑴京깰杠⽮쵁뭦䔽⨬乷⼤숵䓃</w:t>
      </w:r>
      <w:r>
        <w:rPr/>
        <w:t>ꥈ</w:t>
      </w:r>
      <w:r>
        <w:rPr/>
        <w:t>瓂兞껎ꌪ쉗䚱欰네쉵伩ㅎ숪쉲圽丮㏂灕庩숦慉㋂䩖珎⍥晑浢坭奕믂浕</w:t>
      </w:r>
      <w:r>
        <w:rPr/>
        <w:t>ⱎ</w:t>
      </w:r>
      <w:r>
        <w:rPr/>
        <w:t>㕁㬮⥞噈ꄸ畅煾깖⑙欨䣍癞䕨轶쉉갭㏂伪䬳쉴䅟轷</w:t>
      </w:r>
      <w:r>
        <w:rPr/>
        <w:t>꧂</w:t>
      </w:r>
      <w:r>
        <w:rPr/>
        <w:t>꺮斮</w:t>
      </w:r>
      <w:r>
        <w:rPr/>
        <w:t>ⱷ</w:t>
      </w:r>
      <w:r>
        <w:rPr/>
        <w:t>깩숦㉎ぅ頹䝞懂稫</w:t>
      </w:r>
      <w:r>
        <w:rPr/>
        <w:t>ⱘ</w:t>
      </w:r>
      <w:r>
        <w:rPr/>
        <w:t>㕗穸楴瀥欺ㅣ믂쵖杲⤱盂剏</w:t>
      </w:r>
      <w:r>
        <w:rPr/>
        <w:t>ⵄ</w:t>
      </w:r>
      <w:r>
        <w:rPr/>
        <w:t>㥱汙䅗畧⽖㬨ꍌ故婔㍧纩浑匷⮏꺘亏歪憿⩹䦩쉺汨䝡쉡䑞</w:t>
      </w:r>
      <w:r>
        <w:rPr/>
        <w:t>ꤶ</w:t>
      </w:r>
      <w:r>
        <w:rPr/>
        <w:t>㔲䊱㣂塂㭥䔭</w:t>
      </w:r>
    </w:p>
    <w:p>
      <w:pPr>
        <w:pStyle w:val="PreformattedText"/>
        <w:bidi w:val="0"/>
        <w:spacing w:before="0" w:after="0"/>
        <w:jc w:val="left"/>
        <w:rPr/>
      </w:pPr>
      <w:r>
        <w:rPr/>
        <w:t>猲쉅㛂싂砰凂㊘繳㝲⩴⪮㕄捭쉨⽃촱ꥤ⽌位㴫搲</w:t>
      </w:r>
      <w:r>
        <w:rPr/>
        <w:t>꤯</w:t>
      </w:r>
      <w:r>
        <w:rPr/>
        <w:t>숩슬썹櫂䕱쉮쉵⩪溬숹㥋ꥡ䉣ꄪ么ꍢ狂䯂쵎顊슱䷂쉷歗潒땬⑺</w:t>
      </w:r>
      <w:r>
        <w:rPr/>
        <w:t>⠸</w:t>
      </w:r>
      <w:r>
        <w:rPr/>
        <w:t>浚뮿䍇櫂㧍䔥瀪㝧ꥴ煏佌昨䚻춡숨恡曂妻㕓쉹栶燂圬漸깵焩숦슣繙繭쉀妩</w:t>
      </w:r>
      <w:r>
        <w:rPr/>
        <w:t>ⴲ</w:t>
      </w:r>
      <w:r>
        <w:rPr/>
        <w:t>汾枘㤪┵啨畨㵀컃쵆쉪敒걬憏㜴䅴⹎硾迂㵺摗□⺣祏䯂싂⑍氲潬偒</w:t>
      </w:r>
      <w:r>
        <w:rPr/>
        <w:t>ꕭ</w:t>
      </w:r>
      <w:r>
        <w:rPr/>
        <w:t>吮摏歂⧎晦싂䙸弳뽋⭮䖿傩䗎⤻⍷㯂뼶捺쉡㭅⻂凂弲쉩惍啬</w:t>
      </w:r>
      <w:r>
        <w:rPr/>
        <w:t>ꕰ</w:t>
      </w:r>
      <w:r>
        <w:rPr/>
        <w:t>䘣</w:t>
      </w:r>
      <w:r>
        <w:rPr/>
        <w:t>ⷂ</w:t>
      </w:r>
      <w:r>
        <w:rPr/>
        <w:t>慾氲갫整쉱䵱캮쉩潳禣頳幎淂喵噁㪮顫싂䙦㕠숮䨶㐩碥䒘╅䴱欳싂癍桖打</w:t>
      </w:r>
      <w:r>
        <w:rPr/>
        <w:t>⠽</w:t>
      </w:r>
      <w:r>
        <w:rPr/>
        <w:t>顋싂僂杷싎㧎䥘쉊땞晎䵦㵯⨽婭믂噾쏂⽅㝆敠䅘숷깧灉嫂杚⥒輫琤ꄭ</w:t>
      </w:r>
      <w:r>
        <w:rPr/>
        <w:t>ꔺ</w:t>
      </w:r>
      <w:r>
        <w:rPr/>
        <w:t>쉹䙨㦿瑩甭硃㬤湷⍺</w:t>
      </w:r>
      <w:r>
        <w:rPr/>
        <w:t>ꕇ</w:t>
      </w:r>
      <w:r>
        <w:rPr/>
        <w:t>㕋䵗⻂曂ꅇ福⍺⑑䅠榣㉡䩢漭㏂娩獍ꅃ㪩♍怯슿稺穾婄쉔</w:t>
      </w:r>
      <w:r>
        <w:rPr/>
        <w:t>ꕄ</w:t>
      </w:r>
      <w:r>
        <w:rPr/>
        <w:t>䌊깸䧂㕫㩓禮쎣䖬摠㭶뭯克顏⹥㑏啒搲</w:t>
      </w:r>
      <w:r>
        <w:rPr/>
        <w:t>ꕓ</w:t>
      </w:r>
      <w:r>
        <w:rPr/>
        <w:t>桓扬彴睁䋂뾡硲넬㌶⸺轄숰櫂껎婊䦥欹唰囂沱昦〤婇ꌭ嗂係悿숬䷂</w:t>
      </w:r>
      <w:r>
        <w:rPr/>
        <w:t>Ⳃ꥚</w:t>
      </w:r>
      <w:r>
        <w:rPr/>
        <w:t>项㕆硵</w:t>
      </w:r>
      <w:r>
        <w:rPr/>
        <w:t>ⰳ</w:t>
      </w:r>
      <w:r>
        <w:rPr/>
        <w:t>㕡牞㶿㥑쵥ぁ楮깣瀱</w:t>
      </w:r>
      <w:r>
        <w:rPr/>
        <w:t>ⵎ</w:t>
      </w:r>
      <w:r>
        <w:rPr/>
        <w:t>뾩쉶昵瀹婹妮칥</w:t>
      </w:r>
      <w:r>
        <w:rPr/>
        <w:t>ꦣ꥔⨵⍟</w:t>
      </w:r>
      <w:r>
        <w:rPr/>
        <w:t>厣棂歱繇䨶䔴䡄숣挱捆徘㮿慪䛂䅏</w:t>
      </w:r>
      <w:r>
        <w:rPr/>
        <w:t>⡑</w:t>
      </w:r>
      <w:r>
        <w:rPr/>
        <w:t>判㥺機⑧</w:t>
      </w:r>
      <w:r>
        <w:rPr/>
        <w:t>ꤣ</w:t>
      </w:r>
      <w:r>
        <w:rPr/>
        <w:t>辮湆㎡㉶㥪㵦䩖囂㴪八ㅒ쉦쉭呱繩숪皩칾캵䘳⫎䡂歞ㄸ汄矂䛃⏃〴㞩②ꥬ</w:t>
      </w:r>
      <w:r>
        <w:rPr/>
        <w:t>ꕚ</w:t>
      </w:r>
      <w:r>
        <w:rPr/>
        <w:t>侵洤䱯娪漲泂㔭捗㞵썴彏䆻捩쉊楍轠㩨슩゘硷䰦淍兔숦杈썉⩯ꏂ㭘싃⦵䋂椦㈵쉉伷捖⻂䖮슱䁩ヂ噭쉞숴넪싃晫䨪歂涩撵澩槍䀵䁮橑湄熩⭬怮祂熵깢싂圪剨슱⚏ꌯ佸㠤浧灤슬쉎</w:t>
      </w:r>
      <w:r>
        <w:rPr/>
        <w:t>ꤻ</w:t>
      </w:r>
      <w:r>
        <w:rPr/>
        <w:t>쉄㴥ꥷ㡏䱔繎癞⌹橃쉨歗ꍷ⭡嘮쉺쉉塆礻晇길땓㜷숰唹轗䵫□繴▮㥰䑷쉰ㅬ㬵濂幠偍쉤숪㎥浏犩</w:t>
      </w:r>
      <w:r>
        <w:rPr/>
        <w:t>ꖻ</w:t>
      </w:r>
      <w:r>
        <w:rPr/>
        <w:t>穃뽘㩄㍢ㆿ녘⬽刲椺⽌で䉉佋숰뭑硉䅉㏂輥倭㩫が䑷숵䵱䭈俎</w:t>
      </w:r>
      <w:r>
        <w:rPr/>
        <w:t>ꔵ</w:t>
      </w:r>
      <w:r>
        <w:rPr/>
        <w:t>爱熩卋䅐䑗묪╁꥙㤯义⭈轞╕䉲嫂㥯⥚䩘瑥偨璩䘦㵧瀫⩰쉾㩉숱潂漺⩌甥뗂浭漴쉸䁟</w:t>
      </w:r>
      <w:r>
        <w:rPr/>
        <w:t>⢩</w:t>
      </w:r>
      <w:r>
        <w:rPr/>
        <w:t>幁獢슥⚩꺮䍕塒奩</w:t>
      </w:r>
      <w:r>
        <w:rPr/>
        <w:t>ꖬꦘ</w:t>
      </w:r>
      <w:r>
        <w:rPr/>
        <w:t>楮昨㝠쉎剈氳哂넻啍欻噥禩썒百患䍭싂機깮⧂㉩쉖녪札</w:t>
      </w:r>
      <w:r>
        <w:rPr/>
        <w:t>⠪</w:t>
      </w:r>
      <w:r>
        <w:rPr/>
        <w:t>媵歸䁌䝣繡㖿摈幫抡牖囂㞥㠯쉊佀柂䴤楟皘䈻湏兩睃㉷埃쉀僂䌺〹洴痂楐撩♪숦堽싂楐杢縷쵖⼥㬻湀⼵穔轢컂伽着</w:t>
      </w:r>
      <w:r>
        <w:rPr/>
        <w:t>ⲡ</w:t>
      </w:r>
      <w:r>
        <w:rPr/>
        <w:t>绂ꥨ㪡恰㝥⍥伺䒩㪵ꅏ县散啺匪㥑㕡䴥깵啲뮥䣂磃癢勂충妱昣秃灮썙㠪槂갪繈繡噢愵㕚㍡潯椺㕇</w:t>
      </w:r>
      <w:r>
        <w:rPr/>
        <w:t>ꥉ</w:t>
      </w:r>
      <w:r>
        <w:rPr/>
        <w:t>焲㈪꤮湘숣厘ꄽ带㓂촫繠梮㕾朶彑뭇坺◂區彉䥂䋂㠹剰畘淂獶慖㍞夰</w:t>
      </w:r>
      <w:r>
        <w:rPr/>
        <w:t>ꖱ␽⵬</w:t>
      </w:r>
      <w:r>
        <w:rPr/>
        <w:t>啓奋쉘⸱┽戣뭷☤쉨縰䥃㙳☥㵑祥</w:t>
      </w:r>
      <w:r>
        <w:rPr/>
        <w:t>ꕗ</w:t>
      </w:r>
      <w:r>
        <w:rPr/>
        <w:t>浰㤻숻汷쉵䁲烂杵娯뽑㙩쉤䙯☭걪杗瀸恬輻噰␊쉸洺</w:t>
      </w:r>
      <w:r>
        <w:rPr/>
        <w:t>Ⳃ</w:t>
      </w:r>
      <w:r>
        <w:rPr/>
        <w:t>攲痂潨橍睖⤪쉟쉚칑싂䶏䐬偌㧃散厡쉮ꥴ⭆</w:t>
      </w:r>
      <w:r>
        <w:rPr/>
        <w:t>ⱞ</w:t>
      </w:r>
      <w:r>
        <w:rPr/>
        <w:t>呆䍈畕䝃䍱焷皬ꅧ⧂洮껂洭瑎䱘獳ご即剫뽖쉀焭䙁䅔␤</w:t>
      </w:r>
      <w:r>
        <w:rPr/>
        <w:t>ꤶ</w:t>
      </w:r>
      <w:r>
        <w:rPr/>
        <w:t>쉉②㡺灙╭쌪⼺渪⩲慃ち껂㷍幂㡟媥奕祟睒哂츭쉖⨣쉦숪䱹</w:t>
      </w:r>
      <w:r>
        <w:rPr/>
        <w:t>ⶬ</w:t>
      </w:r>
      <w:r>
        <w:rPr/>
        <w:t>轠䉇儱獶坐两亿싂㥠ꏂ离쉥칯쌣䥫⺮汥䝤쉐ㅺ搦ꥠ㠽숽ꅺ婟䄹㔣</w:t>
      </w:r>
      <w:r>
        <w:rPr/>
        <w:t>꧂</w:t>
      </w:r>
      <w:r>
        <w:rPr/>
        <w:t>쉀⤫檵狂摳䦿塮䌸㵎湂㌫䕆㭔洪싎숴ㄻ쎵楥쉆썊所䝬뽭瞘⭑칶䩉牞䣂䔹用⑬</w:t>
      </w:r>
      <w:r>
        <w:rPr/>
        <w:t>⡐⭋⭠</w:t>
      </w:r>
      <w:r>
        <w:rPr/>
        <w:t>㝬슣剳⥵갬䬵⍸쉌塺䱊枩䛎眬뗂卢祯⫂⑨⽗슿䒮坐㥕昽炻浙싂参憿㭙瘣䠪놏걲딹슏顕浢㡄숮뼨⩧䥾奒깍傻⹨ꄪ瑳춵⹠겡攲㝦꺥僂刪穴拂슘䴭礳</w:t>
      </w:r>
      <w:r>
        <w:rPr/>
        <w:t>꧂</w:t>
      </w:r>
      <w:r>
        <w:rPr/>
        <w:t>瑡⸳㐤ꅓ⺣噫痂䝮䝚杖呶壎격㈱⨷恊夺겡輵慄⩆擂儰噙뽥堫</w:t>
      </w:r>
      <w:r>
        <w:rPr/>
        <w:t>ꦩ</w:t>
      </w:r>
      <w:r>
        <w:rPr/>
        <w:t>汒㛍슮㑈㇎⹵㙧㡑숷搴漪顭卖쵤搥쉬光넶뼳㕈싂楷坚ꍟ媵哂嚘쌶煠浔窣㝲婐㥌</w:t>
      </w:r>
      <w:r>
        <w:rPr/>
        <w:t>ꕬ</w:t>
      </w:r>
      <w:r>
        <w:rPr/>
        <w:t>㵒캥⥬礻偠核繋灪䌤㚿浩슻⫂噚㡷呐겘⥓⑵睨쵮쉣浱㍣塲䰹껂嚱긣浇쉶扖頵挲뾮슏墻乥숺쉥쌵忂썤䒩㠰䡹⩞⽟쉂㈪</w:t>
      </w:r>
      <w:r>
        <w:rPr/>
        <w:t>⡁</w:t>
      </w:r>
      <w:r>
        <w:rPr/>
        <w:t>숲</w:t>
      </w:r>
      <w:r>
        <w:rPr/>
        <w:t>ⵙ</w:t>
      </w:r>
      <w:r>
        <w:rPr/>
        <w:t>ꎮ⑩偵晒䥓ꅠ䁁琳㟂䁨溘煕占あ扃桊轓㑒燃柂夯晾䟂甮璬悻숸⭣䢬槂单⌥偉쉏쉖娰</w:t>
      </w:r>
      <w:r>
        <w:rPr/>
        <w:t>꤯</w:t>
      </w:r>
      <w:r>
        <w:rPr/>
        <w:t>瑷싂吪獠吪旂祟숮煸쵌矃婈撮係櫂쉗戹摪䳂㠳␳伬礻쉃湞⽵㫂甮ま欽畑畉겵恲⹀渹䝹㪏썈䘶兎惂祆숬揂ꄺ䒩쉾焪洫깇皥칰</w:t>
      </w:r>
      <w:r>
        <w:rPr/>
        <w:t>ⴲ</w:t>
      </w:r>
      <w:r>
        <w:rPr/>
        <w:t>묶㕏䱂⩾噭熘顰占㕒</w:t>
      </w:r>
      <w:r>
        <w:rPr/>
        <w:t>Ⳃ</w:t>
      </w:r>
      <w:r>
        <w:rPr/>
        <w:t>쉃礫呒橩⏎䭙轮⵺㝈浳㕣癁䄸整の朶쉹恬ぎ伵ꌯꥺ幾戭楈ꌪ唤䍑갮光繷</w:t>
      </w:r>
      <w:r>
        <w:rPr/>
        <w:t>Ⱚ</w:t>
      </w:r>
      <w:r>
        <w:rPr/>
        <w:t>顂싂䐦䥦桟㞮あ偋猵弨㦣㌸䷎⯂浭뮣⌤澡䨨䣂歩캩栮畅摰瓂櫎⥾佧쉤갪䈹⸪쉸枏泂쉤㠯姂⩍⥤Ⓧ쵕纥ꍸ䀽䁂礲⨹柂쵧깚⚣捒奇쵯숵党栣</w:t>
      </w:r>
      <w:r>
        <w:rPr/>
        <w:t>ⲿ⨊</w:t>
      </w:r>
      <w:r>
        <w:rPr/>
        <w:t>㏂啵㡳㏂嚬楥♹漦싂佷噂겿깉㩹춣睊㬣쉠顇쉪쉳䯂眫</w:t>
      </w:r>
      <w:r>
        <w:rPr/>
        <w:t>ꖡ</w:t>
      </w:r>
      <w:r>
        <w:rPr/>
        <w:t>焬쉴䵄䈯쉨슡䆵싂⾘넣帷㉖焫沣䩍䨹燂㐩ꌦ㵠䫂㝌㨷㝖䥄琱奡긩䝯⽠쉘ガ숨温窱⥘惎䥃㌳㚵䊬숬숽䖱䡣畁䓂䡩⺩췂䵹ꄶ婕转恃攪쉓恦夦噙쉕危灈乨迍䁂猹丮녹䌻繍㄰否佳癩䜵䅮春쉯旂⮵幏촩墥땎䩮㵥卞䑩䱚⭷䘸橭牄垏숸䅫佇ま䕆䜪唹㙦埂⧂飂☵坤싂疘䬹佹凃㉧娬뭍</w:t>
      </w:r>
      <w:r>
        <w:rPr/>
        <w:t>ⶡ</w:t>
      </w:r>
      <w:r>
        <w:rPr/>
        <w:t>ꏂ䃂硌潟利䘤䤹䬻然䭞䥘슱걨</w:t>
      </w:r>
      <w:r>
        <w:rPr/>
        <w:t>ⱑ⭸</w:t>
      </w:r>
      <w:r>
        <w:rPr/>
        <w:t>䆥栦쉹䜺䝉슏뽕姎浣玩纩쉆⑬㍍䑇㭲㥖䵉쉄瀮슬瀹㐫싍椱佀㝥轢彺欯쉳〦婘⏂敏伳琵窘㔷⬺䑂梣뭮싂瑷じ䨶</w:t>
      </w:r>
      <w:r>
        <w:rPr/>
        <w:t>⡀</w:t>
      </w:r>
      <w:r>
        <w:rPr/>
        <w:t>焸⥯倥㤳쉓䍮㔪秂쉍䭌䑀奺깹䁎쉄充男捯晤䌯疵뭩㟂䱠쉵ꄪ㝰⦩㑯桗燃싂䚩塯⹑㥺⽲⾣ꅯ慆ꍌ匰棂嚘呰</w:t>
      </w:r>
      <w:r>
        <w:rPr/>
        <w:t>ⷎ</w:t>
      </w:r>
      <w:r>
        <w:rPr/>
        <w:t>쉢</w:t>
      </w:r>
      <w:r>
        <w:rPr/>
        <w:t>ꔭ</w:t>
      </w:r>
      <w:r>
        <w:rPr/>
        <w:t>汁</w:t>
      </w:r>
      <w:r>
        <w:rPr/>
        <w:t>⡸</w:t>
      </w:r>
      <w:r>
        <w:rPr/>
        <w:t>橎ꆻ瓂쉏幥儹쉱摉㐦촸幏哂䀥㨨♦嚵癕彪硅䅗竂ꎻ硗</w:t>
      </w:r>
      <w:r>
        <w:rPr/>
        <w:t>ꥌ</w:t>
      </w:r>
      <w:r>
        <w:rPr/>
        <w:t>䲵採獈柂歾拂御抮湴秂堭㤱奀墿䝉녒恴쏂⵲冱</w:t>
      </w:r>
      <w:r>
        <w:rPr/>
        <w:t>ꥍ</w:t>
      </w:r>
      <w:r>
        <w:rPr/>
        <w:t>쉇䔳</w:t>
      </w:r>
      <w:r>
        <w:rPr/>
        <w:t>ꕎ</w:t>
      </w:r>
      <w:r>
        <w:rPr/>
        <w:t>䓃倶ㅘ愶㥃䘮页</w:t>
      </w:r>
      <w:r>
        <w:rPr/>
        <w:t>ꦱꤳꤱ⸵</w:t>
      </w:r>
      <w:r>
        <w:rPr/>
        <w:t>呎䰸娲쌰⵶吮쉭♎䘮栬浭忂媱䕉䉃䑵潰⵶⩄쉅迂싂딮껂ꍟ帰녙㕀칶숫敃⯂쵃쏂깷毂癄慇쉲墬⩹颵橞⩑䔻뗂⥊縥⒘딹奢砣晒䴤㝧橅捇夹坣</w:t>
      </w:r>
      <w:r>
        <w:rPr/>
        <w:t>Ⳃ</w:t>
      </w:r>
      <w:r>
        <w:rPr/>
        <w:t>圸睱噆㴹䉏珎幖䙭⍨㛂瑏噚吸䍭㙾湍</w:t>
      </w:r>
      <w:r>
        <w:rPr/>
        <w:t>⠵</w:t>
      </w:r>
      <w:r>
        <w:rPr/>
        <w:t>숭䚡佗璘⥅係ꥬ癒쵞뿂䙐卡亮浭㴨揂獈砹沩䪵╯㭮橩䡶䥍辏쉩쉕䖬桞⍠幱娵䉡걉瀹䡪⻂䝬⑰㉄⽣剴⽧漱쎻唻碮湉頻縯嚏</w:t>
      </w:r>
      <w:r>
        <w:rPr/>
        <w:t>⣍⹅⨸</w:t>
      </w:r>
      <w:r>
        <w:rPr/>
        <w:t>飂彬ꥣ敯ㆬ㏂䘨쉑⌸䜲摫꺩婡숮に晱䥧璬䉷㷂䍠쉗刦䉞礥接㤷潶欨破冩橀砳暵ꍫ쉵썴勂㘹颣ꌲ䉄䭐佧㔲뭠楥湉숩⹎录⍫禿䋂佁娱愦깲⩀놡䵾敲㤽</w:t>
      </w:r>
      <w:r>
        <w:rPr/>
        <w:t>⡖</w:t>
      </w:r>
      <w:r>
        <w:rPr/>
        <w:t>ꅩ썍㠊⩎㒿绂媻䡙堨䉆䌺塋炣겮춱壂晭㉎╬㍘䁭橢䶩硖磂쉋潈╊쵖湱竂췂땸곂㷂</w:t>
      </w:r>
      <w:r>
        <w:rPr/>
        <w:t>ꤪ</w:t>
      </w:r>
      <w:r>
        <w:rPr/>
        <w:t>쉞숤⤰숮䷂ㅲ瘽䭪쉑⍧쉌穟繖</w:t>
      </w:r>
      <w:r>
        <w:rPr/>
        <w:t>ⵃ</w:t>
      </w:r>
      <w:r>
        <w:rPr/>
        <w:t>便佩匶슩</w:t>
      </w:r>
      <w:r>
        <w:rPr/>
        <w:t>ꥒ</w:t>
      </w:r>
      <w:r>
        <w:rPr/>
        <w:t>컂癌⩲敒だ쉮㋂㕷湩쉯츺瓂쵹う㭹딫썗㙅扅쉸ꍧ滎쉹⯂슿䩳⍮䑚䞬伷</w:t>
      </w:r>
      <w:r>
        <w:rPr/>
        <w:t>ⴤ</w:t>
      </w:r>
      <w:r>
        <w:rPr/>
        <w:t>ⵞ</w:t>
      </w:r>
      <w:r>
        <w:rPr/>
        <w:t>칫㊱</w:t>
      </w:r>
      <w:r>
        <w:rPr/>
        <w:t>ⲡ</w:t>
      </w:r>
      <w:r>
        <w:rPr/>
        <w:t>砣搬橈剐쉄⑬牁㣂纘㭾쉈숩杇넲皵㑋塓⛂</w:t>
      </w:r>
      <w:r>
        <w:rPr/>
        <w:t>⡔</w:t>
      </w:r>
      <w:r>
        <w:rPr/>
        <w:t>剙뽀㦘⺿㦩숣⻍㝶敀ꍍ꥙椪兪渣쉡</w:t>
      </w:r>
      <w:r>
        <w:rPr/>
        <w:t>ⶱ</w:t>
      </w:r>
      <w:r>
        <w:rPr/>
        <w:t>療兲晴쉷䓂㛂䗂繙佊扅䴵슘疩䴨슱炏</w:t>
      </w:r>
      <w:r>
        <w:rPr/>
        <w:t>ꔰ</w:t>
      </w:r>
      <w:r>
        <w:rPr/>
        <w:t>噧硾盂殩瘽땁沏╙彪痍輳硧⦮ꥥ┸幦⑭机㷃煖截쉎썔쉦⹋䑹㛃⍨穵䉣깦洦⾣楃扸噚⬪摮䪮</w:t>
      </w:r>
      <w:r>
        <w:rPr/>
        <w:t>ꤶ</w:t>
      </w:r>
      <w:r>
        <w:rPr/>
        <w:t>쵥瑣㤳뭨⮣㝩䘭䋎㩦┻♤㉠轨䄷䗂슥⹷欱ꍐ놱㑉摟㪏洭숽ꎩ恞깟</w:t>
      </w:r>
      <w:r>
        <w:rPr/>
        <w:t>ꤳ</w:t>
      </w:r>
      <w:r>
        <w:rPr/>
        <w:t>㍱祁㜶湮偀䥫쵨숽䨳佃䥡橨䱵ꥦ縭塴呔嘫깑䕹</w:t>
      </w:r>
      <w:r>
        <w:rPr/>
        <w:t>ꔬ</w:t>
      </w:r>
      <w:r>
        <w:rPr/>
        <w:t>椶楂䍐쉊㠸穭㝤橠矂䚣䍏场⽄䪡懂婁婦숺䨫썢䯂晋溩䕆갴䉙⿂䔵쉂䙗⩅䝺꧎뽍珂슘輻灏灪㥣㑨뾱⏂쉗皩⮬숹扦祴쵦橡ꍩ搪</w:t>
      </w:r>
      <w:r>
        <w:rPr/>
        <w:t>⣍</w:t>
      </w:r>
      <w:r>
        <w:rPr/>
        <w:t>㔶歖強愳儳彎ꍣ겘烂䕎</w:t>
      </w:r>
      <w:r>
        <w:rPr/>
        <w:t>ꕚ</w:t>
      </w:r>
      <w:r>
        <w:rPr/>
        <w:t>䁪쉌摃幄䍙湤㑫㥵杢奥㫂畹䘪捁顭쉪㭷䶩慴㔵䯂䚱儹䬪䁖玩䐺䭗砦曍幭㨳ꍺ</w:t>
      </w:r>
      <w:r>
        <w:rPr/>
        <w:t>⡷</w:t>
      </w:r>
      <w:r>
        <w:rPr/>
        <w:t>싂噕喵卑숪䣂䉴瀩祎彊媬噲쉙䉾氷䩎䐻</w:t>
      </w:r>
      <w:r>
        <w:rPr/>
        <w:t>ⵗ☹</w:t>
      </w:r>
      <w:r>
        <w:rPr/>
        <w:t>쉐껂扬桹㨪弪幾畬䗂䝯⹃䠻⩔㓂弻㩨徏束쉥幖晷㋂圪〣塆溱弭뼰䘦伪칫깍ꍯ佋딪在ꌱ뿂礹剡殿産轟㡯ㅣ秂渲冿怦澻㘴䤰䤫啓칪䤳爹潰㙊⭬摣⌴⯂</w:t>
      </w:r>
      <w:r>
        <w:rPr/>
        <w:t>ⰲ</w:t>
      </w:r>
      <w:r>
        <w:rPr/>
        <w:t>梵㑤憬略껂歘旂㚱숳乧Ⓝ㥹乊煏▮쉥㍶欣㖘垥㉗䕯旂␩呴䜩쌮啁⭷ⸯ♷䥂瑟㵋轁슡橀㠨楨㉕奘刨뭫摞卑땍</w:t>
      </w:r>
      <w:r>
        <w:rPr/>
        <w:t>Ɽ</w:t>
      </w:r>
      <w:r>
        <w:rPr/>
        <w:t>뿂䉵䕓㩯</w:t>
      </w:r>
      <w:r>
        <w:rPr/>
        <w:t>ꦣ☶</w:t>
      </w:r>
      <w:r>
        <w:rPr/>
        <w:t>敋싂</w:t>
      </w:r>
      <w:r>
        <w:rPr/>
        <w:t>Ⳃ</w:t>
      </w:r>
      <w:r>
        <w:rPr/>
        <w:t>ꥹ⌵긻㊡偓琷輫拃</w:t>
      </w:r>
      <w:r>
        <w:rPr/>
        <w:t>ⱓ</w:t>
      </w:r>
      <w:r>
        <w:rPr/>
        <w:t>睙㍢ㅵ刲䐭㊩䅚㙶祘爺걲䴨╟䳂㍚䈣</w:t>
      </w:r>
      <w:r>
        <w:rPr/>
        <w:t>ꥁ</w:t>
      </w:r>
      <w:r>
        <w:rPr/>
        <w:t>獍畒깫吤㷃슩渺㡥㓂㯂싍勎╈슱쉒㭀䀱婦怊䔱㊣牮椫깾㌺执敒䝵㔴䖻恶㶩⧂琻䕗⍇㙢</w:t>
      </w:r>
      <w:r>
        <w:rPr/>
        <w:t>ꕔ</w:t>
      </w:r>
      <w:r>
        <w:rPr/>
        <w:t>㙶␹䊡卉䚏燂묳扫勂㖏扤⭏䉇⹤㴷䝆䠰迂穪櫂繁</w:t>
      </w:r>
      <w:r>
        <w:rPr/>
        <w:t>꥓⩨</w:t>
      </w:r>
      <w:r>
        <w:rPr/>
        <w:t>祔潊揂⩀珂㍱썑⤻㈩纘晕嘮㑹婋</w:t>
      </w:r>
      <w:r>
        <w:rPr/>
        <w:t>ꥍ</w:t>
      </w:r>
      <w:r>
        <w:rPr/>
        <w:t>깩㑯㑺棂땊欷숩焪칒ㅊ⽘輥ꆱ</w:t>
      </w:r>
      <w:r>
        <w:rPr/>
        <w:t>ꕐ</w:t>
      </w:r>
      <w:r>
        <w:rPr/>
        <w:t>玻㶩汰쉥眤㥑戶严쉗爷䎬䕭湀</w:t>
      </w:r>
      <w:r>
        <w:rPr/>
        <w:t>Ɑ⭟</w:t>
      </w:r>
      <w:r>
        <w:rPr/>
        <w:t>쉑뭟</w:t>
      </w:r>
      <w:r>
        <w:rPr/>
        <w:t>⠸꥔</w:t>
      </w:r>
      <w:r>
        <w:rPr/>
        <w:t>㢣쉰땧洪松劥牨卩乃㯂祯漬䤷浄䧂䉆甦쉹告␥婸䅌祏繊丩䎱伱汀거願搱䑸睮캿䍬砸乒㑘쉔싍牊绂噍㭖싂䥀쉍㈺硰䑶歸㑰⽣犵挻썓ꄪ婅⭉䙗䝉싎嗎⥥獤쉅偮숵ꅘ㙔㝷⪘吣㙌楔顱橋乞烂䔪嘶瞻녨癥稩惃倳版哎稵䁢ꎘ䠺辣儶</w:t>
      </w:r>
      <w:r>
        <w:rPr/>
        <w:t>ⱅ</w:t>
      </w:r>
      <w:r>
        <w:rPr/>
        <w:t>䌹㶿徘썂穬</w:t>
      </w:r>
      <w:r>
        <w:rPr/>
        <w:t>ꤪ</w:t>
      </w:r>
      <w:r>
        <w:rPr/>
        <w:t>祓支쏂潈卲⹠㧂⭂츬㞏⭾电땣슩橡㘤숵</w:t>
      </w:r>
      <w:r>
        <w:rPr/>
        <w:t>⡒</w:t>
      </w:r>
      <w:r>
        <w:rPr/>
        <w:t>沿凂曃懂⏍㡆떬</w:t>
      </w:r>
      <w:r>
        <w:rPr/>
        <w:t>⣂</w:t>
      </w:r>
      <w:r>
        <w:rPr/>
        <w:t>뮵矂♧渲⽾䅊ꇂ㶵⚘䵋㡾畊</w:t>
      </w:r>
      <w:r>
        <w:rPr/>
        <w:t>Ⱝ</w:t>
      </w:r>
      <w:r>
        <w:rPr/>
        <w:t>㑯╾╄夣䱕㮡⍎㉊╂洹쉺禬漨囃⪱쉬䡶弱呀묫伮坰㭷ㅩ㓎ꅏ</w:t>
      </w:r>
      <w:r>
        <w:rPr/>
        <w:t>ꔴ</w:t>
      </w:r>
      <w:r>
        <w:rPr/>
        <w:t>呯</w:t>
      </w:r>
      <w:r>
        <w:rPr/>
        <w:t>ꔮ</w:t>
      </w:r>
      <w:r>
        <w:rPr/>
        <w:t>掿쉎녬녅硇㩊烍칢浗㝞</w:t>
      </w:r>
      <w:r>
        <w:rPr/>
        <w:t>꧂</w:t>
      </w:r>
      <w:r>
        <w:rPr/>
        <w:t>淂塠뽍촩⪱砰䅵ꍌ瑡㕵슬䁀稬決쉞╚亮</w:t>
      </w:r>
      <w:r>
        <w:rPr/>
        <w:t>ꕨ</w:t>
      </w:r>
      <w:r>
        <w:rPr/>
        <w:t>쉡慈顸䉏䜶뽓杬숣깬偕榵䨻⿍搻㈶♞㍳䆱敌繇㴪祳湲飂䬸湹</w:t>
      </w:r>
      <w:r>
        <w:rPr/>
        <w:t>ꤹ</w:t>
      </w:r>
      <w:r>
        <w:rPr/>
        <w:t>瀪い爰杦칔幗䨭☺걎硲ꍅ싂곂捍楡⻎煷潓㬣搶縵䇂珎歉婕獓⥸㵾⭄䫂╆縶奈嗂⼥䭘敄䨱㘭싂汸</w:t>
      </w:r>
      <w:r>
        <w:rPr/>
        <w:t>⡥┰</w:t>
      </w:r>
      <w:r>
        <w:rPr/>
        <w:t>㶏⫂獧慣扯凂瘯⍬䱂琴穥仂㥤䔮仂싂격搹湤쉄쉯</w:t>
      </w:r>
      <w:r>
        <w:rPr/>
        <w:t>ꥋ</w:t>
      </w:r>
      <w:r>
        <w:rPr/>
        <w:t>卯㭰垣</w:t>
      </w:r>
      <w:r>
        <w:rPr/>
        <w:t>ꥁ</w:t>
      </w:r>
      <w:r>
        <w:rPr/>
        <w:t>㮏╘倵兪潦ㅀ楚圽쉲떥勂う輶〰쉈癡挷僂瀸癓</w:t>
      </w:r>
      <w:r>
        <w:rPr/>
        <w:t>⠵</w:t>
      </w:r>
      <w:r>
        <w:rPr/>
        <w:t>攷숪嘳</w:t>
      </w:r>
      <w:r>
        <w:rPr/>
        <w:t>ⱥ</w:t>
      </w:r>
      <w:r>
        <w:rPr/>
        <w:t>住甪쉧㯎㝑뽭㓂楔쉠㑘操䮻♈䐴癴撥獒䵎슏晥䚥獔䬣测㕨䧂⩧湇熿뼰쵊썧栥쉞䁥䡪쉺䡠䷂礳⻃䉙摡⽪坂䜥敚录⥭</w:t>
      </w:r>
      <w:r>
        <w:rPr/>
        <w:t>⠻</w:t>
      </w:r>
      <w:r>
        <w:rPr/>
        <w:t>港슮佇䥌旂之匳䱣쉐恏汙䦮⭾䕞慭㜭숫ꄨ쵎쉺ꥥ⌱氳恡溩㶩䨴業⨲匴㮩洲ꇂ䁹⺱㴣泎슱榻㟂桟別</w:t>
      </w:r>
      <w:r>
        <w:rPr/>
        <w:t>⠣</w:t>
      </w:r>
      <w:r>
        <w:rPr/>
        <w:t>兡䢘捭㉞쌩</w:t>
      </w:r>
      <w:r>
        <w:rPr/>
        <w:t>ⷂ</w:t>
      </w:r>
      <w:r>
        <w:rPr/>
        <w:t>偏枏吊㜸䟂䕙</w:t>
      </w:r>
      <w:r>
        <w:rPr/>
        <w:t>ⱹ</w:t>
      </w:r>
      <w:r>
        <w:rPr/>
        <w:t>㌮㛂凂托玮憏걬㩩쉙役䥵⩎顗긨⏂ㅅ飂ㅅ⸪旍帴晴䠬䡱</w:t>
      </w:r>
      <w:r>
        <w:rPr/>
        <w:t>Ȿ</w:t>
      </w:r>
      <w:r>
        <w:rPr/>
        <w:t>㌺⹳允嘳</w:t>
      </w:r>
      <w:r>
        <w:rPr/>
        <w:t>ꕲ</w:t>
      </w:r>
      <w:r>
        <w:rPr/>
        <w:t>窩㜳㍪긴晑卥桋ㅺ쵲⮱䔫걤顇捶捃塏놻</w:t>
      </w:r>
      <w:r>
        <w:rPr/>
        <w:t>ⱱ</w:t>
      </w:r>
      <w:r>
        <w:rPr/>
        <w:t>橱쉲樹樣㆘㝞瑹砷憮䧂智</w:t>
      </w:r>
      <w:r>
        <w:rPr/>
        <w:t>ꕇ</w:t>
      </w:r>
      <w:r>
        <w:rPr/>
        <w:t>㴩䨨潹㬤ヂ</w:t>
      </w:r>
      <w:r>
        <w:rPr/>
        <w:t>⡉</w:t>
      </w:r>
      <w:r>
        <w:rPr/>
        <w:t>偋⬽⫃濂呌晶癤䅍牊䋃佅才全⻂弤毂穸㵯䱟穠䁦乀濂䍑顑䐷긵繪</w:t>
      </w:r>
      <w:r>
        <w:rPr/>
        <w:t>ꤶ</w:t>
      </w:r>
      <w:r>
        <w:rPr/>
        <w:t>破칂烂坋橶札㑪⽦</w:t>
      </w:r>
      <w:r>
        <w:rPr/>
        <w:t>⡪</w:t>
      </w:r>
      <w:r>
        <w:rPr/>
        <w:t>䱰擂皵太晐䑬⪱氦壂⛂</w:t>
      </w:r>
      <w:r>
        <w:rPr/>
        <w:t>ꦏ</w:t>
      </w:r>
      <w:r>
        <w:rPr/>
        <w:t>䂥㟂㊩晕乑咿ꍁ磂嚩杰喩曍쉥⬹㡪㭃婃싃⤻牱瀷슥煑攣㡴꺩乨걤</w:t>
      </w:r>
      <w:r>
        <w:rPr/>
        <w:t>Ⱡ</w:t>
      </w:r>
      <w:r>
        <w:rPr/>
        <w:t>쉉恐優治</w:t>
      </w:r>
      <w:r>
        <w:rPr/>
        <w:t>꧂</w:t>
      </w:r>
      <w:r>
        <w:rPr/>
        <w:t>椨㕄橋⼪쉅㙱啖</w:t>
      </w:r>
      <w:r>
        <w:rPr/>
        <w:t>ꤸ⸲</w:t>
      </w:r>
      <w:r>
        <w:rPr/>
        <w:t>唦妵祱倽渷晐祀⸱㡤쌪슩滂⭢</w:t>
      </w:r>
      <w:r>
        <w:rPr/>
        <w:t>ꦏ</w:t>
      </w:r>
      <w:r>
        <w:rPr/>
        <w:t>睆싂⦡烂勂唹拂咵睵獭婫澥ㅊ㕥</w:t>
      </w:r>
      <w:r>
        <w:rPr/>
        <w:t>⡃</w:t>
      </w:r>
      <w:r>
        <w:rPr/>
        <w:t>쵞匤煾常䅟⨱</w:t>
      </w:r>
      <w:r>
        <w:rPr/>
        <w:t>Ⲙ⬽</w:t>
      </w:r>
      <w:r>
        <w:rPr/>
        <w:t>뇂徿繧㭎顇啂㐴欻撥⥱숤㥍䍁愭愩⸽䌪䥸允뽳ꄩꄳ獰컂䈮쉷帵淂㡪숦橈⸺畫䅋쉨颻뿎ぱ슏漵弦䉉쉖딵䳂ㅳ氪⩲牮⺵䅡歐昺车盂䎿煶⏂桉쉏噃䁏址슮</w:t>
      </w:r>
      <w:r>
        <w:rPr/>
        <w:t>ꦘ⩷</w:t>
      </w:r>
      <w:r>
        <w:rPr/>
        <w:t>轊췂㝱琥㜦晌瑏䘳塥숸ㆱ</w:t>
      </w:r>
      <w:r>
        <w:rPr/>
        <w:t>꤯⸪</w:t>
      </w:r>
      <w:r>
        <w:rPr/>
        <w:t>堯冬畤㉸㘪甭敞穆ꇃ䉙䱟㗍갥爱쌨繵ꍋ吰桎并楩ꄪ敲╨䬶㒻止扵扺潕⩶泂㙬깆煈歫砻卤슻礷甮厮忂썥忎含㷂畐䉤眤쉺☮䁬숸疣橺녠쵢昵坉坟넰⑄圬⩎橈</w:t>
      </w:r>
      <w:r>
        <w:rPr/>
        <w:t>ⱌ</w:t>
      </w:r>
      <w:r>
        <w:rPr/>
        <w:t>礳⫃䓂楢堰㝅晖ㅓ顳⹨⭙攰睨ㅮ⩖㠪繈愫榡劘橸뭳矎参浏瞱ꅇ轳磂ꏂ㫂숴婍漯狂깯祸걐㙪橱ㅎ쉷</w:t>
      </w:r>
      <w:r>
        <w:rPr/>
        <w:t>ꖥ</w:t>
      </w:r>
      <w:r>
        <w:rPr/>
        <w:t>唹祂쉊㝓⍫땇轌쉨戺숱樰숳㉷ꥳ♹</w:t>
      </w:r>
      <w:r>
        <w:rPr/>
        <w:t>⡖</w:t>
      </w:r>
      <w:r>
        <w:rPr/>
        <w:t>㎥싂촵橏䊏</w:t>
      </w:r>
      <w:r>
        <w:rPr/>
        <w:t>ꕾ</w:t>
      </w:r>
      <w:r>
        <w:rPr/>
        <w:t>ⱳ</w:t>
      </w:r>
      <w:r>
        <w:rPr/>
        <w:t>딶唲潃쉇⭋㵟⑥䀩䜲ꅎ愹佖Ⓨ䉚繚倭</w:t>
      </w:r>
      <w:r>
        <w:rPr/>
        <w:t>ꕫ</w:t>
      </w:r>
      <w:r>
        <w:rPr/>
        <w:t>䝩泂뼹쉮哂僂㥡䤤片充纩㩅楸쉖ㄳ楯牔伷轅嗍䱆䫂擂癣칶瀽奄♳⯂悥㑬</w:t>
      </w:r>
      <w:r>
        <w:rPr/>
        <w:t>ⱅ</w:t>
      </w:r>
      <w:r>
        <w:rPr/>
        <w:t>轃뭚</w:t>
      </w:r>
      <w:r>
        <w:rPr/>
        <w:t>ⷍ</w:t>
      </w:r>
      <w:r>
        <w:rPr/>
        <w:t>숷쉾</w:t>
      </w:r>
      <w:r>
        <w:rPr/>
        <w:t>ⷃ</w:t>
      </w:r>
      <w:r>
        <w:rPr/>
        <w:t>䍍侮숱摫䷂䑓⩯捎歑숯㙐</w:t>
      </w:r>
      <w:r>
        <w:rPr/>
        <w:t>ꕲ⩲</w:t>
      </w:r>
      <w:r>
        <w:rPr/>
        <w:t>Ɱ</w:t>
      </w:r>
      <w:r>
        <w:rPr/>
        <w:t>焷甽숭浦伭夲㊡䩲䦥칗䁃칭㭔</w:t>
      </w:r>
      <w:r>
        <w:rPr/>
        <w:t>⠹</w:t>
      </w:r>
      <w:r>
        <w:rPr/>
        <w:t>唥⭉璘┴喩㓂슡ꥲ䰸歧⤤ꄸ쉑ざ⍓䉧烂漊㫂仂噷樤숮쉰憏圪㬪⚣棎㡸橊䬣慢♰㔪强캻眻吷㕰慄㭸㧂㍄哂塴塇놏㴸䍃噀쉺</w:t>
      </w:r>
      <w:r>
        <w:rPr/>
        <w:t>⠰</w:t>
      </w:r>
      <w:r>
        <w:rPr/>
        <w:t>䐻幱獈松㵫썸墩嘱쉩慗颡䕄깤╦㩾䕱⫂⧂쏂潓䨮瘣姂갪琺숹㭡⨭䢩厩㢱椯㘸䝟㚮쉵쉐</w:t>
      </w:r>
      <w:r>
        <w:rPr/>
        <w:t>꧍</w:t>
      </w:r>
      <w:r>
        <w:rPr/>
        <w:t>숯뽁⌷</w:t>
      </w:r>
      <w:r>
        <w:rPr/>
        <w:t>ⴭ</w:t>
      </w:r>
      <w:r>
        <w:rPr/>
        <w:t>㌨具穋帪쉀潃眺䨲䗂参暩䑱幡䕯瑏쌥㧂⩋䘴㵉딥䇂녑畓橣㵙</w:t>
      </w:r>
      <w:r>
        <w:rPr/>
        <w:t>⠤</w:t>
      </w:r>
      <w:r>
        <w:rPr/>
        <w:t>䦘侱啐뗂䩋䈰剭㭡㑦춣呚</w:t>
      </w:r>
      <w:r>
        <w:rPr/>
        <w:t>ꔲ</w:t>
      </w:r>
      <w:r>
        <w:rPr/>
        <w:t>癑㉷灊渻숪偀㷂╚夬⏂㏂ꅁ䰰硤琦䝔</w:t>
      </w:r>
      <w:r>
        <w:rPr/>
        <w:t>⢻</w:t>
      </w:r>
      <w:r>
        <w:rPr/>
        <w:t>ꤩ</w:t>
      </w:r>
      <w:r>
        <w:rPr/>
        <w:t>쉬燂礵璿睭氶伤ꅌ䒘⍮债䁥硸华㴬㛂砳煐塶兆칎䡄㩥쉔䬰堥全╯桴呂뭒匽⨪䫂彸昱秂杢긮焳쉟䡢</w:t>
      </w:r>
      <w:r>
        <w:rPr/>
        <w:t>ꥍ</w:t>
      </w:r>
      <w:r>
        <w:rPr/>
        <w:t>申싎浅</w:t>
      </w:r>
      <w:r>
        <w:rPr/>
        <w:t>ⵆ</w:t>
      </w:r>
      <w:r>
        <w:rPr/>
        <w:t>稻따㙙갴〬潴䳂㶿䁪</w:t>
      </w:r>
      <w:r>
        <w:rPr/>
        <w:t>ⱄ</w:t>
      </w:r>
      <w:r>
        <w:rPr/>
        <w:t>噐㴮掘桂穖ꄥ御䰨媘䙐係㩍ㅎ画湈硘䑰</w:t>
      </w:r>
      <w:r>
        <w:rPr/>
        <w:t>ꕁ</w:t>
      </w:r>
      <w:r>
        <w:rPr/>
        <w:t>쉁䍮</w:t>
      </w:r>
      <w:r>
        <w:rPr/>
        <w:t>ꥋⷂ</w:t>
      </w:r>
      <w:r>
        <w:rPr/>
        <w:t>桳䝄偋柂쏂此䋂칐樭癬湍쉸숭</w:t>
      </w:r>
      <w:r>
        <w:rPr/>
        <w:t>⡾Ⓧ</w:t>
      </w:r>
      <w:r>
        <w:rPr/>
        <w:t>景栫㏂</w:t>
      </w:r>
      <w:r>
        <w:rPr/>
        <w:t>ꤪ</w:t>
      </w:r>
      <w:r>
        <w:rPr/>
        <w:t>ⴤ</w:t>
      </w:r>
      <w:r>
        <w:rPr/>
        <w:t>庩䐴</w:t>
      </w:r>
      <w:r>
        <w:rPr/>
        <w:t>ⴽ</w:t>
      </w:r>
      <w:r>
        <w:rPr/>
        <w:t>숻㬬숳獄滂㈪に严⍢쉩䍂牰⼫䐤싂桌ꍁ洷⽔桳숣溣頩沮顎䬽顱</w:t>
      </w:r>
      <w:r>
        <w:rPr/>
        <w:t>꥟</w:t>
      </w:r>
      <w:r>
        <w:rPr/>
        <w:t>뗂啗⽯套뾣㍸婁쉨</w:t>
      </w:r>
      <w:r>
        <w:rPr/>
        <w:t>Ⱔ</w:t>
      </w:r>
      <w:r>
        <w:rPr/>
        <w:t>扴碘歑䀯♕⨩㬪拂숪싃䭉쉙㢏㕋겿</w:t>
      </w:r>
      <w:r>
        <w:rPr/>
        <w:t>ⵒ</w:t>
      </w:r>
      <w:r>
        <w:rPr/>
        <w:t>䑉</w:t>
      </w:r>
      <w:r>
        <w:rPr/>
        <w:t>⠪</w:t>
      </w:r>
      <w:r>
        <w:rPr/>
        <w:t>㨫曂⸤煟䁁㥬㍈䆿⥪㕓㦣㭱䟂㐳⹃弫캿◂싂䉗㭢弸〨旂㛂奁ꇂꏂ䑕쉠㞡估싍愵㉾微李游㤴佈쵇</w:t>
      </w:r>
      <w:r>
        <w:rPr/>
        <w:t>ꥋ</w:t>
      </w:r>
      <w:r>
        <w:rPr/>
        <w:t>弽숱슥䭨塦쉫⽤橐싂䴷뼱䥒쉾⨸䭨슘猫抮㨩ꍅ㒱䧂⼰穏搮뽭䍦깶쉵扩쉔㌱쉚幐瑨䁂쉋䁣칷츱輵䱞쉃⽮껎噐牘䤲夶冏欶㝄싂婊</w:t>
      </w:r>
      <w:r>
        <w:rPr/>
        <w:t>ꤥ</w:t>
      </w:r>
      <w:r>
        <w:rPr/>
        <w:t>숦煆烂</w:t>
      </w:r>
      <w:r>
        <w:rPr/>
        <w:t>ⶩ⭸</w:t>
      </w:r>
      <w:r>
        <w:rPr/>
        <w:t>⾩㴭떬쉀䵩숻쵱쉷슬䄥狎楎卶婹䵕슬弱♸硦⩟䓂卭䅤䡲溣♦</w:t>
      </w:r>
      <w:r>
        <w:rPr/>
        <w:t>ⴴ</w:t>
      </w:r>
      <w:r>
        <w:rPr/>
        <w:t>癉歰䎻䡢㟂䅺収싂啗杊</w:t>
      </w:r>
      <w:r>
        <w:rPr/>
        <w:t>ⵐ</w:t>
      </w:r>
      <w:r>
        <w:rPr/>
        <w:t>뽺⼲ひ칓恑绂걚輤敲⩾漺䩤故⑥쉚喱쉖㓂步䔮䤹䥈칉㐦顇䇂䖻☹䕲쉄縩爴䙴쉠祐横</w:t>
      </w:r>
      <w:r>
        <w:rPr/>
        <w:t>꧂</w:t>
      </w:r>
      <w:r>
        <w:rPr/>
        <w:t>㜱␴⽨쉅㵹橶싂침砣瑺숮噯⩕숵㩨껂晨</w:t>
      </w:r>
      <w:r>
        <w:rPr/>
        <w:t>ꕓ</w:t>
      </w:r>
      <w:r>
        <w:rPr/>
        <w:t>煎浹慑员恞亱䡚焷睒䘮瘯瑴숨䧂潾뼳焩歞婏갰皮칇獈枡䞩⸊녶曂燃晘啕睂挨</w:t>
      </w:r>
      <w:r>
        <w:rPr/>
        <w:t>ꖿ</w:t>
      </w:r>
      <w:r>
        <w:rPr/>
        <w:t>⽗滂ㅙ슡兎꥗桀┽䨫敟⫂䨽깃稣斮ㅦ䥐뭘䠯쉍〩슩䏂겵窬琤긭쉳㑍摬扏쵚䘥煢卂䐪싂⴪㤰぀싂䍒쉳㐩庮싂䄱츩♒곂⭎⥒숬机쉦⨪彠䕊剕싂纬畓쉞쉲炥椯颱䀶김쉚쉫䵤⩰沥딥敍捱摅槂䙯櫂楇⌣䔻칂땠牁㵄㭸焪㔺乫〻쏎꺡䵭⍩晚⹉弸㙪繬</w:t>
      </w:r>
      <w:r>
        <w:rPr/>
        <w:t>ꤷ</w:t>
      </w:r>
      <w:r>
        <w:rPr/>
        <w:t>潇㞡丷⑒캩穋䋂㉬쵍㜵</w:t>
      </w:r>
      <w:r>
        <w:rPr/>
        <w:t>ꔸ⹂</w:t>
      </w:r>
      <w:r>
        <w:rPr/>
        <w:t>契숤㓂䁎⑇硳䑫繨ꆱ싂潾璥幌癎湠녒敁扸쉑쵓浡刳㔶뭒颻㠴杚䒵恢</w:t>
      </w:r>
      <w:r>
        <w:rPr/>
        <w:t>ⴱ</w:t>
      </w:r>
      <w:r>
        <w:rPr/>
        <w:t>ぴ啦悩復捔砨䭬䆘幘⑷꥞旂⾣뮡扳㓂污⤥町漹凂砪</w:t>
      </w:r>
      <w:r>
        <w:rPr/>
        <w:t>ⱖ</w:t>
      </w:r>
      <w:r>
        <w:rPr/>
        <w:t>숷㝕⥬䮬싂樱冘犡業㦣彲㝖䪩㥎㑳歙去딸稷㬽扦䩧楏䠽</w:t>
      </w:r>
      <w:r>
        <w:rPr/>
        <w:t>ꦘ</w:t>
      </w:r>
      <w:r>
        <w:rPr/>
        <w:t>떱剧坌╨숫</w:t>
      </w:r>
      <w:r>
        <w:rPr/>
        <w:t>⡍</w:t>
      </w:r>
      <w:r>
        <w:rPr/>
        <w:t>掿뽡㡍䌺杵싂</w:t>
      </w:r>
      <w:r>
        <w:rPr/>
        <w:t>ⰵ</w:t>
      </w:r>
      <w:r>
        <w:rPr/>
        <w:t>晟䢏煏쉈卺쵄恁焱</w:t>
      </w:r>
      <w:r>
        <w:rPr/>
        <w:t>ꤰ⌫ⶱ</w:t>
      </w:r>
      <w:r>
        <w:rPr/>
        <w:t>䱺㙄盂쉰䰤穕決☫欺딶䣎轨溩ㅢ</w:t>
      </w:r>
      <w:r>
        <w:rPr/>
        <w:t>⣂</w:t>
      </w:r>
      <w:r>
        <w:rPr/>
        <w:t>坞</w:t>
      </w:r>
      <w:r>
        <w:rPr/>
        <w:t>ꕆ</w:t>
      </w:r>
      <w:r>
        <w:rPr/>
        <w:t>땾䕦ꆩ쉴怩来땎</w:t>
      </w:r>
      <w:r>
        <w:rPr/>
        <w:t>ꕎ</w:t>
      </w:r>
      <w:r>
        <w:rPr/>
        <w:t>쌲曂⽖嗂嘰擂濍숫磂</w:t>
      </w:r>
      <w:r>
        <w:rPr/>
        <w:t>ꤻ⨩</w:t>
      </w:r>
      <w:r>
        <w:rPr/>
        <w:t>廂걅便⤪堽믂珂䂿ꌲ報睄楠䰦㡧믃숵쉩䓍彁奪䅑䕅⹨頥</w:t>
      </w:r>
      <w:r>
        <w:rPr/>
        <w:t>⣂⡱</w:t>
      </w:r>
      <w:r>
        <w:rPr/>
        <w:t>卢䮵垣埍⌴楊</w:t>
      </w:r>
      <w:r>
        <w:rPr/>
        <w:t>ꦻ</w:t>
      </w:r>
      <w:r>
        <w:rPr/>
        <w:t>䪻싂쵓</w:t>
      </w:r>
      <w:r>
        <w:rPr/>
        <w:t>⡾</w:t>
      </w:r>
      <w:r>
        <w:rPr/>
        <w:t>眭ケ쉇␤䃍캱稵䅆쉴浓╾쉈卡긯긫쉦搳危㧍㉗タ☷搤㴪쉖㘮歆쉣䄤䊻쉄㏂⨱뗂娲묬幫㠬㔶쉶뭍䤩땈䙓懂따懂뽎淂㙗묺⹠㜩㡉쉅⍡徵걂긺䠲瘪䭉杬村〵㓂囂䞘撣璵条汨剗猯</w:t>
      </w:r>
      <w:r>
        <w:rPr/>
        <w:t>⡃</w:t>
      </w:r>
      <w:r>
        <w:rPr/>
        <w:t>䏃滂牉녩뽾㋂恫⩎쉕䵪䃂仃奪쉢싂㘶晩</w:t>
      </w:r>
      <w:r>
        <w:rPr/>
        <w:t>ⱺ</w:t>
      </w:r>
      <w:r>
        <w:rPr/>
        <w:t>亩▵愤䉮칤쉺㧂</w:t>
      </w:r>
      <w:r>
        <w:rPr/>
        <w:t>ꕘ♳</w:t>
      </w:r>
      <w:r>
        <w:rPr/>
        <w:t>뽂㥔佮┩琳⥄纡⑊</w:t>
      </w:r>
      <w:r>
        <w:rPr/>
        <w:t>⡠</w:t>
      </w:r>
      <w:r>
        <w:rPr/>
        <w:t>믂땫㙂剚㩶㯃娪⚘</w:t>
      </w:r>
      <w:r>
        <w:rPr/>
        <w:t>ꗂ</w:t>
      </w:r>
      <w:r>
        <w:rPr/>
        <w:t>䧂㆘坑憮䯂쉫䰯⍍攦奬盂☽갪⎏</w:t>
      </w:r>
      <w:r>
        <w:rPr/>
        <w:t>ⶩ</w:t>
      </w:r>
      <w:r>
        <w:rPr/>
        <w:t>启は䋂䅟칕穙瘨칐牤쉒䥤甬쉧䱤㉌顷㍖깖</w:t>
      </w:r>
      <w:r>
        <w:rPr/>
        <w:t>ⵡ⥆</w:t>
      </w:r>
      <w:r>
        <w:rPr/>
        <w:t>䙸揂╲쵖㥑穰䝈깢轩ꅌ姂楶숨轲쉙䇍皥払ꅓ怷싃攤䄽䧂⤸㐬䰯櫂슏䭩</w:t>
      </w:r>
      <w:r>
        <w:rPr/>
        <w:t>ꦏ</w:t>
      </w:r>
      <w:r>
        <w:rPr/>
        <w:t>䕊㇂氪딴汥⫎洣⴪拃ァ参숶澬颏忂깧攰䲱啑䃂䰩噋穩䅍</w:t>
      </w:r>
      <w:r>
        <w:rPr/>
        <w:t>ꥋ</w:t>
      </w:r>
      <w:r>
        <w:rPr/>
        <w:t>儮捘␊㪩癲坶쉸</w:t>
      </w:r>
      <w:r>
        <w:rPr/>
        <w:t>ꕹ</w:t>
      </w:r>
      <w:r>
        <w:rPr/>
        <w:t>扐微吱颥捄偪輱娪䕎㑡숹坉⌳祦拂彄⍒㉓㊬䙅䙍眪奈싂䒮䤬⨩瘮껂</w:t>
      </w:r>
      <w:r>
        <w:rPr/>
        <w:t>ꤱ</w:t>
      </w:r>
      <w:r>
        <w:rPr/>
        <w:t>縪㩚摳彈쉌숶⤭硧⍱焯剩昸㘻췂䃂숨㫂쉯哂朲䜷┸䌮쉍圩숳珍숵湨䦏䵰楸瀪츦䫂杔⹔欲反쉮쉍渷恡㭫䝚汬싂估쉠爸뾩␤旂牋彨呀䯍㐫ꌹ晙睭䥖䥴乸攦碬男⹊䑈䡗䲣祫䊻䉘⿂煾䝵䀻ꍸ仂劥䀶숥掵绂싎㤣⴪灪쉁㫂㩺㔲堭纏䁴睫쉶昤⫂婦칷瑬</w:t>
      </w:r>
      <w:r>
        <w:rPr/>
        <w:t>⡊</w:t>
      </w:r>
      <w:r>
        <w:rPr/>
        <w:t>厘꺿⑰㙾┶畋</w:t>
      </w:r>
      <w:r>
        <w:rPr/>
        <w:t>⠬</w:t>
      </w:r>
      <w:r>
        <w:rPr/>
        <w:t>㣂项娻㗂䚬䕯쉘㭺䳂쉯쉂㍹廂眮⭀幖抡潺啳⭌숳汚捷但瀮䤱쉃䭯ㄪ卹喩숨쉔⭂㜩䆿奴쵹獍</w:t>
      </w:r>
      <w:r>
        <w:rPr/>
        <w:t>ⵄ</w:t>
      </w:r>
      <w:r>
        <w:rPr/>
        <w:t>偕纩녋␷䕲녧归昰唫쉄⹎佤瑬䵯숩슩</w:t>
      </w:r>
      <w:r>
        <w:rPr/>
        <w:t>꧂</w:t>
      </w:r>
      <w:r>
        <w:rPr/>
        <w:t>⣂</w:t>
      </w:r>
      <w:r>
        <w:rPr/>
        <w:t>걕</w:t>
      </w:r>
      <w:r>
        <w:rPr/>
        <w:t>⡂</w:t>
      </w:r>
      <w:r>
        <w:rPr/>
        <w:t>漷곂ꍤ汗䰤啞佾恉싂䁺琯奄姂㢱玻쉲쵑慦晭ꥡꄫ츦⭒歊ꍘ猺쉂숹깶旂侬渮격촭偅灅⥦眻唰顧</w:t>
      </w:r>
      <w:r>
        <w:rPr/>
        <w:t>ⱸ</w:t>
      </w:r>
      <w:r>
        <w:rPr/>
        <w:t>橘뭋潈媿祚⸨꥚㍘填瑂唷䵆떬㵧棍깺傣坺⒵祚췂吣⭐頪漥겏</w:t>
      </w:r>
      <w:r>
        <w:rPr/>
        <w:t>ꥑ</w:t>
      </w:r>
      <w:r>
        <w:rPr/>
        <w:t>沩═塍숱㐷촯牊㏂佂䳂煏祗갱凃쉹㉔⨳䉆悱轒繺㍋㩆偙䥺㙷</w:t>
      </w:r>
      <w:r>
        <w:rPr/>
        <w:t>⡍⡱╘</w:t>
      </w:r>
      <w:r>
        <w:rPr/>
        <w:t>敌㞥濂숽쉬㕰촵丫唣䂿頪卓潾싂㉋떥輲佦繲⩸</w:t>
      </w:r>
      <w:r>
        <w:rPr/>
        <w:t>ⷂ</w:t>
      </w:r>
      <w:r>
        <w:rPr/>
        <w:t>婙楢</w:t>
      </w:r>
      <w:r>
        <w:rPr/>
        <w:t>⡹</w:t>
      </w:r>
      <w:r>
        <w:rPr/>
        <w:t>乏</w:t>
      </w:r>
      <w:r>
        <w:rPr/>
        <w:t>ꤤ</w:t>
      </w:r>
      <w:r>
        <w:rPr/>
        <w:t>繯扳犣숥⥈㙤佒䕇⑫癀</w:t>
      </w:r>
      <w:r>
        <w:rPr/>
        <w:t>⡐</w:t>
      </w:r>
      <w:r>
        <w:rPr/>
        <w:t>䡪딮㫎䰬숻쉹䟂쵪䀶繓䍄⫂熩뇂䉭㈸⨽䎘盂습㈸穤渺瀣换⨺㴻ꏎ썊䠰奥楾녌칡坞曂庬㮩揂琨</w:t>
      </w:r>
      <w:r>
        <w:rPr/>
        <w:t>⣂⨸</w:t>
      </w:r>
      <w:r>
        <w:rPr/>
        <w:t>䁰窥奌썭獄颻凂獞烂쉄㛃灮璿㭈슬樷</w:t>
      </w:r>
      <w:r>
        <w:rPr/>
        <w:t>꧍</w:t>
      </w:r>
      <w:r>
        <w:rPr/>
        <w:t>츴䉲捡䙋</w:t>
      </w:r>
      <w:r>
        <w:rPr/>
        <w:t>ꕊ</w:t>
      </w:r>
      <w:r>
        <w:rPr/>
        <w:t>쉫숰䙆숩塪繰묪杲쉂佂♎婌䕩쉤노걆뼮呬杞瓂顏䨣㡨쉗匵椵搪杧穥潏㡉ㄮ惂⑐彑췂扦䫂檡獐䓂쏂轎㩒⌹彇顺佇攸㞥묻⬻洤㮣㩭䩥⌭䵞슡瘰揂㘽</w:t>
      </w:r>
      <w:r>
        <w:rPr/>
        <w:t>⡭</w:t>
      </w:r>
      <w:r>
        <w:rPr/>
        <w:t>㜪</w:t>
      </w:r>
      <w:r>
        <w:rPr/>
        <w:t>ⱐ</w:t>
      </w:r>
      <w:r>
        <w:rPr/>
        <w:t>䆻獀甴ぴ䟃剗</w:t>
      </w:r>
      <w:r>
        <w:rPr/>
        <w:t>ⷂ</w:t>
      </w:r>
      <w:r>
        <w:rPr/>
        <w:t>㘪䙵⩎ꎏセ⍍䦡憻쉭쉯䀽秂䎱㓍塅关㜣䟍㋍帨䚵</w:t>
      </w:r>
      <w:r>
        <w:rPr/>
        <w:t>ⵌ</w:t>
      </w:r>
      <w:r>
        <w:rPr/>
        <w:t>䵁䊘䝞⛂䴨䚿⪥♂</w:t>
      </w:r>
      <w:r>
        <w:rPr/>
        <w:t>⡞</w:t>
      </w:r>
      <w:r>
        <w:rPr/>
        <w:t>潵䛂奮斱瀊⨩熏䉊쉉竂㨭쉨繡縬剒䀻塚火ꅤ䇂临升ꏂ</w:t>
      </w:r>
      <w:r>
        <w:rPr/>
        <w:t>ꗎ</w:t>
      </w:r>
      <w:r>
        <w:rPr/>
        <w:t>㩧걦䡕䈶䝅泂啒䐪䱡Ⓜ卮佨䉊漻⽦⩴輳亩꺣儦浅딭䋂㝣걇ㅢ⭺칗丶㕋⯎䔬슱埂溿牟慵㪡剨썲接顣⮥긯⒩㡊숱䅌晖碣䥒幱䷃ꄸ怵牥幗媵깋䨱杮⑥䎱⎏橪捺䱁畲꧎</w:t>
      </w:r>
      <w:r>
        <w:rPr/>
        <w:t>Ɽ</w:t>
      </w:r>
      <w:r>
        <w:rPr/>
        <w:t>숫䒵촶䍂師漳桨쉩</w:t>
      </w:r>
      <w:r>
        <w:rPr/>
        <w:t>ⵢ</w:t>
      </w:r>
      <w:r>
        <w:rPr/>
        <w:t>깆啍恨쉨쉓亥捅슿䙆梘쉣㊣썮厬沣뗍灖畇䩌顗㝙㝈癣</w:t>
      </w:r>
      <w:r>
        <w:rPr/>
        <w:t>ⰶ</w:t>
      </w:r>
      <w:r>
        <w:rPr/>
        <w:t>㖘♏㍉煍挣戸꥞䄽슻때彞忎숻炮</w:t>
      </w:r>
      <w:r>
        <w:rPr/>
        <w:t>ꦩ</w:t>
      </w:r>
      <w:r>
        <w:rPr/>
        <w:t>⡷</w:t>
      </w:r>
      <w:r>
        <w:rPr/>
        <w:t>넸㤪顋橷嫂쉗䞣⥢乬㭍</w:t>
      </w:r>
      <w:r>
        <w:rPr/>
        <w:t>ⵞⴰ</w:t>
      </w:r>
      <w:r>
        <w:rPr/>
        <w:t>淂嘲丰㩲改䍸味쉭䖩攤娭갴傣쉙档떬扭抵䂱扩楱싂庣熬⤰僂澘煠疻</w:t>
      </w:r>
      <w:r>
        <w:rPr/>
        <w:t>ꤵ⸸⍳</w:t>
      </w:r>
      <w:r>
        <w:rPr/>
        <w:t>쉹싂䵭㉯</w:t>
      </w:r>
      <w:r>
        <w:rPr/>
        <w:t>⡋</w:t>
      </w:r>
      <w:r>
        <w:rPr/>
        <w:t>殥慯书眬恭剒䌻禩悡걪盂⦘⥡㗂쉚</w:t>
      </w:r>
      <w:r>
        <w:rPr/>
        <w:t>ⵄ</w:t>
      </w:r>
      <w:r>
        <w:rPr/>
        <w:t>樽滂佣䊻栫⤵堫瘲晘쉳縵䷎祫ꎣ儨煕漭暡曂</w:t>
      </w:r>
      <w:r>
        <w:rPr/>
        <w:t>꤯</w:t>
      </w:r>
      <w:r>
        <w:rPr/>
        <w:t>ꏂ䥕磂쌵磍䬮⌳縻橲楣㴯戻婅幘䵪顮⸭쵚숦⑬䱭癗뽤</w:t>
      </w:r>
      <w:r>
        <w:rPr/>
        <w:t>⢻</w:t>
      </w:r>
      <w:r>
        <w:rPr/>
        <w:t>迂た犥獁껂䕕쉮</w:t>
      </w:r>
      <w:r>
        <w:rPr/>
        <w:t>ꦩ</w:t>
      </w:r>
      <w:r>
        <w:rPr/>
        <w:t>㡵⪵愳녆斩淂伲䡠塂砶穯癶慯싎ꄭ꺥睂䥳㭩啍姂㚵睡쉏儭</w:t>
      </w:r>
      <w:r>
        <w:rPr/>
        <w:t>ⷂ</w:t>
      </w:r>
      <w:r>
        <w:rPr/>
        <w:t>泂캣걳䍳뼯ぅ拂启䱊瑅砪摓䁦㝰깙っ幙嘳稶</w:t>
      </w:r>
      <w:r>
        <w:rPr/>
        <w:t>ⵌ</w:t>
      </w:r>
      <w:r>
        <w:rPr/>
        <w:t>氹쌷䤨励癞䩡㵷䷂斻灯⽦效⹴䦮畘㥄ㄲ⽢뭁砩杈䜸㷃쉵䳂㩱倫朰땶樴㡪䜩䁣숪♂☬ㆬ曂䉐慧湬坂愫뭫伭⮿쉾묽걷殩迂╚슥甬</w:t>
      </w:r>
      <w:r>
        <w:rPr/>
        <w:t>ꥏ⹔Ⓧ</w:t>
      </w:r>
      <w:r>
        <w:rPr/>
        <w:t>싂礶㡊櫂䩶嘯磂☥⨰쉑숥촮犥㬴뭢畏楈╩⩶㢿牉쉒佰縸㙺</w:t>
      </w:r>
      <w:r>
        <w:rPr/>
        <w:t>ⵘ</w:t>
      </w:r>
      <w:r>
        <w:rPr/>
        <w:t>䂮塡뽚䞥㉂슡均슘䌶슮䏂䈯桾縫䄩슡䝢懂忂䥧묶쉉㌰块帴均夯╖堫㦩쉾瑒칡갵</w:t>
      </w:r>
      <w:r>
        <w:rPr/>
        <w:t>⡶</w:t>
      </w:r>
      <w:r>
        <w:rPr/>
        <w:t>眣뭷㙾橑쉪䑾劮塒⭓걄幧㕤㌺獦꥙㡵武쉠쉵琪敉椬轗汩ꥺ礪珂㠽柂숣玡〵穾䇂ㄴ</w:t>
      </w:r>
      <w:r>
        <w:rPr/>
        <w:t>ꤲ</w:t>
      </w:r>
      <w:r>
        <w:rPr/>
        <w:t>쉘ヂ恕䂥獾숵</w:t>
      </w:r>
      <w:r>
        <w:rPr/>
        <w:t>꧂</w:t>
      </w:r>
      <w:r>
        <w:rPr/>
        <w:t>䞩幃츸⭃쉥</w:t>
      </w:r>
      <w:r>
        <w:rPr/>
        <w:t>⠰</w:t>
      </w:r>
      <w:r>
        <w:rPr/>
        <w:t>杢칪썊䄮㭚䳂䝗啰繺䉇뭀</w:t>
      </w:r>
      <w:r>
        <w:rPr/>
        <w:t>ꖻ</w:t>
      </w:r>
      <w:r>
        <w:rPr/>
        <w:t>䙾쉗㡠㙞獑</w:t>
      </w:r>
      <w:r>
        <w:rPr/>
        <w:t>ꕁ</w:t>
      </w:r>
      <w:r>
        <w:rPr/>
        <w:t>㏂榥儶顠슏⽟㩨灑垿</w:t>
      </w:r>
      <w:r>
        <w:rPr/>
        <w:t>ꔷ</w:t>
      </w:r>
      <w:r>
        <w:rPr/>
        <w:t>啯呹쉌䑆煉檮䈫剣</w:t>
      </w:r>
      <w:r>
        <w:rPr/>
        <w:t>ꕳ</w:t>
      </w:r>
      <w:r>
        <w:rPr/>
        <w:t>帽桖矂亘ꥧ</w:t>
      </w:r>
      <w:r>
        <w:rPr/>
        <w:t>ꖱ</w:t>
      </w:r>
      <w:r>
        <w:rPr/>
        <w:t>뼊숨ꅠ</w:t>
      </w:r>
      <w:r>
        <w:rPr/>
        <w:t>ꔺ</w:t>
      </w:r>
      <w:r>
        <w:rPr/>
        <w:t>컂医䭟쉞ㆮ泎⽅噷꺘绍留灬祕䁉쉲漴猫䠵ひ暩뇍⽂썳슥㭯歰䣂슬㡅촵ㅤ녉㠥奤㩦슩쉩녑刳渲偎숮㭇슥䱚㩉湖㐴숫ꎮ䙳㜦䰣㤫步楡숴㠩ꌫ塊迂㏎猻쵾쏂㨽ㄶ⩌뽕歱</w:t>
      </w:r>
      <w:r>
        <w:rPr/>
        <w:t>ꤹ</w:t>
      </w:r>
      <w:r>
        <w:rPr/>
        <w:t>쉁扥晷甫慃♩</w:t>
      </w:r>
      <w:r>
        <w:rPr/>
        <w:t>ⴶ⫂</w:t>
      </w:r>
      <w:r>
        <w:rPr/>
        <w:t>숬睵ꅇ컂㋂瀥䀭ꇎ䆥硡纻繏쉵彥┯杞慒䶥䁷嗂䕂橵怰瑸剪剓㎩滂瓂䪬㔥捬卮䑦参婋繊侩慓し䕉쉢䜬祶畔搹顮ㅩ佲輰偾木縬畺晾䉓㓎김ꄬ揂偐䝘걔ꥣ㝃氦㣂狂䡮兙係⭏呱燍쉱쉢戥</w:t>
      </w:r>
      <w:r>
        <w:rPr/>
        <w:t>ꔫ</w:t>
      </w:r>
      <w:r>
        <w:rPr/>
        <w:t>〭呷䮩䔻⍆頪</w:t>
      </w:r>
      <w:r>
        <w:rPr/>
        <w:t>⢵</w:t>
      </w:r>
      <w:r>
        <w:rPr/>
        <w:t>劏⼬䀫挩末</w:t>
      </w:r>
      <w:r>
        <w:rPr/>
        <w:t>ⱓ</w:t>
      </w:r>
      <w:r>
        <w:rPr/>
        <w:t>䗂</w:t>
      </w:r>
      <w:r>
        <w:rPr/>
        <w:t>꧂</w:t>
      </w:r>
      <w:r>
        <w:rPr/>
        <w:t>싂</w:t>
      </w:r>
      <w:r>
        <w:rPr/>
        <w:t>ⱌ</w:t>
      </w:r>
      <w:r>
        <w:rPr/>
        <w:t>싂渫奏⩶䈽堲㡢⤬偪</w:t>
      </w:r>
      <w:r>
        <w:rPr/>
        <w:t>⡓</w:t>
      </w:r>
      <w:r>
        <w:rPr/>
        <w:t>䑘⍖㍂䕍劵䰣㣎橭歙◂껂剄</w:t>
      </w:r>
      <w:r>
        <w:rPr/>
        <w:t>ꕔ</w:t>
      </w:r>
      <w:r>
        <w:rPr/>
        <w:t>뼸칢况琦䅗堸츳㗂숲</w:t>
      </w:r>
      <w:r>
        <w:rPr/>
        <w:t>⣂</w:t>
      </w:r>
      <w:r>
        <w:rPr/>
        <w:t>扆쉴ㄷ硥㗂깞㘱숣묩⸲㥍숬氬榏張썵启祈㦬疣뭮뼨灪숥ꅯ䝖幅橀娺싂䳂ꍉ栩睯轠䅥奦싂犏쉕眴</w:t>
      </w:r>
      <w:r>
        <w:rPr/>
        <w:t>ꥒ</w:t>
      </w:r>
      <w:r>
        <w:rPr/>
        <w:t>䅎乎노爱䴭煡⎮</w:t>
      </w:r>
      <w:r>
        <w:rPr/>
        <w:t>ⳍⳂ</w:t>
      </w:r>
      <w:r>
        <w:rPr/>
        <w:t>䭸땠㙸假偾㍕啇䁠䙉⩃砺㐪썋燍恖嘲㤥痂啪㖬⩋刪係轟㏂䄪䡳債橌窥椳㟂摣煕䍋彪䔦辮</w:t>
      </w:r>
      <w:r>
        <w:rPr/>
        <w:t>⠣</w:t>
      </w:r>
      <w:r>
        <w:rPr/>
        <w:t>灗</w:t>
      </w:r>
      <w:r>
        <w:rPr/>
        <w:t>ⷂ</w:t>
      </w:r>
      <w:r>
        <w:rPr/>
        <w:t>捉䉨窡佃凂桓䉃渰갰窻扯湵㯂ㄶ杮쉶㥘ꌪ䐭礯䋂⑨</w:t>
      </w:r>
      <w:r>
        <w:rPr/>
        <w:t>Ɱ</w:t>
      </w:r>
      <w:r>
        <w:rPr/>
        <w:t>瓎浊横䶩ꥣ䕫冩㉯녊쉮쉯繷弶䝀땔睏橱䅮</w:t>
      </w:r>
      <w:r>
        <w:rPr/>
        <w:t>ꥐꦻ</w:t>
      </w:r>
      <w:r>
        <w:rPr/>
        <w:t>㯍熱䑐塡癸⩁묮穕뼽㦿</w:t>
      </w:r>
      <w:r>
        <w:rPr/>
        <w:t>ꥐ</w:t>
      </w:r>
      <w:r>
        <w:rPr/>
        <w:t>긵杵恋칢瓂迂猵噓⼴䓂桖湣嘷숳㍭녫啦츫╖煣係恕炵丽氨깉⧎祐䨤⌳⼸怨뽦弤你䉯䕹㙾呢㭔</w:t>
      </w:r>
      <w:r>
        <w:rPr/>
        <w:t>ꤥ</w:t>
      </w:r>
      <w:r>
        <w:rPr/>
        <w:t>⢵</w:t>
      </w:r>
      <w:r>
        <w:rPr/>
        <w:t>㐰牤㕞啬㨻畈僎矂⌣ㅤ桞쉄뽪湴☽㚩佇瀨杠䆩䑘㕓쉋樫⭸硸㠬盂쵪㨹坅쉦湫썮汇넵噒⫂</w:t>
      </w:r>
      <w:r>
        <w:rPr/>
        <w:t>ⱀ</w:t>
      </w:r>
      <w:r>
        <w:rPr/>
        <w:t>煥䒿⎡㕑滂⍬晏穆⵸迃㒱뽘榩煘㌤燂䕲䌮慳淂䑯ㆿ㑬洦泂噟⸷㕚㚥썬㘷</w:t>
      </w:r>
      <w:r>
        <w:rPr/>
        <w:t>ꥃ</w:t>
      </w:r>
      <w:r>
        <w:rPr/>
        <w:t>歮惂渭儤㈶柂喣㭾汖㠻걲瑈値㫍恶뿂뭦亵⨪딦痂</w:t>
      </w:r>
      <w:r>
        <w:rPr/>
        <w:t>ꗂ</w:t>
      </w:r>
      <w:r>
        <w:rPr/>
        <w:t>㫂⩤䵒垘䅄갪䡍㓂⦩ぬ땊整ꇂ썡獘⼲䬱浘杔쉡㤊湉㝇癕쉃딨⭱㕷㦡扏牋㷂딭䕬칑㨶卺愲硉丮畳⹉恓坚恣扮</w:t>
      </w:r>
      <w:r>
        <w:rPr/>
        <w:t>ꤰ</w:t>
      </w:r>
      <w:r>
        <w:rPr/>
        <w:t>煔浪⎥㷂畧氪䅙䤮ㅘ깷뭗咥昱浂场刨束촦䬸湺唽쉩䝔⑈去⯂</w:t>
      </w:r>
      <w:r>
        <w:rPr/>
        <w:t>⣂</w:t>
      </w:r>
      <w:r>
        <w:rPr/>
        <w:t>갱嘳⼴呴祾㐹⩓恓嘥ꎮ슬⤲</w:t>
      </w:r>
      <w:r>
        <w:rPr/>
        <w:t>ⵣ</w:t>
      </w:r>
      <w:r>
        <w:rPr/>
        <w:t>깂ꌭ⩺◂厥㉾숹쉱恲弶坭牚橲栫㮩吰干숲昷睒繖䌲쉍</w:t>
      </w:r>
      <w:r>
        <w:rPr/>
        <w:t>ꥇ</w:t>
      </w:r>
      <w:r>
        <w:rPr/>
        <w:t>쉩李⨱캣䅗䙌橇⨫䮏⨺輬圥쉎炣磍⑊捳婨㴣쉬牓爳濎瀳湑숹䵘숳╫㮩䉡啲歇⼨딹轕穊辮焪츮◂║㈮떮슮煦슣⥗睏㎏</w:t>
      </w:r>
      <w:r>
        <w:rPr/>
        <w:t>ꥄ</w:t>
      </w:r>
      <w:r>
        <w:rPr/>
        <w:t>匣愸䍳⍢倪昤畋攺竂쉇桑㝕ꥺ报潅</w:t>
      </w:r>
      <w:r>
        <w:rPr/>
        <w:t>꧂</w:t>
      </w:r>
      <w:r>
        <w:rPr/>
        <w:t>偰㥦뭧㝰均瑳䅑⮡倩䟂瞏竂⥔습䅤㩠ꅐ䵡癸䌨⎡年搰⹇帲城瑌㥡畹뼰</w:t>
      </w:r>
      <w:r>
        <w:rPr/>
        <w:t>ꕍ</w:t>
      </w:r>
      <w:r>
        <w:rPr/>
        <w:t>ꍢ呾沣渵뿂挪뽂琮ꅒ操具忂믂⹙⮥쎱㤷疬烎쉲楳桦地䥬伬獶</w:t>
      </w:r>
      <w:r>
        <w:rPr/>
        <w:t>ⱈ</w:t>
      </w:r>
      <w:r>
        <w:rPr/>
        <w:t>礱숣숤婾汐⩲녾㜽垣㡁슬숺뽳⏂⼸绂쉧䀤堣䕊㧂</w:t>
      </w:r>
      <w:r>
        <w:rPr/>
        <w:t>ꔫ</w:t>
      </w:r>
      <w:r>
        <w:rPr/>
        <w:t>䙧恧塥昳㡚䯂婂発떵숰싂飂╀瑗痂쉋</w:t>
      </w:r>
      <w:r>
        <w:rPr/>
        <w:t>⡄</w:t>
      </w:r>
      <w:r>
        <w:rPr/>
        <w:t>坞♄穌偦甤쉶倰⍱㝘碿㝆䡆幎㑏⨬䫂序䱪瑟慮ꄤ숪쉖秂⩩쌳楨ㆩ恒搨䤪庘䥹㷃竂┱㪩숹뇂칖쵲朶厥䴪⧂㜩洬姃숮塠䚵幣穊恓⫂伲却煇뭸帪熿灓䑓搲쉐</w:t>
      </w:r>
      <w:r>
        <w:rPr/>
        <w:t>ⰺ</w:t>
      </w:r>
      <w:r>
        <w:rPr/>
        <w:t>⽙㡪檘庣敦剥卤쉡ꏎ뽙</w:t>
      </w:r>
      <w:r>
        <w:rPr/>
        <w:t>꤫⍱ꔷ</w:t>
      </w:r>
      <w:r>
        <w:rPr/>
        <w:t>쉩╄碥뾩秂쵄洪扭䵎珂쉦ꍠ</w:t>
      </w:r>
      <w:r>
        <w:rPr/>
        <w:t>ꥑ</w:t>
      </w:r>
      <w:r>
        <w:rPr/>
        <w:t>거㡠暘朵汴夬칯␮㡠冻瑫⩊庩쎿祲㮣⨥㭪参㤬䝉亻쉍塳㡇浮敐⩠桃ꄯ▩佯㥹乫</w:t>
      </w:r>
      <w:r>
        <w:rPr/>
        <w:t>ⴶ</w:t>
      </w:r>
      <w:r>
        <w:rPr/>
        <w:t>卶祭健쌴⑱⵺礵쉂떱㫂䌵兌겥止쉤央喻復쉁</w:t>
      </w:r>
      <w:r>
        <w:rPr/>
        <w:t>ꔷ</w:t>
      </w:r>
      <w:r>
        <w:rPr/>
        <w:t>숨䝬瘣쉦泂쉁슬燂婭椪繾</w:t>
      </w:r>
      <w:r>
        <w:rPr/>
        <w:t>꧂</w:t>
      </w:r>
      <w:r>
        <w:rPr/>
        <w:t>ꆥ佹⚏㙩埍믂仂顬瘰桦坢ꍷ슩湪痂匮祂嗂截쌴婉⍗牕幬</w:t>
      </w:r>
      <w:r>
        <w:rPr/>
        <w:t>ꖩ</w:t>
      </w:r>
      <w:r>
        <w:rPr/>
        <w:t>칤䗎쉠㴮頻慤檥㙮쉥癐穢⺱兮</w:t>
      </w:r>
      <w:r>
        <w:rPr/>
        <w:t>Ȿ⩏</w:t>
      </w:r>
      <w:r>
        <w:rPr/>
        <w:t>䀪塺칰穚堺숥汮⍶檬㕢숨⤣採쉧搶匦⻂숹╘汋뽷员</w:t>
      </w:r>
      <w:r>
        <w:rPr/>
        <w:t>ꕕ</w:t>
      </w:r>
      <w:r>
        <w:rPr/>
        <w:t>㴴슥傱</w:t>
      </w:r>
      <w:r>
        <w:rPr/>
        <w:t>ⰸ</w:t>
      </w:r>
      <w:r>
        <w:rPr/>
        <w:t>䕍쉉揂帨숫媩쉹䭁故숨穕싂</w:t>
      </w:r>
      <w:r>
        <w:rPr/>
        <w:t>Ɑ</w:t>
      </w:r>
      <w:r>
        <w:rPr/>
        <w:t>填㥯⑞朩地⹁쉥䖣扦녂㨤繎㑭楬碡⌯䝎츸爊䆡估㩬슏⩦㨵䪩颥䏂頸층塆怵揂剓炩☺橂攴祟乲</w:t>
      </w:r>
      <w:r>
        <w:rPr/>
        <w:t>Ⱡ</w:t>
      </w:r>
      <w:r>
        <w:rPr/>
        <w:t>兺碵䭖疡⥄숰兞縩摠</w:t>
      </w:r>
      <w:r>
        <w:rPr/>
        <w:t>ꥈ</w:t>
      </w:r>
      <w:r>
        <w:rPr/>
        <w:t>繯伳</w:t>
      </w:r>
      <w:r>
        <w:rPr/>
        <w:t>ⱔ</w:t>
      </w:r>
      <w:r>
        <w:rPr/>
        <w:t>秎⨯칎㫂㑌勂瀫</w:t>
      </w:r>
      <w:r>
        <w:rPr/>
        <w:t>ꤻ</w:t>
      </w:r>
      <w:r>
        <w:rPr/>
        <w:t>쉥</w:t>
      </w:r>
      <w:r>
        <w:rPr/>
        <w:t>⠦</w:t>
      </w:r>
      <w:r>
        <w:rPr/>
        <w:t>㵏䩴伮擂╔琷숵츥䟂溿쉓廂顏瓂猫䍹㩦婅쉀瓎㑠␵瑇塨梿⴪숷婥☪</w:t>
      </w:r>
      <w:r>
        <w:rPr/>
        <w:t>Ⲯ</w:t>
      </w:r>
      <w:r>
        <w:rPr/>
        <w:t>䑤䛎姂呭䅮슬㙷页悏橭噐唪㯂堰믂⥢ꅓ⒩뽾⼮㍒䕙娰昪塳湞啪剪쉢昱卭焭啅献洨䁨㋂砷ꅮ</w:t>
      </w:r>
      <w:r>
        <w:rPr/>
        <w:t>ⱡ</w:t>
      </w:r>
      <w:r>
        <w:rPr/>
        <w:t>株㄰㡰</w:t>
      </w:r>
      <w:r>
        <w:rPr/>
        <w:t>ⱂ</w:t>
      </w:r>
      <w:r>
        <w:rPr/>
        <w:t>稪쉄散挲㗂垻㩆ꍕ슮公伶穑歨쉦㟂〉쉑㴪䜦⴦쉃悵㎻⸭슩슩冣態㎿䄲慩쉆</w:t>
      </w:r>
      <w:r>
        <w:rPr/>
        <w:t>ꕡ⪣</w:t>
      </w:r>
      <w:r>
        <w:rPr/>
        <w:t>沿㮵䈮숮땷숨嘽쉮圶兡㑸輴橰㕵ヂ싂页撬頭쉫係瑳輸䖘泂飂㶘畉乃噂䅹⩥轠</w:t>
      </w:r>
      <w:r>
        <w:rPr/>
        <w:t>ⵧꕏ</w:t>
      </w:r>
      <w:r>
        <w:rPr/>
        <w:t>效殣⫂兩祓䭇係숥깺쉄䩦촴ꄴ썒㓂䂻啙顆坯ㅧ獂䒱숰뽭辣㍨㍃</w:t>
      </w:r>
      <w:r>
        <w:rPr/>
        <w:t>ꥄ</w:t>
      </w:r>
      <w:r>
        <w:rPr/>
        <w:t>㙌畸剡庘䓂㑰䙨㖡♏쉄⸲싂</w:t>
      </w:r>
      <w:r>
        <w:rPr/>
        <w:t>⡤</w:t>
      </w:r>
      <w:r>
        <w:rPr/>
        <w:t>㑢壂⽫眨㊵㑉庩갥</w:t>
      </w:r>
      <w:r>
        <w:rPr/>
        <w:t>⡄</w:t>
      </w:r>
      <w:r>
        <w:rPr/>
        <w:t>䬤䄻꥙㡶礨</w:t>
      </w:r>
      <w:r>
        <w:rPr/>
        <w:t>ⰵ</w:t>
      </w:r>
      <w:r>
        <w:rPr/>
        <w:t>쉭十捩긣畦</w:t>
      </w:r>
      <w:r>
        <w:rPr/>
        <w:t>Ɐ</w:t>
      </w:r>
      <w:r>
        <w:rPr/>
        <w:t>婥塷숱⥾⧂치숪䥖劣</w:t>
      </w:r>
      <w:r>
        <w:rPr/>
        <w:t>⠬</w:t>
      </w:r>
      <w:r>
        <w:rPr/>
        <w:t>睱㤭숰瑩浳汹넬䩷⤩䅆搻쉣琥㢿䕓⾻嗃獯⪻掩䜯溘甪㍺燃쉘伹숤⹎⑒梵穬촭縬⎬願暏ꆥ暥惂搰け</w:t>
      </w:r>
      <w:r>
        <w:rPr/>
        <w:t>⡢</w:t>
      </w:r>
      <w:r>
        <w:rPr/>
        <w:t>ꆩ⑨咡穌㫂磂㉮但䀸숬⩀眩㗍뭤卆恚䁇哃獴㬨剃繊眷㣂묬毂硦微䝃啐佇软숻焹塂깋긯</w:t>
      </w:r>
      <w:r>
        <w:rPr/>
        <w:t>ꔣ</w:t>
      </w:r>
      <w:r>
        <w:rPr/>
        <w:t>슣歺爨딵䐭漱쉫칷囂녧湣㵑剌劵梿싂懂瘣⫂犬飂ㅃ칸晃捁␫컂呀숵堽䒮쉕슩䘩썏毂⭕塭救畣䡡䍩漽浄</w:t>
      </w:r>
      <w:r>
        <w:rPr/>
        <w:t>ⵈ</w:t>
      </w:r>
      <w:r>
        <w:rPr/>
        <w:t>㫂煯⼯ꍙ슩⭏䖥楪百婡煴쌱収湨䇍ꅱ</w:t>
      </w:r>
      <w:r>
        <w:rPr/>
        <w:t>꧂</w:t>
      </w:r>
      <w:r>
        <w:rPr/>
        <w:t>녡执䘳㛃嘴</w:t>
      </w:r>
      <w:r>
        <w:rPr/>
        <w:t>Ɫ⹭⩠</w:t>
      </w:r>
      <w:r>
        <w:rPr/>
        <w:t>桓敓失</w:t>
      </w:r>
      <w:r>
        <w:rPr/>
        <w:t>ꕢ</w:t>
      </w:r>
      <w:r>
        <w:rPr/>
        <w:t>䱊숳畚슿洮㑐庩뭭䲡쉥㘪䢏曂杯</w:t>
      </w:r>
      <w:r>
        <w:rPr/>
        <w:t>ꗎ</w:t>
      </w:r>
      <w:r>
        <w:rPr/>
        <w:t>㍳걪㜷䝶⭎杀睫</w:t>
      </w:r>
      <w:r>
        <w:rPr/>
        <w:t>ꤸ</w:t>
      </w:r>
      <w:r>
        <w:rPr/>
        <w:t>湹䵕橱睲嘷꺩㭑琱슿䰳敆儲슮䄶</w:t>
      </w:r>
      <w:r>
        <w:rPr/>
        <w:t>ꕹ</w:t>
      </w:r>
      <w:r>
        <w:rPr/>
        <w:t>橶挥쉎均뗂䭥椨唳싂䌭칙橄幺曂⼶⹁䶡싂杙춮䴤幟넩彷彶光䬪⍉漨⬨壂卶㠪썍卵싂䷂烂뽤㎩䕦⌭怫㩰剤⽄睦扃帮땂䏂愱쉋놩假彦恙䍵栊参灋椯</w:t>
      </w:r>
      <w:r>
        <w:rPr/>
        <w:t>ꔳ</w:t>
      </w:r>
      <w:r>
        <w:rPr/>
        <w:t>㇂泂㷂쉱䁈潚쉂瘣싂硷쉱㑑狂㵐娤긴祇灴䡊䠤䌮棂㍀颥瑎升欮숷砯嫂⵱䲵걳噈㥞䩆抡䡮獩</w:t>
      </w:r>
      <w:r>
        <w:rPr/>
        <w:t>⡏</w:t>
      </w:r>
      <w:r>
        <w:rPr/>
        <w:t>뿂忂栮</w:t>
      </w:r>
      <w:r>
        <w:rPr/>
        <w:t>⡋</w:t>
      </w:r>
      <w:r>
        <w:rPr/>
        <w:t>䐲䨻〰䬸桀圹扐楎浲窩䇍䭀㥺⩒쉧쉉獶ネ㝵吻柂掿썐牘幗亮싍쵥䈹扨㍖⪣扫檘佋滂ꅅ佢摘㣍쉘呐慧⧂疮䤥쉔䔱㑆強㭴</w:t>
      </w:r>
      <w:r>
        <w:rPr/>
        <w:t>⠥ⰭⰭ</w:t>
      </w:r>
      <w:r>
        <w:rPr/>
        <w:t>懃㍇眹쉙</w:t>
      </w:r>
      <w:r>
        <w:rPr/>
        <w:t>ⴤ</w:t>
      </w:r>
      <w:r>
        <w:rPr/>
        <w:t>쉐堷礭䡓뽅䰬頴숹䴦呟슣㯂妥墱숥숪沣깉</w:t>
      </w:r>
      <w:r>
        <w:rPr/>
        <w:t>ⲿ</w:t>
      </w:r>
      <w:r>
        <w:rPr/>
        <w:t>쵁</w:t>
      </w:r>
      <w:r>
        <w:rPr/>
        <w:t>⡣⹑</w:t>
      </w:r>
      <w:r>
        <w:rPr/>
        <w:t>畯礤ꥢꥱ</w:t>
      </w:r>
      <w:r>
        <w:rPr/>
        <w:t>ⰸ</w:t>
      </w:r>
      <w:r>
        <w:rPr/>
        <w:t>䏂买伯畘䈹听넪ヂꍘ⥐녞㕥瓍╆㚻딷獸奧</w:t>
      </w:r>
      <w:r>
        <w:rPr/>
        <w:t>ⶥ</w:t>
      </w:r>
      <w:r>
        <w:rPr/>
        <w:t>⡅</w:t>
      </w:r>
      <w:r>
        <w:rPr/>
        <w:t>硱儤輤⩁썑념顸㙄</w:t>
      </w:r>
      <w:r>
        <w:rPr/>
        <w:t>Ɫ</w:t>
      </w:r>
      <w:r>
        <w:rPr/>
        <w:t>㙵先散䱷傘婏</w:t>
      </w:r>
      <w:r>
        <w:rPr/>
        <w:t>ⵁ⨹</w:t>
      </w:r>
      <w:r>
        <w:rPr/>
        <w:t>轖祲湱牔㙞痂䏃쉪㕙㉯泂㩅塕㍃갽⫂乄뇂</w:t>
      </w:r>
      <w:r>
        <w:rPr/>
        <w:t>ꥊ</w:t>
      </w:r>
      <w:r>
        <w:rPr/>
        <w:t>惂⚘싂䡚刲剰</w:t>
      </w:r>
      <w:r>
        <w:rPr/>
        <w:t>꧂</w:t>
      </w:r>
      <w:r>
        <w:rPr/>
        <w:t>쉅싂䧂扤䃍侩嗂怦噸䳂媥㝓쉍䱙疥♣溱捥춱盎</w:t>
      </w:r>
      <w:r>
        <w:rPr/>
        <w:t>ꤱ</w:t>
      </w:r>
      <w:r>
        <w:rPr/>
        <w:t>娫欪䑞䮵╁䒬묥䠻쉲숽쉤晗恦깣싂弦⽸</w:t>
      </w:r>
      <w:r>
        <w:rPr/>
        <w:t>ⵕ</w:t>
      </w:r>
      <w:r>
        <w:rPr/>
        <w:t>슘佫쉏汊</w:t>
      </w:r>
      <w:r>
        <w:rPr/>
        <w:t>ꕖ</w:t>
      </w:r>
      <w:r>
        <w:rPr/>
        <w:t>䐯쉂䑆佭</w:t>
      </w:r>
      <w:r>
        <w:rPr/>
        <w:t>Ⱕ</w:t>
      </w:r>
      <w:r>
        <w:rPr/>
        <w:t>㴵䥨쉀싂囂꥖琪ね</w:t>
      </w:r>
      <w:r>
        <w:rPr/>
        <w:t>ⱦ</w:t>
      </w:r>
      <w:r>
        <w:rPr/>
        <w:t>擎椭슣䂣䎥搸⩎䑙</w:t>
      </w:r>
      <w:r>
        <w:rPr/>
        <w:t>Ⳃ</w:t>
      </w:r>
      <w:r>
        <w:rPr/>
        <w:t>쉭녓┨슿繉</w:t>
      </w:r>
      <w:r>
        <w:rPr/>
        <w:t>ꖡ</w:t>
      </w:r>
      <w:r>
        <w:rPr/>
        <w:t>佤䝋晱㕮圬瘽䝾슿땂烂</w:t>
      </w:r>
      <w:r>
        <w:rPr/>
        <w:t>⠩</w:t>
      </w:r>
      <w:r>
        <w:rPr/>
        <w:t>轣뽏칚녦忂쵭棎爣稤䕈슱攫琰쉩곍倭⑄</w:t>
      </w:r>
      <w:r>
        <w:rPr/>
        <w:t>Ⱚ</w:t>
      </w:r>
      <w:r>
        <w:rPr/>
        <w:t>橠兒㭈匨쎣の긽⯂㝃末곂炮捊䕞晆┪獃伸⌥捕汴뽵ヂ㦡떬숰⭾兵桔剁숽琯䥱▬겡䣂到</w:t>
      </w:r>
      <w:r>
        <w:rPr/>
        <w:t>ⷂ</w:t>
      </w:r>
      <w:r>
        <w:rPr/>
        <w:t>恰䋃帻懂䈭䉖쏎娽塃奰繙摲瑙硹奫뭘㕳䝱䌳䰺婇㇂㈭쉃㥓䎱䵑⍥숤쉐㐳吩种㴴䘪歎武橣ꎩ╔䅟佈揂</w:t>
      </w:r>
      <w:r>
        <w:rPr/>
        <w:t>ꕨ</w:t>
      </w:r>
      <w:r>
        <w:rPr/>
        <w:t>晥䔹桩쉭䤭䕸╫싂㉋쵸㕔쉞塇瀣瘦㌹㵞㝌</w:t>
      </w:r>
      <w:r>
        <w:rPr/>
        <w:t>ⱓ</w:t>
      </w:r>
      <w:r>
        <w:rPr/>
        <w:t>쉇</w:t>
      </w:r>
      <w:r>
        <w:rPr/>
        <w:t>꧂</w:t>
      </w:r>
      <w:r>
        <w:rPr/>
        <w:t>㷂佔숳奎㨴飂깾쉺</w:t>
      </w:r>
      <w:r>
        <w:rPr/>
        <w:t>ꥎ</w:t>
      </w:r>
      <w:r>
        <w:rPr/>
        <w:t>権㑱㵓쉵画弣㍃䵃灢☩␭곂剒</w:t>
      </w:r>
      <w:r>
        <w:rPr/>
        <w:t>ꕃ</w:t>
      </w:r>
      <w:r>
        <w:rPr/>
        <w:t>䀰</w:t>
      </w:r>
      <w:r>
        <w:rPr/>
        <w:t>ⵉ</w:t>
      </w:r>
      <w:r>
        <w:rPr/>
        <w:t>ꥹ吺䙮㔯䡥㟂썒䕱⺡쉌㙉䍒汕砯⼺彔渪㩬瑭瘸뽧묭㷂婺睨☺묳䅭卤쉢쉊役㗂搯묶熵係㖿쉵熩杳䛂杧㐰䙊硞䝁䕆⩱汕牟</w:t>
      </w:r>
      <w:r>
        <w:rPr/>
        <w:t>ꤤ</w:t>
      </w:r>
      <w:r>
        <w:rPr/>
        <w:t>稷␽琯爻땮扁瑈㜰杊⩧债癉顫圷䛂㩨攪佰柂䰵춱敆땇扙匮灓瓂矂栤</w:t>
      </w:r>
      <w:r>
        <w:rPr/>
        <w:t>ꥊ</w:t>
      </w:r>
      <w:r>
        <w:rPr/>
        <w:t>温摾權氹圮楕䈨壃卾だ稫睑걊䷂剖슻㝷㭪▩䍯溩榩ꍏ朱ꅭサ態슡頲㟂⥟乢桹塯摔澮牣扁놏㝎㡹慪畡犡㍗眵䝵䥎⹎坴꺣쉭</w:t>
      </w:r>
      <w:r>
        <w:rPr/>
        <w:t>ⰰ</w:t>
      </w:r>
      <w:r>
        <w:rPr/>
        <w:t>效摴淂䈩頽桮숫</w:t>
      </w:r>
      <w:r>
        <w:rPr/>
        <w:t>ⱦ</w:t>
      </w:r>
      <w:r>
        <w:rPr/>
        <w:t>㙢庣놩䉓䲻⩊칬⎩祢ㅕ㡨㭘쏂劮</w:t>
      </w:r>
      <w:r>
        <w:rPr/>
        <w:t>ꕏ</w:t>
      </w:r>
      <w:r>
        <w:rPr/>
        <w:t>潒晙☫╒⍘⩾浥⪬熮睙슬䈨榮⍊䱾츲뮻㒮땗㵑祖㊵儹頤숳瑲㵍䵰</w:t>
      </w:r>
      <w:r>
        <w:rPr/>
        <w:t>꧂</w:t>
      </w:r>
      <w:r>
        <w:rPr/>
        <w:t>窥睍깭쉶幖吣䕤心砥么㝵案輹燃⎥걀⭶⼴䅂</w:t>
      </w:r>
      <w:r>
        <w:rPr/>
        <w:t>ꕞ</w:t>
      </w:r>
      <w:r>
        <w:rPr/>
        <w:t>杈䬬⩩숨</w:t>
      </w:r>
      <w:r>
        <w:rPr/>
        <w:t>ⵤ</w:t>
      </w:r>
      <w:r>
        <w:rPr/>
        <w:t>䏂⑌땘⸪㵾捲澩漹쉔嗂㫂煄⭠瑈☺旂갣깲烃곂妱䉍癆矂쉘䍾뭥卞漽㕦Ⓜ淂</w:t>
      </w:r>
      <w:r>
        <w:rPr/>
        <w:t>⣂⚻</w:t>
      </w:r>
      <w:r>
        <w:rPr/>
        <w:t>扷溬桦</w:t>
      </w:r>
      <w:r>
        <w:rPr/>
        <w:t>ꦮ</w:t>
      </w:r>
      <w:r>
        <w:rPr/>
        <w:t>帣숵㣍㡺䙊吤瓂쉊䙴瘺㭘갣䥀ㄻ싂恫濂쌮䱱</w:t>
      </w:r>
      <w:r>
        <w:rPr/>
        <w:t>ⱇ</w:t>
      </w:r>
      <w:r>
        <w:rPr/>
        <w:t>栰녃뭆썃⩖䫂㡙쉸㭖쉊桑쉎⌦幤矂</w:t>
      </w:r>
      <w:r>
        <w:rPr/>
        <w:t>ꕪ</w:t>
      </w:r>
      <w:r>
        <w:rPr/>
        <w:t>偁쉑䍵䭮䥖帵㈪廂숲㩺婒걹獆㝬浊畭智媵瑞⛂娲⬵</w:t>
      </w:r>
      <w:r>
        <w:rPr/>
        <w:t>ꤣ꥖</w:t>
      </w:r>
      <w:r>
        <w:rPr/>
        <w:t>忂癳슿⽘顅㩴嫂浓拂䮵敌뽟껂쉟췂㌺</w:t>
      </w:r>
      <w:r>
        <w:rPr/>
        <w:t>꤯</w:t>
      </w:r>
      <w:r>
        <w:rPr/>
        <w:t>쵳䉴㩟썆䥅䴬⽬슥䥫뽸睮橧숦偄꥖噱쉇쉩⎩獎ꌭ⑺칐猦摄숥玘瑁唫</w:t>
      </w:r>
      <w:r>
        <w:rPr/>
        <w:t>⡞</w:t>
      </w:r>
      <w:r>
        <w:rPr/>
        <w:t>깟噞敖剥</w:t>
      </w:r>
      <w:r>
        <w:rPr/>
        <w:t>꧂</w:t>
      </w:r>
      <w:r>
        <w:rPr/>
        <w:t>棂녉吩쉓ꄨ瘴㷂噒愭浚ꇂ싂塍쉵슡偉ꅯ싂暏㷃슥倣㌪䱇⼩䭆䱤㓂</w:t>
      </w:r>
      <w:r>
        <w:rPr/>
        <w:t>ⰹ♃</w:t>
      </w:r>
      <w:r>
        <w:rPr/>
        <w:t>杁</w:t>
      </w:r>
      <w:r>
        <w:rPr/>
        <w:t>Ⲯ</w:t>
      </w:r>
      <w:r>
        <w:rPr/>
        <w:t>ꕇ</w:t>
      </w:r>
      <w:r>
        <w:rPr/>
        <w:t>䌺쉹</w:t>
      </w:r>
      <w:r>
        <w:rPr/>
        <w:t>ꕶ</w:t>
      </w:r>
      <w:r>
        <w:rPr/>
        <w:t>䙏乱搥䁹㡏䇂숪</w:t>
      </w:r>
      <w:r>
        <w:rPr/>
        <w:t>ꗂ</w:t>
      </w:r>
      <w:r>
        <w:rPr/>
        <w:t>畁皱飂</w:t>
      </w:r>
      <w:r>
        <w:rPr/>
        <w:t>ⱁ</w:t>
      </w:r>
      <w:r>
        <w:rPr/>
        <w:t>䡔䦡夤爩稳顶㒣卾凍ꅍ䀹㐱䅬䙃䩺䭆㝫⩁犬⮬칾ㅂ湙쉎㍊⼽</w:t>
      </w:r>
      <w:r>
        <w:rPr/>
        <w:t>ꦘ</w:t>
      </w:r>
      <w:r>
        <w:rPr/>
        <w:t>㈳撻䕣繉瞥獐橓徥䝁싎</w:t>
      </w:r>
      <w:r>
        <w:rPr/>
        <w:t>ꥇ</w:t>
      </w:r>
      <w:r>
        <w:rPr/>
        <w:t>㖡枬灸㝺㵵拂䅭쉕쌴뽺䌫渷썎啯⮣䂥砯乀⪿碻㤥着㥊뮱</w:t>
      </w:r>
      <w:r>
        <w:rPr/>
        <w:t>ⶩ</w:t>
      </w:r>
      <w:r>
        <w:rPr/>
        <w:t>㤯⮮畂⹚扺甭䤶♈꥔뼽䡃녹湟㉑⥪⍯櫂彑冬</w:t>
      </w:r>
      <w:r>
        <w:rPr/>
        <w:t>ꖡ</w:t>
      </w:r>
      <w:r>
        <w:rPr/>
        <w:t>促䤲䌹契潹娪ꍚ⍶ヂ䠽嘭</w:t>
      </w:r>
      <w:r>
        <w:rPr/>
        <w:t>ⱖ</w:t>
      </w:r>
      <w:r>
        <w:rPr/>
        <w:t>䵸瘮ꍢ</w:t>
      </w:r>
      <w:r>
        <w:rPr/>
        <w:t>꧂</w:t>
      </w:r>
      <w:r>
        <w:rPr/>
        <w:t>噖</w:t>
      </w:r>
      <w:r>
        <w:rPr/>
        <w:t>ⴵ</w:t>
      </w:r>
      <w:r>
        <w:rPr/>
        <w:t>썗湣樫䫃睦䅥嘻쉍ꌻ숻皏牸㟂칯奵⥑䦵睇牮⼺ꌫ䑃䠺椴硹㔶숴㞩穚♫乒採㡉呏汒打</w:t>
      </w:r>
      <w:r>
        <w:rPr/>
        <w:t>ꖵ</w:t>
      </w:r>
      <w:r>
        <w:rPr/>
        <w:t>㜥吮䙚牧숲썊楤礫㝎奊숪偒</w:t>
      </w:r>
      <w:r>
        <w:rPr/>
        <w:t>ⱸ</w:t>
      </w:r>
      <w:r>
        <w:rPr/>
        <w:t>뾣兞秂幹在⩌쵎⫍敬歱⑸</w:t>
      </w:r>
      <w:r>
        <w:rPr/>
        <w:t>ꕅ</w:t>
      </w:r>
      <w:r>
        <w:rPr/>
        <w:t>쉒䨳歑䥸䄵</w:t>
      </w:r>
      <w:r>
        <w:rPr/>
        <w:t>ꤷ</w:t>
      </w:r>
      <w:r>
        <w:rPr/>
        <w:t>㉐㭲枥뼸硉㔴싂畎獓䨱僂묪兏俍㘲扢潢숊湍睑伻攸捒䑒썃</w:t>
      </w:r>
      <w:r>
        <w:rPr/>
        <w:t>⠭</w:t>
      </w:r>
      <w:r>
        <w:rPr/>
        <w:t>卨痂⑸㡤⬭䧃旍쉃썖숴╊</w:t>
      </w:r>
      <w:r>
        <w:rPr/>
        <w:t>⡯</w:t>
      </w:r>
      <w:r>
        <w:rPr/>
        <w:t>塵슩숣㡅桢壂櫂塵썇㣂潷쉩灑뗂滂䱠쉬獯䭇樳슡濂灋⹍쉪䵇곂汰넻彨</w:t>
      </w:r>
      <w:r>
        <w:rPr/>
        <w:t>ꤰ</w:t>
      </w:r>
      <w:r>
        <w:rPr/>
        <w:t>祴㔩뇂桥쉈숴喏㒘媻幍䝐䢏祊獴瞥煍⪩抣ꄰ瘬㈥쉾卥偏묩┶媩穪숽</w:t>
      </w:r>
      <w:r>
        <w:rPr/>
        <w:t>ⱂ</w:t>
      </w:r>
      <w:r>
        <w:rPr/>
        <w:t>㚵땲䙐煐䡋쉖딮扠橸偷㴷嗂⥏⤶焪揂</w:t>
      </w:r>
      <w:r>
        <w:rPr/>
        <w:t>ⱸ</w:t>
      </w:r>
      <w:r>
        <w:rPr/>
        <w:t>塞</w:t>
      </w:r>
      <w:r>
        <w:rPr/>
        <w:t>ⰵ</w:t>
      </w:r>
      <w:r>
        <w:rPr/>
        <w:t>ⴷ</w:t>
      </w:r>
      <w:r>
        <w:rPr/>
        <w:t>䅾⛂䠰桀ꍄ숶㎥獕넽恅晱晔搦슡占乀画⾥櫂쉹扃슏</w:t>
      </w:r>
      <w:r>
        <w:rPr/>
        <w:t>ⱥ</w:t>
      </w:r>
      <w:r>
        <w:rPr/>
        <w:t>갦撵獧穊䘹꥗⩉歕毂⩃걲呇숪奉㩄</w:t>
      </w:r>
      <w:r>
        <w:rPr/>
        <w:t>⠳</w:t>
      </w:r>
      <w:r>
        <w:rPr/>
        <w:t>쉍轷숭梥敩쉅싂壎碬㵵⍔䑹皿彶</w:t>
      </w:r>
      <w:r>
        <w:rPr/>
        <w:t>ⵁ</w:t>
      </w:r>
      <w:r>
        <w:rPr/>
        <w:t>䵀뭍ꎣ썄딪儥䆣廂榩</w:t>
      </w:r>
      <w:r>
        <w:rPr/>
        <w:t>ⰷ</w:t>
      </w:r>
      <w:r>
        <w:rPr/>
        <w:t>埃柍뿂䅵숹顭칄㐻┣숲塆唶児懂⩕係泃汹瘷ꅣ轁㢣疿呏喵兊깶␲擂䓂쌱獈⽡䩤㩎쉷斻彋뭏呪⹾弦䰱䑷㗂ぎ쉒昽殿㭢浨䓂♚⹾㐲眸㮿쉅䝠䅯器쉈쉊</w:t>
      </w:r>
      <w:r>
        <w:rPr/>
        <w:t>ꤻ</w:t>
      </w:r>
      <w:r>
        <w:rPr/>
        <w:t>刮曂䕬㒩䊩쉗奚捐♹䎵帲䱂쉾숶녰睺乆䪱㵹䀮懂秂뼸樤㝋㎏湕걇弪⩁㵦␪偡慀帣⤥娳숺슥녅</w:t>
      </w:r>
      <w:r>
        <w:rPr/>
        <w:t>ꦘ</w:t>
      </w:r>
      <w:r>
        <w:rPr/>
        <w:t>扆뿂㭷긱禮ㅊ娶ꇂ佯祏㔫</w:t>
      </w:r>
      <w:r>
        <w:rPr/>
        <w:t>⡰</w:t>
      </w:r>
      <w:r>
        <w:rPr/>
        <w:t>䵃穎濃䙵䉳⭮⚩촽숺싂假搨浔칊쉖瑸冱㭍轓刮児쉑䭲㧂顶㍃恥ꌫ啳ギ瀰彸潩埂佔瘻復㵎轱⽡숬楞潳厱⻂痂</w:t>
      </w:r>
      <w:r>
        <w:rPr/>
        <w:t>⡙</w:t>
      </w:r>
      <w:r>
        <w:rPr/>
        <w:t>轴夳␣梣漪쵱㞡땚⥲놱䐭쉌楊㣂䱟숭㉥砬穖㘴䈽顙毂癆</w:t>
      </w:r>
      <w:r>
        <w:rPr/>
        <w:t>⠳</w:t>
      </w:r>
      <w:r>
        <w:rPr/>
        <w:t>ꅕ煾恧氳敊潧</w:t>
      </w:r>
      <w:r>
        <w:rPr/>
        <w:t>ꕂ⪩</w:t>
      </w:r>
      <w:r>
        <w:rPr/>
        <w:t>⼭㵸剢搮癚夬⒥顁竂䕔</w:t>
      </w:r>
      <w:r>
        <w:rPr/>
        <w:t>ⴶ</w:t>
      </w:r>
      <w:r>
        <w:rPr/>
        <w:t>東瑥⛂⫂卓煚뭺⹟䉩⹥⹍㫂㥪䉶轩㙣䖡昸皩㉀쉣吨ꇂ睳档㐬猥䐬䁓摡䡞숥娯妣⩎䉭祪牎唶⌭</w:t>
      </w:r>
      <w:r>
        <w:rPr/>
        <w:t>ⷂ</w:t>
      </w:r>
      <w:r>
        <w:rPr/>
        <w:t>桳䷂獩캏恲娣曂僂뼷佤曂▏䙾濂楙녆浹海ㄫ⴩桋㘪䝀熣佫⍘框硫걣㣂㔯摘⍸偤䲬敗䰶牁彬쉲⭦</w:t>
      </w:r>
      <w:r>
        <w:rPr/>
        <w:t>ꥇ</w:t>
      </w:r>
      <w:r>
        <w:rPr/>
        <w:t>湸卧浰䨨싂䊘椮쉾敄▮㪥愩䩱䙘䴰猲썤䰨녔轈器挭ㅲ뽞强⩋睬땗</w:t>
      </w:r>
      <w:r>
        <w:rPr/>
        <w:t>꤫</w:t>
      </w:r>
      <w:r>
        <w:rPr/>
        <w:t>参暻갱瀣깥顈䍁楟쉗䐵熣싂㭫깹뮘稭䳂䠸瑤庡숫쉇䲏쉰捔恲☊揎썫怶䄣湳坱痃쵆㥷潩商昤쌹⭌飂瑙쉎恓恍硪㥸⍦䅕㍀⵱煯匦睊㞏㙙숥⾩呺坃⩂㋂ば頶⮣썬쉚栱禣額㠰浶ꆩ潃昮슣뾩숪㙯㋎쉦쉞繕</w:t>
      </w:r>
      <w:r>
        <w:rPr/>
        <w:t>⡖</w:t>
      </w:r>
      <w:r>
        <w:rPr/>
        <w:t>柂嫂</w:t>
      </w:r>
      <w:r>
        <w:rPr/>
        <w:t>ⱙ</w:t>
      </w:r>
      <w:r>
        <w:rPr/>
        <w:t>쵭兠獢⹋Ⓜ</w:t>
      </w:r>
      <w:r>
        <w:rPr/>
        <w:t>꧍</w:t>
      </w:r>
      <w:r>
        <w:rPr/>
        <w:t>쉒㙙㍀塭숱电㔬쉷䙰乀䁃㠪绎뭠⽱㕌顤⫂㕯乳쉨ごば㭑㥥䩵䗍뗂呅⽾캱癵䓂瀣땊칲</w:t>
      </w:r>
      <w:r>
        <w:rPr/>
        <w:t>⡍</w:t>
      </w:r>
      <w:r>
        <w:rPr/>
        <w:t>썕ꅎ忂⵵숨婕卥䁗凍䱥枮䏂捴䘯楢敐氻癇懍䶣周껎僂渨剘깸㍞戱厘☥杂殥☸凂泂䉎숨慹땓凎Ⓧ摒珂⫂㔵橡싂輨쉢⹨쉵쉎쉫桌㘲折쉭佧摴楪権䜮父弫氦◍堤⎘㝟쉊呐녂䀭㡚慪ꌮ慬嗂숮⒩ꅠ뽤偧䷂妬ꅲ䜱쵵</w:t>
      </w:r>
      <w:r>
        <w:rPr/>
        <w:t>Ⱶ</w:t>
      </w:r>
      <w:r>
        <w:rPr/>
        <w:t>産㐻噶땨渷䌤兆䲘묱♆</w:t>
      </w:r>
      <w:r>
        <w:rPr/>
        <w:t>⡟</w:t>
      </w:r>
      <w:r>
        <w:rPr/>
        <w:t>摇ꏂ仂步伨뇂收믂湩墱淂㝭䴮勂橚䱯爱숲迂</w:t>
      </w:r>
      <w:r>
        <w:rPr/>
        <w:t>⠩</w:t>
      </w:r>
      <w:r>
        <w:rPr/>
        <w:t>땭呧㥺⧂㋂썰㭯だ♰⫂捳</w:t>
      </w:r>
      <w:r>
        <w:rPr/>
        <w:t>ꖣ╋</w:t>
      </w:r>
      <w:r>
        <w:rPr/>
        <w:t>占奈槎䘺㥏啴䄤쉃瑀㦡獷庡獱栵숫㋂儨䉅坖檮氯⩰䒱␳旃⫍呦去</w:t>
      </w:r>
      <w:r>
        <w:rPr/>
        <w:t>ꔣ</w:t>
      </w:r>
      <w:r>
        <w:rPr/>
        <w:t>拂ꎩ潁쎮⺿搦ꥣ쉢⹏쉢恫녎慒쉩奮䌸㤽뽱睋欲敥놱숺半慏㬥娻用烂繹</w:t>
      </w:r>
      <w:r>
        <w:rPr/>
        <w:t>ꥍ</w:t>
      </w:r>
      <w:r>
        <w:rPr/>
        <w:t>歔湖橇</w:t>
      </w:r>
      <w:r>
        <w:rPr/>
        <w:t>ꤻ</w:t>
      </w:r>
      <w:r>
        <w:rPr/>
        <w:t>甮曂暱癌㑠歆㷂湡颏⎬䬭兦슻倶唪昺㗂䭦椲䔬춘쉈颿媻ꆥ쉊䘫슥㕣庵㥳칀䔷磂ꆥ⍰숶塯塬䈣㈤瑱牋㓂婒斬㙞䁮㩌㡱㤮牔瑵칱瑉䭞桉留쉊繈㵉涘呞娲⯂坘顒兟䶬兂</w:t>
      </w:r>
      <w:r>
        <w:rPr/>
        <w:t>⣃⹪</w:t>
      </w:r>
      <w:r>
        <w:rPr/>
        <w:t>뼰슣乕쉤䀣塚䡘伦䐬䨫姂쉥噒䶩剅〮쉱殮숻㉥쵥㬲㑘淎뮩塏⑗ㄹ慥瑳估쉠䅈</w:t>
      </w:r>
      <w:r>
        <w:rPr/>
        <w:t>ⱁ</w:t>
      </w:r>
      <w:r>
        <w:rPr/>
        <w:t>ꅐ焦䨲쉦␩쉱춣瑋奀戵伷췍䔮┪㡰吤槂攸焱</w:t>
      </w:r>
      <w:r>
        <w:rPr/>
        <w:t>ⴸ</w:t>
      </w:r>
      <w:r>
        <w:rPr/>
        <w:t>瘲썡繁䒿ꍀ喩</w:t>
      </w:r>
      <w:r>
        <w:rPr/>
        <w:t>ꔰ</w:t>
      </w:r>
      <w:r>
        <w:rPr/>
        <w:t>晙</w:t>
      </w:r>
      <w:r>
        <w:rPr/>
        <w:t>ꤪ</w:t>
      </w:r>
      <w:r>
        <w:rPr/>
        <w:t>⽓㡳妏딳뭷堵曎灱컎┸䈶ꇂ䵃땄䘨캏盂딯쉘숥슮</w:t>
      </w:r>
      <w:r>
        <w:rPr/>
        <w:t>ⱃ</w:t>
      </w:r>
      <w:r>
        <w:rPr/>
        <w:t>歔掵捴槎席ꎮ狂㔽昫轅⍀⫂♩쉑ꅕ囂뭚剾㠺幰쉬숹䉍烂썩⯃넪䐬㵖䑨〣칫㝇㉯딣䄵浅劮睺䨮</w:t>
      </w:r>
      <w:r>
        <w:rPr/>
        <w:t>ⱊ</w:t>
      </w:r>
      <w:r>
        <w:rPr/>
        <w:t>杯橷㛂幧弹㡧㞣䵂⩡㑈䕺뾱䌊⍗쉓湖䯂㓂쉢瓃堣佈礱㡸礪㑎癄懂殩痂㕥严곂碩灺奄㘪幄⺿稽뼽숭先飂䩴䷍䌵媿剹伮坊強慵⩅穯쉦煗䶵癑㫂쉀슬ꄴ䙧儤㕺䘣쵖</w:t>
      </w:r>
      <w:r>
        <w:rPr/>
        <w:t>ꤲ</w:t>
      </w:r>
      <w:r>
        <w:rPr/>
        <w:t>㡅乶榏┮妣䩂쉷㖩㡹쌪啨㐰咵乊</w:t>
      </w:r>
      <w:r>
        <w:rPr/>
        <w:t>ꤦ</w:t>
      </w:r>
      <w:r>
        <w:rPr/>
        <w:t>㛂</w:t>
      </w:r>
      <w:r>
        <w:rPr/>
        <w:t>ⱍ</w:t>
      </w:r>
      <w:r>
        <w:rPr/>
        <w:t>桨ꄮ䝀ㄵ싎刴䥺썷楗겻扩㍇娮礮㭖煬础䢩쵗⌵沵恫棂뭗䀪⥏⸽䫃䱹さ♕怪䜮䉟</w:t>
      </w:r>
      <w:r>
        <w:rPr/>
        <w:t>ꕀ</w:t>
      </w:r>
      <w:r>
        <w:rPr/>
        <w:t>煃⫂牉ㆮ㑑숮뗂䡕⩦椣㘭䑧</w:t>
      </w:r>
      <w:r>
        <w:rPr/>
        <w:t>Ⱬ</w:t>
      </w:r>
      <w:r>
        <w:rPr/>
        <w:t>䘵坭䕲晳</w:t>
      </w:r>
      <w:r>
        <w:rPr/>
        <w:t>ⶣ</w:t>
      </w:r>
      <w:r>
        <w:rPr/>
        <w:t>㷂椱䗍숪䬻䤸轓飍単慦䬦轷䴹〦Ⓧ쉫畲㩨컂⩰䭹䫍晦숯昸노♴䁵촳湑쉇彰挻䵰쉦</w:t>
      </w:r>
      <w:r>
        <w:rPr/>
        <w:t>ⱹ</w:t>
      </w:r>
      <w:r>
        <w:rPr/>
        <w:t>쵒昰ꄶ幪뽷쎱</w:t>
      </w:r>
      <w:r>
        <w:rPr/>
        <w:t>ꥏ♞</w:t>
      </w:r>
      <w:r>
        <w:rPr/>
        <w:t>싂싍슻淂숽갯爤晷楟슮䀶⥧</w:t>
      </w:r>
      <w:r>
        <w:rPr/>
        <w:t>⢮</w:t>
      </w:r>
      <w:r>
        <w:rPr/>
        <w:t>䓂帴䝵濂愱䉬恵칊䁱破渳挵꺻䩣晧侩☸쵰忂⩣뽦䡶ꥤ慊嘺⾿㍑⫂嗂뽍숦쉎䚩轄兇㆏숳숨煖汏곎畏戶侏䍣⩬䡭䘱㤥楾뽗䴱♎倪䴣쉐偅⨹呄䒬⩒㌪䔶㘩稭楄쉬爱㬸㧂繌⫂䈴쉸䟂焤恸㠲숷璏䝆䴪兔싂쉭呕愮拂䆵쵎ㆱ痂㥘渽利儫疻숥䷂獌坡硑⹨걊㍉⥅㝾堬晑塶硃㕷測䥏䝷淂쉒渨╀獖砵㐹瞡☮婓☳哂칏⹹歉㠷숵쵒⏂</w:t>
      </w:r>
      <w:r>
        <w:rPr/>
        <w:t>ⵆ</w:t>
      </w:r>
      <w:r>
        <w:rPr/>
        <w:t>町栳ꥸ♐㍒晹圮㥷♁숮瘨瑞</w:t>
      </w:r>
      <w:r>
        <w:rPr/>
        <w:t>ꕺ꧂</w:t>
      </w:r>
      <w:r>
        <w:rPr/>
        <w:t>慳捫쉶䥚㬥䭁硭桊ꍹ䉓䡟쉂꥔䄴搻塋⭁싂䕍椫⨨轈囂갪汐쉱刱⩶刱⨦⨭␮⾬弱㋂䔣</w:t>
      </w:r>
      <w:r>
        <w:rPr/>
        <w:t>ꥌ⥧</w:t>
      </w:r>
      <w:r>
        <w:rPr/>
        <w:t>䅲䑬㉀슣杴</w:t>
      </w:r>
      <w:r>
        <w:rPr/>
        <w:t>ꦵ</w:t>
      </w:r>
      <w:r>
        <w:rPr/>
        <w:t>繾旂숲懃쉂슡颩䐰䍩䁵㔲쉀㝞쉙撥縮䥊뾥杈硳䅎䥾쉶⒩壂畊슿䤫瀴⺡⭩助楙㝏䝵</w:t>
      </w:r>
      <w:r>
        <w:rPr/>
        <w:t>⠸</w:t>
      </w:r>
      <w:r>
        <w:rPr/>
        <w:t>쉓</w:t>
      </w:r>
      <w:r>
        <w:rPr/>
        <w:t>ⵒ</w:t>
      </w:r>
      <w:r>
        <w:rPr/>
        <w:t>뽄冻橹⿂땲숮昲溘䅪⵺㝆䅟</w:t>
      </w:r>
      <w:r>
        <w:rPr/>
        <w:t>⡔</w:t>
      </w:r>
      <w:r>
        <w:rPr/>
        <w:t>ꕂ</w:t>
      </w:r>
      <w:r>
        <w:rPr/>
        <w:t>䌨㵯䭪쉓瞱뭇卮㈨쉱扶뽳碩숽泂㋍秂丩旂咥⩲⻂걅뭏戭凂㪥⭗㙄숰偄슻ぺ㈲⥐埂幋煵䉗⽱쉚걯坥畇汔⤳싂焣噭䗃숲䵱帲쵓</w:t>
      </w:r>
      <w:r>
        <w:rPr/>
        <w:t>⢏⩨⪬</w:t>
      </w:r>
      <w:r>
        <w:rPr/>
        <w:t>ひ녅ꍰ㑊恭嘥칢顺⎩匦䏂仂㕢⮏㋂ㅾ埂眹㋂⺣⍫䌵㭇ꌹ䐥⨱潨㴊숤猫꤮䪵晰깒媡椻쉣繮㵉⑏</w:t>
      </w:r>
      <w:r>
        <w:rPr/>
        <w:t>ꦬ</w:t>
      </w:r>
      <w:r>
        <w:rPr/>
        <w:t>쉕쵺걳⭟㨽改쉧슱癆⌶䙍㴺ꥤ䱃轉㡶㡢䰹</w:t>
      </w:r>
      <w:r>
        <w:rPr/>
        <w:t>⢮</w:t>
      </w:r>
      <w:r>
        <w:rPr/>
        <w:t>䥵쉈䵩告땫갣䕟犱䏍瞮칬䀤桹湰䖿䋃ꍚ礣囃唴☸敺땢催縪깢䈥㢿恦典䥩用恎榏ꄰ쉘䧃슻䐶啟땸䃂浟</w:t>
      </w:r>
      <w:r>
        <w:rPr/>
        <w:t>ⵉ</w:t>
      </w:r>
      <w:r>
        <w:rPr/>
        <w:t>썖搣勂겱硺卫㕎微湷썐煉婸桦䖥쉬쉨丣偫券倭㕌牄兊쉭놮乕깄ꥲ촬東嗎䵏슻眭牕琳煷ꍗ椵걶䯂奚뾻긩顶㔰噞䄯䨮祳쉯칠斡┲嫎歕㘯쉏츣⪬⺘㬶㵉楦凂⨯⧂癸</w:t>
      </w:r>
      <w:r>
        <w:rPr/>
        <w:t>ꤨ</w:t>
      </w:r>
      <w:r>
        <w:rPr/>
        <w:t>쉢繈⸽㴤杊斿琲㵈⿂泂␫䊘⬰頬畚伵䐭噡畴畨普顠祇偟䭰뽦땡媻摎쉲咏癪䶏䲿㙏ꇃ夳숽㢬拂䁄拂碏㐷㵴犻彗ꍳ</w:t>
      </w:r>
      <w:r>
        <w:rPr/>
        <w:t>ꦬ</w:t>
      </w:r>
      <w:r>
        <w:rPr/>
        <w:t>ꥵ䙡枏䖬畘⹉ꥩ福╢뗂칰</w:t>
      </w:r>
      <w:r>
        <w:rPr/>
        <w:t>⡑</w:t>
      </w:r>
      <w:r>
        <w:rPr/>
        <w:t>摁硾歐⬨쵋琬䪣⮘㍳㘴Ⓜ轈ꍔ扮⼪慎㤽硑䭬飂쉚⬦뼦獸숪뭴戹</w:t>
      </w:r>
      <w:r>
        <w:rPr/>
        <w:t>ⱹ</w:t>
      </w:r>
      <w:r>
        <w:rPr/>
        <w:t>䫎祕偀䉳撡柂ꎘ䂻卖칠㢻쎿䩟㴷桡樭䵪㵦浘海숥긬䬴쉰ㅓ繈慥싂뭴䉩乨噤畅墩摪ꅤ㔽戳</w:t>
      </w:r>
      <w:r>
        <w:rPr/>
        <w:t>꧍</w:t>
      </w:r>
      <w:r>
        <w:rPr/>
        <w:t>摀焮</w:t>
      </w:r>
      <w:r>
        <w:rPr/>
        <w:t>ⱕ</w:t>
      </w:r>
      <w:r>
        <w:rPr/>
        <w:t>㍁쉃狂쉧䤽䵤㘨</w:t>
      </w:r>
      <w:r>
        <w:rPr/>
        <w:t>ⵍ</w:t>
      </w:r>
      <w:r>
        <w:rPr/>
        <w:t>쉕稷株䵹ꄨㄱ灴卑䴺櫂嘤彤⹈歄繷⩋㵺䤶㡩欣㡑숤㑧㕢潋牰盎䤯辱☩뽎⹮楣祧뭄쉄쉥ꌽ磂澱썃쵅卑䏎堷堮쌺穒䛂⭊䝬䉎眯唥㐸幅旂祃㴣噋晠癨ㆱぉ쉯쉤칕栩㤸ㆵ䑲⴪⩹轘䘱⴬ꏂ癙쉒㴮䞬㊩瑍砲</w:t>
      </w:r>
      <w:r>
        <w:rPr/>
        <w:t>⡩Ɽ</w:t>
      </w:r>
      <w:r>
        <w:rPr/>
        <w:t>ⶬ</w:t>
      </w:r>
      <w:r>
        <w:rPr/>
        <w:t>쉰昷癍辮걂깊撬쉆楮允敞</w:t>
      </w:r>
      <w:r>
        <w:rPr/>
        <w:t>ꕖ</w:t>
      </w:r>
      <w:r>
        <w:rPr/>
        <w:t>湆撿佊쉅숹㩢乒겡㬷䘭䭞乱灩갮偸朤쉲涏䵎칠⑵窵䝟쉱쉚磂䐹숰껂䝠礱</w:t>
      </w:r>
      <w:r>
        <w:rPr/>
        <w:t>ⶏ</w:t>
      </w:r>
      <w:r>
        <w:rPr/>
        <w:t>婖䘽凂瑖嘣㡵扔顥敍썃瑘㜯㫂슮</w:t>
      </w:r>
      <w:r>
        <w:rPr/>
        <w:t>ꕦꕰ</w:t>
      </w:r>
      <w:r>
        <w:rPr/>
        <w:t>噁壂䩄滂档䬰潧梩坆憮⍒瑁㕍橐橡恰斬ꅃ竂⑫湐噎슿䐲搱堪轖⍺䵩캏皣䥇슏ꌪ玬녤㗂넥津浬卒滂丰숤匨迂쉞념䵢亩</w:t>
      </w:r>
      <w:r>
        <w:rPr/>
        <w:t>Ⳃ</w:t>
      </w:r>
      <w:r>
        <w:rPr/>
        <w:t>坫㈲〲睠倭牸ꅮꥳ牯뭞㋃䥟獯</w:t>
      </w:r>
      <w:r>
        <w:rPr/>
        <w:t>ꥐ</w:t>
      </w:r>
      <w:r>
        <w:rPr/>
        <w:t>숮숳뽉䈪悘瓂㨮㭞쵙慕頨晣卷檥칯숊䀹싂务䴨姂塧䙞숳䠽㛂쉔⫂昵晴ꆏ祟싂⪥㉯佡㵤촩껃朮⥠갶洨剹</w:t>
      </w:r>
    </w:p>
    <w:p>
      <w:pPr>
        <w:pStyle w:val="PreformattedText"/>
        <w:bidi w:val="0"/>
        <w:spacing w:before="0" w:after="0"/>
        <w:jc w:val="left"/>
        <w:rPr/>
      </w:pPr>
      <w:r>
        <w:rPr/>
        <w:t>灋娶깦樱캡숹䝁䟎쉈䕄㥇侬丵녇⩃㝍싂含ꅆ轥煈憩⸮涻䫎瑹矍숩숲䁂䁈쉎䲱ぞ䦩啺⍪</w:t>
      </w:r>
      <w:r>
        <w:rPr/>
        <w:t>ⵌ</w:t>
      </w:r>
      <w:r>
        <w:rPr/>
        <w:t>䍨쉉칵쉸ぢ䡁칮䝅㍔失㡒㘲癰㩎吺⸵喏</w:t>
      </w:r>
      <w:r>
        <w:rPr/>
        <w:t>ⵧ</w:t>
      </w:r>
      <w:r>
        <w:rPr/>
        <w:t>潷䣂哂꺏ꅤ쉬棂沘䱀䍞佃갸坤⵨쵀杄쵐쉱</w:t>
      </w:r>
      <w:r>
        <w:rPr/>
        <w:t>ꤪ</w:t>
      </w:r>
      <w:r>
        <w:rPr/>
        <w:t>幊拃쵢⩚㵌㤲쉗䭉⑷뿍捚쉥榩뽑䉹く悩眰䳂</w:t>
      </w:r>
      <w:r>
        <w:rPr/>
        <w:t>ꖏ</w:t>
      </w:r>
      <w:r>
        <w:rPr/>
        <w:t>顧⨫갷㶿穔櫍瀰㠶偰縮勂쉠煡恣촴哂啚╙䇂ꥬ떡⹉䫂決乴캻</w:t>
      </w:r>
      <w:r>
        <w:rPr/>
        <w:t>ꥂ⫎</w:t>
      </w:r>
      <w:r>
        <w:rPr/>
        <w:t>契睵껂烂歊杸梱</w:t>
      </w:r>
      <w:r>
        <w:rPr/>
        <w:t>ⱙ</w:t>
      </w:r>
      <w:r>
        <w:rPr/>
        <w:t>楥䙆쉬奫卣味␥矂由恫⛂橶吳쵊♎歐</w:t>
      </w:r>
      <w:r>
        <w:rPr/>
        <w:t>ⷍ</w:t>
      </w:r>
      <w:r>
        <w:rPr/>
        <w:t>敩깳⸽㘹㊣圥歷卹獇敪㥺儯</w:t>
      </w:r>
      <w:r>
        <w:rPr/>
        <w:t>ⵌ</w:t>
      </w:r>
      <w:r>
        <w:rPr/>
        <w:t>䇂乺싂暬癓敍兂쏂牑</w:t>
      </w:r>
      <w:r>
        <w:rPr/>
        <w:t>ꥂ</w:t>
      </w:r>
      <w:r>
        <w:rPr/>
        <w:t>婒쉂䐬숻♌啐竂⿂户ㅐ⽊硍㤹쉯슿⧂䈱窘洯걪扟㩃䜸伬倵⽔╔厩奕⚩奭⹕㏂䅓㑁㋂㉗䅾圳뭚䕆轤⍀츱奴䙡ꅟ싃瘵䃂⹫削ꄬ桰挱䕕午猤䆿쉘甮⭫婓咻ꅦ呎땦㈪⥌瘷㯂礰祩ꥧ灘䯂⦮匽棂剙禡걑彷숺啟爭묳摑呢坭㝯嫎唭恩牉愳䥖琲</w:t>
      </w:r>
      <w:r>
        <w:rPr/>
        <w:t>ꤸ</w:t>
      </w:r>
      <w:r>
        <w:rPr/>
        <w:t>倳숰䱂⥌夬쌪煰㕯䱚쉖쉹⩵⧂䕮䧂⹂矂ま㵮쉬椻奸Ⓜ⍟⍑쌤ꍗ</w:t>
      </w:r>
      <w:r>
        <w:rPr/>
        <w:t>ⱞ</w:t>
      </w:r>
      <w:r>
        <w:rPr/>
        <w:t>揂灩ꍧ㌪</w:t>
      </w:r>
      <w:r>
        <w:rPr/>
        <w:t>⠻</w:t>
      </w:r>
      <w:r>
        <w:rPr/>
        <w:t>散橌갫䕰帽捆圣쉵ꍎ噌儣䱦慤垣⩀潦伭偠䇂싍숺쉡⤹氪朻乶沏䍰挹弸</w:t>
      </w:r>
      <w:r>
        <w:rPr/>
        <w:t>⡐</w:t>
      </w:r>
      <w:r>
        <w:rPr/>
        <w:t>圷喘㩋㙃⭙ㅂ깱㍞䙺奉彶伸曃器깃硟㕋汪狂쉇㨱ꅍ㕇坱倥㟎轾ぃ硅⥣숩㨭睏唥믂塲漮</w:t>
      </w:r>
      <w:r>
        <w:rPr/>
        <w:t>ꦥ</w:t>
      </w:r>
      <w:r>
        <w:rPr/>
        <w:t>刹沱輳쉢쵗</w:t>
      </w:r>
      <w:r>
        <w:rPr/>
        <w:t>ꕉ</w:t>
      </w:r>
      <w:r>
        <w:rPr/>
        <w:t>싍兹捸긨②剢京䴹娲䤲㑉⭷춱⺬斣ㅅ亱</w:t>
      </w:r>
      <w:r>
        <w:rPr/>
        <w:t>⠦</w:t>
      </w:r>
      <w:r>
        <w:rPr/>
        <w:t>炡㨽潒썗ꥯ싂彭噏佥뽔捙䥚泂焺㝢䉒䵁䩦⸤䵩⾮皻⩍</w:t>
      </w:r>
      <w:r>
        <w:rPr/>
        <w:t>ꔣ</w:t>
      </w:r>
      <w:r>
        <w:rPr/>
        <w:t>睖뾩係㝓〷攥乤彙楯㙙湅䐱乄潷⩹⏃凂슱⑊颻⯍쉪䄩神呐噾燂ꎮ爴䡘怵婴쉶쉪</w:t>
      </w:r>
      <w:r>
        <w:rPr/>
        <w:t>ꕚ</w:t>
      </w:r>
      <w:r>
        <w:rPr/>
        <w:t>㗂恬ꏍ曂㙖싎䑗쉊䩥숯쉤㵎</w:t>
      </w:r>
      <w:r>
        <w:rPr/>
        <w:t>ⰹ</w:t>
      </w:r>
      <w:r>
        <w:rPr/>
        <w:t>ꕖ</w:t>
      </w:r>
      <w:r>
        <w:rPr/>
        <w:t>ぇ轩䢡⸻毂녇烂周棃洶磂⵴⤥に唊塤灔礫帵弱㊬佋彯걱䣂⨽㢻⨰갮뇎冬曂㑅䁰䱍剎컂䴸ꍑ</w:t>
      </w:r>
      <w:r>
        <w:rPr/>
        <w:t>ꕤ</w:t>
      </w:r>
      <w:r>
        <w:rPr/>
        <w:t>瀣㉞售ㅞ싂婗䥫杳㝆⌨利㑊畁</w:t>
      </w:r>
      <w:r>
        <w:rPr/>
        <w:t>ꤪ</w:t>
      </w:r>
      <w:r>
        <w:rPr/>
        <w:t>숬慯瘰夣漹㭆煠䅏㐸乺ヂ쉟쉟㘲㓂녈㕺쉑䥸橺䆻䇂⻂㩔㕇彁⎻圯摆⭧穞䰨㝐琹丷㑁쉀灘兢䙠䩉⑄卤⭞憩恦微䩙杪㬤쉞쉈奒䕣檬♏㣂뮱澏쉶갱癄祯땇㩄숪恎⩁㐳♔䉟⨺坦⧂㷂ꅹヂ쉶煤䈱樷놡䙉捳額䉞칑呚㍭츪噆숸ꏃ⏂男砵婎╣䍨⩌桶弪녪⭷</w:t>
      </w:r>
      <w:r>
        <w:rPr/>
        <w:t>ꖮ</w:t>
      </w:r>
      <w:r>
        <w:rPr/>
        <w:t>眽橱忂</w:t>
      </w:r>
      <w:r>
        <w:rPr/>
        <w:t>ⲡ</w:t>
      </w:r>
      <w:r>
        <w:rPr/>
        <w:t>ꗂ</w:t>
      </w:r>
      <w:r>
        <w:rPr/>
        <w:t>根㛂卮昽奾䕋컂⚣毎棍⺩숲䖻桅슡싂僂穔썪乬①쏂㈫쉴갽㵬쉂</w:t>
      </w:r>
      <w:r>
        <w:rPr/>
        <w:t>꧂</w:t>
      </w:r>
      <w:r>
        <w:rPr/>
        <w:t>昸쉓ꍌ㍘摀渺♢烂偆슘两敨穫쉁뭦䡂扌╊埂㉾ꅷ兇䭧倩杰嘲璱憩灮婔塎뭾典欦櫂</w:t>
      </w:r>
      <w:r>
        <w:rPr/>
        <w:t>Ⱚ</w:t>
      </w:r>
      <w:r>
        <w:rPr/>
        <w:t>쉩毂⨸楟쉠쉘䵴椰偲幇顎牍婧긳㔪䡬츣潯睲卵</w:t>
      </w:r>
      <w:r>
        <w:rPr/>
        <w:t>⡭</w:t>
      </w:r>
      <w:r>
        <w:rPr/>
        <w:t>ꌭ核內灆䎏挸㝷깬숲畤떥灭橥張쉠䍹䍂䶣</w:t>
      </w:r>
      <w:r>
        <w:rPr/>
        <w:t>ꖱ</w:t>
      </w:r>
      <w:r>
        <w:rPr/>
        <w:t>䝾癀숸칄㣂⏂ꥢ慘ꍑ⭒⼤汌㒡쉊䤤捄恑㭬乹넭걀䍕쉩癔李⥣㡰⛂⵴䤪슘洫瘩楄昬㭄彶뽉偉堥⤽摸彍浶噇瘨卨䪱瑌喥繋碵暬⼹ꥦぢ獬</w:t>
      </w:r>
      <w:r>
        <w:rPr/>
        <w:t>ⴹ</w:t>
      </w:r>
      <w:r>
        <w:rPr/>
        <w:t>扗⮡췂숳甲</w:t>
      </w:r>
      <w:r>
        <w:rPr/>
        <w:t>ꕘ</w:t>
      </w:r>
      <w:r>
        <w:rPr/>
        <w:t>䝅싂䕬㘵兆げ</w:t>
      </w:r>
      <w:r>
        <w:rPr/>
        <w:t>ⵚ</w:t>
      </w:r>
      <w:r>
        <w:rPr/>
        <w:t>쉂剣托걡庡坁숺㝓禵係㝈慏桬坊慆⩃䙾㝭盂琪촻</w:t>
      </w:r>
      <w:r>
        <w:rPr/>
        <w:t>ꤽ</w:t>
      </w:r>
      <w:r>
        <w:rPr/>
        <w:t>ⱍ</w:t>
      </w:r>
      <w:r>
        <w:rPr/>
        <w:t>噖轖䕘㤤뼯칚䙙⑙㨦㐫싂</w:t>
      </w:r>
      <w:r>
        <w:rPr/>
        <w:t>ⵡ</w:t>
      </w:r>
      <w:r>
        <w:rPr/>
        <w:t>奖쉤쉮슩녳䤻⩐</w:t>
      </w:r>
      <w:r>
        <w:rPr/>
        <w:t>ⲵ</w:t>
      </w:r>
      <w:r>
        <w:rPr/>
        <w:t>く珂쵸兂Ⓜ妣ꎏぉ挺㉘깕㙫彊</w:t>
      </w:r>
      <w:r>
        <w:rPr/>
        <w:t>ꕆ</w:t>
      </w:r>
      <w:r>
        <w:rPr/>
        <w:t>慄㔲昳由嫂갴灯璏䝣唦纮</w:t>
      </w:r>
      <w:r>
        <w:rPr/>
        <w:t>ⵁ</w:t>
      </w:r>
      <w:r>
        <w:rPr/>
        <w:t>ㅎ⤦戽㏂㉣敂쉺슥⨫㴣瑠쵑婅囎⨽녌挽癊杅畲㕨ꥥ㩱矂슱㝺䡑摵頪硾穓䭤偘뼶䄮썤ꥢ⛂걇㭶䰣꺏땺㑑氭痂未⚵顂㡬䵥妬⫂恗䵂呈塲䥶䵋㗂洶捕쉊畦♫㛍唳⧍䝃⹵썍辥</w:t>
      </w:r>
      <w:r>
        <w:rPr/>
        <w:t>ꥑꕥ</w:t>
      </w:r>
      <w:r>
        <w:rPr/>
        <w:t>䉳ꎏ哂瑑⪵兢圱</w:t>
      </w:r>
      <w:r>
        <w:rPr/>
        <w:t>ꔫ</w:t>
      </w:r>
      <w:r>
        <w:rPr/>
        <w:t>숲婧뽉盂㜰䚘瑅㚵あ獚㴽</w:t>
      </w:r>
      <w:r>
        <w:rPr/>
        <w:t>ꕖ</w:t>
      </w:r>
      <w:r>
        <w:rPr/>
        <w:t>썮㝅딲㯂恰쉡汑ㅀ㌵㩢⺿乊垮슩</w:t>
      </w:r>
      <w:r>
        <w:rPr/>
        <w:t>ⷂ</w:t>
      </w:r>
      <w:r>
        <w:rPr/>
        <w:t>Ⱓ</w:t>
      </w:r>
      <w:r>
        <w:rPr/>
        <w:t>壂⺱㙤㕷牺䲥⭀婰刊♤䣂䝸㭕䙤煣겘嫂㭩ァ塏纩倲쉘憘䙤夻⩂㕄灇⏂㪣⬩㑉⵲椰励쉷獫⩒꥖䡑긹㉰㑬䑱恒䈷剸싂걀㩰쉈쵰⼨䁓춡습䜳䅰숤㷂奮㩏</w:t>
      </w:r>
      <w:r>
        <w:rPr/>
        <w:t>⡎</w:t>
      </w:r>
      <w:r>
        <w:rPr/>
        <w:t>灨쉠㙗⩦㏍⍲凍숳㕑㇂</w:t>
      </w:r>
      <w:r>
        <w:rPr/>
        <w:t>ⰴ</w:t>
      </w:r>
      <w:r>
        <w:rPr/>
        <w:t>쉐싂囂䴪</w:t>
      </w:r>
      <w:r>
        <w:rPr/>
        <w:t>ⴭ</w:t>
      </w:r>
      <w:r>
        <w:rPr/>
        <w:t>䩱䯍摧썩歔彟쌣놥璣⑅㕶⽒倱㌰넦偐窘姂硹牙⦏슻㝡桀垩슘冥⦩쉓㠪攨䤯</w:t>
      </w:r>
      <w:r>
        <w:rPr/>
        <w:t>ꖩ</w:t>
      </w:r>
      <w:r>
        <w:rPr/>
        <w:t>礴ぇ녺</w:t>
      </w:r>
      <w:r>
        <w:rPr/>
        <w:t>ꤷ</w:t>
      </w:r>
      <w:r>
        <w:rPr/>
        <w:t>ⱀ</w:t>
      </w:r>
      <w:r>
        <w:rPr/>
        <w:t>칙瓂䜲싃䜪쉟㡁㔳촺欲桀뼱獃컃䭪㤳䐰싂쉾</w:t>
      </w:r>
      <w:r>
        <w:rPr/>
        <w:t>ⲻ</w:t>
      </w:r>
      <w:r>
        <w:rPr/>
        <w:t>숵碿车묶⏎䡑쉎偁䓂砶쉔㤶橠쉤㭖噊磂泂쉨쉍縱䕕父梡轲医䘪欣扒卨椷杠斥썕扞ㄽ긦习쉌坱湐僂煄囂桞幫</w:t>
      </w:r>
      <w:r>
        <w:rPr/>
        <w:t>⡣⭙</w:t>
      </w:r>
      <w:r>
        <w:rPr/>
        <w:t>䇂䍢牆ぅ祆卌⪩㵲狎丰奲쉎奴딪痂忂쉙▮䅚协썗磍輴硯輴䡷䄥䒘䑾煣녘磎䠤狂뽐梿坘㵌ꍰ柂匲烂컂⩕㜲杚獘⭠⑃숺䑸</w:t>
      </w:r>
      <w:r>
        <w:rPr/>
        <w:t>⣃⡗</w:t>
      </w:r>
      <w:r>
        <w:rPr/>
        <w:t>剀⾣祴䥴⿂쉦쉒뽗⽳</w:t>
      </w:r>
      <w:r>
        <w:rPr/>
        <w:t>ⱀ</w:t>
      </w:r>
      <w:r>
        <w:rPr/>
        <w:t>䥥썎㤨䵞쉬숻绂⩘땶뭥轒㑅址┬㝧숵㴹</w:t>
      </w:r>
      <w:r>
        <w:rPr/>
        <w:t>ꥇ</w:t>
      </w:r>
      <w:r>
        <w:rPr/>
        <w:t>潰挮禩싂녮眸哂摢⏂◂轫⴨颩炬沵憘쉸㩁떵卙䭩晠⩷䴭☸⚵砲䘳걀汫쉄亻▩㥾牕浲穰亡㉄䠫ㅀ瑠浺䁬⫂勂⥹뽑摈뾏쉪䩃갰䐤㭉敪츭㈥䅡平㍰묩싂녺䌪</w:t>
      </w:r>
      <w:r>
        <w:rPr/>
        <w:t>ꦩ</w:t>
      </w:r>
      <w:r>
        <w:rPr/>
        <w:t>洫숹浆ㅃ⛂</w:t>
      </w:r>
      <w:r>
        <w:rPr/>
        <w:t>ⱳ</w:t>
      </w:r>
      <w:r>
        <w:rPr/>
        <w:t>倦祇繟䩣亵䵈圥䩥䭡◍〭꥙쉣佃싃潉敆쎡噵唨쉂攤슬㍤䩙⍞䵉갵⩏䔸漲</w:t>
      </w:r>
      <w:r>
        <w:rPr/>
        <w:t>꧂</w:t>
      </w:r>
      <w:r>
        <w:rPr/>
        <w:t>睏珂⩹쉰桭皿䱊怳쉪盂捗摥兟</w:t>
      </w:r>
      <w:r>
        <w:rPr/>
        <w:t>ꔦ⚬</w:t>
      </w:r>
      <w:r>
        <w:rPr/>
        <w:t>쉤ꅸ䡥塘츰湭縴湀슿쵡♢唪⼪牚湺⵱ꅎ䬻申쉗挱㝯惂䩅</w:t>
      </w:r>
      <w:r>
        <w:rPr/>
        <w:t>⢥</w:t>
      </w:r>
      <w:r>
        <w:rPr/>
        <w:t>썡㩁깏损⿂稭昺⸣旂⑟ꥩ扣䭈깖⹙犿숰㵎싂걳⬴捕汄堣䈵싂ꅣ⥚牌柂⯂奪株娣忂祠䚣㤫㞿깞伶噉ꌥ吭⽵其㕂滃婖녖⺻䭕ꥮ塡╠娮汆</w:t>
      </w:r>
      <w:r>
        <w:rPr/>
        <w:t>ⷂ</w:t>
      </w:r>
      <w:r>
        <w:rPr/>
        <w:t>嘫</w:t>
      </w:r>
      <w:r>
        <w:rPr/>
        <w:t>ⱗ</w:t>
      </w:r>
      <w:r>
        <w:rPr/>
        <w:t>曂ꆱ氦塪⑓쉊柂姂㥙ㅫ㥮</w:t>
      </w:r>
      <w:r>
        <w:rPr/>
        <w:t>ꕳ</w:t>
      </w:r>
      <w:r>
        <w:rPr/>
        <w:t>煎뽁⪮塰⺬焷㑍佟烂㒬</w:t>
      </w:r>
      <w:r>
        <w:rPr/>
        <w:t>꧂</w:t>
      </w:r>
      <w:r>
        <w:rPr/>
        <w:t>ㄪꄳ숴⌫쉇떩䊏砨⭭瓂쉳圷劮␣㡩</w:t>
      </w:r>
      <w:r>
        <w:rPr/>
        <w:t>⣃</w:t>
      </w:r>
      <w:r>
        <w:rPr/>
        <w:t>쉄楇慱䈪獺쉕묩㥷晷㌺숊⚻獪喣⾻⽬泂類䭷䁔痂係䱮㙱</w:t>
      </w:r>
      <w:r>
        <w:rPr/>
        <w:t>⡳</w:t>
      </w:r>
      <w:r>
        <w:rPr/>
        <w:t>牚㥞싂獯繖</w:t>
      </w:r>
      <w:r>
        <w:rPr/>
        <w:t>ꕇ꧂</w:t>
      </w:r>
      <w:r>
        <w:rPr/>
        <w:t>䋃䘪㐫♊䩧䅙땩뭈扑畈牃嘷啠歾㞬惍䜭믂긳⥵⒵ꌳ埂ꅀꍀ暮㕦쉓ぐ㝥⩤☯숥</w:t>
      </w:r>
      <w:r>
        <w:rPr/>
        <w:t>ⵢ</w:t>
      </w:r>
      <w:r>
        <w:rPr/>
        <w:t>煩㝡㏂㩌䔵伴灦㎡炩㌨ꍋ쉁偹幹걓㵞嗂ꍍ仂쉵繘浭㯂散쉶ꍫ슥奸䱙⩎佘㥸佧Ⓜ浕</w:t>
      </w:r>
      <w:r>
        <w:rPr/>
        <w:t>ꕡ</w:t>
      </w:r>
      <w:r>
        <w:rPr/>
        <w:t>扈冡轈䵎坢</w:t>
      </w:r>
      <w:r>
        <w:rPr/>
        <w:t>꤭</w:t>
      </w:r>
      <w:r>
        <w:rPr/>
        <w:t>湬幞⩙扺奺洨瑢싃姂⩗뽤䨭슡㚿摎䧂爨硲땫쉬숵晆</w:t>
      </w:r>
      <w:r>
        <w:rPr/>
        <w:t>⠥</w:t>
      </w:r>
      <w:r>
        <w:rPr/>
        <w:t>児摮呍땚椷矍偁䱞仂燂䵵䙌ꍳ䘷擃녷歵䨭汚ꄷ樽㭷⬤䕴党숴슡䍺具灇䩋勂㩑辏♒싎狂ꅙꌳ⨤佟뿂焥쉮嚻䡴瓂敺兤祊㶥噺숯割쉺券</w:t>
      </w:r>
      <w:r>
        <w:rPr/>
        <w:t>Ⳃ</w:t>
      </w:r>
      <w:r>
        <w:rPr/>
        <w:t>楾戱呦칇뼮썅㶻橳幧乯椫祺煊숰⩡䬤倴瀻䍨瞩쉒㪱玩曍䭁獞犿楰컂ꥩ幱歍䥹쉨긥曂㍎뭳㣂㙰㤤䑬⹘갪</w:t>
      </w:r>
      <w:r>
        <w:rPr/>
        <w:t>⠽</w:t>
      </w:r>
      <w:r>
        <w:rPr/>
        <w:t>㙌⚿堩媥</w:t>
      </w:r>
      <w:r>
        <w:rPr/>
        <w:t>꤭</w:t>
      </w:r>
      <w:r>
        <w:rPr/>
        <w:t>⡂</w:t>
      </w:r>
      <w:r>
        <w:rPr/>
        <w:t>䰰ꍲ⮏㍏</w:t>
      </w:r>
      <w:r>
        <w:rPr/>
        <w:t>⠸</w:t>
      </w:r>
      <w:r>
        <w:rPr/>
        <w:t>썧싂뼹⭶栳䶵쉯ㅫ쉅ꌪ㑇</w:t>
      </w:r>
      <w:r>
        <w:rPr/>
        <w:t>ⱓ</w:t>
      </w:r>
      <w:r>
        <w:rPr/>
        <w:t>穑⑩⑇傏┭쉁⌫䴳倽쉟䓃剣숩쉶숫扦繲ꇂ潕뭯땋煠䑥⍏</w:t>
      </w:r>
      <w:r>
        <w:rPr/>
        <w:t>ⷂ</w:t>
      </w:r>
      <w:r>
        <w:rPr/>
        <w:t>칑◂礤搭㉸쉑㭔䲩䮻単췂捨偎♣徣滎頯琫䭖卢쌺䊱</w:t>
      </w:r>
      <w:r>
        <w:rPr/>
        <w:t>⡣</w:t>
      </w:r>
      <w:r>
        <w:rPr/>
        <w:t>㛂</w:t>
      </w:r>
      <w:r>
        <w:rPr/>
        <w:t>ⵄ</w:t>
      </w:r>
      <w:r>
        <w:rPr/>
        <w:t>竂ꌻ⹴㧂숵⚵⬮⥀䘪⽰⥸䁅䁑犿懍┺䝰塚</w:t>
      </w:r>
      <w:r>
        <w:rPr/>
        <w:t>ⱓ</w:t>
      </w:r>
      <w:r>
        <w:rPr/>
        <w:t>㶮柂㙣灟칄敮㕹恟㘲</w:t>
      </w:r>
      <w:r>
        <w:rPr/>
        <w:t>ⶣ</w:t>
      </w:r>
      <w:r>
        <w:rPr/>
        <w:t>硭䍆㬭祰쉎辥武䧂䶮曂</w:t>
      </w:r>
      <w:r>
        <w:rPr/>
        <w:t>꧂</w:t>
      </w:r>
      <w:r>
        <w:rPr/>
        <w:t>䨵䁋숨挩揂쌤塐幩晸걂쉪爺ꥪ㩺戣숪捐䲩扞摺售⨽印쉧嘳ꌵ䅁㑑枻㑫珂␭쉆㥂汞숣敢䩘⽮</w:t>
      </w:r>
      <w:r>
        <w:rPr/>
        <w:t>꧍</w:t>
      </w:r>
      <w:r>
        <w:rPr/>
        <w:t>揂</w:t>
      </w:r>
      <w:r>
        <w:rPr/>
        <w:t>⠷</w:t>
      </w:r>
      <w:r>
        <w:rPr/>
        <w:t>⼳瑥曃桂ꥹ擂㈬恱</w:t>
      </w:r>
      <w:r>
        <w:rPr/>
        <w:t>ꕪ</w:t>
      </w:r>
      <w:r>
        <w:rPr/>
        <w:t>牕䕞灧쉣</w:t>
      </w:r>
      <w:r>
        <w:rPr/>
        <w:t>Ⱙ</w:t>
      </w:r>
      <w:r>
        <w:rPr/>
        <w:t>歎疘㝞⤩姍⥹㡚䵒槍䞬☽攨㵋檿栲瑡片䙅㩭䀪攴䍡</w:t>
      </w:r>
      <w:r>
        <w:rPr/>
        <w:t>ⲏ⸵</w:t>
      </w:r>
      <w:r>
        <w:rPr/>
        <w:t>䭞憿睯䡠捥</w:t>
      </w:r>
      <w:r>
        <w:rPr/>
        <w:t>ꕮ</w:t>
      </w:r>
      <w:r>
        <w:rPr/>
        <w:t>椬涏䞵轲䴻㝔摘穵㝺瑪澩</w:t>
      </w:r>
      <w:r>
        <w:rPr/>
        <w:t>⡪</w:t>
      </w:r>
      <w:r>
        <w:rPr/>
        <w:t>긯⪣习⻂꥘奬瑏报奬悵슣⑶㕙乺䵲泂㍂牢梡煊敀轁轢</w:t>
      </w:r>
      <w:r>
        <w:rPr/>
        <w:t>⡺</w:t>
      </w:r>
      <w:r>
        <w:rPr/>
        <w:t>㣂</w:t>
      </w:r>
      <w:r>
        <w:rPr/>
        <w:t>ꗂ</w:t>
      </w:r>
      <w:r>
        <w:rPr/>
        <w:t>䘳쉅䥋쉱⶿넽䕾◃摅傱頪祇徬禮暻敢棃圪쉇㇂䑒楔瀳兹숫怯啠㈰婤䱋ꄲ숪䱑敌含</w:t>
      </w:r>
      <w:r>
        <w:rPr/>
        <w:t>⢏</w:t>
      </w:r>
      <w:r>
        <w:rPr/>
        <w:t>姂恵춱䖱</w:t>
      </w:r>
      <w:r>
        <w:rPr/>
        <w:t>⣂</w:t>
      </w:r>
      <w:r>
        <w:rPr/>
        <w:t>ꕞ</w:t>
      </w:r>
      <w:r>
        <w:rPr/>
        <w:t>뭵㩾ꍘ䱷䉷琱剋槂뇎㡂☊뼤敇㛂橈⧂ꎥ칇歚敡わ쉈쉖㓂넴♩摑녱⥁䋂㝁뇂洽녩天⌨牂㥮抏㉥庬싂쉟畣썖⭃擃揂昺即㨱䐲手䝈⺻㨯眰뽟圲湉个䠵곂⹥支圫䝢眱슿ㅵ</w:t>
      </w:r>
      <w:r>
        <w:rPr/>
        <w:t>ⷍ</w:t>
      </w:r>
      <w:r>
        <w:rPr/>
        <w:t>挮戶湺</w:t>
      </w:r>
      <w:r>
        <w:rPr/>
        <w:t>⡧</w:t>
      </w:r>
      <w:r>
        <w:rPr/>
        <w:t>뭃</w:t>
      </w:r>
      <w:r>
        <w:rPr/>
        <w:t>ꕾ</w:t>
      </w:r>
      <w:r>
        <w:rPr/>
        <w:t>䵇彥⤻顱堽녖뭀⪣疏剔娳㉂摭偨獒╇侱祲椭㕣㒏核䘽充匤獕頣欸칏㥴</w:t>
      </w:r>
      <w:r>
        <w:rPr/>
        <w:t>ꥁ</w:t>
      </w:r>
      <w:r>
        <w:rPr/>
        <w:t>瀸쉹潵欪媱⏃煫</w:t>
      </w:r>
      <w:r>
        <w:rPr/>
        <w:t>꥓</w:t>
      </w:r>
      <w:r>
        <w:rPr/>
        <w:t>确凃㜥轉꥘</w:t>
      </w:r>
      <w:r>
        <w:rPr/>
        <w:t>ꥇ</w:t>
      </w:r>
      <w:r>
        <w:rPr/>
        <w:t>矂⩶琨䐩桡牒曂硃쉶剱漣淂塶뼤呮ꄮ㚥ぢ쉘廂坔ヂ伲沩桤轁☳쉺浹딤뼸ㅷ㭭쉹쵺</w:t>
      </w:r>
      <w:r>
        <w:rPr/>
        <w:t>ⱌ</w:t>
      </w:r>
      <w:r>
        <w:rPr/>
        <w:t>숺幞슻場槃㭬㍘墘㜥杰䑅炮䴥숨⩺䱗Ⓜ倳穌湾㵖䁕呱䀫숽ꆵ깞</w:t>
      </w:r>
      <w:r>
        <w:rPr/>
        <w:t>ꔦ</w:t>
      </w:r>
      <w:r>
        <w:rPr/>
        <w:t>浡瞩㇃纱㡞娪汌㩂扗漶旂䉟뮏숯⤵吰慳♤晥䕀⥊佡灬牪圣搴坋焣摣썋ァꇂ剔숺싍䘰㍳䘰</w:t>
      </w:r>
      <w:r>
        <w:rPr/>
        <w:t>⡢</w:t>
      </w:r>
      <w:r>
        <w:rPr/>
        <w:t>쌸</w:t>
      </w:r>
      <w:r>
        <w:rPr/>
        <w:t>꤯꥟</w:t>
      </w:r>
      <w:r>
        <w:rPr/>
        <w:t>㨯塱⾩ꌪ슏⵲扞惎⧂渨걶⭢睶䋃䢡杚砲까䌫䑋繵晅恢㕫橫</w:t>
      </w:r>
      <w:r>
        <w:rPr/>
        <w:t>ꗂ</w:t>
      </w:r>
      <w:r>
        <w:rPr/>
        <w:t>㫂㡙㶻炬扒⮵㊡㩲㪵哂쉡䄽䔸咡䍶䵭捓깩㍸㫂쉇㴯䡍㋍辵뽴兦걞㑕扳슡걟椳칔䜹⼥稻飂痂</w:t>
      </w:r>
      <w:r>
        <w:rPr/>
        <w:t>ꥉ</w:t>
      </w:r>
      <w:r>
        <w:rPr/>
        <w:t>祠숪丹塡딥幪숫垮쉱矂뿂썰䥳呧琬䳍⥇縵㋂佘</w:t>
      </w:r>
      <w:r>
        <w:rPr/>
        <w:t>ꖩ</w:t>
      </w:r>
      <w:r>
        <w:rPr/>
        <w:t>㡊싃⍨ꌭ⭑쉭쉀セ牟扎昲ꅓ</w:t>
      </w:r>
      <w:r>
        <w:rPr/>
        <w:t>ⱌ⭑♇</w:t>
      </w:r>
      <w:r>
        <w:rPr/>
        <w:t>ꗂ⸴</w:t>
      </w:r>
      <w:r>
        <w:rPr/>
        <w:t>瑐偩䝚敋㥤녫쏃</w:t>
      </w:r>
      <w:r>
        <w:rPr/>
        <w:t>Ⳃ</w:t>
      </w:r>
      <w:r>
        <w:rPr/>
        <w:t>炬㭸놵捏愩浥散煗捊쉸㚻漽潎䍕ㅔァ갷䑹呇䩾潭숶楀췃䕺界〈숱歱걮␹男桵뽺⨩吹䱐嘲轠枩總⨽瞮勃瓂眦塇顬쌴娥넱䠽묯⨻䥬掵浆칯兢煦쉫䗎慣䀰㉹</w:t>
      </w:r>
      <w:r>
        <w:rPr/>
        <w:t>ⳃ</w:t>
      </w:r>
      <w:r>
        <w:rPr/>
        <w:t>䮏㍌瞿伤潲䱢氬䩹┽匹㝑㡳係告䈣煏幦玵矂㇂殻礣칧痂祐딪㌱娸戩顁歷䉑繭칡칡欥걣晫㭃⸥仂⪘玡㏂挪ꅶ疡䦻慇⽇硂㔸瘰晘㨳顳숳皵牶⌳坩㉘㛂쉰啖䴩しㅂ告敃쉕떻偨頤在繎扺汙썮彊坺칳湸䬪</w:t>
      </w:r>
      <w:r>
        <w:rPr/>
        <w:t>⢩</w:t>
      </w:r>
      <w:r>
        <w:rPr/>
        <w:t>䙲␪䝮䥌㠵倩</w:t>
      </w:r>
      <w:r>
        <w:rPr/>
        <w:t>⣃</w:t>
      </w:r>
      <w:r>
        <w:rPr/>
        <w:t>곂坸摠桸暥輳♲㩢⍧卨嗂浌呱姃㛂繡稯佉獙㨱쉌畡告㭺瘊爴</w:t>
      </w:r>
      <w:r>
        <w:rPr/>
        <w:t>Ⱙ</w:t>
      </w:r>
      <w:r>
        <w:rPr/>
        <w:t>㑷剰䙏揂⦣싂㚻䏂獀</w:t>
      </w:r>
      <w:r>
        <w:rPr/>
        <w:t>ⶣ</w:t>
      </w:r>
      <w:r>
        <w:rPr/>
        <w:t>䙒쉙뭭穳㜷椺䱩瑎纮梿ꎘ盂塦쉾慁쵐싂憘䑵揂㌦걔久걺䱪⿂浮⨲愫긤䩮畾偎参頤숬数㖘呡숷浫</w:t>
      </w:r>
      <w:r>
        <w:rPr/>
        <w:t>Ⳃ</w:t>
      </w:r>
      <w:r>
        <w:rPr/>
        <w:t>洸쉺숮⨫傱㈭䡧圸䇍忎䥆싂걊瑙ꅚ彖焳녩쉫슏㠲坕堳偆넬ふ䚩䑆擂썁䕇걬䚩䉶啑⑗獑砫頺䥵汑刪쉣넱熩婉䵖슥</w:t>
      </w:r>
      <w:r>
        <w:rPr/>
        <w:t>꥟</w:t>
      </w:r>
      <w:r>
        <w:rPr/>
        <w:t>뾘彸垡䩯⎏娴⥲縥╪䉇爳楲歖敤</w:t>
      </w:r>
      <w:r>
        <w:rPr/>
        <w:t>ꦘ</w:t>
      </w:r>
      <w:r>
        <w:rPr/>
        <w:t>㭕場匫쉂本㙰熵問㖥恒氫</w:t>
      </w:r>
      <w:r>
        <w:rPr/>
        <w:t>ꕳ</w:t>
      </w:r>
      <w:r>
        <w:rPr/>
        <w:t>穆䥗愺㤥䗃偫䠱</w:t>
      </w:r>
      <w:r>
        <w:rPr/>
        <w:t>ꥌ</w:t>
      </w:r>
      <w:r>
        <w:rPr/>
        <w:t>쉒呉쉌땂歷溬瀩䟂䥪䙆䤽䄨灢暬╭숷檩䫂偺朣⦘縩䃂佑쉙꺬婦䮣㝥稱旂⨦㉌⩐扥栦䋂</w:t>
      </w:r>
      <w:r>
        <w:rPr/>
        <w:t>Ⳃ</w:t>
      </w:r>
      <w:r>
        <w:rPr/>
        <w:t>䅫⽷窡䛂㩌㝬呋뼷䝒㉦慓㕸硄</w:t>
      </w:r>
      <w:r>
        <w:rPr/>
        <w:t>Ⱘ</w:t>
      </w:r>
      <w:r>
        <w:rPr/>
        <w:t>轔䝦俍쉇䅋ㅑ刪剤愴焭䦱㩑擂汹携㋂㩪弨썘䍏杏灋㢱玱䷂╓硁牴偋淃컎桡뽑쉀曃쵡㵗쵕偷朲渵쉉쉩䁭䟂瑎浚⌰쵐⨬堨澥檩㏂⥚䍊皣丱</w:t>
      </w:r>
      <w:r>
        <w:rPr/>
        <w:t>ⱈ</w:t>
      </w:r>
      <w:r>
        <w:rPr/>
        <w:t>㭫嚱嚩┴믂쉓ㅌ䑷ꄽ旂긷깡㛍顳썌㗂桩偨⥑畭㒻숭⍧䌸地쉗碻番⍇⽎漻숫繒䐪⹯璣싂捅婦㒻瘰㌥쉡⚬瑇싍⭒噠栯♰䬭昸弨皏쉙炡䔫硲挦숤彾拂歌祣焱쉊뭫</w:t>
      </w:r>
      <w:r>
        <w:rPr/>
        <w:t>Ɑ</w:t>
      </w:r>
      <w:r>
        <w:rPr/>
        <w:t>顐涘䭟䡾竂갨╚搷幠湓걐㥱澣槂ご⩏걅氰㡪㩅</w:t>
      </w:r>
      <w:r>
        <w:rPr/>
        <w:t>ꦏ</w:t>
      </w:r>
      <w:r>
        <w:rPr/>
        <w:t>䵞ꥧ㥐優祴帤禩뭳䋂숽碡䜲煋⩺畺</w:t>
      </w:r>
      <w:r>
        <w:rPr/>
        <w:t>ꥒ꧂</w:t>
      </w:r>
      <w:r>
        <w:rPr/>
        <w:t>殏쉪歓㑟愣犏</w:t>
      </w:r>
      <w:r>
        <w:rPr/>
        <w:t>⡆</w:t>
      </w:r>
      <w:r>
        <w:rPr/>
        <w:t>䱭뭅䵮♉⍱쉇愴光쉋坾쉐싃㷂</w:t>
      </w:r>
      <w:r>
        <w:rPr/>
        <w:t>ⵆ⩬</w:t>
      </w:r>
      <w:r>
        <w:rPr/>
        <w:t>숲縷䀱㥗ꅠ떩⩨䧂洮恌싃埂佳怨噧㩠瑂쉥㕅⍡繭擂䅂㢿㧍쉭녠勎䔤⹹壂꺱硩ꅐ㭀丱⩥</w:t>
      </w:r>
      <w:r>
        <w:rPr/>
        <w:t>ꕔ</w:t>
      </w:r>
      <w:r>
        <w:rPr/>
        <w:t>쉈゘㤺猳序堸ぃ⤳堹溡琣떱ꅹ懂칁뭑믂䏂䬻愥놮愫睘㏂</w:t>
      </w:r>
      <w:r>
        <w:rPr/>
        <w:t>ꦥ</w:t>
      </w:r>
      <w:r>
        <w:rPr/>
        <w:t>㠣乾瀷偊氩䡔㉮ꌺ넫眷</w:t>
      </w:r>
      <w:r>
        <w:rPr/>
        <w:t>ⵤ</w:t>
      </w:r>
      <w:r>
        <w:rPr/>
        <w:t>쵑洭쉰憩딷숸淂넹쉀</w:t>
      </w:r>
      <w:r>
        <w:rPr/>
        <w:t>ꕡ</w:t>
      </w:r>
      <w:r>
        <w:rPr/>
        <w:t>喏쉞촯㥗쉚䭡슻儳揂쉋息쉥묤揎⽏毂㵮䋂嗂祕䩉㝍䉫⍺캻恂㶏♣䘯㨦믂惂䤹䆘놏楅␯㉲┣ꎣ欳뇂牬쉒ꥨ畣顁숽⽡噺㜊輪桮⩵癘㬵氪泂㷎幵숣倭晷䫂搴긪卄䓂摭ㅱ</w:t>
      </w:r>
      <w:r>
        <w:rPr/>
        <w:t>ꦱ⬤</w:t>
      </w:r>
      <w:r>
        <w:rPr/>
        <w:t>䀸싂济뼶牁剨䠴塸塧뭏扫䴯㥶䕬쉪䄬睮猲쉄焣啂䡆扃桤椹ꄮ轁깦狂♑渮䱃숽䅅䱩</w:t>
      </w:r>
      <w:r>
        <w:rPr/>
        <w:t>⠶</w:t>
      </w:r>
      <w:r>
        <w:rPr/>
        <w:t>㈷뭇瘮歁</w:t>
      </w:r>
      <w:r>
        <w:rPr/>
        <w:t>⡴</w:t>
      </w:r>
      <w:r>
        <w:rPr/>
        <w:t>扐</w:t>
      </w:r>
      <w:r>
        <w:rPr/>
        <w:t>꧂</w:t>
      </w:r>
      <w:r>
        <w:rPr/>
        <w:t>믂䥢쉯睯㖿城倥剰兮㜴⍋䔱</w:t>
      </w:r>
      <w:r>
        <w:rPr/>
        <w:t>Ɑ</w:t>
      </w:r>
      <w:r>
        <w:rPr/>
        <w:t>쉁欭䞩䞬槂硇껂棎眹⹤㤪婚㙠挽唱ぶ㍶漪煶⹭䙠亵妣⽺␤懂숤神</w:t>
      </w:r>
      <w:r>
        <w:rPr/>
        <w:t>ⵞ</w:t>
      </w:r>
      <w:r>
        <w:rPr/>
        <w:t>买ꌦ獳</w:t>
      </w:r>
      <w:r>
        <w:rPr/>
        <w:t>ⰽ⪣</w:t>
      </w:r>
      <w:r>
        <w:rPr/>
        <w:t>싃⭚偟䁩搹⤯扨</w:t>
      </w:r>
      <w:r>
        <w:rPr/>
        <w:t>ⲡ</w:t>
      </w:r>
      <w:r>
        <w:rPr/>
        <w:t>匳奣㯂떿危㡋⑂녞뭫</w:t>
      </w:r>
      <w:r>
        <w:rPr/>
        <w:t>⡫</w:t>
      </w:r>
      <w:r>
        <w:rPr/>
        <w:t>䲡橭뭓䫂</w:t>
      </w:r>
      <w:r>
        <w:rPr/>
        <w:t>ꤷ</w:t>
      </w:r>
      <w:r>
        <w:rPr/>
        <w:t>묪</w:t>
      </w:r>
      <w:r>
        <w:rPr/>
        <w:t>⣂</w:t>
      </w:r>
      <w:r>
        <w:rPr/>
        <w:t>潄㖿㶥惃⼦쉡䉊⽭㥌ꥯ</w:t>
      </w:r>
      <w:r>
        <w:rPr/>
        <w:t>⡞</w:t>
      </w:r>
      <w:r>
        <w:rPr/>
        <w:t>썉㍀堸꥕넲倰ꌣ奈瀲愴</w:t>
      </w:r>
      <w:r>
        <w:rPr/>
        <w:t>⡄</w:t>
      </w:r>
      <w:r>
        <w:rPr/>
        <w:t>슱⦏䨴㥥䌫磎䁶灕昩嘸㑣橭쉉桶숶竂묯뿂㢱숶㑨歩㔬呺쉹㐥㝊⽚䅯媏쉮㏂乍株姃䱉싂㬫㉷彩㔽⥡땈参</w:t>
      </w:r>
      <w:r>
        <w:rPr/>
        <w:t>ꔱ</w:t>
      </w:r>
      <w:r>
        <w:rPr/>
        <w:t>癣㩎㯂砸瑚</w:t>
      </w:r>
      <w:r>
        <w:rPr/>
        <w:t>ꥅ</w:t>
      </w:r>
      <w:r>
        <w:rPr/>
        <w:t>쉳幂毂걞偢畑楢╟㫂쉆揃獁呸㬳殩截╨漲獯彙繞쉠幁盂慆쉘⩃檮묣抱䈦娹쉦䁚쉊촩</w:t>
      </w:r>
      <w:r>
        <w:rPr/>
        <w:t>⡈</w:t>
      </w:r>
      <w:r>
        <w:rPr/>
        <w:t>报千䡢䜵偪〺쉎⻂⍚꺻␷硌歱㑁⼱申䱁깠</w:t>
      </w:r>
      <w:r>
        <w:rPr/>
        <w:t>ⶩ</w:t>
      </w:r>
      <w:r>
        <w:rPr/>
        <w:t>墮圽並캬⿂急⭭숫牱⍏繳⩇㑤⩷入䨩쉤玻걌䣎䉎嫃夬䜣橧偹슬㒡戱嘮䤸塵䅗䬩疘㍭伥</w:t>
      </w:r>
      <w:r>
        <w:rPr/>
        <w:t>⡌</w:t>
      </w:r>
      <w:r>
        <w:rPr/>
        <w:t>䋂㡗繾쉋썉灨믂䉴⭬쉇㍙</w:t>
      </w:r>
      <w:r>
        <w:rPr/>
        <w:t>ꔷ</w:t>
      </w:r>
      <w:r>
        <w:rPr/>
        <w:t>椥伳煡</w:t>
      </w:r>
      <w:r>
        <w:rPr/>
        <w:t>⡍</w:t>
      </w:r>
      <w:r>
        <w:rPr/>
        <w:t>㑋䜽㜲╧ꆡ恆琪㴬繑㑬</w:t>
      </w:r>
      <w:r>
        <w:rPr/>
        <w:t>ꕴ</w:t>
      </w:r>
      <w:r>
        <w:rPr/>
        <w:t>䨥쉁睧迂쉫♣䪬愽</w:t>
      </w:r>
      <w:r>
        <w:rPr/>
        <w:t>ⲡ</w:t>
      </w:r>
      <w:r>
        <w:rPr/>
        <w:t>䵉숱汉슩㨥獱꺮睅痂煈檬㈹㑶挱稬畦喘㕕ꍵ摕夰祢獴㡶♈</w:t>
      </w:r>
      <w:r>
        <w:rPr/>
        <w:t>ⱞ</w:t>
      </w:r>
      <w:r>
        <w:rPr/>
        <w:t>祂泂놡䋂┸潠</w:t>
      </w:r>
      <w:r>
        <w:rPr/>
        <w:t>⡾⌷</w:t>
      </w:r>
      <w:r>
        <w:rPr/>
        <w:t>쉊歓㶿兪畔剰</w:t>
      </w:r>
      <w:r>
        <w:rPr/>
        <w:t>ꖬ</w:t>
      </w:r>
      <w:r>
        <w:rPr/>
        <w:t>牧㙭佢瘻杺㡺搷唰橊橈㵥槃</w:t>
      </w:r>
      <w:r>
        <w:rPr/>
        <w:t>ꤨ</w:t>
      </w:r>
      <w:r>
        <w:rPr/>
        <w:t>汪滂㫍呃㬳颵煘쉆匰㥁㢏朥⩳촻昪㈱辡♃㘪倬ꆻ⍈煉塃쉂敌</w:t>
      </w:r>
      <w:r>
        <w:rPr/>
        <w:t>Ⳃ</w:t>
      </w:r>
      <w:r>
        <w:rPr/>
        <w:t>嚡矍扫⨬╶渹京坏歸䧂⌹利嘨塄幥癉橬㤰⤹㕳懂济ꥡ愫ㄳ严딪䅥</w:t>
      </w:r>
      <w:r>
        <w:rPr/>
        <w:t>ꕫ</w:t>
      </w:r>
      <w:r>
        <w:rPr/>
        <w:t>ⱞ</w:t>
      </w:r>
      <w:r>
        <w:rPr/>
        <w:t>捩氦쉔䄨㇂⩙쉒祓烎繌썐슏祚䋂깕</w:t>
      </w:r>
      <w:r>
        <w:rPr/>
        <w:t>⡏⒡</w:t>
      </w:r>
      <w:r>
        <w:rPr/>
        <w:t>㝭癔숸䱶䅹쉖盍㑳华嚣璩䡡칬㵶睚惂䅢쉤桹쉥潖☰</w:t>
      </w:r>
      <w:r>
        <w:rPr/>
        <w:t>ⴺ⸩</w:t>
      </w:r>
      <w:r>
        <w:rPr/>
        <w:t>刲뿎橺⮬氽坠漦灋䨰倵㔹</w:t>
      </w:r>
      <w:r>
        <w:rPr/>
        <w:t>ꔱ</w:t>
      </w:r>
      <w:r>
        <w:rPr/>
        <w:t>䋂偉冩熻䣂瞩⦩습⨊㶏儻㭗卺</w:t>
      </w:r>
      <w:r>
        <w:rPr/>
        <w:t>ⷂ</w:t>
      </w:r>
      <w:r>
        <w:rPr/>
        <w:t>숩</w:t>
      </w:r>
      <w:r>
        <w:rPr/>
        <w:t>ꔭ</w:t>
      </w:r>
      <w:r>
        <w:rPr/>
        <w:t>狂椨庬㪱슿㭶㔫惂呉乒⩄桰橰佹凂桍ㅤ묽习恋噶숩⻂䯂╧딲䣂䘲쉐㵺溣坉失倪</w:t>
      </w:r>
      <w:r>
        <w:rPr/>
        <w:t>ꦩ</w:t>
      </w:r>
      <w:r>
        <w:rPr/>
        <w:t>䑰洪凂䩕額쉃绂瀵걸䥌甥㠰灓ꍃ犩충楬界轣㶵楮썧숴栫㬵乳ㆿ汥쉓⽋湯㛂</w:t>
      </w:r>
      <w:r>
        <w:rPr/>
        <w:t>꧂</w:t>
      </w:r>
      <w:r>
        <w:rPr/>
        <w:t>䓎</w:t>
      </w:r>
      <w:r>
        <w:rPr/>
        <w:t>ⵗ</w:t>
      </w:r>
      <w:r>
        <w:rPr/>
        <w:t>兒轏⥖横䘤쉟位걩⩥♅쏎焽㥖迍烂⮱◂㍠礪⥃杂坙㊬뽄汯搲㩆㔲晨㝫䩷戦⽍䎩⵹䟂昳瑹쉯ꅆ桶栻㭺㜹捷⨩并穾</w:t>
      </w:r>
      <w:r>
        <w:rPr/>
        <w:t>⠪</w:t>
      </w:r>
      <w:r>
        <w:rPr/>
        <w:t>䘫⪏䛍䟃来㥚煪歺쉳轠싂祡걎晥愦껂ꄦ╯皥䝚潾뭢わ䙲浒乲䘬恍⍁묣䌬汱ꆬ⏂硄杮㑹슩牌칂穭彆녵녠</w:t>
      </w:r>
      <w:r>
        <w:rPr/>
        <w:t>ꔽ</w:t>
      </w:r>
      <w:r>
        <w:rPr/>
        <w:t>쉁䏂剺歅呕業䴱稷딱</w:t>
      </w:r>
      <w:r>
        <w:rPr/>
        <w:t>ꔵ</w:t>
      </w:r>
      <w:r>
        <w:rPr/>
        <w:t>쉋䱬䒥슣克⍞毃慃쉩亮兗颻睌</w:t>
      </w:r>
      <w:r>
        <w:rPr/>
        <w:t>⡱</w:t>
      </w:r>
      <w:r>
        <w:rPr/>
        <w:t>睳址</w:t>
      </w:r>
      <w:r>
        <w:rPr/>
        <w:t>ꦱ</w:t>
      </w:r>
      <w:r>
        <w:rPr/>
        <w:t>⡇〉</w:t>
      </w:r>
      <w:r>
        <w:rPr/>
        <w:t>㵷祒浟ꆏ</w:t>
      </w:r>
      <w:r>
        <w:rPr/>
        <w:t>ⱘ</w:t>
      </w:r>
      <w:r>
        <w:rPr/>
        <w:t>䤭䒿眤昳奋湲䉃ꥸ杭숱䍳꥗쉌硫걆䰵䥣뮮</w:t>
      </w:r>
      <w:r>
        <w:rPr/>
        <w:t>ⱑ</w:t>
      </w:r>
      <w:r>
        <w:rPr/>
        <w:t>㛎㥺飂뽌䈰㩴偊䬲曎牅쉺</w:t>
      </w:r>
      <w:r>
        <w:rPr/>
        <w:t>⣃</w:t>
      </w:r>
      <w:r>
        <w:rPr/>
        <w:t>걷쉟㡰쉅摾乙顊煏㑗ꥨ渱唽圣浣쉷䚩晹꥗㑮〩뽦ㄩꎵ㪻쉩╠橱㝇䤨樦旎搥䬪䉤땪圲싂╧䴰㡱皵灤♐ヂ癫</w:t>
      </w:r>
      <w:r>
        <w:rPr/>
        <w:t>⣂</w:t>
      </w:r>
      <w:r>
        <w:rPr/>
        <w:t>朳呲䁷슩싂㵀漣港㥺洪玏䥞曂⭪穮汰쉲橇ㄩ硘㥍䐺꺱桨떩䐪猴噀뽚檣䈬⹘</w:t>
      </w:r>
      <w:r>
        <w:rPr/>
        <w:t>ꔪ</w:t>
      </w:r>
      <w:r>
        <w:rPr/>
        <w:t>睯䄶ꌣ쉑㥲녯쉘촽欴⹠塌㔣ꍹ䃂瞣汦ꄴㅂㅷ䍱ꍸ䅏䢥烂숭摠䈳庡쉉潔係擃쉱獈㙌䑠</w:t>
      </w:r>
      <w:r>
        <w:rPr/>
        <w:t>ⶻ</w:t>
      </w:r>
      <w:r>
        <w:rPr/>
        <w:t>奰捏䵳㕏浔싂䩢쉡浖匣啖䞿㉋䌯幱⍞䢏넦伻桴㉵縲䵓쉤䍒ヂ堭쌫⥲䘣洣⩂쉠樤幬橬</w:t>
      </w:r>
      <w:r>
        <w:rPr/>
        <w:t>Ⱡ</w:t>
      </w:r>
      <w:r>
        <w:rPr/>
        <w:t>믂竎⥐☦⴪娹唷⼳櫂㤤</w:t>
      </w:r>
      <w:r>
        <w:rPr/>
        <w:t>ꤤ</w:t>
      </w:r>
      <w:r>
        <w:rPr/>
        <w:t>숽칏伥垵灊⛂䈽걂춵輫杉䠳嚬殣쵰晓揂딷뭅㝶썋坆仂슣⤪此㞩撩䕆䢡깸㖩슘ꅩ쵠㕊䠺싂㭚璬ꌵ亿쉚桪㑅棂⯎䴩䃂㍘</w:t>
      </w:r>
      <w:r>
        <w:rPr/>
        <w:t>ꥑ</w:t>
      </w:r>
      <w:r>
        <w:rPr/>
        <w:t>痃ꅆ╮䝱㝁婸싍潸吩쉬唷ㅘ쏂奷即洶쉚瘣⩹剧偙⩲⌭倴거㵠楺⹤伻盂斡⍑䕘偞⭇录弶橒橧ꄯ硐쉹칧쉧檵㑠▵䵎樷浲ㅙ☮䱆祍顗䙱♘呄䬬⼥␊穅硈滂⬯걦儦剄촻숻瑺떏ꅲ녭</w:t>
      </w:r>
      <w:r>
        <w:rPr/>
        <w:t>꤫</w:t>
      </w:r>
      <w:r>
        <w:rPr/>
        <w:t>敖䁇便㕀煫䝙ヂ䙡䰴</w:t>
      </w:r>
      <w:r>
        <w:rPr/>
        <w:t>ⵯ</w:t>
      </w:r>
      <w:r>
        <w:rPr/>
        <w:t>숮剂擂쉌剋뼦㠭杔䍁疿䙲竂䉤癢♣䰫䤥싂塲ꥦ樹爵㍘쉳䱭ヂ썢깋卾╓佩挮⩣⹞⭠쉋浸뭙㐤牤塟䁓⌽坅侩瑐♆숨㇂䞥썠爴</w:t>
      </w:r>
      <w:r>
        <w:rPr/>
        <w:t>ꥇ</w:t>
      </w:r>
      <w:r>
        <w:rPr/>
        <w:t>쉐敟싎顋⻂橗⑙玘扎걌獲쉏桷捤</w:t>
      </w:r>
      <w:r>
        <w:rPr/>
        <w:t>ⲿ</w:t>
      </w:r>
      <w:r>
        <w:rPr/>
        <w:t>仂獗㈮㧂◂爨㩫⥢塅㔤恪猱쵎湚䔩眮䲬䭙乎櫃㭟쏂琷䲬</w:t>
      </w:r>
      <w:r>
        <w:rPr/>
        <w:t>ꗂ</w:t>
      </w:r>
      <w:r>
        <w:rPr/>
        <w:t>版嚵㉒圭ꥨ䦡晾䅫ꥡ䱂卬㙰┭奞♲</w:t>
      </w:r>
      <w:r>
        <w:rPr/>
        <w:t>ⵀ</w:t>
      </w:r>
      <w:r>
        <w:rPr/>
        <w:t>䥮</w:t>
      </w:r>
      <w:r>
        <w:rPr/>
        <w:t>꤫ꔴ</w:t>
      </w:r>
      <w:r>
        <w:rPr/>
        <w:t>杄뿃頫浡쉇䡀棃숯塟⩓䡙䒿䫂啷烂믂献䄬㌦ㅢ싂忂㑷䚏瓂쉦抣춥䁑⸪慠㵙⍨慗煹㑂穤〪ꄯ</w:t>
      </w:r>
      <w:r>
        <w:rPr/>
        <w:t>꧂</w:t>
      </w:r>
      <w:r>
        <w:rPr/>
        <w:t>剅ꇃ溥槂抿獃婭佧汒㭲䇍㔪穁⩯▵癎㴲䫂皬슱扆깧깑때㵃轴湢숷뿂䝳갴然숯係♨剌⹸ꅰ㐨䄸猺ぎ䨤估匮싃깍</w:t>
      </w:r>
      <w:r>
        <w:rPr/>
        <w:t>⡂</w:t>
      </w:r>
      <w:r>
        <w:rPr/>
        <w:t>挮⍞䥄ㅀ氹先㍭焦㞣輽媬䰰㬶䱩偵⥤</w:t>
      </w:r>
      <w:r>
        <w:rPr/>
        <w:t>⡂</w:t>
      </w:r>
      <w:r>
        <w:rPr/>
        <w:t>濂竂㍎彣擂쉤城㑞横쉄漪䑗敂㠸硒轔灲쉊㭓牔ꌳ䅒セ䋂ꎩ깃</w:t>
      </w:r>
      <w:r>
        <w:rPr/>
        <w:t>ꕥꥁ</w:t>
      </w:r>
      <w:r>
        <w:rPr/>
        <w:t>䥤䑂媡</w:t>
      </w:r>
      <w:r>
        <w:rPr/>
        <w:t>ꖘ</w:t>
      </w:r>
      <w:r>
        <w:rPr/>
        <w:t>猷㶣助䩎</w:t>
      </w:r>
      <w:r>
        <w:rPr/>
        <w:t>⡳</w:t>
      </w:r>
      <w:r>
        <w:rPr/>
        <w:t>뭌</w:t>
      </w:r>
      <w:r>
        <w:rPr/>
        <w:t>ꥌꤻ</w:t>
      </w:r>
      <w:r>
        <w:rPr/>
        <w:t>刨㩌숵朽渱</w:t>
      </w:r>
      <w:r>
        <w:rPr/>
        <w:t>⡑</w:t>
      </w:r>
      <w:r>
        <w:rPr/>
        <w:t>幃䁸㑉㞿Ⓜ祲六</w:t>
      </w:r>
      <w:r>
        <w:rPr/>
        <w:t>ꤸ</w:t>
      </w:r>
      <w:r>
        <w:rPr/>
        <w:t>唷㙐ꎥꏂ帵慂㥺娻칥硂挤穰䛂ギ쉡◂⭴갲뼦쉓⨪㑏겡坒㧂濂갶〹恂념愱⩣⩸㤣㍂吻슱㷃䈤⫂㝄圷썶쉱ꥡ</w:t>
      </w:r>
      <w:r>
        <w:rPr/>
        <w:t>ⱳ</w:t>
      </w:r>
      <w:r>
        <w:rPr/>
        <w:t>㉹⪘奶칮䑙칟繵䩊顟곍갣</w:t>
      </w:r>
      <w:r>
        <w:rPr/>
        <w:t>Ⳃ</w:t>
      </w:r>
      <w:r>
        <w:rPr/>
        <w:t>㘷䀪䕫梵ㅐ㑫䵂ꍂ戥㭯瑭䪥⽹㩄癫</w:t>
      </w:r>
      <w:r>
        <w:rPr/>
        <w:t>ꖵ⩺</w:t>
      </w:r>
      <w:r>
        <w:rPr/>
        <w:t>摔</w:t>
      </w:r>
      <w:r>
        <w:rPr/>
        <w:t>ⴳ</w:t>
      </w:r>
      <w:r>
        <w:rPr/>
        <w:t>숤슥ㄮ쉧塺煶歶</w:t>
      </w:r>
      <w:r>
        <w:rPr/>
        <w:t>ꤩ╣</w:t>
      </w:r>
      <w:r>
        <w:rPr/>
        <w:t>呕숨㵠䊡䴻睵劣⭳灐漶娳뽑ꥭꏂ㑚⩢㭯轨啰橰顇幢飂묱區䊮摐</w:t>
      </w:r>
      <w:r>
        <w:rPr/>
        <w:t>ⰱ</w:t>
      </w:r>
      <w:r>
        <w:rPr/>
        <w:t>뽐⫂坳䩄캣쉕㐦䕀漩㛂ぞ䢥䁃김ꌭ彗╖璻⪏彐䓂坥숲恀塄㑄恐瑁佇칆싂㜱ꥷ澮泂祗挮⩂㩒</w:t>
      </w:r>
      <w:r>
        <w:rPr/>
        <w:t>ꤪ</w:t>
      </w:r>
      <w:r>
        <w:rPr/>
        <w:t>䩫쉀⭟⩌㡺▩⎬쵄窱塧夶繺⪵睨偲䉲咮䑵䝤䜸媣ꍫ橊䉑긪辘깺墻攺温슩瘭䕦䰣㴹浍㵎䮣쉘㣂扁㍳桇振捋䩓䟂壂ꌰ쉺憘狎껍熮</w:t>
      </w:r>
      <w:r>
        <w:rPr/>
        <w:t>⠳</w:t>
      </w:r>
      <w:r>
        <w:rPr/>
        <w:t>㋂</w:t>
      </w:r>
      <w:r>
        <w:rPr/>
        <w:t>⡵</w:t>
      </w:r>
      <w:r>
        <w:rPr/>
        <w:t>瓂䙦幀搨⿂</w:t>
      </w:r>
      <w:r>
        <w:rPr/>
        <w:t>Ⰺ</w:t>
      </w:r>
      <w:r>
        <w:rPr/>
        <w:t>숨戮偐帺䩹슏⑒⮩沥⬶싂禬촩㟂㜩䰦슥焹垻⨣녶깄䛍㠹偉搥숺걮媏焥瑣㝏칄攪塏㡱숸</w:t>
      </w:r>
      <w:r>
        <w:rPr/>
        <w:t>⡥</w:t>
      </w:r>
      <w:r>
        <w:rPr/>
        <w:t>䈮㣂盂⍗煗晣㢩橙䒥⽌</w:t>
      </w:r>
      <w:r>
        <w:rPr/>
        <w:t>꧂</w:t>
      </w:r>
      <w:r>
        <w:rPr/>
        <w:t>쉞㑷䳍</w:t>
      </w:r>
      <w:r>
        <w:rPr/>
        <w:t>⠭</w:t>
      </w:r>
      <w:r>
        <w:rPr/>
        <w:t>껂圽獀䫂뽫썕☹♣쉎徻硈䔨쵖⩒㠽眱</w:t>
      </w:r>
      <w:r>
        <w:rPr/>
        <w:t>ⰱ</w:t>
      </w:r>
      <w:r>
        <w:rPr/>
        <w:t>㍨䅊숨䱮길朤쉩桭眣싂♵瑨彑慐偅橥帵惂㭴☦ꍤ쉱</w:t>
      </w:r>
      <w:r>
        <w:rPr/>
        <w:t>ⵯ</w:t>
      </w:r>
      <w:r>
        <w:rPr/>
        <w:t>깃漬敶떥</w:t>
      </w:r>
      <w:r>
        <w:rPr/>
        <w:t>꧂</w:t>
      </w:r>
      <w:r>
        <w:rPr/>
        <w:t>쵾撡⩌䭚㥋䑞</w:t>
      </w:r>
      <w:r>
        <w:rPr/>
        <w:t>⠶</w:t>
      </w:r>
      <w:r>
        <w:rPr/>
        <w:t>稲☫쉩爣깨㭪⍦嫂塞怨䄮㡯㥴쉶䍊</w:t>
      </w:r>
      <w:r>
        <w:rPr/>
        <w:t>Ⱞ</w:t>
      </w:r>
      <w:r>
        <w:rPr/>
        <w:t>쉰䒮摒╨숨</w:t>
      </w:r>
      <w:r>
        <w:rPr/>
        <w:t>⡳</w:t>
      </w:r>
      <w:r>
        <w:rPr/>
        <w:t>격瀵娴扖位〵呆浢卖㈳쉬瑳숮뇂乖</w:t>
      </w:r>
      <w:r>
        <w:rPr/>
        <w:t>⡦</w:t>
      </w:r>
      <w:r>
        <w:rPr/>
        <w:t>쉳</w:t>
      </w:r>
      <w:r>
        <w:rPr/>
        <w:t>ⱔ</w:t>
      </w:r>
      <w:r>
        <w:rPr/>
        <w:t>쉕싂⍉</w:t>
      </w:r>
      <w:r>
        <w:rPr/>
        <w:t>ⴶ</w:t>
      </w:r>
      <w:r>
        <w:rPr/>
        <w:t>숵㡦挽䰲뽴䘽㵆녣竂全䀰⽔㠵䌮쉗㝰瀣䅩갫㕶摚搶婨㦬婞</w:t>
      </w:r>
      <w:r>
        <w:rPr/>
        <w:t>ⷂ</w:t>
      </w:r>
      <w:r>
        <w:rPr/>
        <w:t>恪况㩓쉁㒩昬煞숨䐫䵇杸塲⬲⍶偪⼽ꥹ㪏䌶祯쉀乫쉍煄쵞潮⶘媘⒣弳曃睕⑳⥴꥖䜨⬫厩爷䣂㫂</w:t>
      </w:r>
      <w:r>
        <w:rPr/>
        <w:t>ꤦ</w:t>
      </w:r>
      <w:r>
        <w:rPr/>
        <w:t>煀楯⫂獺潗戮</w:t>
      </w:r>
      <w:r>
        <w:rPr/>
        <w:t>ⵆ</w:t>
      </w:r>
      <w:r>
        <w:rPr/>
        <w:t>懂칤猯⩷び䍶뿂灃〽栩♺拂䶏깳吹璻䭗쉟⽙⍯氳䩺体㙅噗堳䭬琰</w:t>
      </w:r>
      <w:r>
        <w:rPr/>
        <w:t>ⴻ</w:t>
      </w:r>
      <w:r>
        <w:rPr/>
        <w:t>砽狎朹䷂祒剂輯㊵☪䕨쉴㑨䳎瞡</w:t>
      </w:r>
      <w:r>
        <w:rPr/>
        <w:t>ꔷ</w:t>
      </w:r>
      <w:r>
        <w:rPr/>
        <w:t>쉙♣⌭佘棂ぎ슩㐯剷䁒</w:t>
      </w:r>
      <w:r>
        <w:rPr/>
        <w:t>⡠</w:t>
      </w:r>
      <w:r>
        <w:rPr/>
        <w:t>쵞輲⿂⫍긪獳係求帩</w:t>
      </w:r>
      <w:r>
        <w:rPr/>
        <w:t>⠺</w:t>
      </w:r>
      <w:r>
        <w:rPr/>
        <w:t>㩴さ</w:t>
      </w:r>
      <w:r>
        <w:rPr/>
        <w:t>ꤩ</w:t>
      </w:r>
      <w:r>
        <w:rPr/>
        <w:t>潱숦䈭癗淂䑅攵吴䩐췂넪㍒숪揂晣⩖Ⓜ넸⼥机</w:t>
      </w:r>
      <w:r>
        <w:rPr/>
        <w:t>⡣</w:t>
      </w:r>
      <w:r>
        <w:rPr/>
        <w:t>爬㧂榱段쉉濂쉟桨㝄瑮湸䁏숹쉤뽲</w:t>
      </w:r>
      <w:r>
        <w:rPr/>
        <w:t>ⱸ</w:t>
      </w:r>
      <w:r>
        <w:rPr/>
        <w:t>櫎癸〴䴲橥숮</w:t>
      </w:r>
      <w:r>
        <w:rPr/>
        <w:t>ꔥ</w:t>
      </w:r>
      <w:r>
        <w:rPr/>
        <w:t>噰癮墮玏䙑䯂洹싂晰噱⹳甴啨縰숷껂깅娴긬戸䰥</w:t>
      </w:r>
      <w:r>
        <w:rPr/>
        <w:t>ⵗ</w:t>
      </w:r>
      <w:r>
        <w:rPr/>
        <w:t>䏂녏䅬䆿灕忂䘱⩾</w:t>
      </w:r>
      <w:r>
        <w:rPr/>
        <w:t>ⵏ</w:t>
      </w:r>
      <w:r>
        <w:rPr/>
        <w:t>迂坸</w:t>
      </w:r>
      <w:r>
        <w:rPr/>
        <w:t>ꕷ</w:t>
      </w:r>
      <w:r>
        <w:rPr/>
        <w:t>뽕ꄩ쉖珂긯</w:t>
      </w:r>
      <w:r>
        <w:rPr/>
        <w:t>ꕊ⭭</w:t>
      </w:r>
      <w:r>
        <w:rPr/>
        <w:t>晇庬⭘䜦㡢湞穴䜵ㄺ辩灸䙌暣⍖╁戳䘰轎帳싂示⩔긹⩯䈽娳놿飂㕹搭乵썒숩넹쉬쵵칫檣爮䝳</w:t>
      </w:r>
      <w:r>
        <w:rPr/>
        <w:t>⡾⥇</w:t>
      </w:r>
      <w:r>
        <w:rPr/>
        <w:t>樣䩦昷恹灒</w:t>
      </w:r>
      <w:r>
        <w:rPr/>
        <w:t>ⱕ</w:t>
      </w:r>
      <w:r>
        <w:rPr/>
        <w:t>㒡䓂숬䍯煥</w:t>
      </w:r>
      <w:r>
        <w:rPr/>
        <w:t>ꖩ⭱</w:t>
      </w:r>
      <w:r>
        <w:rPr/>
        <w:t>畃㊮洯쉊쉈塹䵭幰</w:t>
      </w:r>
      <w:r>
        <w:rPr/>
        <w:t>⠺☯</w:t>
      </w:r>
      <w:r>
        <w:rPr/>
        <w:t>㩟恣ㆣ⑷䪩쉲偞僂卍䣃猳䱮ꅔ㢩榣惂</w:t>
      </w:r>
      <w:r>
        <w:rPr/>
        <w:t>ꔲ</w:t>
      </w:r>
      <w:r>
        <w:rPr/>
        <w:t>轡壂浀坔棂嚬⭵瘪狂䀪浐䷎拂㝇㠲칈넯睪⑁浍啵㌵⎵땖⨴央牬搴䭅噍</w:t>
      </w:r>
      <w:r>
        <w:rPr/>
        <w:t>⡘</w:t>
      </w:r>
      <w:r>
        <w:rPr/>
        <w:t>ꏍ㫂ㅸ火愵塋䰭촤╷彃䠳쉃枡爣칢♪숨䫃氱땁㍩甊⥧㉇坩婱剤顂ꅺ⭹㭥獲⛂깵䡯䩵쉊䱷㐦畵瞣䎱癲⵱쉄䩈</w:t>
      </w:r>
      <w:r>
        <w:rPr/>
        <w:t>ⷂⵎ</w:t>
      </w:r>
      <w:r>
        <w:rPr/>
        <w:t>地</w:t>
      </w:r>
      <w:r>
        <w:rPr/>
        <w:t>ꦏ</w:t>
      </w:r>
      <w:r>
        <w:rPr/>
        <w:t>䵕䝈쉍</w:t>
      </w:r>
      <w:r>
        <w:rPr/>
        <w:t>꥟</w:t>
      </w:r>
      <w:r>
        <w:rPr/>
        <w:t>歆畓㑃쎏輭䴻</w:t>
      </w:r>
      <w:r>
        <w:rPr/>
        <w:t>ⱱ</w:t>
      </w:r>
      <w:r>
        <w:rPr/>
        <w:t>쉌⩡獤垘㮮뭇桄☸绂⹗伷쉍栯뇂습楢桌啭朮呾쉡啰敠㔦兦㙆做捪本㩐獘兂쉁硐</w:t>
      </w:r>
      <w:r>
        <w:rPr/>
        <w:t>꧍</w:t>
      </w:r>
      <w:r>
        <w:rPr/>
        <w:t>䡋♉睉倶㙡쉩微壂眦副⩪⨸䆩捓ㅚ湌쉡䵕⹨璿갻☵땥⏂弳壂䀵쉁㔤垡슣⻍</w:t>
      </w:r>
      <w:r>
        <w:rPr/>
        <w:t>ⵕ</w:t>
      </w:r>
      <w:r>
        <w:rPr/>
        <w:t>彴갰싂</w:t>
      </w:r>
      <w:r>
        <w:rPr/>
        <w:t>ꤰ</w:t>
      </w:r>
      <w:r>
        <w:rPr/>
        <w:t>奓Ⓜ</w:t>
      </w:r>
      <w:r>
        <w:rPr/>
        <w:t>ꥀ╰⚬</w:t>
      </w:r>
      <w:r>
        <w:rPr/>
        <w:t>啁顫亡从㙂㐯䠳捠⍚㪣</w:t>
      </w:r>
      <w:r>
        <w:rPr/>
        <w:t>⡟</w:t>
      </w:r>
      <w:r>
        <w:rPr/>
        <w:t>㈣御뮥桸并纱ケ拃癱⨺⌵稫</w:t>
      </w:r>
      <w:r>
        <w:rPr/>
        <w:t>꧂</w:t>
      </w:r>
      <w:r>
        <w:rPr/>
        <w:t>㔱쉐춏㡾䲿楢卪榩儹斏곂洸偗⹎炿䱈ꇂ䎱硰ꏎ䯂婎䁋暏䤸溮㉥㡧⭾幺啐츮彁쉔</w:t>
      </w:r>
      <w:r>
        <w:rPr/>
        <w:t>ꥆ</w:t>
      </w:r>
      <w:r>
        <w:rPr/>
        <w:t>⽩剉㖡</w:t>
      </w:r>
      <w:r>
        <w:rPr/>
        <w:t>⣎</w:t>
      </w:r>
      <w:r>
        <w:rPr/>
        <w:t>甶䩄泂匹䶣ꥮ枣쉨년쉡縦ㅙ晡䵷ꍂ⩷㝓〰⯂䀰槂땓弻ꌲ⍮갴睵な睵帯䐦顙㜱榏싂䭑牯ꍙㅋ䊿䑵轧</w:t>
      </w:r>
      <w:r>
        <w:rPr/>
        <w:t>⡤</w:t>
      </w:r>
      <w:r>
        <w:rPr/>
        <w:t>㫂</w:t>
      </w:r>
      <w:r>
        <w:rPr/>
        <w:t>⠬</w:t>
      </w:r>
      <w:r>
        <w:rPr/>
        <w:t>㟎戹噖啮⸱祏쉈⸩쉩춻慂⸰颬㦮㍤䉷歰⪮繞</w:t>
      </w:r>
      <w:r>
        <w:rPr/>
        <w:t>⠶</w:t>
      </w:r>
      <w:r>
        <w:rPr/>
        <w:t>㌱䝡卥䅌㙐걅⍣楱</w:t>
      </w:r>
      <w:r>
        <w:rPr/>
        <w:t>Ⳏ</w:t>
      </w:r>
      <w:r>
        <w:rPr/>
        <w:t>뭶䡺癯깙樹㞬쉮噂硖</w:t>
      </w:r>
      <w:r>
        <w:rPr/>
        <w:t>ꔦ</w:t>
      </w:r>
      <w:r>
        <w:rPr/>
        <w:t>穕焫䓂磂珂痂䲘昹䍂浸䡡䰺湌扷扵㵑⎏䍋䙊䀬娶㦘祯湧슿墘佔⨭倹㙟硳䍅䆡睺싂␶쉃佂숳䑱攬㵕⒡碘깰墮歋敖䩔穧斣矃쉕漹㌣怩廂昦╸圭쉴║彸兲숽⩹秂䅴ㄽ唪汸</w:t>
      </w:r>
      <w:r>
        <w:rPr/>
        <w:t>Ⱚ</w:t>
      </w:r>
      <w:r>
        <w:rPr/>
        <w:t>䩴梥䷂땲♣</w:t>
      </w:r>
      <w:r>
        <w:rPr/>
        <w:t>Ⳃ</w:t>
      </w:r>
      <w:r>
        <w:rPr/>
        <w:t>녳䰭긬⪵</w:t>
      </w:r>
      <w:r>
        <w:rPr/>
        <w:t>ⱁ</w:t>
      </w:r>
      <w:r>
        <w:rPr/>
        <w:t>橡秂㕃䝎泂榬ㅰ걆湱䖵䪬㩬佟㶩䑲洶倳䪘䕪㭤搱슩꥚</w:t>
      </w:r>
      <w:r>
        <w:rPr/>
        <w:t>ꔯ</w:t>
      </w:r>
      <w:r>
        <w:rPr/>
        <w:t>䆮㪘쉘㡄묶념䯂⸥䘨䵁췂攸剉揍灗泂숽㩃</w:t>
      </w:r>
      <w:r>
        <w:rPr/>
        <w:t>ꤥ</w:t>
      </w:r>
      <w:r>
        <w:rPr/>
        <w:t>凂녕灞䍟幍쉬ぶ쉰㥁凂䀴쉬㙃癀⎬橹塒␹쉘木쉵캘숤歁彄坩囂</w:t>
      </w:r>
      <w:r>
        <w:rPr/>
        <w:t>⢥</w:t>
      </w:r>
      <w:r>
        <w:rPr/>
        <w:t>犡甸㉕哃暥擂搱湘묩慅搶쉟凂㧂瑔㬥⿂淂숸啇</w:t>
      </w:r>
      <w:r>
        <w:rPr/>
        <w:t>ꦘ</w:t>
      </w:r>
      <w:r>
        <w:rPr/>
        <w:t>슬彋숭</w:t>
      </w:r>
      <w:r>
        <w:rPr/>
        <w:t>ⱊ⫎</w:t>
      </w:r>
      <w:r>
        <w:rPr/>
        <w:t>ⴰ</w:t>
      </w:r>
      <w:r>
        <w:rPr/>
        <w:t>䱢洱㍵ꍷ淂㑶桕ꏂ湳瑩깹썗</w:t>
      </w:r>
      <w:r>
        <w:rPr/>
        <w:t>꤯</w:t>
      </w:r>
      <w:r>
        <w:rPr/>
        <w:t>㒩㔤㥓썉䱇㥹ꥵ杨숦塾䩋悬啯忂䀭偟㉆亥佈갲뼷穢䆡坧쉴</w:t>
      </w:r>
      <w:r>
        <w:rPr/>
        <w:t>Ⱶ</w:t>
      </w:r>
      <w:r>
        <w:rPr/>
        <w:t>佌싂㢵</w:t>
      </w:r>
      <w:r>
        <w:rPr/>
        <w:t>⣂</w:t>
      </w:r>
      <w:r>
        <w:rPr/>
        <w:t>燎嘨汁䭂幠☥</w:t>
      </w:r>
      <w:r>
        <w:rPr/>
        <w:t>ⵂ</w:t>
      </w:r>
      <w:r>
        <w:rPr/>
        <w:t>䬷獮㉂噷㡥</w:t>
      </w:r>
      <w:r>
        <w:rPr/>
        <w:t>꧍</w:t>
      </w:r>
      <w:r>
        <w:rPr/>
        <w:t>猵暘煤懃彐뗃⽊擂䙟</w:t>
      </w:r>
      <w:r>
        <w:rPr/>
        <w:t>ⱆ</w:t>
      </w:r>
      <w:r>
        <w:rPr/>
        <w:t>敄匊♚쉡ꍹ䲵䍬滂긷</w:t>
      </w:r>
      <w:r>
        <w:rPr/>
        <w:t>⡩</w:t>
      </w:r>
      <w:r>
        <w:rPr/>
        <w:t>쎵㑄䭾</w:t>
      </w:r>
      <w:r>
        <w:rPr/>
        <w:t>ⰷ⡍</w:t>
      </w:r>
      <w:r>
        <w:rPr/>
        <w:t>元煢ꏂ쉁쉺뇂⼪繬㥧囂塙쉉㮮杺歫</w:t>
      </w:r>
      <w:r>
        <w:rPr/>
        <w:t>ⱃ</w:t>
      </w:r>
      <w:r>
        <w:rPr/>
        <w:t>稻輽侱䅾块㈯습촤㬱쉮쉺䔯坺硯矂써㴷挹啹殱⛂⬫仂牄䐳쉪煆</w:t>
      </w:r>
      <w:r>
        <w:rPr/>
        <w:t>ⱊ</w:t>
      </w:r>
      <w:r>
        <w:rPr/>
        <w:t>습싂慳桬埂㕍㪻⽉▘睎爷䤫꥖ㅣ呚墣</w:t>
      </w:r>
      <w:r>
        <w:rPr/>
        <w:t>꥟</w:t>
      </w:r>
      <w:r>
        <w:rPr/>
        <w:t>Ⱚ</w:t>
      </w:r>
      <w:r>
        <w:rPr/>
        <w:t>⻃枿兡땺䅂뗃輤幇㋎ꥲ䉀숥痂拂ꆿ昻딫숸㉹곂掣啘慺槂唦ㄽ쉎奸ㅥ夽⩲噢쉀倫䑄灈眶潺炏ꥬ㠱汥⪩䴺捠杂</w:t>
      </w:r>
      <w:r>
        <w:rPr/>
        <w:t>ⲩ</w:t>
      </w:r>
      <w:r>
        <w:rPr/>
        <w:t>㡕亩㨣冻♕睺亱媏㈻㉸爫䑳棂쉍⽒䝳枱偕幙ꄹ坁兕䗍䅄乃杉凂䒥总쉾숣堳昫带䓂</w:t>
      </w:r>
      <w:r>
        <w:rPr/>
        <w:t>ꕮ</w:t>
      </w:r>
      <w:r>
        <w:rPr/>
        <w:t>勂㮡䑹뭙쉹쉆㭉剀况牬䍙䤮ꌹ믂숴</w:t>
      </w:r>
      <w:r>
        <w:rPr/>
        <w:t>ⷂ</w:t>
      </w:r>
      <w:r>
        <w:rPr/>
        <w:t>弽䥕梬</w:t>
      </w:r>
      <w:r>
        <w:rPr/>
        <w:t>ⷍ</w:t>
      </w:r>
      <w:r>
        <w:rPr/>
        <w:t>呙奎年湂䲮桕奴갽쉇ㄺ㴬卟墱䕧ꅣ⩄䮵棎噫䳂</w:t>
      </w:r>
      <w:r>
        <w:rPr/>
        <w:t>⣎</w:t>
      </w:r>
      <w:r>
        <w:rPr/>
        <w:t>渵츷䲱䭹䭍態☬眹넹䡬塚쉰䌶⨤㭑㕁䰭彑☶⸤촪겻⧎ㅃ乊㙎灰⬱꤮泂顭塰䭹捃睁恁䇎㜭쉖吴疿칯優㩃쉤啐☮愬컂㚣汴⧎ꌬ㨩ꅅ뼶普썸녆㘪凂䍵쉑⧂睖䚿땏딺娯쉳㈦汑晉塖㦥</w:t>
      </w:r>
      <w:r>
        <w:rPr/>
        <w:t>ꥊ</w:t>
      </w:r>
      <w:r>
        <w:rPr/>
        <w:t>싎</w:t>
      </w:r>
      <w:r>
        <w:rPr/>
        <w:t>⡶</w:t>
      </w:r>
      <w:r>
        <w:rPr/>
        <w:t>ꆡ椲</w:t>
      </w:r>
      <w:r>
        <w:rPr/>
        <w:t>꧂</w:t>
      </w:r>
      <w:r>
        <w:rPr/>
        <w:t>劣倻哂䲿걎㌨㭘䇂⻎걬㔪慟⩍獵꺡剃失칚⩥넦슩㝰⹷칎쉎畦캵砬敤䠦婗깘┶䑨穠矎牥숯갻싂朵⑭燂噟䧂䏂汃囂슏ꌮ圪潧稭昷⑥뽔佾</w:t>
      </w:r>
      <w:r>
        <w:rPr/>
        <w:t>⡈</w:t>
      </w:r>
      <w:r>
        <w:rPr/>
        <w:t>䭙䘳㡶搪歀㐯繌䢵⬭⭒乄⨯灺繙䍹♋儦縳皘稰梩偬氱⤵楫弪採亩割仃洭橏琭杍떩⾡䵆瓎輪㡵츫믂⼨</w:t>
      </w:r>
      <w:r>
        <w:rPr/>
        <w:t>ꦮ</w:t>
      </w:r>
      <w:r>
        <w:rPr/>
        <w:t>⾩</w:t>
      </w:r>
      <w:r>
        <w:rPr/>
        <w:t>⣂</w:t>
      </w:r>
      <w:r>
        <w:rPr/>
        <w:t>瑭</w:t>
      </w:r>
      <w:r>
        <w:rPr/>
        <w:t>ⱸ⣂</w:t>
      </w:r>
      <w:r>
        <w:rPr/>
        <w:t>曂䍾⩮塒⩙䣂슩</w:t>
      </w:r>
      <w:r>
        <w:rPr/>
        <w:t>ꕴ</w:t>
      </w:r>
      <w:r>
        <w:rPr/>
        <w:t>敩⼳⹟</w:t>
      </w:r>
      <w:r>
        <w:rPr/>
        <w:t>ꤨ</w:t>
      </w:r>
      <w:r>
        <w:rPr/>
        <w:t>뭥睟绂扐</w:t>
      </w:r>
      <w:r>
        <w:rPr/>
        <w:t>⢩</w:t>
      </w:r>
      <w:r>
        <w:rPr/>
        <w:t>姂⩄쵃晍ꍙ㩣⼮垵杳䙅圪啷ふ쉕恖瘶䩉伸桚掮顅숮䵳쉩쉀䕋㞩㶱♘繫쉤䥧窩䬱甦ꎿ슱煍싂싂ꎻ쉡卵㊩杫繵◂</w:t>
      </w:r>
      <w:r>
        <w:rPr/>
        <w:t>Ⱜ</w:t>
      </w:r>
      <w:r>
        <w:rPr/>
        <w:t>楣轳䁮⽢儺畗⬽䥗걂㥔兖숵䔮싂暏䑶慘狂㎿漣</w:t>
      </w:r>
      <w:r>
        <w:rPr/>
        <w:t>ꦿ</w:t>
      </w:r>
      <w:r>
        <w:rPr/>
        <w:t>쉆ꄤ央칭瑳</w:t>
      </w:r>
      <w:r>
        <w:rPr/>
        <w:t>ⱑ</w:t>
      </w:r>
      <w:r>
        <w:rPr/>
        <w:t>爵깍术㉲挮朥넭轄歡楲啠껂飂䇂䤬楅㈸䔸昸까㝮㭂⭪憣䩴磂춣䅗矂恏灎⥆뼊婔奠䈶ꥰ妏猷숷埂싂⤪</w:t>
      </w:r>
      <w:r>
        <w:rPr/>
        <w:t>Ⱘ</w:t>
      </w:r>
      <w:r>
        <w:rPr/>
        <w:t>厩⽄䚩橄礻뗂쉚焻䵸究姂顖前뗂碬瑚⍱⎿繬䢩ぎ䘪㈳ꍒ扙숯颩䍑瓎橗奷쵨㶬꺣迂긪ㆡ숹쉫噬做긦䑗䕭ヂ쉎칇扙ꥸ縲䕐憻ヂ恡痂氫␵뭣帪㩆歕渦伪䵧炏묣㡲⩱恊䞘</w:t>
      </w:r>
      <w:r>
        <w:rPr/>
        <w:t>Ɫ</w:t>
      </w:r>
      <w:r>
        <w:rPr/>
        <w:t>쉠剑숽땨쉯쉶䰰唪㌣싂幮時湢嘰挩쉷⼬⩍뽄䱲숽갨䠬갰牺깘ꌻ灅▿ㅶふ厏쉣ꅥ祶䞿䅌歳ꇃㄷ</w:t>
      </w:r>
      <w:r>
        <w:rPr/>
        <w:t>Ⱕ</w:t>
      </w:r>
      <w:r>
        <w:rPr/>
        <w:t>佑녎䍵瀨䝊쵅渭剥䅫㴬睌㍐䑖䭇堣瓂畕㤲뽐䄶╪䑦</w:t>
      </w:r>
      <w:r>
        <w:rPr/>
        <w:t>ꕴ</w:t>
      </w:r>
      <w:r>
        <w:rPr/>
        <w:t>填⪻䵳灰惂䙀䡲極묳⹚䤶噹奤땖䥟〉㴪䎻쉅쵈㛂瑓䬱⍐㑙畃湵꺵窱沩瓍ꌤ㚥佮穉帻숬♒冏뇂</w:t>
      </w:r>
      <w:r>
        <w:rPr/>
        <w:t>ⷂ</w:t>
      </w:r>
      <w:r>
        <w:rPr/>
        <w:t>쉾㝂㑂珃</w:t>
      </w:r>
      <w:r>
        <w:rPr/>
        <w:t>ⱦ</w:t>
      </w:r>
      <w:r>
        <w:rPr/>
        <w:t>氱䱍쵗潐⨻浭䥚⭌╄ꥳ戱繬扷</w:t>
      </w:r>
      <w:r>
        <w:rPr/>
        <w:t>⠷</w:t>
      </w:r>
      <w:r>
        <w:rPr/>
        <w:t>䠬㩲噂쉰區㩥㘸쉭嘮⛂쌸썔棂楌</w:t>
      </w:r>
      <w:r>
        <w:rPr/>
        <w:t>ⵋ</w:t>
      </w:r>
      <w:r>
        <w:rPr/>
        <w:t>桑⎏</w:t>
      </w:r>
      <w:r>
        <w:rPr/>
        <w:t>ⷂ</w:t>
      </w:r>
      <w:r>
        <w:rPr/>
        <w:t>㉌狎</w:t>
      </w:r>
      <w:r>
        <w:rPr/>
        <w:t>ꥅ</w:t>
      </w:r>
      <w:r>
        <w:rPr/>
        <w:t>䀭깤搬䝄異汏琮塋칢</w:t>
      </w:r>
      <w:r>
        <w:rPr/>
        <w:t>ꤷ</w:t>
      </w:r>
      <w:r>
        <w:rPr/>
        <w:t>㡫頤伹ㅓケ㨪全䄨唵쉲獆佧总䈦桯彈摲祡剱ぢ㑃晖⽢乨쉧䝰潈丱摭す㜥で濍㎩쵲</w:t>
      </w:r>
      <w:r>
        <w:rPr/>
        <w:t>Ᵽ</w:t>
      </w:r>
      <w:r>
        <w:rPr/>
        <w:t>ꤲ</w:t>
      </w:r>
      <w:r>
        <w:rPr/>
        <w:t>恓㪥⽮䩞圽습䑺떥⑒㡤걃䕠橷춡촨㤵織뼭浤㥕캱繮</w:t>
      </w:r>
      <w:r>
        <w:rPr/>
        <w:t>ꦩ</w:t>
      </w:r>
      <w:r>
        <w:rPr/>
        <w:t>䗍獅恉捎䄩ꅄ塶繯쉀䤫妬牍楀숴爪썋癫슘卭繤猸恌㏂歞痂暣媥</w:t>
      </w:r>
      <w:r>
        <w:rPr/>
        <w:t>⡙</w:t>
      </w:r>
      <w:r>
        <w:rPr/>
        <w:t>硆숩㤷쉥㬲㙥倷쉶䘤슏穖䩲긲싃썰䡳涥堪契歀㙰嘩协懂</w:t>
      </w:r>
      <w:r>
        <w:rPr/>
        <w:t>Ⳏ</w:t>
      </w:r>
      <w:r>
        <w:rPr/>
        <w:t>㙴ꅀ橉呠⩊</w:t>
      </w:r>
      <w:r>
        <w:rPr/>
        <w:t>Ⳃ</w:t>
      </w:r>
      <w:r>
        <w:rPr/>
        <w:t>夫䜭뗂飂ꥳ练</w:t>
      </w:r>
      <w:r>
        <w:rPr/>
        <w:t>ꤥ</w:t>
      </w:r>
      <w:r>
        <w:rPr/>
        <w:t>湋䠷晳温矂献庘䛂接䴣⽧奴盂⿂佘</w:t>
      </w:r>
      <w:r>
        <w:rPr/>
        <w:t>ꤽ</w:t>
      </w:r>
      <w:r>
        <w:rPr/>
        <w:t>ꏂ숥␴墡が䱨塮㍡痂䃂晇㩓稶☰䱨⽖</w:t>
      </w:r>
      <w:r>
        <w:rPr/>
        <w:t>ꥈ</w:t>
      </w:r>
      <w:r>
        <w:rPr/>
        <w:t>歙싂㙕☤◍偍桎숷䰴啟唳</w:t>
      </w:r>
      <w:r>
        <w:rPr/>
        <w:t>ⰹ</w:t>
      </w:r>
      <w:r>
        <w:rPr/>
        <w:t>欬⨳㘭潁摀恉䑕歶䰪札</w:t>
      </w:r>
      <w:r>
        <w:rPr/>
        <w:t>ⶻ⍳</w:t>
      </w:r>
      <w:r>
        <w:rPr/>
        <w:t>䝌琫ㅓ畬♒쉲㚣⫂</w:t>
      </w:r>
      <w:r>
        <w:rPr/>
        <w:t>ⷂ</w:t>
      </w:r>
      <w:r>
        <w:rPr/>
        <w:t>묹</w:t>
      </w:r>
      <w:r>
        <w:rPr/>
        <w:t>ꤴ</w:t>
      </w:r>
      <w:r>
        <w:rPr/>
        <w:t>㌹奇쉰⑭瘨䄤枮㪣␪녒扩啩幺捑畁숥</w:t>
      </w:r>
      <w:r>
        <w:rPr/>
        <w:t>ꗂ</w:t>
      </w:r>
      <w:r>
        <w:rPr/>
        <w:t>䈭</w:t>
      </w:r>
      <w:r>
        <w:rPr/>
        <w:t>⡣</w:t>
      </w:r>
      <w:r>
        <w:rPr/>
        <w:t>ꦬ</w:t>
      </w:r>
      <w:r>
        <w:rPr/>
        <w:t>쉌⭒晓慮懂慅䁞䈴䎬夦꺩쉬浚⮿ꄤ◂</w:t>
      </w:r>
      <w:r>
        <w:rPr/>
        <w:t>⡩</w:t>
      </w:r>
      <w:r>
        <w:rPr/>
        <w:t>ꇂ넹憥癏뭙卂㵮䧎⵾쉨汢挴䱉橄刮㜦䭧</w:t>
      </w:r>
      <w:r>
        <w:rPr/>
        <w:t>ⱁ</w:t>
      </w:r>
      <w:r>
        <w:rPr/>
        <w:t>쉣</w:t>
      </w:r>
      <w:r>
        <w:rPr/>
        <w:t>ꤤ</w:t>
      </w:r>
      <w:r>
        <w:rPr/>
        <w:t>稬杞㟂</w:t>
      </w:r>
      <w:r>
        <w:rPr/>
        <w:t>ꕭ</w:t>
      </w:r>
      <w:r>
        <w:rPr/>
        <w:t>쉫轨潨摯⾥㜪碿⵸汚曂浠㣂䪵ㅀ佰</w:t>
      </w:r>
      <w:r>
        <w:rPr/>
        <w:t>ⱕ</w:t>
      </w:r>
      <w:r>
        <w:rPr/>
        <w:t>幇⍟睚昊幆灑㙒痂숺搵⦱睓氪㜫㍙숤煑䍃䅕⫂뭢勂䙥秂玡슘桨杢ꅰ稰㢻挷页乨偢쵑卶㐲祈⫂搽쎿㖩</w:t>
      </w:r>
      <w:r>
        <w:rPr/>
        <w:t>ⵐ</w:t>
      </w:r>
      <w:r>
        <w:rPr/>
        <w:t>恢扇㍸䃎啋䬩ㆬ쉅ꅞ숻숸慩恒坁</w:t>
      </w:r>
      <w:r>
        <w:rPr/>
        <w:t>꧂⬳</w:t>
      </w:r>
      <w:r>
        <w:rPr/>
        <w:t>䁠깴ꥡ㩖濍愯硋儴猨旂痍⒣긭숪烂⹮⫂녫⾻</w:t>
      </w:r>
      <w:r>
        <w:rPr/>
        <w:t>ꖘ</w:t>
      </w:r>
      <w:r>
        <w:rPr/>
        <w:t>湑㉨걯쉃䐵묪〶纵ㅱ妩㤺쉰걑颏⽲瑢䝁溏兯杳뽃矃伪䐽灎쉊쉞泍</w:t>
      </w:r>
      <w:r>
        <w:rPr/>
        <w:t>ꦩ</w:t>
      </w:r>
      <w:r>
        <w:rPr/>
        <w:t>牑参顈ꄮ</w:t>
      </w:r>
      <w:r>
        <w:rPr/>
        <w:t>ꕙ</w:t>
      </w:r>
      <w:r>
        <w:rPr/>
        <w:t>奦䭚䭕☥䉙쉵砰係㖥晁㊥湢楠挪숩쉷婂恳昦瑭䡂㘴別狂氪磃甫敭㮵䮘ヂ炻剁⛂䙠꥞扮ꄫ䤽㙲썥桧슬敳瘻殬썈澵</w:t>
      </w:r>
      <w:r>
        <w:rPr/>
        <w:t>Ⱟ⣂</w:t>
      </w:r>
      <w:r>
        <w:rPr/>
        <w:t>稨싍ꥦヂ噸䕟㩔䍯灢ㅙ楢庻䅉癉䵴噖挺獡쉷婎䈫싍画쉀㌬係㚮싂⼫顳武獟睶癌帷稯䅴숺普쉸</w:t>
      </w:r>
      <w:r>
        <w:rPr/>
        <w:t>ꦩ</w:t>
      </w:r>
      <w:r>
        <w:rPr/>
        <w:t>㙹숱걙⾩ぅ愱㍥㐺㫍轳쉖</w:t>
      </w:r>
      <w:r>
        <w:rPr/>
        <w:t>ⱁ</w:t>
      </w:r>
      <w:r>
        <w:rPr/>
        <w:t>쉚⨩瑇㙠楇⹔渺熡敋係㭥⚿江쉐猬䆻车斥懂噋뼬쌷쉇噌⽶帬䭩⩧╇⽕</w:t>
      </w:r>
      <w:r>
        <w:rPr/>
        <w:t>ⲣ</w:t>
      </w:r>
      <w:r>
        <w:rPr/>
        <w:t>改憿手숶㥦쉨啠㜮⩊곂獭쉍</w:t>
      </w:r>
      <w:r>
        <w:rPr/>
        <w:t>ꤰ</w:t>
      </w:r>
      <w:r>
        <w:rPr/>
        <w:t>칚㏂凃ꌻ</w:t>
      </w:r>
      <w:r>
        <w:rPr/>
        <w:t>ⱺ⪿</w:t>
      </w:r>
      <w:r>
        <w:rPr/>
        <w:t>儷橕澿</w:t>
      </w:r>
      <w:r>
        <w:rPr/>
        <w:t>⡭</w:t>
      </w:r>
      <w:r>
        <w:rPr/>
        <w:t>怵帳䍮깘쉤싂䭔ㅂ믍朻쉖戯슿䤨琩䶏獪䴱춻㎩䍾⽊獹炣䰻䥱椽┨캮䰪⭐슩㈪☩橂弽扲墣㫂礩껂晊乂穯⚏</w:t>
      </w:r>
      <w:r>
        <w:rPr/>
        <w:t>ⴥ⑕⭾</w:t>
      </w:r>
      <w:r>
        <w:rPr/>
        <w:t>咥칱䩪㩾묣堵㧂⫍晀呀煟䆱䅙㏂敷䠣心⑍繒䄶縻恥촹溵纬䱯녍㌽㍢楱</w:t>
      </w:r>
      <w:r>
        <w:rPr/>
        <w:t>⢣</w:t>
      </w:r>
      <w:r>
        <w:rPr/>
        <w:t>㭨슮弴⌰⨵教</w:t>
      </w:r>
      <w:r>
        <w:rPr/>
        <w:t>ꦿ</w:t>
      </w:r>
      <w:r>
        <w:rPr/>
        <w:t>숤泂纏矎⭂淂輭㍵</w:t>
      </w:r>
      <w:r>
        <w:rPr/>
        <w:t>ꥀ</w:t>
      </w:r>
      <w:r>
        <w:rPr/>
        <w:t>轣컂焥睳쉔慓╨ㅎ㝐䭢砫</w:t>
      </w:r>
      <w:r>
        <w:rPr/>
        <w:t>ꕎ</w:t>
      </w:r>
      <w:r>
        <w:rPr/>
        <w:t>樤癁ꇂ묨쉨</w:t>
      </w:r>
      <w:r>
        <w:rPr/>
        <w:t>Ⱚ</w:t>
      </w:r>
      <w:r>
        <w:rPr/>
        <w:t>䈴京</w:t>
      </w:r>
      <w:r>
        <w:rPr/>
        <w:t>ꦻ</w:t>
      </w:r>
      <w:r>
        <w:rPr/>
        <w:t>㍔ぐ煘⨣澣떱</w:t>
      </w:r>
      <w:r>
        <w:rPr/>
        <w:t>⣂</w:t>
      </w:r>
      <w:r>
        <w:rPr/>
        <w:t>㮵颥뗂媥㒏潇敥佱뽚䟂㎡㉾恉稥䩹䰹㬦㵁恐参䐫㩮䵅桍䵆쉣싂瞏磂ꍢ婦㕙쉯䆻䁈穎쉑⍮旂䌩습</w:t>
      </w:r>
      <w:r>
        <w:rPr/>
        <w:t>⢻</w:t>
      </w:r>
      <w:r>
        <w:rPr/>
        <w:t>乲䑎쉅砸⼺湨䋂乲兤灤녨畗䪣卭</w:t>
      </w:r>
      <w:r>
        <w:rPr/>
        <w:t>ꕃ꥔</w:t>
      </w:r>
      <w:r>
        <w:rPr/>
        <w:t>畊슩慐⹤</w:t>
      </w:r>
      <w:r>
        <w:rPr/>
        <w:t>⠷</w:t>
      </w:r>
      <w:r>
        <w:rPr/>
        <w:t>㭲䉃⌽恢げ㙖浣쉈卷㋂</w:t>
      </w:r>
      <w:r>
        <w:rPr/>
        <w:t>ꕲ</w:t>
      </w:r>
      <w:r>
        <w:rPr/>
        <w:t>坉䘪㣃</w:t>
      </w:r>
      <w:r>
        <w:rPr/>
        <w:t>ⴣ</w:t>
      </w:r>
      <w:r>
        <w:rPr/>
        <w:t>䐵㟂牣嘦晞灕䦱湃겡睂儳䉤昣䠤♨䈻嫂䡂灰䕷쌷☫拂㤨ㅀ欦쉡䡏䜮稨쉣㜤煚珂⤰쏂칩䇂皘㔪恏〭晖㠊牮竎㵋千䲡珍㥹婩ㄳ뽚쉤爰㍨ㅵ⵶圤㊏</w:t>
      </w:r>
      <w:r>
        <w:rPr/>
        <w:t>ⱷ</w:t>
      </w:r>
      <w:r>
        <w:rPr/>
        <w:t>뭱䘵㭴䅫彭䙃晞敞槂깱噎쉋姂䈶䕱갩䋎㥃䑦䩓뭪怴仂⩅並片淎㍓쉡㥎晾⩇츦뼺␱㚱칉䳂䢡칖稺땎珂畖㙨頬村垻㭒⥖祙</w:t>
      </w:r>
      <w:r>
        <w:rPr/>
        <w:t>ⳍ</w:t>
      </w:r>
      <w:r>
        <w:rPr/>
        <w:t>晪愭⍴㝅呋主䒥췂奕</w:t>
      </w:r>
      <w:r>
        <w:rPr/>
        <w:t>ⶡ</w:t>
      </w:r>
      <w:r>
        <w:rPr/>
        <w:t>ꇂ慱琫껂걺硓欽</w:t>
      </w:r>
      <w:r>
        <w:rPr/>
        <w:t>⠨</w:t>
      </w:r>
      <w:r>
        <w:rPr/>
        <w:t>ꍓ扫奆稭掬咻恱⴦㕸潶掬㧂㭫㭪庡村㡆䕓숬㝅扒砸杈ꌳ꥕奇♺䤪숱㧂顒汤稬㩟痂⾣䁳徘Ⓨ⭄쉁穞♕楡쌪충䝅䵁싍㭄旍⤶䈱숶眲窮ヂ滂庵睙夺慬礩♢뭖盂䆱窵䞵</w:t>
      </w:r>
      <w:r>
        <w:rPr/>
        <w:t>⠳</w:t>
      </w:r>
      <w:r>
        <w:rPr/>
        <w:t>歂⪏㑵쉊⶿땲天䄤㐭⬪䚡僂쵄䶵汧昪呥쉬睭</w:t>
      </w:r>
      <w:r>
        <w:rPr/>
        <w:t>ⱀ☣</w:t>
      </w:r>
      <w:r>
        <w:rPr/>
        <w:t>땪䤶繗業䡓♀橳䬮漫拂쉸檣⼱</w:t>
      </w:r>
      <w:r>
        <w:rPr/>
        <w:t>ⵓ</w:t>
      </w:r>
      <w:r>
        <w:rPr/>
        <w:t>堻栤䩅</w:t>
      </w:r>
      <w:r>
        <w:rPr/>
        <w:t>ꤵ╧</w:t>
      </w:r>
      <w:r>
        <w:rPr/>
        <w:t>䍎兘䝺䅆슥⼤⑆䕎䚘拃潦歹瑶갲城䠥싂땮⸲⽌䊡⎣땃溥⬩愵쉅숺깔汀</w:t>
      </w:r>
      <w:r>
        <w:rPr/>
        <w:t>⢏</w:t>
      </w:r>
      <w:r>
        <w:rPr/>
        <w:t>㙩뽸쉮折䙙䕣楟⩦纮繀桔䅺䵍쉵㉚⩾輱⴨檩촣␪桍硧ㄵ䮬歆坾呧颻顴츹깄㯂㮏樦汏썑⼪㝆䜭䐦Ⓜ朤〫⴩㉨睓䩪♃摊㕮䧎곂兡恺ꥪ䗂싍矎垮梻</w:t>
      </w:r>
      <w:r>
        <w:rPr/>
        <w:t>ꥆ</w:t>
      </w:r>
      <w:r>
        <w:rPr/>
        <w:t>晷旂숬㕪㍆恘◂䥕♌칤洮湪㨷姎쉒泂䴴ꅆ䐵浹㘬樱⩦彵㪥燂䃂䓂䭕兘걩䨪坳슘搤嘻杷쉯橔毂眽漸䱫畫か晲㵾</w:t>
      </w:r>
      <w:r>
        <w:rPr/>
        <w:t>Ⳃ</w:t>
      </w:r>
      <w:r>
        <w:rPr/>
        <w:t>桂彚婃녒싂숰쉟츱⹸⥊做㥚偙쉃㭃⻂ぴ乆䵭扫</w:t>
      </w:r>
      <w:r>
        <w:rPr/>
        <w:t>ⱄ</w:t>
      </w:r>
      <w:r>
        <w:rPr/>
        <w:t>뿂潎㷂瑇䦮〩䝃⺿晅橳灧쉩漦灍澻ꅘ㙥슡扐䡟坹䁯⹙⩢</w:t>
      </w:r>
      <w:r>
        <w:rPr/>
        <w:t>ꥇ</w:t>
      </w:r>
      <w:r>
        <w:rPr/>
        <w:t>婚㙑恄景僂⥚商㧂縦佒恕奐싍䨯㠷䎬䵇⬹뭡┸䢣呪㔤䱆䳂爩뭥㒱㎥琪ꌰ䂿桘ㅧ潊頫䑤䤮싂婃뇂⍮쉢㚏偳싍슱㈵戬䄪辻辥浶乊㋂䏂皱⨷㥠枘挺㉲걶┴祯⑳幅半䬩㙂걠☯煏</w:t>
      </w:r>
      <w:r>
        <w:rPr/>
        <w:t>ⵒ</w:t>
      </w:r>
      <w:r>
        <w:rPr/>
        <w:t>採⺵恹睰싂㫂㎮䬳䣂</w:t>
      </w:r>
      <w:r>
        <w:rPr/>
        <w:t>ⲿ</w:t>
      </w:r>
      <w:r>
        <w:rPr/>
        <w:t>䏂晤♩♟畾剰昷庥㝧啶⛂㙵稯喬ꆏ椳滂㠥搰䭟슻꥘棂価啸쉁嘣슘㭮♳瀤歫╖枿澬懂뭈</w:t>
      </w:r>
      <w:r>
        <w:rPr/>
        <w:t>⣂</w:t>
      </w:r>
      <w:r>
        <w:rPr/>
        <w:t>烎⥯</w:t>
      </w:r>
      <w:r>
        <w:rPr/>
        <w:t>⠭</w:t>
      </w:r>
      <w:r>
        <w:rPr/>
        <w:t>캣倊䪱쉦䔴㴬浅獆㣎</w:t>
      </w:r>
      <w:r>
        <w:rPr/>
        <w:t>ꔪ</w:t>
      </w:r>
      <w:r>
        <w:rPr/>
        <w:t>囂㙢瑁䟂浑㇂ꅵ</w:t>
      </w:r>
      <w:r>
        <w:rPr/>
        <w:t>ⵏ</w:t>
      </w:r>
      <w:r>
        <w:rPr/>
        <w:t>䭒乹ꥮ塶灪摪桞輲⌭炩</w:t>
      </w:r>
      <w:r>
        <w:rPr/>
        <w:t>ꦏ</w:t>
      </w:r>
      <w:r>
        <w:rPr/>
        <w:t>奞慀偃㍴漪囂ㅍ息䔽砪湢쎡⏂䰣玻㏎㍇䭤䉇橀╤싂繴⫂ㅂ⭘뼻슣䜭깙妘倩䘮入⩑廎㈻捩䭁䐻倳硇偙涡⭇썆까</w:t>
      </w:r>
      <w:r>
        <w:rPr/>
        <w:t>⡧</w:t>
      </w:r>
      <w:r>
        <w:rPr/>
        <w:t>潈坬㣍橴伻㤳䄷㴫䑡㕨捥扚뼹淂〰⥤䌹敌枱燂娥䥀⤷癇䑅숱⩈捩啔</w:t>
      </w:r>
      <w:r>
        <w:rPr/>
        <w:t>ꦡ</w:t>
      </w:r>
      <w:r>
        <w:rPr/>
        <w:t>彨⫂</w:t>
      </w:r>
      <w:r>
        <w:rPr/>
        <w:t>ⵎꦏ╋</w:t>
      </w:r>
      <w:r>
        <w:rPr/>
        <w:t>䍆ꌵ竂䈶㈮䡑挶洯垱쌮㗂▘畆䭘䬦㡙컂忂䐱産漦桘吰睯</w:t>
      </w:r>
      <w:r>
        <w:rPr/>
        <w:t>⡗</w:t>
      </w:r>
      <w:r>
        <w:rPr/>
        <w:t>䁕䊣昵䵴倩䁸ꍯ䚏䥸欦㯂內⨮牋摤幅灦炬䔺獕故橐쉃壂轋汌啤┫塴瘤倬〉긯楾汧싂婷さꅯ哂呄䐶컂甶獬깾ꌮ畞╞䚻䞩㕎䩖瑃⮬䵤ふ쵆㡊䰵昬녥ꅀ捈⩇쉒橖拂㥲張숺婌礽쎥</w:t>
      </w:r>
      <w:r>
        <w:rPr/>
        <w:t>ꔷ</w:t>
      </w:r>
      <w:r>
        <w:rPr/>
        <w:t>中⹏扫䁉㚘싂䉯</w:t>
      </w:r>
      <w:r>
        <w:rPr/>
        <w:t>꤬</w:t>
      </w:r>
      <w:r>
        <w:rPr/>
        <w:t>濂痂嘴偭䱃瞩㠭䉏䂬☮㡳쉎䞣ㅂ皻쉠㩩伲䭇䰲焱䥡飂櫂こ晟桋칲玩쉹䅈</w:t>
      </w:r>
      <w:r>
        <w:rPr/>
        <w:t>ꕭ</w:t>
      </w:r>
      <w:r>
        <w:rPr/>
        <w:t>㥈狂彷캮䭩쉲轋</w:t>
      </w:r>
      <w:r>
        <w:rPr/>
        <w:t>⡫</w:t>
      </w:r>
      <w:r>
        <w:rPr/>
        <w:t>楞ꆻ坧戳츰䅘父䢘뼫㗂呟ꅀ㶱䩅癐㵴⌬䑩쵹◂⎥쵬弣俎丽쉙䷍숫싂䲮╇╉䁯㌸⥉祉㮩숪ꌦ䧂捗ꍙ⯃犬⩓꥙䝆㴰輶쉃本㫂걗꥞䭇숥䕅栲彎测⵶뽺㙩爲䵈硂䥱桖ꍘ슣칃땙㞏ㅀ兩呦桶㵁쉈牥싂╴㜴䙶㌺싍</w:t>
      </w:r>
      <w:r>
        <w:rPr/>
        <w:t>⡏꥕</w:t>
      </w:r>
      <w:r>
        <w:rPr/>
        <w:t>㐪㕸摬卥契☣穣숱쉶쉫㑆썥</w:t>
      </w:r>
      <w:r>
        <w:rPr/>
        <w:t>⡇</w:t>
      </w:r>
      <w:r>
        <w:rPr/>
        <w:t>䈱䐹㠻竂䤰☲夰뭂쉍䙏疥亏慐ㅂ♰녏쉋獗⍦䉱╩䄱㵴䤷䄯琳</w:t>
      </w:r>
      <w:r>
        <w:rPr/>
        <w:t>ꥈ</w:t>
      </w:r>
      <w:r>
        <w:rPr/>
        <w:t>剸䥋輩杞摠ꍌ碘奷迃嗎쉂〫ꆿ牤圪⥅唫䠯⩫㐽㋂䁣畱顕땲飂㌭뇂恕玡⩦䁅噶◂扴瞥懂奇싂猪剺</w:t>
      </w:r>
      <w:r>
        <w:rPr/>
        <w:t>⡸⫍</w:t>
      </w:r>
      <w:r>
        <w:rPr/>
        <w:t>獢瀪䁋洪槂숮兂쵟牊妱䭰䦵⭀摭癇</w:t>
      </w:r>
      <w:r>
        <w:rPr/>
        <w:t>꧂</w:t>
      </w:r>
      <w:r>
        <w:rPr/>
        <w:t>庬㒵䤵䱞毂と痍怤䧍␽杮♲㭶掩䢮捀琭擂畕绂噆㤯摇皡䝯悩쉏憡辮ꍌ뿎㥷땈横橺十庮縭ぷ䉷쉍摮䮘⼣쉞儬敮䨽晦抻嚿頵㭷湺硴㩰恡㌴堬䴲坞숷녣冘常傣䌊䢩捕公㧂憘쉚䅺㝇⹯爥긨旂쉕⹇춮晎㯂ꥭ丱燍碮⹒Ⓜ쉦猷┪歷溮⎮ꍙ썎⹏汌</w:t>
      </w:r>
      <w:r>
        <w:rPr/>
        <w:t>ⵈ</w:t>
      </w:r>
      <w:r>
        <w:rPr/>
        <w:t>噉䉺獙穵㉈</w:t>
      </w:r>
      <w:r>
        <w:rPr/>
        <w:t>ⱟ</w:t>
      </w:r>
      <w:r>
        <w:rPr/>
        <w:t>䍈숸促奶⑌⩦슩顠秎䱅겘䃂畋か쉦䷂こ扴</w:t>
      </w:r>
      <w:r>
        <w:rPr/>
        <w:t>ⲏ</w:t>
      </w:r>
      <w:r>
        <w:rPr/>
        <w:t>꧍</w:t>
      </w:r>
      <w:r>
        <w:rPr/>
        <w:t>浇烂싂ㆵ咡㝁⩎泂䔪癯쉇쉹싂兢ꍦ灂恒坩䂥兠䑯䗂搻摐仍咩⒮枘㕋熮쉗晥兴쉋幖㢮晐曂壂㒥쉘㇂㪣卒깨凍ꇂ䡅╭狍礹绂䲩䞥䉫䵗숰圤媱䝉싂擂</w:t>
      </w:r>
      <w:r>
        <w:rPr/>
        <w:t>⢘</w:t>
      </w:r>
      <w:r>
        <w:rPr/>
        <w:t>偵䶵睚拂껃捖塑乆⒮걺쵙⩚㝬⴩䙤䩉輳䥰硢䭅㍉⩉〽ヂ稪幟瀫숷奔サ坘ꅩ摋㗂ぃ婵㑊습愫楲庿橎깎㑍䭺圲杷⹖쉥㍨卪ㅑ╏潎䛃걑⤣⩴惂佖ꍙ♰僂䧂⤪带哂쵦栦璿务に幦䕂㴥䙉ꍷ떣佡㏂盂轎⩯条欲㭟摌滂㙵♆</w:t>
      </w:r>
      <w:r>
        <w:rPr/>
        <w:t>ⱋ</w:t>
      </w:r>
      <w:r>
        <w:rPr/>
        <w:t>䶮⩘ヂ䕗䡣㔨ꇂㄵ呣瘦剺㠻䠦뭥址㓂轄昤뭘컂涡뽷⍲䳃ケ㫂ꆿ䕱걌⍲⍵⩲㚿嗂䁸唸╫⸭坊彴㙌由㤥뇂⪏☩歧⼶쵡┴桟䕋쉚橢⼩⍨䩶</w:t>
      </w:r>
      <w:r>
        <w:rPr/>
        <w:t>ⵑ</w:t>
      </w:r>
      <w:r>
        <w:rPr/>
        <w:t>ꆥ癰ꅹ浹垩ㄽ⽯녓㙾</w:t>
      </w:r>
      <w:r>
        <w:rPr/>
        <w:t>ⰶ</w:t>
      </w:r>
      <w:r>
        <w:rPr/>
        <w:t>⽂唬徬棂噮祾슩浯瓂瑆歕䑶権⹣쉆堵㡮帬帹䟂潅獍䈨␵㤶</w:t>
      </w:r>
      <w:r>
        <w:rPr/>
        <w:t>⡹</w:t>
      </w:r>
      <w:r>
        <w:rPr/>
        <w:t>껂牋쏂䭆갮녟枱假Ⓜ㙾坐忂칷⩋긯</w:t>
      </w:r>
      <w:r>
        <w:rPr/>
        <w:t>ꕵ</w:t>
      </w:r>
      <w:r>
        <w:rPr/>
        <w:t>ꅀ䭬⩤⭑</w:t>
      </w:r>
      <w:r>
        <w:rPr/>
        <w:t>⣂</w:t>
      </w:r>
      <w:r>
        <w:rPr/>
        <w:t>灋칶恲⧂响䅂숽橫圽♅挪⴪⥑乘榥潏ꅡ攱칮昮吴⌴凂卒</w:t>
      </w:r>
      <w:r>
        <w:rPr/>
        <w:t>⢥</w:t>
      </w:r>
      <w:r>
        <w:rPr/>
        <w:t>쎣뭯珂䠭䙟息协㡑兯Ⓧ弰偶佄쉖쏂䴫沵婋晭㛂县坸ㅫ㘺◎⩓堤깧䔽潍䍅朷⨴Ⓙ禡琽⭠㡡</w:t>
      </w:r>
      <w:r>
        <w:rPr/>
        <w:t>ꔭ⭙⹱</w:t>
      </w:r>
      <w:r>
        <w:rPr/>
        <w:t>㴵숶</w:t>
      </w:r>
      <w:r>
        <w:rPr/>
        <w:t>Ɒ</w:t>
      </w:r>
      <w:r>
        <w:rPr/>
        <w:t>쉨슥겮▩</w:t>
      </w:r>
      <w:r>
        <w:rPr/>
        <w:t>ⵢ</w:t>
      </w:r>
      <w:r>
        <w:rPr/>
        <w:t>쌣㡑婬曂뽂</w:t>
      </w:r>
      <w:r>
        <w:rPr/>
        <w:t>ꔮ</w:t>
      </w:r>
      <w:r>
        <w:rPr/>
        <w:t>偩椺漲┸⽕幖숰犬垩㙇ㄪ䀩쉑杺⮡▿㞿⽎</w:t>
      </w:r>
      <w:r>
        <w:rPr/>
        <w:t>ꤪ</w:t>
      </w:r>
      <w:r>
        <w:rPr/>
        <w:t>쉰ꅱ晬煵ꄽ嫂汯爴䁒硥㧂숻吽숣啷⫂쉙ꄬ顦䭉쌭曂쉄夶⥆䬹䉟⹴㴺潹兠슮䜶ㅙ츦䈪摍♥捕䩅꺻㤽䔵</w:t>
      </w:r>
      <w:r>
        <w:rPr/>
        <w:t>ⱙ</w:t>
      </w:r>
      <w:r>
        <w:rPr/>
        <w:t>烂佪侘</w:t>
      </w:r>
      <w:r>
        <w:rPr/>
        <w:t>ⱹ</w:t>
      </w:r>
      <w:r>
        <w:rPr/>
        <w:t>녗瘴琻幉穠묻晒偐帹⹇⌷⑨瓂⭦쉳㉚欥뼭䈸タ䱍싂塈壂♱䃎</w:t>
      </w:r>
      <w:r>
        <w:rPr/>
        <w:t>ꔣ</w:t>
      </w:r>
      <w:r>
        <w:rPr/>
        <w:t>䬻䠷䜷奕癪侣煊坫</w:t>
      </w:r>
      <w:r>
        <w:rPr/>
        <w:t>ꤊ</w:t>
      </w:r>
      <w:r>
        <w:rPr/>
        <w:t>㊩䨮</w:t>
      </w:r>
      <w:r>
        <w:rPr/>
        <w:t>ⱁ⸹</w:t>
      </w:r>
      <w:r>
        <w:rPr/>
        <w:t>彆窵䳂쉟劬楟㧂煆쉁氤䒥䯂獒캘㕓灗唣▻瑶㩾慰숤忂䁲㙞欶敞塔䭓</w:t>
      </w:r>
      <w:r>
        <w:rPr/>
        <w:t>ꦏ</w:t>
      </w:r>
      <w:r>
        <w:rPr/>
        <w:t>氽⍌禥㐩桪뭢〴〫⬷캥숽爺䡁㨨</w:t>
      </w:r>
      <w:r>
        <w:rPr/>
        <w:t>ꔩ</w:t>
      </w:r>
      <w:r>
        <w:rPr/>
        <w:t>杕輷昱⴩㡒汁灐䐽䠤冣掩唷礶춬슬땸㋎冿敫숦⩴娱싂넳쉚쉍䩏爫㓃걌㕥〲䍀⼱怨㙦넱睬슘갰⵨뭧㍌㥀弹땋砷⛂뿃砣塹係䠳湰</w:t>
      </w:r>
      <w:r>
        <w:rPr/>
        <w:t>⠪</w:t>
      </w:r>
      <w:r>
        <w:rPr/>
        <w:t>憩湣䑄◃堹幕㢩㡈久塎</w:t>
      </w:r>
      <w:r>
        <w:rPr/>
        <w:t>ⲡ⎩</w:t>
      </w:r>
      <w:r>
        <w:rPr/>
        <w:t>ꄯ咮仍뭳啦䝤㡰쎩쉒䵊</w:t>
      </w:r>
      <w:r>
        <w:rPr/>
        <w:t>ꦬ</w:t>
      </w:r>
      <w:r>
        <w:rPr/>
        <w:t>쉞礮⥖䪵恑玘劮桸䵟⪘㔺漩숲晔䙖幊쏂싂⭁囂ㅙ廂⤮Ⓜ慨땾亡挴때ꥯ뭍䱀奩汍㵐氦㭬䵸쉚넽슡㊣女촶湓嫂祌㥫㫂呱冏</w:t>
      </w:r>
      <w:r>
        <w:rPr/>
        <w:t>ⵆ</w:t>
      </w:r>
      <w:r>
        <w:rPr/>
        <w:t>䡂땇席슱卭䩮堨⛂啐歏坑ㅧ呔㇂楅呪⽡晇㉶仂뇂䰰㕕炻깊㈦</w:t>
      </w:r>
      <w:r>
        <w:rPr/>
        <w:t>ⵏ</w:t>
      </w:r>
      <w:r>
        <w:rPr/>
        <w:t>畦婥㘽</w:t>
      </w:r>
      <w:r>
        <w:rPr/>
        <w:t>Ⱛ</w:t>
      </w:r>
      <w:r>
        <w:rPr/>
        <w:t>乯摍恶干ꅳ쉈睓ꥸ⹩䕊䉉뼫顈頦㠨</w:t>
      </w:r>
      <w:r>
        <w:rPr/>
        <w:t>Ⳃ</w:t>
      </w:r>
      <w:r>
        <w:rPr/>
        <w:t>㖱ㄷ䭄䥧癍煔슮▩亩㗂⽒飂쉗⾮浭땄机묬⤷╶楌䠱⯍〵䄺㡱攭妻걠址깢奲㦵仍檡쉘㬷</w:t>
      </w:r>
      <w:r>
        <w:rPr/>
        <w:t>Ⳏ</w:t>
      </w:r>
      <w:r>
        <w:rPr/>
        <w:t>吣㪩㇂桤朥柂䈫毂疬燂愶眵</w:t>
      </w:r>
      <w:r>
        <w:rPr/>
        <w:t>ꤰ</w:t>
      </w:r>
      <w:r>
        <w:rPr/>
        <w:t>㥁毂땙쉸䭃䡓椶쉱治壎쉟捣䰱渳칤碘怲吥奡㈨녓顠䙊뭅啨䐭숰佌㣂쉕㞥浣㝗⹤戻깗싂⭂乁</w:t>
      </w:r>
      <w:r>
        <w:rPr/>
        <w:t>ꕺ</w:t>
      </w:r>
      <w:r>
        <w:rPr/>
        <w:t>浊佫乹䉇参嘪㍰係拃杄䮵橪䩳넯ㅁ塚攽㢩묱㩌㥈⽇婠竂㤦뗂쉁䥩싂愤ꅘ奦䉭⯂䝄煁칪♃汅䖬徿佱䒡♖楪䕯䍄㝔</w:t>
      </w:r>
      <w:r>
        <w:rPr/>
        <w:t>ꕃ</w:t>
      </w:r>
      <w:r>
        <w:rPr/>
        <w:t>䬻灨ꍶ⫂椶⪥䯂䔩䅥拂潢噙䐤璻긱뭫뗂☩繱兗喡禡⩴뭔</w:t>
      </w:r>
      <w:r>
        <w:rPr/>
        <w:t>⠨</w:t>
      </w:r>
      <w:r>
        <w:rPr/>
        <w:t>㭤㐱싂㉖</w:t>
      </w:r>
      <w:r>
        <w:rPr/>
        <w:t>⠣ⲿ</w:t>
      </w:r>
      <w:r>
        <w:rPr/>
        <w:t>坰쉠⥯摌묪䓂쉃勎咏顴ꌸ稰숳侵瓂</w:t>
      </w:r>
      <w:r>
        <w:rPr/>
        <w:t>⢏</w:t>
      </w:r>
      <w:r>
        <w:rPr/>
        <w:t>㐻㥷ꅨ캱ㄯ⦡櫂頹ꥵ娦楕숳ㅵ㵳扡䥍㐣汍瀱⩞敹慓捣迍⼻⴪兌曎ꥧ⩑㩮卡牖땶㞩㗍갨슿琭⍓쉗꺩眸쉈숸慣䜬务숴異畀쉣䠩刵䏂꥗㨳ꅱ䩴䉒扒嫂矃㐵滂䤲㍄⥠䵓稬㶡쉁婧杍땕拂깷䘲카숫牢剣瘭妵썚呲浖떩⤱湦櫂兘꺬땙幆堬反</w:t>
      </w:r>
      <w:r>
        <w:rPr/>
        <w:t>ꕠ</w:t>
      </w:r>
      <w:r>
        <w:rPr/>
        <w:t>䄊䕫㌫⒮䵍䖻㯂硒㡧癖䘷滂浏㮵佲攦䃎晲㞩뭳晪쉖䉇捣䕟参浡䪣侥㣃牦</w:t>
      </w:r>
      <w:r>
        <w:rPr/>
        <w:t>ⶩ</w:t>
      </w:r>
      <w:r>
        <w:rPr/>
        <w:t>깆⹰⿂摆⮬슱숰</w:t>
      </w:r>
      <w:r>
        <w:rPr/>
        <w:t>꤭⑬</w:t>
      </w:r>
      <w:r>
        <w:rPr/>
        <w:t>晲歂斥汍</w:t>
      </w:r>
      <w:r>
        <w:rPr/>
        <w:t>ⵌ</w:t>
      </w:r>
      <w:r>
        <w:rPr/>
        <w:t>獐䇂쉇剹䐩춘⻂㑖깆ㅢ潠㠪☽偫쉄婆䮬슣䕵숴佐䫎嘴</w:t>
      </w:r>
      <w:r>
        <w:rPr/>
        <w:t>⠯</w:t>
      </w:r>
      <w:r>
        <w:rPr/>
        <w:t>ꄰ盂轥彯䴷㕣䭉䡆㘷眪딷秂䜪⍉숳瀺뼤顭临◂矂洬</w:t>
      </w:r>
      <w:r>
        <w:rPr/>
        <w:t>ꕰ</w:t>
      </w:r>
      <w:r>
        <w:rPr/>
        <w:t>겏㜰夭쉏奈⬦儲矂磃꥕㨸䴩ꄸ光싂</w:t>
      </w:r>
      <w:r>
        <w:rPr/>
        <w:t>ⵠ</w:t>
      </w:r>
      <w:r>
        <w:rPr/>
        <w:t>櫂娶畯땢憩</w:t>
      </w:r>
      <w:r>
        <w:rPr/>
        <w:t>ꥒ</w:t>
      </w:r>
      <w:r>
        <w:rPr/>
        <w:t>恀䦬깤噧싃扴伣恪㢩瘽</w:t>
      </w:r>
      <w:r>
        <w:rPr/>
        <w:t>⡗</w:t>
      </w:r>
      <w:r>
        <w:rPr/>
        <w:t>棂</w:t>
      </w:r>
      <w:r>
        <w:rPr/>
        <w:t>ꖬ</w:t>
      </w:r>
      <w:r>
        <w:rPr/>
        <w:t>䅣穷㭴䓍칖橉瞩숵獴䄴⚮㝅垱䠪挰䥯睎拂싂瘨呴片奖瑹恦⑋⨽斿ꌣ㝢囂㎻㉯⩱夥皥奁</w:t>
      </w:r>
      <w:r>
        <w:rPr/>
        <w:t>ꦿ</w:t>
      </w:r>
      <w:r>
        <w:rPr/>
        <w:t>泂頰⥤母䕸쉉숻칕䁷斬</w:t>
      </w:r>
      <w:r>
        <w:rPr/>
        <w:t>ꥐꕧ</w:t>
      </w:r>
      <w:r>
        <w:rPr/>
        <w:t>갲橁⿂</w:t>
      </w:r>
      <w:r>
        <w:rPr/>
        <w:t>ꥇ</w:t>
      </w:r>
      <w:r>
        <w:rPr/>
        <w:t>没堣轠牘⩾堨制숩╺滂彁䨻参슩圤两狎怸㉏숺慯䘭䅖剰儲긹땐敩晃쉟쉮쉌嘱繠</w:t>
      </w:r>
      <w:r>
        <w:rPr/>
        <w:t>ꦵ</w:t>
      </w:r>
      <w:r>
        <w:rPr/>
        <w:t>慵穰깡繺顠恮刷奴♖䈻剣飂唺疩磎坳♚⽄繶坩䵙⺮♗䱟剰⼨┩慀숩ꍉ</w:t>
      </w:r>
      <w:r>
        <w:rPr/>
        <w:t>⡓</w:t>
      </w:r>
      <w:r>
        <w:rPr/>
        <w:t>惂略轑㬯晨瑅</w:t>
      </w:r>
      <w:r>
        <w:rPr/>
        <w:t>ꕹ</w:t>
      </w:r>
      <w:r>
        <w:rPr/>
        <w:t>䲣녇伶稳녗绂䓍쉉熵쉩湡㈺睶</w:t>
      </w:r>
      <w:r>
        <w:rPr/>
        <w:t>ⵔ</w:t>
      </w:r>
      <w:r>
        <w:rPr/>
        <w:t>䫂꥾浞♢础媡丩䴰娽汮ꅙ獊㑀⨱䡦㭭떵䳎朹ㅮ썴㭤欱浃㫂ㄩ긪</w:t>
      </w:r>
      <w:r>
        <w:rPr/>
        <w:t>Ɫ</w:t>
      </w:r>
      <w:r>
        <w:rPr/>
        <w:t>쉫⧂䞻湞䵆晨槎債쉕䡡啮祈䱐摳쉳쉌猰꥘</w:t>
      </w:r>
      <w:r>
        <w:rPr/>
        <w:t>꧂</w:t>
      </w:r>
      <w:r>
        <w:rPr/>
        <w:t>桠숲勂繹䩇㤵枩淂硡捩䉾䵎剐䫂䕵版凂쉓㬪䎻祌싂䶥椱䝢쉃顗㥁츪쉺彟留榿仂婅晍䍪姂</w:t>
      </w:r>
      <w:r>
        <w:rPr/>
        <w:t>꧂</w:t>
      </w:r>
      <w:r>
        <w:rPr/>
        <w:t>썡発䗂偂㕬䮿</w:t>
      </w:r>
      <w:r>
        <w:rPr/>
        <w:t>Ⱚ</w:t>
      </w:r>
      <w:r>
        <w:rPr/>
        <w:t>䅗顄ꍵ繈</w:t>
      </w:r>
      <w:r>
        <w:rPr/>
        <w:t>⡏</w:t>
      </w:r>
      <w:r>
        <w:rPr/>
        <w:t>숤梩Ⓜ冏噇湷ꄨ帮侱䇂㫂⍠⤵䗂쉋㉆歒⩆协</w:t>
      </w:r>
      <w:r>
        <w:rPr/>
        <w:t>ⱋ</w:t>
      </w:r>
      <w:r>
        <w:rPr/>
        <w:t>㭲䀪䕋湹䅄싂き空痂겥䱯䐮唳樦䱈䟂昪습㩪</w:t>
      </w:r>
      <w:r>
        <w:rPr/>
        <w:t>ꕠ</w:t>
      </w:r>
      <w:r>
        <w:rPr/>
        <w:t>⢘</w:t>
      </w:r>
      <w:r>
        <w:rPr/>
        <w:t>쎏┵焴瑅䈱瑆䩥榥숦⥭歄⹶啠⬮ꥶ깫䭡꺏亱䳂猫䕊숬倬矂㵕煘祬긽楌楡碡땶㉗ꆥず恫☦䕺쉇牗㕄䐭斡</w:t>
      </w:r>
      <w:r>
        <w:rPr/>
        <w:t>ⱘⰮ</w:t>
      </w:r>
      <w:r>
        <w:rPr/>
        <w:t>䍂畞㌭㴪盂硈⍃ꆩ怦㡾珂⥇敳쉀䵬㉐⬱浺걀瑸쉟쉀欳砭ꌣ娯晩⥱</w:t>
      </w:r>
      <w:r>
        <w:rPr/>
        <w:t>ꕂ</w:t>
      </w:r>
      <w:r>
        <w:rPr/>
        <w:t>匦盍뽇숷㑎眬㕰䥙瀩䓂䋍║丽쉂桤甶쉾杧祔秂칦䩲项奴䨩匪㉭㫂쉁ꄊ娯竃疏瑈毂搨슮澻⨵♉噒칹䢡恨朦㙰灮乯呯⽍橸뭆太쉪獖ォ㡊</w:t>
      </w:r>
      <w:r>
        <w:rPr/>
        <w:t>ꦩ</w:t>
      </w:r>
      <w:r>
        <w:rPr/>
        <w:t>䁍뭶쉘㩰㫂녲挳껍⪻쉧⻂䁆猷넵縶⎻⫂漯㑙䨹쉳轊숬喱剺⩪쉩恩晘</w:t>
      </w:r>
      <w:r>
        <w:rPr/>
        <w:t>ꥁ</w:t>
      </w:r>
      <w:r>
        <w:rPr/>
        <w:t>쉩䑯禩쵱矂牀噞㑮</w:t>
      </w:r>
      <w:r>
        <w:rPr/>
        <w:t>ꕸ</w:t>
      </w:r>
      <w:r>
        <w:rPr/>
        <w:t>숤䱤繊愯쵃卢묵⒥恬놏</w:t>
      </w:r>
      <w:r>
        <w:rPr/>
        <w:t>ꔣ</w:t>
      </w:r>
      <w:r>
        <w:rPr/>
        <w:t>仂㦬瀵㙪♷煂潌카ㅡ牐</w:t>
      </w:r>
      <w:r>
        <w:rPr/>
        <w:t>ꕞ</w:t>
      </w:r>
      <w:r>
        <w:rPr/>
        <w:t>檩⒏䍣걓㠩쉧坪䊩꺘슮䰳㡐ㅷ䬯澩긽䬭偏敏츳슘떘⹾숩卩䖥䴽⪥쌪繪⵵䐭ꇎ䈦頤⩖⥎睡娵坅깰◂㇂帪奖㛂伸偗뮻恆쉹䯍穴⥃竂⹃帵硷䈬窱김ꇂ匰敵숪싂</w:t>
      </w:r>
      <w:r>
        <w:rPr/>
        <w:t>ⵏ</w:t>
      </w:r>
      <w:r>
        <w:rPr/>
        <w:t>瀷</w:t>
      </w:r>
      <w:r>
        <w:rPr/>
        <w:t>⠻</w:t>
      </w:r>
      <w:r>
        <w:rPr/>
        <w:t>樦⍆⬽椭稬䥓睏湣娴⼪칌㕥ꌦ彔瑎漦䙂갲奞䉰놬⯂橴넺㐥剣⻍ꄹ乺枵匲걅繬⍐昪쉇⩎</w:t>
      </w:r>
      <w:r>
        <w:rPr/>
        <w:t>ⵌ</w:t>
      </w:r>
      <w:r>
        <w:rPr/>
        <w:t>獡╱汤飂晋櫍ぴ㝵⎱䁟䝞䪻恉䵌䙋甽棂橔杧伫⽥橊㑸毂戵乲⒘쉮梩췂呤㘷㩧䩩兙숻槂</w:t>
      </w:r>
      <w:r>
        <w:rPr/>
        <w:t>Ⱚ</w:t>
      </w:r>
      <w:r>
        <w:rPr/>
        <w:t>略쉀契㋂䩈啕녶歨帲擂</w:t>
      </w:r>
      <w:r>
        <w:rPr/>
        <w:t>꤫</w:t>
      </w:r>
      <w:r>
        <w:rPr/>
        <w:t>潋뾮䵹䑤쉚⩕畘䘭榻⽥㤣㭩쉸㒡ꅞ堩嘻쌹⥐걀쉌坎</w:t>
      </w:r>
      <w:r>
        <w:rPr/>
        <w:t>ꦩ</w:t>
      </w:r>
      <w:r>
        <w:rPr/>
        <w:t>娨劵㐱㣎</w:t>
      </w:r>
      <w:r>
        <w:rPr/>
        <w:t>Ⱖ</w:t>
      </w:r>
      <w:r>
        <w:rPr/>
        <w:t>ꕒ</w:t>
      </w:r>
      <w:r>
        <w:rPr/>
        <w:t>狎洰燂㢿喵瀤䅈⥟䘫걩栨乐夫纩癖慖樵⛂窣佪㕅参樨⿂敭</w:t>
      </w:r>
    </w:p>
    <w:p>
      <w:pPr>
        <w:pStyle w:val="PreformattedText"/>
        <w:bidi w:val="0"/>
        <w:spacing w:before="0" w:after="0"/>
        <w:jc w:val="left"/>
        <w:rPr/>
      </w:pPr>
      <w:r>
        <w:rPr/>
        <w:t>㥉櫎䬬㑩洪숴癒畅</w:t>
      </w:r>
      <w:r>
        <w:rPr/>
        <w:t>ⵉ</w:t>
      </w:r>
      <w:r>
        <w:rPr/>
        <w:t>ヂ걧썰卞⨪盎矂㣃⹤潢橺眮喵ꥬ畧㵫潉顓盂쉯判쉳</w:t>
      </w:r>
      <w:r>
        <w:rPr/>
        <w:t>ꤣ</w:t>
      </w:r>
      <w:r>
        <w:rPr/>
        <w:t>⽩썋까쉀</w:t>
      </w:r>
      <w:r>
        <w:rPr/>
        <w:t>꧂</w:t>
      </w:r>
      <w:r>
        <w:rPr/>
        <w:t>䜹䃂滍本㩳助睙뽏䌴繅元⾻杘仂囂䟂碏硅繇䏍긤숱ꌫ睁슻걕䍷ㅉ瓂睐㵬牨帣䄥㯂お䡨㋂⛂䁀溣採牾瑐㪥硙㘤㑱奙瀣</w:t>
      </w:r>
      <w:r>
        <w:rPr/>
        <w:t>ⱊ</w:t>
      </w:r>
      <w:r>
        <w:rPr/>
        <w:t>伤㙃䤨煊瘬卡䌴ㅌ橍煉橀幾睕㥊㙷兦䪏䭫☪佉쏂</w:t>
      </w:r>
      <w:r>
        <w:rPr/>
        <w:t>ⲥ⢬</w:t>
      </w:r>
      <w:r>
        <w:rPr/>
        <w:t>습穐걚뭀⻎♂㵗淂癞㘷</w:t>
      </w:r>
      <w:r>
        <w:rPr/>
        <w:t>⣍</w:t>
      </w:r>
      <w:r>
        <w:rPr/>
        <w:t>炘佳䅭䵏瀪乡唤磂界䅡㕱幯⽡垥绂⭩敶Ⓜ䞏╁慩쉌呣䟂湡㭣칤䉔⍮儺恱揍狂悡넨䂵祷偀椫묳㇂磂剟灒歄⌰뭁喡楯䢵湁슬⒬</w:t>
      </w:r>
      <w:r>
        <w:rPr/>
        <w:t>ꕟ</w:t>
      </w:r>
      <w:r>
        <w:rPr/>
        <w:t>ꅸꎩ氲䫂䆬쉬⑰轗奀쉏䘵㗂㈤煮뭨嗂숬啪扡䯂䫂顧竂祴⽌⦩㍏㐶</w:t>
      </w:r>
      <w:r>
        <w:rPr/>
        <w:t>ꥍ</w:t>
      </w:r>
      <w:r>
        <w:rPr/>
        <w:t>幡盂컎䑍橅</w:t>
      </w:r>
      <w:r>
        <w:rPr/>
        <w:t>꧂ꤤ</w:t>
      </w:r>
      <w:r>
        <w:rPr/>
        <w:t>吊皻瞣怴</w:t>
      </w:r>
      <w:r>
        <w:rPr/>
        <w:t>ꤤ</w:t>
      </w:r>
      <w:r>
        <w:rPr/>
        <w:t>味㑋䴵숣婐呓㐳◂嗂뼮搴稪ꍄ쉐噞䩌䝸⌨쉂煈⽧겻倣㞩㏂輴繤쉃ㅌ㨲⬻渲坆禩〺╣唷숳⮥</w:t>
      </w:r>
      <w:r>
        <w:rPr/>
        <w:t>ꕧꤽ</w:t>
      </w:r>
      <w:r>
        <w:rPr/>
        <w:t>别ꥰ슣싂㜴唩歵쉢춥敵뾮䙴琥㡶䚻橲廂梿㍲㑮廂</w:t>
      </w:r>
      <w:r>
        <w:rPr/>
        <w:t>ꕋ</w:t>
      </w:r>
      <w:r>
        <w:rPr/>
        <w:t>眮쌣幒硏</w:t>
      </w:r>
      <w:r>
        <w:rPr/>
        <w:t>ꕫ</w:t>
      </w:r>
      <w:r>
        <w:rPr/>
        <w:t>쉣ꅹ싂畭쉦獮攸꥚뾏⨪숺徣ぢ⪘摏歶杹⼹</w:t>
      </w:r>
      <w:r>
        <w:rPr/>
        <w:t>Ⱟ⣂⤰</w:t>
      </w:r>
      <w:r>
        <w:rPr/>
        <w:t>㈫元䱯슩帤䙦帶槂싎戨杬輴㐱걃숩ꍌ촶割偱戳䁑㠤쵥㈱㗂欲깆⩫禩䳃娫呋춥칀⹦平긽⨬ꍲ</w:t>
      </w:r>
      <w:r>
        <w:rPr/>
        <w:t>ꦏ</w:t>
      </w:r>
      <w:r>
        <w:rPr/>
        <w:t>潂楡桪伭쵈捺㗂숷礷㒡⭱⩴䵳</w:t>
      </w:r>
      <w:r>
        <w:rPr/>
        <w:t>ꥐ</w:t>
      </w:r>
      <w:r>
        <w:rPr/>
        <w:t>㡟㞥㎘䣍⩑걟⺡⩡䑵噚偺〤䉍媬仂祡ꏂ塶놥녖ꅈ까優灵쉉㕓槂⩣㭏㵵뼤쉣</w:t>
      </w:r>
      <w:r>
        <w:rPr/>
        <w:t>꤬</w:t>
      </w:r>
      <w:r>
        <w:rPr/>
        <w:t>倰숵窮杭⧂긪⬦┰攽晥婗⑂畚塖卥슩䢣湦ㅈ䘻忂嘫⨤员쉥䂘㍁녠⪡旃䴣⯎숣ꅤ剫䜵坅㕯㡐㒏车</w:t>
      </w:r>
      <w:r>
        <w:rPr/>
        <w:t>⣂</w:t>
      </w:r>
      <w:r>
        <w:rPr/>
        <w:t>묺娰兲䑬싂㑢䬥唺䡞쉆긵䅾⩨堪䀶坟ꅩꌶ匴</w:t>
      </w:r>
      <w:r>
        <w:rPr/>
        <w:t>ꥇ</w:t>
      </w:r>
      <w:r>
        <w:rPr/>
        <w:t>쉣ッ頽䣂榡㩃绂瀷华싂礤枏猯䑵싃堸숲땉徻畓⥳걐</w:t>
      </w:r>
      <w:r>
        <w:rPr/>
        <w:t>ꕢ</w:t>
      </w:r>
      <w:r>
        <w:rPr/>
        <w:t>彍䡉쉩⌷ꍏ</w:t>
      </w:r>
      <w:r>
        <w:rPr/>
        <w:t>꤭⴫</w:t>
      </w:r>
      <w:r>
        <w:rPr/>
        <w:t>顺ꥷ唩祭榏⽠㇂䥢⸭⨭췂へ煗漵ヂ揂ꌪꍕ庩쌦㏂╵徘窬佰湌狂䅯㉹弻媿䍌</w:t>
      </w:r>
      <w:r>
        <w:rPr/>
        <w:t>ꥑ</w:t>
      </w:r>
      <w:r>
        <w:rPr/>
        <w:t>奪</w:t>
      </w:r>
      <w:r>
        <w:rPr/>
        <w:t>ⴷ</w:t>
      </w:r>
      <w:r>
        <w:rPr/>
        <w:t>뽸癌怮㞬坤쉍녳싂㟂⧂䀣䠪彁愶싎摱쉬㟂숶渥숭卯忂䉬惂獰橊⩸⾏愹㝥佇主杵㷂䖱戽ꇃ歺⵹䱐ꌯ搦案숦稸</w:t>
      </w:r>
      <w:r>
        <w:rPr/>
        <w:t>ꤤ</w:t>
      </w:r>
      <w:r>
        <w:rPr/>
        <w:t>儬</w:t>
      </w:r>
      <w:r>
        <w:rPr/>
        <w:t>⢿</w:t>
      </w:r>
      <w:r>
        <w:rPr/>
        <w:t>御窏ꇂ䠹轏</w:t>
      </w:r>
      <w:r>
        <w:rPr/>
        <w:t>꤬</w:t>
      </w:r>
      <w:r>
        <w:rPr/>
        <w:t>淂</w:t>
      </w:r>
      <w:r>
        <w:rPr/>
        <w:t>ꤩ</w:t>
      </w:r>
      <w:r>
        <w:rPr/>
        <w:t>啰䅋呆䤭憣䢏睢ケ癪⤨䀽畵㭡匯妡</w:t>
      </w:r>
      <w:r>
        <w:rPr/>
        <w:t>ꕇ</w:t>
      </w:r>
      <w:r>
        <w:rPr/>
        <w:t>穓␥制䴯は摪浔䩥䢮礯歐呴䙂뽎湓桞⫂唫戱</w:t>
      </w:r>
      <w:r>
        <w:rPr/>
        <w:t>⡫</w:t>
      </w:r>
      <w:r>
        <w:rPr/>
        <w:t>䑆㵸址쉇漨⬩썦숳䧂湺䵹쉱㍒瞡廂矂</w:t>
      </w:r>
      <w:r>
        <w:rPr/>
        <w:t>ⷍ</w:t>
      </w:r>
      <w:r>
        <w:rPr/>
        <w:t>穑燂㭈桒栬슿睃䀯䓎煖䑊㕁瑟潗潫뭨䡘䧂쉷따</w:t>
      </w:r>
      <w:r>
        <w:rPr/>
        <w:t>ꥄ</w:t>
      </w:r>
      <w:r>
        <w:rPr/>
        <w:t>㟂疩숸瓂哂䑎쵢䷍榘䰺瑙긴숫神㓂撣⤨匣☣걒ꍾ䡅㫂깱役琫㫂㴱槃忂晆갽乣姂쵪ꄣ庡倱娸䨹떮㍭晧欮</w:t>
      </w:r>
      <w:r>
        <w:rPr/>
        <w:t>꧂</w:t>
      </w:r>
      <w:r>
        <w:rPr/>
        <w:t>匨䡆䉥⨥◂欺䭗䕷싂㨶䠫슩⥀儺묷套⭭堯♟敫嚣숪㕡숯灁攪瑆떩㘊⩫佤束坧⼴싂焹䁢쉲䒵活쉓琳㟂坂㑵㥑接彪슏䕳瘰挦ꄱ슬㋂楰䬭奮쵀ꄽ쉪坄</w:t>
      </w:r>
      <w:r>
        <w:rPr/>
        <w:t>⠣ⱶ⪡</w:t>
      </w:r>
      <w:r>
        <w:rPr/>
        <w:t>숤区䱱㍞牺䝐땚晡숺漪廂ㅇ唵쉫砽ゥ쉔믂䅦</w:t>
      </w:r>
      <w:r>
        <w:rPr/>
        <w:t>ⱨ</w:t>
      </w:r>
      <w:r>
        <w:rPr/>
        <w:t>䩏繹唰枣犻䜣숫ㅹ狎煹䅥㎩甪氵놩쉶硏쵸䅯氣乥뇂堤ꍳ惂ꥰ⮮獬䁒歞嚻䄰户</w:t>
      </w:r>
      <w:r>
        <w:rPr/>
        <w:t>ⲻ</w:t>
      </w:r>
      <w:r>
        <w:rPr/>
        <w:t>奦㧂</w:t>
      </w:r>
      <w:r>
        <w:rPr/>
        <w:t>ꤳ</w:t>
      </w:r>
      <w:r>
        <w:rPr/>
        <w:t>슩㎩䉰朻曂楴倷㕫뽎庮⫂㑧殿獂⹶㙹㬭⬬慇挭䥢ㅲ秂䩫弫励橱轗䬻㍦䰪㵏ㅑ㫂偑♫甬슣㍊ㆩ辵慘欭</w:t>
      </w:r>
      <w:r>
        <w:rPr/>
        <w:t>ꖵ</w:t>
      </w:r>
      <w:r>
        <w:rPr/>
        <w:t>墻뽷機硞摵ㅷ⩇쉙⽵怳⧍싂乂猺矂硖</w:t>
      </w:r>
      <w:r>
        <w:rPr/>
        <w:t>ꕙ</w:t>
      </w:r>
      <w:r>
        <w:rPr/>
        <w:t>电쉴▣䜦㦥㔩啅捎䥀纱䉮숶倣ㅙ</w:t>
      </w:r>
      <w:r>
        <w:rPr/>
        <w:t>ꤱ</w:t>
      </w:r>
      <w:r>
        <w:rPr/>
        <w:t>哃坥⨭䎱媘㌯癉繮墿쵷뇂쉸</w:t>
      </w:r>
      <w:r>
        <w:rPr/>
        <w:t>ꥎ</w:t>
      </w:r>
      <w:r>
        <w:rPr/>
        <w:t>湟넱㵳⍭쉩狂䝭琸⨪믂椯㟂</w:t>
      </w:r>
      <w:r>
        <w:rPr/>
        <w:t>꧂</w:t>
      </w:r>
      <w:r>
        <w:rPr/>
        <w:t>噘쵵栶佩轟䶩⩭皏쉉促啠䠸䭮揂곂쉘橶Ⓜ䄪녁⩦㯃⩅兠浓쉈⩓㌣녑橏䑾刮汶숺睥뭄彁쉋</w:t>
      </w:r>
      <w:r>
        <w:rPr/>
        <w:t>⠴</w:t>
      </w:r>
      <w:r>
        <w:rPr/>
        <w:t>췂䍎㕾婖䁥杂뽃䝣딺け䩞ꏂㅋ炮䁺墏䐺楩䰬奈</w:t>
      </w:r>
      <w:r>
        <w:rPr/>
        <w:t>ꖡ</w:t>
      </w:r>
      <w:r>
        <w:rPr/>
        <w:t>辥쉐䃂쉭ꅉ焯匬幸楢곂⚬楲狂塚奥⥏剴숬媥彀⌹幌㕱갫杋껂瑠⽃撣⥢</w:t>
      </w:r>
      <w:r>
        <w:rPr/>
        <w:t>ⳍ</w:t>
      </w:r>
      <w:r>
        <w:rPr/>
        <w:t>抿䁈ㅡ䴺璡畂反桙畖쌫ㅓ㪡怰Ⓜ䅒樰灰⤯ꍀ摐恪圱噫쉉뽡瘲⫎䩃扂숷徣牏㴰噞싂䙊㐨쉣櫂䳎愲䇂⯂㵐⩀ꄫ䈭䌽뗂稺瓂㵡쉡㝀⨴문轫㡊䤪ꌦ啇⸻녎䠴婘塮㭌⭃뭆䍳楗㪣潘쉣㟂歴뭞䧂</w:t>
      </w:r>
      <w:r>
        <w:rPr/>
        <w:t>ⵆ</w:t>
      </w:r>
      <w:r>
        <w:rPr/>
        <w:t>畂噱⭷婭㵲秂ꥬ⼫쉅严⨮礤斵⩱쉭欰⩑⑦暡栨⥦㥣뽹땂</w:t>
      </w:r>
      <w:r>
        <w:rPr/>
        <w:t>ꤹ</w:t>
      </w:r>
      <w:r>
        <w:rPr/>
        <w:t>嫃礹뽮</w:t>
      </w:r>
      <w:r>
        <w:rPr/>
        <w:t>ⱍ</w:t>
      </w:r>
      <w:r>
        <w:rPr/>
        <w:t>䝏恓奆慚奘쉳〰䑰䨻扃㕖숥畾칫婄쏂땲㍧쉦窥䩫㥤顏⧂䭅摭摢뗂䴩砱䔭╵쵗㝕㡳칡쉧卬쌣堻</w:t>
      </w:r>
      <w:r>
        <w:rPr/>
        <w:t>⢣</w:t>
      </w:r>
      <w:r>
        <w:rPr/>
        <w:t>ꅲ奈縵爪婞숬垻捦┽癐┫ꥭ椬</w:t>
      </w:r>
      <w:r>
        <w:rPr/>
        <w:t>ⷂ</w:t>
      </w:r>
      <w:r>
        <w:rPr/>
        <w:t>쉒彔</w:t>
      </w:r>
      <w:r>
        <w:rPr/>
        <w:t>ⵊ</w:t>
      </w:r>
      <w:r>
        <w:rPr/>
        <w:t>걾浮쉥㮻숦⭃싂㎩⧂뾡匪㩮칠咩㩕窩슩㉷㥯㶿丮噈卩╨庻썃䊘硢吩噢楲墻周倵呅䲿싂⪘㪵秂䔨扚こ䩱繣⥉쉯姂典扇挬忂帲湸曎⭙幰䀪䌽伊焬昣䁪頤넺䙀⫂伬ノ偀憻䴮㭒䱘啱嘺칖ꅡ╴癹頬쉙怭⌫뭘⤺㐣땃㭄썙恉쏂桯</w:t>
      </w:r>
      <w:r>
        <w:rPr/>
        <w:t>꧃</w:t>
      </w:r>
      <w:r>
        <w:rPr/>
        <w:t>㪿␪쵓殩숱幩㘻⧂䄲椭⭥欨䘤婩䅓彩놬挶个컂⨩唥⽏輪樷</w:t>
      </w:r>
      <w:r>
        <w:rPr/>
        <w:t>ⷂ</w:t>
      </w:r>
      <w:r>
        <w:rPr/>
        <w:t>晓池ꍕ㡦⭃숲稵横物昹畉ꥧ䬺㔨䱸␤彸䱤獂쉉㝮ꇎ祥攽煳儭乏儹숹㠮穓噵ꌴ煩깨硟瑧恅丬硦椦砻乍湢딯㗂瑭㭖싂㉕뭤ꅙ剉杄灃ヂ겣癲☳䉡愫獇猨匶쉄剸◂䗂圭녚㡵娥⽑㌨䡘뽣㦡嗂判侩慨浚숽싂椤쉏깦ꇃ</w:t>
      </w:r>
      <w:r>
        <w:rPr/>
        <w:t>ⴶ</w:t>
      </w:r>
      <w:r>
        <w:rPr/>
        <w:t>녇潰槂㤪쵣䍢묶⩀</w:t>
      </w:r>
      <w:r>
        <w:rPr/>
        <w:t>ꤪ</w:t>
      </w:r>
      <w:r>
        <w:rPr/>
        <w:t>熏䌸⴬⸻灯䜫⻂硁湷愥컍쉯䭳硷칇啨녪⻂焰お䘨歁㝢숣㍷㡍桄海깨窥捬嫂㴦坹⤣쉨䀪㘸塃뭍</w:t>
      </w:r>
      <w:r>
        <w:rPr/>
        <w:t>ⵟ</w:t>
      </w:r>
      <w:r>
        <w:rPr/>
        <w:t>껂ま쌨潉ꍵ穀⍫㈴䗂䅙攸</w:t>
      </w:r>
      <w:r>
        <w:rPr/>
        <w:t>ꔪ⹔</w:t>
      </w:r>
      <w:r>
        <w:rPr/>
        <w:t>䜮쉠獦숹佡飂딳㕅轂楶㩧㭌㋂并圶啂晔䬷쉯珂⍓礷傩⹈溥汨䝳繫⵹쉸䶘㴥ꍩ瘬⑚갫積潄쉶썈妩啪ꅞ燂칐숽䡶㡶䟂牺塲숬䁇츣뭒</w:t>
      </w:r>
      <w:r>
        <w:rPr/>
        <w:t>⡫</w:t>
      </w:r>
      <w:r>
        <w:rPr/>
        <w:t>䝴ば穃</w:t>
      </w:r>
      <w:r>
        <w:rPr/>
        <w:t>ⱟ</w:t>
      </w:r>
      <w:r>
        <w:rPr/>
        <w:t>싎剉轃橢奷噞㑍䁓䅙㯎剚恕ㄲ湍놱㓂䴫◂暿䡣㐫䥚䋂磂㌴䵊犏ㅅ䕘瑚숶쉟幺㝏狎㩉墩祪⾵숩싂싂癰痂穇⭍朶䐺㎥뽳싂숵濂燂卵窮</w:t>
      </w:r>
      <w:r>
        <w:rPr/>
        <w:t>ⷂ</w:t>
      </w:r>
      <w:r>
        <w:rPr/>
        <w:t>偾칣㐹㦵䆮卥婫䁒쉪䤬颵ガ䵎圣塭暻䜦妥淂㙰츻偾㨪䬷厬떵뇂偀扬攵뼱䰵ꅹ㵏祵彊ꥦ祟䭭⦩刹⩗䵚</w:t>
      </w:r>
      <w:r>
        <w:rPr/>
        <w:t>⠺</w:t>
      </w:r>
      <w:r>
        <w:rPr/>
        <w:t>䴻㖱╞쉂祓㤶轧쉞⸷☭㞏䨨</w:t>
      </w:r>
      <w:r>
        <w:rPr/>
        <w:t>ꗂ</w:t>
      </w:r>
      <w:r>
        <w:rPr/>
        <w:t>娤灠⼳㝠쉯䅷믂啔㵈樱ꄽ깡</w:t>
      </w:r>
      <w:r>
        <w:rPr/>
        <w:t>ꤳ</w:t>
      </w:r>
      <w:r>
        <w:rPr/>
        <w:t>쎣幂츱瑧뼪싂뽨㗃瑠榵䍠䎮⭘仂㉣穣⭙</w:t>
      </w:r>
      <w:r>
        <w:rPr/>
        <w:t>ⷂ</w:t>
      </w:r>
      <w:r>
        <w:rPr/>
        <w:t>습䕫슿湁┯改⺿䡅⻂⍂</w:t>
      </w:r>
      <w:r>
        <w:rPr/>
        <w:t>ꕪ</w:t>
      </w:r>
      <w:r>
        <w:rPr/>
        <w:t>䤴쉱⤺숦ぇ칊廂쉩瑱슩숤呓곂氫橵싂扄浉汴믂쉟夣挳⿂䋂㍐揂䜹쉸쉺捧歁딸ꥨ晇녮䕔⻎柂ꄯ㩶敃슥䭨堦䰣噋䟎깚琲⌬㪩뾣敁穏捆恙倸쎻쉭泂㕤恒輱楗轒ꍬ뼴⑖䙃⥙刱숹惂䖱츽帮恐卡䅺佁ㅧ㶱縊凂娳쌻슿牆漰쌦♍</w:t>
      </w:r>
      <w:r>
        <w:rPr/>
        <w:t>ꥁ</w:t>
      </w:r>
      <w:r>
        <w:rPr/>
        <w:t>灵轉永㙑嫍畋䭳濂刪祃⑃䆿⩤捓椦壂䜬쉒㉂㝇숳䵾哂쉔剋硒摹慄牯敄䠸兰슏</w:t>
      </w:r>
      <w:r>
        <w:rPr/>
        <w:t>ꦣ</w:t>
      </w:r>
      <w:r>
        <w:rPr/>
        <w:t>숹䵇䡬깪슻⽀恀쉅녪湱戻ꥰ怫廂䁱熏失㍬燍扢慦啳嘰곃땞슿䶮婎呣㥣顩奨樰숫</w:t>
      </w:r>
      <w:r>
        <w:rPr/>
        <w:t>ⴷ</w:t>
      </w:r>
      <w:r>
        <w:rPr/>
        <w:t>쉣愰㚬㝑睙⸨恈癈슏깱㶩疬爲쉭䪻栽也琶㩕㮥숪嚻圦숭椨ど슻澻煫奸〥쉯싂䴹䎩⹳輭坘⭙㛍슘牧恬䔺쉶偫⑇繭갬售婍</w:t>
      </w:r>
      <w:r>
        <w:rPr/>
        <w:t>ꕥ</w:t>
      </w:r>
      <w:r>
        <w:rPr/>
        <w:t>칳㙶㡍칂쉄぀䍈朮歨敱ꄱ坔杆㵉咮슱並南剤⹫䁒焳步根吰뭕䥪偔婶슥숨숺㝗滎</w:t>
      </w:r>
      <w:r>
        <w:rPr/>
        <w:t>⠹</w:t>
      </w:r>
      <w:r>
        <w:rPr/>
        <w:t>瓂㥥⹀洵䗎뼤䐺爨䐤反楯榩䣂숨弭䆬轡夶</w:t>
      </w:r>
      <w:r>
        <w:rPr/>
        <w:t>⡕</w:t>
      </w:r>
      <w:r>
        <w:rPr/>
        <w:t>ꕈ</w:t>
      </w:r>
      <w:r>
        <w:rPr/>
        <w:t>숻ꍵ瑹啄彁쉰㕕⽦暩␱辱䝄湢庥䅘䖡嘸긲繂㈷</w:t>
      </w:r>
      <w:r>
        <w:rPr/>
        <w:t>⡞</w:t>
      </w:r>
      <w:r>
        <w:rPr/>
        <w:t>䛂䚩㬲쉔ㅳ㍚</w:t>
      </w:r>
      <w:r>
        <w:rPr/>
        <w:t>⡌</w:t>
      </w:r>
      <w:r>
        <w:rPr/>
        <w:t>쉱</w:t>
      </w:r>
      <w:r>
        <w:rPr/>
        <w:t>ꔣ⩊⩒</w:t>
      </w:r>
      <w:r>
        <w:rPr/>
        <w:t>㩟슣긽⽏</w:t>
      </w:r>
      <w:r>
        <w:rPr/>
        <w:t>ꕬ</w:t>
      </w:r>
      <w:r>
        <w:rPr/>
        <w:t>砭슏樹</w:t>
      </w:r>
      <w:r>
        <w:rPr/>
        <w:t>ꤪ</w:t>
      </w:r>
      <w:r>
        <w:rPr/>
        <w:t>卅</w:t>
      </w:r>
      <w:r>
        <w:rPr/>
        <w:t>⠶</w:t>
      </w:r>
      <w:r>
        <w:rPr/>
        <w:t>컂娥㌱㑗䡸搤煒剋╋</w:t>
      </w:r>
      <w:r>
        <w:rPr/>
        <w:t>ꗂ</w:t>
      </w:r>
      <w:r>
        <w:rPr/>
        <w:t>癏䂩報祱嘪椴㥓倻넭狂槂䭩噘쉾䔱</w:t>
      </w:r>
      <w:r>
        <w:rPr/>
        <w:t>ⱥ</w:t>
      </w:r>
      <w:r>
        <w:rPr/>
        <w:t>忂⥳瑳숷嚬䎥䁐㥇夺睯䙳繗汅噋䌩倲䵖</w:t>
      </w:r>
      <w:r>
        <w:rPr/>
        <w:t>ꥋ⭪</w:t>
      </w:r>
      <w:r>
        <w:rPr/>
        <w:t>㭐頬겵淂痂塞数参額潅庵쉄懂楆</w:t>
      </w:r>
      <w:r>
        <w:rPr/>
        <w:t>Ⳃ</w:t>
      </w:r>
      <w:r>
        <w:rPr/>
        <w:t>ꄳ沮㑦灪㝟걕䉣癅価⹍䱖徥땄㵉⭕㥨㝃偖땉汬䡖䷂ꏂ瑭牘搽⒥瞱춮佐촳中戱㒣녩⩫熘懍焤뇂塳繦僂牒楎挭⌸慒圪슬츤뼶乩ꄪ恱嘣믂쉴氲婍嘬噟焴</w:t>
      </w:r>
      <w:r>
        <w:rPr/>
        <w:t>ꕕ</w:t>
      </w:r>
      <w:r>
        <w:rPr/>
        <w:t>䫂呂꺘录儯⨳申⌮獟熘䝲㉭䀯숹䝚桒啴딪싂奸⭖绂恑浏뽙参卟䌭㤫挦婀쉚䅣⍺䥹丷䠬〯뮩䓂塹䔮傮䢩副⨮晤淂獍䕌䋍䵰牎旂㦘橭纩卦㉈㩈</w:t>
      </w:r>
      <w:r>
        <w:rPr/>
        <w:t>ꦮ</w:t>
      </w:r>
      <w:r>
        <w:rPr/>
        <w:t>牡慲癠偳</w:t>
      </w:r>
      <w:r>
        <w:rPr/>
        <w:t>ꔽ</w:t>
      </w:r>
      <w:r>
        <w:rPr/>
        <w:t>妻뼵い칀㔩ꍆ㍫슘</w:t>
      </w:r>
      <w:r>
        <w:rPr/>
        <w:t>⡩⠯</w:t>
      </w:r>
      <w:r>
        <w:rPr/>
        <w:t>䥍䩑쉡</w:t>
      </w:r>
      <w:r>
        <w:rPr/>
        <w:t>ꖣ</w:t>
      </w:r>
      <w:r>
        <w:rPr/>
        <w:t>䴨剁牸쉚硉䴥幔믃☳呓☬唣幆쉤呢층</w:t>
      </w:r>
      <w:r>
        <w:rPr/>
        <w:t>ꦮ</w:t>
      </w:r>
      <w:r>
        <w:rPr/>
        <w:t>櫂㯎숺熥欯䤭桚䉌슿倽疵⩥畃䁱攻</w:t>
      </w:r>
      <w:r>
        <w:rPr/>
        <w:t>꥓ꕫ</w:t>
      </w:r>
      <w:r>
        <w:rPr/>
        <w:t>坆칢㶵</w:t>
      </w:r>
      <w:r>
        <w:rPr/>
        <w:t>ꤴ</w:t>
      </w:r>
      <w:r>
        <w:rPr/>
        <w:t>垬畑畇坴숮⯃┥⧂㵐䠤⯎⹢䊏넯땁캩䘩恈</w:t>
      </w:r>
      <w:r>
        <w:rPr/>
        <w:t>ⵊ⛂</w:t>
      </w:r>
      <w:r>
        <w:rPr/>
        <w:t>쉇潮㍢㙒燂㥩嘮嫂⹊ꥨ䭂帻䱪梻㐱壂揂</w:t>
      </w:r>
      <w:r>
        <w:rPr/>
        <w:t>⡺</w:t>
      </w:r>
      <w:r>
        <w:rPr/>
        <w:t>顲唯ㅗ栊䐶淂⍘勂쉘㙩䡧轌䩭㙫䈲⩕繱塭㈷㩋ぱ㦱秂⚏輻</w:t>
      </w:r>
      <w:r>
        <w:rPr/>
        <w:t>ꥇ</w:t>
      </w:r>
      <w:r>
        <w:rPr/>
        <w:t>숴</w:t>
      </w:r>
      <w:r>
        <w:rPr/>
        <w:t>ⴱ</w:t>
      </w:r>
      <w:r>
        <w:rPr/>
        <w:t>숨⌵⾱싂⯂㵍䤮乹埂㚩</w:t>
      </w:r>
      <w:r>
        <w:rPr/>
        <w:t>ꥂ</w:t>
      </w:r>
      <w:r>
        <w:rPr/>
        <w:t>䵐㍯汪걦伴䰭쉣㐨啑⑨彮</w:t>
      </w:r>
      <w:r>
        <w:rPr/>
        <w:t>ꖿ꥙</w:t>
      </w:r>
      <w:r>
        <w:rPr/>
        <w:t>㨹溮썠</w:t>
      </w:r>
      <w:r>
        <w:rPr/>
        <w:t>ⳍ</w:t>
      </w:r>
      <w:r>
        <w:rPr/>
        <w:t>㨩轔슥塌</w:t>
      </w:r>
      <w:r>
        <w:rPr/>
        <w:t>⡶</w:t>
      </w:r>
      <w:r>
        <w:rPr/>
        <w:t>泂揍南</w:t>
      </w:r>
      <w:r>
        <w:rPr/>
        <w:t>ⱎ</w:t>
      </w:r>
      <w:r>
        <w:rPr/>
        <w:t>䝾묯浒숨影拂㠲캵⥐쉟歎㝕塐坍┤겏俍嘫썠⯂圻㥅稺稬婺㷂汌㕧繍㝤⩚祰䊵슻쉄깺㦥쉆</w:t>
      </w:r>
      <w:r>
        <w:rPr/>
        <w:t>⡱</w:t>
      </w:r>
      <w:r>
        <w:rPr/>
        <w:t>㍫䛂㝰㭗䜦眷橊⩩帱湯</w:t>
      </w:r>
      <w:r>
        <w:rPr/>
        <w:t>ꕰ</w:t>
      </w:r>
      <w:r>
        <w:rPr/>
        <w:t>㍲⹹煱쉉캬㙄敏습녙쉃䛃奉呀偪㌺</w:t>
      </w:r>
      <w:r>
        <w:rPr/>
        <w:t>ⴶ</w:t>
      </w:r>
      <w:r>
        <w:rPr/>
        <w:t>녊彾攮䥢쉺䄮䛂瀸</w:t>
      </w:r>
      <w:r>
        <w:rPr/>
        <w:t>ⷃ</w:t>
      </w:r>
      <w:r>
        <w:rPr/>
        <w:t>㙟쉭啦扳畈쉒剐䮘ꥪ犿伮싂汀⩒㉳䡷ꄫ檥䕾㈴⧂ꌳ䁃숬轳琨⬮焸◂剔㏂쉰쉡쉶䪱㨴纩䰰䔷汵䴮劣㝡旂</w:t>
      </w:r>
      <w:r>
        <w:rPr/>
        <w:t>ꥀ</w:t>
      </w:r>
      <w:r>
        <w:rPr/>
        <w:t>깏䄩ヂ긩椴潆칋䭓습㮩懂獴꺡ぐ㒬䄩唣</w:t>
      </w:r>
      <w:r>
        <w:rPr/>
        <w:t>꧂</w:t>
      </w:r>
      <w:r>
        <w:rPr/>
        <w:t>⠵</w:t>
      </w:r>
      <w:r>
        <w:rPr/>
        <w:t>䥠숪眦埂㈦⬭㙙ꌩ嫂䦘䕳ꥭ땊坊狂䅱傏⽘噆婪▩ꥴ噱呧⛎쉌䁱쉪쉖恋㍸椬匵㔽呩照</w:t>
      </w:r>
      <w:r>
        <w:rPr/>
        <w:t>꧂</w:t>
      </w:r>
      <w:r>
        <w:rPr/>
        <w:t>托㔵썱敾桤♃칦쉁㙷숨⛎㨨곎攸獾捑䞱㨲椽㬱</w:t>
      </w:r>
      <w:r>
        <w:rPr/>
        <w:t>ⱗ</w:t>
      </w:r>
      <w:r>
        <w:rPr/>
        <w:t>뽭㫂灕儫携㥺伩䁺榥䘳걹</w:t>
      </w:r>
      <w:r>
        <w:rPr/>
        <w:t>ⱟ☲</w:t>
      </w:r>
      <w:r>
        <w:rPr/>
        <w:t>硨窣轟敤䱊啓祹敒쉕扳䏂㝋慭쉪䉍幂剧쉁䊣㴴뭊楇灣㑣⑬䞩栭硠猭佈싂☯䘱숪⪵匫숪㉏㬲楚쉋䉂卅쉎쉉녌㕩⥾㙀穊潭쵦䅷념䭤ꍨ⽥쉊뭐澡歏</w:t>
      </w:r>
      <w:r>
        <w:rPr/>
        <w:t>⠮</w:t>
      </w:r>
      <w:r>
        <w:rPr/>
        <w:t>슿拂ㅐ殿顢㕈搻쉧燍긶彳䔨쉀ꥥ쉋促㍞쉵䉈ㄵ嚮檿쉟</w:t>
      </w:r>
      <w:r>
        <w:rPr/>
        <w:t>Ɫ</w:t>
      </w:r>
      <w:r>
        <w:rPr/>
        <w:t>뇂愳䷂氨幌㞵ㄦ繺ꍃ뮩</w:t>
      </w:r>
      <w:r>
        <w:rPr/>
        <w:t>ꦥ</w:t>
      </w:r>
      <w:r>
        <w:rPr/>
        <w:t>䑡쉇烃⏂漩但</w:t>
      </w:r>
      <w:r>
        <w:rPr/>
        <w:t>⣂</w:t>
      </w:r>
      <w:r>
        <w:rPr/>
        <w:t>녇䍠縣䭎晌湚썢狂摣녘뼷嘦</w:t>
      </w:r>
      <w:r>
        <w:rPr/>
        <w:t>ꗂ</w:t>
      </w:r>
      <w:r>
        <w:rPr/>
        <w:t>䶩狎䕭</w:t>
      </w:r>
      <w:r>
        <w:rPr/>
        <w:t>ꖻ</w:t>
      </w:r>
      <w:r>
        <w:rPr/>
        <w:t>祓ꥦ幢슣晖㙋漩␸䘺㎮婃숱晀歪숤⸭䌦硩㑰㷂쉄</w:t>
      </w:r>
      <w:r>
        <w:rPr/>
        <w:t>ⵔ</w:t>
      </w:r>
      <w:r>
        <w:rPr/>
        <w:t>戹䑍榱ㄷ⧂僂겱〽㦥䄪滃獆瀲槃枣쉞搻倷⭖劮㙙䕫䝍껂抱参㥢愴狂滂㝷갤暵뼨䗂䅭걞条칂橶쉓긤쉞㑔牐싂싂쉡䄬뽦瑢</w:t>
      </w:r>
      <w:r>
        <w:rPr/>
        <w:t>ⴵꦬ</w:t>
      </w:r>
      <w:r>
        <w:rPr/>
        <w:t>顺숨ꅀ⥺⼦匽渪係쉃弫㭰㇃㕠牌䯂种擂頺壂⫂秂疩忂䉎䵗亥쉡♆⑮䕈睒⩱振睎獄䠻嫎示䀩奌戻뭲浭</w:t>
      </w:r>
      <w:r>
        <w:rPr/>
        <w:t>ꔷ</w:t>
      </w:r>
      <w:r>
        <w:rPr/>
        <w:t>⼊䱐ㅦ湾숹幮ꍩ▬䵩旂璱숪懎䐽楢㍠礦垬〳䪏浢숨坥쉈㙕⩧㜺湷偍輦뭾⩠㘪ぁ싍㔴썐숣䐻凂⩢䡥稤栣쉳㕤䫂攪㪻갸숽癣䨭긪쉄ꆡ䥉㒏水轑䭔㛂㍂剧祇ꅱ칏䬣쉩橗쉘㴸穃슘ぱ御䶻㐳땓繆坏灑ꥶ숤氮晓嫂祘䩳亣㢬橦䖥䯂쵵䲘杦穃㩺捣싂埂夽</w:t>
      </w:r>
      <w:r>
        <w:rPr/>
        <w:t>ꕺ</w:t>
      </w:r>
      <w:r>
        <w:rPr/>
        <w:t>厬쉞숴⌽</w:t>
      </w:r>
      <w:r>
        <w:rPr/>
        <w:t>ⱪ</w:t>
      </w:r>
      <w:r>
        <w:rPr/>
        <w:t>䄲浦㔦祪䇂갣塖奤꥞兑⧂⑸䳂圥슡睁係竂椮迂㭺杅敓쉂睾䆱剚숲㬪暮ꅏ뿂呰椥땒㍄⫂恪剣飂䗂奡㍹숹㵈쉔</w:t>
      </w:r>
      <w:r>
        <w:rPr/>
        <w:t>ꔣ</w:t>
      </w:r>
      <w:r>
        <w:rPr/>
        <w:t>䑮轳㏂쉷穪䤦쉺彆匷町㙭⺿㇂剰庣㡐ꆘ㞱䏂넨利</w:t>
      </w:r>
      <w:r>
        <w:rPr/>
        <w:t>ⰰ</w:t>
      </w:r>
      <w:r>
        <w:rPr/>
        <w:t>㙞䁧⍎㠶</w:t>
      </w:r>
      <w:r>
        <w:rPr/>
        <w:t>ꦵ</w:t>
      </w:r>
      <w:r>
        <w:rPr/>
        <w:t>礰頵⻂⦬㡺噠</w:t>
      </w:r>
      <w:r>
        <w:rPr/>
        <w:t>ꗂ</w:t>
      </w:r>
      <w:r>
        <w:rPr/>
        <w:t>櫂슬䐯⏂牨䲻潚ꏂ幟꥾⸭⑙쉣〣쉏⥠䒮攺健桖쌹⧂쉤숻瑰楕숩轨乲땈欴懂伩䙵桃㭯呞숯싂坪㍚瀣攣츰煆쉗歋堺䡅뽳啞捖</w:t>
      </w:r>
      <w:r>
        <w:rPr/>
        <w:t>ꔲ</w:t>
      </w:r>
      <w:r>
        <w:rPr/>
        <w:t>夶䫂땶湟㥘쉖椨ㆣ쵸摁䆿汚</w:t>
      </w:r>
      <w:r>
        <w:rPr/>
        <w:t>⡾</w:t>
      </w:r>
      <w:r>
        <w:rPr/>
        <w:t>㥃摋⎱幺▏䚣扯䔭㈶</w:t>
      </w:r>
      <w:r>
        <w:rPr/>
        <w:t>ꗂ</w:t>
      </w:r>
      <w:r>
        <w:rPr/>
        <w:t>唵⽂活쵔╂㝾㉊쉶䣂敃䘻忂坪㐩</w:t>
      </w:r>
      <w:r>
        <w:rPr/>
        <w:t>⠷</w:t>
      </w:r>
      <w:r>
        <w:rPr/>
        <w:t>䙋㥅椲녓顈呃輬杚㚏咡婧뭂坏坤場습桭</w:t>
      </w:r>
      <w:r>
        <w:rPr/>
        <w:t>⡴⯎⨩</w:t>
      </w:r>
      <w:r>
        <w:rPr/>
        <w:t>浒㙄䟂从拂剢佖坱濍稻噳敫数癁矂⑆⴪⬪氤슻☻楗窥横쉸揂猹</w:t>
      </w:r>
      <w:r>
        <w:rPr/>
        <w:t>ⰰ</w:t>
      </w:r>
      <w:r>
        <w:rPr/>
        <w:t>搲숤㶡땉싍쉪煗盂⴨漱䍋㤺ㄹ爰痂氫㉆쉐걵⽾⍰坹併ꇍ걫猥幕頷摸偞㵌䳂</w:t>
      </w:r>
      <w:r>
        <w:rPr/>
        <w:t>⡳</w:t>
      </w:r>
      <w:r>
        <w:rPr/>
        <w:t>帤䵮塁欭쉅牲컂컃㫂㠮怹歒嫂䅗娯☥當곂扊䅴㭢㭷敞⧍禩债从癷吱년癩갴⩠嘱轤쉒浀㜣爰楇䖩婾㝬쉤㏂䯂◂㕮㍸摟⭧煞놮礦╡橒䙗㓎心䁭颻㥮숨</w:t>
      </w:r>
      <w:r>
        <w:rPr/>
        <w:t>ꦬⶻ</w:t>
      </w:r>
      <w:r>
        <w:rPr/>
        <w:t>숲ㄮꅘ桘祂浢䙓ꏍ恸싂</w:t>
      </w:r>
      <w:r>
        <w:rPr/>
        <w:t>ꤤ</w:t>
      </w:r>
      <w:r>
        <w:rPr/>
        <w:t>揂</w:t>
      </w:r>
      <w:r>
        <w:rPr/>
        <w:t>ꕴ</w:t>
      </w:r>
      <w:r>
        <w:rPr/>
        <w:t>惂츦숨獟숩칃䤥顷숶칚⺩䀻ꥲ猥䧂绍偌캱㡵ㅓㄪ㨤啥啊걕戭뽌쉑㙔㔰䤱</w:t>
      </w:r>
      <w:r>
        <w:rPr/>
        <w:t>Ⱚ</w:t>
      </w:r>
      <w:r>
        <w:rPr/>
        <w:t>捬晤䄱⤻剶偨檣喬䥡㎘뭂䳂绂汍뗃杹毂祭捥▮怴칋瓂湳碵弳㦮␱㩉犿捈䡎䲣䘬姍</w:t>
      </w:r>
      <w:r>
        <w:rPr/>
        <w:t>ⱉ</w:t>
      </w:r>
      <w:r>
        <w:rPr/>
        <w:t>䱫</w:t>
      </w:r>
      <w:r>
        <w:rPr/>
        <w:t>ⰴ</w:t>
      </w:r>
      <w:r>
        <w:rPr/>
        <w:t>焵䄽숊䐮卟㄰䨱</w:t>
      </w:r>
      <w:r>
        <w:rPr/>
        <w:t>⡏</w:t>
      </w:r>
      <w:r>
        <w:rPr/>
        <w:t>颏┲绂䎏썠㙙泂䟃䕵恧떵㎱⑂쉷礶䱙氷㙢䓍숵</w:t>
      </w:r>
      <w:r>
        <w:rPr/>
        <w:t>Ⱜ</w:t>
      </w:r>
      <w:r>
        <w:rPr/>
        <w:t>殏딬䒻痂伨䢣喏址お潌쌴⚡倱䕀癬쉠㑔愪␴㙱쉮旂㪮总咱⌫╇繣곂庮㙈煓㔪♈剗ꅱ婎填恖柂깬愥숻슿敘惂㶘㍁温升併猺怺剌嘶녅碻㑕㦮쉓㌩뇎晅무</w:t>
      </w:r>
      <w:r>
        <w:rPr/>
        <w:t>⡘</w:t>
      </w:r>
      <w:r>
        <w:rPr/>
        <w:t>涩兺</w:t>
      </w:r>
      <w:r>
        <w:rPr/>
        <w:t>ꤰ</w:t>
      </w:r>
      <w:r>
        <w:rPr/>
        <w:t>潅</w:t>
      </w:r>
      <w:r>
        <w:rPr/>
        <w:t>⢥</w:t>
      </w:r>
      <w:r>
        <w:rPr/>
        <w:t>숭ꅧ㑯㩉㡘숹洭欦㵏慥汇湉⑩싂ꍭ祫숪䩒〺戻䭠狂뽅䆿畣⬯♣乸睯⩥㫂吵嗂做璬쉾㌫䫂갮啌</w:t>
      </w:r>
      <w:r>
        <w:rPr/>
        <w:t>ꗂ</w:t>
      </w:r>
      <w:r>
        <w:rPr/>
        <w:t>촭깑캻싂纡⩮</w:t>
      </w:r>
      <w:r>
        <w:rPr/>
        <w:t>ꔹ</w:t>
      </w:r>
      <w:r>
        <w:rPr/>
        <w:t>涏땊⏂湮㝞䑹䐫䘹㭬숫冿䕐䟂쉀깙奋恧潉奷썰桄塢焪㪩碏全㖻睢슬䵪塲頷㕙䵒塔㣂㤦땖歂</w:t>
      </w:r>
      <w:r>
        <w:rPr/>
        <w:t>ⵂ</w:t>
      </w:r>
      <w:r>
        <w:rPr/>
        <w:t>묵䤳ㅲ⩶玿愦歔繌挫㌪轞⤤쉗䌬兺畊䵀橱坈擂敤쉒슩挮䬵呚瀤㐶琪ㅟ㘭㖥参套⼵♓녷ꄩ㓂㡏傩♑뽶</w:t>
      </w:r>
      <w:r>
        <w:rPr/>
        <w:t>Ⳃ</w:t>
      </w:r>
      <w:r>
        <w:rPr/>
        <w:t>썣绂嫂硟쉶㥸⍵쉏</w:t>
      </w:r>
      <w:r>
        <w:rPr/>
        <w:t>ꤽ</w:t>
      </w:r>
      <w:r>
        <w:rPr/>
        <w:t>枮輲祈㓂婧輥숱䌸毂⹫浸⨤项噰䧂摊칠깥㥴슻堭</w:t>
      </w:r>
      <w:r>
        <w:rPr/>
        <w:t>ꔮ</w:t>
      </w:r>
      <w:r>
        <w:rPr/>
        <w:t>㭴⨸廂싂廂䌱뭅ꌹ⻂걳숪ꍸ䁂䜵</w:t>
      </w:r>
      <w:r>
        <w:rPr/>
        <w:t>ⵄ</w:t>
      </w:r>
      <w:r>
        <w:rPr/>
        <w:t>嘣灀䡅偳㩍ㅹ眺擂</w:t>
      </w:r>
      <w:r>
        <w:rPr/>
        <w:t>ⱷ</w:t>
      </w:r>
      <w:r>
        <w:rPr/>
        <w:t>捱⭋敭㤫桷焻㇍穎녺旂䢱ㆥ凂灉쉩뼵䍡堩쉨疵甫焺䬷쉯堺秂뽈恏䉗瞮撡繒区轃嚿潠⻂甩刨⥂坠썈㡸䢮㕌捋晱啒汍⛂뮿䈴떮㩾坩欫⸩뽭慫뼴煑煶슡捀塒杤匽싃䑴恺⹯썏塮灥䷂ꌦ丬숨佫녺啧庥⥱⭖쵪昪獂煱墩垥潫痂敞戵⯂摹䅧걳⩞䐹擂唺穉䕶梡㙙滂촥슬噠牃쉃긽</w:t>
      </w:r>
      <w:r>
        <w:rPr/>
        <w:t>⢡</w:t>
      </w:r>
      <w:r>
        <w:rPr/>
        <w:t>祥㐻穎瀪딦</w:t>
      </w:r>
      <w:r>
        <w:rPr/>
        <w:t>ⳍ</w:t>
      </w:r>
      <w:r>
        <w:rPr/>
        <w:t>ꆵ</w:t>
      </w:r>
      <w:r>
        <w:rPr/>
        <w:t>⡦</w:t>
      </w:r>
      <w:r>
        <w:rPr/>
        <w:t>䂏</w:t>
      </w:r>
      <w:r>
        <w:rPr/>
        <w:t>ⱁ</w:t>
      </w:r>
      <w:r>
        <w:rPr/>
        <w:t>抏䝅䨳婤⑆㉋畍轒楬㓂⾮佐硅㠨㙑땬숹㛂澥㍯狂䃂싂乲畎⩥䢩깍繾琦슬慬轃</w:t>
      </w:r>
      <w:r>
        <w:rPr/>
        <w:t>⡬</w:t>
      </w:r>
      <w:r>
        <w:rPr/>
        <w:t>乌爣쏂슩쉋搪畫咬幍偓쉱㋂怩䎻琨欴繴⏂쉾䁀녷慾攩◂䡔礶幕为㩫唸轖걵爹䉬汷슩䄪㥌棃⥫㧂ꍚ㟂带烂湎쉅渺抵⭑⛍穊ꥲ獌⭕䠳䩥儫楸</w:t>
      </w:r>
      <w:r>
        <w:rPr/>
        <w:t>ꤴ</w:t>
      </w:r>
      <w:r>
        <w:rPr/>
        <w:t>䩆䛂廂䱩个瘲烎彾♊つ</w:t>
      </w:r>
      <w:r>
        <w:rPr/>
        <w:t>ⴊ</w:t>
      </w:r>
      <w:r>
        <w:rPr/>
        <w:t>㍾䵊牬竂弣熬㟂Ⓕ潫슬㍬剭樮狂係渽癏⑾䬺偩묦圭个쉥숲㛃슩Ⓜ䩶쉫敍</w:t>
      </w:r>
      <w:r>
        <w:rPr/>
        <w:t>ꦵ</w:t>
      </w:r>
      <w:r>
        <w:rPr/>
        <w:t>副뭥稺쉭ꎬ쵣䊱祰캩橵긮⫂濂慔</w:t>
      </w:r>
      <w:r>
        <w:rPr/>
        <w:t>ꤵ</w:t>
      </w:r>
      <w:r>
        <w:rPr/>
        <w:t>䔪污䓂湲뽭쉪喿䡭が䈶⪵쉕噐㤥</w:t>
      </w:r>
      <w:r>
        <w:rPr/>
        <w:t>ꤨ</w:t>
      </w:r>
      <w:r>
        <w:rPr/>
        <w:t>摰䩐轵⑩儸⹭㤦慦넦㌦噇⤮⚬䵚뼽⩩</w:t>
      </w:r>
      <w:r>
        <w:rPr/>
        <w:t>ⴶ</w:t>
      </w:r>
      <w:r>
        <w:rPr/>
        <w:t>啅</w:t>
      </w:r>
      <w:r>
        <w:rPr/>
        <w:t>Ɱ</w:t>
      </w:r>
      <w:r>
        <w:rPr/>
        <w:t>竂轩堹㉡渮睢췂桯</w:t>
      </w:r>
      <w:r>
        <w:rPr/>
        <w:t>⠫</w:t>
      </w:r>
      <w:r>
        <w:rPr/>
        <w:t>畤䕤쉾뽈ざ楯歟⫂呩䎿䷂〪갮桙숯瘶촽畢瀦슘堨眣⵭坒恈컃䍡枩⥶㙤䡞䡚穵止嫂땞硎䝅冘녎♀坤䋂⫃⒮쉋弴幰扡쉟쉤秂晵䩯奘昰䁞橖摩摣⫂城䕹瑙놥歬䃂壎䤣㜲</w:t>
      </w:r>
      <w:r>
        <w:rPr/>
        <w:t>⡖</w:t>
      </w:r>
      <w:r>
        <w:rPr/>
        <w:t>뭂뿂塖㍄柂獷쉋揂汎⬺倸</w:t>
      </w:r>
      <w:r>
        <w:rPr/>
        <w:t>ꕀ</w:t>
      </w:r>
      <w:r>
        <w:rPr/>
        <w:t>㵐䙘桖⨣ꥫ䨶뮘캘쎻圫猥깍儺⥄灍潉껂㠥呓⩚㡸Ⓜ抵</w:t>
      </w:r>
      <w:r>
        <w:rPr/>
        <w:t>ⰺ</w:t>
      </w:r>
      <w:r>
        <w:rPr/>
        <w:t>楥捳䴮츰ꅌ剈㕱穨</w:t>
      </w:r>
      <w:r>
        <w:rPr/>
        <w:t>⡳ⲡ</w:t>
      </w:r>
      <w:r>
        <w:rPr/>
        <w:t>䕍漯矂硣쵱兢殩㥋撩塌㟂奖歭璏啁䠮汃⿂䕑堶䍪㩉녉䐮瑗</w:t>
      </w:r>
      <w:r>
        <w:rPr/>
        <w:t>ꥈ</w:t>
      </w:r>
      <w:r>
        <w:rPr/>
        <w:t>㑹</w:t>
      </w:r>
      <w:r>
        <w:rPr/>
        <w:t>꥟</w:t>
      </w:r>
      <w:r>
        <w:rPr/>
        <w:t>揎㛂掩槂컂墘⥸⑭㕗煹ꍄ䙋婅湅㙧睈绂禘湏弨썐䈰쉦䒘⼷橙硋乲㑉噷䌴습㉡䊩怱別⥤勃捩쵑㈣㵧促㦏枥所</w:t>
      </w:r>
      <w:r>
        <w:rPr/>
        <w:t>꧃</w:t>
      </w:r>
      <w:r>
        <w:rPr/>
        <w:t>㕌伲ぉ庘挦䡥⬸䁍慳뽄煖췂쉞숩⩟灒㢬怫轥㠩㴦숽걚妥꺿托쉞䡉묺ꅁ噧楌䔬뭦轞⸮憱稥㩳灅溘䅭牨ㅲ䀳偗⤬倷晴䯎㕠瑍숲</w:t>
      </w:r>
      <w:r>
        <w:rPr/>
        <w:t>⣂⍂</w:t>
      </w:r>
      <w:r>
        <w:rPr/>
        <w:t>䲿䕳氺䜳숦⏂촪捙䀰쵪佐䈪畘䗃槂⤥梥朩㍣⮩墻堭坯唦仍㍀쉬㘭夭쉔匫䚡楹姍桁瞱䧎쉋뮩䎻⩋⽶쉁輯뭔뇍꺵㩘甭形⧎䑠琵숣婦ヂ㷂瀪⍓剟摌⍍䵔⭟⺬奵</w:t>
      </w:r>
      <w:r>
        <w:rPr/>
        <w:t>ⵠ</w:t>
      </w:r>
      <w:r>
        <w:rPr/>
        <w:t>㬬䵤뾡槂琦欥</w:t>
      </w:r>
      <w:r>
        <w:rPr/>
        <w:t>ꦩ⥢⦣</w:t>
      </w:r>
      <w:r>
        <w:rPr/>
        <w:t>㚵盂扣轈</w:t>
      </w:r>
      <w:r>
        <w:rPr/>
        <w:t>ꕄ</w:t>
      </w:r>
      <w:r>
        <w:rPr/>
        <w:t>凂䷂呤浹瑱䋎ꥭ亩轧쉲㦱顱㭂뇎쉕㍦㗂⪬橫敒ㅳ☪惎칋椥䱱걟䗂ꏂꄲ</w:t>
      </w:r>
      <w:r>
        <w:rPr/>
        <w:t>ⰹ</w:t>
      </w:r>
      <w:r>
        <w:rPr/>
        <w:t>⺡䤫ず晊䰶⦥卓◂ㅰ灎摞神榵斣轌쉯桤栺旂⭍㕨摈䙗</w:t>
      </w:r>
      <w:r>
        <w:rPr/>
        <w:t>ⱴ</w:t>
      </w:r>
      <w:r>
        <w:rPr/>
        <w:t>䐨奾䥣楲</w:t>
      </w:r>
      <w:r>
        <w:rPr/>
        <w:t>ⱪ</w:t>
      </w:r>
      <w:r>
        <w:rPr/>
        <w:t>傥吪</w:t>
      </w:r>
      <w:r>
        <w:rPr/>
        <w:t>⡔</w:t>
      </w:r>
      <w:r>
        <w:rPr/>
        <w:t>㝵噞⩅機갹敟䤳♑磎癥⭀ꅚ䵭㨫畈繇ꄸ갬숬䡹뼴轕两忂</w:t>
      </w:r>
      <w:r>
        <w:rPr/>
        <w:t>ⱂ</w:t>
      </w:r>
      <w:r>
        <w:rPr/>
        <w:t>獗☸啃䖘橾</w:t>
      </w:r>
      <w:r>
        <w:rPr/>
        <w:t>Ⰺ</w:t>
      </w:r>
      <w:r>
        <w:rPr/>
        <w:t>䅘⽄婳璻䋂</w:t>
      </w:r>
      <w:r>
        <w:rPr/>
        <w:t>⡡</w:t>
      </w:r>
      <w:r>
        <w:rPr/>
        <w:t>顋딵囍婒숷䓂싎</w:t>
      </w:r>
      <w:r>
        <w:rPr/>
        <w:t>ⱚ</w:t>
      </w:r>
      <w:r>
        <w:rPr/>
        <w:t>쉬␤憩䳍敖滂㈹㵥슬焱执欶㠴䣂쉐땷牉</w:t>
      </w:r>
      <w:r>
        <w:rPr/>
        <w:t>ⰽ</w:t>
      </w:r>
      <w:r>
        <w:rPr/>
        <w:t>椮쉧盂쉇⨬쏂싂⤪牠搴쉡⑩㴽辥쉎</w:t>
      </w:r>
      <w:r>
        <w:rPr/>
        <w:t>ꥄ</w:t>
      </w:r>
      <w:r>
        <w:rPr/>
        <w:t>福䩐癡</w:t>
      </w:r>
      <w:r>
        <w:rPr/>
        <w:t>ꤣ</w:t>
      </w:r>
      <w:r>
        <w:rPr/>
        <w:t>ꍯ玿祌䉥昷䋎⽹䍠橸싂숺</w:t>
      </w:r>
      <w:r>
        <w:rPr/>
        <w:t>ꔥ</w:t>
      </w:r>
      <w:r>
        <w:rPr/>
        <w:t>숱ꇂ溩䦮媏珂</w:t>
      </w:r>
      <w:r>
        <w:rPr/>
        <w:t>꧂</w:t>
      </w:r>
      <w:r>
        <w:rPr/>
        <w:t>匤䛃楗幙䞬㚬ꄣ剔쉲婏◂뭮澡숦参湰恸쉙녧皵迂숱帤坕䍷䉉녡숬改婳䔣</w:t>
      </w:r>
      <w:r>
        <w:rPr/>
        <w:t>ⱑ</w:t>
      </w:r>
      <w:r>
        <w:rPr/>
        <w:t>幎쉞幸㧎숭䁐㢩梡湫쉮轷戶顭救䑳숹⍥䱚싃䈮嚘쉲</w:t>
      </w:r>
      <w:r>
        <w:rPr/>
        <w:t>ⳍ</w:t>
      </w:r>
      <w:r>
        <w:rPr/>
        <w:t>桞ㅾ깍偓뭪汨浵晴ꅑ烂噍哂쉧썙頶䈪䛂╓♍灩参갻匵ꍫ①烂넴ꅆ</w:t>
      </w:r>
      <w:r>
        <w:rPr/>
        <w:t>⠬</w:t>
      </w:r>
      <w:r>
        <w:rPr/>
        <w:t>䧍㘯槂싂桓뭱弲杩呖</w:t>
      </w:r>
      <w:r>
        <w:rPr/>
        <w:t>꥟</w:t>
      </w:r>
      <w:r>
        <w:rPr/>
        <w:t>畧丳믂㥧⭭熩</w:t>
      </w:r>
      <w:r>
        <w:rPr/>
        <w:t>ꔴ</w:t>
      </w:r>
      <w:r>
        <w:rPr/>
        <w:t>佈坈䍇⌯㢥ꍡ⼳쉠僂捘䀮愸厥稯帳漶睟㒡幨⧂䧂丬爹</w:t>
      </w:r>
      <w:r>
        <w:rPr/>
        <w:t>ⳍ</w:t>
      </w:r>
      <w:r>
        <w:rPr/>
        <w:t>浇㕇䚥亏뭣䣂癪칪痂⪱ꥪꄫ⾘㙧㜪䫂扌쌲丷쉏牆䨷婾睯䣂쉎⩍껍숻썍䬹橃䑆獚乙⩎⹬䓂瘱歩姂硠⚣㜵㍭步氽氭䙴쉰㩤쉠</w:t>
      </w:r>
      <w:r>
        <w:rPr/>
        <w:t>ⶡ</w:t>
      </w:r>
      <w:r>
        <w:rPr/>
        <w:t>㎩颩䑨䥀慟䁲䡑て슩쉞⚥⪵䙑㩦⥉⬨渤</w:t>
      </w:r>
      <w:r>
        <w:rPr/>
        <w:t>ⱕ</w:t>
      </w:r>
      <w:r>
        <w:rPr/>
        <w:t>숫⫂갭㓂竎獉婁䉭놣㕮㩵戱⹄⯂슱⩄啂槂䭗啢潪潋䡷Ⓜ춱ꍋ癸⭎䘹瘴䙦슱䉊䱉瀹㍡䉪䙠㊣땖㈫湠瀮囂摕潙禬쉒㡾囂戨穈䩩⚻奴䭣㕅㬱꥚敲</w:t>
      </w:r>
      <w:r>
        <w:rPr/>
        <w:t>Ⳃ</w:t>
      </w:r>
      <w:r>
        <w:rPr/>
        <w:t>奇塶䲱䝮楚쉚䚏䱭兡㑟祯癫㕔䁀⹮戮畲⭦吱슮칇繚瑓⭲刹睇숵䑓祱剪䡓佟剀㍏䔯䕍⫂檏娺嗂♠㍇싂㩨㔶쉢⭋楟껂⴮婕</w:t>
      </w:r>
      <w:r>
        <w:rPr/>
        <w:t>ⲿ⥪</w:t>
      </w:r>
      <w:r>
        <w:rPr/>
        <w:t>夲䉈䍙㔰뗂䟂묶昸硴꥔ケ喿⑃䤸轩♄숱甬䖣㍔䉀싂㜽攣㩕뽭⫂숽眦⼪</w:t>
      </w:r>
      <w:r>
        <w:rPr/>
        <w:t>⣂</w:t>
      </w:r>
      <w:r>
        <w:rPr/>
        <w:t>硔枬ノ쎥㙊㌴柎ꄲ〈촽숳칅뼯㙫纩正갨伫쉐堳뽸爽繞䯂쉗搷睳⭩</w:t>
      </w:r>
      <w:r>
        <w:rPr/>
        <w:t>ⰱ</w:t>
      </w:r>
      <w:r>
        <w:rPr/>
        <w:t>ꄪ㕥⤵칾浄擂䩒䝃啶券䝪㣂쉰飂⌣쵚佷㔣弦涏摭쉒䊮㏂㑁⹋疡稵⑆걹쉆暱扗奡犻珂堵㐻䙪㣍슥縥偫砰嘪䣃썙⹬㙨牱䥭쉯弲츦꥘슣慗㞏ꥸ㇍椹ꇎ硹彫㡸穡놱䚣伤湤묊卾ꥠ㬵⻂啢㐸</w:t>
      </w:r>
      <w:r>
        <w:rPr/>
        <w:t>⢩</w:t>
      </w:r>
      <w:r>
        <w:rPr/>
        <w:t>慵</w:t>
      </w:r>
      <w:r>
        <w:rPr/>
        <w:t>ꦬ</w:t>
      </w:r>
      <w:r>
        <w:rPr/>
        <w:t>戤噣칕婘ꇂ侱丮忂㐮⑖哂磂㶮슩䓂敪슱쉗煁ꌸ敊窱潟侻ㅉ幒㐰㤲焣埂싎辡䐣ꏎ睾繑쉘歯瞵㬱슏ꥢ悡쉧㌮珂⤷䈥⦿쉮煬㧂⑋泂毂슏䉧捾긵竂慄싂㭭췂䴩恑䍲湶扵숲쉮摎</w:t>
      </w:r>
      <w:r>
        <w:rPr/>
        <w:t>ⵂ</w:t>
      </w:r>
      <w:r>
        <w:rPr/>
        <w:t>刺碡㠤坦牢</w:t>
      </w:r>
      <w:r>
        <w:rPr/>
        <w:t>ꤸ</w:t>
      </w:r>
      <w:r>
        <w:rPr/>
        <w:t>剬</w:t>
      </w:r>
      <w:r>
        <w:rPr/>
        <w:t>ꕃꤻ</w:t>
      </w:r>
      <w:r>
        <w:rPr/>
        <w:t>匵껂坄䵵摷䜺乖媥㭈䵏숻㑕⸱㍬风⩥牉쏂⻂顀䩭辱</w:t>
      </w:r>
      <w:r>
        <w:rPr/>
        <w:t>Ⳃ</w:t>
      </w:r>
      <w:r>
        <w:rPr/>
        <w:t>滂側싂睦ꥧ绂玮䜳瑞</w:t>
      </w:r>
      <w:r>
        <w:rPr/>
        <w:t>ⴰ</w:t>
      </w:r>
      <w:r>
        <w:rPr/>
        <w:t>䱾ꅬ澩畏䧃㍺</w:t>
      </w:r>
      <w:r>
        <w:rPr/>
        <w:t>ꔷ</w:t>
      </w:r>
      <w:r>
        <w:rPr/>
        <w:t>婹竂</w:t>
      </w:r>
      <w:r>
        <w:rPr/>
        <w:t>꤭</w:t>
      </w:r>
      <w:r>
        <w:rPr/>
        <w:t>䭔슘䐴</w:t>
      </w:r>
      <w:r>
        <w:rPr/>
        <w:t>ꖿ⹫</w:t>
      </w:r>
      <w:r>
        <w:rPr/>
        <w:t>ꅆ⭋半⭄ㅠ칚䩳求恭吭懂⵱噇숬濂楤硈砮卡ㅀ䠣㛂⑙乱束㴵殥⩉걗</w:t>
      </w:r>
      <w:r>
        <w:rPr/>
        <w:t>ꕊ⥕</w:t>
      </w:r>
      <w:r>
        <w:rPr/>
        <w:t>摙슏쉟䎩〭</w:t>
      </w:r>
      <w:r>
        <w:rPr/>
        <w:t>ꥊ</w:t>
      </w:r>
      <w:r>
        <w:rPr/>
        <w:t>祄偎坓禥쉷株卯ꆱ硄넽䀫䩾⴯硚顾曂㠩</w:t>
      </w:r>
      <w:r>
        <w:rPr/>
        <w:t>ꦣ</w:t>
      </w:r>
      <w:r>
        <w:rPr/>
        <w:t>ㅪ恇嚮烂慥囂眫슬在⨴䑃䔣쉧湳㉟습湣䠮硰⭣扶䰲썣猪劬쉾떘橹䄭⩇杰⼪倶떣</w:t>
      </w:r>
      <w:r>
        <w:rPr/>
        <w:t>ꔴ</w:t>
      </w:r>
      <w:r>
        <w:rPr/>
        <w:t>걬䡖㠲쉇楚潀䭬⸨쉤떮䎬㵎숯갪倴䙾牭쉧䡸䈫㐤깘슥䊮势쉍䈫䁭斱㑴〦䓂繋辡쉅쉓쉃칅㣂決厣䵐⍅竍䅠慭쉒塱啳㏂䐱乆䅮䙺칞⫂쉖䒩噸轙䧂⍵慹䉮仃䝟婂㯂긤轱갮㝷쌩칂깖ㆥ姃墡䩃숰奲쉀␩숶㬽䮿佰䭟ꎬ縻燂瑚ꥧ擂䩦곂쉌뼮呂䱯獕쉹捠炩悩⯂丳碣䠩偫⧍僃傱潐槂挲</w:t>
      </w:r>
      <w:r>
        <w:rPr/>
        <w:t>⡣</w:t>
      </w:r>
      <w:r>
        <w:rPr/>
        <w:t>瘳㵺싍⭸쉏╍숶䡋䬮쉠焦惍䡅攻㷂쉴杰椰㪣匶⫍숱眬녠⍵珂橋偾杰</w:t>
      </w:r>
      <w:r>
        <w:rPr/>
        <w:t>ꔰ꤮</w:t>
      </w:r>
      <w:r>
        <w:rPr/>
        <w:t>轡쉚쉺灄滂楓〵♺⽱슬穯㤮湑怫潥摫潭칅榵祶뾩桶칔㔭䇂歹楹廂敍祫㠭澮䂿桑⾬灷⭍쉈㥆嚵㧂㎮䑦榻穅ㄷ쉰旂猻㕬싂</w:t>
      </w:r>
      <w:r>
        <w:rPr/>
        <w:t>⡎</w:t>
      </w:r>
      <w:r>
        <w:rPr/>
        <w:t>札</w:t>
      </w:r>
      <w:r>
        <w:rPr/>
        <w:t>ⶻ</w:t>
      </w:r>
      <w:r>
        <w:rPr/>
        <w:t>嘤</w:t>
      </w:r>
      <w:r>
        <w:rPr/>
        <w:t>Ⱳ</w:t>
      </w:r>
      <w:r>
        <w:rPr/>
        <w:t>쉌痂뭞䕘䩘吱慧係䤲敬惂囂㏍洹浍䌤쉑牓㠸充㯂佯⩡曂側쉞㗂垵椪㌭</w:t>
      </w:r>
      <w:r>
        <w:rPr/>
        <w:t>ⱗ⥾⠩</w:t>
      </w:r>
      <w:r>
        <w:rPr/>
        <w:t>氤䠪猶㬻戱</w:t>
      </w:r>
      <w:r>
        <w:rPr/>
        <w:t>⡑</w:t>
      </w:r>
      <w:r>
        <w:rPr/>
        <w:t>쵗汵刪欬⭃吷슏쉸狂숯䁷쉙뮩</w:t>
      </w:r>
      <w:r>
        <w:rPr/>
        <w:t>⡱</w:t>
      </w:r>
      <w:r>
        <w:rPr/>
        <w:t>䭍暡녮ꅳ⍍婾僃ず彵䭟湅椫啦슩硷恓㉥⵸걭奙潖쉮䩷ꍕ橱</w:t>
      </w:r>
      <w:r>
        <w:rPr/>
        <w:t>⠊</w:t>
      </w:r>
      <w:r>
        <w:rPr/>
        <w:t>㉥幸桚㒱窵ㅧ䱐촷焭⩦䇂㣂瀥扂㩁兓䥷牣⦡숹榡⭾⽅灵啳畴⭓冥䨮㯂㊣迃㐥쉹悬ꥪ污㡅爲</w:t>
      </w:r>
      <w:r>
        <w:rPr/>
        <w:t>ꕶ</w:t>
      </w:r>
      <w:r>
        <w:rPr/>
        <w:t>獣摹种梮䝰物䭩玘쉰땕쌵㝪楱习㵂ꇂ쉳캮◂♋컂┽㔴没㐳㎬ꄭ쉋</w:t>
      </w:r>
      <w:r>
        <w:rPr/>
        <w:t>ꥐ</w:t>
      </w:r>
      <w:r>
        <w:rPr/>
        <w:t>䤩䅚刷깔뮥싂쉮䙣㙱婆쵧稪㚣㍴圳㴵㟂潴壂稷倳䩗쉅㔯䑷嗂⨲䩦卆ꥥ䕲卒ꥸㆵ䲵㉗ㅪ捇싃슿乩㑠䍮칑</w:t>
      </w:r>
      <w:r>
        <w:rPr/>
        <w:t>Ⱶ⏂</w:t>
      </w:r>
      <w:r>
        <w:rPr/>
        <w:t>쉁椱䁹</w:t>
      </w:r>
      <w:r>
        <w:rPr/>
        <w:t>ꥃ</w:t>
      </w:r>
      <w:r>
        <w:rPr/>
        <w:t>獺刪䄮䍦㥨⥎べ䬣璡⼳</w:t>
      </w:r>
      <w:r>
        <w:rPr/>
        <w:t>⠲</w:t>
      </w:r>
      <w:r>
        <w:rPr/>
        <w:t>偢㎥䉞싎噤䃂灄䭙ꎻ亱깫呏㔪䡦䱎ꅚ睗甲깂懂彅땃偢扖稣犩帩䵞换⺿㑂桭䝌⥫盂⪿쉉쉆</w:t>
      </w:r>
      <w:r>
        <w:rPr/>
        <w:t>⠸⌫</w:t>
      </w:r>
      <w:r>
        <w:rPr/>
        <w:t>춻갷쉥⍩딪㑢窣揎ꄲ쉾딭敆禩䕦繲㩑唵䬳㛂쉕卐渪区煺숪묤䄣ꎬ煇兤㴷㬯격㐽㥓쉄䍱쉯쉂桠</w:t>
      </w:r>
      <w:r>
        <w:rPr/>
        <w:t>ꕸ</w:t>
      </w:r>
      <w:r>
        <w:rPr/>
        <w:t>娷</w:t>
      </w:r>
      <w:r>
        <w:rPr/>
        <w:t>꧂</w:t>
      </w:r>
      <w:r>
        <w:rPr/>
        <w:t>㝪祈췂攵硾</w:t>
      </w:r>
      <w:r>
        <w:rPr/>
        <w:t>ⶣ</w:t>
      </w:r>
      <w:r>
        <w:rPr/>
        <w:t>堭汥ㆿ쉟穒</w:t>
      </w:r>
      <w:r>
        <w:rPr/>
        <w:t>Ⳃ</w:t>
      </w:r>
      <w:r>
        <w:rPr/>
        <w:t>쉔</w:t>
      </w:r>
      <w:r>
        <w:rPr/>
        <w:t>ꤱ</w:t>
      </w:r>
      <w:r>
        <w:rPr/>
        <w:t>轁忂䕭⤲挪㎵겘敋ꍷ瑈䁋⯂</w:t>
      </w:r>
      <w:r>
        <w:rPr/>
        <w:t>ꔽ</w:t>
      </w:r>
      <w:r>
        <w:rPr/>
        <w:t>쉤睩剹</w:t>
      </w:r>
      <w:r>
        <w:rPr/>
        <w:t>ꦩ</w:t>
      </w:r>
      <w:r>
        <w:rPr/>
        <w:t>旂</w:t>
      </w:r>
      <w:r>
        <w:rPr/>
        <w:t>ꗂ</w:t>
      </w:r>
      <w:r>
        <w:rPr/>
        <w:t>쉲넴夸䭞뽯棂</w:t>
      </w:r>
      <w:r>
        <w:rPr/>
        <w:t>ꕑ╗</w:t>
      </w:r>
      <w:r>
        <w:rPr/>
        <w:t>㉎幉癏䗂低渣䨹頭䰣啀䀽깦ꅚ쉵䍗扐䡵싂䊩䀺</w:t>
      </w:r>
      <w:r>
        <w:rPr/>
        <w:t>ⱗ┽♟</w:t>
      </w:r>
      <w:r>
        <w:rPr/>
        <w:t>껂</w:t>
      </w:r>
      <w:r>
        <w:rPr/>
        <w:t>ⰻ</w:t>
      </w:r>
      <w:r>
        <w:rPr/>
        <w:t>迂⨹숯に剠暡佊쉃숷㝂僂烍䄸⪻습䖵겵⩦숭숮乩幄䍲瑚倷䕥䂩䍨皏칤䎡祸</w:t>
      </w:r>
      <w:r>
        <w:rPr/>
        <w:t>⡙</w:t>
      </w:r>
      <w:r>
        <w:rPr/>
        <w:t>㮥䩄캣묶</w:t>
      </w:r>
      <w:r>
        <w:rPr/>
        <w:t>ꥒ</w:t>
      </w:r>
      <w:r>
        <w:rPr/>
        <w:t>䜴숪潘䙁卌쉾㐳쉑牂恔僂㝕典㥈깯佗㛂㓂ㅸ</w:t>
      </w:r>
      <w:r>
        <w:rPr/>
        <w:t>⠸</w:t>
      </w:r>
      <w:r>
        <w:rPr/>
        <w:t>敃</w:t>
      </w:r>
      <w:r>
        <w:rPr/>
        <w:t>ⴣ</w:t>
      </w:r>
      <w:r>
        <w:rPr/>
        <w:t>橶⑱싂䋂妥䁒ㅊ뽥砯乗淍쉚숰♪⽐縳䤺并怲쉋侩璬땉ꍪ睚슡〸</w:t>
      </w:r>
      <w:r>
        <w:rPr/>
        <w:t>⢩</w:t>
      </w:r>
      <w:r>
        <w:rPr/>
        <w:t>滂</w:t>
      </w:r>
      <w:r>
        <w:rPr/>
        <w:t>ꦮ</w:t>
      </w:r>
      <w:r>
        <w:rPr/>
        <w:t>㨮쉐彤⼭䅨숥爱꥖彆䑖恐戭ꄤ愳挪䭦伲區쉡䥉㮿剃㯂䵙☽繑ꏂ슩强췂儦┷摉㐪ㅘ㝏㌴圪㊣딪爤⌹熩轺氫䀥甪숪奨슡</w:t>
      </w:r>
      <w:r>
        <w:rPr/>
        <w:t>ⵢ⬱</w:t>
      </w:r>
      <w:r>
        <w:rPr/>
        <w:t>숻⭥禘禿售塈晒㈰祰牖䉄啊硖敥剔㨷뽫彈竂쉱奎⥨쉓䰶〹湉ꥲ愳㵏숻ぎꅬꇂ츴熵椽你㤹㵢⥔桵⨣掏칞</w:t>
      </w:r>
      <w:r>
        <w:rPr/>
        <w:t>Ⳃ</w:t>
      </w:r>
      <w:r>
        <w:rPr/>
        <w:t>싂믂㙚炮具꤮檣</w:t>
      </w:r>
      <w:r>
        <w:rPr/>
        <w:t>ꕁ</w:t>
      </w:r>
      <w:r>
        <w:rPr/>
        <w:t>朹㕬湉瞬㯂婬⨳쉅洯⾿冮갪恐묵亮彶쉨弮싂僂쌲㉴⑀并ꇂギ含桫쉍ぞ仂㬶</w:t>
      </w:r>
      <w:r>
        <w:rPr/>
        <w:t>ꤰ⸭</w:t>
      </w:r>
      <w:r>
        <w:rPr/>
        <w:t>澻㣂䡉吊唸㉙쉶⺮뇂껂呟顓칍氷潯眷顈쉔㴩汘䍱</w:t>
      </w:r>
      <w:r>
        <w:rPr/>
        <w:t>ꤴ⸤</w:t>
      </w:r>
      <w:r>
        <w:rPr/>
        <w:t>숣儥洪䌱뗂</w:t>
      </w:r>
      <w:r>
        <w:rPr/>
        <w:t>ꕑ</w:t>
      </w:r>
      <w:r>
        <w:rPr/>
        <w:t>幺剱䯃견啍뽋䠽噾繀磂浃种湘㋂</w:t>
      </w:r>
      <w:r>
        <w:rPr/>
        <w:t>⡆⤯</w:t>
      </w:r>
      <w:r>
        <w:rPr/>
        <w:t>哂쉱쉰樺ꆮ⮡㶵㑠♺獆剃쉠⍭㎩櫂숱㵃쉸渵樽㐭䤽楞䐲믂⤫婹쉙娳迃㡳쉣㵱♚䞣体元癎㇂ギ䅀祣弮칪櫂놿䅁싂圸侻䵄뭵뇂䍳깶㍋洳넲帨딮堶ꥸꌷ숦穪愸쉑㉕旂刷济畀倨⵹⼬慣洶䢿⩢쉶</w:t>
      </w:r>
      <w:r>
        <w:rPr/>
        <w:t>⠮</w:t>
      </w:r>
      <w:r>
        <w:rPr/>
        <w:t>쉧湥斏玮䯎⏂㉾帬ꅸ漻䅟숪幫瑏敄쌨쉅䓂숯恮吴䭨㉷ꅊ숫꤮煷ꄺ䵫甹䡏慧啘겥</w:t>
      </w:r>
      <w:r>
        <w:rPr/>
        <w:t>ꥆ</w:t>
      </w:r>
      <w:r>
        <w:rPr/>
        <w:t>㵩⾮桵祑甦泂숰췂㭳昤濂◂뭆燂㕁쉬</w:t>
      </w:r>
      <w:r>
        <w:rPr/>
        <w:t>⣂⩸</w:t>
      </w:r>
      <w:r>
        <w:rPr/>
        <w:t>䭐㫂奩涩╃⶿숺兴䡍䑔禘쉆参䡺䑈圴关까縥湠塾坍㒏쵾睐쉮뽷䳂啩䝦㦡お㭙㢵⑕匩䕓⍳䍏吲䶻烂夻噊䱖□⥖潍䵰☵撿渵檩燂樤僂嚵奄뭗⑴촰樷撡쉏煲⥆▘⩠坚痂깔姂祌♋䝫쉦☶㠦潌숮楉녙쉤䦘硈㟎꥚毂犘䩧⯂㠱㇎䌮뭲彳⤺顬瓂湯쉡䓍湚䬶恧参䶩숨캏教슿㘷䁀䬶乀兡㝺슥䮱㷂䙄怱癧㓂溥쉆겻</w:t>
      </w:r>
      <w:r>
        <w:rPr/>
        <w:t>ꕘ</w:t>
      </w:r>
      <w:r>
        <w:rPr/>
        <w:t>䔣桌╙縲⑭轢숥ꍌ䁧⾩䉰瀸㭖⥱쉤秂♠枥毂榮䠪</w:t>
      </w:r>
      <w:r>
        <w:rPr/>
        <w:t>ꤴ</w:t>
      </w:r>
      <w:r>
        <w:rPr/>
        <w:t>扠䨬捭䆡㷍ㄸ桲</w:t>
      </w:r>
      <w:r>
        <w:rPr/>
        <w:t>⣎</w:t>
      </w:r>
      <w:r>
        <w:rPr/>
        <w:t>䬪</w:t>
      </w:r>
      <w:r>
        <w:rPr/>
        <w:t>ⵀ</w:t>
      </w:r>
      <w:r>
        <w:rPr/>
        <w:t>ꄰ穋妩⑫辻奟䌩</w:t>
      </w:r>
      <w:r>
        <w:rPr/>
        <w:t>ꕳ</w:t>
      </w:r>
      <w:r>
        <w:rPr/>
        <w:t>乒⩄䞘湧昵爩畃쉩晅칄⍮洫睑⭐䬪摎㈩㛂숶⚥믂䍰炮쉃捂쉐揂㠷⍪</w:t>
      </w:r>
      <w:r>
        <w:rPr/>
        <w:t>ꥍ</w:t>
      </w:r>
      <w:r>
        <w:rPr/>
        <w:t>摸兣쉖癘瑙</w:t>
      </w:r>
      <w:r>
        <w:rPr/>
        <w:t>ꔩ</w:t>
      </w:r>
      <w:r>
        <w:rPr/>
        <w:t>녺䐤支勂䘱弰幂噯䍪♵奌稣㤽⼹츶⻂䌥㉶䁹䑒깯</w:t>
      </w:r>
      <w:r>
        <w:rPr/>
        <w:t>ꥁ</w:t>
      </w:r>
      <w:r>
        <w:rPr/>
        <w:t>ㄷ櫂</w:t>
      </w:r>
      <w:r>
        <w:rPr/>
        <w:t>ꦩ</w:t>
      </w:r>
      <w:r>
        <w:rPr/>
        <w:t>ꌫ䤱兠吹싎怪囂⻂㍇敭疱␮奎땾夤㌻슱顰쉥嘪䱏㟂䔪影㠳䕚⤺㙏ㅤ偍拂뽃啧숱</w:t>
      </w:r>
      <w:r>
        <w:rPr/>
        <w:t>ⱟ</w:t>
      </w:r>
      <w:r>
        <w:rPr/>
        <w:t>긥쉧頨⬯㨬숵㴽特甩㥧湓⨩뽾䑳꥗䵕牡</w:t>
      </w:r>
      <w:r>
        <w:rPr/>
        <w:t>ꖏ⍴</w:t>
      </w:r>
      <w:r>
        <w:rPr/>
        <w:t>䓂佌夣⍞晷禥숷</w:t>
      </w:r>
      <w:r>
        <w:rPr/>
        <w:t>Ⱛ</w:t>
      </w:r>
      <w:r>
        <w:rPr/>
        <w:t>兟㥾ァ숲゘⴫启촣썑슻⯂朳</w:t>
      </w:r>
      <w:r>
        <w:rPr/>
        <w:t>꧃</w:t>
      </w:r>
      <w:r>
        <w:rPr/>
        <w:t>꺱䟎摔⌴쉶奄</w:t>
      </w:r>
      <w:r>
        <w:rPr/>
        <w:t>꧂</w:t>
      </w:r>
      <w:r>
        <w:rPr/>
        <w:t>穚扸爣싂总暏뭦柍偃䊡栽灭♡䠦썵抵⭊㈸倣升槍䰵슮</w:t>
      </w:r>
      <w:r>
        <w:rPr/>
        <w:t>ⱺ</w:t>
      </w:r>
      <w:r>
        <w:rPr/>
        <w:t>椮焊㝂案椦轶</w:t>
      </w:r>
      <w:r>
        <w:rPr/>
        <w:t>ꕮ</w:t>
      </w:r>
      <w:r>
        <w:rPr/>
        <w:t>慉</w:t>
      </w:r>
      <w:r>
        <w:rPr/>
        <w:t>⡪</w:t>
      </w:r>
      <w:r>
        <w:rPr/>
        <w:t>僂懃쉠穒䨨䟍䁠䞬瑚潃</w:t>
      </w:r>
      <w:r>
        <w:rPr/>
        <w:t>꧂</w:t>
      </w:r>
      <w:r>
        <w:rPr/>
        <w:t>徱</w:t>
      </w:r>
      <w:r>
        <w:rPr/>
        <w:t>Ⱬ</w:t>
      </w:r>
      <w:r>
        <w:rPr/>
        <w:t>㩲烂䭪뽹祍䍀⫂뼴昽슥놵⒮⥪顋㯂卲唩㡎㌥穊쉠䨨呥</w:t>
      </w:r>
      <w:r>
        <w:rPr/>
        <w:t>ⵁ</w:t>
      </w:r>
      <w:r>
        <w:rPr/>
        <w:t>敷㑒弣涱呰瞡㎬奍櫎眲䮥牪</w:t>
      </w:r>
      <w:r>
        <w:rPr/>
        <w:t>ꔻ</w:t>
      </w:r>
      <w:r>
        <w:rPr/>
        <w:t>묱劥呔央匴</w:t>
      </w:r>
      <w:r>
        <w:rPr/>
        <w:t>⢬</w:t>
      </w:r>
      <w:r>
        <w:rPr/>
        <w:t>機哂轮쉰땑奩싂䵆䵮⚬칡〬剫掵兯摡꥚焸䐪浤䭆쉃䯂㟂畂䱞抩㗃㇂䏂穧剏昲싎䥷⩓殻毂瑢㟂䠪䅗硢숨䀷畔䩵母㩕⩰</w:t>
      </w:r>
      <w:r>
        <w:rPr/>
        <w:t>⢘</w:t>
      </w:r>
      <w:r>
        <w:rPr/>
        <w:t>뽄爪䱃㉯砲単컍쉰祘숪㍮슣䩷㧃⍍殥敯쉙⼬獑⍎䲮契☤䅀栬䊏㏂伴潣塧䱦䧎惂揎깸ꌤ垵穖坸쉗</w:t>
      </w:r>
      <w:r>
        <w:rPr/>
        <w:t>⡙</w:t>
      </w:r>
      <w:r>
        <w:rPr/>
        <w:t>㏂慭뮥顷梣㵩ꅤ䱄⼪潣♪㮱␶攰㥡敖䉙䉯ꇃ♮䔦</w:t>
      </w:r>
      <w:r>
        <w:rPr/>
        <w:t>ꕳⴲ</w:t>
      </w:r>
      <w:r>
        <w:rPr/>
        <w:t>쵪桀汢묺椸䙵㍫墵滂祍㥄妱䛂为捚㙲䕙璩䵵╧牘惂⫂쉢娪쌮湊炩춣뗂⬷繞뽟个轶⽌뼱쉠桂</w:t>
      </w:r>
      <w:r>
        <w:rPr/>
        <w:t>⡩</w:t>
      </w:r>
      <w:r>
        <w:rPr/>
        <w:t>ㅫ㪩㙯灬晹珂㡃䥮彞㑓廂兺潁神⏎숩湵摐쉀</w:t>
      </w:r>
      <w:r>
        <w:rPr/>
        <w:t>ꤳ</w:t>
      </w:r>
      <w:r>
        <w:rPr/>
        <w:t>묣椥㵡硬癤櫂摟땖⽸䓂숬䭨啾䱦磂煗䷂昳쉤䬰牱剒猽싃汕瑍㙧컂濂숪걧枱⑬⻂煹啗滂뮮싂稪숷ぎ僂顊⛍戮勎嘪뼪䖻䡭婮</w:t>
      </w:r>
      <w:r>
        <w:rPr/>
        <w:t>ꦿ</w:t>
      </w:r>
      <w:r>
        <w:rPr/>
        <w:t>칐䆏浦摑▻㭖婎⌥숥⩋㋎㋂뾻싂쉂松楊⦵䝃恌剙癒쉭痂䲏呋䌫硕样ꅃ渪ꅆ㓂쉱溩㜳潹燂ꅘ碱㡠䅂䄥㛂祘煁숱녁灊</w:t>
      </w:r>
      <w:r>
        <w:rPr/>
        <w:t>ꥍ</w:t>
      </w:r>
      <w:r>
        <w:rPr/>
        <w:t>剂姂쉺䑞頳娨沩祎⦮뭇㘬㔲싎</w:t>
      </w:r>
      <w:r>
        <w:rPr/>
        <w:t>ⰰ⚿</w:t>
      </w:r>
      <w:r>
        <w:rPr/>
        <w:t>佈愪슬䉧㙆쏂瞡示숻䝒么㋍轡樨싂⑱畃灆桳쉆伽㵯</w:t>
      </w:r>
      <w:r>
        <w:rPr/>
        <w:t>ꖱ╭</w:t>
      </w:r>
      <w:r>
        <w:rPr/>
        <w:t>倸쉓㵦䕉싂奖츻珂漴灨숮故乣䍉땫ど䜮싂滍彙㏂⑎慯ㅩ䉁싎쉐壂ꅲ슣瑶ꅟ繱Ⓜ呓浹慰〻䑤癢婫슣嘤</w:t>
      </w:r>
      <w:r>
        <w:rPr/>
        <w:t>ⱒ</w:t>
      </w:r>
      <w:r>
        <w:rPr/>
        <w:t>奍⒩抡丷쉍</w:t>
      </w:r>
      <w:r>
        <w:rPr/>
        <w:t>ꕩ</w:t>
      </w:r>
      <w:r>
        <w:rPr/>
        <w:t>怩䑠춡⺩烂慾摨琩긭╱頣挥</w:t>
      </w:r>
      <w:r>
        <w:rPr/>
        <w:t>ꔤ</w:t>
      </w:r>
      <w:r>
        <w:rPr/>
        <w:t>朸녫䌽摟썏䅫扷</w:t>
      </w:r>
      <w:r>
        <w:rPr/>
        <w:t>⠻</w:t>
      </w:r>
      <w:r>
        <w:rPr/>
        <w:t>ꅈ⬹</w:t>
      </w:r>
      <w:r>
        <w:rPr/>
        <w:t>꤯</w:t>
      </w:r>
      <w:r>
        <w:rPr/>
        <w:t>洱䓂㍥楎썐湄䳂绂⍤杅渲䦱幹쉱</w:t>
      </w:r>
      <w:r>
        <w:rPr/>
        <w:t>Ⳃ⥷</w:t>
      </w:r>
      <w:r>
        <w:rPr/>
        <w:t>㥦㡸㏂庩穕坏</w:t>
      </w:r>
      <w:r>
        <w:rPr/>
        <w:t>ꔻ</w:t>
      </w:r>
      <w:r>
        <w:rPr/>
        <w:t>卦⫂溱䝨ノ頶숽䝞剣塵칠숪繹侬噸칷䍶쉀쌪⛂兗⍹⸪</w:t>
      </w:r>
      <w:r>
        <w:rPr/>
        <w:t>ꗂ</w:t>
      </w:r>
      <w:r>
        <w:rPr/>
        <w:t>擂呄票毂繥㑂轰㡂뭓㴊夰牷쉎弦츫煞⯂幣⤶슣숸</w:t>
      </w:r>
      <w:r>
        <w:rPr/>
        <w:t>ꤻ</w:t>
      </w:r>
      <w:r>
        <w:rPr/>
        <w:t>栰⦻㪡轑塋⤷婌䨶繉㘫㭟㑈彩슩숱癞噸假䒿㙒뭆找쉦璩䈳㡪슻䑘뭫</w:t>
      </w:r>
      <w:r>
        <w:rPr/>
        <w:t>ꕲ</w:t>
      </w:r>
      <w:r>
        <w:rPr/>
        <w:t>䅉꧎穂쉰皡櫂쉩䨪⫂㍑縯쉣뗂숸ꅃ夶䒬珂슘㙌杸䥮⌳榥쉠徬䕌䱒⹊纘ꅞ</w:t>
      </w:r>
      <w:r>
        <w:rPr/>
        <w:t>ꥋ</w:t>
      </w:r>
      <w:r>
        <w:rPr/>
        <w:t>떘㙓⥭噖쵗⩡瞵ㆵ쉆㠵칥꥔슥湟꺱彪</w:t>
      </w:r>
      <w:r>
        <w:rPr/>
        <w:t>ꤷ</w:t>
      </w:r>
      <w:r>
        <w:rPr/>
        <w:t>䴷㉸娰슩潦汃</w:t>
      </w:r>
      <w:r>
        <w:rPr/>
        <w:t>⢘</w:t>
      </w:r>
      <w:r>
        <w:rPr/>
        <w:t>䉔飂䌲攽兠㉤깮⦻</w:t>
      </w:r>
      <w:r>
        <w:rPr/>
        <w:t>ꖏ⥈</w:t>
      </w:r>
      <w:r>
        <w:rPr/>
        <w:t>橇棂슿欸⭸佪晧</w:t>
      </w:r>
      <w:r>
        <w:rPr/>
        <w:t>ⰳ⨪</w:t>
      </w:r>
      <w:r>
        <w:rPr/>
        <w:t>㉅殱슩䡙䍾扒ꅌ仂쉫쉮吸쉶勂歨㙀䧂敘婃</w:t>
      </w:r>
      <w:r>
        <w:rPr/>
        <w:t>ⷎ</w:t>
      </w:r>
      <w:r>
        <w:rPr/>
        <w:t>礪刬쉦䡈</w:t>
      </w:r>
      <w:r>
        <w:rPr/>
        <w:t>ⱙ⸦</w:t>
      </w:r>
      <w:r>
        <w:rPr/>
        <w:t>떥⭴偪뭰딳丫⭏穎怲剭䛃</w:t>
      </w:r>
      <w:r>
        <w:rPr/>
        <w:t>ⵕ</w:t>
      </w:r>
      <w:r>
        <w:rPr/>
        <w:t>桠㧂愯⦥滍</w:t>
      </w:r>
      <w:r>
        <w:rPr/>
        <w:t>ꥌ</w:t>
      </w:r>
      <w:r>
        <w:rPr/>
        <w:t>呢伽䤪㔮숫䰫쉕䅲㐪婮䖱晗␶떥束掱煡堩㕗垿썶漱⑲圳䢡㍏⨹슬䶻녘쉏ㅟ昣䍒쉍숨뽀剎䃂䦣⨯䚮啡滂玻僂痂땏䲻䲵恰</w:t>
      </w:r>
      <w:r>
        <w:rPr/>
        <w:t>ꕃ</w:t>
      </w:r>
      <w:r>
        <w:rPr/>
        <w:t>汆뇂깑睬뭈掬쵺</w:t>
      </w:r>
      <w:r>
        <w:rPr/>
        <w:t>ꕾⵧ</w:t>
      </w:r>
      <w:r>
        <w:rPr/>
        <w:t>믂녫喣ꅂ夶ꍴ칭㭘㩣㑂䵲轂慵</w:t>
      </w:r>
      <w:r>
        <w:rPr/>
        <w:t>⡇⑞</w:t>
      </w:r>
      <w:r>
        <w:rPr/>
        <w:t>卞슩쉁牮伵㣂⥰㘨䠫쉔輳㭪兹暿呐瀲䩪獙杶䙗䡊㍃䕂幆ꄷ楳␭⩂쉑偕썁쉑</w:t>
      </w:r>
      <w:r>
        <w:rPr/>
        <w:t>⡳</w:t>
      </w:r>
      <w:r>
        <w:rPr/>
        <w:t>갪咵</w:t>
      </w:r>
      <w:r>
        <w:rPr/>
        <w:t>⡗〈</w:t>
      </w:r>
      <w:r>
        <w:rPr/>
        <w:t>깘浪칸剙燂ㅫ瀱⨪㙘㟎캘砣걶坈▱칄縹剏秂숨쉑塥♘㝂䅩扮杚䝾䧂噸㥈乫嚩浡㡇숸摦ꄶ狂깅祫湌䍸帤ꄷ煌坦彾㥎싃櫂類琷곎㪥炘啤쉟江疵쉆塂䢩숹犘㓂疣⼷轢桍녥偖嫂䗂噆杊☻汉灖呬㝁딩樬堽⦬⹥窮⍸囃⬵⩬栮桁㊿</w:t>
      </w:r>
      <w:r>
        <w:rPr/>
        <w:t>꧂</w:t>
      </w:r>
      <w:r>
        <w:rPr/>
        <w:t>㍪汸⸤湑ꥧ塢癍갱⤣♟歃䥂教뭀뗂兪啘塁⌹抩</w:t>
      </w:r>
      <w:r>
        <w:rPr/>
        <w:t>Ⱔ</w:t>
      </w:r>
      <w:r>
        <w:rPr/>
        <w:t>깯䱗쉈楸繐㒩猪正佋啢슬⍄⦿橲優䁏⎩䂵䶏幋潁怸</w:t>
      </w:r>
      <w:r>
        <w:rPr/>
        <w:t>ⵈ</w:t>
      </w:r>
      <w:r>
        <w:rPr/>
        <w:t>啊畵㭑⪣攨瓂녴㝫㬯㬸䩨㡃妡匱䈦倹曂⸳敱瑫썄嘨⧂伬쉌窱柍쉦灄倸摩ꥠ뾵繋穇㉾繩</w:t>
      </w:r>
      <w:r>
        <w:rPr/>
        <w:t>ꔪ</w:t>
      </w:r>
      <w:r>
        <w:rPr/>
        <w:t>㌵⻂晨숦爴걁抱烂䳂嚩橣䐬䳎濂쉉</w:t>
      </w:r>
      <w:r>
        <w:rPr/>
        <w:t>ꦿ</w:t>
      </w:r>
      <w:r>
        <w:rPr/>
        <w:t>䝁呪숷쉫</w:t>
      </w:r>
      <w:r>
        <w:rPr/>
        <w:t>⠮⫂</w:t>
      </w:r>
      <w:r>
        <w:rPr/>
        <w:t>㙥숣喬瑍噞兣捉煎挥㣂칬</w:t>
      </w:r>
      <w:r>
        <w:rPr/>
        <w:t>ⴸ</w:t>
      </w:r>
      <w:r>
        <w:rPr/>
        <w:t>煀깔拂厱匴⨫獯㬹⍇╗旍㔭곂厥㖮杀㏂牅뽫ꌥꅳㅺ⸸⪥ㄮ浂ぇ숊炿燂싂쉍呁</w:t>
      </w:r>
      <w:r>
        <w:rPr/>
        <w:t>ⵋ</w:t>
      </w:r>
      <w:r>
        <w:rPr/>
        <w:t>迂⽥㇂摍췃塄穈䛂♗⨩䛃䱌烍썞呠顐っ䑷挽秂䅧䉫塈뾿俍䀯㑸㤪싂唣뿎帵⩔</w:t>
      </w:r>
      <w:r>
        <w:rPr/>
        <w:t>⡟</w:t>
      </w:r>
      <w:r>
        <w:rPr/>
        <w:t>攱䯂</w:t>
      </w:r>
      <w:r>
        <w:rPr/>
        <w:t>꧃</w:t>
      </w:r>
      <w:r>
        <w:rPr/>
        <w:t>哂㘷坄䲣긭睂忎싂㒻禘竂㩀愺쉥놬뭒슮畔淂ꅠ〉쉋癒㍎祟辮䤰䜻捥</w:t>
      </w:r>
      <w:r>
        <w:rPr/>
        <w:t>⡣</w:t>
      </w:r>
      <w:r>
        <w:rPr/>
        <w:t>瓂땪䴪怮㬪穕⹄獪숸䷂浙숱顋吵痍쉐㉮곎䉧걖㴫㝕㇂煘揂潚䥹⾵浵</w:t>
      </w:r>
      <w:r>
        <w:rPr/>
        <w:t>ꤸ</w:t>
      </w:r>
      <w:r>
        <w:rPr/>
        <w:t>䭯䁉䅭佩뽍奕갮걄䐶</w:t>
      </w:r>
      <w:r>
        <w:rPr/>
        <w:t>ꕱ⍌</w:t>
      </w:r>
      <w:r>
        <w:rPr/>
        <w:t>㯂㍂婏쉃䅇汞偏癧숥稪橾䀩뽒䋂⽥㨷㘱쉒⺮獠슮䵠帨媘夻쉳匪␦</w:t>
      </w:r>
      <w:r>
        <w:rPr/>
        <w:t>ⷂ</w:t>
      </w:r>
      <w:r>
        <w:rPr/>
        <w:t>祰⚡繃䂿쉪幅습⒩敍喏澡湀偅灲딵狂</w:t>
      </w:r>
      <w:r>
        <w:rPr/>
        <w:t>ꕙ</w:t>
      </w:r>
      <w:r>
        <w:rPr/>
        <w:t>呍숶슥촫Ⓜ奩숬♔컂偵顪摓㟂彶䥳숵偆뼭惂猺슡㍉挻䅉㠴嫎祘㞩仂㌪슩䇂だ䱔╰쉙쉙欨呱䇂乎</w:t>
      </w:r>
      <w:r>
        <w:rPr/>
        <w:t>ꗂ</w:t>
      </w:r>
      <w:r>
        <w:rPr/>
        <w:t>囂⮩湫奟䵎쵮ㄨ♷녮㉸넦戩㜤㷂測甤顧슥☬⩥썙㌣쉬㕪䣍䰪⨮♔쉀類沘䨫卌䩚䰬</w:t>
      </w:r>
      <w:r>
        <w:rPr/>
        <w:t>ꕶ</w:t>
      </w:r>
      <w:r>
        <w:rPr/>
        <w:t>昴㊡剟㝰촫䩤䜨</w:t>
      </w:r>
      <w:r>
        <w:rPr/>
        <w:t>ⶩ</w:t>
      </w:r>
      <w:r>
        <w:rPr/>
        <w:t>恁䱷㍆䏍쉲潾</w:t>
      </w:r>
      <w:r>
        <w:rPr/>
        <w:t>ꥈ</w:t>
      </w:r>
      <w:r>
        <w:rPr/>
        <w:t>㜺焥⨸嚏磂彦싂촨旎㩣슱㝂</w:t>
      </w:r>
      <w:r>
        <w:rPr/>
        <w:t>ⱔ</w:t>
      </w:r>
      <w:r>
        <w:rPr/>
        <w:t>夹믂쌴춣⽙숫睋歟砻慡漣쉏婹敍临㵎</w:t>
      </w:r>
      <w:r>
        <w:rPr/>
        <w:t>ꥇ</w:t>
      </w:r>
      <w:r>
        <w:rPr/>
        <w:t>䅒㕲땹序塋쉦兣싂</w:t>
      </w:r>
      <w:r>
        <w:rPr/>
        <w:t>⡺⑉</w:t>
      </w:r>
      <w:r>
        <w:rPr/>
        <w:t>渨灾亻兕⹇ꌵ永⸻橳礴네戨摡카㙥心壃쉗걈槂ꥸ㝵䯂</w:t>
      </w:r>
      <w:r>
        <w:rPr/>
        <w:t>ꕷ</w:t>
      </w:r>
      <w:r>
        <w:rPr/>
        <w:t>瑓也彸楖㤷涱쉊슘▵䙃关걦䈷䳂뼽懎</w:t>
      </w:r>
      <w:r>
        <w:rPr/>
        <w:t>ⶩ</w:t>
      </w:r>
      <w:r>
        <w:rPr/>
        <w:t>컂⼸恚ꍱ</w:t>
      </w:r>
      <w:r>
        <w:rPr/>
        <w:t>⡄</w:t>
      </w:r>
      <w:r>
        <w:rPr/>
        <w:t>䭙灓顠䍰瞣别燂珎穈⸣ㆵ汨쉤쉓唹㖬畅ꅱ</w:t>
      </w:r>
      <w:r>
        <w:rPr/>
        <w:t>ꤣ</w:t>
      </w:r>
      <w:r>
        <w:rPr/>
        <w:t>숫㩢嘴琤砱呺捦</w:t>
      </w:r>
      <w:r>
        <w:rPr/>
        <w:t>ⴸ</w:t>
      </w:r>
      <w:r>
        <w:rPr/>
        <w:t>瞣廎抡䒩攣顓䘽♀猨㑞杦坦収䤣⹪劻碡佡呡딪⩕묥䩉䡂偃曂뗂뭸煶戶ꅕ䘸⥓䥞㙰</w:t>
      </w:r>
      <w:r>
        <w:rPr/>
        <w:t>Ⱚ</w:t>
      </w:r>
      <w:r>
        <w:rPr/>
        <w:t>ꕑ</w:t>
      </w:r>
      <w:r>
        <w:rPr/>
        <w:t>帴壂䔮塍䋂儹輤㠪㚩㊮㙴杂▥◂䝆㠯祯숱础䡫穢倥毂Ⓜ䨦♭儭쵐揂䑉⩗䥎䀣曂杕</w:t>
      </w:r>
      <w:r>
        <w:rPr/>
        <w:t>ꦥ</w:t>
      </w:r>
      <w:r>
        <w:rPr/>
        <w:t>㦘뭐㶩䲏䛍⽠㝱</w:t>
      </w:r>
      <w:r>
        <w:rPr/>
        <w:t>⡊</w:t>
      </w:r>
      <w:r>
        <w:rPr/>
        <w:t>䉍獙席㑢䅒썌쉍ぶ䡂剥䉢柂칁쉱硖傥⎵ꥣ䯂汬㐤値ꍕ兑奃</w:t>
      </w:r>
      <w:r>
        <w:rPr/>
        <w:t>ꔩ</w:t>
      </w:r>
      <w:r>
        <w:rPr/>
        <w:t>㩚㙣칥⨱㈻</w:t>
      </w:r>
      <w:r>
        <w:rPr/>
        <w:t>ꥎ</w:t>
      </w:r>
      <w:r>
        <w:rPr/>
        <w:t>礻䍇췂礥䥚磂ㄺ塔䕎獸忂楑䞡彈숯㬩硰扆瀨㉠ꌪ㌦싂⒡⑤垏㉖媘</w:t>
      </w:r>
      <w:r>
        <w:rPr/>
        <w:t>ⱶ</w:t>
      </w:r>
      <w:r>
        <w:rPr/>
        <w:t>哂걳婖㐊䁊♀♄扌塳㑳㐷硇녔ㅵ㕵㡁</w:t>
      </w:r>
      <w:r>
        <w:rPr/>
        <w:t>ꕭ</w:t>
      </w:r>
      <w:r>
        <w:rPr/>
        <w:t>㕧畱甸䕙녬潲</w:t>
      </w:r>
      <w:r>
        <w:rPr/>
        <w:t>ⶻ</w:t>
      </w:r>
      <w:r>
        <w:rPr/>
        <w:t>惎灋桷숦㉈泎收懂쉬汔扳㛂싂䔥汅싃쵚쉣</w:t>
      </w:r>
      <w:r>
        <w:rPr/>
        <w:t>ⱱ</w:t>
      </w:r>
      <w:r>
        <w:rPr/>
        <w:t>串勂橑吽橕硂숵剒䤶䤰璿쵖䑘㥘땤⨫爤컃</w:t>
      </w:r>
      <w:r>
        <w:rPr/>
        <w:t>ꥁ</w:t>
      </w:r>
      <w:r>
        <w:rPr/>
        <w:t>煹畱쉊僂⑀绂梡灪坖╠繪㕀쵇숷秂쉃㟂걺숨坣⩹幂ꆩ狂⍠㧂숵畗䉟䥯ネ睷歫吳乓剴琷稥执廂싂⹖䬦⩥䐴꺿畟ꍣ彐䑹걈夭␶</w:t>
      </w:r>
      <w:r>
        <w:rPr/>
        <w:t>ꔭ</w:t>
      </w:r>
      <w:r>
        <w:rPr/>
        <w:t>䡆곎颩묲樷</w:t>
      </w:r>
      <w:r>
        <w:rPr/>
        <w:t>⠥</w:t>
      </w:r>
      <w:r>
        <w:rPr/>
        <w:t>㤲楎╾숰숩뭨♁㦮慃㥦匣숻㕡氷䙉捭㝳⶘䀪彖湆晨唽㋂㜪ꥴ㥙뇍埂栤敪⯂</w:t>
      </w:r>
      <w:r>
        <w:rPr/>
        <w:t>⢮</w:t>
      </w:r>
      <w:r>
        <w:rPr/>
        <w:t>ꕈ</w:t>
      </w:r>
      <w:r>
        <w:rPr/>
        <w:t>䉰㙖쉟㠬⚥䩧两㔵ꅕꏂ㑖淃췂췂⩒믂칭炿⛃㥳⽁汯ꅈ䥑ㅐ숭䅮쉌䎡</w:t>
      </w:r>
      <w:r>
        <w:rPr/>
        <w:t>ⴰ</w:t>
      </w:r>
      <w:r>
        <w:rPr/>
        <w:t>敗슮ヂ쉏刪䮡皵䞬捫䅷愶㡩䬣걳쉳컂栨</w:t>
      </w:r>
      <w:r>
        <w:rPr/>
        <w:t>ⴭ</w:t>
      </w:r>
      <w:r>
        <w:rPr/>
        <w:t>帴丽瘽匤⾬核椷歇吹㩀䁹漮卷⺩狂쉇湄卖겘怶䑂슱捔欭温噤㉮䙞浑㘬䑳ꍐⓍ㩲캩⻂䱮癶숫䓂穟걁숰쉅㇎ꍗ坬幚扪슣輹▘拂䩀㒩乶ꥸ걓㞘橴╘쵫愹</w:t>
      </w:r>
      <w:r>
        <w:rPr/>
        <w:t>⣍</w:t>
      </w:r>
      <w:r>
        <w:rPr/>
        <w:t>숨䅓穳쉡⦥泂䡧㧍㊏灐숣漮땁瀷썮㜤挷嫂歄㵡书奇繢㝩쉌싍숹넨轮묦顋䣂欥㜪䟂璿㭵</w:t>
      </w:r>
      <w:r>
        <w:rPr/>
        <w:t>ⱎ</w:t>
      </w:r>
      <w:r>
        <w:rPr/>
        <w:t>녑牌ꏂ噸愻걹쉰䟂싂䥨牠촺体쉺⍶輺㔨飂侻⬫䱬◂槎◂䙩㕊䊡嘣橒</w:t>
      </w:r>
      <w:r>
        <w:rPr/>
        <w:t>ⲿ</w:t>
      </w:r>
      <w:r>
        <w:rPr/>
        <w:t>池䄯숣皡㉒㌸猻榿쉧ꥢ剁㗂穢恞潆矎⥕畹넷⽬硯숭⽔潗瑥떩吤㍩媡숦咩湍扏潩㥟㑵奔걾╙쌪ㅹ嘯婨</w:t>
      </w:r>
      <w:r>
        <w:rPr/>
        <w:t>ꥁ⬽⍺</w:t>
      </w:r>
      <w:r>
        <w:rPr/>
        <w:t>倽쉐</w:t>
      </w:r>
      <w:r>
        <w:rPr/>
        <w:t>⡋</w:t>
      </w:r>
      <w:r>
        <w:rPr/>
        <w:t>ꕦ</w:t>
      </w:r>
      <w:r>
        <w:rPr/>
        <w:t>쌭</w:t>
      </w:r>
      <w:r>
        <w:rPr/>
        <w:t>ꤲ</w:t>
      </w:r>
      <w:r>
        <w:rPr/>
        <w:t>伬㈴㙤숯③火䂿␷</w:t>
      </w:r>
      <w:r>
        <w:rPr/>
        <w:t>ⴻ</w:t>
      </w:r>
      <w:r>
        <w:rPr/>
        <w:t>ꄸ쉊昴</w:t>
      </w:r>
      <w:r>
        <w:rPr/>
        <w:t>Ɒ</w:t>
      </w:r>
      <w:r>
        <w:rPr/>
        <w:t>땗復칒쉈䁟ㄯ쉰娷盎␰뮩㡸懂迂卉⩾ꥵ矂⛎㴵㫂漲癙㫍䑙六圫偶숲晔⭃煁桪⽰䦩睷䞵썖㜷⩋⹱⽹슻瓃乷㴳쉺</w:t>
      </w:r>
      <w:r>
        <w:rPr/>
        <w:t>ꔴ</w:t>
      </w:r>
      <w:r>
        <w:rPr/>
        <w:t>抿䯎⭟쉳皘穁㋂浒䑳⍮⎏祯〶㪿丣ꌩ</w:t>
      </w:r>
      <w:r>
        <w:rPr/>
        <w:t>⡅</w:t>
      </w:r>
      <w:r>
        <w:rPr/>
        <w:t>싂㎏橩璿숨♷걮㕶㉢扆</w:t>
      </w:r>
      <w:r>
        <w:rPr/>
        <w:t>ⴣ</w:t>
      </w:r>
      <w:r>
        <w:rPr/>
        <w:t>穳뽩슮剒䱋輱畣轵숴䳃干敎ꄺ㡎쵫숶䩥ㆱ㵉浅䱖뼷婗佈彯⩃嘲㖵싂깠䳎쉪</w:t>
      </w:r>
      <w:r>
        <w:rPr/>
        <w:t>ꕖ</w:t>
      </w:r>
      <w:r>
        <w:rPr/>
        <w:t>呾䡋슩朳쉷輊깞䷂湮埂</w:t>
      </w:r>
      <w:r>
        <w:rPr/>
        <w:t>ꔪ</w:t>
      </w:r>
      <w:r>
        <w:rPr/>
        <w:t>숺㑳〱朹䉺晓䂥兒쉒</w:t>
      </w:r>
      <w:r>
        <w:rPr/>
        <w:t>ꤨ</w:t>
      </w:r>
      <w:r>
        <w:rPr/>
        <w:t>썅佐甦碱⨨潱炘싂㉌迂䞵漻嘻뿂换㡞戽㍂걒沱䨸쉔썙⩀촴묯䅩뽀썒䑙䞥挭⪬</w:t>
      </w:r>
      <w:r>
        <w:rPr/>
        <w:t>꧂</w:t>
      </w:r>
      <w:r>
        <w:rPr/>
        <w:t>泂嫂㍋棂琶♘⺩⨳瑰⼩䅩쉁싂䍹瀺䑆숥㝀썂䖮呏婂婥䬬帣䩙</w:t>
      </w:r>
      <w:r>
        <w:rPr/>
        <w:t>⡆</w:t>
      </w:r>
      <w:r>
        <w:rPr/>
        <w:t>吽쉥参䇂ꅮ㜲싂噈䡴츮䡪䩲欦䵑啠坉쉆땶썚⭗憱</w:t>
      </w:r>
      <w:r>
        <w:rPr/>
        <w:t>ꤱ</w:t>
      </w:r>
      <w:r>
        <w:rPr/>
        <w:t>㷍㢬㩧㉷⌨⺏숭傩㑰쌸⨪䭸⸬烂㓂⍔⍥⍊摚楇⛂⴮㴶瘶轕挬</w:t>
      </w:r>
      <w:r>
        <w:rPr/>
        <w:t>Ⱶ</w:t>
      </w:r>
      <w:r>
        <w:rPr/>
        <w:t>쉃⒡㩾浯㍍㋂⑵嗎뭸♠쉋敭䧂</w:t>
      </w:r>
      <w:r>
        <w:rPr/>
        <w:t>ⵃ</w:t>
      </w:r>
      <w:r>
        <w:rPr/>
        <w:t>䡖帵朥潂⼦汙祊䃂䮱眯砹㌽皮쉮䍫␨⭗偒焸쉱⪻乴숯䑯Ⓜ쉦獚哂焫썾쉈䏂䁩㑂塓澵⩆⹧呢㝩㴻⮵婰쉇䲘倶싂竂弤숳硇潣쉏睈썋挤橦颣</w:t>
      </w:r>
      <w:r>
        <w:rPr/>
        <w:t>ꦏ</w:t>
      </w:r>
      <w:r>
        <w:rPr/>
        <w:t>숰䁯杊牕繷桕䅀⿂쉭⏂䭳⽵䘮뭡</w:t>
      </w:r>
      <w:r>
        <w:rPr/>
        <w:t>ⲿ</w:t>
      </w:r>
      <w:r>
        <w:rPr/>
        <w:t>갺䊮懍걢ꥱ</w:t>
      </w:r>
      <w:r>
        <w:rPr/>
        <w:t>ⲵ</w:t>
      </w:r>
      <w:r>
        <w:rPr/>
        <w:t>䱺⬹걹百쉑⩺乂潥㭴뾬쉳ㅵ䭎䉰㮿⩙䵘洦湸</w:t>
      </w:r>
      <w:r>
        <w:rPr/>
        <w:t>ꖥ</w:t>
      </w:r>
      <w:r>
        <w:rPr/>
        <w:t>싂獮썧桌䚬彾⹌숺⸲栬伺䊘쉸橭兙湷䮱塷칗栨쉧桐</w:t>
      </w:r>
      <w:r>
        <w:rPr/>
        <w:t>ⴥ</w:t>
      </w:r>
      <w:r>
        <w:rPr/>
        <w:t>琶灡摈칍컎兂癍晔䐻컂㕑㡃넱㊵⾵䍌썴窬敷촴晗㙷㵷쉞⑁꺥䁂쉍礽뭭</w:t>
      </w:r>
      <w:r>
        <w:rPr/>
        <w:t>ꥋ</w:t>
      </w:r>
      <w:r>
        <w:rPr/>
        <w:t>柂㠸厡䘪싃典㭦䑺畱在祩슣촨ꥵ슘廂猯♈㠪硬␺硳轕</w:t>
      </w:r>
      <w:r>
        <w:rPr/>
        <w:t>ⱅ</w:t>
      </w:r>
      <w:r>
        <w:rPr/>
        <w:t>쵒䩫楓쉤䈥獆⥁⤱輶숸║ㄻ㡳</w:t>
      </w:r>
      <w:r>
        <w:rPr/>
        <w:t>ⱂ</w:t>
      </w:r>
      <w:r>
        <w:rPr/>
        <w:t>慂䁚䣂恠⩪䱏绍⚱浔촳넮</w:t>
      </w:r>
      <w:r>
        <w:rPr/>
        <w:t>ꕳ</w:t>
      </w:r>
      <w:r>
        <w:rPr/>
        <w:t>㥧瀹睦㈫愪⩀</w:t>
      </w:r>
      <w:r>
        <w:rPr/>
        <w:t>ⱅ</w:t>
      </w:r>
      <w:r>
        <w:rPr/>
        <w:t>ꄶ㖵䜬玮秂瘸䑸䫂쉯쉶恞ㆩ⿂</w:t>
      </w:r>
      <w:r>
        <w:rPr/>
        <w:t>ꦩ</w:t>
      </w:r>
      <w:r>
        <w:rPr/>
        <w:t>溿〸扡㕱</w:t>
      </w:r>
      <w:r>
        <w:rPr/>
        <w:t>ꤺ</w:t>
      </w:r>
      <w:r>
        <w:rPr/>
        <w:t>摕슿徣微숹㕯䎘㭂뭩⏍湰氹烂坘ヂ总㯂⌸䡍劮⫂䕍㙅䅈栦捄颱숯싂揂⻂横</w:t>
      </w:r>
      <w:r>
        <w:rPr/>
        <w:t>ⴹ</w:t>
      </w:r>
      <w:r>
        <w:rPr/>
        <w:t>䞩ㄴ灔⌰땂䞡䜫ㅠ伸〰⹬癹砽䩾砱頮塩瑌⫂㵪䩕⥑畲㥶⏂ち뽘䀷</w:t>
      </w:r>
      <w:r>
        <w:rPr/>
        <w:t>ꗍ</w:t>
      </w:r>
      <w:r>
        <w:rPr/>
        <w:t>싂껂㠤싍ꍳ⵱佣ㅦ⯎⌰꥙④</w:t>
      </w:r>
      <w:r>
        <w:rPr/>
        <w:t>ꔵⶩ</w:t>
      </w:r>
      <w:r>
        <w:rPr/>
        <w:t>⼬䍤䂡墥뽬慣婺秂㩷싂煳哂乬䱟焯畧㵤䮥塴</w:t>
      </w:r>
      <w:r>
        <w:rPr/>
        <w:t>ⵯ</w:t>
      </w:r>
      <w:r>
        <w:rPr/>
        <w:t>祺칦쉇助쉸䶥㵋뿃쉴쵞쉰㦿츽瑞婡奙⿂䭎敒㵎땟津㜳氪榣쉧嗃␮㍉慒꺿䐲⨳あ䤮绂숩</w:t>
      </w:r>
      <w:r>
        <w:rPr/>
        <w:t>ⱴ</w:t>
      </w:r>
      <w:r>
        <w:rPr/>
        <w:t>䭤矂땋幢彁</w:t>
      </w:r>
      <w:r>
        <w:rPr/>
        <w:t>ꦩ⮥</w:t>
      </w:r>
      <w:r>
        <w:rPr/>
        <w:t>䥓戊挴噊쉤䳂䊱䕶䡩剬祙䴽</w:t>
      </w:r>
      <w:r>
        <w:rPr/>
        <w:t>⡩</w:t>
      </w:r>
      <w:r>
        <w:rPr/>
        <w:t>癊䈰㮮⍇憥☪慐䨷堪㕭帲䴽偗廃幚敹</w:t>
      </w:r>
      <w:r>
        <w:rPr/>
        <w:t>ⷂ♂</w:t>
      </w:r>
      <w:r>
        <w:rPr/>
        <w:t>爻愦噑浚쉍繏縰纬潷氫䠴쉥硊䨻⫂⬯⑑䩄갰슘乴佶␨㵐</w:t>
      </w:r>
      <w:r>
        <w:rPr/>
        <w:t>ꗂ</w:t>
      </w:r>
      <w:r>
        <w:rPr/>
        <w:t>氣揎⭣䏂㴵灩⵴⩫츩啉⍙判썋䰮츶㘮潘⬴嘥迃딵뽴촹쵍뼸嗂䱉䐴婁㍳暿츫䥈晍</w:t>
      </w:r>
      <w:r>
        <w:rPr/>
        <w:t>ⵙ</w:t>
      </w:r>
      <w:r>
        <w:rPr/>
        <w:t>췂䩅栫䭆頷뭵穟䙡嫍⫎䡂╅䇂稤嫂告眩숹愤嘨떩㞘숭䁁䩞㎏</w:t>
      </w:r>
      <w:r>
        <w:rPr/>
        <w:t>⠩</w:t>
      </w:r>
      <w:r>
        <w:rPr/>
        <w:t>剐璿啉⍍뾥顳⨸⥆딤焳硁囂㙍祕瞮</w:t>
      </w:r>
      <w:r>
        <w:rPr/>
        <w:t>⡨</w:t>
      </w:r>
      <w:r>
        <w:rPr/>
        <w:t>杄쉞䁙㕺ꍙ䃃㉣쉐䍎倫㜮㈰獥싃䑩㧂⥹䑊䡎</w:t>
      </w:r>
      <w:r>
        <w:rPr/>
        <w:t>ꤱ</w:t>
      </w:r>
      <w:r>
        <w:rPr/>
        <w:t>悮쉮扖砣婞뽔䣂ꅂ呔晉湋㢥ご䒘⿂毂〉䘳</w:t>
      </w:r>
      <w:r>
        <w:rPr/>
        <w:t>ⷂ</w:t>
      </w:r>
      <w:r>
        <w:rPr/>
        <w:t>䱠温ꇂ瓂䥎卩㈭效恾愻䎥┬乙☶쉊㕑</w:t>
      </w:r>
      <w:r>
        <w:rPr/>
        <w:t>⠲</w:t>
      </w:r>
      <w:r>
        <w:rPr/>
        <w:t>橸쵹뼹</w:t>
      </w:r>
      <w:r>
        <w:rPr/>
        <w:t>ꗂ</w:t>
      </w:r>
      <w:r>
        <w:rPr/>
        <w:t>䄷䷃丨칑걮池쉃敔쉡갬뾥奔㚩佒싂徣䭰楄</w:t>
      </w:r>
      <w:r>
        <w:rPr/>
        <w:t>ꔪ╟</w:t>
      </w:r>
      <w:r>
        <w:rPr/>
        <w:t>쉷支㉩漤夥ꅂ奱녺⾩癳嫂䘶깡ꥰ穚畆春싂⯂䘽氹坡槍繺契숽쉦垩⭙</w:t>
      </w:r>
      <w:r>
        <w:rPr/>
        <w:t>꧂</w:t>
      </w:r>
      <w:r>
        <w:rPr/>
        <w:t>쉨㷂繒呺䧃䨶戰쉑⍊呭癊砽琦伥╙쉭넮ㅩ圽⩧뽍涥歅숥浚═娫㡞挣墩櫂牸䍺ꇂ쉱쉗␨摆㠳쉕䙳쉓䭆棂壍哂弬着⮩浏긩䜩旂丩⽆利娦吸幂쉦숮싂劣⩈숪硶⑫㝆䈭숯㬶䑂忂⬳쉣木畺놥㠳ꍇ佹숥㋂弩</w:t>
      </w:r>
      <w:r>
        <w:rPr/>
        <w:t>Ⳃ</w:t>
      </w:r>
      <w:r>
        <w:rPr/>
        <w:t>䧂玵䮏㬩䭧櫂仍⥖떩凂搪㈣㍀汏恣頯牞쉗㕕怵頶㙑䈶泂媘녧숪湬⒵䩖</w:t>
      </w:r>
      <w:r>
        <w:rPr/>
        <w:t>ꕬ</w:t>
      </w:r>
      <w:r>
        <w:rPr/>
        <w:t>쵂쉓桪䴯渶婮ㅩ⺣㥙㪻쵯쉶㩹擂쉒</w:t>
      </w:r>
      <w:r>
        <w:rPr/>
        <w:t>ⶣ</w:t>
      </w:r>
      <w:r>
        <w:rPr/>
        <w:t>畒㔷煺갫摗庱쉺</w:t>
      </w:r>
      <w:r>
        <w:rPr/>
        <w:t>ꔮ</w:t>
      </w:r>
      <w:r>
        <w:rPr/>
        <w:t>捋䰭넣⼪⑀⩹畠晹층ꄪ哂⮵漲䤲吷</w:t>
      </w:r>
      <w:r>
        <w:rPr/>
        <w:t>ꥒ</w:t>
      </w:r>
      <w:r>
        <w:rPr/>
        <w:t>㭗⹊甪䙥し쉀顣璩洦䃂䥊쉪癵橺祥棂嚩吳洷䰬摣䁊瀻</w:t>
      </w:r>
      <w:r>
        <w:rPr/>
        <w:t>⠽</w:t>
      </w:r>
      <w:r>
        <w:rPr/>
        <w:t>ꏂ獍䯂ꏂ棂슩䰷轺婡숫䕀</w:t>
      </w:r>
      <w:r>
        <w:rPr/>
        <w:t>⠴</w:t>
      </w:r>
      <w:r>
        <w:rPr/>
        <w:t>輱没곂쉫顃⩯捲⑫㈨⩌䈹潥㙄䁠兦椰ꌫ慺䥌慳꥾琲掱놣狂⨤塄䥀싂싂⻂쉡煩撥䀻╒ꌰ䍢땯摔侏湶爫㪩쉰堫樲䅌睓牐䨮䉓漪</w:t>
      </w:r>
      <w:r>
        <w:rPr/>
        <w:t>꤬⪩</w:t>
      </w:r>
      <w:r>
        <w:rPr/>
        <w:t>쉾㗂娰槂䦏畏⭾㉫嫍し길卞猹쉈〩獄畁啴뇂䉐䑔䛂眊婤㔹╶㏎捥䡓♅輫瑘뼬♬狂姂拍単촦汣楪乆⯂㵑䛂䛂愤숵佅</w:t>
      </w:r>
      <w:r>
        <w:rPr/>
        <w:t>ꤳ</w:t>
      </w:r>
      <w:r>
        <w:rPr/>
        <w:t>䆩狂憵걂컂䥾䝀⪻睱浤䰤</w:t>
      </w:r>
      <w:r>
        <w:rPr/>
        <w:t>ꤶ</w:t>
      </w:r>
      <w:r>
        <w:rPr/>
        <w:t>걭稳⼯</w:t>
      </w:r>
      <w:r>
        <w:rPr/>
        <w:t>꧂</w:t>
      </w:r>
      <w:r>
        <w:rPr/>
        <w:t>祢⭃穂繃矎</w:t>
      </w:r>
      <w:r>
        <w:rPr/>
        <w:t>Ⳃ</w:t>
      </w:r>
      <w:r>
        <w:rPr/>
        <w:t>喵單⭚挦渪⩩頽</w:t>
      </w:r>
      <w:r>
        <w:rPr/>
        <w:t>ꤣ</w:t>
      </w:r>
      <w:r>
        <w:rPr/>
        <w:t>습땴卹余ꇃ氭燂䕸쉁瓂⎏㫂숣ㅀ쎿촰⌱䁉䇃斣㓂⽉ㅐ敨뼪協④牅뗂桴砯櫂깐㴺갪洦㮘穔⽁</w:t>
      </w:r>
      <w:r>
        <w:rPr/>
        <w:t>⡨</w:t>
      </w:r>
      <w:r>
        <w:rPr/>
        <w:t>穲稪⩫⪥危妮쵒ꅤ칲塏媘畨橚戫䡨甫縴</w:t>
      </w:r>
      <w:r>
        <w:rPr/>
        <w:t>ꥉ</w:t>
      </w:r>
      <w:r>
        <w:rPr/>
        <w:t>쉌倵칧㙋䷂噔乔㝡䳂슱礫걱䡔꺘ꇃ䍆㉤种顩剮㉒剥칔晉摕慥⨩睮佸㬩䰬硫쉁帹损獾숦橩㎿숹쉅㵠䌤坍⥰氨놻</w:t>
      </w:r>
      <w:r>
        <w:rPr/>
        <w:t>ꤰ┫</w:t>
      </w:r>
      <w:r>
        <w:rPr/>
        <w:t>⢘</w:t>
      </w:r>
      <w:r>
        <w:rPr/>
        <w:t>兎⍳䀯嘫塄㡔㖮徻뭬顩穴쉄㩒⼣婙佫쉈桟䒡偳乬带⸱䁅쉚硌䳃딶浕숱咘녌搨縶숥朸쉠숹숸纥儦欪츰숫㴣걩㥙狂圽㥲乾弳䵭攨䙸慙촥佋㵵刵꥙哂쉎稳輨뗃敔䘯㙍桓싂摸湪空獸</w:t>
      </w:r>
      <w:r>
        <w:rPr/>
        <w:t>ꔵ▱</w:t>
      </w:r>
      <w:r>
        <w:rPr/>
        <w:t>쉆⩠ꍉ牵䌦淂穕殮ㄥ剡勂沬枱弪䏂旂歔䅾搦ꇂ扣止濍ㅲ㘤奶ヂ⩁獁⚻彺㝒䰣㍀㕐䝩숳母慚噳桊쉍쉪楎䥲ꇃ䅍슥⪻⵾獒ꏂ⾥恮⯂</w:t>
      </w:r>
      <w:r>
        <w:rPr/>
        <w:t>ꕎ</w:t>
      </w:r>
      <w:r>
        <w:rPr/>
        <w:t>棂搭梻勎扪</w:t>
      </w:r>
      <w:r>
        <w:rPr/>
        <w:t>ⱄ</w:t>
      </w:r>
      <w:r>
        <w:rPr/>
        <w:t>冩瑬녑片㡾㭵㐽땬㟂睹乯㗂歚奪츬媱숬㝔桰織깅䦣䝄䭰暡縬숤兾杇亩</w:t>
      </w:r>
      <w:r>
        <w:rPr/>
        <w:t>ꕒ</w:t>
      </w:r>
      <w:r>
        <w:rPr/>
        <w:t>煈彴쉩숪딶䝣㙈믂ギ쎏桺彡博輭䶩塳硊䃂</w:t>
      </w:r>
      <w:r>
        <w:rPr/>
        <w:t>ꖣ</w:t>
      </w:r>
      <w:r>
        <w:rPr/>
        <w:t>숶䝔</w:t>
      </w:r>
      <w:r>
        <w:rPr/>
        <w:t>ꖬ</w:t>
      </w:r>
      <w:r>
        <w:rPr/>
        <w:t>ㅇ疣䫎婠整兴婹帮畡䪿乙塟ㅍ珎䴶䮏⑧䥟䷂噲顒癒㡞サ是㙬⶘憡敖䵑桋㈶</w:t>
      </w:r>
      <w:r>
        <w:rPr/>
        <w:t>ꔮ</w:t>
      </w:r>
      <w:r>
        <w:rPr/>
        <w:t>䣂㥲㦏縱⯂甥</w:t>
      </w:r>
      <w:r>
        <w:rPr/>
        <w:t>ꥎ꧂</w:t>
      </w:r>
      <w:r>
        <w:rPr/>
        <w:t>쉑亘允</w:t>
      </w:r>
      <w:r>
        <w:rPr/>
        <w:t>⢮</w:t>
      </w:r>
      <w:r>
        <w:rPr/>
        <w:t>싂녷⌫烂</w:t>
      </w:r>
      <w:r>
        <w:rPr/>
        <w:t>꧂</w:t>
      </w:r>
      <w:r>
        <w:rPr/>
        <w:t>㤻썦焣圯暡싂〥쉵琰㍞搯㠤㮡烂</w:t>
      </w:r>
      <w:r>
        <w:rPr/>
        <w:t>ꦡ</w:t>
      </w:r>
      <w:r>
        <w:rPr/>
        <w:t>矂婮</w:t>
      </w:r>
      <w:r>
        <w:rPr/>
        <w:t>⠤⑂</w:t>
      </w:r>
      <w:r>
        <w:rPr/>
        <w:t>转㤱䁑啉쉥瑣獕奲漩㈦䈰烎믃啓朲슥쉋딳轀⫍䮡쉒圭佭媘轞猺䅒湾偫</w:t>
      </w:r>
      <w:r>
        <w:rPr/>
        <w:t>ꥏ</w:t>
      </w:r>
      <w:r>
        <w:rPr/>
        <w:t>儤ꏎ㵴癐㡆哎爩呡ꍣ겿ꆩ슏㵌桂䥍捾䵷捴</w:t>
      </w:r>
      <w:r>
        <w:rPr/>
        <w:t>ⵞ</w:t>
      </w:r>
      <w:r>
        <w:rPr/>
        <w:t>瑡歍쉄爪쌤浭☬╮凂痍㬦悬䉀㜦做樭쉩敕枱疩㪣啉汴䍥㕵牷繓戯疻勂</w:t>
      </w:r>
      <w:r>
        <w:rPr/>
        <w:t>⢿</w:t>
      </w:r>
      <w:r>
        <w:rPr/>
        <w:t>숮㭤灖䑐儊䁟㡟뮏癥轡硡</w:t>
      </w:r>
      <w:r>
        <w:rPr/>
        <w:t>ꤥ</w:t>
      </w:r>
      <w:r>
        <w:rPr/>
        <w:t>촹䡤䫂犏獗傱䡅숲䌴䠴䩰平怪ꇎ㒱䲩⤫猹䙅䡥</w:t>
      </w:r>
      <w:r>
        <w:rPr/>
        <w:t>ⴺ</w:t>
      </w:r>
      <w:r>
        <w:rPr/>
        <w:t>䡨湘␦쉦墮츪쉍狎쉬䄸䬻</w:t>
      </w:r>
      <w:r>
        <w:rPr/>
        <w:t>ꤲ</w:t>
      </w:r>
      <w:r>
        <w:rPr/>
        <w:t>쉖䠨彣塇晷櫂〲슏桳盃彭喱坨䨮榬김㝎頪</w:t>
      </w:r>
    </w:p>
    <w:p>
      <w:pPr>
        <w:pStyle w:val="PreformattedText"/>
        <w:bidi w:val="0"/>
        <w:spacing w:before="0" w:after="0"/>
        <w:jc w:val="left"/>
        <w:rPr/>
      </w:pPr>
      <w:r>
        <w:rPr/>
        <w:t>츲渪㴹숯숴</w:t>
      </w:r>
      <w:r>
        <w:rPr/>
        <w:t>ꕎ</w:t>
      </w:r>
      <w:r>
        <w:rPr/>
        <w:t>㒥噡搰儽䡯䄭僂㥌癧䅂搸椹쉅</w:t>
      </w:r>
      <w:r>
        <w:rPr/>
        <w:t>ⱙ</w:t>
      </w:r>
      <w:r>
        <w:rPr/>
        <w:t>숩쉎</w:t>
      </w:r>
      <w:r>
        <w:rPr/>
        <w:t>⡐▵</w:t>
      </w:r>
      <w:r>
        <w:rPr/>
        <w:t>㡌僂颱♱㉇⩒썴땅浅습⽢搳⨮炘瑸淂⺥䠻㷍⩠娶䆏㤶䀷煀檏슬櫍婕槂㑙妮䴬쉠摫䅪㑐㋂</w:t>
      </w:r>
      <w:r>
        <w:rPr/>
        <w:t>ꕏ</w:t>
      </w:r>
      <w:r>
        <w:rPr/>
        <w:t>㙉㭄攵汏奫⩯쉙</w:t>
      </w:r>
      <w:r>
        <w:rPr/>
        <w:t>ꔩ</w:t>
      </w:r>
      <w:r>
        <w:rPr/>
        <w:t>区䶩俎䋂☲唲禱歖番婊㡃戰楩┨䑁┴悩녨㝞嘸쉕䥨朥뼩璣浺䧂矂⮮㫂帱塲ꆣ㣂쉮</w:t>
      </w:r>
      <w:r>
        <w:rPr/>
        <w:t>ꔪ</w:t>
      </w:r>
      <w:r>
        <w:rPr/>
        <w:t>㝔㩄灊硎樽췂䱢熩敁䙄噔ꄱ㐰煬깇甦㒵</w:t>
      </w:r>
      <w:r>
        <w:rPr/>
        <w:t>꧂═</w:t>
      </w:r>
      <w:r>
        <w:rPr/>
        <w:t>슡䀸⪻ⸯ獎扮⩬䀨䱮싂</w:t>
      </w:r>
      <w:r>
        <w:rPr/>
        <w:t>ⵤ</w:t>
      </w:r>
      <w:r>
        <w:rPr/>
        <w:t>⾱뽇깏恖⸫ꍺ㎱쉡伤慞㤷輭녰䏂轗츤沩</w:t>
      </w:r>
      <w:r>
        <w:rPr/>
        <w:t>ꥋ</w:t>
      </w:r>
      <w:r>
        <w:rPr/>
        <w:t>䱰넷忂䈤乥⨴潨</w:t>
      </w:r>
      <w:r>
        <w:rPr/>
        <w:t>Ⱙ</w:t>
      </w:r>
      <w:r>
        <w:rPr/>
        <w:t>協㐻癧䵈␺㝭䋍憡䍄䅾쉟녺쉒瑏쉦卵爸奸燍뮣窣潟ㄫ庮曍촩漰恉촳슩汱彵</w:t>
      </w:r>
      <w:r>
        <w:rPr/>
        <w:t>ꥋ</w:t>
      </w:r>
      <w:r>
        <w:rPr/>
        <w:t>参捔ꄲ㬴슘쉺⭴噥䀳숱儸쉵佡㥾幢步⩘晙乘摍䙗灟杧繯㩺戸㵌䴫㡏䠴䄱♘䩇狂恰</w:t>
      </w:r>
      <w:r>
        <w:rPr/>
        <w:t>ꦣ</w:t>
      </w:r>
      <w:r>
        <w:rPr/>
        <w:t>桹䁭슩썲걾ꌸ㑺␣ㅘ䡕敕梬歠旎⌱䏂牫㡲ꥧ嫂㉅縦♋場놡周싂숬슱♠㙗숴</w:t>
      </w:r>
      <w:r>
        <w:rPr/>
        <w:t>ꕰ</w:t>
      </w:r>
      <w:r>
        <w:rPr/>
        <w:t>썐⥦쉍</w:t>
      </w:r>
      <w:r>
        <w:rPr/>
        <w:t>꥓</w:t>
      </w:r>
      <w:r>
        <w:rPr/>
        <w:t>믂땷묤瘣焯춣㨦╥浔獆쉓卂쉰쉎弣搭㵹汊⽇繺쉫</w:t>
      </w:r>
      <w:r>
        <w:rPr/>
        <w:t>꧂</w:t>
      </w:r>
      <w:r>
        <w:rPr/>
        <w:t>幥⥘睂㥗彬쉪␱♘ꅩ獵ㅁ晫</w:t>
      </w:r>
      <w:r>
        <w:rPr/>
        <w:t>ⵦ</w:t>
      </w:r>
      <w:r>
        <w:rPr/>
        <w:t>汯㏍숫秂䑤䝏䓍塰橕䡗⽳쉥⍱㣂婉숺匹㑈頩溣⬩</w:t>
      </w:r>
      <w:r>
        <w:rPr/>
        <w:t>ꦻ</w:t>
      </w:r>
      <w:r>
        <w:rPr/>
        <w:t>䴥⍧典뽰╖顳浱⦵⬪䥊攲⩯숪儯쉱幙땰浱兵恃</w:t>
      </w:r>
      <w:r>
        <w:rPr/>
        <w:t>ⱎ</w:t>
      </w:r>
      <w:r>
        <w:rPr/>
        <w:t>撬㫂眴⑤쉴⍤礩位㒵睵瑖奡泂䥑뭆⭱䥄숪䙞殬뾩顋</w:t>
      </w:r>
      <w:r>
        <w:rPr/>
        <w:t>ⵒ</w:t>
      </w:r>
      <w:r>
        <w:rPr/>
        <w:t>싂㢬ꥡ繤来㐮輪⤵傘촥䭭灨ㆡ⩸䜬䴦嚬⪿걂晢䝭䱥䙄秂䜯噑쉎깬곂䥴㝄♒頽棂䀵슿쉡═穙顁晙禵畮厥쉚쉩摌䨫呋䊣⨣斘䑇㥕噦睲摋毂唺窻쉃也瀶㈫습卍恌㉍凂ꍠ䙵磂祲䕺澘</w:t>
      </w:r>
      <w:r>
        <w:rPr/>
        <w:t>ꥂ</w:t>
      </w:r>
      <w:r>
        <w:rPr/>
        <w:t>歭歚</w:t>
      </w:r>
      <w:r>
        <w:rPr/>
        <w:t>ꥐ</w:t>
      </w:r>
      <w:r>
        <w:rPr/>
        <w:t>ㄩ쉉剹恦</w:t>
      </w:r>
      <w:r>
        <w:rPr/>
        <w:t>ꤊ</w:t>
      </w:r>
      <w:r>
        <w:rPr/>
        <w:t>媻䥸旂榘祶䭶剠ꌭ恧⺮圯㭔猵为攰䬴ㆱ坦咩猪商係</w:t>
      </w:r>
      <w:r>
        <w:rPr/>
        <w:t>⢥┷</w:t>
      </w:r>
      <w:r>
        <w:rPr/>
        <w:t>凂憬⍴慔ㅳ御⹈䱷幭乃湨䄫桘産숥긳杓填䥀へ춵潫䡤㝹㡑恄㏂㔴ꅞ뭸녟甲숬癀⑇⥌潶爪쉘搷⨷扞㑢쉱놥䥰⫎稽桨䀺㑑䕦뭓㪬杸쉣卉䔸彔極㕡繓칩㥏䣂㢩剡樫</w:t>
      </w:r>
      <w:r>
        <w:rPr/>
        <w:t>⣂</w:t>
      </w:r>
      <w:r>
        <w:rPr/>
        <w:t>㨲숫슿轳甪긬⍮凂쉘䋂乖슩智椪⫃娥歑㍏柂䶥뽶숲䶬没쎻乢䭓</w:t>
      </w:r>
      <w:r>
        <w:rPr/>
        <w:t>ꔥ⛎</w:t>
      </w:r>
      <w:r>
        <w:rPr/>
        <w:t>辘呑칖숭숯쵩䇂싂ꥴ슩獘瘥潄숻协常따頪啇坏䔳穋ꥥ곂じ⽠辱彳슮까䌨⩪쉋쉾䬴</w:t>
      </w:r>
      <w:r>
        <w:rPr/>
        <w:t>꤯</w:t>
      </w:r>
      <w:r>
        <w:rPr/>
        <w:t>殘㙡䭖</w:t>
      </w:r>
      <w:r>
        <w:rPr/>
        <w:t>ꕚ</w:t>
      </w:r>
      <w:r>
        <w:rPr/>
        <w:t>攦潋厣囂╇李숯婑㍄摨싎睰ꆩ奙䑄뭍杢</w:t>
      </w:r>
      <w:r>
        <w:rPr/>
        <w:t>ꔥ</w:t>
      </w:r>
      <w:r>
        <w:rPr/>
        <w:t>䂬甩傘伬兺</w:t>
      </w:r>
      <w:r>
        <w:rPr/>
        <w:t>ꦩ</w:t>
      </w:r>
      <w:r>
        <w:rPr/>
        <w:t>겻ち㇂⍂䱱㡡璬晒</w:t>
      </w:r>
      <w:r>
        <w:rPr/>
        <w:t>ꕗ</w:t>
      </w:r>
      <w:r>
        <w:rPr/>
        <w:t>썂䉪扷堬쉞㜩</w:t>
      </w:r>
      <w:r>
        <w:rPr/>
        <w:t>ꥊ</w:t>
      </w:r>
      <w:r>
        <w:rPr/>
        <w:t>熩</w:t>
      </w:r>
      <w:r>
        <w:rPr/>
        <w:t>ꤴ</w:t>
      </w:r>
      <w:r>
        <w:rPr/>
        <w:t>嫃㙵縭숮䍶ず橹顃</w:t>
      </w:r>
      <w:r>
        <w:rPr/>
        <w:t>⠱</w:t>
      </w:r>
      <w:r>
        <w:rPr/>
        <w:t>恤䧂憩㤦⭚䴴急</w:t>
      </w:r>
      <w:r>
        <w:rPr/>
        <w:t>ꗎ</w:t>
      </w:r>
      <w:r>
        <w:rPr/>
        <w:t>婯惃넫怪╢轙吴幎㜣⎘倪瀪䥷噎㑍䎏놡⪻쉈♊㈤䱁婳啡影婳꥖쉀긪䱱櫂⪵禩壂䭰䍢쉨㇂㩒併䙶栭璘兡燂䰫㴯ォ숤䭅攷㙁⌳갶乺湠㵍旂碵䔵穴䞵迂⍈㠻偷〳䱊⑂坚丹稻摵噦䡒묣㦮쉾楙䕲녧컃祃⭄</w:t>
      </w:r>
      <w:r>
        <w:rPr/>
        <w:t>ꤪ</w:t>
      </w:r>
      <w:r>
        <w:rPr/>
        <w:t>克牔</w:t>
      </w:r>
      <w:r>
        <w:rPr/>
        <w:t>ⱡ</w:t>
      </w:r>
      <w:r>
        <w:rPr/>
        <w:t>爸슩㕣쉸╥汢숭汩㮏灷䤺쉦顕쵈唲橨㋂㉆癖</w:t>
      </w:r>
      <w:r>
        <w:rPr/>
        <w:t>ⵚ</w:t>
      </w:r>
      <w:r>
        <w:rPr/>
        <w:t>繘噃㬶僂䘫参穈瀪け獄破㏂딷쵒䅵㬫瑘灟⩳䤰㯂咥䱅껂爲呸╶▩潳偙㙄止湃扩㍠壂爮乪灾㵢ㅶ桇恓㥍旂序琶䄵散㩯긪圱치䍤呖婰浠䉵숱竂唻䍁</w:t>
      </w:r>
      <w:r>
        <w:rPr/>
        <w:t>⡦</w:t>
      </w:r>
      <w:r>
        <w:rPr/>
        <w:t>穙塯牏浢㣂窏㝷帨</w:t>
      </w:r>
      <w:r>
        <w:rPr/>
        <w:t>ꦣ</w:t>
      </w:r>
      <w:r>
        <w:rPr/>
        <w:t>彥歗䱁渨싍㝈瞏硖䣎숽⬽</w:t>
      </w:r>
      <w:r>
        <w:rPr/>
        <w:t>ꕌ</w:t>
      </w:r>
      <w:r>
        <w:rPr/>
        <w:t>ㅎ匶卭杬䡁⫂㭎係㥬␨</w:t>
      </w:r>
      <w:r>
        <w:rPr/>
        <w:t>⣂</w:t>
      </w:r>
      <w:r>
        <w:rPr/>
        <w:t>穉瑩놩뽕⫂䔬㙒싂쉐坸숦㑞㘪ꥪ쉧晸癰⑮げ䩸㓂뮮祱乳䫂ꎡ盂匽쉤Ⓨ슻㍵先쎩ㅦ땨嚬䅥칟碻穔攭炣橰慥긳⍧㙤㉶䃂⽃⼮利㔴䏂㇎䁵疮쉾쉃싂䈤쉮奷㩍㦿截参丶쉤␨侮㥎瑉䡳숱㙰쵏ꏂ潂숪</w:t>
      </w:r>
      <w:r>
        <w:rPr/>
        <w:t>Ⱔ</w:t>
      </w:r>
      <w:r>
        <w:rPr/>
        <w:t>媵瑹䐯輦礶稊硁㑲⍒䋎땏㜴</w:t>
      </w:r>
      <w:r>
        <w:rPr/>
        <w:t>ⷂ</w:t>
      </w:r>
      <w:r>
        <w:rPr/>
        <w:t>摰⽅숳쉚搱慟⎻믃껂䕔弴䷃顸㭫⮥潇患迂犿녔䩡</w:t>
      </w:r>
      <w:r>
        <w:rPr/>
        <w:t>⡙</w:t>
      </w:r>
      <w:r>
        <w:rPr/>
        <w:t>㠮뭠슱ꅸ䥚㮵倻㊥쉉䚡輹슮楣䄵櫂䒮⽓⽥㩈슘䆵ㄦ歶</w:t>
      </w:r>
      <w:r>
        <w:rPr/>
        <w:t>ⱺ</w:t>
      </w:r>
      <w:r>
        <w:rPr/>
        <w:t>䧂䥟☻⨣ꏃ䍙題乵ꅠ挤顅擃嘳拂</w:t>
      </w:r>
      <w:r>
        <w:rPr/>
        <w:t>ꦡ</w:t>
      </w:r>
      <w:r>
        <w:rPr/>
        <w:t>癍颻摣片颬偏ㅾ</w:t>
      </w:r>
      <w:r>
        <w:rPr/>
        <w:t>ⱷ</w:t>
      </w:r>
      <w:r>
        <w:rPr/>
        <w:t>堯氬䍤杒㩁䘷쉠㵑摆㡐싂뭳埂瑢瀭䈵䡨▻ꎬ쉈輨啕㍢</w:t>
      </w:r>
      <w:r>
        <w:rPr/>
        <w:t>ꤲ</w:t>
      </w:r>
      <w:r>
        <w:rPr/>
        <w:t>總갸䥭╂呚숱杘墏ꍷ슱ꏂ䙙걀⴩獨䝥㩑㟂㨯匲김쉲縩㵠焫습題繨춬쉫☬䁳浢넻摓Ⓜ唨䉓䉆◂噣ꎿ묮㩀숭㙬칏嘪숪뗃⩗䡍䇂슿㊵頵哂卮⩨磂挨捹䲮畃敞녃䥺䅌搰噪긥</w:t>
      </w:r>
      <w:r>
        <w:rPr/>
        <w:t>ⵢ</w:t>
      </w:r>
      <w:r>
        <w:rPr/>
        <w:t>⽷疥㷂깵㍾汸歓痂穎칡㥰眤穾䝔</w:t>
      </w:r>
      <w:r>
        <w:rPr/>
        <w:t>ꥅ</w:t>
      </w:r>
      <w:r>
        <w:rPr/>
        <w:t>㭀繨싂</w:t>
      </w:r>
      <w:r>
        <w:rPr/>
        <w:t>⠥</w:t>
      </w:r>
      <w:r>
        <w:rPr/>
        <w:t>䀸뭹氲祴쉚쵅䖘ꎘ桏쉕ꇂ狂쵸㑦拂穓숣㙑瑗뼮硅睕偦딫싂牒슩坭䲿猹硇䕄㙪쉷</w:t>
      </w:r>
      <w:r>
        <w:rPr/>
        <w:t>ⴥ</w:t>
      </w:r>
      <w:r>
        <w:rPr/>
        <w:t>瑕싂縯怬䭟쉴斘癡</w:t>
      </w:r>
      <w:r>
        <w:rPr/>
        <w:t>ꕨ</w:t>
      </w:r>
      <w:r>
        <w:rPr/>
        <w:t>ꥢ㒵쉬㴸橐쉍昭偄獔⩄⽀塷</w:t>
      </w:r>
      <w:r>
        <w:rPr/>
        <w:t>ꕘ</w:t>
      </w:r>
      <w:r>
        <w:rPr/>
        <w:t>칵䣂繞䭘玘瞻橫⽟䥦橮⴪</w:t>
      </w:r>
      <w:r>
        <w:rPr/>
        <w:t>ⶱ</w:t>
      </w:r>
      <w:r>
        <w:rPr/>
        <w:t>䵭쉬奦䙉쉉牭䙓䩐묩灙⭋杙㙧け䑅췂땨㡁⽶汹䥵㑯䡂</w:t>
      </w:r>
      <w:r>
        <w:rPr/>
        <w:t>ꥄ</w:t>
      </w:r>
      <w:r>
        <w:rPr/>
        <w:t>恈䩏悮⑵쉏煺䘷硶晍犣繐彳呕쉇幅䤲쉗彲浯ㅯ桎瞩⨴㠻쵯㵶捊㕪컂숽䉙纣囂䓎╌䁗椷䨷㡷䭉ꅬ쉃걠䡧帰亩쉍顩挻幂⩣䪩⚵㐽懂칲䩶癸擂숴穴澘矃뮡㡔㡞栬⑈稶瑙獵쉱╋顶♈佦圩</w:t>
      </w:r>
      <w:r>
        <w:rPr/>
        <w:t>ꕸ</w:t>
      </w:r>
      <w:r>
        <w:rPr/>
        <w:t>䯎憏␭⑹⥰獤</w:t>
      </w:r>
      <w:r>
        <w:rPr/>
        <w:t>⣂</w:t>
      </w:r>
      <w:r>
        <w:rPr/>
        <w:t>扁榥䍫杷쉑ㄬ澿䄣㔳ꄳ䕹쉴佈⨣橤㨸㝟㍤懂쉢䝪未剟⭾겻싂숣睙숴轧⩔슡츤䭍⥗欽㭩쉡⹳♏⎩傘묫䭋☱斻礸㩙⍩喏頪쉐䥩㑹╚䭯㡺㍤⩓䄥숥⌴潺坷亩⤨걱塗싂咻照硳쉋穒㑴숷싂徣쉟</w:t>
      </w:r>
      <w:r>
        <w:rPr/>
        <w:t>ꔪ</w:t>
      </w:r>
      <w:r>
        <w:rPr/>
        <w:t>䡸뾡䎻桢㦩䚱䩭</w:t>
      </w:r>
      <w:r>
        <w:rPr/>
        <w:t>ꔵ</w:t>
      </w:r>
      <w:r>
        <w:rPr/>
        <w:t>獨煹制疩츮쉊</w:t>
      </w:r>
      <w:r>
        <w:rPr/>
        <w:t>⠷</w:t>
      </w:r>
      <w:r>
        <w:rPr/>
        <w:t>杲㐪싍唭⫂⨪洷昦呪碵捀⨽싂㕞瘦㊬砪柂桘┺ㄸ椻쉟⹨㐹䨵瓂噮쉇㑖뾡〦╋묺慖瞣兤徿癱伶䮱祐</w:t>
      </w:r>
      <w:r>
        <w:rPr/>
        <w:t>ꕓ</w:t>
      </w:r>
      <w:r>
        <w:rPr/>
        <w:t>ⰵ</w:t>
      </w:r>
      <w:r>
        <w:rPr/>
        <w:t>佊呂칺甊顺暩⨣䍮쉪數癣灆칍敭䑨뽄氦参串䜤쉦顏㮥瑾㇂瓂偉仍㙉㫂䜪⽯奂䘹幢㩖⩘⽺쉺呓⥦㤦匴⩐</w:t>
      </w:r>
      <w:r>
        <w:rPr/>
        <w:t>ⷂ</w:t>
      </w:r>
      <w:r>
        <w:rPr/>
        <w:t>뿂</w:t>
      </w:r>
      <w:r>
        <w:rPr/>
        <w:t>ꤽ</w:t>
      </w:r>
      <w:r>
        <w:rPr/>
        <w:t>칳橮싂䥱䤳⫂㥉껎畀嘹砸㬮洬匣</w:t>
      </w:r>
      <w:r>
        <w:rPr/>
        <w:t>ꖣ</w:t>
      </w:r>
      <w:r>
        <w:rPr/>
        <w:t>畚㭴彈⹐⮏偟礱癳ꍬ䨪禣⭇䑫㐺参歓뽟刹係⥷呐䝲剄呁⸰焮</w:t>
      </w:r>
      <w:r>
        <w:rPr/>
        <w:t>ꤽꤪ</w:t>
      </w:r>
      <w:r>
        <w:rPr/>
        <w:t>슮뭣㜺싃㊻칱숵侮䭦硵숮ば촰䜨漪忂㐹懃쉑┸␷䋂</w:t>
      </w:r>
      <w:r>
        <w:rPr/>
        <w:t>ꕙ</w:t>
      </w:r>
      <w:r>
        <w:rPr/>
        <w:t>㟂쉴凂䰬갲㥉ꥫ哂福梩싍⨶惂</w:t>
      </w:r>
      <w:r>
        <w:rPr/>
        <w:t>ꤤ</w:t>
      </w:r>
      <w:r>
        <w:rPr/>
        <w:t>촶⏂</w:t>
      </w:r>
      <w:r>
        <w:rPr/>
        <w:t>ⱃ</w:t>
      </w:r>
      <w:r>
        <w:rPr/>
        <w:t>㢣呆㷎숳瞩積갴䶩䟂싂⸰捸⍤ㄲ頪坏爲뭬슿顕硑䥶㌺</w:t>
      </w:r>
      <w:r>
        <w:rPr/>
        <w:t>ꔩ</w:t>
      </w:r>
      <w:r>
        <w:rPr/>
        <w:t>㌵⾿쉖䘲</w:t>
      </w:r>
      <w:r>
        <w:rPr/>
        <w:t>ꤻ</w:t>
      </w:r>
      <w:r>
        <w:rPr/>
        <w:t>搶扐ꅕ䕏</w:t>
      </w:r>
      <w:r>
        <w:rPr/>
        <w:t>ꥈ</w:t>
      </w:r>
      <w:r>
        <w:rPr/>
        <w:t>뭈帮弰䍏疥갮숵⤨㴷⭐</w:t>
      </w:r>
      <w:r>
        <w:rPr/>
        <w:t>⡑⌥⹄</w:t>
      </w:r>
      <w:r>
        <w:rPr/>
        <w:t>⽠䴩싂⹴㝬啪걾넻꺵䵒숸敥뽙顸춮汨獞ꍠ涩㝟</w:t>
      </w:r>
      <w:r>
        <w:rPr/>
        <w:t>ꦵ</w:t>
      </w:r>
      <w:r>
        <w:rPr/>
        <w:t>㯎橉亏杤彗숽栨㙇</w:t>
      </w:r>
      <w:r>
        <w:rPr/>
        <w:t>ꤨ</w:t>
      </w:r>
      <w:r>
        <w:rPr/>
        <w:t>䥖塵偆兴⍧╨伶摩樶㪩夭瑎</w:t>
      </w:r>
      <w:r>
        <w:rPr/>
        <w:t>ⱒ</w:t>
      </w:r>
      <w:r>
        <w:rPr/>
        <w:t>촴⤱㋂䰰公㮘</w:t>
      </w:r>
      <w:r>
        <w:rPr/>
        <w:t>ꥁ</w:t>
      </w:r>
      <w:r>
        <w:rPr/>
        <w:t>묦㔱㩉樯轮⩞㡍䔷쵐⩲⥖婅奐怵桩晟噋漫溣告뽘太厩彥恶庣槂呅䚮朶쉤栣쉄ꄵ㡠㜤㕕䵾⯎춏ꅅ潾䙒ꄣ昸⍳氭南䡞塠扷甲뽪頭넬太敍䏂⨰䬳䗂梡⫂噭婊剣겮㭋獞쉬쵩淂其ꥶ伴녾撬⩾瀩</w:t>
      </w:r>
      <w:r>
        <w:rPr/>
        <w:t>⡕</w:t>
      </w:r>
      <w:r>
        <w:rPr/>
        <w:t>抩뭣敗㡷녒</w:t>
      </w:r>
      <w:r>
        <w:rPr/>
        <w:t>⡘</w:t>
      </w:r>
      <w:r>
        <w:rPr/>
        <w:t>䖡뭤啈礦㥮頺쉴珎懂쵴ꎩ</w:t>
      </w:r>
      <w:r>
        <w:rPr/>
        <w:t>ꕲ</w:t>
      </w:r>
      <w:r>
        <w:rPr/>
        <w:t>倩䈽컂奞⿂烂ꥷ轇攥并⼮☷氰땰礻슏쉏㶩十㢘숲䭏⩚繊</w:t>
      </w:r>
      <w:r>
        <w:rPr/>
        <w:t>ꥋ</w:t>
      </w:r>
      <w:r>
        <w:rPr/>
        <w:t>顀⥥癨䤹稰묦硇瑹㦮楞伮묥穳愳⽔䩲䧂䤦畯矂걁瑱顚</w:t>
      </w:r>
      <w:r>
        <w:rPr/>
        <w:t>ꥈ</w:t>
      </w:r>
      <w:r>
        <w:rPr/>
        <w:t>偢朹僂湸乶猹</w:t>
      </w:r>
      <w:r>
        <w:rPr/>
        <w:t>ꦣ</w:t>
      </w:r>
      <w:r>
        <w:rPr/>
        <w:t>녁啦昤㮮</w:t>
      </w:r>
      <w:r>
        <w:rPr/>
        <w:t>⢥</w:t>
      </w:r>
      <w:r>
        <w:rPr/>
        <w:t>㉴悻輤晫䛂穇⨵〪슮</w:t>
      </w:r>
      <w:r>
        <w:rPr/>
        <w:t>ꔬ</w:t>
      </w:r>
      <w:r>
        <w:rPr/>
        <w:t>楲ㅷ玵␪䶱氵슬獄挴湆⍣⼹異党廂愲丽쉅뽌棍噥ꥰ严䭠⛂⒘녏녀땮縪䁬䕗礵煘䭟瑞獢抣礵煾楍</w:t>
      </w:r>
      <w:r>
        <w:rPr/>
        <w:t>⡉</w:t>
      </w:r>
      <w:r>
        <w:rPr/>
        <w:t>쌵㑶ꥤ</w:t>
      </w:r>
      <w:r>
        <w:rPr/>
        <w:t>⢱</w:t>
      </w:r>
      <w:r>
        <w:rPr/>
        <w:t>周슘⹔쉇杗쉅嗂쉨⽐奙뾬湖廂䥄㜲䊮汦汋㙣쉯㷂佭畋䌪態⎵뭸⹐싍䴺心䠻쉒报噈썥轴烎</w:t>
      </w:r>
      <w:r>
        <w:rPr/>
        <w:t>ⲏ⬪Ⳃ⎻</w:t>
      </w:r>
      <w:r>
        <w:rPr/>
        <w:t>椥쉣쉢浮没恶津ㆬ碻瀻散</w:t>
      </w:r>
      <w:r>
        <w:rPr/>
        <w:t>⡐</w:t>
      </w:r>
      <w:r>
        <w:rPr/>
        <w:t>丩넻㏂噠轒슩숲橐䙕轅䙚挲숣轃⭥숩넺숣⎘輊䂻♟浱녥洳땯桩㫂</w:t>
      </w:r>
      <w:r>
        <w:rPr/>
        <w:t>ꕈ</w:t>
      </w:r>
      <w:r>
        <w:rPr/>
        <w:t>泂漫啥㕩䱆塙㍁䛃싂䉮患澿㷂晟⚘場猳杗睙㕷</w:t>
      </w:r>
      <w:r>
        <w:rPr/>
        <w:t>⠤</w:t>
      </w:r>
      <w:r>
        <w:rPr/>
        <w:t>昶截啇捋슥䐽⨭均⤦㈷⩉넴扪洪</w:t>
      </w:r>
      <w:r>
        <w:rPr/>
        <w:t>꤬</w:t>
      </w:r>
      <w:r>
        <w:rPr/>
        <w:t>畂婉敦䶮♒╾漹䳃䙁参ㄨ숷毂浴䁚㔰奀癐懍</w:t>
      </w:r>
      <w:r>
        <w:rPr/>
        <w:t>⡫</w:t>
      </w:r>
      <w:r>
        <w:rPr/>
        <w:t>䩅婸썡窥㑨縩㡕딻乘匹</w:t>
      </w:r>
      <w:r>
        <w:rPr/>
        <w:t>ꤴ</w:t>
      </w:r>
      <w:r>
        <w:rPr/>
        <w:t>ꥤ稩㜦硨兹싂嫂쉓暿潎</w:t>
      </w:r>
      <w:r>
        <w:rPr/>
        <w:t>ⱸ</w:t>
      </w:r>
      <w:r>
        <w:rPr/>
        <w:t>䉥슱슩眥걓晫湖䱰䁎</w:t>
      </w:r>
      <w:r>
        <w:rPr/>
        <w:t>Ⱞ</w:t>
      </w:r>
      <w:r>
        <w:rPr/>
        <w:t>煫䒩廂쉴ꥹ䁃搲</w:t>
      </w:r>
      <w:r>
        <w:rPr/>
        <w:t>⠴</w:t>
      </w:r>
      <w:r>
        <w:rPr/>
        <w:t>橩乄敀숫穐⧂ꥳ쉹숺썎䳂祥愪뽃</w:t>
      </w:r>
      <w:r>
        <w:rPr/>
        <w:t>ꥉ⩍</w:t>
      </w:r>
      <w:r>
        <w:rPr/>
        <w:t>歳繡ꏂ慓潹绂⍩余反滃旂䡪땶㨶</w:t>
      </w:r>
      <w:r>
        <w:rPr/>
        <w:t>Ɫ</w:t>
      </w:r>
      <w:r>
        <w:rPr/>
        <w:t>습ꥸ㎻哃桒怵╨녓㜤䡫倨ꍍㅉ剂쌷쉒垩忂犮⨵뽪卫쉊㝅嚱扵繕䁌싂㌴╡抻湡颩堶䑘⨩⽉䥩剗痂㒩숭塀㬪乾⩤呱䙐潾</w:t>
      </w:r>
      <w:r>
        <w:rPr/>
        <w:t>ⱺ</w:t>
      </w:r>
      <w:r>
        <w:rPr/>
        <w:t>顔싂⩟塋朶㡬䝬ꏂ</w:t>
      </w:r>
      <w:r>
        <w:rPr/>
        <w:t>ꥀ</w:t>
      </w:r>
      <w:r>
        <w:rPr/>
        <w:t>㘩쉢䕈䝮轱</w:t>
      </w:r>
      <w:r>
        <w:rPr/>
        <w:t>ꕦ</w:t>
      </w:r>
      <w:r>
        <w:rPr/>
        <w:t>囎娪扟㌻琹婈썂䝭䉢ꍊ⼽⨲嗂쉑僂⩢쉑쉨칞뽊㐨䈪䝙頵坾㣍⌯摦걀㔷䝆斥怺塚㙖佪湮⍅䰫䡨㕅㚣塠哂㮱갭亘橗䀬䛂单뼬懂</w:t>
      </w:r>
      <w:r>
        <w:rPr/>
        <w:t>ꤦ</w:t>
      </w:r>
      <w:r>
        <w:rPr/>
        <w:t>쌨숱畄煏顡㵔㕱녀獊稻懂睓쉮</w:t>
      </w:r>
      <w:r>
        <w:rPr/>
        <w:t>ꥁ</w:t>
      </w:r>
      <w:r>
        <w:rPr/>
        <w:t>摃싂優㬪䥩怹慕촨䉲쉥眮澣顏</w:t>
      </w:r>
      <w:r>
        <w:rPr/>
        <w:t>ⵇ</w:t>
      </w:r>
      <w:r>
        <w:rPr/>
        <w:t>捂迂飂摯䬳⭙係</w:t>
      </w:r>
      <w:r>
        <w:rPr/>
        <w:t>ꤪ</w:t>
      </w:r>
      <w:r>
        <w:rPr/>
        <w:t>穃</w:t>
      </w:r>
      <w:r>
        <w:rPr/>
        <w:t>ꦱ</w:t>
      </w:r>
      <w:r>
        <w:rPr/>
        <w:t>燂㍒挰値䁨唦썪呈す</w:t>
      </w:r>
      <w:r>
        <w:rPr/>
        <w:t>ⴤ</w:t>
      </w:r>
      <w:r>
        <w:rPr/>
        <w:t>煣쉆摮䑺㌤</w:t>
      </w:r>
      <w:r>
        <w:rPr/>
        <w:t>ꔤ</w:t>
      </w:r>
      <w:r>
        <w:rPr/>
        <w:t>墣㔷⶘ꅖ榻칆彮묲煃飃摄振쉆딥怪婆参琺ꍈ</w:t>
      </w:r>
      <w:r>
        <w:rPr/>
        <w:t>ꦣ</w:t>
      </w:r>
      <w:r>
        <w:rPr/>
        <w:t>材壂캩㉵㵹꺮쉯惂恡礸〫䱤긲噭桅</w:t>
      </w:r>
      <w:r>
        <w:rPr/>
        <w:t>ⱱ</w:t>
      </w:r>
      <w:r>
        <w:rPr/>
        <w:t>顧桚⮬䉙涣牯⹃䭑昭딵㈺冣嚵嘣娲佌㙵磂䂣</w:t>
      </w:r>
      <w:r>
        <w:rPr/>
        <w:t>ꤷ</w:t>
      </w:r>
      <w:r>
        <w:rPr/>
        <w:t>ꥴ</w:t>
      </w:r>
      <w:r>
        <w:rPr/>
        <w:t>ꖵ</w:t>
      </w:r>
      <w:r>
        <w:rPr/>
        <w:t>啨慗⪩揂硲哂㭡쉬침</w:t>
      </w:r>
      <w:r>
        <w:rPr/>
        <w:t>ⱕ</w:t>
      </w:r>
      <w:r>
        <w:rPr/>
        <w:t>浭䨬㭣</w:t>
      </w:r>
      <w:r>
        <w:rPr/>
        <w:t>⡯</w:t>
      </w:r>
      <w:r>
        <w:rPr/>
        <w:t>ꖣ</w:t>
      </w:r>
      <w:r>
        <w:rPr/>
        <w:t>쉯单㷂桋绂啙컎祩䑤㔪䰺樷欳⑵救쵩⍀扖剸녁쉸琦⨦吱㕁䨴僂䏃欦䈹䔪灯呠㍵⩮㷂朥傿䜥爪媱䊵来泂呑⨫嗍畍搫䝊⥺呕㢥啥䉞</w:t>
      </w:r>
      <w:r>
        <w:rPr/>
        <w:t>ꦥ</w:t>
      </w:r>
      <w:r>
        <w:rPr/>
        <w:t>㥧塬숨爰츯㩧䑅穣㝱慬牁깘⫂쉯坞</w:t>
      </w:r>
      <w:r>
        <w:rPr/>
        <w:t>⡡</w:t>
      </w:r>
      <w:r>
        <w:rPr/>
        <w:t>牖獨獐奎泃촭坱</w:t>
      </w:r>
      <w:r>
        <w:rPr/>
        <w:t>ⲿ</w:t>
      </w:r>
      <w:r>
        <w:rPr/>
        <w:t>썋⬯딬䵗㤱瑉䀹䱌㦡⿂㞏땙</w:t>
      </w:r>
      <w:r>
        <w:rPr/>
        <w:t>⠪</w:t>
      </w:r>
      <w:r>
        <w:rPr/>
        <w:t>煂飂悩䅶䨦쉢砰⹁⑚䱶卉⨲칶⩟恳刹浆㵪Ⓜ䏂䈹</w:t>
      </w:r>
      <w:r>
        <w:rPr/>
        <w:t>ⲥ</w:t>
      </w:r>
      <w:r>
        <w:rPr/>
        <w:t>㜪숪䊻믂쉺ꍗ潸桮⭳漽⌬쵏⥉⨊떩쉊彳⩈䱁媣塌䡁獸㜯忎⼦䅊㇃硩ꥲ樴檿촻泃♎畸䂵㧂漶걘⭁⵸睈㭶凂單呫慱欤</w:t>
      </w:r>
      <w:r>
        <w:rPr/>
        <w:t>⡥</w:t>
      </w:r>
      <w:r>
        <w:rPr/>
        <w:t>ꕇ</w:t>
      </w:r>
      <w:r>
        <w:rPr/>
        <w:t>し⌸딲株彡숻榱㑑硊儰</w:t>
      </w:r>
      <w:r>
        <w:rPr/>
        <w:t>⡣</w:t>
      </w:r>
      <w:r>
        <w:rPr/>
        <w:t>牎갨䄱⺘䪬㭖渮㌫</w:t>
      </w:r>
      <w:r>
        <w:rPr/>
        <w:t>ꕖ</w:t>
      </w:r>
      <w:r>
        <w:rPr/>
        <w:t>㉢숸⭆</w:t>
      </w:r>
      <w:r>
        <w:rPr/>
        <w:t>ⵣ</w:t>
      </w:r>
      <w:r>
        <w:rPr/>
        <w:t>숥汎杠利婇别</w:t>
      </w:r>
      <w:r>
        <w:rPr/>
        <w:t>ꕫ</w:t>
      </w:r>
      <w:r>
        <w:rPr/>
        <w:t>쉐㘣</w:t>
      </w:r>
      <w:r>
        <w:rPr/>
        <w:t>ⵕ⑭</w:t>
      </w:r>
      <w:r>
        <w:rPr/>
        <w:t>ㅗ䡨⹌捓䗎⩣礸と㥁䌸쉮啈圻劏䌯湷⤫⼴ꥥ稭䟂煊쉾䡤怮䬶瘤䵨슡싂슻䅹</w:t>
      </w:r>
      <w:r>
        <w:rPr/>
        <w:t>ꕊ</w:t>
      </w:r>
      <w:r>
        <w:rPr/>
        <w:t>珃</w:t>
      </w:r>
      <w:r>
        <w:rPr/>
        <w:t>ꕺ꤭</w:t>
      </w:r>
      <w:r>
        <w:rPr/>
        <w:t>숫䥏쉪㍳㭏晕⌥⤹딳숰汯漺殏娨顟杦顭博䡢慪㙡唪㥆栫땦樵刯칸⬹瞮啙⑅䙹뮡盂쉇쉪お歠</w:t>
      </w:r>
      <w:r>
        <w:rPr/>
        <w:t>ⵂ</w:t>
      </w:r>
      <w:r>
        <w:rPr/>
        <w:t>楕㝁쉟</w:t>
      </w:r>
      <w:r>
        <w:rPr/>
        <w:t>ꕁ</w:t>
      </w:r>
      <w:r>
        <w:rPr/>
        <w:t>䍫噶㵱渳內㈬呋䩦煃㨥漦幤숯帯灄췂䩔坾쉘浉넽⨤㝟䱬献㌰灅堭뼳슻捺䋂䌶䭵慨슥摟轇쉡塤皬䵣䉧㓎㐬獇晰쉋媡娦㙠㝙䞬䀦婕呡恐⨳쉞딪⛂牊䅭쉷</w:t>
      </w:r>
      <w:r>
        <w:rPr/>
        <w:t>ⰷ</w:t>
      </w:r>
      <w:r>
        <w:rPr/>
        <w:t>働♸㕪悡╗쉡쉍</w:t>
      </w:r>
      <w:r>
        <w:rPr/>
        <w:t>ꕾ</w:t>
      </w:r>
      <w:r>
        <w:rPr/>
        <w:t>癌瀵穈䉵炣凃歾祘櫍案浞䓂</w:t>
      </w:r>
      <w:r>
        <w:rPr/>
        <w:t>ꤦ</w:t>
      </w:r>
      <w:r>
        <w:rPr/>
        <w:t>燂扚幘쉔渴䵮砮沥濂獵椴⽮숳氲녆⼳숱圽썲䩁匽</w:t>
      </w:r>
      <w:r>
        <w:rPr/>
        <w:t>ꤺ⤩</w:t>
      </w:r>
      <w:r>
        <w:rPr/>
        <w:t>㴶㠽䑖嘪普⬦䙳쉫桰⽱㬽㑦穫繹Ⓜ汗㘽爭⴩</w:t>
      </w:r>
      <w:r>
        <w:rPr/>
        <w:t>ꤷ</w:t>
      </w:r>
      <w:r>
        <w:rPr/>
        <w:t>所礫⨤뾮㴽쉈竂슬⩑杂싂</w:t>
      </w:r>
      <w:r>
        <w:rPr/>
        <w:t>Ⱙ</w:t>
      </w:r>
      <w:r>
        <w:rPr/>
        <w:t>㑲矎へ칂ꍩ癳㉔䅸␭┥㬸츷悡쉦쉖牔뽋眫⼷쉋碿</w:t>
      </w:r>
      <w:r>
        <w:rPr/>
        <w:t>ⲡ␨</w:t>
      </w:r>
      <w:r>
        <w:rPr/>
        <w:t>䔱쉒䵨嘴彈浦</w:t>
      </w:r>
      <w:r>
        <w:rPr/>
        <w:t>ꕞ</w:t>
      </w:r>
      <w:r>
        <w:rPr/>
        <w:t>ぎ佨</w:t>
      </w:r>
      <w:r>
        <w:rPr/>
        <w:t>⡃</w:t>
      </w:r>
      <w:r>
        <w:rPr/>
        <w:t>楌슏辡숴쉒䰨末烂⩐払䃂䍞䆬⑐뭒⤷⵫</w:t>
      </w:r>
      <w:r>
        <w:rPr/>
        <w:t>⡁ⲵ</w:t>
      </w:r>
      <w:r>
        <w:rPr/>
        <w:t>㞥䥅</w:t>
      </w:r>
      <w:r>
        <w:rPr/>
        <w:t>ⵉ</w:t>
      </w:r>
      <w:r>
        <w:rPr/>
        <w:t>㕁淂㝈䃂㚩䠭嘦⨦轖乇</w:t>
      </w:r>
      <w:r>
        <w:rPr/>
        <w:t>ⶥ</w:t>
      </w:r>
      <w:r>
        <w:rPr/>
        <w:t>쌦䤥楇仂⛂⽋⌣畳㢩䜫</w:t>
      </w:r>
      <w:r>
        <w:rPr/>
        <w:t>⣂</w:t>
      </w:r>
      <w:r>
        <w:rPr/>
        <w:t>䴺ꄦ猭噺</w:t>
      </w:r>
      <w:r>
        <w:rPr/>
        <w:t>ꕠ</w:t>
      </w:r>
      <w:r>
        <w:rPr/>
        <w:t>䍘捶㖿枻佘帱捔䨦忂䳂掿</w:t>
      </w:r>
      <w:r>
        <w:rPr/>
        <w:t>ꖬ</w:t>
      </w:r>
      <w:r>
        <w:rPr/>
        <w:t>癹皡枩畫婺潘쉅ꥫ㵁⫍⥏㉑癠元䄨圤ㅸ恋斿改깭쉈き</w:t>
      </w:r>
      <w:r>
        <w:rPr/>
        <w:t>⠫</w:t>
      </w:r>
      <w:r>
        <w:rPr/>
        <w:t>䭰充穈堭㭗┤䠯湓塨惂쉬卷ッ⑅⛂</w:t>
      </w:r>
      <w:r>
        <w:rPr/>
        <w:t>⡀⹱</w:t>
      </w:r>
      <w:r>
        <w:rPr/>
        <w:t>参</w:t>
      </w:r>
      <w:r>
        <w:rPr/>
        <w:t>⡠</w:t>
      </w:r>
      <w:r>
        <w:rPr/>
        <w:t>娬彇煕슏灳㭉仂충噞祪싂䕵奶㑖땠⼻걺垩冮⽡椣殱㌤⥘쉾㌯䑩㘣濂䨩쉅㙸摸넪뭔颬偊塳痂묷ꌣ숪⽇⭄䭳瘴</w:t>
      </w:r>
      <w:r>
        <w:rPr/>
        <w:t>ꦬꕶ</w:t>
      </w:r>
      <w:r>
        <w:rPr/>
        <w:t>㇂⛍歘㴫⩲䄦穱睳䐶⨨⑪ꎩ㨹侩㉤䍀帻冡㑲⏂䌲㪮㯂⥫</w:t>
      </w:r>
      <w:r>
        <w:rPr/>
        <w:t>ⷂ</w:t>
      </w:r>
      <w:r>
        <w:rPr/>
        <w:t>㟂⍨甲灀㭁囂楌㧂伊䀤숤</w:t>
      </w:r>
      <w:r>
        <w:rPr/>
        <w:t>ⷃ</w:t>
      </w:r>
      <w:r>
        <w:rPr/>
        <w:t>縬歀습</w:t>
      </w:r>
      <w:r>
        <w:rPr/>
        <w:t>ꕤ</w:t>
      </w:r>
      <w:r>
        <w:rPr/>
        <w:t>㈳㈷假믂兙䡎秂숲歠嚩獣ꍑ毂㍚䨸☲恫㭕긪戳떮水㈲㭭䉇촱⩫Ⓜ쵍쉑浀쉋⸶橇뽭礦걪깈治쉎嘺㍡⤶ꏃ쉅心䄬樨噖敬䅇⩣儯</w:t>
      </w:r>
      <w:r>
        <w:rPr/>
        <w:t>ꦏ</w:t>
      </w:r>
      <w:r>
        <w:rPr/>
        <w:t>斵条숩獚䘵</w:t>
      </w:r>
      <w:r>
        <w:rPr/>
        <w:t>ⱁ</w:t>
      </w:r>
      <w:r>
        <w:rPr/>
        <w:t>쉩浲佊䯂⩆扐橭㖥捔橋燂千歫ꌥ건⑕竂춡唬깨㠣䐱朸碻杭ꥥꥰ䌺兂쉏澘敍</w:t>
      </w:r>
      <w:r>
        <w:rPr/>
        <w:t>ⷂ</w:t>
      </w:r>
      <w:r>
        <w:rPr/>
        <w:t>싍⪱飂䌰뽁캩☩桵奘깸䤶囂区坟眷䉨䉘㔣惂轳</w:t>
      </w:r>
      <w:r>
        <w:rPr/>
        <w:t>ⰵ</w:t>
      </w:r>
      <w:r>
        <w:rPr/>
        <w:t>⽪㬩䛂⥤䕄䄽轫㝪楢究彸儭㬮촳싂☯杉⏂⿂슩⭎⾻塈杩煴縸숵祥㩶䬨垏顱싍싎숴湩䙇潆哂숺堪숱卋⎩</w:t>
      </w:r>
      <w:r>
        <w:rPr/>
        <w:t>ⰳ</w:t>
      </w:r>
      <w:r>
        <w:rPr/>
        <w:t>녋婟ꍟ勂煆啱轱汬畵쌣숷爨攺噓係</w:t>
      </w:r>
      <w:r>
        <w:rPr/>
        <w:t>Ⱙ</w:t>
      </w:r>
      <w:r>
        <w:rPr/>
        <w:t>⽴兣䶩䁺⎩摔傩姍쉈搥㪬</w:t>
      </w:r>
      <w:r>
        <w:rPr/>
        <w:t>⡵</w:t>
      </w:r>
      <w:r>
        <w:rPr/>
        <w:t>쵪汦㘥灐쉦땾╕墱슮前㑈䵮쉬杯䑶轎奶塤땊ㄤ䠣橵繄㕎䙖䨳兞役⧂爬う쉓污轤┺濂㔮飍慀硓⨰췂礵囂垵飂擂⥓畲ꄯ瀣畤砻뮵</w:t>
      </w:r>
      <w:r>
        <w:rPr/>
        <w:t>ꦏ</w:t>
      </w:r>
      <w:r>
        <w:rPr/>
        <w:t>稫쉀㦥彠⽮츨坪ꏂ쵪溥쉀穟쵶牑幘싂燂䕓싂汪娮┤幾▿䇍䇂⽡敞⸭ꍀ⿂䥵伻刺</w:t>
      </w:r>
      <w:r>
        <w:rPr/>
        <w:t>ꥄ</w:t>
      </w:r>
      <w:r>
        <w:rPr/>
        <w:t>礻姂氷╖礳匣兮垱硉⑬⫂甴쉡啔䝗숨栥墩뭾恲䄥癌⤸ㅨ儣㝹䘮䘭奠▻쉌顬컂幘䝞溩穕㥍參煸助祥슩䫎숵穨</w:t>
      </w:r>
      <w:r>
        <w:rPr/>
        <w:t>⡇</w:t>
      </w:r>
      <w:r>
        <w:rPr/>
        <w:t>圣⪩⼦㡟暻䕑☦漴㌻廂⫂뭋쉗꥚䉕欰卷婥挲剳칥⼽⑐礤쉗湸佃⩩㎵婊䁓䕨⽩奢숻焯㍷⩀ヂ块惂飂㣂䭱制顮椽檣╗쉡晗潯䆩</w:t>
      </w:r>
      <w:r>
        <w:rPr/>
        <w:t>ꕆ</w:t>
      </w:r>
      <w:r>
        <w:rPr/>
        <w:t>个忂瑥檱杭祤㘪欽㈶⥕╹穹슥嘯①坅ꇂ쉐惂幮顾</w:t>
      </w:r>
      <w:r>
        <w:rPr/>
        <w:t>ꤱ</w:t>
      </w:r>
      <w:r>
        <w:rPr/>
        <w:t>佉奉牸纻䝀</w:t>
      </w:r>
      <w:r>
        <w:rPr/>
        <w:t>ꦡ</w:t>
      </w:r>
      <w:r>
        <w:rPr/>
        <w:t>䍪獹슻뼹㦏坓칉懂쉪까へ㴸⨬忍⸷收⪩慡⑂昴쉗塠</w:t>
      </w:r>
      <w:r>
        <w:rPr/>
        <w:t>ꥁ</w:t>
      </w:r>
      <w:r>
        <w:rPr/>
        <w:t>焦㒬㙅剂</w:t>
      </w:r>
      <w:r>
        <w:rPr/>
        <w:t>ⱕ</w:t>
      </w:r>
      <w:r>
        <w:rPr/>
        <w:t>婞穏慦歘暩뽡輸㙖╱</w:t>
      </w:r>
      <w:r>
        <w:rPr/>
        <w:t>ꥆ</w:t>
      </w:r>
      <w:r>
        <w:rPr/>
        <w:t>㙏䀫牍䁏冬界쉱쉧䕵扷伨싂⹈兏碬轥参潱㝀</w:t>
      </w:r>
      <w:r>
        <w:rPr/>
        <w:t>⢩</w:t>
      </w:r>
      <w:r>
        <w:rPr/>
        <w:t>湐</w:t>
      </w:r>
      <w:r>
        <w:rPr/>
        <w:t>ⱇ</w:t>
      </w:r>
      <w:r>
        <w:rPr/>
        <w:t>坶穳㵊ㅤ</w:t>
      </w:r>
      <w:r>
        <w:rPr/>
        <w:t>ꕀ</w:t>
      </w:r>
      <w:r>
        <w:rPr/>
        <w:t>숺畯썃쉔</w:t>
      </w:r>
      <w:r>
        <w:rPr/>
        <w:t>⢵</w:t>
      </w:r>
      <w:r>
        <w:rPr/>
        <w:t>㝟䄰쉣晐㴻</w:t>
      </w:r>
      <w:r>
        <w:rPr/>
        <w:t>ꥐ</w:t>
      </w:r>
      <w:r>
        <w:rPr/>
        <w:t>矂来刨绎爫慵㙘椺䉨顰䄰砬珂礭♠쌨亘㵚갭并睏恰倊硺놿樴䡟琷쉁쉫</w:t>
      </w:r>
      <w:r>
        <w:rPr/>
        <w:t>ⱎ</w:t>
      </w:r>
      <w:r>
        <w:rPr/>
        <w:t>䃂杸哃⭗쉭뭓帹嘤쉱컃쉧䵀쉵숻輺⍇싂倪帨扒쉤걧炮쉰輺┨夣ꍗ䦘坣奐⫍쉠䁡䩦숮⍥扷쉧</w:t>
      </w:r>
      <w:r>
        <w:rPr/>
        <w:t>ꕭ⑲</w:t>
      </w:r>
      <w:r>
        <w:rPr/>
        <w:t>⽥䅡偄㙩傻䯂欺啞䀮걟싎땟城⛃쉞</w:t>
      </w:r>
      <w:r>
        <w:rPr/>
        <w:t>Ⱖ</w:t>
      </w:r>
      <w:r>
        <w:rPr/>
        <w:t>쉲</w:t>
      </w:r>
      <w:r>
        <w:rPr/>
        <w:t>⠥</w:t>
      </w:r>
      <w:r>
        <w:rPr/>
        <w:t>㪩Ⓜ칅佋㒻츯☴쉪嫂㐰㘹쉍㕗</w:t>
      </w:r>
      <w:r>
        <w:rPr/>
        <w:t>ⶩ</w:t>
      </w:r>
      <w:r>
        <w:rPr/>
        <w:t>쉗䜴ꍢ쉆扗㊬</w:t>
      </w:r>
      <w:r>
        <w:rPr/>
        <w:t>⡆</w:t>
      </w:r>
      <w:r>
        <w:rPr/>
        <w:t>恵싂牴⩲╔憡녴썘녯㑥倫깔넴</w:t>
      </w:r>
      <w:r>
        <w:rPr/>
        <w:t>⡆</w:t>
      </w:r>
      <w:r>
        <w:rPr/>
        <w:t>辥쉌穪싂潧꤮捁慦䠸쉨瑂쉁쉙넹漻</w:t>
      </w:r>
      <w:r>
        <w:rPr/>
        <w:t>⠪</w:t>
      </w:r>
      <w:r>
        <w:rPr/>
        <w:t>ꥍ</w:t>
      </w:r>
      <w:r>
        <w:rPr/>
        <w:t>싂啬⒏忂抩顳旂欦器禘炱</w:t>
      </w:r>
      <w:r>
        <w:rPr/>
        <w:t>⡯</w:t>
      </w:r>
      <w:r>
        <w:rPr/>
        <w:t>䝑㍥䶘佋㝀旎⬪㭡眰㔫瑟䄹㭙㈵䩏ッ浴攦㟂埂㌥乴캥╩䣂걟ꍹ</w:t>
      </w:r>
      <w:r>
        <w:rPr/>
        <w:t>ꥅ♡</w:t>
      </w:r>
      <w:r>
        <w:rPr/>
        <w:t>쉌촦繩꺩卑撮䯂䨤匽䐷썧沩輦眺쉦㙅䵩쉙暘䙅걚</w:t>
      </w:r>
      <w:r>
        <w:rPr/>
        <w:t>ⴲ</w:t>
      </w:r>
      <w:r>
        <w:rPr/>
        <w:t>䕍核ꍱ参珂恭㪵睬⦡昪序</w:t>
      </w:r>
      <w:r>
        <w:rPr/>
        <w:t>ⵋ</w:t>
      </w:r>
      <w:r>
        <w:rPr/>
        <w:t>ꌬ碿㑎电䗂㠦轙媣㝴盃䕸쉓㠸깯瘣彨썰焩伯䒥楰帱쉎䱃坬轉癩穹㈱숰䤸獄쉧潉䍒楉숶갵䒻剘놩䕺㝃轔㫂䬯嘩瘤扊㵓⧂쉹</w:t>
      </w:r>
      <w:r>
        <w:rPr/>
        <w:t>ꔻ</w:t>
      </w:r>
      <w:r>
        <w:rPr/>
        <w:t>瑅眶䉥才䉘⽗쉣櫂뭃㘸䧍⭅⵭쉘⍘晷놏䢩捕嘥癡⍚利ꅫ␮ち⦬椯慧乹쉣슻䅴杞堪煠㕭枩쉶皱딥㩄⭤쉔矂唽坤䤣</w:t>
      </w:r>
      <w:r>
        <w:rPr/>
        <w:t>ꕥ</w:t>
      </w:r>
      <w:r>
        <w:rPr/>
        <w:t>촦묩淍㝲㥄싂撻彎烂딯敶</w:t>
      </w:r>
      <w:r>
        <w:rPr/>
        <w:t>ꦩ</w:t>
      </w:r>
      <w:r>
        <w:rPr/>
        <w:t>䎩꺬⻎穆㴴䙎䥟</w:t>
      </w:r>
      <w:r>
        <w:rPr/>
        <w:t>ꤵ</w:t>
      </w:r>
      <w:r>
        <w:rPr/>
        <w:t>녷썓⩣㕫瀫䀩숮墮桗숩썙慭奊楬쉊⽥</w:t>
      </w:r>
      <w:r>
        <w:rPr/>
        <w:t>⠻</w:t>
      </w:r>
      <w:r>
        <w:rPr/>
        <w:t>欻䤳砣䰽땮깮⥘彐ꅸꄨ乃卙♁숦</w:t>
      </w:r>
      <w:r>
        <w:rPr/>
        <w:t>ⲩ</w:t>
      </w:r>
      <w:r>
        <w:rPr/>
        <w:t>塁쉴Ⓜ晏싂剉</w:t>
      </w:r>
      <w:r>
        <w:rPr/>
        <w:t>ꔻ</w:t>
      </w:r>
      <w:r>
        <w:rPr/>
        <w:t>婃畷仂䯂慲㵔湨涩浂僂슱㮩쉃縰瑵ㅰ卓呠뗂彍놥痂칪〈濂</w:t>
      </w:r>
      <w:r>
        <w:rPr/>
        <w:t>ꔷ</w:t>
      </w:r>
      <w:r>
        <w:rPr/>
        <w:t>뿂㡵捕㜤嘺塭䍚䝍単쉚⨭숷幋奲狂넺뭙뭢뽉䕨쉙䝤幟摷扯䠰춥㙒潏䀲쉞ㆱ깲숹</w:t>
      </w:r>
      <w:r>
        <w:rPr/>
        <w:t>ꖮ</w:t>
      </w:r>
      <w:r>
        <w:rPr/>
        <w:t>摊</w:t>
      </w:r>
      <w:r>
        <w:rPr/>
        <w:t>ⴳ</w:t>
      </w:r>
      <w:r>
        <w:rPr/>
        <w:t>禘ꅥ䀣冘⑚㍐剒ㄻ入숫猪扄뽇</w:t>
      </w:r>
      <w:r>
        <w:rPr/>
        <w:t>⡲</w:t>
      </w:r>
      <w:r>
        <w:rPr/>
        <w:t>쉔⥰桘</w:t>
      </w:r>
      <w:r>
        <w:rPr/>
        <w:t>ꔨ⩎</w:t>
      </w:r>
      <w:r>
        <w:rPr/>
        <w:t>癟繰偭村噙숫ꍁ攱䱎剫輰偂氺呀偏⩷싂☳쉃䔻坶嘪灹撡奵畩塷䕣㖘</w:t>
      </w:r>
      <w:r>
        <w:rPr/>
        <w:t>ⴻ</w:t>
      </w:r>
      <w:r>
        <w:rPr/>
        <w:t>뿂</w:t>
      </w:r>
      <w:r>
        <w:rPr/>
        <w:t>ꦩ</w:t>
      </w:r>
      <w:r>
        <w:rPr/>
        <w:t>掬숨캥칅氽㬺煵爣</w:t>
      </w:r>
      <w:r>
        <w:rPr/>
        <w:t>ꕀ</w:t>
      </w:r>
      <w:r>
        <w:rPr/>
        <w:t>싃䝑妻싂漯昨썦灲瓃瀹䏂ㄶ⑺㴤⮬砤汏⨫</w:t>
      </w:r>
      <w:r>
        <w:rPr/>
        <w:t>ꦣ</w:t>
      </w:r>
      <w:r>
        <w:rPr/>
        <w:t>睙㑹쉕㡍䁙砬嗂夸澡瑃枩碻慵獤挊愰涬晢飂卉╎䘹ꍆ湗꥚</w:t>
      </w:r>
      <w:r>
        <w:rPr/>
        <w:t>ⱒ</w:t>
      </w:r>
      <w:r>
        <w:rPr/>
        <w:t>橍畘쉨㣂㋂㤷䉃嘱㙅㍰嘫彠㥚飂瞱녅烃쉈桤</w:t>
      </w:r>
      <w:r>
        <w:rPr/>
        <w:t>⵰</w:t>
      </w:r>
      <w:r>
        <w:rPr/>
        <w:t>塺熬便╫佔⍢㡊轕煅智妱⛂ꅱ⨹䜵칠쉾哂瘱쉨쵩쉌奔㌯ㅯ㩨祮뭃걧䭚す侩殮畮䡁䅓쉆印捩⤭땸쉊刷ꍯ佟ㅮ冿뼪刲ꅶ䫂卋ꥺ珂墘搫牋䳂牳佧ㅡ㭀</w:t>
      </w:r>
      <w:r>
        <w:rPr/>
        <w:t>Ⳃ</w:t>
      </w:r>
      <w:r>
        <w:rPr/>
        <w:t>ㆿ㍙믂佦松쉍␦숯癖瘣땐캡ꍒ㘪吱硐ꅔ㩋걌こ浩涵参劻澩䉧㣍⴨</w:t>
      </w:r>
      <w:r>
        <w:rPr/>
        <w:t>ⴺ</w:t>
      </w:r>
      <w:r>
        <w:rPr/>
        <w:t>쉺쉏ꏂ䒏쉶氰㩣櫂慆㝖ꅆ啺걕垬疏䄹⾻⨳싂敭桇숭⥣你갻Ⓜꅕ浩浌숯딴䅵柂䝋梩瓂㴦쵗쵬넵欣싂</w:t>
      </w:r>
      <w:r>
        <w:rPr/>
        <w:t>ꔫ</w:t>
      </w:r>
      <w:r>
        <w:rPr/>
        <w:t>⻂幑㴪㢱湞䔸庘㑵싂䝞橃ꏂ䍠㊩땅扦倬惍숭㕆彩㋂⤨焪⍾拍㎮潤䙊秂砻療䥍煄쉰帮桒츦㑘䭧っ倲땃憩洴嚏樥䔫▩剬祇㙦⚱楅敪椣㤩</w:t>
      </w:r>
      <w:r>
        <w:rPr/>
        <w:t>ꥄ</w:t>
      </w:r>
      <w:r>
        <w:rPr/>
        <w:t>媩⹋㛃깈㧃</w:t>
      </w:r>
      <w:r>
        <w:rPr/>
        <w:t>ꤪ</w:t>
      </w:r>
      <w:r>
        <w:rPr/>
        <w:t>爣║䕒⻍伵갬免䭅㮱坎</w:t>
      </w:r>
      <w:r>
        <w:rPr/>
        <w:t>Ⱡ</w:t>
      </w:r>
      <w:r>
        <w:rPr/>
        <w:t>瘶㥄硂䡑橌挱쉲畠쉭曂쉥⩤椲䕍땯桋㩯畞⩳⒵轔卆</w:t>
      </w:r>
      <w:r>
        <w:rPr/>
        <w:t>ꕌⓂ</w:t>
      </w:r>
      <w:r>
        <w:rPr/>
        <w:t>惎䄸偞桂㍏♳⥭彈潊㨣ꍣ彶䮣桡숫쉠恞Ⓙ朴␤杀넺弽敪獠쏂礣婎숰싎□㟂輷칚氳㉪䁀⩬潏㧂땖쉫쉫⛎桇꺡塦넰磂㥚株</w:t>
      </w:r>
      <w:r>
        <w:rPr/>
        <w:t>ꥋ</w:t>
      </w:r>
      <w:r>
        <w:rPr/>
        <w:t>䁩眦瘮⼸濂䔣⨫䞿䩔㤰塟催卐忎䅏⥨충瀻汥</w:t>
      </w:r>
      <w:r>
        <w:rPr/>
        <w:t>⠭</w:t>
      </w:r>
      <w:r>
        <w:rPr/>
        <w:t>㥇浕伬♏⭡優牫ぬ你䑹거㧂疮瓂䷎秂䂻矎穵顶失䄪癄걺浸㝠</w:t>
      </w:r>
      <w:r>
        <w:rPr/>
        <w:t>ⱖ</w:t>
      </w:r>
      <w:r>
        <w:rPr/>
        <w:t>椸昤ㅚ⩾⯂旂䍦쉶啨桘⧂쉡癡싂⽑啰頣䥵祸⽅轸犩煕뭣츬扚瑇噏彨癚䥧⵸㩑㙱弭䂿</w:t>
      </w:r>
      <w:r>
        <w:rPr/>
        <w:t>ꕄ</w:t>
      </w:r>
      <w:r>
        <w:rPr/>
        <w:t>Ᵽ</w:t>
      </w:r>
      <w:r>
        <w:rPr/>
        <w:t>奨싂칳係焭쉧灊繸杫⛂嗂䷂㩌瀮</w:t>
      </w:r>
      <w:r>
        <w:rPr/>
        <w:t>⡵♪</w:t>
      </w:r>
      <w:r>
        <w:rPr/>
        <w:t>墩啖㍏奖绂쵫散洷쉑弪䭶쉮㞮♕渭席ㄷ쌮㍯䵺㨳䟂싂⭔쌩쉌䠮拂</w:t>
      </w:r>
      <w:r>
        <w:rPr/>
        <w:t>ꕋ</w:t>
      </w:r>
      <w:r>
        <w:rPr/>
        <w:t>껍⾿帥㥚㑥쉾ギ䵇긷놵䕾䁅숲澥쉁奰潮쵡㩚쉶믂㉏쉑칵ꍶ轁仂惂榩㖩煲숷</w:t>
      </w:r>
      <w:r>
        <w:rPr/>
        <w:t>⡣</w:t>
      </w:r>
      <w:r>
        <w:rPr/>
        <w:t>彉倱쵓</w:t>
      </w:r>
      <w:r>
        <w:rPr/>
        <w:t>Ᵽ</w:t>
      </w:r>
      <w:r>
        <w:rPr/>
        <w:t>䭵畱⩅슻坍㙒怭汣揂㵐拂⯃焵⹕假氪祘⍊⪥僂墬嘲⍤㯂숷殮⤽┊䀮繎䩂쉷欤竍㜵㛃惂轐쉀迂</w:t>
      </w:r>
      <w:r>
        <w:rPr/>
        <w:t>ꕚ</w:t>
      </w:r>
      <w:r>
        <w:rPr/>
        <w:t>拂⩟쉾䝶䶱剗頴쉄뇂㡈杸䅧⨺惂瑳녺侻挨䜹㕢⸵ꌣ秂뗂갫㞥佑儬洤䭫挸쎥䴴殏煪</w:t>
      </w:r>
      <w:r>
        <w:rPr/>
        <w:t>⡔</w:t>
      </w:r>
      <w:r>
        <w:rPr/>
        <w:t>壂뭩쉆卌䴳患⹔捆⬴♕迂䅘⺏䨬䡰嫍⭵畩䱩傩쉣⭎飂쌸</w:t>
      </w:r>
      <w:r>
        <w:rPr/>
        <w:t>⡚</w:t>
      </w:r>
      <w:r>
        <w:rPr/>
        <w:t>㡁䁵⩄ㅾ컂싂딺ꅦㅴ畦潺</w:t>
      </w:r>
      <w:r>
        <w:rPr/>
        <w:t>⣂</w:t>
      </w:r>
      <w:r>
        <w:rPr/>
        <w:t>뾻걋䔥묵係슣㓂㍵栵佖凂쉋弯</w:t>
      </w:r>
      <w:r>
        <w:rPr/>
        <w:t>⡩</w:t>
      </w:r>
      <w:r>
        <w:rPr/>
        <w:t>뮩嘸쉟㉈䨮䌴眩楊䵁沣ꍰ燂㍓㟂⹺䒘恓煈딬穰椵劬䩒뾡轺촤㵁璵採䵔兮䈶恒睗憱砱淂뿂⬬瓂㊬祷㵫</w:t>
      </w:r>
      <w:r>
        <w:rPr/>
        <w:t>ⱍⰯ</w:t>
      </w:r>
      <w:r>
        <w:rPr/>
        <w:t>潃⼪甯⽁싂轋䓂带执唣䕶慦㡮쉙㩍恱쉆祫樹暥䴪걖䐴ꍠ塇㌪┰䕓䁸浨婢獦숣⯂稴녇婖毂ガ搰碏壃昳桡䥃汔싂┱稺顑䦮㗂旂琪绍쉒⹉㕓サㅘ樻禡ꅏ</w:t>
      </w:r>
      <w:r>
        <w:rPr/>
        <w:t>⣂</w:t>
      </w:r>
      <w:r>
        <w:rPr/>
        <w:t>쉐쉏䃂杴轨⩓渪厥뭱獊묵㡉䠴䱀圣⬽</w:t>
      </w:r>
      <w:r>
        <w:rPr/>
        <w:t>⠭</w:t>
      </w:r>
      <w:r>
        <w:rPr/>
        <w:t>ꌷ칇刹⑁츦⥱咩㍲㊿⤤炏爤</w:t>
      </w:r>
      <w:r>
        <w:rPr/>
        <w:t>ꥒ</w:t>
      </w:r>
      <w:r>
        <w:rPr/>
        <w:t>礲</w:t>
      </w:r>
      <w:r>
        <w:rPr/>
        <w:t>⡅</w:t>
      </w:r>
      <w:r>
        <w:rPr/>
        <w:t>ꌺ楄쉒ꌻ繤㪡䥤敆佈䁋⨪琰䕬⍚㟂⪣卦◃坓䙾㟂䧂䅆勂㝥䓎</w:t>
      </w:r>
      <w:r>
        <w:rPr/>
        <w:t>⠤</w:t>
      </w:r>
      <w:r>
        <w:rPr/>
        <w:t>䍗ㅲ쉓♟噳檵盂浏楯橓䞬轾⼺婐疩걓</w:t>
      </w:r>
      <w:r>
        <w:rPr/>
        <w:t>Ⳏ◂</w:t>
      </w:r>
      <w:r>
        <w:rPr/>
        <w:t>딺⯂䴶㤦䥬啴欷䡨</w:t>
      </w:r>
      <w:r>
        <w:rPr/>
        <w:t>Ⳃ</w:t>
      </w:r>
      <w:r>
        <w:rPr/>
        <w:t>氮焮汮挶瘯쏂㑲</w:t>
      </w:r>
      <w:r>
        <w:rPr/>
        <w:t>ꤱⵠ</w:t>
      </w:r>
      <w:r>
        <w:rPr/>
        <w:t>捌썊㢿䅟츣娦疮矂쉗䌷쉠主煳㯂⽰䐫嫂</w:t>
      </w:r>
      <w:r>
        <w:rPr/>
        <w:t>ꗂⒿ</w:t>
      </w:r>
      <w:r>
        <w:rPr/>
        <w:t>묨啮쉹佄㩁扵ゥ則䙷凂쉀ꍠ⹃䃂瑌焦癎䑗⽲捄</w:t>
      </w:r>
      <w:r>
        <w:rPr/>
        <w:t>ꦘ</w:t>
      </w:r>
      <w:r>
        <w:rPr/>
        <w:t>㢏杙☣숵甪⽧戩㘣呯娳䐳洽싂♘䵠纻䗍㛍</w:t>
      </w:r>
      <w:r>
        <w:rPr/>
        <w:t>⡪</w:t>
      </w:r>
      <w:r>
        <w:rPr/>
        <w:t>牬奟懂汅彾䓂偸╡睑䥨婡숤汚␴⩡숻癖㈬㡔㒩儭쉴彇昲</w:t>
      </w:r>
      <w:r>
        <w:rPr/>
        <w:t>꤬</w:t>
      </w:r>
      <w:r>
        <w:rPr/>
        <w:t>슥畗䝰쉺㍹㞩壂⍓싎쉄䍒漤㡩ꥥ㕪朹兑쉌㭥煌⨲쉊깎䡴刨깔㠳瑶쉊╸捭㜻䅟眹</w:t>
      </w:r>
      <w:r>
        <w:rPr/>
        <w:t>ꦻ</w:t>
      </w:r>
      <w:r>
        <w:rPr/>
        <w:t>쉙숪ㅴ輮並⑆㟂숳卆囂싂穎㥭佅澬幕堪啥㉰橮睚擂仂습</w:t>
      </w:r>
      <w:r>
        <w:rPr/>
        <w:t>ꔥ</w:t>
      </w:r>
      <w:r>
        <w:rPr/>
        <w:t>琯壂杈숦猦佮估輣睐㕅⿂泂㩎⪱汮䣂⯂䑬㭘䍊숤춿〵攽쉌䭘⩄</w:t>
      </w:r>
      <w:r>
        <w:rPr/>
        <w:t>Ɑ</w:t>
      </w:r>
      <w:r>
        <w:rPr/>
        <w:t>쉩嗂灱츴䙟䩒啓㵥</w:t>
      </w:r>
      <w:r>
        <w:rPr/>
        <w:t>⠦</w:t>
      </w:r>
      <w:r>
        <w:rPr/>
        <w:t>敩⺏䐩潰⫂収㨱煹㡂䴳㍫ㆱ憬墣䃂䩌╁쉨檬浒佂䐬弲썏勍偓圊䝬硷浮甽</w:t>
      </w:r>
      <w:r>
        <w:rPr/>
        <w:t>ꕒ</w:t>
      </w:r>
      <w:r>
        <w:rPr/>
        <w:t>Ⱪ</w:t>
      </w:r>
      <w:r>
        <w:rPr/>
        <w:t>ꥁ</w:t>
      </w:r>
      <w:r>
        <w:rPr/>
        <w:t>婾숵洶窬㩇先縤桄싎氦祥⺘歫⹈扙楞犵愹⥖晩컍䑂칄䥐皥敦㜨慪䷎幇剐딮⺏숽</w:t>
      </w:r>
      <w:r>
        <w:rPr/>
        <w:t>ⱕ</w:t>
      </w:r>
      <w:r>
        <w:rPr/>
        <w:t>塮朣숸䵡撩氣䅾⥄污〹</w:t>
      </w:r>
      <w:r>
        <w:rPr/>
        <w:t>ⵏ</w:t>
      </w:r>
      <w:r>
        <w:rPr/>
        <w:t>䵐澥숺婨⩡䍟勂㨲㈶㑗䅑㇂剢┳祵䭎浕怭놿坒煡쌫㌯夷◂䗎䙋墱쉣⫂</w:t>
      </w:r>
      <w:r>
        <w:rPr/>
        <w:t>Ⱟ</w:t>
      </w:r>
      <w:r>
        <w:rPr/>
        <w:t>熥䕉塕♐㥪扃凂䳂䕠뗂晱╓䁲䘤滂輽瑞朷싂慐⼴坷呡㝀琹輴슣</w:t>
      </w:r>
      <w:r>
        <w:rPr/>
        <w:t>ꗂ</w:t>
      </w:r>
      <w:r>
        <w:rPr/>
        <w:t>啦㉲楒暱싂⫎啞슬坰䒩彩悮⍋뿎⨩椪え⽵秂媩⛂䥎廂楲碵⽚⵾䚱婣く电䇂淂㶩䷎呺ㄬ帯怶</w:t>
      </w:r>
      <w:r>
        <w:rPr/>
        <w:t>ⷃ</w:t>
      </w:r>
      <w:r>
        <w:rPr/>
        <w:t>녆揍潄㞩倪⩗䨷戰</w:t>
      </w:r>
      <w:r>
        <w:rPr/>
        <w:t>ꔬ</w:t>
      </w:r>
      <w:r>
        <w:rPr/>
        <w:t>ꌮ卟吩⮘뽭싍걳繫瑚싂义ꍊ㡧㍒⥑䙘㙓깟湦䍡촶⧂彬址焯弰佳娮幤䅏⎏뼲奮㉋䵙復棂ꄴ쉷䉰僂牫䒻楶佮奭㘫攩䖮磂䈰⥃ꥺ禬ㆩ慇</w:t>
      </w:r>
      <w:r>
        <w:rPr/>
        <w:t>ꕤ</w:t>
      </w:r>
      <w:r>
        <w:rPr/>
        <w:t>杁〷☳쉐㨴疩轊毂숹彍〷뽉䥺쉏堣䫂椴塎浳潞澣㴣칖쉱쉸摅ꥥ幓䈫⾮♺佟⌽ꌮ㶵唰딭땗窘俍楬뇃쉕숪䮿䝓㖮婧䉑㭰䶮㏂塃䟂숪桒〥稰咬뽷䜪灶恫⤸噰癉塩敁㵨彭딮噐▩㧂䙔</w:t>
      </w:r>
      <w:r>
        <w:rPr/>
        <w:t>ⵓ</w:t>
      </w:r>
      <w:r>
        <w:rPr/>
        <w:t>朣〵奐淂掩ꎥ㉃깆</w:t>
      </w:r>
      <w:r>
        <w:rPr/>
        <w:t>ꕆ</w:t>
      </w:r>
      <w:r>
        <w:rPr/>
        <w:t>牯뽙恮䌶</w:t>
      </w:r>
      <w:r>
        <w:rPr/>
        <w:t>⡠</w:t>
      </w:r>
      <w:r>
        <w:rPr/>
        <w:t>乱⼬ㅊ湂禡潌㕺숴싂摮㝯碱癉ㄩ⫂湴偔愲䤳䷂灎⽱猩싂ねㅸ㉸扷瞻嫂輦䁖</w:t>
      </w:r>
      <w:r>
        <w:rPr/>
        <w:t>ⱦ</w:t>
      </w:r>
      <w:r>
        <w:rPr/>
        <w:t>⽁䁌ꏂ쉮砦橯┪싂㵅男㍘横擂奲䝚幩㩫㶻䶿</w:t>
      </w:r>
      <w:r>
        <w:rPr/>
        <w:t>ꤺ</w:t>
      </w:r>
      <w:r>
        <w:rPr/>
        <w:t>쵔挩⸥兲浹灖⩢㖡㐵⬲싂卋⬱碘繅䦩쉗⮣⹊걠㠥佗묭〱땲㙲⌫㩅啰偸步泂숳䓂쉈瑞䁱扈伪딣⩉拂♂갹䭤깊攨䃂⩧숷硙싂</w:t>
      </w:r>
      <w:r>
        <w:rPr/>
        <w:t>ⱂ</w:t>
      </w:r>
      <w:r>
        <w:rPr/>
        <w:t>쵶뭎搤桀쉸ꅟ汏습䝃幓쌫</w:t>
      </w:r>
      <w:r>
        <w:rPr/>
        <w:t>ꥑ⬳ꤦ</w:t>
      </w:r>
      <w:r>
        <w:rPr/>
        <w:t>㞏䥞穒㩰搶Ⓜ䂵따쉓䝫㑒㐤弶쉕畇歄♦ぁ㓂痂漬ㅢ⏂㇎</w:t>
      </w:r>
      <w:r>
        <w:rPr/>
        <w:t>ⵏ</w:t>
      </w:r>
      <w:r>
        <w:rPr/>
        <w:t>㑊楴琯</w:t>
      </w:r>
      <w:r>
        <w:rPr/>
        <w:t>ⵀ</w:t>
      </w:r>
      <w:r>
        <w:rPr/>
        <w:t>ㄪ㜣꺱湧扖㥮䠪╫帶煤⽐滂쉋䓍㉞䄣㏂싂ꌫ䶻쉞漱㵓땤기䍫坠쉮䑤壂䕌潂冡䱄縺䄽䥢䀻梏ꅙ牀㴦唨숮쉫</w:t>
      </w:r>
      <w:r>
        <w:rPr/>
        <w:t>ⱁ</w:t>
      </w:r>
      <w:r>
        <w:rPr/>
        <w:t>廂㑾浅갳桺䴭颮繙氊揂棎쉚䘷㷍땣焪敦怶䒮ꌮ掻穃硷䉤칣䢩⍒⮮뽺佤坁昴싂卥㯂䄭偈䱅</w:t>
      </w:r>
      <w:r>
        <w:rPr/>
        <w:t>⡭</w:t>
      </w:r>
      <w:r>
        <w:rPr/>
        <w:t>䴺䉃</w:t>
      </w:r>
      <w:r>
        <w:rPr/>
        <w:t>ꗎ</w:t>
      </w:r>
      <w:r>
        <w:rPr/>
        <w:t>橂떡恒癳昣䵋䵉汔싂偯슿儻뽖瘫⹋㬽癰쉮땱ネ㏂┤圣慹⩈潡숥㥕殩쉷싎催栩慄䃂㇂쉬䄫摬顂숪⤦䙸䬴뇂䝉潤帶兮⑳扶噒挴䯂슡壂갰㨯⍆䃂걘䀬깋硭泂⭩⽮</w:t>
      </w:r>
      <w:r>
        <w:rPr/>
        <w:t>⠬</w:t>
      </w:r>
      <w:r>
        <w:rPr/>
        <w:t>⻂⪥♫搱㌺쉢彯婚ꅉ眶䅾䥏㑅椣桫㑖㝆牤慴嚵䵊唭䜹惃숨灕昮仂媻轡椳갩杍</w:t>
      </w:r>
      <w:r>
        <w:rPr/>
        <w:t>ꗎ</w:t>
      </w:r>
      <w:r>
        <w:rPr/>
        <w:t>䕹煦漬忂㩹撡⑄囂楲硡䞬䩨☤숱╤깶琺㙈伶嘰敖桕㡃쵢ㅩ䙗䱟冻㵥き싃숫㑃슩弦畋숥㨨㑭睚뽊塏㭉樻슩䅡쉚䈷䐷숥㮮䖮燍꥘奌姂⌺갲儣泂쉷扂뼤쉈轴꥞ꅇ</w:t>
      </w:r>
      <w:r>
        <w:rPr/>
        <w:t>ⷂ</w:t>
      </w:r>
      <w:r>
        <w:rPr/>
        <w:t>䩪䡥㚏㘻ꇃ층摬洰⩓쉧</w:t>
      </w:r>
      <w:r>
        <w:rPr/>
        <w:t>꥓</w:t>
      </w:r>
      <w:r>
        <w:rPr/>
        <w:t>桧兢숱痎썐焲⹨㭗Ⓜ啐噆䄯渫</w:t>
      </w:r>
      <w:r>
        <w:rPr/>
        <w:t>Ɽⰷ⒩</w:t>
      </w:r>
      <w:r>
        <w:rPr/>
        <w:t>健䴮樤숺⭑㥫䗃땄⤷央묰⍔㥱潌曃扈䍩숷兕䈮噚ꌺ䨵⬹穗ꥶ帷䃂佚⧂ㅏ쉟桍㜰㐺⽏㭎㝸㉵䒩㩭䐦頪㡷牱奎烂</w:t>
      </w:r>
      <w:r>
        <w:rPr/>
        <w:t>ⷂ</w:t>
      </w:r>
      <w:r>
        <w:rPr/>
        <w:t>榩⺬␫頸숣쉃춏憩燂딨檡싂汈</w:t>
      </w:r>
      <w:r>
        <w:rPr/>
        <w:t>⡳</w:t>
      </w:r>
      <w:r>
        <w:rPr/>
        <w:t>문䵦춿穾救特묮㵥</w:t>
      </w:r>
      <w:r>
        <w:rPr/>
        <w:t>ⵅ</w:t>
      </w:r>
      <w:r>
        <w:rPr/>
        <w:t>窏䤽祉싂䎡攲敾滂盂㭠⑥暱攽䵇猹杣噭捒⩒⭔琽剾横忂瘳䠥ば轖뭶쉪爪庘䋃깬睫婹㭈禮佐⩙瑳ꅁ煉⩣</w:t>
      </w:r>
      <w:r>
        <w:rPr/>
        <w:t>ⶥ</w:t>
      </w:r>
      <w:r>
        <w:rPr/>
        <w:t>侏뇂潭煯嘮潰睾煸瘯㑆澻</w:t>
      </w:r>
      <w:r>
        <w:rPr/>
        <w:t>ꥁ</w:t>
      </w:r>
      <w:r>
        <w:rPr/>
        <w:t>쉲㕅</w:t>
      </w:r>
      <w:r>
        <w:rPr/>
        <w:t>ⵣ</w:t>
      </w:r>
      <w:r>
        <w:rPr/>
        <w:t>뾣祷䦣䅍╺䟂뽇㪩奟┲䖱슣䠨㩚⍪싂㚘</w:t>
      </w:r>
      <w:r>
        <w:rPr/>
        <w:t>⡺</w:t>
      </w:r>
      <w:r>
        <w:rPr/>
        <w:t>䮘桢喥厥슿猱ㅅ쉍㑕噕䲱烂썤ꥤ쉚꥖┪卺쌸渳伣䜹䙆땴</w:t>
      </w:r>
      <w:r>
        <w:rPr/>
        <w:t>⡋</w:t>
      </w:r>
      <w:r>
        <w:rPr/>
        <w:t>獌⥗䋂䍄⩍傻䢥ꍄ</w:t>
      </w:r>
      <w:r>
        <w:rPr/>
        <w:t>ⲣ</w:t>
      </w:r>
      <w:r>
        <w:rPr/>
        <w:t>䒏㵯傡き汰瑰塒濃坱䴬慥潮</w:t>
      </w:r>
      <w:r>
        <w:rPr/>
        <w:t>ꥍ</w:t>
      </w:r>
      <w:r>
        <w:rPr/>
        <w:t>숴剁乔带䥠泂斏뭀쵤湉숸ㅠ瑑丶䟂坩쉺截参琰咵獚㕾䜽䙷㡊殩ひ슻♊쉣ㅧ♘긫彺촶ヂ匥助卞畘</w:t>
      </w:r>
      <w:r>
        <w:rPr/>
        <w:t>ꔰꤦ</w:t>
      </w:r>
      <w:r>
        <w:rPr/>
        <w:t>勂숽圮㡂䙾긷嫂㔻숹</w:t>
      </w:r>
      <w:r>
        <w:rPr/>
        <w:t>ꥎ</w:t>
      </w:r>
      <w:r>
        <w:rPr/>
        <w:t>浾愦橥ㄷ쉲쵞䋎碡报琵㝮㎏⑤⬨姂ぇ助滂⹅癃昬梩⥰쵦剓光擃⫂⭹堬桍㍓匊焫幧塳⺥숹䉰䱗뭸␦剆쉥ꍉ슘ꍸ㬶剥瀯썐싃␮슩悿窡⭹쉅䙳䁃佮奭繴抻湖梥ꍯ칗⩌䵶슿恟ꥴ㝌娮轟亣唻枬ㅂ媻灲䷂啣⑈䑣넪</w:t>
      </w:r>
      <w:r>
        <w:rPr/>
        <w:t>ⵐⵦ</w:t>
      </w:r>
      <w:r>
        <w:rPr/>
        <w:t>榡䴭丸㯂壂♠䳂녒습䉣爵┴ꅦ漫杖ㅶ橰斮⥃爵ꅦ┤煨副㓍䎣쉹㴷딴䠲䭁奅併潎佷幥䴳牉ꥧ⵸갱䙪췂쉘彀䈤敔䅦⦬쉕轑㞥轡坬캩洩쉞㨤塤恉復</w:t>
      </w:r>
      <w:r>
        <w:rPr/>
        <w:t>ⲿ</w:t>
      </w:r>
      <w:r>
        <w:rPr/>
        <w:t>扢㪏㑙垮憩獒䢱沱ゥ弨瑀䠤汩盎㥭撿佢繱쉵쉶녭⥈쉤顏㈪쉅娥싂灅뭐䤣瑑剈眯参㵺皻ꄣ㥱歯䡁㜲⾱䐪奤⏍깺䕦㍨㩆⩸䱄灚泂㭖㵒攮</w:t>
      </w:r>
      <w:r>
        <w:rPr/>
        <w:t>⠹</w:t>
      </w:r>
      <w:r>
        <w:rPr/>
        <w:t>쉤䗂┮</w:t>
      </w:r>
      <w:r>
        <w:rPr/>
        <w:t>ꥀ</w:t>
      </w:r>
      <w:r>
        <w:rPr/>
        <w:t>싂㩘僂愷滂ꥩ╬숰搻瘪숽彺땫捥拂浮礶숳쉬㧂当숺輪㕌䄱ꥡ幾卡㤸갬뭷싂딷놵幁㎿㥱瀵숸걁ꍹ┶瞡欰</w:t>
      </w:r>
      <w:r>
        <w:rPr/>
        <w:t>ⵙ</w:t>
      </w:r>
      <w:r>
        <w:rPr/>
        <w:t>兊쉓狎쉳橤甽㷂䱯뭂</w:t>
      </w:r>
      <w:r>
        <w:rPr/>
        <w:t>ⲣ</w:t>
      </w:r>
      <w:r>
        <w:rPr/>
        <w:t>牞瘫䍡⍶偾帶塮㝚䵳䅬㑊㩡盂</w:t>
      </w:r>
      <w:r>
        <w:rPr/>
        <w:t>ⵌ</w:t>
      </w:r>
      <w:r>
        <w:rPr/>
        <w:t>쉐睨㍎桇夺䉔祯㕙彷橣眪츰嗂꥾礶挶礯辩</w:t>
      </w:r>
      <w:r>
        <w:rPr/>
        <w:t>ⲱ</w:t>
      </w:r>
      <w:r>
        <w:rPr/>
        <w:t>帪獃斵ꄲ㥙䩥輪숥슏兘㷂䑳瑎⭾攽⻂佧䵢㡞놱䩚㗂务瓍㛂爫㪩숴壂䋂츬獁䵪杚榡</w:t>
      </w:r>
      <w:r>
        <w:rPr/>
        <w:t>꧍</w:t>
      </w:r>
      <w:r>
        <w:rPr/>
        <w:t>池縺뼦轔恚洣䞱䁒ㆻ硠敎쉅杇㉨〴湘元䉫唹䵷皣쉯뮮⨺</w:t>
      </w:r>
      <w:r>
        <w:rPr/>
        <w:t>ꕠ⛂</w:t>
      </w:r>
      <w:r>
        <w:rPr/>
        <w:t>慨繥뭯╣䙳扸땗扇杧敟奖㧂兆彩獰슱瘻䕒땢칫䱫싍橩쉞깰䜬迂㍬縯컂捔䐲䱴漬Ⓜ슱㍶䭚䍢咡㌽洵㚥癋숶걥┰숤⥏ꍁ戩乮塣⫍畖片彳幀싍숥촯쉱┣㠨睮䥊愪䱢䍬䙂樽㙗梵摰救슬煹싂숦竂婩┬灥녴⛂槂㨥牥䱗숳㖬䗂</w:t>
      </w:r>
      <w:r>
        <w:rPr/>
        <w:t>⣃</w:t>
      </w:r>
      <w:r>
        <w:rPr/>
        <w:t>ⵂ</w:t>
      </w:r>
      <w:r>
        <w:rPr/>
        <w:t>䣂睕깊〸倪㩏㴺䀱䊮쉲╪嘥呓䁁싂쉮楮劵⾩</w:t>
      </w:r>
      <w:r>
        <w:rPr/>
        <w:t>⠻</w:t>
      </w:r>
      <w:r>
        <w:rPr/>
        <w:t>庱녣믂슩礦⽆旂戴唷⛂㡁ꎱ╓䂩</w:t>
      </w:r>
      <w:r>
        <w:rPr/>
        <w:t>ꤣ</w:t>
      </w:r>
      <w:r>
        <w:rPr/>
        <w:t>嗎㔽⮘砳祮㊱ꏂ䵷坪轺뭟㍮䩎挹쌭歋彤澡眪싂歴䉑含栤啵㙃슩䰫⶘汉塨ㅠ爪</w:t>
      </w:r>
      <w:r>
        <w:rPr/>
        <w:t>ꕋ</w:t>
      </w:r>
      <w:r>
        <w:rPr/>
        <w:t>猵ㅎ扤摪㶥慂슩겏堷슱쉾䣂</w:t>
      </w:r>
      <w:r>
        <w:rPr/>
        <w:t>ⵓ</w:t>
      </w:r>
      <w:r>
        <w:rPr/>
        <w:t>窥捲悡㉹稬┊ꇂ抵㴰ꏂ칾䯂깆塱砪싃숩땬佩걚㩨녮矂偸卦䰦咵敶⎵䉣痎繓喡⨲䕳⴮</w:t>
      </w:r>
      <w:r>
        <w:rPr/>
        <w:t>⡟</w:t>
      </w:r>
      <w:r>
        <w:rPr/>
        <w:t>喥䒘坄係浇席⩨⴬轇⒡숨㛂</w:t>
      </w:r>
      <w:r>
        <w:rPr/>
        <w:t>ꥋ</w:t>
      </w:r>
      <w:r>
        <w:rPr/>
        <w:t>숵䨯歱猨䲩</w:t>
      </w:r>
      <w:r>
        <w:rPr/>
        <w:t>Ⱝ</w:t>
      </w:r>
      <w:r>
        <w:rPr/>
        <w:t>숷䡠お灈曂⮏넫쉗㉤灵橍梩㙢㉈硇㨷砦⻂埂猬⑬㍈㩠凍塊⒩땥䜭겏┤癖䔷녰瑡䌣繙朮ィ䝶硈⥋㝰轗ㅆ涏也쉉캱㟂婸呌轔汑拍琷김쉄碩唸占䔶ꅲ습瑵</w:t>
      </w:r>
      <w:r>
        <w:rPr/>
        <w:t>꧂</w:t>
      </w:r>
      <w:r>
        <w:rPr/>
        <w:t>䭹佑伺</w:t>
      </w:r>
      <w:r>
        <w:rPr/>
        <w:t>⡈</w:t>
      </w:r>
      <w:r>
        <w:rPr/>
        <w:t>挩ꥲ氻</w:t>
      </w:r>
      <w:r>
        <w:rPr/>
        <w:t>ꤥ⩐</w:t>
      </w:r>
      <w:r>
        <w:rPr/>
        <w:t>繌瞱敎畷璡潏䙃</w:t>
      </w:r>
      <w:r>
        <w:rPr/>
        <w:t>ⴺ</w:t>
      </w:r>
      <w:r>
        <w:rPr/>
        <w:t>佐偃䥢⑮砯嗂梵夰乗䁎恬㴸⹀睢坟䓂</w:t>
      </w:r>
      <w:r>
        <w:rPr/>
        <w:t>꤫</w:t>
      </w:r>
      <w:r>
        <w:rPr/>
        <w:t>幠懍뭴㚩愲䥀繶ꎩ晳牪걁楥李싂⥚啳䑦</w:t>
      </w:r>
      <w:r>
        <w:rPr/>
        <w:t>꧂</w:t>
      </w:r>
      <w:r>
        <w:rPr/>
        <w:t>仂⿂䂵常湢숵爥晙柂曂쉵걂番猦捕뮵쉮쉊䝦⩵疩</w:t>
      </w:r>
      <w:r>
        <w:rPr/>
        <w:t>ꥋ</w:t>
      </w:r>
      <w:r>
        <w:rPr/>
        <w:t>癞㚏玮焪㍦⹠㟂摄浍쉲夬</w:t>
      </w:r>
      <w:r>
        <w:rPr/>
        <w:t>⠩</w:t>
      </w:r>
      <w:r>
        <w:rPr/>
        <w:t>䙋⹔쉴뭰䙌⻂䆵畗䜣䕤捦ㆥ⨥摐㉆㍑煨䂡⯂帷珂硎楃硪顨㡂䡾㍚⽹凂㴷摤ꎡ뮱批桎䄴杊䥘坅</w:t>
      </w:r>
      <w:r>
        <w:rPr/>
        <w:t>ꕙ</w:t>
      </w:r>
      <w:r>
        <w:rPr/>
        <w:t>㭷怽呸洫匹</w:t>
      </w:r>
      <w:r>
        <w:rPr/>
        <w:t>ꖿ</w:t>
      </w:r>
      <w:r>
        <w:rPr/>
        <w:t>慖楂쉨쉁⍢悩捞睳䢵匫</w:t>
      </w:r>
      <w:r>
        <w:rPr/>
        <w:t>ꖥ</w:t>
      </w:r>
      <w:r>
        <w:rPr/>
        <w:t>쉷⧂ꄮ幈습匹狂倬敾迂恬本ꥩ숳歏瑌䩥쉰顶⼹문彭ꄤ싂䉷殣潞杚灪〷啴参슮勎積촮⤻頨</w:t>
      </w:r>
      <w:r>
        <w:rPr/>
        <w:t>Ⱔ</w:t>
      </w:r>
      <w:r>
        <w:rPr/>
        <w:t>歠ォ獯䥊㉌땤灔睮</w:t>
      </w:r>
      <w:r>
        <w:rPr/>
        <w:t>ⱴ</w:t>
      </w:r>
      <w:r>
        <w:rPr/>
        <w:t>싂縤ꥬ㭂슱㥭䒩䕢쉘恰</w:t>
      </w:r>
      <w:r>
        <w:rPr/>
        <w:t>ꥃ</w:t>
      </w:r>
      <w:r>
        <w:rPr/>
        <w:t>桐⌶勂쉒噘Ⓜ쉯璮朣槂쉶单厬䣂⭰⩫橞쉞䭗슬</w:t>
      </w:r>
      <w:r>
        <w:rPr/>
        <w:t>⡷</w:t>
      </w:r>
      <w:r>
        <w:rPr/>
        <w:t>涿氽找忂슘娹偍克⪻ꆱ潏瀵佄ꅧ穙産䑍毂⹵쏂牑슡ꄥ⭌䱖癐╲칹䞱뮘䳎漨싂怦뭫戺䩐娵㛂坂㡭쉪슡壎녒㡊뭩숵潎딴纱슻睙繇㯂㏂堦♲</w:t>
      </w:r>
      <w:r>
        <w:rPr/>
        <w:t>⡷</w:t>
      </w:r>
      <w:r>
        <w:rPr/>
        <w:t>题㩳쉕쵃睴㴽揂碻쉆恑杲涥㝰㯂긬碮坪湩帣瓍睠究戰嚏潧ご兩䭘㬰倮⨴쉡䲩畊硒</w:t>
      </w:r>
      <w:r>
        <w:rPr/>
        <w:t>ꕑ</w:t>
      </w:r>
      <w:r>
        <w:rPr/>
        <w:t>㍫♦䂻㡞啺爥奦煳繎</w:t>
      </w:r>
      <w:r>
        <w:rPr/>
        <w:t>ⵒꤣ</w:t>
      </w:r>
      <w:r>
        <w:rPr/>
        <w:t>䌦晫⼦㪏⩯䑤㎿顠⨯ㅷ뽱䐽䭁</w:t>
      </w:r>
      <w:r>
        <w:rPr/>
        <w:t>ⱕ</w:t>
      </w:r>
      <w:r>
        <w:rPr/>
        <w:t>摷쉐슩憱쉉癠쉣쉒쉌偃쉊썷뾬娰櫍문偁⸷厱咡桄숨繮㵵㝁걤</w:t>
      </w:r>
      <w:r>
        <w:rPr/>
        <w:t>⡁</w:t>
      </w:r>
      <w:r>
        <w:rPr/>
        <w:t>堳㑯</w:t>
      </w:r>
      <w:r>
        <w:rPr/>
        <w:t>⡥</w:t>
      </w:r>
      <w:r>
        <w:rPr/>
        <w:t>䩨䈺䤶쵵⨺欺姂⬪湣싂</w:t>
      </w:r>
      <w:r>
        <w:rPr/>
        <w:t>꧍</w:t>
      </w:r>
      <w:r>
        <w:rPr/>
        <w:t>ど썡璏太쉴癲</w:t>
      </w:r>
      <w:r>
        <w:rPr/>
        <w:t>ⱗ⡉</w:t>
      </w:r>
      <w:r>
        <w:rPr/>
        <w:t>櫂䩱杬㨊♑兩炻⭉싂卄슿儭珂ꍭ䗂娪쉭䑔檿㨨습牘㒩搦牢偘歔㚻䧂ꥫ묮瑪灆슩⻍椯瞡奪㙙奡㶡㙙欲浧⩓쉍ㅠ㨬⪻嗂剸潀㜻攽뭟䉦칇</w:t>
      </w:r>
      <w:r>
        <w:rPr/>
        <w:t>꧂</w:t>
      </w:r>
      <w:r>
        <w:rPr/>
        <w:t>壂㉬ま楚䙨呅牴㈨丣坊婈偩燂뿂쉈칑䫂榩弫뽙♬盂梵䱴</w:t>
      </w:r>
      <w:r>
        <w:rPr/>
        <w:t>ꤴ</w:t>
      </w:r>
      <w:r>
        <w:rPr/>
        <w:t>㭳嚵䑖ꏂ燂묶梥䜦夺晾ㅲ뭨묦ヂ</w:t>
      </w:r>
      <w:r>
        <w:rPr/>
        <w:t>Ɫ</w:t>
      </w:r>
      <w:r>
        <w:rPr/>
        <w:t>妏놥污ꍬ瘶佌⩙㭷轡瀦묰丹⨹䭹晷䢿뭺ꥭ甫剢晉숨쉵㕄⻂慹㞬㘦⪣㙉㤬䥊땯戴䙣</w:t>
      </w:r>
      <w:r>
        <w:rPr/>
        <w:t>ꕏ⦩</w:t>
      </w:r>
      <w:r>
        <w:rPr/>
        <w:t>兪㌮獚쉶䕐欬䙫⿂㭔</w:t>
      </w:r>
      <w:r>
        <w:rPr/>
        <w:t>ꔦ</w:t>
      </w:r>
      <w:r>
        <w:rPr/>
        <w:t>뭪坎쉒䍏䭇樳⥹畲歊땺⫂揎碬にꍩ太汆숫欦쉉䈥煫䵴撏⿎䕫칃匥㉆灷懂ꥦ쉰楠祅뇂㓂䜷䝁썷偠媱櫂뇍㩎쉐恲塺쉔但埂뼰剫걺低疣㡟⨺澻䍹㏂劮䠪䠹毂玡矂ꌮ樮䔯⌤ꥶ㥅辵夺摗㥏恒癁兗㪩奨쉔䫂쉴橁썶摸㬻穫顒昽涻卑桶瑏䅅䓂敁祹썖쉅쉴쉏栦쉥䅃</w:t>
      </w:r>
      <w:r>
        <w:rPr/>
        <w:t>⡍⬺</w:t>
      </w:r>
      <w:r>
        <w:rPr/>
        <w:t>辮灴䢮㍫卡⍫剱쉲쉌쵢걄</w:t>
      </w:r>
      <w:r>
        <w:rPr/>
        <w:t>⠪</w:t>
      </w:r>
      <w:r>
        <w:rPr/>
        <w:t>穄뭣溣㕢ꄪꅭ潯嚣ꍦ</w:t>
      </w:r>
      <w:r>
        <w:rPr/>
        <w:t>ⱡ</w:t>
      </w:r>
      <w:r>
        <w:rPr/>
        <w:t>嗂楥幧瀥䴥⨫堻␹機㖥</w:t>
      </w:r>
      <w:r>
        <w:rPr/>
        <w:t>ⳃ</w:t>
      </w:r>
      <w:r>
        <w:rPr/>
        <w:t>싂匩싂卞壂䳂䱾뭋㈪㫂䰥乩쉑싂념噙깇뽕杢숱㷂个琹珂䝹顭</w:t>
      </w:r>
      <w:r>
        <w:rPr/>
        <w:t>ꦘ</w:t>
      </w:r>
      <w:r>
        <w:rPr/>
        <w:t>숨哂칕䭀㵊奯싂쉔繸ꅋ쉭檏慱㩂ꍺ䠨杫湕㍙媡⨤</w:t>
      </w:r>
      <w:r>
        <w:rPr/>
        <w:t>꤯</w:t>
      </w:r>
      <w:r>
        <w:rPr/>
        <w:t>绂彎뗂乢㡾㥂㭅媩嫃顃</w:t>
      </w:r>
      <w:r>
        <w:rPr/>
        <w:t>ꦩ</w:t>
      </w:r>
      <w:r>
        <w:rPr/>
        <w:t>漦䴵깩砩婳飂⥶嗂䭅䑋ㄺ䴶</w:t>
      </w:r>
      <w:r>
        <w:rPr/>
        <w:t>ⱴ</w:t>
      </w:r>
      <w:r>
        <w:rPr/>
        <w:t>截㭌숫搲</w:t>
      </w:r>
      <w:r>
        <w:rPr/>
        <w:t>ⱙ</w:t>
      </w:r>
      <w:r>
        <w:rPr/>
        <w:t>쉱の樮㮩㦘䐽㎥妻歪辿숳祂塕㍤轞⶘狂棍㭭</w:t>
      </w:r>
      <w:r>
        <w:rPr/>
        <w:t>ꤥ</w:t>
      </w:r>
      <w:r>
        <w:rPr/>
        <w:t>깓捤䠸娯䑬⏂녉䕟䆘⌳녏㧂뾏</w:t>
      </w:r>
      <w:r>
        <w:rPr/>
        <w:t>⠯</w:t>
      </w:r>
      <w:r>
        <w:rPr/>
        <w:t>ꄭ䉗㙤䶣ꍰ汱㈫䅡晊㇂奷ㅕ畢〶싂塔╷潙㬵숸ㄲ畒㙹⹔䡃숺⍳硑捫慸契䌬渻쉩平潫塅欦捦㇃䯂䩲氮쉷噋稳田㡗潈㕉䘬縫橴滂䱌䐫숩䣂ꏂ䟂䁪칆▩䎬쉚숽</w:t>
      </w:r>
      <w:r>
        <w:rPr/>
        <w:t>꧂⑘</w:t>
      </w:r>
      <w:r>
        <w:rPr/>
        <w:t>扊⌤癠㩓匴斡╪玬䶡슻긪㥺剧⿂婯㍊䰣⺥忂朣凂䭔싂쉇</w:t>
      </w:r>
      <w:r>
        <w:rPr/>
        <w:t>⠵</w:t>
      </w:r>
      <w:r>
        <w:rPr/>
        <w:t>슱惂挻佩瘱쉥</w:t>
      </w:r>
      <w:r>
        <w:rPr/>
        <w:t>꧍</w:t>
      </w:r>
      <w:r>
        <w:rPr/>
        <w:t>Ȿ</w:t>
      </w:r>
      <w:r>
        <w:rPr/>
        <w:t>睑칷㭊歬㐩杬扈乂䋂嚱版䙮窩剥浮䜊䩶쉉䭁头繷愳奮師걱층畬绂㑱媘稰撿⍳⯍䉩쉒쉎允⧂䀫扺ㅰ㭉琸</w:t>
      </w:r>
      <w:r>
        <w:rPr/>
        <w:t>ⱨ</w:t>
      </w:r>
      <w:r>
        <w:rPr/>
        <w:t>꧂</w:t>
      </w:r>
      <w:r>
        <w:rPr/>
        <w:t>狂睺</w:t>
      </w:r>
      <w:r>
        <w:rPr/>
        <w:t>꧂</w:t>
      </w:r>
      <w:r>
        <w:rPr/>
        <w:t>䁌焣晏㡬磂穞⼮㌩坔焷숩啣겿顥⨨獫䵆顭伪顾⩙刱熱숺츬圬츬湡呦噖㠷䛂⨲幌呭슿㕬깱䅪쌽뗂습㪿놬幠克塱쉭㩋㡬</w:t>
      </w:r>
      <w:r>
        <w:rPr/>
        <w:t>ꕘ</w:t>
      </w:r>
      <w:r>
        <w:rPr/>
        <w:t>㵡䵮㬱塞灣뿂卯⪵쉗顺뭉䍱䙢摚⫂垻</w:t>
      </w:r>
      <w:r>
        <w:rPr/>
        <w:t>ꖣ</w:t>
      </w:r>
      <w:r>
        <w:rPr/>
        <w:t>彋⽅뽋乢꥔影쉯숲渭⹦쉫㪬㌰迂쉕㤽嗂惂杰晤浱挫䥞쉓煪弶</w:t>
      </w:r>
      <w:r>
        <w:rPr/>
        <w:t>ꖣ</w:t>
      </w:r>
      <w:r>
        <w:rPr/>
        <w:t>彪싂烂⪘㕞偪獪奖</w:t>
      </w:r>
      <w:r>
        <w:rPr/>
        <w:t>ꕗ</w:t>
      </w:r>
      <w:r>
        <w:rPr/>
        <w:t>䡭⩨쉅쉪晅⍁咘怭칌싂쉔쵤䩩瀪䓂㪮獱婱幓畩⸰</w:t>
      </w:r>
      <w:r>
        <w:rPr/>
        <w:t>Ɫ</w:t>
      </w:r>
      <w:r>
        <w:rPr/>
        <w:t>쉧㇂㨩숤恗⭣偨吪숭</w:t>
      </w:r>
      <w:r>
        <w:rPr/>
        <w:t>ꤩⵟ</w:t>
      </w:r>
      <w:r>
        <w:rPr/>
        <w:t>㍴䔲媥䑓⨽欤燎楤⑴牙⵩㍹쉙潸㡵儦㇂燂䑐긳㔰쉦癓啡뭖㩊슩䈣晢帣眨偕扒칶㎿</w:t>
      </w:r>
      <w:r>
        <w:rPr/>
        <w:t>꤯</w:t>
      </w:r>
      <w:r>
        <w:rPr/>
        <w:t>䎱癋利䅂⭷秂꥗</w:t>
      </w:r>
      <w:r>
        <w:rPr/>
        <w:t>ꕪ</w:t>
      </w:r>
      <w:r>
        <w:rPr/>
        <w:t>䬦轟⫎걪櫂奉獚咿彌㜯숵氲绂뽏总睚䡟兏书坵䣂盂兊摃猨幪桃抱⪮戺⨰瑀慭㯂浅</w:t>
      </w:r>
      <w:r>
        <w:rPr/>
        <w:t>ⱡ</w:t>
      </w:r>
      <w:r>
        <w:rPr/>
        <w:t>쉷䃂슡㍇ㅙ긮祇䩀睠녠</w:t>
      </w:r>
      <w:r>
        <w:rPr/>
        <w:t>⣂</w:t>
      </w:r>
      <w:r>
        <w:rPr/>
        <w:t>䩫匶殿坠瑪瘦㏂ꄨ䕩</w:t>
      </w:r>
      <w:r>
        <w:rPr/>
        <w:t>꤯</w:t>
      </w:r>
      <w:r>
        <w:rPr/>
        <w:t>唬伨㥊繨伵㵨싂䅀㪮埃歇㣂갪湌栳䀳䤳䝤䛎眫㘶㪩싂穠拍縲犥䷃쉑婭䩰庥㘴㠶坵㦩쉪癰〥쉰婈穱愱㏂㤪</w:t>
      </w:r>
      <w:r>
        <w:rPr/>
        <w:t>꧂</w:t>
      </w:r>
      <w:r>
        <w:rPr/>
        <w:t>숩녓扦䡏䤬㑐㎮䁨夯彐泂⹬쉬晉摏璩夵䇂慂㉃㩀庣䄳䗂슿⥾⯂梮愻囍软칇뭈䤱╣</w:t>
      </w:r>
      <w:r>
        <w:rPr/>
        <w:t>Ⱚ</w:t>
      </w:r>
      <w:r>
        <w:rPr/>
        <w:t>伴䴬慶摍♟숪쉤敌䍸劥䉡땵乏爺㞵췂칈ꍍ㪥춏슘쏂</w:t>
      </w:r>
      <w:r>
        <w:rPr/>
        <w:t>꧍</w:t>
      </w:r>
      <w:r>
        <w:rPr/>
        <w:t>䍯畲쉄㩲てꥨ畐ꌹ</w:t>
      </w:r>
      <w:r>
        <w:rPr/>
        <w:t>ⵔ⍱</w:t>
      </w:r>
      <w:r>
        <w:rPr/>
        <w:t>焺改㔤捑</w:t>
      </w:r>
      <w:r>
        <w:rPr/>
        <w:t>Ⱟ</w:t>
      </w:r>
      <w:r>
        <w:rPr/>
        <w:t>嫃繨卟繏⿂䕸刭촵숪䵣抱䔰塠䠲⑴呱匮穉啾擂걕䁱䩵䮡櫂⯂乑뭌썑栶䍢䱔捰瀮ぬ漭塷쉒牊恎塋参昻㫂숶湘뼩䱧⽌⪩顑</w:t>
      </w:r>
      <w:r>
        <w:rPr/>
        <w:t>Ⱜ</w:t>
      </w:r>
      <w:r>
        <w:rPr/>
        <w:t>个捉瑔畋䆿㙶</w:t>
      </w:r>
      <w:r>
        <w:rPr/>
        <w:t>ⰶ</w:t>
      </w:r>
      <w:r>
        <w:rPr/>
        <w:t>婺焫浳夫䱁㝸쉾䝂땞쉒숺睌썂繊塭旂땇⎘숪獄⫂믂㴽꺘</w:t>
      </w:r>
      <w:r>
        <w:rPr/>
        <w:t>꧂</w:t>
      </w:r>
      <w:r>
        <w:rPr/>
        <w:t>걀眥깹湇媿⿂飂䳂係뭥</w:t>
      </w:r>
      <w:r>
        <w:rPr/>
        <w:t>ⵑ</w:t>
      </w:r>
      <w:r>
        <w:rPr/>
        <w:t>㙺</w:t>
      </w:r>
      <w:r>
        <w:rPr/>
        <w:t>ꥎ</w:t>
      </w:r>
      <w:r>
        <w:rPr/>
        <w:t>숪슩깗㥦浰䕷疏㷂縣⭒숭⩌쉶䕲㴯숯⸣劵ꄱ녚㣂㠵㩂촊捳깲䨣皱쵉⽹祄㉅甫噏秂㑑昪ꇂ澏婹슏츩檏䦡硯</w:t>
      </w:r>
      <w:r>
        <w:rPr/>
        <w:t>ꗎ</w:t>
      </w:r>
      <w:r>
        <w:rPr/>
        <w:t>숩硄숮쉄眵숶憿吪练毂湗㬦䛎쉳囎涥숸</w:t>
      </w:r>
      <w:r>
        <w:rPr/>
        <w:t>ⱗ</w:t>
      </w:r>
      <w:r>
        <w:rPr/>
        <w:t>壂</w:t>
      </w:r>
      <w:r>
        <w:rPr/>
        <w:t>ⷎ</w:t>
      </w:r>
      <w:r>
        <w:rPr/>
        <w:t>쉮⩃顖価㒥瀬杅껂曍桙쉭⑶쵎瑗쉑⽞汢橃㬻⨩㚿⭡氬䨵쉬㇂偾㕡奾坅佪漩숪곍嘨</w:t>
      </w:r>
      <w:r>
        <w:rPr/>
        <w:t>ꔽ</w:t>
      </w:r>
      <w:r>
        <w:rPr/>
        <w:t>京␷顎灥漦䥋商窩奆㍖垩녘䡬쉑⥔㡆㣂卮灆稥쉔䭪☤吩偹㩸</w:t>
      </w:r>
      <w:r>
        <w:rPr/>
        <w:t>Ⱖ♲</w:t>
      </w:r>
      <w:r>
        <w:rPr/>
        <w:t>숪漱兡牢婯㉨穀쉣媩啤ꥴ㭒佭䤱⦿ㅒ뾩㙞⯂</w:t>
      </w:r>
      <w:r>
        <w:rPr/>
        <w:t>ꦩ</w:t>
      </w:r>
      <w:r>
        <w:rPr/>
        <w:t>晠係幡⨸뭋淍渣垘獆䉰㝆㓂슣㬭䂱䝁稫쉃⤶攵搹쉮䍏㋂楨㢩⵺㍳払娳焺쉂䀦뼩쉭先穡㴵朦勎㉲浮䴮乓牟瓂㘶お☱녵婭䉫㯂竂⸰渪搮▩䉍嗃湌洩䡐겵琱祋⼪</w:t>
      </w:r>
      <w:r>
        <w:rPr/>
        <w:t>⡏</w:t>
      </w:r>
      <w:r>
        <w:rPr/>
        <w:t>灌䌤뽕塲䩮徱弴奩쉚坔䔪⼶抮帪╎쌤奬숬䟂숨</w:t>
      </w:r>
      <w:r>
        <w:rPr/>
        <w:t>ꤺ</w:t>
      </w:r>
      <w:r>
        <w:rPr/>
        <w:t>쉨徏</w:t>
      </w:r>
      <w:r>
        <w:rPr/>
        <w:t>ⱄ</w:t>
      </w:r>
      <w:r>
        <w:rPr/>
        <w:t>䳂</w:t>
      </w:r>
      <w:r>
        <w:rPr/>
        <w:t>Ⲯ</w:t>
      </w:r>
      <w:r>
        <w:rPr/>
        <w:t>㭲㷂灯䮥ꎩ頩浂䁺䣍䨮奘쵒⎘微딮⭦쉳ぬ䥩⤦栱户䯂稭䰨썡숪卉掮땅淂䁒塟㩕쉞敀숷潃숫捖歲単ꥡ滂㕰㕥촱⌸㌪顪䴽☤⽕</w:t>
      </w:r>
      <w:r>
        <w:rPr/>
        <w:t>⣂</w:t>
      </w:r>
      <w:r>
        <w:rPr/>
        <w:t>䝣ꅚ</w:t>
      </w:r>
      <w:r>
        <w:rPr/>
        <w:t>ⰷ</w:t>
      </w:r>
      <w:r>
        <w:rPr/>
        <w:t>쌯秂ꅁ㓂楹뽞쵬㥗䏂⽙䛂싂睶縪♪썦欬剾僂㪩㴱땟</w:t>
      </w:r>
      <w:r>
        <w:rPr/>
        <w:t>꧍</w:t>
      </w:r>
      <w:r>
        <w:rPr/>
        <w:t>桵扸⹀</w:t>
      </w:r>
      <w:r>
        <w:rPr/>
        <w:t>ꥅ</w:t>
      </w:r>
      <w:r>
        <w:rPr/>
        <w:t>㭰쉚뽆嘵䝬깥ꥲ侩浖姂呋䬣⥁珃嘪䭨慄浮㪩䉂⩹┦畤츩䰨㡅␦┦</w:t>
      </w:r>
      <w:r>
        <w:rPr/>
        <w:t>ⳃ</w:t>
      </w:r>
      <w:r>
        <w:rPr/>
        <w:t>穞伤䃂칅燂묭</w:t>
      </w:r>
      <w:r>
        <w:rPr/>
        <w:t>ⰶ</w:t>
      </w:r>
      <w:r>
        <w:rPr/>
        <w:t>뭨</w:t>
      </w:r>
      <w:r>
        <w:rPr/>
        <w:t>Ⳃ</w:t>
      </w:r>
      <w:r>
        <w:rPr/>
        <w:t>䬫㵠ꍺ偧碻琰砸牲捳⑉䬶太</w:t>
      </w:r>
      <w:r>
        <w:rPr/>
        <w:t>⣂</w:t>
      </w:r>
      <w:r>
        <w:rPr/>
        <w:t>ꄫㅳ칺쉈䇂䯂攩旃䌱渤揂愪ォ䣂砣㪿幨祘뼻歎땦潆뗃⪡쉋┻</w:t>
      </w:r>
      <w:r>
        <w:rPr/>
        <w:t>ⷎ</w:t>
      </w:r>
      <w:r>
        <w:rPr/>
        <w:t>惂㑉䕌睑狂⥤乫걶灣▏숻秂싃恓䱨犵⭳䟂</w:t>
      </w:r>
      <w:r>
        <w:rPr/>
        <w:t>ⲻ</w:t>
      </w:r>
      <w:r>
        <w:rPr/>
        <w:t>濂戻쉵⾻淂歂쉷䩁쉶㊥ꥩㄦ⸷汄⮡揂</w:t>
      </w:r>
      <w:r>
        <w:rPr/>
        <w:t>ꗃ</w:t>
      </w:r>
      <w:r>
        <w:rPr/>
        <w:t>㩚㌮䐹吩숭</w:t>
      </w:r>
      <w:r>
        <w:rPr/>
        <w:t>⡺</w:t>
      </w:r>
      <w:r>
        <w:rPr/>
        <w:t>敹</w:t>
      </w:r>
      <w:r>
        <w:rPr/>
        <w:t>ꤰ</w:t>
      </w:r>
      <w:r>
        <w:rPr/>
        <w:t>쉫Ⓜ䚥⽀땀䀫䄵氺穌敩悵㪻楪䢣瑩洬䍷</w:t>
      </w:r>
      <w:r>
        <w:rPr/>
        <w:t>Ⱘ</w:t>
      </w:r>
      <w:r>
        <w:rPr/>
        <w:t>げ眦싃䬥㍟</w:t>
      </w:r>
      <w:r>
        <w:rPr/>
        <w:t>ꕪ</w:t>
      </w:r>
      <w:r>
        <w:rPr/>
        <w:t>旂땲电䝰啰燂충녅䝣䥁則全幪橊䊣쵆㕗湁捊뇂䡆䵩싂㍒䝈䰲걕顸䋂ぢꥺ旂熻䬱䷂뇂땤嚵㛃穗䲬♒츩樯瀪뽑⫂晨囂ꍇ䉰</w:t>
      </w:r>
      <w:r>
        <w:rPr/>
        <w:t>Ⳃ</w:t>
      </w:r>
      <w:r>
        <w:rPr/>
        <w:t>揂拂숱⭪〺癡牑</w:t>
      </w:r>
      <w:r>
        <w:rPr/>
        <w:t>ⵯ⥀</w:t>
      </w:r>
      <w:r>
        <w:rPr/>
        <w:t>ꄊ啘卮뽀⹵싂치姍숲畑瀳ㅂ竂瓂呥쵸呍</w:t>
      </w:r>
      <w:r>
        <w:rPr/>
        <w:t>ꤱ</w:t>
      </w:r>
      <w:r>
        <w:rPr/>
        <w:t>놩</w:t>
      </w:r>
      <w:r>
        <w:rPr/>
        <w:t>ꕧ</w:t>
      </w:r>
      <w:r>
        <w:rPr/>
        <w:t>顬숭婴氣橘⑊⩾⩠</w:t>
      </w:r>
      <w:r>
        <w:rPr/>
        <w:t>ꤸ</w:t>
      </w:r>
      <w:r>
        <w:rPr/>
        <w:t>淍䭤쉌⻎쉄疬兌涵┤⪣砵뽟灕</w:t>
      </w:r>
      <w:r>
        <w:rPr/>
        <w:t>ⲣ</w:t>
      </w:r>
      <w:r>
        <w:rPr/>
        <w:t>땔㑋織慨⽅쉟彆뭠䃂磂盂</w:t>
      </w:r>
      <w:r>
        <w:rPr/>
        <w:t>ꥄ</w:t>
      </w:r>
      <w:r>
        <w:rPr/>
        <w:t>쵇ꥡ帲株湴䑡䪩걀⭨쉟発뇎窿狂敖쏂䍨彙㦿</w:t>
      </w:r>
      <w:r>
        <w:rPr/>
        <w:t>ꕣ</w:t>
      </w:r>
      <w:r>
        <w:rPr/>
        <w:t>煖䭧썵䌤欻剙旂瓂疱㠹剪㧍갺㵲䭓㴣纩曂╀</w:t>
      </w:r>
      <w:r>
        <w:rPr/>
        <w:t>⡘</w:t>
      </w:r>
      <w:r>
        <w:rPr/>
        <w:t>䡓漶⤪숹偙⼥䐩繁</w:t>
      </w:r>
      <w:r>
        <w:rPr/>
        <w:t>ꥑ</w:t>
      </w:r>
      <w:r>
        <w:rPr/>
        <w:t>㢏⍹㕒싂㍲湮⍲印癋獏䂡歋⹪卵剡矂ㅁ轆썂쏍澩愩㨦捥㮿サ慁戲♎䵾婺塏练층䅯䆩뼩㙰⸩斵숬檥⽶䡂姂뽓숲</w:t>
      </w:r>
      <w:r>
        <w:rPr/>
        <w:t>ꦻ</w:t>
      </w:r>
      <w:r>
        <w:rPr/>
        <w:t>䅱汶夲슡参㉲땭㠸쉈濂썾〵䭟㑦睳昨乁严ㅦ䇂㙊문楾婢⩂쉸⸭佀㐪⦱습爵灲穬㛍⮏䣍䜵〉썈캻䬩瘪⽹獌㡶㝩䚏ꅩ슣松뭧뽹넲뇂ꏍ⥩㭇겻⥠㞣쉐쉄㥚㓂⩾轮参⚩䄮奃䕨쵷攴撏쉒䶥⩯愮㝩帩⩐㋂쉬㎮剰䡣䂘滂樹彊桎쉐㭆眪庿놏</w:t>
      </w:r>
      <w:r>
        <w:rPr/>
        <w:t>ꕣ</w:t>
      </w:r>
      <w:r>
        <w:rPr/>
        <w:t>浘췂灎</w:t>
      </w:r>
      <w:r>
        <w:rPr/>
        <w:t>Ⲯ</w:t>
      </w:r>
      <w:r>
        <w:rPr/>
        <w:t>䴰⭺쉺⥖徱惃⧂〴迂싂䉤싂쉹쉂矂浾㍰⸬☲楒轵⥆湑偵〈励唤穢䭖</w:t>
      </w:r>
      <w:r>
        <w:rPr/>
        <w:t>ⱱ</w:t>
      </w:r>
      <w:r>
        <w:rPr/>
        <w:t>犘㦡熏汅楷⽌卄㞵┵噫姂タ廂슱㕞㊩캘쉧㉀㕭䭵癯䘪⨦惂⥂畔烂숯䉱ꆥ䀨⌵碥㏂埂녍烂䜪医쉳숪儲吭䉶䧂㎵㈨뽴濂쉶顲║䶏敳啂瀬쉑煺湓塺ꅆ橆㔳兪☪恋窩晨숻敒⥇쵍惂畂剭⌭</w:t>
      </w:r>
      <w:r>
        <w:rPr/>
        <w:t>ꖡ</w:t>
      </w:r>
      <w:r>
        <w:rPr/>
        <w:t>걌轡䁣</w:t>
      </w:r>
      <w:r>
        <w:rPr/>
        <w:t>ꔥ⩾</w:t>
      </w:r>
      <w:r>
        <w:rPr/>
        <w:t>뗂勂땕넮輦晸佨吰쉲쉄灏爤㑍슱⬰浳뮵瑁玱ꌭ猭까쉶㡆皩㧂숬뭩</w:t>
      </w:r>
      <w:r>
        <w:rPr/>
        <w:t>ⱅ</w:t>
      </w:r>
      <w:r>
        <w:rPr/>
        <w:t>牘䤪㦘柂坩䯂⭲깸녩䁀쉎⺡匩⑫べ辥徿㗂慵ꍡ㔬潙㩸⥖ㅷ䩀堶숸䠬嗂低橭</w:t>
      </w:r>
      <w:r>
        <w:rPr/>
        <w:t>ꔳ</w:t>
      </w:r>
      <w:r>
        <w:rPr/>
        <w:t>㧂┺䜫썚䩭輺严</w:t>
      </w:r>
      <w:r>
        <w:rPr/>
        <w:t>ⵂ</w:t>
      </w:r>
      <w:r>
        <w:rPr/>
        <w:t>柂㒻䙲浈怬☨ꍸ꥔嗎欹䭸痂啲츯怰優䄥▵걘䡈㕱썍㌩頯ꎩ琮票弲싎ㅦ浓套싂啪䄪睑㝧䕋쉀甸活◍ꥵ㙵ぷ</w:t>
      </w:r>
      <w:r>
        <w:rPr/>
        <w:t>ꔯ</w:t>
      </w:r>
      <w:r>
        <w:rPr/>
        <w:t>긯椤⌭䈱쉟䨽</w:t>
      </w:r>
      <w:r>
        <w:rPr/>
        <w:t>ⰶ</w:t>
      </w:r>
      <w:r>
        <w:rPr/>
        <w:t>䤥㑐ꍐ䝾呬㤨㘮䈦刲싂뭀㫎疣䁹䅲揍轃癪弹歚㦡䁪㨊悩녳䆮琴稦唪싂䉅䔴</w:t>
      </w:r>
      <w:r>
        <w:rPr/>
        <w:t>ⷂꕊ</w:t>
      </w:r>
      <w:r>
        <w:rPr/>
        <w:t>煂攣愳塹䘨䆵⼦眪束넰⑥摔䁘┰⭁㒵㴥㤲䭖츮쉐㑘깫䦩쉶ꅳ㶻䤷⩨䥆䑒颻␦吽嘸坡癨뼱䝘癷꧎쵅䥌䑾쉍柂买咱厩䡀䙔獮⹂땧暘権⽚题牙慆㈷䍗䏂楤㥃扸문㇂祸</w:t>
      </w:r>
      <w:r>
        <w:rPr/>
        <w:t>ꕵ</w:t>
      </w:r>
      <w:r>
        <w:rPr/>
        <w:t>ꅩ⏎쉬䩓欵瘽♫爬땊狂숺믂彁䐤牬䟍ꎻ㑍〫䣍扫参싂䁶</w:t>
      </w:r>
      <w:r>
        <w:rPr/>
        <w:t>ꤸ⩏</w:t>
      </w:r>
      <w:r>
        <w:rPr/>
        <w:t>怴뿂䭺쉭ꎥ滂㎿쵾㠨汴䓃䄦⑫慴楣숫䣂摰ꅄ┰䲵⫍⼩楉ꅧ쉸쉫㥅怰磂竂䍅썺侵獨䵶㵳⨵ꄭ户</w:t>
      </w:r>
      <w:r>
        <w:rPr/>
        <w:t>Ȿ</w:t>
      </w:r>
      <w:r>
        <w:rPr/>
        <w:t>湤廂ざぶ礳畳湪싂㈩婖싂摁棂쎮䥣묲帺䝗忂┶滎쉹쉄䁣佅攬䱑呲ꥨ♴☦朷繁玿奊쉺皵⮿䅨䕡␹㭦㣂ㄣ䞏楆䑏싎〨뽖</w:t>
      </w:r>
      <w:r>
        <w:rPr/>
        <w:t>⡋⦮</w:t>
      </w:r>
      <w:r>
        <w:rPr/>
        <w:t>犵㓂倽矂敍㡐ㅡ暣啲廂䉚숷㏍䋂쉅抩</w:t>
      </w:r>
      <w:r>
        <w:rPr/>
        <w:t>ⱏ</w:t>
      </w:r>
      <w:r>
        <w:rPr/>
        <w:t>㯎㑞쉪숬势怤硙忂숦㉙㋂⨺쉈</w:t>
      </w:r>
      <w:r>
        <w:rPr/>
        <w:t>ⲻ</w:t>
      </w:r>
      <w:r>
        <w:rPr/>
        <w:t>㊥繞玬卟쉐廍☸刮꺻東硊吹ぱ⬪繢唦敒䙉硥㘤勃㔵睹쉭습╏奔瀲칕㨴呠䑒䘷癙昵疏沬䦏䈶嚿싂末磎␲剰頱ꍢ猦㑠⴦牵浔쌪呙潷顩穗囎祺⚵乤싍楊슩埂繬兣㡁繹㣂䍱晦澩噌幥疵㏂</w:t>
      </w:r>
      <w:r>
        <w:rPr/>
        <w:t>ꗂ</w:t>
      </w:r>
      <w:r>
        <w:rPr/>
        <w:t>灃奲숨爥摷껂㙘幷稯</w:t>
      </w:r>
      <w:r>
        <w:rPr/>
        <w:t>ⷂ</w:t>
      </w:r>
      <w:r>
        <w:rPr/>
        <w:t>슡摢┵敫㙄㥉슣灃礶扯䛂睍⺣楣幯䝣쉧歰倥杶廂区揂㭥꥕婫〪塋䑲旂䵞䕄㙀婲⵵㘬坧坫䲘湶婅⤮咡心㊵攪畖杪쉡㮘柎毂䅖慥塲깓橘묲ㅃ㞮▩繥兪橶긴偍⽱ꥴ䝦딽瑓剣쉶乎쉶㍚扣畓䭖䥤㤥숩⵷</w:t>
      </w:r>
      <w:r>
        <w:rPr/>
        <w:t>⡾</w:t>
      </w:r>
      <w:r>
        <w:rPr/>
        <w:t>塂䋂楔䏂佳</w:t>
      </w:r>
      <w:r>
        <w:rPr/>
        <w:t>⡈</w:t>
      </w:r>
      <w:r>
        <w:rPr/>
        <w:t>協䩒拂싂쉟쉥䉷瑌珃漸놵숫긯㔻瑪⑐䎣㍑䕠幈꥕㵠㖿潲㔪숵堸焺㇂兵剧啟</w:t>
      </w:r>
      <w:r>
        <w:rPr/>
        <w:t>Ⱓ</w:t>
      </w:r>
      <w:r>
        <w:rPr/>
        <w:t>磍䩃㉕쉘쵃䴮ꍦ숶䄥纩</w:t>
      </w:r>
      <w:r>
        <w:rPr/>
        <w:t>ꤲ</w:t>
      </w:r>
      <w:r>
        <w:rPr/>
        <w:t>稬䫂塨婸癅ꅷ㑶睟</w:t>
      </w:r>
      <w:r>
        <w:rPr/>
        <w:t>⡁</w:t>
      </w:r>
      <w:r>
        <w:rPr/>
        <w:t>疘睄쉰⍒㉎숫␦潫愹㉋反㙰⍃쉫䜪싂昺䁟䀩䅓㨪捅㬮䵐䅂뭒㈽䭾⹱壃ꄬ슘療썂땒卆쉵戲䙳䅗煘칎晋묳穆礲䨸䃂䞏䨊瓂汐</w:t>
      </w:r>
      <w:r>
        <w:rPr/>
        <w:t>ꔷ</w:t>
      </w:r>
      <w:r>
        <w:rPr/>
        <w:t>吸昰汐ㆥ澘䐰ㅐ쉀쉓戫쉎녶</w:t>
      </w:r>
      <w:r>
        <w:rPr/>
        <w:t>ꥏ</w:t>
      </w:r>
      <w:r>
        <w:rPr/>
        <w:t>愥숴啯넲䔪</w:t>
      </w:r>
      <w:r>
        <w:rPr/>
        <w:t>꤫⬬</w:t>
      </w:r>
      <w:r>
        <w:rPr/>
        <w:t>睄䍭䈻櫍佸⌣䙠砪캡딪䩹칮乺⎣⍪슘걓硹䰹䁮㊣眫甭쉏頹䆱幇숹氳⦻塘쉡嚱汗潖ケ쌷싃㷎晥습쉧牳擃䄲슩䑥숻潐㩇歸卒슿㭚塎䑗⤷⹾乍☱矂䅕⽠䣂ꥵ㴰伪癚昰縦쵞쵬숪扪潶┩亱偃⑰獷깾媵꥗⥐㑴쉩南㔭뾱杢㑠쉲</w:t>
      </w:r>
      <w:r>
        <w:rPr/>
        <w:t>ⵄ</w:t>
      </w:r>
      <w:r>
        <w:rPr/>
        <w:t>嚥⭙恀ꅒ▵硢睺숲曃椥囂穒煥坬ꍇ潌輽当炘縵쉧슩津渲歕卩㉗摘晢㠫⛂쵆䄭㷂廂彃獨㐻㉋婲栫澘猰甦彄僃㏂督쉕题睈烂쉶繹</w:t>
      </w:r>
      <w:r>
        <w:rPr/>
        <w:t>⠣</w:t>
      </w:r>
      <w:r>
        <w:rPr/>
        <w:t>䉯㡍ケ䠤ꅔ璩縹췂炥⽥轃燂媻</w:t>
      </w:r>
      <w:r>
        <w:rPr/>
        <w:t>ⲩ</w:t>
      </w:r>
      <w:r>
        <w:rPr/>
        <w:t>栺暮⿃湣洭䪿♷숯砤渤刷噠捀쉵⪣吸用潑偸墩갥┹슬ꅆ䭫䤴穙礴ぐꎱ㝷ギ江灠参넩票싂긽支乤权㖘⬲⍏깋低碿쉌㥵慄딴田摢</w:t>
      </w:r>
      <w:r>
        <w:rPr/>
        <w:t>ⶵ</w:t>
      </w:r>
      <w:r>
        <w:rPr/>
        <w:t>쉊싂싂숥伥旂仂硆</w:t>
      </w:r>
      <w:r>
        <w:rPr/>
        <w:t>ꖣ</w:t>
      </w:r>
      <w:r>
        <w:rPr/>
        <w:t>刲憩呖㘴䏂湰</w:t>
      </w:r>
      <w:r>
        <w:rPr/>
        <w:t>Ⱨ</w:t>
      </w:r>
      <w:r>
        <w:rPr/>
        <w:t>扐嫃㝘썌쉲䉡</w:t>
      </w:r>
      <w:r>
        <w:rPr/>
        <w:t>⠵</w:t>
      </w:r>
      <w:r>
        <w:rPr/>
        <w:t>偭䠩</w:t>
      </w:r>
      <w:r>
        <w:rPr/>
        <w:t>ⴻ</w:t>
      </w:r>
      <w:r>
        <w:rPr/>
        <w:t>䝉</w:t>
      </w:r>
      <w:r>
        <w:rPr/>
        <w:t>ⰺ</w:t>
      </w:r>
      <w:r>
        <w:rPr/>
        <w:t>輲疵곂佒扳쵹幌⫂녂椵꥕噮㊵僂</w:t>
      </w:r>
      <w:r>
        <w:rPr/>
        <w:t>ⱏ</w:t>
      </w:r>
      <w:r>
        <w:rPr/>
        <w:t>檩汚欸칑㍣⒩⨫</w:t>
      </w:r>
      <w:r>
        <w:rPr/>
        <w:t>Ɫ</w:t>
      </w:r>
      <w:r>
        <w:rPr/>
        <w:t>ꖘ</w:t>
      </w:r>
      <w:r>
        <w:rPr/>
        <w:t>呚싂㉲䑧㥥싂⫂</w:t>
      </w:r>
      <w:r>
        <w:rPr/>
        <w:t>ꔫꕋ</w:t>
      </w:r>
      <w:r>
        <w:rPr/>
        <w:t>敃䥪乯噴癧녾䩐从嘯梵⭖溮ꥦ슥杄㩱䬯堪숮歐剺</w:t>
      </w:r>
      <w:r>
        <w:rPr/>
        <w:t>ⱔ</w:t>
      </w:r>
      <w:r>
        <w:rPr/>
        <w:t>匪壂楓</w:t>
      </w:r>
      <w:r>
        <w:rPr/>
        <w:t>Ⱪ</w:t>
      </w:r>
      <w:r>
        <w:rPr/>
        <w:t>䩈掘</w:t>
      </w:r>
    </w:p>
    <w:p>
      <w:pPr>
        <w:pStyle w:val="PreformattedText"/>
        <w:bidi w:val="0"/>
        <w:spacing w:before="0" w:after="0"/>
        <w:jc w:val="left"/>
        <w:rPr/>
      </w:pPr>
      <w:r>
        <w:rPr/>
        <w:t>燂ꅧ☱武䘻㙈㭬攫슮竂녪┰倫春</w:t>
      </w:r>
      <w:r>
        <w:rPr/>
        <w:t>⢡</w:t>
      </w:r>
      <w:r>
        <w:rPr/>
        <w:t>塲捠㡗噙쵫奥汈恲轳ぅ漬뼪䱞묯牒䵀頸䄻桴儨瘤</w:t>
      </w:r>
      <w:r>
        <w:rPr/>
        <w:t>ⰷ</w:t>
      </w:r>
      <w:r>
        <w:rPr/>
        <w:t>ꍣ儷䢬⴪ꌪ橀㥋싂瑊兄䄷稺⫂填썃깙滂彘㑱猸슱呉㙘坏䕃殬桇䕩敌ꄨ剅汲楮㍲⽮扃쉖녣瀱쵢쉠祦슻侩䥉╎榥䳂</w:t>
      </w:r>
      <w:r>
        <w:rPr/>
        <w:t>⠤</w:t>
      </w:r>
      <w:r>
        <w:rPr/>
        <w:t>轖奕㥃䄦頬滂繩⿂㕍숱娷侣⥨㯂䑖歕⸤竂䕈㩃灹迂㉪瀴狂即</w:t>
      </w:r>
      <w:r>
        <w:rPr/>
        <w:t>ꥌ</w:t>
      </w:r>
      <w:r>
        <w:rPr/>
        <w:t>瑍㝧繂帻戱뭥桂</w:t>
      </w:r>
      <w:r>
        <w:rPr/>
        <w:t>ⱋ</w:t>
      </w:r>
      <w:r>
        <w:rPr/>
        <w:t>槂♕</w:t>
      </w:r>
      <w:r>
        <w:rPr/>
        <w:t>ꗂ</w:t>
      </w:r>
      <w:r>
        <w:rPr/>
        <w:t>呑昩䩟㤻祊穫䐻堸뽫싂珂</w:t>
      </w:r>
      <w:r>
        <w:rPr/>
        <w:t>Ⱛ</w:t>
      </w:r>
      <w:r>
        <w:rPr/>
        <w:t>㥋彴戻䑱帲㣎⥓㉁嫂湚㉷♞걙䦥䫂洶㡆慚窱쉵契甩㷎</w:t>
      </w:r>
      <w:r>
        <w:rPr/>
        <w:t>⠳</w:t>
      </w:r>
      <w:r>
        <w:rPr/>
        <w:t>쉷⍔哂桶ꅏ漷昮晌䅃⥀㵩啊♶䴥䙙녯ㄶ</w:t>
      </w:r>
      <w:r>
        <w:rPr/>
        <w:t>⡂</w:t>
      </w:r>
      <w:r>
        <w:rPr/>
        <w:t>ꄹ☩獚ꌣꌊ</w:t>
      </w:r>
      <w:r>
        <w:rPr/>
        <w:t>⣂</w:t>
      </w:r>
      <w:r>
        <w:rPr/>
        <w:t>瑥硢堨ヂ㔰獯뼸䑈⚻㡰頨捨曂뭫䉾쉯⹗㉀卐</w:t>
      </w:r>
      <w:r>
        <w:rPr/>
        <w:t>ꦩ</w:t>
      </w:r>
      <w:r>
        <w:rPr/>
        <w:t>湶싃帪晡⩯煄⑫땀</w:t>
      </w:r>
      <w:r>
        <w:rPr/>
        <w:t>ⲿ</w:t>
      </w:r>
      <w:r>
        <w:rPr/>
        <w:t>㛂礵뮩⑋⩔㗂䄲녾䈦癹</w:t>
      </w:r>
      <w:r>
        <w:rPr/>
        <w:t>ꕁ</w:t>
      </w:r>
      <w:r>
        <w:rPr/>
        <w:t>啖㑖싂쉅</w:t>
      </w:r>
      <w:r>
        <w:rPr/>
        <w:t>ⴳ</w:t>
      </w:r>
      <w:r>
        <w:rPr/>
        <w:t>㧂乳怸汍抿卦떡땄숷깭쉲뭟橈浑⸷쉌题抣毂䄪湓䩐呙䞣⥤䉯澻壂</w:t>
      </w:r>
      <w:r>
        <w:rPr/>
        <w:t>ⰸ</w:t>
      </w:r>
      <w:r>
        <w:rPr/>
        <w:t>瑀噐㝳⩬㙒娲컂╶㙥䉗츹猪敲ㅚ쵠䨦쉧桰싂〈牠穖⒱뽢䖣昱</w:t>
      </w:r>
      <w:r>
        <w:rPr/>
        <w:t>ꔥ</w:t>
      </w:r>
      <w:r>
        <w:rPr/>
        <w:t>濂㭔灢繞㨪䕡</w:t>
      </w:r>
      <w:r>
        <w:rPr/>
        <w:t>꧂</w:t>
      </w:r>
      <w:r>
        <w:rPr/>
        <w:t>깘␯晰轰㜦牔</w:t>
      </w:r>
      <w:r>
        <w:rPr/>
        <w:t>Ⱡ</w:t>
      </w:r>
      <w:r>
        <w:rPr/>
        <w:t>弪抮湄䰲⯂</w:t>
      </w:r>
      <w:r>
        <w:rPr/>
        <w:t>꧂</w:t>
      </w:r>
      <w:r>
        <w:rPr/>
        <w:t>뼥博</w:t>
      </w:r>
      <w:r>
        <w:rPr/>
        <w:t>ꦱ</w:t>
      </w:r>
      <w:r>
        <w:rPr/>
        <w:t>䛂⫂歺㧂頰䅖栦椪䷂묩</w:t>
      </w:r>
      <w:r>
        <w:rPr/>
        <w:t>ꕬ</w:t>
      </w:r>
      <w:r>
        <w:rPr/>
        <w:t>썵</w:t>
      </w:r>
      <w:r>
        <w:rPr/>
        <w:t>⡍</w:t>
      </w:r>
      <w:r>
        <w:rPr/>
        <w:t>䁗き煤⑹⑲⸫敭睐䵅卒㭫숴㑩婃䭏䂩쉀Ⓜ쏂捎⹳㭭</w:t>
      </w:r>
      <w:r>
        <w:rPr/>
        <w:t>ⲏ</w:t>
      </w:r>
      <w:r>
        <w:rPr/>
        <w:t>〪㉷䅑輭슩畖淂疣癸洬㠸䋂㬹疡敫뭵摄灾轇⽃땙戶</w:t>
      </w:r>
      <w:r>
        <w:rPr/>
        <w:t>ꕙ</w:t>
      </w:r>
      <w:r>
        <w:rPr/>
        <w:t>䈣䔫</w:t>
      </w:r>
      <w:r>
        <w:rPr/>
        <w:t>⡴</w:t>
      </w:r>
      <w:r>
        <w:rPr/>
        <w:t>潰津䉡㪡ꅷ傮㝰瑚쉨숫氷녍㦩</w:t>
      </w:r>
      <w:r>
        <w:rPr/>
        <w:t>꧂⩗</w:t>
      </w:r>
      <w:r>
        <w:rPr/>
        <w:t>䕆숯䙓뽓슘㟂汒⧂⌰깈颮收㵪幕儯</w:t>
      </w:r>
      <w:r>
        <w:rPr/>
        <w:t>⡪♾</w:t>
      </w:r>
      <w:r>
        <w:rPr/>
        <w:t>啁</w:t>
      </w:r>
      <w:r>
        <w:rPr/>
        <w:t>ⱂ</w:t>
      </w:r>
      <w:r>
        <w:rPr/>
        <w:t>煁匮䤪婯ꍬ</w:t>
      </w:r>
      <w:r>
        <w:rPr/>
        <w:t>⠩</w:t>
      </w:r>
      <w:r>
        <w:rPr/>
        <w:t>䙎稣滂⹧</w:t>
      </w:r>
      <w:r>
        <w:rPr/>
        <w:t>ⱘ</w:t>
      </w:r>
      <w:r>
        <w:rPr/>
        <w:t>稸뽚쉆ㅤ▵昵숪썏㢻晪桫晩壃䍬䠪炩埂顚</w:t>
      </w:r>
      <w:r>
        <w:rPr/>
        <w:t>ꕫ⮮</w:t>
      </w:r>
      <w:r>
        <w:rPr/>
        <w:t>幦吷刭撮憩숤쉨扒䕭깠痂ㄦ⍫춣㕲㊿ㄮ뼹攮璩꤮숣弹沵桞瘺牍佾쉪㭅䝥⩃뭑㝚柂뭗曃灭䅒싂네䌣싂䉣剔樭渪숻竍䜷呕☪䴨숫吰슱땐</w:t>
      </w:r>
      <w:r>
        <w:rPr/>
        <w:t>ⵖ</w:t>
      </w:r>
      <w:r>
        <w:rPr/>
        <w:t>矂稪싂橣䴯手䨨썗頳頶䱌⫃㩱싂啚㟎楋䥰䥳♘ꅢ㵫橙怽昪숭䪬頸竂쉰쏂潔䶿╗㠣㩸쉆淂⪩朩숪╥愷ꄳ딪㴵뭷坂녓摠亱劵橳⯂⨰땎儨當甲愹갰싂橘䤩슬浡樹卮抻囂悱祱否晄嗂穣婔桔</w:t>
      </w:r>
      <w:r>
        <w:rPr/>
        <w:t>Ⱶ⩶</w:t>
      </w:r>
      <w:r>
        <w:rPr/>
        <w:t>쉖刪炩䘬䉤⫍떻橢</w:t>
      </w:r>
      <w:r>
        <w:rPr/>
        <w:t>ⱇ</w:t>
      </w:r>
      <w:r>
        <w:rPr/>
        <w:t>쉟⩔㡌啢쉆治⭋슬쌨懂卲땗䦻숻玻쵎䁧⪮⿃夻楡睆敬䥰㍣扫卵䅩ヂ쉔㍯獳唫쉋匷Ⓝ仂懂㉧䁬썤♓䅀ㅕ╲盃쉒呮噴輯뭮瘫㵲猹⎡</w:t>
      </w:r>
      <w:r>
        <w:rPr/>
        <w:t>ꕗ</w:t>
      </w:r>
      <w:r>
        <w:rPr/>
        <w:t>쉚</w:t>
      </w:r>
      <w:r>
        <w:rPr/>
        <w:t>꤯</w:t>
      </w:r>
      <w:r>
        <w:rPr/>
        <w:t>㛎癘</w:t>
      </w:r>
      <w:r>
        <w:rPr/>
        <w:t>ꕅ</w:t>
      </w:r>
      <w:r>
        <w:rPr/>
        <w:t>晈⬥♾㥹⥭</w:t>
      </w:r>
      <w:r>
        <w:rPr/>
        <w:t>꥓</w:t>
      </w:r>
      <w:r>
        <w:rPr/>
        <w:t>쌤⨳깦䮘䀤晨깺쌯獔쉔乁묩睯츻頣녪灺</w:t>
      </w:r>
      <w:r>
        <w:rPr/>
        <w:t>ⱋ</w:t>
      </w:r>
      <w:r>
        <w:rPr/>
        <w:t>盍剗捞顺㡑斵䅊䍂〬숵櫂湮䜻廂啈塲恢纣쉶㨫</w:t>
      </w:r>
      <w:r>
        <w:rPr/>
        <w:t>꧂</w:t>
      </w:r>
      <w:r>
        <w:rPr/>
        <w:t>쉬剚㡬⥌䔲뭀稊슻㜵啋窬䅯坈침</w:t>
      </w:r>
      <w:r>
        <w:rPr/>
        <w:t>ⵦ</w:t>
      </w:r>
      <w:r>
        <w:rPr/>
        <w:t>㛂繕攻潙㵇極㕯湺睏椽㙺摈㷂ぇ쉫塮녘奱歆껂頤㩶⧃乔쉗泍</w:t>
      </w:r>
      <w:r>
        <w:rPr/>
        <w:t>ⴹ</w:t>
      </w:r>
      <w:r>
        <w:rPr/>
        <w:t>뮘庵眵晚匴땠䬻咡긱슮搽湞썢剃欱</w:t>
      </w:r>
      <w:r>
        <w:rPr/>
        <w:t>ꕉ</w:t>
      </w:r>
      <w:r>
        <w:rPr/>
        <w:t>廃쉁盂㚿뭆瑴匭㑵쉵㪿惂⼪椱係⑤䥰垱䚡䥨숲㧂犱偂扶㙊党</w:t>
      </w:r>
      <w:r>
        <w:rPr/>
        <w:t>ⴻ</w:t>
      </w:r>
      <w:r>
        <w:rPr/>
        <w:t>䑴긳橱┱슘㪵敺넴⑄♰瞘䙨剉⼽橾敗楫숲뭦扊歋㑤숳顇</w:t>
      </w:r>
      <w:r>
        <w:rPr/>
        <w:t>ꔽ</w:t>
      </w:r>
      <w:r>
        <w:rPr/>
        <w:t>슩ꅮ⤴䥓쉁⥰儹⎮싃厘参䥉䥵䝎婇쉉㣂䰪幮昶䁖ꥷ㮵楠牢囂쎡䉨浩琯꥾彩츶轒뼣묷┤䍔䩟灬♄て땃疩獣坨㤷堹慤㒩剏䡗䉎剄䞬Ⓜ㩬唺弸瀵쵯恃쉆싍㑬挥搻惂⹕쉆睆嘵쉫擂桥啪䨹瘮㔫쉹塬ꅢ㠥歊</w:t>
      </w:r>
      <w:r>
        <w:rPr/>
        <w:t>ꤵ⩄</w:t>
      </w:r>
      <w:r>
        <w:rPr/>
        <w:t>矎㈪ヂ轨嚏</w:t>
      </w:r>
      <w:r>
        <w:rPr/>
        <w:t>ⵍ</w:t>
      </w:r>
      <w:r>
        <w:rPr/>
        <w:t>걢쉓硍䅖彺췂뭚輫㉅摎卢쉵녣쉒痂걦쵪칡䤺头䫂硗뿂眤坆䉃協껂漮</w:t>
      </w:r>
      <w:r>
        <w:rPr/>
        <w:t>⡫</w:t>
      </w:r>
      <w:r>
        <w:rPr/>
        <w:t>汑䕆숰ꌵ癐憵㭹⑊㵅潏䳂☵捠楶畣価晓仂㥢ガ畣ꆬ⥮偂䣃싂䕑㑔㬴</w:t>
      </w:r>
      <w:r>
        <w:rPr/>
        <w:t>ꥒ</w:t>
      </w:r>
      <w:r>
        <w:rPr/>
        <w:t>䱉䵊⤨係</w:t>
      </w:r>
      <w:r>
        <w:rPr/>
        <w:t>ꔹ</w:t>
      </w:r>
      <w:r>
        <w:rPr/>
        <w:t>㕖顱剬ㅍ숲㵴礨䟃♷⭊朵</w:t>
      </w:r>
      <w:r>
        <w:rPr/>
        <w:t>ⱥ⥃</w:t>
      </w:r>
      <w:r>
        <w:rPr/>
        <w:t>䡴挪婎泂昬顢䱸噳㍷⨩⤴嫂晄갦⵲傮</w:t>
      </w:r>
      <w:r>
        <w:rPr/>
        <w:t>ⱗ</w:t>
      </w:r>
      <w:r>
        <w:rPr/>
        <w:t>硕昤쉦⫂半⌷傡</w:t>
      </w:r>
      <w:r>
        <w:rPr/>
        <w:t>ꗎ</w:t>
      </w:r>
      <w:r>
        <w:rPr/>
        <w:t>쉧숮捓幸嚻숷婚㵴灩䉦䡈싂䐨⽄横檏縳</w:t>
      </w:r>
      <w:r>
        <w:rPr/>
        <w:t>Ⱚ</w:t>
      </w:r>
      <w:r>
        <w:rPr/>
        <w:t>㕬㙪쉱瓂墵⥏껂㐫繒㙹쉓㮩㊩允墥绎揂爪䉆썫</w:t>
      </w:r>
      <w:r>
        <w:rPr/>
        <w:t>Ⱶ</w:t>
      </w:r>
      <w:r>
        <w:rPr/>
        <w:t>湖獑딶쵩偏땑䪻ꍈ숵쉁煀쉦㢩䈴奺煪繳쉅⹕彚繌싂楞楶</w:t>
      </w:r>
      <w:r>
        <w:rPr/>
        <w:t>ꔨ</w:t>
      </w:r>
      <w:r>
        <w:rPr/>
        <w:t>쉉싂</w:t>
      </w:r>
      <w:r>
        <w:rPr/>
        <w:t>ⲡ</w:t>
      </w:r>
      <w:r>
        <w:rPr/>
        <w:t>椸壂䀪〵쉆档숥喏砷䅲⑌㩬兞깩乹怳悡</w:t>
      </w:r>
      <w:r>
        <w:rPr/>
        <w:t>ⱕ</w:t>
      </w:r>
      <w:r>
        <w:rPr/>
        <w:t>杗䳂呵彥灠啮椪墮</w:t>
      </w:r>
      <w:r>
        <w:rPr/>
        <w:t>⣃</w:t>
      </w:r>
      <w:r>
        <w:rPr/>
        <w:t>帬轎ꅴ䁉쵥깣쉮쌰㈱樱㝑乄⩺杷䭞佄䭄䘣湄佡晡㎩優</w:t>
      </w:r>
      <w:r>
        <w:rPr/>
        <w:t>ⱃ⩢</w:t>
      </w:r>
      <w:r>
        <w:rPr/>
        <w:t>妵ぁㅠ怪</w:t>
      </w:r>
      <w:r>
        <w:rPr/>
        <w:t>꤯</w:t>
      </w:r>
      <w:r>
        <w:rPr/>
        <w:t>䪏槂幎䬤頣敪쉳救쉟⩘ㆻ</w:t>
      </w:r>
      <w:r>
        <w:rPr/>
        <w:t>ꥌ</w:t>
      </w:r>
      <w:r>
        <w:rPr/>
        <w:t>磂䙤ㅭ</w:t>
      </w:r>
      <w:r>
        <w:rPr/>
        <w:t>꧂</w:t>
      </w:r>
      <w:r>
        <w:rPr/>
        <w:t>䅥係깆祌䋂䟂䏂뭒쎻慙伷㍋灦伫䌹䥵炻⩟纱潷升싍ꌺ採㴥硃ꍀ株숥숯䋂땓슥先㈤칖넬⽊䙊浃믂涱垩숽玱㟂㝚飂䮡唶䟂㤷弹숶㢿㡺ꥲ祔稦慄⿂婑䈨䩌㈷숩㵪呰뭒</w:t>
      </w:r>
      <w:r>
        <w:rPr/>
        <w:t>ꗂ</w:t>
      </w:r>
      <w:r>
        <w:rPr/>
        <w:t>歌㩪㌵焊㕹兔</w:t>
      </w:r>
      <w:r>
        <w:rPr/>
        <w:t>ꤶ</w:t>
      </w:r>
      <w:r>
        <w:rPr/>
        <w:t>숭쉢숬杄㛂뭺朴刱쵔怺弫쏂걃垩䍋㙬疣枩쉡⫂⍗歅쏍迂婗昪썬呯⛂救땒灥獕瘽㉑䁙祱瑢䐺䆡歋녞睺穖焭噙⨽瑶싂祒⸥뼪⴦偆㟂乌䁩㝆禘轕奒쉌愬噴竍墻䁆琩唴䩒㕭䟂쉋㭮剅⩩</w:t>
      </w:r>
      <w:r>
        <w:rPr/>
        <w:t>ꖡ</w:t>
      </w:r>
      <w:r>
        <w:rPr/>
        <w:t>唪䡳献㭕䩐쉥넶札⨯䰱䒩漵呺㝢晷숭匵</w:t>
      </w:r>
      <w:r>
        <w:rPr/>
        <w:t>ꥇ</w:t>
      </w:r>
      <w:r>
        <w:rPr/>
        <w:t>泂潚硺甴失勃穓呣㥷⽵䆻颮䉂癈恍⺏⍂</w:t>
      </w:r>
      <w:r>
        <w:rPr/>
        <w:t>ⶩ</w:t>
      </w:r>
      <w:r>
        <w:rPr/>
        <w:t>吭</w:t>
      </w:r>
      <w:r>
        <w:rPr/>
        <w:t>꧂</w:t>
      </w:r>
      <w:r>
        <w:rPr/>
        <w:t>䑞匨숽摴砦䄣䁧쉭㕞䔱쵩칯樬䑥獲숭獠</w:t>
      </w:r>
      <w:r>
        <w:rPr/>
        <w:t>Ⱶ</w:t>
      </w:r>
      <w:r>
        <w:rPr/>
        <w:t>ꦥ⒣</w:t>
      </w:r>
      <w:r>
        <w:rPr/>
        <w:t>쉆숻⺿奘潖䨳潷뾡칓쉥擂暵㛃㑶⎘樤幄挺睈ꥦ珂轏汘뾿昩촷䞻⩕ꌱ憵溵썱싂䭥娦싍暏ꎵ滂⬽㝸쌰숤쉖ㅧ桠厏昦こ갥</w:t>
      </w:r>
      <w:r>
        <w:rPr/>
        <w:t>ⱔ</w:t>
      </w:r>
      <w:r>
        <w:rPr/>
        <w:t>剄쵙仂</w:t>
      </w:r>
      <w:r>
        <w:rPr/>
        <w:t>ꥇ</w:t>
      </w:r>
      <w:r>
        <w:rPr/>
        <w:t>忂䂩燎䑥㩊㝇䕺㑠榡坓辮勂䋂彞柂쉯湾㩆슩壂瘫⴦桴墵䕃冿師ꥶ</w:t>
      </w:r>
      <w:r>
        <w:rPr/>
        <w:t>⡥</w:t>
      </w:r>
      <w:r>
        <w:rPr/>
        <w:t>刳䥬牏挰䕨</w:t>
      </w:r>
      <w:r>
        <w:rPr/>
        <w:t>⣂</w:t>
      </w:r>
      <w:r>
        <w:rPr/>
        <w:t>橀潩긫</w:t>
      </w:r>
      <w:r>
        <w:rPr/>
        <w:t>ⰰ</w:t>
      </w:r>
      <w:r>
        <w:rPr/>
        <w:t>㭭㮩桚卞㴻払쉉䠲㭀⩧⽯楳た싂쉷</w:t>
      </w:r>
      <w:r>
        <w:rPr/>
        <w:t>ꕊ</w:t>
      </w:r>
      <w:r>
        <w:rPr/>
        <w:t>兤쉮⥺㑁⩯捉牴垡</w:t>
      </w:r>
      <w:r>
        <w:rPr/>
        <w:t>Ⱪ</w:t>
      </w:r>
      <w:r>
        <w:rPr/>
        <w:t>硈浞繊ꍉ䪏祴䑵顑廂⨤㉬幥碩⭍爲⫃磂怰컂稽쵙䩏숷伪</w:t>
      </w:r>
      <w:r>
        <w:rPr/>
        <w:t>ꔺ</w:t>
      </w:r>
      <w:r>
        <w:rPr/>
        <w:t>栶啺湀슥㑂捦忂卄⨤䯂쉌䁊榘㗃扚츳砯㞻嘩媡뭗┫恉㗃奏㙳瑕番轆䀲깎슻㉚ꅸ収䥁嫂⸣噡</w:t>
      </w:r>
      <w:r>
        <w:rPr/>
        <w:t>ⲥ</w:t>
      </w:r>
      <w:r>
        <w:rPr/>
        <w:t>㫍ㅕ泂睙㝬涡坋㑥沘쉶뽃곂⽚</w:t>
      </w:r>
      <w:r>
        <w:rPr/>
        <w:t>ꕥ</w:t>
      </w:r>
      <w:r>
        <w:rPr/>
        <w:t>渤</w:t>
      </w:r>
      <w:r>
        <w:rPr/>
        <w:t>Ⳃ</w:t>
      </w:r>
      <w:r>
        <w:rPr/>
        <w:t>卂繤繩껂疻</w:t>
      </w:r>
      <w:r>
        <w:rPr/>
        <w:t>ⴱ</w:t>
      </w:r>
      <w:r>
        <w:rPr/>
        <w:t>쉹쎡䝈婺ꌨ祪</w:t>
      </w:r>
      <w:r>
        <w:rPr/>
        <w:t>ꕓ</w:t>
      </w:r>
      <w:r>
        <w:rPr/>
        <w:t>䗂祺穒堺슣噘⥑優</w:t>
      </w:r>
      <w:r>
        <w:rPr/>
        <w:t>⠯</w:t>
      </w:r>
      <w:r>
        <w:rPr/>
        <w:t>뗂兘䰽캘</w:t>
      </w:r>
      <w:r>
        <w:rPr/>
        <w:t>ꕭ</w:t>
      </w:r>
      <w:r>
        <w:rPr/>
        <w:t>䪱婄猩䰰噚摋瑕</w:t>
      </w:r>
      <w:r>
        <w:rPr/>
        <w:t>⡺</w:t>
      </w:r>
      <w:r>
        <w:rPr/>
        <w:t>汔穸盍</w:t>
      </w:r>
      <w:r>
        <w:rPr/>
        <w:t>ꖩ</w:t>
      </w:r>
      <w:r>
        <w:rPr/>
        <w:t>拂쵸㔻䙑ꍅ扇浯噞㕤숶剾䱰ㄮた䍬䙁摔㭤呢┪숻爭滂㡧ꍂ〮쉒䞬伳䭇捥歉催䄽縵獂</w:t>
      </w:r>
      <w:r>
        <w:rPr/>
        <w:t>⢘</w:t>
      </w:r>
      <w:r>
        <w:rPr/>
        <w:t>煣㍭睳䩹긵溿㩱恑␱灓⩞썍䨣勎긥걳㩙뽌啰拂⹖쉕煤</w:t>
      </w:r>
      <w:r>
        <w:rPr/>
        <w:t>ⱺ⍰</w:t>
      </w:r>
      <w:r>
        <w:rPr/>
        <w:t>숷뮱㉌㑯何䴫䨰쉙쉟쌫믂䴯쉆攪㑷떻潐湒䑧晈㭗佫㭢畮珂恈</w:t>
      </w:r>
      <w:r>
        <w:rPr/>
        <w:t>ꤽ</w:t>
      </w:r>
      <w:r>
        <w:rPr/>
        <w:t>䘰䠱숷숳㙪瑓⹉䨩㴻㕏쉈栭⫂㘷㒘┪㊬硦쉩媣打</w:t>
      </w:r>
      <w:r>
        <w:rPr/>
        <w:t>ꔫ</w:t>
      </w:r>
      <w:r>
        <w:rPr/>
        <w:t>祦쉙</w:t>
      </w:r>
      <w:r>
        <w:rPr/>
        <w:t>ⱨ</w:t>
      </w:r>
      <w:r>
        <w:rPr/>
        <w:t>琰Ⓕ쉞</w:t>
      </w:r>
      <w:r>
        <w:rPr/>
        <w:t>ꦱ</w:t>
      </w:r>
      <w:r>
        <w:rPr/>
        <w:t>迂</w:t>
      </w:r>
      <w:r>
        <w:rPr/>
        <w:t>ꤣ</w:t>
      </w:r>
      <w:r>
        <w:rPr/>
        <w:t>祂숤嘮飂䑡⑐焹涥䈰䬨䀫椴䶱畗昊숣䭑渻漭痂棎⨨橭♊帰楆㊵頳⩙ꌺ슻⮻⭾畭琪挲嘻䱏칉䘽厮숷䖥䡮䣎瀫䨳숸⑈个</w:t>
      </w:r>
      <w:r>
        <w:rPr/>
        <w:t>⡗</w:t>
      </w:r>
      <w:r>
        <w:rPr/>
        <w:t>쉠輮幙슿⸨겱⏂轗䅬灗顫䣂쉋䅢碱牱䕓㥇묯쉀⽫㭕㞻쉠㉖㧂ㅫ頥쉳凂걅䔩澱㴭㙋쉋噰侥佋偹㩈쉹歹⨩噔牚</w:t>
      </w:r>
      <w:r>
        <w:rPr/>
        <w:t>ꕌ</w:t>
      </w:r>
      <w:r>
        <w:rPr/>
        <w:t>乍眽䅫␮쉓南拂</w:t>
      </w:r>
      <w:r>
        <w:rPr/>
        <w:t>ⲩ</w:t>
      </w:r>
      <w:r>
        <w:rPr/>
        <w:t>䖬敔卌婅⩮䵧䱞䍳㟃䭂</w:t>
      </w:r>
      <w:r>
        <w:rPr/>
        <w:t>ⰽ</w:t>
      </w:r>
      <w:r>
        <w:rPr/>
        <w:t>搻甪汇䧂䁸係캬䵈⥊츤쉸㤺䥷止쉹䐣㙊䲻慭</w:t>
      </w:r>
      <w:r>
        <w:rPr/>
        <w:t>꤬</w:t>
      </w:r>
      <w:r>
        <w:rPr/>
        <w:t>〤쉱㎏佺睅</w:t>
      </w:r>
      <w:r>
        <w:rPr/>
        <w:t>꧍</w:t>
      </w:r>
      <w:r>
        <w:rPr/>
        <w:t>䟍쉸뮣</w:t>
      </w:r>
      <w:r>
        <w:rPr/>
        <w:t>ꥏ</w:t>
      </w:r>
      <w:r>
        <w:rPr/>
        <w:t>㨷㭕哃쉊柂坺쉥獴㬻깓Ⓨ㕆唯凂⦿㮻瘦瓎⭖숳㤲㵚믂쉨顀㍏㤱煪숫숻䤰⼨癟슿呚繚</w:t>
      </w:r>
      <w:r>
        <w:rPr/>
        <w:t>ꕘ</w:t>
      </w:r>
      <w:r>
        <w:rPr/>
        <w:t>깲塓䥹摉献ㅥ䙚嘺參硧转桶㩊⫂숴㵘䝌暣幒♑캩⤯걄〰쉂氮枩⩘免</w:t>
      </w:r>
      <w:r>
        <w:rPr/>
        <w:t>⡆</w:t>
      </w:r>
      <w:r>
        <w:rPr/>
        <w:t>ぇ⨤溮⩄쉳係剠愷廍</w:t>
      </w:r>
      <w:r>
        <w:rPr/>
        <w:t>ⱺ</w:t>
      </w:r>
      <w:r>
        <w:rPr/>
        <w:t>汫⯃磂⬣椶걮⦩㠰倥洰㙱숺珍습</w:t>
      </w:r>
      <w:r>
        <w:rPr/>
        <w:t>⢮</w:t>
      </w:r>
      <w:r>
        <w:rPr/>
        <w:t>凂題숰뽟慍䕹쵢䮏狎啗搣㑮</w:t>
      </w:r>
      <w:r>
        <w:rPr/>
        <w:t>Ⱙ⭭</w:t>
      </w:r>
      <w:r>
        <w:rPr/>
        <w:t>ㄸ㑰ꥤ凂潮쉣녋춏싃剂컂녨き㑺㐭栩㥕⹞盂쉞煤彃迂꥕濂慤뽮奉湰侱쉊畣漰</w:t>
      </w:r>
      <w:r>
        <w:rPr/>
        <w:t>Ɫ</w:t>
      </w:r>
      <w:r>
        <w:rPr/>
        <w:t>歞奩矂䲩坖䚮뭮城뾿㋃䟂㮩㜭璥㶿ꍉ♉㞻싂㉇⫂쉭癍딩幪硨㡫祎猽幑洺⨦䑳⽃⩕轐땓䤯쉙뾮걤䞩슿䆣稶</w:t>
      </w:r>
      <w:r>
        <w:rPr/>
        <w:t>Ɽ</w:t>
      </w:r>
      <w:r>
        <w:rPr/>
        <w:t>㋃숪婠캣〹쉲破杇片쉷灤塓ꅀ杹〉ヂ㠵㈤䃂䑷畯</w:t>
      </w:r>
      <w:r>
        <w:rPr/>
        <w:t>ꥀ</w:t>
      </w:r>
      <w:r>
        <w:rPr/>
        <w:t>䝫磂煺卒㍳扑啺灡䁒桁䧂⑎䅨䩾繋䌷䑹佚流嗃㉭쉞挩싍輤参㑓쉑㴥䜸쉖⿂⬸䥳呖컃涬李侻津⨻⾣內㛂㝀抏憻㴴頣䋍┪䕺⥑扡⨺撣䜹冻湠쉒㊣扊慅칄⼫㍡⨬䙨類䝭숴㎻唳㉖숸垮塵㍖㵥</w:t>
      </w:r>
      <w:r>
        <w:rPr/>
        <w:t>⡗</w:t>
      </w:r>
      <w:r>
        <w:rPr/>
        <w:t>㡍〽㴤갨䄹싃卐璩塪㐶㛂㍾况㍳㨽何瑔㕒싎䉘体䰺⎩桏쉌⩹㍳㈤䙀潮쉟入晦顀쉴歨䶻㡖</w:t>
      </w:r>
      <w:r>
        <w:rPr/>
        <w:t>ⱪ</w:t>
      </w:r>
      <w:r>
        <w:rPr/>
        <w:t>쉊㨥扠㑤⍷毂㡴␲䗂痎ァ唨쉈⑸땓䷂迂</w:t>
      </w:r>
      <w:r>
        <w:rPr/>
        <w:t>ꥂ</w:t>
      </w:r>
      <w:r>
        <w:rPr/>
        <w:t>쉨䵳숻쉡䉳䃂勂䡆牾쉓䗎㑡癤照ㄪ恤轍䢵漪弮⺵慇掿숳栶䘷獋ꏃ曂䝌䠨琷牪䑑儊㨭恩䫂婌呩䰱㦩⌶⼤쉞녮禱</w:t>
      </w:r>
      <w:r>
        <w:rPr/>
        <w:t>ⴵ</w:t>
      </w:r>
      <w:r>
        <w:rPr/>
        <w:t>凂祶硠轞⼵庩땶䩌敍䌤㐮汎輣䁱塔</w:t>
      </w:r>
      <w:r>
        <w:rPr/>
        <w:t>ⱑ</w:t>
      </w:r>
      <w:r>
        <w:rPr/>
        <w:t>䟂乷</w:t>
      </w:r>
      <w:r>
        <w:rPr/>
        <w:t>ꦩ</w:t>
      </w:r>
      <w:r>
        <w:rPr/>
        <w:t>슥割夲婷汅싂䑕秃䌮䈪ꅎ妻澻奙毂牟彟쉅务檩恵礻⌵恪犬䶘⨪哂䔣燂⒘김潉䮘슬眺熱乄쉶啰⿂</w:t>
      </w:r>
      <w:r>
        <w:rPr/>
        <w:t>ꤶ</w:t>
      </w:r>
      <w:r>
        <w:rPr/>
        <w:t>⽑⛂牍楞〸弲牑吻丶䥅協㠻칂縴瀶偆⍦쉞幓ぁ婞剱輸塷딭싂ㅘ戭슥숭䕡囂樳顭떥䩱⹬㴯厥䤭坪㙇䅙滂㡷噟⑪摣⤯㝟쉫䁲婣슻㏂㵠㥘쉄쉀摃墻幪싃숸⼭轖뽑䮿</w:t>
      </w:r>
      <w:r>
        <w:rPr/>
        <w:t>꧂</w:t>
      </w:r>
      <w:r>
        <w:rPr/>
        <w:t>뭞㵏⒬夬䥩䰱</w:t>
      </w:r>
      <w:r>
        <w:rPr/>
        <w:t>ꤺ</w:t>
      </w:r>
      <w:r>
        <w:rPr/>
        <w:t>楀煒㵚乤ꌻ쉣㩵䖏㆘쉲♆找䶏쉋硥싂琰䈶十窏婎䥊䁸沩슥湰桲뇂⑷</w:t>
      </w:r>
      <w:r>
        <w:rPr/>
        <w:t>ⵓ</w:t>
      </w:r>
      <w:r>
        <w:rPr/>
        <w:t>䱈橇</w:t>
      </w:r>
      <w:r>
        <w:rPr/>
        <w:t>꧂╠</w:t>
      </w:r>
      <w:r>
        <w:rPr/>
        <w:t>幅㑯쉄淃</w:t>
      </w:r>
      <w:r>
        <w:rPr/>
        <w:t>ꕸ♟</w:t>
      </w:r>
      <w:r>
        <w:rPr/>
        <w:t>촻奃乐廂穖ꄸ쉵掏䭃</w:t>
      </w:r>
      <w:r>
        <w:rPr/>
        <w:t>⡰</w:t>
      </w:r>
      <w:r>
        <w:rPr/>
        <w:t>恌</w:t>
      </w:r>
      <w:r>
        <w:rPr/>
        <w:t>꧂</w:t>
      </w:r>
      <w:r>
        <w:rPr/>
        <w:t>Ⱓ</w:t>
      </w:r>
      <w:r>
        <w:rPr/>
        <w:t>㬶</w:t>
      </w:r>
      <w:r>
        <w:rPr/>
        <w:t>ⵑ</w:t>
      </w:r>
      <w:r>
        <w:rPr/>
        <w:t>䣍ㅍ뼭쉮䏂撩沩圫땥剦㕭喘剡</w:t>
      </w:r>
      <w:r>
        <w:rPr/>
        <w:t>ꕤ</w:t>
      </w:r>
      <w:r>
        <w:rPr/>
        <w:t>睫扱坑扑⛂⑗彃㇂參</w:t>
      </w:r>
      <w:r>
        <w:rPr/>
        <w:t>ꕍ</w:t>
      </w:r>
      <w:r>
        <w:rPr/>
        <w:t>圩形杀焮頷</w:t>
      </w:r>
      <w:r>
        <w:rPr/>
        <w:t>Ⱶ</w:t>
      </w:r>
      <w:r>
        <w:rPr/>
        <w:t>剣긽砻娪亻㭨䭞穮坥奮参쉊稴쉬뭯쉈⩲쉒煆獌澘</w:t>
      </w:r>
      <w:r>
        <w:rPr/>
        <w:t>ꖩ</w:t>
      </w:r>
      <w:r>
        <w:rPr/>
        <w:t>獹弫坕걟쉧瑭煌橖㇂犬獄砱祐䥎ざ睮㵟猨ꅠ곂䫂千⺘♔狂㤻䅐쉆칵唥顆문믂棎暩ꍙ䟃숸쉳瑆敠癱땁䉧쉏뽳녅浸䜹砮横䞥〳华䀪숯婯썒</w:t>
      </w:r>
      <w:r>
        <w:rPr/>
        <w:t>⡔</w:t>
      </w:r>
      <w:r>
        <w:rPr/>
        <w:t>义쉥㬣禩穌ꇂ⩷焳숺录檿搹㧂숵쉣㡏獅슻깴浃䩎♥毂輤䟂䂩뾱女朴쉸剰㤬싂湋殿</w:t>
      </w:r>
      <w:r>
        <w:rPr/>
        <w:t>⡫</w:t>
      </w:r>
      <w:r>
        <w:rPr/>
        <w:t>帹䭠쉓啤䝅쉪䐬穫瀮㭗䐴⌹扸报漴노桓㚱싃烂惂㠲⍏⭷</w:t>
      </w:r>
      <w:r>
        <w:rPr/>
        <w:t>ⵠ</w:t>
      </w:r>
      <w:r>
        <w:rPr/>
        <w:t>䕯愽䥺婍녱樶䩅究楚⭎⥇쉖偘ꄮ⮵땥獈敊</w:t>
      </w:r>
      <w:r>
        <w:rPr/>
        <w:t>ꦱ</w:t>
      </w:r>
      <w:r>
        <w:rPr/>
        <w:t>灥쉲扒穠쉕쉫䂩㴩䯂亵顨卨汐㤷</w:t>
      </w:r>
      <w:r>
        <w:rPr/>
        <w:t>⡗</w:t>
      </w:r>
      <w:r>
        <w:rPr/>
        <w:t>樺䠶쉐桇汳㉸琣걭</w:t>
      </w:r>
      <w:r>
        <w:rPr/>
        <w:t>⡞</w:t>
      </w:r>
      <w:r>
        <w:rPr/>
        <w:t>嘭儩䝦㟂微湯쉦㤩䕵歳뭆䃂幂쉕㴫☦</w:t>
      </w:r>
      <w:r>
        <w:rPr/>
        <w:t>ꤨ</w:t>
      </w:r>
      <w:r>
        <w:rPr/>
        <w:t>栣뮿傩䯂中숰걲쉷庡땔䂘㕔祫⌣묺녖</w:t>
      </w:r>
      <w:r>
        <w:rPr/>
        <w:t>⵰</w:t>
      </w:r>
      <w:r>
        <w:rPr/>
        <w:t>浗啶ㅤ摱輲卑晅㩸倮輥札쉐伩쉠컂恍땱睍浠颡凂潲收歲⫂쉥䬮</w:t>
      </w:r>
      <w:r>
        <w:rPr/>
        <w:t>Ⱛ</w:t>
      </w:r>
      <w:r>
        <w:rPr/>
        <w:t>慡㈯獰呄싂㭲㌭녈걬쉞輯弲䡲䉣姂禩쉒掵凂佫⻂桬橳犥䔭</w:t>
      </w:r>
      <w:r>
        <w:rPr/>
        <w:t>⡶⥥</w:t>
      </w:r>
      <w:r>
        <w:rPr/>
        <w:t>ꥶ顰娊轉䂘숰썒㉄깂㫂쉣㍙奒墵杌䁩㩑㕳砲妮침</w:t>
      </w:r>
      <w:r>
        <w:rPr/>
        <w:t>⣂</w:t>
      </w:r>
      <w:r>
        <w:rPr/>
        <w:t>䕒ꥩ偑싍硰流䲵싂摮䕾ㄬ飂⌵⩭䓂攻扎浫숤䁓势⪻䅀瞡㭙繥眥忂敏怣偯洵</w:t>
      </w:r>
      <w:r>
        <w:rPr/>
        <w:t>ⷂ</w:t>
      </w:r>
      <w:r>
        <w:rPr/>
        <w:t>灣㋂쉑㐩떮偓磂䅕⸫㭏⥆卩䤺瑇숦갺剧恶颱䥵싂渭娮ㄹ顀摹漶唥䝖顤㫍勎顩㞡⼬</w:t>
      </w:r>
      <w:r>
        <w:rPr/>
        <w:t>⡫</w:t>
      </w:r>
      <w:r>
        <w:rPr/>
        <w:t>女䶩㕧⑥⥪⧃杕䲱⤯熩潷㔫汤刴瘬佔䷂汗楾⬪浘圪⦩獥㋂</w:t>
      </w:r>
      <w:r>
        <w:rPr/>
        <w:t>ⳃ</w:t>
      </w:r>
      <w:r>
        <w:rPr/>
        <w:t>椥쉁丶㨮깐煉桐戰싂㩂汴뮏眮슮煴塠⍈⍚懂挦捳㡹揃劥㴥㭞斡咮圤䥥</w:t>
      </w:r>
      <w:r>
        <w:rPr/>
        <w:t>⡮</w:t>
      </w:r>
      <w:r>
        <w:rPr/>
        <w:t>囍瑙䳃쉁⩷兏权</w:t>
      </w:r>
      <w:r>
        <w:rPr/>
        <w:t>Ɐ</w:t>
      </w:r>
      <w:r>
        <w:rPr/>
        <w:t>䰪캮Ⓕ㍱穤撬壂쉕</w:t>
      </w:r>
      <w:r>
        <w:rPr/>
        <w:t>ꕉ</w:t>
      </w:r>
      <w:r>
        <w:rPr/>
        <w:t>⡯</w:t>
      </w:r>
      <w:r>
        <w:rPr/>
        <w:t>쉠⥇启뼻伦㤭傩揂긭㠸숬整ꍨ</w:t>
      </w:r>
      <w:r>
        <w:rPr/>
        <w:t>ꔭꦱ</w:t>
      </w:r>
      <w:r>
        <w:rPr/>
        <w:t>櫂侱礻慦楠楘熱愱ꆬ昮</w:t>
      </w:r>
      <w:r>
        <w:rPr/>
        <w:t>⡎</w:t>
      </w:r>
      <w:r>
        <w:rPr/>
        <w:t>㭡싍㑷繧㑙椷쉡䡣㷂䙗쉭뭰뭁纣扨う㎩ㄷ輲秂ꅳ㕨輬䢘⛂佶╈壎촳截坤樶䟂ꍺ넦浙컂⾮ㅥ쌴뼭堦涻믂㝇㴳슬</w:t>
      </w:r>
      <w:r>
        <w:rPr/>
        <w:t>⡚</w:t>
      </w:r>
      <w:r>
        <w:rPr/>
        <w:t>숳</w:t>
      </w:r>
      <w:r>
        <w:rPr/>
        <w:t>ⷂ</w:t>
      </w:r>
      <w:r>
        <w:rPr/>
        <w:t>㜪獀䍟</w:t>
      </w:r>
      <w:r>
        <w:rPr/>
        <w:t>ꖵ</w:t>
      </w:r>
      <w:r>
        <w:rPr/>
        <w:t>쉃</w:t>
      </w:r>
      <w:r>
        <w:rPr/>
        <w:t>ꕧ</w:t>
      </w:r>
      <w:r>
        <w:rPr/>
        <w:t>䆩⍷椳䎩斡敭쉮㭕ㅠ迃恡땃숶娪纡轃싂</w:t>
      </w:r>
      <w:r>
        <w:rPr/>
        <w:t>ꤲ</w:t>
      </w:r>
      <w:r>
        <w:rPr/>
        <w:t>㑒拍捩싂慭츮㝣顀숽圹兟墥冣칟⹟晭商㉕柂䝥슩纏唱쉨扊估ꥦ㭈䁆⥵⏍㭊썘㝖㝊噲欲숣畤䔸弶㥪⹲⫍睔䝡嘦摒㘮떬䷂呴䣂䴷</w:t>
      </w:r>
      <w:r>
        <w:rPr/>
        <w:t>ꔺ</w:t>
      </w:r>
      <w:r>
        <w:rPr/>
        <w:t>뽂樯硚亩</w:t>
      </w:r>
      <w:r>
        <w:rPr/>
        <w:t>ⰹ</w:t>
      </w:r>
      <w:r>
        <w:rPr/>
        <w:t>元檬种嘮녧䬱禱教睒땞禡䬹倦䆿䢥弮숸숭</w:t>
      </w:r>
      <w:r>
        <w:rPr/>
        <w:t>ꗂ</w:t>
      </w:r>
      <w:r>
        <w:rPr/>
        <w:t>嫂츣싂쵇硒䁄㑫⨨盂敾占线꺿⩳숩⥹⍶㋂瑩뽅礷牓ꍑ潅㑴⑧꧎乆炘渳祬縥칯㩅煐娻㩴</w:t>
      </w:r>
      <w:r>
        <w:rPr/>
        <w:t>ꦘ</w:t>
      </w:r>
      <w:r>
        <w:rPr/>
        <w:t>祉坕┫㵷싂祎幘卦㑘䉑䩔㍭⽧㍵䏎焺㡅椫懂凍顴㐶갪瀤坷眥畱繟뗂㒬仂㴨</w:t>
      </w:r>
      <w:r>
        <w:rPr/>
        <w:t>⡇</w:t>
      </w:r>
      <w:r>
        <w:rPr/>
        <w:t>澩췂摭嘮⼻曂摟⫂슥묯⩉煱愴䡦䀬ꍴ┹䁩쉺䝄⭤牲⥣䰸䑏䙾쉺卫彉䛂䩟⥭䡾斘妱港⩉愬</w:t>
      </w:r>
      <w:r>
        <w:rPr/>
        <w:t>ꤲ</w:t>
      </w:r>
      <w:r>
        <w:rPr/>
        <w:t>瘮坨뽀晶桯㋂</w:t>
      </w:r>
      <w:r>
        <w:rPr/>
        <w:t>ⱕ</w:t>
      </w:r>
      <w:r>
        <w:rPr/>
        <w:t>숵傣⭦䈵改땎么㭱䵣䡘ꍈ橪䉳㕉</w:t>
      </w:r>
      <w:r>
        <w:rPr/>
        <w:t>ⱑ</w:t>
      </w:r>
      <w:r>
        <w:rPr/>
        <w:t>쉭㦻⽇쌭摉䅵癖侥䉣怴娶浑싂䅒</w:t>
      </w:r>
      <w:r>
        <w:rPr/>
        <w:t>Ⱨ</w:t>
      </w:r>
      <w:r>
        <w:rPr/>
        <w:t>ꥒ</w:t>
      </w:r>
      <w:r>
        <w:rPr/>
        <w:t>剥㑢䉑松슬쵞䫂協숦쉐㉳㞬夲頣</w:t>
      </w:r>
      <w:r>
        <w:rPr/>
        <w:t>ⰷ</w:t>
      </w:r>
      <w:r>
        <w:rPr/>
        <w:t>桟㍡㧎㡈䉦숨숊ꆿ搻厣婩牖氳汁捦䭸梿炵㝚㜤뽁䅳╅⭤⦩栲佞漶㵰ꥱ쉥呎⭑췂嘸⛃硪⥀</w:t>
      </w:r>
      <w:r>
        <w:rPr/>
        <w:t>ꕠⵠ</w:t>
      </w:r>
      <w:r>
        <w:rPr/>
        <w:t>뇂㨲긫忂夷┪ㅩ祙</w:t>
      </w:r>
      <w:r>
        <w:rPr/>
        <w:t>ꦿ</w:t>
      </w:r>
      <w:r>
        <w:rPr/>
        <w:t>슏㐹싂毂㉃쵕颵⍟泂媥愰슥牅绎뭲숺㥉䍮勂氮牚湔樳깱恰剌☪乊쉉淂瑇穋㡬䰱칏싂媬⹷</w:t>
      </w:r>
      <w:r>
        <w:rPr/>
        <w:t>⡐</w:t>
      </w:r>
      <w:r>
        <w:rPr/>
        <w:t>潃哃兓䑮</w:t>
      </w:r>
      <w:r>
        <w:rPr/>
        <w:t>ꕉ</w:t>
      </w:r>
      <w:r>
        <w:rPr/>
        <w:t>晸䰲숴敥偣呦䜻䁠䔽䛍㐶䱺祉㇂䭒⪣悻뽈姂걉瞩㒩컂輺뽚敨</w:t>
      </w:r>
      <w:r>
        <w:rPr/>
        <w:t>꥓</w:t>
      </w:r>
      <w:r>
        <w:rPr/>
        <w:t>幐㯃슱㬱습쉊䟂쉆ꍱ啠쉬秂橊党焱䝍䉓싂㝓ぇ㑚湔㭾걔轳穷⩰갺녨䳍瓂</w:t>
      </w:r>
      <w:r>
        <w:rPr/>
        <w:t>ⴤ</w:t>
      </w:r>
      <w:r>
        <w:rPr/>
        <w:t>숩⭔獡꥖戵彞劮曂煮㩣쉧</w:t>
      </w:r>
      <w:r>
        <w:rPr/>
        <w:t>Ⱜ</w:t>
      </w:r>
      <w:r>
        <w:rPr/>
        <w:t>뮵䈵쎵牨匵厱⭯獤慓뼩ꇂ檣칁飂⑕쵔彘䑩䔳</w:t>
      </w:r>
      <w:r>
        <w:rPr/>
        <w:t>ꕂ</w:t>
      </w:r>
      <w:r>
        <w:rPr/>
        <w:t>慤㌩唫灚㉁♴態也瘱떵䱇桎潙偯</w:t>
      </w:r>
      <w:r>
        <w:rPr/>
        <w:t>⡺</w:t>
      </w:r>
      <w:r>
        <w:rPr/>
        <w:t>ꤥ</w:t>
      </w:r>
      <w:r>
        <w:rPr/>
        <w:t>슩㐳Ⓜ吸刪唶Ⓜ䥧瑾㝺䏂╔半晧扴ꥣ䂮吪㥸㟂ㄸ╘攫扐潪嘶祑祣⤬恴䁬慧唹슬䮬ꅖ쉆뭕⴩㕊⥎땮썋潀未숶╈〨䕂幪磂</w:t>
      </w:r>
      <w:r>
        <w:rPr/>
        <w:t>ⱈ</w:t>
      </w:r>
      <w:r>
        <w:rPr/>
        <w:t>戴꤮偐䡑橍췂佬긮▿䕨䵲橶슱슡⧃㌸丩瑗灡㟂쉪뼥</w:t>
      </w:r>
      <w:r>
        <w:rPr/>
        <w:t>ꔪ</w:t>
      </w:r>
      <w:r>
        <w:rPr/>
        <w:t>숰㶡檵厬婹䡰⑲</w:t>
      </w:r>
      <w:r>
        <w:rPr/>
        <w:t>ⱉ</w:t>
      </w:r>
      <w:r>
        <w:rPr/>
        <w:t>쉱㔭⫂㒡걓껂〲区ㄲ⥦숫琳䁞吱噊슻株墥⭊⦬佳꥚껃긽땍䢻噈䮏輪㋃歄⎩䩃넪</w:t>
      </w:r>
      <w:r>
        <w:rPr/>
        <w:t>ⷂ</w:t>
      </w:r>
      <w:r>
        <w:rPr/>
        <w:t>梻숦☹轀䄪ꅋ京ㄬ┦촺硇繘浤柂幚挹䁫庻倣㐭狂⫍䳂⨹뭟噄畏꥞呐䷂칗⒥䩳暘䡣値┺榩뭺穟쉭㓍低犵杳ㄣ幊啡뗂䙤</w:t>
      </w:r>
      <w:r>
        <w:rPr/>
        <w:t>ꥐ</w:t>
      </w:r>
      <w:r>
        <w:rPr/>
        <w:t>梮䍹㖣숰慬䙄た樮쉓䐴乫娽乍䩷싎㷂쉒╗㝖竂䥊扶珂恵⬷梱䅍♄꺥쉬繒坌쉉⪮呆ꅋ䭂硁㩩㍾㜷뭒슥䙁㴹䉟㍂㖩슩桩椩㩯슱暬</w:t>
      </w:r>
      <w:r>
        <w:rPr/>
        <w:t>Ⱙ</w:t>
      </w:r>
      <w:r>
        <w:rPr/>
        <w:t>懂姂煱㑟橸怲숲쉨숱칫噅穉⍨歷䍩漻컂䓂獅ㅫ佸㨲劘杀썷㉕坣땲ꅙ杶䉏㋂ㅇ砯㑃⯂憱獒歐祂슿仂䈹抬㜤슩嚬婍</w:t>
      </w:r>
      <w:r>
        <w:rPr/>
        <w:t>ꤤ</w:t>
      </w:r>
      <w:r>
        <w:rPr/>
        <w:t>獪昪榻♯武潸썅싂犵╆烂乩劣䄲숫煫嘤瘣幷圱⧍싂䎱겱䠬湆顃䘹ꥢ䁣숨䚮恕扸焺싂狂㡨党䡳䈻⫂긭쉤玱搊㐻걘㡩亥慷硨숦狂悏⾬⽩噪玵欹渹쉴喵</w:t>
      </w:r>
      <w:r>
        <w:rPr/>
        <w:t>ꕅ┲</w:t>
      </w:r>
      <w:r>
        <w:rPr/>
        <w:t>繎</w:t>
      </w:r>
      <w:r>
        <w:rPr/>
        <w:t>⡶</w:t>
      </w:r>
      <w:r>
        <w:rPr/>
        <w:t>숪䉞熬㋍桉쉢㬣⫂㧎摫㮥婏悩㣂砵㊩块숶㠭漫喥䝉싂佊䕤硵敫伻䱹杙땱쉗䶱䅦併祩</w:t>
      </w:r>
      <w:r>
        <w:rPr/>
        <w:t>꧂</w:t>
      </w:r>
      <w:r>
        <w:rPr/>
        <w:t>吵䫍䭱쉺㗍兴㔰딫啫ꄺ쉘术湱轠㉎⭩꧎捈䞿ꅍ췂挫礳㎩䔷㙞ꆩ곂牏⭥参䭾潀攳꥗䤵</w:t>
      </w:r>
      <w:r>
        <w:rPr/>
        <w:t>ⴹ</w:t>
      </w:r>
      <w:r>
        <w:rPr/>
        <w:t>뼳楢柂䕙㭦뼶ꍾ䭢塾琰쉦ち嗂⩶杢縺態夷㉦估畴噈䉧ㄪ䥵璵땲時晋䌤幇甭噰徘䷂㔴礫ꏂ쉐싍⍧扆⨵媡繘案烎挹創䁹</w:t>
      </w:r>
      <w:r>
        <w:rPr/>
        <w:t>ⵙ</w:t>
      </w:r>
      <w:r>
        <w:rPr/>
        <w:t>싂卙圲㫍徻꺬㴯坕䮏迂䅅㙯旃쉠</w:t>
      </w:r>
      <w:r>
        <w:rPr/>
        <w:t>⣂</w:t>
      </w:r>
      <w:r>
        <w:rPr/>
        <w:t>壎瑐瑫卢っ䭊⪩녆</w:t>
      </w:r>
      <w:r>
        <w:rPr/>
        <w:t>ꦩ</w:t>
      </w:r>
      <w:r>
        <w:rPr/>
        <w:t>㐣橰祑땧硔槂瞿</w:t>
      </w:r>
      <w:r>
        <w:rPr/>
        <w:t>⡦╎</w:t>
      </w:r>
      <w:r>
        <w:rPr/>
        <w:t>㌹哂</w:t>
      </w:r>
      <w:r>
        <w:rPr/>
        <w:t>ꤤ</w:t>
      </w:r>
      <w:r>
        <w:rPr/>
        <w:t>ꅯ獎怣溏ꅬ沣㇂娣뽇夣ꏂ⛂甯⩊禱䤪啖쉋⭬㥤㴱彦爦摖떩딳</w:t>
      </w:r>
      <w:r>
        <w:rPr/>
        <w:t>ⱎ⤹</w:t>
      </w:r>
      <w:r>
        <w:rPr/>
        <w:t>숨朽呁</w:t>
      </w:r>
      <w:r>
        <w:rPr/>
        <w:t>⡟</w:t>
      </w:r>
      <w:r>
        <w:rPr/>
        <w:t>味䲬⹔⍅睵〸뽬灄汨䡒쉴幵⍠掬⺿䑱⩐䎩楗塪䥳忂飂녗뿂歗䡫滍썊接硫걈䡄夫澘唲瑟䙨癁檩兏䤻甥㥙携⭦䁁䈪彦才京矂䉍ꏂ㍚싎瀩晄娭䭵뇂ꄦ煌㷃⛂걙⭰쉍䁥춵嘪厩䍭弯婀告쉲⭱奓硱皩ㅹ佊㍃⥓婬睪☦⸰녳な燂煹땲甯壂嚩깡懂ひ䍭⹺䭄</w:t>
      </w:r>
      <w:r>
        <w:rPr/>
        <w:t>ⱡ</w:t>
      </w:r>
      <w:r>
        <w:rPr/>
        <w:t>䑏晍</w:t>
      </w:r>
      <w:r>
        <w:rPr/>
        <w:t>ꔣ⍸</w:t>
      </w:r>
      <w:r>
        <w:rPr/>
        <w:t>쉮⑨㍂浔♎䨨췂楒㶩桃䤱䓂灣䥦뽣卪䬲飂</w:t>
      </w:r>
      <w:r>
        <w:rPr/>
        <w:t>꧂</w:t>
      </w:r>
      <w:r>
        <w:rPr/>
        <w:t>繱〷序仂䷂㎣祉⭳伳⥐⩴䜵侥쉳쉞⽩㈮ꍕ쎻瑲迂䅫幸瑲䗂嘤灔摕</w:t>
      </w:r>
      <w:r>
        <w:rPr/>
        <w:t>ⰱ</w:t>
      </w:r>
      <w:r>
        <w:rPr/>
        <w:t>喥</w:t>
      </w:r>
      <w:r>
        <w:rPr/>
        <w:t>꧂</w:t>
      </w:r>
      <w:r>
        <w:rPr/>
        <w:t>磂⾣⥤繈洣슻彗⽵义갤㑫ꍅ牉䥧潾㐦䑘䶬쵁楊㛎㭲坳烂</w:t>
      </w:r>
      <w:r>
        <w:rPr/>
        <w:t>ꥑ</w:t>
      </w:r>
      <w:r>
        <w:rPr/>
        <w:t>偃䑩焫㔯䁙牨슣</w:t>
      </w:r>
      <w:r>
        <w:rPr/>
        <w:t>ⵦ</w:t>
      </w:r>
      <w:r>
        <w:rPr/>
        <w:t>幁憣ぃ</w:t>
      </w:r>
      <w:r>
        <w:rPr/>
        <w:t>ⲡ</w:t>
      </w:r>
      <w:r>
        <w:rPr/>
        <w:t>乕䷂숸潂焦쉺⑪⏂町䝞넪숴悬</w:t>
      </w:r>
      <w:r>
        <w:rPr/>
        <w:t>ⴱꥅ</w:t>
      </w:r>
      <w:r>
        <w:rPr/>
        <w:t>⡀</w:t>
      </w:r>
      <w:r>
        <w:rPr/>
        <w:t>쉳쏂╓</w:t>
      </w:r>
      <w:r>
        <w:rPr/>
        <w:t>ꕾ⵴</w:t>
      </w:r>
      <w:r>
        <w:rPr/>
        <w:t>姂䙗䉦䀻</w:t>
      </w:r>
      <w:r>
        <w:rPr/>
        <w:t>⢬</w:t>
      </w:r>
      <w:r>
        <w:rPr/>
        <w:t>㥴ꄤ䵫娣䱮䟂⩫潨憥</w:t>
      </w:r>
      <w:r>
        <w:rPr/>
        <w:t>꧂</w:t>
      </w:r>
      <w:r>
        <w:rPr/>
        <w:t>䁵걷炵Ⓜ䵮⬬渽欣疱싂繤婍넬ꍃ㩢</w:t>
      </w:r>
      <w:r>
        <w:rPr/>
        <w:t>ꖵ</w:t>
      </w:r>
      <w:r>
        <w:rPr/>
        <w:t>뭃㑭쌴⑊冥㖵畲晃彺놮☻轌梥扶쉟渦こ⵨㥘悿恸숴⫂硙呗博画䬣佾愮쉓獃</w:t>
      </w:r>
      <w:r>
        <w:rPr/>
        <w:t>ⳍ</w:t>
      </w:r>
      <w:r>
        <w:rPr/>
        <w:t>䑋㝊䂩䙱捓暣扡녋あ埃㐽</w:t>
      </w:r>
      <w:r>
        <w:rPr/>
        <w:t>⠥</w:t>
      </w:r>
      <w:r>
        <w:rPr/>
        <w:t>땹汕♾狂䉤䨊쵇딺䱰繂⒏㖱䑓磂⨽㩪商匪㔭獆쉹춱⍾㒻䙥礶쉈䡉剥쉢繯䡐潠쉥㕁䳂</w:t>
      </w:r>
      <w:r>
        <w:rPr/>
        <w:t>⡞⠷⍎</w:t>
      </w:r>
      <w:r>
        <w:rPr/>
        <w:t>ꔬ</w:t>
      </w:r>
      <w:r>
        <w:rPr/>
        <w:t>毂</w:t>
      </w:r>
      <w:r>
        <w:rPr/>
        <w:t>ⷂ</w:t>
      </w:r>
      <w:r>
        <w:rPr/>
        <w:t>刯顲싂쉦颬玮䩫ぴ쉯</w:t>
      </w:r>
      <w:r>
        <w:rPr/>
        <w:t>ⶱ</w:t>
      </w:r>
      <w:r>
        <w:rPr/>
        <w:t>䎻쉸愣愬䦩啂⹡䵪충녥畗㙊㓂摂㶵福㴹穲归抣祳걍㵎䕵䮵䝓⪵偵婩㔳숻慩Ⓜꄱ⨪䪘⧂땀杕盂</w:t>
      </w:r>
      <w:r>
        <w:rPr/>
        <w:t>Ɽ</w:t>
      </w:r>
      <w:r>
        <w:rPr/>
        <w:t>操榱䱞摡瘱</w:t>
      </w:r>
      <w:r>
        <w:rPr/>
        <w:t>ꕠ</w:t>
      </w:r>
      <w:r>
        <w:rPr/>
        <w:t>怰䵴業숬㭯常噏晍武睌䣂</w:t>
      </w:r>
      <w:r>
        <w:rPr/>
        <w:t>⡦</w:t>
      </w:r>
      <w:r>
        <w:rPr/>
        <w:t>氪</w:t>
      </w:r>
      <w:r>
        <w:rPr/>
        <w:t>⡢</w:t>
      </w:r>
      <w:r>
        <w:rPr/>
        <w:t>收斬熡漭䝑䰨㏂恶燍忎⚡쉗숭敘ꅳ숺梱硕旍䱱쌴⴦䴴⮘縩扇佣♄䫍╅题瑸剚㵌坏㘱䁎⏂䟂幠悬䅒晇彗砩迂噴䑨晠幆䁤ꅮ쉮浒塠櫂♍䈣瞻걵♺揂挱㊡庿췂昬秂칊涩桨帯䰫◃</w:t>
      </w:r>
      <w:r>
        <w:rPr/>
        <w:t>ⲻ</w:t>
      </w:r>
      <w:r>
        <w:rPr/>
        <w:t>盂㑙쉞ꥲ⿂㌷⍒⨫䑶祃녖쉓䱷</w:t>
      </w:r>
      <w:r>
        <w:rPr/>
        <w:t>ⵉ</w:t>
      </w:r>
      <w:r>
        <w:rPr/>
        <w:t>廂䲵䢣▱怣♘갲쉣轰楺깃楄䌰걐⽱㕲쉁票潕⴯灗搴⩯皬䑇歄䨦⑐䛂獀쉢穣쉈梏煠乯㥌ꍋ쉎奘㵙京彉⸲䟂숰䵃毂懂䭍啊䇂싂쉂歇</w:t>
      </w:r>
      <w:r>
        <w:rPr/>
        <w:t>ꦡ</w:t>
      </w:r>
      <w:r>
        <w:rPr/>
        <w:t>쉁슻숬晏땈␤</w:t>
      </w:r>
      <w:r>
        <w:rPr/>
        <w:t>ꥈ</w:t>
      </w:r>
      <w:r>
        <w:rPr/>
        <w:t>乇浤䋂奈剞⩍♤桒卩쉑丱䍶䩵潲㙓窻쉚Ⓜ辵䭪쎬⨫⽬䙢</w:t>
      </w:r>
      <w:r>
        <w:rPr/>
        <w:t>ꥉ</w:t>
      </w:r>
      <w:r>
        <w:rPr/>
        <w:t>ꅈ打怤ꥢ睵瞮䠤哂厏䇂燂卥⑯⪩</w:t>
      </w:r>
      <w:r>
        <w:rPr/>
        <w:t>ꖻ</w:t>
      </w:r>
      <w:r>
        <w:rPr/>
        <w:t>熏ꄶ浈抮쉇汎妩䱟숩</w:t>
      </w:r>
      <w:r>
        <w:rPr/>
        <w:t>ⵓ</w:t>
      </w:r>
      <w:r>
        <w:rPr/>
        <w:t>㕳顚䥐쉫㩙㞣⤳噶⨪숷⹺쉄칄㪡婕癲眲捣呯</w:t>
      </w:r>
      <w:r>
        <w:rPr/>
        <w:t>Ɫ</w:t>
      </w:r>
      <w:r>
        <w:rPr/>
        <w:t>䂵⹯橷牘帪塱歒념噉况甶㙂䙸烃櫍㑫⸷䑙䶵⤽牦瑂숫䴪딬䈱㝥숽䵢⵵䐽䱋乹</w:t>
      </w:r>
      <w:r>
        <w:rPr/>
        <w:t>ꤣ</w:t>
      </w:r>
      <w:r>
        <w:rPr/>
        <w:t>䁒弣㗂䋂⩨쉇烎춿兒</w:t>
      </w:r>
      <w:r>
        <w:rPr/>
        <w:t>ꥁ</w:t>
      </w:r>
      <w:r>
        <w:rPr/>
        <w:t>숰㉶窻塮彸쉦䙟椷⛂⼪榥呦桥祎噱싂姍ꌺ䘩橖殩䭄檮兖㡹쉌쉶灉㩺싃暥彲洣쉵㝊</w:t>
      </w:r>
      <w:r>
        <w:rPr/>
        <w:t>⠺</w:t>
      </w:r>
      <w:r>
        <w:rPr/>
        <w:t>歈뼱歨㛃䉐녔涵纩奦弪㕍昤汨䃂쉰㋂숪斡睹숱媩㡔⽋浉숳睂瑲煕轺㡂䚵稶呇轤㛂湘轅剅뇂⍣矂</w:t>
      </w:r>
      <w:r>
        <w:rPr/>
        <w:t>ⴺ</w:t>
      </w:r>
      <w:r>
        <w:rPr/>
        <w:t>쉦䁋焵㡟䨪沩啈䭲⹓䲿⒮㬩㡉幸转磂겥䥡䤲顥⫂슻倶磎顈迂갶숨卾싎䉀슬ꍐ격獁╄忂䁗坔杮皱牡싍䅨⯂礽㵷㒮枱䄭佦ず㉧塉쉚䴦婴轵繲⽪上磂漵輪洹灉咘䁴뽱⽥⫂捳礱䁭⩾橷╕吤告숨䜴쉴猺⩫⑗湄搳潨츶㕳╬䄺啓欽슩䄴䉥㯂个쉑땞䭍仂䇂갰䊿敒숣捧䂥</w:t>
      </w:r>
      <w:r>
        <w:rPr/>
        <w:t>ꔪ</w:t>
      </w:r>
      <w:r>
        <w:rPr/>
        <w:t>ꌽ澩澏쉘㘽榩癵瀪녡䔬㘷뭃穠</w:t>
      </w:r>
      <w:r>
        <w:rPr/>
        <w:t>⠣</w:t>
      </w:r>
      <w:r>
        <w:rPr/>
        <w:t>繄㢡╬☱乐瀣幃츹啲䉴쉄塴㔽⨰䘻㭋怳숩昰ꄣ싂</w:t>
      </w:r>
      <w:r>
        <w:rPr/>
        <w:t>ꕉ</w:t>
      </w:r>
      <w:r>
        <w:rPr/>
        <w:t>츺栩䥢怸ㅋ䴤总ꎵ㭬卨쉞갭쉑奁쉔ㅢ磂奅</w:t>
      </w:r>
      <w:r>
        <w:rPr/>
        <w:t>⵰</w:t>
      </w:r>
      <w:r>
        <w:rPr/>
        <w:t>ꌦ恙墥京敺猣稪칎桙槂杆쉚䡍輨佱⯂</w:t>
      </w:r>
      <w:r>
        <w:rPr/>
        <w:t>ⷂ</w:t>
      </w:r>
      <w:r>
        <w:rPr/>
        <w:t>ꥱ癌⹱暡剐</w:t>
      </w:r>
      <w:r>
        <w:rPr/>
        <w:t>ⵀ</w:t>
      </w:r>
      <w:r>
        <w:rPr/>
        <w:t>甥ㅠ쉎皩槂乺곍</w:t>
      </w:r>
      <w:r>
        <w:rPr/>
        <w:t>ⰺ</w:t>
      </w:r>
      <w:r>
        <w:rPr/>
        <w:t>牳㜺꥞</w:t>
      </w:r>
      <w:r>
        <w:rPr/>
        <w:t>ꕳ</w:t>
      </w:r>
      <w:r>
        <w:rPr/>
        <w:t>着䱵╋涵げ䚵▿畚㡫柃砯ꍂ祊顲⿎䨴䴺啢捊瘵穚嚿싎</w:t>
      </w:r>
      <w:r>
        <w:rPr/>
        <w:t>⡄</w:t>
      </w:r>
      <w:r>
        <w:rPr/>
        <w:t>祤佾츤捍쉇⥦硇슬썵쎵␨晁縪皡䗂䏂㑑쉆䭟</w:t>
      </w:r>
      <w:r>
        <w:rPr/>
        <w:t>ꖥ</w:t>
      </w:r>
      <w:r>
        <w:rPr/>
        <w:t>쉥㛂⾬乀숪⬷摹⧂太绂⾵䤮利溏縸㢵㑤壂슥ꍰ걭ㆣ</w:t>
      </w:r>
      <w:r>
        <w:rPr/>
        <w:t>Ⳃⱅ</w:t>
      </w:r>
      <w:r>
        <w:rPr/>
        <w:t>〣◂㒻坃㙦츹啂儤帲䝖ぬ䌺嘦⥰䅡呑뼰姃⒏顡㤰⛂ㄴ協䱲췍䱇恪繤歑⭔㉟琦慉㷂摉㵟땒⹖㝕㡯㚻䰤쉙䐱쉙娹䪩쉐</w:t>
      </w:r>
      <w:r>
        <w:rPr/>
        <w:t>Ⱡ</w:t>
      </w:r>
      <w:r>
        <w:rPr/>
        <w:t>츶獫뾮牌睌姂焪</w:t>
      </w:r>
      <w:r>
        <w:rPr/>
        <w:t>ꕒ</w:t>
      </w:r>
      <w:r>
        <w:rPr/>
        <w:t>灪垩㓂活ꄣ䵗硧䑃値㋂揂溱ㅫ칅扢䌭걨曂㛂䅋摑睙璏⬵㩸䵅걑⩎夤쉉</w:t>
      </w:r>
      <w:r>
        <w:rPr/>
        <w:t>ꔪ</w:t>
      </w:r>
      <w:r>
        <w:rPr/>
        <w:t>迃␪灔礬䱯永攸汒넫㈬䭓杴㕙楶쉆䱊꺡協⽟歫瑦컂䩣⭇╥ギ⦥歡ꅂ共⹲版穯〻⽣ꌮ곂㉷쌽췂坣⩎塴渪䯍쉚憱檩瘹恐쉴㘷頭</w:t>
      </w:r>
      <w:r>
        <w:rPr/>
        <w:t>ꕬ</w:t>
      </w:r>
      <w:r>
        <w:rPr/>
        <w:t>ⲣ</w:t>
      </w:r>
      <w:r>
        <w:rPr/>
        <w:t>僃쉌嗂칑숵㙠㭑</w:t>
      </w:r>
      <w:r>
        <w:rPr/>
        <w:t>ꕉ</w:t>
      </w:r>
      <w:r>
        <w:rPr/>
        <w:t>뽕悩痂䍳</w:t>
      </w:r>
      <w:r>
        <w:rPr/>
        <w:t>ꖩ</w:t>
      </w:r>
      <w:r>
        <w:rPr/>
        <w:t>ば牰慷桋㡭咡啔㔻䨭⮥⪩</w:t>
      </w:r>
      <w:r>
        <w:rPr/>
        <w:t>ꗂ</w:t>
      </w:r>
      <w:r>
        <w:rPr/>
        <w:t>긫䡨癮숱绂㩶쉰ꅰ洷</w:t>
      </w:r>
      <w:r>
        <w:rPr/>
        <w:t>ꕵ</w:t>
      </w:r>
      <w:r>
        <w:rPr/>
        <w:t>卣噱圯㉱硴㵄䲘㦵㥲呔桓睇穭숸掿⯂⭹</w:t>
      </w:r>
      <w:r>
        <w:rPr/>
        <w:t>⠫</w:t>
      </w:r>
      <w:r>
        <w:rPr/>
        <w:t>슏䥄㩣⍀柂呺勂⥵乹썘</w:t>
      </w:r>
      <w:r>
        <w:rPr/>
        <w:t>⡆</w:t>
      </w:r>
      <w:r>
        <w:rPr/>
        <w:t>弴㤯櫂ㅁ畠软毂歆擃ㄵ恹啗䁷싂䭂穕挦氷憩並</w:t>
      </w:r>
      <w:r>
        <w:rPr/>
        <w:t>ⵠ</w:t>
      </w:r>
      <w:r>
        <w:rPr/>
        <w:t>㬤顗堻떿彃伺䁄楣煡額㬶㬨⧂ㅰ燂⸩숳挺塟佴숶㔮⬫湋쉟ꅎ晕㕇썵䳂兄䟂硓캮䩂䎱⪡싂璘牳㍳㨽眪䏂걬㎡딯橀轲ꥤ剷䤭䧂䱸伦쵬煤㆘頺쉨㵚繒爣书䂏憬匮穐딯䍵核攨썥</w:t>
      </w:r>
      <w:r>
        <w:rPr/>
        <w:t>ⶬ</w:t>
      </w:r>
      <w:r>
        <w:rPr/>
        <w:t>怊彖쉯憱</w:t>
      </w:r>
      <w:r>
        <w:rPr/>
        <w:t>ꖻ</w:t>
      </w:r>
      <w:r>
        <w:rPr/>
        <w:t>妵㑩껂歋〨䭊⧂㕠䭄⥥</w:t>
      </w:r>
      <w:r>
        <w:rPr/>
        <w:t>ꥎ</w:t>
      </w:r>
      <w:r>
        <w:rPr/>
        <w:t>딶쉵䙒杸儯㌯</w:t>
      </w:r>
      <w:r>
        <w:rPr/>
        <w:t>꧂</w:t>
      </w:r>
      <w:r>
        <w:rPr/>
        <w:t>瞱㨴漨畋䜪⤶杈숷쉕칩繣塱猬煯쌲䍯兯㑉㓂卺녡䔯쏂㉮숺烂个䧂倯갦䤶辏䩋갪㘵畆⍧쉟싎䥅⽅桓武㥂㩚쉴㬸䑀祵㵔厏昪♟딻顲塳㬪</w:t>
      </w:r>
      <w:r>
        <w:rPr/>
        <w:t>ꖏ</w:t>
      </w:r>
      <w:r>
        <w:rPr/>
        <w:t>䀩杪奌</w:t>
      </w:r>
      <w:r>
        <w:rPr/>
        <w:t>ꥏ</w:t>
      </w:r>
      <w:r>
        <w:rPr/>
        <w:t>䱏뽄⥁廍涩뇍</w:t>
      </w:r>
      <w:r>
        <w:rPr/>
        <w:t>⡳</w:t>
      </w:r>
      <w:r>
        <w:rPr/>
        <w:t>㏂悿㡭㴩兟堽䰩딥쉱㣂</w:t>
      </w:r>
      <w:r>
        <w:rPr/>
        <w:t>ⲥ╚⍷</w:t>
      </w:r>
      <w:r>
        <w:rPr/>
        <w:t>幷⩂㭉娣䫃杋琩瑷□쏂炵쉸䞥桪䑋숭倪㝔乮橈啈ꍌ娪獣浭</w:t>
      </w:r>
      <w:r>
        <w:rPr/>
        <w:t>⡨</w:t>
      </w:r>
      <w:r>
        <w:rPr/>
        <w:t>ꔤ</w:t>
      </w:r>
      <w:r>
        <w:rPr/>
        <w:t>㌽頪癏側冣습噸䕙刽济䱏☤撮㊩慑쉘⩔슬뿂⼨弤땶呈睡묪繖㉄卆䅗勎깾길묯뾥⩗䍕獺乴䄳⥸冏杄氺⩈輸䐵侬㨫䩟冣ㅌ呉癩煉㝄㦬♀吨䉳</w:t>
      </w:r>
      <w:r>
        <w:rPr/>
        <w:t>Ⲙ</w:t>
      </w:r>
      <w:r>
        <w:rPr/>
        <w:t>催歚Ⓜ㥏㙺숹쉧㊣땭楨㬥坧㋂숭佒㠵潴畔㵉琴䦘䝘欪␭ㄬ弫⫃䅆獷㯂⥐慍</w:t>
      </w:r>
      <w:r>
        <w:rPr/>
        <w:t>ⲩ⬱</w:t>
      </w:r>
      <w:r>
        <w:rPr/>
        <w:t>㤴佋輭ꅆ쉔睍硅ꎥ♁噡⥫捕㕰⨹ꥳ⩅쉔汸䩠䉃䕟㟎帤⍌쉫杹</w:t>
      </w:r>
      <w:r>
        <w:rPr/>
        <w:t>ꤻ</w:t>
      </w:r>
      <w:r>
        <w:rPr/>
        <w:t>㥧穅奤畋楮쉵쉙⑙쉒㢮ㅴ땀숪堹牌凂啨䍂刳⑚䞿䙐㈰⩄慐椹숸偒㒣榩兊⚘滂位䜱뽳潕畒</w:t>
      </w:r>
      <w:r>
        <w:rPr/>
        <w:t>ⶥ⌹</w:t>
      </w:r>
      <w:r>
        <w:rPr/>
        <w:t>牠盂숬桮侵䌽枬㴥ꥵ侻䕉䈽楴䖿썑㌲꺿⹅硯瓂㘭犩婣䄪竂晍乃䝆歀뼷横楰烂獐㚻杩䝣㥉</w:t>
      </w:r>
      <w:r>
        <w:rPr/>
        <w:t>ꤩ</w:t>
      </w:r>
      <w:r>
        <w:rPr/>
        <w:t>㈽潉쉚╳쉒煩⛂썞浏㨯뾬ꆡ畹䥐坅⭑㝾䀵睊へ晃쉅爬ㅴ庻䈣쉗걧䄷캣䥨眱塕숣椵㜫</w:t>
      </w:r>
      <w:r>
        <w:rPr/>
        <w:t>ⱚ</w:t>
      </w:r>
      <w:r>
        <w:rPr/>
        <w:t>칾㑧쉢☲䃂桌쉵娥浰슱䬯䡳彈</w:t>
      </w:r>
      <w:r>
        <w:rPr/>
        <w:t>ꦬ</w:t>
      </w:r>
      <w:r>
        <w:rPr/>
        <w:t>庥㠴䞩슡쵊뾿ꆩ疿䯂浡뿂䇂甭楴䙘㵔㩐働갫囂딹繮䑦䭺뭇斵潸偩슮桍춿䕪氷⾩輪ꍌ쌱촷␵欵䮡숴榻櫂ꆩす敚澣⑍劏䭌㌵䫂獇ㅅ䅺瞿䘽杚ꅲ佘쉷㊩䩗䅤⥳奊쉡姎幑椲땣㔬繙熬摭灲着僎呱쎣긮泂┸</w:t>
      </w:r>
      <w:r>
        <w:rPr/>
        <w:t>ⴥ</w:t>
      </w:r>
      <w:r>
        <w:rPr/>
        <w:t>嘸⪥㕊⪡奡噔秎璵斱</w:t>
      </w:r>
      <w:r>
        <w:rPr/>
        <w:t>ꕂꔷ</w:t>
      </w:r>
      <w:r>
        <w:rPr/>
        <w:t>썵櫂彷挪㕯儮歄䤰따晚◂涿椪䈣땇楨걧汆吲㷎捴쉪煟頴奞坖䩥塆㭉恥畃㣂</w:t>
      </w:r>
      <w:r>
        <w:rPr/>
        <w:t>ꥎ</w:t>
      </w:r>
      <w:r>
        <w:rPr/>
        <w:t>䔊䘥녪㥗〳뗂㐬ꍵ⿂숻疱眬</w:t>
      </w:r>
      <w:r>
        <w:rPr/>
        <w:t>ⰱ</w:t>
      </w:r>
      <w:r>
        <w:rPr/>
        <w:t>奡䩹嗂晍繪츶䚻㉵㨱䥎嘬㡗</w:t>
      </w:r>
      <w:r>
        <w:rPr/>
        <w:t>ⰻ</w:t>
      </w:r>
      <w:r>
        <w:rPr/>
        <w:t>题濂</w:t>
      </w:r>
      <w:r>
        <w:rPr/>
        <w:t>⣂⣂</w:t>
      </w:r>
      <w:r>
        <w:rPr/>
        <w:t>ⴴ</w:t>
      </w:r>
      <w:r>
        <w:rPr/>
        <w:t>兰椮申㪩ꅑ䛂坄獄渦쵭犱杴䕦ꌷ㍀啴쵙㷃㉲濂⎱游㭬㵍佺</w:t>
      </w:r>
      <w:r>
        <w:rPr/>
        <w:t>ⵏ</w:t>
      </w:r>
      <w:r>
        <w:rPr/>
        <w:t>놵惂䊩刪積侘桌ㅋ䍓繵쉈堺睩䍹䅹</w:t>
      </w:r>
      <w:r>
        <w:rPr/>
        <w:t>꧂</w:t>
      </w:r>
      <w:r>
        <w:rPr/>
        <w:t>氽썣촦⍺栭欽輩긵숱숥ꄸ⌣禱㡓⹞쉟䊮攵挮㭇塶⩠奂㝕쉕䲡剅唭⥪桤걱㑍쉠敋땣斡烍摓䰨䑀녺䠸뼦攮㩐熻盂䱈싎杠䐬䈭慈噲㛂獦⌥</w:t>
      </w:r>
      <w:r>
        <w:rPr/>
        <w:t>ⷍ</w:t>
      </w:r>
      <w:r>
        <w:rPr/>
        <w:t>乤䍧徥慥桾夻栴긲녉轩숮㮱㫂灔皘슡㑉문吤纮䥦⩮</w:t>
      </w:r>
      <w:r>
        <w:rPr/>
        <w:t>⢱</w:t>
      </w:r>
      <w:r>
        <w:rPr/>
        <w:t>䳂㵌쉳䝍㤥弦䝍㮬ꍢ戫</w:t>
      </w:r>
      <w:r>
        <w:rPr/>
        <w:t>ꥑ</w:t>
      </w:r>
      <w:r>
        <w:rPr/>
        <w:t>繀呷倶㡰ぷ쌪쉟싎⬪昸噆</w:t>
      </w:r>
      <w:r>
        <w:rPr/>
        <w:t>ꕆ</w:t>
      </w:r>
      <w:r>
        <w:rPr/>
        <w:t>Ⱚ</w:t>
      </w:r>
      <w:r>
        <w:rPr/>
        <w:t>留扣墩竂쉙噴兙ꄳ㒱儰㪬</w:t>
      </w:r>
      <w:r>
        <w:rPr/>
        <w:t>ꕅ</w:t>
      </w:r>
      <w:r>
        <w:rPr/>
        <w:t>녥㤳汦採捳ㅭ⭵쉘㇂檻㡷䅷㪬ひ쉸搱䅱쉅湩떥쉘촸쉑渺獮칳쉐㥘</w:t>
      </w:r>
      <w:r>
        <w:rPr/>
        <w:t>ꤲ</w:t>
      </w:r>
      <w:r>
        <w:rPr/>
        <w:t>ⱌ</w:t>
      </w:r>
      <w:r>
        <w:rPr/>
        <w:t>晭牁㝃啑쉓쌪湸輰積棂</w:t>
      </w:r>
      <w:r>
        <w:rPr/>
        <w:t>⡸</w:t>
      </w:r>
      <w:r>
        <w:rPr/>
        <w:t>㮿</w:t>
      </w:r>
      <w:r>
        <w:rPr/>
        <w:t>ꤳ</w:t>
      </w:r>
      <w:r>
        <w:rPr/>
        <w:t>唣嘥㍄捔凂塟쉕煹놥⑕걙䭗潦扑纥䏎⼪楠焦䰯噑溱㭋椺䕟埂汧㊣杸⩸㵱瘺싍</w:t>
      </w:r>
      <w:r>
        <w:rPr/>
        <w:t>ⵑ</w:t>
      </w:r>
      <w:r>
        <w:rPr/>
        <w:t>䙧</w:t>
      </w:r>
      <w:r>
        <w:rPr/>
        <w:t>ꦮ</w:t>
      </w:r>
      <w:r>
        <w:rPr/>
        <w:t>绍氺瑈飂⥬嫂晘♸偡뭴ꅠ</w:t>
      </w:r>
      <w:r>
        <w:rPr/>
        <w:t>ⱚ</w:t>
      </w:r>
      <w:r>
        <w:rPr/>
        <w:t>딵쉩슡塂</w:t>
      </w:r>
      <w:r>
        <w:rPr/>
        <w:t>ꖩ</w:t>
      </w:r>
      <w:r>
        <w:rPr/>
        <w:t>顱塥</w:t>
      </w:r>
      <w:r>
        <w:rPr/>
        <w:t>ⶬ</w:t>
      </w:r>
      <w:r>
        <w:rPr/>
        <w:t>癨恧ꅪ橙帩䙉掩䘮佾穟吰슮䥖┬ぶ恢塔㙊⬫唫氶憱쉋ꅉ幌믂춻䡄轌㉕䩬婾䉒쉏⴯輴숭긷</w:t>
      </w:r>
      <w:r>
        <w:rPr/>
        <w:t>⡘</w:t>
      </w:r>
      <w:r>
        <w:rPr/>
        <w:t>慠</w:t>
      </w:r>
      <w:r>
        <w:rPr/>
        <w:t>ꤷ</w:t>
      </w:r>
      <w:r>
        <w:rPr/>
        <w:t>婯ꍃ슏丸印㴶㝋</w:t>
      </w:r>
      <w:r>
        <w:rPr/>
        <w:t>⠥</w:t>
      </w:r>
      <w:r>
        <w:rPr/>
        <w:t>婲䁩轚犡촦扅⨻秂妏繃悩柂싂徣䭬ㅳ墩捄뽄⛂⍠太䭷杔䘴쉕呎㒵慄堽繲吣㙹汚ꄮꇂ⹺㥮䔰썳</w:t>
      </w:r>
      <w:r>
        <w:rPr/>
        <w:t>ⶏ</w:t>
      </w:r>
      <w:r>
        <w:rPr/>
        <w:t>噍싂㖣畒ꅋ</w:t>
      </w:r>
      <w:r>
        <w:rPr/>
        <w:t>ꥑ</w:t>
      </w:r>
      <w:r>
        <w:rPr/>
        <w:t>ꄥ淂⽦ꌰ꥘梏畫㵏</w:t>
      </w:r>
      <w:r>
        <w:rPr/>
        <w:t>Ɽ⹕</w:t>
      </w:r>
      <w:r>
        <w:rPr/>
        <w:t>ꅧ䕦愯拂杮佯癤ㄨ瑇彲杺悬☮帤擂숽㍺</w:t>
      </w:r>
      <w:r>
        <w:rPr/>
        <w:t>ꦘ</w:t>
      </w:r>
      <w:r>
        <w:rPr/>
        <w:t>殣婭䔰㐴䬹束慃毂憩㫃噷汚剮쉙쉴녷㝈碬啸⥃</w:t>
      </w:r>
      <w:r>
        <w:rPr/>
        <w:t>꤫</w:t>
      </w:r>
      <w:r>
        <w:rPr/>
        <w:t>걕䖬禮噥㝦⍟爳嚱凂戴☫┫悥㝲싂奄쉭㴮뽴㴯쉫쉭湚⭐㉀䅉믂氣呺┮㝵䞮뼽䅴丶䝠㏎</w:t>
      </w:r>
      <w:r>
        <w:rPr/>
        <w:t>꤬</w:t>
      </w:r>
      <w:r>
        <w:rPr/>
        <w:t>㐩</w:t>
      </w:r>
      <w:r>
        <w:rPr/>
        <w:t>⡦</w:t>
      </w:r>
      <w:r>
        <w:rPr/>
        <w:t>ꥋ</w:t>
      </w:r>
      <w:r>
        <w:rPr/>
        <w:t>꺿橯ケ</w:t>
      </w:r>
      <w:r>
        <w:rPr/>
        <w:t>꧂</w:t>
      </w:r>
      <w:r>
        <w:rPr/>
        <w:t>狂本䥳噢䩩䙯朤</w:t>
      </w:r>
      <w:r>
        <w:rPr/>
        <w:t>Ⲙ♊</w:t>
      </w:r>
      <w:r>
        <w:rPr/>
        <w:t>扲걃㝥⭐칦䌦䤻쉃䐳걗潴伵案갩偓㌯坕㟂殘쉊쉡橒皻硊␊呢⹎㞵⏂姍㖵⻂徵䈲掿</w:t>
      </w:r>
      <w:r>
        <w:rPr/>
        <w:t>ꔵ</w:t>
      </w:r>
      <w:r>
        <w:rPr/>
        <w:t>根㵳</w:t>
      </w:r>
      <w:r>
        <w:rPr/>
        <w:t>ꤩ</w:t>
      </w:r>
      <w:r>
        <w:rPr/>
        <w:t>갭넯숺ぐ걚杔⻂ꅐ䄶噋湢稺㏂䮩區숳뽘⩵剹쉥桑쉑䂡쵋쉔稵침輱憵求瑷瀻晃睫⦮䭓㉧挦䅀㣃炣┺䣂쵯쉶扯摹䝠숩低썃灡䡌啑䅹畣䵫抱⌮䱀穣숲怽禥싃쉺뭃湧춏</w:t>
      </w:r>
      <w:r>
        <w:rPr/>
        <w:t>ⵞ⌯</w:t>
      </w:r>
      <w:r>
        <w:rPr/>
        <w:t>ꎏ㧂䎩䶥㭾䏃轾쉉䡡此䉋湖占슏侮㙄砨䗂ㅧ䧂估景숪䉅쉲㕱ꏂ䏂땨⾮䣎䊩⑺㝍䡇昻瘪潓㨻⬭뗂놘쵯橞뽊쉲坰桰꺩䀦</w:t>
      </w:r>
      <w:r>
        <w:rPr/>
        <w:t>ꤦ</w:t>
      </w:r>
      <w:r>
        <w:rPr/>
        <w:t>ⱺ</w:t>
      </w:r>
      <w:r>
        <w:rPr/>
        <w:t>쉡䭋頰栥녚癭㖵䳂⩥橹婀䙡頥奨㡦伤㘺忂垬ꍵ䑬沣걘슣⌨戯渳璣</w:t>
      </w:r>
      <w:r>
        <w:rPr/>
        <w:t>ⵧ</w:t>
      </w:r>
      <w:r>
        <w:rPr/>
        <w:t>㑫㍇ꆏ㌨匶䡲猨㑂乫⥢繉奪湠⾏깰䡅奂磂敲䕋䌷澻嫂歁捋䐣㭁</w:t>
      </w:r>
      <w:r>
        <w:rPr/>
        <w:t>꧂</w:t>
      </w:r>
      <w:r>
        <w:rPr/>
        <w:t>㡓昳栺江奎健숷䍕䝩䕢冱䁓⫍櫃幌楮깣䭗堮뾣숯玮㵀汬</w:t>
      </w:r>
      <w:r>
        <w:rPr/>
        <w:t>ꕐ</w:t>
      </w:r>
      <w:r>
        <w:rPr/>
        <w:t>떏乕싂槂噍쌲瀩䄶夥</w:t>
      </w:r>
      <w:r>
        <w:rPr/>
        <w:t>⡏⌳ⰷ</w:t>
      </w:r>
      <w:r>
        <w:rPr/>
        <w:t>琳啔㭠䝵畖轩顃偊塰桟橥歊ㄪ㉷硩쉉側杯䂬凂ㅡ䙸硕떱眺恡</w:t>
      </w:r>
      <w:r>
        <w:rPr/>
        <w:t>꧂</w:t>
      </w:r>
      <w:r>
        <w:rPr/>
        <w:t>䜺撿犩㕯甴僂뇂묬</w:t>
      </w:r>
      <w:r>
        <w:rPr/>
        <w:t>ꗂ</w:t>
      </w:r>
      <w:r>
        <w:rPr/>
        <w:t>쉘쉥䑦祣䵈⑪䐬祣䜣畏䉄슱딭奢캱䩨摣␷놏槎杊쉁歗䈨䙬쉒楯慟숻㉀</w:t>
      </w:r>
      <w:r>
        <w:rPr/>
        <w:t>꧃</w:t>
      </w:r>
      <w:r>
        <w:rPr/>
        <w:t>쉚쉭⫃뽌뽴뭴乳♺獏䉑樥쉹攩杖甮愬揂偨剔㙆䠷곎쉢䕏촪妱廂䴮仂ㅩ䭞坥ひ䨬뽫姂浣ꅴ㪻⵫奐뾩ꅣ뽱囎硍떵쉖瑉</w:t>
      </w:r>
      <w:r>
        <w:rPr/>
        <w:t>꧂⭗</w:t>
      </w:r>
      <w:r>
        <w:rPr/>
        <w:t>싃슬䨭浟쉕◂搷汆䢣櫂녣囍䲮䉵䊿╡㵶娪쉫⽇偗顠颡묻⍥浫坰㌪䉗妮擂넰㙟䠰⩺䥙ꌰ㝏쉐⭺뽫땲勂橰싂坵쉔갨㕑浫昨싂湧슏</w:t>
      </w:r>
      <w:r>
        <w:rPr/>
        <w:t>ꗂ</w:t>
      </w:r>
      <w:r>
        <w:rPr/>
        <w:t>쉂甪撿⹍</w:t>
      </w:r>
      <w:r>
        <w:rPr/>
        <w:t>ⷍ</w:t>
      </w:r>
      <w:r>
        <w:rPr/>
        <w:t>奧㑵⩨</w:t>
      </w:r>
      <w:r>
        <w:rPr/>
        <w:t>ⵥ</w:t>
      </w:r>
      <w:r>
        <w:rPr/>
        <w:t>㕵顪⍆颮縫쉭轰塕䴸汬婯䩈</w:t>
      </w:r>
      <w:r>
        <w:rPr/>
        <w:t>Ɑ</w:t>
      </w:r>
      <w:r>
        <w:rPr/>
        <w:t>摹녴⩹䢮믂쉂䝏䴹㠮乙⽯㌴扎㨦녊中ꍸ䡆♇</w:t>
      </w:r>
      <w:r>
        <w:rPr/>
        <w:t>ⰲ</w:t>
      </w:r>
      <w:r>
        <w:rPr/>
        <w:t>쉁画</w:t>
      </w:r>
      <w:r>
        <w:rPr/>
        <w:t>Ⳃ</w:t>
      </w:r>
      <w:r>
        <w:rPr/>
        <w:t>助㬹楢쵚䩳㜮칒䂏쉋⩸쉳㨦䮩湗从⑇㡠⮵当癩火⥎奂㝸䌤쉑썓匱匣燂甩癠佌땘祁싂쉴爲</w:t>
      </w:r>
      <w:r>
        <w:rPr/>
        <w:t>ⱅ</w:t>
      </w:r>
      <w:r>
        <w:rPr/>
        <w:t>顂佥⌻슩睅㔹걪䝅湴㙰据砻灯땐㟂䋍湗桰琪쉚䵄婮䉌㬊硏㔰璩摘</w:t>
      </w:r>
      <w:r>
        <w:rPr/>
        <w:t>ⵅ</w:t>
      </w:r>
      <w:r>
        <w:rPr/>
        <w:t>쉮㴴䡬䭲ㅏ䡁╔䷂㍘杕儶弣츷㉒⥮朸う</w:t>
      </w:r>
      <w:r>
        <w:rPr/>
        <w:t>ꗂ</w:t>
      </w:r>
      <w:r>
        <w:rPr/>
        <w:t>숸</w:t>
      </w:r>
      <w:r>
        <w:rPr/>
        <w:t>⢩</w:t>
      </w:r>
      <w:r>
        <w:rPr/>
        <w:t>劮쉔╡䥎䎿䘴潓塩穡帨暘ㄱ猣㥔쉣婴╧쉂쉲싂ㅫ㥱</w:t>
      </w:r>
      <w:r>
        <w:rPr/>
        <w:t>ꤨ</w:t>
      </w:r>
      <w:r>
        <w:rPr/>
        <w:t>䦿쵺㉂䥔깘䉧뽆侵㜭呞槂禥쉧㉃㈩偍渱ㅥ겱쉀濎ꅓ㞏痂毂䝹佮柂塺䖣㗂䡅歫䱕烃徏썈儻㄰ꥷ敎䥅갣微숭䍍䑴䷂쉢㑉䖬飂䤦楶忂㕈䐹䫂⽾慆뾱㡰㩥䁞匣꺿痍䅾쉡</w:t>
      </w:r>
      <w:r>
        <w:rPr/>
        <w:t>ꗂ</w:t>
      </w:r>
      <w:r>
        <w:rPr/>
        <w:t>柂깶</w:t>
      </w:r>
      <w:r>
        <w:rPr/>
        <w:t>ⴺ</w:t>
      </w:r>
      <w:r>
        <w:rPr/>
        <w:t>䴲䊻䡕슩㫂㟂棂썂頽ㆱ東怫䆵唶</w:t>
      </w:r>
      <w:r>
        <w:rPr/>
        <w:t>ꕖꥋꕪ</w:t>
      </w:r>
      <w:r>
        <w:rPr/>
        <w:t>숸彣</w:t>
      </w:r>
      <w:r>
        <w:rPr/>
        <w:t>Ⱚ</w:t>
      </w:r>
      <w:r>
        <w:rPr/>
        <w:t>僂呅⽙쉒㔤</w:t>
      </w:r>
      <w:r>
        <w:rPr/>
        <w:t>꥟</w:t>
      </w:r>
      <w:r>
        <w:rPr/>
        <w:t>싂슿ꅔ扭爷⩠뼮䶣幐㑄䪿繁⩸彁汈</w:t>
      </w:r>
      <w:r>
        <w:rPr/>
        <w:t>ꤽ</w:t>
      </w:r>
      <w:r>
        <w:rPr/>
        <w:t>칳悥♑䥯䴲믂匦⦥㵹㜹쉑剠䡧쌯䮩序</w:t>
      </w:r>
      <w:r>
        <w:rPr/>
        <w:t>Ⱙ</w:t>
      </w:r>
      <w:r>
        <w:rPr/>
        <w:t>煊嗂捋啙爥佹◎佰琵㥙⽲摢뗂㉢攨쉴歉깂⽸皱卭㥹灧奱乱싂卅숨瑦冡䍵幑卵丳䉂味</w:t>
      </w:r>
      <w:r>
        <w:rPr/>
        <w:t>ⲵ</w:t>
      </w:r>
      <w:r>
        <w:rPr/>
        <w:t>卢婑煢搬</w:t>
      </w:r>
      <w:r>
        <w:rPr/>
        <w:t>⡖</w:t>
      </w:r>
      <w:r>
        <w:rPr/>
        <w:t>슬楊컂츩㐶棍ꅕㅫ䵇惂セ栭쎥</w:t>
      </w:r>
      <w:r>
        <w:rPr/>
        <w:t>⡏</w:t>
      </w:r>
      <w:r>
        <w:rPr/>
        <w:t>辻噇圬熿䑾帯婏剏塱乨뼹穅</w:t>
      </w:r>
      <w:r>
        <w:rPr/>
        <w:t>⡱</w:t>
      </w:r>
      <w:r>
        <w:rPr/>
        <w:t>쉾䳂灳걮恖痂갪晉⺿⩓恾ㅁ捺ꌤ䶮ꄵ䁂牤㔩愣㓂숤ꌱ㑡癟剣</w:t>
      </w:r>
      <w:r>
        <w:rPr/>
        <w:t>⣂⹒</w:t>
      </w:r>
      <w:r>
        <w:rPr/>
        <w:t>恡쵐숩湐丳䝅슿灲扅埂ꅇ丹뽸末敶弯</w:t>
      </w:r>
      <w:r>
        <w:rPr/>
        <w:t>ꥅ</w:t>
      </w:r>
      <w:r>
        <w:rPr/>
        <w:t>뼣숦搩쉉㈳䓃佤㕂睕偸去쉳伪</w:t>
      </w:r>
      <w:r>
        <w:rPr/>
        <w:t>⡇</w:t>
      </w:r>
      <w:r>
        <w:rPr/>
        <w:t>㋂⚩껂㉈╸汍桟揂♃湲䴮異㭠칱䀣祲㖮測涬归㏂숵묹⼸쉕㜽態</w:t>
      </w:r>
      <w:r>
        <w:rPr/>
        <w:t>ⰰ</w:t>
      </w:r>
      <w:r>
        <w:rPr/>
        <w:t>塈䙅煫⩬☹娹䑆뭃噢塤⍊놡㡶氪村䃎♐숫徣睶꥾潵煸唰毂䤴恫㡲╬埂쉕晡䎥쉋쎮싂啪䠶痂煔淎쉖䍥숽숱瘺숱</w:t>
      </w:r>
      <w:r>
        <w:rPr/>
        <w:t>⡁</w:t>
      </w:r>
      <w:r>
        <w:rPr/>
        <w:t>沣䜮</w:t>
      </w:r>
      <w:r>
        <w:rPr/>
        <w:t>⡡</w:t>
      </w:r>
      <w:r>
        <w:rPr/>
        <w:t>ꤺ</w:t>
      </w:r>
      <w:r>
        <w:rPr/>
        <w:t>㭩⦏䵥䔣뮮怩뭗㑉싂瑇味渨䖵两놻〉灸떩眺が┨뭎轇庩睚垮昸彉漳砩</w:t>
      </w:r>
      <w:r>
        <w:rPr/>
        <w:t>⠻</w:t>
      </w:r>
      <w:r>
        <w:rPr/>
        <w:t>ꥷ쉶⌬ꌲ啵啊収硇瑖獩㉣㠪</w:t>
      </w:r>
      <w:r>
        <w:rPr/>
        <w:t>ꥀ</w:t>
      </w:r>
      <w:r>
        <w:rPr/>
        <w:t>嘦㭖때乎噧繊猬슱の䱃剆瑚棃ꅷ侵瑳䅐檮싃싂⸱戳帩뼽偺⎩걲䤳⹏쉉쉈썞⽎佯ꅲ礨獤숳⑐ㅧ噂痂戬桰쉘䑳位恵弶䵺确㖏⭕兊䭮⑎</w:t>
      </w:r>
      <w:r>
        <w:rPr/>
        <w:t>ꥀ</w:t>
      </w:r>
      <w:r>
        <w:rPr/>
        <w:t>쉹圪䈥旎깪涩祮㤴轒ⸯ슿⍷潬㭙汊숴牐㤰</w:t>
      </w:r>
      <w:r>
        <w:rPr/>
        <w:t>⠶</w:t>
      </w:r>
      <w:r>
        <w:rPr/>
        <w:t>午쉫䦱⼊䅊䐶䍄桤썠敤橬쉧神싂㠥쉰䐻䥮☭瑮♖㍶쉢썖쉱汇䨦슏ꄤ묩敂Ⓜ瑵橧儫䁤쉦泂椭汷⭰奵䉹</w:t>
      </w:r>
      <w:r>
        <w:rPr/>
        <w:t>ⱶ</w:t>
      </w:r>
      <w:r>
        <w:rPr/>
        <w:t>숵欩숻䴲䵰쉀涵眨氽繉禵扤刯㉖顟轘㕙欦싎張䠭橋佗塐帬枮촨쉀㕹恶</w:t>
      </w:r>
      <w:r>
        <w:rPr/>
        <w:t>ⵖ</w:t>
      </w:r>
      <w:r>
        <w:rPr/>
        <w:t>晱ꥴ쌫ꌭ㍲䘸働㕲㋂愦ꍏ䕦䑀ꅱ뽂㭙犬숣兴㐻啠帨瘴⺻煊浔煠㩪捩</w:t>
      </w:r>
      <w:r>
        <w:rPr/>
        <w:t>ꕳ</w:t>
      </w:r>
      <w:r>
        <w:rPr/>
        <w:t>침</w:t>
      </w:r>
      <w:r>
        <w:rPr/>
        <w:t>⡘</w:t>
      </w:r>
      <w:r>
        <w:rPr/>
        <w:t>㥥긶烂瑇朱䅦辩瑢쉇狂徘敮䦬佫帺彘兤佃儱⥹瑊呍⸥</w:t>
      </w:r>
      <w:r>
        <w:rPr/>
        <w:t>ꥈ</w:t>
      </w:r>
      <w:r>
        <w:rPr/>
        <w:t>ꅫ슘塠⤫쉭慺ꥺ䉕ꍒꌹに盍瑃촣旍搯琹稦百獡䋂倽槂㠥䀮믃嘪渮</w:t>
      </w:r>
      <w:r>
        <w:rPr/>
        <w:t>ꥒ</w:t>
      </w:r>
      <w:r>
        <w:rPr/>
        <w:t>硡彲琲汆晑呪垏䉧㯂䭥㍣励䈩渵츪浾ひ㉇縯䅑呮灟業截䦥䋂쉎䵵</w:t>
      </w:r>
      <w:r>
        <w:rPr/>
        <w:t>ꔯ</w:t>
      </w:r>
      <w:r>
        <w:rPr/>
        <w:t>煂⦬畮卲곂婦轇塃坈剑瘦坅썯搤⤩婥瘲ꅨ</w:t>
      </w:r>
      <w:r>
        <w:rPr/>
        <w:t>ꤤ┪⨵</w:t>
      </w:r>
      <w:r>
        <w:rPr/>
        <w:t>싂쉱䀳礸㬬숳ㅡ燂썡毂歯㉪摅</w:t>
      </w:r>
      <w:r>
        <w:rPr/>
        <w:t>⡪⹩</w:t>
      </w:r>
      <w:r>
        <w:rPr/>
        <w:t>㵧琨歑悏▻䴳䙦⹏쉷쉑</w:t>
      </w:r>
      <w:r>
        <w:rPr/>
        <w:t>ⱓ</w:t>
      </w:r>
      <w:r>
        <w:rPr/>
        <w:t>奴䲩刲慗浹ꎱ뽾顁쉊䑭卤㞘䘰</w:t>
      </w:r>
      <w:r>
        <w:rPr/>
        <w:t>ꕎ</w:t>
      </w:r>
      <w:r>
        <w:rPr/>
        <w:t>ꎬ쉩싂ꅪ䭹⍉畣杵⩯䣂㭔䞿컂⹭攱䁖ꇂ䩕狂煵</w:t>
      </w:r>
      <w:r>
        <w:rPr/>
        <w:t>ꕤ</w:t>
      </w:r>
      <w:r>
        <w:rPr/>
        <w:t>槂硎禥┪숪ꇍ⼻捎</w:t>
      </w:r>
      <w:r>
        <w:rPr/>
        <w:t>ꕱ</w:t>
      </w:r>
      <w:r>
        <w:rPr/>
        <w:t>橢쉅䩒欱䜫䵁㭚煡扂ㅴ凂渥挸⽕剘</w:t>
      </w:r>
      <w:r>
        <w:rPr/>
        <w:t>ꕤ</w:t>
      </w:r>
      <w:r>
        <w:rPr/>
        <w:t>慲䅧睾쉅晦繄捶쉦并煭䷂ꄥ싂楙⨵⑓敕ꅘ橥싃塠槂汌䋂쉞橸䱣</w:t>
      </w:r>
      <w:r>
        <w:rPr/>
        <w:t>ꥁ</w:t>
      </w:r>
      <w:r>
        <w:rPr/>
        <w:t>䜻歰滂쵬䩃稽潄呌㔪䁘ꥴ栽偭旂㥧뿂瑳⪥ち㕱ꅭ⎮杉숪捓걮ꥵ⭸싂洦潯㕖䵦䞡뿎橆⥔瀪甫녯꥔幸⍇쉃䲡䥂吪卫弭䑩㦡欽瘴쵬┪䄮彰顊</w:t>
      </w:r>
      <w:r>
        <w:rPr/>
        <w:t>ꖡ</w:t>
      </w:r>
      <w:r>
        <w:rPr/>
        <w:t>唺쉉습㍀츤䆿䪥㵤䍄슿깹쉒쉷偾伤䉇꥙唩眥摔牨</w:t>
      </w:r>
      <w:r>
        <w:rPr/>
        <w:t>ⰽ</w:t>
      </w:r>
      <w:r>
        <w:rPr/>
        <w:t>媡쌤颻㗂煚▩땣썦悡扉녚㌭甪材Ⓧ坕輮⨩抻慷湠璵⩞뭈棂쵅⒘䑐쉞숭㥾ꍃꍨ⩠㙾頻숶곂ꅲ숶录쉚䑫䱵뭨甲栭䫂䱴㌽䂮</w:t>
      </w:r>
      <w:r>
        <w:rPr/>
        <w:t>ꦻ</w:t>
      </w:r>
      <w:r>
        <w:rPr/>
        <w:t>쉪䡶攮쉉썔䝂ㆡ怪뽫⨦桳猪</w:t>
      </w:r>
      <w:r>
        <w:rPr/>
        <w:t>ⵡ</w:t>
      </w:r>
      <w:r>
        <w:rPr/>
        <w:t>倯穰懂帪歐㨻珎⴦䝥⽹歴杴㍬幾坓㇂晎㴯挱溻䁒␶⤸橊쉀Ⓜ</w:t>
      </w:r>
      <w:r>
        <w:rPr/>
        <w:t>ⷂ</w:t>
      </w:r>
      <w:r>
        <w:rPr/>
        <w:t>싂숥싂㝧␭稨焵彙窬숴杦䡃光䑍쉗䇂</w:t>
      </w:r>
      <w:r>
        <w:rPr/>
        <w:t>ꔱ</w:t>
      </w:r>
      <w:r>
        <w:rPr/>
        <w:t>磂㨊瀳녆扐</w:t>
      </w:r>
      <w:r>
        <w:rPr/>
        <w:t>ꤸ</w:t>
      </w:r>
      <w:r>
        <w:rPr/>
        <w:t>ㅲ噆㒵녡㨷⸥瑕幌㥴刳⍞</w:t>
      </w:r>
      <w:r>
        <w:rPr/>
        <w:t>ⴵ</w:t>
      </w:r>
      <w:r>
        <w:rPr/>
        <w:t>㠳ꍬ䈽♳싂쉊〲囂ꇂ츩숯㩦䠪ꍕ♵쉬睊㍷㬹䱑ꍆ㊩㵎磃깪灍</w:t>
      </w:r>
      <w:r>
        <w:rPr/>
        <w:t>⡫</w:t>
      </w:r>
      <w:r>
        <w:rPr/>
        <w:t>㑐</w:t>
      </w:r>
      <w:r>
        <w:rPr/>
        <w:t>ꦩ</w:t>
      </w:r>
      <w:r>
        <w:rPr/>
        <w:t>䄯䍬쉫⑔䔺뭳繒个쉳湘㠫슻穸⽕칍뽫歟쌫竂숹䄪긪顾㎩坐桗䁈ぃ</w:t>
      </w:r>
      <w:r>
        <w:rPr/>
        <w:t>ⰶ</w:t>
      </w:r>
      <w:r>
        <w:rPr/>
        <w:t>惂김元妱塪땂⚿싎쉇䵋昷⵱祘싍呏䨬皿杬쉞걉䭍拂瑢쎣橩牫桖䨯⚩祀灬潢妿祢숻嘨㙹仂攲䡨뾱쉱䥃坟</w:t>
      </w:r>
      <w:r>
        <w:rPr/>
        <w:t>꧂⪏</w:t>
      </w:r>
      <w:r>
        <w:rPr/>
        <w:t>䓂㨶歙</w:t>
      </w:r>
      <w:r>
        <w:rPr/>
        <w:t>ꕅ</w:t>
      </w:r>
      <w:r>
        <w:rPr/>
        <w:t>併걨䙬疿禱㑋亩㌲캣吰㫂牌櫂뭫㑶䬪걘塥捄轺灑㥮戭啨뿂噚쉍칯䥸䮬㗂畐橇ㄶ兺竂숩犣氨⪱</w:t>
      </w:r>
      <w:r>
        <w:rPr/>
        <w:t>ꔪ</w:t>
      </w:r>
      <w:r>
        <w:rPr/>
        <w:t>塍걉㑅䛂穒⍦ꍆ䧂껂</w:t>
      </w:r>
      <w:r>
        <w:rPr/>
        <w:t>ⰻⰮ</w:t>
      </w:r>
      <w:r>
        <w:rPr/>
        <w:t>焣♬䦬㭈칃䠫匰㑟玩䴰啨潨刻潆촣サ㞩</w:t>
      </w:r>
      <w:r>
        <w:rPr/>
        <w:t>ⰻ</w:t>
      </w:r>
      <w:r>
        <w:rPr/>
        <w:t>ꍵ汹扏</w:t>
      </w:r>
      <w:r>
        <w:rPr/>
        <w:t>꧂</w:t>
      </w:r>
      <w:r>
        <w:rPr/>
        <w:t>썂顟쉕☷䤹걎⥟䘭쉹捍彈⭧惂斩숻氬쵹㌪䃂췂䦱䖏쉥浕汾䵇䑣䐶堨숰⤺숳墿</w:t>
      </w:r>
      <w:r>
        <w:rPr/>
        <w:t>ꕏ</w:t>
      </w:r>
      <w:r>
        <w:rPr/>
        <w:t>疘䙲⭏扏ꥲ쉦〳쉉㭞繈쉋乬</w:t>
      </w:r>
      <w:r>
        <w:rPr/>
        <w:t>ꤩ</w:t>
      </w:r>
      <w:r>
        <w:rPr/>
        <w:t>橦쉖盎禵싂䩱啲樽瘭㛂珂䱰牘浐轵䣂怵⩂㡤湸彥绂㐦晭㙢슱倻⼻恭䗂쉌ꍭ䁫겮</w:t>
      </w:r>
      <w:r>
        <w:rPr/>
        <w:t>ⵃ⥳</w:t>
      </w:r>
      <w:r>
        <w:rPr/>
        <w:t>珂櫂熿숮쉖</w:t>
      </w:r>
      <w:r>
        <w:rPr/>
        <w:t>ꦵ</w:t>
      </w:r>
      <w:r>
        <w:rPr/>
        <w:t>丱╩갫⬺煖ꏂ壂䚱㡈晙㔮숲츥乏뭰⥁摗搴産廂쉸무䅾䁖슣杪敋䌺녤児칶搯器䱍䨤㌪怲据怸쉲숭㨵セ놬⭴</w:t>
      </w:r>
      <w:r>
        <w:rPr/>
        <w:t>ꦘ</w:t>
      </w:r>
      <w:r>
        <w:rPr/>
        <w:t>捂䷂䯃㉣硲㵡怴갱㌮㨪祁䱱䍉堹쌲쉖瑧</w:t>
      </w:r>
      <w:r>
        <w:rPr/>
        <w:t>ꥊ</w:t>
      </w:r>
      <w:r>
        <w:rPr/>
        <w:t>悬㊩夭潙䮱繞奎猯䉤楗䐭穪幸</w:t>
      </w:r>
      <w:r>
        <w:rPr/>
        <w:t>ꤺ</w:t>
      </w:r>
      <w:r>
        <w:rPr/>
        <w:t>幪䙧긬썄厘쉟潤挷㉠堷燂䄩숵䜻塰䙨唱娯砱䢣敘䱀䤴㍆㘶䩄告愷慉䍄㈺棂䥁㩠瑥猶戯璵懂輰쉾䞥⭖湵䒬牷妬숹땍䈺卪か瑤吹焣䄰땦嘸䩦仂佥</w:t>
      </w:r>
      <w:r>
        <w:rPr/>
        <w:t>ꤤ</w:t>
      </w:r>
      <w:r>
        <w:rPr/>
        <w:t>僂濂离쉕쵤⺥顦슡栰秂䇂呤浉䴫毂䵹帶繾慯牄䶵䈷㴴堪琻彌슘ꍊ쉠쉁究뭥㙰摥믂卤䗂书䔥쉰歹漶楗㵞쉥搨㵣余┳㵞倱⽡㬤嗂䡪样Ⓜ뾥쉅㞥本⽰䵬繤䕉</w:t>
      </w:r>
      <w:r>
        <w:rPr/>
        <w:t>ꥉ</w:t>
      </w:r>
      <w:r>
        <w:rPr/>
        <w:t>癏싂毂</w:t>
      </w:r>
      <w:r>
        <w:rPr/>
        <w:t>ꖥ⥴</w:t>
      </w:r>
      <w:r>
        <w:rPr/>
        <w:t>쉃㨩䷍呒슩쎬潢猩</w:t>
      </w:r>
      <w:r>
        <w:rPr/>
        <w:t>꧂④</w:t>
      </w:r>
      <w:r>
        <w:rPr/>
        <w:t>䇎숵⫂權䍘甪⪬땗쉒嘷繇瑓쎿뇂䕋⽐犬獙걹穱嗎夻博⬫杩곂⑮歕⭖⑳쉱</w:t>
      </w:r>
      <w:r>
        <w:rPr/>
        <w:t>⠬</w:t>
      </w:r>
      <w:r>
        <w:rPr/>
        <w:t>곂煬略⻂ꍌ捨淂湊䕚捋㜱㏍穉夲旍⩆啭㓂啂毂㛂婅⽕칥쵂泂㵯ꌰ䖬㜺桗迂쉌祙啾㷂啞䍥佤輥潫幯欷숥⩇⑒橲䭕</w:t>
      </w:r>
      <w:r>
        <w:rPr/>
        <w:t>ⵃ⤽</w:t>
      </w:r>
      <w:r>
        <w:rPr/>
        <w:t>慂쉘垮걾卞瀯忂敃㙘⑘</w:t>
      </w:r>
      <w:r>
        <w:rPr/>
        <w:t>Ⱞ</w:t>
      </w:r>
      <w:r>
        <w:rPr/>
        <w:t>卲⥫㑍副䍩쉤⸬頮쉠氤何⨵싎朽</w:t>
      </w:r>
      <w:r>
        <w:rPr/>
        <w:t>ꦩ</w:t>
      </w:r>
      <w:r>
        <w:rPr/>
        <w:t>割㋂繁␮⽂땵ꌭꍡ晋憣殩䘹栱励䯍䗂䵺彫敡쉃㐭桃㉷恳呚⦿匵牴䕚☶搬⥢䵎䪵穹爪슘掬煤橗佒땭뼽乗塾䁧媱改惂Ⓜ轅䔸땎乄硅䙧㥖车썱掏旂뭑〪焣縻딫剄㈭싂땚淂㙶ꍕ</w:t>
      </w:r>
      <w:r>
        <w:rPr/>
        <w:t>ⱌ</w:t>
      </w:r>
      <w:r>
        <w:rPr/>
        <w:t>䜻か쉚숸灕뮿㘦楰까䃂乧⧂塣쉠떣쉱쉎</w:t>
      </w:r>
      <w:r>
        <w:rPr/>
        <w:t>ꔱ</w:t>
      </w:r>
      <w:r>
        <w:rPr/>
        <w:t>㩭頱숳㜬楱ꥯ쉴걖癴眸呰く싂⍊瑣슩僂쉖椨繇榿瘵契䛂䈩漹䭴⥖䝴⹋塗걟䦥坱䶩</w:t>
      </w:r>
      <w:r>
        <w:rPr/>
        <w:t>⡧</w:t>
      </w:r>
      <w:r>
        <w:rPr/>
        <w:t>숲癓〽ꄹ穸恐슱怩縱活⑙櫂慰唻쵙攴辿쏃杷캡卌⽨ꄴ땶硪쉙䢵숯慤</w:t>
      </w:r>
      <w:r>
        <w:rPr/>
        <w:t>꧂</w:t>
      </w:r>
      <w:r>
        <w:rPr/>
        <w:t>䩴㝸ꍖ㡪긻圶䈶숶䈲父㔤恮䥷㙋攫ぢ㉓䆿歓汰杒㉆㝺眱㍆類搪</w:t>
      </w:r>
      <w:r>
        <w:rPr/>
        <w:t>ⰵ</w:t>
      </w:r>
      <w:r>
        <w:rPr/>
        <w:t>湣微</w:t>
      </w:r>
      <w:r>
        <w:rPr/>
        <w:t>꧂</w:t>
      </w:r>
      <w:r>
        <w:rPr/>
        <w:t>壂瀪䥸쉚渲숻ヂ㏂氰쉘彶潣奫쎩䑟汧츫听氺穰䉧⑀离ㅏ剀顨晖䓂潋슥쉇㟎</w:t>
      </w:r>
      <w:r>
        <w:rPr/>
        <w:t>꥟</w:t>
      </w:r>
      <w:r>
        <w:rPr/>
        <w:t>癎⹭㴲楇싃摉䩘䪱梏檱㯂슩㑡咣숶</w:t>
      </w:r>
      <w:r>
        <w:rPr/>
        <w:t>ꕭ</w:t>
      </w:r>
      <w:r>
        <w:rPr/>
        <w:t>唷杚⭒⼷쉂⌯䱐䁀㵓뽏喥땏걕皱塯뭋懃</w:t>
      </w:r>
      <w:r>
        <w:rPr/>
        <w:t>ꗂ</w:t>
      </w:r>
      <w:r>
        <w:rPr/>
        <w:t>睢䱍뭣䨹䩐♗쉡喱ꅣ単䡵䁭⹟乪뭑⑋싂</w:t>
      </w:r>
      <w:r>
        <w:rPr/>
        <w:t>Ⱓ</w:t>
      </w:r>
      <w:r>
        <w:rPr/>
        <w:t>슩噷䂵⫍泂䀹</w:t>
      </w:r>
      <w:r>
        <w:rPr/>
        <w:t>ⶬ</w:t>
      </w:r>
      <w:r>
        <w:rPr/>
        <w:t>湖垣䀴쉠䘨</w:t>
      </w:r>
      <w:r>
        <w:rPr/>
        <w:t>⠽</w:t>
      </w:r>
      <w:r>
        <w:rPr/>
        <w:t>쉲洳숪쵐㐤捈啌獴穷䝉ꌵ㞘杊</w:t>
      </w:r>
      <w:r>
        <w:rPr/>
        <w:t>ⳃ</w:t>
      </w:r>
      <w:r>
        <w:rPr/>
        <w:t>ꍄ䘸쉍㤽恳犣汍圪梵㡠晫⾻迃溩䈱擂䅤</w:t>
      </w:r>
      <w:r>
        <w:rPr/>
        <w:t>ꔨ</w:t>
      </w:r>
      <w:r>
        <w:rPr/>
        <w:t>⽰佧椹䲏盂쌪䳂滍㑌㐽丩㝡睲睇剱┲슏</w:t>
      </w:r>
      <w:r>
        <w:rPr/>
        <w:t>ⱡ</w:t>
      </w:r>
      <w:r>
        <w:rPr/>
        <w:t>扴傣쉏싂咮狂繵믂</w:t>
      </w:r>
      <w:r>
        <w:rPr/>
        <w:t>ⱎ</w:t>
      </w:r>
      <w:r>
        <w:rPr/>
        <w:t>漣彰썉促慖獔削奲䍟䴲䵄爷弩썥堨㈤氯䌱⩤䨩☬⚣湬ꌨ爺玵</w:t>
      </w:r>
      <w:r>
        <w:rPr/>
        <w:t>⠦</w:t>
      </w:r>
      <w:r>
        <w:rPr/>
        <w:t>頥⤵头㡴䁤⸱䣂桀啴杴佾넯슱煑娦中㩾䭙</w:t>
      </w:r>
      <w:r>
        <w:rPr/>
        <w:t>ꤩ</w:t>
      </w:r>
      <w:r>
        <w:rPr/>
        <w:t>ꅔ슬</w:t>
      </w:r>
      <w:r>
        <w:rPr/>
        <w:t>꧍</w:t>
      </w:r>
      <w:r>
        <w:rPr/>
        <w:t>㧂䇂䬱ꍟⓂ䣂㡘䛂㡌伪挶䡪숊䍄癷쉉婒╁飂确</w:t>
      </w:r>
      <w:r>
        <w:rPr/>
        <w:t>⡅</w:t>
      </w:r>
      <w:r>
        <w:rPr/>
        <w:t>䈥㑋濂捂拂㠫奎ㅁ㉧煚⭲⬽⥁堯剾噃䍳傻땚祾怫</w:t>
      </w:r>
      <w:r>
        <w:rPr/>
        <w:t>ⱞ</w:t>
      </w:r>
      <w:r>
        <w:rPr/>
        <w:t>㫂䬹㌶䫂ꇂ㭍祵쉁썟彩㉴祺偖摺皵⫂䟂▻搲⪩傮䗂㜬䍪繇☦瓃䌹⭏飂獞쉨슩㔽危洱⨰㘣㣂䁩竂㵱偔쉪犵厣弽쉣楎쉥⭉쉶掿忂匣甴其뭄쉄☣奫奠</w:t>
      </w:r>
      <w:r>
        <w:rPr/>
        <w:t>ꔴ</w:t>
      </w:r>
      <w:r>
        <w:rPr/>
        <w:t>䡚긱噅뭀材⿂轫컂㪩쉴촭祆橄猫쉒牬畀</w:t>
      </w:r>
      <w:r>
        <w:rPr/>
        <w:t>⠰</w:t>
      </w:r>
      <w:r>
        <w:rPr/>
        <w:t>걆ꌸ</w:t>
      </w:r>
      <w:r>
        <w:rPr/>
        <w:t>ꔨ⑭</w:t>
      </w:r>
      <w:r>
        <w:rPr/>
        <w:t>焭䛂㘭妡器</w:t>
      </w:r>
      <w:r>
        <w:rPr/>
        <w:t>ꦥ</w:t>
      </w:r>
      <w:r>
        <w:rPr/>
        <w:t>䑊긪딷녚䝐䩬䵅灖걏稫䅤攮⌮쉌</w:t>
      </w:r>
      <w:r>
        <w:rPr/>
        <w:t>Ɫ</w:t>
      </w:r>
      <w:r>
        <w:rPr/>
        <w:t>悱싍稭⻂ꥯ☰쉩꥖㑨쉎꺥슮⽕繍㴬䋂橄䕍쉞⹲숬䙍쉵塗䥤偕⤶稴⪩㉤悡⯂䑳勂⧂䩗硃쉁䔫サ灐</w:t>
      </w:r>
      <w:r>
        <w:rPr/>
        <w:t>ⵟ</w:t>
      </w:r>
      <w:r>
        <w:rPr/>
        <w:t>⽾䠫쵭湾檩偔⩈⍎癋⑍䩫㬪슻㈤쉀漫穒ꥶ矂潮樶䓂唶穃却㠥슡㴤䕏慧땥䭰奤䨸呕믂</w:t>
      </w:r>
      <w:r>
        <w:rPr/>
        <w:t>ꤦⓎ♁</w:t>
      </w:r>
      <w:r>
        <w:rPr/>
        <w:t>쉹ꌽ쉘ꇂ㕧伴瓂捕礪⍚╾晷숺爪䛍噋捅⻂䁺ㅕ☦媮㏍쌳㕃䄨⽬슘捴㮣湋扶䙳䵲㢘䬳┪⒵뭏쉾㥯뇂㵲竂㌩啅</w:t>
      </w:r>
      <w:r>
        <w:rPr/>
        <w:t>ⴱ</w:t>
      </w:r>
      <w:r>
        <w:rPr/>
        <w:t>쉑挺䅺火猯睌</w:t>
      </w:r>
      <w:r>
        <w:rPr/>
        <w:t>ꖬ⭾</w:t>
      </w:r>
      <w:r>
        <w:rPr/>
        <w:t>䖩敱患灢⥍⨴⍅쉌䆥坮顰습䍖昪뼣儳楓㗂ꌵ携疮⹫</w:t>
      </w:r>
      <w:r>
        <w:rPr/>
        <w:t>ꤰ</w:t>
      </w:r>
      <w:r>
        <w:rPr/>
        <w:t>㐳싂殮測橂体㑭搰㨴숻䩫前□䭩䥒Ⓜ㮡㖬捧迂窵쉕惍顷녁武〽匸딭ꄳ땺⎿쉰</w:t>
      </w:r>
      <w:r>
        <w:rPr/>
        <w:t>⡋</w:t>
      </w:r>
      <w:r>
        <w:rPr/>
        <w:t>牢䜫卾⸩壂㭠쏂夬倵쉌珃慪呂汱♉你帥⎩椣哃♍塗丰숦갭湗녡佾</w:t>
      </w:r>
      <w:r>
        <w:rPr/>
        <w:t>ⴱ</w:t>
      </w:r>
      <w:r>
        <w:rPr/>
        <w:t>䴲硠㡴ㅢ⬦곂瑄飃牡煐業㨺䜯⎿⥍瘪繒쏃䰪ꏂ⛂頳䉎徏瀬㶵숴䱌兕╁楀㇃撏⑰癱</w:t>
      </w:r>
      <w:r>
        <w:rPr/>
        <w:t>ꤦ</w:t>
      </w:r>
      <w:r>
        <w:rPr/>
        <w:t>ꅰ戤뽶繯⥯숮䕸托쉨摚숴柍쉢坦汎䠻</w:t>
      </w:r>
      <w:r>
        <w:rPr/>
        <w:t>ꥃ</w:t>
      </w:r>
      <w:r>
        <w:rPr/>
        <w:t>灵ꄥ䵚煣㯂갷䟎⩂桸漰싂뽾䓂䙾⵭咮歹⏃牟뾿卾㕞に㍅掏偪呆頴쉭瀦⭭썌剨ꍦ썌䥀␹垬氨玵</w:t>
      </w:r>
      <w:r>
        <w:rPr/>
        <w:t>꧂</w:t>
      </w:r>
      <w:r>
        <w:rPr/>
        <w:t>뭆䦿䵂녰儯숷넷但潆⒮쵭纏쉾辬煀㥠穧㙹쉅ꍚ偐轶⦿く嚩䵥⪻䧂旂䅎㗂쉙♀뭉瑷⍄堹剹싂摩⪬倶쉒⭕⫂䕃䱹䩡塯㵍幃╪╍呷竍攲⬴憩㔺儊䰤쉒쉑⭩㐣潫䬴숺⏍쉪㊩䷂頪쉞㡸椮㍊䙢儥牬쌻쉭癯塔䓃繋偕捁</w:t>
      </w:r>
      <w:r>
        <w:rPr/>
        <w:t>꧂</w:t>
      </w:r>
      <w:r>
        <w:rPr/>
        <w:t>婹䠽睅圳婙琫숥䂩永☻卾쉷쉣敕唴⹷䙚噬灂啘䉯⭢慷슣ꏎ㚮㑩祦告杨㑍樳䩠䈣䵠呙⨤楯塅쉬恟摬牕彄⦮獢㝩</w:t>
      </w:r>
      <w:r>
        <w:rPr/>
        <w:t>ꗂ</w:t>
      </w:r>
      <w:r>
        <w:rPr/>
        <w:t>䨻⨵칈晭⬥癋卡㥰㉙촸</w:t>
      </w:r>
      <w:r>
        <w:rPr/>
        <w:t>ꥋ</w:t>
      </w:r>
      <w:r>
        <w:rPr/>
        <w:t>㙞䘽㬬氫㡤㶮栫棂䡟⭰䋂啎竂</w:t>
      </w:r>
      <w:r>
        <w:rPr/>
        <w:t>ꥌ</w:t>
      </w:r>
      <w:r>
        <w:rPr/>
        <w:t>싂㍣潍奵쉅컂䉘⤵⩟뭅녺畉꥔녌捷䁱㜻湺䂱㝑归⩌⽴渮燂㞬佺깨傣偔깈礱㌮䵊╘䝐</w:t>
      </w:r>
      <w:r>
        <w:rPr/>
        <w:t>ꕎⴸ</w:t>
      </w:r>
      <w:r>
        <w:rPr/>
        <w:t>歒⽒搱⌶䡭┪丵㗃䩤㛂挩爭兠땡ꍘ䃂仂䘻싂彺䜮窡な啡깷녥埂㡫核吪슏䡧뼩⩘䄮佴</w:t>
      </w:r>
      <w:r>
        <w:rPr/>
        <w:t>ꔸ</w:t>
      </w:r>
      <w:r>
        <w:rPr/>
        <w:t>湾㡫橴祖呺⥙橞噬ㅷ申竂硹숩슩쉶窻숵砥믂爴</w:t>
      </w:r>
      <w:r>
        <w:rPr/>
        <w:t>ꥉ</w:t>
      </w:r>
      <w:r>
        <w:rPr/>
        <w:t>쉾侱ꅟ◂뭠⵫佨⩩刻쉄悩灗썂奾憻┶㝱숥뭺䘥砰埂縭싂䖏偰旂문뮮슩쉏橶啓䭴渨</w:t>
      </w:r>
      <w:r>
        <w:rPr/>
        <w:t>ꔫ</w:t>
      </w:r>
      <w:r>
        <w:rPr/>
        <w:t>䱪⴪㭴慁未坭渣겮</w:t>
      </w:r>
      <w:r>
        <w:rPr/>
        <w:t>Ⱙ</w:t>
      </w:r>
      <w:r>
        <w:rPr/>
        <w:t>긱繀촸ꌷ㮡檩睞쉵뽚㒩⩦⹅悮䕐╋眱䐳畹沱礵◎産꺡⭒꧎⩀楀氬じ䯃佦䘪</w:t>
      </w:r>
      <w:r>
        <w:rPr/>
        <w:t>ⴳ</w:t>
      </w:r>
      <w:r>
        <w:rPr/>
        <w:t>숷獘쉷歔呓癋㈨牂⭫䙥싍䌣辣</w:t>
      </w:r>
      <w:r>
        <w:rPr/>
        <w:t>ꗂꗂ</w:t>
      </w:r>
      <w:r>
        <w:rPr/>
        <w:t>杖票⧍䓃⤲</w:t>
      </w:r>
      <w:r>
        <w:rPr/>
        <w:t>ꤶ</w:t>
      </w:r>
      <w:r>
        <w:rPr/>
        <w:t>ꅔ뇂婕挹슱咻⽦</w:t>
      </w:r>
      <w:r>
        <w:rPr/>
        <w:t>ⵦ</w:t>
      </w:r>
      <w:r>
        <w:rPr/>
        <w:t>塉⏂䰲㓂싂㜯쉂䷎䒱㗍㮱啖汊捠㞣惂燂塺⩓숪</w:t>
      </w:r>
      <w:r>
        <w:rPr/>
        <w:t>ꖬ</w:t>
      </w:r>
      <w:r>
        <w:rPr/>
        <w:t>䘯㥭슡쉟㖿쉶塊硌瓂䯎㐮㊩偹奟爯慳</w:t>
      </w:r>
      <w:r>
        <w:rPr/>
        <w:t>ꖬ</w:t>
      </w:r>
      <w:r>
        <w:rPr/>
        <w:t>戤쉶썶슻䍯と頱塴ꌶ슥㉂抬</w:t>
      </w:r>
      <w:r>
        <w:rPr/>
        <w:t>ꖿ</w:t>
      </w:r>
      <w:r>
        <w:rPr/>
        <w:t>ꥥ⥵⑗쉑塓幬凂⹄</w:t>
      </w:r>
      <w:r>
        <w:rPr/>
        <w:t>ꔺ</w:t>
      </w:r>
      <w:r>
        <w:rPr/>
        <w:t>숦싂皮쉅⑃⩰㴶ㅆ♥冻</w:t>
      </w:r>
      <w:r>
        <w:rPr/>
        <w:t>ⱖ╦</w:t>
      </w:r>
      <w:r>
        <w:rPr/>
        <w:t>晷넪抮䢵戥ꅩ䪣绂숣갳㑌煵ꥤ圵㍯ꥣ楠決䎘㒥儩㖥穄쉫䤯쉾顧㩍偄轀뭌⤷䗂⑇毂刭迂䫂秂⒡뼣⦥縨㉦祔㥩皱⽧슡怨싂猨䱆걧秂纮㢿싂䕔㩘稺쵢幒䮡摆䤣牡캬輽繳㤽ㄴ⛂⦏䕙</w:t>
      </w:r>
      <w:r>
        <w:rPr/>
        <w:t>ꔹ</w:t>
      </w:r>
      <w:r>
        <w:rPr/>
        <w:t>儳⩳싂뗂入竍䨥㵣慪⩗恙䴭뭖⩔숽娨偆䋂긨牑췂橘싍깟摵䁒쏂爦⮡㘯썷幗㥍⵵㖮湢祖ヂ捅捏债繺輺㓂祕⩟⌫㭆㪻嘯砨⹞⍕</w:t>
      </w:r>
      <w:r>
        <w:rPr/>
        <w:t>ꔪ</w:t>
      </w:r>
      <w:r>
        <w:rPr/>
        <w:t>漳䕌偨슮숊䍞す䐩䉗睂깭䡨䆱呚䙵愲嫂䖡癗숵彮⥥</w:t>
      </w:r>
      <w:r>
        <w:rPr/>
        <w:t>ⵆ</w:t>
      </w:r>
      <w:r>
        <w:rPr/>
        <w:t>硇쉹幐쉷쉔㕡懂硵琭쉘䀻쉰博䧂慮縳噫䈯顀㴵ㅡ朲祇祕顟窵捹㦥䎬㥖澏ꌯ╂係⨬畂㉩廂㈥쉇䱣忎㉱긮깈䛂䅖䡆幋灍쉷浚砽쉃</w:t>
      </w:r>
      <w:r>
        <w:rPr/>
        <w:t>ꔥ</w:t>
      </w:r>
      <w:r>
        <w:rPr/>
        <w:t>噕䝱䲥</w:t>
      </w:r>
      <w:r>
        <w:rPr/>
        <w:t>ꦥ⩴⥲</w:t>
      </w:r>
      <w:r>
        <w:rPr/>
        <w:t>⽥㋂旂䚻愣繌盂♔捤</w:t>
      </w:r>
    </w:p>
    <w:p>
      <w:pPr>
        <w:pStyle w:val="PreformattedText"/>
        <w:bidi w:val="0"/>
        <w:spacing w:before="0" w:after="0"/>
        <w:jc w:val="left"/>
        <w:rPr/>
      </w:pPr>
      <w:r>
        <w:rPr/>
        <w:t>䌯奢╫겮繳딸朳牘썎⹐䎩⼺쉶摰槂칮縨㌰倸卭䙀⽯㮻숩婌歂㭢</w:t>
      </w:r>
      <w:r>
        <w:rPr/>
        <w:t>⠽</w:t>
      </w:r>
      <w:r>
        <w:rPr/>
        <w:t>癆썥㌯牁㝠䙌㪡潍땰</w:t>
      </w:r>
      <w:r>
        <w:rPr/>
        <w:t>⢱</w:t>
      </w:r>
      <w:r>
        <w:rPr/>
        <w:t>㐮</w:t>
      </w:r>
      <w:r>
        <w:rPr/>
        <w:t>ⴹ</w:t>
      </w:r>
      <w:r>
        <w:rPr/>
        <w:t>嘰剓㑄爰晙燂쉋浒슘⥮渺䝅瘰㤮㬴弭⒬佋墣슿䋂犘⭆瀦乁䠭쉪煐쉔</w:t>
      </w:r>
      <w:r>
        <w:rPr/>
        <w:t>ꤺ</w:t>
      </w:r>
      <w:r>
        <w:rPr/>
        <w:t>師唻䔰싂ꥩ놱䡒ㅥ䙠圲题䡓䥥䥓佟畱䰤繷唵</w:t>
      </w:r>
      <w:r>
        <w:rPr/>
        <w:t>꧂</w:t>
      </w:r>
      <w:r>
        <w:rPr/>
        <w:t>⡏</w:t>
      </w:r>
      <w:r>
        <w:rPr/>
        <w:t>숻倣뇍抩⯂㝒殏䝭⨰ꎘ</w:t>
      </w:r>
      <w:r>
        <w:rPr/>
        <w:t>ⴽꔪ꥙</w:t>
      </w:r>
      <w:r>
        <w:rPr/>
        <w:t>塳制</w:t>
      </w:r>
      <w:r>
        <w:rPr/>
        <w:t>꤭</w:t>
      </w:r>
      <w:r>
        <w:rPr/>
        <w:t>㥷栦桂挤痂匨浗帳恶⸫失漱煶恵䥁䖿祏쏂⍚</w:t>
      </w:r>
      <w:r>
        <w:rPr/>
        <w:t>ꤨ</w:t>
      </w:r>
      <w:r>
        <w:rPr/>
        <w:t>畴䘤唲㑖ꌫ쉮帪㜣栯搨</w:t>
      </w:r>
      <w:r>
        <w:rPr/>
        <w:t>ꔻ</w:t>
      </w:r>
      <w:r>
        <w:rPr/>
        <w:t>䐻습</w:t>
      </w:r>
      <w:r>
        <w:rPr/>
        <w:t>ꗂ</w:t>
      </w:r>
      <w:r>
        <w:rPr/>
        <w:t>㑨拂䉡䝏彫䙗畈♾㜰㭇녧쉵塉╰愬쉺㪵ꄽ頤卥悘桘ꅔ櫂곍ぅ쉊䬺䥶䑋䒥츹瑢⍐獐숫䠸䂻㌭杬ㅊ歕㴦燂썅ꍔ溻ꥶ⽗ꅔ</w:t>
      </w:r>
      <w:r>
        <w:rPr/>
        <w:t>⢬</w:t>
      </w:r>
      <w:r>
        <w:rPr/>
        <w:t>穡偔</w:t>
      </w:r>
      <w:r>
        <w:rPr/>
        <w:t>꧂ꥏ</w:t>
      </w:r>
      <w:r>
        <w:rPr/>
        <w:t>ꆩ穤</w:t>
      </w:r>
      <w:r>
        <w:rPr/>
        <w:t>ⴷ</w:t>
      </w:r>
      <w:r>
        <w:rPr/>
        <w:t>瑗썦</w:t>
      </w:r>
      <w:r>
        <w:rPr/>
        <w:t>ꥆ</w:t>
      </w:r>
      <w:r>
        <w:rPr/>
        <w:t>㙓⥀均係湎</w:t>
      </w:r>
      <w:r>
        <w:rPr/>
        <w:t>⡱</w:t>
      </w:r>
      <w:r>
        <w:rPr/>
        <w:t>伲㚱습쉸싂⫂⹵繐슘</w:t>
      </w:r>
      <w:r>
        <w:rPr/>
        <w:t>⣂</w:t>
      </w:r>
      <w:r>
        <w:rPr/>
        <w:t>䱵爹⎘䜪♲偲쉵亡슻殣쉌眶ㅚ쉓䙃쵯埂㞏毂楺仂䞣╪㩋恅츥杚숱䱀㚩㘰娰剂瑫漺爮㉅枘㏂穗䇃畤⥴ㅹꄽ</w:t>
      </w:r>
      <w:r>
        <w:rPr/>
        <w:t>ꖩ</w:t>
      </w:r>
      <w:r>
        <w:rPr/>
        <w:t>汫㡅禬爫㦮⚵噡㐪㷂〵ꏂ䪥ㅲ깞㨥㩍㝶⼮稹믂㵯䷂⩄暵뭭㜲숺繊䠭怷湓䂵ꥮ旂捊共塤⚵曂湱⑍亣⌫㐱圵䀴祐䕭쉫頭</w:t>
      </w:r>
      <w:r>
        <w:rPr/>
        <w:t>⡌ⱱ</w:t>
      </w:r>
      <w:r>
        <w:rPr/>
        <w:t>쉢练䂘湙땈娻硓㈴〺噮䩇䠴橅普숳䄭⩓䔻係埂슥碵㛂㥙쉃㉋⌭䍄쉣敥唥쉓䱆ꌬ湠숱⨹ꥶ䴩㉗쉰咏㍫곂杦繵窻싂</w:t>
      </w:r>
      <w:r>
        <w:rPr/>
        <w:t>⢻</w:t>
      </w:r>
      <w:r>
        <w:rPr/>
        <w:t>칆㔳癭䄷䕴㖣䴳쵠硸夰捕碬摌䩬</w:t>
      </w:r>
      <w:r>
        <w:rPr/>
        <w:t>꤬</w:t>
      </w:r>
      <w:r>
        <w:rPr/>
        <w:t>깸㍘숽榩쉡</w:t>
      </w:r>
      <w:r>
        <w:rPr/>
        <w:t>ⵆ</w:t>
      </w:r>
      <w:r>
        <w:rPr/>
        <w:t>幅</w:t>
      </w:r>
      <w:r>
        <w:rPr/>
        <w:t>⡧</w:t>
      </w:r>
      <w:r>
        <w:rPr/>
        <w:t>쉞뭬䜥繄㵫⻂숶䄮夯㉕</w:t>
      </w:r>
      <w:r>
        <w:rPr/>
        <w:t>꧂</w:t>
      </w:r>
      <w:r>
        <w:rPr/>
        <w:t>츣습摥摌䱅쉗쉘격⪵딺棂㒏権㑧㖬깹䡢春祹㔭瑫㤣斥</w:t>
      </w:r>
      <w:r>
        <w:rPr/>
        <w:t>ꤴ⌊</w:t>
      </w:r>
      <w:r>
        <w:rPr/>
        <w:t>序</w:t>
      </w:r>
      <w:r>
        <w:rPr/>
        <w:t>ꗂ</w:t>
      </w:r>
      <w:r>
        <w:rPr/>
        <w:t>撥怸숺瑟⩟䪣住슘ꅕ⮥繭扬⨤穹乞碩ꌳ</w:t>
      </w:r>
      <w:r>
        <w:rPr/>
        <w:t>꧂</w:t>
      </w:r>
      <w:r>
        <w:rPr/>
        <w:t>ꥹ䜰強秃礴⺩</w:t>
      </w:r>
      <w:r>
        <w:rPr/>
        <w:t>ꗂ</w:t>
      </w:r>
      <w:r>
        <w:rPr/>
        <w:t>稨㊿庩瑊憩䵾䱔㘸参璻纵⹘숭棂判슻坉길弦䐫䙢</w:t>
      </w:r>
      <w:r>
        <w:rPr/>
        <w:t>ꕏ</w:t>
      </w:r>
      <w:r>
        <w:rPr/>
        <w:t>ꌷ♮숳疣⭏⍞昻</w:t>
      </w:r>
      <w:r>
        <w:rPr/>
        <w:t>ꤣ</w:t>
      </w:r>
      <w:r>
        <w:rPr/>
        <w:t>嘽쵁쵵뭾勂㪿䵪颡㍦䔴噤䨪숰㵟厣䦵湋䔰砻䄣桶쉢䌫窣⨪潍⽎䯃㖏⹈穯懂晲䬶挽ꎏ㑘佒숦ꍗ䟍㉭㥄쉊⴯䁗⚥搩⹀痎╵</w:t>
      </w:r>
      <w:r>
        <w:rPr/>
        <w:t>꧂</w:t>
      </w:r>
      <w:r>
        <w:rPr/>
        <w:t>㙺祱䝅濍뽱䒩슬</w:t>
      </w:r>
      <w:r>
        <w:rPr/>
        <w:t>ꕞ</w:t>
      </w:r>
      <w:r>
        <w:rPr/>
        <w:t>썎쌸⥎繮丨燂姂㍄</w:t>
      </w:r>
      <w:r>
        <w:rPr/>
        <w:t>ꕟ</w:t>
      </w:r>
      <w:r>
        <w:rPr/>
        <w:t>뽮搩♣帳礶뭂扰䎮琭</w:t>
      </w:r>
      <w:r>
        <w:rPr/>
        <w:t>ⴶ</w:t>
      </w:r>
      <w:r>
        <w:rPr/>
        <w:t>䅎䑲㠴䉃䥀䮵䆿䡔䕪⹗ꥪ㌱倥奨⧂㓂吰</w:t>
      </w:r>
      <w:r>
        <w:rPr/>
        <w:t>ꕔ</w:t>
      </w:r>
      <w:r>
        <w:rPr/>
        <w:t>쉦◎⽁뽳と</w:t>
      </w:r>
      <w:r>
        <w:rPr/>
        <w:t>ⱊ</w:t>
      </w:r>
      <w:r>
        <w:rPr/>
        <w:t>盂⤱숳猥浊䉺╚〥묪㍍㌲썓</w:t>
      </w:r>
      <w:r>
        <w:rPr/>
        <w:t>ⱹ</w:t>
      </w:r>
      <w:r>
        <w:rPr/>
        <w:t>䓂吳た冘썷䟍㝉⨹煟⫂獍䌣泃</w:t>
      </w:r>
      <w:r>
        <w:rPr/>
        <w:t>⢩</w:t>
      </w:r>
      <w:r>
        <w:rPr/>
        <w:t>愣摂敮숨쉳轵歈䜴㢏쉦⩪숹圳渱⩲儷䂿匱숺㉦沩㙭묳桊䘻싂㜶쉬輺믂⤷⭺깳嘹슱쉫䣂ㅌ浴칰⪡ꍗ奦瑁楙겻넲䩖땩㙰瓂슣⹒灢愲쉱喿稶丵兵쵕濂穵顒㙮싂</w:t>
      </w:r>
      <w:r>
        <w:rPr/>
        <w:t>ꤸ</w:t>
      </w:r>
      <w:r>
        <w:rPr/>
        <w:t>ꇂ囂嘶癓㵍噭䩎䝒쉳䠵䈵潮숵接썳䂻癱砳㕖捘氦</w:t>
      </w:r>
      <w:r>
        <w:rPr/>
        <w:t>ⵃ</w:t>
      </w:r>
      <w:r>
        <w:rPr/>
        <w:t>洩</w:t>
      </w:r>
      <w:r>
        <w:rPr/>
        <w:t>꧂⦻</w:t>
      </w:r>
      <w:r>
        <w:rPr/>
        <w:t>幣놥숥䒵㦿坘慇⹔扯숩쉙㙹奪燍轙潖疵ꍣ</w:t>
      </w:r>
      <w:r>
        <w:rPr/>
        <w:t>ⵄ</w:t>
      </w:r>
      <w:r>
        <w:rPr/>
        <w:t>獟轂顥녈周堰竂瑱⨳䁪䀴㚮䵄㣂瑘묣幕쉸㮘番숴슱䬬㌣飂獊猻㭱搴剩壂慰輶슥冩㡊䲮㴦揍㐦戩㙣捨倹䉳䶿쉴㉞䡇兗纣</w:t>
      </w:r>
      <w:r>
        <w:rPr/>
        <w:t>⢩</w:t>
      </w:r>
      <w:r>
        <w:rPr/>
        <w:t>潨乚䐫津棂睶⑬䄪</w:t>
      </w:r>
      <w:r>
        <w:rPr/>
        <w:t>ꦱ</w:t>
      </w:r>
      <w:r>
        <w:rPr/>
        <w:t>슥咡㝕숴睭〻䨣偑춮灩䪵呋煦⵪瞣泎</w:t>
      </w:r>
      <w:r>
        <w:rPr/>
        <w:t>ꕖ</w:t>
      </w:r>
      <w:r>
        <w:rPr/>
        <w:t>恉眰䥫㕩䃂癘㥯硸單湞쵓係㬪⬥瑵ㆥ摴쉃㞻樣쏂䁉琸㕖扅䷂痃깁</w:t>
      </w:r>
      <w:r>
        <w:rPr/>
        <w:t>⠳</w:t>
      </w:r>
      <w:r>
        <w:rPr/>
        <w:t>幺䞮扅숥쵥⿂㦱땬䮡</w:t>
      </w:r>
      <w:r>
        <w:rPr/>
        <w:t>ꦏ</w:t>
      </w:r>
      <w:r>
        <w:rPr/>
        <w:t>䩳傣䙫㥁쉒걞</w:t>
      </w:r>
      <w:r>
        <w:rPr/>
        <w:t>ⳃ</w:t>
      </w:r>
      <w:r>
        <w:rPr/>
        <w:t>깩䁀㘯숸ㅵ┪䃂</w:t>
      </w:r>
      <w:r>
        <w:rPr/>
        <w:t>ꤦ</w:t>
      </w:r>
      <w:r>
        <w:rPr/>
        <w:t>徏뼨䝐㑢녊㝀䴥搳␪ㄦ</w:t>
      </w:r>
      <w:r>
        <w:rPr/>
        <w:t>⢩</w:t>
      </w:r>
      <w:r>
        <w:rPr/>
        <w:t>䴪䓎参깯♓⬲縨䭀獹㭵땖⼮䙈䉪珂쉴</w:t>
      </w:r>
      <w:r>
        <w:rPr/>
        <w:t>꤭</w:t>
      </w:r>
      <w:r>
        <w:rPr/>
        <w:t>㍠幙瑐</w:t>
      </w:r>
      <w:r>
        <w:rPr/>
        <w:t>ⵯ⑎</w:t>
      </w:r>
      <w:r>
        <w:rPr/>
        <w:t>⽍姂䦿㈷⥀ꍱ恏優歑쌫顙ꏂ佸彩⹅佔䤦⩨쎩䭨쏍椪</w:t>
      </w:r>
      <w:r>
        <w:rPr/>
        <w:t>ꦮ</w:t>
      </w:r>
      <w:r>
        <w:rPr/>
        <w:t>硈</w:t>
      </w:r>
      <w:r>
        <w:rPr/>
        <w:t>ⶮ</w:t>
      </w:r>
      <w:r>
        <w:rPr/>
        <w:t>揂</w:t>
      </w:r>
      <w:r>
        <w:rPr/>
        <w:t>ꥋ</w:t>
      </w:r>
      <w:r>
        <w:rPr/>
        <w:t>ⱚ</w:t>
      </w:r>
      <w:r>
        <w:rPr/>
        <w:t>迍Ⓜ⭅偅獆当슡倨歁⨪⩍㩌ꌦ兏⬬颮曂㯂厡⒵娊乏⫂憘녓쉹䄹软겘</w:t>
      </w:r>
      <w:r>
        <w:rPr/>
        <w:t>ꥃ</w:t>
      </w:r>
      <w:r>
        <w:rPr/>
        <w:t>䎻쎱癸穎╇뽎橄</w:t>
      </w:r>
      <w:r>
        <w:rPr/>
        <w:t>ⱏ</w:t>
      </w:r>
      <w:r>
        <w:rPr/>
        <w:t>煦䅈㕉顊땲쉔坋슱协幞悱渺坕쉨㘪ꅖ圴걨畐祑丵⨤䅧숴額㍅䩵㊵䐮曃쉹㉸慴甸</w:t>
      </w:r>
      <w:r>
        <w:rPr/>
        <w:t>ⱏⓂ</w:t>
      </w:r>
      <w:r>
        <w:rPr/>
        <w:t>㘻ㅄ婃轷䡚禡쉍噭轆痂䀺烃扣슱䡌⚘愺⵾澵</w:t>
      </w:r>
      <w:r>
        <w:rPr/>
        <w:t>ⵣ</w:t>
      </w:r>
      <w:r>
        <w:rPr/>
        <w:t>쉷⑃婨呩㵙㕟熥㌩狎싃即♙攵</w:t>
      </w:r>
      <w:r>
        <w:rPr/>
        <w:t>ꕩ</w:t>
      </w:r>
      <w:r>
        <w:rPr/>
        <w:t>瑪䣂咻硈㊻偋〤ㄩ䘮</w:t>
      </w:r>
      <w:r>
        <w:rPr/>
        <w:t>ⴭ</w:t>
      </w:r>
      <w:r>
        <w:rPr/>
        <w:t>睦䝘꥔㠷쉯㉞漭䥳䚻杒습励堦兘⩩婹䜯浃䅬쉥䉤☤ꄯ䯂吸ま㎘癷䦮用烂䙣♓柂幑⍸匽楌䴱㍗佃歸ꍔ娪ㄻ嫂䪏䓂猸䪬⨨䮥轢슩慊䭈</w:t>
      </w:r>
      <w:r>
        <w:rPr/>
        <w:t>Ⱪ</w:t>
      </w:r>
      <w:r>
        <w:rPr/>
        <w:t>爩盂湷塆쉀睎剑䪿쉚</w:t>
      </w:r>
      <w:r>
        <w:rPr/>
        <w:t>ⱅ</w:t>
      </w:r>
      <w:r>
        <w:rPr/>
        <w:t>걥〬砭㎩⭗╩ꅨ穟㌷䍆〦㑸쉙癰뽰㑏⩞䵔斥䚡〦囂攽喻獱䠵㩆⿂湧싍穧䦵拂쉪</w:t>
      </w:r>
      <w:r>
        <w:rPr/>
        <w:t>ⱘ⭆</w:t>
      </w:r>
      <w:r>
        <w:rPr/>
        <w:t>礹䉫盂긣뭀湾⽮妮䑑㡪㬪穒䥇컂㑶⍖究捅㫍瞵쉾⿎⤨㊡兏沵⑯汁啈丮뽭뇍兲㙨⑎墥⴪斬僂㵫壍斩㴤䅢丳妬㠻唳灰矂⫃믂䙘ꏂ乨⤹榣䍆䈽</w:t>
      </w:r>
      <w:r>
        <w:rPr/>
        <w:t>ⵌ</w:t>
      </w:r>
      <w:r>
        <w:rPr/>
        <w:t>깂䍷년㋂╷纣숱⺥炥晨䵬㨦숳狂呶㪥⚱桋椽也壂╲슩㙲琪頬</w:t>
      </w:r>
      <w:r>
        <w:rPr/>
        <w:t>ꕣ</w:t>
      </w:r>
      <w:r>
        <w:rPr/>
        <w:t>⡓</w:t>
      </w:r>
      <w:r>
        <w:rPr/>
        <w:t>圬ꌪ癍㷍⿃慍稶灲硴슩楺䨸긩㵬坶乱松啃쉤颱䈮䵂</w:t>
      </w:r>
      <w:r>
        <w:rPr/>
        <w:t>ꤪ</w:t>
      </w:r>
      <w:r>
        <w:rPr/>
        <w:t>쉕</w:t>
      </w:r>
      <w:r>
        <w:rPr/>
        <w:t>ꕶ</w:t>
      </w:r>
      <w:r>
        <w:rPr/>
        <w:t>䌯⽆夰䑪싍䫎頫㥐㫂⩟걚栱摚쉧牋☽</w:t>
      </w:r>
      <w:r>
        <w:rPr/>
        <w:t>ꥇ</w:t>
      </w:r>
      <w:r>
        <w:rPr/>
        <w:t>㥱㥪挦</w:t>
      </w:r>
      <w:r>
        <w:rPr/>
        <w:t>ꥀ</w:t>
      </w:r>
      <w:r>
        <w:rPr/>
        <w:t>㭃慬丱輦숯쉇쉱⾩䡀䉪䮡넽⸰㍐洮촳牀汏건╬⭰穏搹傿砨╏涡噓⼷</w:t>
      </w:r>
      <w:r>
        <w:rPr/>
        <w:t>ꕃ</w:t>
      </w:r>
      <w:r>
        <w:rPr/>
        <w:t>㚣㥶컂㩹䋂牥⹠繐䁄䁯</w:t>
      </w:r>
      <w:r>
        <w:rPr/>
        <w:t>ⵊ</w:t>
      </w:r>
      <w:r>
        <w:rPr/>
        <w:t>뽱泂啘⶿柍中</w:t>
      </w:r>
      <w:r>
        <w:rPr/>
        <w:t>꧂</w:t>
      </w:r>
      <w:r>
        <w:rPr/>
        <w:t>숲疬淂㩣娹弫⽑</w:t>
      </w:r>
      <w:r>
        <w:rPr/>
        <w:t>Ⱕ</w:t>
      </w:r>
      <w:r>
        <w:rPr/>
        <w:t>ꏂ⹣䣎唱⑭ꎘ</w:t>
      </w:r>
      <w:r>
        <w:rPr/>
        <w:t>⡢</w:t>
      </w:r>
      <w:r>
        <w:rPr/>
        <w:t>䡌녳䶡眳ꥡ奃扖别</w:t>
      </w:r>
      <w:r>
        <w:rPr/>
        <w:t>ꕁ</w:t>
      </w:r>
      <w:r>
        <w:rPr/>
        <w:t>䇎木뽷熮㏍⯂㊩捡⹡㝀顧欩䰸ㅵ杵쉧䱩㒻숩䩙</w:t>
      </w:r>
      <w:r>
        <w:rPr/>
        <w:t>ꔱ</w:t>
      </w:r>
      <w:r>
        <w:rPr/>
        <w:t>掘䭢嘬敩吶뭴䝆䏂숶捱䅚㗂슩タ楃ㄸ昶湔䑡协</w:t>
      </w:r>
      <w:r>
        <w:rPr/>
        <w:t>ⱃ</w:t>
      </w:r>
      <w:r>
        <w:rPr/>
        <w:t>䱐䕶坟ꍊ暏畵硨愱뿂䃂帹츩</w:t>
      </w:r>
      <w:r>
        <w:rPr/>
        <w:t>ⷂ</w:t>
      </w:r>
      <w:r>
        <w:rPr/>
        <w:t>杭㝌쉸쵳䬪㑂䚣形</w:t>
      </w:r>
      <w:r>
        <w:rPr/>
        <w:t>⡢</w:t>
      </w:r>
      <w:r>
        <w:rPr/>
        <w:t>擂啥䷂䭘椯伵㤨䀥稤</w:t>
      </w:r>
      <w:r>
        <w:rPr/>
        <w:t>ꦩ</w:t>
      </w:r>
      <w:r>
        <w:rPr/>
        <w:t>㕆⬪秂싍㜶䥰뽬竂態挳媡㒘帷쉆ꅣ潮䁇숱䷂漫㝁幃汩汑㌽쌪瑈捁㣂뽲轣栊</w:t>
      </w:r>
      <w:r>
        <w:rPr/>
        <w:t>ꕬ⥁</w:t>
      </w:r>
      <w:r>
        <w:rPr/>
        <w:t>纵⹞䄱楢㍞⒘쉄촮숻爤㉢参쉫㜭䜮㨬恮止쉵㮻灳玱ꍊ쉪㮮⿂☸</w:t>
      </w:r>
      <w:r>
        <w:rPr/>
        <w:t>⡟</w:t>
      </w:r>
      <w:r>
        <w:rPr/>
        <w:t>䑒浢急䉨䶿䱭쉎♲쉟숱昫깂剱⹒♈뭤来䄷싂癥</w:t>
      </w:r>
      <w:r>
        <w:rPr/>
        <w:t>⣂</w:t>
      </w:r>
      <w:r>
        <w:rPr/>
        <w:t>䮬㇃爽啎夽懂쉏숩ꥦ䒘녖䅩檻〥䙒ㄸ숴㨨ꇂ癹劬놮쉯㧂⭪啦㩤彞슩㴬썮欪⤶扑氲♵䡅㌪僂ꄥ⚩䛂䔹㓂넦컂椩ㅟ㫂瘵ㄹ瑤쉤㜣㮵氭㧃㇂奲玣㔤⛃♎</w:t>
      </w:r>
      <w:r>
        <w:rPr/>
        <w:t>ꥍ</w:t>
      </w:r>
      <w:r>
        <w:rPr/>
        <w:t>ꇂ䱴㝩縲硏</w:t>
      </w:r>
      <w:r>
        <w:rPr/>
        <w:t>ꥀ</w:t>
      </w:r>
      <w:r>
        <w:rPr/>
        <w:t>坚㑄漻걺㧂卨倨硡姂깹乢䲮⪡侮䞿㥍뭷쉑棂渳</w:t>
      </w:r>
      <w:r>
        <w:rPr/>
        <w:t>ꤷ</w:t>
      </w:r>
      <w:r>
        <w:rPr/>
        <w:t>싂潖ꥲ숪㌪㐭슣䨱斿䱬噕彘輥栦廂⪏땞㡣浳ぢ䴵싂吻㫎琳去橡쌵眴牧䉲氮㠵晑캡녨帲歸䖘ꌲ뼪숺䬪教㞻쉳儨⸸婹牸싂曂啟琮㈸䍰妣剟平䣂慃偶轞쉭兂晌쉫슻兢奏뭪歐彌䁮숭갪没甶♴廂</w:t>
      </w:r>
      <w:r>
        <w:rPr/>
        <w:t>ⱏ</w:t>
      </w:r>
      <w:r>
        <w:rPr/>
        <w:t>䕥噱扇瑖拎晁쉚쉇⚘擂넰㒩</w:t>
      </w:r>
      <w:r>
        <w:rPr/>
        <w:t>⣂</w:t>
      </w:r>
      <w:r>
        <w:rPr/>
        <w:t>殡⒱幙祎⚿橡㡔숷䌭种噪婥써卒ꏂ䵞瑌쉰祯㮡⌷恚</w:t>
      </w:r>
      <w:r>
        <w:rPr/>
        <w:t>ⵟ</w:t>
      </w:r>
      <w:r>
        <w:rPr/>
        <w:t>넭䍏奢佴썚♐潎湴䊡㯂쉦栽䮻㑅搭</w:t>
      </w:r>
      <w:r>
        <w:rPr/>
        <w:t>ꕈ</w:t>
      </w:r>
      <w:r>
        <w:rPr/>
        <w:t>쉦倭녚彲</w:t>
      </w:r>
      <w:r>
        <w:rPr/>
        <w:t>ꗍ</w:t>
      </w:r>
      <w:r>
        <w:rPr/>
        <w:t>兗숻뽗憘⚥廂棂疥櫂氳땘塀浚쉗爻숳縫慮沩⻂䉸汨摾瓂</w:t>
      </w:r>
      <w:r>
        <w:rPr/>
        <w:t>ⲵ</w:t>
      </w:r>
      <w:r>
        <w:rPr/>
        <w:t>垵㤪沮ꥵꄣ뼶檏╏旎⬷</w:t>
      </w:r>
      <w:r>
        <w:rPr/>
        <w:t>ⵖ</w:t>
      </w:r>
      <w:r>
        <w:rPr/>
        <w:t>渲쉧䩱</w:t>
      </w:r>
      <w:r>
        <w:rPr/>
        <w:t>ꤺ</w:t>
      </w:r>
      <w:r>
        <w:rPr/>
        <w:t>玿䱆睪挫堦畉뇂숵轂㞮⽩걑쉞捙占䗃⦻敖㨪幗廎劻䙶숵爫䉁䷂㟎畂㚡䢥婧칋働塺⩔쉦捷敤䍭꥔쉘嘽⭆挻兑뽍䏂惃䲡쉄㘺獪䠭猳娹</w:t>
      </w:r>
      <w:r>
        <w:rPr/>
        <w:t>ꕔ</w:t>
      </w:r>
      <w:r>
        <w:rPr/>
        <w:t>卲숻숽䗂沩⥍충迂썆ꥶ꧎㤷㉐⽌</w:t>
      </w:r>
      <w:r>
        <w:rPr/>
        <w:t>ꦩ</w:t>
      </w:r>
      <w:r>
        <w:rPr/>
        <w:t>昺숽柂넫穚䥟欪䱩䵙䬮頬〴ꅀ泂츪顦東㨸㬲⦬慫欱恗䝣ㄪ䡺杩敱幍䢵㵞쉄썒扐哂쉠扦긴ꌲ昣顲乾┲轑꥙싃쉹쉕촻稤쉰忂䭶䱢欻浺쉸憮卐曂穞싂扟쉘佖橬슡杘畟깒㶿㜷睋唹⹤㧂䃂嘪숥堨ヂ繫撿楃♅乧䭍䅌痂嘪礪殻癬坠䯂녞䐭亱窏㏍楮甬숺乯噖䫂由㮿楮쌽ꍮ敎㠤쉂싂䛍</w:t>
      </w:r>
      <w:r>
        <w:rPr/>
        <w:t>ⶥ</w:t>
      </w:r>
      <w:r>
        <w:rPr/>
        <w:t>奣䫂漊瘯숵浩則楇こ䴯쵆</w:t>
      </w:r>
      <w:r>
        <w:rPr/>
        <w:t>ⰹ</w:t>
      </w:r>
      <w:r>
        <w:rPr/>
        <w:t>ネ桾㵤䩎⬸爤싎穈ぷꥫ㕩朣⩭㵋숵쉣䲡쵩浊⥆祖䟂強剬슩勂潗洺潐㊏扡幪ㅥ窩⩈潣执㉋⌨嘰넪⭏汶⧂牎䩸漪彄䥠烂슘쉱녳畑컂墣㒮䍶㊻瘴䤶쉕ㄹ숲圶旂쉁牴⩃⌮㍑橂扣싍꥙䝑숤슩슡䭂児儲硱楺㕅ㆻ㔩䴥浍時幗쉪慉㑭슩䅞朴元纩♺㍰础䑨濂⍤橅煥丰瞥⫍깳燂盂칷啷曂칧쉂⧂쉈恊녎偡겡瑃穨㑎ㅒ祌䟂䂻栵긶倦堽戨佥煅䏂䙙禣穪䱢癔噮쌻濂噳㕏䵦갱䚱祷搣쵰婈䵊祫濂楓䛂쉍⪣◂津瀪牣⹵◂㠷숮㥮䨮㩃畏䛂ㅢ⩍♶否녆漳繕</w:t>
      </w:r>
      <w:r>
        <w:rPr/>
        <w:t>ⱕ</w:t>
      </w:r>
      <w:r>
        <w:rPr/>
        <w:t>牚沿䔶捓ㄩ숥⽰㕚㙢⨷䐷䅴칪쉴</w:t>
      </w:r>
      <w:r>
        <w:rPr/>
        <w:t>ⵠ</w:t>
      </w:r>
      <w:r>
        <w:rPr/>
        <w:t>䊵㭲쎬䂩쉪䷂ケꍀ䥺캿⹪顋涥쉐쉹慟숻슬橸䄪쉷ꍪ쉉呋㣂</w:t>
      </w:r>
      <w:r>
        <w:rPr/>
        <w:t>ꕐ</w:t>
      </w:r>
      <w:r>
        <w:rPr/>
        <w:t>껂䱕⼯琣硓⍂牎祧</w:t>
      </w:r>
      <w:r>
        <w:rPr/>
        <w:t>ⲣ⩷⥭</w:t>
      </w:r>
      <w:r>
        <w:rPr/>
        <w:t>숷쎻慣迂㤳橚</w:t>
      </w:r>
      <w:r>
        <w:rPr/>
        <w:t>⣂</w:t>
      </w:r>
      <w:r>
        <w:rPr/>
        <w:t>斩潠㭫唸㑤㗂牁♲</w:t>
      </w:r>
      <w:r>
        <w:rPr/>
        <w:t>ꗎ</w:t>
      </w:r>
      <w:r>
        <w:rPr/>
        <w:t>쉐긳</w:t>
      </w:r>
      <w:r>
        <w:rPr/>
        <w:t>ⱡ</w:t>
      </w:r>
      <w:r>
        <w:rPr/>
        <w:t>ꌱ䨰嫍侬䁭㡺煒뽹⿂싂䐦䯂숫㡵爨</w:t>
      </w:r>
      <w:r>
        <w:rPr/>
        <w:t>Ⱓ</w:t>
      </w:r>
      <w:r>
        <w:rPr/>
        <w:t>㨱夨땈㵴侩㜰䝠癃㶻顳</w:t>
      </w:r>
      <w:r>
        <w:rPr/>
        <w:t>ꤻ</w:t>
      </w:r>
      <w:r>
        <w:rPr/>
        <w:t>갪彭榏彸灔䄻䑶奯枵⻂쉸쌸顣⼲㇂皬⾿㡷걍슿恤从本圭繧쉕爺㍒</w:t>
      </w:r>
      <w:r>
        <w:rPr/>
        <w:t>ꔸ</w:t>
      </w:r>
      <w:r>
        <w:rPr/>
        <w:t>쉢╩捾䖣䙏㥘溘썕촪㍧噠潪㨮쉘䅳䙭뼦썅湖뭞灵䥗䟂祱⩂癪愨奃</w:t>
      </w:r>
      <w:r>
        <w:rPr/>
        <w:t>ꤱ</w:t>
      </w:r>
      <w:r>
        <w:rPr/>
        <w:t>숲</w:t>
      </w:r>
      <w:r>
        <w:rPr/>
        <w:t>⡢</w:t>
      </w:r>
      <w:r>
        <w:rPr/>
        <w:t>䲘擂䕹䳂撬䘳㠲쉫⩉竂姂㏂쉊䡨㐳椣㗎畱䂣㉱숫捫佹輽숴潒㑒숳곂㭵쉲㍤湈硭뭅晵기㵬녕姂恆浥ꄬꍐ党숣䊬䬷瑚朦쉶㙤䏂幎뭶㉏䴦⯍ꥧꅏ촳㓂徬晥媥砷䡾澘穗眩䤬쉅禡䱞伷䕲긣</w:t>
      </w:r>
      <w:r>
        <w:rPr/>
        <w:t>ⱎ</w:t>
      </w:r>
      <w:r>
        <w:rPr/>
        <w:t>ꥩ㑕公쉔䵋汄摾皣쉐</w:t>
      </w:r>
      <w:r>
        <w:rPr/>
        <w:t>ꤪ</w:t>
      </w:r>
      <w:r>
        <w:rPr/>
        <w:t>숩狂⥕</w:t>
      </w:r>
      <w:r>
        <w:rPr/>
        <w:t>ⶣ</w:t>
      </w:r>
      <w:r>
        <w:rPr/>
        <w:t>䕩㘫뽊</w:t>
      </w:r>
      <w:r>
        <w:rPr/>
        <w:t>ꕪ</w:t>
      </w:r>
      <w:r>
        <w:rPr/>
        <w:t>线䔻積䰪婸⥟歾㉍⼦卆䐺挭췂渭妱⩦彷㤮䰪才剂쵂쉴䩚䩆땑ヂ梩氻䡓䦵畾䑎債癬繍秎牶仂⻂全兺祆煕쉆汤쉍砦奤╙竂䙩乥⭠䅈扅ㅹォ䡣츳䍑矂㏂숳䤊⾩恃售䡩䕱⤲捦扌摄䲱彭戳䛂ꥫ썣䁒㍆婧ꄪ쉑☵幋沣</w:t>
      </w:r>
      <w:r>
        <w:rPr/>
        <w:t>ⵒ</w:t>
      </w:r>
      <w:r>
        <w:rPr/>
        <w:t>幱危惂摃旂⚻㶘氥囂넲穥塹䐴쉾칳㉹湎싂㉏湂兖깄繰♆暩幏佐瑹男彣廂⦥ꥰ毂悩瑫潭⧂摈ぇ싂睳㑦땗⌣䩙䁣숫丮懂䠭嘮未䉶쉫哎䭀㡘䁡兕幅楹䟂滂</w:t>
      </w:r>
      <w:r>
        <w:rPr/>
        <w:t>ⴣ</w:t>
      </w:r>
      <w:r>
        <w:rPr/>
        <w:t>䳂깭䅢⽒桢걈䊡牋伯轇☣督䵙煉㧂갥毎乕夷湆숲栥呭䵨넳歄坚泂쉆㡑쉅坄㑌믂㪿⹘⚡稭㚩呹捑츩딵湢⌤싂煍䝪戺⹴쉅걟歈䜵摁䎵焹畓挽䩍渳溮旂㕰䂬啦뽞癭☭仂煃</w:t>
      </w:r>
      <w:r>
        <w:rPr/>
        <w:t>⠱</w:t>
      </w:r>
      <w:r>
        <w:rPr/>
        <w:t>뼽㡷狍摆䏂쉄楀滂⸩갬漣쉢䉸♾浳䅁槂㛃礴戰㙤䅓毂擂淂䏂떩싃썸繱쉔䷃㫃싂焭쉁獑숯</w:t>
      </w:r>
      <w:r>
        <w:rPr/>
        <w:t>ꤻ</w:t>
      </w:r>
      <w:r>
        <w:rPr/>
        <w:t>⣂</w:t>
      </w:r>
      <w:r>
        <w:rPr/>
        <w:t>㨬彔䗂穬砣〷㑮申䡘㕸㵬吲⹁䌬쉯乹⑟쉅䖿步ㅶ帳䥋教㌲啵뽒</w:t>
      </w:r>
      <w:r>
        <w:rPr/>
        <w:t>ⵦ</w:t>
      </w:r>
      <w:r>
        <w:rPr/>
        <w:t>啍啋␻ꆬ쎱㕩湡㬴撥頤䁴灱效ぶ硗獃烂桘橏桸숵㑈繚쉣为浇杁◎숥潣⑥</w:t>
      </w:r>
      <w:r>
        <w:rPr/>
        <w:t>⠥</w:t>
      </w:r>
      <w:r>
        <w:rPr/>
        <w:t>䅞娶⨩娺欽櫂묳漵쉖敢㈦쉥䈷䒿捔氯</w:t>
      </w:r>
      <w:r>
        <w:rPr/>
        <w:t>⢿</w:t>
      </w:r>
      <w:r>
        <w:rPr/>
        <w:t>쉫㮬⹾䬷噯杅녡슩弶</w:t>
      </w:r>
      <w:r>
        <w:rPr/>
        <w:t>ꥃ</w:t>
      </w:r>
      <w:r>
        <w:rPr/>
        <w:t>㙉뽌䵑ㄹ桳䁍슣旂䥋믂椮灀쉘㛂䙘界㨸ꅘ穭㩶坹㬴칱永⑺싂剾轚╁췂⍾匷憥쉾璻㵟䅱싂䠥깹獷</w:t>
      </w:r>
      <w:r>
        <w:rPr/>
        <w:t>Ⱙ</w:t>
      </w:r>
      <w:r>
        <w:rPr/>
        <w:t>娭쉃啢倽慯컂䀷㕑䯃</w:t>
      </w:r>
      <w:r>
        <w:rPr/>
        <w:t>ⵗ</w:t>
      </w:r>
      <w:r>
        <w:rPr/>
        <w:t>朵杩䧂火䥏ꅌ㊘╶䣂</w:t>
      </w:r>
      <w:r>
        <w:rPr/>
        <w:t>Ⱘ</w:t>
      </w:r>
      <w:r>
        <w:rPr/>
        <w:t>䁭戰批</w:t>
      </w:r>
      <w:r>
        <w:rPr/>
        <w:t>⠸⠭</w:t>
      </w:r>
      <w:r>
        <w:rPr/>
        <w:t>煘彲㐻华䘮繚厱䩑</w:t>
      </w:r>
      <w:r>
        <w:rPr/>
        <w:t>⡞</w:t>
      </w:r>
      <w:r>
        <w:rPr/>
        <w:t>拂䙧넪숰刣傥䕂熬㐨李䷂</w:t>
      </w:r>
      <w:r>
        <w:rPr/>
        <w:t>ⵙ</w:t>
      </w:r>
      <w:r>
        <w:rPr/>
        <w:t>穋쉹ㄱ깗Ⓜ⾩祢⑄</w:t>
      </w:r>
      <w:r>
        <w:rPr/>
        <w:t>ꤲ</w:t>
      </w:r>
      <w:r>
        <w:rPr/>
        <w:t>卤㜨쉔ꍀ㑙㍌乵繊潏䝸戽睩녊땠丷歮ꇂ⽔⵵⩆뭆䷂噶ꅗ</w:t>
      </w:r>
      <w:r>
        <w:rPr/>
        <w:t>ꖻ</w:t>
      </w:r>
      <w:r>
        <w:rPr/>
        <w:t>懂쉠</w:t>
      </w:r>
      <w:r>
        <w:rPr/>
        <w:t>ⲩ</w:t>
      </w:r>
      <w:r>
        <w:rPr/>
        <w:t>쉎䑍</w:t>
      </w:r>
      <w:r>
        <w:rPr/>
        <w:t>Ⳏ</w:t>
      </w:r>
      <w:r>
        <w:rPr/>
        <w:t>匶㘦轭뼯弣넵嘨喻䢩摴浂橋숳亘癕啶摕</w:t>
      </w:r>
      <w:r>
        <w:rPr/>
        <w:t>ⵎ</w:t>
      </w:r>
      <w:r>
        <w:rPr/>
        <w:t>砳啮⻂㝍☸䋂璥䍁吮癀琱썕䵩暮ꥭ睫</w:t>
      </w:r>
      <w:r>
        <w:rPr/>
        <w:t>⡚</w:t>
      </w:r>
      <w:r>
        <w:rPr/>
        <w:t>⿂쵁に繳桄䇂땘쉓쉠奊㥩녳☪⍱⍯칟灾䈹┱䱀収ꅁ䬤</w:t>
      </w:r>
      <w:r>
        <w:rPr/>
        <w:t>⢏</w:t>
      </w:r>
      <w:r>
        <w:rPr/>
        <w:t>牯夶炥ꇂ</w:t>
      </w:r>
      <w:r>
        <w:rPr/>
        <w:t>ⰳ</w:t>
      </w:r>
      <w:r>
        <w:rPr/>
        <w:t>橋坸걇䒵뭃묮卺▏☩㔴⽷爤塹穉⤣䐻䘪⽠ꎬ䜯公檬녰迂䄲忂漳斥ꄪ敚坳弊洮쉍牌⩵瑩숳剰颱㏍唤儫恦썲瑶䍡㤥⨤쉎걎久䎱ꅡ灷䦘䱦춱㷎洱埂楒☵</w:t>
      </w:r>
      <w:r>
        <w:rPr/>
        <w:t>Ⱟ</w:t>
      </w:r>
      <w:r>
        <w:rPr/>
        <w:t>厣</w:t>
      </w:r>
      <w:r>
        <w:rPr/>
        <w:t>ꦥ</w:t>
      </w:r>
      <w:r>
        <w:rPr/>
        <w:t>轷啧湘㖻◂剫娨怨窘♱怫汉䄴偔뽆㩢㐹녋ꄴ擂抵㦘⽣畤쉓灉兰㛂㞩⾱場礤㝊㙅</w:t>
      </w:r>
      <w:r>
        <w:rPr/>
        <w:t>ⴣ</w:t>
      </w:r>
      <w:r>
        <w:rPr/>
        <w:t>熣쉹䏂쉪常⽇䄭癳쵰牒檥洨便♖潾橲⩴⵴爭</w:t>
      </w:r>
      <w:r>
        <w:rPr/>
        <w:t>ⱖ</w:t>
      </w:r>
      <w:r>
        <w:rPr/>
        <w:t>숹匵ㅨ컂䳍內捈⵪湦曂嘵癙慬典䢵兹未幡㌮瘪瑱ふ䱱瘨☻㦿ꆵ并搪硣参䵥</w:t>
      </w:r>
      <w:r>
        <w:rPr/>
        <w:t>ꦩ</w:t>
      </w:r>
      <w:r>
        <w:rPr/>
        <w:t>幷䂣櫎쉣煵䣂婶坱睯겵╔潰␽灅庥渴⌳橔㎥슥ꥯ汤슘圲촮</w:t>
      </w:r>
      <w:r>
        <w:rPr/>
        <w:t>ꤪ</w:t>
      </w:r>
      <w:r>
        <w:rPr/>
        <w:t>걠⍂克浢㠭纡</w:t>
      </w:r>
      <w:r>
        <w:rPr/>
        <w:t>ⵚ</w:t>
      </w:r>
      <w:r>
        <w:rPr/>
        <w:t>獨秂灄怸弯䙈禩</w:t>
      </w:r>
      <w:r>
        <w:rPr/>
        <w:t>ⷃ⥫</w:t>
      </w:r>
      <w:r>
        <w:rPr/>
        <w:t>㩫숷䕱䔥춵椹祐쉀扩⨻傥淍呍슡毂</w:t>
      </w:r>
      <w:r>
        <w:rPr/>
        <w:t>⡰</w:t>
      </w:r>
      <w:r>
        <w:rPr/>
        <w:t>杇䁈玏枮</w:t>
      </w:r>
      <w:r>
        <w:rPr/>
        <w:t>ꥉ</w:t>
      </w:r>
      <w:r>
        <w:rPr/>
        <w:t>偍슻侘㦩ㅴ묨顐搭슏㕬꺥玡뭆⵭䕞㤵</w:t>
      </w:r>
      <w:r>
        <w:rPr/>
        <w:t>ⱸ⍠</w:t>
      </w:r>
      <w:r>
        <w:rPr/>
        <w:t>梱喏呲捔䨶癴</w:t>
      </w:r>
      <w:r>
        <w:rPr/>
        <w:t>⡣</w:t>
      </w:r>
      <w:r>
        <w:rPr/>
        <w:t>쵑㋂뭶䡣頤皬煹녤䶮쉳뭯쉔쉠䝳䍣㗂⻂䱃⼪温⥶兴䍒忂쉙㝨䩑䍹▬礩顎嘬딭痎椫㭀쉵桸년呴埂싂⛍</w:t>
      </w:r>
      <w:r>
        <w:rPr/>
        <w:t>ꕋ</w:t>
      </w:r>
      <w:r>
        <w:rPr/>
        <w:t>畔뾵쵯㵙心截椳婪䍰䷍쵍뭊⎣纏⻂告扂</w:t>
      </w:r>
      <w:r>
        <w:rPr/>
        <w:t>ⵕ</w:t>
      </w:r>
      <w:r>
        <w:rPr/>
        <w:t>昪扦뭙㩃灩穚</w:t>
      </w:r>
      <w:r>
        <w:rPr/>
        <w:t>ꥀ</w:t>
      </w:r>
      <w:r>
        <w:rPr/>
        <w:t>繭췂奶皬䟂㪮</w:t>
      </w:r>
      <w:r>
        <w:rPr/>
        <w:t>ꕨ</w:t>
      </w:r>
      <w:r>
        <w:rPr/>
        <w:t>縸</w:t>
      </w:r>
      <w:r>
        <w:rPr/>
        <w:t>⡟</w:t>
      </w:r>
      <w:r>
        <w:rPr/>
        <w:t>暥㥠䒮佴</w:t>
      </w:r>
      <w:r>
        <w:rPr/>
        <w:t>ꔪ</w:t>
      </w:r>
      <w:r>
        <w:rPr/>
        <w:t>副塠瑵猷뽹呉䕣爸ꇂ⹷敳䬽玥さ䜨嗂怫㐯㜩澣䂵</w:t>
      </w:r>
      <w:r>
        <w:rPr/>
        <w:t>ꤤꤸ</w:t>
      </w:r>
      <w:r>
        <w:rPr/>
        <w:t>㌲潾收晾뇂깟쉎쉸瓂䱠撥㧎涩晣</w:t>
      </w:r>
      <w:r>
        <w:rPr/>
        <w:t>ⵀ</w:t>
      </w:r>
      <w:r>
        <w:rPr/>
        <w:t>晭嗎⽐</w:t>
      </w:r>
      <w:r>
        <w:rPr/>
        <w:t>ⱞ</w:t>
      </w:r>
      <w:r>
        <w:rPr/>
        <w:t>禬♏扨元未䕔祔ㄵꍗ䇂桚潥쉾⩍걹⹱瘸婰⪣㥲⿂㑴㡌년㝐䟂㦩奭噺優华秂㕗䱏깆倭懂嘽晕쉲呂晙歖扄숻䠪뽄㭾濍頬</w:t>
      </w:r>
      <w:r>
        <w:rPr/>
        <w:t>⠺</w:t>
      </w:r>
      <w:r>
        <w:rPr/>
        <w:t>땊片촤䜣壍䗂⸫㆘浓櫂捭顗긣湋㡣杋辣䯂儰</w:t>
      </w:r>
      <w:r>
        <w:rPr/>
        <w:t>ꤣꦘ⩉</w:t>
      </w:r>
      <w:r>
        <w:rPr/>
        <w:t>싂夳敶㤮䤬湴</w:t>
      </w:r>
      <w:r>
        <w:rPr/>
        <w:t>ⶥ</w:t>
      </w:r>
      <w:r>
        <w:rPr/>
        <w:t>쉳䵣</w:t>
      </w:r>
      <w:r>
        <w:rPr/>
        <w:t>ⷂ</w:t>
      </w:r>
      <w:r>
        <w:rPr/>
        <w:t>啾愽쉌轌䢣杷쉟㘽싂䟂䬭哂쉙秃暏⽐뗃㐨☲숸㜱⫂繺쉸</w:t>
      </w:r>
      <w:r>
        <w:rPr/>
        <w:t>ⰳ</w:t>
      </w:r>
      <w:r>
        <w:rPr/>
        <w:t>ぺ橓憿䊻塦㘻⛂</w:t>
      </w:r>
      <w:r>
        <w:rPr/>
        <w:t>ꖘ</w:t>
      </w:r>
      <w:r>
        <w:rPr/>
        <w:t>倰塩쉥뮩⑥頴䉌␤彯⤴燂䤱磃攰㈰砶恩擂⭰涩桺</w:t>
      </w:r>
      <w:r>
        <w:rPr/>
        <w:t>ꖡ</w:t>
      </w:r>
      <w:r>
        <w:rPr/>
        <w:t>栺浣焯恺囂䍏偧椨⽱䰩ꍊ䓂究乘姍쵳辱썬땦믂칢䵔檏稸㶵♫䁋⥱晲⍖⬽쉖䉭縣桎䎵ꅫ숫礊歯⹟幫쉩</w:t>
      </w:r>
      <w:r>
        <w:rPr/>
        <w:t>⠷</w:t>
      </w:r>
      <w:r>
        <w:rPr/>
        <w:t>剷㡗Ⓜ牅杘ꅗ䶬懂朰ꅐ㈪숣祉摤⾱㇂䭌愲婁眭摾䅑㝶㴴奬⺿碣䌫⨵䆘♶祵싂轁쉫㙸䓂烍㑷垏䁑쉔쉁㇂硘朽䨵暬塺숪ꏂ䅮땣깋搯偙숺촻疥쉹噑ぷ⪥氵睄ꥩ獊⽑桹颮㞏䊩慔㨯䕸깒㝕㍉떻噡侮ꌺꥡ浰帨杩㍃䂩딴敎숴瀪</w:t>
      </w:r>
      <w:r>
        <w:rPr/>
        <w:t>ꔷ</w:t>
      </w:r>
      <w:r>
        <w:rPr/>
        <w:t>쉂盂꺣熬숣</w:t>
      </w:r>
      <w:r>
        <w:rPr/>
        <w:t>⢱⤸</w:t>
      </w:r>
      <w:r>
        <w:rPr/>
        <w:t>效斡㑒敺쉶㙞䱙⩷㕰灳㤺狂딦縷彣</w:t>
      </w:r>
      <w:r>
        <w:rPr/>
        <w:t>ⲏ</w:t>
      </w:r>
      <w:r>
        <w:rPr/>
        <w:t>䓂礸吤ば䠸繄ꍣ䝔</w:t>
      </w:r>
      <w:r>
        <w:rPr/>
        <w:t>꧂⨨</w:t>
      </w:r>
      <w:r>
        <w:rPr/>
        <w:t>쉇擂⥐㬺繬⴮ギ䎩숱쉙䶬熬싂泂쉖癏㷂癇䥯獥뾿뽸琷숮㉠恷ꇂ칺㤳갥䁫汷</w:t>
      </w:r>
      <w:r>
        <w:rPr/>
        <w:t>⢥</w:t>
      </w:r>
      <w:r>
        <w:rPr/>
        <w:t>戲䱗숹</w:t>
      </w:r>
      <w:r>
        <w:rPr/>
        <w:t>꧂</w:t>
      </w:r>
      <w:r>
        <w:rPr/>
        <w:t>攺櫂乡췃녓䕪⑦飂ㄩ㐥䍗⑯瑖쉀湄坂㗂䗂뗂䅪䁳夽砣䋎浾㝐轾쉱칞䭌⭓穫摬쉭츯쉥싂⌲㥋㝅䵒䥏▏夺갯쉠</w:t>
      </w:r>
      <w:r>
        <w:rPr/>
        <w:t>ⱪ</w:t>
      </w:r>
      <w:r>
        <w:rPr/>
        <w:t>祧博</w:t>
      </w:r>
      <w:r>
        <w:rPr/>
        <w:t>ⷂ</w:t>
      </w:r>
      <w:r>
        <w:rPr/>
        <w:t>䙒㤥⴮㦱슩슏㩮産塟婄洤䠥癵䰸敎㜶숳硱⩭䑓⪬쉇偀渨㙌꥙숭䵁ㄩ幏丯묨䉴忂뭙畖恏싂쉭ꎬ</w:t>
      </w:r>
      <w:r>
        <w:rPr/>
        <w:t>ꖮ</w:t>
      </w:r>
      <w:r>
        <w:rPr/>
        <w:t>쉚슡썲琥瑬溡ꍮ쉧参㜻榩땙䕧䵩睏</w:t>
      </w:r>
      <w:r>
        <w:rPr/>
        <w:t>ⴤ</w:t>
      </w:r>
      <w:r>
        <w:rPr/>
        <w:t>儽梮⥧┩瑍⪱</w:t>
      </w:r>
      <w:r>
        <w:rPr/>
        <w:t>⠬</w:t>
      </w:r>
      <w:r>
        <w:rPr/>
        <w:t>쉡兄䢵걬䁧卞汒䝕東湢걉㐭숷쉖㡃儸뽑㤰户쉃</w:t>
      </w:r>
      <w:r>
        <w:rPr/>
        <w:t>ꗂ</w:t>
      </w:r>
      <w:r>
        <w:rPr/>
        <w:t>䡲飂숹䯂⑱祘灉㑒敮숩⺘♃㪵损樥歮䥵㎱䘪싂獠空極땉◂轞勂狂䦿佋顆</w:t>
      </w:r>
      <w:r>
        <w:rPr/>
        <w:t>⢱</w:t>
      </w:r>
      <w:r>
        <w:rPr/>
        <w:t>甸땷슱瀹뼣弻⽤</w:t>
      </w:r>
      <w:r>
        <w:rPr/>
        <w:t>ꤶ</w:t>
      </w:r>
      <w:r>
        <w:rPr/>
        <w:t>顣ヂ㔺泂⚵䕣䅭쵋䕷普坮棂恣奕</w:t>
      </w:r>
      <w:r>
        <w:rPr/>
        <w:t>ꥒ</w:t>
      </w:r>
      <w:r>
        <w:rPr/>
        <w:t>浢㷍칊╂숣婇橎帻췂梻썱䙋繈䁠樫ꥩ欴慮䕇㪘槂㑘扪憮䭥⌦쉊獡⩁䌪㌭轓쵗㣂猩⩄竂숤⫂␻␺番瓂⽉</w:t>
      </w:r>
      <w:r>
        <w:rPr/>
        <w:t>ꥂ</w:t>
      </w:r>
      <w:r>
        <w:rPr/>
        <w:t>潟勂㑶㠹摏硣쉌歬␳穮♹䙉睑啇⹋琹쉢痂Ⓜ⻂縬䥏</w:t>
      </w:r>
      <w:r>
        <w:rPr/>
        <w:t>ⱦ</w:t>
      </w:r>
      <w:r>
        <w:rPr/>
        <w:t>묦执거촮䴻乁㉪</w:t>
      </w:r>
      <w:r>
        <w:rPr/>
        <w:t>ꦥ</w:t>
      </w:r>
      <w:r>
        <w:rPr/>
        <w:t>뇂⭃䇂싎数穷⽈䑒䔩䭲坧⥫습㍅쉮㑀䃎呇礴㍓奂싂爤輣匴埃땤槃쉇槍奂쵤繃棂汏숦獱愰⭪</w:t>
      </w:r>
      <w:r>
        <w:rPr/>
        <w:t>꧍</w:t>
      </w:r>
      <w:r>
        <w:rPr/>
        <w:t>䃂灀䅈彨唸䉸슮玮䵠浠䝄呇⹥悥涥ㅅ</w:t>
      </w:r>
      <w:r>
        <w:rPr/>
        <w:t>ⷂ</w:t>
      </w:r>
      <w:r>
        <w:rPr/>
        <w:t>牓圱갨♅噙▏⤪䡫㘭呢䜹쉸穈⻎싍㥃杤뇂썅懂㬊습䡅ㅋ轒猨塁䍸恠쉕㑟窱瑪⨸</w:t>
      </w:r>
      <w:r>
        <w:rPr/>
        <w:t>ⵃ</w:t>
      </w:r>
      <w:r>
        <w:rPr/>
        <w:t>䎬쉈此皱栺〽걹ぺ⥞琴楢楕扊䨤眵稣㠶⤴⥣䙦걦㉧䂿睠壃剈䁘♺㠹攤㍢䅩彚䑱桓걒灐戨樮穓㕁檮䰽㠮쉀</w:t>
      </w:r>
      <w:r>
        <w:rPr/>
        <w:t>ⴺꤩ</w:t>
      </w:r>
      <w:r>
        <w:rPr/>
        <w:t>숣⭶湘婦㤭幸⨳繚䍬䝴ㅲ坶櫂婊圭㴪乬䐪싂摓믂䗂싂</w:t>
      </w:r>
      <w:r>
        <w:rPr/>
        <w:t>ꦻ</w:t>
      </w:r>
      <w:r>
        <w:rPr/>
        <w:t>廂걌⽪</w:t>
      </w:r>
      <w:r>
        <w:rPr/>
        <w:t>ꕦ</w:t>
      </w:r>
      <w:r>
        <w:rPr/>
        <w:t>쌭ォ戳材䱡䂮⽟磂䭱⨳儩䅡祫焹䙊婐楰桐䵯꺩䐽幈쉅⻂窬♳ꥧ╈仂묺쉪睁捘䌴㐷朣楉磂⥨쵳壂嘽縪䉵畦桎</w:t>
      </w:r>
      <w:r>
        <w:rPr/>
        <w:t>ⷍ⪵⹳</w:t>
      </w:r>
      <w:r>
        <w:rPr/>
        <w:t>瓂攱卪癐</w:t>
      </w:r>
      <w:r>
        <w:rPr/>
        <w:t>ⷂ</w:t>
      </w:r>
      <w:r>
        <w:rPr/>
        <w:t>뭒슡⍗娱쉀灬櫂張䐭ㅹ㚱걁䍦</w:t>
      </w:r>
      <w:r>
        <w:rPr/>
        <w:t>ⰻ</w:t>
      </w:r>
      <w:r>
        <w:rPr/>
        <w:t>奾䙎쉟♋励啌㩵頪䯂掘彙숶츰参싂⵫畅䙄⹍꺮怮㋂浙㩤檡渳橩啉百⭓㘽䱣ㆿ呯䴽便惂輲䕢쉥捒㐬㘵쉾ꥭ痎煈䙠䴻䘣쉡け슻뾻⫂칑呬彔祵</w:t>
      </w:r>
      <w:r>
        <w:rPr/>
        <w:t>ꔲ</w:t>
      </w:r>
      <w:r>
        <w:rPr/>
        <w:t>츳えꏂ坹縷䨷㉎췂㶬⤸晀췂䈭䗂치䝢</w:t>
      </w:r>
      <w:r>
        <w:rPr/>
        <w:t>ⴹⓂ</w:t>
      </w:r>
      <w:r>
        <w:rPr/>
        <w:t>㕇㙉顃杮ノ⭎恩乭牟祮⫍쉅呙攰獮攽昫</w:t>
      </w:r>
      <w:r>
        <w:rPr/>
        <w:t>ⱬ</w:t>
      </w:r>
      <w:r>
        <w:rPr/>
        <w:t>쉨뽊摉煚싂砱╥潔ꅣ柂숦녃䦱㡣曃ㆥ㥖ꥫ眣㉮䆩婓ガ浆쌶곂愮瑈玡剡쉒匫㭤ꄨ땸칌䥬㞏掵䤱┱㥭祅⥀슩䥮䬥䴹㝟쉡䈫眹쉶싂侏灍㘴</w:t>
      </w:r>
      <w:r>
        <w:rPr/>
        <w:t>⡢</w:t>
      </w:r>
      <w:r>
        <w:rPr/>
        <w:t>幢숦䭈橊穘</w:t>
      </w:r>
      <w:r>
        <w:rPr/>
        <w:t>Ⳃ</w:t>
      </w:r>
      <w:r>
        <w:rPr/>
        <w:t>숱</w:t>
      </w:r>
      <w:r>
        <w:rPr/>
        <w:t>⡠</w:t>
      </w:r>
      <w:r>
        <w:rPr/>
        <w:t>挩颮呖䝉녔癩䪘넯쵕쎱⹤슥縮睌㘭⵷㙀䨯㧂⨨ꅫꍒ㈩㩨싎䤬숨쉂숵칮숰潫晈瑉䱇␱⚘咣㕪뭩</w:t>
      </w:r>
      <w:r>
        <w:rPr/>
        <w:t>⢵</w:t>
      </w:r>
      <w:r>
        <w:rPr/>
        <w:t>ꦘ</w:t>
      </w:r>
      <w:r>
        <w:rPr/>
        <w:t>灄쉧쉷潚</w:t>
      </w:r>
      <w:r>
        <w:rPr/>
        <w:t>⢩</w:t>
      </w:r>
      <w:r>
        <w:rPr/>
        <w:t>ⶣ</w:t>
      </w:r>
      <w:r>
        <w:rPr/>
        <w:t>恢</w:t>
      </w:r>
      <w:r>
        <w:rPr/>
        <w:t>ⴳ꧂</w:t>
      </w:r>
      <w:r>
        <w:rPr/>
        <w:t>楋問</w:t>
      </w:r>
      <w:r>
        <w:rPr/>
        <w:t>ꕗ</w:t>
      </w:r>
      <w:r>
        <w:rPr/>
        <w:t>顧瀸⍍灄〪ꥤ싂</w:t>
      </w:r>
      <w:r>
        <w:rPr/>
        <w:t>ꖡ</w:t>
      </w:r>
      <w:r>
        <w:rPr/>
        <w:t>䟂歌桃뼶</w:t>
      </w:r>
      <w:r>
        <w:rPr/>
        <w:t>⡭</w:t>
      </w:r>
      <w:r>
        <w:rPr/>
        <w:t>顑氥⽟㴦㨦䷂㔫䱖湊⦬佌숣녈痂氨浴浔楫</w:t>
      </w:r>
      <w:r>
        <w:rPr/>
        <w:t>ꔦ</w:t>
      </w:r>
      <w:r>
        <w:rPr/>
        <w:t>䤩쉲숦ꍋ慷䴶ꅡ쉓璻奟颵㭔깪㝷䢣汒嫂愪⩇塓㵐⑱牀捖뭵곃縦㢻奾⸭倨硥庘杬恒쉚㍉告佤敊䉢⩦牮Ⓜ䴯奎⩃쉸쉴权ァ싂顒쉐뽮숵䑥䉸渽楆普暿쉸㥈〳㉐쉈偶牠⍪⬩捒瑧⥐楡窩瞬♐㓂眰張쉊㙤</w:t>
      </w:r>
      <w:r>
        <w:rPr/>
        <w:t>ꤷ</w:t>
      </w:r>
      <w:r>
        <w:rPr/>
        <w:t>䀲飂婓啞⩲啠䙀䏂䌦⩨</w:t>
      </w:r>
      <w:r>
        <w:rPr/>
        <w:t>ⱺ</w:t>
      </w:r>
      <w:r>
        <w:rPr/>
        <w:t>㑪갺搷䜺帳ㅍ썦䴪껎⪩䕊⤊ꍷ圴繲쉀䏂教⸸㤹磂㩫䡟䩧ꍴ婩吻숸䱨䅭썪瘸䊮슘쉣⭾숶彟䅃ォ䜹㑌䁗䆡㍰┩倰䥑琱彤숸瘸䃂</w:t>
      </w:r>
      <w:r>
        <w:rPr/>
        <w:t>⡂</w:t>
      </w:r>
      <w:r>
        <w:rPr/>
        <w:t>䰶䤯ぎ쉒</w:t>
      </w:r>
      <w:r>
        <w:rPr/>
        <w:t>⡗</w:t>
      </w:r>
      <w:r>
        <w:rPr/>
        <w:t>彗뽚슮穨츪瑞位㫂긻쉰ꌱ狂ꥪ쉢丰䫂徵婾堣䴺㚘숵ꅗ</w:t>
      </w:r>
      <w:r>
        <w:rPr/>
        <w:t>ⴲ</w:t>
      </w:r>
      <w:r>
        <w:rPr/>
        <w:t>繓걀녒䙋穑</w:t>
      </w:r>
      <w:r>
        <w:rPr/>
        <w:t>꧂</w:t>
      </w:r>
      <w:r>
        <w:rPr/>
        <w:t>姎凂㵖敷㩋呭殻敀漬啹撿祢瘲楦㜦䙢쉴䥐깒泂⽥⿂婢㑣䨽깊牂</w:t>
      </w:r>
      <w:r>
        <w:rPr/>
        <w:t>⡦</w:t>
      </w:r>
      <w:r>
        <w:rPr/>
        <w:t>ꍎ쉍䀭樶勂㈯畷泂䴣㞻⭭䃂祓쉪睮⑚㬹廂䧂晇ꄯ䕾飂</w:t>
      </w:r>
      <w:r>
        <w:rPr/>
        <w:t>꧂</w:t>
      </w:r>
      <w:r>
        <w:rPr/>
        <w:t>⽒䥸㝵땅㥁犵뼥</w:t>
      </w:r>
      <w:r>
        <w:rPr/>
        <w:t>ꦵ</w:t>
      </w:r>
      <w:r>
        <w:rPr/>
        <w:t>놱晶卡</w:t>
      </w:r>
      <w:r>
        <w:rPr/>
        <w:t>ⳍ</w:t>
      </w:r>
      <w:r>
        <w:rPr/>
        <w:t>䧂䰻㵊扩⼥頮䥒爯歬祖庱䴽쉡幨照煶</w:t>
      </w:r>
      <w:r>
        <w:rPr/>
        <w:t>⣂</w:t>
      </w:r>
      <w:r>
        <w:rPr/>
        <w:t>䍨祶땹振㔹愥㴪禩汷걁杞㑑䔺桤</w:t>
      </w:r>
      <w:r>
        <w:rPr/>
        <w:t>ꕖ</w:t>
      </w:r>
      <w:r>
        <w:rPr/>
        <w:t>쉟</w:t>
      </w:r>
      <w:r>
        <w:rPr/>
        <w:t>ꥍ</w:t>
      </w:r>
      <w:r>
        <w:rPr/>
        <w:t>〫祤暮䩷盂츭伯䅒㥔票뿂칇녖楚廃䥲盂뭚托칧㩍쉮槂㝧呋昷썬佮</w:t>
      </w:r>
      <w:r>
        <w:rPr/>
        <w:t>ꖮ⨬</w:t>
      </w:r>
      <w:r>
        <w:rPr/>
        <w:t>咵假䨻狂ꥥ㴽䑎轘浫㵥㩨捆♈拂ꍇ彟参䭈까噫쉥췂숺╈췂伪뽦㴷⍞ꅪ焥㕠깺祯╞묨⨪⩪㗂</w:t>
      </w:r>
      <w:r>
        <w:rPr/>
        <w:t>⠺</w:t>
      </w:r>
      <w:r>
        <w:rPr/>
        <w:t>뽋쵰⬺允卡䎡呙磂⹖奄깇户堹瑹⬪枻㴹슮⺿佤쵮㐳愱汃</w:t>
      </w:r>
      <w:r>
        <w:rPr/>
        <w:t>ⷍ⬭</w:t>
      </w:r>
      <w:r>
        <w:rPr/>
        <w:t>辻㡧䉳䣂㌩咡칙䵔捶稫乵걮⧍媥쉤뽂檡ꥸ⧂湘쉱♆敒썓䥧繩竂숤扑㤷帪⽊</w:t>
      </w:r>
      <w:r>
        <w:rPr/>
        <w:t>ꕲ</w:t>
      </w:r>
      <w:r>
        <w:rPr/>
        <w:t>敗쉺癓⨸캥噁숷彠畃堥ㄷ촮쉶싃㟂싂串숴䍚村㕠灇楯╈奆딷朸껂治煩牴╮䒘吻悏轳㣃攴䩘塹⭷㷂潒啤丳㕹楯䍵뮵쉏╵㨪慟䍹晄杹橲繗呬ꅾ⩒썫砲潶䷂╁</w:t>
      </w:r>
      <w:r>
        <w:rPr/>
        <w:t>⢱</w:t>
      </w:r>
      <w:r>
        <w:rPr/>
        <w:t>彃煣媮穯珂뿂뭧䵇ぇ⻂䵐㚥</w:t>
      </w:r>
      <w:r>
        <w:rPr/>
        <w:t>⢱</w:t>
      </w:r>
      <w:r>
        <w:rPr/>
        <w:t>堫啟煹壂楦쉆䋂撵榿㐷潘廎壍獤矂⤻頩潭㴤㐬玣珂怷䄮</w:t>
      </w:r>
      <w:r>
        <w:rPr/>
        <w:t>⡤</w:t>
      </w:r>
      <w:r>
        <w:rPr/>
        <w:t>䀪쉃穥壂桩㟃湨㩧塇⌬땀싂㉃繳㭀㥍戮㌯쉄帯</w:t>
      </w:r>
      <w:r>
        <w:rPr/>
        <w:t>ꥋ</w:t>
      </w:r>
      <w:r>
        <w:rPr/>
        <w:t>し橠圳놩䕎灶㯂곂秂⨨囂♦슡</w:t>
      </w:r>
      <w:r>
        <w:rPr/>
        <w:t>ⱐ</w:t>
      </w:r>
      <w:r>
        <w:rPr/>
        <w:t>䊩呢쉓␥䂿⛂䜳컃奙◂넻礪묶뭪畋㙁穤䔥惂숦癤</w:t>
      </w:r>
      <w:r>
        <w:rPr/>
        <w:t>ⱑ</w:t>
      </w:r>
      <w:r>
        <w:rPr/>
        <w:t>倱ぷ泂쉥쉂桂噑䍚♬╔뽀뭮娨㥃⧂⨲ꅭ♒딵녶㥭䱮懍䆻㥸迂</w:t>
      </w:r>
      <w:r>
        <w:rPr/>
        <w:t>ꥋ</w:t>
      </w:r>
      <w:r>
        <w:rPr/>
        <w:t>㘥㑄䖣䆩澻딥塭漰슏촪噴則㑨䥄セ⒡⑙쉟ㄊ뭭瘺梵쉚숨슘츰⍖痂㤶恃䥅慖珂䅶匪㙖纣带吶╭⹁䂣㤸⭎싂ꆣ息匽믂㷃瑢䐯</w:t>
      </w:r>
      <w:r>
        <w:rPr/>
        <w:t>ꥅ</w:t>
      </w:r>
      <w:r>
        <w:rPr/>
        <w:t>㘶걬䨤沱䵱쉫슱晤쎩敪숲뮘컂쏂截녠浍㈵뾻憥淂彫皮ꎡ⩈瀻爵쵫潎껂깺⪿깧ꆵ쉰┬⑒珂⫂♑㙨凂숪뭶佴氭긨墩幫杳婳帱㍰樹慱㉢뽚摇㐰㫂恹礷</w:t>
      </w:r>
      <w:r>
        <w:rPr/>
        <w:t>ⱱ</w:t>
      </w:r>
      <w:r>
        <w:rPr/>
        <w:t>䟂繏䅕卯彘╓扃갱愫敮晲⹍㤽㨻⽩灥䭍杨煫㶩쉋⥂䲏䉁䳂杴ꏂ潪ꅫ䀮㑺㑱㙰砱쉸据딹滂</w:t>
      </w:r>
      <w:r>
        <w:rPr/>
        <w:t>ⷂ</w:t>
      </w:r>
      <w:r>
        <w:rPr/>
        <w:t>灋僂弻䣂⑙숻竃攳凂瑰㟂湀㐹摑⩎匩痃櫂噍쉋썟䬴頬轑砺汸痎呅갸㕘画㋂⹥㟂昮㙙숯㛂楤깢⍓슡畠迂㑙塤녙敫飂迍坅☬䘹믂䉑抻⽞搶숶楳唷祪熣㉡彑놬扒帽嘴╩ꄮ䐳꺵쉫煉扔檩捵㩇䅠</w:t>
      </w:r>
      <w:r>
        <w:rPr/>
        <w:t>ⵧ</w:t>
      </w:r>
      <w:r>
        <w:rPr/>
        <w:t>ㆿ搴ꅰ弰겻噋㕨䓂㙣媡슣</w:t>
      </w:r>
      <w:r>
        <w:rPr/>
        <w:t>ⵥ</w:t>
      </w:r>
      <w:r>
        <w:rPr/>
        <w:t>䔶</w:t>
      </w:r>
      <w:r>
        <w:rPr/>
        <w:t>ꦿ</w:t>
      </w:r>
      <w:r>
        <w:rPr/>
        <w:t>쉱㊩渴㡒丯䏂⭥瑨呅敭㣂슩⭴悩걎慎礻匴繷浩㘱쉔䩚犩㭂悿㙯佴縱㢣♀䑺伸⬣湄呫⭺喡䱟䱙㛃恒丳塹⍒噓숶玮练촰僎숰侱呉礱䱸煋슣쉱獙杳䆿䈨⾡싎캏氣塊쉞</w:t>
      </w:r>
      <w:r>
        <w:rPr/>
        <w:t>ꦥ</w:t>
      </w:r>
      <w:r>
        <w:rPr/>
        <w:t>ꅴ瘵뭂㈪⤤祪㝋썒偳</w:t>
      </w:r>
      <w:r>
        <w:rPr/>
        <w:t>⡺Ɒ</w:t>
      </w:r>
      <w:r>
        <w:rPr/>
        <w:t>㮬幋兪卥⩀琯昫⤪頣䁋⯂쉕偐싂顖ㅺ䡰畠⾘긻澿ꅬ뭂⩷㍶䁏䬤棃⍊橔䧂顑癫䬫쉭縷뇂䭸氤㕶㍦⮡毎䔯昴づ犥⨭毂㢱睐㩷檩ぉ懂</w:t>
      </w:r>
      <w:r>
        <w:rPr/>
        <w:t>꧂╮</w:t>
      </w:r>
      <w:r>
        <w:rPr/>
        <w:t>쵴䀥採썗捆圱갬딻幫㇂敟爥칬殡⽾쉷穾ꍷ㒬치砨儫䰪㈣⤰咥⩈戸䅹济垏</w:t>
      </w:r>
      <w:r>
        <w:rPr/>
        <w:t>Ⱚ</w:t>
      </w:r>
      <w:r>
        <w:rPr/>
        <w:t>㝎嘵渱쌺獗⩚䑞坌䔻弥捯숰䵟䅔쉳幀㎩슱媘</w:t>
      </w:r>
      <w:r>
        <w:rPr/>
        <w:t>ꤸ</w:t>
      </w:r>
      <w:r>
        <w:rPr/>
        <w:t>愫䒣䑫㕑䝯燍갵祟璵瞣䭀温頦㴪个䟎券⬩쉊⥨♦㵖뼽칾떮慢</w:t>
      </w:r>
      <w:r>
        <w:rPr/>
        <w:t>ꦥ</w:t>
      </w:r>
      <w:r>
        <w:rPr/>
        <w:t>乱桚땂䭒뭀繐䍱</w:t>
      </w:r>
      <w:r>
        <w:rPr/>
        <w:t>ꥊ꧂</w:t>
      </w:r>
      <w:r>
        <w:rPr/>
        <w:t>넩竂䁶ぴ쉗⎮绎敋뭠㌬㜣䇎㥡㕤쉴싂믃갱噌䚘슥㕊쌮渹爭畢桱Ⓙ柂轸䣂画穰畫䰤癗㭄숥뭑숤乹稴䅞䑮䡔煑䡌秂⩟淂쉳兴┶㙅숊柂䢿墮⭩㵸灆ꍴ㴫倬啩洦泂頲숩卥獮攬㜳ꅎ辿㵄縳䨦䡩쉀䝕癗║嫎</w:t>
      </w:r>
      <w:r>
        <w:rPr/>
        <w:t>ⵧ</w:t>
      </w:r>
      <w:r>
        <w:rPr/>
        <w:t>剙㑕獣ꆱ幰쉕쉆嚬뭇灙㠣㌺䓂㪵슘浓柂䡫</w:t>
      </w:r>
      <w:r>
        <w:rPr/>
        <w:t>⠶</w:t>
      </w:r>
      <w:r>
        <w:rPr/>
        <w:t>䅞姂活놩㡟桊⥡㉈</w:t>
      </w:r>
      <w:r>
        <w:rPr/>
        <w:t>Ⱬ</w:t>
      </w:r>
      <w:r>
        <w:rPr/>
        <w:t>노♩恔䨲摩깱怷♁썌眴婇抏⼯利䲬頦⭥껂樦祘砤⑅걥ㅙ슣橀</w:t>
      </w:r>
      <w:r>
        <w:rPr/>
        <w:t>⡘</w:t>
      </w:r>
      <w:r>
        <w:rPr/>
        <w:t>ꄱ䤽㉬ꅯ⫂㡲⬶榏欦췂䉀ꏂ쉴딩䅱</w:t>
      </w:r>
      <w:r>
        <w:rPr/>
        <w:t>ꥎ</w:t>
      </w:r>
      <w:r>
        <w:rPr/>
        <w:t>쉴廂⵱</w:t>
      </w:r>
      <w:r>
        <w:rPr/>
        <w:t>ⰱ</w:t>
      </w:r>
      <w:r>
        <w:rPr/>
        <w:t>䡚匬䔽䇂松⥖</w:t>
      </w:r>
      <w:r>
        <w:rPr/>
        <w:t>⡆</w:t>
      </w:r>
      <w:r>
        <w:rPr/>
        <w:t>偑䕥剏牨煇⽲㊣ꥷ殡具婊畈汊ꥴ䭂쉡㔷㡧挻佀ꍪ牙䔹㍉楸깓顊쉓摔灊浪䠳墮⤰物晊浧䀱婗쉯䤸玻烍焯㐩㭍䜪㉙</w:t>
      </w:r>
      <w:r>
        <w:rPr/>
        <w:t>ⱳ</w:t>
      </w:r>
      <w:r>
        <w:rPr/>
        <w:t>拂놩</w:t>
      </w:r>
      <w:r>
        <w:rPr/>
        <w:t>⡟</w:t>
      </w:r>
      <w:r>
        <w:rPr/>
        <w:t>뭮㦩ㄱ긣轃㚬椨</w:t>
      </w:r>
      <w:r>
        <w:rPr/>
        <w:t>⠮</w:t>
      </w:r>
      <w:r>
        <w:rPr/>
        <w:t>強稵䴤</w:t>
      </w:r>
      <w:r>
        <w:rPr/>
        <w:t>⣂</w:t>
      </w:r>
      <w:r>
        <w:rPr/>
        <w:t>슘▏参䑌痂␩輰⭫婟愴嫃뭪匦槂桪♣彤奺딴⑵冮丨츶쉔恱吰娫㫂嗂偑焯䷂幥杧</w:t>
      </w:r>
      <w:r>
        <w:rPr/>
        <w:t>ꕑ</w:t>
      </w:r>
      <w:r>
        <w:rPr/>
        <w:t>녱䡟䛂匰㡊䷂噇䈷徻父爻쉯干旃칍</w:t>
      </w:r>
      <w:r>
        <w:rPr/>
        <w:t>ꕙ</w:t>
      </w:r>
      <w:r>
        <w:rPr/>
        <w:t>䥈呪⧂㥏庿␬慒搯숥由䥏䡲䇂ꏂ甫숪瑠癡</w:t>
      </w:r>
      <w:r>
        <w:rPr/>
        <w:t>ⵡ</w:t>
      </w:r>
      <w:r>
        <w:rPr/>
        <w:t>싂姂㭚桪慨깥㦿碵憬㉇곂䵹쉚旂ㄯ</w:t>
      </w:r>
      <w:r>
        <w:rPr/>
        <w:t>⡱</w:t>
      </w:r>
      <w:r>
        <w:rPr/>
        <w:t>癮枣橂쉏</w:t>
      </w:r>
      <w:r>
        <w:rPr/>
        <w:t>꥟</w:t>
      </w:r>
      <w:r>
        <w:rPr/>
        <w:t>쉀䅣數䷂挳䌩幤䁨쉰⼺썮숥参猹㕡烂繱爷桄飂橊</w:t>
      </w:r>
      <w:r>
        <w:rPr/>
        <w:t>꧂</w:t>
      </w:r>
      <w:r>
        <w:rPr/>
        <w:t>煏⪿狂檿䨭佳ꍴ硩佀㕳䌦橫昹</w:t>
      </w:r>
      <w:r>
        <w:rPr/>
        <w:t>ꕃ</w:t>
      </w:r>
      <w:r>
        <w:rPr/>
        <w:t>橓啵䙧㈰▻汔倴兩쉠风刹䍣涡뇂塪㙱揂녘</w:t>
      </w:r>
      <w:r>
        <w:rPr/>
        <w:t>ⵌ</w:t>
      </w:r>
      <w:r>
        <w:rPr/>
        <w:t>㫂灲佩䗎♏唻灙딱煱깖䙣촺⨥⶿쉔杋▵穇㩆绂彤塪ꆩ瘮䚏渶䍾㙪晞싂圹䏂扌㜳슡眯⭐숵싂椸浒檏㶏摵壂슱싂</w:t>
      </w:r>
      <w:r>
        <w:rPr/>
        <w:t>ⲵ</w:t>
      </w:r>
      <w:r>
        <w:rPr/>
        <w:t>숳숸彾⤲⤬摦䉗쉇弫䃂걸싂䭏猳ㄯ恭歊照넦쉞卮</w:t>
      </w:r>
      <w:r>
        <w:rPr/>
        <w:t>ꔦ</w:t>
      </w:r>
      <w:r>
        <w:rPr/>
        <w:t>㉹캱쉤挸䄣楈</w:t>
      </w:r>
      <w:r>
        <w:rPr/>
        <w:t>ꤦ</w:t>
      </w:r>
      <w:r>
        <w:rPr/>
        <w:t>㙑牖칹䅢</w:t>
      </w:r>
      <w:r>
        <w:rPr/>
        <w:t>ꦩ</w:t>
      </w:r>
      <w:r>
        <w:rPr/>
        <w:t>眽柂㞻♞⍃挻䀭䤹凂癹嚬ꆥ⩵싂ꄳ㩉卷䒮伳䑕⹩灶䁶扚㋂砩䅅깡䬨厥弩扭亣仂⧂癆</w:t>
      </w:r>
      <w:r>
        <w:rPr/>
        <w:t>ⵂꔪ</w:t>
      </w:r>
      <w:r>
        <w:rPr/>
        <w:t>䥏㟂⨤牃歵숰㙍曂楡㵳묤╁㭗쉉</w:t>
      </w:r>
      <w:r>
        <w:rPr/>
        <w:t>ꖥ</w:t>
      </w:r>
      <w:r>
        <w:rPr/>
        <w:t>䥌쎬煮㙧䄭稪䕗繬灌淂擂䉑⑇쉁䘫♴</w:t>
      </w:r>
      <w:r>
        <w:rPr/>
        <w:t>꧂</w:t>
      </w:r>
      <w:r>
        <w:rPr/>
        <w:t>顗ꆡ㋂㵦㓍燂싂</w:t>
      </w:r>
      <w:r>
        <w:rPr/>
        <w:t>Ⱛ</w:t>
      </w:r>
      <w:r>
        <w:rPr/>
        <w:t>帤摥棍쉱勂싂惂塾亏㠦♒璡姎⩠쉘碏㵴숷䰯ㅸ䮩ꎮ䉑偷녪琹䅙撿</w:t>
      </w:r>
      <w:r>
        <w:rPr/>
        <w:t>ⱡ</w:t>
      </w:r>
      <w:r>
        <w:rPr/>
        <w:t>㤊䗂땺桶썦⥮춣쉢怶⧃䐺恵獠㈤婩㵥婔亱㭭盂瑹㡁⭑㚥⪡䕁奥桃⩓獋⧂⭬ꥰ僂癲绂⥊</w:t>
      </w:r>
      <w:r>
        <w:rPr/>
        <w:t>ⵗ</w:t>
      </w:r>
      <w:r>
        <w:rPr/>
        <w:t>숫㜦桘칊츤彯䲘쌶⹙깺㫂暿㚵晓싂唹㑹㶏潖䵒싂㏂坈⌳㐰숪刨䙰奟顂⥤溵免轳畔䯂쉭師䉁垵稱⹷獪畵⑗ꍃ쉀䍟</w:t>
      </w:r>
      <w:r>
        <w:rPr/>
        <w:t>ⶡ</w:t>
      </w:r>
      <w:r>
        <w:rPr/>
        <w:t>ꅍ㔫갨廂婹컂畞⍤⾻杒쉃쉊䝆쵹商吺溻慏偌쉫扔䛂츫㙇䩊墿乾㴹㙂磍䩠灍乡㥰歘甹썁싂␨걓轏愽呆녌咿ꏎ</w:t>
      </w:r>
      <w:r>
        <w:rPr/>
        <w:t>ꤥ⯂</w:t>
      </w:r>
      <w:r>
        <w:rPr/>
        <w:t>祕幀恣睠䰮⹙㵳㵮㙦偦卤뗂噮ꇂ䑯쉩㭏┸琮쉰㩬离㴥摋䙢呲潊숬㭮촸ꥣ晷均㩁썉亣䭫爽ꅄ땀⩱쵋体繰녉爨䭓彲瑐䙭㨵숦兏숲䅰䕨樦䵴㴯㄰쵇쉊땭揂⭥棂⨻㨲䉃깈儳痂㕵㭲⩊嗂쉕栦䶩姂</w:t>
      </w:r>
      <w:r>
        <w:rPr/>
        <w:t>⡹</w:t>
      </w:r>
      <w:r>
        <w:rPr/>
        <w:t>䚣㜦䌭辣㮣漷싂숪</w:t>
      </w:r>
      <w:r>
        <w:rPr/>
        <w:t>ⷂ</w:t>
      </w:r>
      <w:r>
        <w:rPr/>
        <w:t>긹琽塊쉰䦵䍰⍕㘶㥰祎䋂</w:t>
      </w:r>
      <w:r>
        <w:rPr/>
        <w:t>ꦻ</w:t>
      </w:r>
      <w:r>
        <w:rPr/>
        <w:t>걍⥌䩚䔪컂⑇싂깫㋂摮浸扌矂쉲輥⑧湄䡬습쉳佞飂㥀숹剮⻂忂⥷熵칸慪䨤걖쉯䕊恶䍐敮懂칂땓ヂ佶癎㯂妩灖넳僂</w:t>
      </w:r>
      <w:r>
        <w:rPr/>
        <w:t>ꥑ</w:t>
      </w:r>
      <w:r>
        <w:rPr/>
        <w:t>婧</w:t>
      </w:r>
      <w:r>
        <w:rPr/>
        <w:t>ꕾ</w:t>
      </w:r>
      <w:r>
        <w:rPr/>
        <w:t>哂硖姂⬭歉榻搨㈰卌砳뾱具げ晚坆䭣窡칄吻믂佧昮示</w:t>
      </w:r>
      <w:r>
        <w:rPr/>
        <w:t>꧂</w:t>
      </w:r>
      <w:r>
        <w:rPr/>
        <w:t>輣숱呭⭖参場申䐹</w:t>
      </w:r>
      <w:r>
        <w:rPr/>
        <w:t>ⶱ</w:t>
      </w:r>
      <w:r>
        <w:rPr/>
        <w:t>䨱㈦辱뽟㍰塏搬숺扳毂橁㈬窬쉥懂쉫㩅䪩⥉奊㉁侣佅嚩⽭扃辩⽳愴係摬削幕쵧彁弤㉧숽輳ꄹ숪㙐卒欺唫㡒栮ꏂ核⑊䐫曂䉁䚘坐庮⼯桹뾘抏癓</w:t>
      </w:r>
      <w:r>
        <w:rPr/>
        <w:t>ꔯ</w:t>
      </w:r>
      <w:r>
        <w:rPr/>
        <w:t>䜪制灰偮瑮恖ꏍ牯ꍁ勃⩞㏎慬⼭㙪癡ど戺㞘瑓䘷䠱춏぀橄䤪뼻</w:t>
      </w:r>
      <w:r>
        <w:rPr/>
        <w:t>ꖩ</w:t>
      </w:r>
      <w:r>
        <w:rPr/>
        <w:t>単䎥碘녦숱⯂⨨扄瘥뽂땚䉃때䝡㙊㵐溣瑨摞僂卢楤ㆩ牫㴽昣煭浯浏㌽쵉⨯祮쉧摟♶治㞥昪縦숺姃煂䫂潅睌煚呶ꍾ䇎伩摏숸庬瀫奥敔뽭狂⽔常恓䮬癐太녋坐棂싂恳槂䉲䕂놮凂歃浔佲㖣╌숴⨩歃煴䟍쉂摘쉠整⵶塯⩶敒獚㕯㕑⑏⍚⽷䉐椊损썏䕊䡗捧쉯䊵穹쌵偘晀灩꥚䥥쉲㑺杬䷂⵩㥍浇㘹彠吩祋㌣咩쉏쉨䤺슱ꅺ串琳⼯㭸⩯顑슱穭ぱ⩖慹䱒ず㤹敐싂⩵瀬䦵桟㨺㜦㗍⥅䌩幚䥩㵇쉀ㄲ숸⦵긯㜰樯婆㯂쉹⯂슩癦辣쏂䱀歨朳뼪</w:t>
      </w:r>
      <w:r>
        <w:rPr/>
        <w:t>ꤶ</w:t>
      </w:r>
      <w:r>
        <w:rPr/>
        <w:t>迂穖㈯冩灨唣礷䉹䅫㘬廂䑬⒡反砳㐶甤佉泂䫂</w:t>
      </w:r>
      <w:r>
        <w:rPr/>
        <w:t>ꔭ</w:t>
      </w:r>
      <w:r>
        <w:rPr/>
        <w:t>心쉌䀺䙣樶쉧〻㠯㕐숳夫攺㙑坩ꆱ稸疿숬䶏촰楗頯▩㕧䁔剾穯ꍈ䉳㐣⑇䍀浘帤숴杸</w:t>
      </w:r>
      <w:r>
        <w:rPr/>
        <w:t>ⶥ</w:t>
      </w:r>
      <w:r>
        <w:rPr/>
        <w:t>玩濂쏂꥘䭕妿塴噹瀤繄ꍁ뮏썦倳樱䙘⩆痎惂⵮껃⭸쵳⍫</w:t>
      </w:r>
      <w:r>
        <w:rPr/>
        <w:t>Ⱜ</w:t>
      </w:r>
      <w:r>
        <w:rPr/>
        <w:t>녉剸䕃뭾牬䥅妿</w:t>
      </w:r>
      <w:r>
        <w:rPr/>
        <w:t>ⱶ</w:t>
      </w:r>
      <w:r>
        <w:rPr/>
        <w:t>⽲攴ꄹ庬믂㵊啷灚슘㯃夬眳輨㕠╧兏⨦싂䨤땁墻橎</w:t>
      </w:r>
      <w:r>
        <w:rPr/>
        <w:t>ꕨ</w:t>
      </w:r>
      <w:r>
        <w:rPr/>
        <w:t>⡶</w:t>
      </w:r>
      <w:r>
        <w:rPr/>
        <w:t>䡆</w:t>
      </w:r>
      <w:r>
        <w:rPr/>
        <w:t>ⴰ</w:t>
      </w:r>
      <w:r>
        <w:rPr/>
        <w:t>兯䰦涩盂</w:t>
      </w:r>
      <w:r>
        <w:rPr/>
        <w:t>ⵌ</w:t>
      </w:r>
      <w:r>
        <w:rPr/>
        <w:t>焭㡀捆效录⮣䑒땬勂敾牠煯㊱</w:t>
      </w:r>
      <w:r>
        <w:rPr/>
        <w:t>ⱕ</w:t>
      </w:r>
      <w:r>
        <w:rPr/>
        <w:t>䵷㕊ㅌ딷剢숶㕬旃䉄쉵칸䥴䠻⩡溥⬳䵹䠳礪츴ꏂ싂牑硷捯绂㙘⴮놡슻숷</w:t>
      </w:r>
      <w:r>
        <w:rPr/>
        <w:t>⡤</w:t>
      </w:r>
      <w:r>
        <w:rPr/>
        <w:t>凂ꥮ瀲朣獢딯潩盂싍椮顪䍪♳⸽㵾㴤䆩䠶쉖䪿獨幾떩⹱颬숪⤮숭䴤♫⭋䗂睬쉞橚歪䲏㠮㋍灵</w:t>
      </w:r>
      <w:r>
        <w:rPr/>
        <w:t>ꥀ</w:t>
      </w:r>
      <w:r>
        <w:rPr/>
        <w:t>䖬獵佋쉍䕟쉐㡏</w:t>
      </w:r>
      <w:r>
        <w:rPr/>
        <w:t>Ⱖ</w:t>
      </w:r>
      <w:r>
        <w:rPr/>
        <w:t>㵪㥋㴯싂♩托┮㯂奾㩺妥</w:t>
      </w:r>
      <w:r>
        <w:rPr/>
        <w:t>⠳</w:t>
      </w:r>
      <w:r>
        <w:rPr/>
        <w:t>唥灬⿂㊱㥯栣縶</w:t>
      </w:r>
      <w:r>
        <w:rPr/>
        <w:t>⡗</w:t>
      </w:r>
      <w:r>
        <w:rPr/>
        <w:t>㝐걵뭠恡扌稺㍇牶廂棂頩⤺㑨⹀卪橚洬㚻乴쎻쉘告ꅫ䭉獆傡湢哂㧍</w:t>
      </w:r>
      <w:r>
        <w:rPr/>
        <w:t>ꕹ</w:t>
      </w:r>
      <w:r>
        <w:rPr/>
        <w:t>塄畤䁶쉠槂㈽徬塃쉒묬玵</w:t>
      </w:r>
      <w:r>
        <w:rPr/>
        <w:t>ⷂ</w:t>
      </w:r>
      <w:r>
        <w:rPr/>
        <w:t>婔噋䠪쉍睶㕂㢮玮卑剢⚮晶區敋䅩伦⤸橑</w:t>
      </w:r>
      <w:r>
        <w:rPr/>
        <w:t>ꔳ</w:t>
      </w:r>
      <w:r>
        <w:rPr/>
        <w:t>䊬䛂偾憮ㅐ潣쌤癧뽣</w:t>
      </w:r>
      <w:r>
        <w:rPr/>
        <w:t>ⷂ</w:t>
      </w:r>
      <w:r>
        <w:rPr/>
        <w:t>棍</w:t>
      </w:r>
      <w:r>
        <w:rPr/>
        <w:t>ꥇ</w:t>
      </w:r>
      <w:r>
        <w:rPr/>
        <w:t>摂呩繉㨴潀惂潁朥䘮桘썮风䤪쉠兂兂㕉皮㐫⑕걓倻漯硍呋涩䭁塮瀴䷂ꄷお쵨⽞楡愸揂</w:t>
      </w:r>
      <w:r>
        <w:rPr/>
        <w:t>ꔷ</w:t>
      </w:r>
      <w:r>
        <w:rPr/>
        <w:t>㭲慠汒她慥澩⾿朣쉸杫繟╷娱癒</w:t>
      </w:r>
      <w:r>
        <w:rPr/>
        <w:t>ⷂ</w:t>
      </w:r>
      <w:r>
        <w:rPr/>
        <w:t>猱潱顖慉썅㨹뭸♓凍㯂⍱䍢Ⓜ癆숫깓串坠䑣㜥轎㥒쵵싂湲놥⨪</w:t>
      </w:r>
      <w:r>
        <w:rPr/>
        <w:t>ⵉ</w:t>
      </w:r>
      <w:r>
        <w:rPr/>
        <w:t>瞣恟츪噒夲湚숪ㅬ⼤</w:t>
      </w:r>
      <w:r>
        <w:rPr/>
        <w:t>⢏⠦⬺</w:t>
      </w:r>
      <w:r>
        <w:rPr/>
        <w:t>媩䀯뇂㩺畲恃界摦禿ㅆ漱竂䉄制婟礴뾏䝯컂갸䝄䌺恁瑢⑨剟</w:t>
      </w:r>
      <w:r>
        <w:rPr/>
        <w:t>Ⳃ</w:t>
      </w:r>
      <w:r>
        <w:rPr/>
        <w:t>깠倊博♗祫务㓂眲쉔㌻슣떻䅟䨶숸砱燃䗂䍯㍐</w:t>
      </w:r>
      <w:r>
        <w:rPr/>
        <w:t>Ⳃ⒡</w:t>
      </w:r>
      <w:r>
        <w:rPr/>
        <w:t>䔩⨪뭣⾿廂숴噇싂슿玿⥾곂⿂歐꥗싍桃坥䜣坶뿂⥎し灑啁䷎ꅰ㕲ㄨ慴㡖⏂㘵朲</w:t>
      </w:r>
      <w:r>
        <w:rPr/>
        <w:t>ⶏ</w:t>
      </w:r>
      <w:r>
        <w:rPr/>
        <w:t>ꌸ嚿깔칱㙑숹擂</w:t>
      </w:r>
      <w:r>
        <w:rPr/>
        <w:t>ꔲ</w:t>
      </w:r>
      <w:r>
        <w:rPr/>
        <w:t>牢匣剺瀰爽氭顤뽺圬癚ꇂ</w:t>
      </w:r>
      <w:r>
        <w:rPr/>
        <w:t>ꥈ</w:t>
      </w:r>
      <w:r>
        <w:rPr/>
        <w:t>梿卍穏捺坈撣◍単⹾纥墿⥾琽䩚滍佖祐믂긨⨻㍦稳汊쉷獑䵘⮿珂㊬氪</w:t>
      </w:r>
      <w:r>
        <w:rPr/>
        <w:t>ꥑ⨫</w:t>
      </w:r>
      <w:r>
        <w:rPr/>
        <w:t>係</w:t>
      </w:r>
      <w:r>
        <w:rPr/>
        <w:t>ꤩ♀ꥏ</w:t>
      </w:r>
      <w:r>
        <w:rPr/>
        <w:t>佱泂䝺䙗题슥</w:t>
      </w:r>
      <w:r>
        <w:rPr/>
        <w:t>ꗂ</w:t>
      </w:r>
      <w:r>
        <w:rPr/>
        <w:t>㫂뽣䩷橡쎿慥梻佋杊</w:t>
      </w:r>
      <w:r>
        <w:rPr/>
        <w:t>ꥊ</w:t>
      </w:r>
      <w:r>
        <w:rPr/>
        <w:t>䵘㑋榬숽</w:t>
      </w:r>
      <w:r>
        <w:rPr/>
        <w:t>ⴤ</w:t>
      </w:r>
      <w:r>
        <w:rPr/>
        <w:t>煊ㄲ츳䅍幎汫녊쉨숭暱痂ꥢ傘뽬㩬午깦祟桯迂뭮쉩⿂♔ヂ株祩뽾䱶窻㝪忂⩪㟂燎쵧畞晠⻂싂偹䍤⎘抣勎䉪竂〉穔汧杈婬硂숲숨㨯樭숺숷</w:t>
      </w:r>
      <w:r>
        <w:rPr/>
        <w:t>ꕏ</w:t>
      </w:r>
      <w:r>
        <w:rPr/>
        <w:t>煗塮⥖㎿倬楈뽤쉷㫃總奠숶␸⭴䴫㝦㗂壂</w:t>
      </w:r>
      <w:r>
        <w:rPr/>
        <w:t>ꕠ</w:t>
      </w:r>
      <w:r>
        <w:rPr/>
        <w:t>渪从숪㙦</w:t>
      </w:r>
      <w:r>
        <w:rPr/>
        <w:t>ꔷ</w:t>
      </w:r>
      <w:r>
        <w:rPr/>
        <w:t>歓䠩剱硉稵㦵未䔨쉨婰ꍷ㍕쉑㜹쉬䁰㍱丫䘦丬⎱㞥㕊䨸쉋攽⩠㐤⹢⩏쉁㨮啥슥平搻쉴救╏⿃氱廃汨</w:t>
      </w:r>
      <w:r>
        <w:rPr/>
        <w:t>Ⱞ</w:t>
      </w:r>
      <w:r>
        <w:rPr/>
        <w:t>炩浙杌楧♟未䄪䱥彎癤炣敁撡煇拍칱숤奋⩦꥘湫䶡椺䬤䙰瘭쵟㉸⥥熱쉙㍁渤쉅䅭䩳떬딳扴穣</w:t>
      </w:r>
      <w:r>
        <w:rPr/>
        <w:t>ꔬ</w:t>
      </w:r>
      <w:r>
        <w:rPr/>
        <w:t>瘥湖</w:t>
      </w:r>
      <w:r>
        <w:rPr/>
        <w:t>ⰱ┺⨸</w:t>
      </w:r>
      <w:r>
        <w:rPr/>
        <w:t>㉃扱</w:t>
      </w:r>
      <w:r>
        <w:rPr/>
        <w:t>ꕯꕨ</w:t>
      </w:r>
      <w:r>
        <w:rPr/>
        <w:t>弪扃洪录꥙獓㡞汔⨮뭒䕺湫磂䁌懍柂⸩䁨杁織⎣칯⬪漰</w:t>
      </w:r>
      <w:r>
        <w:rPr/>
        <w:t>ꔲ</w:t>
      </w:r>
      <w:r>
        <w:rPr/>
        <w:t>䌪儯剡㵎긴兟档恺㙞で쵷息슬싂쉘䮩슻祵殱싂⸦㮣埂⤤쌴卺쉶〮棂䭥橨晪槂轆싂걲湔䁣揂</w:t>
      </w:r>
      <w:r>
        <w:rPr/>
        <w:t>ꥏ</w:t>
      </w:r>
      <w:r>
        <w:rPr/>
        <w:t>敁䱤⩭</w:t>
      </w:r>
      <w:r>
        <w:rPr/>
        <w:t>ꕹ</w:t>
      </w:r>
      <w:r>
        <w:rPr/>
        <w:t>䝔硲</w:t>
      </w:r>
      <w:r>
        <w:rPr/>
        <w:t>ⱁ</w:t>
      </w:r>
      <w:r>
        <w:rPr/>
        <w:t>䉦㧎昰吱쉕捔㩎숺</w:t>
      </w:r>
      <w:r>
        <w:rPr/>
        <w:t>⣂</w:t>
      </w:r>
      <w:r>
        <w:rPr/>
        <w:t>浦扗頬带④䳂歟呟伥暩牱䑚斻쉈ひ煱걄쉇쉵䁚싂卂꺻ꅸ슱焹圪璥佘本칁硙슩咡㟂㣂䞣깖ꥴ⛂㧍瑪♭杰䦡潬䩆判쉡儴䘯恂</w:t>
      </w:r>
      <w:r>
        <w:rPr/>
        <w:t>ꤳ</w:t>
      </w:r>
      <w:r>
        <w:rPr/>
        <w:t>䵪呗穭坏쉺歨滂帲慌漻깡拎ぎ卓㔸档숻䄥숤㮻橮椨쵆壍杷姂灔䞵抮硗쉾썺媻教卾뽹奖䦩싂䋃㌫稹烂</w:t>
      </w:r>
      <w:r>
        <w:rPr/>
        <w:t>ꥈ</w:t>
      </w:r>
      <w:r>
        <w:rPr/>
        <w:t>扥夹⑧昨쉔</w:t>
      </w:r>
      <w:r>
        <w:rPr/>
        <w:t>⡘</w:t>
      </w:r>
      <w:r>
        <w:rPr/>
        <w:t>슻稤颻䉑乴礷亣썦䚿②쉶汎ꅊ㙂睙숨怊</w:t>
      </w:r>
      <w:r>
        <w:rPr/>
        <w:t>ⵇ</w:t>
      </w:r>
      <w:r>
        <w:rPr/>
        <w:t>䵋쉾䆬녍┪煭ㅟ╎兡숨杬⮣櫃㬶썘毂쉳ꅔ〽轞㭪媻剘䘨</w:t>
      </w:r>
      <w:r>
        <w:rPr/>
        <w:t>ꗂ</w:t>
      </w:r>
      <w:r>
        <w:rPr/>
        <w:t>䟂</w:t>
      </w:r>
      <w:r>
        <w:rPr/>
        <w:t>Ȿ</w:t>
      </w:r>
      <w:r>
        <w:rPr/>
        <w:t>哎穪믂㍠䉧㐺ꌪ颩参컂㤪摠禥㙚纻싂癖䨮濃㗂꺬ㅗ繚㌲슥뮩</w:t>
      </w:r>
      <w:r>
        <w:rPr/>
        <w:t>ꥐ</w:t>
      </w:r>
      <w:r>
        <w:rPr/>
        <w:t>⠰⡹</w:t>
      </w:r>
      <w:r>
        <w:rPr/>
        <w:t>슮硤숰䥟㭄㔦飃ꏂ䵎䬸ꅪ空⥈ꌤ䢵䥥亏䙤㷂숱䵀ꅦ橏</w:t>
      </w:r>
      <w:r>
        <w:rPr/>
        <w:t>ꕱ</w:t>
      </w:r>
      <w:r>
        <w:rPr/>
        <w:t>呪扅㝓⴪挩猴榩席숱䁍䑡硍ꌬ䐶摭㣍</w:t>
      </w:r>
      <w:r>
        <w:rPr/>
        <w:t>ⷂ꥖</w:t>
      </w:r>
      <w:r>
        <w:rPr/>
        <w:t>숫瓂媬㍭ヂ䕔</w:t>
      </w:r>
      <w:r>
        <w:rPr/>
        <w:t>⠥</w:t>
      </w:r>
      <w:r>
        <w:rPr/>
        <w:t>恧漽⽍떩⭁晞䕦䉪塨놩琵輶劮⩣</w:t>
      </w:r>
      <w:r>
        <w:rPr/>
        <w:t>ꕒ</w:t>
      </w:r>
      <w:r>
        <w:rPr/>
        <w:t>숺泎䅟䡆㠫佫촺뼯♣溬浈깋䞘夬䜤挱焵䡠◂쉕坶匴⸽츤걓⩣睏슬䆬</w:t>
      </w:r>
      <w:r>
        <w:rPr/>
        <w:t>⡬</w:t>
      </w:r>
      <w:r>
        <w:rPr/>
        <w:t>싂쉵浧컂䄩㡫戴䂱⥩歙ꥹ⍓婖쉃斩숭瑄噡楕㞡犣䍰塸♊愨⭠⬬</w:t>
      </w:r>
      <w:r>
        <w:rPr/>
        <w:t>ꦡ</w:t>
      </w:r>
      <w:r>
        <w:rPr/>
        <w:t>呦⚡⭡杗䂻哂⤯⹏橅梻㕌太㡁浯♧</w:t>
      </w:r>
      <w:r>
        <w:rPr/>
        <w:t>⡓</w:t>
      </w:r>
      <w:r>
        <w:rPr/>
        <w:t>栽䟂塾㫂㋍柂숹䂏⼸歏偂皮⨲係촹꥞䄪⑏ば⑐浗䝕呯쉭曂毂攱扙协側쉋숪䱅轆㝡</w:t>
      </w:r>
      <w:r>
        <w:rPr/>
        <w:t>ꖩ</w:t>
      </w:r>
      <w:r>
        <w:rPr/>
        <w:t>䰲ꄯ䐲淎쌫憡쉌㏂汕⭗盂ꍤ⩫䤱縨㭀嫍</w:t>
      </w:r>
      <w:r>
        <w:rPr/>
        <w:t>ꤶ</w:t>
      </w:r>
      <w:r>
        <w:rPr/>
        <w:t>㙗뗂墡⒵䓍㐴䴩轲ふ䋎呲쵇</w:t>
      </w:r>
      <w:r>
        <w:rPr/>
        <w:t>꧂</w:t>
      </w:r>
      <w:r>
        <w:rPr/>
        <w:t>姂⥲ꍵ⿃문㍔㗎숽쉭딪稩䡕쉟╟稨ㅙꍊꌸ⤨橾춿橸⮩穾呌啐㴨䯎暣棂搵塸㩓㤮㡺牺㭚딬枵쉇⍈⧂窩挪礳䯂佘䭨す</w:t>
      </w:r>
      <w:r>
        <w:rPr/>
        <w:t>ꕐ</w:t>
      </w:r>
      <w:r>
        <w:rPr/>
        <w:t>쉅冥뽗⦮繴祦顃㏂㌪櫂癌녟晍娮쉮栫坲頸⮩㩠</w:t>
      </w:r>
      <w:r>
        <w:rPr/>
        <w:t>ꦘ┦</w:t>
      </w:r>
      <w:r>
        <w:rPr/>
        <w:t>䶻桸걗捠涥</w:t>
      </w:r>
      <w:r>
        <w:rPr/>
        <w:t>ꤨ</w:t>
      </w:r>
      <w:r>
        <w:rPr/>
        <w:t>䱀넴歱㋂⭋㉋㶱娴砰䀵な숻걊㍇㷂㝙穉悻뇂쉦캿딬庣㡞癞亥䤫歇払</w:t>
      </w:r>
      <w:r>
        <w:rPr/>
        <w:t>ꤳ</w:t>
      </w:r>
      <w:r>
        <w:rPr/>
        <w:t>ꄺ㍋猽啟风傿灷垣捵㩋</w:t>
      </w:r>
      <w:r>
        <w:rPr/>
        <w:t>ⷂ</w:t>
      </w:r>
      <w:r>
        <w:rPr/>
        <w:t>쉀穁썣쉍쉧睺갫⩬嗂쉷쉹灇晄긻⥰何</w:t>
      </w:r>
      <w:r>
        <w:rPr/>
        <w:t>ꕯ</w:t>
      </w:r>
      <w:r>
        <w:rPr/>
        <w:t>潞弩涡ꥢ숲촨哂칖칕疻쉋⿂㕵싂㵵ꍳ晶갥⪮숺⸮伯뽚䵘</w:t>
      </w:r>
      <w:r>
        <w:rPr/>
        <w:t>Ⱳ</w:t>
      </w:r>
      <w:r>
        <w:rPr/>
        <w:t>歭䕏员␫쉪넮</w:t>
      </w:r>
      <w:r>
        <w:rPr/>
        <w:t>Ⱪ</w:t>
      </w:r>
      <w:r>
        <w:rPr/>
        <w:t>奞쉰坖뿂䠻䙃㭨㙇</w:t>
      </w:r>
      <w:r>
        <w:rPr/>
        <w:t>⡟</w:t>
      </w:r>
      <w:r>
        <w:rPr/>
        <w:t>案怤␸礹㌰쉀䈮奪楯撥䛂쉁杈猥奓污䥊滂䂬넵㎮걓漶㎮梘ꅠ</w:t>
      </w:r>
      <w:r>
        <w:rPr/>
        <w:t>ⰳ</w:t>
      </w:r>
      <w:r>
        <w:rPr/>
        <w:t>奯塱쌯䀭䌵</w:t>
      </w:r>
      <w:r>
        <w:rPr/>
        <w:t>ⱊ</w:t>
      </w:r>
      <w:r>
        <w:rPr/>
        <w:t>쌣뇂㕞</w:t>
      </w:r>
      <w:r>
        <w:rPr/>
        <w:t>ꦘ</w:t>
      </w:r>
      <w:r>
        <w:rPr/>
        <w:t>椷촪䕖칵습曎䰳顏婔딽䨹幐슿쉬䥄戶奃廂汯䵃쉴狃◂係떱ꥥ偒싂器㐫넵숥䵳䱬걠숊㟂䔥珂묽쉑뭃璱䩵娪⩸싂氪㒬䥓礯兓䌯㶱烂䑤뽭ꍣ坋쉉晄䘶潎䏍⑳橠穯䍒瓂䡔녆⏂教곂灏녔の捩悩⸣숩䜳唯忍頯楾䉵熡ꅟ兮刳䝟幎䈺曂⯂믂넪㙲쉤</w:t>
      </w:r>
      <w:r>
        <w:rPr/>
        <w:t>ꖵ</w:t>
      </w:r>
      <w:r>
        <w:rPr/>
        <w:t>浱ㅉ⥌뽶䥂揂䮵䕫䪿獴땨乄池氪穣䉶庱쉚⽧</w:t>
      </w:r>
      <w:r>
        <w:rPr/>
        <w:t>ꔵ</w:t>
      </w:r>
      <w:r>
        <w:rPr/>
        <w:t>浙嫂쉇♞⽔欽걗</w:t>
      </w:r>
      <w:r>
        <w:rPr/>
        <w:t>ꕫ</w:t>
      </w:r>
      <w:r>
        <w:rPr/>
        <w:t>뼵슻䤷攬撵椤䅉㡸쉠쉄쉖쵯⛂⭲瑌㕓㵖</w:t>
      </w:r>
      <w:r>
        <w:rPr/>
        <w:t>ⱨ⌦</w:t>
      </w:r>
      <w:r>
        <w:rPr/>
        <w:t>塕⑐</w:t>
      </w:r>
      <w:r>
        <w:rPr/>
        <w:t>ⶩ</w:t>
      </w:r>
      <w:r>
        <w:rPr/>
        <w:t>⽊轆⨥皮幐⺩숩⤯幟쉳渱湹剖⩥浘桥琲档</w:t>
      </w:r>
      <w:r>
        <w:rPr/>
        <w:t>ⵠ</w:t>
      </w:r>
      <w:r>
        <w:rPr/>
        <w:t>橠♫暻</w:t>
      </w:r>
      <w:r>
        <w:rPr/>
        <w:t>ⵅ</w:t>
      </w:r>
      <w:r>
        <w:rPr/>
        <w:t>걂䱯䲿</w:t>
      </w:r>
      <w:r>
        <w:rPr/>
        <w:t>ꥄ</w:t>
      </w:r>
      <w:r>
        <w:rPr/>
        <w:t>顶攸㭰딦濂딦</w:t>
      </w:r>
      <w:r>
        <w:rPr/>
        <w:t>ꗍ</w:t>
      </w:r>
      <w:r>
        <w:rPr/>
        <w:t>쉺曍䭬偊湚㔽励▻拂䕕촥</w:t>
      </w:r>
      <w:r>
        <w:rPr/>
        <w:t>ꥁ</w:t>
      </w:r>
      <w:r>
        <w:rPr/>
        <w:t>墱杌为桗썑</w:t>
      </w:r>
      <w:r>
        <w:rPr/>
        <w:t>ꕫ</w:t>
      </w:r>
      <w:r>
        <w:rPr/>
        <w:t>ꍳ玘堳⩬兙庬숤恭㇂儺㩵꺵瓂卞優甹⻂㉁呁瀷쉸㈻㓂땍㯎獂</w:t>
      </w:r>
      <w:r>
        <w:rPr/>
        <w:t>ⵘ</w:t>
      </w:r>
      <w:r>
        <w:rPr/>
        <w:t>⾏쉣䅒춏</w:t>
      </w:r>
      <w:r>
        <w:rPr/>
        <w:t>ⱏ</w:t>
      </w:r>
      <w:r>
        <w:rPr/>
        <w:t>濂氦敫偧繘┬厬摬愽</w:t>
      </w:r>
      <w:r>
        <w:rPr/>
        <w:t>ꔱ</w:t>
      </w:r>
      <w:r>
        <w:rPr/>
        <w:t>塷瞩쉏彍坐扐</w:t>
      </w:r>
      <w:r>
        <w:rPr/>
        <w:t>ꕓ꥔</w:t>
      </w:r>
      <w:r>
        <w:rPr/>
        <w:t>秂┮灸猵ꄨ㑤恧嘸쉕敶뽞歍쎻썃敶⩃䵇畾㑔䑏</w:t>
      </w:r>
      <w:r>
        <w:rPr/>
        <w:t>ⵧ</w:t>
      </w:r>
      <w:r>
        <w:rPr/>
        <w:t>削</w:t>
      </w:r>
      <w:r>
        <w:rPr/>
        <w:t>ⵂ</w:t>
      </w:r>
      <w:r>
        <w:rPr/>
        <w:t>晐婞玱⽢쉤䌽噹ꥭ걬䵞</w:t>
      </w:r>
      <w:r>
        <w:rPr/>
        <w:t>⣂</w:t>
      </w:r>
      <w:r>
        <w:rPr/>
        <w:t>㞡쉩뭹剳牳扬爲</w:t>
      </w:r>
      <w:r>
        <w:rPr/>
        <w:t>⠵</w:t>
      </w:r>
      <w:r>
        <w:rPr/>
        <w:t>幊䩎뽈甹䴫䮣䵈ぺ慎漪㑫숲♖䩋偀ㅍ㑬廂纮⮥牓抡歬嘰㩚㯂喡㶏⨯ꄷ숥ㅱ⫂슿쵚別䑱㗂㔣췎⩅</w:t>
      </w:r>
      <w:r>
        <w:rPr/>
        <w:t>ⴥ</w:t>
      </w:r>
      <w:r>
        <w:rPr/>
        <w:t>坉䣂楏</w:t>
      </w:r>
      <w:r>
        <w:rPr/>
        <w:t>ꕆ⒣</w:t>
      </w:r>
      <w:r>
        <w:rPr/>
        <w:t>咣쉔㒵煠祑瑃䱀嚿슿癈숶獊䤷午硞掘瑕촭塔也䰪圩㟍㯎硒싂⤩㵇쉾灮杣憱걈뭆까扡㌨⦵쵡盂䗂⛂乎挻㡀숮떡ꥦ㍭疏㝵泂⵶啺捓쉖</w:t>
      </w:r>
      <w:r>
        <w:rPr/>
        <w:t>꧂⛂⍤</w:t>
      </w:r>
      <w:r>
        <w:rPr/>
        <w:t>䙸癔ꌩ硰ꌲꏂ啋楲⬩䅭㜨䅣攦갷桸㖥示戣㢏㭠捂漷磃쉓⽒⍲桋㗂䴦</w:t>
      </w:r>
      <w:r>
        <w:rPr/>
        <w:t>Ⱚ</w:t>
      </w:r>
      <w:r>
        <w:rPr/>
        <w:t>슮䭂䥓썍䥋敄䮥顀㍄婃爵䗂摬癡䁰䛂걷◂쵱櫍㙄狂沩땮䥅偭碏⍃礭潫깲卲믎愰佗硢牸䑴싂悡숻㥲녂⸪ち畱椨獰瀪敉颏濍ヂ䆘</w:t>
      </w:r>
      <w:r>
        <w:rPr/>
        <w:t>⡙</w:t>
      </w:r>
      <w:r>
        <w:rPr/>
        <w:t>㭰</w:t>
      </w:r>
      <w:r>
        <w:rPr/>
        <w:t>ⳃ</w:t>
      </w:r>
      <w:r>
        <w:rPr/>
        <w:t>啐普싂樰㤯⨽䚬猣싂畔恦㜺棍剨쉀䡠皩檻㉚칯纵쉓䝸偧䶏怪슏촮匵쵒⭔爨癲帪步圽梏䃂</w:t>
      </w:r>
      <w:r>
        <w:rPr/>
        <w:t>ⵠ</w:t>
      </w:r>
      <w:r>
        <w:rPr/>
        <w:t>慅쉚㡦猩垩囎㐤㪡浧곂䯍⍂䷃斮쉎䭋獉唨堹⭹猊</w:t>
      </w:r>
      <w:r>
        <w:rPr/>
        <w:t>ⶩꥆ</w:t>
      </w:r>
      <w:r>
        <w:rPr/>
        <w:t>硲彶檘䥺恕䑱⯂䩏</w:t>
      </w:r>
      <w:r>
        <w:rPr/>
        <w:t>ꥐ</w:t>
      </w:r>
      <w:r>
        <w:rPr/>
        <w:t>喩ㆱ㒣桧⭾슥㙀⹣슘厘䡚㜺㕘䔪䝱슘䕠ㅪ䧂摏睟矂戨쏂긪쉌㓂橷⩟슥㙹</w:t>
      </w:r>
      <w:r>
        <w:rPr/>
        <w:t>ꕨ</w:t>
      </w:r>
      <w:r>
        <w:rPr/>
        <w:t>䅊䀮庣呉䝳搪柂꥕摎㍥心㍗ꍃꌣ▩妩쉾允㩒恥</w:t>
      </w:r>
      <w:r>
        <w:rPr/>
        <w:t>ꔸ</w:t>
      </w:r>
      <w:r>
        <w:rPr/>
        <w:t>檡Ⓜ⸴儲걷扤弮⍘㉘厡墡㝊㭬椮庿獔㉯轨甩戸彉灋</w:t>
      </w:r>
      <w:r>
        <w:rPr/>
        <w:t>ꖵ</w:t>
      </w:r>
      <w:r>
        <w:rPr/>
        <w:t>곂恑桠㢩弲㐥䀱悡쉹挺䐪⤭</w:t>
      </w:r>
      <w:r>
        <w:rPr/>
        <w:t>⡡</w:t>
      </w:r>
      <w:r>
        <w:rPr/>
        <w:t>刭䥘剠晃䵠楃땳쉐稰뭮䅍컂呔牫㭏⭣畐䑭娪乤⽟偢ㅫ슡ꆿ䈪坭</w:t>
      </w:r>
      <w:r>
        <w:rPr/>
        <w:t>ꥃ</w:t>
      </w:r>
      <w:r>
        <w:rPr/>
        <w:t>䀵ꍃ掱甪㵹狂煓䎏╮꥾칷䥙刣濂쉗牑夨頮硁㕦畀⬺嘷姂ꌨ偏癮捖榏⵬卟ꥵ</w:t>
      </w:r>
      <w:r>
        <w:rPr/>
        <w:t>ⵌ</w:t>
      </w:r>
      <w:r>
        <w:rPr/>
        <w:t>䑏썓墿䁨㭲慥楮娪慟</w:t>
      </w:r>
      <w:r>
        <w:rPr/>
        <w:t>ꕣ</w:t>
      </w:r>
      <w:r>
        <w:rPr/>
        <w:t>颏画㏂㮥幦칹縶ꍀ┽ꍳ扑墣쉔깆珍磂⸣㣂ㅓ竂擃椮⹾灬佲樬揃걨</w:t>
      </w:r>
      <w:r>
        <w:rPr/>
        <w:t>꧍</w:t>
      </w:r>
      <w:r>
        <w:rPr/>
        <w:t>뭀傥䌮轥믍轍敾딦澮楾썮䄬㴪묦找睱숴뾣쉣弻뇂䱔㕶</w:t>
      </w:r>
      <w:r>
        <w:rPr/>
        <w:t>ⷂ⭦</w:t>
      </w:r>
      <w:r>
        <w:rPr/>
        <w:t>棂뾣轕塣卬␪禡煚彌</w:t>
      </w:r>
      <w:r>
        <w:rPr/>
        <w:t>ꦵ</w:t>
      </w:r>
      <w:r>
        <w:rPr/>
        <w:t>䭮⍰敠칇♨⼰쉑澡䕪⯍숻彑⪿䐣⮩僂䌴欬怯剰墱廍响䬪⑭湆啟瑣╁숤汏♍</w:t>
      </w:r>
      <w:r>
        <w:rPr/>
        <w:t>ꕖ</w:t>
      </w:r>
      <w:r>
        <w:rPr/>
        <w:t>泂⹫</w:t>
      </w:r>
      <w:r>
        <w:rPr/>
        <w:t>ꥋ⏂</w:t>
      </w:r>
      <w:r>
        <w:rPr/>
        <w:t>쉁䍐䦣⩵싂癎呑泍</w:t>
      </w:r>
      <w:r>
        <w:rPr/>
        <w:t>Ⱕ⬲</w:t>
      </w:r>
      <w:r>
        <w:rPr/>
        <w:t>䞩晵뼹쉂숯挵整⍨ꅩ卌칧礩㧂䁦轔灃♪䥓㐻䁁䮡縣䙣䥄싎녮䅵쉓溥䀯묺䥁䁞㥃䲮圫係輻浲쉮漪参㪥习厮쉤⩧棎枿</w:t>
      </w:r>
      <w:r>
        <w:rPr/>
        <w:t>⠬</w:t>
      </w:r>
      <w:r>
        <w:rPr/>
        <w:t>庵硖㙋쉒绂撿奁㔣栵䩖夬桔㙁㊮迂急ꅶ⎱䝓汋ㅇ⨻繰싂䌴䃂戯♄浚唯睶彘颏☭⹎暥䷍允䀦㉎쉔噲숵</w:t>
      </w:r>
      <w:r>
        <w:rPr/>
        <w:t>ꤶ</w:t>
      </w:r>
      <w:r>
        <w:rPr/>
        <w:t>湂嫂㗂硗䍐捏╇傡欰싂쉴뮱⎥⼰澿癁顖䁥㔨ꎏ쉇幂嚥⻍슱땹䵆慷칎畉偂㕦单捅숣ꏂ盃挸䵤縪⺱录朦佶愴恉噄嫂䳂淃橤兲㜬䱲䇎쉥男</w:t>
      </w:r>
      <w:r>
        <w:rPr/>
        <w:t>ꕃ</w:t>
      </w:r>
      <w:r>
        <w:rPr/>
        <w:t>䲥뼪牞执싂숱牪</w:t>
      </w:r>
      <w:r>
        <w:rPr/>
        <w:t>ⵐ</w:t>
      </w:r>
      <w:r>
        <w:rPr/>
        <w:t>時灊〺縹乑桍ꍮ繆伵坯쉏⭢矂䍢婨䝙㨪灄檘꺥灂갹礨摚ꍭ弰呲ガ檬⿂싎砪깦ㅸ㡎⍎䈤㥹姂㔦⩖敉칑䝤戤䩮쉑䱫캘偬뽧估睕㠽⍇㚱礹䄭</w:t>
      </w:r>
      <w:r>
        <w:rPr/>
        <w:t>ⵂ</w:t>
      </w:r>
      <w:r>
        <w:rPr/>
        <w:t>姂啡顤䋃煡癌䥰䫂㗍繡쌊轞䟂参땭䩦䍵熬权ꍅ瘪偙슘ꅚ㉸䴵頰ちㅕ뭰ꅳ澏愤쉏恍丫ꅴㅫ狂㣂儤微⍬氹歈慊敐灰湲</w:t>
      </w:r>
      <w:r>
        <w:rPr/>
        <w:t>ⱚ</w:t>
      </w:r>
      <w:r>
        <w:rPr/>
        <w:t>㜬ꌶ繃睫ꍏ꺮䕺</w:t>
      </w:r>
      <w:r>
        <w:rPr/>
        <w:t>ⵣꥊ</w:t>
      </w:r>
      <w:r>
        <w:rPr/>
        <w:t>憩넲棃␶䑊決ꅓ</w:t>
      </w:r>
      <w:r>
        <w:rPr/>
        <w:t>ꖻ</w:t>
      </w:r>
      <w:r>
        <w:rPr/>
        <w:t>繠㵎㵶橣欦僂</w:t>
      </w:r>
      <w:r>
        <w:rPr/>
        <w:t>ꕪ</w:t>
      </w:r>
      <w:r>
        <w:rPr/>
        <w:t>䌩␷㡔檻恀卩ꎻ䇂喡䉁嘨抱싃䜱츴敪塎䅏扇塯숺뇂捠澬湶橣㵆癤ꌲ슏㙏䈪搪⭯杋飂㉎畬敲奍넥椯〬␪䑂憣纩쉓䝂</w:t>
      </w:r>
      <w:r>
        <w:rPr/>
        <w:t>ꕚ</w:t>
      </w:r>
      <w:r>
        <w:rPr/>
        <w:t>쉮獎ㅀ湘</w:t>
      </w:r>
      <w:r>
        <w:rPr/>
        <w:t>ⵣ</w:t>
      </w:r>
      <w:r>
        <w:rPr/>
        <w:t>ぺぇ쉎⨷䵍匮炩轵㉺灴⥬倨娷뭍㤩污䑃깞땠걾埂䗂ꍹ坏摘轕婄甹쉸⥧秂땷汇㍹牷獕䭰偒䨵ꇃ硲夻촶吭</w:t>
      </w:r>
      <w:r>
        <w:rPr/>
        <w:t>ⴶ</w:t>
      </w:r>
      <w:r>
        <w:rPr/>
        <w:t>珂䍡塃</w:t>
      </w:r>
      <w:r>
        <w:rPr/>
        <w:t>⠻</w:t>
      </w:r>
      <w:r>
        <w:rPr/>
        <w:t>䚏</w:t>
      </w:r>
      <w:r>
        <w:rPr/>
        <w:t>Ⳃ⚥</w:t>
      </w:r>
      <w:r>
        <w:rPr/>
        <w:t>싂槂挮뽀壂噁灟彙睓磂敗攳긺䌪煤⤬晣輻㨥쉺숺㴰땎潇桍뇂幷㝾촭甭夥姎䳂楱祉祓딯縬㝱婀䍙哂瀪溩猷彅</w:t>
      </w:r>
      <w:r>
        <w:rPr/>
        <w:t>ⵥ</w:t>
      </w:r>
      <w:r>
        <w:rPr/>
        <w:t>츮䃂</w:t>
      </w:r>
      <w:r>
        <w:rPr/>
        <w:t>ꕂ</w:t>
      </w:r>
      <w:r>
        <w:rPr/>
        <w:t>煫漺䱢싂桂全☵漻䝅抩⏍뭺碬</w:t>
      </w:r>
      <w:r>
        <w:rPr/>
        <w:t>ⰻ</w:t>
      </w:r>
      <w:r>
        <w:rPr/>
        <w:t>睞슏倵</w:t>
      </w:r>
      <w:r>
        <w:rPr/>
        <w:t>ꔯ</w:t>
      </w:r>
      <w:r>
        <w:rPr/>
        <w:t>濂긩洯嘻츰稺戽削奦顫敓㙌焽ゥ䍗쉙彣</w:t>
      </w:r>
      <w:r>
        <w:rPr/>
        <w:t>ꔲ</w:t>
      </w:r>
      <w:r>
        <w:rPr/>
        <w:t>盃깑쌺夻牾湅䳂剘⚿朻䀰奁焵숸㜨灟칠堣䭵⹠櫂㮡㷂쵖啊⯂䩗䡁奐塷㚬殏唳䴤㇃䍊䚘焲晠顰䫂暮卓䕙敏䉵挶卋坠噉</w:t>
      </w:r>
      <w:r>
        <w:rPr/>
        <w:t>ꕆ♫</w:t>
      </w:r>
      <w:r>
        <w:rPr/>
        <w:t>梵昹숮栩㑡项汑</w:t>
      </w:r>
      <w:r>
        <w:rPr/>
        <w:t>Ⱳ</w:t>
      </w:r>
      <w:r>
        <w:rPr/>
        <w:t>楲牆䖱⪩䗂ぞ〳䰲槎帹牚桖坷夷</w:t>
      </w:r>
      <w:r>
        <w:rPr/>
        <w:t>Ⱡ</w:t>
      </w:r>
      <w:r>
        <w:rPr/>
        <w:t>弨桬纣䍐┣坦窻睚䖏⹟⽓挫汎磂䜥䒱⺻㦿숨䍚</w:t>
      </w:r>
      <w:r>
        <w:rPr/>
        <w:t>Ⱪ⑧</w:t>
      </w:r>
      <w:r>
        <w:rPr/>
        <w:t>䥄䩳削춥曃穚㉠兖䊿㭅숱㵴⑙轮쉔</w:t>
      </w:r>
      <w:r>
        <w:rPr/>
        <w:t>⠮</w:t>
      </w:r>
      <w:r>
        <w:rPr/>
        <w:t>剤뽑䏍촤怵㉋欵㘵佥单⹓奪䅕쉄⩶㭡숪呫◂並穥囂뽠棃智ㅕ幠啓秂ㅙ㑷갫⩧繤玻⽔㩰㝋昪檣䵁碩㎩</w:t>
      </w:r>
      <w:r>
        <w:rPr/>
        <w:t>꧃</w:t>
      </w:r>
      <w:r>
        <w:rPr/>
        <w:t>䕨㴥쉍⩚䝳싂㑭䱞执뿂捒녎洭⎱㦻⬱츴⤦癗嘰凂甴慺걹洣䄯伱摾㑘湲憥顊ꆮ澿</w:t>
      </w:r>
      <w:r>
        <w:rPr/>
        <w:t>ⵞ</w:t>
      </w:r>
      <w:r>
        <w:rPr/>
        <w:t>무檏琪⚡啰싍╴䬭怶쉞牤煪뽂冱╎御칠쉋㵲塀怩烂狂睆칊㙢숩扢숮係⩈斩춣甫怱睋扐未</w:t>
      </w:r>
      <w:r>
        <w:rPr/>
        <w:t>ꕤ</w:t>
      </w:r>
      <w:r>
        <w:rPr/>
        <w:t>䑠楑쉮</w:t>
      </w:r>
      <w:r>
        <w:rPr/>
        <w:t>ꕃ</w:t>
      </w:r>
      <w:r>
        <w:rPr/>
        <w:t>䁥숤뼩繡ꍢ㌮䴯슿♋具뼯桧歔썋쉗䟎</w:t>
      </w:r>
      <w:r>
        <w:rPr/>
        <w:t>⢘</w:t>
      </w:r>
      <w:r>
        <w:rPr/>
        <w:t>숸姂䱕猊쉳◂仂䘩</w:t>
      </w:r>
      <w:r>
        <w:rPr/>
        <w:t>⢬</w:t>
      </w:r>
      <w:r>
        <w:rPr/>
        <w:t>쉥䔹吪浞㥠擂呵報㤹濂췂⥋㜻浣婂땬䄣伮䱺⑙坞癷天╣慧祔潪䨱㮿單搩央뗍刪쉗⍣⩕䥸桩ꥫ䜻䕇땙彫係砲⍎숤</w:t>
      </w:r>
      <w:r>
        <w:rPr/>
        <w:t>⠷⮿ⰺ</w:t>
      </w:r>
      <w:r>
        <w:rPr/>
        <w:t>汀</w:t>
      </w:r>
      <w:r>
        <w:rPr/>
        <w:t>ⱄ</w:t>
      </w:r>
      <w:r>
        <w:rPr/>
        <w:t>匯䦥䌪䝌睭⍎ꎱ棍䭍亏칞帩䍠쉐愩⼺⑪墣䓂⾻䅪牘癶秂埂䐪⺱㯂癞乍桫䡩</w:t>
      </w:r>
      <w:r>
        <w:rPr/>
        <w:t>ꦥ</w:t>
      </w:r>
      <w:r>
        <w:rPr/>
        <w:t>幧牄煤㴬숶痂</w:t>
      </w:r>
      <w:r>
        <w:rPr/>
        <w:t>ⱺ</w:t>
      </w:r>
      <w:r>
        <w:rPr/>
        <w:t>ぇ䤱싂瑴䔰쉑칈⼵橯숱歰䏂暥ꍌ쉉쉊偉扑䥠渱㵬顾</w:t>
      </w:r>
      <w:r>
        <w:rPr/>
        <w:t>Ⳃ</w:t>
      </w:r>
      <w:r>
        <w:rPr/>
        <w:t>仂</w:t>
      </w:r>
      <w:r>
        <w:rPr/>
        <w:t>⢿</w:t>
      </w:r>
      <w:r>
        <w:rPr/>
        <w:t>䊱旎⨴冣⑟湫桞佊뭘槎湮弯總츳䳎绂㍬깇䡊摲⍁썖㡫㈥湖㔵녯䥩硢奭剀놩䶻喬䂘⮿⩕ꍾ♘⑒䤸⌣䌰䖥</w:t>
      </w:r>
      <w:r>
        <w:rPr/>
        <w:t>ꔳ</w:t>
      </w:r>
      <w:r>
        <w:rPr/>
        <w:t>㘴湪</w:t>
      </w:r>
      <w:r>
        <w:rPr/>
        <w:t>ꗂ</w:t>
      </w:r>
      <w:r>
        <w:rPr/>
        <w:t>㮥䙞쉄뮿䨫䥐剗䩁㛂䥆剢</w:t>
      </w:r>
      <w:r>
        <w:rPr/>
        <w:t>ꕈ</w:t>
      </w:r>
      <w:r>
        <w:rPr/>
        <w:t>㫂⒬㆏䕦牳슡ꥸ쉩⍁㌭顳</w:t>
      </w:r>
      <w:r>
        <w:rPr/>
        <w:t>⣎</w:t>
      </w:r>
      <w:r>
        <w:rPr/>
        <w:t>㝮㝑⪏怫⩀┶獯偵汐栣⥸㍘抱きㅀ牰睕䰵呔㠥畟숽䌲牦樶쉅䈨兰祯䠵</w:t>
      </w:r>
      <w:r>
        <w:rPr/>
        <w:t>ⲱ</w:t>
      </w:r>
      <w:r>
        <w:rPr/>
        <w:t>纣拍␵歒䘥䛂쵁曂輰瑑䝟䥺숮</w:t>
      </w:r>
      <w:r>
        <w:rPr/>
        <w:t>ⵏ</w:t>
      </w:r>
      <w:r>
        <w:rPr/>
        <w:t>췃䩙⨭戽꥗穰塸忍䩢坭䱵䍀㓂⬭⥓슡䦿쉴䠻墥숬慈⬳乡塲桂橔⥖㦵䬯怪췂</w:t>
      </w:r>
      <w:r>
        <w:rPr/>
        <w:t>⡵␪</w:t>
      </w:r>
      <w:r>
        <w:rPr/>
        <w:t>㇂싂瓂氵䫂樣殥渲쉌㟂㥢⑑啉㌳뭌♈炮쉰殮輪璡땹䅨其䟂䝍녡免㑂㐫꥕⬭咥뼭곂䉓欺⏂啊꺬創갵幧劬쉈㕁</w:t>
      </w:r>
      <w:r>
        <w:rPr/>
        <w:t>ꤱ</w:t>
      </w:r>
      <w:r>
        <w:rPr/>
        <w:t>䈱爩⏂싂⵮숦㥷頹슡啵슣⍠⎘ㄸ</w:t>
      </w:r>
      <w:r>
        <w:rPr/>
        <w:t>⠱</w:t>
      </w:r>
      <w:r>
        <w:rPr/>
        <w:t>潇息뭄潦▣쏂冻⥳</w:t>
      </w:r>
      <w:r>
        <w:rPr/>
        <w:t>ꦻ</w:t>
      </w:r>
      <w:r>
        <w:rPr/>
        <w:t>䥊⼹䞻弰⩅幗䁤⹮쉾썚⤮坍⹴쉱</w:t>
      </w:r>
    </w:p>
    <w:p>
      <w:pPr>
        <w:pStyle w:val="PreformattedText"/>
        <w:bidi w:val="0"/>
        <w:spacing w:before="0" w:after="0"/>
        <w:jc w:val="left"/>
        <w:rPr/>
      </w:pPr>
      <w:r>
        <w:rPr/>
        <w:t>婨乐</w:t>
      </w:r>
      <w:r>
        <w:rPr/>
        <w:t>ꦿ</w:t>
      </w:r>
      <w:r>
        <w:rPr/>
        <w:t>捺㩩㍔奾싂뭉♲沮溥䮵畅䝷䉲쉟㞱깎⩑氱⺬扴䷎㴬䥀吳ꍢ땖⼬ꌫ湪攳☵夳쉶熱轪婢⩞疣朱猫奥⩸繮湀㫂쉍奎熩田</w:t>
      </w:r>
      <w:r>
        <w:rPr/>
        <w:t>ⱖ</w:t>
      </w:r>
      <w:r>
        <w:rPr/>
        <w:t>쉕礶曍㬺뗃쉏㭙䇃戰塧겵教曂쉫䬺㡟䩳浣淂南</w:t>
      </w:r>
      <w:r>
        <w:rPr/>
        <w:t>ⲣ</w:t>
      </w:r>
      <w:r>
        <w:rPr/>
        <w:t>ㅧ쉑㛍怵슬村䩥㖏쵧怹쉁♙竂珂넽ꥵ䝤祾榻숺幹呣䴽㒏⨽䅞辣쉔♵숵汅⽷婌佖▬彤쉰彭喣䯂⨨ꄫ㕧䑠⹎㌹䄥䏂䄵纩䰺䝩</w:t>
      </w:r>
      <w:r>
        <w:rPr/>
        <w:t>⠨</w:t>
      </w:r>
      <w:r>
        <w:rPr/>
        <w:t>㦣庘扯桹</w:t>
      </w:r>
      <w:r>
        <w:rPr/>
        <w:t>ꖿ</w:t>
      </w:r>
      <w:r>
        <w:rPr/>
        <w:t>ㄪ忂⍲䵙⩊䝅䉭ㅯ佴徵⩂숯칱䥸杢䅓唲㇍쉁䡘㬊顺潆㕅㍙숯扠瘥㔻あㅁ扰⌻輬㥾㝅</w:t>
      </w:r>
      <w:r>
        <w:rPr/>
        <w:t>Ⱚ</w:t>
      </w:r>
      <w:r>
        <w:rPr/>
        <w:t>숥⍍䝗녖摰彠쉦慍䂻묵晹忂南䞩㑭瘯⚘矂娳㏂懂싂欷숫ꅂ</w:t>
      </w:r>
      <w:r>
        <w:rPr/>
        <w:t>ⵄ</w:t>
      </w:r>
      <w:r>
        <w:rPr/>
        <w:t>轊췂振頵슥뽋숱⥪縻㝲쉂穌䦵䌨愨뇂灔䅂䜲䱧祩♷墘쉶稣敞頦燎묶樤쉫㯂䉵㡷浆䥐䈫ㄥꅰ숯숪㥞獍㦵栶숻珂摌㍨偩倹碻</w:t>
      </w:r>
      <w:r>
        <w:rPr/>
        <w:t>⡶</w:t>
      </w:r>
      <w:r>
        <w:rPr/>
        <w:t>頸쌮㥍䈱⹑㘷䁚츤傩棂ꍤ넬復婖睠䥉攱潭뭋䭂敤厬쉨걗슘☳㕗勂ꅞ捅湍偞긷㡴┷瑄瓍煙迂뭃⪥╋㧂숪䕏䤫牡䡖旂⺣呏副䭕ㅣ⚘㊿䕲急껂睡ざ顶乾桓刲桮숣橀呵廍噖濂쌦㎬䱾夲숨</w:t>
      </w:r>
      <w:r>
        <w:rPr/>
        <w:t>Ⳃ</w:t>
      </w:r>
      <w:r>
        <w:rPr/>
        <w:t>슮埂䄩쉴㥲䮘䤷㉙ㅣ썾갶澮䮩歰㉱獧皩쉈㯂〮灒昪싂뭈⽙〭㉒䍆䲩䰰夥慀␽共咵묰썾슮쉅⹺ꍱⓂ</w:t>
      </w:r>
      <w:r>
        <w:rPr/>
        <w:t>ꔬ</w:t>
      </w:r>
      <w:r>
        <w:rPr/>
        <w:t>쉊쉲뗂愰</w:t>
      </w:r>
      <w:r>
        <w:rPr/>
        <w:t>꤬</w:t>
      </w:r>
      <w:r>
        <w:rPr/>
        <w:t>숪⵩倮慨奙漩煲싂䬽ꍡ䵬䅳㗂䵩橅偧收佐ヂ</w:t>
      </w:r>
      <w:r>
        <w:rPr/>
        <w:t>Ⲭ</w:t>
      </w:r>
      <w:r>
        <w:rPr/>
        <w:t>噌杞㥠潒幋佂擂祎失⩵帣晪䰥䓂⛎砳狎卞䲡쉕棎캩伩⒱坆⥲帶숮쉍ㅭ掘뽉強㛂噮쉠땍慫쵹橀㥍輹䁰皥</w:t>
      </w:r>
      <w:r>
        <w:rPr/>
        <w:t>ⵎ▏</w:t>
      </w:r>
      <w:r>
        <w:rPr/>
        <w:t>湤爫╤沘쉺煤皏䖏ꇂ숺넰</w:t>
      </w:r>
      <w:r>
        <w:rPr/>
        <w:t>⠨</w:t>
      </w:r>
      <w:r>
        <w:rPr/>
        <w:t>쉕⽹쉫煆╉䶘攳彚敶稭䜸䅠疿䍐㩕梮䄰㥎殏䰽꥘轞쉏뾮㓂偞瀬绂⎿兕㝑犏䎬䈰칭쏍⧂딸쉆땷埂⑔</w:t>
      </w:r>
      <w:r>
        <w:rPr/>
        <w:t>꧂</w:t>
      </w:r>
      <w:r>
        <w:rPr/>
        <w:t>囂剣</w:t>
      </w:r>
      <w:r>
        <w:rPr/>
        <w:t>ⵆ</w:t>
      </w:r>
      <w:r>
        <w:rPr/>
        <w:t>欶숲걺歟張깥싂츰灂杧㬻쏂佗㘪煩싂汥㉄</w:t>
      </w:r>
      <w:r>
        <w:rPr/>
        <w:t>⡗</w:t>
      </w:r>
      <w:r>
        <w:rPr/>
        <w:t>洶츹塋䋎䃂쉢辿来徬숬散䡞ꍂ塍쉧䁢넱と숦槂敶噲憮쉋柂떘㎵绂␨洷浩䵃</w:t>
      </w:r>
      <w:r>
        <w:rPr/>
        <w:t>ⴲ</w:t>
      </w:r>
      <w:r>
        <w:rPr/>
        <w:t>吮</w:t>
      </w:r>
      <w:r>
        <w:rPr/>
        <w:t>ⵀ</w:t>
      </w:r>
      <w:r>
        <w:rPr/>
        <w:t>弩乧敹氱桠⭞䔳呴㑴⾘泂恕걨仂숹⍈ㅥ䅅ㅑ</w:t>
      </w:r>
      <w:r>
        <w:rPr/>
        <w:t>ꤻ</w:t>
      </w:r>
      <w:r>
        <w:rPr/>
        <w:t>匭摏硾弴睫犥⹚塥깚걔慪扑琦玮吩⴪圩ꥧ㝆싂牎㡇澡縰䩵䍬숹쉰㘱欺灃䈳穕癇걬숸♲妘楊偍숰㥒へ㙥싂瀨䴯㞩㉱숭㚵券䑯憮㝭딩⪥㍩暣쉰뽫垻⑆壂䭌ꎬ厡慚輱涡役촺慫㋂뭀⭥⽥搹</w:t>
      </w:r>
      <w:r>
        <w:rPr/>
        <w:t>⡀</w:t>
      </w:r>
      <w:r>
        <w:rPr/>
        <w:t>쉡慑ꅟ⑞呮娱浚쉐⑐浇湘ヂ㙲㨊䁞䍲偬欺䢡哂썑㑠숵╗㥑⍕恺⍒昻㩚</w:t>
      </w:r>
      <w:r>
        <w:rPr/>
        <w:t>꧂</w:t>
      </w:r>
      <w:r>
        <w:rPr/>
        <w:t>乢</w:t>
      </w:r>
      <w:r>
        <w:rPr/>
        <w:t>ꥋ</w:t>
      </w:r>
      <w:r>
        <w:rPr/>
        <w:t>䁑媮摩䩡쌴槂㪏⤸</w:t>
      </w:r>
      <w:r>
        <w:rPr/>
        <w:t>ⴱ</w:t>
      </w:r>
      <w:r>
        <w:rPr/>
        <w:t>ⰶ</w:t>
      </w:r>
      <w:r>
        <w:rPr/>
        <w:t>扒䝖洳⹈쉞䒵</w:t>
      </w:r>
      <w:r>
        <w:rPr/>
        <w:t>ꥂ</w:t>
      </w:r>
      <w:r>
        <w:rPr/>
        <w:t>㖡䛂牨磂기숳嫂㵭瀰䴹盂숻뽡佘</w:t>
      </w:r>
      <w:r>
        <w:rPr/>
        <w:t>ⰸ</w:t>
      </w:r>
      <w:r>
        <w:rPr/>
        <w:t>깪ꍾ⚩桦㨻칥</w:t>
      </w:r>
      <w:r>
        <w:rPr/>
        <w:t>ꔰ</w:t>
      </w:r>
      <w:r>
        <w:rPr/>
        <w:t>쉪否灪㧂걨湢슏暩숯祬斱쌻숵㫂╠걕牀哂橾슮㡪ꌽ㤶戺䁌楂ꌬ䭧㕏⍢顗걭긺奍哃澻⭏䮣ッ啵㥾</w:t>
      </w:r>
      <w:r>
        <w:rPr/>
        <w:t>ꤽ</w:t>
      </w:r>
      <w:r>
        <w:rPr/>
        <w:t>㕔숱哂Ⓜ盍㭠炘恺堯晉夶숺䊣帹吺㵱䡡堤执牒䙄噙䥉嗂旂꺮쉧姍⸴㩊쉓ㄪ㥬縰熬〦儰珂䴱㌲⾱㝘깾䠭拍怲乮楳</w:t>
      </w:r>
      <w:r>
        <w:rPr/>
        <w:t>꧂</w:t>
      </w:r>
      <w:r>
        <w:rPr/>
        <w:t>㴺⬰⼽䑐슮砹충㓂ノ격⹔♉輵䅬쉳浱䈸哂礰瑔칓䁵⩒弴夻</w:t>
      </w:r>
      <w:r>
        <w:rPr/>
        <w:t>⡯</w:t>
      </w:r>
      <w:r>
        <w:rPr/>
        <w:t>頩呔쉶숷䝺쉥敲⍚썧㮏슿䥩㩩䡙</w:t>
      </w:r>
      <w:r>
        <w:rPr/>
        <w:t>Ⱝ</w:t>
      </w:r>
      <w:r>
        <w:rPr/>
        <w:t>時卵槃桚㝥쉩⨺䘬浟뇂</w:t>
      </w:r>
      <w:r>
        <w:rPr/>
        <w:t>Ⲙ⤺⑳</w:t>
      </w:r>
      <w:r>
        <w:rPr/>
        <w:t>晹页쉃礣灾⩒搰넻彗杸䯂칦⼳㵙厡㭱䥍뭯䁊劏⵨穘䝙氤〉挩泂䵐㍊奷偷梘뽙㦡穅圻単慩ꅄ♅꥖뼥漯싂䭑杇攲樦⨥⩵䅗温欬敳犵뽙깋㚘ꅙ幹䕃숴偀兗Ⓜ숽싃扟㚱㉶唺⹚捆㡆㉐⫂湴㈥쵒숶捂亘슩忂쉆暥愷炩卦䱤㍔び㍷ꄣ牷塾䁓劏廂싂〱摦獵乨⫂癠</w:t>
      </w:r>
      <w:r>
        <w:rPr/>
        <w:t>ꕔ</w:t>
      </w:r>
      <w:r>
        <w:rPr/>
        <w:t>甶横䭹싂攳⎏礥䘦甮关슥⤺丳쉭㡐䅩쏂䡑걊⥖쉤祍瑞偘⫂숪㥣圪㈯⼬</w:t>
      </w:r>
      <w:r>
        <w:rPr/>
        <w:t>꧂</w:t>
      </w:r>
      <w:r>
        <w:rPr/>
        <w:t>橩牂截</w:t>
      </w:r>
      <w:r>
        <w:rPr/>
        <w:t>꧂</w:t>
      </w:r>
      <w:r>
        <w:rPr/>
        <w:t>懂夯</w:t>
      </w:r>
      <w:r>
        <w:rPr/>
        <w:t>Ⱚ</w:t>
      </w:r>
      <w:r>
        <w:rPr/>
        <w:t>깟摩뇃ㅬ楋扴㠴冣㮩㶥䘪纥汷未呚ꏂ</w:t>
      </w:r>
      <w:r>
        <w:rPr/>
        <w:t>⡙</w:t>
      </w:r>
      <w:r>
        <w:rPr/>
        <w:t>䙐䀫啄睥檩䑂勂⩋癡녾䵙稰祃⑦穹䰸䪿厡版까轚畺㓂䭡䑘⵹぀呾硘轏</w:t>
      </w:r>
      <w:r>
        <w:rPr/>
        <w:t>ⲱ</w:t>
      </w:r>
      <w:r>
        <w:rPr/>
        <w:t>㑇摉쉕䃂昪攪䁇傱㡯⫂刪牖媬⎩礪⍕晞묳䑺딶</w:t>
      </w:r>
      <w:r>
        <w:rPr/>
        <w:t>ꥂ</w:t>
      </w:r>
      <w:r>
        <w:rPr/>
        <w:t>猣匥䉲슻塱壂쉈焳夻婂⌱╥䁘⩇䉷쉓橗共쉂縩戺☪</w:t>
      </w:r>
      <w:r>
        <w:rPr/>
        <w:t>ⱥ</w:t>
      </w:r>
      <w:r>
        <w:rPr/>
        <w:t>㦣瑒㬰썊奲噋漣幱煰㕱䘦묤楅䮡轤䪬㇂䜬䱟䰺汲썃獣澿쉷㯂䩁八穈㩥牕⨯긤琪䍆뭱兵⛂㤫♹䀭汊䐤祑殻⽀⦡ꥸ쉕繈兕䵵憱ꥭ⼫쉕幰眻獒㣂轄ㄣ匪쉾畱帥兯䓂쉦䐻쏂䰊栳숬潦䟂濂䄥瑯殮⻂浴쉙䓂㤶☨氪ꆥ䒩쉲뽑ず兞刯旍␺촽嘩繫灚癫欦⮱丨䕂㪻쉴꥚㩟⿃⩢关礩숸迂놣쉌杀㗂扣啺嘰䀮쉸㯂믂ꎿ⿃㝪摍䩐쉯칰媘ꇂ扐恾捸숤ㅄ倣䜯䵃䩭㙥쏂䁘♰拃</w:t>
      </w:r>
      <w:r>
        <w:rPr/>
        <w:t>⡃</w:t>
      </w:r>
      <w:r>
        <w:rPr/>
        <w:t>槍彔ꅑ䌸녾㕾杈伪摉㭘辵畞쉃扃싂炮㥌䑃䁮뭤슩䡐䬱ㅥ瓂煗녵殱칌懂奫</w:t>
      </w:r>
      <w:r>
        <w:rPr/>
        <w:t>Ⱔ⩷</w:t>
      </w:r>
      <w:r>
        <w:rPr/>
        <w:t>녱슏硒湨乧吵帱渨캱⛂啧頳녙元쉞橊塷⛂瑌䵾係뽉繮쉵匨숹㥤⑑塌㧂椭硉⍅欩垏뭩旃뭌歱嫃갲㢵⪩囂堪슬</w:t>
      </w:r>
      <w:r>
        <w:rPr/>
        <w:t>꧂</w:t>
      </w:r>
      <w:r>
        <w:rPr/>
        <w:t>㣂䅦숫甲䐰弴숤撡慦痃⥆恢䆏暱獫毂䰶兏슥汨㊻♨砩쉊婺</w:t>
      </w:r>
      <w:r>
        <w:rPr/>
        <w:t>ꔻ</w:t>
      </w:r>
      <w:r>
        <w:rPr/>
        <w:t>䁴彺⼷㉲┩뽊敤숸ꍺ숬슩焣싂⍀ꄶ痂淂⺡㬶⪩卓⏂</w:t>
      </w:r>
      <w:r>
        <w:rPr/>
        <w:t>ꦱ</w:t>
      </w:r>
      <w:r>
        <w:rPr/>
        <w:t>숷㘴纘圯在滂쵨浚䬪䰶怹景焱ぺ⿂㘶㥞㐶䁪睮琰木煬氩⒬氶</w:t>
      </w:r>
      <w:r>
        <w:rPr/>
        <w:t>ꦘ</w:t>
      </w:r>
      <w:r>
        <w:rPr/>
        <w:t>禿숩ꅫ슻䐱ꌣ祗喵樸瀲㝬獧煳⩫奐⽄걞撵刦</w:t>
      </w:r>
      <w:r>
        <w:rPr/>
        <w:t>ꖬ</w:t>
      </w:r>
      <w:r>
        <w:rPr/>
        <w:t>깺熥祡⽮湷㉉䤹녦迎廂樬䑤䖵祈</w:t>
      </w:r>
      <w:r>
        <w:rPr/>
        <w:t>ⴱ</w:t>
      </w:r>
      <w:r>
        <w:rPr/>
        <w:t>氭묷뭳⧃숩场ㅦ穧欩䑯䙯彫</w:t>
      </w:r>
      <w:r>
        <w:rPr/>
        <w:t>Ⱝ</w:t>
      </w:r>
      <w:r>
        <w:rPr/>
        <w:t>쉆</w:t>
      </w:r>
      <w:r>
        <w:rPr/>
        <w:t>⢮</w:t>
      </w:r>
      <w:r>
        <w:rPr/>
        <w:t>戽彺垩㡹칤并⺱単슮也㣂㝘題♍⭓㙴略㣍䵞⩅썠琨쉘</w:t>
      </w:r>
      <w:r>
        <w:rPr/>
        <w:t>ⲻ</w:t>
      </w:r>
      <w:r>
        <w:rPr/>
        <w:t>佨슩㇍뗃䍫攩땈㐥兒␽輱儽嘴䈣圴㙅穸杋㭳塗眨⍒썲䧂爦♋姂棂숨땡矎캬吣幭뽐啕杊ꍅ怣步挸愪啹䍇敉썕㜷甴㘬哂彳䁶쵎㭒䭞䝕</w:t>
      </w:r>
      <w:r>
        <w:rPr/>
        <w:t>⡖</w:t>
      </w:r>
      <w:r>
        <w:rPr/>
        <w:t>㔳땨넨쉸䉀佺㍑♯焣췃塑愮柂ㅳ슏幌⍢汲癵㉏쉑땫歳㔻噟潺㕅㠶슻㋂歴帰⩕儳檘㕔揂洭쉅</w:t>
      </w:r>
      <w:r>
        <w:rPr/>
        <w:t>Ɐ</w:t>
      </w:r>
      <w:r>
        <w:rPr/>
        <w:t>攬㝫갩熵ꍐ晙⌺숣輪兡眴ㅘ擎㨮슩噦</w:t>
      </w:r>
      <w:r>
        <w:rPr/>
        <w:t>ꤺⓎ</w:t>
      </w:r>
      <w:r>
        <w:rPr/>
        <w:t>㭯ㅞ泂⩑㩠쉅⹉쉙䩄뽈猽怲쉰싂깭䆏繶쉧뭢쉺</w:t>
      </w:r>
      <w:r>
        <w:rPr/>
        <w:t>ꥌ</w:t>
      </w:r>
      <w:r>
        <w:rPr/>
        <w:t>슘幎싃煇杶ꏃ唷▩䅏睤㬭♦䬽癴琸㖻ꅞ懎厵忂昤썡쉊䅘쉦䯂济䃂</w:t>
      </w:r>
      <w:r>
        <w:rPr/>
        <w:t>ꥉ</w:t>
      </w:r>
      <w:r>
        <w:rPr/>
        <w:t>쉶繥쉮䀣砨䰶숸쉥ㄩ쉫恅睁⩟놿쵠ꅎ㠻춿帱䭈㩱兏祪煊䍐⤬⪩墘㝵⥪姂繐ㄵ슡儱숭神</w:t>
      </w:r>
      <w:r>
        <w:rPr/>
        <w:t>⠪</w:t>
      </w:r>
      <w:r>
        <w:rPr/>
        <w:t>갊枻⥐硒檬컂珂ㄷ洲棂弰䶡濂⩈싂</w:t>
      </w:r>
      <w:r>
        <w:rPr/>
        <w:t>ⲏ</w:t>
      </w:r>
      <w:r>
        <w:rPr/>
        <w:t>软깰剄䅞췂颮䈸쵃瑁䝧奓䀪㓂毃㭴䈪畺材煟帩挽䪬犏輣恊</w:t>
      </w:r>
      <w:r>
        <w:rPr/>
        <w:t>⢵</w:t>
      </w:r>
      <w:r>
        <w:rPr/>
        <w:t>普䱮朴〷䚣뽣噔깇⍆刻䅆湡䵰捾獯倮噃廂겘㡆䧂갴⥾쉷摤⪮礤杳奮</w:t>
      </w:r>
      <w:r>
        <w:rPr/>
        <w:t>ꔵ</w:t>
      </w:r>
      <w:r>
        <w:rPr/>
        <w:t>쉔倴䪩䗂⬮䨳䚡쉋怷</w:t>
      </w:r>
      <w:r>
        <w:rPr/>
        <w:t>⠬</w:t>
      </w:r>
      <w:r>
        <w:rPr/>
        <w:t>吨捐奈</w:t>
      </w:r>
      <w:r>
        <w:rPr/>
        <w:t>⡊</w:t>
      </w:r>
      <w:r>
        <w:rPr/>
        <w:t>攷渺睠䄹摰楙墡㌥主㙒催浞촸矎⍾깣啁稣㔷넮숳䡺⼲㣃쉤㉆䉖頮䔤䁕㦘牥믂</w:t>
      </w:r>
      <w:r>
        <w:rPr/>
        <w:t>⡅</w:t>
      </w:r>
      <w:r>
        <w:rPr/>
        <w:t>橹渳㡒䍅祩坲偑温쉙</w:t>
      </w:r>
      <w:r>
        <w:rPr/>
        <w:t>ꕖ</w:t>
      </w:r>
      <w:r>
        <w:rPr/>
        <w:t>무⬲䁶摥䁂䱐朸㍩晤礤䢩격ォ撩䮏ꍹ▘徏⥂毂츭</w:t>
      </w:r>
      <w:r>
        <w:rPr/>
        <w:t>⡁</w:t>
      </w:r>
      <w:r>
        <w:rPr/>
        <w:t>橈憏幑쉣</w:t>
      </w:r>
      <w:r>
        <w:rPr/>
        <w:t>ꥐ</w:t>
      </w:r>
      <w:r>
        <w:rPr/>
        <w:t>帷⨵䴺㘤㩭┴숪䘫为㚥儮㝓䱋뿂支쵌嘹䖣칆싂猳䐷硡쉬妩⍦☽湤㛍眫⵮╫쌣⑔땬</w:t>
      </w:r>
      <w:r>
        <w:rPr/>
        <w:t>ꕓ</w:t>
      </w:r>
      <w:r>
        <w:rPr/>
        <w:t>祤㤫</w:t>
      </w:r>
      <w:r>
        <w:rPr/>
        <w:t>⡔</w:t>
      </w:r>
      <w:r>
        <w:rPr/>
        <w:t>兾⹬熩䉱濂</w:t>
      </w:r>
      <w:r>
        <w:rPr/>
        <w:t>⠻</w:t>
      </w:r>
      <w:r>
        <w:rPr/>
        <w:t>版堪㬶㉴瑃㒮堹䩞ꍃ㵍㇂</w:t>
      </w:r>
      <w:r>
        <w:rPr/>
        <w:t>ꤴ</w:t>
      </w:r>
      <w:r>
        <w:rPr/>
        <w:t>嘯晴⵳</w:t>
      </w:r>
      <w:r>
        <w:rPr/>
        <w:t>ⱳ</w:t>
      </w:r>
      <w:r>
        <w:rPr/>
        <w:t>䡸숺䩓主㙈숪牓牕煅䠦䤤潂嘰⒣塤숹⻂楩听ꥦ㐣䘺⫂颻奐硵塆뽋싂皥㑱濂숣浦땞甮쉇숬칅䫃手㵟㭊숣</w:t>
      </w:r>
      <w:r>
        <w:rPr/>
        <w:t>ꤷ</w:t>
      </w:r>
      <w:r>
        <w:rPr/>
        <w:t>捧欰䑧挥쉎슩洫</w:t>
      </w:r>
      <w:r>
        <w:rPr/>
        <w:t>ⱁ</w:t>
      </w:r>
      <w:r>
        <w:rPr/>
        <w:t>扱쉋㔸伸땺搪숮쉆</w:t>
      </w:r>
      <w:r>
        <w:rPr/>
        <w:t>Ⱪ</w:t>
      </w:r>
      <w:r>
        <w:rPr/>
        <w:t>彑猶</w:t>
      </w:r>
      <w:r>
        <w:rPr/>
        <w:t>⡋</w:t>
      </w:r>
      <w:r>
        <w:rPr/>
        <w:t>격穷뽱</w:t>
      </w:r>
      <w:r>
        <w:rPr/>
        <w:t>ⵑ</w:t>
      </w:r>
      <w:r>
        <w:rPr/>
        <w:t>숻껍华堶⑄</w:t>
      </w:r>
      <w:r>
        <w:rPr/>
        <w:t>꧂⛎</w:t>
      </w:r>
      <w:r>
        <w:rPr/>
        <w:t>뽏慩甶傩沩⽄</w:t>
      </w:r>
      <w:r>
        <w:rPr/>
        <w:t>Ɫ</w:t>
      </w:r>
      <w:r>
        <w:rPr/>
        <w:t>ꅢ</w:t>
      </w:r>
      <w:r>
        <w:rPr/>
        <w:t>⡵</w:t>
      </w:r>
      <w:r>
        <w:rPr/>
        <w:t>쉗넽瀶쉧䶮㛎ꥹ썏⌤䝳䜽ꌨネ쉡瞱猶䭟托⍨</w:t>
      </w:r>
      <w:r>
        <w:rPr/>
        <w:t>ꔫ</w:t>
      </w:r>
      <w:r>
        <w:rPr/>
        <w:t>噃䕎伲扤晡싂桹噥䅩敧碩呁뭃䜴㌯咱䑙稽ꄲ㑬⨴潥㛂⎏껂</w:t>
      </w:r>
      <w:r>
        <w:rPr/>
        <w:t>ꕺ</w:t>
      </w:r>
      <w:r>
        <w:rPr/>
        <w:t>炩</w:t>
      </w:r>
      <w:r>
        <w:rPr/>
        <w:t>ꦩ</w:t>
      </w:r>
      <w:r>
        <w:rPr/>
        <w:t>쉥䀽▏ꍁ</w:t>
      </w:r>
      <w:r>
        <w:rPr/>
        <w:t>ꦩ┶</w:t>
      </w:r>
      <w:r>
        <w:rPr/>
        <w:t>㫂瑹㙵泂뾩愦ꍪ뽵⍤</w:t>
      </w:r>
      <w:r>
        <w:rPr/>
        <w:t>ꦮ</w:t>
      </w:r>
      <w:r>
        <w:rPr/>
        <w:t>䅙侮婴儣础怴飂⥩㶘乨⪩㚻㟂썙㶱圥嘱䕲唻瑃噾㍍凂숤ㅥ갶쉴攮䕍ꥦ쉙䶮瘸⨪⨬㥃ぃ䵓</w:t>
      </w:r>
      <w:r>
        <w:rPr/>
        <w:t>ⴰ⑺</w:t>
      </w:r>
      <w:r>
        <w:rPr/>
        <w:t>㥒曂썂帴⨪硎恊㆏丶潶墬㶩⸩㯎䝰窮⩆따廂塵쉬穴晓縻㚣婲⽹欩乆䔮廂쵊乯儶䧂⪬桠숴㝐䵅癹뼫䭂䧂넷♺䚥漹䙷頥쉱</w:t>
      </w:r>
      <w:r>
        <w:rPr/>
        <w:t>⠥</w:t>
      </w:r>
      <w:r>
        <w:rPr/>
        <w:t>㵗숺枬歞⸶捭䋂硅⛂颩꺘轉の⦘쉩礳然垥㙐쉮浺</w:t>
      </w:r>
      <w:r>
        <w:rPr/>
        <w:t>ꕫ</w:t>
      </w:r>
      <w:r>
        <w:rPr/>
        <w:t>漮⿃ꍚ㉤땏䕗⥌쉂㑾磍䅦걶쵕塯䉩䓎⿍䩪㧍幔⴩쉠礮쏂㤻쵁托慷⑯番㉈挊曂睶㛂</w:t>
      </w:r>
      <w:r>
        <w:rPr/>
        <w:t>ꥌ</w:t>
      </w:r>
      <w:r>
        <w:rPr/>
        <w:t>긩堷⩟䵘녾숯곂䫂♍啞㗂潠轲婄輦桵㑩䀬湢썑⨪稥⭡䀫搰㋂䅊冘穸䍑輹兺喘䙹㭱穂슏ꍅ㭹⻂땆癸廂廍숫轔幑呰</w:t>
      </w:r>
      <w:r>
        <w:rPr/>
        <w:t>ꤺ</w:t>
      </w:r>
      <w:r>
        <w:rPr/>
        <w:t>坘燂뽇働♅⥇䩩積桊瑲䁁䀬倨ꍘ쉅卆㬳녢싂扟⥠桄涻䍵䕷╤湃穭㊥컂㵒撻</w:t>
      </w:r>
      <w:r>
        <w:rPr/>
        <w:t>⢱</w:t>
      </w:r>
      <w:r>
        <w:rPr/>
        <w:t>百⿎琽䇃⩑뮱</w:t>
      </w:r>
      <w:r>
        <w:rPr/>
        <w:t>ꖏ</w:t>
      </w:r>
      <w:r>
        <w:rPr/>
        <w:t>묤婳║䚬桩頱숦습㕑墱掬割䝾䏎䭕䍈곃䄲愤畅啰彇仂捡硉晞╌숱獎猹䱩녥䥯┰睵䶿⏃彣ꆡ놘煌塗顨䁭⑏♄䨫㴭煐딫㮬潣쉌겥癊輳䶩浳汣䁇慣啙쉳⛂昨噣婍㗂칰䑆쉢䕾ꥶ숣䌳偄</w:t>
      </w:r>
      <w:r>
        <w:rPr/>
        <w:t>ꕋ</w:t>
      </w:r>
      <w:r>
        <w:rPr/>
        <w:t>ꏂ⽺⍂橓曂幢彅䵟슿き싂䨮꤮䠩㟃ㅶ䕏煷纱惂⾵싂䛂㥚쵥煤㭆꥘殏ꄫ師습⬣唹⍍㵁㫂獷利䵀捃参놩㝾㭺洭땡氪쉫䥀㥃獣汓業⼸㕢⴫棂싂쉦恋ꆱ垵畋쉰⨲轹䥨丳污쵖㜳ㅨ輪㡞䩋刮捕</w:t>
      </w:r>
      <w:r>
        <w:rPr/>
        <w:t>ꦡ</w:t>
      </w:r>
      <w:r>
        <w:rPr/>
        <w:t>䆵䄰쉷浌盂숱</w:t>
      </w:r>
      <w:r>
        <w:rPr/>
        <w:t>ꤽ</w:t>
      </w:r>
      <w:r>
        <w:rPr/>
        <w:t>礲쉚ꥳ⭬뼽匭溱䵱걶冱杯쉗</w:t>
      </w:r>
      <w:r>
        <w:rPr/>
        <w:t>ⰱ</w:t>
      </w:r>
      <w:r>
        <w:rPr/>
        <w:t>㤲䕳깁䥣</w:t>
      </w:r>
      <w:r>
        <w:rPr/>
        <w:t>꧍</w:t>
      </w:r>
      <w:r>
        <w:rPr/>
        <w:t>璩䌷㜳縥偆桋ㄶ䃂縪♂猪礥辬☳⨯㷂</w:t>
      </w:r>
      <w:r>
        <w:rPr/>
        <w:t>ⱔ</w:t>
      </w:r>
      <w:r>
        <w:rPr/>
        <w:t>ꕦ</w:t>
      </w:r>
      <w:r>
        <w:rPr/>
        <w:t>뇂歅싍슘녒顚⩡㵇獐烂ㄨ噫捲쉾뭋⴪飂╠䅷扥灂穸瑆숴破㗂湠䐦彋♮㦏摹总灴⽵㉌⨰쉇걶⤲ひ䄪땹㝱秂瀪ꅹ炮싍깃彙갹倵䑯町㥫療㡀唭쉢☭澮⩳䱎纵촣꥚⬰㵖暣匦繅⫂〰䍸匮ꥭ灣愪救祤쉑곂䐨嘩春癆⍦璥㗂湨朲頤坶飍慪偑打党顫㎱⍅◎䵚숰愪擂⫂欮䐬䵫渪╅顃䴶</w:t>
      </w:r>
      <w:r>
        <w:rPr/>
        <w:t>ꤨ</w:t>
      </w:r>
      <w:r>
        <w:rPr/>
        <w:t>慹櫂㉠쉱㩣暩䠸樣敬梘䏂캏䂣奲</w:t>
      </w:r>
      <w:r>
        <w:rPr/>
        <w:t>Ⱕ</w:t>
      </w:r>
      <w:r>
        <w:rPr/>
        <w:t>溻Ⓜ嫍⩎矂㶥濎が⿂㡡㵤牱歹䬴갨戣깨櫂湉㌵䱌␳ㅭ橏畳넴㶥坄浦䭊拂</w:t>
      </w:r>
      <w:r>
        <w:rPr/>
        <w:t>⡱⍅</w:t>
      </w:r>
      <w:r>
        <w:rPr/>
        <w:t>㕚涬</w:t>
      </w:r>
      <w:r>
        <w:rPr/>
        <w:t>꧂</w:t>
      </w:r>
      <w:r>
        <w:rPr/>
        <w:t>ꌤ묶뮡圲洹婃䵷扤㴰睳核玮☫싂䵘杮쉫㑸愭㇂顶爴⫂⤥䙠匳㥯戭</w:t>
      </w:r>
      <w:r>
        <w:rPr/>
        <w:t>⡈</w:t>
      </w:r>
      <w:r>
        <w:rPr/>
        <w:t>浱䁦䉯ㅅ䢿쉁攫擂䵤掱䕾썎䕬界婓</w:t>
      </w:r>
      <w:r>
        <w:rPr/>
        <w:t>ⰳ</w:t>
      </w:r>
      <w:r>
        <w:rPr/>
        <w:t>ꍒ⤨⺘暻忂</w:t>
      </w:r>
      <w:r>
        <w:rPr/>
        <w:t>ⰺ</w:t>
      </w:r>
      <w:r>
        <w:rPr/>
        <w:t>⿃딊쉈湰来츻뼯姂숳ꏂ夹㶬</w:t>
      </w:r>
      <w:r>
        <w:rPr/>
        <w:t>ꗂ</w:t>
      </w:r>
      <w:r>
        <w:rPr/>
        <w:t>䕸䪩칯秂㨩氩꺥䁁澩犬䒡쉏⑥卾䯍滂癐껂⿂塷樥砺堻牰怸⩳帴堺</w:t>
      </w:r>
      <w:r>
        <w:rPr/>
        <w:t>⡙</w:t>
      </w:r>
      <w:r>
        <w:rPr/>
        <w:t>쉐䑹斬儯捁轵儰恢槂年㍑⨪㴷捪갻刯⒘甸㷂䦘쉖株㙅琮䤦㎣刳癭⶿摒幋㤲슩</w:t>
      </w:r>
      <w:r>
        <w:rPr/>
        <w:t>ꤻ</w:t>
      </w:r>
      <w:r>
        <w:rPr/>
        <w:t>卪䵟䁮稩쉰㔫桖杶晪땥</w:t>
      </w:r>
      <w:r>
        <w:rPr/>
        <w:t>ꤰ</w:t>
      </w:r>
      <w:r>
        <w:rPr/>
        <w:t>䦬攱습瀣</w:t>
      </w:r>
      <w:r>
        <w:rPr/>
        <w:t>ꗂ</w:t>
      </w:r>
      <w:r>
        <w:rPr/>
        <w:t>礨唨奸⽄氶溵槂旂杀</w:t>
      </w:r>
      <w:r>
        <w:rPr/>
        <w:t>ⱞ</w:t>
      </w:r>
      <w:r>
        <w:rPr/>
        <w:t>桬㖏䑡䳂쉦桁曎飂</w:t>
      </w:r>
      <w:r>
        <w:rPr/>
        <w:t>꤬</w:t>
      </w:r>
      <w:r>
        <w:rPr/>
        <w:t>獇䖥嫂愩偓畷慸숦▩䍸⽡쌷㫂扡껂䨤䈴쉴瑯㑖슻쉺</w:t>
      </w:r>
      <w:r>
        <w:rPr/>
        <w:t>꧃</w:t>
      </w:r>
      <w:r>
        <w:rPr/>
        <w:t>爸⯂</w:t>
      </w:r>
      <w:r>
        <w:rPr/>
        <w:t>⣃</w:t>
      </w:r>
      <w:r>
        <w:rPr/>
        <w:t>싂═␰䩚㈵䉎伭歙숥⍾竎㩶쉹摸</w:t>
      </w:r>
      <w:r>
        <w:rPr/>
        <w:t>⡔</w:t>
      </w:r>
      <w:r>
        <w:rPr/>
        <w:t>䄦</w:t>
      </w:r>
      <w:r>
        <w:rPr/>
        <w:t>꤭</w:t>
      </w:r>
      <w:r>
        <w:rPr/>
        <w:t>灄〉뽖䡚潊䏃挽矂놡录컂八䘦╒慘剎䵭</w:t>
      </w:r>
      <w:r>
        <w:rPr/>
        <w:t>ꖩ⤻</w:t>
      </w:r>
      <w:r>
        <w:rPr/>
        <w:t>坐摵䜴侣숱</w:t>
      </w:r>
      <w:r>
        <w:rPr/>
        <w:t>⡘</w:t>
      </w:r>
      <w:r>
        <w:rPr/>
        <w:t>犻栯嚱⽸㬮暩煏䥮깕慟割恦쉱䷂</w:t>
      </w:r>
      <w:r>
        <w:rPr/>
        <w:t>⡄</w:t>
      </w:r>
      <w:r>
        <w:rPr/>
        <w:t>婡䂡䵙⍪ꅶ嫃╖꥘壎瘮슿潞敬ㄲ䔥悏你깶뗂晘栮</w:t>
      </w:r>
      <w:r>
        <w:rPr/>
        <w:t>ⶬ</w:t>
      </w:r>
      <w:r>
        <w:rPr/>
        <w:t>呚奇扷㑵擂쉗戳䚥쵞</w:t>
      </w:r>
      <w:r>
        <w:rPr/>
        <w:t>ꤽ</w:t>
      </w:r>
      <w:r>
        <w:rPr/>
        <w:t>噕⯂涵쉖䁋♡㪡숰믂绂쵤獃기촴塰绂窿捭圸牚⽆浭唪쉟倮쉪歱ㄸ幣䍙㙞⎱瞱嚣㴣걭彳呦庥</w:t>
      </w:r>
      <w:r>
        <w:rPr/>
        <w:t>ꕙ</w:t>
      </w:r>
      <w:r>
        <w:rPr/>
        <w:t>瘫䤯⬦汌䈩扉썱橎祪拍竍咩㥺숯硩轨쉟</w:t>
      </w:r>
      <w:r>
        <w:rPr/>
        <w:t>ꕙ</w:t>
      </w:r>
      <w:r>
        <w:rPr/>
        <w:t>堪⵴嘲깂뭇畎㶱䫂㉮爷迂㈸穦쉨쵞쉉䕈べ摮䝱</w:t>
      </w:r>
      <w:r>
        <w:rPr/>
        <w:t>ꕘ</w:t>
      </w:r>
      <w:r>
        <w:rPr/>
        <w:t>쉖썫怣쵂燂䑲믃䍞묪轚</w:t>
      </w:r>
      <w:r>
        <w:rPr/>
        <w:t>ꤪ⚮</w:t>
      </w:r>
      <w:r>
        <w:rPr/>
        <w:t>Ⳃ</w:t>
      </w:r>
      <w:r>
        <w:rPr/>
        <w:t>唺癈䁥⩮歴쉹⮡濂</w:t>
      </w:r>
      <w:r>
        <w:rPr/>
        <w:t>ⵑ</w:t>
      </w:r>
      <w:r>
        <w:rPr/>
        <w:t>㉞瑨䋂穏䱚瞿㍫䀳佨</w:t>
      </w:r>
      <w:r>
        <w:rPr/>
        <w:t>ꥅ</w:t>
      </w:r>
      <w:r>
        <w:rPr/>
        <w:t>媘⨫繹䑳烂が硫砱婠⨬⥭㕅潋繋싃숪슩䙩䝂⧂믂憥剠쉏쉥믂晞㴥뽣⼸徿檻潟捞싂㡒浊⬲䲵倦扑未癆㪬塴딨까䡚濂숰䨦슣䕴颣洺桵䁭柃뽙壂嗂婸獞伷穋⬷⾮䣂숫䱆平湏穈汱廂⍮쉇琣楣塠噗勍</w:t>
      </w:r>
      <w:r>
        <w:rPr/>
        <w:t>ꤹ</w:t>
      </w:r>
      <w:r>
        <w:rPr/>
        <w:t>㜷숣洮㑬佒憮彨ꥫ뽞輶䱔쉺䚵칊ネ䙤游충䙲兹畩</w:t>
      </w:r>
      <w:r>
        <w:rPr/>
        <w:t>ⷂ</w:t>
      </w:r>
      <w:r>
        <w:rPr/>
        <w:t>ꥱ䤬䅌䑥汫恠䍲숷♬睓㬲쎮⽐쵺ㅃ离坕♈殮숶朱商䤭䛂熘촭劥慀뽹搱奒⻂㵭獁㫂留녈뗂</w:t>
      </w:r>
      <w:r>
        <w:rPr/>
        <w:t>ꦻ</w:t>
      </w:r>
      <w:r>
        <w:rPr/>
        <w:t>䁒獰塺</w:t>
      </w:r>
      <w:r>
        <w:rPr/>
        <w:t>Ⳃ</w:t>
      </w:r>
      <w:r>
        <w:rPr/>
        <w:t>뽎쉥瑒䩢깃㕣偪</w:t>
      </w:r>
      <w:r>
        <w:rPr/>
        <w:t>ⱙ</w:t>
      </w:r>
      <w:r>
        <w:rPr/>
        <w:t>縮녃ꏂ㐥佤此</w:t>
      </w:r>
      <w:r>
        <w:rPr/>
        <w:t>ⵠ⫂</w:t>
      </w:r>
      <w:r>
        <w:rPr/>
        <w:t>㉍ꥹ⬶轑숤</w:t>
      </w:r>
      <w:r>
        <w:rPr/>
        <w:t>ꥊ╫</w:t>
      </w:r>
      <w:r>
        <w:rPr/>
        <w:t>ㅟ湢㌱떏쉀ꌊ伨穚㧂숳쉂뽷쏂之摍기㯂㝕㩩쵙擎参ꄪ剰戭攬놘呎輯佂䁯⹩嚘䱨ꅗ冥</w:t>
      </w:r>
      <w:r>
        <w:rPr/>
        <w:t>꧂</w:t>
      </w:r>
      <w:r>
        <w:rPr/>
        <w:t>嘤ふ匽쉙녪熿쉏柎䔸幵♀㵓哂㥎浬䫂欶坋䑵污</w:t>
      </w:r>
      <w:r>
        <w:rPr/>
        <w:t>⡎</w:t>
      </w:r>
      <w:r>
        <w:rPr/>
        <w:t>䱲㮘浲矃殬彳癄歒弤剆㫂</w:t>
      </w:r>
      <w:r>
        <w:rPr/>
        <w:t>⡄</w:t>
      </w:r>
      <w:r>
        <w:rPr/>
        <w:t>䭧嫂䝦呒㐻櫂剨忂倮湤示幣䡊</w:t>
      </w:r>
      <w:r>
        <w:rPr/>
        <w:t>⡱</w:t>
      </w:r>
      <w:r>
        <w:rPr/>
        <w:t>쉑湨瞣녌樹杁顩睎⩳⩩⩣쉆噒쉵쉖㴹㜳⩧썇偧⩮ヂ条砬␭拂⨩祣쉋溘橾ꄹ硈睅⍭摫敉䜶娥扒㡎䑸</w:t>
      </w:r>
      <w:r>
        <w:rPr/>
        <w:t>Ᵽ</w:t>
      </w:r>
      <w:r>
        <w:rPr/>
        <w:t>湗瓂㧃氻奥ꄸꇂ灠䵳摩䰬烂䝬湸彠剮녀㩏㨱去爺䳂䂮杍婪쉈䬨쉵䝔㩌灤ㅁ頦杯甦畅쉸異䷍</w:t>
      </w:r>
      <w:r>
        <w:rPr/>
        <w:t>⡸</w:t>
      </w:r>
      <w:r>
        <w:rPr/>
        <w:t>ⷂ</w:t>
      </w:r>
      <w:r>
        <w:rPr/>
        <w:t>숶쵰搥爰惂敊扡縤㖥縸⩸㩯顭䕊㠺槂歁䲵え䭊曂昰⍔湁匦⩠⦮朱㘰䅰汯奃浀⺣嘪昷녥䱾䍟割ꥶ䞡䄪檥ꍏ灐䑞⑨㍾焴쉴焤㵷㧂繃␱㑙健搦䐱䡕䡌㌯䂥슩摅⸴䑴䴪슡湗ぉ汈椲祲슘뾥瀯㥹싃쉓嚱딱뽙숰ㅨ쵹兖懂</w:t>
      </w:r>
      <w:r>
        <w:rPr/>
        <w:t>ⵯ⍠</w:t>
      </w:r>
      <w:r>
        <w:rPr/>
        <w:t>䱚㕾䄰灢ㄱ䱯ꍇ䐪슬乊竂玻</w:t>
      </w:r>
      <w:r>
        <w:rPr/>
        <w:t>꧂</w:t>
      </w:r>
      <w:r>
        <w:rPr/>
        <w:t>伳冥</w:t>
      </w:r>
      <w:r>
        <w:rPr/>
        <w:t>꥓</w:t>
      </w:r>
      <w:r>
        <w:rPr/>
        <w:t>쵀䒱䍬䔥杞䇍瑟䡋䳂穧</w:t>
      </w:r>
      <w:r>
        <w:rPr/>
        <w:t>Ⳃⱑ</w:t>
      </w:r>
      <w:r>
        <w:rPr/>
        <w:t>㍸總渽獇㑲䨶圶祷⨦卯牢伤썚桾頪售쉁䝂姍幭硓壂㖥堵嚥栩䉨漣䟃쉥挰呶帬椵朽彮挪䍤㭞춱䆩㭺䢬額攵⸻㛂䅆ꆬ氻숮⹋⩈癭頴傘꤮거♔繲穫㯂㵨ꄵ杯器ꥵ䌯쉏儸⤫仃쉋轳㡳䟃㌴彲澡숲頨㍀⍫䉓㔳쵨쉭넹瘫卢䉁쌽쵬㙬䘪畬橂╇숱温쉡獚숫썯牵╘低┪쵇⼪焨狎⩭坈仂⭟䐺庘쉅摬䆻뭚뼱潕ぁ㡘ꅀ彸浏㑷攲䥣匬䩞畯睰</w:t>
      </w:r>
      <w:r>
        <w:rPr/>
        <w:t>꧂</w:t>
      </w:r>
      <w:r>
        <w:rPr/>
        <w:t>㵎䰮ꅡ䕎砣㠽⍗獣冡扡⧂⫂怨㛂쉷晵獂习䡤摣⑳㐶䵡⽔ꅎ砩쉉뽨瑌쉊䃂⾬䏂朮玘⌰걆♶㖵㑟㍯쉩䰫</w:t>
      </w:r>
      <w:r>
        <w:rPr/>
        <w:t>ⱞ</w:t>
      </w:r>
      <w:r>
        <w:rPr/>
        <w:t>桲싎촬㓂ꥷ쎩颩⾘灸呬㫎惃奐숯窩떏嚻⍥꥕䟂嫂硚ꅧ兮ꅀ㍒圪縪䇍卬縱塕䂵協췃䈯䍒묵췂䒩秃漯頷楋칤쉹㜯䗂슩嘊䕅揂獍녘㈹瀥䱇</w:t>
      </w:r>
      <w:r>
        <w:rPr/>
        <w:t>꧂</w:t>
      </w:r>
      <w:r>
        <w:rPr/>
        <w:t>昮</w:t>
      </w:r>
      <w:r>
        <w:rPr/>
        <w:t>⡐</w:t>
      </w:r>
      <w:r>
        <w:rPr/>
        <w:t>刺彠濂梩쉘彐</w:t>
      </w:r>
      <w:r>
        <w:rPr/>
        <w:t>ꕥ☹⥩</w:t>
      </w:r>
      <w:r>
        <w:rPr/>
        <w:t>䘯浮游愣</w:t>
      </w:r>
      <w:r>
        <w:rPr/>
        <w:t>ⵔ</w:t>
      </w:r>
      <w:r>
        <w:rPr/>
        <w:t>朥⌵뿂</w:t>
      </w:r>
      <w:r>
        <w:rPr/>
        <w:t>ꥊ</w:t>
      </w:r>
      <w:r>
        <w:rPr/>
        <w:t>䠶㋂ꎏ摚⩡㕠䯂漹娴쉃⯂媿싂愽</w:t>
      </w:r>
      <w:r>
        <w:rPr/>
        <w:t>ꖩ</w:t>
      </w:r>
      <w:r>
        <w:rPr/>
        <w:t>穖쉇⹪琴䔳棍쉖抣塧囂싂䕱㍬䰹㝕⨹俍땪◂䱕</w:t>
      </w:r>
      <w:r>
        <w:rPr/>
        <w:t>⡾</w:t>
      </w:r>
      <w:r>
        <w:rPr/>
        <w:t>橊塪䘻忂걧⍙숴轗稻</w:t>
      </w:r>
      <w:r>
        <w:rPr/>
        <w:t>Ȿ</w:t>
      </w:r>
      <w:r>
        <w:rPr/>
        <w:t>ꥦ②偕䉙묩쉔쉏☽瑄걁⽊䣃⤽</w:t>
      </w:r>
      <w:r>
        <w:rPr/>
        <w:t>ꤤ</w:t>
      </w:r>
      <w:r>
        <w:rPr/>
        <w:t>㵦恙㛂唤澘ぃ䩲砥ぎ</w:t>
      </w:r>
      <w:r>
        <w:rPr/>
        <w:t>ⲡ♓</w:t>
      </w:r>
      <w:r>
        <w:rPr/>
        <w:t>潠䅣♦犬쵊淂䞘⭒싎딲抩澥믂䈹歷㮵썇⩶穓썵剀づ恶⶿⩚纏뽸繱</w:t>
      </w:r>
      <w:r>
        <w:rPr/>
        <w:t>ꤦ</w:t>
      </w:r>
      <w:r>
        <w:rPr/>
        <w:t>쉪㌷昦㍫쉣穋㵵쏎䬳⽎Ⓕ潵䏎槂쉁⑪</w:t>
      </w:r>
      <w:r>
        <w:rPr/>
        <w:t>ꤵ</w:t>
      </w:r>
      <w:r>
        <w:rPr/>
        <w:t>䉕ꌣ㋂䷂䩨勃촮畑䡏䐣偘歖亘⭫津喡㌺⯂縷娳깷伱</w:t>
      </w:r>
      <w:r>
        <w:rPr/>
        <w:t>ⱴ</w:t>
      </w:r>
      <w:r>
        <w:rPr/>
        <w:t>冩ꏂ澻ꅣꌴ两懎ꇂ懎䣂䵈顆</w:t>
      </w:r>
      <w:r>
        <w:rPr/>
        <w:t>꧂</w:t>
      </w:r>
      <w:r>
        <w:rPr/>
        <w:t>嚵</w:t>
      </w:r>
      <w:r>
        <w:rPr/>
        <w:t>ꥎ</w:t>
      </w:r>
      <w:r>
        <w:rPr/>
        <w:t>洦睈䀬捒䍢䡴㍇䕦䨴㕅啉쌪儤批儳穳◂捣䝉싎惍䆱깂启璏䝩䕑㍇䦘煕䕚⫂숬䞣㥐辮拂墩⤽當쉢싂䍄걮슏⍥⫂悻櫂칯䋂⮻쉘</w:t>
      </w:r>
      <w:r>
        <w:rPr/>
        <w:t>ⴽ</w:t>
      </w:r>
      <w:r>
        <w:rPr/>
        <w:t>塮숺占兟쉗쉳넰㭓眽洩晎㪘슡竂幦䇂꥕創參沣㥉썄㝉쉩儳쉡䀴㍏匤恣睑䁵楯ꄰ帽復睇䁶⮘湈䑐佈呡恈숶煇뭥殱딹㡲琶㑄숶䩞永坨싃싂愩슩渰曂</w:t>
      </w:r>
      <w:r>
        <w:rPr/>
        <w:t>ꥊ</w:t>
      </w:r>
      <w:r>
        <w:rPr/>
        <w:t>㑒⍸쉐</w:t>
      </w:r>
      <w:r>
        <w:rPr/>
        <w:t>ⵋ</w:t>
      </w:r>
      <w:r>
        <w:rPr/>
        <w:t>轗溥弸⨵旂뾮䭊쉫摸⽁浖겻깠㔯辥쉏當㈦偡⯂祓칸頺칱걦⩣瑥㘵空♩㈨㧂♏瀹徥垵⴨毃쌲㭮뾿⽹磂</w:t>
      </w:r>
      <w:r>
        <w:rPr/>
        <w:t>⡞⩢</w:t>
      </w:r>
      <w:r>
        <w:rPr/>
        <w:t>㙰쉶但杀幩녭䕩䜫뽓</w:t>
      </w:r>
      <w:r>
        <w:rPr/>
        <w:t>ꕞ</w:t>
      </w:r>
      <w:r>
        <w:rPr/>
        <w:t>쉸䭵狃硞䵾ꥪ頪슘ꥯ正捆</w:t>
      </w:r>
      <w:r>
        <w:rPr/>
        <w:t>ꤶ</w:t>
      </w:r>
      <w:r>
        <w:rPr/>
        <w:t>獳␨奠䦡湵祌쉖恗悥畵〰仂含ꍂ敺쉑橓母䤪樺䙬㕴氰숪쉌辿塆䘪쉳畊김</w:t>
      </w:r>
      <w:r>
        <w:rPr/>
        <w:t>ⱈ꥙</w:t>
      </w:r>
      <w:r>
        <w:rPr/>
        <w:t>쵀</w:t>
      </w:r>
      <w:r>
        <w:rPr/>
        <w:t>⡔</w:t>
      </w:r>
      <w:r>
        <w:rPr/>
        <w:t>煄〵슘쉰⻂</w:t>
      </w:r>
      <w:r>
        <w:rPr/>
        <w:t>ⶬ</w:t>
      </w:r>
      <w:r>
        <w:rPr/>
        <w:t>椰圦偎숱摞潮㵢䰪⮻汯桖쉒亘䘻떏⩦䡱晧灅⾬䌶嚡䉔㭆塌⚿汵쉫圷⵲⩎㥢䅧놿㝌㡃狂䁟朸䕭顑砸</w:t>
      </w:r>
      <w:r>
        <w:rPr/>
        <w:t>ꔮ</w:t>
      </w:r>
      <w:r>
        <w:rPr/>
        <w:t>眨⚥楱䉫洸慹潩啦丸⎱⥸䟂埍橶슣杴繀婥櫂响⩳繃䩟桑슏浄秂晋唽쉨䵣╬繌䗂㌷嘺칱繹呚ꇂ숱婂㘥땐쉐⭁㡥⵳顕朵숪䌸盂儳䐲䡅眊䭬♋╟䕤佶愸㐪싃斩㴭␦⽪䈴呄</w:t>
      </w:r>
      <w:r>
        <w:rPr/>
        <w:t>ꔲ</w:t>
      </w:r>
      <w:r>
        <w:rPr/>
        <w:t>桢敯敯繾㥤礤쉤慃땾ㆿ㴰係硌䙘쉭縺剠䒿桎캥㵸䤷え긦獟䚵슻깓땰싂颩埂坠畩㕔獊焪䡢圽싂㜣㜸乓</w:t>
      </w:r>
      <w:r>
        <w:rPr/>
        <w:t>ꗂ</w:t>
      </w:r>
      <w:r>
        <w:rPr/>
        <w:t>䙢䕶湔癤珂塸橥</w:t>
      </w:r>
      <w:r>
        <w:rPr/>
        <w:t>ꥊ</w:t>
      </w:r>
      <w:r>
        <w:rPr/>
        <w:t>쉧櫂盂狂瘷䩥懂樹怣</w:t>
      </w:r>
      <w:r>
        <w:rPr/>
        <w:t>ꥒ</w:t>
      </w:r>
      <w:r>
        <w:rPr/>
        <w:t>奶䁃䙄顷䍌</w:t>
      </w:r>
      <w:r>
        <w:rPr/>
        <w:t>ꤲ</w:t>
      </w:r>
      <w:r>
        <w:rPr/>
        <w:t>橍깄䂱湣歱㨪숷⏂乔꥘戶⥭녱뭁佸啶桄⑃振繤忂녧숺㡰㍥廂癴䷍溩祉係쉎쌪쵉㈬慸㕇婙偾⩒繰焻♙樸䁱獢恀辩⩧㛎싂ㅧ⨳兺砷쉺</w:t>
      </w:r>
      <w:r>
        <w:rPr/>
        <w:t>ꥏ</w:t>
      </w:r>
      <w:r>
        <w:rPr/>
        <w:t>㏂偌䨮䕑칂㉗椰갪쉬坰溥㩤ぃ꺩㛂</w:t>
      </w:r>
      <w:r>
        <w:rPr/>
        <w:t>ⵒ</w:t>
      </w:r>
      <w:r>
        <w:rPr/>
        <w:t>㥳楊㴻汙⨻숯쉵䲱걅촲숻꺣ꅾ싂䕘㵒싂</w:t>
      </w:r>
      <w:r>
        <w:rPr/>
        <w:t>ꕀ◂</w:t>
      </w:r>
      <w:r>
        <w:rPr/>
        <w:t>婧㵍橰㟂唨奯쉫皩矍劘㧂瓂䅺쉦썘ㄺ</w:t>
      </w:r>
      <w:r>
        <w:rPr/>
        <w:t>ꤦ</w:t>
      </w:r>
      <w:r>
        <w:rPr/>
        <w:t>浫</w:t>
      </w:r>
      <w:r>
        <w:rPr/>
        <w:t>ⱬ</w:t>
      </w:r>
      <w:r>
        <w:rPr/>
        <w:t>㐥瑂獢幭幯걄サ啃扸徥ꆥ珂㪩䶵㡞ꍧ牓瀣⨴懂乔쵈䨷넦㒮汨⑯⽏</w:t>
      </w:r>
      <w:r>
        <w:rPr/>
        <w:t>ⲵ</w:t>
      </w:r>
      <w:r>
        <w:rPr/>
        <w:t>㆘䱁癗㔴슏䕫町春欱杈䙂⛂剃敳礸㘻䭆뿍䡢䌤䑂⭯伤⥫ㅵ㍪夻焱㠯也䚵</w:t>
      </w:r>
      <w:r>
        <w:rPr/>
        <w:t>꧂</w:t>
      </w:r>
      <w:r>
        <w:rPr/>
        <w:t>䁘♱潃恮뭶灂</w:t>
      </w:r>
      <w:r>
        <w:rPr/>
        <w:t>ⰱ⠪</w:t>
      </w:r>
      <w:r>
        <w:rPr/>
        <w:t>䯂䌺⚥摙╎縮㨲숴쌱傿뼦⏂㴪⤵涬礻걮ꍰ瞘㕂剔䔮㭊㍮쉕땨庡曂쉒䱣쉾䦩⵷⽥ㄩ⮮狂숨䠳싎欭奙뭩䩑⿂氪窩㍈㚣ꇂ㑱⼦橑彵숩忂䡓徘녫幹쉯䭑楎溬䵆䁀㜹楾䍪平믂䁉慔湊쉸婷役⬮깥뭆顬䔯乣塗〹橖䓃䉸彙㔩䐣䄱睁爽夨坐歨슱扶쉆ꅅ欷港乏淂䀻夲祎⾣╶犻卙╫쉱</w:t>
      </w:r>
      <w:r>
        <w:rPr/>
        <w:t>Ɫ</w:t>
      </w:r>
      <w:r>
        <w:rPr/>
        <w:t>睾따楅擂牁땞깦懂摳◂㑣枏ꅶ걅硣窥⬪㵫唱湱䍩䦱㉮␷</w:t>
      </w:r>
      <w:r>
        <w:rPr/>
        <w:t>꧂</w:t>
      </w:r>
      <w:r>
        <w:rPr/>
        <w:t>⽱揂딸轳佫盂帳洪⵪盂녏漽偍걭딮쉎</w:t>
      </w:r>
      <w:r>
        <w:rPr/>
        <w:t>ꤽ</w:t>
      </w:r>
      <w:r>
        <w:rPr/>
        <w:t>殩㑣穎䉆䤦圽䝗到歈㙟捹熣숸噗䃂⾱晊</w:t>
      </w:r>
      <w:r>
        <w:rPr/>
        <w:t>ꕾ</w:t>
      </w:r>
      <w:r>
        <w:rPr/>
        <w:t>顄⩔숤炡問柎쉎䥕湱势朸敧䷂祑䑅䗂㥅慓썔㙦慡슥䍇</w:t>
      </w:r>
      <w:r>
        <w:rPr/>
        <w:t>ꥃ</w:t>
      </w:r>
      <w:r>
        <w:rPr/>
        <w:t>怮㬭쉨ꏂ壂㇂䆱佀平㠥幌⾣洬⩯佖垩䅂쉒</w:t>
      </w:r>
      <w:r>
        <w:rPr/>
        <w:t>ⴹ</w:t>
      </w:r>
      <w:r>
        <w:rPr/>
        <w:t>㵥㐷䕠</w:t>
      </w:r>
      <w:r>
        <w:rPr/>
        <w:t>⡹</w:t>
      </w:r>
      <w:r>
        <w:rPr/>
        <w:t>䔦</w:t>
      </w:r>
      <w:r>
        <w:rPr/>
        <w:t>꤯</w:t>
      </w:r>
      <w:r>
        <w:rPr/>
        <w:t>撻佂뽢慠㜹ꍾ⑷䫂ꥲ眵教칄䩪䉆席㩳秂숣剬쉩扒䡲劥づ</w:t>
      </w:r>
      <w:r>
        <w:rPr/>
        <w:t>ꔊ</w:t>
      </w:r>
      <w:r>
        <w:rPr/>
        <w:t>䡞걶쉒睙〉哂晘ㅧ</w:t>
      </w:r>
      <w:r>
        <w:rPr/>
        <w:t>⢿Ⓝ</w:t>
      </w:r>
      <w:r>
        <w:rPr/>
        <w:t>橍㌯卭쉪䙶敏쉠圫걗妮潋⾏纥䰽颏䮘瑫䥶쉣汣</w:t>
      </w:r>
      <w:r>
        <w:rPr/>
        <w:t>ꗃ</w:t>
      </w:r>
      <w:r>
        <w:rPr/>
        <w:t>橰唲숤땱亏噮숵깾顸䍟全瘬쉙橄슏⫂⍙⏃쉤깏䌷걩ま奄</w:t>
      </w:r>
      <w:r>
        <w:rPr/>
        <w:t>ꕷ</w:t>
      </w:r>
      <w:r>
        <w:rPr/>
        <w:t>儲輵ꄵ╯佯橃硤쉍娳積稥㵌㤩磂䢵♋眻䤱湥䢏穔偹僂쉍䊩唩扣䯂쉹汗婲丬쉉䦩⴩頪</w:t>
      </w:r>
      <w:r>
        <w:rPr/>
        <w:t>⡲</w:t>
      </w:r>
      <w:r>
        <w:rPr/>
        <w:t>㊵䥩쵈䰺㡵䈰䦵⾵䱃깭湨⥢噄</w:t>
      </w:r>
      <w:r>
        <w:rPr/>
        <w:t>ꕠ</w:t>
      </w:r>
      <w:r>
        <w:rPr/>
        <w:t>徏슡쵳儯슿쉪㝐婳쉲甯땕伺싂攥亿绂ꅹ䍎촪祟⑕Ⓙ䕭硁쉺긨嘺务슱⽬楯쏍</w:t>
      </w:r>
      <w:r>
        <w:rPr/>
        <w:t>꤭</w:t>
      </w:r>
      <w:r>
        <w:rPr/>
        <w:t>恾䵥쉤縣㘶ꌴ奃卐㋂깤硆殮쉺偡쉟橢嘲䙴䑯摞瀱ㄷ潄⍎殩㋍쉶쵈㥄䓍⩢特武☱䩒</w:t>
      </w:r>
      <w:r>
        <w:rPr/>
        <w:t>ꦩ⛂</w:t>
      </w:r>
      <w:r>
        <w:rPr/>
        <w:t>颥摢㥹쉌恨ꏂ㡤</w:t>
      </w:r>
      <w:r>
        <w:rPr/>
        <w:t>ⵁ⍅</w:t>
      </w:r>
      <w:r>
        <w:rPr/>
        <w:t>偖䐹䵤瑑敧汲쉪数曂딴僂㮻样녮䙑ㅀ炩惂刱垿⾣㒵묱췂⹊估</w:t>
      </w:r>
      <w:r>
        <w:rPr/>
        <w:t>ꥁ</w:t>
      </w:r>
      <w:r>
        <w:rPr/>
        <w:t>㑏欰㍺燂椩ꅒ搤</w:t>
      </w:r>
      <w:r>
        <w:rPr/>
        <w:t>ꥎ</w:t>
      </w:r>
      <w:r>
        <w:rPr/>
        <w:t>歒ㅹ♲䕗</w:t>
      </w:r>
      <w:r>
        <w:rPr/>
        <w:t>ꥌ</w:t>
      </w:r>
      <w:r>
        <w:rPr/>
        <w:t>党瘩숪椬㬦湕⑭瑒熩쎏╢痎碱싂斮㓂⩅⭾漦頺搳䱨䎵祊申ꥶ쉬淂頲犘㨯剙숯恎漬</w:t>
      </w:r>
      <w:r>
        <w:rPr/>
        <w:t>ꤨ</w:t>
      </w:r>
      <w:r>
        <w:rPr/>
        <w:t>쉞厮㈸䡴슣⍸㫂桓ꌦ䨲╱凂㞥쉟</w:t>
      </w:r>
      <w:r>
        <w:rPr/>
        <w:t>ⶣ</w:t>
      </w:r>
      <w:r>
        <w:rPr/>
        <w:t>曂췂焺뽇쉰㑐䑓⩍츱㴴숮拂╩㭰ぬ畲穨㵭睌䨦ヂ숶朽䚿䛂愩쉋┨墮䆬矃㥡⪬㜩慅</w:t>
      </w:r>
      <w:r>
        <w:rPr/>
        <w:t>ꕮ</w:t>
      </w:r>
      <w:r>
        <w:rPr/>
        <w:t>슮ㆮ焰愹⭮칣桅牖圷煒䭷쉪ꆥ쉩䝨䃂䍯係吲⭊截썷䥩く汚♣䞏楖⍲祣⤮쎘</w:t>
      </w:r>
      <w:r>
        <w:rPr/>
        <w:t>꧂</w:t>
      </w:r>
      <w:r>
        <w:rPr/>
        <w:t>啍ㅯ䎡䄦⨶䟂䈸晧⹖礩㍈╨獣쉏⹞꥕琩숶娤顦숸슱䤹乓煭ㅠ啇믂</w:t>
      </w:r>
      <w:r>
        <w:rPr/>
        <w:t>ꥃ</w:t>
      </w:r>
      <w:r>
        <w:rPr/>
        <w:t>偄咩</w:t>
      </w:r>
      <w:r>
        <w:rPr/>
        <w:t>ꔷ⩖</w:t>
      </w:r>
      <w:r>
        <w:rPr/>
        <w:t>僂</w:t>
      </w:r>
      <w:r>
        <w:rPr/>
        <w:t>ꔴ</w:t>
      </w:r>
      <w:r>
        <w:rPr/>
        <w:t>乒슥稵갪⪘걹颏</w:t>
      </w:r>
      <w:r>
        <w:rPr/>
        <w:t>ꕭ</w:t>
      </w:r>
      <w:r>
        <w:rPr/>
        <w:t>僂⫂䡱䝂䨮澣啤碩ꅅ곂⽦睅쉯樸恓瑆䄤뾻痂㙡칎池㥖⑪睋䭯䵱洨戵넰橘助쉸䓂㭮攥惂㝠扃㩫犻埂쉑䄩숪穇玩ヂ轁洴긽楞塑楔㝔䟂乆</w:t>
      </w:r>
      <w:r>
        <w:rPr/>
        <w:t>ꕩꥒ</w:t>
      </w:r>
      <w:r>
        <w:rPr/>
        <w:t>啗뽺䑥敹懂╪넱㫂䖡樷쉟䴹幥㟂⍇</w:t>
      </w:r>
      <w:r>
        <w:rPr/>
        <w:t>ꖱ</w:t>
      </w:r>
      <w:r>
        <w:rPr/>
        <w:t>㞵松䵰딯壂쉔欮唷獳勃牤걭塃橌呱捱捺숺넱</w:t>
      </w:r>
      <w:r>
        <w:rPr/>
        <w:t>⠱♯</w:t>
      </w:r>
      <w:r>
        <w:rPr/>
        <w:t>ꖏ</w:t>
      </w:r>
      <w:r>
        <w:rPr/>
        <w:t>牱椶夦깈┷噋愤ꥨ숹䉒灥㥵숪쉩ㅬ䈨獡䑲慑䬴㩵뿂쉷癋嘣䠊䔪䇂쉸斩⩾쉰쉔區灴걬◂彡猳澩劏⹒忂愫ꄭ杅癷⤤⿎♘癗⤶䍦唰䉄獙秂䑩깫偋㵨㠲뽥サ池䪣숩썱㉨砹疘案湚쉃⍀稩怩⌳嫂噺墥☩츮先潐轾넰猴桚か년</w:t>
      </w:r>
      <w:r>
        <w:rPr/>
        <w:t>⡀</w:t>
      </w:r>
      <w:r>
        <w:rPr/>
        <w:t>坫畢忂剅剆塨噫䁮딯쉺矎쉰</w:t>
      </w:r>
      <w:r>
        <w:rPr/>
        <w:t>⡃</w:t>
      </w:r>
      <w:r>
        <w:rPr/>
        <w:t>䛃摉┹䞻冣潡</w:t>
      </w:r>
      <w:r>
        <w:rPr/>
        <w:t>ⱁ</w:t>
      </w:r>
      <w:r>
        <w:rPr/>
        <w:t>㥖싂</w:t>
      </w:r>
      <w:r>
        <w:rPr/>
        <w:t>⠪</w:t>
      </w:r>
      <w:r>
        <w:rPr/>
        <w:t>橮㉃㨯繞咩琪⹤攺牨㉄畭녠瑚㎩쉮傥쌰╨䳍嚏獚晌瑐䑥牄⭎顬楶⏂䎣䨯ꏂ䇂쉁♡䝑獬丱檩땑╥넪㕥犣䙶䃂㙓䅔</w:t>
      </w:r>
      <w:r>
        <w:rPr/>
        <w:t>ꥀ</w:t>
      </w:r>
      <w:r>
        <w:rPr/>
        <w:t>楃摇썭狂䝚㉔桪㩐쏂</w:t>
      </w:r>
      <w:r>
        <w:rPr/>
        <w:t>⣎</w:t>
      </w:r>
      <w:r>
        <w:rPr/>
        <w:t>⼥污橣䔦곍䬯梥ꇂ橶䉷泂쉨ꍮㄪꎥ␺⪥捖싂乳㕒慣督危</w:t>
      </w:r>
      <w:r>
        <w:rPr/>
        <w:t>⡾</w:t>
      </w:r>
      <w:r>
        <w:rPr/>
        <w:t>奞⛂堵</w:t>
      </w:r>
      <w:r>
        <w:rPr/>
        <w:t>ꕗ</w:t>
      </w:r>
      <w:r>
        <w:rPr/>
        <w:t>圤䍎ギヂ煊</w:t>
      </w:r>
      <w:r>
        <w:rPr/>
        <w:t>ⱎ</w:t>
      </w:r>
      <w:r>
        <w:rPr/>
        <w:t>㑋妩扗㝶湘扗潷⩰⩙쉡淂敃㙞硞䗂</w:t>
      </w:r>
      <w:r>
        <w:rPr/>
        <w:t>ⴽ</w:t>
      </w:r>
      <w:r>
        <w:rPr/>
        <w:t>慉幁䑹捞숺</w:t>
      </w:r>
      <w:r>
        <w:rPr/>
        <w:t>ⲡ</w:t>
      </w:r>
      <w:r>
        <w:rPr/>
        <w:t>䋂穓걉票⚻⺱挦㫂슡迂権祶㓍形佯倸偩⽸㗂⮮㝶쉭䅒彮䭒㕯쉦獖穹⛂⭞╍繧轉㕹숺곃畡圥䜯惂䙷愣㥠䔰洫䈮ꄺ旂牮灠搶</w:t>
      </w:r>
      <w:r>
        <w:rPr/>
        <w:t>ⶮ</w:t>
      </w:r>
      <w:r>
        <w:rPr/>
        <w:t>㫂栰칹㥨恲싂ꍒ㈽埂</w:t>
      </w:r>
      <w:r>
        <w:rPr/>
        <w:t>⢏</w:t>
      </w:r>
      <w:r>
        <w:rPr/>
        <w:t>칇佑䘮⽱칷瘷恵쉺⩋潌┮</w:t>
      </w:r>
      <w:r>
        <w:rPr/>
        <w:t>ꥏ</w:t>
      </w:r>
      <w:r>
        <w:rPr/>
        <w:t>熱㵥䟃䵠♙뼨㥪⨶塃㶩㠦捧뭭匨㍀⨨剹숣믂帣倱⺩䑮弰噾숸止牃⥬抡㕊</w:t>
      </w:r>
      <w:r>
        <w:rPr/>
        <w:t>ⱈ</w:t>
      </w:r>
      <w:r>
        <w:rPr/>
        <w:t>姃乨步㩄뾻塊⛂뼵㭙䘦愷䅣歬煄敚獄쉥㍪彺晃䕷</w:t>
      </w:r>
      <w:r>
        <w:rPr/>
        <w:t>꥟</w:t>
      </w:r>
      <w:r>
        <w:rPr/>
        <w:t>숦㑕걹瑕</w:t>
      </w:r>
      <w:r>
        <w:rPr/>
        <w:t>꧂</w:t>
      </w:r>
      <w:r>
        <w:rPr/>
        <w:t>뿂땣⭧뽣⭒⽸甥뽅怱䝡刻⤷</w:t>
      </w:r>
      <w:r>
        <w:rPr/>
        <w:t>ꥌ</w:t>
      </w:r>
      <w:r>
        <w:rPr/>
        <w:t>춻뿎⨫㔥</w:t>
      </w:r>
      <w:r>
        <w:rPr/>
        <w:t>ⲿ</w:t>
      </w:r>
      <w:r>
        <w:rPr/>
        <w:t>呡쉐廂</w:t>
      </w:r>
      <w:r>
        <w:rPr/>
        <w:t>ꕺ</w:t>
      </w:r>
      <w:r>
        <w:rPr/>
        <w:t>爴⤭秂擂椪瘲슥熡⒮숲⒩녖슩䴲</w:t>
      </w:r>
      <w:r>
        <w:rPr/>
        <w:t>⡖</w:t>
      </w:r>
      <w:r>
        <w:rPr/>
        <w:t>쵍ꍍ⸪囂圭ꥲね╧쉐⭇䭤塎ꅯ쉘䖘婁</w:t>
      </w:r>
      <w:r>
        <w:rPr/>
        <w:t>Ⱙ</w:t>
      </w:r>
      <w:r>
        <w:rPr/>
        <w:t>坟恢厩䌷䅋㭃㴨繙춱⩱䍴㘦깖刦걊⽭ㄳ뭗氥䡲で</w:t>
      </w:r>
      <w:r>
        <w:rPr/>
        <w:t>ꕫ</w:t>
      </w:r>
      <w:r>
        <w:rPr/>
        <w:t>捸쵭兕䴸⦩ꏂ㥕僂ꍐ偈⫂떣䔹癦橣</w:t>
      </w:r>
      <w:r>
        <w:rPr/>
        <w:t>⡰</w:t>
      </w:r>
      <w:r>
        <w:rPr/>
        <w:t>쉶㵙⽓♬債</w:t>
      </w:r>
      <w:r>
        <w:rPr/>
        <w:t>ⵀ</w:t>
      </w:r>
      <w:r>
        <w:rPr/>
        <w:t>숴䚱</w:t>
      </w:r>
      <w:r>
        <w:rPr/>
        <w:t>ꖮ</w:t>
      </w:r>
      <w:r>
        <w:rPr/>
        <w:t>〬㏂窣朸㕾瀵敡㴶㜪㊵</w:t>
      </w:r>
      <w:r>
        <w:rPr/>
        <w:t>ꥀ</w:t>
      </w:r>
      <w:r>
        <w:rPr/>
        <w:t>녦䡌뭬獀ㄯ⼦䫂╉䅙</w:t>
      </w:r>
      <w:r>
        <w:rPr/>
        <w:t>ⱉ</w:t>
      </w:r>
      <w:r>
        <w:rPr/>
        <w:t>噣內㤳췂썉沿剂煑㌺伤䞬䱩櫃쉪梣渲Ⓝ呋䍸杬华䩋쉍⥑㍠迃쉢溣⑊䉥玥숩⩦枡璮䉶主换熡奤⹈뭧婹犵☰畀䑴⬹煨㠷栊坳⑏穒♅ꅑ祖绂堥ㅮ⽞㝇䑥廂⯎䰰䤦畘ꥳ偡⮣쏎㗂硓慊⌴呴숺兀</w:t>
      </w:r>
      <w:r>
        <w:rPr/>
        <w:t>Ⱪ</w:t>
      </w:r>
      <w:r>
        <w:rPr/>
        <w:t>恦쉞灯珂딳쉑쉱癥摬㈽刷縦쉮믍뽥恁걗㠮걏瘭奠䡋⹡汸쉄敳넭啦䀻磂䝤䍳㉣癊쉎걬㕂佁瀣⑋朶濎䑙慢恟轋숲⮵췂넺캘畬刺䴦䓎噎쉊㬺捎</w:t>
      </w:r>
      <w:r>
        <w:rPr/>
        <w:t>ⱸ</w:t>
      </w:r>
      <w:r>
        <w:rPr/>
        <w:t>ꤵ</w:t>
      </w:r>
      <w:r>
        <w:rPr/>
        <w:t>壂䫂䥷쎿䉗坓쉳縻</w:t>
      </w:r>
      <w:r>
        <w:rPr/>
        <w:t>ⱓ</w:t>
      </w:r>
      <w:r>
        <w:rPr/>
        <w:t>頩䐵愲䭀</w:t>
      </w:r>
      <w:r>
        <w:rPr/>
        <w:t>ꥂ</w:t>
      </w:r>
      <w:r>
        <w:rPr/>
        <w:t>砪䰬</w:t>
      </w:r>
      <w:r>
        <w:rPr/>
        <w:t>ⲿ</w:t>
      </w:r>
      <w:r>
        <w:rPr/>
        <w:t>焴夫꧎汏憱慓在숬乸晸ꥬ㷍⩢</w:t>
      </w:r>
      <w:r>
        <w:rPr/>
        <w:t>ꕟ</w:t>
      </w:r>
      <w:r>
        <w:rPr/>
        <w:t>攦䃂歫竂䢩栮戱</w:t>
      </w:r>
      <w:r>
        <w:rPr/>
        <w:t>⡋</w:t>
      </w:r>
      <w:r>
        <w:rPr/>
        <w:t>㉔䪥恣樣穬쉓椹숩녀쉮䉨⾩⩩⺣摖쉲⑀侣歗⼪숵쉸</w:t>
      </w:r>
      <w:r>
        <w:rPr/>
        <w:t>ⷂ</w:t>
      </w:r>
      <w:r>
        <w:rPr/>
        <w:t>쉥潯橅柂䩉뭕悮煔磂걃扦싂畫䍟䭇斘愹䉩竂⤳곍쉘漹놬㡄佶曂弶싂㉭卅녅꤮問喵沱㒣砯⑉穹⑳卮珃坎</w:t>
      </w:r>
      <w:r>
        <w:rPr/>
        <w:t>ⲱ</w:t>
      </w:r>
      <w:r>
        <w:rPr/>
        <w:t>䩁</w:t>
      </w:r>
      <w:r>
        <w:rPr/>
        <w:t>⡶</w:t>
      </w:r>
      <w:r>
        <w:rPr/>
        <w:t>浡칶乁쉆뽙㵺㴭桩剂穑塞⻂冘</w:t>
      </w:r>
      <w:r>
        <w:rPr/>
        <w:t>ꦮ</w:t>
      </w:r>
      <w:r>
        <w:rPr/>
        <w:t>쉏䔵畒㩁契ㅦ䭴䅈儹䷂稤獂橤㙳㮵䩡걢캮숮喡䧂ꄯ㯂ꄶ㯂坭싃戲穓</w:t>
      </w:r>
      <w:r>
        <w:rPr/>
        <w:t>ꕟ</w:t>
      </w:r>
      <w:r>
        <w:rPr/>
        <w:t>沣睕</w:t>
      </w:r>
      <w:r>
        <w:rPr/>
        <w:t>ⲿ</w:t>
      </w:r>
      <w:r>
        <w:rPr/>
        <w:t>救깅䱇㬩晧㑦⵲</w:t>
      </w:r>
      <w:r>
        <w:rPr/>
        <w:t>ⱙ</w:t>
      </w:r>
      <w:r>
        <w:rPr/>
        <w:t>顯㕬怫惃ꇂ숤桊轩忍</w:t>
      </w:r>
      <w:r>
        <w:rPr/>
        <w:t>ⴸ</w:t>
      </w:r>
      <w:r>
        <w:rPr/>
        <w:t>瑡⯃縮煵癣䫂㬯卺쉲䙉泍쉊㠴⥩䱆⥥癴縮䗃</w:t>
      </w:r>
      <w:r>
        <w:rPr/>
        <w:t>꧂</w:t>
      </w:r>
      <w:r>
        <w:rPr/>
        <w:t>恪싂</w:t>
      </w:r>
      <w:r>
        <w:rPr/>
        <w:t>ⶬ</w:t>
      </w:r>
      <w:r>
        <w:rPr/>
        <w:t>걂</w:t>
      </w:r>
      <w:r>
        <w:rPr/>
        <w:t>ⲏ</w:t>
      </w:r>
      <w:r>
        <w:rPr/>
        <w:t>奂</w:t>
      </w:r>
      <w:r>
        <w:rPr/>
        <w:t>ꥆ</w:t>
      </w:r>
      <w:r>
        <w:rPr/>
        <w:t>㥪轋깒䜬㭉숣떿싂湕쉠穇梘㫂擂쉧쏂㇂轘캩摈攽㙕獯㜯싂顒ꍑ㉗楰づ坳壃㊣町☽숳瓂갪吹⨤싂䃂汷쉞⾘㥋䰣쏂</w:t>
      </w:r>
      <w:r>
        <w:rPr/>
        <w:t>ⵦ⬲</w:t>
      </w:r>
      <w:r>
        <w:rPr/>
        <w:t>층ィ瑟塷挤㖥겏䴨쉔쉣捓埂싂㕱⤩</w:t>
      </w:r>
      <w:r>
        <w:rPr/>
        <w:t>ꖵ</w:t>
      </w:r>
      <w:r>
        <w:rPr/>
        <w:t>偋䡲顺䑺⿂싂况渶汲繃쉩쉇쉨췃숶捅硓牗扄⥯䉂꥾㈣噪奤噾츫ꌯ㭭쉘汘橵歈参뭦ꅸ扦祦䁮橗䠪ㅱ⥵猹慳溡싂朩⩺牧幤哂楘⮡뭑祘⹀樳䒩睘呚⹇䕢株꺿⥩常獵捖喣</w:t>
      </w:r>
      <w:r>
        <w:rPr/>
        <w:t>ꥈ⫂</w:t>
      </w:r>
      <w:r>
        <w:rPr/>
        <w:t>䒡곂皘楪뾻畀梘뭔⬦敗숦轟剤뗎畉ꍀㆬ숪摈습⹱걃樺彪塁煹呭卩煅杵촬灐녖搱⩎庮걫곍〉牔捰쉐輩㭔瀦牪쵧ꥨ琭숭깍渽뮡扡쉖倦璥뼪䚬港吱䞩桶뽥で怪南싍䍲ㅔ깍䨩䑗迃ꥺ瘨坟䵀ざ</w:t>
      </w:r>
      <w:r>
        <w:rPr/>
        <w:t>ⷂ</w:t>
      </w:r>
      <w:r>
        <w:rPr/>
        <w:t>勎㕂砊⩸싂睟桊天ㆿ恄䌻圤硁捤壂繘⭐䘳슻</w:t>
      </w:r>
      <w:r>
        <w:rPr/>
        <w:t>ⱶ</w:t>
      </w:r>
      <w:r>
        <w:rPr/>
        <w:t>瑟꺩</w:t>
      </w:r>
      <w:r>
        <w:rPr/>
        <w:t>ⵦ</w:t>
      </w:r>
      <w:r>
        <w:rPr/>
        <w:t>㏂顲⌸呹漪轩楇⍺쉶⺿偲䩯㡃潸쵸곂煯唤汒扉⼳橉땁㥇숭焨慴</w:t>
      </w:r>
      <w:r>
        <w:rPr/>
        <w:t>ꥅ</w:t>
      </w:r>
      <w:r>
        <w:rPr/>
        <w:t>摪䡐걃垱瞡幒撩䨷昸</w:t>
      </w:r>
      <w:r>
        <w:rPr/>
        <w:t>ⷂ</w:t>
      </w:r>
      <w:r>
        <w:rPr/>
        <w:t>灮㎥䘽仂쉥ꅁ쉓䮩墩晗쉸쵲쉴깲睾슥㦣䊏⯂䨽檡䝵塙⒩挶冡ꎱ♎㙩④䀽⺮欶갽優琨煂晐</w:t>
      </w:r>
      <w:r>
        <w:rPr/>
        <w:t>ⰺ⭰</w:t>
      </w:r>
      <w:r>
        <w:rPr/>
        <w:t>噰숹쉟㧂㑚ꥰ䪱欥䤦썵쉥뼻숦㕑䡟収쉲</w:t>
      </w:r>
      <w:r>
        <w:rPr/>
        <w:t>⣂</w:t>
      </w:r>
      <w:r>
        <w:rPr/>
        <w:t>轫걱㒥穥縶</w:t>
      </w:r>
      <w:r>
        <w:rPr/>
        <w:t>ꗂ</w:t>
      </w:r>
      <w:r>
        <w:rPr/>
        <w:t>彰欥䦡⩾䑬猰䴩㥁攵碘坊䩨䔳㍳㙗</w:t>
      </w:r>
      <w:r>
        <w:rPr/>
        <w:t>⡂</w:t>
      </w:r>
      <w:r>
        <w:rPr/>
        <w:t>戵쉊㵕慊䠹</w:t>
      </w:r>
      <w:r>
        <w:rPr/>
        <w:t>⢻</w:t>
      </w:r>
      <w:r>
        <w:rPr/>
        <w:t>䉧漸䘸挵㕨㇂⽫</w:t>
      </w:r>
      <w:r>
        <w:rPr/>
        <w:t>⢵</w:t>
      </w:r>
      <w:r>
        <w:rPr/>
        <w:t>깘㡓㑰뭴Ⓜ쉥䠰䭹⩍▮㡥侣曂彈頸</w:t>
      </w:r>
      <w:r>
        <w:rPr/>
        <w:t>ꗂ</w:t>
      </w:r>
      <w:r>
        <w:rPr/>
        <w:t>쵃츱䗂䑗奘纻⽔䡒怨懂䅾쉞</w:t>
      </w:r>
      <w:r>
        <w:rPr/>
        <w:t>⠯</w:t>
      </w:r>
      <w:r>
        <w:rPr/>
        <w:t>㵆到桭껍昷擂徬♆⤶硧繢䀷湒佡ꅚ뼫ꍬ䌸䨣捏䪘뽙朦敚僎迂䕩딯睢顬썏깾䲡뼩湦束깢㑄浍쉂⑯숥</w:t>
      </w:r>
      <w:r>
        <w:rPr/>
        <w:t>⣂</w:t>
      </w:r>
      <w:r>
        <w:rPr/>
        <w:t>俍ꥸ憮䝠䨪暮칊焫╥櫍싂䝮䌤扁䥌㐰</w:t>
      </w:r>
      <w:r>
        <w:rPr/>
        <w:t>Ⳃ</w:t>
      </w:r>
      <w:r>
        <w:rPr/>
        <w:t>壂顴╤湍</w:t>
      </w:r>
      <w:r>
        <w:rPr/>
        <w:t>꤫</w:t>
      </w:r>
      <w:r>
        <w:rPr/>
        <w:t>甩쉃⩤⼱걉뽐묨轪⨣쉶㕺態擂싎</w:t>
      </w:r>
      <w:r>
        <w:rPr/>
        <w:t>ⰻ</w:t>
      </w:r>
      <w:r>
        <w:rPr/>
        <w:t>丸⍗䘣䩁㬮䩐癶⍫慆椽⩩䫃⩎癇假⩵杺⥆쉃儭䬰숥싂堽頮伸坫⭄땠꥙싂䊿灊䏂ꏂ䕵夶㩺슬医咩疩䵉쉰♾녔䝴弳뽳ㅍ轭⨰슩㭡숬橞⩉䀤뇂祈汍瘶售怫颏䭍㑳勂䍯㕍琹瀺剟顺ㅗ</w:t>
      </w:r>
      <w:r>
        <w:rPr/>
        <w:t>Ɐ</w:t>
      </w:r>
      <w:r>
        <w:rPr/>
        <w:t>穆㦣䪮桁獙匶♩쉓咣杂쉮嫍숪깺땠偾媡玿㵴啩㩾窣슏纱㥆恐埂睎渮ꎏ♙㍙㨩츪䝳唽</w:t>
      </w:r>
      <w:r>
        <w:rPr/>
        <w:t>Ⲭ</w:t>
      </w:r>
      <w:r>
        <w:rPr/>
        <w:t>䙕숫쉧㜻繂橕婐㗂戱搳乚ㄪ唻싂쉳⿂춬쉢⍚洪呌숪圶淂眭摗䝉戳纏쉙⩍䗂灱싂夫敪䝗쉭쉑璻⩈汸⸹䥸⻂怪佶⫎䇂扯ォ噍祃</w:t>
      </w:r>
      <w:r>
        <w:rPr/>
        <w:t>꤬</w:t>
      </w:r>
      <w:r>
        <w:rPr/>
        <w:t>㨹眲뭕灵稷塵䠩匪怵䥔珂獦辮奡</w:t>
      </w:r>
      <w:r>
        <w:rPr/>
        <w:t>Ⱟ</w:t>
      </w:r>
      <w:r>
        <w:rPr/>
        <w:t>䁊㡑슿뭯碩⍲晰瑂䐰</w:t>
      </w:r>
      <w:r>
        <w:rPr/>
        <w:t>⠫</w:t>
      </w:r>
      <w:r>
        <w:rPr/>
        <w:t>䨦㝣㉙쉈숹柂晟쉡䎥桤뽑幞幪䱇䭰⭁숪㔰伤繦䶘䖿䙕㤪㘤䝌⥋䉵⩣棂걘桰䝮浬榻쉶晀ざ昽</w:t>
      </w:r>
      <w:r>
        <w:rPr/>
        <w:t>ⰸ</w:t>
      </w:r>
      <w:r>
        <w:rPr/>
        <w:t>咻䙵優灚倶愷顢슬漶囂厏怯浱뽤㵴溵洤竂上滂愴㙵⑧☬㵐䵓䪵ㅆ䭹兲컂椯⎣⸶쉾毂㍍넽飍汁숤烂䉦걡呮䆱䙥쵺截⥚㌴瘹渷쵋쉨癟쉑彤戬</w:t>
      </w:r>
      <w:r>
        <w:rPr/>
        <w:t>ⵢ</w:t>
      </w:r>
      <w:r>
        <w:rPr/>
        <w:t>敭⬪柂쉩㩦㞮关乮摨坄䞬牤呋숻僂辘癑噂穌㭌秂勃秂▏╤䑔汏깡묱㍈妻㑎午</w:t>
      </w:r>
      <w:r>
        <w:rPr/>
        <w:t>ꦏ</w:t>
      </w:r>
      <w:r>
        <w:rPr/>
        <w:t>䫂㭇啂ㅒ䵟뗂䗂䕞楦ꌰꅭ塧⯂瘽㕺睸祁</w:t>
      </w:r>
      <w:r>
        <w:rPr/>
        <w:t>ꔮ</w:t>
      </w:r>
      <w:r>
        <w:rPr/>
        <w:t>兤盂숰乬彤楄⨹ㄤ佐異䝣┺</w:t>
      </w:r>
      <w:r>
        <w:rPr/>
        <w:t>⠳</w:t>
      </w:r>
      <w:r>
        <w:rPr/>
        <w:t>朱晷㑁ꌹ捗싂戯穗湖쉞癄睹飍쉹兯쉞䁔厩吴쵣拂珂⵲⧂顕칾圥싂싂⩱⼶幋八樮嗂</w:t>
      </w:r>
      <w:r>
        <w:rPr/>
        <w:t>ⷂ⩒</w:t>
      </w:r>
      <w:r>
        <w:rPr/>
        <w:t>䩔煶♕⚵</w:t>
      </w:r>
      <w:r>
        <w:rPr/>
        <w:t>ꔽ</w:t>
      </w:r>
      <w:r>
        <w:rPr/>
        <w:t>䍮</w:t>
      </w:r>
      <w:r>
        <w:rPr/>
        <w:t>ꦵ</w:t>
      </w:r>
      <w:r>
        <w:rPr/>
        <w:t>睙睓甤ꥳ杕䵍㫂潲㉉彖琪㡢䩎쉦⍭⑭摓唥슘瘤爭溻䤳⨪氬扫瀶⍁칗時䭯컂徿쵫汳亱⽡꺿掻皵숥ꅃ⨷䘽矂쉳㨸偮</w:t>
      </w:r>
      <w:r>
        <w:rPr/>
        <w:t>ꕃ</w:t>
      </w:r>
      <w:r>
        <w:rPr/>
        <w:t>췍穋眰싂轫숥卄</w:t>
      </w:r>
      <w:r>
        <w:rPr/>
        <w:t>ꤽ</w:t>
      </w:r>
      <w:r>
        <w:rPr/>
        <w:t>塂⍤㯂</w:t>
      </w:r>
      <w:r>
        <w:rPr/>
        <w:t>ꔴ</w:t>
      </w:r>
      <w:r>
        <w:rPr/>
        <w:t>ꆏ留</w:t>
      </w:r>
      <w:r>
        <w:rPr/>
        <w:t>ꥎ</w:t>
      </w:r>
      <w:r>
        <w:rPr/>
        <w:t>⡏</w:t>
      </w:r>
      <w:r>
        <w:rPr/>
        <w:t>㍦潳圳숪쌱乊氦卮뼵⹭佹䷂㥑呥</w:t>
      </w:r>
      <w:r>
        <w:rPr/>
        <w:t>ꥂ</w:t>
      </w:r>
      <w:r>
        <w:rPr/>
        <w:t>䑥栬匳獄쉵㒩♓䙗㜳⹑쉶汍䀯祈⩹䱕⹔䐱公伤㓂㵂佮灠</w:t>
      </w:r>
      <w:r>
        <w:rPr/>
        <w:t>꧂</w:t>
      </w:r>
      <w:r>
        <w:rPr/>
        <w:t>䁇⽀ꥳ㑲煸塭捤昷乕晗揎䭎暣椤楗쉷䶻䭅囂ꌬ坺璏숭⼸쉪䡘圳</w:t>
      </w:r>
      <w:r>
        <w:rPr/>
        <w:t>⠤</w:t>
      </w:r>
      <w:r>
        <w:rPr/>
        <w:t>㒩䬨</w:t>
      </w:r>
      <w:r>
        <w:rPr/>
        <w:t>Ⳃ</w:t>
      </w:r>
      <w:r>
        <w:rPr/>
        <w:t>昪埍橘䘪严㤹슻㡅ꍪ䍆숣䈤洦杒灑㡳昣뾡堭ꅯ쉀棂층渶㥓ど橑⌵畫㟂㔮ꌯ껂牺쉢숴半奢컂摁ꍨ쉆㑳䄨⭊䝞</w:t>
      </w:r>
      <w:r>
        <w:rPr/>
        <w:t>⡌</w:t>
      </w:r>
      <w:r>
        <w:rPr/>
        <w:t>쉢坸䝗橢䊱漥♬䩉燂嫂天묩⸻患琴垮넫쉡㴨칩⑩ꏂ㩅垩瀻㎩恁┵㕯뇂硴쉀</w:t>
      </w:r>
      <w:r>
        <w:rPr/>
        <w:t>ⱸ</w:t>
      </w:r>
      <w:r>
        <w:rPr/>
        <w:t>썖佫㔨瓂䥵긣捡</w:t>
      </w:r>
      <w:r>
        <w:rPr/>
        <w:t>Ⳃ</w:t>
      </w:r>
      <w:r>
        <w:rPr/>
        <w:t>쉹</w:t>
      </w:r>
      <w:r>
        <w:rPr/>
        <w:t>ꔯ</w:t>
      </w:r>
      <w:r>
        <w:rPr/>
        <w:t>爩䵗쉍獓海瞵䒩⑦⹹▱浩촻ꥳㆵ</w:t>
      </w:r>
      <w:r>
        <w:rPr/>
        <w:t>⡂</w:t>
      </w:r>
      <w:r>
        <w:rPr/>
        <w:t>䵰滂ꍨ佰杠㞩疵슏칞㬷桁⿂쉁皏䍤か幙怰潦恈쵺婄숰橤晧䐶숥ꥭ⽫啍橓싂儲ꍏ囂뭅뗂䣂帶牎췂썳ꎩ卦䅩畋汮乵䥩캥灐儴但掩䳂䁱♚䵎뭑乱畷걳呗ꍐ⸫䝎㕎父⮻꤮⹏㚻榮⌯쉡⎡⬮䝰䔷橲╍㣂녯䪵溿丹契攵猺⽏숯卅彊캩ꌪ㝗傩挳椬뇎顇噪숰ꅟ⼱⨮盂䄯슘㑀⼭겥䑡癓㍌㣂ꌰ㮿纥兀㴊嘬摱樳洶쉣橖潱깃火쉾洤놻飂彙打䁁⿂卍⦿帰䁮幫礷칭㥋䝫쉾쉱楫湊捂夽瘪癆㴷㨵</w:t>
      </w:r>
      <w:r>
        <w:rPr/>
        <w:t>ꕦ</w:t>
      </w:r>
      <w:r>
        <w:rPr/>
        <w:t>㩁쉨␫夨㭇⩶꥙咻庬炣숨㥬淂숲顟祘</w:t>
      </w:r>
      <w:r>
        <w:rPr/>
        <w:t>ꗂ</w:t>
      </w:r>
      <w:r>
        <w:rPr/>
        <w:t>뽡势䉚垩塠╄녾徣쉈啖䭲</w:t>
      </w:r>
      <w:r>
        <w:rPr/>
        <w:t>ꤲ⥔</w:t>
      </w:r>
      <w:r>
        <w:rPr/>
        <w:t>攬㑒氤쵩싂戬╟婡浟㕦砤䢮쵤</w:t>
      </w:r>
      <w:r>
        <w:rPr/>
        <w:t>⠶</w:t>
      </w:r>
      <w:r>
        <w:rPr/>
        <w:t>睷싂忍恦쉐は슩氽딯硘桭瞵扐熿떏偓⬮渺䁄䡡偵堨瓂⪩쵅偩녱仂쉧具⼸</w:t>
      </w:r>
      <w:r>
        <w:rPr/>
        <w:t>ꔪ</w:t>
      </w:r>
      <w:r>
        <w:rPr/>
        <w:t>滂淂竃⎡쉳绎獁儱瘦㭱懂㛎ㄲ书♫⫎껍炡䭖</w:t>
      </w:r>
      <w:r>
        <w:rPr/>
        <w:t>⠫</w:t>
      </w:r>
      <w:r>
        <w:rPr/>
        <w:t>懂啐畏䑳␰打땕穵녇杓橍溵偬㥋烂㥔彔僂䁞㘻㎩䞏뮵䉈煡녓泂춘쉘싍㩁案䡦䕊稤瓂繈䚩</w:t>
      </w:r>
      <w:r>
        <w:rPr/>
        <w:t>ꗂ╩</w:t>
      </w:r>
      <w:r>
        <w:rPr/>
        <w:t>ꅌ㥙䪱堤颥⸦恙⨫䨯斡轶녢厥슡剟ㅺ땙䵞恁</w:t>
      </w:r>
      <w:r>
        <w:rPr/>
        <w:t>ⰴ</w:t>
      </w:r>
      <w:r>
        <w:rPr/>
        <w:t>婢搥摠楢㖥┪ㅙ獱ꅯ颏燂䁫䳂煋㴣⥶쉔</w:t>
      </w:r>
      <w:r>
        <w:rPr/>
        <w:t>ꥐ</w:t>
      </w:r>
      <w:r>
        <w:rPr/>
        <w:t>쵩숦界慏䞥☲슏灠䉚쉚썎砭칏塔䵷䅇⭩숤㵘</w:t>
      </w:r>
      <w:r>
        <w:rPr/>
        <w:t>ꦵ</w:t>
      </w:r>
      <w:r>
        <w:rPr/>
        <w:t>顫숯쉍塩㕁녠캡捄츷䅸䨵柃剹䜱䬪幾</w:t>
      </w:r>
      <w:r>
        <w:rPr/>
        <w:t>꧂</w:t>
      </w:r>
      <w:r>
        <w:rPr/>
        <w:t>皣疩⩰䡢녞⍄卡껂烂䍏㉔灩䁮倨氩</w:t>
      </w:r>
      <w:r>
        <w:rPr/>
        <w:t>ⵚ</w:t>
      </w:r>
      <w:r>
        <w:rPr/>
        <w:t>幤嗃䭨⒥녧뼽浵갥厩穪塔뼭⪬䥯뼮땐刬⤪썞潥䙡獙ㅭ㇂䝀㏂嘫</w:t>
      </w:r>
      <w:r>
        <w:rPr/>
        <w:t>⡇</w:t>
      </w:r>
      <w:r>
        <w:rPr/>
        <w:t>녱䪡칏넴⨻⫂煹⹶嘪汅썸轭喿畆</w:t>
      </w:r>
      <w:r>
        <w:rPr/>
        <w:t>ⰰ</w:t>
      </w:r>
      <w:r>
        <w:rPr/>
        <w:t>秂⌻田烍␥坅땴싍䟂毂焴갦</w:t>
      </w:r>
      <w:r>
        <w:rPr/>
        <w:t>꧂</w:t>
      </w:r>
      <w:r>
        <w:rPr/>
        <w:t>乶䌫⹣⽨⾱슩땅㌮凃⹹깰</w:t>
      </w:r>
      <w:r>
        <w:rPr/>
        <w:t>ⷂ⴩</w:t>
      </w:r>
      <w:r>
        <w:rPr/>
        <w:t>剄歡ㅩ깑怽攸㥐琲伯촥ㅮ㵦㠹슻ꅪ⑌物橀</w:t>
      </w:r>
      <w:r>
        <w:rPr/>
        <w:t>⡁</w:t>
      </w:r>
      <w:r>
        <w:rPr/>
        <w:t>따㩦彐䬦否潇啡䱁琩ケ渳䝺䏃繸䶵뭩忂쉮晩捷</w:t>
      </w:r>
      <w:r>
        <w:rPr/>
        <w:t>ꦣ</w:t>
      </w:r>
      <w:r>
        <w:rPr/>
        <w:t>䱅⽄挥睴顃彭匣偗떵䭔슣쉃歭䷂촪㬦쉷쉙祂㜹獁뽁砰㕂㩹楩仂畭辮癚扬栬凂쉲瑌睯摧ꥣ乓湟쉹䱍䨫伶쉑啩⛂싎</w:t>
      </w:r>
      <w:r>
        <w:rPr/>
        <w:t>⠸</w:t>
      </w:r>
      <w:r>
        <w:rPr/>
        <w:t>穁浲䬮潍呑䒏⹺뽍쉱</w:t>
      </w:r>
      <w:r>
        <w:rPr/>
        <w:t>ꗂ</w:t>
      </w:r>
      <w:r>
        <w:rPr/>
        <w:t>䨴⥵슏㍅祲拂숦㬵剎䉩浒쵆捸곂い拂微堩쉲⩨慭况坍습⻂쉄浓䒱頽煷刪</w:t>
      </w:r>
      <w:r>
        <w:rPr/>
        <w:t>⡑</w:t>
      </w:r>
      <w:r>
        <w:rPr/>
        <w:t>쉥싂䗂儵㉣男䛂乥쉰ꏂ猽瀥㒵숸㕭⨫優㯂쉾涩㍰㭚輩獣䕅㎘⵳䋂䭸憘䩊㤬㌪䎵幆딮歞⩚䱔쉇瓂槂숦壎숽瞡⤻</w:t>
      </w:r>
      <w:r>
        <w:rPr/>
        <w:t>ꤊ</w:t>
      </w:r>
      <w:r>
        <w:rPr/>
        <w:t>湅䉺洸녫╂焦⪘商⭴☮暿乇䢻桕숩瞡杶㝦憏䐦嫂⨹繵瘱砻题♫⥹溵슏塪딷氬乆晑㡩䭔ꍍ⸹皮敱슿㕋卍瘫ꥸꥰ䡺ꍹ楧♷㘨䵐䭥幂䕠栮穱㤮稳䨨煨슿願嚣禥㖬找㘸亩楩㴣頴㬱䩇琫슡〵倴杢䈤㠮슩繱滎䩖♡걘穑䙌吲ㅢ䈤優녴去硬氤獁顲㝐㯂䊻畳㎣〸呭묫쉢⥁頪⫎捐썹扒쉧쉑㕋汴县琶湗䌰뭾쉃穵眨汶欺倳啬녔繊겱</w:t>
      </w:r>
      <w:r>
        <w:rPr/>
        <w:t>꧂</w:t>
      </w:r>
      <w:r>
        <w:rPr/>
        <w:t>璬썳哂㠶瘬◂婬䁾䝙塃ㄣ䑩迂湇器䝪놻欺曎썎⫂爪䡫窿幩䵮㉪伱係㑷䑇煩㉹歕手本惂瑯拂䅌湴截㢬䇍报繓춣칒㙒煂乗䎥窮☥⫃</w:t>
      </w:r>
      <w:r>
        <w:rPr/>
        <w:t>ⵟ</w:t>
      </w:r>
      <w:r>
        <w:rPr/>
        <w:t>䱍す♢싂瑞⌳</w:t>
      </w:r>
      <w:r>
        <w:rPr/>
        <w:t>ꕡ</w:t>
      </w:r>
      <w:r>
        <w:rPr/>
        <w:t>ひ敍⪩㔳겱䧍䃂⛂䙞䘮桒⌶顗</w:t>
      </w:r>
      <w:r>
        <w:rPr/>
        <w:t>ꥏ</w:t>
      </w:r>
      <w:r>
        <w:rPr/>
        <w:t>橍⭊地塄䓂칍畋䷂䨨䠶䣂쉉䣂抣쉬쉗㑓╔촹劬㬰㙭支吭扐堩쉮썃歱⩴畕愥恍㯂愺䵈ꏃ牚⼣倵眳掮䕡噂啯겥瓃䙏쌬♓뗂㙤輤唨쉭땐쉺堥ꅨ칾컂䢥㍉쉸沘싎╈轂䭖</w:t>
      </w:r>
      <w:r>
        <w:rPr/>
        <w:t>Ⲯ</w:t>
      </w:r>
      <w:r>
        <w:rPr/>
        <w:t>瘳慗婊戦挻䲱呖딨啅儫勍〽伣녱劏츮绂숪숫慄䄬硍夶偳㘺债ꏂ쉣假堮쉙칓樯슣칍칐䡹</w:t>
      </w:r>
      <w:r>
        <w:rPr/>
        <w:t>ꤺ</w:t>
      </w:r>
      <w:r>
        <w:rPr/>
        <w:t>噍썴㍶佋轪䨹䣂侱싎ꥦ佾䒮</w:t>
      </w:r>
      <w:r>
        <w:rPr/>
        <w:t>ꕫ</w:t>
      </w:r>
      <w:r>
        <w:rPr/>
        <w:t>楧⌸獑䕮뭟湐</w:t>
      </w:r>
      <w:r>
        <w:rPr/>
        <w:t>⡲</w:t>
      </w:r>
      <w:r>
        <w:rPr/>
        <w:t>牡숺楰</w:t>
      </w:r>
      <w:r>
        <w:rPr/>
        <w:t>꥟</w:t>
      </w:r>
      <w:r>
        <w:rPr/>
        <w:t>ぉ</w:t>
      </w:r>
      <w:r>
        <w:rPr/>
        <w:t>ꥂ</w:t>
      </w:r>
      <w:r>
        <w:rPr/>
        <w:t>㙭湇</w:t>
      </w:r>
      <w:r>
        <w:rPr/>
        <w:t>ꕗ</w:t>
      </w:r>
      <w:r>
        <w:rPr/>
        <w:t>ꇂⓂꇂ輱楾瘵颿祔䥱归㵏掻</w:t>
      </w:r>
      <w:r>
        <w:rPr/>
        <w:t>ꤦ</w:t>
      </w:r>
      <w:r>
        <w:rPr/>
        <w:t>깹煀䩙恷㕐뭖</w:t>
      </w:r>
      <w:r>
        <w:rPr/>
        <w:t>ⱘ</w:t>
      </w:r>
      <w:r>
        <w:rPr/>
        <w:t>쉏</w:t>
      </w:r>
      <w:r>
        <w:rPr/>
        <w:t>ⷂ</w:t>
      </w:r>
      <w:r>
        <w:rPr/>
        <w:t>녰共♥ꥣ棎뭪禘佪쉤䣂슩깩䉒塢쉫숻彵䐬庩㬣䡊係썄㍏㑗瘦猳</w:t>
      </w:r>
      <w:r>
        <w:rPr/>
        <w:t>ꔱ</w:t>
      </w:r>
      <w:r>
        <w:rPr/>
        <w:t>姂숷뭋橸婅㣃</w:t>
      </w:r>
      <w:r>
        <w:rPr/>
        <w:t>ꕁ</w:t>
      </w:r>
      <w:r>
        <w:rPr/>
        <w:t>Ɫ⩘</w:t>
      </w:r>
      <w:r>
        <w:rPr/>
        <w:t>堤晢畍う⥀⿍䱴딳</w:t>
      </w:r>
      <w:r>
        <w:rPr/>
        <w:t>ⵤ</w:t>
      </w:r>
      <w:r>
        <w:rPr/>
        <w:t>㯂⻂⭓ꆘ嗂쉅伤⽘㙬頽堨祥䂬慡斡䴪쉵晈䈹飂柂牬塟䎣拃埂䝑⽧浥</w:t>
      </w:r>
      <w:r>
        <w:rPr/>
        <w:t>꧂</w:t>
      </w:r>
      <w:r>
        <w:rPr/>
        <w:t>⢏</w:t>
      </w:r>
      <w:r>
        <w:rPr/>
        <w:t>㉯㈭넥䱢</w:t>
      </w:r>
      <w:r>
        <w:rPr/>
        <w:t>ꕟ</w:t>
      </w:r>
      <w:r>
        <w:rPr/>
        <w:t>㘱願뽬瀵㡨䩫旂係㫃슣뮻㴰묱␴㣂쉪墥濂掣睭쉱䠯ꥲ╴䛃㴨㥡櫎㉢䭈⸸㡩䑩ㅹ䐱♙㭦</w:t>
      </w:r>
      <w:r>
        <w:rPr/>
        <w:t>ⶵ</w:t>
      </w:r>
      <w:r>
        <w:rPr/>
        <w:t>乳뽹嫂♺畔佘㙡歙ꥶ䘬㑒怦奪抱㖩㇂ꥵ壃䵭姂갊⩰劮煈촯䱩焬摩쉯츫久灾慬䴦愯쉋걣斩㈺ꍕ</w:t>
      </w:r>
      <w:r>
        <w:rPr/>
        <w:t>Ɐ</w:t>
      </w:r>
      <w:r>
        <w:rPr/>
        <w:t>䕳䒿犣칩⤲㵡쉀剅⨸숪匣싍〣䙈쉐칵䁢剮걘칰㥚</w:t>
      </w:r>
      <w:r>
        <w:rPr/>
        <w:t>ⱡ</w:t>
      </w:r>
      <w:r>
        <w:rPr/>
        <w:t>楰暥恑䞬䘤슣⬻뭳焫礽촨汤숵摪ꅬ㬬夵⍸乹⑱숪캡㈬㥅拂⼴♭礶♃걡瘥⭩仂娵轸熮䩡渳浙捬숪⫎숫畋穇䝰兮扲⾩䕡㩠◂眥쉐컂䍨由ぬ</w:t>
      </w:r>
      <w:r>
        <w:rPr/>
        <w:t>ꗂ┪⹔</w:t>
      </w:r>
      <w:r>
        <w:rPr/>
        <w:t>弽䠪◂䰥哂䥾♪칾Ⓜ</w:t>
      </w:r>
      <w:r>
        <w:rPr/>
        <w:t>꥟</w:t>
      </w:r>
      <w:r>
        <w:rPr/>
        <w:t>㐳⭄绂쉤䍂쉶㚘塍䐨쉣㙴썒桤ッ䉕</w:t>
      </w:r>
      <w:r>
        <w:rPr/>
        <w:t>ⱑ</w:t>
      </w:r>
      <w:r>
        <w:rPr/>
        <w:t>坧뽙呷䅒扙떬稫歅瓂䐣渭㴶⽵䞏䉚㍏⑺核땑桷쉫䴺顋쉯燂숺䡵싂揂䖮⹮⹙浖厏汧嘺塩坓槂⽂噺吳⤹䘹싂彆⼯畊㘤敲㋂啀噃㈰奃硶睪顙싎戱睡썭갸晵皿橇숥場숯⫂妥</w:t>
      </w:r>
      <w:r>
        <w:rPr/>
        <w:t>ⱡ</w:t>
      </w:r>
      <w:r>
        <w:rPr/>
        <w:t>暩싂振넪摶唴㵬䥺揃㜰歡扅㷂埂獔⩗畴卡쉥</w:t>
      </w:r>
      <w:r>
        <w:rPr/>
        <w:t>⣍</w:t>
      </w:r>
      <w:r>
        <w:rPr/>
        <w:t>塩洣</w:t>
      </w:r>
      <w:r>
        <w:rPr/>
        <w:t>ⷂ</w:t>
      </w:r>
      <w:r>
        <w:rPr/>
        <w:t>頣轕⩭㕦杔㑓氯숭쉠摈㗍䦡䥗捯摟昬⬣쉷⌫ꥴ</w:t>
      </w:r>
      <w:r>
        <w:rPr/>
        <w:t>ꕋ</w:t>
      </w:r>
      <w:r>
        <w:rPr/>
        <w:t>ⲩ</w:t>
      </w:r>
      <w:r>
        <w:rPr/>
        <w:t>㴲唻祠쉄㡾瑥쉅숯䆱㍡搫憬权禿㩇桙촽䗂皵䕲晧⩞슥牓摐汳僂걒䡩㵄</w:t>
      </w:r>
      <w:r>
        <w:rPr/>
        <w:t>ꦥ</w:t>
      </w:r>
      <w:r>
        <w:rPr/>
        <w:t>㝟具䀷沩⹚▬컂䇂恮㝓輦쉡迃</w:t>
      </w:r>
      <w:r>
        <w:rPr/>
        <w:t>ꥁ</w:t>
      </w:r>
      <w:r>
        <w:rPr/>
        <w:t>燂灃傱祓䎥硑㨳堫</w:t>
      </w:r>
      <w:r>
        <w:rPr/>
        <w:t>⢩</w:t>
      </w:r>
      <w:r>
        <w:rPr/>
        <w:t>쉬</w:t>
      </w:r>
      <w:r>
        <w:rPr/>
        <w:t>ꥇ</w:t>
      </w:r>
      <w:r>
        <w:rPr/>
        <w:t>掬</w:t>
      </w:r>
      <w:r>
        <w:rPr/>
        <w:t>ⲩ</w:t>
      </w:r>
      <w:r>
        <w:rPr/>
        <w:t>꧂</w:t>
      </w:r>
      <w:r>
        <w:rPr/>
        <w:t>ⱖ</w:t>
      </w:r>
      <w:r>
        <w:rPr/>
        <w:t>숬⤹玻頽弫撏㍮䥕㥺쉩桴卣녔㇂畮璡</w:t>
      </w:r>
      <w:r>
        <w:rPr/>
        <w:t>⡸</w:t>
      </w:r>
      <w:r>
        <w:rPr/>
        <w:t>㧂숩灀凃⻂䨮颩믂啖疱ꇍ瑠䑒</w:t>
      </w:r>
      <w:r>
        <w:rPr/>
        <w:t>Ⲯ</w:t>
      </w:r>
      <w:r>
        <w:rPr/>
        <w:t>熿敊匱䐫䉢</w:t>
      </w:r>
      <w:r>
        <w:rPr/>
        <w:t>ꤣⶵ</w:t>
      </w:r>
      <w:r>
        <w:rPr/>
        <w:t>넱喡噌撣䈹◂楍拂窡㊏ꍒ浸桯辬</w:t>
      </w:r>
      <w:r>
        <w:rPr/>
        <w:t>ꗂ</w:t>
      </w:r>
      <w:r>
        <w:rPr/>
        <w:t>呸䥎슩쉖</w:t>
      </w:r>
      <w:r>
        <w:rPr/>
        <w:t>ꦮ</w:t>
      </w:r>
      <w:r>
        <w:rPr/>
        <w:t>奾燂硞晣⥔矃㎩⪘扪琽伬㝴㡇氮玥乗㋍숷啸殩䔦在⫂쉸㠪䱯㤮坂䩪쉔⨥江쉱</w:t>
      </w:r>
      <w:r>
        <w:rPr/>
        <w:t>⡮</w:t>
      </w:r>
      <w:r>
        <w:rPr/>
        <w:t>싂⤵䩰㉨䉙⨷輨晗䉲╒儬燂숹㛂㙷쉢杭榮拍㴫獐깇繕傻㝗갻佀䧂癮쉥怣㉫쉷漰쉤滂⿂㭖뽍쉅橴숮숤䥮㘥顢䊻潍愩</w:t>
      </w:r>
      <w:r>
        <w:rPr/>
        <w:t>ꤽ</w:t>
      </w:r>
      <w:r>
        <w:rPr/>
        <w:t>夻匯卉⵺湵</w:t>
      </w:r>
      <w:r>
        <w:rPr/>
        <w:t>ꤽ</w:t>
      </w:r>
      <w:r>
        <w:rPr/>
        <w:t>떘쉍칮녔奋㉸頥余奷ꍂ穈숲呕䐸輭䭲䕩㭡煮㯃</w:t>
      </w:r>
      <w:r>
        <w:rPr/>
        <w:t>⠥</w:t>
      </w:r>
      <w:r>
        <w:rPr/>
        <w:t>쉎쌳嘬埂⑏䶮頷優䮘㑦㤤轒湗婀慀㫂묣摁ꌬ橯畾숬䐪她愻</w:t>
      </w:r>
      <w:r>
        <w:rPr/>
        <w:t>ⵖ</w:t>
      </w:r>
      <w:r>
        <w:rPr/>
        <w:t>卷⥁㵺晓⹢嗂⩞㕄戰칰㜊輳剙䡘╁㡗儰欣䍨⩊⸦ꄵ쉅敘渣珂녢呰쉅捆氰佒圹넴㉰㈬温疡摤〉㝶楱쎿瞥ꍘ汮汯砰僂楶ㆱ䡒朸␬䍦㡭㯂穋땙캏䍤㉀♓幃</w:t>
      </w:r>
      <w:r>
        <w:rPr/>
        <w:t>⡬⩐</w:t>
      </w:r>
      <w:r>
        <w:rPr/>
        <w:t>䮏㦬䳃甶</w:t>
      </w:r>
      <w:r>
        <w:rPr/>
        <w:t>⢵</w:t>
      </w:r>
      <w:r>
        <w:rPr/>
        <w:t>冥</w:t>
      </w:r>
      <w:r>
        <w:rPr/>
        <w:t>⣂</w:t>
      </w:r>
      <w:r>
        <w:rPr/>
        <w:t>뽩⩲䌤恗뽤ㄯ掘獧㨥幧숣㍤썭┲긺ꍩꥲ䡂湮</w:t>
      </w:r>
      <w:r>
        <w:rPr/>
        <w:t>ꔻ</w:t>
      </w:r>
      <w:r>
        <w:rPr/>
        <w:t>쉚捬愨䞻歲숦常怷席啐汃恙㡆輫佐彖飂⩀ㄻ䩵쉭췂㝋䅯⩨犩䉌䁗䢡⥨䄴愫擂毂㩧剮佾⌣奫䃂㬫䛃顚쉲⑘⾻瞩恉㥱䞱捐⼦뽡轓撿轷辻쉔</w:t>
      </w:r>
      <w:r>
        <w:rPr/>
        <w:t>ꗂ</w:t>
      </w:r>
      <w:r>
        <w:rPr/>
        <w:t>㎏꺣捐ꅣ슣䣂硘稴迂は溵㥥꺩捄</w:t>
      </w:r>
      <w:r>
        <w:rPr/>
        <w:t>Ⳃ</w:t>
      </w:r>
      <w:r>
        <w:rPr/>
        <w:t>㡧瘯浃掩ꥥ溩怨쏍ꏂ䱹䝄⭧슩焣숯䄳亻싂㞩湠吰恷딻毂슻响</w:t>
      </w:r>
      <w:r>
        <w:rPr/>
        <w:t>ꗂ</w:t>
      </w:r>
      <w:r>
        <w:rPr/>
        <w:t>쉒츪쉕潾␥㖻땙쉴䭫쉡⑏䃂ꍖ顒㜮</w:t>
      </w:r>
      <w:r>
        <w:rPr/>
        <w:t>ⲵ</w:t>
      </w:r>
      <w:r>
        <w:rPr/>
        <w:t>䜶佺硺偁〻췂묶깗亩딺䜥抩싎潔毂迂颵䈻쉎埂瓂睂⹱橏</w:t>
      </w:r>
      <w:r>
        <w:rPr/>
        <w:t>꧂ⵗ</w:t>
      </w:r>
      <w:r>
        <w:rPr/>
        <w:t>顫楔祇朰ㄱ</w:t>
      </w:r>
      <w:r>
        <w:rPr/>
        <w:t>ⲻ</w:t>
      </w:r>
      <w:r>
        <w:rPr/>
        <w:t>㡸䱱䈶㵖䶬橬뮥㘭織䀽歭쉍捀쉒긩杖汯</w:t>
      </w:r>
      <w:r>
        <w:rPr/>
        <w:t>ⴰ</w:t>
      </w:r>
      <w:r>
        <w:rPr/>
        <w:t>债䄴䞱磂䕫淂걉纱ㅅ┪숩䉁杪瑋㮵熩㉘吸砤䲻犣</w:t>
      </w:r>
      <w:r>
        <w:rPr/>
        <w:t>⡰</w:t>
      </w:r>
      <w:r>
        <w:rPr/>
        <w:t>딴쉱拂┲쉾䡘彞〥㍲㣂偁䠹㩴卭⥨啁</w:t>
      </w:r>
      <w:r>
        <w:rPr/>
        <w:t>⠤</w:t>
      </w:r>
      <w:r>
        <w:rPr/>
        <w:t>两奲䉀㐳䭯捊礸䁑뽐役ꌱ卵싂</w:t>
      </w:r>
      <w:r>
        <w:rPr/>
        <w:t>⢩</w:t>
      </w:r>
      <w:r>
        <w:rPr/>
        <w:t>奧쉔䩳癕捈</w:t>
      </w:r>
      <w:r>
        <w:rPr/>
        <w:t>⡋</w:t>
      </w:r>
      <w:r>
        <w:rPr/>
        <w:t>땥䄤</w:t>
      </w:r>
      <w:r>
        <w:rPr/>
        <w:t>⡑</w:t>
      </w:r>
      <w:r>
        <w:rPr/>
        <w:t>燂久題ㅸ䦿典疵㭱㩳㊩獌기爱慕⮮㬦睴</w:t>
      </w:r>
      <w:r>
        <w:rPr/>
        <w:t>⠨</w:t>
      </w:r>
      <w:r>
        <w:rPr/>
        <w:t>恨</w:t>
      </w:r>
      <w:r>
        <w:rPr/>
        <w:t>꤯</w:t>
      </w:r>
      <w:r>
        <w:rPr/>
        <w:t>乶颱轚氥⨱䌱쉳</w:t>
      </w:r>
      <w:r>
        <w:rPr/>
        <w:t>ⵎ</w:t>
      </w:r>
      <w:r>
        <w:rPr/>
        <w:t>㴷硟癱㤳싂卫礵扆揂䒿䙾</w:t>
      </w:r>
      <w:r>
        <w:rPr/>
        <w:t>ⵓ</w:t>
      </w:r>
      <w:r>
        <w:rPr/>
        <w:t>칡湭禩䁺▏㝺祅〨攳涏⎻쏂긥串抱恩㕩瑞槎䥩⩒㖡䡣숮牫灌帬祳祾勂쉋땴㉳歪쉟灧奤⭯䨥徏뗂祀捙廂곂칒</w:t>
      </w:r>
      <w:r>
        <w:rPr/>
        <w:t>⡁</w:t>
      </w:r>
      <w:r>
        <w:rPr/>
        <w:t>숤곂꺏獺쉎均睯갳ꅶ㠴晳녥♓⨺⨤䡋</w:t>
      </w:r>
      <w:r>
        <w:rPr/>
        <w:t>⠤</w:t>
      </w:r>
      <w:r>
        <w:rPr/>
        <w:t>믂▩䛂ぅ挥丹뭍ㅶ甴䵒湆▻⦩睳</w:t>
      </w:r>
      <w:r>
        <w:rPr/>
        <w:t>ꦘ</w:t>
      </w:r>
      <w:r>
        <w:rPr/>
        <w:t>景</w:t>
      </w:r>
      <w:r>
        <w:rPr/>
        <w:t>⣂</w:t>
      </w:r>
      <w:r>
        <w:rPr/>
        <w:t>武</w:t>
      </w:r>
      <w:r>
        <w:rPr/>
        <w:t>ⵋ</w:t>
      </w:r>
      <w:r>
        <w:rPr/>
        <w:t>䕞弳亥䱎䱧숴繯녑ꏂ浥⩋䬹뭶僂瀣䅗㒣汆ꥣ偔숲㦬䀹쉵地桘䌹⩊㕯䍺橌</w:t>
      </w:r>
      <w:r>
        <w:rPr/>
        <w:t>ꕀ</w:t>
      </w:r>
      <w:r>
        <w:rPr/>
        <w:t>숨偗毎깅䬪</w:t>
      </w:r>
      <w:r>
        <w:rPr/>
        <w:t>ⱹ</w:t>
      </w:r>
      <w:r>
        <w:rPr/>
        <w:t>䔫쉸슡参帤幪⭬</w:t>
      </w:r>
      <w:r>
        <w:rPr/>
        <w:t>⡑</w:t>
      </w:r>
      <w:r>
        <w:rPr/>
        <w:t>猵殏纻땋顊숭䣂㜽</w:t>
      </w:r>
      <w:r>
        <w:rPr/>
        <w:t>ꤥ</w:t>
      </w:r>
      <w:r>
        <w:rPr/>
        <w:t>䡗㚩쉤䘪啘쉂潘쵍条㝇</w:t>
      </w:r>
      <w:r>
        <w:rPr/>
        <w:t>⡏</w:t>
      </w:r>
      <w:r>
        <w:rPr/>
        <w:t>离䔤⵫쉭卹</w:t>
      </w:r>
      <w:r>
        <w:rPr/>
        <w:t>⡰</w:t>
      </w:r>
      <w:r>
        <w:rPr/>
        <w:t>縣묥㯂⑉卪숊堫긳湮㡵䅡湴㥶⚣㓂つꥯ⍈懂ꅆ⮡⦡⿂⧂⹶ꍎ晹쉳㉗㐩栦䱥䭪刮㯃瘫碩䡑㕇怮</w:t>
      </w:r>
      <w:r>
        <w:rPr/>
        <w:t>ꤥ</w:t>
      </w:r>
      <w:r>
        <w:rPr/>
        <w:t>숪䱦䅷ㅭ㛂㩠疣싂繢</w:t>
      </w:r>
      <w:r>
        <w:rPr/>
        <w:t>꧂</w:t>
      </w:r>
      <w:r>
        <w:rPr/>
        <w:t>긹⨩瑉懂넰旂䔪㠻⭶伱夯恳欭캵顲䂿㡓䱫쉏ꥰ眺㥲뮘칸㟂冩⾣㛎뭕灶顲繥슘㥤쉬穋쵶瑬쵕湧纵嗂싂〪䥕婩嚏쉏梘污弩⍀䒩뇂て숨枩䕉濂</w:t>
      </w:r>
      <w:r>
        <w:rPr/>
        <w:t>ꥇ</w:t>
      </w:r>
      <w:r>
        <w:rPr/>
        <w:t>쉄䉳㚘⮱䧂甪彘滂⍩煕㕵卥漷⭂柂슩喡</w:t>
      </w:r>
      <w:r>
        <w:rPr/>
        <w:t>ⱊ</w:t>
      </w:r>
      <w:r>
        <w:rPr/>
        <w:t>塶녕啓㉨싂숯䱺卫䑗쉵슘䢮燎幈㡧땩桞⵪숬䕩㞮犻縪</w:t>
      </w:r>
      <w:r>
        <w:rPr/>
        <w:t>ꤹ</w:t>
      </w:r>
      <w:r>
        <w:rPr/>
        <w:t>玣柃뽸留烂ㅒ敩穋슻⹷牂◂</w:t>
      </w:r>
      <w:r>
        <w:rPr/>
        <w:t>ⱔ</w:t>
      </w:r>
      <w:r>
        <w:rPr/>
        <w:t>吷⽡㘶繬쉀넺怮</w:t>
      </w:r>
      <w:r>
        <w:rPr/>
        <w:t>꧂</w:t>
      </w:r>
      <w:r>
        <w:rPr/>
        <w:t>噋싍숮朦䓂⩸㬸䉢㑄睹敏辬愴殩䍳쉢瘴瓂</w:t>
      </w:r>
      <w:r>
        <w:rPr/>
        <w:t>ꤶ</w:t>
      </w:r>
      <w:r>
        <w:rPr/>
        <w:t>䚿䱊睵㩆怶顶ꥠ㵃彖伲淂䙺㇂偱⑅浐썱汸숺쉵朽䅨䷂硫⴦쉷坫㘯さ幙嘳係癗晠㦱㤬掻䭂㉨꥚猥剓㬮</w:t>
      </w:r>
      <w:r>
        <w:rPr/>
        <w:t>ꗂ</w:t>
      </w:r>
      <w:r>
        <w:rPr/>
        <w:t>숹䩋⒬싂쉊ꍃ乭樻犥㪩㙒걧</w:t>
      </w:r>
      <w:r>
        <w:rPr/>
        <w:t>ⲱ</w:t>
      </w:r>
      <w:r>
        <w:rPr/>
        <w:t>癴凂剑㡓扇녤</w:t>
      </w:r>
      <w:r>
        <w:rPr/>
        <w:t>ⱥ</w:t>
      </w:r>
      <w:r>
        <w:rPr/>
        <w:t>煡쉍ꍸ辥䤪涩⧂助栱썞슡䝹輸偸塥┵嫂噱숬쉍猯唷싂牓湇渪쏂畊</w:t>
      </w:r>
      <w:r>
        <w:rPr/>
        <w:t>ⴰ</w:t>
      </w:r>
      <w:r>
        <w:rPr/>
        <w:t>㍑</w:t>
      </w:r>
      <w:r>
        <w:rPr/>
        <w:t>ꕑ</w:t>
      </w:r>
      <w:r>
        <w:rPr/>
        <w:t>쉔</w:t>
      </w:r>
      <w:r>
        <w:rPr/>
        <w:t>ꕟ</w:t>
      </w:r>
      <w:r>
        <w:rPr/>
        <w:t>쉺⚵䍮㥾煕哂䝗ꍫ쉾恷珎䏂爩쉥潋歺㵂濂懂㭋汳癖睗䅏桢乃䏂燍歟슩焽䐫숬㦬㴣嗂檏숣牲㙶呕숬⛂쉖䱡氱Ⓜ</w:t>
      </w:r>
      <w:r>
        <w:rPr/>
        <w:t>⣂</w:t>
      </w:r>
      <w:r>
        <w:rPr/>
        <w:t>䎵洣癠㓃瑳㥁놩毂쉤䆣ꇍ涱煯䰶⽏㈽㝣춡墮</w:t>
      </w:r>
      <w:r>
        <w:rPr/>
        <w:t>ꔸ⩂</w:t>
      </w:r>
      <w:r>
        <w:rPr/>
        <w:t>녇숰⵴</w:t>
      </w:r>
      <w:r>
        <w:rPr/>
        <w:t>ⰵ</w:t>
      </w:r>
      <w:r>
        <w:rPr/>
        <w:t>䆣乌う甸㉙ꄨ╥灟灡硉烂梡㍋⴨卢뭧싂쉌㪱稨戳瑄獾㉩椰䁪䵈穗秂榱㐺甶⌭畑摭入捶숫</w:t>
      </w:r>
      <w:r>
        <w:rPr/>
        <w:t>ꕢ</w:t>
      </w:r>
      <w:r>
        <w:rPr/>
        <w:t>免ꆥ쉗楧汓⩷渥</w:t>
      </w:r>
      <w:r>
        <w:rPr/>
        <w:t>ꔺ</w:t>
      </w:r>
      <w:r>
        <w:rPr/>
        <w:t>䝴摏㌷癄栳묺䞘潍⩦녏㷂䅬畷겡幺䶻禘猹片汧쵦熮䝊匹畺싂婦つ슿쉄丶瀸쉒ꥺ偈㐯䌬爮晉䀵㍢땰冏捩깚쉪</w:t>
      </w:r>
      <w:r>
        <w:rPr/>
        <w:t>⡐ⱏ</w:t>
      </w:r>
      <w:r>
        <w:rPr/>
        <w:t>眭轈㎱쉣䡚轱⑘㢘轗唱濍祅撻㥑슏☻全⵭䉢</w:t>
      </w:r>
      <w:r>
        <w:rPr/>
        <w:t>ⵕ</w:t>
      </w:r>
      <w:r>
        <w:rPr/>
        <w:t>㈩</w:t>
      </w:r>
      <w:r>
        <w:rPr/>
        <w:t>ⲻ</w:t>
      </w:r>
      <w:r>
        <w:rPr/>
        <w:t>奃䱐伫ㅲ恃┹쉮㌵</w:t>
      </w:r>
      <w:r>
        <w:rPr/>
        <w:t>⡈</w:t>
      </w:r>
      <w:r>
        <w:rPr/>
        <w:t>挵깅戵妡䭱ꥷ䪿곂츪癖幍</w:t>
      </w:r>
      <w:r>
        <w:rPr/>
        <w:t>⡧</w:t>
      </w:r>
      <w:r>
        <w:rPr/>
        <w:t>㙤䍦ꍉ祄갶繮癄䓎㴳㟂獐埂䙗伫懂녟焊</w:t>
      </w:r>
      <w:r>
        <w:rPr/>
        <w:t>ꦻ</w:t>
      </w:r>
      <w:r>
        <w:rPr/>
        <w:t>걑ꥲ㵱ꍍ奮櫂⥲䁌楍썆㎩녲仂꥗⹺顋䶥灐䬴⍷偢桔뽢摉</w:t>
      </w:r>
      <w:r>
        <w:rPr/>
        <w:t>⣂</w:t>
      </w:r>
      <w:r>
        <w:rPr/>
        <w:t>䌵樷⥉戦⹺栮玥廂䒥彪丬席㡾晔쌯犻♀娽䫂恈㡓睸し瀭桡截敬帻獴㜻㠨땥⼳깇㒿槂㥯뾏쉙⎏ㆵ璵佁硲⩍慰疮䥔⦮津䃎䅣䦵</w:t>
      </w:r>
      <w:r>
        <w:rPr/>
        <w:t>ꤰ</w:t>
      </w:r>
      <w:r>
        <w:rPr/>
        <w:t>漽䀸神⦣ぐ元矂硏⥆皱母掩扆佡湗쎻㉨숫桬쉦乗纮斣</w:t>
      </w:r>
      <w:r>
        <w:rPr/>
        <w:t>ꥎ</w:t>
      </w:r>
      <w:r>
        <w:rPr/>
        <w:t>䏂슱䤴⍌숪㉋恔䕯쉞疱楌示员摨</w:t>
      </w:r>
    </w:p>
    <w:p>
      <w:pPr>
        <w:pStyle w:val="PreformattedText"/>
        <w:bidi w:val="0"/>
        <w:spacing w:before="0" w:after="0"/>
        <w:jc w:val="left"/>
        <w:rPr/>
      </w:pPr>
      <w:r>
        <w:rPr/>
        <w:t>⭈</w:t>
      </w:r>
      <w:r>
        <w:rPr/>
        <w:t>㎘䑌〭䩬敚ㄺ扉습剫佪烂潯㊬穬浍瑖䒘畏帣纻䌭슩㘵쉈係썔㠱⩺橀攮⫂嘩놵䤭⺿䌭溥癪槎冮㟂</w:t>
      </w:r>
      <w:r>
        <w:rPr/>
        <w:t>ꗂ</w:t>
      </w:r>
      <w:r>
        <w:rPr/>
        <w:t>洪뽐칔琩ひ晢硷炥䘰썴䂩ㄶ秂䢥춘㴮⩞ㆱ弦焺㵓</w:t>
      </w:r>
      <w:r>
        <w:rPr/>
        <w:t>⡧</w:t>
      </w:r>
      <w:r>
        <w:rPr/>
        <w:t>䲩ꍀ㯍쉸噀㴫猵뽞憏殩䚥숫栭噮써歸硗䒮乓놏淂䅉싂櫂䩑䑶쉋㐪刭㚩橲㑗㞬煬⩄쉉毂牷⭫⦿犱湴㷂眲猻硷숬䈬␭ꇂ㭥剂坉坅⥁⚱녗洦츰頽瑆欲묱넯㥱⾡礣浶眤柍䲿㶩뽣慯╹⩄⩘뭥囂㥣쉤漲숷毎䷂榘灸旍ꏂ슡뮮捸晫㥒⒮⧂晲㫃⹭</w:t>
      </w:r>
      <w:r>
        <w:rPr/>
        <w:t>ꕥꕱ</w:t>
      </w:r>
      <w:r>
        <w:rPr/>
        <w:t>㨺㵞ㅖ㩓㤮╥汅涮껂䈫昽쉨⨴顂捭㐸恐⹭䩡卩쌦䵸獚䯎杭参슮䒡畉춻㕈橍煉䑊摮슿싂沏숨徬剭䴪䲻걔哂側⴩슮묲뭩祒犩땞悻믂㴴乌䁔숩十䣂硨殻瑐䬰硗䜱묺卞</w:t>
      </w:r>
      <w:r>
        <w:rPr/>
        <w:t>⡔</w:t>
      </w:r>
      <w:r>
        <w:rPr/>
        <w:t>ꍞ戶啨䅔甥䙭싂䘶䝣䘪䵳牭쉙㒣䁊㐹䶻妱げ㕮쉓敐〲</w:t>
      </w:r>
      <w:r>
        <w:rPr/>
        <w:t>⠮</w:t>
      </w:r>
      <w:r>
        <w:rPr/>
        <w:t>哃⚬⩾墿檣制㨨㡫畎⫂凂㕔㡢뭟彸</w:t>
      </w:r>
      <w:r>
        <w:rPr/>
        <w:t>꧂</w:t>
      </w:r>
      <w:r>
        <w:rPr/>
        <w:t>䠯港夳縰㭈婺┨汬偬怳</w:t>
      </w:r>
      <w:r>
        <w:rPr/>
        <w:t>Ⱖ</w:t>
      </w:r>
      <w:r>
        <w:rPr/>
        <w:t>㙒츯呱㩩⨴쉥쉄碏琻坶㙶㍍ぁ꥚栣ꅍ녧猦磎禘偏㘻䁹圴幵껎呂慵穣牯浾ꎡ奴䈳</w:t>
      </w:r>
      <w:r>
        <w:rPr/>
        <w:t>ⳍ</w:t>
      </w:r>
      <w:r>
        <w:rPr/>
        <w:t>꧍</w:t>
      </w:r>
      <w:r>
        <w:rPr/>
        <w:t>懂湟卅䁠㝁圸</w:t>
      </w:r>
      <w:r>
        <w:rPr/>
        <w:t>ꔰ</w:t>
      </w:r>
      <w:r>
        <w:rPr/>
        <w:t>愫䑈奃습칵烂䵂浇愯땳</w:t>
      </w:r>
      <w:r>
        <w:rPr/>
        <w:t>ꕣ</w:t>
      </w:r>
      <w:r>
        <w:rPr/>
        <w:t>慒迍摈㧂䑩䔷⑦潷ㄪ⽎䌫숶⫂扷쉯ㅯ䃂偒囎깯땱Ⓨ뭨䔵乱㕫爱㋎潆噟䤪쌪睊</w:t>
      </w:r>
      <w:r>
        <w:rPr/>
        <w:t>ꦩ</w:t>
      </w:r>
      <w:r>
        <w:rPr/>
        <w:t>䈪䂿㜰摕䕩쏂瓂沮쵒㤲挵㭎晐㢡쉈梏傩⽗瘊地ꅪ</w:t>
      </w:r>
      <w:r>
        <w:rPr/>
        <w:t>Ɐ</w:t>
      </w:r>
      <w:r>
        <w:rPr/>
        <w:t>쵔숪疣⿂䶩桤⥃</w:t>
      </w:r>
      <w:r>
        <w:rPr/>
        <w:t>⡉</w:t>
      </w:r>
      <w:r>
        <w:rPr/>
        <w:t>ㅵꆘ╯䶡剂克쵯婆䚩砳숽⨸囂㬣숻㇍䵃爮ꅈ栩硴㐣</w:t>
      </w:r>
      <w:r>
        <w:rPr/>
        <w:t>⡃</w:t>
      </w:r>
      <w:r>
        <w:rPr/>
        <w:t>参桄㕴</w:t>
      </w:r>
      <w:r>
        <w:rPr/>
        <w:t>⠹</w:t>
      </w:r>
      <w:r>
        <w:rPr/>
        <w:t>灴溘彥失獏㴯渲壂䳂ネ傮㫍숤슱怪嗃⿂槂唫㬹⥬䟍㉇⨬ㆵ㥭凎䈪繫깴㩢畑䛎</w:t>
      </w:r>
      <w:r>
        <w:rPr/>
        <w:t>ⱟ</w:t>
      </w:r>
      <w:r>
        <w:rPr/>
        <w:t>偅䳂䵉䧂嗂츮癪䃂氨⸶兹㑘畕</w:t>
      </w:r>
      <w:r>
        <w:rPr/>
        <w:t>ꤤ</w:t>
      </w:r>
      <w:r>
        <w:rPr/>
        <w:t>싍疡摋怺潋ꥬ庬弸䲱䈸頷捕䁅</w:t>
      </w:r>
      <w:r>
        <w:rPr/>
        <w:t>⢏</w:t>
      </w:r>
      <w:r>
        <w:rPr/>
        <w:t>뽂位쵶㣂⨨䝧숹⸶業獴㝖䵔⵱獯亮橱㝲慶㬭싂䁖橮⽤呲䷂</w:t>
      </w:r>
      <w:r>
        <w:rPr/>
        <w:t>⢣</w:t>
      </w:r>
      <w:r>
        <w:rPr/>
        <w:t>䝑⑅숦㩎㘰⭠쉅⽺♺渨땚敨穦녡婧딶ꇂ搲</w:t>
      </w:r>
      <w:r>
        <w:rPr/>
        <w:t>ꦻ</w:t>
      </w:r>
      <w:r>
        <w:rPr/>
        <w:t>櫂摀㡲숨䕸噸晵숩浱牐땐晦䁨其软쉲긣⥔쉡⧃㏂嫍卨♩㴺㤱㭋㖩㭭獥母뿂</w:t>
      </w:r>
      <w:r>
        <w:rPr/>
        <w:t>꧂꥘</w:t>
      </w:r>
      <w:r>
        <w:rPr/>
        <w:t>輦啎噒㌳싂</w:t>
      </w:r>
      <w:r>
        <w:rPr/>
        <w:t>ꥏ</w:t>
      </w:r>
      <w:r>
        <w:rPr/>
        <w:t>쉳轅捩ㄮ轙題쵦焻</w:t>
      </w:r>
      <w:r>
        <w:rPr/>
        <w:t>ⵠ</w:t>
      </w:r>
      <w:r>
        <w:rPr/>
        <w:t>쎘瑏깂䌥氭⬶䕌칏槍獦晚䨯穴⿃偂⬴摭ꅤ갨⹩娩䌯ぞꇍ䩑촮剋⴩䡀䎡쉗湃묹䭀ꏂ㔪奅䑾묱䷂䫂㈪息㥯䜫⑫걌湂侻慑䫂杰凂쉊吸썭ꍴ囂匰묦㑪汧썤恸繒渤偢䄣涘</w:t>
      </w:r>
      <w:r>
        <w:rPr/>
        <w:t>Ⱚ</w:t>
      </w:r>
      <w:r>
        <w:rPr/>
        <w:t>놥⎥呸</w:t>
      </w:r>
      <w:r>
        <w:rPr/>
        <w:t>ꥈ</w:t>
      </w:r>
      <w:r>
        <w:rPr/>
        <w:t>뮩슱睓偏猤洣⴩ꍁ㇂숮汲囃垮㉃槂到⩉⩧쉗</w:t>
      </w:r>
      <w:r>
        <w:rPr/>
        <w:t>⢱</w:t>
      </w:r>
      <w:r>
        <w:rPr/>
        <w:t>뽗潎玏敞䬣海楇杬㤶ꥫ숬쎡恋䱀ㅗ䱮숺⵬䁇䩹쉓堺문</w:t>
      </w:r>
      <w:r>
        <w:rPr/>
        <w:t>ⱓ</w:t>
      </w:r>
      <w:r>
        <w:rPr/>
        <w:t>ꥑ</w:t>
      </w:r>
      <w:r>
        <w:rPr/>
        <w:t>층琨眬갮佁䅫䉟㡅㟂딯䴩녢恴甬숸婷㦏㓂吤桕橣⤩䠴楔쉁灶穫</w:t>
      </w:r>
      <w:r>
        <w:rPr/>
        <w:t>Ᵽ⑤</w:t>
      </w:r>
      <w:r>
        <w:rPr/>
        <w:t>畲㑚幰輸煥页숱쵶ꅄ쉅䑣싂稽焲兠䉅</w:t>
      </w:r>
      <w:r>
        <w:rPr/>
        <w:t>⡺</w:t>
      </w:r>
      <w:r>
        <w:rPr/>
        <w:t>杏潡奷㐣ꏂ䭢뾬堪쵱䜷桎杚ꌪ넦斱껂恷繺䉒ㆿ恭칱啡廎뽉</w:t>
      </w:r>
      <w:r>
        <w:rPr/>
        <w:t>ꥍ⩤</w:t>
      </w:r>
      <w:r>
        <w:rPr/>
        <w:t>숸⯂䡡</w:t>
      </w:r>
      <w:r>
        <w:rPr/>
        <w:t>ⱖ</w:t>
      </w:r>
      <w:r>
        <w:rPr/>
        <w:t>꧂⸦</w:t>
      </w:r>
      <w:r>
        <w:rPr/>
        <w:t>ⱸ</w:t>
      </w:r>
      <w:r>
        <w:rPr/>
        <w:t>⺣㝳쉦䑕쉫漣䕇轫匱</w:t>
      </w:r>
      <w:r>
        <w:rPr/>
        <w:t>⠲</w:t>
      </w:r>
      <w:r>
        <w:rPr/>
        <w:t>协怴橳甪滂祃媩媮쉫煾쉅奥厬</w:t>
      </w:r>
      <w:r>
        <w:rPr/>
        <w:t>ꔲ</w:t>
      </w:r>
      <w:r>
        <w:rPr/>
        <w:t>㝘晠㦩才煱獖䛂顲⛂⶘⨲硉倹壂绂⨭偺わ쉹⨴㓃縶㗂津⧂㭙⬪穟㯂뼣彧卩杌숮帹㧂漮坙</w:t>
      </w:r>
      <w:r>
        <w:rPr/>
        <w:t>ꤣ</w:t>
      </w:r>
      <w:r>
        <w:rPr/>
        <w:t>顯桗摏노䝮䑹쉧柂昷祤猱</w:t>
      </w:r>
      <w:r>
        <w:rPr/>
        <w:t>ⶣ</w:t>
      </w:r>
      <w:r>
        <w:rPr/>
        <w:t>垻넸⨭搨祾䲥䥭싃绂</w:t>
      </w:r>
      <w:r>
        <w:rPr/>
        <w:t>ⷂ</w:t>
      </w:r>
      <w:r>
        <w:rPr/>
        <w:t>䱵櫃幦忂싂焵弳嚮盂㩎㡆䡄쉂潈帪싎㶣</w:t>
      </w:r>
      <w:r>
        <w:rPr/>
        <w:t>⠪</w:t>
      </w:r>
      <w:r>
        <w:rPr/>
        <w:t>琪浚</w:t>
      </w:r>
      <w:r>
        <w:rPr/>
        <w:t>ꤩ</w:t>
      </w:r>
      <w:r>
        <w:rPr/>
        <w:t>䠥悵⽧</w:t>
      </w:r>
      <w:r>
        <w:rPr/>
        <w:t>ꗂ</w:t>
      </w:r>
      <w:r>
        <w:rPr/>
        <w:t>娥</w:t>
      </w:r>
      <w:r>
        <w:rPr/>
        <w:t>⡱♋</w:t>
      </w:r>
      <w:r>
        <w:rPr/>
        <w:t>湸㐨쉸䩏쵡숊㥲뭃ꄬ숷걆慡圭㤲뇂싂燂ぺ煞䲮</w:t>
      </w:r>
      <w:r>
        <w:rPr/>
        <w:t>⢵</w:t>
      </w:r>
      <w:r>
        <w:rPr/>
        <w:t>숨㣂轷䁌煸</w:t>
      </w:r>
      <w:r>
        <w:rPr/>
        <w:t>ꥋ</w:t>
      </w:r>
      <w:r>
        <w:rPr/>
        <w:t>쉊쏍츦땉係⹹⤵畠䱤</w:t>
      </w:r>
      <w:r>
        <w:rPr/>
        <w:t>⡍</w:t>
      </w:r>
      <w:r>
        <w:rPr/>
        <w:t>䪱䙨䍶楅☳䡌쵦</w:t>
      </w:r>
      <w:r>
        <w:rPr/>
        <w:t>ꥆ</w:t>
      </w:r>
      <w:r>
        <w:rPr/>
        <w:t>㉹㉋類滂㷂</w:t>
      </w:r>
      <w:r>
        <w:rPr/>
        <w:t>ꤪ⬸</w:t>
      </w:r>
      <w:r>
        <w:rPr/>
        <w:t>丸ㅙ긺塳㩀並⽈㖏滂䴪</w:t>
      </w:r>
      <w:r>
        <w:rPr/>
        <w:t>ⲩ</w:t>
      </w:r>
      <w:r>
        <w:rPr/>
        <w:t>䫂輬爪颣㜪彪䅮쉩⵵╣䠶片ꎮ恫⹗嘹穚碵쉬㆘㐻徏䩎㌦婑뭟〬硒쌭伷绎깫䄵</w:t>
      </w:r>
      <w:r>
        <w:rPr/>
        <w:t>꧂</w:t>
      </w:r>
      <w:r>
        <w:rPr/>
        <w:t>浊㣂</w:t>
      </w:r>
      <w:r>
        <w:rPr/>
        <w:t>ꕉ</w:t>
      </w:r>
      <w:r>
        <w:rPr/>
        <w:t>㘽橗坔쉱偏洬攫僂琭숲偏䁁䲩쉦纥╶癴숬ひ㑑숥㪵倵偏湟䤴剓㜪</w:t>
      </w:r>
      <w:r>
        <w:rPr/>
        <w:t>⠸</w:t>
      </w:r>
      <w:r>
        <w:rPr/>
        <w:t>⼣徿㉎濃毂⌮숭䣎슘⨤毂칅恕瓂녏乏帲搦摹橩⍃敗塉癃漶縮牌슩枩㝎湦䭭獶痂㨩䤶犮땘朰勂硦싍䅨쌻挴儲敊쌩</w:t>
      </w:r>
      <w:r>
        <w:rPr/>
        <w:t>ⱳ</w:t>
      </w:r>
      <w:r>
        <w:rPr/>
        <w:t>ꌷꌪ煺繗幪</w:t>
      </w:r>
      <w:r>
        <w:rPr/>
        <w:t>ⰶ</w:t>
      </w:r>
      <w:r>
        <w:rPr/>
        <w:t>곂测琰晐놩Ⓜ扆䟃僂磎䱤⪏㑔兴갸쵇晙䑮嗂</w:t>
      </w:r>
      <w:r>
        <w:rPr/>
        <w:t>⢣</w:t>
      </w:r>
      <w:r>
        <w:rPr/>
        <w:t>ꍇ檩슱䱢㋂洣䓂樶쉴咩棂䴨杍兾숣嚥</w:t>
      </w:r>
      <w:r>
        <w:rPr/>
        <w:t>ⱂ</w:t>
      </w:r>
      <w:r>
        <w:rPr/>
        <w:t>㋂╎䁦걄ꅴ김쉡呠彄⑮畧磂睧毂꤮㧃辻쉺春䔲⽹畞쉁暣⪵暡쉉⩵颻䢏天湂</w:t>
      </w:r>
      <w:r>
        <w:rPr/>
        <w:t>ꗂ</w:t>
      </w:r>
      <w:r>
        <w:rPr/>
        <w:t>婱⯂⦮쉆⿂煊輮걀습夻쉦䔭䴷䷂橂묮礵潞㘳</w:t>
      </w:r>
      <w:r>
        <w:rPr/>
        <w:t>ꥇ</w:t>
      </w:r>
      <w:r>
        <w:rPr/>
        <w:t>流</w:t>
      </w:r>
      <w:r>
        <w:rPr/>
        <w:t>⣂</w:t>
      </w:r>
      <w:r>
        <w:rPr/>
        <w:t>窥溩嘩㩰癘䩔塤恫扷縭沵倣촮场뽶溬</w:t>
      </w:r>
      <w:r>
        <w:rPr/>
        <w:t>Ⳃ</w:t>
      </w:r>
      <w:r>
        <w:rPr/>
        <w:t>䁌绎⧂⨺䥨牬䬩こ㕍ꏂ䈶攲䊥뭪㠸瀪䒩砩䭮ぃ洹㘵擎奢싂뾮䩙灄版慒㑬⨳偾䅱汌凎勎毂噫挣㟂稺辏쉅浊怦癨焮숺</w:t>
      </w:r>
      <w:r>
        <w:rPr/>
        <w:t>ꕄ</w:t>
      </w:r>
      <w:r>
        <w:rPr/>
        <w:t>奏啺⩙㵉깾뭕折硒彎숹㕔꺱䑱㒿⺱䮵숲潎塉㫂徘䛂汒凂ꆣ幘䕳玏칬毂㴭乞塟쉐숤療䱩쉆습⼭㵇쉭쏃칠㵓깺䊱䆿쵬氫婍洨㉯㐨砨煠縦⩀⍕甴쉑</w:t>
      </w:r>
      <w:r>
        <w:rPr/>
        <w:t>Ⳃ</w:t>
      </w:r>
      <w:r>
        <w:rPr/>
        <w:t>ꌶ啔캩礲쉘쉗し噭</w:t>
      </w:r>
      <w:r>
        <w:rPr/>
        <w:t>⠤</w:t>
      </w:r>
      <w:r>
        <w:rPr/>
        <w:t>冩ꅨ啰盂㉹쉴쉱び⩅쉌㠱ば♭欴⸣⩳</w:t>
      </w:r>
      <w:r>
        <w:rPr/>
        <w:t>ⵚ</w:t>
      </w:r>
      <w:r>
        <w:rPr/>
        <w:t>㪵晴呬▮㈳촪海䂮敂挻噾쉦偯兂䯍슩숶</w:t>
      </w:r>
      <w:r>
        <w:rPr/>
        <w:t>Ⳃ</w:t>
      </w:r>
      <w:r>
        <w:rPr/>
        <w:t>姂뭹嘫칣ꥦ湊뗂渰堤僂뇂땑녢걕⭊⤣浣쉰砫슮嗂頰캡뇂</w:t>
      </w:r>
      <w:r>
        <w:rPr/>
        <w:t>ꦩ</w:t>
      </w:r>
      <w:r>
        <w:rPr/>
        <w:t>株⍥갩她殻</w:t>
      </w:r>
      <w:r>
        <w:rPr/>
        <w:t>ⱖ</w:t>
      </w:r>
      <w:r>
        <w:rPr/>
        <w:t>䳂쉔㵩地輲㐬ꆣ塯䭱浠䱩㑩扤縺摲剃숸飂㏂</w:t>
      </w:r>
      <w:r>
        <w:rPr/>
        <w:t>ⵞ</w:t>
      </w:r>
      <w:r>
        <w:rPr/>
        <w:t>숮⥶⹨䰷䵧</w:t>
      </w:r>
      <w:r>
        <w:rPr/>
        <w:t>ⱨ</w:t>
      </w:r>
      <w:r>
        <w:rPr/>
        <w:t>ꥌ</w:t>
      </w:r>
      <w:r>
        <w:rPr/>
        <w:t>䍠摴뽁䑏惂䠻頥煴㑅</w:t>
      </w:r>
      <w:r>
        <w:rPr/>
        <w:t>ⱑ</w:t>
      </w:r>
      <w:r>
        <w:rPr/>
        <w:t>숊㭇⩦偔坓숣슥땇싂狂䵅쉎㕺䅆ㄷ嚬⑾呶⵭䨤ヂ勂⪮䁕轫剌稦⑮桅啮帶吹♅⿂⏂䁕奯쉪䨴캱뾏皏帤䬻旂慗㨳噘䐻卧恚䘸무⑨㩌硵썖噡싂牏㪏䠨䵒촮㩓☽쉈</w:t>
      </w:r>
      <w:r>
        <w:rPr/>
        <w:t>꥓</w:t>
      </w:r>
      <w:r>
        <w:rPr/>
        <w:t>挨䫂㈳␸</w:t>
      </w:r>
      <w:r>
        <w:rPr/>
        <w:t>ⱚ</w:t>
      </w:r>
      <w:r>
        <w:rPr/>
        <w:t>椪</w:t>
      </w:r>
      <w:r>
        <w:rPr/>
        <w:t>⢬</w:t>
      </w:r>
      <w:r>
        <w:rPr/>
        <w:t>堹</w:t>
      </w:r>
      <w:r>
        <w:rPr/>
        <w:t>ꦥ</w:t>
      </w:r>
      <w:r>
        <w:rPr/>
        <w:t>숭㍪牲㯂쉳㡲摔樬畱ꌻ煌漹涩呙싂뗂䅥䈺䅫礤⽃䤽ꅯ東橋⹲⭚녋砻周畇潦婴╉숯쉡氷幡烍䉩슱姂殩䉟哃䅒囍繺猻㍶</w:t>
      </w:r>
      <w:r>
        <w:rPr/>
        <w:t>ⱗ</w:t>
      </w:r>
      <w:r>
        <w:rPr/>
        <w:t>곂異塑僂⥚摟恺噬</w:t>
      </w:r>
      <w:r>
        <w:rPr/>
        <w:t>ⵥ</w:t>
      </w:r>
      <w:r>
        <w:rPr/>
        <w:t>䜵쉒숱썮こ㐤楠쉯깫癙劮䩰䚮뭩컂焩㥸쉄砤慟쏃䘴圸췂㭡㵘䙟䨷扠乕촣</w:t>
      </w:r>
      <w:r>
        <w:rPr/>
        <w:t>ꤽ</w:t>
      </w:r>
      <w:r>
        <w:rPr/>
        <w:t>쉨汇慐㧂Ⓙ穒甴掵䂥瘪쉖쉣瀲㥀栱꺩娬㷂摾秂稺䵱</w:t>
      </w:r>
      <w:r>
        <w:rPr/>
        <w:t>ꥁ꥚</w:t>
      </w:r>
      <w:r>
        <w:rPr/>
        <w:t>쉀숫秂</w:t>
      </w:r>
      <w:r>
        <w:rPr/>
        <w:t>ꦱ</w:t>
      </w:r>
      <w:r>
        <w:rPr/>
        <w:t>䍘殿䐨楂㡓쌪㙳渪슥洶⍱⩹쉤煀㥾</w:t>
      </w:r>
      <w:r>
        <w:rPr/>
        <w:t>⠴</w:t>
      </w:r>
      <w:r>
        <w:rPr/>
        <w:t>䱶</w:t>
      </w:r>
      <w:r>
        <w:rPr/>
        <w:t>ꥂ</w:t>
      </w:r>
      <w:r>
        <w:rPr/>
        <w:t>秂숪䴴숽싂奐泂</w:t>
      </w:r>
      <w:r>
        <w:rPr/>
        <w:t>ⱨ</w:t>
      </w:r>
      <w:r>
        <w:rPr/>
        <w:t>숨㭰轎</w:t>
      </w:r>
      <w:r>
        <w:rPr/>
        <w:t>ⵀ╚</w:t>
      </w:r>
      <w:r>
        <w:rPr/>
        <w:t>㵄惂쉎㌯偄喘柂颱</w:t>
      </w:r>
      <w:r>
        <w:rPr/>
        <w:t>ⷂ</w:t>
      </w:r>
      <w:r>
        <w:rPr/>
        <w:t>瘩顦␭瞻浆╓㊩갳ꇃ抩辮礪뼴曂썰丮㵧쉓䭰뽁六穲</w:t>
      </w:r>
      <w:r>
        <w:rPr/>
        <w:t>ꕬ</w:t>
      </w:r>
      <w:r>
        <w:rPr/>
        <w:t>䶣</w:t>
      </w:r>
      <w:r>
        <w:rPr/>
        <w:t>ꥒ</w:t>
      </w:r>
      <w:r>
        <w:rPr/>
        <w:t>㒬춱䭑뗂乥◂㑳摐㙃即㝪椬䩂祏眱쉥㕠</w:t>
      </w:r>
      <w:r>
        <w:rPr/>
        <w:t>⡩</w:t>
      </w:r>
      <w:r>
        <w:rPr/>
        <w:t>㑓楡侩䠶⾣䊮ㅕ慃棂癣묪唬矂ꌷ숷䠲娦畊㕞땄挸佺甥灥煥䍒䛂␷焸睐欤捖㍤걤걆ㄪ쉗싂䱄䇂㢻㝦⫂楱橣┱숶숵⒥慁兓⍥</w:t>
      </w:r>
      <w:r>
        <w:rPr/>
        <w:t>ⰹ⩬⚏</w:t>
      </w:r>
      <w:r>
        <w:rPr/>
        <w:t>琦䞩剫轏ㅟ氮䘰瑖䠫㩴䩍檘䌪䨭瓂䆣嘹뽉䉳㩫眴䱯绂㚣颏䈭㎘⭬㦵浙䴲彑⤣깂椽偕杗숲⽟嘶뭠칸䘪ぞ炣槎쉰煃⥠䝬쉕呣猬녩묨䈪쉮效匤唭㡭㩙漰淂儲桦녦晨牚䍋</w:t>
      </w:r>
      <w:r>
        <w:rPr/>
        <w:t>ꦵ</w:t>
      </w:r>
      <w:r>
        <w:rPr/>
        <w:t>䈪뿂슮䭠祋敤奯欪䈺ㄵ䚱斻䕞</w:t>
      </w:r>
      <w:r>
        <w:rPr/>
        <w:t>ⱶ</w:t>
      </w:r>
      <w:r>
        <w:rPr/>
        <w:t>ꌥ뾩</w:t>
      </w:r>
      <w:r>
        <w:rPr/>
        <w:t>ⱥ</w:t>
      </w:r>
      <w:r>
        <w:rPr/>
        <w:t>帻䜭</w:t>
      </w:r>
      <w:r>
        <w:rPr/>
        <w:t>ꤪ</w:t>
      </w:r>
      <w:r>
        <w:rPr/>
        <w:t>滂㴷</w:t>
      </w:r>
      <w:r>
        <w:rPr/>
        <w:t>ꗃ⤬</w:t>
      </w:r>
      <w:r>
        <w:rPr/>
        <w:t>癩</w:t>
      </w:r>
      <w:r>
        <w:rPr/>
        <w:t>ⵂ</w:t>
      </w:r>
      <w:r>
        <w:rPr/>
        <w:t>䤪쉁痂♌穭㥘淂椦哂夵洲㨪䡰⦮輮忂轥浾幣泂㙆┤䱄乮杚썀抡汌䶮</w:t>
      </w:r>
      <w:r>
        <w:rPr/>
        <w:t>꧂</w:t>
      </w:r>
      <w:r>
        <w:rPr/>
        <w:t>䢥埂枿畁㞡桩⴫瀻嘪攮쉨</w:t>
      </w:r>
      <w:r>
        <w:rPr/>
        <w:t>⢻</w:t>
      </w:r>
      <w:r>
        <w:rPr/>
        <w:t>禩쉦숬漰녗䬽氺⩶걙帤庥뾮┭朱伩楕䈯牍ꄹ싂敩숨渦슘썏摶쉞⤻摋㕏橘䤴촯싂项⴦榘䭮礊轰㴣␵䛂忎⥞䠷幎믂쉐㒘喘㕧</w:t>
      </w:r>
      <w:r>
        <w:rPr/>
        <w:t>ⱞ</w:t>
      </w:r>
      <w:r>
        <w:rPr/>
        <w:t>䶏㙙◂㍐⫂䀩</w:t>
      </w:r>
      <w:r>
        <w:rPr/>
        <w:t>ⲿ</w:t>
      </w:r>
      <w:r>
        <w:rPr/>
        <w:t>㵔竂슥洴믍䙂妏ꅋ轃栽䭫㮘䍬噳</w:t>
      </w:r>
      <w:r>
        <w:rPr/>
        <w:t>⢣</w:t>
      </w:r>
      <w:r>
        <w:rPr/>
        <w:t>ꕃ</w:t>
      </w:r>
      <w:r>
        <w:rPr/>
        <w:t>攪奺䨹繩⽟摑摮㗎昸䗂䯂丱唶䕸쉥懃㈶쉰㝏ꇂ橶升쉉㌫㢡睩</w:t>
      </w:r>
      <w:r>
        <w:rPr/>
        <w:t>⡸</w:t>
      </w:r>
      <w:r>
        <w:rPr/>
        <w:t>뗂猤祯曂⬺㈭숤䉵匪㙴숥䰥炱䕩녮慁椴쉎幇轮╸⫂縲睺䩎硫㔤⩥淂</w:t>
      </w:r>
      <w:r>
        <w:rPr/>
        <w:t>ⷂ</w:t>
      </w:r>
      <w:r>
        <w:rPr/>
        <w:t>䭺</w:t>
      </w:r>
      <w:r>
        <w:rPr/>
        <w:t>⢿</w:t>
      </w:r>
      <w:r>
        <w:rPr/>
        <w:t>쵑</w:t>
      </w:r>
      <w:r>
        <w:rPr/>
        <w:t>ꗂ</w:t>
      </w:r>
      <w:r>
        <w:rPr/>
        <w:t>杢㦮繹癯쉤ꇂ㟂뽵⥶슥떮쉣橭㤨ꥨ睕</w:t>
      </w:r>
      <w:r>
        <w:rPr/>
        <w:t>ꤷ</w:t>
      </w:r>
      <w:r>
        <w:rPr/>
        <w:t>㩞帨顸䉳犵縸쉥晟칱佳⒬숬</w:t>
      </w:r>
      <w:r>
        <w:rPr/>
        <w:t>ꤥ</w:t>
      </w:r>
      <w:r>
        <w:rPr/>
        <w:t>쉏愥䥑䦩塠쉌촶䛎</w:t>
      </w:r>
      <w:r>
        <w:rPr/>
        <w:t>Ⲙ</w:t>
      </w:r>
      <w:r>
        <w:rPr/>
        <w:t>김숻䏂䇂뭱晹묣</w:t>
      </w:r>
      <w:r>
        <w:rPr/>
        <w:t>⡭</w:t>
      </w:r>
      <w:r>
        <w:rPr/>
        <w:t>딪摩썌竍⨤숫櫃쌪쉕쉕⭠潭涬燂쉪㧂␫擂</w:t>
      </w:r>
      <w:r>
        <w:rPr/>
        <w:t>ꥄ⭹</w:t>
      </w:r>
      <w:r>
        <w:rPr/>
        <w:t>췂殿䍀녦</w:t>
      </w:r>
      <w:r>
        <w:rPr/>
        <w:t>ꥎ</w:t>
      </w:r>
      <w:r>
        <w:rPr/>
        <w:t>佄碻瑭檡겻</w:t>
      </w:r>
      <w:r>
        <w:rPr/>
        <w:t>ꤩ</w:t>
      </w:r>
      <w:r>
        <w:rPr/>
        <w:t>楘䞬熥灾墡桏異䝹䫂넳獴쉄垩傩秂渺䱟劥긬숰傏㩞斵</w:t>
      </w:r>
      <w:r>
        <w:rPr/>
        <w:t>ꤰ</w:t>
      </w:r>
      <w:r>
        <w:rPr/>
        <w:t>啵潦礬䐴㶻占彑깞㵟桷䍥炡㯂䩋㉍湎䱐煯㞮哂숦瘪⑕☷䠭懂䉶灎▱쉬ꄤ佧礴摉싃㍳걇桺顁⨵⌫焷杓</w:t>
      </w:r>
      <w:r>
        <w:rPr/>
        <w:t>ꔻ</w:t>
      </w:r>
      <w:r>
        <w:rPr/>
        <w:t>椻滂䅏</w:t>
      </w:r>
      <w:r>
        <w:rPr/>
        <w:t>ⵉ</w:t>
      </w:r>
      <w:r>
        <w:rPr/>
        <w:t>坫氪㊵㭰⨥漩咱卦쉄飂瓍䬪칷瑊쌫塕嘣伭坤浄㊿칷㒘偘獣攨䭎墥⥆庣厣䉖ぴ㎬걎摹揂䟃쉔㬣쉮䷂愶슬樵⑆긷</w:t>
      </w:r>
      <w:r>
        <w:rPr/>
        <w:t>⡰⬽</w:t>
      </w:r>
      <w:r>
        <w:rPr/>
        <w:t>佘㌸珂쏂䚏ꎘ⽙䤮榣길卨슱癷</w:t>
      </w:r>
      <w:r>
        <w:rPr/>
        <w:t>ꕁ</w:t>
      </w:r>
      <w:r>
        <w:rPr/>
        <w:t>䍷哂椫⩵䕖䎮䎻슩껂㯂啥䙵깘㈸䰰촥欬㬥╂炿慶쉪슩쉈묷坰㭎쉾䀵</w:t>
      </w:r>
      <w:r>
        <w:rPr/>
        <w:t>ꤹ</w:t>
      </w:r>
      <w:r>
        <w:rPr/>
        <w:t>䕊怲</w:t>
      </w:r>
      <w:r>
        <w:rPr/>
        <w:t>ꦬ</w:t>
      </w:r>
      <w:r>
        <w:rPr/>
        <w:t>顎䥃䁚つ痂㡇兹⼦喣</w:t>
      </w:r>
      <w:r>
        <w:rPr/>
        <w:t>⣍</w:t>
      </w:r>
      <w:r>
        <w:rPr/>
        <w:t>쉒싂쉘瘷轟Ⓜ獦㪮乚싂塺䉉佀桍が幺樯숪뭌䐩䘤䍮㵁㑯㎱</w:t>
      </w:r>
      <w:r>
        <w:rPr/>
        <w:t>ⴣ꥖</w:t>
      </w:r>
      <w:r>
        <w:rPr/>
        <w:t>㜨䕠攮ꍶ싃딫䀯╹쉑⍢쉫廂慗⿂頰兡噯敶煦⍬㥏婠䂱挷幡䁏</w:t>
      </w:r>
      <w:r>
        <w:rPr/>
        <w:t>ⶏ</w:t>
      </w:r>
      <w:r>
        <w:rPr/>
        <w:t>础⾡椱숩癦噁浨䙕吳㚩ꏂ塬斿偐꧎咏</w:t>
      </w:r>
      <w:r>
        <w:rPr/>
        <w:t>ꗂ</w:t>
      </w:r>
      <w:r>
        <w:rPr/>
        <w:t>煤烂䀵㔹䝬</w:t>
      </w:r>
      <w:r>
        <w:rPr/>
        <w:t>ꦣ</w:t>
      </w:r>
      <w:r>
        <w:rPr/>
        <w:t>拍ꍞ㉢</w:t>
      </w:r>
      <w:r>
        <w:rPr/>
        <w:t>ꤪ</w:t>
      </w:r>
      <w:r>
        <w:rPr/>
        <w:t>칸伣쉾</w:t>
      </w:r>
      <w:r>
        <w:rPr/>
        <w:t>ꤵ</w:t>
      </w:r>
      <w:r>
        <w:rPr/>
        <w:t>츪啥⑘䙚䉚䡟〤㩔垿</w:t>
      </w:r>
      <w:r>
        <w:rPr/>
        <w:t>⠥</w:t>
      </w:r>
      <w:r>
        <w:rPr/>
        <w:t>擂唣皵兩녔땢䒮쉍睒㈴珂쉅ꥸ亥硌䧂녡畍婮䷍⭘滂㴪⫂愸楪䥴⯂晕湷ㄭ怵海숮쵬썎⧍⤹쵫冣숭㙩뗂싂渶㌬淍㜬伬㗂䀰堮牡</w:t>
      </w:r>
      <w:r>
        <w:rPr/>
        <w:t>⠩</w:t>
      </w:r>
      <w:r>
        <w:rPr/>
        <w:t>츸参䑩ㄫ㯂ㅫ쉤噍䜊䍨牤㉸剁呩쉮◂吹</w:t>
      </w:r>
      <w:r>
        <w:rPr/>
        <w:t>ꔵ⒬</w:t>
      </w:r>
      <w:r>
        <w:rPr/>
        <w:t>㥋垏쉎슮쉎츥⨰⑅摹㛂娭䱎䁒䤭祣</w:t>
      </w:r>
      <w:r>
        <w:rPr/>
        <w:t>ꕃ</w:t>
      </w:r>
      <w:r>
        <w:rPr/>
        <w:t>测䘣ꄰ沬縤숽䰱</w:t>
      </w:r>
      <w:r>
        <w:rPr/>
        <w:t>ꗂ</w:t>
      </w:r>
      <w:r>
        <w:rPr/>
        <w:t>欸䵩뮩䕓㵱䝔숸䕧㍋浔뭅止</w:t>
      </w:r>
      <w:r>
        <w:rPr/>
        <w:t>ⵥ</w:t>
      </w:r>
      <w:r>
        <w:rPr/>
        <w:t>䵈澵⚡⑾泂乲癅㨻칱ォ朱슿泂慗갯䭧⑓啡捎㉎櫍頯ꅢ쌽獢</w:t>
      </w:r>
      <w:r>
        <w:rPr/>
        <w:t>⢩</w:t>
      </w:r>
      <w:r>
        <w:rPr/>
        <w:t>呵떥䈨厣睾啁眩숦㇂䱚쉍슘숻繀싍뽰摀扡奤ヂ⨮ꅉ쉸㑰쌳桹坎㕬싂凍</w:t>
      </w:r>
      <w:r>
        <w:rPr/>
        <w:t>ⱱ</w:t>
      </w:r>
      <w:r>
        <w:rPr/>
        <w:t>抵쵶玮喿捤敳风奣㍙쵊匯猬繸刭旍⨳榥칈췂䤽睱쌰쌹吤숽뭇䁺쉵녮땅橄뽃슮쉭㝕偯挷⭑䭚顣睯숪擃璵䴬⺵⨪癰숪繂畡瘤뮥䃂爸汉枩橦넷㭶숹쉪幌놏</w:t>
      </w:r>
      <w:r>
        <w:rPr/>
        <w:t>ⷃ</w:t>
      </w:r>
      <w:r>
        <w:rPr/>
        <w:t>㬯㐱㭷썺쉰칶뭏戸ㅶ숱⽟牱剸橡顩╩䔤桧뽲䮿싂</w:t>
      </w:r>
      <w:r>
        <w:rPr/>
        <w:t>꧂</w:t>
      </w:r>
      <w:r>
        <w:rPr/>
        <w:t>咻쉀쉓䱁婕⤱懂坵숯䩉숤玬숰⑷䍧⩈䫂䪣根彁復</w:t>
      </w:r>
      <w:r>
        <w:rPr/>
        <w:t>ꕞ</w:t>
      </w:r>
      <w:r>
        <w:rPr/>
        <w:t>숵礶⨻眤䣂䦏슬⼵汬摦溩乩乮厮䦬⍊犬撩㥤䱧숫䥁轇⺬刲</w:t>
      </w:r>
      <w:r>
        <w:rPr/>
        <w:t>ꕬ</w:t>
      </w:r>
      <w:r>
        <w:rPr/>
        <w:t>싂顸睡㏂帴扊슡呉杮뗂</w:t>
      </w:r>
      <w:r>
        <w:rPr/>
        <w:t>ⷂ</w:t>
      </w:r>
      <w:r>
        <w:rPr/>
        <w:t>䐱㬴涏춘쵥쉀〥楈묽礪根㗂倥걏湭橘⽄瑖떻⾣桖囂吮埃숦癦稯쉲</w:t>
      </w:r>
      <w:r>
        <w:rPr/>
        <w:t>ⲥ</w:t>
      </w:r>
      <w:r>
        <w:rPr/>
        <w:t>瞣歑帩剀婉彁婕傩夰啞砲檘禵쉫숬</w:t>
      </w:r>
      <w:r>
        <w:rPr/>
        <w:t>⠣</w:t>
      </w:r>
      <w:r>
        <w:rPr/>
        <w:t>暵䨳兯乘剓䩮㴷뭬䈽╫⼤䑑숲뽊假偮涏晃</w:t>
      </w:r>
      <w:r>
        <w:rPr/>
        <w:t>ⱳ</w:t>
      </w:r>
      <w:r>
        <w:rPr/>
        <w:t>㋂㟎湞瘦놡⌽ⸯ㉷䵈슩轀숺㨺⧍珂㔻匮祍䩪싂怶</w:t>
      </w:r>
      <w:r>
        <w:rPr/>
        <w:t>ꤸ</w:t>
      </w:r>
      <w:r>
        <w:rPr/>
        <w:t>䁈숺欩쉘愻瑥츷ネ塋捰噠</w:t>
      </w:r>
      <w:r>
        <w:rPr/>
        <w:t>Ⱜ</w:t>
      </w:r>
      <w:r>
        <w:rPr/>
        <w:t>㒮慺</w:t>
      </w:r>
      <w:r>
        <w:rPr/>
        <w:t>⡥</w:t>
      </w:r>
      <w:r>
        <w:rPr/>
        <w:t>塮挭氭㉪慏</w:t>
      </w:r>
      <w:r>
        <w:rPr/>
        <w:t>꧃</w:t>
      </w:r>
      <w:r>
        <w:rPr/>
        <w:t>㮥兟挥卆桹灙</w:t>
      </w:r>
      <w:r>
        <w:rPr/>
        <w:t>ⴶ</w:t>
      </w:r>
      <w:r>
        <w:rPr/>
        <w:t>䱢☮걡䭶傣噐갽だ硇⯂庘㑪⑂ꅪ䗂兪ꍕ숺䍂║氱攥슮仃㪱在慺䍴繈復燂뭫㡏㥢楮⸫煗顱</w:t>
      </w:r>
      <w:r>
        <w:rPr/>
        <w:t>ꕌ</w:t>
      </w:r>
      <w:r>
        <w:rPr/>
        <w:t>㙫湈㡨硷슣뽾䱟ㅦ슬</w:t>
      </w:r>
      <w:r>
        <w:rPr/>
        <w:t>Ɱ</w:t>
      </w:r>
      <w:r>
        <w:rPr/>
        <w:t>䬦輥潵偆䵈䄶ㄮ媏睳顳</w:t>
      </w:r>
      <w:r>
        <w:rPr/>
        <w:t>ꗍ</w:t>
      </w:r>
      <w:r>
        <w:rPr/>
        <w:t>ꌰ杁䈥싎㮏牍砩値唥ㅄ䷂繍磃㶵京玘滂㵤剾偺礪呑㮩슘⒱瑨</w:t>
      </w:r>
      <w:r>
        <w:rPr/>
        <w:t>ꔴ</w:t>
      </w:r>
      <w:r>
        <w:rPr/>
        <w:t>ⱞ</w:t>
      </w:r>
      <w:r>
        <w:rPr/>
        <w:t>折䰭⹵劬浰䤹㏂漫ꅆ烂告晫卺⴪⩁噅숫땴⫂琪䢮坉坯䌯梿䝲楃冩桞匯곂⑦숽䅊嘰</w:t>
      </w:r>
      <w:r>
        <w:rPr/>
        <w:t>ⶵ</w:t>
      </w:r>
      <w:r>
        <w:rPr/>
        <w:t>ヂ䣂⥰弸䂬㤻썱䥶么剩⤥喥圷䁉㧂㤪䷂㗂슘㙶埂戱弴䴊摊摍攷昪瘱牣㜵</w:t>
      </w:r>
      <w:r>
        <w:rPr/>
        <w:t>⠷</w:t>
      </w:r>
      <w:r>
        <w:rPr/>
        <w:t>ꍋ쉎⦩䣎䟂婰囂㵄䗂쉲⥔畖⏂忂칷╢㋂瓂啋咱㭒걶䛂斱兯슬砦</w:t>
      </w:r>
      <w:r>
        <w:rPr/>
        <w:t>ꕐ</w:t>
      </w:r>
      <w:r>
        <w:rPr/>
        <w:t>秎䉨壂숪뮏㝣쉂扯䫂ꍇꥪ湶</w:t>
      </w:r>
      <w:r>
        <w:rPr/>
        <w:t>ꥅ</w:t>
      </w:r>
      <w:r>
        <w:rPr/>
        <w:t>쉐녂毂橢㔻㯂䡃</w:t>
      </w:r>
      <w:r>
        <w:rPr/>
        <w:t>ⵈ</w:t>
      </w:r>
      <w:r>
        <w:rPr/>
        <w:t>囂㭠묽㯂땈㵲⥹䕨칍ꏂ㔨㩇䁚療㙢䉄杤祒䡥깾硩뽯㆏䗂싃壂䴰䋂쉒㉗쉥飂碿稹搽癦쉥敬坣夳剈䵰땶慨垬㮣礯⭫㑬뭉⌸䩙㵴兂⍪䙞═瓂</w:t>
      </w:r>
      <w:r>
        <w:rPr/>
        <w:t>ꕮ</w:t>
      </w:r>
      <w:r>
        <w:rPr/>
        <w:t>쉄䑫䄺恆䣂쉓掩慴剸唤〈쉵땖係幯濂皘숶♔䩹㞿뽈㬹갴牘⍑扟医뽉␹䅧焻곍湕⒮剱㡗⮩埃▥娹충扗⥩쉵쉹기䅷</w:t>
      </w:r>
      <w:r>
        <w:rPr/>
        <w:t>ꥊ</w:t>
      </w:r>
      <w:r>
        <w:rPr/>
        <w:t>캿稩椭煌纘</w:t>
      </w:r>
      <w:r>
        <w:rPr/>
        <w:t>꤬</w:t>
      </w:r>
      <w:r>
        <w:rPr/>
        <w:t>㘷쉟䝄⍴㩴坡䄨녘坮䢥掱熮㵺塬⍉測넹숦걀␯</w:t>
      </w:r>
      <w:r>
        <w:rPr/>
        <w:t>⡣</w:t>
      </w:r>
      <w:r>
        <w:rPr/>
        <w:t>申습</w:t>
      </w:r>
      <w:r>
        <w:rPr/>
        <w:t>ꤽ</w:t>
      </w:r>
      <w:r>
        <w:rPr/>
        <w:t>䭃녣뗎</w:t>
      </w:r>
      <w:r>
        <w:rPr/>
        <w:t>Ⳃ</w:t>
      </w:r>
      <w:r>
        <w:rPr/>
        <w:t>놣㐪㑺縺</w:t>
      </w:r>
      <w:r>
        <w:rPr/>
        <w:t>ꕵ</w:t>
      </w:r>
      <w:r>
        <w:rPr/>
        <w:t>쏂</w:t>
      </w:r>
      <w:r>
        <w:rPr/>
        <w:t>ꕷ</w:t>
      </w:r>
      <w:r>
        <w:rPr/>
        <w:t>㩩</w:t>
      </w:r>
      <w:r>
        <w:rPr/>
        <w:t>ꦡ</w:t>
      </w:r>
      <w:r>
        <w:rPr/>
        <w:t>女飍⼮柂婨⨹祵㈺啠敏䇂䷂쉔♈⹤</w:t>
      </w:r>
      <w:r>
        <w:rPr/>
        <w:t>ⴤ</w:t>
      </w:r>
      <w:r>
        <w:rPr/>
        <w:t>䕥樸喬쵅牆쉀㒘嘳쉓䍫㡴㐭㠩彥獒內照側祆焤⴪浱㌹䅠傻硏慎㴥攭㧂䦵䴯㬸晃䝷싂杠䩙</w:t>
      </w:r>
      <w:r>
        <w:rPr/>
        <w:t>⡱</w:t>
      </w:r>
      <w:r>
        <w:rPr/>
        <w:t>썒䅕啤䥪啺牭由澘怮뽨슣挵暡晸녔㧎㓂⎥夲╣捕转欭憻炡桇癶嘸♂쉦䙨䒬牥㕴獯爽䩖扬뮥轌䅠䩤┰况浏䭌</w:t>
      </w:r>
      <w:r>
        <w:rPr/>
        <w:t>ⶱ</w:t>
      </w:r>
      <w:r>
        <w:rPr/>
        <w:t>썉캱䣂㛂㴪㡀⩧盂洭땧憿㩉㍊刵슮秂☴숥沵쉄儬煞</w:t>
      </w:r>
      <w:r>
        <w:rPr/>
        <w:t>ꔽ</w:t>
      </w:r>
      <w:r>
        <w:rPr/>
        <w:t>楩顏潈⩗圤ꍹ彦⩚礣坂땉恧썄㭄␸佱䵠彆櫂嗂慀⦩汖⩍扠坨ꥥ숲쉶䨸纡㡫䨦幵䐪剴ぺ眪樸当㡆䥗嚣쉑㉢〨ꄭ┪僂⩨磂㝣䂵浹瑑㝴촴䩤槂ꥧ䣂牭쉵</w:t>
      </w:r>
      <w:r>
        <w:rPr/>
        <w:t>ꔨ</w:t>
      </w:r>
      <w:r>
        <w:rPr/>
        <w:t>뼳汬婣⮻砨ꍡ汪䈹渣쉺껂긦춵걑싂呃㗂쉔纵䁓卺쉏⥴娱㊥帥쉹捫倶</w:t>
      </w:r>
      <w:r>
        <w:rPr/>
        <w:t>ⵟ</w:t>
      </w:r>
      <w:r>
        <w:rPr/>
        <w:t>숣恇浟⌣䈮䕤뽕⍦䊩㠷睏슥╍</w:t>
      </w:r>
      <w:r>
        <w:rPr/>
        <w:t>ꦣ</w:t>
      </w:r>
      <w:r>
        <w:rPr/>
        <w:t>癤㝷ㆮ숦㩗⨽晇䥕⸰㜪㷂楌쉬挱儳싂녗⩘⤴瓂⨶묨㩞㚩疡垻쌷嫂⭥熮塞楥㘤䠶顾쉭执쉮⥞姃坠婲㕙穓䁥䛂㡹㗂迂妘쵳癀佤⨭十坵䐵숩䢘匵㞮</w:t>
      </w:r>
      <w:r>
        <w:rPr/>
        <w:t>ꤳ</w:t>
      </w:r>
      <w:r>
        <w:rPr/>
        <w:t>係ꌣ슬㭕恭숱䄱⽶㈊쉮⮵㝱砶⑈㷍ㄭ땇숸攦㡨쉸祡䵴걺楖숩撡轐婥싂猥ꄤ泍然顸奫슮⨴⭘⛂䱙</w:t>
      </w:r>
      <w:r>
        <w:rPr/>
        <w:t>ꤦ</w:t>
      </w:r>
      <w:r>
        <w:rPr/>
        <w:t>爨쉶抮晍啄窻呗参恇溻䘽쉑杒县䠬厬쉎怹抩窡㡲湕쉾ㅫ</w:t>
      </w:r>
      <w:r>
        <w:rPr/>
        <w:t>꥓</w:t>
      </w:r>
      <w:r>
        <w:rPr/>
        <w:t>썧枵す噠獂䄺輵캱ꄹ朮䥾</w:t>
      </w:r>
      <w:r>
        <w:rPr/>
        <w:t>Ⱖ</w:t>
      </w:r>
      <w:r>
        <w:rPr/>
        <w:t>从潁啓猲곂ꅈ촮佶㉲쉌□䝃揂縸牱彣祶䩢瓂⸱佤痍湩칞싍껂兄搪噊橅싂쉫숬㍾</w:t>
      </w:r>
      <w:r>
        <w:rPr/>
        <w:t>ꥐ</w:t>
      </w:r>
      <w:r>
        <w:rPr/>
        <w:t>惂</w:t>
      </w:r>
      <w:r>
        <w:rPr/>
        <w:t>⠭</w:t>
      </w:r>
      <w:r>
        <w:rPr/>
        <w:t>煚幌⨮瘤⏂稤⿂捴뭨ꄽ숣占⍶渪㈬쉹</w:t>
      </w:r>
      <w:r>
        <w:rPr/>
        <w:t>꧂</w:t>
      </w:r>
      <w:r>
        <w:rPr/>
        <w:t>쉖㵤琦</w:t>
      </w:r>
      <w:r>
        <w:rPr/>
        <w:t>ꤳ</w:t>
      </w:r>
      <w:r>
        <w:rPr/>
        <w:t>瓂䉇숪ヂ</w:t>
      </w:r>
      <w:r>
        <w:rPr/>
        <w:t>ꥈ</w:t>
      </w:r>
      <w:r>
        <w:rPr/>
        <w:t>캬䴳坁䪣ッ潲嘹촶㕊剌姎䕟䇂捭繦䵠欸</w:t>
      </w:r>
      <w:r>
        <w:rPr/>
        <w:t>ꕳ</w:t>
      </w:r>
      <w:r>
        <w:rPr/>
        <w:t>㭢쉦欶㵘潠</w:t>
      </w:r>
      <w:r>
        <w:rPr/>
        <w:t>꧂</w:t>
      </w:r>
      <w:r>
        <w:rPr/>
        <w:t>딳땵</w:t>
      </w:r>
      <w:r>
        <w:rPr/>
        <w:t>⢻</w:t>
      </w:r>
      <w:r>
        <w:rPr/>
        <w:t>瑈輰〉㨭䬬奈䤪硬攷쉀敘⩹쵞嫂癳䵤㵩㐪殱刳埍쉪뽷榩焫⭩欫䭬뽈琴煭卸⹀䝨癵塋ォ晾噟ㆡ卥</w:t>
      </w:r>
      <w:r>
        <w:rPr/>
        <w:t>ꥈ</w:t>
      </w:r>
      <w:r>
        <w:rPr/>
        <w:t>츸毂⼤㪬곎䚱썐歪嚵䦥쉁穩䚱⩈㕹㐤扰槎㴵姎妏坈ꌣ欴␯뇂ꏂ</w:t>
      </w:r>
      <w:r>
        <w:rPr/>
        <w:t>ⴭ</w:t>
      </w:r>
      <w:r>
        <w:rPr/>
        <w:t>ꕊ</w:t>
      </w:r>
      <w:r>
        <w:rPr/>
        <w:t>場搵娤숤䕵숩儰㵐䩤睪珍十嗂⥾汳싂슥㥐关殿䪡橀䱳櫂쉂쉗칯噕슥䱉傿烂顩</w:t>
      </w:r>
      <w:r>
        <w:rPr/>
        <w:t>ꕔ</w:t>
      </w:r>
      <w:r>
        <w:rPr/>
        <w:t>Ⱖ</w:t>
      </w:r>
      <w:r>
        <w:rPr/>
        <w:t>悘㯂숤䨵儹橳</w:t>
      </w:r>
      <w:r>
        <w:rPr/>
        <w:t>ꥈ</w:t>
      </w:r>
      <w:r>
        <w:rPr/>
        <w:t>䉊煡ꌰ䉩䪵䛍轖湃轪塄⹇㠺偑뽖㵧쉬璮㙔숲皱쉉形睆噾欵䝨쉬䆮칈癒쵤┦뮬</w:t>
      </w:r>
      <w:r>
        <w:rPr/>
        <w:t>ⰻ</w:t>
      </w:r>
      <w:r>
        <w:rPr/>
        <w:t>枡用䁦璵晠旂숵噩楷敠狂呓毎奨쉦嫎愮仍Ⓜ䰤䉪潶塓㭪昪⹞⩡</w:t>
      </w:r>
      <w:r>
        <w:rPr/>
        <w:t>ⵡ</w:t>
      </w:r>
      <w:r>
        <w:rPr/>
        <w:t>勂乚쉥䛎싂嘱䝑瑅㫂祁桶쉎㪥砦湮䥴䅌吽숺丸ꌴ毂䍟슱쉷礦☱썱听瞿⥘</w:t>
      </w:r>
      <w:r>
        <w:rPr/>
        <w:t>ⰽ</w:t>
      </w:r>
      <w:r>
        <w:rPr/>
        <w:t>ⶣ</w:t>
      </w:r>
      <w:r>
        <w:rPr/>
        <w:t>楗ꎘ眻嘸넰唯嗂悩꥚瀦</w:t>
      </w:r>
      <w:r>
        <w:rPr/>
        <w:t>ⶬ</w:t>
      </w:r>
      <w:r>
        <w:rPr/>
        <w:t>䁲⌽坶搹佾祪媱⩈䀭䝒䉅末</w:t>
      </w:r>
      <w:r>
        <w:rPr/>
        <w:t>ꥐ</w:t>
      </w:r>
      <w:r>
        <w:rPr/>
        <w:t>숲䠰녲⍑奋㓎㝐心⵲洸䥥넺兰䱾쉥塚쉀硋㥂狃☬췂쉖䩕䝥戨놩</w:t>
      </w:r>
      <w:r>
        <w:rPr/>
        <w:t>ꥁ</w:t>
      </w:r>
      <w:r>
        <w:rPr/>
        <w:t>㜱䭞ꄵ痂⮣䁔挲顺♰䐮ꍸ浤焴磂匨쉵썃乂꥔扉⨺⍞⌲㕅㵹告⼶恗呆汵뿎ꌽ쉰캩⩚⛂督稭碘憩渣</w:t>
      </w:r>
      <w:r>
        <w:rPr/>
        <w:t>ꥈ</w:t>
      </w:r>
      <w:r>
        <w:rPr/>
        <w:t>䃂䉔火䠷㣂뮥㓂椰䝫否㴱幉㠲⽣숷咘捌쉮囂楔猴⵱䝌</w:t>
      </w:r>
      <w:r>
        <w:rPr/>
        <w:t>ꥇ</w:t>
      </w:r>
      <w:r>
        <w:rPr/>
        <w:t>깔甩硫㥞媣栨䍅㝩쵁灰걁䩍僂숫繂땸⎿䐩썆琥㡇壂䥡捚界숊㤵偲浒⪣카㔵녀㟂昹칃䙊㘳炣넽쉁䴻땮癉呒礵䅏勂䵬溏桒쉠⑏숭㩷슏恃⍱쉖浲㐨⪡妱⎩습栵畍⭧䜥吴焫ꥯ歯廂匦䐷㜯梬穂ꥺ幇顒敖걇숦氰擂⩓⮏쵲녠堥汮㇂쉭□</w:t>
      </w:r>
      <w:r>
        <w:rPr/>
        <w:t>꧂</w:t>
      </w:r>
      <w:r>
        <w:rPr/>
        <w:t>䍹넥싂䵚摚⿂╙㍐♵숦䯂⸬</w:t>
      </w:r>
      <w:r>
        <w:rPr/>
        <w:t>ꔻ</w:t>
      </w:r>
      <w:r>
        <w:rPr/>
        <w:t>ⱅ</w:t>
      </w:r>
      <w:r>
        <w:rPr/>
        <w:t>䰺㴬䝡슡쉌娽恕梿獌䱀刵丸僂㠽숷恞⛂幧</w:t>
      </w:r>
      <w:r>
        <w:rPr/>
        <w:t>ꕮ</w:t>
      </w:r>
      <w:r>
        <w:rPr/>
        <w:t>嫂⬨潯쉓⑯瓎縨걱瀹⦻乺び㦿뼷䑓湡穂幰㥌䥄녬潃쉅天䓎偞参썬뭶</w:t>
      </w:r>
      <w:r>
        <w:rPr/>
        <w:t>⡦</w:t>
      </w:r>
      <w:r>
        <w:rPr/>
        <w:t>找</w:t>
      </w:r>
      <w:r>
        <w:rPr/>
        <w:t>ⵕ</w:t>
      </w:r>
      <w:r>
        <w:rPr/>
        <w:t>㢥掩掻땋焪婾亵䐵⑇䭳桍⑫㭚䅏喩㩸쉍촨摧桂뽵싎䚏参汘쉧㨪柂昱獺汚䉭⛍敺␽䉘煀碮䮣敚썠䑨牓⹷⩴쉤ꌹ桰堪㌳</w:t>
      </w:r>
      <w:r>
        <w:rPr/>
        <w:t>⣂</w:t>
      </w:r>
      <w:r>
        <w:rPr/>
        <w:t>唩揃溱瞥揂繐쉣䠴秂쉯㦿廂婰녖牧쵬</w:t>
      </w:r>
      <w:r>
        <w:rPr/>
        <w:t>⣂</w:t>
      </w:r>
      <w:r>
        <w:rPr/>
        <w:t>癁愵ㅋ秂剏칵쉵题癦갲橰뭏瘳</w:t>
      </w:r>
      <w:r>
        <w:rPr/>
        <w:t>ꥂ</w:t>
      </w:r>
      <w:r>
        <w:rPr/>
        <w:t>橔깟嫂䄽뭧⮡䄤⥤</w:t>
      </w:r>
      <w:r>
        <w:rPr/>
        <w:t>ⱘ⑘</w:t>
      </w:r>
      <w:r>
        <w:rPr/>
        <w:t>㧂쉥䓍垣쉉⭭䅄绂嘶⩅迎摠槂쉭䱸꧎敞昸</w:t>
      </w:r>
      <w:r>
        <w:rPr/>
        <w:t>ꕎ</w:t>
      </w:r>
      <w:r>
        <w:rPr/>
        <w:t>牑彁丣䚻冘縱䘱㤨㉓숵婐磂♡썄〯䅐欸⨹瘺皥䃎⌳䕨싎쉶漽䷂䁔楲땾䁘䴹䬭㥨깾䓂佩⑫⭍숦</w:t>
      </w:r>
      <w:r>
        <w:rPr/>
        <w:t>꧂</w:t>
      </w:r>
      <w:r>
        <w:rPr/>
        <w:t>掩乱</w:t>
      </w:r>
      <w:r>
        <w:rPr/>
        <w:t>ꤱ</w:t>
      </w:r>
      <w:r>
        <w:rPr/>
        <w:t>㦿㡹䘵浕⤦囂⾥婑䦻㉵ま쉦頮乕〯딩兎ꥱ㉦礽䳂末숲ㄴ</w:t>
      </w:r>
      <w:r>
        <w:rPr/>
        <w:t>⠪</w:t>
      </w:r>
      <w:r>
        <w:rPr/>
        <w:t>癀捑</w:t>
      </w:r>
      <w:r>
        <w:rPr/>
        <w:t>⢿</w:t>
      </w:r>
      <w:r>
        <w:rPr/>
        <w:t>挪☨뇍㉰䱒䜵㥍塗⏃普문쉓䕒猯兾⩖损吰묺⻂濃쉡⨴⨽煟磂坣杗眬愥쏂濃湢頵䭕⑈쉵썦㷂䑟䍶쉴⍈䙭숲汳쉯轸盂䧂摾桏晪땶䳂ꌤ洹坕䱾㕾췂䜸䠦来䲥㟎係㵌坭</w:t>
      </w:r>
      <w:r>
        <w:rPr/>
        <w:t>⠺</w:t>
      </w:r>
      <w:r>
        <w:rPr/>
        <w:t>幖硰䱘췂弪䘱飂焦檏깕䨦넺칄檥健☽ꍕ㕳槍⹔癠朮牭䩹椸庩뭃恒㍰恒㙪컃幫</w:t>
      </w:r>
      <w:r>
        <w:rPr/>
        <w:t>ꤪ</w:t>
      </w:r>
      <w:r>
        <w:rPr/>
        <w:t>㔻㨪售浹ꅷ숸㘪弣橣뭱⽴</w:t>
      </w:r>
      <w:r>
        <w:rPr/>
        <w:t>ⱞ</w:t>
      </w:r>
      <w:r>
        <w:rPr/>
        <w:t>剶쉊䚘⭂轆婊狂敪唪걠㎵眫嚻㢏剁恖株䴩䭪</w:t>
      </w:r>
      <w:r>
        <w:rPr/>
        <w:t>ⴤ</w:t>
      </w:r>
      <w:r>
        <w:rPr/>
        <w:t>숤䡳쉋갴剰䢻⩫兖</w:t>
      </w:r>
      <w:r>
        <w:rPr/>
        <w:t>Ⳃ⑞</w:t>
      </w:r>
      <w:r>
        <w:rPr/>
        <w:t>硣㯂甲迂奵쉋甯㊩扖㌨䌨汹窡癞唬</w:t>
      </w:r>
      <w:r>
        <w:rPr/>
        <w:t>Ⳃ</w:t>
      </w:r>
      <w:r>
        <w:rPr/>
        <w:t>晟㕋⍎쉵㵖◂칁뇂攻⤷숽窥쉮슱곂昬⧂喩㤻꥔⪘썁땨䧂涩䈩㔪숫稤唻⌊</w:t>
      </w:r>
      <w:r>
        <w:rPr/>
        <w:t>ⵟ</w:t>
      </w:r>
      <w:r>
        <w:rPr/>
        <w:t>쵯㕩䉍扶佘汏䡅쵣⩱쉯⵩⼥犱位㉍䪥禡㷂潂╶汁榩뽎⮩顲뿂祚兴塦㉒쉟神嫂쉯쉧⬳┺䕓桥乳堹柃䲮㩈曂撥熣頦湈䝲祱䥏</w:t>
      </w:r>
      <w:r>
        <w:rPr/>
        <w:t>ꤹ⑦</w:t>
      </w:r>
      <w:r>
        <w:rPr/>
        <w:t>컂䑤뽧㝘樴枡㕱匴䥕楹쉗晕牐捥䌷싂榘秂</w:t>
      </w:r>
      <w:r>
        <w:rPr/>
        <w:t>ꤺ</w:t>
      </w:r>
      <w:r>
        <w:rPr/>
        <w:t>㭀㠣敠囂磂狂䤤慪슩繮坡瑭쉋傥깐潾橫僂䥴⩳顡숩挹卄偹㤪禩숵㥺㝶땹啓쉌쉶楯쉗湳</w:t>
      </w:r>
      <w:r>
        <w:rPr/>
        <w:t>ⷂ</w:t>
      </w:r>
      <w:r>
        <w:rPr/>
        <w:t>憥嘯숶딱쉥⩮卡瑰桍珂㥶摤㟂湣䅱촺㌦漸䰻顎弤쉂⨦悡桃曍癵䡄칙嗎칱㮵쉦彧坂汋</w:t>
      </w:r>
      <w:r>
        <w:rPr/>
        <w:t>ⷂ</w:t>
      </w:r>
      <w:r>
        <w:rPr/>
        <w:t>쉈⸫䈲㡋婆⯍䒡䉨숥潳䔬뼲歪促㘳卥汔扷牘䑸㭩⨤睉</w:t>
      </w:r>
      <w:r>
        <w:rPr/>
        <w:t>ⵟꥉ</w:t>
      </w:r>
      <w:r>
        <w:rPr/>
        <w:t>뼹樮䳍㩳츨㙹偟塭〈圱㬮䉚쉮穩棃뿂⩮卦슣歷繁쌪⾩䱶氹</w:t>
      </w:r>
      <w:r>
        <w:rPr/>
        <w:t>ꔮ</w:t>
      </w:r>
      <w:r>
        <w:rPr/>
        <w:t>〩勂Ⓜ䡵䔦埂ご㑸</w:t>
      </w:r>
      <w:r>
        <w:rPr/>
        <w:t>ⵖ</w:t>
      </w:r>
      <w:r>
        <w:rPr/>
        <w:t>祴帣ば뼲䝁걑뗂뗂佶</w:t>
      </w:r>
      <w:r>
        <w:rPr/>
        <w:t>ⶵ</w:t>
      </w:r>
      <w:r>
        <w:rPr/>
        <w:t>䙙猲숣㌹䠵䋎놥湷⸣䉰瘳쉊囂</w:t>
      </w:r>
      <w:r>
        <w:rPr/>
        <w:t>ꖘ</w:t>
      </w:r>
      <w:r>
        <w:rPr/>
        <w:t>杂</w:t>
      </w:r>
      <w:r>
        <w:rPr/>
        <w:t>ⱡ</w:t>
      </w:r>
      <w:r>
        <w:rPr/>
        <w:t>頤㩎轐쌳쉹깖⧂䦿슩㟃〦</w:t>
      </w:r>
      <w:r>
        <w:rPr/>
        <w:t>ⱺ</w:t>
      </w:r>
      <w:r>
        <w:rPr/>
        <w:t>㏃㶏㥣捎䎘싂〳♪帴䳂꺱캏殣뽄</w:t>
      </w:r>
      <w:r>
        <w:rPr/>
        <w:t>ꥎ</w:t>
      </w:r>
      <w:r>
        <w:rPr/>
        <w:t>当╩䑰磂橸⹒顾坔䁀獑甶떻縤乌啌슘떬睳敊剢㛂⭀楳쉹쉎쉚牑凍制⼵儶䬥硾슡㘭䗍䑨卣㭰䁰牥䅨㠮㑲未甮祇䱁슥슬</w:t>
      </w:r>
      <w:r>
        <w:rPr/>
        <w:t>ꥀ</w:t>
      </w:r>
      <w:r>
        <w:rPr/>
        <w:t>楉쉋帹亱䔹瘪쉯</w:t>
      </w:r>
      <w:r>
        <w:rPr/>
        <w:t>⠺</w:t>
      </w:r>
      <w:r>
        <w:rPr/>
        <w:t>輸帩喩兩忂쉸䌦熩깦橍坑爫⽧㡹䮬㍺⤫䑵慀㭴湾ㅏ睐兎偾桚䰪</w:t>
      </w:r>
      <w:r>
        <w:rPr/>
        <w:t>ⱅ</w:t>
      </w:r>
      <w:r>
        <w:rPr/>
        <w:t>쉓쉭慞厏吮</w:t>
      </w:r>
      <w:r>
        <w:rPr/>
        <w:t>ꤵ</w:t>
      </w:r>
      <w:r>
        <w:rPr/>
        <w:t>晎惂쉓싂쌰畳┳䔸썐猴娪쉗繬噟榵</w:t>
      </w:r>
      <w:r>
        <w:rPr/>
        <w:t>ⵀ</w:t>
      </w:r>
      <w:r>
        <w:rPr/>
        <w:t>칏䒵硖幬䍅㥕䩁呡⹮㨻䀤摈䡒䤪噢儥㡳㵵敷捰ㆬ칎㩯</w:t>
      </w:r>
      <w:r>
        <w:rPr/>
        <w:t>ꔨ</w:t>
      </w:r>
      <w:r>
        <w:rPr/>
        <w:t>곂⫂坥稳㚩睃쉏䜨</w:t>
      </w:r>
      <w:r>
        <w:rPr/>
        <w:t>Ⱨ</w:t>
      </w:r>
      <w:r>
        <w:rPr/>
        <w:t>뽨䩥張扉슻⍶⑅㧂匦쌣쉍䇃㑸ꥢ穭쉤在㤥焪电</w:t>
      </w:r>
      <w:r>
        <w:rPr/>
        <w:t>⣃</w:t>
      </w:r>
      <w:r>
        <w:rPr/>
        <w:t>㆏歙婑⍡䡀浮縪䘶껍쉑⍤剋噍埂垩녂딺㑒㕬⽬癭南咱㕎恓</w:t>
      </w:r>
      <w:r>
        <w:rPr/>
        <w:t>ꥉ</w:t>
      </w:r>
      <w:r>
        <w:rPr/>
        <w:t>佢⑫执伦浯깔䴪㩙숺協㤦䕦⵮꺡쉴䨲津䛎</w:t>
      </w:r>
      <w:r>
        <w:rPr/>
        <w:t>꧂</w:t>
      </w:r>
      <w:r>
        <w:rPr/>
        <w:t>嘵ㄱ㭶䤲患뽍</w:t>
      </w:r>
      <w:r>
        <w:rPr/>
        <w:t>⡐</w:t>
      </w:r>
      <w:r>
        <w:rPr/>
        <w:t>䏎쉲⩅祤䰣쉨쉤㭇䎿깯疘묺⧂㨯猻批煃狂⑑儻㴻啳浯㩚桲啒沿</w:t>
      </w:r>
      <w:r>
        <w:rPr/>
        <w:t>ꕢ</w:t>
      </w:r>
      <w:r>
        <w:rPr/>
        <w:t>勂獆꺻橺圫㝍朊㑫丷㖩硖堰晖公唰督兦쉍迂湆⭦慦参杧䶱焲</w:t>
      </w:r>
      <w:r>
        <w:rPr/>
        <w:t>ꗂ</w:t>
      </w:r>
      <w:r>
        <w:rPr/>
        <w:t>쉣싂쉓</w:t>
      </w:r>
      <w:r>
        <w:rPr/>
        <w:t>ꥍ</w:t>
      </w:r>
      <w:r>
        <w:rPr/>
        <w:t>熩獌걊䁆⩚甦吭☭⌷⑗쉔彮숴娱⩈棂Ⓜ縱㙥䧂堶囂公呹歩轑楀☴䨪䬻뭅旂</w:t>
      </w:r>
      <w:r>
        <w:rPr/>
        <w:t>ꔱ</w:t>
      </w:r>
      <w:r>
        <w:rPr/>
        <w:t>杊뽱싍稣嚩</w:t>
      </w:r>
      <w:r>
        <w:rPr/>
        <w:t>ⳃ</w:t>
      </w:r>
      <w:r>
        <w:rPr/>
        <w:t>㈥땦樵싎从숮幣</w:t>
      </w:r>
      <w:r>
        <w:rPr/>
        <w:t>ꥇ</w:t>
      </w:r>
      <w:r>
        <w:rPr/>
        <w:t>㠨쉡⫂⬱欦▏癥뭉쎱旍녆뼶奊ㅐ栤쉁纏⑳䅣뭕</w:t>
      </w:r>
      <w:r>
        <w:rPr/>
        <w:t>ⵗ</w:t>
      </w:r>
      <w:r>
        <w:rPr/>
        <w:t>剣敩祠쉓ꌶ呄⚡╙澵걢椭⑈쉊숪싂㶡묽␭㐭塍땠牡⽙玡숥⩤⥰㔱浭幌奋䊩◂癧祈䕰</w:t>
      </w:r>
      <w:r>
        <w:rPr/>
        <w:t>⡲</w:t>
      </w:r>
      <w:r>
        <w:rPr/>
        <w:t>걋쉅䍎况奷ꥰ殣칦偁䏂㍪숫橀䱕炻潺칧䤽猨湚⧂ꥯ污䕫⩉䝺쉾昪숬</w:t>
      </w:r>
      <w:r>
        <w:rPr/>
        <w:t>ⷃ</w:t>
      </w:r>
      <w:r>
        <w:rPr/>
        <w:t>儦奭</w:t>
      </w:r>
      <w:r>
        <w:rPr/>
        <w:t>⢘</w:t>
      </w:r>
      <w:r>
        <w:rPr/>
        <w:t>㵗斵썑煕⵫繚䈹캣숳㠪风슘噺牀祣□歮쉲憵焪硓⩒佰쉈嫂슏⏂久剢ꌮ</w:t>
      </w:r>
      <w:r>
        <w:rPr/>
        <w:t>ꤩ</w:t>
      </w:r>
      <w:r>
        <w:rPr/>
        <w:t>䈤奖瀹숨晒뽩傣촯ꍲ</w:t>
      </w:r>
      <w:r>
        <w:rPr/>
        <w:t>ꦻ</w:t>
      </w:r>
      <w:r>
        <w:rPr/>
        <w:t>敧彀䅧卮슘숭漰⩲婋⬥獘䑎畴捤媱쉶䞥㉺䍁塸焩慉⹆⤭桅▩㬥縦䝟쉕䕹⩣癲睁䍏䚏</w:t>
      </w:r>
      <w:r>
        <w:rPr/>
        <w:t>ⷂ</w:t>
      </w:r>
      <w:r>
        <w:rPr/>
        <w:t>横</w:t>
      </w:r>
      <w:r>
        <w:rPr/>
        <w:t>⡔⫂</w:t>
      </w:r>
      <w:r>
        <w:rPr/>
        <w:t>圫뭡䥎䨥䜭癧㜵㉞䊵슥㬤奈ꥶ䝓㨷唯湕㤷顓猰쉹桡ㅌㆡ䩤兤쎏䄤刳漮췂敩輵믂⩞熻숬㑠䭁槂</w:t>
      </w:r>
      <w:r>
        <w:rPr/>
        <w:t>꤬</w:t>
      </w:r>
      <w:r>
        <w:rPr/>
        <w:t>㦩獭㦻ㅡ敍㕈潡䥥㴲䬤扬矎㶬吨睰杅ㅾ꧎⹈桃쉪ㅊ猽㝍⫂䮱橠呩剖兖焰⥦쉎猲⩉䕶㝌쉅䭥⛎쉭쉺</w:t>
      </w:r>
      <w:r>
        <w:rPr/>
        <w:t>Ⱶ⚩</w:t>
      </w:r>
      <w:r>
        <w:rPr/>
        <w:t>ꏂ䴹⹍⧂⩃栮偈㔲㑑奺</w:t>
      </w:r>
      <w:r>
        <w:rPr/>
        <w:t>⠨</w:t>
      </w:r>
      <w:r>
        <w:rPr/>
        <w:t>쉱</w:t>
      </w:r>
      <w:r>
        <w:rPr/>
        <w:t>ꥅ</w:t>
      </w:r>
      <w:r>
        <w:rPr/>
        <w:t>뿂⹨䙫抮匲愩さ싍㙀䈶⻂쉸걵깟⚡뼫癓㞡썄坞╄湖繡潞幑橐뼴䁮㋍㡪䱂</w:t>
      </w:r>
      <w:r>
        <w:rPr/>
        <w:t>⡃⯂</w:t>
      </w:r>
      <w:r>
        <w:rPr/>
        <w:t>캱㉮⭴숺갷믃㌶Ⓜ桪乏</w:t>
      </w:r>
      <w:r>
        <w:rPr/>
        <w:t>ꕩ⯃</w:t>
      </w:r>
      <w:r>
        <w:rPr/>
        <w:t>ㅱ圵微婑倰ね䣎⚮</w:t>
      </w:r>
      <w:r>
        <w:rPr/>
        <w:t>ⵔ</w:t>
      </w:r>
      <w:r>
        <w:rPr/>
        <w:t>母挱ㅺ㔬穹ꌰ撏꥕㉌㍞濂塌廂珃뼯攲썚頰幨桧슱</w:t>
      </w:r>
      <w:r>
        <w:rPr/>
        <w:t>Ȿ</w:t>
      </w:r>
      <w:r>
        <w:rPr/>
        <w:t>ꍨ㕙</w:t>
      </w:r>
      <w:r>
        <w:rPr/>
        <w:t>⡔</w:t>
      </w:r>
      <w:r>
        <w:rPr/>
        <w:t>㞥䡧쉈ヂ뇂긩슩䆣洦䠦䕳捴噢暡䕩ㅤ묭싂礱䜬之⹨ꄤ顟彰⺩</w:t>
      </w:r>
      <w:r>
        <w:rPr/>
        <w:t>ꥊ</w:t>
      </w:r>
      <w:r>
        <w:rPr/>
        <w:t>ꌵ睌挦彩繶扖충画걲ꥢ슩ꌦ촳穈摪숪忂顳䱉쉅䈹晵啬懃쉂쉇㍯䎣견潋♾皣㫂䘯⽗獯⛂楊潞纻㗂医䑓䠰礪輶撩넴숺獄碮昤偅䩵焺䈨畭檣쉷뿂䬷⮩弤恄唊땍</w:t>
      </w:r>
      <w:r>
        <w:rPr/>
        <w:t>ⵯ</w:t>
      </w:r>
      <w:r>
        <w:rPr/>
        <w:t>䪬砷</w:t>
      </w:r>
      <w:r>
        <w:rPr/>
        <w:t>꥟⨦</w:t>
      </w:r>
      <w:r>
        <w:rPr/>
        <w:t>쉶ꥲ飂</w:t>
      </w:r>
      <w:r>
        <w:rPr/>
        <w:t>ꕑ</w:t>
      </w:r>
      <w:r>
        <w:rPr/>
        <w:t>汤</w:t>
      </w:r>
      <w:r>
        <w:rPr/>
        <w:t>ꔱ</w:t>
      </w:r>
      <w:r>
        <w:rPr/>
        <w:t>剥斩</w:t>
      </w:r>
      <w:r>
        <w:rPr/>
        <w:t>ꔨ</w:t>
      </w:r>
      <w:r>
        <w:rPr/>
        <w:t>㌷稤숩칏䖡쉬䑺桬⼯㧂窿䭷䲥</w:t>
      </w:r>
      <w:r>
        <w:rPr/>
        <w:t>Ⱚ</w:t>
      </w:r>
      <w:r>
        <w:rPr/>
        <w:t>㈪䭵숶땦㙏㑵碱朳</w:t>
      </w:r>
      <w:r>
        <w:rPr/>
        <w:t>⡊</w:t>
      </w:r>
      <w:r>
        <w:rPr/>
        <w:t>神搯晦旂㩪䨻䑙┪ꇂ슘䍷㭴숪┪辿꤮繴㠸癘稭넺충娮쉚卭婠䷎뗂瞻灰슡偂欮奙䉅助健㘤䕎㍂슘㭦堨썰㇂쉱璡嘮쉈䀣뿂♊</w:t>
      </w:r>
      <w:r>
        <w:rPr/>
        <w:t>ⱳ</w:t>
      </w:r>
      <w:r>
        <w:rPr/>
        <w:t>横矎楏繨䅺搮싂䓂桉믍毂呞汬枏兢顯䩓깎戵⨽匩傏⮻坁呣眤囃拂</w:t>
      </w:r>
      <w:r>
        <w:rPr/>
        <w:t>ⱱ</w:t>
      </w:r>
      <w:r>
        <w:rPr/>
        <w:t>쉍湙囂徵쉗╭滃硋吲ꥱ渦㴦䳍⍚䔥㩺⨨轙ꆱ껂歑櫂㈪䒿渮뭰獑秂</w:t>
      </w:r>
      <w:r>
        <w:rPr/>
        <w:t>ꥂ</w:t>
      </w:r>
      <w:r>
        <w:rPr/>
        <w:t>匪繨딦㌽甫ㄽ⸳輦扎婰㟃슘㍰䭒乓싂</w:t>
      </w:r>
      <w:r>
        <w:rPr/>
        <w:t>ꥁ</w:t>
      </w:r>
      <w:r>
        <w:rPr/>
        <w:t>棂㩰</w:t>
      </w:r>
      <w:r>
        <w:rPr/>
        <w:t>Ⱖ</w:t>
      </w:r>
      <w:r>
        <w:rPr/>
        <w:t>顕깮樷煫䪮游쉊穊瑕妬</w:t>
      </w:r>
      <w:r>
        <w:rPr/>
        <w:t>⡗</w:t>
      </w:r>
      <w:r>
        <w:rPr/>
        <w:t>畩獰㥣潋畅㴶晈呙䥾㛂楩楬땫슻橘倥⮬깊ꍶ杂琪긵壃敱央焱㉁땁烎⒱䪬啪ぇ쵴洵㡶慸㕚䤪쉶棍㥂㝴盂灢挣湃⧂㝇橎숪⾥㩅坧咣䕊긫숺♢</w:t>
      </w:r>
      <w:r>
        <w:rPr/>
        <w:t>ꤵ</w:t>
      </w:r>
      <w:r>
        <w:rPr/>
        <w:t>㉸慺泂渵쉒昽♲⯂啨䀪</w:t>
      </w:r>
      <w:r>
        <w:rPr/>
        <w:t>ꤴ</w:t>
      </w:r>
      <w:r>
        <w:rPr/>
        <w:t>㙂⛂㎮숹칠䗂䭳仂祋㕒㵵甦毎桗깪帰態╁⭫䯂瀴ꥫ儺塯㕡</w:t>
      </w:r>
      <w:r>
        <w:rPr/>
        <w:t>ꥀ</w:t>
      </w:r>
      <w:r>
        <w:rPr/>
        <w:t>쉤佟敩⨴丬怪ꍷ妣禩嚱겏睃㡉慨쉐쉙⩤佊⑟㵁桦㑉稪⮮晤䵶徣뭦灾슣</w:t>
      </w:r>
      <w:r>
        <w:rPr/>
        <w:t>Ⱕ</w:t>
      </w:r>
      <w:r>
        <w:rPr/>
        <w:t>䑵畬䞬쉐婀㣂㝆媩쵓㛂帺</w:t>
      </w:r>
      <w:r>
        <w:rPr/>
        <w:t>ⱖ⩕</w:t>
      </w:r>
      <w:r>
        <w:rPr/>
        <w:t>쉪涡啸䵄㥱浊⍒</w:t>
      </w:r>
      <w:r>
        <w:rPr/>
        <w:t>ꗂ⵹</w:t>
      </w:r>
      <w:r>
        <w:rPr/>
        <w:t>쉈硖⩠칀㨪⛂䍒쉫瀽슮㡥参ꍆ♃啞塗䆡碘祲瞘숯䊥뼳깘딵弫轖樽쉷㤩歴䵬䙚춡彏ꍆ깍硃瘫係넩〈쉩憻浀쵆⯂塑橀⒱飂稣损쉇⪘㕣檩㍴灇⩮⩡캩擂卅</w:t>
      </w:r>
      <w:r>
        <w:rPr/>
        <w:t>⡘</w:t>
      </w:r>
      <w:r>
        <w:rPr/>
        <w:t>㴤㥗硺쌫偡桉獷敪⭶時獩げ匷傮噴娵扁⹵彮嫂쉵쉅窿礦䝀ど冏旂ꥬ彑墻쉠䱹⑏佩挮潧컂</w:t>
      </w:r>
      <w:r>
        <w:rPr/>
        <w:t>ꖡ</w:t>
      </w:r>
      <w:r>
        <w:rPr/>
        <w:t>䣂慡繂</w:t>
      </w:r>
      <w:r>
        <w:rPr/>
        <w:t>ꕮ</w:t>
      </w:r>
      <w:r>
        <w:rPr/>
        <w:t>䂮卂ㄪ칖ꅏ慬쉚쉯嘦쉂畃쵄佮쉁썀刹恁沥㤥氬稹獔</w:t>
      </w:r>
      <w:r>
        <w:rPr/>
        <w:t>ꖵ♨</w:t>
      </w:r>
      <w:r>
        <w:rPr/>
        <w:t>狂⤶挰ㄬ⤣⽑圶䩘妿砦</w:t>
      </w:r>
      <w:r>
        <w:rPr/>
        <w:t>ꥁ</w:t>
      </w:r>
      <w:r>
        <w:rPr/>
        <w:t>繕牗坮</w:t>
      </w:r>
      <w:r>
        <w:rPr/>
        <w:t>ꤪ</w:t>
      </w:r>
      <w:r>
        <w:rPr/>
        <w:t>䉨喥䤻⶘슱㕞╹噋䫂쉶㯂慹쉄灁⼱☥䱋㠺쉈뼭禥䷂犣廂䒏⵭</w:t>
      </w:r>
      <w:r>
        <w:rPr/>
        <w:t>ꔪ</w:t>
      </w:r>
      <w:r>
        <w:rPr/>
        <w:t>䘺棂猫䏂깡</w:t>
      </w:r>
      <w:r>
        <w:rPr/>
        <w:t>Ⱛ</w:t>
      </w:r>
      <w:r>
        <w:rPr/>
        <w:t>㣂㜊뼣椪⪡㍙딵⨽⿂婫慑쉶걬䔭䍸剚嘪숥싃⥦숭䯂⍚㉇녫戨㝰埂쉬</w:t>
      </w:r>
      <w:r>
        <w:rPr/>
        <w:t>ꕥ</w:t>
      </w:r>
      <w:r>
        <w:rPr/>
        <w:t>䉵噓싂쵋㨮䕳갽㍆つ啥㤱剡㞡ꅺ穎⭏슱獑䋂䚡熬ぷ䅟浕䉍剡烂垻⽁䓂쉫呞婏쉀坍쉏呂晎䩨幁⤫乫穎晭⬻堺뭋땧匮</w:t>
      </w:r>
      <w:r>
        <w:rPr/>
        <w:t>꧂</w:t>
      </w:r>
      <w:r>
        <w:rPr/>
        <w:t>㭖ꌯ뭒㋂숪뽙刻堮칔㥯攨坺牬㕍⌮㵍㑳숳畮拂噎恅㚩琱칶攮딽䁫ꥨ幢氺娽楕⤽咬쉭䐭灕⬱⺻倦⺥湧䥮</w:t>
      </w:r>
      <w:r>
        <w:rPr/>
        <w:t>Ɫ</w:t>
      </w:r>
      <w:r>
        <w:rPr/>
        <w:t>婋䤤頩縸놘䍅녒숺䇍恑彉㡘䱮䕰딵栫䖱숣硯嫂洽⧂⪏琫숻昪</w:t>
      </w:r>
      <w:r>
        <w:rPr/>
        <w:t>ꦏ</w:t>
      </w:r>
      <w:r>
        <w:rPr/>
        <w:t>ꆘ</w:t>
      </w:r>
      <w:r>
        <w:rPr/>
        <w:t>⡕</w:t>
      </w:r>
      <w:r>
        <w:rPr/>
        <w:t>倹礸싂喥灦⽁㝣槂睦堮⿂쉭晢橋婾桢④牷ꌳ悬八⸭䃂</w:t>
      </w:r>
      <w:r>
        <w:rPr/>
        <w:t>ꦻ</w:t>
      </w:r>
      <w:r>
        <w:rPr/>
        <w:t>䱷䠴刽偒撱䀥捔㩃制單㩘</w:t>
      </w:r>
      <w:r>
        <w:rPr/>
        <w:t>⠮⸥</w:t>
      </w:r>
      <w:r>
        <w:rPr/>
        <w:t>呯썄敕␪冮佘濂㕤卅入춣噾⭆쉭灏制㘶總䅧噊쌯砦ꥣ㣂숪㙕哂녙쉘쉗乸㘻暿䩊쉑吹埂♯땓♒쉨䩄祳丷㝓숷欺摵戭숮廂㕐⬫拂低䛂䤺</w:t>
      </w:r>
      <w:r>
        <w:rPr/>
        <w:t>ꤲ</w:t>
      </w:r>
      <w:r>
        <w:rPr/>
        <w:t>槍䕱湂睇㩂뽘䅒쉄嫂擂瞏烂䷂〬⬴넣洯払뇂䉾㔺恍瀺呀汍䃂◂㷂慕쉪䍫橐爤㤲㡀ㄸ禮曎싂</w:t>
      </w:r>
      <w:r>
        <w:rPr/>
        <w:t>⡄</w:t>
      </w:r>
      <w:r>
        <w:rPr/>
        <w:t>㐸乑湌顄</w:t>
      </w:r>
      <w:r>
        <w:rPr/>
        <w:t>⡇</w:t>
      </w:r>
      <w:r>
        <w:rPr/>
        <w:t>妱䏂ꌱ旂䝇䠲氯⻂㩧匪晆䁄</w:t>
      </w:r>
      <w:r>
        <w:rPr/>
        <w:t>⡁</w:t>
      </w:r>
      <w:r>
        <w:rPr/>
        <w:t>쉆歔潏ꅳ渳격タ啃</w:t>
      </w:r>
      <w:r>
        <w:rPr/>
        <w:t>ⰲ</w:t>
      </w:r>
      <w:r>
        <w:rPr/>
        <w:t>奖▿䍃充摃녞㊻昭䟃숮畴沩穀曂䐸썔⥋浘ㅰ澻㉑㩱棂썍攺㔳嘽㕾싂䱎ぴ忂㦥祯䏍⴩쏍㨲晓뽫쉡敩슏㵩㎬瘫爪燂숩䙕㌪묩䤤手䲻兎挽䭪ㅋ䁕쉰쉑吪㔺爦晩恾⏂払汎䑥䞮乫䜬ォ㯃剳歍硷辏爥㦻</w:t>
      </w:r>
      <w:r>
        <w:rPr/>
        <w:t>⠣</w:t>
      </w:r>
      <w:r>
        <w:rPr/>
        <w:t>㤶㝗案挹썶橺顬䅎煀깓䪮䋂塆䐶ㅋ쉚䌥⵷쉤싍㉍ꆩ숰ꏂ䝐穐㉗</w:t>
      </w:r>
      <w:r>
        <w:rPr/>
        <w:t>ꥊ</w:t>
      </w:r>
      <w:r>
        <w:rPr/>
        <w:t>堯치쉨⽯썭畈쉒ち</w:t>
      </w:r>
      <w:r>
        <w:rPr/>
        <w:t>ꖿ</w:t>
      </w:r>
      <w:r>
        <w:rPr/>
        <w:t>佣㨷忂ꅩけ䚿㋂㐮츹员㕤</w:t>
      </w:r>
      <w:r>
        <w:rPr/>
        <w:t>ꔦ</w:t>
      </w:r>
      <w:r>
        <w:rPr/>
        <w:t>䩒䨨䛂깹砭⼣じ樶泂깡</w:t>
      </w:r>
      <w:r>
        <w:rPr/>
        <w:t>ⵞ</w:t>
      </w:r>
      <w:r>
        <w:rPr/>
        <w:t>䕾ꅺ㞣䯂⤩♑슣♘煖싎祣祰쉤</w:t>
      </w:r>
      <w:r>
        <w:rPr/>
        <w:t>Ᵽ</w:t>
      </w:r>
      <w:r>
        <w:rPr/>
        <w:t>걤ꌱ쉀Ⓜꍯꄣ狂泂녅ꎩ⸰⭏眦祥⽺⦡䴸㕠繋瓂슩婨惂녬</w:t>
      </w:r>
      <w:r>
        <w:rPr/>
        <w:t>ꦏ</w:t>
      </w:r>
      <w:r>
        <w:rPr/>
        <w:t>䝩ꌺ뾱楣犻楎ぐ숻땁湠楦㈹杨䙵⯂夊戦䨰⽢㢩䯂匪숻⽨半偗쉹轡擂⤱洺갴顇柃䍎奍㜤咿縶ㄴꄴ犱썭楅</w:t>
      </w:r>
      <w:r>
        <w:rPr/>
        <w:t>⠷</w:t>
      </w:r>
      <w:r>
        <w:rPr/>
        <w:t>쵍⾩㉸뭈㬲</w:t>
      </w:r>
      <w:r>
        <w:rPr/>
        <w:t>ꤱ</w:t>
      </w:r>
      <w:r>
        <w:rPr/>
        <w:t>싍놮쉊䴦쉁癴灀稨ㆿ쉆瑲扔唳奭榥</w:t>
      </w:r>
      <w:r>
        <w:rPr/>
        <w:t>⡊</w:t>
      </w:r>
      <w:r>
        <w:rPr/>
        <w:t>뇂ꌺ넺</w:t>
      </w:r>
      <w:r>
        <w:rPr/>
        <w:t>ꦬ</w:t>
      </w:r>
      <w:r>
        <w:rPr/>
        <w:t>뭠呴彠嫂唬숻㠷</w:t>
      </w:r>
      <w:r>
        <w:rPr/>
        <w:t>⢩</w:t>
      </w:r>
      <w:r>
        <w:rPr/>
        <w:t>捃橦㋃搲役憩⍩㩕䙫싂㵶썒㕾楍祊⌦숫꥗硘㴸곎楔ꌸ暡亘妘녓뇂䡐危嘴嚬숽쉺</w:t>
      </w:r>
      <w:r>
        <w:rPr/>
        <w:t>ꕯ</w:t>
      </w:r>
      <w:r>
        <w:rPr/>
        <w:t>嗂竍涩噮憱係搽㊻䡵剥슮墻牳슩橂䐨ꍾ灘꥚슻㌰卄㐦䓂䃂嚡ꆵ⎥숶ꍋ睟⍠泂쎏</w:t>
      </w:r>
      <w:r>
        <w:rPr/>
        <w:t>ⰱ</w:t>
      </w:r>
      <w:r>
        <w:rPr/>
        <w:t>슩싂夭卒깤䁋懂漵쉾ꥪ</w:t>
      </w:r>
      <w:r>
        <w:rPr/>
        <w:t>⡐</w:t>
      </w:r>
      <w:r>
        <w:rPr/>
        <w:t>剳彁侩ㅀ䝚쉢䙄⮮捥剷敡겡⬯䑄쵀䤺⧂뼶䰻䝪㝙漪┬꥞䶩䍮ꏎ嚻敇䩁</w:t>
      </w:r>
      <w:r>
        <w:rPr/>
        <w:t>ⴳ☸</w:t>
      </w:r>
      <w:r>
        <w:rPr/>
        <w:t>繂呂睍顤癢䖬偒䅸슩弸湑ㄫ嗂㭩眮쉖游漲創⭨㑏汘쉈慩㭪桓쉁汕㝾쉂タ숸栻⪱嗎愭煚㭯坶爳啔䑡숲䱊싎䕕杮㌤쉲サ뭣穅㝫쌭㩞湬䝇䬪䥏佊渨榥⒡⯂株Ⓧ歹轮䬭呧</w:t>
      </w:r>
      <w:r>
        <w:rPr/>
        <w:t>ⱀ</w:t>
      </w:r>
      <w:r>
        <w:rPr/>
        <w:t>뭎心쉳漯칃칒㐸破슣未⽄뭇䑨ㅱ걘▩瞩⭙洶睆䮘佉奂Ⓜ㴵</w:t>
      </w:r>
      <w:r>
        <w:rPr/>
        <w:t>Ⱙ</w:t>
      </w:r>
      <w:r>
        <w:rPr/>
        <w:t>䭬쉾䡭⥍칑㖡猻飂䄵숺</w:t>
      </w:r>
      <w:r>
        <w:rPr/>
        <w:t>Ⱚ</w:t>
      </w:r>
      <w:r>
        <w:rPr/>
        <w:t>츩캡庘⩁</w:t>
      </w:r>
      <w:r>
        <w:rPr/>
        <w:t>ⱡ</w:t>
      </w:r>
      <w:r>
        <w:rPr/>
        <w:t>敥偮坌㭒汨囂♮楓妿䝋䌸伽딪水奡숥ꌰ숲挶⒮櫂帣剦痍眤䜸䇂浱뭓쉠㕟싂㐪⴬㐷䩇땓墏橙戬幠㝔幯夦⩕숣埂幂瘶䙩⼥旂彆뽯汨쎿恆⍸顬囂⺣痍㬺㊘쉘戥慤㨰㥤祭撡슩唺䲱⾻㩎页䝯䭣쉴轎窥䝒惂⥶噸奾䭊䠶쉤싎쉪琹报䗂䘦煭砺矂㭤쉫⾩땭潘澬㍌츦</w:t>
      </w:r>
      <w:r>
        <w:rPr/>
        <w:t>ꕅ</w:t>
      </w:r>
      <w:r>
        <w:rPr/>
        <w:t>健㔲묷䳍뗂⽘睗䄮桑㒏껂⑇슮</w:t>
      </w:r>
      <w:r>
        <w:rPr/>
        <w:t>ꗎ</w:t>
      </w:r>
      <w:r>
        <w:rPr/>
        <w:t>숭朻㛂떮㌪轈</w:t>
      </w:r>
      <w:r>
        <w:rPr/>
        <w:t>ⵕ</w:t>
      </w:r>
      <w:r>
        <w:rPr/>
        <w:t>礯烂慓쉊澩썙曎쉍乨搰⩦♋棂乇</w:t>
      </w:r>
      <w:r>
        <w:rPr/>
        <w:t>ⷎ</w:t>
      </w:r>
      <w:r>
        <w:rPr/>
        <w:t>䭨剰漤硨ㅮ彈樦㕭</w:t>
      </w:r>
      <w:r>
        <w:rPr/>
        <w:t>⠨</w:t>
      </w:r>
      <w:r>
        <w:rPr/>
        <w:t>到┸欣昫</w:t>
      </w:r>
      <w:r>
        <w:rPr/>
        <w:t>ⶵ</w:t>
      </w:r>
      <w:r>
        <w:rPr/>
        <w:t>뽱썀劏⹮䌩唳</w:t>
      </w:r>
      <w:r>
        <w:rPr/>
        <w:t>⠲</w:t>
      </w:r>
      <w:r>
        <w:rPr/>
        <w:t>깮슬쵳쉲朽檣䐰搤囂憱䙫潩䕤纵⩤䉮摰犬견⩡䨯味湶嘻쉞轴䂡䉗匸쉢깩</w:t>
      </w:r>
      <w:r>
        <w:rPr/>
        <w:t>ⱅ</w:t>
      </w:r>
      <w:r>
        <w:rPr/>
        <w:t>뗂慨땵䜷쉤㔶㍲敕䩊걭╎樹潖⬦㥥坣⌬䔪껂櫂䔷숫溥哂숶⬊搹櫎牂ㅓ獫縤哎㌲仂㪩䉑姂䙥昫ꥰ甥╫㍨䑷㍇㋃캵㥌ぅ칎⹅⵸体쉔硤촤曂숴䥰䕴瀰啄埂湕伸獪剱䂡䨦슡ꅄ뼦换噆쉐犮㭅區䌽ꥲ偁儭〬뼹偫〴䵇灦潆쵅奯묳쵹䇂╢䅱쉱䨪㭷辵ꅗ樮橹㕊슏ㄬ걣煭⬵갴䕬⩞厥津䙵燂䗂半氮䦩녭㝁栱䣂唤쉡㉥컂究く䡙⨣╵⺿㔽枏</w:t>
      </w:r>
      <w:r>
        <w:rPr/>
        <w:t>ⱳ</w:t>
      </w:r>
      <w:r>
        <w:rPr/>
        <w:t>ꅃꍳぱ깍捕桅슥㦩⍪恤㬤㩱걯犡剏幕⽴䵢䍥⒩㚿硘䷂斡쉁㵕杉渺쉊쉏</w:t>
      </w:r>
      <w:r>
        <w:rPr/>
        <w:t>⡳</w:t>
      </w:r>
      <w:r>
        <w:rPr/>
        <w:t>㇂䠶캱く䕰㇂㡺㥱쉂㬻</w:t>
      </w:r>
      <w:r>
        <w:rPr/>
        <w:t>ꤥꕮ</w:t>
      </w:r>
      <w:r>
        <w:rPr/>
        <w:t>㝎쵾剉䅏稫伵坞琲䕤摡촵㔳숦爤䉞숤䛂兪癡㯂䝥幥劥湹扺䕯</w:t>
      </w:r>
      <w:r>
        <w:rPr/>
        <w:t>ꔫ</w:t>
      </w:r>
      <w:r>
        <w:rPr/>
        <w:t>瑐⩳㥏塾睄숶䴺䩡쉣쉾쉧쉓쉀䙥䑀瓂숷哂㠣䔷婺忂䐹况昣ꌪ眳㥷婥␯㝕姂㌳⨨</w:t>
      </w:r>
      <w:r>
        <w:rPr/>
        <w:t>⡖</w:t>
      </w:r>
      <w:r>
        <w:rPr/>
        <w:t>䀥媬幍䣂</w:t>
      </w:r>
      <w:r>
        <w:rPr/>
        <w:t>ⵙ</w:t>
      </w:r>
      <w:r>
        <w:rPr/>
        <w:t>䠪慾獘湒塬繄彩墘㟍囂⹘佚慶⺮쉟쵆㍧澡䇂恟㘸䖩故癓뼪䱄旂䍴䡈㋂匣㕋㤯䙣橄䠩体机禩</w:t>
      </w:r>
      <w:r>
        <w:rPr/>
        <w:t>ꤷ</w:t>
      </w:r>
      <w:r>
        <w:rPr/>
        <w:t>伱䘽갩ꆱ䀵䔤㘮泎칃报员池䣂⩦䉯䅘쉑瀰숵⫂䕌榮䄹䥫永숴</w:t>
      </w:r>
      <w:r>
        <w:rPr/>
        <w:t>Ⳏ</w:t>
      </w:r>
      <w:r>
        <w:rPr/>
        <w:t>ꅅ助禡㫂⨲䣂㜫塣㖿礴嗍㝸칡ね</w:t>
      </w:r>
      <w:r>
        <w:rPr/>
        <w:t>⣂</w:t>
      </w:r>
      <w:r>
        <w:rPr/>
        <w:t>㑨깠杓券숵⸣庣熩䮘㌰洸䷂⼲쉞欻⩏걭彙䁮乬丶兇戳䖏嘲⬵㡋顁⭎嘪慞뽭䏃䭫恩㭆</w:t>
      </w:r>
      <w:r>
        <w:rPr/>
        <w:t>ꤱ</w:t>
      </w:r>
      <w:r>
        <w:rPr/>
        <w:t>穮⤨䅖檻⸦由瞩橵偲숯걺</w:t>
      </w:r>
      <w:r>
        <w:rPr/>
        <w:t>ꤳ</w:t>
      </w:r>
      <w:r>
        <w:rPr/>
        <w:t>㠩뭐噴䗂⻂⽗⛂</w:t>
      </w:r>
      <w:r>
        <w:rPr/>
        <w:t>ⱬ</w:t>
      </w:r>
      <w:r>
        <w:rPr/>
        <w:t>䉴敶咬숸歡乊숨▩슥槂䃂碮㍭轷숪係䬩⩬頪歔坄䑥䴤䝐摋癦獅牬ꇂ⬥䜣中橋机䷂䒮㐬硂䙬㍨㷎济뽢⹧朹쉣炿㙭睵夹썳⴪癉⭎䡆穧兩晸슮㪩彊㭟瑑㈹她癀哂秂츬爬춬噬癌津䕐ㅓ煢쉐㦥숹䬸从縣䑏㎥쉁啑祉䜵潴㙞칸썘㬪쉞攺夤䍦嚮쉔䮿숪</w:t>
      </w:r>
      <w:r>
        <w:rPr/>
        <w:t>ⷂ┩</w:t>
      </w:r>
      <w:r>
        <w:rPr/>
        <w:t>㋂䥪㙈渪恫숰쉟在㭸硭Ⓜ⫂뭅㐫捹⵨摶⥖攵⺘䬷㴲⮮矂♺뽒㈮橖䉏琺桕祊썧쉈䦡䶩☬䱍啀撡呕</w:t>
      </w:r>
      <w:r>
        <w:rPr/>
        <w:t>ꕬ</w:t>
      </w:r>
      <w:r>
        <w:rPr/>
        <w:t>歖㥞ꥲ朵뼊剖祁䕃楧⥴녓㏂녍偂㠩슬坮䠶䌥곂쉤䎣㨽㷂ꥠꏂ</w:t>
      </w:r>
      <w:r>
        <w:rPr/>
        <w:t>ꥂ</w:t>
      </w:r>
      <w:r>
        <w:rPr/>
        <w:t>싂믍娸ꍱ땾㡧夫쉍㉟㋃愤㉀稨案䑅䉗⽇䅤啥梘䃂潰頲皿꥖爸矂㩔⵮쉃⻂쉁쉆硧塀䩮쉈楞썕⩥煒걌⍦䀦嫂琹飂뽀⬲쌯칉㝀䡬뼺겏䣂䀪녚䩴䵄睚</w:t>
      </w:r>
      <w:r>
        <w:rPr/>
        <w:t>ꕉ</w:t>
      </w:r>
      <w:r>
        <w:rPr/>
        <w:t>습㓂⭧㩐戤녡쉒瑒牨䁭ꅺ㵕堰轲숬偘澡⥈挲塥杧夬㍣彫숪杁楑桪礵氻칑䡤㥪숣</w:t>
      </w:r>
      <w:r>
        <w:rPr/>
        <w:t>ꔽ</w:t>
      </w:r>
      <w:r>
        <w:rPr/>
        <w:t>匬殣桡橅積걉噺㤦撬⽾䉱ざ칎䴪쉠ꅬ灯⩨濂㠷녲䈰潫녳䕗숩</w:t>
      </w:r>
      <w:r>
        <w:rPr/>
        <w:t>ⲡ</w:t>
      </w:r>
      <w:r>
        <w:rPr/>
        <w:t>촲녶</w:t>
      </w:r>
      <w:r>
        <w:rPr/>
        <w:t>⢏</w:t>
      </w:r>
      <w:r>
        <w:rPr/>
        <w:t>す㌦</w:t>
      </w:r>
      <w:r>
        <w:rPr/>
        <w:t>ꔨ</w:t>
      </w:r>
      <w:r>
        <w:rPr/>
        <w:t>嗍瞬捌卞䩑潾歰輵㩨恬뽰츬彸卮祥⍙噗⹇痃顴晍即辵焴깐䏃ㅀ䵇顒晈䑶恔䟂䅙╏</w:t>
      </w:r>
      <w:r>
        <w:rPr/>
        <w:t>ꦣ␳</w:t>
      </w:r>
      <w:r>
        <w:rPr/>
        <w:t>㉵㉎䙬ぉ쉋㉮䁌乓录が</w:t>
      </w:r>
      <w:r>
        <w:rPr/>
        <w:t>ⷂ⴪</w:t>
      </w:r>
      <w:r>
        <w:rPr/>
        <w:t>僃偋썾㭶㑯㡮쉱㇂䭭栤婶㒥剋싂瀭슘㜮숨㋂徏䄪䱴䨫偵숣秂懂伤숮癟䩄穳⫂圳Ⓜ穮婴墵걨</w:t>
      </w:r>
      <w:r>
        <w:rPr/>
        <w:t>⡙</w:t>
      </w:r>
      <w:r>
        <w:rPr/>
        <w:t>쉠䕋㵶</w:t>
      </w:r>
      <w:r>
        <w:rPr/>
        <w:t>ꥋ</w:t>
      </w:r>
      <w:r>
        <w:rPr/>
        <w:t>쉫㥬椭迂䒱㕩⍲</w:t>
      </w:r>
      <w:r>
        <w:rPr/>
        <w:t>ⱴ</w:t>
      </w:r>
      <w:r>
        <w:rPr/>
        <w:t>䅐쉱剠倪껂䯂佶な㈱乞伻놱娪</w:t>
      </w:r>
      <w:r>
        <w:rPr/>
        <w:t>ⷍ</w:t>
      </w:r>
      <w:r>
        <w:rPr/>
        <w:t>⽮甹</w:t>
      </w:r>
      <w:r>
        <w:rPr/>
        <w:t>꧂</w:t>
      </w:r>
      <w:r>
        <w:rPr/>
        <w:t>숪瞵㭣䌱朰㜨櫂㉵祤㤪灎懂⌻頪</w:t>
      </w:r>
      <w:r>
        <w:rPr/>
        <w:t>⣂</w:t>
      </w:r>
      <w:r>
        <w:rPr/>
        <w:t>嘽个奂때氵䵄칖へ㯂㡁⍎㨳䩪䑀쉙☹㣂稷愪숶櫂츮浾眦急瀣쉲츱갴䱥焨䒮㝴⑌싍꺻媱䍆畸</w:t>
      </w:r>
      <w:r>
        <w:rPr/>
        <w:t>ꦻ</w:t>
      </w:r>
      <w:r>
        <w:rPr/>
        <w:t>朵싂䕺掩奺⼨儱쉂繍䟂剐걆瓂╏傡녰쉱ꥱ㙴☰で䎘啾ꍭ㥘倰뭩꥔䝲矍겥㓍卙䝕梥䍙琻</w:t>
      </w:r>
      <w:r>
        <w:rPr/>
        <w:t>ꥆ</w:t>
      </w:r>
      <w:r>
        <w:rPr/>
        <w:t>䄫䙃⩚桲樣놿쉰㉓⹏䰥浲</w:t>
      </w:r>
      <w:r>
        <w:rPr/>
        <w:t>ⷂ</w:t>
      </w:r>
      <w:r>
        <w:rPr/>
        <w:t>桲穧秃硆庩䑨쉅䅫Ⓜ넮椮刪ꆏ乩剴顾㷂祙䜹輩县䡸┪扟숱盂ꥶ숤买狂</w:t>
      </w:r>
      <w:r>
        <w:rPr/>
        <w:t>ⰴ</w:t>
      </w:r>
      <w:r>
        <w:rPr/>
        <w:t>敤네湟單쵑恭顲䐵쉍㔳硡疩㙐㵍偔未ꄶ㝖쎣恗</w:t>
      </w:r>
      <w:r>
        <w:rPr/>
        <w:t>ⵊ</w:t>
      </w:r>
      <w:r>
        <w:rPr/>
        <w:t>칋䮥⑱珂쉯싂ち캘䙬焳癃庥싂灧㥏䡌㚱熻뽟</w:t>
      </w:r>
      <w:r>
        <w:rPr/>
        <w:t>⡆</w:t>
      </w:r>
      <w:r>
        <w:rPr/>
        <w:t>㊥</w:t>
      </w:r>
      <w:r>
        <w:rPr/>
        <w:t>ꥅ</w:t>
      </w:r>
      <w:r>
        <w:rPr/>
        <w:t>㴰幀숨⍷砨넴⨰匫⎩恑㍑䃂欫ꍮ㕅䭍搨⽵⺬傱獺땍⹬㫎攩䉙⌵ꍆ숭䠪⥪㡟楘垡䢩㵍恍㙖飂㫂碬⑊䈪⤳녱쉀穎硋㏂础쉩䖣橦挬址숳ꍣ깨㐪焩딤꺻帊氪⥁ꇂ싎꺏쉗</w:t>
      </w:r>
      <w:r>
        <w:rPr/>
        <w:t>ⵓ</w:t>
      </w:r>
      <w:r>
        <w:rPr/>
        <w:t>炱쉋娳깩ㅰ㍯呟숬䜪쌦䳃婶⸱㛂兤伺ㄮ癈꺩噮㍱걗繉斘㧂숺㍉ㆱ睾挱캩冣㭲숨䉬戴숣娵牺戲种秂慫⭋斘뽳竂傩矂呴</w:t>
      </w:r>
      <w:r>
        <w:rPr/>
        <w:t>ⵈ</w:t>
      </w:r>
      <w:r>
        <w:rPr/>
        <w:t>参䀵쉮在</w:t>
      </w:r>
      <w:r>
        <w:rPr/>
        <w:t>ꥎ</w:t>
      </w:r>
      <w:r>
        <w:rPr/>
        <w:t>癊㑢䒮갰畐꥙䉓㋂딽皿磂彾䑙┥杹爻䭕柂⽖쉉㬲ꥦ溏싂愻極琲攫扵兾穇熻䤵䥦䱨㤨毂㥒㉭扅딻䅍㚻澱쉴⭐樵⩭壂浟싂</w:t>
      </w:r>
      <w:r>
        <w:rPr/>
        <w:t>ⷂ</w:t>
      </w:r>
      <w:r>
        <w:rPr/>
        <w:t>睹㤷쉵繱┵䀨⑨渪幣帷味꺵硎䍸䉊恞輨劘쉑燎汅⽩之䥄頮썣깣䥙묯㑷숦⨹䥥㉯믂竂佩⚣䕬晆ご㷂␴⍌䠲⪬垮⍬</w:t>
      </w:r>
      <w:r>
        <w:rPr/>
        <w:t>ꥍ</w:t>
      </w:r>
      <w:r>
        <w:rPr/>
        <w:t>偗捖劬뽐砲牸䋎䇂弨睤</w:t>
      </w:r>
      <w:r>
        <w:rPr/>
        <w:t>ꤩⷃ</w:t>
      </w:r>
      <w:r>
        <w:rPr/>
        <w:t>淂쉧垿╏〹牾呺焬眺娸</w:t>
      </w:r>
      <w:r>
        <w:rPr/>
        <w:t>ꕹ</w:t>
      </w:r>
      <w:r>
        <w:rPr/>
        <w:t>䙺싂⭱夫긷婄伤濂佄捣栭轐녍싂妬㭄쉐㍑卥㷂Ⓝ䀵汤匤뭙숯♍⩥ꄲ썭ぶ</w:t>
      </w:r>
      <w:r>
        <w:rPr/>
        <w:t>ⷂ</w:t>
      </w:r>
      <w:r>
        <w:rPr/>
        <w:t>洷㉂㕑婦䘨䈪縤徏䇂破㠴奄兪㠥싎䤫㞏⫂塨䍔⨶Ⓜ摾伱ꅦ頤李滎啦ち扠㯂긹믃楉乖㄰穰쉂㕠</w:t>
      </w:r>
      <w:r>
        <w:rPr/>
        <w:t>ꦥꖣ</w:t>
      </w:r>
      <w:r>
        <w:rPr/>
        <w:t>ꥷ숸漨␶敪쌴㭵㩙旂汩</w:t>
      </w:r>
      <w:r>
        <w:rPr/>
        <w:t>ꕔ</w:t>
      </w:r>
      <w:r>
        <w:rPr/>
        <w:t>凂灭汕慕ㄭ⹲⽠ꅆ㡃幆䎣爥汙⿂䈯祊懂猪愵촣㡏⥚</w:t>
      </w:r>
      <w:r>
        <w:rPr/>
        <w:t>ꥋ</w:t>
      </w:r>
      <w:r>
        <w:rPr/>
        <w:t>⡬⥤⯂ⴭ</w:t>
      </w:r>
      <w:r>
        <w:rPr/>
        <w:t>깱싂慮䡌䭫긣橑㎏埍珍쉀燂扤䨵쉸⹪䒣類溱呣穵㉔夵䡫䭁⫍段奸㙟剗</w:t>
      </w:r>
      <w:r>
        <w:rPr/>
        <w:t>ⷍ</w:t>
      </w:r>
      <w:r>
        <w:rPr/>
        <w:t>捳㌷⩢ꍱ쉪㕍噒槂ꎻ縮獲塶佸段䵅剔네☭皥쉌䅀唰숫숱曂織䀨摧쉞</w:t>
      </w:r>
      <w:r>
        <w:rPr/>
        <w:t>ⱎ</w:t>
      </w:r>
      <w:r>
        <w:rPr/>
        <w:t>堯뭥湺嗂掏氹㜴㋂⑭塸潖晓뽣ꅶ潓⹱쉺䦻䀱斱⩔ꅭ㦵䑢氪</w:t>
      </w:r>
      <w:r>
        <w:rPr/>
        <w:t>ꤻ</w:t>
      </w:r>
      <w:r>
        <w:rPr/>
        <w:t>卢匭⽥䕕朥쉠㡤稪껂獐㜭摡㨥쉢ꅀ쉵坲匭䵅硱頩轑摗眱</w:t>
      </w:r>
      <w:r>
        <w:rPr/>
        <w:t>ꥅ</w:t>
      </w:r>
      <w:r>
        <w:rPr/>
        <w:t>숫⌸攲㢻땞敤氯⤵㙊⤶彉楓摙뼬懂</w:t>
      </w:r>
      <w:r>
        <w:rPr/>
        <w:t>ⰰ</w:t>
      </w:r>
      <w:r>
        <w:rPr/>
        <w:t>悘獦晒䘤慟戳剾堻╮吥䙧㍒숨䴵쉉戽ꄴ橵촦渻灒</w:t>
      </w:r>
      <w:r>
        <w:rPr/>
        <w:t>ꥄ</w:t>
      </w:r>
      <w:r>
        <w:rPr/>
        <w:t>橒㝨伽㪱⿂燂䝏晔⍟穾쉀煈땥晙橕澏烂揂숣촥⫂搸〪摬彬㷂瑂㔶昶剬浀氤升顮刵㭶ꎡ兙兾숥</w:t>
      </w:r>
      <w:r>
        <w:rPr/>
        <w:t>ⱄ⩤♘</w:t>
      </w:r>
      <w:r>
        <w:rPr/>
        <w:t>䙏</w:t>
      </w:r>
      <w:r>
        <w:rPr/>
        <w:t>ⱦ</w:t>
      </w:r>
      <w:r>
        <w:rPr/>
        <w:t>䓍乊畃湂숵扶䍋⹖⪱걺杪쵱㘫穦⭮刣卒츊쉑䄨浏</w:t>
      </w:r>
      <w:r>
        <w:rPr/>
        <w:t>ꗂ</w:t>
      </w:r>
      <w:r>
        <w:rPr/>
        <w:t>ꅭ㠻</w:t>
      </w:r>
      <w:r>
        <w:rPr/>
        <w:t>ꔥ</w:t>
      </w:r>
      <w:r>
        <w:rPr/>
        <w:t>숨슬玥嘨</w:t>
      </w:r>
      <w:r>
        <w:rPr/>
        <w:t>ⱔ</w:t>
      </w:r>
      <w:r>
        <w:rPr/>
        <w:t>杳뗍欦䬺㥚穧畋伸䨪堣⹊㢏轌䈭晢坌䀮쉌⪩숥숥奍瑨䉆怳娦싂匬쌹㝙⎵쉲婕扢깒칹䱾⪿弨╅汢灮ꄱ䟂渤ꍦ♑楱砤卥⍀繀乁参攤넰䬷㨱塞걞哂塐㵍숷䵯쉱埂㉬㠷烂껂␶⌣䬦ꥸ썗㔤㑲쉡캻⩬㕓乃녓⯂싂쌱轨獊権䕰樣畈淂썚䅙땋䢥㫂别⥳㝑輽本幦唵愸煱䩨네轰⪮</w:t>
      </w:r>
      <w:r>
        <w:rPr/>
        <w:t>ꖩꕊ</w:t>
      </w:r>
      <w:r>
        <w:rPr/>
        <w:t>浊䑵㩷♞焯⯂猫쉮䤪畦썅땮췂⫂슥痂</w:t>
      </w:r>
      <w:r>
        <w:rPr/>
        <w:t>⡲</w:t>
      </w:r>
      <w:r>
        <w:rPr/>
        <w:t>ꗂ</w:t>
      </w:r>
      <w:r>
        <w:rPr/>
        <w:t>쉧㷂捀깮쉥ぃ搷</w:t>
      </w:r>
      <w:r>
        <w:rPr/>
        <w:t>Ⱛ</w:t>
      </w:r>
      <w:r>
        <w:rPr/>
        <w:t>쉭皵ꥪ埂掿媻⥣ꍤ싂䊱硦椣㐳⍥潵歐쉟繙歟媬婗坄䠱潡整㭀歘懂싂䓂䥇㠪ヂ딸摇㬪䕵㣂㴦畁슻</w:t>
      </w:r>
      <w:r>
        <w:rPr/>
        <w:t>⡄</w:t>
      </w:r>
      <w:r>
        <w:rPr/>
        <w:t>뮏擂䀣敟</w:t>
      </w:r>
      <w:r>
        <w:rPr/>
        <w:t>ⵤ</w:t>
      </w:r>
      <w:r>
        <w:rPr/>
        <w:t>兒票䭰䒻㕉⯂</w:t>
      </w:r>
      <w:r>
        <w:rPr/>
        <w:t>⡬</w:t>
      </w:r>
      <w:r>
        <w:rPr/>
        <w:t>䑘㒬䡭ꍩ娻渶䏃깚じ㥠匹</w:t>
      </w:r>
      <w:r>
        <w:rPr/>
        <w:t>⡥</w:t>
      </w:r>
      <w:r>
        <w:rPr/>
        <w:t>睰䕮⽥砦䡧匵㈶噊녊㵦男狂숭乨뽆⩹땶긯恫</w:t>
      </w:r>
      <w:r>
        <w:rPr/>
        <w:t>ⱸ</w:t>
      </w:r>
      <w:r>
        <w:rPr/>
        <w:t>䣂矍桎偺⽈ꎡ䕎㨪긬昽輪싂쉈⫃䡩額䑏䀶䬪쉎婏⨮ꆱ㉮儳⯂㢮姂渺啧㍐⼪䬪样ꄲ걌獶꥘ꏎ噏祇⩓뇎㙮뭲䩂㘰䛂桭癃꥚</w:t>
      </w:r>
      <w:r>
        <w:rPr/>
        <w:t>ꦩ</w:t>
      </w:r>
      <w:r>
        <w:rPr/>
        <w:t>㡟懂숥㴩琪땣쵔兤桫项쉚獈喡娶䤶쉄冏⹎䊿쉱绂戶㮏辻⥆䠰捂</w:t>
      </w:r>
      <w:r>
        <w:rPr/>
        <w:t>ⱋ</w:t>
      </w:r>
      <w:r>
        <w:rPr/>
        <w:t>甥㒬땓넴飂㤯轖쉺⧂쉸꺱㜦敚숻쵅曂䢬憱쉱唣塱樭㴱⵸</w:t>
      </w:r>
      <w:r>
        <w:rPr/>
        <w:t>ⵢ</w:t>
      </w:r>
      <w:r>
        <w:rPr/>
        <w:t>⢱</w:t>
      </w:r>
      <w:r>
        <w:rPr/>
        <w:t>婓㈨</w:t>
      </w:r>
      <w:r>
        <w:rPr/>
        <w:t>ⵧꦡ</w:t>
      </w:r>
      <w:r>
        <w:rPr/>
        <w:t>䀴뼻佑湇</w:t>
      </w:r>
      <w:r>
        <w:rPr/>
        <w:t>ꖮ</w:t>
      </w:r>
      <w:r>
        <w:rPr/>
        <w:t>晦쉉㧂瑖楕㥇⍄穌穦䢡캥前焫抩睁嗂♋㭒</w:t>
      </w:r>
      <w:r>
        <w:rPr/>
        <w:t>ⱴ</w:t>
      </w:r>
      <w:r>
        <w:rPr/>
        <w:t>沮楆溻슱焰愪☽</w:t>
      </w:r>
      <w:r>
        <w:rPr/>
        <w:t>ꕂ</w:t>
      </w:r>
      <w:r>
        <w:rPr/>
        <w:t>娭助⤩䰣熩ꍬ䡎兘啈楸㉶◂哂츹睮㙖婦湍礻╉橶㟂敷焬ꏂ僂쉐䕪갦</w:t>
      </w:r>
      <w:r>
        <w:rPr/>
        <w:t>⣎⍌</w:t>
      </w:r>
      <w:r>
        <w:rPr/>
        <w:t>唽煎祕㢮痂䭚㛂㚡숷</w:t>
      </w:r>
      <w:r>
        <w:rPr/>
        <w:t>ⱅ</w:t>
      </w:r>
      <w:r>
        <w:rPr/>
        <w:t>歀䭤㉕⩧吲╶歘弤练捲捄皿⪿㉟慅穬⍶剒甹⩸쉲穊睷䄣쌭䬦焴琣숨</w:t>
      </w:r>
      <w:r>
        <w:rPr/>
        <w:t>⠲</w:t>
      </w:r>
      <w:r>
        <w:rPr/>
        <w:t>㩯窵坘獐奾긤</w:t>
      </w:r>
      <w:r>
        <w:rPr/>
        <w:t>ꤱ▱</w:t>
      </w:r>
      <w:r>
        <w:rPr/>
        <w:t>涿灥뭘녀泂坡묣㟍⩦璱暡束瑱쉩쉪층䱎썈䕑䘪䉍숫檬䑁㮣抻놥癌ㅖ䥲昴啗㍩嗂帴瀫癇䵖報ぢ幉灹妵㨩凂慇㌪싂塪⻃⥆쉢㘊烂唴썠⍂♍㭲㑡恹呙扰塶滂湲</w:t>
      </w:r>
      <w:r>
        <w:rPr/>
        <w:t>꧂</w:t>
      </w:r>
      <w:r>
        <w:rPr/>
        <w:t>촭禿彁䐶ꏂ㖥</w:t>
      </w:r>
      <w:r>
        <w:rPr/>
        <w:t>ꔩ</w:t>
      </w:r>
      <w:r>
        <w:rPr/>
        <w:t>숺깖䷂㥕쎩轠숻䡍䁠弣圩숺⹺恖츥쉋⩠쉫ꥹ楁塲㵅</w:t>
      </w:r>
      <w:r>
        <w:rPr/>
        <w:t>ꕔ</w:t>
      </w:r>
      <w:r>
        <w:rPr/>
        <w:t>欪䩨䷂奯䁧涏㭵ꅖ丩⫂瘲䠽獄䔮券춏㗂⸦ꎘ䩴숽㴻喣父䝖浹佡</w:t>
      </w:r>
      <w:r>
        <w:rPr/>
        <w:t>ⱟ</w:t>
      </w:r>
      <w:r>
        <w:rPr/>
        <w:t>浑㑌쉔㪡恷佨</w:t>
      </w:r>
      <w:r>
        <w:rPr/>
        <w:t>ⱡ</w:t>
      </w:r>
      <w:r>
        <w:rPr/>
        <w:t>繩倯␯슣☻懂㥤㭩吥⵷䈺娺딺橅㕥㙯氻剨矂㐺</w:t>
      </w:r>
      <w:r>
        <w:rPr/>
        <w:t>⡷⪘</w:t>
      </w:r>
      <w:r>
        <w:rPr/>
        <w:t>偖䊥䅩䔯㥰兲祫弶⵸冘숱⩱㍦㙅쉇㑉갶䭄㈬⼱嘰㮩</w:t>
      </w:r>
      <w:r>
        <w:rPr/>
        <w:t>ⴴ</w:t>
      </w:r>
      <w:r>
        <w:rPr/>
        <w:t>쉰繭떱椪呥桫奃飂纣</w:t>
      </w:r>
      <w:r>
        <w:rPr/>
        <w:t>꥓</w:t>
      </w:r>
      <w:r>
        <w:rPr/>
        <w:t>갺眮</w:t>
      </w:r>
      <w:r>
        <w:rPr/>
        <w:t>ꔶ</w:t>
      </w:r>
      <w:r>
        <w:rPr/>
        <w:t>㴬㤺칞晶彗瑭쏂㖥</w:t>
      </w:r>
      <w:r>
        <w:rPr/>
        <w:t>ꔥ</w:t>
      </w:r>
      <w:r>
        <w:rPr/>
        <w:t>祉문⹯憡墘쌪슏傻幌쉁塪녍佬㙅뿂䙷䃂榏べ쵐奦晫습䖩뭟轡ꅃ쎣牊슣숮捙捩汘辥嚘壂掱倻槂榿썯슱偦ꌥ䅌唣傱瑲쉰⹟彈쉥啚剧␨復㡚</w:t>
      </w:r>
      <w:r>
        <w:rPr/>
        <w:t>⡲</w:t>
      </w:r>
      <w:r>
        <w:rPr/>
        <w:t>㩡싂樹轵㬥䰭呖뾿歊싎䀵쉸┽濂堳䝚厬䩘㬹ㄳ싃䋂싍㟂氽</w:t>
      </w:r>
      <w:r>
        <w:rPr/>
        <w:t>ꕎ</w:t>
      </w:r>
      <w:r>
        <w:rPr/>
        <w:t>䘴䁉呩关玥䩳娭婫⦿</w:t>
      </w:r>
      <w:r>
        <w:rPr/>
        <w:t>ⱊ</w:t>
      </w:r>
      <w:r>
        <w:rPr/>
        <w:t>汭䑸稩䕵囂吳偁䅄漵䨭䑳揂숰㙨繏矂輬䩯潪㉵墩㗂忂片⻂쉊壂㑬䭙え瘦㑨䥡媬䁥쵙煯〪嘲稹ꄮ</w:t>
      </w:r>
      <w:r>
        <w:rPr/>
        <w:t>⡱⠬</w:t>
      </w:r>
      <w:r>
        <w:rPr/>
        <w:t>ꥹ㩏湳䯂辣ば吤뽸㭁슮㙗쉹栭㡧⎩쉠뽀浱㑇䑒╣坔㝈㉔뭗〶썴恕쉦捩</w:t>
      </w:r>
      <w:r>
        <w:rPr/>
        <w:t>ⱓ꥘</w:t>
      </w:r>
      <w:r>
        <w:rPr/>
        <w:t>歅厘쉸╍剧㐥辩㕺⭂慆뽡橚掘㯂㡲䧂</w:t>
      </w:r>
      <w:r>
        <w:rPr/>
        <w:t>ꗂ</w:t>
      </w:r>
      <w:r>
        <w:rPr/>
        <w:t>潹䑦⫂塁戳槂쉣瞮瓂땨㉔渳゘个桕䱩㕌</w:t>
      </w:r>
      <w:r>
        <w:rPr/>
        <w:t>꤭</w:t>
      </w:r>
      <w:r>
        <w:rPr/>
        <w:t>㭎⥙⹄䝅滂瞩溬딶ꍋ숰啲牰쌥ㅸ䖘氳歏灩炏⑺偾卾哂煪䙒䡂쉗剂あ츩惂ꍡ㉲䄰</w:t>
      </w:r>
      <w:r>
        <w:rPr/>
        <w:t>ꥄ</w:t>
      </w:r>
      <w:r>
        <w:rPr/>
        <w:t>ꅷ⩊ꅾ幵䱲㥕걄㢣䉙⩦轫恕쉰싎뭳뽌숤䚥䉋☸䠽쉟⌵쉘扣壂⹨㶡㓎숺♰䭨挮숪䝩㈬吱⍇桪</w:t>
      </w:r>
      <w:r>
        <w:rPr/>
        <w:t>⡀</w:t>
      </w:r>
      <w:r>
        <w:rPr/>
        <w:t>䞣轔涡㭪</w:t>
      </w:r>
      <w:r>
        <w:rPr/>
        <w:t>ꦥ</w:t>
      </w:r>
      <w:r>
        <w:rPr/>
        <w:t>泂師믍䳎㦘㴪栳灖쉐䍈⥖海た☺倰敟슱㜹╶뮮呄䋂卡椻⩹悻</w:t>
      </w:r>
      <w:r>
        <w:rPr/>
        <w:t>ꕬ</w:t>
      </w:r>
      <w:r>
        <w:rPr/>
        <w:t>㈪砤ꌪ⍩㡠䅑繹♣쵡䔬呯䱆帱汱㕂玏䕐☫䗂⩣睰祹柂䥄땞睔穢潎䉔席쉥兒揂㩲♶弨強䎮挸땴噪쉾套眽䄲문⫍쉶ꍹ</w:t>
      </w:r>
      <w:r>
        <w:rPr/>
        <w:t>⢩</w:t>
      </w:r>
      <w:r>
        <w:rPr/>
        <w:t>슥䒣뭴縊䩟䐱な슏㊏쉒</w:t>
      </w:r>
      <w:r>
        <w:rPr/>
        <w:t>ꕞ</w:t>
      </w:r>
      <w:r>
        <w:rPr/>
        <w:t>唶斥穾恠䍈ꥮ싂㟂伤⑰焹轏숤깸桍䃂쉫扫塄</w:t>
      </w:r>
      <w:r>
        <w:rPr/>
        <w:t>Ⱡ</w:t>
      </w:r>
      <w:r>
        <w:rPr/>
        <w:t>䱈忂츳奅儩쉞쉯뽸塟奇䃂頹ㅯ쌬㑪ㅈ㭈义㯂砪㓂䗃⨻㝬砯쉠㘪偬栫串☫晓溣㶥⥋</w:t>
      </w:r>
      <w:r>
        <w:rPr/>
        <w:t>ꥏ</w:t>
      </w:r>
      <w:r>
        <w:rPr/>
        <w:t>㍓ォ⩍</w:t>
      </w:r>
      <w:r>
        <w:rPr/>
        <w:t>ꤨ</w:t>
      </w:r>
      <w:r>
        <w:rPr/>
        <w:t>슱쵯ꅥ⬶槂洩浯㙡疱呔</w:t>
      </w:r>
      <w:r>
        <w:rPr/>
        <w:t>⡤</w:t>
      </w:r>
      <w:r>
        <w:rPr/>
        <w:t>견넱㌬㯂煇坹揂ꥡ啭칅쉑湺싃塧燂숯䲣슬参⩄⥹걯顎盃琮珍横⴨㑢싃┩穃昭扫쉡</w:t>
      </w:r>
      <w:r>
        <w:rPr/>
        <w:t>ꦩ</w:t>
      </w:r>
      <w:r>
        <w:rPr/>
        <w:t>湤䑄橌䝬剪帯☨冘숷卩㗂撩慫彳獡恞껃甸⤪䉦煭伪⼰㙣칒癈</w:t>
      </w:r>
      <w:r>
        <w:rPr/>
        <w:t>ⱘ</w:t>
      </w:r>
      <w:r>
        <w:rPr/>
        <w:t>滂쉹⩀伫櫍쉑么</w:t>
      </w:r>
      <w:r>
        <w:rPr/>
        <w:t>ꥌ</w:t>
      </w:r>
      <w:r>
        <w:rPr/>
        <w:t>洷秎坌</w:t>
      </w:r>
      <w:r>
        <w:rPr/>
        <w:t>ꗂ</w:t>
      </w:r>
      <w:r>
        <w:rPr/>
        <w:t>八澡坾呢걔㕨晭㫂䍨㙒</w:t>
      </w:r>
      <w:r>
        <w:rPr/>
        <w:t>꧂</w:t>
      </w:r>
      <w:r>
        <w:rPr/>
        <w:t>瞩</w:t>
      </w:r>
      <w:r>
        <w:rPr/>
        <w:t>⡞ⰶ</w:t>
      </w:r>
      <w:r>
        <w:rPr/>
        <w:t>䖻煐뭰⭋杸根稪땮泃敲싂캩滂⭈싂⩐坅䡣禘숥㝓쉣泂抡쉯쉮⌦긩犵츬♯䔮朩䡩坢㘩쉑</w:t>
      </w:r>
      <w:r>
        <w:rPr/>
        <w:t>꧂</w:t>
      </w:r>
      <w:r>
        <w:rPr/>
        <w:t>쉬숪摅</w:t>
      </w:r>
      <w:r>
        <w:rPr/>
        <w:t>Ⳃ</w:t>
      </w:r>
      <w:r>
        <w:rPr/>
        <w:t>洽㥸纩晦啙䡥쉧⌦慦Ⓧꌨ</w:t>
      </w:r>
      <w:r>
        <w:rPr/>
        <w:t>ꤷ</w:t>
      </w:r>
      <w:r>
        <w:rPr/>
        <w:t>쉶䠥딸㨪쎣桑拂㧂槂쉔쌸穞</w:t>
      </w:r>
      <w:r>
        <w:rPr/>
        <w:t>⠨⸵</w:t>
      </w:r>
      <w:r>
        <w:rPr/>
        <w:t>攨㥷䠰灮</w:t>
      </w:r>
      <w:r>
        <w:rPr/>
        <w:t>ꤨ</w:t>
      </w:r>
      <w:r>
        <w:rPr/>
        <w:t>氦䴨㢩暬⩗⪡優䄣㈨</w:t>
      </w:r>
      <w:r>
        <w:rPr/>
        <w:t>⠫</w:t>
      </w:r>
      <w:r>
        <w:rPr/>
        <w:t>㶮⩷伨숺乲㙡⥮䠻䡓䅡숷쉕顕䖩旂</w:t>
      </w:r>
      <w:r>
        <w:rPr/>
        <w:t>ⷃ⦣</w:t>
      </w:r>
      <w:r>
        <w:rPr/>
        <w:t>儳敞䦏칠숶串㑷殻繐倩䳍춡슿溩⨰璩묭䉫桉싂婱癦洵♲</w:t>
      </w:r>
      <w:r>
        <w:rPr/>
        <w:t>ꦮ</w:t>
      </w:r>
      <w:r>
        <w:rPr/>
        <w:t>顤땸獅顄䖬浓杅㎣⎬㪱楥婙势⥹䔩楱䵺眷檻顪䁭㙉欲⑍煪攰칷塏ꇎ湵浣뽀歺䬮⤯吲㌽䁶</w:t>
      </w:r>
      <w:r>
        <w:rPr/>
        <w:t>ꕚ</w:t>
      </w:r>
      <w:r>
        <w:rPr/>
        <w:t>Ⱚ⍐</w:t>
      </w:r>
      <w:r>
        <w:rPr/>
        <w:t>帮癃囂灲晤␽亡恪均琨杉䟂炱栵㩘煳칸啚䴶妮䭩焩㵐쉊╫礲磎䅖ꥶ吷塚㵘</w:t>
      </w:r>
      <w:r>
        <w:rPr/>
        <w:t>ⷂ</w:t>
      </w:r>
      <w:r>
        <w:rPr/>
        <w:t>⢘</w:t>
      </w:r>
      <w:r>
        <w:rPr/>
        <w:t>楖䭊쵗쌬桫⑅</w:t>
      </w:r>
      <w:r>
        <w:rPr/>
        <w:t>ꦬ</w:t>
      </w:r>
      <w:r>
        <w:rPr/>
        <w:t>ꇂ숷硟</w:t>
      </w:r>
      <w:r>
        <w:rPr/>
        <w:t>⠵</w:t>
      </w:r>
      <w:r>
        <w:rPr/>
        <w:t>〪㐹뗍卸捕䛂싂夸쉧灕梻</w:t>
      </w:r>
    </w:p>
    <w:p>
      <w:pPr>
        <w:pStyle w:val="PreformattedText"/>
        <w:bidi w:val="0"/>
        <w:spacing w:before="0" w:after="0"/>
        <w:jc w:val="left"/>
        <w:rPr/>
      </w:pPr>
      <w:r>
        <w:rPr/>
        <w:t>䊮숻埂碘繉쉥汑畋䁬婆畄쌽䥱啨꺬掻䷂㑯䚏</w:t>
      </w:r>
      <w:r>
        <w:rPr/>
        <w:t>ꤥ</w:t>
      </w:r>
      <w:r>
        <w:rPr/>
        <w:t>㎏숶츯䶻넪쉅轊湮쉆䥣⨺睹稲塦奶⭤⩩䉢汣晗佪擂䨰渰㪩⩚</w:t>
      </w:r>
      <w:r>
        <w:rPr/>
        <w:t>⡳</w:t>
      </w:r>
      <w:r>
        <w:rPr/>
        <w:t>兠㉐㥨숨澵昣䐸曂쉵嚣쉴唣燂曍⭷䩺⩸䅈䜳☯䧂爽溥⦿䭀堪⹯╔捚촦⸵䱮☵쉔桃칲䰣ㆡ场칃疬浐杯㤦瘻쉈唱冩떮瞩슿㮘㙴㣎畇䧂뗎汅걊幥썍つꍺ슩껂숸稶燂</w:t>
      </w:r>
      <w:r>
        <w:rPr/>
        <w:t>ꥊ</w:t>
      </w:r>
      <w:r>
        <w:rPr/>
        <w:t>牡ォ歔繭⑉樨숊䗍걡䅬㵂僂땮潁놱穋쉺쉋慪㎘떣쉨怱㚡潣⽖煵㩢摔盂䉢扪澬</w:t>
      </w:r>
      <w:r>
        <w:rPr/>
        <w:t>ⶣ</w:t>
      </w:r>
      <w:r>
        <w:rPr/>
        <w:t>ꌮ걟칎嗂創쉒뇂獆偢㛂柂⥸煋楙⦮栳숫塔⛂㍑朤䂣㡡䴴䇂</w:t>
      </w:r>
      <w:r>
        <w:rPr/>
        <w:t>⡱♠</w:t>
      </w:r>
      <w:r>
        <w:rPr/>
        <w:t>슣彫ꍤ☣爫</w:t>
      </w:r>
      <w:r>
        <w:rPr/>
        <w:t>ꕭ</w:t>
      </w:r>
      <w:r>
        <w:rPr/>
        <w:t>㯂㝍㉞坹慾䋂棂䔹쉯澘䫍숭쵖쉧戸ヂ갽噌쉢飍珍穵盂搱䊵슱㑹</w:t>
      </w:r>
      <w:r>
        <w:rPr/>
        <w:t>ꕏ</w:t>
      </w:r>
      <w:r>
        <w:rPr/>
        <w:t>㞵ꍳꍳ伶恳䥪갹㐪係쉗焸顀䯃種故㈦㙣破ꅡ匪棂␻䔳㩕</w:t>
      </w:r>
      <w:r>
        <w:rPr/>
        <w:t>꧂</w:t>
      </w:r>
      <w:r>
        <w:rPr/>
        <w:t>㩄䐶为庻坈竂歎⪡쌱氲獏⤨쌸ꌮ㙥⩡뽢♯歨牕ꍣ쉭䏂挰⽥楣㌯㑮揂⑌⪘䃎悩䖮未</w:t>
      </w:r>
      <w:r>
        <w:rPr/>
        <w:t>⡪</w:t>
      </w:r>
      <w:r>
        <w:rPr/>
        <w:t>坑璻䟂乷氤搱쉦䬯桖쎮</w:t>
      </w:r>
      <w:r>
        <w:rPr/>
        <w:t>ⵥ</w:t>
      </w:r>
      <w:r>
        <w:rPr/>
        <w:t>뇍溵㭙婡캏믂嗂兾怮⭵䉔ぱ묺쎵㞱걧숻輸柂ꅔ䎩繑</w:t>
      </w:r>
      <w:r>
        <w:rPr/>
        <w:t>⡡</w:t>
      </w:r>
      <w:r>
        <w:rPr/>
        <w:t>䰲촦땎쉔쉁䊮猲칢䵳瀲ꍰ畬썎</w:t>
      </w:r>
      <w:r>
        <w:rPr/>
        <w:t>ⴵ</w:t>
      </w:r>
      <w:r>
        <w:rPr/>
        <w:t>츨敚췃甲숳칰楕숤숳⥀敺ꌪ䔻땺琭칣</w:t>
      </w:r>
      <w:r>
        <w:rPr/>
        <w:t>ⵡ</w:t>
      </w:r>
      <w:r>
        <w:rPr/>
        <w:t>䝺摢炏捨䥌숪쉧溏⍔収</w:t>
      </w:r>
      <w:r>
        <w:rPr/>
        <w:t>ⰻ</w:t>
      </w:r>
      <w:r>
        <w:rPr/>
        <w:t>㙰쵦䑃奺숳ꅂ欪⩄ꄺ쵖쉴癣♲潉♭砭眵䀫敟地걶灾㐺䕯컂쉲</w:t>
      </w:r>
      <w:r>
        <w:rPr/>
        <w:t>ꖵ</w:t>
      </w:r>
      <w:r>
        <w:rPr/>
        <w:t>䨮暣싃쉸弯潍慡䕷琩噍瑳㉠匰嗎슬䃂쉔楏別㘮顉녚灰敵ㄫ⽘珂䩺呉狂⌻眣㨱⩨䏂䘯</w:t>
      </w:r>
      <w:r>
        <w:rPr/>
        <w:t>ꥇ</w:t>
      </w:r>
      <w:r>
        <w:rPr/>
        <w:t>ꥨ堥啭뾡껂縨祃䅩⥍</w:t>
      </w:r>
      <w:r>
        <w:rPr/>
        <w:t>ꥅ</w:t>
      </w:r>
      <w:r>
        <w:rPr/>
        <w:t>柎硰壂獺䘵歲㙇╵</w:t>
      </w:r>
      <w:r>
        <w:rPr/>
        <w:t>ꦱ</w:t>
      </w:r>
      <w:r>
        <w:rPr/>
        <w:t>㋎뭹搹墵⑾䄯盃㘺</w:t>
      </w:r>
      <w:r>
        <w:rPr/>
        <w:t>ꕓ</w:t>
      </w:r>
      <w:r>
        <w:rPr/>
        <w:t>敹畞슻否쉡촱䰵瘳쉩싂獥⸽辱싂僎㐦呕쉅癶⩍☷獹噣潊伱浗숺䉞☵摵☶깏痂潚迂庱쉔摓㩮飂┦㍆欻숻戦し剣⭬䀩숪숵╔쉶洪穌슬刱呇ヂ晈案䤱쵣啐癑橭截怷䛎뼴椪繘䪏䘺䃂쉡숫뾱䕸䂩湵摳㶏㝧⩗㥏⍠䝌</w:t>
      </w:r>
      <w:r>
        <w:rPr/>
        <w:t>ⱓ</w:t>
      </w:r>
      <w:r>
        <w:rPr/>
        <w:t>䅟숪䊣쉷</w:t>
      </w:r>
      <w:r>
        <w:rPr/>
        <w:t>ꥉ</w:t>
      </w:r>
      <w:r>
        <w:rPr/>
        <w:t>쎥祊㕶湲埂噍〬◂㥵ぬ悱</w:t>
      </w:r>
      <w:r>
        <w:rPr/>
        <w:t>ꔴ</w:t>
      </w:r>
      <w:r>
        <w:rPr/>
        <w:t>䔩咏⑳쉎昮䛂戻毂整뽙쉌㉑顐묵䟂</w:t>
      </w:r>
      <w:r>
        <w:rPr/>
        <w:t>ꔺ</w:t>
      </w:r>
      <w:r>
        <w:rPr/>
        <w:t>仂숬楺땇橪⍨숴㙑⥐⹅皱㕑녈渪硯䍙쉈砺⿎䙧놣伱⽴⹆䍆</w:t>
      </w:r>
      <w:r>
        <w:rPr/>
        <w:t>ⰴ</w:t>
      </w:r>
      <w:r>
        <w:rPr/>
        <w:t>浚ꅟ剂⩯슣䩷ꍺ捁숥戮긵┹捭⌲瑏쉄믂弨廍惂묤딹狂딻界䕏瘹⹤挹潌兄楔愺</w:t>
      </w:r>
      <w:r>
        <w:rPr/>
        <w:t>Ⱜ</w:t>
      </w:r>
      <w:r>
        <w:rPr/>
        <w:t>㣃佄䌦갽쉎䴲桹䩴⼩쉢珂䩫昊ㄸ걈槍晃㑚쉾惂硯毂㥟䒬楂漳帷넭걉㍇敩姍</w:t>
      </w:r>
      <w:r>
        <w:rPr/>
        <w:t>ꗍ</w:t>
      </w:r>
      <w:r>
        <w:rPr/>
        <w:t>숵槂奲恓汮痂</w:t>
      </w:r>
      <w:r>
        <w:rPr/>
        <w:t>ⲩ</w:t>
      </w:r>
      <w:r>
        <w:rPr/>
        <w:t>䯃㴱圲쉯塖晍쉋穱</w:t>
      </w:r>
      <w:r>
        <w:rPr/>
        <w:t>ꦿ</w:t>
      </w:r>
      <w:r>
        <w:rPr/>
        <w:t>㎵摷扸䅩뭂克穫숻䐣쉈쉹䘦煣颩㉟⹃땆姍충㮘숽⼮ꎬヂ乢唻ꥥ埂坤晲竂榻䱗⫍乖滂䷂县⨪燂䍪뽲䰫䧂玣䝃</w:t>
      </w:r>
      <w:r>
        <w:rPr/>
        <w:t>⠹</w:t>
      </w:r>
      <w:r>
        <w:rPr/>
        <w:t>슩䭞䉢哂兲쉱挦睑潁䑏浧濂稴⹄ヂ䙷◂넮䔸䶏㯂㈤⮘갩䰵稺歵녖塸究曂</w:t>
      </w:r>
      <w:r>
        <w:rPr/>
        <w:t>Ȿ</w:t>
      </w:r>
      <w:r>
        <w:rPr/>
        <w:t>䙈䕺쉏幇䯂</w:t>
      </w:r>
      <w:r>
        <w:rPr/>
        <w:t>ꔮ</w:t>
      </w:r>
      <w:r>
        <w:rPr/>
        <w:t>곂쵀䡁迂㙉┫㛂䨩瘻剅</w:t>
      </w:r>
      <w:r>
        <w:rPr/>
        <w:t>ꦿ</w:t>
      </w:r>
      <w:r>
        <w:rPr/>
        <w:t>겥䁶ꆡ쉁慣幒〉껂漭淂熩걘䍟슱䦡ꅬ쉮亥☴ꍷ㡓痂䊻</w:t>
      </w:r>
      <w:r>
        <w:rPr/>
        <w:t>ꦩ</w:t>
      </w:r>
      <w:r>
        <w:rPr/>
        <w:t>㌰債㖏橃搱䅯婘⪡卫枥娦䴰⭃曂ㄦ凂㤲⍌琨㖩쉃截頦惂ꅢ橪漣ㄹꥥ숶⩙礮轀깵卥쉳㝥갬䩚⹓⥁塊噗쉰</w:t>
      </w:r>
      <w:r>
        <w:rPr/>
        <w:t>ꕍ</w:t>
      </w:r>
      <w:r>
        <w:rPr/>
        <w:t>䰻뭏췂</w:t>
      </w:r>
      <w:r>
        <w:rPr/>
        <w:t>ⱋ</w:t>
      </w:r>
      <w:r>
        <w:rPr/>
        <w:t>低沘㉖㑬숬䵁砺氳䍔啕䴺乭窵쉵牲⹊⮏妡䁀潩</w:t>
      </w:r>
      <w:r>
        <w:rPr/>
        <w:t>ꕄ</w:t>
      </w:r>
      <w:r>
        <w:rPr/>
        <w:t>瑊䴯圯</w:t>
      </w:r>
      <w:r>
        <w:rPr/>
        <w:t>⡟</w:t>
      </w:r>
      <w:r>
        <w:rPr/>
        <w:t>囍쏂杩ꇂ噾佧</w:t>
      </w:r>
      <w:r>
        <w:rPr/>
        <w:t>꤯</w:t>
      </w:r>
      <w:r>
        <w:rPr/>
        <w:t>浖쉰瓂卡繆歔썂䥷剹㙄捧㘰猽债컂ꌳ塸ꅌ⹡뭾쉪䅂䱨倪晒땞暮噆损꺵㌤搰坤娰䑯揂딲䙥頪歓䥦扯樵</w:t>
      </w:r>
      <w:r>
        <w:rPr/>
        <w:t>⢩</w:t>
      </w:r>
      <w:r>
        <w:rPr/>
        <w:t>䅗⹠氭匲啸䴻숫坦숥</w:t>
      </w:r>
      <w:r>
        <w:rPr/>
        <w:t>ⱍ</w:t>
      </w:r>
      <w:r>
        <w:rPr/>
        <w:t>㑑</w:t>
      </w:r>
      <w:r>
        <w:rPr/>
        <w:t>Ⱨ</w:t>
      </w:r>
      <w:r>
        <w:rPr/>
        <w:t>坐쉒㴨</w:t>
      </w:r>
      <w:r>
        <w:rPr/>
        <w:t>Ⱙ</w:t>
      </w:r>
      <w:r>
        <w:rPr/>
        <w:t>ⵯ</w:t>
      </w:r>
      <w:r>
        <w:rPr/>
        <w:t>䚡敮</w:t>
      </w:r>
      <w:r>
        <w:rPr/>
        <w:t>ꖵ</w:t>
      </w:r>
      <w:r>
        <w:rPr/>
        <w:t>쵺輻쉬습哂㝠圹</w:t>
      </w:r>
      <w:r>
        <w:rPr/>
        <w:t>ꔫ</w:t>
      </w:r>
      <w:r>
        <w:rPr/>
        <w:t>㥖쉀걳깰煄噕圪뽔湺轲旂嗂勃땉⨵䠷㝔㨣䔸䘫䐸剨⵴䕩㨽頵假</w:t>
      </w:r>
      <w:r>
        <w:rPr/>
        <w:t>⡙</w:t>
      </w:r>
      <w:r>
        <w:rPr/>
        <w:t>䅞</w:t>
      </w:r>
      <w:r>
        <w:rPr/>
        <w:t>ꕕ</w:t>
      </w:r>
      <w:r>
        <w:rPr/>
        <w:t>㙲쉄땟㎘具椮儦䇎楞쉱묱⮏</w:t>
      </w:r>
      <w:r>
        <w:rPr/>
        <w:t>⡢</w:t>
      </w:r>
      <w:r>
        <w:rPr/>
        <w:t>潾䢻砪㩰뭥手夨⭸쌸넨ㅂ男焤㔸㕱</w:t>
      </w:r>
      <w:r>
        <w:rPr/>
        <w:t>ⵣ</w:t>
      </w:r>
      <w:r>
        <w:rPr/>
        <w:t>奅습䞘䀳⫂㑣窮䀵挵獉썌堣⬭⻂싂㮡㉹礨繉轴瘯姂쌣湞珂숪珂䡘뮮奤柂䊱㤯眲皬⽢䪮杘㉓숯▱䲘썞써넷숨⍄䌷</w:t>
      </w:r>
      <w:r>
        <w:rPr/>
        <w:t>ꕃ</w:t>
      </w:r>
      <w:r>
        <w:rPr/>
        <w:t>슱ㅬ稭䘨䤳㙇砭㧍䏂䇂⪩</w:t>
      </w:r>
      <w:r>
        <w:rPr/>
        <w:t>ꥍ</w:t>
      </w:r>
      <w:r>
        <w:rPr/>
        <w:t>瑴瑙掱彗⺥싂숮匦㢬䬨</w:t>
      </w:r>
      <w:r>
        <w:rPr/>
        <w:t>ꔭ</w:t>
      </w:r>
      <w:r>
        <w:rPr/>
        <w:t>䭭磂堲⎘썡䅠뽷顁뭣쉳窘汪䅎怽摊煤奟썌㩷堶길㈫</w:t>
      </w:r>
      <w:r>
        <w:rPr/>
        <w:t>ꤴ</w:t>
      </w:r>
      <w:r>
        <w:rPr/>
        <w:t>汍䌦㛂琺⍌숪슣呔朱Ⓙ쉍偖䱟♱獉慺싂䊏則縭㪩侏</w:t>
      </w:r>
      <w:r>
        <w:rPr/>
        <w:t>⡖</w:t>
      </w:r>
      <w:r>
        <w:rPr/>
        <w:t>煏彂䵵ꄦ쎣㫍쉓娺傣䴹煈卙</w:t>
      </w:r>
      <w:r>
        <w:rPr/>
        <w:t>ꖵ</w:t>
      </w:r>
      <w:r>
        <w:rPr/>
        <w:t>卬⑌㪡潩硇쉞汷칫伯昷㈦擂</w:t>
      </w:r>
      <w:r>
        <w:rPr/>
        <w:t>ꔊ</w:t>
      </w:r>
      <w:r>
        <w:rPr/>
        <w:t>숦囃껂䡾싂啳猤㗂瘽漬</w:t>
      </w:r>
      <w:r>
        <w:rPr/>
        <w:t>ꕺ⭯</w:t>
      </w:r>
      <w:r>
        <w:rPr/>
        <w:t>溥正</w:t>
      </w:r>
      <w:r>
        <w:rPr/>
        <w:t>ꥅ</w:t>
      </w:r>
      <w:r>
        <w:rPr/>
        <w:t>摰皮祤슱⾏睱帽䭬湆깨</w:t>
      </w:r>
      <w:r>
        <w:rPr/>
        <w:t>⡳</w:t>
      </w:r>
      <w:r>
        <w:rPr/>
        <w:t>칅亥ꏂ䫎塩瓂쵸갦䍁㑴䑫榘嘩숣땠</w:t>
      </w:r>
      <w:r>
        <w:rPr/>
        <w:t>ꔣ</w:t>
      </w:r>
      <w:r>
        <w:rPr/>
        <w:t>擂戴㌷슿뽪椶輤ぢ숲ꍾ㫂䀰⫎绂숸挥㝩</w:t>
      </w:r>
      <w:r>
        <w:rPr/>
        <w:t>ꕰ</w:t>
      </w:r>
      <w:r>
        <w:rPr/>
        <w:t>䁈㞩⥆焬녅䔤</w:t>
      </w:r>
      <w:r>
        <w:rPr/>
        <w:t>ꖵ</w:t>
      </w:r>
      <w:r>
        <w:rPr/>
        <w:t>炮柂㙠甩敠升쉵긻</w:t>
      </w:r>
      <w:r>
        <w:rPr/>
        <w:t>ꕦ</w:t>
      </w:r>
      <w:r>
        <w:rPr/>
        <w:t>ꥣ神偈㡦穟摢煏⯎眥놱⪡슥</w:t>
      </w:r>
      <w:r>
        <w:rPr/>
        <w:t>ꤹ</w:t>
      </w:r>
      <w:r>
        <w:rPr/>
        <w:t>嚘㩏⩉佃䁌쉞⩦숥务甥凃䴷⎘ꄥ뽭㣂</w:t>
      </w:r>
      <w:r>
        <w:rPr/>
        <w:t>ꕵ</w:t>
      </w:r>
      <w:r>
        <w:rPr/>
        <w:t>㙂䕀啊⿎⩆坦쵧숤汩걆♺쉬쉶䑃禩⎻煋</w:t>
      </w:r>
      <w:r>
        <w:rPr/>
        <w:t>ⱅ</w:t>
      </w:r>
      <w:r>
        <w:rPr/>
        <w:t>⽬싃爩싍뾘捹㵊쉕夷믂拂㏂⭊</w:t>
      </w:r>
      <w:r>
        <w:rPr/>
        <w:t>ꤸ</w:t>
      </w:r>
      <w:r>
        <w:rPr/>
        <w:t>穁칰⚱浦⏍츪济硋숫妿啘㫂꤮껂轟⴬䵔싂⽱ꥳ埂쉂穚狂敊⸹넻䬤敊啓숪斵棍具噘䓂㌨뿂㈨汤</w:t>
      </w:r>
      <w:r>
        <w:rPr/>
        <w:t>Ɑ⬷</w:t>
      </w:r>
      <w:r>
        <w:rPr/>
        <w:t>썵䮵䈯䑸㷂⪩轤枵쉣쉸噱㭢묱싂瓂㵺搷噦</w:t>
      </w:r>
      <w:r>
        <w:rPr/>
        <w:t>ⰻ</w:t>
      </w:r>
      <w:r>
        <w:rPr/>
        <w:t>㩕桲뼺㥅爪刺䠩䰬</w:t>
      </w:r>
      <w:r>
        <w:rPr/>
        <w:t>⡠</w:t>
      </w:r>
      <w:r>
        <w:rPr/>
        <w:t>潆녈摪</w:t>
      </w:r>
      <w:r>
        <w:rPr/>
        <w:t>ꦩ</w:t>
      </w:r>
      <w:r>
        <w:rPr/>
        <w:t>婌䡚슿碵䱌眭呱슱⥮⫂牵┸긤係뾩琴埍歁䭗♵칣䚿⵵穨쉄♞숥灶穁奧愸⥦㜹獧牧汪澮㭆䨦塩捞嫂畳䧂佚숦儻瑔</w:t>
      </w:r>
      <w:r>
        <w:rPr/>
        <w:t>Ⲭ</w:t>
      </w:r>
      <w:r>
        <w:rPr/>
        <w:t>숭넥扞硵⬬쵚캩畖榘</w:t>
      </w:r>
      <w:r>
        <w:rPr/>
        <w:t>ⱗ</w:t>
      </w:r>
      <w:r>
        <w:rPr/>
        <w:t>氯䐨偱䝋桇愨極㭊㵞갮슘꥕놵䢡秂穩圴䉗坂塮睁堶䵍潁㕹곂嫂櫎潖썓</w:t>
      </w:r>
      <w:r>
        <w:rPr/>
        <w:t>ⱬ</w:t>
      </w:r>
      <w:r>
        <w:rPr/>
        <w:t>埃䕧㔪䵵サ쉬숺捭츳䁾⩷潯␵䝳噹㩏䵘瑺畉슩컂獊쉳⼺坌杰㙣䐦䅾쉁䉬焪䱏</w:t>
      </w:r>
      <w:r>
        <w:rPr/>
        <w:t>⡩</w:t>
      </w:r>
      <w:r>
        <w:rPr/>
        <w:t>敹㠪愵汙厥</w:t>
      </w:r>
      <w:r>
        <w:rPr/>
        <w:t>ꤶ</w:t>
      </w:r>
      <w:r>
        <w:rPr/>
        <w:t>䡩嘶쉶쵏㏍䡆⥣녪穏ꥯ숵硺泂쉗숷ㆻ乓⤱擂숬㩊䐵揍쉎剉䉵埂썟ꄪ炥깄啀䉯뿎炿盍⩹䩘㑫劏㭨㝈䄨八杕牱塔敦頤쉄凂쉸潓汵恳李獒婀㙣係熏䥙央ꇂ땱硾⩸棂歋쉩䝢⸥敷剶禣橴卦丯噠眣⹟摾怵㊮揂䌹坱쉙쉚쉴牺⍍䚻憿䴹쉚䰩쵇㵮偰旂⫂㮩숶剤摶丣桉灸慮쉢晬뽺噏扚䁦⍏姂汭呪僂ꥥ숳뭊幏乙兄兲넬䁷偣娩坘⹬恆䀰㵾楬煠쉤漵뽶싍繳䧂</w:t>
      </w:r>
      <w:r>
        <w:rPr/>
        <w:t>꤬</w:t>
      </w:r>
      <w:r>
        <w:rPr/>
        <w:t>敇杗㋎先杈䕚ぁ떥쉠眶싍杚湄儯쵶哂滂㑯䈳⦣㍇숰恚瀊ꅘ涿愻漹区睓睂㍞噉穑ぉ㡦硄숫圩兹䫂颩迍祰㙊参싂偠슬䔸땱쌯媩</w:t>
      </w:r>
      <w:r>
        <w:rPr/>
        <w:t>ꤳ</w:t>
      </w:r>
      <w:r>
        <w:rPr/>
        <w:t>넺쉬䩬䍪㊡恧ꌴ晚煔犬扢⾻깮㢬噘</w:t>
      </w:r>
      <w:r>
        <w:rPr/>
        <w:t>ⲥ</w:t>
      </w:r>
      <w:r>
        <w:rPr/>
        <w:t>嚣쉷䡠⍹䱡濍朩廂照愺</w:t>
      </w:r>
      <w:r>
        <w:rPr/>
        <w:t>ꥁ</w:t>
      </w:r>
      <w:r>
        <w:rPr/>
        <w:t>冩넲珂䟂猫쵞</w:t>
      </w:r>
      <w:r>
        <w:rPr/>
        <w:t>Ⱝ</w:t>
      </w:r>
      <w:r>
        <w:rPr/>
        <w:t>㈭♚摘眱毂쉣啍椪顚㋂㘣惂</w:t>
      </w:r>
      <w:r>
        <w:rPr/>
        <w:t>ⴶ</w:t>
      </w:r>
      <w:r>
        <w:rPr/>
        <w:t>癍䩈佑敷☯佊朻㜣♕灯䯂攰ㅫ福⭚칯书╆⚘浖㐸䝸쉌긪ꍗ</w:t>
      </w:r>
      <w:r>
        <w:rPr/>
        <w:t>⡎</w:t>
      </w:r>
      <w:r>
        <w:rPr/>
        <w:t>刽塈厘庮쉶⭎幷㉭㒩泂壎坢典顨皱䭾畧㩅㨦갣爵儬繷棃䵉夫㥊悵亣䑶慁恊稩䴭䛂彟伹坌</w:t>
      </w:r>
      <w:r>
        <w:rPr/>
        <w:t>ꤱ</w:t>
      </w:r>
      <w:r>
        <w:rPr/>
        <w:t>숥㕡</w:t>
      </w:r>
      <w:r>
        <w:rPr/>
        <w:t>ꕭ</w:t>
      </w:r>
      <w:r>
        <w:rPr/>
        <w:t>䣂⩧接䭬祡卤쉳⸻扂䡚㘮㵔个漲纡傏轈拍</w:t>
      </w:r>
      <w:r>
        <w:rPr/>
        <w:t>ꔹ</w:t>
      </w:r>
      <w:r>
        <w:rPr/>
        <w:t>㦩顊槂張曃⩙걮㙢</w:t>
      </w:r>
      <w:r>
        <w:rPr/>
        <w:t>⡔</w:t>
      </w:r>
      <w:r>
        <w:rPr/>
        <w:t>潀礯㎵⽈煭啮⭢쉩牾癋갱牙捚丨䌷숸뼦땆伫䊿㞏⽘⩊슩煈橵䤪䇂桁㍨㬥</w:t>
      </w:r>
      <w:r>
        <w:rPr/>
        <w:t>꤬</w:t>
      </w:r>
      <w:r>
        <w:rPr/>
        <w:t>㴩♮瘱㈪轎</w:t>
      </w:r>
      <w:r>
        <w:rPr/>
        <w:t>ꥉ⩗ꕔ</w:t>
      </w:r>
      <w:r>
        <w:rPr/>
        <w:t>頹墩幆杔䄲쉾棂嫂⿂奵桺嗃颣坠橠檩で噹쉟殥㊮噋䭐䴲䧂㑀⭕瑱㕂搬㙸</w:t>
      </w:r>
      <w:r>
        <w:rPr/>
        <w:t>ꗂ</w:t>
      </w:r>
      <w:r>
        <w:rPr/>
        <w:t>뭓祶搴畅䦣꥖슩ꎬ쉌哎㧂瑫㪻穄슡㡹乆㴹䔰䅍ꄺ㔫슮瓂湏䴦칱⏂畎춏⤽ꍪ䥈歕▥䨸捄欤䷂拂㠥癷氮㬸ㅃ嘯숱⍤顈璱癷䝎캻お㆘</w:t>
      </w:r>
      <w:r>
        <w:rPr/>
        <w:t>ⰰ</w:t>
      </w:r>
      <w:r>
        <w:rPr/>
        <w:t>皥</w:t>
      </w:r>
      <w:r>
        <w:rPr/>
        <w:t>ⵌ</w:t>
      </w:r>
      <w:r>
        <w:rPr/>
        <w:t>攪扦쉹깎稸湁彯桊掮毂☷摧橪攬潗正湪⍗숷</w:t>
      </w:r>
      <w:r>
        <w:rPr/>
        <w:t>⡃</w:t>
      </w:r>
      <w:r>
        <w:rPr/>
        <w:t>渨⸹恪摲⍀椪싎滂쉵ㄫ卂穭彐쉂쉣䑞⭱⭚</w:t>
      </w:r>
      <w:r>
        <w:rPr/>
        <w:t>꧂</w:t>
      </w:r>
      <w:r>
        <w:rPr/>
        <w:t>憻潓䧂槂㭶㕳䍋⭣婦뽭硠纻♩䗂숩</w:t>
      </w:r>
      <w:r>
        <w:rPr/>
        <w:t>ꦵ</w:t>
      </w:r>
      <w:r>
        <w:rPr/>
        <w:t>ꍗ畔潹祹片䥔幘娣硔䉃⩇祬깃窣狂쉠㦥塔弽㕗갬쉱ヂ⩴쉶䢬䡨瑉⼽䃂皮ꍅ쉉猳ꄬ䮩䵠䰪礳</w:t>
      </w:r>
      <w:r>
        <w:rPr/>
        <w:t>ⴲ</w:t>
      </w:r>
      <w:r>
        <w:rPr/>
        <w:t>儴頯拂顯㏂⭷斿뇂奢噯浖쉃剮弦儲玘ㅃ䅑轸땢썠</w:t>
      </w:r>
      <w:r>
        <w:rPr/>
        <w:t>ⱺ</w:t>
      </w:r>
      <w:r>
        <w:rPr/>
        <w:t>顗䯂䕶㚏兘</w:t>
      </w:r>
      <w:r>
        <w:rPr/>
        <w:t>⠩♖</w:t>
      </w:r>
      <w:r>
        <w:rPr/>
        <w:t>燂㑨䣂瓂獢⹣걱䁤ꌯ⭴ヂ쉱⧍皬䝙祴煣묮浰甴쉘⥶㵃啍楪瑡㒣꥗</w:t>
      </w:r>
      <w:r>
        <w:rPr/>
        <w:t>ꥄ</w:t>
      </w:r>
      <w:r>
        <w:rPr/>
        <w:t>㤣反嘯湒嫂⨭獔⽗挪類</w:t>
      </w:r>
      <w:r>
        <w:rPr/>
        <w:t>꧂</w:t>
      </w:r>
      <w:r>
        <w:rPr/>
        <w:t>습㦱奶뿂⍥㭹懂▏㩷灗▣䔴燂㭃싂칦䟂뇂</w:t>
      </w:r>
      <w:r>
        <w:rPr/>
        <w:t>ⵎ</w:t>
      </w:r>
      <w:r>
        <w:rPr/>
        <w:t>湒슏⍆塩썶뗂㑺쉎娯挷䓎拂啤슩촴䥕쉯窿㐺⽤凂싎祘㡖灴㌊⭓捴噪䡅⼨迂狂㍨⑟뾻弬⌺䯎灈ꏂ債埃숲硐䁎⦵湵恅㡶쌱⌭쉎你㍫坎슮㊏⵷縸㋂瑐疥橖杌쉢奤䙰넨노彰㓃找窥쉃淂쉈⹺硭柂橪⤳⹢썏卾煉╧啺啁卑⩥澡两䕖</w:t>
      </w:r>
      <w:r>
        <w:rPr/>
        <w:t>⡂</w:t>
      </w:r>
      <w:r>
        <w:rPr/>
        <w:t>䙸汆뽥卩竂匭煑숪숺ꇂ刪廍欪煰癣쉞䨯勎椴츬卲</w:t>
      </w:r>
      <w:r>
        <w:rPr/>
        <w:t>⡬</w:t>
      </w:r>
      <w:r>
        <w:rPr/>
        <w:t>彥␤㮱扬쉹슻ず唴湈깄場祀癈쎵䒡癢칩</w:t>
      </w:r>
      <w:r>
        <w:rPr/>
        <w:t>ꕔ</w:t>
      </w:r>
      <w:r>
        <w:rPr/>
        <w:t>숣懍쉗㙴剤枥彫䫎䔺숮꧎撿슣슩ꅞ쉥穱㉯쉱</w:t>
      </w:r>
      <w:r>
        <w:rPr/>
        <w:t>ꥐ</w:t>
      </w:r>
      <w:r>
        <w:rPr/>
        <w:t>恶埍쉱祕땤쉌갣扣썙濂杚㭗䀻婬㩈⍧槂摊䔯㑑煍䵡쌥呙䜮⽶㋂䍀ꌥ獄䙤⍮敥䊏慬䜻㜶쉺⌽건秂꺥乥</w:t>
      </w:r>
      <w:r>
        <w:rPr/>
        <w:t>꤭</w:t>
      </w:r>
      <w:r>
        <w:rPr/>
        <w:t>剘딱癨㬥㙂䅚</w:t>
      </w:r>
      <w:r>
        <w:rPr/>
        <w:t>ꕆ</w:t>
      </w:r>
      <w:r>
        <w:rPr/>
        <w:t>䕍⨯琩䍤⩨䓂싎㚥</w:t>
      </w:r>
      <w:r>
        <w:rPr/>
        <w:t>ⴤ</w:t>
      </w:r>
      <w:r>
        <w:rPr/>
        <w:t>燂</w:t>
      </w:r>
      <w:r>
        <w:rPr/>
        <w:t>ꕵ</w:t>
      </w:r>
      <w:r>
        <w:rPr/>
        <w:t>強⹣췂氺쵳⭒쉺숲㴬扠묰땈䬲䙷뼷</w:t>
      </w:r>
      <w:r>
        <w:rPr/>
        <w:t>ꔦ</w:t>
      </w:r>
      <w:r>
        <w:rPr/>
        <w:t>䴯</w:t>
      </w:r>
      <w:r>
        <w:rPr/>
        <w:t>⠬</w:t>
      </w:r>
      <w:r>
        <w:rPr/>
        <w:t>䒡쉉卥灊䍇쉍㵀슘僂䤱偌땳飂橴ꥸ癌⤹擂乖췂壃塗優㭠玱夨칊埂个兑걖其唲숻ꏎ冿깷䡌ꥴ뭵뭤并</w:t>
      </w:r>
      <w:r>
        <w:rPr/>
        <w:t>⡌</w:t>
      </w:r>
      <w:r>
        <w:rPr/>
        <w:t>僂㑩쉷ꅹヂ慆┭迂ㅺ忂땤倯搥㝪桶㣂㣂㘶䇂楞幕祀갱쉏숴㠪䆮輲⌲䆩癙숺䰮揂㋂涱믂タ扮畋埂⥵挴顭䩶慌䬳䤶顲䧎꺏␰</w:t>
      </w:r>
      <w:r>
        <w:rPr/>
        <w:t>ⱋ</w:t>
      </w:r>
      <w:r>
        <w:rPr/>
        <w:t>⼤䡘畣枻㜬砶칇婗㉸椮숶务⭚䥂啴䳂捲㥍㚡搸眬坱甯ꍺ䅕</w:t>
      </w:r>
      <w:r>
        <w:rPr/>
        <w:t>ꕍ</w:t>
      </w:r>
      <w:r>
        <w:rPr/>
        <w:t>戹䥠瘣彁噯檩䍾杰</w:t>
      </w:r>
      <w:r>
        <w:rPr/>
        <w:t>꥟</w:t>
      </w:r>
      <w:r>
        <w:rPr/>
        <w:t>敳䃎숨</w:t>
      </w:r>
      <w:r>
        <w:rPr/>
        <w:t>Ⳃ</w:t>
      </w:r>
      <w:r>
        <w:rPr/>
        <w:t>춡싂截숮ぱ慉ꍓ䳍繸楉슿㈱〨煶産婳</w:t>
      </w:r>
      <w:r>
        <w:rPr/>
        <w:t>ꗎ</w:t>
      </w:r>
      <w:r>
        <w:rPr/>
        <w:t>䙶</w:t>
      </w:r>
      <w:r>
        <w:rPr/>
        <w:t>ꦻ</w:t>
      </w:r>
      <w:r>
        <w:rPr/>
        <w:t>숱쉵喥奷畅䯃偩숯㍑⪻䭀健뭧卓睔捣㡶捯杵夫쏂ꄨ熘頦떏帯炥摶⼲敟㜤松疬䃂녓┤⬴婞㪿쉕獃㡙べ䱣ㅌ㥦啓춬咘㵭䄱숮䃎쏂䡭淂歲獡㙮槂轱幘怸</w:t>
      </w:r>
      <w:r>
        <w:rPr/>
        <w:t>ⷂ</w:t>
      </w:r>
      <w:r>
        <w:rPr/>
        <w:t>瘻狂田㷂掘刦땎슱畏䵌</w:t>
      </w:r>
      <w:r>
        <w:rPr/>
        <w:t>ⳍ</w:t>
      </w:r>
      <w:r>
        <w:rPr/>
        <w:t>橠㕲칉慅喵泍輯慈⼫瑹儷頮䝆◂仂执扶䩦䱖숪⸲㝌㑳伤쉞甬噸䵖卨ㄭ婇桖窬怸䙣䐦싂弮牌</w:t>
      </w:r>
      <w:r>
        <w:rPr/>
        <w:t>ⶩ</w:t>
      </w:r>
      <w:r>
        <w:rPr/>
        <w:t>슥⑷</w:t>
      </w:r>
      <w:r>
        <w:rPr/>
        <w:t>⠮</w:t>
      </w:r>
      <w:r>
        <w:rPr/>
        <w:t>싂橈搩煐쵑쉍䙣慕偔쉭㩞㝌係澣䥍㑨楣䫃㜬䬩扳繀䘺숬瀤晗塞땔⹒掱䘊彥炏</w:t>
      </w:r>
      <w:r>
        <w:rPr/>
        <w:t>ⰳ</w:t>
      </w:r>
      <w:r>
        <w:rPr/>
        <w:t>烂䌺䩰奀昷栣禩䥎⨦노⤻牡暩垡湣灥繺췃⧂촶갪⑾㥇媣佫땡睋䩣▱汑쉁啱</w:t>
      </w:r>
      <w:r>
        <w:rPr/>
        <w:t>ꕸ</w:t>
      </w:r>
      <w:r>
        <w:rPr/>
        <w:t>㏂ゥ춣恆伳癫愮칁呣䂮獾쵁摢噎惂䉈心싎疘杮帬싂</w:t>
      </w:r>
      <w:r>
        <w:rPr/>
        <w:t>Ɱ</w:t>
      </w:r>
      <w:r>
        <w:rPr/>
        <w:t>ㆮ</w:t>
      </w:r>
      <w:r>
        <w:rPr/>
        <w:t>⡩</w:t>
      </w:r>
      <w:r>
        <w:rPr/>
        <w:t>䟂싂놵湙숶套效兯</w:t>
      </w:r>
      <w:r>
        <w:rPr/>
        <w:t>ⱉ</w:t>
      </w:r>
      <w:r>
        <w:rPr/>
        <w:t>獁玿䜶呅摠捧带啷싂䄤㙗氵슩稹⺩㈬祺쉢뭏숴捭来⚡穤喱汣䙖㩁㝧⑐깴垩䋂녒挦婓䥠犥毂妩땒䝀쉂㧃㩨숩䉳潉⵭㤨곃㭩㴫慎㑞顄믍佂䥟㴴橞换䩦乃♫䍗⨬勂橺輸숵懂숤㉈䌬♃䕊繣幤哂測顈꺣頱㢥뾵녡</w:t>
      </w:r>
      <w:r>
        <w:rPr/>
        <w:t>⡺</w:t>
      </w:r>
      <w:r>
        <w:rPr/>
        <w:t>瘽ꍍ뗂슮杠潚㥶风噷僂発穏䅺犻擂輲⨥厘こ놿쉚쉷绂㆏捴渪</w:t>
      </w:r>
      <w:r>
        <w:rPr/>
        <w:t>ⲩ</w:t>
      </w:r>
      <w:r>
        <w:rPr/>
        <w:t>悮敤㝤㇂恮쉘뼱</w:t>
      </w:r>
      <w:r>
        <w:rPr/>
        <w:t>Ⱜ</w:t>
      </w:r>
      <w:r>
        <w:rPr/>
        <w:t>㑲牯辩녆恮帮칾㡊塺㯎떏숮塲㛂䄺徻慖쉓</w:t>
      </w:r>
      <w:r>
        <w:rPr/>
        <w:t>⠫</w:t>
      </w:r>
      <w:r>
        <w:rPr/>
        <w:t>ꦻ</w:t>
      </w:r>
      <w:r>
        <w:rPr/>
        <w:t>ぎ䍚僂漱潠䡁㖩治</w:t>
      </w:r>
      <w:r>
        <w:rPr/>
        <w:t>ꤰ</w:t>
      </w:r>
      <w:r>
        <w:rPr/>
        <w:t>숦䑫彔㝁䭲⛂㤣棂乆</w:t>
      </w:r>
      <w:r>
        <w:rPr/>
        <w:t>ꤸ</w:t>
      </w:r>
      <w:r>
        <w:rPr/>
        <w:t>䀪쉘咡痂八꤮♹塔硷䰥⨲攮䁫㍕晫땦䴭㑭秂兄䤹숶剅⭑䕢竂ㆩ価煢ぶ飍</w:t>
      </w:r>
      <w:r>
        <w:rPr/>
        <w:t>ⲩ</w:t>
      </w:r>
      <w:r>
        <w:rPr/>
        <w:t>䃂窥깨ꍦ㡯愷㞡漣樺協⹍佢䡪䙅䊡ꥬ塗㢱柂⺏曂㥍䁀㍥吭쉩桨斣焤쎡愨縷戫祢盂㷃㐦䜥怽呠숺䙯弤䱵劘剮涵ꥠ灚摴佯抡䉁</w:t>
      </w:r>
      <w:r>
        <w:rPr/>
        <w:t>ꗂ</w:t>
      </w:r>
      <w:r>
        <w:rPr/>
        <w:t>共칁礰嘳⎻캬捾㭎樬幱ꥡ㚡㴫긩皻㕚敯嗂㤨䵚⎏䣂숱䩲纱䌱㡾剭歁ꥫ慩灳母乑仃恾싂䢬</w:t>
      </w:r>
      <w:r>
        <w:rPr/>
        <w:t>ꕾ</w:t>
      </w:r>
      <w:r>
        <w:rPr/>
        <w:t>汯뾏쉕땐潇칥깵㔩ꆣ䡔䑤㙟㮿쉙䵎权깘励穆䕹珍㩭ꇍ쉢㓂ㄭ焻╕</w:t>
      </w:r>
      <w:r>
        <w:rPr/>
        <w:t>ꦩ</w:t>
      </w:r>
      <w:r>
        <w:rPr/>
        <w:t>瓂弸</w:t>
      </w:r>
      <w:r>
        <w:rPr/>
        <w:t>ⵣ</w:t>
      </w:r>
      <w:r>
        <w:rPr/>
        <w:t>敔潄묣긥쉁汈㶱颻桁怯㪻䡵你娣䝚昸䬨츽瘪䙒桪煗䅵剎䅎亘╾</w:t>
      </w:r>
      <w:r>
        <w:rPr/>
        <w:t>⠷</w:t>
      </w:r>
      <w:r>
        <w:rPr/>
        <w:t>祰㤤正䵑⹘䀵⽡㫂礻摯㑦壂칏瑣칮㢏䡹䵃▩䥍걦⨨⏍숮嫎っ㡆숸顒橉本</w:t>
      </w:r>
      <w:r>
        <w:rPr/>
        <w:t>ⱎ</w:t>
      </w:r>
      <w:r>
        <w:rPr/>
        <w:t>䑐瑌뽖㴤搷剎䥅故侩슘쉮㴨㭊穞ꥢ顉㡶磂숷⽳㒩犘䄪㭟淂故⽖㐱䕔쉘繆䶻瘵䉰癯繑枣㠥䍞睑㢿祏⛂쉒噃㤶怵㝩磂㕥漳㍎戽慉⹖</w:t>
      </w:r>
      <w:r>
        <w:rPr/>
        <w:t>⡙</w:t>
      </w:r>
      <w:r>
        <w:rPr/>
        <w:t>株㵣顂☬湒쉀㨊幀꥚頪䗂䅳焱</w:t>
      </w:r>
      <w:r>
        <w:rPr/>
        <w:t>ⲱ</w:t>
      </w:r>
      <w:r>
        <w:rPr/>
        <w:t>䵐뽃⸱㔰䰳彐㠶ぢ戩渲た䕚盂瀻</w:t>
      </w:r>
      <w:r>
        <w:rPr/>
        <w:t>ꦩ</w:t>
      </w:r>
      <w:r>
        <w:rPr/>
        <w:t>礸䝦䤨깓䃂㧂穣ꄺ숣㴪걎顩⹀쉚싂쉇쉄湖啸⵶䙔牅灡슿쉃䑀쉆䉚猳쌭㌻</w:t>
      </w:r>
      <w:r>
        <w:rPr/>
        <w:t>⡙</w:t>
      </w:r>
      <w:r>
        <w:rPr/>
        <w:t>䎵쉾슱쉹劬䁁䭎⩥쉸치뽙⩀䐽窩⫂澬촪깣澻┳瘭싂㍩뽴う⹟䩲ꇂ䇍䵠嘪厏䁀厣塒㊏噈䵆瑤㒬␴㉒깒橧低䴬勂</w:t>
      </w:r>
      <w:r>
        <w:rPr/>
        <w:t>꤭┩⭎</w:t>
      </w:r>
      <w:r>
        <w:rPr/>
        <w:t>㨴晇婵캘湵牄〴㠥䌣ぇ䐲䱁㜻걓敱瓂桕倸娳쉬ㅇ뾥㵳䎱剗╲轵⹱⪻題䦮칔녴䦿㦿䐪娭땰㡶卶灬輳顆쉃摖껎督啃쉋</w:t>
      </w:r>
      <w:r>
        <w:rPr/>
        <w:t>ⷂ</w:t>
      </w:r>
      <w:r>
        <w:rPr/>
        <w:t>긳瑵慕녱⦩啔樥參⬰乲䑕㞡쉲六</w:t>
      </w:r>
      <w:r>
        <w:rPr/>
        <w:t>ⶣ</w:t>
      </w:r>
      <w:r>
        <w:rPr/>
        <w:t>묰瞱</w:t>
      </w:r>
      <w:r>
        <w:rPr/>
        <w:t>⣂⪱⬳</w:t>
      </w:r>
      <w:r>
        <w:rPr/>
        <w:t>㜭狂⸽剔㐬♆</w:t>
      </w:r>
      <w:r>
        <w:rPr/>
        <w:t>ꤴ</w:t>
      </w:r>
      <w:r>
        <w:rPr/>
        <w:t>뽹ꅴ땢⭲</w:t>
      </w:r>
      <w:r>
        <w:rPr/>
        <w:t>Ⱞ</w:t>
      </w:r>
      <w:r>
        <w:rPr/>
        <w:t>参䝣勎䙟䅸싂煡唨淂稦洩祺湊晚슘ぐ┩⬣⹩⹂䲬䕂쉰摘瑅冘㙵⍀䘻쵆䓂╠濂쵊橖ㅧ拂ꥡ䷂烂뽆뭳㫂쉋ㅓ䓂ꥢ攽㕬쉟伹㔰橃噈甸ご䣃参轞쌯捌쉙勂䳂䑊녋禩㍙幸┹瑞╗쉅䙕㉒浃㍍㨦弩䭅䍭浨冿坙걄묶쉭䕰㗂⮡⌣睴㑕橄祱㝕뾩싂숮穰盎悻䉳做ꌬ拂㬴爭猴婰塦䘸晀</w:t>
      </w:r>
      <w:r>
        <w:rPr/>
        <w:t>⡓⧂</w:t>
      </w:r>
      <w:r>
        <w:rPr/>
        <w:t>ꄻ쉞䑀ꅤ㘲种♅䶏硗洤㎥㡮珂</w:t>
      </w:r>
      <w:r>
        <w:rPr/>
        <w:t>ⵎ</w:t>
      </w:r>
      <w:r>
        <w:rPr/>
        <w:t>婞䭁</w:t>
      </w:r>
      <w:r>
        <w:rPr/>
        <w:t>⠰</w:t>
      </w:r>
      <w:r>
        <w:rPr/>
        <w:t>偉晳쏂ꅧ쉷☱쉫吭㫃䠷汩匮幚浣숲믍び䡀쉈ꅦ㭊ꏎ㴥摩䅏煫坊쉍썠婮浍㙰塕敶䔭ꥲ楱䜵⨫㘨祋</w:t>
      </w:r>
      <w:r>
        <w:rPr/>
        <w:t>⠶</w:t>
      </w:r>
      <w:r>
        <w:rPr/>
        <w:t>儺㍤쉞匨吳儯쉈㘰杩婑撻祆灭扲樰쉃桓炣甽갣敬䮩䱂摮䄦劻轧䄮硥㡑煸痂す灪欽䉥彴㑄㗂獆숽潨⮿䓂</w:t>
      </w:r>
      <w:r>
        <w:rPr/>
        <w:t>⢏⭨</w:t>
      </w:r>
      <w:r>
        <w:rPr/>
        <w:t>椪濂䱰녰♦䌵坦纘쉱㵣挹䙧挭扪㬨灋噑䬺ꥲ番㍞⪬슬搰㭁䥎㋂숸䭗싂媩숸㘱塢纵♪㎩栱恶숤⪮䭑空暡櫍뼫싂焸漱坲뭇䷍ど묱쉔㜫匯칗싂쵑ꅳ捔儻㥹⫂⭑</w:t>
      </w:r>
      <w:r>
        <w:rPr/>
        <w:t>ꥆ</w:t>
      </w:r>
      <w:r>
        <w:rPr/>
        <w:t>佊牁怽촽摞㆏ꇂ摧쵚朸䎥쉲䘴䵠⸪㕗佶怪牡⨸ꌭ䝏癚獊䕖캡熏䙒碱牠㴽娭</w:t>
      </w:r>
      <w:r>
        <w:rPr/>
        <w:t>ⵃ</w:t>
      </w:r>
      <w:r>
        <w:rPr/>
        <w:t>ㅫ敘쉍ㄹ녉圊◂桮쌻喣㑒佊⥇猪䕀쉾뽳ꅸ楣쉓㛂촰晖㕀䤥㶩㕭</w:t>
      </w:r>
      <w:r>
        <w:rPr/>
        <w:t>ⶩ</w:t>
      </w:r>
      <w:r>
        <w:rPr/>
        <w:t>쉪쉥쵒严䵕唤䉄渮復숮썊╨쉠丸㡈歭쉺䡇癲ꍮ乓湆</w:t>
      </w:r>
      <w:r>
        <w:rPr/>
        <w:t>⡀</w:t>
      </w:r>
      <w:r>
        <w:rPr/>
        <w:t>夻⑋㣂쉖슥</w:t>
      </w:r>
      <w:r>
        <w:rPr/>
        <w:t>ⵍ</w:t>
      </w:r>
      <w:r>
        <w:rPr/>
        <w:t>⡏</w:t>
      </w:r>
      <w:r>
        <w:rPr/>
        <w:t>栻딷榘搩</w:t>
      </w:r>
      <w:r>
        <w:rPr/>
        <w:t>ⴭ</w:t>
      </w:r>
      <w:r>
        <w:rPr/>
        <w:t>땰㋂뭞㩹쉶곂㤪곂嘰娱␨ꇂ⹰㜪㋂步煌䍆넵╪㈯</w:t>
      </w:r>
      <w:r>
        <w:rPr/>
        <w:t>ⱙ</w:t>
      </w:r>
      <w:r>
        <w:rPr/>
        <w:t>걬惂쉨䠪由넵쉀뼦숯㇂兹습噁敄</w:t>
      </w:r>
      <w:r>
        <w:rPr/>
        <w:t>ꖣ</w:t>
      </w:r>
      <w:r>
        <w:rPr/>
        <w:t>扟䵲㵪琭㛂␰</w:t>
      </w:r>
      <w:r>
        <w:rPr/>
        <w:t>⡖</w:t>
      </w:r>
      <w:r>
        <w:rPr/>
        <w:t>橪䁔칒噡ォ춿斱慮摾碮⽭炮嚻䳍敂圸睶唽슡</w:t>
      </w:r>
      <w:r>
        <w:rPr/>
        <w:t>⡢</w:t>
      </w:r>
      <w:r>
        <w:rPr/>
        <w:t>繭䀬录싂뭰䵏걋⭒柂䐺卢ꅗ䝎싂堤</w:t>
      </w:r>
      <w:r>
        <w:rPr/>
        <w:t>ⰺ</w:t>
      </w:r>
      <w:r>
        <w:rPr/>
        <w:t>係쌭䰤䭉煷兵녉⽀佌牀ㄭ</w:t>
      </w:r>
      <w:r>
        <w:rPr/>
        <w:t>⡬</w:t>
      </w:r>
      <w:r>
        <w:rPr/>
        <w:t>ꎱ숫ㆩ䝡ま⿂烂㐲믎쉶곂慒帣轀䉀埂⿂䀺秂숵湳迂䒥瀵佪썊响杨で劣</w:t>
      </w:r>
      <w:r>
        <w:rPr/>
        <w:t>꧂</w:t>
      </w:r>
      <w:r>
        <w:rPr/>
        <w:t>擎䇂쉢浉쉅妱琨깠悩␴䕙御⨺䶮擎⨵䄣ꄤ繒쵂掩娴곂啹惂䉗䴭玿潾쉚癓ㆻ帣⩩䋍汭쉵숶優ꍮ⯂䎘顦繣㙊뽑轵媏㗃䘹帴䦏䅒⩫쉆㍭穧숱硰⎥冮䁇犘䵳砱싂츣火⒩潏긱⹶</w:t>
      </w:r>
      <w:r>
        <w:rPr/>
        <w:t>ⷂ</w:t>
      </w:r>
      <w:r>
        <w:rPr/>
        <w:t>㈵䙴䝹歈湇뗂䓂敬䄫긻倪◂ꥯ儤썗噀䅍坸伪檬盃甬灤顑䎡䤯甹桓䆏㕪倩䆵呷潍瑢숴溥땢녱⩯⌵⥀朰♪䝃番</w:t>
      </w:r>
      <w:r>
        <w:rPr/>
        <w:t>ꤤ</w:t>
      </w:r>
      <w:r>
        <w:rPr/>
        <w:t>捴海柎쉍㉃頬㝎匹顱䳎⥡由쉭冱圽㒡⩺땫쉡畑꺻슘湕夭녅剢慭쉶塂掻䐻㤰嫂眶繱瀹숺佒漭悵瑡たⓂ숵뾮⭐婙〹䵩桙㵉燍ꥥ슮硵轵㭸싂䓂䑃刽⥞갪熻㥩咵捎䱠쉆ꥨ稽⍁暻쉓숽쉔拂浈䙺唱町슩樮슩쉭☵숳䏂ꇂ䱵⥇쉔</w:t>
      </w:r>
      <w:r>
        <w:rPr/>
        <w:t>꤫</w:t>
      </w:r>
      <w:r>
        <w:rPr/>
        <w:t>縵硭무ㄸ住㩏愵땬怦愶</w:t>
      </w:r>
      <w:r>
        <w:rPr/>
        <w:t>ꤩ</w:t>
      </w:r>
      <w:r>
        <w:rPr/>
        <w:t>䑡년ꅖⓂ橫湃칍⩇┩嫂</w:t>
      </w:r>
      <w:r>
        <w:rPr/>
        <w:t>ⵈ⤱</w:t>
      </w:r>
      <w:r>
        <w:rPr/>
        <w:t>稱华숥眤婔抵숥ꄪ啵术協</w:t>
      </w:r>
      <w:r>
        <w:rPr/>
        <w:t>⠻</w:t>
      </w:r>
      <w:r>
        <w:rPr/>
        <w:t>ㄻ</w:t>
      </w:r>
      <w:r>
        <w:rPr/>
        <w:t>Ⱕ</w:t>
      </w:r>
      <w:r>
        <w:rPr/>
        <w:t>堶♆牍繭繰⸦쉷쵳ꄲ澏⯂斥ꥷ⺿係昩⩞㵄⛂噎⑟獩칍湔땔囂</w:t>
      </w:r>
      <w:r>
        <w:rPr/>
        <w:t>ꥇ♩</w:t>
      </w:r>
      <w:r>
        <w:rPr/>
        <w:t>囎祢⫂焰䡅灁</w:t>
      </w:r>
      <w:r>
        <w:rPr/>
        <w:t>Ⳃ</w:t>
      </w:r>
      <w:r>
        <w:rPr/>
        <w:t>䉈奰㠦䅀䧍㘪咵㉉䵒刭偭쉙爣匵⩆숹</w:t>
      </w:r>
      <w:r>
        <w:rPr/>
        <w:t>ꖘ</w:t>
      </w:r>
      <w:r>
        <w:rPr/>
        <w:t>ꅭ䉐琥兲㡘</w:t>
      </w:r>
      <w:r>
        <w:rPr/>
        <w:t>ꕦ⩙</w:t>
      </w:r>
      <w:r>
        <w:rPr/>
        <w:t>䮵顢憩⩩汄㜲쉥媥参慭係坭潫喻䝧숭卹▘ꄴ泎싂</w:t>
      </w:r>
      <w:r>
        <w:rPr/>
        <w:t>⠱</w:t>
      </w:r>
      <w:r>
        <w:rPr/>
        <w:t>䜊ㄥ䵧</w:t>
      </w:r>
      <w:r>
        <w:rPr/>
        <w:t>ꤨ</w:t>
      </w:r>
      <w:r>
        <w:rPr/>
        <w:t>匨⻂</w:t>
      </w:r>
      <w:r>
        <w:rPr/>
        <w:t>ⳍ</w:t>
      </w:r>
      <w:r>
        <w:rPr/>
        <w:t>べ摉㍊䑸⽁⵶쉱獈畆爲桲幂婴㴺⒣㉠썇㉟숴䝟䠩ヂ슘畫坓樮싎䭸硧⥵廃㭘쉙囍</w:t>
      </w:r>
      <w:r>
        <w:rPr/>
        <w:t>Ⲭ╞⎱⩷</w:t>
      </w:r>
      <w:r>
        <w:rPr/>
        <w:t>숽厮㙩㤹䖏뼣潸⵷쉲쉨쉬䴤ꥳ㥸⿂쉁⹄懂쉧ꥨ㴷㵣漶瀥幁쉎싂⑥捏칓咣敄믂㨽徏睓♦ꥳ湃扗顔歋㦘汎㢮ꥪ싃촨祌奴ꍤ⍴檩䓂歞</w:t>
      </w:r>
      <w:r>
        <w:rPr/>
        <w:t>꤭</w:t>
      </w:r>
      <w:r>
        <w:rPr/>
        <w:t>㘷晁汬㷂恡丫㍡⌤땫稶照婑敊⹋쵶걫⩫癷녑㬥⨹㝖㯃睶塘녊쉂泂쉌쉗␪塏⪩煔㐨뽢숣睔澱딣熩敗⩵嘮摎稹⹕숭兏⩘숯䵧婧啶ꥸ䉟玮歁㓂恆弮㉴幁㝚煉⸤搽斣吷䈰渵⩌㖥쉾㞡⹇㷂帪潴⴫䡥歟겏摁⤭⹃㶱狂</w:t>
      </w:r>
      <w:r>
        <w:rPr/>
        <w:t>ⵕ</w:t>
      </w:r>
      <w:r>
        <w:rPr/>
        <w:t>땵격刴奯</w:t>
      </w:r>
      <w:r>
        <w:rPr/>
        <w:t>Ⱘ</w:t>
      </w:r>
      <w:r>
        <w:rPr/>
        <w:t>뾏䴩꺿焱棍欩扄䅱眺</w:t>
      </w:r>
      <w:r>
        <w:rPr/>
        <w:t>ⵌ▬</w:t>
      </w:r>
      <w:r>
        <w:rPr/>
        <w:t>斩</w:t>
      </w:r>
      <w:r>
        <w:rPr/>
        <w:t>ꖵ</w:t>
      </w:r>
      <w:r>
        <w:rPr/>
        <w:t>窱壂竂堩悏쉡ꍮ囂䩅뽌廂뽃煙穹仂㭹灳佭櫍⑤㫂㶮湧瑪슡参临쉙⦿妣숵㴪⥢奍쉣䕚㑆瓍㈸ㅣ믂爯槂꺩⹉磂쉀迂癓佚䱌␬顸捕槂橀⥭矍⬸慦넳ㆩ圦쉅噌</w:t>
      </w:r>
      <w:r>
        <w:rPr/>
        <w:t>ⰹ</w:t>
      </w:r>
      <w:r>
        <w:rPr/>
        <w:t>쌬</w:t>
      </w:r>
      <w:r>
        <w:rPr/>
        <w:t>⡾</w:t>
      </w:r>
      <w:r>
        <w:rPr/>
        <w:t>䯂뮏煠⧂㍣⬴泂煸┳䆮䣂盂煐䗂⵲厱睢녚潹ず믂땢竂</w:t>
      </w:r>
      <w:r>
        <w:rPr/>
        <w:t>ꦥ</w:t>
      </w:r>
      <w:r>
        <w:rPr/>
        <w:t>뼥㩩</w:t>
      </w:r>
      <w:r>
        <w:rPr/>
        <w:t>ꥁ</w:t>
      </w:r>
      <w:r>
        <w:rPr/>
        <w:t>㔷顠硓版쉒湣㭖</w:t>
      </w:r>
      <w:r>
        <w:rPr/>
        <w:t>꧃</w:t>
      </w:r>
      <w:r>
        <w:rPr/>
        <w:t>뼫䵴犮⩇呱漨䷂疏味</w:t>
      </w:r>
      <w:r>
        <w:rPr/>
        <w:t>ꤤ</w:t>
      </w:r>
      <w:r>
        <w:rPr/>
        <w:t>儬걍犵쉷䁸넽갰녷惎洤숪숰슏妥瀨⵳땨婎䤸뽌婪㍴숪쌩⥐嫂춮쏂呇숯䒿䀤쉊습債썣柎⹢幏暬ヂ忂母</w:t>
      </w:r>
      <w:r>
        <w:rPr/>
        <w:t>Ⲙ</w:t>
      </w:r>
      <w:r>
        <w:rPr/>
        <w:t>轣</w:t>
      </w:r>
      <w:r>
        <w:rPr/>
        <w:t>⡨⛍</w:t>
      </w:r>
      <w:r>
        <w:rPr/>
        <w:t>㨬姂땩䝣</w:t>
      </w:r>
      <w:r>
        <w:rPr/>
        <w:t>ꕢ</w:t>
      </w:r>
      <w:r>
        <w:rPr/>
        <w:t>㙥╍特浳䅦⭦䭡偈썳烂ㆣ䦬䩯䴬䒡䅸殱숻긶걹噮</w:t>
      </w:r>
      <w:r>
        <w:rPr/>
        <w:t>ⰴ</w:t>
      </w:r>
      <w:r>
        <w:rPr/>
        <w:t>堩甴⽅깕汨娷牊汳㉐澏勂ꇎ딳㡾欶䴬䌷拂㞥塐睉昺깃橮䍑畒⸬䦬⬯枬㝵숤歵健㯃乗㡔櫂쉔輹噖싂盂灕怪獋砨⵵숮潴</w:t>
      </w:r>
      <w:r>
        <w:rPr/>
        <w:t>⠫</w:t>
      </w:r>
      <w:r>
        <w:rPr/>
        <w:t>杊顥⽋憏姂䝰夵丳扇숹䑂牶㉚</w:t>
      </w:r>
      <w:r>
        <w:rPr/>
        <w:t>ⷂ</w:t>
      </w:r>
      <w:r>
        <w:rPr/>
        <w:t>ꅇ䵪䅯稽슣捾辱⩪瑣佄쉊帩ꅗ猦毎䬱据椤喻祋ꅶ녟⭔㩟㥟儸䁮顬啭㩖䧂</w:t>
      </w:r>
      <w:r>
        <w:rPr/>
        <w:t>ⵌ</w:t>
      </w:r>
      <w:r>
        <w:rPr/>
        <w:t>㙤⍟⩴〴㵥</w:t>
      </w:r>
      <w:r>
        <w:rPr/>
        <w:t>ꔵ</w:t>
      </w:r>
      <w:r>
        <w:rPr/>
        <w:t>㠽琴灯吨浤㝱偖浗썡樣娲걕煦橲昊㏂싂⾱⩟䣍呌縶硠䟂两㴽</w:t>
      </w:r>
      <w:r>
        <w:rPr/>
        <w:t>Ⳃ</w:t>
      </w:r>
      <w:r>
        <w:rPr/>
        <w:t>汚則쏂坱숺燎뽃㵌╊싂䵸꺘ꅳ沩䝇㝑⭰礹ꇂ쉉⾬⩦뭦盂杓垘</w:t>
      </w:r>
      <w:r>
        <w:rPr/>
        <w:t>ⴺ</w:t>
      </w:r>
      <w:r>
        <w:rPr/>
        <w:t>슻㟂桳䥢彯獖ꥥ殡慍歨╭⩡뭹㤩姂⸶떻ꥯ浣澿㒩啇具杗ㄱ匭쉠栤㧂䁪䍆㨻썫⩗㉖쉊㌻땄斬橏殿奅䰱땖⒡숻쉀㩢ꌯ欦䰨捈䝩숷깰あ</w:t>
      </w:r>
      <w:r>
        <w:rPr/>
        <w:t>ꤣ</w:t>
      </w:r>
      <w:r>
        <w:rPr/>
        <w:t>ㄣ頱椲╸</w:t>
      </w:r>
      <w:r>
        <w:rPr/>
        <w:t>꧃</w:t>
      </w:r>
      <w:r>
        <w:rPr/>
        <w:t>䁀㍃䄹弣㐯杮桀杔䝢쉚㨤偅䠴⵫칌</w:t>
      </w:r>
      <w:r>
        <w:rPr/>
        <w:t>ⶱ</w:t>
      </w:r>
      <w:r>
        <w:rPr/>
        <w:t>曂㓂㍮〫㏂噦⩷⪣썏䲩㄰㛃眯⎣殣晫圻煁呫㮩䅂塩坃⩙擃</w:t>
      </w:r>
      <w:r>
        <w:rPr/>
        <w:t>⢿</w:t>
      </w:r>
      <w:r>
        <w:rPr/>
        <w:t>塐儵숹䛂뭣䘩熩싂습恑偳⽺卲㋂啞䜲窻䡎伲</w:t>
      </w:r>
      <w:r>
        <w:rPr/>
        <w:t>⡫</w:t>
      </w:r>
      <w:r>
        <w:rPr/>
        <w:t>捱쉭쉥</w:t>
      </w:r>
      <w:r>
        <w:rPr/>
        <w:t>ⱷ┵</w:t>
      </w:r>
      <w:r>
        <w:rPr/>
        <w:t>넯깥춱奋㨲歑㊩㝉쉷䈳⾵係쉵廂癠칬囂</w:t>
      </w:r>
      <w:r>
        <w:rPr/>
        <w:t>⡒</w:t>
      </w:r>
      <w:r>
        <w:rPr/>
        <w:t>䣍숰쉬㉤坮</w:t>
      </w:r>
      <w:r>
        <w:rPr/>
        <w:t>Ɽ</w:t>
      </w:r>
      <w:r>
        <w:rPr/>
        <w:t>㓂⸱⸰䍳</w:t>
      </w:r>
      <w:r>
        <w:rPr/>
        <w:t>ꦥ</w:t>
      </w:r>
      <w:r>
        <w:rPr/>
        <w:t>⽎ꆩ嗂奏秂瀥䝱슻奥⧂싂嘺㍙칇⺣䤣殱뇂</w:t>
      </w:r>
      <w:r>
        <w:rPr/>
        <w:t>ꕥ</w:t>
      </w:r>
      <w:r>
        <w:rPr/>
        <w:t>砸깮頷啺䕮汃</w:t>
      </w:r>
      <w:r>
        <w:rPr/>
        <w:t>ꕃ</w:t>
      </w:r>
      <w:r>
        <w:rPr/>
        <w:t>숳뭕徏剟</w:t>
      </w:r>
      <w:r>
        <w:rPr/>
        <w:t>ꦱ</w:t>
      </w:r>
      <w:r>
        <w:rPr/>
        <w:t>넪䁋嘨ㅀꎮ朸穆倯⾬痍갨湕㐸杸堶㍳쉨㵁㭍ꄶ晤䀥⭚⏂唭獕⩾</w:t>
      </w:r>
      <w:r>
        <w:rPr/>
        <w:t>ꕵ</w:t>
      </w:r>
      <w:r>
        <w:rPr/>
        <w:t>杘쉰</w:t>
      </w:r>
      <w:r>
        <w:rPr/>
        <w:t>ⱉ</w:t>
      </w:r>
      <w:r>
        <w:rPr/>
        <w:t>ぐ숩穲</w:t>
      </w:r>
      <w:r>
        <w:rPr/>
        <w:t>⢱</w:t>
      </w:r>
      <w:r>
        <w:rPr/>
        <w:t>䒵깖牒欬⵫曎뿂纱睇녱뽄☶穴潶쉰⨯㥏呒ꅊ繟偧뿂硔</w:t>
      </w:r>
      <w:r>
        <w:rPr/>
        <w:t>ⰸ◂</w:t>
      </w:r>
      <w:r>
        <w:rPr/>
        <w:t>쉡創兮穅劘甤쉃䁇冏轋副勂癣싂갯䥖㥋卭숺쉤栺桭噾䗂杣⼯䕥␹쵵癫슿啱䌪䦏┬겻滂쉆彀䍄健䙪걣戲䬱뭦䴬幙</w:t>
      </w:r>
      <w:r>
        <w:rPr/>
        <w:t>ꔬ</w:t>
      </w:r>
      <w:r>
        <w:rPr/>
        <w:t>〶浢櫂쉴㫂䩓ご癆疣丣兎瑟䘲㝱玩⹚渶攻帮ꄦ彗䙖䘪倲伩㚏䍔䎣슡</w:t>
      </w:r>
      <w:r>
        <w:rPr/>
        <w:t>⠫</w:t>
      </w:r>
      <w:r>
        <w:rPr/>
        <w:t>啌㩐뭫㉅썹恋假⩟䡌㐸顁漣佥厥楗숵</w:t>
      </w:r>
      <w:r>
        <w:rPr/>
        <w:t>ꤰ</w:t>
      </w:r>
      <w:r>
        <w:rPr/>
        <w:t>䏂䭧⩳報偞</w:t>
      </w:r>
      <w:r>
        <w:rPr/>
        <w:t>Ⱖ</w:t>
      </w:r>
      <w:r>
        <w:rPr/>
        <w:t>㦣칄㔲䯃⸶㈱</w:t>
      </w:r>
      <w:r>
        <w:rPr/>
        <w:t>ⵟ</w:t>
      </w:r>
      <w:r>
        <w:rPr/>
        <w:t>숪</w:t>
      </w:r>
      <w:r>
        <w:rPr/>
        <w:t>ⱴ</w:t>
      </w:r>
      <w:r>
        <w:rPr/>
        <w:t>係㭥拂쉲竎뗂⩅⪣⥵뾱⼥┶湖䁩桉╷㭆䙞䑗⒘</w:t>
      </w:r>
      <w:r>
        <w:rPr/>
        <w:t>ꤳ</w:t>
      </w:r>
      <w:r>
        <w:rPr/>
        <w:t>橣繅⽖䧍쉍睖㙓땮걷㯂ꅭꅐ㷂媏㙙♖</w:t>
      </w:r>
      <w:r>
        <w:rPr/>
        <w:t>ꤤ</w:t>
      </w:r>
      <w:r>
        <w:rPr/>
        <w:t>剁⥬獖쉲焵秂暱ㄺ⏂㡀⛎剦쉩</w:t>
      </w:r>
      <w:r>
        <w:rPr/>
        <w:t>꧂</w:t>
      </w:r>
      <w:r>
        <w:rPr/>
        <w:t>싂싂况ꍐ</w:t>
      </w:r>
      <w:r>
        <w:rPr/>
        <w:t>ꤦ</w:t>
      </w:r>
      <w:r>
        <w:rPr/>
        <w:t>桺쉋僂灱ꍇ쉣뽞兰〷</w:t>
      </w:r>
      <w:r>
        <w:rPr/>
        <w:t>ꗂ⑓</w:t>
      </w:r>
      <w:r>
        <w:rPr/>
        <w:t>䥅ヂ②䭹ꍏꄭ╷䁹普㈺灠䰮縳</w:t>
      </w:r>
      <w:r>
        <w:rPr/>
        <w:t>⡣</w:t>
      </w:r>
      <w:r>
        <w:rPr/>
        <w:t>㥀瘥穸쉫轸䑤婄</w:t>
      </w:r>
      <w:r>
        <w:rPr/>
        <w:t>ꦡ</w:t>
      </w:r>
      <w:r>
        <w:rPr/>
        <w:t>㴹쉫桳䴰扊쉁恾䶡◂⬸䥎⍤侣硾⪩䙧塄佳䍍敓倬⭃㈊⨳䙬ꎡꥳ乱㟂놡㯂弬䱗ꍑ〹㩠쉠쉗</w:t>
      </w:r>
      <w:r>
        <w:rPr/>
        <w:t>ꕹ</w:t>
      </w:r>
      <w:r>
        <w:rPr/>
        <w:t>核䶩긪뽩炥橖䀬♞썩婠쉞㵏㬹ꍱꥤ獍顫</w:t>
      </w:r>
      <w:r>
        <w:rPr/>
        <w:t>ꤣ</w:t>
      </w:r>
      <w:r>
        <w:rPr/>
        <w:t>㏂丨牢だ㗂㤨枮扂뗂깱ꄶ䄬堫㟂项囂썚⎱⹺樵楱丣顦捓輵扊祊癲繬畋愸痃颵焲쉂乹榬⍭煆勎佁攳彁싂䴤厵痂弬⍩길</w:t>
      </w:r>
      <w:r>
        <w:rPr/>
        <w:t>ꤻ</w:t>
      </w:r>
      <w:r>
        <w:rPr/>
        <w:t>ꍓ⑕塇癖㝈깳刣䊣숹㉓㍰樷稶场卄樰湓쉵瑷杋싂哃歨敧䝵婃䉢佐〭츦⫂な漫ꅍ听䙁噕</w:t>
      </w:r>
      <w:r>
        <w:rPr/>
        <w:t>ꕒ</w:t>
      </w:r>
      <w:r>
        <w:rPr/>
        <w:t>轇슥㝮뭾쉲潲䡋⭂㟃偡恗䩣㢣凂厵灸⬺獘牚䗍祵</w:t>
      </w:r>
      <w:r>
        <w:rPr/>
        <w:t>ꕏ</w:t>
      </w:r>
      <w:r>
        <w:rPr/>
        <w:t>䇍䰻☫</w:t>
      </w:r>
      <w:r>
        <w:rPr/>
        <w:t>⠹</w:t>
      </w:r>
      <w:r>
        <w:rPr/>
        <w:t>녃卉䉎ꥮ쉃쉐⸳坌䝳㈷椥繟俍盂悿땆뽸䝋潗顱⪵㬳猨㏂숫澘䴰楟䑟䐪</w:t>
      </w:r>
      <w:r>
        <w:rPr/>
        <w:t>ⰷ</w:t>
      </w:r>
      <w:r>
        <w:rPr/>
        <w:t>䴲깴⪿䕠杕곃搴녹䩑䧂䐫睞⪥뿂⥠塭頤㗂㖻匩䀥뼫扰穎㔲녡礮硲䆬爣숳쉨桕䎮㭚쉮⍠妿唪啚뇍぀䴤払䨤</w:t>
      </w:r>
      <w:r>
        <w:rPr/>
        <w:t>ⵯ</w:t>
      </w:r>
      <w:r>
        <w:rPr/>
        <w:t>奢瘫䑃辘䕾긪슏䔹쉚悻쉩洹頶깟</w:t>
      </w:r>
      <w:r>
        <w:rPr/>
        <w:t>⡧</w:t>
      </w:r>
      <w:r>
        <w:rPr/>
        <w:t>啵묽숻☵頥䭀灢䭔曂案愯䙡</w:t>
      </w:r>
      <w:r>
        <w:rPr/>
        <w:t>ꦘ</w:t>
      </w:r>
      <w:r>
        <w:rPr/>
        <w:t>摄癐畫♒쉭制쉃煙坁⨦쉪⪏ㄯ硌燂䜴琬쉤숬㖘㩷⹡쉟䬪㐮☺敐斻奬㘬旂祁盂⭘斣啌塩䙚㡔</w:t>
      </w:r>
      <w:r>
        <w:rPr/>
        <w:t>⠴</w:t>
      </w:r>
      <w:r>
        <w:rPr/>
        <w:t>仂╅⮿䙣슿䦵숳奷쉌揃촱</w:t>
      </w:r>
      <w:r>
        <w:rPr/>
        <w:t>ꤸ♲</w:t>
      </w:r>
      <w:r>
        <w:rPr/>
        <w:t>慴幺⯂矂㥏㉠拂㉸</w:t>
      </w:r>
      <w:r>
        <w:rPr/>
        <w:t>ⱘ</w:t>
      </w:r>
      <w:r>
        <w:rPr/>
        <w:t>숫㍋⤤䳂⚏䱋쉴呧㈴</w:t>
      </w:r>
      <w:r>
        <w:rPr/>
        <w:t>꧂</w:t>
      </w:r>
      <w:r>
        <w:rPr/>
        <w:t>殡㡉</w:t>
      </w:r>
      <w:r>
        <w:rPr/>
        <w:t>꧍</w:t>
      </w:r>
      <w:r>
        <w:rPr/>
        <w:t>㭎橎䀣夻濂噴幰㉤慁穉䩎睃扌啺쉶攨㎱捤</w:t>
      </w:r>
      <w:r>
        <w:rPr/>
        <w:t>ⷂ</w:t>
      </w:r>
      <w:r>
        <w:rPr/>
        <w:t>ꎏ</w:t>
      </w:r>
      <w:r>
        <w:rPr/>
        <w:t>꤯⩸</w:t>
      </w:r>
      <w:r>
        <w:rPr/>
        <w:t>곂爲䴷⮻</w:t>
      </w:r>
      <w:r>
        <w:rPr/>
        <w:t>⠹</w:t>
      </w:r>
      <w:r>
        <w:rPr/>
        <w:t>吻⬶갬쉠扅䤨䶿硬呺⵮⨽塨䫂湁</w:t>
      </w:r>
      <w:r>
        <w:rPr/>
        <w:t>ꕺ</w:t>
      </w:r>
      <w:r>
        <w:rPr/>
        <w:t>剳扗</w:t>
      </w:r>
      <w:r>
        <w:rPr/>
        <w:t>⠮⒵</w:t>
      </w:r>
      <w:r>
        <w:rPr/>
        <w:t>曂</w:t>
      </w:r>
      <w:r>
        <w:rPr/>
        <w:t>Ⱬ</w:t>
      </w:r>
      <w:r>
        <w:rPr/>
        <w:t>夯쉪뇂⥔瞮暵⦵兣쉑䌤䝒嘽塯淂㮩焩爲䡍숹㍎卧㝂輤</w:t>
      </w:r>
      <w:r>
        <w:rPr/>
        <w:t>ꤪ</w:t>
      </w:r>
      <w:r>
        <w:rPr/>
        <w:t>奸㬰柂㬷洭ぅ㍟⬵汖⩕为兏㛂煣䅆㨦捞</w:t>
      </w:r>
      <w:r>
        <w:rPr/>
        <w:t>ⴵ</w:t>
      </w:r>
      <w:r>
        <w:rPr/>
        <w:t>瞱䅁</w:t>
      </w:r>
      <w:r>
        <w:rPr/>
        <w:t>Ⳃ</w:t>
      </w:r>
      <w:r>
        <w:rPr/>
        <w:t>썏숪瑃漩㵰輯甭쉯</w:t>
      </w:r>
      <w:r>
        <w:rPr/>
        <w:t>⢣</w:t>
      </w:r>
      <w:r>
        <w:rPr/>
        <w:t>亩싂⌹슡䐶毃⹌㌭輪渹傱䙪⭾䴮佨㟂갵㕁卧墻物㘷䮻璩温睏⺥쉓</w:t>
      </w:r>
      <w:r>
        <w:rPr/>
        <w:t>ꖣ</w:t>
      </w:r>
      <w:r>
        <w:rPr/>
        <w:t>轏⨹⽴牭捏뼶归剞☰棂辮䷂杤䢵⚘佤瑙⭾浑뭾㬹䆩繒䣂㡆⒏⥫㩉⥗猭昶敺긱瞥橀氥䙆㭶䴯浰숩㷂㵉녵쉍깐颻䕶㠺晪彍漊湉뭘扄壂禥쉎啌</w:t>
      </w:r>
      <w:r>
        <w:rPr/>
        <w:t>ꔽ</w:t>
      </w:r>
      <w:r>
        <w:rPr/>
        <w:t>썯硊깩殮⵩뽐쉎彖싎⏂⥇䃎畀㜹湉椸慫扊䥪칔┷顪瀱숥⨸婬⽞⪥䥞㤰⴮䉰䙎</w:t>
      </w:r>
      <w:r>
        <w:rPr/>
        <w:t>ⷂ</w:t>
      </w:r>
      <w:r>
        <w:rPr/>
        <w:t>䍎䜹潲䥈塢頷顂冮䕔</w:t>
      </w:r>
      <w:r>
        <w:rPr/>
        <w:t>ꕀ</w:t>
      </w:r>
      <w:r>
        <w:rPr/>
        <w:t>㋂㨺涻쉀佞坈憡祸䅅刷╨㓂挩塳犡弨張䡫咏噑䬹櫂╭</w:t>
      </w:r>
      <w:r>
        <w:rPr/>
        <w:t>⡪</w:t>
      </w:r>
      <w:r>
        <w:rPr/>
        <w:t>ꤩ</w:t>
      </w:r>
      <w:r>
        <w:rPr/>
        <w:t>圹〉片䉚擂⿂愯䵇䁾㌨㭈</w:t>
      </w:r>
      <w:r>
        <w:rPr/>
        <w:t>꧂</w:t>
      </w:r>
      <w:r>
        <w:rPr/>
        <w:t>ㅖ</w:t>
      </w:r>
      <w:r>
        <w:rPr/>
        <w:t>Ɱ</w:t>
      </w:r>
      <w:r>
        <w:rPr/>
        <w:t>䱈䒏䦘欩</w:t>
      </w:r>
      <w:r>
        <w:rPr/>
        <w:t>ꦵ</w:t>
      </w:r>
      <w:r>
        <w:rPr/>
        <w:t>圯䵉㕯ꍍ⎿뿂슥싂</w:t>
      </w:r>
      <w:r>
        <w:rPr/>
        <w:t>ꔪ</w:t>
      </w:r>
      <w:r>
        <w:rPr/>
        <w:t>猻䭮制搰敯煨前㢣⑷㵺</w:t>
      </w:r>
      <w:r>
        <w:rPr/>
        <w:t>ꔪ⑰⫂</w:t>
      </w:r>
      <w:r>
        <w:rPr/>
        <w:t>迎癚䩋츴</w:t>
      </w:r>
      <w:r>
        <w:rPr/>
        <w:t>ⱄ</w:t>
      </w:r>
      <w:r>
        <w:rPr/>
        <w:t>版</w:t>
      </w:r>
      <w:r>
        <w:rPr/>
        <w:t>⡘</w:t>
      </w:r>
      <w:r>
        <w:rPr/>
        <w:t>䇂朶硧呉츺祋숬㓂쉖摊䱷繶뽭瞿僂칠庻煩穾䘰睦睌ㄪ㥍쉰扯瀻䝯磍偃┸</w:t>
      </w:r>
      <w:r>
        <w:rPr/>
        <w:t>ⴭ</w:t>
      </w:r>
      <w:r>
        <w:rPr/>
        <w:t>䈳本畀傿숲ㅕ㫂猵佹䬣轂습䄰㥡⹄䇃煹쌭</w:t>
      </w:r>
      <w:r>
        <w:rPr/>
        <w:t>꧂</w:t>
      </w:r>
      <w:r>
        <w:rPr/>
        <w:t>湀㌵廂䴤㡮䵬橤☰㎣⽇습⥈쵌乩摘剓䐳猦玥汁딫츽⺥⫎䭎匲ꏂ䬴쉯撵♞⩊⤯ꌦ⏂偸輶ꇃ</w:t>
      </w:r>
      <w:r>
        <w:rPr/>
        <w:t>ⵉ</w:t>
      </w:r>
      <w:r>
        <w:rPr/>
        <w:t>㩉갬⨸䅯</w:t>
      </w:r>
      <w:r>
        <w:rPr/>
        <w:t>⵰</w:t>
      </w:r>
      <w:r>
        <w:rPr/>
        <w:t>㥓쉗㭞䑹幁䡒㕁灋ꍫ␨ꅗ㥪啨䰨</w:t>
      </w:r>
      <w:r>
        <w:rPr/>
        <w:t>ꥅ</w:t>
      </w:r>
      <w:r>
        <w:rPr/>
        <w:t>妩帳</w:t>
      </w:r>
      <w:r>
        <w:rPr/>
        <w:t>ⵏ</w:t>
      </w:r>
      <w:r>
        <w:rPr/>
        <w:t>䥆㩴䱸갳䜨⪩啨⩊汏兢輺</w:t>
      </w:r>
      <w:r>
        <w:rPr/>
        <w:t>ꕸ</w:t>
      </w:r>
      <w:r>
        <w:rPr/>
        <w:t>頺䄩慬ꍄ爤쉹幸䟍䡪쉀⭎䉾뼥㕓ㅲ녇呙ꌲ橇</w:t>
      </w:r>
      <w:r>
        <w:rPr/>
        <w:t>ⵢ</w:t>
      </w:r>
      <w:r>
        <w:rPr/>
        <w:t>助㵫湨樱녌偀</w:t>
      </w:r>
      <w:r>
        <w:rPr/>
        <w:t>Ⳃ⥞</w:t>
      </w:r>
      <w:r>
        <w:rPr/>
        <w:t>煪겡</w:t>
      </w:r>
      <w:r>
        <w:rPr/>
        <w:t>Ɫ</w:t>
      </w:r>
      <w:r>
        <w:rPr/>
        <w:t>恍恆겱仂噷癘㭞쉊숭戦⨱䁆灪쏂繓幂拍▥亡</w:t>
      </w:r>
      <w:r>
        <w:rPr/>
        <w:t>ⵥ</w:t>
      </w:r>
      <w:r>
        <w:rPr/>
        <w:t>㕷堪穲䡅縷⪵嘴슻㵌⩩桔숤橤穎樬擂넲䄽渣䰻</w:t>
      </w:r>
      <w:r>
        <w:rPr/>
        <w:t>⡉⡡</w:t>
      </w:r>
      <w:r>
        <w:rPr/>
        <w:t>꧂</w:t>
      </w:r>
      <w:r>
        <w:rPr/>
        <w:t>奉쉧祹愰愹稲唲</w:t>
      </w:r>
      <w:r>
        <w:rPr/>
        <w:t>ꕊ</w:t>
      </w:r>
      <w:r>
        <w:rPr/>
        <w:t>쉞䱖憵쉹㈬牠穳旂媵⧂</w:t>
      </w:r>
      <w:r>
        <w:rPr/>
        <w:t>⡨</w:t>
      </w:r>
      <w:r>
        <w:rPr/>
        <w:t>橑硐</w:t>
      </w:r>
      <w:r>
        <w:rPr/>
        <w:t>ꗂ</w:t>
      </w:r>
      <w:r>
        <w:rPr/>
        <w:t>柂</w:t>
      </w:r>
      <w:r>
        <w:rPr/>
        <w:t>꧂</w:t>
      </w:r>
      <w:r>
        <w:rPr/>
        <w:t>䞩컂䞘♉䡗㝅晚瑞⑍栦湠걩⭯桟䠩半슬䝓㌫欭䁶䥥䑱栬</w:t>
      </w:r>
      <w:r>
        <w:rPr/>
        <w:t>⣂⥲</w:t>
      </w:r>
      <w:r>
        <w:rPr/>
        <w:t>瀭厥澥䫂潓䝴吪漰䂩쉔㈶</w:t>
      </w:r>
      <w:r>
        <w:rPr/>
        <w:t>ⱐ</w:t>
      </w:r>
      <w:r>
        <w:rPr/>
        <w:t>墿劻灠뭒㓂녭</w:t>
      </w:r>
      <w:r>
        <w:rPr/>
        <w:t>ⶣ</w:t>
      </w:r>
      <w:r>
        <w:rPr/>
        <w:t>乮⩪㮥轶</w:t>
      </w:r>
      <w:r>
        <w:rPr/>
        <w:t>ⱺ</w:t>
      </w:r>
      <w:r>
        <w:rPr/>
        <w:t>숣倹䙧关쉗ꅢ슱杬〽ꥩ侬⤱榘쉔쉍뭩顺꺿䡉꺣煅桫牫</w:t>
      </w:r>
      <w:r>
        <w:rPr/>
        <w:t>ⵘ</w:t>
      </w:r>
      <w:r>
        <w:rPr/>
        <w:t>䌴쉘敉㕮䭉欺</w:t>
      </w:r>
      <w:r>
        <w:rPr/>
        <w:t>ꕤ</w:t>
      </w:r>
      <w:r>
        <w:rPr/>
        <w:t>听戱⍢㔪渲彑⍢本꥾쉒畲䜩兟砲こ乙湌䴤쉫偺</w:t>
      </w:r>
      <w:r>
        <w:rPr/>
        <w:t>ⶵ</w:t>
      </w:r>
      <w:r>
        <w:rPr/>
        <w:t>癞썰坉猵颏䩔囂㭢䡩</w:t>
      </w:r>
      <w:r>
        <w:rPr/>
        <w:t>ꥑ</w:t>
      </w:r>
      <w:r>
        <w:rPr/>
        <w:t>橖輪슻牂숯㭘䜵灶㭃晢烂吴뭥</w:t>
      </w:r>
      <w:r>
        <w:rPr/>
        <w:t>ⵈ</w:t>
      </w:r>
      <w:r>
        <w:rPr/>
        <w:t>皩揂䥶䬺噑奉员숪塅쉏</w:t>
      </w:r>
      <w:r>
        <w:rPr/>
        <w:t>ꕘ</w:t>
      </w:r>
      <w:r>
        <w:rPr/>
        <w:t>䑺桯弣⪩䱷㈻땘偫쉞슘㭏ꎡ姂湱怨쉌匬獣場澩恎딹扐䊡㡹㶘椊怪㪱넣嗂</w:t>
      </w:r>
      <w:r>
        <w:rPr/>
        <w:t>ⶮ</w:t>
      </w:r>
      <w:r>
        <w:rPr/>
        <w:t>㩈䥣캏⤻奱盂ꌷ橏㇂夷愪涮䬰쉶祳ㅾ辵䈫䚘</w:t>
      </w:r>
      <w:r>
        <w:rPr/>
        <w:t>ꔵ</w:t>
      </w:r>
      <w:r>
        <w:rPr/>
        <w:t>걑卉乃穷ぷ氨䙶⑹漪쉟噚䲿⥢椺䈳</w:t>
      </w:r>
      <w:r>
        <w:rPr/>
        <w:t>ꔫ</w:t>
      </w:r>
      <w:r>
        <w:rPr/>
        <w:t>ꅱ轴咡㙡㎡燂⫂癀敱⭆㭥</w:t>
      </w:r>
      <w:r>
        <w:rPr/>
        <w:t>ꥍ</w:t>
      </w:r>
      <w:r>
        <w:rPr/>
        <w:t>㒮㍩⸽㉡⑬恁㮏䩾⪩拂뽅쉏櫂ꍷ쉯⩸㧂〲</w:t>
      </w:r>
      <w:r>
        <w:rPr/>
        <w:t>ꕆ</w:t>
      </w:r>
      <w:r>
        <w:rPr/>
        <w:t>㩲䥡瑩乌偅彌卺匤匰⽊䱐ꌩ偙쉌뼻庣碵㑊숩䰥쉪쉊숪噠祍긷䝐쉓杯獢恗健</w:t>
      </w:r>
      <w:r>
        <w:rPr/>
        <w:t>ꕊ</w:t>
      </w:r>
      <w:r>
        <w:rPr/>
        <w:t>쉋䐫䁓硅▩恖㙮睪䩲ꄯ浪母땆框䭷癶㕣⪘䭙瑫䫎榿뮥甪ㅒ썯</w:t>
      </w:r>
      <w:r>
        <w:rPr/>
        <w:t>ⱅ䷂</w:t>
      </w:r>
      <w:r>
        <w:rPr/>
        <w:t>䱣痂㩒㑟㬳뽏⎣煌ꅧ쉵ꎱ䁟㇂</w:t>
      </w:r>
      <w:r>
        <w:rPr/>
        <w:t>Ⱔ</w:t>
      </w:r>
      <w:r>
        <w:rPr/>
        <w:t>䩚庥辬ㆥ形㔩坭挩⨬癨뗂䴵⑆ꥲ녯攩犩桀싂畘祡ㅓ㩖塚ꄭ♏溘숭窡</w:t>
      </w:r>
      <w:r>
        <w:rPr/>
        <w:t>ⵡ</w:t>
      </w:r>
      <w:r>
        <w:rPr/>
        <w:t>轢䫂녁䚮쉠ꍚ畚囂</w:t>
      </w:r>
      <w:r>
        <w:rPr/>
        <w:t>ꤰ</w:t>
      </w:r>
      <w:r>
        <w:rPr/>
        <w:t>瓂⹬灸硴⨱坉澱噴ㄫꍬ偶克竍⤸쵺熵灯樳꥙⑧侱㭉昱쉧⭠题싂쉦싂묽䝐婫뽕⩄繕⪱顷</w:t>
      </w:r>
      <w:r>
        <w:rPr/>
        <w:t>ꤩ</w:t>
      </w:r>
      <w:r>
        <w:rPr/>
        <w:t>畔搯呌쉒眭垻摴㑃幱妘⤴浗癹뗂숸㝊칪愫컂敉輺样숪넭呺㞱啸⥌䌽㕩땲婚恏뮮囂⧂③祓ꥦ㚥灈敀套炩债믂</w:t>
      </w:r>
      <w:r>
        <w:rPr/>
        <w:t>ꔷ</w:t>
      </w:r>
      <w:r>
        <w:rPr/>
        <w:t>揂䍭⩙晙문</w:t>
      </w:r>
      <w:r>
        <w:rPr/>
        <w:t>ꕦ</w:t>
      </w:r>
      <w:r>
        <w:rPr/>
        <w:t>摨⑌兩䘲燂㪬⬫泂穟冱ㄶ顃ㄱ䉉欩礵㤪䰪嫃쉚〦㜫轟습┽䥂搵␩恎歌帤椻숦䝆塭䅸䱦兰咬故媮乪潒繰䅣⩰뿂㙒灲桪㵟㥾䐷쉁煶</w:t>
      </w:r>
      <w:r>
        <w:rPr/>
        <w:t>ꤪ⛂</w:t>
      </w:r>
      <w:r>
        <w:rPr/>
        <w:t>뭸⌳숰쉨㙤禩촺佟牠䉬</w:t>
      </w:r>
      <w:r>
        <w:rPr/>
        <w:t>꤭</w:t>
      </w:r>
      <w:r>
        <w:rPr/>
        <w:t>转㦱佨恀㥷佂습垵┬恀䭷䮩瀪◂껂뿂瞥䟍쉅揂狂䝘慃쉉爪⻂汳ㄥ䩹▩獸䓂櫂썯忂楤䭦깮䌷婈䎬㒩惂㒱楔䱈杄偗⭸杴쉭是轒圹壂䁪⑐놡彗㥰</w:t>
      </w:r>
      <w:r>
        <w:rPr/>
        <w:t>⡖</w:t>
      </w:r>
      <w:r>
        <w:rPr/>
        <w:t>憡숺匰䷂㩁嗂⤪夣⤽佶숰積圦䧂夬ぉ썾攰䐷牢쉸⧂쉧땕믍⽌녀㑫⫃ꍢ啳㷂䴯쉅㦏厡䱸녡暿佺弴狂䝤禬愤</w:t>
      </w:r>
      <w:r>
        <w:rPr/>
        <w:t>ⱦ</w:t>
      </w:r>
      <w:r>
        <w:rPr/>
        <w:t>ꤪ</w:t>
      </w:r>
      <w:r>
        <w:rPr/>
        <w:t>帶勍琳噹⎡弣⩍损灣䙟奄</w:t>
      </w:r>
      <w:r>
        <w:rPr/>
        <w:t>꥟</w:t>
      </w:r>
      <w:r>
        <w:rPr/>
        <w:t>쉯牘創슮䲱䉆䅑䩲싂⭏⤯慮狂⭞슩盂渮眴⩙䱁娯塗睚촳䑨乵㬷狍䗎</w:t>
      </w:r>
      <w:r>
        <w:rPr/>
        <w:t>ⱓ⩤</w:t>
      </w:r>
      <w:r>
        <w:rPr/>
        <w:t>䰨乯㵘♃剳扯硭䓎勂걎爹쉘䉊飂癬딊䥌㓂嘺扔䝣炬勂熱숤悡䱲䰹千敃未쉶啺슥櫂ꍩ㕊㙒曃㍥䉈⨲</w:t>
      </w:r>
      <w:r>
        <w:rPr/>
        <w:t>⵰</w:t>
      </w:r>
      <w:r>
        <w:rPr/>
        <w:t>徏桥燂䤹⑾썰么뭓朲묶楮慟숽毎⫂穆쉡</w:t>
      </w:r>
      <w:r>
        <w:rPr/>
        <w:t>ꤪ</w:t>
      </w:r>
      <w:r>
        <w:rPr/>
        <w:t>䠭ꌷꍂ쉩䃂眤啣⾬걠䌳䌬妿ꍈ䠬㝁湂佋疏䭏㉾깠ㅖ숪繦歷</w:t>
      </w:r>
      <w:r>
        <w:rPr/>
        <w:t>ꕃ</w:t>
      </w:r>
      <w:r>
        <w:rPr/>
        <w:t>瀹숷쉖斻慞⼥싂䝍捺⼳敷眮♢⩔깟㷂ꎩ</w:t>
      </w:r>
      <w:r>
        <w:rPr/>
        <w:t>⡦</w:t>
      </w:r>
      <w:r>
        <w:rPr/>
        <w:t>ꖬ</w:t>
      </w:r>
      <w:r>
        <w:rPr/>
        <w:t>楦딤숸녳숱睶䁌쉗딣単</w:t>
      </w:r>
      <w:r>
        <w:rPr/>
        <w:t>ꕐ</w:t>
      </w:r>
      <w:r>
        <w:rPr/>
        <w:t>䠳䶮稨슥㑾♆博숦䄦洣</w:t>
      </w:r>
      <w:r>
        <w:rPr/>
        <w:t>ꕀ</w:t>
      </w:r>
      <w:r>
        <w:rPr/>
        <w:t>湨슮桊椸匸楶⥐扸㍣쉮㡵㜪갵䌰䓂琤䤬싂澬瑥슏㵾</w:t>
      </w:r>
      <w:r>
        <w:rPr/>
        <w:t>꧂</w:t>
      </w:r>
      <w:r>
        <w:rPr/>
        <w:t>哃㟂⤴싂倹쉉祳♬䣂飂乑⤽畑</w:t>
      </w:r>
      <w:r>
        <w:rPr/>
        <w:t>Ⳃ</w:t>
      </w:r>
      <w:r>
        <w:rPr/>
        <w:t>쉑盂⤥땂㭶떵禮쉉潉⌰と걶갥䑊劻慬樥㝏☪딻침</w:t>
      </w:r>
      <w:r>
        <w:rPr/>
        <w:t>ⷂ</w:t>
      </w:r>
      <w:r>
        <w:rPr/>
        <w:t>䵈㤨슘쉅뭬슡幺䘴痂卬⥖슻睂</w:t>
      </w:r>
      <w:r>
        <w:rPr/>
        <w:t>ꕅ</w:t>
      </w:r>
      <w:r>
        <w:rPr/>
        <w:t>䅞</w:t>
      </w:r>
      <w:r>
        <w:rPr/>
        <w:t>⠩</w:t>
      </w:r>
      <w:r>
        <w:rPr/>
        <w:t>㝬顶갪嗂䩊⹌祈䩫ㅕ</w:t>
      </w:r>
      <w:r>
        <w:rPr/>
        <w:t>⠬</w:t>
      </w:r>
      <w:r>
        <w:rPr/>
        <w:t>ꥈ</w:t>
      </w:r>
      <w:r>
        <w:rPr/>
        <w:t>癍䮥䈥囃睮獬䰻╘♊쏂櫎庬쉦㍥橘轆义숬ꅋ슡坋睾䌪眴畈辵</w:t>
      </w:r>
      <w:r>
        <w:rPr/>
        <w:t>ꕙ</w:t>
      </w:r>
      <w:r>
        <w:rPr/>
        <w:t>樮眥⽮㕺┩嘩庣⌶拂䥬</w:t>
      </w:r>
      <w:r>
        <w:rPr/>
        <w:t>ꦱ</w:t>
      </w:r>
      <w:r>
        <w:rPr/>
        <w:t>傡娨䤦㐶䐬䧃橙슩ꌮ界燂礵㐨갴凂깞畏杂⑾㘷쉹恟㴻塆噐幯幏昵散癡爩䭤ぶ惂珂㑧㨭㝌摘婔獚䦮⥉䤳칌矂</w:t>
      </w:r>
      <w:r>
        <w:rPr/>
        <w:t>ꥍ</w:t>
      </w:r>
      <w:r>
        <w:rPr/>
        <w:t>꺡睾睬憣ꅷ刬</w:t>
      </w:r>
      <w:r>
        <w:rPr/>
        <w:t>ⱔ</w:t>
      </w:r>
      <w:r>
        <w:rPr/>
        <w:t>扉婮啴⦣</w:t>
      </w:r>
      <w:r>
        <w:rPr/>
        <w:t>ꤶ⩥</w:t>
      </w:r>
      <w:r>
        <w:rPr/>
        <w:t>쉉猷䉎⥩긺䱁頻砪㞩ㅵ祥嫂煞幉奨</w:t>
      </w:r>
      <w:r>
        <w:rPr/>
        <w:t>⡒</w:t>
      </w:r>
      <w:r>
        <w:rPr/>
        <w:t>㙅</w:t>
      </w:r>
      <w:r>
        <w:rPr/>
        <w:t>⡸</w:t>
      </w:r>
      <w:r>
        <w:rPr/>
        <w:t>扡盂摷㵂嗂晃乆瓃卧썗䨪牘啁䇂徻⚮ꇂ숸싂乤輤싂嗂䌲㋂墣땥帥奔䕍숲㬻歺딩쉇浪嘮⤫</w:t>
      </w:r>
      <w:r>
        <w:rPr/>
        <w:t>꤫</w:t>
      </w:r>
      <w:r>
        <w:rPr/>
        <w:t>䡎㭈䝗彩♏쉭淂묪䥅䒏烂쵅䰥䬤欯♾䁯彺⩮칣슥佳矎쎘걫⍰쉌쉑挨㉏恇䯎洯㕖㵳轟佗칀啱䙾쉧</w:t>
      </w:r>
      <w:r>
        <w:rPr/>
        <w:t>⣂</w:t>
      </w:r>
      <w:r>
        <w:rPr/>
        <w:t>佒幰쉀</w:t>
      </w:r>
      <w:r>
        <w:rPr/>
        <w:t>ꔤ</w:t>
      </w:r>
      <w:r>
        <w:rPr/>
        <w:t>湉題ꌯ業쉘橑㎿兢䡤晸♨䙖痂獕楚剶恸쉺朷幈吨뿂佴坨꥘晪祳</w:t>
      </w:r>
      <w:r>
        <w:rPr/>
        <w:t>ꔴ</w:t>
      </w:r>
      <w:r>
        <w:rPr/>
        <w:t>䅫⥉쉪浒䈣쉍轏㞣潖ㄮ슿晑䲩夤歇灐轵</w:t>
      </w:r>
      <w:r>
        <w:rPr/>
        <w:t>ⶱ</w:t>
      </w:r>
      <w:r>
        <w:rPr/>
        <w:t>묮쉺⩃畓坳硹쉉磂㯂캬占矂㔴쵬숺瘯窩搵⸭啤䲩䇂朸뭍⬩䑓塚ꍷ쉀㞘䘹ꥺ獠슬疩桔땦牏毃쉂⤫檡墮敎场⍡ꅗ敡㭯槃漦싍轘䢬㧎婺⦱䔦穏礱攳湸걚姍䙍䚵⤊䙒䅋湬싂䑲⹭獠眴橥㙩搵㙧噏瓂슩慷</w:t>
      </w:r>
      <w:r>
        <w:rPr/>
        <w:t>ꕯ</w:t>
      </w:r>
      <w:r>
        <w:rPr/>
        <w:t>縫愴䷂쵂숬ぴ쉌乨쉟습䄭本婦砹㡗㵳뭣橓吭渷偸⛎⩍슱倦煲擂㩷槂䌶ㆣ湡䧂</w:t>
      </w:r>
      <w:r>
        <w:rPr/>
        <w:t>ꕲ</w:t>
      </w:r>
      <w:r>
        <w:rPr/>
        <w:t>쉫㚿砰땨⹠形噘⪏⍃祉催㘮☭爣걠犱</w:t>
      </w:r>
      <w:r>
        <w:rPr/>
        <w:t>ꦩ</w:t>
      </w:r>
      <w:r>
        <w:rPr/>
        <w:t>瑋㇂넴묥晷㶏㭶圮核怫摙길숸浄娱瑡洰牬뼬氫㙙</w:t>
      </w:r>
      <w:r>
        <w:rPr/>
        <w:t>꧂</w:t>
      </w:r>
      <w:r>
        <w:rPr/>
        <w:t>㐴칃㝤ꏂ楞瑅捄슬싂掩슘畦䙒</w:t>
      </w:r>
      <w:r>
        <w:rPr/>
        <w:t>ꥎ</w:t>
      </w:r>
      <w:r>
        <w:rPr/>
        <w:t>䝇㈬숷♬ꍯ柂䝙轐䍎嗂祓䈻顩숰捠澵⑧␷乆嗂䞿爪⩀뼱䭀㴮呸쉏쉄轗쉀⒮輷ꅗ뾬縮帪䈯겵佬恞ꏂ獥䉗县〸⸺쉔⹉楇싂㙾⸰ちㅷ濂癓쉗쉘猽ꎩ漹繢瑏</w:t>
      </w:r>
      <w:r>
        <w:rPr/>
        <w:t>ꤸ</w:t>
      </w:r>
      <w:r>
        <w:rPr/>
        <w:t>ぱ挻欶</w:t>
      </w:r>
      <w:r>
        <w:rPr/>
        <w:t>⡹</w:t>
      </w:r>
      <w:r>
        <w:rPr/>
        <w:t>愽晓꥙轰轀橈序쉵䫎깠湣牲㍨깋帵⚵⤰묳伣幯걆珍⩇汁쉚轗㭾穒䊣剖煪畁䍏㘻ꥶ儤㜤⑎䥣慰係</w:t>
      </w:r>
      <w:r>
        <w:rPr/>
        <w:t>Ⳃ</w:t>
      </w:r>
      <w:r>
        <w:rPr/>
        <w:t>偊㴨쌩䕗㘭</w:t>
      </w:r>
      <w:r>
        <w:rPr/>
        <w:t>ꕭ</w:t>
      </w:r>
      <w:r>
        <w:rPr/>
        <w:t>橏⩪䬹㴷搸僂⩇劘㢵䍕繐噸㍋慷ꍁ烂䧂男潭佋繟繦㟂슻</w:t>
      </w:r>
      <w:r>
        <w:rPr/>
        <w:t>ⵀ</w:t>
      </w:r>
      <w:r>
        <w:rPr/>
        <w:t>慘敷娤坤浙䔯㠺⽺⸷넯㠣杋䙚숣㙑轃䝗♹牲礸ꅧ疬숦畲⫂╣顁䉲畉秂杊湺䵤숬兯灄䥘쵡싎䫂汌婹削塊甯彀⍤娱쉉䡑⵶氷딴煌怫숮⩂겿㔳迂쉷㷂頽㜤㕡㙾⯂攩㴸칈쉤淃乐㕮䌹乃䍤绂갪</w:t>
      </w:r>
      <w:r>
        <w:rPr/>
        <w:t>ꕎ</w:t>
      </w:r>
      <w:r>
        <w:rPr/>
        <w:t>깱숴咵뾩塚숲쉊</w:t>
      </w:r>
      <w:r>
        <w:rPr/>
        <w:t>⡞</w:t>
      </w:r>
      <w:r>
        <w:rPr/>
        <w:t>뇂깭憵컂瑴竂䢱묶⩞뇂⑃묶恧</w:t>
      </w:r>
      <w:r>
        <w:rPr/>
        <w:t>ꖘ</w:t>
      </w:r>
      <w:r>
        <w:rPr/>
        <w:t>噰걙横쉊彞听⩣㝷摚㭇숪䥦㩆秂暏儲㷂儤⩥啓ꅟ灏⥧䢬彬╵㘭㕩♴吤獔䡔䕁䔫⯂伸䞿⩡숲轆礪숭⬤䙞⑙恤彄⬳⑶␵楖捱琯㍗⾵祄䓂礯긽습牭傻쉩䵐丸⌣갯</w:t>
      </w:r>
      <w:r>
        <w:rPr/>
        <w:t>ⷃ</w:t>
      </w:r>
      <w:r>
        <w:rPr/>
        <w:t>婠㞥쉱湦㈺渣係䄱汍僃畗タ摘啾䦱䟂助祩甪⏂幊</w:t>
      </w:r>
      <w:r>
        <w:rPr/>
        <w:t>ꔵ</w:t>
      </w:r>
      <w:r>
        <w:rPr/>
        <w:t>䠭䚱칃䏂</w:t>
      </w:r>
      <w:r>
        <w:rPr/>
        <w:t>⣂</w:t>
      </w:r>
      <w:r>
        <w:rPr/>
        <w:t>꤫</w:t>
      </w:r>
      <w:r>
        <w:rPr/>
        <w:t>捎婕⽋♅䎩㘸䉚ぇ⦬⨤禡串⤷</w:t>
      </w:r>
      <w:r>
        <w:rPr/>
        <w:t>ꕱ</w:t>
      </w:r>
      <w:r>
        <w:rPr/>
        <w:t>컂䅰秂槂䩳싂璩캘颥㡎䱟⹍弩戭挫숹燎걈㖩潰㑢渣䕭㐺♀扐쉶ꅣ摉ꥸ⥤䠱쉌䩾汇♃炮倷믂뿂쉟浪쉓婧弲瑀愴䑤熩㝾照⭍䙒夊博慃係溱쉐䱕硆쉅祑匬瘦㦱⑹䚏し⨮⮘뮡ꅚ硩毂夻⎡坑轱녌汯뭰쉚</w:t>
      </w:r>
      <w:r>
        <w:rPr/>
        <w:t>ꤷ</w:t>
      </w:r>
      <w:r>
        <w:rPr/>
        <w:t>頺뿂싂ㅢ䵔쉯⤮⭑唦娱ㅎ</w:t>
      </w:r>
      <w:r>
        <w:rPr/>
        <w:t>ꤽ</w:t>
      </w:r>
      <w:r>
        <w:rPr/>
        <w:t>橤帰勂㡶㕆党繊숣厏촩㪱㪘숭⿂犩扳獲盂幔坦쉓囍眸</w:t>
      </w:r>
      <w:r>
        <w:rPr/>
        <w:t>ⶩ</w:t>
      </w:r>
      <w:r>
        <w:rPr/>
        <w:t>飂狂顋磎䓂</w:t>
      </w:r>
      <w:r>
        <w:rPr/>
        <w:t>ⵀ</w:t>
      </w:r>
      <w:r>
        <w:rPr/>
        <w:t>녒幊噠긴쉷偎㖮㛂捔䌯☪ꅤ恚⑂䁫싂徱㞏亩穪층갹⹴䂡슥濂盎捌㵷媬䕠啋⑍䈳묬檩瀸겻쉐亏䊏䩲凂㭧쉴⧂扒ヂ䇂䉀⏂幐据슘瘱奊坹㩊䒱䄺䙲哂걗纮湸숪漵啚圳慰渻卌숤噎恉쉟쉫睆啘㬮쉇䉭싎態⩵挣乇㤫꥔㣎䕨㩨数㞿㆘碏㵤垩汕卪꥾䱑ꍉ䍅⫂䝘㣂晫噐攴瑮啦倸슱㷂䲱㨣</w:t>
      </w:r>
      <w:r>
        <w:rPr/>
        <w:t>ꕦ</w:t>
      </w:r>
      <w:r>
        <w:rPr/>
        <w:t>쉺掮䀶㩖䄽呎슿婇뼮微坭䩮轡쉯⭤爺婷ど䚣〫硁爦싍䴣偰⌸㝕佌껂뿂쉒쌶⤸佢쉞攱칭䁤깣⨥揃㮡均竂棂㥉穠扉칐澵쉃䭎㘻숻庡슻䍅ꥬꥪ儳</w:t>
      </w:r>
      <w:r>
        <w:rPr/>
        <w:t>ⱉ</w:t>
      </w:r>
      <w:r>
        <w:rPr/>
        <w:t>啁乓</w:t>
      </w:r>
      <w:r>
        <w:rPr/>
        <w:t>ⲏ⑚</w:t>
      </w:r>
      <w:r>
        <w:rPr/>
        <w:t>啠梏䑶夭揂䠥睳</w:t>
      </w:r>
      <w:r>
        <w:rPr/>
        <w:t>ꤻ</w:t>
      </w:r>
      <w:r>
        <w:rPr/>
        <w:t>쉾匲佌洵⏂뽎⹰뽢</w:t>
      </w:r>
      <w:r>
        <w:rPr/>
        <w:t>ꤣ</w:t>
      </w:r>
      <w:r>
        <w:rPr/>
        <w:t>쉵⬮楫⑃總쉸徵漪㩐뭘ꥸ悻壂䩯깏睋橯欣慆㥯䕗旍㙖슩뼯刯┺拂皱堮딲昭傡䩒ꥣ⩂䨹</w:t>
      </w:r>
      <w:r>
        <w:rPr/>
        <w:t>ꤶ</w:t>
      </w:r>
      <w:r>
        <w:rPr/>
        <w:t>䦩쉹晰䒿쉈쉲在摘剰䎱轐⩮㤥睪顒㝒橭⩁偱⛎</w:t>
      </w:r>
      <w:r>
        <w:rPr/>
        <w:t>⢿</w:t>
      </w:r>
      <w:r>
        <w:rPr/>
        <w:t>쵥녈</w:t>
      </w:r>
      <w:r>
        <w:rPr/>
        <w:t>⠺</w:t>
      </w:r>
      <w:r>
        <w:rPr/>
        <w:t>瑂뭧거绂䱟轄䜭佭唯ㄮ伱╗眱扞正敤圲飍습䨳ォ敟㕃깈䓂嫂쉧啱㇂兌䶩</w:t>
      </w:r>
      <w:r>
        <w:rPr/>
        <w:t>⡓</w:t>
      </w:r>
      <w:r>
        <w:rPr/>
        <w:t>橲幰匹橩瑎ꄮ㉪⹁扢揂䔩䕠떻椭洶㌦䬰뾿撬</w:t>
      </w:r>
      <w:r>
        <w:rPr/>
        <w:t>ⱇ</w:t>
      </w:r>
      <w:r>
        <w:rPr/>
        <w:t>쉳쉕㶥瑁䮥슡썧</w:t>
      </w:r>
      <w:r>
        <w:rPr/>
        <w:t>꤭</w:t>
      </w:r>
      <w:r>
        <w:rPr/>
        <w:t>㝸潎쉫썋⤳뮥숣䜩슏㕖忂</w:t>
      </w:r>
      <w:r>
        <w:rPr/>
        <w:t>꥓</w:t>
      </w:r>
      <w:r>
        <w:rPr/>
        <w:t>摭兵僂쉨슏⥭ヂ㩞</w:t>
      </w:r>
      <w:r>
        <w:rPr/>
        <w:t>꤬</w:t>
      </w:r>
      <w:r>
        <w:rPr/>
        <w:t>䘵㵃ꆵ捙擂止䬸䉯⥥</w:t>
      </w:r>
      <w:r>
        <w:rPr/>
        <w:t>⠪</w:t>
      </w:r>
      <w:r>
        <w:rPr/>
        <w:t>ꎱ敨넩恫勎殬婏颱캥獂㕰玱煖㕤깊晲䙷⩣딭⎡</w:t>
      </w:r>
      <w:r>
        <w:rPr/>
        <w:t>ꥃ⩈</w:t>
      </w:r>
      <w:r>
        <w:rPr/>
        <w:t>穟⹘撬㥭㒡坉</w:t>
      </w:r>
      <w:r>
        <w:rPr/>
        <w:t>ⵓ</w:t>
      </w:r>
      <w:r>
        <w:rPr/>
        <w:t>ㅫ畗礷䕠䈣ㄷꏂꅴ㩹</w:t>
      </w:r>
      <w:r>
        <w:rPr/>
        <w:t>ⷂ</w:t>
      </w:r>
      <w:r>
        <w:rPr/>
        <w:t>恑</w:t>
      </w:r>
      <w:r>
        <w:rPr/>
        <w:t>ꗂ</w:t>
      </w:r>
      <w:r>
        <w:rPr/>
        <w:t>呬囂㈺灬녺繢䅐쉢㙚汉ꅒ㠣䵐쉔檏⩏⹂⩡쉂呹乮숤祢焰⴮稣ꍅ䂩㡚汢潧溡☮㬮昺杇䝮偭䲘暱䰣祦䕯幦盂㬊숯쉠䵾␣甫썶熱頳娽㧂쉷䕁⫂斘␣䁉쉳䉫쉦쉣슿恸⥴灟䈷呐╤뭊恴⤳쉥竍⌶믂㯂歮뽣瀺䠩吹⫂煈䰮</w:t>
      </w:r>
      <w:r>
        <w:rPr/>
        <w:t>ⶱ</w:t>
      </w:r>
      <w:r>
        <w:rPr/>
        <w:t>땒䟂煱㕚樲㷂し卪甹</w:t>
      </w:r>
      <w:r>
        <w:rPr/>
        <w:t>ꖵ</w:t>
      </w:r>
      <w:r>
        <w:rPr/>
        <w:t>䭱⩚쉃滎煪竂땭歕䦮쵾뽎渭摉䉶ㅷ뽷娴</w:t>
      </w:r>
      <w:r>
        <w:rPr/>
        <w:t>ꗂ꥾</w:t>
      </w:r>
      <w:r>
        <w:rPr/>
        <w:t>煚啩乕睙♆뽢⩺攵䴴ぺ䝕牯㴨컂浅</w:t>
      </w:r>
      <w:r>
        <w:rPr/>
        <w:t>ⴽ</w:t>
      </w:r>
      <w:r>
        <w:rPr/>
        <w:t>圥곃汤䬯曂꥕숳界剈꺱ꍵ睌츸渽偙⩅䯂湚䤴싂迂숬쉊㏃깞깉칇믎潄뽂稰䝄え磂䙐쉮⼵偎杣䚘湖呈扁檣塭濂灀꥖㮏塑橢싂渲뮿漩쉤㡁愮</w:t>
      </w:r>
      <w:r>
        <w:rPr/>
        <w:t>ꤱ</w:t>
      </w:r>
      <w:r>
        <w:rPr/>
        <w:t>⽎灏쉭ꅞㄥ兤ㄬ㈦썉썫⑾杊ꍨ氩䪩慮쉲䵋ꄣ깁婬杚摁湕㥵浉♇㩀ꌨ潫埍䑖䝪쉋쵄ケꅣ⎱꺏숪</w:t>
      </w:r>
      <w:r>
        <w:rPr/>
        <w:t>ꥉ</w:t>
      </w:r>
      <w:r>
        <w:rPr/>
        <w:t>百偕楏㭢搫据쉾儸䩣癡旂䔮㛂⑃䠣䭄煬ꌮ敺娽砱傘싂쉢睫㵣쉯穙싂乊䵂⽹꥘挷牷慶桺硞ォ橸习瓂숪䐽瑉ꅃ뼮┽䗂汖折京⩢漸汮䱸꤮礴쉑⤮㔨쉫</w:t>
      </w:r>
      <w:r>
        <w:rPr/>
        <w:t>ⵠ</w:t>
      </w:r>
      <w:r>
        <w:rPr/>
        <w:t>禿䋂쵯䍑</w:t>
      </w:r>
      <w:r>
        <w:rPr/>
        <w:t>⠺</w:t>
      </w:r>
      <w:r>
        <w:rPr/>
        <w:t>漺牲㮮厱牎湏儥僂쉌ꍊ㕠扴浮숳쉟枩땬枱쉊⑊ꥠ䵸㔽썯穩䢥</w:t>
      </w:r>
      <w:r>
        <w:rPr/>
        <w:t>ꕷ</w:t>
      </w:r>
      <w:r>
        <w:rPr/>
        <w:t>䡊ㆿ㡣䱶</w:t>
      </w:r>
      <w:r>
        <w:rPr/>
        <w:t>⡮</w:t>
      </w:r>
      <w:r>
        <w:rPr/>
        <w:t>匦㌮侣슬幹</w:t>
      </w:r>
      <w:r>
        <w:rPr/>
        <w:t>ⱍ</w:t>
      </w:r>
      <w:r>
        <w:rPr/>
        <w:t>圹项唱쉤㵂⤴朩睓わ愻㌩弥摤辩猨ㅳ</w:t>
      </w:r>
      <w:r>
        <w:rPr/>
        <w:t>ꕕ</w:t>
      </w:r>
      <w:r>
        <w:rPr/>
        <w:t>㥶焸堷쉎␬墥쵰㜩狃䲻싎⬫㜺刲區䭦</w:t>
      </w:r>
      <w:r>
        <w:rPr/>
        <w:t>꥓</w:t>
      </w:r>
      <w:r>
        <w:rPr/>
        <w:t>㠯숭儴숪㭋ꄰ礹㧂形㌻檬걦뼪恃曂㑁㉧丨硐슘杊</w:t>
      </w:r>
      <w:r>
        <w:rPr/>
        <w:t>꤫</w:t>
      </w:r>
      <w:r>
        <w:rPr/>
        <w:t>䔥弫祹䱭ꇂ懂焳㬺䙰ꅄ㌤쉨㥊穰疩⭆싎䑇坟䏂⦏쉴櫂⾱ㄩ䠶♟ꅹ咬噶浰쉗顡煴䙪㏂⬴◂</w:t>
      </w:r>
      <w:r>
        <w:rPr/>
        <w:t>⡱</w:t>
      </w:r>
      <w:r>
        <w:rPr/>
        <w:t>䆵쉓쉖⼬あ츬塰칀⎵侬⫂䍇䕈㉾습偧獥嘷〸⑸朳助䐬뗃穒꥔䍏</w:t>
      </w:r>
      <w:r>
        <w:rPr/>
        <w:t>ꤶ☵</w:t>
      </w:r>
      <w:r>
        <w:rPr/>
        <w:t>쉩橙껂칚碘凂ㄥ㓍ㅍ⹭獱┶</w:t>
      </w:r>
      <w:r>
        <w:rPr/>
        <w:t>ⵁ</w:t>
      </w:r>
      <w:r>
        <w:rPr/>
        <w:t>牭⽫</w:t>
      </w:r>
      <w:r>
        <w:rPr/>
        <w:t>⡭</w:t>
      </w:r>
      <w:r>
        <w:rPr/>
        <w:t>渨䊘杰쉢뽚⭥整䡃묻㨥⩇⸪⩖⍫쵠</w:t>
      </w:r>
      <w:r>
        <w:rPr/>
        <w:t>ⵐ</w:t>
      </w:r>
      <w:r>
        <w:rPr/>
        <w:t>劬뼹ꏍ</w:t>
      </w:r>
      <w:r>
        <w:rPr/>
        <w:t>ꦘ</w:t>
      </w:r>
      <w:r>
        <w:rPr/>
        <w:t>ㅬ縪便㵞ぉ⽞싂⸦䀭戸恚娪䕐嚩쉶⨬⫂〰㩳䂱㍣쉷숪恒ꇂ晚숺㵷슻瓍싎뮬⬦稽幥卬</w:t>
      </w:r>
      <w:r>
        <w:rPr/>
        <w:t>꧂</w:t>
      </w:r>
      <w:r>
        <w:rPr/>
        <w:t>汘뽦杞땺</w:t>
      </w:r>
      <w:r>
        <w:rPr/>
        <w:t>ꕩ⦩⥕ⶱ⍹</w:t>
      </w:r>
      <w:r>
        <w:rPr/>
        <w:t>ꏂ枻⬲뭳乏뿂쉉⩑佴癦䨊坙䁔䭥㋂砸㬯쉘喡ꍩ弭⩗</w:t>
      </w:r>
      <w:r>
        <w:rPr/>
        <w:t>ꗂ</w:t>
      </w:r>
      <w:r>
        <w:rPr/>
        <w:t>䱴僂쌻斏湘䡨䜺ヂ愷㭈䭢⥷䞵惂匶╞㤽㜶啧㜮䂘</w:t>
      </w:r>
      <w:r>
        <w:rPr/>
        <w:t>Ⱙ</w:t>
      </w:r>
      <w:r>
        <w:rPr/>
        <w:t>쉖㐺</w:t>
      </w:r>
      <w:r>
        <w:rPr/>
        <w:t>Ⳃ</w:t>
      </w:r>
      <w:r>
        <w:rPr/>
        <w:t>疡㫎</w:t>
      </w:r>
      <w:r>
        <w:rPr/>
        <w:t>ⵦ</w:t>
      </w:r>
      <w:r>
        <w:rPr/>
        <w:t>捔충檵临</w:t>
      </w:r>
      <w:r>
        <w:rPr/>
        <w:t>ⱅ</w:t>
      </w:r>
      <w:r>
        <w:rPr/>
        <w:t>䥐┭祚땡㝦淂厩稦땩欪㈦⑭晅䮻뗂扁◂喬䥦⑉쉭瘰ꆡ姂歒㥯瑪칟⽶⸪숣䅕ㅋ걄敀挬縯ㅔ㜳쉎湬싂숺摥李땨䱓䥓땣㙂⌰䞏쉂勂䖩치㝬漨걒剱䎥슣┴濂뼵슘牖</w:t>
      </w:r>
      <w:r>
        <w:rPr/>
        <w:t>ꔬ</w:t>
      </w:r>
      <w:r>
        <w:rPr/>
        <w:t>쉦</w:t>
      </w:r>
      <w:r>
        <w:rPr/>
        <w:t>⡚</w:t>
      </w:r>
      <w:r>
        <w:rPr/>
        <w:t>据ぉ䲿卫䔥渵⹗녠⑎婑㌪⏂曂칀㤯瀰㑓㝡梱癔健ㅮ䉊䕳쏂橊根怷旃玩儶䖘剑㝩示⮩䄫顁숪땍┪䴺</w:t>
      </w:r>
      <w:r>
        <w:rPr/>
        <w:t>Ⳏ</w:t>
      </w:r>
      <w:r>
        <w:rPr/>
        <w:t>坨䅹剦㎵</w:t>
      </w:r>
      <w:r>
        <w:rPr/>
        <w:t>⣂</w:t>
      </w:r>
      <w:r>
        <w:rPr/>
        <w:t>㝞슏♊た〸䤬䒮百슬⿂⤦쉐䩆〺㒏婌䆏悬㥨疿䑟⎣㉷剋礽⭩䕯繉轍떩婔ꎵ싂꥗穚纮䷂⒥</w:t>
      </w:r>
      <w:r>
        <w:rPr/>
        <w:t>⢿</w:t>
      </w:r>
      <w:r>
        <w:rPr/>
        <w:t>哂⒩睹圥奙汴辘况卾摚쏂ふ╯뭾偲䨬圯㐲⑂㘪頥碬쉀⩊堪㋂畁浔織怷畫穏恧⑀䴯䘴顲㑡䰲潪獡坣㙊</w:t>
      </w:r>
      <w:r>
        <w:rPr/>
        <w:t>ⴸ</w:t>
      </w:r>
      <w:r>
        <w:rPr/>
        <w:t>䭹湀喥䒩쉙癚ネ獮栵槂纮숣⧂쉱穣㷂歞⩘戻쉋ꇂ⿂督穐渺颥⑞䲣</w:t>
      </w:r>
      <w:r>
        <w:rPr/>
        <w:t>ⷎ</w:t>
      </w:r>
      <w:r>
        <w:rPr/>
        <w:t>䣎獬싂恩믂㘣㉏</w:t>
      </w:r>
      <w:r>
        <w:rPr/>
        <w:t>ꕗ</w:t>
      </w:r>
      <w:r>
        <w:rPr/>
        <w:t>㈴恷㉵촰塳쵢</w:t>
      </w:r>
      <w:r>
        <w:rPr/>
        <w:t>ⵅ⫂</w:t>
      </w:r>
      <w:r>
        <w:rPr/>
        <w:t>숺䈱幮䝓䐹♟沬橀捊녌䨭뇃䣂㔦䀴㏂㡆佣쉂卋偢晩⑐쉈⹪㨩ꅙ㡔碮䔳夵幱㜨ꅅ坳炬欷瘴䴷땳瑯ㅇ䶩⨻ꌶ颩ㆻ⩁쎻ꥦ쉖㝨ꎏ숯⹺䌳䍩時</w:t>
      </w:r>
      <w:r>
        <w:rPr/>
        <w:t>ⲥ</w:t>
      </w:r>
      <w:r>
        <w:rPr/>
        <w:t>ꅆ搯㏍倫参㨪婃껂恞㚡濂슩慂偂嘽䈰⥡曂歪⩾꥙䁔㙏㭌</w:t>
      </w:r>
      <w:r>
        <w:rPr/>
        <w:t>ꕧ⍍</w:t>
      </w:r>
      <w:r>
        <w:rPr/>
        <w:t>䡶㥮</w:t>
      </w:r>
      <w:r>
        <w:rPr/>
        <w:t>ꕌ</w:t>
      </w:r>
      <w:r>
        <w:rPr/>
        <w:t>䙐彶⩹䄷쉘癩⽨獀㍏珂参⤰嗂</w:t>
      </w:r>
      <w:r>
        <w:rPr/>
        <w:t>ꔱꦣ</w:t>
      </w:r>
      <w:r>
        <w:rPr/>
        <w:t>쉞┱䁫参㵌単䩭떿㨩㵟깉⚬狂쉫츯䈹䭶琹⹈⻂䙨㑖⎣═彩乄쉥漴</w:t>
      </w:r>
      <w:r>
        <w:rPr/>
        <w:t>ⱞ╴</w:t>
      </w:r>
      <w:r>
        <w:rPr/>
        <w:t>쌬ꍙか땎䈯䓂剎䴭㙑꺬</w:t>
      </w:r>
      <w:r>
        <w:rPr/>
        <w:t>ⶵ</w:t>
      </w:r>
      <w:r>
        <w:rPr/>
        <w:t>갻㡆嗂㣎⍰䍈쉊䐺쉡ꍊ䏂䡓㍞椷쉑</w:t>
      </w:r>
      <w:r>
        <w:rPr/>
        <w:t>⡋</w:t>
      </w:r>
      <w:r>
        <w:rPr/>
        <w:t>汍圸柂溘䵌</w:t>
      </w:r>
      <w:r>
        <w:rPr/>
        <w:t>⡰</w:t>
      </w:r>
      <w:r>
        <w:rPr/>
        <w:t>挨㖏⭡繃顾䋂쉙싎⩟㣎숮싂丨껂た瀹썬婮</w:t>
      </w:r>
      <w:r>
        <w:rPr/>
        <w:t>ⶥ⦣</w:t>
      </w:r>
      <w:r>
        <w:rPr/>
        <w:t>䁵츯妵ㆵ纏䩦썰溡ꍥ뽕患㑴楮吮坯ㅊ潠䖣⛂갲㎣㴴Ⓜ녃녅㉚䒻潍扡슮⫍䡕犻乪唊깑偳兗䡬仂</w:t>
      </w:r>
      <w:r>
        <w:rPr/>
        <w:t>ꗂ</w:t>
      </w:r>
      <w:r>
        <w:rPr/>
        <w:t>䵐獪朶䞣坤딱乺剗彴䍞㡠坫⑔晱杵偾彡츶轱漮伬晱⿂쉴</w:t>
      </w:r>
      <w:r>
        <w:rPr/>
        <w:t>ꦮ</w:t>
      </w:r>
      <w:r>
        <w:rPr/>
        <w:t>싃䩪夫쉏쉷</w:t>
      </w:r>
      <w:r>
        <w:rPr/>
        <w:t>Ⳃ╦</w:t>
      </w:r>
      <w:r>
        <w:rPr/>
        <w:t>䏂潟㞏䆏松庿䀫歧牀㭌畈䐥夹숶녰⸰⍚楞㉞녇兢䂻쉐</w:t>
      </w:r>
      <w:r>
        <w:rPr/>
        <w:t>ⱏ┭⍲</w:t>
      </w:r>
      <w:r>
        <w:rPr/>
        <w:t>뗂硌汣숯䉺搴画</w:t>
      </w:r>
      <w:r>
        <w:rPr/>
        <w:t>ꦵ</w:t>
      </w:r>
      <w:r>
        <w:rPr/>
        <w:t>쉚</w:t>
      </w:r>
      <w:r>
        <w:rPr/>
        <w:t>ꖥ</w:t>
      </w:r>
      <w:r>
        <w:rPr/>
        <w:t>橍⩞숯싂</w:t>
      </w:r>
      <w:r>
        <w:rPr/>
        <w:t>ꤵ</w:t>
      </w:r>
      <w:r>
        <w:rPr/>
        <w:t>뽴祸ꅠ咮</w:t>
      </w:r>
      <w:r>
        <w:rPr/>
        <w:t>⣂</w:t>
      </w:r>
      <w:r>
        <w:rPr/>
        <w:t>ꔣ</w:t>
      </w:r>
      <w:r>
        <w:rPr/>
        <w:t>冱⍊㍙</w:t>
      </w:r>
      <w:r>
        <w:rPr/>
        <w:t>⡱</w:t>
      </w:r>
      <w:r>
        <w:rPr/>
        <w:t>乳깐⨭㡗䉅쉎⥇쉑殱縳㜽㝞从䍰숬ㆮ烂⍭㜯㗂塡扚䇂彬슿獈䍣</w:t>
      </w:r>
      <w:r>
        <w:rPr/>
        <w:t>⣂</w:t>
      </w:r>
      <w:r>
        <w:rPr/>
        <w:t>剑瓃㨭㭀吽㘽㉵潲㉾ヂ쉞㪵佦싂⧂묳楃㝐䐫沘슣橔</w:t>
      </w:r>
      <w:r>
        <w:rPr/>
        <w:t>ꕬ</w:t>
      </w:r>
      <w:r>
        <w:rPr/>
        <w:t>喵╺恪땚獺䞘哎剱䀰硬ꆵ务庥쉊乹쉣䞩갥䰤䘫穸焪⵷</w:t>
      </w:r>
      <w:r>
        <w:rPr/>
        <w:t>꧂</w:t>
      </w:r>
      <w:r>
        <w:rPr/>
        <w:t>凃癨玩</w:t>
      </w:r>
      <w:r>
        <w:rPr/>
        <w:t>꧍</w:t>
      </w:r>
      <w:r>
        <w:rPr/>
        <w:t>썑扂掱䳂姃呄哂⤤</w:t>
      </w:r>
      <w:r>
        <w:rPr/>
        <w:t>ⱆ</w:t>
      </w:r>
      <w:r>
        <w:rPr/>
        <w:t>슘爵䇂⻍昹䁳旍쉎優㓎숣え⩗숩啳奖</w:t>
      </w:r>
      <w:r>
        <w:rPr/>
        <w:t>꤭</w:t>
      </w:r>
      <w:r>
        <w:rPr/>
        <w:t>㤶⩔矃</w:t>
      </w:r>
      <w:r>
        <w:rPr/>
        <w:t>ꔮ</w:t>
      </w:r>
      <w:r>
        <w:rPr/>
        <w:t>칗쉚䱄囂㦩彘숹뽫䧂㎩爨깈┬婁䰣䙧䁯⨴╥䥧失싂㮩䅘갸뽄却⌻⹘繱슱뽉슣䩲</w:t>
      </w:r>
      <w:r>
        <w:rPr/>
        <w:t>⠪</w:t>
      </w:r>
      <w:r>
        <w:rPr/>
        <w:t>晘쉥䠬䅐吷洪傻㯎쉬넵横숹〩⩶顟䃂쉀弻⫂뽀㷂佒頳㩌㠶哃之促南梩䈮㥖⩰䧂坥瑹쉚渥쉮㉾㠸깣⸦㤳뭵儥恢㙳辥슡泂仂㘻晙㉲圣땒幀桔偦㡕瑕깷⵵橈漤滂䱵땇</w:t>
      </w:r>
      <w:r>
        <w:rPr/>
        <w:t>ⵣ</w:t>
      </w:r>
      <w:r>
        <w:rPr/>
        <w:t>焬唱頪숽껂风ꍂ呐ꎻ㝰梩瑱庱䱌婶撏⪏牴껂쌤䵢塎쉸䪘ㅯ䘪橆㥹⽟埂</w:t>
      </w:r>
      <w:r>
        <w:rPr/>
        <w:t>ꕄ⧂</w:t>
      </w:r>
      <w:r>
        <w:rPr/>
        <w:t>㥫顈堣㵂⍉瑒⑉䍶坭㈳呠䕍ꇂ</w:t>
      </w:r>
      <w:r>
        <w:rPr/>
        <w:t>⡸</w:t>
      </w:r>
      <w:r>
        <w:rPr/>
        <w:t>倮ꍥ뗂䞏숭⍒呺揃〴쉱쉠㵊楖뽤䍙愮恆㌸䄤啚싂剾塦☪瘣숦⪩㵚썧彊</w:t>
      </w:r>
      <w:r>
        <w:rPr/>
        <w:t>ꕏ</w:t>
      </w:r>
      <w:r>
        <w:rPr/>
        <w:t>䀩卅⸽ꍈ싂塧쉡⭷㝉盎乞숬</w:t>
      </w:r>
      <w:r>
        <w:rPr/>
        <w:t>ⵅ</w:t>
      </w:r>
      <w:r>
        <w:rPr/>
        <w:t>䮬牆칫ㅶ区䯂깃潳轵斏㝤싂啺䕤⩓䙾</w:t>
      </w:r>
      <w:r>
        <w:rPr/>
        <w:t>Ⳃ</w:t>
      </w:r>
      <w:r>
        <w:rPr/>
        <w:t>ꔸ</w:t>
      </w:r>
      <w:r>
        <w:rPr/>
        <w:t>獁椲㈽ノ仂狎未䵾獟捱榥␤䱺녞乌썪濂쉧乖쉥㚱攥숺⑦礱慫</w:t>
      </w:r>
      <w:r>
        <w:rPr/>
        <w:t>ⲱ</w:t>
      </w:r>
      <w:r>
        <w:rPr/>
        <w:t>ꥺ梻⭭桾䕘睬兙썹䞏㒣숥⍌ꇂ僂㉘䕋痂恵⭗⹴吺ꅉ</w:t>
      </w:r>
      <w:r>
        <w:rPr/>
        <w:t>ꕴ⑍</w:t>
      </w:r>
      <w:r>
        <w:rPr/>
        <w:t>싃칢싂顢敍頺쉄䁎湷슿⯂珂ヂ숦捳挨䢏</w:t>
      </w:r>
      <w:r>
        <w:rPr/>
        <w:t>ⱪ␱</w:t>
      </w:r>
      <w:r>
        <w:rPr/>
        <w:t>䋂깫⑎칖습潏っ煕녺坋䶣⻂䟂䟂쉃汥ㄴ</w:t>
      </w:r>
      <w:r>
        <w:rPr/>
        <w:t>ꤦ</w:t>
      </w:r>
      <w:r>
        <w:rPr/>
        <w:t>쵩</w:t>
      </w:r>
      <w:r>
        <w:rPr/>
        <w:t>ꖻ</w:t>
      </w:r>
      <w:r>
        <w:rPr/>
        <w:t>穓欦⸥걀㭪㭾朹穆쉏䙨⼊惂䱟嘫痂憡㥗䉘敫슱䭺瀯쉥갲뽍㚣䪣㵷儺摙㡥숽坠㙚怪싎だ祲䢿㩔⩵㌯囂숫◂妥矂ꥧ걑⹀걲䅬쉘䬣♵칾칃塴䙪潑侩䅺百剱輳⥎</w:t>
      </w:r>
      <w:r>
        <w:rPr/>
        <w:t>Ⳃ</w:t>
      </w:r>
      <w:r>
        <w:rPr/>
        <w:t>轒炩所摧묪礪矂⿂䥟쉍湎滂㍟㤪慦ꅇ숤㍌捌ꍫ▣乃戩⽧廃剨䋂</w:t>
      </w:r>
      <w:r>
        <w:rPr/>
        <w:t>꥟</w:t>
      </w:r>
      <w:r>
        <w:rPr/>
        <w:t>圥㉉抱⩭⾻㭄딫쉣㠯ꅞ녞恵⨽㜭䒣顁牴啤䄽繫㙤淂嫂䅇㞿偍䭩ꄷ㛂獥</w:t>
      </w:r>
      <w:r>
        <w:rPr/>
        <w:t>Ⱖ</w:t>
      </w:r>
      <w:r>
        <w:rPr/>
        <w:t>쉲䔩⍹晥祃</w:t>
      </w:r>
      <w:r>
        <w:rPr/>
        <w:t>ⰻ</w:t>
      </w:r>
      <w:r>
        <w:rPr/>
        <w:t>숯숲㧂⪏淃䈣䵳딻洲䁕圪䑩㩭춡숮겡숻息獮㟃扸呓㔤ꏂ㠬쉃ꅵ</w:t>
      </w:r>
    </w:p>
    <w:p>
      <w:pPr>
        <w:pStyle w:val="PreformattedText"/>
        <w:bidi w:val="0"/>
        <w:spacing w:before="0" w:after="0"/>
        <w:jc w:val="left"/>
        <w:rPr/>
      </w:pPr>
      <w:r>
        <w:rPr/>
        <w:t>浠狂⬵䩙埂婊湟悬⭂弭扖佚싃穦䌫⻂㋂塔坉츴縤乥쉌⯍믂拃繕磂幘ꥴ떱坳㧂</w:t>
      </w:r>
      <w:r>
        <w:rPr/>
        <w:t>ⱔ</w:t>
      </w:r>
      <w:r>
        <w:rPr/>
        <w:t>䠪畄䝓䒩쉘弸穬䳎㍰悬츴쎣䕮䁧繸桵䏂㮩眰ⸯ挨恘쉺䩹卟硄⽸䁖䵥䈮</w:t>
      </w:r>
      <w:r>
        <w:rPr/>
        <w:t>ꕆ</w:t>
      </w:r>
      <w:r>
        <w:rPr/>
        <w:t>䁣ㅟ獙䢩昽㍄숤⍰㘱偃杯輬슿㉊恰⑚䥒楁摥㭖摬곂彲䗎圶䆘딽䄥㇂呔僂㐻帺㐶前㶣滂䒬숦䰣슻啒汱橋瑈쵥곎剕㕈欵㉮㴸믂䄪뼷础椴ㆿ⪏椮䩈⸪숹쉒숰ꍇ싂㡌깯䝯㨫焭塣攩獯쉯䵔未顒쉣⹺び棍瓂慷で</w:t>
      </w:r>
      <w:r>
        <w:rPr/>
        <w:t>ⵎ</w:t>
      </w:r>
      <w:r>
        <w:rPr/>
        <w:t>願쉥漺</w:t>
      </w:r>
      <w:r>
        <w:rPr/>
        <w:t>⡇</w:t>
      </w:r>
      <w:r>
        <w:rPr/>
        <w:t>긴㯂딪摑猬ꥱ땀瑀쵱뽱汾匭繳썃싂쉶啗숺彮슱楹㑘䥒쵴쉵칔㕙呥ꎬ⩹汌䭱</w:t>
      </w:r>
      <w:r>
        <w:rPr/>
        <w:t>ꕊ⤻ꕆ</w:t>
      </w:r>
      <w:r>
        <w:rPr/>
        <w:t>쵣쉸濂䭶㛂슘愥䱁</w:t>
      </w:r>
      <w:r>
        <w:rPr/>
        <w:t>ꔹ</w:t>
      </w:r>
      <w:r>
        <w:rPr/>
        <w:t>ㅑ珂⭫炱⨮㡆㯂慟砪兾㴭</w:t>
      </w:r>
      <w:r>
        <w:rPr/>
        <w:t>⡈</w:t>
      </w:r>
      <w:r>
        <w:rPr/>
        <w:t>癑썣樶쉸桶쉣칅⥠摠帯䭥硊揂</w:t>
      </w:r>
      <w:r>
        <w:rPr/>
        <w:t>ꖣ</w:t>
      </w:r>
      <w:r>
        <w:rPr/>
        <w:t>煆䡐쉏獳쵓启쉁䭕搸䌹⸩ꍙ剉䏂嚱㐮琲㑉숷恟瓂潋䫂쉇숨ꍢ幢顯攰㍦倭㌸㉉⤷⑺穷㡣彂☪矂嘳〮匰칺㓂汯컎䡃⽓輱쉌⎘畓弭䙺</w:t>
      </w:r>
      <w:r>
        <w:rPr/>
        <w:t>ꕲ</w:t>
      </w:r>
      <w:r>
        <w:rPr/>
        <w:t>쉟쉂⪥燂뽱뗂땐卒숵㎩噴㝑䅘炏倹偬㷂뭀怲䩳䤶湅呾湞硒㶱㖬砭䭹戹役슘溱쎬쉔숳当䥖漷ㄬ䨬뼱忂十搣녓⹰╔洺</w:t>
      </w:r>
      <w:r>
        <w:rPr/>
        <w:t>ⰰ</w:t>
      </w:r>
      <w:r>
        <w:rPr/>
        <w:t>䭵걋슏쉏땴偂ネ奎</w:t>
      </w:r>
      <w:r>
        <w:rPr/>
        <w:t>ꦵ</w:t>
      </w:r>
      <w:r>
        <w:rPr/>
        <w:t>娺桓迂ꥴ⎩扱礣垮╚쉭㘺瓂䡱슩䕅煸捉</w:t>
      </w:r>
      <w:r>
        <w:rPr/>
        <w:t>꧂</w:t>
      </w:r>
      <w:r>
        <w:rPr/>
        <w:t>䑾믂儯녢숊쉧깃桴乎⴦</w:t>
      </w:r>
      <w:r>
        <w:rPr/>
        <w:t>ⷂ</w:t>
      </w:r>
      <w:r>
        <w:rPr/>
        <w:t>浚깸啄⫂쵣㑊摰쉾䁚㉯⹤癤⍳䶩쉲㝟䉆矂晷캬䝥幾㟂㗂⸶歳㦩穏쉑啾♩䳂扎쉃眥懂弸滂㋂싂䈶쉮恘儷愺殬</w:t>
      </w:r>
      <w:r>
        <w:rPr/>
        <w:t>Ⳃ</w:t>
      </w:r>
      <w:r>
        <w:rPr/>
        <w:t>吲쉒㕂䨶杤䡃⑮偵걲쉵洰丮灮楲숴╤ꥦ깧⽬ㅸ啑썁㓂婂晸ꅔ煗슬爬ꌣ员〱凍绂ヂ⑬畞⥋ず㙵䵚칊㡂쉚</w:t>
      </w:r>
      <w:r>
        <w:rPr/>
        <w:t>ⲵ</w:t>
      </w:r>
      <w:r>
        <w:rPr/>
        <w:t>収晁쉪㭺参禣⨨䤺娮柃뇎牔協搯颮囍吳暵뭁剱쵫䱢땱湅⯂쉌潎斩⏂䤦╌뽎わ嗂㙠㝃堽땑参⦩睲晵瘵浾</w:t>
      </w:r>
      <w:r>
        <w:rPr/>
        <w:t>ⶻ</w:t>
      </w:r>
      <w:r>
        <w:rPr/>
        <w:t>⠱⵮</w:t>
      </w:r>
      <w:r>
        <w:rPr/>
        <w:t>剐㧍啉垿幾㍯収䅩汦䛂㧂吹땾䵈㕉칲춱她主溵쉋썵넷䛂䆵</w:t>
      </w:r>
      <w:r>
        <w:rPr/>
        <w:t>ⵎ</w:t>
      </w:r>
      <w:r>
        <w:rPr/>
        <w:t>捤ヂ⭣湩싎唩懂焱⪥㮬濂㠦䘵䨤넦瑠⩋浩넣涥㙺</w:t>
      </w:r>
      <w:r>
        <w:rPr/>
        <w:t>⢩</w:t>
      </w:r>
      <w:r>
        <w:rPr/>
        <w:t>딲瀸榩煃츹ㅾ歙サ幏䍎摺䐦䝢䪩晍睐숽㉳嘽⩤䴯奧唭⵷䑬⭷奶</w:t>
      </w:r>
      <w:r>
        <w:rPr/>
        <w:t>ⷃ</w:t>
      </w:r>
      <w:r>
        <w:rPr/>
        <w:t>檡囂㟍⨽㕀껂杵걚楫甪乀摧㙔睈吹</w:t>
      </w:r>
      <w:r>
        <w:rPr/>
        <w:t>ꤦ</w:t>
      </w:r>
      <w:r>
        <w:rPr/>
        <w:t>㷂┦乲뭉畦⬮恁㔺曂⥧㉨桳㙙浞泂ꍤ偺⥎煰䝎佔娥⪏牮掏⑶偊쵧䡕䥟奤祅纏숦싂䥰</w:t>
      </w:r>
      <w:r>
        <w:rPr/>
        <w:t>ꤳ</w:t>
      </w:r>
      <w:r>
        <w:rPr/>
        <w:t>慷</w:t>
      </w:r>
      <w:r>
        <w:rPr/>
        <w:t>ⱅ</w:t>
      </w:r>
      <w:r>
        <w:rPr/>
        <w:t>湩떥㵟䉇㵫꺩汭쉅敎쉴싎懂㐳㫂猻㈽㭤怹呸䗃㈽䅒⻂㜲㗂戥쎩朩⸦怣厏⩨睗䎱啙㐮숥♮弤澩氣뼰䫍橪</w:t>
      </w:r>
      <w:r>
        <w:rPr/>
        <w:t>ꕧ</w:t>
      </w:r>
      <w:r>
        <w:rPr/>
        <w:t>쉱水湟쉢숣숹䩍ㅔ矂睗䃂䥴堣畐瑩㡮穕</w:t>
      </w:r>
      <w:r>
        <w:rPr/>
        <w:t>⡇</w:t>
      </w:r>
      <w:r>
        <w:rPr/>
        <w:t>焨卙剟䂥䂻䲡剴汢䙭㦮긮敥㭹櫂㝭婞곂䁹秂촯</w:t>
      </w:r>
      <w:r>
        <w:rPr/>
        <w:t>ⱕ⠥</w:t>
      </w:r>
      <w:r>
        <w:rPr/>
        <w:t>䋂灠琬걒样㛂噋猬</w:t>
      </w:r>
      <w:r>
        <w:rPr/>
        <w:t>ꦣ</w:t>
      </w:r>
      <w:r>
        <w:rPr/>
        <w:t>ꄹ慱䵺㐸太㍰쉞ꄥ敓杰侩썴洽慀뗎䵕佶⤯슬쉰쉂䂥垏况ꥮ⩖㝑㝎</w:t>
      </w:r>
      <w:r>
        <w:rPr/>
        <w:t>⢘</w:t>
      </w:r>
      <w:r>
        <w:rPr/>
        <w:t>긥氰⽣쉍넬숹晔충⌥♟扞갫</w:t>
      </w:r>
      <w:r>
        <w:rPr/>
        <w:t>⣎⪩꥔</w:t>
      </w:r>
      <w:r>
        <w:rPr/>
        <w:t>乩坯㕭㣂硤杖怣䇎業☪䇂쉥䭭싂춱䅣恋⴦潚珂ꥯ⵶㭊</w:t>
      </w:r>
      <w:r>
        <w:rPr/>
        <w:t>ⴴ⩢</w:t>
      </w:r>
      <w:r>
        <w:rPr/>
        <w:t>浇썉瘨⤥쉧眫⺥奚겡猵싂슻慫潯⥆쌭壂䓂扃漭뽫稸⨺㫂㵏慢㨷썕曎睠䃂뽋쉀畾⩈䈱쉞䗂䈶㍋畇걪㘤</w:t>
      </w:r>
      <w:r>
        <w:rPr/>
        <w:t>⣂</w:t>
      </w:r>
      <w:r>
        <w:rPr/>
        <w:t>㍤猻啅癱捀쉳䱥㭐涘㭀晹弤敘ふ恾喱쉶却㨫で档㶵縪䶡䴺慾</w:t>
      </w:r>
      <w:r>
        <w:rPr/>
        <w:t>ⴵ</w:t>
      </w:r>
      <w:r>
        <w:rPr/>
        <w:t>滂⸊┸⦬㟃쉑</w:t>
      </w:r>
      <w:r>
        <w:rPr/>
        <w:t>Ᵽ</w:t>
      </w:r>
      <w:r>
        <w:rPr/>
        <w:t>㙶片촴⥵쵌⪡䫎㈯숬슘긶乧怪㘺櫂煠繡숱⫂捠卶㌸</w:t>
      </w:r>
      <w:r>
        <w:rPr/>
        <w:t>ⵕ</w:t>
      </w:r>
      <w:r>
        <w:rPr/>
        <w:t>愬깢㭊䂮</w:t>
      </w:r>
      <w:r>
        <w:rPr/>
        <w:t>ⱌ</w:t>
      </w:r>
      <w:r>
        <w:rPr/>
        <w:t>ㅵ</w:t>
      </w:r>
      <w:r>
        <w:rPr/>
        <w:t>ꤹ</w:t>
      </w:r>
      <w:r>
        <w:rPr/>
        <w:t>쉢手⧂숹㝚坾ぷ扁幋楧㨮쉩䥊쉄⚣潧숫䥇㥐숲係頣䴵</w:t>
      </w:r>
      <w:r>
        <w:rPr/>
        <w:t>⠮</w:t>
      </w:r>
      <w:r>
        <w:rPr/>
        <w:t>깁</w:t>
      </w:r>
      <w:r>
        <w:rPr/>
        <w:t>ⶩ</w:t>
      </w:r>
      <w:r>
        <w:rPr/>
        <w:t>싍湪㌥䍣</w:t>
      </w:r>
      <w:r>
        <w:rPr/>
        <w:t>ⵢ⨴Ⓧ</w:t>
      </w:r>
      <w:r>
        <w:rPr/>
        <w:t>⡌</w:t>
      </w:r>
      <w:r>
        <w:rPr/>
        <w:t>㩧䧂쉳䑘⪡䉔礱</w:t>
      </w:r>
      <w:r>
        <w:rPr/>
        <w:t>⣎</w:t>
      </w:r>
      <w:r>
        <w:rPr/>
        <w:t>櫂깲椮测㕩쉍䙮扡旂皘㞡䍔墩晡猶䖩㩡㥈条⪬埃ꆵ垩䱁㉠竂ꏂ愣</w:t>
      </w:r>
      <w:r>
        <w:rPr/>
        <w:t>ꥃ</w:t>
      </w:r>
      <w:r>
        <w:rPr/>
        <w:t>秂䥬獴ꥴ㘣㮩⫂</w:t>
      </w:r>
      <w:r>
        <w:rPr/>
        <w:t>⡀</w:t>
      </w:r>
      <w:r>
        <w:rPr/>
        <w:t>磂樨怴珂ㄩ栯佗䉷䅞䖮䣂⒥ꥬ嘵㑐㉳㐫佒痂槂㉬㝦㜨ꅾ㪱</w:t>
      </w:r>
      <w:r>
        <w:rPr/>
        <w:t>ⱓ</w:t>
      </w:r>
      <w:r>
        <w:rPr/>
        <w:t>㚡⪮晖浰뽸来㴥横쏂쉄䙎矍ꍠ礱㭏숺</w:t>
      </w:r>
      <w:r>
        <w:rPr/>
        <w:t>ⱚ</w:t>
      </w:r>
      <w:r>
        <w:rPr/>
        <w:t>璡䶥䱅痂婑㠨ꥪ櫂Ⓜ</w:t>
      </w:r>
      <w:r>
        <w:rPr/>
        <w:t>⠱</w:t>
      </w:r>
      <w:r>
        <w:rPr/>
        <w:t>吴㨩繗</w:t>
      </w:r>
      <w:r>
        <w:rPr/>
        <w:t>ꗂ</w:t>
      </w:r>
      <w:r>
        <w:rPr/>
        <w:t>呕剅瀱칡珂硳䱘〪輮⫂Ⓕ▻栱纩딯ꍱ祩獡┱⩦痂悻㈴倸梘㭡朸⥩䑈䑀䳂橰厏슱㞩䘰界剾䡕㙟噐</w:t>
      </w:r>
      <w:r>
        <w:rPr/>
        <w:t>꧍</w:t>
      </w:r>
      <w:r>
        <w:rPr/>
        <w:t>䰱㤺䵴攥◂䓂쉚繌婨긪浺并䩒㔤쉱坏⭌怫潒摲䖡꥾奚츺冡劮⥍⹘䨲슣䱅轺⾩祭쉨晓싂뽇劥癋거丵╟彸땲堽䧂抏녋⵸䟂㜬⑬</w:t>
      </w:r>
      <w:r>
        <w:rPr/>
        <w:t>ⰸ</w:t>
      </w:r>
      <w:r>
        <w:rPr/>
        <w:t>朵頴쵆け祴欷庩숭䵊濂瀩⽮ꍀ兟쉈䅉㭀灯⌮쉍楐桡剙慷慏쉔치竂怵</w:t>
      </w:r>
      <w:r>
        <w:rPr/>
        <w:t>ⵌ</w:t>
      </w:r>
      <w:r>
        <w:rPr/>
        <w:t>呁海汣⯂䴫㊻䡁悘摭격繮⺘䀶猭櫃</w:t>
      </w:r>
      <w:r>
        <w:rPr/>
        <w:t>ꥇ</w:t>
      </w:r>
      <w:r>
        <w:rPr/>
        <w:t>싂慐뭱䝡䪮⩐扥③瑱쉧牱晨䡍扙溩汒椦䑋쉢㝲睾嚿싂</w:t>
      </w:r>
      <w:r>
        <w:rPr/>
        <w:t>ⵥ</w:t>
      </w:r>
      <w:r>
        <w:rPr/>
        <w:t>発䅺뽶⯂䬪歷숴䕾㙆塒啹슮쉰⭩녚婩梘幡⥗</w:t>
      </w:r>
      <w:r>
        <w:rPr/>
        <w:t>ⵘ</w:t>
      </w:r>
      <w:r>
        <w:rPr/>
        <w:t>氪䩃暥뽓澬ネ䅍⩮㨬佗ꥯ〶♎娣쵉▬䝲䩑你怽毂⤰쉐䒣㒘</w:t>
      </w:r>
      <w:r>
        <w:rPr/>
        <w:t>꧂</w:t>
      </w:r>
      <w:r>
        <w:rPr/>
        <w:t>䩤쉤⹎㓍슣슩ꅮ␨顣倨䵾</w:t>
      </w:r>
      <w:r>
        <w:rPr/>
        <w:t>⠣⡪</w:t>
      </w:r>
      <w:r>
        <w:rPr/>
        <w:t>ꕌ</w:t>
      </w:r>
      <w:r>
        <w:rPr/>
        <w:t>偟恺숺⒡唭湩㡱秂ㄶ䕅十竂숻䭂쉑쵰怹啤䜤컂䌰싂쉣䥭숰夽䨵祹숩奤捷㵨櫂楉烂㵠䩸と涥啯㐪啋ꅕ框⦘촵䬳쉠婱飂眭竂煆幑疬昩橰</w:t>
      </w:r>
      <w:r>
        <w:rPr/>
        <w:t>ⱕ</w:t>
      </w:r>
      <w:r>
        <w:rPr/>
        <w:t>숣䝋乕</w:t>
      </w:r>
      <w:r>
        <w:rPr/>
        <w:t>⡱</w:t>
      </w:r>
      <w:r>
        <w:rPr/>
        <w:t>쉫㭤쉯숽䑞㟂⑸汄㕭쉟䁬瓂춿뭘</w:t>
      </w:r>
      <w:r>
        <w:rPr/>
        <w:t>ⵆ</w:t>
      </w:r>
      <w:r>
        <w:rPr/>
        <w:t>쉮塄嘯⥌睑넥쉎智놿䮣䉎⛂帨╵斥䋂燂</w:t>
      </w:r>
      <w:r>
        <w:rPr/>
        <w:t>꧂♐</w:t>
      </w:r>
      <w:r>
        <w:rPr/>
        <w:t>灑痂뭱敲깷</w:t>
      </w:r>
      <w:r>
        <w:rPr/>
        <w:t>꧂</w:t>
      </w:r>
      <w:r>
        <w:rPr/>
        <w:t>䬺䠯긯癱뽌갹㜰ꍐ䈵欮㈰剑琊伳㥺忂⑁䉞搮䴳弰츴</w:t>
      </w:r>
      <w:r>
        <w:rPr/>
        <w:t>⣂⫂⹮</w:t>
      </w:r>
      <w:r>
        <w:rPr/>
        <w:t>묻偣⮱싂礪걙勃嘽氣柂슥䅉枿浲桅乨췎椨櫂牣䀵瀺栩捨땀砪㉸⑆桱㉠㞏她䠻싍㥀䈻ㅅ昷㍲⥏쉊뾬쉴습獫㠹⦻ꍥぅ硴깇厬㮘㧂숴⭍厡帯</w:t>
      </w:r>
      <w:r>
        <w:rPr/>
        <w:t>ꤺꤶ</w:t>
      </w:r>
      <w:r>
        <w:rPr/>
        <w:t>숴癓瓂촰碻</w:t>
      </w:r>
      <w:r>
        <w:rPr/>
        <w:t>ⵘ</w:t>
      </w:r>
      <w:r>
        <w:rPr/>
        <w:t>歆炘捆㙞䵳癨䥹숤꥕桥깆㭁쉒敹煲圭⬷湠呃䄶涘䣂숬㘦슿䑀惂㙸㙵恕⤪ꄸ뾡刯䵲뇂ね伩乹㌯싂摀瘭걟촭⥩䏂쉢刯渦㵃ヂ쉂眲䴰쉃넵畋㑈泂䉄묦煚彏⹱䈯烂⥊ㅹ믂</w:t>
      </w:r>
      <w:r>
        <w:rPr/>
        <w:t>꧂</w:t>
      </w:r>
      <w:r>
        <w:rPr/>
        <w:t>啯䅚硎憻⦏䡷컂㥥㈫瑈쉧㈣痂㕚⩊⍃歌䩠␯䉆琬츮抣栩뽶囂扗潆㑆䩄㵫天슱떩⩒ꍷ⪻〉挭救智周쉍㚘</w:t>
      </w:r>
      <w:r>
        <w:rPr/>
        <w:t>ꔯ</w:t>
      </w:r>
      <w:r>
        <w:rPr/>
        <w:t>燂슏漸㑴㤪狂숸㗃卍瘰쉺쉇㝞</w:t>
      </w:r>
      <w:r>
        <w:rPr/>
        <w:t>ꤻ</w:t>
      </w:r>
      <w:r>
        <w:rPr/>
        <w:t>䑨⧂㭍掣䥫⑶ꆏ愴깷㘳去獘〸䣂剡竂慶頯㉓涏䡙䮥뿂䐵つ썪㞏桰㤵娮湞ꥥ⨩㭗嫂頥汥꥙⩲婠湷㩦婡㗎㚘毂毃䍘禘摴䔯믂⨨쵦썡걎쉹䕲ㅮ싂㏂쉢䭡洰뼥녳⻂⸳䁋摔泂쉸㵯煨祑㌸䵸쉢序⌨䡙ꏂ畾㙶煸匪猨牵濎꺡쏂⪵걎䨪昣ㄹ㷂</w:t>
      </w:r>
      <w:r>
        <w:rPr/>
        <w:t>꥟Ⓜ</w:t>
      </w:r>
      <w:r>
        <w:rPr/>
        <w:t>垏年㓂쉐䥶奾</w:t>
      </w:r>
      <w:r>
        <w:rPr/>
        <w:t>ꕉⓂ</w:t>
      </w:r>
      <w:r>
        <w:rPr/>
        <w:t>扆穳灦㉡瓃稫剄癩</w:t>
      </w:r>
      <w:r>
        <w:rPr/>
        <w:t>Ⱘ</w:t>
      </w:r>
      <w:r>
        <w:rPr/>
        <w:t>味縲睯橅䁙碥幩㐴슻顇</w:t>
      </w:r>
      <w:r>
        <w:rPr/>
        <w:t>ⲣ</w:t>
      </w:r>
      <w:r>
        <w:rPr/>
        <w:t>搪놩劻焣坐恡㵥䵂䶥㑳渷港俍丵爤䩚卒坋㵟睭♰䵕狂쉬숮쉸癩䐨浳嘱塠䒩檏抩㐪뼣㷂擂冿汴⮥</w:t>
      </w:r>
      <w:r>
        <w:rPr/>
        <w:t>⢏</w:t>
      </w:r>
      <w:r>
        <w:rPr/>
        <w:t>矂칐⭎⼲捺</w:t>
      </w:r>
      <w:r>
        <w:rPr/>
        <w:t>ꤴ</w:t>
      </w:r>
      <w:r>
        <w:rPr/>
        <w:t>쉫祕㕎ꏂ懂⚡⦱䑟ꥫ깵⎡⩫䄵</w:t>
      </w:r>
      <w:r>
        <w:rPr/>
        <w:t>ꥎ⮩</w:t>
      </w:r>
      <w:r>
        <w:rPr/>
        <w:t>洪䤲⽥潎䱰ひ繸樨㡢쉂㜩ッ皥歈⹱秂캵顕庮㍎匬⽞塩懂瑔窿干</w:t>
      </w:r>
      <w:r>
        <w:rPr/>
        <w:t>⢮</w:t>
      </w:r>
      <w:r>
        <w:rPr/>
        <w:t>弪</w:t>
      </w:r>
      <w:r>
        <w:rPr/>
        <w:t>꤫</w:t>
      </w:r>
      <w:r>
        <w:rPr/>
        <w:t>㍡㥖</w:t>
      </w:r>
      <w:r>
        <w:rPr/>
        <w:t>꧍</w:t>
      </w:r>
      <w:r>
        <w:rPr/>
        <w:t>淂㩵䷂⧂横┬䡃噌놥瑵栳嗂䭮牫썘獃칶⑥쎏䉯䏂楎縸慆瓂슱♅勂䭞㍎슬䵮쉱轕焫䌺䵲</w:t>
      </w:r>
      <w:r>
        <w:rPr/>
        <w:t>ꕭꗂ</w:t>
      </w:r>
      <w:r>
        <w:rPr/>
        <w:t>攮敺쉁㡳漪쉦痂쉘쉌쎮楕乩扖绂䢬妬垡䱍땍猺焽天싂⭧ꥩ깾檱䁗で⹉䥡氹ꥰ믂䵈㝅䙥칤㉡痂쉗⼊녷䕄究牚칵</w:t>
      </w:r>
      <w:r>
        <w:rPr/>
        <w:t>ꦵ</w:t>
      </w:r>
      <w:r>
        <w:rPr/>
        <w:t>拂洤㍫쉣ヂ破硢</w:t>
      </w:r>
      <w:r>
        <w:rPr/>
        <w:t>ꦣ</w:t>
      </w:r>
      <w:r>
        <w:rPr/>
        <w:t>轴〶㬫䩮癗呤㙇숳</w:t>
      </w:r>
      <w:r>
        <w:rPr/>
        <w:t>⡓</w:t>
      </w:r>
      <w:r>
        <w:rPr/>
        <w:t>ꗍ</w:t>
      </w:r>
      <w:r>
        <w:rPr/>
        <w:t>两ヂ睫깪쉢摉㝁敎砯䄵쌪䕣焥灩⹀</w:t>
      </w:r>
      <w:r>
        <w:rPr/>
        <w:t>ⱚ</w:t>
      </w:r>
      <w:r>
        <w:rPr/>
        <w:t>礨牄助么䍴捑睒顧◍═쉴꥖</w:t>
      </w:r>
      <w:r>
        <w:rPr/>
        <w:t>ⴱ</w:t>
      </w:r>
      <w:r>
        <w:rPr/>
        <w:t>頳㉉坪䠥⼯彣䗂彮⴩卍숽ㄪ縦堳㛂圤勂彞</w:t>
      </w:r>
      <w:r>
        <w:rPr/>
        <w:t>ⱺ</w:t>
      </w:r>
      <w:r>
        <w:rPr/>
        <w:t>䁊⵫⽃䎩壂숸眴儯烂獒</w:t>
      </w:r>
      <w:r>
        <w:rPr/>
        <w:t>ⴴ</w:t>
      </w:r>
      <w:r>
        <w:rPr/>
        <w:t>⠰</w:t>
      </w:r>
      <w:r>
        <w:rPr/>
        <w:t>挮䴲䨦쉂슿狂轩⩓輽㍮䁕猷ꥪ㋂睈㕉♉싂⽂쉵㋂擂䙩之䥈깒復䥭녪匥䰩촴卮ꥥ숴┫祌卓庣⽋ꌫ껂倮橄</w:t>
      </w:r>
      <w:r>
        <w:rPr/>
        <w:t>ꔰ</w:t>
      </w:r>
      <w:r>
        <w:rPr/>
        <w:t>嚥뿂亩㩇へ䉲걩呵湈囂㡺焷犬䅪焭촬⸫</w:t>
      </w:r>
      <w:r>
        <w:rPr/>
        <w:t>ꤵ</w:t>
      </w:r>
      <w:r>
        <w:rPr/>
        <w:t>督擃䱷毂⦱㡡で〱煰䥹습潅怲乍㭄縤橀䄥⥊⸥损뗃楶嗂◂太╴␴轂䵀㡙㖩ㄦ嗂⌭㜴敥煆</w:t>
      </w:r>
      <w:r>
        <w:rPr/>
        <w:t>ꕗ</w:t>
      </w:r>
      <w:r>
        <w:rPr/>
        <w:t>啫㟍牣숹媘礣矂㷂녏㇂쉌</w:t>
      </w:r>
      <w:r>
        <w:rPr/>
        <w:t>⠸</w:t>
      </w:r>
      <w:r>
        <w:rPr/>
        <w:t>橐뼬繶䉃䵾캱繴狂敐촩㥵〳畺ꆩ⩍椬䠽年쵦</w:t>
      </w:r>
      <w:r>
        <w:rPr/>
        <w:t>ꦮ</w:t>
      </w:r>
      <w:r>
        <w:rPr/>
        <w:t>쉗㙖⶿⹲⩰㨳朽</w:t>
      </w:r>
      <w:r>
        <w:rPr/>
        <w:t>ꥋ</w:t>
      </w:r>
      <w:r>
        <w:rPr/>
        <w:t>煵㭠⪥唤䴮奾䡫⭈坁♁焷滂䆣摲伴숻甤䁗䨨睊싍彚⽕䴣㩒</w:t>
      </w:r>
      <w:r>
        <w:rPr/>
        <w:t>ꥋ</w:t>
      </w:r>
      <w:r>
        <w:rPr/>
        <w:t>쉒䇂⼯活硩洤硔⺵숪晨깑婄싂楟㥠</w:t>
      </w:r>
      <w:r>
        <w:rPr/>
        <w:t>ꥉ</w:t>
      </w:r>
      <w:r>
        <w:rPr/>
        <w:t>䌮彣玻忂䠳繋氷㑶쉢⩠⨣娪㴮⽄幤䭅嗃扇畊柂卹浃漰ꥲ⦩她뭩啹쉢氫乱瘱䭅轺땘╂噕⑚版桉煐⩸咩쉉㣂㍧㨨惂婘㧃⑋</w:t>
      </w:r>
      <w:r>
        <w:rPr/>
        <w:t>ⶩ</w:t>
      </w:r>
      <w:r>
        <w:rPr/>
        <w:t>档⫂䫂磂땠牶獙</w:t>
      </w:r>
      <w:r>
        <w:rPr/>
        <w:t>ꕲ</w:t>
      </w:r>
      <w:r>
        <w:rPr/>
        <w:t>塦䖱⑹ꅺ䉆䄤♂迂乷皣煪彾愱䯂숣㉃樤䍃潧彘㍩摪쉵겮䵑擂쉦䴪뮵䵳吲ꥱ丩䐵湯乵〬礰䭤⑈樹⥹澻숱쌷묺扫믂晑㨤埂幋セ⩏ㄫ焷塬쵴╕牉摯辘뮩䮡♆愯摡꥖⫍悡슥⹐凂슩䂿穩䭢</w:t>
      </w:r>
      <w:r>
        <w:rPr/>
        <w:t>⠨</w:t>
      </w:r>
      <w:r>
        <w:rPr/>
        <w:t>㡤慤瞘婒恙慄啢쉫朮㓂䚻</w:t>
      </w:r>
      <w:r>
        <w:rPr/>
        <w:t>ⱍ</w:t>
      </w:r>
      <w:r>
        <w:rPr/>
        <w:t>䄽㡨꺱礩䝀䴯ひ奉䋂⹠㷂슩仂潨桨칂斮扃䩕䭈딽洺㶘쉵栱䦣眳땔浠䵲♑숥壂牑䥈䑎廂倫㴩⤯猤䍴㤱걣琰樥䔣뭮쉬걎쉌땦䱕쉖滂⽶숮⽘彟㪏璏繈飂娪⹍琣㭊怪䨩</w:t>
      </w:r>
      <w:r>
        <w:rPr/>
        <w:t>ꥆ</w:t>
      </w:r>
      <w:r>
        <w:rPr/>
        <w:t>幢睊セ䉙穡걙牕쉇汚䰹輹⑦⹑</w:t>
      </w:r>
      <w:r>
        <w:rPr/>
        <w:t>ꕳ</w:t>
      </w:r>
      <w:r>
        <w:rPr/>
        <w:t>㠤䉦勂す䩕㡢䆵쉏汖숊窣</w:t>
      </w:r>
      <w:r>
        <w:rPr/>
        <w:t>⠬</w:t>
      </w:r>
      <w:r>
        <w:rPr/>
        <w:t>䲮⾘䝓ㆩ</w:t>
      </w:r>
      <w:r>
        <w:rPr/>
        <w:t>ꥃ</w:t>
      </w:r>
      <w:r>
        <w:rPr/>
        <w:t>囂䒬䙩䖩㕐☺庵ご슣位ꅡ彮츱뇂ㅗ⨥桑㙲쉚頺倬ゥ两䨵䱥䩁勂쉪㔪縷輷⹠</w:t>
      </w:r>
      <w:r>
        <w:rPr/>
        <w:t>ⵏ⌤⒣</w:t>
      </w:r>
      <w:r>
        <w:rPr/>
        <w:t>庬䕆唷橥殻唣쉦쉱潍⵺슬⥤䡟䂡敨匱뼮椪捚㧂䡩棎枡幗゘棂ꍳ火⫂瑓嘩ꏂ睷捰扡㙗㩚김㒘ꅷ슡숮䚵秂䴩啭㭔쉪棂㵲ꅲ슥嘷彪㓍偹슻⛂琶恰汊딻㑺辵晳䁙⵬</w:t>
      </w:r>
      <w:r>
        <w:rPr/>
        <w:t>ⲩ</w:t>
      </w:r>
      <w:r>
        <w:rPr/>
        <w:t>畚㴹啦싃쉹渮丮偦㔬䂩洯䐪幃㡲䭃⽵祴䝆⹟敆汔㉷땕娩呯恈䃂䷂䄤䡲쉮摣숳汤⑉㚵䅹㵃䡒楬佷갶颿刺쉨ꆘ穌欵䐺㴪獟썎纩쉍半㙺儰⍺ꅁ歓⩪刬숲䤺⩦㥊숱歳祔晶싂匥▿幁숫濂䭮輱ㅈ뽷䕢ꥹ响⭷걑</w:t>
      </w:r>
      <w:r>
        <w:rPr/>
        <w:t>ꕒ</w:t>
      </w:r>
      <w:r>
        <w:rPr/>
        <w:t>곂땪㍂쉕</w:t>
      </w:r>
      <w:r>
        <w:rPr/>
        <w:t>ⰸ</w:t>
      </w:r>
      <w:r>
        <w:rPr/>
        <w:t>浒ㅦꅊ劥剉䑩싂쉍䣂</w:t>
      </w:r>
      <w:r>
        <w:rPr/>
        <w:t>⠻</w:t>
      </w:r>
      <w:r>
        <w:rPr/>
        <w:t>쉆숴焴熏䐴쉕䱵춥쌥╪</w:t>
      </w:r>
      <w:r>
        <w:rPr/>
        <w:t>ꖬ␷</w:t>
      </w:r>
      <w:r>
        <w:rPr/>
        <w:t>义彃䕲沣㬭穠㭍勃姍㵙</w:t>
      </w:r>
      <w:r>
        <w:rPr/>
        <w:t>ⵠ</w:t>
      </w:r>
      <w:r>
        <w:rPr/>
        <w:t>祫奁䩾ㆩ撮迂〦䕟쉘奘䉖硐呮녟敇椸䩇슥쉩㵐㞮獉</w:t>
      </w:r>
      <w:r>
        <w:rPr/>
        <w:t>ꔬ</w:t>
      </w:r>
      <w:r>
        <w:rPr/>
        <w:t>습砻㶮扇湍啥摓换㒻轰带㉺桯쉾쵮纡꺥거卄쉈顗⹱旂剣杇ꌹ쉶뇎瑂瑉㈫㥧</w:t>
      </w:r>
      <w:r>
        <w:rPr/>
        <w:t>ꖣ</w:t>
      </w:r>
      <w:r>
        <w:rPr/>
        <w:t>卅潶恭ㄽ⪬䱳䁨쉒晌彙숥䑩桂쉇쉋轘⪩</w:t>
      </w:r>
      <w:r>
        <w:rPr/>
        <w:t>ꤴ</w:t>
      </w:r>
      <w:r>
        <w:rPr/>
        <w:t>縤湲쵷䑄⴬䫂숬㡈숵⤲䯂숴煩</w:t>
      </w:r>
      <w:r>
        <w:rPr/>
        <w:t>ꗂ</w:t>
      </w:r>
      <w:r>
        <w:rPr/>
        <w:t>哂廍截牏捹晍瞏婕噈〸廂츬灒쉱⽏㶵珂搵厡뗍異稫梮弰琵帰䑭쉶殣歸䕯硋</w:t>
      </w:r>
      <w:r>
        <w:rPr/>
        <w:t>ⶻ</w:t>
      </w:r>
      <w:r>
        <w:rPr/>
        <w:t>쉢吸⭲쉶湓숱䦱쉯䥹煭㜷곂쵎䑊凍⫂穳⛂㕴</w:t>
      </w:r>
      <w:r>
        <w:rPr/>
        <w:t>꧂</w:t>
      </w:r>
      <w:r>
        <w:rPr/>
        <w:t>䕞싂䱇㝓檻㞮⏎泎쉾榣뽺⍪ꌶ伫⹧깔䱯쉍呕浵〱뽀숵眰슿⥪䙁槂⩺쉹剢ꇃ</w:t>
      </w:r>
      <w:r>
        <w:rPr/>
        <w:t>ꥍ</w:t>
      </w:r>
      <w:r>
        <w:rPr/>
        <w:t>쉍⭨潅嗎渱㶿䈳깉䅬㜭砨⭷兞쉾湁뾱㙮别⯂搹含⎵慰呓愹䘲㬫㧃쏂㤤㝘㥓朹촯灒傘䐸瘬</w:t>
      </w:r>
      <w:r>
        <w:rPr/>
        <w:t>ⵟ</w:t>
      </w:r>
      <w:r>
        <w:rPr/>
        <w:t>揂쉶쉯卐涮녘⩊焨㟃♊杣⩩乌堻⑊칌㒬땬搶桦뽔쉋晦眹䘭潒剓⩔㥹⿂쵖♪쉴ㅱ녷</w:t>
      </w:r>
      <w:r>
        <w:rPr/>
        <w:t>ⷂ⩋</w:t>
      </w:r>
      <w:r>
        <w:rPr/>
        <w:t>乬泂す䱚䘻쉩䉎庩憻塕年ㄨ瑭䘩奩偳䍬ㄮ曎洭竂偦䁦䣃夳繣ꥥ䬊兮⩴㯍㕖갯㤦䬣ꄱ味幟吷⹔⩍夺焷倰垮⑓긯敎異瘴㭲䥟</w:t>
      </w:r>
      <w:r>
        <w:rPr/>
        <w:t>ꕰ</w:t>
      </w:r>
      <w:r>
        <w:rPr/>
        <w:t>ヂ噸䴰ꎩ㤹卩ㄯ㫂䯂䉨䥷䐰埂䊩┸㕃☣䵱딶숸繯숪㵎硐쉶땫䘪申㜳㙎묳渦쉳</w:t>
      </w:r>
      <w:r>
        <w:rPr/>
        <w:t>ꤦ</w:t>
      </w:r>
      <w:r>
        <w:rPr/>
        <w:t>捳䑴瀬䥮䬤숪쉗</w:t>
      </w:r>
      <w:r>
        <w:rPr/>
        <w:t>ꕍ</w:t>
      </w:r>
      <w:r>
        <w:rPr/>
        <w:t>琰䋂䍡꺱㓍冻꺏쉃燂塊嗃숫吵㗂橯녕䮣칖</w:t>
      </w:r>
      <w:r>
        <w:rPr/>
        <w:t>ꥏ</w:t>
      </w:r>
      <w:r>
        <w:rPr/>
        <w:t>眺슩牗싂單㙡硖숬㈯夲剾戳呢뭪焩</w:t>
      </w:r>
      <w:r>
        <w:rPr/>
        <w:t>ꤹ</w:t>
      </w:r>
      <w:r>
        <w:rPr/>
        <w:t>泂彂</w:t>
      </w:r>
      <w:r>
        <w:rPr/>
        <w:t>Ⱙ</w:t>
      </w:r>
      <w:r>
        <w:rPr/>
        <w:t>硸녕剈涿榏湊겵⸲弫曂慙漳␺浭㑭䕾뗂湟扯犥慱平싂㖘③頬걈䥈瘹싂夭懂䝆嘺畍䜺旂䉫䛂汖忂숬桗䩇㑬偱⬹ꍇ㭏形쉏⸨疡碩䅁歵佺䎡䡲쉔숮塯摅㵑䉩晊汎㍩捩湌眥慙彏睰㘲쉸</w:t>
      </w:r>
      <w:r>
        <w:rPr/>
        <w:t>⠰</w:t>
      </w:r>
      <w:r>
        <w:rPr/>
        <w:t>䑟쉇䩢♑䁄个㌦步뭠噠⩫숬⹣쉎冿♉焸䵔睦㛍䩹稶</w:t>
      </w:r>
      <w:r>
        <w:rPr/>
        <w:t>⡟</w:t>
      </w:r>
      <w:r>
        <w:rPr/>
        <w:t>圫濂氷쉒쉧䙟䊿毂䭢뼤⿍㟂奞㙥쉇卢呠⪵碩灭潱㞮</w:t>
      </w:r>
      <w:r>
        <w:rPr/>
        <w:t>꧃</w:t>
      </w:r>
      <w:r>
        <w:rPr/>
        <w:t>剕㡳㯂쉑숴⩫⫂塈痍牤䜵䄬㓂枥晢䅸䑟彙晁㉵呹⌵㚻桓䓂槂긬숸⨫䐭夯支䉱祧䉴䍴⚱뮡썞瘪橷썣砹쉁䛂眣㎩暬ꅴ㯂㈸㕾㍉瓂䤻爫⑟歖稪呷硕剘牯</w:t>
      </w:r>
      <w:r>
        <w:rPr/>
        <w:t>ꦘ</w:t>
      </w:r>
      <w:r>
        <w:rPr/>
        <w:t>确쉙契⌺숽㡵㣃硃䕲浥쉔</w:t>
      </w:r>
      <w:r>
        <w:rPr/>
        <w:t>ꥎ</w:t>
      </w:r>
      <w:r>
        <w:rPr/>
        <w:t>〥䈸伮쉺숹㍅슿⭮</w:t>
      </w:r>
      <w:r>
        <w:rPr/>
        <w:t>ꕠ</w:t>
      </w:r>
      <w:r>
        <w:rPr/>
        <w:t>䒿濂仂㥵싂⿂卅☰⍩䤭믂竂숴䗂㮱⭈쉸</w:t>
      </w:r>
      <w:r>
        <w:rPr/>
        <w:t>⢡</w:t>
      </w:r>
      <w:r>
        <w:rPr/>
        <w:t>䂣숳䌰㭁㛂潋免亡牋</w:t>
      </w:r>
      <w:r>
        <w:rPr/>
        <w:t>ꔰ</w:t>
      </w:r>
      <w:r>
        <w:rPr/>
        <w:t>曂싂顇䁎槂㚻恸ꥭ忂䭫婪䮩⥫眻䝉㒿飂⩠䡋用ꅉ汤䯂癖窮吰枻睧䡪榻条柂帻</w:t>
      </w:r>
      <w:r>
        <w:rPr/>
        <w:t>⡵</w:t>
      </w:r>
      <w:r>
        <w:rPr/>
        <w:t>杣⩏칗㈦匨䑀⵾썌䠣曍稭卨坦㞥썾ㅢ㍢牍㵥〈䕃㡫甬睕</w:t>
      </w:r>
      <w:r>
        <w:rPr/>
        <w:t>ⴶ⌯</w:t>
      </w:r>
      <w:r>
        <w:rPr/>
        <w:t>恗っ⿂幷䉠춥恥卣挩ㄣ弥ꄦ㔱摐嗍䩊겿䉺攱態偦싂䤥㴮榱ꏂ⵴竂䥇뇂晌㐩딣未쉢媬斻㤺쉷⽉奂摯갻쉫奶쉨춱⫂繺쉸硈갹呖珃쉈䀥</w:t>
      </w:r>
      <w:r>
        <w:rPr/>
        <w:t>ⵍ</w:t>
      </w:r>
      <w:r>
        <w:rPr/>
        <w:t>濍숨쉪⤯뭄穁⥤猹㉦쉲爪㙸</w:t>
      </w:r>
      <w:r>
        <w:rPr/>
        <w:t>ꤩ</w:t>
      </w:r>
      <w:r>
        <w:rPr/>
        <w:t>飂⥢掮扗ㅾ쉦歗橾㔩欹〱哂绂쉊旎扖牯떿ꅱ佀幑ꥡ嘱땋뾿睃</w:t>
      </w:r>
      <w:r>
        <w:rPr/>
        <w:t>ⱋ♍⭶</w:t>
      </w:r>
      <w:r>
        <w:rPr/>
        <w:t>⻃轋ぷ㙙毂頹ꌦ睭슮唹轭漊쉋䙫쉟㤲⦵⽔犵竂숣樬礪塮䡵츰䂱䕥䁯塉扊夲湷걠䅅䍑쉷斏걧쉱㈶</w:t>
      </w:r>
      <w:r>
        <w:rPr/>
        <w:t>ⷃ</w:t>
      </w:r>
      <w:r>
        <w:rPr/>
        <w:t>彎</w:t>
      </w:r>
      <w:r>
        <w:rPr/>
        <w:t>ꤲ</w:t>
      </w:r>
      <w:r>
        <w:rPr/>
        <w:t>华摠壂条⤸烂겏깢獷걇♙⹾⿂硠兄磃䄸慹㎣䤭碡⑃㔣ㅁ祉⤴⤩㡊곃砦쉋⸦쉥ㄫ杂夹쉏㣎</w:t>
      </w:r>
      <w:r>
        <w:rPr/>
        <w:t>⡋</w:t>
      </w:r>
      <w:r>
        <w:rPr/>
        <w:t>䱺䤽瀸穔⩨烂䙅싂愫䭡슘깗쉇㡀㬫䡾飂싂灌䢬땶ꍙ滂㨦撬栺⤨쉴搽㜩</w:t>
      </w:r>
      <w:r>
        <w:rPr/>
        <w:t>⡙⑌</w:t>
      </w:r>
      <w:r>
        <w:rPr/>
        <w:t>㦥갩䙞ㅀ嚻㡾奶⩊⨷㤪쉦쉊䟂⪿⧂◎</w:t>
      </w:r>
      <w:r>
        <w:rPr/>
        <w:t>ꥐ</w:t>
      </w:r>
      <w:r>
        <w:rPr/>
        <w:t>汢唦⽖⾣䳂掏</w:t>
      </w:r>
      <w:r>
        <w:rPr/>
        <w:t>⠰</w:t>
      </w:r>
      <w:r>
        <w:rPr/>
        <w:t>䥹漹㪻쉑䐷呤㨩┬䐸⭨弬䜷촲剌䡹쉉囂㉷㭯䕖꥙暵杮숰橒媱扁䑞帩슘昭仂⸹䇂</w:t>
      </w:r>
      <w:r>
        <w:rPr/>
        <w:t>ꥐ</w:t>
      </w:r>
      <w:r>
        <w:rPr/>
        <w:t>䋍〰䃍瞻捸硵楔刨⭶坈쉃ꄣ⬥ꎩ甽㭞へ慲畲숪慚䑏㵂ꍫ稪ꎥ</w:t>
      </w:r>
      <w:r>
        <w:rPr/>
        <w:t>ⵉ</w:t>
      </w:r>
      <w:r>
        <w:rPr/>
        <w:t>弮㩵爦澡噺䡟뿂싂썗噆</w:t>
      </w:r>
      <w:r>
        <w:rPr/>
        <w:t>ꦣ</w:t>
      </w:r>
      <w:r>
        <w:rPr/>
        <w:t>쉯촰숻彔숲奊쉓춮䭐⯃걂佪ꥲ乲숸佢䐪㵸㝳繡㈷⍈穹䁬城䳂숹䣍촮浵勂䥕</w:t>
      </w:r>
      <w:r>
        <w:rPr/>
        <w:t>⡹</w:t>
      </w:r>
      <w:r>
        <w:rPr/>
        <w:t>ꕋ</w:t>
      </w:r>
      <w:r>
        <w:rPr/>
        <w:t>睎併㗂⩪頱㘱䭨쉴</w:t>
      </w:r>
      <w:r>
        <w:rPr/>
        <w:t>⡌</w:t>
      </w:r>
      <w:r>
        <w:rPr/>
        <w:t>꧂</w:t>
      </w:r>
      <w:r>
        <w:rPr/>
        <w:t>䵈㌵㊻㒣䕅碬뇂爺堮ꍨ싂顺佮␹㡷晀淂쉶弬⹢ぞ啦乳▿㡍硔瘯숦㝟渹愵</w:t>
      </w:r>
      <w:r>
        <w:rPr/>
        <w:t>ꕕ⭩</w:t>
      </w:r>
      <w:r>
        <w:rPr/>
        <w:t>慐吸⥢剩ꥺ슩獞쏍䐤㏂婌圥뾮噋㫂䈪䅒䱲晟䕞녋捀䩠癪♮䂩敪⍚⽥煓</w:t>
      </w:r>
      <w:r>
        <w:rPr/>
        <w:t>ꗍ</w:t>
      </w:r>
      <w:r>
        <w:rPr/>
        <w:t>礤爦彯㞥楂潙戱猸䟂䡚坩⍞쉍ꏂ圪딭愳㠳碬睷슏쉹㍪쉅㣂䠵䮵㯍匲䕵곂䭞瑗䠶破숨绂⑒凃婐䕥汗稪⏍䑁䅒攦帥㧂牘猤䇎偅怳ꌰ㵧弽猻硚ꎥ侮䭣熡湕漤瀸⌺敵⭏䇂掏뗂䨽</w:t>
      </w:r>
      <w:r>
        <w:rPr/>
        <w:t>ⵙ</w:t>
      </w:r>
      <w:r>
        <w:rPr/>
        <w:t>卥썑ꥳ</w:t>
      </w:r>
      <w:r>
        <w:rPr/>
        <w:t>Ⳃ</w:t>
      </w:r>
      <w:r>
        <w:rPr/>
        <w:t>썯㭒䍍㑹浭忂䙦㛍䝊걊枣ꥶ埂剉輶싂焣㬱㵂摳ㅉ깋櫂彁毎污츰滎䍌㝍숸⩩丳⩴ꥦ窩灠녯幺䉆縲㙺ꅌ㟍칰䈹䭃䩟㨤壂⤥䱊䵠⹠䗎欴杴뽟ㅪ坮潊ꅷ瑂슻슣湩숽뾏昭숮♖桴滂竂乾䮣欨珂♙䳃⨺敠牺쉡幅ꥣ썙咱〉䧍ꆩ</w:t>
      </w:r>
      <w:r>
        <w:rPr/>
        <w:t>꧂</w:t>
      </w:r>
      <w:r>
        <w:rPr/>
        <w:t>쉌奬喩卆</w:t>
      </w:r>
      <w:r>
        <w:rPr/>
        <w:t>ꖻ</w:t>
      </w:r>
      <w:r>
        <w:rPr/>
        <w:t>瘸恰獺渹䩐偦㙓彦ぺ䯂彍䕉楞㐺灰劘田㩾⤪䙂䭚縻⽹刴겏쵰㬬污礊楲䭔风祧츻㣎쉇其䰣种殮硣幹䨯獶⥠ꌫ牗싂⏍⽢汶彩뮻惂教䒵ꇂ圲坋㑦䡳㚣渺塔⩯䝇뭵剀乔穠氤㌻䡞숴縶晓⥡吲単싂摌ㅰ㒥共灯쉧슘晾捁婄幦</w:t>
      </w:r>
      <w:r>
        <w:rPr/>
        <w:t>ꤤ</w:t>
      </w:r>
      <w:r>
        <w:rPr/>
        <w:t>佀㔤ꇂ焦㘨쉍砦瑚睷⬴〈쵒剗䱹䞬쉔䜻컂㭺彯顠柂牙긲繦</w:t>
      </w:r>
      <w:r>
        <w:rPr/>
        <w:t>ⲡ⡰</w:t>
      </w:r>
      <w:r>
        <w:rPr/>
        <w:t>깦㨱⍺㵔⸳</w:t>
      </w:r>
      <w:r>
        <w:rPr/>
        <w:t>ꦏ</w:t>
      </w:r>
      <w:r>
        <w:rPr/>
        <w:t>ⱶ</w:t>
      </w:r>
      <w:r>
        <w:rPr/>
        <w:t>쉉␦飂뽇뽾싂</w:t>
      </w:r>
      <w:r>
        <w:rPr/>
        <w:t>ⵣ</w:t>
      </w:r>
      <w:r>
        <w:rPr/>
        <w:t>梩㗂㔰㛂⽶⼤绂</w:t>
      </w:r>
      <w:r>
        <w:rPr/>
        <w:t>⢿</w:t>
      </w:r>
      <w:r>
        <w:rPr/>
        <w:t>䈱歧숶⍾禣漭⺥婮顀⑗机獌ꍶ촴繶录灓乫</w:t>
      </w:r>
      <w:r>
        <w:rPr/>
        <w:t>ⱬ</w:t>
      </w:r>
      <w:r>
        <w:rPr/>
        <w:t>⺮䧂朣갷⭲䄨㙑穒祎盂ㅞ㕐⩢☦噆扯畧窻灸頴禿䘲⨮嗂橴㡋怶䊏儯넨輫</w:t>
      </w:r>
      <w:r>
        <w:rPr/>
        <w:t>꧂</w:t>
      </w:r>
      <w:r>
        <w:rPr/>
        <w:t>摟潂䓂츤꺘楹</w:t>
      </w:r>
      <w:r>
        <w:rPr/>
        <w:t>Ⳃ</w:t>
      </w:r>
      <w:r>
        <w:rPr/>
        <w:t>煭숥猶㡙兂櫂╈䛍佷穠⽬悱㶥灢搣䤤⚩┣쌤㣂潩뽤길쉰䳍愩䭒汄㙕컎䠺淎穧숲㐩摮쉬敕欻盂當쉚㜻㍢뽈㘻祏楇⮱䍋</w:t>
      </w:r>
      <w:r>
        <w:rPr/>
        <w:t>ꤽ</w:t>
      </w:r>
      <w:r>
        <w:rPr/>
        <w:t>⠮</w:t>
      </w:r>
      <w:r>
        <w:rPr/>
        <w:t>꺮ㅗ坄桔晘</w:t>
      </w:r>
      <w:r>
        <w:rPr/>
        <w:t>ꥎ</w:t>
      </w:r>
      <w:r>
        <w:rPr/>
        <w:t>噥祈勂幧愷啗奰祘뼰䣂縱顈╚斣㦻浄䖩弶桪梬畇</w:t>
      </w:r>
      <w:r>
        <w:rPr/>
        <w:t>ⱓ</w:t>
      </w:r>
      <w:r>
        <w:rPr/>
        <w:t>棂稤汲ㅧ嘶쉠剑晭뽈䝴样婨⨽帪漺夺瞩祏뭒攴</w:t>
      </w:r>
      <w:r>
        <w:rPr/>
        <w:t>ꤻ</w:t>
      </w:r>
      <w:r>
        <w:rPr/>
        <w:t>晉甩┰ꅥ䁅煣捹㉴硟ꅲ促㝯ㅄ曂년쉯ꥵꄳ긭䵱楈睔넴礫⩴㗂</w:t>
      </w:r>
      <w:r>
        <w:rPr/>
        <w:t>ꕍ</w:t>
      </w:r>
      <w:r>
        <w:rPr/>
        <w:t>杁偺쵆弭⽐㡑걁港㦵⦩埂杋㍴䡚ꄭ伨煴機⽦</w:t>
      </w:r>
      <w:r>
        <w:rPr/>
        <w:t>ꕧ⩌</w:t>
      </w:r>
      <w:r>
        <w:rPr/>
        <w:t>㨹㵑㧂壂</w:t>
      </w:r>
      <w:r>
        <w:rPr/>
        <w:t>ꦻ</w:t>
      </w:r>
      <w:r>
        <w:rPr/>
        <w:t>橆㦬층啳副쉎穤働椱⮘䫂戶䉈싂싃녨浤示楱⥮僂ꍵ癮售쉪㖥杯㬰怪弶숤䧍습㯂뭊弩汌盂㙌⑤슥䔲琨瑡婯䌯⵳玵嗃椮渻긳洪쉰䴷</w:t>
      </w:r>
      <w:r>
        <w:rPr/>
        <w:t>ꗂ</w:t>
      </w:r>
      <w:r>
        <w:rPr/>
        <w:t>쉈⑑睈煖䍷氦哂硣</w:t>
      </w:r>
      <w:r>
        <w:rPr/>
        <w:t>ꖥ</w:t>
      </w:r>
      <w:r>
        <w:rPr/>
        <w:t>䴹俍䍸㵬쉄揂䡁穐僎揂␨㥓轲礽櫂砰묹깸潋线</w:t>
      </w:r>
      <w:r>
        <w:rPr/>
        <w:t>ꥊ⹖</w:t>
      </w:r>
      <w:r>
        <w:rPr/>
        <w:t>딨싂</w:t>
      </w:r>
      <w:r>
        <w:rPr/>
        <w:t>ⰳ</w:t>
      </w:r>
      <w:r>
        <w:rPr/>
        <w:t>剅묲䵈䨵⼮潓</w:t>
      </w:r>
      <w:r>
        <w:rPr/>
        <w:t>⡶</w:t>
      </w:r>
      <w:r>
        <w:rPr/>
        <w:t>熩区</w:t>
      </w:r>
      <w:r>
        <w:rPr/>
        <w:t>ⰺ⥄</w:t>
      </w:r>
      <w:r>
        <w:rPr/>
        <w:t>䕳䕏싂㩟⭹ㄩ䶱䁃夬汍怴촤㴶⼯䔵㩾匫䉷⨦䍂㧂숻咘쉍歇⥄쵄쉔辥숨䮡䬯婀촥쎮㉖㵔晭瑨歈뼮愫㫂堤婶⵭⩰顦扎㔻渰䤥爴䵟界땣넥廍漥塯㝑걌䕋塀田砲⩰슣⥫䥔싂㝹싂㔽㛂㑍旂佱侩恢おꍲ␭楞ꄦ슘㨊牏橯稺䭓㭨㥗䄥㴩瀥冬穁</w:t>
      </w:r>
      <w:r>
        <w:rPr/>
        <w:t>ꦬ</w:t>
      </w:r>
      <w:r>
        <w:rPr/>
        <w:t>楃⹚亥쉀㑞猨绂幸뽩坔擂</w:t>
      </w:r>
      <w:r>
        <w:rPr/>
        <w:t>ꔺ⬮</w:t>
      </w:r>
      <w:r>
        <w:rPr/>
        <w:t>㕏䥚熏潍♟㜷믂㘸</w:t>
      </w:r>
      <w:r>
        <w:rPr/>
        <w:t>ⷂ</w:t>
      </w:r>
      <w:r>
        <w:rPr/>
        <w:t>㑤䁰㭂稯啗㩂嗂奎믂ぅ协춻䌺쉧姂䐱䩉昫䔷权</w:t>
      </w:r>
      <w:r>
        <w:rPr/>
        <w:t>ⶩ</w:t>
      </w:r>
      <w:r>
        <w:rPr/>
        <w:t>乸刬ㄭ뭗祁㤻쉚繨ㆣ⑗枩愷</w:t>
      </w:r>
      <w:r>
        <w:rPr/>
        <w:t>ⶬ</w:t>
      </w:r>
      <w:r>
        <w:rPr/>
        <w:t>呐湬慄䕬迂㝾奉䌥ꍷꍃ녰㉹潍䯂噮쉡䙸繕⭱懂쉤⩃轠겻㴯㙸㷂썞㵥</w:t>
      </w:r>
      <w:r>
        <w:rPr/>
        <w:t>꧃</w:t>
      </w:r>
      <w:r>
        <w:rPr/>
        <w:t>㮘曂⧂䞵싂㴦䈦╘</w:t>
      </w:r>
      <w:r>
        <w:rPr/>
        <w:t>Ⳃ</w:t>
      </w:r>
      <w:r>
        <w:rPr/>
        <w:t>晀숱䱳嗂䙣媩璩깑妏滂䘶䡡埂딮㤤潰撥曂묺쉙␵爯弭</w:t>
      </w:r>
      <w:r>
        <w:rPr/>
        <w:t>ⰺ</w:t>
      </w:r>
      <w:r>
        <w:rPr/>
        <w:t>㤳挩祅䡏䁃灩뽰</w:t>
      </w:r>
      <w:r>
        <w:rPr/>
        <w:t>ꤨ</w:t>
      </w:r>
      <w:r>
        <w:rPr/>
        <w:t>䕲歄</w:t>
      </w:r>
      <w:r>
        <w:rPr/>
        <w:t>⠰</w:t>
      </w:r>
      <w:r>
        <w:rPr/>
        <w:t>촻䍐煨ㅸ츺恥南䁙顦噧杔撱슡쉤㘤슬㑑䩊䘷㏂⪮䅅䑪䵘땭琪겵쉐塘㐥쏃奯䐩㵌걠䵘</w:t>
      </w:r>
      <w:r>
        <w:rPr/>
        <w:t>ꦿ</w:t>
      </w:r>
      <w:r>
        <w:rPr/>
        <w:t>췂㡫쉎㏂갻뭚债灇䧍</w:t>
      </w:r>
      <w:r>
        <w:rPr/>
        <w:t>ⱒ⯂</w:t>
      </w:r>
      <w:r>
        <w:rPr/>
        <w:t>歳㥳恀役㑑습䅯熡䩵침儷熡㜶㣂䩶啉䅹ꍡ攪练兏⍀䳂䣂</w:t>
      </w:r>
      <w:r>
        <w:rPr/>
        <w:t>ꕔ</w:t>
      </w:r>
      <w:r>
        <w:rPr/>
        <w:t>慭汕㭩㭶礷걂竃㙯窬畑쉺♮䦿塭牯쵟㌱겣䃂娵灇</w:t>
      </w:r>
      <w:r>
        <w:rPr/>
        <w:t>ⱙ⸷</w:t>
      </w:r>
      <w:r>
        <w:rPr/>
        <w:t>浊接橚넺㉪㵁</w:t>
      </w:r>
      <w:r>
        <w:rPr/>
        <w:t>⡖</w:t>
      </w:r>
      <w:r>
        <w:rPr/>
        <w:t>䍯瑳㡙묷╫䧂쉕漩敮⾿ㄫ轨怺쉤쉂䭂硢㭢⤲䍃╰⭂晟祈炥ꥬ㉺</w:t>
      </w:r>
      <w:r>
        <w:rPr/>
        <w:t>⡒</w:t>
      </w:r>
      <w:r>
        <w:rPr/>
        <w:t>쵂ㅒ槂䚬⬵䝭㕹㭍쉕敄唸濂灧椺䄱♫呠쉹䝍䅫녌〲呬墿뗍䥋咻斿庿弯㠵숦숲쉖䱄匸歂곂䈤瑭灒</w:t>
      </w:r>
      <w:r>
        <w:rPr/>
        <w:t>ⵊ</w:t>
      </w:r>
      <w:r>
        <w:rPr/>
        <w:t>쉦쉎䁗䅌ꥠ䟂䫂堯쉙㙋㩇⑷旂椥싂奎摑䙨湒ꌶ䙯㙶扯剑昫䖮䵊␫㑎䆱㩵献썓䴣ꥡ即穉</w:t>
      </w:r>
      <w:r>
        <w:rPr/>
        <w:t>ⴲ</w:t>
      </w:r>
      <w:r>
        <w:rPr/>
        <w:t>窱瞩轘怤ど敮䣂獁⽳坁㙔曂㭥</w:t>
      </w:r>
      <w:r>
        <w:rPr/>
        <w:t>ꕙ</w:t>
      </w:r>
      <w:r>
        <w:rPr/>
        <w:t>䯂䭎猱⦻䁚瑟囍⩠ꌰ⥸獌䵏杣䍬啊湯⩷䉫㵕䄺㕆䎣䩦汇컂ꎩ숹촤뽙⹫摔칋劘倪繚煂ꍘ嚏</w:t>
      </w:r>
      <w:r>
        <w:rPr/>
        <w:t>ꕙ</w:t>
      </w:r>
      <w:r>
        <w:rPr/>
        <w:t>갯弳睮긮㢬獉硪쏂彨㑐ㄵ칧扫뭢뽋쵌⹶깢橢㡩轁匪在瑕党坷㍵䝂⥘憱㧂⼰䑪⍫뇂쉤灂秂</w:t>
      </w:r>
      <w:r>
        <w:rPr/>
        <w:t>ⵓⵣ</w:t>
      </w:r>
      <w:r>
        <w:rPr/>
        <w:t>㵰䅮쌥䝚쉙㨫頽松㔫懂쉀匩쉒䬺偢摓㡭</w:t>
      </w:r>
      <w:r>
        <w:rPr/>
        <w:t>ꥅ</w:t>
      </w:r>
      <w:r>
        <w:rPr/>
        <w:t>伣숭싂뭪䉬⨷中쉓奩敕皩슡䵇ㅳ쎡然</w:t>
      </w:r>
      <w:r>
        <w:rPr/>
        <w:t>ⰹ</w:t>
      </w:r>
      <w:r>
        <w:rPr/>
        <w:t>礱䑩楅硷檬顖䋂ㅹ쉙</w:t>
      </w:r>
      <w:r>
        <w:rPr/>
        <w:t>Ɱ</w:t>
      </w:r>
      <w:r>
        <w:rPr/>
        <w:t>䩅㩎䙘織놿</w:t>
      </w:r>
      <w:r>
        <w:rPr/>
        <w:t>ꥀ</w:t>
      </w:r>
      <w:r>
        <w:rPr/>
        <w:t>ꅋ걖갨ㄪ⤴칉갲ꆿ乞</w:t>
      </w:r>
      <w:r>
        <w:rPr/>
        <w:t>⠨</w:t>
      </w:r>
      <w:r>
        <w:rPr/>
        <w:t>䜸䤬佯⥟숊熱㝔쉇㓂</w:t>
      </w:r>
      <w:r>
        <w:rPr/>
        <w:t>Ⱓ</w:t>
      </w:r>
      <w:r>
        <w:rPr/>
        <w:t>싂挸⑮⽊</w:t>
      </w:r>
      <w:r>
        <w:rPr/>
        <w:t>ⱞ</w:t>
      </w:r>
      <w:r>
        <w:rPr/>
        <w:t>㉄쉱쉤摣睍ꇂ㬯坌汥橱숭㵩奚摔濂ꄺ䘫剫㟂䠪숨</w:t>
      </w:r>
      <w:r>
        <w:rPr/>
        <w:t>ⲣ</w:t>
      </w:r>
      <w:r>
        <w:rPr/>
        <w:t>縥碿땇⑂</w:t>
      </w:r>
      <w:r>
        <w:rPr/>
        <w:t>ⷂ♩</w:t>
      </w:r>
      <w:r>
        <w:rPr/>
        <w:t>쉊쉅䵇割㐻潃숪㙱䍨</w:t>
      </w:r>
      <w:r>
        <w:rPr/>
        <w:t>꧂</w:t>
      </w:r>
      <w:r>
        <w:rPr/>
        <w:t>潣瞥䋃婄䗂㙟숷椽뭎䢻딯獚칟ꅙ淂佅㨳숦곂⨻全䝫㝤䰤⭲⵴숰쉥眷旂䩫䀬奓浌㨹</w:t>
      </w:r>
      <w:r>
        <w:rPr/>
        <w:t>ꗍ</w:t>
      </w:r>
      <w:r>
        <w:rPr/>
        <w:t>뼩咘딻䧂䕆쉕嘻☨慭⽐</w:t>
      </w:r>
      <w:r>
        <w:rPr/>
        <w:t>ⶩ</w:t>
      </w:r>
      <w:r>
        <w:rPr/>
        <w:t>츸繨皻</w:t>
      </w:r>
      <w:r>
        <w:rPr/>
        <w:t>ⱷ</w:t>
      </w:r>
      <w:r>
        <w:rPr/>
        <w:t>奇具楥癣搭娨☱㩐迎슬㔱</w:t>
      </w:r>
      <w:r>
        <w:rPr/>
        <w:t>ꔫ</w:t>
      </w:r>
      <w:r>
        <w:rPr/>
        <w:t>슬旂⑥疏竂䑥숶뾥倥㉞䄲㵄㥈噈⩴숮싂皬捍䑬䙃</w:t>
      </w:r>
      <w:r>
        <w:rPr/>
        <w:t>ⰻ</w:t>
      </w:r>
      <w:r>
        <w:rPr/>
        <w:t>牢䀥甴破煘䩦潣</w:t>
      </w:r>
      <w:r>
        <w:rPr/>
        <w:t>ⴹ</w:t>
      </w:r>
      <w:r>
        <w:rPr/>
        <w:t>爵恰坩䉂⨱摾</w:t>
      </w:r>
      <w:r>
        <w:rPr/>
        <w:t>ⵃ</w:t>
      </w:r>
      <w:r>
        <w:rPr/>
        <w:t>녏⥬琴瘤</w:t>
      </w:r>
      <w:r>
        <w:rPr/>
        <w:t>ⵙ</w:t>
      </w:r>
      <w:r>
        <w:rPr/>
        <w:t>浾쉴惂숻秂㉆璵뽀輣忂䍡썩썫㑊</w:t>
      </w:r>
      <w:r>
        <w:rPr/>
        <w:t>ⵉ</w:t>
      </w:r>
      <w:r>
        <w:rPr/>
        <w:t>㵞䪱쉋촤뽂⨯硓쌳暮椷</w:t>
      </w:r>
      <w:r>
        <w:rPr/>
        <w:t>⠴</w:t>
      </w:r>
      <w:r>
        <w:rPr/>
        <w:t>噘ꏂ䑬쉚␹㔽쵊䡸쉺禩♈</w:t>
      </w:r>
      <w:r>
        <w:rPr/>
        <w:t>ⵇ♢</w:t>
      </w:r>
      <w:r>
        <w:rPr/>
        <w:t>䴲⩀⬣娹뾡䁑숲輳塷熮</w:t>
      </w:r>
      <w:r>
        <w:rPr/>
        <w:t>ꕬ</w:t>
      </w:r>
      <w:r>
        <w:rPr/>
        <w:t>迂숷숺쉈썗⹋檩煏乕璩揂圬恅浩晭숮⭯幪쉄煱㮮爷⪵癒ꄴ쉗繴</w:t>
      </w:r>
      <w:r>
        <w:rPr/>
        <w:t>ⱚ</w:t>
      </w:r>
      <w:r>
        <w:rPr/>
        <w:t>㣂猩桏쉎⸪䰳㖥㬺䁡牐⹋쉺㜦に婋頯挵놩桕⺥彏숲睲捶㏂払氣敹숪</w:t>
      </w:r>
      <w:r>
        <w:rPr/>
        <w:t>ⰲ</w:t>
      </w:r>
      <w:r>
        <w:rPr/>
        <w:t>轱迍ꄲ⩐啃牉栽䄫撿仂啾䛂㞘썏♊䩕춣飂껂䭨徬䌵⩵咘㜥䀤쉞곍숷値浪䁏硷侱顙盍秂⑓捇歺砬䮩숸祁煬塣⽪楙偈䱁䭏弩惃䁅숫㆘桬匣偠</w:t>
      </w:r>
      <w:r>
        <w:rPr/>
        <w:t>꧃♺</w:t>
      </w:r>
      <w:r>
        <w:rPr/>
        <w:t>녵潮仂睤熵㤨쏂싂쉢㐤⹄䕩ꎣ⥄녯桔</w:t>
      </w:r>
      <w:r>
        <w:rPr/>
        <w:t>ꕹ</w:t>
      </w:r>
      <w:r>
        <w:rPr/>
        <w:t>숶偳䉏療䛂㗂⥨剈걹㙲㕄썉庡䨭敱䱴쉧繘痎</w:t>
      </w:r>
      <w:r>
        <w:rPr/>
        <w:t>ⱓ</w:t>
      </w:r>
      <w:r>
        <w:rPr/>
        <w:t>頨煯䅈業␺⩁㐺숤㖣绂䥫䵐杊䣂㩲␫⸳绂⭀싂瞵뭯喱塑ㅟ繏╬ꍟ숣</w:t>
      </w:r>
      <w:r>
        <w:rPr/>
        <w:t>⢏</w:t>
      </w:r>
      <w:r>
        <w:rPr/>
        <w:t>煀⽙參⫃칯캵◂と꺘ꄽ⍠⪩⑗皡쉁䬮剶㭧嫂㝇堭燍獆㊘땤뾱</w:t>
      </w:r>
      <w:r>
        <w:rPr/>
        <w:t>ꕪ</w:t>
      </w:r>
      <w:r>
        <w:rPr/>
        <w:t>眽묰⭆扣揎侻쉖奰呰ꍣ묫揂惂䙗百쉌</w:t>
      </w:r>
      <w:r>
        <w:rPr/>
        <w:t>ⰴ</w:t>
      </w:r>
      <w:r>
        <w:rPr/>
        <w:t>쉪䥰䃂轍䷂禘䕚숽숹</w:t>
      </w:r>
      <w:r>
        <w:rPr/>
        <w:t>ⵤ</w:t>
      </w:r>
      <w:r>
        <w:rPr/>
        <w:t>漬木㐰乧슩窘总쉢淂뭉㊿숬汪</w:t>
      </w:r>
      <w:r>
        <w:rPr/>
        <w:t>ⱡ</w:t>
      </w:r>
      <w:r>
        <w:rPr/>
        <w:t>浡⛂爦っ湈걡</w:t>
      </w:r>
      <w:r>
        <w:rPr/>
        <w:t>ꕉ⑵⴯</w:t>
      </w:r>
      <w:r>
        <w:rPr/>
        <w:t>珂⪡汗䉆憻⬰슬姍ꇂ画칾汧싂</w:t>
      </w:r>
      <w:r>
        <w:rPr/>
        <w:t>ꕹ</w:t>
      </w:r>
      <w:r>
        <w:rPr/>
        <w:t>䱭</w:t>
      </w:r>
      <w:r>
        <w:rPr/>
        <w:t>⠺</w:t>
      </w:r>
      <w:r>
        <w:rPr/>
        <w:t>䵢넨␴</w:t>
      </w:r>
      <w:r>
        <w:rPr/>
        <w:t>꤯ꗂ</w:t>
      </w:r>
      <w:r>
        <w:rPr/>
        <w:t>摂㉁傩㝳뭹偡⨰㕁掱疏炏⻂摾㜪쉆㕢㙷</w:t>
      </w:r>
      <w:r>
        <w:rPr/>
        <w:t>ꕅ</w:t>
      </w:r>
      <w:r>
        <w:rPr/>
        <w:t>睲濂奟塥晰批ꌊ쉶愶剾⦱楡煏溱䨵㨪</w:t>
      </w:r>
      <w:r>
        <w:rPr/>
        <w:t>⵰</w:t>
      </w:r>
      <w:r>
        <w:rPr/>
        <w:t>疩輬㭇䠭䑙㗎䒥긫䗂桘炱뭙쉙딽坐磍噟坚떿䱨</w:t>
      </w:r>
      <w:r>
        <w:rPr/>
        <w:t>ꔤ</w:t>
      </w:r>
      <w:r>
        <w:rPr/>
        <w:t>쉡㗎椤喩参싂쵢䁚䁎촩깸䐪䕚㥣售⬰恗束墱䵃㜹ど</w:t>
      </w:r>
      <w:r>
        <w:rPr/>
        <w:t>ⵉ</w:t>
      </w:r>
      <w:r>
        <w:rPr/>
        <w:t>牬</w:t>
      </w:r>
      <w:r>
        <w:rPr/>
        <w:t>ꤴ</w:t>
      </w:r>
      <w:r>
        <w:rPr/>
        <w:t>갴暻漰슘</w:t>
      </w:r>
      <w:r>
        <w:rPr/>
        <w:t>ⰷ</w:t>
      </w:r>
      <w:r>
        <w:rPr/>
        <w:t>乶㩅⺮呒湎㍉玡橱曂⤳㓍㭞⭤㨷ꌸ硉嫂쉤쉏␦普毂㈣䡣䷂楚깱潦╹썪䵁쉌ꥢ浚伤彎轚睹奏矂硆쉥橏쉾䆡セ䝫䱮ꥣ䁟女䁬곂녴䱮⌵ㄮ䅔啠摶⥈浌⪣爰䱁纵⼩숶딪畧썫녡슩琮獂㥡슏㚩桫䃂⩺轾䳍幧</w:t>
      </w:r>
      <w:r>
        <w:rPr/>
        <w:t>꧂</w:t>
      </w:r>
      <w:r>
        <w:rPr/>
        <w:t>塑獁噎务뽂ꥴ昳②쌱幀㉤垣</w:t>
      </w:r>
      <w:r>
        <w:rPr/>
        <w:t>ꤤ</w:t>
      </w:r>
      <w:r>
        <w:rPr/>
        <w:t>榣㫂䰥㠦ꥶ䱍㢩䭖稶䭉懂㕍穅䕭䋎㧂䩭港愣☸奌쉰숻⥸扸㴴㎩ꏂ珍㬲쉃썍깸캻☹檡轵뇂㇂毂琶깹扭夽㕶倶乳楦㈪盂挮泂칧塶</w:t>
      </w:r>
      <w:r>
        <w:rPr/>
        <w:t>ꤱ</w:t>
      </w:r>
      <w:r>
        <w:rPr/>
        <w:t>쉘쉄㯂浄쉄⑏녨䵞</w:t>
      </w:r>
      <w:r>
        <w:rPr/>
        <w:t>꧃</w:t>
      </w:r>
      <w:r>
        <w:rPr/>
        <w:t>繅쉌乗关쉩湥坐廂㞩址疵㍘〯⍂繦겘㵎辘䱚㨰噶婕⍯㔬</w:t>
      </w:r>
      <w:r>
        <w:rPr/>
        <w:t>ⲩ</w:t>
      </w:r>
      <w:r>
        <w:rPr/>
        <w:t>痂璡⩂輽塶㙾㉲꥞歏杒椺⥮㙳숥礹眦㚘녳</w:t>
      </w:r>
      <w:r>
        <w:rPr/>
        <w:t>⡔</w:t>
      </w:r>
      <w:r>
        <w:rPr/>
        <w:t>潑⻂썬</w:t>
      </w:r>
      <w:r>
        <w:rPr/>
        <w:t>ꕣ</w:t>
      </w:r>
      <w:r>
        <w:rPr/>
        <w:t>浖炩忂頫␹繫♀䅣</w:t>
      </w:r>
      <w:r>
        <w:rPr/>
        <w:t>ꕳ</w:t>
      </w:r>
      <w:r>
        <w:rPr/>
        <w:t>䰳䃂暣樯癲㡎⏂칠乑㑑ꄷ숸</w:t>
      </w:r>
      <w:r>
        <w:rPr/>
        <w:t>ꤣ</w:t>
      </w:r>
      <w:r>
        <w:rPr/>
        <w:t>䡳廃䧂摃⼲ꆏ⑒癆坨楄ꥡ싂⤲玩䕗䚏儸䈪㑒㗃ㆵ䥊⻂偩䵮迂슱㉡獁义眰뭉⤪彐㩫帲쉚㥈㎵</w:t>
      </w:r>
      <w:r>
        <w:rPr/>
        <w:t>ꕐ♘</w:t>
      </w:r>
      <w:r>
        <w:rPr/>
        <w:t>㨽㊡忂</w:t>
      </w:r>
      <w:r>
        <w:rPr/>
        <w:t>Ɫ</w:t>
      </w:r>
      <w:r>
        <w:rPr/>
        <w:t>썁媮妩쉀摱咵儳캩䁮睒版旎</w:t>
      </w:r>
      <w:r>
        <w:rPr/>
        <w:t>ꦘ</w:t>
      </w:r>
      <w:r>
        <w:rPr/>
        <w:t>区愪⭨㜵嫍</w:t>
      </w:r>
      <w:r>
        <w:rPr/>
        <w:t>꥟</w:t>
      </w:r>
      <w:r>
        <w:rPr/>
        <w:t>歗涏ㅶ</w:t>
      </w:r>
      <w:r>
        <w:rPr/>
        <w:t>ⱺ</w:t>
      </w:r>
      <w:r>
        <w:rPr/>
        <w:t>숨⤴轩</w:t>
      </w:r>
      <w:r>
        <w:rPr/>
        <w:t>ⴽ</w:t>
      </w:r>
      <w:r>
        <w:rPr/>
        <w:t>깥㠸㴽嫂朤番樨倶楣</w:t>
      </w:r>
      <w:r>
        <w:rPr/>
        <w:t>ⵟ</w:t>
      </w:r>
      <w:r>
        <w:rPr/>
        <w:t>湋澏樥⩞漻䯂⩓湎湣䯂䁐뿎敌灖旂⍫</w:t>
      </w:r>
      <w:r>
        <w:rPr/>
        <w:t>ꤹ</w:t>
      </w:r>
      <w:r>
        <w:rPr/>
        <w:t>協⽅⽐帬獬놮時䍡쉗彗䫂㡚칁⾿湣쉀㤽䃍숽㥧洰숵扒顗⬯䉦⮥녉頵呌呩쉴싃㭚活恑쉧杈娭昩</w:t>
      </w:r>
      <w:r>
        <w:rPr/>
        <w:t>ⵑ</w:t>
      </w:r>
      <w:r>
        <w:rPr/>
        <w:t>槂奱呸슱䥘噙䀵⌣嘺⺮䵸噂㝓㉌</w:t>
      </w:r>
      <w:r>
        <w:rPr/>
        <w:t>ꕓ</w:t>
      </w:r>
      <w:r>
        <w:rPr/>
        <w:t>㖘㩉㶿싂䔭祘轑땅⍋㫂纩䔭測懍슏㨩⭸拂恡㨥卫䘣땤疏䡏</w:t>
      </w:r>
      <w:r>
        <w:rPr/>
        <w:t>ⵦ</w:t>
      </w:r>
      <w:r>
        <w:rPr/>
        <w:t>啎漴枏뭃塁挺働쉧瑌쏂照偓坂刴娭뾻䭕╯</w:t>
      </w:r>
      <w:r>
        <w:rPr/>
        <w:t>ꕳ</w:t>
      </w:r>
      <w:r>
        <w:rPr/>
        <w:t>㐶䀺䓂䤮⻂쉏栴ㅣ䉏䑱䱞喻睞睌쉣쉐倽⽉</w:t>
      </w:r>
      <w:r>
        <w:rPr/>
        <w:t>ꔊ</w:t>
      </w:r>
      <w:r>
        <w:rPr/>
        <w:t>听匸呪싂晧灏쉣⩷煎땋</w:t>
      </w:r>
      <w:r>
        <w:rPr/>
        <w:t>꥓</w:t>
      </w:r>
      <w:r>
        <w:rPr/>
        <w:t>㈸촯ꥲ⭡偗楃쉋纱ぶꅕ㊮숯</w:t>
      </w:r>
      <w:r>
        <w:rPr/>
        <w:t>꧂</w:t>
      </w:r>
      <w:r>
        <w:rPr/>
        <w:t>潐橕夸烎橪䉫</w:t>
      </w:r>
      <w:r>
        <w:rPr/>
        <w:t>꤬</w:t>
      </w:r>
      <w:r>
        <w:rPr/>
        <w:t>佒氯剰砳槂渴㧂</w:t>
      </w:r>
      <w:r>
        <w:rPr/>
        <w:t>꥓</w:t>
      </w:r>
      <w:r>
        <w:rPr/>
        <w:t>飃炱杲䬪澩伽懂ꅱ䬸恌쏃㗂䀹⤪䉳䮡墻礯⩔䱾싂嚩剪摒匨䎥捆⚿灖ꎘ㩳灞夰</w:t>
      </w:r>
      <w:r>
        <w:rPr/>
        <w:t>⠤</w:t>
      </w:r>
      <w:r>
        <w:rPr/>
        <w:t>浯㑪㘯幏催㉳䩁橌</w:t>
      </w:r>
      <w:r>
        <w:rPr/>
        <w:t>꧂</w:t>
      </w:r>
      <w:r>
        <w:rPr/>
        <w:t>呀娮딨捒䌷슮略瑮㞵녶⚏漭瑫묶焴㝄</w:t>
      </w:r>
      <w:r>
        <w:rPr/>
        <w:t>ⷂ</w:t>
      </w:r>
      <w:r>
        <w:rPr/>
        <w:t>彐⽔쵩곂獊楩〱剕갺⼮䑢繯廂슱쉺싂䭐睗⽤</w:t>
      </w:r>
      <w:r>
        <w:rPr/>
        <w:t>⡳</w:t>
      </w:r>
      <w:r>
        <w:rPr/>
        <w:t>睳輮〴⭃圩轙땸兤㟂숦癊穱求썑숸㎡䠫ꌴ潇</w:t>
      </w:r>
      <w:r>
        <w:rPr/>
        <w:t>ⳃ</w:t>
      </w:r>
      <w:r>
        <w:rPr/>
        <w:t>澵搥⽄扫⎣擂働㩘䎥竂沮捄楥쎬</w:t>
      </w:r>
      <w:r>
        <w:rPr/>
        <w:t>ꔩ</w:t>
      </w:r>
      <w:r>
        <w:rPr/>
        <w:t>扇쵬⍸塇窿㥚⏂轒싂摳頺숻⽥㜽⩴頵</w:t>
      </w:r>
      <w:r>
        <w:rPr/>
        <w:t>ⵊ</w:t>
      </w:r>
      <w:r>
        <w:rPr/>
        <w:t>勂</w:t>
      </w:r>
      <w:r>
        <w:rPr/>
        <w:t>⡹</w:t>
      </w:r>
      <w:r>
        <w:rPr/>
        <w:t>姃ꄶ⺵쉧㕍뭦啂楢촪啟瀹⧂䌻嫂亏딩硓旂橹㟎</w:t>
      </w:r>
      <w:r>
        <w:rPr/>
        <w:t>⡢</w:t>
      </w:r>
      <w:r>
        <w:rPr/>
        <w:t>輶쵐ꍚ</w:t>
      </w:r>
      <w:r>
        <w:rPr/>
        <w:t>ⲩ</w:t>
      </w:r>
      <w:r>
        <w:rPr/>
        <w:t>숯䥵䜮䥮健㌯㣂頯砽扦ꆵ礴슏牣噫偀숽顨ꍂ⨮칬稷ㅪ⩘係⩨쉂깇㎵拂廃炥숶</w:t>
      </w:r>
      <w:r>
        <w:rPr/>
        <w:t>꧂⍋⥓</w:t>
      </w:r>
      <w:r>
        <w:rPr/>
        <w:t>ㅱꌱ祫硋㩘彙䈯쉶枩磂恴栰埂爮亱⵾填搭係垘숽⹱</w:t>
      </w:r>
      <w:r>
        <w:rPr/>
        <w:t>ꗂ</w:t>
      </w:r>
      <w:r>
        <w:rPr/>
        <w:t>㑕䞣偍楢輺块㒻㍸埂坹╅卯㡤䠺╺洽塴䅓允뭀眤囍兵䍺⪘䥕㨯㜷䠨</w:t>
      </w:r>
      <w:r>
        <w:rPr/>
        <w:t>ⵗ</w:t>
      </w:r>
      <w:r>
        <w:rPr/>
        <w:t>쉬䁨䍔╣ㄯ㐹</w:t>
      </w:r>
      <w:r>
        <w:rPr/>
        <w:t>ꕞ</w:t>
      </w:r>
      <w:r>
        <w:rPr/>
        <w:t>ㅷ犡睔偭떩墿漪刽恁㛎ꅪ⑃㉄顐쉣㌮쉈싂癵♊狂畨昦⹲쉭슱䙈</w:t>
      </w:r>
      <w:r>
        <w:rPr/>
        <w:t>ⵇ</w:t>
      </w:r>
      <w:r>
        <w:rPr/>
        <w:t>焺悘⭍皻杳䙉ꌲ</w:t>
      </w:r>
      <w:r>
        <w:rPr/>
        <w:t>ꤻ</w:t>
      </w:r>
      <w:r>
        <w:rPr/>
        <w:t>ㅘ㈪濂桕浫本㝏框뮮榏旂㌴ㅕ㐺渥弶睵甴主⩁쉋涵玬恁轆츶ヂ녕奋䈭⧂剌忍瑦戫攬祟伪䓂䧂辡</w:t>
      </w:r>
      <w:r>
        <w:rPr/>
        <w:t>⡰</w:t>
      </w:r>
      <w:r>
        <w:rPr/>
        <w:t>瀤</w:t>
      </w:r>
      <w:r>
        <w:rPr/>
        <w:t>Ⳃ</w:t>
      </w:r>
      <w:r>
        <w:rPr/>
        <w:t>컂⴯⒵⤷⽬摅䗂뇂⩟憘싂晇㷎싂奴쎵⫂瘪녓晌娱⭂䅾䌭⽟欣딥╆◂慦⍥摥欲槂㘲싂䰬㕑쉹㓂攺伪剒䭌垬</w:t>
      </w:r>
      <w:r>
        <w:rPr/>
        <w:t>ⱗ</w:t>
      </w:r>
      <w:r>
        <w:rPr/>
        <w:t>쉺꥙</w:t>
      </w:r>
      <w:r>
        <w:rPr/>
        <w:t>Ⱡ</w:t>
      </w:r>
      <w:r>
        <w:rPr/>
        <w:t>쉞樷晩桥</w:t>
      </w:r>
      <w:r>
        <w:rPr/>
        <w:t>ꥋ</w:t>
      </w:r>
      <w:r>
        <w:rPr/>
        <w:t>啸弴㕇乲ꆩ䝈츰睵╾㡹偈卅揃쉯礪礪䌲復䕙卆</w:t>
      </w:r>
      <w:r>
        <w:rPr/>
        <w:t>Ⱳ</w:t>
      </w:r>
      <w:r>
        <w:rPr/>
        <w:t>繶䇃止䯂優䎻쉄噏墣ㄽ䂏䁚䉢䶿湵䉒㷎伯並㇂稺㘹쉬㣂⥲璥䣂杒</w:t>
      </w:r>
      <w:r>
        <w:rPr/>
        <w:t>꧂⩲</w:t>
      </w:r>
      <w:r>
        <w:rPr/>
        <w:t>㑘礳牂椰♯쉵繾</w:t>
      </w:r>
      <w:r>
        <w:rPr/>
        <w:t>ⶻ</w:t>
      </w:r>
      <w:r>
        <w:rPr/>
        <w:t>䩌뽥柎⩪塮숰㝒쉓浕㞵⼭쉑倽轓搸棂䨸氱ꏂ싂䙉偂┭縷</w:t>
      </w:r>
      <w:r>
        <w:rPr/>
        <w:t>ꔊ</w:t>
      </w:r>
      <w:r>
        <w:rPr/>
        <w:t>浍彤</w:t>
      </w:r>
      <w:r>
        <w:rPr/>
        <w:t>ꤣ</w:t>
      </w:r>
      <w:r>
        <w:rPr/>
        <w:t>娺쉲쉄涩甹갴ꍭ僂掘깷땔氺슩⍰갫㙋拂皿䏂竂</w:t>
      </w:r>
      <w:r>
        <w:rPr/>
        <w:t>ⰲ</w:t>
      </w:r>
      <w:r>
        <w:rPr/>
        <w:t>歄䅯䈽ぃ溘䑋갰悬猶帥땳쉆숫䡀ꅆ兣慒㍵䂱剋ꅀ歨꥾뼬轎쉦欸䱴框䰤䭎焺歹楾䑆▘洳⭄疏꥔싂</w:t>
      </w:r>
      <w:r>
        <w:rPr/>
        <w:t>ꕡ</w:t>
      </w:r>
      <w:r>
        <w:rPr/>
        <w:t>兩쉗䈽㩆뼪悬爹斩檻汌濂⸪싂</w:t>
      </w:r>
      <w:r>
        <w:rPr/>
        <w:t>⡔</w:t>
      </w:r>
      <w:r>
        <w:rPr/>
        <w:t>䤽</w:t>
      </w:r>
      <w:r>
        <w:rPr/>
        <w:t>ꤻ</w:t>
      </w:r>
      <w:r>
        <w:rPr/>
        <w:t>䏃捾㵆䈤쏂㌻剕</w:t>
      </w:r>
      <w:r>
        <w:rPr/>
        <w:t>ⵁ</w:t>
      </w:r>
      <w:r>
        <w:rPr/>
        <w:t>쉬䙾䡧捬㘰⚡⍎</w:t>
      </w:r>
      <w:r>
        <w:rPr/>
        <w:t>⣂</w:t>
      </w:r>
      <w:r>
        <w:rPr/>
        <w:t>刵㔶桳⒩</w:t>
      </w:r>
      <w:r>
        <w:rPr/>
        <w:t>ꕤ</w:t>
      </w:r>
      <w:r>
        <w:rPr/>
        <w:t>佋㫂숴䨫䍣뇎䜮쉷</w:t>
      </w:r>
      <w:r>
        <w:rPr/>
        <w:t>Ⱔ</w:t>
      </w:r>
      <w:r>
        <w:rPr/>
        <w:t>瑖</w:t>
      </w:r>
      <w:r>
        <w:rPr/>
        <w:t>ꗂ</w:t>
      </w:r>
      <w:r>
        <w:rPr/>
        <w:t>쵲㤽㊏䁢睭㚻ぢ䡭슮剩嚩뮘夷</w:t>
      </w:r>
      <w:r>
        <w:rPr/>
        <w:t>ⵋ</w:t>
      </w:r>
      <w:r>
        <w:rPr/>
        <w:t>슱彮縫ꌻ咩싂컎轋復弹䁈棂劬挹偢瘫橂ꆮ넯츲䭖⯃轘䭫⭐彧쏂棂ꥲ</w:t>
      </w:r>
      <w:r>
        <w:rPr/>
        <w:t>꤫╅</w:t>
      </w:r>
      <w:r>
        <w:rPr/>
        <w:t>㥱儩轓䴲</w:t>
      </w:r>
      <w:r>
        <w:rPr/>
        <w:t>⢱</w:t>
      </w:r>
      <w:r>
        <w:rPr/>
        <w:t>濂䬰뽐䇂徬䈷瘫坧ꥯ庵乱䵹扰㣎ꥠ㡎⹓</w:t>
      </w:r>
      <w:r>
        <w:rPr/>
        <w:t>ꤴ</w:t>
      </w:r>
      <w:r>
        <w:rPr/>
        <w:t>㥐䉏轥捩坺禿焪勃쉸佨㮩嚬㙞㐭슮</w:t>
      </w:r>
      <w:r>
        <w:rPr/>
        <w:t>ⱬ</w:t>
      </w:r>
      <w:r>
        <w:rPr/>
        <w:t>쉴싂㮱㙹晖坚琥뽒摧惂⨵㶡欬쉔䕇兰伹숨窣⮻参뽠ꅨ숲幎畮䅫夥ꌺ䑁湣䡌깓䵠佯싍〳㬬ꥣ싍睸頸䅫䁓牏泂䘫戽쵴囂넣徘硞穟㍱発捋呲⮮乊獇哂侮辩꥕㉲䍆焻꥔䥰뽄숪皻佃穩⍱⾣슩彬倶癢</w:t>
      </w:r>
      <w:r>
        <w:rPr/>
        <w:t>Ⳏ</w:t>
      </w:r>
      <w:r>
        <w:rPr/>
        <w:t>敖䞵䑦ꥨ捞곂㢩</w:t>
      </w:r>
      <w:r>
        <w:rPr/>
        <w:t>⵰</w:t>
      </w:r>
      <w:r>
        <w:rPr/>
        <w:t>썮䱘갺戭⨪竂橸壂㢬쵧壃廂卺ꥪ迂ꍯ楧の盂ꌣ</w:t>
      </w:r>
      <w:r>
        <w:rPr/>
        <w:t>Ⲙ</w:t>
      </w:r>
      <w:r>
        <w:rPr/>
        <w:t>杹䄵奃戮汱쉔뭟楟㍯쉷</w:t>
      </w:r>
      <w:r>
        <w:rPr/>
        <w:t>ꦮ</w:t>
      </w:r>
      <w:r>
        <w:rPr/>
        <w:t>冡슩兓徬倫䱏煋䂘⑎頲</w:t>
      </w:r>
      <w:r>
        <w:rPr/>
        <w:t>Ⳃ</w:t>
      </w:r>
      <w:r>
        <w:rPr/>
        <w:t>싎㫂䲩㎩反㙊쉀</w:t>
      </w:r>
      <w:r>
        <w:rPr/>
        <w:t>ꔲ</w:t>
      </w:r>
      <w:r>
        <w:rPr/>
        <w:t>ꅬ⭴녭婒挫㉖숣⹎넶놘䅷䅣썚捖彄浆</w:t>
      </w:r>
      <w:r>
        <w:rPr/>
        <w:t>ⰸ</w:t>
      </w:r>
      <w:r>
        <w:rPr/>
        <w:t>乾㉾ꥰ슡㭙利䩖却剪⍏䚱伬⤪╖숷奺㤬뼻灸숦欭汓晆⭹䁠湎呮쉳쉳䨱</w:t>
      </w:r>
      <w:r>
        <w:rPr/>
        <w:t>ⵉ</w:t>
      </w:r>
      <w:r>
        <w:rPr/>
        <w:t>숲䐸穇帮硒拂쉉♒䨶㌬칤䱘곂쉢嫂⥳剱伥懂㠺丸栵㑩䶥嘱숣灣쉭䫂ꌲ䩏偍礣␨㩓숭</w:t>
      </w:r>
      <w:r>
        <w:rPr/>
        <w:t>⠫</w:t>
      </w:r>
      <w:r>
        <w:rPr/>
        <w:t>㛂싂③⤦唲</w:t>
      </w:r>
      <w:r>
        <w:rPr/>
        <w:t>ꕔ</w:t>
      </w:r>
      <w:r>
        <w:rPr/>
        <w:t>癢䝸㝦祣䭖</w:t>
      </w:r>
      <w:r>
        <w:rPr/>
        <w:t>⡎</w:t>
      </w:r>
      <w:r>
        <w:rPr/>
        <w:t>淂뭕쉑䤮⨳杵焥䩀爣她匪烂뗂啦偰숪숥穅땡㥐偕㕧썣</w:t>
      </w:r>
      <w:r>
        <w:rPr/>
        <w:t>ⱘ</w:t>
      </w:r>
      <w:r>
        <w:rPr/>
        <w:t>并㭢ꅯ㬱뾿扥쉋䕘㝦</w:t>
      </w:r>
      <w:r>
        <w:rPr/>
        <w:t>ꦻ</w:t>
      </w:r>
      <w:r>
        <w:rPr/>
        <w:t>活䚱汦넦う湉⹨瑓䕆冩つ</w:t>
      </w:r>
      <w:r>
        <w:rPr/>
        <w:t>꤯</w:t>
      </w:r>
      <w:r>
        <w:rPr/>
        <w:t>쉅㍩彆ヂ奊䁶颬摬础慬쉴乖埂睾痂⑦呆싂绂效坈䩾ㄤ숩</w:t>
      </w:r>
      <w:r>
        <w:rPr/>
        <w:t>ꦵ</w:t>
      </w:r>
      <w:r>
        <w:rPr/>
        <w:t>슿牙ꅨ奇挊㕟杈啹橒䝥䨸㥲坅汀娱奥灵䞵㈮牒⎘啓橓硉뗂숤ꄹ硲塖䖩棂뽆숮乾狂眳戣쉫墻㴩⵶彎䘥判前⤽</w:t>
      </w:r>
      <w:r>
        <w:rPr/>
        <w:t>ꕬ</w:t>
      </w:r>
      <w:r>
        <w:rPr/>
        <w:t>拂熻␩橚쉓丽墵汚쉉䞥쉴捰捙녷场頦剁䞿ꌽ㵤ꄥ묯捋쵡呋喣廂쉲㕦灙焪㙀쉨㏍乤쉸剏戹啟㦡싂埍ㄬ〣ォ塁네焪濂竂䔲㷂爥煑砰ꥯ洹眤繚⥌椷쉢땹猪塵犘ꥤ擎祆渨唱栣⯂畟⹟娸恚涵噌氪歅⭲漬⾬䉀숪䩥싂╍䠬㨵顮썹歆╁剒参睐䄳繃⩀㉃慅硎畤㉳습㥠숲⫂桷␯扠汈</w:t>
      </w:r>
      <w:r>
        <w:rPr/>
        <w:t>ꤨ</w:t>
      </w:r>
      <w:r>
        <w:rPr/>
        <w:t>슘䕺䭡걄暘璣㵊㮿瘪托泂痂숲卞♳㨳⼵쉞⑂⨰櫂깑⬤싂</w:t>
      </w:r>
      <w:r>
        <w:rPr/>
        <w:t>⡶</w:t>
      </w:r>
      <w:r>
        <w:rPr/>
        <w:t>怱桡⼭吻辡牸䨤㵤ㅒ灉执춡奓轣䧂䋃槂亩熩嘮칰䬺噎♨竂磂⫂쉣㴹㟍㍬攵뽐䅇昨싂穳睪싂兓溣䪵偶恑ꍏ砩砽橀愭硹䭒啱䨽쉰嫍⤲䳎界楬녭椭扚㭪碱</w:t>
      </w:r>
      <w:r>
        <w:rPr/>
        <w:t>ⳃ</w:t>
      </w:r>
      <w:r>
        <w:rPr/>
        <w:t>䕨溻쵣⤬쵕</w:t>
      </w:r>
      <w:r>
        <w:rPr/>
        <w:t>ꦩ</w:t>
      </w:r>
      <w:r>
        <w:rPr/>
        <w:t>㌻睙䱫⭅摸末숭㔺땞㛂쵚쉤磂땓啇䄭婦㝰橓䁐侩伮␱恣뭳狂甮ꅘ繠</w:t>
      </w:r>
      <w:r>
        <w:rPr/>
        <w:t>⠪</w:t>
      </w:r>
      <w:r>
        <w:rPr/>
        <w:t>㩹⵱쉊쉅䡐쉉칍㣂</w:t>
      </w:r>
      <w:r>
        <w:rPr/>
        <w:t>ꕉ</w:t>
      </w:r>
      <w:r>
        <w:rPr/>
        <w:t>갽轕촻牪딭</w:t>
      </w:r>
      <w:r>
        <w:rPr/>
        <w:t>ꔰ</w:t>
      </w:r>
      <w:r>
        <w:rPr/>
        <w:t>쉉照硉桶〸獷캡猸疏놏桒숣</w:t>
      </w:r>
      <w:r>
        <w:rPr/>
        <w:t>ⴵ⫂</w:t>
      </w:r>
      <w:r>
        <w:rPr/>
        <w:t>礪싂扠쉌쉡嫎稦⩡䐷숨슿칭伱啯⭋〽䵒轣⵳⌮쉾⌨く</w:t>
      </w:r>
      <w:r>
        <w:rPr/>
        <w:t>ꤵ</w:t>
      </w:r>
      <w:r>
        <w:rPr/>
        <w:t>摕㘮㡡兙瑌꧎㚻飂쉡呌땍</w:t>
      </w:r>
      <w:r>
        <w:rPr/>
        <w:t>⠵</w:t>
      </w:r>
      <w:r>
        <w:rPr/>
        <w:t>ꤩ</w:t>
      </w:r>
      <w:r>
        <w:rPr/>
        <w:t>㉘⒡彎</w:t>
      </w:r>
      <w:r>
        <w:rPr/>
        <w:t>ꕶ</w:t>
      </w:r>
      <w:r>
        <w:rPr/>
        <w:t>䑺㉐倣䕥湰㢏쉊车곂繓温顨兮摫繴쎱⹇㔥䩷㈸杧깹⥔</w:t>
      </w:r>
      <w:r>
        <w:rPr/>
        <w:t>ꕐ</w:t>
      </w:r>
      <w:r>
        <w:rPr/>
        <w:t>纘㩹ꌽ慌㨻䵞甪칵ꥬ⥍卾䥒싂⑔㝾䋂䝃␻숽</w:t>
      </w:r>
      <w:r>
        <w:rPr/>
        <w:t>ⰳ</w:t>
      </w:r>
      <w:r>
        <w:rPr/>
        <w:t>㙚噶뼶⩳⩦獳㋂⭺眦佾㑹顱</w:t>
      </w:r>
      <w:r>
        <w:rPr/>
        <w:t>ꖮ⩬</w:t>
      </w:r>
      <w:r>
        <w:rPr/>
        <w:t>敳汁쉆转⩔㣃硗⏂扅쉅橳奱쉸䥀䑶瘶獗湔</w:t>
      </w:r>
      <w:r>
        <w:rPr/>
        <w:t>ꥑ</w:t>
      </w:r>
      <w:r>
        <w:rPr/>
        <w:t>穁ꍵ♘깴䴸걕泃㉂㶱⩰煆♍恖숮潒䨨쉢숳슏䛎矃뿂䝊浶䍷椤穁⨬昶䡑쉾乺ꥣ纻</w:t>
      </w:r>
      <w:r>
        <w:rPr/>
        <w:t>⢻</w:t>
      </w:r>
      <w:r>
        <w:rPr/>
        <w:t>䩄⪡溬〫掣ㄹ乔䢱칈䱟</w:t>
      </w:r>
      <w:r>
        <w:rPr/>
        <w:t>ꖡ</w:t>
      </w:r>
      <w:r>
        <w:rPr/>
        <w:t>ㅶ쉈汶䕟潯飂넪㔪奱灊繍恅㤷稰⩭뾥䖥奡쎻䑋싂庘浣슱僂⑮悮㪻仂쉏晣俍欴㊮亡伊䘻䄣秎┺敚晍扱넪睈埍顠ꍊ牾轶强怺㘩毎䲱싂牌싂㥎</w:t>
      </w:r>
      <w:r>
        <w:rPr/>
        <w:t>ⶡ</w:t>
      </w:r>
      <w:r>
        <w:rPr/>
        <w:t>爷ㅡ棂땇㨣싂楔䔪츳为⹈䂏南㘥䂮揂䭊㨶슮媥参朰┥䤥䤵⫂쉍教㴺幢恐䖩숨䵨㒡⽘䇎㪩㷂䅹㙷㭷쉟䳂㴩嘮浟쉔걷慦丽牄忂䁣쉣彭ꇂ슏䡗츸⑀晍璩쉺慥뿃灌䐮땃伷䡆漭숥㎵栮ㄸ单ㆿ⾱㉁䑐㟂歆っ</w:t>
      </w:r>
      <w:r>
        <w:rPr/>
        <w:t>⠥</w:t>
      </w:r>
      <w:r>
        <w:rPr/>
        <w:t>坷䗂戵嗂煹䅵☯䁲嘨칞䵦㵱彡㪥쵕슿싂䉂⥂숬楬칭䔬瑍⻂촰䮡⑌념숶彲旂帺⹘堲ヂ橦䬽㐯啊䱉礦慺烂ꍏ瓍쉎久쵊숤湬䐱串汶坸䜮暿쉰㉲牡㗂恱⌥䜺싂乞츶㍔ꥹ削걃㥖睌杍</w:t>
      </w:r>
      <w:r>
        <w:rPr/>
        <w:t>ꔳ</w:t>
      </w:r>
      <w:r>
        <w:rPr/>
        <w:t>䡾玱</w:t>
      </w:r>
      <w:r>
        <w:rPr/>
        <w:t>ꤱ</w:t>
      </w:r>
      <w:r>
        <w:rPr/>
        <w:t>壂</w:t>
      </w:r>
      <w:r>
        <w:rPr/>
        <w:t>ⶩ</w:t>
      </w:r>
      <w:r>
        <w:rPr/>
        <w:t>갯䠨ㄩ⑓쉃杙祙慬㡶뽵䏂䡫⨫坢숪䡰䝞呭凂떥癵恘橗⩬堪┫䆏洶⩆⩀竂쉏뽖傣ꇂ攰癔暱쵇숪㵂廂ꍒ乂䁶佋</w:t>
      </w:r>
      <w:r>
        <w:rPr/>
        <w:t>꧂</w:t>
      </w:r>
      <w:r>
        <w:rPr/>
        <w:t>䊡顳슣暩漳倽㷍䌶䱔棂</w:t>
      </w:r>
      <w:r>
        <w:rPr/>
        <w:t>Ɐ</w:t>
      </w:r>
      <w:r>
        <w:rPr/>
        <w:t>쉑嫂촺浰橄⩫䲱版䲩⍞摳놘촸咣䁗쉨牴慥㙐䲩怪昲⥑此晎洦⪵扱쌰㭉堸瑤</w:t>
      </w:r>
      <w:r>
        <w:rPr/>
        <w:t>ꦡ</w:t>
      </w:r>
      <w:r>
        <w:rPr/>
        <w:t>楁╮杊帲䡳涬挱朻䄪䑦㭆땑䡬䖣칇숯뭋쉪㏂㦱潗睕獉</w:t>
      </w:r>
      <w:r>
        <w:rPr/>
        <w:t>ꕫ⩅</w:t>
      </w:r>
      <w:r>
        <w:rPr/>
        <w:t>㉞䅵卩⬳浘䰻쉑뽾溮쉊㝑쵱</w:t>
      </w:r>
      <w:r>
        <w:rPr/>
        <w:t>ꦬ</w:t>
      </w:r>
      <w:r>
        <w:rPr/>
        <w:t>唣⫂愪㩫</w:t>
      </w:r>
      <w:r>
        <w:rPr/>
        <w:t>Ⱚ</w:t>
      </w:r>
      <w:r>
        <w:rPr/>
        <w:t>㨤⵶㩰䉠拂䶘슮㑈ꏂ쵔え⍸娪㷂則</w:t>
      </w:r>
      <w:r>
        <w:rPr/>
        <w:t>ⷂⓂ</w:t>
      </w:r>
      <w:r>
        <w:rPr/>
        <w:t>穓⍯婞弰땺⤰稩ꅨ偤놿㕱䵰忂</w:t>
      </w:r>
      <w:r>
        <w:rPr/>
        <w:t>꧂</w:t>
      </w:r>
      <w:r>
        <w:rPr/>
        <w:t>쉭繾㤫村갮㚘敷㴵껂䂻ㅺ뽬穭朮䩰⩶</w:t>
      </w:r>
      <w:r>
        <w:rPr/>
        <w:t>ⱹ</w:t>
      </w:r>
      <w:r>
        <w:rPr/>
        <w:t>䱀뿂匹琮䁪⑞琳勂뮩</w:t>
      </w:r>
      <w:r>
        <w:rPr/>
        <w:t>ꥊ</w:t>
      </w:r>
      <w:r>
        <w:rPr/>
        <w:t>㑋埂硌뭢숪䘷桧睊ㄤ㕖숮칐⦻䭄㵌㭚允售幍䤣⧂䭇憏⽟䕴쉴顸</w:t>
      </w:r>
      <w:r>
        <w:rPr/>
        <w:t>ꦥ</w:t>
      </w:r>
      <w:r>
        <w:rPr/>
        <w:t>㠱眰湍㬺쉌縭쉃㥬呟潕汖瘫沱쉒쏂砨⩢⹬劏䂡婔恬넫䔪⽖㡱悵</w:t>
      </w:r>
      <w:r>
        <w:rPr/>
        <w:t>⠴┹</w:t>
      </w:r>
      <w:r>
        <w:rPr/>
        <w:t>歺䈲堰禩숱矂㭘␫땩䃂숭殿⏂ㆵッ䭂␺類</w:t>
      </w:r>
      <w:r>
        <w:rPr/>
        <w:t>ꤽ</w:t>
      </w:r>
      <w:r>
        <w:rPr/>
        <w:t>礪搲㌵</w:t>
      </w:r>
      <w:r>
        <w:rPr/>
        <w:t>ⴭ⠣</w:t>
      </w:r>
      <w:r>
        <w:rPr/>
        <w:t>义埂〷硥熩뇂䨭㐨ㄳ杘垏皘牺幊꧎恨㩵睤槂涣䲻溩が乒偓㢡숽쉪⍖䭱奯㥮硹걑倨懂䐥</w:t>
      </w:r>
      <w:r>
        <w:rPr/>
        <w:t>ꥒ</w:t>
      </w:r>
      <w:r>
        <w:rPr/>
        <w:t>쵊嫂找眰吽쉒坅堮␺</w:t>
      </w:r>
      <w:r>
        <w:rPr/>
        <w:t>⠲</w:t>
      </w:r>
      <w:r>
        <w:rPr/>
        <w:t>숰《朹壂뽦쉌긹䱫䅫焳乍녉</w:t>
      </w:r>
      <w:r>
        <w:rPr/>
        <w:t>⠳</w:t>
      </w:r>
      <w:r>
        <w:rPr/>
        <w:t>楦㥠</w:t>
      </w:r>
      <w:r>
        <w:rPr/>
        <w:t>ꖩ</w:t>
      </w:r>
      <w:r>
        <w:rPr/>
        <w:t>愻䭫渣奀槃㴹濂漣췃檵慚ず瀨啶捦</w:t>
      </w:r>
      <w:r>
        <w:rPr/>
        <w:t>ꕺ</w:t>
      </w:r>
      <w:r>
        <w:rPr/>
        <w:t>䊩牃掬</w:t>
      </w:r>
      <w:r>
        <w:rPr/>
        <w:t>ꤨ</w:t>
      </w:r>
      <w:r>
        <w:rPr/>
        <w:t>俎䦣扰䱓칓啀参㍴乂夦浯恓뽥穅烂⛎</w:t>
      </w:r>
      <w:r>
        <w:rPr/>
        <w:t>ꔴ</w:t>
      </w:r>
      <w:r>
        <w:rPr/>
        <w:t>夶偮䝉</w:t>
      </w:r>
      <w:r>
        <w:rPr/>
        <w:t>ⶩ</w:t>
      </w:r>
      <w:r>
        <w:rPr/>
        <w:t>쉆碬轐썞</w:t>
      </w:r>
      <w:r>
        <w:rPr/>
        <w:t>Ⱖ</w:t>
      </w:r>
      <w:r>
        <w:rPr/>
        <w:t>汓慹뭁춿뽵ꄳ䮻♔㬯㬲殱䘷㔹숪转頪㑎</w:t>
      </w:r>
      <w:r>
        <w:rPr/>
        <w:t>ꕠ</w:t>
      </w:r>
      <w:r>
        <w:rPr/>
        <w:t>ㅈ⨸㔸칷䑧숴榩悥</w:t>
      </w:r>
      <w:r>
        <w:rPr/>
        <w:t>ⲥ</w:t>
      </w:r>
      <w:r>
        <w:rPr/>
        <w:t>㡫㘥捭儴恂⨥㕺繊</w:t>
      </w:r>
      <w:r>
        <w:rPr/>
        <w:t>ꥉ⥾</w:t>
      </w:r>
      <w:r>
        <w:rPr/>
        <w:t>禣쌹扒瑑炱皱咬䘮䤬䥬噱嘨扙没削㍾䅟永淃⑵⬨⽒쉥债썍憥瑈숳位⩚曂쉷숬颬뼶</w:t>
      </w:r>
      <w:r>
        <w:rPr/>
        <w:t>ꗍ⩧</w:t>
      </w:r>
      <w:r>
        <w:rPr/>
        <w:t>彾쉮痂</w:t>
      </w:r>
      <w:r>
        <w:rPr/>
        <w:t>⡗</w:t>
      </w:r>
      <w:r>
        <w:rPr/>
        <w:t>ꤺ</w:t>
      </w:r>
      <w:r>
        <w:rPr/>
        <w:t>쉱潏캏㇂</w:t>
      </w:r>
      <w:r>
        <w:rPr/>
        <w:t>ꥎ</w:t>
      </w:r>
      <w:r>
        <w:rPr/>
        <w:t>䢩</w:t>
      </w:r>
      <w:r>
        <w:rPr/>
        <w:t>⣂</w:t>
      </w:r>
      <w:r>
        <w:rPr/>
        <w:t>ひ橺榩痂眯矂ㅘ妘䝟䮣숬ꅅ示㵅슣桨乳绂穐쉎䩶挳㟂皩入煟숫䉙숪归䭯炩쉡席畈框䌥</w:t>
      </w:r>
      <w:r>
        <w:rPr/>
        <w:t>ⱆ</w:t>
      </w:r>
      <w:r>
        <w:rPr/>
        <w:t>숹⾵垮㗂㐷摲碱</w:t>
      </w:r>
      <w:r>
        <w:rPr/>
        <w:t>ⲣ</w:t>
      </w:r>
      <w:r>
        <w:rPr/>
        <w:t>囎㈺껂济奄穑浯숸㑪嗂쉓䡯</w:t>
      </w:r>
      <w:r>
        <w:rPr/>
        <w:t>⡉</w:t>
      </w:r>
      <w:r>
        <w:rPr/>
        <w:t>䃂禩剭疿싂䱩걇쉡</w:t>
      </w:r>
      <w:r>
        <w:rPr/>
        <w:t>ꤹ</w:t>
      </w:r>
      <w:r>
        <w:rPr/>
        <w:t>쉬暻㉞♹슡灥ㆮ⩳쉏偋㖻</w:t>
      </w:r>
      <w:r>
        <w:rPr/>
        <w:t>ꕏ</w:t>
      </w:r>
      <w:r>
        <w:rPr/>
        <w:t>䇂捴㥅畾䨴㙳廃厣绂楉쏂䊥䠫佣娴䐭⍙⍡問쉘춱痂塥嘱楣冻숯슩污䡒ꍡ掩克慭桢⭈싂㝊あ䜯扖䰲祊⍺㍹</w:t>
      </w:r>
      <w:r>
        <w:rPr/>
        <w:t>⠪</w:t>
      </w:r>
      <w:r>
        <w:rPr/>
        <w:t>䱉彩橨吹塟⑮䱵깤㧂쉠湓딤潔뭘媿쉵⽫</w:t>
      </w:r>
      <w:r>
        <w:rPr/>
        <w:t>ⵀ</w:t>
      </w:r>
      <w:r>
        <w:rPr/>
        <w:t>ꄰ건睖䰫쉱㶏ㅆ뭥⽂恨⹸毂쉑椱</w:t>
      </w:r>
      <w:r>
        <w:rPr/>
        <w:t>Ȿ</w:t>
      </w:r>
      <w:r>
        <w:rPr/>
        <w:t>㒘周䍠뽸쉄㡆䈩䔵㄰燍갪䡍⌰䭦片瘣쉏燎㖣╺帤╆⹈싍睡䀲녷摑倫㔺㴲喏</w:t>
      </w:r>
      <w:r>
        <w:rPr/>
        <w:t>ꕪ⌫</w:t>
      </w:r>
      <w:r>
        <w:rPr/>
        <w:t>㔴䅄恋䵦繀싂⫂슣</w:t>
      </w:r>
      <w:r>
        <w:rPr/>
        <w:t>⡧</w:t>
      </w:r>
      <w:r>
        <w:rPr/>
        <w:t>樶輤㧂녺汁兄깶䔫睗뽖噎䞵䡹匳甽渪⽖㘯숮぀㐯斵摥</w:t>
      </w:r>
      <w:r>
        <w:rPr/>
        <w:t>⡏⩮</w:t>
      </w:r>
      <w:r>
        <w:rPr/>
        <w:t>슥䩥癅쉯没⩁䙦칏癪㡮畱쉾☶⫂⨬긲桡剳奭⫂溩쉬反䂥低䅯⤤歋扂䧃儳灚㩨㔲癨疥ꅴ䫂䱹</w:t>
      </w:r>
      <w:r>
        <w:rPr/>
        <w:t>꧂</w:t>
      </w:r>
      <w:r>
        <w:rPr/>
        <w:t>繎帨潖</w:t>
      </w:r>
      <w:r>
        <w:rPr/>
        <w:t>Ⱙ</w:t>
      </w:r>
      <w:r>
        <w:rPr/>
        <w:t>ꕆ</w:t>
      </w:r>
      <w:r>
        <w:rPr/>
        <w:t>䉈䁅收딭煥煐촽䵲爵⍣則摕땶쉇懂䩐洳㉤竃偹並䵀뼰㵕晘습</w:t>
      </w:r>
      <w:r>
        <w:rPr/>
        <w:t>ⵤ</w:t>
      </w:r>
      <w:r>
        <w:rPr/>
        <w:t>挻娶㵯슏뽪睋까㝹瑺颮䍨뾬攳숬滍ꅈ</w:t>
      </w:r>
      <w:r>
        <w:rPr/>
        <w:t>⠽</w:t>
      </w:r>
      <w:r>
        <w:rPr/>
        <w:t>內䥇䯂轰轠䥚竍▵</w:t>
      </w:r>
      <w:r>
        <w:rPr/>
        <w:t>ꦵ</w:t>
      </w:r>
      <w:r>
        <w:rPr/>
        <w:t>ⴣ</w:t>
      </w:r>
      <w:r>
        <w:rPr/>
        <w:t>䕘ꥨ灄沩</w:t>
      </w:r>
      <w:r>
        <w:rPr/>
        <w:t>ⰹ</w:t>
      </w:r>
      <w:r>
        <w:rPr/>
        <w:t>㜮▣煭呞쉗</w:t>
      </w:r>
      <w:r>
        <w:rPr/>
        <w:t>ꔪ</w:t>
      </w:r>
      <w:r>
        <w:rPr/>
        <w:t>偋ㅴ柂䙃啢捀䀴咡癷协㨺⑚奷䩞㞡▿漺䏂形뭔繥䌩奲숳埃员塱쉺⨊傮䥬睙繃</w:t>
      </w:r>
      <w:r>
        <w:rPr/>
        <w:t>⡣</w:t>
      </w:r>
      <w:r>
        <w:rPr/>
        <w:t>磂颵䑳쉁䥧樲瑲慯⥣䈵ꍰ㍏숥匷⫂縶⥾桐澏䁬橪捶乂䗂滂䥏湂暘슱䙊깍繤䱕╉무繃</w:t>
      </w:r>
      <w:r>
        <w:rPr/>
        <w:t>ⵃ</w:t>
      </w:r>
      <w:r>
        <w:rPr/>
        <w:t>쵥</w:t>
      </w:r>
      <w:r>
        <w:rPr/>
        <w:t>ⱟ</w:t>
      </w:r>
      <w:r>
        <w:rPr/>
        <w:t>ꅪ条泂創쉗⫂砪恇繘癢╡楉㜱潃⬫뼩彋哂녆姂╖⬱橏掩䘶䉧숫轔걱皩歟䴩깱㕈磍쉀ꍶ䤮呕㏂䡵땚⻂걲㩟⥟㡒湕</w:t>
      </w:r>
      <w:r>
        <w:rPr/>
        <w:t>⡀</w:t>
      </w:r>
      <w:r>
        <w:rPr/>
        <w:t>佰쎬瑧㴵슣녚噣噞愥쉫玮佑畒夺眩䆏略⬻則獟☪╳䭋䬫輸坁숷璬挣⑵串慙뽪㧂繴收怭医从╺䇂健숩礰坍㧂歌䭄</w:t>
      </w:r>
      <w:r>
        <w:rPr/>
        <w:t>ⴹ</w:t>
      </w:r>
      <w:r>
        <w:rPr/>
        <w:t>幩灺</w:t>
      </w:r>
      <w:r>
        <w:rPr/>
        <w:t>⡍</w:t>
      </w:r>
      <w:r>
        <w:rPr/>
        <w:t>싂䅸恙畦媘奖쉇䵮瘯쉵뭃⮵礲汴숻䍶⨻뭵䋂畂ㄯ쉧狃뿂갪땺</w:t>
      </w:r>
      <w:r>
        <w:rPr/>
        <w:t>ⲥ</w:t>
      </w:r>
      <w:r>
        <w:rPr/>
        <w:t>焲㥮⑺硲⩟싂䮘쉏㵤垘轠橉䵹䯃啸ꏂ㍔輤䝺䧂㈲櫂쉑걚ꄩ⪩夳㟂쉠</w:t>
      </w:r>
      <w:r>
        <w:rPr/>
        <w:t>ꗂ</w:t>
      </w:r>
      <w:r>
        <w:rPr/>
        <w:t>슣顅쏂쉊杓株教㜸殿灂</w:t>
      </w:r>
      <w:r>
        <w:rPr/>
        <w:t>ꕈ</w:t>
      </w:r>
      <w:r>
        <w:rPr/>
        <w:t>䰺栳㍅啌⌽剎剴䙧㝊뭹쉌顩깲暿뽹</w:t>
      </w:r>
      <w:r>
        <w:rPr/>
        <w:t>Ɫ</w:t>
      </w:r>
      <w:r>
        <w:rPr/>
        <w:t>幨疘噤䩦슩⹯坠쵺儺䑞呉⽈ㄳ䃃轔</w:t>
      </w:r>
      <w:r>
        <w:rPr/>
        <w:t>Ⳃ</w:t>
      </w:r>
      <w:r>
        <w:rPr/>
        <w:t>哂⹐妻⍒と㌹睷</w:t>
      </w:r>
      <w:r>
        <w:rPr/>
        <w:t>꧂</w:t>
      </w:r>
      <w:r>
        <w:rPr/>
        <w:t>塢攺奙澬⵲ꥵ䥖卲쵱䥄</w:t>
      </w:r>
      <w:r>
        <w:rPr/>
        <w:t>⡓</w:t>
      </w:r>
      <w:r>
        <w:rPr/>
        <w:t>㍔츻绂繶䑲棂奈熥婎䥰</w:t>
      </w:r>
      <w:r>
        <w:rPr/>
        <w:t>⢣</w:t>
      </w:r>
      <w:r>
        <w:rPr/>
        <w:t>樲甪㔷㚻浚쉐⬥▣顺䗂</w:t>
      </w:r>
      <w:r>
        <w:rPr/>
        <w:t>⡆</w:t>
      </w:r>
      <w:r>
        <w:rPr/>
        <w:t>偓ꅭ敁</w:t>
      </w:r>
      <w:r>
        <w:rPr/>
        <w:t>⡥</w:t>
      </w:r>
      <w:r>
        <w:rPr/>
        <w:t>캘䘪카쉪倭뭤䚵桲㝲䰺冘숷氭挸剚礲㣍╲䉋姂</w:t>
      </w:r>
      <w:r>
        <w:rPr/>
        <w:t>ꥏ</w:t>
      </w:r>
      <w:r>
        <w:rPr/>
        <w:t>䰮儦╄껂⦡啃ꍟ徵恏欷䉨</w:t>
      </w:r>
      <w:r>
        <w:rPr/>
        <w:t>ꤣ</w:t>
      </w:r>
      <w:r>
        <w:rPr/>
        <w:t>䅕偦竎쉹㝇甽慫乇亥杫⩙係싂㝵欪洱祆徥汎卫⩲愸乕㵐佚珂䣂㙴쉰凂强쉡♚䩠⹑</w:t>
      </w:r>
      <w:r>
        <w:rPr/>
        <w:t>⡣</w:t>
      </w:r>
      <w:r>
        <w:rPr/>
        <w:t>朶牥⩒꤮䃂썸촸䮩㖬瀮㥴囂圥⑤獷彊㔣䴪걪竂쉳堤㒱呾䁑䐩轴天汫敁╦뗂楱横泂⩤竍</w:t>
      </w:r>
      <w:r>
        <w:rPr/>
        <w:t>ⷂ</w:t>
      </w:r>
      <w:r>
        <w:rPr/>
        <w:t>呑捁䡏擂㶏坒䌬䦩匽칮⽘㕁▿坐</w:t>
      </w:r>
      <w:r>
        <w:rPr/>
        <w:t>ⰲ</w:t>
      </w:r>
      <w:r>
        <w:rPr/>
        <w:t>䬦䉪⽘璿쉏땊浡</w:t>
      </w:r>
      <w:r>
        <w:rPr/>
        <w:t>⠦</w:t>
      </w:r>
      <w:r>
        <w:rPr/>
        <w:t>䁋䅃⽭搯ꄹ灕䎩땄嘭</w:t>
      </w:r>
      <w:r>
        <w:rPr/>
        <w:t>ꔨ</w:t>
      </w:r>
      <w:r>
        <w:rPr/>
        <w:t>쉸䤶⌦琫刨⍙</w:t>
      </w:r>
      <w:r>
        <w:rPr/>
        <w:t>Ɽ</w:t>
      </w:r>
      <w:r>
        <w:rPr/>
        <w:t>穊㨶㶏슘主癚㓍畧⮻䶡䢡゘</w:t>
      </w:r>
      <w:r>
        <w:rPr/>
        <w:t>ꥌ</w:t>
      </w:r>
      <w:r>
        <w:rPr/>
        <w:t>犣ㅪ䏍摠ㄥ긷쉫Ⓜ곂㞩갽䭌떘癖眣挫繑灆輯㙪祚冻䧂线⬱⏂䥅␴㈵⒏㕰䯂쉣畱⭅䡋焭숴䅲꺩⭄치顫㉉䱾</w:t>
      </w:r>
      <w:r>
        <w:rPr/>
        <w:t>ⱚ⬴☦</w:t>
      </w:r>
      <w:r>
        <w:rPr/>
        <w:t>숱숽숷礪坸㏂娳歃祃䫂치䉺䍢</w:t>
      </w:r>
      <w:r>
        <w:rPr/>
        <w:t>ꤊ</w:t>
      </w:r>
      <w:r>
        <w:rPr/>
        <w:t>輷優婢捈쉶뇂煕伸怫忎쉄⏎㉲ꍒ䡓⧍</w:t>
      </w:r>
      <w:r>
        <w:rPr/>
        <w:t>⠸</w:t>
      </w:r>
      <w:r>
        <w:rPr/>
        <w:t>싃㑲䌷</w:t>
      </w:r>
      <w:r>
        <w:rPr/>
        <w:t>ꤵ</w:t>
      </w:r>
      <w:r>
        <w:rPr/>
        <w:t>䎡唤╶㫍婖뭯枱⽀復㤪坐旂쉂顎쉒㠪奷泂猳숰祉煎쉡佯쵭坸呞깹</w:t>
      </w:r>
      <w:r>
        <w:rPr/>
        <w:t>꧂</w:t>
      </w:r>
      <w:r>
        <w:rPr/>
        <w:t>츯轑係쵨䕒湴</w:t>
      </w:r>
      <w:r>
        <w:rPr/>
        <w:t>⡑</w:t>
      </w:r>
      <w:r>
        <w:rPr/>
        <w:t>䕉쉕</w:t>
      </w:r>
      <w:r>
        <w:rPr/>
        <w:t>ⵟ</w:t>
      </w:r>
      <w:r>
        <w:rPr/>
        <w:t>䍫㝁朻㬬档溥悻䈴ꍹ䵙␴쉬䦩㘥☱婾㕣⍒䱔壂昰䵾싂然㝕㝆땡啲뭔뽐㠷숳挶ꥶꅙ䔱癰癏䩦嚩싂쉳숣뇂쉳쉑⨻つ</w:t>
      </w:r>
      <w:r>
        <w:rPr/>
        <w:t>ⲿ</w:t>
      </w:r>
      <w:r>
        <w:rPr/>
        <w:t>떏뗂䐰婪</w:t>
      </w:r>
      <w:r>
        <w:rPr/>
        <w:t>ⱒ</w:t>
      </w:r>
      <w:r>
        <w:rPr/>
        <w:t>竃伷䅔坺佒瑚║⯂橚⨱숺凂顉</w:t>
      </w:r>
      <w:r>
        <w:rPr/>
        <w:t>꧍⥯</w:t>
      </w:r>
      <w:r>
        <w:rPr/>
        <w:t>숽ꥪ佣戣⽖汬硈쵘⭺䡘烂◂灔拂ꄫ噓绂啊獺澥슻捺幧䨸䭩쉁䀰뭭晖丽㓃欺☫⩆穪⶘깘旂㊣⍇㵓帨昦猩兎⎣熏캏捣䄨썎㑄쉺欯奯쉇㵙歳祏ꎿ뽦</w:t>
      </w:r>
      <w:r>
        <w:rPr/>
        <w:t>ꦡ</w:t>
      </w:r>
      <w:r>
        <w:rPr/>
        <w:t>㥑ヂ䑳쏂呄䥄ㅩ䘳掩슘穙⫂棂橑獹쌯⏂</w:t>
      </w:r>
      <w:r>
        <w:rPr/>
        <w:t>ꖬ</w:t>
      </w:r>
      <w:r>
        <w:rPr/>
        <w:t>슣皩亣땲ꅀ楞䈥佋䝔␺ㄦ㇂꥾究璬轱轖겏槂報礫쉆껃㝸歓暡쉰숻㵔䎵♀歅넵㍧슿뽂⹩⭆싎䉭♮睧颏だ㠬┬䡏䋂䝀</w:t>
      </w:r>
      <w:r>
        <w:rPr/>
        <w:t>Ɫ</w:t>
      </w:r>
      <w:r>
        <w:rPr/>
        <w:t>뭞圥ꇂ곂䡥扫䵃颣䕶㝞唦卨侣湅깅싂♁輰喬捍湇幐泂甩깔⫍걷扖拂䑎깲慆侣䀰쉎껂⯂㦩쉍쵵쉀䁏</w:t>
      </w:r>
      <w:r>
        <w:rPr/>
        <w:t>ⶣ</w:t>
      </w:r>
      <w:r>
        <w:rPr/>
        <w:t>慌쌤㎣捰</w:t>
      </w:r>
      <w:r>
        <w:rPr/>
        <w:t>ꤽ</w:t>
      </w:r>
      <w:r>
        <w:rPr/>
        <w:t>恸摐憘묱㑃硏♶嗂睈䅬䵬妵ꄲ쌨뭡쉨睌쵚䑵쉋⭓祎⑘夰涏瘲ꌶ䬪皡⽍眯乸</w:t>
      </w:r>
      <w:r>
        <w:rPr/>
        <w:t>ⰱ</w:t>
      </w:r>
      <w:r>
        <w:rPr/>
        <w:t>牎轅祬焪獨䑬뮮깉쉐橷桇僂稰幎坘タ摾䩕䨣汨䖿怦⩳松唨⩀祹⒘㫂䨫쉗剚슬㭚쵏礥쉞숹쵬啄</w:t>
      </w:r>
      <w:r>
        <w:rPr/>
        <w:t>⣍</w:t>
      </w:r>
      <w:r>
        <w:rPr/>
        <w:t>ꦿ</w:t>
      </w:r>
      <w:r>
        <w:rPr/>
        <w:t>㷂⽥⼰⿂㣂偡京ꥳ硣ꍹ슣歧獒䝀⿂侱㠣䩆䀲敒䫂彶♳䈶奸䆿欶⬶갨⪱柂칲癷쉵</w:t>
      </w:r>
      <w:r>
        <w:rPr/>
        <w:t>꧂</w:t>
      </w:r>
      <w:r>
        <w:rPr/>
        <w:t>呀⭸硌⤲唻癘䄪뭥녫奕匨ꅔ䭭永䐨녱넱뭰輻㵤飂梱뼶䪿䍑坴녕〫浠</w:t>
      </w:r>
      <w:r>
        <w:rPr/>
        <w:t>ꦮ</w:t>
      </w:r>
      <w:r>
        <w:rPr/>
        <w:t>熥딱婹넸汊⴬猹뗂桑䈪剔㞩⭉㩐氽쉌䠣숥䒵幍딦捭埃婧㛂秂㙂</w:t>
      </w:r>
      <w:r>
        <w:rPr/>
        <w:t>ꔰ</w:t>
      </w:r>
      <w:r>
        <w:rPr/>
        <w:t>輰ち</w:t>
      </w:r>
      <w:r>
        <w:rPr/>
        <w:t>ꤻ</w:t>
      </w:r>
      <w:r>
        <w:rPr/>
        <w:t>啣쉵꥗ꅎ⦘䄩䵫槂畬⥵港⼷掣㑉璥湳䄺㩴弭숲橌婨晟믍썓칥睤睖儫땹槂칷懂㬊畔杇䝘䙗䈣슣ꅡ涩싂敲頺⨹儣쉟啃⸪ꍑ榩熮洮硹숦潎憏甭硵</w:t>
      </w:r>
      <w:r>
        <w:rPr/>
        <w:t>꥓</w:t>
      </w:r>
      <w:r>
        <w:rPr/>
        <w:t>攬溵繱䦵뇂뽪㙪</w:t>
      </w:r>
      <w:r>
        <w:rPr/>
        <w:t>⣂</w:t>
      </w:r>
      <w:r>
        <w:rPr/>
        <w:t>歆⩴祷题慑⼬쉸䄦䙇⍌㜨竂幤슮䤪㑸塩濂堻⹀爪⮘싂物桶쉆礰䜳䝬愪⥞橊쉙桘䕦啗카挸㍚呟幘夹</w:t>
      </w:r>
      <w:r>
        <w:rPr/>
        <w:t>ꗂ</w:t>
      </w:r>
      <w:r>
        <w:rPr/>
        <w:t>繞ꄽ啔㭷쎿㉀</w:t>
      </w:r>
      <w:r>
        <w:rPr/>
        <w:t>ⱐ</w:t>
      </w:r>
      <w:r>
        <w:rPr/>
        <w:t>숽畯</w:t>
      </w:r>
      <w:r>
        <w:rPr/>
        <w:t>ꔪ</w:t>
      </w:r>
      <w:r>
        <w:rPr/>
        <w:t>⠮</w:t>
      </w:r>
      <w:r>
        <w:rPr/>
        <w:t>㶡쉞숨㵔깍ꅶㅩ磂䌥슏恪単玩ꇂ梬橅ぉ숲⥑㙐㨫까㝺娣⍵契役呤⦬椷쉌楡䌪</w:t>
      </w:r>
      <w:r>
        <w:rPr/>
        <w:t>ꕀ</w:t>
      </w:r>
      <w:r>
        <w:rPr/>
        <w:t>纡㵌㚩㝯䕐䋂㍆㮡撡倫뮻⩑넸廂䁔쉲쵧槎♞</w:t>
      </w:r>
      <w:r>
        <w:rPr/>
        <w:t>ꖩ</w:t>
      </w:r>
      <w:r>
        <w:rPr/>
        <w:t>䥲숰湍䝁縪䬩䥠忂╄⼫扇淂猵쉔楄㑯䝰쉊潪숪⩺瀺が夦싂㑬뭞奂䁠㵚偪䌪橅椯䩪揍ꥳ穳橅辿䅟㭳桮䊻兦㭞扇䙆啲뗂㭸轹⥩䲿睤쉃䆮慵睰ㅢ⍂뽴</w:t>
      </w:r>
      <w:r>
        <w:rPr/>
        <w:t>ꔴ</w:t>
      </w:r>
      <w:r>
        <w:rPr/>
        <w:t>깠㡊숯ㅵ䎿␨偮轸</w:t>
      </w:r>
      <w:r>
        <w:rPr/>
        <w:t>Ⲯ</w:t>
      </w:r>
      <w:r>
        <w:rPr/>
        <w:t>ꤴ</w:t>
      </w:r>
      <w:r>
        <w:rPr/>
        <w:t>쉱♢㚵싂睍狂㈣</w:t>
      </w:r>
      <w:r>
        <w:rPr/>
        <w:t>꧍</w:t>
      </w:r>
      <w:r>
        <w:rPr/>
        <w:t>䝖滃湁㩐漣뮿唺桖꺵쉏칅硷쌨呀幓猱㥤䩦㑉␥䡠</w:t>
      </w:r>
      <w:r>
        <w:rPr/>
        <w:t>ⵖ⯂</w:t>
      </w:r>
      <w:r>
        <w:rPr/>
        <w:t>嗂繶浉丩</w:t>
      </w:r>
      <w:r>
        <w:rPr/>
        <w:t>ꤪ</w:t>
      </w:r>
      <w:r>
        <w:rPr/>
        <w:t>扢卭䌻⬥撿⩫⑶♣슱㈥廂匭搻浟⧃㤴前繴䱥䕏쉮뭙㡞칺眭ꌫ싂딹뭨奷湓뽐轱泂⪘ꅫ</w:t>
      </w:r>
      <w:r>
        <w:rPr/>
        <w:t>ⰶ</w:t>
      </w:r>
      <w:r>
        <w:rPr/>
        <w:t>쉓싂慵呈㠣奙칰懂넦扩䵩㑵儳丳㑡칲杯摪ꆮ쉉祎䑭䮡땨坯昵ꥭ숶</w:t>
      </w:r>
      <w:r>
        <w:rPr/>
        <w:t>ꤶ</w:t>
      </w:r>
      <w:r>
        <w:rPr/>
        <w:t>싂넹轱䕕</w:t>
      </w:r>
      <w:r>
        <w:rPr/>
        <w:t>⣂</w:t>
      </w:r>
      <w:r>
        <w:rPr/>
        <w:t>䡏春失呈䭀浅呠坲썞⦻ォ捵㪩吮朹⤤</w:t>
      </w:r>
      <w:r>
        <w:rPr/>
        <w:t>ꥆ</w:t>
      </w:r>
      <w:r>
        <w:rPr/>
        <w:t>쏍⼵橳怺售슥呭</w:t>
      </w:r>
      <w:r>
        <w:rPr/>
        <w:t>ⵯ</w:t>
      </w:r>
      <w:r>
        <w:rPr/>
        <w:t>쉓沏唻슣춥䅇汏瀹䭬츥繮쉆滂䍺僂呃獯㭔숽ㅉ䔪歏䄵⤶㢣伮⨻</w:t>
      </w:r>
      <w:r>
        <w:rPr/>
        <w:t>⢏</w:t>
      </w:r>
      <w:r>
        <w:rPr/>
        <w:t>剕瑹싂숦姃獨污縳䵃㑷欺䐺牴祬溣姂穧㏂懂㦵슱䍐䶵晩⩑猯⭞頮슮걱䵖棃䅔㬯♮暩椮⥰頣掏楁䈦欪</w:t>
      </w:r>
    </w:p>
    <w:p>
      <w:pPr>
        <w:pStyle w:val="PreformattedText"/>
        <w:bidi w:val="0"/>
        <w:spacing w:before="0" w:after="0"/>
        <w:jc w:val="left"/>
        <w:rPr/>
      </w:pPr>
      <w:r>
        <w:rPr/>
        <w:t>넫</w:t>
      </w:r>
      <w:r>
        <w:rPr/>
        <w:t>ꤣ⦩</w:t>
      </w:r>
      <w:r>
        <w:rPr/>
        <w:t>娴䤪䡵䭣쉮湄⨯⩂敉⩣㵤䑣⍩</w:t>
      </w:r>
      <w:r>
        <w:rPr/>
        <w:t>⣂</w:t>
      </w:r>
      <w:r>
        <w:rPr/>
        <w:t>딬ㅊ숣擂쵋愻䦻㶥潸㕋促⽂㠭怵颮顧灕来縪塒</w:t>
      </w:r>
      <w:r>
        <w:rPr/>
        <w:t>⠽</w:t>
      </w:r>
      <w:r>
        <w:rPr/>
        <w:t>뾏㤣溏疱妏칸匸⑨☨橚凂䰻頮㙥䬩捶景㬣ꥰ轘檿쉋ꏂ樸橊䀸숶桑</w:t>
      </w:r>
      <w:r>
        <w:rPr/>
        <w:t>ꕦ</w:t>
      </w:r>
      <w:r>
        <w:rPr/>
        <w:t>斥秂輳楕㵵顕竂䅣潎⭱灖䝑쉫䘵燂㷂쉭咣䳂뭄祫䔦⛂㑡帽樊琺뿂椷쉞쵋쉃⹆쉃䬦</w:t>
      </w:r>
      <w:r>
        <w:rPr/>
        <w:t>⣍</w:t>
      </w:r>
      <w:r>
        <w:rPr/>
        <w:t>硴升垘슩쉌䃂穴╾깵甦쉺㩕彖⭬椯摋⬲</w:t>
      </w:r>
      <w:r>
        <w:rPr/>
        <w:t>ꗂ</w:t>
      </w:r>
      <w:r>
        <w:rPr/>
        <w:t>穦㇍춥⥖晡</w:t>
      </w:r>
      <w:r>
        <w:rPr/>
        <w:t>ⱶ</w:t>
      </w:r>
      <w:r>
        <w:rPr/>
        <w:t>䑌쵪へ扭楱啤转ꌣ</w:t>
      </w:r>
      <w:r>
        <w:rPr/>
        <w:t>ꗂ</w:t>
      </w:r>
      <w:r>
        <w:rPr/>
        <w:t>狃</w:t>
      </w:r>
      <w:r>
        <w:rPr/>
        <w:t>ꕟ</w:t>
      </w:r>
      <w:r>
        <w:rPr/>
        <w:t>㇂</w:t>
      </w:r>
      <w:r>
        <w:rPr/>
        <w:t>꤯</w:t>
      </w:r>
      <w:r>
        <w:rPr/>
        <w:t>䍬┦匯㡹嗃㣂䜦䵑惂獩䅶昳佣㠵䘳剪䃃矍庩噟癙뇂氵쉴栽呚爪䑡滂滃乔</w:t>
      </w:r>
      <w:r>
        <w:rPr/>
        <w:t>⡚</w:t>
      </w:r>
      <w:r>
        <w:rPr/>
        <w:t>㘴歃슱䥂頸㟂㭕㎵堫䨸眸꥾쉞▿</w:t>
      </w:r>
      <w:r>
        <w:rPr/>
        <w:t>ꕣ</w:t>
      </w:r>
      <w:r>
        <w:rPr/>
        <w:t>摮ヂ䍍繊灲栭㭅䅮⼬奇䕣ꅔ뮡</w:t>
      </w:r>
      <w:r>
        <w:rPr/>
        <w:t>ⱐ</w:t>
      </w:r>
      <w:r>
        <w:rPr/>
        <w:t>쉰痂⭤기ꏂꥧ㘭剓깃恇彎捘쉒祆㭹䏃橭䅠㴬〷뭦⾱숦㑍浇쉥♃⯂쉶儷</w:t>
      </w:r>
      <w:r>
        <w:rPr/>
        <w:t>ⶩ</w:t>
      </w:r>
      <w:r>
        <w:rPr/>
        <w:t>䁵剌쉂䉗䯂땅㠦䨷</w:t>
      </w:r>
      <w:r>
        <w:rPr/>
        <w:t>ꕺ</w:t>
      </w:r>
      <w:r>
        <w:rPr/>
        <w:t>뽩㩕ꍑ忂</w:t>
      </w:r>
      <w:r>
        <w:rPr/>
        <w:t>ꥉ</w:t>
      </w:r>
      <w:r>
        <w:rPr/>
        <w:t>席迂榿硩㛂ꄱ믂㡀晥㖮焮珂偃怶䕫捆㡄ꥪ恥剶䙃㐫扌呇쉑</w:t>
      </w:r>
      <w:r>
        <w:rPr/>
        <w:t>ꖏ</w:t>
      </w:r>
      <w:r>
        <w:rPr/>
        <w:t>뭉纱刨㕓㇂</w:t>
      </w:r>
      <w:r>
        <w:rPr/>
        <w:t>ꕡ</w:t>
      </w:r>
      <w:r>
        <w:rPr/>
        <w:t>䬮栶幺禥卩쉬䅉</w:t>
      </w:r>
      <w:r>
        <w:rPr/>
        <w:t>Ⱪ</w:t>
      </w:r>
      <w:r>
        <w:rPr/>
        <w:t>兯縭㍊坟嘪⨰넹ㆻ晵넰杫</w:t>
      </w:r>
      <w:r>
        <w:rPr/>
        <w:t>꤬</w:t>
      </w:r>
      <w:r>
        <w:rPr/>
        <w:t>也ꍷ</w:t>
      </w:r>
      <w:r>
        <w:rPr/>
        <w:t>ꤳ</w:t>
      </w:r>
      <w:r>
        <w:rPr/>
        <w:t>栮䱾㘵숰縷溵湈</w:t>
      </w:r>
      <w:r>
        <w:rPr/>
        <w:t>ⱗ</w:t>
      </w:r>
      <w:r>
        <w:rPr/>
        <w:t>甫ꄽ弣敫⹙</w:t>
      </w:r>
      <w:r>
        <w:rPr/>
        <w:t>꧂</w:t>
      </w:r>
      <w:r>
        <w:rPr/>
        <w:t>皬숪䬪䵭搦䅷楠纮㗂矂敍櫂쉶樳垥╸▩쌯稪땕䐷䲩</w:t>
      </w:r>
      <w:r>
        <w:rPr/>
        <w:t>⡉</w:t>
      </w:r>
      <w:r>
        <w:rPr/>
        <w:t>⻂婁桉幷浊呇㔽껂啁浙쉆䪱夳뮬秂玘놘⑈쉒䬻慅</w:t>
      </w:r>
      <w:r>
        <w:rPr/>
        <w:t>ⵂ</w:t>
      </w:r>
      <w:r>
        <w:rPr/>
        <w:t>彧䬪칠启숷녔㊥䙞浏偕䦡朣伮䓎㥔ぃ䒩</w:t>
      </w:r>
      <w:r>
        <w:rPr/>
        <w:t>ⴲ</w:t>
      </w:r>
      <w:r>
        <w:rPr/>
        <w:t>瑀楶摁㵒轣⽞䙾숪땃堦响⽤╲쵔</w:t>
      </w:r>
      <w:r>
        <w:rPr/>
        <w:t>ꤪ</w:t>
      </w:r>
      <w:r>
        <w:rPr/>
        <w:t>㉪剧②㷃촮嘦㥔쉡</w:t>
      </w:r>
      <w:r>
        <w:rPr/>
        <w:t>ⶮ</w:t>
      </w:r>
      <w:r>
        <w:rPr/>
        <w:t>睟䉩싂吪⍬朸硐⩫䴩</w:t>
      </w:r>
      <w:r>
        <w:rPr/>
        <w:t>ⴰ</w:t>
      </w:r>
      <w:r>
        <w:rPr/>
        <w:t>橌爦欲瑑兤◂頽䫍숥뼸潃姂㶘榩䙍剌㮮╙쉪唰杵⪮䈭纵쉆唤朱䈮䡌⑩獵</w:t>
      </w:r>
      <w:r>
        <w:rPr/>
        <w:t>ⵘ⭨</w:t>
      </w:r>
      <w:r>
        <w:rPr/>
        <w:t>䰱炿䭡䉔祋乕㩶쉔따䁮㒱뿂ꌣ啮睚⸫뭫⩺㘪励</w:t>
      </w:r>
      <w:r>
        <w:rPr/>
        <w:t>⡌</w:t>
      </w:r>
      <w:r>
        <w:rPr/>
        <w:t>犬炮⍊獋</w:t>
      </w:r>
      <w:r>
        <w:rPr/>
        <w:t>ⱹ</w:t>
      </w:r>
      <w:r>
        <w:rPr/>
        <w:t>术숤嗃㥉畠汘싂抣♘⩅噃쉰</w:t>
      </w:r>
      <w:r>
        <w:rPr/>
        <w:t>ꕳ</w:t>
      </w:r>
      <w:r>
        <w:rPr/>
        <w:t>溱㍬吤㝢纻冩䪣啨绂쉈婄묦獕숣顃拍㥠撮쵡橁㑹塄䍾婟扅侏祢剣乘쉥ㅆ䑱꥚其挰ꄣ</w:t>
      </w:r>
      <w:r>
        <w:rPr/>
        <w:t>⡵</w:t>
      </w:r>
      <w:r>
        <w:rPr/>
        <w:t>婠♉䨪辣</w:t>
      </w:r>
      <w:r>
        <w:rPr/>
        <w:t>⠻</w:t>
      </w:r>
      <w:r>
        <w:rPr/>
        <w:t>呸㙲쵷⨬啯䠴琪</w:t>
      </w:r>
      <w:r>
        <w:rPr/>
        <w:t>꤭䷂</w:t>
      </w:r>
      <w:r>
        <w:rPr/>
        <w:t>쉖㉃䮏㋂</w:t>
      </w:r>
      <w:r>
        <w:rPr/>
        <w:t>ꥆ</w:t>
      </w:r>
      <w:r>
        <w:rPr/>
        <w:t>則⥤䕗橯넱倹⺣䡱穳価䚻⌨</w:t>
      </w:r>
      <w:r>
        <w:rPr/>
        <w:t>ꕸ</w:t>
      </w:r>
      <w:r>
        <w:rPr/>
        <w:t>䡀媱䮡땆</w:t>
      </w:r>
      <w:r>
        <w:rPr/>
        <w:t>ⱘ</w:t>
      </w:r>
      <w:r>
        <w:rPr/>
        <w:t>欷</w:t>
      </w:r>
      <w:r>
        <w:rPr/>
        <w:t>⣂</w:t>
      </w:r>
      <w:r>
        <w:rPr/>
        <w:t>却⨸䙧ㅏ樲榣浂╃뽢㭔帮</w:t>
      </w:r>
      <w:r>
        <w:rPr/>
        <w:t>ⱴ</w:t>
      </w:r>
      <w:r>
        <w:rPr/>
        <w:t>⼤䄲䏂占墘父쉩伩⹚쉍壂捥煪単숮婞쉨猬</w:t>
      </w:r>
      <w:r>
        <w:rPr/>
        <w:t>⡚</w:t>
      </w:r>
      <w:r>
        <w:rPr/>
        <w:t>幠杒挩䵖쉖〵妏幌뽪쉙価㉤䧂弊</w:t>
      </w:r>
      <w:r>
        <w:rPr/>
        <w:t>⠸</w:t>
      </w:r>
      <w:r>
        <w:rPr/>
        <w:t>偟到种</w:t>
      </w:r>
      <w:r>
        <w:rPr/>
        <w:t>ⲵ</w:t>
      </w:r>
      <w:r>
        <w:rPr/>
        <w:t>扎桥盂㝯䩋庥ㅕ䤺纱</w:t>
      </w:r>
      <w:r>
        <w:rPr/>
        <w:t>ꕏ</w:t>
      </w:r>
      <w:r>
        <w:rPr/>
        <w:t>䣍⦻瑋敷⭫沘塨瑲临煟⌬쉔숥憩癳榘쉂⑉唷坸쵵㠶掿쉀䪡彦녆땯㉫칈䱆昵䍗슬╊眽唪䆮㫂䩗⭘摚숰穮扱䉏䶿꧎㌬吣䵥㑆㥌</w:t>
      </w:r>
      <w:r>
        <w:rPr/>
        <w:t>ꥆ</w:t>
      </w:r>
      <w:r>
        <w:rPr/>
        <w:t>啫〪㔫溘뭎䁷격慄樵슏刱卟쉌㠵樲㉤䝁猬⪥⾩㭴戹⽍拂㬳쉲氻坯竍泃㉡䭆䁥禿䅴徵䄪堦춱揂噌璱扄⿂ꄨ깨乞彰</w:t>
      </w:r>
      <w:r>
        <w:rPr/>
        <w:t>⣂</w:t>
      </w:r>
      <w:r>
        <w:rPr/>
        <w:t>㨵抣땐㕪</w:t>
      </w:r>
      <w:r>
        <w:rPr/>
        <w:t>ⱋ</w:t>
      </w:r>
      <w:r>
        <w:rPr/>
        <w:t>䳂▱싂晣縩圶颡挣숴㔲乃恄깚揂㌯俍摕㝗뇂쉦쵮숪숹⽥╋兲☸⌥쉲⦵䝔憩⨪㝷䀪䩹务婯䓂</w:t>
      </w:r>
      <w:r>
        <w:rPr/>
        <w:t>꧂</w:t>
      </w:r>
      <w:r>
        <w:rPr/>
        <w:t>䙷噇嘽未偳슬柂䰹凃愪䐸걉晍䁋</w:t>
      </w:r>
      <w:r>
        <w:rPr/>
        <w:t>꤫</w:t>
      </w:r>
      <w:r>
        <w:rPr/>
        <w:t>췂危摑⧂⏂뽈眯敶滂牘剘㠫쵚睾㭘塯獦潦煊獔否問䔴슱睊꥔仍㕕祉顤瑡輫㝎挮쉨␴⹧쵕愱欬컂䥁쉨㥖㑭쉘摺爸치䵂繰䬸ㆻ⺩彲捃湐䀫䏂眰딵楮坕䩞湭煷깉梡㩩</w:t>
      </w:r>
      <w:r>
        <w:rPr/>
        <w:t>ⶻ</w:t>
      </w:r>
      <w:r>
        <w:rPr/>
        <w:t>ⰽ</w:t>
      </w:r>
      <w:r>
        <w:rPr/>
        <w:t>碩繢椻숹桩슣</w:t>
      </w:r>
      <w:r>
        <w:rPr/>
        <w:t>⡂</w:t>
      </w:r>
      <w:r>
        <w:rPr/>
        <w:t>뿂쉐</w:t>
      </w:r>
      <w:r>
        <w:rPr/>
        <w:t>ꤦ</w:t>
      </w:r>
      <w:r>
        <w:rPr/>
        <w:t>掬泂慓썈⹭励伹兰쉢祕쉸</w:t>
      </w:r>
      <w:r>
        <w:rPr/>
        <w:t>ⵑ</w:t>
      </w:r>
      <w:r>
        <w:rPr/>
        <w:t>繇潣牴䄯轅</w:t>
      </w:r>
      <w:r>
        <w:rPr/>
        <w:t>ⵙ</w:t>
      </w:r>
      <w:r>
        <w:rPr/>
        <w:t>頩</w:t>
      </w:r>
      <w:r>
        <w:rPr/>
        <w:t>꧂</w:t>
      </w:r>
      <w:r>
        <w:rPr/>
        <w:t>㋃印䥌쌯ꍑ瀻</w:t>
      </w:r>
      <w:r>
        <w:rPr/>
        <w:t>ⱔ</w:t>
      </w:r>
      <w:r>
        <w:rPr/>
        <w:t>㠷䭩</w:t>
      </w:r>
      <w:r>
        <w:rPr/>
        <w:t>꤫</w:t>
      </w:r>
      <w:r>
        <w:rPr/>
        <w:t>칳澡佮瑱敥猸獟玘䛂⨹㫂䳂煦䕟쉺硭樱區桺</w:t>
      </w:r>
      <w:r>
        <w:rPr/>
        <w:t>⠵</w:t>
      </w:r>
      <w:r>
        <w:rPr/>
        <w:t>䏂☫</w:t>
      </w:r>
      <w:r>
        <w:rPr/>
        <w:t>ꕁ</w:t>
      </w:r>
      <w:r>
        <w:rPr/>
        <w:t>ⲩ</w:t>
      </w:r>
      <w:r>
        <w:rPr/>
        <w:t>渱榏쉯堫땑狂煵噂櫎쉒灨♏乬偱䠷嚣木⏂㪩殻㜫갴ヂ䡙╳敗쉉囃䳎䵙乌㠺</w:t>
      </w:r>
      <w:r>
        <w:rPr/>
        <w:t>ⷂ</w:t>
      </w:r>
      <w:r>
        <w:rPr/>
        <w:t>祡⌨轶教ㅣ⫎㍏␴仂䄲싂瀹쉫쵲橥㫂䠴㥇幷娺橨㠣瓂㛂䅒⨸⏍冮⩰뭇숹浬㛂⩂㝔恗쉥㟂䷂淃숥獀␣唲䱳칶䅵䜵心輪槂汱呄戱뗂䭖掏勂⤸惂彶䵗숰楳汘䝥♳ꅁ⨮싂䖏䜤縷㉋瑴䷂䫂숫䜻痂㥠쉺슻⛂⸪䙞ギ⫂塤桦</w:t>
      </w:r>
      <w:r>
        <w:rPr/>
        <w:t>ⳍ</w:t>
      </w:r>
      <w:r>
        <w:rPr/>
        <w:t>䑁쉖╮숱⥄썅樨놩扐湌ォ婯灶幄䈣乮辮怨</w:t>
      </w:r>
      <w:r>
        <w:rPr/>
        <w:t>ꕯ</w:t>
      </w:r>
      <w:r>
        <w:rPr/>
        <w:t>쉤げ숰㍸쉣牧</w:t>
      </w:r>
      <w:r>
        <w:rPr/>
        <w:t>Ⱨ</w:t>
      </w:r>
      <w:r>
        <w:rPr/>
        <w:t>彷樤楏촨ꍳ櫂甯⹏깡싂ꥣ⪩港ꏂ呃到冏穩告慹㭉䝐䉇䙘䋎剅㉄ㆩ촱瑱熘㉐橭䩣㉲䬪㥺杖浶浉矃쉫뾱瘶䬸쉖䘮攰刊䶩뭏瘽潌⩒硎怦</w:t>
      </w:r>
      <w:r>
        <w:rPr/>
        <w:t>⠺⫃</w:t>
      </w:r>
      <w:r>
        <w:rPr/>
        <w:t>婕쉈㔽彄塋潖睭긦ㅩ㔥</w:t>
      </w:r>
      <w:r>
        <w:rPr/>
        <w:t>ꔩ</w:t>
      </w:r>
      <w:r>
        <w:rPr/>
        <w:t>䛂操灨危㍳楓걉㬶奴烂⩵㩞</w:t>
      </w:r>
      <w:r>
        <w:rPr/>
        <w:t>ⵁ</w:t>
      </w:r>
      <w:r>
        <w:rPr/>
        <w:t>쉾剠坓烎</w:t>
      </w:r>
      <w:r>
        <w:rPr/>
        <w:t>ⵆ</w:t>
      </w:r>
      <w:r>
        <w:rPr/>
        <w:t>轄쉣幫깆怦䩯䠶剌곂䝱味䝨䡵塌▵䮻쉡⍗䍈</w:t>
      </w:r>
      <w:r>
        <w:rPr/>
        <w:t>ꥈ</w:t>
      </w:r>
      <w:r>
        <w:rPr/>
        <w:t>㫂걙灦囍䡂䜫썦䕞</w:t>
      </w:r>
      <w:r>
        <w:rPr/>
        <w:t>ⴸ</w:t>
      </w:r>
      <w:r>
        <w:rPr/>
        <w:t>セ䱕㜴</w:t>
      </w:r>
      <w:r>
        <w:rPr/>
        <w:t>ⵣ</w:t>
      </w:r>
      <w:r>
        <w:rPr/>
        <w:t>噓묰ㄴ㭯⥌炵捕쉪␪쉖廂瓃䙒儸싂杷쉾㐯燂䍤猤伫쉥䅤ꅤ䀰协池ꌶ懍䋎㍕㨦乥</w:t>
      </w:r>
      <w:r>
        <w:rPr/>
        <w:t>꧂</w:t>
      </w:r>
      <w:r>
        <w:rPr/>
        <w:t>操촮쉴㕔拂碘쌷恄㞱畖呾慖ㅀ뽏婹숴䙏朩墮灤③澬甬商㙉㟍숩治㩾㇂㕺㉅橒䄶䍔祺쉑쉲숣揂扰㠦彗숶㖘쉹쉫쉱걅쵤匶쉤䡹쉞ꥤ쉩쉓䩐슥㦣쵧칷娬く뽠桰⥵䶥渴塥䥬㵖焬썁ㄫ爩쉋녣琣䎏濍䣂睬㑒㩢䩑쉑</w:t>
      </w:r>
      <w:r>
        <w:rPr/>
        <w:t>ꥊ⎣</w:t>
      </w:r>
      <w:r>
        <w:rPr/>
        <w:t>쉳㦿㤯슮楠</w:t>
      </w:r>
      <w:r>
        <w:rPr/>
        <w:t>ⰰ</w:t>
      </w:r>
      <w:r>
        <w:rPr/>
        <w:t>瑾䑯ꇍ䥏㔥숱␰嘨䉎砸⩠牀熏쉥拍䄯㡍㙇쉳⭒</w:t>
      </w:r>
      <w:r>
        <w:rPr/>
        <w:t>ꥐ꥞</w:t>
      </w:r>
      <w:r>
        <w:rPr/>
        <w:t>扭迂䡟㥞殮火扈娽䂏颮걢녥䭬䁖捪쉁슻</w:t>
      </w:r>
      <w:r>
        <w:rPr/>
        <w:t>ꥅ</w:t>
      </w:r>
      <w:r>
        <w:rPr/>
        <w:t>梣浨䕾숹㣂奱㬴亮猦䙴楁ꏂ䅫轒煒顆澬촪催撱쉹ꥩ숤</w:t>
      </w:r>
      <w:r>
        <w:rPr/>
        <w:t>ⲱ</w:t>
      </w:r>
      <w:r>
        <w:rPr/>
        <w:t>硐⑲</w:t>
      </w:r>
      <w:r>
        <w:rPr/>
        <w:t>⣎</w:t>
      </w:r>
      <w:r>
        <w:rPr/>
        <w:t>뭘</w:t>
      </w:r>
      <w:r>
        <w:rPr/>
        <w:t>ꔳ</w:t>
      </w:r>
      <w:r>
        <w:rPr/>
        <w:t>㙀䩑</w:t>
      </w:r>
      <w:r>
        <w:rPr/>
        <w:t>ⰲ</w:t>
      </w:r>
      <w:r>
        <w:rPr/>
        <w:t>係㩐䘥瑇䥋噓</w:t>
      </w:r>
      <w:r>
        <w:rPr/>
        <w:t>Ⳃ⧂</w:t>
      </w:r>
      <w:r>
        <w:rPr/>
        <w:t>浕⩺猶坄椶甯檿狎㧂扨㷂ま烂㣂숲䩙⧂剕繋깶숬扙晥╙</w:t>
      </w:r>
      <w:r>
        <w:rPr/>
        <w:t>Ⳃ⛂</w:t>
      </w:r>
      <w:r>
        <w:rPr/>
        <w:t>繲剙潪쉦쉀幱</w:t>
      </w:r>
      <w:r>
        <w:rPr/>
        <w:t>ꕷ</w:t>
      </w:r>
      <w:r>
        <w:rPr/>
        <w:t>啨浧㴰啴玵㋂捄䡁슩⭌乱拎犬䈵칋쏂潩僎ち托숺㈤汥ꍬ㩯杒㩚쉡</w:t>
      </w:r>
      <w:r>
        <w:rPr/>
        <w:t>⣂</w:t>
      </w:r>
      <w:r>
        <w:rPr/>
        <w:t>싎칓穗ㅐ囃捆幆溘슏䗂䱔⸭</w:t>
      </w:r>
      <w:r>
        <w:rPr/>
        <w:t>ꖩ</w:t>
      </w:r>
      <w:r>
        <w:rPr/>
        <w:t>㮮侩䀵煋周쉶即椳쉫癈⽊싂搸䵔噄뭦슮숽숻쌥搥</w:t>
      </w:r>
      <w:r>
        <w:rPr/>
        <w:t>ꤶ</w:t>
      </w:r>
      <w:r>
        <w:rPr/>
        <w:t>琭䴩猹⾻㘤ꥬ䋂䲘兊晔쉢</w:t>
      </w:r>
      <w:r>
        <w:rPr/>
        <w:t>ꤶ</w:t>
      </w:r>
      <w:r>
        <w:rPr/>
        <w:t>뭾츤숳愣䚏䊿숺址⤷</w:t>
      </w:r>
      <w:r>
        <w:rPr/>
        <w:t>⠹</w:t>
      </w:r>
      <w:r>
        <w:rPr/>
        <w:t>슥橅녗넺湥琴㉾砭摎䘬顟♒曂</w:t>
      </w:r>
      <w:r>
        <w:rPr/>
        <w:t>ⱘ</w:t>
      </w:r>
      <w:r>
        <w:rPr/>
        <w:t>ꤪ</w:t>
      </w:r>
      <w:r>
        <w:rPr/>
        <w:t>⽨兤㙓皩캻⭯禿촷䞬䙇쉤㙗슥辏갱⩤걶倳浕슥䔭썀㴥圥ㅩ㨰⒩㍀剺</w:t>
      </w:r>
      <w:r>
        <w:rPr/>
        <w:t>ꕨ</w:t>
      </w:r>
      <w:r>
        <w:rPr/>
        <w:t>橪넸歆⨯䆱썢形瑆祁䡁⴬ꄦ㕃湍⮩ꥷ㥩录佰㷍㍤廂卍꥾④顙⌻ꄬꇂ싂⑐棎侻␵攪때䱄䁤瑮睆楬㙬盂穫칏煠浫洬ꇂ숪湵⮘灭숩⪥去⩨䑢睸숭</w:t>
      </w:r>
      <w:r>
        <w:rPr/>
        <w:t>⡦</w:t>
      </w:r>
      <w:r>
        <w:rPr/>
        <w:t>쉍塳溵뿂敨洊㑰䢮숥㦡싂䳂쵠</w:t>
      </w:r>
      <w:r>
        <w:rPr/>
        <w:t>ⲣ</w:t>
      </w:r>
      <w:r>
        <w:rPr/>
        <w:t>辩扺</w:t>
      </w:r>
      <w:r>
        <w:rPr/>
        <w:t>ⱟ</w:t>
      </w:r>
      <w:r>
        <w:rPr/>
        <w:t>ꎮ⵶슩珂䀩捧戯桡쉑剘啱쉫啎棂礵춵䑔䄩捃眸捠䍅</w:t>
      </w:r>
      <w:r>
        <w:rPr/>
        <w:t>⡖</w:t>
      </w:r>
      <w:r>
        <w:rPr/>
        <w:t>匸ꅰ厣ㄬ슩疬䂿숽⫍灔癣췃牐걦䁰祎䚣㥸䞣颣⎥朷</w:t>
      </w:r>
      <w:r>
        <w:rPr/>
        <w:t>⡮</w:t>
      </w:r>
      <w:r>
        <w:rPr/>
        <w:t>界쉇煇暻煱桄ꄩ䡭杅恴⑭卪뽦♏㞬囂ㅁ晑</w:t>
      </w:r>
      <w:r>
        <w:rPr/>
        <w:t>ⱙ</w:t>
      </w:r>
      <w:r>
        <w:rPr/>
        <w:t>顲睆煆뾱牦啫츱쵍싂婵暬歷洫墱奄煺䉎칍卒挪쉏㡈뽞い</w:t>
      </w:r>
      <w:r>
        <w:rPr/>
        <w:t>ꦮ♵⹳⑚〉⑫</w:t>
      </w:r>
      <w:r>
        <w:rPr/>
        <w:t>嚮쉲䋂쉘쉒佐噬圩栨⩴呞干弽㘶䡀넨㍰ꥷ⦣怹⵳䥕浺洵䗂迂䕳幃凂颏㕓䱥灹䤲栴瑮䬷䁈㦻䤸</w:t>
      </w:r>
      <w:r>
        <w:rPr/>
        <w:t>꧂</w:t>
      </w:r>
      <w:r>
        <w:rPr/>
        <w:t>䡈珂睙㚏䅀户꺏颵炘惂灄</w:t>
      </w:r>
      <w:r>
        <w:rPr/>
        <w:t>꧂</w:t>
      </w:r>
      <w:r>
        <w:rPr/>
        <w:t>梣楫爮熻┱䏂㟂勂숱깷깺쉞瀵瓃盂⩩쉗硋繘걟싎㑆뗂긫⽨ꥹ⧂圲繟儦瀦碘㠨싂祳㴻䤨䚮顫乫䋂心쉷㌪硯쉠ꥡ㨹</w:t>
      </w:r>
      <w:r>
        <w:rPr/>
        <w:t>ꖡ⤵</w:t>
      </w:r>
      <w:r>
        <w:rPr/>
        <w:t>㥙ꍘ滂䕆촴扲桹쉖瞩쉄椸깢㭉绂㉊쉖⽓쉫噃憣榬䩪櫂伯䕡撱갬儭쉡䓂甭盂⑕㵮㜤枿⵭弤䍓㥭꥗祴ꥧ⨷哂猨幃</w:t>
      </w:r>
      <w:r>
        <w:rPr/>
        <w:t>ⵌ</w:t>
      </w:r>
      <w:r>
        <w:rPr/>
        <w:t>䉍梘噃憩걳쉎煍椤쉈䬻佁㍙㣂怣</w:t>
      </w:r>
      <w:r>
        <w:rPr/>
        <w:t>ꕤ</w:t>
      </w:r>
      <w:r>
        <w:rPr/>
        <w:t>暩⑲垵뭚桭䉯깍쉸睑穓숰䣂걅䌣㜯쉡䄥㉅숯湡슩浪쉾㟂硉畸猶䙋涿껂쎵⎻슥惂땡潡猩頯飂偀䍯曂楢쉥㘽〻쉑忂䙓</w:t>
      </w:r>
      <w:r>
        <w:rPr/>
        <w:t>꧂</w:t>
      </w:r>
      <w:r>
        <w:rPr/>
        <w:t>ㅂ⤹樷䬵⹍쏂䕠池〸柂椣숣䲱</w:t>
      </w:r>
      <w:r>
        <w:rPr/>
        <w:t>ⵂ</w:t>
      </w:r>
      <w:r>
        <w:rPr/>
        <w:t>⽎ꅗ乥睍⩏䟍婬숲⹣杅潒</w:t>
      </w:r>
      <w:r>
        <w:rPr/>
        <w:t>ꤷ</w:t>
      </w:r>
      <w:r>
        <w:rPr/>
        <w:t>摋⩳橗奵껂卦㝳幐儳乸婥䪿쉪呭奩䦥ぴ쵪숸婖姎輨䀴</w:t>
      </w:r>
      <w:r>
        <w:rPr/>
        <w:t>ꤦ</w:t>
      </w:r>
      <w:r>
        <w:rPr/>
        <w:t>쎣瑘㕣</w:t>
      </w:r>
      <w:r>
        <w:rPr/>
        <w:t>ⵁ</w:t>
      </w:r>
      <w:r>
        <w:rPr/>
        <w:t>柂呍㷎싂㭵㤯䩈㐯䓎⬰烃숹䋂傻牁刳⾡䌶놡⑚␶</w:t>
      </w:r>
      <w:r>
        <w:rPr/>
        <w:t>ⱀ</w:t>
      </w:r>
      <w:r>
        <w:rPr/>
        <w:t>䭣⩈㉏浅썡䖣癐⩁牧瑷䍴</w:t>
      </w:r>
      <w:r>
        <w:rPr/>
        <w:t>ⵣ</w:t>
      </w:r>
      <w:r>
        <w:rPr/>
        <w:t>神쉗忂檩ㅫ녷⭭犱䡗危琽䰮䬩䷍㏂祕㷂┰唪柎</w:t>
      </w:r>
      <w:r>
        <w:rPr/>
        <w:t>꧂</w:t>
      </w:r>
      <w:r>
        <w:rPr/>
        <w:t>漬睭䔣牬戱儥痂咩䪻♇䧍㡍䉲帷弶繷㭖䙁卉⪘㖏䩪欤礪㍙湸杘ァ칪わ깙扖䕃剐䝏쌫䘭轷砣걂쉈眩棂䁱䢥⼲圸榻</w:t>
      </w:r>
      <w:r>
        <w:rPr/>
        <w:t>ⶻ</w:t>
      </w:r>
      <w:r>
        <w:rPr/>
        <w:t>㙁㨫썪숶껂</w:t>
      </w:r>
      <w:r>
        <w:rPr/>
        <w:t>ꔻ</w:t>
      </w:r>
      <w:r>
        <w:rPr/>
        <w:t>硋䭁䱺㍊獬쉷娫쉯兮䭐䎡䲣㕵</w:t>
      </w:r>
      <w:r>
        <w:rPr/>
        <w:t>ꖿ</w:t>
      </w:r>
      <w:r>
        <w:rPr/>
        <w:t>挹쉴䈲⭩歕</w:t>
      </w:r>
      <w:r>
        <w:rPr/>
        <w:t>ꕍ</w:t>
      </w:r>
      <w:r>
        <w:rPr/>
        <w:t>灊呕灄擂㈺氊䰩䇂쉦꺮橂澬䗂쉸쉃曂㕀숪祖쉤쉆擂繯䕋㐮㡇╵濂檘㎮⬽塁ㅳ쉡쏂⫂栶爩䎬⽱猶ꥳ䕞価딲係</w:t>
      </w:r>
      <w:r>
        <w:rPr/>
        <w:t>ⷂ</w:t>
      </w:r>
      <w:r>
        <w:rPr/>
        <w:t>夤伶䩶喻恾쉟檣䘺딬樵숭뗂䮩싍䑘㜪㙍䑠嚏嘷栭䅚䆻썭⸤ㅾㅮ㮬硍䄪䓂</w:t>
      </w:r>
      <w:r>
        <w:rPr/>
        <w:t>⣍</w:t>
      </w:r>
      <w:r>
        <w:rPr/>
        <w:t>婋쉀揎坬䑸숯種䁵恆숴晇䟃䰵佌</w:t>
      </w:r>
      <w:r>
        <w:rPr/>
        <w:t>ⱟ⒬</w:t>
      </w:r>
      <w:r>
        <w:rPr/>
        <w:t>䐦ㄪ쵥繋땗☪</w:t>
      </w:r>
      <w:r>
        <w:rPr/>
        <w:t>ꥉ</w:t>
      </w:r>
      <w:r>
        <w:rPr/>
        <w:t>睴㠦捲뽸</w:t>
      </w:r>
      <w:r>
        <w:rPr/>
        <w:t>Ⱟ</w:t>
      </w:r>
      <w:r>
        <w:rPr/>
        <w:t>壂榥礨奶顬䴬숻㝴䌸椴ꅘꥦ轗숭쉗剈㔻剃䯍㥃顲䲬䥁숤㵏摺䉍偙犡㩥潙睘圤㝵</w:t>
      </w:r>
      <w:r>
        <w:rPr/>
        <w:t>ꥍ</w:t>
      </w:r>
      <w:r>
        <w:rPr/>
        <w:t>걌汞欯彩뮱瑮쉨㍷녁녑礪쉪</w:t>
      </w:r>
      <w:r>
        <w:rPr/>
        <w:t>⢮</w:t>
      </w:r>
      <w:r>
        <w:rPr/>
        <w:t>㞥㝣㛎牬䁃繭卒카温祳㥢숻旂츤桇焻㭃슩</w:t>
      </w:r>
      <w:r>
        <w:rPr/>
        <w:t>ⱟ</w:t>
      </w:r>
      <w:r>
        <w:rPr/>
        <w:t>㕫婄払吥奆囂</w:t>
      </w:r>
      <w:r>
        <w:rPr/>
        <w:t>⣂</w:t>
      </w:r>
      <w:r>
        <w:rPr/>
        <w:t>怪숰⽦潍䟂</w:t>
      </w:r>
      <w:r>
        <w:rPr/>
        <w:t>ⴵ</w:t>
      </w:r>
      <w:r>
        <w:rPr/>
        <w:t>橬惂佤䙹晳廂潖</w:t>
      </w:r>
      <w:r>
        <w:rPr/>
        <w:t>ꔱ</w:t>
      </w:r>
      <w:r>
        <w:rPr/>
        <w:t>뼵뼯䡱爹쉍碮硩僃晔輻檵䇂楚灍繢⼱䆻</w:t>
      </w:r>
      <w:r>
        <w:rPr/>
        <w:t>⡉</w:t>
      </w:r>
      <w:r>
        <w:rPr/>
        <w:t>㚿恮</w:t>
      </w:r>
      <w:r>
        <w:rPr/>
        <w:t>ꔹ</w:t>
      </w:r>
      <w:r>
        <w:rPr/>
        <w:t>乩슡泎汅땉姂㗂䕰疱剏䙪깃汲췎洭㐰싂㌨牖䢡ꥩ쉌숷⿂ꍄ⻂</w:t>
      </w:r>
      <w:r>
        <w:rPr/>
        <w:t>ꖬ</w:t>
      </w:r>
      <w:r>
        <w:rPr/>
        <w:t>坰兕婬敓怫扸噣⍦煀㠰迃</w:t>
      </w:r>
      <w:r>
        <w:rPr/>
        <w:t>⡙</w:t>
      </w:r>
      <w:r>
        <w:rPr/>
        <w:t>䭖塇呸⬭㝊㮵㝚㧂眸싂ꍬ狂傩敭彭劮䙦췂燎婀㴷縩ꌱ琯瑤녈溬潑喩慦ꥩ뭭⌷橠棂숱썞쉟㍵쉹㡓ㅩ煤㉲乣㝟䓂佟渺䩠㩵</w:t>
      </w:r>
      <w:r>
        <w:rPr/>
        <w:t>꧂⨤</w:t>
      </w:r>
      <w:r>
        <w:rPr/>
        <w:t>汒な㑐瑙煢嘭破燂獖쉷⽸⩷㥶䦵曍숬碮䎿睓牂⾘꥗⦩숤眥</w:t>
      </w:r>
      <w:r>
        <w:rPr/>
        <w:t>ⲏ⥓</w:t>
      </w:r>
      <w:r>
        <w:rPr/>
        <w:t>䝠濃疬녬擂㕖쉊☪䋃ꅄ噐묷㡪獵㑘町䠷쉨䝇쵅坩숷㤫싂뽔쉧㎡㑂겿瑎䄴瘪䰴ꎘ쉡</w:t>
      </w:r>
      <w:r>
        <w:rPr/>
        <w:t>ⵗ</w:t>
      </w:r>
      <w:r>
        <w:rPr/>
        <w:t>쉔넱⬩恔泂栰㩗슥敉彣ꌮ┦쎮漥梵失䠲㉇⥥輮꺮딸種噲澬╋녱쉓畩昽䡂⸷恕刻樭⾥吱䩂顦㋃䘪䊣坱普嘦纘쉇橈ち兀깇숨⑁␬傮潍⭈⭮쉩ぷ췂쉸⸩爤䦬砵浡睱畄䔻</w:t>
      </w:r>
      <w:r>
        <w:rPr/>
        <w:t>ꕨ☥ꔸ</w:t>
      </w:r>
      <w:r>
        <w:rPr/>
        <w:t>剶䌱䴶剙⥐唦䩘橒⎻컂恋㌫助충⻍</w:t>
      </w:r>
      <w:r>
        <w:rPr/>
        <w:t>⢏</w:t>
      </w:r>
      <w:r>
        <w:rPr/>
        <w:t>䕏</w:t>
      </w:r>
      <w:r>
        <w:rPr/>
        <w:t>ꥀ</w:t>
      </w:r>
      <w:r>
        <w:rPr/>
        <w:t>弪㐥唴쉭稬</w:t>
      </w:r>
      <w:r>
        <w:rPr/>
        <w:t>Ⱖ</w:t>
      </w:r>
      <w:r>
        <w:rPr/>
        <w:t>矂⨱꥾쉚具┸䈽伱奖㟎쉮平䱅輻䒻濍쉃轔䉐畀㨮楲㕤坃頪婙</w:t>
      </w:r>
      <w:r>
        <w:rPr/>
        <w:t>ⱉ</w:t>
      </w:r>
      <w:r>
        <w:rPr/>
        <w:t>㝘婈璬㑅朷佶扌슿䵮灊떡晾䩄긩⽙梵䫂긪杢瑷</w:t>
      </w:r>
      <w:r>
        <w:rPr/>
        <w:t>ꤹ</w:t>
      </w:r>
      <w:r>
        <w:rPr/>
        <w:t>喩숊啈慺繒칥뭃ꅹ轶갤싂칋幩睹㖬쉁ㅡ劻䆻쉎⍳怨쵏ꄭ⭐넸</w:t>
      </w:r>
      <w:r>
        <w:rPr/>
        <w:t>ⵔ⤷⹙</w:t>
      </w:r>
      <w:r>
        <w:rPr/>
        <w:t>쎬歧報䉞繬</w:t>
      </w:r>
      <w:r>
        <w:rPr/>
        <w:t>Ⱓ</w:t>
      </w:r>
      <w:r>
        <w:rPr/>
        <w:t>쉑机䭤偱渳惎纮</w:t>
      </w:r>
      <w:r>
        <w:rPr/>
        <w:t>ⷂ</w:t>
      </w:r>
      <w:r>
        <w:rPr/>
        <w:t>教顖쉧睁⩵</w:t>
      </w:r>
      <w:r>
        <w:rPr/>
        <w:t>⠩</w:t>
      </w:r>
      <w:r>
        <w:rPr/>
        <w:t>䜤埂䑙彫獗숪쉱梱㨽쉄捠げ⹀冬</w:t>
      </w:r>
      <w:r>
        <w:rPr/>
        <w:t>ꕤ</w:t>
      </w:r>
      <w:r>
        <w:rPr/>
        <w:t>瘱뼲歾丵䒬疥믂</w:t>
      </w:r>
      <w:r>
        <w:rPr/>
        <w:t>ꕋ</w:t>
      </w:r>
      <w:r>
        <w:rPr/>
        <w:t>㨫攲㡃◃盎氩塆䉷ꇂ㑎梬㌰怴噭뮏沬</w:t>
      </w:r>
      <w:r>
        <w:rPr/>
        <w:t>Ɫ</w:t>
      </w:r>
      <w:r>
        <w:rPr/>
        <w:t>啷⭠쉇♒塷晘슥轗쉀坌偧쉓坞弲䍾㠣㡎潅쉵䝊潊㑒侩㡮㥪䡙䘹毂浅磎硘疘䤹晢匴剺䈲摃佡㙥㕳う徱䅧숻䐸⯂彏㝪깷⵮㎥묯뽭쉣渪쏂乣楾쉀</w:t>
      </w:r>
      <w:r>
        <w:rPr/>
        <w:t>ꦿ</w:t>
      </w:r>
      <w:r>
        <w:rPr/>
        <w:t>幂䄻쉅싂㊥琭깎ㅡ污灗㍱䲩㞣獀⎱</w:t>
      </w:r>
      <w:r>
        <w:rPr/>
        <w:t>ꔩ</w:t>
      </w:r>
      <w:r>
        <w:rPr/>
        <w:t>窡</w:t>
      </w:r>
      <w:r>
        <w:rPr/>
        <w:t>ꥃ</w:t>
      </w:r>
      <w:r>
        <w:rPr/>
        <w:t>깔怴썂썢欩哎敁䥋扫╶</w:t>
      </w:r>
      <w:r>
        <w:rPr/>
        <w:t>ꥇꕍ</w:t>
      </w:r>
      <w:r>
        <w:rPr/>
        <w:t>橈扲欲䱫⩣涩輱垬㭶潧常㥟太権晰灒圩祆䧂婣</w:t>
      </w:r>
      <w:r>
        <w:rPr/>
        <w:t>ꖱ</w:t>
      </w:r>
      <w:r>
        <w:rPr/>
        <w:t>䝐⑔䵳噤뽯博塾彮捀녊䙈쉩磂</w:t>
      </w:r>
      <w:r>
        <w:rPr/>
        <w:t>ꦩ</w:t>
      </w:r>
      <w:r>
        <w:rPr/>
        <w:t>佄睃⮿䋂㜣攮╤硸乨䰳䉬㝹剹땲䘵⺣晾䃂厣㩙浘働喩瀶뮩参殣櫂湨䄮濂剴櫍녋⏎輥漺哂涵칀䍨坰獩</w:t>
      </w:r>
      <w:r>
        <w:rPr/>
        <w:t>ꕤ</w:t>
      </w:r>
      <w:r>
        <w:rPr/>
        <w:t>丸</w:t>
      </w:r>
      <w:r>
        <w:rPr/>
        <w:t>⡾</w:t>
      </w:r>
      <w:r>
        <w:rPr/>
        <w:t>㦮迂䕫唺潸佟婕伽當숪䅞믂扵☹獡滂彃☰㦻슡祡췍쉪浚</w:t>
      </w:r>
      <w:r>
        <w:rPr/>
        <w:t>ⵐ</w:t>
      </w:r>
      <w:r>
        <w:rPr/>
        <w:t>쉏刹</w:t>
      </w:r>
      <w:r>
        <w:rPr/>
        <w:t>ⶵ</w:t>
      </w:r>
      <w:r>
        <w:rPr/>
        <w:t>쵁熵칖싍忂㔹牅숹쉢㔪漮㠯䥪〫䬨㗃奬潸攭歉憥廂㘥⺡칶⭌唭楶곍瓍㥳䠣</w:t>
      </w:r>
      <w:r>
        <w:rPr/>
        <w:t>ⱥ</w:t>
      </w:r>
      <w:r>
        <w:rPr/>
        <w:t>仂쵳ㅮ䝁ꌽ╖唭稬쉯㐭숣쉞䱉县ꄪ쉸쉩쏂䵫쌦䈩㵀䙄窵䂣擂⥟炡⭴抵</w:t>
      </w:r>
      <w:r>
        <w:rPr/>
        <w:t>ꤱ</w:t>
      </w:r>
      <w:r>
        <w:rPr/>
        <w:t>姂副婠曂䚱녀十痂㝨㠳넴氣ꅧ䓂☮⥖煋ꄹ輬䘲兤㑎䥶␹獮㛂䧂쉭㍆</w:t>
      </w:r>
      <w:r>
        <w:rPr/>
        <w:t>⡶</w:t>
      </w:r>
      <w:r>
        <w:rPr/>
        <w:t>싂捆捥穉뼷硓濂䞡㑋⩃싂棂歈玻獆杀摓䁑⥃兵⑉⫂畋樸㝥硟塧㢻歾獨璣쉑瑗슮ꄪ彌╯湆컂췂剎☯䮿䎩憣稱쏂助쏂⽊㙹䊬嘶䍥숸㊡擂滍㷂</w:t>
      </w:r>
      <w:r>
        <w:rPr/>
        <w:t>ꥊ</w:t>
      </w:r>
      <w:r>
        <w:rPr/>
        <w:t>䅪㮬㋂愩䉸⥨뇎䌰䡇싂쉙䅯稳䑦ㅤ彧甽싂ㅗ幁扬ꥠꥹ䜵輫꥾쏂楘琲烂⨣㉢働猱硦㔽뽂◎뽀䤭쉫뼩摯䆿䐶썐燃桂䏂䭷晧牸奒坺烃쵰䑣촶佥䭒</w:t>
      </w:r>
      <w:r>
        <w:rPr/>
        <w:t>Ȿ</w:t>
      </w:r>
      <w:r>
        <w:rPr/>
        <w:t>䉑奺쉲㝈瘻츪䦩ば慺儊㟂춻患捤䴰䉰䄭䝩础犬楊ꏎ坁슏痂幸汥䅠묶갰剆䞻㫂䙭䁋未썱䲏祒啅▘問㷂汷敤</w:t>
      </w:r>
      <w:r>
        <w:rPr/>
        <w:t>⠫</w:t>
      </w:r>
      <w:r>
        <w:rPr/>
        <w:t>䢘啾⍃嘫摰砰湴太⭳痂䗂摎쉾䍃幙</w:t>
      </w:r>
      <w:r>
        <w:rPr/>
        <w:t>ꔷ</w:t>
      </w:r>
      <w:r>
        <w:rPr/>
        <w:t>쉰塺⩤숭癏䁪樵忂쉬タ本㶮ꆬ⍭迎䱆湌瓂恉捚懂敃䙦㖬㕑㝢㥁歔刵䍵㴯⨰汗䇍偭晱썪绂쉵瞻佷㙸䃂牤䩍㐤䙠卾䭥</w:t>
      </w:r>
      <w:r>
        <w:rPr/>
        <w:t>ⱖ</w:t>
      </w:r>
      <w:r>
        <w:rPr/>
        <w:t>ꥨ䙘極㨷盃彾</w:t>
      </w:r>
      <w:r>
        <w:rPr/>
        <w:t>ꦬꥑ</w:t>
      </w:r>
      <w:r>
        <w:rPr/>
        <w:t>䉆捺ꥠ♆⿂䱢㦵牖獖䬸啷䅹</w:t>
      </w:r>
      <w:r>
        <w:rPr/>
        <w:t>ꦱ</w:t>
      </w:r>
      <w:r>
        <w:rPr/>
        <w:t>깋纡걱╪⯂㑐딦쉠癣䥌녵믂烂㥃㠷</w:t>
      </w:r>
      <w:r>
        <w:rPr/>
        <w:t>ꥒ</w:t>
      </w:r>
      <w:r>
        <w:rPr/>
        <w:t>ꍯ췂뽬깸䶥곂〬㘲異숻</w:t>
      </w:r>
      <w:r>
        <w:rPr/>
        <w:t>ꕃꥋ</w:t>
      </w:r>
      <w:r>
        <w:rPr/>
        <w:t>匣</w:t>
      </w:r>
      <w:r>
        <w:rPr/>
        <w:t>꧂</w:t>
      </w:r>
      <w:r>
        <w:rPr/>
        <w:t>쉊捷Ⓙ戽奚䁾仍묪⩲䬫冱绂焲⥡⑌喿値昹飂㡁깦㊥⥱䕩䫂幙䄯杋晤ㅟꍉ䅫숸⼩䯃甤숪⑕췎捈㕯䄪氺쵊쉦に搯杍⑾匥水쉣晊뾘숻丣㟂⍟䒵潳稩廂슡危䗂稵㊏䒵묲ꍥ촣䀺⽤痂㐲</w:t>
      </w:r>
      <w:r>
        <w:rPr/>
        <w:t>ꕃ</w:t>
      </w:r>
      <w:r>
        <w:rPr/>
        <w:t>硱乢煲썫氰ꅢ勃惂㡹숵㡸朩쉀䞮獷掘䄱攪㍓掱⫂泃⤸八뭢䭉噑䑋妩ず㝬䤶穐</w:t>
      </w:r>
      <w:r>
        <w:rPr/>
        <w:t>ꕇ</w:t>
      </w:r>
      <w:r>
        <w:rPr/>
        <w:t>ꌩ⌷囂ꎏ盂㨤绂颮숴攮⬭熵䥂㡬湳⽢暡疡勂</w:t>
      </w:r>
      <w:r>
        <w:rPr/>
        <w:t>⡪</w:t>
      </w:r>
      <w:r>
        <w:rPr/>
        <w:t>㈫玩楫땞琴牂쌺⤫敒⾥槂쵌恪䱯땨娳塟ꍩ쉦凂뽈㡓ꍐ敳咏敫㴭숲</w:t>
      </w:r>
      <w:r>
        <w:rPr/>
        <w:t>ꤰ</w:t>
      </w:r>
      <w:r>
        <w:rPr/>
        <w:t>⺮浚䷂浗</w:t>
      </w:r>
      <w:r>
        <w:rPr/>
        <w:t>ꦡ</w:t>
      </w:r>
      <w:r>
        <w:rPr/>
        <w:t>딩갤䱓䙕䩰䲮唱싂睥顅㥚䮬扮䄦娬⥟呑츩嘬千쉖汓擂ぃ涿䅙♏䱊⥾朹ꍡꌲ칬卤幯䢏썊䷂究奔䑷湯䱅瓂묺帬摨䉇灡숩娽䅱晳</w:t>
      </w:r>
      <w:r>
        <w:rPr/>
        <w:t>⡑</w:t>
      </w:r>
      <w:r>
        <w:rPr/>
        <w:t>䔯獇愷쉖䁗䍗䋂㡙쵊削䝇䛂栫䁀㩥걒轶ꥺ䉐犿䵆冬䍸ꏂ㫂穁</w:t>
      </w:r>
      <w:r>
        <w:rPr/>
        <w:t>ⶩ</w:t>
      </w:r>
      <w:r>
        <w:rPr/>
        <w:t>䵟␤サ⥁쉭䢩┹걸슱㴦䉴仂䉹港敏쵏겘촣剬㌱晔⨪⥮坧㝸愷渰瞱㡏컂灘숺䑅뭀㑀縴ꅙ喱墬截⪮眱쉷⪮⚻殩湍㙂쉈瀨쉇怶㟂䡱縬㦮䊏♏䄫숶묷⧂燂⽧㎻⎡싂婁项淂㚩顊儰幡㙀䁉⍤␷䝾劬㵱⛎쉚摾㴣畧即ꏍ⑁奂䨱숮夨㘹椰幂湕䆿呪⻂ꎏ쉓㠳</w:t>
      </w:r>
      <w:r>
        <w:rPr/>
        <w:t>ꤳ꥟</w:t>
      </w:r>
      <w:r>
        <w:rPr/>
        <w:t>䴵搹䌫슘⍔牸浃습攊쉪獙場景瑸儤슣畞⪿挣䎡┳쉺繌싂硁怵夺ぅ습슘䦡쉐奟偑깖䘶䥘恊䅴垵琪硪</w:t>
      </w:r>
      <w:r>
        <w:rPr/>
        <w:t>⠵</w:t>
      </w:r>
      <w:r>
        <w:rPr/>
        <w:t>䘯췂㩲楊爷㡅⼥䁚渭숺䱇뇂⩯呾僂깭㨷繧嚣桋灃뭎椴ꄪ秂䍚습꺣</w:t>
      </w:r>
      <w:r>
        <w:rPr/>
        <w:t>꤬</w:t>
      </w:r>
      <w:r>
        <w:rPr/>
        <w:t>㙁䝍䃃쉢⤲⸻忂⥦☤湬䕞煑幅⥌㐦</w:t>
      </w:r>
      <w:r>
        <w:rPr/>
        <w:t>⣂</w:t>
      </w:r>
      <w:r>
        <w:rPr/>
        <w:t>㍕</w:t>
      </w:r>
      <w:r>
        <w:rPr/>
        <w:t>ⱴ</w:t>
      </w:r>
      <w:r>
        <w:rPr/>
        <w:t>歩ꄨ䳂㕤ꍢ䑸䚏숴쌹䘶弦幪ꎻ⨤䶏䕷䉌䞩䭞卩奋䋃⽷乚</w:t>
      </w:r>
      <w:r>
        <w:rPr/>
        <w:t>ⵣ</w:t>
      </w:r>
      <w:r>
        <w:rPr/>
        <w:t>甹幉灂湱</w:t>
      </w:r>
      <w:r>
        <w:rPr/>
        <w:t>⵰</w:t>
      </w:r>
      <w:r>
        <w:rPr/>
        <w:t>䙉稪⏂稦숻妿쉓㑵ꅄ꥔㡔⾵⼫⎮畆㤩爻땹숶抣晗ꥵ䉗㙧囂쉯㑱䪩ㅶ慲げ⥬呇⩩㭃⩹輷䑷瓂縭</w:t>
      </w:r>
      <w:r>
        <w:rPr/>
        <w:t>ꦱ</w:t>
      </w:r>
      <w:r>
        <w:rPr/>
        <w:t>穓䌴㉥玻弪珂濂쏃䠤轫睮썷ꅒ뽷兖믂숺珂绂䜵䦵摡䫂㉓瘣輹然쉥ꍓ㑹䄹㠤䭍䩾숺煮䄸</w:t>
      </w:r>
      <w:r>
        <w:rPr/>
        <w:t>ꖥ</w:t>
      </w:r>
      <w:r>
        <w:rPr/>
        <w:t>穪㙁㭳☺␩繘嚩㓎</w:t>
      </w:r>
      <w:r>
        <w:rPr/>
        <w:t>ꔮ</w:t>
      </w:r>
      <w:r>
        <w:rPr/>
        <w:t>ꍀ卒塪昬㵗楠噂</w:t>
      </w:r>
      <w:r>
        <w:rPr/>
        <w:t>⠻⡹</w:t>
      </w:r>
      <w:r>
        <w:rPr/>
        <w:t>幃ꅃ乍㈺ꎏ슏圭</w:t>
      </w:r>
      <w:r>
        <w:rPr/>
        <w:t>ꕤ</w:t>
      </w:r>
      <w:r>
        <w:rPr/>
        <w:t>㘯暥幭쉏慈䡡怳塈ꅬ愽䦿祈땦澱쌰㑩걌檩祵飂䑐奦哂㝨㨳숣敎潏쉯曂顰⿂䄣温곂獃礨牷ꎘ凍氤瀯䭓彟ㅹ搵␣轇框恤䩳疿獾⍬眷싂슮숩扱䑡穌湨仂㈵㥃櫂⹍ꍃꌵ촻떏兓뇂춻싂䁇佑忂습☵極⫂掱습⨫꥞㐻珂䁴椱剭⼯⩊楃癤炮ꅧ쌽⭪偏幧쉤䘨况䂬䵹乘⩟</w:t>
      </w:r>
      <w:r>
        <w:rPr/>
        <w:t>꧂</w:t>
      </w:r>
      <w:r>
        <w:rPr/>
        <w:t>恮迍ㄯ繌穹㫂瑪䍶㝶㝥瘪嚡仂帵獳쉾㣂</w:t>
      </w:r>
      <w:r>
        <w:rPr/>
        <w:t>⡪</w:t>
      </w:r>
      <w:r>
        <w:rPr/>
        <w:t>痂슘恧♆奸⛂娨싍矃瑪䘷싃嚡녏</w:t>
      </w:r>
      <w:r>
        <w:rPr/>
        <w:t>Ⳃ</w:t>
      </w:r>
      <w:r>
        <w:rPr/>
        <w:t>녴䝟쵕숣並㊘煓㤴◂㘣츪싂㥵</w:t>
      </w:r>
      <w:r>
        <w:rPr/>
        <w:t>ꦻ╯</w:t>
      </w:r>
      <w:r>
        <w:rPr/>
        <w:t>辩噘㡖숲昺ぶ呶쉭㑢㈨놵䡕厣䱏㭁⪏敞</w:t>
      </w:r>
      <w:r>
        <w:rPr/>
        <w:t>꧂</w:t>
      </w:r>
      <w:r>
        <w:rPr/>
        <w:t>䥬桨偏</w:t>
      </w:r>
      <w:r>
        <w:rPr/>
        <w:t>ꥌ</w:t>
      </w:r>
      <w:r>
        <w:rPr/>
        <w:t>優浔愯䫃⩆橪瘮牌橔䅒瑀䑹䥣䙖嫂攮稺⹄쉞琶</w:t>
      </w:r>
      <w:r>
        <w:rPr/>
        <w:t>ꦮ</w:t>
      </w:r>
      <w:r>
        <w:rPr/>
        <w:t>ⱱ</w:t>
      </w:r>
      <w:r>
        <w:rPr/>
        <w:t>䥟䕲䘴♂䌪⧂輵쉣剞뼻㍈╸쉪瑗啘䦮䩴煒扠欮␴䬩偠䒥⼦⹶娽歐兆歗싂쉕쉏ꄴ쉄䜣㨳䑞㭑扃熻汑烍숣䓂䥷弤䕖㛂剢毂갬牡䒮垩稤全復敟⑥⺵䬬兙䂻䱭쉪♑䵟㔵䍐견仂ㅳ⪥炘煱瀺딦幞䍫泃彫㴻</w:t>
      </w:r>
      <w:r>
        <w:rPr/>
        <w:t>ꕲ</w:t>
      </w:r>
      <w:r>
        <w:rPr/>
        <w:t>㏂ㄬ喱䍔伪啭칵</w:t>
      </w:r>
      <w:r>
        <w:rPr/>
        <w:t>꧂</w:t>
      </w:r>
      <w:r>
        <w:rPr/>
        <w:t>㔨⩂䄊䘸斮䭓洱㡓瑤夨穌쉃⥵</w:t>
      </w:r>
      <w:r>
        <w:rPr/>
        <w:t>⣂</w:t>
      </w:r>
      <w:r>
        <w:rPr/>
        <w:t>㝡卵숷╣畔偱填쉐䑖⬪⩫窡儣㑎湅쉦䭀▵䪡煥璣㝓捤慑뽦儽㩳湧㈭梣畬刦汙乱䡉偀䌵☷〣䷂噂싂䩈썣佀熱反㊡ꍩ쵔뽲伹痃坣㝄쉚匳塟碣⽳깮灸䥔⏂䈮⥚浓绂洦쉍㉴䙰춥⭣녋䙈㞏┷去婳칆㯂⥖䚏춥囂⹁녢⏂燍</w:t>
      </w:r>
      <w:r>
        <w:rPr/>
        <w:t>ⳃ</w:t>
      </w:r>
      <w:r>
        <w:rPr/>
        <w:t>攪姂穆싂쉫妿䙟犿쉫塬㏂㥭</w:t>
      </w:r>
      <w:r>
        <w:rPr/>
        <w:t>ⵐ</w:t>
      </w:r>
      <w:r>
        <w:rPr/>
        <w:t>䐺ꄳ⥦㔻畀田걎䧂쉑う从攲乔松傱墩⸵</w:t>
      </w:r>
      <w:r>
        <w:rPr/>
        <w:t>ⱷ</w:t>
      </w:r>
      <w:r>
        <w:rPr/>
        <w:t>剴摘倪䑧⹶坙숬쉴⹺夳桦⑇⾱圻条⹹쉀繦뗃땣</w:t>
      </w:r>
      <w:r>
        <w:rPr/>
        <w:t>ⵥ</w:t>
      </w:r>
      <w:r>
        <w:rPr/>
        <w:t>橮〮숮睄捸쎩⨨㝑㩔땮곂캘쉮䛂ぴ</w:t>
      </w:r>
      <w:r>
        <w:rPr/>
        <w:t>ꤱ</w:t>
      </w:r>
      <w:r>
        <w:rPr/>
        <w:t>䅱䙆䑐㋂灟灷♾싂䁙䰤䬭쉎䐹ꅸ祕殻纣㌪숱㦩体땺㉠뿂幔⨯瀻☲潡⑄憘转쉌㌩䣎獮䌱☦眷頮繆䑭싂啙噒䇎䌽轰땠슩兎悏ꍔ犩칠䍤氰</w:t>
      </w:r>
      <w:r>
        <w:rPr/>
        <w:t>ⵚ</w:t>
      </w:r>
      <w:r>
        <w:rPr/>
        <w:t>灯걠곂㎻彸⭵冣䞏晦幇樻쉠㣂畘椳䠶⮣味升뽟㮻毂쉫䔪Ⓙ樰婘뽇殮ꅍ枩敺轶숮渮繇硳歟猰ちⓂ㡉狍牐救⸪椪⹓㙌䙅습樯楋澣瑣땣䁠䈱垡쉈䩫╘⸣珂偪穁⑊ꥺ䱂㠹樫쉣㪿奖쉋깕쉧춮㠴䌣溏♇媩쉇䰹牑싂䉑␣剱⽂뽡슮敌桶쉁숨片䛂硲슥祟愽숥슮殩㍃ㅌ奺䜦坷㜰狂⥒挩欵夭⾏剔拂쉳쉁㥡☳䀹䀻㝅㝬歬⤰参䪮灵쉯슣쉃娺䨦숷偟䩰</w:t>
      </w:r>
      <w:r>
        <w:rPr/>
        <w:t>꧂</w:t>
      </w:r>
      <w:r>
        <w:rPr/>
        <w:t>秃㵋敥⑸䑴䜲止쌽ꌹ穭믂偲춻⿂䙐</w:t>
      </w:r>
      <w:r>
        <w:rPr/>
        <w:t>ⵗ</w:t>
      </w:r>
      <w:r>
        <w:rPr/>
        <w:t>㮣슬╖敓㑹ꥯ拍ꥵ嘹䱁싂平榡䵘☰县轘쉨쉏嫂쉉悱㵇䵗彩썗㬪坨쉙숴㑺华땗灢煞쉬夨쉈債两⍸쉣</w:t>
      </w:r>
      <w:r>
        <w:rPr/>
        <w:t>⡫</w:t>
      </w:r>
      <w:r>
        <w:rPr/>
        <w:t>懂</w:t>
      </w:r>
      <w:r>
        <w:rPr/>
        <w:t>ꥃⵞ</w:t>
      </w:r>
      <w:r>
        <w:rPr/>
        <w:t>쉩壂慲칞⵶걔⍥扆㬬䢥㘻</w:t>
      </w:r>
      <w:r>
        <w:rPr/>
        <w:t>⡑</w:t>
      </w:r>
      <w:r>
        <w:rPr/>
        <w:t>쉯</w:t>
      </w:r>
      <w:r>
        <w:rPr/>
        <w:t>ꤨ</w:t>
      </w:r>
      <w:r>
        <w:rPr/>
        <w:t>㥐偃暩獉딥嘲썌敱쉅懂쉉彅㡦䰳쉨轗</w:t>
      </w:r>
      <w:r>
        <w:rPr/>
        <w:t>ⱂ⍞</w:t>
      </w:r>
      <w:r>
        <w:rPr/>
        <w:t>扔䆮榿参⤥䋂繑숶梬牲欯偲䜪써⩁狂塞갬䐦䭡㑃촸ㄤ╞捐䕥㍩⽶䍤坞㠮璡┦䀲椪䕵묦摀넬十呷淎樥劏恔␻橇㐊礪䗂婟轕긵禡쉨濎䅏橒쉆䕌</w:t>
      </w:r>
      <w:r>
        <w:rPr/>
        <w:t>⡌</w:t>
      </w:r>
      <w:r>
        <w:rPr/>
        <w:t>䦣걭</w:t>
      </w:r>
      <w:r>
        <w:rPr/>
        <w:t>Ɫ</w:t>
      </w:r>
      <w:r>
        <w:rPr/>
        <w:t>㈮浙㠵껂摗先⑀歰瑫柂꥾㩰ꇂ</w:t>
      </w:r>
      <w:r>
        <w:rPr/>
        <w:t>ꥇ</w:t>
      </w:r>
      <w:r>
        <w:rPr/>
        <w:t>壃㝎</w:t>
      </w:r>
      <w:r>
        <w:rPr/>
        <w:t>ꥏ</w:t>
      </w:r>
      <w:r>
        <w:rPr/>
        <w:t>㭃㩓쉈</w:t>
      </w:r>
      <w:r>
        <w:rPr/>
        <w:t>ꥈ</w:t>
      </w:r>
      <w:r>
        <w:rPr/>
        <w:t>幤ꌫ㥲떣쉆</w:t>
      </w:r>
      <w:r>
        <w:rPr/>
        <w:t>⣂</w:t>
      </w:r>
      <w:r>
        <w:rPr/>
        <w:t>ㅴ쉾澻侬猭딮唹쉶㵒⍭瘲浢繞㩔穢䕉꥾煖㩑牴猩䋂숫녁圯歌</w:t>
      </w:r>
      <w:r>
        <w:rPr/>
        <w:t>ⱁ⹬</w:t>
      </w:r>
      <w:r>
        <w:rPr/>
        <w:t>厮琻쉁洣乫⹣捉朦䵔䫃席煡</w:t>
      </w:r>
      <w:r>
        <w:rPr/>
        <w:t>ꦏ</w:t>
      </w:r>
      <w:r>
        <w:rPr/>
        <w:t>슿琳滂嘨㌩땆䵵䘱</w:t>
      </w:r>
      <w:r>
        <w:rPr/>
        <w:t>⠮</w:t>
      </w:r>
      <w:r>
        <w:rPr/>
        <w:t>癬砰뭘쉖坺㥫創柎捶㢥婘䀤</w:t>
      </w:r>
      <w:r>
        <w:rPr/>
        <w:t>⢡</w:t>
      </w:r>
      <w:r>
        <w:rPr/>
        <w:t>碩扔┻쉏䤴桚♄半墩쉭</w:t>
      </w:r>
      <w:r>
        <w:rPr/>
        <w:t>⡬</w:t>
      </w:r>
      <w:r>
        <w:rPr/>
        <w:t>汳⩏䅺⮱碻祓磂啢뭇㝲彟▣慪䑩슘땇⽨桇㑡㠻㡸칳娪嘣毂쉾뭸扡쉱湖牊恦楞촯瑧</w:t>
      </w:r>
      <w:r>
        <w:rPr/>
        <w:t>ꦿ</w:t>
      </w:r>
      <w:r>
        <w:rPr/>
        <w:t>轧均漶穈⺿晰昻繟圫澏칒⩰⹠䨨戶뼹䄯⩷杈い琷喩</w:t>
      </w:r>
      <w:r>
        <w:rPr/>
        <w:t>⡅</w:t>
      </w:r>
      <w:r>
        <w:rPr/>
        <w:t>䁰拂㍏晔숫╹䒥单뭖扫扤姂灕毂勂拂獦ヂ숥슩櫎䙱䓂ꌮ煵</w:t>
      </w:r>
      <w:r>
        <w:rPr/>
        <w:t>ⶩ</w:t>
      </w:r>
      <w:r>
        <w:rPr/>
        <w:t>刴⨷땩싂ㄸ嗂擂</w:t>
      </w:r>
      <w:r>
        <w:rPr/>
        <w:t>⡩</w:t>
      </w:r>
      <w:r>
        <w:rPr/>
        <w:t>㔵穆쉗慕福噹拂彡幂⭦㌱슥숨呮㣍쉤㑐玏癤숪携瘸⯂䎵㉶㬫㙙摄抩⑸穸Ⓝ㝸䄰卋㙆幙慏穁繭奕썬梻뾥㭷䉙戶䟂䶱旎䕡張毂㗂搨㙂愥栰ꌰ⽴轇뭲㙖䀦숴圤⹕灵갰偷瑀썳稩⍲瑓숰숪</w:t>
      </w:r>
      <w:r>
        <w:rPr/>
        <w:t>⡾</w:t>
      </w:r>
      <w:r>
        <w:rPr/>
        <w:t>坢쎻㫂焴뽕ꄰ⑔⬴⌶杶幨䂘숶䳂縨搤磂㖻㵇怦㬰疬</w:t>
      </w:r>
      <w:r>
        <w:rPr/>
        <w:t>ⱥ</w:t>
      </w:r>
      <w:r>
        <w:rPr/>
        <w:t>段⪬</w:t>
      </w:r>
      <w:r>
        <w:rPr/>
        <w:t>ⴷ</w:t>
      </w:r>
      <w:r>
        <w:rPr/>
        <w:t>戳䀭슱㭲⭒ꥢ䟍䍞</w:t>
      </w:r>
      <w:r>
        <w:rPr/>
        <w:t>ꥄ</w:t>
      </w:r>
      <w:r>
        <w:rPr/>
        <w:t>卒䙏剏</w:t>
      </w:r>
      <w:r>
        <w:rPr/>
        <w:t>⠴</w:t>
      </w:r>
      <w:r>
        <w:rPr/>
        <w:t>㕚</w:t>
      </w:r>
      <w:r>
        <w:rPr/>
        <w:t>ꗂ</w:t>
      </w:r>
      <w:r>
        <w:rPr/>
        <w:t>婇싂熬恳晧忂棂</w:t>
      </w:r>
      <w:r>
        <w:rPr/>
        <w:t>ⱗ</w:t>
      </w:r>
      <w:r>
        <w:rPr/>
        <w:t>僂戫䨷ㅥ佣䱪母䰭㜥싂扄츰쉩塠싂弰恊幺䇂䭢숱潁䑏뮡獕癕쉕⚿</w:t>
      </w:r>
      <w:r>
        <w:rPr/>
        <w:t>ꤲ</w:t>
      </w:r>
      <w:r>
        <w:rPr/>
        <w:t>秂깍뼯渨洺♯깁╓</w:t>
      </w:r>
      <w:r>
        <w:rPr/>
        <w:t>ⵟ♭</w:t>
      </w:r>
      <w:r>
        <w:rPr/>
        <w:t>煖슿摦祓捂숮榡愵娪⧃䱹煹䊿䡍쉪쉥嫍ꍚ䉭쉩㪣祬㐪ꍰ穣䡙到䥙╯樷打ㅨ祓☲쉷숻䩹</w:t>
      </w:r>
      <w:r>
        <w:rPr/>
        <w:t>Ⱬ</w:t>
      </w:r>
      <w:r>
        <w:rPr/>
        <w:t>䬶亩쉪걥⥍⬳捷儵걷撩䅰㘳</w:t>
      </w:r>
      <w:r>
        <w:rPr/>
        <w:t>⡭</w:t>
      </w:r>
      <w:r>
        <w:rPr/>
        <w:t>毂㥱⭲⑉쉃繦䡾뭴凂廎氥쉰瓂숮堬杳顕춮╞毂ꇂ쎘〪轒浇䱹⛂㬺츶敍꺵䱊䊘뗂弳䬥と顈䌱牖㍔挬쉓唯捹㑎싂걈睘噅妻</w:t>
      </w:r>
      <w:r>
        <w:rPr/>
        <w:t>⣂</w:t>
      </w:r>
      <w:r>
        <w:rPr/>
        <w:t>癔瞵⩾倬딻礩扠䭡泂煭轨</w:t>
      </w:r>
      <w:r>
        <w:rPr/>
        <w:t>⠽</w:t>
      </w:r>
      <w:r>
        <w:rPr/>
        <w:t>佯兯㣂栯촺</w:t>
      </w:r>
      <w:r>
        <w:rPr/>
        <w:t>ⵑ</w:t>
      </w:r>
      <w:r>
        <w:rPr/>
        <w:t>戮奕딭煾彍帲쉓儥쉊</w:t>
      </w:r>
      <w:r>
        <w:rPr/>
        <w:t>ⷂ</w:t>
      </w:r>
      <w:r>
        <w:rPr/>
        <w:t>㵞橗橀⽇權</w:t>
      </w:r>
      <w:r>
        <w:rPr/>
        <w:t>ⱔ</w:t>
      </w:r>
      <w:r>
        <w:rPr/>
        <w:t>㴺畐쵉쉣杶쉯幣噧瑶♬佴⸵剄숦䥳</w:t>
      </w:r>
      <w:r>
        <w:rPr/>
        <w:t>ꖡ</w:t>
      </w:r>
      <w:r>
        <w:rPr/>
        <w:t>桠쉯ꇂ⫂漺拂桶囃堻숫䰮䪡걸佹쉕⒏깆㠷琵⑶㩋㑆牶煗⫂숭⑐轁伯瀩凎츻</w:t>
      </w:r>
      <w:r>
        <w:rPr/>
        <w:t>ꕧ</w:t>
      </w:r>
      <w:r>
        <w:rPr/>
        <w:t>瑥怫扣抩恕䝹拂㠴抻䏂爦㍂洰砳䵵橀〽浠⾩夯ꇂ坊⌭彴뗂泂뿂䉞橈頻硙쉯慧䕟捭檿썐㥠潒뿂딣㝲慲㦻歃燂⻂⧂單슻䄹␪⒵秂ꥡ쎥䨹框ꆬ㚩ㅥ戱玱㯂긹</w:t>
      </w:r>
      <w:r>
        <w:rPr/>
        <w:t>Ⱜ</w:t>
      </w:r>
      <w:r>
        <w:rPr/>
        <w:t>澩假淃깉Ⓙ곂捋㓂㜱繉</w:t>
      </w:r>
      <w:r>
        <w:rPr/>
        <w:t>Ⳃ⭶</w:t>
      </w:r>
      <w:r>
        <w:rPr/>
        <w:t>睕㵗栦숰⥰┶嘯⨪⚡쉣猻⽰晍瑉棃쉓⑌쉫竂⪿숺㎱湆朥䭁㢩䱑她㇂㡩</w:t>
      </w:r>
      <w:r>
        <w:rPr/>
        <w:t>ꥇ⯎</w:t>
      </w:r>
      <w:r>
        <w:rPr/>
        <w:t>땗묵</w:t>
      </w:r>
      <w:r>
        <w:rPr/>
        <w:t>ꕚ</w:t>
      </w:r>
      <w:r>
        <w:rPr/>
        <w:t>䑖ꅞꌳ爣╰殩整刺䡔敎䦬⚣䑨頳畅漪껂㓂䆿⑒参⩬</w:t>
      </w:r>
      <w:r>
        <w:rPr/>
        <w:t>⣎⍟</w:t>
      </w:r>
      <w:r>
        <w:rPr/>
        <w:t>傣坂城硫④姎</w:t>
      </w:r>
      <w:r>
        <w:rPr/>
        <w:t>ꕬ</w:t>
      </w:r>
      <w:r>
        <w:rPr/>
        <w:t>칎싂⫂暿぀婣쉐㫂ꄳ</w:t>
      </w:r>
      <w:r>
        <w:rPr/>
        <w:t>ꕀ</w:t>
      </w:r>
      <w:r>
        <w:rPr/>
        <w:t>偹깞㠴걬㣂潕㮩犩䎱꥘걢㭋䴪噰畭沣悥ヂ뽤兤塳䳂</w:t>
      </w:r>
      <w:r>
        <w:rPr/>
        <w:t>ꕌ</w:t>
      </w:r>
      <w:r>
        <w:rPr/>
        <w:t>愻䖘帶扄奕⽯挳晸⥫䅵眬쉴⍲㶮㠦땉剪뽣䡁扩磂䷂桎睐䑹⩍㕫⾬噉女桴䒩⵮揂</w:t>
      </w:r>
      <w:r>
        <w:rPr/>
        <w:t>ꤻ</w:t>
      </w:r>
      <w:r>
        <w:rPr/>
        <w:t>쉀㕎숵煮穇犡䇂㕒辵汱</w:t>
      </w:r>
      <w:r>
        <w:rPr/>
        <w:t>ꕸ</w:t>
      </w:r>
      <w:r>
        <w:rPr/>
        <w:t>咥싂쉺쉑쉒㡦</w:t>
      </w:r>
      <w:r>
        <w:rPr/>
        <w:t>ⰵ⮬</w:t>
      </w:r>
      <w:r>
        <w:rPr/>
        <w:t>噣㡁㡆ꌤ捸暥㉊渥瞡䢏㕗輺㔽╤㭠棂㫂瀲㌨癯祯㥙睤쉊噎囂䙩畾㭳咩뽩顉긽㩄☬牓슣測勂先彊ꅊ彾쉋</w:t>
      </w:r>
      <w:r>
        <w:rPr/>
        <w:t>ꔹ</w:t>
      </w:r>
      <w:r>
        <w:rPr/>
        <w:t>嚱䵩♫ꅙ〲助晸仂⚩♩娰痂㕇쉬当卥此湥斵㝓䱨玬깖㘮問ꥷꅖ</w:t>
      </w:r>
      <w:r>
        <w:rPr/>
        <w:t>⡁⩁</w:t>
      </w:r>
      <w:r>
        <w:rPr/>
        <w:t>疣璬畤兾⩕㜵捐㩯棂橤偡匭싂〩숦깏硫淂獦稪㥀梩批쉧㇂쉷杲炱佋㒏⍯瑊䭉녡ノ坎숶䡩湠║⌰㡉ꥥ檱〳</w:t>
      </w:r>
      <w:r>
        <w:rPr/>
        <w:t>ꕔ</w:t>
      </w:r>
      <w:r>
        <w:rPr/>
        <w:t>歒債㩍頶繬捭쉫㭑刬硌捪뽑쉣牘⭬䃂⩏伹顮眥숬塦桹㤴╔慚爤슣㙈䜶䍈栨⭴쌣⦘ꥴ㍡畯㋃묶숹窱ꅡ쵠䚩녅䨫쉚</w:t>
      </w:r>
      <w:r>
        <w:rPr/>
        <w:t>꧂</w:t>
      </w:r>
      <w:r>
        <w:rPr/>
        <w:t>啖싎繂⨪쉙〨摩⭈半쉴敠㦬昬쉡唵㮩</w:t>
      </w:r>
      <w:r>
        <w:rPr/>
        <w:t>ꥀ⩮╣◂</w:t>
      </w:r>
      <w:r>
        <w:rPr/>
        <w:t>䱏䰷⪏</w:t>
      </w:r>
      <w:r>
        <w:rPr/>
        <w:t>ⵟ</w:t>
      </w:r>
      <w:r>
        <w:rPr/>
        <w:t>繆㖱</w:t>
      </w:r>
      <w:r>
        <w:rPr/>
        <w:t>ꕠ</w:t>
      </w:r>
      <w:r>
        <w:rPr/>
        <w:t>슏剎礮㪮쉓ꥫ穖塯␻䅯ㅌ⨽숶숮쉃㘷癵땏⩍⤭恺畾礬稲⫂┪噪䁘是거甮樴뇂楟숊坦슩</w:t>
      </w:r>
      <w:r>
        <w:rPr/>
        <w:t>ꤲ</w:t>
      </w:r>
      <w:r>
        <w:rPr/>
        <w:t>㙒䖬</w:t>
      </w:r>
      <w:r>
        <w:rPr/>
        <w:t>ⴴ</w:t>
      </w:r>
      <w:r>
        <w:rPr/>
        <w:t>뾿䌪㐶곃</w:t>
      </w:r>
      <w:r>
        <w:rPr/>
        <w:t>ⵊꕲ</w:t>
      </w:r>
      <w:r>
        <w:rPr/>
        <w:t>Ⱬ</w:t>
      </w:r>
      <w:r>
        <w:rPr/>
        <w:t>깃</w:t>
      </w:r>
      <w:r>
        <w:rPr/>
        <w:t>⡌</w:t>
      </w:r>
      <w:r>
        <w:rPr/>
        <w:t>㏂恶灳</w:t>
      </w:r>
      <w:r>
        <w:rPr/>
        <w:t>ⵉ</w:t>
      </w:r>
      <w:r>
        <w:rPr/>
        <w:t>愭</w:t>
      </w:r>
      <w:r>
        <w:rPr/>
        <w:t>ⱏ</w:t>
      </w:r>
      <w:r>
        <w:rPr/>
        <w:t>慞ふ쉾</w:t>
      </w:r>
      <w:r>
        <w:rPr/>
        <w:t>꧂</w:t>
      </w:r>
      <w:r>
        <w:rPr/>
        <w:t>浟칓꺩惂쉣䍓䵘䝑桾爪䢏슿⹣敺겱挶启䍹䀥䑦䜥뭃塗㜪䚥刴䰻⼶䝮辿䤬汴犱⑟才恧疣쉬㐲ꇂ眺㘴싂㍊쉄玏슱㔱␶♃䐹姂剭仍睌㔮咏塴⒮垿</w:t>
      </w:r>
      <w:r>
        <w:rPr/>
        <w:t>ⱕ⬽</w:t>
      </w:r>
      <w:r>
        <w:rPr/>
        <w:t>仂辩呶ꏂ歍凂敺憬═参쉙纣쉺匫亡</w:t>
      </w:r>
      <w:r>
        <w:rPr/>
        <w:t>⠦┯</w:t>
      </w:r>
      <w:r>
        <w:rPr/>
        <w:t>䍚潚區奓㑚㭥繬桳⚡彀圽쉥牋㠮㵚㭞堮扤扅噞午儵숵땳침䨲슥⸳⬵㥋쵖숱</w:t>
      </w:r>
      <w:r>
        <w:rPr/>
        <w:t>ꦵ</w:t>
      </w:r>
      <w:r>
        <w:rPr/>
        <w:t>兄么쉖噩⥏疘兣⹸汥癭숣㵤桎⍑䙀⩯摊倪⦣⥷⹧ㄫ쉄悿⨥桍</w:t>
      </w:r>
      <w:r>
        <w:rPr/>
        <w:t>ꤰ</w:t>
      </w:r>
      <w:r>
        <w:rPr/>
        <w:t>㌮䕺㌪㕘</w:t>
      </w:r>
      <w:r>
        <w:rPr/>
        <w:t>⡊</w:t>
      </w:r>
      <w:r>
        <w:rPr/>
        <w:t>但쉯땨䵈숸㥄橢碿䎡⬸武</w:t>
      </w:r>
      <w:r>
        <w:rPr/>
        <w:t>꧂</w:t>
      </w:r>
      <w:r>
        <w:rPr/>
        <w:t>穴ꍄ싂숷潁溿痃匦睴牐壂</w:t>
      </w:r>
      <w:r>
        <w:rPr/>
        <w:t>꧍</w:t>
      </w:r>
      <w:r>
        <w:rPr/>
        <w:t>牸檏汩⥦〬硃습⹥噎爣⩍䉎䉰</w:t>
      </w:r>
      <w:r>
        <w:rPr/>
        <w:t>ꔬ</w:t>
      </w:r>
      <w:r>
        <w:rPr/>
        <w:t>䑟䍨㈩뗂稩癱十卓䠸慰䩎♑凂⨪㐻㮥匶긻䵹뗂⦩</w:t>
      </w:r>
      <w:r>
        <w:rPr/>
        <w:t>ꦵ</w:t>
      </w:r>
      <w:r>
        <w:rPr/>
        <w:t>慙倮㭆숪挵♋뽞礷㵖䋂쵣䄥瀰⍡㍐쉃㣂䏂江㝊▿睸幖</w:t>
      </w:r>
      <w:r>
        <w:rPr/>
        <w:t>⡮</w:t>
      </w:r>
      <w:r>
        <w:rPr/>
        <w:t>ㆮ佗㷂咡⹗쉮뭀췍슬䰻辩棂䪩</w:t>
      </w:r>
      <w:r>
        <w:rPr/>
        <w:t>Ɫ</w:t>
      </w:r>
      <w:r>
        <w:rPr/>
        <w:t>㙌儺瓍쉚轳ꆬ긷⫂뽙㮮繾긫쉈䠪剄桉싂㆘獉乷ㄫ烂⽨灁偩딻津幬䪬㵍浅伸</w:t>
      </w:r>
      <w:r>
        <w:rPr/>
        <w:t>ⵙ</w:t>
      </w:r>
      <w:r>
        <w:rPr/>
        <w:t>슏搸꧎䅄☹䅉楔싂╦绎婥쉶칒쉒䨸煾嘬뽖깶䨶쉏땞忎⩊쵫䑱橨〉剌癚쉉⪡椩摂⍉꥾浾稨쉇典獔䮩♄亘⽹焭ㅥ卲た珂쉨䅏쉅怬쉕</w:t>
      </w:r>
      <w:r>
        <w:rPr/>
        <w:t>ⴤ</w:t>
      </w:r>
      <w:r>
        <w:rPr/>
        <w:t>庵䁁氱䨽兘嫂幙㧂촣䉎癘꺿焪숣녞坟뼪扠슡㕹춵☸⎱椰埂帴䑠愷␭뗂婘䚮丬쉟穈眩汊넹⭂助쉔囂䑬</w:t>
      </w:r>
      <w:r>
        <w:rPr/>
        <w:t>꧂</w:t>
      </w:r>
      <w:r>
        <w:rPr/>
        <w:t>쉙쉀湡免넺뼷拎恰洭恲쉈캱䵙漯쉏䖘焨슏䜭뽌㟂殡䥕此嘹숵쉾晲䐻⤺⫂瑆쵖䥡樸쉩浮㍫숷쉎猩磍䙘愰㴣⥂眦堷樬㴪璘浸畴〬쉣</w:t>
      </w:r>
      <w:r>
        <w:rPr/>
        <w:t>ꕏ</w:t>
      </w:r>
      <w:r>
        <w:rPr/>
        <w:t>頸嚩ꥺꇂ幆걘噀</w:t>
      </w:r>
      <w:r>
        <w:rPr/>
        <w:t>ⲿ</w:t>
      </w:r>
      <w:r>
        <w:rPr/>
        <w:t>숲뽬瘪愹埂⦏싃쉧⩏煦捋敏睈⵵颥擂桬쏍桸示ぐ㵅</w:t>
      </w:r>
      <w:r>
        <w:rPr/>
        <w:t>ꕔ</w:t>
      </w:r>
      <w:r>
        <w:rPr/>
        <w:t>㣂쉱걮䌻乖牫䊻㊱㟃䰭긩磂橌穆</w:t>
      </w:r>
      <w:r>
        <w:rPr/>
        <w:t>ⵆ</w:t>
      </w:r>
      <w:r>
        <w:rPr/>
        <w:t>⡟</w:t>
      </w:r>
      <w:r>
        <w:rPr/>
        <w:t>卋䰦</w:t>
      </w:r>
      <w:r>
        <w:rPr/>
        <w:t>ꕏ</w:t>
      </w:r>
      <w:r>
        <w:rPr/>
        <w:t>啴泂佇⌮䷂氊瑘㚩㵖矎奈塏싃痃楋⻂㔹塵癍㍸灆䝭㷂뇂깷⥕ꌩ</w:t>
      </w:r>
      <w:r>
        <w:rPr/>
        <w:t>꤭</w:t>
      </w:r>
      <w:r>
        <w:rPr/>
        <w:t>扨僂䅢溥⬹泂天䝸佈䬵歬갸뭑⩬忂숪츤怩䍢칋䕺㑇㩣㞵偎</w:t>
      </w:r>
      <w:r>
        <w:rPr/>
        <w:t>ꕉ</w:t>
      </w:r>
      <w:r>
        <w:rPr/>
        <w:t>迂</w:t>
      </w:r>
      <w:r>
        <w:rPr/>
        <w:t>꧂</w:t>
      </w:r>
      <w:r>
        <w:rPr/>
        <w:t>㵨⍞恹쉏䈨㭐劏숲怣怽係쉠歲䄫슻乱㥫坠眣割</w:t>
      </w:r>
      <w:r>
        <w:rPr/>
        <w:t>⡥</w:t>
      </w:r>
      <w:r>
        <w:rPr/>
        <w:t>瀸犵曎썃枣딬縨숣쉠껂段⩍汎灁㤦扙쵖摂</w:t>
      </w:r>
      <w:r>
        <w:rPr/>
        <w:t>⡉</w:t>
      </w:r>
      <w:r>
        <w:rPr/>
        <w:t>ꔬ</w:t>
      </w:r>
      <w:r>
        <w:rPr/>
        <w:t>쉮㡨쵔枬捅晠㷂摆⸣绂娻兯ꅫ쉆⑃橢긬⨽堺捹别㐣쵔煳껂䨴숹关♔⑞㞩䍹㠯컂䆥䑞㈵扩䃍堹浳뭕쉪싂䡬な쉱쵑敨干슮䦱⭳⑞숤橴䵊来숶乚伪䄩栳⹀쉔搴┴樶禡♕</w:t>
      </w:r>
      <w:r>
        <w:rPr/>
        <w:t>ⵐ꧂</w:t>
      </w:r>
      <w:r>
        <w:rPr/>
        <w:t>㝶婴㑖䧂䄵䥩䯃惎䈪긴뗂뗂愽瑫䐯컂쉾摱ꥬ긶㙕泂쉃启娶ꌥ儫澮怩务畆㝷숪⸺晰㪣싂껃攸뭸婄捵潸⺿怸</w:t>
      </w:r>
      <w:r>
        <w:rPr/>
        <w:t>⡕</w:t>
      </w:r>
      <w:r>
        <w:rPr/>
        <w:t>恨摱㜮儦爻丳␣ꥵㅐ縻砹뗂⑓癸䭤⽠</w:t>
      </w:r>
      <w:r>
        <w:rPr/>
        <w:t>ꦣ</w:t>
      </w:r>
      <w:r>
        <w:rPr/>
        <w:t>昵涬畓找瞬い䝋彮飂㠻卄䀣健慊㥪怩쉌䆱輰⥂眬䬮乪㞣䙫䷂</w:t>
      </w:r>
      <w:r>
        <w:rPr/>
        <w:t>ꔽ</w:t>
      </w:r>
      <w:r>
        <w:rPr/>
        <w:t>뽥</w:t>
      </w:r>
      <w:r>
        <w:rPr/>
        <w:t>ꦮ</w:t>
      </w:r>
      <w:r>
        <w:rPr/>
        <w:t>䭟あ弻⭀灅幥吭㙤쉙㵢䧂⭵⶘</w:t>
      </w:r>
      <w:r>
        <w:rPr/>
        <w:t>⵰</w:t>
      </w:r>
      <w:r>
        <w:rPr/>
        <w:t>䦩睶繰䵠깒榿癳䩧辮걨뽭ꥨ㎿と㣂⽄撵▱辿⤤刹☹</w:t>
      </w:r>
      <w:r>
        <w:rPr/>
        <w:t>ꤰ</w:t>
      </w:r>
      <w:r>
        <w:rPr/>
        <w:t>流㑎⸽땁④걆䙂恬㦣惂㘨婰洲撬쉑㈴漱祀깁商䘱啦占帺䱢슘帯䕀桊瀫썄䕘䲥썞⽊矂低杦潦㷃扠牵橂깬敆䈪</w:t>
      </w:r>
      <w:r>
        <w:rPr/>
        <w:t>ꖻ</w:t>
      </w:r>
      <w:r>
        <w:rPr/>
        <w:t>挺㢮抮祔婮泂癪枥䑖噁⫂쉫癴ꌩ⿍卲䵸슻焤䬷뽒昬쉪ꍱ⌣</w:t>
      </w:r>
      <w:r>
        <w:rPr/>
        <w:t>꧂</w:t>
      </w:r>
      <w:r>
        <w:rPr/>
        <w:t>㡄嫎ꎣ爭䘪䥘剋䡡繄佾쉔睙璮䱈䤯歑⿂</w:t>
      </w:r>
      <w:r>
        <w:rPr/>
        <w:t>ꤪⶮ</w:t>
      </w:r>
      <w:r>
        <w:rPr/>
        <w:t>㍐汘噓⛂㑙</w:t>
      </w:r>
      <w:r>
        <w:rPr/>
        <w:t>⢥⬲</w:t>
      </w:r>
      <w:r>
        <w:rPr/>
        <w:t>煟䒩⭇空쉢㤺獀싂쉸쵞榡㉁⥮由슬♃兓彞湃쉚睡䁸䛂⪏㵶瞩婀㉎숲녌쉴㕴⍣吮䰬砦쉄쉭㘻䵢捞䭍唪⨴䭍㔤纣嘳㬳쉈吲ㅠ呡顫渫縹뽱慕浌⩫幞䠰当㩹潤纘ꍾ╭檿䈪쉆轋捭揂䙧頯姂쉃긽慊䩣眨䖿祹ꥱ轠싂♫棂ꍍ</w:t>
      </w:r>
      <w:r>
        <w:rPr/>
        <w:t>꧃</w:t>
      </w:r>
      <w:r>
        <w:rPr/>
        <w:t>슩䇂轧칯숱ꅊ攷뼪獞彆⍥ꄶ썋煩縪⍡ⸯ慡③扑䋎儬싂焰硃㩠㦣母坙䘊歹繈灕坑⏂软㢏湃쌪㙞</w:t>
      </w:r>
      <w:r>
        <w:rPr/>
        <w:t>ⱂ</w:t>
      </w:r>
      <w:r>
        <w:rPr/>
        <w:t>慤噟䱓䷂뽨䅔歓愫漨穡潷㈬旂④녱㉚塈獰䥂쉳睕櫂犡恍浭䷂橧㥚╒딽浘䅺㝏暱埂迂㘰쉏묮喡殏</w:t>
      </w:r>
      <w:r>
        <w:rPr/>
        <w:t>⠶</w:t>
      </w:r>
      <w:r>
        <w:rPr/>
        <w:t>怴佣䞣䭋슣櫂♓⤪橑䵃㐹칆㕟䅊睾칕㷎䍏橲</w:t>
      </w:r>
      <w:r>
        <w:rPr/>
        <w:t>ⵏ</w:t>
      </w:r>
      <w:r>
        <w:rPr/>
        <w:t>慨参⵩㭤坯琻燂䐰㎡⵹㮩⬳婷녑╟싂䵕땅┭깆媥渰婏䩁딷倵摈彁</w:t>
      </w:r>
      <w:r>
        <w:rPr/>
        <w:t>Ⱡ</w:t>
      </w:r>
      <w:r>
        <w:rPr/>
        <w:t>恪垩䯂⼽년㔮杫䩟캥灴橖쉫献䝯뭌⻂㎵⹔</w:t>
      </w:r>
      <w:r>
        <w:rPr/>
        <w:t>ꔯ</w:t>
      </w:r>
      <w:r>
        <w:rPr/>
        <w:t>绂呈㵏쉪</w:t>
      </w:r>
      <w:r>
        <w:rPr/>
        <w:t>ⵈ</w:t>
      </w:r>
      <w:r>
        <w:rPr/>
        <w:t>䤳曃地祾狂甸ꥠ汍卦썈㕆硩숪㥓㡸繓숪㕑灷⼯</w:t>
      </w:r>
      <w:r>
        <w:rPr/>
        <w:t>⡙</w:t>
      </w:r>
      <w:r>
        <w:rPr/>
        <w:t>䯂묲慇繐礶䡯离㝬칳揂쉋哂帳犿ꍩ纮勂繳㛂癤쉄⹆뭺㎥甤㉳⨳갭ꅏ㑚乱곂㥳⻂機갪瑑椻뭈⧂</w:t>
      </w:r>
      <w:r>
        <w:rPr/>
        <w:t>ꕷ</w:t>
      </w:r>
      <w:r>
        <w:rPr/>
        <w:t>숮样爷䩌㥾漶칳䕺䙶㮥㕞</w:t>
      </w:r>
      <w:r>
        <w:rPr/>
        <w:t>ꕌ</w:t>
      </w:r>
      <w:r>
        <w:rPr/>
        <w:t>슡圬㵙灔姎䑙ꥧ稫</w:t>
      </w:r>
      <w:r>
        <w:rPr/>
        <w:t>⠸</w:t>
      </w:r>
      <w:r>
        <w:rPr/>
        <w:t>䡩숱唶</w:t>
      </w:r>
      <w:r>
        <w:rPr/>
        <w:t>ꥂ</w:t>
      </w:r>
      <w:r>
        <w:rPr/>
        <w:t>ㅤ旂䜨凂䤣砭仂㬲䨣딦磂呦⍟杄晘曂녾떩坘䄣婧噡搪</w:t>
      </w:r>
      <w:r>
        <w:rPr/>
        <w:t>ꥄ</w:t>
      </w:r>
      <w:r>
        <w:rPr/>
        <w:t>㍬쉾쉙숺쵀彐湳촵捔抡湋䭾祭秂</w:t>
      </w:r>
      <w:r>
        <w:rPr/>
        <w:t>ⰴ</w:t>
      </w:r>
      <w:r>
        <w:rPr/>
        <w:t>䱧㉗特软㐫咏晱姂슩㕓䝍奸⒬䳂ㆥ숩뾘塏쉺㔩䃂䥚癕戫穬䵦♙䐮</w:t>
      </w:r>
      <w:r>
        <w:rPr/>
        <w:t>ꕲ</w:t>
      </w:r>
      <w:r>
        <w:rPr/>
        <w:t>晎幎敡熘㞩㦘㥉㕧摮ꆘ깁怽䵃ꌵ奙㮥偶</w:t>
      </w:r>
      <w:r>
        <w:rPr/>
        <w:t>⠸</w:t>
      </w:r>
      <w:r>
        <w:rPr/>
        <w:t>墩灃厣䙴救ꌴ</w:t>
      </w:r>
      <w:r>
        <w:rPr/>
        <w:t>꧃</w:t>
      </w:r>
      <w:r>
        <w:rPr/>
        <w:t>ヂ䵋쉙類䀶싂恇䜪</w:t>
      </w:r>
      <w:r>
        <w:rPr/>
        <w:t>ꖵꤳ♫</w:t>
      </w:r>
      <w:r>
        <w:rPr/>
        <w:t>坩乎</w:t>
      </w:r>
      <w:r>
        <w:rPr/>
        <w:t>ⰳ</w:t>
      </w:r>
      <w:r>
        <w:rPr/>
        <w:t>㕴桧奌偬橘䤭䕠呯ꄥ坁㵒渵슬碣嘹朻仃슡㐪쉪牀㌶癟⌱ꍮ杷䁇恩㍍杂桉場䝢</w:t>
      </w:r>
      <w:r>
        <w:rPr/>
        <w:t>ⱹ</w:t>
      </w:r>
      <w:r>
        <w:rPr/>
        <w:t>ꍤ䁡㭧堤╟矎⿎秂췂瀥</w:t>
      </w:r>
      <w:r>
        <w:rPr/>
        <w:t>ꕀ</w:t>
      </w:r>
      <w:r>
        <w:rPr/>
        <w:t>㩠〤末繍晡危癡䝷瘯</w:t>
      </w:r>
      <w:r>
        <w:rPr/>
        <w:t>ꖏ</w:t>
      </w:r>
      <w:r>
        <w:rPr/>
        <w:t>땧㕰ꥩ硙㝥剱㵀쉯䨺搶걮㵧쉷갸䍡䂥⌥⑱䅟㜪儩㜸徬抩剹嘻穞僂⭬琫䱐洬䙊⬦愱숴슡灸慁</w:t>
      </w:r>
      <w:r>
        <w:rPr/>
        <w:t>ꥒ</w:t>
      </w:r>
      <w:r>
        <w:rPr/>
        <w:t>숥顐甴䑬常╱䝁</w:t>
      </w:r>
      <w:r>
        <w:rPr/>
        <w:t>ꔺ</w:t>
      </w:r>
      <w:r>
        <w:rPr/>
        <w:t>䠱扮爦</w:t>
      </w:r>
      <w:r>
        <w:rPr/>
        <w:t>ⵥ</w:t>
      </w:r>
      <w:r>
        <w:rPr/>
        <w:t>㙗┸晃땊卓⚣떘뭷汁뼨숻㜪⿂땃瘬쉭⦬䪡䥸囂幞䍂㘮啙⛎浐泎楅㡦싂ꅞ⩒䟂싂乖囂洵迂硩ꥫ싂彧ぬ䠹桨⌴ꎣ歳걥顁싃敢</w:t>
      </w:r>
      <w:r>
        <w:rPr/>
        <w:t>⠣</w:t>
      </w:r>
      <w:r>
        <w:rPr/>
        <w:t>〪䶬䵵㤵</w:t>
      </w:r>
      <w:r>
        <w:rPr/>
        <w:t>ꕚ</w:t>
      </w:r>
      <w:r>
        <w:rPr/>
        <w:t>䁄晬싂縪ꅲ㚮䑕汫䍀䑺ꍯ瑮슏䛃奀奃ꄹ癄栺䥙佢㌮숫恩爭䫂숊抮〶䞥⑞爬쉕獬歾曂</w:t>
      </w:r>
      <w:r>
        <w:rPr/>
        <w:t>ⵔ</w:t>
      </w:r>
      <w:r>
        <w:rPr/>
        <w:t>쉣㗎⻂唸㩎怰欭則縭䍟卆㍕넷㈳딷忂棂禩䄶캩♏埂쉂쉭묵熣䒏칠偱♨◎숹쉋⏂</w:t>
      </w:r>
      <w:r>
        <w:rPr/>
        <w:t>ꦱ⮬⪘</w:t>
      </w:r>
      <w:r>
        <w:rPr/>
        <w:t>ふ串땹䑫䰨⨣摘땦뗂습䁁⤳㶿㔺썸偠啪睂湔㕀極橍䎏摉䲏䒡䑍轚숲偩䝄䉗捃♉摵何捤㉯쉇䍦♃朴扴㇂柂凂⍍㫎䙕垬瀰⸺繓쉅◂䲘乧쉥㇂</w:t>
      </w:r>
      <w:r>
        <w:rPr/>
        <w:t>꧂</w:t>
      </w:r>
      <w:r>
        <w:rPr/>
        <w:t>숹偷춱湶걏盂瀴♃厵䣂ㄮ漻뮮䩙⑥⍮䑵⥷깆썀昺湣飂</w:t>
      </w:r>
      <w:r>
        <w:rPr/>
        <w:t>ꥇ</w:t>
      </w:r>
      <w:r>
        <w:rPr/>
        <w:t>䩭丰㪬㠶玻乆䩲甪䠴槂煕凂뭩묩䷎㍤扺爥呙㘣⑋⚩䥧捑쉦䉰䞏숹</w:t>
      </w:r>
      <w:r>
        <w:rPr/>
        <w:t>ꕞ</w:t>
      </w:r>
      <w:r>
        <w:rPr/>
        <w:t>㊻業猤盂煆</w:t>
      </w:r>
      <w:r>
        <w:rPr/>
        <w:t>ꦘ</w:t>
      </w:r>
      <w:r>
        <w:rPr/>
        <w:t>쉋㩲塳긣摫쉖摪熣</w:t>
      </w:r>
      <w:r>
        <w:rPr/>
        <w:t>ⴲ</w:t>
      </w:r>
      <w:r>
        <w:rPr/>
        <w:t>䵃쉉쉂촮ꆣ昷噟㐫싂瑃습纵滂乴뮱쉅潷风幡畡磂燂</w:t>
      </w:r>
      <w:r>
        <w:rPr/>
        <w:t>ꕣⶮ</w:t>
      </w:r>
      <w:r>
        <w:rPr/>
        <w:t>슥ꥳ浥旂䌩癤挭瞩潉쉚㭞䥥</w:t>
      </w:r>
      <w:r>
        <w:rPr/>
        <w:t>ꔱ</w:t>
      </w:r>
      <w:r>
        <w:rPr/>
        <w:t>ⱶ</w:t>
      </w:r>
      <w:r>
        <w:rPr/>
        <w:t>뭑㠬䩅浯畔ㄬ慦╨㕸㵚滂␥漥穴쵋縶</w:t>
      </w:r>
      <w:r>
        <w:rPr/>
        <w:t>꧂</w:t>
      </w:r>
      <w:r>
        <w:rPr/>
        <w:t>ꍇ楥歴슬</w:t>
      </w:r>
      <w:r>
        <w:rPr/>
        <w:t>⡢</w:t>
      </w:r>
      <w:r>
        <w:rPr/>
        <w:t>䠦䴦暬㵧㵶旂杷슻⸶</w:t>
      </w:r>
      <w:r>
        <w:rPr/>
        <w:t>ꦏ</w:t>
      </w:r>
      <w:r>
        <w:rPr/>
        <w:t>坢儫䊘칊愪伴☺♪슩갵㮵슣⹓繋ꅐ圣⹨啃匱㍺䀪輫䍚殘憥堨Ⓜ歌⹸琱㵸뼤㜹磂浘䱡싂坦</w:t>
      </w:r>
      <w:r>
        <w:rPr/>
        <w:t>⣂</w:t>
      </w:r>
      <w:r>
        <w:rPr/>
        <w:t>佂剀椨乥쉨숲䡃䈮摘ꥡ䲿䇂㑲㍄婒㊏琱兇楰Ⓜ㋂櫂싂㕫㮮䝰䣂潎숪ꇂ</w:t>
      </w:r>
      <w:r>
        <w:rPr/>
        <w:t>ꤪ</w:t>
      </w:r>
      <w:r>
        <w:rPr/>
        <w:t>䞩癎欳亘싂㭉牰숬匪歂娳杩刷⹺쉇䋃䬳䩾礽</w:t>
      </w:r>
      <w:r>
        <w:rPr/>
        <w:t>Ⱝ⭏</w:t>
      </w:r>
      <w:r>
        <w:rPr/>
        <w:t>户싂百ꍄ㕴⮿䈪敋剚帹⍱⼰㩵癎쉣㩉</w:t>
      </w:r>
      <w:r>
        <w:rPr/>
        <w:t>ⴻ</w:t>
      </w:r>
      <w:r>
        <w:rPr/>
        <w:t>㈻ㅞ칢敥⵴넽姂敞</w:t>
      </w:r>
      <w:r>
        <w:rPr/>
        <w:t>Ⲙ</w:t>
      </w:r>
      <w:r>
        <w:rPr/>
        <w:t>剥瀥쉏怭埂绂竎쉋㖿头╓ꅤ婾杹䀪쉋Ⓜ䞵⌳칯㭈◂㉂⨰놥嚩▥ꅟ䭉⽾쉗抏쉇</w:t>
      </w:r>
      <w:r>
        <w:rPr/>
        <w:t>ⰱ</w:t>
      </w:r>
      <w:r>
        <w:rPr/>
        <w:t>슡쉆䤱僃唷戽珂쵪䵤䷂쉆ꍊ慏獡䓃埂갭쉙쵙숸欴┻幆呙䎩䡏欺嘭숲ㄤ⌯쉹␨癆㭵깨汋䥒穵㡔潔녴깟呢⨱쉹㑂쵀䪮洦㑡焳쉙佭싎ㅬ弦痂扳㯂丯坄䙉䅗攨㩫斻塆汁⍮儬숮硂⬬礶彉瞣갬땈䈱쉘뭐係吣⩉㴬싂Ⓜ凍꥚⎡뽂猳⎵䖱磂睏浞滂㊩㩪쌷䔪䱍</w:t>
      </w:r>
      <w:r>
        <w:rPr/>
        <w:t>ⱷ</w:t>
      </w:r>
      <w:r>
        <w:rPr/>
        <w:t>欴撘灸溏壂쉌接</w:t>
      </w:r>
      <w:r>
        <w:rPr/>
        <w:t>ꗂ</w:t>
      </w:r>
      <w:r>
        <w:rPr/>
        <w:t>⺻灨《敫濂奢쎮쉇祾璱婶祄剅⽎쉨瑷爩䙉쉥獦佦딵䁧头䴲쉕쉸⽙쉡㡓湵怦㭅㨶嗂瀭弫硢숳甲ꅚ묣厡眱䙍떮呤乲怯塤싂⭟濂兘碿睬떏䯂쉯揂䑳숫灵싎瀪迂串稪쉀쉃悮槂걠㌭纬姂畒뭠杈䉃墩㒡뿍埂놡</w:t>
      </w:r>
      <w:r>
        <w:rPr/>
        <w:t>ꤪ</w:t>
      </w:r>
      <w:r>
        <w:rPr/>
        <w:t>桅㐮뿂熩䁭垿㫂係䛂㟂⫂婤䙰啠弻䑐稹佐⥳城㥰ㄵ뼪歂摞樺啣顰晉摬煴䋂杀쌯䵭딴㕵擂㉥洬땑烂⹦㞵⭘睍繕䕳獙輯慐碵癮넦뽀浄Ⓜ䒩뼶긥硧</w:t>
      </w:r>
      <w:r>
        <w:rPr/>
        <w:t>ⲿ⎱</w:t>
      </w:r>
      <w:r>
        <w:rPr/>
        <w:t>㖩☹⥄⨰啰嗂畤썭뽰礽橊昻⨯⪬숪㯂浄쉊畸㨷为싃ꇂ恏庩⸲㓂⪬个썱彁偎䘵儯⑳㡶敍倬祘㘭♮佘穳䍎兒숸⽔䥀⬽䰯浤廂敧㮥뭃⿂樰䜮䤮乆썸匬쉯倻㬺嗂灳䡦숳싂뽦䩃佴䝥帲煪溡癊㒱瑢稥⨩癤弤䋂擂⫂夸䊻瞩</w:t>
      </w:r>
      <w:r>
        <w:rPr/>
        <w:t>ꕷ</w:t>
      </w:r>
      <w:r>
        <w:rPr/>
        <w:t>뭕</w:t>
      </w:r>
      <w:r>
        <w:rPr/>
        <w:t>ⱬ</w:t>
      </w:r>
      <w:r>
        <w:rPr/>
        <w:t>䝒剁甥☶䥷束燍숺⨷㝣ㅋ㠪䙋䡲䩃㶱⽦</w:t>
      </w:r>
      <w:r>
        <w:rPr/>
        <w:t>ꕈ</w:t>
      </w:r>
      <w:r>
        <w:rPr/>
        <w:t>乍偡㍑ꍶ䷂숩숪⹪猻彆洣濂繙嘬潭쉈㕱䄵⽅佶汏睵擎뾘佑뗂⽈䰸⥴</w:t>
      </w:r>
      <w:r>
        <w:rPr/>
        <w:t>ⵀ</w:t>
      </w:r>
      <w:r>
        <w:rPr/>
        <w:t>係伥쉱䩋整区䃂漣㑴</w:t>
      </w:r>
      <w:r>
        <w:rPr/>
        <w:t>ꕃ⭈</w:t>
      </w:r>
      <w:r>
        <w:rPr/>
        <w:t>朩坌충䌫恰涡⥃䨫䏂䏂</w:t>
      </w:r>
      <w:r>
        <w:rPr/>
        <w:t>ꥆ</w:t>
      </w:r>
      <w:r>
        <w:rPr/>
        <w:t>垩怬⹒ㄹ㕰쉯</w:t>
      </w:r>
      <w:r>
        <w:rPr/>
        <w:t>꤯</w:t>
      </w:r>
      <w:r>
        <w:rPr/>
        <w:t>㕁쉭㈥彙⩄䰪䵒쉸滂櫍氤颡頣挺䍙乣并穯獰瑋哃䮏潔㝷昣Ⓜ㶥䱲㙌쉶瀷亮䑺딳㄰欦䁏穱㵅㭰稸║껎㍍歊熩婁栺㦩瑆亘挣쉐╈嫂睢冩싂囂䞣꺬쉰忂㕵쉾㭍係쉂㡊䤳堭䣂䁂甫습捚걖䚱ㅙ䪘</w:t>
      </w:r>
      <w:r>
        <w:rPr/>
        <w:t>ⰰ</w:t>
      </w:r>
      <w:r>
        <w:rPr/>
        <w:t>㞮瑥䀦丰</w:t>
      </w:r>
      <w:r>
        <w:rPr/>
        <w:t>⡀</w:t>
      </w:r>
      <w:r>
        <w:rPr/>
        <w:t>啋潪南쵂泂쉅숬쉭潥窩숫慄쌭㑫쉬桶積繰姎⽘刬넨佩㈬婉秂</w:t>
      </w:r>
      <w:r>
        <w:rPr/>
        <w:t>ⱷ</w:t>
      </w:r>
      <w:r>
        <w:rPr/>
        <w:t>䝍䲵㩗㥇甪幌㠥쉭슩繣㡇쉔㜨師敡䭏</w:t>
      </w:r>
      <w:r>
        <w:rPr/>
        <w:t>⠳</w:t>
      </w:r>
      <w:r>
        <w:rPr/>
        <w:t>剔繦嘶佾썀漯晦繩⪩㘷싂戹쉒噞幰䂬囂〣䝋竂</w:t>
      </w:r>
      <w:r>
        <w:rPr/>
        <w:t>꧃</w:t>
      </w:r>
      <w:r>
        <w:rPr/>
        <w:t>믎冮接쌴䵖㵬㋂⼵ꅔ祰捃</w:t>
      </w:r>
      <w:r>
        <w:rPr/>
        <w:t>ꔫ</w:t>
      </w:r>
      <w:r>
        <w:rPr/>
        <w:t>癍氺䦮玩潎湟쉓칐䈫瞥玵収䴳습䪩硎祑匷䠶넵偶쉵禿䷂哂究犏掘䡩渶厩え氊枬眲珂㴵塲顤쉵兙灹</w:t>
      </w:r>
      <w:r>
        <w:rPr/>
        <w:t>ꤤ</w:t>
      </w:r>
      <w:r>
        <w:rPr/>
        <w:t>㉱㝔</w:t>
      </w:r>
      <w:r>
        <w:rPr/>
        <w:t>ⱐ◂</w:t>
      </w:r>
      <w:r>
        <w:rPr/>
        <w:t>䃂穭ㅅ䕈啹煚棃牏쉎┦쉷쉑壂䝠⴮⽔睱ㆩ㉙쉈瘵╌╵瑅偐슿䅡쉘䝹眸祺⭖挪睒쵄ꄥ歇䳂ꌦ㕏썖䱦顊汥浢침믂整⾬</w:t>
      </w:r>
      <w:r>
        <w:rPr/>
        <w:t>ⴥ</w:t>
      </w:r>
      <w:r>
        <w:rPr/>
        <w:t>碵漫㋂攻硺㩩爹轒</w:t>
      </w:r>
      <w:r>
        <w:rPr/>
        <w:t>ⱞ</w:t>
      </w:r>
      <w:r>
        <w:rPr/>
        <w:t>㩤㙃励怯楔ㅲ矂杗䶘畕獹싎걑畋㍷奖䍭奍</w:t>
      </w:r>
      <w:r>
        <w:rPr/>
        <w:t>ꦻ</w:t>
      </w:r>
      <w:r>
        <w:rPr/>
        <w:t>祆㡺噡뗂䲿䝊公⩵㇃⨲쉋丨塒慠狂녲싎㩧啫䠵슥⧂に⵨煈䘲슩姃떡㌽玣爤畲㛃</w:t>
      </w:r>
      <w:r>
        <w:rPr/>
        <w:t>⠹</w:t>
      </w:r>
      <w:r>
        <w:rPr/>
        <w:t>싂辩扂太䱸塔庥癠用⑦瀷♨쉾䁭ꏂ戱ꥩ⛂쉃汩煲</w:t>
      </w:r>
      <w:r>
        <w:rPr/>
        <w:t>⡯</w:t>
      </w:r>
      <w:r>
        <w:rPr/>
        <w:t>琲椨彅ち碬걔곂恱㇂▏敶쵃䯂祀땣䱫⑉戥剭傱쉕Ⓜ敨祳㦱䛂憡唨䖣晗秂쉒㩨桥姂슣煄稯ⸯ潳쉀嘷嗂秂쉧⨺칙⹱</w:t>
      </w:r>
      <w:r>
        <w:rPr/>
        <w:t>ꦬ</w:t>
      </w:r>
      <w:r>
        <w:rPr/>
        <w:t>卬䉸圱싂㑌獒뽮迂江渭⽰숴ꎬ恞梣㑃숱祳倲䝌亮吴칄䣂泂㕅䍰敉ㅯ偾㭈爪歪㙦歨潉嘤喡㭋填彩䑉쉺䕫啥ꍔ発㏂䴻䘬檣㬤煗♌⑓슿⭒愵깥뭙漴䬤숵䞮塞だ⎵╋剖漣坳</w:t>
      </w:r>
      <w:r>
        <w:rPr/>
        <w:t>⡸</w:t>
      </w:r>
      <w:r>
        <w:rPr/>
        <w:t>ㅍꌻ䎘扙ㅨ晑묬┮ꅣ䞣〲椲㠦䍫卷⪘⌮⭭슥剢橍ꍒ㐪㪮丮瘻睔嘫䊵汞</w:t>
      </w:r>
      <w:r>
        <w:rPr/>
        <w:t>ꤸ</w:t>
      </w:r>
      <w:r>
        <w:rPr/>
        <w:t>炩㍷幈㦏넸乳䄳稶彋歯⹍㡮橪嗂칈兙飂ꍄ쉶㌺䅄婱⍭睭㤰伹が搯숥炩愥쉃䘺⬩㵤嚡挽䑯ꄦ廂灖轥㵓穃䅌⒥뽰싎䠪幥䡨甬㥴┽</w:t>
      </w:r>
      <w:r>
        <w:rPr/>
        <w:t>ꕦ</w:t>
      </w:r>
      <w:r>
        <w:rPr/>
        <w:t>䑂敂싂쉸⩱材쉵恉쉹㉦</w:t>
      </w:r>
      <w:r>
        <w:rPr/>
        <w:t>ꤳꔳ</w:t>
      </w:r>
      <w:r>
        <w:rPr/>
        <w:t>畟䓂㡡浀㙧쉫参䱑쉔뽯摳䠲婩焫䁡牶⹷㤷䲡瓂⨹疻</w:t>
      </w:r>
      <w:r>
        <w:rPr/>
        <w:t>ꥂ</w:t>
      </w:r>
      <w:r>
        <w:rPr/>
        <w:t>偨ガ䱎습彖繍扃沿⭒䒵츻じ周潵묱慕侘嚏嗂습녞䅁쉦㜱쉓딫頸瑷灵曂䃂敷礽㉹㋂㵵⩫疥⽥뗂䕧䈹♇扪垣ꍏ獒䅦㩫救쉚截壂곂纩䟃樺䅢ꅴ䤫䤮顧쉠晃숭祅楌숱瘣潶佹⭠灁恐녴捶䉕典숣捨䵹딴㙷</w:t>
      </w:r>
      <w:r>
        <w:rPr/>
        <w:t>꧂</w:t>
      </w:r>
      <w:r>
        <w:rPr/>
        <w:t>ꥦ䑰㉯쉈瑂㣂⚻秂䌦쉯丶䪿⒘䕲怤ꅘ佅樲弬溥⯂⻂싂皏네伫椥昣村⪵掿獥痃橾㕌㍭朊컂婲쉔湬㒣瞻核枥欻煺濂㧂쉚纮䁕䱐䗎潱㡞⫂䭙쉌ꅔ숸</w:t>
      </w:r>
      <w:r>
        <w:rPr/>
        <w:t>ⵎ</w:t>
      </w:r>
      <w:r>
        <w:rPr/>
        <w:t>뭴③櫂扸㷍㪵䵳ꅟ懍示⼦檬⹒顺碩卶倷坚改卅夹䔨便瑈轕쉕묽獇쵢䅞║⹔恮⫂싂輲浤䧂捀ꅵ挰⎿㐲쉅畠㐳㏂싂</w:t>
      </w:r>
      <w:r>
        <w:rPr/>
        <w:t>⠶</w:t>
      </w:r>
      <w:r>
        <w:rPr/>
        <w:t>瑚싎╰</w:t>
      </w:r>
      <w:r>
        <w:rPr/>
        <w:t>ⴣ</w:t>
      </w:r>
      <w:r>
        <w:rPr/>
        <w:t>瓂쵊쉴</w:t>
      </w:r>
      <w:r>
        <w:rPr/>
        <w:t>ⵅ</w:t>
      </w:r>
      <w:r>
        <w:rPr/>
        <w:t>吱㕈卪긯穂뽗╲剕</w:t>
      </w:r>
      <w:r>
        <w:rPr/>
        <w:t>ⱳ</w:t>
      </w:r>
      <w:r>
        <w:rPr/>
        <w:t>扖䭣㔩浚㬺呮漸瓂♯</w:t>
      </w:r>
      <w:r>
        <w:rPr/>
        <w:t>ꔲ</w:t>
      </w:r>
      <w:r>
        <w:rPr/>
        <w:t>㕩玿☳喩爺䧎䀷㭙僂ㅌ䭠ꅯ䉢剢㡩뭈憱幚奰猱牞甽⍣䫂姎佑쉥㡍纡祶䛎</w:t>
      </w:r>
      <w:r>
        <w:rPr/>
        <w:t>ꕆ</w:t>
      </w:r>
      <w:r>
        <w:rPr/>
        <w:t>㍒䇂歄時㨬療搳쉉⿂灬汉敠쉖</w:t>
      </w:r>
      <w:r>
        <w:rPr/>
        <w:t>Ⱛ</w:t>
      </w:r>
      <w:r>
        <w:rPr/>
        <w:t>ㅧ䛍爫绂슩殘㉦쉫块컂䊮係⥃뽺扫쉞枘</w:t>
      </w:r>
      <w:r>
        <w:rPr/>
        <w:t>ⵣ</w:t>
      </w:r>
      <w:r>
        <w:rPr/>
        <w:t>桒츻收㴱截㈦⭶㙔숦㢵䫂⎬⽺꥞䈥땔妣妘䑚傡숻塓䡓䌴摔㦥㴰槂⽊썶슿㈫쉢㇂倪쉰痂㑐晳䴦쉴楶뭴㝦䴯곂◂汷㒱㏂ぱ싂繒䴳癏圭䤪칫啧暏긫</w:t>
      </w:r>
      <w:r>
        <w:rPr/>
        <w:t>ꕒ</w:t>
      </w:r>
      <w:r>
        <w:rPr/>
        <w:t>쉙主截싂做杠묥⑗╀報摳幊촱␪쵯硊䶮溩摸倶㭙㭠쉗晐쉷숳晴슩妮弤䵩㝠杲쉧え䐨</w:t>
      </w:r>
      <w:r>
        <w:rPr/>
        <w:t>⠷꥘</w:t>
      </w:r>
      <w:r>
        <w:rPr/>
        <w:t>쉯畯␮䵣㑗嗂⧂廎弻煂睶쉾숮数瑀㜽繌⺮癎⩳ꇂ櫎䴶天竂伦焨轗䶣䡎층썢ꄫ穗쉲珂匸♓슬睘輳㎩獹</w:t>
      </w:r>
      <w:r>
        <w:rPr/>
        <w:t>ⱇ</w:t>
      </w:r>
      <w:r>
        <w:rPr/>
        <w:t>为䝭憏牔獘거쉬쉱癨㨳櫂䐫숷䓂䋂形啥㭏┴䅌⑌癮싂싂䄣彏獃炏☵뿂步㤹쉺⌭堪숯뼣渣ꅅㅁ䑫긥</w:t>
      </w:r>
      <w:r>
        <w:rPr/>
        <w:t>⡓</w:t>
      </w:r>
      <w:r>
        <w:rPr/>
        <w:t>㭞县噲㉏숺</w:t>
      </w:r>
      <w:r>
        <w:rPr/>
        <w:t>ꖿ</w:t>
      </w:r>
      <w:r>
        <w:rPr/>
        <w:t>斣ꍵ媩츰쉨恢獊㫂挮┻福⽘擂숥슣䔭㭉攣뇂</w:t>
      </w:r>
      <w:r>
        <w:rPr/>
        <w:t>⡬</w:t>
      </w:r>
      <w:r>
        <w:rPr/>
        <w:t>㑷㖿灌䆮囂噖걡</w:t>
      </w:r>
      <w:r>
        <w:rPr/>
        <w:t>ꥑ</w:t>
      </w:r>
      <w:r>
        <w:rPr/>
        <w:t>싂䉈</w:t>
      </w:r>
      <w:r>
        <w:rPr/>
        <w:t>Ⱜ</w:t>
      </w:r>
      <w:r>
        <w:rPr/>
        <w:t>쌩䁲싂㵟㑰䵍晸ꆥ䱐䥨㘰䕑싂</w:t>
      </w:r>
      <w:r>
        <w:rPr/>
        <w:t>⣂</w:t>
      </w:r>
      <w:r>
        <w:rPr/>
        <w:t>琹숫潞숭熮</w:t>
      </w:r>
      <w:r>
        <w:rPr/>
        <w:t>Ⳃ</w:t>
      </w:r>
      <w:r>
        <w:rPr/>
        <w:t>唯㵭噮쉂涱쉰殬슿禮⫂격싂㊡䢩㬭䩞矎쉇䵈旂컂</w:t>
      </w:r>
      <w:r>
        <w:rPr/>
        <w:t>ꦮ꤯</w:t>
      </w:r>
      <w:r>
        <w:rPr/>
        <w:t>戶敥䦏䤦洳喵恨숣剪싂</w:t>
      </w:r>
      <w:r>
        <w:rPr/>
        <w:t>ⲥ</w:t>
      </w:r>
      <w:r>
        <w:rPr/>
        <w:t>뽾䥋眨⶿</w:t>
      </w:r>
      <w:r>
        <w:rPr/>
        <w:t>ⴥ⡑</w:t>
      </w:r>
      <w:r>
        <w:rPr/>
        <w:t>䤪䏎疩姂穈캮</w:t>
      </w:r>
      <w:r>
        <w:rPr/>
        <w:t>ꕘ</w:t>
      </w:r>
      <w:r>
        <w:rPr/>
        <w:t>䗂뇂坄䬵⩃䵏䝳긩樯并⨦⩀獤㡖慯灖넴珂촻溏乎橖䍫幷슥朸懂</w:t>
      </w:r>
      <w:r>
        <w:rPr/>
        <w:t>ⷂ</w:t>
      </w:r>
      <w:r>
        <w:rPr/>
        <w:t>썠页凂</w:t>
      </w:r>
      <w:r>
        <w:rPr/>
        <w:t>ꥍ</w:t>
      </w:r>
      <w:r>
        <w:rPr/>
        <w:t>癘倷匸仍壂淂塒祍䡯걸슥썒쉋䤱刦扥噭䩃칃㫎捫檱㉃⤊⑆싂쉥뮱쉀䝱懂伭樬冬甽嘸䫂ꍕ晦쉃</w:t>
      </w:r>
      <w:r>
        <w:rPr/>
        <w:t>Ⲭ</w:t>
      </w:r>
      <w:r>
        <w:rPr/>
        <w:t>娺扢</w:t>
      </w:r>
      <w:r>
        <w:rPr/>
        <w:t>⡘</w:t>
      </w:r>
      <w:r>
        <w:rPr/>
        <w:t>澥䬨</w:t>
      </w:r>
      <w:r>
        <w:rPr/>
        <w:t>ⵖ</w:t>
      </w:r>
      <w:r>
        <w:rPr/>
        <w:t>捊顗깾绂⪡⍹숹ㅏ㌵用轷䥫⨲斵㒥</w:t>
      </w:r>
      <w:r>
        <w:rPr/>
        <w:t>ꥌ</w:t>
      </w:r>
      <w:r>
        <w:rPr/>
        <w:t>싎〬䘻㥃杢氷伽歐瑉沩쉆</w:t>
      </w:r>
      <w:r>
        <w:rPr/>
        <w:t>꧂</w:t>
      </w:r>
      <w:r>
        <w:rPr/>
        <w:t>刱に桹</w:t>
      </w:r>
      <w:r>
        <w:rPr/>
        <w:t>ⰻ</w:t>
      </w:r>
      <w:r>
        <w:rPr/>
        <w:t>晡㇎祤幆♕㟂슏歔㉕썋슩䀻具啨澣䝙쵍䌹</w:t>
      </w:r>
      <w:r>
        <w:rPr/>
        <w:t>ꥌ</w:t>
      </w:r>
      <w:r>
        <w:rPr/>
        <w:t>㑧勂㭞숭</w:t>
      </w:r>
      <w:r>
        <w:rPr/>
        <w:t>ꤳ</w:t>
      </w:r>
      <w:r>
        <w:rPr/>
        <w:t>㤱☵朵祆硢盂㯂쉇浕</w:t>
      </w:r>
      <w:r>
        <w:rPr/>
        <w:t>ⴺ</w:t>
      </w:r>
      <w:r>
        <w:rPr/>
        <w:t>㧂偬䂥掣숥玥╆썡썂升琺毂穭ꍗ疻䡦㬤䤲噩⧂呺숻㭑濂桗敌䝟쉈塃⹮䞣㏂䌺⎩昽깚</w:t>
      </w:r>
      <w:r>
        <w:rPr/>
        <w:t>Ⳏ</w:t>
      </w:r>
      <w:r>
        <w:rPr/>
        <w:t>쵖䍕䅠ㅫ䄯癐祊뭉䌲柂녊牭습⚵딥敢䊣係轟㕸㐫뽷䱵牌ㅦ걧䮬㈤瀭㉓쵮仍쉖疱숯楙슩쉅捐컂쉫㡆幙쉗伶倲迎燂ㄪ橧층싂師博猻奕汫⭫쎱뽷城参ꇂ敷焺㑑炡칟畠⵫積撱畁忂</w:t>
      </w:r>
      <w:r>
        <w:rPr/>
        <w:t>꧂</w:t>
      </w:r>
      <w:r>
        <w:rPr/>
        <w:t>쉮䩘┭湘兵幧獨쉨飂牃枩쎱싂磂梩</w:t>
      </w:r>
      <w:r>
        <w:rPr/>
        <w:t>ꥊ</w:t>
      </w:r>
      <w:r>
        <w:rPr/>
        <w:t>汸戬偺ꍎ숱㉦䵔䇂㘤쎬䉙</w:t>
      </w:r>
      <w:r>
        <w:rPr/>
        <w:t>ꤩ</w:t>
      </w:r>
      <w:r>
        <w:rPr/>
        <w:t>畟癆垬䑤佃盂䁔夭䪩</w:t>
      </w:r>
      <w:r>
        <w:rPr/>
        <w:t>ꤹ</w:t>
      </w:r>
      <w:r>
        <w:rPr/>
        <w:t>䩱䧂뼯狍ꍆ㜪煤恈〵掿稭</w:t>
      </w:r>
      <w:r>
        <w:rPr/>
        <w:t>⣂</w:t>
      </w:r>
      <w:r>
        <w:rPr/>
        <w:t>䡠怬潍땉焵뼦獲参㌥㝈ꄶ启㚥⚵슬惍</w:t>
      </w:r>
      <w:r>
        <w:rPr/>
        <w:t>ⱙ</w:t>
      </w:r>
      <w:r>
        <w:rPr/>
        <w:t>〰⤴噾䝏쌨煇嗂刨녚⭎揂썲䕠皏㫎烂䫂び떵ꅬ♸㨹洵갪梬畃쉦䥪估捉晚忂䍭䀳쉪슻⑞敯潖숲쉆꺵㉞〫㧂癨獡䍪剋烂</w:t>
      </w:r>
      <w:r>
        <w:rPr/>
        <w:t>ꦘ</w:t>
      </w:r>
      <w:r>
        <w:rPr/>
        <w:t>쉟灉係丳剭治믂拂桄⸱䇂⻂椪摞竂䆱噯测瞵柂礦㫃뽚牘숩焻敦䎣䍔参䬬璻㍕㭡元䤥慙쉶ꎵ恒쉚걔䋂殬⭇녤</w:t>
      </w:r>
      <w:r>
        <w:rPr/>
        <w:t>ꕢ</w:t>
      </w:r>
      <w:r>
        <w:rPr/>
        <w:t>뭶쉮䄱䜴뽵晙橂</w:t>
      </w:r>
      <w:r>
        <w:rPr/>
        <w:t>ⷍ⎣</w:t>
      </w:r>
      <w:r>
        <w:rPr/>
        <w:t>㓂뼹쉸堽䏂木숪浩숽甪䣂컂ꅕ㩩껂쉊썁⍓ふ城㷂乡熬佚⹤剎ꏎ砱䇂뇂㭏ꍯ䚥㐰숮ꍲ㉨总쉎┭晅洫呆桬坢☹䕪땁浈쉘夥⩔硁⍆⩥䖏⑲䓂깟</w:t>
      </w:r>
      <w:r>
        <w:rPr/>
        <w:t>ꤹ</w:t>
      </w:r>
      <w:r>
        <w:rPr/>
        <w:t>싂墵潵炵⩅⧍桙⧂슮䅇祴㉱쉀</w:t>
      </w:r>
      <w:r>
        <w:rPr/>
        <w:t>ⱃ</w:t>
      </w:r>
      <w:r>
        <w:rPr/>
        <w:t>㘱迂橑뭎⭸呩兯溣硯㡵ㅭ䂩땆⥱ㅃ⿂眶䓎㣂걮摅⭬唱䙥彂쎘녎璵슱䁃枬㍪䣂䖻숵题ꌴ灆奩숩头榿匦瓂䇂橍捬깮䷂折칈</w:t>
      </w:r>
      <w:r>
        <w:rPr/>
        <w:t>ꖡ</w:t>
      </w:r>
      <w:r>
        <w:rPr/>
        <w:t>䕪묷捾盂⨬⏂潅䌻䶱쉌圊⼻숰攫炿깾敭扱쉂傮╠싍浍⫂</w:t>
      </w:r>
      <w:r>
        <w:rPr/>
        <w:t>ꔥ⩐⎏</w:t>
      </w:r>
      <w:r>
        <w:rPr/>
        <w:t>亏걌깮参泂坪ꍡ걊剁悡稪㭮㝶凂㎏眫轥䀫䝓⒮딮樴㕙捎</w:t>
      </w:r>
      <w:r>
        <w:rPr/>
        <w:t>ꥋ</w:t>
      </w:r>
      <w:r>
        <w:rPr/>
        <w:t>숤妮穮</w:t>
      </w:r>
      <w:r>
        <w:rPr/>
        <w:t>ꤴ</w:t>
      </w:r>
      <w:r>
        <w:rPr/>
        <w:t>潐汀⨣깤㛂何䍕硾ぱⒿ獎깢쉩䅤싂</w:t>
      </w:r>
      <w:r>
        <w:rPr/>
        <w:t>⣂</w:t>
      </w:r>
      <w:r>
        <w:rPr/>
        <w:t>夷㬯</w:t>
      </w:r>
      <w:r>
        <w:rPr/>
        <w:t>ⴴ</w:t>
      </w:r>
      <w:r>
        <w:rPr/>
        <w:t>櫍灆椩捏䀪做䥏쵋㉚婌輬䨵恇榵녪佡佋懃百숰슻撩</w:t>
      </w:r>
      <w:r>
        <w:rPr/>
        <w:t>ⱇ</w:t>
      </w:r>
      <w:r>
        <w:rPr/>
        <w:t>썚㡡判⹫琩剣幺㓂숶䚏忂㤻慙幾슘畟㕚灘剮弲㙵桺촻朷瘬兞飂歱㡎辮婭거䢩숹쉟⩐〩䑓⍑슘廂뭙婡⒩㭅슩啨갱쉇入漻뽭瑱硨쉔</w:t>
      </w:r>
      <w:r>
        <w:rPr/>
        <w:t>ꕚ</w:t>
      </w:r>
      <w:r>
        <w:rPr/>
        <w:t>兵呂䭓濂株쉈奞쉇䳂쉢䭧⹊㩄晫㈨唪乡䝩㥰㠩䍋䝢</w:t>
      </w:r>
      <w:r>
        <w:rPr/>
        <w:t>ⱬ</w:t>
      </w:r>
      <w:r>
        <w:rPr/>
        <w:t>沣䍡䞘珂兟</w:t>
      </w:r>
      <w:r>
        <w:rPr/>
        <w:t>⠥</w:t>
      </w:r>
      <w:r>
        <w:rPr/>
        <w:t>㦣丫䎏㥲떬䐣</w:t>
      </w:r>
    </w:p>
    <w:p>
      <w:pPr>
        <w:pStyle w:val="PreformattedText"/>
        <w:bidi w:val="0"/>
        <w:spacing w:before="0" w:after="0"/>
        <w:jc w:val="left"/>
        <w:rPr/>
      </w:pPr>
      <w:r>
        <w:rPr/>
        <w:t>婊塎ꅙ损ꏂꌹ副爤쉍䤬┬卥ꇂ쉌쵷穯䤲┶⸣</w:t>
      </w:r>
      <w:r>
        <w:rPr/>
        <w:t>ⱹ</w:t>
      </w:r>
      <w:r>
        <w:rPr/>
        <w:t>ꕯ</w:t>
      </w:r>
      <w:r>
        <w:rPr/>
        <w:t>쉵呱싍◂䥨㐸歴㡹丹碿⪩뽌㣂␩硷◂</w:t>
      </w:r>
      <w:r>
        <w:rPr/>
        <w:t>ꤣ</w:t>
      </w:r>
      <w:r>
        <w:rPr/>
        <w:t>洲影癞ꎥ䲻汒䛍捀㬦繄⽵瞻숻컂╣呾⩦㝪䲱稦扬</w:t>
      </w:r>
      <w:r>
        <w:rPr/>
        <w:t>⡘</w:t>
      </w:r>
      <w:r>
        <w:rPr/>
        <w:t>掬䨦싂⨸癶㮡쉳숺瑟쵦칣癹䁤忂</w:t>
      </w:r>
      <w:r>
        <w:rPr/>
        <w:t>ꕶ</w:t>
      </w:r>
      <w:r>
        <w:rPr/>
        <w:t>ꍕ䕀싂硖뽸呆땧쉪칷㭍慈扪偷쉴偠噳潔쉬㤮婹祳䡆畀旂䩨㡍싂氤乭牞䨥妮䠭䩯꥔䝲⭸㕗싂㒬뭶顴櫂㕧뾵䯂땦㖱穭㔫撱坕</w:t>
      </w:r>
      <w:r>
        <w:rPr/>
        <w:t>ꕄꗃ</w:t>
      </w:r>
      <w:r>
        <w:rPr/>
        <w:t>㡌捥類땗癈䢩抩쉉⩺䝤輣땗刮쉁䱷权⥳쵂䢡㘺榩䕶♯숴촺깡㚩䞣灱뭕깋牀쉗䍒䱯復徻싎</w:t>
      </w:r>
      <w:r>
        <w:rPr/>
        <w:t>Ⱓ</w:t>
      </w:r>
      <w:r>
        <w:rPr/>
        <w:t>쉈沩矂憱㵧顂䕦幫숴ꅩ冮癁䥶</w:t>
      </w:r>
      <w:r>
        <w:rPr/>
        <w:t>ⷂ</w:t>
      </w:r>
      <w:r>
        <w:rPr/>
        <w:t>噍⩇煕輷</w:t>
      </w:r>
      <w:r>
        <w:rPr/>
        <w:t>ⲵ</w:t>
      </w:r>
      <w:r>
        <w:rPr/>
        <w:t>徏㔬睈砪湑礪숫灈⸱⺱䱒㥶畁싃곂㜦뽩撡䚻⩌숯곂渨偑婶뭄煆玱쵶䅡旂癞㉾熵㡔㠻숲獡哂慺〨⹁ㅐ믂⹑</w:t>
      </w:r>
      <w:r>
        <w:rPr/>
        <w:t>ꕤ</w:t>
      </w:r>
      <w:r>
        <w:rPr/>
        <w:t>쉚ꍒ뭱昹婡뭮</w:t>
      </w:r>
      <w:r>
        <w:rPr/>
        <w:t>ⰱ</w:t>
      </w:r>
      <w:r>
        <w:rPr/>
        <w:t>庮䮿轸꥾⩯偉楪䠪쵐繡瑞䕔憏㗃</w:t>
      </w:r>
      <w:r>
        <w:rPr/>
        <w:t>ⰹ</w:t>
      </w:r>
      <w:r>
        <w:rPr/>
        <w:t>㵋</w:t>
      </w:r>
      <w:r>
        <w:rPr/>
        <w:t>ꗃ</w:t>
      </w:r>
      <w:r>
        <w:rPr/>
        <w:t>㤵啲ꌱ</w:t>
      </w:r>
      <w:r>
        <w:rPr/>
        <w:t>⢩</w:t>
      </w:r>
      <w:r>
        <w:rPr/>
        <w:t>椫묪眵⭁佧츴㠨ㅟ쉇怣佗䅂硦㙹䘩咮匲竂斬㞥産건㥅燂晾剌慉秎䥤䅺쉱ꍢ栤쵠㎡汉炩橚抩奖獲㝴땑硺쉫쉲⾘⥸佞㙁췂䙋㠪㥢嗃⫂㕐㦵Ⓜ洷⑊杹㏂牨㏂땵爱恶⪥䡨啸㡪䨊搯</w:t>
      </w:r>
      <w:r>
        <w:rPr/>
        <w:t>ⷂ</w:t>
      </w:r>
      <w:r>
        <w:rPr/>
        <w:t>槂슿䓂</w:t>
      </w:r>
      <w:r>
        <w:rPr/>
        <w:t>⡶</w:t>
      </w:r>
      <w:r>
        <w:rPr/>
        <w:t>슡⍹넷䭪䡸⏂쉏渦䕈⽷睎䩲佰䔺樷田洤슿ぁ䍓楁碿熮竂儯䪣潀煎呪渶㛂⤯쎱挵琻㒩㛍㵴⦻㙳⨵⬴灣嫂䤺㪬⍪껂焴灀슣쉥䡉灾숭沥廂瓃灺參橸ㆩ땸怺㕵圬樴坯</w:t>
      </w:r>
      <w:r>
        <w:rPr/>
        <w:t>ⴸ☬</w:t>
      </w:r>
      <w:r>
        <w:rPr/>
        <w:t>䈲仂丱秎䵁湾她쉨䯂䪣㩌櫂㝷匪칣䛂㝖</w:t>
      </w:r>
      <w:r>
        <w:rPr/>
        <w:t>ⱆ</w:t>
      </w:r>
      <w:r>
        <w:rPr/>
        <w:t>딴穸偰</w:t>
      </w:r>
      <w:r>
        <w:rPr/>
        <w:t>ꕧ</w:t>
      </w:r>
      <w:r>
        <w:rPr/>
        <w:t>싂毂汵䡠㵘⪘唲顣煗轀넩딥쉪⼶歎扉堰佡</w:t>
      </w:r>
      <w:r>
        <w:rPr/>
        <w:t>⡺</w:t>
      </w:r>
      <w:r>
        <w:rPr/>
        <w:t>桍㑌⺱浲쉕⭸⒡䙓涻䝙坫つ㝪</w:t>
      </w:r>
      <w:r>
        <w:rPr/>
        <w:t>ⱱ</w:t>
      </w:r>
      <w:r>
        <w:rPr/>
        <w:t>䉸딣⤯⺱㩋䀫⽾晫页恈迂恍믂奌긵ꥤ⹔療穨⑩晁啚䡚쉹䐻</w:t>
      </w:r>
      <w:r>
        <w:rPr/>
        <w:t>ⵣ</w:t>
      </w:r>
      <w:r>
        <w:rPr/>
        <w:t>眪䛍⵭䭀㤭⑤㵬縨焴╀</w:t>
      </w:r>
      <w:r>
        <w:rPr/>
        <w:t>ꥄ</w:t>
      </w:r>
      <w:r>
        <w:rPr/>
        <w:t>礷⹏䵴稰ㅡ椪뾏䭱䕎</w:t>
      </w:r>
      <w:r>
        <w:rPr/>
        <w:t>Ⱬ</w:t>
      </w:r>
      <w:r>
        <w:rPr/>
        <w:t>恎患㘻쉀坖쉟꺻䕇䈭歯싎숲⽏ㅙ㒡䝬て쉀</w:t>
      </w:r>
      <w:r>
        <w:rPr/>
        <w:t>ⱀ</w:t>
      </w:r>
      <w:r>
        <w:rPr/>
        <w:t>ⶻ</w:t>
      </w:r>
      <w:r>
        <w:rPr/>
        <w:t>琺곎䥁殘㐵攷末瑨歋穫獺圤輣睪</w:t>
      </w:r>
      <w:r>
        <w:rPr/>
        <w:t>⡩</w:t>
      </w:r>
      <w:r>
        <w:rPr/>
        <w:t>㉤怸⍌旂숽攫</w:t>
      </w:r>
      <w:r>
        <w:rPr/>
        <w:t>ꕌ</w:t>
      </w:r>
      <w:r>
        <w:rPr/>
        <w:t>䭣䍺묻婶堮噚杕⹧瘥䅯伺ꥰ쉮촯埂⸷</w:t>
      </w:r>
      <w:r>
        <w:rPr/>
        <w:t>ⱱ</w:t>
      </w:r>
      <w:r>
        <w:rPr/>
        <w:t>㩳쉗瘤祸杓恄⭚㙓ꇂ⭡䆡쉷䙱帵ꅓ곂쉆嚣夰</w:t>
      </w:r>
      <w:r>
        <w:rPr/>
        <w:t>ꦡ</w:t>
      </w:r>
      <w:r>
        <w:rPr/>
        <w:t>坔딷穞㭷ㆬ礳쉟쉱䰩슬㠱䑩갭䕲쉶ꅵ碡㍥䅘䑩欣뼮䆥⭒㤩䱶뽀뭴睯┹</w:t>
      </w:r>
      <w:r>
        <w:rPr/>
        <w:t>⠩⌵</w:t>
      </w:r>
      <w:r>
        <w:rPr/>
        <w:t>쉫䉴䧂埂協牎⤸沿䡈숪싂禩扸싂癣婑⽱帹쉨渻ꏃ牔䅨䕸劬係飂燂쉎㪥滍㓂⎬침䜨牢⹚稬䗎偓轴妏然쉅썖䬫숪挫㪵묬参愮瑢䱑슬乤彘偅欭㜮殱놱⑧㝃갯䭔싂䑫呈습瘤⹥뼫墘쉭辩슮敟天祆䑒⹠⭐捘䌬껂搬쉯纡뭄㢱䞏䵸牗䈪彌쉑ぅ繤꥾⩄㑹칟汒獳쉃浢쉠晔晨</w:t>
      </w:r>
      <w:r>
        <w:rPr/>
        <w:t>ⴰ</w:t>
      </w:r>
      <w:r>
        <w:rPr/>
        <w:t>숥</w:t>
      </w:r>
      <w:r>
        <w:rPr/>
        <w:t>ꦣ</w:t>
      </w:r>
      <w:r>
        <w:rPr/>
        <w:t>긥幒㑋䩉癚묦奇䍀㩹癀渣䉢</w:t>
      </w:r>
      <w:r>
        <w:rPr/>
        <w:t>ⰶ</w:t>
      </w:r>
      <w:r>
        <w:rPr/>
        <w:t>숽嘺啖⸫失䷂ォꅤ</w:t>
      </w:r>
      <w:r>
        <w:rPr/>
        <w:t>Ⱛ</w:t>
      </w:r>
      <w:r>
        <w:rPr/>
        <w:t>ꄱ깗吳䶩橷䱶繑숵ꅋ噫䩶깥ぐ縵쉱쉾煁숯汐汉武旂㕠⸸疱쉎</w:t>
      </w:r>
      <w:r>
        <w:rPr/>
        <w:t>ⱬ</w:t>
      </w:r>
      <w:r>
        <w:rPr/>
        <w:t>ꥠ攥䄽氭頲睱䵆녅⍤</w:t>
      </w:r>
      <w:r>
        <w:rPr/>
        <w:t>ꕒ</w:t>
      </w:r>
      <w:r>
        <w:rPr/>
        <w:t>뽄㙃䱞싂쉅㔺獬䡵㜣武㥧⽒塗ꎱ輭㉐</w:t>
      </w:r>
      <w:r>
        <w:rPr/>
        <w:t>ꔬ</w:t>
      </w:r>
      <w:r>
        <w:rPr/>
        <w:t>㐸佌睱까秂烂㡴꺩䀳塖㑪爦橏捇含쉇컂쉮瑵칉塭䜪慩㍚偲塗</w:t>
      </w:r>
      <w:r>
        <w:rPr/>
        <w:t>ꥄ</w:t>
      </w:r>
      <w:r>
        <w:rPr/>
        <w:t>嘺⩋꥖㍾╞</w:t>
      </w:r>
      <w:r>
        <w:rPr/>
        <w:t>ꕫ</w:t>
      </w:r>
      <w:r>
        <w:rPr/>
        <w:t>刊녗</w:t>
      </w:r>
      <w:r>
        <w:rPr/>
        <w:t>ⵣ</w:t>
      </w:r>
      <w:r>
        <w:rPr/>
        <w:t>쉋䭾っ泂瘦⪩啺䕎佶顋児㷂揂싂ꏂ숪睧癮犱♺⶿뽑扺䅞⩠</w:t>
      </w:r>
      <w:r>
        <w:rPr/>
        <w:t>ꤦ</w:t>
      </w:r>
      <w:r>
        <w:rPr/>
        <w:t>䴩廂⥆太썑玮䯂兙䈥䢻䱦ꆻ唽朲⽩</w:t>
      </w:r>
      <w:r>
        <w:rPr/>
        <w:t>Ⲭ⥳</w:t>
      </w:r>
      <w:r>
        <w:rPr/>
        <w:t>媏싂䬹喏丨ㅂ뼭䒮婨䩴쉰彮婨焺뽂뽤う䥞啦㭗纣竂睱썭슱</w:t>
      </w:r>
      <w:r>
        <w:rPr/>
        <w:t>꧂</w:t>
      </w:r>
      <w:r>
        <w:rPr/>
        <w:t>剷㵂勂쉵玵㠦쉅</w:t>
      </w:r>
      <w:r>
        <w:rPr/>
        <w:t>Ⳃ</w:t>
      </w:r>
      <w:r>
        <w:rPr/>
        <w:t>啾伽柂狍槃榩뽦䌴⽞塥块乴拂㩪䥋䕓颬쉫㠫ㅢ潴噎㟂䁓䎮橑╊渲뭄슘䊥竂䌣숴썧⻂ꍂ⽒</w:t>
      </w:r>
      <w:r>
        <w:rPr/>
        <w:t>⣍⩉</w:t>
      </w:r>
      <w:r>
        <w:rPr/>
        <w:t>쉍ꄬ䁴놿</w:t>
      </w:r>
      <w:r>
        <w:rPr/>
        <w:t>ⱘ</w:t>
      </w:r>
      <w:r>
        <w:rPr/>
        <w:t>サ㩰溻樴䥫䌴村쉲넮浮</w:t>
      </w:r>
      <w:r>
        <w:rPr/>
        <w:t>⡟</w:t>
      </w:r>
      <w:r>
        <w:rPr/>
        <w:t>숶썳㔥撘㍰淂橦䝣㭧異䱅떻쉰⌮半幯㠰潺楞⩴䆿⭫爤奾쉷塹쉵녢⤳漭䴩</w:t>
      </w:r>
      <w:r>
        <w:rPr/>
        <w:t>꧂</w:t>
      </w:r>
      <w:r>
        <w:rPr/>
        <w:t>䏂ヂ祯机⨩暮싃参㦻唬쵆쉢뇂橏긱</w:t>
      </w:r>
      <w:r>
        <w:rPr/>
        <w:t>Ⲙ</w:t>
      </w:r>
      <w:r>
        <w:rPr/>
        <w:t>숦㯂夫乘献⯂Ⓜ偲㍢慄㙚♫䜫쵅煘暮ꅡ䝱㉒ㄲ⑆╸步숪婟繵卩㙉썤欤ꅆ歚ꅇ䨦䀣䬦题쉔䢻⽳䭱놩䶮䥯㬲窣秂梣䤵쉖⽎洤ꅧづ쉈뭐吺浕⸤坲쉤坵딫礪所䈩㪡挣쵏灞㝞⮬卸㐷䩭㬳⽦攥轆</w:t>
      </w:r>
      <w:r>
        <w:rPr/>
        <w:t>⡙</w:t>
      </w:r>
      <w:r>
        <w:rPr/>
        <w:t>迂☰㭵穋쉶姂囍뇂漸䤩㡞嗂啚䶵⬨⯂榩숸䀻䀲吷㥥橱娶㵞䥒㴺媱䩃歒䆡ꇎ뽸걢㬶⭕⩾㓂ꅘ磂</w:t>
      </w:r>
      <w:r>
        <w:rPr/>
        <w:t>ⱒ</w:t>
      </w:r>
      <w:r>
        <w:rPr/>
        <w:t>轌숤</w:t>
      </w:r>
      <w:r>
        <w:rPr/>
        <w:t>ⲿ</w:t>
      </w:r>
      <w:r>
        <w:rPr/>
        <w:t>㮵䚬㯃潀牷카숰伪䄲⪣⵹礭戵呋癣䛂娦쉔㉵毃幾怸兵恷杢桾渻⹰幚슿싂䭎쉂䬴湰䖿</w:t>
      </w:r>
      <w:r>
        <w:rPr/>
        <w:t>ⰺ</w:t>
      </w:r>
      <w:r>
        <w:rPr/>
        <w:t>䊏⽏䆻㑄㔤쉯㙘⭐⹲䩱櫂婪由䢥垵긷</w:t>
      </w:r>
      <w:r>
        <w:rPr/>
        <w:t>꥓☹</w:t>
      </w:r>
      <w:r>
        <w:rPr/>
        <w:t>䈪䁢䠯慖</w:t>
      </w:r>
      <w:r>
        <w:rPr/>
        <w:t>ⵟ</w:t>
      </w:r>
      <w:r>
        <w:rPr/>
        <w:t>百樦怬쉧넺匮爦싂</w:t>
      </w:r>
      <w:r>
        <w:rPr/>
        <w:t>ꥊ</w:t>
      </w:r>
      <w:r>
        <w:rPr/>
        <w:t>숭㩢唶</w:t>
      </w:r>
      <w:r>
        <w:rPr/>
        <w:t>⡾</w:t>
      </w:r>
      <w:r>
        <w:rPr/>
        <w:t>顕湀㭙㉯㌽㇂㟂䅰싃ꥢ偬쉐쉵䈲䘴䥙潧㑆䩅ꅟ囎囂猫䌽楦丱㐴뗂掣硠쉾䩌婪扴싂杴</w:t>
      </w:r>
      <w:r>
        <w:rPr/>
        <w:t>ꤦ</w:t>
      </w:r>
      <w:r>
        <w:rPr/>
        <w:t>䩞桬썶㍶㕫䵎╔浖㑐쉴쉎含挭灈恐呌ꆡ抏哂뽴堵䅓柍癞⍧ꌤ㩪䘨⛂䩳㆘乷晇싍埂䆘슩뿂ꍸ⹴禿䫂㉵쉮슿橰⥪㓂灡砰轉䈯䢣纩ㅷ㮩䭁䁩焹轂丨䱎䉦橆頤椲␪佩囂縮Ⓜ秎礳療쉖츭免㫂啀䤫嘥䤪땂轤묺쉍䕖♄숱썾摇촺欦䡴묊㇂쉷슣湚敤숤汄㥷䷂坯䁣걥倳⩒䉌楋쉄㌯余쉌⩓뭶뿍㑃牒䑱务㑅䍉㭱唤⹟顒</w:t>
      </w:r>
      <w:r>
        <w:rPr/>
        <w:t>ⰻ</w:t>
      </w:r>
      <w:r>
        <w:rPr/>
        <w:t>搭㨯</w:t>
      </w:r>
      <w:r>
        <w:rPr/>
        <w:t>ⵘ</w:t>
      </w:r>
      <w:r>
        <w:rPr/>
        <w:t>䰩䝡䕓枡╮祥㵫슥䇂</w:t>
      </w:r>
      <w:r>
        <w:rPr/>
        <w:t>⡔</w:t>
      </w:r>
      <w:r>
        <w:rPr/>
        <w:t>녓䱡습</w:t>
      </w:r>
      <w:r>
        <w:rPr/>
        <w:t>⡑</w:t>
      </w:r>
      <w:r>
        <w:rPr/>
        <w:t>䌹噪녹浆淂䍐⺬⪩煉栥㤩帤뽞灍떣㐩戦┫㨥丳㵰㭴毂樤伨奙싂</w:t>
      </w:r>
      <w:r>
        <w:rPr/>
        <w:t>ꦮ</w:t>
      </w:r>
      <w:r>
        <w:rPr/>
        <w:t>싂䕪䬵堥ꄶ汬唴縤쉤敍⭃쉇쉓䝢⩓ㅚ䉌싂슩慯敚扖숰殡掿긺怱䑃迂堬玱떥䱑㒏䄷춏䄸䥤⑾恲䵠쵯촲䉗</w:t>
      </w:r>
      <w:r>
        <w:rPr/>
        <w:t>Ɐ</w:t>
      </w:r>
      <w:r>
        <w:rPr/>
        <w:t>猦焦쉎弶填䩢㴮㦏숦摺体䜴긪愵心썯戵彌挸媥꥖祮⿂兹彡⩃婱◂穃䍇塁搭睞㍴쵡♸䀫囂䘽剈</w:t>
      </w:r>
      <w:r>
        <w:rPr/>
        <w:t>꧂</w:t>
      </w:r>
      <w:r>
        <w:rPr/>
        <w:t>曂숴䵠橹ず</w:t>
      </w:r>
      <w:r>
        <w:rPr/>
        <w:t>꧂</w:t>
      </w:r>
      <w:r>
        <w:rPr/>
        <w:t>倩쉊녙瘦瓂眸㭞徘슩쵷か灺泂桺⍺䝹場硲湓濍⿂弫㥃䞿橪坋慳侘䴽欳⚩䮮䃂䂣쉕穯柍뽰汱冱☦眸싂娲椺汤祎示珃ꅥ洦뼤献쉗迂瘯⥠쉎滃긪숻ひꍎ䙱垏䣂䯂녪礸⑃㇍</w:t>
      </w:r>
      <w:r>
        <w:rPr/>
        <w:t>ⱐ</w:t>
      </w:r>
      <w:r>
        <w:rPr/>
        <w:t>䔳祳숲曎䙑〨䵉輽⑦㑳숣쉲땐⽳祓쉫㘰㚩뭾䉂䄭쉍컂䘩䲡슱爽䰥䕬挴䡺挣갲㙤䡔뭷捓㠴刵慖㍥奘䗂䐩⹐纥娳</w:t>
      </w:r>
      <w:r>
        <w:rPr/>
        <w:t>⡰</w:t>
      </w:r>
      <w:r>
        <w:rPr/>
        <w:t>捖㦩㴸컂璩싂兔汹坭슬⴬묹瑥␪슩믂喬浹䑭䙭䱋噰䳎焲晅</w:t>
      </w:r>
      <w:r>
        <w:rPr/>
        <w:t>ꤰ</w:t>
      </w:r>
      <w:r>
        <w:rPr/>
        <w:t>犏⵩漳㉩潡싂槂朣䫂機卤焰迂氺♢奃幯戫唬卫㑃뾬橋窘쉬⹲걔娲乓쵸昻栨硳</w:t>
      </w:r>
      <w:r>
        <w:rPr/>
        <w:t>Ⳃ</w:t>
      </w:r>
      <w:r>
        <w:rPr/>
        <w:t>䧃䙆땧㟂┵呮⧂㙭泂㘵썷쉺慡ㅊ焻츷숽䐨恈⩘싂䑠㘨彾䝎乣⸵쉞칋숤浬奂䱵㜨畕䤲깕撩갩</w:t>
      </w:r>
      <w:r>
        <w:rPr/>
        <w:t>Ⳃ</w:t>
      </w:r>
      <w:r>
        <w:rPr/>
        <w:t>繫긬╴塟⬤顪䁺假湲祲䍘㓂㩆㥅嗂噀♄畵慔捹じ䉌繯녪婅녪熩繁䐺</w:t>
      </w:r>
      <w:r>
        <w:rPr/>
        <w:t>꧂</w:t>
      </w:r>
      <w:r>
        <w:rPr/>
        <w:t>䉾卯晐梮奕嚮界囂兏㥆</w:t>
      </w:r>
      <w:r>
        <w:rPr/>
        <w:t>ⲻ⨥</w:t>
      </w:r>
      <w:r>
        <w:rPr/>
        <w:t>繡幱ꆩ㬦湗쉡쉂䅸䰦⩾歁帣桾㷂</w:t>
      </w:r>
      <w:r>
        <w:rPr/>
        <w:t>ⴣ</w:t>
      </w:r>
      <w:r>
        <w:rPr/>
        <w:t>㥕⽋</w:t>
      </w:r>
      <w:r>
        <w:rPr/>
        <w:t>Ⱨ</w:t>
      </w:r>
      <w:r>
        <w:rPr/>
        <w:t>祳昪䖿㥔漨꺏䗂깴奂坩⤮㉓坧╃뗎숵顱株뭊䙾䥖绂䌹☰檮녮⧂倽⴪㠨扷䲮狂ꌵꄷ㝯㧂䀺ꌩ揂䩘㬮晧䎘㌲绂捗뭬䥠憵갮쉁櫂⽹槂숴㝍偙癢쉃숊⬮扤䁙撮低⨷㮘촰뼳焬媡啠牵</w:t>
      </w:r>
      <w:r>
        <w:rPr/>
        <w:t>ⵆ⥘</w:t>
      </w:r>
      <w:r>
        <w:rPr/>
        <w:t>㵏煅晙㡗</w:t>
      </w:r>
      <w:r>
        <w:rPr/>
        <w:t>⡎</w:t>
      </w:r>
      <w:r>
        <w:rPr/>
        <w:t>ꥋ</w:t>
      </w:r>
      <w:r>
        <w:rPr/>
        <w:t>놵廃</w:t>
      </w:r>
      <w:r>
        <w:rPr/>
        <w:t>ꗂ</w:t>
      </w:r>
      <w:r>
        <w:rPr/>
        <w:t>썠火炩㡋洸穀澩発畄㩊爯싂㥗㆏쉯抱は썄⩁枏뽏䉰睲썯⥸숫爥䡑轫㝅恭⹍뼹쉏媘뇂繶⩢㮘숺ꥯ祒㪱漲㪡頽⪩㝐㜮偍飂츴摔⩬䁊㖵</w:t>
      </w:r>
      <w:r>
        <w:rPr/>
        <w:t>⡑</w:t>
      </w:r>
      <w:r>
        <w:rPr/>
        <w:t>涥䁲ꅤ㦬⌤慰兮欦剄䔲뇂썊俍祕</w:t>
      </w:r>
      <w:r>
        <w:rPr/>
        <w:t>ⶵ┨</w:t>
      </w:r>
      <w:r>
        <w:rPr/>
        <w:t>癁㋂矂䩸坧컍歕呤</w:t>
      </w:r>
      <w:r>
        <w:rPr/>
        <w:t>ⲩ䷂</w:t>
      </w:r>
      <w:r>
        <w:rPr/>
        <w:t>卶嘷⨴泂</w:t>
      </w:r>
      <w:r>
        <w:rPr/>
        <w:t>⡯</w:t>
      </w:r>
      <w:r>
        <w:rPr/>
        <w:t>넰睾</w:t>
      </w:r>
      <w:r>
        <w:rPr/>
        <w:t>ꕈ</w:t>
      </w:r>
      <w:r>
        <w:rPr/>
        <w:t>㝨ꅨう쏎숭ㄹ</w:t>
      </w:r>
      <w:r>
        <w:rPr/>
        <w:t>ꕏ</w:t>
      </w:r>
      <w:r>
        <w:rPr/>
        <w:t>숮琫숨縯</w:t>
      </w:r>
      <w:r>
        <w:rPr/>
        <w:t>ꕦ</w:t>
      </w:r>
      <w:r>
        <w:rPr/>
        <w:t>嚻辮橮咻䓂䯂奯⤲犏䞿䴩牄偁燂㙉挬쉠呾䟎栺僂싂氯吮</w:t>
      </w:r>
      <w:r>
        <w:rPr/>
        <w:t>Ȿ⡩</w:t>
      </w:r>
      <w:r>
        <w:rPr/>
        <w:t>眹〬楲⹺仂⩡炬䰪</w:t>
      </w:r>
      <w:r>
        <w:rPr/>
        <w:t>꧂</w:t>
      </w:r>
      <w:r>
        <w:rPr/>
        <w:t>쉾斣쉾䨸䑱㴪祓뼣㕎쉒庩⨫⯂</w:t>
      </w:r>
      <w:r>
        <w:rPr/>
        <w:t>ⴥ♍</w:t>
      </w:r>
      <w:r>
        <w:rPr/>
        <w:t>㘦쉯嘻輪祟</w:t>
      </w:r>
      <w:r>
        <w:rPr/>
        <w:t>ꥐ</w:t>
      </w:r>
      <w:r>
        <w:rPr/>
        <w:t>栭⭞䔪싂䨱䱞ヂ祙砸瀳⥥熥参䩾榡殘싂檿䌦悡䜨㕟䝢</w:t>
      </w:r>
      <w:r>
        <w:rPr/>
        <w:t>⢩</w:t>
      </w:r>
      <w:r>
        <w:rPr/>
        <w:t>슻幗揍쉧칧昩剕慉矂</w:t>
      </w:r>
      <w:r>
        <w:rPr/>
        <w:t>ꥃ</w:t>
      </w:r>
      <w:r>
        <w:rPr/>
        <w:t>牓</w:t>
      </w:r>
      <w:r>
        <w:rPr/>
        <w:t>ⵂ</w:t>
      </w:r>
      <w:r>
        <w:rPr/>
        <w:t>祢唺㍁痂夭响繹楙쉨煺役穈哂䉃ㅂ䉓숯埂䨻允瞱</w:t>
      </w:r>
      <w:r>
        <w:rPr/>
        <w:t>⡺</w:t>
      </w:r>
      <w:r>
        <w:rPr/>
        <w:t>䨩쉬⥪⫂쉚瑣廂</w:t>
      </w:r>
      <w:r>
        <w:rPr/>
        <w:t>⠻</w:t>
      </w:r>
      <w:r>
        <w:rPr/>
        <w:t>㩧庡顫䰫슏츦䬲쉈礬愽⽙⥃歨갹矂썅歕숥炻庩獍咣搵湶꺻묨</w:t>
      </w:r>
      <w:r>
        <w:rPr/>
        <w:t>ꤸ</w:t>
      </w:r>
      <w:r>
        <w:rPr/>
        <w:t>㌺旂쉨橙奙囂䝏䗂厣慡뇂砳噗䱩㑮惃扦渫쉓瑊䌩뼴潣㉑ㆡ眺⫂⑨噵</w:t>
      </w:r>
      <w:r>
        <w:rPr/>
        <w:t>ꕯ</w:t>
      </w:r>
      <w:r>
        <w:rPr/>
        <w:t>瀳ㅕ庩쉹憩垣歮柂㚥깅쉪㇂䡚永折䅸乞獪嗂㭥뭧单繶䱷惂⏂为刵쎡쉺啕䒱䩬恤䯂婊奢拂견参煉䥊噥测䝺吴㡗頸硵⍮牡걨⤮捪䔪圫圮顸怷患쏂뭐</w:t>
      </w:r>
      <w:r>
        <w:rPr/>
        <w:t>ⵧ</w:t>
      </w:r>
      <w:r>
        <w:rPr/>
        <w:t>穬绂偒㗂幩彫䍗砪扄</w:t>
      </w:r>
      <w:r>
        <w:rPr/>
        <w:t>ⵣ⸶</w:t>
      </w:r>
      <w:r>
        <w:rPr/>
        <w:t>썠朷䍑䡢㡠쉸䯂쉟컂ヂ㞩斏䩄唩㐸壂⩪⒘</w:t>
      </w:r>
      <w:r>
        <w:rPr/>
        <w:t>Ⱖ</w:t>
      </w:r>
      <w:r>
        <w:rPr/>
        <w:t>橰깎</w:t>
      </w:r>
      <w:r>
        <w:rPr/>
        <w:t>ⷂ</w:t>
      </w:r>
      <w:r>
        <w:rPr/>
        <w:t>慏䃂嘱䙡桑</w:t>
      </w:r>
      <w:r>
        <w:rPr/>
        <w:t>꥟</w:t>
      </w:r>
      <w:r>
        <w:rPr/>
        <w:t>숳坕㥓췂桑夯嫂桨颮긫ꥤ㙲櫂潰䆥顰㝔癋▥ㄨ䳍㫃㩎略徱浖楠仂㨳⽧␪眹亡싂婫</w:t>
      </w:r>
      <w:r>
        <w:rPr/>
        <w:t>Ⳃ</w:t>
      </w:r>
      <w:r>
        <w:rPr/>
        <w:t>硩妘숳爰딵땗㪿爺摕畁囂䴪䨹顶颩竂睢♾睎깅穕偠썖繋</w:t>
      </w:r>
      <w:r>
        <w:rPr/>
        <w:t>ꦡ</w:t>
      </w:r>
      <w:r>
        <w:rPr/>
        <w:t>싂묪剳䅫恒╅쉠ꥡ槍迂畏쌣㵕䔪乯琺瑎뼣쉠</w:t>
      </w:r>
      <w:r>
        <w:rPr/>
        <w:t>ꗂ</w:t>
      </w:r>
      <w:r>
        <w:rPr/>
        <w:t>㥹ㅾ뭾쉟☵浢摙뾻僂火爷컃焣憿繃㥚싎䙏䉭쉡</w:t>
      </w:r>
      <w:r>
        <w:rPr/>
        <w:t>⢏</w:t>
      </w:r>
      <w:r>
        <w:rPr/>
        <w:t>杇넊畐충䙲婁煞</w:t>
      </w:r>
      <w:r>
        <w:rPr/>
        <w:t>⡀</w:t>
      </w:r>
      <w:r>
        <w:rPr/>
        <w:t>晦녕ꅲ敬䜦吰睤幃䌬☦兀梩丮櫂㐫晶夦牰殡牮숵丮乴䩱㝂⑚</w:t>
      </w:r>
      <w:r>
        <w:rPr/>
        <w:t>ⶬ⨪</w:t>
      </w:r>
      <w:r>
        <w:rPr/>
        <w:t>쉌と䬴偌漱╰潦湵䝑华</w:t>
      </w:r>
      <w:r>
        <w:rPr/>
        <w:t>Ⱓ</w:t>
      </w:r>
      <w:r>
        <w:rPr/>
        <w:t>㮡捭㙆䗎刴쉉汀獯恧싂숶乷뽵颡穚敲曂欭湈离偠㝍곂</w:t>
      </w:r>
      <w:r>
        <w:rPr/>
        <w:t>ꦡ⑬</w:t>
      </w:r>
      <w:r>
        <w:rPr/>
        <w:t>帻㙯僂䠳匯칖䲏쉍昴⒱</w:t>
      </w:r>
      <w:r>
        <w:rPr/>
        <w:t>⡸</w:t>
      </w:r>
      <w:r>
        <w:rPr/>
        <w:t>矂乃숽ꥺ頩⭋潏䵳楣䌪桡智䩳䖬⧂橠夦쉯㍢凍㞱㥬ㄯ头㪏䩯⹞抵㌥㐪⭥焣捵恪䁍枬⽹彋濂숭쉪㚏湗琤塘숦숨噤╀咩儩䡞쏂椺⌭쉴㍩䊥妩⩨</w:t>
      </w:r>
      <w:r>
        <w:rPr/>
        <w:t>⣎</w:t>
      </w:r>
      <w:r>
        <w:rPr/>
        <w:t>䠲怬쉙杂䩭䤪</w:t>
      </w:r>
      <w:r>
        <w:rPr/>
        <w:t>ꔰ</w:t>
      </w:r>
      <w:r>
        <w:rPr/>
        <w:t>䵃䎬夫㥕熡쉥瑴䮮⽗帲⌽</w:t>
      </w:r>
      <w:r>
        <w:rPr/>
        <w:t>ⴤ</w:t>
      </w:r>
      <w:r>
        <w:rPr/>
        <w:t>캩⭵⨻ꄵ쵚䙚䧂圣杠瘰䟂⦘佁平湐炏斮䩺ꇂ걈ꆥ䆥扵㌰弭樵쉇뭔榣廂㷂摩쉦◂䤺匹敳㉮╉噧䕣⩅勍</w:t>
      </w:r>
      <w:r>
        <w:rPr/>
        <w:t>ⵠ</w:t>
      </w:r>
      <w:r>
        <w:rPr/>
        <w:t>걷⻂쉧</w:t>
      </w:r>
      <w:r>
        <w:rPr/>
        <w:t>ꤪ</w:t>
      </w:r>
      <w:r>
        <w:rPr/>
        <w:t>轎㑦</w:t>
      </w:r>
      <w:r>
        <w:rPr/>
        <w:t>⢻</w:t>
      </w:r>
      <w:r>
        <w:rPr/>
        <w:t>쉌㒩濂⪩</w:t>
      </w:r>
      <w:r>
        <w:rPr/>
        <w:t>ꥇ</w:t>
      </w:r>
      <w:r>
        <w:rPr/>
        <w:t>㭾슩啮䥊⴨佺㤽惎췂氣槂䥊쉎硓쵪㤬熬썀ꅒ欬拂㝠滂ꄲㅒ숪拂㨻길攤䢱摐걒旎⿂⑪쉫싂䰯ꅵ㜭怤朹砻䭀瞵㵪㵸撿⍹爻浆桚䌽攪㘩ꥫ桓䡲浡猣⫂帤頫뼪瞩潓埃㛃晉䮵渨䜸吲㘺暩쉓〳頽쉍숻竂捓稻挨㐳噾쉘⼺戵嘩䁗墘浑⩟吥畍⑳</w:t>
      </w:r>
      <w:r>
        <w:rPr/>
        <w:t>ꥇ</w:t>
      </w:r>
      <w:r>
        <w:rPr/>
        <w:t>廎潏㭉䜤䳂䁀啮숦</w:t>
      </w:r>
      <w:r>
        <w:rPr/>
        <w:t>ꔶ</w:t>
      </w:r>
      <w:r>
        <w:rPr/>
        <w:t>侩뽡垡杊敖⸻迎⧎敘⬣쉡畱⽵歲쉩숱촤䁰ァ</w:t>
      </w:r>
      <w:r>
        <w:rPr/>
        <w:t>⡳</w:t>
      </w:r>
      <w:r>
        <w:rPr/>
        <w:t>㙉㈦㡖氫쉥稭畇戹湢ꌴ䶥穖䶡凂ꍕ㉣旂啙湢弭幖䑰◂쉓슘쉀䭺뽯깷硈䄵⩐싂睟幱繥㮏潐段獤㵄浥⬱畕䋂쉇煆久⼵獊涏斬㝱勍栴偞恏偁⹵塅洫갬캬弱〺砺圪䐹겿扄優뿂쉲搻숪獰⹣灆⨹갦㦱⽹㑞捣㵐噚廂</w:t>
      </w:r>
      <w:r>
        <w:rPr/>
        <w:t>ꕖ</w:t>
      </w:r>
      <w:r>
        <w:rPr/>
        <w:t>䉵漲䑇偕쉣쉞㉌ざ瑢숳剨⩦⹦嘪挳塶穬䑭⩢떘婫漪딬쉦䇂숻䵘슻䵩䱊㇂ケ年넪兢슩倴썚攫湟㙾걕ꎮ㓂㡘㉊⑸䣂㗍妻뭲칦傻䫎쉚⍅䁦歐쌭뭘乫敞扥슮䑫壍</w:t>
      </w:r>
      <w:r>
        <w:rPr/>
        <w:t>⡅꥞</w:t>
      </w:r>
      <w:r>
        <w:rPr/>
        <w:t>桪딻汁䒘偉乐䜮亘殿ꏂ琊熮湡⽡迂㨶⾣㣂쉺☰氻呴숴矂卋櫂⨫껂浬爴</w:t>
      </w:r>
      <w:r>
        <w:rPr/>
        <w:t>ⱱ</w:t>
      </w:r>
      <w:r>
        <w:rPr/>
        <w:t>䤴뾩슮쉂⶘䕉</w:t>
      </w:r>
      <w:r>
        <w:rPr/>
        <w:t>ꖣ</w:t>
      </w:r>
      <w:r>
        <w:rPr/>
        <w:t>쉴숸⧍炬頪꥘煆⬪协㪱砽䱕䋂呃쉣㑡쉬卦⛂扦摀㥂題숶⨯</w:t>
      </w:r>
      <w:r>
        <w:rPr/>
        <w:t>ꗂ</w:t>
      </w:r>
      <w:r>
        <w:rPr/>
        <w:t>쉰獋睎僂⑲</w:t>
      </w:r>
      <w:r>
        <w:rPr/>
        <w:t>⡸</w:t>
      </w:r>
      <w:r>
        <w:rPr/>
        <w:t>塪䘥</w:t>
      </w:r>
      <w:r>
        <w:rPr/>
        <w:t>ꤷ</w:t>
      </w:r>
      <w:r>
        <w:rPr/>
        <w:t>䀱捈㛂⧂䉙琭쉋曂琵썄乭</w:t>
      </w:r>
      <w:r>
        <w:rPr/>
        <w:t>ꕉ⤹</w:t>
      </w:r>
      <w:r>
        <w:rPr/>
        <w:t>깳特㉮撩썋癧䝲⽆⍘쏂쉤瘪頸嗂〦ㅀ쵋皿杶怽㧂頤슩걖楔瘰⭞頷塡玮ぶ싂樸溣⩀칾츤칧䝤炘坦睉쉟땀係玬皩숤䬤洲</w:t>
      </w:r>
      <w:r>
        <w:rPr/>
        <w:t>ꔳ</w:t>
      </w:r>
      <w:r>
        <w:rPr/>
        <w:t>숥睚礫䠶恀숪䱙ꍌ䍙圥䛂㮬偗剄ꥴ㞵㕳슿狍♙⍍楳顸</w:t>
      </w:r>
      <w:r>
        <w:rPr/>
        <w:t>⡙</w:t>
      </w:r>
      <w:r>
        <w:rPr/>
        <w:t>祂㫂歱㫂灄♋仂쉶䇂ꥱ뽞ㄭ卂⍄棂䝯炣昭漶䵦曂䡂坐䟂</w:t>
      </w:r>
      <w:r>
        <w:rPr/>
        <w:t>ꔲ</w:t>
      </w:r>
      <w:r>
        <w:rPr/>
        <w:t>뼯瘭녰䪿歉恥㠴䠵捌乵摀썄⭈䭒砭挶瑎潈煊歵썂〬盂깇偭昩⹒垩澿촯슱劏皘䅫婤穋攷畏侬嘪攫춥橞幕쉂䩶⼫䡷唰飂⨹</w:t>
      </w:r>
      <w:r>
        <w:rPr/>
        <w:t>ⵕ</w:t>
      </w:r>
      <w:r>
        <w:rPr/>
        <w:t>쉺啃匦쉰塾婈渫撏䣂奣浟믂⥬♓쉫淂딻帵䔰☪㵃匭깇摋㵥㠯</w:t>
      </w:r>
      <w:r>
        <w:rPr/>
        <w:t>⡱</w:t>
      </w:r>
      <w:r>
        <w:rPr/>
        <w:t>纘揂깱⩠깧琫䩌⹂ꥨ獯䌭쉌澵捉㙷牏</w:t>
      </w:r>
      <w:r>
        <w:rPr/>
        <w:t>ꖡ</w:t>
      </w:r>
      <w:r>
        <w:rPr/>
        <w:t>嘰╸췂坸潣쉀䢮漽泂촨㷂⭶瑣</w:t>
      </w:r>
      <w:r>
        <w:rPr/>
        <w:t>ꕾ</w:t>
      </w:r>
      <w:r>
        <w:rPr/>
        <w:t>殬浰숯洷䴬싂䝙쌵刻䑚㔴琬쉃쉳숭쉀稤쉶兙摦䍆湘圲䔬♦兪</w:t>
      </w:r>
      <w:r>
        <w:rPr/>
        <w:t>⠴</w:t>
      </w:r>
      <w:r>
        <w:rPr/>
        <w:t>帮轺⚿㇃⪣繩呏䵌玵땀㝲㜳砵嘥嚩线㐵⚣䆣侵剒穰呬乤朷厱䈸堯䴲䲿い㩂捔䌴⼴⽞硖쉖⑊卌슣㡯睔뇂漨㮣㌲ㄦ䑦妵䴫照㭫㑵䉂湾</w:t>
      </w:r>
      <w:r>
        <w:rPr/>
        <w:t>Ⳃ</w:t>
      </w:r>
      <w:r>
        <w:rPr/>
        <w:t>湔싂⍆彚晞佸佀䙵仍䉶ꅥ㖣半歠놬ꇂ⫃皵꧎⿂䱦걕぀</w:t>
      </w:r>
      <w:r>
        <w:rPr/>
        <w:t>⡀</w:t>
      </w:r>
      <w:r>
        <w:rPr/>
        <w:t>焹</w:t>
      </w:r>
      <w:r>
        <w:rPr/>
        <w:t>ⷂ</w:t>
      </w:r>
      <w:r>
        <w:rPr/>
        <w:t>숯昵䤰䱍깣坫㌦淂墿惂깆ꅴ䱩⎘</w:t>
      </w:r>
      <w:r>
        <w:rPr/>
        <w:t>⡂</w:t>
      </w:r>
      <w:r>
        <w:rPr/>
        <w:t>䭭ꎻ▻Ⓜ</w:t>
      </w:r>
      <w:r>
        <w:rPr/>
        <w:t>⡆</w:t>
      </w:r>
      <w:r>
        <w:rPr/>
        <w:t>ꅘ슩㠪⾩⴮硟儩祊浬楯ꎩ싂ꍴ繉</w:t>
      </w:r>
      <w:r>
        <w:rPr/>
        <w:t>ꤴ</w:t>
      </w:r>
      <w:r>
        <w:rPr/>
        <w:t>繎娽䝓抏</w:t>
      </w:r>
      <w:r>
        <w:rPr/>
        <w:t>⡢</w:t>
      </w:r>
      <w:r>
        <w:rPr/>
        <w:t>参卢딹唴灰矎䱆䄱帹╦焮华⹀뽀</w:t>
      </w:r>
      <w:r>
        <w:rPr/>
        <w:t>⣃</w:t>
      </w:r>
      <w:r>
        <w:rPr/>
        <w:t>㭥╳檬廂㖮⭥♊쉊깈䌭恅䴹쉆堲吣⩔㷎쉁爯婊硚剴敫参㡲坰繃뽴㑎煯쉚噹秎䛍䡫♘㶩煖梿숣㮿奸䥗⨪擂쉍猪捆⌯晠娥숽憻⹫ㅈ⥄绂昨쎣</w:t>
      </w:r>
      <w:r>
        <w:rPr/>
        <w:t>ꕴ</w:t>
      </w:r>
      <w:r>
        <w:rPr/>
        <w:t>갱椊㩀䘨砬䜱㵲䀱</w:t>
      </w:r>
      <w:r>
        <w:rPr/>
        <w:t>ꦡ</w:t>
      </w:r>
      <w:r>
        <w:rPr/>
        <w:t>娤䵃啅务囂춬捒燂⒥㟂쉶㥃愪洩䬯地⹈⏂帪꥖䰴顊싂쉾䥫쉋游幸唷䕹</w:t>
      </w:r>
      <w:r>
        <w:rPr/>
        <w:t>ⱋ</w:t>
      </w:r>
      <w:r>
        <w:rPr/>
        <w:t>挸縺撬쉱⵹㡑</w:t>
      </w:r>
      <w:r>
        <w:rPr/>
        <w:t>꧂</w:t>
      </w:r>
      <w:r>
        <w:rPr/>
        <w:t>櫂쉖䵾祠潱䙭櫂숴児眽䍣걺⹾刷獪扉溱㋂睗䵭☤ꄮ唴疘䁬쏂딻␻椣꥗顠昭쉫禵ꎏ䏂椷顧ㅌ汔딣㴵쉕樷⩯⹞쉏痂⭚睊㡫⨳⍗漥쉨㖮䉗㬮◂䥀㩋去啾䙧㘶䥸숰恴䕤瀹奭⸱슮㘴</w:t>
      </w:r>
      <w:r>
        <w:rPr/>
        <w:t>ⵀ</w:t>
      </w:r>
      <w:r>
        <w:rPr/>
        <w:t>祈䍀츣䭞쉚杅磃Ⓜ睹딫♷㩊〦凍暵╃桨츱丳㉲汆假깁䑕轀쏂轂문⨥㉹쉇础뭓繘轂塶勂쌪杕楖㝢숳祾䵡</w:t>
      </w:r>
      <w:r>
        <w:rPr/>
        <w:t>⢡</w:t>
      </w:r>
      <w:r>
        <w:rPr/>
        <w:t>숽쉒䑙洸由揂</w:t>
      </w:r>
      <w:r>
        <w:rPr/>
        <w:t>ꖿ</w:t>
      </w:r>
      <w:r>
        <w:rPr/>
        <w:t>绍琪㞥䱚╰딯㯂숹堹瘸吰쉂䩂䏎〉樣未序</w:t>
      </w:r>
      <w:r>
        <w:rPr/>
        <w:t>ꖿ</w:t>
      </w:r>
      <w:r>
        <w:rPr/>
        <w:t>䬪汪顳俎싂辡㯂⩇氷敂䝪堽㕟榵睐㡎⩬쉪杂㭶倯ꅊ澱砺䄺</w:t>
      </w:r>
      <w:r>
        <w:rPr/>
        <w:t>꧂</w:t>
      </w:r>
      <w:r>
        <w:rPr/>
        <w:t>桅愪䭴㵠圫䔦攱硧潹䠪ꥮ껂┪䅰슩湋⤶䙷㌷⭀㡆竂쉘꺩揂慴橮칮眪坤⨳⥐敠猽⭏뇍숺♈輸噢</w:t>
      </w:r>
      <w:r>
        <w:rPr/>
        <w:t>ⱁ</w:t>
      </w:r>
      <w:r>
        <w:rPr/>
        <w:t>睉슥啹潹垣毂眶制썓䵸䲣懂偉椳</w:t>
      </w:r>
      <w:r>
        <w:rPr/>
        <w:t>ⱀ</w:t>
      </w:r>
      <w:r>
        <w:rPr/>
        <w:t>値⦡숯橲䅇</w:t>
      </w:r>
      <w:r>
        <w:rPr/>
        <w:t>ꕭ</w:t>
      </w:r>
      <w:r>
        <w:rPr/>
        <w:t>㤤䂩쉉슏⦬</w:t>
      </w:r>
      <w:r>
        <w:rPr/>
        <w:t>Ⱝ</w:t>
      </w:r>
      <w:r>
        <w:rPr/>
        <w:t>畚汷睤磂奭楉</w:t>
      </w:r>
      <w:r>
        <w:rPr/>
        <w:t>ꤷ</w:t>
      </w:r>
      <w:r>
        <w:rPr/>
        <w:t>柍⪩輩桵ꌪ␫繇慕䔲䙅䉳㝪䉷䊣䍩⸺湦䱃싂㝍吩桎婧㡥㬱梣㞵怦⫂녏泂⻂剅渪숥䡠㉦昣㠰쉭츮杗⎵㒏燍潕숨㤺潀䥓焳▮並徿⨲㈬⤺慇牡橱䙣⑫穞穒㡗䝮쉚啍⎏쵹欪뾿幔䙘숴忎佫呱습䕥毂䓍⨸㥍⑸䰣昺싂澏ㄹ㙦</w:t>
      </w:r>
      <w:r>
        <w:rPr/>
        <w:t>ⵂ</w:t>
      </w:r>
      <w:r>
        <w:rPr/>
        <w:t>瘨嘴䬪偂츭◂歄彘쵯嘺セ숷盂㢩癹ㅷ</w:t>
      </w:r>
      <w:r>
        <w:rPr/>
        <w:t>ꗂ</w:t>
      </w:r>
      <w:r>
        <w:rPr/>
        <w:t>䵙</w:t>
      </w:r>
      <w:r>
        <w:rPr/>
        <w:t>ꗎ</w:t>
      </w:r>
      <w:r>
        <w:rPr/>
        <w:t>䂮숪摁忂猺瑧債싂潠圬奪牟⩨歾䅪匰쎏惂睯汈焷⦻恣㔫晱捕습⍲䭖촶椷噬뾩然숫싂䍅椪껂淂灆</w:t>
      </w:r>
      <w:r>
        <w:rPr/>
        <w:t>ⶡ</w:t>
      </w:r>
      <w:r>
        <w:rPr/>
        <w:t>㘨슱뽰幈弨칶頩痂⑶쉢</w:t>
      </w:r>
      <w:r>
        <w:rPr/>
        <w:t>ⱂ</w:t>
      </w:r>
      <w:r>
        <w:rPr/>
        <w:t>슻繷쉪캥䁸㴹슥盂慕䩫归䝷뭌칗妮稯纮숺兀佐橴㙟汕颩㈱矂⹱</w:t>
      </w:r>
      <w:r>
        <w:rPr/>
        <w:t>ꤪ</w:t>
      </w:r>
      <w:r>
        <w:rPr/>
        <w:t>㙨䪣㙌㝘礷갻桚㕏矂⍯⼰숫쉖⹮瑮㨴坴啶뭇盂圽浨䀱</w:t>
      </w:r>
      <w:r>
        <w:rPr/>
        <w:t>ⵃ</w:t>
      </w:r>
      <w:r>
        <w:rPr/>
        <w:t>砪怶䠽숊捲䰽⎿㉧礽ㆬ奺┭쉔湡䇂쉳䨹⫂囂嗂숯⹂뼪惎㙪摰㪣穘㇂㕵欴</w:t>
      </w:r>
      <w:r>
        <w:rPr/>
        <w:t>ꥃ</w:t>
      </w:r>
      <w:r>
        <w:rPr/>
        <w:t>썶恀瀱堯쉳獆ꥹへ</w:t>
      </w:r>
      <w:r>
        <w:rPr/>
        <w:t>ꗂ</w:t>
      </w:r>
      <w:r>
        <w:rPr/>
        <w:t>ꥧꏂ䳂癞䉓쉳祸毎轅싂伭祬녷硣슏橏䕹촯⍍ꌣ녦숫㋂淂䙍幰⍗숪惃噘爨뽾촱쎣䍥䈱灷䉶呅䓂橧义쵞轵⍹녗ꇂ⹮㎩㯍걃㖱楹뭭扴뽗堩㑁獆ꅸ焥ꌽ獧呬걲頱顮㵳슥晀썁◂彁</w:t>
      </w:r>
      <w:r>
        <w:rPr/>
        <w:t>ⵆ</w:t>
      </w:r>
      <w:r>
        <w:rPr/>
        <w:t>䝚쉓砥슣㥤ꅳ숳渮䀴唶歭软ꍮ㡟瑒⌨橶瓍㚣⩬슣싂䰭促ꅡ䊿䏂䮣ㅀ啺쉧쉮䙎ォ䡵䅨습旂싍슻昪噩쉾焤入睳썹칣⭖媩个쉴挬딷싍㇂녎僂敔瘰</w:t>
      </w:r>
      <w:r>
        <w:rPr/>
        <w:t>ꕤ</w:t>
      </w:r>
      <w:r>
        <w:rPr/>
        <w:t>䲮ㆻ갪楶䙠呸两捭⑘㧃牳昭䥨奈쉡種㝈桾ㅲ숬㉺奚㉰</w:t>
      </w:r>
      <w:r>
        <w:rPr/>
        <w:t>⢵</w:t>
      </w:r>
      <w:r>
        <w:rPr/>
        <w:t>㩊⥱</w:t>
      </w:r>
      <w:r>
        <w:rPr/>
        <w:t>ⴴ</w:t>
      </w:r>
      <w:r>
        <w:rPr/>
        <w:t>㢻ꄨ슣䤲祫쉩㥀湉狎⨳畅䘳</w:t>
      </w:r>
      <w:r>
        <w:rPr/>
        <w:t>⡴</w:t>
      </w:r>
      <w:r>
        <w:rPr/>
        <w:t>䵨捎䵞㝙뮣싂顊䜨皏슡燂㔺穧㛂㡨</w:t>
      </w:r>
      <w:r>
        <w:rPr/>
        <w:t>ꥃ</w:t>
      </w:r>
      <w:r>
        <w:rPr/>
        <w:t>徵㙸堮枏⨥獚갮䉧䅊싂暻戤瑀卧뭉㤸땺숭䁓婇㙩㘬</w:t>
      </w:r>
      <w:r>
        <w:rPr/>
        <w:t>ꖣ</w:t>
      </w:r>
      <w:r>
        <w:rPr/>
        <w:t>硖䭨⑗塰⎮쉄썱㚵堷湈椵⏂攳佌绂な䥧䕦杊⑫䡁垿䕁䘺㵃䤱숺⍬顦䶏䴣穢䄰⶘⚻汁뿂䭵숵숨䡞剞㕨偎卢畷䨷児瑺⪿轣儹䜰乒獗轣䏂</w:t>
      </w:r>
      <w:r>
        <w:rPr/>
        <w:t>Ⲯ</w:t>
      </w:r>
      <w:r>
        <w:rPr/>
        <w:t>顶㑲䟂</w:t>
      </w:r>
      <w:r>
        <w:rPr/>
        <w:t>ⵄ</w:t>
      </w:r>
      <w:r>
        <w:rPr/>
        <w:t>玻䵫</w:t>
      </w:r>
      <w:r>
        <w:rPr/>
        <w:t>ꔹ⬮</w:t>
      </w:r>
      <w:r>
        <w:rPr/>
        <w:t>牁┬瘮恊磂녺瑹爩쉀呚</w:t>
      </w:r>
      <w:r>
        <w:rPr/>
        <w:t>⡺</w:t>
      </w:r>
      <w:r>
        <w:rPr/>
        <w:t>卌稫洹極儮僂牐䭆걶</w:t>
      </w:r>
      <w:r>
        <w:rPr/>
        <w:t>ꕹ</w:t>
      </w:r>
      <w:r>
        <w:rPr/>
        <w:t>쉶㭓浞</w:t>
      </w:r>
      <w:r>
        <w:rPr/>
        <w:t>Ⱡ</w:t>
      </w:r>
      <w:r>
        <w:rPr/>
        <w:t>啢쉸⥙뭢쉙</w:t>
      </w:r>
      <w:r>
        <w:rPr/>
        <w:t>꧃</w:t>
      </w:r>
      <w:r>
        <w:rPr/>
        <w:t>㊡硘쉆穦곂쉡姂쉷숹㶿杔㬸曎啸㈷挴㠪坧堭瑏ꅏ桔⎩睮埂狂炩㮻㥂</w:t>
      </w:r>
      <w:r>
        <w:rPr/>
        <w:t>Ⱛ⩉</w:t>
      </w:r>
      <w:r>
        <w:rPr/>
        <w:t>㭡爨半浳</w:t>
      </w:r>
      <w:r>
        <w:rPr/>
        <w:t>⡅</w:t>
      </w:r>
      <w:r>
        <w:rPr/>
        <w:t>啍獏⫎䵍숦녒栥嚻</w:t>
      </w:r>
      <w:r>
        <w:rPr/>
        <w:t>⡋</w:t>
      </w:r>
      <w:r>
        <w:rPr/>
        <w:t>摾䑌辥碡⽥촤쉴顲楣乌┨䁞䡞礨⮵뭑숩礸┲䁓灯婆倭㧂戰瑙喵</w:t>
      </w:r>
      <w:r>
        <w:rPr/>
        <w:t>ⴹ</w:t>
      </w:r>
      <w:r>
        <w:rPr/>
        <w:t>で李싎⬪昽걕匥樯캡卥嫂䐹쉑㝎♩䩋皬⼱䬮슻攫慁牍䱧䕧媮췃䱨䤸呬ꆩ⨬楟彋䥃䙇嫃쉑㵈⍋惂ꍪ슣嘰棂此灓겵䝈䨴쉪䑙싂뮡畸〫숹ㅭ싂</w:t>
      </w:r>
      <w:r>
        <w:rPr/>
        <w:t>ⶥ</w:t>
      </w:r>
      <w:r>
        <w:rPr/>
        <w:t>ꎡ剸컂瀴畳歾乘湬畯깐硑캥╏穭㛂</w:t>
      </w:r>
      <w:r>
        <w:rPr/>
        <w:t>⡁</w:t>
      </w:r>
      <w:r>
        <w:rPr/>
        <w:t>㐪天숮㏂숵慓䙚땮쉆</w:t>
      </w:r>
      <w:r>
        <w:rPr/>
        <w:t>ꤽ</w:t>
      </w:r>
      <w:r>
        <w:rPr/>
        <w:t>㘺ㅃ슿ち猊쉐넶甬</w:t>
      </w:r>
      <w:r>
        <w:rPr/>
        <w:t>ⷂ</w:t>
      </w:r>
      <w:r>
        <w:rPr/>
        <w:t>碡瑓囂숱刳㑮슘灺</w:t>
      </w:r>
      <w:r>
        <w:rPr/>
        <w:t>ⴻ</w:t>
      </w:r>
      <w:r>
        <w:rPr/>
        <w:t>䍰ꅲ桴쉒癎䩍ㄹ硦牀璵㭢㠺ィ歟ꌮㅌ䰣춣⻍朮쵩쉇䓎쵴싂暡瓃灭犵䦥ꎥ磂照칺㥰⌰䴥栤쉒䆡杷剔浊ㄱと秂洱奢뽄䭯䭑⦣䆱䕪剫쌨䵶歧杩潙廂뾩</w:t>
      </w:r>
      <w:r>
        <w:rPr/>
        <w:t>ⱨⳂ</w:t>
      </w:r>
      <w:r>
        <w:rPr/>
        <w:t>稭疱塹⩢爸女쉋佊㐷ꅈ츸畅申</w:t>
      </w:r>
      <w:r>
        <w:rPr/>
        <w:t>ⱉ</w:t>
      </w:r>
      <w:r>
        <w:rPr/>
        <w:t>㤹櫃橊㯂쉡瑥㉆㘫ꏂ獄穗딲꺿矂㭳㛂⬽⩎⹔ヂ㐫⩮焤㍤サ猨㭏敉㛂顱烂飂썞獱쉡쉠䍁㮻</w:t>
      </w:r>
      <w:r>
        <w:rPr/>
        <w:t>꧂</w:t>
      </w:r>
      <w:r>
        <w:rPr/>
        <w:t>煅㧂湧깕顷灄쏂焨슩꥔㨬捙䥊幐䧃绂</w:t>
      </w:r>
      <w:r>
        <w:rPr/>
        <w:t>ꔥ</w:t>
      </w:r>
      <w:r>
        <w:rPr/>
        <w:t>걠睪갱哂䑟긱쉫䪬䦡兦轹</w:t>
      </w:r>
      <w:r>
        <w:rPr/>
        <w:t>ⱀ</w:t>
      </w:r>
      <w:r>
        <w:rPr/>
        <w:t>塭盂海瑔걧䱄갨䭌쉨䵕⛂橴杬堮湆竂㏂瘤䡌</w:t>
      </w:r>
      <w:r>
        <w:rPr/>
        <w:t>⠰</w:t>
      </w:r>
      <w:r>
        <w:rPr/>
        <w:t>䤫쉱㷂斬繓揂䇍抬㙷뾏⩊㦬갥楖䁰뭮ꥤ㴸䔭⼩穡庘䄸ォ䝊년皣</w:t>
      </w:r>
      <w:r>
        <w:rPr/>
        <w:t>꧂</w:t>
      </w:r>
      <w:r>
        <w:rPr/>
        <w:t>숷䥣ꎩ묥</w:t>
      </w:r>
      <w:r>
        <w:rPr/>
        <w:t>⠦</w:t>
      </w:r>
      <w:r>
        <w:rPr/>
        <w:t>妡ꄥ䍳곂煅〳乆剋攷冬ㅚ껂吩欱땺䏂⶿彀懂</w:t>
      </w:r>
      <w:r>
        <w:rPr/>
        <w:t>ꔲ</w:t>
      </w:r>
      <w:r>
        <w:rPr/>
        <w:t>㒮싍坟汰</w:t>
      </w:r>
      <w:r>
        <w:rPr/>
        <w:t>ⴻ</w:t>
      </w:r>
      <w:r>
        <w:rPr/>
        <w:t>㜵㩣兾愣곂䜦扥깡㡱䀦뿂煇憬</w:t>
      </w:r>
      <w:r>
        <w:rPr/>
        <w:t>ⶩ</w:t>
      </w:r>
      <w:r>
        <w:rPr/>
        <w:t>쉴㩦뇍뭅敭忂偀唲瀱䶱颩橸挸砪⭚</w:t>
      </w:r>
      <w:r>
        <w:rPr/>
        <w:t>ⵢ⩀</w:t>
      </w:r>
      <w:r>
        <w:rPr/>
        <w:t>棂噎곂氤</w:t>
      </w:r>
      <w:r>
        <w:rPr/>
        <w:t>ⰰ⠤</w:t>
      </w:r>
      <w:r>
        <w:rPr/>
        <w:t>㥉⥸輫땫䵕</w:t>
      </w:r>
      <w:r>
        <w:rPr/>
        <w:t>ⲵ</w:t>
      </w:r>
      <w:r>
        <w:rPr/>
        <w:t>ꄤ䳂痂㪵</w:t>
      </w:r>
      <w:r>
        <w:rPr/>
        <w:t>Ɱ♔</w:t>
      </w:r>
      <w:r>
        <w:rPr/>
        <w:t>斣숵쉗</w:t>
      </w:r>
      <w:r>
        <w:rPr/>
        <w:t>꧂</w:t>
      </w:r>
      <w:r>
        <w:rPr/>
        <w:t>桗䂻쉋䦩카놡硱</w:t>
      </w:r>
      <w:r>
        <w:rPr/>
        <w:t>ꖿ</w:t>
      </w:r>
      <w:r>
        <w:rPr/>
        <w:t>䜬䳂杓㶵⸫㨨</w:t>
      </w:r>
      <w:r>
        <w:rPr/>
        <w:t>ꗃ</w:t>
      </w:r>
      <w:r>
        <w:rPr/>
        <w:t>㑐⍦쏍䥥슩牐ꥦ朲ꍔ噙</w:t>
      </w:r>
      <w:r>
        <w:rPr/>
        <w:t>ꔣ</w:t>
      </w:r>
      <w:r>
        <w:rPr/>
        <w:t>쉢䘭〸朵湉㍑㵯츪頷䈪㡤</w:t>
      </w:r>
      <w:r>
        <w:rPr/>
        <w:t>ⱨ</w:t>
      </w:r>
      <w:r>
        <w:rPr/>
        <w:t>共壎싃乬穩ꥫ㖱榱佯⤻瑩未払你쉶硑煕䑕䤥⚩㝇坫쉶坓侥䔨뽅㍹ㅢ㉲䔹꺘쉴爦녴⼪䑲甬䕺姂幇圦眥칐歶䌫ꥷ輵㐱吶쉲ㄥ숤⍆桊䩔漭쉚砯城⨤</w:t>
      </w:r>
      <w:r>
        <w:rPr/>
        <w:t>꤬</w:t>
      </w:r>
      <w:r>
        <w:rPr/>
        <w:t>㡌囂싂╵囂쉆繺</w:t>
      </w:r>
      <w:r>
        <w:rPr/>
        <w:t>ꕅ</w:t>
      </w:r>
      <w:r>
        <w:rPr/>
        <w:t>쉄轾䉘</w:t>
      </w:r>
      <w:r>
        <w:rPr/>
        <w:t>꧂ꥉ</w:t>
      </w:r>
      <w:r>
        <w:rPr/>
        <w:t>넭珂䩧숨堤⯂慦</w:t>
      </w:r>
      <w:r>
        <w:rPr/>
        <w:t>ⵒꕕ</w:t>
      </w:r>
      <w:r>
        <w:rPr/>
        <w:t>媣䈺祁䅋䅅瀲쉗抮믂놘䝊渣</w:t>
      </w:r>
      <w:r>
        <w:rPr/>
        <w:t>ꤰ</w:t>
      </w:r>
      <w:r>
        <w:rPr/>
        <w:t>䂻殩땉䱀画ꌽ㶬椭吲奄⺵博⸪䍆ꍐ뭩</w:t>
      </w:r>
      <w:r>
        <w:rPr/>
        <w:t>⡆⩌╱</w:t>
      </w:r>
      <w:r>
        <w:rPr/>
        <w:t>枬놿䕴獗条䅐噗汮䭘䵄欳쉫</w:t>
      </w:r>
      <w:r>
        <w:rPr/>
        <w:t>ꥆ</w:t>
      </w:r>
      <w:r>
        <w:rPr/>
        <w:t>兆獤⑷</w:t>
      </w:r>
      <w:r>
        <w:rPr/>
        <w:t>ꔥ</w:t>
      </w:r>
      <w:r>
        <w:rPr/>
        <w:t>㞵쉯疩弹啐睨僂㝶</w:t>
      </w:r>
      <w:r>
        <w:rPr/>
        <w:t>⡋⩆</w:t>
      </w:r>
      <w:r>
        <w:rPr/>
        <w:t>漮䭁復启婖䝩쉠啃䁃䙍㍓儯党㧂㆘瑠㙷娪</w:t>
      </w:r>
      <w:r>
        <w:rPr/>
        <w:t>⡩</w:t>
      </w:r>
      <w:r>
        <w:rPr/>
        <w:t>䤻㷍㠪札免⌷瞮쉥嘨䱓촻檩ㅄ</w:t>
      </w:r>
      <w:r>
        <w:rPr/>
        <w:t>⡰</w:t>
      </w:r>
      <w:r>
        <w:rPr/>
        <w:t>祗㈣数㬵繀睍奕頊䝀슱樦嘣楢䍑</w:t>
      </w:r>
      <w:r>
        <w:rPr/>
        <w:t>ꤵ</w:t>
      </w:r>
      <w:r>
        <w:rPr/>
        <w:t>⡯</w:t>
      </w:r>
      <w:r>
        <w:rPr/>
        <w:t>穨숴癠圷ち猶杖㥟兤뭞庩䅯祘䭂</w:t>
      </w:r>
      <w:r>
        <w:rPr/>
        <w:t>⡡</w:t>
      </w:r>
      <w:r>
        <w:rPr/>
        <w:t>㕑爮䗂</w:t>
      </w:r>
      <w:r>
        <w:rPr/>
        <w:t>⠫</w:t>
      </w:r>
      <w:r>
        <w:rPr/>
        <w:t>쉎䑱啱䦮杫乷姂頩慣䩧</w:t>
      </w:r>
      <w:r>
        <w:rPr/>
        <w:t>꧍</w:t>
      </w:r>
      <w:r>
        <w:rPr/>
        <w:t>垮㴻쉢煯㵤숥㬵攫䴩猷帶椥䭉䞱</w:t>
      </w:r>
      <w:r>
        <w:rPr/>
        <w:t>⡂</w:t>
      </w:r>
      <w:r>
        <w:rPr/>
        <w:t>ꤤ</w:t>
      </w:r>
      <w:r>
        <w:rPr/>
        <w:t>帳⩷㕀彍梵摠</w:t>
      </w:r>
      <w:r>
        <w:rPr/>
        <w:t>⡳⪡</w:t>
      </w:r>
      <w:r>
        <w:rPr/>
        <w:t>䎣轃䡇쉏뭞땐係潋懂桒璩㠽䀵䙒쉲싍뽖쉶轕䱕㦿쉒䚘乊恌슘塎䭏扖슮썉睉稰◂恘䥋쵍뭈䁪六䛂㐰䷂㉚憣瑡䉍㔻쉩顖䔷瑳</w:t>
      </w:r>
      <w:r>
        <w:rPr/>
        <w:t>Ɒ</w:t>
      </w:r>
      <w:r>
        <w:rPr/>
        <w:t>䂵兏牶㬳栭䥐町쉭忂䑳呫깳</w:t>
      </w:r>
      <w:r>
        <w:rPr/>
        <w:t>꥓</w:t>
      </w:r>
      <w:r>
        <w:rPr/>
        <w:t>憡敭쉁썬汓⍸坓뭹㭆츸䱾숤潗挶乪쵵㢮㮱㩧獹쉟䭫㟂桙㔣㍁仂</w:t>
      </w:r>
      <w:r>
        <w:rPr/>
        <w:t>ꕷ</w:t>
      </w:r>
      <w:r>
        <w:rPr/>
        <w:t>숳瑠泃⒣兣卅쉦壂㛂녳托懂劵⍚쉶쉚敊淂窣獠</w:t>
      </w:r>
      <w:r>
        <w:rPr/>
        <w:t>ꦣ</w:t>
      </w:r>
      <w:r>
        <w:rPr/>
        <w:t>歈畇쉵㈬</w:t>
      </w:r>
      <w:r>
        <w:rPr/>
        <w:t>ꥏ</w:t>
      </w:r>
      <w:r>
        <w:rPr/>
        <w:t>卭飂祴丮䗂㡑乵偓⍯噃㖬숳歒㩺㮡걎</w:t>
      </w:r>
      <w:r>
        <w:rPr/>
        <w:t>ꕎ</w:t>
      </w:r>
      <w:r>
        <w:rPr/>
        <w:t>礷䘱</w:t>
      </w:r>
      <w:r>
        <w:rPr/>
        <w:t>ꦘ⥰⨴Ⓕ</w:t>
      </w:r>
      <w:r>
        <w:rPr/>
        <w:t>剒♃兣瓂祌䘺䘱潣쉥啳卨㩘䥅撥㑁무ꎩ</w:t>
      </w:r>
      <w:r>
        <w:rPr/>
        <w:t>ⶩ⬰</w:t>
      </w:r>
      <w:r>
        <w:rPr/>
        <w:t>㒥㓂㑁䉷う輷</w:t>
      </w:r>
      <w:r>
        <w:rPr/>
        <w:t>⡴</w:t>
      </w:r>
      <w:r>
        <w:rPr/>
        <w:t>呰旎憵慅䍍敉梏斬䝆游⯎깆係奋顑㪿䧂摹爮䴬⩬吣体뽣㉅넽㕯慚㤩彰䥸♟桀噒⽚숪뾮䈸朹梿␪ぬ惂婴⮱橏㭶⨱䘵쉐㈲깚偪塈㞩恅</w:t>
      </w:r>
      <w:r>
        <w:rPr/>
        <w:t>ꔱ</w:t>
      </w:r>
      <w:r>
        <w:rPr/>
        <w:t>椴〯潇堯昫ꅞ쉚吷쉧儩쉤</w:t>
      </w:r>
      <w:r>
        <w:rPr/>
        <w:t>꥟</w:t>
      </w:r>
      <w:r>
        <w:rPr/>
        <w:t>쵲扔晖ꅞ䭱乲㠳㗂㩞眭勂䡠櫂洯칵慾浅䒮歋抻⤩⚡頭쉭嗂⽍燂뼳歪繰杺</w:t>
      </w:r>
      <w:r>
        <w:rPr/>
        <w:t>ⷂ</w:t>
      </w:r>
      <w:r>
        <w:rPr/>
        <w:t>佘⪻债轳캥䉕ㄥ䥸䤩痂쉞쏂</w:t>
      </w:r>
      <w:r>
        <w:rPr/>
        <w:t>⠸</w:t>
      </w:r>
      <w:r>
        <w:rPr/>
        <w:t>䤻佭㜺녏ぁ炿숪䖮颮</w:t>
      </w:r>
      <w:r>
        <w:rPr/>
        <w:t>ꥆ</w:t>
      </w:r>
      <w:r>
        <w:rPr/>
        <w:t>慍伺测涡仂숲潌♶畺歘⩋飂⮩뿎乍歌숫㩕♄⭗橱恣╰儵愸꥾爩伭䕵用</w:t>
      </w:r>
      <w:r>
        <w:rPr/>
        <w:t>Ⱨ</w:t>
      </w:r>
      <w:r>
        <w:rPr/>
        <w:t>悡歌쉅哂</w:t>
      </w:r>
      <w:r>
        <w:rPr/>
        <w:t>⡞</w:t>
      </w:r>
      <w:r>
        <w:rPr/>
        <w:t>㄰敳슘ꅡ斵⭩繭嘳䕡狎</w:t>
      </w:r>
      <w:r>
        <w:rPr/>
        <w:t>ꕏ</w:t>
      </w:r>
      <w:r>
        <w:rPr/>
        <w:t>⡑</w:t>
      </w:r>
      <w:r>
        <w:rPr/>
        <w:t>癹桗숷噍ㅏꍰ칬呯</w:t>
      </w:r>
      <w:r>
        <w:rPr/>
        <w:t>ꔮ</w:t>
      </w:r>
      <w:r>
        <w:rPr/>
        <w:t>䄩㙒慂</w:t>
      </w:r>
      <w:r>
        <w:rPr/>
        <w:t>ⱈ</w:t>
      </w:r>
      <w:r>
        <w:rPr/>
        <w:t>哂卨싂㐴㑳牞䌬〤癧盎䩁썉呹㙠㶮숮槎ꅅ⵨牁䱰쉡⪻</w:t>
      </w:r>
      <w:r>
        <w:rPr/>
        <w:t>ꕨ</w:t>
      </w:r>
      <w:r>
        <w:rPr/>
        <w:t>愫깫喣㡖う癤櫂廂汋쉵♞穹⭉⥉䚬␻噹捄劣㩠啉斘璩ꅣ嚿朽싂楲⭅싂ㅊ㥉걃摱╹</w:t>
      </w:r>
      <w:r>
        <w:rPr/>
        <w:t>ⱷ</w:t>
      </w:r>
      <w:r>
        <w:rPr/>
        <w:t>㋍ꥮ楮쉅㨤䏂䑬⏂䰷䝬䕵싂㑞婾ぁ䝉숰䁰췂偞쉣攩䌪坤焷摵潹</w:t>
      </w:r>
      <w:r>
        <w:rPr/>
        <w:t>Ⱚ</w:t>
      </w:r>
      <w:r>
        <w:rPr/>
        <w:t>쉶㚮</w:t>
      </w:r>
      <w:r>
        <w:rPr/>
        <w:t>ꕸ</w:t>
      </w:r>
      <w:r>
        <w:rPr/>
        <w:t>㵓剄䶿쉒㤊놣剹祏砵뭀乱⍾獞勂땔䅎婧㞱숷㏂㮏癧畋⬲媱禡</w:t>
      </w:r>
      <w:r>
        <w:rPr/>
        <w:t>⡘</w:t>
      </w:r>
      <w:r>
        <w:rPr/>
        <w:t>秂刣碮丮䯍䵧쉗橷䑀⪥溏땅쉩䮥煶</w:t>
      </w:r>
      <w:r>
        <w:rPr/>
        <w:t>⡑</w:t>
      </w:r>
      <w:r>
        <w:rPr/>
        <w:t>䓃挨䊡䑭楷⏂뽱⨺䀵㕟⵬뽓繊汳慓䔮托捞礳䑎䊱儩甲占澘⩶갻쉨捫╘⫍㕭烂⍭垮汔截ꇂ䶩㮱믂橁㨱⥥啎剬뼣䎥〮⽥啧䇂兙偾⨨䒣䁦㑞껂睏깈䙇◍䯂⪩㩠仃煴ꥵꇂ迂습奂쵊</w:t>
      </w:r>
      <w:r>
        <w:rPr/>
        <w:t>ⱳ</w:t>
      </w:r>
      <w:r>
        <w:rPr/>
        <w:t>ꄨ䇂䄹㌪䝦䏂穓ꄱ灶䍶囎時ꍥㅋ쉣䥂䊏ꥦ汶땃䄹㡪싂㭹欮쉩⩪で呋桖䕓挽⵾䅒呟䠩婵぀묣㑷</w:t>
      </w:r>
      <w:r>
        <w:rPr/>
        <w:t>꥟</w:t>
      </w:r>
      <w:r>
        <w:rPr/>
        <w:t>启깒䝃極焰ꍪ犩䔥態䡌桧</w:t>
      </w:r>
      <w:r>
        <w:rPr/>
        <w:t>ⱎ</w:t>
      </w:r>
      <w:r>
        <w:rPr/>
        <w:t>숻싂挥촤䕲占喩揍㡍㊣싂畎㏂轅励斩慓숣╦ㅫ깆㨳⍀䙦숲弬䍾⭘꤮〵轍쉺樨䣎桂猨㨨츤딱</w:t>
      </w:r>
      <w:r>
        <w:rPr/>
        <w:t>ꕥ</w:t>
      </w:r>
      <w:r>
        <w:rPr/>
        <w:t>㑂瀱扂婌싂从㝺潤汚ꍨ䔪硱佡〵轲愽刬뽥놱숷坆太奤▱㩸쉒煢⽴托轴睍㵆䙭⪡</w:t>
      </w:r>
      <w:r>
        <w:rPr/>
        <w:t>Ⱨ</w:t>
      </w:r>
      <w:r>
        <w:rPr/>
        <w:t>쌨䕍偗䤲㴤쉅숪</w:t>
      </w:r>
      <w:r>
        <w:rPr/>
        <w:t>ⵈ</w:t>
      </w:r>
      <w:r>
        <w:rPr/>
        <w:t>恖唷繢嘸㔥攪桠䨨桒曂䐶埂䜪䯂媘䭇攲㭕䢣뭃殱橒㘭</w:t>
      </w:r>
      <w:r>
        <w:rPr/>
        <w:t>ⱚ</w:t>
      </w:r>
      <w:r>
        <w:rPr/>
        <w:t>杍祁⦮䱶⸰溮澻桳昩匪䃂㬤瑠䶥뽑凂䅠㑘䠺㷎칷㧃䩇䭯숷䁧渱䂥喏㡵䅥剟䑱녚♂䩒쉨㩬묳㉙沿汧</w:t>
      </w:r>
      <w:r>
        <w:rPr/>
        <w:t>ꥄ</w:t>
      </w:r>
      <w:r>
        <w:rPr/>
        <w:t>곍䁉〉Ⓜ幘㝮㙣싂넷頶呪㵠⩇摈㢿嘷倷ꅅ깪神쉮水瑌帥㐨ㅌ⩓쉸刴</w:t>
      </w:r>
      <w:r>
        <w:rPr/>
        <w:t>⠤</w:t>
      </w:r>
      <w:r>
        <w:rPr/>
        <w:t>썤䯂乄㤽兡⥴㴸煹瑭뽀婹悮쉺䠵之轵憵㔫椴</w:t>
      </w:r>
      <w:r>
        <w:rPr/>
        <w:t>ꕑ</w:t>
      </w:r>
      <w:r>
        <w:rPr/>
        <w:t>暡杆獓ꍤ溩坞㥗廃䳂쉚久쉸ꅅ凂搥㩰啶収</w:t>
      </w:r>
      <w:r>
        <w:rPr/>
        <w:t>Ⱓ◂</w:t>
      </w:r>
      <w:r>
        <w:rPr/>
        <w:t>㩭湋ꄲㄵ슘祓⾣숮싂㭇⩫슘嚣噰┲妮䬳妻⑧䝞쉶桙</w:t>
      </w:r>
      <w:r>
        <w:rPr/>
        <w:t>ⷎ</w:t>
      </w:r>
      <w:r>
        <w:rPr/>
        <w:t>슻㡳䅕氲繸带杀嗂㪘⹵숰</w:t>
      </w:r>
      <w:r>
        <w:rPr/>
        <w:t>ꥇꕢ</w:t>
      </w:r>
      <w:r>
        <w:rPr/>
        <w:t>矍壃녶</w:t>
      </w:r>
      <w:r>
        <w:rPr/>
        <w:t>⠪</w:t>
      </w:r>
      <w:r>
        <w:rPr/>
        <w:t>䫍╭〸礪噌㨵橞녡썯敐䰲穠</w:t>
      </w:r>
      <w:r>
        <w:rPr/>
        <w:t>ꥌ</w:t>
      </w:r>
      <w:r>
        <w:rPr/>
        <w:t>汌⮣땠䭉슱</w:t>
      </w:r>
      <w:r>
        <w:rPr/>
        <w:t>ⵌ</w:t>
      </w:r>
      <w:r>
        <w:rPr/>
        <w:t>儹뗎䜶쉚⮘㥧</w:t>
      </w:r>
      <w:r>
        <w:rPr/>
        <w:t>ⵃ</w:t>
      </w:r>
      <w:r>
        <w:rPr/>
        <w:t>⻂㨱쉂湷儽摐楹橯塟⫂␲辏쉏潟</w:t>
      </w:r>
      <w:r>
        <w:rPr/>
        <w:t>ⰸ</w:t>
      </w:r>
      <w:r>
        <w:rPr/>
        <w:t>㟂夻쉮䱄嘳婌怰禡썈ꥳ</w:t>
      </w:r>
      <w:r>
        <w:rPr/>
        <w:t>ⷂ</w:t>
      </w:r>
      <w:r>
        <w:rPr/>
        <w:t>癡</w:t>
      </w:r>
      <w:r>
        <w:rPr/>
        <w:t>ꕅ</w:t>
      </w:r>
      <w:r>
        <w:rPr/>
        <w:t>昴硣㔩璿䤹㕶䮘䫂㭉竂顢⑞怶♏敐쵙徣愰㉘⪱末湌碣䁰䍠橍⧂⬨╔帰뭬權쉆㙱䉌㉯檣㑤伺숲浶恅ꅚ⼮䡶숳䳎怨慖숨䰶칫⹬⿂㎮猯呗玘⩧伦</w:t>
      </w:r>
      <w:r>
        <w:rPr/>
        <w:t>ⱓ</w:t>
      </w:r>
      <w:r>
        <w:rPr/>
        <w:t>牭싂놿汕⹞녥긪ㅄ⩐刦䡡旎㡸㥭嘶때쉤⿂繈噁⹩⬹쉊㌭⥧⬶呫㩙⑴쵵㝉</w:t>
      </w:r>
      <w:r>
        <w:rPr/>
        <w:t>ⱶ</w:t>
      </w:r>
      <w:r>
        <w:rPr/>
        <w:t>犏㵦⦡䠥㴵</w:t>
      </w:r>
      <w:r>
        <w:rPr/>
        <w:t>⡒</w:t>
      </w:r>
      <w:r>
        <w:rPr/>
        <w:t>䳃녕뽵쉾佅甶懂煙厥泂㬽</w:t>
      </w:r>
      <w:r>
        <w:rPr/>
        <w:t>ⳍ</w:t>
      </w:r>
      <w:r>
        <w:rPr/>
        <w:t>俎摡</w:t>
      </w:r>
      <w:r>
        <w:rPr/>
        <w:t>ꤵ</w:t>
      </w:r>
      <w:r>
        <w:rPr/>
        <w:t>頱⛃걒単偅㕥呍쉰批圬슬䭮塟☰塘⻂汰⭫⑇걮仂埂眯썡繒頫ㅘ</w:t>
      </w:r>
      <w:r>
        <w:rPr/>
        <w:t>ꖿ</w:t>
      </w:r>
      <w:r>
        <w:rPr/>
        <w:t>椴䱍⪮偱☯佈㠳爮</w:t>
      </w:r>
      <w:r>
        <w:rPr/>
        <w:t>꧂</w:t>
      </w:r>
      <w:r>
        <w:rPr/>
        <w:t>䕗컂繟</w:t>
      </w:r>
      <w:r>
        <w:rPr/>
        <w:t>ꖣ</w:t>
      </w:r>
      <w:r>
        <w:rPr/>
        <w:t>䕳沘숨湶</w:t>
      </w:r>
      <w:r>
        <w:rPr/>
        <w:t>⣃</w:t>
      </w:r>
      <w:r>
        <w:rPr/>
        <w:t>礤䱪싍疡䋍愷橈䙖쌪桸숤깫汭☹潏쉌㍭䥷뼪</w:t>
      </w:r>
      <w:r>
        <w:rPr/>
        <w:t>Ⳃ</w:t>
      </w:r>
      <w:r>
        <w:rPr/>
        <w:t>勂䰲曂㉶노㕭䒩改썚㔵</w:t>
      </w:r>
      <w:r>
        <w:rPr/>
        <w:t>ꤪ</w:t>
      </w:r>
      <w:r>
        <w:rPr/>
        <w:t>儨捙塢㘭秂䭹頪ꅣ⍤㇂⥥唣䯂뭂㉤橑</w:t>
      </w:r>
      <w:r>
        <w:rPr/>
        <w:t>ꕋ</w:t>
      </w:r>
      <w:r>
        <w:rPr/>
        <w:t>䎣皿汫㌣⯂숶堩楤女並⑪䡌⩬渽䬮䁎凂슥썘꤮⍟义㤽㙵瓂⽚╠까</w:t>
      </w:r>
      <w:r>
        <w:rPr/>
        <w:t>⠬</w:t>
      </w:r>
      <w:r>
        <w:rPr/>
        <w:t>斣Ⓧ㙡ㅞ㝉ꌪ幊㜲㴱塕瑡⛃㌵砺ㄪ揂睭⹲⚥㴮敵㭈僎䯂</w:t>
      </w:r>
      <w:r>
        <w:rPr/>
        <w:t>⠶</w:t>
      </w:r>
      <w:r>
        <w:rPr/>
        <w:t>䉪⏍깉䗂䥂婳싂</w:t>
      </w:r>
      <w:r>
        <w:rPr/>
        <w:t>ꥅ</w:t>
      </w:r>
      <w:r>
        <w:rPr/>
        <w:t>烂焸煌欨潰㩚戲㦬䲏濍䐤㵧쉵挻㙎ꆿ偸彟쉡扗</w:t>
      </w:r>
      <w:r>
        <w:rPr/>
        <w:t>⠳</w:t>
      </w:r>
      <w:r>
        <w:rPr/>
        <w:t>壂氬願䝵믂⩷䝒䍇㪣牌䊏獠숳頷儬顾昮땕穦穂䇃칉㋂㜪厩⨵嘩쉦積朳敐渦칉浯䉹凂</w:t>
      </w:r>
      <w:r>
        <w:rPr/>
        <w:t>ⲿ</w:t>
      </w:r>
      <w:r>
        <w:rPr/>
        <w:t>䏍圦煈攭洺獂輨剾枱뗂</w:t>
      </w:r>
      <w:r>
        <w:rPr/>
        <w:t>ⴱ⩐</w:t>
      </w:r>
      <w:r>
        <w:rPr/>
        <w:t>礹촱敎关ꆿ總㘪㪩쉐⨫沥牣晴⩭㴲ꇂ䁶</w:t>
      </w:r>
      <w:r>
        <w:rPr/>
        <w:t>ⷂ</w:t>
      </w:r>
      <w:r>
        <w:rPr/>
        <w:t>䬸ꍐ쉦㴩숫輣撬暵噯厏楾顂㉃쉩땞䱚判</w:t>
      </w:r>
      <w:r>
        <w:rPr/>
        <w:t>ꔻ</w:t>
      </w:r>
      <w:r>
        <w:rPr/>
        <w:t>嘻쉩습䤪ꥡ칔智쉂⦻싂⩋쉞䜤ꥮ汴쉞⍗䭾⍐劥䭙琹眪⒵ꄮ㏍䮮춥䜭㬨쉅杹䥨お</w:t>
      </w:r>
      <w:r>
        <w:rPr/>
        <w:t>ꤳ</w:t>
      </w:r>
      <w:r>
        <w:rPr/>
        <w:t>稱</w:t>
      </w:r>
      <w:r>
        <w:rPr/>
        <w:t>ꖣ</w:t>
      </w:r>
      <w:r>
        <w:rPr/>
        <w:t>㙋⩗㙹䐹쉮颩瑑〶杩䍍㙣殡碩輷䤫⑓깫瞣</w:t>
      </w:r>
      <w:r>
        <w:rPr/>
        <w:t>ꤨ</w:t>
      </w:r>
      <w:r>
        <w:rPr/>
        <w:t>䆏㝖녯升⩤㮘䕸㥏堥擂슏璩煖싂公뼳橸圣쉃琦쌩ꏍ嚩㓂딺䣂㭸쉆呌ㅬ䡃牄冿恔楀䉑䍏㉂流扶⧂㡠梥畷캬쉍㐱ꅃ狂</w:t>
      </w:r>
      <w:r>
        <w:rPr/>
        <w:t>Ⲭ</w:t>
      </w:r>
      <w:r>
        <w:rPr/>
        <w:t>惂啒쉢쉡獷䁡뼽楠</w:t>
      </w:r>
      <w:r>
        <w:rPr/>
        <w:t>ⲿ</w:t>
      </w:r>
      <w:r>
        <w:rPr/>
        <w:t>ⴻ</w:t>
      </w:r>
      <w:r>
        <w:rPr/>
        <w:t>딪癧㵥䴣縤⬥輫伸卒걆囃쵊ㅫ嚩㈶쎻堳刯ㅘ顂帲剏斡占</w:t>
      </w:r>
      <w:r>
        <w:rPr/>
        <w:t>ꤨ</w:t>
      </w:r>
      <w:r>
        <w:rPr/>
        <w:t>ヂ╁쉱숦䕔</w:t>
      </w:r>
      <w:r>
        <w:rPr/>
        <w:t>ⵕ</w:t>
      </w:r>
      <w:r>
        <w:rPr/>
        <w:t>뽲竃⩀⚥츽䉭⵫칕䙏纡䘦圯䍬㴫潐㘫纮惎傡쉃堊啬斻㇂</w:t>
      </w:r>
      <w:r>
        <w:rPr/>
        <w:t>⠵</w:t>
      </w:r>
      <w:r>
        <w:rPr/>
        <w:t>碡䑰䁙⽳礳䮥嘬濂砰恍쉘橇⽱⽆㍵긲㩶</w:t>
      </w:r>
      <w:r>
        <w:rPr/>
        <w:t>ꥍ</w:t>
      </w:r>
      <w:r>
        <w:rPr/>
        <w:t>楓煗栦㑏습䂩쉴摪灾슣癧ꅡ殩坏䥤☳㭙슮橯瓂樶嚻硢쉠䘣㢮揂⾩ㅇ䘭狂牅ꥱ晓窣쵚椱埂影恊氩䴱帯廍啩䉣䆻啇樶㍞␯숯싂㝞⿂침䦣⹈싂ꥸ丵⩙㬪⑯湚㍴顤犩温</w:t>
      </w:r>
      <w:r>
        <w:rPr/>
        <w:t>ꕧ⹠</w:t>
      </w:r>
      <w:r>
        <w:rPr/>
        <w:t>婬⭫盂瑬쉾䩃ꇎꌩ眷䅨䅬潐睧㡕噈樵⿃䤬戰땢㪏䑣擃䒿⫂氵䍞⿂卪栳煌쉕䚥祊쵗潨㢱㇂숯㵗䇂ꥧ㩠婅뭖抏쉣㑋祁슻</w:t>
      </w:r>
      <w:r>
        <w:rPr/>
        <w:t>ꤪ</w:t>
      </w:r>
      <w:r>
        <w:rPr/>
        <w:t>걹湡窣澡晡䕡祗㕒뭐樶숶杲칬䩀畈繢쉎칀넩䵍婥⌶盂剐ㅳ煎䋂刷朰䝹磂⭮捬ㅖ狂슱⑔⽆〪䵶㪩桃䂡㕡䳂殿깲칁妱</w:t>
      </w:r>
      <w:r>
        <w:rPr/>
        <w:t>⡰</w:t>
      </w:r>
      <w:r>
        <w:rPr/>
        <w:t>颏⽯睗⥔傮輰䝬쉑摄氪䅾뭥츯強␦⩥쉍梻棎潒⍥⩓坋쉏䁮␯⩅皘䔻督禵깾擂싎焥湘䈯䭭圭夤穖燂ꅠ䠹本摨漪딻桶䴴樽숺䁍塩</w:t>
      </w:r>
      <w:r>
        <w:rPr/>
        <w:t>⢬</w:t>
      </w:r>
      <w:r>
        <w:rPr/>
        <w:t>旂䠺畆搥꥔縺⫂싂圷溱㘨</w:t>
      </w:r>
      <w:r>
        <w:rPr/>
        <w:t>ⲻ</w:t>
      </w:r>
      <w:r>
        <w:rPr/>
        <w:t>썑㚥</w:t>
      </w:r>
      <w:r>
        <w:rPr/>
        <w:t>⡵</w:t>
      </w:r>
      <w:r>
        <w:rPr/>
        <w:t>숱䅂恓㵀坲촰枿淂</w:t>
      </w:r>
      <w:r>
        <w:rPr/>
        <w:t>Ɱ</w:t>
      </w:r>
      <w:r>
        <w:rPr/>
        <w:t>竂␱䬸輳⾻繶㈮辩䍙숮䑱⽨瞩ꥳ뗍쉲縥夳ㄥ긬뾩⥧</w:t>
      </w:r>
      <w:r>
        <w:rPr/>
        <w:t>ꤪ</w:t>
      </w:r>
      <w:r>
        <w:rPr/>
        <w:t>⽂䑃嘣窡䐦湑</w:t>
      </w:r>
      <w:r>
        <w:rPr/>
        <w:t>ꤨ</w:t>
      </w:r>
      <w:r>
        <w:rPr/>
        <w:t>숫</w:t>
      </w:r>
      <w:r>
        <w:rPr/>
        <w:t>ꥎ</w:t>
      </w:r>
      <w:r>
        <w:rPr/>
        <w:t>㡥촬昷灁活쉓瘪㭡張年猭썐</w:t>
      </w:r>
      <w:r>
        <w:rPr/>
        <w:t>ⱱ</w:t>
      </w:r>
      <w:r>
        <w:rPr/>
        <w:t>獥併녺☺污繅숮〻暘飂㑨璡㜯ㅳ匪悘</w:t>
      </w:r>
      <w:r>
        <w:rPr/>
        <w:t>ꥆ</w:t>
      </w:r>
      <w:r>
        <w:rPr/>
        <w:t>⠽</w:t>
      </w:r>
      <w:r>
        <w:rPr/>
        <w:t>捑睬⸶⫂摗땟住싂味塓딹썡癙䝘</w:t>
      </w:r>
      <w:r>
        <w:rPr/>
        <w:t>ⱶ</w:t>
      </w:r>
      <w:r>
        <w:rPr/>
        <w:t>顦⵶䘩넶숷䄩佷轚숪녪忎슏츹涱쉇繠挪ꥷ漵⩇奱넱땆偡㉣斩猷䌱⍬㬦␰奔熡㍕㥖㢻顫ㅔ⭵䒩⍟䥷恚佳Ⓜ⥆呓숵梥⑕㦩☹嗃䬱쉓埂並坫갫砭纱쉐攳甪搣⎻奔⩥娰㴮埂䴫䈣㕏汃䒣숦轲䝮湗뽀熩칶瘣ꅶꇂ♭㨷㞡恤泂뼳礸싍</w:t>
      </w:r>
      <w:r>
        <w:rPr/>
        <w:t>ⶻ</w:t>
      </w:r>
      <w:r>
        <w:rPr/>
        <w:t>泂單哂穌琲樭㤥党ㄥ桑ꍂ卩攬䡗쉓ㅑ㡱洺恊轄䁹싂슱㩚㔽숻潎炵飂瑾䙟椷啭걎滂圴⨻椺쉯䕚䏃攳쉡쉰捷Ⓜ飂䗂〽쎿猪☣</w:t>
      </w:r>
      <w:r>
        <w:rPr/>
        <w:t>ⵓ꧂</w:t>
      </w:r>
      <w:r>
        <w:rPr/>
        <w:t>浟䖱䡲轍掱轹娯쉌仃숤㎩戊啙⻂쉦싂䠱礩</w:t>
      </w:r>
      <w:r>
        <w:rPr/>
        <w:t>ꖡ</w:t>
      </w:r>
      <w:r>
        <w:rPr/>
        <w:t>ⲩ</w:t>
      </w:r>
      <w:r>
        <w:rPr/>
        <w:t>轂挩恈▏䱁縺愯澬⭫堸䔪䀩强汙䷎㩖渹繫䤷</w:t>
      </w:r>
      <w:r>
        <w:rPr/>
        <w:t>⡤</w:t>
      </w:r>
      <w:r>
        <w:rPr/>
        <w:t>㝈䰥琫迂塧ꅕ戩䉥녤䷂뭖繇䁢噢⥺搱⌥칌㤲⩷噗⦻浃놥呲器㶬⯂泎氪幆欨쉉恸癗轰쉎睂灁牑术ば㑀仂넷䖮汵쉡焦슡牔彠癸ㅲ쌬睵杗噕쉨썰㉏䉉⤹憩♹㈥煲⯃穤⩀꧎獆䬸匩㡧眩畟穯潞㭮슣슮쉋䤣쉋氽䝤⨷껃报㍇奆丶㖥䃂危㚻伴癎═쉃猱拎畸ꅥ⍑礯坉䦡㥆兺䱶㝰⍧쉑칆䢻愬姃侮ꄫ㟂爬♂戮獥┥乢䗂灡䝌땗딫䨲㭪䵠淂긲輸㕢攴汣</w:t>
      </w:r>
      <w:r>
        <w:rPr/>
        <w:t>ꥄꖻ</w:t>
      </w:r>
      <w:r>
        <w:rPr/>
        <w:t>㬥쉬⨷뿂佴幊爭秂</w:t>
      </w:r>
      <w:r>
        <w:rPr/>
        <w:t>꤬</w:t>
      </w:r>
      <w:r>
        <w:rPr/>
        <w:t>参改㙇䕙漹싂⵾涵爻常♌冩깷硷敁㩥圬숣濂䁵䙯礵╚ꍬ꺵ꥺ扭䭵ꅭ愳飂橣⸳㨽썉愶츣䱲妮す樭煶瘩剷쉣숽婯슡䑮敏⑓䑎䍷㈫瀥䋂䱋⛂猫娥䇂</w:t>
      </w:r>
      <w:r>
        <w:rPr/>
        <w:t>ⳃ</w:t>
      </w:r>
      <w:r>
        <w:rPr/>
        <w:t>玣뭈슮婯厘</w:t>
      </w:r>
      <w:r>
        <w:rPr/>
        <w:t>ⵠ</w:t>
      </w:r>
      <w:r>
        <w:rPr/>
        <w:t>䰣湾手瘽廂㙟澻⍌啺ꇂ仂煞帺䙺燂썀䅸啰匥呋</w:t>
      </w:r>
      <w:r>
        <w:rPr/>
        <w:t>Ɑ</w:t>
      </w:r>
      <w:r>
        <w:rPr/>
        <w:t>뮮姎穒猫긵呡浐輶</w:t>
      </w:r>
      <w:r>
        <w:rPr/>
        <w:t>⣂</w:t>
      </w:r>
      <w:r>
        <w:rPr/>
        <w:t>䣂䱢쵧匪슱晆건㓂桢杅쉉倣쉵绂䝯畫䠵ꅦ参갹쉤敥격㐶</w:t>
      </w:r>
      <w:r>
        <w:rPr/>
        <w:t>ⴻ</w:t>
      </w:r>
      <w:r>
        <w:rPr/>
        <w:t>怰넴硶ꥥ㮣樺偉仂晕䱁ꅰ䘬秂煣奴쵾숮硗睮啂愩㩉䱬䄨</w:t>
      </w:r>
      <w:r>
        <w:rPr/>
        <w:t>ꕣ</w:t>
      </w:r>
      <w:r>
        <w:rPr/>
        <w:t>繸㝆⮩㭏따䗂걑䣂卅梥䊥ꥲ㥋ꆣ轲ㅳ奷牺丶幯䉎氳剂㝵穲ꄮ歧㑹ꥤ⪻朵砥㏂㡃⩹ㄹ슣噒⽾녡婈⬯⩩㭩枩숤ꥥ灺弭썴</w:t>
      </w:r>
      <w:r>
        <w:rPr/>
        <w:t>⡺</w:t>
      </w:r>
      <w:r>
        <w:rPr/>
        <w:t>拃忂㥀뭙佲녎砮轲ꥶ瑤削㧃㉦땏ち〻ꆿ숮뼹䦩뼯椮췂漺泂㍴卄쌬숫毂嘹⸹⭌</w:t>
      </w:r>
      <w:r>
        <w:rPr/>
        <w:t>ꔷ</w:t>
      </w:r>
      <w:r>
        <w:rPr/>
        <w:t>佟뭖㥄挬佱桕䝚擂㭣㐴⴦곂癉䑌䲮╞㥴捀檻橨뭯所갦깉穩伻㐶ㅓ爯䈮䥡戸쵨奌毃塾</w:t>
      </w:r>
      <w:r>
        <w:rPr/>
        <w:t>ⶩ</w:t>
      </w:r>
      <w:r>
        <w:rPr/>
        <w:t>辬狃⥴䞿⩰戣戺땯쉯䅀㨣彄쉕挤䵸㟂싂쉱捇묶瓂〨顥㵨⩏</w:t>
      </w:r>
      <w:r>
        <w:rPr/>
        <w:t>꤯</w:t>
      </w:r>
      <w:r>
        <w:rPr/>
        <w:t>乙嚻쉥敾楪塔䵘楥쉺춮硴깨긹쉹</w:t>
      </w:r>
      <w:r>
        <w:rPr/>
        <w:t>ꤣ⨻</w:t>
      </w:r>
      <w:r>
        <w:rPr/>
        <w:t>㡚䤰䄶序촫쉆䠥쉐䤫㤲䭄땴걫쎘</w:t>
      </w:r>
      <w:r>
        <w:rPr/>
        <w:t>ⱀ</w:t>
      </w:r>
      <w:r>
        <w:rPr/>
        <w:t>犩䕳㚵䔊瑩</w:t>
      </w:r>
      <w:r>
        <w:rPr/>
        <w:t>ꕨ</w:t>
      </w:r>
      <w:r>
        <w:rPr/>
        <w:t>年氰㭗㵷昱⤨숮矃弹䉐쉭婍䌶</w:t>
      </w:r>
      <w:r>
        <w:rPr/>
        <w:t>ⶻ</w:t>
      </w:r>
      <w:r>
        <w:rPr/>
        <w:t>ꥷ╄偨ꏂ捡堺ㆿ䲱㑍⛎番䍡ㅾ碥⬻</w:t>
      </w:r>
      <w:r>
        <w:rPr/>
        <w:t>Ⳃ</w:t>
      </w:r>
      <w:r>
        <w:rPr/>
        <w:t>爤潯</w:t>
      </w:r>
      <w:r>
        <w:rPr/>
        <w:t>ꤪ</w:t>
      </w:r>
      <w:r>
        <w:rPr/>
        <w:t>䮣쉂</w:t>
      </w:r>
      <w:r>
        <w:rPr/>
        <w:t>ⵎ</w:t>
      </w:r>
      <w:r>
        <w:rPr/>
        <w:t>䉘嫂䏍䈵⽢䨮</w:t>
      </w:r>
      <w:r>
        <w:rPr/>
        <w:t>ⱸ</w:t>
      </w:r>
      <w:r>
        <w:rPr/>
        <w:t>䠸격슩硸䍟戬㇂⩁䁫煹汴烂兺䶥揂澣の㣂戩栱딫숷旂桹쉳旂参⩋楏⵬䡬쉪夦縱</w:t>
      </w:r>
      <w:r>
        <w:rPr/>
        <w:t>ⶮ</w:t>
      </w:r>
      <w:r>
        <w:rPr/>
        <w:t>橡㑾頣숭깉稷칩啨⴬朵乧喏뗍슩彇椪癖⽨朮娪ꅎ㩾愵ꍏ㫂䙷穦䐯桹쉈칑ꥶ捚桵湏㧍偦曂恧쉇捣瑂暮㨣捣◂略</w:t>
      </w:r>
      <w:r>
        <w:rPr/>
        <w:t>꧂ꔮ</w:t>
      </w:r>
      <w:r>
        <w:rPr/>
        <w:t>ꅄ쌯ꅄ噠飃㈺䀰쉣쉕</w:t>
      </w:r>
      <w:r>
        <w:rPr/>
        <w:t>ⷂ</w:t>
      </w:r>
      <w:r>
        <w:rPr/>
        <w:t>楴偮쉲捾䍠㋂敖杆輷瀭㦻쉅싂泂깖촳搪湞桔ꌽ뿂僂䊩犣恁뽱㫂ㅢ㖡瘯㩍䰺슥眱⑄㙢甲♭惍⥉え嘭干</w:t>
      </w:r>
      <w:r>
        <w:rPr/>
        <w:t>⡎</w:t>
      </w:r>
      <w:r>
        <w:rPr/>
        <w:t>焬灅⩂숯䉍捵涩旂㍳惂嫂汉䕒澱䬷瞩㑬䅉㨤깷⽯剅쉋瀱䕓㌮㈭〽噚칪繷쉇券䠪慸惃睃歃渱琽</w:t>
      </w:r>
      <w:r>
        <w:rPr/>
        <w:t>ꤲ</w:t>
      </w:r>
      <w:r>
        <w:rPr/>
        <w:t>乘䅅啲眣㕖携勂㥠㢬썸䟂橡獅奄珂㴸</w:t>
      </w:r>
      <w:r>
        <w:rPr/>
        <w:t>ꔫ⤰</w:t>
      </w:r>
      <w:r>
        <w:rPr/>
        <w:t>橢䡹轾懂㌻啩⛂檘딻潅䩊䩠쉶䝪</w:t>
      </w:r>
      <w:r>
        <w:rPr/>
        <w:t>ⴶ</w:t>
      </w:r>
      <w:r>
        <w:rPr/>
        <w:t>兎昤◂㙳䰩슬睌䥌淃⵺瑉⭎䍏刻愸䅳⩦塕뼹椮凃瑫婋䛍煌京堶䙳商⹟浲슿祙渶㡓奞ꅀ氭帺顺⩭假땣挥⫂瑘㵱愬쉧䝄═煯愣吪线넰瘰㝆牆⽷灥朻⶘纩呋焬숫䘳妵頽核摣輺坂⭲繏畇⛂党潷僎싎涿摠猹橋숱塑〽</w:t>
      </w:r>
      <w:r>
        <w:rPr/>
        <w:t>ꕈ</w:t>
      </w:r>
      <w:r>
        <w:rPr/>
        <w:t>뾮╤さ姂ぷ쉄睾䫂⭢㨶㐥祥⽧숫⹹쉩歇湋⌺牢껂㥗䭺奧쉮䮮摲</w:t>
      </w:r>
      <w:r>
        <w:rPr/>
        <w:t>ⵉ</w:t>
      </w:r>
      <w:r>
        <w:rPr/>
        <w:t>單慵䵚祢椬纣⹈㭊䳂李挥欶䙓Ⓨ歋䵕㩃㉞え唯倫轳쉯</w:t>
      </w:r>
      <w:r>
        <w:rPr/>
        <w:t>ⴰ</w:t>
      </w:r>
      <w:r>
        <w:rPr/>
        <w:t>捴㑒响晒㡕顷恦⺏枩㘸卙串侘㭇떻懂嫃䉘숷칍慷쉁䥒䫂㭑⫂䵱潱湧徏辻</w:t>
      </w:r>
      <w:r>
        <w:rPr/>
        <w:t>⠵</w:t>
      </w:r>
      <w:r>
        <w:rPr/>
        <w:t>걥䢱㔯橑갵뿂牟녬恣兙㩢ꍸ숱栳䲱⧂</w:t>
      </w:r>
      <w:r>
        <w:rPr/>
        <w:t>ⴺ</w:t>
      </w:r>
      <w:r>
        <w:rPr/>
        <w:t>ⱗ</w:t>
      </w:r>
      <w:r>
        <w:rPr/>
        <w:t>쉵꥗礹숺㩇쌬撏眭슬䑗䤦溩䱫㐱⪻쉌灅札㥣牦䆮慖倰穌㜦癟桊礯ㅆ党晷睅䘪곂䭟䨳숪䍥损</w:t>
      </w:r>
      <w:r>
        <w:rPr/>
        <w:t>꧂</w:t>
      </w:r>
      <w:r>
        <w:rPr/>
        <w:t>祪⨣䭉僂桀숽쉇</w:t>
      </w:r>
      <w:r>
        <w:rPr/>
        <w:t>ⰸ</w:t>
      </w:r>
      <w:r>
        <w:rPr/>
        <w:t>歠栨⚿慇걕⫎쉣썟⤪塘</w:t>
      </w:r>
      <w:r>
        <w:rPr/>
        <w:t>ⶩ</w:t>
      </w:r>
      <w:r>
        <w:rPr/>
        <w:t>呹땕</w:t>
      </w:r>
      <w:r>
        <w:rPr/>
        <w:t>꧂</w:t>
      </w:r>
      <w:r>
        <w:rPr/>
        <w:t>漊塃䱆妮㐱슬夣濂䍢숫ヂ썕䕆䘨쉵嫂㡶</w:t>
      </w:r>
      <w:r>
        <w:rPr/>
        <w:t>⡧</w:t>
      </w:r>
      <w:r>
        <w:rPr/>
        <w:t>漳収숮䱒㢏䫂塙딷䉈捹㨻楚堫㓂獆剹坞㭢</w:t>
      </w:r>
      <w:r>
        <w:rPr/>
        <w:t>⡍</w:t>
      </w:r>
      <w:r>
        <w:rPr/>
        <w:t>橑㭓⹂슻⿂걞䑓⩧습♙楇捫犬剬쉾㋂獂判帯쉩쉣䤷䃍浴牟쉍⚻䝸䕔晞⩮</w:t>
      </w:r>
      <w:r>
        <w:rPr/>
        <w:t>Ⱡ</w:t>
      </w:r>
      <w:r>
        <w:rPr/>
        <w:t>媬迃숶徱뼨术䅴뼷숩컎睋溿楎縮쉤䚿怣䜯䥱쉟常쉑弭쵑抵兇つ㉢䗂䅮剉㐷浏䭫쉇啄㌭쉈숬䑡䉠㑒幢坴╣渰⨥</w:t>
      </w:r>
      <w:r>
        <w:rPr/>
        <w:t>꥟</w:t>
      </w:r>
      <w:r>
        <w:rPr/>
        <w:t>䩳頮样ꍪ쉷䮡瞏曂獖⛂頪쉩稸㕵癐뽆䧂占㭦</w:t>
      </w:r>
      <w:r>
        <w:rPr/>
        <w:t>ꤺ</w:t>
      </w:r>
      <w:r>
        <w:rPr/>
        <w:t>㩷汣䚬쵵杭慇䡚</w:t>
      </w:r>
      <w:r>
        <w:rPr/>
        <w:t>ꤤ</w:t>
      </w:r>
      <w:r>
        <w:rPr/>
        <w:t>㍚딴潧睏쉨딹摢쏎㴣꥙⹈瀯⹘弴繸櫃痂쉁쏂煋㵒뭂嫂㨶棂䉑넬䍞䧂㭠䝐廂灇䬨䦡畩㆘恧灩</w:t>
      </w:r>
      <w:r>
        <w:rPr/>
        <w:t>ꦩ</w:t>
      </w:r>
      <w:r>
        <w:rPr/>
        <w:t>㔪睷旃䅬</w:t>
      </w:r>
      <w:r>
        <w:rPr/>
        <w:t>⠴</w:t>
      </w:r>
      <w:r>
        <w:rPr/>
        <w:t>嘽捵惃慧呉恏숳숺䁺뗂斩⎥璥㉀汾䅸㔬뭡㡫伪䍏畧䓂䴻曂癁潯숸䁕湒牦濂偹睍䴨夲樣䳂ꇂ挣礮㪣曂㕟湺䘵䆵㎮숤伽䝙슱犩癵改묰쉹⍴㉯扈ꆬ칄㌺妻灚儨⭘㴨匤殏頥噏ꅒ쌽㫂쵌猱䡞磂䙳偶⽒搪싂캿䍭橯쉮㕘刵顡乎⩚畳䥷㡪䡳牞☲瑐쉹⭏슘╶䭊噲쉷⤻㥩䃂숥䱈䵭娷㶻轍ꅇ긱⨷牡䥖物꧎䈳未轉硆ꥧ余쉒碘ꏂ䱯㝣썹輳瓂쵵剕啹埂个撘歃⭵嫍썗㉮</w:t>
      </w:r>
      <w:r>
        <w:rPr/>
        <w:t>꧂</w:t>
      </w:r>
      <w:r>
        <w:rPr/>
        <w:t>ば憿</w:t>
      </w:r>
      <w:r>
        <w:rPr/>
        <w:t>ꤩ</w:t>
      </w:r>
      <w:r>
        <w:rPr/>
        <w:t>䄥呌砬睇狍噃⽾痂춱杌䣂瑐晈硅畍湄㗂楐ꥬ䈵ꍫ呞䤴䳂칗圪輷冘楸䁅剋땁䠩栲㭅⒮墘祦ꇂ㕧␹穙朴忂쉫忂슮␰㡳꥖晶⧂楌愴䵸╊湗犥癞轍ㅵ太쉶뽎⽀搩嫂깊恬싍숷搪彀뭒뭡捗쉞</w:t>
      </w:r>
      <w:r>
        <w:rPr/>
        <w:t>ⱑ</w:t>
      </w:r>
      <w:r>
        <w:rPr/>
        <w:t>玵珂掩ꌵ䱷䗂쉑췂槂䘵䩴䘯偗쉎撱▩圱쉡嘥䐬䱍♷䓂갽♰汏년恥栻彎䑎牆克숮兘卬ꌽ䄦⑗幦攬㇂䭯㠶㝮숻䬰땖祾뭌揂嘣禡⮿穇ꇂ쉌硢땓䤶湹槂䲩噹쉲쉰㬸復칎ꍙ⩉畀㭎剥輺憏땂쉪稫䅩꺘숦硥妥娬㩰쉙轘쉙䈷뭎ㄬ츊쉚묦㈤갸权ㄫ㙹촱娦</w:t>
      </w:r>
      <w:r>
        <w:rPr/>
        <w:t>ꕘ</w:t>
      </w:r>
      <w:r>
        <w:rPr/>
        <w:t>湓♓싂眮桃⸫㓂瑆䀹쎘え彭䙚㌭扊</w:t>
      </w:r>
      <w:r>
        <w:rPr/>
        <w:t>ⱅ</w:t>
      </w:r>
      <w:r>
        <w:rPr/>
        <w:t>ⴲ</w:t>
      </w:r>
      <w:r>
        <w:rPr/>
        <w:t>轚恤桨㵠敫묥束没䙩䩈슱桩䥨沥⑉㝅㐨䟂쉠╌佨쉘쉦獓恡䱱搤㩖쉗歌刬潳묭啃矂뽱厘㷂◎싂参</w:t>
      </w:r>
      <w:r>
        <w:rPr/>
        <w:t>⡎</w:t>
      </w:r>
      <w:r>
        <w:rPr/>
        <w:t>枻</w:t>
      </w:r>
      <w:r>
        <w:rPr/>
        <w:t>ⷂ</w:t>
      </w:r>
      <w:r>
        <w:rPr/>
        <w:t>㐻⑪㘪슩吽憏㡾牞</w:t>
      </w:r>
      <w:r>
        <w:rPr/>
        <w:t>⠻</w:t>
      </w:r>
      <w:r>
        <w:rPr/>
        <w:t>畨礤㦏</w:t>
      </w:r>
      <w:r>
        <w:rPr/>
        <w:t>ꗂ</w:t>
      </w:r>
      <w:r>
        <w:rPr/>
        <w:t>畸⩀땗奞戦〻⭘攱묦뮿奭剧ꄷ쵯뭃쉈</w:t>
      </w:r>
      <w:r>
        <w:rPr/>
        <w:t>Ⱛ</w:t>
      </w:r>
      <w:r>
        <w:rPr/>
        <w:t>破㑬㓂슩坠뮻㚿</w:t>
      </w:r>
      <w:r>
        <w:rPr/>
        <w:t>ꕢ⧂</w:t>
      </w:r>
      <w:r>
        <w:rPr/>
        <w:t>湌溡싃䶩塖⥾䵌㈽䜰帵吳牙墵㍠浡洹䞻⫂깸䶥㕇楫㡷啧㪻쉁⬽㛂䝸じ㠷㑳坅縴쉟廎幎㡆橖</w:t>
      </w:r>
      <w:r>
        <w:rPr/>
        <w:t>ⵑ</w:t>
      </w:r>
      <w:r>
        <w:rPr/>
        <w:t>䝷墬㨪䥱煭䀶䉞稭歀쉹⩐싂㉗䁘ゥ䃂㦩汁䲵䌦剞쉺䶘땮熮㐦䁉⬴쉷䎥䜨칓</w:t>
      </w:r>
      <w:r>
        <w:rPr/>
        <w:t>ꥆ</w:t>
      </w:r>
      <w:r>
        <w:rPr/>
        <w:t>曂幺쉧攮싂堰扲䉯畐뽫쉌栨ꥠ⻃䩬番썮坖灺す</w:t>
      </w:r>
      <w:r>
        <w:rPr/>
        <w:t>ⵇ</w:t>
      </w:r>
      <w:r>
        <w:rPr/>
        <w:t>畖쵺뼷䥕츤</w:t>
      </w:r>
      <w:r>
        <w:rPr/>
        <w:t>ⰴ</w:t>
      </w:r>
      <w:r>
        <w:rPr/>
        <w:t>擂究癮⹆瑑䚏ヂㄹ칧썑</w:t>
      </w:r>
      <w:r>
        <w:rPr/>
        <w:t>ⵠ</w:t>
      </w:r>
      <w:r>
        <w:rPr/>
        <w:t>뽵楈䥟猨偮숫嘮쏂ꍓ⑍心</w:t>
      </w:r>
      <w:r>
        <w:rPr/>
        <w:t>Ⳃ</w:t>
      </w:r>
      <w:r>
        <w:rPr/>
        <w:t>䁦飂䅉갳媱曂扦ꄪ瑸悏⥧摾伹䕲녹縩祆塅䩭㑸獏쉭嚥쉭⩫♏쉩䗂刻䧂硢</w:t>
      </w:r>
      <w:r>
        <w:rPr/>
        <w:t>⠯</w:t>
      </w:r>
      <w:r>
        <w:rPr/>
        <w:t>唳䥥㍣㕣⥨䙵쉖眪竂슡嗂칐啔瘬⼬泂뗂㡁⩕⩰壂烂䣂慲媩</w:t>
      </w:r>
      <w:r>
        <w:rPr/>
        <w:t>ⰸ</w:t>
      </w:r>
      <w:r>
        <w:rPr/>
        <w:t>䋎ご㒱嘬惂頱ㆻ쉄煱꺩瞣幌睟暘⏎㵲╪♇䕡瀱䟂礬㏂䝳偵땥甪ꆬし䝍契뽪顀獥乥ꥢ彈樮䠳ꌬ繫䵹걊做䅖燂♖</w:t>
      </w:r>
      <w:r>
        <w:rPr/>
        <w:t>ⱳ</w:t>
      </w:r>
      <w:r>
        <w:rPr/>
        <w:t>㙍䈪</w:t>
      </w:r>
      <w:r>
        <w:rPr/>
        <w:t>⣂</w:t>
      </w:r>
      <w:r>
        <w:rPr/>
        <w:t>頶〶浫奯塒啯爷刹悡슏墻숴怪⤱⹴壂ꇂ쉶漭婄栳치䁖丳䖣桋쉟ㅇ柂⍒䴦戮搦偢塺歰婹嫃쏂椭</w:t>
      </w:r>
      <w:r>
        <w:rPr/>
        <w:t>Ⱪ</w:t>
      </w:r>
      <w:r>
        <w:rPr/>
        <w:t>䰵㩚䁇䭚堵婲녵励☺㪩题㤰澮츩䫂块憏♆䝴ꏂ</w:t>
      </w:r>
      <w:r>
        <w:rPr/>
        <w:t>ⰳ⑨♡</w:t>
      </w:r>
      <w:r>
        <w:rPr/>
        <w:t>녌由䌻싂녀뼦愰㑪畷䬱杷瑱</w:t>
      </w:r>
      <w:r>
        <w:rPr/>
        <w:t>ꦬ</w:t>
      </w:r>
      <w:r>
        <w:rPr/>
        <w:t>㡩噧澩⥃浙彐恾</w:t>
      </w:r>
      <w:r>
        <w:rPr/>
        <w:t>ⵒ⨺</w:t>
      </w:r>
      <w:r>
        <w:rPr/>
        <w:t>뮘畎⸲呵䍄勂稣恦䚣㯃뭄顾㵺⬪刯ㅹ摦╞け㈪㬴䕫䥂剪啨帬漪滂朶놵칟䘮칺⹢쵦쉷匱䕏㑷쉉⬩漹㊵숷묽넫楘扪栻焭幟⺣〻愯嘪儶⽱副䐽쉥⌵慡拂䣃뮡呐</w:t>
      </w:r>
      <w:r>
        <w:rPr/>
        <w:t>ꦮ</w:t>
      </w:r>
      <w:r>
        <w:rPr/>
        <w:t>⽯嘩숦坪势䕄뽱牸㎩橋걨嗂繄樷擂竂┊</w:t>
      </w:r>
      <w:r>
        <w:rPr/>
        <w:t>ⷂ</w:t>
      </w:r>
      <w:r>
        <w:rPr/>
        <w:t>䭇掏㜷䗂䩷</w:t>
      </w:r>
      <w:r>
        <w:rPr/>
        <w:t>ⱎ</w:t>
      </w:r>
      <w:r>
        <w:rPr/>
        <w:t>슣櫍烂奶瞵쉭뮻싂츪⥬䩋⩚⿂춵乐ꅲ깖⨪</w:t>
      </w:r>
      <w:r>
        <w:rPr/>
        <w:t>⡫</w:t>
      </w:r>
      <w:r>
        <w:rPr/>
        <w:t>⽸灌슿景傮쉌䵟䩑쉆⪻炵ㅗ</w:t>
      </w:r>
      <w:r>
        <w:rPr/>
        <w:t>ⱴ</w:t>
      </w:r>
      <w:r>
        <w:rPr/>
        <w:t>䥎㝋㝎潾⨽녓⹞䀮⑁嘪畤彇껃呓獦氤칷㈮儴憩婸껂ꍴ挻櫂㔴녬浾䱧쏃堹㝺숳㣃┳嘦䑗⦏䚩╇勂䍭</w:t>
      </w:r>
      <w:r>
        <w:rPr/>
        <w:t>ꥏ</w:t>
      </w:r>
      <w:r>
        <w:rPr/>
        <w:t>獞毂汫⥞⩬硆么硂뿂䑰⾥</w:t>
      </w:r>
      <w:r>
        <w:rPr/>
        <w:t>⡌</w:t>
      </w:r>
      <w:r>
        <w:rPr/>
        <w:t>漴煐⚥䨮䉂眦唩甭帪⪩㘵䏂㋂㚥捷吽扩幢幥噏</w:t>
      </w:r>
      <w:r>
        <w:rPr/>
        <w:t>ꔨ</w:t>
      </w:r>
      <w:r>
        <w:rPr/>
        <w:t>檏硊쵕곂뿂넺杵斘㦮슘掮头㍔갪熿奠</w:t>
      </w:r>
      <w:r>
        <w:rPr/>
        <w:t>ꤴ</w:t>
      </w:r>
      <w:r>
        <w:rPr/>
        <w:t>칍⽾⬦䪘슿♀卟쉕</w:t>
      </w:r>
      <w:r>
        <w:rPr/>
        <w:t>Ⱳ╴</w:t>
      </w:r>
      <w:r>
        <w:rPr/>
        <w:t>䱉쉅年氦堩싂㢡꺩╓숣딯㕂⑗繨穏掻煯숣免焻䕾癈彴辩焣び㉚䭨彞㍲帣⨬⤴圣琷灠繅☩㟂䵺弪乔䁀煭⑗㡸⥧爱嫂瑗垻⥚ꥱ깁煓깐㥶洺乨轄炘䆿え걚案◎畩뇂砣㈺城䌭汹愸싂偭瘭器熱숤婸♵㩩ꍇ숺曂佅ぐ䢡佫潂坘潊⿂㙙稪㶬壂뾥䍵癬稶䅊危㔫ꍯ䥡䵠䍒嗂捂杳䴦땐뭂ꌺ쉓쌻⎏쉘␽싂参⯂彧걆㵴䬭╥䈦䡔䩏긵♥㬦䘭㷂⚬楕侘扒氪䂏┷単䟂沥䰪榩塩桥쏂</w:t>
      </w:r>
      <w:r>
        <w:rPr/>
        <w:t>ⲩ</w:t>
      </w:r>
      <w:r>
        <w:rPr/>
        <w:t>繐⤶お쉑棂坪剰캵含䢻樷☶㝶涏琭坚숶</w:t>
      </w:r>
      <w:r>
        <w:rPr/>
        <w:t>ꤤ</w:t>
      </w:r>
      <w:r>
        <w:rPr/>
        <w:t>䩅걤㡳愯彔娣瑄娴㛂瀵㭄뭄棂㐱癬穰晈┷摓稯椸쉈燂埂牟㘪䔦怺檣弩忂着⑚䥥渭杍獢떵㪣떘㥦ꍳ⮡㵆灀⹦⍋</w:t>
      </w:r>
      <w:r>
        <w:rPr/>
        <w:t>Ɱ</w:t>
      </w:r>
      <w:r>
        <w:rPr/>
        <w:t>䤭䟂眪⹕숬牍ꥠ卆쉉☱</w:t>
      </w:r>
      <w:r>
        <w:rPr/>
        <w:t>⠽</w:t>
      </w:r>
      <w:r>
        <w:rPr/>
        <w:t>䌦㬸뽚ꥫ櫂䅀樨戥㬣滂ㅈ题숦쉞睺狂柂ㆥ䔽쉏싃乍䥍⹕灒嘤㟎檵䆻䠥㝕䥄갮梻砸織䵣쉨㕦쉕㥍䌴轏⑸⵭⩲⥗㐸橫┺瑬⽎숷輵䕆啢顸砰땎畞㠰쉒殥컂㮏穴䰹曂깙摑뗂㐫녦侱体坣轱䰫沩娯㓂쉨䍣奨倣⩓䶥呮凂癃䃂嘯䉏獧吱〺嘽㝅⨯溣쉌〰䐻顊䯂祒썋䴣玩믂숩</w:t>
      </w:r>
      <w:r>
        <w:rPr/>
        <w:t>ꦡ</w:t>
      </w:r>
      <w:r>
        <w:rPr/>
        <w:t>䘮䥁啄뽌玣参橄쉕㨷㑯橫␪㟃䈤㕯歘䛂㡲恠츴㊱橯瞿摱倹䜨憮椊▏㡉쉀偈㏂愲乳䨬轊氷쉕␲婃</w:t>
      </w:r>
      <w:r>
        <w:rPr/>
        <w:t>ⷂ</w:t>
      </w:r>
      <w:r>
        <w:rPr/>
        <w:t>媥猽槂惂睸⏃쉒㝋穎⨤칵⺵싂働刬䡟剘⻂類繾轣쵾杘猭⩘畦䩹女縯伺窮䝭灞戮婵⮡</w:t>
      </w:r>
      <w:r>
        <w:rPr/>
        <w:t>⣂</w:t>
      </w:r>
      <w:r>
        <w:rPr/>
        <w:t>⼮䑕䥢煟顎뭯䉮걺떵♹쉰湄䪩顎慌䲩䱨쉴</w:t>
      </w:r>
      <w:r>
        <w:rPr/>
        <w:t>ꔺ</w:t>
      </w:r>
      <w:r>
        <w:rPr/>
        <w:t>쉰㝟彃숤亡놵㡷煫ㄽ敬뾻숳</w:t>
      </w:r>
      <w:r>
        <w:rPr/>
        <w:t>ⱬ</w:t>
      </w:r>
      <w:r>
        <w:rPr/>
        <w:t>倭㩤墬楉攫땾硱⩨僂딫奓套♐쉔爹⼫쉱田敵㮱⥞祢炣ꥢ㝡썉걇</w:t>
      </w:r>
      <w:r>
        <w:rPr/>
        <w:t>ꥏ</w:t>
      </w:r>
      <w:r>
        <w:rPr/>
        <w:t>⼮</w:t>
      </w:r>
      <w:r>
        <w:rPr/>
        <w:t>ꤣ</w:t>
      </w:r>
      <w:r>
        <w:rPr/>
        <w:t>넥</w:t>
      </w:r>
      <w:r>
        <w:rPr/>
        <w:t>ⶻ</w:t>
      </w:r>
      <w:r>
        <w:rPr/>
        <w:t>㥅潁捵穳睍昦</w:t>
      </w:r>
      <w:r>
        <w:rPr/>
        <w:t>꤯꧃</w:t>
      </w:r>
      <w:r>
        <w:rPr/>
        <w:t>썉㕫츥橃⨤㐣啲䄵⩷穫ㅊ效縦ね噔ꅱ䉣㭬㦵䣃쉈䅎슩㏂䈲梵煮⸣䎣㑲䝴礦쉥䝱</w:t>
      </w:r>
      <w:r>
        <w:rPr/>
        <w:t>Ⳃ</w:t>
      </w:r>
      <w:r>
        <w:rPr/>
        <w:t>䊿䝃ꥹ彏숪쉖獅䏂ꍙ㔨摓潴摊⽇</w:t>
      </w:r>
      <w:r>
        <w:rPr/>
        <w:t>ꕵ</w:t>
      </w:r>
      <w:r>
        <w:rPr/>
        <w:t>㍩楐컂坏썉姍숯晷깖怦</w:t>
      </w:r>
      <w:r>
        <w:rPr/>
        <w:t>ⶥ</w:t>
      </w:r>
      <w:r>
        <w:rPr/>
        <w:t>匯栦強쉷䙄䌹堦ㅮ倪쉅䕂晆呮渥걗╅偀焭숣䏃䆱쌽晓㶘숨〱繮⦮凃쉫㘩㝾쉚䏍氪䌶</w:t>
      </w:r>
      <w:r>
        <w:rPr/>
        <w:t>⡊</w:t>
      </w:r>
      <w:r>
        <w:rPr/>
        <w:t>깏싍潵杵杗ㅣ儻烂㭚ꥲ쵵넹쉧奂冩䞩敲伻䕶煥</w:t>
      </w:r>
      <w:r>
        <w:rPr/>
        <w:t>⠷</w:t>
      </w:r>
      <w:r>
        <w:rPr/>
        <w:t>硨㝤⩱쉃灹灀䚵牡䥪싂坆轳礴♐숹䴪ꌲ䙤䅵䝢塩潂슡绂塎损뼳䗂⍍徣坉</w:t>
      </w:r>
      <w:r>
        <w:rPr/>
        <w:t>⡚</w:t>
      </w:r>
      <w:r>
        <w:rPr/>
        <w:t>㝒㜲扱畬떱⫂쉏쉬奷囂玱쉋췃璱㔪슱⭣䥳⩙牒湏顭䵱槂灀긮쉷灌䂩⯂䁹空⥦녭杓㵖敶潏슣牾</w:t>
      </w:r>
      <w:r>
        <w:rPr/>
        <w:t>ꕢ</w:t>
      </w:r>
      <w:r>
        <w:rPr/>
        <w:t>窱</w:t>
      </w:r>
      <w:r>
        <w:rPr/>
        <w:t>ꕖ</w:t>
      </w:r>
      <w:r>
        <w:rPr/>
        <w:t>칢⥌厬䁓㝠숴쉨住䡭沩千싎㡭歸㭕田걲싂⍴㡗쉏ヂ儵噧</w:t>
      </w:r>
      <w:r>
        <w:rPr/>
        <w:t>⡟</w:t>
      </w:r>
      <w:r>
        <w:rPr/>
        <w:t>ノ搬걑䙒䡲嘮磂</w:t>
      </w:r>
      <w:r>
        <w:rPr/>
        <w:t>⡎</w:t>
      </w:r>
      <w:r>
        <w:rPr/>
        <w:t>恓咬␬橎当䡯㕹顫䁁壂ꍄ係䙎⍏樦怭숪繃뼴偏ꄣ煪䊏漳獖潑␷숶彎捬㉋呒䭟㉱㉊숪⨫䕵幓⏂〵⿂䱧汞咡湚䀺橺砫软㌣㬩磂搱</w:t>
      </w:r>
      <w:r>
        <w:rPr/>
        <w:t>ꕃ⚩</w:t>
      </w:r>
      <w:r>
        <w:rPr/>
        <w:t>쉪㓃쉕쉑쉚娤浆쉘坱嚱䡋⭁㥈あ顭着瑧♯</w:t>
      </w:r>
      <w:r>
        <w:rPr/>
        <w:t>ꥂ</w:t>
      </w:r>
      <w:r>
        <w:rPr/>
        <w:t>佋⭐爰䓂㭯녃칢긴繄쉞</w:t>
      </w:r>
      <w:r>
        <w:rPr/>
        <w:t>ⱕ</w:t>
      </w:r>
      <w:r>
        <w:rPr/>
        <w:t>轂䝍䌣</w:t>
      </w:r>
      <w:r>
        <w:rPr/>
        <w:t>ꥈ</w:t>
      </w:r>
      <w:r>
        <w:rPr/>
        <w:t>슩␯⫂㴰⹓쉯Ⓜ쉭繓</w:t>
      </w:r>
    </w:p>
    <w:p>
      <w:pPr>
        <w:pStyle w:val="PreformattedText"/>
        <w:bidi w:val="0"/>
        <w:spacing w:before="0" w:after="0"/>
        <w:jc w:val="left"/>
        <w:rPr/>
      </w:pPr>
      <w:r>
        <w:rPr/>
        <w:t>柂扅偹坌兓</w:t>
      </w:r>
      <w:r>
        <w:rPr/>
        <w:t>Ⳏ</w:t>
      </w:r>
      <w:r>
        <w:rPr/>
        <w:t>晳걌䑢ꅫ⨱価䭺瀯皻믂칚敗䑙䭐슿冱㍚뭉</w:t>
      </w:r>
      <w:r>
        <w:rPr/>
        <w:t>Ⱝ</w:t>
      </w:r>
      <w:r>
        <w:rPr/>
        <w:t>숱兕湍掵⭓㍕䅨桧갨쉦㍪⪱⭸ㄽ쉱싃敠〭䈣癷䁠䥌㝍利㙾矂䌭坶㛂ㅟ쵙ㅶ楏⽶噍頲싂딊쉚㩸䄪⍅弴嫃砪䴻䥏潣䁬䕗㙞扙䐸彴땷乾慫</w:t>
      </w:r>
      <w:r>
        <w:rPr/>
        <w:t>ⶻ</w:t>
      </w:r>
      <w:r>
        <w:rPr/>
        <w:t>ぷ䵳礻㄰穌䤪弣圶⿂䅒䵷湣┵䡵</w:t>
      </w:r>
      <w:r>
        <w:rPr/>
        <w:t>ⵕ</w:t>
      </w:r>
      <w:r>
        <w:rPr/>
        <w:t>췂䃍췂⨵</w:t>
      </w:r>
      <w:r>
        <w:rPr/>
        <w:t>ꤰꤦ</w:t>
      </w:r>
      <w:r>
        <w:rPr/>
        <w:t>攦쉺敊晓㊩딮䈨癁呚䧎⛂㟃剞㑫祂쉁䤺刴썟쉏䡩潊硶はㅀ妡奮⒣슥</w:t>
      </w:r>
      <w:r>
        <w:rPr/>
        <w:t>⡱</w:t>
      </w:r>
      <w:r>
        <w:rPr/>
        <w:t>쉞㐱뭘㡂䝕繪䙪䘭</w:t>
      </w:r>
      <w:r>
        <w:rPr/>
        <w:t>ꕒ</w:t>
      </w:r>
      <w:r>
        <w:rPr/>
        <w:t>ꏎ넩繣瑶䯂䟂丹츬洹숭橠啸⩏渵兠樺꺏</w:t>
      </w:r>
      <w:r>
        <w:rPr/>
        <w:t>ⱳ</w:t>
      </w:r>
      <w:r>
        <w:rPr/>
        <w:t>伸爲걹⪩扴㘥刽⏍</w:t>
      </w:r>
      <w:r>
        <w:rPr/>
        <w:t>ⵅ</w:t>
      </w:r>
      <w:r>
        <w:rPr/>
        <w:t>汌䔷ꇂ浔樵⏂㌺瘫쉯㡋⑒湡㥐슣晀䈸땷䵯䕒奕旂䝡捫獟眵祴땤㑃뮱䵎쉐䰬䒡㓂梣깊煒</w:t>
      </w:r>
      <w:r>
        <w:rPr/>
        <w:t>ꔹ</w:t>
      </w:r>
      <w:r>
        <w:rPr/>
        <w:t>ꇂ偭䅶땓</w:t>
      </w:r>
      <w:r>
        <w:rPr/>
        <w:t>ꤤ</w:t>
      </w:r>
      <w:r>
        <w:rPr/>
        <w:t>咏祷瘶烂츽쵋弸뽈䍈瘨</w:t>
      </w:r>
      <w:r>
        <w:rPr/>
        <w:t>ⰰ</w:t>
      </w:r>
      <w:r>
        <w:rPr/>
        <w:t>啙瑕䌶䥗ꄫ㬫獣쉇炮甦⭣䍳兟竂䱓獋䩦䡤戴瘦癉歈堪䙦杔䙧娶싂⨹숹瑯䃎䵑杫㥧䑫㗃쌤⤭쉌꺿飂㌦녬六ꍰ恋恈㫂坪あ䱯䥈奆悻숰䑚쉇㝁堭䭁ㅷ뽗栤恆䕄敨煯免녾䵌䴽㉶䵰싂㵮䨦⴯⭓썥䕥쉏轲䅔칤楐③塞卂㉆頪㎡㍏繾슩呰숤숶쉍䩰䠪橥片ꅂ</w:t>
      </w:r>
      <w:r>
        <w:rPr/>
        <w:t>⡩</w:t>
      </w:r>
      <w:r>
        <w:rPr/>
        <w:t>奞扂⩪墱ꅪ쉭䑙䏂쉸櫍㦏䙃䵹㖻䡲幆氶㯂卣䮥갹奅䭭瘺</w:t>
      </w:r>
      <w:r>
        <w:rPr/>
        <w:t>ⰽ┯</w:t>
      </w:r>
      <w:r>
        <w:rPr/>
        <w:t>砪⾏接⍘쉩슮칅榩硫㍺㵎⍪쉧⺱䡳</w:t>
      </w:r>
      <w:r>
        <w:rPr/>
        <w:t>⠦┱ⱞ</w:t>
      </w:r>
      <w:r>
        <w:rPr/>
        <w:t>슻惂䓂歷묥䧂컎娤땓䣃깄쌩嫂걊榵圪⑖硠攷柂嫂㭬癥䷃㡪䅸쵭盍䰽ㅧ辩⛃묮潐꺣䑡곂皣塹⭥爭습迂灋䌴䥴䨽슘幍䵔悬긨뿂쉐汇㘳ꇂ乹啥乱믂숣妘擂彁地깯慚䗎ꅯ쉖뿂牏⍒彠숸瘽</w:t>
      </w:r>
      <w:r>
        <w:rPr/>
        <w:t>ꤥ⭾</w:t>
      </w:r>
      <w:r>
        <w:rPr/>
        <w:t>䩰싎숨㵕瘤栬捓⩷权슿潋杒슬숷徻ꆥ㑁嫂暿䅫싂飂㌲㙫颻㙰剏ㅐ쉮癒睬묳슿坞晥䙣柂䓂숯圴⪥硷숥쵬瀣慌徵债䱂▵㚵㈽</w:t>
      </w:r>
      <w:r>
        <w:rPr/>
        <w:t>ⰴ</w:t>
      </w:r>
      <w:r>
        <w:rPr/>
        <w:t>礦㇍⸺䥌桠칔꥞䢿佫ꍙ슱檥礣쉥嘳䁣⑱갩⑁㥔䍰㩲⽥妡쵦惂⭶숺䣂</w:t>
      </w:r>
      <w:r>
        <w:rPr/>
        <w:t>꤯</w:t>
      </w:r>
      <w:r>
        <w:rPr/>
        <w:t>쉢湧</w:t>
      </w:r>
      <w:r>
        <w:rPr/>
        <w:t>ꦣ</w:t>
      </w:r>
      <w:r>
        <w:rPr/>
        <w:t>杬瞱</w:t>
      </w:r>
      <w:r>
        <w:rPr/>
        <w:t>⡢</w:t>
      </w:r>
      <w:r>
        <w:rPr/>
        <w:t>湂칉⩀춬⩭쉉넸䷂</w:t>
      </w:r>
      <w:r>
        <w:rPr/>
        <w:t>ⶩ</w:t>
      </w:r>
      <w:r>
        <w:rPr/>
        <w:t>숴</w:t>
      </w:r>
      <w:r>
        <w:rPr/>
        <w:t>꧂</w:t>
      </w:r>
      <w:r>
        <w:rPr/>
        <w:t>쉌슿伭땤䳂顎彳参渱禱焳䨪榥㖥걪</w:t>
      </w:r>
      <w:r>
        <w:rPr/>
        <w:t>⡘</w:t>
      </w:r>
      <w:r>
        <w:rPr/>
        <w:t>卡숥⦥⛃딽⑘</w:t>
      </w:r>
      <w:r>
        <w:rPr/>
        <w:t>ꤊ</w:t>
      </w:r>
      <w:r>
        <w:rPr/>
        <w:t>禮㔳杫䕤깂ㄲ兡偠囂䲩㍗칋⪬숤摱</w:t>
      </w:r>
      <w:r>
        <w:rPr/>
        <w:t>⡇</w:t>
      </w:r>
      <w:r>
        <w:rPr/>
        <w:t>睢쉷뭀浃潦婅濃㥔䕱╣뼭㋂橶夵怣ぁ徘쉊攻뮬쌹奨礪</w:t>
      </w:r>
      <w:r>
        <w:rPr/>
        <w:t>⡭</w:t>
      </w:r>
      <w:r>
        <w:rPr/>
        <w:t>祠づ䕪楠婦剘瘯縨祬</w:t>
      </w:r>
      <w:r>
        <w:rPr/>
        <w:t>ꥆ</w:t>
      </w:r>
      <w:r>
        <w:rPr/>
        <w:t>桗</w:t>
      </w:r>
      <w:r>
        <w:rPr/>
        <w:t>ⵂ</w:t>
      </w:r>
      <w:r>
        <w:rPr/>
        <w:t>嫂</w:t>
      </w:r>
      <w:r>
        <w:rPr/>
        <w:t>ⱶ</w:t>
      </w:r>
      <w:r>
        <w:rPr/>
        <w:t>卧样쉦ꅏ杂轶䱓柎䭶⹃㭩싂塯⨶硳啦믎晙瑏⨰壂㭄䍪乤栱♆숹ヂ欯棂畓猪弬㍵䭵꥗煶噖뭔㘫䚿㍑쉷櫂䦬</w:t>
      </w:r>
      <w:r>
        <w:rPr/>
        <w:t>꥟</w:t>
      </w:r>
      <w:r>
        <w:rPr/>
        <w:t>橗㉗⵩繾㜦㗂䛂녙㮥䠤㩈</w:t>
      </w:r>
      <w:r>
        <w:rPr/>
        <w:t>ⵣ</w:t>
      </w:r>
      <w:r>
        <w:rPr/>
        <w:t>ꍹ⽩砦䰷♇쉀䉭䱙䓂㢵睩</w:t>
      </w:r>
      <w:r>
        <w:rPr/>
        <w:t>꧂♏</w:t>
      </w:r>
      <w:r>
        <w:rPr/>
        <w:t>潩䄫幊▘慰摹燂䃂灐䷂婧싃쉫捦뇂彙㭂ꍧ牊ꏂ㊬숵坁携</w:t>
      </w:r>
      <w:r>
        <w:rPr/>
        <w:t>⣎Ɱ☸</w:t>
      </w:r>
      <w:r>
        <w:rPr/>
        <w:t>仂瞱ꌥ睇䡾昤煥灣嚥㤲䬴晩䩟⩪瓂䥌縰噲潯촻쵙</w:t>
      </w:r>
      <w:r>
        <w:rPr/>
        <w:t>ꤱ⹕</w:t>
      </w:r>
      <w:r>
        <w:rPr/>
        <w:t>弫㍶橀ꅌ㠷䛂桉偪匽傱䥃摘敎顉挸伨嚬佉璿䮏⍆⑖縵숯〪偟䕪灄꥔숩칙㐱⭎煆숳㍕弣◂⯂떩슘</w:t>
      </w:r>
      <w:r>
        <w:rPr/>
        <w:t>꧂</w:t>
      </w:r>
      <w:r>
        <w:rPr/>
        <w:t>涵습䨯⥾㩷뇂甯쉚焭㵮⻂剐</w:t>
      </w:r>
      <w:r>
        <w:rPr/>
        <w:t>⢮</w:t>
      </w:r>
      <w:r>
        <w:rPr/>
        <w:t>乁楕</w:t>
      </w:r>
      <w:r>
        <w:rPr/>
        <w:t>꥟</w:t>
      </w:r>
      <w:r>
        <w:rPr/>
        <w:t>⢬</w:t>
      </w:r>
      <w:r>
        <w:rPr/>
        <w:t>䓍漳匱╆参幁뼫瑵䒵䉚䨰</w:t>
      </w:r>
      <w:r>
        <w:rPr/>
        <w:t>⡐</w:t>
      </w:r>
      <w:r>
        <w:rPr/>
        <w:t>呷汰㍚䔪Ⓜ繒싎갹㵡勂烂樯싂⪻깉擂숽ꅗ쉹燎浕</w:t>
      </w:r>
      <w:r>
        <w:rPr/>
        <w:t>⠯</w:t>
      </w:r>
      <w:r>
        <w:rPr/>
        <w:t>懂</w:t>
      </w:r>
      <w:r>
        <w:rPr/>
        <w:t>ꕚ</w:t>
      </w:r>
      <w:r>
        <w:rPr/>
        <w:t>츨ꥬ繪䓂</w:t>
      </w:r>
      <w:r>
        <w:rPr/>
        <w:t>ⱂ</w:t>
      </w:r>
      <w:r>
        <w:rPr/>
        <w:t>癷啑偰䩬繹䧂⼹ㆿꄥꄲㆩ县剰쉶灉㑹此ㅅ㜭庘佾슘婢⥧㖮쉨彴␤恅咻偶</w:t>
      </w:r>
      <w:r>
        <w:rPr/>
        <w:t>⠪</w:t>
      </w:r>
      <w:r>
        <w:rPr/>
        <w:t>칋扌䨺敎汇䖻⿂䜪캱⌣䲿橏쉆則䅉欵潞ꍄ繲㉱䭈潈帰硉坺纩䭃䵷彠煏㩮췎㬩搤ꅥ䤹楫김换ꎥ偖乧淂㎮</w:t>
      </w:r>
      <w:r>
        <w:rPr/>
        <w:t>ꥇ</w:t>
      </w:r>
      <w:r>
        <w:rPr/>
        <w:t>쉙녗㦩⥌⚬媱䣍え慕쉨異슥樦ꄸ⭤媱칺扦⒩奯兓恒橺䵮嘦숲嗂啂숭☴ꇂ础</w:t>
      </w:r>
      <w:r>
        <w:rPr/>
        <w:t>ꖡ</w:t>
      </w:r>
      <w:r>
        <w:rPr/>
        <w:t>徏츤歠▘煆㩥㠳甪湔狂憻未慳步㠶깞</w:t>
      </w:r>
      <w:r>
        <w:rPr/>
        <w:t>ⶱ</w:t>
      </w:r>
      <w:r>
        <w:rPr/>
        <w:t>㝲ꍹ⩀匳碿婫땵䁉扲繚뗂㙫숴䯂傘昻䉹</w:t>
      </w:r>
      <w:r>
        <w:rPr/>
        <w:t>ꤺ</w:t>
      </w:r>
      <w:r>
        <w:rPr/>
        <w:t>䬺</w:t>
      </w:r>
      <w:r>
        <w:rPr/>
        <w:t>ⷂ</w:t>
      </w:r>
      <w:r>
        <w:rPr/>
        <w:t>뼬㙁녾⭞敇䭭㨮ㆩ幞㩯绂乮ꍰ⽒㧂漺帷䥥塁슻奎⨫偦塶쉎</w:t>
      </w:r>
      <w:r>
        <w:rPr/>
        <w:t>⣂⩣</w:t>
      </w:r>
      <w:r>
        <w:rPr/>
        <w:t>樮䩈쉋䭃슩彔䅶哂</w:t>
      </w:r>
      <w:r>
        <w:rPr/>
        <w:t>Ⳃ</w:t>
      </w:r>
      <w:r>
        <w:rPr/>
        <w:t>汕숺䑳剐丨㭁牾僂爻ꍉ噁⸣♡楰ꥩ㥂䑵䭠걉ꎥ愮⩎슣晏쉃䙴焻ꍉ䵫츽</w:t>
      </w:r>
      <w:r>
        <w:rPr/>
        <w:t>ⵄ</w:t>
      </w:r>
      <w:r>
        <w:rPr/>
        <w:t>䑂⿂儷ꌹ噢⺏딩劬ꍕ剓䟂싂⸣䀣剖䂩戨쉖灈숩䨬樶㘊</w:t>
      </w:r>
      <w:r>
        <w:rPr/>
        <w:t>꧂</w:t>
      </w:r>
      <w:r>
        <w:rPr/>
        <w:t>濎㜰啀䝨煨捞眭숳珎␽煆䡢㤲䰷汓接</w:t>
      </w:r>
      <w:r>
        <w:rPr/>
        <w:t>ꔬ</w:t>
      </w:r>
      <w:r>
        <w:rPr/>
        <w:t>穫顓䑨吽㐤塍㭬瓂ꏍ쎡㋂⫂瓂䅱</w:t>
      </w:r>
      <w:r>
        <w:rPr/>
        <w:t>꧃</w:t>
      </w:r>
      <w:r>
        <w:rPr/>
        <w:t>쉀ꅎ桨㍗獖墬䩖ꄭ땖⚣ꥵ慧⑟態欻⩱噁䬲晶</w:t>
      </w:r>
      <w:r>
        <w:rPr/>
        <w:t>⠭</w:t>
      </w:r>
      <w:r>
        <w:rPr/>
        <w:t>긤攤乸뭴╈쉧䅌瀳䅹煂㢬쌵滂碩㢩坸墿乹䑉㶵䒏窡塘䁇⴩㥑춏쉓녌焳딺ꍱ䙇奯滎㑱ꎘ偆縹硤䩆ꅴ愦⪱仂灟吻ㅖ쉄䬨䎵焺歹㫎숭뭉㐻넮</w:t>
      </w:r>
      <w:r>
        <w:rPr/>
        <w:t>ⵓ</w:t>
      </w:r>
      <w:r>
        <w:rPr/>
        <w:t>䞏幠슣☰</w:t>
      </w:r>
      <w:r>
        <w:rPr/>
        <w:t>꤫⹮</w:t>
      </w:r>
      <w:r>
        <w:rPr/>
        <w:t>煇⹩⸤쉏䋂숦欽䕏</w:t>
      </w:r>
      <w:r>
        <w:rPr/>
        <w:t>ꕹ</w:t>
      </w:r>
      <w:r>
        <w:rPr/>
        <w:t>幷轤䱖婢</w:t>
      </w:r>
      <w:r>
        <w:rPr/>
        <w:t>ꥒ</w:t>
      </w:r>
      <w:r>
        <w:rPr/>
        <w:t>䊱ꥧ棂쉆㉬嘭縫㡟櫂䰷䭚〪슏䱂杮㑕゘ꄺ숦ꅱ呖♕呚燂坦뼷㧂쉗忂䠱쉸機䶵并꺿武㭚煳긣쉳⬫琫迂쌨㘳</w:t>
      </w:r>
      <w:r>
        <w:rPr/>
        <w:t>꤯</w:t>
      </w:r>
      <w:r>
        <w:rPr/>
        <w:t>婬⤸弩䜻溥牟櫂猵㝣쉒⬮</w:t>
      </w:r>
      <w:r>
        <w:rPr/>
        <w:t>ⴽ</w:t>
      </w:r>
      <w:r>
        <w:rPr/>
        <w:t>⻂種轑쉭沿딶䐷塐䂥侵㉓㨭幊濂迂⩭</w:t>
      </w:r>
      <w:r>
        <w:rPr/>
        <w:t>ⱒ</w:t>
      </w:r>
      <w:r>
        <w:rPr/>
        <w:t>㍡ꄦ顤칖⩥べ怮䰫⽖呉穾⥕땷㩃䉌ꅾꅠ憮剧싂⌰偃畾硱㬤ꌱ湇뽳뮵쉎恢걨礱ꥨ扴䅏干稫は䱍並쉆捺㭎䜥ꍇ勂湚㍤术㚣䭹㡟걯슏뭇촦㮘䍺潯䌭卢㏂딽輽싍⤮㬹犏뇎</w:t>
      </w:r>
      <w:r>
        <w:rPr/>
        <w:t>⡨</w:t>
      </w:r>
      <w:r>
        <w:rPr/>
        <w:t>䌥╈祹兏쉦</w:t>
      </w:r>
      <w:r>
        <w:rPr/>
        <w:t>⡨</w:t>
      </w:r>
      <w:r>
        <w:rPr/>
        <w:t>䟂夺倴䀫瘰⨲㭸쉳</w:t>
      </w:r>
      <w:r>
        <w:rPr/>
        <w:t>Ɱ</w:t>
      </w:r>
      <w:r>
        <w:rPr/>
        <w:t>䪬♑䝹甴穇晞㟍</w:t>
      </w:r>
      <w:r>
        <w:rPr/>
        <w:t>Ⳃ</w:t>
      </w:r>
      <w:r>
        <w:rPr/>
        <w:t>獯倯뭉療䔱昸幖㙔澿⫂ꅖ晢偨硐䡫啉㠭䛎侬牪⹑佊挵摄䗃♚㞣恅㥳㜭</w:t>
      </w:r>
      <w:r>
        <w:rPr/>
        <w:t>ꖏ</w:t>
      </w:r>
      <w:r>
        <w:rPr/>
        <w:t>䠱䤲⍞♳ꥹ䨤㉇싂⼶湙乷奃䝾ꄯ</w:t>
      </w:r>
      <w:r>
        <w:rPr/>
        <w:t>ꤪ⴯</w:t>
      </w:r>
      <w:r>
        <w:rPr/>
        <w:t>숣⍬숻塮辿꥞畠硶㝂碿⫂㡳甯쉄噒匷焥瞱ㅄ廂丩쉑녒ㅮ癊䴬硰框⫂쉒頯坋㝯</w:t>
      </w:r>
      <w:r>
        <w:rPr/>
        <w:t>⡺</w:t>
      </w:r>
      <w:r>
        <w:rPr/>
        <w:t>晹숲擂걺뽯㖡싂刵㊱㔮㍞繤稭堯</w:t>
      </w:r>
      <w:r>
        <w:rPr/>
        <w:t>ꔥ</w:t>
      </w:r>
      <w:r>
        <w:rPr/>
        <w:t>甮䙶慷橵睂恑暘獗䑶쉯䩾㉖癴⫂捚㫎洺噢䐤㣂䙊딻뿂䘶</w:t>
      </w:r>
      <w:r>
        <w:rPr/>
        <w:t>Ⳃ</w:t>
      </w:r>
      <w:r>
        <w:rPr/>
        <w:t>渪칱礹쉪䬩쉹ꥸ奡녚숬걆쉧䍤纩汀싂숲쉔䯍䈹恎ざ殱玮숩㉚䲏焷</w:t>
      </w:r>
      <w:r>
        <w:rPr/>
        <w:t>꧂</w:t>
      </w:r>
      <w:r>
        <w:rPr/>
        <w:t>顙䜤娪枬慢䣂沩㇂恋싂㡱</w:t>
      </w:r>
      <w:r>
        <w:rPr/>
        <w:t>ꔩ</w:t>
      </w:r>
      <w:r>
        <w:rPr/>
        <w:t>㬴摀⺘睾쉭䐱ꄸ쉟即숸⪩</w:t>
      </w:r>
      <w:r>
        <w:rPr/>
        <w:t>ꥇ</w:t>
      </w:r>
      <w:r>
        <w:rPr/>
        <w:t>光㈶睕䥂</w:t>
      </w:r>
      <w:r>
        <w:rPr/>
        <w:t>ꦩ⍑</w:t>
      </w:r>
      <w:r>
        <w:rPr/>
        <w:t>硔毂뭰䟂♹妩挲督䊘顫坊㠣値曂</w:t>
      </w:r>
      <w:r>
        <w:rPr/>
        <w:t>ⷂ</w:t>
      </w:r>
      <w:r>
        <w:rPr/>
        <w:t>숬輮䩃㦏癈辣</w:t>
      </w:r>
      <w:r>
        <w:rPr/>
        <w:t>ⵙ</w:t>
      </w:r>
      <w:r>
        <w:rPr/>
        <w:t>츻쉚劏♾쉯䙰ꍁ䆩堊䇂係촰䌮슡恟迂冘氬砹녕煳촽쉔䥨㬽顟썷㙣걱쉄唬䒥䴣⩟⤴䑙睩愫䃂呧儽⒏䆿ꏃ숮⫎䭓㭖ㅥ炥刻䨨숳</w:t>
      </w:r>
      <w:r>
        <w:rPr/>
        <w:t>ⴰ</w:t>
      </w:r>
      <w:r>
        <w:rPr/>
        <w:t>恾㡔믃穖</w:t>
      </w:r>
      <w:r>
        <w:rPr/>
        <w:t>⠨</w:t>
      </w:r>
      <w:r>
        <w:rPr/>
        <w:t>㭔炏婧澏㴻⵱쉙싂땁땐也⺬慥幏犱娬汏敕渪塥꥕恈▿坉佭煪墥䉡焻弶壂嘹竂슡摘ꆮ䩵秂⨴徥겱婌</w:t>
      </w:r>
      <w:r>
        <w:rPr/>
        <w:t>Ⳃ</w:t>
      </w:r>
      <w:r>
        <w:rPr/>
        <w:t>䒻</w:t>
      </w:r>
      <w:r>
        <w:rPr/>
        <w:t>ⵔ</w:t>
      </w:r>
      <w:r>
        <w:rPr/>
        <w:t>ⱗ</w:t>
      </w:r>
      <w:r>
        <w:rPr/>
        <w:t>䥭䤻쉘㉟䡘呍壂㠽㐫숱根쉏歇싂</w:t>
      </w:r>
      <w:r>
        <w:rPr/>
        <w:t>ⵟ</w:t>
      </w:r>
      <w:r>
        <w:rPr/>
        <w:t>ꥧ䬨</w:t>
      </w:r>
      <w:r>
        <w:rPr/>
        <w:t>Ⲙ</w:t>
      </w:r>
      <w:r>
        <w:rPr/>
        <w:t>绎牬쉊쉪㡔摆坣攥桔堮㉷ꍀ䍘숣其匪╁싂硒䴰싂⦥潪㉷儰墡䑲ぃ彵쵶⼯轂⭣떱疘䑷䤣狂わ䅎摄☬뾥⨲曂塓晤㉳䵣庥促䉚䷂䵖剘晃瑘妿䩪摊䍺㙴爬哂梬⎡⹦刣橂ぺ圥㡑頺⥇땳䱢㊩㵁숶瑣偏썏⻂牥㈩祚松漷ォ숻쉬娮䒵焯慲瑞倦䈲牂佬♫껂쉍淃啨吪쉁顗쉸毂⥟쉬䏂涣欥쉗♠急䲬㙂쎏摈䄰頽⽷䉟쉸깥䑰꺏걨䭴</w:t>
      </w:r>
      <w:r>
        <w:rPr/>
        <w:t>ⳃ</w:t>
      </w:r>
      <w:r>
        <w:rPr/>
        <w:t>嘫丱쉉瑋頯슡祫区숪긥撬걁頦⑤秎</w:t>
      </w:r>
      <w:r>
        <w:rPr/>
        <w:t>⢥</w:t>
      </w:r>
      <w:r>
        <w:rPr/>
        <w:t>䁣뽉⫍ꄬ▏硟頫⩡䐬慂쏂뽚煹奨쌮灸쉆㩎싂䵾䑮</w:t>
      </w:r>
      <w:r>
        <w:rPr/>
        <w:t>Ⳃ</w:t>
      </w:r>
      <w:r>
        <w:rPr/>
        <w:t>녑摅輣싎䅞惂杧穫勂潥牉楅ꏂ땨倹Ⓕ⍗♹촤啹㉰㠪歇깺怪䇂㠫㷎䨰娱䬯焨䍰⹅啓뭒쉑숵⍊깸뽇숸潔ꆮ⨦獣긺ㅃ傩䋂쉦恥⫂䨶䅷㨻뽈㠪</w:t>
      </w:r>
      <w:r>
        <w:rPr/>
        <w:t>ⱥ</w:t>
      </w:r>
      <w:r>
        <w:rPr/>
        <w:t>䭈ㅦ婾墏ꅪ繌䪮礭獞杢塓嚩縭녺㡞疩坕㈥轡칰쉠睟딯烂䅘쉲矂䔶抏灬䝸㗂뼭⨳殏㎣猩길쉱坹쉎</w:t>
      </w:r>
      <w:r>
        <w:rPr/>
        <w:t>Ⱖ</w:t>
      </w:r>
      <w:r>
        <w:rPr/>
        <w:t>奵䎥㕟쉺싂</w:t>
      </w:r>
      <w:r>
        <w:rPr/>
        <w:t>ꤻꥑ</w:t>
      </w:r>
      <w:r>
        <w:rPr/>
        <w:t>뽄싂䥯〨䭋株</w:t>
      </w:r>
      <w:r>
        <w:rPr/>
        <w:t>⠻</w:t>
      </w:r>
      <w:r>
        <w:rPr/>
        <w:t>쉬亱杤꺩숽㕸幂䅘갶ꌽ숽ꅺ㖣睮⸪쉦쉦睟轕⩊뭄㥴縣⨫碥㝒湨楞䬫䈮춵獂䍴灬◎堯</w:t>
      </w:r>
      <w:r>
        <w:rPr/>
        <w:t>⠽⪡</w:t>
      </w:r>
      <w:r>
        <w:rPr/>
        <w:t>㍠썪牦桴</w:t>
      </w:r>
      <w:r>
        <w:rPr/>
        <w:t>⣂</w:t>
      </w:r>
      <w:r>
        <w:rPr/>
        <w:t>䘴渶旍穗矂剕䉦桍쉖磂⼵숭㏂煒熿㫂頩捂䲮㡨桮⤯싂廂쉤싂깋癒恎敓䕦嚿摏뭘獾揂⪘⬭䝚栰癳牃䕀⫂숫╞㙣⽲斡捡쉍ꄫ㝘煮⩚に쉫扃⦏⭷䰣唶㨨昲偧廂숷긨縊겿☣쉁倹칋灤婁ꅗ䊱쉦漯拂太犏㇂幄䂘㕃䅔漭吪瑢煃♃</w:t>
      </w:r>
      <w:r>
        <w:rPr/>
        <w:t>ⵟ</w:t>
      </w:r>
      <w:r>
        <w:rPr/>
        <w:t>埂ꅙ晈畨⌯檿뭇Ⓜ</w:t>
      </w:r>
      <w:r>
        <w:rPr/>
        <w:t>ꕖ⩢</w:t>
      </w:r>
      <w:r>
        <w:rPr/>
        <w:t>싂坺䕺슡珎㘸禡唶㤭䰰견ꍷ潀縯ꏂ潥쉍쉞歩쉠깉儭쉗캱䁆卫矂䢬쉥䁢係쉮汊䉲녉ꏂ㡊㞬奯搻浾숲楟䑹㝫</w:t>
      </w:r>
      <w:r>
        <w:rPr/>
        <w:t>ꥅ</w:t>
      </w:r>
      <w:r>
        <w:rPr/>
        <w:t>숦䵲癬攣啲頫産슮癗㫂⤫딣冬⽈딳췍㡺쉀毃⑏㜩㥆奬㗂⨹䑴䱇</w:t>
      </w:r>
      <w:r>
        <w:rPr/>
        <w:t>⡐</w:t>
      </w:r>
      <w:r>
        <w:rPr/>
        <w:t>眤⸺땺偣쉶䧂숯汧㩙슩猽瀩〰潱凂焹地䃂椳扦弦穧䖮䥠딴㏎⥬쉞杩츨</w:t>
      </w:r>
      <w:r>
        <w:rPr/>
        <w:t>⠺</w:t>
      </w:r>
      <w:r>
        <w:rPr/>
        <w:t>怰棂ㅗ穃噖眮쉬⨬쉆ꅞ亥♄櫍ま⭥㢿⽠쉰꤮䊥佞癯䵆䐵⨨숲</w:t>
      </w:r>
      <w:r>
        <w:rPr/>
        <w:t>ꕄ</w:t>
      </w:r>
      <w:r>
        <w:rPr/>
        <w:t>捖⭨䙣⹓兄止撡桑竂冮㬲畹乹橆䌮澻僂唦亿싃墣㙓</w:t>
      </w:r>
      <w:r>
        <w:rPr/>
        <w:t>⡁</w:t>
      </w:r>
      <w:r>
        <w:rPr/>
        <w:t>⽘네呫卋摞祐額㜩捯㝃猥</w:t>
      </w:r>
      <w:r>
        <w:rPr/>
        <w:t>ꤹ</w:t>
      </w:r>
      <w:r>
        <w:rPr/>
        <w:t>竂</w:t>
      </w:r>
      <w:r>
        <w:rPr/>
        <w:t>ꤤ</w:t>
      </w:r>
      <w:r>
        <w:rPr/>
        <w:t>䑒⑭쉸녥䁌皵䙾䉁慫侩숭⽚싂煸珂䁰穅晑扫眸ꥣ㙤쉨婦橘쉥ꅸ㛂⽪䝌☰딴㠦㈦浠搽匩</w:t>
      </w:r>
      <w:r>
        <w:rPr/>
        <w:t>ⱺ</w:t>
      </w:r>
      <w:r>
        <w:rPr/>
        <w:t>繪彙怤乂轌浮⪱縤牡⧂䪬硒⼫</w:t>
      </w:r>
      <w:r>
        <w:rPr/>
        <w:t>ꕑ</w:t>
      </w:r>
      <w:r>
        <w:rPr/>
        <w:t>㷂礷湈숮</w:t>
      </w:r>
      <w:r>
        <w:rPr/>
        <w:t>꧂ꦮ</w:t>
      </w:r>
      <w:r>
        <w:rPr/>
        <w:t>媮徵숤䩴걵甥䴴䜳樫⭮灄</w:t>
      </w:r>
      <w:r>
        <w:rPr/>
        <w:t>Ⱔ</w:t>
      </w:r>
      <w:r>
        <w:rPr/>
        <w:t>ꍔ㮱弩桳</w:t>
      </w:r>
      <w:r>
        <w:rPr/>
        <w:t>ꤥ</w:t>
      </w:r>
      <w:r>
        <w:rPr/>
        <w:t>濍슣噢㖩䭾싂숸㚩㴩㔭搽纻浄呟猪桌惃㝦뽀塸뗂㨽狂캘</w:t>
      </w:r>
      <w:r>
        <w:rPr/>
        <w:t>ꖡ</w:t>
      </w:r>
      <w:r>
        <w:rPr/>
        <w:t>딪⹞쉇⧂䉗彠쉪砥㴻㩫桲쉄灍칣汖⛂싍睋恃쌻䍆慐쉲ㆣ輳ꅆ㥅⥇ꥨ幫뭰庥秂助䘬顧桌ꅑ敱⩑</w:t>
      </w:r>
      <w:r>
        <w:rPr/>
        <w:t>ⵟ</w:t>
      </w:r>
      <w:r>
        <w:rPr/>
        <w:t>썓쉘</w:t>
      </w:r>
      <w:r>
        <w:rPr/>
        <w:t>ⱄ</w:t>
      </w:r>
      <w:r>
        <w:rPr/>
        <w:t>界쉭쉰琵敕坺ꅑ㡧뭁梘⾣侵滂Ⓜ䭓䌷穓敃灶䄸ㄷ彊쉇쉡쉁偦䄮╅칍䩥㉕䆩洬喩㴥♯㔯䈳婒咮婾绂</w:t>
      </w:r>
      <w:r>
        <w:rPr/>
        <w:t>ꥐ</w:t>
      </w:r>
      <w:r>
        <w:rPr/>
        <w:t>礬晃普</w:t>
      </w:r>
      <w:r>
        <w:rPr/>
        <w:t>⡨</w:t>
      </w:r>
      <w:r>
        <w:rPr/>
        <w:t>䁁乣쉒䀴◂뽳䐳썐</w:t>
      </w:r>
      <w:r>
        <w:rPr/>
        <w:t>ⴰ</w:t>
      </w:r>
      <w:r>
        <w:rPr/>
        <w:t>녯⴬挲ど♬僎쉧惍彺䉎呗넯啩彏慶걫㴭䑇㯂㵬</w:t>
      </w:r>
      <w:r>
        <w:rPr/>
        <w:t>⠬</w:t>
      </w:r>
      <w:r>
        <w:rPr/>
        <w:t>唶쉚福⽸佁䴥쌷㩎楏䫂呮</w:t>
      </w:r>
      <w:r>
        <w:rPr/>
        <w:t>ꤪ</w:t>
      </w:r>
      <w:r>
        <w:rPr/>
        <w:t>湞烂垘⽲⩤␪㫂⑯媣厬壂䱨╸癌쉘츦縪縹哂卖欶뭏숲䨶싂頣灶⽸⤵坐♈値칪⹅佦㝳煇쉤㝂Ⓜ䲏㙰⬨⪘⒵穯䄥ㄬ娱ꥭ搥ꍀ䔥숷㫂撥</w:t>
      </w:r>
      <w:r>
        <w:rPr/>
        <w:t>⡟</w:t>
      </w:r>
      <w:r>
        <w:rPr/>
        <w:t>쉠</w:t>
      </w:r>
      <w:r>
        <w:rPr/>
        <w:t>꧃</w:t>
      </w:r>
      <w:r>
        <w:rPr/>
        <w:t>숮嫂ꥤ쉋쉷㯂捥䗂쉳⩠啟䘫僂汀圤倊曎⽋녶ꍫ椱穄</w:t>
      </w:r>
      <w:r>
        <w:rPr/>
        <w:t>ꤲ</w:t>
      </w:r>
      <w:r>
        <w:rPr/>
        <w:t>믂</w:t>
      </w:r>
      <w:r>
        <w:rPr/>
        <w:t>꧂</w:t>
      </w:r>
      <w:r>
        <w:rPr/>
        <w:t>兗츤偲쏂㥸⍠뭩</w:t>
      </w:r>
      <w:r>
        <w:rPr/>
        <w:t>ⲥ</w:t>
      </w:r>
      <w:r>
        <w:rPr/>
        <w:t>焪琳伶䴻ꆡ䐮洫㮩盂⹴╒꺥숨</w:t>
      </w:r>
      <w:r>
        <w:rPr/>
        <w:t>ꤶ</w:t>
      </w:r>
      <w:r>
        <w:rPr/>
        <w:t>㝠싂쉔攬彏㍭싍쵪㧂쉴</w:t>
      </w:r>
      <w:r>
        <w:rPr/>
        <w:t>ⱋ</w:t>
      </w:r>
      <w:r>
        <w:rPr/>
        <w:t>轄䣂噚⨴牞쉉㜵쉷䀯숺櫎뇂⫂쉌䔻㥏䚩卭긨쉹䢵䬲</w:t>
      </w:r>
      <w:r>
        <w:rPr/>
        <w:t>ⵞ</w:t>
      </w:r>
      <w:r>
        <w:rPr/>
        <w:t>㡭偸橐ꏂ⭬</w:t>
      </w:r>
      <w:r>
        <w:rPr/>
        <w:t>ꥆ</w:t>
      </w:r>
      <w:r>
        <w:rPr/>
        <w:t>瑑啇⼰꥚놵䔬Ⓜ㭁Ⓜ⩎儩믂␸嚿䑒碘䬺쉓걹땇噁䉾圹唤憮⹙㥵㣂琴곂숪쉊噋煪濂硎揂쎩偦⽭㊵㕞숮嘫䉀긦쉆⾣坍뭡捏</w:t>
      </w:r>
      <w:r>
        <w:rPr/>
        <w:t>ꥑ</w:t>
      </w:r>
      <w:r>
        <w:rPr/>
        <w:t>숦䡤睦</w:t>
      </w:r>
      <w:r>
        <w:rPr/>
        <w:t>⠸┽</w:t>
      </w:r>
      <w:r>
        <w:rPr/>
        <w:t>ꥑ</w:t>
      </w:r>
      <w:r>
        <w:rPr/>
        <w:t>쌴癍⑶䕠깦</w:t>
      </w:r>
      <w:r>
        <w:rPr/>
        <w:t>Ⱨ</w:t>
      </w:r>
      <w:r>
        <w:rPr/>
        <w:t>땩㥆幕ぷ硢㩾䥱㵬딸垩䡾쉲</w:t>
      </w:r>
      <w:r>
        <w:rPr/>
        <w:t>ꦵ</w:t>
      </w:r>
      <w:r>
        <w:rPr/>
        <w:t>桷敬瓂쉠㙗漪쉍뭊㣎穧⏂㵠礱噪쉺挪슿瀣䵒轢㤫㛂쉤千欺㌮稴㩂䧂呫싂泂䍇䭵垡殬䙹쉯䑲뾩䵇幙ꍖ⫎⼮⑧⾬妱朽㬸쉒⦮柂㙄䒘乤쉴啍稲</w:t>
      </w:r>
      <w:r>
        <w:rPr/>
        <w:t>ⵍ⍧</w:t>
      </w:r>
      <w:r>
        <w:rPr/>
        <w:t>唫偨戺噒녤枿獓䱪쉗婨呫睢䍡厡働頺妮僃戭甪⎿숳涏爪땕숹甸癀煃㭪䐻㚏</w:t>
      </w:r>
      <w:r>
        <w:rPr/>
        <w:t>꤬</w:t>
      </w:r>
      <w:r>
        <w:rPr/>
        <w:t>쉲䥪쉕땢䖿칠䕟㡗</w:t>
      </w:r>
      <w:r>
        <w:rPr/>
        <w:t>Ⱛ</w:t>
      </w:r>
      <w:r>
        <w:rPr/>
        <w:t>깕뭉彩牁䣂瞥婬敡彊䒡ㅘ꥚䦿㠻昤</w:t>
      </w:r>
      <w:r>
        <w:rPr/>
        <w:t>꤯</w:t>
      </w:r>
      <w:r>
        <w:rPr/>
        <w:t>剬싍丱澏⭀灤摱⎿泂</w:t>
      </w:r>
      <w:r>
        <w:rPr/>
        <w:t>ⱊ</w:t>
      </w:r>
      <w:r>
        <w:rPr/>
        <w:t>弪⺘愦쵡伪ꥬ㴳㨪憩㣃뭃⩁䷂䥤숻깢㜳䱏⸰뽔殩扬楒㞏⽶愻ㅚ⼷䵆</w:t>
      </w:r>
      <w:r>
        <w:rPr/>
        <w:t>ꕖ</w:t>
      </w:r>
      <w:r>
        <w:rPr/>
        <w:t>䈤쉂싂乺╌쉤奆ꅷ儮뽍꥔䌩湚㦩牔䊘癫盂砯ꍮ噂⥅剫◂癥㶮㌽埂⪮棃弫㯂</w:t>
      </w:r>
      <w:r>
        <w:rPr/>
        <w:t>ꥇ</w:t>
      </w:r>
      <w:r>
        <w:rPr/>
        <w:t>塪偗숽╟㫎녲毂䁗匵䙰暏匤㍐祴慵䖮⩁쉨橲깷轱䜲쉒㦵售뇂墩⧂䗂恕뼸쏂睶䄪参⑮疻ꅠ</w:t>
      </w:r>
      <w:r>
        <w:rPr/>
        <w:t>ⵌ</w:t>
      </w:r>
      <w:r>
        <w:rPr/>
        <w:t>獉⨣뿂䆩塃歠䡒支炘쉣噑</w:t>
      </w:r>
      <w:r>
        <w:rPr/>
        <w:t>ⳃ</w:t>
      </w:r>
      <w:r>
        <w:rPr/>
        <w:t>䁱埂扊쉗䎡썮쉘</w:t>
      </w:r>
      <w:r>
        <w:rPr/>
        <w:t>ⵎ</w:t>
      </w:r>
      <w:r>
        <w:rPr/>
        <w:t>䑡恓⽠</w:t>
      </w:r>
      <w:r>
        <w:rPr/>
        <w:t>ꤴ◂</w:t>
      </w:r>
      <w:r>
        <w:rPr/>
        <w:t>灐촬ꍵ倮㝘轾歱奨쉬段</w:t>
      </w:r>
      <w:r>
        <w:rPr/>
        <w:t>꧂</w:t>
      </w:r>
      <w:r>
        <w:rPr/>
        <w:t>婑</w:t>
      </w:r>
      <w:r>
        <w:rPr/>
        <w:t>Ⱔ⥄</w:t>
      </w:r>
      <w:r>
        <w:rPr/>
        <w:t>䅘㧂穠㘯⥱싂쉭偊癋䲩숪</w:t>
      </w:r>
      <w:r>
        <w:rPr/>
        <w:t>ⷂ</w:t>
      </w:r>
      <w:r>
        <w:rPr/>
        <w:t>쉒奓奇䉡昻㥶슏䡵轩䓃湱檻帮쉠杶坓䄯䕆䬭濂┲呙㐲⽀圱偫</w:t>
      </w:r>
      <w:r>
        <w:rPr/>
        <w:t>⡎</w:t>
      </w:r>
      <w:r>
        <w:rPr/>
        <w:t>顣꥚憮䰩䌳㍆</w:t>
      </w:r>
      <w:r>
        <w:rPr/>
        <w:t>⠺</w:t>
      </w:r>
      <w:r>
        <w:rPr/>
        <w:t>捗ㅖ楷슩</w:t>
      </w:r>
      <w:r>
        <w:rPr/>
        <w:t>ꤩ</w:t>
      </w:r>
      <w:r>
        <w:rPr/>
        <w:t>慷걋</w:t>
      </w:r>
      <w:r>
        <w:rPr/>
        <w:t>ꦏ␷</w:t>
      </w:r>
      <w:r>
        <w:rPr/>
        <w:t>愽瞩⽹嗂刬㬷</w:t>
      </w:r>
      <w:r>
        <w:rPr/>
        <w:t>⡂⥵</w:t>
      </w:r>
      <w:r>
        <w:rPr/>
        <w:t>㒥쉄砣</w:t>
      </w:r>
      <w:r>
        <w:rPr/>
        <w:t>ꤪ</w:t>
      </w:r>
      <w:r>
        <w:rPr/>
        <w:t>뾱浚海</w:t>
      </w:r>
      <w:r>
        <w:rPr/>
        <w:t>ⵡ</w:t>
      </w:r>
      <w:r>
        <w:rPr/>
        <w:t>炩扱뽁塅뼨剉⽖振䖿献䫂</w:t>
      </w:r>
      <w:r>
        <w:rPr/>
        <w:t>ꕚ◃</w:t>
      </w:r>
      <w:r>
        <w:rPr/>
        <w:t>頰爪幥ꅈꅩ瑫♎</w:t>
      </w:r>
      <w:r>
        <w:rPr/>
        <w:t>ꤣ</w:t>
      </w:r>
      <w:r>
        <w:rPr/>
        <w:t>湉ꌊ睂⴩仂䵃炣䤺㙗轣뽯飂佮쉾쉳䐸瑍顰瑦ꌰ䯂浕⩃噍녳強ぐ╅</w:t>
      </w:r>
      <w:r>
        <w:rPr/>
        <w:t>꧂</w:t>
      </w:r>
      <w:r>
        <w:rPr/>
        <w:t>畍꧎쉋䍎⥞睓䣂⧂潇搥此沘뼴伪묭</w:t>
      </w:r>
      <w:r>
        <w:rPr/>
        <w:t>ꕡ</w:t>
      </w:r>
      <w:r>
        <w:rPr/>
        <w:t>祃⸺琪䨺卒䕟稴歯┻潙捯땞昹瘮䕸繇頸⩢欴</w:t>
      </w:r>
      <w:r>
        <w:rPr/>
        <w:t>⡳</w:t>
      </w:r>
      <w:r>
        <w:rPr/>
        <w:t>癸</w:t>
      </w:r>
      <w:r>
        <w:rPr/>
        <w:t>ⱐ</w:t>
      </w:r>
      <w:r>
        <w:rPr/>
        <w:t>쉕쉩剴䙁㨤婡畈㭎恠⌤浄彥⼥칵㭲䝰䩋ㅍ恃斩㢡⩸䨤轲勂圤䍡䖩쉥ꆻ䑰咡</w:t>
      </w:r>
      <w:r>
        <w:rPr/>
        <w:t>Ⱚ⚬⨲</w:t>
      </w:r>
      <w:r>
        <w:rPr/>
        <w:t>䔪䭆싂ꄤ嫂桧㙀쉷䵧澮䁦䍡㒿㎬浩숮楦稱稻坅祅</w:t>
      </w:r>
      <w:r>
        <w:rPr/>
        <w:t>⢻</w:t>
      </w:r>
      <w:r>
        <w:rPr/>
        <w:t>㵈捷숪숩倦烂싂☪怽䌫数㒿㞩㩙牒㑪</w:t>
      </w:r>
      <w:r>
        <w:rPr/>
        <w:t>ꦻ</w:t>
      </w:r>
      <w:r>
        <w:rPr/>
        <w:t>卞唸쉍㭺削뽌②ꥳ⌹쉱亘⽡廂儲숻硴橧栦瘹洬参矂싂㍴杨烂</w:t>
      </w:r>
      <w:r>
        <w:rPr/>
        <w:t>ⶩ</w:t>
      </w:r>
      <w:r>
        <w:rPr/>
        <w:t>頪䕺춿䷂灳쉘擂쉊㑰擂扥</w:t>
      </w:r>
      <w:r>
        <w:rPr/>
        <w:t>ꕆ</w:t>
      </w:r>
      <w:r>
        <w:rPr/>
        <w:t>渪꥚ꏂ⑓쵞札共쉎땡䰨桞㙌倯璩硒癈穐㘽串㡰</w:t>
      </w:r>
      <w:r>
        <w:rPr/>
        <w:t>ⱨ</w:t>
      </w:r>
      <w:r>
        <w:rPr/>
        <w:t>瞿浌搴⫂녵㙁轧싂侥棂녱瓎긥壂㶘轹쉥摱楓쵮ꍴ㭭䁷慌</w:t>
      </w:r>
      <w:r>
        <w:rPr/>
        <w:t>ⴽ</w:t>
      </w:r>
      <w:r>
        <w:rPr/>
        <w:t>狂㝀㵁땗♌쉦</w:t>
      </w:r>
      <w:r>
        <w:rPr/>
        <w:t>ꔪ</w:t>
      </w:r>
      <w:r>
        <w:rPr/>
        <w:t>쉄</w:t>
      </w:r>
      <w:r>
        <w:rPr/>
        <w:t>ⶵ</w:t>
      </w:r>
      <w:r>
        <w:rPr/>
        <w:t>搹☰ꍚ뼲况䕓彡ㄽ㵥癴㊱꺵䙰㎵男頦䕵桰⮿辩䑉斩牓쉡ꌪ뗂쉺全쉫栥쉳汆쉂䍥쉥䁧♦쉱卷獋朱犵䡘仂㶩┶堮木繰杯淂숵쉄딷䙮䃂䩑쉘儭ㅄ婉슱䑍圷桥슩彂掩畚땀곂</w:t>
      </w:r>
      <w:r>
        <w:rPr/>
        <w:t>⡓</w:t>
      </w:r>
      <w:r>
        <w:rPr/>
        <w:t>㝆⹳癗洫⵶⺩뿂㕂㚮彴桵⩘㪡⑮敆쉦䁆쏃</w:t>
      </w:r>
      <w:r>
        <w:rPr/>
        <w:t>Ⲯ</w:t>
      </w:r>
      <w:r>
        <w:rPr/>
        <w:t>竍⛂煣勂慃㡊㥙㙧冱쉚顚䑭侮䑆㊬楰슩⵩걁녷曎礩⼱⸪䳂숳숸⑭ꍦ煳캡硠制쉅긨숹浟夳컍ꥧ⑇惂ꌮ渰愰</w:t>
      </w:r>
      <w:r>
        <w:rPr/>
        <w:t>ꥃ</w:t>
      </w:r>
      <w:r>
        <w:rPr/>
        <w:t>䓎歋瑤䍬슏</w:t>
      </w:r>
      <w:r>
        <w:rPr/>
        <w:t>ⰸ</w:t>
      </w:r>
      <w:r>
        <w:rPr/>
        <w:t>兵</w:t>
      </w:r>
      <w:r>
        <w:rPr/>
        <w:t>ꤥ</w:t>
      </w:r>
      <w:r>
        <w:rPr/>
        <w:t>㴫㈺呗⹫䙌噑ꥥ䏂㉎숵噰☦㞏놮牬彚㉞啵䅡쉾沩䙈쉗呬噲䏂</w:t>
      </w:r>
      <w:r>
        <w:rPr/>
        <w:t>ꦻ</w:t>
      </w:r>
      <w:r>
        <w:rPr/>
        <w:t>쉓圮㍪</w:t>
      </w:r>
      <w:r>
        <w:rPr/>
        <w:t>ꦩ</w:t>
      </w:r>
      <w:r>
        <w:rPr/>
        <w:t>뼻揂썇慍䫂䩊愩㪩쉏睚</w:t>
      </w:r>
      <w:r>
        <w:rPr/>
        <w:t>⡚</w:t>
      </w:r>
      <w:r>
        <w:rPr/>
        <w:t>潐</w:t>
      </w:r>
      <w:r>
        <w:rPr/>
        <w:t>ⰽ</w:t>
      </w:r>
      <w:r>
        <w:rPr/>
        <w:t>⾮깫⨹⩉濎呵숲㭟싂獢瞣칍䷃堹슏⩸爨ㄦ⍠攽睁用ꅵ믃䥈걦겱楮䖡吲쵂怹쉭稫습츩畭轺庩䑭囂깤椣祆♰㥟櫍䯂䠽幘栰㕡ぞ㵈歙枩ꥠ䅎</w:t>
      </w:r>
      <w:r>
        <w:rPr/>
        <w:t>⢩</w:t>
      </w:r>
      <w:r>
        <w:rPr/>
        <w:t>ꍷ㕢癠䅇</w:t>
      </w:r>
      <w:r>
        <w:rPr/>
        <w:t>꧂</w:t>
      </w:r>
      <w:r>
        <w:rPr/>
        <w:t>䤨㗂ꥫ㐣硊䧂⎡⽥㉱硵摸擂䰹┴琵㛂䥇⤵⺩Ⓜ䠩煥淂쉆悏挊㭉㡈殩쉪</w:t>
      </w:r>
      <w:r>
        <w:rPr/>
        <w:t>꧂</w:t>
      </w:r>
      <w:r>
        <w:rPr/>
        <w:t>灗繶瑎딵䅁炵㠺䃍漥㔵参危</w:t>
      </w:r>
      <w:r>
        <w:rPr/>
        <w:t>⠻ⱔ</w:t>
      </w:r>
      <w:r>
        <w:rPr/>
        <w:t>湕㕣つ쵐檡䵳澏싂㭡숫㩴慓夤呷꧎桚숹圤顕ꍁ摇쉗췂柂숵</w:t>
      </w:r>
      <w:r>
        <w:rPr/>
        <w:t>ꕏ⥙</w:t>
      </w:r>
      <w:r>
        <w:rPr/>
        <w:t>橚医⍨侵㵦撡뗃婦数쉾䭮啩兔ァ朤츩迂␻楱穞噰슿㮻㩎㕋氪䙭</w:t>
      </w:r>
      <w:r>
        <w:rPr/>
        <w:t>ꤱ</w:t>
      </w:r>
      <w:r>
        <w:rPr/>
        <w:t>飂㵭ꅓꥣ䩺쉵棎</w:t>
      </w:r>
      <w:r>
        <w:rPr/>
        <w:t>Ᵽ</w:t>
      </w:r>
      <w:r>
        <w:rPr/>
        <w:t>껂䝲町㋂䴣䖣䉪┲剎묯砭㬲呱縤弹溡潬쉧破匵睌쉚㩧♕䥂ㅄ〭㧂畡⭹⏍㚵</w:t>
      </w:r>
      <w:r>
        <w:rPr/>
        <w:t>ꤹ</w:t>
      </w:r>
      <w:r>
        <w:rPr/>
        <w:t>迂䕤朴㭴轺㵧幕</w:t>
      </w:r>
      <w:r>
        <w:rPr/>
        <w:t>ꖱ</w:t>
      </w:r>
      <w:r>
        <w:rPr/>
        <w:t>娶</w:t>
      </w:r>
      <w:r>
        <w:rPr/>
        <w:t>ꦏ</w:t>
      </w:r>
      <w:r>
        <w:rPr/>
        <w:t>㴶剷</w:t>
      </w:r>
      <w:r>
        <w:rPr/>
        <w:t>ꗂ</w:t>
      </w:r>
      <w:r>
        <w:rPr/>
        <w:t>묵玥㍵灳彩싎㶥湃⤨┨쉸坬牭匸㚘碣츯㇃⥶⏃剏⦡喘㤷猤뭶녃숥䘦ꇎ僂슡⪮㤤♤ㅇ㖱뇂쉟䬪潦뿎ꍨ猰〹樦껃扮柂깾昪ꌮ칡⥅柂乘╃碡奨</w:t>
      </w:r>
      <w:r>
        <w:rPr/>
        <w:t>ⵡ</w:t>
      </w:r>
      <w:r>
        <w:rPr/>
        <w:t>恞焵䂵炿걸睋쉰㡫潸捵盂뾩⭁쉀抮╹ꅇ</w:t>
      </w:r>
      <w:r>
        <w:rPr/>
        <w:t>ⶩ</w:t>
      </w:r>
      <w:r>
        <w:rPr/>
        <w:t>揂妩</w:t>
      </w:r>
      <w:r>
        <w:rPr/>
        <w:t>ꕊ</w:t>
      </w:r>
      <w:r>
        <w:rPr/>
        <w:t>⡡</w:t>
      </w:r>
      <w:r>
        <w:rPr/>
        <w:t>枱祂슣㏂嚡玣卸숵佱䉃㔩煰啃楄愩熵㡱칗㝚숸㭠䁭卓쉑㝤㐽㌹サ⪵嫍㙺⑀䐪橎쉹灖轭氪ꍡ⼬쉫冥㶥䁲⸱⩾䙀ꏂ┪碱⑷橗幘䅚╱婔迍瘬ꅀ漶癅啤䱕䉢㞻煓沿쉐ꍢ곂䪬彁쉴䫂睔䁃掏嘩ꅺ</w:t>
      </w:r>
      <w:r>
        <w:rPr/>
        <w:t>ⱚ</w:t>
      </w:r>
      <w:r>
        <w:rPr/>
        <w:t>쵊䇂竂佘未㥤囂썰瘳煈晸☬슘㩫숮칐㍋棂ꅹ䜸⩾쉉춵싂飂坹摢弶촶䠨嫂卫딤䙊ꄫ樱弣忂⪩</w:t>
      </w:r>
      <w:r>
        <w:rPr/>
        <w:t>ⶡ</w:t>
      </w:r>
      <w:r>
        <w:rPr/>
        <w:t>圪南䩃⩒幈顴帲</w:t>
      </w:r>
      <w:r>
        <w:rPr/>
        <w:t>ꔳ</w:t>
      </w:r>
      <w:r>
        <w:rPr/>
        <w:t>櫂測뾵䔪倬♈ꅃ㵐倲㴪⩬딫渫瑋䟂슏⫎偑쉤䝒⨺쉘뿃㝊瓂穓〩輤浞廂幁兲⑉妡䆡ꥹ折䍸䡋䈺싂墵㉩悮矂全⽺潥땓⯂婘咣</w:t>
      </w:r>
      <w:r>
        <w:rPr/>
        <w:t>ⵀ</w:t>
      </w:r>
      <w:r>
        <w:rPr/>
        <w:t>㖻⫂槎䝤儻椥⍓ㅑ⽬楖獙⹸걈䑺瀤녲</w:t>
      </w:r>
      <w:r>
        <w:rPr/>
        <w:t>ꖡ</w:t>
      </w:r>
      <w:r>
        <w:rPr/>
        <w:t>犩㨹漦쉖ꌣ妩ꄤ勂⽩帽⵱♗摋璣厡묵䥪䕪⵺䩭打兙挱参䐤䣂촰긱</w:t>
      </w:r>
      <w:r>
        <w:rPr/>
        <w:t>ꕷ</w:t>
      </w:r>
      <w:r>
        <w:rPr/>
        <w:t>⢿</w:t>
      </w:r>
      <w:r>
        <w:rPr/>
        <w:t>䄣㞏㑵塄⫍⬽㊵婖穨剃칾怳徥恶奤䝓ㅓ</w:t>
      </w:r>
      <w:r>
        <w:rPr/>
        <w:t>⠪</w:t>
      </w:r>
      <w:r>
        <w:rPr/>
        <w:t>긶쉹盂ヂ潟⫍⌦㥄樷湩浚浔煯煅㚩㍍牗⼽梻圤打㊻呯匬⨪숫䜰숣夲⑂슱ꅙ失猪卙걯䜬䴴乥곂晆䜥咘㌹摄ꥹ♂</w:t>
      </w:r>
      <w:r>
        <w:rPr/>
        <w:t>ꤦ</w:t>
      </w:r>
      <w:r>
        <w:rPr/>
        <w:t>ꥹ斡啧煠悘撥싍頊啬皡ꅢ㡢⥟搣戵㤹狂녎㞱⵩撻츪囂奪쉉灓瑋竂쉉㝰쉓彅뇂</w:t>
      </w:r>
      <w:r>
        <w:rPr/>
        <w:t>ꥇ</w:t>
      </w:r>
      <w:r>
        <w:rPr/>
        <w:t>ㅳ瑸</w:t>
      </w:r>
      <w:r>
        <w:rPr/>
        <w:t>⡊</w:t>
      </w:r>
      <w:r>
        <w:rPr/>
        <w:t>睄숣㵟ꏂ䡵慠䐪㵏숽愰싂⻎漦썂扡爩㕔⻂ꄽ뽍䈻线㓂搪⩬畯</w:t>
      </w:r>
      <w:r>
        <w:rPr/>
        <w:t>ꥈ</w:t>
      </w:r>
      <w:r>
        <w:rPr/>
        <w:t>歬卭䙘あ䕀㒣Ⓜ穎濂</w:t>
      </w:r>
      <w:r>
        <w:rPr/>
        <w:t>ꕇ</w:t>
      </w:r>
      <w:r>
        <w:rPr/>
        <w:t>獴칗䈺䕥橧㋃츭뭑䝙䭒쉵㐥⵭슿땊砬</w:t>
      </w:r>
      <w:r>
        <w:rPr/>
        <w:t>⡏</w:t>
      </w:r>
      <w:r>
        <w:rPr/>
        <w:t>䩏䭍䫍⸳晒</w:t>
      </w:r>
      <w:r>
        <w:rPr/>
        <w:t>ꦬ</w:t>
      </w:r>
      <w:r>
        <w:rPr/>
        <w:t>啦䉱♡绂澥⍤恘䰻狂橴쉏䈶杂噧⩶檥㏂쉶㞬촸㭁숷</w:t>
      </w:r>
      <w:r>
        <w:rPr/>
        <w:t>ⲩ</w:t>
      </w:r>
      <w:r>
        <w:rPr/>
        <w:t>㙘땉稶</w:t>
      </w:r>
      <w:r>
        <w:rPr/>
        <w:t>ⵔ</w:t>
      </w:r>
      <w:r>
        <w:rPr/>
        <w:t>䴤䫎凂奁⩷灍轹㌪普䤻뗂捱ꍧ깰測奸儭숳呄㡏唪礦싂깒㭇甴吻쉄╤␦欲匴朻佁極犩摕쉶䬱⮏扢抿㠬楺ꥶ〪湂咩縰睬뭌♃䠣灇歮썹䯂癅䁊슬⽚⩧㴣忎猵㝔숦ꄤꍩ쉠썕猨⨶갱涱ㅶ쎿뇂숻㡏뼽</w:t>
      </w:r>
      <w:r>
        <w:rPr/>
        <w:t>ꗂ</w:t>
      </w:r>
      <w:r>
        <w:rPr/>
        <w:t>坨幱싂숨勍恘卡礥♗⹆䌱</w:t>
      </w:r>
      <w:r>
        <w:rPr/>
        <w:t>ꤰ</w:t>
      </w:r>
      <w:r>
        <w:rPr/>
        <w:t>㒡晀㬪欪⨯汶煳䬮矍䖵䷂恤帪摞</w:t>
      </w:r>
      <w:r>
        <w:rPr/>
        <w:t>ꦻ</w:t>
      </w:r>
      <w:r>
        <w:rPr/>
        <w:t>숦䞥䯎쉮稴츽穾渪뽇愴疡漹凂ꥶ⌱辘愶㭇噌㭂漹矂掻㭷쵙㝒⑇㌻妣䔮楯彯剾拂甥焳浒⵾</w:t>
      </w:r>
      <w:r>
        <w:rPr/>
        <w:t>ꦏ</w:t>
      </w:r>
      <w:r>
        <w:rPr/>
        <w:t>㵒灠⒮ㄪ㥮拃畢偹楯橤ꥦ夶灋땎㉠瀣숰껃☬确쉭⮘窘</w:t>
      </w:r>
      <w:r>
        <w:rPr/>
        <w:t>ꥎ</w:t>
      </w:r>
      <w:r>
        <w:rPr/>
        <w:t>問☵獶幤焦狂椰䕩</w:t>
      </w:r>
      <w:r>
        <w:rPr/>
        <w:t>ꕨ</w:t>
      </w:r>
      <w:r>
        <w:rPr/>
        <w:t>厵坃津㐰慭䁎땍ꍞ䝏⭹㷎弳慪轮ꅕ㜱湚䱙竂쉖璵쉚캘췂칋䐪慇㑓潡쉹ꇃ頷⼦슩杦걮煡숯侬⭪䰹㍆⛂焲㋂깸</w:t>
      </w:r>
      <w:r>
        <w:rPr/>
        <w:t>ꥋ</w:t>
      </w:r>
      <w:r>
        <w:rPr/>
        <w:t>ꅚ♂䵗噙숳繵</w:t>
      </w:r>
      <w:r>
        <w:rPr/>
        <w:t>ꕦ</w:t>
      </w:r>
      <w:r>
        <w:rPr/>
        <w:t>놩凂刱癀Ⓙ</w:t>
      </w:r>
      <w:r>
        <w:rPr/>
        <w:t>ꤹ</w:t>
      </w:r>
      <w:r>
        <w:rPr/>
        <w:t>啣쉣猬偲곂</w:t>
      </w:r>
      <w:r>
        <w:rPr/>
        <w:t>ⷂ</w:t>
      </w:r>
      <w:r>
        <w:rPr/>
        <w:t>櫍参⦩⹏쏂긲癌</w:t>
      </w:r>
      <w:r>
        <w:rPr/>
        <w:t>ꗂ</w:t>
      </w:r>
      <w:r>
        <w:rPr/>
        <w:t>䜵뼬び毂컍ꎏ槂杀睏猷噴悵步䠲숣嗎䝾䞮儫溩㈩穈猪䩬싂涵⫂䀪⒏癋桂</w:t>
      </w:r>
      <w:r>
        <w:rPr/>
        <w:t>ꕭ</w:t>
      </w:r>
      <w:r>
        <w:rPr/>
        <w:t>捪䱇幙뼵堳捋㜬䵧䛂놏䚡䁗恦⽠䱚恲쉇쉇䍢呯偐⬨⍳쉢沬䀲숰Ⓜ⸶쵒決넪쉔儭扁슻㵰㩁啉䱏湾</w:t>
      </w:r>
      <w:r>
        <w:rPr/>
        <w:t>⣂</w:t>
      </w:r>
      <w:r>
        <w:rPr/>
        <w:t>愰杵浾䛍⨸⽧祴喩壂杉朱䁞䛂䋂㌻㓂慣奮</w:t>
      </w:r>
      <w:r>
        <w:rPr/>
        <w:t>ⰳ</w:t>
      </w:r>
      <w:r>
        <w:rPr/>
        <w:t>걒啸㏂䞡杨殩䱸뼱</w:t>
      </w:r>
      <w:r>
        <w:rPr/>
        <w:t>⠶</w:t>
      </w:r>
      <w:r>
        <w:rPr/>
        <w:t>㍺䰷䭯瘣䊣恖⿂娵劬灎榮匦䠪쉃⍒橀㷍猯⹒啮싂䴶匣䮩숰穤唩顸员┮싍危긯</w:t>
      </w:r>
      <w:r>
        <w:rPr/>
        <w:t>ⱌ</w:t>
      </w:r>
      <w:r>
        <w:rPr/>
        <w:t>쉓昴쉧欹堊㬵쉈瑁䢡䩶⨫䥚㩴䅍婩㵱⩱싃</w:t>
      </w:r>
      <w:r>
        <w:rPr/>
        <w:t>Ⱚ</w:t>
      </w:r>
      <w:r>
        <w:rPr/>
        <w:t>녡싂頦佤싂䦬獧⽄橂夬㵞彑楾煒䅪桌䤣珍橂徻ꅴ墬䍆⏂漪싂楋䮿嗃䁣⥲啱ㅂ䁯⍳爰䱗〻〮冡⍞⍄ꥧ믂년걭쉸⩎稤勂夨搯㵭☬繤潓㍀⬦⸻䍪㍶飂㑸䒵⹘ꍋ稺ꥴ쉇⥵塊⥀慃긭쉨⎬㉘祅㩊娽窱朥쉺䩲䊩숮瞱庵埂䉅㵕쉆ꏂ쉸㝵竂䊣쉕彯填쉐▩䝌䀸쉭⵫祯盂㭘杳쉨㉯瞬婹爳橾㊥</w:t>
      </w:r>
      <w:r>
        <w:rPr/>
        <w:t>꧂⤩</w:t>
      </w:r>
      <w:r>
        <w:rPr/>
        <w:t>슩㉾②啍㦮㬬迂숯ꍨ㎱瘸썗㡥挬㙧兢㜥氰枮捓ꌸ쉕㓍毂睈曃䗃㉦顬쉮恣뽑䙖걁呲炿⩰</w:t>
      </w:r>
      <w:r>
        <w:rPr/>
        <w:t>ꕥ</w:t>
      </w:r>
      <w:r>
        <w:rPr/>
        <w:t>㍞</w:t>
      </w:r>
      <w:r>
        <w:rPr/>
        <w:t>ꤣ</w:t>
      </w:r>
      <w:r>
        <w:rPr/>
        <w:t>㉄䔯ㅯ쉑쉰䑪䡲칬䅨쉪䩀䜺ꅾ㩗㙍⽨䝐摺呇兓뼪轑</w:t>
      </w:r>
      <w:r>
        <w:rPr/>
        <w:t>ⷂ</w:t>
      </w:r>
      <w:r>
        <w:rPr/>
        <w:t>싂汒뭷硈栥숤頣땖</w:t>
      </w:r>
      <w:r>
        <w:rPr/>
        <w:t>ꖩ</w:t>
      </w:r>
      <w:r>
        <w:rPr/>
        <w:t>䚥땄瓂쉫㑀潕쉤⭡愲榵촪</w:t>
      </w:r>
      <w:r>
        <w:rPr/>
        <w:t>ꦻ</w:t>
      </w:r>
      <w:r>
        <w:rPr/>
        <w:t>㥴嗍坭䍋▮祔䍾瑮䝗䭘</w:t>
      </w:r>
      <w:r>
        <w:rPr/>
        <w:t>⡫</w:t>
      </w:r>
      <w:r>
        <w:rPr/>
        <w:t>숪搯慦⩀</w:t>
      </w:r>
      <w:r>
        <w:rPr/>
        <w:t>⣂</w:t>
      </w:r>
      <w:r>
        <w:rPr/>
        <w:t>玿</w:t>
      </w:r>
      <w:r>
        <w:rPr/>
        <w:t>ⲥ</w:t>
      </w:r>
      <w:r>
        <w:rPr/>
        <w:t>䌥炿姎戬お〤녟뾵参㪬⩨囃噳쉧攺㝊䵒溩㶮㭯灆畓䉠䯂晞奃悻쉕㧂䆣쉙쉧㙦싂〺쉣캩</w:t>
      </w:r>
      <w:r>
        <w:rPr/>
        <w:t>꧂</w:t>
      </w:r>
      <w:r>
        <w:rPr/>
        <w:t>䍒愳츶쉭ꅘ㝇쉩皱숬轗䌲䤦刪琥媱뽠䕋</w:t>
      </w:r>
      <w:r>
        <w:rPr/>
        <w:t>⢏</w:t>
      </w:r>
      <w:r>
        <w:rPr/>
        <w:t>灏䙖婴癖凂䴰</w:t>
      </w:r>
      <w:r>
        <w:rPr/>
        <w:t>ꤺ</w:t>
      </w:r>
      <w:r>
        <w:rPr/>
        <w:t>䙱ꄽ칏灭瑤䨨䕐畋䑔札奔癡欫카喿䖮涬㯂獯〳瘳浹캱噐挶倬杢猵偌佸丩僂䤩爣敾숮ꌽ䏂輽놥</w:t>
      </w:r>
      <w:r>
        <w:rPr/>
        <w:t>ⱖ⑮</w:t>
      </w:r>
      <w:r>
        <w:rPr/>
        <w:t>㨻䡮</w:t>
      </w:r>
      <w:r>
        <w:rPr/>
        <w:t>ⵓ</w:t>
      </w:r>
      <w:r>
        <w:rPr/>
        <w:t>갮喩慡夺丳녕숬㊡╹슏㩣Ⓝ</w:t>
      </w:r>
      <w:r>
        <w:rPr/>
        <w:t>ⱉ</w:t>
      </w:r>
      <w:r>
        <w:rPr/>
        <w:t>껃쉣⪣䖩⩘</w:t>
      </w:r>
      <w:r>
        <w:rPr/>
        <w:t>ꦘ</w:t>
      </w:r>
      <w:r>
        <w:rPr/>
        <w:t>쉷瓂䛎쉭⥭썕㚏恊捡汶槂㕚䕪係⦱啎橰쉹㑉噦쵲楚䨦⨷冥坙硹묥╏剚Ⓜ滂⥙㬨昶췂䳃㴻</w:t>
      </w:r>
      <w:r>
        <w:rPr/>
        <w:t>꥓</w:t>
      </w:r>
      <w:r>
        <w:rPr/>
        <w:t>恀뮿ꆵ瞥浹쵵䕊쵰狍㷂恏</w:t>
      </w:r>
      <w:r>
        <w:rPr/>
        <w:t>ꤴ⩣</w:t>
      </w:r>
      <w:r>
        <w:rPr/>
        <w:t>嘥쉗뼪䍬</w:t>
      </w:r>
      <w:r>
        <w:rPr/>
        <w:t>ⵒ</w:t>
      </w:r>
      <w:r>
        <w:rPr/>
        <w:t>䴨䉸녵⪱唰䗂唷桄쉮㧂じ⨪㒬䥣숭䢥㋂㞘㵇畆種卑⥴</w:t>
      </w:r>
      <w:r>
        <w:rPr/>
        <w:t>ꔸ</w:t>
      </w:r>
      <w:r>
        <w:rPr/>
        <w:t>䙂硏澻迂쉶㍄쉟쉋掬娪䵨汎슣칍卲悵␮칬橺╦瑞숽뽕杗ꌻㅾ猰꥔⹈泂啣⥷㝍繬䩐婩㐬䘬썅䱸녹뭘</w:t>
      </w:r>
      <w:r>
        <w:rPr/>
        <w:t>ꖱ</w:t>
      </w:r>
      <w:r>
        <w:rPr/>
        <w:t>〳쉗慪ꍚ䍢ꄶ磍晬쵣姂浅⩈䠬⏂㟃狂㥺쌦숪颥咿僎偩㢿母⨊ꎏ奒⽑</w:t>
      </w:r>
      <w:r>
        <w:rPr/>
        <w:t>ꔦꗂ</w:t>
      </w:r>
      <w:r>
        <w:rPr/>
        <w:t>녁扐弯䑒䶿습䙂㠬昱숮</w:t>
      </w:r>
      <w:r>
        <w:rPr/>
        <w:t>ꖩ╣</w:t>
      </w:r>
      <w:r>
        <w:rPr/>
        <w:t>쉣싂繳䱵놬쉢</w:t>
      </w:r>
      <w:r>
        <w:rPr/>
        <w:t>⡖</w:t>
      </w:r>
      <w:r>
        <w:rPr/>
        <w:t>䖡䱊穾⦻㵌咵㏂潱╅</w:t>
      </w:r>
      <w:r>
        <w:rPr/>
        <w:t>⢵</w:t>
      </w:r>
      <w:r>
        <w:rPr/>
        <w:t>ꍙ哂⩞欴㐱뼱㥉妥䡫㚘癗ꅠ慙싂㜤슻䅚䋍촳搥窮</w:t>
      </w:r>
      <w:r>
        <w:rPr/>
        <w:t>⣂</w:t>
      </w:r>
      <w:r>
        <w:rPr/>
        <w:t>晤걞㵵厮㓂檬檩煚晲䛃挹깊⽴浐䇂숳쉎뼬坌㣂䷂㑖␶뗂㴰쉢創呺썯垵䂩</w:t>
      </w:r>
      <w:r>
        <w:rPr/>
        <w:t>⡤</w:t>
      </w:r>
      <w:r>
        <w:rPr/>
        <w:t>卪㬮⨭䈣㵞癃ㆬ☭樫摆睇싍䩤⥗坃况〰䩐㭏⍍堯歋╚慈䭒습㶵㕰</w:t>
      </w:r>
      <w:r>
        <w:rPr/>
        <w:t>ꥒ</w:t>
      </w:r>
      <w:r>
        <w:rPr/>
        <w:t>治⨲</w:t>
      </w:r>
      <w:r>
        <w:rPr/>
        <w:t>ꕯ</w:t>
      </w:r>
      <w:r>
        <w:rPr/>
        <w:t>硁䱚歕䩳彮䩚숣潤彭擃偢㕯䫂㭈烂</w:t>
      </w:r>
      <w:r>
        <w:rPr/>
        <w:t>ⵋ</w:t>
      </w:r>
      <w:r>
        <w:rPr/>
        <w:t>䍟䱨갲摯櫂♶㝴堮䔪⥹슩숴捴䟂썖</w:t>
      </w:r>
      <w:r>
        <w:rPr/>
        <w:t>ꤦ</w:t>
      </w:r>
      <w:r>
        <w:rPr/>
        <w:t>湷㉒㞏䤥♞怨쉣ぺ땏䴪攽氪䁘뇂⮮썈懂뗂쉆橕兌㥆㩀漮呞滂〸婋믃奅潥撣䰳ォ녘轉쉄깾숣溻乀䬥⥥㒱⥎㣂⼣</w:t>
      </w:r>
      <w:r>
        <w:rPr/>
        <w:t>ꦘ</w:t>
      </w:r>
      <w:r>
        <w:rPr/>
        <w:t>ぺ墵獹圥ꅥ㡦㍾쌰䛂뭈㩩樷彋㭳⍀㥩㔩♾䭒싂♗烂椱칕걢</w:t>
      </w:r>
      <w:r>
        <w:rPr/>
        <w:t>ⴴ⒣</w:t>
      </w:r>
      <w:r>
        <w:rPr/>
        <w:t>㙴⨰稶䁣슣啫ꏎ幕慶噺卪</w:t>
      </w:r>
      <w:r>
        <w:rPr/>
        <w:t>ⷂ</w:t>
      </w:r>
      <w:r>
        <w:rPr/>
        <w:t>쵷浙禘㵸䂩䣂䁮埂깏绂⑐쉥</w:t>
      </w:r>
      <w:r>
        <w:rPr/>
        <w:t>ⴹꔬ</w:t>
      </w:r>
      <w:r>
        <w:rPr/>
        <w:t>啁㥭撮</w:t>
      </w:r>
      <w:r>
        <w:rPr/>
        <w:t>ꕹ⩖</w:t>
      </w:r>
      <w:r>
        <w:rPr/>
        <w:t>䙤</w:t>
      </w:r>
      <w:r>
        <w:rPr/>
        <w:t>Ⱛ</w:t>
      </w:r>
      <w:r>
        <w:rPr/>
        <w:t>쉌朸ꍉ䍭쉎晡䅋䙇㉰敟㕢攷</w:t>
      </w:r>
      <w:r>
        <w:rPr/>
        <w:t>Ⱝ</w:t>
      </w:r>
      <w:r>
        <w:rPr/>
        <w:t>兠甮磂싂⑏獳</w:t>
      </w:r>
      <w:r>
        <w:rPr/>
        <w:t>ꕇ</w:t>
      </w:r>
      <w:r>
        <w:rPr/>
        <w:t>佁쉢㣃㡢⩕亻䀦呦㑙桧⫂㩳沵擂䓃欽潔玻灙㪻稫쉗䁂癚숱㆏乁䲡奈써収卥愦䕗仂湗㶏㶣乚⩎╚기</w:t>
      </w:r>
      <w:r>
        <w:rPr/>
        <w:t>Ɐ</w:t>
      </w:r>
      <w:r>
        <w:rPr/>
        <w:t>嗂瑨䘪쏍쉀獲슿刮桓槍싂슱空枣痂垡ꌩ梥瀹䅊咮㥷쉂䡭湘仂긱濂奱㴪㝒㊣䐬⬮槂</w:t>
      </w:r>
      <w:r>
        <w:rPr/>
        <w:t>ꕁ⨻</w:t>
      </w:r>
      <w:r>
        <w:rPr/>
        <w:t>婟灢曂쉲</w:t>
      </w:r>
      <w:r>
        <w:rPr/>
        <w:t>ꖩ</w:t>
      </w:r>
      <w:r>
        <w:rPr/>
        <w:t>哂</w:t>
      </w:r>
      <w:r>
        <w:rPr/>
        <w:t>⡋</w:t>
      </w:r>
      <w:r>
        <w:rPr/>
        <w:t>矃칬㴭䔽묮ꅯ쉑칀묣坴䅔숮橏㔪㵹晪䵧㜬㵹싂</w:t>
      </w:r>
      <w:r>
        <w:rPr/>
        <w:t>꤯</w:t>
      </w:r>
      <w:r>
        <w:rPr/>
        <w:t>㍖⧂䍩⑒噍⍗唤秂浇奈奞桩숲彌䃂啃橤砽쉥㵳焣쉎盎䭌걒걘␭灁쉙䇂</w:t>
      </w:r>
      <w:r>
        <w:rPr/>
        <w:t>꤫⩺</w:t>
      </w:r>
      <w:r>
        <w:rPr/>
        <w:t>䍴丵煦⹮檩ꌦ敕⮩楧䑰층奵곂晋㑋䄵奈洲녡촴쵚숱숰摪佌</w:t>
      </w:r>
      <w:r>
        <w:rPr/>
        <w:t>Ⲭ</w:t>
      </w:r>
      <w:r>
        <w:rPr/>
        <w:t>충갦〣⪬偞䔭싂뼨穁慵녮䄴쉚</w:t>
      </w:r>
      <w:r>
        <w:rPr/>
        <w:t>ⴳ</w:t>
      </w:r>
      <w:r>
        <w:rPr/>
        <w:t>祾顆犬㘫칞牮杔漷偰牪厬憘杔칠堺㯂睂㡺繓쉾䀫偗痂</w:t>
      </w:r>
      <w:r>
        <w:rPr/>
        <w:t>Ɫ</w:t>
      </w:r>
      <w:r>
        <w:rPr/>
        <w:t>䥡䁪桢䣃损炩剣址㭲灌뽍淂啴䅘倹繏⍾쵘睵刪䀬㠭纩</w:t>
      </w:r>
      <w:r>
        <w:rPr/>
        <w:t>ꥈ</w:t>
      </w:r>
      <w:r>
        <w:rPr/>
        <w:t>ㄸ嗃ㅁ洊晀</w:t>
      </w:r>
      <w:r>
        <w:rPr/>
        <w:t>⡳</w:t>
      </w:r>
      <w:r>
        <w:rPr/>
        <w:t>平㘬뾩㍬㉐圻◂ヂ稬爵꥘版싃</w:t>
      </w:r>
      <w:r>
        <w:rPr/>
        <w:t>ꤵ</w:t>
      </w:r>
      <w:r>
        <w:rPr/>
        <w:t>扐博㨯痂촴炬▩䇂埂㝏</w:t>
      </w:r>
      <w:r>
        <w:rPr/>
        <w:t>ꥊ╏</w:t>
      </w:r>
      <w:r>
        <w:rPr/>
        <w:t>䍳啹䡘呓䊏婚捪僎瑊숻䟂딳橊瀵揂滂</w:t>
      </w:r>
      <w:r>
        <w:rPr/>
        <w:t>ⵧ</w:t>
      </w:r>
      <w:r>
        <w:rPr/>
        <w:t>恣猥㓂⏎剨䁌</w:t>
      </w:r>
      <w:r>
        <w:rPr/>
        <w:t>ꔨ</w:t>
      </w:r>
      <w:r>
        <w:rPr/>
        <w:t>칌⤹㥊痂캵䴪晱ꎻ䅲摾㯎佉ꆻ쉠㵊쉃焪쉐䞣䉔숭㋂楔쉲⽞䤻쉹潱䯎</w:t>
      </w:r>
      <w:r>
        <w:rPr/>
        <w:t>ⱚ</w:t>
      </w:r>
      <w:r>
        <w:rPr/>
        <w:t>㴲吪㌻㴩ꌪ稩⩥䱐扣欵⎱</w:t>
      </w:r>
      <w:r>
        <w:rPr/>
        <w:t>ⰶ</w:t>
      </w:r>
      <w:r>
        <w:rPr/>
        <w:t>쉧깴挣䧂所瑭祎걨捘㣂輪慴姂呏</w:t>
      </w:r>
      <w:r>
        <w:rPr/>
        <w:t>ꔯ</w:t>
      </w:r>
      <w:r>
        <w:rPr/>
        <w:t>汐璩숶畸穸</w:t>
      </w:r>
      <w:r>
        <w:rPr/>
        <w:t>⣂</w:t>
      </w:r>
      <w:r>
        <w:rPr/>
        <w:t>싂啖桋칌㝯牯䡌慫⚥奇惂쉌䡲㡵슿轋</w:t>
      </w:r>
      <w:r>
        <w:rPr/>
        <w:t>ꦩ♞</w:t>
      </w:r>
      <w:r>
        <w:rPr/>
        <w:t>幦丨轶奓畅䭪悿쉨武ㄦ妿쉇⩾剡䅤买⨮啣쉠</w:t>
      </w:r>
      <w:r>
        <w:rPr/>
        <w:t>ⵔ</w:t>
      </w:r>
      <w:r>
        <w:rPr/>
        <w:t>싍⯃猸湤ヂꅔ䡒繏쵦쵮⪱礵⴨朦䜺숯☨㭣佱쉯ㅧ乩迂</w:t>
      </w:r>
      <w:r>
        <w:rPr/>
        <w:t>꧂</w:t>
      </w:r>
      <w:r>
        <w:rPr/>
        <w:t>礷夨䄭䉎싂痃敗깣㙁㕬懂싂쉦啗⥊愲놡睕兙呔樨牴뽆瘴乕戥⻂檣</w:t>
      </w:r>
      <w:r>
        <w:rPr/>
        <w:t>ꕙ</w:t>
      </w:r>
      <w:r>
        <w:rPr/>
        <w:t>坱垵呟㍾半辡末㭋奬䮏⭘</w:t>
      </w:r>
      <w:r>
        <w:rPr/>
        <w:t>ⱬ</w:t>
      </w:r>
      <w:r>
        <w:rPr/>
        <w:t>卙</w:t>
      </w:r>
      <w:r>
        <w:rPr/>
        <w:t>ꤹ</w:t>
      </w:r>
      <w:r>
        <w:rPr/>
        <w:t>김由橁佗瑖刭〸숰</w:t>
      </w:r>
      <w:r>
        <w:rPr/>
        <w:t>ꤴ</w:t>
      </w:r>
      <w:r>
        <w:rPr/>
        <w:t>㜫</w:t>
      </w:r>
      <w:r>
        <w:rPr/>
        <w:t>ⴴ</w:t>
      </w:r>
      <w:r>
        <w:rPr/>
        <w:t>㵏灆煊秃溡㙸싂漹쉣痂䋂媻溩⩩䡳娥縭瑕樵並숪쉒㕺晵쉄♙楨啓〷䉙獳匦┪未䅺䁸녞庮⨭䱊</w:t>
      </w:r>
      <w:r>
        <w:rPr/>
        <w:t>ꥌ</w:t>
      </w:r>
      <w:r>
        <w:rPr/>
        <w:t>晓伪⫂僂깗㟃垩땵⑯乨싂숬㪿㐲割抣㭣</w:t>
      </w:r>
      <w:r>
        <w:rPr/>
        <w:t>⡩</w:t>
      </w:r>
      <w:r>
        <w:rPr/>
        <w:t>㭲㉥⥦㥺㵠㠺乣徏⍹砯뾩轀⧃ꥦ숮땄㩘녘繵┹涮</w:t>
      </w:r>
      <w:r>
        <w:rPr/>
        <w:t>ꥅ</w:t>
      </w:r>
      <w:r>
        <w:rPr/>
        <w:t>싂㇂㨷⤸敨冿㑎廎</w:t>
      </w:r>
      <w:r>
        <w:rPr/>
        <w:t>⠸</w:t>
      </w:r>
      <w:r>
        <w:rPr/>
        <w:t>캩嘺䜬㜤㒮椪␨轎噄췂祠쉢䥆䕳畫䅚녱쉆頵噎忎勂䠹癤</w:t>
      </w:r>
      <w:r>
        <w:rPr/>
        <w:t>ꗂ</w:t>
      </w:r>
      <w:r>
        <w:rPr/>
        <w:t>䅳値楁☷摃</w:t>
      </w:r>
      <w:r>
        <w:rPr/>
        <w:t>ꖏ</w:t>
      </w:r>
      <w:r>
        <w:rPr/>
        <w:t>扥⩉㭘䐵迂杩畺㑆墣兎塏㜲䘨䐴捕슣祎㝫䬴쉴牙塊敍焰⒥⍬쉔坳轃㌥㘪</w:t>
      </w:r>
      <w:r>
        <w:rPr/>
        <w:t>ⱋ</w:t>
      </w:r>
      <w:r>
        <w:rPr/>
        <w:t>兙ꄪ摱ㄯ礫漥䔺╓깸</w:t>
      </w:r>
      <w:r>
        <w:rPr/>
        <w:t>ꦣ</w:t>
      </w:r>
      <w:r>
        <w:rPr/>
        <w:t>㐹慏䡃ꌽꍢ깏㩙搪歶窘⪬咥幙硲䝴쉅㤨旎县稵䱲畗圻䕉䙰쉙쉣쉲䤫碵圮皩戣⪘㜫⑂䩅绂煏묥扱竂촭숩䅰窥습楁쉱乹녇塘ꏂ槂ㅟꍶ硶⵱⨰䀸斬浆琳汶♴◂⥒兯</w:t>
      </w:r>
      <w:r>
        <w:rPr/>
        <w:t>Ⱜ</w:t>
      </w:r>
      <w:r>
        <w:rPr/>
        <w:t>䌵癟䕠栺녶穩◂㒏榱潔哂䢱乮싃곂䯂</w:t>
      </w:r>
      <w:r>
        <w:rPr/>
        <w:t>ⱌ</w:t>
      </w:r>
      <w:r>
        <w:rPr/>
        <w:t>㬺㢻睌帲╱濂㙡洮㴱挥䇂㎿匩坦㍏㑂轟뗍摖⍕㤵㡎⩱쉎浊は숨䙴䅅⩨쏂栊牾幥䍳拎兇슩</w:t>
      </w:r>
      <w:r>
        <w:rPr/>
        <w:t>ꤳ</w:t>
      </w:r>
      <w:r>
        <w:rPr/>
        <w:t>丯쉖瑴┰湦樴疵栲椲禬曂갭⽃쉕曎傥기♄녂汶䝯患ㅣ컂⍙憮쵢瑗䈭央</w:t>
      </w:r>
      <w:r>
        <w:rPr/>
        <w:t>ⴣ</w:t>
      </w:r>
      <w:r>
        <w:rPr/>
        <w:t>牋</w:t>
      </w:r>
      <w:r>
        <w:rPr/>
        <w:t>ⵗ</w:t>
      </w:r>
      <w:r>
        <w:rPr/>
        <w:t>摀⭨쉮䡈䷂䤳꺻硆슬橢⩺䒻楐╔飂㛂牍쉳슱⧂䆻湮㜴쉅ꍩ堮剋⛂䝠땈㢡洸娻敷촽㩩썥祀䜶뿂噫樳ꏂ♂㠤㵯췎䡯䩬␤쎮䌯</w:t>
      </w:r>
      <w:r>
        <w:rPr/>
        <w:t>ꤰ</w:t>
      </w:r>
      <w:r>
        <w:rPr/>
        <w:t>㓂컍欹䔻栴쉑呭係朣깅뭢忂⍠</w:t>
      </w:r>
      <w:r>
        <w:rPr/>
        <w:t>ⵗ␫</w:t>
      </w:r>
      <w:r>
        <w:rPr/>
        <w:t>塐쉵뿎䞩改㊩싂楄睙げ싎숤画剀乸収싂煙洰싂㐽㵷繙䡴摚깶</w:t>
      </w:r>
      <w:r>
        <w:rPr/>
        <w:t>Ⳃ</w:t>
      </w:r>
      <w:r>
        <w:rPr/>
        <w:t>奡繤䧂㝃춬癫꥚嫂䥉䝱⑱췂绂䅳㴶壂㴳搦슬ꥳ</w:t>
      </w:r>
      <w:r>
        <w:rPr/>
        <w:t>Ⱘⱔ⑶</w:t>
      </w:r>
      <w:r>
        <w:rPr/>
        <w:t>䙀䑰憡恉쉮汅㙓꺡♥杠썲轟⯂㵖勂䊵슩ぃ婯數唪繯ꌣ煌彟熮쏎坡녖䔸户䑔燂䕟歖쉳䫂숭䐨畯䝞埂숰凂ꆩ쉐硤磂⨺쉸係㉆兏쉭䫂瑯䡃僃匯䈵뽷畦の姂剣</w:t>
      </w:r>
      <w:r>
        <w:rPr/>
        <w:t>ꖩ</w:t>
      </w:r>
      <w:r>
        <w:rPr/>
        <w:t>䦥癉疣侩囂♞〺칸뽀坥䑠䝲㨸䁮癢㵦䨪玥㔴쉮䃂椸畀썪㵾㩘檿⯂汁䕆䉔潅긪瑫坈㏂␬煈獢灄䘤顺攳樲䴻넭䝁쵰偩潭녇ꥢ牀ꥧ憬꥕㙊丷瀲丷䃃㡃呣䉃⛂徵繅䌴</w:t>
      </w:r>
      <w:r>
        <w:rPr/>
        <w:t>ⵉ</w:t>
      </w:r>
      <w:r>
        <w:rPr/>
        <w:t>Ⱜ</w:t>
      </w:r>
      <w:r>
        <w:rPr/>
        <w:t>쉰캩ꥬ刭♳擂溱溩쵌ꆣ佮䭒琫ꥦ</w:t>
      </w:r>
      <w:r>
        <w:rPr/>
        <w:t>ꤷꔳ</w:t>
      </w:r>
      <w:r>
        <w:rPr/>
        <w:t>剁걤晓桃䮱沬ꥣ☦稪獂쉦쉺쵃㍹潍⌳塘楯</w:t>
      </w:r>
      <w:r>
        <w:rPr/>
        <w:t>ⱑ</w:t>
      </w:r>
      <w:r>
        <w:rPr/>
        <w:t>쉮쉅쉨䝣⭬⮏年䝚㝤ꅶ㌥㎻䵰싂䭡䠬琣䭄硳</w:t>
      </w:r>
      <w:r>
        <w:rPr/>
        <w:t>ꦮ⮻⥩</w:t>
      </w:r>
      <w:r>
        <w:rPr/>
        <w:t>嫂␹쉙顉拂墬䁋♕숣眽녠琦伲⩠傩쉷捹꥾ꍾ电硸潨뮵厘塰㥣彖㬯゘갵伴</w:t>
      </w:r>
      <w:r>
        <w:rPr/>
        <w:t>ꦮ</w:t>
      </w:r>
      <w:r>
        <w:rPr/>
        <w:t>澬㢮◂㙦㩬悩噟歠⬻</w:t>
      </w:r>
      <w:r>
        <w:rPr/>
        <w:t>ꗂ</w:t>
      </w:r>
      <w:r>
        <w:rPr/>
        <w:t>ꍳ潉嗂彑♲片拂繟♶뭌䷂ꅪ㙆쌬欫噓倱垣倦쉲攪ㅏ凂顃⿂⤣㕌猥摕碘泂䥚䵤壍</w:t>
      </w:r>
      <w:r>
        <w:rPr/>
        <w:t>ꕋ</w:t>
      </w:r>
      <w:r>
        <w:rPr/>
        <w:t>序硢⩧쉬喿䕏㵭㠪坾싂뽍轮溣椦縪쉰㐮♴</w:t>
      </w:r>
      <w:r>
        <w:rPr/>
        <w:t>ꕺ╈</w:t>
      </w:r>
      <w:r>
        <w:rPr/>
        <w:t>䖡믂ꆱ唫厏敇朶땩㕧㑁⎻⑦戹照쉟伦洭쉴汐灄䫂睑녭砻㢿䝮쉗䋎䰮毎廂獗慪乥顆毂䌨乐칥녢橢彯⯂㬰昣穈칇◂긩쉸牕녎啃</w:t>
      </w:r>
      <w:r>
        <w:rPr/>
        <w:t>ⵞ⸪</w:t>
      </w:r>
      <w:r>
        <w:rPr/>
        <w:t>싎䏎⭷幯⩞祹◂恆⸊繠⨫쉁숽㡄⵹쉱問┽楴丸⹤䰦</w:t>
      </w:r>
      <w:r>
        <w:rPr/>
        <w:t>ⱊ</w:t>
      </w:r>
      <w:r>
        <w:rPr/>
        <w:t>年晃䈥温慞㝎百㑄冩城䕰⍒墩收䉺ꥬ䙗弪乤ꏎ⽑⩍쵥ꄻ呫䑬椨⮿渻칏䁥熡偬뮥䓂싂湡琦쉠㯂瀯〈倴圷㕮넶슻噩ꍫ癩䵵䤩塂슻</w:t>
      </w:r>
      <w:r>
        <w:rPr/>
        <w:t>ⰰ</w:t>
      </w:r>
      <w:r>
        <w:rPr/>
        <w:t>柂䉳㑎暱汥斣歏</w:t>
      </w:r>
      <w:r>
        <w:rPr/>
        <w:t>ꗎ</w:t>
      </w:r>
      <w:r>
        <w:rPr/>
        <w:t>幐䄪歺䅩⽍싂㪡䙨㭁⼱쉯㕐形昻䫂촫稵犘⹍㆏坎쉤慦⸪吸䄲弮쉇⹣녟ꍃ⵺㠥啒䔲䴪┹呾␫ꥷ㭾䏎</w:t>
      </w:r>
      <w:r>
        <w:rPr/>
        <w:t>ꕋ</w:t>
      </w:r>
      <w:r>
        <w:rPr/>
        <w:t>颩掬쉤䞬ꎵ㨩쉦ꎿ愷땲焣䁫橈</w:t>
      </w:r>
      <w:r>
        <w:rPr/>
        <w:t>ⱕ</w:t>
      </w:r>
      <w:r>
        <w:rPr/>
        <w:t>䠴䙯㭌䷂⤨䤤㑚쉭輲姎ㅭ啃쉇唫⿂䑲湗睇嫍楦廃⽌ㅪ㠭瑉䫂숸⫃㑰쉱</w:t>
      </w:r>
      <w:r>
        <w:rPr/>
        <w:t>ⱇ</w:t>
      </w:r>
      <w:r>
        <w:rPr/>
        <w:t>散춬倲潹䫃쉡携䙇牬摊쉡瘸穠竂㇂滂⥷⍨汐䤪势睊</w:t>
      </w:r>
      <w:r>
        <w:rPr/>
        <w:t>ꥆ</w:t>
      </w:r>
      <w:r>
        <w:rPr/>
        <w:t>㥱淍㨪㝲썙㔶츪겱䬯쉞戲滂긨桰⫂⩎떥侩㍃⩖⼨䭕습䕲柂㍯┹䣂壃恸䌥片䔳</w:t>
      </w:r>
      <w:r>
        <w:rPr/>
        <w:t>ꔻ</w:t>
      </w:r>
      <w:r>
        <w:rPr/>
        <w:t>뗍䩗㌭䩁〪㥔㒏</w:t>
      </w:r>
      <w:r>
        <w:rPr/>
        <w:t>ⶵ⭘</w:t>
      </w:r>
      <w:r>
        <w:rPr/>
        <w:t>亻숫䜮穫潪㮻剈濎숶䉸땡盍檿╂떩娵㙘瀭㯂猦⵳치⪏䈻䳂睟겵┲参쉃ꍔ㙯操瑭䯂撣䣂ꍹ敒瘲癓</w:t>
      </w:r>
      <w:r>
        <w:rPr/>
        <w:t>ⵣ</w:t>
      </w:r>
      <w:r>
        <w:rPr/>
        <w:t>冣か䘸佺⥗㜣䡙搮免</w:t>
      </w:r>
      <w:r>
        <w:rPr/>
        <w:t>ꕐ</w:t>
      </w:r>
      <w:r>
        <w:rPr/>
        <w:t>䬹氣숲숩⸬勂幉䞵圴쉩䱫ꇂ⮣婖睥瞬稱戥㑑砤싂根氺⩬卹䨸彏䭸堵求㔽煃┦䶱쉗ꄷ擂娬檵ㆩ㈱쵃ꍏ숨慦垩憏䔶</w:t>
      </w:r>
      <w:r>
        <w:rPr/>
        <w:t>⣂</w:t>
      </w:r>
      <w:r>
        <w:rPr/>
        <w:t>갨种穮㉋ꇎ㡶唥⩊摥ꥣ</w:t>
      </w:r>
      <w:r>
        <w:rPr/>
        <w:t>ꔪ</w:t>
      </w:r>
      <w:r>
        <w:rPr/>
        <w:t>䉇䀮浌⭈쉱畇戣⨷㑴쉎樰뽊</w:t>
      </w:r>
      <w:r>
        <w:rPr/>
        <w:t>ⶻ</w:t>
      </w:r>
      <w:r>
        <w:rPr/>
        <w:t>瀮ꄽ</w:t>
      </w:r>
      <w:r>
        <w:rPr/>
        <w:t>⡍</w:t>
      </w:r>
      <w:r>
        <w:rPr/>
        <w:t>싎娥䂬ㄨ슡版卄澣斬쉱灟㍘깾⩑뽧祠敳</w:t>
      </w:r>
      <w:r>
        <w:rPr/>
        <w:t>⠭⡶</w:t>
      </w:r>
      <w:r>
        <w:rPr/>
        <w:t>灁⪩㥱䶮㡗幧怲噐촭䩨</w:t>
      </w:r>
      <w:r>
        <w:rPr/>
        <w:t>⠪⩃␦</w:t>
      </w:r>
      <w:r>
        <w:rPr/>
        <w:t>숣織슻뿂砫呐栻䕡</w:t>
      </w:r>
      <w:r>
        <w:rPr/>
        <w:t>ⲡ</w:t>
      </w:r>
      <w:r>
        <w:rPr/>
        <w:t>慡橑戻쌻숩刮㙘⏃쵏슻兓皩㶵㵄䅑僂ㅌ䭹剮兔쉗⬯⸩䥕媘䐨琸䁶啕挵⑪繲䜽催껂攸ꅹ⼪쌱♹숺㪣卙싂쉢祖癤䘻幖䵓塯砥뽺䱨垏圵숬㒩挳盂㑏幂ꄻ呥쉱</w:t>
      </w:r>
      <w:r>
        <w:rPr/>
        <w:t>ⵍꗂ⮱</w:t>
      </w:r>
      <w:r>
        <w:rPr/>
        <w:t>㔶㴽䙩䐲䥨ꄻ圦㶘뽲쉶春㓂頱湤쉋쉂琮狂係剞忂녬題灖溣㏃㵯䊻哂깯㷍칗牎ꌹ彞嫂칐搥畳燂浫</w:t>
      </w:r>
      <w:r>
        <w:rPr/>
        <w:t>ꕕ</w:t>
      </w:r>
      <w:r>
        <w:rPr/>
        <w:t>㇂礊婹춣㵲㑌쉩㥠갣</w:t>
      </w:r>
      <w:r>
        <w:rPr/>
        <w:t>ꤽ</w:t>
      </w:r>
      <w:r>
        <w:rPr/>
        <w:t>쉯</w:t>
      </w:r>
      <w:r>
        <w:rPr/>
        <w:t>ꦏ</w:t>
      </w:r>
      <w:r>
        <w:rPr/>
        <w:t>汎쉂殏쉋㵠</w:t>
      </w:r>
      <w:r>
        <w:rPr/>
        <w:t>⢩</w:t>
      </w:r>
      <w:r>
        <w:rPr/>
        <w:t>滍幄싂쉸䕵츥䵉ꥠ䙮</w:t>
      </w:r>
      <w:r>
        <w:rPr/>
        <w:t>ꦱ</w:t>
      </w:r>
      <w:r>
        <w:rPr/>
        <w:t>摙眶甲㓂䓂㥄ꅖ塩牾</w:t>
      </w:r>
      <w:r>
        <w:rPr/>
        <w:t>ꥅ</w:t>
      </w:r>
      <w:r>
        <w:rPr/>
        <w:t>ꍓ⚻㡯</w:t>
      </w:r>
      <w:r>
        <w:rPr/>
        <w:t>⣂</w:t>
      </w:r>
      <w:r>
        <w:rPr/>
        <w:t>眨搨轶䩫瑕勎前䁫㡍깏⩰㛂䶘䲘呙ヂ숪憡畈㕮牖⌥恳뼻噔⪥敐㜮嗎䑺顐癵쉄琯☺⨹</w:t>
      </w:r>
      <w:r>
        <w:rPr/>
        <w:t>⡑</w:t>
      </w:r>
      <w:r>
        <w:rPr/>
        <w:t>琫㭨咬䁵卭灨摨杮䮩並뇂彫</w:t>
      </w:r>
      <w:r>
        <w:rPr/>
        <w:t>Ɫ</w:t>
      </w:r>
      <w:r>
        <w:rPr/>
        <w:t>摷浥埂╟뽾杮䔪㞩쉊普숩⽁⬥础뭁倮㉁䙙㝩䰬㉄䵢녈禡╘晰쉎뽴䕒녣뽆䱠参犡䇂牵䍇깫ㅵ슻㈮圳䥠ꅯ捄挨迂䣂♥쉮걲䭓쉹쉘</w:t>
      </w:r>
      <w:r>
        <w:rPr/>
        <w:t>Ⳃ</w:t>
      </w:r>
      <w:r>
        <w:rPr/>
        <w:t>쉸琭嘹眽㆏뽑煔䵅か╏䰯뭶쉳썧汁䴮쉞⤹唸卣☬쏂䛂頪楰</w:t>
      </w:r>
      <w:r>
        <w:rPr/>
        <w:t>ꤸ</w:t>
      </w:r>
      <w:r>
        <w:rPr/>
        <w:t>杸幆渷头牾术ꄸ쉟熏畀愳挣剴䁅飂㉱숲뾡㥤癠据廂㬦䙏歮摸⹟甹㭸뼤걫娭슡숥堥䶩㕎㏂㬱牀潡㘯欣</w:t>
      </w:r>
      <w:r>
        <w:rPr/>
        <w:t>ꗂ</w:t>
      </w:r>
      <w:r>
        <w:rPr/>
        <w:t>싂獗捅ꇂ恆拎쵟⥡即㘶恰形矂묣溻唣ㅷ</w:t>
      </w:r>
      <w:r>
        <w:rPr/>
        <w:t>ꥑ</w:t>
      </w:r>
      <w:r>
        <w:rPr/>
        <w:t>㢡獎汱搶浵㡹䞱撣넴櫂숤</w:t>
      </w:r>
      <w:r>
        <w:rPr/>
        <w:t>ꕣ</w:t>
      </w:r>
      <w:r>
        <w:rPr/>
        <w:t>ꅒ㙬ㅱ㷂揂ꅍ涬吽䨤慾琮卵녚⨲晋䵊㘽䘯</w:t>
      </w:r>
      <w:r>
        <w:rPr/>
        <w:t>ꤲ</w:t>
      </w:r>
      <w:r>
        <w:rPr/>
        <w:t>兙䔺塾⥔牺뽺䑗䨴䘮㩹녵딳栫儣䐸캡⭰柂걩⩾⨰䗂砻䱖棂⹐䴬剞灪㔳쉶⨫嘽㒘싂⩤噅扬</w:t>
      </w:r>
      <w:r>
        <w:rPr/>
        <w:t>⣂</w:t>
      </w:r>
      <w:r>
        <w:rPr/>
        <w:t>剓㋂쉫</w:t>
      </w:r>
      <w:r>
        <w:rPr/>
        <w:t>ⵘ</w:t>
      </w:r>
      <w:r>
        <w:rPr/>
        <w:t>䖡䄭슥汔灀䔹䉥슿⥣슣挣狂庵쉫䦵㣂さ</w:t>
      </w:r>
      <w:r>
        <w:rPr/>
        <w:t>ꗂ</w:t>
      </w:r>
      <w:r>
        <w:rPr/>
        <w:t>싂▮썯〳慑쌨厮煣ち繡䑚⼷涮扄⹈</w:t>
      </w:r>
      <w:r>
        <w:rPr/>
        <w:t>ꦣ</w:t>
      </w:r>
      <w:r>
        <w:rPr/>
        <w:t>杸灓긪뾻ㄪ</w:t>
      </w:r>
      <w:r>
        <w:rPr/>
        <w:t>⣍</w:t>
      </w:r>
      <w:r>
        <w:rPr/>
        <w:t>玩滂洷伥쉋쉦싂쉪䅍뽪撘껂⹊⚏佃湃徱╌乡淃쉱䬳剨⦩䁮㪣晥⫂繥畀獺㵃暬稬恧⪩숷ꌺ쎿噴据㐤汷暻⦩䭧呔晋癏♍⹞颿暩䡟쉷㛂䓍埂ꌻ䕶牎땖嚡湾瀽䭶⭏쉑</w:t>
      </w:r>
      <w:r>
        <w:rPr/>
        <w:t>⠸</w:t>
      </w:r>
      <w:r>
        <w:rPr/>
        <w:t>捍뽏䥃祭쉤䮘悡沬갨攻㨮瘱떏䁓䢥곂㦻꥙깂天秂制㙶㩰쉋</w:t>
      </w:r>
      <w:r>
        <w:rPr/>
        <w:t>⠺</w:t>
      </w:r>
      <w:r>
        <w:rPr/>
        <w:t>兣┺厱泍彨♃䋂姂夶楸い⼰呚灑咻䙞슘丰⫂쉮十江娪啄竂輪侻欤廂컂婓䑌땤㷂楨䩇顥䩌矍㥲쉠頨㬺</w:t>
      </w:r>
      <w:r>
        <w:rPr/>
        <w:t>ꤸ</w:t>
      </w:r>
      <w:r>
        <w:rPr/>
        <w:t>쉙칫㉂兆◂丶ꍰ갳㚿坠</w:t>
      </w:r>
      <w:r>
        <w:rPr/>
        <w:t>ꤵ</w:t>
      </w:r>
      <w:r>
        <w:rPr/>
        <w:t>䐬㕠佳琮垥攸㈬數晎뽭婊⽺杩别숊숻썟ꍐ䚣㭘吣燂</w:t>
      </w:r>
      <w:r>
        <w:rPr/>
        <w:t>Ⲙ␻</w:t>
      </w:r>
      <w:r>
        <w:rPr/>
        <w:t>땐犡祟湉뽷싂牲숪偒쉈と㘫껂ꥯ猩柂딭ꥰ幭㜣彪</w:t>
      </w:r>
      <w:r>
        <w:rPr/>
        <w:t>ꕡ</w:t>
      </w:r>
      <w:r>
        <w:rPr/>
        <w:t>⽔깱牏㫂副</w:t>
      </w:r>
      <w:r>
        <w:rPr/>
        <w:t>ꥋ</w:t>
      </w:r>
      <w:r>
        <w:rPr/>
        <w:t>䑋犡䙷촦殻撡摋癖뿍◂ꌮ瓃㚥</w:t>
      </w:r>
      <w:r>
        <w:rPr/>
        <w:t>꧂</w:t>
      </w:r>
      <w:r>
        <w:rPr/>
        <w:t>䑩┹</w:t>
      </w:r>
      <w:r>
        <w:rPr/>
        <w:t>⡡</w:t>
      </w:r>
      <w:r>
        <w:rPr/>
        <w:t>쉶㜶㜫뽊걘ㄨ쉂䉓疵ヂ뾡슿妿</w:t>
      </w:r>
      <w:r>
        <w:rPr/>
        <w:t>⡦♯</w:t>
      </w:r>
      <w:r>
        <w:rPr/>
        <w:t>劮䓂⍥剖縪츰⩬㩏玿歶椭㩅ꅾ䵰櫂䐭䔷㔵뇂㤲妮䨽㉄쉋湶啠坊☺稸梏扵쉸䝦卂卄ꇍ䁑</w:t>
      </w:r>
      <w:r>
        <w:rPr/>
        <w:t>ꔭ</w:t>
      </w:r>
      <w:r>
        <w:rPr/>
        <w:t>쉖㕸杏抵澏䅔⽡컂捯㨪畬墏扣쉤摢䏍斵㉩</w:t>
      </w:r>
      <w:r>
        <w:rPr/>
        <w:t>ꥁ</w:t>
      </w:r>
      <w:r>
        <w:rPr/>
        <w:t>呷䬺桡䷂쉴歯歇䅎䴻窥輺㥢䚏딩쉤㫂瀶╤檩䥖牳</w:t>
      </w:r>
      <w:r>
        <w:rPr/>
        <w:t>ⱅ</w:t>
      </w:r>
      <w:r>
        <w:rPr/>
        <w:t>换쉤숱쉙截啒晷놏숮ꥮ䗎⒵␹慾⺣獫㵔㶩硊㙹慠焱숨슮䈭乄到</w:t>
      </w:r>
      <w:r>
        <w:rPr/>
        <w:t>Ⱘ</w:t>
      </w:r>
      <w:r>
        <w:rPr/>
        <w:t>捧啋쉋⿎挤何牐䷂悮뭍桙瘣栳敷⿃繙䅢侩倷䡓㕐颥녲</w:t>
      </w:r>
      <w:r>
        <w:rPr/>
        <w:t>ꔦ</w:t>
      </w:r>
      <w:r>
        <w:rPr/>
        <w:t>繑슩⽩넥轄쉇䩠潟썅毂㉊쉴⨶</w:t>
      </w:r>
      <w:r>
        <w:rPr/>
        <w:t>ꖘꖿ</w:t>
      </w:r>
      <w:r>
        <w:rPr/>
        <w:t>啵⹫䤵猵뽦썞竃啧惂杞⹸扠䘣枻申䳂㑅쉦暬忍げ樹⸻쉭䤪뾣捁瓂徻昮剨㠭␣까䨱才兄뭄㙂</w:t>
      </w:r>
      <w:r>
        <w:rPr/>
        <w:t>⡐</w:t>
      </w:r>
      <w:r>
        <w:rPr/>
        <w:t>䗍执䥷橂ꍯ塚⩰쉄轌撵氪쉡</w:t>
      </w:r>
      <w:r>
        <w:rPr/>
        <w:t>ⰰ⍾⨶</w:t>
      </w:r>
      <w:r>
        <w:rPr/>
        <w:t>儮䜻ㆡ弮婗㈴숮㡢ꥮ恑껂楐灡꥕뭟숪㝖㝇쉄ꇂ橤劥枥扖⿃㑰檿曂㌴畀偯奦♾㡂䭓쉠♱䌰쉯쉘攮</w:t>
      </w:r>
      <w:r>
        <w:rPr/>
        <w:t>ⱡ</w:t>
      </w:r>
      <w:r>
        <w:rPr/>
        <w:t>坆晃庬恭숽싃䙙</w:t>
      </w:r>
      <w:r>
        <w:rPr/>
        <w:t>꥓</w:t>
      </w:r>
      <w:r>
        <w:rPr/>
        <w:t>깱啦䦥숭╣碬</w:t>
      </w:r>
      <w:r>
        <w:rPr/>
        <w:t>ꕭ</w:t>
      </w:r>
      <w:r>
        <w:rPr/>
        <w:t>昹쉔啒瞡灪䩐婪⤥氱䊱桫剆刷疮</w:t>
      </w:r>
      <w:r>
        <w:rPr/>
        <w:t>꧍</w:t>
      </w:r>
      <w:r>
        <w:rPr/>
        <w:t>쌷♺⩳쉄瀬넬견搴栴㈵䩎䅮⩩汷喬啇ꅆ〸牵뿂䲣摀硾⩄晣넨偲樺湀轺䯂겘娯䬫硊⹧欤</w:t>
      </w:r>
      <w:r>
        <w:rPr/>
        <w:t>ꦵ</w:t>
      </w:r>
      <w:r>
        <w:rPr/>
        <w:t>吰</w:t>
      </w:r>
      <w:r>
        <w:rPr/>
        <w:t>⡬</w:t>
      </w:r>
      <w:r>
        <w:rPr/>
        <w:t>稷伺弩䐨㊥쉁顯氪㛂</w:t>
      </w:r>
      <w:r>
        <w:rPr/>
        <w:t>⠹</w:t>
      </w:r>
      <w:r>
        <w:rPr/>
        <w:t>橗狃啂硄眥쉶湓䙘炥港恙</w:t>
      </w:r>
      <w:r>
        <w:rPr/>
        <w:t>ꤣ</w:t>
      </w:r>
      <w:r>
        <w:rPr/>
        <w:t>䊻┮䟂䅵꺻帽兙㩅坉䒡⨤㪣䕙顸╙摳灗搣슩わꥰ䱩뭳侥䵤汃息싎⤳䍢⥸㴪캿揂稯佪쉤ㅏ䠨▮䍫穪ꎱ㝏슏棂㜫</w:t>
      </w:r>
      <w:r>
        <w:rPr/>
        <w:t>ⱑ⹔⹄</w:t>
      </w:r>
      <w:r>
        <w:rPr/>
        <w:t>䣍뭥ㆮ④啗⫂┩</w:t>
      </w:r>
      <w:r>
        <w:rPr/>
        <w:t>Ⱜ</w:t>
      </w:r>
      <w:r>
        <w:rPr/>
        <w:t>쌲ꅦ슱溱㕓쉗弳浣甥硥⎩䩺瑓㈦⌱뮏竂◂堮쉖旂䨶쎵䜥曂⥕싂숺弪䘳꺥숫旂䨤縷칲䭈歞愣䈺䃂乶㵎㐱쌬欦䥩썸䠻昊滂䕟䅾㭪⸶</w:t>
      </w:r>
      <w:r>
        <w:rPr/>
        <w:t>⣂⹳</w:t>
      </w:r>
      <w:r>
        <w:rPr/>
        <w:t>넯깕䫂㨹乸瘨쉇ヂ婮㴤㉅歀朹쉹</w:t>
      </w:r>
      <w:r>
        <w:rPr/>
        <w:t>ꕤ</w:t>
      </w:r>
      <w:r>
        <w:rPr/>
        <w:t>彚㈹</w:t>
      </w:r>
      <w:r>
        <w:rPr/>
        <w:t>꤭</w:t>
      </w:r>
      <w:r>
        <w:rPr/>
        <w:t>歮灋畹穊㵌浉䥯⹴晆쉨湌癤䯃䜹㈺숴輷쉖祋쉹쉡묪</w:t>
      </w:r>
      <w:r>
        <w:rPr/>
        <w:t>ꔤ</w:t>
      </w:r>
      <w:r>
        <w:rPr/>
        <w:t>㩴숽塙橈쉯杴畘쉖瑧</w:t>
      </w:r>
      <w:r>
        <w:rPr/>
        <w:t>⠣</w:t>
      </w:r>
      <w:r>
        <w:rPr/>
        <w:t>싍勂쉏瘴绂⒘⑥㉋慥庱煥椣媥䑾䨨根恧捙歡╷揂呮</w:t>
      </w:r>
      <w:r>
        <w:rPr/>
        <w:t>ꤤ</w:t>
      </w:r>
      <w:r>
        <w:rPr/>
        <w:t>坔䜸써椪ッ싍</w:t>
      </w:r>
      <w:r>
        <w:rPr/>
        <w:t>Ⱖ</w:t>
      </w:r>
      <w:r>
        <w:rPr/>
        <w:t>彐ꎱ毎殮空硓杆☻㌸睎㭀⏂亩䥄ꏂ㕉䕭녀꧎攱埂繓뽶㠬</w:t>
      </w:r>
      <w:r>
        <w:rPr/>
        <w:t>⡇</w:t>
      </w:r>
      <w:r>
        <w:rPr/>
        <w:t>灪恴ㄥ㕣参䁾牓圥㫂긤朷瑑Ⓙ濂ꅭ佳砦쉘獟歨숮愶◃廍뭵쉲䜪纮壂놩哂䱈䟂旎䭢䅵歒뇂澮昲㏂䄴䁕敟儣㘮싂焨⨹䙚㏍㔹迂㬰㌴⩥┳曂칥㈻〵砩뽾㥓䁅䬫污頭㕊곂恐䥬呥倸䩃汇夬姂슩㔣싂轓걚彔劵塸浌땚⹗ꥸ䅌⭟㔴䕐価싂幨숩坠쉹䔺쉔䅟믂깎쉁敺㝬坪㐮杤忂偃갯眭땹奫㭶捲㠤㝐䵍煪┸常熮佊▩㉞䙒䴲싂㝃婍</w:t>
      </w:r>
      <w:r>
        <w:rPr/>
        <w:t>ꕹ</w:t>
      </w:r>
      <w:r>
        <w:rPr/>
        <w:t>輺憿싂伫䐪䵮䰯⼺ꅖ㋂쌩쉯䁥汱桮瓍묫梵쉙㡏㚥⑱⼹␶稣깡</w:t>
      </w:r>
      <w:r>
        <w:rPr/>
        <w:t>ⷂ</w:t>
      </w:r>
      <w:r>
        <w:rPr/>
        <w:t>獶⒩扒⩆顷㚏竂㑁厱僎灅숺녁㡱⌲畳⽓㩥単穣優啅䘸⵲숰녌噗㍂潘䡮뽾㕒㏂吨サ灉쉭磂뭨輯㕐桫㞮쉩ㆣ惂뼭唽䍣뽩啞ꆩ</w:t>
      </w:r>
      <w:r>
        <w:rPr/>
        <w:t>ⴣ</w:t>
      </w:r>
      <w:r>
        <w:rPr/>
        <w:t>䬷奺溮␰쉗⨨䕏쉧갬て佅㠦⪿係䕙敤뽖쉩䜷晷쉚䢿쉩䀻渲刱☸⬥佊㥣繅玡㖩瑑숰䭨祺⫂晷숺쉀쉾倥眸劬䜥窻㡴煅眮咻䧂</w:t>
      </w:r>
      <w:r>
        <w:rPr/>
        <w:t>ⱀ</w:t>
      </w:r>
      <w:r>
        <w:rPr/>
        <w:t>勂櫂䐩癳盂婊⿂池博畅䉁瑃䤱散䰯슡怨坏⨩亻枿喱敮⶘婄숳싂攳噫쉥坏硚녫潔ㄤ♮歍숳娱겥䴦ꍱ</w:t>
      </w:r>
      <w:r>
        <w:rPr/>
        <w:t>⠨</w:t>
      </w:r>
      <w:r>
        <w:rPr/>
        <w:t>輹䡷汀쉸녖</w:t>
      </w:r>
      <w:r>
        <w:rPr/>
        <w:t>Ⳃ</w:t>
      </w:r>
      <w:r>
        <w:rPr/>
        <w:t>橰</w:t>
      </w:r>
      <w:r>
        <w:rPr/>
        <w:t>⢩</w:t>
      </w:r>
      <w:r>
        <w:rPr/>
        <w:t>顖曂䝆喩助础繮柂⍕儻轾츯뽎稹뽃操ꄰ怷䉰槂㉔쵙桡椩折桪믂䥋쉌䤣㮣⽄⑫숶業䔴⍘싎썑䱮則㭫갱旂浓䘯ꌨ㘬숤獇涻㉯㫍슱潦䤣槂</w:t>
      </w:r>
      <w:r>
        <w:rPr/>
        <w:t>ꕡ</w:t>
      </w:r>
      <w:r>
        <w:rPr/>
        <w:t>琨歶彰汲⼱戰㕄䝙쉚慇쉍쉰吸䭮猻칃媩쉟</w:t>
      </w:r>
      <w:r>
        <w:rPr/>
        <w:t>Ⳃ</w:t>
      </w:r>
      <w:r>
        <w:rPr/>
        <w:t>偰⭷渊</w:t>
      </w:r>
      <w:r>
        <w:rPr/>
        <w:t>⡥</w:t>
      </w:r>
      <w:r>
        <w:rPr/>
        <w:t>䅏楲쵡⥂溣䄻㌷㍞䌣슱煬슻機䭔긹䅧⩮⨫㍄⎮쉐砰嚘숸怶꺩煌⩠䭙僂杳䵷搱⦬</w:t>
      </w:r>
      <w:r>
        <w:rPr/>
        <w:t>ꕓ</w:t>
      </w:r>
      <w:r>
        <w:rPr/>
        <w:t>斿顮婦㋂癈걀瘦⧂</w:t>
      </w:r>
      <w:r>
        <w:rPr/>
        <w:t>ⱈ⌴</w:t>
      </w:r>
      <w:r>
        <w:rPr/>
        <w:t>䜶䱄</w:t>
      </w:r>
      <w:r>
        <w:rPr/>
        <w:t>ꦵ</w:t>
      </w:r>
      <w:r>
        <w:rPr/>
        <w:t>䈽㧂榏䝑넫㤪</w:t>
      </w:r>
      <w:r>
        <w:rPr/>
        <w:t>Ᵽ</w:t>
      </w:r>
      <w:r>
        <w:rPr/>
        <w:t>䅰쉅컃嚻</w:t>
      </w:r>
      <w:r>
        <w:rPr/>
        <w:t>ꦏ</w:t>
      </w:r>
      <w:r>
        <w:rPr/>
        <w:t>剟棍㋍勂</w:t>
      </w:r>
      <w:r>
        <w:rPr/>
        <w:t>ⱙ</w:t>
      </w:r>
      <w:r>
        <w:rPr/>
        <w:t>硑ㅒ⤥憡牀獠숨⹅䭑쉘ꏂ껂傏㡠也㩕癊喩䩆⚮睏싂㉰ㅗ慸あ숮㴨爱쉟㑩슻䒩⫂佋</w:t>
      </w:r>
      <w:r>
        <w:rPr/>
        <w:t>꧂</w:t>
      </w:r>
      <w:r>
        <w:rPr/>
        <w:t>敤㞱塟䡀䘪渰湱䍁</w:t>
      </w:r>
      <w:r>
        <w:rPr/>
        <w:t>ꤴ</w:t>
      </w:r>
      <w:r>
        <w:rPr/>
        <w:t>顫쉲繐䡳拂칔旂㑗쉁</w:t>
      </w:r>
      <w:r>
        <w:rPr/>
        <w:t>⠦</w:t>
      </w:r>
      <w:r>
        <w:rPr/>
        <w:t>숺쉃䝟䰨ね㝳輱┨쉥恆先瑵氶㵅勂杀暘湦㡔桒겻쉕䥖溥㬱䕐硊䙃⒘䥀祩␺乭婄⮣뇂땠櫂깒縥䷍楾乲楌슘璩䩃ꥺ彯䓂꤮㒿츴䋂㐥摩썾㩔䞣㴤壂睫棎㙺揂輫琺玮庮</w:t>
      </w:r>
      <w:r>
        <w:rPr/>
        <w:t>ꦮ</w:t>
      </w:r>
      <w:r>
        <w:rPr/>
        <w:t>户攩⪩␷㖬塕吤㩲瀴奤㈩䕾뽭䰬栦⨪扰䓂瘺栺中쉪곂噎䑧枥夽勂뿍䴰幱幉捪싂숳栳슡坘䗂䆥兖圸氣슥瑩싍쉙♚弭奀ヂ汇佑汾縨㜯칰皣妵쉙扸䯂獪䉧瑞橮슩搰숺㎮噎轪卶瀭⯎噏㬺轺䋂攫槂啷䡧犬쉤灎倴呇啅긺未戩夻乪迎繣</w:t>
      </w:r>
      <w:r>
        <w:rPr/>
        <w:t>⣃</w:t>
      </w:r>
      <w:r>
        <w:rPr/>
        <w:t>轊妮爭</w:t>
      </w:r>
      <w:r>
        <w:rPr/>
        <w:t>꧂</w:t>
      </w:r>
      <w:r>
        <w:rPr/>
        <w:t>쉶䇂噒样瑌⑱</w:t>
      </w:r>
      <w:r>
        <w:rPr/>
        <w:t>Ɽ</w:t>
      </w:r>
      <w:r>
        <w:rPr/>
        <w:t>㡎녟⤲㙧旂恘䍙恈땯숤樹썇华幵㥎㵘梡改쉡堯異⩃⑃橀㭥湧癕㘹瘬祥浯迂Ⓜ㈱⽭ꥠ並쉖㕶瑂쵶び㭲恱녁䴤䙊ヂ啅칹ㅒ⌷㙭䰸</w:t>
      </w:r>
      <w:r>
        <w:rPr/>
        <w:t>ꕎ</w:t>
      </w:r>
      <w:r>
        <w:rPr/>
        <w:t>숦</w:t>
      </w:r>
      <w:r>
        <w:rPr/>
        <w:t>ⵞ</w:t>
      </w:r>
      <w:r>
        <w:rPr/>
        <w:t>扣佂瑌喏⹒䊱纮幦␴뽈櫂걌焰盂⯃</w:t>
      </w:r>
      <w:r>
        <w:rPr/>
        <w:t>ⵟ</w:t>
      </w:r>
      <w:r>
        <w:rPr/>
        <w:t>恖珂䍐漯戤</w:t>
      </w:r>
      <w:r>
        <w:rPr/>
        <w:t>ꕓ</w:t>
      </w:r>
      <w:r>
        <w:rPr/>
        <w:t>䙶牤堻娮ꎏ䱬稤捂株䵧㥷썤淂♏碩牭悩别牫넯㯎塢㬳怨ꥳ涵䵟併⩀⽴숸䈽睃彅땀瞡灨楎쉂掘㡤匣</w:t>
      </w:r>
      <w:r>
        <w:rPr/>
        <w:t>ⱁ</w:t>
      </w:r>
      <w:r>
        <w:rPr/>
        <w:t>㉦䈣硷㩮び忍䈵㜵轢㐣㭖噱ꅂ幤</w:t>
      </w:r>
      <w:r>
        <w:rPr/>
        <w:t>⢿</w:t>
      </w:r>
      <w:r>
        <w:rPr/>
        <w:t>狎没㕯响漽</w:t>
      </w:r>
      <w:r>
        <w:rPr/>
        <w:t>Ⱕ</w:t>
      </w:r>
      <w:r>
        <w:rPr/>
        <w:t>杦塡</w:t>
      </w:r>
      <w:r>
        <w:rPr/>
        <w:t>꧂</w:t>
      </w:r>
      <w:r>
        <w:rPr/>
        <w:t>祇煒녂䵇┲깬묥瑀珂⎡䔳湥檬䙞卾飂欶츨♅</w:t>
      </w:r>
      <w:r>
        <w:rPr/>
        <w:t>ⰷ</w:t>
      </w:r>
      <w:r>
        <w:rPr/>
        <w:t>怬숦</w:t>
      </w:r>
      <w:r>
        <w:rPr/>
        <w:t>ⷍ</w:t>
      </w:r>
      <w:r>
        <w:rPr/>
        <w:t>柂ꏂ奔㶥⭘坉⭷⨶牪䷂恲㥘쉈㈯</w:t>
      </w:r>
      <w:r>
        <w:rPr/>
        <w:t>ꖮ</w:t>
      </w:r>
      <w:r>
        <w:rPr/>
        <w:t>⿃暩쵎쉔㝠쎵偱㏂쉋䝤</w:t>
      </w:r>
      <w:r>
        <w:rPr/>
        <w:t>Ȿ</w:t>
      </w:r>
      <w:r>
        <w:rPr/>
        <w:t>摌</w:t>
      </w:r>
      <w:r>
        <w:rPr/>
        <w:t>⣂</w:t>
      </w:r>
      <w:r>
        <w:rPr/>
        <w:t>啪숳䁇捕</w:t>
      </w:r>
      <w:r>
        <w:rPr/>
        <w:t>꧍</w:t>
      </w:r>
      <w:r>
        <w:rPr/>
        <w:t>㩘⨽冥䚻辿睪䍫牫䧂癷</w:t>
      </w:r>
      <w:r>
        <w:rPr/>
        <w:t>⠊</w:t>
      </w:r>
      <w:r>
        <w:rPr/>
        <w:t>轹欷敹嘸぀㵱厣瀭꺣⥶숲㥙恹슬⩧救㞩䝌敺䙮唰潇婯㣂䄶偘坉犬</w:t>
      </w:r>
      <w:r>
        <w:rPr/>
        <w:t>ⱓ</w:t>
      </w:r>
      <w:r>
        <w:rPr/>
        <w:t>楥㍓슩䵵쉓殮幹烂䱰ꆵ智</w:t>
      </w:r>
      <w:r>
        <w:rPr/>
        <w:t>⡣</w:t>
      </w:r>
      <w:r>
        <w:rPr/>
        <w:t>숥⩏唥</w:t>
      </w:r>
      <w:r>
        <w:rPr/>
        <w:t>ꦬ</w:t>
      </w:r>
      <w:r>
        <w:rPr/>
        <w:t>縱䌭㉀恵때睆噴쵮⸷칰쉷</w:t>
      </w:r>
      <w:r>
        <w:rPr/>
        <w:t>꧂</w:t>
      </w:r>
      <w:r>
        <w:rPr/>
        <w:t>辱쉏杔灺숳춬獄捫</w:t>
      </w:r>
      <w:r>
        <w:rPr/>
        <w:t>꥓</w:t>
      </w:r>
      <w:r>
        <w:rPr/>
        <w:t>쉆庱垘壂敷</w:t>
      </w:r>
      <w:r>
        <w:rPr/>
        <w:t>ꦘ</w:t>
      </w:r>
      <w:r>
        <w:rPr/>
        <w:t>㠷癷䨪瘪싂</w:t>
      </w:r>
      <w:r>
        <w:rPr/>
        <w:t>Ⳃ♰</w:t>
      </w:r>
      <w:r>
        <w:rPr/>
        <w:t>㇂䌮⨻㑪숸秂〳㍊땦楉䇍뽩轀⩓瑃䥎춡쉖颬싂晱执昴株時杤橃佢奬婃</w:t>
      </w:r>
      <w:r>
        <w:rPr/>
        <w:t>ⲩ</w:t>
      </w:r>
      <w:r>
        <w:rPr/>
        <w:t>㥗㩒쉐䝹剥뽹</w:t>
      </w:r>
      <w:r>
        <w:rPr/>
        <w:t>⡮⴫</w:t>
      </w:r>
      <w:r>
        <w:rPr/>
        <w:t>摓쉆㝨숺癒〱彃榵乤繓싂䁟攷䎩牣愽쉠熡쉫幮</w:t>
      </w:r>
      <w:r>
        <w:rPr/>
        <w:t>ꕏ</w:t>
      </w:r>
      <w:r>
        <w:rPr/>
        <w:t>딬싂創䁐껂摌ㅗ婎숽</w:t>
      </w:r>
      <w:r>
        <w:rPr/>
        <w:t>ꕥ</w:t>
      </w:r>
      <w:r>
        <w:rPr/>
        <w:t>煊㭱娸扑楳☻渺䵹汦⹉썒䁢䥲┮歩☽噵㖻䰹眽䵅坂绂唥歌㥢䱟䯂⨪夵䉶⑰칪亱녟뼲슮쵊津倸橂烂城䱱⭑杂摦橳〤⩁</w:t>
      </w:r>
      <w:r>
        <w:rPr/>
        <w:t>ⲣ</w:t>
      </w:r>
      <w:r>
        <w:rPr/>
        <w:t>츬슡┫硈甤묲뾏氩牆䁴匽䬨⸳</w:t>
      </w:r>
      <w:r>
        <w:rPr/>
        <w:t>ꕠ</w:t>
      </w:r>
      <w:r>
        <w:rPr/>
        <w:t>䁂牺</w:t>
      </w:r>
      <w:r>
        <w:rPr/>
        <w:t>ⲩ</w:t>
      </w:r>
      <w:r>
        <w:rPr/>
        <w:t>츶㙉顑桤栨爺䁫ゥ盂渮⽖⺡딴柂㵌浀兰䤩轮湄活輫䥗㩟婠槂쉩곂串꺘숮☪彥埃堲幰㪏뮣묤⸤⥏㥤⥤漱咱䌭琺廂卅싂係⍯</w:t>
      </w:r>
      <w:r>
        <w:rPr/>
        <w:t>Ⱚ╡</w:t>
      </w:r>
      <w:r>
        <w:rPr/>
        <w:t>珂㔽秂瑹垻䨶묺쉩껎卧䛂㤳橐敐䡕枻⏂썘顚顲㵴</w:t>
      </w:r>
      <w:r>
        <w:rPr/>
        <w:t>⡧</w:t>
      </w:r>
      <w:r>
        <w:rPr/>
        <w:t>卮숲㠱⿂㩣灂⩥쉙椮䉍땳㯂㤴顡㍅䌶瑵摥焷憥剉㑊䥯㥙浏쵇牟樰䫂橈昫뿃䉡䑃䩓</w:t>
      </w:r>
      <w:r>
        <w:rPr/>
        <w:t>⡙</w:t>
      </w:r>
      <w:r>
        <w:rPr/>
        <w:t>뭃숵㉣晷㩳䉂㙙灇匭㕹녞慾쉹晾漪顂숶쵄䍟摦䕬슮睯</w:t>
      </w:r>
      <w:r>
        <w:rPr/>
        <w:t>ꖱ</w:t>
      </w:r>
      <w:r>
        <w:rPr/>
        <w:t>㥣걪䁬祃㵣奵</w:t>
      </w:r>
      <w:r>
        <w:rPr/>
        <w:t>ⵖ♮</w:t>
      </w:r>
      <w:r>
        <w:rPr/>
        <w:t>焥쉆媩㶩熏弭浉⥌ꅭ䀷婕슡긨䱆⩏穣ꥬꌥ믂</w:t>
      </w:r>
      <w:r>
        <w:rPr/>
        <w:t>ⷂ</w:t>
      </w:r>
      <w:r>
        <w:rPr/>
        <w:t>抮わ欯媱䪩頣楋憥습獏ば百⍶䧂쵆刪愭♂湍票썄뭅쵂⍖瑫㫎剄넷</w:t>
      </w:r>
      <w:r>
        <w:rPr/>
        <w:t>ⱅ</w:t>
      </w:r>
      <w:r>
        <w:rPr/>
        <w:t>쉄꥖㩬䩯㍄縻幙愲煾⺵갺</w:t>
      </w:r>
      <w:r>
        <w:rPr/>
        <w:t>ⵘ</w:t>
      </w:r>
      <w:r>
        <w:rPr/>
        <w:t>汯偕㒱뽥噩墱䘹컂嫃疮ꅊ⑤傮撵뭱䱲⸹圭숥烍迂슱㡴䝫砪晹</w:t>
      </w:r>
      <w:r>
        <w:rPr/>
        <w:t>ꤱ</w:t>
      </w:r>
      <w:r>
        <w:rPr/>
        <w:t>凎䲻뼭䑓쉅⩗慌</w:t>
      </w:r>
      <w:r>
        <w:rPr/>
        <w:t>ⲣ</w:t>
      </w:r>
      <w:r>
        <w:rPr/>
        <w:t>㈪术Ⓨ愣湨숹녨䭩爽爩敱⫂ꄫ㐯䤫㢻玩⧂싂⾡㩧䓎ꥡ쉙欺㫂桫⬵䁕㷂깲奟숬百皮瑕兀櫂帯噠獸稱쏎뾩쉲㙓</w:t>
      </w:r>
      <w:r>
        <w:rPr/>
        <w:t>ꤺ</w:t>
      </w:r>
      <w:r>
        <w:rPr/>
        <w:t>忂숭ꄹ塅ꄳ幊辏爊搫瑒ꥬ申嫂쉲␩挸摦넯桉㮬숪攣橚轄徿䠪䝷彆䋂䨴</w:t>
      </w:r>
      <w:r>
        <w:rPr/>
        <w:t>Ⳃ</w:t>
      </w:r>
      <w:r>
        <w:rPr/>
        <w:t>息轍ꎩ䉲</w:t>
      </w:r>
      <w:r>
        <w:rPr/>
        <w:t>ꕮ</w:t>
      </w:r>
      <w:r>
        <w:rPr/>
        <w:t>녟⽷쉦欫㍅硁顷㍥㏎⬤嗂䥁䴣䱭帪瑚䡕䅡憿쉵恊㒱嘤㴨习佚滂碡㐤具쉄璩</w:t>
      </w:r>
      <w:r>
        <w:rPr/>
        <w:t>ⵑ</w:t>
      </w:r>
      <w:r>
        <w:rPr/>
        <w:t>协捬☱䚘剓䁀</w:t>
      </w:r>
      <w:r>
        <w:rPr/>
        <w:t>ꕦ</w:t>
      </w:r>
      <w:r>
        <w:rPr/>
        <w:t>丬䭚䐵旍桤ꥣ題╇ꍊ㈹呎ㄺ</w:t>
      </w:r>
      <w:r>
        <w:rPr/>
        <w:t>ꤻ</w:t>
      </w:r>
      <w:r>
        <w:rPr/>
        <w:t>ꌮ┥呇燃埂뗂⨴싂</w:t>
      </w:r>
      <w:r>
        <w:rPr/>
        <w:t>꥟</w:t>
      </w:r>
      <w:r>
        <w:rPr/>
        <w:t>恲쉕辏找䉹녟땔㖿숤炩䝓㶻攮䑑㌫㍰숪啧倶頲⑏䦩噰䗍⩬㫂㉵쉗埂⑙숴쉕숥彇쉖⹞牗䃍嫂쎘꤮瓍컂뽗㉒攪串半놥敦䑯佗灄㶥兆栭⸷䡚幭塙塧⭌剰㍁楣爫ꌸ水湓矂䅥쉉冡昹쌥䉄䝗⒥</w:t>
      </w:r>
      <w:r>
        <w:rPr/>
        <w:t>ꦬ</w:t>
      </w:r>
      <w:r>
        <w:rPr/>
        <w:t>쉟慚컂彡⛂숭䩖ꥱ桇⚥⑞숱捋頽㋂⧂庮濂佱쉈珂䡯⤲癦䘮恒☨嗂⮥乴☲嗍㍚</w:t>
      </w:r>
      <w:r>
        <w:rPr/>
        <w:t>ⱆ</w:t>
      </w:r>
      <w:r>
        <w:rPr/>
        <w:t>轓㩮⾡⍮䙰</w:t>
      </w:r>
    </w:p>
    <w:p>
      <w:pPr>
        <w:pStyle w:val="PreformattedText"/>
        <w:bidi w:val="0"/>
        <w:spacing w:before="0" w:after="0"/>
        <w:jc w:val="left"/>
        <w:rPr/>
      </w:pPr>
      <w:r>
        <w:rPr/>
        <w:t>쉒旂뼫㔷⩅䅔㞿쉚쉊执偠⭨顊싃㍔㙍䵂た⹣⪘疡㬦稴썚쉮㭀䨻顋㭬䍈牀煮쉀愨睪쉍땃梣ꄤ奔숮䅪䄮숤夽䥎⑄䐱㤰슱サ䓂睨䩟땈䱢溻楺冣칞穄쉦썷䃎〺禵婺㐮庥㵑⹹ꎘ䌨쉉か䕯쉣氺柃뿂着噕쉕痂榱⩢</w:t>
      </w:r>
      <w:r>
        <w:rPr/>
        <w:t>ⵟ</w:t>
      </w:r>
      <w:r>
        <w:rPr/>
        <w:t>쉲璻䕏숪⪣吣㑎䉟則啊哂숹䕅䚱䙉穥捈刻쉵瀩轔슩ꇂ堥だ稭顆</w:t>
      </w:r>
      <w:r>
        <w:rPr/>
        <w:t>ꤱ</w:t>
      </w:r>
      <w:r>
        <w:rPr/>
        <w:t>恘䃂単捓桵慑愪䐴乂슿</w:t>
      </w:r>
      <w:r>
        <w:rPr/>
        <w:t>ⳍ</w:t>
      </w:r>
      <w:r>
        <w:rPr/>
        <w:t>偊⹢</w:t>
      </w:r>
      <w:r>
        <w:rPr/>
        <w:t>ⵅ</w:t>
      </w:r>
      <w:r>
        <w:rPr/>
        <w:t>劻</w:t>
      </w:r>
      <w:r>
        <w:rPr/>
        <w:t>ꥊ</w:t>
      </w:r>
      <w:r>
        <w:rPr/>
        <w:t>判㵭灾㭶㡀숱⺱梏睊묦坰녈㍖갷⹞뾿⽢垮</w:t>
      </w:r>
      <w:r>
        <w:rPr/>
        <w:t>⡎</w:t>
      </w:r>
      <w:r>
        <w:rPr/>
        <w:t>摪㩱畏Ⓜ㵸濂殘쉣冡携☱⽎숯䥍顖䙬컂㡹䤣㍾뽹圶䀷⥦걲ꥵ爮漵破獂㝐汰㝆츱碬洤㕚춘숤ォす㍷뾿䡙⮣</w:t>
      </w:r>
      <w:r>
        <w:rPr/>
        <w:t>Ⳃ</w:t>
      </w:r>
      <w:r>
        <w:rPr/>
        <w:t>䅞塑纏꥕樭⭰䄣〬䥳▩⏃挦⼱㝆䘲뿂숭㉌佧♆彭伵夷倬唩⤹䝒Ⓜ轾</w:t>
      </w:r>
      <w:r>
        <w:rPr/>
        <w:t>ꕩ␺</w:t>
      </w:r>
      <w:r>
        <w:rPr/>
        <w:t>獬䍩睑擂⯂⽋</w:t>
      </w:r>
      <w:r>
        <w:rPr/>
        <w:t>ⱬ</w:t>
      </w:r>
      <w:r>
        <w:rPr/>
        <w:t>㊩患ꅡ쉹橷</w:t>
      </w:r>
      <w:r>
        <w:rPr/>
        <w:t>ⱹ</w:t>
      </w:r>
      <w:r>
        <w:rPr/>
        <w:t>㕸걱截煒歨煩⸵煍啕㴵洽䯂ꄥ穄眭숪슬숴땵㴷晄乪쉘曂殮挫狂딹쉧丶泂壂稦뿂杈坉⻍狎嘦⑉슮뭢畮⑶㤫塉琶匯冮</w:t>
      </w:r>
      <w:r>
        <w:rPr/>
        <w:t>⣎</w:t>
      </w:r>
      <w:r>
        <w:rPr/>
        <w:t>싂堤䥩〈扐</w:t>
      </w:r>
      <w:r>
        <w:rPr/>
        <w:t>⢬</w:t>
      </w:r>
      <w:r>
        <w:rPr/>
        <w:t>扱쉅䑠㍞촦塬偫☊</w:t>
      </w:r>
      <w:r>
        <w:rPr/>
        <w:t>ꔽ</w:t>
      </w:r>
      <w:r>
        <w:rPr/>
        <w:t>㏂녕灃䵑氺</w:t>
      </w:r>
      <w:r>
        <w:rPr/>
        <w:t>⣂</w:t>
      </w:r>
      <w:r>
        <w:rPr/>
        <w:t>帷䛂⼷뿂㵶슬䨳扺哂楂</w:t>
      </w:r>
      <w:r>
        <w:rPr/>
        <w:t>⡢⩴</w:t>
      </w:r>
      <w:r>
        <w:rPr/>
        <w:t>숻档堫瑕썢癣䀨歞伷</w:t>
      </w:r>
      <w:r>
        <w:rPr/>
        <w:t>ⵌ</w:t>
      </w:r>
      <w:r>
        <w:rPr/>
        <w:t>倹䍙杍父僂쉲㛂</w:t>
      </w:r>
      <w:r>
        <w:rPr/>
        <w:t>ⱹ</w:t>
      </w:r>
      <w:r>
        <w:rPr/>
        <w:t>㩷⍡疮顟㉸摐楞轀湈쉷甴쉕놩䓍竂顏䰽䝥晷全㣃慩䣂硧䜪娲䵤䝬㐷㭣卷癞╺⸱輱喻싂ㅕ榱㑑顫潧㮻迂欩獪╏䔽摳唹촨札欦洸繢犣䑱㩫㤱㙅㥟㌺⬤湏䕀촲깊繗슮䬲숯⹈䬶ꎏ⪱恹繏쉟搤갮㣂⭳䵖넵ꥷ⨰栵⹗武ꅈ獧繫秎칀떻䅟䍪梱役幑湤쉵卉쉊湊쵌㘤묯䰩숣璱㧂忂ㄭ쏃煲䥶梿础樳牒祧浒汥忂係䁖戸ꏂ䥳犥䘴</w:t>
      </w:r>
      <w:r>
        <w:rPr/>
        <w:t>ⰱ</w:t>
      </w:r>
      <w:r>
        <w:rPr/>
        <w:t>㶣ꄷ⨥㍖繡柂娩㉶彾㞵㫂⪡特⮩頭櫂儮㗃쉑뿂㑌ꏂ墩땋䔭淃幷湈た汘⤪</w:t>
      </w:r>
      <w:r>
        <w:rPr/>
        <w:t>ꗂ</w:t>
      </w:r>
      <w:r>
        <w:rPr/>
        <w:t>䍒㎻关煐垥뽉杀䙮顭ㄩ뮣䝸杣㕀她촦⯂歪壂㚵猥䜣慚丫焻晡愸㕣潮獊恠䈫扰꥘㝂쉣硁暿梩⨸慍㓃䡱ヂ敩⩚⏂⯂彦噰㫂땴땦췍丵⭷㙀슬㇂⍲╴⨷⫎啴䭫뽭参</w:t>
      </w:r>
      <w:r>
        <w:rPr/>
        <w:t>ⴽ</w:t>
      </w:r>
      <w:r>
        <w:rPr/>
        <w:t>焸쎿纡塟炮⨳恫怫湩揂塵⏂撥狂畢轺戹</w:t>
      </w:r>
      <w:r>
        <w:rPr/>
        <w:t>꤯⤦</w:t>
      </w:r>
      <w:r>
        <w:rPr/>
        <w:t>㍚搸숷</w:t>
      </w:r>
      <w:r>
        <w:rPr/>
        <w:t>ⴱ</w:t>
      </w:r>
      <w:r>
        <w:rPr/>
        <w:t>烂轰쉹숹슩畫瘳䅈獈潰矂碩쉒扤朻眷뽄姂믃嫂橱ꏂ啊漰⥫兟㚩뼭</w:t>
      </w:r>
      <w:r>
        <w:rPr/>
        <w:t>ⲡ</w:t>
      </w:r>
      <w:r>
        <w:rPr/>
        <w:t>ꆬ䰳䜹轌榻歠獡숮套幇</w:t>
      </w:r>
      <w:r>
        <w:rPr/>
        <w:t>⡭</w:t>
      </w:r>
      <w:r>
        <w:rPr/>
        <w:t>ꅨ㠱㴶⥖慉㩺橃灩ꅄ뾡⫂焤䮡⽏嚏慞丣燂ぅ숣䖡䭇⼳䤮</w:t>
      </w:r>
      <w:r>
        <w:rPr/>
        <w:t>ꤱ</w:t>
      </w:r>
      <w:r>
        <w:rPr/>
        <w:t>祯䇂硺싂쉲熡츲㤣秂䉈曂뽁⩭䠻쉥墩偖녎</w:t>
      </w:r>
      <w:r>
        <w:rPr/>
        <w:t>ꤸ</w:t>
      </w:r>
      <w:r>
        <w:rPr/>
        <w:t>测땑玩⑨</w:t>
      </w:r>
      <w:r>
        <w:rPr/>
        <w:t>ꕋ</w:t>
      </w:r>
      <w:r>
        <w:rPr/>
        <w:t>帻痂獂偟쉬祪圪椱</w:t>
      </w:r>
      <w:r>
        <w:rPr/>
        <w:t>ⶬ</w:t>
      </w:r>
      <w:r>
        <w:rPr/>
        <w:t>䝌彺顆瑓瘪係䣍쉌澿䉎䝇슘啯䭱〱晰╂⵸慑坪堸揂挥ぶ⍨橶쉸떻⥖㍴꥾顎奕䩅哂캱㵟柂⦻煃呍倦䐭쵩㘱</w:t>
      </w:r>
      <w:r>
        <w:rPr/>
        <w:t>⠰</w:t>
      </w:r>
      <w:r>
        <w:rPr/>
        <w:t>捏걌㈻㝋乐摕싂䀸乕戴㍒椨⾿佸弯⿂㉱潋㊮匯䕾⭃⏂䬽伲③</w:t>
      </w:r>
      <w:r>
        <w:rPr/>
        <w:t>꤫⹇⩞</w:t>
      </w:r>
      <w:r>
        <w:rPr/>
        <w:t>㕱ㆩ┬⵴Ⓜ</w:t>
      </w:r>
      <w:r>
        <w:rPr/>
        <w:t>ꖏ</w:t>
      </w:r>
      <w:r>
        <w:rPr/>
        <w:t>녓䠬佂䡙⹮⨬椴婲㈪쉭䆵彳佘♌</w:t>
      </w:r>
      <w:r>
        <w:rPr/>
        <w:t>⡩</w:t>
      </w:r>
      <w:r>
        <w:rPr/>
        <w:t>塥卷㥥껎倫</w:t>
      </w:r>
      <w:r>
        <w:rPr/>
        <w:t>⢡</w:t>
      </w:r>
      <w:r>
        <w:rPr/>
        <w:t>轙䭹䜥⼩䩱䩈夭歙㘫灮㮩䭮䱣ꌪ㤫ꌪ⯂怬稊灁칱␱幠浥☹쉫껂㭅㕴啑䶡㔳㌳쉾頺⥍㩁쉮ꥡ漰㍖⥖쉕깘擂帻焩⽺㔻繟彷췂晥㌲剐櫂琷〹㉦숩〸奀灀癍倸奰牓倫싂놩㩬⩪啌竂㪱剮숦</w:t>
      </w:r>
      <w:r>
        <w:rPr/>
        <w:t>ꕙ</w:t>
      </w:r>
      <w:r>
        <w:rPr/>
        <w:t>疮所轮硲䱢䥳숣槂걖灡摋쉞㧂⵴䅮</w:t>
      </w:r>
      <w:r>
        <w:rPr/>
        <w:t>ꤨ</w:t>
      </w:r>
      <w:r>
        <w:rPr/>
        <w:t>瀴쵞㐬㉓녲슩깡썕</w:t>
      </w:r>
      <w:r>
        <w:rPr/>
        <w:t>ⴷ</w:t>
      </w:r>
      <w:r>
        <w:rPr/>
        <w:t>堶숱䄴⽖뇃㥊䵁塶祲䈵䋂♷</w:t>
      </w:r>
      <w:r>
        <w:rPr/>
        <w:t>⠲</w:t>
      </w:r>
      <w:r>
        <w:rPr/>
        <w:t>㘹塺䌳橲獥櫍쉃칂</w:t>
      </w:r>
      <w:r>
        <w:rPr/>
        <w:t>ⲩ</w:t>
      </w:r>
      <w:r>
        <w:rPr/>
        <w:t>楐♦橄掏㑠栲䑍쉟楡춬⽎确湀婈䙹煓</w:t>
      </w:r>
      <w:r>
        <w:rPr/>
        <w:t>ꕳ╾</w:t>
      </w:r>
      <w:r>
        <w:rPr/>
        <w:t>㎮㑯璏暣幕愱ꄯ獡쵰入祡숵촤䳂</w:t>
      </w:r>
      <w:r>
        <w:rPr/>
        <w:t>ⱊ</w:t>
      </w:r>
      <w:r>
        <w:rPr/>
        <w:t>慉쉥䅔牣䣂쉗⺩칰硅</w:t>
      </w:r>
      <w:r>
        <w:rPr/>
        <w:t>⡑</w:t>
      </w:r>
      <w:r>
        <w:rPr/>
        <w:t>浳剅㵭㉀䋂䭶깠䉾捤参灉뼬䕋嘦⼱쵙䡍䂥㨤㥎䯂滂塂恹硎ꍢ䙘숵䙳顰ꇂ浆垘捃瑢䁡㍦眲硭㡹㠷琸䭧ꌳ坲洮梣㩂슘⹟扵㕐㉩⩳䥨⸥ㅨ顶╢支彂氩㍣䥩掻싂䆵噋务縲⩷겵㥚싂</w:t>
      </w:r>
      <w:r>
        <w:rPr/>
        <w:t>⢮</w:t>
      </w:r>
      <w:r>
        <w:rPr/>
        <w:t>뼭儯썸㕦㙏朱㍢㬣檿㤣勂쉀⩆䠭䱞넪썞姂땶㐷䈥쵤㵞拂⏂䭲爱灲剕摴긱쉖䄸뼦䮵硧晙瑙㔶㢘ㅔ⑫쉁䍰싂妏畣恢恶묯⥣㛍澩ꥣ㩰䅾㡑䴤秂䵣儺楅쉐剂⥉矂捬⩭깅顈숪坶煨䉥潭ꌪ⭅갫桭瀪㭋㏃⤭彠䣂椲坉䙟䝍쉊䝱㩨焣쉉츨灨</w:t>
      </w:r>
      <w:r>
        <w:rPr/>
        <w:t>ⶥ</w:t>
      </w:r>
      <w:r>
        <w:rPr/>
        <w:t>檮拎컂</w:t>
      </w:r>
      <w:r>
        <w:rPr/>
        <w:t>ꖻ</w:t>
      </w:r>
      <w:r>
        <w:rPr/>
        <w:t>䛂䩲㕉庿歄䶘払㇍믂煸꺩摭港杰䍇横㩀偉朷牢乐숥숰䑹쉑皡㥟梻姂䉭绂戭⨪㭬煶淂쉞噙숩╉쉬㓂㵪깳㩳⭴㍖㶥噯</w:t>
      </w:r>
      <w:r>
        <w:rPr/>
        <w:t>ꤥ</w:t>
      </w:r>
      <w:r>
        <w:rPr/>
        <w:t>獲䡚啢坶洱啤⍵䋂ꅤ䎡幇䄴㉰⍠걲瘭ꥰ쉴</w:t>
      </w:r>
      <w:r>
        <w:rPr/>
        <w:t>꧂</w:t>
      </w:r>
      <w:r>
        <w:rPr/>
        <w:t>䱥幫♱</w:t>
      </w:r>
      <w:r>
        <w:rPr/>
        <w:t>ⵂ</w:t>
      </w:r>
      <w:r>
        <w:rPr/>
        <w:t>攳⻂咘轪ꌪ梮刽栳쏍潺㉔湗⹫⬥딹녦䷎彾煕쉬㍬烂捑潂凂</w:t>
      </w:r>
      <w:r>
        <w:rPr/>
        <w:t>⡯</w:t>
      </w:r>
      <w:r>
        <w:rPr/>
        <w:t>㮥䭖恥㡾呎쉑单潃扖壍</w:t>
      </w:r>
      <w:r>
        <w:rPr/>
        <w:t>ꔴ</w:t>
      </w:r>
      <w:r>
        <w:rPr/>
        <w:t>ꍢ瞵쵊묯㍟晘㘭</w:t>
      </w:r>
      <w:r>
        <w:rPr/>
        <w:t>⠨</w:t>
      </w:r>
      <w:r>
        <w:rPr/>
        <w:t>䑪숤㏂搵畖圳쉠䴲㝏彏摣숩⩎䁉硫䯂劣契悵䡌</w:t>
      </w:r>
      <w:r>
        <w:rPr/>
        <w:t>ⰵ</w:t>
      </w:r>
      <w:r>
        <w:rPr/>
        <w:t>㙥獩畇⿂汯轅䲿ㅤ顆☣뗂敳⹨瓂幮껂匤梵䔫堬⹚敨ꥳ繺⨶氩䨥焭⚡⬦㘪梘狂䮵㐺</w:t>
      </w:r>
      <w:r>
        <w:rPr/>
        <w:t>ⱂ</w:t>
      </w:r>
      <w:r>
        <w:rPr/>
        <w:t>浙砸暏奎杍暻澩뭇뿂⽆剀㈊㘣㵠輽ㆩ䛂☸係塀疘㭥勂䌬採啺秂嚱湲患䌸畎先㩥わꅟ昻坅⹄轒㕢氷싃㙑곂썥갬煀濂媬쉆捔祒쉭癀</w:t>
      </w:r>
      <w:r>
        <w:rPr/>
        <w:t>⡈</w:t>
      </w:r>
      <w:r>
        <w:rPr/>
        <w:t>灹殏♳뭢쉦漱瓂␯䰩⍆垵⹄祀擂䁟⭚㨤</w:t>
      </w:r>
      <w:r>
        <w:rPr/>
        <w:t>꧂</w:t>
      </w:r>
      <w:r>
        <w:rPr/>
        <w:t>뼪て扅剔䙾怫䛂㕮歊⭃䛂䨴啯頫뭓꥔䍔⍡㌪䇍厩㥺慐懂䱟坅慟䦵轐抻⬦梿䡃䤰䶩桇潖䭕㣂촬깠촦㡴䰫㣃穠㑂从䃍쉈機⩯⌸淂旂楚旂效杮㬩䖡䕇</w:t>
      </w:r>
      <w:r>
        <w:rPr/>
        <w:t>ⱬ</w:t>
      </w:r>
      <w:r>
        <w:rPr/>
        <w:t>깣딮婙泂㑹⥹㉒敩瑖㎡䮏栲╚ꌣ奆噀浶⩑佺㎡佒ꥣ㧃縻绂枘⼴</w:t>
      </w:r>
      <w:r>
        <w:rPr/>
        <w:t>⢏</w:t>
      </w:r>
      <w:r>
        <w:rPr/>
        <w:t>㥔杚桗쎏潪䨴啙爴幘渴쉚碥兀迂</w:t>
      </w:r>
      <w:r>
        <w:rPr/>
        <w:t>ꗂ</w:t>
      </w:r>
      <w:r>
        <w:rPr/>
        <w:t>癠</w:t>
      </w:r>
      <w:r>
        <w:rPr/>
        <w:t>⡴</w:t>
      </w:r>
      <w:r>
        <w:rPr/>
        <w:t>䔹䥢扑伵쏂䈴㭟轍恵奢㊘숲暿剬쉋껂顡䕁䡮⹌亣떩匲杪⹋䢣쉌欬佄쉖䍰楀㵌煷究轙潤㩞䑖⹮䵒쉹墥땄㑷䋎쉪炣瀯⍀⏂䈤䵣땃稸</w:t>
      </w:r>
      <w:r>
        <w:rPr/>
        <w:t>ⰱ</w:t>
      </w:r>
      <w:r>
        <w:rPr/>
        <w:t>瑢⫂癑余㕬ぁ썘毎㑲婍垣頲潕欪渪</w:t>
      </w:r>
      <w:r>
        <w:rPr/>
        <w:t>ꕢ</w:t>
      </w:r>
      <w:r>
        <w:rPr/>
        <w:t>囂啇䵊⧂䐥</w:t>
      </w:r>
      <w:r>
        <w:rPr/>
        <w:t>ꕪꗂ</w:t>
      </w:r>
      <w:r>
        <w:rPr/>
        <w:t>ꇍ朲숭숦楄슡婩썷⎱숵吴ꍥ光灔</w:t>
      </w:r>
      <w:r>
        <w:rPr/>
        <w:t>ⵒ</w:t>
      </w:r>
      <w:r>
        <w:rPr/>
        <w:t>䌶䧂䅄滂猰稯䐬ꅃ쉆䑎欫帷涩쉮⍬⌵㡀㨱쉔瓂歈啰䀪㜬䥆倬쉵㓂땚⹺쉯숽㵅㑩幗쉭뿃䞻⧂溬</w:t>
      </w:r>
      <w:r>
        <w:rPr/>
        <w:t>ꤳ</w:t>
      </w:r>
      <w:r>
        <w:rPr/>
        <w:t>㈷쉟硐煬柃ꍭ㥟啗涥〉䱲占칸䝰偉숥攥⑭眲㠳䋂䳂畁䁵䬺惂㙎쉁䑁캩怲ꎿ숫强쉋頵츱弹ꆘ䰨ㄲ㗂䛃곂傱卸穷쉡碵⬱迂䨲䔺ꇂ䉬쵰㡚帽</w:t>
      </w:r>
      <w:r>
        <w:rPr/>
        <w:t>ꕑ</w:t>
      </w:r>
      <w:r>
        <w:rPr/>
        <w:t>凂ざ⩩祘穘♢稲⨸㜨쉔梵媩䜴頴張㔨杢㣂悩㋎報捨䡊佟㝎떮㥨渶</w:t>
      </w:r>
      <w:r>
        <w:rPr/>
        <w:t>꧂</w:t>
      </w:r>
      <w:r>
        <w:rPr/>
        <w:t>并쉆뭌煨瑕夸玬㒬뼶幏轭呩渥㭗㡔</w:t>
      </w:r>
      <w:r>
        <w:rPr/>
        <w:t>ꤪ</w:t>
      </w:r>
      <w:r>
        <w:rPr/>
        <w:t>彾沱㙳瑕攱煡쉤汣♃뭞숯弶仂㬣灘㈴稥关卺爳堣暱嘦な⭞㉫疻灭兒栻ꍍ晰歃넷㉔뽯獌䣃갨彃녋允楢弰沬车場牏昮卦뼭ㅶ呧곍䅢숫畖瀷깅쉢槂숪ꥣ氻曂浪娤츺ꇎ䔸⨳獺㡍呶橡掿灨</w:t>
      </w:r>
      <w:r>
        <w:rPr/>
        <w:t>ⱅ</w:t>
      </w:r>
      <w:r>
        <w:rPr/>
        <w:t>稱未숨䃂땫橄</w:t>
      </w:r>
      <w:r>
        <w:rPr/>
        <w:t>ⷃ⩧</w:t>
      </w:r>
      <w:r>
        <w:rPr/>
        <w:t>䑗头強乀㭡彲⩅嘳溱㴷娨極椥쵒䑙⫎唊⥷䁣⩬灟쎘橇嘮橘⪻佢㙾㭺⥅⥆쉟숨䷂啞眦곂ꇂ㔹㐶婖轓䡶⪣搽欲㉭獈㛂㞩溩秃쉓母䅞䉐♲幹⫂䐪╙瑱抏枣갨⛂托㕵䍮⥣嚩쉃輯촵걈焵呮䍬佄꺣㪵㓂㝎㬹㵑㘸쉎䜣㎮겮朳慐㜤吮⥲䴤묵眪슏啩쉈儷⹊⩺噩癶恎怣䁂㛂</w:t>
      </w:r>
      <w:r>
        <w:rPr/>
        <w:t>ⴵ</w:t>
      </w:r>
      <w:r>
        <w:rPr/>
        <w:t>嚣</w:t>
      </w:r>
      <w:r>
        <w:rPr/>
        <w:t>ⵣ</w:t>
      </w:r>
      <w:r>
        <w:rPr/>
        <w:t>㯂걊갪涏嫂轌츪湏㇂␭☳ꥦ佨繠壂牦畆䀳狂玣䦩塙슘뼦쉇顎帽天</w:t>
      </w:r>
      <w:r>
        <w:rPr/>
        <w:t>ꔱ</w:t>
      </w:r>
      <w:r>
        <w:rPr/>
        <w:t>쉸</w:t>
      </w:r>
      <w:r>
        <w:rPr/>
        <w:t>ꤩ</w:t>
      </w:r>
      <w:r>
        <w:rPr/>
        <w:t>숱呥㠯夷渦ぱ㕫䱯</w:t>
      </w:r>
      <w:r>
        <w:rPr/>
        <w:t>Ⱞ</w:t>
      </w:r>
      <w:r>
        <w:rPr/>
        <w:t>攽䁾稸</w:t>
      </w:r>
      <w:r>
        <w:rPr/>
        <w:t>⡂</w:t>
      </w:r>
      <w:r>
        <w:rPr/>
        <w:t>쉠믍ꄭ</w:t>
      </w:r>
      <w:r>
        <w:rPr/>
        <w:t>꧂⩣ꥀ</w:t>
      </w:r>
      <w:r>
        <w:rPr/>
        <w:t>畮楎㐣彾惂</w:t>
      </w:r>
      <w:r>
        <w:rPr/>
        <w:t>ꤹ⩺</w:t>
      </w:r>
      <w:r>
        <w:rPr/>
        <w:t>䰯さ숳䙴垡楰뭀媿⑈申ㅥ䱁쉇</w:t>
      </w:r>
      <w:r>
        <w:rPr/>
        <w:t>ꦡ</w:t>
      </w:r>
      <w:r>
        <w:rPr/>
        <w:t>숭燂쉾婩繷輦慬긭걣싍습슮⹎䑑쉆奭ꅲ䬹强硡歷⹶쉠敁䑎棍ꥨ価顷畷㌳☩숫あ뭋䐭숷剎싂</w:t>
      </w:r>
      <w:r>
        <w:rPr/>
        <w:t>ꥉ</w:t>
      </w:r>
      <w:r>
        <w:rPr/>
        <w:t>싃⑇曂䡗啰才♆穴㟍</w:t>
      </w:r>
      <w:r>
        <w:rPr/>
        <w:t>ꤰ</w:t>
      </w:r>
      <w:r>
        <w:rPr/>
        <w:t>쉪쉶싂摶㔴䦏칖坷䭀믂欪ꥨ助ꅀ䙫䤬䙵⺣昵撣塰穇䨮滃칊㇂ꥡ㯂倪넺♥瀥걩믂⥰쉗ꆱ李</w:t>
      </w:r>
      <w:r>
        <w:rPr/>
        <w:t>⡫</w:t>
      </w:r>
      <w:r>
        <w:rPr/>
        <w:t>슩㍨⭃慀栭婄彳搪吳瑧埂曂㜴㩱숻숤扥썐縪㔯놵活瑸轓╭숲뗂츭䂩慂堤牂柍个㙉슘祳䙕⍥婑ꎮ⯂䤤䉤㴮㜮쉌㍖</w:t>
      </w:r>
      <w:r>
        <w:rPr/>
        <w:t>ꤪ</w:t>
      </w:r>
      <w:r>
        <w:rPr/>
        <w:t>㭣믎恟輵숩</w:t>
      </w:r>
      <w:r>
        <w:rPr/>
        <w:t>ⰲ⦵</w:t>
      </w:r>
      <w:r>
        <w:rPr/>
        <w:t>纥顱兴ꍺ刴敪㑤뽶䱴䨬䭵渺</w:t>
      </w:r>
      <w:r>
        <w:rPr/>
        <w:t>⡠</w:t>
      </w:r>
      <w:r>
        <w:rPr/>
        <w:t>捭䞩䵬䝯⍶㉈썸呷뽒깐吸</w:t>
      </w:r>
      <w:r>
        <w:rPr/>
        <w:t>ꤪ</w:t>
      </w:r>
      <w:r>
        <w:rPr/>
        <w:t>昨睱噧㎬浓쉥圭横囎漱潑☪䁴싂㧎た㨤种柍䅂䑓⩣噘䃂䳂뽂무爭ꍙ圴楋柃㷂ォ썔숸䠣㙷䵗쉎땖㡠쉕쉥俍爨洴牾㩶㉣숩搬甬쉦塩쉙쌺徣䉭䨥勂䈻抵种中⽄깔ꥳ㕆捙䩡顱廃䌮婵숬擂椸轐㙕㈭塗啵슡쉠⑬穎噐ꍥ琹丽쉨ꍓ繅쏃湨救灚䣂싂⤳癢⍠瑠㵳⾣佒썀噠䡏ꥩ⹤䱕썚汧ꄦ㵗</w:t>
      </w:r>
      <w:r>
        <w:rPr/>
        <w:t>ⷂ</w:t>
      </w:r>
      <w:r>
        <w:rPr/>
        <w:t>슩祓䉊䉍䑪䘲⍇堩産촦㐪뭌䭌쉃뗂</w:t>
      </w:r>
      <w:r>
        <w:rPr/>
        <w:t>꧂</w:t>
      </w:r>
      <w:r>
        <w:rPr/>
        <w:t>䛂獈睰녉捧痃䧂侬捧㙹睎睥猣</w:t>
      </w:r>
      <w:r>
        <w:rPr/>
        <w:t>ꖥ☯</w:t>
      </w:r>
      <w:r>
        <w:rPr/>
        <w:t>쌻㕨쉓䱩乒偋뼫晥㑤㩔渴暘⏂숣䉍瑋悱噞硄頳慱癰摂ㄵ䢮촊슥ㅰ䩀㟂㥩</w:t>
      </w:r>
      <w:r>
        <w:rPr/>
        <w:t>ⵧ</w:t>
      </w:r>
      <w:r>
        <w:rPr/>
        <w:t>轙녆䪿㐥Ⓜ䱎</w:t>
      </w:r>
      <w:r>
        <w:rPr/>
        <w:t>ꤦ</w:t>
      </w:r>
      <w:r>
        <w:rPr/>
        <w:t>怮㇍囂ぷ뭹쉵䴤櫂恊塴㩏㠰璩</w:t>
      </w:r>
      <w:r>
        <w:rPr/>
        <w:t>꧍</w:t>
      </w:r>
      <w:r>
        <w:rPr/>
        <w:t>惂䏂쉇棂猽䩫偙싂祏㕥䩌䘭</w:t>
      </w:r>
      <w:r>
        <w:rPr/>
        <w:t>ꕏ</w:t>
      </w:r>
      <w:r>
        <w:rPr/>
        <w:t>칂걢䕠슥从㤪썦稸⴦㝮쉉캩亻彪쉧촰內怶䰤渱</w:t>
      </w:r>
      <w:r>
        <w:rPr/>
        <w:t>ⵤ</w:t>
      </w:r>
      <w:r>
        <w:rPr/>
        <w:t>䄲┴쉗砷烍넰숭琴캘梮䯂♏噑瘣橑㭯걉</w:t>
      </w:r>
      <w:r>
        <w:rPr/>
        <w:t>⡵</w:t>
      </w:r>
      <w:r>
        <w:rPr/>
        <w:t>年쉺녀惂쉑ꍟ燂田넨䂏潦⸭㘦敖촶⎩㑾飂復♶䐪睷⭙洱ꌻ놻䷂癓㉮⑫䝠倬䖏獚㋂〣啶搬㵗㡌桙⺥敇搩亱㩉畞⻂쉯␽甮櫎倴숦㫂佀僂긵쉑╩쉭㉎⏂㕀卶睷쵚ꍈ癭媘彖攭漱꺻湸サ㝳䝩숪ꥥ愪㉫ꥫ㴻㕣婂ㄮ扶㑀兩恀춏啰숲扏㧎徬欯䧂塥剀敐畒光숥潅ꇂ</w:t>
      </w:r>
      <w:r>
        <w:rPr/>
        <w:t>ⱀ</w:t>
      </w:r>
      <w:r>
        <w:rPr/>
        <w:t>㑋礤㑵毃</w:t>
      </w:r>
      <w:r>
        <w:rPr/>
        <w:t>ꕃ</w:t>
      </w:r>
      <w:r>
        <w:rPr/>
        <w:t>庿⥊剮◂瑘亿偋⵨</w:t>
      </w:r>
      <w:r>
        <w:rPr/>
        <w:t>⡟</w:t>
      </w:r>
      <w:r>
        <w:rPr/>
        <w:t>䕫吵䵳祪勂猱</w:t>
      </w:r>
      <w:r>
        <w:rPr/>
        <w:t>ⵤ</w:t>
      </w:r>
      <w:r>
        <w:rPr/>
        <w:t>䑴姂瑐摯潏啡⩢쉬䅅⨲싂따瑖㊣쏂</w:t>
      </w:r>
      <w:r>
        <w:rPr/>
        <w:t>ⱶ</w:t>
      </w:r>
      <w:r>
        <w:rPr/>
        <w:t>倰䶡⭇쉈卵뭡欻㤣漶⨻位촵桂뼨䍤컂숷畉帣㛂⫂悻숫橋顖썁杓啾ꥩ儭싍泎땁뾿슻쉯甹墩ꄻ⭣㌦숵吸썆佹吻䉀佄䘯烂칈慃碏獳숦뽟倪䡹㮬兤컂깞匬쉤慫썴兊┴弻樵䉊⿍숬ㅚ쉩촽漷樮抩杸</w:t>
      </w:r>
      <w:r>
        <w:rPr/>
        <w:t>ꕞ</w:t>
      </w:r>
      <w:r>
        <w:rPr/>
        <w:t>䥏ꍘ剄杗㐽⾻恥唰ꅭ㵎䀲⦣㗂婭畘书⩏䤳싂䐩┤␻싂⪥椹睗浏䩓央⑴싂⭣숭㈳恫ꏃ恏輳䍟쵃捉뼯扫晈ꆮ♶樮쉫㠣쉒戳</w:t>
      </w:r>
      <w:r>
        <w:rPr/>
        <w:t>꧂</w:t>
      </w:r>
      <w:r>
        <w:rPr/>
        <w:t>䱳汆婡㶥쉪쉸旂帬갦弰쉒ぷ㘺䥢⌭僂㒮墬㏂繐猽獇</w:t>
      </w:r>
      <w:r>
        <w:rPr/>
        <w:t>ⵁ</w:t>
      </w:r>
      <w:r>
        <w:rPr/>
        <w:t>瑘㙍潷㇂噩槂栯頦㈨䱑睧吪癙瞘쉸⒘偾㐯仂啶䟂숷㕲䫃稷晠</w:t>
      </w:r>
      <w:r>
        <w:rPr/>
        <w:t>⡫</w:t>
      </w:r>
      <w:r>
        <w:rPr/>
        <w:t>깾촯摳쉨숱⨵뗂䢥뭕숺뿂瑤⼷椣㪬彏晋㊩员ㅟ䐷昺歡㈸归埂㷂䡁䵯쉲皱㕈獇佟䄲⸬甭싂㘳⩳䕞숸決䡰湔業女献㜫楔䇂숵夷䵵ㅒ䈪쉆䅖쉳</w:t>
      </w:r>
      <w:r>
        <w:rPr/>
        <w:t>⠮</w:t>
      </w:r>
      <w:r>
        <w:rPr/>
        <w:t>쉲⬸爮⽅ㄮꅋ䝣</w:t>
      </w:r>
      <w:r>
        <w:rPr/>
        <w:t>ⱆ</w:t>
      </w:r>
      <w:r>
        <w:rPr/>
        <w:t>桏皻쉢</w:t>
      </w:r>
      <w:r>
        <w:rPr/>
        <w:t>ⱚ</w:t>
      </w:r>
      <w:r>
        <w:rPr/>
        <w:t>榏쉺뗂兲쉵教䢩題狂歈涣ꥬ卬㢱冡⨱繴纩塺弤渷轱쉆伦슻습㈶</w:t>
      </w:r>
      <w:r>
        <w:rPr/>
        <w:t>ⰶ</w:t>
      </w:r>
      <w:r>
        <w:rPr/>
        <w:t>畭䉭顊싂숊堦⧂迂㥁숥䍩⹒숵䕳슡慁䥦⪏㤪惂灔㥖⽘瓂뿂䕦椰숹㍫䩪묳쉴献⸲⍎뽒轟练呬䨤</w:t>
      </w:r>
      <w:r>
        <w:rPr/>
        <w:t>ꥂ⑗╺</w:t>
      </w:r>
      <w:r>
        <w:rPr/>
        <w:t>숩䊥㩖䴺⭈煵䘹轑⩲놥딥</w:t>
      </w:r>
      <w:r>
        <w:rPr/>
        <w:t>꧂</w:t>
      </w:r>
      <w:r>
        <w:rPr/>
        <w:t>䭗硢䰯彪愱末殥奢䌵恳奈㙅㑭묣⭊焪抮┽䑇쵢숭뭬䅉太煉긻㙉奖⑅柂䅑䒏䙄␵槂未佁桞圪檵깢䰸䨵⸨꥔扗䈴숰쉳쉀䕟㪬嚵䑉䕋䵴</w:t>
      </w:r>
      <w:r>
        <w:rPr/>
        <w:t>ꕐ</w:t>
      </w:r>
      <w:r>
        <w:rPr/>
        <w:t>楕敧ꏂ稤</w:t>
      </w:r>
      <w:r>
        <w:rPr/>
        <w:t>ⱁ</w:t>
      </w:r>
      <w:r>
        <w:rPr/>
        <w:t>牃숱쌱㎬廂㟎쉇杂燂偤䝀侻⥺疩싎䬲斵숫쉄坐㴦颥攰䫍</w:t>
      </w:r>
      <w:r>
        <w:rPr/>
        <w:t>ꕨ</w:t>
      </w:r>
      <w:r>
        <w:rPr/>
        <w:t>㇎浧숬晊䀰ꆣ</w:t>
      </w:r>
      <w:r>
        <w:rPr/>
        <w:t>ⱈⱒ</w:t>
      </w:r>
      <w:r>
        <w:rPr/>
        <w:t>䀴䔮顏䤨䑕噸剴</w:t>
      </w:r>
      <w:r>
        <w:rPr/>
        <w:t>⡩</w:t>
      </w:r>
      <w:r>
        <w:rPr/>
        <w:t>㡦䅧穨恙倷濂䭢捐䘩㐮犩⦥㑸啧噎枘☪</w:t>
      </w:r>
      <w:r>
        <w:rPr/>
        <w:t>⡀</w:t>
      </w:r>
      <w:r>
        <w:rPr/>
        <w:t>甬扪契</w:t>
      </w:r>
      <w:r>
        <w:rPr/>
        <w:t>ⱶ⭷</w:t>
      </w:r>
      <w:r>
        <w:rPr/>
        <w:t>䬣轆녭祏歪ꌨ쉵촺橔㶘</w:t>
      </w:r>
      <w:r>
        <w:rPr/>
        <w:t>ⶣ</w:t>
      </w:r>
      <w:r>
        <w:rPr/>
        <w:t>玱</w:t>
      </w:r>
      <w:r>
        <w:rPr/>
        <w:t>ꥁ</w:t>
      </w:r>
      <w:r>
        <w:rPr/>
        <w:t>䥳㠭䢘䝂棍䍗䅭␣뭎乵甯捅뾿䱒㞩⩩捡㉡쏂⥀숽쉐湎佸쌤䋂㗂摵娤㡔捯參槃平咩䥋啈氺噈⹞㜪ꏂꌦ숫⭱⬽⥊㮮슥佋兊㉋䙾材噺슡</w:t>
      </w:r>
      <w:r>
        <w:rPr/>
        <w:t>ꥇ</w:t>
      </w:r>
      <w:r>
        <w:rPr/>
        <w:t>䩂幖䷎䉄녌㴨轤柂湢쉳縥쉸顙</w:t>
      </w:r>
      <w:r>
        <w:rPr/>
        <w:t>ꕅ</w:t>
      </w:r>
      <w:r>
        <w:rPr/>
        <w:t>兡仂泂쵌凍㔮뼺搲灤숳䤦썯敤ꅩ쉣⸴珂橋轆뾩幟瑺㌳</w:t>
      </w:r>
      <w:r>
        <w:rPr/>
        <w:t>ꕫ</w:t>
      </w:r>
      <w:r>
        <w:rPr/>
        <w:t>溮☺䉯숲汎⯂䌣䫂坬歡妻촨쉡ꥵ弮呠操⑗柂牮</w:t>
      </w:r>
      <w:r>
        <w:rPr/>
        <w:t>ⵄ</w:t>
      </w:r>
      <w:r>
        <w:rPr/>
        <w:t>扯煷弶浯䚱䉅桎术갩㴦⎣用没걦ꍘ慖㥯⩀䥓쉺⫂⨹㥇갰灁殬潯䴩椺걐쵮兠䥒</w:t>
      </w:r>
      <w:r>
        <w:rPr/>
        <w:t>ⱏ</w:t>
      </w:r>
      <w:r>
        <w:rPr/>
        <w:t>橒䵳쉙獍乐䉍當⾵侬煵☨䟂璮捵額ꥸ⍹뽙天쉁惃っ깥楏焳灢共喩穅佰䑅쵇䲻⧂ㅡ㑕䝟녦㙨⸶⩳秎㍠剹䉳潔갴뮵⪿伬兰䅺㕎瑁䴦깶湇乲</w:t>
      </w:r>
      <w:r>
        <w:rPr/>
        <w:t>ꖡ</w:t>
      </w:r>
      <w:r>
        <w:rPr/>
        <w:t>幱㚥㍇皩纩爨</w:t>
      </w:r>
      <w:r>
        <w:rPr/>
        <w:t>Ɱ</w:t>
      </w:r>
      <w:r>
        <w:rPr/>
        <w:t>䔸㗂啉뽅싂넣</w:t>
      </w:r>
      <w:r>
        <w:rPr/>
        <w:t>ⶏ</w:t>
      </w:r>
      <w:r>
        <w:rPr/>
        <w:t>癊祎⹬䪩繰堣쉶䟍礬쉠偸㜦䛂扗칠竂湲䙃珂瑲祸䭖㶿琳㍚灏䴵</w:t>
      </w:r>
      <w:r>
        <w:rPr/>
        <w:t>⡵</w:t>
      </w:r>
      <w:r>
        <w:rPr/>
        <w:t>楞媱䍺眭牵刭㍧戽頩縯㉀⥒⩵恋슬썧䕞⪵녆昬繾쉱㘳䑖ꌹ쉵쉙杢䴹弬㐩潣╺쉐㍂摰떬㜳䡯</w:t>
      </w:r>
      <w:r>
        <w:rPr/>
        <w:t>ꦿ</w:t>
      </w:r>
      <w:r>
        <w:rPr/>
        <w:t>偭㚻欥渱╮䵐喿檱</w:t>
      </w:r>
      <w:r>
        <w:rPr/>
        <w:t>⡍</w:t>
      </w:r>
      <w:r>
        <w:rPr/>
        <w:t>쉗娻椤祈꥖搪䢏栣䊬轐縴拂轠뇂唵畀獰弣숽坒⥞</w:t>
      </w:r>
      <w:r>
        <w:rPr/>
        <w:t>ꔽ</w:t>
      </w:r>
      <w:r>
        <w:rPr/>
        <w:t>爊䥦恞㥔春扣㭊㉐ꅢ⚏㡱硏砪䰦扁响汷坚哂槂㑒쉉</w:t>
      </w:r>
      <w:r>
        <w:rPr/>
        <w:t>ꤦ</w:t>
      </w:r>
      <w:r>
        <w:rPr/>
        <w:t>䘬쉸⤰⤩춡炱呮⩉㬰窩㙴땘弨숦쉎䟂쉃⽫ꄰꅪ</w:t>
      </w:r>
      <w:r>
        <w:rPr/>
        <w:t>ꗂ</w:t>
      </w:r>
      <w:r>
        <w:rPr/>
        <w:t>い〈쵅效ꅨ獖䣂⽀愰毂㌫걕ㅇ塇樵憩煩뼱竍䰫椤瑥슩倵⩾湒い徥ꆡ䩗穡숵⨶</w:t>
      </w:r>
      <w:r>
        <w:rPr/>
        <w:t>ⱡ</w:t>
      </w:r>
      <w:r>
        <w:rPr/>
        <w:t>治㝌칵泃⭥㙄㭌揂畩乡轟⻃濂匸♵扦숺懂⹍献棂㥌湓㨺⼩婂싂兇㋃</w:t>
      </w:r>
      <w:r>
        <w:rPr/>
        <w:t>⡓</w:t>
      </w:r>
      <w:r>
        <w:rPr/>
        <w:t>㍺㙒⭏敹湌갬頪搸뮩繆奌뭱뼤瑠⪱刳䶘欴噹噈촩㈮쉍桕啷顙楧⩩頲</w:t>
      </w:r>
      <w:r>
        <w:rPr/>
        <w:t>ꔽ</w:t>
      </w:r>
      <w:r>
        <w:rPr/>
        <w:t>搪⼣䁉碻</w:t>
      </w:r>
      <w:r>
        <w:rPr/>
        <w:t>⡏</w:t>
      </w:r>
      <w:r>
        <w:rPr/>
        <w:t>뭍䍒祂凃嘶ꏂ祋灀乒㵦싂辩ꆣ⽴깍⻃則䥙䝃쉎㥅䵣垩煆ㅔ硤䙇䕪毂◂䗃歵뇂䉷刭瑂嘰噐</w:t>
      </w:r>
      <w:r>
        <w:rPr/>
        <w:t>⡱</w:t>
      </w:r>
      <w:r>
        <w:rPr/>
        <w:t>꧂</w:t>
      </w:r>
      <w:r>
        <w:rPr/>
        <w:t>敐⦣</w:t>
      </w:r>
      <w:r>
        <w:rPr/>
        <w:t>꧂</w:t>
      </w:r>
      <w:r>
        <w:rPr/>
        <w:t>媣쉺㌪劬瀽⭹妘漺晶␦䩷痂쉑㮣ꌻ偑未扞믂녍⵨捤皘㑚繊췂</w:t>
      </w:r>
      <w:r>
        <w:rPr/>
        <w:t>⡡</w:t>
      </w:r>
      <w:r>
        <w:rPr/>
        <w:t>땁砸弤偂긳啶亩⻂쉗伹碘儭䳍剌슱⩈婘冩潏瓂㠯坔繩㖡婡ꄹ乙彷皏灰䚩숽䣍奣ꥪ湐䕀泃佦㩰䆥격ꅐ䬱朲灲揂扡ꥷ썱呣檥䜨狂</w:t>
      </w:r>
      <w:r>
        <w:rPr/>
        <w:t>ꦏ</w:t>
      </w:r>
      <w:r>
        <w:rPr/>
        <w:t>䐭</w:t>
      </w:r>
      <w:r>
        <w:rPr/>
        <w:t>ꖩ</w:t>
      </w:r>
      <w:r>
        <w:rPr/>
        <w:t>眸</w:t>
      </w:r>
      <w:r>
        <w:rPr/>
        <w:t>⠬</w:t>
      </w:r>
      <w:r>
        <w:rPr/>
        <w:t>ꕭ</w:t>
      </w:r>
      <w:r>
        <w:rPr/>
        <w:t>䉆棂䱲뼲塾</w:t>
      </w:r>
      <w:r>
        <w:rPr/>
        <w:t>ⶥ</w:t>
      </w:r>
      <w:r>
        <w:rPr/>
        <w:t>睃欵晸숻癱硉걊婞넦뽈匳ㅌ䥷佔䥆敵츯䀶</w:t>
      </w:r>
      <w:r>
        <w:rPr/>
        <w:t>꧂</w:t>
      </w:r>
      <w:r>
        <w:rPr/>
        <w:t>ㅴ彊华녚捎優쉙㍒䧂えꄳꏂ杲噐숽녲칋㤫牅⽬쌨梡ꌽ⬦䞿捔獃灔猳塰㍐⩎湇之⑸⩑湖숸汨믂婲橱呰쉑㯂ꥮ亻㠻昳䌥뽐</w:t>
      </w:r>
      <w:r>
        <w:rPr/>
        <w:t>ⲻ</w:t>
      </w:r>
      <w:r>
        <w:rPr/>
        <w:t>柂態畬潐뭀㞏幠쉰ぬ깦幺㑲漫堷⯍乔ꌩ砭楡쌤䙮矂땖づ彧㯂슱껎䅴桅煆歆䶏꺵朽⹘㔲祕の䀺廃唺⑚뭾䉬䠦桓汌ꥷ奏䑟쉉奲傱轩싃숲쉟繣☪⹯睗䝬畀硄뮡ㅮ䔴嚬穢庿⥩噤奷썶䵔㩡恢숪숭⥗摰뭑瑮Ⓜ넹娶䭯┴捀쉄ꌪ狂杧숤㐺汓婮⌰汕㡆ꍡ轴䶮䥴㶥⍚爪瞿⩞毂忂佒♰⺘剄떩⽙槂싂⨴妩땭猭彀㉯氷숳唰灕䝣쉧쉩썅焺⦥䁋⍧╡沩</w:t>
      </w:r>
      <w:r>
        <w:rPr/>
        <w:t>ⷂ</w:t>
      </w:r>
      <w:r>
        <w:rPr/>
        <w:t>숤㕞䁲넫䴣</w:t>
      </w:r>
      <w:r>
        <w:rPr/>
        <w:t>ⴹ⤫</w:t>
      </w:r>
      <w:r>
        <w:rPr/>
        <w:t>熵䉱䞵喏썸〻穢䒮役ꅓ䊻숺⑐帹樊⼸㭀䱬㈭桄䣂呋䭌┽⭊畞칋捫瑌㉠뼱┰䤤扐</w:t>
      </w:r>
      <w:r>
        <w:rPr/>
        <w:t>ꤩ⹆</w:t>
      </w:r>
      <w:r>
        <w:rPr/>
        <w:t>㭚奁奨欤彷쌪䖩䥁从䅉榮䱟坭</w:t>
      </w:r>
      <w:r>
        <w:rPr/>
        <w:t>ꦥ</w:t>
      </w:r>
      <w:r>
        <w:rPr/>
        <w:t>ⱀ</w:t>
      </w:r>
      <w:r>
        <w:rPr/>
        <w:t>㔥呐橊亣沏頣숥慹娺䵢⩓네곂䚬ꍶ潞湺䱺㧂吪슮䚵楶</w:t>
      </w:r>
      <w:r>
        <w:rPr/>
        <w:t>ⱞ</w:t>
      </w:r>
      <w:r>
        <w:rPr/>
        <w:t>癫䭲ꅆ쉞慳</w:t>
      </w:r>
      <w:r>
        <w:rPr/>
        <w:t>ꔽ</w:t>
      </w:r>
      <w:r>
        <w:rPr/>
        <w:t>䬻亘䕡쎿婍쉺丯츲ㆿ쉸浒쉞</w:t>
      </w:r>
      <w:r>
        <w:rPr/>
        <w:t>ⰶ</w:t>
      </w:r>
      <w:r>
        <w:rPr/>
        <w:t>椱䁢뽀쉑⤬䷂朥坦拂扤剪掩婚ꥲ⩌㬻偁憥䝥敉䔤⩉呙ꍃ층悥⨥憡쉥煸浟瑤楫쉍渽櫂⩞쉦廂⾣捍纻䈪狂쉺䕃숨攴곂⭂뽵畚槂灑㔸位娮撩䆏⑃</w:t>
      </w:r>
      <w:r>
        <w:rPr/>
        <w:t>ꤥ</w:t>
      </w:r>
      <w:r>
        <w:rPr/>
        <w:t>숽␪囂䑆쉣⎥抱䬨浲</w:t>
      </w:r>
      <w:r>
        <w:rPr/>
        <w:t>ꥒ</w:t>
      </w:r>
      <w:r>
        <w:rPr/>
        <w:t>ㅷ䥴㩏坩坏갷杶뽞쉑礪슩䔮䂡偰</w:t>
      </w:r>
      <w:r>
        <w:rPr/>
        <w:t>ꤴꕢ</w:t>
      </w:r>
      <w:r>
        <w:rPr/>
        <w:t>伩뼪䨲眳噏믍┰ꆻ偑婩쉺㍹䜻념ㅭ䲡쉾辩䢿䊿楓䔹ꍹ쉩畑</w:t>
      </w:r>
      <w:r>
        <w:rPr/>
        <w:t>ⵂ</w:t>
      </w:r>
      <w:r>
        <w:rPr/>
        <w:t>䥏숮唴숩劬䕟妥砭幆坈⹞穰♵䱸䓂启䆏幢澣噚䨳싂㑁儣朴⭠囂纥㆘参</w:t>
      </w:r>
      <w:r>
        <w:rPr/>
        <w:t>⢏</w:t>
      </w:r>
      <w:r>
        <w:rPr/>
        <w:t>な숷췂</w:t>
      </w:r>
      <w:r>
        <w:rPr/>
        <w:t>Ⳏ</w:t>
      </w:r>
      <w:r>
        <w:rPr/>
        <w:t>瑰䘽㠰㭄椫䰽⭎穀䤫爨幣纬奈쉙ꥲ伸働䥆瑌쏂橶嫎轍灊슡䔲怪㛂睗⪱椹忂獍稳⴪潵欶긤쉖䝮칋甪ꏂ㜵㝣暻曂怫帷⥘熬疥牆䑇え깐╟぀卙渤瑮㑪䨹</w:t>
      </w:r>
      <w:r>
        <w:rPr/>
        <w:t>ⷂ</w:t>
      </w:r>
      <w:r>
        <w:rPr/>
        <w:t>硩쉉㭆桕瓂唱쉐奯ꅳ瑓</w:t>
      </w:r>
      <w:r>
        <w:rPr/>
        <w:t>ꥈ</w:t>
      </w:r>
      <w:r>
        <w:rPr/>
        <w:t>媣⨨ꍕ潁亩䑳磎쉡┵싂牫숬杶瘫廂猱䪘䁐뼤ꍈ癈毂戽䨥冮嘩猰</w:t>
      </w:r>
      <w:r>
        <w:rPr/>
        <w:t>ⵔ</w:t>
      </w:r>
      <w:r>
        <w:rPr/>
        <w:t>䗂并䭡</w:t>
      </w:r>
      <w:r>
        <w:rPr/>
        <w:t>꧍ⴱ</w:t>
      </w:r>
      <w:r>
        <w:rPr/>
        <w:t>绍潀煪쉥䤭女싂㷎╴折朷拃䡸影渽⫂ꆻ⌽쉪쉞</w:t>
      </w:r>
      <w:r>
        <w:rPr/>
        <w:t>Ⱕ</w:t>
      </w:r>
      <w:r>
        <w:rPr/>
        <w:t>䝎쉊徣</w:t>
      </w:r>
      <w:r>
        <w:rPr/>
        <w:t>⣃</w:t>
      </w:r>
      <w:r>
        <w:rPr/>
        <w:t>㯂煓⥣痂쉕縱晁䤽灉熏獈ꅱ⥺慚城</w:t>
      </w:r>
      <w:r>
        <w:rPr/>
        <w:t>⡙</w:t>
      </w:r>
      <w:r>
        <w:rPr/>
        <w:t>〻汕걗㬥稨⴪獍</w:t>
      </w:r>
      <w:r>
        <w:rPr/>
        <w:t>⡬</w:t>
      </w:r>
      <w:r>
        <w:rPr/>
        <w:t>擃숲뾬䓂⼺敩䔣兑싂洩椱煬⩸䜩疩䧎䭴噌숫촳慏喡䵵歌ꅳ喿弣땁䵵坖슘녦檿湯ㅂ쉮竂䐪䕱珂</w:t>
      </w:r>
      <w:r>
        <w:rPr/>
        <w:t>ꕍ</w:t>
      </w:r>
      <w:r>
        <w:rPr/>
        <w:t>織䎡眷㡍⤹㝌獸䌳⼺樯䉹⌦㕳㭞繹摷枬䩞⽗睫慹䧂</w:t>
      </w:r>
      <w:r>
        <w:rPr/>
        <w:t>⠲</w:t>
      </w:r>
      <w:r>
        <w:rPr/>
        <w:t>䪩䕘搮歎㜺呪</w:t>
      </w:r>
      <w:r>
        <w:rPr/>
        <w:t>ⵑ</w:t>
      </w:r>
      <w:r>
        <w:rPr/>
        <w:t>煱⎩漺䨫噵磂獩겏䮵㉢쉰뽆</w:t>
      </w:r>
      <w:r>
        <w:rPr/>
        <w:t>ꔷ</w:t>
      </w:r>
      <w:r>
        <w:rPr/>
        <w:t>쉥ꍌ砤輨涡僂넳썯격漤即䱙쉊ꍉ允橰潒⽉牪㐥䓂</w:t>
      </w:r>
      <w:r>
        <w:rPr/>
        <w:t>Ⳃ</w:t>
      </w:r>
      <w:r>
        <w:rPr/>
        <w:t>츱㭊瑣敐⍣䄪슣슩쉣奡㵲夨쉧媵⹔徻渷쉔䫎熘싂圊盂䩅⸻⹋숴栥欨穟轓佖佹䟍瑞楾쉋稹쉥습㣂숨슮떏瘭晊睰䲥瞻兴䌪總䩆쉢橺딬湯⩄딸䡌柂晧べ뗂殿䍍瘰䅋填杍믂种炬싂믍亘㤮쉍䥲䕺숫汴浺슬칧繶쉮揂㭠塠䨨갰⏂㐲喻숩⍟挺幸抩⬳乩⑌◂繹싂</w:t>
      </w:r>
      <w:r>
        <w:rPr/>
        <w:t>⡾</w:t>
      </w:r>
      <w:r>
        <w:rPr/>
        <w:t>㤮ꏂ⿂쌴ꏂ参㉏䁓伽땲㗂楮㙒䣎嚻</w:t>
      </w:r>
      <w:r>
        <w:rPr/>
        <w:t>ⶩ</w:t>
      </w:r>
      <w:r>
        <w:rPr/>
        <w:t>輵懂⥌숪䉮潤</w:t>
      </w:r>
      <w:r>
        <w:rPr/>
        <w:t>ꔷ</w:t>
      </w:r>
      <w:r>
        <w:rPr/>
        <w:t>슮썑瑃儯쉂䑲汄摄㡵┪睵╳顈瓂</w:t>
      </w:r>
      <w:r>
        <w:rPr/>
        <w:t>ꥍ</w:t>
      </w:r>
      <w:r>
        <w:rPr/>
        <w:t>瑋䩒䰸渣摞</w:t>
      </w:r>
      <w:r>
        <w:rPr/>
        <w:t>⠪</w:t>
      </w:r>
      <w:r>
        <w:rPr/>
        <w:t>ㅂ顑即</w:t>
      </w:r>
      <w:r>
        <w:rPr/>
        <w:t>ⵍ</w:t>
      </w:r>
      <w:r>
        <w:rPr/>
        <w:t>䃂슏숯䕙嫃㩯쉂梥痎佶摹塱</w:t>
      </w:r>
      <w:r>
        <w:rPr/>
        <w:t>⠦</w:t>
      </w:r>
      <w:r>
        <w:rPr/>
        <w:t>ⶩ⥉</w:t>
      </w:r>
      <w:r>
        <w:rPr/>
        <w:t>桒땘⩈檬ꥨ慈㗂彙㡗쉇⨻㯂畮䄶㩔攻橶㠽숲츸瞩</w:t>
      </w:r>
      <w:r>
        <w:rPr/>
        <w:t>ꤱ</w:t>
      </w:r>
      <w:r>
        <w:rPr/>
        <w:t>ど嫂瑠埂倷枿癠ヂ㭑녱䍆繏灯</w:t>
      </w:r>
      <w:r>
        <w:rPr/>
        <w:t>ꥂ</w:t>
      </w:r>
      <w:r>
        <w:rPr/>
        <w:t>味㆘䕨䪻太䭷⩞쉾䱚ꇂ穠┪唽싂偩纮</w:t>
      </w:r>
      <w:r>
        <w:rPr/>
        <w:t>ꔬ</w:t>
      </w:r>
      <w:r>
        <w:rPr/>
        <w:t>婹쉾츶ㅉ囂檿啎䜤漩平侱眲幙쉍䇂㜤顫癁넥儮㥓ㅶ䭖䕁┹睈堥쉨䙕呆硾⬶橆澘氻癇숣㟂</w:t>
      </w:r>
      <w:r>
        <w:rPr/>
        <w:t>ⵂ</w:t>
      </w:r>
      <w:r>
        <w:rPr/>
        <w:t>숶쉖愹땘㵯썉唴㡆깸⚩䝹塨杌㓂煒ꥸ䥹쉴輪쉔⏂䀽</w:t>
      </w:r>
      <w:r>
        <w:rPr/>
        <w:t>ꦬ</w:t>
      </w:r>
      <w:r>
        <w:rPr/>
        <w:t>䙀쉅椬칁ꌪ싂抵뮡亻㣎䍰⨶㒬刮뼵싂丳㍯䄸쉮䅓倣㕶廂뽟ꍱ㑐漵弴侱䂘⑲灷煷㥚楂㭦넫䄭嫂穢吥瀺硥戣汮獃䵲晬䲩溡恮䋂挱䨴䅺癄</w:t>
      </w:r>
      <w:r>
        <w:rPr/>
        <w:t>ꕓ</w:t>
      </w:r>
      <w:r>
        <w:rPr/>
        <w:t>슡㌱䝷改뽡剆쉚䤤摨坢㭈剭싃</w:t>
      </w:r>
      <w:r>
        <w:rPr/>
        <w:t>⡚</w:t>
      </w:r>
      <w:r>
        <w:rPr/>
        <w:t>兂噒䳂硢숹ꍡ쉟䇂㤫砰쉋摾ꏃ䔶숪竍숪╈幵썕䤲楀柂뭁㩘䍁⫂깞⿂</w:t>
      </w:r>
      <w:r>
        <w:rPr/>
        <w:t>ⱘ</w:t>
      </w:r>
      <w:r>
        <w:rPr/>
        <w:t>砫녘轵䙕녞牨쉉</w:t>
      </w:r>
      <w:r>
        <w:rPr/>
        <w:t>ꔨ</w:t>
      </w:r>
      <w:r>
        <w:rPr/>
        <w:t>炵睈澣㉕橭反轟爨兡</w:t>
      </w:r>
      <w:r>
        <w:rPr/>
        <w:t>ⲩ</w:t>
      </w:r>
      <w:r>
        <w:rPr/>
        <w:t>䁩噎偸甯㝄徣⤦睦婶쉶쉏吰♠쉸彟天楋潍⒡䨤</w:t>
      </w:r>
      <w:r>
        <w:rPr/>
        <w:t>⠨</w:t>
      </w:r>
      <w:r>
        <w:rPr/>
        <w:t>杚係顥䘲䅲칇恷佄쉣䙟迎뭏</w:t>
      </w:r>
      <w:r>
        <w:rPr/>
        <w:t>ⴳ</w:t>
      </w:r>
      <w:r>
        <w:rPr/>
        <w:t>䙾特꺩䍂㏂轇株</w:t>
      </w:r>
      <w:r>
        <w:rPr/>
        <w:t>ⵈ</w:t>
      </w:r>
      <w:r>
        <w:rPr/>
        <w:t>깔嫂妩抮䱊슻係堫塍佖䞘㍌쉶⍲⑒瑺땥炩䋎䎿뽒⽅䝅㨷⯂껂䪡싂顚ꅬ咘뭵瘪纡녨睂⾘穭䱋</w:t>
      </w:r>
      <w:r>
        <w:rPr/>
        <w:t>ꕘ</w:t>
      </w:r>
      <w:r>
        <w:rPr/>
        <w:t>呷⏂晫嫂顦氨瀦濂⒘辡櫂⿂轙䄩⌫</w:t>
      </w:r>
      <w:r>
        <w:rPr/>
        <w:t>ꤩ</w:t>
      </w:r>
      <w:r>
        <w:rPr/>
        <w:t>瑗䁉쉭䩳怣偙ꇂ쉥뗂㘥䟂ꅢ㈺䗎숱䥀㭾皮녯値䩲䐰瑥숮</w:t>
      </w:r>
      <w:r>
        <w:rPr/>
        <w:t>⡔⮿</w:t>
      </w:r>
      <w:r>
        <w:rPr/>
        <w:t>楘瑏烂块넊幌</w:t>
      </w:r>
      <w:r>
        <w:rPr/>
        <w:t>ⵒ</w:t>
      </w:r>
      <w:r>
        <w:rPr/>
        <w:t>걥略</w:t>
      </w:r>
      <w:r>
        <w:rPr/>
        <w:t>⠥</w:t>
      </w:r>
      <w:r>
        <w:rPr/>
        <w:t>㉆栬〴斣揂⍀榱숴睏뭬克坡㐷</w:t>
      </w:r>
      <w:r>
        <w:rPr/>
        <w:t>Ⳃ</w:t>
      </w:r>
      <w:r>
        <w:rPr/>
        <w:t>딸묵撣묳쵌帶硣㵳繣犥䚬깏䨨斬爣〷䜪業㕤</w:t>
      </w:r>
      <w:r>
        <w:rPr/>
        <w:t>ⷃ</w:t>
      </w:r>
      <w:r>
        <w:rPr/>
        <w:t>䩍㍕穷㭩灓顴쏂⭎뼹䑤櫂并</w:t>
      </w:r>
      <w:r>
        <w:rPr/>
        <w:t>ⲻ</w:t>
      </w:r>
      <w:r>
        <w:rPr/>
        <w:t>祈轗唪湸煣쵑숱䎻ꅀ発ꥤ㥤㑕䑈䕍繶癣顙繋싂幥恸</w:t>
      </w:r>
      <w:r>
        <w:rPr/>
        <w:t>꤫</w:t>
      </w:r>
      <w:r>
        <w:rPr/>
        <w:t>숥㝅㞻杖焫⴪坉牋䅾坩쉇</w:t>
      </w:r>
      <w:r>
        <w:rPr/>
        <w:t>ꔱ</w:t>
      </w:r>
      <w:r>
        <w:rPr/>
        <w:t>傡杬</w:t>
      </w:r>
      <w:r>
        <w:rPr/>
        <w:t>ꤵ</w:t>
      </w:r>
      <w:r>
        <w:rPr/>
        <w:t>拂䕧儰桐촮㍨䗂彷盂换㈦⑗棃땐椽ㅵㅩ抵硴払暱杉夰쉟忂슩㥏䕆㩰䕚猤갶楑䙁噩㢥湨ꎏ䬮捘槂焰幱䵲祂믂㉌뽸䵯⍵轆畺⑮䥭곂䧎쉦坸♊ひ楅⑭</w:t>
      </w:r>
      <w:r>
        <w:rPr/>
        <w:t>ꤸ⚣</w:t>
      </w:r>
      <w:r>
        <w:rPr/>
        <w:t>穌㤫</w:t>
      </w:r>
      <w:r>
        <w:rPr/>
        <w:t>ꕪ</w:t>
      </w:r>
      <w:r>
        <w:rPr/>
        <w:t>䠵녾⽫⽰晃쉪쉆䁤灇垮뭅卟⹆㘪䈳싂쉁㛂渭癸䱹盂煎癋♂帵听칧촽䃂噺桑㇎䕱㞵㯂啅숫㍸ꍟ</w:t>
      </w:r>
      <w:r>
        <w:rPr/>
        <w:t>ꔶ</w:t>
      </w:r>
      <w:r>
        <w:rPr/>
        <w:t>⽫쵎䔲愻</w:t>
      </w:r>
      <w:r>
        <w:rPr/>
        <w:t>ꔲ</w:t>
      </w:r>
      <w:r>
        <w:rPr/>
        <w:t>쉘繲䩓玩で稯儨毎긩䤥슩憵㍚汌숵噱땭栰㑄䁗ꅘ厘걗权㍃幫瑍㙏컂㉍顕䴺幇╈䁦뿂庬䧂淂彆瑬位쉷⺣辻恊칢佳歘潺⩨倹㡊戰묺㊣彷㎩</w:t>
      </w:r>
      <w:r>
        <w:rPr/>
        <w:t>ⷎ</w:t>
      </w:r>
      <w:r>
        <w:rPr/>
        <w:t>칦㙹儨ㅯ颥硘㭨䜱昷摱䤫䝳慉⩣╴䖘㠴⭊䶱ㄵ恋爸ㅯ싂唲㨯</w:t>
      </w:r>
      <w:r>
        <w:rPr/>
        <w:t>ⱳ</w:t>
      </w:r>
      <w:r>
        <w:rPr/>
        <w:t>ㅖ眸弽ꌷ싂䶏佟㝟瑐㐨숽䥩♏㊡䌱䳂╞煨</w:t>
      </w:r>
      <w:r>
        <w:rPr/>
        <w:t>ꗂ</w:t>
      </w:r>
      <w:r>
        <w:rPr/>
        <w:t>㍃⛂秂慶䑟咿ㅆ㝦祷余䷂憡䷂督쏎쉃矂䔲䅩䵚硃쏂塾䄦</w:t>
      </w:r>
      <w:r>
        <w:rPr/>
        <w:t>ꥍ</w:t>
      </w:r>
      <w:r>
        <w:rPr/>
        <w:t>哂晏뭷뇂</w:t>
      </w:r>
      <w:r>
        <w:rPr/>
        <w:t>⡺</w:t>
      </w:r>
      <w:r>
        <w:rPr/>
        <w:t>剫坢札奁</w:t>
      </w:r>
      <w:r>
        <w:rPr/>
        <w:t>ⷍ</w:t>
      </w:r>
      <w:r>
        <w:rPr/>
        <w:t>䂡놻䩰毎瘺䱒佨呶츦竂主匨긺쎮㡠戭畧⪘余眣쉢슥啀ꏂ䥫飂幁厥ケ䔮坈洳㖥䘹䭅䵴㥂⮱汕␨棃捠䀺⵩佯⍡츷쉀ꥥ걯汌䵴椵祀䕤轺濂㯍倻</w:t>
      </w:r>
      <w:r>
        <w:rPr/>
        <w:t>ꕋ</w:t>
      </w:r>
      <w:r>
        <w:rPr/>
        <w:t>䄫숭䭳㑖숷긭䜪⥡䭨䢿㡨␲辣慐</w:t>
      </w:r>
      <w:r>
        <w:rPr/>
        <w:t>ꥑ</w:t>
      </w:r>
      <w:r>
        <w:rPr/>
        <w:t>㪩䭱䁯硧吳슬癐瞏瀦쌸⥖灰썊啐긦㊮䚻</w:t>
      </w:r>
      <w:r>
        <w:rPr/>
        <w:t>⡩</w:t>
      </w:r>
      <w:r>
        <w:rPr/>
        <w:t>쵈긥幔て䑖㪣幙뽯飂ㄫ⒥䕳딮冿쉶떣恀䭉㧂㞬妩㨮䙂쉦깫㵵뿂浗扗捅䙧橘皥㥍牚塑☮쵨꺘숪猻淂繍頯㪡呈쉁썞ꌽ偖</w:t>
      </w:r>
      <w:r>
        <w:rPr/>
        <w:t>ꥎ</w:t>
      </w:r>
      <w:r>
        <w:rPr/>
        <w:t>슏㑍쉠</w:t>
      </w:r>
      <w:r>
        <w:rPr/>
        <w:t>ꤷ</w:t>
      </w:r>
      <w:r>
        <w:rPr/>
        <w:t>㵫ꥲ뭍ꥬ瞱䓂䬯</w:t>
      </w:r>
      <w:r>
        <w:rPr/>
        <w:t>⡺</w:t>
      </w:r>
      <w:r>
        <w:rPr/>
        <w:t>ㅎ쌶뮻吲㔪ꅮ呩⑓⼺쉞玵澩眊㈨㩰⩑爪⿂⥕攫</w:t>
      </w:r>
      <w:r>
        <w:rPr/>
        <w:t>ⵚ</w:t>
      </w:r>
      <w:r>
        <w:rPr/>
        <w:t>晬㴸䭖顮兣㝺녦噔旂⑨坯慫儽犱쉤慧橸杠</w:t>
      </w:r>
      <w:r>
        <w:rPr/>
        <w:t>⣂</w:t>
      </w:r>
      <w:r>
        <w:rPr/>
        <w:t>쉥싂䅌瑂娹繌쉳䁭盂甭☨䮱䅠䍑깚䝾</w:t>
      </w:r>
      <w:r>
        <w:rPr/>
        <w:t>ꥈ</w:t>
      </w:r>
      <w:r>
        <w:rPr/>
        <w:t>杦渮㞡㦬슏幵㍕촰厵塓㵎⹖桷珂㕠㕤㡍녣牃⼮㝭갲쉲㐫㉆묹採쉤컎仂慀ヂ灀㴫숤䋂㥧礶㷂숶忂吪묶慕뭈恥땊婖땴厬</w:t>
      </w:r>
      <w:r>
        <w:rPr/>
        <w:t>ꕎ</w:t>
      </w:r>
      <w:r>
        <w:rPr/>
        <w:t>㵹䴯千䖱申お婷数幓汱⸻樫皬壂慙</w:t>
      </w:r>
      <w:r>
        <w:rPr/>
        <w:t>ꤪ</w:t>
      </w:r>
      <w:r>
        <w:rPr/>
        <w:t>䚩췂㮵殥毂꥾</w:t>
      </w:r>
      <w:r>
        <w:rPr/>
        <w:t>ꗂ</w:t>
      </w:r>
      <w:r>
        <w:rPr/>
        <w:t>䙦啺刲攤⹖乬싂乾깚剏㘣帻楑쉾쉁⑊汦숪쉇䕡獏뮘䭦걧㕉顐╪뽙ꥸ⫂燂</w:t>
      </w:r>
      <w:r>
        <w:rPr/>
        <w:t>꥓</w:t>
      </w:r>
      <w:r>
        <w:rPr/>
        <w:t>㋂瘶渦⯂獋䙵䲿뼣땁睄⻂嘤䱋♺칾숴澩頬剗畏畔挣㶣</w:t>
      </w:r>
      <w:r>
        <w:rPr/>
        <w:t>ꗂ</w:t>
      </w:r>
      <w:r>
        <w:rPr/>
        <w:t>䝑</w:t>
      </w:r>
      <w:r>
        <w:rPr/>
        <w:t>⢩</w:t>
      </w:r>
      <w:r>
        <w:rPr/>
        <w:t>堬惎⑲㗃숨琶栻牋⭾幺⨭奂棂ㄪ偬澥婪听塥깅쉢쉰㴤슏㌷昫슮䢩걳슏䫂⵮문쉕㡫䙯伪窱彨秂辡噙떵㞣辩䈥哂娱䝠싂㑪꥞⽙硹挣歠㐣䅕⑈⧎彋숺頳曂瓍汅</w:t>
      </w:r>
      <w:r>
        <w:rPr/>
        <w:t>ⷂ</w:t>
      </w:r>
      <w:r>
        <w:rPr/>
        <w:t>깩ꥵ치딯吮⪘歒瑑싂쵚䯍쉑偺䨲깬⩹昮䙞쉇슩江</w:t>
      </w:r>
      <w:r>
        <w:rPr/>
        <w:t>ⲩ</w:t>
      </w:r>
      <w:r>
        <w:rPr/>
        <w:t>轾㭳歳䐬건睥⨸묪䇂䩙㫂猩昪䭅땾桃碻㩓垮挷</w:t>
      </w:r>
      <w:r>
        <w:rPr/>
        <w:t>ⴸ</w:t>
      </w:r>
      <w:r>
        <w:rPr/>
        <w:t>㡃刣녵单撥숵乃䕠ㄥ摎쉮</w:t>
      </w:r>
      <w:r>
        <w:rPr/>
        <w:t>ⶻ</w:t>
      </w:r>
      <w:r>
        <w:rPr/>
        <w:t>嘸▩</w:t>
      </w:r>
      <w:r>
        <w:rPr/>
        <w:t>ꕎ</w:t>
      </w:r>
      <w:r>
        <w:rPr/>
        <w:t>獇⍊廃她㡯⩋ㅢ䆘倸娹</w:t>
      </w:r>
      <w:r>
        <w:rPr/>
        <w:t>ꕐ</w:t>
      </w:r>
      <w:r>
        <w:rPr/>
        <w:t>뭬ꍾꥶ쉠놬</w:t>
      </w:r>
      <w:r>
        <w:rPr/>
        <w:t>ꥇ</w:t>
      </w:r>
      <w:r>
        <w:rPr/>
        <w:t>娪唤畱奓光녈弫까獒⪏䝹杗氬쉐剑㍋灡穴刭㴵狂⑌</w:t>
      </w:r>
      <w:r>
        <w:rPr/>
        <w:t>⢬</w:t>
      </w:r>
      <w:r>
        <w:rPr/>
        <w:t>权뭘旂⽥⩗㥑䅂숣吩㩆佴㥲⑴㨫櫂昷䖡へ㙐即ꍠ쉋伭晨⬮疩㵍⩫堲싂こ畠쵈</w:t>
      </w:r>
      <w:r>
        <w:rPr/>
        <w:t>⠪</w:t>
      </w:r>
      <w:r>
        <w:rPr/>
        <w:t>轾煕䑔佾截⑨坕놮쌸</w:t>
      </w:r>
      <w:r>
        <w:rPr/>
        <w:t>ꔲ</w:t>
      </w:r>
      <w:r>
        <w:rPr/>
        <w:t>㑃匯⒘㑆쉞偟</w:t>
      </w:r>
      <w:r>
        <w:rPr/>
        <w:t>⡁</w:t>
      </w:r>
      <w:r>
        <w:rPr/>
        <w:t>딬땄䜤㉲䢏倳䍢⤳䖻</w:t>
      </w:r>
      <w:r>
        <w:rPr/>
        <w:t>ꥂ</w:t>
      </w:r>
      <w:r>
        <w:rPr/>
        <w:t>䬱䉞焬딭뭧㦥</w:t>
      </w:r>
      <w:r>
        <w:rPr/>
        <w:t>꧂╒</w:t>
      </w:r>
      <w:r>
        <w:rPr/>
        <w:t>僂떣ꅮ㤲㤯뿂盂⨪쉂曂幄䒡슏䭨偄姂⍵債乵䓃便牢䛂㢿䅔딹塁挨숺䍱쉵뽪颿橕偞</w:t>
      </w:r>
      <w:r>
        <w:rPr/>
        <w:t>ꕅ⚏</w:t>
      </w:r>
      <w:r>
        <w:rPr/>
        <w:t>塠䙎涻</w:t>
      </w:r>
      <w:r>
        <w:rPr/>
        <w:t>꧂</w:t>
      </w:r>
      <w:r>
        <w:rPr/>
        <w:t>⺱秂捾禣㋃婾</w:t>
      </w:r>
      <w:r>
        <w:rPr/>
        <w:t>⢩</w:t>
      </w:r>
      <w:r>
        <w:rPr/>
        <w:t>㝳參⼮冏쉖⦮䨨婲澥畓␮숫⧍仂⩺䁎촺硣嘤쌨⨫殻긱쉾倪뮮帹㗂䉮䙉㦵⨶伭噲숲쉏匰썷癭䡒䭥칐畎숪갥㓂㩔挣</w:t>
      </w:r>
      <w:r>
        <w:rPr/>
        <w:t>ⴭ</w:t>
      </w:r>
      <w:r>
        <w:rPr/>
        <w:t>啞硌狎</w:t>
      </w:r>
      <w:r>
        <w:rPr/>
        <w:t>ⶩ</w:t>
      </w:r>
      <w:r>
        <w:rPr/>
        <w:t>眊쉑弮쉧憩儣棂畒䅡슿ㅲ䍵숱⵾嗂牆晴纻疱獃䧂䒩䱟䄳愳ꇂ䶵⍑䛎囂㩵䂩畐祉ꥤ愨䷂歋쉃揂䍇</w:t>
      </w:r>
      <w:r>
        <w:rPr/>
        <w:t>ꥄ</w:t>
      </w:r>
      <w:r>
        <w:rPr/>
        <w:t>扵♗啒숶剑慈⩟硢丣䋂杁呯⹍獚䚩</w:t>
      </w:r>
      <w:r>
        <w:rPr/>
        <w:t>Ⱙ</w:t>
      </w:r>
      <w:r>
        <w:rPr/>
        <w:t>瀶긵你㥡浅圸</w:t>
      </w:r>
      <w:r>
        <w:rPr/>
        <w:t>⡟</w:t>
      </w:r>
      <w:r>
        <w:rPr/>
        <w:t>䆘顈禩啇片䣂眨揂㩂水䕘娺祢싂眴쉳恤┮쉓㴯䕃捆쉾椴䱭䝦䄥ㄩ쉃䡉塔㩕춬桖繂</w:t>
      </w:r>
      <w:r>
        <w:rPr/>
        <w:t>ꕑ</w:t>
      </w:r>
      <w:r>
        <w:rPr/>
        <w:t>飂正㉭䬥汁습ꅢ幺츷恹䅈枩灮⍹毂禮渣쉞갪㵞⥏㌶뼩潂瑉䀽쉰숫㴸燂潚</w:t>
      </w:r>
      <w:r>
        <w:rPr/>
        <w:t>⣃</w:t>
      </w:r>
      <w:r>
        <w:rPr/>
        <w:t>넦潶⥯垩슩啁眯</w:t>
      </w:r>
      <w:r>
        <w:rPr/>
        <w:t>꧂</w:t>
      </w:r>
      <w:r>
        <w:rPr/>
        <w:t>쵪穣欷橖䰯㕯곃☪彅冣䉌♀灌ㄻ娬典㍢䍏깘灔瓂쉯쉎</w:t>
      </w:r>
      <w:r>
        <w:rPr/>
        <w:t>⡬⑯</w:t>
      </w:r>
      <w:r>
        <w:rPr/>
        <w:t>쵕⥑ꍂ剡㍐歟慾橋卙㵫䟂矂丵㕗</w:t>
      </w:r>
      <w:r>
        <w:rPr/>
        <w:t>ꥈ</w:t>
      </w:r>
      <w:r>
        <w:rPr/>
        <w:t>숰唯䩊㥘瞱䉾慀た扩坱썳䃂內离슬⨹㨸捏歒䆻</w:t>
      </w:r>
      <w:r>
        <w:rPr/>
        <w:t>⡒</w:t>
      </w:r>
      <w:r>
        <w:rPr/>
        <w:t>娫䑃㉣瑠䬯⥤㔥戯䭞捃妥䄨숬</w:t>
      </w:r>
      <w:r>
        <w:rPr/>
        <w:t>꧂⭑</w:t>
      </w:r>
      <w:r>
        <w:rPr/>
        <w:t>娨塳ꅵ嘫轥⫂吩姂⻎걯ㄦ杧갫桫㪻싂놱갯</w:t>
      </w:r>
      <w:r>
        <w:rPr/>
        <w:t>꤫</w:t>
      </w:r>
      <w:r>
        <w:rPr/>
        <w:t>㌷刱汵繤䆡瞬쉴冡ま庿ㅃ彗猶</w:t>
      </w:r>
      <w:r>
        <w:rPr/>
        <w:t>ꗂ</w:t>
      </w:r>
      <w:r>
        <w:rPr/>
        <w:t>쉩改☲㤦睷㬱㑋뮿촽쉞䁸煠䎘싂啁䁂</w:t>
      </w:r>
      <w:r>
        <w:rPr/>
        <w:t>ⷂ</w:t>
      </w:r>
      <w:r>
        <w:rPr/>
        <w:t>湌쉉䘶</w:t>
      </w:r>
      <w:r>
        <w:rPr/>
        <w:t>⡡</w:t>
      </w:r>
      <w:r>
        <w:rPr/>
        <w:t>쉪㴭⹣놏朵妬䶮쉊쉧灟厡皬숲揂婦歈쉃╔쉏⩊㵥㙗瑨潢뿎㫂놮留朽⵩攦䞣慎䴣⻍剸矂卐카㘤쉲砵呇異숷⻂⨷圪䡪ㅟ檣츷恃瓂楚杳쉪쉔す䥮䈤䣂轉獐䡵䍹䭮噍喵が⫂䙯</w:t>
      </w:r>
      <w:r>
        <w:rPr/>
        <w:t>ⱙ</w:t>
      </w:r>
      <w:r>
        <w:rPr/>
        <w:t>偧晐頰䭕䑵␩쉨桄쉯⑬⪩䁋䌺丷浒깺楈捵슮皏甫</w:t>
      </w:r>
      <w:r>
        <w:rPr/>
        <w:t>Ⱞ</w:t>
      </w:r>
      <w:r>
        <w:rPr/>
        <w:t>敶歖䤬뼳歭⽰⌣渪嘩参⎵⪵奕归䜲䥋촳漪砣䞱䜬⬩扊</w:t>
      </w:r>
      <w:r>
        <w:rPr/>
        <w:t>ⵎ</w:t>
      </w:r>
      <w:r>
        <w:rPr/>
        <w:t>潦䑋ꇎꇂ═㇃숽숸숽冏迂땄뇂㍯橗☤⩟儦㥕싍⪘슘畷橀墩轍䁵뽺갽碩刣塶⨷塞呥쉘瘪町숤坣櫂䲣厬㉍ㆿ畱녁</w:t>
      </w:r>
      <w:r>
        <w:rPr/>
        <w:t>⣃</w:t>
      </w:r>
      <w:r>
        <w:rPr/>
        <w:t>挱숣棂㞣桠塕격쉐슘땱炣뗍딦⹶㕓넣녵䉗煎싂㜵痂쉶숲煙妬싂㥅䍚故㦡摌㥠佘捆攮</w:t>
      </w:r>
      <w:r>
        <w:rPr/>
        <w:t>ⱁ</w:t>
      </w:r>
      <w:r>
        <w:rPr/>
        <w:t>顏</w:t>
      </w:r>
      <w:r>
        <w:rPr/>
        <w:t>ꗂ</w:t>
      </w:r>
      <w:r>
        <w:rPr/>
        <w:t>컂쉃榵䷎斵顔썪쵚㖱伫励䘹䤣歃杩쉵䌬稲㉓滂䕋䝣䩍뽞槃ㅶ砺搫娬㋂</w:t>
      </w:r>
      <w:r>
        <w:rPr/>
        <w:t>⢩</w:t>
      </w:r>
      <w:r>
        <w:rPr/>
        <w:t>晆쉂㭒㞡猊墵䍘♎燂싂쉞織싂ꇂ䉕扡䰽숥樻祉奚칅湡쵅㝉뼪䙏⹞</w:t>
      </w:r>
      <w:r>
        <w:rPr/>
        <w:t>ꗃꤰ</w:t>
      </w:r>
      <w:r>
        <w:rPr/>
        <w:t>拂⿎䩓旂슻⍨ぁ⹷抵숣☲⹫彧娭汁冱牡焽걃㐵璩뗃㣂瞮㭔갽彃憱氤⌹䙍䵋㞡摳ꇂ硌</w:t>
      </w:r>
      <w:r>
        <w:rPr/>
        <w:t>ꤷ</w:t>
      </w:r>
      <w:r>
        <w:rPr/>
        <w:t>主佔걆䀬䡸䵫</w:t>
      </w:r>
      <w:r>
        <w:rPr/>
        <w:t>ꥋ</w:t>
      </w:r>
      <w:r>
        <w:rPr/>
        <w:t>䙣ㅷ夸䜱뭖辩瑴䣂㣍焬䣍捈숸䓂漸页恙쉲㮡硆싍欫扊䯂哂吰撏쉮なこ慄电㌲噵欩眯牍ㅆ깟</w:t>
      </w:r>
      <w:r>
        <w:rPr/>
        <w:t>ⷂ</w:t>
      </w:r>
      <w:r>
        <w:rPr/>
        <w:t>칅潀쉸ꆣ䉉䡌䩌睤䭪ㄳ䵳䉣坅燂帽渵쉶䝺⩏㠹汌弩</w:t>
      </w:r>
      <w:r>
        <w:rPr/>
        <w:t>ꤵ</w:t>
      </w:r>
      <w:r>
        <w:rPr/>
        <w:t>㗂湁昺畟◂ꥧ嚩놻숽쉞숽ㅏ剞⏂瑷슩墡⍟䝡垣ㅥ㏂繇坶⽾쉘Ⓜ橁眻祰</w:t>
      </w:r>
      <w:r>
        <w:rPr/>
        <w:t>ꤷ</w:t>
      </w:r>
      <w:r>
        <w:rPr/>
        <w:t>쉅楸슩僂牾숥쵺⩣⺩⫂⹈京偠卦䁂儻慁⩋繋쉦䭒㜨숷恢⭈䅗䩗ꅱ⭄</w:t>
      </w:r>
      <w:r>
        <w:rPr/>
        <w:t>ꥁ</w:t>
      </w:r>
      <w:r>
        <w:rPr/>
        <w:t>㬻ꥤ▬礪⦮杵칡㯂녾穫싂숰꺩䥊㧂媿䑑㴳硭㭠婰匵旂뭾싂畂攣㤬栱彴亵捵嗂灑</w:t>
      </w:r>
      <w:r>
        <w:rPr/>
        <w:t>ꥏ</w:t>
      </w:r>
      <w:r>
        <w:rPr/>
        <w:t>剩䘹㞮彡◃☱⩥</w:t>
      </w:r>
      <w:r>
        <w:rPr/>
        <w:t>ⷂ</w:t>
      </w:r>
      <w:r>
        <w:rPr/>
        <w:t>乑つ쉤㊣顴睒슘싂杂扄䒿牒䅥窏垬Ⓜ咬깴在䵵䡠栺♷晸ꥪ쵦牪칰䨭婎⥨䔻⭐慡䦡光⬴뇂놬쉨</w:t>
      </w:r>
      <w:r>
        <w:rPr/>
        <w:t>⠪</w:t>
      </w:r>
      <w:r>
        <w:rPr/>
        <w:t>き뽭䁄牵欱䞮┹仂숬偀㜶</w:t>
      </w:r>
      <w:r>
        <w:rPr/>
        <w:t>ⷂ</w:t>
      </w:r>
      <w:r>
        <w:rPr/>
        <w:t>㩊帣帶</w:t>
      </w:r>
      <w:r>
        <w:rPr/>
        <w:t>ⵞ</w:t>
      </w:r>
      <w:r>
        <w:rPr/>
        <w:t>쏂愹䕃偁祡䱳㕎⒡窮䟂</w:t>
      </w:r>
      <w:r>
        <w:rPr/>
        <w:t>⡥</w:t>
      </w:r>
      <w:r>
        <w:rPr/>
        <w:t>쉑</w:t>
      </w:r>
      <w:r>
        <w:rPr/>
        <w:t>ꕎ</w:t>
      </w:r>
      <w:r>
        <w:rPr/>
        <w:t>睒⩪奠뽡쉣片悵杶ꥣ憡쉤坂숫卸䡟</w:t>
      </w:r>
      <w:r>
        <w:rPr/>
        <w:t>Ⱶ</w:t>
      </w:r>
      <w:r>
        <w:rPr/>
        <w:t>倽꥙庘㝩慴</w:t>
      </w:r>
      <w:r>
        <w:rPr/>
        <w:t>ꕴ</w:t>
      </w:r>
      <w:r>
        <w:rPr/>
        <w:t>쉳ꏂ쉃䀦匪痂懂捥乤㤤儭숹䝀湃殩〵猺⩏奄潰숪쉘䠵쉥㪏쉣傣䉹睞䮩땰뽠皿䞘쉤䠷⥂傘㝑輬䜨繃딦싍녅幾㵚⾡瀸〺煋吪呉啫⹭</w:t>
      </w:r>
      <w:r>
        <w:rPr/>
        <w:t>ꔯ</w:t>
      </w:r>
      <w:r>
        <w:rPr/>
        <w:t>뽇桠떵ꅥ</w:t>
      </w:r>
      <w:r>
        <w:rPr/>
        <w:t>⡭</w:t>
      </w:r>
      <w:r>
        <w:rPr/>
        <w:t>䠬ꅟ祄칔䆥녉숬潈挺磂</w:t>
      </w:r>
      <w:r>
        <w:rPr/>
        <w:t>⢩⩳</w:t>
      </w:r>
      <w:r>
        <w:rPr/>
        <w:t>㇂쉂㡅稺䞩㍔嫍な⥖㕎彰癠癌穢硭쉁㑓쉦⚩꥗拂瞿</w:t>
      </w:r>
      <w:r>
        <w:rPr/>
        <w:t>⡡◃</w:t>
      </w:r>
      <w:r>
        <w:rPr/>
        <w:t>倣</w:t>
      </w:r>
      <w:r>
        <w:rPr/>
        <w:t>ꖻ</w:t>
      </w:r>
      <w:r>
        <w:rPr/>
        <w:t>偲뭗所⯂䭣⾬曂卤颥⎩⬫쉊橈佔窱┽쉘쉂櫂牌㕩售縻⦡⹕汄썹녱㝢啎㩭恴ꍈ슱䵳皩呠桯ꆱ亡㡚䢩ꥪ⸥摔椤</w:t>
      </w:r>
      <w:r>
        <w:rPr/>
        <w:t>ꕔ</w:t>
      </w:r>
      <w:r>
        <w:rPr/>
        <w:t>녳㥡䩈塑㩹숳䥪䍗⼥㈽⎮䌹꥗묶煨潉慴硡啀橅幉卨㏎䑦埂庘녫</w:t>
      </w:r>
      <w:r>
        <w:rPr/>
        <w:t>꤭</w:t>
      </w:r>
      <w:r>
        <w:rPr/>
        <w:t>偧</w:t>
      </w:r>
      <w:r>
        <w:rPr/>
        <w:t>ꤥ</w:t>
      </w:r>
      <w:r>
        <w:rPr/>
        <w:t>浃愯䑗㙓汃㖩癑㔊㑠拂⽲⿂歹</w:t>
      </w:r>
      <w:r>
        <w:rPr/>
        <w:t>ⵦ</w:t>
      </w:r>
      <w:r>
        <w:rPr/>
        <w:t>兑뽌扁吽䍢䡈倳뽴冩䒬穹⼩歕</w:t>
      </w:r>
      <w:r>
        <w:rPr/>
        <w:t>ꤨ</w:t>
      </w:r>
      <w:r>
        <w:rPr/>
        <w:t>땕㌪婵㨬拂畲央暥佃⍠晱濂癣乨澥</w:t>
      </w:r>
      <w:r>
        <w:rPr/>
        <w:t>ꥃ</w:t>
      </w:r>
      <w:r>
        <w:rPr/>
        <w:t>ⱈ</w:t>
      </w:r>
      <w:r>
        <w:rPr/>
        <w:t>⽨䉀⩂甽忂卬쉧瑊治扩㵦㴨쉤⑪丩㮩⧂䯃媱뽰䘪슱⫂䙒轀</w:t>
      </w:r>
      <w:r>
        <w:rPr/>
        <w:t>⢮</w:t>
      </w:r>
      <w:r>
        <w:rPr/>
        <w:t>汫㩶爴</w:t>
      </w:r>
      <w:r>
        <w:rPr/>
        <w:t>ꤵ</w:t>
      </w:r>
      <w:r>
        <w:rPr/>
        <w:t>潭䙉㥦⹶桯뿂Ⓙ瑫믃</w:t>
      </w:r>
      <w:r>
        <w:rPr/>
        <w:t>ⵔ</w:t>
      </w:r>
      <w:r>
        <w:rPr/>
        <w:t>坳兎⭦㊩穅䥰숥炮䑰쉟㭟㵂哂婊슏哂啀⩭뽥⸫痃슣싂䥧䲿全</w:t>
      </w:r>
      <w:r>
        <w:rPr/>
        <w:t>ⵟ</w:t>
      </w:r>
      <w:r>
        <w:rPr/>
        <w:t>忂〪㛂㕐灴ꥭ녘쵩ㅄ牥슣㨫䖣쉳뾏땔恂弴窬塈숸瓂썦癀䑹损╨弯슏뾬慂焳熩䭨穕╧䭪䂮憥㕸埍⻂墮</w:t>
      </w:r>
      <w:r>
        <w:rPr/>
        <w:t>ⷂ</w:t>
      </w:r>
      <w:r>
        <w:rPr/>
        <w:t>硢判䌦⻂䕕塶쉢칙夸</w:t>
      </w:r>
      <w:r>
        <w:rPr/>
        <w:t>ꥈ</w:t>
      </w:r>
      <w:r>
        <w:rPr/>
        <w:t>皿껂捾晕㡡䣂䙡슿瓂朩⬽窱临婒䙤녞愺뽉슮㋂呙瑠橳㑲潒徱摌慗恄쉐칔</w:t>
      </w:r>
      <w:r>
        <w:rPr/>
        <w:t>ⱸ</w:t>
      </w:r>
      <w:r>
        <w:rPr/>
        <w:t>歮噀숩㇂싍猽⽃⫃쉄깰璵䁣⩉旂⌺橗숫㑰숽ꅎ</w:t>
      </w:r>
      <w:r>
        <w:rPr/>
        <w:t>ꦡ</w:t>
      </w:r>
      <w:r>
        <w:rPr/>
        <w:t>昤玘숣搶顢䙷땖廂⹗⩀偮㔶</w:t>
      </w:r>
      <w:r>
        <w:rPr/>
        <w:t>⠽</w:t>
      </w:r>
      <w:r>
        <w:rPr/>
        <w:t>㫂牃㬹擂椳柂乕</w:t>
      </w:r>
      <w:r>
        <w:rPr/>
        <w:t>ꥃ⍺</w:t>
      </w:r>
      <w:r>
        <w:rPr/>
        <w:t>辩쉄捓䩊䣂瑇</w:t>
      </w:r>
      <w:r>
        <w:rPr/>
        <w:t>ꕕ</w:t>
      </w:r>
      <w:r>
        <w:rPr/>
        <w:t>瀰숫ꌺ꥞価䠪壂塶</w:t>
      </w:r>
      <w:r>
        <w:rPr/>
        <w:t>ꥒ</w:t>
      </w:r>
      <w:r>
        <w:rPr/>
        <w:t>싍䥆兞묰晙뼶嘬瘭깨⽬灕癖⚮唳䔩喻┺쉣㍮匮뼷太浶男쉢갤땊ꄨ睕弸ㅞ玬歶습⏂䘫啍⮿彙〸牐䑅ꅗ摭ꥥ啑Ⓜ䥹痂⨻䅴幞⭚桵獚刮执侏啈杵⺬슏焻䠨깪㮱뽙썾潅</w:t>
      </w:r>
      <w:r>
        <w:rPr/>
        <w:t>ⴽ</w:t>
      </w:r>
      <w:r>
        <w:rPr/>
        <w:t>습ꥡ</w:t>
      </w:r>
      <w:r>
        <w:rPr/>
        <w:t>ꔴ</w:t>
      </w:r>
      <w:r>
        <w:rPr/>
        <w:t>ㅑㄬ塟䱅婧숪쉴檿瑞⩃璿献뽺兓▏䀥</w:t>
      </w:r>
      <w:r>
        <w:rPr/>
        <w:t>ꥂꥇ</w:t>
      </w:r>
      <w:r>
        <w:rPr/>
        <w:t>싂╤䥟吨汲썕쉺㩚쉫ꅱ㦣싂숨千⥵䅦숺쵩栬䑂塌䞏겵⨯槂</w:t>
      </w:r>
      <w:r>
        <w:rPr/>
        <w:t>⠺</w:t>
      </w:r>
      <w:r>
        <w:rPr/>
        <w:t>㡂㵘ꅁꆡ쉂偉刮㴳㤪⍾乹婲暵긦싃据㔭쉁橣湭琤쏎䑃乐⥅ꅹ煷乲䭚걋啙㌸⩌祵☵숪쉑쉑彫䉖乞ꄻ瓂债칚숩汊녧徘呒㮩쉨啔䑵潥拂嫎擂숪</w:t>
      </w:r>
      <w:r>
        <w:rPr/>
        <w:t>ⷂ</w:t>
      </w:r>
      <w:r>
        <w:rPr/>
        <w:t>䗃ꥣꅖ汫䁬䁎敒窱刹䷃뽏ㅳ싎뭤쎱淂㏂塇걀由璻┹㞿ꥢ갬ꄬ哂穢무纩숻乁倹䡾㴭吴汹뮿䙬傩姂怦⩠廍晟쉏썾ꄽ뭡㌶䴤嘯ꅷ秂眺쉣</w:t>
      </w:r>
      <w:r>
        <w:rPr/>
        <w:t>⡨</w:t>
      </w:r>
      <w:r>
        <w:rPr/>
        <w:t>辵뽎䝭⸵顸䥑쉯牨쉍䡙⬹쉯榬</w:t>
      </w:r>
      <w:r>
        <w:rPr/>
        <w:t>ⵂ</w:t>
      </w:r>
      <w:r>
        <w:rPr/>
        <w:t>䭒⨥⾵穘䅯칬䤸杏坆搯䥢쏂噚㗂䘊칡숣⑾⑍湢⥮癤䅵䵪毂갰娲숨晄㨴</w:t>
      </w:r>
      <w:r>
        <w:rPr/>
        <w:t>⠯</w:t>
      </w:r>
      <w:r>
        <w:rPr/>
        <w:t>唥䰮䲥繣䁊飂⽮⍃ꌨ⽠꺮䅪촪楙䅴氷⭓䶩㵙㒡⽀䓂婩⩋</w:t>
      </w:r>
      <w:r>
        <w:rPr/>
        <w:t>⡚</w:t>
      </w:r>
      <w:r>
        <w:rPr/>
        <w:t>煁싂噈䕮丬竍놬싂摌Ⓜꎬ⎏畆ꆮ䴴㩃泎䥺澩㩃㢿恍㫂㉡䩋뼴</w:t>
      </w:r>
      <w:r>
        <w:rPr/>
        <w:t>⠶</w:t>
      </w:r>
      <w:r>
        <w:rPr/>
        <w:t>枥䭸疥슿쉉噲⬭䰽喻婔㖩䕊杤</w:t>
      </w:r>
      <w:r>
        <w:rPr/>
        <w:t>ⵟ</w:t>
      </w:r>
      <w:r>
        <w:rPr/>
        <w:t>儲⤹녯晞僂祯卋</w:t>
      </w:r>
      <w:r>
        <w:rPr/>
        <w:t>⣂</w:t>
      </w:r>
      <w:r>
        <w:rPr/>
        <w:t>㈷㤮䀬䵍嘷䢱瓂䕃挪拂</w:t>
      </w:r>
      <w:r>
        <w:rPr/>
        <w:t>ꦮ</w:t>
      </w:r>
      <w:r>
        <w:rPr/>
        <w:t>ⱎ</w:t>
      </w:r>
      <w:r>
        <w:rPr/>
        <w:t>洤┳䋂</w:t>
      </w:r>
      <w:r>
        <w:rPr/>
        <w:t>ⷍ␮</w:t>
      </w:r>
      <w:r>
        <w:rPr/>
        <w:t>頷礯슏幱쉌〹</w:t>
      </w:r>
      <w:r>
        <w:rPr/>
        <w:t>ꥋ</w:t>
      </w:r>
      <w:r>
        <w:rPr/>
        <w:t>쉌녔</w:t>
      </w:r>
      <w:r>
        <w:rPr/>
        <w:t>⡬</w:t>
      </w:r>
      <w:r>
        <w:rPr/>
        <w:t>䥂츳睔殘쉗㦮䀪싂䟂獚ꥵ쉡祾煲ꅋヂ䟂页煗戽⩬浣⩀楉숲숴쌬숮䅢쉞썀囂⥲恰汰牟㇂䫎땧婀䉲刽兂ꄪ䑾㐺㩀숸䐣怤䧂穈䁅䍑婤⤵䑩㭒獆썫䐪⫂뽦扲쉺뭹䘣䉇媿䓂╥싃</w:t>
      </w:r>
      <w:r>
        <w:rPr/>
        <w:t>ⵥ</w:t>
      </w:r>
      <w:r>
        <w:rPr/>
        <w:t>婓噶뽆睅</w:t>
      </w:r>
      <w:r>
        <w:rPr/>
        <w:t>⡋</w:t>
      </w:r>
      <w:r>
        <w:rPr/>
        <w:t>쉐슮ꎮ兰㏂▩</w:t>
      </w:r>
      <w:r>
        <w:rPr/>
        <w:t>ꤽ</w:t>
      </w:r>
      <w:r>
        <w:rPr/>
        <w:t>兣痃䪱卆뭍瞻朦捁扆⻍⨣뮱쉳뭀⌳橄獈夭睍␣㵪獗㗂幆㤵係厘捒ꍺ⩴ꥪ橧⍢䙖♦䭐獖ꍈ㍊斡頽灚ヂ㝺〻䭙离쌶⤹㛂넰縪♏쉶⍴碱垿쵰쉥</w:t>
      </w:r>
      <w:r>
        <w:rPr/>
        <w:t>꧂⹠</w:t>
      </w:r>
      <w:r>
        <w:rPr/>
        <w:t>啒긷噵ꥩ幎싂祫顙숣㡬睘弳囂숹㈳䏂勂㩩弹畳♸숭庣깦㩄䵢딮ꄦ眭쉂睭싃䙦䲱縫䯂浙乞㩘⩘⭸⑅뗂浊긯盂瘥숫䦱䉳枵㇂싂</w:t>
      </w:r>
      <w:r>
        <w:rPr/>
        <w:t>⡚</w:t>
      </w:r>
      <w:r>
        <w:rPr/>
        <w:t>䃂㠸穥娸⽶슱楚ꍧ썯䚘</w:t>
      </w:r>
      <w:r>
        <w:rPr/>
        <w:t>ⱄ</w:t>
      </w:r>
      <w:r>
        <w:rPr/>
        <w:t>橉吪偣旂顀杨ꍶ슬䵎䗍帰슬䫂畋㝘ꄳ䴱䑓煢欴ꍗ歳栭帬斘湢奓걣灧匪泎⒥歚挳싂䴥</w:t>
      </w:r>
      <w:r>
        <w:rPr/>
        <w:t>⣂</w:t>
      </w:r>
      <w:r>
        <w:rPr/>
        <w:t>쉍欤輮숹⸰숪䝣䔯䕕稭练恺╋窡頷潔䙔乾䖩碏䭏썅꤮䤰恓樻뽃怽㭦땂轟縷⌭䦮䑞姂⬽⵳</w:t>
      </w:r>
      <w:r>
        <w:rPr/>
        <w:t>ꤩ</w:t>
      </w:r>
      <w:r>
        <w:rPr/>
        <w:t>ⱈ</w:t>
      </w:r>
      <w:r>
        <w:rPr/>
        <w:t>숶恡慯檬䉷乲슡㬻슱ㅺ</w:t>
      </w:r>
      <w:r>
        <w:rPr/>
        <w:t>ⱗ</w:t>
      </w:r>
      <w:r>
        <w:rPr/>
        <w:t>猤庥兏桭쏂䁲ぇ嘪稤淂㉉숮⥍戩礬숫⭟樯勂</w:t>
      </w:r>
      <w:r>
        <w:rPr/>
        <w:t>⡃</w:t>
      </w:r>
      <w:r>
        <w:rPr/>
        <w:t>氺摚⭤슡슩녚㉄</w:t>
      </w:r>
      <w:r>
        <w:rPr/>
        <w:t>ꔸ</w:t>
      </w:r>
      <w:r>
        <w:rPr/>
        <w:t>䝁䘣쉌泂慨爮杅瑒㐮婅塣漥堭怪⦿㉠슡礻䥯橒䭔뭱⎵昪䉅爪癕獲呍곂儥䀪⭱喿칶沿䉹䩉쉳䦮</w:t>
      </w:r>
      <w:r>
        <w:rPr/>
        <w:t>ꕎ</w:t>
      </w:r>
      <w:r>
        <w:rPr/>
        <w:t>敔숫帤媵숦깆桶撱䝨悩┤悡䔺㵗㕂㵫楸坾㥰갫轹</w:t>
      </w:r>
      <w:r>
        <w:rPr/>
        <w:t>꧂</w:t>
      </w:r>
      <w:r>
        <w:rPr/>
        <w:t>⽭㶮㑓溡㬊쉱轙樦睎걪桾䃂畀</w:t>
      </w:r>
      <w:r>
        <w:rPr/>
        <w:t>ꥉ</w:t>
      </w:r>
      <w:r>
        <w:rPr/>
        <w:t>敺쉵璩㍺昵䢮纬忂䠪治</w:t>
      </w:r>
      <w:r>
        <w:rPr/>
        <w:t>ⵚ</w:t>
      </w:r>
      <w:r>
        <w:rPr/>
        <w:t>佔懃慎幘</w:t>
      </w:r>
      <w:r>
        <w:rPr/>
        <w:t>ꥅ</w:t>
      </w:r>
      <w:r>
        <w:rPr/>
        <w:t>丰輬쎩硦뭪〨卵橓搻⴦⩊潟㕩瑦洴疬硖疣⥯⩪ꍥ㕧㤬䄣歍怪쉮</w:t>
      </w:r>
      <w:r>
        <w:rPr/>
        <w:t>⡥</w:t>
      </w:r>
      <w:r>
        <w:rPr/>
        <w:t>쌱㬨㍴쉊頽⦬䢥㜳个⿂䄷숫ꅵ幟彏⽗ꥬ剭ぢ昩䁧䡯㷂婦䘬朷ꅶ䱭㭋뇂奇䶣╗</w:t>
      </w:r>
      <w:r>
        <w:rPr/>
        <w:t>ꖮ</w:t>
      </w:r>
      <w:r>
        <w:rPr/>
        <w:t>믂㡖へ䤲䐣㨭乹䗎ㅵ甪坏䆥⫂㜽敉쉷啀쉦偀縦䥀倦䁞녲㇂쎱輯䩄湍䐷唥䭊痂䨩ꏂ李檩걶瑣䗃牕</w:t>
      </w:r>
      <w:r>
        <w:rPr/>
        <w:t>ⱏ</w:t>
      </w:r>
      <w:r>
        <w:rPr/>
        <w:t>姃吵㖘輻ㅺ桍用䍈䕆쉪䅟㥀땙숩䗂严㘹䩧摥쉁쉔⛍挦</w:t>
      </w:r>
      <w:r>
        <w:rPr/>
        <w:t>ꕕ</w:t>
      </w:r>
      <w:r>
        <w:rPr/>
        <w:t>쉰偒縵璣䙹㡙䕮䝲㌮㝟患⩮欭克捒䱗䕧꥾佲⪥⥋슥걍殏숲☯枏兤亻</w:t>
      </w:r>
      <w:r>
        <w:rPr/>
        <w:t>ꕊ</w:t>
      </w:r>
      <w:r>
        <w:rPr/>
        <w:t>灳桇擂け滂⫂穊싂㛂ꅍ촵轡곂䍲辥幄䑋䌱숹䁖痂䱴扭涡䨶츶䑄犻⭣싃搭ꥹ</w:t>
      </w:r>
      <w:r>
        <w:rPr/>
        <w:t>ⵎ</w:t>
      </w:r>
      <w:r>
        <w:rPr/>
        <w:t>슿</w:t>
      </w:r>
      <w:r>
        <w:rPr/>
        <w:t>⣂</w:t>
      </w:r>
      <w:r>
        <w:rPr/>
        <w:t>灙丰偳毂懎䭕辮</w:t>
      </w:r>
      <w:r>
        <w:rPr/>
        <w:t>Ɐ</w:t>
      </w:r>
      <w:r>
        <w:rPr/>
        <w:t>乵㉭䁰䕈坟䔶昮ㅌꇂ癅쉹氺⥾</w:t>
      </w:r>
      <w:r>
        <w:rPr/>
        <w:t>⡇</w:t>
      </w:r>
      <w:r>
        <w:rPr/>
        <w:t>捦斡湪숦</w:t>
      </w:r>
      <w:r>
        <w:rPr/>
        <w:t>⠫⡢</w:t>
      </w:r>
      <w:r>
        <w:rPr/>
        <w:t>卤㙏练㑬橥噦啺戲</w:t>
      </w:r>
      <w:r>
        <w:rPr/>
        <w:t>⠲</w:t>
      </w:r>
      <w:r>
        <w:rPr/>
        <w:t>쉲㉪ふ땄掬쉟扣潅獠嗂녦睐쉆⑖⥣⥪硒畏♹ㅔ䮮祊⹥础畺繧祘싂稹㕯䕉唷뾥⯂⵵〯杆揂싍㫂䵒쉡</w:t>
      </w:r>
      <w:r>
        <w:rPr/>
        <w:t>⡗</w:t>
      </w:r>
      <w:r>
        <w:rPr/>
        <w:t>摶쉌싃</w:t>
      </w:r>
      <w:r>
        <w:rPr/>
        <w:t>ꤰ</w:t>
      </w:r>
      <w:r>
        <w:rPr/>
        <w:t>갪礭縮싃Ⓜ稰</w:t>
      </w:r>
      <w:r>
        <w:rPr/>
        <w:t>Ⱘ</w:t>
      </w:r>
      <w:r>
        <w:rPr/>
        <w:t>辻㍷㝯㙊楩㝹⍌</w:t>
      </w:r>
      <w:r>
        <w:rPr/>
        <w:t>⡎</w:t>
      </w:r>
      <w:r>
        <w:rPr/>
        <w:t>슮泂曂繈㢩擃剱䚘쉅䝕㓎稫曃塙㝺䵃ꍡ䳂숵䑈穌光轤䫍桦ꅡ츮烂䴫쌯总倵爦녁⨨䙰쉁</w:t>
      </w:r>
      <w:r>
        <w:rPr/>
        <w:t>ꦘ</w:t>
      </w:r>
      <w:r>
        <w:rPr/>
        <w:t>偆⩄烃灊㩗㩤ꎩ扈㬪奧묱礪盂걥⭹兹橁顑墩顴긦䅈㕷恭㙴♍쉩楊嚏숣㌺偡㩋津</w:t>
      </w:r>
      <w:r>
        <w:rPr/>
        <w:t>ꥎ</w:t>
      </w:r>
      <w:r>
        <w:rPr/>
        <w:t>啱瑌庥쉭湅</w:t>
      </w:r>
      <w:r>
        <w:rPr/>
        <w:t>ⴺ</w:t>
      </w:r>
      <w:r>
        <w:rPr/>
        <w:t>쉶⥕⩒⿂䍥⚡捹呂洦䅔嚘い何䐯ꎩ竎숰廍柂椳</w:t>
      </w:r>
      <w:r>
        <w:rPr/>
        <w:t>ꕀ</w:t>
      </w:r>
      <w:r>
        <w:rPr/>
        <w:t>䌶眬瀺딱㎩摦⬺楁㑫慍咘旂幃㨥幔奣䝫楅伶䡫䡶⵵壎</w:t>
      </w:r>
      <w:r>
        <w:rPr/>
        <w:t>ꕧ</w:t>
      </w:r>
      <w:r>
        <w:rPr/>
        <w:t>匪㨬泂㜴兯땄ꎻ䝖싃䭃恚숪⑀怵稯꥗⽚쉔䙳䫎䑕땪ꍳ䔲恑㩞◂昦哂潬䲿穆牣礥뮥碵䀶䓂ꎩ啮뮻④</w:t>
      </w:r>
      <w:r>
        <w:rPr/>
        <w:t>ꤺ</w:t>
      </w:r>
      <w:r>
        <w:rPr/>
        <w:t>繗㧂㔭斱㴯埍瑬癗</w:t>
      </w:r>
      <w:r>
        <w:rPr/>
        <w:t>ꤣ┩</w:t>
      </w:r>
      <w:r>
        <w:rPr/>
        <w:t>싂♴쉣杒</w:t>
      </w:r>
      <w:r>
        <w:rPr/>
        <w:t>ꥏ</w:t>
      </w:r>
      <w:r>
        <w:rPr/>
        <w:t>汓⮥╩쉌繥瑔幏〷盂⨷憬入⨊枮ꍱ쉎焳쉨剃䢥</w:t>
      </w:r>
      <w:r>
        <w:rPr/>
        <w:t>ꦮ</w:t>
      </w:r>
      <w:r>
        <w:rPr/>
        <w:t>쉌繢쉟汌㩵㪮窵用숣く弯悵恺奴獊㉇칂㝀敉义咩暘獎䁎뼹瀷䑊쉯䮵㆘</w:t>
      </w:r>
      <w:r>
        <w:rPr/>
        <w:t>⢡</w:t>
      </w:r>
      <w:r>
        <w:rPr/>
        <w:t>䵲뭓㈯쉅녉㵯䔴쉘䉗き땲没へ半⌱뭋湨㠷㭂㶻㡴晑渮䩕樶倷쉈繾</w:t>
      </w:r>
      <w:r>
        <w:rPr/>
        <w:t>ⶬ</w:t>
      </w:r>
      <w:r>
        <w:rPr/>
        <w:t>㙠ꥹ숬杬珂稪䝉쉭祶뽧朩⽭쉱⑄硨枵싂ꥩ㑦숱슥⹎㭌숮䉈恦䳂쉈㕙䆏⨯晩㙀♉㖩摨⫂䙹⑀걨潮晤칳顆偍싂건琤礯呭싎乇㭲┦圳썦䉂歃㣂ꍯ䧍じ䔶杔ꅱ㕬橗男쉟䩁⫃矂剏㘱숭吳⨷㙎摄뗃煸敌</w:t>
      </w:r>
      <w:r>
        <w:rPr/>
        <w:t>ⵐ</w:t>
      </w:r>
      <w:r>
        <w:rPr/>
        <w:t>㧃䰪䥫用슘㮣剢旂䨽⥰㑦㉀杯䕟슩䍗坸숱⨵珂䩊套쌶幩慞䤣湓뼶皏换繹슮ꅥ縹拍椤⨻余焻♨琦⏂싂㵃䕑㭗⹔쉫싂ꄹ땘㑧湆輻婃╰</w:t>
      </w:r>
      <w:r>
        <w:rPr/>
        <w:t>ⴺ</w:t>
      </w:r>
      <w:r>
        <w:rPr/>
        <w:t>参摵</w:t>
      </w:r>
      <w:r>
        <w:rPr/>
        <w:t>꧂</w:t>
      </w:r>
      <w:r>
        <w:rPr/>
        <w:t>彖춡㝏㶿〈䚻䡴㡅숣扅〻ꇂⓂ䙱䘮洭깃뼵㞵쉡漦牓곂⮩깋縶䙠ꍄ⪵恠挰盂偯쉶咡</w:t>
      </w:r>
      <w:r>
        <w:rPr/>
        <w:t>ⴱ</w:t>
      </w:r>
      <w:r>
        <w:rPr/>
        <w:t>㉮뭨䆏恶숨愤瑈烂䭧檿䕫쉤ꅔ☮㦘縨뼵杩绂䁕쉌뇂䀵䥴庵㵒䇂傱쉯슘狎썺쉰⥈Ⓜ⍩湈㝊捒撘㝣</w:t>
      </w:r>
      <w:r>
        <w:rPr/>
        <w:t>ꤥ</w:t>
      </w:r>
      <w:r>
        <w:rPr/>
        <w:t>潇睄捊쎡ꇍ숪彐灙轅桇師䙗㜵쉥轂</w:t>
      </w:r>
      <w:r>
        <w:rPr/>
        <w:t>ꤥ</w:t>
      </w:r>
      <w:r>
        <w:rPr/>
        <w:t>愦晵瞮搪矂戣䄮䥇䚩ꄤ杸䱡</w:t>
      </w:r>
      <w:r>
        <w:rPr/>
        <w:t>⡎⹋</w:t>
      </w:r>
      <w:r>
        <w:rPr/>
        <w:t>吪ꇂ긨⥍쉕쉍彉쉴玩珎</w:t>
      </w:r>
      <w:r>
        <w:rPr/>
        <w:t>꧂</w:t>
      </w:r>
      <w:r>
        <w:rPr/>
        <w:t>瞿쉸奠슘測䒩盂⾩京⹠種剋㍤뼺⥕䟍えꅫ歴䙕⤥亩ꍠ录칳奖◂冬橁䴩浪ꅵ砰愹슡</w:t>
      </w:r>
      <w:r>
        <w:rPr/>
        <w:t>ⱇ</w:t>
      </w:r>
      <w:r>
        <w:rPr/>
        <w:t>캏⾬땯䴮甯䵢슬か榏灉쉅矂썔ꥩ獯㴴䋂䄽싂䎣楪</w:t>
      </w:r>
      <w:r>
        <w:rPr/>
        <w:t>ⴵ</w:t>
      </w:r>
      <w:r>
        <w:rPr/>
        <w:t>ꍥ硵㴳깎塇썯塾塈䩟顉昦唦瞮숦쉁晗숬穉䝳⩇繯</w:t>
      </w:r>
      <w:r>
        <w:rPr/>
        <w:t>ꕠ</w:t>
      </w:r>
      <w:r>
        <w:rPr/>
        <w:t>椭䦬桸㩀幸妣伩卾⧂䙎獨矂⥈着檩竂╩䵭껂堰睉</w:t>
      </w:r>
      <w:r>
        <w:rPr/>
        <w:t>ⴴ</w:t>
      </w:r>
      <w:r>
        <w:rPr/>
        <w:t>㴵㦡䑒䞩췍吵泂슻䠲婗쉅杓㗂</w:t>
      </w:r>
      <w:r>
        <w:rPr/>
        <w:t>ꥌ</w:t>
      </w:r>
      <w:r>
        <w:rPr/>
        <w:t>眴愳</w:t>
      </w:r>
      <w:r>
        <w:rPr/>
        <w:t>ꕣ</w:t>
      </w:r>
      <w:r>
        <w:rPr/>
        <w:t>窮깰䖱䉤畧┴啨洪⨵垵楰숩♗效磂栩</w:t>
      </w:r>
      <w:r>
        <w:rPr/>
        <w:t>ꔺ</w:t>
      </w:r>
      <w:r>
        <w:rPr/>
        <w:t>偳乖ꏎꍹ姂塸╡싂橑丰䪩쵌뾵췂㡡</w:t>
      </w:r>
      <w:r>
        <w:rPr/>
        <w:t>ꥒ</w:t>
      </w:r>
      <w:r>
        <w:rPr/>
        <w:t>婧剄䯂쉖婺祑㨤䤽廂噋걮⼨쉉</w:t>
      </w:r>
      <w:r>
        <w:rPr/>
        <w:t>⠤</w:t>
      </w:r>
      <w:r>
        <w:rPr/>
        <w:t>㥫禩</w:t>
      </w:r>
      <w:r>
        <w:rPr/>
        <w:t>ⵆ⍨</w:t>
      </w:r>
      <w:r>
        <w:rPr/>
        <w:t>⡐</w:t>
      </w:r>
      <w:r>
        <w:rPr/>
        <w:t>塸</w:t>
      </w:r>
      <w:r>
        <w:rPr/>
        <w:t>꤭</w:t>
      </w:r>
      <w:r>
        <w:rPr/>
        <w:t>塸噚녓꥔쉠䡒⎘她瘊嚘䳂숴払⼣区뭱囂습檬⥹琽呯싂䍦绂䀪♌睲埂剀總쉚䑁橦</w:t>
      </w:r>
      <w:r>
        <w:rPr/>
        <w:t>⢻</w:t>
      </w:r>
      <w:r>
        <w:rPr/>
        <w:t>愯숦牐ꍡ惂礰睫쉠〣㕱ꆡ挷漩摚碻싂睯䢘쉖</w:t>
      </w:r>
      <w:r>
        <w:rPr/>
        <w:t>ꔽ</w:t>
      </w:r>
      <w:r>
        <w:rPr/>
        <w:t>瀦ꅈ㥧぀怶偠惎캵갵䏂唯珃咣㭍㣍暘橾䬩䱎㎬医숻</w:t>
      </w:r>
      <w:r>
        <w:rPr/>
        <w:t>ⱹ⩯</w:t>
      </w:r>
      <w:r>
        <w:rPr/>
        <w:t>ꕙ</w:t>
      </w:r>
      <w:r>
        <w:rPr/>
        <w:t>ⰴ</w:t>
      </w:r>
      <w:r>
        <w:rPr/>
        <w:t>ꆡ倯彘곎쉎䵏䐽쉘癪⽉橍礷䅋倨♀␽䑣漴䟂橊䉪㘯츻牸㡴暡␽䕴彂㢬䶱桲㬮欻</w:t>
      </w:r>
      <w:r>
        <w:rPr/>
        <w:t>ꦥ</w:t>
      </w:r>
      <w:r>
        <w:rPr/>
        <w:t>䅗㭓숯칗┳繨䅒㑣쵂㙑婏䧂⩀瞣♘</w:t>
      </w:r>
      <w:r>
        <w:rPr/>
        <w:t>ꕹ</w:t>
      </w:r>
      <w:r>
        <w:rPr/>
        <w:t>櫎䀺㮮㔪☷슱幣濂녦煸獷쉍쉔䰴걓뭌㝨癱怰棂䥘湯</w:t>
      </w:r>
      <w:r>
        <w:rPr/>
        <w:t>ⳂⓂ⛂</w:t>
      </w:r>
      <w:r>
        <w:rPr/>
        <w:t>ꕞ</w:t>
      </w:r>
      <w:r>
        <w:rPr/>
        <w:t>轺呇</w:t>
      </w:r>
      <w:r>
        <w:rPr/>
        <w:t>⡌</w:t>
      </w:r>
      <w:r>
        <w:rPr/>
        <w:t>쉾䴥扉優⨭㌷歲⑖⧍価梏㗂婬껂깓焴捅䱤澮轇숷江䵯숻㕁㐦祓毂쉓步婒礥溮</w:t>
      </w:r>
      <w:r>
        <w:rPr/>
        <w:t>ꗂ</w:t>
      </w:r>
      <w:r>
        <w:rPr/>
        <w:t>숨㌹⥲䬬넣繵䦬彺⌯塊略歩</w:t>
      </w:r>
      <w:r>
        <w:rPr/>
        <w:t>ꤽ</w:t>
      </w:r>
      <w:r>
        <w:rPr/>
        <w:t>䩈싂䎱張獎摤礱瀱䁊뽙惎秂稤旃␷쉅㉅숸繾湭儽喻⵵牡䶏⥷瞱灑漨玏ꅪ㢣뮵䩗掱晓쉁┽浂搶囂⩌捘⍗硏⏂ㅢ恖晫嫂慍景⩡㕟쉆⥠쉱朦⬷䵡䩋</w:t>
      </w:r>
      <w:r>
        <w:rPr/>
        <w:t>⢻</w:t>
      </w:r>
      <w:r>
        <w:rPr/>
        <w:t>㕺䈶</w:t>
      </w:r>
      <w:r>
        <w:rPr/>
        <w:t>⡊</w:t>
      </w:r>
      <w:r>
        <w:rPr/>
        <w:t>烂쉬䀤祋桓</w:t>
      </w:r>
      <w:r>
        <w:rPr/>
        <w:t>⡂</w:t>
      </w:r>
      <w:r>
        <w:rPr/>
        <w:t>斡䧂榱睳숬轋</w:t>
      </w:r>
      <w:r>
        <w:rPr/>
        <w:t>⣂</w:t>
      </w:r>
      <w:r>
        <w:rPr/>
        <w:t>쉎䱹穭睡쉓橷捩懂쉎칀䵵剧て祇别</w:t>
      </w:r>
      <w:r>
        <w:rPr/>
        <w:t>ⵇ</w:t>
      </w:r>
      <w:r>
        <w:rPr/>
        <w:t>䈺喿弦⏂櫂䀣汃뽢⛂傣側氫㴬睮坱櫂㓂싂繒礮㓍ꥲ쉳磎</w:t>
      </w:r>
      <w:r>
        <w:rPr/>
        <w:t>ꥒ</w:t>
      </w:r>
      <w:r>
        <w:rPr/>
        <w:t>㡂걍䪥瑧洷䁲畅㘽硸扪睕쉢㒡助䫂織兺啳繍熩㕵⑕䑐楟쉬</w:t>
      </w:r>
      <w:r>
        <w:rPr/>
        <w:t>ꕾ</w:t>
      </w:r>
      <w:r>
        <w:rPr/>
        <w:t>堵</w:t>
      </w:r>
      <w:r>
        <w:rPr/>
        <w:t>ⵤ</w:t>
      </w:r>
      <w:r>
        <w:rPr/>
        <w:t>䤷▮칏睄吣琣摧뾵쉍婉㈽⭪⺩</w:t>
      </w:r>
      <w:r>
        <w:rPr/>
        <w:t>ꥃ</w:t>
      </w:r>
      <w:r>
        <w:rPr/>
        <w:t>숯穓剮穚䜵慩쉌䐶儭䡧憻슻渰䕟䵸⥀ꎮ汞□㘸檩㥾呆딨ㆡ影⌺弰⩋特恀祂歈숶極灙填캩뗂溏怱☤⩀⌺祷婏㯂䭂眰熬ꅰ슩숮䉟䘱㚩婁䁭唫</w:t>
      </w:r>
      <w:r>
        <w:rPr/>
        <w:t>ⵦ</w:t>
      </w:r>
      <w:r>
        <w:rPr/>
        <w:t>㔤䬸넨毂煷癔慐싍煺쉲䍓兄┶㑢桪쏂㴲迂磂䨫</w:t>
      </w:r>
      <w:r>
        <w:rPr/>
        <w:t>ⰴ</w:t>
      </w:r>
      <w:r>
        <w:rPr/>
        <w:t>쉴쉬⨪楹ㅢ年ꥨ软睚煷磂煩䵱</w:t>
      </w:r>
      <w:r>
        <w:rPr/>
        <w:t>ꤴ</w:t>
      </w:r>
      <w:r>
        <w:rPr/>
        <w:t>䨸兺堷桸⩏㠱時樽꥕欪㜣晡숦䅲妩쉇㥗ㅩ繮㥘辘強㑙䝟刨啃楈噏ꥯ〲㩰꺬⩮恢겵㡯ꅉ敏灆䋂</w:t>
      </w:r>
      <w:r>
        <w:rPr/>
        <w:t>⡂</w:t>
      </w:r>
      <w:r>
        <w:rPr/>
        <w:t>䍣썮㬯⩕凂侩</w:t>
      </w:r>
      <w:r>
        <w:rPr/>
        <w:t>ⰶ</w:t>
      </w:r>
      <w:r>
        <w:rPr/>
        <w:t>愦</w:t>
      </w:r>
      <w:r>
        <w:rPr/>
        <w:t>ꕰ</w:t>
      </w:r>
      <w:r>
        <w:rPr/>
        <w:t>畎㝖㧎顲⽧ㄬ⼊敦뽌무䅴䙹妩眸搦䕤쉴兄灆佴</w:t>
      </w:r>
      <w:r>
        <w:rPr/>
        <w:t>ⶬ</w:t>
      </w:r>
      <w:r>
        <w:rPr/>
        <w:t>컂啁䧂灴輺勂㘸쉵楐痂㭳㏂깲穡埃丮瞩揂穭䍩煖木䍟㡓橭桴㑠䭚㑩偵</w:t>
      </w:r>
      <w:r>
        <w:rPr/>
        <w:t>⠪</w:t>
      </w:r>
      <w:r>
        <w:rPr/>
        <w:t>媥뽩쌯♶싂塁盂䁨⭸皏幭꥾䄽繟㧍栮숮싂㭩ꌯ灕컂㘷懂싎嘥땑矃</w:t>
      </w:r>
      <w:r>
        <w:rPr/>
        <w:t>ꔷ</w:t>
      </w:r>
      <w:r>
        <w:rPr/>
        <w:t>潫쉬䴫㵄爯繘쉐婓⪏牤呗⑅묭⥕㵘⭬쉎</w:t>
      </w:r>
      <w:r>
        <w:rPr/>
        <w:t>⡟Ⳃ⥳</w:t>
      </w:r>
      <w:r>
        <w:rPr/>
        <w:t>깑⭋땷桟㝹瓃呚㧍㬺捏呅</w:t>
      </w:r>
      <w:r>
        <w:rPr/>
        <w:t>⣍</w:t>
      </w:r>
      <w:r>
        <w:rPr/>
        <w:t>杵䵉毂堸깐㭯睳㍍敖⩭㇍䱠珃⪿顋㕾ㆥ匬啯䥵偂</w:t>
      </w:r>
      <w:r>
        <w:rPr/>
        <w:t>ꔸ</w:t>
      </w:r>
      <w:r>
        <w:rPr/>
        <w:t>䔤쵸彸係묽䤦頮疮殥싎䁏匸䵘睅쉸祥懂䰸縺瀷뿎⭢뽬伺⩮呑⏂優搣獧⼳塁㙴쉆噮쉑娱潴⽒㛂睴쏂枵汴濎䞘믃旂摫坦싂쉂䵭彙瑕깩廂娱䴶</w:t>
      </w:r>
      <w:r>
        <w:rPr/>
        <w:t>ꕥ</w:t>
      </w:r>
      <w:r>
        <w:rPr/>
        <w:t>穐促쉞恅氪乡⍢ね╂긪䤳쉣걩걎䭴㜴싂㩈晗䥉奂㴪쉇</w:t>
      </w:r>
      <w:r>
        <w:rPr/>
        <w:t>ꕇ⬱</w:t>
      </w:r>
      <w:r>
        <w:rPr/>
        <w:t>敮帪쉧枿㖻⍾䴦䞏쉾쉸㜻䄸栶橖컂䔯</w:t>
      </w:r>
      <w:r>
        <w:rPr/>
        <w:t>ꔺ</w:t>
      </w:r>
      <w:r>
        <w:rPr/>
        <w:t>㴰匯坧</w:t>
      </w:r>
      <w:r>
        <w:rPr/>
        <w:t>ꥄ⥷⌨</w:t>
      </w:r>
      <w:r>
        <w:rPr/>
        <w:t>獀奚㑏猵儳䵱㥩㖿ꆵ繾炩싂캵㪬坕㯃扗쉇䁣䊩⽖</w:t>
      </w:r>
      <w:r>
        <w:rPr/>
        <w:t>ꔵ</w:t>
      </w:r>
      <w:r>
        <w:rPr/>
        <w:t>桓け숱㢩剞⮣㉍⽋睌䡩⩋㧂灠⨽싂㍌썘绂潁㞩慄ㅀ⬫싍⽓恦</w:t>
      </w:r>
      <w:r>
        <w:rPr/>
        <w:t>Ⱶ</w:t>
      </w:r>
      <w:r>
        <w:rPr/>
        <w:t>冥뽙쉘晋畄숪⭗椱䬮㝈쵭쉞╍Ⓜ乣䩾ヂ席棃潁쉫勍㡰啂䩈䄦슥䬮卷飂</w:t>
      </w:r>
      <w:r>
        <w:rPr/>
        <w:t>ⵦ</w:t>
      </w:r>
      <w:r>
        <w:rPr/>
        <w:t>떱渳칈彣偞䩳灠矂쉦뭤䘨묦숣㤪䩎焺扭䝭湩㙸媵杷浸梵◂䳂橺松☨瑾뭠䭵䆵걠痂亮㩙湁䃂⦥琰쉩슮㋂偕吪穄쉬갦轊⪡숩㚘䬩睘啸䍧楢顋♟午㡯太博殮䅒壎妿䍡쉧싃煭䌷ㆮ㵓㥀䬥癵䘽泎숸異①숻弬䳂쉥䡶♈䨹轢䙅㨭겻</w:t>
      </w:r>
      <w:r>
        <w:rPr/>
        <w:t>ꤸ</w:t>
      </w:r>
      <w:r>
        <w:rPr/>
        <w:t>吹䭚㉈桅乯싂义⹪⒡橒⑵싂敧卸㨨☯쉋䡴쉒䌭⹰㥾湟绂</w:t>
      </w:r>
      <w:r>
        <w:rPr/>
        <w:t>ⶱ</w:t>
      </w:r>
      <w:r>
        <w:rPr/>
        <w:t>걳䆮㡅쉌幖⭕捉劬洯浟䥺䙊佇⧂灾</w:t>
      </w:r>
      <w:r>
        <w:rPr/>
        <w:t>ꥎ</w:t>
      </w:r>
      <w:r>
        <w:rPr/>
        <w:t>쎡だ朶䍂쉺瑦䡔浰㈩쉁⌵⩞㌸딽䌽洷㓍氶ㅪ䤣䝮䂮彤伨梱䘣ꥩ</w:t>
      </w:r>
    </w:p>
    <w:p>
      <w:pPr>
        <w:pStyle w:val="PreformattedText"/>
        <w:bidi w:val="0"/>
        <w:spacing w:before="0" w:after="0"/>
        <w:jc w:val="left"/>
        <w:rPr/>
      </w:pPr>
      <w:r>
        <w:rPr/>
        <w:t>㥅슘濂숣煗捌䩘扆땗⥒硅平䑌䍯極</w:t>
      </w:r>
      <w:r>
        <w:rPr/>
        <w:t>ⱋ⣂</w:t>
      </w:r>
      <w:r>
        <w:rPr/>
        <w:t>䱈⍑儱涘枿戽⑤晟㌴⚩ꌺ⥳촯⥓扎츊爰癥쵱淂浣㞣컂昺⏂牙쌷⌯꥗楖浯</w:t>
      </w:r>
      <w:r>
        <w:rPr/>
        <w:t>⡴</w:t>
      </w:r>
      <w:r>
        <w:rPr/>
        <w:t>灔뽄쵯妥唰썘繧竂䨶䜥䗍뭉伭塱ꄴ仃幙唩㓂揂뽤䏃칶㎘䆥纮穣椥⩈쉈⼽杀ㄴ䑓瘳䞵媻坉瀹믂䑙烂⤯恳癳㯂딵彂佟䥏촯机痂╫橭ꍍ䅨䁗塣繩卺㉾塺꺻才㌲歮뽧䖘收㛂盃⍲칤伨䱫칒䪣╔汋庱⽭削츸䑶䍱갳칩䚩䡙微싂믂숮</w:t>
      </w:r>
      <w:r>
        <w:rPr/>
        <w:t>ⱴ</w:t>
      </w:r>
      <w:r>
        <w:rPr/>
        <w:t>淂ꅗ⍌슘㒩⨸쵳</w:t>
      </w:r>
      <w:r>
        <w:rPr/>
        <w:t>ⴱ⎥</w:t>
      </w:r>
      <w:r>
        <w:rPr/>
        <w:t>発</w:t>
      </w:r>
      <w:r>
        <w:rPr/>
        <w:t>ꔫ</w:t>
      </w:r>
      <w:r>
        <w:rPr/>
        <w:t>晧沣忂ㆿ楰珎参兏晏䉠燍扌䅞儲⭶捤쉇㥊灖</w:t>
      </w:r>
      <w:r>
        <w:rPr/>
        <w:t>⠽</w:t>
      </w:r>
      <w:r>
        <w:rPr/>
        <w:t>灞췂⩵ㄥ捋乳䬲␥⥀쉯㩩䈦灏畞숱夳쉆䏂焮ꥤ㍦㭱㙉斩췎쉇輷戶㡯禩⸩婕쉤쉧╸⼣颬摅坑佱牍潧痂浘婔䖥卤憩갩敭皩숹櫂㭭㉒</w:t>
      </w:r>
      <w:r>
        <w:rPr/>
        <w:t>⡦</w:t>
      </w:r>
      <w:r>
        <w:rPr/>
        <w:t>摷悮祸䩡ひ伪칪䡷쉖ꌮ橧凂瘰潙䈯䭵⦩瑺櫂⨭奡㴩棂싃곃塂</w:t>
      </w:r>
      <w:r>
        <w:rPr/>
        <w:t>ꕲ</w:t>
      </w:r>
      <w:r>
        <w:rPr/>
        <w:t>卒猽䠮㵵歧癁㉣剧飂㷂⑔个┪충</w:t>
      </w:r>
      <w:r>
        <w:rPr/>
        <w:t>ⰰ</w:t>
      </w:r>
      <w:r>
        <w:rPr/>
        <w:t>祃</w:t>
      </w:r>
      <w:r>
        <w:rPr/>
        <w:t>ꗎ</w:t>
      </w:r>
      <w:r>
        <w:rPr/>
        <w:t>䬪栣딫</w:t>
      </w:r>
      <w:r>
        <w:rPr/>
        <w:t>ⷍ</w:t>
      </w:r>
      <w:r>
        <w:rPr/>
        <w:t>猥ꥱ슮㦵弽⑩⩷䋂䇂忂怭쉘⤪땂奓㍓ꍚ녠へ䘥㩳牴搲┸╉⧂晅涱瑸䱔硵㭦拂琽䡪꥞ꌬ⨻呲뽚杹祌슡灺呅杚</w:t>
      </w:r>
      <w:r>
        <w:rPr/>
        <w:t>Ⱜ</w:t>
      </w:r>
      <w:r>
        <w:rPr/>
        <w:t>㍏ꍫ㧂竂猺搩摧䘥䥢⍵╡奯䈴노携쉆㗍徿乌歱䁖柂촣</w:t>
      </w:r>
      <w:r>
        <w:rPr/>
        <w:t>Ⳃ</w:t>
      </w:r>
      <w:r>
        <w:rPr/>
        <w:t>䗂牖吷穤瘶╁䉖쉓婲䁘㐦⩲꺏䬸ㅰ懂睃礽뭈쉒啱扐坊슏愰䖏収幢勂奕쉹丳砺⩉뽍繓䩰㖱危皘⺮䵶唷쉤潕숻ꅪ쉁╸깳䯂婁灊견땤怳츸摗楂顩㡠爨</w:t>
      </w:r>
      <w:r>
        <w:rPr/>
        <w:t>⢥</w:t>
      </w:r>
      <w:r>
        <w:rPr/>
        <w:t>㨶칕䬫渥㭠썗땍䩩頩牓땔쉭녷ꅘ</w:t>
      </w:r>
      <w:r>
        <w:rPr/>
        <w:t>⡾</w:t>
      </w:r>
      <w:r>
        <w:rPr/>
        <w:t>쉅㔲䦘걅슏숻眭쉎纥껎兢슡掱</w:t>
      </w:r>
      <w:r>
        <w:rPr/>
        <w:t>ꕍ</w:t>
      </w:r>
      <w:r>
        <w:rPr/>
        <w:t>촶燂㭎猩琯眥氮楐녇㕧狂㟂슬眴쉒䢮活뼥瑆告䵦㴽쉐搰吹䘬㝐㭠刱偐㏂ぴꥦ갪灷㌦딻뇂䢏曂唳扳⑩㝒</w:t>
      </w:r>
      <w:r>
        <w:rPr/>
        <w:t>ꦩ</w:t>
      </w:r>
      <w:r>
        <w:rPr/>
        <w:t>㤶乱㍒녹㢻슮天쉠繫埂㦱桟湫但禬⫂垵桥姂긱䛂䗍樻敃呟숵쉉⹏䨫縶祊席溬</w:t>
      </w:r>
      <w:r>
        <w:rPr/>
        <w:t>⢵</w:t>
      </w:r>
      <w:r>
        <w:rPr/>
        <w:t>獐湅싎倳</w:t>
      </w:r>
      <w:r>
        <w:rPr/>
        <w:t>⡪</w:t>
      </w:r>
      <w:r>
        <w:rPr/>
        <w:t>䁉䛍䴪㝕磂䁬䝯畘⯂㍖칂⯂슩庿ꍌ䗂痂♤ꄊ獏畺땫쉖⌥材彞撵㷂伲桲栻塲곎湶䙤倯⹮頸垿⩺穐潰轗杈숳</w:t>
      </w:r>
      <w:r>
        <w:rPr/>
        <w:t>⡶</w:t>
      </w:r>
      <w:r>
        <w:rPr/>
        <w:t>橢颩噪瑮땒侩꥚㓂췎떵</w:t>
      </w:r>
      <w:r>
        <w:rPr/>
        <w:t>ꖘ</w:t>
      </w:r>
      <w:r>
        <w:rPr/>
        <w:t>⽬䲩參</w:t>
      </w:r>
      <w:r>
        <w:rPr/>
        <w:t>ꖣ</w:t>
      </w:r>
      <w:r>
        <w:rPr/>
        <w:t>癬</w:t>
      </w:r>
      <w:r>
        <w:rPr/>
        <w:t>⣍</w:t>
      </w:r>
      <w:r>
        <w:rPr/>
        <w:t>庣桕圸ꥪ쉳晠</w:t>
      </w:r>
      <w:r>
        <w:rPr/>
        <w:t>⡡</w:t>
      </w:r>
      <w:r>
        <w:rPr/>
        <w:t>眬㝾敟瑲녳偖䩏⭶爤컂♟慠忍䔴⼪䑎</w:t>
      </w:r>
      <w:r>
        <w:rPr/>
        <w:t>ꤲ</w:t>
      </w:r>
      <w:r>
        <w:rPr/>
        <w:t>뮣㑫뭳ꌴ䚬剶廂녃噩啹劣㜽</w:t>
      </w:r>
      <w:r>
        <w:rPr/>
        <w:t>⣎</w:t>
      </w:r>
      <w:r>
        <w:rPr/>
        <w:t>株쏍体嫂燂桐䝾㌹幸㟂慓瓂噲䯂湤嚬壂绂㐺空㢡住〺넻影獌灲㑘⤫渺</w:t>
      </w:r>
      <w:r>
        <w:rPr/>
        <w:t>꧂</w:t>
      </w:r>
      <w:r>
        <w:rPr/>
        <w:t>祁㯂ㆮ㧂塳쉍颩瀪枬佊ꥦ卫츥묲焲愨㮿쉴櫃䕴뾻㝪微塑䑷睯户쉬⩗摠佨㡂뮵敞쉬冩䭗帺塨噏碱⹅復䍤癫捡䃂埂䠻䰸玬縬幮쉧䵈稴䄫⵹灐噀ꅍ䐬넳幇䉐㛃婫뽀坯䡉轐㒵숫海쉷컂漶䉐㠲숪塮䭳畡⼯碻㩷灵村쵑块嚿劬㏂刮䢡䧂╌⽒뭮㬨坒䉠䥧砬刱䭡硂盂扰䬺朲쉢焴煟㜮湆惂煦㶱ꅡ䠯숪扚</w:t>
      </w:r>
      <w:r>
        <w:rPr/>
        <w:t>ꤪ</w:t>
      </w:r>
      <w:r>
        <w:rPr/>
        <w:t>넪썯㑄啖ㅁ䅒䑞槃搹㣂暻懂䑓獡♬偏䉂ㄥ㨹⩹輩</w:t>
      </w:r>
      <w:r>
        <w:rPr/>
        <w:t>⡘</w:t>
      </w:r>
      <w:r>
        <w:rPr/>
        <w:t>썔㑠䝢䖩偢慥⭍泂䍶兺䬤쉫쉄幷犣眳圴⸲来</w:t>
      </w:r>
      <w:r>
        <w:rPr/>
        <w:t>⠪</w:t>
      </w:r>
      <w:r>
        <w:rPr/>
        <w:t>祘搮䅹╀</w:t>
      </w:r>
      <w:r>
        <w:rPr/>
        <w:t>ꔯ⑪</w:t>
      </w:r>
      <w:r>
        <w:rPr/>
        <w:t>ⲿ</w:t>
      </w:r>
      <w:r>
        <w:rPr/>
        <w:t>ㆻ㍥偩㶮硢╓潣쉸䡉媻卷걖伱癗</w:t>
      </w:r>
      <w:r>
        <w:rPr/>
        <w:t>⡒</w:t>
      </w:r>
      <w:r>
        <w:rPr/>
        <w:t>䀥䩫坱쉭係쉭딮煫栣弻쎩婎䙫烂㐴㨭쉧쌫娭⻂憩␹싂佞놣㑷ꌲ扎捠搶疵ㆵ幪柂Ⓜ摠氲炮ꄭ㜱䨨沣㔦澬矂䉃扰쉬ꇂ繋㫂迂睨ꅸ㥖㬳灔㥗습㋂穱숱幢瑀捯쉲刱䌸⩈㙘棂숪潶こ⫂걬싂冡塌㥘㥆땶䩦깟╸㩁䉑䑋㘺偬畄帬頺</w:t>
      </w:r>
      <w:r>
        <w:rPr/>
        <w:t>ⵥ</w:t>
      </w:r>
      <w:r>
        <w:rPr/>
        <w:t>ぴ䑪▱</w:t>
      </w:r>
      <w:r>
        <w:rPr/>
        <w:t>ꤤ</w:t>
      </w:r>
      <w:r>
        <w:rPr/>
        <w:t>穤쵔숮쉨녧琳䢩㟍剹縦圽㥚轚⹤匹䔰侩挣啎䁷輰㥷扑쉊揃繚䉺⩀㠫</w:t>
      </w:r>
      <w:r>
        <w:rPr/>
        <w:t>ꕚ</w:t>
      </w:r>
      <w:r>
        <w:rPr/>
        <w:t>啞牢㉍吱䀮쌺牑斩쉈㙯숽潵⩅啙㯂ꆮ긴⌰皘䱐砦</w:t>
      </w:r>
      <w:r>
        <w:rPr/>
        <w:t>ꕋ</w:t>
      </w:r>
      <w:r>
        <w:rPr/>
        <w:t>瀪偲䍹祾䑷牦㭳ꌩ칏䙟澵祵䵑刴쌴䒿⭆顳갽玵쉳慕숯卍</w:t>
      </w:r>
      <w:r>
        <w:rPr/>
        <w:t>⡐</w:t>
      </w:r>
      <w:r>
        <w:rPr/>
        <w:t>轞恈㈻⺥┻걉参ꅊ祟ヂㅠ㇂쉐⨫㠮䄷</w:t>
      </w:r>
      <w:r>
        <w:rPr/>
        <w:t>ⱃ</w:t>
      </w:r>
      <w:r>
        <w:rPr/>
        <w:t>祩湀⹂狂㭸戬</w:t>
      </w:r>
      <w:r>
        <w:rPr/>
        <w:t>ⱬ♎</w:t>
      </w:r>
      <w:r>
        <w:rPr/>
        <w:t>䃂欪繓繚ꥲ䵀偡稬徏ꍐ患숊㣂숮</w:t>
      </w:r>
      <w:r>
        <w:rPr/>
        <w:t>Ⲯ</w:t>
      </w:r>
      <w:r>
        <w:rPr/>
        <w:t>㶿칉汮䗂棂啚㐺怽ꏂ欽愵녉습ㄶ慌䝶幱挳⬳썎ㅢ噅㍋垱圤眯뮘Ⓜ䬰슩灈⥉焺㟂⦵쉡並䥏땵꥙㤬仃䩾汓䰻嗎幠燂偶숨⺵쉅㵷숹挶⮱뼴祑䂘䙶櫂싂칙떏⥯⨽洹問摄</w:t>
      </w:r>
      <w:r>
        <w:rPr/>
        <w:t>ꕯ</w:t>
      </w:r>
      <w:r>
        <w:rPr/>
        <w:t>灒⌦슬塔⍆牐㵭㗂啡뭤㮡쉺礣㩱慯兴䅌┥㭤ㄺ䙞⤽⍟</w:t>
      </w:r>
      <w:r>
        <w:rPr/>
        <w:t>ꔴ</w:t>
      </w:r>
      <w:r>
        <w:rPr/>
        <w:t>䝍乸┻⼸䰪剷浵␯썧</w:t>
      </w:r>
      <w:r>
        <w:rPr/>
        <w:t>ꤶ</w:t>
      </w:r>
      <w:r>
        <w:rPr/>
        <w:t>弤䡅渵湪⍯</w:t>
      </w:r>
      <w:r>
        <w:rPr/>
        <w:t>ⱄ</w:t>
      </w:r>
      <w:r>
        <w:rPr/>
        <w:t>曃轧쵯숴ぞ桕㝓哂칊癆㕤䘲婒礱㬱⩕⥄쉮㑇</w:t>
      </w:r>
      <w:r>
        <w:rPr/>
        <w:t>⡓</w:t>
      </w:r>
      <w:r>
        <w:rPr/>
        <w:t>䍪⨺ꍕ摍</w:t>
      </w:r>
      <w:r>
        <w:rPr/>
        <w:t>ꖬ</w:t>
      </w:r>
      <w:r>
        <w:rPr/>
        <w:t>剚䍌歴</w:t>
      </w:r>
      <w:r>
        <w:rPr/>
        <w:t>⣂</w:t>
      </w:r>
      <w:r>
        <w:rPr/>
        <w:t>潘쎘㯂绂桒え卍뽱揂뭡䎱㕴卮煪轊㮏堳拂汢愬㦩</w:t>
      </w:r>
      <w:r>
        <w:rPr/>
        <w:t>ⱚ</w:t>
      </w:r>
      <w:r>
        <w:rPr/>
        <w:t>顕殬⤺⩘쎱뽳䐽㴰촽呀纱䍍뭓䞘灡㡇䴭桪䞮䙘녌䈨슥츩슘㉶♖⾏쉞㝪깕㑧未偙㭗稪氮渨쉲싃敧㇂⩖숪쉄숻䇂昺캮磂㕙参呮㬫戭쉗쉃싂晲䝖偒ꍁ㝾녤</w:t>
      </w:r>
      <w:r>
        <w:rPr/>
        <w:t>ꕮ</w:t>
      </w:r>
      <w:r>
        <w:rPr/>
        <w:t>則嗂⹱敎癭䥕乥枣䅞㕢㟂欰쌵썲橸敲䑊땞⤻熩睲싂獫쉅厘歇璏㌺⽷䝌ꥱ㍚䁀</w:t>
      </w:r>
      <w:r>
        <w:rPr/>
        <w:t>ꕶ</w:t>
      </w:r>
      <w:r>
        <w:rPr/>
        <w:t>㎮㝗獵獞瞩䊮⫂婑汃㐺슏⩰⽰♺离⦣冱毃䦏睤⩇〵䩁츮떻㨲優⪩彳쌪䉓□따嚣뭔䣎㖏쏂繥숰乬戽卄䪘烂㘩楎渣㑧况塷夣周⹠掱洵䩩㝏㦣♫顱剣⩙ꅀ做楆䅡卄椥⥧眮겱쉲伦响곂猻䑁湫嘹ㅎ恖檡쵍圱뽪嘵䍃焲健轃숩䤪䑕剳湅䍌䩱쉱겥䐺杋她欫瀮殥♧儨頸㔮坣䵕頪䥺疬婒妘塉숪카⭙⤺䱃煷ぐ</w:t>
      </w:r>
      <w:r>
        <w:rPr/>
        <w:t>ꔻ</w:t>
      </w:r>
      <w:r>
        <w:rPr/>
        <w:t>㇍㢩⾘쉔灊</w:t>
      </w:r>
      <w:r>
        <w:rPr/>
        <w:t>ꦵ</w:t>
      </w:r>
      <w:r>
        <w:rPr/>
        <w:t>깊㔷稨</w:t>
      </w:r>
      <w:r>
        <w:rPr/>
        <w:t>ꥈ</w:t>
      </w:r>
      <w:r>
        <w:rPr/>
        <w:t>㈮喩</w:t>
      </w:r>
      <w:r>
        <w:rPr/>
        <w:t>Ⱙ</w:t>
      </w:r>
      <w:r>
        <w:rPr/>
        <w:t>㖱쉕䦿긦僂匶搮싂ꥹ䁪쉁⤲㥋憩</w:t>
      </w:r>
      <w:r>
        <w:rPr/>
        <w:t>ꥇ</w:t>
      </w:r>
      <w:r>
        <w:rPr/>
        <w:t>䱾䵰砭㔦㝷婅捒䅞吥</w:t>
      </w:r>
      <w:r>
        <w:rPr/>
        <w:t>⡪ⰳ</w:t>
      </w:r>
      <w:r>
        <w:rPr/>
        <w:t>歞썈湈⥲愰坘枬쉇䴨⴩晶电係䲿␷彀䍂癘奏淂쎩</w:t>
      </w:r>
      <w:r>
        <w:rPr/>
        <w:t>ⲱ</w:t>
      </w:r>
      <w:r>
        <w:rPr/>
        <w:t>쉞焱怹</w:t>
      </w:r>
      <w:r>
        <w:rPr/>
        <w:t>ⰽ</w:t>
      </w:r>
      <w:r>
        <w:rPr/>
        <w:t>䠺</w:t>
      </w:r>
      <w:r>
        <w:rPr/>
        <w:t>ⴸ</w:t>
      </w:r>
      <w:r>
        <w:rPr/>
        <w:t>ざ쉣⤮䌱⩾⩞⭇儱䇂⦿倷灯쌦넫㑔嗂剥ꥠ㨱䵰佺⑸乒㉪䴦啘┨碩执</w:t>
      </w:r>
      <w:r>
        <w:rPr/>
        <w:t>꧍</w:t>
      </w:r>
      <w:r>
        <w:rPr/>
        <w:t>顏숻╴╥䔺淂㕣䅵伪ㄪ</w:t>
      </w:r>
      <w:r>
        <w:rPr/>
        <w:t>ꔪ</w:t>
      </w:r>
      <w:r>
        <w:rPr/>
        <w:t>숰妮扸㠴⥤圮䀣奾告橺祭ケ呲䒡숊쵺瑹싎协瀹⏎浧땧썀匭捨ꅡ刪奪癣⵴깐睍癯땀딣⩓呬쉨爲䘻欨㑫䕠⨤煁偖彲ꅨ㵹쎻浔⫂㭗⨸绍⥌煲쉶䤲兊⨦쉾瑅幥䨻䬦䣎牊殮쉂冻䙇㖮딲䁡</w:t>
      </w:r>
      <w:r>
        <w:rPr/>
        <w:t>ⷍ</w:t>
      </w:r>
      <w:r>
        <w:rPr/>
        <w:t>椺㙊슏⽀凍煪晏呀朦쉈㩁◂爹卋便猸橃㍀兓넰䀽뽯瑣帮숣땹濂㉺䙐䁫癴㑇挦츹矂⩔太䃂䀱㉊䓂縻啯슩弩숨⧂敮嘷睗⩸壂ꇎ츪㡊灣痂䂿梣㑮䂘</w:t>
      </w:r>
      <w:r>
        <w:rPr/>
        <w:t>⡱</w:t>
      </w:r>
      <w:r>
        <w:rPr/>
        <w:t>牷갰꥘츤㭺倯㎥췂䈮䜬摒䅃⪣䲵䍤瑹唯湓ㅁ杴祬걦汉쉒勃ォ䝴넵㦱㥩䬪曃㟂㤽숫䋃弱㩳슬媿</w:t>
      </w:r>
      <w:r>
        <w:rPr/>
        <w:t>ꥈꔻ</w:t>
      </w:r>
      <w:r>
        <w:rPr/>
        <w:t>朴憩浬썠⑙숥佃슏㖩♉㡉丹쵤䵥䅊枮咩䡠䝾䥡뽯㬪湗╖縻╭䥗侵願㮩⨦䊥氭溥㭟支⫎</w:t>
      </w:r>
      <w:r>
        <w:rPr/>
        <w:t>ꤱ</w:t>
      </w:r>
      <w:r>
        <w:rPr/>
        <w:t>㪩Ⓜ슿쉫땒頳쉗뭈걨㥐恂</w:t>
      </w:r>
      <w:r>
        <w:rPr/>
        <w:t>ⱡ</w:t>
      </w:r>
      <w:r>
        <w:rPr/>
        <w:t>㈯㈯橵摩㉲ꍉ睌殮⩃䳎侘匴嘫숣㵕敵䩣浕妵瑫儶㥳쉸智</w:t>
      </w:r>
      <w:r>
        <w:rPr/>
        <w:t>ꥏ</w:t>
      </w:r>
      <w:r>
        <w:rPr/>
        <w:t>灥ㅠ숪穘呇の垿뽒忂⴪䲩</w:t>
      </w:r>
      <w:r>
        <w:rPr/>
        <w:t>ꕗ</w:t>
      </w:r>
      <w:r>
        <w:rPr/>
        <w:t>汗걦䍃䝣☦뭄帳⩴䋂땷썕㛂毂뭞</w:t>
      </w:r>
      <w:r>
        <w:rPr/>
        <w:t>ⴶⷂ</w:t>
      </w:r>
      <w:r>
        <w:rPr/>
        <w:t>䒡潯水ㅊ㮣䤵弫䩢䩌癦쉩䅖믂晒쵷椫⨳塋儨⩡䧂䙚䍨唪瘪녁奐㝖䍇痂栱縴╅</w:t>
      </w:r>
      <w:r>
        <w:rPr/>
        <w:t>⡆╀║</w:t>
      </w:r>
      <w:r>
        <w:rPr/>
        <w:t>䴭嘹呪䩓楊轨灖슥쉮곂⺮⹖塵䩳兦䗂归㑌塖案⎮숭ꌫ╷⪏慈澬䆩轹獭䢱慴䩇犩␪秂漽⥏刴幥溮惂玏㘳쉓朳乷⽹츴⍯</w:t>
      </w:r>
      <w:r>
        <w:rPr/>
        <w:t>ⱪ</w:t>
      </w:r>
      <w:r>
        <w:rPr/>
        <w:t>㤳兹⨩嫂갭칈䝠쉘㙠㝔䃃숵</w:t>
      </w:r>
      <w:r>
        <w:rPr/>
        <w:t>Ⱔ</w:t>
      </w:r>
      <w:r>
        <w:rPr/>
        <w:t>쉅㵋⍫䦡甭뽪ꇂ䨥玡ꥥ輰䖵딬썾䑯쉑⎡㝨神匷婹㉟⹃捍녮</w:t>
      </w:r>
      <w:r>
        <w:rPr/>
        <w:t>⠳⥯</w:t>
      </w:r>
      <w:r>
        <w:rPr/>
        <w:t>朤</w:t>
      </w:r>
      <w:r>
        <w:rPr/>
        <w:t>ⴶ</w:t>
      </w:r>
      <w:r>
        <w:rPr/>
        <w:t>轣넺⭥놏걟桎窱⵬愸䉂倪偏兰㷎棍㓂㕚쉖櫂䱄㕗珂東㌰싍㭓䑕汔桁単癭㓎</w:t>
      </w:r>
      <w:r>
        <w:rPr/>
        <w:t>ⵃ</w:t>
      </w:r>
      <w:r>
        <w:rPr/>
        <w:t>숣機㋂猷</w:t>
      </w:r>
      <w:r>
        <w:rPr/>
        <w:t>ꔷ⸳</w:t>
      </w:r>
      <w:r>
        <w:rPr/>
        <w:t>慒乙塶利䍋坷漮⫂挥䉆䙒卾祏㩭弸㵺䤫丬捇獔숷湨祣潐燂匨㍮娽싂⽯砤奰䑟츱䭬숬</w:t>
      </w:r>
      <w:r>
        <w:rPr/>
        <w:t>ꗍ</w:t>
      </w:r>
      <w:r>
        <w:rPr/>
        <w:t>㴣⭄幍⹋⛂숹塙涏獌⭤⹞䑓㯂ꄨ彬嗂湃쉃匽殏湳㑣⭪㡫슿浃矂煺壂겮睌㡊杈恑㡺깙旂⨊㌰堯繈占넣纣啴㨪桧</w:t>
      </w:r>
      <w:r>
        <w:rPr/>
        <w:t>ꔯ</w:t>
      </w:r>
      <w:r>
        <w:rPr/>
        <w:t>敢넶彨䖮㠷碮利海⴮촥神猴칁㵀⪩䩑涿ㅆ䵫楮迂繊⫍⥈쉹歎껂䟂埍卮匨</w:t>
      </w:r>
      <w:r>
        <w:rPr/>
        <w:t>ꤽ</w:t>
      </w:r>
      <w:r>
        <w:rPr/>
        <w:t>䩇䚡䁃싂깅䙳쉍垥䝈个䩣䭴つ䱧呢㘻㴺帩焵媿甪䍅獡掬캘♃戺㝅檵쉟参</w:t>
      </w:r>
      <w:r>
        <w:rPr/>
        <w:t>꥓</w:t>
      </w:r>
      <w:r>
        <w:rPr/>
        <w:t>㨭┫奃栲㐺䳂싍皘</w:t>
      </w:r>
      <w:r>
        <w:rPr/>
        <w:t>ꥎ</w:t>
      </w:r>
      <w:r>
        <w:rPr/>
        <w:t>䡮䪩◂恹䅦㙁쉢⍲潌娪〣</w:t>
      </w:r>
      <w:r>
        <w:rPr/>
        <w:t>ꤣ</w:t>
      </w:r>
      <w:r>
        <w:rPr/>
        <w:t>썁瀰偍瑢洳㫂쉄╊ㄲ瀣垩㕀♱㙉捆⬽⹌嗂㩋奦扥</w:t>
      </w:r>
      <w:r>
        <w:rPr/>
        <w:t>⡾</w:t>
      </w:r>
      <w:r>
        <w:rPr/>
        <w:t>뭔嚣쉃挣◂轞塷秂顸煆忂뽶</w:t>
      </w:r>
      <w:r>
        <w:rPr/>
        <w:t>ꕑ</w:t>
      </w:r>
      <w:r>
        <w:rPr/>
        <w:t>痂顾剀穹캮喿⩉抩뭍㕠썀睇暮쉨숵榮⨯䴤懂疡⚘䘩⏂⹴䭘⨨곂䍎䱳用畍쉾㉭쵍炬旂睤勂㍆㐩救뽫ꥰꇂ䐵쌷숥슩嘥䵵歁䔨ꍠ쉟塥枿㇎</w:t>
      </w:r>
      <w:r>
        <w:rPr/>
        <w:t>⡸</w:t>
      </w:r>
      <w:r>
        <w:rPr/>
        <w:t>潑挹こ⽖쉉ꥦ杕獰偸㶣滂♶獯儷쌫㶥쉎⍖曎</w:t>
      </w:r>
      <w:r>
        <w:rPr/>
        <w:t>꧂</w:t>
      </w:r>
      <w:r>
        <w:rPr/>
        <w:t>污惂ꌦ䨫</w:t>
      </w:r>
      <w:r>
        <w:rPr/>
        <w:t>꧂</w:t>
      </w:r>
      <w:r>
        <w:rPr/>
        <w:t>塓氪渤唶䀨欶䳂꥞㠽琪⤺뇂匽슱示熘䲣㡂숮␩⵷놬겘焰싂坌琺쉬㍔瀯圷牴乕치嫂惂洪〸쉁깤㵕竂䭧櫂扞䡟㨣䔳쉐䠬村⴦㝏䡦浐啶쉆灒皱禵焱䘱䐤弴ꍰꌤ</w:t>
      </w:r>
      <w:r>
        <w:rPr/>
        <w:t>ⰺ⭤</w:t>
      </w:r>
      <w:r>
        <w:rPr/>
        <w:t>婪숳</w:t>
      </w:r>
      <w:r>
        <w:rPr/>
        <w:t>⠱</w:t>
      </w:r>
      <w:r>
        <w:rPr/>
        <w:t>쵊係㊵ꍰ幷灖쌯⩸牌⧂ꇂ䭸䅪쌻㫂婨䡀縥焽楑彴ꍎ版嗂婞꺿䭰숪⽌⚩</w:t>
      </w:r>
      <w:r>
        <w:rPr/>
        <w:t>ꦬ</w:t>
      </w:r>
      <w:r>
        <w:rPr/>
        <w:t>ꍖ渹</w:t>
      </w:r>
      <w:r>
        <w:rPr/>
        <w:t>⠤</w:t>
      </w:r>
      <w:r>
        <w:rPr/>
        <w:t>ㅓ摗⚵窏傩産厡녤쉴㖘〈奃僂捄㈬⼨帥츲先揃浓ꅂ쉬恈뮱束䬲</w:t>
      </w:r>
      <w:r>
        <w:rPr/>
        <w:t>Ⱖ</w:t>
      </w:r>
      <w:r>
        <w:rPr/>
        <w:t>凂刺慙瘽が伣㩂䟂숻捊⵳쉯桙埂숮</w:t>
      </w:r>
      <w:r>
        <w:rPr/>
        <w:t>ꦡ</w:t>
      </w:r>
      <w:r>
        <w:rPr/>
        <w:t>䕰⭂硳癮슣䍅</w:t>
      </w:r>
      <w:r>
        <w:rPr/>
        <w:t>ꥇ</w:t>
      </w:r>
      <w:r>
        <w:rPr/>
        <w:t>䙤</w:t>
      </w:r>
      <w:r>
        <w:rPr/>
        <w:t>ⴶ␣</w:t>
      </w:r>
      <w:r>
        <w:rPr/>
        <w:t>瞥뾩䐤坔旂䭳ꍏ숻⼰輴攽㡴琳</w:t>
      </w:r>
      <w:r>
        <w:rPr/>
        <w:t>ꦵ⤹▥</w:t>
      </w:r>
      <w:r>
        <w:rPr/>
        <w:t>瑇숪䝰</w:t>
      </w:r>
      <w:r>
        <w:rPr/>
        <w:t>Ⳃ</w:t>
      </w:r>
      <w:r>
        <w:rPr/>
        <w:t>摈싎㴽捨㧂浾橞颮숲剋☨숦걫偡넵䭖⑭ꆩさ瀬敬轉ヂ</w:t>
      </w:r>
      <w:r>
        <w:rPr/>
        <w:t>ꔬ</w:t>
      </w:r>
      <w:r>
        <w:rPr/>
        <w:t>䕙泃纣⽐䅣䅤녤摾歗睌焪懂斿㤩쉌妬搰吶충吷彘卑쉦쉓港渭䞱슩㊵쏂懂歘쉕㷂剏⽖믂䕞㝎獂쉏쉙䱡灞㈶昳</w:t>
      </w:r>
      <w:r>
        <w:rPr/>
        <w:t>ꕙ</w:t>
      </w:r>
      <w:r>
        <w:rPr/>
        <w:t>輻爵䄰嚏丣䕕쉌⤬燂숫뽵磂唫♭ꆣ㤶⽚䑗㤲坖㵶棎兔ꅤ㨲䨤灢慓▬ꄨ쉔瘷呬頨⥉妵㊩䥏䘽칗䠪</w:t>
      </w:r>
      <w:r>
        <w:rPr/>
        <w:t>Ⱙ</w:t>
      </w:r>
      <w:r>
        <w:rPr/>
        <w:t>礽캿숪侬矍츩㘊倪Ⓜ⨱䕅⎏嗂灬票</w:t>
      </w:r>
      <w:r>
        <w:rPr/>
        <w:t>⡢</w:t>
      </w:r>
      <w:r>
        <w:rPr/>
        <w:t>충숸걗歎壂吺㨦㏂㭶䀱獦</w:t>
      </w:r>
      <w:r>
        <w:rPr/>
        <w:t>ꕵ</w:t>
      </w:r>
      <w:r>
        <w:rPr/>
        <w:t>뽴쉔頴呓땦☦싂쉭汅싎♞䋂渶</w:t>
      </w:r>
      <w:r>
        <w:rPr/>
        <w:t>꧃</w:t>
      </w:r>
      <w:r>
        <w:rPr/>
        <w:t>湁썲㟂㩖⹂䳂穴前츹恵敥僂べ彑墥츹媮깵嘸</w:t>
      </w:r>
      <w:r>
        <w:rPr/>
        <w:t>ꔭ</w:t>
      </w:r>
      <w:r>
        <w:rPr/>
        <w:t>깍꥘港ꍪ礨癎␬瑀䡎㷍㴰瞻爩畣㖵煲⽖⽊</w:t>
      </w:r>
      <w:r>
        <w:rPr/>
        <w:t>ⵤ</w:t>
      </w:r>
      <w:r>
        <w:rPr/>
        <w:t>〪쌮瑩息⩴슣吹䎻쉎슣ッ敥佘䞩</w:t>
      </w:r>
      <w:r>
        <w:rPr/>
        <w:t>ꔯ</w:t>
      </w:r>
      <w:r>
        <w:rPr/>
        <w:t>偈未䉪祣㓂愽港⥄땄窵깒㇍䱤昻癑頲珂ꍹ쌮⬯쵫⍪쌮㜴っ流숯呰쉢䜩摵㭸䂩濂椺䥅걯䟂ꏂ祌擂攱ꆿ瀥坆䟂䘺쉍佣☥뾬⩉㇎ꥫ쉨ㅞ⚻쉶쉍㌮浚欣㝠⥑教╄繃㨪썦攭桳䑾</w:t>
      </w:r>
      <w:r>
        <w:rPr/>
        <w:t>⡂</w:t>
      </w:r>
      <w:r>
        <w:rPr/>
        <w:t>⽹㤤쉔㥾⌭啗頫乗</w:t>
      </w:r>
      <w:r>
        <w:rPr/>
        <w:t>ꕣ</w:t>
      </w:r>
      <w:r>
        <w:rPr/>
        <w:t>슥┯䝅参扸⩪槍╇</w:t>
      </w:r>
      <w:r>
        <w:rPr/>
        <w:t>Ⱔ</w:t>
      </w:r>
      <w:r>
        <w:rPr/>
        <w:t>獂쉞㜫쎡㕮慚熬㊩堸䈭㫂剹瑉쉴捏弲煴甸쉦䧂恨겣橔㠻恎䝺橄㊘偗栭娤收吹䕢䠹숴䁃䁥□晈匪</w:t>
      </w:r>
      <w:r>
        <w:rPr/>
        <w:t>ⷂ</w:t>
      </w:r>
      <w:r>
        <w:rPr/>
        <w:t>京橍之湊潬獗吪噢䇂쉦㥗牑瑊䩌〲慩슩썗</w:t>
      </w:r>
      <w:r>
        <w:rPr/>
        <w:t>ⱓ</w:t>
      </w:r>
      <w:r>
        <w:rPr/>
        <w:t>䙋㭏㦬䌴扌椷㥆牨穤겱恈쉠乘믃㡠ꄥ䐦䰸䰹㍉ꅗ伪帥䐻뿂䅶坺爯⮵橍偡떩␯㜹㢿祗</w:t>
      </w:r>
      <w:r>
        <w:rPr/>
        <w:t>ⰰⱎ</w:t>
      </w:r>
      <w:r>
        <w:rPr/>
        <w:t>帵啫䴻杁産␯癖怸匴◂㔥⼳㛂し收쉌癌囂ꎮ輪䗂㔣渶⑗汄</w:t>
      </w:r>
      <w:r>
        <w:rPr/>
        <w:t>ⵦ</w:t>
      </w:r>
      <w:r>
        <w:rPr/>
        <w:t>沮숭♾</w:t>
      </w:r>
      <w:r>
        <w:rPr/>
        <w:t>⡗</w:t>
      </w:r>
      <w:r>
        <w:rPr/>
        <w:t>卟갽곂幅傩숹䥏繭걎</w:t>
      </w:r>
      <w:r>
        <w:rPr/>
        <w:t>⡂</w:t>
      </w:r>
      <w:r>
        <w:rPr/>
        <w:t>桲獂奅惂䬥呄╣㚏깔挭뭄喻晋년恥㨤녵祙</w:t>
      </w:r>
      <w:r>
        <w:rPr/>
        <w:t>ⵇ</w:t>
      </w:r>
      <w:r>
        <w:rPr/>
        <w:t>쉁奢㘶扤捵煰䕟坹癸䭵㛍歪䡺慆쉨佡</w:t>
      </w:r>
      <w:r>
        <w:rPr/>
        <w:t>⠸</w:t>
      </w:r>
      <w:r>
        <w:rPr/>
        <w:t>䔺䡰믂</w:t>
      </w:r>
      <w:r>
        <w:rPr/>
        <w:t>ⵯ</w:t>
      </w:r>
      <w:r>
        <w:rPr/>
        <w:t>申圩</w:t>
      </w:r>
      <w:r>
        <w:rPr/>
        <w:t>⡲♖</w:t>
      </w:r>
      <w:r>
        <w:rPr/>
        <w:t>硲쌳㝁쉟否땭䜤弤䧂䁃䠪ꍂ㌳嫂쉩쉉桘父婚檱执䙸坸噫扚슘촫슣쎣쉏</w:t>
      </w:r>
      <w:r>
        <w:rPr/>
        <w:t>ⵕ</w:t>
      </w:r>
      <w:r>
        <w:rPr/>
        <w:t>奀㡺</w:t>
      </w:r>
      <w:r>
        <w:rPr/>
        <w:t>⣂</w:t>
      </w:r>
      <w:r>
        <w:rPr/>
        <w:t>縬搤わ澩쉞唦뽧礷뽯쉮싃特㈥Ⓨ汎</w:t>
      </w:r>
      <w:r>
        <w:rPr/>
        <w:t>ⱡ</w:t>
      </w:r>
      <w:r>
        <w:rPr/>
        <w:t>ㅪ╙塆⮩㙇놱뗂䁬㒣䭯㋃썡</w:t>
      </w:r>
      <w:r>
        <w:rPr/>
        <w:t>ⵡ</w:t>
      </w:r>
      <w:r>
        <w:rPr/>
        <w:t>偒쉯㜴⨷䑎</w:t>
      </w:r>
      <w:r>
        <w:rPr/>
        <w:t>ꔽ</w:t>
      </w:r>
      <w:r>
        <w:rPr/>
        <w:t>䍓夥失┩㈮⌲쉍欯㒩䠵䢮쉠③쉸㑘㛂㤭摏</w:t>
      </w:r>
      <w:r>
        <w:rPr/>
        <w:t>Ⱞ</w:t>
      </w:r>
      <w:r>
        <w:rPr/>
        <w:t>칕堩纏轫⹹䛂땉毂뭎쉟䉓꺱⬵⽯㈥䰬</w:t>
      </w:r>
      <w:r>
        <w:rPr/>
        <w:t>ꦿ</w:t>
      </w:r>
      <w:r>
        <w:rPr/>
        <w:t>딬䱚䐮䒥년獾呔䐨䑑⍄瀵뼺䋂숲⽇㈽</w:t>
      </w:r>
      <w:r>
        <w:rPr/>
        <w:t>ꕾ</w:t>
      </w:r>
      <w:r>
        <w:rPr/>
        <w:t>뇂煴悡㌵杌㫂縫痂㔯砱⌤噕係祀㭯爬恭</w:t>
      </w:r>
      <w:r>
        <w:rPr/>
        <w:t>⠬╁</w:t>
      </w:r>
      <w:r>
        <w:rPr/>
        <w:t>싂福轧㟂䕵朦繎딊㣂넶쉋捐㔳㡓淂</w:t>
      </w:r>
      <w:r>
        <w:rPr/>
        <w:t>꥓</w:t>
      </w:r>
      <w:r>
        <w:rPr/>
        <w:t>䎿夶㐪㕴㭫轫</w:t>
      </w:r>
      <w:r>
        <w:rPr/>
        <w:t>ꥂ</w:t>
      </w:r>
      <w:r>
        <w:rPr/>
        <w:t>뭄癍焨係㯂擂┳楈焲当䣃㉐砯特㨴敔䑸</w:t>
      </w:r>
      <w:r>
        <w:rPr/>
        <w:t>꤯</w:t>
      </w:r>
      <w:r>
        <w:rPr/>
        <w:t>뭊䕘䇂灥ꅉ䁳⯎猱㑑矂㍗卦匤쵲辮呅숳쉁㑐兎矂㕳㩦湬煫纩䥬䑤♫䕞捪堫嗍⮿</w:t>
      </w:r>
      <w:r>
        <w:rPr/>
        <w:t>ꤤ</w:t>
      </w:r>
      <w:r>
        <w:rPr/>
        <w:t>숶燂㷂奐圬琴쉔숺䱺쉙䉠堣洦⺿咮䑍䍢敳徿楪䮬含楋싂桚묩㍭掵춱祬媮쉂㕺彐倵獕</w:t>
      </w:r>
      <w:r>
        <w:rPr/>
        <w:t>ⴷ</w:t>
      </w:r>
      <w:r>
        <w:rPr/>
        <w:t>쉙癬挳彡輺┷쉥䑺棂䏂⽃㟂츻㑘摠匯⵭⩧嗂啷⵶䔽佲皘灃灩⦩㜴摀ꆩ숷㔻偱瀸渦奟ꍄ쉧䙈㬳嫂牗쏂忂䴤頺楣扞슥廂⥙眺ꍒガ깱獗澻㥯潅户剈剉㛂쉚㝗䩓</w:t>
      </w:r>
      <w:r>
        <w:rPr/>
        <w:t>⡵</w:t>
      </w:r>
      <w:r>
        <w:rPr/>
        <w:t>䥁呭剶㒮啴䩺恥湢恂뇂㘦⩾</w:t>
      </w:r>
      <w:r>
        <w:rPr/>
        <w:t>ⱡ⹄</w:t>
      </w:r>
      <w:r>
        <w:rPr/>
        <w:t>儹儻╣祪忂婇넰彭彋䉰㩮庮㩂桶睔䭕㡠⹇</w:t>
      </w:r>
      <w:r>
        <w:rPr/>
        <w:t>ꦏ</w:t>
      </w:r>
      <w:r>
        <w:rPr/>
        <w:t>䝍┳婂습塑滂湏䏍乪䝊䳂姂灒墿桇슣컂畈㖱⩁䛍ㅖ⩆싂漬摴쵔㥂숰갹摷妿禿䉉勂慥琻ㅰ剕祥묬滂쉰轔䈳딪쉨㢡뭮囂♚溻瑐扺</w:t>
      </w:r>
      <w:r>
        <w:rPr/>
        <w:t>ꥄ</w:t>
      </w:r>
      <w:r>
        <w:rPr/>
        <w:t>䅬䁩磂䡮椺䩮䖻採䕳㩂⹃劮㩸⎵㍰捬䚬湳쉫昤</w:t>
      </w:r>
      <w:r>
        <w:rPr/>
        <w:t>ꤣ</w:t>
      </w:r>
      <w:r>
        <w:rPr/>
        <w:t>潐洩╭⩅</w:t>
      </w:r>
      <w:r>
        <w:rPr/>
        <w:t>ⶩ♤</w:t>
      </w:r>
      <w:r>
        <w:rPr/>
        <w:t>擂顖䍴쌸丵柃焯䤶㴩恨瑑㉆獏㡪뽞噓泂嘪슩</w:t>
      </w:r>
      <w:r>
        <w:rPr/>
        <w:t>ⵟ</w:t>
      </w:r>
      <w:r>
        <w:rPr/>
        <w:t>曂琽柃時㢮痃㘰狂숪쉔庩⭖哂喿䭊충䤣쉐椥橔䵺㙾</w:t>
      </w:r>
      <w:r>
        <w:rPr/>
        <w:t>⠷</w:t>
      </w:r>
      <w:r>
        <w:rPr/>
        <w:t>䯂⍫</w:t>
      </w:r>
      <w:r>
        <w:rPr/>
        <w:t>⡷</w:t>
      </w:r>
      <w:r>
        <w:rPr/>
        <w:t>䳂憻⹈⿍뿍䃃皬㮥㩣乨换厥湎쉳伹䈥싂䅮ꍡ氮顑쉑䙠捞穴슩湞氱Ⓜ㠪䘴슘㥺♩啠</w:t>
      </w:r>
      <w:r>
        <w:rPr/>
        <w:t>Ɐ</w:t>
      </w:r>
      <w:r>
        <w:rPr/>
        <w:t>穦⵷偍倻䈽䭭쉶檵칏ꅔ煴繮纩⩴⹓琳칉顔礤㕷싎ꍳꄴ愴㥨넫숫</w:t>
      </w:r>
      <w:r>
        <w:rPr/>
        <w:t>ⶱ</w:t>
      </w:r>
      <w:r>
        <w:rPr/>
        <w:t>䘶焬輵敗쉥⑳㷂㇂딸彤㉓潹牳䕋</w:t>
      </w:r>
      <w:r>
        <w:rPr/>
        <w:t>꧂</w:t>
      </w:r>
      <w:r>
        <w:rPr/>
        <w:t>堤其뭸瑣㈯싂攬惂㜲습㕷呌乇⥙⩰䔺瓂噈쉶㡙斘쉪睸癳扂숣扤㩰塢㬰澿㉓厩啷輨⤤싂睷䡹穏⼭䀥䓂倥䐫⽪倷♤침䁊戻硟灇</w:t>
      </w:r>
      <w:r>
        <w:rPr/>
        <w:t>⢱</w:t>
      </w:r>
      <w:r>
        <w:rPr/>
        <w:t>堭滂썳犩슿숴ꍐ墏犏ㄲ</w:t>
      </w:r>
      <w:r>
        <w:rPr/>
        <w:t>ⲩ</w:t>
      </w:r>
      <w:r>
        <w:rPr/>
        <w:t>쉰╞栥ㅥ辣䕾⽸숫땤㮮</w:t>
      </w:r>
      <w:r>
        <w:rPr/>
        <w:t>ꕢ⩣</w:t>
      </w:r>
      <w:r>
        <w:rPr/>
        <w:t>び潑乇╰싂桴輴곃㑳汎撿⤦杔婙녹㯂䦩墬敨ぢ㥈⏍輊쉟煣挪儰䕮瞻楬瑒뇂畊슩冮</w:t>
      </w:r>
      <w:r>
        <w:rPr/>
        <w:t>ⵐ</w:t>
      </w:r>
      <w:r>
        <w:rPr/>
        <w:t>슘쉺㋂硁⽨㑶哂䵥丨㘬輶䝈䝬䏍婕恐殩幅䙵幓㋂抬穂拂滂땑桪䱐䔴쉍숥柂㪮頰栲李㞵瞬숬欯㵄昪쉑㨥囂Ⓜ</w:t>
      </w:r>
      <w:r>
        <w:rPr/>
        <w:t>⡋</w:t>
      </w:r>
      <w:r>
        <w:rPr/>
        <w:t>癬壂⩑㓂濂쉅</w:t>
      </w:r>
      <w:r>
        <w:rPr/>
        <w:t>Ⱬ</w:t>
      </w:r>
      <w:r>
        <w:rPr/>
        <w:t>䲵愽奲뿂㓂쉐䬰썀繨⹧槂䡺庻뽨䩋䋂뼨뾬弬愸䨫憮㶱䅬橮灲栤⍓쉭싂牏숻濎椰磂䙉煓</w:t>
      </w:r>
      <w:r>
        <w:rPr/>
        <w:t>ꕆ</w:t>
      </w:r>
      <w:r>
        <w:rPr/>
        <w:t>機慺</w:t>
      </w:r>
      <w:r>
        <w:rPr/>
        <w:t>ꖡ⛍⎘</w:t>
      </w:r>
      <w:r>
        <w:rPr/>
        <w:t>夫灓䟍灄넥挲쉚㠽戥슩朶걂걬䦩⩩쵢枡䑡椸쉙䉆檡彾旍儥䘵숮싂ㄷ♰瀯쉰ꅓ楹僂啉並卓拂숪䟂漸帪珂㠶䵡偑⸬䠥슘⪵玏兘塈乂塬긶쉯䨴⩷䀪㕾㯃숪⪩旂걞쉹쉇癊頬椣抣拂⫂⻎⼮䵟ꍲ杞䱎쉇奠</w:t>
      </w:r>
      <w:r>
        <w:rPr/>
        <w:t>⡕</w:t>
      </w:r>
      <w:r>
        <w:rPr/>
        <w:t>橊敮䩰쉇楉넴株싂灕佬潁싂礶晣□䤮匷⩊滂氰걕栺剅╚걋╓㔰⻃녳칐쉰㓃쉯改楔♵쉠숴</w:t>
      </w:r>
      <w:r>
        <w:rPr/>
        <w:t>Ᵽ</w:t>
      </w:r>
      <w:r>
        <w:rPr/>
        <w:t>乢숺擂歪楑楇䵭╨캩弮懂午ꌬ쉷쉑⹐枱⭬쉢习䉪㉱珂是ち畬䱯썡愨轩㙣걺ꥤ䦵晢頮弻穲칓獾춡㟂䱐㩘쉢猲ꥤ쉫㙮䊬⦱ㄩ⹵쉭쉘䱕㵾㑭㈳睞⤱獪</w:t>
      </w:r>
      <w:r>
        <w:rPr/>
        <w:t>ⱄ</w:t>
      </w:r>
      <w:r>
        <w:rPr/>
        <w:t>潈嘰㯃樬╙灍⑵㉲䡇摹ꌬ怮갽⹯⩬㵬彐ꥮ뮿걁䊬싂刨䅑瑏欣汎슩쉖䱭䔬䇂界睷숻싂</w:t>
      </w:r>
      <w:r>
        <w:rPr/>
        <w:t>ꔳ</w:t>
      </w:r>
      <w:r>
        <w:rPr/>
        <w:t>⺮浑穮扑繣䘲夸䅶敐⫂ㄩ쉘䷂</w:t>
      </w:r>
      <w:r>
        <w:rPr/>
        <w:t>ꥑ</w:t>
      </w:r>
      <w:r>
        <w:rPr/>
        <w:t>쉞䙳떬쉚汣礩丱匮㨪</w:t>
      </w:r>
      <w:r>
        <w:rPr/>
        <w:t>ꕎ</w:t>
      </w:r>
      <w:r>
        <w:rPr/>
        <w:t>匵秎⸣晅딳摣숰刭窮䎻㔸橈咱⨷⭔쉎祂ㅋ拃潌</w:t>
      </w:r>
      <w:r>
        <w:rPr/>
        <w:t>ⲵ⥠</w:t>
      </w:r>
      <w:r>
        <w:rPr/>
        <w:t>䐳㞣㏂楰⥓䔹숴</w:t>
      </w:r>
      <w:r>
        <w:rPr/>
        <w:t>ⲏ</w:t>
      </w:r>
      <w:r>
        <w:rPr/>
        <w:t>ㅟ뽦</w:t>
      </w:r>
      <w:r>
        <w:rPr/>
        <w:t>ꦏ</w:t>
      </w:r>
      <w:r>
        <w:rPr/>
        <w:t>썗䄳旂㑒</w:t>
      </w:r>
      <w:r>
        <w:rPr/>
        <w:t>ⱅ</w:t>
      </w:r>
      <w:r>
        <w:rPr/>
        <w:t>꺬偏掿㈵䖻ㄪ㑑坬썧亿ꅨ䙶㤤瓎㜻唱⩂嫂䉪쉑䓂㘰灸䟂숶쉲⩯䁑䜲珂氱♫⪿ケ딫煡㈸ㅙ啪숰迂㙩⪻帬㒩뽥쉅皡砩⩤橧㵍슻뾘</w:t>
      </w:r>
      <w:r>
        <w:rPr/>
        <w:t>ꥁ</w:t>
      </w:r>
      <w:r>
        <w:rPr/>
        <w:t>㖥晴⹙♅ꍥ쏍恆䘨믂呦縥䃍㌨䋂扔瞘曂玩㣂偁䮏灾</w:t>
      </w:r>
      <w:r>
        <w:rPr/>
        <w:t>ⵟ</w:t>
      </w:r>
      <w:r>
        <w:rPr/>
        <w:t>䡙姂</w:t>
      </w:r>
      <w:r>
        <w:rPr/>
        <w:t>ⵟ</w:t>
      </w:r>
      <w:r>
        <w:rPr/>
        <w:t>㕶顕䁓煑䵃䕍䯂䌵矂⛍愥灲쵉♶橏桭⼩쉡娽숴쌫奂厵ヂ搽勂匴䆱쉞婨뿂㘲㔪䭹㍨숊쉣歬穲ⸯ䣎</w:t>
      </w:r>
      <w:r>
        <w:rPr/>
        <w:t>⠲</w:t>
      </w:r>
      <w:r>
        <w:rPr/>
        <w:t>つ</w:t>
      </w:r>
      <w:r>
        <w:rPr/>
        <w:t>⢘</w:t>
      </w:r>
      <w:r>
        <w:rPr/>
        <w:t>湟癘묤쉁䘵檡繩砹뭀⤥⧂楸练匯扄</w:t>
      </w:r>
      <w:r>
        <w:rPr/>
        <w:t>ꦻ</w:t>
      </w:r>
      <w:r>
        <w:rPr/>
        <w:t>恓飂䛎쉆㚻硷彇獮撡䩒桊싂</w:t>
      </w:r>
      <w:r>
        <w:rPr/>
        <w:t>ⱴ</w:t>
      </w:r>
      <w:r>
        <w:rPr/>
        <w:t>쉱쉠䊣潑優欣坭ꏂ榬㝀恥㘬쉂砥報塰</w:t>
      </w:r>
      <w:r>
        <w:rPr/>
        <w:t>ꕈ</w:t>
      </w:r>
      <w:r>
        <w:rPr/>
        <w:t>촮啷䱯숻湴땚轔〈㤯슿쉨猩⩘炡䝐䦿璥땱縲䡱ㅃ㑥쉦淎䠽㐨嫂䱟猭澩祴爹슣⥂숪晸</w:t>
      </w:r>
      <w:r>
        <w:rPr/>
        <w:t>⡐</w:t>
      </w:r>
      <w:r>
        <w:rPr/>
        <w:t>䚩咩쉑⫂狂䥹漸绍溏兾⩆뮮Ⓜ</w:t>
      </w:r>
      <w:r>
        <w:rPr/>
        <w:t>ꔣ</w:t>
      </w:r>
      <w:r>
        <w:rPr/>
        <w:t>瓂싂쉐线</w:t>
      </w:r>
      <w:r>
        <w:rPr/>
        <w:t>ⶻ</w:t>
      </w:r>
      <w:r>
        <w:rPr/>
        <w:t>㧂佇辿䰮䑌</w:t>
      </w:r>
      <w:r>
        <w:rPr/>
        <w:t>ⱱ</w:t>
      </w:r>
      <w:r>
        <w:rPr/>
        <w:t>쉞唨ꅧ仃㔲幵㐹썇挪嚿吤쉒⯂柂畧쉆伭呮䱾ㅨ䩸숽⾬祺쉘쉐愶电潩쉙硥奰⭸⑈쉇㖩幅싃䱟䡈⹣辏奁塕坂⭔䙥㍺槂㝎堥</w:t>
      </w:r>
      <w:r>
        <w:rPr/>
        <w:t>ꕟ</w:t>
      </w:r>
      <w:r>
        <w:rPr/>
        <w:t>㧂⨴灋䵖轒礪㵔戫䍍╁쉫䈩瓎勂</w:t>
      </w:r>
      <w:r>
        <w:rPr/>
        <w:t>ꕵ</w:t>
      </w:r>
      <w:r>
        <w:rPr/>
        <w:t>쉨偉땨</w:t>
      </w:r>
      <w:r>
        <w:rPr/>
        <w:t>ⱔ</w:t>
      </w:r>
      <w:r>
        <w:rPr/>
        <w:t>晴泂㞵じ⍤ㅗ幀㊩甬硓쌲ꄹ㵷焥⨬㪬䥣昱剪쉎䬦吵⤯睓䚬⏂坎녀夵媻땒ㅤ⭾櫎兠䊏碘</w:t>
      </w:r>
      <w:r>
        <w:rPr/>
        <w:t>ꕊ</w:t>
      </w:r>
      <w:r>
        <w:rPr/>
        <w:t>呤攷硱♥䉉晒犵湶ꅡ</w:t>
      </w:r>
      <w:r>
        <w:rPr/>
        <w:t>⠤</w:t>
      </w:r>
      <w:r>
        <w:rPr/>
        <w:t>勍侩⭺䤨栫稩⭎猱䉾</w:t>
      </w:r>
      <w:r>
        <w:rPr/>
        <w:t>ꤶ</w:t>
      </w:r>
      <w:r>
        <w:rPr/>
        <w:t>ⱉ</w:t>
      </w:r>
      <w:r>
        <w:rPr/>
        <w:t>䥕䟎</w:t>
      </w:r>
      <w:r>
        <w:rPr/>
        <w:t>ꦩ</w:t>
      </w:r>
      <w:r>
        <w:rPr/>
        <w:t>奤摳䭤쌺ꎿ⍌걩ꍏ汤椫偧搦係痂獐☰</w:t>
      </w:r>
      <w:r>
        <w:rPr/>
        <w:t>꥟</w:t>
      </w:r>
      <w:r>
        <w:rPr/>
        <w:t>绂⒡仃櫍㡯⩄妘敢⍣싂䁊딹숺瘸ꄪ疩纣秎瀳㭋䁪␻役䙄␩淂価坸췂撻呶噪摗⦣獰숶亣䓂䡺扚싂쎵窥⥫犣䁂⹂㝤橒⍵Ⓜ쉀䲣싎址係皏㍸欸싃濃幌㙅猻녾なべ䦣佇ㅸ祾쉉牬슬橁乂㎵奈禮㥡珂뭊㠶⭊ꅵ斥숹⭶㉂䟍</w:t>
      </w:r>
      <w:r>
        <w:rPr/>
        <w:t>ⵔ</w:t>
      </w:r>
      <w:r>
        <w:rPr/>
        <w:t>䲥㌴煎廂汤쉤僂獦䡚뭨숸싂⥣⺻参칰⩟顡⵪ꏃ棂⥬桂塯圴⸬⚣ㄶ坒健潒央竎乬㙚呱呪儮㦿仍湟㴽呀摍参㈰쉫䟂捎㕡䷂뽯㋂佂䤰딺煇啦欯ㄤ砤软ꍰ쏂潒噈싂彺㮏潄だꅅ㌲ꅩ♊㴵춬♀㥷⑳䡤쉑슻㕹流</w:t>
      </w:r>
      <w:r>
        <w:rPr/>
        <w:t>ꗂ</w:t>
      </w:r>
      <w:r>
        <w:rPr/>
        <w:t>䁥싂洱眩䭚戱祪改唹⫍䞬癴⸷獋猰顓⥾⚮ォ亩㕩겘昫걁〉顑穘〦♚슮㥇挴쉫숭⦵刪獟繗ꍔꅀ⍊敧獭싂䭃伻瑧쉌煍禵犡畾쉫汥楊ㄬ彆</w:t>
      </w:r>
      <w:r>
        <w:rPr/>
        <w:t>꤯</w:t>
      </w:r>
      <w:r>
        <w:rPr/>
        <w:t>滂䍈纩䢱䡉嘺㫂䱟숽⑤㨊坄揂淂绂楹怯숻丹쉖ꍄ旂싂猦壂♙坚⫂쉢ꍶ椱䫂쉅異仂숵䘮伪㌩쵣㐱⚩⼪樰穔</w:t>
      </w:r>
      <w:r>
        <w:rPr/>
        <w:t>꧂</w:t>
      </w:r>
      <w:r>
        <w:rPr/>
        <w:t>ꥺ參㩊</w:t>
      </w:r>
      <w:r>
        <w:rPr/>
        <w:t>Ⱜ</w:t>
      </w:r>
      <w:r>
        <w:rPr/>
        <w:t>恫圪䥢싃琯䈷㩗物故弻婯䓂쉘滂쵐恃䦥䬽</w:t>
      </w:r>
      <w:r>
        <w:rPr/>
        <w:t>ꥄ</w:t>
      </w:r>
      <w:r>
        <w:rPr/>
        <w:t>旂呯焨䝐숮焻䥄칸묪捥䆏轑숭离⬭ꥬ䟎쉨兵忂㊮ꍸ正唭淂쉹损㈪愳⼴牆</w:t>
      </w:r>
      <w:r>
        <w:rPr/>
        <w:t>ꔻ</w:t>
      </w:r>
      <w:r>
        <w:rPr/>
        <w:t>瑾◂쏂㗂䡎剒긶䈩暩䙐䔸睫숨⮮䎘揂㩈㊘慤稽딥㍤ꎣꍑ쉬</w:t>
      </w:r>
      <w:r>
        <w:rPr/>
        <w:t>ⵟ</w:t>
      </w:r>
      <w:r>
        <w:rPr/>
        <w:t>轇쉣傿䑆唤㫂</w:t>
      </w:r>
      <w:r>
        <w:rPr/>
        <w:t>Ⲭ</w:t>
      </w:r>
      <w:r>
        <w:rPr/>
        <w:t>潄⴪犬</w:t>
      </w:r>
      <w:r>
        <w:rPr/>
        <w:t>ⵄ</w:t>
      </w:r>
      <w:r>
        <w:rPr/>
        <w:t>䥀쉐吭㜪㔤輷⑥散䅅慨ꄯ䡩秃檡⍨䥡卐坊僂쉭牞⥧桥슬㙇呪圦䀩䍚䐵穴䳂쉏䉣䁕䙬呥⥹㊿䲣朷⵾䛂꺬⿍</w:t>
      </w:r>
      <w:r>
        <w:rPr/>
        <w:t>ⰺ</w:t>
      </w:r>
      <w:r>
        <w:rPr/>
        <w:t>祢ꍤ卐쎮礪땓䩄朽</w:t>
      </w:r>
      <w:r>
        <w:rPr/>
        <w:t>ꦡꕺ</w:t>
      </w:r>
      <w:r>
        <w:rPr/>
        <w:t>䍐⒩</w:t>
      </w:r>
      <w:r>
        <w:rPr/>
        <w:t>ꥄ</w:t>
      </w:r>
      <w:r>
        <w:rPr/>
        <w:t>䭆䌨嗂壎䴨⩯숸ꥩ쉌吵⥌穴쉲础佚칤愣砱</w:t>
      </w:r>
      <w:r>
        <w:rPr/>
        <w:t>⣂</w:t>
      </w:r>
      <w:r>
        <w:rPr/>
        <w:t>䯃䟂⹩惂㨹倪㍌㨶숶ꍒ⩖䮬䑥潯獡塬業⍔堩剳䥗㍢乍☤䑩⵷㉎是縯㗂䐺桠掏救医改숯⩗묬쵌楃㣂獟쉕㩈떩輰㭲⥦㋍颡ꅄ쉑狂따쉰⥪䌬칖䝀䓂䰯䅔䁏飂⭕숻ꅭ걊☹䡋㉑䭲㊘歠䉴滂㩍㑐</w:t>
      </w:r>
      <w:r>
        <w:rPr/>
        <w:t>ꦣ</w:t>
      </w:r>
      <w:r>
        <w:rPr/>
        <w:t>噎㉚뼳쉷㭉㤶싂⏍㐸来뭪摅娦㭁儱硖</w:t>
      </w:r>
      <w:r>
        <w:rPr/>
        <w:t>⣂</w:t>
      </w:r>
      <w:r>
        <w:rPr/>
        <w:t>偍㘤쉏</w:t>
      </w:r>
      <w:r>
        <w:rPr/>
        <w:t>꧂</w:t>
      </w:r>
      <w:r>
        <w:rPr/>
        <w:t>买摳뽮⎏⼣頺㍩쉔숷썇ꎩ⑱瘪춱搻煁䥆</w:t>
      </w:r>
      <w:r>
        <w:rPr/>
        <w:t>ⵥ</w:t>
      </w:r>
      <w:r>
        <w:rPr/>
        <w:t>숴㗂䙚丽堤䉒嘤幢䰪숮恷</w:t>
      </w:r>
      <w:r>
        <w:rPr/>
        <w:t>ꕶ</w:t>
      </w:r>
      <w:r>
        <w:rPr/>
        <w:t>㎘䈷伳䳎슥棂係䅱䃂쉁䥓뭉ꥷ쌻슮彂戮潂Ⓜ潋쉮䡅숷㥟䉇幎㙏㠴ꍣ捭⩧뼣쉟쉯놡㕠쉅꺩䭔碱</w:t>
      </w:r>
      <w:r>
        <w:rPr/>
        <w:t>⡹</w:t>
      </w:r>
      <w:r>
        <w:rPr/>
        <w:t>뿂磂浖硍呰</w:t>
      </w:r>
      <w:r>
        <w:rPr/>
        <w:t>Ⳃ</w:t>
      </w:r>
      <w:r>
        <w:rPr/>
        <w:t>쉓ぴ싂䉚㮩䂱㝣䥾正넳넷㉎녹揎朩㍐㩨츣썘顖梱根♋⛂㭈塐쵤绂뽎傩乚</w:t>
      </w:r>
      <w:r>
        <w:rPr/>
        <w:t>ⵞ</w:t>
      </w:r>
      <w:r>
        <w:rPr/>
        <w:t>싂橫縥恆묫墬戵批堹⏂㑞䁱걘㝷싂䌣夺㡨ꅲ捭堵썭䱋䱗숺쉫柎氣帩坣⨰슘꺣橗灙⭵犿묥⑷汲憩㒥⩹쉒뗂숫䱐슻⩾漲慀玥㥯㑢쉷凎</w:t>
      </w:r>
      <w:r>
        <w:rPr/>
        <w:t>Ⲙ</w:t>
      </w:r>
      <w:r>
        <w:rPr/>
        <w:t>ꥣ</w:t>
      </w:r>
      <w:r>
        <w:rPr/>
        <w:t>ꔤ</w:t>
      </w:r>
      <w:r>
        <w:rPr/>
        <w:t>㭊婪熣㎱䙭毂塮绂⭖㟂쉭橑䀲꥘䒵㕊⽋♕⭑剾潱䩓㬥⚿</w:t>
      </w:r>
      <w:r>
        <w:rPr/>
        <w:t>Ⱙ</w:t>
      </w:r>
      <w:r>
        <w:rPr/>
        <w:t>卮♳智光題癊啕쉧䅱窿⛂瀳䌊ㄦ穀칃뽳㑶㥾</w:t>
      </w:r>
      <w:r>
        <w:rPr/>
        <w:t>Ⳃ</w:t>
      </w:r>
      <w:r>
        <w:rPr/>
        <w:t>뭰摉瀸</w:t>
      </w:r>
      <w:r>
        <w:rPr/>
        <w:t>ꕆ</w:t>
      </w:r>
      <w:r>
        <w:rPr/>
        <w:t>洶</w:t>
      </w:r>
      <w:r>
        <w:rPr/>
        <w:t>ⵄ</w:t>
      </w:r>
      <w:r>
        <w:rPr/>
        <w:t>祠砩港堻塺橄㝆汙䱇塱汅䀵㙗䵘쉱ꄻ彲촸㇍쉥쉬㆘싂껂活</w:t>
      </w:r>
      <w:r>
        <w:rPr/>
        <w:t>⢩</w:t>
      </w:r>
      <w:r>
        <w:rPr/>
        <w:t>碱슩忂㕓</w:t>
      </w:r>
      <w:r>
        <w:rPr/>
        <w:t>ⱸ</w:t>
      </w:r>
      <w:r>
        <w:rPr/>
        <w:t>奎汴剗澣⩟╷뽷⩃㠲沣捉㜷</w:t>
      </w:r>
      <w:r>
        <w:rPr/>
        <w:t>ꖻ</w:t>
      </w:r>
      <w:r>
        <w:rPr/>
        <w:t>灧충숺⫍슩땟類㇂䍔⹭뗂䳂参ㅒ딱歰쉴긺㤽㭫</w:t>
      </w:r>
      <w:r>
        <w:rPr/>
        <w:t>ꕇ</w:t>
      </w:r>
      <w:r>
        <w:rPr/>
        <w:t>ㆥ싂則㨪㴦╶䭰깹䈴祩癖㑘숴囂氬쉰憩轉깓䙔췂棂县佮╧塇⭦坣盎祂潎嫂⚩棎楑⼲⧂䩧湮绂㜱</w:t>
      </w:r>
      <w:r>
        <w:rPr/>
        <w:t>꤫</w:t>
      </w:r>
      <w:r>
        <w:rPr/>
        <w:t>츯䊿껂ꌽ樫彉㥕촫쵁灂恑颵쌹쉎䵴⨬捵</w:t>
      </w:r>
      <w:r>
        <w:rPr/>
        <w:t>⡅</w:t>
      </w:r>
      <w:r>
        <w:rPr/>
        <w:t>畡䡊灯僂⥳㶩杈㠷꺬</w:t>
      </w:r>
      <w:r>
        <w:rPr/>
        <w:t>ꕊ</w:t>
      </w:r>
      <w:r>
        <w:rPr/>
        <w:t>彯塍숲숮䦥吵슮頸濂卧촲㑶걏쉹깃潪슩务ㅌ슏碏敐䑥ㅃ丷轾⵲</w:t>
      </w:r>
      <w:r>
        <w:rPr/>
        <w:t>ꥁ</w:t>
      </w:r>
      <w:r>
        <w:rPr/>
        <w:t>桹割嫂슬⩰䉎뼤侣样幄╕搭뿂珂执⫂㙗▩⌦坫㣂⮿䘣</w:t>
      </w:r>
      <w:r>
        <w:rPr/>
        <w:t>ⷂ</w:t>
      </w:r>
      <w:r>
        <w:rPr/>
        <w:t>䤬潤⸬纘敹쉋塰唱傏楴獈瑈</w:t>
      </w:r>
      <w:r>
        <w:rPr/>
        <w:t>ⵂ</w:t>
      </w:r>
      <w:r>
        <w:rPr/>
        <w:t>⠶⧂</w:t>
      </w:r>
      <w:r>
        <w:rPr/>
        <w:t>恅䥌䝯毂侥⽾畭⩄瑫䠤숨걾⑚䜮懂䬵皘扤歺橔⍯欹塯串</w:t>
      </w:r>
      <w:r>
        <w:rPr/>
        <w:t>꧂</w:t>
      </w:r>
      <w:r>
        <w:rPr/>
        <w:t>숻獲ꌱ垩쵭</w:t>
      </w:r>
      <w:r>
        <w:rPr/>
        <w:t>꤯</w:t>
      </w:r>
      <w:r>
        <w:rPr/>
        <w:t>桭數㙱楰</w:t>
      </w:r>
      <w:r>
        <w:rPr/>
        <w:t>ⱑ</w:t>
      </w:r>
      <w:r>
        <w:rPr/>
        <w:t>抩䅲</w:t>
      </w:r>
      <w:r>
        <w:rPr/>
        <w:t>ꥃ</w:t>
      </w:r>
      <w:r>
        <w:rPr/>
        <w:t>㍁⨪⸱쉎쌯㇂禘㝠顦㝮⩐框녑扪从䫂⍅싂福畒㮘땙燂申䏂꺘㈴旂幭据䧂浣杉㷂䵇☴⥪㨭呂扖⾣</w:t>
      </w:r>
      <w:r>
        <w:rPr/>
        <w:t>⣎</w:t>
      </w:r>
      <w:r>
        <w:rPr/>
        <w:t>㩯쵖㎬</w:t>
      </w:r>
      <w:r>
        <w:rPr/>
        <w:t>ⱗ</w:t>
      </w:r>
      <w:r>
        <w:rPr/>
        <w:t>媬秂쉆爩嘥녣썟徵桳䂥搤뭬戣뇂⏂港畕쉰壂匴凂뮩两ㅢ⨺⩍⫃㘤땃</w:t>
      </w:r>
      <w:r>
        <w:rPr/>
        <w:t>ꕤ</w:t>
      </w:r>
      <w:r>
        <w:rPr/>
        <w:t>睎㛂䵯曍긹迂滎䅤囂圷</w:t>
      </w:r>
      <w:r>
        <w:rPr/>
        <w:t>꧂</w:t>
      </w:r>
      <w:r>
        <w:rPr/>
        <w:t>䍵䩩忂䐯瓂㛂</w:t>
      </w:r>
      <w:r>
        <w:rPr/>
        <w:t>⣍</w:t>
      </w:r>
      <w:r>
        <w:rPr/>
        <w:t>卾摢䙆쉸㥲堹䡣侵⫃쉅之䤱䨶㙾</w:t>
      </w:r>
      <w:r>
        <w:rPr/>
        <w:t>ⱴ⚩</w:t>
      </w:r>
      <w:r>
        <w:rPr/>
        <w:t>쉊㑲⏂⚥檱槎捙栫瑾敆値辿灵⩶係噪㝏䠮</w:t>
      </w:r>
      <w:r>
        <w:rPr/>
        <w:t>Ⳃ</w:t>
      </w:r>
      <w:r>
        <w:rPr/>
        <w:t>归껂奷㙆ꌸ⩆ꍈ䄸吵⥩깘</w:t>
      </w:r>
      <w:r>
        <w:rPr/>
        <w:t>ꗂ</w:t>
      </w:r>
      <w:r>
        <w:rPr/>
        <w:t>㗂墏䅐瓍㩟灙汁䁦犻坅썣㟂걎朶彌灍㟂䩚䡡橷婵⩐扙⩅擂싂單䁊숻慙慩뭶㒻뇂⼺淂␫亣堤灳촳㕊䁊⹮匴幨㭆쌶睍䷂䓂嘸塌숯啦</w:t>
      </w:r>
      <w:r>
        <w:rPr/>
        <w:t>ꤶ</w:t>
      </w:r>
      <w:r>
        <w:rPr/>
        <w:t>皣祷䥬晹睵䦮싂煲弳呩株瘭쉨㡾䁎悱䕱㩔桳쉓썩⬻惂庣坪</w:t>
      </w:r>
      <w:r>
        <w:rPr/>
        <w:t>ⵆ</w:t>
      </w:r>
      <w:r>
        <w:rPr/>
        <w:t>뭺塢ꄱ쉩堮䜰䉏ぐ䬱쉔숪䙮淃쉪갰䨲㖩숱</w:t>
      </w:r>
      <w:r>
        <w:rPr/>
        <w:t>⠽</w:t>
      </w:r>
      <w:r>
        <w:rPr/>
        <w:t>䛂呯䭋䄳┫槍煪⤱☣汐싂㑐</w:t>
      </w:r>
      <w:r>
        <w:rPr/>
        <w:t>꧂</w:t>
      </w:r>
      <w:r>
        <w:rPr/>
        <w:t>䉓</w:t>
      </w:r>
      <w:r>
        <w:rPr/>
        <w:t>ꦡ</w:t>
      </w:r>
      <w:r>
        <w:rPr/>
        <w:t>怊犿䜷㟂</w:t>
      </w:r>
      <w:r>
        <w:rPr/>
        <w:t>Ɽ</w:t>
      </w:r>
      <w:r>
        <w:rPr/>
        <w:t>䋂㘴䙚㨲䡥뭓숻⫃怯婭뿎䑃稺☽䰫䵶䌫싂䥴帱</w:t>
      </w:r>
      <w:r>
        <w:rPr/>
        <w:t>⡭</w:t>
      </w:r>
      <w:r>
        <w:rPr/>
        <w:t>佸ꥷ敨拂䝙</w:t>
      </w:r>
      <w:r>
        <w:rPr/>
        <w:t>ꔽ</w:t>
      </w:r>
      <w:r>
        <w:rPr/>
        <w:t>单櫍⽘扸啠穌㴦坱䭓㴱改뾬</w:t>
      </w:r>
      <w:r>
        <w:rPr/>
        <w:t>ⱊ</w:t>
      </w:r>
      <w:r>
        <w:rPr/>
        <w:t>橭⸸䠭彏쉎⸽廂⸦䒏㵳䉍帯䀸䭑쉷⭅搨扺䭆摄㵙捣兆䝍唤啫捨䠲䲿槂㥠琫汧㢩泂澬쉰⹵㫂䶥淂슱⥸棂</w:t>
      </w:r>
      <w:r>
        <w:rPr/>
        <w:t>ꦡ</w:t>
      </w:r>
      <w:r>
        <w:rPr/>
        <w:t>繶瑦䝒</w:t>
      </w:r>
      <w:r>
        <w:rPr/>
        <w:t>ꔨ</w:t>
      </w:r>
      <w:r>
        <w:rPr/>
        <w:t>栰슩歓⼭컂싂⑪</w:t>
      </w:r>
      <w:r>
        <w:rPr/>
        <w:t>⡂</w:t>
      </w:r>
      <w:r>
        <w:rPr/>
        <w:t>止䕋亡桯呂쎮彭</w:t>
      </w:r>
      <w:r>
        <w:rPr/>
        <w:t>ꗂ</w:t>
      </w:r>
      <w:r>
        <w:rPr/>
        <w:t>纻⌬㥯쉂揍㗃圥坚</w:t>
      </w:r>
      <w:r>
        <w:rPr/>
        <w:t>ⴱ</w:t>
      </w:r>
      <w:r>
        <w:rPr/>
        <w:t>䌫숪愶稻男疵䙣⼽</w:t>
      </w:r>
      <w:r>
        <w:rPr/>
        <w:t>ꥄ</w:t>
      </w:r>
      <w:r>
        <w:rPr/>
        <w:t>䈺䙸㤪ちㆿ숱拂ㄹ</w:t>
      </w:r>
      <w:r>
        <w:rPr/>
        <w:t>꧂</w:t>
      </w:r>
      <w:r>
        <w:rPr/>
        <w:t>쉬敬쉖䕩卢㶡</w:t>
      </w:r>
      <w:r>
        <w:rPr/>
        <w:t>⡈</w:t>
      </w:r>
      <w:r>
        <w:rPr/>
        <w:t>瑑⥤㭫姂凂瘨砵穲䷂为医㕪䅪⒮</w:t>
      </w:r>
      <w:r>
        <w:rPr/>
        <w:t>Ⲙ⍅</w:t>
      </w:r>
      <w:r>
        <w:rPr/>
        <w:t>稻⩠㭶桺䝟乚쉄㵃痂㭋숹㍤䉡㥉樵彧杲슣싂ㄣ䡬ꍷ⌽党</w:t>
      </w:r>
      <w:r>
        <w:rPr/>
        <w:t>ꔳ⨦</w:t>
      </w:r>
      <w:r>
        <w:rPr/>
        <w:t>愻楬迍殏⑍辻唥䮩挦㵯</w:t>
      </w:r>
      <w:r>
        <w:rPr/>
        <w:t>ꕺ</w:t>
      </w:r>
      <w:r>
        <w:rPr/>
        <w:t>淃曍址栫</w:t>
      </w:r>
      <w:r>
        <w:rPr/>
        <w:t>ⱚ</w:t>
      </w:r>
      <w:r>
        <w:rPr/>
        <w:t>㠦弭癏⪱玏助數깔쉀땘ざ惂橷ꏎ县</w:t>
      </w:r>
      <w:r>
        <w:rPr/>
        <w:t>⡂⫍</w:t>
      </w:r>
      <w:r>
        <w:rPr/>
        <w:t>㄰䰴縥㢣参狂怯숫夻盂申⩤䩀녠ㅫ橱摫녾瑲材</w:t>
      </w:r>
      <w:r>
        <w:rPr/>
        <w:t>꤯</w:t>
      </w:r>
      <w:r>
        <w:rPr/>
        <w:t>彞溵쉬典쉺嘻╄뭢쉏汘扙뽍䝞⛂숸頶纣縷䠯枬楹告㨥㗂滂畉</w:t>
      </w:r>
      <w:r>
        <w:rPr/>
        <w:t>ⰴ⠱</w:t>
      </w:r>
      <w:r>
        <w:rPr/>
        <w:t>啵䴮칮╉</w:t>
      </w:r>
      <w:r>
        <w:rPr/>
        <w:t>꧃</w:t>
      </w:r>
      <w:r>
        <w:rPr/>
        <w:t>硢⍺㍯柂</w:t>
      </w:r>
      <w:r>
        <w:rPr/>
        <w:t>Ⳃ</w:t>
      </w:r>
      <w:r>
        <w:rPr/>
        <w:t>㢱碱⤪䆬ꥡ숽刯恊琳买绂䲮㬩䕞䨹权䭲父</w:t>
      </w:r>
      <w:r>
        <w:rPr/>
        <w:t>ꥅ</w:t>
      </w:r>
      <w:r>
        <w:rPr/>
        <w:t>⡄</w:t>
      </w:r>
      <w:r>
        <w:rPr/>
        <w:t>潧䁲ꄯ㭈䉧</w:t>
      </w:r>
      <w:r>
        <w:rPr/>
        <w:t>Ⳃ</w:t>
      </w:r>
      <w:r>
        <w:rPr/>
        <w:t>쎩太戵恏</w:t>
      </w:r>
      <w:r>
        <w:rPr/>
        <w:t>ꤲ</w:t>
      </w:r>
      <w:r>
        <w:rPr/>
        <w:t>渨슏쉚╩䈻剾䱅䥈깥⌯稫㕖㑊⽰㥁暏⩔쉪辬田슏숮恲䤤쉔乯父槍䍱걑桪묳⹉灤㝂䝤묷쉞睾祶䵫</w:t>
      </w:r>
      <w:r>
        <w:rPr/>
        <w:t>ꥄ</w:t>
      </w:r>
      <w:r>
        <w:rPr/>
        <w:t>摄䔱⎡栦㕋照ꥱ扪숻⥨㝊窩坬☲乡䷍☲噴㶏䀵幍奥╍畏敮깢☮䪣湹⽊쉷녫焭뽤땹싂⸮㑉⍆㵏嚿昱</w:t>
      </w:r>
      <w:r>
        <w:rPr/>
        <w:t>⡥</w:t>
      </w:r>
      <w:r>
        <w:rPr/>
        <w:t>䊩䍲恁畯⸩婕쉌⑪癑䍷ꍠ䝖</w:t>
      </w:r>
      <w:r>
        <w:rPr/>
        <w:t>ꗂ</w:t>
      </w:r>
      <w:r>
        <w:rPr/>
        <w:t>䡱潶涡⍥坪晩㜫쉀쉤厡啊塒㦩⭚㥔슬硰埂촪䨦憩兊縮⨳ꏂ싂䈹䙆싂䨤瑔䭴㋂쌦繉彑뭏䅃乘䵁㑦⹖⭑戳禥ꍍ癕㑳뭈煤</w:t>
      </w:r>
      <w:r>
        <w:rPr/>
        <w:t>⠭</w:t>
      </w:r>
      <w:r>
        <w:rPr/>
        <w:t>所⑉渨숫촱燃噱쉋摷⬽㆏顄填뭚獌䕅畮䥐楅輯㙀搽圹焯哂撩⬮떩帲䜤幢洮楗僂䆩䏃䩡朴</w:t>
      </w:r>
      <w:r>
        <w:rPr/>
        <w:t>ꤩ</w:t>
      </w:r>
      <w:r>
        <w:rPr/>
        <w:t>晵晄㄰剡獚숪呙庘欮㔪䨲</w:t>
      </w:r>
      <w:r>
        <w:rPr/>
        <w:t>⠻</w:t>
      </w:r>
      <w:r>
        <w:rPr/>
        <w:t>慩슣</w:t>
      </w:r>
      <w:r>
        <w:rPr/>
        <w:t>ꤱ</w:t>
      </w:r>
      <w:r>
        <w:rPr/>
        <w:t>䜊幕ㆩ刵徱䱫䠶幯䪥㥳⨫쉥旍決㍧ꎿ獓壎쉗ㅸ⼰瑌</w:t>
      </w:r>
      <w:r>
        <w:rPr/>
        <w:t>ꦥꕌ</w:t>
      </w:r>
      <w:r>
        <w:rPr/>
        <w:t>ぃ徻칷㋂猲</w:t>
      </w:r>
      <w:r>
        <w:rPr/>
        <w:t>ꦣ⹊</w:t>
      </w:r>
      <w:r>
        <w:rPr/>
        <w:t>㖣撻뽓迂牮⨴摒㏂彉컂潇潑쉬摭숭狂瘯坪匪此䶩⭗勃뭳㍬㡭䌨朱匸쉆懂砪</w:t>
      </w:r>
      <w:r>
        <w:rPr/>
        <w:t>Ɱ</w:t>
      </w:r>
      <w:r>
        <w:rPr/>
        <w:t>戭숹⹃䅬喏村</w:t>
      </w:r>
      <w:r>
        <w:rPr/>
        <w:t>ꦮ</w:t>
      </w:r>
      <w:r>
        <w:rPr/>
        <w:t>懂㈨焦</w:t>
      </w:r>
      <w:r>
        <w:rPr/>
        <w:t>Ⲭ</w:t>
      </w:r>
      <w:r>
        <w:rPr/>
        <w:t>杪潓⨩㶬</w:t>
      </w:r>
      <w:r>
        <w:rPr/>
        <w:t>ꤴ</w:t>
      </w:r>
      <w:r>
        <w:rPr/>
        <w:t>偤㵚㡱淂洹ㆵ幯框帳灑䍧呇儤塶匴㑡싂䕺潐塵焲䞣⍚쉲䨺䄴秂在ガ쉂癠塴䣂䷂瘤珂飂ꇍ匮</w:t>
      </w:r>
      <w:r>
        <w:rPr/>
        <w:t>ꕢ</w:t>
      </w:r>
      <w:r>
        <w:rPr/>
        <w:t>⺿⹈䑳⥈塀恓妥偓炡丹纣䐻撮쉨슣</w:t>
      </w:r>
      <w:r>
        <w:rPr/>
        <w:t>⠻</w:t>
      </w:r>
      <w:r>
        <w:rPr/>
        <w:t>숵塲漻뮩桁쉨洯扨乃깲깇㗂ㅯ츦哎㠵䑬恱䢿嘥쉴恢쉮欪㈭挱㡨繷㝆㡦弸礮䱚末桾슩䘬ㅉ灪灃</w:t>
      </w:r>
      <w:r>
        <w:rPr/>
        <w:t>Ⱳ</w:t>
      </w:r>
      <w:r>
        <w:rPr/>
        <w:t>㕒䲿具䥫㶮</w:t>
      </w:r>
      <w:r>
        <w:rPr/>
        <w:t>Ɫ</w:t>
      </w:r>
      <w:r>
        <w:rPr/>
        <w:t>숯捱숹䅓䵞䥦兯嫍䦣췂瑅숱浥礳쉗㕸婸䱔捧䤰倰쉊倽㣂ㅦ繁䏂슿⨰⼲枡獸싂쉕䄪䅋捷싂幍㝳㙳硑</w:t>
      </w:r>
      <w:r>
        <w:rPr/>
        <w:t>ⵁ</w:t>
      </w:r>
      <w:r>
        <w:rPr/>
        <w:t>塺㖱⹟愹此帨䝺숬╞뭧剚兡캏嗂</w:t>
      </w:r>
      <w:r>
        <w:rPr/>
        <w:t>ⴤ</w:t>
      </w:r>
      <w:r>
        <w:rPr/>
        <w:t>㠻䡹⺩䕺㒿硔儲捹ㅠ</w:t>
      </w:r>
      <w:r>
        <w:rPr/>
        <w:t>ⱅ</w:t>
      </w:r>
      <w:r>
        <w:rPr/>
        <w:t>깴䬱뽟ㄯ師繚숵䎣瑾温쉸礰敗姂ぞ㈻⿂꥖浦슣㩈眽녔䩶쌪灋榡◂昪㙠䥣严稷百䱡你䁬华</w:t>
      </w:r>
      <w:r>
        <w:rPr/>
        <w:t>ꕪ</w:t>
      </w:r>
      <w:r>
        <w:rPr/>
        <w:t>䐩䨨獇亩恴䱚쉨奥</w:t>
      </w:r>
      <w:r>
        <w:rPr/>
        <w:t>ꦮ</w:t>
      </w:r>
      <w:r>
        <w:rPr/>
        <w:t>獬歗䥌張昲␪繈츻桥쉕攬뼩⍓棂ꥭ</w:t>
      </w:r>
      <w:r>
        <w:rPr/>
        <w:t>ꦘ</w:t>
      </w:r>
      <w:r>
        <w:rPr/>
        <w:t>献쉆剭輱剒刴쉋爭ㅷ▣싂⩸䮣녋㵙䐻♇</w:t>
      </w:r>
      <w:r>
        <w:rPr/>
        <w:t>ⰳ</w:t>
      </w:r>
      <w:r>
        <w:rPr/>
        <w:t>棂拍숮걃䵸</w:t>
      </w:r>
      <w:r>
        <w:rPr/>
        <w:t>Ⱓ⥠♯</w:t>
      </w:r>
      <w:r>
        <w:rPr/>
        <w:t>ꥲ皱捇䱘橍琪캩䩣溿堻硢䣂⥪栦攤ꥡ汘쉋╓</w:t>
      </w:r>
      <w:r>
        <w:rPr/>
        <w:t>ꕲ⩶</w:t>
      </w:r>
      <w:r>
        <w:rPr/>
        <w:t>烂⌭쉔싂㭺䦩⽆卐僃噧纣쉞癦啥氷即㔫㭓輷⨬皱ꆵ牂믂彍心녨쉴淂唹眪硱⺻㴫㍈㕨녥碘⸶ネ䵨ꍱ⏂䷂깇垮숣⼻穢㒘숪싂㔸䱉橞⑧뾿⨰ꅩ昰⽔칗䬤堪䳂䐻싂幟杣쉭煣⩃浀癟穇洹浦ꎱ䁚爺깎盂兲爪橠뇃㏂</w:t>
      </w:r>
      <w:r>
        <w:rPr/>
        <w:t>⵰</w:t>
      </w:r>
      <w:r>
        <w:rPr/>
        <w:t>숪싂姂獘稥揂싂刷䩫時슻쉭穯쉌縵杇䟂恉䄲䙷婹穊ꎻ哂㔨䪏묷彏婨玡㯂쉇䕞搭獖椨㗂轁싂奖懂䮩㜬媱츪㌥䥪⵳ꍕ㕭灗婫煭⩺</w:t>
      </w:r>
      <w:r>
        <w:rPr/>
        <w:t>ⶬ</w:t>
      </w:r>
      <w:r>
        <w:rPr/>
        <w:t>쉯䜫╁쉍⫂湟癙圊ꍒ䴬轲</w:t>
      </w:r>
      <w:r>
        <w:rPr/>
        <w:t>꤭</w:t>
      </w:r>
      <w:r>
        <w:rPr/>
        <w:t>슥칀꥙偺䱾䭰湵㉴숲㕱弬</w:t>
      </w:r>
      <w:r>
        <w:rPr/>
        <w:t>꧂</w:t>
      </w:r>
      <w:r>
        <w:rPr/>
        <w:t>녖㑕⭀䈪깉揎桁啖眥</w:t>
      </w:r>
      <w:r>
        <w:rPr/>
        <w:t>Ⱞ</w:t>
      </w:r>
      <w:r>
        <w:rPr/>
        <w:t>䩋啯</w:t>
      </w:r>
      <w:r>
        <w:rPr/>
        <w:t>ꕴ</w:t>
      </w:r>
      <w:r>
        <w:rPr/>
        <w:t>㵟偁쉄睋㔫何㞿㟂</w:t>
      </w:r>
      <w:r>
        <w:rPr/>
        <w:t>Ⳃ</w:t>
      </w:r>
      <w:r>
        <w:rPr/>
        <w:t>浲敀沿</w:t>
      </w:r>
      <w:r>
        <w:rPr/>
        <w:t>⡩</w:t>
      </w:r>
      <w:r>
        <w:rPr/>
        <w:t>奞楶숸䦡洺⑧测㍴♰ꍚ呑촤䱺쵞싎瑄朴患䷂㣂</w:t>
      </w:r>
      <w:r>
        <w:rPr/>
        <w:t>ⷂ</w:t>
      </w:r>
      <w:r>
        <w:rPr/>
        <w:t>㉓쉰싂䱗男䑤灙顆䐭䝑䔨坘쉚僂㵮睢䡍쵀䙑⺮</w:t>
      </w:r>
      <w:r>
        <w:rPr/>
        <w:t>ⱴ</w:t>
      </w:r>
      <w:r>
        <w:rPr/>
        <w:t>摌湾祷숺噣愬帪噵⹹頫煇䔭祳깴啹ㆿ⑃◂䷂⩐嘰⬤杯颩쵓㐳輷쉎祲㙖㜸⤭禘뿍奯䝣湩뮣㕨╪朶㑕彾슿瑓亿㍧슬䱥杂磂</w:t>
      </w:r>
      <w:r>
        <w:rPr/>
        <w:t>⠳</w:t>
      </w:r>
      <w:r>
        <w:rPr/>
        <w:t>ど쏂⵬瞻柂硔倣华渮쉨쉳쉣颣畖㝉繂灓</w:t>
      </w:r>
      <w:r>
        <w:rPr/>
        <w:t>ⰶ</w:t>
      </w:r>
      <w:r>
        <w:rPr/>
        <w:t>컂</w:t>
      </w:r>
      <w:r>
        <w:rPr/>
        <w:t>ⷍ</w:t>
      </w:r>
      <w:r>
        <w:rPr/>
        <w:t>깠ꍒ摪⪬㵘噘㩔㕤㡋ㄦ汩⺘剪䱯䉴쉁乙㙠㥮ꍄ灥种㷂쉭걀喩</w:t>
      </w:r>
      <w:r>
        <w:rPr/>
        <w:t>ⴹ</w:t>
      </w:r>
      <w:r>
        <w:rPr/>
        <w:t>쉸さ卓䅞숣숺湶쉄氦㩱ꅍꅎ磂冿娣睖</w:t>
      </w:r>
      <w:r>
        <w:rPr/>
        <w:t>ⴥ</w:t>
      </w:r>
      <w:r>
        <w:rPr/>
        <w:t>췂䵹桍毎潥</w:t>
      </w:r>
      <w:r>
        <w:rPr/>
        <w:t>ⱬ</w:t>
      </w:r>
      <w:r>
        <w:rPr/>
        <w:t>䕀㗂캵桩쉶恐偗긪灞眤㘸</w:t>
      </w:r>
      <w:r>
        <w:rPr/>
        <w:t>ꦩ</w:t>
      </w:r>
      <w:r>
        <w:rPr/>
        <w:t>숽懂㡀넮</w:t>
      </w:r>
      <w:r>
        <w:rPr/>
        <w:t>Ⳃ</w:t>
      </w:r>
      <w:r>
        <w:rPr/>
        <w:t>檩숶⥓个⬥⭗橓捦䍍烂䚮숹䷂숨佯灣쉷</w:t>
      </w:r>
      <w:r>
        <w:rPr/>
        <w:t>ꤺ</w:t>
      </w:r>
      <w:r>
        <w:rPr/>
        <w:t>㉙乱欩캵伳⑲摮幡渪吷숮䩒牗番千㭇坐쉐⎱⭡ꅶ摪迂⮥䁪婸ꅰꍌ盃拂䰰䨽숲佃埂㩊䶣轙檘ꥹ穉㗂剗⴪碬傻⫂杆婃㍒㴷䢩妱剹抿♈⭙䀬쉗䜺唫汑⩺갰♠熬ꅋ꤮숦</w:t>
      </w:r>
      <w:r>
        <w:rPr/>
        <w:t>ꥂ</w:t>
      </w:r>
      <w:r>
        <w:rPr/>
        <w:t>橲穃</w:t>
      </w:r>
      <w:r>
        <w:rPr/>
        <w:t>ⵋ</w:t>
      </w:r>
      <w:r>
        <w:rPr/>
        <w:t>啓믂䔪숭䥦쉩㐤癵쉚婱顟쉈䤪轃囍⒮</w:t>
      </w:r>
      <w:r>
        <w:rPr/>
        <w:t>ⲵ</w:t>
      </w:r>
      <w:r>
        <w:rPr/>
        <w:t>摉놣迍滂⼭慳暱奤煹䙷犡塈䥑䛂⤤칕䕦깳쉺⼲갭㕔砨棂穈쏃偣䕬녀禩쉩啵쉷</w:t>
      </w:r>
      <w:r>
        <w:rPr/>
        <w:t>ⱂ⍗</w:t>
      </w:r>
      <w:r>
        <w:rPr/>
        <w:t>넬♌ꥵ쉤쌵ꥥ頵숱䍥쉎伨犿㑺畵の</w:t>
      </w:r>
      <w:r>
        <w:rPr/>
        <w:t>ꕬ</w:t>
      </w:r>
      <w:r>
        <w:rPr/>
        <w:t>顓⵲㝱橱曂㔰偸숪斻䋂䕋䡅䰨묽㈷潗䑲㝩橌⾘싃䪥煭녾␫㭶卡싂㔳ꍡ딦彾䅵漱㵉뿂庡睆썇幌䅋䉀朸漳绂쉡楖쉘祄妱噺揎〪憥싂弲狂⩟䵃㕃㜱庻燂ꅚ〉䴹⩇狂爨揎戰琱ㅎ뽑橯瑍③</w:t>
      </w:r>
      <w:r>
        <w:rPr/>
        <w:t>⠣</w:t>
      </w:r>
      <w:r>
        <w:rPr/>
        <w:t>䊘祄ㅃ⺵渵⽣놻⫂녙ㅥ䭟睈쉸が冥⛂⭨炩漨砪睸ㆵ</w:t>
      </w:r>
      <w:r>
        <w:rPr/>
        <w:t>ꖵ</w:t>
      </w:r>
      <w:r>
        <w:rPr/>
        <w:t>杰┹㥫杶䅞⏂丱牁儺啑煟歴㑞</w:t>
      </w:r>
      <w:r>
        <w:rPr/>
        <w:t>ꤲ</w:t>
      </w:r>
      <w:r>
        <w:rPr/>
        <w:t>뭌卦甩䙏㫂迂꧎㮬갺傡䓎㟂玩捆愊䅆ꅧ㑃娻辏畊托彠㝚氣␴䡌汅┦䂏쉐丶䔯㘴⹴㕅奤䷂㈹⵸␱䜴扑楅搹狂쉵畗䀯⻂飂塀恒半爪싂䙙禱䅃걪⑯㝾慴彤☰煲䊘⫎晱匨灵䴤⌴瓂㭚㥾滂乃䃂硲祗싂瑐濂⹢␸怷떱⯂⭥㪮슬</w:t>
      </w:r>
      <w:r>
        <w:rPr/>
        <w:t>ꕖ</w:t>
      </w:r>
      <w:r>
        <w:rPr/>
        <w:t>떻슩묰⼴䤭썉슏剗숹卪뽬㵏ꄷ慦䢘晕琣슱晆</w:t>
      </w:r>
      <w:r>
        <w:rPr/>
        <w:t>ⵐ</w:t>
      </w:r>
      <w:r>
        <w:rPr/>
        <w:t>㡷塶摕坉娨</w:t>
      </w:r>
      <w:r>
        <w:rPr/>
        <w:t>⡣</w:t>
      </w:r>
      <w:r>
        <w:rPr/>
        <w:t>晖桴櫂뽬⼴祩䝥儻甭䀨쉾兂乇祯䉞禿⑎⩹䨨⾮绂䁈쌪慄썉䐩㠸쵾楋眽轭⥹偁恷挬ㄣ秂</w:t>
      </w:r>
      <w:r>
        <w:rPr/>
        <w:t>ⳃ</w:t>
      </w:r>
      <w:r>
        <w:rPr/>
        <w:t>亵埂쉩䅀㠮⨺湍㴽뮘焽䔬咣䡄䬵㔻겿椴槍圽╖湖䂘唦救㝶窮庿彙숷䡡싂爴⪩㞵♖乧䅓쉦縪砪䤳㬪⮥頽쉥㊘䬱昤殱硧碬楖⛂뭭帳渥뽈䡾걇䝤丸⑌癥㍆쉅뾮戹冱癦ば婊滂뽧숻䱱由当济嘽浔慉㍅つ䶘乖</w:t>
      </w:r>
      <w:r>
        <w:rPr/>
        <w:t>ꕬꔬ</w:t>
      </w:r>
      <w:r>
        <w:rPr/>
        <w:t>䱣쵍售䖬䩆璱㷍据뿂祭쉬䮩楟䩲⩫縨㕊爸轇녬窏슩촬剩♫祆쵂妣挪埂样</w:t>
      </w:r>
      <w:r>
        <w:rPr/>
        <w:t>ⷂ</w:t>
      </w:r>
      <w:r>
        <w:rPr/>
        <w:t>頱䅬⤫</w:t>
      </w:r>
      <w:r>
        <w:rPr/>
        <w:t>ⵓ</w:t>
      </w:r>
      <w:r>
        <w:rPr/>
        <w:t>쉦놘⌤⹟潯汥畁캏</w:t>
      </w:r>
      <w:r>
        <w:rPr/>
        <w:t>ⷂ</w:t>
      </w:r>
      <w:r>
        <w:rPr/>
        <w:t>幍わ帣뽆䆱弸⥾⩂䙚⍕☤恁㝙㕗䴻畞㜥繾瑴⴯䙕숻꺿䉴䘣갷</w:t>
      </w:r>
      <w:r>
        <w:rPr/>
        <w:t>ꦥ</w:t>
      </w:r>
      <w:r>
        <w:rPr/>
        <w:t>깇㪩쉸䶏織䭩㑇뭰䕶숴瀩䥒珂伱⩦䧎焵塪뽢⬬㩌喱</w:t>
      </w:r>
      <w:r>
        <w:rPr/>
        <w:t>⠮</w:t>
      </w:r>
      <w:r>
        <w:rPr/>
        <w:t>슘潮眳쵯㠷頵䝹婑瑤껂╇㠯唻㘩媿숽煰縸숤慃쉙</w:t>
      </w:r>
      <w:r>
        <w:rPr/>
        <w:t>ꤲ</w:t>
      </w:r>
      <w:r>
        <w:rPr/>
        <w:t>漬煑␪摁冱숰兾숥㯂頣摪</w:t>
      </w:r>
      <w:r>
        <w:rPr/>
        <w:t>ꔽ</w:t>
      </w:r>
      <w:r>
        <w:rPr/>
        <w:t>琤瘻剀奈瘵庘㌱㨷쉡䫂쉤숹㈽桏垩</w:t>
      </w:r>
      <w:r>
        <w:rPr/>
        <w:t>ꦩ⏍</w:t>
      </w:r>
      <w:r>
        <w:rPr/>
        <w:t>敐仃䱈쉘꤮湠䨪䭾숸䩎䠲䁢⫂稷쉇卣祢숽殻㧂剬㭢挸瘸弨昭ꌻ숩瓂</w:t>
      </w:r>
      <w:r>
        <w:rPr/>
        <w:t>ⴻ</w:t>
      </w:r>
      <w:r>
        <w:rPr/>
        <w:t>垵桺丬䶵㤻瑒㤵暿</w:t>
      </w:r>
      <w:r>
        <w:rPr/>
        <w:t>ⱞ</w:t>
      </w:r>
      <w:r>
        <w:rPr/>
        <w:t>쎬☣㏂亏㍩幗䊘幁㉂⽐㜪</w:t>
      </w:r>
      <w:r>
        <w:rPr/>
        <w:t>ⰵ</w:t>
      </w:r>
      <w:r>
        <w:rPr/>
        <w:t>㬶쉄숶䵓㥰㘰ꥪ⍆摄ぇ갺ꆱ敎䢥숲揂⩋㣂꺡扚啰䙞愣쉗损습塳㕲棍兡䰽潺䝴⽚껂⪱㜤䍋坫瀹⫂쉬䳂⯂</w:t>
      </w:r>
      <w:r>
        <w:rPr/>
        <w:t>⢣</w:t>
      </w:r>
      <w:r>
        <w:rPr/>
        <w:t>礭婃╇䕬⼪쉑</w:t>
      </w:r>
      <w:r>
        <w:rPr/>
        <w:t>⠨</w:t>
      </w:r>
      <w:r>
        <w:rPr/>
        <w:t>ꄲ㌱剘皱깍숨婵䓂煍슬窘㜬扚㝡㬸㬨썌쉋쉤帬딵캏䘶橏怱䙁啡姃</w:t>
      </w:r>
      <w:r>
        <w:rPr/>
        <w:t>ⵐ</w:t>
      </w:r>
      <w:r>
        <w:rPr/>
        <w:t>䘷栳渣瘹焊晪圲⽐瘽</w:t>
      </w:r>
      <w:r>
        <w:rPr/>
        <w:t>ꦏ</w:t>
      </w:r>
      <w:r>
        <w:rPr/>
        <w:t>輮㙕恲彵媣㵲㍪걘</w:t>
      </w:r>
      <w:r>
        <w:rPr/>
        <w:t>⠶</w:t>
      </w:r>
      <w:r>
        <w:rPr/>
        <w:t>懂彥⽸슩䙥弳䋂㕮潀㫂硗圸싂咬</w:t>
      </w:r>
      <w:r>
        <w:rPr/>
        <w:t>ꕉ</w:t>
      </w:r>
      <w:r>
        <w:rPr/>
        <w:t>촽湣㥰玮쉄剄畘瑆䰶輭</w:t>
      </w:r>
      <w:r>
        <w:rPr/>
        <w:t>ꕐ</w:t>
      </w:r>
      <w:r>
        <w:rPr/>
        <w:t>檮뽃숯떥穳숪䪏恱쉢慓栬䑔칙䠽轴㭯報⽕異硟ㅊ</w:t>
      </w:r>
      <w:r>
        <w:rPr/>
        <w:t>꧂</w:t>
      </w:r>
      <w:r>
        <w:rPr/>
        <w:t>걬砹㛂</w:t>
      </w:r>
      <w:r>
        <w:rPr/>
        <w:t>ⵈ</w:t>
      </w:r>
      <w:r>
        <w:rPr/>
        <w:t>싂珂⹕㉋愵磂潵妮</w:t>
      </w:r>
      <w:r>
        <w:rPr/>
        <w:t>ꔽ</w:t>
      </w:r>
      <w:r>
        <w:rPr/>
        <w:t>场妏催㨣䅘档싃牶䇂婂☺</w:t>
      </w:r>
      <w:r>
        <w:rPr/>
        <w:t>ꥑ</w:t>
      </w:r>
      <w:r>
        <w:rPr/>
        <w:t>쉄䘨䫂凂⩈獗싂쉯喘㖩䳂䑥ꌬ瑰ꅸ唽瀯桀䞣</w:t>
      </w:r>
      <w:r>
        <w:rPr/>
        <w:t>ꕵ</w:t>
      </w:r>
      <w:r>
        <w:rPr/>
        <w:t>㩓쉫䠸쉃繯塏䑫⑴䑪㭇╚拂壂瑋楣坭楬ㄺ묫쉇縪⭚⩩䥪䐯强곂㧂㶩歕㑏㐵ヂ쉡恠楚쉇㩙児绂㛃딺⩲칌</w:t>
      </w:r>
      <w:r>
        <w:rPr/>
        <w:t>Ɐ</w:t>
      </w:r>
      <w:r>
        <w:rPr/>
        <w:t>쉰䈪懂䪩䪩䴨桌싂⬽㠶恺긱僂煅慾䙖䲿╚䉡㣂䮮싂彪䌭뭰爰쉔祌뽨싍漻熘頣䤩慍썬</w:t>
      </w:r>
      <w:r>
        <w:rPr/>
        <w:t>⡬</w:t>
      </w:r>
      <w:r>
        <w:rPr/>
        <w:t>䚱歁㵅䡸㕗⹞妻쉆껂ァ걇⪣顔䝩卪湧楇扷慑惂숹⵹⾮㡷煋䳂竃㥀딲싎燂䂵タ㯂╃ꥨ싃幉☹伵掬捙㬪瘨礪禩슮砭숲礵䝊쉮䩅숫쉎㍋危摺㔲剣疣榻捣㵠牟㉡쉣㠽畬걆昭繺攮乚䝏䥍焤⭯䝓♔깪剪汈⿂埂䁸ꍉ</w:t>
      </w:r>
      <w:r>
        <w:rPr/>
        <w:t>Ⱔ</w:t>
      </w:r>
      <w:r>
        <w:rPr/>
        <w:t>䩐奨쵪瞱䁇噾슬</w:t>
      </w:r>
      <w:r>
        <w:rPr/>
        <w:t>ꔱ</w:t>
      </w:r>
      <w:r>
        <w:rPr/>
        <w:t>㕔溱歊婣塍</w:t>
      </w:r>
      <w:r>
        <w:rPr/>
        <w:t>Ⱪ</w:t>
      </w:r>
      <w:r>
        <w:rPr/>
        <w:t>禣㮥㶡숩䍇婑忂╔䵰樷沱橈긤慖亱䇂漬깐桞㘣슩쉈䉢䀫恵</w:t>
      </w:r>
      <w:r>
        <w:rPr/>
        <w:t>ꕚ</w:t>
      </w:r>
      <w:r>
        <w:rPr/>
        <w:t>䑦⩟偔⥕熩㒩싎㨫䡋告稪潖慚뭷㉒窘縻쉯䅭쎥䭇拂䝃숪㨫慄䡚㝨쉄䭚⭮慣榘䉠痂㝫ㄤ猩쉮⹦轰轰䩶坏栺㙶洹慃䍤⽢⭎뼵娩瓂㩳䳎㜥쉨䱫啡ꍃ쉉佣氫㠯卓獃쉞幪㜤矍㦻姃盂╮剶숪湟㗂捕기⻂충呐昬䍨厥㝪敹</w:t>
      </w:r>
      <w:r>
        <w:rPr/>
        <w:t>ⷃ</w:t>
      </w:r>
      <w:r>
        <w:rPr/>
        <w:t>迎恏礫㎡桔⨻剎䍀⩟殱䭐⌯獺煘汰嘰晙秂⩊噖깙숬䁏䅷쉰깵㛂䩁슮䘫䰷딭뭕뾮刦轍쉱哂揂㌴⨪⭧㝀呂슡㕉恐稷ꇂ竂싂쉗柂然捘습参뿂穉縴御⩓瑗㥶狂轏䥬㙂䅓</w:t>
      </w:r>
      <w:r>
        <w:rPr/>
        <w:t>ⵉ</w:t>
      </w:r>
      <w:r>
        <w:rPr/>
        <w:t>㑞䵦顉⤹䢥숩渰⥮捴嘣暏盍㊩倪긫〲䩧쉦う쉐슬춱♋쉦⼮㗃쉞쉗潦숬捖䄵⪩杸儊偢ꄷ땵컂䉧永㣂</w:t>
      </w:r>
      <w:r>
        <w:rPr/>
        <w:t>ꥇ</w:t>
      </w:r>
      <w:r>
        <w:rPr/>
        <w:t>棂睨㓂獴怶䛂쉪风敯㝌⚩쉰㑗ぱ⫂時晨㈯畎䇂漭伽哃佷㭔䪵⽡뮿㌥싎⫂뽌戦帮壂㩴塕䔪꺩긽獶ゥ㕩㕒桙㘰㍷䠦카䄫</w:t>
      </w:r>
      <w:r>
        <w:rPr/>
        <w:t>ꔰ</w:t>
      </w:r>
      <w:r>
        <w:rPr/>
        <w:t>奫⩵㣂幡啯㐮뭳╖猤滂때㔭樹噷婪䤫㎮⪿쉐块숸쉉吽烂唱</w:t>
      </w:r>
      <w:r>
        <w:rPr/>
        <w:t>ꥀ⩤</w:t>
      </w:r>
      <w:r>
        <w:rPr/>
        <w:t>䍌쉤剠溱牥</w:t>
      </w:r>
      <w:r>
        <w:rPr/>
        <w:t>ꔺ</w:t>
      </w:r>
      <w:r>
        <w:rPr/>
        <w:t>쉥㵤뭌䯂嚣搻⥗쉓ꅨ䴽</w:t>
      </w:r>
      <w:r>
        <w:rPr/>
        <w:t>ꔵ</w:t>
      </w:r>
      <w:r>
        <w:rPr/>
        <w:t>照</w:t>
      </w:r>
      <w:r>
        <w:rPr/>
        <w:t>ꦥ</w:t>
      </w:r>
      <w:r>
        <w:rPr/>
        <w:t>쉠啮쉠潴ꏂ䇂獧䕙兄ꄬ깢䙸佰之</w:t>
      </w:r>
      <w:r>
        <w:rPr/>
        <w:t>ⱐ</w:t>
      </w:r>
      <w:r>
        <w:rPr/>
        <w:t>橇湤夶扉橗뭌つ彧瀩猤깴ꥩ䍣彧䉦偄껂啕び䥤뾱瀩놏祂敫⍉슘䑅쉗湟딦冏噈㫂䩙⥋뮱ꥡ欪쉷㚵楇╣彋㐰㵍係忂䉈瀷䅋ꍒ灈⩆㵈Ⓜ녪皏ぴ畴⮵ㅏ⥒㎿㍌Ⓜ뗂录猦쉦坬⩓</w:t>
      </w:r>
      <w:r>
        <w:rPr/>
        <w:t>ꦣ</w:t>
      </w:r>
      <w:r>
        <w:rPr/>
        <w:t>숤㍋睸칪쏂織啥⬫噲촪櫍㐵丵椳㏂䥃⺱</w:t>
      </w:r>
      <w:r>
        <w:rPr/>
        <w:t>Ⳃ</w:t>
      </w:r>
      <w:r>
        <w:rPr/>
        <w:t>숵</w:t>
      </w:r>
      <w:r>
        <w:rPr/>
        <w:t>ꦬ</w:t>
      </w:r>
      <w:r>
        <w:rPr/>
        <w:t>橕䍒摑쉀㖱꺘䭭乃䱀䬱╉칚捌싂㑡ꥵ潕◂싍䡊却䜤楶硖㥘⥪숶겡彩싂䩹㕈櫂⼫</w:t>
      </w:r>
      <w:r>
        <w:rPr/>
        <w:t>Ⱨ</w:t>
      </w:r>
      <w:r>
        <w:rPr/>
        <w:t>晤去숮縳⒣쎥ꄬ滂榱圣呈뭘挬䊘⸷쉺䥤婦猪浑煂瓂皻뇂┹땾輱㝅扵埃캡⽌쉙⏂丳䮱穒䥹曂䬲㶿⸤煤睳쉉䦣乏歒椱ꍢ㉅깓쉙뇂㉍뭊偉┤䉹幟⽦⹮挵䕍檿溥</w:t>
      </w:r>
      <w:r>
        <w:rPr/>
        <w:t>Ⳃ</w:t>
      </w:r>
      <w:r>
        <w:rPr/>
        <w:t>㠣䚬뮬㙧挦䔣⨭䑍♒晕☵묬뽩컂佒柂杹⨳㥚奌쉴偅껎額娵㕔</w:t>
      </w:r>
      <w:r>
        <w:rPr/>
        <w:t>ꤩ</w:t>
      </w:r>
      <w:r>
        <w:rPr/>
        <w:t>澣挳♹摭彲䕑促啪┰䱍咻</w:t>
      </w:r>
      <w:r>
        <w:rPr/>
        <w:t>ꕀ</w:t>
      </w:r>
      <w:r>
        <w:rPr/>
        <w:t>圮䷂氰睥撩㦻䢻䀱ㄵ</w:t>
      </w:r>
      <w:r>
        <w:rPr/>
        <w:t>⡩</w:t>
      </w:r>
      <w:r>
        <w:rPr/>
        <w:t>恢儨熬扔⑦报䱣⨰䑊轞⥌滂ꄥ剏쉗䬤惂싂녃䌰啰丵娳㵨澿䉗汉拂橥损㨩圪䂿䍲扬淂湍顷㩁嚩㠫쵁㩉䱷</w:t>
      </w:r>
      <w:r>
        <w:rPr/>
        <w:t>꤯</w:t>
      </w:r>
      <w:r>
        <w:rPr/>
        <w:t>㦥䵦쉷幙숰</w:t>
      </w:r>
      <w:r>
        <w:rPr/>
        <w:t>ꗃ</w:t>
      </w:r>
      <w:r>
        <w:rPr/>
        <w:t>긣妬㙫숲ꍧ</w:t>
      </w:r>
      <w:r>
        <w:rPr/>
        <w:t>ꤨ</w:t>
      </w:r>
      <w:r>
        <w:rPr/>
        <w:t>뭮䌤뼷滂䜭㖥挨呢ꆬ敓ㅆꄽ爹숵ꎿ꤮津慃숶쉧</w:t>
      </w:r>
      <w:r>
        <w:rPr/>
        <w:t>ⱱ</w:t>
      </w:r>
      <w:r>
        <w:rPr/>
        <w:t>ꕙ</w:t>
      </w:r>
      <w:r>
        <w:rPr/>
        <w:t>썟⩸欦慂㡕걤兲녞な软땹Ⓜꇍ损浵䠻剧啧ꄫ㑱晄</w:t>
      </w:r>
      <w:r>
        <w:rPr/>
        <w:t>⠯</w:t>
      </w:r>
      <w:r>
        <w:rPr/>
        <w:t>睕漤㉄爥犥겱渨썰㕉楎縩숮廂朦湨圷⑷䜻匬츴㷂䵘影㤭亱⴫㯂긫쉬㭌㵯測佟</w:t>
      </w:r>
      <w:r>
        <w:rPr/>
        <w:t>ꗂ</w:t>
      </w:r>
      <w:r>
        <w:rPr/>
        <w:t>灰ꥥ秂㣍쉐㯍쎬㫎傥ꄰふ쉲숊橢⩓</w:t>
      </w:r>
      <w:r>
        <w:rPr/>
        <w:t>ꥄ</w:t>
      </w:r>
      <w:r>
        <w:rPr/>
        <w:t>䰲允⍺╸啂쉊儣捾曂䵁唤堲㥤幋뭓祹桃祁䄪</w:t>
      </w:r>
      <w:r>
        <w:rPr/>
        <w:t>Ⱜ</w:t>
      </w:r>
      <w:r>
        <w:rPr/>
        <w:t>䑩</w:t>
      </w:r>
      <w:r>
        <w:rPr/>
        <w:t>ⱷ</w:t>
      </w:r>
      <w:r>
        <w:rPr/>
        <w:t>䜷丣⎩䥴怯昤묮쉰⹴㮩⥮偈쏎穈䪣瀻捫슱䍃䌩㮣啵圫쉦⬬彧싎顨村㖵睞轈꺬䕑磍䭶㘮쉗弰☪⍚⍵ꅦ䓂⩺乐</w:t>
      </w:r>
      <w:r>
        <w:rPr/>
        <w:t>ⵑ</w:t>
      </w:r>
      <w:r>
        <w:rPr/>
        <w:t>伦ꥹ扏猫㔫쉷䡨䭲䬪穁㑑昻쌬浍┻㜺⭇뽏䡂剀烂䶵杨䄩㩣勂걞欲伴⤬숪믂⚡␰슘땫떏牨䡶殏㏂⫂昲걎뽫</w:t>
      </w:r>
      <w:r>
        <w:rPr/>
        <w:t>ꖩ␷</w:t>
      </w:r>
      <w:r>
        <w:rPr/>
        <w:t>쎏桢</w:t>
      </w:r>
      <w:r>
        <w:rPr/>
        <w:t>⣂⸷</w:t>
      </w:r>
      <w:r>
        <w:rPr/>
        <w:t>곃ご戯⨤녯ㆻ숭拂卑㟂倳㡋䉡쉑䩗㇎䠪幺坱湶꥗䅘걃廍뭖漬걡恞婇礴縣쉧숫땉瘴땲㤶䵔</w:t>
      </w:r>
      <w:r>
        <w:rPr/>
        <w:t>ⰵ</w:t>
      </w:r>
      <w:r>
        <w:rPr/>
        <w:t>⽀䏂캡䑨䛍ꇂ䤸䤷呤淂田椪桫浇⩤㜳뭭捡䁢숹㴦㗃健ㅐ癁</w:t>
      </w:r>
      <w:r>
        <w:rPr/>
        <w:t>ꥉ</w:t>
      </w:r>
      <w:r>
        <w:rPr/>
        <w:t>뭩瑀⌴㤨싂㉎楑瘪䓃</w:t>
      </w:r>
      <w:r>
        <w:rPr/>
        <w:t>ⴷ</w:t>
      </w:r>
      <w:r>
        <w:rPr/>
        <w:t>㕷当碵㇂싂漵侮</w:t>
      </w:r>
      <w:r>
        <w:rPr/>
        <w:t>ⶵ⨣⬥</w:t>
      </w:r>
      <w:r>
        <w:rPr/>
        <w:t>矂匪쉟扗⿂䭴䡋칚穟슡朥牸偩䨶깯㉵䃂⌵顄⤯숹㐣뇂⨦牍䲬</w:t>
      </w:r>
      <w:r>
        <w:rPr/>
        <w:t>꧂⤮</w:t>
      </w:r>
      <w:r>
        <w:rPr/>
        <w:t>㑾獥ꄹ槃朻숵㍨廂縣㜪䩸洹╌猩쉈깫港䚻縳㩀弹旂췂梥⨸ㄲ狂㨻숵䬶䍋哂㤸汣⽺⌶㙎揂䙤䔥⵹頩㑖浣</w:t>
      </w:r>
      <w:r>
        <w:rPr/>
        <w:t>ꥈ</w:t>
      </w:r>
      <w:r>
        <w:rPr/>
        <w:t>塂頲㘮穇嘱桧⾱帵杷쉠炥㍃⾣娶䭈쵉畷塒契啈⑈㵑䧂⸰숬㒏䕞顢㔲晸䇂쉙㬤坬乓磂㜩슡䱟仍꥕뽮뿂找漬ㆩ均慏柂쉶ㅞ疘</w:t>
      </w:r>
      <w:r>
        <w:rPr/>
        <w:t>Ⳃ</w:t>
      </w:r>
      <w:r>
        <w:rPr/>
        <w:t>丶㯂⩂쉒ㅍ䉱猹㙂態뿂瘥櫂쉷ꎻ슱䬯┪䝖⬩ꍠ纻䙸㑞ㅔ긦穐杆縱奂컍쉣⭶摒䅁⭈숷⯂Ⓜ넫江础䙈牟车ㄻ欪ち㕆䙨⸱䉓楘楳⍗损㵳</w:t>
      </w:r>
      <w:r>
        <w:rPr/>
        <w:t>⠲</w:t>
      </w:r>
      <w:r>
        <w:rPr/>
        <w:t>湠呭겻扵䶣ㆩ㉴슮</w:t>
      </w:r>
      <w:r>
        <w:rPr/>
        <w:t>ⱏ</w:t>
      </w:r>
      <w:r>
        <w:rPr/>
        <w:t>걟쉏幖ㅚ㶿㉇쎮䤪凎㙂狂幷嘦겮浗㙎未㩭</w:t>
      </w:r>
      <w:r>
        <w:rPr/>
        <w:t>ⲏ</w:t>
      </w:r>
      <w:r>
        <w:rPr/>
        <w:t>넬儫쉉攣㙳㝸쉦깏毂쉾꧎啹欵ㅤ塥쌴顴姂딩</w:t>
      </w:r>
      <w:r>
        <w:rPr/>
        <w:t>ⱒ</w:t>
      </w:r>
      <w:r>
        <w:rPr/>
        <w:t>䰷健쉤쉲こ捹杚⺘ꄷ术晟牡幎睇묻囂恒䭲廂</w:t>
      </w:r>
      <w:r>
        <w:rPr/>
        <w:t>ⵤ</w:t>
      </w:r>
      <w:r>
        <w:rPr/>
        <w:t>琲煥噐쉃怨亘⬲堥꥗㚣넣殥杪汲숯쉲쉮䬱䗂勂슣걔歌䞩皵懂儫浄⩊쉭싂㩵地焱ㅫ穧䧂ꥶ⒏柂伲冱䄻䖥쉶ꥧ䨫䌭썒㠶颥ꄹ焊渥獩穑灑칳걡佩慑堳㨩奎슮摒⑴牱抮뽠囂䴦</w:t>
      </w:r>
      <w:r>
        <w:rPr/>
        <w:t>Ɱ</w:t>
      </w:r>
      <w:r>
        <w:rPr/>
        <w:t>ㅢ㔦楪顲昤歉쉶䟂眰㍎쉤櫂캿슻亻吳畧䄥뽱쉋㉏</w:t>
      </w:r>
      <w:r>
        <w:rPr/>
        <w:t>ꗂ</w:t>
      </w:r>
      <w:r>
        <w:rPr/>
        <w:t>敋츸쵃剋祮㠻묪</w:t>
      </w:r>
      <w:r>
        <w:rPr/>
        <w:t>ꔲ⯂</w:t>
      </w:r>
      <w:r>
        <w:rPr/>
        <w:t>쉋싍㍐⽤⩶样㍪䡅㩪婂顾⩃쉾㥕桫牴䱨쉅</w:t>
      </w:r>
      <w:r>
        <w:rPr/>
        <w:t>ꔤ▩</w:t>
      </w:r>
      <w:r>
        <w:rPr/>
        <w:t>묤㫂磂䶻眨瑶潯⽵棎係塵晏歑㏂冮숹䕀</w:t>
      </w:r>
      <w:r>
        <w:rPr/>
        <w:t>⢘</w:t>
      </w:r>
      <w:r>
        <w:rPr/>
        <w:t>颮掿䅕弽忂㴥㐱祥䒣㠱偁</w:t>
      </w:r>
      <w:r>
        <w:rPr/>
        <w:t>⣂</w:t>
      </w:r>
      <w:r>
        <w:rPr/>
        <w:t>쉮晡礮☵칧</w:t>
      </w:r>
      <w:r>
        <w:rPr/>
        <w:t>ⶻ</w:t>
      </w:r>
      <w:r>
        <w:rPr/>
        <w:t>㔮瑁畒걎䔯㋂幥㍃䨪⿂쉈瀮伶</w:t>
      </w:r>
      <w:r>
        <w:rPr/>
        <w:t>⡔</w:t>
      </w:r>
      <w:r>
        <w:rPr/>
        <w:t>湺슡⨩ꥯ充利剑殱</w:t>
      </w:r>
      <w:r>
        <w:rPr/>
        <w:t>ꥒ</w:t>
      </w:r>
      <w:r>
        <w:rPr/>
        <w:t>獡쉃㕣㙌囂䝢奾䥗ㆿ␤眦치刻숬婷</w:t>
      </w:r>
      <w:r>
        <w:rPr/>
        <w:t>ⵒ</w:t>
      </w:r>
      <w:r>
        <w:rPr/>
        <w:t>榩쌫쌳걲倶긩橕嗂쉌伥숽쉍䃍嘳ꅰ숬䉅</w:t>
      </w:r>
      <w:r>
        <w:rPr/>
        <w:t>⢣⥐</w:t>
      </w:r>
      <w:r>
        <w:rPr/>
        <w:t>穬捥캥㢡潌깒ㅩ</w:t>
      </w:r>
      <w:r>
        <w:rPr/>
        <w:t>⢣</w:t>
      </w:r>
      <w:r>
        <w:rPr/>
        <w:t>㩹</w:t>
      </w:r>
      <w:r>
        <w:rPr/>
        <w:t>⠭</w:t>
      </w:r>
      <w:r>
        <w:rPr/>
        <w:t>璵⩗掻䅊쉋橓匯狂㡪⾿숪㕈</w:t>
      </w:r>
      <w:r>
        <w:rPr/>
        <w:t>ⵉ</w:t>
      </w:r>
      <w:r>
        <w:rPr/>
        <w:t>拃种畬㥊瘸䁡㭯</w:t>
      </w:r>
      <w:r>
        <w:rPr/>
        <w:t>ⰳ⑪</w:t>
      </w:r>
      <w:r>
        <w:rPr/>
        <w:t>걲숪숶瑭䡒☬氶呐싍呒ꅩ숩契橕僂儵㩹㕠숷껂奤䙔㕰䴻顟兇轄毂䨽⍸京乺橢轒攮䅮싎䋎啦☬쉃</w:t>
      </w:r>
      <w:r>
        <w:rPr/>
        <w:t>ⱚ</w:t>
      </w:r>
      <w:r>
        <w:rPr/>
        <w:t>呎牫琮䑩뮩䵢嚮䢩䄪位呹</w:t>
      </w:r>
      <w:r>
        <w:rPr/>
        <w:t>ꗂ</w:t>
      </w:r>
      <w:r>
        <w:rPr/>
        <w:t>㑐겵⩩栺㍧쉴哃桶숯쉶炡쉯㨹쉊</w:t>
      </w:r>
      <w:r>
        <w:rPr/>
        <w:t>Ⲙ</w:t>
      </w:r>
      <w:r>
        <w:rPr/>
        <w:t>揂뽊쉎瑟쉀쉅⍠轴딱剞쉬㕭䏂狂皡䢵㣎㏂䕏䞣⑾▏ꎻ䡠숭䭥䵒慠</w:t>
      </w:r>
      <w:r>
        <w:rPr/>
        <w:t>ⶩ⫂</w:t>
      </w:r>
      <w:r>
        <w:rPr/>
        <w:t>味숱㫂噋뭺䱶兵䡓栴敷쉱䥉싂䩞幩㕆㜵쉔圯䕧㭃厏㴷噠慂⹪</w:t>
      </w:r>
      <w:r>
        <w:rPr/>
        <w:t>⢿⹊</w:t>
      </w:r>
      <w:r>
        <w:rPr/>
        <w:t>呱䉸汯硅쉥䱮珂쉉幣㮩㨪㩟㩐싂슣</w:t>
      </w:r>
      <w:r>
        <w:rPr/>
        <w:t>ⵞ</w:t>
      </w:r>
      <w:r>
        <w:rPr/>
        <w:t>呹⩺기⭑쉆澮癴쉌⹏嫂묱䕑䙒彫㕋楦㵆㡈㑘乣侵⏂䩲弻⎱䙾쉭싂싂殮╃䐥吴枏浉輺圴촨盃䁓㡮⪩䕎穲冏纣汅㕈咬⸪싂ㄸ㓂穌㘩婚沿㇂摩⬪㊩湘깹顰浴栳呯숣喣百숩圶뿂辿䭞꥙〴潍彎㓂㪥奙摙彸焮䝭숲췂㝊갭凂땺쉁頶㣂숭帻⍣⩰暩䝲</w:t>
      </w:r>
      <w:r>
        <w:rPr/>
        <w:t>ⵀ</w:t>
      </w:r>
      <w:r>
        <w:rPr/>
        <w:t>㝡⨲攺</w:t>
      </w:r>
      <w:r>
        <w:rPr/>
        <w:t>ꗂ</w:t>
      </w:r>
      <w:r>
        <w:rPr/>
        <w:t>㜭쉠⹸沵䱎橆⩗견</w:t>
      </w:r>
      <w:r>
        <w:rPr/>
        <w:t>ꤱ</w:t>
      </w:r>
      <w:r>
        <w:rPr/>
        <w:t>쉾쉘之뭉</w:t>
      </w:r>
      <w:r>
        <w:rPr/>
        <w:t>⠣</w:t>
      </w:r>
      <w:r>
        <w:rPr/>
        <w:t>㘹刹焯橑彧㝖숽⤥榮惂攭䓂䯃掵⭐녅樳皥⥦슿쉋</w:t>
      </w:r>
      <w:r>
        <w:rPr/>
        <w:t>ⲩ</w:t>
      </w:r>
      <w:r>
        <w:rPr/>
        <w:t>伮䬩佱噫剥㔺忍쉃咿空숭㭆㨰슻牚뭕뽘ㅴ剆曂쉤懂㡄抡ꥦ⫂딨栺⼥上쉤䀺쉃垮楸썪磂捒睳灉㑶碱쉘晊㑎䮏洨⫂穧卺頹暿均碿媵奀깵㷍⍟㢱海쉐根桁⚩☦䴶牰䭺䕗顒</w:t>
      </w:r>
      <w:r>
        <w:rPr/>
        <w:t>ⳃ</w:t>
      </w:r>
      <w:r>
        <w:rPr/>
        <w:t>㪣곎▱汯</w:t>
      </w:r>
      <w:r>
        <w:rPr/>
        <w:t>⣎</w:t>
      </w:r>
      <w:r>
        <w:rPr/>
        <w:t>噭幁</w:t>
      </w:r>
      <w:r>
        <w:rPr/>
        <w:t>ⰸ</w:t>
      </w:r>
      <w:r>
        <w:rPr/>
        <w:t>꺩擂</w:t>
      </w:r>
      <w:r>
        <w:rPr/>
        <w:t>ⶬ</w:t>
      </w:r>
      <w:r>
        <w:rPr/>
        <w:t>䉂ꍳ㯂㈥</w:t>
      </w:r>
      <w:r>
        <w:rPr/>
        <w:t>ꥀ</w:t>
      </w:r>
      <w:r>
        <w:rPr/>
        <w:t>ꅥ䢡䬪䔤殩㨮顀뽓顋洯檮쉾瑣</w:t>
      </w:r>
      <w:r>
        <w:rPr/>
        <w:t>ꦘ</w:t>
      </w:r>
      <w:r>
        <w:rPr/>
        <w:t>別祵悩攮</w:t>
      </w:r>
      <w:r>
        <w:rPr/>
        <w:t>⡷</w:t>
      </w:r>
      <w:r>
        <w:rPr/>
        <w:t>潳깃猪乐楠뇂离㙘쉞⥋啳</w:t>
      </w:r>
      <w:r>
        <w:rPr/>
        <w:t>Ⱳ</w:t>
      </w:r>
      <w:r>
        <w:rPr/>
        <w:t>圥僂樬㉬嫂戦扷滂⬽녮⭤</w:t>
      </w:r>
      <w:r>
        <w:rPr/>
        <w:t>ꤽ</w:t>
      </w:r>
      <w:r>
        <w:rPr/>
        <w:t>㕘㯂母参䶿쉡僂</w:t>
      </w:r>
      <w:r>
        <w:rPr/>
        <w:t>⣂</w:t>
      </w:r>
      <w:r>
        <w:rPr/>
        <w:t>涿剰㧎␪䭐橂깺䢡땔⩢䙶呫泎㔹싂⿂䝘䄻轄時╁攥兹乺婂㓂⥔싂㍗쉅婔쉀亘㩉걙ꌴ쉃䙋</w:t>
      </w:r>
      <w:r>
        <w:rPr/>
        <w:t>ⱅ</w:t>
      </w:r>
      <w:r>
        <w:rPr/>
        <w:t>쉴㍎㉷뭓⥧㌰䉧氱利偬佂䥯쉶</w:t>
      </w:r>
      <w:r>
        <w:rPr/>
        <w:t>ꔻ</w:t>
      </w:r>
      <w:r>
        <w:rPr/>
        <w:t>焦夫楳摰啰丯㡩㍑㵩ꌽ恃婴栶㙰</w:t>
      </w:r>
      <w:r>
        <w:rPr/>
        <w:t>꧂</w:t>
      </w:r>
      <w:r>
        <w:rPr/>
        <w:t>栣獸彪告⪻㯂䨲</w:t>
      </w:r>
      <w:r>
        <w:rPr/>
        <w:t>⡳</w:t>
      </w:r>
      <w:r>
        <w:rPr/>
        <w:t>쉣쉋檡㘭숵瑂쎡旂輱倸칷⭅䋍䪩ꥴ⹬ꌶ䡅奺䄳䝞ㅳ䈤栳쎩手䗍浪⩯</w:t>
      </w:r>
      <w:r>
        <w:rPr/>
        <w:t>ⴷ</w:t>
      </w:r>
      <w:r>
        <w:rPr/>
        <w:t>㜥焯橄槂矂慣</w:t>
      </w:r>
      <w:r>
        <w:rPr/>
        <w:t>꥟</w:t>
      </w:r>
      <w:r>
        <w:rPr/>
        <w:t>廂厘晌燂쉱숰剩秂唳圯췂⑋䙾弥转⤮</w:t>
      </w:r>
    </w:p>
    <w:p>
      <w:pPr>
        <w:pStyle w:val="PreformattedText"/>
        <w:bidi w:val="0"/>
        <w:spacing w:before="0" w:after="0"/>
        <w:jc w:val="left"/>
        <w:rPr/>
      </w:pPr>
      <w:r>
        <w:rPr/>
        <w:t>⏂</w:t>
      </w:r>
      <w:r>
        <w:rPr/>
        <w:t>쵌䯂㯂礻䷂僎畵㑩㷂敇煓瞣⥅湷穃⍴걃슘汉䓎╬㙐쉔啢盂湈㑇仂棂橁</w:t>
      </w:r>
      <w:r>
        <w:rPr/>
        <w:t>ⶮ</w:t>
      </w:r>
      <w:r>
        <w:rPr/>
        <w:t>㐣䍉⩮硤殡し쉔䨶报婤숳澵勃桚</w:t>
      </w:r>
      <w:r>
        <w:rPr/>
        <w:t>ⱋ</w:t>
      </w:r>
      <w:r>
        <w:rPr/>
        <w:t>䔣车䙍㝄縤硣瑒反䥨䠪䉖慉役䔬䀤⮣␵圥</w:t>
      </w:r>
      <w:r>
        <w:rPr/>
        <w:t>ꕠ⬸</w:t>
      </w:r>
      <w:r>
        <w:rPr/>
        <w:t>楞⩟橨棂灟걣♧毃┴䋂劥㒩䄰⌴㇃䎮㑯긯슬斥쉢슿⨲扦칶椪</w:t>
      </w:r>
      <w:r>
        <w:rPr/>
        <w:t>ⱶ</w:t>
      </w:r>
      <w:r>
        <w:rPr/>
        <w:t>ㅫ㵌쉥䙇䑋䱭슏洲捐珂䛂䄴싂浂⍐</w:t>
      </w:r>
      <w:r>
        <w:rPr/>
        <w:t>ꦮ</w:t>
      </w:r>
      <w:r>
        <w:rPr/>
        <w:t>獥싂㥚浙穹瀭潧뗂</w:t>
      </w:r>
      <w:r>
        <w:rPr/>
        <w:t>ꖏ</w:t>
      </w:r>
      <w:r>
        <w:rPr/>
        <w:t>繌</w:t>
      </w:r>
      <w:r>
        <w:rPr/>
        <w:t>ⷂ꧂</w:t>
      </w:r>
      <w:r>
        <w:rPr/>
        <w:t>ꍈ剭䜣캵싂㑤슻㈳⫂䠲㊩뇂⚏㕥뭊牞椶ꥵ坓쉉</w:t>
      </w:r>
      <w:r>
        <w:rPr/>
        <w:t>ꕃ</w:t>
      </w:r>
      <w:r>
        <w:rPr/>
        <w:t>桾㶩疻䑢榵睞戳倫뭠侩㗂悱ㆻ佟䱦⚻㬹㍚</w:t>
      </w:r>
      <w:r>
        <w:rPr/>
        <w:t>Ⳃ</w:t>
      </w:r>
      <w:r>
        <w:rPr/>
        <w:t>䵕䩒昱氷⍢ꥯ숦♮璣싂㨸숤咥㴲昴慅棂䧃壂䁗㡄䰫潊뭧摟㭧쉅␦촪㞩䵏㦮쉩橣潊♀ꅷㄵ뽚牑橤其뽺쉤窩捞⤹夻庘䍾牵습쉋竃䞘</w:t>
      </w:r>
      <w:r>
        <w:rPr/>
        <w:t>Ⱓ</w:t>
      </w:r>
      <w:r>
        <w:rPr/>
        <w:t>䑭挨䝢춥燂촸䊵⩏</w:t>
      </w:r>
      <w:r>
        <w:rPr/>
        <w:t>ⵘ</w:t>
      </w:r>
      <w:r>
        <w:rPr/>
        <w:t>帬</w:t>
      </w:r>
      <w:r>
        <w:rPr/>
        <w:t>ꤤⷃ</w:t>
      </w:r>
      <w:r>
        <w:rPr/>
        <w:t>扠啣橋扡㥟桔㎩쉵䡏揂汑슣䗃䍈숨슣咘䝰䅓䷂㨪帬類刪庥呩䍣녍㵸㥂쉷ꍱ䮻㠯쵸⹗숶Ⓜ츯㏂慸숤檮圊捾匳恡挥在䙪ぺ窣㥔务䶥╙獠썞䉸</w:t>
      </w:r>
      <w:r>
        <w:rPr/>
        <w:t>ꔨ</w:t>
      </w:r>
      <w:r>
        <w:rPr/>
        <w:t>懂灚睡繫숵䭉䎮湱剎녯ꎘ㨺佦㴦玵ㅊ䛂숹䘳摔汇彭䂬뾥놿숻칮쌱쉌䡙捶⨹摓恴⤨뽅</w:t>
      </w:r>
      <w:r>
        <w:rPr/>
        <w:t>⠨</w:t>
      </w:r>
      <w:r>
        <w:rPr/>
        <w:t>桨䉕扒獡땃飂女琻㟂쉵걮⩑摲</w:t>
      </w:r>
      <w:r>
        <w:rPr/>
        <w:t>ⰴ</w:t>
      </w:r>
      <w:r>
        <w:rPr/>
        <w:t>녊⍞㬬創</w:t>
      </w:r>
      <w:r>
        <w:rPr/>
        <w:t>ꕮ</w:t>
      </w:r>
      <w:r>
        <w:rPr/>
        <w:t>硌쉔煏晐싍灟槂䡙轆䱰䶩䴫桶囂庻祭噫煲敖䩁</w:t>
      </w:r>
      <w:r>
        <w:rPr/>
        <w:t>꧂</w:t>
      </w:r>
      <w:r>
        <w:rPr/>
        <w:t>瑾쉋ꏂ⑊쉹兾剢䙞湵㕸牀瀤懃札촺䭙卐䚵쵒뾩摖䚻숻堤</w:t>
      </w:r>
      <w:r>
        <w:rPr/>
        <w:t>ꥉ</w:t>
      </w:r>
      <w:r>
        <w:rPr/>
        <w:t>싂歳壂窵涏参㵱㤣╶깩䏂猤奰敹氫頺숨杬瞥습㙇卺圱丰繅쉡</w:t>
      </w:r>
      <w:r>
        <w:rPr/>
        <w:t>ꦥ</w:t>
      </w:r>
      <w:r>
        <w:rPr/>
        <w:t>녺㐨畸㑔⸥슬䒬轕硊界浪</w:t>
      </w:r>
      <w:r>
        <w:rPr/>
        <w:t>ꔲ</w:t>
      </w:r>
      <w:r>
        <w:rPr/>
        <w:t>瑗쉗</w:t>
      </w:r>
      <w:r>
        <w:rPr/>
        <w:t>ⵉ</w:t>
      </w:r>
      <w:r>
        <w:rPr/>
        <w:t>㠨癑뭒湹畃䶥ガ㧍㗂倻悵䆮繹飂䉟摕쉗䨨ꅷ㘸깮㕌⺡␨眱䁊汯類䱍塭癙儶㣂곂⬥쉋슻</w:t>
      </w:r>
      <w:r>
        <w:rPr/>
        <w:t>ꥂ</w:t>
      </w:r>
      <w:r>
        <w:rPr/>
        <w:t>㭹㙍秃䓂쉨뽈⍲倵慊卌偫䟂䵸䉱䙠㛂䭡쉤伬捷⹵灧穤瞬⫍깄啱⏂숤搤䐣⿂싂뽗猬䱡窮䱯橉쉴婇쉥㖥炣周</w:t>
      </w:r>
      <w:r>
        <w:rPr/>
        <w:t>꧂</w:t>
      </w:r>
      <w:r>
        <w:rPr/>
        <w:t>땐걐㇂䉎硢伳椯爰숶뭣呸⾡싂畂繾呅䗂⿂숱넪쉰</w:t>
      </w:r>
      <w:r>
        <w:rPr/>
        <w:t>ꕺ</w:t>
      </w:r>
      <w:r>
        <w:rPr/>
        <w:t>さ戣硓縷슥䍃㚻쉙⩢䱟浦ㅭ㡙祴⍒僂⩃頩溩㥷㩀뭯狂畒䀰㕲典</w:t>
      </w:r>
      <w:r>
        <w:rPr/>
        <w:t>ⴭ</w:t>
      </w:r>
      <w:r>
        <w:rPr/>
        <w:t>漣儽쏂⩠䉬쎿쉭䝇츲穉祏싂ꌬ싂痂溡烂䈭쉙⥆㥪洰剩椥⍙숣⥱啖噳䮮䉀坢懂啶녕檮</w:t>
      </w:r>
      <w:r>
        <w:rPr/>
        <w:t>ⴲ</w:t>
      </w:r>
      <w:r>
        <w:rPr/>
        <w:t>㙖彣恉</w:t>
      </w:r>
      <w:r>
        <w:rPr/>
        <w:t>ꗍ</w:t>
      </w:r>
      <w:r>
        <w:rPr/>
        <w:t>㙡싂䩡䪬輥㠳䑒繥涣㡙桂倱圬獌</w:t>
      </w:r>
      <w:r>
        <w:rPr/>
        <w:t>ꥂ</w:t>
      </w:r>
      <w:r>
        <w:rPr/>
        <w:t>桚前㈪爺⚬䄪㙱愹硧╘</w:t>
      </w:r>
      <w:r>
        <w:rPr/>
        <w:t>ꕭ⍱</w:t>
      </w:r>
      <w:r>
        <w:rPr/>
        <w:t>煑뽈㉪ァ㌷潉쉰彧偘</w:t>
      </w:r>
      <w:r>
        <w:rPr/>
        <w:t>ꥁ</w:t>
      </w:r>
      <w:r>
        <w:rPr/>
        <w:t>挰䱳暩뗂ꍥ넬垩㉨⫍䥾⦣獋㠣녕侥櫂䥕⾿皵昱䴹椶㭋毂♣䰬컂海㔭쉄㴦뽯㜻숰녪쉧䁋怷㬵硧䩴슩㑯䒘䀯橕夰ꥫ䬬녅䩚⬰ꍉ⹥坥㨴癋睯㕸夨㞏卅摁⩅嫂爵</w:t>
      </w:r>
      <w:r>
        <w:rPr/>
        <w:t>ⱗ</w:t>
      </w:r>
      <w:r>
        <w:rPr/>
        <w:t>癗쉴患ꎥ䁗琻楋䈵쉭䔪癕䊮渺嚩⵸ꌬ扷千䕇ꥬ떱</w:t>
      </w:r>
      <w:r>
        <w:rPr/>
        <w:t>ꕥ</w:t>
      </w:r>
      <w:r>
        <w:rPr/>
        <w:t>쎻兹⩣攴畄뇂炥兮☣睱梣쉫帣</w:t>
      </w:r>
      <w:r>
        <w:rPr/>
        <w:t>⡉</w:t>
      </w:r>
      <w:r>
        <w:rPr/>
        <w:t>뽱⧂녹♉䛂⍍┱啦瑤顏쉞睧僂幀渨</w:t>
      </w:r>
      <w:r>
        <w:rPr/>
        <w:t>ꤤ</w:t>
      </w:r>
      <w:r>
        <w:rPr/>
        <w:t>启䭾쉔偀㕸恥㤫䨦晆㷎旂떬摸⹪塹杏嘦燎㭱⪘頊䬽佁頹橗싂牯擃主쉭䇃㑂㵞䝥奥뭑뮘</w:t>
      </w:r>
      <w:r>
        <w:rPr/>
        <w:t>ⵘ</w:t>
      </w:r>
      <w:r>
        <w:rPr/>
        <w:t>煵轚╣丰捵숤쎩癓딴⺱慏싂쵄⒡轖噐桄摉未痂썶녂䑰䱠ヂ焽ꍭ全㌮睠楠싂勂坊澮䵄㤶佪⚘노⯂塞輮婶橑辮䅧炱㥡㑧⹅癥年묬傩奧丵乔朷吻歕⍣</w:t>
      </w:r>
      <w:r>
        <w:rPr/>
        <w:t>ꥑ</w:t>
      </w:r>
      <w:r>
        <w:rPr/>
        <w:t>乁</w:t>
      </w:r>
      <w:r>
        <w:rPr/>
        <w:t>ⱄ</w:t>
      </w:r>
      <w:r>
        <w:rPr/>
        <w:t>㩇洩땹轮刮⼲勂썇쉱塡䬵湋允摘㴮坱㷂침ꅙ挱⩫硹촵ꅊ剷碩⹱⤩伻㯂쉇歚㟂搬揂䕑숣䯂扎煒딯瘩坧䄫㌨ㄣ塔싃祖ꄴ␭甯嚥⛂䬥갸奷昤길⍶䏃扤⑸믂〰址ꄨ</w:t>
      </w:r>
      <w:r>
        <w:rPr/>
        <w:t>꤭</w:t>
      </w:r>
      <w:r>
        <w:rPr/>
        <w:t>湵嘳</w:t>
      </w:r>
      <w:r>
        <w:rPr/>
        <w:t>ꦮ</w:t>
      </w:r>
      <w:r>
        <w:rPr/>
        <w:t>㜽㡀딻숰唶唷㦿砰墩噇⌮唺␽䤤㩰뭑╳售牄哂긻㡉塚哂⨶䚩䐽穀⾡딱칃杭塃␥㩥楉쉈秂痃숬ꍫㅶ娴쉪⏎㭧䚩穂兯畓画䁂㥨䈭ꌵ轀⮣ꍹ矂⸻愪⩁䅱换䒵쉚썌略乸뽋⪱甪䝸⍨㝷</w:t>
      </w:r>
      <w:r>
        <w:rPr/>
        <w:t>꧂</w:t>
      </w:r>
      <w:r>
        <w:rPr/>
        <w:t>䪘䦩晇⭨뼯扪숶㈦奟⩔歮怺潡猱歁</w:t>
      </w:r>
      <w:r>
        <w:rPr/>
        <w:t>ⵞ♬</w:t>
      </w:r>
      <w:r>
        <w:rPr/>
        <w:t>깆硘쎮楉⎬睭䕙䰵産䩅녦塂千⍄䅂泃쉵坪㵤⩮椰</w:t>
      </w:r>
      <w:r>
        <w:rPr/>
        <w:t>ⶻ</w:t>
      </w:r>
      <w:r>
        <w:rPr/>
        <w:t>塤偑䍤㠺쉺쉉慠</w:t>
      </w:r>
      <w:r>
        <w:rPr/>
        <w:t>⡕</w:t>
      </w:r>
      <w:r>
        <w:rPr/>
        <w:t>䥚䓂瑊浗来禩쉂䨶썣츶뽭㋎瀨揂놿飂㓃</w:t>
      </w:r>
      <w:r>
        <w:rPr/>
        <w:t>ꤥ</w:t>
      </w:r>
      <w:r>
        <w:rPr/>
        <w:t>䇂塌疩┴⪩㡬䇂쉁穚뭴췎轳쏂쉙囃す砬</w:t>
      </w:r>
      <w:r>
        <w:rPr/>
        <w:t>ꤰ</w:t>
      </w:r>
      <w:r>
        <w:rPr/>
        <w:t>䭎껂⴯⽢䵈썴癀ꥵ癋◎倴뭗䊩㤨竂祢䅰㨪䭶愹㵴슱⩔</w:t>
      </w:r>
      <w:r>
        <w:rPr/>
        <w:t>ꗂ</w:t>
      </w:r>
      <w:r>
        <w:rPr/>
        <w:t>쉄⿃쉟淂촮싂쉯╋告顥칫顈眳是吮搮䡩㭲䡍ꍀ</w:t>
      </w:r>
      <w:r>
        <w:rPr/>
        <w:t>ⱑ</w:t>
      </w:r>
      <w:r>
        <w:rPr/>
        <w:t>䱪剆⭈掵朰渤쉚槂</w:t>
      </w:r>
      <w:r>
        <w:rPr/>
        <w:t>⠯</w:t>
      </w:r>
      <w:r>
        <w:rPr/>
        <w:t>輱琮쉶⽔䡣㑳쉡⚣洰墮炮꥞囂䩔䐸㭖曂奺㍃斩</w:t>
      </w:r>
      <w:r>
        <w:rPr/>
        <w:t>ꔹ</w:t>
      </w:r>
      <w:r>
        <w:rPr/>
        <w:t>䁹</w:t>
      </w:r>
      <w:r>
        <w:rPr/>
        <w:t>ꤪ</w:t>
      </w:r>
      <w:r>
        <w:rPr/>
        <w:t>㕎쉀긬奯殡㑰圻奯쉃卙㛎㎻䴫췍</w:t>
      </w:r>
      <w:r>
        <w:rPr/>
        <w:t>ꥌ</w:t>
      </w:r>
      <w:r>
        <w:rPr/>
        <w:t>爴䵕⽩樳</w:t>
      </w:r>
      <w:r>
        <w:rPr/>
        <w:t>ꕬ</w:t>
      </w:r>
      <w:r>
        <w:rPr/>
        <w:t>捑慅ㅉ⵸橷⩋泂㐪䱮┹掻㡯矂撵촦깠礸㉸䭏숽⥑</w:t>
      </w:r>
      <w:r>
        <w:rPr/>
        <w:t>Ⱬ⥇</w:t>
      </w:r>
      <w:r>
        <w:rPr/>
        <w:t>쉁⨻愬컂䩫ꍃ䌣ꇂ䝵걅敂♘繉獦</w:t>
      </w:r>
      <w:r>
        <w:rPr/>
        <w:t>ⱊ</w:t>
      </w:r>
      <w:r>
        <w:rPr/>
        <w:t>甽⩁湸뿂㕳噑╞꧎䭆싃獋딶彃で┶䙂枵</w:t>
      </w:r>
      <w:r>
        <w:rPr/>
        <w:t>꤭</w:t>
      </w:r>
      <w:r>
        <w:rPr/>
        <w:t>숦녈䉕婨촬䝮牡䊥潊딴犻㥵㠶仂䁆㡠烂扂따⵫你慌䘻顭䤷╃婌♎婠䕴䗂捬匣</w:t>
      </w:r>
      <w:r>
        <w:rPr/>
        <w:t>⣂⠷</w:t>
      </w:r>
      <w:r>
        <w:rPr/>
        <w:t>汒䝒쉪楃珂侬彷䙒爬輯㘴긊ꅘ願⿂⨩</w:t>
      </w:r>
      <w:r>
        <w:rPr/>
        <w:t>ꕯ</w:t>
      </w:r>
      <w:r>
        <w:rPr/>
        <w:t>㇂刽攵췂幦</w:t>
      </w:r>
      <w:r>
        <w:rPr/>
        <w:t>ꔨ⥀</w:t>
      </w:r>
      <w:r>
        <w:rPr/>
        <w:t>䅣췂昵揂⦣顖楡癫婣㢣쉶</w:t>
      </w:r>
      <w:r>
        <w:rPr/>
        <w:t>ꤸ</w:t>
      </w:r>
      <w:r>
        <w:rPr/>
        <w:t>䑂⫂Ⓜ쎣ꍊ䴩祋坫墣슩䑆塒㔱⫂춥싍㥒牪⩹灳哂参穙䕩⹭쉳剷싂ㄸ獸⚡쉚㑇幐畗㈤컎甭啇啗㥒咡顉異頶瑱㫂喻助䉅塱卮ㆬ頽楙澏䪩쉕䁳㖣㭡츨쌪偂瘷䂩溮쉌乢⿍걍䰱⨴凃怸⍌숮</w:t>
      </w:r>
      <w:r>
        <w:rPr/>
        <w:t>ꕙ</w:t>
      </w:r>
      <w:r>
        <w:rPr/>
        <w:t>稯걈㬵瘷ꄴ煆汣䕎稩百浈歬噪桑䁆眵⩄刨쌥票斱滂娶쉐戮뭎䡦숰⪩弣㉫䩉渦晡㠤噇慠優疻杔檘걆⭇쉌煬䀵⩩ㅳ</w:t>
      </w:r>
      <w:r>
        <w:rPr/>
        <w:t>⡉</w:t>
      </w:r>
      <w:r>
        <w:rPr/>
        <w:t>繎䉆딶彴</w:t>
      </w:r>
      <w:r>
        <w:rPr/>
        <w:t>ꦏ</w:t>
      </w:r>
      <w:r>
        <w:rPr/>
        <w:t>泍䑇瑔칭顇潦⪿⤭⨶</w:t>
      </w:r>
      <w:r>
        <w:rPr/>
        <w:t>ꕒ⹰</w:t>
      </w:r>
      <w:r>
        <w:rPr/>
        <w:t>浄橳┺楒助㩸䭠</w:t>
      </w:r>
      <w:r>
        <w:rPr/>
        <w:t>ⶣ</w:t>
      </w:r>
      <w:r>
        <w:rPr/>
        <w:t>䒡墱璏♯獴顴䵊갥㤸帣㴲㴦㥢꺡㙆挦ꄨ치䵦㕭䠤ぅ呡轊숥⥞懂槂쉞櫂歒産묬畄⧂㚵싂뽇散숹楕偺澏껂ㅘ㣎䏂ꅌ쉅쉁㠮帮㩂㍣쉘㬫硯爤⼰庥㕳噁뇍睄뮩곃싂쉦牪䪬揂숹汶㮡㵬ꥶ杵쉄⍸硖硐愤啃ぎ㛂썙轴䅓㥕䥁祮슩偨㵱獑ㄩ摊㑟쉯㕐㕗獘匷䙾盂瘤䮵</w:t>
      </w:r>
      <w:r>
        <w:rPr/>
        <w:t>⢣</w:t>
      </w:r>
      <w:r>
        <w:rPr/>
        <w:t>杘䑸䟂牱極䍴䕁湌敋繄縦␹⩁</w:t>
      </w:r>
      <w:r>
        <w:rPr/>
        <w:t>⠥</w:t>
      </w:r>
      <w:r>
        <w:rPr/>
        <w:t>숮畃横䟂⥤</w:t>
      </w:r>
      <w:r>
        <w:rPr/>
        <w:t>ⱀ</w:t>
      </w:r>
      <w:r>
        <w:rPr/>
        <w:t>繬䩚쉥칆仂玏歁常曂㣂䑎础╈뗂䍘框免㠸傣涩塌䝧幵⬰ㄥ㈫畄⌣</w:t>
      </w:r>
      <w:r>
        <w:rPr/>
        <w:t>ꕈ</w:t>
      </w:r>
      <w:r>
        <w:rPr/>
        <w:t>勂䃂ッ</w:t>
      </w:r>
      <w:r>
        <w:rPr/>
        <w:t>⡸</w:t>
      </w:r>
      <w:r>
        <w:rPr/>
        <w:t>乕⎥숰숽捌ㅮ숮挱浊땏⥣</w:t>
      </w:r>
      <w:r>
        <w:rPr/>
        <w:t>⠣</w:t>
      </w:r>
      <w:r>
        <w:rPr/>
        <w:t>潑쉌楹汸숩싂깟</w:t>
      </w:r>
      <w:r>
        <w:rPr/>
        <w:t>ꤪ</w:t>
      </w:r>
      <w:r>
        <w:rPr/>
        <w:t>冻先䍤䴺慕믂숰묬쉒깗</w:t>
      </w:r>
      <w:r>
        <w:rPr/>
        <w:t>ⴱ</w:t>
      </w:r>
      <w:r>
        <w:rPr/>
        <w:t>縬娯祶䮩긳橎飂</w:t>
      </w:r>
      <w:r>
        <w:rPr/>
        <w:t>⡋</w:t>
      </w:r>
      <w:r>
        <w:rPr/>
        <w:t>佺䕲戽</w:t>
      </w:r>
      <w:r>
        <w:rPr/>
        <w:t>ꤱ</w:t>
      </w:r>
      <w:r>
        <w:rPr/>
        <w:t>꺱奖⹖悏瀰뗂썲栰</w:t>
      </w:r>
      <w:r>
        <w:rPr/>
        <w:t>꧂</w:t>
      </w:r>
      <w:r>
        <w:rPr/>
        <w:t>䇍䔱▩ㅑ敊ꥹ䙮</w:t>
      </w:r>
      <w:r>
        <w:rPr/>
        <w:t>Ɱ⏃</w:t>
      </w:r>
      <w:r>
        <w:rPr/>
        <w:t>抵繙⑫치䴨枡㑞䙸顦㐦쉩䨯䕂䍺瑔⍵乩숴剾싂ꄪ</w:t>
      </w:r>
      <w:r>
        <w:rPr/>
        <w:t>ⵓ</w:t>
      </w:r>
      <w:r>
        <w:rPr/>
        <w:t>쉔湟쉕惃颮渦千佮坌숶䙖</w:t>
      </w:r>
      <w:r>
        <w:rPr/>
        <w:t>ⱊ</w:t>
      </w:r>
      <w:r>
        <w:rPr/>
        <w:t>堤䁭奀漶㎬⹍떮乃塥凂䠪励㭊㙂侩䱒刽浒땃癷뽮⼱繀呟楢쉵呷畵区촻春輶慘⌨癲떬嘶䧍䠴砪걣硣穬毂堸繣㕍琪砨쉡棂ꥩ⑥㑫숯颿쉈旍싂♅䣍琦楐⿍䓎免䌣慾⩩㵓⩬䅥幅☤桠썄⍩眻㨥㠤眊㝭皩囂</w:t>
      </w:r>
      <w:r>
        <w:rPr/>
        <w:t>⣂</w:t>
      </w:r>
      <w:r>
        <w:rPr/>
        <w:t>ⵞ</w:t>
      </w:r>
      <w:r>
        <w:rPr/>
        <w:t>畵䨵⭡쉬㗂㷂䩡㇂☯繡ꌲ⾱偘䴰⍣숮䁅顳㊩쉒䦘久츮制쉫⥶䌦硃さ⍾⥑畮役쉺坹嗎⧎⤩砥䉚䁬䭶栦獇ꅩ㑮竍厵㨪⏃䩐灚噄걲⨸刵떮뭵轲澘쵃煭炱剏걅⚡㜭쉣夸</w:t>
      </w:r>
      <w:r>
        <w:rPr/>
        <w:t>ꕀ〈</w:t>
      </w:r>
      <w:r>
        <w:rPr/>
        <w:t>습㍓⿂땴䪿ꥴ䕭녓◂걏쉌䥘숩⹥</w:t>
      </w:r>
      <w:r>
        <w:rPr/>
        <w:t>ꕍ</w:t>
      </w:r>
      <w:r>
        <w:rPr/>
        <w:t>䡒䵞楅ꅮ㑁煓䝤欸さꅄ咥坵㉆幵樷嫂惂彫□轩嫂甬걡쉌奘䯂桨㡕⍰煋⌷椺䕪</w:t>
      </w:r>
      <w:r>
        <w:rPr/>
        <w:t>ꔲ</w:t>
      </w:r>
      <w:r>
        <w:rPr/>
        <w:t>숺㤲べ䍺쉑其숬</w:t>
      </w:r>
      <w:r>
        <w:rPr/>
        <w:t>꧂</w:t>
      </w:r>
      <w:r>
        <w:rPr/>
        <w:t>児桚穥浓圤搦䘣䟃煎䞮츭⍮盂꥙䱴彪㥔쉸焭䑵ꅮ畑</w:t>
      </w:r>
      <w:r>
        <w:rPr/>
        <w:t>ⱺ</w:t>
      </w:r>
      <w:r>
        <w:rPr/>
        <w:t>倴䬦矍癥썧습吱㍧獏䙅怸敋㝸桑礻慃촤槂☵椴縣輥쉨囂戵슣頮깤狂㍈ꄹ⩂灢썔慤쉒辏佾偑栨敘扣ㅺ畐䙖⽱㐸佒䓍㭪浩畾⌣硇剄썦湪쉹㙨埍癇쉸쉔悬彉忂숪乍參廂桊㬪愽碡㐵嗂均㤹頵瘴ꌤ允畳癘</w:t>
      </w:r>
      <w:r>
        <w:rPr/>
        <w:t>ꕉ</w:t>
      </w:r>
      <w:r>
        <w:rPr/>
        <w:t>䄶䍬煇䏍䝄숻帶痃坁숴쉘䩣㮵숰</w:t>
      </w:r>
      <w:r>
        <w:rPr/>
        <w:t>⠰</w:t>
      </w:r>
      <w:r>
        <w:rPr/>
        <w:t>녮乥ヂ㍤ㆮ湾䔷ꆡ䫂㩀</w:t>
      </w:r>
      <w:r>
        <w:rPr/>
        <w:t>⣂</w:t>
      </w:r>
      <w:r>
        <w:rPr/>
        <w:t>瑓剹洷㡚⍩</w:t>
      </w:r>
      <w:r>
        <w:rPr/>
        <w:t>ꕔ</w:t>
      </w:r>
      <w:r>
        <w:rPr/>
        <w:t>櫂</w:t>
      </w:r>
      <w:r>
        <w:rPr/>
        <w:t>꤯</w:t>
      </w:r>
      <w:r>
        <w:rPr/>
        <w:t>乖㈻䕪捋祗暘嘮磃繴䓂輽췂匷槂ꌸ㡒쉊⥆㵬歎䙓</w:t>
      </w:r>
      <w:r>
        <w:rPr/>
        <w:t>ꖥ</w:t>
      </w:r>
      <w:r>
        <w:rPr/>
        <w:t>憩樦깾曃쉲ꆱ充슘搸숹ォ</w:t>
      </w:r>
      <w:r>
        <w:rPr/>
        <w:t>꧂</w:t>
      </w:r>
      <w:r>
        <w:rPr/>
        <w:t>캵煙娫瑶⎿쉎㡓勂砬슡╺壂䉡杇⩞깋䖿橌㡡梡溏彤䐤刺⩸쉺쉍䝸⭉䕹瞡䥱쉢汯汤칓ㅎ뽑椩儦爻⩨㥈⍕憥</w:t>
      </w:r>
      <w:r>
        <w:rPr/>
        <w:t>ꤷ╬</w:t>
      </w:r>
      <w:r>
        <w:rPr/>
        <w:t>橒⑊敷塨ぇ㩀奙㌥촴攸</w:t>
      </w:r>
      <w:r>
        <w:rPr/>
        <w:t>ⵠ</w:t>
      </w:r>
      <w:r>
        <w:rPr/>
        <w:t>㤪晕淂⚻⤪㗂ꅯㅁ▵캵㕄㞿⛂楾⪡</w:t>
      </w:r>
      <w:r>
        <w:rPr/>
        <w:t>ꕡ</w:t>
      </w:r>
      <w:r>
        <w:rPr/>
        <w:t>偶卤쉗㮵⩈顦奸뾵睞쉂</w:t>
      </w:r>
      <w:r>
        <w:rPr/>
        <w:t>Ⱚ</w:t>
      </w:r>
      <w:r>
        <w:rPr/>
        <w:t>祥ぉ颱</w:t>
      </w:r>
      <w:r>
        <w:rPr/>
        <w:t>⡪</w:t>
      </w:r>
      <w:r>
        <w:rPr/>
        <w:t>橇ㅊ쉎ㄲ橄涘串奀斮㙘쉫櫎㙍湓煷◂</w:t>
      </w:r>
      <w:r>
        <w:rPr/>
        <w:t>ꥈ</w:t>
      </w:r>
      <w:r>
        <w:rPr/>
        <w:t>䁊䐤敂</w:t>
      </w:r>
      <w:r>
        <w:rPr/>
        <w:t>ꥇ</w:t>
      </w:r>
      <w:r>
        <w:rPr/>
        <w:t>䐤呇橢捠痂⬱⹫꥘䱌⯂矂ㅱ䍪狂쉔到䈣䭤㑠楡卋ꅞ䉫卸</w:t>
      </w:r>
      <w:r>
        <w:rPr/>
        <w:t>ⰰ</w:t>
      </w:r>
      <w:r>
        <w:rPr/>
        <w:t>瘲坰堰彪촦步漦슏딴䏂촲ㄮ</w:t>
      </w:r>
      <w:r>
        <w:rPr/>
        <w:t>ꕬ</w:t>
      </w:r>
      <w:r>
        <w:rPr/>
        <w:t>噇뽩繮睈쵾⑟吷뭌湦䂿濂䭠凂</w:t>
      </w:r>
      <w:r>
        <w:rPr/>
        <w:t>⠶⩘</w:t>
      </w:r>
      <w:r>
        <w:rPr/>
        <w:t>湭</w:t>
      </w:r>
      <w:r>
        <w:rPr/>
        <w:t>ⷂ</w:t>
      </w:r>
      <w:r>
        <w:rPr/>
        <w:t>넥ꍩ㘥ꍲ넩枵㬭穹夨☸橏㔨쉀汓濂쉲渳梣嫎湅㘰娱쵍묤橲彑◂梩쉗䀫壂䌪潞ㄹ</w:t>
      </w:r>
      <w:r>
        <w:rPr/>
        <w:t>ꥌ</w:t>
      </w:r>
      <w:r>
        <w:rPr/>
        <w:t>页䅾朊䯍䝂⸬걬싂輣㍰쉑</w:t>
      </w:r>
      <w:r>
        <w:rPr/>
        <w:t>Ⳃ</w:t>
      </w:r>
      <w:r>
        <w:rPr/>
        <w:t>瑢䡤䷂硠盎ꅈ䠲䃂彑㝞쉅䤤⪏쉚썾쉄啍眴昮㍺쉃䪘ㅶ毎</w:t>
      </w:r>
      <w:r>
        <w:rPr/>
        <w:t>⢣</w:t>
      </w:r>
      <w:r>
        <w:rPr/>
        <w:t>扢䮩欷凂飂璵뮬掏ꍘ䱩儸췂湨㭵稸ꅀ汰⨦쉑㓂䲬⼦숤页灄搭瑲⩥쉌穂䄸ꥦ㑀촮狂ぎ吲㡧쉴畉㌪⾩䭳盂쉗쉢쉆桷⥴숳噢⎩䧂숯杠⴨㒏깠䙯渪嗂氳슩楳㟂栥⹳쉁摧⩘넽䱍⑭扲儬슥爵㑮딫䘪临畖□겘떵捒䮩煦⽗㵘㡺橑⤰⼷숹㭗쉟ꍆ炵坸䍟䤪⎱妘⍓</w:t>
      </w:r>
      <w:r>
        <w:rPr/>
        <w:t>ⵒ</w:t>
      </w:r>
      <w:r>
        <w:rPr/>
        <w:t>䭇ꄶ䥷剱穘楲숱</w:t>
      </w:r>
      <w:r>
        <w:rPr/>
        <w:t>꧂</w:t>
      </w:r>
      <w:r>
        <w:rPr/>
        <w:t>縦䡞쉨儳焯겣㕇╶⿂彧넪캱䩶偬㚏䋃♅ꥡ䁅轫㙰輥ㅦ썇扶婊捒ㄵ㥕⽺吥⬣㧂慯㕴</w:t>
      </w:r>
      <w:r>
        <w:rPr/>
        <w:t>꧂</w:t>
      </w:r>
      <w:r>
        <w:rPr/>
        <w:t>㩡湓縮䡒牷硾ꅑ涬顡</w:t>
      </w:r>
      <w:r>
        <w:rPr/>
        <w:t>⡴</w:t>
      </w:r>
      <w:r>
        <w:rPr/>
        <w:t>矂囂撩砸⪱䱎⹕䉡䑹顚㬦걢澻싂녣쉩䰷㌶參츦ꍩ硵奏</w:t>
      </w:r>
      <w:r>
        <w:rPr/>
        <w:t>ꥃ</w:t>
      </w:r>
      <w:r>
        <w:rPr/>
        <w:t>喡氲昬煔燂拂䙍ヂ䑌䩊ㅨ┹䁾䵭♙네㠯䁏⨴永⑪䥒矂뭲㥬⽠癇䨻곎窮슿䜪劘榘⿂㛂瑥┤睌婯쉪쉨剰⽍儴</w:t>
      </w:r>
      <w:r>
        <w:rPr/>
        <w:t>Ⱟ</w:t>
      </w:r>
      <w:r>
        <w:rPr/>
        <w:t>숵妡瘴ꇂ땧슮䁱硾슩䲡䍶䕾利协㩋ꅕ牅慙竂뼺噒牤㡍넫匹偾⩈뾵浯橀丨娪⽔⹉恭겥抩쉍츲숯싂繟栮䶣恕桪쉖濂䗂숣┵쉂♹㝩ㅰꌺ</w:t>
      </w:r>
      <w:r>
        <w:rPr/>
        <w:t>Ⱙ╡⑫</w:t>
      </w:r>
      <w:r>
        <w:rPr/>
        <w:t>㕦ꍴ汲汒⸲숱䭾帪㬵⒘儱␣吥璣卢녰⑓⥰쉔䵍싂煃摍쉍礫쉨䪥㙢呀片㔤渱땴쉯㭴轷い獣積䤷弫뽱뭓䭎ꎡ䧂伨묻㝹慃㩺欤啾樳碱嘫倷䅀村⴮擂숶⭙樦슏〭넻坎㮏슣숨圪稫穒渮ㅭ掘䕋奌쉏匤䅰쉕㑳槂슡婀瘦쉆걂夰䠯奒殩〪땲㇂瑠딭㭞潸娰싍杠칊㴮扭쉯奡⭁繯硸敠慊桄漽墩╫竂녪캵喿㉖佢㍨ꅄ⍱坘扂眴⎥氦쉫竂슏슡奩嘮</w:t>
      </w:r>
      <w:r>
        <w:rPr/>
        <w:t>⡆</w:t>
      </w:r>
      <w:r>
        <w:rPr/>
        <w:t>幀ꏂ⩯㩌䘴⬻幤츨</w:t>
      </w:r>
      <w:r>
        <w:rPr/>
        <w:t>ꕟ⌷</w:t>
      </w:r>
      <w:r>
        <w:rPr/>
        <w:t>㝌묺䱮怤囎䰪䵇顯▬⫂</w:t>
      </w:r>
      <w:r>
        <w:rPr/>
        <w:t>ꔪ</w:t>
      </w:r>
      <w:r>
        <w:rPr/>
        <w:t>疬♳儥㈣쉮烂⏂䬬丹ꄤꅍ娸価䜩ㄫ곂欱㪡硇䥇煬摯뭯挤䁫녆␩䝧戊▩硚⩩ィ䑟놿ふꄸ쉦䙊栨䑟枣啫䟂湊揃焴ꄦ碣㩑佫倰嚩숵汄夹╰啩㥭楗뾩䭇轕쉕쉵䅍㑀䴸ꍟ숮匰㉙沏쉟</w:t>
      </w:r>
      <w:r>
        <w:rPr/>
        <w:t>Ɱ</w:t>
      </w:r>
      <w:r>
        <w:rPr/>
        <w:t>搽祋㕗䍑䬱坱爯㡎婗珂唥迂</w:t>
      </w:r>
      <w:r>
        <w:rPr/>
        <w:t>Ɽ</w:t>
      </w:r>
      <w:r>
        <w:rPr/>
        <w:t>ꔲ</w:t>
      </w:r>
      <w:r>
        <w:rPr/>
        <w:t>䡍⫂걒싂形参儯쉲㈸⹗软橋䬬습內㕆⩍⚏縴奂憿숤彦</w:t>
      </w:r>
      <w:r>
        <w:rPr/>
        <w:t>ꔴ</w:t>
      </w:r>
      <w:r>
        <w:rPr/>
        <w:t>㦡숵䪩堳流뗂迃㇂啸㉓쉤吱漤䬤縮匤㧂㔽䁙ㅵ㟎愰奋쉎㭲㔴䫂奕㭸⾘䄵皬浕伲썆</w:t>
      </w:r>
      <w:r>
        <w:rPr/>
        <w:t>ⳍ</w:t>
      </w:r>
      <w:r>
        <w:rPr/>
        <w:t>楏뭘ꇎ</w:t>
      </w:r>
      <w:r>
        <w:rPr/>
        <w:t>ꥍ</w:t>
      </w:r>
      <w:r>
        <w:rPr/>
        <w:t>⿂亏帣䡏䕌䭲娤슮啩뗂㉟㮏㍌쉺깨썊⼥儻㵱䞥浊偪촽頲</w:t>
      </w:r>
      <w:r>
        <w:rPr/>
        <w:t>⡥</w:t>
      </w:r>
      <w:r>
        <w:rPr/>
        <w:t>愪繷⭤欰呸⼳ㅤ쉪摅爵汑녀獇숰燂㍹칆湷潨晕歍ꆩ楥䩳걗唷숷敓塾欦坪슏佑捈䁎噟</w:t>
      </w:r>
      <w:r>
        <w:rPr/>
        <w:t>Ɫ</w:t>
      </w:r>
      <w:r>
        <w:rPr/>
        <w:t>夫Ⓜ㡶뭪</w:t>
      </w:r>
      <w:r>
        <w:rPr/>
        <w:t>⠯</w:t>
      </w:r>
      <w:r>
        <w:rPr/>
        <w:t>戽⨽竂⬨뿂䨽睊䉣咮⭕䤬兒䕷㍢仍啟뭸⤦㈺別㙤ꥥ扉慊偟輱䰥牪츨䍱硔</w:t>
      </w:r>
      <w:r>
        <w:rPr/>
        <w:t>ⱇ</w:t>
      </w:r>
      <w:r>
        <w:rPr/>
        <w:t>㧂䑚剴咥㌪⯂琯䚩牧抬</w:t>
      </w:r>
      <w:r>
        <w:rPr/>
        <w:t>꧂</w:t>
      </w:r>
      <w:r>
        <w:rPr/>
        <w:t>䍟浐</w:t>
      </w:r>
      <w:r>
        <w:rPr/>
        <w:t>ꖥ</w:t>
      </w:r>
      <w:r>
        <w:rPr/>
        <w:t>埂㧂砫䜦斥䅳䛂쉈瑥䱕숶稺㔷㘶쉷汳</w:t>
      </w:r>
      <w:r>
        <w:rPr/>
        <w:t>ⵟ</w:t>
      </w:r>
      <w:r>
        <w:rPr/>
        <w:t>깨쉎湑쉶⥡䍤뽫쉹呓咮伲㠽녑椱䍋⧍칏扒숲⬶榮湾汳슩㕅瑙쉂席䩙䜥캣楇═ꌱ䅋䙈楑竂땒忂쉵圥恃䕴</w:t>
      </w:r>
      <w:r>
        <w:rPr/>
        <w:t>ⷂ</w:t>
      </w:r>
      <w:r>
        <w:rPr/>
        <w:t>녃福䤹</w:t>
      </w:r>
      <w:r>
        <w:rPr/>
        <w:t>꧂</w:t>
      </w:r>
      <w:r>
        <w:rPr/>
        <w:t>땤⑮썖걲넽况쵃彳冘䝎䙊⽷䣂奮潚爫䍧飂⨹攲片竂䳂쵍琣獟〩畋涘㥊奐싍䖮</w:t>
      </w:r>
      <w:r>
        <w:rPr/>
        <w:t>ꗂ</w:t>
      </w:r>
      <w:r>
        <w:rPr/>
        <w:t>䜻♶넣</w:t>
      </w:r>
      <w:r>
        <w:rPr/>
        <w:t>⠴</w:t>
      </w:r>
      <w:r>
        <w:rPr/>
        <w:t>䅰녗ꄦ㨪䁠顾</w:t>
      </w:r>
      <w:r>
        <w:rPr/>
        <w:t>ⴻ</w:t>
      </w:r>
      <w:r>
        <w:rPr/>
        <w:t>⺻⍉떏乹潃䳂쉪뼤슬㣂倬煸穀䦱楎煗䭗伥싂颣䁑㋃쉎捩㐲䑬弪穊䟂ꅸ㭓⩪슱</w:t>
      </w:r>
      <w:r>
        <w:rPr/>
        <w:t>⡥</w:t>
      </w:r>
      <w:r>
        <w:rPr/>
        <w:t>暡쉭숱䜮吹兯</w:t>
      </w:r>
      <w:r>
        <w:rPr/>
        <w:t>ꤸ</w:t>
      </w:r>
      <w:r>
        <w:rPr/>
        <w:t>爺䉧⩇딦頭泂</w:t>
      </w:r>
      <w:r>
        <w:rPr/>
        <w:t>ⶱ</w:t>
      </w:r>
      <w:r>
        <w:rPr/>
        <w:t>占▻⥁⭕㘰⺘猨瑤啋浄顟徿◂〵뽄㝵橋㪿䩴獣⌬田頳䋂单㉌걔숴땦畈攳뭣컎涩㍨䴳䐺뮱쉮♬眬求奏䢵䙅璱숪䕏</w:t>
      </w:r>
      <w:r>
        <w:rPr/>
        <w:t>ⵥ</w:t>
      </w:r>
      <w:r>
        <w:rPr/>
        <w:t>浥㣂㈪輳灃싂싂䏂녉ꥦ囂懂쵴塄</w:t>
      </w:r>
      <w:r>
        <w:rPr/>
        <w:t>Ɽ</w:t>
      </w:r>
      <w:r>
        <w:rPr/>
        <w:t>숩痂牌顰</w:t>
      </w:r>
      <w:r>
        <w:rPr/>
        <w:t>꧂</w:t>
      </w:r>
      <w:r>
        <w:rPr/>
        <w:t>䴫䙇潙飂㉈싃䟂棂捸㜹⒘䜸杚ㄦ슘啉♌湔㕍村煞婺徏䡁捩䩷户瑒恓⥴䈬숤䥾믂祱㑯뽡䆘ꅒ뽐㒮⩃票⑓ㅆ弰</w:t>
      </w:r>
      <w:r>
        <w:rPr/>
        <w:t>ꤊ</w:t>
      </w:r>
      <w:r>
        <w:rPr/>
        <w:t>㒻涮獶䝙ꆡ썯䱖浹쉔싂⤪啭뭸堮⽃挣슩⌥盂⍔䕖氤⭑쉡뗂拂婸⮱쵃깅걔긨䅉欪쉖剪ꥮ䍖噳츮㘰㘴甮棂걄祣㕎ꍔ㖘繵晵㌯숳♹眳⩚숸㗂㢬飂</w:t>
      </w:r>
      <w:r>
        <w:rPr/>
        <w:t>ꤱ</w:t>
      </w:r>
      <w:r>
        <w:rPr/>
        <w:t>泂噏潁⼽娨伫㥳啫䨫슮檿丣琪㴽</w:t>
      </w:r>
      <w:r>
        <w:rPr/>
        <w:t>⣂</w:t>
      </w:r>
      <w:r>
        <w:rPr/>
        <w:t>䇂獈쉒숲湇㗂䉦顱坱顅櫂</w:t>
      </w:r>
      <w:r>
        <w:rPr/>
        <w:t>ꖡ</w:t>
      </w:r>
      <w:r>
        <w:rPr/>
        <w:t>䬷卙瓂</w:t>
      </w:r>
      <w:r>
        <w:rPr/>
        <w:t>ꦻ</w:t>
      </w:r>
      <w:r>
        <w:rPr/>
        <w:t>櫂䬣쉐</w:t>
      </w:r>
      <w:r>
        <w:rPr/>
        <w:t>ꤨ♣</w:t>
      </w:r>
      <w:r>
        <w:rPr/>
        <w:t>夣拂⪻⾵䌲쉱杆㝢췂涥䥇浺樽摋畬쉌䉦柂䀬써쌫⍙瓂塇䐰坕惂䱐䵔ㆵ숰䌽⽰幣숫㙵뿍樣癦싂慅䉶싂佦╖슡쉠⍚係</w:t>
      </w:r>
      <w:r>
        <w:rPr/>
        <w:t>ⵖ</w:t>
      </w:r>
      <w:r>
        <w:rPr/>
        <w:t>勂</w:t>
      </w:r>
      <w:r>
        <w:rPr/>
        <w:t>ⵍ</w:t>
      </w:r>
      <w:r>
        <w:rPr/>
        <w:t>畸쎻쏎㝱㬯⽱櫍쉉畒㡮䠺</w:t>
      </w:r>
      <w:r>
        <w:rPr/>
        <w:t>ꕱ</w:t>
      </w:r>
      <w:r>
        <w:rPr/>
        <w:t>숫싂杭</w:t>
      </w:r>
      <w:r>
        <w:rPr/>
        <w:t>⣂</w:t>
      </w:r>
      <w:r>
        <w:rPr/>
        <w:t>츭桂歌숵㤬呦祕숥䅺熮塠싂쵇㩭手ꍄ숣䩄牚⫂㔰䳂䰹㘫㉧䍣뭲剘灯쉤癎⥖瓂怹爣</w:t>
      </w:r>
      <w:r>
        <w:rPr/>
        <w:t>ⱦ</w:t>
      </w:r>
      <w:r>
        <w:rPr/>
        <w:t>旂숹框䭅</w:t>
      </w:r>
      <w:r>
        <w:rPr/>
        <w:t>ꕕ</w:t>
      </w:r>
      <w:r>
        <w:rPr/>
        <w:t>㪥ꅊ뮱</w:t>
      </w:r>
      <w:r>
        <w:rPr/>
        <w:t>Ⱡ</w:t>
      </w:r>
      <w:r>
        <w:rPr/>
        <w:t>싂슡╁渣싃扂沩伦乗䡑復䛍煯狎뼪噌</w:t>
      </w:r>
      <w:r>
        <w:rPr/>
        <w:t>ⴹ</w:t>
      </w:r>
      <w:r>
        <w:rPr/>
        <w:t>㠱曂◍䇎걘쉁⭦䉩穒䂥顟㎏䬻澏쵮倮㏂숭䨺桪䭪⮮痂슥䂬洸䥊쉮係橸갬恱㊥</w:t>
      </w:r>
      <w:r>
        <w:rPr/>
        <w:t>Ⱘ⹪</w:t>
      </w:r>
      <w:r>
        <w:rPr/>
        <w:t>⿂具㶵婅⩱ꥺ奂硥╭㍺参ꅊ炩塺斵ꄥ壂뾣ꄨ⽡浘穳横⩵瀨啦椽姂ぷ顁쉔怦牦</w:t>
      </w:r>
      <w:r>
        <w:rPr/>
        <w:t>⡭</w:t>
      </w:r>
      <w:r>
        <w:rPr/>
        <w:t>싂</w:t>
      </w:r>
      <w:r>
        <w:rPr/>
        <w:t>ꗂ</w:t>
      </w:r>
      <w:r>
        <w:rPr/>
        <w:t>勂椲⫍呏䤱䈻扟⦣㩱栴딹䕊瑐活</w:t>
      </w:r>
      <w:r>
        <w:rPr/>
        <w:t>ⴣ</w:t>
      </w:r>
      <w:r>
        <w:rPr/>
        <w:t>숯䕠祧勂呉녈쵀칂</w:t>
      </w:r>
      <w:r>
        <w:rPr/>
        <w:t>ꖡ</w:t>
      </w:r>
      <w:r>
        <w:rPr/>
        <w:t>参椹걡숲⍲</w:t>
      </w:r>
      <w:r>
        <w:rPr/>
        <w:t>⢮</w:t>
      </w:r>
      <w:r>
        <w:rPr/>
        <w:t>슏⚏末奋䵥䉤</w:t>
      </w:r>
      <w:r>
        <w:rPr/>
        <w:t>⡒</w:t>
      </w:r>
      <w:r>
        <w:rPr/>
        <w:t>縥</w:t>
      </w:r>
      <w:r>
        <w:rPr/>
        <w:t>⡊</w:t>
      </w:r>
      <w:r>
        <w:rPr/>
        <w:t>縵懂䍎硙슿⩁倷祬㚬睮扙圫썾㶩ㅬ接쉍㡵</w:t>
      </w:r>
      <w:r>
        <w:rPr/>
        <w:t>ꦩ</w:t>
      </w:r>
      <w:r>
        <w:rPr/>
        <w:t>숺⵨㨪㮬䉐㩞氲祰硐浯硪戯ㄨ垡烂</w:t>
      </w:r>
      <w:r>
        <w:rPr/>
        <w:t>ꥌ⍒ꦣ</w:t>
      </w:r>
      <w:r>
        <w:rPr/>
        <w:t>歇땰쉌弣䏂썑┶⿂⑯㕤⑪樣穆</w:t>
      </w:r>
      <w:r>
        <w:rPr/>
        <w:t>ꕑ</w:t>
      </w:r>
      <w:r>
        <w:rPr/>
        <w:t>䕲柂믂祃呦</w:t>
      </w:r>
      <w:r>
        <w:rPr/>
        <w:t>ⱈ⧂⨯</w:t>
      </w:r>
      <w:r>
        <w:rPr/>
        <w:t>쉇ꎿ娣ど</w:t>
      </w:r>
      <w:r>
        <w:rPr/>
        <w:t>⡌</w:t>
      </w:r>
      <w:r>
        <w:rPr/>
        <w:t>䝂㍱⪣쉁ぞ喵</w:t>
      </w:r>
      <w:r>
        <w:rPr/>
        <w:t>⡆</w:t>
      </w:r>
      <w:r>
        <w:rPr/>
        <w:t>싂</w:t>
      </w:r>
      <w:r>
        <w:rPr/>
        <w:t>꧂</w:t>
      </w:r>
      <w:r>
        <w:rPr/>
        <w:t>ꏂつ땪塪埂浶㍵</w:t>
      </w:r>
      <w:r>
        <w:rPr/>
        <w:t>⡆</w:t>
      </w:r>
      <w:r>
        <w:rPr/>
        <w:t>䭚⍍㣂䔴⒮쉄뮥⻂啭侬⩆彦劬쉂㍔煭</w:t>
      </w:r>
      <w:r>
        <w:rPr/>
        <w:t>ꗂ</w:t>
      </w:r>
      <w:r>
        <w:rPr/>
        <w:t>恪⵾뭺쉸濂숶넩⬱㉓亮恅彣숣䥚猲㟂䗂⹩</w:t>
      </w:r>
      <w:r>
        <w:rPr/>
        <w:t>ꕰ</w:t>
      </w:r>
      <w:r>
        <w:rPr/>
        <w:t>奏㑩뇂</w:t>
      </w:r>
      <w:r>
        <w:rPr/>
        <w:t>Ⱜ</w:t>
      </w:r>
      <w:r>
        <w:rPr/>
        <w:t>砭婴繣ォ灪䐺㭇曂</w:t>
      </w:r>
      <w:r>
        <w:rPr/>
        <w:t>ꥂ</w:t>
      </w:r>
      <w:r>
        <w:rPr/>
        <w:t>忂故䭙恧┽⪥칎杊咵㖡⩞㭮⩣戳䀩印摀楮쉋䕀䙌焺쉌쉕绂囂⬷窩坟䛂깤亿题祺樲㶿쉋⌴匷烂旃揂쏂꥾ㄊ넹ꏂ㵫廃뭂䝱쉟䱠싂江彩潪倩숷㤽䕱椫㴵疘</w:t>
      </w:r>
      <w:r>
        <w:rPr/>
        <w:t>ꥃ</w:t>
      </w:r>
      <w:r>
        <w:rPr/>
        <w:t>縸쵠깬汖칯掩ꎻ⪵슘䴴㥆䫂䜰</w:t>
      </w:r>
      <w:r>
        <w:rPr/>
        <w:t>⠮</w:t>
      </w:r>
      <w:r>
        <w:rPr/>
        <w:t>斬抡僂妬徣硢㦩쵀㘻櫂祵츶⻂じ쉯♩䤵彡朴㓂㌩轷心偏㭟泂哂뮥㍪쉯煶</w:t>
      </w:r>
      <w:r>
        <w:rPr/>
        <w:t>⢥</w:t>
      </w:r>
      <w:r>
        <w:rPr/>
        <w:t>㋂ꆵ洬</w:t>
      </w:r>
      <w:r>
        <w:rPr/>
        <w:t>ⵉ</w:t>
      </w:r>
      <w:r>
        <w:rPr/>
        <w:t>䞩䥬㫂ꄽ㙤敥깬松㡳碬浯⻂〉啕摠䕀煋勂飂ꥫ亣⼩匭娣䖥쉘썫㌫녺椨帳禱䱲</w:t>
      </w:r>
      <w:r>
        <w:rPr/>
        <w:t>ⵟ</w:t>
      </w:r>
      <w:r>
        <w:rPr/>
        <w:t>䥠癴汲⭲㵰뽙⩺䘺쵤㉶뾿䅅㔸㜭㈪唰潊ㄩ奣朣䁂㒵</w:t>
      </w:r>
      <w:r>
        <w:rPr/>
        <w:t>ꥆ</w:t>
      </w:r>
      <w:r>
        <w:rPr/>
        <w:t>凂䙠</w:t>
      </w:r>
      <w:r>
        <w:rPr/>
        <w:t>ⷂ</w:t>
      </w:r>
      <w:r>
        <w:rPr/>
        <w:t>娬䮩拂곂癭穗♉ꍱ睙䕅쉅䕹㑮晵쵹</w:t>
      </w:r>
      <w:r>
        <w:rPr/>
        <w:t>ꔤ</w:t>
      </w:r>
      <w:r>
        <w:rPr/>
        <w:t>䂮眦堬슿㡲ㅶ摪쉭⍆쉲긴縦뭎幙咩숮ꌷ伪</w:t>
      </w:r>
      <w:r>
        <w:rPr/>
        <w:t>⢩</w:t>
      </w:r>
      <w:r>
        <w:rPr/>
        <w:t>ꥨ獏婵</w:t>
      </w:r>
      <w:r>
        <w:rPr/>
        <w:t>ⴲ</w:t>
      </w:r>
      <w:r>
        <w:rPr/>
        <w:t>䣂쉷╤쉣⽠㕗쉫並쉁숯뽧⥍呡匵㧃숶</w:t>
      </w:r>
      <w:r>
        <w:rPr/>
        <w:t>ⷎ⌳</w:t>
      </w:r>
      <w:r>
        <w:rPr/>
        <w:t>곂쉚杲ꥸ㎿㕣쉷橅</w:t>
      </w:r>
      <w:r>
        <w:rPr/>
        <w:t>⡢</w:t>
      </w:r>
      <w:r>
        <w:rPr/>
        <w:t>䬱壂繐쉤㨪♩囍ꥱ猫쉥游⤮碻㵕顲凂뿃睩偢䓂瑱</w:t>
      </w:r>
      <w:r>
        <w:rPr/>
        <w:t>ⵦꖣ</w:t>
      </w:r>
      <w:r>
        <w:rPr/>
        <w:t>兤ꥦ灖</w:t>
      </w:r>
      <w:r>
        <w:rPr/>
        <w:t>꧂</w:t>
      </w:r>
      <w:r>
        <w:rPr/>
        <w:t>㑦䈪뽧⨬쉬뭐쉈⺥뽞쉲쉣⵮秂極塃彙⏎硒唬⯂搨牯瘽煉怯⬶䘨游䔰뭠慙斏湎슮㙵繷兌㫂슥戺湔爵딣祏习兢愺略⽇猪彗䝉煴汾㥬湌顠숪㡘杣瞩䱭⌸습슥⌽慠浀䦡㵋슣䋂䗂숫쉮㏂넩䃂婂ꥫ긨⑩枩䜹뽉畈䙙㜱囂橄晊琪溩灒強勎숶櫂倦䩱┫慅楅恕숴♓</w:t>
      </w:r>
      <w:r>
        <w:rPr/>
        <w:t>ꤨ</w:t>
      </w:r>
      <w:r>
        <w:rPr/>
        <w:t>ꍓ穥煷┥뭴⸦싍幍㖘⾘㑰潢煐優⛂썃榡汙䍋慄塀䰮繁扇橸晭揂䝂싂쉷刻杘긪㯂杹冱璘䆩</w:t>
      </w:r>
      <w:r>
        <w:rPr/>
        <w:t>Ⱛ♞</w:t>
      </w:r>
      <w:r>
        <w:rPr/>
        <w:t>䭢㐶긮乙㵗擂妮卪춱斬⮩伬꥾무矂す創刬塡ꍾ䞱䰳曃칕ꅪ⪏걃쉀ꅫ쉲晀숥瑍犱懂쏃杠坾쎘</w:t>
      </w:r>
      <w:r>
        <w:rPr/>
        <w:t>Ⳏ</w:t>
      </w:r>
      <w:r>
        <w:rPr/>
        <w:t>洪姂췍ꍑ塓佨䥚顔吱깇礣␱꥚ꅆ䉉⽒係槂</w:t>
      </w:r>
      <w:r>
        <w:rPr/>
        <w:t>⣃</w:t>
      </w:r>
      <w:r>
        <w:rPr/>
        <w:t>帵㙒</w:t>
      </w:r>
      <w:r>
        <w:rPr/>
        <w:t>ꤲ</w:t>
      </w:r>
      <w:r>
        <w:rPr/>
        <w:t>䂩恦㡖㉵潆뭈슩䮵瀱䩣ꌨ㉅숫慤㍳杁</w:t>
      </w:r>
      <w:r>
        <w:rPr/>
        <w:t>ꦱ</w:t>
      </w:r>
      <w:r>
        <w:rPr/>
        <w:t>縺奖㬽㥅⭏쉠䵭溬썧䡾ꏂ刴捗洩걥⫂㙕僂뭞硶元ꍵ</w:t>
      </w:r>
      <w:r>
        <w:rPr/>
        <w:t>ⱹ</w:t>
      </w:r>
      <w:r>
        <w:rPr/>
        <w:t>䥴</w:t>
      </w:r>
      <w:r>
        <w:rPr/>
        <w:t>꥟</w:t>
      </w:r>
      <w:r>
        <w:rPr/>
        <w:t>뽫楺䕄⸤▣灟顄毂ꅉ␳皩獟佖걗㔪禣⹰ꌽ塃溡</w:t>
      </w:r>
      <w:r>
        <w:rPr/>
        <w:t>ⱋ</w:t>
      </w:r>
      <w:r>
        <w:rPr/>
        <w:t>匹컂顮</w:t>
      </w:r>
      <w:r>
        <w:rPr/>
        <w:t>꧂</w:t>
      </w:r>
      <w:r>
        <w:rPr/>
        <w:t>嫂弯猳㊩ぉ畑獓䉬硪숮䒿祓洊ꅞ䡏矂獙☳䔥狃癯⫂繹桮땄䫂⌦⍇⑐䍚</w:t>
      </w:r>
      <w:r>
        <w:rPr/>
        <w:t>ꥒ</w:t>
      </w:r>
      <w:r>
        <w:rPr/>
        <w:t>噪⩊뭱쉓畠恞</w:t>
      </w:r>
      <w:r>
        <w:rPr/>
        <w:t>꧂</w:t>
      </w:r>
      <w:r>
        <w:rPr/>
        <w:t>ꥵ슬</w:t>
      </w:r>
      <w:r>
        <w:rPr/>
        <w:t>⡴</w:t>
      </w:r>
      <w:r>
        <w:rPr/>
        <w:t>䶬㐭慭瑎睬싂⍳矂䈨⴪⬲녇ㆩ䙕圮뿂敠倮㴤李摹䪡橣參傩娰劘彋係坓焪㙫䒥䉦畗䲏捀䢩潖潋繉淂坓擂乲쉥圥坸㵲竂䑧䠣渶⥇㟂걟周垱썕攵浂㡠顯檩瀹숣䈯〺뾥쉯彑♌竍␰唬敆傮⦱⩣㕁晀뼰剠歈穪㴰촶㟂煚㙳</w:t>
      </w:r>
      <w:r>
        <w:rPr/>
        <w:t>ⱒ</w:t>
      </w:r>
      <w:r>
        <w:rPr/>
        <w:t>숻넶⥯哂쵷䨶싂뭎牬䃂挦䌪䝶㚘싂䵃ㅇ䩨㝸쉱摓撣沏灚㗂긺恊⍉剕㑺ꍵ충</w:t>
      </w:r>
      <w:r>
        <w:rPr/>
        <w:t>ꕧ</w:t>
      </w:r>
      <w:r>
        <w:rPr/>
        <w:t>〵숯樻繦딤弭呖䦩町갭㩰杨摂涩쉧悡縵ꄳ捒具南毂佬⭹㑫⍒♅畅䆡⍤碬獸ꍕ佦䍠㍪歃䀳㥸潃渲湥楸穮灷㥅쉨</w:t>
      </w:r>
      <w:r>
        <w:rPr/>
        <w:t>ꕍ</w:t>
      </w:r>
      <w:r>
        <w:rPr/>
        <w:t>꺣⑯獴摸䨸湹䐹ꥮ㑷쉲㥰꥔呹쉹㭦偣䵹氳㑞爵뭩녷䪥싃䬫略䪬晄熘⫂ꅫ㕉塰⩵洩李乘攷頮㷂奪슻녕硓싎⛂숩墬㴻⑭噇슥啠䕊䜵␸兎樨쉍䢩庬唲㵵썠䬷䭶埂췂冡恓灊厩⨬깮愳ꄤ년</w:t>
      </w:r>
      <w:r>
        <w:rPr/>
        <w:t>ⴣ</w:t>
      </w:r>
      <w:r>
        <w:rPr/>
        <w:t>煾䣍厏쉐꥖唸䛂⫂╌畆쉍ㅓ딸眵滎</w:t>
      </w:r>
      <w:r>
        <w:rPr/>
        <w:t>⡤䷂</w:t>
      </w:r>
      <w:r>
        <w:rPr/>
        <w:t>儱때住䠰煡Ⓜ祍塓</w:t>
      </w:r>
      <w:r>
        <w:rPr/>
        <w:t>ⱚ</w:t>
      </w:r>
      <w:r>
        <w:rPr/>
        <w:t>噁㓂埂䧂⸶嘨塇⌳剕塧恸쉎</w:t>
      </w:r>
      <w:r>
        <w:rPr/>
        <w:t>ⱺ</w:t>
      </w:r>
      <w:r>
        <w:rPr/>
        <w:t>橙</w:t>
      </w:r>
      <w:r>
        <w:rPr/>
        <w:t>ⵍ</w:t>
      </w:r>
      <w:r>
        <w:rPr/>
        <w:t>洯</w:t>
      </w:r>
      <w:r>
        <w:rPr/>
        <w:t>⢵</w:t>
      </w:r>
      <w:r>
        <w:rPr/>
        <w:t>ㄯ穀爮⦬忍쎮㵞䰸歄掩㭸擂礦硺嘦뭎顭</w:t>
      </w:r>
      <w:r>
        <w:rPr/>
        <w:t>⡀</w:t>
      </w:r>
      <w:r>
        <w:rPr/>
        <w:t>촪輰쉧䷂䙵뮡</w:t>
      </w:r>
      <w:r>
        <w:rPr/>
        <w:t>ꕦ</w:t>
      </w:r>
      <w:r>
        <w:rPr/>
        <w:t>瑕婔ꌣ☯⨨怬싂㎘䥂獃楲㵶滂쉙㡆䝴숦愰</w:t>
      </w:r>
      <w:r>
        <w:rPr/>
        <w:t>ꥊ</w:t>
      </w:r>
      <w:r>
        <w:rPr/>
        <w:t>ㅢ슬勍㉠矂딩䁄꥘䅠䏂㠶媿</w:t>
      </w:r>
      <w:r>
        <w:rPr/>
        <w:t>ꦵ</w:t>
      </w:r>
      <w:r>
        <w:rPr/>
        <w:t>㔭쉒神侱䳎</w:t>
      </w:r>
      <w:r>
        <w:rPr/>
        <w:t>ⲩ</w:t>
      </w:r>
      <w:r>
        <w:rPr/>
        <w:t>彟㓂싂㡾杓꥾</w:t>
      </w:r>
      <w:r>
        <w:rPr/>
        <w:t>⠣</w:t>
      </w:r>
      <w:r>
        <w:rPr/>
        <w:t>堷녣十煘쉤伣⛂秂檏牺㚱䬤眷ꍇ㭄榵슻䴱ꍺ㕗뽇</w:t>
      </w:r>
      <w:r>
        <w:rPr/>
        <w:t>⡡</w:t>
      </w:r>
      <w:r>
        <w:rPr/>
        <w:t>婣㠻䝢</w:t>
      </w:r>
      <w:r>
        <w:rPr/>
        <w:t>⠤</w:t>
      </w:r>
      <w:r>
        <w:rPr/>
        <w:t>硫㑚汞淂ㆣ櫂伣䀹懂橐뽦⭾偘䁴参䟎歅睵⛂喬쉣</w:t>
      </w:r>
      <w:r>
        <w:rPr/>
        <w:t>ꥅ</w:t>
      </w:r>
      <w:r>
        <w:rPr/>
        <w:t>愭佪冥捀疱窏</w:t>
      </w:r>
      <w:r>
        <w:rPr/>
        <w:t>ꦩ</w:t>
      </w:r>
      <w:r>
        <w:rPr/>
        <w:t>⽭㜪㭦瀦䐮燂䭴札橐슩䧂</w:t>
      </w:r>
      <w:r>
        <w:rPr/>
        <w:t>⠣</w:t>
      </w:r>
      <w:r>
        <w:rPr/>
        <w:t>숫佁㘷榣憥獈슘爽䡞䩅㥟弥汐恂慀쉧캡汥帵䙵</w:t>
      </w:r>
      <w:r>
        <w:rPr/>
        <w:t>ꕮ⬭</w:t>
      </w:r>
      <w:r>
        <w:rPr/>
        <w:t>䁘쉶⹫䵤槂䭱偓䨵睁伦敕䝊祾坺兆慞쉥响⎿祾灈㥸싃⪏繢⫂瀸煋喩礵乭輊捵瀮佫㶥澡⸫䁉䱇㡄넥绂䀤顬乬쉐㬣怶䚻㌪땡ㅾ搲쉭㜻싃쉎뭑촥췂㓂썃睮㟍焭唺䑥癓砬䋂怹땇挴쉟쵙┲쉒浞挵猭쉇㭐쉏彩录䱺䦻䝯慓숮㙖獰┵⌳殣癐恕乍껂ꆻ䥢楍癪䅎丣仃䑓䯃ꥥ칵겿</w:t>
      </w:r>
      <w:r>
        <w:rPr/>
        <w:t>ꕖ⥚</w:t>
      </w:r>
      <w:r>
        <w:rPr/>
        <w:t>⼰瘻숮涬䮩煑숮瑴숦㉁숫溱砪迂쵖獂梡顭㩥稩쵡⥆㭢祐呀뇂伲슬㉱杉㡙硈䙰뽸</w:t>
      </w:r>
      <w:r>
        <w:rPr/>
        <w:t>꧂</w:t>
      </w:r>
      <w:r>
        <w:rPr/>
        <w:t>䅸恐坃⵲迂⌻䌴塏车浰嚮杈唶䖮䰱彐⬻</w:t>
      </w:r>
      <w:r>
        <w:rPr/>
        <w:t>⡩</w:t>
      </w:r>
      <w:r>
        <w:rPr/>
        <w:t>䙶䣎桗杈㍺㵒</w:t>
      </w:r>
      <w:r>
        <w:rPr/>
        <w:t>ꔪ</w:t>
      </w:r>
      <w:r>
        <w:rPr/>
        <w:t>畚䬯掮㝷䥭才頵浶┤乾䙹ꅣ眯⨭䭎參㉒䈪㪬</w:t>
      </w:r>
      <w:r>
        <w:rPr/>
        <w:t>⢩</w:t>
      </w:r>
      <w:r>
        <w:rPr/>
        <w:t>㝶썢敧⩩恬쌰歀丹䈹祤뽖⭥슥㊿婥쉭扈猥礮獀燂朻껂乸卣⎣䚩쎿吥䀩楕穄さ匰녕瀹⫃怵剺䅒뮮문䙭乙㵾⨽浓㥙捴䔤㜺亘</w:t>
      </w:r>
      <w:r>
        <w:rPr/>
        <w:t>ꦵ</w:t>
      </w:r>
      <w:r>
        <w:rPr/>
        <w:t>㥂禱◂㕃璥ꌴ吮땯縮婖쉥䫍换犵㑡䦘쉾ꍒ濂⫂</w:t>
      </w:r>
      <w:r>
        <w:rPr/>
        <w:t>ꖩ</w:t>
      </w:r>
      <w:r>
        <w:rPr/>
        <w:t>䥒䋃땱玿㤪숱</w:t>
      </w:r>
      <w:r>
        <w:rPr/>
        <w:t>ꥇ</w:t>
      </w:r>
      <w:r>
        <w:rPr/>
        <w:t>㬶⬵常슻⥶쏂</w:t>
      </w:r>
      <w:r>
        <w:rPr/>
        <w:t>ⰺ</w:t>
      </w:r>
      <w:r>
        <w:rPr/>
        <w:t>쎥䧎쉖싂唱⏂쵺䧂</w:t>
      </w:r>
      <w:r>
        <w:rPr/>
        <w:t>ⲵ</w:t>
      </w:r>
      <w:r>
        <w:rPr/>
        <w:t>涩</w:t>
      </w:r>
      <w:r>
        <w:rPr/>
        <w:t>ꕸ</w:t>
      </w:r>
      <w:r>
        <w:rPr/>
        <w:t>싂歴⪵쉊䑁潮썯瘵䘫㛂彀깩㩰㵶参㞩楡</w:t>
      </w:r>
      <w:r>
        <w:rPr/>
        <w:t>⡗</w:t>
      </w:r>
      <w:r>
        <w:rPr/>
        <w:t>쉨䐣</w:t>
      </w:r>
      <w:r>
        <w:rPr/>
        <w:t>⡰</w:t>
      </w:r>
      <w:r>
        <w:rPr/>
        <w:t>杦㨲坥住</w:t>
      </w:r>
      <w:r>
        <w:rPr/>
        <w:t>ⷍ</w:t>
      </w:r>
      <w:r>
        <w:rPr/>
        <w:t>㊿ꄷ灰촹뇂彶쉍䲵獆祅檻⺻</w:t>
      </w:r>
      <w:r>
        <w:rPr/>
        <w:t>ꕇ</w:t>
      </w:r>
      <w:r>
        <w:rPr/>
        <w:t>㝥칢땞䠫땤ヂ땑䪥⍧打徿䉰祌圯㗂さ㬯桰䅹슬길㌫</w:t>
      </w:r>
      <w:r>
        <w:rPr/>
        <w:t>ⱞ</w:t>
      </w:r>
      <w:r>
        <w:rPr/>
        <w:t>쉖桡㙺轩</w:t>
      </w:r>
      <w:r>
        <w:rPr/>
        <w:t>ꦡ</w:t>
      </w:r>
      <w:r>
        <w:rPr/>
        <w:t>呾ㆩ⨺䎻꧎琺偣쉺咡䱕ꌣ禵䔳깋⮬祥껂樷</w:t>
      </w:r>
      <w:r>
        <w:rPr/>
        <w:t>⡄</w:t>
      </w:r>
      <w:r>
        <w:rPr/>
        <w:t>獏珂</w:t>
      </w:r>
      <w:r>
        <w:rPr/>
        <w:t>ꤦ</w:t>
      </w:r>
      <w:r>
        <w:rPr/>
        <w:t>䬵䴶╭⑑槂䁣䩺⺩숴㩯堳堪睫쉕頪㩄䩞顬欦穹쉷皣⹕녑偖땸⩩슩搥␽焷㔴灉䎮杄圫䉠䘪깎奭䅹穐㘵槍愯斡䉂㣂从⬰䑮䡶瘯䕥洪扔⹙䁴쉵㘬塩◂⺬㟂슮⭚汞</w:t>
      </w:r>
      <w:r>
        <w:rPr/>
        <w:t>ꔳ</w:t>
      </w:r>
      <w:r>
        <w:rPr/>
        <w:t>ꥹ⮥䅲뭃⹍쉁灂ㅫ뭊姂獤쉔啥</w:t>
      </w:r>
      <w:r>
        <w:rPr/>
        <w:t>ꕄ</w:t>
      </w:r>
      <w:r>
        <w:rPr/>
        <w:t>在䌷欤浗顪⸰⒡偹兯⚿乞助䋂橠湘掿⩄灺⫍做⩙㪿㭪䩬偤㫂㗂㏂숯쉹呲矂浾䅣쏎쉹㦡⼦</w:t>
      </w:r>
      <w:r>
        <w:rPr/>
        <w:t>꧂</w:t>
      </w:r>
      <w:r>
        <w:rPr/>
        <w:t>䛂䦘买뇂顄朮㕬盂촷믃咡祸</w:t>
      </w:r>
      <w:r>
        <w:rPr/>
        <w:t>ꖩ</w:t>
      </w:r>
      <w:r>
        <w:rPr/>
        <w:t>㝡떬㎻漣㖱樥啉♱却慀䛂晥녗塈⭕㍺ꄵ未奇⬨畚╴⫂刪繘䚮</w:t>
      </w:r>
      <w:r>
        <w:rPr/>
        <w:t>ⴶ</w:t>
      </w:r>
      <w:r>
        <w:rPr/>
        <w:t>匊瑗싂䰪</w:t>
      </w:r>
      <w:r>
        <w:rPr/>
        <w:t>ꕅ╷</w:t>
      </w:r>
      <w:r>
        <w:rPr/>
        <w:t>㜷湔稵㥖典싃䔩놻棎⍥겥㩴⹉숵䩍澬瀽飂╖쉟癲瑄⩤䯂縪㬤☸</w:t>
      </w:r>
      <w:r>
        <w:rPr/>
        <w:t>Ⱛ</w:t>
      </w:r>
      <w:r>
        <w:rPr/>
        <w:t>欳䑚뽧潶꺣倻塋싂깴严⫂䘤츨煕싃䑄冡痂猥㨽╁彪㡎껃⿂䭾⑤恋싂顅䅥⍾獚楱뽙ケ숮싂싂卵庡♞奬ꥨ뼺櫍顂水쉓捣쉮序㕈쉹㠪싂칺㛂뼥癀䡈壂</w:t>
      </w:r>
      <w:r>
        <w:rPr/>
        <w:t>ꕔ</w:t>
      </w:r>
      <w:r>
        <w:rPr/>
        <w:t>䌽㉈⩯坣녮쉤祚档癕ꍵ뽬暮㫎</w:t>
      </w:r>
      <w:r>
        <w:rPr/>
        <w:t>꧍</w:t>
      </w:r>
      <w:r>
        <w:rPr/>
        <w:t>쉈掏쉺彤⿂㙣㉟⮣습䁫⏂칮깲桹彶㨫ꆮ縮⩕䥓痍㊩</w:t>
      </w:r>
      <w:r>
        <w:rPr/>
        <w:t>ꤪ</w:t>
      </w:r>
      <w:r>
        <w:rPr/>
        <w:t>싂廍汪漻灈⭰婪忂䵷䤺숲</w:t>
      </w:r>
      <w:r>
        <w:rPr/>
        <w:t>ꥍ</w:t>
      </w:r>
      <w:r>
        <w:rPr/>
        <w:t>涬幪䕳湗䴳矂⼰쉦杤䶏硉</w:t>
      </w:r>
      <w:r>
        <w:rPr/>
        <w:t>Ⳃⲱ╬</w:t>
      </w:r>
      <w:r>
        <w:rPr/>
        <w:t>싎佀獸㑮⽸컂⹪깷䭃场슩슡輷瘲拂〣䮬ꄳ쉒由汈歚灍⪏놬璥佭⤱婐獪祧怦冻</w:t>
      </w:r>
      <w:r>
        <w:rPr/>
        <w:t>ꕠ</w:t>
      </w:r>
      <w:r>
        <w:rPr/>
        <w:t>杠썣冩啋</w:t>
      </w:r>
      <w:r>
        <w:rPr/>
        <w:t>⡊</w:t>
      </w:r>
      <w:r>
        <w:rPr/>
        <w:t>渣揂쉭⤮쉭亘溻乣喻㌻⹐樮塾䰥䝒惂㔰㖻䛂畁걗坩淍</w:t>
      </w:r>
      <w:r>
        <w:rPr/>
        <w:t>ꤪ</w:t>
      </w:r>
      <w:r>
        <w:rPr/>
        <w:t>啑</w:t>
      </w:r>
      <w:r>
        <w:rPr/>
        <w:t>Ɐ</w:t>
      </w:r>
      <w:r>
        <w:rPr/>
        <w:t>堭</w:t>
      </w:r>
      <w:r>
        <w:rPr/>
        <w:t>ꔺ⧂</w:t>
      </w:r>
      <w:r>
        <w:rPr/>
        <w:t>ꆻ敂䪱㬺塯</w:t>
      </w:r>
      <w:r>
        <w:rPr/>
        <w:t>ꤸ</w:t>
      </w:r>
      <w:r>
        <w:rPr/>
        <w:t>㡇⍯画奾䂱䖱䡰䵺飂稤䑋彡㌤쉱繦㍂捈歙枵쉧</w:t>
      </w:r>
      <w:r>
        <w:rPr/>
        <w:t>ⱃ</w:t>
      </w:r>
      <w:r>
        <w:rPr/>
        <w:t>歠㬴究猥쵤瀲㧂歞偾㵕嗂夷⩳⤮ꅫ☩䕰丨⽾䝹楪祡殬숸㋂뭺䢵睗</w:t>
      </w:r>
      <w:r>
        <w:rPr/>
        <w:t>⡴</w:t>
      </w:r>
      <w:r>
        <w:rPr/>
        <w:t>㕞八</w:t>
      </w:r>
      <w:r>
        <w:rPr/>
        <w:t>ꕌ</w:t>
      </w:r>
      <w:r>
        <w:rPr/>
        <w:t>䬪㎥搰濂뭺땳㛂쉊⌸쉃桟䤸繇繬浳ぬ䜱毂媣싍㓃喩깟䮣橣噧쉳䑵䝫拂䁳䟂◂</w:t>
      </w:r>
      <w:r>
        <w:rPr/>
        <w:t>⡕</w:t>
      </w:r>
      <w:r>
        <w:rPr/>
        <w:t>䨯㇂卢墻殏</w:t>
      </w:r>
      <w:r>
        <w:rPr/>
        <w:t>ꔵ</w:t>
      </w:r>
      <w:r>
        <w:rPr/>
        <w:t>頳㢘案〶畃璥䑨橋䈸杫㉸뇎갪㭧䅔桏皮呬ꄳ䵊砱⤪ꍨ顒䡭洺煸娮洹⪿怳淂暩슬⥌⍍</w:t>
      </w:r>
      <w:r>
        <w:rPr/>
        <w:t>Ⳃ</w:t>
      </w:r>
      <w:r>
        <w:rPr/>
        <w:t>䫃桄測쉂쉣㍯汢桁扑㮱悿䒻剋愨卞潣㑂숥敫⴦</w:t>
      </w:r>
      <w:r>
        <w:rPr/>
        <w:t>ⱬ</w:t>
      </w:r>
      <w:r>
        <w:rPr/>
        <w:t>琬杳戭䶵㤬獯潹癶⹉歍牭䰩쉎颱</w:t>
      </w:r>
      <w:r>
        <w:rPr/>
        <w:t>⡙⍟</w:t>
      </w:r>
      <w:r>
        <w:rPr/>
        <w:t>㕙埍</w:t>
      </w:r>
      <w:r>
        <w:rPr/>
        <w:t>ⵍ</w:t>
      </w:r>
      <w:r>
        <w:rPr/>
        <w:t>쉣伨╢꥗쉾⨱䐳</w:t>
      </w:r>
      <w:r>
        <w:rPr/>
        <w:t>ⶩ⍐</w:t>
      </w:r>
      <w:r>
        <w:rPr/>
        <w:t>じ獘쉶湏海杉ぱ喵뽶㬲싂쉞뼶呑唳쉐길㤸㤪쉪䜰廂칗ッㄫ녨㏂䱴ㅹ걋╦穧䠭䶏</w:t>
      </w:r>
      <w:r>
        <w:rPr/>
        <w:t>⠥</w:t>
      </w:r>
      <w:r>
        <w:rPr/>
        <w:t>奄㔥숽猥㖥䅯啙</w:t>
      </w:r>
      <w:r>
        <w:rPr/>
        <w:t>Ⱝ</w:t>
      </w:r>
      <w:r>
        <w:rPr/>
        <w:t>呒剓縸⏂싂쉠쉲</w:t>
      </w:r>
      <w:r>
        <w:rPr/>
        <w:t>ꤻ⌳</w:t>
      </w:r>
      <w:r>
        <w:rPr/>
        <w:t>숮쉚슻湯䤭䟍䍾䐶⪩呏吶싂矂涵煱歨㭂⨤쉄㍆</w:t>
      </w:r>
      <w:r>
        <w:rPr/>
        <w:t>ꖩ</w:t>
      </w:r>
      <w:r>
        <w:rPr/>
        <w:t>㝣桔歭姂悩㡕㡎扐婎☤㵇坈匲礲㞿䵁㥶晃녅扦䔥㭋㵍㉵恵搪䰊㕑쉑婢兩䁕甪뭂瑯榱</w:t>
      </w:r>
      <w:r>
        <w:rPr/>
        <w:t>ꗂ</w:t>
      </w:r>
      <w:r>
        <w:rPr/>
        <w:t>녷걍㕋恓쎘竂츸幋뾱䤺慉斥</w:t>
      </w:r>
      <w:r>
        <w:rPr/>
        <w:t>ⵀ</w:t>
      </w:r>
      <w:r>
        <w:rPr/>
        <w:t>洣啌轓숦坌쉮佭㥉♔㕀䩳䄤搷싂</w:t>
      </w:r>
      <w:r>
        <w:rPr/>
        <w:t>ⱱ</w:t>
      </w:r>
      <w:r>
        <w:rPr/>
        <w:t>꧂</w:t>
      </w:r>
      <w:r>
        <w:rPr/>
        <w:t>京䕠頣呏⩗湚㵴捋タ䞥搽㜭ꥹ竂칸慾媻䕗㋃</w:t>
      </w:r>
      <w:r>
        <w:rPr/>
        <w:t>ꕇ</w:t>
      </w:r>
      <w:r>
        <w:rPr/>
        <w:t>땘佗쉠稪쉺Ⓜ뇂杸㞵싂姍싂곂澵뽤主䫍灗썐穟쌴䉓싂穷疡긱㟂㴦楄厱伴摀䁚橆⤲啕癦습</w:t>
      </w:r>
      <w:r>
        <w:rPr/>
        <w:t>ꔽ</w:t>
      </w:r>
      <w:r>
        <w:rPr/>
        <w:t>浵䎣</w:t>
      </w:r>
      <w:r>
        <w:rPr/>
        <w:t>⡅</w:t>
      </w:r>
      <w:r>
        <w:rPr/>
        <w:t>助⤭칦㜨쉲潵爵숮摪녁䅈䔭獕</w:t>
      </w:r>
      <w:r>
        <w:rPr/>
        <w:t>ꕫ</w:t>
      </w:r>
      <w:r>
        <w:rPr/>
        <w:t>㇂㍒瘶扒乗輶噭頸焴걱䔲枵氰頫슘畄ㅏ☭㥇땆╱牬䍦⹀浍熏彆ㅡ桨徱쉧么顱瑃쌽歒㍺㙭㵂乚楂ꍨ剬爯쉨</w:t>
      </w:r>
      <w:r>
        <w:rPr/>
        <w:t>ⵤ</w:t>
      </w:r>
      <w:r>
        <w:rPr/>
        <w:t>ꌦ狂忂꥘䙥녩澮⼻쉍쉰숰䭥杹㯂睉䎿⥆昮汄㑦</w:t>
      </w:r>
      <w:r>
        <w:rPr/>
        <w:t>ꕠ</w:t>
      </w:r>
      <w:r>
        <w:rPr/>
        <w:t>祾杗ㆮ♴⥊㍩柂㟂ꄤ싂塞</w:t>
      </w:r>
      <w:r>
        <w:rPr/>
        <w:t>ⱶ</w:t>
      </w:r>
      <w:r>
        <w:rPr/>
        <w:t>ꥑ</w:t>
      </w:r>
      <w:r>
        <w:rPr/>
        <w:t>㙤慆䉬묪㵩⍇걂㈻䱍楱䵌线⼫녞彊䱗顷癩奶犣繮╫떩晇숦䊘㝣⨦⑫敊烂</w:t>
      </w:r>
      <w:r>
        <w:rPr/>
        <w:t>ⵍ</w:t>
      </w:r>
      <w:r>
        <w:rPr/>
        <w:t>纘싂칬⥍礸䘪쉡</w:t>
      </w:r>
      <w:r>
        <w:rPr/>
        <w:t>⡹</w:t>
      </w:r>
      <w:r>
        <w:rPr/>
        <w:t>杙뭠噌㇃矃截⎣♖昺깗䊏绂㐪⸶㝯瑠䦩稬浹</w:t>
      </w:r>
      <w:r>
        <w:rPr/>
        <w:t>⠻</w:t>
      </w:r>
      <w:r>
        <w:rPr/>
        <w:t>竂壃깂쉴쉶䭣䱪♮ㅧ믂㉧쉥㡑獌䤹稯顤쉇⽉捉区䫂挸䊬唵睢恐偸忂怬爤䤦䭷歸뭀廂썶쉃⒩漶촴獞姂년䭕㤥⽩䐫♏氺㝰嫂녥⪥䰳䮬桖䦣奔⌽䄦斥⩑</w:t>
      </w:r>
      <w:r>
        <w:rPr/>
        <w:t>⢥</w:t>
      </w:r>
      <w:r>
        <w:rPr/>
        <w:t>㘱猶䑑坅떵ㅏ㐷繾뭱╡婡湊⹓怹幰⭍땉摠묳䑄剒䝬◎㏂溣㍖ㄹ쉦⭞う砭쉸乄䱦곃숩祗뭷䀴䰸⹾幯癈煙䚿擂쏍併呁氷⥅硚⫎測뽣</w:t>
      </w:r>
      <w:r>
        <w:rPr/>
        <w:t>ꔸ</w:t>
      </w:r>
      <w:r>
        <w:rPr/>
        <w:t>乤攩♰쌨搲拍吸㴤乳</w:t>
      </w:r>
      <w:r>
        <w:rPr/>
        <w:t>ꖮ⑊</w:t>
      </w:r>
      <w:r>
        <w:rPr/>
        <w:t>甦男䢡䂣⮡㘸囂㔵䡫쉵卍穥竃〬</w:t>
      </w:r>
      <w:r>
        <w:rPr/>
        <w:t>ꥉꕀ</w:t>
      </w:r>
      <w:r>
        <w:rPr/>
        <w:t>숳⧂幈쉗䢵愴䔸깑塘䠥砩枮</w:t>
      </w:r>
      <w:r>
        <w:rPr/>
        <w:t>ꥆ</w:t>
      </w:r>
      <w:r>
        <w:rPr/>
        <w:t>灧걫⨹ㄥ堪捇䁒녣츮噧䵇䒵⑇쉥䑪穸漸습轚숹懂㜽숪輦焵祅匨硢妿뼰橫漪剳汞</w:t>
      </w:r>
      <w:r>
        <w:rPr/>
        <w:t>ꥋ</w:t>
      </w:r>
      <w:r>
        <w:rPr/>
        <w:t>绂㙓嘷䙺썷縰쉮碮琦걇㡳梻欬䙸</w:t>
      </w:r>
      <w:r>
        <w:rPr/>
        <w:t>ⱱ</w:t>
      </w:r>
      <w:r>
        <w:rPr/>
        <w:t>䕪䱰꥖㐴䍕捡縦㬤</w:t>
      </w:r>
      <w:r>
        <w:rPr/>
        <w:t>⡢</w:t>
      </w:r>
      <w:r>
        <w:rPr/>
        <w:t>砨ꍄ쉯</w:t>
      </w:r>
      <w:r>
        <w:rPr/>
        <w:t>ⶩ</w:t>
      </w:r>
      <w:r>
        <w:rPr/>
        <w:t>뗃⸵쉀쉀㙢숬䈯彮</w:t>
      </w:r>
      <w:r>
        <w:rPr/>
        <w:t>⡣</w:t>
      </w:r>
      <w:r>
        <w:rPr/>
        <w:t>懂偹䑵䬭쉷晚㕦㑤</w:t>
      </w:r>
      <w:r>
        <w:rPr/>
        <w:t>ꦬ</w:t>
      </w:r>
      <w:r>
        <w:rPr/>
        <w:t>䶥⭸啬呪灹挪숦轾싂版塖䩴㑦䳎か戊</w:t>
      </w:r>
      <w:r>
        <w:rPr/>
        <w:t>ꕒ</w:t>
      </w:r>
      <w:r>
        <w:rPr/>
        <w:t>䀨쉥瓎冥슿⽷㐷싂쵶ꏂぬ卟䒱㑓畊캬杁灒⤺䣂潭⑙⸮ꄤ剏㍟恨䁳圪珂䐤棂</w:t>
      </w:r>
      <w:r>
        <w:rPr/>
        <w:t>⠤⌽</w:t>
      </w:r>
      <w:r>
        <w:rPr/>
        <w:t>긵㍞㛂瘨硥</w:t>
      </w:r>
      <w:r>
        <w:rPr/>
        <w:t>ꦘ</w:t>
      </w:r>
      <w:r>
        <w:rPr/>
        <w:t>㕞㥐딯祚瞥㭃쉧顳쉵慒깭썬䤸矂啪▬뭘숫깔숷깦㩐勂夶칍〳뭸䚩し癄⎡湤딫쉊뭵쉦祃呓汷捌츲堩ꥦ歀微允頴꺵㗂뮘塊㑺纡绍겱捭䷎墮䬮䞿䙯쎣뮿걤숸㖿恇㵃輫⪩汊䠽核坙狂㦥꧎㥆睍䃂棂決皻䷃汅復␦㯂焷浯婀婩㩘䪻</w:t>
      </w:r>
      <w:r>
        <w:rPr/>
        <w:t>ꦡ</w:t>
      </w:r>
      <w:r>
        <w:rPr/>
        <w:t>䉎潴䥮助怽痂睵쉋싃䬦싎뽎汲䤫埃䥍碣뽶䮘燂썗쉃晠㉰</w:t>
      </w:r>
      <w:r>
        <w:rPr/>
        <w:t>ꕢ⨻</w:t>
      </w:r>
      <w:r>
        <w:rPr/>
        <w:t>습䩲㚩惂毂滂쉂☭潮뼬櫂奬稴㩏⎬习캩攣惂</w:t>
      </w:r>
      <w:r>
        <w:rPr/>
        <w:t>꧂</w:t>
      </w:r>
      <w:r>
        <w:rPr/>
        <w:t>⠷</w:t>
      </w:r>
      <w:r>
        <w:rPr/>
        <w:t>䙓</w:t>
      </w:r>
      <w:r>
        <w:rPr/>
        <w:t>ⵗ</w:t>
      </w:r>
      <w:r>
        <w:rPr/>
        <w:t>쉕獄乌乣␰浌싂匰㉘╥夷弳礪浸䓎瑍䭘⫂촥㭐</w:t>
      </w:r>
      <w:r>
        <w:rPr/>
        <w:t>⡔</w:t>
      </w:r>
      <w:r>
        <w:rPr/>
        <w:t>硎숽㖏噥瑫⩉⬪珂女瘪杹㝟딯쉹稭掩⪩䘹䙳㕍唪偡辣䴭敕慈呪</w:t>
      </w:r>
      <w:r>
        <w:rPr/>
        <w:t>⡎</w:t>
      </w:r>
      <w:r>
        <w:rPr/>
        <w:t>亵溻㣂䨲轡쉤춿楔卭䡘亿唹㑚田쉋뼩痂牷츫䥹쉮縤ꅹ憣숽稳ꥪ거㝲噙숸칇癮♫⨽璏칄⩡䱫㊣痂쉍䅯礫슩쉆央</w:t>
      </w:r>
      <w:r>
        <w:rPr/>
        <w:t>ꕈ</w:t>
      </w:r>
      <w:r>
        <w:rPr/>
        <w:t>ꍧ懂ꅧ䔥礮哂瑞䙣㝙猹慰梩ꆡ櫃琳妮厩쉳㖿湾彁懂嘰ꍨ䪿쉰㕔ꥯㅋ</w:t>
      </w:r>
      <w:r>
        <w:rPr/>
        <w:t>꥓</w:t>
      </w:r>
      <w:r>
        <w:rPr/>
        <w:t>ⱏ⌭</w:t>
      </w:r>
      <w:r>
        <w:rPr/>
        <w:t>쉹싃杊㧂쉁轨╖轃슥쉸漨뭟怬ꄱ㑑㥦流㫍▣婥剃뼺慔뼴氨桾</w:t>
      </w:r>
      <w:r>
        <w:rPr/>
        <w:t>ⷂ</w:t>
      </w:r>
      <w:r>
        <w:rPr/>
        <w:t>敢吮㝎땵䱓廂枱灍け숥栣슡轹숦쉙㊿ꅅ摐䊏佩뿂㑷㌦䆿⌺燂뭍⑧夻쵯⩟䉕琸卥깎㎡澘쉍䩅顲歧牉㢩奙獑쉎瀬</w:t>
      </w:r>
      <w:r>
        <w:rPr/>
        <w:t>ꕺ</w:t>
      </w:r>
      <w:r>
        <w:rPr/>
        <w:t>䍋䍢걅숬敎堤뽍壂祊䥺▏쉴䥈싂硳싂녺睒ꅘ</w:t>
      </w:r>
      <w:r>
        <w:rPr/>
        <w:t>ⴻ</w:t>
      </w:r>
      <w:r>
        <w:rPr/>
        <w:t>䡰刭硞彑쵆漤欭⩣</w:t>
      </w:r>
      <w:r>
        <w:rPr/>
        <w:t>⠬</w:t>
      </w:r>
      <w:r>
        <w:rPr/>
        <w:t>믂桘泂楥⵹硹睫㞻彤嗂䜰㔺☷♈ꅾ啮ꄯ⥒彐▮摎숦楔䱖练⌱慫獵頭懃樹瘲祐ꅭ灠㢮쉾旂㨣䕐⩺党숪쌴灸璘䟃煺㡪歬⽶ꥠ넳乓㴮奅깠喣獫偍뭚博䅏水㭲杯圱恭ヂꍬ瞥畯⹙携䬮扇쉷뭢츶ㄪꥣ㑍枘卶䌬쉚慏싂买믃甫礬꥔䈊庻걚⩊眳쵵係䝎䕅帷숵䉣숦</w:t>
      </w:r>
      <w:r>
        <w:rPr/>
        <w:t>ⷂ</w:t>
      </w:r>
      <w:r>
        <w:rPr/>
        <w:t>年쵃晤㩊忂捡氯</w:t>
      </w:r>
      <w:r>
        <w:rPr/>
        <w:t>ꤤ</w:t>
      </w:r>
      <w:r>
        <w:rPr/>
        <w:t>剧稵ꎵ䅬戰祘㥟</w:t>
      </w:r>
      <w:r>
        <w:rPr/>
        <w:t>ꕨ</w:t>
      </w:r>
      <w:r>
        <w:rPr/>
        <w:t>䐤싂塰燂쉱㷂㡈浾僂曂⵨㝵䩔⽞䑊癎䱾ꍎ╗싂に쉄⬤竂穪楦輽</w:t>
      </w:r>
      <w:r>
        <w:rPr/>
        <w:t>ⱺ</w:t>
      </w:r>
      <w:r>
        <w:rPr/>
        <w:t>㥬䁕숩쉒䫎㌲䭧⭗숻稨〮娲䶱ꍃ卙쉥䙵䄶</w:t>
      </w:r>
      <w:r>
        <w:rPr/>
        <w:t>ꗂ</w:t>
      </w:r>
      <w:r>
        <w:rPr/>
        <w:t>㨲婆⽏娹썭橹</w:t>
      </w:r>
      <w:r>
        <w:rPr/>
        <w:t>Ⱞ</w:t>
      </w:r>
      <w:r>
        <w:rPr/>
        <w:t>㣂窵垻䑩帥䐥썯⍸ꅟ䙫繸幵瞩숺潗穙ち⶿ꥤ繀桬슏䐺䮻ꆩ쉉뽂㙄䝴礰枱佹슩擂㣂捺</w:t>
      </w:r>
      <w:r>
        <w:rPr/>
        <w:t>⡡</w:t>
      </w:r>
      <w:r>
        <w:rPr/>
        <w:t>䭈画婭頸嗂깟䰯嗂䀸爱㐺㚣쉺㵞⩉㨽县ꄣ쉴故盂㡕硕働㑢싂汋䋂偱䧂媿쉨쉢䰣幑梏秂㊮䂻甦⑨딸⧂ꄸ숬侘</w:t>
      </w:r>
      <w:r>
        <w:rPr/>
        <w:t>ⲩ</w:t>
      </w:r>
      <w:r>
        <w:rPr/>
        <w:t>敓뭹佄ㄯ䤨䥑⫂</w:t>
      </w:r>
      <w:r>
        <w:rPr/>
        <w:t>ꕅ</w:t>
      </w:r>
      <w:r>
        <w:rPr/>
        <w:t>匰獬弻暮⑫ㄥ䷂䗍界뿂㧂㍶湨♁⽩⩏抻湨䝩焣숥橢</w:t>
      </w:r>
      <w:r>
        <w:rPr/>
        <w:t>Ⲙ</w:t>
      </w:r>
      <w:r>
        <w:rPr/>
        <w:t>縲䂿뽐瑈入硋祋䝪㶱椯劥싂</w:t>
      </w:r>
      <w:r>
        <w:rPr/>
        <w:t>⠣</w:t>
      </w:r>
      <w:r>
        <w:rPr/>
        <w:t>䐬길䐨♟칚晗啬䭁颵䨣瑸</w:t>
      </w:r>
      <w:r>
        <w:rPr/>
        <w:t>Ⱚ</w:t>
      </w:r>
      <w:r>
        <w:rPr/>
        <w:t>催䰪潤楇䋂㵪숲敦⧂採㭷佪</w:t>
      </w:r>
      <w:r>
        <w:rPr/>
        <w:t>Ⳃ</w:t>
      </w:r>
      <w:r>
        <w:rPr/>
        <w:t>幤䙔♴䐭㘹瑒䩺⻂塾晫盂⽪쉶츴슱㔺╞䘽欩⨰噓깧</w:t>
      </w:r>
      <w:r>
        <w:rPr/>
        <w:t>Ⱕ⯂</w:t>
      </w:r>
      <w:r>
        <w:rPr/>
        <w:t>扚</w:t>
      </w:r>
      <w:r>
        <w:rPr/>
        <w:t>ⶮ</w:t>
      </w:r>
      <w:r>
        <w:rPr/>
        <w:t>㬰䁖㴸䬲쉫壂煏愽飂䱪䩓灢慅╓䬽恌瑖쉑橒뾏懍ꏂ⻂</w:t>
      </w:r>
      <w:r>
        <w:rPr/>
        <w:t>ⰸ</w:t>
      </w:r>
      <w:r>
        <w:rPr/>
        <w:t>䴸⩦칦ꍢ꥗슡숮㵠㵆놣汬⭥⼫</w:t>
      </w:r>
      <w:r>
        <w:rPr/>
        <w:t>⠸</w:t>
      </w:r>
      <w:r>
        <w:rPr/>
        <w:t>娯䙀撱䃍ㅨꄩ瑓꧎繇䉶⩆⩷⦘歕쉭숸쉇숭뗂㙁吪歪⩙姂⎵係杔ㅇ딱㠹䅶晡</w:t>
      </w:r>
      <w:r>
        <w:rPr/>
        <w:t>ꔪ</w:t>
      </w:r>
      <w:r>
        <w:rPr/>
        <w:t>噈숦䀴쉾딸卤歬㉮䡺桄䝹歹とꍹ슣睯⩡厵숲榩䁈㵅쉟噂煪稪风뗍싂⥘⎵␭ㅄ墩縹眲ッ뽡灏숫㈱垱걌⥶杯瘺㬮礣䟂㙐溬䈭①渤쉮㞩牮㭔ꄳ㥌</w:t>
      </w:r>
      <w:r>
        <w:rPr/>
        <w:t>ⱦ</w:t>
      </w:r>
      <w:r>
        <w:rPr/>
        <w:t>愩␨</w:t>
      </w:r>
      <w:r>
        <w:rPr/>
        <w:t>ⶬ</w:t>
      </w:r>
      <w:r>
        <w:rPr/>
        <w:t>浸泂㥩쌻眯䙌숸欻牍桀䍄憱戰⽐顗顢⩕쉺㐺⨪頥㝅⸽橄쉡㤷ギ䳂춬㬳歋剒繒숶䑅䁒㡦⨩㨤擂久⍨녞獶㉔ꍓ凎췂⫂噪걑⥑䤴劵䕟㙏灔医繦凂弴伬</w:t>
      </w:r>
      <w:r>
        <w:rPr/>
        <w:t>ꥊ</w:t>
      </w:r>
      <w:r>
        <w:rPr/>
        <w:t>呞昰⽐⵩搷喻촶⪱숮䝕</w:t>
      </w:r>
      <w:r>
        <w:rPr/>
        <w:t>ⱴ</w:t>
      </w:r>
      <w:r>
        <w:rPr/>
        <w:t>䔷䩂걠</w:t>
      </w:r>
      <w:r>
        <w:rPr/>
        <w:t>ⴺ</w:t>
      </w:r>
      <w:r>
        <w:rPr/>
        <w:t>勂杭⒱⑲갮汆뗂꺩⦱眭桯쉸싂彂汴⥎⥣匱䀫瓂楣ꅸ濃繫㩢獷䫍柂☬촦猥䥔樨슩卦쵐挊뭔涮ち</w:t>
      </w:r>
      <w:r>
        <w:rPr/>
        <w:t>ⵅ</w:t>
      </w:r>
      <w:r>
        <w:rPr/>
        <w:t>捭癬㩸偂⍱</w:t>
      </w:r>
      <w:r>
        <w:rPr/>
        <w:t>ꤤ</w:t>
      </w:r>
      <w:r>
        <w:rPr/>
        <w:t>䋂㤲⹌僃ガ䜽숽䣂刨繐䴮㪩掩玩秎㐽椮坰㶵䨮慧ꄷ㩆쏍佲</w:t>
      </w:r>
      <w:r>
        <w:rPr/>
        <w:t>ⲿ</w:t>
      </w:r>
      <w:r>
        <w:rPr/>
        <w:t>帪呖橩䍆갤憬楪㮱숪彋泂㉷뽄䙞☱塢辱녀⭷䍃⭢썥克楌</w:t>
      </w:r>
      <w:r>
        <w:rPr/>
        <w:t>ⴵ</w:t>
      </w:r>
      <w:r>
        <w:rPr/>
        <w:t>⿂繷╈④ꥸ⩮繋䡹㣂⪮쉒䡯㖩䁸輸쉉䁮쉖⩙㭇쉟땾湲⭲顳玡漲呂掣戤潒</w:t>
      </w:r>
      <w:r>
        <w:rPr/>
        <w:t>ꕷ</w:t>
      </w:r>
      <w:r>
        <w:rPr/>
        <w:t>䍟䜵瑈湤⍨婤䮿灡㖘乹䢻쉕긷㑯轪㉥唹乂癏촩⭣䑨繭䁩斩ꍧ</w:t>
      </w:r>
      <w:r>
        <w:rPr/>
        <w:t>ꕚ</w:t>
      </w:r>
      <w:r>
        <w:rPr/>
        <w:t>ㄫ唶깯⦬噖唴滎礴</w:t>
      </w:r>
      <w:r>
        <w:rPr/>
        <w:t>⠤</w:t>
      </w:r>
      <w:r>
        <w:rPr/>
        <w:t>睞㨨瑟慂쉞䐦ꄤ䭯离䂻攣㓂习歭⹳稬燃⫂牤</w:t>
      </w:r>
      <w:r>
        <w:rPr/>
        <w:t>ꔵ</w:t>
      </w:r>
      <w:r>
        <w:rPr/>
        <w:t>彷䵵搸繺싃暩⩠㵙㔫㥊橚␻琣㉱</w:t>
      </w:r>
      <w:r>
        <w:rPr/>
        <w:t>ꕨ</w:t>
      </w:r>
      <w:r>
        <w:rPr/>
        <w:t>츶灲砯㘨䴴撿ꥮ頸숴</w:t>
      </w:r>
      <w:r>
        <w:rPr/>
        <w:t>Ⱙ</w:t>
      </w:r>
      <w:r>
        <w:rPr/>
        <w:t>㬪</w:t>
      </w:r>
      <w:r>
        <w:rPr/>
        <w:t>ꕓ</w:t>
      </w:r>
      <w:r>
        <w:rPr/>
        <w:t>⣂</w:t>
      </w:r>
      <w:r>
        <w:rPr/>
        <w:t>䑲깲␯噟</w:t>
      </w:r>
      <w:r>
        <w:rPr/>
        <w:t>ꤰ</w:t>
      </w:r>
      <w:r>
        <w:rPr/>
        <w:t>㡏칾燎ぎ㥋悿숦♐湕匯⮘帲杺䫃䤺㍴㨵㝪博슏䂥纩㶱</w:t>
      </w:r>
      <w:r>
        <w:rPr/>
        <w:t>ⴲ</w:t>
      </w:r>
      <w:r>
        <w:rPr/>
        <w:t>渻㑤据⦏컃慊㩕촣</w:t>
      </w:r>
      <w:r>
        <w:rPr/>
        <w:t>ⴣ</w:t>
      </w:r>
      <w:r>
        <w:rPr/>
        <w:t>숹余㡾㷍</w:t>
      </w:r>
      <w:r>
        <w:rPr/>
        <w:t>ꦥ</w:t>
      </w:r>
      <w:r>
        <w:rPr/>
        <w:t>梘時⵫栱嫂⩋⹲煢轕䮩㘶桓걭揂繣숤</w:t>
      </w:r>
      <w:r>
        <w:rPr/>
        <w:t>ꔪ</w:t>
      </w:r>
      <w:r>
        <w:rPr/>
        <w:t>帩瑎싂숶⌻쉯쉠枻쉖깩䴲偸升䵊</w:t>
      </w:r>
      <w:r>
        <w:rPr/>
        <w:t>ꤤꦻ</w:t>
      </w:r>
      <w:r>
        <w:rPr/>
        <w:t>歑灇㔻㗂쉕⏃伶⑒歭䫂䏂⪵⽕깪㊻넽婶辣烂♁㗂辿䝗橵䌥獬塕⥮稺䍦떩㑖쉚☹䨮㮻爬䍦䝊攳껂칠十懂䷂㥚炩⍍</w:t>
      </w:r>
      <w:r>
        <w:rPr/>
        <w:t>ꥅ</w:t>
      </w:r>
      <w:r>
        <w:rPr/>
        <w:t>㵞쉑䐦䍃숭㝃問痃顡슩</w:t>
      </w:r>
      <w:r>
        <w:rPr/>
        <w:t>⡮</w:t>
      </w:r>
      <w:r>
        <w:rPr/>
        <w:t>싂總䟂敾⹓䠱报㙖뽳塷</w:t>
      </w:r>
      <w:r>
        <w:rPr/>
        <w:t>ꕑ</w:t>
      </w:r>
      <w:r>
        <w:rPr/>
        <w:t>䭇㓃숲坩䝰祭㥓쉁䙧砪䕰眴汈⥳祘轐樭㝫矂桉</w:t>
      </w:r>
      <w:r>
        <w:rPr/>
        <w:t>ꕄ</w:t>
      </w:r>
      <w:r>
        <w:rPr/>
        <w:t>摘⫂橩楈䎮偭婊ꥲ뽭쉞槂畓佯桎䑟檱싂楁柎唤湥䑮當昤晚亥奂슥晶㨽轓䝉圻┪㩎</w:t>
      </w:r>
      <w:r>
        <w:rPr/>
        <w:t>ꕕ</w:t>
      </w:r>
      <w:r>
        <w:rPr/>
        <w:t>䳂싂걑滂㣂껂㊬싂쉭瑃ㅒ兵䍟싂촰</w:t>
      </w:r>
      <w:r>
        <w:rPr/>
        <w:t>⵰</w:t>
      </w:r>
      <w:r>
        <w:rPr/>
        <w:t>祗쉖ꅾ녑㞮뼩㋃쉀㩓㕊</w:t>
      </w:r>
      <w:r>
        <w:rPr/>
        <w:t>꧂</w:t>
      </w:r>
      <w:r>
        <w:rPr/>
        <w:t>㡖숯扇뭔</w:t>
      </w:r>
      <w:r>
        <w:rPr/>
        <w:t>ⴹ</w:t>
      </w:r>
      <w:r>
        <w:rPr/>
        <w:t>桸吴楦⑶</w:t>
      </w:r>
      <w:r>
        <w:rPr/>
        <w:t>ꦻ</w:t>
      </w:r>
      <w:r>
        <w:rPr/>
        <w:t>浲䔽捣㝈㑞䯂梩뽱礱쉆㥡坅䅾㘩媡㫂穒ꍙꍷ䅪ꥩ佫㑒塥</w:t>
      </w:r>
      <w:r>
        <w:rPr/>
        <w:t>ⵊ</w:t>
      </w:r>
      <w:r>
        <w:rPr/>
        <w:t>䀶긤氰擃숺哂묽夰䡣䘹搪縥䱸畈囂顏</w:t>
      </w:r>
      <w:r>
        <w:rPr/>
        <w:t>ⱬ</w:t>
      </w:r>
      <w:r>
        <w:rPr/>
        <w:t>彑䭁僂칪⪥䠩〬噌쉋梿㍊</w:t>
      </w:r>
      <w:r>
        <w:rPr/>
        <w:t>ꗂ</w:t>
      </w:r>
      <w:r>
        <w:rPr/>
        <w:t>쉀츯</w:t>
      </w:r>
      <w:r>
        <w:rPr/>
        <w:t>ꔪ</w:t>
      </w:r>
      <w:r>
        <w:rPr/>
        <w:t>灏癧塭扟䁀㬲뽊卮䠱婀兞갸䭰</w:t>
      </w:r>
      <w:r>
        <w:rPr/>
        <w:t>꤭⭙</w:t>
      </w:r>
      <w:r>
        <w:rPr/>
        <w:t>煸㔪橠嫃繏숯㐯晤枡슣걋㊻卓敞⥌㔶⭉쉁꺬梱畱┊겡㯂⭒</w:t>
      </w:r>
      <w:r>
        <w:rPr/>
        <w:t>ⵀ</w:t>
      </w:r>
      <w:r>
        <w:rPr/>
        <w:t>䕑⬥쉄㕗쵚勂㬲態쉩쉅段䭷</w:t>
      </w:r>
      <w:r>
        <w:rPr/>
        <w:t>ꕺ</w:t>
      </w:r>
      <w:r>
        <w:rPr/>
        <w:t>縶桕涻╍䭪㞱娨怦칊橉煇癶깂㝒숵뼯</w:t>
      </w:r>
      <w:r>
        <w:rPr/>
        <w:t>Ⱘ</w:t>
      </w:r>
      <w:r>
        <w:rPr/>
        <w:t>八</w:t>
      </w:r>
      <w:r>
        <w:rPr/>
        <w:t>ꤶ⫂</w:t>
      </w:r>
      <w:r>
        <w:rPr/>
        <w:t>쏂긻は瓂</w:t>
      </w:r>
      <w:r>
        <w:rPr/>
        <w:t>ꔦ</w:t>
      </w:r>
      <w:r>
        <w:rPr/>
        <w:t>吨㈸⍾坐</w:t>
      </w:r>
      <w:r>
        <w:rPr/>
        <w:t>ꥉ</w:t>
      </w:r>
      <w:r>
        <w:rPr/>
        <w:t>䭯噏쉃嚩싂塖娨獷䡌稪ㅑ癁嗎䑴췍堥ㅂ♬畑무皩쉡㊵슬䝁㤭瓎幆䉴쵣杴祐䁒斩╭ꍑ具祕䙲䉉輴㋂쉸呗쉑瘺뭧㒻䔳潔⸮懂奋呧</w:t>
      </w:r>
      <w:r>
        <w:rPr/>
        <w:t>꤭♊</w:t>
      </w:r>
      <w:r>
        <w:rPr/>
        <w:t>拂⑹䅟㎬㑓㑨㨱㕔竂ꍙ捎湈歭쉐材땫</w:t>
      </w:r>
      <w:r>
        <w:rPr/>
        <w:t>ⷂ</w:t>
      </w:r>
      <w:r>
        <w:rPr/>
        <w:t>绂唣</w:t>
      </w:r>
      <w:r>
        <w:rPr/>
        <w:t>⡒</w:t>
      </w:r>
      <w:r>
        <w:rPr/>
        <w:t>搰㩞쉓䙉㍫敂碏秂呚슡穓势猶쉰涏癕㭌</w:t>
      </w:r>
      <w:r>
        <w:rPr/>
        <w:t>⣂</w:t>
      </w:r>
      <w:r>
        <w:rPr/>
        <w:t>掏</w:t>
      </w:r>
      <w:r>
        <w:rPr/>
        <w:t>Ɫ</w:t>
      </w:r>
      <w:r>
        <w:rPr/>
        <w:t>㝆旂嗂㑲頳㨵㙎顠츥㡦깎䥭㨲䰮㒵央⑟䱳儷㍯</w:t>
      </w:r>
      <w:r>
        <w:rPr/>
        <w:t>ⱚ</w:t>
      </w:r>
      <w:r>
        <w:rPr/>
        <w:t>녂㩨兂眸䓂㭏睆뽌炥桦ふ偟乤捧壂䭦⿃疬圽坠稥畀뭗⩯䗂ㅶ啙呹礹ꥱ頭硔</w:t>
      </w:r>
      <w:r>
        <w:rPr/>
        <w:t>⢱</w:t>
      </w:r>
      <w:r>
        <w:rPr/>
        <w:t>濂䇎╹⥐捆偍␯墮恙昻㍈䥕⩣瑤깾卹橪抮</w:t>
      </w:r>
      <w:r>
        <w:rPr/>
        <w:t>⢣</w:t>
      </w:r>
      <w:r>
        <w:rPr/>
        <w:t>畇䙲⍀⌬疥</w:t>
      </w:r>
      <w:r>
        <w:rPr/>
        <w:t>ꗍ</w:t>
      </w:r>
      <w:r>
        <w:rPr/>
        <w:t>쉡䍍</w:t>
      </w:r>
      <w:r>
        <w:rPr/>
        <w:t>ⵙ</w:t>
      </w:r>
      <w:r>
        <w:rPr/>
        <w:t>牘潷쉙汹긣泂㴫灡㩸牐㷂㙓䑯喻쉠슣繭㪩㉥㥎摺頣眫ㄳ䥀䏂㚵礩媣䘪獂儭偞⪘⍤㧂啥塘啡</w:t>
      </w:r>
      <w:r>
        <w:rPr/>
        <w:t>ⱦ</w:t>
      </w:r>
      <w:r>
        <w:rPr/>
        <w:t>숶卖⫂㕌㇂琤垣䙤媬坲䬭쉈免亱싂쌶⎿㩇⵲䆱쉖歭硖呫䠶坁倨땚之绂咩绂㴮奙䈦䡇乬쉺凂땎穚쉄噊숸䣂ꍎ姂쎏녚礴吪䰤坘䭳㵣䀮懂湐䦩䅔⪩晃医獱⤱䜶쉚〣辡쵆㝦</w:t>
      </w:r>
      <w:r>
        <w:rPr/>
        <w:t>꤬</w:t>
      </w:r>
      <w:r>
        <w:rPr/>
        <w:t>づ칱彘嗂뭒㟂슱愦歌截☮䤮昰쉰ꇂ婂奥㭺捵녌䔷桲堩婄䍠쉐뽠獌焽숳캮㵨㥇偉䕥</w:t>
      </w:r>
      <w:r>
        <w:rPr/>
        <w:t>⠮</w:t>
      </w:r>
      <w:r>
        <w:rPr/>
        <w:t>杧슱</w:t>
      </w:r>
      <w:r>
        <w:rPr/>
        <w:t>ꤺ</w:t>
      </w:r>
      <w:r>
        <w:rPr/>
        <w:t>ꄹ瑳촩⩢썥䙨懂勂㞮祂쌺㑑参冏禩琪숤䴮⩶噄璩䬤</w:t>
      </w:r>
      <w:r>
        <w:rPr/>
        <w:t>⡯</w:t>
      </w:r>
      <w:r>
        <w:rPr/>
        <w:t>ㅎ刯싎頰㉵②䴹匵䙤惂揂礮滎䘩彄卋⥰㜻瑇녟殘欴瘪땋충건げ카슏㎘㪘挳䉣䲣䡉柂ꅉ</w:t>
      </w:r>
      <w:r>
        <w:rPr/>
        <w:t>ⶻ</w:t>
      </w:r>
      <w:r>
        <w:rPr/>
        <w:t>䝾獈㵩珃䁹썙娦䕑夳䍓䅱㟂汀书奣墮䈻汨䧂煇</w:t>
      </w:r>
      <w:r>
        <w:rPr/>
        <w:t>ꗂ</w:t>
      </w:r>
      <w:r>
        <w:rPr/>
        <w:t>쉄眶</w:t>
      </w:r>
      <w:r>
        <w:rPr/>
        <w:t>ꖡ</w:t>
      </w:r>
      <w:r>
        <w:rPr/>
        <w:t>䯂䭲㓂穐⫂呑买쉚뽑牃㗂䊬츭牂䍑ꥷꍑ猺싂녊캮冿䍃䪥柂녔塠숹②숺滂뭗쉧쉧噡告䭆彌ꏂ単㫂哂쉆</w:t>
      </w:r>
      <w:r>
        <w:rPr/>
        <w:t>ⱅ</w:t>
      </w:r>
      <w:r>
        <w:rPr/>
        <w:t>囂楏彯쉟⧎䍤⨊婫煫䨣☷䱏슻⫂勂䆩弭㡞獅橡䊩녏娺슿쉫걚㝁넩汫㡕쉁参涬春</w:t>
      </w:r>
      <w:r>
        <w:rPr/>
        <w:t>ⱇ</w:t>
      </w:r>
      <w:r>
        <w:rPr/>
        <w:t>ꥩ去캣땐姃御䍟䄻味捍轀弸栨㌥촲䭊玻</w:t>
      </w:r>
      <w:r>
        <w:rPr/>
        <w:t>⡺</w:t>
      </w:r>
      <w:r>
        <w:rPr/>
        <w:t>㉭숳檮␪弤嚬ギ卫</w:t>
      </w:r>
      <w:r>
        <w:rPr/>
        <w:t>ꦱ</w:t>
      </w:r>
      <w:r>
        <w:rPr/>
        <w:t>㟂걕䙎♨뼭砹債쉌믂顭㋂氹冮朻ㄭ攪㓂␣昦敀儨⌥썣녋ꌬ入伥䘽⦩㉮礭뇂□숲㝞奣쉋㣂╧</w:t>
      </w:r>
      <w:r>
        <w:rPr/>
        <w:t>⢥</w:t>
      </w:r>
      <w:r>
        <w:rPr/>
        <w:t>䂥柂싂䅄䝑䌰ꄭ弲䯂㦩枩牆湑캣壍匨싂奩┺卪䌩幗圯佀◂쏂ꍐ戫⽶湰婏纥颬쵌뭪懍坠昲幧䕢⪩쉤劮녶㩢</w:t>
      </w:r>
      <w:r>
        <w:rPr/>
        <w:t>ꤲ</w:t>
      </w:r>
      <w:r>
        <w:rPr/>
        <w:t>慡厩硭墩⻂ꄵ㥦춡⥂轚쉱晄塎䑇긳쉃䙴繸⩑㜩竎狂浬幟䍭칖晁무㖱⛍뽺堩㉤楶滂䴸婧숦⒣滂䉍⼳癀溘倵䉣勃琲噕㵱䋂쉺晘憱䥃扌뽍ꇂ䑨瑑쉘桴䥫穌㭔싂婋뽠伺竍绂礱轢䟂뽁⩎愬浀숪䦿㥄☺だ䣂眷秂磂ꥱ⸪㍓㥍㫂火㍙朮䊵瀹뭹甯弴숷</w:t>
      </w:r>
      <w:r>
        <w:rPr/>
        <w:t>ꕎ</w:t>
      </w:r>
      <w:r>
        <w:rPr/>
        <w:t>弲婧묶䚣䝢䩶杵ꎣ쵳뭋⻂㪥쉃쌪项沩幩猱츽婣믍欬쉾⍰㇂碩㌵摥㡤⩈爪㕙掘䑲㥋潪炻㜣뼭䕪㫃㝁칔쉠①㍆쉭⩍⑄畚㍈걡即捺呑䁓⍄砱㉠颱报</w:t>
      </w:r>
      <w:r>
        <w:rPr/>
        <w:t>ꤦ</w:t>
      </w:r>
      <w:r>
        <w:rPr/>
        <w:t>瑹㩏睦쉘䁉橯썷䈫충䑵轰煔⌫ꥸ恞숯묨</w:t>
      </w:r>
      <w:r>
        <w:rPr/>
        <w:t>ⰱ⸤</w:t>
      </w:r>
      <w:r>
        <w:rPr/>
        <w:t>歪숨㥋扣懂녀⨨找쉔捣槎剕䡷䌱싎⨰磂</w:t>
      </w:r>
      <w:r>
        <w:rPr/>
        <w:t>꧂</w:t>
      </w:r>
      <w:r>
        <w:rPr/>
        <w:t>卤䗂쉪⿃敱긷칚伻싂煊辮</w:t>
      </w:r>
      <w:r>
        <w:rPr/>
        <w:t>ⱹ</w:t>
      </w:r>
      <w:r>
        <w:rPr/>
        <w:t>㍠⪏칔坓繮祎幡囂칥⸦憣练</w:t>
      </w:r>
      <w:r>
        <w:rPr/>
        <w:t>ꦏ</w:t>
      </w:r>
      <w:r>
        <w:rPr/>
        <w:t>쉇䉚쉗䟃卖浇濂ㅘ쉁</w:t>
      </w:r>
      <w:r>
        <w:rPr/>
        <w:t>ꕣ</w:t>
      </w:r>
      <w:r>
        <w:rPr/>
        <w:t>䡙㨬숥輱ꥹ⧂湟</w:t>
      </w:r>
      <w:r>
        <w:rPr/>
        <w:t>⡮</w:t>
      </w:r>
      <w:r>
        <w:rPr/>
        <w:t>쉟䣂㡮싂썙촲숨敊⩖</w:t>
      </w:r>
      <w:r>
        <w:rPr/>
        <w:t>⢏</w:t>
      </w:r>
      <w:r>
        <w:rPr/>
        <w:t>〲楩Ⓧ幚⍸쉔昷䁠で斡⍅凂䕦㞱晨넽槂硳乚䒩噥睒檡祐⩆噹硴乱⑹⑃⒬⥌⹉票懂쉂깸숦産╸䥃䄻幾彙㢱㑯칄쉔쉾⩶灨⯃㩢</w:t>
      </w:r>
      <w:r>
        <w:rPr/>
        <w:t>ⵌ</w:t>
      </w:r>
      <w:r>
        <w:rPr/>
        <w:t>䈳亥䥁䑧</w:t>
      </w:r>
      <w:r>
        <w:rPr/>
        <w:t>⡇</w:t>
      </w:r>
      <w:r>
        <w:rPr/>
        <w:t>戰禘⵾噄꧎⽰묰䈬㥠숮柂䄲䝞桁啇硷䐣숱滂뭗埃汘悿㄰呕殿ꆘあ䤴쵟飂㉑练慊氱䲮쉁睡╊㥳椺뭋縻敮㤴慲⮘쌫땗ꅃ㑐묤瑰쉈䖏</w:t>
      </w:r>
      <w:r>
        <w:rPr/>
        <w:t>ⴳ</w:t>
      </w:r>
      <w:r>
        <w:rPr/>
        <w:t>僂쌊畃㡕䵶䠬汔㙎뽧㤸┥牦塭♠晶䥑䑠䐺埂㴰습㤥걆숲</w:t>
      </w:r>
      <w:r>
        <w:rPr/>
        <w:t>ꖱ</w:t>
      </w:r>
      <w:r>
        <w:rPr/>
        <w:t>칃䗂䡨䚬慅⨩䕘啤此</w:t>
      </w:r>
      <w:r>
        <w:rPr/>
        <w:t>⣂</w:t>
      </w:r>
      <w:r>
        <w:rPr/>
        <w:t>䤬浢䙵猵칑䄽硹洸扸쉋㊵⸬庱⭘甪彭儰㷂牱潄偈</w:t>
      </w:r>
      <w:r>
        <w:rPr/>
        <w:t>ⱬ</w:t>
      </w:r>
      <w:r>
        <w:rPr/>
        <w:t>ꍥ</w:t>
      </w:r>
      <w:r>
        <w:rPr/>
        <w:t>ꖬ</w:t>
      </w:r>
      <w:r>
        <w:rPr/>
        <w:t>硬慙╠仂潍䀶呭哎盂㏂䘯쉓ꌸ㕎묱⚩⭓匭椥</w:t>
      </w:r>
      <w:r>
        <w:rPr/>
        <w:t>ⰶ</w:t>
      </w:r>
      <w:r>
        <w:rPr/>
        <w:t>ⷂ⍂</w:t>
      </w:r>
      <w:r>
        <w:rPr/>
        <w:t>吰佬樺㎮쉯㛂걏썲慖縫㴽䍕溻䶣⻍琶䵘♰싂썁싂쉟恇係歁䜺係䅀瑢㵉繚琴숤䬷颱煃縵㇍澻晫溱癩䀷숶䌣盂捕剟칀癌剹圦숸僂䅆䝷堬䯂⻃働㑙㠻䇂㩍㗂䤥恫䁭숲婋嗍㴷皵匮䅇噪焰湹딭浲城摾畁㙆顆쉨쉊㑳咩䑹쉯䷂깨ꅑ╾䙘숣猰㝊</w:t>
      </w:r>
      <w:r>
        <w:rPr/>
        <w:t>ⵉ</w:t>
      </w:r>
      <w:r>
        <w:rPr/>
        <w:t>ⱳ</w:t>
      </w:r>
      <w:r>
        <w:rPr/>
        <w:t>恨療瑞䐬놣䪏⺡塷╏頦乨䱂䁩唤䪥稲碿䉂飂꺻䀩惂┹⬩⭧㝍걹쉂䃍楟㈹뿂灓卯咱坙숬쉮壂⹶䷂顮무╢爽╱爫塎쉀啀癮ꥬ㙡䒩橥숦㐪땊ꍋ浩⹟獳┪㕇睹墡偂竍煷沩圪ꍵ⪱䑺㉒㧍㭊塳㖻形丮奦⾵䐲堨䔩硓숣ㅘ㨱</w:t>
      </w:r>
      <w:r>
        <w:rPr/>
        <w:t>ⵟ</w:t>
      </w:r>
      <w:r>
        <w:rPr/>
        <w:t>걞쉯㜥</w:t>
      </w:r>
      <w:r>
        <w:rPr/>
        <w:t>⠪</w:t>
      </w:r>
      <w:r>
        <w:rPr/>
        <w:t>繵슩猰걞兒⥇㵸な睆ꅸ깇♳⩂助佤㡬倯䜨㢮瑹쉮犮쉈儥䅎䄱ヂ幒</w:t>
      </w:r>
      <w:r>
        <w:rPr/>
        <w:t>ꕐ</w:t>
      </w:r>
      <w:r>
        <w:rPr/>
        <w:t>撱ぎ奘澱쉳焮䒩㍾껂</w:t>
      </w:r>
      <w:r>
        <w:rPr/>
        <w:t>ꕾ</w:t>
      </w:r>
      <w:r>
        <w:rPr/>
        <w:t>睖⩷㒥〦싂㡚♞♸䁅䁟畔ꇂ䡅杭ㅀ䉅</w:t>
      </w:r>
      <w:r>
        <w:rPr/>
        <w:t>ꕭ</w:t>
      </w:r>
      <w:r>
        <w:rPr/>
        <w:t>曂穲员幆と榻㙊態</w:t>
      </w:r>
      <w:r>
        <w:rPr/>
        <w:t>ⱄ</w:t>
      </w:r>
      <w:r>
        <w:rPr/>
        <w:t>兙㜱깤兮卷縭⩄畣䑷硲쵴归䙬숽淂⩷垬摅硹卤숹捌挳䐪㉺炡쉹䑤當㝱쉔但ꥷꥮ땴䠷</w:t>
      </w:r>
      <w:r>
        <w:rPr/>
        <w:t>ꔰ</w:t>
      </w:r>
      <w:r>
        <w:rPr/>
        <w:t>漪㥍畳⭴䕗䒣녧奫</w:t>
      </w:r>
      <w:r>
        <w:rPr/>
        <w:t>ꕥꥎ</w:t>
      </w:r>
      <w:r>
        <w:rPr/>
        <w:t>㕩㕔㵰煠슡ꌹ</w:t>
      </w:r>
      <w:r>
        <w:rPr/>
        <w:t>⢵</w:t>
      </w:r>
      <w:r>
        <w:rPr/>
        <w:t>ꍕ䴣넽녺뽚楰䤦㝬쵢쉓勃</w:t>
      </w:r>
      <w:r>
        <w:rPr/>
        <w:t>ꤳ</w:t>
      </w:r>
      <w:r>
        <w:rPr/>
        <w:t>敆慭♙氱㝋⽆䘰瑎ꍁ汬쎮㜺ꇂ⍫嗂楮䭰쉫쉬淍㭞呷㉞ꥮ飃묮╌愽䡨畉컂榘뽬䡤煞稻㡎柍⥐戫纩反煓恔恣㍠㛂쉉⍫</w:t>
      </w:r>
      <w:r>
        <w:rPr/>
        <w:t>ꕅ</w:t>
      </w:r>
      <w:r>
        <w:rPr/>
        <w:t>晦</w:t>
      </w:r>
      <w:r>
        <w:rPr/>
        <w:t>⡦</w:t>
      </w:r>
      <w:r>
        <w:rPr/>
        <w:t>㜯䤷辣㬻汾쉙態嚩焳煳恁숨畂繣⪬婎穊䍆娣枥⑸禣匪슻숻恔♣夵ぬ役昵</w:t>
      </w:r>
      <w:r>
        <w:rPr/>
        <w:t>ꗂ⍡</w:t>
      </w:r>
      <w:r>
        <w:rPr/>
        <w:t>彑쉗睨䱾깎優帳搵㤥偡㔸┱⍠彮祷쉶牋껂啺懂焊塤幇女幡䉶伶칙쉚㮵暩㗂搬⹾</w:t>
      </w:r>
      <w:r>
        <w:rPr/>
        <w:t>ꕖ</w:t>
      </w:r>
      <w:r>
        <w:rPr/>
        <w:t>仂嗎싂䅘娶쉃䈸䴶浡⒡⥐塒䝶奊㎮懂懂ꄺ皩䢵卭⴯晏싂卷磂䈯䵸⻂⫂⑓⍯䞵穈⩟㚩呠珂嚥哂祋⺏㭷亩☫쉘㓂ꅮ뽌걐煕䳂춱숺⥉㈥</w:t>
      </w:r>
      <w:r>
        <w:rPr/>
        <w:t>ꗃ</w:t>
      </w:r>
      <w:r>
        <w:rPr/>
        <w:t>楰쉂怱猵땠塚䒿숪쎩憏쉬ꍥ⥾村㐱枬䤣쉢僂♋繆慙</w:t>
      </w:r>
      <w:r>
        <w:rPr/>
        <w:t>꧂</w:t>
      </w:r>
      <w:r>
        <w:rPr/>
        <w:t>긮䡮녞ㅗ婾㊿ꅢ숫Ⓜ䮏ꆘ硨夶椭⭪汶䗂쉙뾿セ啉牡呚橇䅳쉪䗃䕟捚㟂甤㜶灊걾⧃氭⑱</w:t>
      </w:r>
      <w:r>
        <w:rPr/>
        <w:t>⠹</w:t>
      </w:r>
      <w:r>
        <w:rPr/>
        <w:t>㩩㐻춘呤問쉷㬥땏挲썂䔭땈뽭쉃䣂䭵恬┪㮩坒牊绂⬪嚬乔晏灴幹浱䵶㮵恟⻂</w:t>
      </w:r>
      <w:r>
        <w:rPr/>
        <w:t>ⴣ</w:t>
      </w:r>
      <w:r>
        <w:rPr/>
        <w:t>ꍈ䄬⫂輨䕞ꅳ顯㨫啪搶充숪⩊⑘㥒磂䲡䊩䁪</w:t>
      </w:r>
      <w:r>
        <w:rPr/>
        <w:t>ꥂ⨰</w:t>
      </w:r>
      <w:r>
        <w:rPr/>
        <w:t>ꅘ㣂䐫扄䂬乂㕌剐</w:t>
      </w:r>
      <w:r>
        <w:rPr/>
        <w:t>⡒</w:t>
      </w:r>
      <w:r>
        <w:rPr/>
        <w:t>俎祁煐췂쉹</w:t>
      </w:r>
      <w:r>
        <w:rPr/>
        <w:t>ⱏ⡳</w:t>
      </w:r>
      <w:r>
        <w:rPr/>
        <w:t>뭵毂圹갺⩎⭁潗㩧升⬻䝇槃䞬㫂輵剂⤽愳⴨쵏㙒ꥯ</w:t>
      </w:r>
      <w:r>
        <w:rPr/>
        <w:t>⡳</w:t>
      </w:r>
      <w:r>
        <w:rPr/>
        <w:t>眽</w:t>
      </w:r>
      <w:r>
        <w:rPr/>
        <w:t>⠣⮵</w:t>
      </w:r>
      <w:r>
        <w:rPr/>
        <w:t>癌격剹䆱⨳娨䪻㷂䁆䥫垡ㄻ깕䨻竎㑈偤樮땲쉦⍍轶牨땓䔨瀮䑅顋槂㦥懂깣䩸䟂焸爫噃礸◂䷍㩔䝸煉썶꺘惂扳쉧쉱⸦嗂摌敞漵숺牐뗂㛂㑇㑴睅啌恵묭䳂机拂〩</w:t>
      </w:r>
      <w:r>
        <w:rPr/>
        <w:t>⠽</w:t>
      </w:r>
      <w:r>
        <w:rPr/>
        <w:t>彧瑞矂</w:t>
      </w:r>
      <w:r>
        <w:rPr/>
        <w:t>ⶩ</w:t>
      </w:r>
      <w:r>
        <w:rPr/>
        <w:t>㵢倱撘堣瀫啉毂숷쏂⻂扮㌬䑣瓂딪곂㡀㙄싍捰摪⥇㙭奩迂⥐㜫妵恌猸繇昪懂㥫津쉳桬癳쉃硍⸦偫⥒獒剉䍎숥晐쉐椶</w:t>
      </w:r>
      <w:r>
        <w:rPr/>
        <w:t>⠰</w:t>
      </w:r>
      <w:r>
        <w:rPr/>
        <w:t>䁮⬷⽺楆쉯숩㗂瀻䡚潙咩㑬㩬䕂䍚</w:t>
      </w:r>
      <w:r>
        <w:rPr/>
        <w:t>Ⱶ</w:t>
      </w:r>
      <w:r>
        <w:rPr/>
        <w:t>倳䩓⬪縳떵䄱瑚搫窬쵢㵊吪㍪숷滍䦿䄹䜬轠儱㵞㑩猵싂㚻╢䥒㡲瞏ꌬ灅뽃숽긶䌻捀⫎쉤䓍䉱癩쉬㙊囂⌨稦⽭忂㑧╔呱䤫㠹䶏기瀫싂</w:t>
      </w:r>
      <w:r>
        <w:rPr/>
        <w:t>ꔲ</w:t>
      </w:r>
      <w:r>
        <w:rPr/>
        <w:t>彑噳䍕顾浡瑾匶⽦海歍⹉㉈⪱串䔻䝧姂甭쉐卌啓晤㞬晾朹坙ꌺ</w:t>
      </w:r>
      <w:r>
        <w:rPr/>
        <w:t>꧂</w:t>
      </w:r>
      <w:r>
        <w:rPr/>
        <w:t>쉁墱幣</w:t>
      </w:r>
      <w:r>
        <w:rPr/>
        <w:t>⣂</w:t>
      </w:r>
      <w:r>
        <w:rPr/>
        <w:t>ꌬ㵯渲敕䲻侻䅗䚵ꅅꌹ煓焱</w:t>
      </w:r>
      <w:r>
        <w:rPr/>
        <w:t>ⵠ</w:t>
      </w:r>
      <w:r>
        <w:rPr/>
        <w:t>숥摦卯☦昬䙾户䕬吨숻硏㶏帬顐Ⓜ㥉庘礹</w:t>
      </w:r>
      <w:r>
        <w:rPr/>
        <w:t>Ⱟ</w:t>
      </w:r>
      <w:r>
        <w:rPr/>
        <w:t>浩稻樷摄ꄣ祏䫂嘤䂩稱⍭슱쉌婾个쉺棂쎱</w:t>
      </w:r>
    </w:p>
    <w:p>
      <w:pPr>
        <w:pStyle w:val="PreformattedText"/>
        <w:bidi w:val="0"/>
        <w:spacing w:before="0" w:after="0"/>
        <w:jc w:val="left"/>
        <w:rPr/>
      </w:pPr>
      <w:r>
        <w:rPr/>
        <w:t>偺</w:t>
      </w:r>
      <w:r>
        <w:rPr/>
        <w:t>ꕨ┊⥇</w:t>
      </w:r>
      <w:r>
        <w:rPr/>
        <w:t>뭍䁅潾㜥⧂츴殱⾱㡐摕桩歃嘹幙숻㨹ꄨ偃ꥫ䗂块⛍㙟䁚쉬愭ꅧ㡅⸸慮</w:t>
      </w:r>
      <w:r>
        <w:rPr/>
        <w:t>⡀</w:t>
      </w:r>
      <w:r>
        <w:rPr/>
        <w:t>懃</w:t>
      </w:r>
      <w:r>
        <w:rPr/>
        <w:t>ⶣ</w:t>
      </w:r>
      <w:r>
        <w:rPr/>
        <w:t>쉩輷㢬숱쉰䮡晴噐뭣쉾灚㵫汳攷㌽十딮拃娨偱奖慖䠸땘췂捖녉祹숴</w:t>
      </w:r>
      <w:r>
        <w:rPr/>
        <w:t>ⴥ</w:t>
      </w:r>
      <w:r>
        <w:rPr/>
        <w:t>壃沩䉈炵ꍣ녀䭚념⎘䤪䴷礻畇츻攵</w:t>
      </w:r>
      <w:r>
        <w:rPr/>
        <w:t>ⷂ</w:t>
      </w:r>
      <w:r>
        <w:rPr/>
        <w:t>ꥡꍞ칣뗂ぐ</w:t>
      </w:r>
      <w:r>
        <w:rPr/>
        <w:t>ꥋ</w:t>
      </w:r>
      <w:r>
        <w:rPr/>
        <w:t>夶칃䅶慾䥰ꏍ瘲캩兕⑳</w:t>
      </w:r>
      <w:r>
        <w:rPr/>
        <w:t>ⵥ</w:t>
      </w:r>
      <w:r>
        <w:rPr/>
        <w:t>ꥠ컂䞬利顨슘쌯㭴绂ꅳ㭵☰轌殻攳쉙㔪猫ꅴ搪⩱㙹䝘榥汵楊ㆿ⨣슏뮘搮⨬㞥㜴櫂꥘硞㩙䉠☥倻侩捷洴洴㥷摎䵌쵂숮浵⸷祌桐支冿㷂칳싂珂䍥殬穗싂煴㟂걢⨦싂싎砥呔敒渷啇䍀唹ㅵ焩砫썯</w:t>
      </w:r>
      <w:r>
        <w:rPr/>
        <w:t>Ⱨ</w:t>
      </w:r>
      <w:r>
        <w:rPr/>
        <w:t>祩쉂ꏂ顊珃츰㤶瞱⨻쉑吸甪㑕汤娺䭟숳⍤唲輫䩰婞⩠㠰⭰歬싂兪㏂佂⍊</w:t>
      </w:r>
      <w:r>
        <w:rPr/>
        <w:t>ꕂ</w:t>
      </w:r>
      <w:r>
        <w:rPr/>
        <w:t>㭠关╤뼨潈⛂澿噯뿂斵瓎⭢䝇坖㫂捧焴ꅰ䌹硵뗎䱚숵쉕㵄捶䒥楋䩫厮爬呢㏍㍬燍嘩㐴</w:t>
      </w:r>
      <w:r>
        <w:rPr/>
        <w:t>ꦩ</w:t>
      </w:r>
      <w:r>
        <w:rPr/>
        <w:t>呴</w:t>
      </w:r>
      <w:r>
        <w:rPr/>
        <w:t>ꦱ</w:t>
      </w:r>
      <w:r>
        <w:rPr/>
        <w:t>吱믂㑵畋撵꺻恟숹䠥唣㩀싂䅊䜹䌭싂썷뾏슣䁁㤶洴搨䭂⛂㪻桊種頥⥗⑚榮徱ㄳ㥔㈻♌</w:t>
      </w:r>
      <w:r>
        <w:rPr/>
        <w:t>ꥀ꧂</w:t>
      </w:r>
      <w:r>
        <w:rPr/>
        <w:t>䬪◂䵧眤쉏䇂⤫壂浞幅⤳婃♦</w:t>
      </w:r>
      <w:r>
        <w:rPr/>
        <w:t>ꥂ</w:t>
      </w:r>
      <w:r>
        <w:rPr/>
        <w:t>㧂㑹帽朴⦻偌녋墬畳䓂싂歋䔱⨵捐丨</w:t>
      </w:r>
      <w:r>
        <w:rPr/>
        <w:t>ⱏ</w:t>
      </w:r>
      <w:r>
        <w:rPr/>
        <w:t>穉껃斘⩄딫㠽〺昩䥍未辩奪칠䣍䌣啳啞⍄䉎彨燂嫂ꇎ싂䓂쉊斥⩗</w:t>
      </w:r>
      <w:r>
        <w:rPr/>
        <w:t>ꤹꔭ</w:t>
      </w:r>
      <w:r>
        <w:rPr/>
        <w:t>㕟쉧쉤쉑⧂煢睢숮獳䗎쉧쵵䉏</w:t>
      </w:r>
      <w:r>
        <w:rPr/>
        <w:t>ꦬ</w:t>
      </w:r>
      <w:r>
        <w:rPr/>
        <w:t>恀恞搳㨥殥㐬溿漥거숽⬵촪싍䥐Ⓕ슘晦ꅣ</w:t>
      </w:r>
      <w:r>
        <w:rPr/>
        <w:t>ⱅ</w:t>
      </w:r>
      <w:r>
        <w:rPr/>
        <w:t>쎵⑂</w:t>
      </w:r>
      <w:r>
        <w:rPr/>
        <w:t>ꦮ</w:t>
      </w:r>
      <w:r>
        <w:rPr/>
        <w:t>䙡</w:t>
      </w:r>
      <w:r>
        <w:rPr/>
        <w:t>ⱐ</w:t>
      </w:r>
      <w:r>
        <w:rPr/>
        <w:t>䵀䜪䩭愦呔轴堰㌹捹뭨乖灔即ꄯ䮮㤭恓昸뿎囂뭀ぁꏂ䁹參徿偧奐兞爤参椮쉐ꄶ⽶㌪쉂轳⤣ㅡ뽨㤹⪩㈻奂쉃燂칾㨫琲⭌쉄땇㇎쵪睢僂捎乌潬䬳䍩盍㙕临뭁숭攪쉤㩊싂슬䎬挽⭰䙩쵹瞣㇎丽垣䭳㙓沣쉮扺瀲椩㩈슱毂商䪱晑奧깑丶癱嚘갵い樱㈭싍꥘⹍깸䍨禿番癀䉢迍㡕兂䁉祰恟均㍭祫浥䈊</w:t>
      </w:r>
      <w:r>
        <w:rPr/>
        <w:t>⡌</w:t>
      </w:r>
      <w:r>
        <w:rPr/>
        <w:t>ꅧ</w:t>
      </w:r>
      <w:r>
        <w:rPr/>
        <w:t>ꦻ</w:t>
      </w:r>
      <w:r>
        <w:rPr/>
        <w:t>㐯</w:t>
      </w:r>
      <w:r>
        <w:rPr/>
        <w:t>ⵆ</w:t>
      </w:r>
      <w:r>
        <w:rPr/>
        <w:t>숲칠疿땋う뭪㙹琵쉦숥䠰⎏ꍔ㵯ꥥ勂畨㙧䁑䕸獚滍偹⩪</w:t>
      </w:r>
      <w:r>
        <w:rPr/>
        <w:t>꧂</w:t>
      </w:r>
      <w:r>
        <w:rPr/>
        <w:t>䝒㭉</w:t>
      </w:r>
      <w:r>
        <w:rPr/>
        <w:t>⠣</w:t>
      </w:r>
      <w:r>
        <w:rPr/>
        <w:t>쉠뮩썫搫</w:t>
      </w:r>
      <w:r>
        <w:rPr/>
        <w:t>⡌</w:t>
      </w:r>
      <w:r>
        <w:rPr/>
        <w:t>땃㷂剔㟂</w:t>
      </w:r>
      <w:r>
        <w:rPr/>
        <w:t>⡾</w:t>
      </w:r>
      <w:r>
        <w:rPr/>
        <w:t>쉆睺椻潕摒㤮歆㕧獇㨽挲⭟ㅊ働䤱喩㇂䩋⼻獡啮本䑆䩒槂㵀杁暘ㄶ璣な䧍っ뭊干⩳かⓎ㭇猯⒩⻂싂焵췂穣懎걍瓍辥慢售쉖⥈丣숩繕塳橐습祫䥥啶</w:t>
      </w:r>
      <w:r>
        <w:rPr/>
        <w:t>Ⳃ</w:t>
      </w:r>
      <w:r>
        <w:rPr/>
        <w:t>ㅁ䷂愨㜤圥怣獬圮吴㦿吣싂怳㢬쵥坰矃쉄桢洪싂奟숶忂쉕䇂䓂㮡濂</w:t>
      </w:r>
      <w:r>
        <w:rPr/>
        <w:t>ⷂ⹷</w:t>
      </w:r>
      <w:r>
        <w:rPr/>
        <w:t>㑙⭈洰狂昩</w:t>
      </w:r>
      <w:r>
        <w:rPr/>
        <w:t>ꤪ</w:t>
      </w:r>
      <w:r>
        <w:rPr/>
        <w:t>濂皮燂奭컍扱䉒呶ㅁ䜩㴰輹</w:t>
      </w:r>
      <w:r>
        <w:rPr/>
        <w:t>Ɱ</w:t>
      </w:r>
      <w:r>
        <w:rPr/>
        <w:t>顱Ⓜ㭳扙䉥呑녓숨䊿兙걩㏃摴䐯뼣⪻숸⽬楟⨱焪㠳⼻啬〻䔯䁩搫㥯湗슻乇〣㩲頬숹㕹</w:t>
      </w:r>
      <w:r>
        <w:rPr/>
        <w:t>꥟⸹</w:t>
      </w:r>
      <w:r>
        <w:rPr/>
        <w:t>睲彷娮秂ꆱ揂㜨繌乳츹〴額딣㩘扨䉲䕱㵒䡨倵な繀ꍡ抡쉲</w:t>
      </w:r>
      <w:r>
        <w:rPr/>
        <w:t>ꥋ</w:t>
      </w:r>
      <w:r>
        <w:rPr/>
        <w:t>䗂凂컂斻䡹싂㇂㟂㡅帬⼦⸦슣⴨㓂夻㝊䞿佌教ꆥ╰겿伵淂</w:t>
      </w:r>
      <w:r>
        <w:rPr/>
        <w:t>Ɒ</w:t>
      </w:r>
      <w:r>
        <w:rPr/>
        <w:t>ꔩ</w:t>
      </w:r>
      <w:r>
        <w:rPr/>
        <w:t>䴤⑏䡥て䑙쌺祥⼹㩮䯂☵睇썒瑯埂怷櫂穦칯쉚䩟津塦吮䛂䅗쉍塉㝆卮恴揂枮ꥹ是杧⌣哂画唹쌻슱洰쉑⛍催</w:t>
      </w:r>
      <w:r>
        <w:rPr/>
        <w:t>꧂</w:t>
      </w:r>
      <w:r>
        <w:rPr/>
        <w:t>㘵䓂恓⺘亱☴狂䑆庮⩘쉘⹌轑琽呱넮⽨没忂㷂偯䕠㘭轳倯拎㵘쉍갥帩㭈㏃⸪係䗎徿䞮㵾䉣⍟뿍䠯ꅧ╋쉵磂愺쉺擂檩슻䴬뽯쉥䙟滂欫䒘㵕硊悘츮촪庻幥忂䈹썎뇂䥚乢䱟晄姂⩘㭳愪칸灚櫍⍚䑖坑畡恴䵯䐭⥥숱㛂╍슘</w:t>
      </w:r>
      <w:r>
        <w:rPr/>
        <w:t>⡕</w:t>
      </w:r>
      <w:r>
        <w:rPr/>
        <w:t>牸</w:t>
      </w:r>
      <w:r>
        <w:rPr/>
        <w:t>⡠</w:t>
      </w:r>
      <w:r>
        <w:rPr/>
        <w:t>㵶싂뼥剭朵⽅繤顒층桉櫂㨺쵨ꥬ싍勃奸ꅌ数숭䅩㝘</w:t>
      </w:r>
      <w:r>
        <w:rPr/>
        <w:t>ⵡ</w:t>
      </w:r>
      <w:r>
        <w:rPr/>
        <w:t>쉙畄㉱潚싂っ毂輦⽗瑴爮ꆩ輮㛂偮㴪䩙亩⌲㉸䱊漮㭨쉗칹䟂⦮潃副㷍呗乌썈绂싂딹㌸䇎⪮숷ꅏ愫䱊</w:t>
      </w:r>
      <w:r>
        <w:rPr/>
        <w:t>꧂</w:t>
      </w:r>
      <w:r>
        <w:rPr/>
        <w:t>癃⩓㕢</w:t>
      </w:r>
      <w:r>
        <w:rPr/>
        <w:t>⡸</w:t>
      </w:r>
      <w:r>
        <w:rPr/>
        <w:t>瓍䓍䘪䉏䵈싂煮坺⮿摞숯䠰땀献桊牚쉪俍쉓卞猨摐쉪㡏䠽祡</w:t>
      </w:r>
      <w:r>
        <w:rPr/>
        <w:t>ꔶ</w:t>
      </w:r>
      <w:r>
        <w:rPr/>
        <w:t>摭䣂㙯쉂슣뗂䑧慾扸䡗䑨䧂㨫뭑䅍匮儯䪏䝂싂㴴恪戊奖䍠⯂⍧煮䔣䅧䡂卉獂䑓건剫㛂匳嫂ꍏ㭅⺘楞䋍㓂悩呚⻂</w:t>
      </w:r>
      <w:r>
        <w:rPr/>
        <w:t>ⲥ</w:t>
      </w:r>
      <w:r>
        <w:rPr/>
        <w:t>䛂숲</w:t>
      </w:r>
      <w:r>
        <w:rPr/>
        <w:t>ꕐ</w:t>
      </w:r>
      <w:r>
        <w:rPr/>
        <w:t>슏珂顔摑㥎넫쉦쵢땕颮㯂⬦◂뽆渪㏃挶㚿쉹ꌣ䍇ㅣ獧汄辩쉄쉀颡⫂㔨汋㙪皮䜥⭠</w:t>
      </w:r>
      <w:r>
        <w:rPr/>
        <w:t>ⱎ</w:t>
      </w:r>
      <w:r>
        <w:rPr/>
        <w:t>橺䄤佭颿ぎ坟⹑䭲䝭㐭磂噅ꍒ⽗㘻⑷汖揂猤ま⎬⑂硫彉噫䱃쉵⾘癧泃⫎⌬䩆婟㙁瑂桏깷䢣䣂瑑뭃潵熣⽎⹩숨⭟慟地</w:t>
      </w:r>
      <w:r>
        <w:rPr/>
        <w:t>꧂</w:t>
      </w:r>
      <w:r>
        <w:rPr/>
        <w:t>榬恵㭓䭄ꥰ䎣싂깲쉗玣쉎䅾슡幧傥</w:t>
      </w:r>
      <w:r>
        <w:rPr/>
        <w:t>ꕋ</w:t>
      </w:r>
      <w:r>
        <w:rPr/>
        <w:t>墬摅䵷⍭⵸摨姃㉘촫䳂뼻浔䅍㔦奘㕶◂㭦ꥭ浱</w:t>
      </w:r>
      <w:r>
        <w:rPr/>
        <w:t>⠣</w:t>
      </w:r>
      <w:r>
        <w:rPr/>
        <w:t>쉗㕬숵딥砫に南影㥙䍵昴湢㡇䝳</w:t>
      </w:r>
      <w:r>
        <w:rPr/>
        <w:t>ꗃ</w:t>
      </w:r>
      <w:r>
        <w:rPr/>
        <w:t>싂彵쉘さ⏂㯍暱測</w:t>
      </w:r>
      <w:r>
        <w:rPr/>
        <w:t>ⵙ</w:t>
      </w:r>
      <w:r>
        <w:rPr/>
        <w:t>轰♒㴶㑣⬷ꍃ栫쉄哃囂꺩⑇䭎䡴슣侮札䴣</w:t>
      </w:r>
      <w:r>
        <w:rPr/>
        <w:t>ꥌ</w:t>
      </w:r>
      <w:r>
        <w:rPr/>
        <w:t>愨帨╗䁡烍灞땂쉐据숽䙕卹숪㯂㭍썊⹀숰칉⭙⭖䵑䑪倪ꥹㅃ玻䍡⹈쉟䋂쉰乳묺䛂瓍ㅃ夫쉍⎣╱欤츬</w:t>
      </w:r>
      <w:r>
        <w:rPr/>
        <w:t>ꦵ╆</w:t>
      </w:r>
      <w:r>
        <w:rPr/>
        <w:t>嘷숴潭쉑頬쵺슥乶㗎迂砱슡</w:t>
      </w:r>
      <w:r>
        <w:rPr/>
        <w:t>ꦮ</w:t>
      </w:r>
      <w:r>
        <w:rPr/>
        <w:t>挺片喩⎻ꅨ偰䏂敏晅烂⼳瑢☳숤妣晶淂噅䬮升愬숬㌣</w:t>
      </w:r>
      <w:r>
        <w:rPr/>
        <w:t>ꕬ</w:t>
      </w:r>
      <w:r>
        <w:rPr/>
        <w:t>싂汾믂塇秂⥄攪땖咡⨫绂숲吵⴪兲䫍ꅀ</w:t>
      </w:r>
      <w:r>
        <w:rPr/>
        <w:t>ⴣ</w:t>
      </w:r>
      <w:r>
        <w:rPr/>
        <w:t>儯ꍢ绂颣뭢슱㶬뮘婸뭀㛂榬쉥숷㣂싂瘷䰯坑晗副┹쉚⤨䆮䫂⧃塌쉍㩖숩半傿슡⾵䈷썈뽀浦㎩佲飂是㡂䏂竃쵃瘮겮潾彗獵堷慕繙碘⩒扒䎏瓂䦮欣칱僂뽥╞堣숰光洦磂氥婁긪썁䕬橣䥱㈣ꅍ㢱⤬</w:t>
      </w:r>
      <w:r>
        <w:rPr/>
        <w:t>ꗂ</w:t>
      </w:r>
      <w:r>
        <w:rPr/>
        <w:t>⻂㈪췂쉨쉅ꎿꏎ䌱卂夫걟悩ꄱ奲⤴恴瞵⤫塧犱枩䶘㍎䙅</w:t>
      </w:r>
      <w:r>
        <w:rPr/>
        <w:t>꧂</w:t>
      </w:r>
      <w:r>
        <w:rPr/>
        <w:t>扵㋂幍拂搪⍆䞣⌣坷䱍꥕䩧厡ㄸ뇂䶥땩쉪湰戴塯⭒⫂䭧</w:t>
      </w:r>
      <w:r>
        <w:rPr/>
        <w:t>꤫</w:t>
      </w:r>
      <w:r>
        <w:rPr/>
        <w:t>슏眲兩䦵埂役䵃偧뮩瑒쉧쉴哂</w:t>
      </w:r>
      <w:r>
        <w:rPr/>
        <w:t>⡂</w:t>
      </w:r>
      <w:r>
        <w:rPr/>
        <w:t>瀱柂겱㝹쉱奠쉱晭儸割쉚ꌲ쵪</w:t>
      </w:r>
      <w:r>
        <w:rPr/>
        <w:t>ⱶ</w:t>
      </w:r>
      <w:r>
        <w:rPr/>
        <w:t>癁㜩♫矂䁍</w:t>
      </w:r>
      <w:r>
        <w:rPr/>
        <w:t>Ⳃ</w:t>
      </w:r>
      <w:r>
        <w:rPr/>
        <w:t>橬庮示슱吺⹅㑇쉰橗㫂咱딫㴨ꄰ⽹⌲㴮〈牡⪡뽮◂㭌ꅚ㚵剕潱◂치癵搲</w:t>
      </w:r>
      <w:r>
        <w:rPr/>
        <w:t>꤬⩌</w:t>
      </w:r>
      <w:r>
        <w:rPr/>
        <w:t>㤶㉉数厩쉋吺⭖</w:t>
      </w:r>
      <w:r>
        <w:rPr/>
        <w:t>ⴲ</w:t>
      </w:r>
      <w:r>
        <w:rPr/>
        <w:t>㔵숫祶忍깹䁦欲稊湰㵎쉗</w:t>
      </w:r>
      <w:r>
        <w:rPr/>
        <w:t>ⱦ☻</w:t>
      </w:r>
      <w:r>
        <w:rPr/>
        <w:t>䝅㵯뽲䅘梩敄ㅠ噱䖬쉤碮㕕牯슩㙉颩婯惂걋琩江䕬牣곂侘숥걚⤣慕圶땨⽒⫂⥍稽牣頸䴺繹㵲䝎䕷캣偮䐺测</w:t>
      </w:r>
      <w:r>
        <w:rPr/>
        <w:t>ꥊ</w:t>
      </w:r>
      <w:r>
        <w:rPr/>
        <w:t>樯ꅰ㠮㢣促䁊♞甶딮祦澮焰琫</w:t>
      </w:r>
      <w:r>
        <w:rPr/>
        <w:t>ꕄ⪬</w:t>
      </w:r>
      <w:r>
        <w:rPr/>
        <w:t>ぬ갴姍椮槂睂</w:t>
      </w:r>
      <w:r>
        <w:rPr/>
        <w:t>ⰷ</w:t>
      </w:r>
      <w:r>
        <w:rPr/>
        <w:t>ꄭ㝫樸瓂祀♙㵘殬效偳䉣凂㵣</w:t>
      </w:r>
      <w:r>
        <w:rPr/>
        <w:t>ꕨ⪥</w:t>
      </w:r>
      <w:r>
        <w:rPr/>
        <w:t>ꎮ輭</w:t>
      </w:r>
      <w:r>
        <w:rPr/>
        <w:t>Ⱚ</w:t>
      </w:r>
      <w:r>
        <w:rPr/>
        <w:t>䄦歵繀쉸㔶䙍权楟☴轮䙩烂癓堷䬯倻愸ィ⭰╌歳㫂䂿</w:t>
      </w:r>
      <w:r>
        <w:rPr/>
        <w:t>ꔦ</w:t>
      </w:r>
      <w:r>
        <w:rPr/>
        <w:t>捕昮⑸栬㠦</w:t>
      </w:r>
      <w:r>
        <w:rPr/>
        <w:t>꧍</w:t>
      </w:r>
      <w:r>
        <w:rPr/>
        <w:t>㉤䝭숩㢬⫂樭䥊촪暮爥昷걪⨥櫂⯂燂硪㨹쉭⹲♺睮摀憻捶</w:t>
      </w:r>
      <w:r>
        <w:rPr/>
        <w:t>Ⲙ</w:t>
      </w:r>
      <w:r>
        <w:rPr/>
        <w:t>숫掵㙳瘸顢숳ㄤ〤㤩幱昰䑠燃摴</w:t>
      </w:r>
      <w:r>
        <w:rPr/>
        <w:t>ⱨ</w:t>
      </w:r>
      <w:r>
        <w:rPr/>
        <w:t>ꕆ</w:t>
      </w:r>
      <w:r>
        <w:rPr/>
        <w:t>撩</w:t>
      </w:r>
      <w:r>
        <w:rPr/>
        <w:t>ⵓⵐ</w:t>
      </w:r>
      <w:r>
        <w:rPr/>
        <w:t>皻㐭쉸矂뮣煞▥拂䪣杢磂ꅐ喥묭넪ꅟ⿂剑숪祍㐰墵⭫ꌹ쉗␫䅒숦썠䠨⥧䠥橰┳䜪㦩ꥮ㕏슘⛂㛂灎숭戩慥⍘匩呮㐬싂☭瘤䥀奚噑窮㩫쉂硇㉄ꍹ參⩸助冩婚䁔垩幟扚㕧쉉䎱숴㐺夹并</w:t>
      </w:r>
      <w:r>
        <w:rPr/>
        <w:t>ⵗ</w:t>
      </w:r>
      <w:r>
        <w:rPr/>
        <w:t>榏卾啞슬치堩㐣柃ꍬ楠兎摳㨨彴洴䱙</w:t>
      </w:r>
      <w:r>
        <w:rPr/>
        <w:t>꧂</w:t>
      </w:r>
      <w:r>
        <w:rPr/>
        <w:t>浫禬䋂橣㥐丱㡃⩎⩉뭇뭑갱⬽쉇浟啭쉃쉬姂㍠⮩煶녤⩴䉢曂㉂쉡䱟싎</w:t>
      </w:r>
      <w:r>
        <w:rPr/>
        <w:t>꤬</w:t>
      </w:r>
      <w:r>
        <w:rPr/>
        <w:t>䍗畏圫칊医䄮塐恵</w:t>
      </w:r>
      <w:r>
        <w:rPr/>
        <w:t>Ȿ</w:t>
      </w:r>
      <w:r>
        <w:rPr/>
        <w:t>扪轴㤪䁾쉞软迂㇂ㄪ呄但믂晡年㑒牉橄稫㧂㉴┶䟍䕇칾焴猦♐꥘奏愪栬吺ㅤ児硋穸䘥뾥뭀숽汢</w:t>
      </w:r>
      <w:r>
        <w:rPr/>
        <w:t>Ⱡ</w:t>
      </w:r>
      <w:r>
        <w:rPr/>
        <w:t>當䉮㩟쉬噫獹楍숭磂楒懂</w:t>
      </w:r>
      <w:r>
        <w:rPr/>
        <w:t>⠹</w:t>
      </w:r>
      <w:r>
        <w:rPr/>
        <w:t>敟歺ㄻ占⩫쉖⹍硳㉢撿</w:t>
      </w:r>
      <w:r>
        <w:rPr/>
        <w:t>ⴺ╌</w:t>
      </w:r>
      <w:r>
        <w:rPr/>
        <w:t>녞⻂ゥ帴⩷徱檿숩㵔慍ꄶ칇</w:t>
      </w:r>
      <w:r>
        <w:rPr/>
        <w:t>⡌⧎</w:t>
      </w:r>
      <w:r>
        <w:rPr/>
        <w:t>暣뮻䕵檩㠺</w:t>
      </w:r>
      <w:r>
        <w:rPr/>
        <w:t>ꥒ</w:t>
      </w:r>
      <w:r>
        <w:rPr/>
        <w:t>炬橹个䘴䵠☣剁䱢削潅桦盂牗焳穥䨵乇㙆奦</w:t>
      </w:r>
      <w:r>
        <w:rPr/>
        <w:t>ꔪ</w:t>
      </w:r>
      <w:r>
        <w:rPr/>
        <w:t>ꥳ딲㑤摂坁拂穀⭒</w:t>
      </w:r>
      <w:r>
        <w:rPr/>
        <w:t>ⵊ</w:t>
      </w:r>
      <w:r>
        <w:rPr/>
        <w:t>獖問䎩剹娪甯⽄洦</w:t>
      </w:r>
      <w:r>
        <w:rPr/>
        <w:t>꧂</w:t>
      </w:r>
      <w:r>
        <w:rPr/>
        <w:t>橈뽭䕭姎䑦⧂</w:t>
      </w:r>
      <w:r>
        <w:rPr/>
        <w:t>ⰺ</w:t>
      </w:r>
      <w:r>
        <w:rPr/>
        <w:t>ぞ硔</w:t>
      </w:r>
      <w:r>
        <w:rPr/>
        <w:t>ⶻ</w:t>
      </w:r>
      <w:r>
        <w:rPr/>
        <w:t>彃硟縣ꄤ싂樫▏㚘睐䉗⥨媿幖⩾껂</w:t>
      </w:r>
      <w:r>
        <w:rPr/>
        <w:t>ꦩ</w:t>
      </w:r>
      <w:r>
        <w:rPr/>
        <w:t>漳⦬쉱쉧⩱啞싃⒡</w:t>
      </w:r>
      <w:r>
        <w:rPr/>
        <w:t>Ⲯ</w:t>
      </w:r>
      <w:r>
        <w:rPr/>
        <w:t>懂㩍竂扈堬쉱惂䃂棍㨱⥲㢩疿橤㣂䩆㡘愥橹堯が슘</w:t>
      </w:r>
      <w:r>
        <w:rPr/>
        <w:t>ⵖ</w:t>
      </w:r>
      <w:r>
        <w:rPr/>
        <w:t>견欱㘸㎡⑾呌頫⭯쉕湡싂녢㭕숱穟♐싂噸쉘⺘䵪䌲敱슏㙓쌵硉猊쉃䅃ꍭ⩦䍒쉊⨤别㈪墥䕁녪䬣塂婮䍟쉎쵮⵬</w:t>
      </w:r>
      <w:r>
        <w:rPr/>
        <w:t>ⵟ</w:t>
      </w:r>
      <w:r>
        <w:rPr/>
        <w:t>⡵</w:t>
      </w:r>
      <w:r>
        <w:rPr/>
        <w:t>숳┦떥佇┺㜶싃</w:t>
      </w:r>
      <w:r>
        <w:rPr/>
        <w:t>ꥋ</w:t>
      </w:r>
      <w:r>
        <w:rPr/>
        <w:t>䄳椱㭟쉂呶놿椫숥畹⯂晵彞塃㭏䪥啖슬㵵⌷넽垬杉䙦䙣圽杨㞩癦㍘쉱玩䡢넲偏眪⭡㤽佯怺先ꏂ壃㛂⛂</w:t>
      </w:r>
      <w:r>
        <w:rPr/>
        <w:t>ⱺ</w:t>
      </w:r>
      <w:r>
        <w:rPr/>
        <w:t>卺꺻ぶ쌴ㄹ湩쵖격䂡충兌⩋뼣块剆䱣ꍤ⩮䡂</w:t>
      </w:r>
      <w:r>
        <w:rPr/>
        <w:t>ⱳ</w:t>
      </w:r>
      <w:r>
        <w:rPr/>
        <w:t>㝌禘眲</w:t>
      </w:r>
      <w:r>
        <w:rPr/>
        <w:t>꧂</w:t>
      </w:r>
      <w:r>
        <w:rPr/>
        <w:t>乶䈪⸷幘▮䐴䜴䝔㩴</w:t>
      </w:r>
      <w:r>
        <w:rPr/>
        <w:t>ⴳ</w:t>
      </w:r>
      <w:r>
        <w:rPr/>
        <w:t>㉵煕슩离䙵㬺䩕⫂橂涩싂䭕ꌵ쉸匨⥺ㅒ</w:t>
      </w:r>
      <w:r>
        <w:rPr/>
        <w:t>ⴳ</w:t>
      </w:r>
      <w:r>
        <w:rPr/>
        <w:t>썫슩灞쉊晟␲㡢䡉䮮儯壂쉏</w:t>
      </w:r>
      <w:r>
        <w:rPr/>
        <w:t>ⰻ</w:t>
      </w:r>
      <w:r>
        <w:rPr/>
        <w:t>ⴱ</w:t>
      </w:r>
      <w:r>
        <w:rPr/>
        <w:t>쉍暩쉓㑠⾩偗⩘䬽뭌䅄炿⍘녹お깫樥盂썱噕睋堹㌤䵤泂</w:t>
      </w:r>
      <w:r>
        <w:rPr/>
        <w:t>ⴶ</w:t>
      </w:r>
      <w:r>
        <w:rPr/>
        <w:t>檥湮㢩琥楏㧎슻爪眵⪩摓䌤쌤쉭癔♔㴦牴䑏㍒</w:t>
      </w:r>
      <w:r>
        <w:rPr/>
        <w:t>ⱔ</w:t>
      </w:r>
      <w:r>
        <w:rPr/>
        <w:t>䠷津쉁</w:t>
      </w:r>
      <w:r>
        <w:rPr/>
        <w:t>꤬</w:t>
      </w:r>
      <w:r>
        <w:rPr/>
        <w:t>쉃呩㙕浓⭔彴磂呒唵浅囍玵妥橢</w:t>
      </w:r>
      <w:r>
        <w:rPr/>
        <w:t>ꥌ</w:t>
      </w:r>
      <w:r>
        <w:rPr/>
        <w:t>䀮頬䃂컂稸</w:t>
      </w:r>
      <w:r>
        <w:rPr/>
        <w:t>ⷂ</w:t>
      </w:r>
      <w:r>
        <w:rPr/>
        <w:t>婈⒏ざ樱䩺恣㬽⩍眰뿂癈慈嘶㒵췂癸쉖쉀睕と恶啒䙤㩁㙀幨</w:t>
      </w:r>
      <w:r>
        <w:rPr/>
        <w:t>ꤤ</w:t>
      </w:r>
      <w:r>
        <w:rPr/>
        <w:t>盂呴䱕狂⧂搥쉆灏う⍨캱縹ヂ杇兤噺네噃縺쉄쉑녆꥘洳㴸걠䒡扃</w:t>
      </w:r>
      <w:r>
        <w:rPr/>
        <w:t>꧂</w:t>
      </w:r>
      <w:r>
        <w:rPr/>
        <w:t>㙹浶吺딹禡㍐㷂㚱兮愺に䍱牚瑔䑟䰱弻顺祩쉹㑸</w:t>
      </w:r>
      <w:r>
        <w:rPr/>
        <w:t>⡾⡩</w:t>
      </w:r>
      <w:r>
        <w:rPr/>
        <w:t>㙕塙猥넮䭑쉉⽾䤩太匱温啁幅圮繄╞쉙㔻숵頮땱㌽묰儵䷂⨷碥슩㚘</w:t>
      </w:r>
      <w:r>
        <w:rPr/>
        <w:t>⡂</w:t>
      </w:r>
      <w:r>
        <w:rPr/>
        <w:t>タ顡␪栦ꅄ딨녅䉱摙⍠═㒿盍辣㕪㑇䂩妿⩙㩈柍䩸曂뽥</w:t>
      </w:r>
      <w:r>
        <w:rPr/>
        <w:t>ꕑꥌ</w:t>
      </w:r>
      <w:r>
        <w:rPr/>
        <w:t>甽⼪␷㦡䞡塺灦戰䥅槎䨪⸸㝆䓍♖⯂⽅㘫</w:t>
      </w:r>
      <w:r>
        <w:rPr/>
        <w:t>ꥋ</w:t>
      </w:r>
      <w:r>
        <w:rPr/>
        <w:t>䱃槂牗収異玿䲘⭴숪ꌻ⑥侬싍숣⾵㭠繚奦⵴咥徻呁炡⑍獫깥䭫␦䩁촲惃숲슮歌東쉎ꥮ䙳攲⍃埂䉨嘪</w:t>
      </w:r>
      <w:r>
        <w:rPr/>
        <w:t>ⱴ</w:t>
      </w:r>
      <w:r>
        <w:rPr/>
        <w:t>䙈㩣到弬䨴㡉㮩㥚</w:t>
      </w:r>
      <w:r>
        <w:rPr/>
        <w:t>⢮</w:t>
      </w:r>
      <w:r>
        <w:rPr/>
        <w:t>盍</w:t>
      </w:r>
      <w:r>
        <w:rPr/>
        <w:t>ꤩ</w:t>
      </w:r>
      <w:r>
        <w:rPr/>
        <w:t>潚盃쉪䥱礪晕쉩◂噎乺恲㥒㇍칺땶⪥⦬갣㩉幫ꍳ灘旂䥁批ꆵ㛂㩫汎楇潸㉴捇帶煐䬰楌堣扇帱ꅍ吰刳恔╢浥슏杲ꥨ딫쉡⽂灰冣弫ꅉ潊</w:t>
      </w:r>
      <w:r>
        <w:rPr/>
        <w:t>⠫</w:t>
      </w:r>
      <w:r>
        <w:rPr/>
        <w:t>亱⏍瑹洳썑㬲츰걉㠪㜮媿</w:t>
      </w:r>
      <w:r>
        <w:rPr/>
        <w:t>ꥊ</w:t>
      </w:r>
      <w:r>
        <w:rPr/>
        <w:t>潧떵䢿䗎垿䁥숣㎥磂坋</w:t>
      </w:r>
      <w:r>
        <w:rPr/>
        <w:t>⡭</w:t>
      </w:r>
      <w:r>
        <w:rPr/>
        <w:t>幅싂杕㙵䑖</w:t>
      </w:r>
      <w:r>
        <w:rPr/>
        <w:t>⣎</w:t>
      </w:r>
      <w:r>
        <w:rPr/>
        <w:t>녀攫㤶偟攊氦礫㥸偔牓偺爱쉳㦘伩쉯╫</w:t>
      </w:r>
      <w:r>
        <w:rPr/>
        <w:t>Ⱖ</w:t>
      </w:r>
      <w:r>
        <w:rPr/>
        <w:t>ꕺ</w:t>
      </w:r>
      <w:r>
        <w:rPr/>
        <w:t>塎旂⑎江</w:t>
      </w:r>
      <w:r>
        <w:rPr/>
        <w:t>ⱍ</w:t>
      </w:r>
      <w:r>
        <w:rPr/>
        <w:t>쵮栫乆ぺ汕爵떥噰欬숪午砯唰畔牧祓痂싂⽦摙ꥱ㛂恔㩕溵䍵汸戺空縹昩㒱네㝱塏㝟伶촪乹⭇㬪䬹㑭⽘灎䉄뼽䡴ぞ</w:t>
      </w:r>
      <w:r>
        <w:rPr/>
        <w:t>ꗂ</w:t>
      </w:r>
      <w:r>
        <w:rPr/>
        <w:t>썁ꍐ⨵恱</w:t>
      </w:r>
      <w:r>
        <w:rPr/>
        <w:t>ꥄ</w:t>
      </w:r>
      <w:r>
        <w:rPr/>
        <w:t>愸쉈嘹䆣㑺㔮</w:t>
      </w:r>
      <w:r>
        <w:rPr/>
        <w:t>꥓</w:t>
      </w:r>
      <w:r>
        <w:rPr/>
        <w:t>䶡㙥偞쉅轖</w:t>
      </w:r>
      <w:r>
        <w:rPr/>
        <w:t>ꤹ</w:t>
      </w:r>
      <w:r>
        <w:rPr/>
        <w:t>䕏檮歐칬癶⹒杋⭥⥮땴녱㶬땹䔳</w:t>
      </w:r>
      <w:r>
        <w:rPr/>
        <w:t>ⷎ</w:t>
      </w:r>
      <w:r>
        <w:rPr/>
        <w:t>盂㬪奫牆䑰顳␮轥꥾③⒣㈱䵏碱枡漳獌㴹츱〣こ꥚㥶☴쉔싂쉯䅦⥖啙欱쉵땺灵㝲嘵癋暱硄ㅇ汞瑉轔䁇瀮刪汊䀭纏㚡搷㷂㜹뭤ꥢ輯硔쉊</w:t>
      </w:r>
      <w:r>
        <w:rPr/>
        <w:t>ꖏ</w:t>
      </w:r>
      <w:r>
        <w:rPr/>
        <w:t>玘믂汷䱠⚩橆枱嚮쌦坔䈹嫃</w:t>
      </w:r>
      <w:r>
        <w:rPr/>
        <w:t>Ⱕ</w:t>
      </w:r>
      <w:r>
        <w:rPr/>
        <w:t>優偧⥷</w:t>
      </w:r>
      <w:r>
        <w:rPr/>
        <w:t>Ⳃ⧂</w:t>
      </w:r>
      <w:r>
        <w:rPr/>
        <w:t>겥啴싂쉲䅦㍋湣䆩⾩슻楷㧂㩸䚥뭒㏂ꍍ㩥〉婶䥤녅敪斿쉣繮卬歬칂컂⨬䵯扆敋楳꺩䁠剺戦兾</w:t>
      </w:r>
      <w:r>
        <w:rPr/>
        <w:t>ꕫ</w:t>
      </w:r>
      <w:r>
        <w:rPr/>
        <w:t>㬦䧂吥슡所뽯啤숥썲㴰僂恟쉢搮禵樥呄䝺쉞甫熬㶿渫⸴扚쵑摁♅顎㙬剂촵㜥썟쉠Ⓜ䗎⭠⩘敷擂捗쉖桒</w:t>
      </w:r>
      <w:r>
        <w:rPr/>
        <w:t>ꕦ</w:t>
      </w:r>
      <w:r>
        <w:rPr/>
        <w:t>栨㉞敐䤮뽤琳㬦离欪姂䕚쉨呆㠨䧂爭丮汘䬪쉕㔺瓂▩쵺榬卣䙱奶ⸯ䙧勃쉌偘䵦</w:t>
      </w:r>
      <w:r>
        <w:rPr/>
        <w:t>ⰻ</w:t>
      </w:r>
      <w:r>
        <w:rPr/>
        <w:t>㭡慪⭋</w:t>
      </w:r>
      <w:r>
        <w:rPr/>
        <w:t>⡲</w:t>
      </w:r>
      <w:r>
        <w:rPr/>
        <w:t>牮⤶啅쵟瑪㑄婧⨷䍚姂癬䃂戫ꥨ带捶♍㎩扞긣歱⴯猸쉫쉊㕓녃痂숨ꅤ칖䑭땂䵇ㅐ扔瑥슥埍䍹䜣欷ꥡ뭪眥槂䙺繱쎩欭뾥딲䘶杬煠⑖썕쉁瑦㣂㡍쉤숤㈦媬桎縤浆슏네䉭숻</w:t>
      </w:r>
      <w:r>
        <w:rPr/>
        <w:t>Ⳃ</w:t>
      </w:r>
      <w:r>
        <w:rPr/>
        <w:t>㙥㍠䇂捱䟂ꎩ坠䫂矂䁧䐵⽆橬㜳䥞儲䧂뽖긻㇂♤欣恉瑤뭠ㅁ汃娦떵䑌儳楀슮숦뭄䝶塆숷灖╟祄㟂垱⤭畘㐪煵⩳海</w:t>
      </w:r>
      <w:r>
        <w:rPr/>
        <w:t>꧂</w:t>
      </w:r>
      <w:r>
        <w:rPr/>
        <w:t>教獟㡔䶱㘵⎩瀰晱</w:t>
      </w:r>
      <w:r>
        <w:rPr/>
        <w:t>⢩</w:t>
      </w:r>
      <w:r>
        <w:rPr/>
        <w:t>싂䤳滂㚩楙桒埂ꥡ㒘刪㐸揂婶㉧卹䢘썸獙扟稬⺣쉨썀ꌫ</w:t>
      </w:r>
      <w:r>
        <w:rPr/>
        <w:t>⣂</w:t>
      </w:r>
      <w:r>
        <w:rPr/>
        <w:t>瑊姂䬻깇摾啴땦飃쉓䅲埍쉠儸⴮⫂▵쉲</w:t>
      </w:r>
      <w:r>
        <w:rPr/>
        <w:t>ꗃ</w:t>
      </w:r>
      <w:r>
        <w:rPr/>
        <w:t>稬喏㒵潈䀽␤眨㙯⭸䰸㥖氽廂媿囂칃꺬着㕏⭒䵺穈潪⍫顣扏㝍⌦䰱䭠⩯摂愊汲䨲</w:t>
      </w:r>
      <w:r>
        <w:rPr/>
        <w:t>ⲿ</w:t>
      </w:r>
      <w:r>
        <w:rPr/>
        <w:t>瑁榩敄쉆뽱湮欥ꍣ䂏㕮䳂䩂䵌浃夭繫狍땑䡥숺⌱긪쉮⭓껃⩬晀塄䅣仂奁㘣揂쉭頰恪깠쉖숫牴䁦瞥浕싂堩䋂녀땭㋂幫ꅩ䥕㣂䑳♘䢩婰窥繥㕈㝆</w:t>
      </w:r>
      <w:r>
        <w:rPr/>
        <w:t>ꗂ</w:t>
      </w:r>
      <w:r>
        <w:rPr/>
        <w:t>㡕</w:t>
      </w:r>
      <w:r>
        <w:rPr/>
        <w:t>ⴽ</w:t>
      </w:r>
      <w:r>
        <w:rPr/>
        <w:t>㮘灯剋殬숵杋䑑䓎깎칌䄹楫㒡楑⺏䡞祗숽⑭㭀</w:t>
      </w:r>
      <w:r>
        <w:rPr/>
        <w:t>Ⳃ</w:t>
      </w:r>
      <w:r>
        <w:rPr/>
        <w:t>轐夣칐呵弱怱䡵煀婗繓㙙婗輣灭숤⻂绂䡢䑕囂䙉</w:t>
      </w:r>
      <w:r>
        <w:rPr/>
        <w:t>⡺</w:t>
      </w:r>
      <w:r>
        <w:rPr/>
        <w:t>㜷쉵䌭숱婩䁱浓汪硵櫂顱㥓娹칧쌩晡넹捚犣漥摄숣䖡뽧橹た氲딲䊻橀濂捏擎咿弱⪡䭒㕠淂䬵塩癹僎滂ꍴ䐩懂㎩䑵礦爣势㡕䒡╗䬺⽳╚䔻䩁⥷䄥睞䙈ꥶ쉕때汕呋䏃㍫轖Ⓜ楤</w:t>
      </w:r>
      <w:r>
        <w:rPr/>
        <w:t>⡾</w:t>
      </w:r>
      <w:r>
        <w:rPr/>
        <w:t>祆倻湡쉘湭</w:t>
      </w:r>
      <w:r>
        <w:rPr/>
        <w:t>ⵅ</w:t>
      </w:r>
      <w:r>
        <w:rPr/>
        <w:t>䮬⸴숨焫働ꅃ⹣剙싂</w:t>
      </w:r>
      <w:r>
        <w:rPr/>
        <w:t>꤫⵨</w:t>
      </w:r>
      <w:r>
        <w:rPr/>
        <w:t>帲㩵⨪쉍穃쉇쏂佁⥾穚癳冱쉊瘦촪䟂㮱</w:t>
      </w:r>
      <w:r>
        <w:rPr/>
        <w:t>꧂</w:t>
      </w:r>
      <w:r>
        <w:rPr/>
        <w:t>仂쵇潓䲵疡㫂然䙐塶縯䐸䠣䘤㮩殘滂䯂繸⽸恕</w:t>
      </w:r>
      <w:r>
        <w:rPr/>
        <w:t>ꕦ</w:t>
      </w:r>
      <w:r>
        <w:rPr/>
        <w:t>䱖넩灱슿싂䇍⽍㑫礬慖걲䍇妩습䍯㙚䶱煃穵⍠⌭⥐칸䐳垣칚坨뭂䙪</w:t>
      </w:r>
      <w:r>
        <w:rPr/>
        <w:t>Ⳃ</w:t>
      </w:r>
      <w:r>
        <w:rPr/>
        <w:t>䵋</w:t>
      </w:r>
      <w:r>
        <w:rPr/>
        <w:t>ꤦ</w:t>
      </w:r>
      <w:r>
        <w:rPr/>
        <w:t>㛎䏂쉖쉐乪쉟漹䀹</w:t>
      </w:r>
      <w:r>
        <w:rPr/>
        <w:t>⡫⤪</w:t>
      </w:r>
      <w:r>
        <w:rPr/>
        <w:t>ꥺ坄슻爸利丶枏澥穷䧂</w:t>
      </w:r>
      <w:r>
        <w:rPr/>
        <w:t>⣂</w:t>
      </w:r>
      <w:r>
        <w:rPr/>
        <w:t>扅숷测低彎╣䞱</w:t>
      </w:r>
      <w:r>
        <w:rPr/>
        <w:t>ꤴ</w:t>
      </w:r>
      <w:r>
        <w:rPr/>
        <w:t>쉤颩쉘쉔싃䟎땾ꄤ㡔㨮毂幡묨䥷습䕴㕏儻싂쉡㈺楞☦⎣⪣顶쉤慫쉺䤳숪⍚勎걫泂㏂ꆩ╤䔽㩫⽾</w:t>
      </w:r>
      <w:r>
        <w:rPr/>
        <w:t>ꥉ</w:t>
      </w:r>
      <w:r>
        <w:rPr/>
        <w:t>㵌㗂슩嘻瑣撡勂⩀㏂</w:t>
      </w:r>
      <w:r>
        <w:rPr/>
        <w:t>ꕭ</w:t>
      </w:r>
      <w:r>
        <w:rPr/>
        <w:t>测浰穏♥㫂婨敃</w:t>
      </w:r>
      <w:r>
        <w:rPr/>
        <w:t>ⴰ</w:t>
      </w:r>
      <w:r>
        <w:rPr/>
        <w:t>倨松놮汆</w:t>
      </w:r>
      <w:r>
        <w:rPr/>
        <w:t>ꕷ</w:t>
      </w:r>
      <w:r>
        <w:rPr/>
        <w:t>流䡶䙁쌷䙣挦䬷冘㠦恣</w:t>
      </w:r>
      <w:r>
        <w:rPr/>
        <w:t>ⶩ</w:t>
      </w:r>
      <w:r>
        <w:rPr/>
        <w:t>쉘⻂湾㵫</w:t>
      </w:r>
      <w:r>
        <w:rPr/>
        <w:t>ꦮ</w:t>
      </w:r>
      <w:r>
        <w:rPr/>
        <w:t>础</w:t>
      </w:r>
      <w:r>
        <w:rPr/>
        <w:t>⡨</w:t>
      </w:r>
      <w:r>
        <w:rPr/>
        <w:t>㜸㠫湮刬坂摨母椻歟㑷ㅤ皻楩戭걬</w:t>
      </w:r>
      <w:r>
        <w:rPr/>
        <w:t>⠱</w:t>
      </w:r>
      <w:r>
        <w:rPr/>
        <w:t>噔</w:t>
      </w:r>
      <w:r>
        <w:rPr/>
        <w:t>⡋</w:t>
      </w:r>
      <w:r>
        <w:rPr/>
        <w:t>幣⼪싂㖩強딩㫂慺熥䍩</w:t>
      </w:r>
      <w:r>
        <w:rPr/>
        <w:t>ꕈ</w:t>
      </w:r>
      <w:r>
        <w:rPr/>
        <w:t>呓뽬摧瓂䰫票뭢擂깚⤬敫琻㝄䞩楮쌮䉴勂摣㋂䌫⌥⾩⑅쉍稩颏껂䁷摉╵槍奥걒頹숫奬⥬嫂䘩䉹剴쉐⯂♓彠⯂凂㡖橢⹌쎡偺껂깡硅瑍瓂䶏婋壃整漳ꅥ쉳䅣♔睫ꅍ佇圫⭴싂쉗䥂猴쉺㘸뼫晁䞱䍱</w:t>
      </w:r>
      <w:r>
        <w:rPr/>
        <w:t>ⵍ</w:t>
      </w:r>
      <w:r>
        <w:rPr/>
        <w:t>䍔녙╔祂</w:t>
      </w:r>
      <w:r>
        <w:rPr/>
        <w:t>ⷂ</w:t>
      </w:r>
      <w:r>
        <w:rPr/>
        <w:t>묮泂縷飂䈦슣埍坭縫縊⭗啳垏兴㌭ꆏ</w:t>
      </w:r>
      <w:r>
        <w:rPr/>
        <w:t>ꗂ</w:t>
      </w:r>
      <w:r>
        <w:rPr/>
        <w:t>슱嘪唻䍄唤</w:t>
      </w:r>
      <w:r>
        <w:rPr/>
        <w:t>ꦡ</w:t>
      </w:r>
      <w:r>
        <w:rPr/>
        <w:t>穓睔䂩ꍮ敁祚繠슩㈽礨哂栥㷍爭ㅷ쉫㡲憣㨯⵸呟䱡䁂쉗珂琳囂䙇杞扐⪣⍚硓䥃呵䔽啌扯땠割㧂㜤兏弮ㆮ믃㖻坊ㅇ穀別攭朹囎卄䱔捙뭞䑭ꥦ夦쌪촷쎘彑⴦倯䝤申뽵╺㈶쉃ꥩ䱊噙啎㊵摕㥡㡂㬴献庣㐵栭숶矂䂥㐹恊䯂䩆怯뭃⌨眻䮿業汏㎡㷎氨뭈⎥公琻烎䡠䵉圬炘☪쉙ㅫ⮱側䗂㊣⨻烂쉍썁兡佒숹卙㨪숰剣怯♶⩂祘敨⽵㪻⬴㝳公쵣祒쉫⍕㫂橒祓칺칤泂䥲ㅅ䇂獞働瑺츪⬻숶彗╾煰넲⩁呁㮻</w:t>
      </w:r>
      <w:r>
        <w:rPr/>
        <w:t>Ⳃ</w:t>
      </w:r>
      <w:r>
        <w:rPr/>
        <w:t>頪伭页믂긻楪卸㵴栫轋瑴慔쉈⵾믂䉃䉎塬㍋嫂䅩湷</w:t>
      </w:r>
      <w:r>
        <w:rPr/>
        <w:t>ꕣ</w:t>
      </w:r>
      <w:r>
        <w:rPr/>
        <w:t>䈯쉊쏂坒橐㔨䬮㙋䩵泂攻充뭾</w:t>
      </w:r>
      <w:r>
        <w:rPr/>
        <w:t>ꤣ</w:t>
      </w:r>
      <w:r>
        <w:rPr/>
        <w:t>㉑칩捤啚ꥸ濂㘩쉦㩱䄳</w:t>
      </w:r>
      <w:r>
        <w:rPr/>
        <w:t>ꤥ</w:t>
      </w:r>
      <w:r>
        <w:rPr/>
        <w:t>ꎥ⌴⸦⭆ꅙ愰儲䭆懂</w:t>
      </w:r>
      <w:r>
        <w:rPr/>
        <w:t>ꔦ</w:t>
      </w:r>
      <w:r>
        <w:rPr/>
        <w:t>䐸䥔싃숭噉濂䝴뇂繱瀨꥾漰牦溏뭾飂奯垏쉵绂畳纥䢻䔱⩮ꥦ⨮潐湞㕔畋橕㛂焻</w:t>
      </w:r>
      <w:r>
        <w:rPr/>
        <w:t>⡱</w:t>
      </w:r>
      <w:r>
        <w:rPr/>
        <w:t>槂㴷㵖頤䪏穐쉢</w:t>
      </w:r>
      <w:r>
        <w:rPr/>
        <w:t>ꕵ</w:t>
      </w:r>
      <w:r>
        <w:rPr/>
        <w:t>싂⍯䜫楨當䄱穚䱥愦暵搪숮</w:t>
      </w:r>
      <w:r>
        <w:rPr/>
        <w:t>⠦</w:t>
      </w:r>
      <w:r>
        <w:rPr/>
        <w:t>汨쉦깒䳍堵⏍线숱⑧떏</w:t>
      </w:r>
      <w:r>
        <w:rPr/>
        <w:t>ⴶ</w:t>
      </w:r>
      <w:r>
        <w:rPr/>
        <w:t>ꆱ땕쉒㘰偆䁁顒凎칹皬쉣䕵䳍塹彊㎡</w:t>
      </w:r>
      <w:r>
        <w:rPr/>
        <w:t>⠰</w:t>
      </w:r>
      <w:r>
        <w:rPr/>
        <w:t>唦㑆뼵ꌣ</w:t>
      </w:r>
      <w:r>
        <w:rPr/>
        <w:t>ⷎꦻ⑬╭</w:t>
      </w:r>
      <w:r>
        <w:rPr/>
        <w:t>㈪っ捐㝃搫礮毂숲幦慟</w:t>
      </w:r>
      <w:r>
        <w:rPr/>
        <w:t>⡢</w:t>
      </w:r>
      <w:r>
        <w:rPr/>
        <w:t>슏噞⹺ꅯ㛃琯牘숱兙灇瘷啱噌憏⥟䜵彅⵹⽌㕆䬦</w:t>
      </w:r>
      <w:r>
        <w:rPr/>
        <w:t>꧂</w:t>
      </w:r>
      <w:r>
        <w:rPr/>
        <w:t>繈⨻䩧</w:t>
      </w:r>
      <w:r>
        <w:rPr/>
        <w:t>⠮</w:t>
      </w:r>
      <w:r>
        <w:rPr/>
        <w:t>摁獨䂬곂穚쉱顉㓂塏䵋摃묨숻䰪夨⵬瑥ꅩ녳夶伨打슬榵</w:t>
      </w:r>
      <w:r>
        <w:rPr/>
        <w:t>ꥊ</w:t>
      </w:r>
      <w:r>
        <w:rPr/>
        <w:t>뽟愺䇃㛂⹁쉱䠰瑤</w:t>
      </w:r>
      <w:r>
        <w:rPr/>
        <w:t>ꦿ</w:t>
      </w:r>
      <w:r>
        <w:rPr/>
        <w:t>⡓</w:t>
      </w:r>
      <w:r>
        <w:rPr/>
        <w:t>ざ㔲녠䱓싂札畇稪机⧂⏂⭇嘯썧辩僂䍔☮截輯♏䳂愷숫桸俎乓쉤슩㴻⹺䥏㍮椩㕯쉦䅸ꎩ녵춏⩑걡쉋婧⹂䟃</w:t>
      </w:r>
      <w:r>
        <w:rPr/>
        <w:t>ⷃ</w:t>
      </w:r>
      <w:r>
        <w:rPr/>
        <w:t>㍊焲⹐㮿瀪畎㆘㥯㉈츥䠷橫ꆘ깁䑟慈</w:t>
      </w:r>
      <w:r>
        <w:rPr/>
        <w:t>⡒</w:t>
      </w:r>
      <w:r>
        <w:rPr/>
        <w:t>濎쉹顀爸漥憩恊㌬䯎㵖檡</w:t>
      </w:r>
      <w:r>
        <w:rPr/>
        <w:t>ꦩ</w:t>
      </w:r>
      <w:r>
        <w:rPr/>
        <w:t>쉂썌仂て䊩䭀轒材彺秂曍䱦쉳忎杊</w:t>
      </w:r>
      <w:r>
        <w:rPr/>
        <w:t>⠮</w:t>
      </w:r>
      <w:r>
        <w:rPr/>
        <w:t>㦮晵쉷睉䲏繞䕠梥㘦汧䔱䜬偖婢</w:t>
      </w:r>
      <w:r>
        <w:rPr/>
        <w:t>ꔽ</w:t>
      </w:r>
      <w:r>
        <w:rPr/>
        <w:t>ꌤ輤䴊⎵秎浇䑇⫂垩偌坌啧娵児恵剘㭂㘫湃体㵾輰깨䥶길꥙坆㩨祢</w:t>
      </w:r>
      <w:r>
        <w:rPr/>
        <w:t>⠶</w:t>
      </w:r>
      <w:r>
        <w:rPr/>
        <w:t>僂겿潃</w:t>
      </w:r>
      <w:r>
        <w:rPr/>
        <w:t>⢡</w:t>
      </w:r>
      <w:r>
        <w:rPr/>
        <w:t>㡵沬뽒뼶㴳䭣䉫摠徘湇䓍傮奡</w:t>
      </w:r>
      <w:r>
        <w:rPr/>
        <w:t>⢮</w:t>
      </w:r>
      <w:r>
        <w:rPr/>
        <w:t>⼪瀦⫍㭓㥩㘤繸쉥璥ꏂ숪</w:t>
      </w:r>
      <w:r>
        <w:rPr/>
        <w:t>⣍</w:t>
      </w:r>
      <w:r>
        <w:rPr/>
        <w:t>숬곂〬⿂녬㙙䮵敇汌꥕㟂硌帻佉埂䐴垏썣愺癯㙄㗂輯玏츱唹ば昮ꥦ곂⩡쉌⩳敀⩲기捤싃䏃瑇ㄵ㑹係夰湏兾⮡쉌⥱녭걌깔朵쉲䫂䛂숬占</w:t>
      </w:r>
      <w:r>
        <w:rPr/>
        <w:t>Ⳃ</w:t>
      </w:r>
      <w:r>
        <w:rPr/>
        <w:t>䖥扂䏂扤揂横㛂坋꺥⩆㩵</w:t>
      </w:r>
      <w:r>
        <w:rPr/>
        <w:t>ⰶ</w:t>
      </w:r>
      <w:r>
        <w:rPr/>
        <w:t>쉌㋂㑭</w:t>
      </w:r>
      <w:r>
        <w:rPr/>
        <w:t>ꕃ</w:t>
      </w:r>
      <w:r>
        <w:rPr/>
        <w:t>氲轪숺㷂厩漬剸⤫</w:t>
      </w:r>
      <w:r>
        <w:rPr/>
        <w:t>ꦘ</w:t>
      </w:r>
      <w:r>
        <w:rPr/>
        <w:t>坙</w:t>
      </w:r>
      <w:r>
        <w:rPr/>
        <w:t>Ɽ</w:t>
      </w:r>
      <w:r>
        <w:rPr/>
        <w:t>㩓牷頸딳楪놻싂</w:t>
      </w:r>
      <w:r>
        <w:rPr/>
        <w:t>ꥑ</w:t>
      </w:r>
      <w:r>
        <w:rPr/>
        <w:t>種洹桔⩸깭䠫㉩䩹⼪쉺쵏楠顃祰녬㩇煘⬫㈵</w:t>
      </w:r>
      <w:r>
        <w:rPr/>
        <w:t>ꖮ</w:t>
      </w:r>
      <w:r>
        <w:rPr/>
        <w:t>橏歎䶿칉杇炘汧呬싍땡㕕㘭䌱⫂뗂硴兙㕬係㡒晢坹㌩꥕牯䱶全䳂䧂剭伷夶契</w:t>
      </w:r>
      <w:r>
        <w:rPr/>
        <w:t>⡱</w:t>
      </w:r>
      <w:r>
        <w:rPr/>
        <w:t>吽搴ꍣ</w:t>
      </w:r>
      <w:r>
        <w:rPr/>
        <w:t>ꤩ</w:t>
      </w:r>
      <w:r>
        <w:rPr/>
        <w:t>坞츬榘췂㔦咘祸</w:t>
      </w:r>
      <w:r>
        <w:rPr/>
        <w:t>ꕥ</w:t>
      </w:r>
      <w:r>
        <w:rPr/>
        <w:t>䈹</w:t>
      </w:r>
      <w:r>
        <w:rPr/>
        <w:t>ⱈ</w:t>
      </w:r>
      <w:r>
        <w:rPr/>
        <w:t>湘</w:t>
      </w:r>
      <w:r>
        <w:rPr/>
        <w:t>ꥌ</w:t>
      </w:r>
      <w:r>
        <w:rPr/>
        <w:t>琫侵〳⩕轖쉇噗㕥㭓㜭㨸쉓塁塄堪㙕頺煡氵䈥쉍杒朽灥슩㑢挸䁉䭂䶣㵺䰦汆區␬딮揂婀㌴〣幪猳숽䋂煘庘㒻칪㏂䉵朮㌬嚩纘惂噹㍏噏偊쉑⹧攭杣䙋䋍䱶琸嘪䕟㥂滂슩喬쉬쉇</w:t>
      </w:r>
      <w:r>
        <w:rPr/>
        <w:t>⡉</w:t>
      </w:r>
      <w:r>
        <w:rPr/>
        <w:t>〸嘭쉕景摞汆Ⓜ</w:t>
      </w:r>
      <w:r>
        <w:rPr/>
        <w:t>ꥄ</w:t>
      </w:r>
      <w:r>
        <w:rPr/>
        <w:t>夤숷煌䉢쉘㵉欻</w:t>
      </w:r>
      <w:r>
        <w:rPr/>
        <w:t>⡩</w:t>
      </w:r>
      <w:r>
        <w:rPr/>
        <w:t>匥ꅰꥦ礰䡎䥖⹗쉺扁兡頯□睋⎮輥卆啗嗂冿沏㓂놥獚兩甥䤭</w:t>
      </w:r>
      <w:r>
        <w:rPr/>
        <w:t>ꔩ</w:t>
      </w:r>
      <w:r>
        <w:rPr/>
        <w:t>杕穢埂숲捌⭠</w:t>
      </w:r>
      <w:r>
        <w:rPr/>
        <w:t>⠫╣</w:t>
      </w:r>
      <w:r>
        <w:rPr/>
        <w:t>⼷颡</w:t>
      </w:r>
      <w:r>
        <w:rPr/>
        <w:t>ꔪ</w:t>
      </w:r>
      <w:r>
        <w:rPr/>
        <w:t>泂쉴坄歀⫂⺣は쉂㍷琣䵴╹桕쉧榩癣㩶㐮员䙅牰䕫ꄪ땣曃礬㤫㝦㑅㏂摾䉭㨰뽁剥樸活燂⼹쉆쉵瀩</w:t>
      </w:r>
      <w:r>
        <w:rPr/>
        <w:t>⢬</w:t>
      </w:r>
      <w:r>
        <w:rPr/>
        <w:t>之쉠䕊⹵帮⻂슘䳂歎ㄪ⹎僂恘奚ꇂ䭷㋂䙤⍬╶庮檘쉒砪飂摆숳僂塶甴</w:t>
      </w:r>
      <w:r>
        <w:rPr/>
        <w:t>ꔪ</w:t>
      </w:r>
      <w:r>
        <w:rPr/>
        <w:t>墵䙺䨭䙐啒⍊</w:t>
      </w:r>
      <w:r>
        <w:rPr/>
        <w:t>Ⱝ</w:t>
      </w:r>
      <w:r>
        <w:rPr/>
        <w:t>걂ꅇ⏍楌ꅐ㎩廂去痂爭숣悬獖侱滍侻願杵㌲杹</w:t>
      </w:r>
      <w:r>
        <w:rPr/>
        <w:t>⡾╚</w:t>
      </w:r>
      <w:r>
        <w:rPr/>
        <w:t>꧂</w:t>
      </w:r>
      <w:r>
        <w:rPr/>
        <w:t>側⼪冥〮뇎⭀瑞⭲忍썃儤䢬参⸪䉌佣깦⹏䱞칾뿂</w:t>
      </w:r>
      <w:r>
        <w:rPr/>
        <w:t>⡒</w:t>
      </w:r>
      <w:r>
        <w:rPr/>
        <w:t>獉슮떻慃㍪♏祈戸딻쉱쉓쌺慴儴㟍싂쉃刨種싂係睩쉡⥙䉨嘣㴥숱塵愤猪䕭䮱灡渊稱䱐塹姂</w:t>
      </w:r>
      <w:r>
        <w:rPr/>
        <w:t>ⷂ</w:t>
      </w:r>
      <w:r>
        <w:rPr/>
        <w:t>숯灥쉟ㅊ扪奩뭮潕䌮疩</w:t>
      </w:r>
      <w:r>
        <w:rPr/>
        <w:t>⢵</w:t>
      </w:r>
      <w:r>
        <w:rPr/>
        <w:t>祃넬繘獎긴⩧䍦䵂祠슏䔲彺稩㩒뮥呠剅㴲⽬㢘⼰쉕嚿䉦幅</w:t>
      </w:r>
      <w:r>
        <w:rPr/>
        <w:t>ⱱ</w:t>
      </w:r>
      <w:r>
        <w:rPr/>
        <w:t>쉆㍓术쉇쉾╈穴㭧䍭奣䁊燂橖쉀㍊쉲碿䅷ꆵ⨫ケ煟▩딹卋にꍕ义⥵놱此䴸辮㠣뇍噏改幂轫頪塣挹䒘䨰扏걡㉲녁猣癈갫弹떩毂勂匱</w:t>
      </w:r>
      <w:r>
        <w:rPr/>
        <w:t>ꕭ</w:t>
      </w:r>
      <w:r>
        <w:rPr/>
        <w:t>灥촸燂唶婩硴칎八㤵健⨰漰ꏂ獸摔⩎繩Ⓜ畵</w:t>
      </w:r>
      <w:r>
        <w:rPr/>
        <w:t>⠥</w:t>
      </w:r>
      <w:r>
        <w:rPr/>
        <w:t>淂䗂晬ꥪ쏂슬だ</w:t>
      </w:r>
      <w:r>
        <w:rPr/>
        <w:t>⡎</w:t>
      </w:r>
      <w:r>
        <w:rPr/>
        <w:t>넸싎䍠</w:t>
      </w:r>
      <w:r>
        <w:rPr/>
        <w:t>ⱇ</w:t>
      </w:r>
      <w:r>
        <w:rPr/>
        <w:t>呢仂⹹潮䃍揂潀䢵㧎따男⩚歲䡙歓㤤斥㩰澿⭵嫍㵴㩦㍂뭓獖䰫乗⨯轷坹僂㨬㬦竂쉾䉷㭒畺쉂幹狂⭸穢犡䉣걧ꄻ⽁⩖숷⫃</w:t>
      </w:r>
      <w:r>
        <w:rPr/>
        <w:t>ꕹ</w:t>
      </w:r>
      <w:r>
        <w:rPr/>
        <w:t>㭑ꍇ뭾숪眮洪祌奠杓䈣䔣묵쉕♑潇</w:t>
      </w:r>
      <w:r>
        <w:rPr/>
        <w:t>ꕂ</w:t>
      </w:r>
      <w:r>
        <w:rPr/>
        <w:t>쵺牗濂⏍䝗槂嘵在</w:t>
      </w:r>
      <w:r>
        <w:rPr/>
        <w:t>ꔺ</w:t>
      </w:r>
      <w:r>
        <w:rPr/>
        <w:t>쉢쉔穸ꅳ楹欭</w:t>
      </w:r>
      <w:r>
        <w:rPr/>
        <w:t>ꖣ</w:t>
      </w:r>
      <w:r>
        <w:rPr/>
        <w:t>ꍗ漦䅡⹁㴪⭳숱㧂塾剁슏⽌斿䧂䵳ꍫ㴶眩杯測㎣ꍄ쉳䅚晟懃</w:t>
      </w:r>
      <w:r>
        <w:rPr/>
        <w:t>ⶥ</w:t>
      </w:r>
      <w:r>
        <w:rPr/>
        <w:t>幣慭뾩坉㍤串浺昻㜴싃㥇䎬䅍숰</w:t>
      </w:r>
      <w:r>
        <w:rPr/>
        <w:t>⡃</w:t>
      </w:r>
      <w:r>
        <w:rPr/>
        <w:t>습</w:t>
      </w:r>
      <w:r>
        <w:rPr/>
        <w:t>ⱕ</w:t>
      </w:r>
      <w:r>
        <w:rPr/>
        <w:t>冘䅵洴䷂獬䥇楱稵內倹䵶䴳깤</w:t>
      </w:r>
      <w:r>
        <w:rPr/>
        <w:t>ⱀ</w:t>
      </w:r>
      <w:r>
        <w:rPr/>
        <w:t>極幱偤牊嘳겻橑㑑쉎朶桵⛂묲䱹㑸③穨歹瑅剾쉪䭦⑏딽㕵넳츶♫癩仂썯頦ꥬ案煶勂㔸䴥渨潮晣喩桌汔㵪帰䅃쉊㝬ꍫ쉞뼨</w:t>
      </w:r>
      <w:r>
        <w:rPr/>
        <w:t>Ɑ</w:t>
      </w:r>
      <w:r>
        <w:rPr/>
        <w:t>砦싂摮亡呬녬歊淂</w:t>
      </w:r>
      <w:r>
        <w:rPr/>
        <w:t>⡯</w:t>
      </w:r>
      <w:r>
        <w:rPr/>
        <w:t>劬뇂䠱䝁㉐辩疵꺡吻㇂㋃湀</w:t>
      </w:r>
      <w:r>
        <w:rPr/>
        <w:t>⡴</w:t>
      </w:r>
      <w:r>
        <w:rPr/>
        <w:t>琵椭㤯䐷晡偳檏䲱땮摏⍙녚噮産煸㙔㙌祖猻걗쵣</w:t>
      </w:r>
      <w:r>
        <w:rPr/>
        <w:t>ⴷ</w:t>
      </w:r>
      <w:r>
        <w:rPr/>
        <w:t>㩯뇂썺祒漻숫</w:t>
      </w:r>
      <w:r>
        <w:rPr/>
        <w:t>Ⳃ⥍</w:t>
      </w:r>
      <w:r>
        <w:rPr/>
        <w:t>녴幪歁慄㋂䡒祐神⪻殩窩⦬敔嗂쉊䞡⨦㙈丣冮噅湃坔묰숥汶</w:t>
      </w:r>
      <w:r>
        <w:rPr/>
        <w:t>ⵃ</w:t>
      </w:r>
      <w:r>
        <w:rPr/>
        <w:t>䱉囎氲싂杆㉊穹䝣サ䯂啑╉洤㕎䜷呀敲涩츮片硚♇旂㝵䎏⭯Ⓜ䱄⭯걤塞㥾页㔬㥵딳樰땇佉横昪ㅅ⬱桡䤸顔䂿攺䙉廂姂獦渱礱㴵습</w:t>
      </w:r>
      <w:r>
        <w:rPr/>
        <w:t>⣂</w:t>
      </w:r>
      <w:r>
        <w:rPr/>
        <w:t>쉑</w:t>
      </w:r>
      <w:r>
        <w:rPr/>
        <w:t>ꥊ</w:t>
      </w:r>
      <w:r>
        <w:rPr/>
        <w:t>坤㝨⼳䉦牆亻報ㆩ⏂쉚⮣海弱䘦含礯</w:t>
      </w:r>
      <w:r>
        <w:rPr/>
        <w:t>⣂</w:t>
      </w:r>
      <w:r>
        <w:rPr/>
        <w:t>嚩㶮숷⭾卌伶奈䵟⯃썠⌯숫숮ず牺姂へ</w:t>
      </w:r>
      <w:r>
        <w:rPr/>
        <w:t>ꗂ</w:t>
      </w:r>
      <w:r>
        <w:rPr/>
        <w:t>奏徣僂扅촱㉨뮵焴眤瑨䭒怊ꇍ繉䁩呂䤫걇╺㔤⨫㑈硌歧䛂斱쉺顩劣㏂믂媿ㅖ꧎쌤汲慧⥩桒</w:t>
      </w:r>
      <w:r>
        <w:rPr/>
        <w:t>꧂</w:t>
      </w:r>
      <w:r>
        <w:rPr/>
        <w:t>烂㩑땲㕌繩婍垣硖䉈恒撻䩌燂獑캘湴繊憻녂㷂橂牢䵣쉂樮琪⩺</w:t>
      </w:r>
      <w:r>
        <w:rPr/>
        <w:t>ⰱ</w:t>
      </w:r>
      <w:r>
        <w:rPr/>
        <w:t>곂䔲頸습縰싂哂祟♗㭔仂兦牥礱桫숽媱䉷輵㙖穞䙈ꍁ楇뾏䗂橁싂㢻䅮杓䬮䃃㉞捖㵢싃ꎩ窿</w:t>
      </w:r>
      <w:r>
        <w:rPr/>
        <w:t>꤭</w:t>
      </w:r>
      <w:r>
        <w:rPr/>
        <w:t>䠷䠹橂㢥⥚녪暥捰⩀瑏</w:t>
      </w:r>
      <w:r>
        <w:rPr/>
        <w:t>Ⱟ</w:t>
      </w:r>
      <w:r>
        <w:rPr/>
        <w:t>䆩坨깦楕撻</w:t>
      </w:r>
      <w:r>
        <w:rPr/>
        <w:t>ⰸ</w:t>
      </w:r>
      <w:r>
        <w:rPr/>
        <w:t>㫂슣㖣ꏂꍔ䥠楴녾忂硖捄뼮䵵㪩亥汖넷ヂ㙍숵䨹猨㩏年칍넩牠眤唦渴췂쉃⩣㤪</w:t>
      </w:r>
      <w:r>
        <w:rPr/>
        <w:t>ꕞ</w:t>
      </w:r>
      <w:r>
        <w:rPr/>
        <w:t>무䤭䡦䉃㞮╞利畉䌸兗㍒뿂涥渣䫂彚振⩭噒稯䕈㤸䩬彅녹㵡䑀猯卅猦</w:t>
      </w:r>
      <w:r>
        <w:rPr/>
        <w:t>ⲏ</w:t>
      </w:r>
      <w:r>
        <w:rPr/>
        <w:t>㣍輻嘥䀱䷂渥楪쉆䰲쵏㜫촸</w:t>
      </w:r>
      <w:r>
        <w:rPr/>
        <w:t>⡧</w:t>
      </w:r>
      <w:r>
        <w:rPr/>
        <w:t>汆쉵櫂埂懂㔫⹐仃灋⵬숴걓뼰䬽湁硱⥺櫍橧归彣廂效⩚깬뭬䌬楪땬灈材⯂쉖砦䐫愬뭊佨焯촲㑧偙숪쉚▘助㨦拂瘸㪡ꌲ摮顖頣涿圱ꍉ敷輳灱⮬忂壂⧂捁牧坈㴸穖䰭彙</w:t>
      </w:r>
      <w:r>
        <w:rPr/>
        <w:t>ꥇ</w:t>
      </w:r>
      <w:r>
        <w:rPr/>
        <w:t>㝊㩩딴䍟㡧</w:t>
      </w:r>
      <w:r>
        <w:rPr/>
        <w:t>ꖬ</w:t>
      </w:r>
      <w:r>
        <w:rPr/>
        <w:t>㖻쵮顗瓂柃䪩◂⩟凃䅸ꥱ䬷䂮㭆㩨쉳떬硟况卉⼱手⩦䅈燂쌶硬⪱㝄습ꅖ瞻땪⹍旂癅畎㦩ꍩ슡⹭瞩</w:t>
      </w:r>
      <w:r>
        <w:rPr/>
        <w:t>꧍</w:t>
      </w:r>
      <w:r>
        <w:rPr/>
        <w:t>㣎䩞꺱</w:t>
      </w:r>
      <w:r>
        <w:rPr/>
        <w:t>Ⱕ</w:t>
      </w:r>
      <w:r>
        <w:rPr/>
        <w:t>슣쉴꺘⽋呺偹䧂</w:t>
      </w:r>
      <w:r>
        <w:rPr/>
        <w:t>ⵀ</w:t>
      </w:r>
      <w:r>
        <w:rPr/>
        <w:t>卯煊</w:t>
      </w:r>
      <w:r>
        <w:rPr/>
        <w:t>ⰽ</w:t>
      </w:r>
      <w:r>
        <w:rPr/>
        <w:t>ꍳ敎祤ㅓ䠬庬硅兠칤걳樯</w:t>
      </w:r>
      <w:r>
        <w:rPr/>
        <w:t>ⷂ</w:t>
      </w:r>
      <w:r>
        <w:rPr/>
        <w:t>䕸て㋃い吩琩堲儶㪻녯梥싎嘯庡歓慉倨䙳ꅥ⍤匨䔸䍍㦮쵲썧恂♺瑚復뽂뇂歱䊿㭶瑑뭩⍒猽㥀숲顋噭⯂숸涣㫎朣슩秎橫女쉄㉳溮╵쉄숶</w:t>
      </w:r>
      <w:r>
        <w:rPr/>
        <w:t>Ⱖ</w:t>
      </w:r>
      <w:r>
        <w:rPr/>
        <w:t>窣ぬ땖</w:t>
      </w:r>
      <w:r>
        <w:rPr/>
        <w:t>ⱆ</w:t>
      </w:r>
      <w:r>
        <w:rPr/>
        <w:t>眳쉱⥬墡煌쉭颥䅃洦ꥢ呣숲轊噉⽶䨯㤵滂</w:t>
      </w:r>
      <w:r>
        <w:rPr/>
        <w:t>ⶥ</w:t>
      </w:r>
      <w:r>
        <w:rPr/>
        <w:t>亱䋃匵숩ꌩ싂갯䶵䌺慑</w:t>
      </w:r>
      <w:r>
        <w:rPr/>
        <w:t>⡹</w:t>
      </w:r>
      <w:r>
        <w:rPr/>
        <w:t>恒⭶뽶</w:t>
      </w:r>
      <w:r>
        <w:rPr/>
        <w:t>ⴳ</w:t>
      </w:r>
      <w:r>
        <w:rPr/>
        <w:t>䩪牕ㅈ穫긦䑈卑呁偘䙧傡㵥⭅䜲겱⬲쉊䅃怬塬䑀쉣⮻歾畐⥉煆ネ⽭㕖猪整弱갤뭾獸玬ꍬ縴쌤쉡凂䡒싂咣ヂ썎卉ꥦ縮睓輱澣唷晱⺡娪⑰걟⭞桳츻懂湆㴽䗂숣쵾⵵䙉걇潔囂</w:t>
      </w:r>
      <w:r>
        <w:rPr/>
        <w:t>ⰹ</w:t>
      </w:r>
      <w:r>
        <w:rPr/>
        <w:t>䤊顃曍ꆩ쉸싂㠮쉹䨬嚩华䞥歃廂㵰⑉䐣촩㵍硓ꏂ쉋䨷㡏噧別穞佣䈷瞏</w:t>
      </w:r>
      <w:r>
        <w:rPr/>
        <w:t>Ⳃ</w:t>
      </w:r>
      <w:r>
        <w:rPr/>
        <w:t>業ォ捸砵싂⍒묱杖乢氯儨⫂甪凂佟㴸㢵쉾㣂뿍넯竂偞偭␸剸⒮ꍦ␣湠恎䁣癔쉓歍⴯䠳싂䎻⨭㨸싍挲숣匦㋎業憡☨㦵哂䐳㔻伶뾏灖皩㠨昤淂㭏儦쉞⨰</w:t>
      </w:r>
      <w:r>
        <w:rPr/>
        <w:t>ꕕ</w:t>
      </w:r>
      <w:r>
        <w:rPr/>
        <w:t>칧杖㥾喱汃乲玻쵃灯㤽嗂⺿区㙮㘶㕥쌳쉸汭</w:t>
      </w:r>
      <w:r>
        <w:rPr/>
        <w:t>ꕍ</w:t>
      </w:r>
      <w:r>
        <w:rPr/>
        <w:t>무䵇ꇂ姎佺䵒琴⨦城呫䨷</w:t>
      </w:r>
      <w:r>
        <w:rPr/>
        <w:t>⡚┹</w:t>
      </w:r>
      <w:r>
        <w:rPr/>
        <w:t>㘽啂澩撮橫</w:t>
      </w:r>
      <w:r>
        <w:rPr/>
        <w:t>ꦩ</w:t>
      </w:r>
      <w:r>
        <w:rPr/>
        <w:t>睘떻洳㥋㬴梏⫃旂杣瑳⺘婆㡞⻂쉬ㄻ쉢ㅹ䀱䕃숽⩈뽢惍쌺⩷슣땬⥨㢩繹싂奵䍯䕲ꏂ슡找求夺盍쵹㵆䵘卉癅儯⍖瑨㣂㦬칸뼶뮬㎡⩪妡㑌쉾ꍯ□䦿</w:t>
      </w:r>
      <w:r>
        <w:rPr/>
        <w:t>ⵢ</w:t>
      </w:r>
      <w:r>
        <w:rPr/>
        <w:t>慟敠쉬撩䩮辮䋂纥凂截睱敉䁈檿깄◂㤨䱗圴⑯䎩슬绂歃勂穸♦䷂喻縺땭恪ꇂ䷂䰣⑳匨礲⛂슘뭑㚮杏硡쉈칀숣</w:t>
      </w:r>
      <w:r>
        <w:rPr/>
        <w:t>Ⱬ</w:t>
      </w:r>
      <w:r>
        <w:rPr/>
        <w:t>嫂狂</w:t>
      </w:r>
      <w:r>
        <w:rPr/>
        <w:t>Ⱨ⢮</w:t>
      </w:r>
      <w:r>
        <w:rPr/>
        <w:t>挩升噃</w:t>
      </w:r>
      <w:r>
        <w:rPr/>
        <w:t>ꥂ⹒</w:t>
      </w:r>
      <w:r>
        <w:rPr/>
        <w:t>礵㘤䁏楀佔ꅗ⹕</w:t>
      </w:r>
      <w:r>
        <w:rPr/>
        <w:t>ꕪ</w:t>
      </w:r>
      <w:r>
        <w:rPr/>
        <w:t>瑚쉰堰쉎㭲</w:t>
      </w:r>
      <w:r>
        <w:rPr/>
        <w:t>ꕐ⏂</w:t>
      </w:r>
      <w:r>
        <w:rPr/>
        <w:t>滂䆘伮瑾攰녇䀺廂쵵걔슩偹㊬⑅갤㙀柂八㔱ꥲ⻂䥉䢩깊擎惂㭮㮻⥑땤⩋灏祵獊㍖䭅</w:t>
      </w:r>
      <w:r>
        <w:rPr/>
        <w:t>ꤹ</w:t>
      </w:r>
      <w:r>
        <w:rPr/>
        <w:t>忂㭠〰췂㬨埂墩桕摈㪩ꌸ䌳숨恾狂쉚⴩싂쉘䩧ꅩ</w:t>
      </w:r>
      <w:r>
        <w:rPr/>
        <w:t>ꤪ</w:t>
      </w:r>
      <w:r>
        <w:rPr/>
        <w:t>ꍩ橓긣</w:t>
      </w:r>
      <w:r>
        <w:rPr/>
        <w:t>ⱕ</w:t>
      </w:r>
      <w:r>
        <w:rPr/>
        <w:t>㩄</w:t>
      </w:r>
      <w:r>
        <w:rPr/>
        <w:t>ꔪ</w:t>
      </w:r>
      <w:r>
        <w:rPr/>
        <w:t>뭘䭩㩳偷</w:t>
      </w:r>
      <w:r>
        <w:rPr/>
        <w:t>ꕺ</w:t>
      </w:r>
      <w:r>
        <w:rPr/>
        <w:t>㜵⶘쉎䢥㑌幏䋂囂挲瑑倭吳旂刱䱃⨻갪㐱녯⬺瑙갬ꍘꍞ矂轠找桁⹗쵴硢㛂湚昪槂卄欫䨲ꥫ氣⫍슣䈸眨⽞⼩슱䍴硎婰沥䌴㛍帲⎵䜸矂杶ꅀ煃㬷꺿䐷숳牂넮⒡穐䌤ꄮ⩏獧㓂</w:t>
      </w:r>
      <w:r>
        <w:rPr/>
        <w:t>ⶩ</w:t>
      </w:r>
      <w:r>
        <w:rPr/>
        <w:t>㴵恘묰⭺</w:t>
      </w:r>
      <w:r>
        <w:rPr/>
        <w:t>ꦏ</w:t>
      </w:r>
      <w:r>
        <w:rPr/>
        <w:t>뭸灶⼥兀쉁⤴票橸彔슩參浹䇂榏け노倩䩦湫⽆庥꥖捅札쉸䱚癶牃ㅹ橴쉘㐺싂濂歖</w:t>
      </w:r>
      <w:r>
        <w:rPr/>
        <w:t>ꦱ</w:t>
      </w:r>
      <w:r>
        <w:rPr/>
        <w:t>슥硔ㅳ卯穑湄ㄣ싂桞㍓⻂御䱕⩋뭌⭶쉪扑婷䴩疩夨啯슬ㅭ뭆焣䕹</w:t>
      </w:r>
      <w:r>
        <w:rPr/>
        <w:t>ⱱ</w:t>
      </w:r>
      <w:r>
        <w:rPr/>
        <w:t>䫂㉘䡍뭫晌䔩⩲敞槍</w:t>
      </w:r>
      <w:r>
        <w:rPr/>
        <w:t>ⱌ</w:t>
      </w:r>
      <w:r>
        <w:rPr/>
        <w:t>぀깶琪惂亘</w:t>
      </w:r>
      <w:r>
        <w:rPr/>
        <w:t>꥟</w:t>
      </w:r>
      <w:r>
        <w:rPr/>
        <w:t>硎숷渰쵧櫂瀤婒</w:t>
      </w:r>
      <w:r>
        <w:rPr/>
        <w:t>Ᵽ</w:t>
      </w:r>
      <w:r>
        <w:rPr/>
        <w:t>扙싎〪䖻</w:t>
      </w:r>
      <w:r>
        <w:rPr/>
        <w:t>ⴊ</w:t>
      </w:r>
      <w:r>
        <w:rPr/>
        <w:t>晌䩖畸ꄥ⩌␪쵭灱⩦䑁싂眱걑兴乞⥸帣佬瞩</w:t>
      </w:r>
      <w:r>
        <w:rPr/>
        <w:t>꧍</w:t>
      </w:r>
      <w:r>
        <w:rPr/>
        <w:t>㌳䅾</w:t>
      </w:r>
      <w:r>
        <w:rPr/>
        <w:t>⣂</w:t>
      </w:r>
      <w:r>
        <w:rPr/>
        <w:t>湍䉍煬땔歍㐶쉶潢䏃急竎煊僂녱浅䁤恃摐㓎⎡⛂</w:t>
      </w:r>
      <w:r>
        <w:rPr/>
        <w:t>ꖻ</w:t>
      </w:r>
      <w:r>
        <w:rPr/>
        <w:t>䵘畣숪弽摢橀繱㡄浭썡ꌺ넷쉎乴傻䝏瑎祤時⒡⼪恸㕒숪杅到䠽䜶䐴⭣䉣偐橭⧂榵䰣癯㙅╤䱸싂䧂昬㑪辱洰奬⸤歰漨慀畳㑞䙀䕀⹏䙈偶⍮䘫扶♪䑸㫂轡溵쎩☽</w:t>
      </w:r>
      <w:r>
        <w:rPr/>
        <w:t>⣍</w:t>
      </w:r>
      <w:r>
        <w:rPr/>
        <w:t>顱╖㙳癹浍⽕兺⿂浇╎昽頶煄佌娲撵繉彐䶮</w:t>
      </w:r>
      <w:r>
        <w:rPr/>
        <w:t>ⴲ</w:t>
      </w:r>
      <w:r>
        <w:rPr/>
        <w:t>쉱呁瀴埂싎甮彯䍡쉰땎㉑昨⑒ㅸ楺칖檱쉉⨻楁싎ꅡ숸礥</w:t>
      </w:r>
      <w:r>
        <w:rPr/>
        <w:t>ꦿ</w:t>
      </w:r>
      <w:r>
        <w:rPr/>
        <w:t>柂숯佯榡뇎奨䕍癠〶䱫쉔噚睑㍇뼤䕰㡩♒怨穙뾡䤻⛂䘤♪剩橳瀸塘あ桷撮皥썆</w:t>
      </w:r>
      <w:r>
        <w:rPr/>
        <w:t>⠱</w:t>
      </w:r>
      <w:r>
        <w:rPr/>
        <w:t>㥊▣⬹参䩒⫍썫ꍪ쉚㈽轄꥔太協</w:t>
      </w:r>
      <w:r>
        <w:rPr/>
        <w:t>ⱊ</w:t>
      </w:r>
      <w:r>
        <w:rPr/>
        <w:t>쉭潵쉉⨵潄㠮戭</w:t>
      </w:r>
      <w:r>
        <w:rPr/>
        <w:t>ⵈ</w:t>
      </w:r>
      <w:r>
        <w:rPr/>
        <w:t>䵠쵙桲</w:t>
      </w:r>
      <w:r>
        <w:rPr/>
        <w:t>⡸</w:t>
      </w:r>
      <w:r>
        <w:rPr/>
        <w:t>浞牓䐣活㝄敕숻⍚떵칔䢥匥숺扵䓂䢡ꅈ쉺恟〫䕇癷珂劘晾䓂쌯쉠惂狂㵑䷂䝎㥒䫂汰㮬猤䅀㛂걎伭彶⍳⯂썓㵕倦㗂녆ꎿ㊡숪堪し灉㥄旂婹꧎뽯츨</w:t>
      </w:r>
      <w:r>
        <w:rPr/>
        <w:t>⣂</w:t>
      </w:r>
      <w:r>
        <w:rPr/>
        <w:t>獈泂浈刱乪쉂䢮輺晸癫䱇쌷䓂媮浂⧂㏂</w:t>
      </w:r>
      <w:r>
        <w:rPr/>
        <w:t>⡅</w:t>
      </w:r>
      <w:r>
        <w:rPr/>
        <w:t>慤栻剅灾捶␪椨獾汀⤽♂⭸汀䍳桨䨰㮬⩒顮䓃瑕⵲㷂걪䬵潓⼥ꍆ슩协瀥䵸戨⮿䈯㑥〯癒쉰ꥮ櫂</w:t>
      </w:r>
      <w:r>
        <w:rPr/>
        <w:t>ꤹ</w:t>
      </w:r>
      <w:r>
        <w:rPr/>
        <w:t>ꆥ㍾⨸悬慧㕱㵢䱑쉕</w:t>
      </w:r>
      <w:r>
        <w:rPr/>
        <w:t>ⴣ</w:t>
      </w:r>
      <w:r>
        <w:rPr/>
        <w:t>䅴㐮㵮㩹歩䠷顒桘琷欰䜦祒轧䆡깣쉀帽싂쉶뾣汵뼵炩⥄숳䛂</w:t>
      </w:r>
      <w:r>
        <w:rPr/>
        <w:t>꧂⬺</w:t>
      </w:r>
      <w:r>
        <w:rPr/>
        <w:t>츤캵뭚畦硩</w:t>
      </w:r>
      <w:r>
        <w:rPr/>
        <w:t>ⵠ</w:t>
      </w:r>
      <w:r>
        <w:rPr/>
        <w:t>䥑机ꍑ㜪숱쌷顨⺿彔촦습䔮⑬䊻ㅎ숣⼮䀹┱䨹ㄨ充㷎슬嗂瀮뭁묪㕓兆⩯㩆恔彈숺揎䮬允캵쉢ꍡぁ㝅䉪憿슿쉨⭴捷攩曂擂猵㥓䁐梡ꆩ搪䈻彈⽲䬰䠸係䑂晦稯쌻疱녒煇坎⦣쉃⎥㣂轣㘽爹柎⌶咩쉤㍞咏䗂슻䥠⵹䫂뼻煷쉟㫂桄晩䄺恠뭙㇂ꌪ摊橣竂쉁쏂⦵砩㡗睾弮땱牯穗㩱⬦슥瑠</w:t>
      </w:r>
      <w:r>
        <w:rPr/>
        <w:t>ꥋ</w:t>
      </w:r>
      <w:r>
        <w:rPr/>
        <w:t>挮䙄ꌴ㖩숊俎䥩㘺숤檿⸳亡㩌녎딮⤩池輦晲䟂믂癑ꥣ瓃楖橮⯂쉓憣惂䷂㍥䞡䓂㭈뾡僂华顾睬晑捖䒮䬤⍔⩀焽橎⍀㐨쉷咏桦숱獘狂䉮䉩ꎱꍋ輮슿⛂⦿〪␦樻頯䙩弹墮䍨主噫で쉅块殥樳唪癭䥤⭌稵</w:t>
      </w:r>
      <w:r>
        <w:rPr/>
        <w:t>ⰽ</w:t>
      </w:r>
      <w:r>
        <w:rPr/>
        <w:t>犵歨䐮瘹㕺硨漺촺焪䥵㩹㗍纩쉦䕐칧䭕쉶숮匸췃쉇穫䍣䡁檮㩇습䟍湒ㅾ슻區禩啤썍剤♌媬㮘吪普썦噆⩙坨㑲썀䯂⩗䠰砥䦿䰳噄槂ㄪ녲슬㔲쉆噳之睄㥐</w:t>
      </w:r>
      <w:r>
        <w:rPr/>
        <w:t>⠽</w:t>
      </w:r>
      <w:r>
        <w:rPr/>
        <w:t>걳쉴彳禿瑇䍮⑷輰싂</w:t>
      </w:r>
      <w:r>
        <w:rPr/>
        <w:t>ꕣ</w:t>
      </w:r>
      <w:r>
        <w:rPr/>
        <w:t>ぶ灰췂㍦頣␻⽪␣꺘䑏㦵쉤佊兲輰땘漲輨䝭祍⴪洴깐稦爫촰㠫䀤䥍뼣瀣昺⼹绂顊㥤娵␣ꇂ穯朩㈻竂䟂</w:t>
      </w:r>
      <w:r>
        <w:rPr/>
        <w:t>ⲻ</w:t>
      </w:r>
      <w:r>
        <w:rPr/>
        <w:t>兩㝥焤敃䭐汬飂㡏䲱珂묷쉯䝌颿⑺畇⽨</w:t>
      </w:r>
      <w:r>
        <w:rPr/>
        <w:t>⠷</w:t>
      </w:r>
      <w:r>
        <w:rPr/>
        <w:t>䉃⥋춥癇㭦숦沩剭颩䎮</w:t>
      </w:r>
      <w:r>
        <w:rPr/>
        <w:t>ⴣ</w:t>
      </w:r>
      <w:r>
        <w:rPr/>
        <w:t>矂䕆䝡剡</w:t>
      </w:r>
      <w:r>
        <w:rPr/>
        <w:t>ꤷ</w:t>
      </w:r>
      <w:r>
        <w:rPr/>
        <w:t>䙧䤥暬칞㉈싂ꥡ䖩⩳〪쉀䬦㨶焪䬫㡨촵䥏䗂奐䍶剰⭾䍹㙋愽뭹숹䜪숶杦</w:t>
      </w:r>
      <w:r>
        <w:rPr/>
        <w:t>ꥂ</w:t>
      </w:r>
      <w:r>
        <w:rPr/>
        <w:t>㑷庮䱪佷꧎廂⨴稥卖啦挴䄯灋仂摎쉺冩딶坪⚵癍슮偾哃㙥땀獧绂㵾楢뾻伪硫掣怷㕞ꍄ婔輦</w:t>
      </w:r>
      <w:r>
        <w:rPr/>
        <w:t>Ⳃ</w:t>
      </w:r>
      <w:r>
        <w:rPr/>
        <w:t>湲ꏂ뿍䅈⍮侏噺幵䎻泂뽚梵䵯</w:t>
      </w:r>
      <w:r>
        <w:rPr/>
        <w:t>ⰸ</w:t>
      </w:r>
      <w:r>
        <w:rPr/>
        <w:t>걉牖㍥䦩澬⪱⹞獳欰敏窬瘣泎</w:t>
      </w:r>
      <w:r>
        <w:rPr/>
        <w:t>⠮</w:t>
      </w:r>
      <w:r>
        <w:rPr/>
        <w:t>쉋</w:t>
      </w:r>
      <w:r>
        <w:rPr/>
        <w:t>ꕱ</w:t>
      </w:r>
      <w:r>
        <w:rPr/>
        <w:t>숮ꄺ⴦空稴싂㥙썐쉑敥</w:t>
      </w:r>
      <w:r>
        <w:rPr/>
        <w:t>ꥋ</w:t>
      </w:r>
      <w:r>
        <w:rPr/>
        <w:t>硧䁤㟂뭚㩄⎏伶</w:t>
      </w:r>
      <w:r>
        <w:rPr/>
        <w:t>ꤳ</w:t>
      </w:r>
      <w:r>
        <w:rPr/>
        <w:t>灬䗂ㅷ䀵奈䡤呣潪┥㉫樺瑤촪</w:t>
      </w:r>
      <w:r>
        <w:rPr/>
        <w:t>꤯</w:t>
      </w:r>
      <w:r>
        <w:rPr/>
        <w:t>깙搲싃恆噢璥⭺䭖浕摳쉘䭾⹆싂慞櫂幅張</w:t>
      </w:r>
      <w:r>
        <w:rPr/>
        <w:t>ⲩ</w:t>
      </w:r>
      <w:r>
        <w:rPr/>
        <w:t>쉩䞘暱</w:t>
      </w:r>
      <w:r>
        <w:rPr/>
        <w:t>ꔬ</w:t>
      </w:r>
      <w:r>
        <w:rPr/>
        <w:t>瑲ꆬ扑䅅┳癭娣◂䕞顟武頰䝄昩⥆</w:t>
      </w:r>
      <w:r>
        <w:rPr/>
        <w:t>ⰴ</w:t>
      </w:r>
      <w:r>
        <w:rPr/>
        <w:t>䛂㭖ꅭ㍩Ⓕ㜱㡊攽</w:t>
      </w:r>
      <w:r>
        <w:rPr/>
        <w:t>ꤶ</w:t>
      </w:r>
      <w:r>
        <w:rPr/>
        <w:t>澻刣슘䙈䞘敮牷䔸䑬攷怪眭縶䍖昳䞡转爽喬顴ꇂ⭸⫎漷뮬界䍀</w:t>
      </w:r>
      <w:r>
        <w:rPr/>
        <w:t>⢬</w:t>
      </w:r>
      <w:r>
        <w:rPr/>
        <w:t>뮬牫䢣嚡묨抩썐㥑瞱怲癀彭ㆬ泂⯃㙁⬳穲㭐扎ꅱ④䌥쏎싂區쉉뮻</w:t>
      </w:r>
      <w:r>
        <w:rPr/>
        <w:t>ꤥ</w:t>
      </w:r>
      <w:r>
        <w:rPr/>
        <w:t>ㅹ㨮捈怳种棂熏其䀤䠳堪꥖슘깭쉢쉃쉌佬⍺</w:t>
      </w:r>
      <w:r>
        <w:rPr/>
        <w:t>Ⲙ</w:t>
      </w:r>
      <w:r>
        <w:rPr/>
        <w:t>匰潪䑉杲璩㒥숵楦婕䃂╨䅚</w:t>
      </w:r>
      <w:r>
        <w:rPr/>
        <w:t>꧍</w:t>
      </w:r>
      <w:r>
        <w:rPr/>
        <w:t>顶쵌⌻朊쉕䝧䦵䇂即㤺溡歁썗╫庬㐥㵵</w:t>
      </w:r>
      <w:r>
        <w:rPr/>
        <w:t>ⵕ╦</w:t>
      </w:r>
      <w:r>
        <w:rPr/>
        <w:t>걋ꏂ眲儣⽊㈮䡢쏎愽で싂⽣⦿瀨伺</w:t>
      </w:r>
      <w:r>
        <w:rPr/>
        <w:t>⣂</w:t>
      </w:r>
      <w:r>
        <w:rPr/>
        <w:t>ꄴ戸厘頬繯帥䕐</w:t>
      </w:r>
      <w:r>
        <w:rPr/>
        <w:t>ꕱ</w:t>
      </w:r>
      <w:r>
        <w:rPr/>
        <w:t>䭤擂숲㌴⩾䈺⵩湺亩뭐䓂暿囂</w:t>
      </w:r>
      <w:r>
        <w:rPr/>
        <w:t>꧂⮵</w:t>
      </w:r>
      <w:r>
        <w:rPr/>
        <w:t>ꅉ啉䏃</w:t>
      </w:r>
      <w:r>
        <w:rPr/>
        <w:t>⡚</w:t>
      </w:r>
      <w:r>
        <w:rPr/>
        <w:t>숽佳떥츻㡯碱♩껂뼩䒩塙捭樰汓噰뼴⮩竂䙓払摕䥀硚</w:t>
      </w:r>
      <w:r>
        <w:rPr/>
        <w:t>ⱶ</w:t>
      </w:r>
      <w:r>
        <w:rPr/>
        <w:t>斮䈷琪味⍥庘쉄唫쉂焽쉬硱㕲坭</w:t>
      </w:r>
      <w:r>
        <w:rPr/>
        <w:t>ꦿ</w:t>
      </w:r>
      <w:r>
        <w:rPr/>
        <w:t>쉓⥳棂䒣뾘㶩쉠畦┻䀻김㭎⹸偞쉙쉰椦㐨㉭㝍没煮燍㔫惂䟍⥡㋂慹ㅮ唽썗Ⓜ嚩摘獊埂숤嘣㨩㢡堹祦歙婆</w:t>
      </w:r>
      <w:r>
        <w:rPr/>
        <w:t>꤯</w:t>
      </w:r>
      <w:r>
        <w:rPr/>
        <w:t>쉬⌲䢘䁓倲牀埂䇂块幗쉓炩뭮电徱温䵸</w:t>
      </w:r>
      <w:r>
        <w:rPr/>
        <w:t>ꗂ⭚</w:t>
      </w:r>
      <w:r>
        <w:rPr/>
        <w:t>怷氹亘쉂䞥㑪用䤲㔸䠣奄浉</w:t>
      </w:r>
      <w:r>
        <w:rPr/>
        <w:t>ⵂ</w:t>
      </w:r>
      <w:r>
        <w:rPr/>
        <w:t>䝥뾮儭싂漲싂㔴纻㩭㬥ꆿ㙾搶䟎湷쉯穥쉅お깐批輥치ㅪあ⑚浄禡긱뽸硱㟂䥓睵쉨倶쉟刺㭘㔮㓂湱剩特産轕䵢禩祪썫全顎橅䥞牍⍮䂘㡭䵎捆䅋吹ꆱ惂ㅭ쉴ꏂ숻洭</w:t>
      </w:r>
      <w:r>
        <w:rPr/>
        <w:t>ꕺ</w:t>
      </w:r>
      <w:r>
        <w:rPr/>
        <w:t>㩎徥奒따ꥦ洱싎嫂㡦彯拂坭䯂숦橚䵚刮쉎쉲숻灊所瑨坸澻쉾夻挰牶呄숱〹䤽뇂弪츷♺毂䃍犻愤╴⥂</w:t>
      </w:r>
      <w:r>
        <w:rPr/>
        <w:t>Ⲙ</w:t>
      </w:r>
      <w:r>
        <w:rPr/>
        <w:t>ꍐ卟栶䆩쉨ㄯ涥墥</w:t>
      </w:r>
      <w:r>
        <w:rPr/>
        <w:t>ꕰ</w:t>
      </w:r>
      <w:r>
        <w:rPr/>
        <w:t>汍䭩㥎〣啙⽈䄩傩佫㗂캬呓䐪桱┻</w:t>
      </w:r>
      <w:r>
        <w:rPr/>
        <w:t>ꥁ</w:t>
      </w:r>
      <w:r>
        <w:rPr/>
        <w:t>䀹숲䵵㍷幾숽습瑏甯愩뽓瑢汙晦쌦숱畓䱮輤뼳⨹㡒걣撻湮쉎潦䰥㝰䁭뭑⫂佦妱噪쵓徵喬繶扡欪㬱歖汮然橢傣㑲㔲⹣겣ㆩ길拃싂깭쉣䡨晶噥娰㟂䝫슩㉞딫⫂睉摷묺㜱䁫乮싂⍗쉬㌶顷飂䝩䭄愥忂硌㜻䆡䛂僂㵊疘깞ㅧ쎱⩥⩴䩟䅐땘癨扸䈯㴵㑨㖩䚩㵯㟂慧牁쉥幭슮깠洯㕌噙㕭忂┨惂</w:t>
      </w:r>
      <w:r>
        <w:rPr/>
        <w:t>ꕐ</w:t>
      </w:r>
      <w:r>
        <w:rPr/>
        <w:t>儵캬꧎甪쉮瓂濎䬬奊㊘師썓畨帥까爴싍睫戸係㕕挱辵┫憻㵐⵫⹴剕</w:t>
      </w:r>
      <w:r>
        <w:rPr/>
        <w:t>ⱓ</w:t>
      </w:r>
      <w:r>
        <w:rPr/>
        <w:t>ꦡ</w:t>
      </w:r>
      <w:r>
        <w:rPr/>
        <w:t>椯札偃칏楠晗慱䍍㒥㡡浓긪䐬㚩殩瞬䕒뼲坦堳侣あ浏灠숩䕓轎娣債涥唷と穷</w:t>
      </w:r>
      <w:r>
        <w:rPr/>
        <w:t>ꕣ</w:t>
      </w:r>
      <w:r>
        <w:rPr/>
        <w:t>ⰸ</w:t>
      </w:r>
      <w:r>
        <w:rPr/>
        <w:t>渫剢숦噬칰䳂⹅淂쉅␥⌊╇䇂懍榿쵓奨唫奅稸䜭總䏂浘숻漵擂杦矂싂〰汢䝤뼰딭쉗⥖坭氲顎⤽싂〉繣⭕䯂♵墡盂⪥栤硤䉲檩倭슡晞卢嘵睏⽉启쌶睡愥昷⭣夣김椲슮睘쉡䕨⨱쉊瘯㡕걧啬瘤圱奐怴挷</w:t>
      </w:r>
      <w:r>
        <w:rPr/>
        <w:t>ꕊ</w:t>
      </w:r>
      <w:r>
        <w:rPr/>
        <w:t>⠰</w:t>
      </w:r>
      <w:r>
        <w:rPr/>
        <w:t>囂䭢쉟㝩㝆敞急兕쉳橗瘵矃숺␻ꏂ땨췎⭗ㅧ㔵쉈♐㙈墥⨶䡍凂䠪狂癙嚏汶㕊㕰彧㐭䬷㘫㍚㵬敔犩晭啃⩩㧂䡙䷃䣎㝓뗂䁱䇍</w:t>
      </w:r>
      <w:r>
        <w:rPr/>
        <w:t>⡩</w:t>
      </w:r>
      <w:r>
        <w:rPr/>
        <w:t>㤪飂⸺㡺圷⩘打㈽╡쉮쉄</w:t>
      </w:r>
      <w:r>
        <w:rPr/>
        <w:t>ꗂ</w:t>
      </w:r>
      <w:r>
        <w:rPr/>
        <w:t>䁕쵮⽗惃♏쉊⻂쉂枏걧穔㡚숹䵵乪穇⩉껂깍佂숣䬰噄䙅묤꺣숥坹㬺⬣ㆩ瀴㩪쏂</w:t>
      </w:r>
      <w:r>
        <w:rPr/>
        <w:t>ꗂ</w:t>
      </w:r>
      <w:r>
        <w:rPr/>
        <w:t>㓂♵坶숫輲쉱幞슥渫깐䢵つ쉨祅煩숶䧎╪獧㉎⨳䨺瘶癅⨬さ㝆斿歇攸♲㩗</w:t>
      </w:r>
      <w:r>
        <w:rPr/>
        <w:t>ꖣ</w:t>
      </w:r>
      <w:r>
        <w:rPr/>
        <w:t>轗䩢ㄪ㑢곂琽漪♧쉷⼪ꥣ歃☱㠺☴轶䟂⩈偐啷</w:t>
      </w:r>
      <w:r>
        <w:rPr/>
        <w:t>ꥐ☪</w:t>
      </w:r>
      <w:r>
        <w:rPr/>
        <w:t>㵆䩬嗂濂塮㠽⨬⌷轚䕋徣▩䭋案璣哂</w:t>
      </w:r>
      <w:r>
        <w:rPr/>
        <w:t>꧂ꕷ</w:t>
      </w:r>
      <w:r>
        <w:rPr/>
        <w:t>櫂䂥</w:t>
      </w:r>
      <w:r>
        <w:rPr/>
        <w:t>ⰰ</w:t>
      </w:r>
      <w:r>
        <w:rPr/>
        <w:t>捤넹撱从㦵堦穭揎쵉䙸쉄畲㡫䍌顑쎘竂噋䩞</w:t>
      </w:r>
      <w:r>
        <w:rPr/>
        <w:t>ⱷ</w:t>
      </w:r>
      <w:r>
        <w:rPr/>
        <w:t>澩塞㙂슣딯昨啐媩쌸歺䭠㵮瓃噙種㋂▩幓捾</w:t>
      </w:r>
      <w:r>
        <w:rPr/>
        <w:t>ꕅ</w:t>
      </w:r>
      <w:r>
        <w:rPr/>
        <w:t>曎濂떣싎⩖⤤倵㈤</w:t>
      </w:r>
      <w:r>
        <w:rPr/>
        <w:t>ꔲ</w:t>
      </w:r>
      <w:r>
        <w:rPr/>
        <w:t>㝨ꏂ숣㓂䔲⍨츪㵍帰숫橷猺숣塘⻍嚱煟轘⹁뽩䩆圯ꥸ槃欴숩散婏ꅘ桙へ婓쉌㫂牭㚩</w:t>
      </w:r>
      <w:r>
        <w:rPr/>
        <w:t>ꔻ</w:t>
      </w:r>
      <w:r>
        <w:rPr/>
        <w:t>쉘瀫剂潁䡍쵘漭䁣梵㮬ヂ믂䘫渴牌坂╰㠴兄䰯䑭䊡숦楗ꏂ땄넸滂獷䮩䨸晾珂朤䖘䍏懂⨳☲歟ꅂ娻噒洦憥洵甶뇂湙싂</w:t>
      </w:r>
      <w:r>
        <w:rPr/>
        <w:t>꧃</w:t>
      </w:r>
      <w:r>
        <w:rPr/>
        <w:t>潋瘱縨캡⚻穪婅輲卧뿂拂渪沿쉯喩숩⫂濂熱嘵䧂꺘䨹傏䕩갰硩䠯浖榮朤</w:t>
      </w:r>
      <w:r>
        <w:rPr/>
        <w:t>ⲩ</w:t>
      </w:r>
      <w:r>
        <w:rPr/>
        <w:t>潐朥</w:t>
      </w:r>
      <w:r>
        <w:rPr/>
        <w:t>ⴵ</w:t>
      </w:r>
      <w:r>
        <w:rPr/>
        <w:t>橡壍楁歱⮿ꅄ輫杰㠮┪狂彮䀲䄫숦싂稫䝖塷偨숺깵珂睭쉴內</w:t>
      </w:r>
      <w:r>
        <w:rPr/>
        <w:t>ⲡ</w:t>
      </w:r>
      <w:r>
        <w:rPr/>
        <w:t>䍫쵣䭢썾㡨牢⩎꥚壃噟ꥧ⥵</w:t>
      </w:r>
      <w:r>
        <w:rPr/>
        <w:t>ꤪ</w:t>
      </w:r>
      <w:r>
        <w:rPr/>
        <w:t>ꍸ䛂䍅䁈橧䠨숹眯</w:t>
      </w:r>
      <w:r>
        <w:rPr/>
        <w:t>ꕺ</w:t>
      </w:r>
      <w:r>
        <w:rPr/>
        <w:t>槍㩒秃偯总숯숴坉♤繢剬뽉䴨</w:t>
      </w:r>
      <w:r>
        <w:rPr/>
        <w:t>ⵣ</w:t>
      </w:r>
      <w:r>
        <w:rPr/>
        <w:t>䕆깖硟⩑剬㤦</w:t>
      </w:r>
      <w:r>
        <w:rPr/>
        <w:t>Ⳃ</w:t>
      </w:r>
      <w:r>
        <w:rPr/>
        <w:t>ⵙ</w:t>
      </w:r>
      <w:r>
        <w:rPr/>
        <w:t>皱겥她惂瑐㬳ꄺ栨칯兒⹨㮩</w:t>
      </w:r>
      <w:r>
        <w:rPr/>
        <w:t>ꤻ</w:t>
      </w:r>
      <w:r>
        <w:rPr/>
        <w:t>頨侘㬊䒻頵攱╩숲쉫䁨⮩嘴㉇愮싍燂厩ꆱ䅢敃㍁印⍓䶩杢┣渰ꎻ䀬敎㭩⌸⥠㜨䍨䚬浣䵥剖⌱摢⍧쉸䅳싂땈숵在칱⎩桤楂牀ꍒ歵忂㴰砹⥶獈夵㭊䠫愯楌剁</w:t>
      </w:r>
      <w:r>
        <w:rPr/>
        <w:t>ⲱ</w:t>
      </w:r>
      <w:r>
        <w:rPr/>
        <w:t>眪卫奩쉧쉪琴⩎呥㥁纘剐㒡뗍␶䁓䴺꺡楃䵣</w:t>
      </w:r>
      <w:r>
        <w:rPr/>
        <w:t>ꕴ</w:t>
      </w:r>
      <w:r>
        <w:rPr/>
        <w:t>숰橴刱㝰뮡潮䁗㌨쉣渫欶愴</w:t>
      </w:r>
      <w:r>
        <w:rPr/>
        <w:t>ꤻ</w:t>
      </w:r>
      <w:r>
        <w:rPr/>
        <w:t>怦뭺썳䠫䤲</w:t>
      </w:r>
      <w:r>
        <w:rPr/>
        <w:t>ꤤ</w:t>
      </w:r>
      <w:r>
        <w:rPr/>
        <w:t>晰♤䖣♘愲杬杌</w:t>
      </w:r>
      <w:r>
        <w:rPr/>
        <w:t>ꕙ</w:t>
      </w:r>
      <w:r>
        <w:rPr/>
        <w:t>㥢愦捐ꍍ║숵㙄㢘睋弶幪딴轫䛃쉴䐹㑷伬溱纮戽썇䕰슥浌㥗슻껂뇎㞻眪ꌻ숣亘썋䝹瓂吤轍</w:t>
      </w:r>
      <w:r>
        <w:rPr/>
        <w:t>ꥅ</w:t>
      </w:r>
      <w:r>
        <w:rPr/>
        <w:t>敁嘳㕅㋍犩潳䝃⒱뽰坌䉨쉟</w:t>
      </w:r>
      <w:r>
        <w:rPr/>
        <w:t>꧂</w:t>
      </w:r>
      <w:r>
        <w:rPr/>
        <w:t>䑮䭐婢⴩庮쉘潤㘷坁㵥㉵㌫湎⯃妏顆娷㙡䛂䮮湱禣깗⧂⥲걭숭ꥴ秂䧂칭顳갶洭䣂ㄯ⥖</w:t>
      </w:r>
      <w:r>
        <w:rPr/>
        <w:t>ⴴ</w:t>
      </w:r>
      <w:r>
        <w:rPr/>
        <w:t>쉈䩨榏瓎正䙦싂쉬娮겥毎꥾쉸じ䰴⥚╍渪걥㙶告癌묽</w:t>
      </w:r>
      <w:r>
        <w:rPr/>
        <w:t>ꤥ</w:t>
      </w:r>
      <w:r>
        <w:rPr/>
        <w:t>䪱婘㡋䆬偕걐灆侬ꄽ冘㠵</w:t>
      </w:r>
      <w:r>
        <w:rPr/>
        <w:t>ꤻ</w:t>
      </w:r>
      <w:r>
        <w:rPr/>
        <w:t>轙厵响畹숹☨幩轞䔶啃ꥠ쉶</w:t>
      </w:r>
      <w:r>
        <w:rPr/>
        <w:t>⣂</w:t>
      </w:r>
      <w:r>
        <w:rPr/>
        <w:t>䏂ꍘ器ꥠ䨳쉠⥌剬┽䕢塨䝅ꄶ슬栳쉫㭥楐쉾朳뭃䕥佹汞㕉充呰仃佟㕄ꇎ卢穡⥺쉷妿戶朱␳窡轱쌪礨㥴煨怶ꄣ</w:t>
      </w:r>
      <w:r>
        <w:rPr/>
        <w:t>ⰱ</w:t>
      </w:r>
      <w:r>
        <w:rPr/>
        <w:t>攷뮥</w:t>
      </w:r>
      <w:r>
        <w:rPr/>
        <w:t>ꥉ</w:t>
      </w:r>
      <w:r>
        <w:rPr/>
        <w:t>칞쉃噁伥䄳䰪╖</w:t>
      </w:r>
      <w:r>
        <w:rPr/>
        <w:t>ꕪ</w:t>
      </w:r>
      <w:r>
        <w:rPr/>
        <w:t>䛂쉷㩟ꄭ刨媵顗䯂嚩녗牧츩췂䋍囂┳䑰</w:t>
      </w:r>
      <w:r>
        <w:rPr/>
        <w:t>꤭</w:t>
      </w:r>
      <w:r>
        <w:rPr/>
        <w:t>䅡烂</w:t>
      </w:r>
      <w:r>
        <w:rPr/>
        <w:t>Ⳃ</w:t>
      </w:r>
      <w:r>
        <w:rPr/>
        <w:t>쉦쉴⩣捇彲꺱爨ㅊ딣䙠潆슏쉳样䅅싂믂飂碣ㅠ㈤坴║並⿎⹫⩏뭣梩㕔ㅢ쉥ォ⨪캣縮ꍰ⍤゘窏杠ꅫ䈪颮뮬儮촩䵳숹礦ㄱ</w:t>
      </w:r>
      <w:r>
        <w:rPr/>
        <w:t>⡐</w:t>
      </w:r>
      <w:r>
        <w:rPr/>
        <w:t>㐦췂䉪</w:t>
      </w:r>
      <w:r>
        <w:rPr/>
        <w:t>Ⲭ</w:t>
      </w:r>
      <w:r>
        <w:rPr/>
        <w:t>뽑⵷⮵噢瀯央ㄷ砯仃伪</w:t>
      </w:r>
      <w:r>
        <w:rPr/>
        <w:t>ⷂ</w:t>
      </w:r>
      <w:r>
        <w:rPr/>
        <w:t>䇂⥍䡢婶痎⍕橯癆⯎</w:t>
      </w:r>
      <w:r>
        <w:rPr/>
        <w:t>ꖩ</w:t>
      </w:r>
      <w:r>
        <w:rPr/>
        <w:t>辥噑䌸掩朣祟浱啄⤨祒㯂梻橵幘婯䁭煔⹵⺘札㑇쉕⨵䁾縴숥扎㨽⿂</w:t>
      </w:r>
      <w:r>
        <w:rPr/>
        <w:t>ⷎ</w:t>
      </w:r>
      <w:r>
        <w:rPr/>
        <w:t>뭗⬺婤䊮䄷慳幬걳纘싂櫂㶩啂輪辬뮩づ浃╡塰䥳ꅦ㠩⑓㪘㝐堶䙃矎祭佱䄫顷☹婌쉢睶⨰呣硙</w:t>
      </w:r>
      <w:r>
        <w:rPr/>
        <w:t>⡋</w:t>
      </w:r>
      <w:r>
        <w:rPr/>
        <w:t>ꅭ㍳俎⸹슣䐦顗刳⩘睞晔㭾㢿坟ꆵ싍の捹⭺拂廂伩瓎䝬ヂ㵈ヂ싃浤쉣歩⍧숊</w:t>
      </w:r>
      <w:r>
        <w:rPr/>
        <w:t>ꕉ</w:t>
      </w:r>
      <w:r>
        <w:rPr/>
        <w:t>慪</w:t>
      </w:r>
      <w:r>
        <w:rPr/>
        <w:t>ꤶ</w:t>
      </w:r>
      <w:r>
        <w:rPr/>
        <w:t>쉁ひ쉷父⹭怨䥖杬쉷烂쉷㝇刹佺嫂㕎</w:t>
      </w:r>
      <w:r>
        <w:rPr/>
        <w:t>ⱷ</w:t>
      </w:r>
      <w:r>
        <w:rPr/>
        <w:t>単䴦榘竂䉓䋂癷쵰㡪䁉䑗</w:t>
      </w:r>
      <w:r>
        <w:rPr/>
        <w:t>ⵄ</w:t>
      </w:r>
      <w:r>
        <w:rPr/>
        <w:t>칏㑩庡</w:t>
      </w:r>
      <w:r>
        <w:rPr/>
        <w:t>ⰵ</w:t>
      </w:r>
      <w:r>
        <w:rPr/>
        <w:t>怹掩</w:t>
      </w:r>
      <w:r>
        <w:rPr/>
        <w:t>꧂</w:t>
      </w:r>
      <w:r>
        <w:rPr/>
        <w:t>녍塋䙩潩睖䁈뿂쉨뮩䣂剚獸〻⹥</w:t>
      </w:r>
      <w:r>
        <w:rPr/>
        <w:t>ⰳ⩹</w:t>
      </w:r>
      <w:r>
        <w:rPr/>
        <w:t>坫</w:t>
      </w:r>
      <w:r>
        <w:rPr/>
        <w:t>ꕂ</w:t>
      </w:r>
      <w:r>
        <w:rPr/>
        <w:t>숵䴦ꆬ썆橇캬墵쉷恊㌵㠪桷䳃⤴啔䝱䏃哂䍸╰⩙䁦䥋䛂佱塏ㅞ췎⩥慵兎䵾숣墵⽣栣쉎塮쉲杚⹮幭琽䥸䉤琲⹶伸䵷啨佫戻橺盂淂</w:t>
      </w:r>
      <w:r>
        <w:rPr/>
        <w:t>ꤪ</w:t>
      </w:r>
      <w:r>
        <w:rPr/>
        <w:t>浡濂</w:t>
      </w:r>
      <w:r>
        <w:rPr/>
        <w:t>ꕘⸯ⥪</w:t>
      </w:r>
      <w:r>
        <w:rPr/>
        <w:t>湌䭄䒩</w:t>
      </w:r>
      <w:r>
        <w:rPr/>
        <w:t>ꕄ</w:t>
      </w:r>
      <w:r>
        <w:rPr/>
        <w:t>樳態</w:t>
      </w:r>
      <w:r>
        <w:rPr/>
        <w:t>ꗍ</w:t>
      </w:r>
      <w:r>
        <w:rPr/>
        <w:t>츱喻亵礳楾剮汚땔⭅칶뮩쌴㵒妏礪楮儥颣弦搬촪㤮싂碱</w:t>
      </w:r>
      <w:r>
        <w:rPr/>
        <w:t>⠭</w:t>
      </w:r>
      <w:r>
        <w:rPr/>
        <w:t>슬䱔碻슱堨쵎倳烂䝪盂猪祰䅲쉶ꥱ䓂⌤揍㉆掘䈪㝐塪患쉤ꆣ帹숫◂㥤ꥬ稫䵌</w:t>
      </w:r>
      <w:r>
        <w:rPr/>
        <w:t>꧍</w:t>
      </w:r>
      <w:r>
        <w:rPr/>
        <w:t>䝺収瘸燎啟ㅚ沏ꥪ㐤輤ꌯ淂碱㥰㑖긬朤쉥칌煔땏刪쉞⺥숶뽷䷂ꍔ䜽楀㞬㑎恸숰</w:t>
      </w:r>
      <w:r>
        <w:rPr/>
        <w:t>Ⱓ</w:t>
      </w:r>
      <w:r>
        <w:rPr/>
        <w:t>숦</w:t>
      </w:r>
      <w:r>
        <w:rPr/>
        <w:t>ⵧ</w:t>
      </w:r>
      <w:r>
        <w:rPr/>
        <w:t>獖慖⨯쉠</w:t>
      </w:r>
      <w:r>
        <w:rPr/>
        <w:t>ⴴ⥔</w:t>
      </w:r>
      <w:r>
        <w:rPr/>
        <w:t>ⱊ</w:t>
      </w:r>
      <w:r>
        <w:rPr/>
        <w:t>숰愩㒩䍘ㄱ㉲忍슩垵㦵浰縸欪年晚煺</w:t>
      </w:r>
      <w:r>
        <w:rPr/>
        <w:t>ꖮ</w:t>
      </w:r>
      <w:r>
        <w:rPr/>
        <w:t>곂浆潰慲堨塐䛂画疮潟硃濂⹹淂䍨숪♶捺㩖ꍄ슿溏䋂䎩〹깶㵯䄩䨮廂夻䍢숷瞻䔲묲⺥⎬穤楫煋唹毂時</w:t>
      </w:r>
      <w:r>
        <w:rPr/>
        <w:t>ⵃ⧂</w:t>
      </w:r>
      <w:r>
        <w:rPr/>
        <w:t>呂぀갱卆⥊</w:t>
      </w:r>
      <w:r>
        <w:rPr/>
        <w:t>ꕓ</w:t>
      </w:r>
      <w:r>
        <w:rPr/>
        <w:t>㵒䭄皩佧䔽촱썦灒婹矂⨳ꌺ湆噫眯</w:t>
      </w:r>
      <w:r>
        <w:rPr/>
        <w:t>ꥏ</w:t>
      </w:r>
      <w:r>
        <w:rPr/>
        <w:t>慦浺㑵숱싍㥷湳</w:t>
      </w:r>
      <w:r>
        <w:rPr/>
        <w:t>ⱐ</w:t>
      </w:r>
      <w:r>
        <w:rPr/>
        <w:t>媡⼩楆땄慨票珎☱噲瑁ꥡ戥唩䒱稥䅗习珂쉓㡮숮ㅯ칒恦쉁樬照啨夳眽囂偞敢歁㭶쉨慟哎㈬㐣祰懂䨹뿂</w:t>
      </w:r>
      <w:r>
        <w:rPr/>
        <w:t>⡄</w:t>
      </w:r>
      <w:r>
        <w:rPr/>
        <w:t>䘲</w:t>
      </w:r>
      <w:r>
        <w:rPr/>
        <w:t>ꕘ</w:t>
      </w:r>
      <w:r>
        <w:rPr/>
        <w:t>㚵⮵쉒⽟硳쵵畂器䣂뿂䄷掩쉎珂䜥嚱扒癊숩涩뭚⵾㑆偈匶숭灟䅬</w:t>
      </w:r>
      <w:r>
        <w:rPr/>
        <w:t>ꖿ</w:t>
      </w:r>
      <w:r>
        <w:rPr/>
        <w:t>숩숲슿슮摡椳⹀䴮䏂숻䒡</w:t>
      </w:r>
      <w:r>
        <w:rPr/>
        <w:t>ꔭ</w:t>
      </w:r>
      <w:r>
        <w:rPr/>
        <w:t>䏂갫묭ꅢ䟂顫싂䭔枣䵘䂡슥䵾嗂㩢橈繗⧂䴣悏╅竎㉅吸瑺쉃冩쉘楳쉯쉙녅⎣칩晨䘴䉖娥幋⑂싂橓辩涬㵟䢩猺妣⩰圤楇쌯䱹ㅯ䰻嘩쉖戫摇䕊떘楑㙕㝒Ⓜ剄の⨮幤칮墥땚恐쉠䍩</w:t>
      </w:r>
      <w:r>
        <w:rPr/>
        <w:t>ꗂ</w:t>
      </w:r>
      <w:r>
        <w:rPr/>
        <w:t>썋恫哎</w:t>
      </w:r>
      <w:r>
        <w:rPr/>
        <w:t>ⱱ⹷</w:t>
      </w:r>
      <w:r>
        <w:rPr/>
        <w:t>㵫奋滂⩙癁╦乸丶숲쎣獳祮ꥠ汫䎵⩑싂顚칺䁞⹈儊깐嘥묮䗎슱</w:t>
      </w:r>
      <w:r>
        <w:rPr/>
        <w:t>ⵖ</w:t>
      </w:r>
      <w:r>
        <w:rPr/>
        <w:t>㑐港碩璏牏㡥숦啁眭슱绂䡔扐ㆮ䑞䥓牗ㅘ䅰䉍㍕煑湎嗂桏䐬㍟䲮懂倥䡘떡揂㈫䙌</w:t>
      </w:r>
      <w:r>
        <w:rPr/>
        <w:t>ꔲ⩹</w:t>
      </w:r>
      <w:r>
        <w:rPr/>
        <w:t>ꄩ쵚吩쉂꥙칓䌪㉣㉖䛎丫㩃ꄥ⩘㝺爤김╣画칰攣☺嚩갣䅙樮쉱⥒䢻␷컂眶夦⩘㵙싂</w:t>
      </w:r>
      <w:r>
        <w:rPr/>
        <w:t>ꦡ</w:t>
      </w:r>
      <w:r>
        <w:rPr/>
        <w:t>ꍢ䩉ㄱ庿坯僂啠㘳⸬帱⨽姂⩲捏⽒乇㍢뭡枘⪮╪䇃넯䧂␻䍡뗂捄⺡</w:t>
      </w:r>
      <w:r>
        <w:rPr/>
        <w:t>ꥋ╰</w:t>
      </w:r>
      <w:r>
        <w:rPr/>
        <w:t>䯂䥶充㙾帴숬穂兺恕毂㏂</w:t>
      </w:r>
      <w:r>
        <w:rPr/>
        <w:t>꧂</w:t>
      </w:r>
      <w:r>
        <w:rPr/>
        <w:t>㧍뽰쉖㎩䣃ꅚ슿䍩桺㩁썫啟䵌쉰㝉㐻⸲晡⍎乖夣㡊⩣⹵穰㑇쉂쉭吹㞵㑢쵐䵹煔䨤穕⭐汞㫂ꅣ䦵湱숮捌ꄵ⎻쉉넰㘣彳眻㑣挸妩䬨洬槂摘暘㠬㕇</w:t>
      </w:r>
      <w:r>
        <w:rPr/>
        <w:t>⡪</w:t>
      </w:r>
      <w:r>
        <w:rPr/>
        <w:t>劻䥢䲣啀䴦恮找䉘쉙䛂汘츪穥朥癭佌ァ恋丶浓珎廂</w:t>
      </w:r>
      <w:r>
        <w:rPr/>
        <w:t>ꥇ</w:t>
      </w:r>
      <w:r>
        <w:rPr/>
        <w:t>㝋繬쉶䱆㍡♒囃䥹灷⦘㝄剭䕀㔺ㅵ琩娳刲습绂䙇顊吨汄촫</w:t>
      </w:r>
      <w:r>
        <w:rPr/>
        <w:t>ⱦ</w:t>
      </w:r>
      <w:r>
        <w:rPr/>
        <w:t>㛂㉯礻牾偮녨㦻䭊쉀潗⫎暬㙋쉦쉫꥘何睎촲杌卖䩘䆣穡慟䴭怨믂ꅦ뼵</w:t>
      </w:r>
      <w:r>
        <w:rPr/>
        <w:t>꤯</w:t>
      </w:r>
      <w:r>
        <w:rPr/>
        <w:t>噡☹津깎櫃瞿恴㥳䢻捏劬㵶</w:t>
      </w:r>
      <w:r>
        <w:rPr/>
        <w:t>ꥐ</w:t>
      </w:r>
      <w:r>
        <w:rPr/>
        <w:t>숯</w:t>
      </w:r>
      <w:r>
        <w:rPr/>
        <w:t>⡯</w:t>
      </w:r>
      <w:r>
        <w:rPr/>
        <w:t>ꥌ</w:t>
      </w:r>
      <w:r>
        <w:rPr/>
        <w:t>⡥</w:t>
      </w:r>
      <w:r>
        <w:rPr/>
        <w:t>⽱䰻⍟䚏公朮</w:t>
      </w:r>
      <w:r>
        <w:rPr/>
        <w:t>ꕡ</w:t>
      </w:r>
      <w:r>
        <w:rPr/>
        <w:t>촯媩䬯輫幡䤣</w:t>
      </w:r>
      <w:r>
        <w:rPr/>
        <w:t>⠲</w:t>
      </w:r>
      <w:r>
        <w:rPr/>
        <w:t>猹乃碮狂汦䁍䅇⭮㕁慓⍲㈹</w:t>
      </w:r>
      <w:r>
        <w:rPr/>
        <w:t>ⵋ⪡</w:t>
      </w:r>
      <w:r>
        <w:rPr/>
        <w:t>悵</w:t>
      </w:r>
      <w:r>
        <w:rPr/>
        <w:t>⣂</w:t>
      </w:r>
      <w:r>
        <w:rPr/>
        <w:t>㆏渥恷䝄쉀摀怭䂡⫂⹚㍩슥歗椥</w:t>
      </w:r>
      <w:r>
        <w:rPr/>
        <w:t>ꗂ</w:t>
      </w:r>
      <w:r>
        <w:rPr/>
        <w:t>㜰㫃츤妻䱤瘤⪮ㅃ㯂匳⤭硂숵睆昪杅</w:t>
      </w:r>
      <w:r>
        <w:rPr/>
        <w:t>Ɱ</w:t>
      </w:r>
      <w:r>
        <w:rPr/>
        <w:t>廃㭴⭌殱㥒稸㑤晔숷녰䗂䐽ぞ獍畆</w:t>
      </w:r>
      <w:r>
        <w:rPr/>
        <w:t>꥟</w:t>
      </w:r>
      <w:r>
        <w:rPr/>
        <w:t>㛂噑奁숯컍沘⽭歩䱚⩊夫뗍䤱쉐쉟⍒㕒䁍ꅺ庣纥晁汊祐껂⨣</w:t>
      </w:r>
      <w:r>
        <w:rPr/>
        <w:t>ꖏ</w:t>
      </w:r>
      <w:r>
        <w:rPr/>
        <w:t>겏啡呢⩙</w:t>
      </w:r>
      <w:r>
        <w:rPr/>
        <w:t>ꕑ</w:t>
      </w:r>
      <w:r>
        <w:rPr/>
        <w:t>숩坥㝋慟⭡⺏牮䭥㮣塷</w:t>
      </w:r>
      <w:r>
        <w:rPr/>
        <w:t>⡆</w:t>
      </w:r>
      <w:r>
        <w:rPr/>
        <w:t>辡呐䟂仂䞡䵔䭓⛃攣쉂碘弴ㄭ㍡뽧御䌣徵噱搱♰縻칎䁫痂獇뮻繑噥㫂㨯⺩唲쉉熱愫䨨ぱ숰䈣佔地놬㥨⑲椨㚣汪㙅䥉業㕶䢘䔴䵐㥕㣎䉗琺딶숶㬺窩뽧䁾瑟迂癖ㅔꍱ쉨礻⹌び匪兤䪻䝰␤䭖材晋吪쉨꺱车劥칊睓枏爯䧂㯂忂瑐瘭㝌䉸뽣頲䆱쵙㞻欶楂煟</w:t>
      </w:r>
      <w:r>
        <w:rPr/>
        <w:t>ꥍ</w:t>
      </w:r>
      <w:r>
        <w:rPr/>
        <w:t>晪縊긫颣쉋䘸嘱䕌檿</w:t>
      </w:r>
      <w:r>
        <w:rPr/>
        <w:t>⡦ⰲ</w:t>
      </w:r>
      <w:r>
        <w:rPr/>
        <w:t>ⵙ</w:t>
      </w:r>
      <w:r>
        <w:rPr/>
        <w:t>挭浚ꅈ㙹싂㐺兵숪㉍嗂䉐㴽琩쉄戩嘺♗檻渰뽃쉖㨫柂枬⺮칢癹榡䑏䷂칾㷂灺獳䉳妡繚匯칫꤮</w:t>
      </w:r>
      <w:r>
        <w:rPr/>
        <w:t>ⱶ</w:t>
      </w:r>
      <w:r>
        <w:rPr/>
        <w:t>轱杫飂⨯슡湱쉚〉꺻ꅠ恄坺儤湊☪쉲䜫䓍捒䢘싃輣旂⽧桄硖愤㡵</w:t>
      </w:r>
      <w:r>
        <w:rPr/>
        <w:t>⣍</w:t>
      </w:r>
      <w:r>
        <w:rPr/>
        <w:t>넱䔮겻쉠繲쉖⩈⛍址⥔뽾숱싂╫㜵顙</w:t>
      </w:r>
      <w:r>
        <w:rPr/>
        <w:t>ꦩ⥨⵬</w:t>
      </w:r>
      <w:r>
        <w:rPr/>
        <w:t>䁟焻摨쉀扊슮䠮뭥仂兾慌䘹博睧泂䤮恟离㓂</w:t>
      </w:r>
      <w:r>
        <w:rPr/>
        <w:t>ꕫ</w:t>
      </w:r>
      <w:r>
        <w:rPr/>
        <w:t>쉬뭂慴⼶剠戬슘䀲</w:t>
      </w:r>
      <w:r>
        <w:rPr/>
        <w:t>ꦩ</w:t>
      </w:r>
      <w:r>
        <w:rPr/>
        <w:t>쉕䅥䀮呬祓ꥨ敥쉇칤⹦␳㡸쉧悥繰䕋㥆㩕慓䂿䨨奟㚻싂⵨䭉祡촲为䡪⸻輸睩截⹩⥣╂婪彋䱕㑭䍁쉤</w:t>
      </w:r>
      <w:r>
        <w:rPr/>
        <w:t>ꥌ</w:t>
      </w:r>
      <w:r>
        <w:rPr/>
        <w:t>ꅖ冿䍾䅪顫娳桂摵</w:t>
      </w:r>
      <w:r>
        <w:rPr/>
        <w:t>Ɫ</w:t>
      </w:r>
      <w:r>
        <w:rPr/>
        <w:t>䪥⸪쌰ꌺ檬뾩</w:t>
      </w:r>
      <w:r>
        <w:rPr/>
        <w:t>ⱪ</w:t>
      </w:r>
      <w:r>
        <w:rPr/>
        <w:t>䮱珂爯喵㗃䚻䦬场㑄㙏杖썲⽭䭲䐥禡爸潤瀫䨷ㄤ帣烂╖焨䅫捳㍢┪⑨㍭</w:t>
      </w:r>
      <w:r>
        <w:rPr/>
        <w:t>ꔫ</w:t>
      </w:r>
      <w:r>
        <w:rPr/>
        <w:t>䟂㎵⛂汰暮㷂⎿廂㬰㬤⫂㥲佯总㥹䩐澮慬쉏㛂쵦⏂쉫瑧㐳⼹捶午뽶㕺幈㥒㭇䄻㡀廂妱飂呪⼭㴫</w:t>
      </w:r>
      <w:r>
        <w:rPr/>
        <w:t>ⱬ</w:t>
      </w:r>
      <w:r>
        <w:rPr/>
        <w:t>囂眺倳슩䘣뽴</w:t>
      </w:r>
    </w:p>
    <w:p>
      <w:pPr>
        <w:pStyle w:val="PreformattedText"/>
        <w:bidi w:val="0"/>
        <w:spacing w:before="0" w:after="0"/>
        <w:jc w:val="left"/>
        <w:rPr/>
      </w:pPr>
      <w:r>
        <w:rPr/>
        <w:t>䭏氽䙣⍋⭾䈵숩쉢ꥤ煰㡂瘶㩞⬩牡杴圷</w:t>
      </w:r>
      <w:r>
        <w:rPr/>
        <w:t>ꤹ</w:t>
      </w:r>
      <w:r>
        <w:rPr/>
        <w:t>扆쉎䤽싂</w:t>
      </w:r>
      <w:r>
        <w:rPr/>
        <w:t>⣂</w:t>
      </w:r>
      <w:r>
        <w:rPr/>
        <w:t>縶딩挰넯</w:t>
      </w:r>
      <w:r>
        <w:rPr/>
        <w:t>ꔬ</w:t>
      </w:r>
      <w:r>
        <w:rPr/>
        <w:t>珂硸慅珂頤䅫坍䫎熱쉌溿卦슘捂⫂뼬䱰䘪纩쉨쉖쉑</w:t>
      </w:r>
      <w:r>
        <w:rPr/>
        <w:t>⠤</w:t>
      </w:r>
      <w:r>
        <w:rPr/>
        <w:t>䥗⽮彏棂㍡</w:t>
      </w:r>
      <w:r>
        <w:rPr/>
        <w:t>꤫</w:t>
      </w:r>
      <w:r>
        <w:rPr/>
        <w:t>ㅦ伪ㅢ㈣䱮撬㭶</w:t>
      </w:r>
      <w:r>
        <w:rPr/>
        <w:t>ⱬ</w:t>
      </w:r>
      <w:r>
        <w:rPr/>
        <w:t>䵌䩏䏂쉌扫</w:t>
      </w:r>
      <w:r>
        <w:rPr/>
        <w:t>ꦣ</w:t>
      </w:r>
      <w:r>
        <w:rPr/>
        <w:t>愺瘹쉹媥偎숺숱쉂剡</w:t>
      </w:r>
      <w:r>
        <w:rPr/>
        <w:t>ꦻ</w:t>
      </w:r>
      <w:r>
        <w:rPr/>
        <w:t>求穨礬</w:t>
      </w:r>
      <w:r>
        <w:rPr/>
        <w:t>꧍</w:t>
      </w:r>
      <w:r>
        <w:rPr/>
        <w:t>㜥歓㕀ㅡ䔴恥盍</w:t>
      </w:r>
      <w:r>
        <w:rPr/>
        <w:t>ꥍ</w:t>
      </w:r>
      <w:r>
        <w:rPr/>
        <w:t>쉺塖쉙쉂佰ㄽ</w:t>
      </w:r>
      <w:r>
        <w:rPr/>
        <w:t>⢻</w:t>
      </w:r>
      <w:r>
        <w:rPr/>
        <w:t>嗂깣匳㈤</w:t>
      </w:r>
      <w:r>
        <w:rPr/>
        <w:t>ꕣ</w:t>
      </w:r>
      <w:r>
        <w:rPr/>
        <w:t>㍩拂숶盍⬴嫂</w:t>
      </w:r>
      <w:r>
        <w:rPr/>
        <w:t>ꥏ</w:t>
      </w:r>
      <w:r>
        <w:rPr/>
        <w:t>块땩췂嘽亘</w:t>
      </w:r>
      <w:r>
        <w:rPr/>
        <w:t>ⴰ</w:t>
      </w:r>
      <w:r>
        <w:rPr/>
        <w:t>Ⱔ</w:t>
      </w:r>
      <w:r>
        <w:rPr/>
        <w:t>껂揂嘵慞䜵灄㕯䲿</w:t>
      </w:r>
      <w:r>
        <w:rPr/>
        <w:t>ⰺ</w:t>
      </w:r>
      <w:r>
        <w:rPr/>
        <w:t>慠纣弽勂㙆睘㵃⥪썍싂⩢杮獕槂㘺ꍯ⩋칷た䁞㝠輺柃轪</w:t>
      </w:r>
      <w:r>
        <w:rPr/>
        <w:t>ꕂ</w:t>
      </w:r>
      <w:r>
        <w:rPr/>
        <w:t>㬣쉱挷♅䡇㠲䨷夭幷숯斬떣㤪稯戣쉣ꥪ漪䞥欶딱丯䅁㇂㌹坍戹梘쎏帻嘴枬쉋䩹⍠灠땔禘땖癒껍⪮╹刹ꎱ䁁⭥凎ㆿ幹⥹䋂疩伷奟놥堶冿싂䵘䢩䅱癱偞浇쉰䰳呔す䠰協㵸劘㷂穌㆏쉂仂弻⪵⨣</w:t>
      </w:r>
      <w:r>
        <w:rPr/>
        <w:t>Ⳃ⑦</w:t>
      </w:r>
      <w:r>
        <w:rPr/>
        <w:t>쉤㈽湔</w:t>
      </w:r>
      <w:r>
        <w:rPr/>
        <w:t>ꔮ</w:t>
      </w:r>
      <w:r>
        <w:rPr/>
        <w:t>婥䱔묶䔊◃祆㕕〪䷂䙂佬牊싂숪䁀⩂ꆱꅙ쉚繦瑗煳潅⑆캻⼥塸㌥溱夽싂唩⌸넲</w:t>
      </w:r>
      <w:r>
        <w:rPr/>
        <w:t>ꦩ</w:t>
      </w:r>
      <w:r>
        <w:rPr/>
        <w:t>劻쉴㛂</w:t>
      </w:r>
      <w:r>
        <w:rPr/>
        <w:t>ⴶ</w:t>
      </w:r>
      <w:r>
        <w:rPr/>
        <w:t>䀷タ췎䉥呡㉐䝐洪⌶묻땂</w:t>
      </w:r>
      <w:r>
        <w:rPr/>
        <w:t>ꦡ</w:t>
      </w:r>
      <w:r>
        <w:rPr/>
        <w:t>牍</w:t>
      </w:r>
      <w:r>
        <w:rPr/>
        <w:t>ꤰ</w:t>
      </w:r>
      <w:r>
        <w:rPr/>
        <w:t>뽐ꥤ㩞⤪쉃噾䋍扠⹃◂싂䣂ꍀ牾쉳㒘꺣쉔矂╀㉈〯顊䎘桗䄲㍱澿⹰䮣뗂懂䁈縲⩋䱣丸彬甬硔㩇乙♖䥒䶮睒啂껂剸쉤⹕䃂ㅕ▮悘㇂噇竍쉘㥕伱ꅬ⥤</w:t>
      </w:r>
      <w:r>
        <w:rPr/>
        <w:t>⡮</w:t>
      </w:r>
      <w:r>
        <w:rPr/>
        <w:t>睞</w:t>
      </w:r>
      <w:r>
        <w:rPr/>
        <w:t>⡤</w:t>
      </w:r>
      <w:r>
        <w:rPr/>
        <w:t>彞⥱뽎䨥辻瑓炩䍙喩㪱愤⽫㯂♙䅡祯䥴伲⧂牁摶轭㋂渽쉩㙦愳㭅╨橆弶稻櫂乞呁㵋僂猬싂天쉰咻燂橁츤牠㑳싎稺㐸⬻顸쉳⥂癶祶䴪睬쏂⫂⽵ㄪ恋䉯숸歺쉮轐㓂䔽㖘䯃燎뭥묤噳⭰숺恹彮쵆輷⤳挤쉙珂恑⨥썲䘽挴⪱쉚偵啰幠浏䗂潔犘␱㍦煺漦쉚䩙넨獐⎩憻〉ꍊ塭㍃⸫䌪檵夰⩎祹쉦獅⑋䘱쉡穋娥扖䞏쉨啥丩彦</w:t>
      </w:r>
      <w:r>
        <w:rPr/>
        <w:t>ꔷ</w:t>
      </w:r>
      <w:r>
        <w:rPr/>
        <w:t>氬昲딦쉺쉟䉟䭁䬪땚浧穂쉨䙊䕍桩䐵村劏灅㯎湬㩬捵睚朳焽㥾頹⩌⦣뇃숰皱〰欬쉫㵗懂넨兓때晋㙖숥㫂䉎佦㝗縲넪掘坈掘␮⨳怤䟂䕏컂栮⩑偨繧쉃喱堦椣⸦</w:t>
      </w:r>
      <w:r>
        <w:rPr/>
        <w:t>ⴻ</w:t>
      </w:r>
      <w:r>
        <w:rPr/>
        <w:t>楮痂兎䋍昨</w:t>
      </w:r>
      <w:r>
        <w:rPr/>
        <w:t>⢵</w:t>
      </w:r>
      <w:r>
        <w:rPr/>
        <w:t>瞮琷㑙㌫呒놻づ憘㥮姎儺䣂㐮䑮㕶㝤㭖</w:t>
      </w:r>
      <w:r>
        <w:rPr/>
        <w:t>ꤻ</w:t>
      </w:r>
      <w:r>
        <w:rPr/>
        <w:t>町㘬슩㕀䁀뿎䅧묻긯桌嗂䅦啒奙쉋歕嚥䍈猫澡剫恟偡ㄴ䅩⚣李县㩥窡泂</w:t>
      </w:r>
      <w:r>
        <w:rPr/>
        <w:t>⡷</w:t>
      </w:r>
      <w:r>
        <w:rPr/>
        <w:t>㍚橭侱</w:t>
      </w:r>
      <w:r>
        <w:rPr/>
        <w:t>꧂⑚</w:t>
      </w:r>
      <w:r>
        <w:rPr/>
        <w:t>憩揂년癇輭쌫␣姂㠫唣氵</w:t>
      </w:r>
      <w:r>
        <w:rPr/>
        <w:t>ꕑ</w:t>
      </w:r>
      <w:r>
        <w:rPr/>
        <w:t>뾣眫뽏䱐ꍹ㩘㑙牉쵠⍵暏惂䒏弻砩批励硣是⹒쉎佊灴煵㣂摚쉧䑋㫂坱墡뭋</w:t>
      </w:r>
      <w:r>
        <w:rPr/>
        <w:t>ꤩ⑂</w:t>
      </w:r>
      <w:r>
        <w:rPr/>
        <w:t>奣䴸祬喡浢捋䣂捾쉠硱䩸ぁ硉뾘숸稯⤣䓂潲暣歾氫慗癐辬䭀ㅲ滂㖡촽敔稸灙塱猤硣⏂</w:t>
      </w:r>
      <w:r>
        <w:rPr/>
        <w:t>ꥏ</w:t>
      </w:r>
      <w:r>
        <w:rPr/>
        <w:t>䬨繸刬頦捪廍啳숷㡠⌬婂쉔쉈⩋⨱뼰⹑땨</w:t>
      </w:r>
      <w:r>
        <w:rPr/>
        <w:t>ⴻ</w:t>
      </w:r>
      <w:r>
        <w:rPr/>
        <w:t>䋍妵슻䌵쉶獰捳塅䘣䄭匷䉳坱Ⓜㅟ楉뿂燂渹䅔㉦杓⭹⧂倵竂䕨溩䄻⌊恃晑녖棂㜺睆䰺㕊何겘䙟幹支츳㝰걯⍈⹁침㞿</w:t>
      </w:r>
      <w:r>
        <w:rPr/>
        <w:t>ꕉ</w:t>
      </w:r>
      <w:r>
        <w:rPr/>
        <w:t>뭊㴣嘻뮮坙瞿祘싃啓⩧㡬⥢杉线穥㤫儮䥕辥䀻숩╚슬灾晹⴬噆夨湣噢숩ꥳ啁䰦啧烎츣뼴슡倣㡟쵹싂⍞뮻䧍氵╄煮㥠쉱뽀桂㩹搬爻潑噄긭䍙禥畇䡷ㄵ敔挽琤칾슥㕪쉨秂輭烂㬵⹈㕌治쉨㵲떣숹楺佤㐤癄剌㖡쵃玏⭵縫夤慌Ⓧ洤嗂쵚㩮坾䕖쉡幕呡㧂偲䁒㬹䨪匤繙弨硔奴ㆡ갣わ娳埃⼲㝗ꍠ슏偒</w:t>
      </w:r>
      <w:r>
        <w:rPr/>
        <w:t>ꕬ</w:t>
      </w:r>
      <w:r>
        <w:rPr/>
        <w:t>쉣</w:t>
      </w:r>
      <w:r>
        <w:rPr/>
        <w:t>ꗂ꥚</w:t>
      </w:r>
      <w:r>
        <w:rPr/>
        <w:t>䲡啙䫃䱺揂夺☦瑾쵬矂☯䉆☳㡰椦</w:t>
      </w:r>
      <w:r>
        <w:rPr/>
        <w:t>ꕾ</w:t>
      </w:r>
      <w:r>
        <w:rPr/>
        <w:t>熮厵桐䩴䍺䉄ㄥ矂彐</w:t>
      </w:r>
      <w:r>
        <w:rPr/>
        <w:t>ꔬ</w:t>
      </w:r>
      <w:r>
        <w:rPr/>
        <w:t>湮⭬㟂硓⨨縹숹䉀䙕⼽桧슏䙎櫂⑙쉐䎡灉懂</w:t>
      </w:r>
      <w:r>
        <w:rPr/>
        <w:t>⡸</w:t>
      </w:r>
      <w:r>
        <w:rPr/>
        <w:t>欽䙁畭⺿⩑敢ꌱ䡀㴽樹で</w:t>
      </w:r>
      <w:r>
        <w:rPr/>
        <w:t>ꤹ</w:t>
      </w:r>
      <w:r>
        <w:rPr/>
        <w:t>慳甴唷</w:t>
      </w:r>
      <w:r>
        <w:rPr/>
        <w:t>ꕏ</w:t>
      </w:r>
      <w:r>
        <w:rPr/>
        <w:t>ㅂ喱</w:t>
      </w:r>
      <w:r>
        <w:rPr/>
        <w:t>Ⱛ</w:t>
      </w:r>
      <w:r>
        <w:rPr/>
        <w:t>슬㥱쉈种ㅡタ匦瞱敁淍戱扠⧂녥싃楗믂㥠䲬潒杞橅桯⚥ꅟ㩰僂땷슩쉦幮ヂ顊戺䡥䅉촥⬺痂幷畩⑃䙷⏂奵䭾㗂捨䏂䔺咡쉩塐䒘繧页䘳</w:t>
      </w:r>
      <w:r>
        <w:rPr/>
        <w:t>ꤥ</w:t>
      </w:r>
      <w:r>
        <w:rPr/>
        <w:t>䓃䑢㌤┮㶥剐刱㨩┻桮컂숸</w:t>
      </w:r>
      <w:r>
        <w:rPr/>
        <w:t>ꔱ</w:t>
      </w:r>
      <w:r>
        <w:rPr/>
        <w:t>帺깕匪䵟噇╧⒣쉱뮿獶싃瓂ꍍ</w:t>
      </w:r>
      <w:r>
        <w:rPr/>
        <w:t>ꕚ</w:t>
      </w:r>
      <w:r>
        <w:rPr/>
        <w:t>榱泍⤸딨参␽〱쉵㨱珂⪩⥡獎뽾歭㘯慰棂朻偘奙쉥兌徘囂淃땰⻂ㅓ帪⚮拃䱡썖疘厏䉈깃</w:t>
      </w:r>
      <w:r>
        <w:rPr/>
        <w:t>ⲩ</w:t>
      </w:r>
      <w:r>
        <w:rPr/>
        <w:t>瀥淂夽</w:t>
      </w:r>
      <w:r>
        <w:rPr/>
        <w:t>ⱬ</w:t>
      </w:r>
      <w:r>
        <w:rPr/>
        <w:t>䕞츶㉢截</w:t>
      </w:r>
      <w:r>
        <w:rPr/>
        <w:t>ꕩ</w:t>
      </w:r>
      <w:r>
        <w:rPr/>
        <w:t>桸皣乡楾싃䵨꥾ꌴ걠坄䍬䝉吵噱獧숳쉠灞㎣亘쉲杬썙乎啰塐⽦剟䩗䍆뭰⩔恹湕猪컃⩇䩤癢⫂숨슻⩱呆숹挪⾘䧍搦橚</w:t>
      </w:r>
      <w:r>
        <w:rPr/>
        <w:t>⡒</w:t>
      </w:r>
      <w:r>
        <w:rPr/>
        <w:t>泂洭㗂䍟⛂百</w:t>
      </w:r>
      <w:r>
        <w:rPr/>
        <w:t>ꕫ</w:t>
      </w:r>
      <w:r>
        <w:rPr/>
        <w:t>呬楶䮱榵呖㨭瘰泂砽⑓稵浘侱격⽞䔹䕹䑋䐶쉧쉚乫쉰썖乲⼲㦘⪥슥⭔쉪츱䥵싂䩅渶䶬婧␪ッ쵕橆⤥믂㜰栣⩠㕒뗂乄</w:t>
      </w:r>
      <w:r>
        <w:rPr/>
        <w:t>ꗂ</w:t>
      </w:r>
      <w:r>
        <w:rPr/>
        <w:t>斏桑쉣ㅙ㝄繣䐣欸</w:t>
      </w:r>
      <w:r>
        <w:rPr/>
        <w:t>ⰳ</w:t>
      </w:r>
      <w:r>
        <w:rPr/>
        <w:t>兠橘㵐䬬숴乮捧卨䧂䢏㢬剈繈䩃⭑弮滂쉦堻慩䝗䙈晴</w:t>
      </w:r>
      <w:r>
        <w:rPr/>
        <w:t>ⱃ</w:t>
      </w:r>
      <w:r>
        <w:rPr/>
        <w:t>慴睠⥑手쵡⦩塹坍㕅厥払ꍇ䭸㌭㥷쉭晋数㭸痍敋擂⼊燂矎厥摚</w:t>
      </w:r>
      <w:r>
        <w:rPr/>
        <w:t>ⱱ</w:t>
      </w:r>
      <w:r>
        <w:rPr/>
        <w:t>厏硭싍婒匲꺩㏂瘰ゥ奪쉕迍㏂䩆믂娯婳땓劏飍刪撩䌽敭癒</w:t>
      </w:r>
      <w:r>
        <w:rPr/>
        <w:t>꧂</w:t>
      </w:r>
      <w:r>
        <w:rPr/>
        <w:t>㙐癬弹쉷塲縪潡촬欱抮輵摉癘䵴䀱ꎏ桎揂秃</w:t>
      </w:r>
      <w:r>
        <w:rPr/>
        <w:t>ⴸ</w:t>
      </w:r>
      <w:r>
        <w:rPr/>
        <w:t>卌숽塬쉨㷂乓顫쉐祲轄娽犿圷㍞燂⏂䫂깍顨佐췂坂쌹싂琳␩숪啶쌷䱖꥘剗ꌵ䳂婱</w:t>
      </w:r>
      <w:r>
        <w:rPr/>
        <w:t>ꖿ</w:t>
      </w:r>
      <w:r>
        <w:rPr/>
        <w:t>刱쉙䃂</w:t>
      </w:r>
      <w:r>
        <w:rPr/>
        <w:t>ⱸ⛍</w:t>
      </w:r>
      <w:r>
        <w:rPr/>
        <w:t>奰櫂♋㝂⑩劬癘쉚䭳煂婉</w:t>
      </w:r>
      <w:r>
        <w:rPr/>
        <w:t>ꕬ</w:t>
      </w:r>
      <w:r>
        <w:rPr/>
        <w:t>㉯㝡슘ꥪ숪砬响䐫㡍㷂䥎癥畊此䥀ꇎ⫂䱃䝮煔畾䇂⽠㙵슱격塳쉇傣깒睎슥䝬쉯凂격㈨긽顩넹슻㝴䴫湀쉊썋ㄦ쉪㡘⌳厥⸶帩⭨汈畗㵡瑓䉔ꄳ쉳潺ꥶ究츲汓檵䑀♓䟂</w:t>
      </w:r>
      <w:r>
        <w:rPr/>
        <w:t>ⵯ</w:t>
      </w:r>
      <w:r>
        <w:rPr/>
        <w:t>顓㙱쉸걫㣂㩷ㅹꍌ싂칀ꥥ帳晕獪空⭐숬燂쉕迂晷ㅷ䭩䴩汕㩀窮쉢做䥮濃辩䌽癞奇</w:t>
      </w:r>
      <w:r>
        <w:rPr/>
        <w:t>ꦮ</w:t>
      </w:r>
      <w:r>
        <w:rPr/>
        <w:t>딯潒䄸⩊灡常䭒䜣♗壂䙧</w:t>
      </w:r>
      <w:r>
        <w:rPr/>
        <w:t>⡟</w:t>
      </w:r>
      <w:r>
        <w:rPr/>
        <w:t>뇎싂⮻곂娥ォ灧偒旂</w:t>
      </w:r>
      <w:r>
        <w:rPr/>
        <w:t>ꥇ</w:t>
      </w:r>
      <w:r>
        <w:rPr/>
        <w:t>칋㝞甤䅐樶䦿䬦繊伯慪ꅪ䠮䭱坲炻倻◂卪辵礦䘲狂</w:t>
      </w:r>
      <w:r>
        <w:rPr/>
        <w:t>Ⱘ⨭</w:t>
      </w:r>
      <w:r>
        <w:rPr/>
        <w:t>숵⹑⩢㈶伣ꍑ뼽뾘䧍〩㈸⸪煤쌳쉱厬⩟믂䀪䭬</w:t>
      </w:r>
      <w:r>
        <w:rPr/>
        <w:t>ꤱ</w:t>
      </w:r>
      <w:r>
        <w:rPr/>
        <w:t>츷䁨反䃍⯂昨䤪쉭绍穴偩帪婌䄶숶牱䴭䥰䝠欶䡪梬㬦瞥⩇呠形皿땷䙤㜯념갶轢晕깺䢿</w:t>
      </w:r>
      <w:r>
        <w:rPr/>
        <w:t>ⱎ</w:t>
      </w:r>
      <w:r>
        <w:rPr/>
        <w:t>䰲歙쉭㌫敗唨쉣䰶獷썧縣ꅈ</w:t>
      </w:r>
      <w:r>
        <w:rPr/>
        <w:t>⢵</w:t>
      </w:r>
      <w:r>
        <w:rPr/>
        <w:t>敚숯꺱婾</w:t>
      </w:r>
      <w:r>
        <w:rPr/>
        <w:t>ꤣⵒ</w:t>
      </w:r>
      <w:r>
        <w:rPr/>
        <w:t>吪啖嘵揂䂥ꇃ䌷⵷涮慴極呋긹숱畕충浣䓎쉭숪ꄫ顯</w:t>
      </w:r>
      <w:r>
        <w:rPr/>
        <w:t>ꦡ</w:t>
      </w:r>
      <w:r>
        <w:rPr/>
        <w:t>䝫啌带敂伶挻㐫습⫂嘫ㅃ촥䊣⬣ꍚ彾妘璿坬汬䯂慰乓囂溩縪걮恤愤奸吽□㤷⥆뽰㥒땡甪㉱慌㜨䅗㕕㥀䁔係矂칎깾熬顙⮮愶䆥扭甪劏㝂숯녆桑燂쉲䳂㔽禣惂牎쉐伶杰媱</w:t>
      </w:r>
      <w:r>
        <w:rPr/>
        <w:t>⢣</w:t>
      </w:r>
      <w:r>
        <w:rPr/>
        <w:t>幒싂牕</w:t>
      </w:r>
      <w:r>
        <w:rPr/>
        <w:t>ꔱ⑐</w:t>
      </w:r>
      <w:r>
        <w:rPr/>
        <w:t>㙗곍뭕敧帣⌳</w:t>
      </w:r>
      <w:r>
        <w:rPr/>
        <w:t>⡨</w:t>
      </w:r>
      <w:r>
        <w:rPr/>
        <w:t>卐慣치䖱浨㍾⹧猹싂壂湆䱬係ㅤ彪뼲䠥숵琵䥠깶㑸㈥晉猭갩슣㧂뿂슥昽恬單啀⍔楎츪䍋怶愥깺䥡华冏徏ꌪ䡏带㞣幊㵠剁牌䎘</w:t>
      </w:r>
      <w:r>
        <w:rPr/>
        <w:t>ꥂ</w:t>
      </w:r>
      <w:r>
        <w:rPr/>
        <w:t>뭙彬⪏쉓⨫攫䪻䨷싂䙬敳</w:t>
      </w:r>
      <w:r>
        <w:rPr/>
        <w:t>⠯</w:t>
      </w:r>
      <w:r>
        <w:rPr/>
        <w:t>坃漊夯⩬穗㍎奣䩵⏂⑕䕞晴쉹썾爮⸲㴹䟎ꍊ㟂惂歮㩹</w:t>
      </w:r>
      <w:r>
        <w:rPr/>
        <w:t>ꕰ</w:t>
      </w:r>
      <w:r>
        <w:rPr/>
        <w:t>榩姎页⮱ꍲ䦱兲楖轭䉙⪱瞿捒塍⹂</w:t>
      </w:r>
      <w:r>
        <w:rPr/>
        <w:t>ꔲ</w:t>
      </w:r>
      <w:r>
        <w:rPr/>
        <w:t>癏</w:t>
      </w:r>
      <w:r>
        <w:rPr/>
        <w:t>Ⳃ☰</w:t>
      </w:r>
      <w:r>
        <w:rPr/>
        <w:t>湷稵뭚睨恆㢩吪䱏쉍扦㬪妣申⛎쉊浸摖䥨⩥牎겘穷斮䧍숹嘪冻媮썊</w:t>
      </w:r>
      <w:r>
        <w:rPr/>
        <w:t>ꗂ⏂</w:t>
      </w:r>
      <w:r>
        <w:rPr/>
        <w:t>긪⥘㩥⨪숽㯂戵忂쉣䒬頱⪏獫년ꅡ犬顷乞㓂㍦뭨꺘쉙⑞煁䋂潩愴컍䝯晉氻촶땉渶瑾쉁䥋䜫听溬擂輹䡫㮩Ⓜ䚩ꅆ儫灡충柂䦣迂㡫숺컂煊捧⍘䙷氪숺淍⭑栶㭵⪥</w:t>
      </w:r>
      <w:r>
        <w:rPr/>
        <w:t>ⵎ</w:t>
      </w:r>
      <w:r>
        <w:rPr/>
        <w:t>쉟㯍걣捇婟先歅債⬨슣쉲䦏⭷槍싂껂칕쵖徥奣䳂轥橍</w:t>
      </w:r>
      <w:r>
        <w:rPr/>
        <w:t>⡀Ⓙ</w:t>
      </w:r>
      <w:r>
        <w:rPr/>
        <w:t>反䉚⭋⨵</w:t>
      </w:r>
      <w:r>
        <w:rPr/>
        <w:t>ꤴ</w:t>
      </w:r>
      <w:r>
        <w:rPr/>
        <w:t>礽剁숩뮬쉃乺瑳⨲父湉䤬浬껂⭒⪮塣䷍⸤假疣␵⌹滂딹繎幓砬䩦制</w:t>
      </w:r>
      <w:r>
        <w:rPr/>
        <w:t>ꥋ</w:t>
      </w:r>
      <w:r>
        <w:rPr/>
        <w:t>怳䌭椲慌컂꧎匽䯎긺漦깲</w:t>
      </w:r>
      <w:r>
        <w:rPr/>
        <w:t>⡑</w:t>
      </w:r>
      <w:r>
        <w:rPr/>
        <w:t>硫</w:t>
      </w:r>
      <w:r>
        <w:rPr/>
        <w:t>Ⱳ</w:t>
      </w:r>
      <w:r>
        <w:rPr/>
        <w:t>췂⥇穕촺습哎昨栩橌㠥싂娥⫃㩆㨨碥氤堳捤坬</w:t>
      </w:r>
      <w:r>
        <w:rPr/>
        <w:t>꤬</w:t>
      </w:r>
      <w:r>
        <w:rPr/>
        <w:t>欪垩㛂橹ꎱ硊䭹뼱쉠棂䩒㜹⥉砲쉐䅬惂單㈦쉊⧂깉䧍쉬쉢깂輽唶</w:t>
      </w:r>
      <w:r>
        <w:rPr/>
        <w:t>Ⲯ</w:t>
      </w:r>
      <w:r>
        <w:rPr/>
        <w:t>繱眽䵂噭乲ぱ斘ㆩ睖뽡燂溮ꆵ</w:t>
      </w:r>
      <w:r>
        <w:rPr/>
        <w:t>ꕱ</w:t>
      </w:r>
      <w:r>
        <w:rPr/>
        <w:t>㡎싃䙎</w:t>
      </w:r>
      <w:r>
        <w:rPr/>
        <w:t>ꔨ</w:t>
      </w:r>
      <w:r>
        <w:rPr/>
        <w:t>旂㡹䘪㧍ꅙ䊣</w:t>
      </w:r>
      <w:r>
        <w:rPr/>
        <w:t>⡕</w:t>
      </w:r>
      <w:r>
        <w:rPr/>
        <w:t>吹䠨ꍲ東㥯⪿쉑柂쉩旂⹲佩䑰狂뽪機⌬䔤깉㡲昬樤䈫扨佢伥烎摦칐噘㑔䀸쉗焸嫂⿂ꇂ숻ヂ╍畣伣䈣쉂⽞┻繾姂墩い䓂숪朮쉷숷浖뭀慫</w:t>
      </w:r>
      <w:r>
        <w:rPr/>
        <w:t>⣂</w:t>
      </w:r>
      <w:r>
        <w:rPr/>
        <w:t>쏂쉯䑂穭晲庥䔮娦숺⬨䐺燂淍㙠⹺坯칱㥷杁쉙</w:t>
      </w:r>
      <w:r>
        <w:rPr/>
        <w:t>ⷂ♴⸪</w:t>
      </w:r>
      <w:r>
        <w:rPr/>
        <w:t>䘰䴶䐴㵵⵪皏桎涩书ꅥ濎쉇祊䖩搯獉㡤㷍</w:t>
      </w:r>
      <w:r>
        <w:rPr/>
        <w:t>⡧⭃</w:t>
      </w:r>
      <w:r>
        <w:rPr/>
        <w:t>칍칙僂彌轗⯍睷싃嘻⧎㶣瑋塙䝢則撣奷曂싂㉺싂夯녌債㨺汑危ꥠꥠ㒩嫃뗂嗂ㅙ쉴⻂慉矂☦쉄췂썘ꍉ刺</w:t>
      </w:r>
      <w:r>
        <w:rPr/>
        <w:t>ꕓ</w:t>
      </w:r>
      <w:r>
        <w:rPr/>
        <w:t>捞숶做㖏䑐婣숱</w:t>
      </w:r>
      <w:r>
        <w:rPr/>
        <w:t>ꤱ⨣</w:t>
      </w:r>
      <w:r>
        <w:rPr/>
        <w:t>佉畳촣忂ㄪ쉭㖩橭춿狂췍㨽䱾皻䕯㴽걒깘䎏乡梏轅걟禬㑉</w:t>
      </w:r>
      <w:r>
        <w:rPr/>
        <w:t>ꥅ</w:t>
      </w:r>
      <w:r>
        <w:rPr/>
        <w:t>玩匮ァ墣顔䁱䮡婫걷婢噊㖬녓匣轳晘偃穟楯瀽녨潯啁治椷㉶ꅉ倱楯㑅땭㧂</w:t>
      </w:r>
      <w:r>
        <w:rPr/>
        <w:t>ꥃ</w:t>
      </w:r>
      <w:r>
        <w:rPr/>
        <w:t>乫拂숫쉭䡑⍎⨊塾估</w:t>
      </w:r>
      <w:r>
        <w:rPr/>
        <w:t>ꥐ⥵</w:t>
      </w:r>
      <w:r>
        <w:rPr/>
        <w:t>䰳⼪㍳窡싂⩏ㅶ彴桔␻Ⓜ敩掻싂⑯슩ꏎꅹ㷍컂㊿旂辵ꍓ極匹㕂牡洷悘颣㢮</w:t>
      </w:r>
      <w:r>
        <w:rPr/>
        <w:t>Ɑ</w:t>
      </w:r>
      <w:r>
        <w:rPr/>
        <w:t>䥶썬啰⭰䐮歠咏</w:t>
      </w:r>
      <w:r>
        <w:rPr/>
        <w:t>ꔦ</w:t>
      </w:r>
      <w:r>
        <w:rPr/>
        <w:t>戵卉佹㙴哂</w:t>
      </w:r>
      <w:r>
        <w:rPr/>
        <w:t>ꕆ</w:t>
      </w:r>
      <w:r>
        <w:rPr/>
        <w:t>䤺䕎湨⤱怲䭕⾻疩札싂⩍晩周</w:t>
      </w:r>
      <w:r>
        <w:rPr/>
        <w:t>Ⱶ</w:t>
      </w:r>
      <w:r>
        <w:rPr/>
        <w:t>穠婱㞬썢㩈촹쉒⹈싂狂ノ稲䩈싃卍姂⑥싍毂䅳䕥⦏</w:t>
      </w:r>
      <w:r>
        <w:rPr/>
        <w:t>ꤦ</w:t>
      </w:r>
      <w:r>
        <w:rPr/>
        <w:t>䇎湎砻⛃敌숱抮奊⥅彂</w:t>
      </w:r>
      <w:r>
        <w:rPr/>
        <w:t>⡡</w:t>
      </w:r>
      <w:r>
        <w:rPr/>
        <w:t>恑⭟噟桌㵉摀堯⭇牕璵뼹⭳뽩怮歊㭄⭌㇃碩쉺汷爥㵀㝥쉃ㅅ㯂쉯⨱ꍐ싃♎䁴쉒桁秂泂ꅘꆡ␪顳䘳旂Ⓕ㩧畳⩤쌴</w:t>
      </w:r>
      <w:r>
        <w:rPr/>
        <w:t>ⱀ</w:t>
      </w:r>
      <w:r>
        <w:rPr/>
        <w:t>ㅲ磂䅺卥煗眵捡䝦卐〪┽䉟䝇碬쉌㕅䑅⾣깶䡞슿⯂廂㥣䌲玘塰颬晇쉎⍘쉎⩾燂慬떿睧쉲뗂㟂⚏㍢杳冿灍䥋幺㉐漹夲㴪浉䣂娦⾻皥䐩㟂</w:t>
      </w:r>
      <w:r>
        <w:rPr/>
        <w:t>ⵈ</w:t>
      </w:r>
      <w:r>
        <w:rPr/>
        <w:t>瑁歖⸸⼵䁉䃂柂䤥睆桧㍷䩰䭩剡♘땴吵칆椫뭪</w:t>
      </w:r>
      <w:r>
        <w:rPr/>
        <w:t>⠥</w:t>
      </w:r>
      <w:r>
        <w:rPr/>
        <w:t>歡쉄ꍥ㧂千彲晘䱵玬걾㖣䌴</w:t>
      </w:r>
      <w:r>
        <w:rPr/>
        <w:t>⢵⌯</w:t>
      </w:r>
      <w:r>
        <w:rPr/>
        <w:t>쉃ꏂ꥗䂱牔欵뾵䳂允彋숩㇂뿂〶䅑⛂捯䶻⩰⹪氱ꍸ⽮</w:t>
      </w:r>
      <w:r>
        <w:rPr/>
        <w:t>꧂</w:t>
      </w:r>
      <w:r>
        <w:rPr/>
        <w:t>䉦歰業⽴溻㨰㝠</w:t>
      </w:r>
      <w:r>
        <w:rPr/>
        <w:t>ⷂ</w:t>
      </w:r>
      <w:r>
        <w:rPr/>
        <w:t>顕㴬噵湴䌤쉤匤啮幟㕬䰪</w:t>
      </w:r>
      <w:r>
        <w:rPr/>
        <w:t>ꔵ</w:t>
      </w:r>
      <w:r>
        <w:rPr/>
        <w:t>坶㝀묦䘲⨫䎣扆䛍敮猣攷숶䲻厏硸偸枿琱</w:t>
      </w:r>
      <w:r>
        <w:rPr/>
        <w:t>⵰</w:t>
      </w:r>
      <w:r>
        <w:rPr/>
        <w:t>䢥뽌兣漸쉑牬䕒攥晫㵬煋摙䩯㥩싂戸奬呷싂瑚斣Ⓜ싂徱恾㇂煒㉙改⩅쉱⩴坪㶩奺䊮斡攻娬劵䆏</w:t>
      </w:r>
      <w:r>
        <w:rPr/>
        <w:t>⡐</w:t>
      </w:r>
      <w:r>
        <w:rPr/>
        <w:t>輥⻂⹂泍䈯䅲㎮棂쉲ꥨ㈮灂眪獙䉍㩀긣剚楯櫍奦ꌫ兮䀫囂칸Ⓜ䯂쉔숵䄴숺婨湚僂繫㴩䉾縣뿂츴⩵☳䥰슿뽙剃</w:t>
      </w:r>
      <w:r>
        <w:rPr/>
        <w:t>ꗂ</w:t>
      </w:r>
      <w:r>
        <w:rPr/>
        <w:t>㡧깮䠽⫂캩춻橢</w:t>
      </w:r>
      <w:r>
        <w:rPr/>
        <w:t>⢘</w:t>
      </w:r>
      <w:r>
        <w:rPr/>
        <w:t>䵷㔤轣䔯⫂摠ꥨ⺥쉭橒숱⭵쉋亣砰䤺㜶輣牑䉞珂㮻⩾⻂扮쉈疵䝍슩癈稪땞硆ꍥ癁晲싂奆櫂皩恬㷂顧땧嗃䝀쉉䒥輨⥧썵꺿䠰䨣剃剬亱䵤䜪ꅍ旂쉳쉪祉䔶畨犏杫⥨䱴焤磂灳儤쉱咩摫牄剋睪凂숭ㅸ㶵摮癙ꄮꄴ䐪坔湊쉹娸쉄⨬浪䰬춣뭞䂱⹓</w:t>
      </w:r>
      <w:r>
        <w:rPr/>
        <w:t>ⶩ⴪</w:t>
      </w:r>
      <w:r>
        <w:rPr/>
        <w:t>䥩䉫拂椫쉳上⦮䵘㦮滂潗偀뽭猤奶⧂믍唹</w:t>
      </w:r>
      <w:r>
        <w:rPr/>
        <w:t>ⵐ</w:t>
      </w:r>
      <w:r>
        <w:rPr/>
        <w:t>깩</w:t>
      </w:r>
      <w:r>
        <w:rPr/>
        <w:t>ⱪ</w:t>
      </w:r>
      <w:r>
        <w:rPr/>
        <w:t>䰥惃幤⧂㍣㪡㉃獄䁯⼤敗쉒쉲界步쉴洨䰺琤쌻牟㈽〺慬</w:t>
      </w:r>
      <w:r>
        <w:rPr/>
        <w:t>⡙</w:t>
      </w:r>
      <w:r>
        <w:rPr/>
        <w:t>䅈皩땱쉈橖轸쉈녢橂㵯㨫䵉婶顲</w:t>
      </w:r>
      <w:r>
        <w:rPr/>
        <w:t>Ɱ</w:t>
      </w:r>
      <w:r>
        <w:rPr/>
        <w:t>帳䌵爰⑎썘</w:t>
      </w:r>
      <w:r>
        <w:rPr/>
        <w:t>ⱅ</w:t>
      </w:r>
      <w:r>
        <w:rPr/>
        <w:t>숯</w:t>
      </w:r>
      <w:r>
        <w:rPr/>
        <w:t>ꔣ</w:t>
      </w:r>
      <w:r>
        <w:rPr/>
        <w:t>摥绂䫂</w:t>
      </w:r>
      <w:r>
        <w:rPr/>
        <w:t>⣂</w:t>
      </w:r>
      <w:r>
        <w:rPr/>
        <w:t>㷃潆熱㠴甪ꌭ쵘뽨偄</w:t>
      </w:r>
      <w:r>
        <w:rPr/>
        <w:t>꧍</w:t>
      </w:r>
      <w:r>
        <w:rPr/>
        <w:t>싂煰깄獩㝯帮⺣㝨䜶汄㵺⭌숪⭪ㅪ䷂녇歌㑕쉉⹋摮싎潠습猪柂潁㌹绂뽡煬㙓쉒㠱䵒ヂ剳䵄숭♍㇂숴</w:t>
      </w:r>
      <w:r>
        <w:rPr/>
        <w:t>ⱷ</w:t>
      </w:r>
      <w:r>
        <w:rPr/>
        <w:t>䉐珂</w:t>
      </w:r>
      <w:r>
        <w:rPr/>
        <w:t>ⶡ</w:t>
      </w:r>
      <w:r>
        <w:rPr/>
        <w:t>瘤긻㘦㖱嚮슿썒쉕渪㌲縯⽓橙㵺勎⎬슱슣杚㗂</w:t>
      </w:r>
      <w:r>
        <w:rPr/>
        <w:t>ꔽ</w:t>
      </w:r>
      <w:r>
        <w:rPr/>
        <w:t>긦杤뼱獔䱖轏啦㇎</w:t>
      </w:r>
      <w:r>
        <w:rPr/>
        <w:t>⡅</w:t>
      </w:r>
      <w:r>
        <w:rPr/>
        <w:t>彟쉟쉗뾘㙗橓녶潔㘷兰쉬硳쵒넬싎</w:t>
      </w:r>
      <w:r>
        <w:rPr/>
        <w:t>ꥈ⨻</w:t>
      </w:r>
      <w:r>
        <w:rPr/>
        <w:t>纏㝧甥䑚便⹶⑅婌㵁睥㬹湮ㅏ潒숫䵂捃⥪䵞⩧嚮䃂渹⪣䌳⑦㯂ꎘ啄禱恆䝲稺稹坓쌸檏全쌹깞쉧ま쵔㜸坥䭰⑒㮻坎仂ぶ</w:t>
      </w:r>
      <w:r>
        <w:rPr/>
        <w:t>ⷂ</w:t>
      </w:r>
      <w:r>
        <w:rPr/>
        <w:t>傮唳ꏃ㙅戺ꥯ卣⸪쏂䀦抿渦䌣칅圶啋㚘氪⥍珂疬㎿쌬先</w:t>
      </w:r>
      <w:r>
        <w:rPr/>
        <w:t>ꕩ</w:t>
      </w:r>
      <w:r>
        <w:rPr/>
        <w:t>쉞⿍佖䭓㶵슡晧楇ꥸ⩨⵵숩区</w:t>
      </w:r>
      <w:r>
        <w:rPr/>
        <w:t>ꕫ</w:t>
      </w:r>
      <w:r>
        <w:rPr/>
        <w:t>⽧긣犏湌걳㢮燂烂㈽숨炏ꎻ놱쉲㬵⭉䐻皿㫂쉱䀯幮슣㙅剄㮵橒迂䋂䈶働싂⍌乬䲣쉉助犩幘䔭佦㉀㥓套㍤杊址⶿쉹懂畕唨凂䴮㡰</w:t>
      </w:r>
      <w:r>
        <w:rPr/>
        <w:t>ⱚ</w:t>
      </w:r>
      <w:r>
        <w:rPr/>
        <w:t>塇㙡ㅴ싂牴⿂㥢壂깚轅滂</w:t>
      </w:r>
      <w:r>
        <w:rPr/>
        <w:t>ⵑ</w:t>
      </w:r>
      <w:r>
        <w:rPr/>
        <w:t>顒㕳䄳幩뮩剙䉂⹺㊬埂숬睸䰪愪穖攳倹瑣瞱䱃뾣䫂卟倦</w:t>
      </w:r>
      <w:r>
        <w:rPr/>
        <w:t>ꕯ</w:t>
      </w:r>
      <w:r>
        <w:rPr/>
        <w:t>䑒껂湌썸숤䍊伤숶</w:t>
      </w:r>
      <w:r>
        <w:rPr/>
        <w:t>⡓</w:t>
      </w:r>
      <w:r>
        <w:rPr/>
        <w:t>䌨䢱뼷㤴灌䕪㍙㊥楤⤹煈쉳䩑䰬娷䱘⬵㐬䠭슱⑲佖䢻䘵丵⥌绍竂쵖㋂䣎墣숺ꆱ䵍쉬㬱剐摴杚땲⼱㯂걅壂輯仂佲盂噩犡櫂槂㇃쉅倥䶩⩔䥒⩄噟쉀쉞㤻ꥳㅉ습噳쉌⽾卩㙔也昮⹙⒣懂櫂繐狂뽊㐬쉕橏䶬报硫⭪</w:t>
      </w:r>
      <w:r>
        <w:rPr/>
        <w:t>ꔪ</w:t>
      </w:r>
      <w:r>
        <w:rPr/>
        <w:t>测⍋奇圴ㅢ䙍㥯䝷噭⨷恎⦵䠨㴦㴬쉩⺩</w:t>
      </w:r>
      <w:r>
        <w:rPr/>
        <w:t>ⱁ⪩</w:t>
      </w:r>
      <w:r>
        <w:rPr/>
        <w:t>繱ꌤ䜯</w:t>
      </w:r>
      <w:r>
        <w:rPr/>
        <w:t>ꔬ</w:t>
      </w:r>
      <w:r>
        <w:rPr/>
        <w:t>깏䀭묯</w:t>
      </w:r>
      <w:r>
        <w:rPr/>
        <w:t>ꦻ</w:t>
      </w:r>
      <w:r>
        <w:rPr/>
        <w:t>칍顚ㅎ䁡㑍焣吸</w:t>
      </w:r>
      <w:r>
        <w:rPr/>
        <w:t>ⱳ</w:t>
      </w:r>
      <w:r>
        <w:rPr/>
        <w:t>쉹烍婂丵祑쉤㝟䱟冩䈪䩱噈痂湯䵩컂㈣偤潂䙲啙⤲쉅倊㔬ꥪ愲炥㷂ꄤ䈶皣┹潥</w:t>
      </w:r>
      <w:r>
        <w:rPr/>
        <w:t>⡎</w:t>
      </w:r>
      <w:r>
        <w:rPr/>
        <w:t>楙飃䆥硚⹑캥横녡免쉕쉁喵ꥦ䵤뾩⼪匳㗂숶涩싂畫敂땷癋埂⹀䮩㕚딬⨨榩畓ㅭ싃廂㭒冣接⽫칦⽀䇂쉨杳牵剒熡㡔滂截숽掵墘㫂╕塕飂偀䱈⹇⩆㔯㡞슡칋啢땫活硯䙲쉡⫎玥</w:t>
      </w:r>
      <w:r>
        <w:rPr/>
        <w:t>ꔵ</w:t>
      </w:r>
      <w:r>
        <w:rPr/>
        <w:t>㍏쉙儶䁔쉑⩙潔礪☭潣ꆣꍾ彞싂⭧瀩掣䵁汧扏䉤牍쉲</w:t>
      </w:r>
      <w:r>
        <w:rPr/>
        <w:t>ⱴ</w:t>
      </w:r>
      <w:r>
        <w:rPr/>
        <w:t>쉬</w:t>
      </w:r>
      <w:r>
        <w:rPr/>
        <w:t>⡧</w:t>
      </w:r>
      <w:r>
        <w:rPr/>
        <w:t>䍂犮뇂暣숷痃坫喻⴪㡔⨳杍睷丫⩱⻍쉂䚮㤬䝯쉨伮牭戨쉒캩煱㙷㙲㘣㥍牵猦拃ㅐ⵩祂녬</w:t>
      </w:r>
      <w:r>
        <w:rPr/>
        <w:t>ꤵ</w:t>
      </w:r>
      <w:r>
        <w:rPr/>
        <w:t>䚏</w:t>
      </w:r>
      <w:r>
        <w:rPr/>
        <w:t>⡇</w:t>
      </w:r>
      <w:r>
        <w:rPr/>
        <w:t>묵呫牂䕬㤺칁允獢㩐</w:t>
      </w:r>
      <w:r>
        <w:rPr/>
        <w:t>⡞</w:t>
      </w:r>
      <w:r>
        <w:rPr/>
        <w:t>瀻恭Ⓧ噑㵳卦㩘╥婒쵢㙶ꆱ匹䝧녓☵假</w:t>
      </w:r>
      <w:r>
        <w:rPr/>
        <w:t>ꦘ</w:t>
      </w:r>
      <w:r>
        <w:rPr/>
        <w:t>㛂☽⌭䭃䡵埂㑂</w:t>
      </w:r>
      <w:r>
        <w:rPr/>
        <w:t>ꔲ</w:t>
      </w:r>
      <w:r>
        <w:rPr/>
        <w:t>㤬⍱璱摋⭞⩧ꥳ⛃浙䄰㩥뭮穡呔䥂쉫⿃癅⮡ꎮ偌㉕楇滂쉞㜳奅䔻䉂㨣♶堮습砰㉮㭢䈷䄫潄쵐硉㔪츺婹䯂癘䴣㘴쉌㣂瘪㥃朽䒮槂㵈숬ꍨ灅䱹㕐剗숻</w:t>
      </w:r>
      <w:r>
        <w:rPr/>
        <w:t>ꕨ</w:t>
      </w:r>
      <w:r>
        <w:rPr/>
        <w:t>䘫⼶㛂浥♹쉏</w:t>
      </w:r>
      <w:r>
        <w:rPr/>
        <w:t>⡧</w:t>
      </w:r>
      <w:r>
        <w:rPr/>
        <w:t>漦쉇卙ꍡ</w:t>
      </w:r>
      <w:r>
        <w:rPr/>
        <w:t>ⲩ⠫</w:t>
      </w:r>
      <w:r>
        <w:rPr/>
        <w:t>晅</w:t>
      </w:r>
      <w:r>
        <w:rPr/>
        <w:t>⡄</w:t>
      </w:r>
      <w:r>
        <w:rPr/>
        <w:t>䕁噮毂</w:t>
      </w:r>
      <w:r>
        <w:rPr/>
        <w:t>ⴭ</w:t>
      </w:r>
      <w:r>
        <w:rPr/>
        <w:t>숻䰪啁猩丯炻숶湳쉹슏碻㜸轱숦⩃爥䩵昨恨倻亘</w:t>
      </w:r>
      <w:r>
        <w:rPr/>
        <w:t>ꔹ</w:t>
      </w:r>
      <w:r>
        <w:rPr/>
        <w:t>挣摏㵶復⌮庬ꎥ</w:t>
      </w:r>
      <w:r>
        <w:rPr/>
        <w:t>Ⱙ⡸</w:t>
      </w:r>
      <w:r>
        <w:rPr/>
        <w:t>츷숴煶氥䭇䨷乔憻爭皏㕮䙰촪刣頦䓍쉟玿숪ㅯ吥瘵䜪껃吮㔴睎慥쉩眷橡䟂㙀슡帻圫㝞⹭穯瑱䌽뇂佗怽㩭</w:t>
      </w:r>
      <w:r>
        <w:rPr/>
        <w:t>꥓</w:t>
      </w:r>
      <w:r>
        <w:rPr/>
        <w:t>堰穁쉧䈣⍏狂䆿砽녀♪湣窩淂⥀䙤教⎡쉹扡䁮녱䈫穄슮砨</w:t>
      </w:r>
      <w:r>
        <w:rPr/>
        <w:t>ꖣ</w:t>
      </w:r>
      <w:r>
        <w:rPr/>
        <w:t>⺥橄搬䋂쉣ꥸ㵲氬쉢睬䭘⩎㕥捴쌽⛍䁗⥯呖䰤ꌬ楤剉묻◂묫걖炵繅济櫂穆슬⨳嘴煬睶丯⽕놮㜪</w:t>
      </w:r>
      <w:r>
        <w:rPr/>
        <w:t>ꗂ</w:t>
      </w:r>
      <w:r>
        <w:rPr/>
        <w:t>㉣㍯䦱榻扃⿂ꅂ♖䑮촮칮漬乀</w:t>
      </w:r>
      <w:r>
        <w:rPr/>
        <w:t>ⶩ⏍</w:t>
      </w:r>
      <w:r>
        <w:rPr/>
        <w:t>楍杯幫欷쌪㡤⭕꥘⤵湥</w:t>
      </w:r>
      <w:r>
        <w:rPr/>
        <w:t>⡃</w:t>
      </w:r>
      <w:r>
        <w:rPr/>
        <w:t>뿂슱潅擂ꏂ漸橳칆깫싂䅋╫幄쉭浄瑭싎䕂汏쉹ぇ⛂ざ浄輦</w:t>
      </w:r>
      <w:r>
        <w:rPr/>
        <w:t>ⱂ</w:t>
      </w:r>
      <w:r>
        <w:rPr/>
        <w:t>璱堷꺮具⽂㝡⵴摗◂慦썩汤呀♘땬牢䵰㙗뼨憮䳂㭠ꍖ㵭歖㑍睪爵憏潇년㵤䁉渭⾵梮╎堺䯂祃㉥䮏吊</w:t>
      </w:r>
      <w:r>
        <w:rPr/>
        <w:t>ⵡ</w:t>
      </w:r>
      <w:r>
        <w:rPr/>
        <w:t>顏♋쉧洭⬰兹슡稥뼥䩇쉧忂柍歟砹捍㤭犻晎쉾</w:t>
      </w:r>
      <w:r>
        <w:rPr/>
        <w:t>⡑</w:t>
      </w:r>
      <w:r>
        <w:rPr/>
        <w:t>灂ꅁ瀭祳쉵卪拃䷂睆汦啉놣䡧㩀䉪暘숨䧃⨪숬ㅢ彈ꄱꅙ穑扴</w:t>
      </w:r>
      <w:r>
        <w:rPr/>
        <w:t>ⲻ</w:t>
      </w:r>
      <w:r>
        <w:rPr/>
        <w:t>䖏⽺䙙彸琥⌴</w:t>
      </w:r>
      <w:r>
        <w:rPr/>
        <w:t>ꕞ</w:t>
      </w:r>
      <w:r>
        <w:rPr/>
        <w:t>츺瀲淂넦桮㥮㦿母搮塄桮뽥轱摢硐㬤乴깺칗氤</w:t>
      </w:r>
      <w:r>
        <w:rPr/>
        <w:t>ⲩ</w:t>
      </w:r>
      <w:r>
        <w:rPr/>
        <w:t>禡쉲噈쉎卷</w:t>
      </w:r>
      <w:r>
        <w:rPr/>
        <w:t>⠴</w:t>
      </w:r>
      <w:r>
        <w:rPr/>
        <w:t>ꍕ札灡䁵哂싃塖싂搪㚿偱뽤⽟塏깧쉏䓎柂僃卬쌪煔㥱颵㝖哂㌮彯轰쉴촪異쉎썡⩉獭縷</w:t>
      </w:r>
      <w:r>
        <w:rPr/>
        <w:t>⠬</w:t>
      </w:r>
      <w:r>
        <w:rPr/>
        <w:t>갥穃▩㈵䱣⩁쌪㝂伫呄곂녞</w:t>
      </w:r>
      <w:r>
        <w:rPr/>
        <w:t>Ⳃ</w:t>
      </w:r>
      <w:r>
        <w:rPr/>
        <w:t>彭她녞䙀</w:t>
      </w:r>
      <w:r>
        <w:rPr/>
        <w:t>⡮ⱴ</w:t>
      </w:r>
      <w:r>
        <w:rPr/>
        <w:t>㭡</w:t>
      </w:r>
      <w:r>
        <w:rPr/>
        <w:t>ꥄ</w:t>
      </w:r>
      <w:r>
        <w:rPr/>
        <w:t>㥹娲稯♉嚥䐶숫幧頴䶻桒䑴煁題♯摕呌縩祅浆䥕㝩Ⓨ牆☭깷⨵洹⽖捑瑦攮痂⑀뭬べ㨵強灯⥋悬㩍滂畳廂쉮ꅟ</w:t>
      </w:r>
      <w:r>
        <w:rPr/>
        <w:t>ⶣ</w:t>
      </w:r>
      <w:r>
        <w:rPr/>
        <w:t>ꍈ䱞♞⬫彨뭠</w:t>
      </w:r>
      <w:r>
        <w:rPr/>
        <w:t>⡔</w:t>
      </w:r>
      <w:r>
        <w:rPr/>
        <w:t>쉅㜫숪슘⑌坮坠㠴⹔煑硦䥆숰桊畞凂䋂숫十쉚垡숽뼫⍎슬冩쉷湅嚏⵬䀹</w:t>
      </w:r>
      <w:r>
        <w:rPr/>
        <w:t>ꥎꖮ</w:t>
      </w:r>
      <w:r>
        <w:rPr/>
        <w:t>曂偑〵</w:t>
      </w:r>
      <w:r>
        <w:rPr/>
        <w:t>⡈</w:t>
      </w:r>
      <w:r>
        <w:rPr/>
        <w:t>䁗揂曂⏂䐺祳楯枬䎩䩙㜦㡲뼤쉹</w:t>
      </w:r>
      <w:r>
        <w:rPr/>
        <w:t>ꖘ</w:t>
      </w:r>
      <w:r>
        <w:rPr/>
        <w:t>䃂愸</w:t>
      </w:r>
      <w:r>
        <w:rPr/>
        <w:t>ꕩ</w:t>
      </w:r>
      <w:r>
        <w:rPr/>
        <w:t>皩䯎彇ꅾ硪䵭晹捥</w:t>
      </w:r>
      <w:r>
        <w:rPr/>
        <w:t>ⵅ</w:t>
      </w:r>
      <w:r>
        <w:rPr/>
        <w:t>㴫䆵</w:t>
      </w:r>
      <w:r>
        <w:rPr/>
        <w:t>Ⱡ</w:t>
      </w:r>
      <w:r>
        <w:rPr/>
        <w:t>딪湑繚㕟奂㉐㑤倱扄坚甸쉯敤</w:t>
      </w:r>
      <w:r>
        <w:rPr/>
        <w:t>ⰷ</w:t>
      </w:r>
      <w:r>
        <w:rPr/>
        <w:t>擂煗⤵樽婫勎楗숤</w:t>
      </w:r>
      <w:r>
        <w:rPr/>
        <w:t>ꕪ</w:t>
      </w:r>
      <w:r>
        <w:rPr/>
        <w:t>㩰䩸恖㙑䩃ꌯ䑘⛂奕漯含♹넮䱚炵恭呯쉀振呏啅㥌싂楴睷煄䣍攭唬쌥䥶쉙꤮严㒩售쉗쉷形쉖夫僂녳䫂</w:t>
      </w:r>
      <w:r>
        <w:rPr/>
        <w:t>ꕖ</w:t>
      </w:r>
      <w:r>
        <w:rPr/>
        <w:t>犬⍗뮵䃂㦏头䣂輥煆⽩奒쉕李婢㝩</w:t>
      </w:r>
      <w:r>
        <w:rPr/>
        <w:t>ⵊ</w:t>
      </w:r>
      <w:r>
        <w:rPr/>
        <w:t>䊥礱殣㭾璵쉴㢩䐫숶</w:t>
      </w:r>
      <w:r>
        <w:rPr/>
        <w:t>⡷</w:t>
      </w:r>
      <w:r>
        <w:rPr/>
        <w:t>慵碿쉣䡙橘숳䥳柎ヂ橗僂쉋깯䮻곂唸桴剄縴</w:t>
      </w:r>
      <w:r>
        <w:rPr/>
        <w:t>⠪</w:t>
      </w:r>
      <w:r>
        <w:rPr/>
        <w:t>㭶넲㬪⩅㜽쵮⑰歩伭棂㵟瀮䦩깞슿煷숥春瑐갻畐녈㵹넲䃎칹報ꥸ㙞◂横䕑慅⫃숰쉌쉢䑄畮⭨景呺繞䁓◂坐亻䃂摁敬轂㬥䷃</w:t>
      </w:r>
      <w:r>
        <w:rPr/>
        <w:t>ⱒ☱</w:t>
      </w:r>
      <w:r>
        <w:rPr/>
        <w:t>慷磂帬䎘㝒䔻쉏兟㙘</w:t>
      </w:r>
      <w:r>
        <w:rPr/>
        <w:t>⡲</w:t>
      </w:r>
      <w:r>
        <w:rPr/>
        <w:t>ꆵ奀䄲♖㕩䞩쉗긹儣䡀椪쉹㙅汔</w:t>
      </w:r>
      <w:r>
        <w:rPr/>
        <w:t>ⵑ⪩</w:t>
      </w:r>
      <w:r>
        <w:rPr/>
        <w:t>䐩䒿땲⥓縭</w:t>
      </w:r>
      <w:r>
        <w:rPr/>
        <w:t>ⶮ</w:t>
      </w:r>
      <w:r>
        <w:rPr/>
        <w:t>煥䄣暩썗</w:t>
      </w:r>
      <w:r>
        <w:rPr/>
        <w:t>⡃⨵</w:t>
      </w:r>
      <w:r>
        <w:rPr/>
        <w:t>촪㭸竂沣獮嘬䃂绂숹⭋</w:t>
      </w:r>
      <w:r>
        <w:rPr/>
        <w:t>⣂</w:t>
      </w:r>
      <w:r>
        <w:rPr/>
        <w:t>썉뭟㙪穲䅌䁣刦싂徥㠹䀩塦녨䄳쏂坘態䤷佞쉅拂␱䪣燂姃땀奫㒮汲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