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じ瀶ヂ싂塆䎏넺䜰</w:t>
      </w:r>
      <w:r>
        <w:rPr/>
        <w:t>꧂</w:t>
      </w:r>
      <w:r>
        <w:rPr/>
        <w:t>ⱍ</w:t>
      </w:r>
      <w:r>
        <w:rPr/>
        <w:t>䜥쉅契抿</w:t>
      </w:r>
      <w:r>
        <w:rPr/>
        <w:t>ꕁ</w:t>
      </w:r>
      <w:r>
        <w:rPr/>
        <w:t>烍奧⸳⥾쉳乪</w:t>
      </w:r>
      <w:r>
        <w:rPr/>
        <w:t>ꔯ⵸</w:t>
      </w:r>
      <w:r>
        <w:rPr/>
        <w:t>䱠杵䤩⨶ꍫ䌷廂㤴㮮瑚坥呣㙲積捧濂抏爭㨶歏呟쉆稹場⿂㭚欴⽷싂株</w:t>
      </w:r>
      <w:r>
        <w:rPr/>
        <w:t>ꕯ⏂⍬</w:t>
      </w:r>
      <w:r>
        <w:rPr/>
        <w:t>㭌칢䮥呓㣂碬旂䑤ꍬ묫瘮♎穔䅨</w:t>
      </w:r>
      <w:r>
        <w:rPr/>
        <w:t>ⱇ</w:t>
      </w:r>
      <w:r>
        <w:rPr/>
        <w:t>㈤伶⫂䵎</w:t>
      </w:r>
      <w:r>
        <w:rPr/>
        <w:t>ꖿ</w:t>
      </w:r>
      <w:r>
        <w:rPr/>
        <w:t>榮㧂싂숤⽬㉦汔㭥녨卙㮩</w:t>
      </w:r>
      <w:r>
        <w:rPr/>
        <w:t>ꤽ</w:t>
      </w:r>
      <w:r>
        <w:rPr/>
        <w:t>恵쉋秂묣榮栰幯⎏娺㓂▻祢걀⽣㠫ケ啹住你⌫䜫䩂晆橓坬숭쉧</w:t>
      </w:r>
      <w:r>
        <w:rPr/>
        <w:t>꧂</w:t>
      </w:r>
      <w:r>
        <w:rPr/>
        <w:t>李쉯㥂쵘楃䀭싂㙥怮㮩</w:t>
      </w:r>
      <w:r>
        <w:rPr/>
        <w:t>Ȿ</w:t>
      </w:r>
      <w:r>
        <w:rPr/>
        <w:t>숬䯂焭䰴䩲亘橯뭏쉨캘晏頣兺쉺䴩숷敷쉪湦䐮丨娵佧ㅕ⤬揂䊘땀癶䩐硶噠㌱㶘ꍩ䑫硧䀷쉃䁫燃愦쌶匲䐩⭇㢏撣䭒㭗奲䙺䝨涵坱♌灃娱숦倦쉟숺╬숨쉈轒䀵ꍸ㴲무浪㗂㛂䦿杗墣䥴䯂獷⥎㞥幩摬乑⺘妿녩숲侬슡ヂ顔均䎵䭮摆뽦桵䵟权䟂쉟䍒䟂⑞復颩穓杺</w:t>
      </w:r>
      <w:r>
        <w:rPr/>
        <w:t>ⰲⱡ</w:t>
      </w:r>
      <w:r>
        <w:rPr/>
        <w:t>ㄬ祯䤪㉩ꎩ桅䊡憻穲뾵䥐債㕊瘫칔凂㠺縦僂婠拂㕊卙䜫淂䮥祔牥珂캏뇂</w:t>
      </w:r>
      <w:r>
        <w:rPr/>
        <w:t>⣂</w:t>
      </w:r>
      <w:r>
        <w:rPr/>
        <w:t>䕹㐮쉪塍싂㇂</w:t>
      </w:r>
      <w:r>
        <w:rPr/>
        <w:t>ⵃ</w:t>
      </w:r>
      <w:r>
        <w:rPr/>
        <w:t>佹顡⸪辻瘥</w:t>
      </w:r>
      <w:r>
        <w:rPr/>
        <w:t>ꕐ</w:t>
      </w:r>
      <w:r>
        <w:rPr/>
        <w:t>扸恂㘲䁘倩㬪焷噾砲猸硓⹇䴣獱煅䩠湐䐯䋂䅵奧䱫㬰䩞쏂甮稪</w:t>
      </w:r>
      <w:r>
        <w:rPr/>
        <w:t>ꦣꥐ</w:t>
      </w:r>
      <w:r>
        <w:rPr/>
        <w:t>痂獞頺攸䁰煅ꆿ瞵긥㟂쉍쉶⵶ꥮ歲䡗걳垏䑣䧂礰걉</w:t>
      </w:r>
      <w:r>
        <w:rPr/>
        <w:t>ꦩ</w:t>
      </w:r>
      <w:r>
        <w:rPr/>
        <w:t>⽯쉯厱쉒晆欰儣繹쉷刺䲿繠朮塃깆⻂夯</w:t>
      </w:r>
      <w:r>
        <w:rPr/>
        <w:t>ꖡ</w:t>
      </w:r>
      <w:r>
        <w:rPr/>
        <w:t>쉁㩥刳琤扥獩䩡䨲䃂ꥷ妮쉏㝸ꌩ䜦䩦忂噡乫㜭姂㣎깡樽眽</w:t>
      </w:r>
      <w:r>
        <w:rPr/>
        <w:t>ⵓ</w:t>
      </w:r>
      <w:r>
        <w:rPr/>
        <w:t>慐揂까⩀䛂㘽㇂䆿슏奶久痂땚</w:t>
      </w:r>
      <w:r>
        <w:rPr/>
        <w:t>ⷎ</w:t>
      </w:r>
      <w:r>
        <w:rPr/>
        <w:t>䠺嚮轃欺颩䤰梣枩⩕ꅎ</w:t>
      </w:r>
      <w:r>
        <w:rPr/>
        <w:t>ꥇ</w:t>
      </w:r>
      <w:r>
        <w:rPr/>
        <w:t>걈쉓䝂硨㩚ꎱ〣㬰婚⨫媡猫眴땒거䍘숪墏偑摬쉖暘卌报偬䡹彆啾</w:t>
      </w:r>
      <w:r>
        <w:rPr/>
        <w:t>ⴸ</w:t>
      </w:r>
      <w:r>
        <w:rPr/>
        <w:t>䵖䐽䵢䀯愳뮩쉧慺塩⎬층癋皘唪商⽍桅깓来㨮㕑</w:t>
      </w:r>
      <w:r>
        <w:rPr/>
        <w:t>⡇</w:t>
      </w:r>
      <w:r>
        <w:rPr/>
        <w:t>漲䍂⵴䍥幃禬䝟</w:t>
      </w:r>
      <w:r>
        <w:rPr/>
        <w:t>ꥃ</w:t>
      </w:r>
      <w:r>
        <w:rPr/>
        <w:t>支⤤䐣뭶싂☭朵嗂楫䭪쉈ꥣ䥆㡫䢘捳䩠瑄刹쉬숪</w:t>
      </w:r>
      <w:r>
        <w:rPr/>
        <w:t>ⵑ</w:t>
      </w:r>
      <w:r>
        <w:rPr/>
        <w:t>䱕䮱ꌷ䥁䭵䁳啩娹⥄㑊ㅲ</w:t>
      </w:r>
      <w:r>
        <w:rPr/>
        <w:t>ꥍ</w:t>
      </w:r>
      <w:r>
        <w:rPr/>
        <w:t>ꥢ䆻嚵⽥⽣䈻㘪㨩⫂┻ㅶ㉂</w:t>
      </w:r>
      <w:r>
        <w:rPr/>
        <w:t>ⵐ</w:t>
      </w:r>
      <w:r>
        <w:rPr/>
        <w:t>⡣</w:t>
      </w:r>
      <w:r>
        <w:rPr/>
        <w:t>帊㡂吭塰䬲奉嫍⍭슣䭾ꄮ㯂楐庿껂숶䰻柎떥圱硟飂恂♟塀␸♗䈯쉏䐥♘⥡</w:t>
      </w:r>
      <w:r>
        <w:rPr/>
        <w:t>Ⱨ</w:t>
      </w:r>
      <w:r>
        <w:rPr/>
        <w:t>㑟瓂츽䭹噤㵸싂欫쉣䝷空瑄䙡倦癬䡳썙䳂摸䀨싂慐䍞䙥갪玻㨩⍋䕚⦿䙤숳擂쉚張睊浏㔷渵呷⩸䅫꥕則쉄☤꺬ㄣ捯桙</w:t>
      </w:r>
      <w:r>
        <w:rPr/>
        <w:t>ꗂꗂ</w:t>
      </w:r>
      <w:r>
        <w:rPr/>
        <w:t>충ꎮ堦畊쉁怺⩖歟忂剩쵃</w:t>
      </w:r>
      <w:r>
        <w:rPr/>
        <w:t>⡥</w:t>
      </w:r>
      <w:r>
        <w:rPr/>
        <w:t>쉚㵓愻쵒ꅚ栲飂廂</w:t>
      </w:r>
      <w:r>
        <w:rPr/>
        <w:t>ꕍ</w:t>
      </w:r>
      <w:r>
        <w:rPr/>
        <w:t>䭓䭖奉浢榮傮曂</w:t>
      </w:r>
      <w:r>
        <w:rPr/>
        <w:t>ꥎ</w:t>
      </w:r>
      <w:r>
        <w:rPr/>
        <w:t>慔䧂⨥晏䭠⨶♡쵅撩攽</w:t>
      </w:r>
      <w:r>
        <w:rPr/>
        <w:t>ꥎ</w:t>
      </w:r>
      <w:r>
        <w:rPr/>
        <w:t>硏㝏嚏繉㶡⩉兙湉涱ꥢ䝶䈯徘쉭쵩뮻䡌瞿䉊琩猨偮呬湪楋䍚啉⽁呭旎亥䶡슥獅咬䩬긪쉑䚵㙗之顓</w:t>
      </w:r>
      <w:r>
        <w:rPr/>
        <w:t>ⶩ</w:t>
      </w:r>
      <w:r>
        <w:rPr/>
        <w:t>曎毂뽒쉁瑖奲㗂䕄䤻싎딪䠯</w:t>
      </w:r>
      <w:r>
        <w:rPr/>
        <w:t>⡭</w:t>
      </w:r>
      <w:r>
        <w:rPr/>
        <w:t>䰪쉭兾㭡兡恲縸晬劥䕚厩玥䩟搴ꄻ迂婈쉣쉵䔻䟂彪䭏⪮䀤숣⸽⬹⩺싂掵䟂浶㆏䞬䅳晣숫扮祡㕷슘ㆣ⪮㵮橱奬䌩싂䲩䓂숸丹喩♲攻▣䈸칊</w:t>
      </w:r>
      <w:r>
        <w:rPr/>
        <w:t>Ⳃ</w:t>
      </w:r>
      <w:r>
        <w:rPr/>
        <w:t>颬殩꤮ꥥ쉙⌨ꥤ挽へ参剥슣⥈慥ꆏ區칔⥤楍涵瑣砮㡎Ⓜ擃갺⾱灂䧂쉊묶슬㥦䏃땩怸䙚癲䅅佶</w:t>
      </w:r>
      <w:r>
        <w:rPr/>
        <w:t>ꥏ</w:t>
      </w:r>
      <w:r>
        <w:rPr/>
        <w:t>㤽䒩䀬硪牎畋徏牭㚩颩歳䵖励眶扠⌬⹥摦䡢쉃☻◂䭱쉯启皬숺녚깮㞘쉄〮䯍瑙瘶ㅴ⚬䖥</w:t>
      </w:r>
      <w:r>
        <w:rPr/>
        <w:t>ꦥ</w:t>
      </w:r>
      <w:r>
        <w:rPr/>
        <w:t>㬭䂵걧슩彞轟숻⪘♂愨湍輴䪻撿䥴⫂쉔炏桥礣潈娮쉗쉏ㅬ朸瑏剌⩶♬帥⩇轡쏂䰣潈轭弩⛂䣂匭怶䤥䡭は幟䕦㜻朸璘晵♂嘮♑䔶幌䳂딥轩硗夺䥦昦㨺갴䬩爵恀긮戺灾㵎浃쉐乓㭶㐹ꍗ辘⍪焳싂乄⎻〰ㄨ㴳㝔</w:t>
      </w:r>
      <w:r>
        <w:rPr/>
        <w:t>⠤</w:t>
      </w:r>
      <w:r>
        <w:rPr/>
        <w:t>噙扤幁넦걬㷂䭰</w:t>
      </w:r>
      <w:r>
        <w:rPr/>
        <w:t>ⷂ</w:t>
      </w:r>
      <w:r>
        <w:rPr/>
        <w:t>扯䐪숭捣榬䩳欰䥒㥄桡⥖棂぀</w:t>
      </w:r>
      <w:r>
        <w:rPr/>
        <w:t>ⶩ</w:t>
      </w:r>
      <w:r>
        <w:rPr/>
        <w:t>杫슡䤣捒礬彫쉥⤵坳㕹⬮㫂㘮㞬⩅慡睞復걶汬䱓☽㙕桏頨根㉰䱆慰숭漯潍燂顦ꅘ䮘嗂㒿⨮㡡㭎碵砩洨瘥太濂</w:t>
      </w:r>
      <w:r>
        <w:rPr/>
        <w:t>ⱎ⡇</w:t>
      </w:r>
      <w:r>
        <w:rPr/>
        <w:t>个桁쉙⨤</w:t>
      </w:r>
      <w:r>
        <w:rPr/>
        <w:t>⢣</w:t>
      </w:r>
      <w:r>
        <w:rPr/>
        <w:t>ㆵ슣迂숻⑥</w:t>
      </w:r>
      <w:r>
        <w:rPr/>
        <w:t>ⷂ</w:t>
      </w:r>
      <w:r>
        <w:rPr/>
        <w:t>桤ㄹ畚⤸払</w:t>
      </w:r>
      <w:r>
        <w:rPr/>
        <w:t>ꦿ⩌⍌</w:t>
      </w:r>
      <w:r>
        <w:rPr/>
        <w:t>뭞敳⑆场朹싂</w:t>
      </w:r>
      <w:r>
        <w:rPr/>
        <w:t>ⱑ⹡</w:t>
      </w:r>
      <w:r>
        <w:rPr/>
        <w:t>ㆩ숱䍔</w:t>
      </w:r>
      <w:r>
        <w:rPr/>
        <w:t>⣍</w:t>
      </w:r>
      <w:r>
        <w:rPr/>
        <w:t>怊哂䩗吣츬倶攨</w:t>
      </w:r>
      <w:r>
        <w:rPr/>
        <w:t>⡍♱</w:t>
      </w:r>
      <w:r>
        <w:rPr/>
        <w:t>䌪㙇䫂䌳</w:t>
      </w:r>
      <w:r>
        <w:rPr/>
        <w:t>⡄⌶</w:t>
      </w:r>
      <w:r>
        <w:rPr/>
        <w:t>杬稬剰楳㬫塥숯哂⨨䐥坸⑰</w:t>
      </w:r>
      <w:r>
        <w:rPr/>
        <w:t>ꕪ</w:t>
      </w:r>
      <w:r>
        <w:rPr/>
        <w:t>쉳깄涬煁⥆⪬⽤䵍偳㡥癬䵄栫㉎䊥轫ꄰ츪娺ㄫ╶㓎㉢뽗啷址땅기딥슻숽䉒䳎唥㥮権䵸涻ꍣ䉨繤⹶け⩳匩㙕䓍奨⼣啴⩏伭灳冱欫婬㥳⿃㘣</w:t>
      </w:r>
      <w:r>
        <w:rPr/>
        <w:t>⡈</w:t>
      </w:r>
      <w:r>
        <w:rPr/>
        <w:t>墿塞顁攰䉯ꍩ땏䑄敲淍弦杫䀦捇桩慞숥瀸䘻吮縤瑊呅䕵</w:t>
      </w:r>
      <w:r>
        <w:rPr/>
        <w:t>ꕶ</w:t>
      </w:r>
      <w:r>
        <w:rPr/>
        <w:t>숻㘣潞硳勂礷沩呮슮榱쉙奆䄯䵖묥硠뇃⥴埂ꅺ䄵䥕⭋ꄭ穥⩩㵇咏䗂楀♢欷偄扔㙐婤畷촵⨭⵲⨪걘䕂♬㥆仂㟂쌥갫挫䡊倪堭婕縰䜻喩兀彩숭ꥯ摑畫䎣猯楨灬숹奪慕깠栱</w:t>
      </w:r>
      <w:r>
        <w:rPr/>
        <w:t>Ⱘ</w:t>
      </w:r>
      <w:r>
        <w:rPr/>
        <w:t>쉲㵱漽땏獋硸</w:t>
      </w:r>
      <w:r>
        <w:rPr/>
        <w:t>⢿</w:t>
      </w:r>
      <w:r>
        <w:rPr/>
        <w:t>婚睉弲束桷䠴䙷䣍匰㙂</w:t>
      </w:r>
      <w:r>
        <w:rPr/>
        <w:t>ꤷ</w:t>
      </w:r>
      <w:r>
        <w:rPr/>
        <w:t>숯뼽〸機깲甹䜦㠹쉙☸㐥塈櫂旂꥖䫂呂歲揂⦩汴ㅐ쉙纘㒮곂ꥸ쉓扳⩁㥘䶵뭀칅ꆱ㑁㙇咱칋싍뭑轐〶䡱뿂匫㕔墱刹쉎쉀䩀칮泂㩷쉨㢘慳䅗户挣嚣晡䙀䰸瀸䝁䝱╲䙙怵⪘ꄨ浊㒥ꎥ䩢勂硵넬䁌飂塺⮱쌻싂噕剥敵쉱乱硦哂汥⬶칚㨺便䤹睁辥杈䱾幫壂畭呷〥牮㍄㙆塭氥㑹坢䘪㝴䶡䉤숮轤꥖싂⦘䕴槂</w:t>
      </w:r>
      <w:r>
        <w:rPr/>
        <w:t>ⲏ</w:t>
      </w:r>
      <w:r>
        <w:rPr/>
        <w:t>쉂㍋긱彂浢歍싂썩ꆥ䁹塞쉙놡숮쉃숻ꅅ顱</w:t>
      </w:r>
      <w:r>
        <w:rPr/>
        <w:t>ꥏ</w:t>
      </w:r>
      <w:r>
        <w:rPr/>
        <w:t>墘쉩繥煙奆</w:t>
      </w:r>
      <w:r>
        <w:rPr/>
        <w:t>Ɐ</w:t>
      </w:r>
      <w:r>
        <w:rPr/>
        <w:t>欩牚䴯䢣㉰ꄸ믂敘㌮磂伩告猪䢏⹓숸ノ쉗橈㴨浙쉪싂䫂庩䩢頸整츺깖嚿䙳漺啱숮ꥷ姂䅱噩╎녣渶㴫깫꥾桪妵䉥</w:t>
      </w:r>
      <w:r>
        <w:rPr/>
        <w:t>ꕊ</w:t>
      </w:r>
      <w:r>
        <w:rPr/>
        <w:t>幐쉙䁟圱幀㩰椪倰╶</w:t>
      </w:r>
      <w:r>
        <w:rPr/>
        <w:t>ⴥ</w:t>
      </w:r>
      <w:r>
        <w:rPr/>
        <w:t>䤭塷轉㛂曂砪挥殣冿곂眷⍄瀪싂䙏呴㒣琹伳旎떩딹妏⬻ꥧ懂䩮慎䡫㥂䨱⶿囂牖⍒拂䬺⬬卋匭洲碣儥⻂椳ꍈ滂⩪牳⩊槂䬺癘䨣싂⩤䴫樻쉐㒱䔹쉒⾥䩸搴䀣歸싂겿쵪飂⨵㉃噶㠭捩╳呱常⽣ꅹꥸ滂佶</w:t>
      </w:r>
      <w:r>
        <w:rPr/>
        <w:t>ꕖ</w:t>
      </w:r>
      <w:r>
        <w:rPr/>
        <w:t>椫䐪㕐智쉥⥵⼣砹뽆䠽媻禣刊㉫卣</w:t>
      </w:r>
      <w:r>
        <w:rPr/>
        <w:t>꧍</w:t>
      </w:r>
      <w:r>
        <w:rPr/>
        <w:t>住⮣啙捾甤燎楠뽏㠶숶堲㣂컂偆妘瞬㠤乎딪凂</w:t>
      </w:r>
      <w:r>
        <w:rPr/>
        <w:t>ⱍ</w:t>
      </w:r>
      <w:r>
        <w:rPr/>
        <w:t>昴痍曂復迂뮘䝎㘳䚥⤪杓渳</w:t>
      </w:r>
      <w:r>
        <w:rPr/>
        <w:t>ⵎ</w:t>
      </w:r>
      <w:r>
        <w:rPr/>
        <w:t>辡싂쉑충搣㡾瑈睭⨤席⩦╏婅痂긮</w:t>
      </w:r>
      <w:r>
        <w:rPr/>
        <w:t>ꥌ</w:t>
      </w:r>
      <w:r>
        <w:rPr/>
        <w:t>愩奭㒿揂页쉔⍪䅖䉳녟拂</w:t>
      </w:r>
      <w:r>
        <w:rPr/>
        <w:t>ꦏ</w:t>
      </w:r>
      <w:r>
        <w:rPr/>
        <w:t>ㅣ</w:t>
      </w:r>
      <w:r>
        <w:rPr/>
        <w:t>ꔰ</w:t>
      </w:r>
      <w:r>
        <w:rPr/>
        <w:t>숥欣乩⸷潏䝉擂堲刪</w:t>
      </w:r>
      <w:r>
        <w:rPr/>
        <w:t>ⶱ</w:t>
      </w:r>
      <w:r>
        <w:rPr/>
        <w:t>刵⑖┳婆싂쉹瓂㤹樵斮䙫䳂淍</w:t>
      </w:r>
      <w:r>
        <w:rPr/>
        <w:t>ⶮ</w:t>
      </w:r>
      <w:r>
        <w:rPr/>
        <w:t>믂</w:t>
      </w:r>
      <w:r>
        <w:rPr/>
        <w:t>ⷂ</w:t>
      </w:r>
      <w:r>
        <w:rPr/>
        <w:t>輰影祭晓㙴㝡䡤猶䯂촻汴뭟⽌櫃⿃⭀쉍湘䑚딸뭫⫃玡䆘싂ꏂ畘卖毂긷ꏎ灗轖㍵昭瀲槂㤩㇍㍌䯂⵱칯⧂숬싂쉖归쉮䡵暣숵硯䵪䙴䡅牧繲圳쉤䜪睅㵪</w:t>
      </w:r>
      <w:r>
        <w:rPr/>
        <w:t>Ɐ</w:t>
      </w:r>
      <w:r>
        <w:rPr/>
        <w:t>ꦵ</w:t>
      </w:r>
      <w:r>
        <w:rPr/>
        <w:t>쉋煑ꍂ⹮慙䪻뼺쉰䪣숪</w:t>
      </w:r>
      <w:r>
        <w:rPr/>
        <w:t>ꕏ</w:t>
      </w:r>
      <w:r>
        <w:rPr/>
        <w:t>慺䑘縥敉</w:t>
      </w:r>
      <w:r>
        <w:rPr/>
        <w:t>ꦩ╆</w:t>
      </w:r>
      <w:r>
        <w:rPr/>
        <w:t>쉍獫싂슥当</w:t>
      </w:r>
      <w:r>
        <w:rPr/>
        <w:t>⠦</w:t>
      </w:r>
      <w:r>
        <w:rPr/>
        <w:t>乴婚䑧ꏂ뮻⨨丵垬昪挱㴮癙㮮쉆쉌㖵㙍ꅬ轁挺⼭⚵斮懂攻쉾枘倥く</w:t>
      </w:r>
      <w:r>
        <w:rPr/>
        <w:t>ꦣ</w:t>
      </w:r>
      <w:r>
        <w:rPr/>
        <w:t>䐴棎䩷숥㑶</w:t>
      </w:r>
      <w:r>
        <w:rPr/>
        <w:t>ꔷ</w:t>
      </w:r>
      <w:r>
        <w:rPr/>
        <w:t>剤㑍獕꥙呃灢넺歗ㅁ盂㭮癳ꥯ癚䙒㩚婙搭슥牧颏㜽嘹報硡</w:t>
      </w:r>
      <w:r>
        <w:rPr/>
        <w:t>⢡</w:t>
      </w:r>
      <w:r>
        <w:rPr/>
        <w:t>썔噞偨딵ꎥ䅮癋㯎侵牣㓂攴䵁丱㋂ꌬ㞱츣걷ꅈㄪ썄䅴婓焳獃⸭⥨煋⽪挤楀眺숩㉴䕯슬妏⩓䙤숫䘻㕺瓂걨㞬⥎假夸䂩晅狂䭩⹀㍢䒡轪偄䭰潷㔭塔砣싂㐥杳⨽瑆䱩呧斩悡쉬쵙ꆥꍑ䜪湦汏婈泂</w:t>
      </w:r>
      <w:r>
        <w:rPr/>
        <w:t>ꕊ</w:t>
      </w:r>
      <w:r>
        <w:rPr/>
        <w:t>摢挪歸湤쉁敶䑣凂</w:t>
      </w:r>
      <w:r>
        <w:rPr/>
        <w:t>⣂</w:t>
      </w:r>
      <w:r>
        <w:rPr/>
        <w:t>低侬⹁⫂晗䇍娶牢匽</w:t>
      </w:r>
      <w:r>
        <w:rPr/>
        <w:t>ꤻ</w:t>
      </w:r>
      <w:r>
        <w:rPr/>
        <w:t>곂偮싍╬ꍓ兓䂻洨갳ꥸ辥⩤牢㯂</w:t>
      </w:r>
      <w:r>
        <w:rPr/>
        <w:t>ꗃ</w:t>
      </w:r>
      <w:r>
        <w:rPr/>
        <w:t>쉱䙰彏浀뽵◍患뽤㥩焱樬楁②숴婴㒮㕫欴㭄轁</w:t>
      </w:r>
      <w:r>
        <w:rPr/>
        <w:t>ꕘ</w:t>
      </w:r>
      <w:r>
        <w:rPr/>
        <w:t>熻奈㕥着⥭婟ꅋ㡧惂杶㕃⒥猶术噷玻稷䩚页싂摵䖩截氲斘컂楀꺻瓂硢ㄲ溻穖爻믍墩洱ㄩ⽷眳䕫神㑂凂顃</w:t>
      </w:r>
      <w:r>
        <w:rPr/>
        <w:t>⡕</w:t>
      </w:r>
      <w:r>
        <w:rPr/>
        <w:t>獶浓䘤㉊橄摶ꥤ</w:t>
      </w:r>
      <w:r>
        <w:rPr/>
        <w:t>꧍</w:t>
      </w:r>
      <w:r>
        <w:rPr/>
        <w:t>堣橒䜶쉭祍噈㋂㩸쉘</w:t>
      </w:r>
      <w:r>
        <w:rPr/>
        <w:t>ꕦ</w:t>
      </w:r>
      <w:r>
        <w:rPr/>
        <w:t>斏ꄪ㘸㋂슮</w:t>
      </w:r>
      <w:r>
        <w:rPr/>
        <w:t>⠭</w:t>
      </w:r>
      <w:r>
        <w:rPr/>
        <w:t>偵쵞숽슘╟췂⌸슱爮畕㉅숥彾䝙晳쉥쉯쉁歈牴⩠吺係ꥱ婰뾥칹䥉㢩땔稩禿ꍸ㏂獡</w:t>
      </w:r>
      <w:r>
        <w:rPr/>
        <w:t>ꤱ</w:t>
      </w:r>
      <w:r>
        <w:rPr/>
        <w:t>⡃</w:t>
      </w:r>
      <w:r>
        <w:rPr/>
        <w:t>潘Ⓕ걐漵栽䮿쉫⥎媣ꇍ</w:t>
      </w:r>
      <w:r>
        <w:rPr/>
        <w:t>ⴵ</w:t>
      </w:r>
      <w:r>
        <w:rPr/>
        <w:t>迂䱯㑰䲘䙔㨤竂췂捒秂琤揂숷瀊㉅㟂⑀砦㡌䑂숲怣쉥⑐痂ꎮ㈰喩犏⸥䩶</w:t>
      </w:r>
      <w:r>
        <w:rPr/>
        <w:t>ⵡ</w:t>
      </w:r>
      <w:r>
        <w:rPr/>
        <w:t>䵗吶㩥吩쉯䙣瘰㍯偊䌳䋂䊩急婭氰帶淂恋昴煺䭟瑡촶⫎栱쌴煐쉃䟂偨㝺稲곂㵟未琲㈩쉦䐵슡숸兦깧쉵歴繖ヂ升숻兄煨怷櫂否</w:t>
      </w:r>
      <w:r>
        <w:rPr/>
        <w:t>Ⳃ</w:t>
      </w:r>
      <w:r>
        <w:rPr/>
        <w:t>숤煱㘯䈥痂쉚䩚⥬冘潨㥌䱈住縨뭌暣䔥乳䟎畚땅兊䴮♦熩놘佪⏃쉗敒究婞摬걐潄祴ꅟ䃂쉄䡌㐺界辬</w:t>
      </w:r>
      <w:r>
        <w:rPr/>
        <w:t>ꤤ</w:t>
      </w:r>
      <w:r>
        <w:rPr/>
        <w:t>숣㶵⦱氮堷묵䭟捹砮걇┨㷃䕸摨䤵椫砬甯䥈ꍇ倩恗盂䱯⬪䝣颵嘴啊灮昫⬭搴兑</w:t>
      </w:r>
      <w:r>
        <w:rPr/>
        <w:t>ꥉ</w:t>
      </w:r>
      <w:r>
        <w:rPr/>
        <w:t>捾</w:t>
      </w:r>
      <w:r>
        <w:rPr/>
        <w:t>⣂</w:t>
      </w:r>
      <w:r>
        <w:rPr/>
        <w:t>땾쉡飂䁁ꅰ㐯⵮䜦辿써畨弱勍呬</w:t>
      </w:r>
      <w:r>
        <w:rPr/>
        <w:t>ꕚ</w:t>
      </w:r>
      <w:r>
        <w:rPr/>
        <w:t>㙾녗䃂睴쉷潠攥⍺彣숦⛂浚帳칁</w:t>
      </w:r>
      <w:r>
        <w:rPr/>
        <w:t>ꕀ♈</w:t>
      </w:r>
      <w:r>
        <w:rPr/>
        <w:t>牌癏檘栵奧␩辮슩</w:t>
      </w:r>
      <w:r>
        <w:rPr/>
        <w:t>ⶣ</w:t>
      </w:r>
      <w:r>
        <w:rPr/>
        <w:t>䕵ꏂ彯潅싃䡊깨⑩쎮牆슻璮쉃疘攰氰䭎汯㕈ꄫ㙶䶥䟂繧</w:t>
      </w:r>
      <w:r>
        <w:rPr/>
        <w:t>ⵠ⪥⩪</w:t>
      </w:r>
      <w:r>
        <w:rPr/>
        <w:t>쌷ꥶ㜷掏復땋煘견㥠꧎ッ礮㚩䄩縸潥眵쉾⫂㜻睘␺婴潉노⎬牁焵䪥ぃ嘩琭䭭嫂䅋꥾娦숪⽙㦥</w:t>
      </w:r>
      <w:r>
        <w:rPr/>
        <w:t>ⱡ</w:t>
      </w:r>
      <w:r>
        <w:rPr/>
        <w:t>恟썭嚘书◎啎⩨♌癤乤⩋</w:t>
      </w:r>
      <w:r>
        <w:rPr/>
        <w:t>ⳃ</w:t>
      </w:r>
      <w:r>
        <w:rPr/>
        <w:t>㥦녷啸쉉녫橈⑕㘣侘⪿枘啵挷渥䎱䅺</w:t>
      </w:r>
      <w:r>
        <w:rPr/>
        <w:t>ꕩ</w:t>
      </w:r>
      <w:r>
        <w:rPr/>
        <w:t>㦿飂ㅸ䌵禱玿싂⬭⍐並兴㭇䵓ꄶ哂勂</w:t>
      </w:r>
      <w:r>
        <w:rPr/>
        <w:t>ꗂ</w:t>
      </w:r>
      <w:r>
        <w:rPr/>
        <w:t>穴묯㵈恺쉑頵␳䕓⍚䂵渺⨴㙉吷쉃侱猣戣䘱⹊亘㗍긲㙳</w:t>
      </w:r>
      <w:r>
        <w:rPr/>
        <w:t>ⱙ</w:t>
      </w:r>
      <w:r>
        <w:rPr/>
        <w:t>떥掣瑇剌硞琶</w:t>
      </w:r>
      <w:r>
        <w:rPr/>
        <w:t>ꤶ</w:t>
      </w:r>
      <w:r>
        <w:rPr/>
        <w:t>敡쉶</w:t>
      </w:r>
      <w:r>
        <w:rPr/>
        <w:t>꥟</w:t>
      </w:r>
      <w:r>
        <w:rPr/>
        <w:t>⡮</w:t>
      </w:r>
      <w:r>
        <w:rPr/>
        <w:t>䤦汈</w:t>
      </w:r>
      <w:r>
        <w:rPr/>
        <w:t>꧂</w:t>
      </w:r>
      <w:r>
        <w:rPr/>
        <w:t>擂矂恂渫칩㒣假싂㔶䷂䍐㷃쉵䅊숳摳杨䓂겡惍帷煒녠⽋䃃皻恀媣砥갤犩쏂䕇浍偬⥂ꏍ숷츻㐫幀洺숲䇎뭍伮穙砪ヂ</w:t>
      </w:r>
      <w:r>
        <w:rPr/>
        <w:t>ꖵ</w:t>
      </w:r>
      <w:r>
        <w:rPr/>
        <w:t>㍡䅟</w:t>
      </w:r>
      <w:r>
        <w:rPr/>
        <w:t>Ᵽ</w:t>
      </w:r>
      <w:r>
        <w:rPr/>
        <w:t>㖿啣参墥⵭</w:t>
      </w:r>
      <w:r>
        <w:rPr/>
        <w:t>ꤳ</w:t>
      </w:r>
      <w:r>
        <w:rPr/>
        <w:t>彌瘵廂╡䉊凃傥洹嘩ꍨ磃庡</w:t>
      </w:r>
      <w:r>
        <w:rPr/>
        <w:t>ꥋ</w:t>
      </w:r>
      <w:r>
        <w:rPr/>
        <w:t>砪瑀汉곂牟䐨䡴檘⭧칌⫂䈴⩡㡦歂⵨猰䑶嫂☬氵</w:t>
      </w:r>
      <w:r>
        <w:rPr/>
        <w:t>ⴹ</w:t>
      </w:r>
      <w:r>
        <w:rPr/>
        <w:t>仂䝢住쉓ꥯ䭥䈪</w:t>
      </w:r>
      <w:r>
        <w:rPr/>
        <w:t>⡤</w:t>
      </w:r>
      <w:r>
        <w:rPr/>
        <w:t>癳䵅庮㭢숨칯㌪煇辩ꅔ呷淂⩮䱹㤬썡</w:t>
      </w:r>
      <w:r>
        <w:rPr/>
        <w:t>⡾</w:t>
      </w:r>
      <w:r>
        <w:rPr/>
        <w:t>伭䘭为䄱䁷爭捅㩌숨쵀穡欷辩䅴</w:t>
      </w:r>
      <w:r>
        <w:rPr/>
        <w:t>ⰺ⑆</w:t>
      </w:r>
      <w:r>
        <w:rPr/>
        <w:t>갹暩瑦用ꅡ畞䩯摧</w:t>
      </w:r>
      <w:r>
        <w:rPr/>
        <w:t>⡗ⸯ⤦</w:t>
      </w:r>
      <w:r>
        <w:rPr/>
        <w:t>䬽獳噱ꥥ</w:t>
      </w:r>
      <w:r>
        <w:rPr/>
        <w:t>ⲡ</w:t>
      </w:r>
      <w:r>
        <w:rPr/>
        <w:t>䫃겿琱䛃⎩슡뭤䳂溘㝃쎬␫批砊啂恭⪣슥䩑⍪睑쉉⯂싎⒱冩⬰</w:t>
      </w:r>
      <w:r>
        <w:rPr/>
        <w:t>ꕨ</w:t>
      </w:r>
      <w:r>
        <w:rPr/>
        <w:t>歞㑱⵲倥杭䳂恴㋂</w:t>
      </w:r>
      <w:r>
        <w:rPr/>
        <w:t>ꕂ</w:t>
      </w:r>
      <w:r>
        <w:rPr/>
        <w:t>竂싂②㩚摒䮏癎⩯ㅏ䕮숮</w:t>
      </w:r>
      <w:r>
        <w:rPr/>
        <w:t>ⶱ</w:t>
      </w:r>
      <w:r>
        <w:rPr/>
        <w:t>갬</w:t>
      </w:r>
      <w:r>
        <w:rPr/>
        <w:t>꧂</w:t>
      </w:r>
      <w:r>
        <w:rPr/>
        <w:t>乐漽뽁幮獡㤳㤰⽚쉨䡈⭮珂吣桀쉠皥垩땗</w:t>
      </w:r>
      <w:r>
        <w:rPr/>
        <w:t>ꔶ</w:t>
      </w:r>
      <w:r>
        <w:rPr/>
        <w:t>숱쉧渱䚱</w:t>
      </w:r>
      <w:r>
        <w:rPr/>
        <w:t>Ⱕ</w:t>
      </w:r>
      <w:r>
        <w:rPr/>
        <w:t>㦥⮵纡ギ夣㍃䙢穔싎飍╯녫〷穏䰬係ꥤ⮩䶏坡䭟庬건㏂唹敹煂恗溱剟⌥䔹쉕싂焬剐⍁</w:t>
      </w:r>
      <w:r>
        <w:rPr/>
        <w:t>Ⱨ</w:t>
      </w:r>
      <w:r>
        <w:rPr/>
        <w:t>燂丨䑎싎剏千磂ヂぶ㑟쉄患牅冡䕀⻂匩盂冏싂啈</w:t>
      </w:r>
      <w:r>
        <w:rPr/>
        <w:t>ⱏ</w:t>
      </w:r>
      <w:r>
        <w:rPr/>
        <w:t>泃䅖⨰刭㡬輸泎汶쉗杂瘮瀫㇍⽴歖奩奴恔婫杒浠쉓⩚槍싂㯂䙎걍⴬盂㉈쉃姍撬ꅁ轹晋걲㵰低搬偟⺩썁싂恐쉱辣쉘㚣쌫⵭别⭷⩂㡥橋垥倴썖灹䄪ꎵ汉⑙唶偑伥䁄䷂磍⍬㜻殮㐩怰␲畡汷䑈旂济㕀쉣</w:t>
      </w:r>
      <w:r>
        <w:rPr/>
        <w:t>⡒⥐</w:t>
      </w:r>
      <w:r>
        <w:rPr/>
        <w:t>浫匩娤㬥⵪怭坭쉍㵫樴</w:t>
      </w:r>
      <w:r>
        <w:rPr/>
        <w:t>ⴱ</w:t>
      </w:r>
      <w:r>
        <w:rPr/>
        <w:t>偵別䔹ꏍ啬汙繁炿湙</w:t>
      </w:r>
      <w:r>
        <w:rPr/>
        <w:t>꧂</w:t>
      </w:r>
      <w:r>
        <w:rPr/>
        <w:t>䦥枘숨</w:t>
      </w:r>
      <w:r>
        <w:rPr/>
        <w:t>ⴶ⹣</w:t>
      </w:r>
      <w:r>
        <w:rPr/>
        <w:t>㣂㤶</w:t>
      </w:r>
      <w:r>
        <w:rPr/>
        <w:t>ꕔ</w:t>
      </w:r>
      <w:r>
        <w:rPr/>
        <w:t>⡥⛂</w:t>
      </w:r>
      <w:r>
        <w:rPr/>
        <w:t>쉕敦</w:t>
      </w:r>
      <w:r>
        <w:rPr/>
        <w:t>ⰹ</w:t>
      </w:r>
      <w:r>
        <w:rPr/>
        <w:t>썀쉨녪數渭숪싂땅쉱㬮㡗昷势獂浡瀩</w:t>
      </w:r>
      <w:r>
        <w:rPr/>
        <w:t>⠦⩁</w:t>
      </w:r>
      <w:r>
        <w:rPr/>
        <w:t>㛎썏瘯쉙슘㡰ꏍ⛂幱쉋帤啹䊬㬴榣嚣칆晨쵹煯곎毂䫂䱉쉴䘷㖣숲愯</w:t>
      </w:r>
      <w:r>
        <w:rPr/>
        <w:t>ⵖ</w:t>
      </w:r>
      <w:r>
        <w:rPr/>
        <w:t>ㅔ栥滂祦㑢瑶獕깈숣뽉㐭</w:t>
      </w:r>
      <w:r>
        <w:rPr/>
        <w:t>ꕥ</w:t>
      </w:r>
      <w:r>
        <w:rPr/>
        <w:t>쉢䓂瑨㘤</w:t>
      </w:r>
      <w:r>
        <w:rPr/>
        <w:t>ⵑ</w:t>
      </w:r>
      <w:r>
        <w:rPr/>
        <w:t>侣ꥮ眰眸乣</w:t>
      </w:r>
      <w:r>
        <w:rPr/>
        <w:t>Ɐ</w:t>
      </w:r>
      <w:r>
        <w:rPr/>
        <w:t>쉃剾䋍瘯氭䄺쉶쌺걲㷂儻ꏂ啡梥唽慙噊</w:t>
      </w:r>
      <w:r>
        <w:rPr/>
        <w:t>ꔪ⪣</w:t>
      </w:r>
      <w:r>
        <w:rPr/>
        <w:t>前슬夺녁땁绂䝒깥攨卉⩶慯㦵⩪迂槂㝣坾扉⪘係╨抣칹獏彪䕭㕯ヂ숸㨱竂唤㉉䆬䣂咣㴩斵㜵䩓塆㵫컃䡒䥉☦婯䤵嗂숥㥑쉅䤳潲䫂焱⏂쌥뼶⑚㤵洭偾</w:t>
      </w:r>
      <w:r>
        <w:rPr/>
        <w:t>⠨⫂</w:t>
      </w:r>
      <w:r>
        <w:rPr/>
        <w:t>祵쉭湬晍娵塞⒥껂冥䞵㵩</w:t>
      </w:r>
      <w:r>
        <w:rPr/>
        <w:t>⠽</w:t>
      </w:r>
      <w:r>
        <w:rPr/>
        <w:t>䄸摘쉗겡㐹㚘㛎祒⽚</w:t>
      </w:r>
      <w:r>
        <w:rPr/>
        <w:t>ꕊ</w:t>
      </w:r>
      <w:r>
        <w:rPr/>
        <w:t>皻畴䀷娰숹浰쉤楞㐥⤸媡慬竂俎䴳牒⾵䞿撣뭦璩奩쉐漨䴱摩ꆡ獖</w:t>
      </w:r>
      <w:r>
        <w:rPr/>
        <w:t>Ⳃ</w:t>
      </w:r>
      <w:r>
        <w:rPr/>
        <w:t>싂欫쉟숹兢顨숴ꍕ䛂埂奏䭏碣㭬싂瑷칙歯䭫傥盃숦㡣⧂㌮桯䷂㈱飂扤含쉀⍉</w:t>
      </w:r>
      <w:r>
        <w:rPr/>
        <w:t>ꥁ</w:t>
      </w:r>
      <w:r>
        <w:rPr/>
        <w:t>彡䇂쉪䱤塪儸겵따ꌭ䈽瑭烂깑〹汶桒戲慵晈汳쉄啩슡쉾輨涮敒㥲</w:t>
      </w:r>
      <w:r>
        <w:rPr/>
        <w:t>ⷂ</w:t>
      </w:r>
      <w:r>
        <w:rPr/>
        <w:t>樊㉬칊樹冏뭓栴㕺婎놵숭칤뿂䉹䑘瑦䕟怭썴쉏ㆣぶ頺畫䊬슣晷囍塓㤰칯</w:t>
      </w:r>
      <w:r>
        <w:rPr/>
        <w:t>ⰷ</w:t>
      </w:r>
      <w:r>
        <w:rPr/>
        <w:t>獘横컂ꌪ</w:t>
      </w:r>
      <w:r>
        <w:rPr/>
        <w:t>Ⳃ</w:t>
      </w:r>
      <w:r>
        <w:rPr/>
        <w:t>撩呋獶㠫湎⥬</w:t>
      </w:r>
      <w:r>
        <w:rPr/>
        <w:t>⠸⍲</w:t>
      </w:r>
      <w:r>
        <w:rPr/>
        <w:t>堨⹺六ㅐ晣纮燍堵䝌磍㍷⨨숳䠣㍔⽯䨰杒摅㤸毂䕴쉗槂뭏썞䕀뭪捄䜹䐽쉌䉍䫂쌭畳⑋촻⫂湟⼣佺主欩樺㕏쉢煁呧婚䵏祯⼹畧㡕䉎</w:t>
      </w:r>
      <w:r>
        <w:rPr/>
        <w:t>⠺</w:t>
      </w:r>
      <w:r>
        <w:rPr/>
        <w:t>쉵姃㌵元剱呌掵繇⩢佑瘭㠷䑧恙㖘㤺㫂</w:t>
      </w:r>
      <w:r>
        <w:rPr/>
        <w:t>꧂⤺</w:t>
      </w:r>
      <w:r>
        <w:rPr/>
        <w:t>玏免囂㝟묺ꅟ딺쉨䴸杦쉊</w:t>
      </w:r>
      <w:r>
        <w:rPr/>
        <w:t>ⲱ</w:t>
      </w:r>
      <w:r>
        <w:rPr/>
        <w:t>㭖歉恬㉰겥땾顙滂坥輯쉦湨墡쉪䍓䏂瑇믂夻橶䨴㙥㩅啪⌤媿</w:t>
      </w:r>
      <w:r>
        <w:rPr/>
        <w:t>⡴</w:t>
      </w:r>
      <w:r>
        <w:rPr/>
        <w:t>呩㉡䥊恷</w:t>
      </w:r>
      <w:r>
        <w:rPr/>
        <w:t>Ⱶ</w:t>
      </w:r>
      <w:r>
        <w:rPr/>
        <w:t>窏煡쉨䒬奘楣熘쉷涘㟂㠪午摒轮碡匪䚮쉦컍♡べ䵮썐䁬卯堲䅚戮숹䉮⼴㵡ぐ怽㙳⍷穇䡁㕳憏䷂歗汘䴺奕繡泂睃轍収噚橊塲毂썾슻旂䕦根㒏幈㍘㴨⹩䘪땃桌帪乕杶坋䵌滂䥥匵摵⥈穴ㄲ뽞执싂ひ㵋⩥녎䌪庿䑑</w:t>
      </w:r>
      <w:r>
        <w:rPr/>
        <w:t>⣂</w:t>
      </w:r>
      <w:r>
        <w:rPr/>
        <w:t>熡⍪긱걩丷揂</w:t>
      </w:r>
      <w:r>
        <w:rPr/>
        <w:t>ⵔ</w:t>
      </w:r>
      <w:r>
        <w:rPr/>
        <w:t>娬㍞瀸充䢏縵潇썥漵犩㏎뽤捌揂</w:t>
      </w:r>
      <w:r>
        <w:rPr/>
        <w:t>ꕳ</w:t>
      </w:r>
      <w:r>
        <w:rPr/>
        <w:t>쵩ㅋ쉗墮确녯堪單癖숵娽㵹㵠涘䠺㈷숴恔꧎倵ꍞ煖뽯숬뼦畏瑌䑰㴦㙑㊏㭠⩳乹⭂䉀䱙硕⧂主숦繊ꅭ浒穴㫎⫂쉬搤㡯칫숨䠹</w:t>
      </w:r>
      <w:r>
        <w:rPr/>
        <w:t>ꤶ</w:t>
      </w:r>
      <w:r>
        <w:rPr/>
        <w:t>潫偌劏䴲싂創木㴯梻娲乶顂䛍숰㍾ノ浀㝮㵤숴火皥칥싂숪䍊䁳仂䴪㒏㘪涥㋂係偉轶㠫利㉞⾩港焩䱒춡報䅌☽Ⓕ</w:t>
      </w:r>
      <w:r>
        <w:rPr/>
        <w:t>ꥐ</w:t>
      </w:r>
      <w:r>
        <w:rPr/>
        <w:t>奐剕ꥯ䅓⾵㝬䝀啧栥吸繨僂♷婅䭎쉚㴰轈佌燂걪旍갨匥戱쉖䶻쉑婉ꄴ乨⮻䨵㥙싂⍯晕塈⑬塕숴轘䉇狃嘵恟桭㦱䋂㷃灊슻⛂湈係畡奇</w:t>
      </w:r>
      <w:r>
        <w:rPr/>
        <w:t>ⱆ</w:t>
      </w:r>
      <w:r>
        <w:rPr/>
        <w:t>쉔係㗂轮뭊摍녁칆常㐪兘壎㔩皵轖㭯⌤┲攱꥙뼯숩넰恁甲幍䤶쉫䗂浓㞬妱䫂橧숳⪩塸县卧愴䲱</w:t>
      </w:r>
      <w:r>
        <w:rPr/>
        <w:t>ꤲ</w:t>
      </w:r>
      <w:r>
        <w:rPr/>
        <w:t>ⱨ</w:t>
      </w:r>
      <w:r>
        <w:rPr/>
        <w:t>㉯땣䠤瓂䘦癫ꍏ娹牘뭾前뗂物⫂㡗숱睄潹䠬슡弽弽㐰牊剨噡摮涏숲癸䒥匊桥娤捞㕸㷃㥕⯍㝥䒮</w:t>
      </w:r>
      <w:r>
        <w:rPr/>
        <w:t>ꖻ</w:t>
      </w:r>
      <w:r>
        <w:rPr/>
        <w:t>뭏娦쉨䡟幐喏⑘浪敔圯㧎嚿숪彷䬪쉰㞻♞</w:t>
      </w:r>
      <w:r>
        <w:rPr/>
        <w:t>Ɽ⭣</w:t>
      </w:r>
      <w:r>
        <w:rPr/>
        <w:t>燂穞쉎땁䠶摺⑊佑䕰娤娤剳煨♕뼴갮㙙坘扈슮扊歙ヂ뭌䃂㔫숪깘슩슮噁決뽵ㄻ圵哂ꥰ쉨强瓂穋㎱놿걡㞥浔㠽昭⥀숤ꆻ卟⎵쉋ㅟ䙇</w:t>
      </w:r>
      <w:r>
        <w:rPr/>
        <w:t>ꤥ⮡</w:t>
      </w:r>
      <w:r>
        <w:rPr/>
        <w:t>浵櫂摩┺䉧杹┮⩋扶쉠瘥䷂䶥㝐塔쏂祵瞱瑌㥁㇂两䕔匸佷⨷╸쉒㕩䌸颵縦⩅怺䍨깾☫䱐燎敄㝏㑔橏煄婎顺숵氭뼵縣㍇쉴긨剟榥뼸席牑썵</w:t>
      </w:r>
      <w:r>
        <w:rPr/>
        <w:t>Ⱳ</w:t>
      </w:r>
      <w:r>
        <w:rPr/>
        <w:t>뭌칡㌫뼣╡깮洨슥슬</w:t>
      </w:r>
      <w:r>
        <w:rPr/>
        <w:t>⡹</w:t>
      </w:r>
      <w:r>
        <w:rPr/>
        <w:t>䉑묻╓噇潉扨딪쵘壂껍㥐ꎩ㊩扔晴ꅴ恟顫칢渳晎捍轵䱐䋃煰櫂枻囂쵫⵭礹湃䘭煩汏㧎繧獋믍䫂䗂汨䉞</w:t>
      </w:r>
      <w:r>
        <w:rPr/>
        <w:t>ꖱ</w:t>
      </w:r>
      <w:r>
        <w:rPr/>
        <w:t>숳㔫煒怯⦬칓䩖㘺伺⛂溩㊮娨슱⹩槂⥢塪⹧</w:t>
      </w:r>
      <w:r>
        <w:rPr/>
        <w:t>ⵌ</w:t>
      </w:r>
      <w:r>
        <w:rPr/>
        <w:t>쉡摳䥰奶㕃樦畄烂唬㕶쉘滂瀴</w:t>
      </w:r>
      <w:r>
        <w:rPr/>
        <w:t>ⶮ</w:t>
      </w:r>
      <w:r>
        <w:rPr/>
        <w:t>䥈愩</w:t>
      </w:r>
      <w:r>
        <w:rPr/>
        <w:t>ꕞ</w:t>
      </w:r>
      <w:r>
        <w:rPr/>
        <w:t>㒵</w:t>
      </w:r>
      <w:r>
        <w:rPr/>
        <w:t>⠭</w:t>
      </w:r>
      <w:r>
        <w:rPr/>
        <w:t>繮䅬睾吹繸슏橬纩啰塐⑭飂弭⎣琨䳂</w:t>
      </w:r>
      <w:r>
        <w:rPr/>
        <w:t>Ⱓ</w:t>
      </w:r>
      <w:r>
        <w:rPr/>
        <w:t>ふ</w:t>
      </w:r>
      <w:r>
        <w:rPr/>
        <w:t>ꦮ</w:t>
      </w:r>
      <w:r>
        <w:rPr/>
        <w:t>놻⵴爨ㅺ쎿ㆥ⭉㩋⺱⫂⽄슏녵繁呄뭎䧂깞쉞䵇┪</w:t>
      </w:r>
      <w:r>
        <w:rPr/>
        <w:t>ꖮ⸫</w:t>
      </w:r>
      <w:r>
        <w:rPr/>
        <w:t>겱㤪</w:t>
      </w:r>
      <w:r>
        <w:rPr/>
        <w:t>ꤦ</w:t>
      </w:r>
      <w:r>
        <w:rPr/>
        <w:t>㞩㡊湭䥲栩</w:t>
      </w:r>
      <w:r>
        <w:rPr/>
        <w:t>Ⳃ</w:t>
      </w:r>
      <w:r>
        <w:rPr/>
        <w:t>敺녾飂뇂</w:t>
      </w:r>
      <w:r>
        <w:rPr/>
        <w:t>⢵</w:t>
      </w:r>
      <w:r>
        <w:rPr/>
        <w:t>ꕲ</w:t>
      </w:r>
      <w:r>
        <w:rPr/>
        <w:t>䍀竎卵䱸떣垱넵噧⪮琪깈歰奠녙潚䈵쉙⬫㬰塧♤뭷垿䷂깩㬭㡯숳软竂숩搮깏㧂뭫䍱䭚彘</w:t>
      </w:r>
      <w:r>
        <w:rPr/>
        <w:t>Ⱪ</w:t>
      </w:r>
      <w:r>
        <w:rPr/>
        <w:t>㑔㝾슣뭚쉾滂畯⨷긬㕑獧嘽噤䠮</w:t>
      </w:r>
      <w:r>
        <w:rPr/>
        <w:t>⠪</w:t>
      </w:r>
      <w:r>
        <w:rPr/>
        <w:t>䭚</w:t>
      </w:r>
      <w:r>
        <w:rPr/>
        <w:t>Ⲯ</w:t>
      </w:r>
      <w:r>
        <w:rPr/>
        <w:t>癋⏂</w:t>
      </w:r>
      <w:r>
        <w:rPr/>
        <w:t>꧂</w:t>
      </w:r>
      <w:r>
        <w:rPr/>
        <w:t>䉪䤤䍚幅浘啙䵵則瘭䭱埂뭴绂穰䄹匯擂넮㍔捧쉔녓刴䊩싂愪輸曂쉉橖䉶㭆</w:t>
      </w:r>
      <w:r>
        <w:rPr/>
        <w:t>ꥎ</w:t>
      </w:r>
      <w:r>
        <w:rPr/>
        <w:t>䝤た氨㗂焦䵊䍓䁂칪䁖皮轋⪘숶쉸ㅢ⪮쉸烂弱뭳爨⦥摩㤬䅖砥㤭㝨㩩䰴뽹煄迂纘圪桮塀⭞卅爭硥</w:t>
      </w:r>
      <w:r>
        <w:rPr/>
        <w:t>ⵧ</w:t>
      </w:r>
      <w:r>
        <w:rPr/>
        <w:t>䁦吥딫䍈㵟地愷㫂딭儹칉嗂ꇂ圦兢繡㥞帷㩊싂輻畭</w:t>
      </w:r>
      <w:r>
        <w:rPr/>
        <w:t>ꔣ</w:t>
      </w:r>
      <w:r>
        <w:rPr/>
        <w:t>㠮偯ぞ摫츣䙱䴨♘땡㣂曂啍壂睎牘八䗃䜦辡</w:t>
      </w:r>
      <w:r>
        <w:rPr/>
        <w:t>⠯</w:t>
      </w:r>
      <w:r>
        <w:rPr/>
        <w:t>쉴㈰䭤榻祯烂</w:t>
      </w:r>
      <w:r>
        <w:rPr/>
        <w:t>ⱔ</w:t>
      </w:r>
      <w:r>
        <w:rPr/>
        <w:t>㕆歠瘻㑮毂썙㶏ꅫ㣂圩쉹</w:t>
      </w:r>
      <w:r>
        <w:rPr/>
        <w:t>⣂</w:t>
      </w:r>
      <w:r>
        <w:rPr/>
        <w:t>嚬塪꺘束溱埂䣂㡅깧싂璣䈽嗂囂ꅲ氊딹쉭䭫</w:t>
      </w:r>
      <w:r>
        <w:rPr/>
        <w:t>Ⱓ</w:t>
      </w:r>
      <w:r>
        <w:rPr/>
        <w:t>嗂㍩洬犱癥䀦全㋎曂䳎뿂硎②䫂䡯칕䭶</w:t>
      </w:r>
      <w:r>
        <w:rPr/>
        <w:t>ⲩ</w:t>
      </w:r>
      <w:r>
        <w:rPr/>
        <w:t>祫潸䍐潟ꆘ</w:t>
      </w:r>
      <w:r>
        <w:rPr/>
        <w:t>ꤶ</w:t>
      </w:r>
      <w:r>
        <w:rPr/>
        <w:t>橧믎娪㑫輭搬⹥疮欪㘰</w:t>
      </w:r>
      <w:r>
        <w:rPr/>
        <w:t>ꕖ</w:t>
      </w:r>
      <w:r>
        <w:rPr/>
        <w:t>㑅榏摥噑怤숯</w:t>
      </w:r>
      <w:r>
        <w:rPr/>
        <w:t>ⵚ</w:t>
      </w:r>
      <w:r>
        <w:rPr/>
        <w:t>啂⧂숻乎曂⨪</w:t>
      </w:r>
      <w:r>
        <w:rPr/>
        <w:t>꧂</w:t>
      </w:r>
      <w:r>
        <w:rPr/>
        <w:t>兔噴㠣摇녾䥐䁲洵㢿嘰棂㪘⩑㧂璵뽇슥堶曂佱唥땺獯썄㌥頰昱勂娸숺儬幔쉇奁깂䊘깡숷批</w:t>
      </w:r>
      <w:r>
        <w:rPr/>
        <w:t>⡙</w:t>
      </w:r>
      <w:r>
        <w:rPr/>
        <w:t>ꄤ婾呺晓頻쉃徥敮숥匳숰䡆숰</w:t>
      </w:r>
      <w:r>
        <w:rPr/>
        <w:t>⡍</w:t>
      </w:r>
      <w:r>
        <w:rPr/>
        <w:t>䀤獍㕒⥾쉕棂</w:t>
      </w:r>
      <w:r>
        <w:rPr/>
        <w:t>ꕙ♍</w:t>
      </w:r>
      <w:r>
        <w:rPr/>
        <w:t>卌㇂쵠䝂睲㩌绂쉩砫䎡䫂㭣쉱嗂捇쉙乏⯎♆坶䟂湈싂癆恌䬬♩倲䝞䛎盂㨬噵</w:t>
      </w:r>
      <w:r>
        <w:rPr/>
        <w:t>ꤣ</w:t>
      </w:r>
      <w:r>
        <w:rPr/>
        <w:t>㧍怳劣据桓䵇灶儽⭃넱欲⽥坪촳楕╁䏂</w:t>
      </w:r>
      <w:r>
        <w:rPr/>
        <w:t>ꥍ꥾</w:t>
      </w:r>
      <w:r>
        <w:rPr/>
        <w:t>匲哂乳䬶카輸⥄㤩슬繺㜦汰⑱</w:t>
      </w:r>
      <w:r>
        <w:rPr/>
        <w:t>ⵆ</w:t>
      </w:r>
      <w:r>
        <w:rPr/>
        <w:t>轞</w:t>
      </w:r>
      <w:r>
        <w:rPr/>
        <w:t>ꔯ⍚</w:t>
      </w:r>
      <w:r>
        <w:rPr/>
        <w:t>煔灭⑬땸쉈痂쉄奓捙츩ꇂ杙</w:t>
      </w:r>
      <w:r>
        <w:rPr/>
        <w:t>ꖥⷂ</w:t>
      </w:r>
      <w:r>
        <w:rPr/>
        <w:t>歓爪쉘⑍燂允䕀慑窏슻婧⭐㦥쉶㤯皵㵪㍭䌥䁳⚡徣ぐ뭤牖ꄲꥱ昩唹浉딸摍쉆⯂㙀噅晲뮥ꅇ숲쉉睇悩㤮⑵⥞摠㧎扷㉦〬仃焮㥀쉪噚䕔湪歉⤱㫍幱</w:t>
      </w:r>
      <w:r>
        <w:rPr/>
        <w:t>ꕾ</w:t>
      </w:r>
      <w:r>
        <w:rPr/>
        <w:t>䰣儦䨷</w:t>
      </w:r>
      <w:r>
        <w:rPr/>
        <w:t>ꕍ</w:t>
      </w:r>
      <w:r>
        <w:rPr/>
        <w:t>堳牧怦㴰땗슬佸䵋掏䓂㴶敠㩙剔㮵並</w:t>
      </w:r>
      <w:r>
        <w:rPr/>
        <w:t>⠭</w:t>
      </w:r>
      <w:r>
        <w:rPr/>
        <w:t>㙎㥦</w:t>
      </w:r>
      <w:r>
        <w:rPr/>
        <w:t>ꥐ</w:t>
      </w:r>
      <w:r>
        <w:rPr/>
        <w:t>㈶瑙㥑晎乀癔朸㊣놘䩧㬱睬깩쉳塓數숣㝗殮䥆怱꺿佥犿奴㡐⍠㩔䱭乆쉥䭠係ꥧ걦瀻</w:t>
      </w:r>
      <w:r>
        <w:rPr/>
        <w:t>ⱗ</w:t>
      </w:r>
      <w:r>
        <w:rPr/>
        <w:t>碡숦爣싂恒捐</w:t>
      </w:r>
      <w:r>
        <w:rPr/>
        <w:t>ꥈꤱ</w:t>
      </w:r>
      <w:r>
        <w:rPr/>
        <w:t>忂갫琳㩸㥊攤扯眯촸㵎畑夹犩洫╊䩍⌥䪮</w:t>
      </w:r>
      <w:r>
        <w:rPr/>
        <w:t>ⶏ⥐</w:t>
      </w:r>
      <w:r>
        <w:rPr/>
        <w:t>捕넹穾ㅣ䩷挦硦䈥歩</w:t>
      </w:r>
      <w:r>
        <w:rPr/>
        <w:t>ꦻ</w:t>
      </w:r>
      <w:r>
        <w:rPr/>
        <w:t>깅婶强묫䀻橅기䭩⎣䬴奩潲䱮㩳⺮슣겘㪿뇂⩇佨쉑㧂㍩牏䕸뽖⹎싂智弭䥈祩</w:t>
      </w:r>
      <w:r>
        <w:rPr/>
        <w:t>ⴻ</w:t>
      </w:r>
      <w:r>
        <w:rPr/>
        <w:t>畦湨柂姂㜽␤╱걸圪濂桙䦩䫂浆㭄쉾潹숮㝡㭉숥쉷쉣垩쉢弱碣싂쉸堥┯噞味灹傡偭㉊正剂煨㤺侥♹硁</w:t>
      </w:r>
      <w:r>
        <w:rPr/>
        <w:t>ꔩ</w:t>
      </w:r>
      <w:r>
        <w:rPr/>
        <w:t>瞮⩂ꇍꄮ긽轾獪懂</w:t>
      </w:r>
      <w:r>
        <w:rPr/>
        <w:t>ⱅ</w:t>
      </w:r>
      <w:r>
        <w:rPr/>
        <w:t>쉈吱橕嘵숭䍧췃䡭啔䜪刽廂쉏숽㵁뼺䱭玿♞杶瀻춻焣뿂獹</w:t>
      </w:r>
      <w:r>
        <w:rPr/>
        <w:t>ⷂ</w:t>
      </w:r>
      <w:r>
        <w:rPr/>
        <w:t>㙞⹭쉎츭晱㙹圴ㆱ窥啪姂灀䩲晓숶싂刲濂㓂㑉䋎䴴㪿⑩慹呉礱껂晈昩␽ꄩ䎏놱䳂칯稊便䄽숯䰶ひ䜷ꍋ幀狂뽯♄⩦䢵㔳䭧栤습뽆ꇂ䥒䓂</w:t>
      </w:r>
      <w:r>
        <w:rPr/>
        <w:t>Ɽ</w:t>
      </w:r>
      <w:r>
        <w:rPr/>
        <w:t>㝁䫎싂歄썵欸䵤碩渵걊䬮♍⬬걇呚彣祹慎ꌮ䙕䑺㔪桐䙗䩳湱䌳⍨뭄婌ㅠ塙畂깘怫圳偄眥瘪ㆥ樮싂昲䈮╣㡺촸숥䷂쉩㫂녁ꅳ</w:t>
      </w:r>
      <w:r>
        <w:rPr/>
        <w:t>ⷂ</w:t>
      </w:r>
      <w:r>
        <w:rPr/>
        <w:t>瀥縬㭁㡸ㆡ柂摴␪쉊䝵婯猩慱㠲柎캏숫㜵潘佰輦䮩戲杦祦ꅾ穬匰䭭眲㉪⍥䐶䅾뽦</w:t>
      </w:r>
      <w:r>
        <w:rPr/>
        <w:t>Ⱟ</w:t>
      </w:r>
      <w:r>
        <w:rPr/>
        <w:t>㵸硷灌컂♔瀩奒싃㌲싂䐷숪坘⩕㤬⥰桳殱恬囃繺獈癢娷⥯獏⴦㥡伹㏂㍞䜲⩣㑒㍾䑰⚩惂싂㥃捙䅗쉫䥭䝥쵧䕒湔稳뽏浙㕥估だ⫎㇂汘ご갳썀䙲㄰㈱攵䦥ꇂ넴挮碱噐숲灴嘲䃂恏橕䉖洯着毃䱾庥㷂ㅎ䢡䨳硉椪敎夬仂쉶㥡埂浟⥐䙾㥰땙瑕稥恢㤱땉汍恞䡐樳⹊䈻圤恪穱稳䥙卞瓂⭶穠㭁⬳犮Ⓜ乙癱疩捂畠곂收だ칕旂</w:t>
      </w:r>
      <w:r>
        <w:rPr/>
        <w:t>ꤤ</w:t>
      </w:r>
      <w:r>
        <w:rPr/>
        <w:t>䩌숥痂匫眲쉂⚬쉁坅㉭㊻슩</w:t>
      </w:r>
      <w:r>
        <w:rPr/>
        <w:t>Ɱ</w:t>
      </w:r>
      <w:r>
        <w:rPr/>
        <w:t>ꅊ⺣㡵株顧㣍㩷꥞楏嚩婑긦潅㉒뇂炿剂</w:t>
      </w:r>
      <w:r>
        <w:rPr/>
        <w:t>ꖘ</w:t>
      </w:r>
      <w:r>
        <w:rPr/>
        <w:t>愱슏妩晖礵숺숳⍌숬츭㙡㭑㝭〯甸䙇疬⮘晞딦绂㘪怬⩳䗂畀䘻㬨悡⸸䪿긩危淃佚檵㈮挱슩浈佔쵲憻쵊쉌榻䮏儫澮</w:t>
      </w:r>
      <w:r>
        <w:rPr/>
        <w:t>꧂┮⨹</w:t>
      </w:r>
      <w:r>
        <w:rPr/>
        <w:t>㕢싂⽃輭☺싂璡轴䑖椮⩀橳⥍忂</w:t>
      </w:r>
      <w:r>
        <w:rPr/>
        <w:t>ⴽ</w:t>
      </w:r>
      <w:r>
        <w:rPr/>
        <w:t>䧂숽썈滂긴곂숯䙅䱘㙇ꅐꅞ乙㵡桰套䡑㩃㑕䙭♥瞣뽯澿</w:t>
      </w:r>
      <w:r>
        <w:rPr/>
        <w:t>ⱔ⴬</w:t>
      </w:r>
      <w:r>
        <w:rPr/>
        <w:t>痎㑣⹂弪녲囂噟䅈獷催뽞쉋摯칉쉰颡卐ꆮ伬숫㪏䍄츥濂顾揂㭣噩枡뿎皩夲ꍒ㉗䉴垬ꅲ风㢻숣㵳㕘▻䊿⮿녧䝉⮩싂넪⍡剒漶䒣繲䙧쉸㥙⩭〈汙砤</w:t>
      </w:r>
      <w:r>
        <w:rPr/>
        <w:t>꧍</w:t>
      </w:r>
      <w:r>
        <w:rPr/>
        <w:t>䭐㍚</w:t>
      </w:r>
      <w:r>
        <w:rPr/>
        <w:t>ꕋ</w:t>
      </w:r>
      <w:r>
        <w:rPr/>
        <w:t>䅉䥚汒姃恹㝎䔸㨻〱䶩쉎楨쉆㧍긱땀水畂ノ⸽⥧曎⥀㍭煗뼷놡渤捥匬갻䩯⑫ꄥ搫摭嘫摶縲㑆汄㙬两䵉㒣슿ꄪ䕀싂⩊칐墏弹穵ꥪ转癊슩䨬砯</w:t>
      </w:r>
      <w:r>
        <w:rPr/>
        <w:t>ⱡ</w:t>
      </w:r>
      <w:r>
        <w:rPr/>
        <w:t>復毂願晪쉐</w:t>
      </w:r>
      <w:r>
        <w:rPr/>
        <w:t>ⰴ</w:t>
      </w:r>
      <w:r>
        <w:rPr/>
        <w:t>ㅁ▱㵤㍬慯坡城顓㬊</w:t>
      </w:r>
      <w:r>
        <w:rPr/>
        <w:t>ⰸ</w:t>
      </w:r>
      <w:r>
        <w:rPr/>
        <w:t>瑑⹥椫䗎到䤭딶쵹ꌭ㈬歎䄣䊘쉲㕀迂䂻顥瑴슘㕋轕啮☵칅䏍偨㥹⑹顙坚ꍸ땠㔮摈䢥숥䝒癕绂ꅹ䘺扟걃⛂畨뭴숴㥭뭩堲灷╊☵♣硘네㟂呪椫橈뽅䵕浶桏䴩꥘㍗숹㩯쉯呁浃⧂䭇失쉚彋牯⍠水⩓㙈敖前䤲ꅗ쉏쉁⥣쉍䝃꥘슩燍䭦숺䝘焹婕䆘廂㣂깖숹㪩숻檩ꍅㅲ䥱敐ꇂ晴䅥癐硆딨싂쉦싂渣摳㯂⾣瀺顆晒剂슿刲⨺嫂㕊쉣焸㜳溏䧂견䩢숥숵숳ꏂ쉕㐱치坴뿂䙓婗呶</w:t>
      </w:r>
      <w:r>
        <w:rPr/>
        <w:t>꧂</w:t>
      </w:r>
      <w:r>
        <w:rPr/>
        <w:t>偂報桟歍㘪㙁䗍뇂</w:t>
      </w:r>
      <w:r>
        <w:rPr/>
        <w:t>ꤻ</w:t>
      </w:r>
      <w:r>
        <w:rPr/>
        <w:t>彔抡쌥榻㝘䄨塎䴳㦱坰㩃昸⤪㉯塇橏㴪乨㭹扂ꏃ才⏂뭹丸坲䐰㉠쎏势堪焥願榘䫂㭘兰⸫䕮쉺墻垱穟⩦潕깬⤨뽔奨タ离쉡曎祮䲏洸佢焰㵘偸䕕</w:t>
      </w:r>
      <w:r>
        <w:rPr/>
        <w:t>⠳</w:t>
      </w:r>
      <w:r>
        <w:rPr/>
        <w:t>숫慣矂숭㥇슮싂瘸숺捐楯䙴⿂獾㝤欰싎ꥦ␸椥⽞뼮䕘뭵䵆䵪썋ꇂ㘭䙫繗䳂浃呶佘</w:t>
      </w:r>
      <w:r>
        <w:rPr/>
        <w:t>ꦣ</w:t>
      </w:r>
      <w:r>
        <w:rPr/>
        <w:t>啲䅋썰⵲昨슣ꥶ겥潩潫歷쉣䄰⎻㍯幩顏ꍣ쉇柃湸㬤ꎩ污㴶⦡숪礫䡙Ⓜ碡涬泃浍橃㉆稴ㄱ䙎稣働⤻呍ㄣ땇䧂⹬測슏썭ㅬ湢</w:t>
      </w:r>
      <w:r>
        <w:rPr/>
        <w:t>ⵞ</w:t>
      </w:r>
      <w:r>
        <w:rPr/>
        <w:t>깚⩬味兺砬⩩狂淍쉬숻⨤땖䈴⨣䍈嘽搰놩㙞灧䍀뭘</w:t>
      </w:r>
      <w:r>
        <w:rPr/>
        <w:t>ꕖ</w:t>
      </w:r>
      <w:r>
        <w:rPr/>
        <w:t>숴떡禿呌쉡猣⩍扞䒿㵮泂⩁㛂</w:t>
      </w:r>
      <w:r>
        <w:rPr/>
        <w:t>ꕥ</w:t>
      </w:r>
      <w:r>
        <w:rPr/>
        <w:t>搸䭧厬偰捌顴싂㒱㔺숫礤</w:t>
      </w:r>
      <w:r>
        <w:rPr/>
        <w:t>ⴣ</w:t>
      </w:r>
      <w:r>
        <w:rPr/>
        <w:t>乹歯妣깅♲眬ꅫ⯎傘쉹㕨쉇䀺焤愫㠦⼫</w:t>
      </w:r>
      <w:r>
        <w:rPr/>
        <w:t>ꕅ</w:t>
      </w:r>
      <w:r>
        <w:rPr/>
        <w:t>쉔睧녊礮僂睖迂ㅏ祇뿂㩖参啴</w:t>
      </w:r>
      <w:r>
        <w:rPr/>
        <w:t>ⲡ</w:t>
      </w:r>
      <w:r>
        <w:rPr/>
        <w:t>兾浱妱杮颩㵎猷╗汮䷂偦⍖硅긥䌬⍸堮䬤烂뼫䅩熥痂㯂⪬⪣䷂㴮썧佪呲恢㚘〮묻싂䊣⬦㘺樺反扉涩깥拂䭡朥摰㯂䨬쉧喣㏂䁪伶쉏䥹</w:t>
      </w:r>
      <w:r>
        <w:rPr/>
        <w:t>Ⳃ</w:t>
      </w:r>
      <w:r>
        <w:rPr/>
        <w:t>췂沬轩䓎싂佂뭏</w:t>
      </w:r>
      <w:r>
        <w:rPr/>
        <w:t>ꕲ</w:t>
      </w:r>
      <w:r>
        <w:rPr/>
        <w:t>兮⑁䊏灔⮿朥䨬뽕☪湅噚쉏堳㉪⌲숫쉢䔬搣䓂쉠冮쉷쵥䘤</w:t>
      </w:r>
      <w:r>
        <w:rPr/>
        <w:t>Ⲭ</w:t>
      </w:r>
      <w:r>
        <w:rPr/>
        <w:t>䴬痃땎⸶汎剁ꇂ숯䅣䶡囂㬻㵴쉇㭔녃숳㡷癮䄷㍷疻싂숊䋂거㓂梬㐵顰㬷婸뭞楮곎</w:t>
      </w:r>
      <w:r>
        <w:rPr/>
        <w:t>ꔰ⮘</w:t>
      </w:r>
      <w:r>
        <w:rPr/>
        <w:t>㖬⺬㨸坭昲䥬捏⑺乐쉫椲ノ쉔潩꥘呬瑸䙍㑯쉋</w:t>
      </w:r>
      <w:r>
        <w:rPr/>
        <w:t>⠳</w:t>
      </w:r>
      <w:r>
        <w:rPr/>
        <w:t>㘨失烂珂⽌㙆㝗戲㉇福晏株싂ッ此싂숤桕䥇숶</w:t>
      </w:r>
      <w:r>
        <w:rPr/>
        <w:t>⢿</w:t>
      </w:r>
      <w:r>
        <w:rPr/>
        <w:t>㭲佐忎깢䀤⻂煤恵㊏偙</w:t>
      </w:r>
      <w:r>
        <w:rPr/>
        <w:t>ꕌ</w:t>
      </w:r>
      <w:r>
        <w:rPr/>
        <w:t>㬦呂ㅅ⑯煕⩺⍁㉟呇䴩歁挺圬丯娺⩰䅍併㗂摭⑰숬ꏂ歈値⑅礱</w:t>
      </w:r>
      <w:r>
        <w:rPr/>
        <w:t>ⱍ</w:t>
      </w:r>
      <w:r>
        <w:rPr/>
        <w:t>楞哂⫂刵瑱刱案숫前犡㭦䅟</w:t>
      </w:r>
      <w:r>
        <w:rPr/>
        <w:t>⡶</w:t>
      </w:r>
      <w:r>
        <w:rPr/>
        <w:t>昬쉐克㬭</w:t>
      </w:r>
      <w:r>
        <w:rPr/>
        <w:t>ⳍ</w:t>
      </w:r>
      <w:r>
        <w:rPr/>
        <w:t>爰穀䍃썤㈩쉧쉁⽷䍯梘꺥쉫뮱쉰딨潀敯㣂催焺嗎䙒歩毂⵶ㄦ迂礯䦬쉷싂庩䐩估뇂灵漸⨻礲䨬쉶숩噹㡥숰녒싂惂䕨꥚╫㉤⑉䥦楊㙘쵞柂㥬♫䑴䮿</w:t>
      </w:r>
      <w:r>
        <w:rPr/>
        <w:t>ꤰ</w:t>
      </w:r>
      <w:r>
        <w:rPr/>
        <w:t>㩁梩Ⓜ꺏丳㟎썉潧䤻䰴妥</w:t>
      </w:r>
      <w:r>
        <w:rPr/>
        <w:t>ⵎ</w:t>
      </w:r>
      <w:r>
        <w:rPr/>
        <w:t>垡䠻䊿狃欣婁呵剪煃갦숫</w:t>
      </w:r>
      <w:r>
        <w:rPr/>
        <w:t>ⱊ</w:t>
      </w:r>
      <w:r>
        <w:rPr/>
        <w:t>哂㐻飂烂柂䉏⩦</w:t>
      </w:r>
      <w:r>
        <w:rPr/>
        <w:t>ⱈ</w:t>
      </w:r>
      <w:r>
        <w:rPr/>
        <w:t>㭪䄦㨥쉳ㅓ</w:t>
      </w:r>
      <w:r>
        <w:rPr/>
        <w:t>꧂</w:t>
      </w:r>
      <w:r>
        <w:rPr/>
        <w:t>吰ㅘ걕彾繏䙷䰷땃䭤瞏灒㔽뾵딵딮</w:t>
      </w:r>
      <w:r>
        <w:rPr/>
        <w:t>ꕂ</w:t>
      </w:r>
      <w:r>
        <w:rPr/>
        <w:t>䴮䒵쵙攻潊㭬刽硠忂㔥に㩊噖♨ふ써剥⥌煃濍⼲瞮䟃䐳㝖穡䀺䔺塥嗂砺卧㇂塨旂穖⏂然쉪䇂녗余⨱㌲츩ꏂ습䥷䯂砥</w:t>
      </w:r>
      <w:r>
        <w:rPr/>
        <w:t>ⴥ</w:t>
      </w:r>
      <w:r>
        <w:rPr/>
        <w:t>卍쉋仂쉒囍桏僂晩煨啓稪畚抩</w:t>
      </w:r>
      <w:r>
        <w:rPr/>
        <w:t>ⵧ</w:t>
      </w:r>
      <w:r>
        <w:rPr/>
        <w:t>ꍍ㙌⵴</w:t>
      </w:r>
      <w:r>
        <w:rPr/>
        <w:t>⠶</w:t>
      </w:r>
      <w:r>
        <w:rPr/>
        <w:t>ꦱ</w:t>
      </w:r>
      <w:r>
        <w:rPr/>
        <w:t>〮</w:t>
      </w:r>
      <w:r>
        <w:rPr/>
        <w:t>⡷⩇╬</w:t>
      </w:r>
      <w:r>
        <w:rPr/>
        <w:t>攤⪏츱㢬个拃㪩姍䙍䕯页眣䄭쌰儹䐺健慦걙䁔旃␩牺櫂␽춬㊬嘹砲凂껂䤸⩀</w:t>
      </w:r>
      <w:r>
        <w:rPr/>
        <w:t>Ɫ</w:t>
      </w:r>
      <w:r>
        <w:rPr/>
        <w:t>껍瞿䲥ꥠ뼲⭭쉾⨭䘻䱡싂⧎㋂瞘敎汆䌸儩杖쉌㑴ㅘ뼩㩢煌ꅇ䖬⥡位慧䇂</w:t>
      </w:r>
      <w:r>
        <w:rPr/>
        <w:t>ꕍ</w:t>
      </w:r>
      <w:r>
        <w:rPr/>
        <w:t>湄儹㵗걒쉭㕴繆䍈奢⤻떩⌤㭘繙묰〴轊桖싂廂牦쉙칦㉏䄸剈⪬玱딻敚㚬瓂坌牑⨲歶侣㌭恺뇂祰쉰ꍲ搩쉩奁⮘䝉쉞樴숪싂뿂숸쉳쉈太飂含愳䳂쉈쉮㔫쉏⩵㩞땆ꆡ䄸怳㗃㛂숨숪</w:t>
      </w:r>
      <w:r>
        <w:rPr/>
        <w:t>⡵</w:t>
      </w:r>
      <w:r>
        <w:rPr/>
        <w:t>栮晙䔪</w:t>
      </w:r>
      <w:r>
        <w:rPr/>
        <w:t>⡉</w:t>
      </w:r>
      <w:r>
        <w:rPr/>
        <w:t>㍤㕏싂吴坦䡢祏㓃䛂怰梵⭡⼺顁皥䍺氻Ⓙ梻戦</w:t>
      </w:r>
      <w:r>
        <w:rPr/>
        <w:t>ⱥ</w:t>
      </w:r>
      <w:r>
        <w:rPr/>
        <w:t>땊숪쉮䂩槂㑶䔩숯捃䎻㭤쉲楓⽤刴媘㈶⒣숨彯乗呞乳磂㤯据</w:t>
      </w:r>
      <w:r>
        <w:rPr/>
        <w:t>ꕩ</w:t>
      </w:r>
      <w:r>
        <w:rPr/>
        <w:t>祹晩椯䭮䝙獵煔煄冿汀䙴⑴䍘䑕㜊㉾</w:t>
      </w:r>
      <w:r>
        <w:rPr/>
        <w:t>⠥</w:t>
      </w:r>
      <w:r>
        <w:rPr/>
        <w:t>㌸㉱㓂⥗伭䓎术碏殩砶枻㒥⹪䡬쉄洭楹⩒㑶捙쉬敶䄺묹浭䱴塒卅䱱䧂㍱㦏ꅩ昦뾘</w:t>
      </w:r>
      <w:r>
        <w:rPr/>
        <w:t>ꦏ</w:t>
      </w:r>
      <w:r>
        <w:rPr/>
        <w:t>坑坙㝄䑧䚡硥䕲颩숫挤</w:t>
      </w:r>
      <w:r>
        <w:rPr/>
        <w:t>ⱊ</w:t>
      </w:r>
      <w:r>
        <w:rPr/>
        <w:t>願쉳깑ꅷ摖児塩ㅂ曂䷃</w:t>
      </w:r>
      <w:r>
        <w:rPr/>
        <w:t>⠻</w:t>
      </w:r>
      <w:r>
        <w:rPr/>
        <w:t>䧃╭㩪昬슩痂䩒楫癈䭩㡊槃抬숱橤숦</w:t>
      </w:r>
      <w:r>
        <w:rPr/>
        <w:t>⣂</w:t>
      </w:r>
      <w:r>
        <w:rPr/>
        <w:t>쌴佺숪갹杵</w:t>
      </w:r>
      <w:r>
        <w:rPr/>
        <w:t>꧂</w:t>
      </w:r>
      <w:r>
        <w:rPr/>
        <w:t>顣牘攳澮</w:t>
      </w:r>
      <w:r>
        <w:rPr/>
        <w:t>ꕇ</w:t>
      </w:r>
      <w:r>
        <w:rPr/>
        <w:t>걷䄳牋愥歹㩵㍍瑉嗂슮</w:t>
      </w:r>
      <w:r>
        <w:rPr/>
        <w:t>ꔯ</w:t>
      </w:r>
      <w:r>
        <w:rPr/>
        <w:t>媩晖╩䔻ꅗ녊㜯失</w:t>
      </w:r>
      <w:r>
        <w:rPr/>
        <w:t>ꕃ</w:t>
      </w:r>
      <w:r>
        <w:rPr/>
        <w:t>䥥⩺刱散旎㬬浶뽕呥㮥癏桗떥圽믂슡쉨䍧쉰幇㙫㨲㡭惂㪮汏㙙奈썉䍓㑏◂㉸⏂⼤䩒奚䜲㌨㈸槂挪煄┵⭩挻怫䳂唺뼣秂湬쵰껂僂䀪穡</w:t>
      </w:r>
      <w:r>
        <w:rPr/>
        <w:t>ꥍ</w:t>
      </w:r>
      <w:r>
        <w:rPr/>
        <w:t>㞱恣䱥根儭⩪倳义쉦樯쉃坹䕴畎獱⨻㏂⤥딵⺣쉭숨轭╡刪썔䱃쉎獈⦩㙥㙥㝢䥆夻秂塨曎曂兊吪䬪쉫祪䤺倦䡃⨤䙟숵癀⍲걷䉰싂</w:t>
      </w:r>
      <w:r>
        <w:rPr/>
        <w:t>ⰱ꥚</w:t>
      </w:r>
      <w:r>
        <w:rPr/>
        <w:t>㝾Ⓝ线奔걭㋃숸慟坒挤烂瘤㘽䍧╈䡹땡呩㕐녩瑁琪䝃䕏♏儱쉾쌳</w:t>
      </w:r>
      <w:r>
        <w:rPr/>
        <w:t>ꥊ</w:t>
      </w:r>
      <w:r>
        <w:rPr/>
        <w:t>䍧뼳걵眮㋂⎩婋Ⓜ牓彴⪘쵶䗍瀺쉬捎獀䩌</w:t>
      </w:r>
      <w:r>
        <w:rPr/>
        <w:t>ꥌ</w:t>
      </w:r>
      <w:r>
        <w:rPr/>
        <w:t>椩灞깶祷田䩡恚曃䡩쏂塏参懂슻ぎ氰☶サ䯂컂♍싂斡浖쉳奱券㡆顢</w:t>
      </w:r>
      <w:r>
        <w:rPr/>
        <w:t>⢻</w:t>
      </w:r>
      <w:r>
        <w:rPr/>
        <w:t>㥋顈ぇꆣ⩷盂䙺슮䅓顀쉾썖㐲㈦燂䔽</w:t>
      </w:r>
      <w:r>
        <w:rPr/>
        <w:t>⢩</w:t>
      </w:r>
      <w:r>
        <w:rPr/>
        <w:t>뽔쌣Ⓙ䑂呖穌溿</w:t>
      </w:r>
      <w:r>
        <w:rPr/>
        <w:t>ꤦ</w:t>
      </w:r>
      <w:r>
        <w:rPr/>
        <w:t>娨䅹轘쉩槍㯂㐶枣枘뭟沣⑥澮</w:t>
      </w:r>
      <w:r>
        <w:rPr/>
        <w:t>⠷</w:t>
      </w:r>
      <w:r>
        <w:rPr/>
        <w:t>䃍幅恸쉁묱⩋</w:t>
      </w:r>
      <w:r>
        <w:rPr/>
        <w:t>⢩</w:t>
      </w:r>
      <w:r>
        <w:rPr/>
        <w:t>渶䱞湢䭨僂扅侻쌣琵武晎㒩㬫㜻</w:t>
      </w:r>
      <w:r>
        <w:rPr/>
        <w:t>ꕸ</w:t>
      </w:r>
      <w:r>
        <w:rPr/>
        <w:t>쉰橆㬭捲恹㩥㇂仂矂䥌碮⍙瀵滂슘榿㙏圪畺㙮䙃싃䷂䍸飂歔쉭뽵㯂嘩</w:t>
      </w:r>
      <w:r>
        <w:rPr/>
        <w:t>ꤦ</w:t>
      </w:r>
      <w:r>
        <w:rPr/>
        <w:t>栳숯뭫牘呷唯摂堰䠯㠬쉖㥉潵䩸ꅩ顔䓂汔䂮器ꥫ녊猯땋浡䐮㉅㮘䭅卸徘旂⹍</w:t>
      </w:r>
      <w:r>
        <w:rPr/>
        <w:t>⢣</w:t>
      </w:r>
      <w:r>
        <w:rPr/>
        <w:t>䕾㩍⪏쉥仂狃␥炿쉕嚿柎ꍲ㎿㧃渰칍</w:t>
      </w:r>
      <w:r>
        <w:rPr/>
        <w:t>ꦥ</w:t>
      </w:r>
      <w:r>
        <w:rPr/>
        <w:t>獖뇂䍢⹞潱䵧쉱</w:t>
      </w:r>
      <w:r>
        <w:rPr/>
        <w:t>ꤣ〉</w:t>
      </w:r>
      <w:r>
        <w:rPr/>
        <w:t>쉍皏땘䉧싂꥖⹀織</w:t>
      </w:r>
      <w:r>
        <w:rPr/>
        <w:t>ⵃ</w:t>
      </w:r>
      <w:r>
        <w:rPr/>
        <w:t>婭넥㡀㝢呕乇⸪♹䁮쉈쉸癸獎슣ㆣ轓</w:t>
      </w:r>
      <w:r>
        <w:rPr/>
        <w:t>ꥁ</w:t>
      </w:r>
      <w:r>
        <w:rPr/>
        <w:t>ꅙ⛂⤲⩚㫂䩘㍡剄␮⫎䯎숵牟깣戥땆摨䩀뭨䡃頯⨲牾睶猴╋烍㬸쉏쉆儸狂츊싂椹㓎⍄⭥䌻哂摚搪⍸䵮桵樴䩴䱢猲⺻䩸抣摤牷</w:t>
      </w:r>
      <w:r>
        <w:rPr/>
        <w:t>⡐</w:t>
      </w:r>
      <w:r>
        <w:rPr/>
        <w:t>塲╟⽏䡌㬻捶뾡桊㥂煡☽滍獁䜨䱫獤潋슘斘ꌹ䩓纮⽺</w:t>
      </w:r>
      <w:r>
        <w:rPr/>
        <w:t>ⴴ</w:t>
      </w:r>
      <w:r>
        <w:rPr/>
        <w:t>港祖</w:t>
      </w:r>
      <w:r>
        <w:rPr/>
        <w:t>⢥</w:t>
      </w:r>
      <w:r>
        <w:rPr/>
        <w:t>卓潧뼻啇瓂瀵灏ꅀ爷犬</w:t>
      </w:r>
      <w:r>
        <w:rPr/>
        <w:t>ꕦ</w:t>
      </w:r>
      <w:r>
        <w:rPr/>
        <w:t>亵戨硣䁶坪䮏劘剤獫䚻塑䪩⧂歉砯亣㨭</w:t>
      </w:r>
      <w:r>
        <w:rPr/>
        <w:t>ꕶ</w:t>
      </w:r>
      <w:r>
        <w:rPr/>
        <w:t>堬䙭攭敔䖩削癭顭头⭳佅숮⍅촤ヂ拎拂㉚⍮㡑㑸⩢斘卓繐曂㍺㴶秂䍬乢ꥳꎻ㍞从䫂</w:t>
      </w:r>
      <w:r>
        <w:rPr/>
        <w:t>꧂</w:t>
      </w:r>
      <w:r>
        <w:rPr/>
        <w:t>䑢㍴き슩䒘</w:t>
      </w:r>
      <w:r>
        <w:rPr/>
        <w:t>⢿</w:t>
      </w:r>
      <w:r>
        <w:rPr/>
        <w:t>쉎彨圬깏┫㮩쎮穅숹䒣旂⸲㤥㝠溮</w:t>
      </w:r>
      <w:r>
        <w:rPr/>
        <w:t>ꦻ</w:t>
      </w:r>
      <w:r>
        <w:rPr/>
        <w:t>䐱䀳县飍竂⩱㦥㓂㥯⑓쉒劮싂</w:t>
      </w:r>
      <w:r>
        <w:rPr/>
        <w:t>⡳</w:t>
      </w:r>
      <w:r>
        <w:rPr/>
        <w:t>卮甽䕪</w:t>
      </w:r>
      <w:r>
        <w:rPr/>
        <w:t>Ⳃ</w:t>
      </w:r>
      <w:r>
        <w:rPr/>
        <w:t>呉䩎쉖䮡ぶ䴰쉅䩇╘</w:t>
      </w:r>
      <w:r>
        <w:rPr/>
        <w:t>ⱓ</w:t>
      </w:r>
      <w:r>
        <w:rPr/>
        <w:t>䕉轫柂</w:t>
      </w:r>
      <w:r>
        <w:rPr/>
        <w:t>⡶</w:t>
      </w:r>
      <w:r>
        <w:rPr/>
        <w:t>㞮冏轧㐩婱振捣䙱䌪㩒塸囂뇃䑤㟂슘㙃琦⥷䱫冡淂썈쉮㩰䩧汹䝗慹⩍橵숽ꌽ㫂⵭丨幫輭</w:t>
      </w:r>
      <w:r>
        <w:rPr/>
        <w:t>⣂</w:t>
      </w:r>
      <w:r>
        <w:rPr/>
        <w:t>䠪䠸㑡昬쉟㤩略坏敍⿎爥辏⩃꺻嚮䃂䔶⴪ㄶ</w:t>
      </w:r>
      <w:r>
        <w:rPr/>
        <w:t>꤭</w:t>
      </w:r>
      <w:r>
        <w:rPr/>
        <w:t>奸瞏亏⛂뽙稸嘷瘰砩䜥填䲩剡毂爦祬♖廎僂䔪㊵瀥呾灯䅁㟂啾䅤榘㡔抻歖㡵뭳掮⎡坵帳䬮窮㮿娤⍀坱녖昰ㅟ⍌⛂⛎睌㜽敃㭨繑僎娻</w:t>
      </w:r>
      <w:r>
        <w:rPr/>
        <w:t>ꕚ</w:t>
      </w:r>
      <w:r>
        <w:rPr/>
        <w:t>믂曂쉄楖숩㑚☪愪⏂쉂䈪␲㝴嗂</w:t>
      </w:r>
      <w:r>
        <w:rPr/>
        <w:t>Ⳃ</w:t>
      </w:r>
      <w:r>
        <w:rPr/>
        <w:t>㮘쉰忍쉩亵⍊䑾녅┷睉敃⭸樹쉣彦习繦꥖厡嘺睆嚱颮쉐塇摖晓倨쉳습</w:t>
      </w:r>
      <w:r>
        <w:rPr/>
        <w:t>ꔽ</w:t>
      </w:r>
      <w:r>
        <w:rPr/>
        <w:t>ぎ噐⭇夤澮싂</w:t>
      </w:r>
      <w:r>
        <w:rPr/>
        <w:t>ⵓ</w:t>
      </w:r>
      <w:r>
        <w:rPr/>
        <w:t>䏂嘴숮ㄦ䡃眳썂頤㙬甶</w:t>
      </w:r>
      <w:r>
        <w:rPr/>
        <w:t>Ɫ</w:t>
      </w:r>
      <w:r>
        <w:rPr/>
        <w:t>琨쉘畄皵扎뭰㠯깗歋呅뽚昣凂池洮灰</w:t>
      </w:r>
      <w:r>
        <w:rPr/>
        <w:t>ꥁ</w:t>
      </w:r>
      <w:r>
        <w:rPr/>
        <w:t>兞╋쵴爩▿汩䚿䍙噉</w:t>
      </w:r>
      <w:r>
        <w:rPr/>
        <w:t>꤯⎘</w:t>
      </w:r>
      <w:r>
        <w:rPr/>
        <w:t>쉔꺏徥쉧买싂其㝲䩠栦䶩ꍨ㫂䥹祎</w:t>
      </w:r>
      <w:r>
        <w:rPr/>
        <w:t>ꕯ</w:t>
      </w:r>
      <w:r>
        <w:rPr/>
        <w:t>椸縩㕞</w:t>
      </w:r>
      <w:r>
        <w:rPr/>
        <w:t>⣂</w:t>
      </w:r>
      <w:r>
        <w:rPr/>
        <w:t>㠪买劘⺬㷂䒵橷㭶关䐺昶㜽ꥷ竂瞩椬捑偰晩䕄㒩⍮渷딯䶣刺쉴</w:t>
      </w:r>
      <w:r>
        <w:rPr/>
        <w:t>⡐</w:t>
      </w:r>
      <w:r>
        <w:rPr/>
        <w:t>沵噞⼨扪畤浮朽愭㠲恬⨪䄰넪ꆮ城棂媡皘</w:t>
      </w:r>
      <w:r>
        <w:rPr/>
        <w:t>ꕡ</w:t>
      </w:r>
      <w:r>
        <w:rPr/>
        <w:t>ꅒ⽶瀨敇ㅯ걣敖摶뮻䭘弱㗂慣슣愲㕃ꍺ党</w:t>
      </w:r>
      <w:r>
        <w:rPr/>
        <w:t>⠽</w:t>
      </w:r>
      <w:r>
        <w:rPr/>
        <w:t>㌩婁䜹쉭ꍺꄽꅱ偧䵚ꌱ幓╍偄놩硞桦璿瓂䍀</w:t>
      </w:r>
      <w:r>
        <w:rPr/>
        <w:t>ꗂ</w:t>
      </w:r>
      <w:r>
        <w:rPr/>
        <w:t>娤䤵ꄬ⤤䒥啴</w:t>
      </w:r>
      <w:r>
        <w:rPr/>
        <w:t>⡇</w:t>
      </w:r>
      <w:r>
        <w:rPr/>
        <w:t>飂⸪戸㨵쉯䋂磂䙷抩倷犘灷䈪ꄩ埂싍庣⨭䭰⺘㬊슩䭴彶숥촦숦충桤㑀춘坉䠷绂쵧숣㶏塒⑶㭖妥㕣⚩䤴啷⍆䕣撘颥飂ꥩ熘疱䕋搲⩫䀮祁堨걯쉈㙊䜹歩瞮歇樷止竂㕏䌤뭰が歑뼳䩱㝚ꆬ</w:t>
      </w:r>
      <w:r>
        <w:rPr/>
        <w:t>ꔭ</w:t>
      </w:r>
      <w:r>
        <w:rPr/>
        <w:t>슥땅汘쉡䩰係⭦㇂兒녯椰싎䇎충セ畆澵䩫廂嗂걭䌶䑦</w:t>
      </w:r>
      <w:r>
        <w:rPr/>
        <w:t>ⵔ</w:t>
      </w:r>
      <w:r>
        <w:rPr/>
        <w:t>䨪뽐쉉佞⼱⩍⩐쉅쉤䱡┱䞿ꅣ强摊침뾩䀪祓抬㝧佄㙓⨫䅅ꍢꍖ쌰䌣浞穳灥숸核⭮䕊啠轵皣䵡쉦灳습䕳딫숰⥴Ⓕ卍㬰ꏎ呫숬䍫</w:t>
      </w:r>
      <w:r>
        <w:rPr/>
        <w:t>꥓</w:t>
      </w:r>
      <w:r>
        <w:rPr/>
        <w:t>⾘敗䊩⌺瑑ぎ⤺癄⭫싂爳뭫樤㙆ぞ䝚儫恃磂梵杓㘭奇奥辣㉌묷瞩梮祅⍗䈻轕쉎慠冩㡎䪻働䢏飂ꍓ〺ㅯ</w:t>
      </w:r>
      <w:r>
        <w:rPr/>
        <w:t>⡤</w:t>
      </w:r>
      <w:r>
        <w:rPr/>
        <w:t>伭◂呄묯싂</w:t>
      </w:r>
      <w:r>
        <w:rPr/>
        <w:t>ⱂ</w:t>
      </w:r>
      <w:r>
        <w:rPr/>
        <w:t>硺</w:t>
      </w:r>
      <w:r>
        <w:rPr/>
        <w:t>ⴺ</w:t>
      </w:r>
      <w:r>
        <w:rPr/>
        <w:t>揂棍䭓싃㵕癤⩂伮檏쉏쉉乆䈹㢿剴乃쉺弳</w:t>
      </w:r>
      <w:r>
        <w:rPr/>
        <w:t>⡄</w:t>
      </w:r>
      <w:r>
        <w:rPr/>
        <w:t>㌨㭳뭢⥺ꄯ⹗䚱側䕡坙</w:t>
      </w:r>
      <w:r>
        <w:rPr/>
        <w:t>ꤺ</w:t>
      </w:r>
      <w:r>
        <w:rPr/>
        <w:t>㒡惂⦵頩⛍汵婱棂此ꍪ怫扭숲珃媮䕎繢㵚쉡숩㨩㉾浙숱息䘮䙴싂ꅈ㨮煑숵堪乫䵍斥穂</w:t>
      </w:r>
      <w:r>
        <w:rPr/>
        <w:t>ꔵ</w:t>
      </w:r>
      <w:r>
        <w:rPr/>
        <w:t>疥娥婌啒種⍌㦿䖮䥭뭲玥⫂㑵숮⪱숻㩬촦䇂涩⫎䀰믎⏂幋湓ㅂ쉅</w:t>
      </w:r>
      <w:r>
        <w:rPr/>
        <w:t>ꗂⓂ</w:t>
      </w:r>
      <w:r>
        <w:rPr/>
        <w:t>灸朵摞塺扉쉏㭳卩ㅥ숭⒡之䦩쉷䴭␣噓⨤㉠⭔㵡风䙐匬偏浡뽙쵏䵟瑫姂긫慚䤱輣</w:t>
      </w:r>
      <w:r>
        <w:rPr/>
        <w:t>⠵</w:t>
      </w:r>
      <w:r>
        <w:rPr/>
        <w:t>㵃㑪祫攱塬䁸⌯숪⪿녌睁华</w:t>
      </w:r>
      <w:r>
        <w:rPr/>
        <w:t>Ᵽ</w:t>
      </w:r>
      <w:r>
        <w:rPr/>
        <w:t>슡䋂楾싂䑃</w:t>
      </w:r>
      <w:r>
        <w:rPr/>
        <w:t>ⲱ⑴</w:t>
      </w:r>
      <w:r>
        <w:rPr/>
        <w:t>䍴썵盂䑄㘱㤺獃쵇䖩婍䁇쉬쉉䍺</w:t>
      </w:r>
      <w:r>
        <w:rPr/>
        <w:t>⠻</w:t>
      </w:r>
      <w:r>
        <w:rPr/>
        <w:t>敂㈷묺┭戻繋⩹䥄䉂圵䵺⵭嚣♐䕓쉗䍉䬹㤪悬摉쵌㭧顩案걑䩞摱</w:t>
      </w:r>
      <w:r>
        <w:rPr/>
        <w:t>ꤪ</w:t>
      </w:r>
      <w:r>
        <w:rPr/>
        <w:t>浠⹲䑸娴呾廍㙌盍擂啐ꎩ坑㭾つ碥⬺搬䤳爪⥉⽶㴱晢䙎極䘸쌨쉤</w:t>
      </w:r>
      <w:r>
        <w:rPr/>
        <w:t>ⱉ</w:t>
      </w:r>
      <w:r>
        <w:rPr/>
        <w:t>獟灃瑤⥆㵃</w:t>
      </w:r>
      <w:r>
        <w:rPr/>
        <w:t>ꕠ</w:t>
      </w:r>
      <w:r>
        <w:rPr/>
        <w:t>全弶쉷祶◃朷쉒杭䝋兑㫂</w:t>
      </w:r>
      <w:r>
        <w:rPr/>
        <w:t>ꥌ⩹</w:t>
      </w:r>
      <w:r>
        <w:rPr/>
        <w:t>煸優轑⹙쉖䌲捙⩞䩯扁</w:t>
      </w:r>
      <w:r>
        <w:rPr/>
        <w:t>ⴸ</w:t>
      </w:r>
      <w:r>
        <w:rPr/>
        <w:t>彎䁢妱睊础쉳</w:t>
      </w:r>
      <w:r>
        <w:rPr/>
        <w:t>Ⱕ꥔</w:t>
      </w:r>
      <w:r>
        <w:rPr/>
        <w:t>亏䔮幍쉨⸱⑨晌橙䥗煈♹ㅕ惎穹⍡縬潯꥕㕖㛂杩瞩绂䱎</w:t>
      </w:r>
      <w:r>
        <w:rPr/>
        <w:t>ꦬ</w:t>
      </w:r>
      <w:r>
        <w:rPr/>
        <w:t>轠乐⸱</w:t>
      </w:r>
      <w:r>
        <w:rPr/>
        <w:t>ꤹ</w:t>
      </w:r>
      <w:r>
        <w:rPr/>
        <w:t>㨴칔僂䁪습升楥彍㍘⽨䭘⹐啥뭱䛂䴣⬷偨噞</w:t>
      </w:r>
      <w:r>
        <w:rPr/>
        <w:t>꤯</w:t>
      </w:r>
      <w:r>
        <w:rPr/>
        <w:t>畟</w:t>
      </w:r>
      <w:r>
        <w:rPr/>
        <w:t>ꔭⶥ</w:t>
      </w:r>
      <w:r>
        <w:rPr/>
        <w:t>佷硃䥞</w:t>
      </w:r>
      <w:r>
        <w:rPr/>
        <w:t>ⵐ⨊</w:t>
      </w:r>
      <w:r>
        <w:rPr/>
        <w:t>䁌硊烂幾幚땅⨵䱕坚㒿媡繩⵹뽬湢撩奙硹䕨兹숪⨹</w:t>
      </w:r>
      <w:r>
        <w:rPr/>
        <w:t>Ⱜ</w:t>
      </w:r>
      <w:r>
        <w:rPr/>
        <w:t>頤堶츸ꅔ棍炬稴礻慨䙂绂䤷㠬歁娥輮祐㙤㍎啗Ⓜ氶</w:t>
      </w:r>
      <w:r>
        <w:rPr/>
        <w:t>ꦡ</w:t>
      </w:r>
      <w:r>
        <w:rPr/>
        <w:t>쉷撬⩓캘穅卍个摭湃♐䍶僂싂䩈䯂</w:t>
      </w:r>
      <w:r>
        <w:rPr/>
        <w:t>ⴥ</w:t>
      </w:r>
      <w:r>
        <w:rPr/>
        <w:t>坴㉊䎡癄䝱⦩梮ꏂ㴽⬦칰⌸촦걣㑊剶䰰晍쏂頶撣竂楪楥皵柎別넺䨰갳剒伱뽾갳瑅楕쉹捶䥗ꍘ㊡쵉其癰䵃㍟橥䍨╁㦣䨺晒䈹㬷⩆쵆슬橚</w:t>
      </w:r>
      <w:r>
        <w:rPr/>
        <w:t>ⵟ</w:t>
      </w:r>
      <w:r>
        <w:rPr/>
        <w:t>슣晾㵟辿桇뽩硸䅔뽄쉱깱煠⽌㌫㵰䷂瑣쉢燂焪呟길㘨匴䍊⑉㞘稹⤥瑢煁䑊⬥玵搯䲱䤫侣䇂敠係眹▻頯欸䄮䖿䙃怭恐쉕⤨ㅇㆱ䊿彲땬쉣칬煴漥뽸칈唪⪮㕩晵䂘꺩쉞禣橅㕊卣딷帻㵙</w:t>
      </w:r>
      <w:r>
        <w:rPr/>
        <w:t>ⱙ</w:t>
      </w:r>
      <w:r>
        <w:rPr/>
        <w:t>녉쉧畘墮䤭䩳琥㴭䍆㩯繃䅐椴敪⩱╫抮呶坘⤴䁯Ⓕ厩놘恚湙末⑹쉈䈽㐯㉍渮㥑땎쉖垬⫂礷琤䤽坩␳浫</w:t>
      </w:r>
      <w:r>
        <w:rPr/>
        <w:t>ꥑ</w:t>
      </w:r>
      <w:r>
        <w:rPr/>
        <w:t>樨㴣灴狂㵖敄儫卯⥶卆썞卍깾녊㕳쉧畔㍴濃쉰</w:t>
      </w:r>
      <w:r>
        <w:rPr/>
        <w:t>ꕧ</w:t>
      </w:r>
      <w:r>
        <w:rPr/>
        <w:t>呑㍇払䋂⤰걭儨쉥㜮쉷姍䬶숸⑅묽咏㞱䨪䟂扊쉤䁃塆䆻弦㥸题恮婋⽄辘㩃涮뼮⩂牊橚쉁ꌥ쉄숦繙嗃녆⹧</w:t>
      </w:r>
      <w:r>
        <w:rPr/>
        <w:t>ⵞ</w:t>
      </w:r>
      <w:r>
        <w:rPr/>
        <w:t>愪숺</w:t>
      </w:r>
      <w:r>
        <w:rPr/>
        <w:t>ꔭ</w:t>
      </w:r>
      <w:r>
        <w:rPr/>
        <w:t>䝆㠥矂䄣썘슥塧</w:t>
      </w:r>
      <w:r>
        <w:rPr/>
        <w:t>ꔬ</w:t>
      </w:r>
      <w:r>
        <w:rPr/>
        <w:t>轎汁瑡媘쉲⵾颩彍欲灟</w:t>
      </w:r>
      <w:r>
        <w:rPr/>
        <w:t>ⱒ</w:t>
      </w:r>
      <w:r>
        <w:rPr/>
        <w:t>灐㛂獕䉬⥙祗䑤╣幥⏂湞䋂</w:t>
      </w:r>
      <w:r>
        <w:rPr/>
        <w:t>ꤺ⸳</w:t>
      </w:r>
      <w:r>
        <w:rPr/>
        <w:t>轱楞氤楦뼣뽍㩒䣂숥⑟싃倲礵久穗ꌵ䡗愭伤洺搩</w:t>
      </w:r>
      <w:r>
        <w:rPr/>
        <w:t>ⱅ</w:t>
      </w:r>
      <w:r>
        <w:rPr/>
        <w:t>쉯썚숺坯彏㙪奚쉬뽂㪣轍慖䁓㕐畘串堬쉸祫충灱㋂厣㒮䭤橇稱猳⌰绂教⧂뭊슬熿걎摗쉘䙺瑪ꇂ쉾칎䜩攨䥓氻哂곍쉖㍚癉⍏滂䁨딱㏂顆硅</w:t>
      </w:r>
      <w:r>
        <w:rPr/>
        <w:t>ⱶ</w:t>
      </w:r>
      <w:r>
        <w:rPr/>
        <w:t>烂⛂㍏桁䜸灖쉟䉀</w:t>
      </w:r>
      <w:r>
        <w:rPr/>
        <w:t>ꥒꔫ</w:t>
      </w:r>
      <w:r>
        <w:rPr/>
        <w:t>ヂ佦呞따怷뮵摙Ⓙ噙割㑔㩅넶⑪煙ㅤ娩</w:t>
      </w:r>
      <w:r>
        <w:rPr/>
        <w:t>ꥊ</w:t>
      </w:r>
      <w:r>
        <w:rPr/>
        <w:t>櫂坥㌵쉔䃃佧</w:t>
      </w:r>
      <w:r>
        <w:rPr/>
        <w:t>ⲡ</w:t>
      </w:r>
      <w:r>
        <w:rPr/>
        <w:t>恈땎쉧暿숹⼶䨸漨佶㓂⩙泂뽗治숳⥀㕮⨱㭶溡㭆圳奩姂⑷甫䭔佗猩儴収⍊␱䍡⽅⵮祈䵵⸭쉈晌吮䴣凂쉏㞥딽匊숹䈪捂嚻扄焲카</w:t>
      </w:r>
      <w:r>
        <w:rPr/>
        <w:t>꧂</w:t>
      </w:r>
      <w:r>
        <w:rPr/>
        <w:t>ꄵ쏂⽯䏂㍏䅬狂칙卹⭂冻燃祲䍓㙱橇ꅋ哎瑨⨦⺣숱⹪硨슱畎ꅕ쉇쉠㛂焹㏂棂㔶才䥟栭㠪祢쏃⭩䩯娸所䑔♁䉥ꍆ⬸媩凂塓⸩悩⽦潡冏怤䭌塤㙱</w:t>
      </w:r>
      <w:r>
        <w:rPr/>
        <w:t>ⵍ</w:t>
      </w:r>
      <w:r>
        <w:rPr/>
        <w:t>协겥</w:t>
      </w:r>
      <w:r>
        <w:rPr/>
        <w:t>꧂</w:t>
      </w:r>
      <w:r>
        <w:rPr/>
        <w:t>曍쉞</w:t>
      </w:r>
      <w:r>
        <w:rPr/>
        <w:t>Ⳃ</w:t>
      </w:r>
      <w:r>
        <w:rPr/>
        <w:t>彑쉳걋䷂坶檩걩䕅⎥㑢䏎㭀䁪轙䚻⒮浌쌷樤䙘獄栻쉎煣弣떮噮♎琭畕㖘䑪뭍숣䆬漩╬の넪땐䝲洽䡱⩴╰걆䡯습</w:t>
      </w:r>
      <w:r>
        <w:rPr/>
        <w:t>ꤪ</w:t>
      </w:r>
      <w:r>
        <w:rPr/>
        <w:t>啐椣灲쉐瞏歡⹖숵䎘㡄䙣䮏㥁뽒估儯潍숥啔䅭䐷仂쉋恒␰淂뮩桺撱瘺䓂䈫歊㭑㯂</w:t>
      </w:r>
      <w:r>
        <w:rPr/>
        <w:t>⣂</w:t>
      </w:r>
      <w:r>
        <w:rPr/>
        <w:t>橯嗂⥪␲婃䬳숩瞡칩娵쉌つ玏⽕쌹뾿偡〉⩆䜲猽厣圽偬斣磍剖琳</w:t>
      </w:r>
      <w:r>
        <w:rPr/>
        <w:t>ꦩ</w:t>
      </w:r>
      <w:r>
        <w:rPr/>
        <w:t>欻쉌䋂买쉀⩭橱㉤洷牗䩞櫂潎꥙䄷㑏쵌淂㭸娸繢䝘넬渣湋</w:t>
      </w:r>
      <w:r>
        <w:rPr/>
        <w:t>⡞</w:t>
      </w:r>
      <w:r>
        <w:rPr/>
        <w:t>殏玣쉇뭉⯃쉂剟⍧捗깯ꥵ쉹㈻⒮</w:t>
      </w:r>
      <w:r>
        <w:rPr/>
        <w:t>ꥏ</w:t>
      </w:r>
      <w:r>
        <w:rPr/>
        <w:t>㭓癮</w:t>
      </w:r>
      <w:r>
        <w:rPr/>
        <w:t>⡋</w:t>
      </w:r>
      <w:r>
        <w:rPr/>
        <w:t>䠯眸췂犵癟</w:t>
      </w:r>
      <w:r>
        <w:rPr/>
        <w:t>ꕇ</w:t>
      </w:r>
      <w:r>
        <w:rPr/>
        <w:t>沵ꅧ</w:t>
      </w:r>
      <w:r>
        <w:rPr/>
        <w:t>ꖣ</w:t>
      </w:r>
      <w:r>
        <w:rPr/>
        <w:t>㡐⯂䪮廂搫稪䕰</w:t>
      </w:r>
      <w:r>
        <w:rPr/>
        <w:t>ⱟ</w:t>
      </w:r>
      <w:r>
        <w:rPr/>
        <w:t>㘱ꆩ촥뗂杵슿獄壍땞숩輸숩㉘倱㡘⽏圮䁧吨浮딪埍轁帳</w:t>
      </w:r>
      <w:r>
        <w:rPr/>
        <w:t>ꤣ⩐</w:t>
      </w:r>
      <w:r>
        <w:rPr/>
        <w:t>䫂⫎䲩ㅇ䙩滂杍え桋煒〭浥䉷傩繁幵坮⩲愰渴噶⪩告惂嘴睊沬䃂祃灚桘숦潖痂뽕儫掵㏂녭싎䴤䅊㏂繞⌳亥摗䗎⚵㝫⬸睸汴䝄⽄扟䨪庩䜻湃正⬯쉎㙀㷂䋂繹吶⨣㭨兌썑歋뇂䩇灴</w:t>
      </w:r>
      <w:r>
        <w:rPr/>
        <w:t>ⵂ</w:t>
      </w:r>
      <w:r>
        <w:rPr/>
        <w:t>쉄活㠷唫쉭ꅵ睋</w:t>
      </w:r>
      <w:r>
        <w:rPr/>
        <w:t>ꦱ</w:t>
      </w:r>
      <w:r>
        <w:rPr/>
        <w:t>㩕㓂⥊砣柂㝆</w:t>
      </w:r>
      <w:r>
        <w:rPr/>
        <w:t>꤫</w:t>
      </w:r>
      <w:r>
        <w:rPr/>
        <w:t>뼻桅䝅쉒䙡㝔琵䯂㮡櫂拂㵥쉣깟</w:t>
      </w:r>
      <w:r>
        <w:rPr/>
        <w:t>⡠</w:t>
      </w:r>
      <w:r>
        <w:rPr/>
        <w:t>겵䭕⩵穐憮縪椻ィ夻愶⭒䑎あ櫂湲䌬画⑬㡏眩쉙Ⓜ轘奫䅾由枩⽦썋쉁⹚녫捠佦㩖㜩殿丷숣ꅨ슻㕲⩇爹넹堬硃쉎슩坂炬兀䘷䚘䙰㙩ㄲ싎㋃䗂摉拂噏㍔</w:t>
      </w:r>
      <w:r>
        <w:rPr/>
        <w:t>⢩</w:t>
      </w:r>
      <w:r>
        <w:rPr/>
        <w:t>숫㴭⹭㍐</w:t>
      </w:r>
      <w:r>
        <w:rPr/>
        <w:t>ꕉ</w:t>
      </w:r>
      <w:r>
        <w:rPr/>
        <w:t>昱摞潚畨쉋䍦墩倹眯뇂쉥썤Ⓜ䬸칱乡档摷쉆暵</w:t>
      </w:r>
      <w:r>
        <w:rPr/>
        <w:t>ꕗ</w:t>
      </w:r>
      <w:r>
        <w:rPr/>
        <w:t>ꍡ磂</w:t>
      </w:r>
      <w:r>
        <w:rPr/>
        <w:t>ⶱⵡ</w:t>
      </w:r>
      <w:r>
        <w:rPr/>
        <w:t>㝯㝾䷂奱⩥噴ꍒ礮䡅塣숹濂株☷愺㜺梘㯂믂ꥡ䜷墡獅檮</w:t>
      </w:r>
      <w:r>
        <w:rPr/>
        <w:t>⢣</w:t>
      </w:r>
      <w:r>
        <w:rPr/>
        <w:t>か㭬潑䕩㩐剖䄳《䝌颩轶곂䡳物㡫㢻歩坣䊿숵┳嗎玮싎煾睰桺䙖戵䱷楕顕湤廍녭玱㉥吲亡ꥺ㴸瑠촭掿⦻徿竂挬뽐页쉚ꅆ</w:t>
      </w:r>
      <w:r>
        <w:rPr/>
        <w:t>ꥍ</w:t>
      </w:r>
      <w:r>
        <w:rPr/>
        <w:t>坚䱐䁬扬䕩傡ꎮ땯佭</w:t>
      </w:r>
      <w:r>
        <w:rPr/>
        <w:t>ꥉ</w:t>
      </w:r>
      <w:r>
        <w:rPr/>
        <w:t>㙋䩆㑟슿払䵵⽥禱前숯杍坕焣</w:t>
      </w:r>
      <w:r>
        <w:rPr/>
        <w:t>ꥉ</w:t>
      </w:r>
      <w:r>
        <w:rPr/>
        <w:t>睪㝐䁗歓⺩㉧</w:t>
      </w:r>
      <w:r>
        <w:rPr/>
        <w:t>ꖘ</w:t>
      </w:r>
      <w:r>
        <w:rPr/>
        <w:t>䴦㭆䜰吸⍌匬㥙⿂頺ꅲ栫㤱坫囂啌㦩갳</w:t>
      </w:r>
      <w:r>
        <w:rPr/>
        <w:t>⣂</w:t>
      </w:r>
      <w:r>
        <w:rPr/>
        <w:t>칎┪쉸敘彩幀싂슬皵暬슬痂䧂ꍌ쌶浄炿⍨っ䇂⑟쉓樤쏂㍢垱깺杊湉熡洦</w:t>
      </w:r>
      <w:r>
        <w:rPr/>
        <w:t>⡦</w:t>
      </w:r>
      <w:r>
        <w:rPr/>
        <w:t>䐥欨䭢拍䍔戫썅⩮刱䱅伭㝁偖堷轨㍓䑰瑷⭐ꍑ⏂걨㑍さ〷⩤佶姂䁶</w:t>
      </w:r>
      <w:r>
        <w:rPr/>
        <w:t>Ⳃ</w:t>
      </w:r>
      <w:r>
        <w:rPr/>
        <w:t>癴㜲晣숶埂䶮쉓囂愨▩㥤䆘쵺顸묹畨땘</w:t>
      </w:r>
      <w:r>
        <w:rPr/>
        <w:t>꤭</w:t>
      </w:r>
      <w:r>
        <w:rPr/>
        <w:t>坨斘媵凂㷂⤦놥싎堹⥫瑄慵뗎</w:t>
      </w:r>
      <w:r>
        <w:rPr/>
        <w:t>ꥈꤶ</w:t>
      </w:r>
      <w:r>
        <w:rPr/>
        <w:t>ꥥ䩮칋딴敎瘰거太憵⪘乚</w:t>
      </w:r>
      <w:r>
        <w:rPr/>
        <w:t>꧂</w:t>
      </w:r>
      <w:r>
        <w:rPr/>
        <w:t>䲥</w:t>
      </w:r>
      <w:r>
        <w:rPr/>
        <w:t>ꥅ</w:t>
      </w:r>
      <w:r>
        <w:rPr/>
        <w:t>弶㕂潆檩뗂颻㎵摤整汪栥⥎䔩⤪䬺겏獄쌺츦쉹䩀숳割㙦䈪슩믂晗⛂䘫擂畨䵂䰻</w:t>
      </w:r>
      <w:r>
        <w:rPr/>
        <w:t>ⱨ</w:t>
      </w:r>
      <w:r>
        <w:rPr/>
        <w:t>䍹捐</w:t>
      </w:r>
      <w:r>
        <w:rPr/>
        <w:t>ꔽ⎥</w:t>
      </w:r>
      <w:r>
        <w:rPr/>
        <w:t>癭㩒䰬㡯뭨桴姂ㄤ䥁柂쉫栱㥥婾</w:t>
      </w:r>
      <w:r>
        <w:rPr/>
        <w:t>꧂</w:t>
      </w:r>
      <w:r>
        <w:rPr/>
        <w:t>浭걋啚奰县칖⍖哂쉞䉹촹⩈♮싂䑗ィ쉓囂⥐묣囂⫂䱣ヂ㵷佢䕍佖接䤸걠⸴쉥ꥮ⭣㭮칊㑊扭땺㍵쉕瀱乙纣㕦</w:t>
      </w:r>
      <w:r>
        <w:rPr/>
        <w:t>꧍</w:t>
      </w:r>
      <w:r>
        <w:rPr/>
        <w:t>窱悵㏃奨쉍〉形㛂泂顤䆣椥䩳呃숨㩠偗㜤填썏却佅</w:t>
      </w:r>
      <w:r>
        <w:rPr/>
        <w:t>ⷍ</w:t>
      </w:r>
      <w:r>
        <w:rPr/>
        <w:t>땵㢩炩</w:t>
      </w:r>
      <w:r>
        <w:rPr/>
        <w:t>ⱄ</w:t>
      </w:r>
      <w:r>
        <w:rPr/>
        <w:t>つ쉊䇂甭坫캬䞘䍷䌨埂ㄷ绍숽䩉湾佮䱗绎摔䵧⑧㤪眣㭬싂橚ꌫ뭸碻熵刪쌻唪⥶ꅈ乙⽭啨仂坵쉤䩵</w:t>
      </w:r>
      <w:r>
        <w:rPr/>
        <w:t>⠨</w:t>
      </w:r>
      <w:r>
        <w:rPr/>
        <w:t>ꥬ橭橘匣㧂啯匵照恓㥨佫先偁㡧칂⸹幟橕啃卢</w:t>
      </w:r>
      <w:r>
        <w:rPr/>
        <w:t>꤫╧</w:t>
      </w:r>
      <w:r>
        <w:rPr/>
        <w:t>娷穧</w:t>
      </w:r>
      <w:r>
        <w:rPr/>
        <w:t>ⶬ</w:t>
      </w:r>
      <w:r>
        <w:rPr/>
        <w:t>愪頨眪㉯沏ヂ严忂쉺婷憵깨敋ㅰ䑥⩡礰䙚깍습獍偕拂숺璱倹繈㟂⭫⥃䁣㵈</w:t>
      </w:r>
      <w:r>
        <w:rPr/>
        <w:t>ꕂⵒ</w:t>
      </w:r>
      <w:r>
        <w:rPr/>
        <w:t>싂䱸妥娲슘숥습</w:t>
      </w:r>
      <w:r>
        <w:rPr/>
        <w:t>ꤪ</w:t>
      </w:r>
      <w:r>
        <w:rPr/>
        <w:t>싂믂땪䡣汴♙㍲䷂檵녹琵녠ꅭ䂬獮潱</w:t>
      </w:r>
      <w:r>
        <w:rPr/>
        <w:t>ꕳ</w:t>
      </w:r>
      <w:r>
        <w:rPr/>
        <w:t>呫惂彁幧僂䐦⪿熵然櫂싂墵뽅⏍姂呒쉢䭭숤瘺癍䲩㤦矂䘱稷쉕䑖煅䩃復敊帣쉔橍椦ヂ昨㍔ꄴ神</w:t>
      </w:r>
      <w:r>
        <w:rPr/>
        <w:t>⢱</w:t>
      </w:r>
      <w:r>
        <w:rPr/>
        <w:t>䱩숪쎡겥뽫싂夯流炩䛂暮ꌊ恘ꄳ㠦ꅵ䡞扦㵬⩾ꏂ呺在☫쉅畳捊䥘惂䩓揂稸干拃牧媻㌴恞䝟㕣儬뽚㥬㶿皏櫂긷濂쉶䁲䥈䰪垻呭숩琶⌺䜬戳䒬⥍䔱♆䱳庿飂⑪㉈愩㘤⑐⧂吪堷떣</w:t>
      </w:r>
      <w:r>
        <w:rPr/>
        <w:t>ꥏ</w:t>
      </w:r>
      <w:r>
        <w:rPr/>
        <w:t>㦵嚘捀湨妩㴽煟쉡쉋乗獮梡</w:t>
      </w:r>
      <w:r>
        <w:rPr/>
        <w:t>ꕐ</w:t>
      </w:r>
      <w:r>
        <w:rPr/>
        <w:t>䩨ꏂ绂⻂⪘싂㕚樥煬丮</w:t>
      </w:r>
      <w:r>
        <w:rPr/>
        <w:t>ꕐ</w:t>
      </w:r>
      <w:r>
        <w:rPr/>
        <w:t>䱎䋂숤剌⯂</w:t>
      </w:r>
      <w:r>
        <w:rPr/>
        <w:t>ꥍ</w:t>
      </w:r>
      <w:r>
        <w:rPr/>
        <w:t>旂♔爸쉾슮潲皬穳ꥫ⍓캿灩矍䕫</w:t>
      </w:r>
      <w:r>
        <w:rPr/>
        <w:t>꧂</w:t>
      </w:r>
      <w:r>
        <w:rPr/>
        <w:t>⽓〺畂䋂⹔晬</w:t>
      </w:r>
      <w:r>
        <w:rPr/>
        <w:t>꧂</w:t>
      </w:r>
      <w:r>
        <w:rPr/>
        <w:t>숲땗䬻噃㍦⪬祦ꅩ硠畢圮⨷㙐ㄲ㷂쉾ꍥ</w:t>
      </w:r>
      <w:r>
        <w:rPr/>
        <w:t>Ⳃ</w:t>
      </w:r>
      <w:r>
        <w:rPr/>
        <w:t>歵僂桖䰦</w:t>
      </w:r>
      <w:r>
        <w:rPr/>
        <w:t>⢩</w:t>
      </w:r>
      <w:r>
        <w:rPr/>
        <w:t>瑔뽃瀶䑶ꎘ䙅秃⭢佬惂숥⩡䘮挰ㄪ䝃䮮戭珂칦婫影㨲촤슡繉녏䌳佈썩〪⑮䀳湹䀵슘摦棂⌽呶싍㈩杶牨걸偧桱㡓䭅畫쉀冏ꥥ从뽄敕⥄㙢뗂嗂檮⽶䇂敀쉷썌싂曃福⩾⻂㘭䍏〳猴녢㍗橬㣂砽쉢싂</w:t>
      </w:r>
      <w:r>
        <w:rPr/>
        <w:t>ⲵ⦻</w:t>
      </w:r>
      <w:r>
        <w:rPr/>
        <w:t>䎣徬䱶쵳䴮仂婧呬㭆旂唳㏂吸</w:t>
      </w:r>
      <w:r>
        <w:rPr/>
        <w:t>꤫</w:t>
      </w:r>
      <w:r>
        <w:rPr/>
        <w:t>ヂ䩩</w:t>
      </w:r>
      <w:r>
        <w:rPr/>
        <w:t>ⲱ⢩</w:t>
      </w:r>
      <w:r>
        <w:rPr/>
        <w:t>奢悏楃偣潮焬</w:t>
      </w:r>
      <w:r>
        <w:rPr/>
        <w:t>꤯</w:t>
      </w:r>
      <w:r>
        <w:rPr/>
        <w:t>넮</w:t>
      </w:r>
      <w:r>
        <w:rPr/>
        <w:t>⡟</w:t>
      </w:r>
      <w:r>
        <w:rPr/>
        <w:t>礻ꆱ昰쉍灊摸幂䥐乪쉑橙䡓牘䣂ち㙡</w:t>
      </w:r>
      <w:r>
        <w:rPr/>
        <w:t>⡌</w:t>
      </w:r>
      <w:r>
        <w:rPr/>
        <w:t>佹ꍥ祂轚⏂췂父㬭⧂쉵㥙顲㖥剠枥夺漪戻┣썍⑪╂⥐녾ꅀ⬲♉</w:t>
      </w:r>
      <w:r>
        <w:rPr/>
        <w:t>ⵞ</w:t>
      </w:r>
      <w:r>
        <w:rPr/>
        <w:t>䅬劻딫婚컂쉷喣쉊埂扏桀쉦懂⫂䭴♠땎⫍䏂쉡䁘檡䠺㉆噗┺⍫⑖㥟飂㢮渳⼻势淂⪿怴⹨嘳湣䯂녶㕫灳娰䁉䉒슬申枘캡⑞ꍤ㪥㈨䥅秂穴쉘伽㠱䙭⪡⺵╖癶捄歬玻⻂媬噣爥䃂깆</w:t>
      </w:r>
      <w:r>
        <w:rPr/>
        <w:t>ⷂ</w:t>
      </w:r>
      <w:r>
        <w:rPr/>
        <w:t>㨺䤨층奸⥠顬⪥⨣睧믂㗂묪쉬桙奙绂恄洳䝱䄳儺㚣慰䭃潗橒敧炏卐穋塬㭟娲枥</w:t>
      </w:r>
      <w:r>
        <w:rPr/>
        <w:t>ꕺⒻ</w:t>
      </w:r>
      <w:r>
        <w:rPr/>
        <w:t>㬰㑏䱯숥夰ㄸ呆帮繓㤴扴牃祑烂殮嫂徵癡畭㝎顾奟䕚ꅀ</w:t>
      </w:r>
      <w:r>
        <w:rPr/>
        <w:t>ꥇ</w:t>
      </w:r>
      <w:r>
        <w:rPr/>
        <w:t>㕇썱橯쌣걫纬汌桧ꏃ㨸ꄱ杩䩩匨⫎⩊</w:t>
      </w:r>
      <w:r>
        <w:rPr/>
        <w:t>ⷂ</w:t>
      </w:r>
      <w:r>
        <w:rPr/>
        <w:t>ㅡ㝡楐復檏</w:t>
      </w:r>
      <w:r>
        <w:rPr/>
        <w:t>ⰱ</w:t>
      </w:r>
      <w:r>
        <w:rPr/>
        <w:t>顥㥐슘焪쉋晩숲噕ꅴ楀畚娬湷卲쉋挳䥋⹡╳堰㯂㔪祖숷塦㕃쉚渭</w:t>
      </w:r>
      <w:r>
        <w:rPr/>
        <w:t>ꕹ</w:t>
      </w:r>
      <w:r>
        <w:rPr/>
        <w:t>睥쉠嘪⩉偨⎱</w:t>
      </w:r>
      <w:r>
        <w:rPr/>
        <w:t>⠯</w:t>
      </w:r>
      <w:r>
        <w:rPr/>
        <w:t>幾梮뭙橑㙐슬⬸⼬ㅮ㡟䤮兮䱪</w:t>
      </w:r>
      <w:r>
        <w:rPr/>
        <w:t>⠪</w:t>
      </w:r>
      <w:r>
        <w:rPr/>
        <w:t>灁┷⥟㉑㜻</w:t>
      </w:r>
      <w:r>
        <w:rPr/>
        <w:t>ꦬ</w:t>
      </w:r>
      <w:r>
        <w:rPr/>
        <w:t>숊</w:t>
      </w:r>
      <w:r>
        <w:rPr/>
        <w:t>ⴭ</w:t>
      </w:r>
      <w:r>
        <w:rPr/>
        <w:t>儬⑺䚿敥㇂㐰⪵渪䕷㎘枥烃啲ぃ쉀畇뭗ꥣ㛂㕀㴪畉⪮ꄣ䝥䅕䐸쌲Ⓜ焪夶슡</w:t>
      </w:r>
      <w:r>
        <w:rPr/>
        <w:t>ꕑ</w:t>
      </w:r>
      <w:r>
        <w:rPr/>
        <w:t>杧坃椲唴</w:t>
      </w:r>
      <w:r>
        <w:rPr/>
        <w:t>ꦮ</w:t>
      </w:r>
      <w:r>
        <w:rPr/>
        <w:t>彖촲睤ꅒ⯂㷎㬱痂♢䩠⩥愷棂搣⭱깏獺뭀ケ슥晨栣㟂䆣獧燂噮咣깖匥숫偅平녈䯂㪩渷쉂瞥穷㨴싂瘫♪䕵樰挰슥䵍㬪컂컎ㅤ☶啹碵⽫唫廎걵澩䋂䯂奒㦵숰싂欣瘦㑞䙞乙璮婹楗⍩䓂㥗汒儭䳃⪏猦쵌칒敗䣎畦䕨汑딺</w:t>
      </w:r>
      <w:r>
        <w:rPr/>
        <w:t>ꕋ</w:t>
      </w:r>
      <w:r>
        <w:rPr/>
        <w:t>拂싂燂檩</w:t>
      </w:r>
      <w:r>
        <w:rPr/>
        <w:t>⡇</w:t>
      </w:r>
      <w:r>
        <w:rPr/>
        <w:t>⼵싂略㙧媬浈㒏ꥡ䕄⮱䃂䭚쉀㥃ㄸ䭳㭁灤슡</w:t>
      </w:r>
      <w:r>
        <w:rPr/>
        <w:t>⡹</w:t>
      </w:r>
      <w:r>
        <w:rPr/>
        <w:t>슥㥰睥輤㙇칵</w:t>
      </w:r>
      <w:r>
        <w:rPr/>
        <w:t>ⶬ⨰</w:t>
      </w:r>
      <w:r>
        <w:rPr/>
        <w:t>쉫祌䱅쉮㌣剗⑪┤礥額⩢숫䬲</w:t>
      </w:r>
      <w:r>
        <w:rPr/>
        <w:t>ꥎ⫂</w:t>
      </w:r>
      <w:r>
        <w:rPr/>
        <w:t>츸쌬싃⨬䱚㛂㬷ꥹ㟂牅</w:t>
      </w:r>
      <w:r>
        <w:rPr/>
        <w:t>⡒</w:t>
      </w:r>
      <w:r>
        <w:rPr/>
        <w:t>癬潆㜯竂갽⦘ꍪ䑪估浩怸帶牘壂</w:t>
      </w:r>
      <w:r>
        <w:rPr/>
        <w:t>ꔫ</w:t>
      </w:r>
      <w:r>
        <w:rPr/>
        <w:t>⽟獤奫冘뮩汈壎眤㤫嘩䝙兙匴쉓縪㥩帥㟂쉤弽瑩噎汖濂쵰䴯呸㥮썱樤⍤奧</w:t>
      </w:r>
      <w:r>
        <w:rPr/>
        <w:t>⡀</w:t>
      </w:r>
      <w:r>
        <w:rPr/>
        <w:t>䑀䰫杴㎣瘴辣㉏㭀ꄤ䤨ꅤ顈숷⪣뗂捂縣⦥㜺敐⹫垏깭平곎╙뽸婭傮㜩ꄪ쵆敹</w:t>
      </w:r>
    </w:p>
    <w:p>
      <w:pPr>
        <w:pStyle w:val="PreformattedText"/>
        <w:bidi w:val="0"/>
        <w:spacing w:before="0" w:after="0"/>
        <w:jc w:val="left"/>
        <w:rPr/>
      </w:pPr>
      <w:r>
        <w:rPr/>
        <w:t>ⵤ</w:t>
      </w:r>
      <w:r>
        <w:rPr/>
        <w:t>䱥槂剔</w:t>
      </w:r>
      <w:r>
        <w:rPr/>
        <w:t>ꤺ</w:t>
      </w:r>
      <w:r>
        <w:rPr/>
        <w:t>ノ⤤䨣昪䡘뇂敠숹췎墣ꥤ⍧ꎬ칡婌㝉烂㋂晌䉕亱獋猭洭␺娳㍫ꍖꍾ땵䴫湤</w:t>
      </w:r>
      <w:r>
        <w:rPr/>
        <w:t>Ⱝ</w:t>
      </w:r>
      <w:r>
        <w:rPr/>
        <w:t>䩂煅爸呙⌭伱⸪杯湂癥䒻硑䟂㡲娭潢</w:t>
      </w:r>
      <w:r>
        <w:rPr/>
        <w:t>⠴</w:t>
      </w:r>
      <w:r>
        <w:rPr/>
        <w:t>儫뭌牄婰칕⤮㡩捄䎱䀺瑺怬偓䩸㊩汾</w:t>
      </w:r>
      <w:r>
        <w:rPr/>
        <w:t>ꤺ</w:t>
      </w:r>
      <w:r>
        <w:rPr/>
        <w:t>촺儰瑕捳㚵杦┨牍녠</w:t>
      </w:r>
      <w:r>
        <w:rPr/>
        <w:t>Ⳃ</w:t>
      </w:r>
      <w:r>
        <w:rPr/>
        <w:t>㵀棂걶▿瑘䁘䵟䵦轱</w:t>
      </w:r>
      <w:r>
        <w:rPr/>
        <w:t>ⵌ</w:t>
      </w:r>
      <w:r>
        <w:rPr/>
        <w:t>㨭汊꥗쉕싂穰䷂쉪䜬␪ꍗ슻歓슏扙䒏⭃樵焵춬噐쉆㙺쉉濂⿂㙶</w:t>
      </w:r>
      <w:r>
        <w:rPr/>
        <w:t>⠴</w:t>
      </w:r>
      <w:r>
        <w:rPr/>
        <w:t>ꖱ</w:t>
      </w:r>
      <w:r>
        <w:rPr/>
        <w:t>⡚</w:t>
      </w:r>
      <w:r>
        <w:rPr/>
        <w:t>㷂用斩</w:t>
      </w:r>
      <w:r>
        <w:rPr/>
        <w:t>꧂</w:t>
      </w:r>
      <w:r>
        <w:rPr/>
        <w:t>曂</w:t>
      </w:r>
      <w:r>
        <w:rPr/>
        <w:t>ꤵ</w:t>
      </w:r>
      <w:r>
        <w:rPr/>
        <w:t>砦뽏伪쉭漴ば砲숶楯⛎춣⍮녪⩧⑘䍲⩱帵渨呔恐쌭䍳</w:t>
      </w:r>
      <w:r>
        <w:rPr/>
        <w:t>ⷂ</w:t>
      </w:r>
      <w:r>
        <w:rPr/>
        <w:t>窥䯂</w:t>
      </w:r>
      <w:r>
        <w:rPr/>
        <w:t>⠹</w:t>
      </w:r>
      <w:r>
        <w:rPr/>
        <w:t>뭠䵀넲㙌녇㎱쵂⸥䰱숶愸乚슏⍾뽵꥖矍偑</w:t>
      </w:r>
      <w:r>
        <w:rPr/>
        <w:t>ⱊ</w:t>
      </w:r>
      <w:r>
        <w:rPr/>
        <w:t>喱⩕㙒䭙㕭㵫㟂䩳ꥬ䞏癪넴녬⥍쉕噱㵒䜶⑁祠䐭慂甹긭䫂塔칷뽍㝙깾</w:t>
      </w:r>
      <w:r>
        <w:rPr/>
        <w:t>ⱅ</w:t>
      </w:r>
      <w:r>
        <w:rPr/>
        <w:t>嫂⬱㝙갪兪</w:t>
      </w:r>
      <w:r>
        <w:rPr/>
        <w:t>꥟</w:t>
      </w:r>
      <w:r>
        <w:rPr/>
        <w:t>㭁쉒㕗㭉伨䵬礣숦䐪㍌绂ꇎ佴癎䓃傏숪泂偡숴噠绍濂廂飂쉓⑵泃䙁渊轎頪䆥껂쉑䭴⍃畸⒱㥪넦剳싂뽚쵂楀塋愨슱ꍐ呏㮘幹柂칭猯吽ꥨ轤␺</w:t>
      </w:r>
      <w:r>
        <w:rPr/>
        <w:t>ꔫ</w:t>
      </w:r>
      <w:r>
        <w:rPr/>
        <w:t>涮㉩漮칡氣轰쉊⩗㥋㒱玡⩟㩷칔坥①斵㉵恍쉉慒땳䘭㕟㏂摄懂橤묷楫⍦꥗땳쏂ꍵ杵</w:t>
      </w:r>
      <w:r>
        <w:rPr/>
        <w:t>⡇</w:t>
      </w:r>
      <w:r>
        <w:rPr/>
        <w:t>ꍏ伸숣ヂ傏收⹾</w:t>
      </w:r>
      <w:r>
        <w:rPr/>
        <w:t>Ⱘ</w:t>
      </w:r>
      <w:r>
        <w:rPr/>
        <w:t>歕갻盂♊婫塈㕬塰⧂畧䙉⑈慑樮欰幹禩㩟⭊皩滃玥ꍑ堪啯癶稪祕⦻걤䵁㔱玩䝴朸枥넨轅䌣ㅲ㤽ㆱ飂呕坙祾牂▮숲㜮棎</w:t>
      </w:r>
      <w:r>
        <w:rPr/>
        <w:t>꧂</w:t>
      </w:r>
      <w:r>
        <w:rPr/>
        <w:t>猰⹷</w:t>
      </w:r>
      <w:r>
        <w:rPr/>
        <w:t>ꕵ</w:t>
      </w:r>
      <w:r>
        <w:rPr/>
        <w:t>匱畗</w:t>
      </w:r>
      <w:r>
        <w:rPr/>
        <w:t>ⵗ</w:t>
      </w:r>
      <w:r>
        <w:rPr/>
        <w:t>䝏놥圯幐幵幬帺牖쉅䩣拂搷瑹쉣煡佰䌽깓枡啩쵁唲⭣ㅓ浪㎏渶뾣噇⦵갹⹐䲘</w:t>
      </w:r>
      <w:r>
        <w:rPr/>
        <w:t>ⲥ</w:t>
      </w:r>
      <w:r>
        <w:rPr/>
        <w:t>〶伻涩欮㊮</w:t>
      </w:r>
      <w:r>
        <w:rPr/>
        <w:t>ⵠ</w:t>
      </w:r>
      <w:r>
        <w:rPr/>
        <w:t>泎䰥㑈䉢슏偵⩟⩲㢥䡞䴴䅥淂轭견싂妻幄깡㦩灢歠⩁⭞쉱強쉃⎏䘴䙋䃂䉙汱䥬恰䡩䩖㉠⛂圹灪쉐</w:t>
      </w:r>
      <w:r>
        <w:rPr/>
        <w:t>ⷂ</w:t>
      </w:r>
      <w:r>
        <w:rPr/>
        <w:t>椪轪쉷</w:t>
      </w:r>
      <w:r>
        <w:rPr/>
        <w:t>ⵈ</w:t>
      </w:r>
      <w:r>
        <w:rPr/>
        <w:t>㝡捱娪䃂⩡忂橱넮䔩櫂䜩쉫樸깗䆻偦䯍偉㭋⸻䤸栮啹浯䝺捯党慷䖻䅮猺汆勎癢橒㌻⮩뾥䉇剖潞䁑据㥆⭒⹉슡♆礽娲报瀸䲩㐽䍂</w:t>
      </w:r>
      <w:r>
        <w:rPr/>
        <w:t>ⵍ</w:t>
      </w:r>
      <w:r>
        <w:rPr/>
        <w:t>浍ㅡ媥⤨嫂湀䉚䅥⑇碏摚싍䪵瀷기椨庻숷쉘쉋▵瀪</w:t>
      </w:r>
      <w:r>
        <w:rPr/>
        <w:t>Ɑ</w:t>
      </w:r>
      <w:r>
        <w:rPr/>
        <w:t>灪㉴哂녗啗㣂硫䥉㧂䳍䅮긴晬䁵䥃橩겘</w:t>
      </w:r>
      <w:r>
        <w:rPr/>
        <w:t>ⱗ</w:t>
      </w:r>
      <w:r>
        <w:rPr/>
        <w:t>䉔쉞恲쉞线塦乗⩴颮칯䑖⩸</w:t>
      </w:r>
      <w:r>
        <w:rPr/>
        <w:t>ꔵ䷂ꕵ</w:t>
      </w:r>
      <w:r>
        <w:rPr/>
        <w:t>땙撬䰸扢ꍳ䐰</w:t>
      </w:r>
      <w:r>
        <w:rPr/>
        <w:t>ⶩ</w:t>
      </w:r>
      <w:r>
        <w:rPr/>
        <w:t>쉘怤㵎倶稨桞</w:t>
      </w:r>
      <w:r>
        <w:rPr/>
        <w:t>꥟</w:t>
      </w:r>
      <w:r>
        <w:rPr/>
        <w:t>瀭싎썡⩔⩎⹎祀帪♅슏㜩숵쉤怷</w:t>
      </w:r>
      <w:r>
        <w:rPr/>
        <w:t>ⷃ⹸</w:t>
      </w:r>
      <w:r>
        <w:rPr/>
        <w:t>橄뭔䇂쉩晒</w:t>
      </w:r>
      <w:r>
        <w:rPr/>
        <w:t>ⱱ</w:t>
      </w:r>
      <w:r>
        <w:rPr/>
        <w:t>ꕺ</w:t>
      </w:r>
      <w:r>
        <w:rPr/>
        <w:t>쉦딲숴䒵侣㶡묽㓍祠㌫瑋㔯쉶䔸숺曂㣍␬쉬疮䦩䱈瓂䈪䡂禬췂犵슣濂批㐽坞唩烂䋍쉋倲습㭚坘싂⿂慈쉴椪楔敐⹪⨪䩆꺿炡碣㋂䕆</w:t>
      </w:r>
      <w:r>
        <w:rPr/>
        <w:t>⡚</w:t>
      </w:r>
      <w:r>
        <w:rPr/>
        <w:t>뿎半惂䮻슿숷楺狂百䵔㋍椪旂䷂䅠㓂⥵忍焣剺넽걃奍稸건杢泎呃壂䞥䅭䱫䱴砩札幊ꄳ恪参朹浭</w:t>
      </w:r>
      <w:r>
        <w:rPr/>
        <w:t>Ⳏ</w:t>
      </w:r>
      <w:r>
        <w:rPr/>
        <w:t>擂幺</w:t>
      </w:r>
      <w:r>
        <w:rPr/>
        <w:t>⠣</w:t>
      </w:r>
      <w:r>
        <w:rPr/>
        <w:t>슥瓍瑱⥰乁땞輦슘礭쌮㠳䓂繟</w:t>
      </w:r>
      <w:r>
        <w:rPr/>
        <w:t>ꥋ</w:t>
      </w:r>
      <w:r>
        <w:rPr/>
        <w:t>栩䛂◂椬춿獣稯䩃潹㢩숫じ潱쉔⧂䬵⑖ꅌ㝦⥂⽴㍣⭚こ䃃㬊㩥丷숰뽍㬮癆眬숤䡹怶伫到奶杇䲱㭯轎⌺㉤辡⦏⸮湠太슘</w:t>
      </w:r>
      <w:r>
        <w:rPr/>
        <w:t>ꔴ</w:t>
      </w:r>
      <w:r>
        <w:rPr/>
        <w:t>㍯繳㕲汖⥈牅숪頦숤婪䠸䁍頵뿂娪䃂㦮滂⿂</w:t>
      </w:r>
      <w:r>
        <w:rPr/>
        <w:t>ꦮ</w:t>
      </w:r>
      <w:r>
        <w:rPr/>
        <w:t>渰楏傱⑾㴺䧂쉪䫂扅┤⼯冘啋䁓根䏂⯂瑾啙畚묶桩슻슡偎쉯⪬뭔ꥪ츽ꌫ</w:t>
      </w:r>
      <w:r>
        <w:rPr/>
        <w:t>ꕭ</w:t>
      </w:r>
      <w:r>
        <w:rPr/>
        <w:t>剴츪廂晧欻⍤呈㞏䎵湸礣쉨䝍ꥰ䙘听欷助咣瀪眨넷䕩㕋䯂恀桎⫂썓䅐뾘껂奴佪</w:t>
      </w:r>
      <w:r>
        <w:rPr/>
        <w:t>ⶩ</w:t>
      </w:r>
      <w:r>
        <w:rPr/>
        <w:t>窘昴㑏ꍄ쉧㕭㑘祟䩵쉯㜰㗂攩獁㊮⽅숵牃稲습</w:t>
      </w:r>
      <w:r>
        <w:rPr/>
        <w:t>⢣</w:t>
      </w:r>
      <w:r>
        <w:rPr/>
        <w:t>昨楳㍥恪</w:t>
      </w:r>
      <w:r>
        <w:rPr/>
        <w:t>⠣</w:t>
      </w:r>
      <w:r>
        <w:rPr/>
        <w:t>畘㫎眸瀵䍞⩾濂欫㐵䡌</w:t>
      </w:r>
      <w:r>
        <w:rPr/>
        <w:t>⡐</w:t>
      </w:r>
      <w:r>
        <w:rPr/>
        <w:t>㤰慂樤睐ꌮ役潄庩숭</w:t>
      </w:r>
      <w:r>
        <w:rPr/>
        <w:t>Ⳃ</w:t>
      </w:r>
      <w:r>
        <w:rPr/>
        <w:t>쎩猲싂䰬䇂⩕╄䘥䉚圤昦⵫䱡杢ꥬ⑷浠㍹䅕㠵穈</w:t>
      </w:r>
      <w:r>
        <w:rPr/>
        <w:t>Ⱨ</w:t>
      </w:r>
      <w:r>
        <w:rPr/>
        <w:t>㥹䄹</w:t>
      </w:r>
      <w:r>
        <w:rPr/>
        <w:t>ⴸ</w:t>
      </w:r>
      <w:r>
        <w:rPr/>
        <w:t>惎䞩⭇匳땑浵⻂䭖쉢딭㊘㩒䈥㕧慺壂㍡⩀⸲㐰㙨杺义昸⭄槍㡈⨪䭔</w:t>
      </w:r>
      <w:r>
        <w:rPr/>
        <w:t>⡊</w:t>
      </w:r>
      <w:r>
        <w:rPr/>
        <w:t>㥩䥗ꌫ䝥牉⑉┭顰㤶摸㩆䕉䥫</w:t>
      </w:r>
      <w:r>
        <w:rPr/>
        <w:t>Ⱖ</w:t>
      </w:r>
      <w:r>
        <w:rPr/>
        <w:t>㘰</w:t>
      </w:r>
      <w:r>
        <w:rPr/>
        <w:t>ꥈ</w:t>
      </w:r>
      <w:r>
        <w:rPr/>
        <w:t>塯䏂奫꧎촩剘</w:t>
      </w:r>
      <w:r>
        <w:rPr/>
        <w:t>ꕂꦣ</w:t>
      </w:r>
      <w:r>
        <w:rPr/>
        <w:t>偔쉧㵞숸䴻䈷떡䤬╞な䌦洪彯⭙䙤쉖⨹嗃☮㯎轠牤㨯⾩杌㶮뭕칹䚵㶵숭</w:t>
      </w:r>
      <w:r>
        <w:rPr/>
        <w:t>ꗂ</w:t>
      </w:r>
      <w:r>
        <w:rPr/>
        <w:t>焽戩숺穚仂乯柂浃㔸穹沵⺬楔쉄⸵䍹揂䠱Ⓜ넯㪥愵㫂</w:t>
      </w:r>
      <w:r>
        <w:rPr/>
        <w:t>ꤨꕎ</w:t>
      </w:r>
      <w:r>
        <w:rPr/>
        <w:t>䄨斥夲頬剹䖘顫⑰畺㏂</w:t>
      </w:r>
      <w:r>
        <w:rPr/>
        <w:t>ꕣ</w:t>
      </w:r>
      <w:r>
        <w:rPr/>
        <w:t>歰䭃畴쉐ꄬ挥噐晕帵쉑뽠䎩䆏땅爪冿䥪杳䉴塲䱾曂㔵祒㍙㝋㏂⍕㕡厣䵚竂杬⨣ㄦ䡷␳숴栦쉍ꌻ䝞橑玥싂丩ꌫ싂㝌㵑㩠䅳塘栽⸽㑥䢵畭獶</w:t>
      </w:r>
      <w:r>
        <w:rPr/>
        <w:t>ꖵ</w:t>
      </w:r>
      <w:r>
        <w:rPr/>
        <w:t>䥔꺩獾䵋㝑奋</w:t>
      </w:r>
      <w:r>
        <w:rPr/>
        <w:t>⡆</w:t>
      </w:r>
      <w:r>
        <w:rPr/>
        <w:t>䍗晨♕믂䀮盂</w:t>
      </w:r>
      <w:r>
        <w:rPr/>
        <w:t>ⱡ</w:t>
      </w:r>
      <w:r>
        <w:rPr/>
        <w:t>䑵縩숣幥䘽撩凂䳂♵椤呯擂で녘轈䍋⬬桬响</w:t>
      </w:r>
      <w:r>
        <w:rPr/>
        <w:t>ⱂ</w:t>
      </w:r>
      <w:r>
        <w:rPr/>
        <w:t>㈻뽌</w:t>
      </w:r>
      <w:r>
        <w:rPr/>
        <w:t>ⷃ</w:t>
      </w:r>
      <w:r>
        <w:rPr/>
        <w:t>ㅸ疱</w:t>
      </w:r>
      <w:r>
        <w:rPr/>
        <w:t>ⲣ</w:t>
      </w:r>
      <w:r>
        <w:rPr/>
        <w:t>辥㯂燂</w:t>
      </w:r>
      <w:r>
        <w:rPr/>
        <w:t>ꕣ⨹</w:t>
      </w:r>
      <w:r>
        <w:rPr/>
        <w:t>䨦疿礨숽敖勂☣슡㝺抏⼣䤲싂烎瑎係䬣䨦攷㥣⻂</w:t>
      </w:r>
      <w:r>
        <w:rPr/>
        <w:t>ꦩ</w:t>
      </w:r>
      <w:r>
        <w:rPr/>
        <w:t>敁⬨祲쉙⍌垘弪刬痂㥭쉗灥䀻⥗碮璬幭汏丵ꌰ咬煇ꥴ⴪䱁泎쉡奷䙕琰㉆䇂䭥䝈佇䠻♢쉂氨甩畟칬張䑷㘻燂촶䐥싂䅚㡇䗂쉓扌갽年㭎祲Ⓨ頩癯暩喣辱칺橈⦩䩋晟着䱧攮슱♣䕾偋杤䘊穭迃哂婍㈫컂놩⿂ꥡ䑳</w:t>
      </w:r>
      <w:r>
        <w:rPr/>
        <w:t>ⶩ</w:t>
      </w:r>
      <w:r>
        <w:rPr/>
        <w:t>牯ꏃꍌ싂拂䭁乌煱幦㈬繖</w:t>
      </w:r>
      <w:r>
        <w:rPr/>
        <w:t>Ɽⱺ</w:t>
      </w:r>
      <w:r>
        <w:rPr/>
        <w:t>⽣爹爩썺硸纥ꇂ癎</w:t>
      </w:r>
      <w:r>
        <w:rPr/>
        <w:t>ꤽ</w:t>
      </w:r>
      <w:r>
        <w:rPr/>
        <w:t>睓熻⯂䧂匪숪썣뽌祥⒩䫂㏂凂瘳쉨伵싂췂刽〮쉙䱪㥚兏摙偮쉢╒呙䞏⸦㵵ㄪ塚㆏堹㵈䆘꺱湷뭺稣捱坏ꅮ頰匥硴灇ち쉄睚녕瘲爨琶곂摢䁏熘桤㉋쌺</w:t>
      </w:r>
      <w:r>
        <w:rPr/>
        <w:t>ꕺ</w:t>
      </w:r>
      <w:r>
        <w:rPr/>
        <w:t>㛍㎩奬䉞䰪䔸ꌵ♦䰥椻丷奱㩍炡싂㵟</w:t>
      </w:r>
      <w:r>
        <w:rPr/>
        <w:t>ꔤ</w:t>
      </w:r>
      <w:r>
        <w:rPr/>
        <w:t>쉬䯂쵚婘ㅢ㑴彙ㆵ걫塌</w:t>
      </w:r>
      <w:r>
        <w:rPr/>
        <w:t>ꥍ</w:t>
      </w:r>
      <w:r>
        <w:rPr/>
        <w:t>䭬晣牶㑲物磂습㩲䅰╍쉀婳㦘넪棂祴晓칕飂爣塇挶㡧숨ꍪ瞡땲䕕䳂爤ꆘ</w:t>
      </w:r>
      <w:r>
        <w:rPr/>
        <w:t>ꥎ</w:t>
      </w:r>
      <w:r>
        <w:rPr/>
        <w:t>沬䫂┤照ꅙ顟⑚㓃ㄣ橚灟뽑⑅</w:t>
      </w:r>
      <w:r>
        <w:rPr/>
        <w:t>ꦬ</w:t>
      </w:r>
      <w:r>
        <w:rPr/>
        <w:t>勎椨㥫녎䙍싎轩啤㒿匫縫㛃碩⺡歸恶싂縥쉹츩頣쌹妩畉励䩟뭹숬瑔숬갺畅㶮略瑸┪姂㯂憡㭕ꅃ两쉍頦땲璬㴺怴ち扆</w:t>
      </w:r>
      <w:r>
        <w:rPr/>
        <w:t>⡮</w:t>
      </w:r>
      <w:r>
        <w:rPr/>
        <w:t>輫穇㡸䅩슩⯂쉇슥娩촦㪏㢬係┯堭淂녯砥⭬祵깟庮燂湞硓뭗⏂ㄸ扙숨㌺棎㜽㠣슩䵈</w:t>
      </w:r>
      <w:r>
        <w:rPr/>
        <w:t>ⷂ</w:t>
      </w:r>
      <w:r>
        <w:rPr/>
        <w:t>汶긪쉺</w:t>
      </w:r>
      <w:r>
        <w:rPr/>
        <w:t>ꕲ</w:t>
      </w:r>
      <w:r>
        <w:rPr/>
        <w:t>頵檬㥭瑴戸䧂</w:t>
      </w:r>
      <w:r>
        <w:rPr/>
        <w:t>ꗂ⍲⑍</w:t>
      </w:r>
      <w:r>
        <w:rPr/>
        <w:t>煮걙卯⾿灡矂</w:t>
      </w:r>
      <w:r>
        <w:rPr/>
        <w:t>ꤽ</w:t>
      </w:r>
      <w:r>
        <w:rPr/>
        <w:t>㓎♕슏쉐凃䠪숹杺栭쉟딬㴥㴵迂䱍灾㉷␯䟂坸㤽䯂塢䙖㭲轞</w:t>
      </w:r>
      <w:r>
        <w:rPr/>
        <w:t>Ⳏ</w:t>
      </w:r>
      <w:r>
        <w:rPr/>
        <w:t>卮懂쉂盂疿况瀯慉咏⤫䍾歮繥㜷</w:t>
      </w:r>
      <w:r>
        <w:rPr/>
        <w:t>Ⱪ</w:t>
      </w:r>
      <w:r>
        <w:rPr/>
        <w:t>ꦬ</w:t>
      </w:r>
      <w:r>
        <w:rPr/>
        <w:t>ꎡ怪ㄴ싂⦘㜴慰㩸㙙祔슥쏂绍慞⩪㬨梘㜫뮩伪ꅱ䭊此矃収⑪柂獄䡃䐱㥩晳婆愮㧃漭嫍䥟渷晡㧃슮乂䵚頺䟂䠪桙樯助䗂煊슩毂⥄䭳쉺唻ꍺ㒵瓂쉅縪쉀媱櫂獂乌䥦桏呌嘩欣轚⸦깍⽗꺮♖津摆⩹夬由䙟䠨輻☳吩庣</w:t>
      </w:r>
      <w:r>
        <w:rPr/>
        <w:t>ⱅ</w:t>
      </w:r>
      <w:r>
        <w:rPr/>
        <w:t>曂戬礱戶㴣傥䥠ꄻ䈯딬ꏂ䭁汦⩐浈睯숣쉮䔹淂⍳娳条渦䇂慴숨㨬䈨㝮愰싂楲䕶曂婄䑩껍⥃穾䍸⽾쉥参灳슩丰颵拂噎</w:t>
      </w:r>
      <w:r>
        <w:rPr/>
        <w:t>ꕷ</w:t>
      </w:r>
      <w:r>
        <w:rPr/>
        <w:t>㡚棂兂剀⻂ヂ숳</w:t>
      </w:r>
      <w:r>
        <w:rPr/>
        <w:t>ⱄ╟</w:t>
      </w:r>
      <w:r>
        <w:rPr/>
        <w:t>曂⭫嗃</w:t>
      </w:r>
      <w:r>
        <w:rPr/>
        <w:t>ꕤ</w:t>
      </w:r>
      <w:r>
        <w:rPr/>
        <w:t>䤪刪抵㈶杢</w:t>
      </w:r>
      <w:r>
        <w:rPr/>
        <w:t>ꦡ</w:t>
      </w:r>
      <w:r>
        <w:rPr/>
        <w:t>䅕塄眺辻曂睑挰䕨圫咬㡌숬牔恴恉佁갣夭㦘⍄㠣桢⑵㥔伦⭫땑숯㴊슮싂汥摞숬儤쵀슣眹♑佊㉌辿剃쉀딽컂欶欱彟䤰皩堽佌䋂䦱㕄⒡䜵</w:t>
      </w:r>
      <w:r>
        <w:rPr/>
        <w:t>ꕄ</w:t>
      </w:r>
      <w:r>
        <w:rPr/>
        <w:t>慮땳䌯녈䯂</w:t>
      </w:r>
      <w:r>
        <w:rPr/>
        <w:t>Ⳃ</w:t>
      </w:r>
      <w:r>
        <w:rPr/>
        <w:t>皬◂</w:t>
      </w:r>
      <w:r>
        <w:rPr/>
        <w:t>ꗂ⑷</w:t>
      </w:r>
      <w:r>
        <w:rPr/>
        <w:t>㨮㌮숰쵢啕係梮뼸癟㨻⽌枩祴숳⩯</w:t>
      </w:r>
      <w:r>
        <w:rPr/>
        <w:t>ⵚ</w:t>
      </w:r>
      <w:r>
        <w:rPr/>
        <w:t>쉖ㅢꄺ杘爱캮쉖㫂㯂⍹䶏嘳扳窬♓㵄顔⸬쉬别幡夲㭀㘨⥇穚癓䮘㝘숳䘳ꍡ깏䕺⨣瑞</w:t>
      </w:r>
      <w:r>
        <w:rPr/>
        <w:t>ⵦ</w:t>
      </w:r>
      <w:r>
        <w:rPr/>
        <w:t>樮┴㕍恮扊彩숦琬䑖攨땰⥌抡㝘㙤坊偉䵒柂爯淂◂璻䥷轁歐瑣穉쉹睋厬쵪獘灥啒燂ꍸ</w:t>
      </w:r>
      <w:r>
        <w:rPr/>
        <w:t>ꥎ</w:t>
      </w:r>
      <w:r>
        <w:rPr/>
        <w:t>䜪싂걔男止渺睋疮癬䙤剤䵞皩䖩獉⿂瓂숪敬뮡䛂硗呅殡⍴枥╅睸⏍癣埂깮칬㚣⯂爲墱卐䵲畗眲ꌸ╃煕⬲玵瞮㙋쉵妩䪿礲幰參呣ꥹ㊏╓㌰㝇</w:t>
      </w:r>
      <w:r>
        <w:rPr/>
        <w:t>ꕀ</w:t>
      </w:r>
      <w:r>
        <w:rPr/>
        <w:t>쉨⭂넶濎歇猪ꍚ곃櫂棂兹꺡祒頭䉔䥡挻⛂㋂穈瀴繘矂硍哂歵쌪旂儺吽䱁㦻打⼵⨱뭡墏슩㬹</w:t>
      </w:r>
      <w:r>
        <w:rPr/>
        <w:t>ⴱ</w:t>
      </w:r>
      <w:r>
        <w:rPr/>
        <w:t>浵擂唲䭚㠲㟂ㆻ쉯슿幔㡮摬慈抣慄䭶氨떘绂⨤洣⼰㚿㴨쉺暡炻㟃南䘫㐷</w:t>
      </w:r>
      <w:r>
        <w:rPr/>
        <w:t>ⴣ</w:t>
      </w:r>
      <w:r>
        <w:rPr/>
        <w:t>땣묺漻⨤⩟嚵ꎱ癵噗☹頫煹稦ꄣ碱슡㊮姂ㅮ숲淍ꥬ뽵싂恘樷偧</w:t>
      </w:r>
      <w:r>
        <w:rPr/>
        <w:t>ꕷ</w:t>
      </w:r>
      <w:r>
        <w:rPr/>
        <w:t>㥭橶夬䠫걗倩勎습灲瑉䤴㝮⩠</w:t>
      </w:r>
      <w:r>
        <w:rPr/>
        <w:t>ꗂ</w:t>
      </w:r>
      <w:r>
        <w:rPr/>
        <w:t>归㙆䅮䓂䡳水偰㵫싂㕶湎뼣嘸婍呥㡅</w:t>
      </w:r>
      <w:r>
        <w:rPr/>
        <w:t>⢏</w:t>
      </w:r>
      <w:r>
        <w:rPr/>
        <w:t>礪</w:t>
      </w:r>
      <w:r>
        <w:rPr/>
        <w:t>ⰵ⑬</w:t>
      </w:r>
      <w:r>
        <w:rPr/>
        <w:t>쉕㛂橍뭆傩ꄰ桡捶㧍⏂쉋坈彘</w:t>
      </w:r>
      <w:r>
        <w:rPr/>
        <w:t>ⵟ</w:t>
      </w:r>
      <w:r>
        <w:rPr/>
        <w:t>㥳〻疿䱩⹉뼪⫂盂穎䀶㴭◂縱瘪㮵慁样⚥线쉄⑹녦⨳禘畇滂䴰托献䈰䀬塦⭦抣㓂楧噬䩠䅩</w:t>
      </w:r>
      <w:r>
        <w:rPr/>
        <w:t>Ⳃ</w:t>
      </w:r>
      <w:r>
        <w:rPr/>
        <w:t>숤內䥹뽉때临</w:t>
      </w:r>
      <w:r>
        <w:rPr/>
        <w:t>ꤥ</w:t>
      </w:r>
      <w:r>
        <w:rPr/>
        <w:t>摰숫⩊歊</w:t>
      </w:r>
      <w:r>
        <w:rPr/>
        <w:t>Ⱝ</w:t>
      </w:r>
      <w:r>
        <w:rPr/>
        <w:t>痎걵歰♳♂䁓㕰묻</w:t>
      </w:r>
      <w:r>
        <w:rPr/>
        <w:t>ꦿ</w:t>
      </w:r>
      <w:r>
        <w:rPr/>
        <w:t>쉯䍢灟싂䂱ㄲ泂㜪硔䁸쉥坍摺瘳䡐쵧轰⿂</w:t>
      </w:r>
      <w:r>
        <w:rPr/>
        <w:t>ꕣ</w:t>
      </w:r>
      <w:r>
        <w:rPr/>
        <w:t>㘺깮♄坮炣녉슥쉤抵塞杠싃⽥硍牺쉣瀩扂ぐ⩯え땪棂哂頥⻎숫걯䚘剅〭쉞⬮猵塯䀵爹㎮煬窥䄪㙌䔳슮渲熡싂獚爩♳㤤汱轘╚幂쵵䘭㙡噵</w:t>
      </w:r>
      <w:r>
        <w:rPr/>
        <w:t>⣂</w:t>
      </w:r>
      <w:r>
        <w:rPr/>
        <w:t>繀硍긵当ꌯ辏瀬</w:t>
      </w:r>
      <w:r>
        <w:rPr/>
        <w:t>ꥅ</w:t>
      </w:r>
      <w:r>
        <w:rPr/>
        <w:t>䉭啸祖⭋㕖䱫쉙⪥䈹奺䔽췂쉊⻍㉕坷㉰䄪㭲썩</w:t>
      </w:r>
      <w:r>
        <w:rPr/>
        <w:t>⡓</w:t>
      </w:r>
      <w:r>
        <w:rPr/>
        <w:t>땚숵㔊</w:t>
      </w:r>
      <w:r>
        <w:rPr/>
        <w:t>⡋</w:t>
      </w:r>
      <w:r>
        <w:rPr/>
        <w:t>䲬쌩쌯㧂桧婺卶飂坣捪畃꤮⾿勂浔㐴䳂㕲㈪牎䡄嘬⹹眦딭♙</w:t>
      </w:r>
      <w:r>
        <w:rPr/>
        <w:t>ꦬ⍡</w:t>
      </w:r>
      <w:r>
        <w:rPr/>
        <w:t>汳礵浓娭橤慔類꥗㧎啴ꎱ挱猩⑍礬僂⭠佂汨</w:t>
      </w:r>
      <w:r>
        <w:rPr/>
        <w:t>⡙⍅</w:t>
      </w:r>
      <w:r>
        <w:rPr/>
        <w:t>슩だ皣숭炿〪珂含슥묥ꥥ捲䵅숷쉲⩣ꅁ칐燂㩷瘤煞䊿飂䅫숺뭫쉎忂捕栤歳烂쉪⏂ꌯが撱</w:t>
      </w:r>
      <w:r>
        <w:rPr/>
        <w:t>ⵟ</w:t>
      </w:r>
      <w:r>
        <w:rPr/>
        <w:t>䒥杦湥槂瞩坋</w:t>
      </w:r>
      <w:r>
        <w:rPr/>
        <w:t>ꥆ◂</w:t>
      </w:r>
      <w:r>
        <w:rPr/>
        <w:t>産㡙묪䵓姂㭙楯⩉儹ꅇ쉰帣呌捵㮥⽷䝇珂䩬係⩢奱</w:t>
      </w:r>
      <w:r>
        <w:rPr/>
        <w:t>Ⱙ</w:t>
      </w:r>
      <w:r>
        <w:rPr/>
        <w:t>潑歐没䬺乸⌸녌㴤乕</w:t>
      </w:r>
      <w:r>
        <w:rPr/>
        <w:t>ꥀ▻</w:t>
      </w:r>
      <w:r>
        <w:rPr/>
        <w:t>㕱摓䣃楹栤呠㥯㧂亡輷呭㢥䕪催쌽扡顾兕幆뽸渲㊏晧㪿⑐╹獹걁潫⤬児뽷癟䄻쉉싂樮稴怯㞱凂⩄㦻摡䵑♯</w:t>
      </w:r>
      <w:r>
        <w:rPr/>
        <w:t>ꤥ</w:t>
      </w:r>
      <w:r>
        <w:rPr/>
        <w:t>愪칒딨䯂晦</w:t>
      </w:r>
      <w:r>
        <w:rPr/>
        <w:t>ꕒ</w:t>
      </w:r>
      <w:r>
        <w:rPr/>
        <w:t>硭ꥨ䍄㙔绂橐⍑깇印䭹</w:t>
      </w:r>
      <w:r>
        <w:rPr/>
        <w:t>ꤱ</w:t>
      </w:r>
      <w:r>
        <w:rPr/>
        <w:t>䙏獡⾮夥⭨㫂飂睟⚏㵖⹇牴</w:t>
      </w:r>
      <w:r>
        <w:rPr/>
        <w:t>⡏ⱇ</w:t>
      </w:r>
      <w:r>
        <w:rPr/>
        <w:t>坪〫⩶兡睴</w:t>
      </w:r>
      <w:r>
        <w:rPr/>
        <w:t>ꤦ</w:t>
      </w:r>
      <w:r>
        <w:rPr/>
        <w:t>숴층䟂䩎㑁</w:t>
      </w:r>
      <w:r>
        <w:rPr/>
        <w:t>ꤪ</w:t>
      </w:r>
      <w:r>
        <w:rPr/>
        <w:t>쉑쉦ꅖ繢彳灘쉂獳䰬祱䬣㡵쉩⏍⽟䵚〶睃</w:t>
      </w:r>
      <w:r>
        <w:rPr/>
        <w:t>ⶩ</w:t>
      </w:r>
      <w:r>
        <w:rPr/>
        <w:t>䨣슩⨴瘣轉숮䖩旂㑶쉉䤩噙㜬员㤶柂⥈哃䬱绎泍</w:t>
      </w:r>
      <w:r>
        <w:rPr/>
        <w:t>ⲏ</w:t>
      </w:r>
      <w:r>
        <w:rPr/>
        <w:t>偯䝏㘭敵㷂睲䅮쉵놿兕瞿橫伱頲㶥䵀쉍⿃숩싂㬮瑋づ㡢傣㐤䉃癤極슥딮玵◂녪䘸剄秂촲䩹⤪컃䭚睒쉍쉦眸啱뭕睧</w:t>
      </w:r>
      <w:r>
        <w:rPr/>
        <w:t>⣎</w:t>
      </w:r>
      <w:r>
        <w:rPr/>
        <w:t>姂睍䕊時㑱슩䣂坲땂㵩堵潴쉲埍噞砳㎘頵啺坙恡曍睱䂥啊숳歑〯楉瑸싂䘤╥怨摮쉷㥨㡥睩⭧瑱ꎻ坤뭊戩䔱꺏┫书妻顟橨楒乬佔硋橧顶悩䫂助⑉䜹哂䜨頮♊欰싍淂獇恀⨮顲嘴쵺枏쉦嗂쉍䞵㙲㔰县愩䝅▩녲䍤쉡吨侏쉁敗쉇浂㡀╕焥㏎뽥欴壂潺</w:t>
      </w:r>
      <w:r>
        <w:rPr/>
        <w:t>⠷</w:t>
      </w:r>
      <w:r>
        <w:rPr/>
        <w:t>뽇썂䔰潟歧䩀⍊㎘塎匶습珎汦摒墥滂ꌹ繁汣䅤숯ぉ묹折㌣⼱⬶顦䙨⎩㡍凃ㄨ</w:t>
      </w:r>
      <w:r>
        <w:rPr/>
        <w:t>ꤰ</w:t>
      </w:r>
      <w:r>
        <w:rPr/>
        <w:t>䘪头䎣墥걣⭚秂ꅭ☨쵊쉯갵㡘癗懃敉煠⫂梩㨷</w:t>
      </w:r>
      <w:r>
        <w:rPr/>
        <w:t>ꕃ</w:t>
      </w:r>
      <w:r>
        <w:rPr/>
        <w:t>所䐥町汱</w:t>
      </w:r>
      <w:r>
        <w:rPr/>
        <w:t>ꕕ</w:t>
      </w:r>
      <w:r>
        <w:rPr/>
        <w:t>ꍶ㒘瘽䉔숪穫硴⺏嗂갫쉫牂恊숽繶亥⼥싂싂攺⤦顇싂癖ꍭ怮녭佇吪숷䂏⬸玵칆䨊敲㧂⺱⍙⤰煘ꍠ剆ꅤ䁍䴶煂㨰㎬楯改轔汲쉭⿂澻ㆵ숭쉬䝭愻䕠汬묤绂来싂噶䔪杨뭀畹徥숺⩗凂</w:t>
      </w:r>
      <w:r>
        <w:rPr/>
        <w:t>ꤽ</w:t>
      </w:r>
      <w:r>
        <w:rPr/>
        <w:t>勍垿栴倸䢵䭵</w:t>
      </w:r>
      <w:r>
        <w:rPr/>
        <w:t>⡒</w:t>
      </w:r>
      <w:r>
        <w:rPr/>
        <w:t>眣捇슱⍆憣檱䱑숬슱䝫䵦숥繺䲥潃倪⦩⥗㮣恕煪䍱넪⑅숩曂朶㵸炣싎歭唷㭡䕲婆獓Ⓕ</w:t>
      </w:r>
      <w:r>
        <w:rPr/>
        <w:t>ꦥ</w:t>
      </w:r>
      <w:r>
        <w:rPr/>
        <w:t>哂</w:t>
      </w:r>
      <w:r>
        <w:rPr/>
        <w:t>ꔣ</w:t>
      </w:r>
      <w:r>
        <w:rPr/>
        <w:t>桁捏堣幾䵆䰫朵⩰捔廎䳂</w:t>
      </w:r>
      <w:r>
        <w:rPr/>
        <w:t>ꖡ</w:t>
      </w:r>
      <w:r>
        <w:rPr/>
        <w:t>㨫塧쉅뭉╕䠭穌䬤⨱䓂싂濂桗㢩⼳厱〨⭊ꅸ䥤婐쉧</w:t>
      </w:r>
      <w:r>
        <w:rPr/>
        <w:t>⢥☮</w:t>
      </w:r>
      <w:r>
        <w:rPr/>
        <w:t>쉮숤瑐楤恔倮䧂杠</w:t>
      </w:r>
      <w:r>
        <w:rPr/>
        <w:t>ⷂ</w:t>
      </w:r>
      <w:r>
        <w:rPr/>
        <w:t>塲␩䆥녢桐惃숤㉠♦潭쉞</w:t>
      </w:r>
      <w:r>
        <w:rPr/>
        <w:t>⡋</w:t>
      </w:r>
      <w:r>
        <w:rPr/>
        <w:t>曂┪末䫂㔯珂瑟♷</w:t>
      </w:r>
      <w:r>
        <w:rPr/>
        <w:t>꤭</w:t>
      </w:r>
      <w:r>
        <w:rPr/>
        <w:t>䩀슡汙ㅑ㡀쉊⻂灹硉⨻啤</w:t>
      </w:r>
      <w:r>
        <w:rPr/>
        <w:t>ꦩ</w:t>
      </w:r>
      <w:r>
        <w:rPr/>
        <w:t>䰥꺘쵀㜶䄨㭷擂⥨债颏</w:t>
      </w:r>
      <w:r>
        <w:rPr/>
        <w:t>ꕴ⭙</w:t>
      </w:r>
      <w:r>
        <w:rPr/>
        <w:t>䩎毃癈堥䑉繂總嗂㨵쵚ㄯ潏ꥰ柃㷂슬䁒整넪歃瑔嗂쉵噇땍넮㘪⹲娴䙒숳㉧祱頹案䄱棂쵊⩄幯浀䥇䁊楁硹杀晫疮숺䆿㖱朽治</w:t>
      </w:r>
      <w:r>
        <w:rPr/>
        <w:t>ⱆ</w:t>
      </w:r>
      <w:r>
        <w:rPr/>
        <w:t>ꔨ</w:t>
      </w:r>
      <w:r>
        <w:rPr/>
        <w:t>㫂⹣繾爳漲硒瘷╒㑆㑅呂帳桓쉍숴</w:t>
      </w:r>
      <w:r>
        <w:rPr/>
        <w:t>ꦮ⒩</w:t>
      </w:r>
      <w:r>
        <w:rPr/>
        <w:t>䗂啄숵⴨ㄲ桰绍噋㉑슏㍯畐숩吤癈㉋䕺슱⤺땬㝫뾩⹥⥗뽀桏</w:t>
      </w:r>
      <w:r>
        <w:rPr/>
        <w:t>ⱥ</w:t>
      </w:r>
      <w:r>
        <w:rPr/>
        <w:t>깤垘偰썱䏂놩뼫⚥╊</w:t>
      </w:r>
      <w:r>
        <w:rPr/>
        <w:t>ⱇ</w:t>
      </w:r>
      <w:r>
        <w:rPr/>
        <w:t>儵䟂灕圥壂녉䱠珂涘癆庥囂杄칪♚磂녌砲땁扂뭕殘甲丶洬㍸䳃쉾タ녮碵塘磂</w:t>
      </w:r>
      <w:r>
        <w:rPr/>
        <w:t>Ⱚ</w:t>
      </w:r>
      <w:r>
        <w:rPr/>
        <w:t>䱯剥䴺捫</w:t>
      </w:r>
      <w:r>
        <w:rPr/>
        <w:t>ⱞ</w:t>
      </w:r>
      <w:r>
        <w:rPr/>
        <w:t>搳췂쉍㒱쉁睯촪⍎䩇⽆炮㔥柂숪塉㧂帯癓堬斡灁㍣湯輵㮵柂祠穭擂쉐땃媘獀媵䝭灲媩朴딪漶匲㵞뽨䃂䤻딬㭢땤电䙐䴣뭴㌣㥟轷栩⑎◂櫂싂忂♗녗剀捭숫뽊㝵䍢扭氬姂縱쉍桍ㅞ㕸㋃䒡①㷂畩⫂慠濎挻䨺唤</w:t>
      </w:r>
      <w:r>
        <w:rPr/>
        <w:t>ⶡ</w:t>
      </w:r>
      <w:r>
        <w:rPr/>
        <w:t>獦䏂橊쉲扱㕲쉫珂ㆻ䰮㍧慊◍䡭촦檵恬窻䒏颡ㅺ坉乷は産⾥䓎滍칃㝐㵁愵樲佑뽪捆䡦</w:t>
      </w:r>
      <w:r>
        <w:rPr/>
        <w:t>⡸ⲏ</w:t>
      </w:r>
      <w:r>
        <w:rPr/>
        <w:t>睴⌹츨쉈顟⹐桚㤨㔷숪奙暿</w:t>
      </w:r>
      <w:r>
        <w:rPr/>
        <w:t>ⱅ</w:t>
      </w:r>
      <w:r>
        <w:rPr/>
        <w:t>搦㓎噃積캥♥楄⽦┩녗慱悩♺딤桾㭢䥢䥨⹟颵绂ꍧ꧎爴츭㉥</w:t>
      </w:r>
      <w:r>
        <w:rPr/>
        <w:t>Ⱕ</w:t>
      </w:r>
      <w:r>
        <w:rPr/>
        <w:t>眥䃂䰰⩭ꅋ婖䡁男煖갪擂晧求䊻䕞칾촊䲘깎稸슮쏎䑖깫ケ카숪䩡㭓圫ꌣ熻甤䀴晥冿⪣⎡ꌤ䑯噷獯ꍨ喩擂䌦允捌⩾쉾扡㝙ꥴ烂䗎䥌</w:t>
      </w:r>
      <w:r>
        <w:rPr/>
        <w:t>Ɽ</w:t>
      </w:r>
      <w:r>
        <w:rPr/>
        <w:t>忂촤剑깤☯焪硕㘱縮㝘珂攽╺䑢䘰ふ</w:t>
      </w:r>
      <w:r>
        <w:rPr/>
        <w:t>⡵⩊</w:t>
      </w:r>
      <w:r>
        <w:rPr/>
        <w:t>殬漬偕ꥡ</w:t>
      </w:r>
      <w:r>
        <w:rPr/>
        <w:t>ⵌ</w:t>
      </w:r>
      <w:r>
        <w:rPr/>
        <w:t>ꥰ娥礷䩆칦㏂ㆻ勂쉫扌堽㭣顤숴㵳숲匶掩쉲슡㶬⹾䫂⍱촷</w:t>
      </w:r>
      <w:r>
        <w:rPr/>
        <w:t>ꕑ♔</w:t>
      </w:r>
      <w:r>
        <w:rPr/>
        <w:t>㕮忂쉠具㢏呷帷</w:t>
      </w:r>
      <w:r>
        <w:rPr/>
        <w:t>ꤺ</w:t>
      </w:r>
      <w:r>
        <w:rPr/>
        <w:t>㵵</w:t>
      </w:r>
      <w:r>
        <w:rPr/>
        <w:t>⢩</w:t>
      </w:r>
      <w:r>
        <w:rPr/>
        <w:t>曍㕆</w:t>
      </w:r>
      <w:r>
        <w:rPr/>
        <w:t>ꦣ</w:t>
      </w:r>
      <w:r>
        <w:rPr/>
        <w:t>囂㡀</w:t>
      </w:r>
      <w:r>
        <w:rPr/>
        <w:t>ꕦ</w:t>
      </w:r>
      <w:r>
        <w:rPr/>
        <w:t>묫䴬票⌨牍썈숦⵨</w:t>
      </w:r>
      <w:r>
        <w:rPr/>
        <w:t>꧂⬫</w:t>
      </w:r>
      <w:r>
        <w:rPr/>
        <w:t>夶㵵㵌卦㦩绂넱䷂꺩㴰练숯栫睍딻␷瑙㝉㵓檬</w:t>
      </w:r>
      <w:r>
        <w:rPr/>
        <w:t>⣎</w:t>
      </w:r>
      <w:r>
        <w:rPr/>
        <w:t>桹玮믂敠뭾뼽</w:t>
      </w:r>
      <w:r>
        <w:rPr/>
        <w:t>ⵎ</w:t>
      </w:r>
      <w:r>
        <w:rPr/>
        <w:t>곂偲쵌皿䀣轹樸컂坯숶穨ㅮ佋歳輫偣啷㍬熬剦畃⍳⪵뭦㙲숷㡯杂㈨牦嘹瞬媩乨갺</w:t>
      </w:r>
      <w:r>
        <w:rPr/>
        <w:t>ⱑ</w:t>
      </w:r>
      <w:r>
        <w:rPr/>
        <w:t>㝙飂♶싂湧吹㟂╌㩎㭢㤶滂슩㯎깉瞵⑹晞깤쵁㯃弣㙧</w:t>
      </w:r>
      <w:r>
        <w:rPr/>
        <w:t>Ⲯ</w:t>
      </w:r>
      <w:r>
        <w:rPr/>
        <w:t>丩㥊䟂桌㝌坶潎頫竂썢♋轆樴潟乑䛂瀯떩㉮</w:t>
      </w:r>
      <w:r>
        <w:rPr/>
        <w:t>⢡</w:t>
      </w:r>
      <w:r>
        <w:rPr/>
        <w:t>冩㍥漬녚歯㵂㩰깒⭎佟湠겥辱숮痂㝒浍㡱㫂ㄣ쉯싎彎奸ꇃ唺</w:t>
      </w:r>
      <w:r>
        <w:rPr/>
        <w:t>ⶡ</w:t>
      </w:r>
      <w:r>
        <w:rPr/>
        <w:t>䅄ꍢ櫂숪轔㭯㡱椪칚㏂㵞쉉⹈뗂Ⓙ묦䉘桺桰瞵걶祧䓂愩쉫⫂㌺䤵睾칊ꄨ爥氦㣂弪噍쌫䱯睏⍁灪쉰飂搯临⽐礵ㅉ撬䒩兤썐⦮䵱拂㜲⮡䉌卍㝂琬爭坲圱氺넸⨳슻䉶䃎㝪䰤捙뭬䳂摅敱⏍ꅾ䥩䀹甥㡗䍣玿㥍⥶牆싃味嘫轚煃嫃</w:t>
      </w:r>
      <w:r>
        <w:rPr/>
        <w:t>⠤</w:t>
      </w:r>
      <w:r>
        <w:rPr/>
        <w:t>檵싃땋呤楡琭慙ꄴ浩㖣㝋樶樱숪⥕䦥쉔灈숩氲坪숷甭㉏漣ꅞ頩顔㍮剞畔䉙뿂牨♎⑎漯滂숫ぢ牆㟎婶癉⪵䱷⯂꺵䉷䵢穸⩊⻍⥂祇⤵攱㙮㡉䡸恑椥거</w:t>
      </w:r>
      <w:r>
        <w:rPr/>
        <w:t>ꥎ</w:t>
      </w:r>
      <w:r>
        <w:rPr/>
        <w:t>汵⒏녨極㝞㑔</w:t>
      </w:r>
      <w:r>
        <w:rPr/>
        <w:t>Ⳃ</w:t>
      </w:r>
      <w:r>
        <w:rPr/>
        <w:t>栶䬬㴯썶</w:t>
      </w:r>
      <w:r>
        <w:rPr/>
        <w:t>⠩</w:t>
      </w:r>
      <w:r>
        <w:rPr/>
        <w:t>㒿彾뽙刺厘쉳⫂⥂슏┽뽒쎏䌴땋唪迎ꅦ㟂⪮딩敢䃂䝱弶伷䎩浊剖揂旂㫂彀父慄晏卅䥲娶暻깷䑒䠥恶⍡卆䕩伺穁</w:t>
      </w:r>
      <w:r>
        <w:rPr/>
        <w:t>ꖿ</w:t>
      </w:r>
      <w:r>
        <w:rPr/>
        <w:t>뭂쉦숨쉄㏎⥒쉩轧佸䯂</w:t>
      </w:r>
      <w:r>
        <w:rPr/>
        <w:t>ⱚ</w:t>
      </w:r>
      <w:r>
        <w:rPr/>
        <w:t>猯䡮⑹㉘桤ꥦ圫煂帷刬母걢抏슱婳뽘弻摂㋍爯싂溏</w:t>
      </w:r>
      <w:r>
        <w:rPr/>
        <w:t>꧃</w:t>
      </w:r>
      <w:r>
        <w:rPr/>
        <w:t>歹刭暘싂晉墥갊䱺㭍恮は숶㐲</w:t>
      </w:r>
      <w:r>
        <w:rPr/>
        <w:t>Ⳃ</w:t>
      </w:r>
      <w:r>
        <w:rPr/>
        <w:t>乬䇂劘檻潶幆쉪츮乺숱泂싂幖⩠䮬祇椨㇃㡑㬬搸幪敦갥琴㍖</w:t>
      </w:r>
      <w:r>
        <w:rPr/>
        <w:t>ꕂ</w:t>
      </w:r>
      <w:r>
        <w:rPr/>
        <w:t>䮩㝸䑋便㝷妡쉢匯䜱幪佸䉔슻扠窬㐶♆㈽乮瀴歠漬窵╣♵㕯쉠獃</w:t>
      </w:r>
      <w:r>
        <w:rPr/>
        <w:t>⡵</w:t>
      </w:r>
      <w:r>
        <w:rPr/>
        <w:t>幥䍟㩁湑狂浳쉄眭뇂彈壎슏畐娴䉍䢻形䓎싍</w:t>
      </w:r>
      <w:r>
        <w:rPr/>
        <w:t>ⱞ</w:t>
      </w:r>
      <w:r>
        <w:rPr/>
        <w:t>浺슱畟廂穥繴䥒挰欷㮩⴩╏쉚䭹㑩飂뾵촯ꌶ奎⻂쉅湣卬淂ヂ䑠䁀朽䓂剈敢䁾⪻␻祡杗憱甫㉩砰弱⩈祩潴깉</w:t>
      </w:r>
      <w:r>
        <w:rPr/>
        <w:t>⠽</w:t>
      </w:r>
      <w:r>
        <w:rPr/>
        <w:t>八嘩奪睥核숲溬䴱⨯긽㍬ꅯ頦䊩긤㕣䉹묺♒쉱瀣㈱淂竂㵫桎쉴䉎䕑杅僃煯칉塗춡</w:t>
      </w:r>
      <w:r>
        <w:rPr/>
        <w:t>ⱳ</w:t>
      </w:r>
      <w:r>
        <w:rPr/>
        <w:t>垱扢㝦⦡쉅氤硣繞☴┶싂稫땟捚㏂椽懂檿⩉汸㙖漯媡秂ꍩ꤮䩥⸱숴⯍┤녢㷍⪡坂呥</w:t>
      </w:r>
      <w:r>
        <w:rPr/>
        <w:t>ꥒ</w:t>
      </w:r>
      <w:r>
        <w:rPr/>
        <w:t>싂愴숽녘她</w:t>
      </w:r>
      <w:r>
        <w:rPr/>
        <w:t>ⵘⓂ</w:t>
      </w:r>
      <w:r>
        <w:rPr/>
        <w:t>믂姎慁⾻穘쵙窱偧⩌敨쵯⛂쉡剩㗂浲ꅕ㍐㊻潤㕢砹넣平唬땓䆣烂</w:t>
      </w:r>
      <w:r>
        <w:rPr/>
        <w:t>ⵈ</w:t>
      </w:r>
      <w:r>
        <w:rPr/>
        <w:t>渤瑕玱쉄炮睬</w:t>
      </w:r>
      <w:r>
        <w:rPr/>
        <w:t>ꥅ</w:t>
      </w:r>
      <w:r>
        <w:rPr/>
        <w:t>䕮♮乨湆숴穮㍐願ば奅ち⍫䉋煆椫⭖䁑⬥椮武숴繾쉩㩡卲쉕妿䟂쌨歷樦䍍㤶ば拂轀䁑ꥢ奧㛂슱佳瀨⥈倥䕯싂㉒갣㩃쉚쎿甪泃佂ㄲ沥╖슩䨻摐┤敚</w:t>
      </w:r>
      <w:r>
        <w:rPr/>
        <w:t>ꔪ</w:t>
      </w:r>
      <w:r>
        <w:rPr/>
        <w:t>䟎⨪晷ꍕ䥃㒏輪넫摾칟䇂</w:t>
      </w:r>
      <w:r>
        <w:rPr/>
        <w:t>ⵔ</w:t>
      </w:r>
      <w:r>
        <w:rPr/>
        <w:t>曂捠㵚愽偔䡡珂㯃긴⩊捺㢣犣どꅣ楰䫂顲煔䋂頬꥗쉕坮啷摈潔숩犩깉</w:t>
      </w:r>
      <w:r>
        <w:rPr/>
        <w:t>ꕟ</w:t>
      </w:r>
      <w:r>
        <w:rPr/>
        <w:t>恓␻숸䡓牕㔰丽넩䙥㐵辻</w:t>
      </w:r>
      <w:r>
        <w:rPr/>
        <w:t>⡲</w:t>
      </w:r>
      <w:r>
        <w:rPr/>
        <w:t>㵶幧␨畨촳䙵弳噕㕥迍柃奎佰ㅲ帣숺㜭照숳䩰䁑幬⥠琨捒</w:t>
      </w:r>
      <w:r>
        <w:rPr/>
        <w:t>ꥉ</w:t>
      </w:r>
      <w:r>
        <w:rPr/>
        <w:t>땋춏杷発묹捦㠤恗</w:t>
      </w:r>
      <w:r>
        <w:rPr/>
        <w:t>ⴺ</w:t>
      </w:r>
      <w:r>
        <w:rPr/>
        <w:t>䬥睚㕎㙎歴猥秂牃所⨰攦</w:t>
      </w:r>
      <w:r>
        <w:rPr/>
        <w:t>ꤽ</w:t>
      </w:r>
      <w:r>
        <w:rPr/>
        <w:t>轭䗂捶⵴扴㋃⥔佮縸墻煄䥦祸瘬㩔び硙焱恕瑫敐灮</w:t>
      </w:r>
      <w:r>
        <w:rPr/>
        <w:t>ꕰ</w:t>
      </w:r>
      <w:r>
        <w:rPr/>
        <w:t>䛂渳쉎㒵</w:t>
      </w:r>
      <w:r>
        <w:rPr/>
        <w:t>⡺</w:t>
      </w:r>
      <w:r>
        <w:rPr/>
        <w:t>㑡毂囂繢輵夶曂慗掻杏㥤穷佱哂拂噠</w:t>
      </w:r>
      <w:r>
        <w:rPr/>
        <w:t>ⶩ</w:t>
      </w:r>
      <w:r>
        <w:rPr/>
        <w:t>⺿壂䱨⸣뮘쉀懎曂㕘憣갬숰珂姍失⩏㕵硺䩨慞䁉佉㉊䕢掏</w:t>
      </w:r>
      <w:r>
        <w:rPr/>
        <w:t>⡬⛂</w:t>
      </w:r>
      <w:r>
        <w:rPr/>
        <w:t>䪘㏂⍥썗⹆쉨氫츮</w:t>
      </w:r>
      <w:r>
        <w:rPr/>
        <w:t>ⱷ</w:t>
      </w:r>
      <w:r>
        <w:rPr/>
        <w:t>娲㢩⍴숸噳妮飂積砥♦㴬걩뇃唪瑪煰뽨㥩촊窱瑒婴憡瑞桴幪䷂㡤㕚⩍婯ꅓ摵攴轙싂ꍍ쉷䡖眽쉏⫂䙵</w:t>
      </w:r>
      <w:r>
        <w:rPr/>
        <w:t>ꕑ</w:t>
      </w:r>
      <w:r>
        <w:rPr/>
        <w:t>슬墥ꄨ幹楩栩礲晠慚栳싂瑕쉙煥歂睴</w:t>
      </w:r>
      <w:r>
        <w:rPr/>
        <w:t>ꥀ</w:t>
      </w:r>
      <w:r>
        <w:rPr/>
        <w:t>䓂恀欵灐</w:t>
      </w:r>
      <w:r>
        <w:rPr/>
        <w:t>꤫</w:t>
      </w:r>
      <w:r>
        <w:rPr/>
        <w:t>걋癌⸷䄽넷㵹</w:t>
      </w:r>
      <w:r>
        <w:rPr/>
        <w:t>⠭</w:t>
      </w:r>
      <w:r>
        <w:rPr/>
        <w:t>습ꏍ唺睯乣◎ꅁ擂</w:t>
      </w:r>
      <w:r>
        <w:rPr/>
        <w:t>ⶻ</w:t>
      </w:r>
      <w:r>
        <w:rPr/>
        <w:t>つ劮</w:t>
      </w:r>
      <w:r>
        <w:rPr/>
        <w:t>ꦱ</w:t>
      </w:r>
      <w:r>
        <w:rPr/>
        <w:t>惂칐</w:t>
      </w:r>
      <w:r>
        <w:rPr/>
        <w:t>⠹</w:t>
      </w:r>
      <w:r>
        <w:rPr/>
        <w:t>㤱䝁扤摎挪ꅹ⹫散⥂祯⭱慶瞵卙湸敭扆땑媵朷圶♺</w:t>
      </w:r>
      <w:r>
        <w:rPr/>
        <w:t>Ⱕ⩚</w:t>
      </w:r>
      <w:r>
        <w:rPr/>
        <w:t>䴸숫⼴㭴숽縯㍅♙</w:t>
      </w:r>
      <w:r>
        <w:rPr/>
        <w:t>ꥅ</w:t>
      </w:r>
      <w:r>
        <w:rPr/>
        <w:t>ꅍ䁈깵奆杹䁙䵢ぃ쉃橕竂玱佅繲䩕</w:t>
      </w:r>
      <w:r>
        <w:rPr/>
        <w:t>ꕐ</w:t>
      </w:r>
      <w:r>
        <w:rPr/>
        <w:t>쵢托㗂捩橨뿍湉彺쉴슱坫</w:t>
      </w:r>
      <w:r>
        <w:rPr/>
        <w:t>⣂</w:t>
      </w:r>
      <w:r>
        <w:rPr/>
        <w:t>告辏䬹䅮㌻华╯ꌻ⍆繟㶥놏歔区敹쌯쉔顉纩搪㙏䩭싂浏䠲䓂䁑</w:t>
      </w:r>
      <w:r>
        <w:rPr/>
        <w:t>ꕢ</w:t>
      </w:r>
      <w:r>
        <w:rPr/>
        <w:t>㪘</w:t>
      </w:r>
      <w:r>
        <w:rPr/>
        <w:t>ꕫ꧂</w:t>
      </w:r>
      <w:r>
        <w:rPr/>
        <w:t>䄷뭄牑╓㡖填쉦⍧凂杹뽶숪嫂⨥皘婫求㒣䑥䫂⩎㚥싂剴뭣</w:t>
      </w:r>
      <w:r>
        <w:rPr/>
        <w:t>⵰</w:t>
      </w:r>
      <w:r>
        <w:rPr/>
        <w:t>㶬傱氻⫂珂</w:t>
      </w:r>
      <w:r>
        <w:rPr/>
        <w:t>꧂</w:t>
      </w:r>
      <w:r>
        <w:rPr/>
        <w:t>䗂仂묱㷂썭临쌷牂爩슱ꆘ㋂</w:t>
      </w:r>
      <w:r>
        <w:rPr/>
        <w:t>ꕮ</w:t>
      </w:r>
      <w:r>
        <w:rPr/>
        <w:t>갪깱⤪㯂⹘喵捸旂쉬䡋創犥䍷杋⩯ꥥ숻숹㫍뽙쉒揂⩣㵭썫煂杺칑璡</w:t>
      </w:r>
      <w:r>
        <w:rPr/>
        <w:t>ⲿ</w:t>
      </w:r>
      <w:r>
        <w:rPr/>
        <w:t>灟睃繴㭤偏ぁ幪䔬爪뿂깒猩湚䦱牢剠</w:t>
      </w:r>
      <w:r>
        <w:rPr/>
        <w:t>ꦱ</w:t>
      </w:r>
      <w:r>
        <w:rPr/>
        <w:t>祌琥睈⯂繍癰䡋㨷䬱渶牳숲칞겘ꥸ睗唣걗盂㉨牕眥穊占㬰判캱⺡倷뗎ギ㬳䈹顤♹싂㩳懎䵪㨩枮偺㒣㤩㓂㥇妡겮㭮ꥮ橓㙊䜬娣稭䧂慱橾溻숲뼵ꥥ亻拂桪⑄繾䀻囂⨷影䎬噡쉷佘攻癏帰䙪欪쉸쏂⩙슿</w:t>
      </w:r>
      <w:r>
        <w:rPr/>
        <w:t>ⴸ</w:t>
      </w:r>
      <w:r>
        <w:rPr/>
        <w:t>䱡춵顶堩塀⵳爦梮</w:t>
      </w:r>
      <w:r>
        <w:rPr/>
        <w:t>⡳</w:t>
      </w:r>
      <w:r>
        <w:rPr/>
        <w:t>栫䀸頵李쉳쉱椬숲⽟幡癀</w:t>
      </w:r>
      <w:r>
        <w:rPr/>
        <w:t>⡅</w:t>
      </w:r>
      <w:r>
        <w:rPr/>
        <w:t>쉡湧</w:t>
      </w:r>
      <w:r>
        <w:rPr/>
        <w:t>ⱁ⏂</w:t>
      </w:r>
      <w:r>
        <w:rPr/>
        <w:t>丯练扑朳䝈갱녵⬸䳂稸响疩쉫춬据뭲㒮捩䀳㜱숰畹㥂㙭塢</w:t>
      </w:r>
      <w:r>
        <w:rPr/>
        <w:t>⠲</w:t>
      </w:r>
      <w:r>
        <w:rPr/>
        <w:t>䡔䅎繖쉺傥祗懂㟂睁幟ㅤ坠㕅쉔쉚쉙䥓䅨墬䇂弽⵳ꥦ녀⥴塒獊噭㖡呒慐</w:t>
      </w:r>
      <w:r>
        <w:rPr/>
        <w:t>⣂</w:t>
      </w:r>
      <w:r>
        <w:rPr/>
        <w:t>婨㙙堮㵮唦獌滎㍱싂卦䳍剀䔯</w:t>
      </w:r>
      <w:r>
        <w:rPr/>
        <w:t>Ⱡ</w:t>
      </w:r>
      <w:r>
        <w:rPr/>
        <w:t>䤹硃拂뭄䑤欩捅泂슣䎵坨渤⛂㈬㙞祔</w:t>
      </w:r>
      <w:r>
        <w:rPr/>
        <w:t>⡇</w:t>
      </w:r>
      <w:r>
        <w:rPr/>
        <w:t>⽸烂〪⩭㏍沵䈮⍒捃䣂ㅀ夳潟싂ꇍ呲慯毂㍔䁌녵캿櫂夬㠪矂栵本㬪⭷丩쉀低쉟磂㫂깢䠷扠숩㙐ꎬꅢ</w:t>
      </w:r>
      <w:r>
        <w:rPr/>
        <w:t>⡱</w:t>
      </w:r>
      <w:r>
        <w:rPr/>
        <w:t>弳쉠䉉䟂颥䑅싂㗂侣㑏昺䙀䦣江睏숊㌬</w:t>
      </w:r>
      <w:r>
        <w:rPr/>
        <w:t>ꔬ</w:t>
      </w:r>
      <w:r>
        <w:rPr/>
        <w:t>䜽㬥懎咏揃㉤칃⑹⨩樮칎㈸煇칚柂</w:t>
      </w:r>
      <w:r>
        <w:rPr/>
        <w:t>⢩</w:t>
      </w:r>
      <w:r>
        <w:rPr/>
        <w:t>畬畕⨽쉍♰습⍺唸题婴㯂烂旂⑰绂灌抿ㄳ洶츶</w:t>
      </w:r>
      <w:r>
        <w:rPr/>
        <w:t>ꥈ</w:t>
      </w:r>
      <w:r>
        <w:rPr/>
        <w:t>숲Ⓜ湸㔩で呒㚥囂땞䤷촱畫䞱䞣䱾獭サ幣弦쉥㴰䅄긦㝸䅚㈦⹋</w:t>
      </w:r>
      <w:r>
        <w:rPr/>
        <w:t>⡊</w:t>
      </w:r>
      <w:r>
        <w:rPr/>
        <w:t>檱墡䢩售䪏䆿婄楇䎡凂㙾</w:t>
      </w:r>
      <w:r>
        <w:rPr/>
        <w:t>ꤶ</w:t>
      </w:r>
      <w:r>
        <w:rPr/>
        <w:t>低ㅺ牡樱⽉䡄䨽㣂䅕쉪쉪洹㔸㢩壂䙭䍂栮╺楧⌭⨽꥾㵩⭦礳</w:t>
      </w:r>
      <w:r>
        <w:rPr/>
        <w:t>ꖡ⫂⭕</w:t>
      </w:r>
      <w:r>
        <w:rPr/>
        <w:t>打䄮쉞땧⵸猫䉭</w:t>
      </w:r>
      <w:r>
        <w:rPr/>
        <w:t>ⵒ</w:t>
      </w:r>
      <w:r>
        <w:rPr/>
        <w:t>䈷뮏恶䖩㒿</w:t>
      </w:r>
      <w:r>
        <w:rPr/>
        <w:t>ꕱ</w:t>
      </w:r>
      <w:r>
        <w:rPr/>
        <w:t>恶敦㭬柂</w:t>
      </w:r>
      <w:r>
        <w:rPr/>
        <w:t>ⶩ</w:t>
      </w:r>
      <w:r>
        <w:rPr/>
        <w:t>㥲㛂땡㯂畋♱彯췂䳂婭칳</w:t>
      </w:r>
      <w:r>
        <w:rPr/>
        <w:t>ꕆ</w:t>
      </w:r>
      <w:r>
        <w:rPr/>
        <w:t>杊橯具潏ꥬ狂슡쉲</w:t>
      </w:r>
      <w:r>
        <w:rPr/>
        <w:t>ꦥ</w:t>
      </w:r>
      <w:r>
        <w:rPr/>
        <w:t>쉕䬺㦣噖侘桀⨣싂棂캮ꄯ㵇䖥⎮</w:t>
      </w:r>
      <w:r>
        <w:rPr/>
        <w:t>ⱒ</w:t>
      </w:r>
      <w:r>
        <w:rPr/>
        <w:t>搽쉃䉨</w:t>
      </w:r>
      <w:r>
        <w:rPr/>
        <w:t>ꦘ</w:t>
      </w:r>
      <w:r>
        <w:rPr/>
        <w:t>숽揂竂撬</w:t>
      </w:r>
      <w:r>
        <w:rPr/>
        <w:t>ꗂ</w:t>
      </w:r>
      <w:r>
        <w:rPr/>
        <w:t>桤硥쵐㕉⧃杠⸹瘵奌惎甶갻楎㕏☲椰壂塧扱䬻圪睔䖬㵚婅杨潚㭧䥇싂恱䡃京睏䡨ꏎ⥳䍬濂꺬슥桳䑓ㄱ溥쉦剗捌畄격珂濂⹎㜥堪㐺슩䴨敚㑾⎿䄮卥쉦㍹깥噔䛂컎癭兊</w:t>
      </w:r>
      <w:r>
        <w:rPr/>
        <w:t>ⵡ</w:t>
      </w:r>
      <w:r>
        <w:rPr/>
        <w:t>砣株浞㈨㔽䤮㨣숤挨䄮飂䰣扎㭫桕⑆敧甴</w:t>
      </w:r>
      <w:r>
        <w:rPr/>
        <w:t>ꤱ</w:t>
      </w:r>
      <w:r>
        <w:rPr/>
        <w:t>歔䜪歯繌쉌扨슬⥉昲档네㝲䉄</w:t>
      </w:r>
      <w:r>
        <w:rPr/>
        <w:t>ⷂ</w:t>
      </w:r>
      <w:r>
        <w:rPr/>
        <w:t>쉠稪儱䝤晅禩㔯佐</w:t>
      </w:r>
      <w:r>
        <w:rPr/>
        <w:t>⡑⩒</w:t>
      </w:r>
      <w:r>
        <w:rPr/>
        <w:t>䭣獶숸䋂李䇃桬燂圭栫䥢礬媏⭮㝟⼳戹쉬煫顢쉰奴㘸摢䉃믂畺縺䙤뿂⚣䨫ꥷ⮏䩙㵵뮩㤵畾焪桅䙄䁦㡹⭞牱␷㣂䋂婵濍ꄽ</w:t>
      </w:r>
      <w:r>
        <w:rPr/>
        <w:t>ꤽ⨩</w:t>
      </w:r>
      <w:r>
        <w:rPr/>
        <w:t>습땰⥬쉧뽅䉉⩙䝳䌮쉡槂爻坢쵺报⥗쉩参獄㤪㧂乮㬺帴兄딸妡瑴╩겣♱碻䐩ꎣ囂䝨眮牄㥦㡫姃䞱禣쉓祖奡습洦瑋憣숭歫쉆쉀싎쉗戳飂ꥵ쌨슥总剺戭磂䭆꤮婖쉙쉎懃䟂妱愯싍坊⽖搫⬫檿橐갽剚勎쵮䦏쉚츯浵쉚炵佋㔣⽪䅇␪䕍◂⪻뽲䱧仍坤轄䩳敥盂摚渶弭䥫媮洰䭱匶参싎땤⨪</w:t>
      </w:r>
      <w:r>
        <w:rPr/>
        <w:t>ⲣ</w:t>
      </w:r>
      <w:r>
        <w:rPr/>
        <w:t>欬쉊⛂婥嫂싂ꍍ剴ꥡ쵘⤵砶☪幕⭂뽟쉓剪┭橢嗂獎倽潅凂䂩晇䤪⛎</w:t>
      </w:r>
      <w:r>
        <w:rPr/>
        <w:t>Ⱕ</w:t>
      </w:r>
      <w:r>
        <w:rPr/>
        <w:t>䩣捯⍦墏싍⭵쉕㴷皱⼶쉘潣摖穚긣畑伪䉂幱숤氊⬣䝙쉺垘恔㵬</w:t>
      </w:r>
      <w:r>
        <w:rPr/>
        <w:t>ⷂ</w:t>
      </w:r>
      <w:r>
        <w:rPr/>
        <w:t>쏂へ偺촣숸㓂㌺偋捥搻딻슿佃㠩⥍쉯⨰う쉅扣䈽⏂壂佉珍䱬套㧂䍕傏㝭歒䰸凂뭡塾䭣␣䡶盂㙎䙍ꍘ㕷䤻灠⼽㍺녖䝂剶㙍稱춱쉱</w:t>
      </w:r>
      <w:r>
        <w:rPr/>
        <w:t>ꔶ</w:t>
      </w:r>
      <w:r>
        <w:rPr/>
        <w:t>祏愥⽰濂涿⼥ㅰ䔺啈傿ꥧ숺灤欶묣橒䍑眰</w:t>
      </w:r>
      <w:r>
        <w:rPr/>
        <w:t>⠵</w:t>
      </w:r>
      <w:r>
        <w:rPr/>
        <w:t>䝉ㅯ䋂䝱䑩㕲㩲ꆿ焨쉦䄸撘䕤㡏싂㣂敩</w:t>
      </w:r>
      <w:r>
        <w:rPr/>
        <w:t>ꥇ</w:t>
      </w:r>
      <w:r>
        <w:rPr/>
        <w:t>猶⨸䗂㑲塔⺏悮뿂ꌱ䍫祰㬪瘪⦬敮싂슻攥恑㝖福쉗喵⩄窵㗂걫⥯攪뇃祍①哂梱剉ꍾ⭍⌰犥泂䌫刣㔸囂轄漣反쉀歐촻뗂싍뽰疘橃啘歁揂쉤轭ㅏ噇匵쉈失旂쌪櫂䥤숪憡牐嗃娩捉䗂㬺㍕ꅞ浵쉧䝯坪쉶④琵剶夸䲩뽢縱쉤㭨숱⍬뭕ꥰ呠쵃싂㡣噕䔩迂䱅畮䕓䫃⧂䭄⑵偐䵐쉢獂呋瘫</w:t>
      </w:r>
      <w:r>
        <w:rPr/>
        <w:t>ⱐ⑕</w:t>
      </w:r>
      <w:r>
        <w:rPr/>
        <w:t>啶湖䙲䂵椮㴨槂均矂䩎뭦⩦㐪凍窥깒딸呑杘坩깤睥</w:t>
      </w:r>
      <w:r>
        <w:rPr/>
        <w:t>⡾</w:t>
      </w:r>
      <w:r>
        <w:rPr/>
        <w:t>剴枩ヂ㍞煾㟎奧桾ㅩ扷</w:t>
      </w:r>
      <w:r>
        <w:rPr/>
        <w:t>ⷂ</w:t>
      </w:r>
      <w:r>
        <w:rPr/>
        <w:t>䚩䉚䥀⭟畇딱칩䐬㮣┫까䌨뇂</w:t>
      </w:r>
      <w:r>
        <w:rPr/>
        <w:t>Ɫ</w:t>
      </w:r>
      <w:r>
        <w:rPr/>
        <w:t>杵係㠽捀깁毂㭌</w:t>
      </w:r>
      <w:r>
        <w:rPr/>
        <w:t>⠥</w:t>
      </w:r>
      <w:r>
        <w:rPr/>
        <w:t>歴㑣쉐泂쉣␪⚮싂㐬䝰䣎焯灁䆡纩쉙㕭牃㛂습</w:t>
      </w:r>
      <w:r>
        <w:rPr/>
        <w:t>ꕌ</w:t>
      </w:r>
      <w:r>
        <w:rPr/>
        <w:t>㝟䨣㯂厘瑂뽙票䆘牔뮡뽏武쉹</w:t>
      </w:r>
      <w:r>
        <w:rPr/>
        <w:t>ꕗ⹪</w:t>
      </w:r>
      <w:r>
        <w:rPr/>
        <w:t>䠺睋▩捁穤瑹⴬㨭⯂</w:t>
      </w:r>
      <w:r>
        <w:rPr/>
        <w:t>ⰽ</w:t>
      </w:r>
      <w:r>
        <w:rPr/>
        <w:t>癀桹睸쵡㇂칂绂</w:t>
      </w:r>
      <w:r>
        <w:rPr/>
        <w:t>⡥</w:t>
      </w:r>
      <w:r>
        <w:rPr/>
        <w:t>烎琨氫帨䨫꺩倳䅈颩榵嘳晒⪻쉡䈤㛃쉠⴦总䙕슥䉡挮㡅䰭偔</w:t>
      </w:r>
      <w:r>
        <w:rPr/>
        <w:t>Ⳃ</w:t>
      </w:r>
      <w:r>
        <w:rPr/>
        <w:t>㐤촵㋂伥쉰⫂㙙㏂扟燂䘮桂땆☮坅䙶쉆⥐是呪愮娭쉒㚬䜷</w:t>
      </w:r>
      <w:r>
        <w:rPr/>
        <w:t>ꕀ</w:t>
      </w:r>
      <w:r>
        <w:rPr/>
        <w:t>깢㕭믂汋掏쉒繄⭥ꎩ皩䝏촳報痂넣婰祡䑫珍쉤쉃⑊㏃</w:t>
      </w:r>
      <w:r>
        <w:rPr/>
        <w:t>⢿</w:t>
      </w:r>
      <w:r>
        <w:rPr/>
        <w:t>쎱㭪㓂䝑곂㑮浣䁂睷偟䚵恈偄扳㵡獶䘽轮啬硱䕨쉊쉍槂㤱琥澥䡯姂妬</w:t>
      </w:r>
      <w:r>
        <w:rPr/>
        <w:t>꤫</w:t>
      </w:r>
      <w:r>
        <w:rPr/>
        <w:t>橎숻㩖晌界暣숹쉕㩰汒숯㭘砯呒奪⾏⦻䐰㠹☯柃숱坫ㄶ曂摱疩⩖婧ꅵヂ弸湒䁊怯䨥惂搴啒䅈㐸䅠灓쉾参数刲</w:t>
      </w:r>
      <w:r>
        <w:rPr/>
        <w:t>ꖥ</w:t>
      </w:r>
      <w:r>
        <w:rPr/>
        <w:t>ꥪち⍺甴</w:t>
      </w:r>
      <w:r>
        <w:rPr/>
        <w:t>⡘</w:t>
      </w:r>
      <w:r>
        <w:rPr/>
        <w:t>潠夬㭤껃炻年</w:t>
      </w:r>
      <w:r>
        <w:rPr/>
        <w:t>ꤥ⑃</w:t>
      </w:r>
      <w:r>
        <w:rPr/>
        <w:t>樭뿂ꥺ癄</w:t>
      </w:r>
      <w:r>
        <w:rPr/>
        <w:t>ꖬ♈</w:t>
      </w:r>
      <w:r>
        <w:rPr/>
        <w:t>橁轐</w:t>
      </w:r>
      <w:r>
        <w:rPr/>
        <w:t>ⱳ</w:t>
      </w:r>
      <w:r>
        <w:rPr/>
        <w:t>촣뼯슏䡰⼊㙪䡭슏晳縸祘</w:t>
      </w:r>
      <w:r>
        <w:rPr/>
        <w:t>ⱕ</w:t>
      </w:r>
      <w:r>
        <w:rPr/>
        <w:t>哂从슱帵噹創쉥뭙쉮兹쌪㐯曍</w:t>
      </w:r>
      <w:r>
        <w:rPr/>
        <w:t>ꕩ</w:t>
      </w:r>
      <w:r>
        <w:rPr/>
        <w:t>奔䭄㭬⽕啴걘暬</w:t>
      </w:r>
      <w:r>
        <w:rPr/>
        <w:t>ⱡ</w:t>
      </w:r>
      <w:r>
        <w:rPr/>
        <w:t>ㅦ쉣摡ꇂ噫⪡ꄦ伨御쌤橶㬽姍⵺圮搳哂㌮䏎桥啓䞿绂㴩䱂䥐帨㡄牅슥슏磂摀쉾恹搬冩뗂슻惂㍴䘬獳칌倳欺䄩勂呬毎劵斮䇂㏍깢媏쉘洲磂</w:t>
      </w:r>
      <w:r>
        <w:rPr/>
        <w:t>⢮</w:t>
      </w:r>
      <w:r>
        <w:rPr/>
        <w:t>㕱㯂䕏숨湞⤳辿⭵⹅춣┮⫂澬吻⹂캩係噳㝀⨣⑎奍坌㒵싃侩⤳稷</w:t>
      </w:r>
      <w:r>
        <w:rPr/>
        <w:t>⡚</w:t>
      </w:r>
      <w:r>
        <w:rPr/>
        <w:t>쎿圲딫灋前淂쉨淂⼰䩗〮琻輯쵲⍂橑ꆥ剺汙쉞쌮걩䠵杢㥷硪쉔牱㮏䋂瞏쉗㴽顃</w:t>
      </w:r>
      <w:r>
        <w:rPr/>
        <w:t>⠤⸸</w:t>
      </w:r>
      <w:r>
        <w:rPr/>
        <w:t>汑㩮땡汮甯㴮摏ㄨ⭑⩙</w:t>
      </w:r>
      <w:r>
        <w:rPr/>
        <w:t>⡞</w:t>
      </w:r>
      <w:r>
        <w:rPr/>
        <w:t>䔶歎斬숭</w:t>
      </w:r>
      <w:r>
        <w:rPr/>
        <w:t>ꕖ</w:t>
      </w:r>
      <w:r>
        <w:rPr/>
        <w:t>捲佁䕉烎⩖敲䎩慧ㆿ夰愩㇂뽹擂㥙欸쉺睾剖振썅숫慣䲻䦥ꌦ䧂憣畋䩭숵쌮싂用㑖慭轧⨪걙䡂犣䢮敪兘⪬믂烂땡牃栩</w:t>
      </w:r>
      <w:r>
        <w:rPr/>
        <w:t>ꗂ</w:t>
      </w:r>
      <w:r>
        <w:rPr/>
        <w:t>㕮浫</w:t>
      </w:r>
      <w:r>
        <w:rPr/>
        <w:t>ⵟ</w:t>
      </w:r>
      <w:r>
        <w:rPr/>
        <w:t>㶿싎滂䱐⹔婆䍳䍖䡡╔牯啸⚥䥾䩐땦쉌숴灏慊顇奶䮩東</w:t>
      </w:r>
      <w:r>
        <w:rPr/>
        <w:t>ꥃ</w:t>
      </w:r>
      <w:r>
        <w:rPr/>
        <w:t>ꇂ䝰䍵塓㑉⩡칲爳숹僂呀쵁㥖</w:t>
      </w:r>
      <w:r>
        <w:rPr/>
        <w:t>ⷂ</w:t>
      </w:r>
      <w:r>
        <w:rPr/>
        <w:t>숷怸ㄳ╫橃㝰⨩㵇숪슮枣嗂懂싂所倸</w:t>
      </w:r>
      <w:r>
        <w:rPr/>
        <w:t>⵰</w:t>
      </w:r>
      <w:r>
        <w:rPr/>
        <w:t>橺ꌥ</w:t>
      </w:r>
      <w:r>
        <w:rPr/>
        <w:t>ⱶ</w:t>
      </w:r>
      <w:r>
        <w:rPr/>
        <w:t>彦栽禡吪쉃⦻ꥴ䡣녊剨咱慸汳䈽ㅇ墿쉶䆘䚣㋎㭤䙊싂䕪㑘</w:t>
      </w:r>
      <w:r>
        <w:rPr/>
        <w:t>ⰳ</w:t>
      </w:r>
      <w:r>
        <w:rPr/>
        <w:t>廂뇂轉李㥏녒㤶䃂㉎书싂䔩牶⍺딩쉮</w:t>
      </w:r>
      <w:r>
        <w:rPr/>
        <w:t>ꤩ</w:t>
      </w:r>
      <w:r>
        <w:rPr/>
        <w:t>쉟뗂㕪坂煙</w:t>
      </w:r>
      <w:r>
        <w:rPr/>
        <w:t>Ⱔ</w:t>
      </w:r>
      <w:r>
        <w:rPr/>
        <w:t>倭兣⶿瓂♦쉆匱彡丨⪱숸娵盂썮畍⽄纵没</w:t>
      </w:r>
      <w:r>
        <w:rPr/>
        <w:t>Ɐ</w:t>
      </w:r>
      <w:r>
        <w:rPr/>
        <w:t>ꕷ</w:t>
      </w:r>
      <w:r>
        <w:rPr/>
        <w:t>硳冡⻂⑄䃎⼩㑧㓂猹转噡瞵싂喻⹃㖮♊塆と㕔〪轨깂栺</w:t>
      </w:r>
      <w:r>
        <w:rPr/>
        <w:t>ꕲ</w:t>
      </w:r>
      <w:r>
        <w:rPr/>
        <w:t>渭㜹奷序䤶䨺㙓㵃슻灋䙶厣⎘批쉸癷췂禡깈ㄷ䁞猤妣ꅾ碘斡佁牅穎</w:t>
      </w:r>
      <w:r>
        <w:rPr/>
        <w:t>⠺</w:t>
      </w:r>
      <w:r>
        <w:rPr/>
        <w:t>뇂⩶条䝲彑㠱佀䴬㖵⩩摊</w:t>
      </w:r>
      <w:r>
        <w:rPr/>
        <w:t>ꕒ</w:t>
      </w:r>
      <w:r>
        <w:rPr/>
        <w:t>䉔쉆䅤䌺숥땚兓昵䘱奱晒쎮슿㉵僂䖬㒡䙪睟칐䖥걡嘨슘汲眶숫轭⹟싍⽡쉄䝅</w:t>
      </w:r>
      <w:r>
        <w:rPr/>
        <w:t>⡴</w:t>
      </w:r>
      <w:r>
        <w:rPr/>
        <w:t>䉾䰵礵竃畱头䬣슥칔顑亩瑆䤺쉸</w:t>
      </w:r>
      <w:r>
        <w:rPr/>
        <w:t>⡁</w:t>
      </w:r>
      <w:r>
        <w:rPr/>
        <w:t>䐣䚬汰칋╴</w:t>
      </w:r>
      <w:r>
        <w:rPr/>
        <w:t>ꕢ</w:t>
      </w:r>
      <w:r>
        <w:rPr/>
        <w:t>㐮㌻散⩺䍖畭颱嚩瑒㍹礨燃쎿숻渲杧</w:t>
      </w:r>
      <w:r>
        <w:rPr/>
        <w:t>ꔥ</w:t>
      </w:r>
      <w:r>
        <w:rPr/>
        <w:t>꺏枬汴㷂穆</w:t>
      </w:r>
      <w:r>
        <w:rPr/>
        <w:t>⠪</w:t>
      </w:r>
      <w:r>
        <w:rPr/>
        <w:t>㜱㨪⻂夻㉒㡣佒穳䖡㠷㤸敘䈪乳䔊⬥偙⩵痂瀪숪潰縬坣깨暘剹剪轋橤楴⪩㝫倽쉚⫂</w:t>
      </w:r>
      <w:r>
        <w:rPr/>
        <w:t>ꤨ</w:t>
      </w:r>
      <w:r>
        <w:rPr/>
        <w:t>Ⱓ</w:t>
      </w:r>
      <w:r>
        <w:rPr/>
        <w:t>祺桏㐳⑾䕔㟂䍩㥇싂⭤縥┭⽊㉉唣摋捳拂硌숳䬪㯂䌨⥍㔭煷땢攵甯堬助㉸眶</w:t>
      </w:r>
      <w:r>
        <w:rPr/>
        <w:t>ꔣ</w:t>
      </w:r>
      <w:r>
        <w:rPr/>
        <w:t>卲祢䱭噮</w:t>
      </w:r>
      <w:r>
        <w:rPr/>
        <w:t>ꤷ</w:t>
      </w:r>
      <w:r>
        <w:rPr/>
        <w:t>쉍ꍧ㞻㈩類䭭㡲ꅆ桰䯂倪䏂噚慟桒䑮䥇㑵没汒時</w:t>
      </w:r>
      <w:r>
        <w:rPr/>
        <w:t>ꦮ</w:t>
      </w:r>
      <w:r>
        <w:rPr/>
        <w:t>唪ꥪ䨷搰䂡㍵步浮숫⤫쉾쉦싂♕䉠煞♕囃䙪擂ꍖ眯檣숱呺佊</w:t>
      </w:r>
      <w:r>
        <w:rPr/>
        <w:t>ⵃ</w:t>
      </w:r>
      <w:r>
        <w:rPr/>
        <w:t>숨ㅌ偨䩁</w:t>
      </w:r>
      <w:r>
        <w:rPr/>
        <w:t>⡲⑎</w:t>
      </w:r>
      <w:r>
        <w:rPr/>
        <w:t>椹䬯╕슻橋桑</w:t>
      </w:r>
      <w:r>
        <w:rPr/>
        <w:t>ⱒ</w:t>
      </w:r>
      <w:r>
        <w:rPr/>
        <w:t>䛂搲兤쉸柍頹滂噬╖⼶⹉噾䥘杯幉弶㩧皩䏂枮婓廂煖桠窵</w:t>
      </w:r>
      <w:r>
        <w:rPr/>
        <w:t>ꕱ</w:t>
      </w:r>
      <w:r>
        <w:rPr/>
        <w:t>쉰㊬㜰繗幤䌮窩湟輽䃂⩵産쉯⼶䵾㠳瑋牲쉮檘渳뼩䙗枩玿䐨쉏楨딹吶쉆䁘</w:t>
      </w:r>
      <w:r>
        <w:rPr/>
        <w:t>ⴳ</w:t>
      </w:r>
      <w:r>
        <w:rPr/>
        <w:t>噚싍偃琫슩䥃㗂걞슱♅㴦</w:t>
      </w:r>
      <w:r>
        <w:rPr/>
        <w:t>ꤥ</w:t>
      </w:r>
      <w:r>
        <w:rPr/>
        <w:t>捙깑牐쉲⭈䙃㨳疩ꥢ㑴</w:t>
      </w:r>
      <w:r>
        <w:rPr/>
        <w:t>ⱶⓂ</w:t>
      </w:r>
      <w:r>
        <w:rPr/>
        <w:t>㈳</w:t>
      </w:r>
      <w:r>
        <w:rPr/>
        <w:t>ꔱ</w:t>
      </w:r>
      <w:r>
        <w:rPr/>
        <w:t>⼲녔拂⍰墿싂番呟⫃摒땐쉞䡓ꄹ畚泃顧숳䔪걘䥪뗂숽㦡㵶</w:t>
      </w:r>
      <w:r>
        <w:rPr/>
        <w:t>꤭╍</w:t>
      </w:r>
      <w:r>
        <w:rPr/>
        <w:t>㜨썍䅙槂䌭䴭媻番</w:t>
      </w:r>
      <w:r>
        <w:rPr/>
        <w:t>ⱨ</w:t>
      </w:r>
      <w:r>
        <w:rPr/>
        <w:t>健瞵뽔쉯숶䅧恚ㄣ決䡟䩆啰犩䉇㌺䅎㜳焪ꥢ匨㝥㕤⑺流慁겏冩懂獉</w:t>
      </w:r>
      <w:r>
        <w:rPr/>
        <w:t>ꕱ</w:t>
      </w:r>
      <w:r>
        <w:rPr/>
        <w:t>캿䡎㕳灮爥帺⴯ꄣ</w:t>
      </w:r>
      <w:r>
        <w:rPr/>
        <w:t>ꥒ꥙</w:t>
      </w:r>
      <w:r>
        <w:rPr/>
        <w:t>㚡⵶⍓뽭㛃煴單楕싎浴뾏垡⏂땪⻂䕧顳棂㒘쉲◂痃礹</w:t>
      </w:r>
      <w:r>
        <w:rPr/>
        <w:t>ꔵ</w:t>
      </w:r>
      <w:r>
        <w:rPr/>
        <w:t>녓搲╸ぁ稪煊ꅂ⺱걷偍佳䭾轚漻</w:t>
      </w:r>
      <w:r>
        <w:rPr/>
        <w:t>ꥆ</w:t>
      </w:r>
      <w:r>
        <w:rPr/>
        <w:t>烂䯂㉞䅅涮杘礤칢ꅦ墬潋本摋ꍟ䕄</w:t>
      </w:r>
      <w:r>
        <w:rPr/>
        <w:t>⡨</w:t>
      </w:r>
      <w:r>
        <w:rPr/>
        <w:t>뇂怪뇍䅄悩숥燍炬썥⦩噎扶禘っⓂ㉱䤲䉌稯湯ꍅ癪䩤㩃狍⹺㑖</w:t>
      </w:r>
      <w:r>
        <w:rPr/>
        <w:t>ⱶ</w:t>
      </w:r>
      <w:r>
        <w:rPr/>
        <w:t>䜪椦奤ㅳ獠㊥쉵䧂䣂⹋㑗갽쉦灲ㆵ䝋兀䪵瘷⨷䨦싂劻穁焦쉞棂⚣挴噅估䉪ꌤォ幏싂娩쌨樻剡商╟쉠⽑⬽</w:t>
      </w:r>
      <w:r>
        <w:rPr/>
        <w:t>ꗂ</w:t>
      </w:r>
      <w:r>
        <w:rPr/>
        <w:t>獚㥬</w:t>
      </w:r>
      <w:r>
        <w:rPr/>
        <w:t>ⱺ</w:t>
      </w:r>
      <w:r>
        <w:rPr/>
        <w:t>揎츱卂涮畁</w:t>
      </w:r>
      <w:r>
        <w:rPr/>
        <w:t>⣍</w:t>
      </w:r>
      <w:r>
        <w:rPr/>
        <w:t>걦獍則ꎣ㉾惂兘습⥐敔杣⤥弩䃂䩑걚믂♊眶枿氦穚打竃潺捔뭥曃兎唥뽥壂㯂墏楸傩숩㡳쉙ば쉕湃㡇┥꥕漯礨䔬㑋㴦⩇求㴶瀷䡬畔湥㩞쵺䑴⏂杍쉐儳橺땑뭉亩컂卌⽘栴</w:t>
      </w:r>
      <w:r>
        <w:rPr/>
        <w:t>꧂</w:t>
      </w:r>
      <w:r>
        <w:rPr/>
        <w:t>兓块㇃䢣溡歖厥䭴䩌㶬湍䏂䅠迂硙␊彰ㅓ⹀圶ꎥ숬忍幈渤ꄻ傣뗂䩣딨煱揂剋䵈堨♳쉡㉷㵌乇㵤梩繩㉴䘣睗딲♵쉟땩窮幊⧎绂⨰썘楸⭷晧癱呤恈塤券啶狂礤쉘ꎵ⥹슏旍桏㨺㟂呶습ㄳ恬</w:t>
      </w:r>
      <w:r>
        <w:rPr/>
        <w:t>Ⳃ</w:t>
      </w:r>
      <w:r>
        <w:rPr/>
        <w:t>뼷挳摚쉁㔹塨⵫灟⍁네㭋썁䱰ㅵ⥖㉞⨣쉹獴塹歄뭺匥싃墩깖걧㑑칸游쉾稴泂塥棎䓂轔獧쉷噣秂⫍싂㭭䧂㠰练</w:t>
      </w:r>
      <w:r>
        <w:rPr/>
        <w:t>ⲻ</w:t>
      </w:r>
      <w:r>
        <w:rPr/>
        <w:t>湥兊</w:t>
      </w:r>
      <w:r>
        <w:rPr/>
        <w:t>⠪</w:t>
      </w:r>
      <w:r>
        <w:rPr/>
        <w:t>뭥ㆥ</w:t>
      </w:r>
      <w:r>
        <w:rPr/>
        <w:t>ⲡ⥸</w:t>
      </w:r>
      <w:r>
        <w:rPr/>
        <w:t>䒩칑깳깕㕋ꥯ䩮㤦㣍䵇싂ꍶ椽牫㥹긯飂㥘뾻䅦砵ㄽ浒⼣顤抩䝏</w:t>
      </w:r>
      <w:r>
        <w:rPr/>
        <w:t>ⴣ⤱</w:t>
      </w:r>
      <w:r>
        <w:rPr/>
        <w:t>쉧㶩ꅉ䝄渭妩湺奲㞿ㅔ䭚瑎䰳憿畕窩</w:t>
      </w:r>
      <w:r>
        <w:rPr/>
        <w:t>ⵯ</w:t>
      </w:r>
      <w:r>
        <w:rPr/>
        <w:t>塹쉴礭畄㫎畨⤺뭣㕓ꍈ姂母埂睩ぎ嚬扌⬹兔묳価䎬♠⍆⩰砮轉숦㐤彘㵙暮⩄</w:t>
      </w:r>
      <w:r>
        <w:rPr/>
        <w:t>ꥌ</w:t>
      </w:r>
      <w:r>
        <w:rPr/>
        <w:t>猪穢祩䊱檩⑕䀳䢩㊻Ⓜ⹉䅘㙑⍫췂싂捨楑⥇거懂彏剕晈楷穂朻䱌软䥯噖깖칖㩹䅺⹅䕾扌⨫䉲頬쉈▵煳넺梱쉾婄䎵曂祬䅣숶숮䢏꺮瓂畑㩮</w:t>
      </w:r>
      <w:r>
        <w:rPr/>
        <w:t>ꔺ</w:t>
      </w:r>
      <w:r>
        <w:rPr/>
        <w:t>㝗倫</w:t>
      </w:r>
      <w:r>
        <w:rPr/>
        <w:t>ⵆ</w:t>
      </w:r>
      <w:r>
        <w:rPr/>
        <w:t>奦彞流뭲恒啃㕙䞩ꍢ焪</w:t>
      </w:r>
      <w:r>
        <w:rPr/>
        <w:t>ꕫ</w:t>
      </w:r>
      <w:r>
        <w:rPr/>
        <w:t>攪挥</w:t>
      </w:r>
      <w:r>
        <w:rPr/>
        <w:t>ꕥ⸥</w:t>
      </w:r>
      <w:r>
        <w:rPr/>
        <w:t>暥딶奩긤浳煗䖘毎幣璿䁉걢䤨쉦</w:t>
      </w:r>
      <w:r>
        <w:rPr/>
        <w:t>ꕕ</w:t>
      </w:r>
      <w:r>
        <w:rPr/>
        <w:t>捅⩉穲搱䕁欮攺㵟䥗</w:t>
      </w:r>
      <w:r>
        <w:rPr/>
        <w:t>ⰴ♅</w:t>
      </w:r>
      <w:r>
        <w:rPr/>
        <w:t>㆘䀫䎱㩦숳乥卖伪쉎곂䙯暻슿꺘撥浳祚칡瀱榡곂瘶嘷촺恀䱩幵㭤倰怬㍧⽫幇⍶숪桭佨伽┳슩撮䙐く瓂䤫㕋</w:t>
      </w:r>
      <w:r>
        <w:rPr/>
        <w:t>ꕟ</w:t>
      </w:r>
      <w:r>
        <w:rPr/>
        <w:t>㏂䝡</w:t>
      </w:r>
      <w:r>
        <w:rPr/>
        <w:t>ⵏ</w:t>
      </w:r>
      <w:r>
        <w:rPr/>
        <w:t>砦礮䉦␱䃂곂</w:t>
      </w:r>
      <w:r>
        <w:rPr/>
        <w:t>ꔨ</w:t>
      </w:r>
      <w:r>
        <w:rPr/>
        <w:t>癃䔯横㕍䭅坒䡘슮䉹杚僂쉎輵㓂⻂☱뭣㯂칸儷セ⑸</w:t>
      </w:r>
      <w:r>
        <w:rPr/>
        <w:t>꥓</w:t>
      </w:r>
      <w:r>
        <w:rPr/>
        <w:t>歺⎱㕴祇뽍搩轶㮏╶硗睨</w:t>
      </w:r>
      <w:r>
        <w:rPr/>
        <w:t>Ⳃ</w:t>
      </w:r>
      <w:r>
        <w:rPr/>
        <w:t>㍔묩摴⩬圤嫎칈╞뽎頺狂⑙┵㗂疮垩쵥넰杊祅</w:t>
      </w:r>
      <w:r>
        <w:rPr/>
        <w:t>ꕃ</w:t>
      </w:r>
      <w:r>
        <w:rPr/>
        <w:t>뽚獋攭擂猦쉕쉖楲숲⪡仂슏瘦兀縲嚱⩷佘杕㎵木㗂歉ㆩ㥏兎恸ꥰ堪쉬剞沣츭婏轕痂媘땣摳䫎⯂䟂漺瑚狂㘸♀㝰櫂飂㐭燂牋硺㜴婾䍶磂䙒썋㍾昰㴳沮亱䋂䘻㥺ケ㩺猬꤮唶䄫垬ꌻ䌩杲頴䡢顚䭦湒⥕ォ⭗칄䥎晧</w:t>
      </w:r>
      <w:r>
        <w:rPr/>
        <w:t>⡵</w:t>
      </w:r>
      <w:r>
        <w:rPr/>
        <w:t>뭠쉺ぉ╤땇⨊獠樮湯䜥㒻싂䕤숥䋂䨭㝢䩣淂쉴녳㵉㠩捖</w:t>
      </w:r>
      <w:r>
        <w:rPr/>
        <w:t>⡑</w:t>
      </w:r>
      <w:r>
        <w:rPr/>
        <w:t>㐸乥愨䎵쉐眮旂⹠㡴긯㥋뭲栳掩洱</w:t>
      </w:r>
      <w:r>
        <w:rPr/>
        <w:t>ꕫ</w:t>
      </w:r>
      <w:r>
        <w:rPr/>
        <w:t>싂晢䵯♷슬濍⥣⻂昻戲穮暻堤뾮䂻癩</w:t>
      </w:r>
      <w:r>
        <w:rPr/>
        <w:t>Ⲭ</w:t>
      </w:r>
      <w:r>
        <w:rPr/>
        <w:t>䟂쉠䆻䡉䕚칸䆣桙</w:t>
      </w:r>
      <w:r>
        <w:rPr/>
        <w:t>ⴶ</w:t>
      </w:r>
      <w:r>
        <w:rPr/>
        <w:t>쉣♄</w:t>
      </w:r>
      <w:r>
        <w:rPr/>
        <w:t>ꕷ</w:t>
      </w:r>
      <w:r>
        <w:rPr/>
        <w:t>뇂頵⬹䝩뭆浍濎</w:t>
      </w:r>
      <w:r>
        <w:rPr/>
        <w:t>ꤩ</w:t>
      </w:r>
      <w:r>
        <w:rPr/>
        <w:t>体昽쉴</w:t>
      </w:r>
      <w:r>
        <w:rPr/>
        <w:t>ꕄ</w:t>
      </w:r>
      <w:r>
        <w:rPr/>
        <w:t>嗂ꅈ쌵䚏쉱恚⨸弳㣂뭔䍁扰潏湸㍤睭촪で슣汏⮬狎⸶㓍쉳숬楖頪땚慌⩂窥䥷숨뭗碮꥙</w:t>
      </w:r>
      <w:r>
        <w:rPr/>
        <w:t>ⵘ</w:t>
      </w:r>
      <w:r>
        <w:rPr/>
        <w:t>啩捨櫂穧楍稩쉅煊浒㋂挬뭒넱䭧睎ぁ</w:t>
      </w:r>
      <w:r>
        <w:rPr/>
        <w:t>ꕣ</w:t>
      </w:r>
      <w:r>
        <w:rPr/>
        <w:t>噉䩲䢱싂㙠汱弮乭元牰數稣␳ꇂ汾き暏쌷㭋뭾汙㈻橗♢뭓쉫⺩彈獢勂⑄㌣㠨ꍋ⥪椲싂쉋䊱湮煸穔┫喘浦췂䐺潓睚ㅳ摥쉕쉒뿃剕⫂旍숯뭬</w:t>
      </w:r>
      <w:r>
        <w:rPr/>
        <w:t>ꕧ</w:t>
      </w:r>
      <w:r>
        <w:rPr/>
        <w:t>㭩琣㤤ꍧ뼻敉佶畁到煩砭⽋㛂条쉶䭬㣂쵲楓⵩</w:t>
      </w:r>
      <w:r>
        <w:rPr/>
        <w:t>⣂</w:t>
      </w:r>
      <w:r>
        <w:rPr/>
        <w:t>쉙⭓轶渹潘쉊쉩</w:t>
      </w:r>
      <w:r>
        <w:rPr/>
        <w:t>ꖩ</w:t>
      </w:r>
      <w:r>
        <w:rPr/>
        <w:t>㵳輤긩䇂繠怤㝐㙯떮祣쉚刱㭒䄳䩉䄩</w:t>
      </w:r>
      <w:r>
        <w:rPr/>
        <w:t>꧂</w:t>
      </w:r>
      <w:r>
        <w:rPr/>
        <w:t>쉂쉓숻据⩏䈺爯慟䐩埂浭敵䁫</w:t>
      </w:r>
      <w:r>
        <w:rPr/>
        <w:t>⡭</w:t>
      </w:r>
      <w:r>
        <w:rPr/>
        <w:t>䵆⹚</w:t>
      </w:r>
      <w:r>
        <w:rPr/>
        <w:t>⠻</w:t>
      </w:r>
      <w:r>
        <w:rPr/>
        <w:t>쉊㡙</w:t>
      </w:r>
      <w:r>
        <w:rPr/>
        <w:t>ꔬ</w:t>
      </w:r>
      <w:r>
        <w:rPr/>
        <w:t>쉨硚焷扰⩩♚떩</w:t>
      </w:r>
      <w:r>
        <w:rPr/>
        <w:t>Ⱝ</w:t>
      </w:r>
      <w:r>
        <w:rPr/>
        <w:t>産硆䥁ꥶ㵞繹䪿䉍䅫쉔㕔串䍊慬쉶䜵</w:t>
      </w:r>
      <w:r>
        <w:rPr/>
        <w:t>ⶵ</w:t>
      </w:r>
      <w:r>
        <w:rPr/>
        <w:t>刬촰</w:t>
      </w:r>
      <w:r>
        <w:rPr/>
        <w:t>ⰶ</w:t>
      </w:r>
      <w:r>
        <w:rPr/>
        <w:t>輨䔭䁚</w:t>
      </w:r>
      <w:r>
        <w:rPr/>
        <w:t>ꕸ</w:t>
      </w:r>
      <w:r>
        <w:rPr/>
        <w:t>ꆩ숤楓顉㵪眫㑓㤤쉧桸坬츮䐳灳㦥穷槂䐭숩쉙畩쉉⍪⴯牙䬻⎘䈭껎껂䜯䡃⤥</w:t>
      </w:r>
      <w:r>
        <w:rPr/>
        <w:t>ⱟ</w:t>
      </w:r>
      <w:r>
        <w:rPr/>
        <w:t>䩌㜷츱㛂⭭뽤〥쉤㮻㏂坙係搱䝧彤㌫玵扸쉐栫⩶깠땋깕䤶뽕ㆣ⍔ㆩ㕷撩偞婑쉦⑹奚㴶歡櫎南縯幔㟂츹湊</w:t>
      </w:r>
      <w:r>
        <w:rPr/>
        <w:t>ⵞ⩭</w:t>
      </w:r>
      <w:r>
        <w:rPr/>
        <w:t>琥⩰</w:t>
      </w:r>
      <w:r>
        <w:rPr/>
        <w:t>⡡</w:t>
      </w:r>
      <w:r>
        <w:rPr/>
        <w:t>쵖⪘愪䕨弦⵷䈻皻淂</w:t>
      </w:r>
      <w:r>
        <w:rPr/>
        <w:t>⡐</w:t>
      </w:r>
      <w:r>
        <w:rPr/>
        <w:t>䵀뗂啸䄥ァ쉗숨쉸숲煊⪘③깲⑇瑭梬䍥轖帴織仂幎噴顗你剾쵍䔲䝍䝉啧礩䡤㩹嫃㤬⩘㑏䛂쵖䥸썷浸㩶쉟쉰㛂打䠱収⩖㷂璻䍱即뼰瑅售整佮걖䄣佔쉆㜤숹걟⤩捧쉃⛂⑇框辘⼪㨥狂ꍗ橔䩯浠㴯묤犱䓂楲ㅚ佫⨪怵戣漫渴殻末ꌮ桓傣悏抩싂帺╖뭕䥯쉑</w:t>
      </w:r>
      <w:r>
        <w:rPr/>
        <w:t>ꔪ</w:t>
      </w:r>
      <w:r>
        <w:rPr/>
        <w:t>㍭䰷汎㡀䪵亿欳㕦煌믂祯煊浡噡걱⍈敐⮘頴䩉係</w:t>
      </w:r>
      <w:r>
        <w:rPr/>
        <w:t>ⴊ</w:t>
      </w:r>
      <w:r>
        <w:rPr/>
        <w:t>ⵒ</w:t>
      </w:r>
      <w:r>
        <w:rPr/>
        <w:t>쉤硋⾵쉈쵃愤ꍮ</w:t>
      </w:r>
      <w:r>
        <w:rPr/>
        <w:t>ⶻ</w:t>
      </w:r>
      <w:r>
        <w:rPr/>
        <w:t>䨣╁䵁㐬쉎戥槂䭢䂏唸썏숫⨲卵㔭㩣숬䝌쉑睁痍桾殱㝬꺵潬所䌲㡗㩥䜳ꏂ䜽壂幈⫍쉔⨷䅬栻ꇂ념顆氰㍙伹璏〵◂䡾䌪⑹쉉㍠晉灭慈䥙掩庵㤴슥䰶卵</w:t>
      </w:r>
      <w:r>
        <w:rPr/>
        <w:t>ꔣ</w:t>
      </w:r>
      <w:r>
        <w:rPr/>
        <w:t>扁쉋灨⵨㛎才㤯啟䵎䜶쵘䐺捅땯⫂⥏塡ꅌ位쉑땇썣</w:t>
      </w:r>
      <w:r>
        <w:rPr/>
        <w:t>ꖱ</w:t>
      </w:r>
      <w:r>
        <w:rPr/>
        <w:t>歄㕉敊㝟束</w:t>
      </w:r>
      <w:r>
        <w:rPr/>
        <w:t>ⰺ⨱</w:t>
      </w:r>
      <w:r>
        <w:rPr/>
        <w:t>克⾿</w:t>
      </w:r>
      <w:r>
        <w:rPr/>
        <w:t>ⵇ╫</w:t>
      </w:r>
      <w:r>
        <w:rPr/>
        <w:t>㍍쉗숯媱繑硟䈻彆䘣䁬㋂⽳濂㛂뽩⫂⯎啸係ꍪ橖測ぺ䄭</w:t>
      </w:r>
      <w:r>
        <w:rPr/>
        <w:t>ⰱ</w:t>
      </w:r>
      <w:r>
        <w:rPr/>
        <w:t>㐥㌸毃무깩朽䙐⹔爨灘擂兦⨳牳⍔穨䕖칳㌲㟎〲쉢窏嘽뿂祣璩毂뭌䅲坺潫</w:t>
      </w:r>
      <w:r>
        <w:rPr/>
        <w:t>ꔨ</w:t>
      </w:r>
      <w:r>
        <w:rPr/>
        <w:t>⽾숥슻쉩洨췂轘</w:t>
      </w:r>
      <w:r>
        <w:rPr/>
        <w:t>ⱆ</w:t>
      </w:r>
      <w:r>
        <w:rPr/>
        <w:t>弦</w:t>
      </w:r>
      <w:r>
        <w:rPr/>
        <w:t>ⴷ</w:t>
      </w:r>
      <w:r>
        <w:rPr/>
        <w:t>깴頯硊꥗</w:t>
      </w:r>
      <w:r>
        <w:rPr/>
        <w:t>ꔽ</w:t>
      </w:r>
      <w:r>
        <w:rPr/>
        <w:t>䉖녒穌䝟梿쉏䬽顦呵䘭ㄤ쉶무䑐⨬ヂ숪䇂䅶ꅖ⺻䘪</w:t>
      </w:r>
      <w:r>
        <w:rPr/>
        <w:t>ꔨ⹎</w:t>
      </w:r>
      <w:r>
        <w:rPr/>
        <w:t>쉋⥐갷慢捂栺彠</w:t>
      </w:r>
      <w:r>
        <w:rPr/>
        <w:t>ⱑ⭆</w:t>
      </w:r>
      <w:r>
        <w:rPr/>
        <w:t>䜭倵</w:t>
      </w:r>
      <w:r>
        <w:rPr/>
        <w:t>⡤</w:t>
      </w:r>
      <w:r>
        <w:rPr/>
        <w:t>꥓</w:t>
      </w:r>
      <w:r>
        <w:rPr/>
        <w:t>녉愣쉔佚ꅑ偒♀獊</w:t>
      </w:r>
      <w:r>
        <w:rPr/>
        <w:t>ⵞ</w:t>
      </w:r>
      <w:r>
        <w:rPr/>
        <w:t>癍싃뭥ꅮ䡓橣匶⽩活䁪</w:t>
      </w:r>
      <w:r>
        <w:rPr/>
        <w:t>ⰴ</w:t>
      </w:r>
      <w:r>
        <w:rPr/>
        <w:t>輦洹㋃砬抩㫂♱땎晚썈乶欪愻玏㘪깸ァ▣囂啨汔녦炵癰䉧浲攻뭗ꍓ焤쉪㘯げ倣单栺楡슥䡖쉂倱ㅁ㗂⨮</w:t>
      </w:r>
      <w:r>
        <w:rPr/>
        <w:t>⡐</w:t>
      </w:r>
      <w:r>
        <w:rPr/>
        <w:t>䝡䭨⭮勂䊻╦⍨灮恅슮汳坵싂灲쉺厩塖䙈뼤乕</w:t>
      </w:r>
      <w:r>
        <w:rPr/>
        <w:t>ⰸ</w:t>
      </w:r>
      <w:r>
        <w:rPr/>
        <w:t>슩䑖䑺ꅲ晄㵁牧뇂朰넱䍹彖슘</w:t>
      </w:r>
      <w:r>
        <w:rPr/>
        <w:t>ⱇ</w:t>
      </w:r>
      <w:r>
        <w:rPr/>
        <w:t>捫ㅧ呕搳쉚旂⹑⼭轓숴焽绍氺</w:t>
      </w:r>
      <w:r>
        <w:rPr/>
        <w:t>ⱬⰻ⠵</w:t>
      </w:r>
      <w:r>
        <w:rPr/>
        <w:t>쉪捁긭桾⩷㙞啔敊㙟䙎⭤偲洹㉺</w:t>
      </w:r>
      <w:r>
        <w:rPr/>
        <w:t>Ⳃ</w:t>
      </w:r>
      <w:r>
        <w:rPr/>
        <w:t>澮梣弽䮘싂슡杹쉹洽숪偖ꥣ䫃㋂湏塔晀撵畈㕫㭉숳犬㔸쉢놿䑾慖㚡</w:t>
      </w:r>
      <w:r>
        <w:rPr/>
        <w:t>ⱷ</w:t>
      </w:r>
      <w:r>
        <w:rPr/>
        <w:t>摳꺣敗湲뭨獧瑚桵</w:t>
      </w:r>
      <w:r>
        <w:rPr/>
        <w:t>⠦</w:t>
      </w:r>
      <w:r>
        <w:rPr/>
        <w:t>栴䁸䔵캥楚玻␲䍤</w:t>
      </w:r>
      <w:r>
        <w:rPr/>
        <w:t>ꕳ</w:t>
      </w:r>
      <w:r>
        <w:rPr/>
        <w:t>捏숪庵浊洫䙐ꍯ迂쉫浐䅅쉧</w:t>
      </w:r>
      <w:r>
        <w:rPr/>
        <w:t>⠸◂Ⱚ</w:t>
      </w:r>
      <w:r>
        <w:rPr/>
        <w:t>⻂烂</w:t>
      </w:r>
      <w:r>
        <w:rPr/>
        <w:t>⡎</w:t>
      </w:r>
      <w:r>
        <w:rPr/>
        <w:t>摨</w:t>
      </w:r>
      <w:r>
        <w:rPr/>
        <w:t>ꥅ</w:t>
      </w:r>
      <w:r>
        <w:rPr/>
        <w:t>㈪쉾쉓☤儨㝸瘵晃稻慪쌭쉎ꥸ轮塓梥䭦㉷䜷䖩䦱歞쉮믂煈</w:t>
      </w:r>
      <w:r>
        <w:rPr/>
        <w:t>ꗂ</w:t>
      </w:r>
      <w:r>
        <w:rPr/>
        <w:t>뽠깦㭬撬ꅖ椭뽷䕒湑䞿걥眺慷朷煓䒥栽㕞桩⸵慔厬쉯갶伪쉳싃⩄㨬⍷灩嚩ㅬ椸栴</w:t>
      </w:r>
      <w:r>
        <w:rPr/>
        <w:t>⡖⍆</w:t>
      </w:r>
      <w:r>
        <w:rPr/>
        <w:t>晩쵩</w:t>
      </w:r>
      <w:r>
        <w:rPr/>
        <w:t>ⴱ</w:t>
      </w:r>
      <w:r>
        <w:rPr/>
        <w:t>䵱歗췂</w:t>
      </w:r>
      <w:r>
        <w:rPr/>
        <w:t>ꤻ</w:t>
      </w:r>
      <w:r>
        <w:rPr/>
        <w:t>懂剥㝃䭐䁀숹䴩眩ꄱ╗㤰⩂太医⪻啑娣䎩療쉔걵橎䨴칅昊凂癟漤뭬㭀ꅞ㣂彷㭅顥䗂싂쉭놩슡䨪曂䴩⑟慚畕췂䑣㐮顮猹䇍묺樭牙쉔捷摔츪쉚</w:t>
      </w:r>
      <w:r>
        <w:rPr/>
        <w:t>ⴵ</w:t>
      </w:r>
      <w:r>
        <w:rPr/>
        <w:t>础</w:t>
      </w:r>
      <w:r>
        <w:rPr/>
        <w:t>ꦩ</w:t>
      </w:r>
      <w:r>
        <w:rPr/>
        <w:t>㴪깄坣灢狎</w:t>
      </w:r>
      <w:r>
        <w:rPr/>
        <w:t>ꦘ</w:t>
      </w:r>
      <w:r>
        <w:rPr/>
        <w:t>顨瑺喥飂㙱杘䣂祏㍀싍䅳呦橁쌣칅䜹甩䩷</w:t>
      </w:r>
      <w:r>
        <w:rPr/>
        <w:t>ⵀ</w:t>
      </w:r>
      <w:r>
        <w:rPr/>
        <w:t>揃</w:t>
      </w:r>
      <w:r>
        <w:rPr/>
        <w:t>Ⳏ</w:t>
      </w:r>
      <w:r>
        <w:rPr/>
        <w:t>眴⥋㊩䕙䆵㥢㡫礴⩩硠쉯搮⹊咥䅞㥉䙁ノ겱쏂깍䍐弦⎱쎩唸偰김劻슬㔨䑭湤娪㌱湘쉗┺潱顸ꄶ⫂愪⧂睭凃潑朵昳〻绍䁀亻쎮塷䱱桷坊䕾ꅈ䐪参幘穡焸撡㵴潆䠱ㅓ塑䑏</w:t>
      </w:r>
      <w:r>
        <w:rPr/>
        <w:t>ꥈ</w:t>
      </w:r>
      <w:r>
        <w:rPr/>
        <w:t>⿍쉹㡦</w:t>
      </w:r>
      <w:r>
        <w:rPr/>
        <w:t>ⷂ</w:t>
      </w:r>
      <w:r>
        <w:rPr/>
        <w:t>䇂</w:t>
      </w:r>
      <w:r>
        <w:rPr/>
        <w:t>ꕴ</w:t>
      </w:r>
      <w:r>
        <w:rPr/>
        <w:t>쉯⏂倰걤쉣噆쎵潴昷컂墮塓</w:t>
      </w:r>
      <w:r>
        <w:rPr/>
        <w:t>ꗂ</w:t>
      </w:r>
      <w:r>
        <w:rPr/>
        <w:t>쉀夥䲏쉃璘쉀挳汄쉃⹇⹖昶䵱뇃㙲숲瑳쉪䊬숦倪㡫樴琥䁶悻氨㢏䜴싂쉅</w:t>
      </w:r>
      <w:r>
        <w:rPr/>
        <w:t>ꥀ</w:t>
      </w:r>
      <w:r>
        <w:rPr/>
        <w:t>唦瘽☳䪏⭾╟癆坤⍁疥娴⼻浟ꍇ歒恍䍳㥊皡盂敨朶張洱浉噬硔帶晋㩡쉮숯䦡⬲祔</w:t>
      </w:r>
      <w:r>
        <w:rPr/>
        <w:t>ꤸ</w:t>
      </w:r>
      <w:r>
        <w:rPr/>
        <w:t>䜵㉀</w:t>
      </w:r>
      <w:r>
        <w:rPr/>
        <w:t>ꦮ</w:t>
      </w:r>
      <w:r>
        <w:rPr/>
        <w:t>柂䵉濂欥싍敋⑆쉣湦毂쉵侩◂습悮㤴䕴佞畅湄輨礤쵔飂璘뭕㉣眩딽扖杓⥄㋃僂䬸䣂⑹㍾嘺猱睕걺呞悘㧂䤺</w:t>
      </w:r>
      <w:r>
        <w:rPr/>
        <w:t>ꥋ</w:t>
      </w:r>
      <w:r>
        <w:rPr/>
        <w:t>璥쉠ꅺ浶䉠☣⌬⹖⩠〵然⑬긲櫂櫂⫂䘹ㆵ⩃䓂幤嘫캏滂곂儹浄咬䗂䓂㣂</w:t>
      </w:r>
      <w:r>
        <w:rPr/>
        <w:t>ꔶ</w:t>
      </w:r>
      <w:r>
        <w:rPr/>
        <w:t>䡘쉘䥵辩㖣㪘䒵杓②䕏숪太楊睘奰㝹</w:t>
      </w:r>
      <w:r>
        <w:rPr/>
        <w:t>Ɒ</w:t>
      </w:r>
      <w:r>
        <w:rPr/>
        <w:t>쉧悱戰촰믂曂⽰㚬䩊䁖쉌睑浉悿勂㤣㉄</w:t>
      </w:r>
      <w:r>
        <w:rPr/>
        <w:t>ⱡ</w:t>
      </w:r>
      <w:r>
        <w:rPr/>
        <w:t>ꌩ婷柎쉷♄䗂䖘ㄵ䤰쎥㭠⹲㴻眻瀸ꍟ琦湳ꍃ煟</w:t>
      </w:r>
      <w:r>
        <w:rPr/>
        <w:t>ꗂ</w:t>
      </w:r>
      <w:r>
        <w:rPr/>
        <w:t>ㆻ牒</w:t>
      </w:r>
      <w:r>
        <w:rPr/>
        <w:t>ꥂꥒ</w:t>
      </w:r>
      <w:r>
        <w:rPr/>
        <w:t>捸⤹㓂〸嗂⹵ꏂ숥厬扩飂╥깷싍⑩䞮㠻</w:t>
      </w:r>
      <w:r>
        <w:rPr/>
        <w:t>ⲏ</w:t>
      </w:r>
      <w:r>
        <w:rPr/>
        <w:t>璱灇䵱䥓⩩ꍟ椦칳䉭奅儭獄晄水⭹쉠戣숮湁掩璏墏祷쉫싂䥲䉄夯⚬긫娨洮깬焮숣海䀪ㄳ㟂슣拂頮긱䑦╘뭀숬⹫숶懂쉳㯎䈣狂㪬ꥤ灶깶娳碥扟䜪恈⥇恟䥮帪䝁㬫廂煀䥊硉摳㶩⩧⧂䶱樤煭晌䔦焹〣㙆</w:t>
      </w:r>
      <w:r>
        <w:rPr/>
        <w:t>ꤩ</w:t>
      </w:r>
      <w:r>
        <w:rPr/>
        <w:t>瀪畈쉈㩰ㅘ乞싂☺倩ꍗ婞敒㠳㴨焯䍵</w:t>
      </w:r>
      <w:r>
        <w:rPr/>
        <w:t>ꦵꤣ</w:t>
      </w:r>
      <w:r>
        <w:rPr/>
        <w:t>狍㑎䚵䩍㙭</w:t>
      </w:r>
      <w:r>
        <w:rPr/>
        <w:t>ⵥ</w:t>
      </w:r>
      <w:r>
        <w:rPr/>
        <w:t>祅㜨买䕉槂걧㎥㵵她潡㥒㧂契㭚⦮䀤ㄊ坡䍤쉔</w:t>
      </w:r>
      <w:r>
        <w:rPr/>
        <w:t>ꥑ</w:t>
      </w:r>
      <w:r>
        <w:rPr/>
        <w:t>컂她㭗梮뮩쉐⍈䝤嘰ꍞ氰</w:t>
      </w:r>
      <w:r>
        <w:rPr/>
        <w:t>ꗂ</w:t>
      </w:r>
      <w:r>
        <w:rPr/>
        <w:t>㝋內땬</w:t>
      </w:r>
      <w:r>
        <w:rPr/>
        <w:t>ꕁ</w:t>
      </w:r>
      <w:r>
        <w:rPr/>
        <w:t>獆㢮⨷썢帬嗂辥䅏癶슩楕朻䌻䡪樺쉠轧쉈쉾呀匫顺䱑㟂佁⭙泍싍䵐쉸㮵㉠熘썠䕬䞡剸溱唺祱䴥殏揂昦ꍐ楢恉竎颱䏍䝃⴪玵沵㍠슱癑㯂슻⍃烂숶樳㡮䉯揍䅺剬燂숬〫彃㛂湏㡖搬곂皻濂땫縪⩥櫂囂䱗慂歐⾬⤣䝭硨⩍辩允束䌶䡆慦㭚쉙揂⥸⻂</w:t>
      </w:r>
      <w:r>
        <w:rPr/>
        <w:t>ꕖ</w:t>
      </w:r>
      <w:r>
        <w:rPr/>
        <w:t>䆩걪⑒灆컂䴯㣂꺩꥚毎溏〩숹␸䤴䱳䘭硌湾㠶◎囂剙넬뼪</w:t>
      </w:r>
      <w:r>
        <w:rPr/>
        <w:t>ꗂ</w:t>
      </w:r>
      <w:r>
        <w:rPr/>
        <w:t>㍋䠭幤쉦牶ㅴ卩瞬</w:t>
      </w:r>
      <w:r>
        <w:rPr/>
        <w:t>ꥊ</w:t>
      </w:r>
      <w:r>
        <w:rPr/>
        <w:t>㊘煞⮘㡧桄⧂ꏂ</w:t>
      </w:r>
      <w:r>
        <w:rPr/>
        <w:t>ꕰ</w:t>
      </w:r>
      <w:r>
        <w:rPr/>
        <w:t>ァ殬塓믂⎘䙩숭녯喏㗍爪갩坔뾻숩쏂ꍳㅕ</w:t>
      </w:r>
      <w:r>
        <w:rPr/>
        <w:t>ⷂ</w:t>
      </w:r>
      <w:r>
        <w:rPr/>
        <w:t>걣䑗捶쉾愥곂⩇奏敮</w:t>
      </w:r>
      <w:r>
        <w:rPr/>
        <w:t>ⶣ</w:t>
      </w:r>
      <w:r>
        <w:rPr/>
        <w:t>干唥ꍌ瀴僂獪渦㉚䍧縻哂厩懂砯䱑㵏畄楡䡙愥楪슩싍撩捀䡱疬䥁婦奂場廂係</w:t>
      </w:r>
      <w:r>
        <w:rPr/>
        <w:t>ⶡ</w:t>
      </w:r>
      <w:r>
        <w:rPr/>
        <w:t>㤰숬뽙⩔땘捀㫂瀣盂捴歍㈵⻂洸壂迂奎쉒冱묲兠</w:t>
      </w:r>
      <w:r>
        <w:rPr/>
        <w:t>ⱷ</w:t>
      </w:r>
      <w:r>
        <w:rPr/>
        <w:t>ꅹ活燂䅷瞵ꥲ♤㕀㐦</w:t>
      </w:r>
      <w:r>
        <w:rPr/>
        <w:t>ꕸ</w:t>
      </w:r>
      <w:r>
        <w:rPr/>
        <w:t>쉬橁侵䀣</w:t>
      </w:r>
      <w:r>
        <w:rPr/>
        <w:t>⡱</w:t>
      </w:r>
      <w:r>
        <w:rPr/>
        <w:t>䴻㕾☦塇╯┰硍싂쉨</w:t>
      </w:r>
      <w:r>
        <w:rPr/>
        <w:t>ꗂ⑩</w:t>
      </w:r>
      <w:r>
        <w:rPr/>
        <w:t>懂塴晔徬䔮匵䙠㩺佅䛍盎캬⹰㝡潍녾싂汇</w:t>
      </w:r>
      <w:r>
        <w:rPr/>
        <w:t>⡊</w:t>
      </w:r>
      <w:r>
        <w:rPr/>
        <w:t>䨽㭯本晖䅎祐⬯ꥬ⮻氬兖◂썥掩戨ꥠ♳쉘싂塑숪湦皡숪繶礪숯丶厮㕒轎쉥搦쉢婳⯍</w:t>
      </w:r>
      <w:r>
        <w:rPr/>
        <w:t>ꥍ</w:t>
      </w:r>
      <w:r>
        <w:rPr/>
        <w:t>䉅剕殬쉾䉑⴪쉎繤ㄩ曂ꎣ瑞쉹乆瀪厣</w:t>
      </w:r>
      <w:r>
        <w:rPr/>
        <w:t>⡄</w:t>
      </w:r>
      <w:r>
        <w:rPr/>
        <w:t>录䩏䜹癥椤䟂䐸䘦〽㧂㈤쉊䈨◂祔ꌨ깫㥗슣쎘⌮숺匦橬⬲炬ꍷㅢ儰圸숽땭쉗䪱奄녀牑呢噫㴻楾彨沵䆘慄湄㝌Ⓕ㙆杕睅䃂쵯䑋漥숭◂晅⸻슻쉸⍍뽯㇂椵噌㡳䱃栬庵㷂⸬晈⵶吵幰穢濍穴坵怴숬㈰⮻㙞洹䀴ꍴ朲䉡♮⨪⏂㛂搬ㅒ䖿⿂䡊滂䖥㮡쉾啁㮩捭⵸</w:t>
      </w:r>
      <w:r>
        <w:rPr/>
        <w:t>ⰽ</w:t>
      </w:r>
      <w:r>
        <w:rPr/>
        <w:t>硱畷瞮⭦☴㊥癏쉙숮⬻⬹</w:t>
      </w:r>
      <w:r>
        <w:rPr/>
        <w:t>ⷂ</w:t>
      </w:r>
      <w:r>
        <w:rPr/>
        <w:t>帵ꅭ⽍捨䉍⫂轡㝹☪쌷䙏숰係츳奟⨪䣂썉㤮咣⍈칱楆㍄㵭敔⼳泎쉙ꍠ䡣㙏瀦楦㍇婒轨姃䝙曂㌊</w:t>
      </w:r>
      <w:r>
        <w:rPr/>
        <w:t>ꥃ</w:t>
      </w:r>
      <w:r>
        <w:rPr/>
        <w:t>倱걋剤쉬⩞쉪穵恵┦슡䤯悵쉮繾佔剴깙匭彋洯儲♈습撘晠땘⫂湶瞡卅穫컂槂瑄䅡彺撩䥮ꅾ⍙</w:t>
      </w:r>
      <w:r>
        <w:rPr/>
        <w:t>꧂␮</w:t>
      </w:r>
      <w:r>
        <w:rPr/>
        <w:t>䁭䙀秂</w:t>
      </w:r>
      <w:r>
        <w:rPr/>
        <w:t>ⰸ</w:t>
      </w:r>
      <w:r>
        <w:rPr/>
        <w:t>晋晘䩉㑴彴嘵</w:t>
      </w:r>
      <w:r>
        <w:rPr/>
        <w:t>ꔪ</w:t>
      </w:r>
      <w:r>
        <w:rPr/>
        <w:t>⼴祮싂썩ꄽ繌槂♣㥪汴焹婨摑䗂숽⍟扗㑁☸㢵穠ㅚ슏䰰匵⒵辏爪䝅⍗曂㏂噪揂♩抱匳쏂䣎御㤹ꥴ䐴䝪ㅕ汅頫☸</w:t>
      </w:r>
      <w:r>
        <w:rPr/>
        <w:t>⠫</w:t>
      </w:r>
      <w:r>
        <w:rPr/>
        <w:t>ꥺ뗂㍯捓ꥡ㴦皮쉅뭗䊱禣ꍺ迂싂由⽯</w:t>
      </w:r>
      <w:r>
        <w:rPr/>
        <w:t>ꤷ</w:t>
      </w:r>
      <w:r>
        <w:rPr/>
        <w:t>⢬</w:t>
      </w:r>
      <w:r>
        <w:rPr/>
        <w:t>칒㴺䰽潢飂ど쏂쉗㵶僂깬汃㞮</w:t>
      </w:r>
      <w:r>
        <w:rPr/>
        <w:t>⡲</w:t>
      </w:r>
      <w:r>
        <w:rPr/>
        <w:t>恡</w:t>
      </w:r>
      <w:r>
        <w:rPr/>
        <w:t>⢮</w:t>
      </w:r>
      <w:r>
        <w:rPr/>
        <w:t>숤㙙教싂⥘ꄴ㙪㢥䊏橃熣䇂妬迂䥣쉘┶뗎㵟橉告⩩슬楡뭎汗散烂쉟쉋熮䫃欫禵䱺쉶⽱䅱数쉠漫搯㕭싂⭾伵碵判䌻⑆Ⓜ쉘泂窿丽슻汭⹊顁┩㩅㘷㈹䱠춱⭰梥祾㡣䡵㥫╂槂呱</w:t>
      </w:r>
      <w:r>
        <w:rPr/>
        <w:t>⡨</w:t>
      </w:r>
      <w:r>
        <w:rPr/>
        <w:t>囂摅湒뇂䲵쉒쉗㘽</w:t>
      </w:r>
      <w:r>
        <w:rPr/>
        <w:t>ⱸ</w:t>
      </w:r>
      <w:r>
        <w:rPr/>
        <w:t>䰴㑓殮</w:t>
      </w:r>
      <w:r>
        <w:rPr/>
        <w:t>⣂⩍</w:t>
      </w:r>
      <w:r>
        <w:rPr/>
        <w:t>딶</w:t>
      </w:r>
      <w:r>
        <w:rPr/>
        <w:t>ꕭ</w:t>
      </w:r>
      <w:r>
        <w:rPr/>
        <w:t>㏂涣⭕獐㕪⑦漫礪欯쉁捚䍬滂䳂券慕穅暿▥㛃卋</w:t>
      </w:r>
      <w:r>
        <w:rPr/>
        <w:t>ꕨ</w:t>
      </w:r>
      <w:r>
        <w:rPr/>
        <w:t>潦䅄꥘쉙欫쉗⍉캬歄䩳潱抮䤹輶╫ꍁ㩗쉉挽䱬呢쉍湤䀥ꍊ</w:t>
      </w:r>
      <w:r>
        <w:rPr/>
        <w:t>⡊</w:t>
      </w:r>
      <w:r>
        <w:rPr/>
        <w:t>䅆㫂</w:t>
      </w:r>
      <w:r>
        <w:rPr/>
        <w:t>⡸</w:t>
      </w:r>
      <w:r>
        <w:rPr/>
        <w:t>䵮뾱䑡幗䊩녒䭂숺쉳焩㬪㍁쉨甲炮갹わ猸䵡戫ㅶ撩㥹ꍉ报䓂痂넦뭰癃⬹㝴慹椷栺땒⹶쉰䈰䠶煫吽昭睌떬숴勂싂煚䅙긪剙偾器</w:t>
      </w:r>
      <w:r>
        <w:rPr/>
        <w:t>ⱶ</w:t>
      </w:r>
      <w:r>
        <w:rPr/>
        <w:t>뽂</w:t>
      </w:r>
      <w:r>
        <w:rPr/>
        <w:t>꤭</w:t>
      </w:r>
      <w:r>
        <w:rPr/>
        <w:t>呪䉲儳뽠泂入位䝯兠桤썕떡⎱摖╅䞵䙕榮儫嫍㇂㭆쉪쉒╊恬䋎嘫䉑〳䥓䩵촨橋⪬㍾汆敯</w:t>
      </w:r>
      <w:r>
        <w:rPr/>
        <w:t>ꕗ</w:t>
      </w:r>
      <w:r>
        <w:rPr/>
        <w:t>ꅰ㭫轆䦩䀷坠㏂啑쉇婎常䧂婳嚩쏂</w:t>
      </w:r>
      <w:r>
        <w:rPr/>
        <w:t>ⴽ</w:t>
      </w:r>
      <w:r>
        <w:rPr/>
        <w:t>轑湶怰朥쉯┷쉡牒⍊娮</w:t>
      </w:r>
      <w:r>
        <w:rPr/>
        <w:t>⵰⩨</w:t>
      </w:r>
      <w:r>
        <w:rPr/>
        <w:t>圣婗穤洦䁷歒䗃⹞䙨슣勂助썷扪⍐칮悡䦣佨쉥걑</w:t>
      </w:r>
      <w:r>
        <w:rPr/>
        <w:t>ꥇ</w:t>
      </w:r>
      <w:r>
        <w:rPr/>
        <w:t>䌦䮬噖쉑⽀慘颬夹䱕辮ꇂ敕쉣噳济惃淂敔㋂晩䅒㡌其⾻⼶噯櫂녦湏猷摁⛂楴㚏☽攭䥺朩쉾ꌣ漦㍧⑧㉲䖩㵩믂뭹奾ꆻ㙏故싂숸伲</w:t>
      </w:r>
      <w:r>
        <w:rPr/>
        <w:t>Ⱔ</w:t>
      </w:r>
      <w:r>
        <w:rPr/>
        <w:t>瓎彡䱡癘慉⚏扦⩭毂촫昴⥆⽙眨뭱⹖⑂恢浓㥌쉑痂ꅌ噴숷쉃搲哃쉧습</w:t>
      </w:r>
      <w:r>
        <w:rPr/>
        <w:t>ⴊ</w:t>
      </w:r>
      <w:r>
        <w:rPr/>
        <w:t>㑩걖㌻祭汞灔輽䉧㉞쉾묨渭彰捺㐻</w:t>
      </w:r>
      <w:r>
        <w:rPr/>
        <w:t>ꔯ⑘</w:t>
      </w:r>
      <w:r>
        <w:rPr/>
        <w:t>幁㬻縪긬깍⪩礯戤☯䱲彳繰⮱</w:t>
      </w:r>
    </w:p>
    <w:p>
      <w:pPr>
        <w:pStyle w:val="PreformattedText"/>
        <w:bidi w:val="0"/>
        <w:spacing w:before="0" w:after="0"/>
        <w:jc w:val="left"/>
        <w:rPr/>
      </w:pPr>
      <w:r>
        <w:rPr/>
        <w:t>㧂便쵱䃂熱婶딦䑄迂䉦浯甲乷쉨</w:t>
      </w:r>
      <w:r>
        <w:rPr/>
        <w:t>ⱷ</w:t>
      </w:r>
      <w:r>
        <w:rPr/>
        <w:t>⽀噧깲㈷弻ヂ䭕摍┥㒵숸ぴ㋂数唷싂㷎灲뭘겵囂劵</w:t>
      </w:r>
      <w:r>
        <w:rPr/>
        <w:t>ⵈ</w:t>
      </w:r>
      <w:r>
        <w:rPr/>
        <w:t>瀭</w:t>
      </w:r>
      <w:r>
        <w:rPr/>
        <w:t>ꥉ</w:t>
      </w:r>
      <w:r>
        <w:rPr/>
        <w:t>갣礮싂㤽⸽玥슬丮┸束怭县⤥</w:t>
      </w:r>
      <w:r>
        <w:rPr/>
        <w:t>ⱀ⢩</w:t>
      </w:r>
      <w:r>
        <w:rPr/>
        <w:t>ꔽ</w:t>
      </w:r>
      <w:r>
        <w:rPr/>
        <w:t>숥㬳枻哂㇂婃䡞徵兞ㄪ㤺⎘凍㑂啷</w:t>
      </w:r>
      <w:r>
        <w:rPr/>
        <w:t>ꕗ╨</w:t>
      </w:r>
      <w:r>
        <w:rPr/>
        <w:t>쉮啪强渻䀣䱫ꍖ瓂</w:t>
      </w:r>
      <w:r>
        <w:rPr/>
        <w:t>ⱑ</w:t>
      </w:r>
      <w:r>
        <w:rPr/>
        <w:t>橕啫⥘㡾쉈䅗숯</w:t>
      </w:r>
      <w:r>
        <w:rPr/>
        <w:t>꧂</w:t>
      </w:r>
      <w:r>
        <w:rPr/>
        <w:t>塹慩뿂疣땗颵䱔恏㉾⍰顩椬惂㙨⭰捹㙬⪩ꥬ</w:t>
      </w:r>
      <w:r>
        <w:rPr/>
        <w:t>ꦬ</w:t>
      </w:r>
      <w:r>
        <w:rPr/>
        <w:t>氦ガ⻍呵游┰쉗斥嘬煱쉃쵃녔긹⼻싂䳂協䡴恳慘슡䨮⽑擂㑎窡輥偯숰嚿䭳숨쉔楂稫䄩櫂䓂䑧套輽敹놵쌴濂噩啀⹭ꥱ憿係垬䉒㔯䭷ㄨ䃂숵まꍗ坡慤瘤㥂㨬걚曂䝺</w:t>
      </w:r>
      <w:r>
        <w:rPr/>
        <w:t>ꔵ⩰</w:t>
      </w:r>
      <w:r>
        <w:rPr/>
        <w:t>䈯숶싃呬ㅠ㜶츮䴨然㍺祄瀦</w:t>
      </w:r>
      <w:r>
        <w:rPr/>
        <w:t>ꕇ</w:t>
      </w:r>
      <w:r>
        <w:rPr/>
        <w:t>乬싂ぞ卯⭮</w:t>
      </w:r>
      <w:r>
        <w:rPr/>
        <w:t>⠲</w:t>
      </w:r>
      <w:r>
        <w:rPr/>
        <w:t>灠烂걕祬侩썢</w:t>
      </w:r>
      <w:r>
        <w:rPr/>
        <w:t>ꕗ</w:t>
      </w:r>
      <w:r>
        <w:rPr/>
        <w:t>煴歍京㜫겣参쉾硸䏂䢥칥⍙䃂㊣쉆䱞⍢㬪꥙䉈쉗</w:t>
      </w:r>
      <w:r>
        <w:rPr/>
        <w:t>ꦻ</w:t>
      </w:r>
      <w:r>
        <w:rPr/>
        <w:t>㭥犏畩栱㚘</w:t>
      </w:r>
      <w:r>
        <w:rPr/>
        <w:t>⡱</w:t>
      </w:r>
      <w:r>
        <w:rPr/>
        <w:t>꧂</w:t>
      </w:r>
      <w:r>
        <w:rPr/>
        <w:t>쉭촮쉱縬唵悮戭싂ꎬ㗂圩떻睪䥦䴫帹㚏⼱㨴⸻╸泃䭭츱썄皮⭕㵰䬩䥖硕놩</w:t>
      </w:r>
      <w:r>
        <w:rPr/>
        <w:t>ꤴ</w:t>
      </w:r>
      <w:r>
        <w:rPr/>
        <w:t>硈䑓沩绎す刲么炘뽙㡟㍥桷⭄炣ꍉ쉶㵘㥹⮮甩꺵깎㥱</w:t>
      </w:r>
      <w:r>
        <w:rPr/>
        <w:t>ⰸ♯</w:t>
      </w:r>
      <w:r>
        <w:rPr/>
        <w:t>쉭漱╅佣숬畓⸰彤㢱䈰䭉㓂湾⌺㥰流敺썔깡輦匫僃쉀欩쉃煣彏煞嘬쌵弭愵⭙碬婃潘牀眥汭頥㫂</w:t>
      </w:r>
      <w:r>
        <w:rPr/>
        <w:t>ꖥ╳</w:t>
      </w:r>
      <w:r>
        <w:rPr/>
        <w:t>䊏晆搯싂瑋갲땒䯂止柂㐨辏彸</w:t>
      </w:r>
      <w:r>
        <w:rPr/>
        <w:t>ꔸ</w:t>
      </w:r>
      <w:r>
        <w:rPr/>
        <w:t>썳쌨숯⥪噭㠤㑧䉔冩漣쉎睵㎏ヂ攦싂㞏꥾갩뭔䔱䩹䵹扠秎甦佱</w:t>
      </w:r>
      <w:r>
        <w:rPr/>
        <w:t>ⱊ</w:t>
      </w:r>
      <w:r>
        <w:rPr/>
        <w:t>佞㥵</w:t>
      </w:r>
      <w:r>
        <w:rPr/>
        <w:t>ꤽ</w:t>
      </w:r>
      <w:r>
        <w:rPr/>
        <w:t>䩔⽂㴪氯䖩숤吹檱澩晙吶ꄫ晧吣䥋⨽♆㌯楺㨥灖渹촳묣싂䵷깙⥲ヂⓂ䜴㩭䭹㭠氬硯숫喱뽆컂怪쉊</w:t>
      </w:r>
      <w:r>
        <w:rPr/>
        <w:t>ꤹ</w:t>
      </w:r>
      <w:r>
        <w:rPr/>
        <w:t>椱⑾㛂⍤呏婚쉙⪣㑂丮熩슮㍹獙禩佷⩈兾䕹⛂㵊獐묫</w:t>
      </w:r>
      <w:r>
        <w:rPr/>
        <w:t>ⵕ</w:t>
      </w:r>
      <w:r>
        <w:rPr/>
        <w:t>漰</w:t>
      </w:r>
      <w:r>
        <w:rPr/>
        <w:t>ⱺ</w:t>
      </w:r>
      <w:r>
        <w:rPr/>
        <w:t>ㅺ㵄䖬뽦灒</w:t>
      </w:r>
      <w:r>
        <w:rPr/>
        <w:t>ꕶ</w:t>
      </w:r>
      <w:r>
        <w:rPr/>
        <w:t>歰㞏㑮測瑈氫㭖⬭⚥壂ꅭ䴲怶啚坄</w:t>
      </w:r>
      <w:r>
        <w:rPr/>
        <w:t>⢏</w:t>
      </w:r>
      <w:r>
        <w:rPr/>
        <w:t>ꥈ</w:t>
      </w:r>
      <w:r>
        <w:rPr/>
        <w:t>䠹떩녁㠰媡啹灷긊슬뼱䯂싂璮⍬갫睧活迍䔨㉥⻎偵㤬䒮⩾奞慹砯杏╧繁곂啣䥫⎮䏂柎嘳싂슱义疻䥃걯䌽䳍牖伺祚硎ꍗ숱䵴婩쉚椲卹津亡⍢⦱묣䡩㷂㵂眰畯㝃繲쎡㝞㑤쉹㤹䒩⼪题撏쉖</w:t>
      </w:r>
      <w:r>
        <w:rPr/>
        <w:t>ꔺ</w:t>
      </w:r>
      <w:r>
        <w:rPr/>
        <w:t>㑄漲ꇎ戸뽙⍕爯妡싃吳囂潚偙櫂⹔⩍놏悮습顾剱礦숬潖稭皏璬噱䉤쌥木䑐牆쉍㕍禘樤㊬䂱㞣⪩</w:t>
      </w:r>
      <w:r>
        <w:rPr/>
        <w:t>ꕮ</w:t>
      </w:r>
      <w:r>
        <w:rPr/>
        <w:t>쉚</w:t>
      </w:r>
      <w:r>
        <w:rPr/>
        <w:t>ⰲ</w:t>
      </w:r>
      <w:r>
        <w:rPr/>
        <w:t>噀긦橐㝃彸䫂싂쉢쉩䴤</w:t>
      </w:r>
      <w:r>
        <w:rPr/>
        <w:t>ⷎ</w:t>
      </w:r>
      <w:r>
        <w:rPr/>
        <w:t>傩䀸夫猴䎏⩷吪奨䛍</w:t>
      </w:r>
      <w:r>
        <w:rPr/>
        <w:t>⠳</w:t>
      </w:r>
      <w:r>
        <w:rPr/>
        <w:t>席堫</w:t>
      </w:r>
      <w:r>
        <w:rPr/>
        <w:t>꧂</w:t>
      </w:r>
      <w:r>
        <w:rPr/>
        <w:t>幹쉞쉌쉹</w:t>
      </w:r>
      <w:r>
        <w:rPr/>
        <w:t>Ⱘ</w:t>
      </w:r>
      <w:r>
        <w:rPr/>
        <w:t>从꺏㘯╈쉩</w:t>
      </w:r>
      <w:r>
        <w:rPr/>
        <w:t>꧂</w:t>
      </w:r>
      <w:r>
        <w:rPr/>
        <w:t>桊䄬뽤氺煺㣂䆏겿⸥痂繞狂な䭊싂䴺爯쉨桤灙癵슩晊昻⌳슻坏</w:t>
      </w:r>
      <w:r>
        <w:rPr/>
        <w:t>ⴶ</w:t>
      </w:r>
      <w:r>
        <w:rPr/>
        <w:t>숭</w:t>
      </w:r>
      <w:r>
        <w:rPr/>
        <w:t>ⱸ</w:t>
      </w:r>
      <w:r>
        <w:rPr/>
        <w:t>싎ぉ扥慂㑟䅈⹬潉急㩅楓䁰쉰㑈橆㕐旂浦䫂㨭⭠伮쉖숪幆쉆壎刻擂祧打瑊冡㷂숩⫎쉖摁㍟揂瘳⑰琨穱쉖㭒㌭桾斻뼥湳年녶晨䕄奌数䅬쉕숭걙㬪쉦㧂䑦稦썰숻㕴슩熥㍣乔䯃扳塨⭑坋⽸潉捹㡬櫂盂츪䵶䡸熘⨮쉺쉔䨮땷㜳溵</w:t>
      </w:r>
      <w:r>
        <w:rPr/>
        <w:t>⠷</w:t>
      </w:r>
      <w:r>
        <w:rPr/>
        <w:t>焦뽪쵯</w:t>
      </w:r>
      <w:r>
        <w:rPr/>
        <w:t>꧂⚮⦘</w:t>
      </w:r>
      <w:r>
        <w:rPr/>
        <w:t>㊏䱊촭縦㉠估㟂昤쉓깪嫂⬳⥏潮ち狂쉗췂겻</w:t>
      </w:r>
      <w:r>
        <w:rPr/>
        <w:t>Ⱙ</w:t>
      </w:r>
      <w:r>
        <w:rPr/>
        <w:t>뭱䍇</w:t>
      </w:r>
      <w:r>
        <w:rPr/>
        <w:t>ꕣ</w:t>
      </w:r>
      <w:r>
        <w:rPr/>
        <w:t>䙀╤╀▣䶩橍쉆㥪썰砩쉂㈬걬ꆘ畖촽儥飂␬洣䁌싃㬦睇㋎〬䵑㑑倶㓂戫칋䱁奋卖桶ㅏ暡㑪땭㒻瑙⒱녈슘</w:t>
      </w:r>
      <w:r>
        <w:rPr/>
        <w:t>⡹</w:t>
      </w:r>
      <w:r>
        <w:rPr/>
        <w:t>牬</w:t>
      </w:r>
      <w:r>
        <w:rPr/>
        <w:t>ꥏ</w:t>
      </w:r>
      <w:r>
        <w:rPr/>
        <w:t>깖李☦瀶玥擎坉剳䡇剙瘨䍏쵎灖媩쉒噉怰㬨睯㝙숳♘䭾潠佥뭁噵쉟캮杋柂䉉判嫂쉶䴸師漺㚿䃂㩸㵬ꍡ櫂奆䆡婚쉗㈹傿㥊슱컂슩夽劮⬳䱏猪䀶䡒䴽䵳歧硵╪瀣䕀㨷朥쌸㋂䀶⮻⩰剤㇎쉯꥖轂㉶穞䝟硟灠佔⥤榏㖿뮣㍷썦㖣⑇搪䯂堪뽱숻在숹⼯㠽쉓ꥺ圵떵뮩</w:t>
      </w:r>
      <w:r>
        <w:rPr/>
        <w:t>ꥀⷂ</w:t>
      </w:r>
      <w:r>
        <w:rPr/>
        <w:t>樴䅭剆썋偃</w:t>
      </w:r>
      <w:r>
        <w:rPr/>
        <w:t>Ɒ</w:t>
      </w:r>
      <w:r>
        <w:rPr/>
        <w:t>䍱癦⨯湨輴睴獗帲싂⍗쉕녩愥쉅戣쉓〪懎♂놮歊㉅뭷焲獭녗㡺畀䌻⥑䡍㚏彮䁱瘣⩞쉴␨吴呯洊栥㡙扇咱咵</w:t>
      </w:r>
      <w:r>
        <w:rPr/>
        <w:t>ⲱ⌹</w:t>
      </w:r>
      <w:r>
        <w:rPr/>
        <w:t>䥍䷍뭧싍䷂╄㖡匯捨堮捖响딱쉤焹⩢넴걶復습䵖剳ㅟ㡪ㅞ㫂滂㌷婎녣⽈牑갴佊婭〰쉪〉껎䑦숫칉쉫䬹</w:t>
      </w:r>
      <w:r>
        <w:rPr/>
        <w:t>꧂</w:t>
      </w:r>
      <w:r>
        <w:rPr/>
        <w:t>ㄦ쉥䠷睢ꆣ</w:t>
      </w:r>
      <w:r>
        <w:rPr/>
        <w:t>Ⳃ</w:t>
      </w:r>
      <w:r>
        <w:rPr/>
        <w:t>쌪狂㷎䤴컂楤㵸걩♰轴슩婐縬⛂싃嘰═砪璩⹋䏂怮㦮</w:t>
      </w:r>
      <w:r>
        <w:rPr/>
        <w:t>ⶬ</w:t>
      </w:r>
      <w:r>
        <w:rPr/>
        <w:t>⡞</w:t>
      </w:r>
      <w:r>
        <w:rPr/>
        <w:t>䵫填쉬⍬㈩슩熬扳瑎婮뭒ㆬ㍂㐺쵫䉲㵥쏍楪</w:t>
      </w:r>
      <w:r>
        <w:rPr/>
        <w:t>ⱒ⩣</w:t>
      </w:r>
      <w:r>
        <w:rPr/>
        <w:t>湤</w:t>
      </w:r>
      <w:r>
        <w:rPr/>
        <w:t>ꦩ</w:t>
      </w:r>
      <w:r>
        <w:rPr/>
        <w:t>⻂㡆슩愪珍ꅰぴ慖깦兑扷뽞</w:t>
      </w:r>
      <w:r>
        <w:rPr/>
        <w:t>ꗂ</w:t>
      </w:r>
      <w:r>
        <w:rPr/>
        <w:t>盎⵪牌佢䅠景䫎쉒㤷㮘</w:t>
      </w:r>
      <w:r>
        <w:rPr/>
        <w:t>⡔</w:t>
      </w:r>
      <w:r>
        <w:rPr/>
        <w:t>礯漪쉀䢵⭒杠㑴䴴皻</w:t>
      </w:r>
      <w:r>
        <w:rPr/>
        <w:t>Ⳃ</w:t>
      </w:r>
      <w:r>
        <w:rPr/>
        <w:t>㟍㭒⮡樹숪깣杮湢歂曂㕬넨넬</w:t>
      </w:r>
      <w:r>
        <w:rPr/>
        <w:t>꧂</w:t>
      </w:r>
      <w:r>
        <w:rPr/>
        <w:t>㩣兺썄</w:t>
      </w:r>
      <w:r>
        <w:rPr/>
        <w:t>ⱄ</w:t>
      </w:r>
      <w:r>
        <w:rPr/>
        <w:t>塺癶㵵湷唫頣㐨漽츬쉞㐥張婱⽠숳♙⹤劻㐪䊩숥竂汬䡹䭣僂슱㝮捦値썊㧂숫쵴杀狃电⹓帩</w:t>
      </w:r>
      <w:r>
        <w:rPr/>
        <w:t>ⰱ</w:t>
      </w:r>
      <w:r>
        <w:rPr/>
        <w:t>弭⪘忂숽琱睷</w:t>
      </w:r>
      <w:r>
        <w:rPr/>
        <w:t>ꥌ</w:t>
      </w:r>
      <w:r>
        <w:rPr/>
        <w:t>䕾嘷廂뇎䚏輷묩㍏쵄갺䀸栫䄬</w:t>
      </w:r>
      <w:r>
        <w:rPr/>
        <w:t>ⶻ</w:t>
      </w:r>
      <w:r>
        <w:rPr/>
        <w:t>䤫䦬磂庻嗂ꌺ噾쎡녇敵浓牾뾩䀪呫盂㐻䵟庩쉷杲쉳뭌瘺㴻⩄䵬偬当㯂촪摢甴繧毂畸㨣䵺㡥揂䍇</w:t>
      </w:r>
      <w:r>
        <w:rPr/>
        <w:t>ⵎ</w:t>
      </w:r>
      <w:r>
        <w:rPr/>
        <w:t>㇎椯䜹哃璬⸲硱娶</w:t>
      </w:r>
      <w:r>
        <w:rPr/>
        <w:t>ꖩ╎</w:t>
      </w:r>
      <w:r>
        <w:rPr/>
        <w:t>㵪숱楹䱵</w:t>
      </w:r>
      <w:r>
        <w:rPr/>
        <w:t>ⰰ</w:t>
      </w:r>
      <w:r>
        <w:rPr/>
        <w:t>懂䜮樻ォ歩煞㋂㠻썅뾡塳煁㕱畋扇湧㑭뼸갭</w:t>
      </w:r>
      <w:r>
        <w:rPr/>
        <w:t>ⵥ</w:t>
      </w:r>
      <w:r>
        <w:rPr/>
        <w:t>쉩ꅔ䯃塪婈썶녙㤪䕴⨰梿습䭢獤칲硇㕀쵹楎帷否䡫뽇㍨椮㣃坰ꎘ䁮总姂䥔繉㉦䉉砫⍉䦣</w:t>
      </w:r>
      <w:r>
        <w:rPr/>
        <w:t>Ⱡ</w:t>
      </w:r>
      <w:r>
        <w:rPr/>
        <w:t>㕗⚣츲쉧쉴敫慃浨노栲恢⑅</w:t>
      </w:r>
      <w:r>
        <w:rPr/>
        <w:t>ꕍ</w:t>
      </w:r>
      <w:r>
        <w:rPr/>
        <w:t>朱嚏飂戲⩑ꏂ쎿漦䫃佸䡋</w:t>
      </w:r>
      <w:r>
        <w:rPr/>
        <w:t>ꖿ</w:t>
      </w:r>
      <w:r>
        <w:rPr/>
        <w:t>䐭칀硌ꍴ쉅⍈佒界쉖䑓걥卯䬶瘦</w:t>
      </w:r>
      <w:r>
        <w:rPr/>
        <w:t>꧂</w:t>
      </w:r>
      <w:r>
        <w:rPr/>
        <w:t>썶㨴⭆偭䍞棂쉥슥♢숩㉖墥쉟繊泎ぐ㵸橅㠵䷂㭈恔堪区氶㑒祣</w:t>
      </w:r>
      <w:r>
        <w:rPr/>
        <w:t>⠮</w:t>
      </w:r>
      <w:r>
        <w:rPr/>
        <w:t>㭱昪</w:t>
      </w:r>
      <w:r>
        <w:rPr/>
        <w:t>⣃</w:t>
      </w:r>
      <w:r>
        <w:rPr/>
        <w:t>硇呟捭ぢ牦渽䨺숺斘瑤뼴싂溡쉋⥳䗂칦湧╙夭쉬庥뼴澬轟佭媮輽ざぇ♨凂춥橹숤敭偂⨨춏㣂⩘曂呂唴㑤悬畈㈦숱뼩窻樣彑㙖䦬绂쉚婹㙴⥾㝌疩疏狂輻䀶㴫佄</w:t>
      </w:r>
      <w:r>
        <w:rPr/>
        <w:t>⡷</w:t>
      </w:r>
      <w:r>
        <w:rPr/>
        <w:t>晰䲻硄㕢橁숦슩垡㑣䋂牋숱働놻㵫卋䵥쉔㷃길숩䭬浣䅳唨䔬〻䀯兵걗潶䤣婃晧슣싂숊㓂懂쉊婤㜲垿㥣繋佟硢㙒㨩劻浐歸瀲怬㬵㨹惍꥔噇뽸쏂⪻爽习걙㛂⥁⽱♉睚믎塭쉩挭⭦</w:t>
      </w:r>
      <w:r>
        <w:rPr/>
        <w:t>ꤴ⩄</w:t>
      </w:r>
      <w:r>
        <w:rPr/>
        <w:t>樦顂㠽쉺呤기</w:t>
      </w:r>
      <w:r>
        <w:rPr/>
        <w:t>ⴷ</w:t>
      </w:r>
      <w:r>
        <w:rPr/>
        <w:t>䭡숻䙫</w:t>
      </w:r>
      <w:r>
        <w:rPr/>
        <w:t>ⶣ</w:t>
      </w:r>
      <w:r>
        <w:rPr/>
        <w:t>䴰캬兹䛂繈䱩䴯繟摧㥵㐵ꄨ칃䙒꺩㢥⽖潸㚿丯</w:t>
      </w:r>
      <w:r>
        <w:rPr/>
        <w:t>ꥋ</w:t>
      </w:r>
      <w:r>
        <w:rPr/>
        <w:t>ⱀ</w:t>
      </w:r>
      <w:r>
        <w:rPr/>
        <w:t>䔤䴭䍚摒琳䍆䕵壂收䵺㑈깆쉣歠侘祫唶婨垘☥唯쉅塧숱矂⨽숯䯂晅䗂⎵쉆䁊⭶㤶딹쉕㋂氱潮숸╥䃂㒏儯怮숦㕑ꄺ㚻頳㍭䑷⩕睂奉쎵쉇</w:t>
      </w:r>
      <w:r>
        <w:rPr/>
        <w:t>⠪</w:t>
      </w:r>
      <w:r>
        <w:rPr/>
        <w:t>礻咩兗㌬抵쉙쉶</w:t>
      </w:r>
      <w:r>
        <w:rPr/>
        <w:t>ꕏ</w:t>
      </w:r>
      <w:r>
        <w:rPr/>
        <w:t>묪䁨朣玥묫갮쉉曂㵙싍妵櫍䊘㶻싂摲灁䀯玩樲禣焰欭ꆘ┥⤽癰㌺뽬倯轷㝔輵县쉄䃂佥櫂춏땳숬숤櫂䤬</w:t>
      </w:r>
      <w:r>
        <w:rPr/>
        <w:t>Ⲭ⚻</w:t>
      </w:r>
      <w:r>
        <w:rPr/>
        <w:t>䨣䥂숱싂⸣慍矂杺㚥氩뮡滂噊呚枿硙潗漳輦㙹匬뭴┸⏂瑵轕偩杲</w:t>
      </w:r>
      <w:r>
        <w:rPr/>
        <w:t>ꥇ</w:t>
      </w:r>
      <w:r>
        <w:rPr/>
        <w:t>橥昫쵯㡢ꍉㆮ䠤刴㡖捹歈摌摠</w:t>
      </w:r>
      <w:r>
        <w:rPr/>
        <w:t>ꕬ</w:t>
      </w:r>
      <w:r>
        <w:rPr/>
        <w:t>瀪反㙀䕨沿뽞顣䍆䖬싂딣䗂㕕쉊䟂</w:t>
      </w:r>
      <w:r>
        <w:rPr/>
        <w:t>ⵊ</w:t>
      </w:r>
      <w:r>
        <w:rPr/>
        <w:t>穵係䝠☣䱥杚ꥣ㶮⍬겿䡮⸥迂炩竎</w:t>
      </w:r>
      <w:r>
        <w:rPr/>
        <w:t>Ⱚ</w:t>
      </w:r>
      <w:r>
        <w:rPr/>
        <w:t>䝩싂겱뭈欺⌥仍㡄昶쉮ꆻ數頹䍎柂恭塥䩥㔮䕡쉳璣佹つ⤺傥㞥⥴쉔뼸㣂㧂쉇轞싂쉫</w:t>
      </w:r>
      <w:r>
        <w:rPr/>
        <w:t>ꤰ</w:t>
      </w:r>
      <w:r>
        <w:rPr/>
        <w:t>숮䅟ꄪ䙭쉌㠰桇潙势⭰갨껃朻橊瀸걩쉥汔廃癑칉圪┱쉙숣䠨䴥丬琺祑䩓</w:t>
      </w:r>
      <w:r>
        <w:rPr/>
        <w:t>⡋</w:t>
      </w:r>
      <w:r>
        <w:rPr/>
        <w:t>縲廂┱슘⎵㌱枏戹㫂参䑀㜥汨쉏圬㝚Ⓜ썵</w:t>
      </w:r>
      <w:r>
        <w:rPr/>
        <w:t>Ⱜ</w:t>
      </w:r>
      <w:r>
        <w:rPr/>
        <w:t>ꌷ쉧깬䠳䑁奋㌥♷䍁㫂쵏쉌悏䱮歏歵촬撱</w:t>
      </w:r>
      <w:r>
        <w:rPr/>
        <w:t>Ⳃ</w:t>
      </w:r>
      <w:r>
        <w:rPr/>
        <w:t>搫㎵</w:t>
      </w:r>
      <w:r>
        <w:rPr/>
        <w:t>ⱺ</w:t>
      </w:r>
      <w:r>
        <w:rPr/>
        <w:t>싂皻쉆ꎱ灪䊡栤桱촪䰭㗂땔쉰妵슥湡쉬剕뮡繴䥁䬥剏䡺垻쉴匸洨싂</w:t>
      </w:r>
      <w:r>
        <w:rPr/>
        <w:t>ꕯ</w:t>
      </w:r>
      <w:r>
        <w:rPr/>
        <w:t>嚡礦祣窮栱걊숹䜨딻䝴竂싂䶣⫎쉘敭⑶</w:t>
      </w:r>
      <w:r>
        <w:rPr/>
        <w:t>ⵓ</w:t>
      </w:r>
      <w:r>
        <w:rPr/>
        <w:t>嗂〸砬쌴攽瑏⍳ꥱ⑈㡉겘湃⭊䕭棂⨷澥挱塌禮㘲ꅴ층쉏砪䕨⾬⍢ケ祀ꇂ䆩爳晨⬷枵㛎㩕믂䚬쉃祹쉺뽌⍓㡶永</w:t>
      </w:r>
      <w:r>
        <w:rPr/>
        <w:t>⠹</w:t>
      </w:r>
      <w:r>
        <w:rPr/>
        <w:t>猴쉭썁㌪甦椣⍠⩒쵗灹쉕쉢숬煾䁞㑭㙖䟎摏⩭⑱浡幑╯♄㬲痃</w:t>
      </w:r>
      <w:r>
        <w:rPr/>
        <w:t>ꥑ</w:t>
      </w:r>
      <w:r>
        <w:rPr/>
        <w:t>嚩颿</w:t>
      </w:r>
      <w:r>
        <w:rPr/>
        <w:t>Ⱡ</w:t>
      </w:r>
      <w:r>
        <w:rPr/>
        <w:t>睎䚏뼦녧丱狂嚬䕇䍏嚘䭂伭奐弊タ畑뮵㝳⮬煉䙤婮䡾ㆩ祇顸惂㡋㴤쌽䱲畞⥌䕦晶쉏䴺쉣歶숪戭㑆壂</w:t>
      </w:r>
      <w:r>
        <w:rPr/>
        <w:t>⡥</w:t>
      </w:r>
      <w:r>
        <w:rPr/>
        <w:t>ⵖ╅</w:t>
      </w:r>
      <w:r>
        <w:rPr/>
        <w:t>숵䂘榩祑쉣</w:t>
      </w:r>
      <w:r>
        <w:rPr/>
        <w:t>ꦘ</w:t>
      </w:r>
      <w:r>
        <w:rPr/>
        <w:t>猷穤侬嘩睬⽑䑦⑯ꆥ佬勂娦䝆参恲瘯扅⪡⸱捐⹔㵁쉊燍㵁㨪壂摇䑄煤칔▻䄬뽎燎係</w:t>
      </w:r>
      <w:r>
        <w:rPr/>
        <w:t>⡅</w:t>
      </w:r>
      <w:r>
        <w:rPr/>
        <w:t>婹</w:t>
      </w:r>
      <w:r>
        <w:rPr/>
        <w:t>ꦱ</w:t>
      </w:r>
      <w:r>
        <w:rPr/>
        <w:t>䯂㘦啲㝠倴瑱㩔⩔ꥡ顃</w:t>
      </w:r>
      <w:r>
        <w:rPr/>
        <w:t>ⱱ⹚</w:t>
      </w:r>
      <w:r>
        <w:rPr/>
        <w:t>丣㢩吵</w:t>
      </w:r>
      <w:r>
        <w:rPr/>
        <w:t>ꤵ</w:t>
      </w:r>
      <w:r>
        <w:rPr/>
        <w:t>か溿䵣卅楞杺䧂</w:t>
      </w:r>
      <w:r>
        <w:rPr/>
        <w:t>⡾</w:t>
      </w:r>
      <w:r>
        <w:rPr/>
        <w:t>刻堶榏惂拂⿂䐣䏂慬敦썢䓂⚘쉒⨲ꍟ夫㩌束㛂⩈払⑱긺挷䑤票轁䙔塍䅒弳甴㉏⬻㠮ㅆ剙⽑㵘晘㎬䑇慌怤㡄㉺澿乑칁卾</w:t>
      </w:r>
      <w:r>
        <w:rPr/>
        <w:t>ⱂ</w:t>
      </w:r>
      <w:r>
        <w:rPr/>
        <w:t>숪瘩뭊炱䁴숬幺渥皬礣┪柍</w:t>
      </w:r>
      <w:r>
        <w:rPr/>
        <w:t>ꖬ</w:t>
      </w:r>
      <w:r>
        <w:rPr/>
        <w:t>瀪䫂⽧겣⩅忎싂숻㷂㬺츮쎩⑒⥩䦿䔩傱딵싂匸슥睟弭す斘ꌥ䉧晄嚩䉈噧則硭⍉䐵䃂吽⫂ꥤ磂ꍹ촶췎</w:t>
      </w:r>
      <w:r>
        <w:rPr/>
        <w:t>ⶻ</w:t>
      </w:r>
      <w:r>
        <w:rPr/>
        <w:t>埂煬㩥녞刪</w:t>
      </w:r>
      <w:r>
        <w:rPr/>
        <w:t>ꗂ</w:t>
      </w:r>
      <w:r>
        <w:rPr/>
        <w:t>橦㜹啟年嘱扤乎嫂轉憵奬㣂佅⽤ꅰ娷슥쉯ꄻ㭕⪥⨶痂獍殩녪嗂</w:t>
      </w:r>
      <w:r>
        <w:rPr/>
        <w:t>ꦘ</w:t>
      </w:r>
      <w:r>
        <w:rPr/>
        <w:t>戳撣嚬╎써凎곍⩐䩮榡垣䨲穕슡</w:t>
      </w:r>
      <w:r>
        <w:rPr/>
        <w:t>ꦘ⴬</w:t>
      </w:r>
      <w:r>
        <w:rPr/>
        <w:t>숸♬吸惂뇂숺䝘♘坟亩녞䘴⑬䡓佇樴犥䦩□숦䭫숳⩈㨣扢쏍佅䥷癡</w:t>
      </w:r>
      <w:r>
        <w:rPr/>
        <w:t>ⲵ</w:t>
      </w:r>
      <w:r>
        <w:rPr/>
        <w:t>쉩⦱䊮畑畨㵳㢏塪慭楎犡ꏂ◂</w:t>
      </w:r>
      <w:r>
        <w:rPr/>
        <w:t>⢿</w:t>
      </w:r>
      <w:r>
        <w:rPr/>
        <w:t>穇毂䙚獥㐩梩㮱㷂칸焮㉖幆</w:t>
      </w:r>
      <w:r>
        <w:rPr/>
        <w:t>ⶻ⸣</w:t>
      </w:r>
      <w:r>
        <w:rPr/>
        <w:t>䙁㤨璥⤣碬㑷㉵싎橇繩摕穁女⩧쵳殡㭅㪣硉楶습䁵㠪㝒ㅂ氭僎䉫㵓㐥㙉煰摥쉆♫슡嚱慓䱗昻樮彦⑏㵎ꍬ眷杠頭䕫㈱㘸⚥싎</w:t>
      </w:r>
      <w:r>
        <w:rPr/>
        <w:t>⡈</w:t>
      </w:r>
      <w:r>
        <w:rPr/>
        <w:t>슘怭洱咘産䕡뿂쵸䉃呢頽쉾╉㝊坺뭓쉈㠸䆿湋촵刲㍗竂</w:t>
      </w:r>
      <w:r>
        <w:rPr/>
        <w:t>ꖣ</w:t>
      </w:r>
      <w:r>
        <w:rPr/>
        <w:t>㷂㯂쉕塇毂싂꺥渰敺㝔䭅</w:t>
      </w:r>
      <w:r>
        <w:rPr/>
        <w:t>ⰸ</w:t>
      </w:r>
      <w:r>
        <w:rPr/>
        <w:t>쵶桤♑埃繚⿂컂慯㭏㤥繺䩐⩑䱪㷂쉔䝢⛎桸偋㑦㗂绂䍋暘睈圦玬䱗吲氽ㄴ쉡堲ꏎ김䁕灯璩䦩㍠ꅒ啮뽞쏂⑁㗂頪㵆⿂ꅺ䁌摙湧獕厩쉓썾쉹噺숸督ㅰ浩挬⹦榩歇颩</w:t>
      </w:r>
      <w:r>
        <w:rPr/>
        <w:t>ⵕ</w:t>
      </w:r>
      <w:r>
        <w:rPr/>
        <w:t>㥎㍇轩杰䘫冥ㄸ硧ざ컂纩厬淂啪쉅城硴灂쉧縣橏爦</w:t>
      </w:r>
      <w:r>
        <w:rPr/>
        <w:t>ⶣ</w:t>
      </w:r>
      <w:r>
        <w:rPr/>
        <w:t>焮夯甦⹆暘슮潅숶녍⨊㭭쉑澻⌵</w:t>
      </w:r>
      <w:r>
        <w:rPr/>
        <w:t>ꥆ</w:t>
      </w:r>
      <w:r>
        <w:rPr/>
        <w:t>熩䝳欵</w:t>
      </w:r>
      <w:r>
        <w:rPr/>
        <w:t>ⶥ</w:t>
      </w:r>
      <w:r>
        <w:rPr/>
        <w:t>䰳쉕⑀找扉곂夨㨥㜯</w:t>
      </w:r>
      <w:r>
        <w:rPr/>
        <w:t>⢩</w:t>
      </w:r>
      <w:r>
        <w:rPr/>
        <w:t>滂䈩⑰灅奀쉆奭珂彬䙭慨彾灑偤⒏</w:t>
      </w:r>
      <w:r>
        <w:rPr/>
        <w:t>ꤶ</w:t>
      </w:r>
      <w:r>
        <w:rPr/>
        <w:t>溱⤪噡㋂䈪䍴瑨䝺睧싂숺灧顡♷㭘슣呤飂녷堬쉖䓂痂깫璏뭩婓츷橗䅺땮䑤猽㭄䐤쉎곂儫搬兇⌦䤯媡㵯剞辵塃㑷㩗칱⤺⪣敯佉ㅀ轕㨴牓〭쉋⽶ꍕ杫弩</w:t>
      </w:r>
      <w:r>
        <w:rPr/>
        <w:t>ꤣ</w:t>
      </w:r>
      <w:r>
        <w:rPr/>
        <w:t>무䢥䩹毎䂘䁙⌽水輤㌵穋㙡歭䠲⩈兴㙲旂彐㙎뽘䵬练컂潶⫎㴥伸頸䭵冩瘽䡘楘걨偰参扵숸㖡䁩䤯幕䣂䕋⼹⽌繺幗仂吨</w:t>
      </w:r>
      <w:r>
        <w:rPr/>
        <w:t>ⰰ☤ⰸ</w:t>
      </w:r>
      <w:r>
        <w:rPr/>
        <w:t>敀湐匤彴琽쵀쉃카权渪ⸯ</w:t>
      </w:r>
      <w:r>
        <w:rPr/>
        <w:t>ꔥ꥞</w:t>
      </w:r>
      <w:r>
        <w:rPr/>
        <w:t>ꆣ┭♩㮘땟믍单泂⪡含⌤䘫矂㤪䶣摀彬쉤쉺灾歔䘶쉮쉣煨</w:t>
      </w:r>
      <w:r>
        <w:rPr/>
        <w:t>ꕆ</w:t>
      </w:r>
      <w:r>
        <w:rPr/>
        <w:t>顥뽚㨶乕쉠뿍䪩♐㍘戨녆慷㦣숪쏂쉕沩ꍎ⿂쉷轫㑱쉌䕋쉗淂係揃䅪瑙捙걢含坞畭쉋</w:t>
      </w:r>
      <w:r>
        <w:rPr/>
        <w:t>ꕦ</w:t>
      </w:r>
      <w:r>
        <w:rPr/>
        <w:t>䩾䕢슏㎣活䠻娴呷塴⩞䶩揂盃槎☶⴪ヂ绂쉤ꅢ䥢䬥⼺㫂瑚啀澮浩根呌䉋癠婋칧꥘㤪䖻偎㇂ㆮ㭅㘫伱㪮쉺䶣轁录</w:t>
      </w:r>
      <w:r>
        <w:rPr/>
        <w:t>ꦏ</w:t>
      </w:r>
      <w:r>
        <w:rPr/>
        <w:t>殏㘭永潺䅢轄②㓃䭬㩕兎爸係㡤촱樽촣噧辥亩쉕偲潾䮣㨽☮剘䠱榵縺怫慄獠硧쉷ꅖ祇뭎㜻攭㍫弨纣佔⺻㥗㬲䚱垘晫䍂뭚爪ꆵ㗎毂挣뼤摋칳轷㏂曂⛍ꥮ썘⍯穌쉂㴱祵䖥䏂测剥湘</w:t>
      </w:r>
      <w:r>
        <w:rPr/>
        <w:t>ꔱ</w:t>
      </w:r>
      <w:r>
        <w:rPr/>
        <w:t>㔹⫂⵫뭦싂쉦櫎䈤恉潷潂繭㬬愴⑮⑀堫♸</w:t>
      </w:r>
      <w:r>
        <w:rPr/>
        <w:t>꤬</w:t>
      </w:r>
      <w:r>
        <w:rPr/>
        <w:t>潃쉋⥰ꅄ狂䵫挲숦䵐曃䬩夨恪憱橸ぞ숮걆央겮圴㥦뮻ꏂ嚮䪬睞扶㴤썯껂㙅復㴬㙳制쉡숬伨摃攩殩䕦婪砨쉈た꥞⸣煑嚡勍但뭑敭╍</w:t>
      </w:r>
      <w:r>
        <w:rPr/>
        <w:t>ꤹ</w:t>
      </w:r>
      <w:r>
        <w:rPr/>
        <w:t>獆㯂⹙䤪䒮末䨣캬㙎뽆⥸ㅁ䌲〤쉗䉵浄挮⬣哂䑞欪彔䑄</w:t>
      </w:r>
      <w:r>
        <w:rPr/>
        <w:t>ꔯ</w:t>
      </w:r>
      <w:r>
        <w:rPr/>
        <w:t>丱泂䩹轒唳䓂皵坹㍘桾녤灵䴦秂갻庱漻啣쉸䁍뼤䕧猴䉙畊㐽䁔慆幸㥥쉹쉥ꍦ欥⦬⌽吪潨뇎戶쉳츷떮樫숣呧猤䉚煲祯</w:t>
      </w:r>
      <w:r>
        <w:rPr/>
        <w:t>꧂</w:t>
      </w:r>
      <w:r>
        <w:rPr/>
        <w:t>参祔㙲攊썔硴⩸쉡슱䑟</w:t>
      </w:r>
      <w:r>
        <w:rPr/>
        <w:t>⠦</w:t>
      </w:r>
      <w:r>
        <w:rPr/>
        <w:t>頥溬딭睂⑪〮⾬䍵桠辡曂䩴稨䅍䖿㈮棎㖩⴩㭠㢬⤫塗ね䙎䭕쉋</w:t>
      </w:r>
      <w:r>
        <w:rPr/>
        <w:t>Ⱨ</w:t>
      </w:r>
      <w:r>
        <w:rPr/>
        <w:t>쉳業⭕廂慵쵫㍸컍䱚㕕乐桔㵠㈽</w:t>
      </w:r>
      <w:r>
        <w:rPr/>
        <w:t>ꦏ</w:t>
      </w:r>
      <w:r>
        <w:rPr/>
        <w:t>坘伬</w:t>
      </w:r>
      <w:r>
        <w:rPr/>
        <w:t>ꗂ</w:t>
      </w:r>
      <w:r>
        <w:rPr/>
        <w:t>Ⱳ</w:t>
      </w:r>
      <w:r>
        <w:rPr/>
        <w:t>쉹䊱걂␰⌤䭠顎ㅮ憩䩥ꥡ泂徣硹ꄽ䲵〴숹歟协怲䁲</w:t>
      </w:r>
      <w:r>
        <w:rPr/>
        <w:t>ꕲ</w:t>
      </w:r>
      <w:r>
        <w:rPr/>
        <w:t>焬</w:t>
      </w:r>
      <w:r>
        <w:rPr/>
        <w:t>⣂⨸</w:t>
      </w:r>
      <w:r>
        <w:rPr/>
        <w:t>柂扐쉳晅䑠䃂琪轲뭹係놥㥋慆㙒噪坍硒㠦焺㶥亵䒩漤㉮슬慟딬瑧栬繗椳帤⼯⩅쎱숫ꅑ矂⨮繂界ꍦ䜲淂묰歧ㅭ縴敏쵨稩⭷湀⦱ꌥ焫嗎嗎煘啄歉쉊た㨻摞㬫侻</w:t>
      </w:r>
      <w:r>
        <w:rPr/>
        <w:t>⡒</w:t>
      </w:r>
      <w:r>
        <w:rPr/>
        <w:t>꧂</w:t>
      </w:r>
      <w:r>
        <w:rPr/>
        <w:t>参噞㘩䁏偱顠ꥲ㧎䉰</w:t>
      </w:r>
      <w:r>
        <w:rPr/>
        <w:t>ꤻ</w:t>
      </w:r>
      <w:r>
        <w:rPr/>
        <w:t>䉈㡧싃쉧呃㍇䢩摔晚갹㵢潸慪犬噎ꍪ漥塔╩뭁㒱</w:t>
      </w:r>
      <w:r>
        <w:rPr/>
        <w:t>⡀</w:t>
      </w:r>
      <w:r>
        <w:rPr/>
        <w:t>伥纡싂䁊䛂땊彡廂䕺廍番乵㉪䖩悵⏂ꅂ捧佢姂䨺傡呃獐ヂꇂ京愣㒡頲⪩繬剃猦恐뇂㵬㉍瑓祋恏숲畓帷庘⨶㢡填彾ꄸ瑌녖쉏</w:t>
      </w:r>
      <w:r>
        <w:rPr/>
        <w:t>⣂</w:t>
      </w:r>
      <w:r>
        <w:rPr/>
        <w:t>㍔瑃㌵⨩扐拂换⨨숺段</w:t>
      </w:r>
      <w:r>
        <w:rPr/>
        <w:t>⠣</w:t>
      </w:r>
      <w:r>
        <w:rPr/>
        <w:t>彬欦䕲桵半숭頨ꅵ</w:t>
      </w:r>
      <w:r>
        <w:rPr/>
        <w:t>⣃</w:t>
      </w:r>
      <w:r>
        <w:rPr/>
        <w:t>쉧㉲녪슣㘴㏂攲丵숵䱰쉗쉄澡쉠ꄫ棎匩硃亩侏毂쉋䪻</w:t>
      </w:r>
      <w:r>
        <w:rPr/>
        <w:t>⡋</w:t>
      </w:r>
      <w:r>
        <w:rPr/>
        <w:t>䎩党縭扺⥀네兠㡘乫뮵쉢殮⩈䔰兇礷⬮㜤啋㧂畚⌶⛂슮嘱䙰㥆泃숥ꥶ慉姂䩎숯쵑䜽垩弻偯烂恔㌨愣繀땁䙟倳颩ꅑ╮쉒쉰㠤汒뽳楊쎩㠯숱べ浟⎱㛂䕐땊㥫奪炣싂恏啨쉓繡啯ま뭩䉲㝔䑱嚘奥杪整㠴ㄬ旂即慮条儱䥍㩅塟穤㒩췍쵴櫂춥䀯</w:t>
      </w:r>
      <w:r>
        <w:rPr/>
        <w:t>ⰶ</w:t>
      </w:r>
      <w:r>
        <w:rPr/>
        <w:t>䵫</w:t>
      </w:r>
      <w:r>
        <w:rPr/>
        <w:t>⢏</w:t>
      </w:r>
      <w:r>
        <w:rPr/>
        <w:t>坓</w:t>
      </w:r>
      <w:r>
        <w:rPr/>
        <w:t>Ⳃ</w:t>
      </w:r>
      <w:r>
        <w:rPr/>
        <w:t>ꕰ</w:t>
      </w:r>
      <w:r>
        <w:rPr/>
        <w:t>倷砷</w:t>
      </w:r>
      <w:r>
        <w:rPr/>
        <w:t>ꦩ</w:t>
      </w:r>
      <w:r>
        <w:rPr/>
        <w:t>ꌮꅑ幦瘦甮収뭙砳䔵㭴넸癢归䤲咿嫂㧂㒿쉑㩃桏種畐㏂奘쉸煺⽳㫂⫍</w:t>
      </w:r>
      <w:r>
        <w:rPr/>
        <w:t>ⵎ</w:t>
      </w:r>
      <w:r>
        <w:rPr/>
        <w:t>桇睫沥乲썊攴</w:t>
      </w:r>
      <w:r>
        <w:rPr/>
        <w:t>꧂</w:t>
      </w:r>
      <w:r>
        <w:rPr/>
        <w:t>쉴塃⬣㬸┮㭞䬣㈤墮彄걊迂㐬␬㪱⹀灡䡭쉃䡹灾䥔呦畋㔯獒婥辥䉠㌪畅㙯㥁⭑僂싎刭䝣䳂橆㍭栭侘滎繋竍稪</w:t>
      </w:r>
      <w:r>
        <w:rPr/>
        <w:t>ꗍ</w:t>
      </w:r>
      <w:r>
        <w:rPr/>
        <w:t>숦꥕沩땪頨煫䨲轺쉸拂繋ㆬ夣딥⾣䩢쉺娵ꏂ䔨☦땁㤻Ⓜ⩏獊㵾此쉤쉊睳槂촺ꏂ㭎汎揂숊䩹쉠⯂쉅昩싂迂써뗂牍炡灉椴迂╆朰桫猦츰㠻剂剳⻂旂쉅摢㡘噔爨䑍</w:t>
      </w:r>
      <w:r>
        <w:rPr/>
        <w:t>ⷃ</w:t>
      </w:r>
      <w:r>
        <w:rPr/>
        <w:t>恸畹灹禩㤭値숩杷櫂ㄪ뇂桌樸갨妏㊘佯</w:t>
      </w:r>
      <w:r>
        <w:rPr/>
        <w:t>ꗂ</w:t>
      </w:r>
      <w:r>
        <w:rPr/>
        <w:t>噂渥긮㉢圪☺摓歏㐱輵숫⨦⪱㓂㕒쉁癥䩑䵦埂祬斬쉥懂兇縮䨦佡怩严砶頳愤㵋쉙╉걎㝺ꍨ㵋窬㕫旂氯쵅䉣䧂啤迂棂격䬳䔯吺녚캡쉮䠴ㄩ䠺䁨</w:t>
      </w:r>
      <w:r>
        <w:rPr/>
        <w:t>ⱞ</w:t>
      </w:r>
      <w:r>
        <w:rPr/>
        <w:t>㟂扢盂䴸숳剉⩅쉟珂焭䘣嫂媮䮡榡ㅌ婒氩磂欥堹싎仂숯灁朥弻♧穲⤤㯂坺⩢䔱꺮澻㡟ꅹ쉋晘䥘疱썴</w:t>
      </w:r>
      <w:r>
        <w:rPr/>
        <w:t>ⰲ</w:t>
      </w:r>
      <w:r>
        <w:rPr/>
        <w:t>湠䆏畷䡫煍栺恦匹䬱</w:t>
      </w:r>
      <w:r>
        <w:rPr/>
        <w:t>Ⱙ</w:t>
      </w:r>
      <w:r>
        <w:rPr/>
        <w:t>ヂ㩎晱冥숵䳂瑍</w:t>
      </w:r>
      <w:r>
        <w:rPr/>
        <w:t>ⰰ</w:t>
      </w:r>
      <w:r>
        <w:rPr/>
        <w:t>䈯攨</w:t>
      </w:r>
      <w:r>
        <w:rPr/>
        <w:t>⡭</w:t>
      </w:r>
      <w:r>
        <w:rPr/>
        <w:t>ㅅ䉭嗂塑儻⛂奈깂뭨㶱ꥥ匰儫慌橃갻숸墏칀㴪愳塷彟쉀쵹が䩶䙥㬪ꏂ㙒ㄯ浵彋ꏂ汯晊圹㴮捴䕭</w:t>
      </w:r>
      <w:r>
        <w:rPr/>
        <w:t>⡸</w:t>
      </w:r>
      <w:r>
        <w:rPr/>
        <w:t>슣</w:t>
      </w:r>
      <w:r>
        <w:rPr/>
        <w:t>⡬⡸</w:t>
      </w:r>
      <w:r>
        <w:rPr/>
        <w:t>轤㊥䆡彀嗂旎⚵嘮♇㡃侩䩲乶〹輸洳㦿ꄵ쉅㭓땴䵷嫂ꅖ織숵</w:t>
      </w:r>
      <w:r>
        <w:rPr/>
        <w:t>ⱄ</w:t>
      </w:r>
      <w:r>
        <w:rPr/>
        <w:t>穵㬪㬪숽愭䝫煉ꇂ䰵♺</w:t>
      </w:r>
      <w:r>
        <w:rPr/>
        <w:t>ꕴ</w:t>
      </w:r>
      <w:r>
        <w:rPr/>
        <w:t>㮮稩娴兎♾䃂싂숲戫壂㑃</w:t>
      </w:r>
      <w:r>
        <w:rPr/>
        <w:t>⣂</w:t>
      </w:r>
      <w:r>
        <w:rPr/>
        <w:t>䈫꧎썱㕌싂┭顖ꎏ庩슩杉캬䕯䌶녔㑗싂轄⩔恹쉫쉂쉨숯䩋⪱啑夵䩏䑋縰숽䑂䦏卢╟欣ぱ竎幈橄䊩猪慫皏㵤ㅚ</w:t>
      </w:r>
      <w:r>
        <w:rPr/>
        <w:t>⢱</w:t>
      </w:r>
      <w:r>
        <w:rPr/>
        <w:t>漪禡禣䄺숷卶◎䍍䍣␳㬭⚱☱ꍐ䢱ꅰ樱⩾⼪묳ꥬ㏎琫</w:t>
      </w:r>
      <w:r>
        <w:rPr/>
        <w:t>ꕨ⎻</w:t>
      </w:r>
      <w:r>
        <w:rPr/>
        <w:t>뇍橴䈪䡂畈㏂恟恞澘┺噂⴮숴⸣⺘䔩</w:t>
      </w:r>
      <w:r>
        <w:rPr/>
        <w:t>⡅</w:t>
      </w:r>
      <w:r>
        <w:rPr/>
        <w:t>塵灞塏ꎏ䜤娴潫熡♷떵奓䆏⼦쉄㑾딫恕㐸쵊矍걢㢣橃照灒嘪敪⾿ꎵ昰䴶ꏃ㠫</w:t>
      </w:r>
      <w:r>
        <w:rPr/>
        <w:t>ꖱ</w:t>
      </w:r>
      <w:r>
        <w:rPr/>
        <w:t>噚涬祷㑢唽儥ㅟ䈽䥅㍖䑌⩭⩎䃂皬</w:t>
      </w:r>
      <w:r>
        <w:rPr/>
        <w:t>Ⱓ</w:t>
      </w:r>
      <w:r>
        <w:rPr/>
        <w:t>幨쉺嗂쉊썫怨땶繞瘣㉇싂믂坍깕係䫂</w:t>
      </w:r>
      <w:r>
        <w:rPr/>
        <w:t>ꖏ</w:t>
      </w:r>
      <w:r>
        <w:rPr/>
        <w:t>䃂⥳䔲昮穾碿坷꥗쉆僎☯敢㍥畏佟⩾撩滂쉑㘰䗂⽹儫췂쉶㑚佷⤲칄噅扈쉊⫂⩭䇂</w:t>
      </w:r>
      <w:r>
        <w:rPr/>
        <w:t>Ȿ</w:t>
      </w:r>
      <w:r>
        <w:rPr/>
        <w:t>戻꺮榬㙤뼪煱䔪㙅洶畫楈</w:t>
      </w:r>
      <w:r>
        <w:rPr/>
        <w:t>⠷</w:t>
      </w:r>
      <w:r>
        <w:rPr/>
        <w:t>坯啓䥎䨲潲쉎㏂䭟⭞磂䉗쉑硓急㧂嘸䣂燂䍯㤬琭</w:t>
      </w:r>
      <w:r>
        <w:rPr/>
        <w:t>ꤻ</w:t>
      </w:r>
      <w:r>
        <w:rPr/>
        <w:t>慢䶥⮩坨挱偨긵딭䉈砲뇂㙗쉋숊頷⨷頬䵷勂漨嫂䙍幮ꎩ助뗃칔懂扺䈷䴦汁녢㶩ㅮ싍㉗呒䠣㘷硫겥牖䔪獈嗂</w:t>
      </w:r>
      <w:r>
        <w:rPr/>
        <w:t>ꕱ</w:t>
      </w:r>
      <w:r>
        <w:rPr/>
        <w:t>灆穡渪湤晃揂뽦汓偾ㄤ母놿슏䵃⵾晪䑄仂쉖칵䁾竂</w:t>
      </w:r>
      <w:r>
        <w:rPr/>
        <w:t>⡰⸶♧</w:t>
      </w:r>
      <w:r>
        <w:rPr/>
        <w:t>セ⦩廂䅸䉭㨥</w:t>
      </w:r>
      <w:r>
        <w:rPr/>
        <w:t>꤬</w:t>
      </w:r>
      <w:r>
        <w:rPr/>
        <w:t>瞵</w:t>
      </w:r>
      <w:r>
        <w:rPr/>
        <w:t>ⲏ</w:t>
      </w:r>
      <w:r>
        <w:rPr/>
        <w:t>摍⫍沣洷㑂捏㑅㤮㣂呷㵵呅奚☱䍹晆灪株꺱煋儻슬狂</w:t>
      </w:r>
      <w:r>
        <w:rPr/>
        <w:t>ꤣ</w:t>
      </w:r>
      <w:r>
        <w:rPr/>
        <w:t>㝕䬪㴱묲强䈩㩆祄拂쉸녳깨㏎徱㠮㙨䨸⍰⭨ネ犡⍧盎쉭䝄欳䍟⏎슱轄㕁浭촤⸪に䡴灋쉂瘪挴ꏂ县칒兖恲揎录</w:t>
      </w:r>
      <w:r>
        <w:rPr/>
        <w:t>ꔴ</w:t>
      </w:r>
      <w:r>
        <w:rPr/>
        <w:t>䣂⍱顊숻㢏噁㑓汬썭ㆮ갹輩䶱䥨灩撩⫂칅塔姂겵⼨ꍲ摩猳狂瑉媱㔴㐭䖩换䴪⸹冮㭹쏂뮡</w:t>
      </w:r>
      <w:r>
        <w:rPr/>
        <w:t>ꤲ</w:t>
      </w:r>
      <w:r>
        <w:rPr/>
        <w:t>㜨癊轖癖</w:t>
      </w:r>
      <w:r>
        <w:rPr/>
        <w:t>ꕙ⤺</w:t>
      </w:r>
      <w:r>
        <w:rPr/>
        <w:t>ァ欬깍숪䙵橚⨩♔帽䤱灶</w:t>
      </w:r>
      <w:r>
        <w:rPr/>
        <w:t>⡙</w:t>
      </w:r>
      <w:r>
        <w:rPr/>
        <w:t>圭係</w:t>
      </w:r>
      <w:r>
        <w:rPr/>
        <w:t>ⱚ</w:t>
      </w:r>
      <w:r>
        <w:rPr/>
        <w:t>捶祲喥汄煰㩙晇ㅯ⥫꥔ꌲ噃ꅬ땬䀵㑥쉯㑁輩祟瑕⚥┩㨩슘顴㡶뼺繡妥칢楡㍱橫潗숳烂䥫㕶剬嘶㥘♒</w:t>
      </w:r>
      <w:r>
        <w:rPr/>
        <w:t>ꥎ⑉</w:t>
      </w:r>
      <w:r>
        <w:rPr/>
        <w:t>绂㉾</w:t>
      </w:r>
      <w:r>
        <w:rPr/>
        <w:t>ꦵ</w:t>
      </w:r>
      <w:r>
        <w:rPr/>
        <w:t>䅶嫂佗㑦䜪慁㑺䀥㩊뽏晟㉒걕氭禣⹵晠矎⑕║⵳㑓晦녗㨺灱쉓䙄坞瑶獢樫橣䀰숶㥯컎嘳썰愰殬䏂슮습䙎쉊쉯⑰焺㩆桊奅攽깦䐻⨺</w:t>
      </w:r>
      <w:r>
        <w:rPr/>
        <w:t>ⷂ</w:t>
      </w:r>
      <w:r>
        <w:rPr/>
        <w:t>晐ㆮご⨦獋㡭놡썞䝍㡆焦⭵쉗</w:t>
      </w:r>
      <w:r>
        <w:rPr/>
        <w:t>ꕖ</w:t>
      </w:r>
      <w:r>
        <w:rPr/>
        <w:t>쉤係⽂奋</w:t>
      </w:r>
      <w:r>
        <w:rPr/>
        <w:t>ⵚ</w:t>
      </w:r>
      <w:r>
        <w:rPr/>
        <w:t>湾㑲</w:t>
      </w:r>
      <w:r>
        <w:rPr/>
        <w:t>⠴</w:t>
      </w:r>
      <w:r>
        <w:rPr/>
        <w:t>㪩⑺䑵䁩檩⑤獔塷䡇⩷䉣抣禬묲杩⦵類㉒⛂숻⯂</w:t>
      </w:r>
      <w:r>
        <w:rPr/>
        <w:t>Ⱨ</w:t>
      </w:r>
      <w:r>
        <w:rPr/>
        <w:t>卯</w:t>
      </w:r>
      <w:r>
        <w:rPr/>
        <w:t>꤬</w:t>
      </w:r>
      <w:r>
        <w:rPr/>
        <w:t>ꏃ䐭櫂㗂瓃晵呹쉀㑄癲颬唯㩆枵塢祈▿딪晳䩬睞Ⓜ繷㩖곂㦬㜭乯㑲䢮㵪迂쉡䵯䭶ꍱ扌㝰〻昺矂䨦㵹䵁썷顦뼰䯃䉅稫杌⽹ꆮ⽤劏睊싂쉪㇂奅㈴淂</w:t>
      </w:r>
      <w:r>
        <w:rPr/>
        <w:t>ⱺ</w:t>
      </w:r>
      <w:r>
        <w:rPr/>
        <w:t>싂ㄭ䝪썲爤ꥳ깭㙰</w:t>
      </w:r>
      <w:r>
        <w:rPr/>
        <w:t>Ⳃ</w:t>
      </w:r>
      <w:r>
        <w:rPr/>
        <w:t>넬ꥥ⛎⥫뽧⸬佳焵啌䬱뭾碬䙘札卺男⑕ꥶ㩟쉸憩摰쉘䃂幤⦏䃎㑧橀搲쉯皥②顈瀤硧嗂㕥㵄畾껂烂쉺捐䵇</w:t>
      </w:r>
      <w:r>
        <w:rPr/>
        <w:t>ⱟ</w:t>
      </w:r>
      <w:r>
        <w:rPr/>
        <w:t>㵑ぉ沬䉖十쉵㐵숦幀㨮匮䢡烂戺㜦⩂⹔瑓匬皩㉘坊</w:t>
      </w:r>
      <w:r>
        <w:rPr/>
        <w:t>⠱</w:t>
      </w:r>
      <w:r>
        <w:rPr/>
        <w:t>㉁栫奬穸温䗂䕅㷂獇〮弳礶㶣䱱厩긮䁚慃倶杊倊歸㌭佘滂乁卷썏畸堺㈮唤含彀瑯칪녦숹䵏믃</w:t>
      </w:r>
      <w:r>
        <w:rPr/>
        <w:t>ⴴ</w:t>
      </w:r>
      <w:r>
        <w:rPr/>
        <w:t>伽숨乄噞</w:t>
      </w:r>
      <w:r>
        <w:rPr/>
        <w:t>ꥏ</w:t>
      </w:r>
      <w:r>
        <w:rPr/>
        <w:t>拃痂偧묬百</w:t>
      </w:r>
      <w:r>
        <w:rPr/>
        <w:t>ꔸ</w:t>
      </w:r>
      <w:r>
        <w:rPr/>
        <w:t>睹皱걔昭ꅟ囂橆</w:t>
      </w:r>
      <w:r>
        <w:rPr/>
        <w:t>ꔪ</w:t>
      </w:r>
      <w:r>
        <w:rPr/>
        <w:t>䧂斮祍ヂ䨷㭦㍎쉔汞颿쉖〈⚩⧂渪浱㦘灸꺵桮</w:t>
      </w:r>
      <w:r>
        <w:rPr/>
        <w:t>⢱</w:t>
      </w:r>
      <w:r>
        <w:rPr/>
        <w:t>숥懂捾畧顶</w:t>
      </w:r>
      <w:r>
        <w:rPr/>
        <w:t>⠭</w:t>
      </w:r>
      <w:r>
        <w:rPr/>
        <w:t>敘䑉墬核潧숱䥗䨴卄䴪盍ꍶ六䧂獇걘干쉫땊㗂숻轂깋䐽恦쎏啯畫䝾䱵䮣⵪䰤禬춥◂畲䃎䙱桖畩穷㓂㫂㡹穷썍奋氨䙦慄颏奈昩㩦嫂呌浰拂䙇㙫쉨慍瞬</w:t>
      </w:r>
      <w:r>
        <w:rPr/>
        <w:t>Ⱪ</w:t>
      </w:r>
      <w:r>
        <w:rPr/>
        <w:t>㴭䄨꥾熘內⎡穑毂煤灷丸剡㡙楆깍슩癠妩碻晢瑬㕃䭴</w:t>
      </w:r>
      <w:r>
        <w:rPr/>
        <w:t>ꕈ</w:t>
      </w:r>
      <w:r>
        <w:rPr/>
        <w:t>愬⩇㵢灊祂八楶䕡婀숳ꏂ潦</w:t>
      </w:r>
      <w:r>
        <w:rPr/>
        <w:t>ⶣ</w:t>
      </w:r>
      <w:r>
        <w:rPr/>
        <w:t>へ쉭</w:t>
      </w:r>
      <w:r>
        <w:rPr/>
        <w:t>ꕐ</w:t>
      </w:r>
      <w:r>
        <w:rPr/>
        <w:t>Ⳃ</w:t>
      </w:r>
      <w:r>
        <w:rPr/>
        <w:t>怤뮣깁쉚穲♖숸桥䭕ㅤ癭啈奺䩵彄썞녏䆮呺犻㝄갽⑉睃넭슿ꄯ䤮⩬牰歾숩吩䝥깫ⸯ</w:t>
      </w:r>
      <w:r>
        <w:rPr/>
        <w:t>⡩</w:t>
      </w:r>
      <w:r>
        <w:rPr/>
        <w:t>䥹싂姂她塅瘺歪숽狂㒣곎쉲⥦㫂⽙숩뇂囂썡戬棂横先㝴癸싂숩湆啈債싃㠣</w:t>
      </w:r>
      <w:r>
        <w:rPr/>
        <w:t>ꕧ</w:t>
      </w:r>
      <w:r>
        <w:rPr/>
        <w:t>戩䱲캏亘㛃轗뼥䊬슱嚘⥱Ⓨ쉉䏂깙廂〫溥⼭⑋▵쉪佊橓䳂⵫牫㭤쉗輷頭䍎幪偭䓂栭⺵懂</w:t>
      </w:r>
      <w:r>
        <w:rPr/>
        <w:t>ꤲ</w:t>
      </w:r>
      <w:r>
        <w:rPr/>
        <w:t>睭朮偱䃂䖣깚壂塆쉋䡃슿⍈䌶䐯奎嫂⭯㔶滍硈繩녍亻⩧䧂輷囂滂㟂余⍘㑤廂녪縭敊撩恏㡍呱㑖㡆숰쌯쏂牵⹍㠪숨䍮煴割뭌숬⚬敭瑖漹䱀쉖㨰啞ꍠ딹㍣痃偖깬㢮呫촪氱긶睎烂縶䠦仂朤丬믃슩ꄭ晥녱勂⵷奊걺妣汕顎쉖⽆䒬煖塙㨤⩄⵹䇂㤶殱㵖㠱仂㴻䃃츹⿂揂㑋ぶ橖敖긦猰楸┷䑋뗂䢿硣㒱偠⛂穋쉯瑀琬䁾挪ꥹ㡀䂩幠毂䩀쉦唪坷쉰曂廂숷硵㝵㈳嚏䍌㑸烂拂猽뼪噎념⪻㒩壃⍡䅘㋂攦婴渺炣璩쵌⥮恵卲츦뽙儨剭㥙㍠伦顐倫쉸牃㵆偨㔱迂ꄥ沬䉱竃へ쌭䤰打걯㍊쉆㕙</w:t>
      </w:r>
      <w:r>
        <w:rPr/>
        <w:t>ꗂ</w:t>
      </w:r>
      <w:r>
        <w:rPr/>
        <w:t>㔽収哂坒ꍊ⍚⨽⍗걋㪬쉴</w:t>
      </w:r>
      <w:r>
        <w:rPr/>
        <w:t>Ɫ</w:t>
      </w:r>
      <w:r>
        <w:rPr/>
        <w:t>晹쉃껂儩㗂␫癉㝱䩶쉏捉唣겻┭ꆿ喬䅳剢</w:t>
      </w:r>
      <w:r>
        <w:rPr/>
        <w:t>ⴊ</w:t>
      </w:r>
      <w:r>
        <w:rPr/>
        <w:t>뭚㗎녡㢘㭧䨥勍슬呕䉠</w:t>
      </w:r>
      <w:r>
        <w:rPr/>
        <w:t>Ⳃ</w:t>
      </w:r>
      <w:r>
        <w:rPr/>
        <w:t>捆⥚き싂牳딸㬣숽匪뭹썬畏싂䱗싂䢿竂で䍵琫䵃㵨숺庿䁯然攤⎥숩樻佬</w:t>
      </w:r>
      <w:r>
        <w:rPr/>
        <w:t>ⴹ꥖</w:t>
      </w:r>
      <w:r>
        <w:rPr/>
        <w:t>效䬦⯂杀照恟辮ꌦ념⫂믂特⍷㶩</w:t>
      </w:r>
      <w:r>
        <w:rPr/>
        <w:t>ꖥ</w:t>
      </w:r>
      <w:r>
        <w:rPr/>
        <w:t>䨻晆쉘歕䱾⥚쉥浬</w:t>
      </w:r>
      <w:r>
        <w:rPr/>
        <w:t>꧂</w:t>
      </w:r>
      <w:r>
        <w:rPr/>
        <w:t>싂</w:t>
      </w:r>
      <w:r>
        <w:rPr/>
        <w:t>ⵗ</w:t>
      </w:r>
      <w:r>
        <w:rPr/>
        <w:t>썩쌶⼰㨲睏斡乥䷂唷┬祫슡㵒坳猦슥</w:t>
      </w:r>
      <w:r>
        <w:rPr/>
        <w:t>ⴳ</w:t>
      </w:r>
      <w:r>
        <w:rPr/>
        <w:t>Ⱟ</w:t>
      </w:r>
      <w:r>
        <w:rPr/>
        <w:t>卯娳彸畀䵱均溬쉌噶灕숨㋂숴㠰㙉獲⽘愣掩凂恉㜮䍁싂挲乭㔹擂捳</w:t>
      </w:r>
      <w:r>
        <w:rPr/>
        <w:t>꧃</w:t>
      </w:r>
      <w:r>
        <w:rPr/>
        <w:t>兟숹獱獋䪏払剥쉈</w:t>
      </w:r>
      <w:r>
        <w:rPr/>
        <w:t>ⱂ</w:t>
      </w:r>
      <w:r>
        <w:rPr/>
        <w:t>発긤Ⓜ䗂⍵弲挰夵欮瑾礶</w:t>
      </w:r>
      <w:r>
        <w:rPr/>
        <w:t>ꕚ☭</w:t>
      </w:r>
      <w:r>
        <w:rPr/>
        <w:t>牢䵖␱䤳䉊칣昣兹橗楄쉲硣ㆡ題㟂㈪炣⑯ꇂ쉶剧♹</w:t>
      </w:r>
      <w:r>
        <w:rPr/>
        <w:t>ⱘ</w:t>
      </w:r>
      <w:r>
        <w:rPr/>
        <w:t>䥟堳㠻䭲슏⍧睓㍶瑟</w:t>
      </w:r>
      <w:r>
        <w:rPr/>
        <w:t>ꖏ</w:t>
      </w:r>
      <w:r>
        <w:rPr/>
        <w:t>㑾㡎午䨭⑑긫䄫顊긱段긴㵞汀礹㌻㞱轀⬱</w:t>
      </w:r>
      <w:r>
        <w:rPr/>
        <w:t>⡣</w:t>
      </w:r>
      <w:r>
        <w:rPr/>
        <w:t>숸숰䫂䜹쉫쉩曂睖딹걬䕧㇂繈砪獷㦩捂祕輷礯曂촺⎬䡊啗睕汯ぷ䍦捺㩖汉牯旂䐫搵㥂癚呖幾䉨㏂䵰彰⹓녯숷㙲쉎旂塳꧎䵆쉷埍쉘䃂䧂䳎␯偈숫䀺⥍㙮⸪☦㐯⩬歉긻橌쉢䝇</w:t>
      </w:r>
      <w:r>
        <w:rPr/>
        <w:t>ⳍ</w:t>
      </w:r>
      <w:r>
        <w:rPr/>
        <w:t>恣揂㚡犏⹮</w:t>
      </w:r>
      <w:r>
        <w:rPr/>
        <w:t>ⱕ</w:t>
      </w:r>
      <w:r>
        <w:rPr/>
        <w:t>䋂灂呋⨣㕄敤昱㝱츶싃弲操ꥪ쉑䢥繡</w:t>
      </w:r>
      <w:r>
        <w:rPr/>
        <w:t>ⴶ</w:t>
      </w:r>
      <w:r>
        <w:rPr/>
        <w:t>檘輰䷎⹾</w:t>
      </w:r>
      <w:r>
        <w:rPr/>
        <w:t>꧂</w:t>
      </w:r>
      <w:r>
        <w:rPr/>
        <w:t>㢡⩾䀮칅촮숹牂捴⥏併穳⽔頪㠷쉉ꄰ</w:t>
      </w:r>
      <w:r>
        <w:rPr/>
        <w:t>⠽</w:t>
      </w:r>
      <w:r>
        <w:rPr/>
        <w:t>쉬迂穡剅㑂父㭏㝣</w:t>
      </w:r>
      <w:r>
        <w:rPr/>
        <w:t>ⶡ</w:t>
      </w:r>
      <w:r>
        <w:rPr/>
        <w:t>温쉒㨵쉡婋⑹桤㢣╞ꅗ彗⩚圥昰伫㩧㒏갪洳㑫</w:t>
      </w:r>
      <w:r>
        <w:rPr/>
        <w:t>⡯</w:t>
      </w:r>
      <w:r>
        <w:rPr/>
        <w:t>樲嘪㍅숹玿囂婪썲䕢剸輰墩恶䰪棎⪬쉱犵䵀夫⸬揍橬뭾</w:t>
      </w:r>
      <w:r>
        <w:rPr/>
        <w:t>ꤳ</w:t>
      </w:r>
      <w:r>
        <w:rPr/>
        <w:t>䠮◍䫂歚歄쉁싂쉕㤹䩔곂槂</w:t>
      </w:r>
      <w:r>
        <w:rPr/>
        <w:t>Ⱶ</w:t>
      </w:r>
      <w:r>
        <w:rPr/>
        <w:t>污㩙穟纣盂⑗䰱䥗슮歫␩煮癄䡳ꥠ輹䍀仍䈸땒䝱輮뭞厥ꌪ숥숳⩑昷쉟夦㵎넦슣灕㴲䡔ꥪ곂ꌦ㑋깃⻂⪬䰩싂穰咮灙攱䪡嫂㗂獸숷쉵</w:t>
      </w:r>
      <w:r>
        <w:rPr/>
        <w:t>ꕄ</w:t>
      </w:r>
      <w:r>
        <w:rPr/>
        <w:t>浏埂숯㵫咵汑껂쵃⾮ꍱ楰쉬゘䨱䱃⽙愨旂ꇂ硵⽃쉐䬥☺쉎慄쉣⩰⸮呆</w:t>
      </w:r>
      <w:r>
        <w:rPr/>
        <w:t>⡾</w:t>
      </w:r>
      <w:r>
        <w:rPr/>
        <w:t>戨慅쌲烃ㅤ䦿썴䓂塌쉓녕㘭녚儻桘䂩깖线쉐匪썏沬㤨쏂栳䬰佘䉷愥ꍡ儣浑㐺䜲穃쉈놣纣畏澡庩飂怶⸊圦싂뭥䈷奂싎䁬⥀祴朩顠㣍彐癎쉈䰲깰猣愶瑌悮숲䡖煾偳垘㖥䀶</w:t>
      </w:r>
      <w:r>
        <w:rPr/>
        <w:t>Ɑ</w:t>
      </w:r>
      <w:r>
        <w:rPr/>
        <w:t>쉨⯂숮欪</w:t>
      </w:r>
      <w:r>
        <w:rPr/>
        <w:t>⢵</w:t>
      </w:r>
      <w:r>
        <w:rPr/>
        <w:t>帽쉑⥌ㅟ愳祑䡰쉢</w:t>
      </w:r>
      <w:r>
        <w:rPr/>
        <w:t>Ɒ</w:t>
      </w:r>
      <w:r>
        <w:rPr/>
        <w:t>癞䖘抻瑉쉡슣濂湏</w:t>
      </w:r>
      <w:r>
        <w:rPr/>
        <w:t>ⶵ</w:t>
      </w:r>
      <w:r>
        <w:rPr/>
        <w:t>津撿쉞偣㕋啗⹺绂㦱䴥ꅗ庩⽧䠶뽤扂쉾⧃燂㔩⒘땥漫削칂㩹沮煊</w:t>
      </w:r>
      <w:r>
        <w:rPr/>
        <w:t>⡂</w:t>
      </w:r>
      <w:r>
        <w:rPr/>
        <w:t>摭卪塍노숱쉳䈩榣垥垡欲琪뿂堷쉸</w:t>
      </w:r>
      <w:r>
        <w:rPr/>
        <w:t>ꦻ</w:t>
      </w:r>
      <w:r>
        <w:rPr/>
        <w:t>뼭䐩䑄珂佪⭵䩋仂湸츤䆩佇浧䘣瘫</w:t>
      </w:r>
      <w:r>
        <w:rPr/>
        <w:t>꤫</w:t>
      </w:r>
      <w:r>
        <w:rPr/>
        <w:t>未杆疣ꆘ⽣싍</w:t>
      </w:r>
      <w:r>
        <w:rPr/>
        <w:t>ꕴ</w:t>
      </w:r>
      <w:r>
        <w:rPr/>
        <w:t>繫㣂勂䘻쉇</w:t>
      </w:r>
      <w:r>
        <w:rPr/>
        <w:t>ꤩ</w:t>
      </w:r>
      <w:r>
        <w:rPr/>
        <w:t>뽦䵐彧넭㵔㇂䈴䩃㧂⩭猳</w:t>
      </w:r>
      <w:r>
        <w:rPr/>
        <w:t>ⶱ</w:t>
      </w:r>
      <w:r>
        <w:rPr/>
        <w:t>걏䌶칅浭㥏㧂⍲㐻㩔㚬⌦ꅚ묪繟䐤沩牢</w:t>
      </w:r>
      <w:r>
        <w:rPr/>
        <w:t>ꕮ</w:t>
      </w:r>
      <w:r>
        <w:rPr/>
        <w:t>Ⱙ</w:t>
      </w:r>
      <w:r>
        <w:rPr/>
        <w:t>㠳䏍婇汗〲쌱亵숫㙊</w:t>
      </w:r>
      <w:r>
        <w:rPr/>
        <w:t>ꕣ</w:t>
      </w:r>
      <w:r>
        <w:rPr/>
        <w:t>乪㏂⥗⏂</w:t>
      </w:r>
      <w:r>
        <w:rPr/>
        <w:t>ꕑ</w:t>
      </w:r>
      <w:r>
        <w:rPr/>
        <w:t>⡢</w:t>
      </w:r>
      <w:r>
        <w:rPr/>
        <w:t>洪楪숵祆땍</w:t>
      </w:r>
      <w:r>
        <w:rPr/>
        <w:t>ⱘ</w:t>
      </w:r>
      <w:r>
        <w:rPr/>
        <w:t>割琸슘竂牓춏⵳컂㬯係坂</w:t>
      </w:r>
      <w:r>
        <w:rPr/>
        <w:t>⡩</w:t>
      </w:r>
      <w:r>
        <w:rPr/>
        <w:t>쉺恤セ䰭儥╓㉐숺Ⓜ〭䫂灭瞘녈䕤㗂迂㌲</w:t>
      </w:r>
      <w:r>
        <w:rPr/>
        <w:t>⠴</w:t>
      </w:r>
      <w:r>
        <w:rPr/>
        <w:t>㙧㍘ꅏ榻쵱긽싂砨坁䐰넵ꆬ땯䭯䡀泂涏扨숺楯䅣꺱㍕均烂㔸Ⓜ幱䒥汴䔭娸憘䀯㬸슮쉪㑞呴</w:t>
      </w:r>
      <w:r>
        <w:rPr/>
        <w:t>ꤻ</w:t>
      </w:r>
      <w:r>
        <w:rPr/>
        <w:t>磃㇂䑈ガ睇쉩◂䍍䖬母䶿⥮뽓䉸啹祹쉙쵀晡㍊슩僎く</w:t>
      </w:r>
      <w:r>
        <w:rPr/>
        <w:t>ꔰ</w:t>
      </w:r>
      <w:r>
        <w:rPr/>
        <w:t>樤䴻楊婘䖿</w:t>
      </w:r>
      <w:r>
        <w:rPr/>
        <w:t>ⵆⓂ</w:t>
      </w:r>
      <w:r>
        <w:rPr/>
        <w:t>奨䉠㘯</w:t>
      </w:r>
      <w:r>
        <w:rPr/>
        <w:t>⡫</w:t>
      </w:r>
      <w:r>
        <w:rPr/>
        <w:t>㴻쉨欦䉒癗爪搤敀㫂슩싂쉃㌭晒棍</w:t>
      </w:r>
      <w:r>
        <w:rPr/>
        <w:t>ⶣ</w:t>
      </w:r>
      <w:r>
        <w:rPr/>
        <w:t>쵑奾熮朲哂〹䬹ꅯ슱晢併쉕쉃櫂䩅썌埂</w:t>
      </w:r>
      <w:r>
        <w:rPr/>
        <w:t>ꔬ</w:t>
      </w:r>
      <w:r>
        <w:rPr/>
        <w:t>庿瀯♨쏂숨䓂佦뽥太⭺</w:t>
      </w:r>
      <w:r>
        <w:rPr/>
        <w:t>ꤳ</w:t>
      </w:r>
      <w:r>
        <w:rPr/>
        <w:t>ꍮ婚〬</w:t>
      </w:r>
      <w:r>
        <w:rPr/>
        <w:t>ꕇ</w:t>
      </w:r>
      <w:r>
        <w:rPr/>
        <w:t>桺慄⥳穌奈睦ꎿ灹䙾㋂⽓䱶甩佦䣂쉴淂严恡㩷깟숱夸ꄵ츪싂⩓뭱䝏捬杵㐴䟂숨恰꧎㝱쉂乺硨䴤㎿</w:t>
      </w:r>
      <w:r>
        <w:rPr/>
        <w:t>ꦮ</w:t>
      </w:r>
      <w:r>
        <w:rPr/>
        <w:t>彆捱ㅇ㑥瀩⩤滂㵇迂⻃</w:t>
      </w:r>
      <w:r>
        <w:rPr/>
        <w:t>ꔸ</w:t>
      </w:r>
      <w:r>
        <w:rPr/>
        <w:t>窡녨䰣噪㠩幯疏婰顨ꇂ焰♹獮樬䵣䰬쵙㪩牉㙣</w:t>
      </w:r>
      <w:r>
        <w:rPr/>
        <w:t>ꤽ⍳</w:t>
      </w:r>
      <w:r>
        <w:rPr/>
        <w:t>㗍淂墮싍䓂穄倬㬪扚侵⛂깮쵣癑眴䅦奘帰佔⍷㑢ꥶ辮僂䁘숯瓃唳嚘쵵䥥걩杞⵬䗎珂獋㉷䳂徻넸숬뮣┦쉆㙐抱坫쵦㵄礣껂砺䩒歓㕚╓奯⥙火亱榵㔽䴮冱쵵摳깅㩶딹䮮畚汌䲘</w:t>
      </w:r>
      <w:r>
        <w:rPr/>
        <w:t>ꕌ</w:t>
      </w:r>
      <w:r>
        <w:rPr/>
        <w:t>㪵⩦╃녧㔳썰</w:t>
      </w:r>
      <w:r>
        <w:rPr/>
        <w:t>ꗂꖏ</w:t>
      </w:r>
      <w:r>
        <w:rPr/>
        <w:t>熥畾敏쵮䉎焫旂㤲彘</w:t>
      </w:r>
      <w:r>
        <w:rPr/>
        <w:t>Ȿ</w:t>
      </w:r>
      <w:r>
        <w:rPr/>
        <w:t>扌浄夲㧂東妻敒⍮䌊昽祁땧⩒㬶㚡幠</w:t>
      </w:r>
      <w:r>
        <w:rPr/>
        <w:t>꧂</w:t>
      </w:r>
      <w:r>
        <w:rPr/>
        <w:t>滂捈児䑶쉟⩣䕤圤兔偳毂</w:t>
      </w:r>
      <w:r>
        <w:rPr/>
        <w:t>ꕯ</w:t>
      </w:r>
      <w:r>
        <w:rPr/>
        <w:t>䝏㓂䈬丮㑪⹌甮檥璬䷎⧎㤹걋쵆⍧眺礻䍩⑰⽣깒⮥⫍㑓敢놩奡憘썌䉹稬余怪䇂깢쉢쉏䲘䙯〯⤯䊮</w:t>
      </w:r>
      <w:r>
        <w:rPr/>
        <w:t>⣂</w:t>
      </w:r>
      <w:r>
        <w:rPr/>
        <w:t>幀겮揂♋㧃</w:t>
      </w:r>
      <w:r>
        <w:rPr/>
        <w:t>⠺Ⱚ╯</w:t>
      </w:r>
      <w:r>
        <w:rPr/>
        <w:t>港泂쉺礨哂㭏</w:t>
      </w:r>
      <w:r>
        <w:rPr/>
        <w:t>⣂</w:t>
      </w:r>
      <w:r>
        <w:rPr/>
        <w:t>䌬疮촵昳湚⍬坒堪抬䇂</w:t>
      </w:r>
      <w:r>
        <w:rPr/>
        <w:t>ꔣ</w:t>
      </w:r>
      <w:r>
        <w:rPr/>
        <w:t>爪穆⨴ꥯ廎⒣ꄳ慱╘町睺摎쉌뮥┷믂ㄴ䡬噖ㅏ⧂牵奀⩬䵩䡤慟슏牺숫潋捾숭⮩⤯쉗牞ㅣ㩹帰時㭌䕠啘䅩♗垬帤橠いꥸ轇</w:t>
      </w:r>
      <w:r>
        <w:rPr/>
        <w:t>Ɑ</w:t>
      </w:r>
      <w:r>
        <w:rPr/>
        <w:t>㥱焪㩡쉨⪻㉋彔䅓쉡噸뭣㕎뽑未䟎썈恇樦懂穉䂵楃⹅䄳껂揂숰⯂䭤⽓쉅㥋㩵㍫㔤⮏㉔繚놵ꌹ♔ꄲ⌮噉</w:t>
      </w:r>
      <w:r>
        <w:rPr/>
        <w:t>⢱</w:t>
      </w:r>
      <w:r>
        <w:rPr/>
        <w:t>梿弣춿쉗㥞稽曍匷剩깟測侻䥡恷</w:t>
      </w:r>
      <w:r>
        <w:rPr/>
        <w:t>ꕥ</w:t>
      </w:r>
      <w:r>
        <w:rPr/>
        <w:t>䌷札単촮沿쉫䅮땮咣㭀㡱顭ꍤ唷䡈Ⓜ㑂⭃〭싂╠慗ꥱ㖩牣姂樲未䅒湌浪百呏썧㨺䡍뿂ꆬ澏繸䅺㔥숪ꍬ璣䡴䃂䑵敭幟嘭숫㉍儲摡⽀㪱珂伥矂♔䫍⑕㵉쏂㈳圮牸坄쉈䱳촦橡</w:t>
      </w:r>
      <w:r>
        <w:rPr/>
        <w:t>ⵁ</w:t>
      </w:r>
      <w:r>
        <w:rPr/>
        <w:t>光倮쉴䙇繲洴쵞숶㝬䘪슩づ䭌年伷嘸쉬긤吺뽤뾣녚㉥滂쉳칺䀹媡땤㗂桑漣䬤㝭㋂⽆㜪╢쉁㇃⭇渰䖘ꌺ⥏㑇⯍兺䪮䖏毂奉뭭㓂⽔슏歂䱱㈣숭㭒ꅑ⑲䠮䔳位䤱婊晙歱믂⯍㒘긷剖乇ヂ旂䥮瘳敕獸㷍啤顡斵男畠㣂塆昮쉚⹬朮湡督싍쎘㝃뇂딮矂捗㤣䎬洽⹲쉙彄圬煒啩櫂썺췍숣䆩傩瑠⩺旂츲穦䏂</w:t>
      </w:r>
      <w:r>
        <w:rPr/>
        <w:t>ⷂ</w:t>
      </w:r>
      <w:r>
        <w:rPr/>
        <w:t>洱쉢穈숲</w:t>
      </w:r>
      <w:r>
        <w:rPr/>
        <w:t>ꤨ</w:t>
      </w:r>
      <w:r>
        <w:rPr/>
        <w:t>典</w:t>
      </w:r>
      <w:r>
        <w:rPr/>
        <w:t>⠫</w:t>
      </w:r>
      <w:r>
        <w:rPr/>
        <w:t>䩾⥮</w:t>
      </w:r>
      <w:r>
        <w:rPr/>
        <w:t>ⷂ</w:t>
      </w:r>
      <w:r>
        <w:rPr/>
        <w:t>䑺止禩䧂칍꧎氦唺劣䎥䵷</w:t>
      </w:r>
      <w:r>
        <w:rPr/>
        <w:t>ꦵ</w:t>
      </w:r>
      <w:r>
        <w:rPr/>
        <w:t>場獍免牰썧䛂正剱썶䱠穆䍘⒥⽒쉥╬ꍾ䔤</w:t>
      </w:r>
      <w:r>
        <w:rPr/>
        <w:t>ꦡⓎ</w:t>
      </w:r>
      <w:r>
        <w:rPr/>
        <w:t>㭂䓂橁䅭帵椻⑱幀奌녯弨⎮㝷牳呫⭂徣뭵婥㇍⍘囍╱⼽愸灮숳긩㘦</w:t>
      </w:r>
      <w:r>
        <w:rPr/>
        <w:t>ⷂ</w:t>
      </w:r>
      <w:r>
        <w:rPr/>
        <w:t>㬲숬땣㥞쉀春歌㵙煎숥敘扒쉸匬䝙搤ㅲ숫晦䝄▵습䨲쉥潒ꍰ繉䁬皩湩䏂摓輳摘⑞呷係焩匊ꥣ砩</w:t>
      </w:r>
      <w:r>
        <w:rPr/>
        <w:t>ꤤ</w:t>
      </w:r>
      <w:r>
        <w:rPr/>
        <w:t>㌩㒏塓䕺玱䵎㷂쉩</w:t>
      </w:r>
      <w:r>
        <w:rPr/>
        <w:t>ⵣ⸥</w:t>
      </w:r>
      <w:r>
        <w:rPr/>
        <w:t>稱⻂硾彁䖏嗂䘣</w:t>
      </w:r>
      <w:r>
        <w:rPr/>
        <w:t>ꤷ</w:t>
      </w:r>
      <w:r>
        <w:rPr/>
        <w:t>ㄸ勂숳ㆬ쉉吸稪䌪䐯═ꍹ쉉딦所쉇攳⎏뿂䵊偳用뗂㈪촮쉟搰剶</w:t>
      </w:r>
      <w:r>
        <w:rPr/>
        <w:t>ⲏ</w:t>
      </w:r>
      <w:r>
        <w:rPr/>
        <w:t>뿂쉢㩶堯숳쏂ꌬ㵱⑋쉮柎뽀嫂♁戵呴⥥獇䭖겿橢呆䍖ꅎ쉊⩚彂</w:t>
      </w:r>
      <w:r>
        <w:rPr/>
        <w:t>ꤱ</w:t>
      </w:r>
      <w:r>
        <w:rPr/>
        <w:t>썾ゥ乡〱㘳갣갳숱쉔媿浃漲敮쉀檣睠椺忍슡煇⹎쉭까烎改慾歒玥㥄칋橤幫獔汴쉵秂濂杳숬⤸洽埂때쵫</w:t>
      </w:r>
      <w:r>
        <w:rPr/>
        <w:t>⡨</w:t>
      </w:r>
      <w:r>
        <w:rPr/>
        <w:t>昲슱긫䄽ꥵ槂㔷版䍀쉖佑⧂桁攺ꅺ⴨㐪䥆搥╄璩췂</w:t>
      </w:r>
      <w:r>
        <w:rPr/>
        <w:t>⡄⒩</w:t>
      </w:r>
      <w:r>
        <w:rPr/>
        <w:t>攥啖昬싂</w:t>
      </w:r>
      <w:r>
        <w:rPr/>
        <w:t>Ⱖ</w:t>
      </w:r>
      <w:r>
        <w:rPr/>
        <w:t>칧漳㓂兡瘫㜽垱彔坣⌶㉈꥔歾剂汒杊⼮乀쉇⭑穮⹭版깘欥ꅎ䄹敗숣獀ꥢ䍯⑬恠뼳䍌㐤漷轪칍癸坉</w:t>
      </w:r>
      <w:r>
        <w:rPr/>
        <w:t>⡑</w:t>
      </w:r>
      <w:r>
        <w:rPr/>
        <w:t>㕌㆏剨㤽⥎칒</w:t>
      </w:r>
      <w:r>
        <w:rPr/>
        <w:t>⡣</w:t>
      </w:r>
      <w:r>
        <w:rPr/>
        <w:t>穸煤捙塬て칡汆桾搽⤦槂中</w:t>
      </w:r>
      <w:r>
        <w:rPr/>
        <w:t>⠺</w:t>
      </w:r>
      <w:r>
        <w:rPr/>
        <w:t>䝨彋㭣䴽쉇쉉㩘숫㭩츨ꅀ佶炵⍐湅㍆歺呞飂灂䌦〫숯쉾숣ꥺ㩅⻂⩁楊䦡瑫吳</w:t>
      </w:r>
      <w:r>
        <w:rPr/>
        <w:t>ⰺ</w:t>
      </w:r>
      <w:r>
        <w:rPr/>
        <w:t>쉀䃂恅쉫佌槂呁</w:t>
      </w:r>
      <w:r>
        <w:rPr/>
        <w:t>⣎</w:t>
      </w:r>
      <w:r>
        <w:rPr/>
        <w:t>捤썆䞮쉊橙싂徥彅㤻䛂妬䰽</w:t>
      </w:r>
      <w:r>
        <w:rPr/>
        <w:t>ꥀ</w:t>
      </w:r>
      <w:r>
        <w:rPr/>
        <w:t>仂纡浞ꎵッ⩂⬫术歩痂繌婋╸䑑䑍䍌澡縰瑹潓䎱⬣䎘싂숳</w:t>
      </w:r>
      <w:r>
        <w:rPr/>
        <w:t>Ⱨ</w:t>
      </w:r>
      <w:r>
        <w:rPr/>
        <w:t>쉌</w:t>
      </w:r>
      <w:r>
        <w:rPr/>
        <w:t>꧂</w:t>
      </w:r>
      <w:r>
        <w:rPr/>
        <w:t>䩳뭣䉮ꍒ繆뮩</w:t>
      </w:r>
      <w:r>
        <w:rPr/>
        <w:t>ꔻ</w:t>
      </w:r>
      <w:r>
        <w:rPr/>
        <w:t>䮿䨸쉩竂呡䴰슩䘦㍊㔮䞻꥔숦焲卤噢瑠噒樤칾㤵</w:t>
      </w:r>
      <w:r>
        <w:rPr/>
        <w:t>ⵔ</w:t>
      </w:r>
      <w:r>
        <w:rPr/>
        <w:t>槂쉫䱴頷⑾姂偋</w:t>
      </w:r>
      <w:r>
        <w:rPr/>
        <w:t>ⵈ</w:t>
      </w:r>
      <w:r>
        <w:rPr/>
        <w:t>䑚⪱砨䁋䭥影捦堪䉁쉬呑㏂䦡䐷㖵</w:t>
      </w:r>
      <w:r>
        <w:rPr/>
        <w:t>⣂</w:t>
      </w:r>
      <w:r>
        <w:rPr/>
        <w:t>싂儹轙盂兏焯䥒썑䐸䉡佦杉䡇片갳⍗朻䙓㌪佶忂숰⭹䝭◂䳂뭏</w:t>
      </w:r>
      <w:r>
        <w:rPr/>
        <w:t>ꕸ</w:t>
      </w:r>
      <w:r>
        <w:rPr/>
        <w:t>쉭쉁倪䌳</w:t>
      </w:r>
      <w:r>
        <w:rPr/>
        <w:t>⢏</w:t>
      </w:r>
      <w:r>
        <w:rPr/>
        <w:t>㙮걌썟娦墡渹쉴婩夬牳轵桒祏滂䥦婭䥫湞瞩㧂䥌䘭숰兆轲</w:t>
      </w:r>
      <w:r>
        <w:rPr/>
        <w:t>ꥏ</w:t>
      </w:r>
      <w:r>
        <w:rPr/>
        <w:t>쉉쵪繀슏復䍍묭☻숽橈⍔廍</w:t>
      </w:r>
      <w:r>
        <w:rPr/>
        <w:t>⠪</w:t>
      </w:r>
      <w:r>
        <w:rPr/>
        <w:t>临</w:t>
      </w:r>
      <w:r>
        <w:rPr/>
        <w:t>Ⱚ⍮</w:t>
      </w:r>
      <w:r>
        <w:rPr/>
        <w:t>繈奨슘㴹㩭䚥</w:t>
      </w:r>
      <w:r>
        <w:rPr/>
        <w:t>ꕶ</w:t>
      </w:r>
      <w:r>
        <w:rPr/>
        <w:t>瘤뽆썶灚兎偏쉮氤㥬彸♦坙燂炩ꍟえ</w:t>
      </w:r>
      <w:r>
        <w:rPr/>
        <w:t>ꔭ</w:t>
      </w:r>
      <w:r>
        <w:rPr/>
        <w:t>昪싂쉵</w:t>
      </w:r>
      <w:r>
        <w:rPr/>
        <w:t>ꤥⵞ</w:t>
      </w:r>
      <w:r>
        <w:rPr/>
        <w:t>슣歠哂┳慧抬挱뾿쉍䨨뽾쉎橆潦忂⧂瑎㈱嘤⩈䖡碏㉗契栬漳礬ꥪ輻숨䍓刬獖頺꥙秂⻂婨갳숸숣泂䐣㙆䡬癤慥⑱싎䝏橧ㄪ瓂煠뽇湳歬弊体䇂副搬</w:t>
      </w:r>
      <w:r>
        <w:rPr/>
        <w:t>⡂</w:t>
      </w:r>
      <w:r>
        <w:rPr/>
        <w:t>匶㕔殥栯版⾘戱氭㙠媵⬥䬹嚩◂쏂塮䃂⨥긫쉧縫믂</w:t>
      </w:r>
      <w:r>
        <w:rPr/>
        <w:t>⡒</w:t>
      </w:r>
      <w:r>
        <w:rPr/>
        <w:t>㌴숨埂顱澩숭⽮摗⹕ぎ偪绂竂䉧䱇額輣炩砺氱♺땷獵䅇ꄵ晖挩⼯䷂믂쉧瘸彑㇂놮態䭾潬쵚슩疬⭸뽉⍤墮剡ꌩ딫쉾㭄䍉潤믂慀濂㡸廂춘佰⺏䅮䕟</w:t>
      </w:r>
      <w:r>
        <w:rPr/>
        <w:t>ꥒ</w:t>
      </w:r>
      <w:r>
        <w:rPr/>
        <w:t>쉉뭑汕樣此愨㎘</w:t>
      </w:r>
      <w:r>
        <w:rPr/>
        <w:t>⡧⫂</w:t>
      </w:r>
      <w:r>
        <w:rPr/>
        <w:t>奐䙺顫카쎩㕣偆䙃ㄺ惂桧</w:t>
      </w:r>
      <w:r>
        <w:rPr/>
        <w:t>ꗎ</w:t>
      </w:r>
      <w:r>
        <w:rPr/>
        <w:t>䥡睌堷奢䏂䙀⩕㵉땀㉷㩆㙆㈴쉇</w:t>
      </w:r>
      <w:r>
        <w:rPr/>
        <w:t>ꕞ</w:t>
      </w:r>
      <w:r>
        <w:rPr/>
        <w:t>싂呠⦩ꅊ㨣呋뇂漤⍋쉉頬⿂氲傩쵕쉭묰刱竎汥⹚쉊㵏숻ㅊ칢㭁㘻手偁슱吭딫焽㨫䑮媏뽢슏サ䅉〦숺刹䅪畚繗獗幇</w:t>
      </w:r>
      <w:r>
        <w:rPr/>
        <w:t>ꔽ</w:t>
      </w:r>
      <w:r>
        <w:rPr/>
        <w:t>灇禘櫃䊻㊻◂牮ꍇ㨣䣂⩃慸땰䂏⩧㕂⹥卢剸䵷뽟硳䵥皘㩖湕촯氳橘橁樱䭨겵쉫䡲䵘単</w:t>
      </w:r>
      <w:r>
        <w:rPr/>
        <w:t>ⲣ</w:t>
      </w:r>
      <w:r>
        <w:rPr/>
        <w:t>㕯洫⥦⒵奎沱轄在쉔椽䚮昣ぉ⭪歲噒⨪圻묪祪瘴坖쵱䱾㝗숱겮爷楐乸䏂䂩倩</w:t>
      </w:r>
      <w:r>
        <w:rPr/>
        <w:t>ꤨ</w:t>
      </w:r>
      <w:r>
        <w:rPr/>
        <w:t>㭆幱⌬媩⩹牐䫃飂☭稵䨣슬㐲倯쉲煚児숵塾⻍㑆瑳恤䊣</w:t>
      </w:r>
      <w:r>
        <w:rPr/>
        <w:t>ⵔ</w:t>
      </w:r>
      <w:r>
        <w:rPr/>
        <w:t>믃漴ㅴ</w:t>
      </w:r>
      <w:r>
        <w:rPr/>
        <w:t>⠰</w:t>
      </w:r>
      <w:r>
        <w:rPr/>
        <w:t>璻磂励쉩㈸䌦╏⽈搳</w:t>
      </w:r>
      <w:r>
        <w:rPr/>
        <w:t>ꔴ</w:t>
      </w:r>
      <w:r>
        <w:rPr/>
        <w:t>숳⩞㙀渲ㅥ</w:t>
      </w:r>
      <w:r>
        <w:rPr/>
        <w:t>ⰰ</w:t>
      </w:r>
      <w:r>
        <w:rPr/>
        <w:t>か㏂깪㈵廂唣ꍣ倷䠱숥숻坭䤣㥂䜬塵쉍쉘穞怺潎ꏂꍨ䎩爪싂쉄榘汒꤮倯䘴쵥쉙䄻乂位╴渪く嘦圷奟㮮걫奨廂㔩噆㵪</w:t>
      </w:r>
      <w:r>
        <w:rPr/>
        <w:t>ꥑ</w:t>
      </w:r>
      <w:r>
        <w:rPr/>
        <w:t>兘畠祳㐣摩昺㞮婓뼣썀幗危</w:t>
      </w:r>
      <w:r>
        <w:rPr/>
        <w:t>꧃</w:t>
      </w:r>
      <w:r>
        <w:rPr/>
        <w:t>ⱆ</w:t>
      </w:r>
      <w:r>
        <w:rPr/>
        <w:t>ꇂ砪〩ꎮ䴥烂珃睅숸怵촨柂噫氳具抿䥇⏍祌甩熻☷乢畀쉃戨武炣务祵啯㒮⫂祎숪⫂䠵</w:t>
      </w:r>
      <w:r>
        <w:rPr/>
        <w:t>ⷂ</w:t>
      </w:r>
      <w:r>
        <w:rPr/>
        <w:t>具♣獇뽯㇂噍⩵⪡畧슮⩠䬲牀쉓쉵彞쵧竂啯䕶䡺窮堨し戦ꅳ썸䍲ꍓ긪걗㕤꺬⹓摞㭦䩃甴겵곂슡顐䝫㝕␦扔磍㒵䜸淂⼵⥦䐥熏䈲㡐妘䀣썥恚佔挴瓂歏氪噢卹뭢〭䐩䛂ꥵ뿂䰹秂쉑◎䘪㓂焹䝖係稣呏䵉ꅖ獁牕쉋䝫竂坵楁偬䵰兰㩒楹椨啦㉘㙰䰭겡㑲顯䋂ꍕ䓎卭쉟㙅쵀숪긊枩㛃捏婄썴槃帬쉵兤啑瑶싂绂啘牋썸䔻徱㎏刵䀭勂塀㡞壍奶繮彭湶杔숸䠺旃䱁䵦뗂㚘繘頶ㆻ넺喣넭煙썁ꅵ䉓溩潋㝕㭙쉫</w:t>
      </w:r>
      <w:r>
        <w:rPr/>
        <w:t>⠸</w:t>
      </w:r>
      <w:r>
        <w:rPr/>
        <w:t>洭쉂痂싃쉊䘵楖싂쉳噕⩒㆏䏂싂唶か촪꺵녮䭹놵㑩쉐썒甫㌩쌵♋䭷䁋㝉䭦䝪⽔䜷</w:t>
      </w:r>
      <w:r>
        <w:rPr/>
        <w:t>ꤹ</w:t>
      </w:r>
      <w:r>
        <w:rPr/>
        <w:t>㨱撩䱤㒿숭爺㔨咬䪱䊩㑲겮슡㉙場礯♱㷂㡭㤵啚盂쵤㩁⼱촸练杂坋췂䁢決墣습楺硢湦轰炩㉫塂갲⥸⬹싂䝷幄祅狂伲㮩剋㒩截啮땍쉂</w:t>
      </w:r>
      <w:r>
        <w:rPr/>
        <w:t>Ⱟ</w:t>
      </w:r>
      <w:r>
        <w:rPr/>
        <w:t>挤</w:t>
      </w:r>
      <w:r>
        <w:rPr/>
        <w:t>ꔣ</w:t>
      </w:r>
      <w:r>
        <w:rPr/>
        <w:t>坤癍䏂凂婆吩眮⨤瑕奔쉡⴪ㄣ꥙㢬䁗䉾儹䅷呯╚⬴恍曂㥈輯け격痂嘳썧</w:t>
      </w:r>
      <w:r>
        <w:rPr/>
        <w:t>ꤷ</w:t>
      </w:r>
      <w:r>
        <w:rPr/>
        <w:t>싂丯ꏂ捀畒䛂攥⭄䁶飂숲┱쵉뭷䉈㍓싂䙃숪拂숲슩䔳㬣焻칃㵣⍔</w:t>
      </w:r>
      <w:r>
        <w:rPr/>
        <w:t>ⲥ</w:t>
      </w:r>
      <w:r>
        <w:rPr/>
        <w:t>숴唹挥匶쉘땱쉗뽴┬员㥶</w:t>
      </w:r>
      <w:r>
        <w:rPr/>
        <w:t>ꥄ</w:t>
      </w:r>
      <w:r>
        <w:rPr/>
        <w:t>偠⹕⪣걲繡싂컂揂⨯払垮싂썥캱縪⮿燃칇汲ひ쵟汴쏂秂弪䚏㵫繵싂爳㕮ㅏ쉡矂祉啞숺딽싎䛂濂싂嫂숤</w:t>
      </w:r>
      <w:r>
        <w:rPr/>
        <w:t>ꤲ⸳</w:t>
      </w:r>
      <w:r>
        <w:rPr/>
        <w:t>煡啩繊頲䕋䏂年癕帶㚱싂䷂兴杹便ㄻ頤珂깨⵬卶뭷仂땞ꅘ깴愪顳ꅢ</w:t>
      </w:r>
      <w:r>
        <w:rPr/>
        <w:t>⠸</w:t>
      </w:r>
      <w:r>
        <w:rPr/>
        <w:t>䵅奔⤸慷飂㈻畮싂쉱渨</w:t>
      </w:r>
      <w:r>
        <w:rPr/>
        <w:t>Ɽ</w:t>
      </w:r>
      <w:r>
        <w:rPr/>
        <w:t>쉊癴㤻ꍸ嫂⫂싂㩀栩䲡곃昳녒轹㭁縻쉋刽㎬恔䍙啈乑칦牤伥榵㔪稩쉂严</w:t>
      </w:r>
      <w:r>
        <w:rPr/>
        <w:t>ⲥ</w:t>
      </w:r>
      <w:r>
        <w:rPr/>
        <w:t>湚潍癎⏂깮爨쉶飂墬땯싂憿䔭佚㜪㪵轷䱰嘥暻眭婰쉚江烂璮</w:t>
      </w:r>
      <w:r>
        <w:rPr/>
        <w:t>ⲵ</w:t>
      </w:r>
      <w:r>
        <w:rPr/>
        <w:t>㫂㏂⌶숯梿䙈ꎵ쉰䵯兟㐦攥놱呺䷃㬪䦩䰲䊥䵋埂飂㓂뗃㠲䜲乞㩯挮柎睓䫂캩恱♒㜯싂땉琬⨯煕꺩쉷ざ슥㡁㍱徏깾⹐毂ㄥ㠻슘㝙硋䭫⻂伲佭㡇牎캩卖栣ꄥ噹権朵</w:t>
      </w:r>
      <w:r>
        <w:rPr/>
        <w:t>⡹</w:t>
      </w:r>
      <w:r>
        <w:rPr/>
        <w:t>㈪䝠숴旂天䕓䢻⭟忂教䝹扡㉘⧎桳ぬ곍㙲숷並믂ꅌ氷伦砮숻ち睠숪⥬䝭⤯掏买㙇぀汃眮牧刬幫慫䔲</w:t>
      </w:r>
      <w:r>
        <w:rPr/>
        <w:t>ⰰ</w:t>
      </w:r>
      <w:r>
        <w:rPr/>
        <w:t>娬愳砫杉㈯뽊⭡㵘⺩뇂慥坏线䵃䍉⽡㡇参칙㴸硍㣂獚</w:t>
      </w:r>
      <w:r>
        <w:rPr/>
        <w:t>ⷂ⑒</w:t>
      </w:r>
      <w:r>
        <w:rPr/>
        <w:t>㍢쵋仂䉶</w:t>
      </w:r>
      <w:r>
        <w:rPr/>
        <w:t>ꤊ</w:t>
      </w:r>
      <w:r>
        <w:rPr/>
        <w:t>ꏂ넥㜣戹ꆻ쉷⩟彬딫넦姎参慘⥈</w:t>
      </w:r>
      <w:r>
        <w:rPr/>
        <w:t>ⰲ</w:t>
      </w:r>
      <w:r>
        <w:rPr/>
        <w:t>ꤣ</w:t>
      </w:r>
      <w:r>
        <w:rPr/>
        <w:t>䱙猤䰹ꍳ積繧畖浚䣎⺻</w:t>
      </w:r>
      <w:r>
        <w:rPr/>
        <w:t>ⱃ</w:t>
      </w:r>
      <w:r>
        <w:rPr/>
        <w:t>縷晁撵烂⽴䠣䙇娥畯䢘擎䴴┴╷䙖僂⹟改⪡佂쉡䠩</w:t>
      </w:r>
      <w:r>
        <w:rPr/>
        <w:t>ⶬ</w:t>
      </w:r>
      <w:r>
        <w:rPr/>
        <w:t>䵈</w:t>
      </w:r>
      <w:r>
        <w:rPr/>
        <w:t>⢬</w:t>
      </w:r>
      <w:r>
        <w:rPr/>
        <w:t>慟危汒ꍍ⑟⹮㖩쉭㡈㍕카婉믂갯䙒</w:t>
      </w:r>
      <w:r>
        <w:rPr/>
        <w:t>ꥃ</w:t>
      </w:r>
      <w:r>
        <w:rPr/>
        <w:t>⼷䒿㩫⹀딩㩸⵮ㅟ썖䁮掮</w:t>
      </w:r>
      <w:r>
        <w:rPr/>
        <w:t>Ⳃ</w:t>
      </w:r>
      <w:r>
        <w:rPr/>
        <w:t>呇煹檵額⤱⩪숷杔砻䄭偦轹佉⹨㧂㧂啰僂슏䩅⩺妩㥴湸䙾摶⺏怬睩愻</w:t>
      </w:r>
      <w:r>
        <w:rPr/>
        <w:t>ⵃ</w:t>
      </w:r>
      <w:r>
        <w:rPr/>
        <w:t>걱礻灱⑫㕬썱␪縬祯䀫捒癬싂㵓⭵슥橉㜤楸牔癄祇㉺</w:t>
      </w:r>
      <w:r>
        <w:rPr/>
        <w:t>ⰵ</w:t>
      </w:r>
      <w:r>
        <w:rPr/>
        <w:t>㥩묲慪ㅕ渱뇂쉶㩐頤뼻</w:t>
      </w:r>
      <w:r>
        <w:rPr/>
        <w:t>ꤱ</w:t>
      </w:r>
      <w:r>
        <w:rPr/>
        <w:t>㵟産쉸쉰䞩䝠怦晱⥀穥穵쌬凂┥</w:t>
      </w:r>
      <w:r>
        <w:rPr/>
        <w:t>ꕱꤦ</w:t>
      </w:r>
      <w:r>
        <w:rPr/>
        <w:t>猣쉩揂殘땈땠轷싃瀯㛍ꍕ칥轲咮嘮㜣슻ひ乧㕭灅쌪</w:t>
      </w:r>
      <w:r>
        <w:rPr/>
        <w:t>ⲩ</w:t>
      </w:r>
      <w:r>
        <w:rPr/>
        <w:t>殘슘嘰⽭䙘쉺戵⨤⌭䉏滂䭉䧃榩쉎心䉒겣䩂㍸癡撩昺杌⑶㗎奐⥨啣片⍋祃쉳磎⍊埂쉸슩搭㡬캣ꅯ焻欽乁ㄦ㫂婾礱倫꥖瘬㭄ㅊ䙶㊿ぉ㍏╊⸭䑥ㆣ疥䭺⑷땟♤揂灥䵋塟慕㮣숥Ⓜ催숥㥆䱩䁡䅬墡䓍厡</w:t>
      </w:r>
      <w:r>
        <w:rPr/>
        <w:t>Ⱝ</w:t>
      </w:r>
      <w:r>
        <w:rPr/>
        <w:t>䭌써秎䙎㎮媏㮡狂슥ず⼽㷍搩숩녩땘슿捙獔圱睇器咵⹥䡑</w:t>
      </w:r>
      <w:r>
        <w:rPr/>
        <w:t>Ⳃ</w:t>
      </w:r>
      <w:r>
        <w:rPr/>
        <w:t>器⭴슏䭎旂뽷昰숥䩫㋂㒥塥摪繖⹦䔬唬桃쉴塁숹걨擂丷䩪䂏䄣䔲婁</w:t>
      </w:r>
      <w:r>
        <w:rPr/>
        <w:t>ⵃ</w:t>
      </w:r>
      <w:r>
        <w:rPr/>
        <w:t>牺⽸䇂ヂⓂ╷ꎿ䭷싂栥㩞稷振쉞瑢</w:t>
      </w:r>
      <w:r>
        <w:rPr/>
        <w:t>ⵣ</w:t>
      </w:r>
      <w:r>
        <w:rPr/>
        <w:t>䱲牧썑占㐪╘</w:t>
      </w:r>
      <w:r>
        <w:rPr/>
        <w:t>⡊</w:t>
      </w:r>
      <w:r>
        <w:rPr/>
        <w:t>촪숰濍侏伱ꎵ坱䶩㣂</w:t>
      </w:r>
      <w:r>
        <w:rPr/>
        <w:t>ⵥ</w:t>
      </w:r>
      <w:r>
        <w:rPr/>
        <w:t>싂ꅚ</w:t>
      </w:r>
      <w:r>
        <w:rPr/>
        <w:t>ꖡ</w:t>
      </w:r>
      <w:r>
        <w:rPr/>
        <w:t>狂乹㌬쉲쉮偗砻쎩弰晧</w:t>
      </w:r>
      <w:r>
        <w:rPr/>
        <w:t>꥓</w:t>
      </w:r>
      <w:r>
        <w:rPr/>
        <w:t>ꥭ係晁㷂㔰坴爺䄦汫䉴搯㚵㑐剉党礤䷂繭㡔싍劏⫂姍戽燂疻뭢䙖櫂顲猦㗂⽷캩畅爦</w:t>
      </w:r>
      <w:r>
        <w:rPr/>
        <w:t>ꕳ</w:t>
      </w:r>
      <w:r>
        <w:rPr/>
        <w:t>꺩녟⫂⩅兆䵐呾䐰砻⦵㭵欶땩䃍㢵츩猺旂⽵硑䠬祆晹熥乍</w:t>
      </w:r>
      <w:r>
        <w:rPr/>
        <w:t>⢵</w:t>
      </w:r>
      <w:r>
        <w:rPr/>
        <w:t>幍礱⩠</w:t>
      </w:r>
      <w:r>
        <w:rPr/>
        <w:t>ꦘ⑍</w:t>
      </w:r>
      <w:r>
        <w:rPr/>
        <w:t>澩祐쌴煃顅剫</w:t>
      </w:r>
      <w:r>
        <w:rPr/>
        <w:t>ꔸ⴦</w:t>
      </w:r>
      <w:r>
        <w:rPr/>
        <w:t>氨栦</w:t>
      </w:r>
      <w:r>
        <w:rPr/>
        <w:t>ⲏ</w:t>
      </w:r>
      <w:r>
        <w:rPr/>
        <w:t>쉪〻恐盂⼵唴䆩瓂绂습㞘쉁仂쉐걀ꅱ</w:t>
      </w:r>
      <w:r>
        <w:rPr/>
        <w:t>ⴣ</w:t>
      </w:r>
      <w:r>
        <w:rPr/>
        <w:t>彚桢劻伫瘭⽀䍌</w:t>
      </w:r>
      <w:r>
        <w:rPr/>
        <w:t>ⵧ</w:t>
      </w:r>
      <w:r>
        <w:rPr/>
        <w:t>㕏⽗稴䪬깗⩌頩惂</w:t>
      </w:r>
      <w:r>
        <w:rPr/>
        <w:t>ⵢ</w:t>
      </w:r>
      <w:r>
        <w:rPr/>
        <w:t>⡞</w:t>
      </w:r>
      <w:r>
        <w:rPr/>
        <w:t>係顷辘긳</w:t>
      </w:r>
      <w:r>
        <w:rPr/>
        <w:t>ⴲ</w:t>
      </w:r>
      <w:r>
        <w:rPr/>
        <w:t>卮쉉숸灠䖬伤▵</w:t>
      </w:r>
      <w:r>
        <w:rPr/>
        <w:t>꧂</w:t>
      </w:r>
      <w:r>
        <w:rPr/>
        <w:t>㵫敔呚싂⩘卅⭦禮倴⤩䚱圊㨹ꥲ◂㡏뼳顗쉚獩塐긭뼩戵灞⏃づ쉭쎵晦㷂埂⥪</w:t>
      </w:r>
      <w:r>
        <w:rPr/>
        <w:t>꧂</w:t>
      </w:r>
      <w:r>
        <w:rPr/>
        <w:t>悏仂ꅞ</w:t>
      </w:r>
      <w:r>
        <w:rPr/>
        <w:t>Ɫ</w:t>
      </w:r>
      <w:r>
        <w:rPr/>
        <w:t>䝯</w:t>
      </w:r>
      <w:r>
        <w:rPr/>
        <w:t>⡪</w:t>
      </w:r>
      <w:r>
        <w:rPr/>
        <w:t>坈㄰䡧ぎ玩䝟뽮껂싂㙈䤤숬䕭琬㞩欨㌻牘䂿先嘻轑䭑穟搮ㅄ싂㵗硈</w:t>
      </w:r>
      <w:r>
        <w:rPr/>
        <w:t>ꥉ</w:t>
      </w:r>
      <w:r>
        <w:rPr/>
        <w:t>ꅴ⑆䵺갷♢桾禩礹ꥱ숲㨬䙧飍祁䆘壂⿂㒵곎䵶爣噧㮩⌹䔰琶佬忂殱怯暬猭琮ꅣ摒乨</w:t>
      </w:r>
      <w:r>
        <w:rPr/>
        <w:t>꤫</w:t>
      </w:r>
      <w:r>
        <w:rPr/>
        <w:t>ꅒ剏奉坶䏂⨳乮ꅙ뽒걠戱垥㔭睸㥎乧슬㣂轤乊狎䙬恗묹扸⌰帮숮쌶栴填⫍垡싎⍣┺摘㥬䦻⦡噏⮡</w:t>
      </w:r>
      <w:r>
        <w:rPr/>
        <w:t>ꤣ</w:t>
      </w:r>
      <w:r>
        <w:rPr/>
        <w:t>숹禬␱卒䪿櫃츸执偲♎慭췂뽵뗂杰츷瘯䥄焷썖夣ꍲ扨숪愤硗㪩</w:t>
      </w:r>
      <w:r>
        <w:rPr/>
        <w:t>⡠⩅</w:t>
      </w:r>
      <w:r>
        <w:rPr/>
        <w:t>飂䑖慀う깔朸嗂묹墩吭</w:t>
      </w:r>
      <w:r>
        <w:rPr/>
        <w:t>ⰸ</w:t>
      </w:r>
      <w:r>
        <w:rPr/>
        <w:t>滂뾏╢슩䡱</w:t>
      </w:r>
      <w:r>
        <w:rPr/>
        <w:t>ꤱ</w:t>
      </w:r>
      <w:r>
        <w:rPr/>
        <w:t>묰䍏輤뮏滂橷乳䨭쌬쉚昲矂㑠ꥦ䝺ぅ슏怸쉭</w:t>
      </w:r>
      <w:r>
        <w:rPr/>
        <w:t>Ⳃ</w:t>
      </w:r>
      <w:r>
        <w:rPr/>
        <w:t>싂僂嘨栮稣顚⑇䘫녃⩔숪勂⚡挸敌瀹⤫熘⭨心睨쉵⤪숤潯ꎱ呑숲沿矂숶牀飂椽捠쉯㥑呗</w:t>
      </w:r>
      <w:r>
        <w:rPr/>
        <w:t>ⱬ</w:t>
      </w:r>
      <w:r>
        <w:rPr/>
        <w:t>ꕫ</w:t>
      </w:r>
      <w:r>
        <w:rPr/>
        <w:t>啡㑧⵬睹墩婸㩕㉨弲䑢㝮ヂ</w:t>
      </w:r>
      <w:r>
        <w:rPr/>
        <w:t>꥓</w:t>
      </w:r>
      <w:r>
        <w:rPr/>
        <w:t>싂싂圩劮擎幎䝇瑚䝥䠴患䍥䝸猱樲⹹橩⑶戤䭰匱㑉㑄⭪灎夭쵌쉫嫍晔츰⫂珂毂繷ㅙ埂⸪㭔轥曎꥾帻䉰っ剗楱歗숭슏汁⩅㉴뽨椣䚩</w:t>
      </w:r>
      <w:r>
        <w:rPr/>
        <w:t>꧂</w:t>
      </w:r>
      <w:r>
        <w:rPr/>
        <w:t>債楨乺之医旂㶥ꥴ䥆橦㛂䨨利顨칷㬥숸顴쉌克쏂</w:t>
      </w:r>
      <w:r>
        <w:rPr/>
        <w:t>ꤤꗂ</w:t>
      </w:r>
      <w:r>
        <w:rPr/>
        <w:t>䙨䠮线싂㡁갩ꥰ䝑渰偠䒘㧂溵</w:t>
      </w:r>
      <w:r>
        <w:rPr/>
        <w:t>⡃</w:t>
      </w:r>
      <w:r>
        <w:rPr/>
        <w:t>뇂噲</w:t>
      </w:r>
      <w:r>
        <w:rPr/>
        <w:t>ꕬ</w:t>
      </w:r>
      <w:r>
        <w:rPr/>
        <w:t>싂㵯䕨썮싂兡㉹</w:t>
      </w:r>
      <w:r>
        <w:rPr/>
        <w:t>ꥌ</w:t>
      </w:r>
      <w:r>
        <w:rPr/>
        <w:t>浮啔䙌卹桯㩂慙쉇督割犬⍳</w:t>
      </w:r>
      <w:r>
        <w:rPr/>
        <w:t>⢱</w:t>
      </w:r>
      <w:r>
        <w:rPr/>
        <w:t>参櫂⸪</w:t>
      </w:r>
      <w:r>
        <w:rPr/>
        <w:t>ⰻ</w:t>
      </w:r>
      <w:r>
        <w:rPr/>
        <w:t>뼭恃潚䝔</w:t>
      </w:r>
      <w:r>
        <w:rPr/>
        <w:t>ꕐ</w:t>
      </w:r>
      <w:r>
        <w:rPr/>
        <w:t>嘹堭캮瘸ㄽ⽗캣⽃顕⺿夦溩</w:t>
      </w:r>
      <w:r>
        <w:rPr/>
        <w:t>Ⱕ</w:t>
      </w:r>
      <w:r>
        <w:rPr/>
        <w:t>꧂</w:t>
      </w:r>
      <w:r>
        <w:rPr/>
        <w:t>潸杭买敕䑯䵧廂䅒杕䁟爯⧂䄴땢⌤澘䡗ꅎ湟嘽㞣ꥱ佦牘㛂礩ㅖ䥆㍳汁䀣䄳숹獈㏂</w:t>
      </w:r>
      <w:r>
        <w:rPr/>
        <w:t>ꕑ</w:t>
      </w:r>
      <w:r>
        <w:rPr/>
        <w:t>⡄</w:t>
      </w:r>
      <w:r>
        <w:rPr/>
        <w:t>兢澬嘵녎轐擂湠母</w:t>
      </w:r>
      <w:r>
        <w:rPr/>
        <w:t>ꦿ</w:t>
      </w:r>
      <w:r>
        <w:rPr/>
        <w:t>牓</w:t>
      </w:r>
      <w:r>
        <w:rPr/>
        <w:t>Ⱚ</w:t>
      </w:r>
      <w:r>
        <w:rPr/>
        <w:t>䬰䋂</w:t>
      </w:r>
      <w:r>
        <w:rPr/>
        <w:t>⣂</w:t>
      </w:r>
      <w:r>
        <w:rPr/>
        <w:t>쵙略ꥭ帮㘥쵈惂剦㵳쉌梻쉅歾쉄伮뾡䊏녮⏂ꍋ쏂卪숪㜹㴦浲㙂幅泂恡㉆氭恙걱煺繡</w:t>
      </w:r>
      <w:r>
        <w:rPr/>
        <w:t>ⷂ⵭</w:t>
      </w:r>
      <w:r>
        <w:rPr/>
        <w:t>쎩䕅꥾⍖⍢敮娻䓂幐ま埂䢵揂潋숦㯂㭅⍳⨤</w:t>
      </w:r>
      <w:r>
        <w:rPr/>
        <w:t>ⴶ</w:t>
      </w:r>
      <w:r>
        <w:rPr/>
        <w:t>㍢⾣쉕⛂㈊半刻夳䕗堽磂䣂䬮</w:t>
      </w:r>
      <w:r>
        <w:rPr/>
        <w:t>⡊⭩</w:t>
      </w:r>
      <w:r>
        <w:rPr/>
        <w:t>녗勂츻┨湰画</w:t>
      </w:r>
      <w:r>
        <w:rPr/>
        <w:t>ꕂ</w:t>
      </w:r>
      <w:r>
        <w:rPr/>
        <w:t>걊䖣슻⩅</w:t>
      </w:r>
      <w:r>
        <w:rPr/>
        <w:t>ꕘ</w:t>
      </w:r>
      <w:r>
        <w:rPr/>
        <w:t>痂牕妩숻䱤</w:t>
      </w:r>
      <w:r>
        <w:rPr/>
        <w:t>Ⲯ</w:t>
      </w:r>
      <w:r>
        <w:rPr/>
        <w:t>㨻캩숪묹쉧冱</w:t>
      </w:r>
      <w:r>
        <w:rPr/>
        <w:t>ꕾ</w:t>
      </w:r>
      <w:r>
        <w:rPr/>
        <w:t>䭍䥠偩</w:t>
      </w:r>
      <w:r>
        <w:rPr/>
        <w:t>ꤦ</w:t>
      </w:r>
      <w:r>
        <w:rPr/>
        <w:t>夤⦣썷穰妩睘迂殩徘摢쉬参ꌺ剠㕳穂⑏믂㌺惂⍇숪澬偳숶䲵㴮䝫奔纱</w:t>
      </w:r>
      <w:r>
        <w:rPr/>
        <w:t>ⶩ</w:t>
      </w:r>
      <w:r>
        <w:rPr/>
        <w:t>弪硞乣㴸⸵╉歨䐩㩭♵琪幤枻眳숷㜮梣쉠䂡</w:t>
      </w:r>
      <w:r>
        <w:rPr/>
        <w:t>ꔫ</w:t>
      </w:r>
      <w:r>
        <w:rPr/>
        <w:t>痂䯂믂吨〵慙㙾撩䳂㍹吱爽⸶䅲뭈破⨹ꄽ灕佈놿匩搥剘浗䴵숪獄䵎婳㐱쉘ꥨ썕憮畨䖡剞迃䁳磂㊡噾瘨⩯䌪䜲걢묨浡瑪䙨嫂⍷㋂슮⒡땳ꆏ⭶㙥恚㒏刹睵救欹㬣곍枵쉕ꅎ묯䙖⑱灕</w:t>
      </w:r>
      <w:r>
        <w:rPr/>
        <w:t>⡹</w:t>
      </w:r>
      <w:r>
        <w:rPr/>
        <w:t>쉄숩硰睚뽓싂欤ꎬ쉄汩乎␦숺㏂칇⭍⽭㑮猦䨥浬奉坊乞쉟쉰搩뽭幆쉷塾걃쉑넦쉳䬱╦ㅴ㒡䙷㕤䆩淂呗彁싃灤侥墬弽⥢⨩㤮圴촴塺㕔䨸땱㇍</w:t>
      </w:r>
      <w:r>
        <w:rPr/>
        <w:t>ꦥ</w:t>
      </w:r>
      <w:r>
        <w:rPr/>
        <w:t>幚㑉㉍煪숦嫂怣猰⑞皻く咬슡㍬轹⵩午䠸ꍑ싂ㄦ촷䵒喵坂츺睮彪煚顙</w:t>
      </w:r>
      <w:r>
        <w:rPr/>
        <w:t>ⷂ</w:t>
      </w:r>
      <w:r>
        <w:rPr/>
        <w:t>䛂꺩넣儴娦杩慹䙈㚣</w:t>
      </w:r>
      <w:r>
        <w:rPr/>
        <w:t>⠳</w:t>
      </w:r>
      <w:r>
        <w:rPr/>
        <w:t>奖㥨쌬磂</w:t>
      </w:r>
      <w:r>
        <w:rPr/>
        <w:t>ⵍ</w:t>
      </w:r>
      <w:r>
        <w:rPr/>
        <w:t>浓嘭⩇摂穔㍖ꥭ敢⩠㭋燂弣싂彦긹楂奘⾿㉩洹䙔桩㘯垩쉟갱䝖년偮倸쉮⻂䤱쵱노</w:t>
      </w:r>
      <w:r>
        <w:rPr/>
        <w:t>Ⱶ</w:t>
      </w:r>
      <w:r>
        <w:rPr/>
        <w:t>児㝪穹쵌灮⨨玘婗숺〲⥋椺ꅧ悏䍤牥䐽輭呞唬硣</w:t>
      </w:r>
      <w:r>
        <w:rPr/>
        <w:t>ꥆ</w:t>
      </w:r>
      <w:r>
        <w:rPr/>
        <w:t>츮쉂䇂</w:t>
      </w:r>
      <w:r>
        <w:rPr/>
        <w:t>ꥅⷂ</w:t>
      </w:r>
      <w:r>
        <w:rPr/>
        <w:t>㕴⸷敩稯⪩䅟</w:t>
      </w:r>
      <w:r>
        <w:rPr/>
        <w:t>ꦿ</w:t>
      </w:r>
      <w:r>
        <w:rPr/>
        <w:t>뼴儣녬曎匦믂珎䶥딶갩嫂쉨琮㧂㐽ꍮ걾䥍䀨⹃睲䩲ꇂ⌬㌮戹姂嫂橆湏숴㠰攵숰摄盂灭啬洪䝪轎슮䅃ꍙ䣎촽쉥ꄫ㉟盂ㆡ</w:t>
      </w:r>
      <w:r>
        <w:rPr/>
        <w:t>ꥌ</w:t>
      </w:r>
      <w:r>
        <w:rPr/>
        <w:t>穷ꅡ奡㝥矂</w:t>
      </w:r>
      <w:r>
        <w:rPr/>
        <w:t>ꗂ</w:t>
      </w:r>
      <w:r>
        <w:rPr/>
        <w:t>恕묺숭뇂汹濂䓂㍉正並䷃欬濂姂⍓确ㅦ䆩䊣畇轕쉍婏⍖勂㜬怨쵮儦儱晀券⑮⾩⫍⼹</w:t>
      </w:r>
      <w:r>
        <w:rPr/>
        <w:t>꥓♳</w:t>
      </w:r>
      <w:r>
        <w:rPr/>
        <w:t>䐱</w:t>
      </w:r>
      <w:r>
        <w:rPr/>
        <w:t>ꔹ</w:t>
      </w:r>
      <w:r>
        <w:rPr/>
        <w:t>㞵䆥⭸䙣⽉头灄䠪橸㍷刹㣂竂扪⭠ꥪ究</w:t>
      </w:r>
      <w:r>
        <w:rPr/>
        <w:t>ꥅ</w:t>
      </w:r>
      <w:r>
        <w:rPr/>
        <w:t>㮵숯⚻幱墡惂</w:t>
      </w:r>
      <w:r>
        <w:rPr/>
        <w:t>꧂</w:t>
      </w:r>
      <w:r>
        <w:rPr/>
        <w:t>䡦眤华</w:t>
      </w:r>
      <w:r>
        <w:rPr/>
        <w:t>ꔸ</w:t>
      </w:r>
      <w:r>
        <w:rPr/>
        <w:t>渪쉡⽞䙏敁슘㞡</w:t>
      </w:r>
      <w:r>
        <w:rPr/>
        <w:t>ꦘ</w:t>
      </w:r>
      <w:r>
        <w:rPr/>
        <w:t>喱㫂썡쉍嘭嗃⥔㡩쵢녯堵椷⵩䔭㝡䵓녳숤䕵顡㪱깷♋슥攫⦡</w:t>
      </w:r>
      <w:r>
        <w:rPr/>
        <w:t>ⵗ</w:t>
      </w:r>
      <w:r>
        <w:rPr/>
        <w:t>ꥺ㵂序硏㝊</w:t>
      </w:r>
      <w:r>
        <w:rPr/>
        <w:t>⠊</w:t>
      </w:r>
      <w:r>
        <w:rPr/>
        <w:t>汃頳␽⩠㤤⩷带浊</w:t>
      </w:r>
      <w:r>
        <w:rPr/>
        <w:t>⢮</w:t>
      </w:r>
      <w:r>
        <w:rPr/>
        <w:t>㩞皱䑞</w:t>
      </w:r>
      <w:r>
        <w:rPr/>
        <w:t>ꦮ</w:t>
      </w:r>
      <w:r>
        <w:rPr/>
        <w:t>쉯ꅐ㌶㥈位쉕칇佣廂⍖兒䞩쉈㪡硹䜰쉄묤쉺슏獯⼳쉰歘恧ꇍ긻異垡䅑╔⹄揂轌旂쉀뭄춘슱㵎噐圬</w:t>
      </w:r>
      <w:r>
        <w:rPr/>
        <w:t>ꔬ</w:t>
      </w:r>
      <w:r>
        <w:rPr/>
        <w:t>弱杀㖱ꅚ獐⺿숦湲怪컂䆩⥩潫煟ꍣ⑅쉹奺㠪ꅦ╫穌楯番泎睑</w:t>
      </w:r>
      <w:r>
        <w:rPr/>
        <w:t>ꥃ</w:t>
      </w:r>
      <w:r>
        <w:rPr/>
        <w:t>Ⱘ</w:t>
      </w:r>
      <w:r>
        <w:rPr/>
        <w:t>䠴奕焴啖㝫㩌⫂䁉坶⭒塊숬⩴堣숽珃ꄮ</w:t>
      </w:r>
      <w:r>
        <w:rPr/>
        <w:t>ꥒ</w:t>
      </w:r>
      <w:r>
        <w:rPr/>
        <w:t>杺</w:t>
      </w:r>
      <w:r>
        <w:rPr/>
        <w:t>ꕀ</w:t>
      </w:r>
      <w:r>
        <w:rPr/>
        <w:t>ꅪ⺘幩⽥땑廎Ⓜ瓂</w:t>
      </w:r>
      <w:r>
        <w:rPr/>
        <w:t>⡚</w:t>
      </w:r>
      <w:r>
        <w:rPr/>
        <w:t>咻䩲坅䍧䐶垣딥㙸畎갣匨⥟쉱⼤汍</w:t>
      </w:r>
      <w:r>
        <w:rPr/>
        <w:t>꥓</w:t>
      </w:r>
      <w:r>
        <w:rPr/>
        <w:t>㝚⾥䁁睗滂䌬䮵뽦싂썀㞵䁎婀쉞项쉶⪘숻⵺⹁</w:t>
      </w:r>
      <w:r>
        <w:rPr/>
        <w:t>ꥉ</w:t>
      </w:r>
      <w:r>
        <w:rPr/>
        <w:t>䅢㭬⥁喿眬盂칈딵焵恎潴卪偊숹呕匳⑆碿玩</w:t>
      </w:r>
      <w:r>
        <w:rPr/>
        <w:t>꧂</w:t>
      </w:r>
      <w:r>
        <w:rPr/>
        <w:t>쉆㥄䁈㪵㑴숰䉣ꥸ뭢淂祌⬤弭颩灇촵⼴輦⏂䝩⌤숵顄䎵⬱媩슏共ꥲ䙷焳媩幟旂祤㔬ꏎ㵞䑷杹斥䥫㒣輤䁟⵭剕摹싂庡飂癓╲㥞呟縤㨱恾</w:t>
      </w:r>
      <w:r>
        <w:rPr/>
        <w:t>ⶩ⌴</w:t>
      </w:r>
      <w:r>
        <w:rPr/>
        <w:t>싎殱땏䍦楄焤婁숫彉싂咬庵긲뽁帳䁧佦䆘刽숳恂⿂䌬吰㇍</w:t>
      </w:r>
      <w:r>
        <w:rPr/>
        <w:t>ꦏ</w:t>
      </w:r>
      <w:r>
        <w:rPr/>
        <w:t>㤺뗂䥲竂</w:t>
      </w:r>
      <w:r>
        <w:rPr/>
        <w:t>ⱕ</w:t>
      </w:r>
      <w:r>
        <w:rPr/>
        <w:t>䱺╭憥⨨䡠䞮</w:t>
      </w:r>
      <w:r>
        <w:rPr/>
        <w:t>ⱇ</w:t>
      </w:r>
      <w:r>
        <w:rPr/>
        <w:t>㝴䍲┲亻焽䵠䛂拂걮彾䳂䁑癇顂䡺㝤久㉄幌楀♫頫㕨弦枡╟⑟⒩縭戯쉕嘺䍅</w:t>
      </w:r>
    </w:p>
    <w:p>
      <w:pPr>
        <w:pStyle w:val="PreformattedText"/>
        <w:bidi w:val="0"/>
        <w:spacing w:before="0" w:after="0"/>
        <w:jc w:val="left"/>
        <w:rPr/>
      </w:pPr>
      <w:r>
        <w:rPr/>
        <w:t>썶爹</w:t>
      </w:r>
      <w:r>
        <w:rPr/>
        <w:t>⠰</w:t>
      </w:r>
      <w:r>
        <w:rPr/>
        <w:t>䋂瑱㕈猱攭硐曎〦獌㥹咥敲</w:t>
      </w:r>
      <w:r>
        <w:rPr/>
        <w:t>ⶻ⩄</w:t>
      </w:r>
      <w:r>
        <w:rPr/>
        <w:t>轖浠ꌲ싍촩깑숱⭖䯂쉒掘딯濎ꅸ囂傱坯す</w:t>
      </w:r>
      <w:r>
        <w:rPr/>
        <w:t>ꦥ</w:t>
      </w:r>
      <w:r>
        <w:rPr/>
        <w:t>ㅭ쉣梡▻獒⪏湥恵灒䑌䕉녫け䶬㛂昺쉏䵦顔⹘䡓捃⭍침갥ꌸ摋╔卣㕮칋题땨傩</w:t>
      </w:r>
      <w:r>
        <w:rPr/>
        <w:t>ꥀ</w:t>
      </w:r>
      <w:r>
        <w:rPr/>
        <w:t>䱘䷂琨伱쉳㝞쉣쉮旂恹町瑆싎瘬枘⏂䈶犩ꌲ㨴䪏㓂輺估⭶</w:t>
      </w:r>
      <w:r>
        <w:rPr/>
        <w:t>ꔪ</w:t>
      </w:r>
      <w:r>
        <w:rPr/>
        <w:t>䶥㌽㴻䐦䄵ꅩ</w:t>
      </w:r>
      <w:r>
        <w:rPr/>
        <w:t>꧂</w:t>
      </w:r>
      <w:r>
        <w:rPr/>
        <w:t>頦ꌷ♌</w:t>
      </w:r>
      <w:r>
        <w:rPr/>
        <w:t>ⴣ</w:t>
      </w:r>
      <w:r>
        <w:rPr/>
        <w:t>㕸ㄵ畵</w:t>
      </w:r>
      <w:r>
        <w:rPr/>
        <w:t>꧂◂</w:t>
      </w:r>
      <w:r>
        <w:rPr/>
        <w:t>瞩㨱矃쉁櫍⑕䭯犻싂恋䶏쉶숴슥쵶天싂㙷</w:t>
      </w:r>
      <w:r>
        <w:rPr/>
        <w:t>⣂</w:t>
      </w:r>
      <w:r>
        <w:rPr/>
        <w:t>皡㨻㋂</w:t>
      </w:r>
      <w:r>
        <w:rPr/>
        <w:t>⡉⛂</w:t>
      </w:r>
      <w:r>
        <w:rPr/>
        <w:t>橳帹쵔わ쉸</w:t>
      </w:r>
      <w:r>
        <w:rPr/>
        <w:t>ꥊ⑖</w:t>
      </w:r>
      <w:r>
        <w:rPr/>
        <w:t>㑆磂擂㐮꥗뗂碏瞬噬绂⭚䍟㪣䵟䥩쉁䥹窩숨䝉佹塍慢뭠堸晢僂撮쉯ꍂ冩䁇穹割␯</w:t>
      </w:r>
      <w:r>
        <w:rPr/>
        <w:t>ꥌ</w:t>
      </w:r>
      <w:r>
        <w:rPr/>
        <w:t>䇎쉃潭啯⑶䔣恋뾏仂海쎮塉撮稲쉉䙭䆥桗澩炩쌩꺥䠺洴拂夬渤婄稱䇂숊숷湈쵉欻璮啧슱秂焲瑨㔵㔲⼦䥰揍</w:t>
      </w:r>
      <w:r>
        <w:rPr/>
        <w:t>ꕐ</w:t>
      </w:r>
      <w:r>
        <w:rPr/>
        <w:t>儫㛂♐⍇㧍䘤숬煄䕸㙬媣䵹쏂毂㩹捔偦</w:t>
      </w:r>
      <w:r>
        <w:rPr/>
        <w:t>ⱀ</w:t>
      </w:r>
      <w:r>
        <w:rPr/>
        <w:t>긣</w:t>
      </w:r>
      <w:r>
        <w:rPr/>
        <w:t>ⷂ</w:t>
      </w:r>
      <w:r>
        <w:rPr/>
        <w:t>癷숤槍㞿䟂썦♗䧂瓂䭦숰</w:t>
      </w:r>
      <w:r>
        <w:rPr/>
        <w:t>ꕰ</w:t>
      </w:r>
      <w:r>
        <w:rPr/>
        <w:t>汑㍹煍䍟禮畇뿂傩䯂圫</w:t>
      </w:r>
      <w:r>
        <w:rPr/>
        <w:t>ꗃ</w:t>
      </w:r>
      <w:r>
        <w:rPr/>
        <w:t>奤䎩噎塀彾⛂瑍䄦┶䀨氫䭴欲汦숥쉦☪媬啯橍쉖南䍤䅌녞䈨湌㥘싂ㅘ熏습깳䀭숽套亿㮻</w:t>
      </w:r>
      <w:r>
        <w:rPr/>
        <w:t>ⰣⓎ</w:t>
      </w:r>
      <w:r>
        <w:rPr/>
        <w:t>쉎扑瓂项勂</w:t>
      </w:r>
      <w:r>
        <w:rPr/>
        <w:t>ⲱ</w:t>
      </w:r>
      <w:r>
        <w:rPr/>
        <w:t>弩㥳旂䉖</w:t>
      </w:r>
      <w:r>
        <w:rPr/>
        <w:t>ꤽ</w:t>
      </w:r>
      <w:r>
        <w:rPr/>
        <w:t>䀺偂䫂♅哂嚏묹걐깚慟睒쉘⤦⥅坋Ⓜ⪣⥔癑昣䓍炣捫乄썬㑀畳㑩皩쌦㍎噲쉄飍뭵桓纥ꎣ䙕⭪摾ꄬ싂杂晤䴩☯汳汖氮㣃彏땂氩橵㥁쉨</w:t>
      </w:r>
      <w:r>
        <w:rPr/>
        <w:t>ꥁ</w:t>
      </w:r>
      <w:r>
        <w:rPr/>
        <w:t>撣敲숮揃慾㪣갥⬯䩍㜻␶ꏂ䁞獪췂梬剐쉷㖿싂쉉</w:t>
      </w:r>
      <w:r>
        <w:rPr/>
        <w:t>ꤻꤨ⚱</w:t>
      </w:r>
      <w:r>
        <w:rPr/>
        <w:t>싍䨽䭬</w:t>
      </w:r>
      <w:r>
        <w:rPr/>
        <w:t>Ⱶ</w:t>
      </w:r>
      <w:r>
        <w:rPr/>
        <w:t>ꏂ쉹牴汭楯䳂㞿쉺浭䰹洵⛂쉸걹㙄帵䐩쉀掘뭃깍㩀싂稬晧◃䉹</w:t>
      </w:r>
      <w:r>
        <w:rPr/>
        <w:t>ꤳ⍕</w:t>
      </w:r>
      <w:r>
        <w:rPr/>
        <w:t>潢䅓</w:t>
      </w:r>
      <w:r>
        <w:rPr/>
        <w:t>ꔶ</w:t>
      </w:r>
      <w:r>
        <w:rPr/>
        <w:t>畑갱彌种颮熏⹯숨灞ꏂ〱슏㔮灙</w:t>
      </w:r>
      <w:r>
        <w:rPr/>
        <w:t>ꤥ</w:t>
      </w:r>
      <w:r>
        <w:rPr/>
        <w:t>㍵⫂뭉⑓ꥨ纩숵狂쉥偫廂杚⩲♇ꍎ呮瑶恬⩂쎮獢㵂숭慬秂</w:t>
      </w:r>
      <w:r>
        <w:rPr/>
        <w:t>⠦</w:t>
      </w:r>
      <w:r>
        <w:rPr/>
        <w:t>坰⍲Ⓜꅩ㒵싂㨫䥢摳䇂䝁⩶婀焴썈弥숨頩䥰瑏轓斏싂컂獩瞩⬷㭅惍汨从㪮쉥䚘栫橹煶癖璵焸䨯␴걖员〻䇂眽幫쉣䚩⥄楧⸲揂⭏㤨䥭栫숰쉓䑇桹㋂</w:t>
      </w:r>
      <w:r>
        <w:rPr/>
        <w:t>ⱷ</w:t>
      </w:r>
      <w:r>
        <w:rPr/>
        <w:t>㧂쉢焨ぎ깋숺昸䀪欫䰦뾩ꅮ㝭扰䉾싂剑╰䄪焬乫呦숯⾡晶♀췂</w:t>
      </w:r>
      <w:r>
        <w:rPr/>
        <w:t>ⴷ</w:t>
      </w:r>
      <w:r>
        <w:rPr/>
        <w:t>ꥪ漮♢숻쉰</w:t>
      </w:r>
      <w:r>
        <w:rPr/>
        <w:t>ⰰ</w:t>
      </w:r>
      <w:r>
        <w:rPr/>
        <w:t>睫쉔쉡䥇猩卯涮塭䐽㐻幥♒䍦䅮丣橙㤣晭塇毂썞禵痍쉘倪啔㤪㭴噺坁㋂灧ꥰ啨䧂丩獋⚮櫂촮쉧啩</w:t>
      </w:r>
      <w:r>
        <w:rPr/>
        <w:t>ꕫ</w:t>
      </w:r>
      <w:r>
        <w:rPr/>
        <w:t>梱牨恁쵄塂偕䈶숴깭␸㴺娩㝱ꥡ䥋繩㭥싂쉗獈⨱♷捱䥈쉘╥嘯奡栵♲塚</w:t>
      </w:r>
      <w:r>
        <w:rPr/>
        <w:t>ⱁ</w:t>
      </w:r>
      <w:r>
        <w:rPr/>
        <w:t>뮬礹瑫놩彦㍚䁒⩔䨽⨶쉌頬䈷㇂冱玘輯栮䭹䦵싂⨲ㅱ灚䑯</w:t>
      </w:r>
      <w:r>
        <w:rPr/>
        <w:t>ⱟ⫍</w:t>
      </w:r>
      <w:r>
        <w:rPr/>
        <w:t>拃砸甩촶塙幘〯恄單깦椵</w:t>
      </w:r>
      <w:r>
        <w:rPr/>
        <w:t>꤬</w:t>
      </w:r>
      <w:r>
        <w:rPr/>
        <w:t>뽯匤㝶傻輰㊣砶彄慲橏쉇⌺ꥢ⭪䭬硈浍䚻珂碻䨹</w:t>
      </w:r>
      <w:r>
        <w:rPr/>
        <w:t>ꥀ</w:t>
      </w:r>
      <w:r>
        <w:rPr/>
        <w:t>恪㤶獱쉚㪥㘮뽡睃䈊⾩癪㇂汉摊接긮挽䠳䰲</w:t>
      </w:r>
      <w:r>
        <w:rPr/>
        <w:t>ꕋ</w:t>
      </w:r>
      <w:r>
        <w:rPr/>
        <w:t>縯꺱潘뽊燂䙁⩮㬳䋂刴桍쉳ꥷ</w:t>
      </w:r>
      <w:r>
        <w:rPr/>
        <w:t>ⵙ</w:t>
      </w:r>
      <w:r>
        <w:rPr/>
        <w:t>㕔䅷䙪䉇畷䍄⨱䎬廂⩟⨱䴪䈪牃ꌻ䨴犥ꌷ쉠㕬㍙傣</w:t>
      </w:r>
      <w:r>
        <w:rPr/>
        <w:t>ꤵ</w:t>
      </w:r>
      <w:r>
        <w:rPr/>
        <w:t>恴硗均땚稣䩑ꅀ⑁渦牲䁘佑䍋䑀ꌰ⮿撻批婔㙢澵䠰ꄳ塗颱⥸</w:t>
      </w:r>
      <w:r>
        <w:rPr/>
        <w:t>ꤹ</w:t>
      </w:r>
      <w:r>
        <w:rPr/>
        <w:t>䘫挰갯杳畠슮쉲睇剹䩊녣漦㔭撡쵒塧囂渺ꄴ桴塌䕭뭚䄤牅췎囃쉉㫂敊幥搭禱숩獋㞻恊쉳쌱쉠烂䭱㵶玣쎣摾〲㉋搰睤归摩䭕塕濂塖쉨凃姂═辡廂ⸯ㑙쌷慰瞩</w:t>
      </w:r>
      <w:r>
        <w:rPr/>
        <w:t>ꔦ</w:t>
      </w:r>
      <w:r>
        <w:rPr/>
        <w:t>숭捀쉈녧⼰䡺뭧쉕㔯ㅬ⽐执쉘쌮廂㎩☦禵</w:t>
      </w:r>
      <w:r>
        <w:rPr/>
        <w:t>ꗍ</w:t>
      </w:r>
      <w:r>
        <w:rPr/>
        <w:t>洪䎏♫</w:t>
      </w:r>
      <w:r>
        <w:rPr/>
        <w:t>꤫</w:t>
      </w:r>
      <w:r>
        <w:rPr/>
        <w:t>䡦矃ꍧ瑒捯녔녅敧⩆橑穣燂쉴哂⪣敔悵煓瀨灏䄽䄣槂⍵廂☭⥾廂玡攭䬽뭨癨䁣⌬컂䑯䁂扠呤믂䭕橇쉪䴴숪춮촮䄩㕏佫䊻⎻걁辵桪㇃뽔⫂参䔩剺余浉쉥깣扌栮砽橄响〬⨻⎻心牙洤䭣潥繇洪嘥橔彟丸睗㭂쉲輨䏍攬椳␮拂癱瘫頣斏싂枣㎩㥱瀥冬㘪♄쉩㡹䠻㏂漤ꍟ녌㐰</w:t>
      </w:r>
      <w:r>
        <w:rPr/>
        <w:t>ꕈ</w:t>
      </w:r>
      <w:r>
        <w:rPr/>
        <w:t>䠥恗㩡갭杲喘䡊</w:t>
      </w:r>
      <w:r>
        <w:rPr/>
        <w:t>ꕠ</w:t>
      </w:r>
      <w:r>
        <w:rPr/>
        <w:t>Ⱳ</w:t>
      </w:r>
      <w:r>
        <w:rPr/>
        <w:t>繚繓갰乺ꥶ毃旎⪿㙑琩</w:t>
      </w:r>
      <w:r>
        <w:rPr/>
        <w:t>ⵂ⑭</w:t>
      </w:r>
      <w:r>
        <w:rPr/>
        <w:t>含ꥡ玩歕ヂ╀琫</w:t>
      </w:r>
      <w:r>
        <w:rPr/>
        <w:t>ꥒ</w:t>
      </w:r>
      <w:r>
        <w:rPr/>
        <w:t>媩橦祵㙔辮쉸牎穑䡇呭ꥰ浂쉞칍㦵</w:t>
      </w:r>
      <w:r>
        <w:rPr/>
        <w:t>⠫⨰</w:t>
      </w:r>
      <w:r>
        <w:rPr/>
        <w:t>䬥呖⨮摀䯂㮏歌깩䀳樫牏䉟呢堺戶䑚┵㥑㍚ㄥ</w:t>
      </w:r>
      <w:r>
        <w:rPr/>
        <w:t>⡀</w:t>
      </w:r>
      <w:r>
        <w:rPr/>
        <w:t>欤穀</w:t>
      </w:r>
      <w:r>
        <w:rPr/>
        <w:t>ꕦ</w:t>
      </w:r>
      <w:r>
        <w:rPr/>
        <w:t>祣百摧</w:t>
      </w:r>
      <w:r>
        <w:rPr/>
        <w:t>ꕭ</w:t>
      </w:r>
      <w:r>
        <w:rPr/>
        <w:t>权凃ꇂ挦긷嚡갷⍧繹硎쌹⹁憱䫂쉪䴤⸷狂彉才䷂▻䈣⹬⍄췂条⬯뭩潇䋂䎥쉨猷伤梩倨梏䅾ꌪ玮䵊⍈뇂깍㴤疏䤲</w:t>
      </w:r>
      <w:r>
        <w:rPr/>
        <w:t>ⱬ</w:t>
      </w:r>
      <w:r>
        <w:rPr/>
        <w:t>갩曂긩堳牲뭡牾顇稰</w:t>
      </w:r>
      <w:r>
        <w:rPr/>
        <w:t>ꔥ</w:t>
      </w:r>
      <w:r>
        <w:rPr/>
        <w:t>춻稱</w:t>
      </w:r>
      <w:r>
        <w:rPr/>
        <w:t>ⱕ</w:t>
      </w:r>
      <w:r>
        <w:rPr/>
        <w:t>佑掩穱䖣櫃㥫쉭쌦땣䁟⤯䔨䡶쵘潉ꍡ</w:t>
      </w:r>
      <w:r>
        <w:rPr/>
        <w:t>ꥃ</w:t>
      </w:r>
      <w:r>
        <w:rPr/>
        <w:t>刯깇츴ま䩟</w:t>
      </w:r>
      <w:r>
        <w:rPr/>
        <w:t>⢬</w:t>
      </w:r>
      <w:r>
        <w:rPr/>
        <w:t>ꥂ</w:t>
      </w:r>
      <w:r>
        <w:rPr/>
        <w:t>ꥳ쉎㕀쉺숸繅칢㍪倬싎</w:t>
      </w:r>
      <w:r>
        <w:rPr/>
        <w:t>⡠</w:t>
      </w:r>
      <w:r>
        <w:rPr/>
        <w:t>揂灣䍉師䧂䤽䈦凂味㥄싍䱾怺先礤轢쉋楡䱌䱶</w:t>
      </w:r>
      <w:r>
        <w:rPr/>
        <w:t>ⴣ</w:t>
      </w:r>
      <w:r>
        <w:rPr/>
        <w:t>쉰琩来슮</w:t>
      </w:r>
      <w:r>
        <w:rPr/>
        <w:t>ꕇ</w:t>
      </w:r>
      <w:r>
        <w:rPr/>
        <w:t>懂牺㠫琷䰰咣㗎걖䁵ꅌ⩯磃縭겿塂父愲썮꥘䑢塐쉪䢥㵷䆡頩⥫瘴</w:t>
      </w:r>
      <w:r>
        <w:rPr/>
        <w:t>ⱘ</w:t>
      </w:r>
      <w:r>
        <w:rPr/>
        <w:t>匣䝣╞긶숊㭨係㝲僂愴慂쉥斿呚쉮쉉娶㑢奰顢恨侱껂碻⭀䐷⩵歠쉕숻㥌潵뿂畦櫂⹦栯噐ㄱ⵾关</w:t>
      </w:r>
      <w:r>
        <w:rPr/>
        <w:t>ꔦ</w:t>
      </w:r>
      <w:r>
        <w:rPr/>
        <w:t>쉳玩⹕⭖普㝏쉰</w:t>
      </w:r>
      <w:r>
        <w:rPr/>
        <w:t>Ⳃ</w:t>
      </w:r>
      <w:r>
        <w:rPr/>
        <w:t>湀瘦楰㨷쌳劬橇쉖怪슥䒮싂⭊儽⬸䎡</w:t>
      </w:r>
      <w:r>
        <w:rPr/>
        <w:t>ꕞ</w:t>
      </w:r>
      <w:r>
        <w:rPr/>
        <w:t>㑶䁁깭숯땲㩔歔䭙噢ꥢ刪䝲揂ㆩ䠸⩘恕儻╭䍺攲繣禩⪵䔸뭬䠯</w:t>
      </w:r>
      <w:r>
        <w:rPr/>
        <w:t>ꤦ</w:t>
      </w:r>
      <w:r>
        <w:rPr/>
        <w:t>㉒䔬숮䕂坎㗂</w:t>
      </w:r>
      <w:r>
        <w:rPr/>
        <w:t>⡶</w:t>
      </w:r>
      <w:r>
        <w:rPr/>
        <w:t>걌䡄〭盂춘쌨䘭␲숺⥂哂炿桳䯍睇䬻쉸獈牦刪⽩璣</w:t>
      </w:r>
      <w:r>
        <w:rPr/>
        <w:t>ⵧ</w:t>
      </w:r>
      <w:r>
        <w:rPr/>
        <w:t>쉥䴽䬥捈忂췂䜦縥꥾剷⨶껂庡稬瞡䨮</w:t>
      </w:r>
      <w:r>
        <w:rPr/>
        <w:t>ⵒ</w:t>
      </w:r>
      <w:r>
        <w:rPr/>
        <w:t>ⲻ</w:t>
      </w:r>
      <w:r>
        <w:rPr/>
        <w:t>䞡췂㕨</w:t>
      </w:r>
      <w:r>
        <w:rPr/>
        <w:t>⠸</w:t>
      </w:r>
      <w:r>
        <w:rPr/>
        <w:t>䵂凃䝋⭅漤㥑毂歘䧂捄⻂夷뗂ㆵ捉㍠䉋槍넷슏䨮⬬睹㍩㥡䖏冘㡎玻츲쉂⨺쉕海伲冻批飂硁晙䰣슣䈨奞卍썬辣慟㟍偨娱⴩柂㑐⩄㥩歖썴咘츷䱸敔䞣縰썕坫꥖숰䲵쉏㝙䥾깅汵쉩㥟娯晓⑒噭塳䩶彏㠰䙞㗂</w:t>
      </w:r>
      <w:r>
        <w:rPr/>
        <w:t>ⶥ</w:t>
      </w:r>
      <w:r>
        <w:rPr/>
        <w:t>瞵噶㓂櫃瘣丹杈긦䤪潩特玏縥⪵㥾⹶</w:t>
      </w:r>
      <w:r>
        <w:rPr/>
        <w:t>ⰻ</w:t>
      </w:r>
      <w:r>
        <w:rPr/>
        <w:t>ꍞ⌲</w:t>
      </w:r>
      <w:r>
        <w:rPr/>
        <w:t>ꔯ</w:t>
      </w:r>
      <w:r>
        <w:rPr/>
        <w:t>接䙡䞻쵐䑞䭗侱㚱䵢彚痂숩⫂⽪瞩竍⯂婠摱嚣瓂恅慖㑧깪櫂穌敭걅쉸쉌瘭㬭熣쵨湮</w:t>
      </w:r>
      <w:r>
        <w:rPr/>
        <w:t>ⵊ</w:t>
      </w:r>
      <w:r>
        <w:rPr/>
        <w:t>唬㡴彙㩴녠猣긦慺癟뭃䄳䔹</w:t>
      </w:r>
      <w:r>
        <w:rPr/>
        <w:t>ꔩ</w:t>
      </w:r>
      <w:r>
        <w:rPr/>
        <w:t>ꌻ쉒埂央충渱쉖</w:t>
      </w:r>
      <w:r>
        <w:rPr/>
        <w:t>ⱦ</w:t>
      </w:r>
      <w:r>
        <w:rPr/>
        <w:t>犿⪮쉵䵬⒏䌹쉬☪穯䢵쉵儬㙵갹㗂칐㨦幖썺槎</w:t>
      </w:r>
      <w:r>
        <w:rPr/>
        <w:t>ꤻ</w:t>
      </w:r>
      <w:r>
        <w:rPr/>
        <w:t>熬⽃숫松</w:t>
      </w:r>
      <w:r>
        <w:rPr/>
        <w:t>ⷂ</w:t>
      </w:r>
      <w:r>
        <w:rPr/>
        <w:t>浔슿뇂牀卐㥪㴥⪩失⑷顏湯싃</w:t>
      </w:r>
      <w:r>
        <w:rPr/>
        <w:t>ꤪ</w:t>
      </w:r>
      <w:r>
        <w:rPr/>
        <w:t>䱰摱㥰♑娥⍴椣䀣梩拂⩈䙤⸴厡摮䜬䀫⍾晧㜰䜮⨺昪串憱䞡넱</w:t>
      </w:r>
      <w:r>
        <w:rPr/>
        <w:t>ⵍ</w:t>
      </w:r>
      <w:r>
        <w:rPr/>
        <w:t>禵싂癅ㄸꌳ确晙㉷ㅠ穲⽨啵♉䉰撩敒⍦漵礳慈轉</w:t>
      </w:r>
      <w:r>
        <w:rPr/>
        <w:t>⠺</w:t>
      </w:r>
      <w:r>
        <w:rPr/>
        <w:t>숬䄦暵ぐ棂䱄䆡彶偱忂䎥쉟㩵桎쉈忂쉌쉚眲㟂뽳숱敌㯂年擎뽎䌵捏杉倰깳☤㩉硺䥯</w:t>
      </w:r>
      <w:r>
        <w:rPr/>
        <w:t>꧂</w:t>
      </w:r>
      <w:r>
        <w:rPr/>
        <w:t>桇㑺쌪䥫㙐</w:t>
      </w:r>
      <w:r>
        <w:rPr/>
        <w:t>ꖏ</w:t>
      </w:r>
      <w:r>
        <w:rPr/>
        <w:t>〹䖿浚渲숤슬ꄴ獆堪㍥㙸</w:t>
      </w:r>
      <w:r>
        <w:rPr/>
        <w:t>⣎</w:t>
      </w:r>
      <w:r>
        <w:rPr/>
        <w:t>秂䉆╱佲厩㡄愹橵쉗拂⨫뮱溩㵌╩䵧슘␽幯습歁潞곂㮵ꅟㅮ伦⦩쉮䥧忂湟枵輬唻轑噩뼦炣㴦碱犻僂轴㕾汹䱄췂슏</w:t>
      </w:r>
      <w:r>
        <w:rPr/>
        <w:t>Ⳃ</w:t>
      </w:r>
      <w:r>
        <w:rPr/>
        <w:t>佲⥺㑄㒩㬪</w:t>
      </w:r>
      <w:r>
        <w:rPr/>
        <w:t>ⷂ</w:t>
      </w:r>
      <w:r>
        <w:rPr/>
        <w:t>噁길䑧䴊漦牓㭯䡤乒潌숪쵐쉎矂⩖汗⺱칃䃂䑩⹾뿂쉙㠶ꅦ穈䥁䵗ꍓꎣ╖㠦沱䍙⌤</w:t>
      </w:r>
      <w:r>
        <w:rPr/>
        <w:t>⡙</w:t>
      </w:r>
      <w:r>
        <w:rPr/>
        <w:t>㭷䠯之땆刷딴璬氳璱眯辥ꌣ礣颬心땯슡栤䯂癘㨮歏瞮楾㙅</w:t>
      </w:r>
      <w:r>
        <w:rPr/>
        <w:t>ꕣ</w:t>
      </w:r>
      <w:r>
        <w:rPr/>
        <w:t>䱊딹㉞⍁☪</w:t>
      </w:r>
      <w:r>
        <w:rPr/>
        <w:t>ꤶ♣</w:t>
      </w:r>
      <w:r>
        <w:rPr/>
        <w:t>⽔⨸ㅈ⚡獳恐梿㭀儽偱䕌ꅟ埂剃礸㩚挳琳䴪彯琴㠩㋂⤦</w:t>
      </w:r>
      <w:r>
        <w:rPr/>
        <w:t>ⷂ</w:t>
      </w:r>
      <w:r>
        <w:rPr/>
        <w:t>ォ넻䢵攬쵐浴㑑㥨</w:t>
      </w:r>
      <w:r>
        <w:rPr/>
        <w:t>ⲩ♡</w:t>
      </w:r>
      <w:r>
        <w:rPr/>
        <w:t>婙숦㤪縯婫偓旂ꥨ捾䴳䠲싂凂汔敖獤쉏焱䝑㉙㤭徬啙戯煒⽇⨣쉸䰤眦䜸쉶</w:t>
      </w:r>
      <w:r>
        <w:rPr/>
        <w:t>ꤲ</w:t>
      </w:r>
      <w:r>
        <w:rPr/>
        <w:t>썈ㅑ暥䑐</w:t>
      </w:r>
      <w:r>
        <w:rPr/>
        <w:t>ⱔ</w:t>
      </w:r>
      <w:r>
        <w:rPr/>
        <w:t>숹灘䥧扄灗滂㕣㒏</w:t>
      </w:r>
      <w:r>
        <w:rPr/>
        <w:t>ⵧ</w:t>
      </w:r>
      <w:r>
        <w:rPr/>
        <w:t>䥹㎮偃</w:t>
      </w:r>
      <w:r>
        <w:rPr/>
        <w:t>ⷂ</w:t>
      </w:r>
      <w:r>
        <w:rPr/>
        <w:t>僃瘬䥢婥ꥥ䛂㴫㨭惂㨺璣曂悻厩䑟牥묱⹩䑍杳⽆㥺娪晬杢奾</w:t>
      </w:r>
      <w:r>
        <w:rPr/>
        <w:t>ꕺ⩎</w:t>
      </w:r>
      <w:r>
        <w:rPr/>
        <w:t>竎⍇</w:t>
      </w:r>
      <w:r>
        <w:rPr/>
        <w:t>꤯</w:t>
      </w:r>
      <w:r>
        <w:rPr/>
        <w:t>ꅄ坡▻畓摎稪ꅾ猽쉦㙧䶮䙃뼽썥䥹</w:t>
      </w:r>
      <w:r>
        <w:rPr/>
        <w:t>Ⱡ♏</w:t>
      </w:r>
      <w:r>
        <w:rPr/>
        <w:t>永</w:t>
      </w:r>
      <w:r>
        <w:rPr/>
        <w:t>ꗂ</w:t>
      </w:r>
      <w:r>
        <w:rPr/>
        <w:t>㜪䅊繬收䰺䉑娪欯丣䑺䍏㌲櫂偁䠤㵪灮啀䋂걲ꆩ悩匩㵕師滂彚䘦亿沿⸪扉䑡㍏</w:t>
      </w:r>
      <w:r>
        <w:rPr/>
        <w:t>꧂</w:t>
      </w:r>
      <w:r>
        <w:rPr/>
        <w:t>䄲䁍숻⥷乢⽌</w:t>
      </w:r>
      <w:r>
        <w:rPr/>
        <w:t>Ⱕ</w:t>
      </w:r>
      <w:r>
        <w:rPr/>
        <w:t>亿䶏</w:t>
      </w:r>
      <w:r>
        <w:rPr/>
        <w:t>ꔽ</w:t>
      </w:r>
      <w:r>
        <w:rPr/>
        <w:t>㙭琹쉧䥱㕰桹䵅</w:t>
      </w:r>
      <w:r>
        <w:rPr/>
        <w:t>⡚</w:t>
      </w:r>
      <w:r>
        <w:rPr/>
        <w:t>眮䔽숹椭拂쉍쉲쉀天頰敡攺숮旂煚䬳⥉㨥⨨갤갳썦稯쵌廂</w:t>
      </w:r>
      <w:r>
        <w:rPr/>
        <w:t>Ⲯ</w:t>
      </w:r>
      <w:r>
        <w:rPr/>
        <w:t>牙⩧☶</w:t>
      </w:r>
      <w:r>
        <w:rPr/>
        <w:t>ꤲ</w:t>
      </w:r>
      <w:r>
        <w:rPr/>
        <w:t>숤쵗㥈싂⩣歕싂충㨻깋迂湣池䵴暏㵉䄱⽵副啉樰⩘⵬䡒쉔㑞䷎쉶呷繩䛂㥡䋎</w:t>
      </w:r>
      <w:r>
        <w:rPr/>
        <w:t>ꕍ</w:t>
      </w:r>
      <w:r>
        <w:rPr/>
        <w:t>䩔㮣㘱쉡⾬昪슿숪긤䕕乾穙⚮싎㦵⍥硶♙桯啴㌰挷捉兴懂ꥵ轌免녷ㅅ갰</w:t>
      </w:r>
      <w:r>
        <w:rPr/>
        <w:t>ⲩ</w:t>
      </w:r>
      <w:r>
        <w:rPr/>
        <w:t>ꅏ</w:t>
      </w:r>
      <w:r>
        <w:rPr/>
        <w:t>꧂</w:t>
      </w:r>
      <w:r>
        <w:rPr/>
        <w:t>瑁湾喬䙱◂歓썸灖ꌬ㝖땒⫃㐮扯㥸ㆱ㝡㥵ꍱ䞬⩩䮿杂歚呣穠〷뽠</w:t>
      </w:r>
      <w:r>
        <w:rPr/>
        <w:t>ꕳ</w:t>
      </w:r>
      <w:r>
        <w:rPr/>
        <w:t>婤㕶癊つ穪織姂滂な䔪◍燎</w:t>
      </w:r>
      <w:r>
        <w:rPr/>
        <w:t>ꕤ</w:t>
      </w:r>
      <w:r>
        <w:rPr/>
        <w:t>嘨楊吩⌫䤣匹넣棃牤⽐硕ꍬ⥉췂䫃椮䮬泂䭐頷쉲桳걮♷㧂唩琱偄厏狃䝲乮㍦㡡ꌦ浉楤夵活ぇꥬ쌵甫呪䭈㍢溩摆唵깳嫂곂숯碩稸捓䴣깖獡䱉</w:t>
      </w:r>
      <w:r>
        <w:rPr/>
        <w:t>⡶</w:t>
      </w:r>
      <w:r>
        <w:rPr/>
        <w:t>䵵녥쉗⫂⹳㴻秂睵䔮싂싍㊱冿㤱嫂</w:t>
      </w:r>
      <w:r>
        <w:rPr/>
        <w:t>ꗂ</w:t>
      </w:r>
      <w:r>
        <w:rPr/>
        <w:t>슬扬垏煟恵곂쉫堬䅬츫츳渤氳뽂机⿂쉲⌯榿</w:t>
      </w:r>
      <w:r>
        <w:rPr/>
        <w:t>꥓</w:t>
      </w:r>
      <w:r>
        <w:rPr/>
        <w:t>㭨厩炏灺㙾嚿㜹体湳㦡㕔딽㥔쉎숭䔵栫땗滂怪ㄊ档ꍆ㙹帴숹捱묭⩱柂嚣䪿歷摋彫㥺쉱煉瞻兩檻欪凂槂</w:t>
      </w:r>
      <w:r>
        <w:rPr/>
        <w:t>Ⱨ⹥⍰</w:t>
      </w:r>
      <w:r>
        <w:rPr/>
        <w:t>䕡</w:t>
      </w:r>
      <w:r>
        <w:rPr/>
        <w:t>ⴺ</w:t>
      </w:r>
      <w:r>
        <w:rPr/>
        <w:t>繴矂䑾桇䅢娪䝟䩧</w:t>
      </w:r>
      <w:r>
        <w:rPr/>
        <w:t>ꤵ</w:t>
      </w:r>
      <w:r>
        <w:rPr/>
        <w:t>半썟䝖㨯扩䑳敖権嫂ꥲ橮楺㌴┻ꅕ췂䢿㍗〨㙕抻숩䖿绂椶ㅪ䶥偦⥳⍍쉇㑍</w:t>
      </w:r>
      <w:r>
        <w:rPr/>
        <w:t>ꤸ</w:t>
      </w:r>
      <w:r>
        <w:rPr/>
        <w:t>䅲껂⻂㍶牰惂捭㦏䌨땁㍸꥔绂뼵砫塰습愬桥恖䤰敮タ嗂⨶歶㈤⹚쉓抬땶䜰商䩲䈰䔣柂♰</w:t>
      </w:r>
      <w:r>
        <w:rPr/>
        <w:t>ꥌ</w:t>
      </w:r>
      <w:r>
        <w:rPr/>
        <w:t>獚䇂䳂景슿獯顣걫┶ꅑ卪乤欭吽숪嘵彑瓂⫂㝂绎ꍚꅱ媵䏂쏂䃂</w:t>
      </w:r>
      <w:r>
        <w:rPr/>
        <w:t>ꦬ</w:t>
      </w:r>
      <w:r>
        <w:rPr/>
        <w:t>迎䈨䅩微剰㓃䉎⍗䠫숽杈䱎☵喿橥央浊쉰⍏碩即</w:t>
      </w:r>
      <w:r>
        <w:rPr/>
        <w:t>ꥆ</w:t>
      </w:r>
      <w:r>
        <w:rPr/>
        <w:t>썪汋掱숴싂쵈頶桘䠤轕䙢䕂⤲䒻是ㄲ숴㏂㑧汘ꍎ噙㩲亣瀨祟䘵サ⥳煱</w:t>
      </w:r>
      <w:r>
        <w:rPr/>
        <w:t>ꖣ</w:t>
      </w:r>
      <w:r>
        <w:rPr/>
        <w:t>뮥⌭䡋쉊䬫彔녈啖</w:t>
      </w:r>
      <w:r>
        <w:rPr/>
        <w:t>ꦩꤪ</w:t>
      </w:r>
      <w:r>
        <w:rPr/>
        <w:t>楨⸤栮唱究䱭墱촤淂쏂⥫㌪땘牳冡깤썷㑒ꍹ娷顶ꄹ싂㈩╋㮱䵣㭤㩤Ⓜ슻睩䩾瑔쉰땠矂㙰偣㴰千땫煃掮䃂ꇍ⹦쉴䍃楄싂恂☻殩牎䍨쉉</w:t>
      </w:r>
      <w:r>
        <w:rPr/>
        <w:t>꧂</w:t>
      </w:r>
      <w:r>
        <w:rPr/>
        <w:t>껂縬湸┦浱⥊凂쉭</w:t>
      </w:r>
      <w:r>
        <w:rPr/>
        <w:t>ⱊ⬬</w:t>
      </w:r>
      <w:r>
        <w:rPr/>
        <w:t>쉟⤯涡䀹倻坲⿃乤⩑ꌯ䉅ꇂ佷년厵쌣숦濂䤺쏍긦쉍噐湏熵䡳ね㥇廂け嘬䕫⨫⺻䜻㥭啌㙳슱䖘棂䦿煌才噇呀坡癴⩱春嫂침幎㘺ォ♘夰슱㭮⮱浀㭾컃䷍쉞</w:t>
      </w:r>
      <w:r>
        <w:rPr/>
        <w:t>ⷂ</w:t>
      </w:r>
      <w:r>
        <w:rPr/>
        <w:t>쉔瞣</w:t>
      </w:r>
      <w:r>
        <w:rPr/>
        <w:t>꧂</w:t>
      </w:r>
      <w:r>
        <w:rPr/>
        <w:t>搯煏㗂쉾</w:t>
      </w:r>
      <w:r>
        <w:rPr/>
        <w:t>Ⲙ</w:t>
      </w:r>
      <w:r>
        <w:rPr/>
        <w:t>숩싂慗傣숪嘵㠺姂抩䬰</w:t>
      </w:r>
      <w:r>
        <w:rPr/>
        <w:t>ⷂ</w:t>
      </w:r>
      <w:r>
        <w:rPr/>
        <w:t>婄娰⩟ㄽ쉒넮呧䃂딲⤦楤췂䍑䉱쉧⥗◂畖搥獾傱䥖参昣灹圯쉄쉣⩙砱⽲丳㕷⫎땅⍱札⹋售걪㥑䅘녘婅幚墬</w:t>
      </w:r>
      <w:r>
        <w:rPr/>
        <w:t>⡷</w:t>
      </w:r>
      <w:r>
        <w:rPr/>
        <w:t>獨㗂塨氰哂㨴妡䝺䭵㚬칸딫奺倽䙵㞥츫ꎩ塲땋</w:t>
      </w:r>
      <w:r>
        <w:rPr/>
        <w:t>꧂</w:t>
      </w:r>
      <w:r>
        <w:rPr/>
        <w:t>쏂槎㕖穞楶쉆㩈숩䕫⩸䑌㟎㬷넵쉎奌硧䠰睺扭숷怨㥒楴彵睲ㅎ䃂奍쉌</w:t>
      </w:r>
      <w:r>
        <w:rPr/>
        <w:t>ꗂ</w:t>
      </w:r>
      <w:r>
        <w:rPr/>
        <w:t>氹暣刵䵾璬斣ꏂ啊慩</w:t>
      </w:r>
      <w:r>
        <w:rPr/>
        <w:t>ꕮ</w:t>
      </w:r>
      <w:r>
        <w:rPr/>
        <w:t>癯⭒乫勎䵕煬夷╵땕輨侻彧偃㍺쉔㢣圱䡱畘噑嘸䵸瓂ꍙ쉢氶㦥晀礨凂䥺꺏쉆꥚</w:t>
      </w:r>
      <w:r>
        <w:rPr/>
        <w:t>ꦘ</w:t>
      </w:r>
      <w:r>
        <w:rPr/>
        <w:t>癤㥘厘剪䄬⻂瓂⩷쵔⾿⹐㥮䑡ꆡ숊㐬싂㥪擂</w:t>
      </w:r>
      <w:r>
        <w:rPr/>
        <w:t>⡸</w:t>
      </w:r>
      <w:r>
        <w:rPr/>
        <w:t>㥀⨵숵쉄쉆摾怽쉨繯墵쉣㙔칓牶쉏㕦㑒䱇</w:t>
      </w:r>
      <w:r>
        <w:rPr/>
        <w:t>⣂</w:t>
      </w:r>
      <w:r>
        <w:rPr/>
        <w:t>긴窬忂凂懂卢畗숰숭丵湘䰨䈥㐷佺⭄伫歞슘䈫祱丯浃䔩䝧慪䯂乇숲橦怳싂歫瑂睬汤♖惂栻㑯潖㦩氺썁녌╢䏂敍瀷뽥潥仂洳犬磂䌻扁瑃㤰⯂䞩燂⫂呰䗂䏍㑬쵯ꅠ畓⭹㠫쉑쉂ㅾ塂八䱮쉫繴ꇂ璬疡彔歃썎숨䠬䃃㌮䬹</w:t>
      </w:r>
      <w:r>
        <w:rPr/>
        <w:t>ꕹ</w:t>
      </w:r>
      <w:r>
        <w:rPr/>
        <w:t>溵桐</w:t>
      </w:r>
      <w:r>
        <w:rPr/>
        <w:t>ꦩ</w:t>
      </w:r>
      <w:r>
        <w:rPr/>
        <w:t>㌻䘪땾祮晤㞬欦긹奠祪秂쉾㈲</w:t>
      </w:r>
      <w:r>
        <w:rPr/>
        <w:t>Ⳃ</w:t>
      </w:r>
      <w:r>
        <w:rPr/>
        <w:t>⻂㵨扢歃䅈嗎䅠</w:t>
      </w:r>
      <w:r>
        <w:rPr/>
        <w:t>ⵟ</w:t>
      </w:r>
      <w:r>
        <w:rPr/>
        <w:t>㐽㨮䰤⨴摲瑑䁘欴⪬䤵〸歨㵮竂歟矃穮㈻ꅚ⥥渥䭮</w:t>
      </w:r>
      <w:r>
        <w:rPr/>
        <w:t>ⲱ</w:t>
      </w:r>
      <w:r>
        <w:rPr/>
        <w:t>ꕞ</w:t>
      </w:r>
      <w:r>
        <w:rPr/>
        <w:t>恡뽠顦㥵쌵摃繘杘稭㝧槂歠煠⮣斿쉤䨮㥒㥕溘剒⥖歗佇㵟晍㠨䱤漲凂⥨ꍎ㵢㠹債䜣䑹浐爬ヂ當⯃旃␭䍎㙓佦汚䭣愫</w:t>
      </w:r>
      <w:r>
        <w:rPr/>
        <w:t>ꖣ</w:t>
      </w:r>
      <w:r>
        <w:rPr/>
        <w:t>䭅⸫乶뭓습娪煋</w:t>
      </w:r>
      <w:r>
        <w:rPr/>
        <w:t>ꦻ</w:t>
      </w:r>
      <w:r>
        <w:rPr/>
        <w:t>촮㔳ヂ䆘穠桍</w:t>
      </w:r>
      <w:r>
        <w:rPr/>
        <w:t>⡸</w:t>
      </w:r>
      <w:r>
        <w:rPr/>
        <w:t>顳싂否繮獅晊喡㵩没④皵䙍䥱特㐣곂㑴슘촬啰禡䈪䨬穞ꍳ㤨</w:t>
      </w:r>
      <w:r>
        <w:rPr/>
        <w:t>ꔵ</w:t>
      </w:r>
      <w:r>
        <w:rPr/>
        <w:t>䵠汸䖘㔳숭佞슻싂칯頤</w:t>
      </w:r>
      <w:r>
        <w:rPr/>
        <w:t>ⷂ</w:t>
      </w:r>
      <w:r>
        <w:rPr/>
        <w:t>擂䒬쉡犣挸睤䉎微琷ꌪ㙾纥싂湢⩾厏⥇朣ひ卾⌽쎏땳숶㛂祄䂩浱䋍䅋䍫浟</w:t>
      </w:r>
      <w:r>
        <w:rPr/>
        <w:t>ꥑ</w:t>
      </w:r>
      <w:r>
        <w:rPr/>
        <w:t>싂䱀悘⨶</w:t>
      </w:r>
      <w:r>
        <w:rPr/>
        <w:t>Ⳃ</w:t>
      </w:r>
      <w:r>
        <w:rPr/>
        <w:t>奆ꍁ㛍뭆拂䞥㣂⩤汀䔮狍╣捫畢捗⩓帰쵾㮱䙌㉋サㅆ协⼤烂畁슏딷睐㴸ヂ獨淂伪煄扐㷂敲檿▱╦뼤䭆癴兢瀶숺䡓䅋㝨獲娻免啨绂䴸瑧偔⸷딽㠶뭮㫂䚏⨷쉅勂煕漥創辘繉桔婙㎮쉄䡬쉐歰쉯㘴漷瓃悩䣂瀶</w:t>
      </w:r>
      <w:r>
        <w:rPr/>
        <w:t>ꕀ</w:t>
      </w:r>
      <w:r>
        <w:rPr/>
        <w:t>矂</w:t>
      </w:r>
      <w:r>
        <w:rPr/>
        <w:t>ꕌ</w:t>
      </w:r>
      <w:r>
        <w:rPr/>
        <w:t>噋㙾佨슿䡉⪘猦煡숱䥨문</w:t>
      </w:r>
      <w:r>
        <w:rPr/>
        <w:t>ⵗ</w:t>
      </w:r>
      <w:r>
        <w:rPr/>
        <w:t>쉟㗂⩎爬⿃⪵숴</w:t>
      </w:r>
      <w:r>
        <w:rPr/>
        <w:t>ꥍ</w:t>
      </w:r>
      <w:r>
        <w:rPr/>
        <w:t>뽋⹯彚깶</w:t>
      </w:r>
      <w:r>
        <w:rPr/>
        <w:t>ꔫ</w:t>
      </w:r>
      <w:r>
        <w:rPr/>
        <w:t>健坍☽⩥啥䘭獊曍⒥䝇焪㍶녶⸱奭浂㮻曂</w:t>
      </w:r>
      <w:r>
        <w:rPr/>
        <w:t>⡱</w:t>
      </w:r>
      <w:r>
        <w:rPr/>
        <w:t>㤺櫂彎湷偖淂㇂桓橮⫎狂㊥뭇畓</w:t>
      </w:r>
      <w:r>
        <w:rPr/>
        <w:t>꧍</w:t>
      </w:r>
      <w:r>
        <w:rPr/>
        <w:t>겡䕘䌱穮睉牘橰㘯⬬⩈栥ㅓ溩獮卞乪噊湋⫂숷ꍳ숭ꅱ潫긪ꄵ椬元⥶牰ꌷ쉵䣂あ⹇䕵썞슻余㵞쉅</w:t>
      </w:r>
      <w:r>
        <w:rPr/>
        <w:t>ꖥ</w:t>
      </w:r>
      <w:r>
        <w:rPr/>
        <w:t>礰窡쉃段礪婹숲겮燂䪩䵮쉫䁄礊숯䁋</w:t>
      </w:r>
      <w:r>
        <w:rPr/>
        <w:t>Ⳃ</w:t>
      </w:r>
      <w:r>
        <w:rPr/>
        <w:t>칡席䚩걅䩎煘哂疻⍵칥娺</w:t>
      </w:r>
      <w:r>
        <w:rPr/>
        <w:t>ꔻ꥚</w:t>
      </w:r>
      <w:r>
        <w:rPr/>
        <w:t>쉋㝳坷硉㩺穈▩纣哂洶敟뼳䚻걏噙䀴櫂劻挶䥁▩〽睁䙱썦╍睲䳂싂쉎坯奊䝶嗂䔷䐻啀乧ㅤ</w:t>
      </w:r>
      <w:r>
        <w:rPr/>
        <w:t>ⱺ</w:t>
      </w:r>
      <w:r>
        <w:rPr/>
        <w:t>歖䁪㡸楷䩕넵⤷穘쵚숺灎坢㤭</w:t>
      </w:r>
      <w:r>
        <w:rPr/>
        <w:t>꧂</w:t>
      </w:r>
      <w:r>
        <w:rPr/>
        <w:t>쉁䭣欺䡆橊䗂檬焺쉭㝨㫂䉒㬪⽙庣梩單䡉㮏先〤</w:t>
      </w:r>
      <w:r>
        <w:rPr/>
        <w:t>꧂</w:t>
      </w:r>
      <w:r>
        <w:rPr/>
        <w:t>套䋎晕⧂焯〻</w:t>
      </w:r>
      <w:r>
        <w:rPr/>
        <w:t>⡰</w:t>
      </w:r>
      <w:r>
        <w:rPr/>
        <w:t>䬮䑲쵆䁭楇䩘ꄤ祷癷䅅天</w:t>
      </w:r>
      <w:r>
        <w:rPr/>
        <w:t>ꤵ</w:t>
      </w:r>
      <w:r>
        <w:rPr/>
        <w:t>쉾㚻参┥湌䍤㔪쉢ㄱ땩绂徵悿쉄湑㏂橡䴹⑫</w:t>
      </w:r>
      <w:r>
        <w:rPr/>
        <w:t>⣂⦡</w:t>
      </w:r>
      <w:r>
        <w:rPr/>
        <w:t>쉷瞏ꍂ걈</w:t>
      </w:r>
      <w:r>
        <w:rPr/>
        <w:t>ꤽ</w:t>
      </w:r>
      <w:r>
        <w:rPr/>
        <w:t>礵䡹䦩祏挵</w:t>
      </w:r>
      <w:r>
        <w:rPr/>
        <w:t>ⵅ</w:t>
      </w:r>
      <w:r>
        <w:rPr/>
        <w:t>甲⤻擂唥楁楘⽎廂㈻ꅺ䨹쉥땇쉔夯쉑䁡婙㥒㏂搵</w:t>
      </w:r>
      <w:r>
        <w:rPr/>
        <w:t>ꕃ</w:t>
      </w:r>
      <w:r>
        <w:rPr/>
        <w:t>䫂凂䬹托海㒩㯂睌슩㠰數䭵뇂</w:t>
      </w:r>
      <w:r>
        <w:rPr/>
        <w:t>Ⱪ</w:t>
      </w:r>
      <w:r>
        <w:rPr/>
        <w:t>眦啓쉃땺䙚奯燂⹾塎穧か壂燍慨搪橣剒䌦歒䐶晚㖏⒡⍄䕯땖㈥䏂</w:t>
      </w:r>
      <w:r>
        <w:rPr/>
        <w:t>ⵧ</w:t>
      </w:r>
      <w:r>
        <w:rPr/>
        <w:t>䝓栫硊䱈浶䄳殩湖</w:t>
      </w:r>
      <w:r>
        <w:rPr/>
        <w:t>ⵙ</w:t>
      </w:r>
      <w:r>
        <w:rPr/>
        <w:t>畕䱐䭮⩆쌩䵙⩋</w:t>
      </w:r>
      <w:r>
        <w:rPr/>
        <w:t>ꕀ</w:t>
      </w:r>
      <w:r>
        <w:rPr/>
        <w:t>㊿⨪截副쉰䅩㑇뗂╢歙</w:t>
      </w:r>
      <w:r>
        <w:rPr/>
        <w:t>ⱋ</w:t>
      </w:r>
      <w:r>
        <w:rPr/>
        <w:t>浕婹䊮⾮녫㉍㩇뼻쉄祳䰺␲飂걉䉫ケ녗繪呞</w:t>
      </w:r>
      <w:r>
        <w:rPr/>
        <w:t>ꕉ</w:t>
      </w:r>
      <w:r>
        <w:rPr/>
        <w:t>株奀</w:t>
      </w:r>
      <w:r>
        <w:rPr/>
        <w:t>ꦿ⩊</w:t>
      </w:r>
      <w:r>
        <w:rPr/>
        <w:t>䯂煙놥秂䮵싍穅㭗䅀┮獅♞暬怷恙捒</w:t>
      </w:r>
      <w:r>
        <w:rPr/>
        <w:t>꧂⨪</w:t>
      </w:r>
      <w:r>
        <w:rPr/>
        <w:t>숹噐㟂硑☴楸녧䶱嗂춮쵲婄䁵싂杞焳⼪⭘㡍ㅫ췃⩇㊣쉄뭲圩卓Ⓜ睅哂</w:t>
      </w:r>
      <w:r>
        <w:rPr/>
        <w:t>ꕩ</w:t>
      </w:r>
      <w:r>
        <w:rPr/>
        <w:t>㕌喻㜥⒩ꥢ쉷쉒乹倸</w:t>
      </w:r>
      <w:r>
        <w:rPr/>
        <w:t>ꦣꕋ</w:t>
      </w:r>
      <w:r>
        <w:rPr/>
        <w:t>촣</w:t>
      </w:r>
      <w:r>
        <w:rPr/>
        <w:t>ꦩ⪬</w:t>
      </w:r>
      <w:r>
        <w:rPr/>
        <w:t>朹爳㌬䵵쉫⭖</w:t>
      </w:r>
      <w:r>
        <w:rPr/>
        <w:t>Ⱝ</w:t>
      </w:r>
      <w:r>
        <w:rPr/>
        <w:t>轆ㅵ幪痂晖摆슏㔥䬮輻⑺墘䊬䍆呲㏂桃䕶繍百뽪祣츳䩃┳쉇쵅䩪は樽</w:t>
      </w:r>
      <w:r>
        <w:rPr/>
        <w:t>ⴤ</w:t>
      </w:r>
      <w:r>
        <w:rPr/>
        <w:t>乹夻捳ꍤ漪濍⫎숪䚱绂☯䁧☺瞵䭄栩⥧硒惂㞻〪</w:t>
      </w:r>
      <w:r>
        <w:rPr/>
        <w:t>ꔵ</w:t>
      </w:r>
      <w:r>
        <w:rPr/>
        <w:t>繹쉱㉣乴</w:t>
      </w:r>
      <w:r>
        <w:rPr/>
        <w:t>⢘</w:t>
      </w:r>
      <w:r>
        <w:rPr/>
        <w:t>䭅⽯칩着睆㍎盂䈭䡈䋂砦繶疩쉺䰳奢뭈佺呤䑄晔㟎毂唺儭⭋쌨┹䌶⨩甩柂嫂㝁晞頥쉳뾩믂뼽ꍞ硨拂䖩놬甮㕗ぞ칂㚏旂殱㡖쏎毂ㅤ扶佗숭唬㠨⽩㤸䕏昽</w:t>
      </w:r>
      <w:r>
        <w:rPr/>
        <w:t>ꖘ</w:t>
      </w:r>
      <w:r>
        <w:rPr/>
        <w:t>㝩柂슿䴪</w:t>
      </w:r>
      <w:r>
        <w:rPr/>
        <w:t>⢥</w:t>
      </w:r>
      <w:r>
        <w:rPr/>
        <w:t>묶內䳂⍕轍皬⩡婉癞쵑놵顬嫂</w:t>
      </w:r>
      <w:r>
        <w:rPr/>
        <w:t>⠪</w:t>
      </w:r>
      <w:r>
        <w:rPr/>
        <w:t>畗⏂쉰皻琩╪佄櫂㘩ㄽ㦡땴䱌쵱뭚㉠煰뮩癤㮥ꍫ狂</w:t>
      </w:r>
      <w:r>
        <w:rPr/>
        <w:t>Ⱜ</w:t>
      </w:r>
      <w:r>
        <w:rPr/>
        <w:t>䝞䓂癀㮘숱噺晣쌸敩ꥺ䏎싂ꍣ♃㤺猊뿍╅㖬ꅹ呕揂剕䍸塲摔椹噔噑㔫婢琱奶㬲瀷쵋딹㩄塒</w:t>
      </w:r>
      <w:r>
        <w:rPr/>
        <w:t>ꕇ</w:t>
      </w:r>
      <w:r>
        <w:rPr/>
        <w:t>幕䦣秃㵫幰桠盂䝯剦忂䪣싂㬩⹱乱共佁</w:t>
      </w:r>
      <w:r>
        <w:rPr/>
        <w:t>ꔫ</w:t>
      </w:r>
      <w:r>
        <w:rPr/>
        <w:t>싍쉁쵯煄偣</w:t>
      </w:r>
      <w:r>
        <w:rPr/>
        <w:t>ꤱ</w:t>
      </w:r>
      <w:r>
        <w:rPr/>
        <w:t>椰㡍嘲扃⭀싂</w:t>
      </w:r>
      <w:r>
        <w:rPr/>
        <w:t>ꦮ</w:t>
      </w:r>
      <w:r>
        <w:rPr/>
        <w:t>繷汋歍</w:t>
      </w:r>
      <w:r>
        <w:rPr/>
        <w:t>ꤦ</w:t>
      </w:r>
      <w:r>
        <w:rPr/>
        <w:t>甩놿뽮숨㜶䑩⏂欻촺䁞김捋珂⩈㑗쉃猨㍨挤墬㩞㦮卶睩圬碥䜳䁂</w:t>
      </w:r>
      <w:r>
        <w:rPr/>
        <w:t>ⴰ⍵</w:t>
      </w:r>
      <w:r>
        <w:rPr/>
        <w:t>㬦椺㣂ꏂㅔ䕺촥瑚盂ㄮ㝕顾</w:t>
      </w:r>
      <w:r>
        <w:rPr/>
        <w:t>ꕲ</w:t>
      </w:r>
      <w:r>
        <w:rPr/>
        <w:t>歘㬬㜮娮숥녋摊問뭓呰⽏砨썌杧㓂䘯媻쉒깆䮬뼨偕땣⩹歸呍婘싂㩂ꌳ䀱</w:t>
      </w:r>
      <w:r>
        <w:rPr/>
        <w:t>ꥃ⭸</w:t>
      </w:r>
      <w:r>
        <w:rPr/>
        <w:t>숩</w:t>
      </w:r>
      <w:r>
        <w:rPr/>
        <w:t>ꕲ</w:t>
      </w:r>
      <w:r>
        <w:rPr/>
        <w:t>墩ぺꎡ䍔쉡歩塷⩎䉷ꍇ껂꥾㐰뿂䝶</w:t>
      </w:r>
      <w:r>
        <w:rPr/>
        <w:t>Ⳃ</w:t>
      </w:r>
      <w:r>
        <w:rPr/>
        <w:t>䱉䡡礪싂䙸⵸쎩礰⨪䶏☬㵠쉨穗䍑噣㘩쉞</w:t>
      </w:r>
      <w:r>
        <w:rPr/>
        <w:t>꧂</w:t>
      </w:r>
      <w:r>
        <w:rPr/>
        <w:t>剈搶䓂ぁ쉭䈶쉒쎘澩暱ꅵ幁槂⫎겥ꆡ㘪奠狂戮獋䕕剴塾</w:t>
      </w:r>
      <w:r>
        <w:rPr/>
        <w:t>ⱁ</w:t>
      </w:r>
      <w:r>
        <w:rPr/>
        <w:t>廂뇎沩㯂ꅩ땢⍖㈲⥅扅啍䝶伤䅡곂呟㐥㢩</w:t>
      </w:r>
      <w:r>
        <w:rPr/>
        <w:t>ⵘ</w:t>
      </w:r>
      <w:r>
        <w:rPr/>
        <w:t>竂䘨灠</w:t>
      </w:r>
      <w:r>
        <w:rPr/>
        <w:t>⠱</w:t>
      </w:r>
      <w:r>
        <w:rPr/>
        <w:t>䵰癬癞㕵焲쉖硆昲摶쵦憏쉯机</w:t>
      </w:r>
      <w:r>
        <w:rPr/>
        <w:t>⢩</w:t>
      </w:r>
      <w:r>
        <w:rPr/>
        <w:t>䤪窥쉌榱渨䍇䊥㐽Ⓨ뽕깙摸绂恴暥䆏斬䥷ꍐ䷂汲츨槍㯂晾晫慨瘽桱⑉凍ㅕ夬䄦䭺쉤</w:t>
      </w:r>
      <w:r>
        <w:rPr/>
        <w:t>ⱐ</w:t>
      </w:r>
      <w:r>
        <w:rPr/>
        <w:t>晭</w:t>
      </w:r>
      <w:r>
        <w:rPr/>
        <w:t>ⴺ</w:t>
      </w:r>
      <w:r>
        <w:rPr/>
        <w:t>甸疣䊣彈䃎囂侣溱惎祡䩐杦湑녗노</w:t>
      </w:r>
      <w:r>
        <w:rPr/>
        <w:t>ꦩ⑱</w:t>
      </w:r>
      <w:r>
        <w:rPr/>
        <w:t>䓂䈪瘬㙳伪瑐洸丹兗충䩘숹쉘塊⥋噡敳戴뽂睏␸</w:t>
      </w:r>
      <w:r>
        <w:rPr/>
        <w:t>⡵</w:t>
      </w:r>
      <w:r>
        <w:rPr/>
        <w:t>䒻ꅷ</w:t>
      </w:r>
      <w:r>
        <w:rPr/>
        <w:t>ꤴ</w:t>
      </w:r>
      <w:r>
        <w:rPr/>
        <w:t>쉐⩙숽恀뾩☰佋穌ꅺ樷슘唦䙤毂轂浧椱煓琺址濂싂㭍깅㝩⽂䝆呈忂</w:t>
      </w:r>
      <w:r>
        <w:rPr/>
        <w:t>ꕺ</w:t>
      </w:r>
      <w:r>
        <w:rPr/>
        <w:t>桎咥础䘵싎䩍쉀䁐橚캱栻䨻告뽅畀䕅扶싂噖係⛂칫싂쉊╨싃璥䵋䙋㪥励⻂쎩景캣摭效汧촹堭顋䠻㘱㨪ㅯ</w:t>
      </w:r>
      <w:r>
        <w:rPr/>
        <w:t>ⵐ</w:t>
      </w:r>
      <w:r>
        <w:rPr/>
        <w:t>슥㙃ㅁ쉘</w:t>
      </w:r>
      <w:r>
        <w:rPr/>
        <w:t>Ⱙ</w:t>
      </w:r>
      <w:r>
        <w:rPr/>
        <w:t>쉌䮵彀⭫䆵䍢颬椲㑲䑯슏슿但⑅칹漮䍧㭁則匪촮쉘싂爭</w:t>
      </w:r>
      <w:r>
        <w:rPr/>
        <w:t>ꦵ</w:t>
      </w:r>
      <w:r>
        <w:rPr/>
        <w:t>䈪</w:t>
      </w:r>
      <w:r>
        <w:rPr/>
        <w:t>ꕸ</w:t>
      </w:r>
      <w:r>
        <w:rPr/>
        <w:t>姂㕹䷍쏍䐬</w:t>
      </w:r>
      <w:r>
        <w:rPr/>
        <w:t>⠭</w:t>
      </w:r>
      <w:r>
        <w:rPr/>
        <w:t>勂䭓쉲兲兕╖⩸歭姂땦楳摇쌲㋂䷂䫂其땸㩸</w:t>
      </w:r>
      <w:r>
        <w:rPr/>
        <w:t>⠦</w:t>
      </w:r>
      <w:r>
        <w:rPr/>
        <w:t>纩喻㘲狂轵⹁숳吸䔲頷䁭䰦㌽䈫种</w:t>
      </w:r>
      <w:r>
        <w:rPr/>
        <w:t>꧂</w:t>
      </w:r>
      <w:r>
        <w:rPr/>
        <w:t>㥱亿旂㍘烂疵㪡塲숷澮氳쉃䄫㙒깭깫棍圣ォ澬炬憿梿䦩쉥뽌싂䥴갷␬갳ꆥ싂爲䶥䣂</w:t>
      </w:r>
      <w:r>
        <w:rPr/>
        <w:t>ⱊ</w:t>
      </w:r>
      <w:r>
        <w:rPr/>
        <w:t>灃唦숦쉥歌䴥憩嫂⎘䐊塉딳䧂썌杯김ㄪ쉯㡟䛂ꥡ습㒥䞮偄汑䟍剤뽈づ埂⭊쌩싂䶿㓂숱啥拂㙚き䎱炩欵纬䕨礪쉕⌣滃ㄽ幾偖䙑獒⫂⌨쉠⨶ꥵ䬫嗍</w:t>
      </w:r>
      <w:r>
        <w:rPr/>
        <w:t>ⱸ</w:t>
      </w:r>
      <w:r>
        <w:rPr/>
        <w:t>浒㙦顎别</w:t>
      </w:r>
      <w:r>
        <w:rPr/>
        <w:t>ꗎ</w:t>
      </w:r>
      <w:r>
        <w:rPr/>
        <w:t>⾘硨딫쉀䵋䉤恓檿쌣딵⎣淂ꥡ淂㨰匫뭙숴⩧硅婠⫃╆놬啑䰴䭏땓슏䡶ꇂ㞏䁕椱坷潣⑑㘥纩뭵瑏敐颩穐뾡</w:t>
      </w:r>
      <w:r>
        <w:rPr/>
        <w:t>ꕁ⑍</w:t>
      </w:r>
      <w:r>
        <w:rPr/>
        <w:t>噍皿稵呙彰㫂佸㥈싂嘶╄㤩ꅬ器䦵䝱슬䑱䝁伹攭ꌻ䟎幟炏ꎱ㎿劥㙢狂싂眴⽾㔣昻縣为㮬떏湱㠨㦿㑀㨦斩김㐶䋂䙪塳㉲敬甯飃┻慉攽⒘噵䙱硺㥋슡畇晷뿂㙃깘噚䒣숲喣倲숩㣂䵴夫숤㝆墩숽娯澏쉧</w:t>
      </w:r>
      <w:r>
        <w:rPr/>
        <w:t>⠭</w:t>
      </w:r>
      <w:r>
        <w:rPr/>
        <w:t>㵀숪</w:t>
      </w:r>
      <w:r>
        <w:rPr/>
        <w:t>ꦣ</w:t>
      </w:r>
      <w:r>
        <w:rPr/>
        <w:t>싂䰨娬ꥠ浂뭅侩慆轥㭟睯吹歘␹䭸剮撿捾쉥</w:t>
      </w:r>
      <w:r>
        <w:rPr/>
        <w:t>ⵉ</w:t>
      </w:r>
      <w:r>
        <w:rPr/>
        <w:t>쉑䩈橈㜵浾璵䌪䝀␶⩔쉠</w:t>
      </w:r>
      <w:r>
        <w:rPr/>
        <w:t>ⱊ</w:t>
      </w:r>
      <w:r>
        <w:rPr/>
        <w:t>㕾ざ㭠⩳슡䥦㇂㦡灠啸숮乓稺</w:t>
      </w:r>
      <w:r>
        <w:rPr/>
        <w:t>ⰳ</w:t>
      </w:r>
      <w:r>
        <w:rPr/>
        <w:t>挮쉔뽖䑂䣂㍚쉭숲碣㡈쉏剕⭂♥⩒氣煦繦⩹♁</w:t>
      </w:r>
      <w:r>
        <w:rPr/>
        <w:t>ꤹ</w:t>
      </w:r>
      <w:r>
        <w:rPr/>
        <w:t>䜫瑰凃㡡쉈硗玱偳</w:t>
      </w:r>
      <w:r>
        <w:rPr/>
        <w:t>ⵎ</w:t>
      </w:r>
      <w:r>
        <w:rPr/>
        <w:t>ꅁ쉧쉯獷싂㙢㡤껂</w:t>
      </w:r>
      <w:r>
        <w:rPr/>
        <w:t>⡊</w:t>
      </w:r>
      <w:r>
        <w:rPr/>
        <w:t>䉯䰪埂朰쉑侘숸㩘쉘呞琤♮</w:t>
      </w:r>
      <w:r>
        <w:rPr/>
        <w:t>ꗂ</w:t>
      </w:r>
      <w:r>
        <w:rPr/>
        <w:t>渳挳㤯㐯繥彴奨㭌浅繣牍쉚欰䥂慫榱㕦栱㎘㈺ꇂ輪싂刬䰶㙎</w:t>
      </w:r>
      <w:r>
        <w:rPr/>
        <w:t>ꥌ</w:t>
      </w:r>
      <w:r>
        <w:rPr/>
        <w:t>轐슩侥㕌췂슮䃂⩃珂쵶畬쵷傥痂췂㊩뇂狎墱穳祩</w:t>
      </w:r>
      <w:r>
        <w:rPr/>
        <w:t>꧂⨲</w:t>
      </w:r>
      <w:r>
        <w:rPr/>
        <w:t>景朲쉸㉡朸⸤㬯䞣컍摖䆘㩣⬪㬭쉉牓顙뭭뭆縷兹쉥䁤</w:t>
      </w:r>
      <w:r>
        <w:rPr/>
        <w:t>ꖡ</w:t>
      </w:r>
      <w:r>
        <w:rPr/>
        <w:t>橑</w:t>
      </w:r>
      <w:r>
        <w:rPr/>
        <w:t>꧂</w:t>
      </w:r>
      <w:r>
        <w:rPr/>
        <w:t>싂㮻긺顰뭪믂</w:t>
      </w:r>
      <w:r>
        <w:rPr/>
        <w:t>ꕠ</w:t>
      </w:r>
      <w:r>
        <w:rPr/>
        <w:t>椻槂㥰쉚未걇쉍樣</w:t>
      </w:r>
      <w:r>
        <w:rPr/>
        <w:t>ⲡ</w:t>
      </w:r>
      <w:r>
        <w:rPr/>
        <w:t>睌쉷杇橃㉦㢬쉺䀩㦮剣浾牷縵뭌悡䔹䝈</w:t>
      </w:r>
      <w:r>
        <w:rPr/>
        <w:t>⢥</w:t>
      </w:r>
      <w:r>
        <w:rPr/>
        <w:t>彥穴뾬塞</w:t>
      </w:r>
      <w:r>
        <w:rPr/>
        <w:t>⢬</w:t>
      </w:r>
      <w:r>
        <w:rPr/>
        <w:t>쉭䱣䎡䍈숺㙞㗂书ꍣ쉆搥測䫂潬䝕䱏狂숩楯ꥥ䡣슻㍗㵵攻⽐䵮㵃쵲牖竂均秂㜨㜵쌺⽣슣砨긺䠥砬斮쵅⛂柂灙쵒慚ꇂ䅇乤쉧ꅶ氫橀㈳㉟䝺塄杨呚놵㡐䇃䃂⑩걂晐ꇂ땙癐ꥠ䘹㘲纩⭂쉘楊숪呖</w:t>
      </w:r>
      <w:r>
        <w:rPr/>
        <w:t>ⴶ</w:t>
      </w:r>
      <w:r>
        <w:rPr/>
        <w:t>剴㍔䁪惂扎䁱噑⍗ꥫ亩顱숥扐确싂⑫亘뽴娶灥橁䒣扖츊畳</w:t>
      </w:r>
      <w:r>
        <w:rPr/>
        <w:t>ꥐ</w:t>
      </w:r>
      <w:r>
        <w:rPr/>
        <w:t>睊块⨹⥀娪䷂⩈㝖棂之</w:t>
      </w:r>
      <w:r>
        <w:rPr/>
        <w:t>⡧</w:t>
      </w:r>
      <w:r>
        <w:rPr/>
        <w:t>債☵⸹繄䳃坌曃딺</w:t>
      </w:r>
      <w:r>
        <w:rPr/>
        <w:t>ⱚ</w:t>
      </w:r>
      <w:r>
        <w:rPr/>
        <w:t>噵㥤彆牾갷琪숮濂杲䵟偢䄻깸</w:t>
      </w:r>
      <w:r>
        <w:rPr/>
        <w:t>ꥒ</w:t>
      </w:r>
      <w:r>
        <w:rPr/>
        <w:t>拍㈸</w:t>
      </w:r>
      <w:r>
        <w:rPr/>
        <w:t>ꕗ</w:t>
      </w:r>
      <w:r>
        <w:rPr/>
        <w:t>숵싂㒵煩匩幀쉳ꅆ䥂㨽䵇䴨煯⍡⤸婯榏뭺㔪忂⸲䭪渶䱅槃▘</w:t>
      </w:r>
      <w:r>
        <w:rPr/>
        <w:t>ⰸ</w:t>
      </w:r>
      <w:r>
        <w:rPr/>
        <w:t>㷂䴰熘⪬旂쉦硾獰䠷䙫땫嫂余潯捠㙩⭩⼱싂䅡쉹㭔㠪숬츱</w:t>
      </w:r>
      <w:r>
        <w:rPr/>
        <w:t>ꦣ</w:t>
      </w:r>
      <w:r>
        <w:rPr/>
        <w:t>㈬⩖㍷䗂䭌쉫䇂瞮쉘憵䨣墩䀻⩳쉬䵘㢵睸ꅒ托땂弩슻曂奟┬爹</w:t>
      </w:r>
      <w:r>
        <w:rPr/>
        <w:t>ꕦ☤</w:t>
      </w:r>
      <w:r>
        <w:rPr/>
        <w:t>㌱습䥔稥⌣䁳徱听㎩畬㊥ꅖ侩ꅲ췂㙯싃싂条⿂䧂㜬渪幏曎剏湂睘뭖쉎矂쉏娻煸쉟⑱䱚协夺칣</w:t>
      </w:r>
      <w:r>
        <w:rPr/>
        <w:t>⡕</w:t>
      </w:r>
      <w:r>
        <w:rPr/>
        <w:t>쉢놏⚱</w:t>
      </w:r>
      <w:r>
        <w:rPr/>
        <w:t>Ɐ</w:t>
      </w:r>
      <w:r>
        <w:rPr/>
        <w:t>倷깊欴䡯恷塏娻䱍ꌺ츨夳쉙坍䝾</w:t>
      </w:r>
      <w:r>
        <w:rPr/>
        <w:t>⡗</w:t>
      </w:r>
      <w:r>
        <w:rPr/>
        <w:t>䜵瑋洣䞏싂㩸⬪</w:t>
      </w:r>
      <w:r>
        <w:rPr/>
        <w:t>ꕍ</w:t>
      </w:r>
      <w:r>
        <w:rPr/>
        <w:t>䄤瑄⽁愤숨獒쉐䴽䍟徿杀</w:t>
      </w:r>
      <w:r>
        <w:rPr/>
        <w:t>ꕠ</w:t>
      </w:r>
      <w:r>
        <w:rPr/>
        <w:t>迂偨䭾乡Ⓧ</w:t>
      </w:r>
      <w:r>
        <w:rPr/>
        <w:t>⡔</w:t>
      </w:r>
      <w:r>
        <w:rPr/>
        <w:t>扙⹇⩈㍪䅟䝶⽟</w:t>
      </w:r>
      <w:r>
        <w:rPr/>
        <w:t>ꕨ</w:t>
      </w:r>
      <w:r>
        <w:rPr/>
        <w:t>䑫ꄽ㔺戥偰썕</w:t>
      </w:r>
      <w:r>
        <w:rPr/>
        <w:t>꧂</w:t>
      </w:r>
      <w:r>
        <w:rPr/>
        <w:t>뼨뭗眬䰶ヂ쵱牂僂玵깒⽤</w:t>
      </w:r>
      <w:r>
        <w:rPr/>
        <w:t>Ⱔ</w:t>
      </w:r>
      <w:r>
        <w:rPr/>
        <w:t>嗂啄灬淂址楋䚿ꄥ捋輭杓乨</w:t>
      </w:r>
      <w:r>
        <w:rPr/>
        <w:t>ꔲ⨤</w:t>
      </w:r>
      <w:r>
        <w:rPr/>
        <w:t>塸坄乤㑅슱⩚ꅙ꺩⽄奶㵆软檘㵯槂䘣儦숯䡔╏䣂淂ꅣ┥杚彰濂</w:t>
      </w:r>
      <w:r>
        <w:rPr/>
        <w:t>⢣</w:t>
      </w:r>
      <w:r>
        <w:rPr/>
        <w:t>庮祈</w:t>
      </w:r>
      <w:r>
        <w:rPr/>
        <w:t>ⰹ</w:t>
      </w:r>
      <w:r>
        <w:rPr/>
        <w:t>噬迂幡轖㭇ꥦ쉵◂숴쉇浡区숸</w:t>
      </w:r>
      <w:r>
        <w:rPr/>
        <w:t>⡚⍪</w:t>
      </w:r>
      <w:r>
        <w:rPr/>
        <w:t>䵕摭䧂囂攻㏂⚩㑌湃搲䅳걑楩싂⍌嘫♨뽣쉱牅橫⧎扴捞洹㜲轋冏㡲䅲槂♚㈦丷㌥곎깥쉪⨽㥷㊏㉡掿䱖䕉숷䐣땠獳彅瘨⫂敱쉁䤵䱔顕㙥숣嘹ㅗ걅榱껂⑵⼴䍡獩㘣ꅃ⨹쉈䋍幐䭐㐰⌤摱禥睧剳㩫滂绂쉖汐䑵뽯汘庱垥獔놬䍃숴</w:t>
      </w:r>
      <w:r>
        <w:rPr/>
        <w:t>ⱱ</w:t>
      </w:r>
      <w:r>
        <w:rPr/>
        <w:t>䖿睙ꍀ硢</w:t>
      </w:r>
      <w:r>
        <w:rPr/>
        <w:t>ꕌ</w:t>
      </w:r>
      <w:r>
        <w:rPr/>
        <w:t>呉␻뭨䊘㕦甪灅녭쉦顖焪剷幌숬숨佊♧썇㤸싂䶩䊬擎䋃쉵硚⫂奊䭚䖏䍗乆婕☦䝠㇂싂⩙歡灇䛂慰椴⭃⼶滎幚싂歾뿃⑇瑹䠣樳쉠憏ㄫ㉷狂䩷㙅㬺㑲獑숨凎椫깚㷂♌穫걹㑳煠⌶숤⥷瘳촥䣂煷ꥶ㘵㠻㬷数硏扱橁㈹㷂㘪繌☰䘰牖帤戩稹秂쉟浒䌻쉒</w:t>
      </w:r>
      <w:r>
        <w:rPr/>
        <w:t>ⵤ</w:t>
      </w:r>
      <w:r>
        <w:rPr/>
        <w:t>䓂迂縰숩䴮㜩슮췂㭄汞佊䨊딬䝠僂盂潏灰⼥轊㨪떡쉫佉ꥯ剂潫歑偑䴯佧瑤繰歕捅剫⧂䁞쉟숭♘坞桯㠪䑒縦彅暩汨䤩⯂慶晴걑⿂쉮뽷珂⸪䗂ㄸ䍫묳彁쉵⻂슿乏氳숥Ⓧ勂썚㥰⸱☳ꅋ晍슻狂⑔幵㡅珎䭔廂偈땐嚘輬暥䑋煾椯浗㜳磍</w:t>
      </w:r>
      <w:r>
        <w:rPr/>
        <w:t>ꗂ</w:t>
      </w:r>
      <w:r>
        <w:rPr/>
        <w:t>㧂熩稺쉳㗂숳僂칣쌰䟃犘땩煺㴽手♎묹䤤싂昦恶싎</w:t>
      </w:r>
      <w:r>
        <w:rPr/>
        <w:t>ꥋ</w:t>
      </w:r>
      <w:r>
        <w:rPr/>
        <w:t>걬㓎믂깲婾뽸䨪楧呅漩挲䍥꥕䬲</w:t>
      </w:r>
      <w:r>
        <w:rPr/>
        <w:t>ꤵ</w:t>
      </w:r>
      <w:r>
        <w:rPr/>
        <w:t>牣㵲牮䭨</w:t>
      </w:r>
      <w:r>
        <w:rPr/>
        <w:t>ⱍ</w:t>
      </w:r>
      <w:r>
        <w:rPr/>
        <w:t>睢㙋䄴곂숨⌸</w:t>
      </w:r>
      <w:r>
        <w:rPr/>
        <w:t>ⶵⷂ</w:t>
      </w:r>
      <w:r>
        <w:rPr/>
        <w:t>潋쉖</w:t>
      </w:r>
      <w:r>
        <w:rPr/>
        <w:t>⡊⩊</w:t>
      </w:r>
      <w:r>
        <w:rPr/>
        <w:t>⻂摌硃桱竂╶䙊幸뭒喻쉣䮡䩑䭠쉍ꍮ슏㥪갩습갩唪嚩飍</w:t>
      </w:r>
      <w:r>
        <w:rPr/>
        <w:t>ⵀ</w:t>
      </w:r>
      <w:r>
        <w:rPr/>
        <w:t>䥚眳㦬ꆡ織垡㍡㗂䠹⹯睧칈㵪Ⓝ⬪┥⤽风䁦䅐䁭㣂䥶个㐲</w:t>
      </w:r>
      <w:r>
        <w:rPr/>
        <w:t>ꤴ</w:t>
      </w:r>
      <w:r>
        <w:rPr/>
        <w:t>䠹瀺⭭⩺灧갪</w:t>
      </w:r>
      <w:r>
        <w:rPr/>
        <w:t>ꕤ</w:t>
      </w:r>
      <w:r>
        <w:rPr/>
        <w:t>䥎╠⽣瑵炘㉔剶卂扪⽙晢態瀤⸮쉧숪毂漰牄縰奠⭪숫伽촯睖牥坳㯂칋氲涣싍䠱쉺倬⻂媿㌱</w:t>
      </w:r>
      <w:r>
        <w:rPr/>
        <w:t>ꥌ</w:t>
      </w:r>
      <w:r>
        <w:rPr/>
        <w:t>呧怮긪幋樶恰숯媻슡煵㫂㫂䭖ꍨ숩祀㴶爬쵖迂皱硌Ⓜ毎堦慾⮘沣卥矂敯칊恈噷顈告㕣㭊녑顦沘㦱䴰枿䌤㩆捎畏♉珂桩佇⩟䭃珂俍뭦䨦쉐吭奱쉶摕弤╇䏂숥灅</w:t>
      </w:r>
      <w:r>
        <w:rPr/>
        <w:t>ⱋ</w:t>
      </w:r>
      <w:r>
        <w:rPr/>
        <w:t>㤤场⭥呎牵⩢漸縻䍖㤯쵠慉슥繱瘥㛂㩠⛂暱쉐⪥摯亘灣║橇⭺繷뽲楢싂怳⩮⻂颬㇂ㆱ⭾⻍䀳䔨⽘煘猰쉈痎䖮⹗묪⥖㙒杚佰쌩ꅊ싃䲘췎䪡쉄㩶쉋꺬ꍯ桗先쉉깑輹癘딳抡슻숤칭䕤癆乓㩔恂겻䦱輪奸涩䢘復䅆楟䡚쉺潱걢⼸쉙場乳擂뮏瓂慕쉌</w:t>
      </w:r>
      <w:r>
        <w:rPr/>
        <w:t>ⷃ</w:t>
      </w:r>
      <w:r>
        <w:rPr/>
        <w:t>㍦兺瑙⭧氷娱☩슡帴ꌮ祀쉌습걊뇂숦</w:t>
      </w:r>
      <w:r>
        <w:rPr/>
        <w:t>ꕉ</w:t>
      </w:r>
      <w:r>
        <w:rPr/>
        <w:t>樰㌹硉</w:t>
      </w:r>
      <w:r>
        <w:rPr/>
        <w:t>ꤴ</w:t>
      </w:r>
      <w:r>
        <w:rPr/>
        <w:t>ꌩꍶ㈭</w:t>
      </w:r>
      <w:r>
        <w:rPr/>
        <w:t>Ⱖ</w:t>
      </w:r>
      <w:r>
        <w:rPr/>
        <w:t>쉄㙢䶣㭗彳ぴ</w:t>
      </w:r>
      <w:r>
        <w:rPr/>
        <w:t>ⵒ</w:t>
      </w:r>
      <w:r>
        <w:rPr/>
        <w:t>䤪悻幄쵧䌬걀쵯倸쌩娪䵗녙执㑷쌺䩈扑쉟瘬슿歠䁨</w:t>
      </w:r>
      <w:r>
        <w:rPr/>
        <w:t>ꕢ</w:t>
      </w:r>
      <w:r>
        <w:rPr/>
        <w:t>⠤</w:t>
      </w:r>
      <w:r>
        <w:rPr/>
        <w:t>䀦堫⹥䥶걉䈴祱颏ꍩぶ싂啂뭞祏䢻㦻ꅟ倰㕎壃넴땋⾩쌪挮쉍睸眳㨳⵬⽶㶣㵧⨵怬땍槂䌸迃杧⦩</w:t>
      </w:r>
      <w:r>
        <w:rPr/>
        <w:t>ⷂ</w:t>
      </w:r>
      <w:r>
        <w:rPr/>
        <w:t>啶긽⬊狂⿎쉘䙦</w:t>
      </w:r>
      <w:r>
        <w:rPr/>
        <w:t>ⱳ</w:t>
      </w:r>
      <w:r>
        <w:rPr/>
        <w:t>䃂쉴㩊て䴶</w:t>
      </w:r>
      <w:r>
        <w:rPr/>
        <w:t>ꤺ</w:t>
      </w:r>
      <w:r>
        <w:rPr/>
        <w:t>䝀撘捂竂㏂䨮뭘쉸</w:t>
      </w:r>
      <w:r>
        <w:rPr/>
        <w:t>ꥉ</w:t>
      </w:r>
      <w:r>
        <w:rPr/>
        <w:t>沬槂싂䤦⭱⩏컂祑넹</w:t>
      </w:r>
      <w:r>
        <w:rPr/>
        <w:t>ꦥ</w:t>
      </w:r>
      <w:r>
        <w:rPr/>
        <w:t>䩀娩炏㩎砫ꎡ⸲摂湁拎쉔⥞⺬뾡캵㝅求剠⍨浔棂</w:t>
      </w:r>
      <w:r>
        <w:rPr/>
        <w:t>ⲱ</w:t>
      </w:r>
      <w:r>
        <w:rPr/>
        <w:t>ꍱ숣</w:t>
      </w:r>
      <w:r>
        <w:rPr/>
        <w:t>ⵧ⹀</w:t>
      </w:r>
      <w:r>
        <w:rPr/>
        <w:t>慇祫禮췎唫깕椽Ⓜ兙㡶池떏輲攲㕤瑰帽䯂ꏂ䴬뿂痂䵚䝎熩</w:t>
      </w:r>
      <w:r>
        <w:rPr/>
        <w:t>ⵢ</w:t>
      </w:r>
      <w:r>
        <w:rPr/>
        <w:t>䅉䡎녤⼯</w:t>
      </w:r>
      <w:r>
        <w:rPr/>
        <w:t>ꕷ</w:t>
      </w:r>
      <w:r>
        <w:rPr/>
        <w:t>燂㍤偺䔯䒵</w:t>
      </w:r>
      <w:r>
        <w:rPr/>
        <w:t>꧂</w:t>
      </w:r>
      <w:r>
        <w:rPr/>
        <w:t>ㅎ⬪灋슡䞥춮轌䁮恫㉖쉴䤰㤻灟ꄪ祙凂䅚촤潮䝌恞〉嗂䙍㢡</w:t>
      </w:r>
      <w:r>
        <w:rPr/>
        <w:t>ꔪ</w:t>
      </w:r>
      <w:r>
        <w:rPr/>
        <w:t>稳ッ묻뽐扖䍶盂슮䜱묳긳슬슣㠲</w:t>
      </w:r>
      <w:r>
        <w:rPr/>
        <w:t>⠰</w:t>
      </w:r>
      <w:r>
        <w:rPr/>
        <w:t>썭噧㙾ꌱ⦩⭗燂䉶䉈쉴睖䌳䱹ヂ㍐묹恇頦쉹儰</w:t>
      </w:r>
      <w:r>
        <w:rPr/>
        <w:t>Ⳃ</w:t>
      </w:r>
      <w:r>
        <w:rPr/>
        <w:t>䅄㣂奢煌⽚ㄵ墮때슻倣</w:t>
      </w:r>
      <w:r>
        <w:rPr/>
        <w:t>ⵑ</w:t>
      </w:r>
      <w:r>
        <w:rPr/>
        <w:t>㥲䕸䥙剸Ⓜ帽歕썧摾쉮넲䭁䌶䝓쉳弥㨣뭹挷祭䌸ꥲ슩쉌㙈タ禘⧂䙥兔싂砺䥱徱氦숶⍚勂泂⹦疏쵞獸</w:t>
      </w:r>
      <w:r>
        <w:rPr/>
        <w:t>ꤴꥋ</w:t>
      </w:r>
      <w:r>
        <w:rPr/>
        <w:t>䅲</w:t>
      </w:r>
      <w:r>
        <w:rPr/>
        <w:t>⡾</w:t>
      </w:r>
      <w:r>
        <w:rPr/>
        <w:t>칉甽⨣♾扆썳</w:t>
      </w:r>
      <w:r>
        <w:rPr/>
        <w:t>⡵</w:t>
      </w:r>
      <w:r>
        <w:rPr/>
        <w:t>썹䕕啡昶乵쉄㕣儸㟂〽䍆㗂⹹Ⓜ朸쉷⌫쉷䜯⩪是䙙墣ꥡ瑆㨺㞏繄祲幙䊮䰷컂</w:t>
      </w:r>
      <w:r>
        <w:rPr/>
        <w:t>ꥇ</w:t>
      </w:r>
      <w:r>
        <w:rPr/>
        <w:t>칯恲</w:t>
      </w:r>
      <w:r>
        <w:rPr/>
        <w:t>⡖</w:t>
      </w:r>
      <w:r>
        <w:rPr/>
        <w:t>が숷祖繳쉇ꅸ㡰䍊歩⹴弨昵쉬攺쉇湦扥녗扪䩏</w:t>
      </w:r>
      <w:r>
        <w:rPr/>
        <w:t>꧂</w:t>
      </w:r>
      <w:r>
        <w:rPr/>
        <w:t>洦䧍媩堣焦捰楰壂ꌯ漹⨤湟擂䮮杬扫轗嚥⍲轍敺瞡参썂乩싂輽⤳䀣㈤䇃㥕嘮⥶硰戵挷〉佮瘯呾㌷㍞⩩䙸㴤歴呖䍌払亩捧䊥㭧칗离</w:t>
      </w:r>
      <w:r>
        <w:rPr/>
        <w:t>ⷂ</w:t>
      </w:r>
      <w:r>
        <w:rPr/>
        <w:t>䢬伩剺䍂儻浩䯍䷂쉕䕈칲㉘깇呑䕗捏깁滍剫뼱㡖䍗⾥䵇㛍䘯墏쉐䠲欦䂘㡉칫㑤敊⹺㬱纥☴걡쌮⑖爵쉕땃䝱旂稦碵䌪顄浠婴唯숪勂쉋쉲暥䰶乥⺱㙮뽭쉓彋儰䈸䍪㡐砩䙨劵吶쵩硟砥땖㏂</w:t>
      </w:r>
      <w:r>
        <w:rPr/>
        <w:t>ⱖ</w:t>
      </w:r>
      <w:r>
        <w:rPr/>
        <w:t>쵣䏃䘺捭昺狂걈厮㩟幬さ晲婠뭖슱숲⭏뾡榻뽴㥓頣攭捹뽌녱䡺㡶㔰쉞㭫䫂</w:t>
      </w:r>
      <w:r>
        <w:rPr/>
        <w:t>⡯</w:t>
      </w:r>
      <w:r>
        <w:rPr/>
        <w:t>㜲㟂⭲숻㩹</w:t>
      </w:r>
      <w:r>
        <w:rPr/>
        <w:t>ⷂ</w:t>
      </w:r>
      <w:r>
        <w:rPr/>
        <w:t>㗂澱䀷⬽㝚硕㡃㧂싂䵯⍈싂쉢䒥㬫癖顇걺</w:t>
      </w:r>
      <w:r>
        <w:rPr/>
        <w:t>꤭ⵚ</w:t>
      </w:r>
      <w:r>
        <w:rPr/>
        <w:t>㣂矂㤴喬风䆵歗䁏唨䵓助暘뭯塧⬥ㅫ</w:t>
      </w:r>
      <w:r>
        <w:rPr/>
        <w:t>⡓</w:t>
      </w:r>
      <w:r>
        <w:rPr/>
        <w:t>ꕹ</w:t>
      </w:r>
      <w:r>
        <w:rPr/>
        <w:t>庻㗂栶浤썣쉀爵桊㘪㔫⑒歨⪡㣂物刻</w:t>
      </w:r>
      <w:r>
        <w:rPr/>
        <w:t>ꥋ</w:t>
      </w:r>
      <w:r>
        <w:rPr/>
        <w:t>䝂頊ヂ剶煅</w:t>
      </w:r>
      <w:r>
        <w:rPr/>
        <w:t>ⱱ</w:t>
      </w:r>
      <w:r>
        <w:rPr/>
        <w:t>⿂䱪槃㚣</w:t>
      </w:r>
      <w:r>
        <w:rPr/>
        <w:t>ⱋ</w:t>
      </w:r>
      <w:r>
        <w:rPr/>
        <w:t>矂瑆獮䩆</w:t>
      </w:r>
      <w:r>
        <w:rPr/>
        <w:t>⠪♍</w:t>
      </w:r>
      <w:r>
        <w:rPr/>
        <w:t>杴숲┱窥슩숦녅數싂䡆쵁습睹祍恫睁夣穹⒩梿檩䭣楎沬싂쉱䱾牟攻䟍幾⚱昪獘漨瑵슿</w:t>
      </w:r>
      <w:r>
        <w:rPr/>
        <w:t>꧂</w:t>
      </w:r>
      <w:r>
        <w:rPr/>
        <w:t>晸㤪洱桅곂䑚慍幞</w:t>
      </w:r>
      <w:r>
        <w:rPr/>
        <w:t>⡩</w:t>
      </w:r>
      <w:r>
        <w:rPr/>
        <w:t>䈪㚬卭淍畁숵⻂畢㘴갱䗂兌爨㨰绂⽆넪卮僂</w:t>
      </w:r>
      <w:r>
        <w:rPr/>
        <w:t>ⵞ</w:t>
      </w:r>
      <w:r>
        <w:rPr/>
        <w:t>㩀啫䙟╉⫂</w:t>
      </w:r>
      <w:r>
        <w:rPr/>
        <w:t>ꕸ</w:t>
      </w:r>
      <w:r>
        <w:rPr/>
        <w:t>쉇僂쉬䑀㭀楫㭴칎ꅇ㠲쉒圸圸쉀䨽灗쉇⪥幺㗂あ硤輫圶</w:t>
      </w:r>
      <w:r>
        <w:rPr/>
        <w:t>ⱹ</w:t>
      </w:r>
      <w:r>
        <w:rPr/>
        <w:t>晚䛂佉䍬쵃棂庻恌伩剓㚩숭䱆ヂꅾ녨瑺묨䩺쉸뽦彇ꅇ칢썀쉗</w:t>
      </w:r>
      <w:r>
        <w:rPr/>
        <w:t>ꖏ</w:t>
      </w:r>
      <w:r>
        <w:rPr/>
        <w:t>䞥㦩췃</w:t>
      </w:r>
      <w:r>
        <w:rPr/>
        <w:t>⡂</w:t>
      </w:r>
      <w:r>
        <w:rPr/>
        <w:t>栩땫⹷兆쉏㥶硪</w:t>
      </w:r>
      <w:r>
        <w:rPr/>
        <w:t>ꔰ</w:t>
      </w:r>
      <w:r>
        <w:rPr/>
        <w:t>싎撻㝱攵轲歮繭㩐쉵쵖汵竂琵땡ㄹ睸娸橏▥䟂獫䪡页썠쉐祥⭉怲妬㡔刽䁩</w:t>
      </w:r>
      <w:r>
        <w:rPr/>
        <w:t>Ⳃ</w:t>
      </w:r>
      <w:r>
        <w:rPr/>
        <w:t>轊便㜫쉆컂䄪ꎏ⽷畚偭丩樮洶ꍇ㉵潭欫</w:t>
      </w:r>
      <w:r>
        <w:rPr/>
        <w:t>ꔦ⮻</w:t>
      </w:r>
      <w:r>
        <w:rPr/>
        <w:t>拂⒩怩呠뭤</w:t>
      </w:r>
      <w:r>
        <w:rPr/>
        <w:t>ꗂ</w:t>
      </w:r>
      <w:r>
        <w:rPr/>
        <w:t>皮橐忂㴦⨯炮湉扥噍걕䍙숲晧憩沬슩숤漰㛂⵵刳</w:t>
      </w:r>
      <w:r>
        <w:rPr/>
        <w:t>ꤺ</w:t>
      </w:r>
      <w:r>
        <w:rPr/>
        <w:t>挽㭈䐫㕖㑶┩㙡</w:t>
      </w:r>
      <w:r>
        <w:rPr/>
        <w:t>ꕌ</w:t>
      </w:r>
      <w:r>
        <w:rPr/>
        <w:t>쉞䒱㠰乇숬␴係栮뾩㟂䍇⨺曂猷䍌妘⥈䁸䀤ꄸ☱琦唭場㵷⚩</w:t>
      </w:r>
      <w:r>
        <w:rPr/>
        <w:t>Ⳃ</w:t>
      </w:r>
      <w:r>
        <w:rPr/>
        <w:t>쉎⭸䠦嘥牄ꅗ橢쌰碥偵쉅슥쉗头䫂㭨坁싂乸幍䡃쉒춻甴䈮쌣ꄷ숷偱⍏䮥캩䜫纘奃琸晾칏ꏂ㤩剫轊ꅴ盂噡쉓쌥쉮爱䂬⫂떩곂싂惂녌厣㌴灏㙲䩰庣攲⎣</w:t>
      </w:r>
      <w:r>
        <w:rPr/>
        <w:t>ꕭ⦥</w:t>
      </w:r>
      <w:r>
        <w:rPr/>
        <w:t>傻幗㉇捵䂡竂㋂땃椶漦㷂琤쉐䍗整㝃썵㵢ꅺ側䉈攳啋嗂⍓慐㥎㭂㥨⍊お皮㍢婒싃딴剾썞嗂쉺畡싂놬뼬濃</w:t>
      </w:r>
      <w:r>
        <w:rPr/>
        <w:t>⡍</w:t>
      </w:r>
      <w:r>
        <w:rPr/>
        <w:t>帰彥纵⩩쵰싂婯戭殮㟍䫎摟智唤쉰㔪湅쉖쉙剃⼥컂⥪쉎潨♴淂㵍坮䧂滂樵甤燂潂嗍勂뇂啂溩䫎纩佒</w:t>
      </w:r>
      <w:r>
        <w:rPr/>
        <w:t>⡳</w:t>
      </w:r>
      <w:r>
        <w:rPr/>
        <w:t>係䅃깘㌰塪坪숭믂坖㡬䓂컂</w:t>
      </w:r>
      <w:r>
        <w:rPr/>
        <w:t>ꦏ</w:t>
      </w:r>
      <w:r>
        <w:rPr/>
        <w:t>䥇촩䘵슮㍯偾㵵瀯琹佤勂㡣吸ㄱ♖숮㟂吻暩楹칩楔⥌䗂㩑</w:t>
      </w:r>
      <w:r>
        <w:rPr/>
        <w:t>꤬</w:t>
      </w:r>
      <w:r>
        <w:rPr/>
        <w:t>幷碩輨쉘ꥠ䨴慰囎媻䍦媘㝅䱭幓㙕梻严扞⩄痍㕑㩐夫㚱烃焥慶뭭쉫䴯슡䪘䵶瑦㵌姂佄ꥩㆱ洹圻呐⽆⌽䔭帹丶쉳㔪ꄊ숳䉠걢涬䑸飂ꌰ䘵炵깉偱檮슘㡳丳扟㤳癔僃勂圮湄숲</w:t>
      </w:r>
      <w:r>
        <w:rPr/>
        <w:t>ⷍ</w:t>
      </w:r>
      <w:r>
        <w:rPr/>
        <w:t>严迂㝆⫂</w:t>
      </w:r>
      <w:r>
        <w:rPr/>
        <w:t>ꦡ</w:t>
      </w:r>
      <w:r>
        <w:rPr/>
        <w:t>枩彮싂倴⥾帩䅍义⽺碏痍⺘桦⧂䴭</w:t>
      </w:r>
      <w:r>
        <w:rPr/>
        <w:t>꧂</w:t>
      </w:r>
      <w:r>
        <w:rPr/>
        <w:t>梱쉯</w:t>
      </w:r>
      <w:r>
        <w:rPr/>
        <w:t>ꦡ</w:t>
      </w:r>
      <w:r>
        <w:rPr/>
        <w:t>긣奐敩矂冘뽅숩杫㘸㐮禱䜣㤵捓皩</w:t>
      </w:r>
      <w:r>
        <w:rPr/>
        <w:t>ꔣ</w:t>
      </w:r>
      <w:r>
        <w:rPr/>
        <w:t>由㤪싂싂갫畕勃</w:t>
      </w:r>
      <w:r>
        <w:rPr/>
        <w:t>⡋ⱋ</w:t>
      </w:r>
      <w:r>
        <w:rPr/>
        <w:t>杚</w:t>
      </w:r>
      <w:r>
        <w:rPr/>
        <w:t>⠨</w:t>
      </w:r>
      <w:r>
        <w:rPr/>
        <w:t>긭</w:t>
      </w:r>
      <w:r>
        <w:rPr/>
        <w:t>ꥌ⥩</w:t>
      </w:r>
      <w:r>
        <w:rPr/>
        <w:t>䄤唲</w:t>
      </w:r>
      <w:r>
        <w:rPr/>
        <w:t>Ⱓ</w:t>
      </w:r>
      <w:r>
        <w:rPr/>
        <w:t>価쉘根煘┶田怣轒懂쉪癰偏쉎硵뮘㤳湦ㄯ깶䌴㣂ㅍ䱪乀䵌吸䄷ち㜴扭县瑵噡瘺啠濂겻숪慁䋂倮樭䙴ꥸ侻㍤䤭뭞쉊</w:t>
      </w:r>
      <w:r>
        <w:rPr/>
        <w:t>ꔰ⌮</w:t>
      </w:r>
      <w:r>
        <w:rPr/>
        <w:t>꺡⍄슩╭瑃㔮⨮땱⨦碵䝲㕷컂㵗昨啇ꆩ䶮䬴䤰</w:t>
      </w:r>
      <w:r>
        <w:rPr/>
        <w:t>ꕇ</w:t>
      </w:r>
      <w:r>
        <w:rPr/>
        <w:t>埂乮㏂娹允奡顊亘숦</w:t>
      </w:r>
      <w:r>
        <w:rPr/>
        <w:t>ⵦ</w:t>
      </w:r>
      <w:r>
        <w:rPr/>
        <w:t>㐴濂쉫剄顪兾㎣昹♴뭌纏뽙勂䖩</w:t>
      </w:r>
      <w:r>
        <w:rPr/>
        <w:t>⠩</w:t>
      </w:r>
      <w:r>
        <w:rPr/>
        <w:t>婎呱㈫頮싂㩵䁇</w:t>
      </w:r>
      <w:r>
        <w:rPr/>
        <w:t>ꔰ</w:t>
      </w:r>
      <w:r>
        <w:rPr/>
        <w:t>佔䭆㮩䡬╴婞剧Ⓜ瀳じ㕢㵪ꍪ⪱숳슻쉃浮婖䅑䠬煐灶徥匵칇뇂㕆</w:t>
      </w:r>
      <w:r>
        <w:rPr/>
        <w:t>⡖</w:t>
      </w:r>
      <w:r>
        <w:rPr/>
        <w:t>坹潰但洲㓃䧂址扤㌦쉎曍弶䷂轨䥢䭶幏췂穞䭓穨欬杣䰪喘싂칂싂㵓桸걇汓塪⑸轊丳⩞䠲欪㬶毂䄦</w:t>
      </w:r>
      <w:r>
        <w:rPr/>
        <w:t>ꕸ</w:t>
      </w:r>
      <w:r>
        <w:rPr/>
        <w:t>숱㭳歞䭹⩫쉥泂朳䤷㝞碡剭䐭쉖䪡⛍略捵</w:t>
      </w:r>
      <w:r>
        <w:rPr/>
        <w:t>ꥍ</w:t>
      </w:r>
      <w:r>
        <w:rPr/>
        <w:t>䘪〤澥갽ꥹ㍇势步佊ꥰ㯂㣂⧍□⩞⿂겡擂顲睏䂡䡲呺싂危䢬彆硬䱃扟䵃牥啠䅏䔯玩싂潑㌭䰥婬灢㭌숲兵䝋칚坏㴲쵮牯䞩〱碬灷偬睟坧츬숷䢿漳係㒥硅焭橍</w:t>
      </w:r>
      <w:r>
        <w:rPr/>
        <w:t>⣂</w:t>
      </w:r>
      <w:r>
        <w:rPr/>
        <w:t>睳䵏欬땶矂剘䀤</w:t>
      </w:r>
      <w:r>
        <w:rPr/>
        <w:t>ⰰ</w:t>
      </w:r>
      <w:r>
        <w:rPr/>
        <w:t>佯䭅䉷乃䅒쵞彋奡⩹僂⿂걃怩稫磍㩓䄴婞硢䳂䧂顳窮愺⸶帵䘥䦩䕟☹楅뿂</w:t>
      </w:r>
      <w:r>
        <w:rPr/>
        <w:t>ꥊ</w:t>
      </w:r>
      <w:r>
        <w:rPr/>
        <w:t>晍吸</w:t>
      </w:r>
      <w:r>
        <w:rPr/>
        <w:t>꤬</w:t>
      </w:r>
      <w:r>
        <w:rPr/>
        <w:t>摊⩟礮</w:t>
      </w:r>
      <w:r>
        <w:rPr/>
        <w:t>Ⱝ</w:t>
      </w:r>
      <w:r>
        <w:rPr/>
        <w:t>ꥱ窿奵쉆汕殥</w:t>
      </w:r>
      <w:r>
        <w:rPr/>
        <w:t>ꔨⴹ</w:t>
      </w:r>
      <w:r>
        <w:rPr/>
        <w:t>呟彯⍊唺슩顶䙞䮵敌〯弻쉲碿슩窥繙轥伺䄮쉐啍珂ꅙ쉑堩扔䍣慹뭄긪损ㅪ䚿祫戸䫂橚顓</w:t>
      </w:r>
      <w:r>
        <w:rPr/>
        <w:t>ⶮ</w:t>
      </w:r>
      <w:r>
        <w:rPr/>
        <w:t>싂싂繮쉷♀썑⩳䉕쉥娺ꥳ䏂瘨ꅓ</w:t>
      </w:r>
      <w:r>
        <w:rPr/>
        <w:t>ꤣ</w:t>
      </w:r>
      <w:r>
        <w:rPr/>
        <w:t>쉠轩싃圳</w:t>
      </w:r>
      <w:r>
        <w:rPr/>
        <w:t>ꥁ</w:t>
      </w:r>
      <w:r>
        <w:rPr/>
        <w:t>婥嗂㍳廃䭅䝬昣瑫쉂땚楄祋杅啯쉱䬲땾㤶吽䝀廂啤媘쉞㜨啅넪捵</w:t>
      </w:r>
      <w:r>
        <w:rPr/>
        <w:t>ⷍ</w:t>
      </w:r>
      <w:r>
        <w:rPr/>
        <w:t>㵆䱟浖숰╶ꍂ旂亻㤬栫</w:t>
      </w:r>
      <w:r>
        <w:rPr/>
        <w:t>⣂</w:t>
      </w:r>
      <w:r>
        <w:rPr/>
        <w:t>ヂ</w:t>
      </w:r>
      <w:r>
        <w:rPr/>
        <w:t>ⱊ</w:t>
      </w:r>
      <w:r>
        <w:rPr/>
        <w:t>ㅰ慇䄵쉟쉇㕒ꥨ丹ꅠ</w:t>
      </w:r>
      <w:r>
        <w:rPr/>
        <w:t>⠊</w:t>
      </w:r>
      <w:r>
        <w:rPr/>
        <w:t>戻晃슥汓欦㔫光쉂硄䡖扨䥚堪囂牾㤪䙵睩摩涿〤烎㥚쉚奁ꌮ⭒춬ꄭ彌䙍⩇幨䘩⧂⥾갰⭟助术捏쵊才瘷떏숷癥稨넵犬䐦妬䕰狂㤳⩄</w:t>
      </w:r>
      <w:r>
        <w:rPr/>
        <w:t>ꕗ</w:t>
      </w:r>
      <w:r>
        <w:rPr/>
        <w:t>䑴飂忂䵧礹⥺囂㛂爦</w:t>
      </w:r>
      <w:r>
        <w:rPr/>
        <w:t>Ⳃ</w:t>
      </w:r>
      <w:r>
        <w:rPr/>
        <w:t>쉖啨汋떩쉹碥촰깊喏䡕䗍㩭㕬㮘輮</w:t>
      </w:r>
      <w:r>
        <w:rPr/>
        <w:t>⢡</w:t>
      </w:r>
      <w:r>
        <w:rPr/>
        <w:t>瓂놡席뾬穌ꥶ䌥숺㙹椸⪵畨⼵䩁꥘</w:t>
      </w:r>
      <w:r>
        <w:rPr/>
        <w:t>ⵇ</w:t>
      </w:r>
      <w:r>
        <w:rPr/>
        <w:t>璩こ⥁匪䝉杋㚮㪱㝋煕港浳</w:t>
      </w:r>
      <w:r>
        <w:rPr/>
        <w:t>ꕑ</w:t>
      </w:r>
      <w:r>
        <w:rPr/>
        <w:t>컂琰</w:t>
      </w:r>
      <w:r>
        <w:rPr/>
        <w:t>⡁</w:t>
      </w:r>
      <w:r>
        <w:rPr/>
        <w:t>㏎⍡걅癱搩쉶晰꥔ꏍ顮䭋㑺砭䩧䜳⭃儯䜩쵂医在䥢溥⺣珂䘻䙡擂啥땕䡄싍楔䋂倳㩳쉡墡〤婠싍숽䲥呀凂쉂쉞㍇槂㤩㍱滃晵쉊䰫슱䝾⺩⨽桏䉂凎渻㈲⹞䲿偠⍮つ꥖㙭ꄬꍁ쉗歕僂ꌽ썮奏䱅䖩</w:t>
      </w:r>
      <w:r>
        <w:rPr/>
        <w:t>ⲩ</w:t>
      </w:r>
      <w:r>
        <w:rPr/>
        <w:t>꥟ⵦ</w:t>
      </w:r>
      <w:r>
        <w:rPr/>
        <w:t>䐮歫䛂⹖奐쵹瀶뼴䕍畃歯䱒゘幓䝔浕係뇎灉䫂桂쉥䝶噧樸␨眭떏뾘狍瀪䉏繗</w:t>
      </w:r>
      <w:r>
        <w:rPr/>
        <w:t>⣎</w:t>
      </w:r>
      <w:r>
        <w:rPr/>
        <w:t>焬煶㝖쉓埂㉣䤳⵮猲╙畫</w:t>
      </w:r>
      <w:r>
        <w:rPr/>
        <w:t>ꤶ</w:t>
      </w:r>
      <w:r>
        <w:rPr/>
        <w:t>ꄤ쉺゘⭕┤母㵒㙘癊帻摘땑㙔</w:t>
      </w:r>
      <w:r>
        <w:rPr/>
        <w:t>⢡▥</w:t>
      </w:r>
      <w:r>
        <w:rPr/>
        <w:t>싎杋瀰䉋ㅳ牢坸⥞慾掿浬땏</w:t>
      </w:r>
      <w:r>
        <w:rPr/>
        <w:t>ꥍ</w:t>
      </w:r>
      <w:r>
        <w:rPr/>
        <w:t>癠쵳숯쉄싂睤쎣䏂⹯犡痎ꄥ奈奉쉮</w:t>
      </w:r>
      <w:r>
        <w:rPr/>
        <w:t>⡣</w:t>
      </w:r>
      <w:r>
        <w:rPr/>
        <w:t>瀥떬猦쉄⑟玻⤸䍄㶣幭ꏂ녔㝣也컂</w:t>
      </w:r>
      <w:r>
        <w:rPr/>
        <w:t>ꕍ</w:t>
      </w:r>
      <w:r>
        <w:rPr/>
        <w:t>番⭟塏浫녾帤ꥣ㠷땤䉀懂ぎ</w:t>
      </w:r>
      <w:r>
        <w:rPr/>
        <w:t>Ⱪ</w:t>
      </w:r>
      <w:r>
        <w:rPr/>
        <w:t>䐶⪩㭰灳䜦⍢⩚段恌绂轆䞻橆걵쵍輵眣䵊䕖㭎⎿爭㥬숤幂䡒싎쉠湥䱶숮걑⌸⹮숽䍖䱇璥繄桊⌦頶䮻偩䥟繭稦て稣숻湴뼩녤묤㵋坴绂具⽨乶㡞</w:t>
      </w:r>
      <w:r>
        <w:rPr/>
        <w:t>⡄</w:t>
      </w:r>
      <w:r>
        <w:rPr/>
        <w:t>싂슿婚㓂搪뮱</w:t>
      </w:r>
      <w:r>
        <w:rPr/>
        <w:t>ⱔ⵪</w:t>
      </w:r>
      <w:r>
        <w:rPr/>
        <w:t>ꌶ녵쵭楧뽺䲿榏匽ㆮ쉲搪当樣땶侏欱瀱昵</w:t>
      </w:r>
      <w:r>
        <w:rPr/>
        <w:t>⡗</w:t>
      </w:r>
      <w:r>
        <w:rPr/>
        <w:t>ꥆ</w:t>
      </w:r>
      <w:r>
        <w:rPr/>
        <w:t>䫂埂㋂뭤櫂䙴ぺ㶩</w:t>
      </w:r>
      <w:r>
        <w:rPr/>
        <w:t>ꤴ</w:t>
      </w:r>
      <w:r>
        <w:rPr/>
        <w:t>쉪츹뭂偯㍤䑡畢癚晈㓂</w:t>
      </w:r>
      <w:r>
        <w:rPr/>
        <w:t>ⵯ</w:t>
      </w:r>
      <w:r>
        <w:rPr/>
        <w:t>䀵噑䭵兪伲숮杴⧎乢㭂抵ヂ슿晙䄶䁞瑈娳숷慩䐵♘匯堨琫칬⑈쉊歃改쏂獺浚縦</w:t>
      </w:r>
      <w:r>
        <w:rPr/>
        <w:t>꧂ꤩ</w:t>
      </w:r>
      <w:r>
        <w:rPr/>
        <w:t>뭂쉢</w:t>
      </w:r>
      <w:r>
        <w:rPr/>
        <w:t>⠭</w:t>
      </w:r>
      <w:r>
        <w:rPr/>
        <w:t>㈳ꏂ砱堷獕桗숥忂䟂扱㴺垘摥䲣㝺㡀ォꅁ恪䥤㔦席㐻쉘繱㔪㭳䳃쉲싂</w:t>
      </w:r>
      <w:r>
        <w:rPr/>
        <w:t>ꕫ</w:t>
      </w:r>
      <w:r>
        <w:rPr/>
        <w:t>卭竂</w:t>
      </w:r>
      <w:r>
        <w:rPr/>
        <w:t>ⱂ</w:t>
      </w:r>
      <w:r>
        <w:rPr/>
        <w:t>塡浗枬⪩操⥂㘵偣仂㊮帊䯂쉃䥗⒵乊彁桫⬷旂숬㚏䉰䜲䤽憮</w:t>
      </w:r>
      <w:r>
        <w:rPr/>
        <w:t>⡣</w:t>
      </w:r>
      <w:r>
        <w:rPr/>
        <w:t>忎숲⸪쉳㌫漩潐숫书䍡是㴰娲䜽矎쉖汲곂</w:t>
      </w:r>
      <w:r>
        <w:rPr/>
        <w:t>ꕺ</w:t>
      </w:r>
      <w:r>
        <w:rPr/>
        <w:t>父徏轢穤⥚琦湘䭤栵㴦打当恩Ⓜ슱쉸傏䳍쉇恲睾䕄숲녇㣂갽畊顸係뼬僂慃</w:t>
      </w:r>
      <w:r>
        <w:rPr/>
        <w:t>⡈</w:t>
      </w:r>
      <w:r>
        <w:rPr/>
        <w:t>き䛂꺡磂㑗넹穗⑶쉁卂䙁⼵⍖䪩㑟</w:t>
      </w:r>
      <w:r>
        <w:rPr/>
        <w:t>⠸</w:t>
      </w:r>
      <w:r>
        <w:rPr/>
        <w:t>㩟</w:t>
      </w:r>
      <w:r>
        <w:rPr/>
        <w:t>⣂</w:t>
      </w:r>
      <w:r>
        <w:rPr/>
        <w:t>ꥵ䠻拂番䔴灟慢復뭏汵</w:t>
      </w:r>
      <w:r>
        <w:rPr/>
        <w:t>꧂</w:t>
      </w:r>
      <w:r>
        <w:rPr/>
        <w:t>捸灱䔣榿傩䁰剺㗂勂晨䫂䦥斩彠捰槂㵸楂㟂漱穥夸⒱쉶㕥ꥩ恭⸫촣佩池摐䆮硡쵋쉈慆䱸☣㜥ォ䭭䈤땓⑞슿煉歖⹋⿂竂柍䁺쉖歁穁儦⪱䲮甲㠰櫎䁦ㄷ쉏煾㷂뽮㉈ꅸ䔬␦쌵婾슮塥䥞⩗弦愽睞瘹椻湪䥌썟</w:t>
      </w:r>
      <w:r>
        <w:rPr/>
        <w:t>꧂꤮</w:t>
      </w:r>
      <w:r>
        <w:rPr/>
        <w:t>䁗⩞櫂䱣䄵ぺ噥父樷㤲呂</w:t>
      </w:r>
      <w:r>
        <w:rPr/>
        <w:t>ⱚ</w:t>
      </w:r>
      <w:r>
        <w:rPr/>
        <w:t>迂쉪쵷䨽㎏儹⥚쉩⼪奐彵䍪恷쉎搪示塯桌싂煀⩔ꥹ㕱</w:t>
      </w:r>
      <w:r>
        <w:rPr/>
        <w:t>⠦</w:t>
      </w:r>
      <w:r>
        <w:rPr/>
        <w:t>숩䱃걡慳</w:t>
      </w:r>
      <w:r>
        <w:rPr/>
        <w:t>Ⱔ</w:t>
      </w:r>
      <w:r>
        <w:rPr/>
        <w:t>⻃湁</w:t>
      </w:r>
      <w:r>
        <w:rPr/>
        <w:t>ꕤ</w:t>
      </w:r>
      <w:r>
        <w:rPr/>
        <w:t>娱쉣勂䧂浞쉮떡犥奴쉌摃썴⑏凂戴昭䉑䬻</w:t>
      </w:r>
      <w:r>
        <w:rPr/>
        <w:t>⡆</w:t>
      </w:r>
      <w:r>
        <w:rPr/>
        <w:t>〣ꌬ僂晱䋂灒柃䛂䷎</w:t>
      </w:r>
      <w:r>
        <w:rPr/>
        <w:t>ꗂ</w:t>
      </w:r>
      <w:r>
        <w:rPr/>
        <w:t>硲⽀㴱걁倵椸㨲⽄畆⺮갪婳幐湍撬쉙輵䵶畟畖</w:t>
      </w:r>
      <w:r>
        <w:rPr/>
        <w:t>ꔪ</w:t>
      </w:r>
      <w:r>
        <w:rPr/>
        <w:t>暮䉷彤䭟瀩檵敘뾣⤻縨剔싎</w:t>
      </w:r>
      <w:r>
        <w:rPr/>
        <w:t>ꤨ</w:t>
      </w:r>
      <w:r>
        <w:rPr/>
        <w:t>䉩栲♤ꍄ뗂凃쉫쉳挬姂獑䬩迎矂慓珂䕐ꅉ슘別䂵吲⤣硊⍰숬桁䈸ꍦ穑睅쉷떵뽴㠱䡂</w:t>
      </w:r>
      <w:r>
        <w:rPr/>
        <w:t>ꕢ⑑</w:t>
      </w:r>
      <w:r>
        <w:rPr/>
        <w:t>啚㥂睨녬츻儭䜳ㅱ牤㏂戤뼹汴</w:t>
      </w:r>
      <w:r>
        <w:rPr/>
        <w:t>ꥏ</w:t>
      </w:r>
      <w:r>
        <w:rPr/>
        <w:t>ⲩ</w:t>
      </w:r>
      <w:r>
        <w:rPr/>
        <w:t>㙇숪堫㙑偆</w:t>
      </w:r>
      <w:r>
        <w:rPr/>
        <w:t>⠶</w:t>
      </w:r>
      <w:r>
        <w:rPr/>
        <w:t>촲슥㎩囂塋偑傿彑乊牟㛂漯輻츤ㅘ櫎抩䲻㜫䙖瀶活䊮⽈爮伴쉫⥾⽐㩸中쉉</w:t>
      </w:r>
      <w:r>
        <w:rPr/>
        <w:t>ⵇ⑰⍔</w:t>
      </w:r>
      <w:r>
        <w:rPr/>
        <w:t>扐뼥瘣颏䵈쌪䙐⵮⏃싂쉬晕ケ䲱䕥橔䉠䰽습扖쉺⩲㙣捠</w:t>
      </w:r>
      <w:r>
        <w:rPr/>
        <w:t>꤫</w:t>
      </w:r>
      <w:r>
        <w:rPr/>
        <w:t>䔭ꅏ佹呯彷婚磍쵹彳ꥱ武睖㉬济瑸楌湦䝘썱쵘㣎猤┽轱ヂ彦礱</w:t>
      </w:r>
      <w:r>
        <w:rPr/>
        <w:t>⡾</w:t>
      </w:r>
      <w:r>
        <w:rPr/>
        <w:t>囂⹗嫂熻磃吨⺘</w:t>
      </w:r>
      <w:r>
        <w:rPr/>
        <w:t>ⱁ</w:t>
      </w:r>
      <w:r>
        <w:rPr/>
        <w:t>癕畾⬪瑅䏍涥㨺汔㔶浐从瞥瘻潃獂価塬揃⸥㪘</w:t>
      </w:r>
      <w:r>
        <w:rPr/>
        <w:t>ꕈ</w:t>
      </w:r>
      <w:r>
        <w:rPr/>
        <w:t>쉴彺㠽뗂䱤愦ㅁ㡑㭶娽䅟灷幬呫ꍍ恬䘽䋂歙념昱쉭佄촷埂慂哂獟漴瘵嚿</w:t>
      </w:r>
      <w:r>
        <w:rPr/>
        <w:t>ⵁ</w:t>
      </w:r>
      <w:r>
        <w:rPr/>
        <w:t>ꇃ쉄窮晠迂ꅅ䉱</w:t>
      </w:r>
      <w:r>
        <w:rPr/>
        <w:t>ꖻ</w:t>
      </w:r>
      <w:r>
        <w:rPr/>
        <w:t>助正漷숊璱뭲</w:t>
      </w:r>
      <w:r>
        <w:rPr/>
        <w:t>ⱈ</w:t>
      </w:r>
      <w:r>
        <w:rPr/>
        <w:t>㙞슥稵㖥</w:t>
      </w:r>
      <w:r>
        <w:rPr/>
        <w:t>ꗂ</w:t>
      </w:r>
      <w:r>
        <w:rPr/>
        <w:t>㨵硨䭄垱㔦썤䓂祡쉚吳灑顐慟だ偳穀쉦䖥ꅈ䅧熏氯㵫䥚칓</w:t>
      </w:r>
      <w:r>
        <w:rPr/>
        <w:t>ꦻ</w:t>
      </w:r>
      <w:r>
        <w:rPr/>
        <w:t>捖⼦䑱祩⬣</w:t>
      </w:r>
      <w:r>
        <w:rPr/>
        <w:t>ꥉ</w:t>
      </w:r>
      <w:r>
        <w:rPr/>
        <w:t>쵆吶䔥䁉㔴㝬습⒬桷딨ㅮ壂⍐帺伬佬璩晥圯乲걅䡆玘ꅳ獟</w:t>
      </w:r>
      <w:r>
        <w:rPr/>
        <w:t>ꕯ</w:t>
      </w:r>
      <w:r>
        <w:rPr/>
        <w:t>싂㉂究⻂礦㘣䙮利㏂䁌䮮潪噙城塀⥱숫䘸䜪⑁䵕佯㭎憬堵⩖걭杞灋䶘䁐숸幪偉硍睕喵瞮涮楩갪싂쉯ꄪ穈恄┴丸ㅢ玿穅뼫浪ꇂ㉯摌㦩狂囂䓎뽅卞쉒</w:t>
      </w:r>
      <w:r>
        <w:rPr/>
        <w:t>ꔺ</w:t>
      </w:r>
      <w:r>
        <w:rPr/>
        <w:t>擂勂㶏帬福柂ꄣ♵싂氪칊䉙皩걠䴦ㆩ슘땓䌭窮╖䡇䥖䙦猺獔䭅愺祖捸♑瑭瑞䡬杹晥ㄳ♙毎剫伭㙅╅煬ꥮ繉䈩䌴䝠䬹ꍩㄭ⭁焽焨禥䣂䔵瀻ꆩ栩⸷懂椣繠洺䕵⬮䕢临䙴乾쉉㴬</w:t>
      </w:r>
      <w:r>
        <w:rPr/>
        <w:t>ⴭ</w:t>
      </w:r>
      <w:r>
        <w:rPr/>
        <w:t>ꕉ</w:t>
      </w:r>
      <w:r>
        <w:rPr/>
        <w:t>慤䱓奴楳轍㡦乐䝎共갫⹘</w:t>
      </w:r>
      <w:r>
        <w:rPr/>
        <w:t>ꥐ</w:t>
      </w:r>
      <w:r>
        <w:rPr/>
        <w:t>轕昩顢숮칐刨ꥪ쉬敠猴䅱ꌰ穭汭䵸ꇂ桁</w:t>
      </w:r>
      <w:r>
        <w:rPr/>
        <w:t>ꦻ</w:t>
      </w:r>
      <w:r>
        <w:rPr/>
        <w:t>渻㵧歡⯂숮㠹䗂潫㡤削杭呀凍⩴濂㞩䡄쉴兇㞿潋⹩㇂⩞슘丨䗂窩業㕅쉮㙀싍㵤姂挶⴫曂曃嚻㤽뭅灰㉺瑉䴵儦㜻晣⽭砳⨥ꆬ渱榡檩숽皬걦층啒䉞祋</w:t>
      </w:r>
      <w:r>
        <w:rPr/>
        <w:t>ꕧ</w:t>
      </w:r>
      <w:r>
        <w:rPr/>
        <w:t>䮥ꎘ⽥啵碥䵒慉</w:t>
      </w:r>
      <w:r>
        <w:rPr/>
        <w:t>ꗂ</w:t>
      </w:r>
      <w:r>
        <w:rPr/>
        <w:t>椮쉱瑊扐쉉慌穩⽳슏␦櫂櫂녌깢습㝃믂庩䝶숪搴쉈䭾</w:t>
      </w:r>
      <w:r>
        <w:rPr/>
        <w:t>Ⳃ</w:t>
      </w:r>
      <w:r>
        <w:rPr/>
        <w:t>썖뽀䀱妣䅠♉杨卣땏녖癍⥸秂땗瀰ㅕ竂䛎祒辻䑖頶椲뽣啾䙗䙇ㄤ</w:t>
      </w:r>
      <w:r>
        <w:rPr/>
        <w:t>ꦘ</w:t>
      </w:r>
      <w:r>
        <w:rPr/>
        <w:t>䚘煹㵎微䉧㥌转ꅺ싂污ꄵ丵숳砪㉉渱</w:t>
      </w:r>
      <w:r>
        <w:rPr/>
        <w:t>ꤱ</w:t>
      </w:r>
      <w:r>
        <w:rPr/>
        <w:t>䏂⩰숵畓潖呕</w:t>
      </w:r>
      <w:r>
        <w:rPr/>
        <w:t>ⱙ</w:t>
      </w:r>
      <w:r>
        <w:rPr/>
        <w:t>㓂潌칩㎏渵</w:t>
      </w:r>
      <w:r>
        <w:rPr/>
        <w:t>ꔶ</w:t>
      </w:r>
      <w:r>
        <w:rPr/>
        <w:t>乐㍤ㆻ</w:t>
      </w:r>
      <w:r>
        <w:rPr/>
        <w:t>ꦻ</w:t>
      </w:r>
      <w:r>
        <w:rPr/>
        <w:t>䍔╟焷癤栴坸妥儣倸촯긬쉑칎┻㛃⚻⒩睥䵄咬懂칳眦䊮㡪쉌쉩㕪䖣勂坏⍈佇太</w:t>
      </w:r>
      <w:r>
        <w:rPr/>
        <w:t>Ɒ</w:t>
      </w:r>
      <w:r>
        <w:rPr/>
        <w:t>栺뽄幄䍠ꅧ㴳쉀㫂</w:t>
      </w:r>
      <w:r>
        <w:rPr/>
        <w:t>Ⱨ</w:t>
      </w:r>
      <w:r>
        <w:rPr/>
        <w:t>竂㥍쎥</w:t>
      </w:r>
      <w:r>
        <w:rPr/>
        <w:t>ꥏ</w:t>
      </w:r>
      <w:r>
        <w:rPr/>
        <w:t>㝍⎏湟繓晒㑊㘶싂⪮漰祾䮿癮</w:t>
      </w:r>
      <w:r>
        <w:rPr/>
        <w:t>ꦩ</w:t>
      </w:r>
      <w:r>
        <w:rPr/>
        <w:t>㤴橲䁷䅅땭潰숹쉑轡싂㚡乘㗂杫穩싂촽沱싂╰惂쉈䙃㝚⌷〪䕾乸싂</w:t>
      </w:r>
      <w:r>
        <w:rPr/>
        <w:t>⡵</w:t>
      </w:r>
      <w:r>
        <w:rPr/>
        <w:t>䏃뭬偑䝎癠꺩瑀秃</w:t>
      </w:r>
      <w:r>
        <w:rPr/>
        <w:t>⡷</w:t>
      </w:r>
      <w:r>
        <w:rPr/>
        <w:t>敆╫偩繇믂싃晑奥䟂⍥쉵擂싍渪瘵␊昩뼸쉳䠶⏂녩쉞쏂畎쉳倥䑘쉊⩦갸쉲뽀┲╕獐㵾㧂뽖睹泂幈柍債ㅴ칀带♧卵唦春瘶㞮ꍺ幇淂⨫䂬瑏㝧䙔땶乩昬浖⩷佡䝅怵顑췂Ⓝ杺婅煮䍳</w:t>
      </w:r>
      <w:r>
        <w:rPr/>
        <w:t>ⴲ</w:t>
      </w:r>
      <w:r>
        <w:rPr/>
        <w:t>깏婾딽ㄵ숲松涬䎏怳깊〯☭佳䭘穏뽂慶깚뭮濂뽙땡⨪</w:t>
      </w:r>
      <w:r>
        <w:rPr/>
        <w:t>ꕆ⏂</w:t>
      </w:r>
      <w:r>
        <w:rPr/>
        <w:t>损瑕敯䣂渭灢♌숣㙑ㄵ㵉쉦哃㶿磂卺墣㩷⴫숩썱⨻䩟楩ꅋ瑃슏䑖磂⫂盎䅘</w:t>
      </w:r>
      <w:r>
        <w:rPr/>
        <w:t>ⲏ</w:t>
      </w:r>
      <w:r>
        <w:rPr/>
        <w:t>䥵愻栽뿍憥쉲䈸♖ヂ涩䕯䍺癎넶迂╪癈㷂㡆痂剄㨲䑢䥡䖩</w:t>
      </w:r>
      <w:r>
        <w:rPr/>
        <w:t>ꔭꥑ</w:t>
      </w:r>
      <w:r>
        <w:rPr/>
        <w:t>㝡걯숳칞㝾쉅婶匩冻慔凂轟㝳싂치䩖顩⩷䱇硷갽껂獕䜬㍵⩲湖䉦ꇂ㝃㜱顡䞏⭪놏暻</w:t>
      </w:r>
      <w:r>
        <w:rPr/>
        <w:t>⣂⒣⩓</w:t>
      </w:r>
      <w:r>
        <w:rPr/>
        <w:t>氹䍶慥넩㟂싍治䉘㊏眨摗帤㝙员ꍈ癎ꥥ</w:t>
      </w:r>
      <w:r>
        <w:rPr/>
        <w:t>ⲡ</w:t>
      </w:r>
      <w:r>
        <w:rPr/>
        <w:t>楂穋迂㎘垣㓂䩙쉭</w:t>
      </w:r>
      <w:r>
        <w:rPr/>
        <w:t>ꤣ</w:t>
      </w:r>
      <w:r>
        <w:rPr/>
        <w:t>쉀㵪燂是䁸깓䆩喡⒮恇䱱颮顚⥣操깤佄쵎祌椪䔫眨䔸吹⮣녘奪歉䴵お㥾畇</w:t>
      </w:r>
      <w:r>
        <w:rPr/>
        <w:t>ꕅ</w:t>
      </w:r>
      <w:r>
        <w:rPr/>
        <w:t>츤祷⑮쉍쉄癠獫剒썫拃狂꺩杹晵䑞⫃塐轺</w:t>
      </w:r>
      <w:r>
        <w:rPr/>
        <w:t>ꤣ</w:t>
      </w:r>
      <w:r>
        <w:rPr/>
        <w:t>穏祕朵싂猪꥔捞个</w:t>
      </w:r>
      <w:r>
        <w:rPr/>
        <w:t>⠭</w:t>
      </w:r>
      <w:r>
        <w:rPr/>
        <w:t>䙣ꄺ洩⥇㥋㈭㞩繬ꅀ</w:t>
      </w:r>
      <w:r>
        <w:rPr/>
        <w:t>ⶏ</w:t>
      </w:r>
      <w:r>
        <w:rPr/>
        <w:t>戰숷敵䥸䲱⿍싂眤쎡ꎥ⮥㵅</w:t>
      </w:r>
      <w:r>
        <w:rPr/>
        <w:t>ⶥ</w:t>
      </w:r>
      <w:r>
        <w:rPr/>
        <w:t>硏걩䪏坩⿎畴攺瑘桐㞮썠</w:t>
      </w:r>
      <w:r>
        <w:rPr/>
        <w:t>ⵔ</w:t>
      </w:r>
      <w:r>
        <w:rPr/>
        <w:t>湀婙灞㈶⭱扲硄截ㄻ⌦쉤奰斿畑㍆盂夷啰犥轣掣㎏憬恂쵩伺칠瑒갷顺⽭浄啬假㕪温猶倵⾣䑈习浾쉗渣⽓</w:t>
      </w:r>
      <w:r>
        <w:rPr/>
        <w:t>ꤩ</w:t>
      </w:r>
      <w:r>
        <w:rPr/>
        <w:t>〩杄㡁窡䭾湏⹱牑栽懂깍吳㴷兯圷쉃ㅑ咣剚♇桲슱町仂䵀氤츸▩癃땴欮⵾숹䄰椫椳曂놩䄹䬩轄䩕繈쉢䬱㐪㋂ꍉ⍐佰椰뗂쉍姂ꎣ彡쉋䳂冏洨彯뭓獏炡礵桴娩䍭쉔永</w:t>
      </w:r>
      <w:r>
        <w:rPr/>
        <w:t>꧂</w:t>
      </w:r>
      <w:r>
        <w:rPr/>
        <w:t>䍈䳂轤祫썡浡⤪㥧</w:t>
      </w:r>
      <w:r>
        <w:rPr/>
        <w:t>⠩</w:t>
      </w:r>
      <w:r>
        <w:rPr/>
        <w:t>種擃⽠䚵癤倽縬摮圽슿딭昨</w:t>
      </w:r>
      <w:r>
        <w:rPr/>
        <w:t>ꕟ</w:t>
      </w:r>
      <w:r>
        <w:rPr/>
        <w:t>怭㛃쌭숸뭁䁏㤨䕈慀㥣爥唪㤬쉳櫂愪⥡</w:t>
      </w:r>
      <w:r>
        <w:rPr/>
        <w:t>ⱉ</w:t>
      </w:r>
      <w:r>
        <w:rPr/>
        <w:t>ꅏ稱♌쉯坉ꥷ䅢啱䮻穤쉁쉢䊻㉍㏂䕺㈮匽깎ァ怤䂥슿燂㇂넳ꅅ⑾瘦촵㭀塟梏슿惂䉃䑦廂六冩傻硾㑍쉦⥄䡉䠊磂⤲녧촬떬쉏桚䀥決䩇</w:t>
      </w:r>
      <w:r>
        <w:rPr/>
        <w:t>⡠</w:t>
      </w:r>
      <w:r>
        <w:rPr/>
        <w:t>権佘夨摎盂쉺䢥⵨澮㬣싃幮㵴戽㉖숱꥖㴶乾圱췂걪㩴㗃㉋熿婞婠ォ稽䄫庡椶劥䤰䩒硅쉦쉗繄䕐彋</w:t>
      </w:r>
      <w:r>
        <w:rPr/>
        <w:t>⠴</w:t>
      </w:r>
      <w:r>
        <w:rPr/>
        <w:t>䄤ぶ桵狃䬸쵋</w:t>
      </w:r>
      <w:r>
        <w:rPr/>
        <w:t>ꔳ</w:t>
      </w:r>
      <w:r>
        <w:rPr/>
        <w:t>穏㔬䑧␸乁橰庥㤲参칠毂䢩</w:t>
      </w:r>
      <w:r>
        <w:rPr/>
        <w:t>ꕸ</w:t>
      </w:r>
      <w:r>
        <w:rPr/>
        <w:t>彷縮싂</w:t>
      </w:r>
      <w:r>
        <w:rPr/>
        <w:t>⡞</w:t>
      </w:r>
      <w:r>
        <w:rPr/>
        <w:t>䑨挤午䚩쉥건⨣扫問쉴</w:t>
      </w:r>
      <w:r>
        <w:rPr/>
        <w:t>ꕃ</w:t>
      </w:r>
      <w:r>
        <w:rPr/>
        <w:t>硒佂㟂쉷</w:t>
      </w:r>
      <w:r>
        <w:rPr/>
        <w:t>ꕍ</w:t>
      </w:r>
      <w:r>
        <w:rPr/>
        <w:t>숶뼰橡と숲⍴녆㟂⬪䪣⭎⾿津倸싂⥳䤵</w:t>
      </w:r>
      <w:r>
        <w:rPr/>
        <w:t>⡦</w:t>
      </w:r>
      <w:r>
        <w:rPr/>
        <w:t>擂敄⩚땑倭顶쉷㇂橺䉮쉲ぐ䅹兴䭇彋䆩璮䴨䙸犘㑬穦䡇椬ꇃ坧儥杮␺쉯乀サ슻</w:t>
      </w:r>
      <w:r>
        <w:rPr/>
        <w:t>꧂</w:t>
      </w:r>
      <w:r>
        <w:rPr/>
        <w:t>繳놡䵚檬傣灓츪熏愰坌㤩⽏扟浹╗䱩砤䐣価⭡畆䩕愷摧꥙啱涘슣녑싂</w:t>
      </w:r>
      <w:r>
        <w:rPr/>
        <w:t>ꤳ</w:t>
      </w:r>
      <w:r>
        <w:rPr/>
        <w:t>ꍱ뇂칚쉸</w:t>
      </w:r>
      <w:r>
        <w:rPr/>
        <w:t>ⵌ</w:t>
      </w:r>
      <w:r>
        <w:rPr/>
        <w:t>柂䴯㥐弮穠㥐慈庮噍瀺ㅹ协癅殻涘꤮쉈㓂埂썙䎡쉨䤵捸䷂쉣䨲䄻츸刣慅</w:t>
      </w:r>
      <w:r>
        <w:rPr/>
        <w:t>⡇</w:t>
      </w:r>
      <w:r>
        <w:rPr/>
        <w:t>呁䝣渫唺ꥩ㝓숯숭歖⛂檱ㅪ䘪䠶슘痂畫呏⥩⪱噳塭㔺썀澥㡮쉇吩縵䖏博輤浘湦搦쉆</w:t>
      </w:r>
      <w:r>
        <w:rPr/>
        <w:t>ⲱ</w:t>
      </w:r>
      <w:r>
        <w:rPr/>
        <w:t>㉾㐺⸩䱙䭸㉓繂쉔涩癤ざ숥橐넰䁡ꄬ䇂䱮奠㥏㞩</w:t>
      </w:r>
      <w:r>
        <w:rPr/>
        <w:t>Ⱚ</w:t>
      </w:r>
      <w:r>
        <w:rPr/>
        <w:t>ꍇ垬繵ꅯ㵱䁊깒偳㤵숤䝞啇癸㙖땷潤싂牲뭨瞬⍑怰顥掱⹦珂欦櫂</w:t>
      </w:r>
      <w:r>
        <w:rPr/>
        <w:t>ꕨꖩ</w:t>
      </w:r>
      <w:r>
        <w:rPr/>
        <w:t>쵮䩓澩䗂璣扁吺㐸坈쵯復手母</w:t>
      </w:r>
      <w:r>
        <w:rPr/>
        <w:t>⠪</w:t>
      </w:r>
      <w:r>
        <w:rPr/>
        <w:t>卟操쉄䡍堵殏啉䅶㉔ㅲ穙䜲㈭䏂䙮価縯䘱䰦⵨坔塗쉎桇⸬쉸㝙捙쉰瑱睋숩媿䑭깟猤뼹숸䅶抻歐숳吻</w:t>
      </w:r>
      <w:r>
        <w:rPr/>
        <w:t>꧃ꕐ</w:t>
      </w:r>
      <w:r>
        <w:rPr/>
        <w:t>㉠걥噀秂繇⫎쉨潄海㌭杕䥟㈲弤枏쉚悥楦㭀帰뇂秂╗琤冡煙倸僂䈦典㎣囃嘨䁤쉣⨶䡤偲쉒㮏⨤쉎圮帨䩦컂即勂䐻牘ꍲ㡲挮歗橪㩒</w:t>
      </w:r>
      <w:r>
        <w:rPr/>
        <w:t>꧂</w:t>
      </w:r>
      <w:r>
        <w:rPr/>
        <w:t>뽴浈</w:t>
      </w:r>
      <w:r>
        <w:rPr/>
        <w:t>ꥑ</w:t>
      </w:r>
      <w:r>
        <w:rPr/>
        <w:t>갵滂奮㍂ꎣ㇂火瑬猱㣎痂䉭넪깾㥭⮩</w:t>
      </w:r>
      <w:r>
        <w:rPr/>
        <w:t>⣍</w:t>
      </w:r>
      <w:r>
        <w:rPr/>
        <w:t>時轎</w:t>
      </w:r>
      <w:r>
        <w:rPr/>
        <w:t>ⷂ</w:t>
      </w:r>
      <w:r>
        <w:rPr/>
        <w:t>䜰㕮囂䨣䊏瑬쉭灵㙧</w:t>
      </w:r>
      <w:r>
        <w:rPr/>
        <w:t>ⵠ</w:t>
      </w:r>
      <w:r>
        <w:rPr/>
        <w:t>っ㩚竂䗂䍰瘷ꥭ䭩ꅓ昻쉍칏瓍㉮䕸䑔䥎놮䶡婹뭄奉떏䙟</w:t>
      </w:r>
      <w:r>
        <w:rPr/>
        <w:t>⡰</w:t>
      </w:r>
      <w:r>
        <w:rPr/>
        <w:t>숲淂쉍繍掣㭚䒻싂쉉▿䥭塱抮녅顢摒슬焭敆晄匷䋂⿂㐰썳渥</w:t>
      </w:r>
      <w:r>
        <w:rPr/>
        <w:t>ꖡ</w:t>
      </w:r>
      <w:r>
        <w:rPr/>
        <w:t>碣</w:t>
      </w:r>
      <w:r>
        <w:rPr/>
        <w:t>ꤤ</w:t>
      </w:r>
      <w:r>
        <w:rPr/>
        <w:t>戰潴㥊싂輊④뼮쉱嚘庡䧂䃃䉦潤딷汢⭙䖱⤦췂栯幃㫂睆㚥곂䁪썣</w:t>
      </w:r>
      <w:r>
        <w:rPr/>
        <w:t>ꥄ╇</w:t>
      </w:r>
      <w:r>
        <w:rPr/>
        <w:t>噔䍯汄暬癔ꥲ攳縱繃玣氽乴噄摊슏숽싂辿</w:t>
      </w:r>
      <w:r>
        <w:rPr/>
        <w:t>Ⱜ⩙</w:t>
      </w:r>
      <w:r>
        <w:rPr/>
        <w:t>坚楅㍕⑴朮⛂갦癅楄䉪䮿⌥䴦猷⩋</w:t>
      </w:r>
    </w:p>
    <w:p>
      <w:pPr>
        <w:pStyle w:val="PreformattedText"/>
        <w:bidi w:val="0"/>
        <w:spacing w:before="0" w:after="0"/>
        <w:jc w:val="left"/>
        <w:rPr/>
      </w:pPr>
      <w:r>
        <w:rPr/>
        <w:t>祕䘰㕈㖡煃慙䷍쉬㌤䥷捖戯䫂⤽⚡顔</w:t>
      </w:r>
      <w:r>
        <w:rPr/>
        <w:t>⡪</w:t>
      </w:r>
      <w:r>
        <w:rPr/>
        <w:t>伪⯂焦癵煳䙠쉟痂懂㡶쉤䉋⏂⬺쎵⩈噧썊乩쉢䭥汃</w:t>
      </w:r>
      <w:r>
        <w:rPr/>
        <w:t>ꗂ</w:t>
      </w:r>
      <w:r>
        <w:rPr/>
        <w:t>係煄剙㴪䓂☨┨戴숩劥煦幺䭏ꎿ䍇뭂坶帵뼤䵧佱갬祉堤⭯뽂문</w:t>
      </w:r>
      <w:r>
        <w:rPr/>
        <w:t>ⱡ</w:t>
      </w:r>
      <w:r>
        <w:rPr/>
        <w:t>恑敚䁸</w:t>
      </w:r>
      <w:r>
        <w:rPr/>
        <w:t>ⷂ</w:t>
      </w:r>
      <w:r>
        <w:rPr/>
        <w:t>䱟⭾䅯쉆帷㏎㵏䅵熡槂洯洨칀㉕䧂副䀲撿畄潈促</w:t>
      </w:r>
      <w:r>
        <w:rPr/>
        <w:t>ꤺ</w:t>
      </w:r>
      <w:r>
        <w:rPr/>
        <w:t>氨촫⼰썃盂偲䝌䗂摕䂱숴쉎㑣⼨楲⵴奅⹶秂䴳湘㝡⭟⦱由洪䬽婧恓橈걗余椳놻</w:t>
      </w:r>
      <w:r>
        <w:rPr/>
        <w:t>ꔰ</w:t>
      </w:r>
      <w:r>
        <w:rPr/>
        <w:t>灂⍙묽ㅋ昽싎婘</w:t>
      </w:r>
      <w:r>
        <w:rPr/>
        <w:t>ꥆꤪ</w:t>
      </w:r>
      <w:r>
        <w:rPr/>
        <w:t>㠨㑬泂⍓涣ㄺ琪焨眽畔溵殮걧</w:t>
      </w:r>
      <w:r>
        <w:rPr/>
        <w:t>ꕯ</w:t>
      </w:r>
      <w:r>
        <w:rPr/>
        <w:t>䬪뗂䀲榮娫</w:t>
      </w:r>
      <w:r>
        <w:rPr/>
        <w:t>ⰶ</w:t>
      </w:r>
      <w:r>
        <w:rPr/>
        <w:t>歊</w:t>
      </w:r>
      <w:r>
        <w:rPr/>
        <w:t>ⵡ</w:t>
      </w:r>
      <w:r>
        <w:rPr/>
        <w:t>싂䵩春깒껃뼻숻瑇㥨摭䍋礩䆮숬㨯匥㎩쉕쉆轕쉎喥⍞뭩檱⽣匲繌숥칟☣뭵⺿猫⍵㧍ひ뽤⨷䤸⸪㪻뽘穣坪搨쉾捣㞥磂쉃慟⍱浌杈睤㦏䭢</w:t>
      </w:r>
      <w:r>
        <w:rPr/>
        <w:t>⡊</w:t>
      </w:r>
      <w:r>
        <w:rPr/>
        <w:t>䙥⼴⪩癇㉂㧂ꆵ㥂䈻穏쉍쉮卭</w:t>
      </w:r>
      <w:r>
        <w:rPr/>
        <w:t>꧂</w:t>
      </w:r>
      <w:r>
        <w:rPr/>
        <w:t>䡔迍슣</w:t>
      </w:r>
      <w:r>
        <w:rPr/>
        <w:t>ⵁ</w:t>
      </w:r>
      <w:r>
        <w:rPr/>
        <w:t>㉖쉑䴣뼪Ⓕ稷</w:t>
      </w:r>
      <w:r>
        <w:rPr/>
        <w:t>⡾</w:t>
      </w:r>
      <w:r>
        <w:rPr/>
        <w:t>㨮걐ꥧ弨⩏땲呀儣浔⽬䤵㥨</w:t>
      </w:r>
      <w:r>
        <w:rPr/>
        <w:t>ꦏ</w:t>
      </w:r>
      <w:r>
        <w:rPr/>
        <w:t>칆埂</w:t>
      </w:r>
      <w:r>
        <w:rPr/>
        <w:t>ꥍ</w:t>
      </w:r>
      <w:r>
        <w:rPr/>
        <w:t>㶘쌷</w:t>
      </w:r>
      <w:r>
        <w:rPr/>
        <w:t>ꥐ</w:t>
      </w:r>
      <w:r>
        <w:rPr/>
        <w:t>숷恨捋㕧컂纏拂춏㘰╱쉡쉥䩄潐ぐㄫ盂⸪⩥焪䤤곂ꥩ爤㐷繍晸♶㑔奠帣⸨橥슿䍋倮奆⺣迂內䬬䴨쉋뮵㗂牷ꥳ숶〥婆凂繦걂ど轓汫</w:t>
      </w:r>
      <w:r>
        <w:rPr/>
        <w:t>ⲩ</w:t>
      </w:r>
      <w:r>
        <w:rPr/>
        <w:t>싂䕊䡘佤숲ꥬ</w:t>
      </w:r>
      <w:r>
        <w:rPr/>
        <w:t>꧂</w:t>
      </w:r>
      <w:r>
        <w:rPr/>
        <w:t>䉞忂깘恔ぬ㴴⍆婳礮氥㡞琩ㆬ幄䅗╷橖䰯㫃㠭倪轈</w:t>
      </w:r>
      <w:r>
        <w:rPr/>
        <w:t>ꕚ</w:t>
      </w:r>
      <w:r>
        <w:rPr/>
        <w:t>爫䭋습救㙩츸쉎</w:t>
      </w:r>
      <w:r>
        <w:rPr/>
        <w:t>ꥉ</w:t>
      </w:r>
      <w:r>
        <w:rPr/>
        <w:t>汒䮏썬㨺瀰뭮䉪촲樲圹楤柎䘷</w:t>
      </w:r>
      <w:r>
        <w:rPr/>
        <w:t>⢵</w:t>
      </w:r>
      <w:r>
        <w:rPr/>
        <w:t>礵挭⥶㵩䩹爴</w:t>
      </w:r>
      <w:r>
        <w:rPr/>
        <w:t>ꦩ</w:t>
      </w:r>
      <w:r>
        <w:rPr/>
        <w:t>湀掿檡䕖囍纩獏쉭㥆⽾ꅺ吻㶡㝟僎穣㙱걄杌䬪숬姂䠫㫂唺㓍㨩爵浲뽶츬慑⩴摓頪百橠㇂橥轕異摞輨乇㕮䉲䊬쉎㵎치揂恭䤵㵋ꌶ暡䴥祢꥚睟⪥㝨ꥵ浹䑟싂垩椣䫂穠睚䕳䈊䕒▬⍊⭅䭏癄桫夫坤</w:t>
      </w:r>
      <w:r>
        <w:rPr/>
        <w:t>ⵟ</w:t>
      </w:r>
      <w:r>
        <w:rPr/>
        <w:t>塢愯嘳嚮煡⚥䀸恬佯㷂佱歊㵠氨廂䵩䗂녧숦唷䍍係䭫栥습㘤숵旎皮晰ꄴ湱爦ꎱ係扟䑕潭示侱㕘䌵伷ㅾ么ꌰ</w:t>
      </w:r>
      <w:r>
        <w:rPr/>
        <w:t>ⵒ</w:t>
      </w:r>
      <w:r>
        <w:rPr/>
        <w:t>䤪㏂顗걞☽顂䯂稨輦獕灡⍧</w:t>
      </w:r>
      <w:r>
        <w:rPr/>
        <w:t>ꤶ</w:t>
      </w:r>
      <w:r>
        <w:rPr/>
        <w:t>楉煺煀稰繣䰫婷ꍂ</w:t>
      </w:r>
      <w:r>
        <w:rPr/>
        <w:t>ⵖ</w:t>
      </w:r>
      <w:r>
        <w:rPr/>
        <w:t>쉺搲ꍸ丫곎䷂姂䲮盍兏灠㭗颬廂ㅁ쉠걉╓制瓂싂㟂凂癥奏轘瞻숪⨵伫⭂㉶廎⵺䅑ꍁ</w:t>
      </w:r>
      <w:r>
        <w:rPr/>
        <w:t>⣂</w:t>
      </w:r>
      <w:r>
        <w:rPr/>
        <w:t>䑖</w:t>
      </w:r>
      <w:r>
        <w:rPr/>
        <w:t>ⲱ</w:t>
      </w:r>
      <w:r>
        <w:rPr/>
        <w:t>숲焹㵄</w:t>
      </w:r>
      <w:r>
        <w:rPr/>
        <w:t>ⰷ╾</w:t>
      </w:r>
      <w:r>
        <w:rPr/>
        <w:t>摀繪썣䞏䝮垵湀呐ꄬ䅡猪⤽숺歔뭖㍂掬뭶烂杪彨塳熻⩁䑌桸䴶竂⮘㥢棂넽丵纡喱싂䬫瘱䢿慶싂숱㭑갺쉣剡⸦깯婅슘㕘䵖</w:t>
      </w:r>
      <w:r>
        <w:rPr/>
        <w:t>ꗂ</w:t>
      </w:r>
      <w:r>
        <w:rPr/>
        <w:t>䘤伽竂䈽ꥮ癭婬묪睔㐯쉥⩋啦礥㖮ꍵ䆩悩朷桏毂</w:t>
      </w:r>
      <w:r>
        <w:rPr/>
        <w:t>ꗂ</w:t>
      </w:r>
      <w:r>
        <w:rPr/>
        <w:t>㷂卵䳎</w:t>
      </w:r>
      <w:r>
        <w:rPr/>
        <w:t>꧂</w:t>
      </w:r>
      <w:r>
        <w:rPr/>
        <w:t>塒䐺칗樶⹍秂礴ꍢ⽱ꇂ暵㬰埂┥奭係煾칊㴥ꇃ쉷⹦奯촤녔婙彄㘪弰䲩쉹扗繳숸燂乫쉾ꥥ到漵桰⚘捗㞘媣杚榬焪㡳깥슮砤唬十썩⑭㯂捅쉥數灇䤶埂⒱㕋畬녾숲呒䀵⹬㜬䵍卪㎡♧慲噟し㝖딪䡯⍾硟焯礸彮辮</w:t>
      </w:r>
      <w:r>
        <w:rPr/>
        <w:t>ꥉ</w:t>
      </w:r>
      <w:r>
        <w:rPr/>
        <w:t>㍗</w:t>
      </w:r>
      <w:r>
        <w:rPr/>
        <w:t>⡂</w:t>
      </w:r>
      <w:r>
        <w:rPr/>
        <w:t>ꍔ걃䑁</w:t>
      </w:r>
      <w:r>
        <w:rPr/>
        <w:t>ꖣ</w:t>
      </w:r>
      <w:r>
        <w:rPr/>
        <w:t>슩歠啴숨㑢䵞朷䠦䅾췂啲浐扡恧칄㥀抱㑎⌦⯎伹剕㩌</w:t>
      </w:r>
      <w:r>
        <w:rPr/>
        <w:t>ꕓ</w:t>
      </w:r>
      <w:r>
        <w:rPr/>
        <w:t>児䀴슱䍘妩㘨㝤⿂</w:t>
      </w:r>
      <w:r>
        <w:rPr/>
        <w:t>Ⱶ</w:t>
      </w:r>
      <w:r>
        <w:rPr/>
        <w:t>浙☴뭷⫂儴쵳刵愴欷쉇</w:t>
      </w:r>
      <w:r>
        <w:rPr/>
        <w:t>ꕞ</w:t>
      </w:r>
      <w:r>
        <w:rPr/>
        <w:t>墬䲵摮杵時僂䍅歯瑍㩥숽䷂◂琳啲넲縱䅕へ쉨</w:t>
      </w:r>
      <w:r>
        <w:rPr/>
        <w:t>ꤸ</w:t>
      </w:r>
      <w:r>
        <w:rPr/>
        <w:t>撘㑫</w:t>
      </w:r>
      <w:r>
        <w:rPr/>
        <w:t>Ⳃ</w:t>
      </w:r>
      <w:r>
        <w:rPr/>
        <w:t>㉉땺⵪녧輲㏂ꎱ㨱托⌮琴㑞䡕䭇幚眰橳欦</w:t>
      </w:r>
      <w:r>
        <w:rPr/>
        <w:t>ⵈ</w:t>
      </w:r>
      <w:r>
        <w:rPr/>
        <w:t>唽㵃呰⭉</w:t>
      </w:r>
      <w:r>
        <w:rPr/>
        <w:t>ꕣ</w:t>
      </w:r>
      <w:r>
        <w:rPr/>
        <w:t>悿硕숪佀輲吽⤩㨯橘⥌䀣㎏燂湚䪘䁇僂熏⫂祖㙆㋃参僃溥弰憮숭繬촤套纡厡</w:t>
      </w:r>
      <w:r>
        <w:rPr/>
        <w:t>ꕒ</w:t>
      </w:r>
      <w:r>
        <w:rPr/>
        <w:t>朹쉳坱</w:t>
      </w:r>
      <w:r>
        <w:rPr/>
        <w:t>ꦮ⨴</w:t>
      </w:r>
      <w:r>
        <w:rPr/>
        <w:t>剫穳㝾殿숻</w:t>
      </w:r>
      <w:r>
        <w:rPr/>
        <w:t>ꤱ</w:t>
      </w:r>
      <w:r>
        <w:rPr/>
        <w:t>唻亡〭䰳췂숶⫂䕴䈩</w:t>
      </w:r>
      <w:r>
        <w:rPr/>
        <w:t>ꦮ</w:t>
      </w:r>
      <w:r>
        <w:rPr/>
        <w:t>쉢湔敀춣係矂䕬繢䠥皩싂쉑⩬땗楴㴱䅤㫂杔硥ꅺ打⪏</w:t>
      </w:r>
      <w:r>
        <w:rPr/>
        <w:t>ꕁ</w:t>
      </w:r>
      <w:r>
        <w:rPr/>
        <w:t>䡠㏂勂敩瑇썕吰擂䵐璘儻画杕暥슏你牒⪱つ窩䱕䡖㤩灬</w:t>
      </w:r>
      <w:r>
        <w:rPr/>
        <w:t>⡖</w:t>
      </w:r>
      <w:r>
        <w:rPr/>
        <w:t>婍슮쉚坧瑰䱸払獤쉎싂쉪唰컍䲩ㄵ㘣컃晶渊敀渮䜲欰歑䱓</w:t>
      </w:r>
      <w:r>
        <w:rPr/>
        <w:t>ⱈ</w:t>
      </w:r>
      <w:r>
        <w:rPr/>
        <w:t>츪╸扯</w:t>
      </w:r>
      <w:r>
        <w:rPr/>
        <w:t>ⴷ</w:t>
      </w:r>
      <w:r>
        <w:rPr/>
        <w:t>ꎻ倵㒏奶桂轱䭏</w:t>
      </w:r>
      <w:r>
        <w:rPr/>
        <w:t>ꗂ</w:t>
      </w:r>
      <w:r>
        <w:rPr/>
        <w:t>녹憣爬숷⑘묩쉷㕂䙠㷂獘촳顠넹䕱썇犡囃磂⮘䥴㘳⭺飂슡⒘橕檡䱩楇긶숽뗂乧牟㚡㨵쉈</w:t>
      </w:r>
      <w:r>
        <w:rPr/>
        <w:t>ꔯ</w:t>
      </w:r>
      <w:r>
        <w:rPr/>
        <w:t>漪喱쉩</w:t>
      </w:r>
      <w:r>
        <w:rPr/>
        <w:t>ⰹ</w:t>
      </w:r>
      <w:r>
        <w:rPr/>
        <w:t>楳땠촨뽴䉑搻</w:t>
      </w:r>
      <w:r>
        <w:rPr/>
        <w:t>⡷</w:t>
      </w:r>
      <w:r>
        <w:rPr/>
        <w:t>䫂懎㇎瘺癩㍆䲩硭幬䕚偃⥵秂嫂佃┺⭰쵀瘰塷匪⛂⩾灩痎歭啉⚻婾쉩恷梿癸⧂䓎</w:t>
      </w:r>
      <w:r>
        <w:rPr/>
        <w:t>ꕮ</w:t>
      </w:r>
      <w:r>
        <w:rPr/>
        <w:t>漲㝄ꅭ僃쉪幘係塅䁁磂桭놘怨敧쉈瑍庣㦩䁴⵵⨥⬴㈦夲⑵뽯쉧焥╃汮쉦儷䊥坷⦱칮䛂⾡⑋頬⛎哎䙚䉰㖱㛍</w:t>
      </w:r>
      <w:r>
        <w:rPr/>
        <w:t>ⰲ</w:t>
      </w:r>
      <w:r>
        <w:rPr/>
        <w:t>䇂甥ꌽ숹僂</w:t>
      </w:r>
      <w:r>
        <w:rPr/>
        <w:t>Ⳃ</w:t>
      </w:r>
      <w:r>
        <w:rPr/>
        <w:t>怱㑸氤숥썁煙딵獸⸦숰뿂呾参쉳⸸ꅮ竍㣃䕭儬⍾港湢摨놱繍烂異뼥䊵欬䐯愪⑒䣍⸺唲栽㠨⭲堦╤塢〦⍒⌨敩呒䅲獺╳</w:t>
      </w:r>
      <w:r>
        <w:rPr/>
        <w:t>ⵄ</w:t>
      </w:r>
      <w:r>
        <w:rPr/>
        <w:t>싂쉟⪩뭀坣歳燃漳</w:t>
      </w:r>
      <w:r>
        <w:rPr/>
        <w:t>⡈</w:t>
      </w:r>
      <w:r>
        <w:rPr/>
        <w:t>矎꺬</w:t>
      </w:r>
      <w:r>
        <w:rPr/>
        <w:t>⡔</w:t>
      </w:r>
      <w:r>
        <w:rPr/>
        <w:t>䱩䂘剋쉒䩲ꍩ싍⭓恱幚愭㡩塰⍷塯⨲灲⩟㐨썦捚捄쉧佥쉃⦩ꄹ╙깟参쉮⥦擎⑵⫂琳摨㵥剗塤䝱㠫㬦뿂쉚싂椤煪䑅⭺儭䦱</w:t>
      </w:r>
      <w:r>
        <w:rPr/>
        <w:t>⡘</w:t>
      </w:r>
      <w:r>
        <w:rPr/>
        <w:t>瀤塏嫂㖥抵爩싎촰䕰깅숰廍洦컂猻撘漩痂쉘쉹㈪恩扐ꏍ䭵礲䈫ꄮ彯繄䭩禥㇂卢䑥㡂漸到嫂祑㕉姃ꅤ췂縪具梬㬲침挣♆㝫㙂坥</w:t>
      </w:r>
      <w:r>
        <w:rPr/>
        <w:t>ꔶ</w:t>
      </w:r>
      <w:r>
        <w:rPr/>
        <w:t>瑺呔숯</w:t>
      </w:r>
      <w:r>
        <w:rPr/>
        <w:t>⡦⛂</w:t>
      </w:r>
      <w:r>
        <w:rPr/>
        <w:t>숰牠쉩䞿쉵ꌺ</w:t>
      </w:r>
      <w:r>
        <w:rPr/>
        <w:t>ⰱ</w:t>
      </w:r>
      <w:r>
        <w:rPr/>
        <w:t>䜣㭵⹠㏂硖♟㋂㵋⍢扬</w:t>
      </w:r>
      <w:r>
        <w:rPr/>
        <w:t>ꖡ⑔</w:t>
      </w:r>
      <w:r>
        <w:rPr/>
        <w:t>煉顃뿂숽⛂睵쉢깹繫쉓걗⩎匦啂◂癵塩煾쉯ꎡ슻幋亘㭯숣쉟⭇♠㯂癣桺勂쉂⩐ꌪ浄㬥䶱き煠</w:t>
      </w:r>
      <w:r>
        <w:rPr/>
        <w:t>ⱄ</w:t>
      </w:r>
      <w:r>
        <w:rPr/>
        <w:t>㘥圳뿂撬⥩瑣䰤敪䱧⧍坥冬썎材</w:t>
      </w:r>
      <w:r>
        <w:rPr/>
        <w:t>ꤵ</w:t>
      </w:r>
      <w:r>
        <w:rPr/>
        <w:t>㖮숩䩖砭婮杀具坘䉶弪싂䴺ꎿ頸磂唵撏义䉡奟땵캱䥳㕡쉉ㅒ⻂杳浯迂畏䩄摕卂璏⥬智殡䕶瑳쉥䥁䅄⑞佫Ⓜ슣穮뮣쉰⿍☨犘假䛂썒搷뽬㌫䰫딫ꍷ匪㩄쉃䋂が敱䃂ꥷ⵩䵂⫍旂狂䅂柂䥗⑒偤㋂</w:t>
      </w:r>
      <w:r>
        <w:rPr/>
        <w:t>Ⱬ</w:t>
      </w:r>
      <w:r>
        <w:rPr/>
        <w:t>갶⩠怸㥕땁쵂畕㵎犮䥩堫䟂뼪㒡땯</w:t>
      </w:r>
      <w:r>
        <w:rPr/>
        <w:t>꧂</w:t>
      </w:r>
      <w:r>
        <w:rPr/>
        <w:t>剠㙄瑴伊䏂䖮⭪㔬䌩呋湂歵䬥⸭㠣欤䗂㭙恺瑬♓⽸噺⍔䄰㨸썯乇걯硠㡋ꌻ桥䅣㎘㧂갹㤫癐싂쉑ꄤ</w:t>
      </w:r>
      <w:r>
        <w:rPr/>
        <w:t>Ⳃ</w:t>
      </w:r>
      <w:r>
        <w:rPr/>
        <w:t>䩹朹쉢츭⼵싂◂ꥠ偘싂焣쉺쉌썺敂泂䅢栻䏎勂숨煸摏绂敠䖩呩敱숻辥埂㈴녦慤쉘⽅쌶⹒깳ꇂ䱍⨽䩶쉔쉮倳䔽㜳ㅤ</w:t>
      </w:r>
      <w:r>
        <w:rPr/>
        <w:t>ꤻ</w:t>
      </w:r>
      <w:r>
        <w:rPr/>
        <w:t>䒵橌繓⹆╅䶘檩煁⛍쉘佹⦵㙀</w:t>
      </w:r>
      <w:r>
        <w:rPr/>
        <w:t>ꦩ</w:t>
      </w:r>
      <w:r>
        <w:rPr/>
        <w:t>卙䀤㙭꧎┱쉕啊潗㥁卞浭仍䀲佬嘶牸幟穐慉楞갽㙇⽶</w:t>
      </w:r>
      <w:r>
        <w:rPr/>
        <w:t>ꦥ</w:t>
      </w:r>
      <w:r>
        <w:rPr/>
        <w:t>㉤䵣乁쌦瑎徣⩆佋䱃礰싎䥺䍦䁾땰ㅕ忂</w:t>
      </w:r>
      <w:r>
        <w:rPr/>
        <w:t>ⵠ</w:t>
      </w:r>
      <w:r>
        <w:rPr/>
        <w:t>⡚</w:t>
      </w:r>
      <w:r>
        <w:rPr/>
        <w:t>輽䷂慊眨桂쵭싂僂扳쉓ꎻ惂슘ꎱ燍</w:t>
      </w:r>
      <w:r>
        <w:rPr/>
        <w:t>⡫</w:t>
      </w:r>
      <w:r>
        <w:rPr/>
        <w:t>㩦䑣넫䙐椪ꎻ婡辘쉤纘癠쵺◂畎</w:t>
      </w:r>
      <w:r>
        <w:rPr/>
        <w:t>⠰</w:t>
      </w:r>
      <w:r>
        <w:rPr/>
        <w:t>轡쉡쉠㨴䀬⫍⑆숭⩲㚵쉃䕭㠵汧悱䍕ꆮ係䉡愬</w:t>
      </w:r>
      <w:r>
        <w:rPr/>
        <w:t>ⶣ</w:t>
      </w:r>
      <w:r>
        <w:rPr/>
        <w:t>⼲㑴偓⿎</w:t>
      </w:r>
      <w:r>
        <w:rPr/>
        <w:t>ꕍ</w:t>
      </w:r>
      <w:r>
        <w:rPr/>
        <w:t>辬榿⭚ㆥ䣂▿䚣땚⑋瑶쉪奈㨥旂矂┤쉪䌳歠쉭썷㈦⥹瞮低帥堹晵땪嗂䉘练煷⼭匵⌶匯坯㵰你㩫ꥯ䄴⹸䩧춡捩㇂䎘⎥匭▩쉖歟쉟쵧獲灩汌术勃⥾⌨㕕⹑癲澿싂㒮습洣</w:t>
      </w:r>
      <w:r>
        <w:rPr/>
        <w:t>ꔣ</w:t>
      </w:r>
      <w:r>
        <w:rPr/>
        <w:t>剟別䋂帲㑦⵾┥穃祆숶㩰共ぐ塱⩮㍂煖䙳쉕뽏橤兏땵╀凂穟歍彐䁊縸쉫䌲쉮놻猪숴싂坚恬灥쏂㈷㛂깚㵨</w:t>
      </w:r>
      <w:r>
        <w:rPr/>
        <w:t>ⵅ</w:t>
      </w:r>
      <w:r>
        <w:rPr/>
        <w:t>쉢扅慎䈸晢砨䃂䕍쉳䢥ꄣ䇂㝉ꍋ䝈㌯纩ꥵ塙⤮唫內쉫㥉⭡⥞槂穬坭깭溣杴</w:t>
      </w:r>
      <w:r>
        <w:rPr/>
        <w:t>꧂</w:t>
      </w:r>
      <w:r>
        <w:rPr/>
        <w:t>ꅠ傥敐녣뭇䄯ꇂ㡸爷䝋㥞뭁⩎歞뭁獀煰쉎徣匨㯂⼵㍎䶏숵䨰灬瑄⹥♀医㈫䉱桧噍㝹싂䙷싂거쉔㵂쉶숺䐫暏摨싍䒏浂斩怰劮⍳쉘ꍂ顎䓂䍞畗扯牓쉎幦愷〩䙒凍瀴쏎摺戺㭊㫂关奡繹싂忂╧傮</w:t>
      </w:r>
      <w:r>
        <w:rPr/>
        <w:t>Ⱖ</w:t>
      </w:r>
      <w:r>
        <w:rPr/>
        <w:t>칡⤭숬㕮䴮㴬睳꥾吪쉅慡漮䕑畵係攦潺⩹坋睇㥔㝗敓斣㴩晟彙猴她㝋</w:t>
      </w:r>
      <w:r>
        <w:rPr/>
        <w:t>꧂</w:t>
      </w:r>
      <w:r>
        <w:rPr/>
        <w:t>掩掬䰳住轴漩쉍䩞恙쉔</w:t>
      </w:r>
      <w:r>
        <w:rPr/>
        <w:t>ꥄ</w:t>
      </w:r>
      <w:r>
        <w:rPr/>
        <w:t>慨쉭焺兗칲쉖皩轚㔽噮㵆</w:t>
      </w:r>
      <w:r>
        <w:rPr/>
        <w:t>Ɑ</w:t>
      </w:r>
      <w:r>
        <w:rPr/>
        <w:t>쉤位䎩空愻戸슏䅈</w:t>
      </w:r>
      <w:r>
        <w:rPr/>
        <w:t>ꤥ</w:t>
      </w:r>
      <w:r>
        <w:rPr/>
        <w:t>㎿浕㭞⹞帲㥑涩灚쉾桍䁌竂㠊䬺秂⭋䠫층僂쉬眷䕚ㆣ㠺넶㠰剄䑩縩渽⸮쉀䁅쉌橖ヂ仂則슩㚱湺恇⌽⌺</w:t>
      </w:r>
      <w:r>
        <w:rPr/>
        <w:t>ⷎ</w:t>
      </w:r>
      <w:r>
        <w:rPr/>
        <w:t>機敀숲䎮</w:t>
      </w:r>
      <w:r>
        <w:rPr/>
        <w:t>ꔰ</w:t>
      </w:r>
      <w:r>
        <w:rPr/>
        <w:t>䝞뽩桑故䅚㡂㢥灋䑺쉲쉤䩨</w:t>
      </w:r>
      <w:r>
        <w:rPr/>
        <w:t>⡲</w:t>
      </w:r>
      <w:r>
        <w:rPr/>
        <w:t>㈽杧䬫㬸縷</w:t>
      </w:r>
      <w:r>
        <w:rPr/>
        <w:t>ꥆ</w:t>
      </w:r>
      <w:r>
        <w:rPr/>
        <w:t>숩䮡纩ㅒ䵧⼲疿㞩塔쉙쌷ひ슡♴䩍㝅樳䐱⽤쉕兪睃慹参싂딱䑹䱹</w:t>
      </w:r>
      <w:r>
        <w:rPr/>
        <w:t>ⵌ</w:t>
      </w:r>
      <w:r>
        <w:rPr/>
        <w:t>䀫⎬侘䀦ꍆ걌圥䫂畎㕬彡灦嗍噺灑未쉑쉏劵넴㥭䥋䕌㨯뗂뮱埂䧂쉐쉭⫂侵㡐</w:t>
      </w:r>
      <w:r>
        <w:rPr/>
        <w:t>ⱓ⢏</w:t>
      </w:r>
      <w:r>
        <w:rPr/>
        <w:t>淂乊䞏◎땶ꍟ㒡桚洴쉾慹숦京䵒╋怺恒츪繑</w:t>
      </w:r>
      <w:r>
        <w:rPr/>
        <w:t>ꦏ</w:t>
      </w:r>
      <w:r>
        <w:rPr/>
        <w:t>䴤쵌</w:t>
      </w:r>
      <w:r>
        <w:rPr/>
        <w:t>⡈</w:t>
      </w:r>
      <w:r>
        <w:rPr/>
        <w:t>獊숲灡싂갺䍨㖩剓丨幏佅䧂痂⩙犣娲绂숱╤⩢췂뭴垿䔴싂捨䵭䆱晞灐㋂㕭⍋破쉹㙡</w:t>
      </w:r>
      <w:r>
        <w:rPr/>
        <w:t>ꤷ</w:t>
      </w:r>
      <w:r>
        <w:rPr/>
        <w:t>쉎彚䨥氭㝳⥒</w:t>
      </w:r>
      <w:r>
        <w:rPr/>
        <w:t>ꕒ</w:t>
      </w:r>
      <w:r>
        <w:rPr/>
        <w:t>掵側⑋㷂捷匲뭂㝲╺⑏㑡橃㈪숻㬷</w:t>
      </w:r>
      <w:r>
        <w:rPr/>
        <w:t>ꕷ</w:t>
      </w:r>
      <w:r>
        <w:rPr/>
        <w:t>䩯憥슩潆囂쉇뼷㥚㦻⵺쵦</w:t>
      </w:r>
      <w:r>
        <w:rPr/>
        <w:t>ꕟ</w:t>
      </w:r>
      <w:r>
        <w:rPr/>
        <w:t>䠦⤱╋睾</w:t>
      </w:r>
      <w:r>
        <w:rPr/>
        <w:t>ꕢ</w:t>
      </w:r>
      <w:r>
        <w:rPr/>
        <w:t>㡬䁮愺杳䘻垡㉱숪潯⩨㧂抩湇쵰免쌶⮘䪿䍐㡙慓䐩䄤쉮礳⒣㷂墬⭵飂㕈䬻䤦縮䝳䡂呃슣礦▿⹖獇櫂䁋⮵㷍堻窻佑⨭呆⬴䤦⸪㊡깎勂㜺㚣䕑</w:t>
      </w:r>
      <w:r>
        <w:rPr/>
        <w:t>ⷍ</w:t>
      </w:r>
      <w:r>
        <w:rPr/>
        <w:t>焫뭁㑭搵㨣䵑椫◂㙡坄쉶⺮敠斡⽌汌◃甹⿃㗂㩕欭漭呞</w:t>
      </w:r>
      <w:r>
        <w:rPr/>
        <w:t>ꖻ꥘</w:t>
      </w:r>
      <w:r>
        <w:rPr/>
        <w:t>〱穬欤檮⤽ㅔ㔯䋃㬴㢻硟佹塈琶䡆ㄽ丮㝣硃普慔辩繶⑱兕</w:t>
      </w:r>
      <w:r>
        <w:rPr/>
        <w:t>ꦘ</w:t>
      </w:r>
      <w:r>
        <w:rPr/>
        <w:t>䭋婥灣㖻숥</w:t>
      </w:r>
      <w:r>
        <w:rPr/>
        <w:t>ꕉ</w:t>
      </w:r>
      <w:r>
        <w:rPr/>
        <w:t>쉷걈⽭쉭䭑爥慫涡숪췂汨朸恄䥈䊬♬唯汁穫㙒攣樲暡佔㤶⺱牁硦ㅱ쉆䑷楙쉐⚩繐䀰ㅳ儫矂⨶太扰呱⩅牭潌㩔唬湥獖넫䩢숺䘲禥╯䏂㎏</w:t>
      </w:r>
      <w:r>
        <w:rPr/>
        <w:t>ⳃ</w:t>
      </w:r>
      <w:r>
        <w:rPr/>
        <w:t>樦뼲쌵㕧卆쉰矃猭</w:t>
      </w:r>
      <w:r>
        <w:rPr/>
        <w:t>ꕃ</w:t>
      </w:r>
      <w:r>
        <w:rPr/>
        <w:t>떱ꍃ桒丯侬ꥭ摅す卐⭡庿⤰썐䵕烂⦿疏颵债䵞䙺㭭⥒</w:t>
      </w:r>
      <w:r>
        <w:rPr/>
        <w:t>ꕏ</w:t>
      </w:r>
      <w:r>
        <w:rPr/>
        <w:t>ⱉ</w:t>
      </w:r>
      <w:r>
        <w:rPr/>
        <w:t>䎥甭硂湉歹╂灕긱浢</w:t>
      </w:r>
      <w:r>
        <w:rPr/>
        <w:t>ⱳ</w:t>
      </w:r>
      <w:r>
        <w:rPr/>
        <w:t>䥯坮牕䗂拂桊</w:t>
      </w:r>
      <w:r>
        <w:rPr/>
        <w:t>⣃</w:t>
      </w:r>
      <w:r>
        <w:rPr/>
        <w:t>繑槂礰ㄬ摊䴺⫍⪵砽䥅⚬㮥싎灐녀颿쉀䴩睍浯瀰畺</w:t>
      </w:r>
      <w:r>
        <w:rPr/>
        <w:t>ⵆ</w:t>
      </w:r>
      <w:r>
        <w:rPr/>
        <w:t>摗쉫猸幺獑浊来숨⩃⥀䩗⍟呰깚</w:t>
      </w:r>
      <w:r>
        <w:rPr/>
        <w:t>ꤤ</w:t>
      </w:r>
      <w:r>
        <w:rPr/>
        <w:t>㬺⩟숥㭄剎礤ꥵ咣稴杏숴♏湠㭘櫂쉓壃㴹䭍⼲䑳晸復</w:t>
      </w:r>
      <w:r>
        <w:rPr/>
        <w:t>ⱎⴊ</w:t>
      </w:r>
      <w:r>
        <w:rPr/>
        <w:t>ꥈ</w:t>
      </w:r>
      <w:r>
        <w:rPr/>
        <w:t>牳䅸쉃睔쉱슬⩅歡䩞㠪⥾炩䁘카彵䥘楖矂⸴圯⥙扉㨻땔䀤佖䄻㘯䙦橗ꅓ쉩槂婖놩⸰㭦湌㍂㑑⹗㎡女쉷걏敁</w:t>
      </w:r>
      <w:r>
        <w:rPr/>
        <w:t>ꕍ</w:t>
      </w:r>
      <w:r>
        <w:rPr/>
        <w:t>怴♍縦楄㝳顄畢㝅牏獋汅</w:t>
      </w:r>
      <w:r>
        <w:rPr/>
        <w:t>ꔩ</w:t>
      </w:r>
      <w:r>
        <w:rPr/>
        <w:t>기䝭䑳ꅨ愳⽱깐潤䈬䧂䠻僂嘴㓃㵘㥺♘灰긳⬨獙㦮숪쌷묩ꥯ㕷㠻偖䙠睥㊬</w:t>
      </w:r>
      <w:r>
        <w:rPr/>
        <w:t>⡮</w:t>
      </w:r>
      <w:r>
        <w:rPr/>
        <w:t>㘫㈥坯䩯쵇恾믎煦</w:t>
      </w:r>
      <w:r>
        <w:rPr/>
        <w:t>⡃</w:t>
      </w:r>
      <w:r>
        <w:rPr/>
        <w:t>㝭顑嘩卾煟⭷⩏쵡썺妬㔪㊱漳恄Ⓜ숪⍟癪䕁쉷偅</w:t>
      </w:r>
      <w:r>
        <w:rPr/>
        <w:t>ⵠ</w:t>
      </w:r>
      <w:r>
        <w:rPr/>
        <w:t>硪潧久穪⼤칃䡾</w:t>
      </w:r>
      <w:r>
        <w:rPr/>
        <w:t>ꤤ</w:t>
      </w:r>
      <w:r>
        <w:rPr/>
        <w:t>슡稤噒䗂朷쵣穯轈⮵㝘㬣摪瀷悿숱㐩参癹䩶딬⍫瑘䆵숱氽伱轇츱颬暩㙴并凂⮥擎商ꅳ숺奣</w:t>
      </w:r>
      <w:r>
        <w:rPr/>
        <w:t>ꥁ</w:t>
      </w:r>
      <w:r>
        <w:rPr/>
        <w:t>䢣睦</w:t>
      </w:r>
      <w:r>
        <w:rPr/>
        <w:t>ꔵ</w:t>
      </w:r>
      <w:r>
        <w:rPr/>
        <w:t>兴摷䀴漥</w:t>
      </w:r>
      <w:r>
        <w:rPr/>
        <w:t>ꖻ⤱╫</w:t>
      </w:r>
      <w:r>
        <w:rPr/>
        <w:t>橆쉉㙯烂桇䀻</w:t>
      </w:r>
      <w:r>
        <w:rPr/>
        <w:t>⢡⩰</w:t>
      </w:r>
      <w:r>
        <w:rPr/>
        <w:t>䡾䊡橚僂쉤쵪损夦㭔偊칑橁ㅆ甩䄦䒵㕸漥獃墿奲梩扺치刦</w:t>
      </w:r>
      <w:r>
        <w:rPr/>
        <w:t>ꥃ</w:t>
      </w:r>
      <w:r>
        <w:rPr/>
        <w:t>顢乒杇䩲凂晋ヂ촱⍍畳䱑朮晃参ꅂ숫䬸昺⮩歫樨䤦砲纩狂쉳</w:t>
      </w:r>
      <w:r>
        <w:rPr/>
        <w:t>Ɽ</w:t>
      </w:r>
      <w:r>
        <w:rPr/>
        <w:t>毂꧎뽫䖩単䜽숭</w:t>
      </w:r>
      <w:r>
        <w:rPr/>
        <w:t>⡲</w:t>
      </w:r>
      <w:r>
        <w:rPr/>
        <w:t>ꤳ</w:t>
      </w:r>
      <w:r>
        <w:rPr/>
        <w:t>넱ㅀ╦쉉㍑⽡彊瑞싂勎礨췃⛂槂떿㩶噯숺⭐⽈縸꺬⑀쉕印彁ꍱ庡住晡湮牊⭶䤵拎卺쉙瑗쵉滂⼶⤶杪头㭅뭯桀炡彳</w:t>
      </w:r>
      <w:r>
        <w:rPr/>
        <w:t>꧂</w:t>
      </w:r>
      <w:r>
        <w:rPr/>
        <w:t>䋂숳敫⨪숰☥焮숳渣ㅆ焷⤪㐨瑆䁩┩숵畺</w:t>
      </w:r>
      <w:r>
        <w:rPr/>
        <w:t>ꤪ╟⤴</w:t>
      </w:r>
      <w:r>
        <w:rPr/>
        <w:t>㴶⩀䰷璡ㅨ</w:t>
      </w:r>
      <w:r>
        <w:rPr/>
        <w:t>⠤♩</w:t>
      </w:r>
      <w:r>
        <w:rPr/>
        <w:t>僂숳⏂剄壍䉶辏</w:t>
      </w:r>
      <w:r>
        <w:rPr/>
        <w:t>⡎</w:t>
      </w:r>
      <w:r>
        <w:rPr/>
        <w:t>싂䢘䔯熱塟喡埍䥓싂숻</w:t>
      </w:r>
      <w:r>
        <w:rPr/>
        <w:t>ꔵ</w:t>
      </w:r>
      <w:r>
        <w:rPr/>
        <w:t>⻎慹息櫂⥔㓎秂兀㒣䧂㢬恋栥睂⾡㙁⯂</w:t>
      </w:r>
      <w:r>
        <w:rPr/>
        <w:t>Ⳃ</w:t>
      </w:r>
      <w:r>
        <w:rPr/>
        <w:t>坞갳硒싂塺杪愵䋎숷딭啀⍕㑠瑡飂楫橶噓쉄㮡䅑氩㵒㴩䙌㬪⪱⍾㇂⩪㙾曂숣克窱呦쉤</w:t>
      </w:r>
      <w:r>
        <w:rPr/>
        <w:t>ⶩ</w:t>
      </w:r>
      <w:r>
        <w:rPr/>
        <w:t>怲䙮싎믂徥㥄⥳뮮⨲䵢ぎ椽濂畐</w:t>
      </w:r>
      <w:r>
        <w:rPr/>
        <w:t>ⷂ</w:t>
      </w:r>
      <w:r>
        <w:rPr/>
        <w:t>숩潶湐춏椬⍬</w:t>
      </w:r>
      <w:r>
        <w:rPr/>
        <w:t>Ɐ⩭</w:t>
      </w:r>
      <w:r>
        <w:rPr/>
        <w:t>瑞堬⦡媏獆⭞깖绂極숮겮♲瘴䤩䡳捲숬</w:t>
      </w:r>
      <w:r>
        <w:rPr/>
        <w:t>⡶</w:t>
      </w:r>
      <w:r>
        <w:rPr/>
        <w:t>㈬㫂뇂柂噫狍⼪◂弫ꥵ輵䟂</w:t>
      </w:r>
      <w:r>
        <w:rPr/>
        <w:t>⡕</w:t>
      </w:r>
      <w:r>
        <w:rPr/>
        <w:t>䩕摘㍲疣哂䍕⩥楥캡摪捘숺䌳䑵ꎱ㑴湎毂睏姂䰲頸쉢㭗繶桖惍琱匶塄彮㔳싂浣曂恶㘷便汹䜶㜭㥅㑕摖묽쉓</w:t>
      </w:r>
      <w:r>
        <w:rPr/>
        <w:t>ꦱ⦵⹗</w:t>
      </w:r>
      <w:r>
        <w:rPr/>
        <w:t>㡘䅮塤䀊䜸</w:t>
      </w:r>
      <w:r>
        <w:rPr/>
        <w:t>ⶻ␮</w:t>
      </w:r>
      <w:r>
        <w:rPr/>
        <w:t>幟憵쉸칉⵷쉹䌯㥁</w:t>
      </w:r>
      <w:r>
        <w:rPr/>
        <w:t>ꕮ</w:t>
      </w:r>
      <w:r>
        <w:rPr/>
        <w:t>幰儵⩸㨦䱾輴轍煔婑砳槂䯂땧䇂싂浗㎵</w:t>
      </w:r>
      <w:r>
        <w:rPr/>
        <w:t>ꤺ</w:t>
      </w:r>
      <w:r>
        <w:rPr/>
        <w:t>쌪颱梘⩲槂⑤䅾㷂㊮癦䰸祥冮杲楹숥晃㢩㭓䰫輳畓숮칆䪣瘵假㑆敔뽁䦏㡺灳獚⩹楁ꍴ♑潋卷奊竂䕏桀</w:t>
      </w:r>
      <w:r>
        <w:rPr/>
        <w:t>ꕈ⩦</w:t>
      </w:r>
      <w:r>
        <w:rPr/>
        <w:t>뿂칷咵⹎圦ꍘ檻▬壍</w:t>
      </w:r>
      <w:r>
        <w:rPr/>
        <w:t>ꗍ</w:t>
      </w:r>
      <w:r>
        <w:rPr/>
        <w:t>浦庘浌䈽쉊姎䑑祟呯싂</w:t>
      </w:r>
      <w:r>
        <w:rPr/>
        <w:t>ⵆ</w:t>
      </w:r>
      <w:r>
        <w:rPr/>
        <w:t>䅐晈盍氱컂䏂䎿⭣媩䤷颮眲效ꌩ焣瑞⩒剰漪灚䠥⹁㥭畋輭䑌㐤䑷⨨춮⺩㤤頶晠䐷䅉繌ꍢ┪㐲녾䕗놱䑍瑂땗楌⻂숫汉忂亏</w:t>
      </w:r>
      <w:r>
        <w:rPr/>
        <w:t>Ⱡ</w:t>
      </w:r>
      <w:r>
        <w:rPr/>
        <w:t>潠⪻깄ㄬ걄╚婢怩核싂㠤䐪歲呪璥橥琲䧂祀奫㍯獈䱑䊻ㅷ懂焫婨</w:t>
      </w:r>
      <w:r>
        <w:rPr/>
        <w:t>ꕓ</w:t>
      </w:r>
      <w:r>
        <w:rPr/>
        <w:t>璮쉲䝩䝷⍢弥쉈呪轉깡㑷ꌱ곂㈳䩆⵫䲮䉷爳㐭</w:t>
      </w:r>
      <w:r>
        <w:rPr/>
        <w:t>Ɽ</w:t>
      </w:r>
      <w:r>
        <w:rPr/>
        <w:t>䫂Ⓜ兔⚮湏楶㡪쵰灉㕁걮株㌷䍟溮塑娸煙쉥䁢湷䔱略㛃꥖瑆쉡啇⸣겏ꅀꆘ</w:t>
      </w:r>
      <w:r>
        <w:rPr/>
        <w:t>⢬⑖</w:t>
      </w:r>
      <w:r>
        <w:rPr/>
        <w:t>쉮塒䵑ꅵ쉯숮ㅀ淂䀲㕾쉦쉘呚㝈쉙婣⹣啬묫컂秂绎⥉䭌</w:t>
      </w:r>
      <w:r>
        <w:rPr/>
        <w:t>ⲩ</w:t>
      </w:r>
      <w:r>
        <w:rPr/>
        <w:t>梥㉊殬㟂娭棂쉣㑮擂獧桌䮡姍攣캩㝈㵤摡䕥ꍊ습彁걕煱</w:t>
      </w:r>
      <w:r>
        <w:rPr/>
        <w:t>ꗂ</w:t>
      </w:r>
      <w:r>
        <w:rPr/>
        <w:t>䍕泂놏煋쉲䉋啈嗂砨걓湩瀨摆숭帳䎥搴轐轺ꇂ쉞ふ쉖</w:t>
      </w:r>
      <w:r>
        <w:rPr/>
        <w:t>ⴳ</w:t>
      </w:r>
      <w:r>
        <w:rPr/>
        <w:t>歡쉊숺杅쉡昲㡫熏恨쉞犻榬䷂䎻⛂㨩䍩砽槎㕏㑓㑮㇎㑡♵斵</w:t>
      </w:r>
      <w:r>
        <w:rPr/>
        <w:t>ⰴ</w:t>
      </w:r>
      <w:r>
        <w:rPr/>
        <w:t>煳唤䵈偢判䖬</w:t>
      </w:r>
      <w:r>
        <w:rPr/>
        <w:t>Ⱝ</w:t>
      </w:r>
      <w:r>
        <w:rPr/>
        <w:t>ꕅ</w:t>
      </w:r>
      <w:r>
        <w:rPr/>
        <w:t>敄繦㙫쉴싂橓䞻ꥹ⬸숺䪻辩䩖囂硢㉡쉡漪㴪绂쉋쉑쉬癵䑔䠷쉺佺弲㉦穏彄㝈싂䉸椺顪㡸瘷㠯숪瘨瘪㭣噬◂䵧숫Ⓧ摫ꥧ灮츴䝪抡囂昫忂姂淂坲땃癫┩츬こ</w:t>
      </w:r>
      <w:r>
        <w:rPr/>
        <w:t>ꥇ</w:t>
      </w:r>
      <w:r>
        <w:rPr/>
        <w:t>垩숷晨츪伸⥪祦䕑ㅤⓍ䳃㜶桞歉倷슮嗃뾮䥳썗潵䐮뾬潍剋䭒⌶剧彰䀽䵳슡⥒⭪</w:t>
      </w:r>
      <w:r>
        <w:rPr/>
        <w:t>ꕫ⹳</w:t>
      </w:r>
      <w:r>
        <w:rPr/>
        <w:t>䍩⽍⩸ど涻䆵毂쉪⮱伪⧂票檻䨶济盂䁦䥆㩷乖䊮걱</w:t>
      </w:r>
      <w:r>
        <w:rPr/>
        <w:t>ⱶ</w:t>
      </w:r>
      <w:r>
        <w:rPr/>
        <w:t>ꥩ䕡ꅂ䩷쵲⫂浵歧숹硭</w:t>
      </w:r>
      <w:r>
        <w:rPr/>
        <w:t>꧍</w:t>
      </w:r>
      <w:r>
        <w:rPr/>
        <w:t>㍇㟂坍㌶⨴伻䑳欴呣䱇呂숪슘␯幘땣쉫䞥쉇㵇干습䅞䙋뇎칯懂䄺츲橧┭戊㍢</w:t>
      </w:r>
      <w:r>
        <w:rPr/>
        <w:t>⡫⩟</w:t>
      </w:r>
      <w:r>
        <w:rPr/>
        <w:t>百厘彭睚歊盂硾着儭⥊⹮╌ꍔ参䋂睊</w:t>
      </w:r>
      <w:r>
        <w:rPr/>
        <w:t>ꥈ</w:t>
      </w:r>
      <w:r>
        <w:rPr/>
        <w:t>뭬䮵彳䦘㑶珂숺汎뽎摵涬䄣汌䨬⩤䴹</w:t>
      </w:r>
      <w:r>
        <w:rPr/>
        <w:t>ꦩ</w:t>
      </w:r>
      <w:r>
        <w:rPr/>
        <w:t>爵歍䥅䉢彺㓂숬䲥晵ㅔ均䑺싎땳䏂唦ꍩ䄮䜥携</w:t>
      </w:r>
      <w:r>
        <w:rPr/>
        <w:t>ⲡ</w:t>
      </w:r>
      <w:r>
        <w:rPr/>
        <w:t>쉀䯂뭶㐪㔵숲⹤ㅶ搵쵏ꥦ</w:t>
      </w:r>
      <w:r>
        <w:rPr/>
        <w:t>Ⳃ</w:t>
      </w:r>
      <w:r>
        <w:rPr/>
        <w:t>湭슮嚩䵬⺘</w:t>
      </w:r>
      <w:r>
        <w:rPr/>
        <w:t>ꤺ</w:t>
      </w:r>
      <w:r>
        <w:rPr/>
        <w:t>깲㕨獙瑄掵⸹䝳佚剂儮偹</w:t>
      </w:r>
      <w:r>
        <w:rPr/>
        <w:t>ⱀ</w:t>
      </w:r>
      <w:r>
        <w:rPr/>
        <w:t>縷槂湮盂塶쉪椪䔩癢컂쉭婗컂㥒⥸ㄪ洸捱㌯땥䯂㵉㡾☪䁚♮祥썦塆쉺싂猲㇃숭㛂楂䓎⹣喵</w:t>
      </w:r>
      <w:r>
        <w:rPr/>
        <w:t>ꦘ</w:t>
      </w:r>
      <w:r>
        <w:rPr/>
        <w:t>ꅔ㢬娶礷䁶䡪嘺쎘</w:t>
      </w:r>
      <w:r>
        <w:rPr/>
        <w:t>⡍ⱸ</w:t>
      </w:r>
      <w:r>
        <w:rPr/>
        <w:t>塌⽇轮瞣恤㌯㧂츺춻䱋깨圪⽚⨱㇂츬佄眤⑁总䆱ヂ汕繚숥捌쉁刻牅쉺䱧㵇乎画</w:t>
      </w:r>
      <w:r>
        <w:rPr/>
        <w:t>ⴲ⍉</w:t>
      </w:r>
      <w:r>
        <w:rPr/>
        <w:t>㴫牬严㴬㭪は䑈吤⍑쉦殩⬺奉揍䍪⛂截ꅱ牥슻䴵䠩쉸</w:t>
      </w:r>
      <w:r>
        <w:rPr/>
        <w:t>ꦡ</w:t>
      </w:r>
      <w:r>
        <w:rPr/>
        <w:t>煈䅡溱䰭䌪瓂</w:t>
      </w:r>
      <w:r>
        <w:rPr/>
        <w:t>ꦿ</w:t>
      </w:r>
      <w:r>
        <w:rPr/>
        <w:t>奘䫂䁥漯㫂练㝀䬹䭠䖣偠猫氮弻⑈쉑⭊㑟⾣儤㕵</w:t>
      </w:r>
      <w:r>
        <w:rPr/>
        <w:t>ⱅ</w:t>
      </w:r>
      <w:r>
        <w:rPr/>
        <w:t>睋싂栯䉍</w:t>
      </w:r>
      <w:r>
        <w:rPr/>
        <w:t>ⴭ</w:t>
      </w:r>
      <w:r>
        <w:rPr/>
        <w:t>쉔㝲琨㉩쉓䷂㡪⍤⚣䲿칥숵夲妩ꎘ䅄䀭䱃</w:t>
      </w:r>
      <w:r>
        <w:rPr/>
        <w:t>꧂</w:t>
      </w:r>
      <w:r>
        <w:rPr/>
        <w:t>桘싍숨朰溵ㅠ싂恄䫂쉠擂浱⼣Ⓜ녟仂杨頳䀪㤶쉗슣㐲쉚녷物啨⍈숸ꍕ䛎뽩杠杺칙ば䙦偘䧂䑅唷쉓䩾</w:t>
      </w:r>
      <w:r>
        <w:rPr/>
        <w:t>ꔴ</w:t>
      </w:r>
      <w:r>
        <w:rPr/>
        <w:t>檩⍥楨漻⩢灆쉴昫땸칖䥈柂뭠繄佲䵍灆⑬夰䅤⥡䑧</w:t>
      </w:r>
      <w:r>
        <w:rPr/>
        <w:t>Ⱨ</w:t>
      </w:r>
      <w:r>
        <w:rPr/>
        <w:t>숪뭹䥾昭汔䵀䉸䝇ぬ⽧啥䩠煭믂橚攵㔱쉎㥾こ쉱칋潎싂偊쉎杪䱊녚꤮슿㣂噉Ⓜ〲琷㉷</w:t>
      </w:r>
      <w:r>
        <w:rPr/>
        <w:t>ꕣ</w:t>
      </w:r>
      <w:r>
        <w:rPr/>
        <w:t>轌⩾쵮㭓揂⩀咩⹚淂㭡숦恌숸啑䅦</w:t>
      </w:r>
      <w:r>
        <w:rPr/>
        <w:t>⡁</w:t>
      </w:r>
      <w:r>
        <w:rPr/>
        <w:t>숮獒潧䘥䲻땳浇뽢싂뭟䍌녖樰䤰侩㕗㒩</w:t>
      </w:r>
      <w:r>
        <w:rPr/>
        <w:t>ⲿ</w:t>
      </w:r>
      <w:r>
        <w:rPr/>
        <w:t>쉫싎</w:t>
      </w:r>
      <w:r>
        <w:rPr/>
        <w:t>꧂</w:t>
      </w:r>
      <w:r>
        <w:rPr/>
        <w:t>⻎슬悩轷犮ꅾ䔺繺氵㩘癏剂灧㴳썒由⼽慹⩁捐煨</w:t>
      </w:r>
      <w:r>
        <w:rPr/>
        <w:t>⡍</w:t>
      </w:r>
      <w:r>
        <w:rPr/>
        <w:t>歂싂</w:t>
      </w:r>
      <w:r>
        <w:rPr/>
        <w:t>ꤤ</w:t>
      </w:r>
      <w:r>
        <w:rPr/>
        <w:t>棂쉱䑀ꎩ㚣橾㘪佳牪깪㥙琰䱺</w:t>
      </w:r>
      <w:r>
        <w:rPr/>
        <w:t>⡨</w:t>
      </w:r>
      <w:r>
        <w:rPr/>
        <w:t>쌹㷂璵칡촤猹浤㵸津唷氷䟃㩔쉚컂䠹六捨頻接扅湓</w:t>
      </w:r>
      <w:r>
        <w:rPr/>
        <w:t>ⱁ⩐</w:t>
      </w:r>
      <w:r>
        <w:rPr/>
        <w:t>ꍫ欪땁顪㴩숵㥆슘殻撥㟂쉂╏奩折祘偰䋂㑾猱쉅슬矂朩轓⿃䘷祒㵋㭚㉗睈檩䕌⑬䈩嚣䄣灮숽楤兮♀䲡惃◂⼤㬪畘녹⨥坉쌲⩧散☊槂䁥⼪丰楄싎⨦瑆촶싂㌱ꅲ嘺乒쉭繣び쉙䙉㌵</w:t>
      </w:r>
      <w:r>
        <w:rPr/>
        <w:t>ⵞ</w:t>
      </w:r>
      <w:r>
        <w:rPr/>
        <w:t>睠䴱䀤偷◍癣嗂땓㏃佯桴뗍瑆쉂䱍㵖䍦歖摺婗祚</w:t>
      </w:r>
      <w:r>
        <w:rPr/>
        <w:t>ꦩ</w:t>
      </w:r>
      <w:r>
        <w:rPr/>
        <w:t>䧂䉕渷䴪䑷䁾ꌦㄪ⛂♹瑡㵙慈挥冘㕓㔵獳ㄭ繁噞煰楉숪硰儻ꥣ㟎ꆿ숰겿奀뼺穌慢䵬쉔琰⍘⩫浵⚱</w:t>
      </w:r>
      <w:r>
        <w:rPr/>
        <w:t>⣎</w:t>
      </w:r>
      <w:r>
        <w:rPr/>
        <w:t>わ⩾</w:t>
      </w:r>
      <w:r>
        <w:rPr/>
        <w:t>ⱚ</w:t>
      </w:r>
      <w:r>
        <w:rPr/>
        <w:t>砻㢱䲥㷂㞬땖橏␮꺏䉆䰦⽔祓충晆䠱</w:t>
      </w:r>
      <w:r>
        <w:rPr/>
        <w:t>ⰱ</w:t>
      </w:r>
      <w:r>
        <w:rPr/>
        <w:t>歆㨦☴噥㨬ㅡ쉃숲啀䘤쉴畬䍳瑾䗂恰⭲싂ꅂ</w:t>
      </w:r>
      <w:r>
        <w:rPr/>
        <w:t>ⰷ</w:t>
      </w:r>
      <w:r>
        <w:rPr/>
        <w:t>뾩坨⥤㬮硓犻決㢩쉔뽈婕瘦䠮㍤묦싍槂塺</w:t>
      </w:r>
      <w:r>
        <w:rPr/>
        <w:t>ꥋ</w:t>
      </w:r>
      <w:r>
        <w:rPr/>
        <w:t>깏싃瓃㬭⹮㑪偤秂㜻䝟쉮乮㭇漱临걙⺮灡</w:t>
      </w:r>
      <w:r>
        <w:rPr/>
        <w:t>⠥ⱔ</w:t>
      </w:r>
      <w:r>
        <w:rPr/>
        <w:t>䡌恫㙓僂䤻숪橙漺䥥</w:t>
      </w:r>
      <w:r>
        <w:rPr/>
        <w:t>ⱑ</w:t>
      </w:r>
      <w:r>
        <w:rPr/>
        <w:t>㛂䟍㟂稯ꄴ⯃矂⌵⍀䡂슏㕉╆猩辩䕒吹</w:t>
      </w:r>
      <w:r>
        <w:rPr/>
        <w:t>ⰱ</w:t>
      </w:r>
      <w:r>
        <w:rPr/>
        <w:t>歚啈⍟</w:t>
      </w:r>
      <w:r>
        <w:rPr/>
        <w:t>ⴻ</w:t>
      </w:r>
      <w:r>
        <w:rPr/>
        <w:t>촦⍈㑢拎狂뼱넰櫂剋垘䃂⍫ꥬ</w:t>
      </w:r>
      <w:r>
        <w:rPr/>
        <w:t>ⱗ</w:t>
      </w:r>
      <w:r>
        <w:rPr/>
        <w:t>䯎꺻轔歓</w:t>
      </w:r>
      <w:r>
        <w:rPr/>
        <w:t>ⵀ</w:t>
      </w:r>
      <w:r>
        <w:rPr/>
        <w:t>뭀</w:t>
      </w:r>
      <w:r>
        <w:rPr/>
        <w:t>ⲿ</w:t>
      </w:r>
      <w:r>
        <w:rPr/>
        <w:t>杔ꄸ⴨ꅄ僂</w:t>
      </w:r>
      <w:r>
        <w:rPr/>
        <w:t>ꤵ</w:t>
      </w:r>
      <w:r>
        <w:rPr/>
        <w:t>㭔</w:t>
      </w:r>
      <w:r>
        <w:rPr/>
        <w:t>Ⱕ</w:t>
      </w:r>
      <w:r>
        <w:rPr/>
        <w:t>䘦</w:t>
      </w:r>
      <w:r>
        <w:rPr/>
        <w:t>ⳃ</w:t>
      </w:r>
      <w:r>
        <w:rPr/>
        <w:t>昽婫㉁걃縵㮵偺珂㑀㋎颱㜸啃ꄬぃ쉂</w:t>
      </w:r>
      <w:r>
        <w:rPr/>
        <w:t>ⰸ</w:t>
      </w:r>
      <w:r>
        <w:rPr/>
        <w:t>䂘</w:t>
      </w:r>
      <w:r>
        <w:rPr/>
        <w:t>ꥃ╉</w:t>
      </w:r>
      <w:r>
        <w:rPr/>
        <w:t>坵쉴汒쉃正縵吱䕫哂奟⾩呤煗숫䡢汹彈㕏㉑㒏믂ㅒ歅稻䄺穗쉊⏂煩숪쉁搱廃䵰渷湦숨杷戨獭佧璿冬䃂㓃䨫노</w:t>
      </w:r>
      <w:r>
        <w:rPr/>
        <w:t>ꕨ</w:t>
      </w:r>
      <w:r>
        <w:rPr/>
        <w:t>䠪味쉑祍㤳䮻숳奘♲ꌸ⽴䂻䬵㴮敖</w:t>
      </w:r>
      <w:r>
        <w:rPr/>
        <w:t>ⱺ</w:t>
      </w:r>
      <w:r>
        <w:rPr/>
        <w:t>搰砯⪡䅍㓂⵩땏㛂昹⤬㫃攰爱剭啚刨殥㵎灃숲싍</w:t>
      </w:r>
      <w:r>
        <w:rPr/>
        <w:t>ⴲ</w:t>
      </w:r>
      <w:r>
        <w:rPr/>
        <w:t>乀丹厘䍐䴲쉁癮쉪뭬卯⼤樵䪥㍋⽩⬥ꆻ걬ぁ纡卙彌痂</w:t>
      </w:r>
      <w:r>
        <w:rPr/>
        <w:t>ⱚ</w:t>
      </w:r>
      <w:r>
        <w:rPr/>
        <w:t>丣㕶頪쉱칏汀偵쉧汩庥ㅄ坁⩸卺杍쉘冥侱뽲瀮㌸槎쉐歮꺿根</w:t>
      </w:r>
      <w:r>
        <w:rPr/>
        <w:t>ꕊ</w:t>
      </w:r>
      <w:r>
        <w:rPr/>
        <w:t>㪘</w:t>
      </w:r>
      <w:r>
        <w:rPr/>
        <w:t>ⶩ</w:t>
      </w:r>
      <w:r>
        <w:rPr/>
        <w:t>噎伺番⭉伴쉴栶兣슡㐣⩕榮輮手婪</w:t>
      </w:r>
      <w:r>
        <w:rPr/>
        <w:t>꥟</w:t>
      </w:r>
      <w:r>
        <w:rPr/>
        <w:t>昭녋㠳㵗産悥䠸灅旂춵䤺䱳␴䑁⑅欮摅㉑㠱슘뭣橖杚䁇쉭㫂哂깠墡ꥤ幞묱濂顾繚愪椶畆녮⑐枥盂奦㇂洰숺佅機싂汆猻쵥캏싂⭨䌷瑗⮥</w:t>
      </w:r>
      <w:r>
        <w:rPr/>
        <w:t>ꥁ</w:t>
      </w:r>
      <w:r>
        <w:rPr/>
        <w:t>捳榣歂摃촰砫䓂復硂㥚쉾</w:t>
      </w:r>
      <w:r>
        <w:rPr/>
        <w:t>⡯</w:t>
      </w:r>
      <w:r>
        <w:rPr/>
        <w:t>䅌抩帷䵌</w:t>
      </w:r>
      <w:r>
        <w:rPr/>
        <w:t>ꔸ</w:t>
      </w:r>
      <w:r>
        <w:rPr/>
        <w:t>劵ꇂ⨯</w:t>
      </w:r>
      <w:r>
        <w:rPr/>
        <w:t>ꕳ</w:t>
      </w:r>
      <w:r>
        <w:rPr/>
        <w:t>쉚䁆ㅀ怴杁顭䀸䉄딱숥楢挶㯃硫싂擂惂숲䭪砮䨮쉳䶬䢏祓塳伥繀☊㩐乲쉂◂夰枵婐唥噉⑒樽긥牊싂쉱積</w:t>
      </w:r>
      <w:r>
        <w:rPr/>
        <w:t>ⵦ</w:t>
      </w:r>
      <w:r>
        <w:rPr/>
        <w:t>뭨㴹㵞㭵뭍䕫숫쉷喘滂⯂䤵㨺祡橞復㟂楰㌬䟂⛂瓂ꥥ恺琺</w:t>
      </w:r>
      <w:r>
        <w:rPr/>
        <w:t>ꤺ</w:t>
      </w:r>
      <w:r>
        <w:rPr/>
        <w:t>婷捅썟祸䅸쉱숦♦㭀䅮䝨祊⼮慭㖩报圤數㍤췂⻂啙畀堪䒻窻偔昬湚㠥敍뇂娯党⽁⭊漶䁯琰ꥰꌵ컂䛎⹩儯⫃⭊顢䭵幯䱒獮㵙即壂抏ꍪ뾮숦垿㗂긯卮湹㤭磂뗂꺡</w:t>
      </w:r>
      <w:r>
        <w:rPr/>
        <w:t>ꕀ</w:t>
      </w:r>
      <w:r>
        <w:rPr/>
        <w:t>榏</w:t>
      </w:r>
      <w:r>
        <w:rPr/>
        <w:t>ꥌ</w:t>
      </w:r>
      <w:r>
        <w:rPr/>
        <w:t>扲瑫疿炵⍁轉ꥵ矂博婕쵌㵅偷坷滂纵䵙湐ㅭ컃彏뗂카䵫ㆩ㍓䩆垮吸晗⼶넹슻顗☪</w:t>
      </w:r>
      <w:r>
        <w:rPr/>
        <w:t>ⱳ</w:t>
      </w:r>
      <w:r>
        <w:rPr/>
        <w:t>䘯瀫</w:t>
      </w:r>
      <w:r>
        <w:rPr/>
        <w:t>ꕗ</w:t>
      </w:r>
      <w:r>
        <w:rPr/>
        <w:t>〸撱쉤쉂쉹渤灥圬⒮䖣励檮㩲扆燂䌱䙾䠮婀츪甯禮位咡䩾剒㣎⸥獚瑸坮</w:t>
      </w:r>
      <w:r>
        <w:rPr/>
        <w:t>ⲣ</w:t>
      </w:r>
      <w:r>
        <w:rPr/>
        <w:t>畉戥쉟⌻䴳䖩冿</w:t>
      </w:r>
      <w:r>
        <w:rPr/>
        <w:t>ꕧ</w:t>
      </w:r>
      <w:r>
        <w:rPr/>
        <w:t>壂㍪堽祷⌴⪣묪煾⼬㩅슏䈪녢䋂冥埍搬䔫瘤汎奭⨯㡘⩐浊恣⤸쎱쉇瑥坠☦Ⓜ㍙玘顙䀣垻瘸湷쉶캘ꅖ⿂潦琱⭪橖獸煾ㅱ䭂泎券癨㙩䕯俎姂䵶뭆䖩</w:t>
      </w:r>
      <w:r>
        <w:rPr/>
        <w:t>ꔪ</w:t>
      </w:r>
      <w:r>
        <w:rPr/>
        <w:t>嘽㘦뮡䠬熮塣牥桲畵䁱䉦媥桡沩刴㡁湃⩹獎氻䭰㩇쉂⹤</w:t>
      </w:r>
      <w:r>
        <w:rPr/>
        <w:t>⡱</w:t>
      </w:r>
      <w:r>
        <w:rPr/>
        <w:t>깅晃澱熩땯䅑습頷긬쉇纥숥奬䰪牋ꍷ輹祷拂灯넦⸷汢⮱煴쉶ꍾ噎渻뼫</w:t>
      </w:r>
      <w:r>
        <w:rPr/>
        <w:t>ꗂ</w:t>
      </w:r>
      <w:r>
        <w:rPr/>
        <w:t>䩉쌽쉶쏂칚启⦬䱌䕱㡤つ♇参⥉⩱뽺䑹뽕䵧扠ꥶ浠啣쉑㡚懎⥧숨</w:t>
      </w:r>
      <w:r>
        <w:rPr/>
        <w:t>ꔤ</w:t>
      </w:r>
      <w:r>
        <w:rPr/>
        <w:t>癵旍祸</w:t>
      </w:r>
      <w:r>
        <w:rPr/>
        <w:t>ꦡ</w:t>
      </w:r>
      <w:r>
        <w:rPr/>
        <w:t>䳂ꌲ</w:t>
      </w:r>
      <w:r>
        <w:rPr/>
        <w:t>⡲</w:t>
      </w:r>
      <w:r>
        <w:rPr/>
        <w:t>兣塪啅</w:t>
      </w:r>
      <w:r>
        <w:rPr/>
        <w:t>ⱱ⩣ⱕ</w:t>
      </w:r>
      <w:r>
        <w:rPr/>
        <w:t>晁恾슣</w:t>
      </w:r>
      <w:r>
        <w:rPr/>
        <w:t>ꥅ</w:t>
      </w:r>
      <w:r>
        <w:rPr/>
        <w:t>忂쉍ꥲ捄⿂头㑴䁥䥔幖頷儩䝍瞬ㅷ숪䅃兗깳䰪咘⍒ㄫ⤴䴭㘭䴪</w:t>
      </w:r>
      <w:r>
        <w:rPr/>
        <w:t>ⰳ</w:t>
      </w:r>
      <w:r>
        <w:rPr/>
        <w:t>圵樷椴䙂唳쉉洺婆슬䔥䉇⽾䭬桨䠶䝦獸爻煺㐵녧⍱⿂쉰쉆灡㩄깧숫帣뽓숲浴</w:t>
      </w:r>
      <w:r>
        <w:rPr/>
        <w:t>ⵒ</w:t>
      </w:r>
      <w:r>
        <w:rPr/>
        <w:t>娱숯촸㖬</w:t>
      </w:r>
      <w:r>
        <w:rPr/>
        <w:t>ⴽ⩮</w:t>
      </w:r>
      <w:r>
        <w:rPr/>
        <w:t>숴쉊䌤刪伺盂穡</w:t>
      </w:r>
      <w:r>
        <w:rPr/>
        <w:t>⠴</w:t>
      </w:r>
      <w:r>
        <w:rPr/>
        <w:t>潂幟뿂</w:t>
      </w:r>
      <w:r>
        <w:rPr/>
        <w:t>ꦩ</w:t>
      </w:r>
      <w:r>
        <w:rPr/>
        <w:t>㡢</w:t>
      </w:r>
      <w:r>
        <w:rPr/>
        <w:t>Ⱬ⤮</w:t>
      </w:r>
      <w:r>
        <w:rPr/>
        <w:t>奪狍딩党</w:t>
      </w:r>
      <w:r>
        <w:rPr/>
        <w:t>ꕘ</w:t>
      </w:r>
      <w:r>
        <w:rPr/>
        <w:t>柂㝆癌䡧痂纏睏璩傩彑쉒摇輤炩쉐㙁睮畦犻⪘䝺걈䁆ぃ</w:t>
      </w:r>
      <w:r>
        <w:rPr/>
        <w:t>⠷</w:t>
      </w:r>
      <w:r>
        <w:rPr/>
        <w:t>ꍩ䜬戮♈繄䒩縯뭰㙱灄惂種䝔氩憿机榬悩偹숤뭹</w:t>
      </w:r>
      <w:r>
        <w:rPr/>
        <w:t>ꕐ</w:t>
      </w:r>
      <w:r>
        <w:rPr/>
        <w:t>긭䡉灾䌪昱滂彮⿃へ쵪㎿</w:t>
      </w:r>
      <w:r>
        <w:rPr/>
        <w:t>ⱊ䷂</w:t>
      </w:r>
      <w:r>
        <w:rPr/>
        <w:t>쉴㍰</w:t>
      </w:r>
      <w:r>
        <w:rPr/>
        <w:t>ꤤ</w:t>
      </w:r>
      <w:r>
        <w:rPr/>
        <w:t>火묱刊</w:t>
      </w:r>
      <w:r>
        <w:rPr/>
        <w:t>ⱪ</w:t>
      </w:r>
      <w:r>
        <w:rPr/>
        <w:t>㑟㔹吸쉓컃渭敵㉌顙䕶䴰㴭欵⥾㍮堷瀺皮걐唪䮡쉇뭂ㅙ䢮䅚뭪ぬ磂㴺㝍</w:t>
      </w:r>
      <w:r>
        <w:rPr/>
        <w:t>ꕚ</w:t>
      </w:r>
      <w:r>
        <w:rPr/>
        <w:t>䐫硡殬也쉢兊珂쉐쉀灊瓃礵쉡뿂摁</w:t>
      </w:r>
      <w:r>
        <w:rPr/>
        <w:t>ꕃ</w:t>
      </w:r>
      <w:r>
        <w:rPr/>
        <w:t>乾攽刪㉪䵆쉉秂㨵♉◂䱤坊瘣⍾⻃瀭挴啤猣녑偡㐪栨䙶倱⴨〸슥時求ㅚ沥⏎祺噈䉒檩ꄪ뽤⺮楳㯂㐣硾搷⤪摐慨渣漱恡捶㵢녨参繉⏂⩚彬䅢旂㜵䭥䓂婥㭗쉋䷂싂弣圭慟迂싂①稤潖倴䇂䡲㉸⩹刬癍걞깟硢顗䮿뿎㬵숵ꄻ䋍⏂悮⼣彊㑭唹㩒㘲ぅ㐣䮡츬⭍頸䮬䬩湨呥㥩쵩䌮䵎剎쉔♑</w:t>
      </w:r>
      <w:r>
        <w:rPr/>
        <w:t>Ⱞ</w:t>
      </w:r>
      <w:r>
        <w:rPr/>
        <w:t>䅶獔싂甴杅䕎枘칠堪싂㋂灊幊睟乂ば</w:t>
      </w:r>
      <w:r>
        <w:rPr/>
        <w:t>ꕱ</w:t>
      </w:r>
      <w:r>
        <w:rPr/>
        <w:t>焲噆戳뇍꥖쵅⽁啇쉕싂扙㉒쉂䁷摾䩹䗃囂係纣쎩⯍撩稫䕑㠪ꍠ婮洰係婾灔슥稱婶䇂湣䔦</w:t>
      </w:r>
      <w:r>
        <w:rPr/>
        <w:t>ꤪ</w:t>
      </w:r>
      <w:r>
        <w:rPr/>
        <w:t>숻卄쉆䨹則䕡ㅨ渥狍⑄挷㏂쉴仂ㄺ쉑䅭뾮㡚畆反煏䔹䳂쉄沿쵨칟係樥䁧顢嗂걂ꅳ숪뼳╵ꄴ䔥䨦</w:t>
      </w:r>
      <w:r>
        <w:rPr/>
        <w:t>ⵃ</w:t>
      </w:r>
      <w:r>
        <w:rPr/>
        <w:t>㢏㘭깁䁥싂灳㧂쉆秂杷华硑楣慈檩쉚䵩ꥡ捣獢ꅒ㬮㚥걕⿂숽䤶쉔敖汌啇①쌸딱㇂⩖㙾灠瘴</w:t>
      </w:r>
      <w:r>
        <w:rPr/>
        <w:t>⠲</w:t>
      </w:r>
      <w:r>
        <w:rPr/>
        <w:t>倮濂で䣂杲쉢䩾䁥쉅绂⨭嗂녚┹㥖</w:t>
      </w:r>
      <w:r>
        <w:rPr/>
        <w:t>Ⱨ</w:t>
      </w:r>
      <w:r>
        <w:rPr/>
        <w:t>뇂佤ꥭ숫㉙䐬⼽䌶繘㝇垩㍂⨤幤</w:t>
      </w:r>
      <w:r>
        <w:rPr/>
        <w:t>ꦻ</w:t>
      </w:r>
      <w:r>
        <w:rPr/>
        <w:t>癢梵煬뭀顾䥪␩</w:t>
      </w:r>
      <w:r>
        <w:rPr/>
        <w:t>⡴</w:t>
      </w:r>
      <w:r>
        <w:rPr/>
        <w:t>焪幖䭟䙏吹睫匳</w:t>
      </w:r>
      <w:r>
        <w:rPr/>
        <w:t>Ɫ</w:t>
      </w:r>
      <w:r>
        <w:rPr/>
        <w:t>夰歀瘯嫂壂嗂係</w:t>
      </w:r>
      <w:r>
        <w:rPr/>
        <w:t>ꤶ</w:t>
      </w:r>
      <w:r>
        <w:rPr/>
        <w:t>庥⚬쵄</w:t>
      </w:r>
      <w:r>
        <w:rPr/>
        <w:t>ꦣ</w:t>
      </w:r>
      <w:r>
        <w:rPr/>
        <w:t>쌭슿榮☤㉵丽傩㝁뼫䖘쉱朦⺥㊵䘱櫍歉딭</w:t>
      </w:r>
      <w:r>
        <w:rPr/>
        <w:t>ⶡ</w:t>
      </w:r>
      <w:r>
        <w:rPr/>
        <w:t>睢⥹ꍕ洪猴┵䴵瀬埃橦旂栭㑯煥硠淃瑞灮쵱䠣⻂䴵婵侘浪</w:t>
      </w:r>
      <w:r>
        <w:rPr/>
        <w:t>ꤱ</w:t>
      </w:r>
      <w:r>
        <w:rPr/>
        <w:t>갣瘺뽫冿ꥶ⴮㟂奱恁婟㕐吥歂숮</w:t>
      </w:r>
      <w:r>
        <w:rPr/>
        <w:t>ꗂ⑧</w:t>
      </w:r>
      <w:r>
        <w:rPr/>
        <w:t>⽈䠣框녫㵳栶썫殏伦</w:t>
      </w:r>
      <w:r>
        <w:rPr/>
        <w:t>ꤦ</w:t>
      </w:r>
      <w:r>
        <w:rPr/>
        <w:t>氩ꍏ╧걳㉘걡牌슩噒䔫쉐싂⾘嘤쉎帹숲㈨⚵뽘仂捬䌹兘뼬♢㑩</w:t>
      </w:r>
      <w:r>
        <w:rPr/>
        <w:t>Ⱟ</w:t>
      </w:r>
      <w:r>
        <w:rPr/>
        <w:t>㔻⫂㠭䀥뼩㩏瑮䁡物奫潁걑獾儽䑭</w:t>
      </w:r>
      <w:r>
        <w:rPr/>
        <w:t>ⲿ⥀</w:t>
      </w:r>
      <w:r>
        <w:rPr/>
        <w:t>ꥠ㧂矃⌶憥⨥䟎啖㝏</w:t>
      </w:r>
      <w:r>
        <w:rPr/>
        <w:t>ꤣ</w:t>
      </w:r>
      <w:r>
        <w:rPr/>
        <w:t>䟂挵ꅀ桷쉖䱺癗</w:t>
      </w:r>
      <w:r>
        <w:rPr/>
        <w:t>ⲻ</w:t>
      </w:r>
      <w:r>
        <w:rPr/>
        <w:t>樱쉹뽠㩑䍃䀸䕘</w:t>
      </w:r>
      <w:r>
        <w:rPr/>
        <w:t>Ⱳ</w:t>
      </w:r>
      <w:r>
        <w:rPr/>
        <w:t>拂硃獲䠊坊㑩싂㖩슡⩗恕欤䕃惂⩔繫潭䡀㍾</w:t>
      </w:r>
      <w:r>
        <w:rPr/>
        <w:t>ⵊ</w:t>
      </w:r>
      <w:r>
        <w:rPr/>
        <w:t>쉗䄹⮻ㅞ깇倲싍琶捹刹扆唽弤婶무䵀洳竂⽴瑅ꅞ㒱祱쉴瑟潇슥㠱㟂⩾걞</w:t>
      </w:r>
      <w:r>
        <w:rPr/>
        <w:t>ⷃ</w:t>
      </w:r>
      <w:r>
        <w:rPr/>
        <w:t>㟂䉠扔㥄啹䙾㫍䍣㓂ꍇ㝬晏쉊☤슮轱䡺⑹慓땱穄揂떩䅸摎㭑楴䡌晩뮩洶幇슡䉃䝤挲灊땾ꥥ뾱㵰㴭潓畦숳䡀睠攫啔硁愸㙉卡洯䞏춻纘</w:t>
      </w:r>
      <w:r>
        <w:rPr/>
        <w:t>ꔰ</w:t>
      </w:r>
      <w:r>
        <w:rPr/>
        <w:t>䑭圸坒䣂䕹䱸㬯哂䪣⨺䖮</w:t>
      </w:r>
      <w:r>
        <w:rPr/>
        <w:t>⠹</w:t>
      </w:r>
      <w:r>
        <w:rPr/>
        <w:t>㘩䕄뼨⏂垮쉞⤤摧瑯</w:t>
      </w:r>
      <w:r>
        <w:rPr/>
        <w:t>⢩</w:t>
      </w:r>
      <w:r>
        <w:rPr/>
        <w:t>汘㌽⧂塐瀯쌻칑⹌佥䑱㙗⍥</w:t>
      </w:r>
      <w:r>
        <w:rPr/>
        <w:t>⡖</w:t>
      </w:r>
      <w:r>
        <w:rPr/>
        <w:t>칄焴䁀䕺䂿牰橵쉇悩櫂お䈩쉎䍥琽긣濍⫂䒮呍扂呞⬤쉈⭫⽊副䍠䀲⭑㭕긶禮촤帹㌥</w:t>
      </w:r>
      <w:r>
        <w:rPr/>
        <w:t>⡳</w:t>
      </w:r>
      <w:r>
        <w:rPr/>
        <w:t>桳쉪轃睠습㑄撱澵㙴仂⑰奲䨩猷爬璻썌ꎥ暵乞繙ㅬ摲瓂䙈乊稴㬸싂䁥쉈橐剙梬쉥瘦䝥⍶䨽쉀獺㍌쵌걭䵒㝤㔥䤵㐪歮싎</w:t>
      </w:r>
      <w:r>
        <w:rPr/>
        <w:t>ꤸꕣ</w:t>
      </w:r>
      <w:r>
        <w:rPr/>
        <w:t>繗⑘灯⽦田癯い杏欺⹍컃䔣까⪩䄴䤮匮䋍쉊慢쉺敨</w:t>
      </w:r>
      <w:r>
        <w:rPr/>
        <w:t>⡩⸮</w:t>
      </w:r>
      <w:r>
        <w:rPr/>
        <w:t>㏂䍚⹓刽顎椳愤䋂┨呶⼲楷牸쉚썫拂婞넬⨫</w:t>
      </w:r>
      <w:r>
        <w:rPr/>
        <w:t>ꕎ</w:t>
      </w:r>
      <w:r>
        <w:rPr/>
        <w:t>灚妬䉉㛃稱┪ꍡ⺬㷂⽩卺祶ㅠ偘쉃놻ご畾帪协摉쉀牙儸氨䉲䤪쉠懎勂参䭒顐⭔偨慁湘灒玩䊥楄깙㓂슮</w:t>
      </w:r>
      <w:r>
        <w:rPr/>
        <w:t>Ⳃ⨻</w:t>
      </w:r>
      <w:r>
        <w:rPr/>
        <w:t>쉪㡺䋍⍴</w:t>
      </w:r>
      <w:r>
        <w:rPr/>
        <w:t>ⰱ</w:t>
      </w:r>
      <w:r>
        <w:rPr/>
        <w:t>ㅮ쵷惍</w:t>
      </w:r>
      <w:r>
        <w:rPr/>
        <w:t>ꗂ⥆</w:t>
      </w:r>
      <w:r>
        <w:rPr/>
        <w:t>⡂</w:t>
      </w:r>
      <w:r>
        <w:rPr/>
        <w:t>わꎵ쉀淂숶咵䨲捆幏允䭴䕏쉹숭㕹⭭湀疘幀牭棂</w:t>
      </w:r>
      <w:r>
        <w:rPr/>
        <w:t>ⱏ</w:t>
      </w:r>
      <w:r>
        <w:rPr/>
        <w:t>歷촮뗃⍯辩╡</w:t>
      </w:r>
      <w:r>
        <w:rPr/>
        <w:t>⢩</w:t>
      </w:r>
      <w:r>
        <w:rPr/>
        <w:t>仂䃍䍂⭙㉟歗</w:t>
      </w:r>
      <w:r>
        <w:rPr/>
        <w:t>꧂</w:t>
      </w:r>
      <w:r>
        <w:rPr/>
        <w:t>㈨⽴쉅㩷媥쉲憣况佹㥆♙㈣猬⛂㕴呕㬴⫂悬⌯문쉫㉙쉸憩쉶㙡▿䁷䵀棂䵉年塭窡呙䍓</w:t>
      </w:r>
      <w:r>
        <w:rPr/>
        <w:t>ⵂ</w:t>
      </w:r>
      <w:r>
        <w:rPr/>
        <w:t>汐乱쉐⛍灟橗㭨쉤㉃썎┳䕒䍔倨</w:t>
      </w:r>
      <w:r>
        <w:rPr/>
        <w:t>ꖩ</w:t>
      </w:r>
      <w:r>
        <w:rPr/>
        <w:t>繯䀽幰熮쉕呌</w:t>
      </w:r>
      <w:r>
        <w:rPr/>
        <w:t>⡍␮</w:t>
      </w:r>
      <w:r>
        <w:rPr/>
        <w:t>畔づ倲歟慺㉲딻⍢捷乐䅆쉾獢㌩ꅟ</w:t>
      </w:r>
      <w:r>
        <w:rPr/>
        <w:t>ꥏ</w:t>
      </w:r>
      <w:r>
        <w:rPr/>
        <w:t>䍨卅埂쉩住</w:t>
      </w:r>
      <w:r>
        <w:rPr/>
        <w:t>ⵀ</w:t>
      </w:r>
      <w:r>
        <w:rPr/>
        <w:t>祢氻숪</w:t>
      </w:r>
      <w:r>
        <w:rPr/>
        <w:t>Ⱝ</w:t>
      </w:r>
      <w:r>
        <w:rPr/>
        <w:t>啭숭摷猤䡞吨䩄稳㨸伴깫ꄺ卯彇뮬䥹Ⓜ걙奐깘盂曂⵫쉅搶兟偶滂兖滂匴⪩ぇ䉃㉖晥뽅䱙딪</w:t>
      </w:r>
      <w:r>
        <w:rPr/>
        <w:t>⠣</w:t>
      </w:r>
      <w:r>
        <w:rPr/>
        <w:t>䝡掏㥟숻</w:t>
      </w:r>
      <w:r>
        <w:rPr/>
        <w:t>꧃</w:t>
      </w:r>
      <w:r>
        <w:rPr/>
        <w:t>楆뼳⨯숷㑮畵Ⓜ堪捥</w:t>
      </w:r>
      <w:r>
        <w:rPr/>
        <w:t>⡟</w:t>
      </w:r>
      <w:r>
        <w:rPr/>
        <w:t>杒⨊㑳⪮䕨뽠橭䜮쵊娷ㅚ㖘慶獥縮㜽Ⓨ㠮歫啱樥轐㊩才㕙摤슩摤汏숨⩮奞썱浘녁㉨嚵⽄晅⩟䱖楥爬슡</w:t>
      </w:r>
      <w:r>
        <w:rPr/>
        <w:t>ⵠ</w:t>
      </w:r>
      <w:r>
        <w:rPr/>
        <w:t>顎㘦䵧</w:t>
      </w:r>
      <w:r>
        <w:rPr/>
        <w:t>⡗♩</w:t>
      </w:r>
      <w:r>
        <w:rPr/>
        <w:t>漫湫♠䰬垻䝕頵㷂⨩潏楙⸻뗃䲿䵒⑸㥑椷坌쉭瓂嘳</w:t>
      </w:r>
      <w:r>
        <w:rPr/>
        <w:t>ⵧ</w:t>
      </w:r>
      <w:r>
        <w:rPr/>
        <w:t>슿㚣슮ㄪ껂䡷㵳焸㈭⽉卧瓂睓滎惂硴凂歔漯쉗쉪</w:t>
      </w:r>
      <w:r>
        <w:rPr/>
        <w:t>⡀</w:t>
      </w:r>
      <w:r>
        <w:rPr/>
        <w:t>㝉櫃歶䯂摰㪏慨ꄷ攰窮䜹䩺猰⬩ꏂ穓滂쉰쉑♫⩐⼻╀㬫숩슮轋縻䥇婦㝞㑉倨䥌깺◂关颡先㨵</w:t>
      </w:r>
      <w:r>
        <w:rPr/>
        <w:t>⣂</w:t>
      </w:r>
      <w:r>
        <w:rPr/>
        <w:t>父杣䔹䣂橂</w:t>
      </w:r>
      <w:r>
        <w:rPr/>
        <w:t>ꥌ⭄</w:t>
      </w:r>
      <w:r>
        <w:rPr/>
        <w:t>澵擎硵卂佔䤨쵈쌻涱</w:t>
      </w:r>
      <w:r>
        <w:rPr/>
        <w:t>⣂</w:t>
      </w:r>
      <w:r>
        <w:rPr/>
        <w:t>츺쉠䦘榏</w:t>
      </w:r>
      <w:r>
        <w:rPr/>
        <w:t>⡲</w:t>
      </w:r>
      <w:r>
        <w:rPr/>
        <w:t>䕏縲涘⑅</w:t>
      </w:r>
      <w:r>
        <w:rPr/>
        <w:t>ꤻ⚻</w:t>
      </w:r>
      <w:r>
        <w:rPr/>
        <w:t>쉭䕩㧂主窱亣</w:t>
      </w:r>
      <w:r>
        <w:rPr/>
        <w:t>Ⱓ</w:t>
      </w:r>
      <w:r>
        <w:rPr/>
        <w:t>睯ㅘ刦痂幱⮬䠺汣㕟㵉쉪塆⪱圯ꍏ㙤晾䩆焭㏂㡬⿍쏂佈〣⹺㭺偡䰤♫桳쉗䭣컃汃潅夣䨯㭓㑗</w:t>
      </w:r>
      <w:r>
        <w:rPr/>
        <w:t>Ⱜ⪮</w:t>
      </w:r>
      <w:r>
        <w:rPr/>
        <w:t>䳂쉐ヂ䵹玣䭰㙳⵹澮쉚쉕桹㕥䎏㩓ㅞ㠬樽湟慵숪垻傱搬偊涿⑞桇㇂쉎䏂⭹渭永䅰Ⓕ䁺⭢쉧⩓㊡泂丯䱉</w:t>
      </w:r>
      <w:r>
        <w:rPr/>
        <w:t>ⱪ</w:t>
      </w:r>
      <w:r>
        <w:rPr/>
        <w:t>嫂乆橂ꅌ瑭催卹伪塳㐳ㄵ坏쉭䵸劘⥃瀰ꥲ捥칊洷氷쉵⬴숯亻犩懂쉔潮䅥獘参⩅材쉐쉫칈瓂╖桁㭏䝡ꅰ</w:t>
      </w:r>
      <w:r>
        <w:rPr/>
        <w:t>ꕵ</w:t>
      </w:r>
      <w:r>
        <w:rPr/>
        <w:t>灋♳㔸␯杭⼨潙쉆㈸⩬珃⛂⚡뽨䅐</w:t>
      </w:r>
      <w:r>
        <w:rPr/>
        <w:t>ꥎ</w:t>
      </w:r>
      <w:r>
        <w:rPr/>
        <w:t>㌪䝄欤帲숦ㅓ䡩柂獲劏泂奺佭䘰䋂临ꌩ橵숹狃䬣ꄨ愶ァ쉠你湉⨬숱㵸㞥䱒䙬〮</w:t>
      </w:r>
      <w:r>
        <w:rPr/>
        <w:t>꧂</w:t>
      </w:r>
      <w:r>
        <w:rPr/>
        <w:t>彰姂獔㠦걒樦䶥摊歐抩槂欴꧎暮礵栮爮㑫⛂埂煪体晨勂吭㥋煺㥋狂</w:t>
      </w:r>
      <w:r>
        <w:rPr/>
        <w:t>ꥈ</w:t>
      </w:r>
      <w:r>
        <w:rPr/>
        <w:t>沏䛂櫂⸫煯╀纩䌻</w:t>
      </w:r>
      <w:r>
        <w:rPr/>
        <w:t>⡪</w:t>
      </w:r>
      <w:r>
        <w:rPr/>
        <w:t>⿂滂伪㔣슿礪춵䈱촴⽈㧂⍔㓂뽹犩䨻杹䙾勂庵㝎╉⛂쉫놘啲㑑숹戣炵㑗쉭䫂湮⦡쉒◂兊繙题촹捔溣</w:t>
      </w:r>
      <w:r>
        <w:rPr/>
        <w:t>ꕥ</w:t>
      </w:r>
      <w:r>
        <w:rPr/>
        <w:t>歅㠯橠㌦䓍ꄽ㗂ꅌ牊쉆䝫㥬䤰㡷ぱ㥇</w:t>
      </w:r>
      <w:r>
        <w:rPr/>
        <w:t>ꔹ</w:t>
      </w:r>
      <w:r>
        <w:rPr/>
        <w:t>啘哎婐┨Ⓜ㫂㧂땀㍰썊䍌넺⭆呦桖뮿쉆奷칗♏歃㥩禣㵴㏂潱ꄱ奣兯䩡飍䣂㡇썺㟂䜷午桵䝑㍨썠㏂ꥳ</w:t>
      </w:r>
      <w:r>
        <w:rPr/>
        <w:t>ꔭ♖</w:t>
      </w:r>
      <w:r>
        <w:rPr/>
        <w:t>깡漬㈦㛂</w:t>
      </w:r>
      <w:r>
        <w:rPr/>
        <w:t>⡚</w:t>
      </w:r>
      <w:r>
        <w:rPr/>
        <w:t>氵猺售ㄨ땠戵天㭪辥䠊皻䎮瑹䍏皿ꥱ琣䙱奧㍣僂坚㍯漩䡾갲뗍䌤ぬ㨨佥ꄤ捷숶㟃汊길捉慙㕞擂깓敐獉攰辘싂捰뽇㆏傩䄪䁂渷頪秂䌹쉑卐</w:t>
      </w:r>
      <w:r>
        <w:rPr/>
        <w:t>ⴴ</w:t>
      </w:r>
      <w:r>
        <w:rPr/>
        <w:t>䉀婡サ䑩ꅢ䭭㡫禬⭢㡑쉄攻쉀强攨쉣漨䡷⎏깒꧎걀㙑㖩⹌迂啴䙐辡两䍍熱⥱</w:t>
      </w:r>
      <w:r>
        <w:rPr/>
        <w:t>ⵙꕕ</w:t>
      </w:r>
      <w:r>
        <w:rPr/>
        <w:t>깁䩧睫䱯</w:t>
      </w:r>
      <w:r>
        <w:rPr/>
        <w:t>ꗂ</w:t>
      </w:r>
      <w:r>
        <w:rPr/>
        <w:t>䉮晰㍯䵬䤶ヂ报積㙟싂숭㯂墘</w:t>
      </w:r>
      <w:r>
        <w:rPr/>
        <w:t>ⴸ⥀⩤</w:t>
      </w:r>
      <w:r>
        <w:rPr/>
        <w:t>컂㜺呪䀦㝖䵆眻壂坠숶浨䉵슥숺敘場ヂ䄮䠺潧㑪汫氽栫塠숺쵪췂</w:t>
      </w:r>
      <w:r>
        <w:rPr/>
        <w:t>ꕊ⹤</w:t>
      </w:r>
      <w:r>
        <w:rPr/>
        <w:t>硾歮⑾ꄱ穾ꍎ弻⵭ꍊケ櫂췂䅷䝐橆䭗ꍰ呁漴䀥㭓捺亣沮⬦搰戱涥䝚⎻㍴⏂</w:t>
      </w:r>
      <w:r>
        <w:rPr/>
        <w:t>꤬⸶⑏</w:t>
      </w:r>
      <w:r>
        <w:rPr/>
        <w:t>쵱㨰即㝳꥘䟂㝃숺墘숤末⨴汮</w:t>
      </w:r>
      <w:r>
        <w:rPr/>
        <w:t>⠩</w:t>
      </w:r>
      <w:r>
        <w:rPr/>
        <w:t>咏摰䠤䒻깊嗂⨪捧䵲兢칔纡ꄴ婞䞱唪扳뽩㌥托쉕㙶剖呤滂뽑协圻ㄣ숥</w:t>
      </w:r>
      <w:r>
        <w:rPr/>
        <w:t>⡖</w:t>
      </w:r>
      <w:r>
        <w:rPr/>
        <w:t>ꕆ⨰</w:t>
      </w:r>
      <w:r>
        <w:rPr/>
        <w:t>顫扬⧍◂澻걗绂┶㜦䳂䥀䩨祚슮ꥡ疿姂싂愹杈獕敞濎吸걞싍㈵숸恌潄⿂䁫〤瘤濂䴯稩☻楴뭘幙쉢묱㡣췂♡㥕䕢</w:t>
      </w:r>
      <w:r>
        <w:rPr/>
        <w:t>Ⱪ</w:t>
      </w:r>
      <w:r>
        <w:rPr/>
        <w:t>媥</w:t>
      </w:r>
      <w:r>
        <w:rPr/>
        <w:t>ꖻ</w:t>
      </w:r>
      <w:r>
        <w:rPr/>
        <w:t>䵯乌輫夵仂숫矍煘き⭱恙淂傏䭐顷㮱䂩Ⓜ⑑뽉玿畓癁卭</w:t>
      </w:r>
      <w:r>
        <w:rPr/>
        <w:t>ⰴ</w:t>
      </w:r>
      <w:r>
        <w:rPr/>
        <w:t>杶쉙晘嘪녅⩅䪏⍲쉁䥭⿂刬☴睺侏㶏䆬쉸</w:t>
      </w:r>
      <w:r>
        <w:rPr/>
        <w:t>ꥉ</w:t>
      </w:r>
      <w:r>
        <w:rPr/>
        <w:t>ꥭꥮ䭠</w:t>
      </w:r>
      <w:r>
        <w:rPr/>
        <w:t>ꕨ</w:t>
      </w:r>
      <w:r>
        <w:rPr/>
        <w:t>쉮⭌╸넫㨥깘䍘厥氭㗂㭇煞䭏勂뮩㘭꺿拂䕗╒瑦</w:t>
      </w:r>
      <w:r>
        <w:rPr/>
        <w:t>ⷂ</w:t>
      </w:r>
      <w:r>
        <w:rPr/>
        <w:t>ꅎ睋昱埍네㞮㩤쵁땳䤰⭂썥懂⨵欴꺣䧍㐭싂</w:t>
      </w:r>
      <w:r>
        <w:rPr/>
        <w:t>Ⳏ</w:t>
      </w:r>
      <w:r>
        <w:rPr/>
        <w:t>彑晏䝦㔲瘭깸䢡㢏狍归</w:t>
      </w:r>
      <w:r>
        <w:rPr/>
        <w:t>ⷂ</w:t>
      </w:r>
      <w:r>
        <w:rPr/>
        <w:t>改㕴氶敠㑨颿ꅦ䜯灭슻컂숩䵴䖩㤰깂쉞딸䒏숫朳㡳뮩칉ゥ뽩倦숻溬⪻ꥠㅔ徘</w:t>
      </w:r>
      <w:r>
        <w:rPr/>
        <w:t>Ⱬ</w:t>
      </w:r>
      <w:r>
        <w:rPr/>
        <w:t>뽐⩟偘唻⑎佳쉳쉣㚩䭓奲婟쉺╷⩦쉘偾⩳恾癪辣庥桄彡漷仂剌挷⩙摷㝃㇂쉀숭컂搶唯檩软卮顊掬쉷乍昭撬浳て⑎</w:t>
      </w:r>
      <w:r>
        <w:rPr/>
        <w:t>ꥑ</w:t>
      </w:r>
      <w:r>
        <w:rPr/>
        <w:t>쉏㑭㝨琷䑩帺偡癓⮣㙗쉣⯂썯瀻婃匶⿂濂쵗칠⽄澮嘮䌭浵㵏⍥ꆬ㨬抵平䤤䍥榬洫䍢┭愥剂汰㝡眵桇䝁奚ꍄ䄱甤쉇䑇ぁ轗⭢䭫⪱塁奅䘊ꍵ䵪㝊쵩仂䲘縵ㅯ瑓㠺轋摂쉎깘⚏♬婁獓氰㉆㗂뽥幺啋㨵㥦楞㤳慲潌▵㜺쉾兙拂</w:t>
      </w:r>
      <w:r>
        <w:rPr/>
        <w:t>ꔩ</w:t>
      </w:r>
      <w:r>
        <w:rPr/>
        <w:t>桉ぞ幍쉭幢毂뾿</w:t>
      </w:r>
      <w:r>
        <w:rPr/>
        <w:t>ꗂ</w:t>
      </w:r>
      <w:r>
        <w:rPr/>
        <w:t>곂䬫游䘭灪갶숪⤷椻估桇儭췂㌩核</w:t>
      </w:r>
      <w:r>
        <w:rPr/>
        <w:t>ⱖ</w:t>
      </w:r>
      <w:r>
        <w:rPr/>
        <w:t>쵊㡮䙕⽺祶熘ㅧ祓啚뭋䁒숤쉷␷セ⩁쉾㍖機朹ㅒ㩦䍎獾塣䝚</w:t>
      </w:r>
      <w:r>
        <w:rPr/>
        <w:t>ⰶ</w:t>
      </w:r>
      <w:r>
        <w:rPr/>
        <w:t>숨쉣ꅙ⍢쉑뿍暥⥧</w:t>
      </w:r>
      <w:r>
        <w:rPr/>
        <w:t>ꤽ</w:t>
      </w:r>
      <w:r>
        <w:rPr/>
        <w:t>坯䱯</w:t>
      </w:r>
      <w:r>
        <w:rPr/>
        <w:t>꧂</w:t>
      </w:r>
      <w:r>
        <w:rPr/>
        <w:t>싂弣♸</w:t>
      </w:r>
      <w:r>
        <w:rPr/>
        <w:t>ⵊ</w:t>
      </w:r>
      <w:r>
        <w:rPr/>
        <w:t>㴴</w:t>
      </w:r>
      <w:r>
        <w:rPr/>
        <w:t>ⱘ</w:t>
      </w:r>
      <w:r>
        <w:rPr/>
        <w:t>䅒竂喵춣⍖ꅧ轫匯嘣숭㨦쉩깤겵䀬쉾歪瘫쉄⑖</w:t>
      </w:r>
      <w:r>
        <w:rPr/>
        <w:t>⠣</w:t>
      </w:r>
      <w:r>
        <w:rPr/>
        <w:t>썦挥◃卥䵞䠺ꥷ㩐⚬䝇⮘稹䕂⩌侏彗佸橧㉱䈪橌槂敦䑤平⩾딮璿捩汥禱棂夭䝒</w:t>
      </w:r>
      <w:r>
        <w:rPr/>
        <w:t>ꖬ</w:t>
      </w:r>
      <w:r>
        <w:rPr/>
        <w:t>㡖㕨挨剴㊏쉟乣㈱总떥딽湖ㅵ숮佘呭</w:t>
      </w:r>
      <w:r>
        <w:rPr/>
        <w:t>⡞</w:t>
      </w:r>
      <w:r>
        <w:rPr/>
        <w:t>瘦稬祳㈺쵎眶㔮戺ꥹ쵅⥀쉑쉦穄䀰㟍啗偭숴债㩸녀䒮㥋⤫剺䱳ぉ兏剷慉쉇⧂浨吽係슱䢱弶㕏㑞⾩ㄪ⨰┨⫍䙀手</w:t>
      </w:r>
      <w:r>
        <w:rPr/>
        <w:t>ⵯ</w:t>
      </w:r>
      <w:r>
        <w:rPr/>
        <w:t>㨣㝞灭斿㖮</w:t>
      </w:r>
      <w:r>
        <w:rPr/>
        <w:t>ꦱ</w:t>
      </w:r>
      <w:r>
        <w:rPr/>
        <w:t>呫瑙槎싂睪⻂䍓睸䀯쉭쉷䴴〹䩗</w:t>
      </w:r>
      <w:r>
        <w:rPr/>
        <w:t>ꗂ</w:t>
      </w:r>
      <w:r>
        <w:rPr/>
        <w:t>竂ꥦ暮慆㇍</w:t>
      </w:r>
      <w:r>
        <w:rPr/>
        <w:t>ꕵ</w:t>
      </w:r>
      <w:r>
        <w:rPr/>
        <w:t>彂䋂㭬䝔佋䍊쉈甸㙍顐㊮ꅅ쉖穨硶䍂灖</w:t>
      </w:r>
      <w:r>
        <w:rPr/>
        <w:t>ꕲ</w:t>
      </w:r>
      <w:r>
        <w:rPr/>
        <w:t>捉呥恬㗂</w:t>
      </w:r>
      <w:r>
        <w:rPr/>
        <w:t>⡦</w:t>
      </w:r>
      <w:r>
        <w:rPr/>
        <w:t>ꍮ⩗嘬녥䂬㧂쉩</w:t>
      </w:r>
      <w:r>
        <w:rPr/>
        <w:t>ꖬ</w:t>
      </w:r>
      <w:r>
        <w:rPr/>
        <w:t>ꥮ疵쉩疡噑뼣橐</w:t>
      </w:r>
      <w:r>
        <w:rPr/>
        <w:t>⡑</w:t>
      </w:r>
      <w:r>
        <w:rPr/>
        <w:t>싂慰は䥪䧂偀ぉ층竂䥱戩싂橇䤷憣⥭䠮걭숲</w:t>
      </w:r>
      <w:r>
        <w:rPr/>
        <w:t>⢩</w:t>
      </w:r>
      <w:r>
        <w:rPr/>
        <w:t>쵘츸杈쉶녵弫</w:t>
      </w:r>
      <w:r>
        <w:rPr/>
        <w:t>Ɒ</w:t>
      </w:r>
      <w:r>
        <w:rPr/>
        <w:t>偷⬵䌦⩃奸矂칫㒡딻戱猹⥮걳勂瑥側⑫㉺䅂⧂쉔숩侩⪱䱔䏂䉦㈺䉬漺卩棂긮㛂樻䍆䅈幢⸹㍇</w:t>
      </w:r>
      <w:r>
        <w:rPr/>
        <w:t>ꥄ</w:t>
      </w:r>
      <w:r>
        <w:rPr/>
        <w:t>瀱橳ꍘ瀽産ㅊ幑敹㍉啀斵</w:t>
      </w:r>
      <w:r>
        <w:rPr/>
        <w:t>ⶻ</w:t>
      </w:r>
      <w:r>
        <w:rPr/>
        <w:t>煚玿썞柎䱞䵰쉯剓嫂⒘娦쉩瞏⩖呕睩㐴轸슘썴㐳ꍆ⽔泂싎䩌㥅쵊쉞㵺櫃⍦啡쉙쵔橭쉨묭恁┺晉兪扈僂쉓共깡晦</w:t>
      </w:r>
      <w:r>
        <w:rPr/>
        <w:t>ꤹ</w:t>
      </w:r>
      <w:r>
        <w:rPr/>
        <w:t>倮쉤噲橷䏎ꌬ뭢淂睃䀮曂녶걢쉫녍㬴⭇쉣䁱怣ꅖ洰廂颻劥숦瑕</w:t>
      </w:r>
      <w:r>
        <w:rPr/>
        <w:t>ꥀ</w:t>
      </w:r>
      <w:r>
        <w:rPr/>
        <w:t>幪婦儩쉨슮뼪㇃卧珂攳汵딫⑌㥞儷剠쵡촺⭄뼭䝅皮秂⨱⹨横⌸⩳で橴摦⧃煌ꆮ쵬庱䝩쉲䅺削丵⩗</w:t>
      </w:r>
      <w:r>
        <w:rPr/>
        <w:t>ꥍ</w:t>
      </w:r>
      <w:r>
        <w:rPr/>
        <w:t>⻂쵰婟</w:t>
      </w:r>
      <w:r>
        <w:rPr/>
        <w:t>Ⱬ</w:t>
      </w:r>
      <w:r>
        <w:rPr/>
        <w:t>칢䅾ꆱ桌䭒ㅳ䞡皏숳厣奅ꥬ䭀숵礊</w:t>
      </w:r>
      <w:r>
        <w:rPr/>
        <w:t>⡫</w:t>
      </w:r>
      <w:r>
        <w:rPr/>
        <w:t>썺捷뿃䡩㍸䝶估眭㬫改싂殡ぶ㵚痂晾憥樦璡뇂捭㘰䌲⧂稸䣂쉊뇂杁拂䒏剈쉯䙲㊵䨴ꄯ輫䔤幎▘汒濂썐㬣ꄪ썊〪쉬㙯숨땴숲柍へ琩㡴䍃牟䬵㙕쉢嘮坥晴㙟乍杸ꍮ䙂輦녎㩫</w:t>
      </w:r>
      <w:r>
        <w:rPr/>
        <w:t>⡟</w:t>
      </w:r>
      <w:r>
        <w:rPr/>
        <w:t>쉖灢么㝣㛂⽂䝴歙个垵䕴繷坺剎</w:t>
      </w:r>
      <w:r>
        <w:rPr/>
        <w:t>ꤳ</w:t>
      </w:r>
      <w:r>
        <w:rPr/>
        <w:t>纡⵲㷂偒㴺ぬ뇂扰涱畩爫憻搥睄뼽딪復①㷂ꇂ䁎㜪녱㵬橈祬ヂ櫂䀦頩┭扺䈭癧䶮┦湧㠸䱶睌轗撱晱㥄䁟㭢䉂㐻䔱丰䠤橘</w:t>
      </w:r>
      <w:r>
        <w:rPr/>
        <w:t>⡾</w:t>
      </w:r>
      <w:r>
        <w:rPr/>
        <w:t>뼨癉땹⛂싂曎깗住嘴</w:t>
      </w:r>
      <w:r>
        <w:rPr/>
        <w:t>ⱷ</w:t>
      </w:r>
      <w:r>
        <w:rPr/>
        <w:t>楺갴係ꥹ⎥㩏撬⩍숻쉊擂⥕神摃卋䚩䌷⪵硂婮䠭磂䄸眬䮡쉾⭹䞘숭⩺쉇咻⌥쉤䖥瑧</w:t>
      </w:r>
      <w:r>
        <w:rPr/>
        <w:t>ⵐ</w:t>
      </w:r>
      <w:r>
        <w:rPr/>
        <w:t>朴숳乣元丩䓂㕅娱垣ꅶㅑ眬습妵⧍⸦兪䊬䱪⩤㉮⑬损⩄숪壂捉ㄸ栣椳䅲樽斡</w:t>
      </w:r>
      <w:r>
        <w:rPr/>
        <w:t>⠰</w:t>
      </w:r>
      <w:r>
        <w:rPr/>
        <w:t>轶眪焰캩ぉ轄㙦䓃睦奆ㅵ㭚╢㩣椪滂何쉊ォ㉑儣噏橣쉥煏輱坁⎮㌮䩱싂숴㍡믂穧뗃祲곂硦䡕숵⏂牾쉆呱幥</w:t>
      </w:r>
      <w:r>
        <w:rPr/>
        <w:t>⣂</w:t>
      </w:r>
      <w:r>
        <w:rPr/>
        <w:t>卉걊勂⨨䙸㡆ㅈ捡汵䴩쎵䬭呈쉁㡚걃剣仂坊䑌户㵀칢穙</w:t>
      </w:r>
      <w:r>
        <w:rPr/>
        <w:t>ⷂ</w:t>
      </w:r>
      <w:r>
        <w:rPr/>
        <w:t>汨塴ㅟ慗癭㭹䏂ネꏂ䧂塬⸺㡅싂兆쵲轑♗⽲灭䡲䍏ꏂ</w:t>
      </w:r>
      <w:r>
        <w:rPr/>
        <w:t>ⳃ</w:t>
      </w:r>
      <w:r>
        <w:rPr/>
        <w:t>깄㓂갮뭈卆硪砦奓칍ㅁ쉷呾樤䁖䈻䥵녡奍杏奄쉬慐牟玿礸ㅋ廂穳摤妩㨻⹖㔹㉠瞩쉧䑌숷輹殡</w:t>
      </w:r>
      <w:r>
        <w:rPr/>
        <w:t>ꤽ⩾⸤</w:t>
      </w:r>
      <w:r>
        <w:rPr/>
        <w:t>㣂☴쵟偉⩖숭爨뼺</w:t>
      </w:r>
      <w:r>
        <w:rPr/>
        <w:t>Ⳃ⌥</w:t>
      </w:r>
      <w:r>
        <w:rPr/>
        <w:t>긷㵳썮싂쵱䣂뭏塘䌶걩䝩녶窡쉯汴㉥扣濂温</w:t>
      </w:r>
      <w:r>
        <w:rPr/>
        <w:t>꥓</w:t>
      </w:r>
      <w:r>
        <w:rPr/>
        <w:t>촮䉓</w:t>
      </w:r>
      <w:r>
        <w:rPr/>
        <w:t>⡰</w:t>
      </w:r>
      <w:r>
        <w:rPr/>
        <w:t>縥㔽㵦扈▥㡁轤朻捴呇忂繒呀䁯䩣㑾䕇㭈疘⹕㡶숬쉳敌ꅅ䩦懂獀恠슬⑯뽗彅䩱뾩ꎿ촰ㆬ⍞懂吸䘩廂슩㩠偲䉫牉㦘撿瑕㎡㍥⺬㩭⻂摐䮘㩗幞堣圱硸夦쉟〫汘穪㭈䜫睇</w:t>
      </w:r>
      <w:r>
        <w:rPr/>
        <w:t>⢮⵺</w:t>
      </w:r>
      <w:r>
        <w:rPr/>
        <w:t>䐯湠깁쉏숤彳改녀慸슏弫䌤ꇍ顁</w:t>
      </w:r>
      <w:r>
        <w:rPr/>
        <w:t>ꥇ</w:t>
      </w:r>
      <w:r>
        <w:rPr/>
        <w:t>䓂䐭頪䉒椪⌰칆</w:t>
      </w:r>
      <w:r>
        <w:rPr/>
        <w:t>ⱦ</w:t>
      </w:r>
      <w:r>
        <w:rPr/>
        <w:t>㡑ꌵ</w:t>
      </w:r>
      <w:r>
        <w:rPr/>
        <w:t>ꕧ</w:t>
      </w:r>
      <w:r>
        <w:rPr/>
        <w:t>湲煣㚡넣偱纱숤㝅⽡쉗╨匳桶灟⩠槂␊䱭疮癬歲㡒斿⺣⽯恆お亏</w:t>
      </w:r>
      <w:r>
        <w:rPr/>
        <w:t>ⰰ</w:t>
      </w:r>
      <w:r>
        <w:rPr/>
        <w:t>쉌愦㥋㑾딺敱に㟂쉃ꥦ甥秂䷂ꅔ扺쉕뼮䶵轰㕬凍塦圬㡊쌱</w:t>
      </w:r>
      <w:r>
        <w:rPr/>
        <w:t>ꕃ</w:t>
      </w:r>
      <w:r>
        <w:rPr/>
        <w:t>ㅅ桎嫂倰偌ぢ磂歟煗ꄴ㊘䄹乖沣沩⽖⪬춻浺䕉畢숷晲⪥ꍴ桂漯繫啹浔㉨漱♓䡠彂兘辩</w:t>
      </w:r>
      <w:r>
        <w:rPr/>
        <w:t>ꔵ</w:t>
      </w:r>
      <w:r>
        <w:rPr/>
        <w:t>䘫싂硵䷂呶䰴火⭓秂ꅤ疩愩㥮椶由塷⩆䣂瑠뼫檩呍剶却呉䑲♞싂硢猰䕆凂</w:t>
      </w:r>
      <w:r>
        <w:rPr/>
        <w:t>ꔲ</w:t>
      </w:r>
      <w:r>
        <w:rPr/>
        <w:t>ꇂ穎䡮땦땣婂攤</w:t>
      </w:r>
      <w:r>
        <w:rPr/>
        <w:t>ꔸ</w:t>
      </w:r>
      <w:r>
        <w:rPr/>
        <w:t>猪슱㖵䁃㉎䜬슩䧂繘彁告䮩墵녬쎥氥놩</w:t>
      </w:r>
      <w:r>
        <w:rPr/>
        <w:t>Ɫ</w:t>
      </w:r>
      <w:r>
        <w:rPr/>
        <w:t>㉣勂歾슣摂溡쉊㵴咣ꄸ畆瑋佅츸⽋㟍췂㑄嫂摱䱨幩慌し偢㡶灀촷爯奪呄</w:t>
      </w:r>
      <w:r>
        <w:rPr/>
        <w:t>ꤦ</w:t>
      </w:r>
      <w:r>
        <w:rPr/>
        <w:t>牊떥</w:t>
      </w:r>
      <w:r>
        <w:rPr/>
        <w:t>ꗂ</w:t>
      </w:r>
      <w:r>
        <w:rPr/>
        <w:t>昱稨쉭䳍쉃㙺匮숷䐣⩃</w:t>
      </w:r>
      <w:r>
        <w:rPr/>
        <w:t>꧃</w:t>
      </w:r>
      <w:r>
        <w:rPr/>
        <w:t>磂쉤</w:t>
      </w:r>
      <w:r>
        <w:rPr/>
        <w:t>ꥑꕙ</w:t>
      </w:r>
      <w:r>
        <w:rPr/>
        <w:t>녾塦쉉ꍊ㭍싍</w:t>
      </w:r>
      <w:r>
        <w:rPr/>
        <w:t>⠭</w:t>
      </w:r>
      <w:r>
        <w:rPr/>
        <w:t>扆□◂깂塞</w:t>
      </w:r>
      <w:r>
        <w:rPr/>
        <w:t>ꔲꦩ</w:t>
      </w:r>
      <w:r>
        <w:rPr/>
        <w:t>瑖獰㊵燃겣㗃䩯㫎싂ꥺ慩ㅸ塭䅴绂쵩⴪╰嘦坧临쌳卾슘嘤䭥㛂繅⤰</w:t>
      </w:r>
      <w:r>
        <w:rPr/>
        <w:t>⠹</w:t>
      </w:r>
      <w:r>
        <w:rPr/>
        <w:t>䧂싂㑇㙶湨癹갵⻍숨⚘乱㐯걞녖畫⑮搦槍䙞믂啶穎ꌷ┨⥖뼴</w:t>
      </w:r>
      <w:r>
        <w:rPr/>
        <w:t>꧂</w:t>
      </w:r>
      <w:r>
        <w:rPr/>
        <w:t>ꍖㄵ乳颣䁍優⪿㙧昳쵅嘦䖵匸塆祪쉸숪婤㩸숹걥</w:t>
      </w:r>
      <w:r>
        <w:rPr/>
        <w:t>ꤶ</w:t>
      </w:r>
      <w:r>
        <w:rPr/>
        <w:t>쵎싂㬷搩컂쉳ꆵ扷愶䉘刲助</w:t>
      </w:r>
      <w:r>
        <w:rPr/>
        <w:t>⠬</w:t>
      </w:r>
      <w:r>
        <w:rPr/>
        <w:t>塶偬⹠䡢欪嘸⧍⫎沥╰</w:t>
      </w:r>
      <w:r>
        <w:rPr/>
        <w:t>⡀</w:t>
      </w:r>
      <w:r>
        <w:rPr/>
        <w:t>卆佴숹㩸㐷䥭숺转繯넵畎心桂쉈䡦</w:t>
      </w:r>
      <w:r>
        <w:rPr/>
        <w:t>ⵖ</w:t>
      </w:r>
      <w:r>
        <w:rPr/>
        <w:t>汴䐰採䙕㭈㈽嚏晘⍇䩴抏䮩彯敏ꌴ쉅㥊塷䄷</w:t>
      </w:r>
      <w:r>
        <w:rPr/>
        <w:t>⡀</w:t>
      </w:r>
      <w:r>
        <w:rPr/>
        <w:t>놿垱〩䘥瀴恘歃땆쉠⭧깚檩㑤㩹⑗杈ꥯ愻숥䚵玣</w:t>
      </w:r>
      <w:r>
        <w:rPr/>
        <w:t>ꤽ</w:t>
      </w:r>
      <w:r>
        <w:rPr/>
        <w:t>깸</w:t>
      </w:r>
      <w:r>
        <w:rPr/>
        <w:t>ꖵ</w:t>
      </w:r>
      <w:r>
        <w:rPr/>
        <w:t>㙏牪攨숫뗂佺灘⮣䌦晞㥾敓쉺掵쉬</w:t>
      </w:r>
      <w:r>
        <w:rPr/>
        <w:t>ⱌ</w:t>
      </w:r>
      <w:r>
        <w:rPr/>
        <w:t>飃㍥书쉭싂䟂숳㎬睑猵幢捱⑟歀溻恚䙈ꄲ⍗杀佁숱壂⼩䕯灶姂輱䔩╱入딯佈⩬挦樣쉺䀳䖻㕇盂䤨㍵㉤㍉䈵䱑슮摰㡥顧楐쉉⪩㙄㧂겣䍲䣂떡㈩ꅦ䙌䥷璏来쎵쉠ꎿ癌枱挱䖩栮擂䕷</w:t>
      </w:r>
      <w:r>
        <w:rPr/>
        <w:t>Ⳃ</w:t>
      </w:r>
      <w:r>
        <w:rPr/>
        <w:t>勂䬺㨩哂뿍穰㈥쉣搪쉫</w:t>
      </w:r>
      <w:r>
        <w:rPr/>
        <w:t>ⵟ</w:t>
      </w:r>
      <w:r>
        <w:rPr/>
        <w:t>硵潓啗</w:t>
      </w:r>
      <w:r>
        <w:rPr/>
        <w:t>ꕅ</w:t>
      </w:r>
      <w:r>
        <w:rPr/>
        <w:t>䭒縸䡁痍쉊牣浺⨪㗂㚱哃깎㝣</w:t>
      </w:r>
      <w:r>
        <w:rPr/>
        <w:t>ⵚ</w:t>
      </w:r>
      <w:r>
        <w:rPr/>
        <w:t>殩䁬㵑쉢</w:t>
      </w:r>
      <w:r>
        <w:rPr/>
        <w:t>⠱</w:t>
      </w:r>
      <w:r>
        <w:rPr/>
        <w:t>㔳⹶輻儽涿彍㑣칭噾⽴넹卬砳㡠敨㉌곂倽䖥䅯ꍁ쉹㔊姂걙㦻◂ꥹ䱨别숲䡩쉴ꄺ圵⍚海㭌슣頣걭㑃掩䍄䉗奚獈癈梬煠㟍䗂娽걡ꆩ쵈ず⑩㵀瑋㘴㝈愹㕆╪ꅒ䯂徏ꄲご滂恞却䉕彦佉䆿ㅖ獉协輣灙㭄쉣ꄲ깭啚뗍飂숱愥쉟噉桖搰呴㋂◂䝕⹓戩畁啔⻂桧䡘飂䄱㍲㨵쉂걲杂卉挮瓂珂治憵깘㜤⹧穾뼩失䢩숤珂쵲折䧃⩙䭃䏂弹焽䥁恶䱟剣┤勎坷顆뽆睰利싎䣂啚ꥸㄺ⼪元</w:t>
      </w:r>
      <w:r>
        <w:rPr/>
        <w:t>ꤸ</w:t>
      </w:r>
      <w:r>
        <w:rPr/>
        <w:t>幯憵剗欳촷囎吲束䕣恾⛎㌭炿㵌硓쉍楕쉒氶숽吸걪卓⌹쉉唹勂䁉佈㑷㉖爫䨴ꥢ䕚⩅即ㅷ⯃쉷썾䅷毂땵⛂佫ㄴ㥉橊矂䂩㫂歉⼱疡儳䬫歭㉧䯎썚⺵㉴涵칪갹땱㡃넫器牔싂纡坔獠걱摳쉥澬쌽顲쉯쉉慍쉬츦숯䣂⤸䝾ꌰ係⥋䕗䰨牒䌴</w:t>
      </w:r>
      <w:r>
        <w:rPr/>
        <w:t>⡅</w:t>
      </w:r>
      <w:r>
        <w:rPr/>
        <w:t>䎩䵫啚䭈坐儭뽖晘㈽쉴</w:t>
      </w:r>
      <w:r>
        <w:rPr/>
        <w:t>ⱁ</w:t>
      </w:r>
      <w:r>
        <w:rPr/>
        <w:t>桅卓싍亡慆拂佮⿂瑠뗂쉣췂䟃佴ꅦ䚥磂䶘㥺䰣䖩㈤</w:t>
      </w:r>
      <w:r>
        <w:rPr/>
        <w:t>ꦵ♙</w:t>
      </w:r>
      <w:r>
        <w:rPr/>
        <w:t>쉒瀥睁恃汅⬬畈뭵㍎媩슿奇杩⑚췎ꌦ쉡숫撮汩〣潌춏礬倽戨깹䅵䙸뽮瑇䥋倭䘰刵瘺숵⫂朸녋㜩췃捵剑뽨奈㩳</w:t>
      </w:r>
      <w:r>
        <w:rPr/>
        <w:t>ꖩ⩋</w:t>
      </w:r>
      <w:r>
        <w:rPr/>
        <w:t>뭰䊩⧂愱⹅㝊캬슿ꎮ㟍㈫玬歧楕頰帷灁쉩辏喡뼨┫唶䭋恬</w:t>
      </w:r>
      <w:r>
        <w:rPr/>
        <w:t>ꔳ</w:t>
      </w:r>
      <w:r>
        <w:rPr/>
        <w:t>杌</w:t>
      </w:r>
      <w:r>
        <w:rPr/>
        <w:t>ⷂ</w:t>
      </w:r>
      <w:r>
        <w:rPr/>
        <w:t>橏䑍噸딷澥␩⶿䡕⾏㕟䌩癍쉏䅎䌫㭖㪣呡礭奴灵墱恦☫㙳╷</w:t>
      </w:r>
      <w:r>
        <w:rPr/>
        <w:t>ꔸ</w:t>
      </w:r>
      <w:r>
        <w:rPr/>
        <w:t>쵋潬뇂</w:t>
      </w:r>
      <w:r>
        <w:rPr/>
        <w:t>ꕘ</w:t>
      </w:r>
      <w:r>
        <w:rPr/>
        <w:t>쉓䛂⺡戵礪瑖轾匴額繄亱剋⏂䵵싂䁐嘮ゥ獺戰쵦뗂㵞싂뽎녖磂놬썍숹㴦桂㊿숱题㠫뼵嘥剏嚻樲僂䕑⭈潮☩毂愯㡖㘪幑㌨㵋㉂쉢䑅䝰곂⼩㙨쉓㘭쉑灰⍨湰쉎梥瀹㥠湎祄垣㭌긺卑슿棂㦘畑并帻䑋⪬슥䳂教却堲</w:t>
      </w:r>
      <w:r>
        <w:rPr/>
        <w:t>ꔩ</w:t>
      </w:r>
      <w:r>
        <w:rPr/>
        <w:t>ꌪ㢵迂䎡顉␭呕洪仂恲䲬⸣ꍆ숺쵃䕞㨩䁀䶏䑪ꅀ</w:t>
      </w:r>
      <w:r>
        <w:rPr/>
        <w:t>ꕙ</w:t>
      </w:r>
      <w:r>
        <w:rPr/>
        <w:t>땢拂偖㣂湗弳呂⑄깃呴䉙</w:t>
      </w:r>
      <w:r>
        <w:rPr/>
        <w:t>ꕕ</w:t>
      </w:r>
      <w:r>
        <w:rPr/>
        <w:t>揂쉪竂뽯녷塐杠歐琴卙⸶㐭晟┳栊顰걁幆칗瑍㉐칑泃</w:t>
      </w:r>
      <w:r>
        <w:rPr/>
        <w:t>ꕇ</w:t>
      </w:r>
      <w:r>
        <w:rPr/>
        <w:t>숴彔ㅲ䁐杩⪬⪻硪戰ヂ磂쉫숥⑬슣煫䍣㨨怭쵘栫㘯䩍く䮩飂䙵枩垣礰쉺涘煅䈯</w:t>
      </w:r>
      <w:r>
        <w:rPr/>
        <w:t>ꥊ</w:t>
      </w:r>
      <w:r>
        <w:rPr/>
        <w:t>쉦晙搦쉮⨪쉅歲䵃潣乞捰㓂庥娨眳䁢牵汆겱숰쉡睮砨䪻辩㍯䮿</w:t>
      </w:r>
      <w:r>
        <w:rPr/>
        <w:t>ⱹ⠲</w:t>
      </w:r>
      <w:r>
        <w:rPr/>
        <w:t>ꏂ纩싂溵䘻ꏎ쉡䔴偞뭬㘮㑏촤䚘䵮㍊呺渪卺㤪墥ꍅ숴</w:t>
      </w:r>
      <w:r>
        <w:rPr/>
        <w:t>⣃</w:t>
      </w:r>
      <w:r>
        <w:rPr/>
        <w:t>佸扊뮘穄煔䀬♑녠䨭煴桸숸쉓䁙䩢湺㍾쉑쉭噸䩅㙊䉈슱仃꧎獩硺灉⼺</w:t>
      </w:r>
      <w:r>
        <w:rPr/>
        <w:t>ꔤ</w:t>
      </w:r>
      <w:r>
        <w:rPr/>
        <w:t>娥䔥쉣䁚㵯쏂桲㍘涩涮䩮㑦</w:t>
      </w:r>
      <w:r>
        <w:rPr/>
        <w:t>⠪</w:t>
      </w:r>
      <w:r>
        <w:rPr/>
        <w:t>柍쉎츣싂⑞瀳</w:t>
      </w:r>
      <w:r>
        <w:rPr/>
        <w:t>ⵎꖘ☺</w:t>
      </w:r>
      <w:r>
        <w:rPr/>
        <w:t>䭧㪣쉧⥘</w:t>
      </w:r>
      <w:r>
        <w:rPr/>
        <w:t>ⲻⰱ</w:t>
      </w:r>
      <w:r>
        <w:rPr/>
        <w:t>㞥싂쉾㊩涡숪樨숱쉸哂⹺⩣佭䤵獱扴캻桔긶竂䜪䘲瑕㧂偡⚵獘怴묻䴸灸皿㬴梥쉖㨵輴슡埍顤楰午⫂ꅯ䋃怫꺿乞䵬</w:t>
      </w:r>
      <w:r>
        <w:rPr/>
        <w:t>ⶱ</w:t>
      </w:r>
      <w:r>
        <w:rPr/>
        <w:t>ぢ僂判⸶咻ꅡ媣䵕搽쉧兄</w:t>
      </w:r>
      <w:r>
        <w:rPr/>
        <w:t>⠨</w:t>
      </w:r>
      <w:r>
        <w:rPr/>
        <w:t>扟婸䔬㶡⪵洦刴劮楃䁭ꍵ슬쉚䍞㤤县</w:t>
      </w:r>
      <w:r>
        <w:rPr/>
        <w:t>ꤨ⵵</w:t>
      </w:r>
      <w:r>
        <w:rPr/>
        <w:t>奱坘暥獨츴싂繶║祕䝥仂㚻稳淎柍牓걕䝰敉䘪䍭긺䴱⩥〽噕捯煏깄ꅖ姂卍捖슱熱䰺싂頱恔쉓⨫쏎㝩㴣㜸稭樮硾쉁ꍓ䳎㶥⴮쉢夥䅀塉䘪⫂䳂漶旂⑧싂䭤⽅걍氯숩䤵㡩</w:t>
      </w:r>
      <w:r>
        <w:rPr/>
        <w:t>⢵</w:t>
      </w:r>
      <w:r>
        <w:rPr/>
        <w:t>㉇畅創垏걯䵕㤮⪩♷晥촥</w:t>
      </w:r>
      <w:r>
        <w:rPr/>
        <w:t>ꕯ</w:t>
      </w:r>
      <w:r>
        <w:rPr/>
        <w:t>㵋뼨⽤噇睔䫂쉀ꍣ嫃䣃⥐묮牒쉕㝥瀥熡佥⽉济稸彴湒䙴</w:t>
      </w:r>
      <w:r>
        <w:rPr/>
        <w:t>ⵠ</w:t>
      </w:r>
      <w:r>
        <w:rPr/>
        <w:t>畃싂䍨뭃䤸楶䵰䅴呃⨱湪彈쉣쉷싂帱璮⑧⤻♥棂㛂㵭쉡曂䘻쉐</w:t>
      </w:r>
      <w:r>
        <w:rPr/>
        <w:t>ⴣ</w:t>
      </w:r>
      <w:r>
        <w:rPr/>
        <w:t>㶩戫</w:t>
      </w:r>
      <w:r>
        <w:rPr/>
        <w:t>ꕶ</w:t>
      </w:r>
      <w:r>
        <w:rPr/>
        <w:t>揂喿㉃䞥䭖쉮싎㉖쉅侬椫䉀牱所噴填䂡㒏쉹䪬䳂뾘噪쉾䨤</w:t>
      </w:r>
      <w:r>
        <w:rPr/>
        <w:t>⡈</w:t>
      </w:r>
      <w:r>
        <w:rPr/>
        <w:t>僂檮</w:t>
      </w:r>
      <w:r>
        <w:rPr/>
        <w:t>ⱪ</w:t>
      </w:r>
      <w:r>
        <w:rPr/>
        <w:t>ꤪ</w:t>
      </w:r>
      <w:r>
        <w:rPr/>
        <w:t>믂쏂녍扱㏂⭃敨穡縬⸪쎣⍱橍쎡슡恉拂㍵슡슻浧슿뽊슘쵑洤塆넪旂飂灘祀天䪘佳廂ꍟ칆䁶㉋⮮㑞偆䤦ꥦ㍆禵쉸渵敮숴⍭慃㘴㓂⌸⬬祣歟浓딸䤩乔旍㐪꺱〩硍쉈颡䭴쉙쉓⭪㝺䘣</w:t>
      </w:r>
      <w:r>
        <w:rPr/>
        <w:t>ꤴ</w:t>
      </w:r>
      <w:r>
        <w:rPr/>
        <w:t>旂婹牆쉉䥷쉍杔㍕⍪㥅ꍳ슩䕈杤杹⑉♱⩊䁧乊㭈䐰</w:t>
      </w:r>
      <w:r>
        <w:rPr/>
        <w:t>ꗂ</w:t>
      </w:r>
      <w:r>
        <w:rPr/>
        <w:t>䖩긪㟂⥉쉗숊す奘利眪彶㵀믂牡祤熣㝇䵑</w:t>
      </w:r>
      <w:r>
        <w:rPr/>
        <w:t>ꕢ</w:t>
      </w:r>
      <w:r>
        <w:rPr/>
        <w:t>쉅⻂쉹Ⓧ쉡垥䁞歂쵂亣</w:t>
      </w:r>
      <w:r>
        <w:rPr/>
        <w:t>ꥉ</w:t>
      </w:r>
      <w:r>
        <w:rPr/>
        <w:t>ぬ橲摃㯃</w:t>
      </w:r>
      <w:r>
        <w:rPr/>
        <w:t>ꗂ</w:t>
      </w:r>
      <w:r>
        <w:rPr/>
        <w:t>슡⩙䁁숩䁷䣂扉숩㵒쉱숶潍䁶쉷硞晰丶숣</w:t>
      </w:r>
      <w:r>
        <w:rPr/>
        <w:t>ꕪ</w:t>
      </w:r>
      <w:r>
        <w:rPr/>
        <w:t>否</w:t>
      </w:r>
      <w:r>
        <w:rPr/>
        <w:t>ⳃ</w:t>
      </w:r>
      <w:r>
        <w:rPr/>
        <w:t>䍨暣쉦⩀⫂癣묬祘츱뽥ꄶ䁊뭙㆘硰♖即堺싎뽅</w:t>
      </w:r>
      <w:r>
        <w:rPr/>
        <w:t>Ɑ</w:t>
      </w:r>
      <w:r>
        <w:rPr/>
        <w:t>轋⴮⩱太䙓㗂猳凂佅쉄桗桐晣쉕䕘揂㥵䙣⍘䑏潄ꅇ㉍焩춵넭嫂숱湲⩆쉹挥뼯捥乗剖㊵⑒㝪㙏䟂䟂允坦</w:t>
      </w:r>
      <w:r>
        <w:rPr/>
        <w:t>Ⱞ◂</w:t>
      </w:r>
      <w:r>
        <w:rPr/>
        <w:t>涻婫琪쉆슡숵幩숵灪⬯吽ꌵ쉢깑◃춥녴坞⬴挥児ꥤꌥ乑ꥠ䳂⪮䅷硠깑卲⍐䲏儹</w:t>
      </w:r>
      <w:r>
        <w:rPr/>
        <w:t>ꕷ</w:t>
      </w:r>
      <w:r>
        <w:rPr/>
        <w:t>攴漪确䇂桩䭀묨䥂卶䝸䐤旂쉙丫媥涬쎻⪱숻뼩㯂♫숺幵厡쉳䱓梻响㭮칧畀뽔䈦㎵浉㠺⨪婬坫싂䑶牢ㅹ兆뗍쵒檱</w:t>
      </w:r>
      <w:r>
        <w:rPr/>
        <w:t>ⶩ</w:t>
      </w:r>
      <w:r>
        <w:rPr/>
        <w:t>楃敱敮硬獺橒ㄨ瘴꥗뽦㯎つ妘쉥슣㕎头弬㉘떣佮祶瓂</w:t>
      </w:r>
      <w:r>
        <w:rPr/>
        <w:t>Ⱜ</w:t>
      </w:r>
      <w:r>
        <w:rPr/>
        <w:t>㠪⨲䌹ㆬ㵕濍势䠳纩机⨷测숱䍑⥟坲㢻碣쉉쉊</w:t>
      </w:r>
      <w:r>
        <w:rPr/>
        <w:t>⡤</w:t>
      </w:r>
      <w:r>
        <w:rPr/>
        <w:t>迍楪☽窩捵婎悬</w:t>
      </w:r>
      <w:r>
        <w:rPr/>
        <w:t>ꤪ</w:t>
      </w:r>
      <w:r>
        <w:rPr/>
        <w:t>뮩㈬썕睓啘牸扇╦㭖䱘뽓㩠딨弯</w:t>
      </w:r>
      <w:r>
        <w:rPr/>
        <w:t>⡫</w:t>
      </w:r>
      <w:r>
        <w:rPr/>
        <w:t>ꦿ</w:t>
      </w:r>
      <w:r>
        <w:rPr/>
        <w:t>㙋쉚䭤슩⍳䁇⧂周硆䉒䔸</w:t>
      </w:r>
      <w:r>
        <w:rPr/>
        <w:t>ꗂ</w:t>
      </w:r>
      <w:r>
        <w:rPr/>
        <w:t>䍉佘灴ꍹ쉑쉈礭㍋⬹놩䌲⪩摢庮뇃䅥轫쉎녹</w:t>
      </w:r>
      <w:r>
        <w:rPr/>
        <w:t>⡍</w:t>
      </w:r>
      <w:r>
        <w:rPr/>
        <w:t>稰쉭ꅙ牭ひ⹫</w:t>
      </w:r>
      <w:r>
        <w:rPr/>
        <w:t>ꥉ</w:t>
      </w:r>
      <w:r>
        <w:rPr/>
        <w:t>ꏂ㣂繩〉瀪춬䧂뮱䥭呪䕐啌桭</w:t>
      </w:r>
      <w:r>
        <w:rPr/>
        <w:t>ꔺ</w:t>
      </w:r>
      <w:r>
        <w:rPr/>
        <w:t>䚡슻汮顚╈䭹㡲秃</w:t>
      </w:r>
    </w:p>
    <w:p>
      <w:pPr>
        <w:pStyle w:val="PreformattedText"/>
        <w:bidi w:val="0"/>
        <w:spacing w:before="0" w:after="0"/>
        <w:jc w:val="left"/>
        <w:rPr/>
      </w:pPr>
      <w:r>
        <w:rPr/>
        <w:t>汅숴冡층洣ꥬぎ츴偯⧂</w:t>
      </w:r>
      <w:r>
        <w:rPr/>
        <w:t>Ⳃ</w:t>
      </w:r>
      <w:r>
        <w:rPr/>
        <w:t>㩐根쉱怨来䤶</w:t>
      </w:r>
      <w:r>
        <w:rPr/>
        <w:t>ꗂ</w:t>
      </w:r>
      <w:r>
        <w:rPr/>
        <w:t>ぴ祦ヂ绂栣摓쉶穦䵎㡮䁾甮뮩礬䚵⽍捳棂䵞䥵琰䩕쉪☦䲥廍䜷洲쉯䪡䕒⺡楨㙟傥挵呺瀤ꎡ</w:t>
      </w:r>
      <w:r>
        <w:rPr/>
        <w:t>ⶱ</w:t>
      </w:r>
      <w:r>
        <w:rPr/>
        <w:t>슥勍秂湶吲ꄩ晥</w:t>
      </w:r>
      <w:r>
        <w:rPr/>
        <w:t>꤯</w:t>
      </w:r>
      <w:r>
        <w:rPr/>
        <w:t>䜨塠神䬨㉠♎橞╔㌤敟</w:t>
      </w:r>
      <w:r>
        <w:rPr/>
        <w:t>꥓</w:t>
      </w:r>
      <w:r>
        <w:rPr/>
        <w:t>顄恬⑦湋⭥䏂轰䑰칑싂䁄摮㟂痂祤㑚쉪쌥㉀朽椪嗂啅칾䍉杁뭒欱㑖</w:t>
      </w:r>
      <w:r>
        <w:rPr/>
        <w:t>ⱎ</w:t>
      </w:r>
      <w:r>
        <w:rPr/>
        <w:t>獚㄰슥</w:t>
      </w:r>
      <w:r>
        <w:rPr/>
        <w:t>ⱮⱠ</w:t>
      </w:r>
      <w:r>
        <w:rPr/>
        <w:t>圽⍃嘹⛂⽞칀䱥ꥶ䎬櫂剚捷꧎㜴偵偕敊⏂싂㵭杢쵲㣂壂땒ꆮ쉌牪䌫懂䭴濃쉮쉢擂뽧兘╫췃摭쌬♧㉄쵵偸枻稶깏슩ꄪ䔤ꆻ칟㥡硍䵺睟珂位䭊⍘䡷栤⎻甮啱쉖䊱眊楖⨯砬惎ꅉ딦쉑걦┩畃슥치轒偹숳㘻乘䶘㥭⨽㝎睎뭫ꅞꆬ㎡㙪㑈ꍰ稬淍䰩痂䇂䨷䩸偙潳歲뽃⩁걸䁶땩㉯㡨掬汓垬쉶숮嚵乪썙뭚顶ꄶ乚洨䳂ぐ沬숽☱ⸯ壂噕䥸숭⾮牰䠽摹곂䭩⼬敫쉳䣂㌵╞卄捳琪獤櫎城㑊橇숷桲坋瑫歓㈭ㄻ捐硕㩄纘⮻䚏⍴牘쏂뭉쉉猨⭧迂煰⿂剀묯⚮煶㭮쉴┰摾쉙剎睙剎琬캬䪱䛂庻硷㊬眰䑁畍个쉥椭␳⫂浘</w:t>
      </w:r>
      <w:r>
        <w:rPr/>
        <w:t>ⱺ</w:t>
      </w:r>
      <w:r>
        <w:rPr/>
        <w:t>偫轤싍슡╸쉖佳숬煎倦</w:t>
      </w:r>
      <w:r>
        <w:rPr/>
        <w:t>⡗⹳</w:t>
      </w:r>
      <w:r>
        <w:rPr/>
        <w:t>쵁⭢䉗쵡</w:t>
      </w:r>
      <w:r>
        <w:rPr/>
        <w:t>ⴽ</w:t>
      </w:r>
      <w:r>
        <w:rPr/>
        <w:t>畞䯂䬪佚걑墿⫂㕎涣㞿〹념洸狍䠫掵쉍搭䩍䄪쉦䓎恩輽㗂城㞱쉫䝕母留漦づ䅩䩁嫂㍅儬㥑쉢䭔䕳싂</w:t>
      </w:r>
      <w:r>
        <w:rPr/>
        <w:t>ꤪ</w:t>
      </w:r>
      <w:r>
        <w:rPr/>
        <w:t>㙇묲䇂걘숣䅒沬硴朥걓⥮묱灕깐煕煐䋂ㄪ濂╡⌱䡆</w:t>
      </w:r>
      <w:r>
        <w:rPr/>
        <w:t>ⵞ</w:t>
      </w:r>
      <w:r>
        <w:rPr/>
        <w:t>써塉칅㵑뭌⩍呗櫂汥䄻地祚ꥩ硶</w:t>
      </w:r>
      <w:r>
        <w:rPr/>
        <w:t>ⶩ</w:t>
      </w:r>
      <w:r>
        <w:rPr/>
        <w:t>췂䐻㭮呥秂╫䂮呁䩉쉂啶䵎卩噆䥸숽帬⽂㶬慇恘䅦离梱楂敡칦䥘浃欰쉶⩩◂嘭㒻䜴䰽呗揃硎</w:t>
      </w:r>
      <w:r>
        <w:rPr/>
        <w:t>ꥋ</w:t>
      </w:r>
      <w:r>
        <w:rPr/>
        <w:t>吹㝦䆮ꅂ깧䝌⍐숱啷囎椴㶏縬깺ご徱䐽潚楡숺兞ꌦ썕䵳盃췎깡숹⵩ㅋ숩</w:t>
      </w:r>
      <w:r>
        <w:rPr/>
        <w:t>ꗍ⍃</w:t>
      </w:r>
      <w:r>
        <w:rPr/>
        <w:t>숨圫幃쏂䅄塱⸴䈫㇂懂汋硺飂泂㩡㑺㙀쉫숵䭞</w:t>
      </w:r>
      <w:r>
        <w:rPr/>
        <w:t>Ɽ</w:t>
      </w:r>
      <w:r>
        <w:rPr/>
        <w:t>䅥焵썸쉕䄰乤</w:t>
      </w:r>
      <w:r>
        <w:rPr/>
        <w:t>ꤶ</w:t>
      </w:r>
      <w:r>
        <w:rPr/>
        <w:t>㐨瘦숤⧂┥㭂㞻泂</w:t>
      </w:r>
      <w:r>
        <w:rPr/>
        <w:t>ⱸ</w:t>
      </w:r>
      <w:r>
        <w:rPr/>
        <w:t>䢿杞㙊☣뇂䪩⥧䕁⩗畲氷㜣䶱伱繠䂻猽硟飃╙☰䳂摍ꍹ썟걲♣敍쵇愹硖⬪㥦敮䍇㗂澏䙢潃橏䝌걍砵噐㩐僂㥢숦땣匱偺츤</w:t>
      </w:r>
      <w:r>
        <w:rPr/>
        <w:t>ⱃ</w:t>
      </w:r>
      <w:r>
        <w:rPr/>
        <w:t>䴭乄夺繷剉痂숽ꄺ쉟祴光㈦摡塲␳灒걈眶〽</w:t>
      </w:r>
      <w:r>
        <w:rPr/>
        <w:t>⡶</w:t>
      </w:r>
      <w:r>
        <w:rPr/>
        <w:t>勂䙚奾洦痂晊䂿㊩浔幌牺仂澬</w:t>
      </w:r>
      <w:r>
        <w:rPr/>
        <w:t>ⵂ</w:t>
      </w:r>
      <w:r>
        <w:rPr/>
        <w:t>䈶ꅬ徣に⬶䠬余슩べ䉎㷍临䥺</w:t>
      </w:r>
      <w:r>
        <w:rPr/>
        <w:t>ꕉ</w:t>
      </w:r>
      <w:r>
        <w:rPr/>
        <w:t>쉁橀슏ꄹ</w:t>
      </w:r>
      <w:r>
        <w:rPr/>
        <w:t>ꕷ</w:t>
      </w:r>
      <w:r>
        <w:rPr/>
        <w:t>썖㔵㩓痂뭣쉬敠狂晸獦캬⩰뽚슱딯稱礯轔䜦桏畦䱎㖿䝏橌琬</w:t>
      </w:r>
      <w:r>
        <w:rPr/>
        <w:t>ꦡ</w:t>
      </w:r>
      <w:r>
        <w:rPr/>
        <w:t>祧輳䍴㟂╎䌷숪㌪숷䓂쉟꥞稰</w:t>
      </w:r>
      <w:r>
        <w:rPr/>
        <w:t>ⵔ</w:t>
      </w:r>
      <w:r>
        <w:rPr/>
        <w:t>猻</w:t>
      </w:r>
      <w:r>
        <w:rPr/>
        <w:t>⡐</w:t>
      </w:r>
      <w:r>
        <w:rPr/>
        <w:t>ギ䁀䩮녍</w:t>
      </w:r>
      <w:r>
        <w:rPr/>
        <w:t>ꕘ</w:t>
      </w:r>
      <w:r>
        <w:rPr/>
        <w:t>噩䣂嘪咩瑌⺮㤊挤佰칚䊵䨶瀴</w:t>
      </w:r>
      <w:r>
        <w:rPr/>
        <w:t>꥟</w:t>
      </w:r>
      <w:r>
        <w:rPr/>
        <w:t>縸㥥潍氨犣䨮ㄯ㯃ꥥ乯匫傮㓂睦뭮繪憩</w:t>
      </w:r>
      <w:r>
        <w:rPr/>
        <w:t>ⶮ</w:t>
      </w:r>
      <w:r>
        <w:rPr/>
        <w:t>䍯⭵䊩欪쉬挽㈹慕唴⧂渵䈪栽摯䝔♈ꅫ眤䚏⵺쉐乖싂츳╗㩪畧廂怯猲攩⭫繀摶䡯婪㢥畃昽㧂</w:t>
      </w:r>
      <w:r>
        <w:rPr/>
        <w:t>꧂</w:t>
      </w:r>
      <w:r>
        <w:rPr/>
        <w:t>ヂ쉢㉫䤬쉮ご䩔㝋穢</w:t>
      </w:r>
      <w:r>
        <w:rPr/>
        <w:t>ⷂ</w:t>
      </w:r>
      <w:r>
        <w:rPr/>
        <w:t>氪뭦倭浠䑈㙚甤</w:t>
      </w:r>
      <w:r>
        <w:rPr/>
        <w:t>ⵎ</w:t>
      </w:r>
      <w:r>
        <w:rPr/>
        <w:t>䛂▩璬䑅桶ㅾ⩘嘲皏⼮㠪⺿ㅶ쉗ꇂ掵痃ぁ⩢䙄壎䉂噩丶⍣쉷㧂䨩唽洴㡋橤䪿慈呣壂坘噸㘻숻扌㘺걫䈩瑃䑠</w:t>
      </w:r>
      <w:r>
        <w:rPr/>
        <w:t>ⴵ⒘⹺</w:t>
      </w:r>
      <w:r>
        <w:rPr/>
        <w:t>⽄䨽䠳쵑剮欰㢩㩚灉㐱猶칪쉷㢩숹牭䥆㛃䥐曂쉆긶</w:t>
      </w:r>
      <w:r>
        <w:rPr/>
        <w:t>⣂☴</w:t>
      </w:r>
      <w:r>
        <w:rPr/>
        <w:t>묩䩋卂</w:t>
      </w:r>
      <w:r>
        <w:rPr/>
        <w:t>ꔤ</w:t>
      </w:r>
      <w:r>
        <w:rPr/>
        <w:t>碮摣䁠쉒妻扄⍏漻偄䭨垡搰쉈墬㯂渷捾偡숹轚哂⚩奵쉓頤</w:t>
      </w:r>
      <w:r>
        <w:rPr/>
        <w:t>ⷎ</w:t>
      </w:r>
      <w:r>
        <w:rPr/>
        <w:t>䡍꥘匣敢쉀縪㥳昸偸ꍸ㚵砻䡣썃┸浄슩㒻숻㉃䠯椬彸㨹㵔丯頪灅噎쉧㘷</w:t>
      </w:r>
      <w:r>
        <w:rPr/>
        <w:t>ꥇ</w:t>
      </w:r>
      <w:r>
        <w:rPr/>
        <w:t>䰮뇂춘愽㑡</w:t>
      </w:r>
      <w:r>
        <w:rPr/>
        <w:t>⢘</w:t>
      </w:r>
      <w:r>
        <w:rPr/>
        <w:t>坍ꅴ㎿㘮</w:t>
      </w:r>
      <w:r>
        <w:rPr/>
        <w:t>ⱱ</w:t>
      </w:r>
      <w:r>
        <w:rPr/>
        <w:t>뽡䉞㵀䜲⫂뾏猸썊姎噢侵㜫所截扏㶬漺祆</w:t>
      </w:r>
      <w:r>
        <w:rPr/>
        <w:t>꥟</w:t>
      </w:r>
      <w:r>
        <w:rPr/>
        <w:t>繪쌫떱갣扵␯♷⾮⩖숯쉂李婱塨嚬瀣敚ꅣ⹑砥轚妩榏亮깥㘺䌩椺穋橾╠弲♸䁺䁑㉭平珂⽐佥楎乌八帪砨</w:t>
      </w:r>
      <w:r>
        <w:rPr/>
        <w:t>ꕩ</w:t>
      </w:r>
      <w:r>
        <w:rPr/>
        <w:t>䍹べ偎싂⩱摾活㭭☭쉴爰乧扑싂穬轞ꥱ恹汏䁮ꍵㅅ䲩皮穪⥣䜸碬⨬㑰敓Ⓜ濎剈⌫刦〶䡶坣</w:t>
      </w:r>
      <w:r>
        <w:rPr/>
        <w:t>ꤸ</w:t>
      </w:r>
      <w:r>
        <w:rPr/>
        <w:t>〪伭禣䍴惂♄喿䣎䥫㑩睆柂挲潎껂戮쉗⼹䕯쉆敕䱙</w:t>
      </w:r>
      <w:r>
        <w:rPr/>
        <w:t>ꦿ</w:t>
      </w:r>
      <w:r>
        <w:rPr/>
        <w:t>䡦捏㔱넽瑞슏浉欹⩤飂䎬떵攷䩊ㆩ䱭殡㭇㭪弭惂</w:t>
      </w:r>
      <w:r>
        <w:rPr/>
        <w:t>⣂</w:t>
      </w:r>
      <w:r>
        <w:rPr/>
        <w:t>䕇啥帪縦呅쵩慰숻쉃䢘凂컂뼨쎏숶뼻庱扷丰体</w:t>
      </w:r>
      <w:r>
        <w:rPr/>
        <w:t>ꔵ</w:t>
      </w:r>
      <w:r>
        <w:rPr/>
        <w:t>泂制慪轫汶潟녚</w:t>
      </w:r>
      <w:r>
        <w:rPr/>
        <w:t>ⵎ</w:t>
      </w:r>
      <w:r>
        <w:rPr/>
        <w:t>䕅㏂ꍵ䮻䠭䵪䢡⯂슣睥䙁剢促䑃乕䵩쉡┨슻顙⭹旂坕믎磂爷㠨㜺牥촦䡉兠䭥卾칍쏂</w:t>
      </w:r>
      <w:r>
        <w:rPr/>
        <w:t>⡀</w:t>
      </w:r>
      <w:r>
        <w:rPr/>
        <w:t>槂猻쵐㓂硏べ慌浌刻䌳廂䅲㬥犏슿畇截碡慂슏嫂氩⸴䝒汢㩍슣숨ꥪ杄繐矂慶</w:t>
      </w:r>
      <w:r>
        <w:rPr/>
        <w:t>⢮</w:t>
      </w:r>
      <w:r>
        <w:rPr/>
        <w:t>땁춣⩕ㅢ긪噡뭌</w:t>
      </w:r>
      <w:r>
        <w:rPr/>
        <w:t>⢻</w:t>
      </w:r>
      <w:r>
        <w:rPr/>
        <w:t>橢怸ꆥ儭做⪡穠䉳쉎煨⫍窱㛂毂숶す숯㨬⍷숦歉ꌪ垘頊汉妏危</w:t>
      </w:r>
      <w:r>
        <w:rPr/>
        <w:t>ⵯ</w:t>
      </w:r>
      <w:r>
        <w:rPr/>
        <w:t>㙧녵呹呰쉇싂ꥳ䡖넵拎獄窩쌬컂㩈䊣㭾畆⦣ꆡ泎숦測땮埃瑦㤯敪㖱뭪╈⍾츰姎슏까硨嫃쉀┶浭熮⾩氦䉯╠㌫㜭싂╵硴⩎䱍⽏䌣⾵顣愫⥧䖩䗂啇⺘癴牡ꍱ⌱幄㯍横溩㊥䁕潤炮ꥶ䠤땭넯쉄캩쉩쉞㔺浓깭䭑쉦乧䐭䭕땹㝠庡愬⸬顓㑬㋂搮⬣㑫迂뭰汔洲楷숶㝐</w:t>
      </w:r>
      <w:r>
        <w:rPr/>
        <w:t>ꦱ┹</w:t>
      </w:r>
      <w:r>
        <w:rPr/>
        <w:t>슡轸剌䆬员쉓䦥侵洸쉠㙫愽꥗칥盂묶㐣䠮总梮噾슩䑲㩪㎏䱟땓</w:t>
      </w:r>
      <w:r>
        <w:rPr/>
        <w:t>ꥐ</w:t>
      </w:r>
      <w:r>
        <w:rPr/>
        <w:t>砵⹈汥厬䕫牅⨽皡㝂䭕䭣䛂츥啑쎱⥖⎡떻㙱</w:t>
      </w:r>
      <w:r>
        <w:rPr/>
        <w:t>⡀</w:t>
      </w:r>
      <w:r>
        <w:rPr/>
        <w:t>뽑慩乥珂⥴栵浯슘⽰爭숪</w:t>
      </w:r>
      <w:r>
        <w:rPr/>
        <w:t>ⴱ⬰</w:t>
      </w:r>
      <w:r>
        <w:rPr/>
        <w:t>⽂㊥辩摳⑗玱⏂劬ꥱ獯妬⹒깫坥츮煪⑶猬幥㩑䁆䱭⏂兕琶㦿欫⒥㐳┹祱⨤䃂㘪榩⩱枩轾朩摡摭쉤뼪⺘슿䌳懎い慶㑺燂츸灔쉂䅬伳昴潨㷂㵞</w:t>
      </w:r>
      <w:r>
        <w:rPr/>
        <w:t>ⵘ</w:t>
      </w:r>
      <w:r>
        <w:rPr/>
        <w:t>塦扨欯⥲栱帱璩湧喬䐴숬쉚㭑噥渭슬␱⵺</w:t>
      </w:r>
      <w:r>
        <w:rPr/>
        <w:t>ꤪ</w:t>
      </w:r>
      <w:r>
        <w:rPr/>
        <w:t>⡤</w:t>
      </w:r>
      <w:r>
        <w:rPr/>
        <w:t>碮♅父祏猪숶㡦做㓂㤮긦佤♗㌬⑒</w:t>
      </w:r>
      <w:r>
        <w:rPr/>
        <w:t>⡧</w:t>
      </w:r>
      <w:r>
        <w:rPr/>
        <w:t>擃숦潒⬻싂㵵爩橹䙄頹坷⧂搮♰㡣ꎱ⵹堯撿</w:t>
      </w:r>
      <w:r>
        <w:rPr/>
        <w:t>ⰷ</w:t>
      </w:r>
      <w:r>
        <w:rPr/>
        <w:t>僂뿂숺</w:t>
      </w:r>
      <w:r>
        <w:rPr/>
        <w:t>ⵟ</w:t>
      </w:r>
      <w:r>
        <w:rPr/>
        <w:t>京</w:t>
      </w:r>
      <w:r>
        <w:rPr/>
        <w:t>꧍꥘</w:t>
      </w:r>
      <w:r>
        <w:rPr/>
        <w:t>潒痂♥兦夣㩉쉣␫㶿眳♞瞡厡䍷싂瑵畑</w:t>
      </w:r>
      <w:r>
        <w:rPr/>
        <w:t>ꦵ</w:t>
      </w:r>
      <w:r>
        <w:rPr/>
        <w:t>曍䴸熩깚ヂ帯꺩숶扰</w:t>
      </w:r>
      <w:r>
        <w:rPr/>
        <w:t>ⱗ</w:t>
      </w:r>
      <w:r>
        <w:rPr/>
        <w:t>哂걮氩䮏汶㥎桌槃潍扉뽖剋㨣슘뮘欳慫顟坚䁰机㐰쉮墵练쉃</w:t>
      </w:r>
      <w:r>
        <w:rPr/>
        <w:t>ꤪ</w:t>
      </w:r>
      <w:r>
        <w:rPr/>
        <w:t>슘杘ꇂ놥쉹쉾╗曃</w:t>
      </w:r>
      <w:r>
        <w:rPr/>
        <w:t>ⵌ</w:t>
      </w:r>
      <w:r>
        <w:rPr/>
        <w:t>땆飂汑쉸㈭折橨뽗슡瓂䵅捣圪穣飂ꆮ쉔쉃喬獠扦愭䀻䱞汪꥞ㆣ쉴촶⨺숶ヂ桹㩇썖쉩狂扔妥</w:t>
      </w:r>
      <w:r>
        <w:rPr/>
        <w:t>⡎</w:t>
      </w:r>
      <w:r>
        <w:rPr/>
        <w:t>輸斵䍒㧃䎻桺彭쉳潉嫍㵐湰㤮䉡滂瑓噦⑒檮烂쉧䁉뽋呰䌣欥弬湩礪</w:t>
      </w:r>
      <w:r>
        <w:rPr/>
        <w:t>ꔨ</w:t>
      </w:r>
      <w:r>
        <w:rPr/>
        <w:t>㣂⑃摌㐦婥櫂ꍏ㍪䈣ꍹ⩂⾬摁偡䉤</w:t>
      </w:r>
      <w:r>
        <w:rPr/>
        <w:t>ⰷ</w:t>
      </w:r>
      <w:r>
        <w:rPr/>
        <w:t>⻂䲵ㄣ긺幍䄪捙晑䍗㡄녀䅠㤥唪쉇㯂쉙썣</w:t>
      </w:r>
      <w:r>
        <w:rPr/>
        <w:t>⡔</w:t>
      </w:r>
      <w:r>
        <w:rPr/>
        <w:t>㷎</w:t>
      </w:r>
      <w:r>
        <w:rPr/>
        <w:t>Ⱓ</w:t>
      </w:r>
      <w:r>
        <w:rPr/>
        <w:t>쉣䂘顾싂㗂㵔㌻䩁䚮猸穣㡢䝞怱嫃⧎층橞</w:t>
      </w:r>
      <w:r>
        <w:rPr/>
        <w:t>ⱟ</w:t>
      </w:r>
      <w:r>
        <w:rPr/>
        <w:t>깴␶⪿㙲䥢殻奸汇묦稩</w:t>
      </w:r>
      <w:r>
        <w:rPr/>
        <w:t>⡣</w:t>
      </w:r>
      <w:r>
        <w:rPr/>
        <w:t>樵㵣協칒䱄礮</w:t>
      </w:r>
      <w:r>
        <w:rPr/>
        <w:t>ꤲⶱ</w:t>
      </w:r>
      <w:r>
        <w:rPr/>
        <w:t>㉃乾搊灟瑸⹷⭅⧍⩘輨烂⺻㉁㏂海ꌴ轇䘱쉾彍䈹湖佅桴牣</w:t>
      </w:r>
      <w:r>
        <w:rPr/>
        <w:t>⡶</w:t>
      </w:r>
      <w:r>
        <w:rPr/>
        <w:t>坸쉸䕢㵨祆獴</w:t>
      </w:r>
      <w:r>
        <w:rPr/>
        <w:t>ⱎ┵</w:t>
      </w:r>
      <w:r>
        <w:rPr/>
        <w:t>뽕䢿䙑⩈歱㙅⹕뽞㐩浅㛂묩쉆搪頹뗂䙷쉕慈곂癥䘪숯戭ノ䱆쉭☴䠦쉴癭䱔쉷塮⫂摦怳玻㕮〱쉒竍呂⌮厩䁤⶿歀쉆迃⦵摪傏爨㡾칺쉶䐪嘪㠣瀨䎥幥桺唤䉇</w:t>
      </w:r>
      <w:r>
        <w:rPr/>
        <w:t>ꗂ</w:t>
      </w:r>
      <w:r>
        <w:rPr/>
        <w:t>녁殥숨䓎䠵</w:t>
      </w:r>
      <w:r>
        <w:rPr/>
        <w:t>ꥑ</w:t>
      </w:r>
      <w:r>
        <w:rPr/>
        <w:t>㮬瘷元嘻⴪溩柂䕴긮〳⦩琵参╳獾䱰繭礩䝠瑫⽑싂ꇂ</w:t>
      </w:r>
      <w:r>
        <w:rPr/>
        <w:t>⡠</w:t>
      </w:r>
      <w:r>
        <w:rPr/>
        <w:t>㵃瑉㩅</w:t>
      </w:r>
      <w:r>
        <w:rPr/>
        <w:t>ꦵ</w:t>
      </w:r>
      <w:r>
        <w:rPr/>
        <w:t>繏乗깚纡⩢ꥨ㈰ꇍ亩楨㑥슿幩畑焩</w:t>
      </w:r>
      <w:r>
        <w:rPr/>
        <w:t>ꕷ</w:t>
      </w:r>
      <w:r>
        <w:rPr/>
        <w:t>㓎䙲쉉</w:t>
      </w:r>
      <w:r>
        <w:rPr/>
        <w:t>꧍</w:t>
      </w:r>
      <w:r>
        <w:rPr/>
        <w:t>싎䱶绂䰪繖穉獋숮噶쉖敗뼭扩墬癥䵡倴个땭墿♊◂扅䕊㞮ꅕ䭤擂</w:t>
      </w:r>
      <w:r>
        <w:rPr/>
        <w:t>ⵦ</w:t>
      </w:r>
      <w:r>
        <w:rPr/>
        <w:t>㑐⹴⫂摈䰫ꌸ䠣놥숨卲昱ノꍺ</w:t>
      </w:r>
      <w:r>
        <w:rPr/>
        <w:t>ꕕ</w:t>
      </w:r>
      <w:r>
        <w:rPr/>
        <w:t>效ꇂ硆湣㍬䕥琷氮⺮ꅮ顊頷촻㞘悩圱䟂㖣伦䕭奶䔹煐숨</w:t>
      </w:r>
      <w:r>
        <w:rPr/>
        <w:t>ⵃ</w:t>
      </w:r>
      <w:r>
        <w:rPr/>
        <w:t>剭窩瑥楦乱摙ꄴ⯂␦㨥㩟</w:t>
      </w:r>
      <w:r>
        <w:rPr/>
        <w:t>ꖬ</w:t>
      </w:r>
      <w:r>
        <w:rPr/>
        <w:t>唨슮繋쉶쉦䰲쵸쵗智䅟┵幍怯쉕㙀넪潋䷂慍넽剏㠦⨣</w:t>
      </w:r>
      <w:r>
        <w:rPr/>
        <w:t>⡊</w:t>
      </w:r>
      <w:r>
        <w:rPr/>
        <w:t>䤱漽揂긫僂婱僂䭡넰깚佲⑬䑯⨦⨸幸㏂妵</w:t>
      </w:r>
      <w:r>
        <w:rPr/>
        <w:t>꤫</w:t>
      </w:r>
      <w:r>
        <w:rPr/>
        <w:t>槂㈩杄⑹佞</w:t>
      </w:r>
      <w:r>
        <w:rPr/>
        <w:t>ꕘ</w:t>
      </w:r>
      <w:r>
        <w:rPr/>
        <w:t>㑎䱱</w:t>
      </w:r>
      <w:r>
        <w:rPr/>
        <w:t>꤫</w:t>
      </w:r>
      <w:r>
        <w:rPr/>
        <w:t>㝤睧䅈</w:t>
      </w:r>
      <w:r>
        <w:rPr/>
        <w:t>⣂</w:t>
      </w:r>
      <w:r>
        <w:rPr/>
        <w:t>녬깹뽁忍瀣汅䏂前䶡쌶䝭牀싂僂抬奶啸⭂䕭㥂敵㍘⯂歋깤땠</w:t>
      </w:r>
      <w:r>
        <w:rPr/>
        <w:t>ꔨ</w:t>
      </w:r>
      <w:r>
        <w:rPr/>
        <w:t>滂愨쎮獧췍㟍♓⪡来慁☻쉍汀癖浭⍁伪䑘嘹㣂䣂䏂媿䝲枥䍇䵳煳片硕㷂坋採⤶ヂ숽䔣⿂桲䰽犮牱剑⾬쉉㴬쵇汭䕎⮱걏噁潞쉞숽埂姂䛃⑳䓂䑡㭃녬㪣㡏ꄫ侣싂䂬啉甦秂頭슘恬䑴渽䤮뗍䑐숻䙀砨獰㞵♌㵟슬欱繥꤮㵺녔㮩㔬䕷</w:t>
      </w:r>
      <w:r>
        <w:rPr/>
        <w:t>ꤩ</w:t>
      </w:r>
      <w:r>
        <w:rPr/>
        <w:t>䕊䞮</w:t>
      </w:r>
      <w:r>
        <w:rPr/>
        <w:t>ⴲ</w:t>
      </w:r>
      <w:r>
        <w:rPr/>
        <w:t>슩ꥸ䉺쉂䖡摤⿂湭쉬</w:t>
      </w:r>
      <w:r>
        <w:rPr/>
        <w:t>ⱴ</w:t>
      </w:r>
      <w:r>
        <w:rPr/>
        <w:t>䛂칠</w:t>
      </w:r>
      <w:r>
        <w:rPr/>
        <w:t>Ⲯ</w:t>
      </w:r>
      <w:r>
        <w:rPr/>
        <w:t>淂㑘戹炮䋂칠뭀殣縪㑠璱偗杒㒬⭧쉸頺煀⼨㥦㞏숣坑䂩珍캬╤䑪♈⒵乩⑗⨱</w:t>
      </w:r>
      <w:r>
        <w:rPr/>
        <w:t>ⷂ</w:t>
      </w:r>
      <w:r>
        <w:rPr/>
        <w:t>㊮儭⫍⥙길</w:t>
      </w:r>
      <w:r>
        <w:rPr/>
        <w:t>⡣</w:t>
      </w:r>
      <w:r>
        <w:rPr/>
        <w:t>뮵䭺♩杺숽慟剹걷楊숤쉏吽</w:t>
      </w:r>
      <w:r>
        <w:rPr/>
        <w:t>ꤳ</w:t>
      </w:r>
      <w:r>
        <w:rPr/>
        <w:t>盂쵡♃ꏂ䝸뭾㝥瞘幸⹃㯂瀨浳䖡瘴夤칔싎</w:t>
      </w:r>
      <w:r>
        <w:rPr/>
        <w:t>ꔩ</w:t>
      </w:r>
      <w:r>
        <w:rPr/>
        <w:t>싂䵯㑓瑭唥뇂㥟打</w:t>
      </w:r>
      <w:r>
        <w:rPr/>
        <w:t>ⱶ</w:t>
      </w:r>
      <w:r>
        <w:rPr/>
        <w:t>䕚繗嘊</w:t>
      </w:r>
      <w:r>
        <w:rPr/>
        <w:t>ⱏ</w:t>
      </w:r>
      <w:r>
        <w:rPr/>
        <w:t>偀瀹囂煡〴ㅭ쉡堳㴯债㥹⩹輰汈帶慠슣穘♉</w:t>
      </w:r>
      <w:r>
        <w:rPr/>
        <w:t>꧂</w:t>
      </w:r>
      <w:r>
        <w:rPr/>
        <w:t>縲⪬쉏쉹♌毂⦵㌤쉺㥐潧쉄㝒擎뼵祔⸨槃輤쵴辬弪煶䥫녞㈫쉧剡敎斣斥⩡灩꺬扸搭顔潲嫂ꍌ敪⍸␪쉃畬䨷쉮柂塀此㐨猵♔乍牯녫⚬䵒䩳䑩㕡쵪い숽㡴⑆搶⏂䝱䁪㙚刵⨻㠶揂칁㉮㝢繟⺻쉁␪ꥢ伹쉉䭟ヂꅌ渷䉆慷枱㯂㕖橕桎㌲买帽纡倯뼪䖘갹⥘兤⽁䂱瓂㈵</w:t>
      </w:r>
      <w:r>
        <w:rPr/>
        <w:t>ꤪ</w:t>
      </w:r>
      <w:r>
        <w:rPr/>
        <w:t>掣믂㡾奊깪⤰幙쎿䁌䰴歋䋃顦晍硇噭㨣䲿搥䵗橈䵸쉳쌤縪繩矂뮩촫媵堣슘嚬あ輣쉊穚䝾쉁橙㎩噲睾츩쉎浸䝐仂促⎥㋂央䷂眲</w:t>
      </w:r>
      <w:r>
        <w:rPr/>
        <w:t>ꤶ</w:t>
      </w:r>
      <w:r>
        <w:rPr/>
        <w:t>顔捊㗂</w:t>
      </w:r>
      <w:r>
        <w:rPr/>
        <w:t>⡰</w:t>
      </w:r>
      <w:r>
        <w:rPr/>
        <w:t>⿂杩슩䅱뭟幗汭䉳顔䏂琨넰䉍쉔</w:t>
      </w:r>
      <w:r>
        <w:rPr/>
        <w:t>Ⳃ</w:t>
      </w:r>
      <w:r>
        <w:rPr/>
        <w:t>輸湺믂┫告嘳䵧婳쉬瞻慱䈪䣂搷轣꤮卥橘슘숪</w:t>
      </w:r>
      <w:r>
        <w:rPr/>
        <w:t>ꔰ</w:t>
      </w:r>
      <w:r>
        <w:rPr/>
        <w:t>滃梬榬慣쉯毂剕瑤⍙祉묰䱈⫂䷍娶⵵쉲卉夫♥颻楧怨녏媣摒牊䆣乒懂깶㤯쉥噶眦㍅吹晞ヂ癦晉</w:t>
      </w:r>
      <w:r>
        <w:rPr/>
        <w:t>Ⳃ</w:t>
      </w:r>
      <w:r>
        <w:rPr/>
        <w:t>慯㪿坖瀽縮㌳㖡睥漽䌽쉈䀴쉭</w:t>
      </w:r>
      <w:r>
        <w:rPr/>
        <w:t>ꤣ</w:t>
      </w:r>
      <w:r>
        <w:rPr/>
        <w:t>朥㩠夷潱⍭材츬秂싃▱䉸쉓哂쵫ꅗ⍐㦥䙩倷噇䄮狂ꥭ⩉个楙呱㦩噟挣뽙央㕤奊頸쉔땯哂</w:t>
      </w:r>
      <w:r>
        <w:rPr/>
        <w:t>ꤩ</w:t>
      </w:r>
      <w:r>
        <w:rPr/>
        <w:t>哂煃║䬹儮䕩呕囂顂䄶␣䇂䡾搬⥗䕴摩䭵⵷乬頪坈圯㍮亘掱刯싂〫栳䙩ꍩ䱑䪣ꅷ뭣쉟䅞㮱쉊㦘⑓怫䱅片捞怵㥙</w:t>
      </w:r>
      <w:r>
        <w:rPr/>
        <w:t>ⵈ</w:t>
      </w:r>
      <w:r>
        <w:rPr/>
        <w:t>㙭</w:t>
      </w:r>
      <w:r>
        <w:rPr/>
        <w:t>ꔲ⨱</w:t>
      </w:r>
      <w:r>
        <w:rPr/>
        <w:t>橀桾䍂캵⩏姂뭄頫</w:t>
      </w:r>
      <w:r>
        <w:rPr/>
        <w:t>꧂</w:t>
      </w:r>
      <w:r>
        <w:rPr/>
        <w:t>祄</w:t>
      </w:r>
      <w:r>
        <w:rPr/>
        <w:t>ꕮ◂</w:t>
      </w:r>
      <w:r>
        <w:rPr/>
        <w:t>쉈䝬穊쉴㬵⦮瑎⫂⭤娮祐椰䑎</w:t>
      </w:r>
      <w:r>
        <w:rPr/>
        <w:t>⡨</w:t>
      </w:r>
      <w:r>
        <w:rPr/>
        <w:t>〻</w:t>
      </w:r>
      <w:r>
        <w:rPr/>
        <w:t>ⱈ</w:t>
      </w:r>
      <w:r>
        <w:rPr/>
        <w:t>倽全愮䨶♲扣徏䩱熻㍔伭颮ꥪ縦⦏숸恗䉂뿂㵈䭤楷湔</w:t>
      </w:r>
      <w:r>
        <w:rPr/>
        <w:t>ⵠ꥔</w:t>
      </w:r>
      <w:r>
        <w:rPr/>
        <w:t>塴佀䙗癇㉴⸶쉡䐺⥥䱓</w:t>
      </w:r>
      <w:r>
        <w:rPr/>
        <w:t>ⰷ</w:t>
      </w:r>
      <w:r>
        <w:rPr/>
        <w:t>ⵏ</w:t>
      </w:r>
      <w:r>
        <w:rPr/>
        <w:t>协千䶩䔥㭞怸繘⼺긹䵨䡖㡬で䰽䕕㉊땊ꇍ슘⥃</w:t>
      </w:r>
      <w:r>
        <w:rPr/>
        <w:t>ꔵ</w:t>
      </w:r>
      <w:r>
        <w:rPr/>
        <w:t>녢㡞</w:t>
      </w:r>
      <w:r>
        <w:rPr/>
        <w:t>ꕪ</w:t>
      </w:r>
      <w:r>
        <w:rPr/>
        <w:t>獓呀係恒㉉㑉奋穂唸塣䀳坙晌쉉䘸绂䵁䬺싂癁䅁摶朣彔㕫딥䁚䡍硒汃숹㧂澡땸</w:t>
      </w:r>
      <w:r>
        <w:rPr/>
        <w:t>ⶱ</w:t>
      </w:r>
      <w:r>
        <w:rPr/>
        <w:t>歪</w:t>
      </w:r>
      <w:r>
        <w:rPr/>
        <w:t>ꥄ</w:t>
      </w:r>
      <w:r>
        <w:rPr/>
        <w:t>갯枻濂祐췂</w:t>
      </w:r>
      <w:r>
        <w:rPr/>
        <w:t>꧃</w:t>
      </w:r>
      <w:r>
        <w:rPr/>
        <w:t>癧␪䴨伪⏍㜊珂뿂㵅慰쉭晾ꥪ⍢㉑⼩䩦⫂♰捷⥅㨴癴䅘쉴㑧㪿䡑奡厬㛂稻뽠뭱⴦倫瞏捸</w:t>
      </w:r>
      <w:r>
        <w:rPr/>
        <w:t>ꗂ</w:t>
      </w:r>
      <w:r>
        <w:rPr/>
        <w:t>湮ꌪ吥㊱㧂ꥢ戹㘵楊硌떡䜵瑍숨춏㊿穁⮣㜮⍬ㅶ匳剞</w:t>
      </w:r>
      <w:r>
        <w:rPr/>
        <w:t>ⱗ</w:t>
      </w:r>
      <w:r>
        <w:rPr/>
        <w:t>㵆㷂딶䨤㵤쉀ꅥ楁煞⵵塬⹱묪琯䡖쉓꥕ꥱ䴪婰딹暘儦넨⸰撘</w:t>
      </w:r>
      <w:r>
        <w:rPr/>
        <w:t>ⲣ</w:t>
      </w:r>
      <w:r>
        <w:rPr/>
        <w:t>㧂浔䨲㊩⩪烂恌扌⨸⬬ㅓ丮䑁䁫瑫䖏䈦橄╇슱싂憵神녮컂쏂</w:t>
      </w:r>
      <w:r>
        <w:rPr/>
        <w:t>⡐</w:t>
      </w:r>
      <w:r>
        <w:rPr/>
        <w:t>갻⹧汗捂㟂刹슬礷䲩欸啥矂檬噊㑔澥〴슿乒啇䖩䩰⹯橑딷瑫〴쉤顄彙㪩⵶煐⸤睧㓂务歪㍔柂깺⌻쉏䱷⹾</w:t>
      </w:r>
      <w:r>
        <w:rPr/>
        <w:t>ꕅ</w:t>
      </w:r>
      <w:r>
        <w:rPr/>
        <w:t>䅦攻⩁</w:t>
      </w:r>
      <w:r>
        <w:rPr/>
        <w:t>ⰱ</w:t>
      </w:r>
      <w:r>
        <w:rPr/>
        <w:t>䍣☲⴪摌건⥇䟂ㅅ吽䴻杂欷쉅㤶䟂땇朹䍖䝓ꌫㄻ椷穂穲⏂剘噀䲩眯⥀싂䙍十塒쵹䛍桃汵瑎瑤ㆱꌦふ兀㑁癊䴻慉浾㥊擂丨嚏␴⎏淂穒硁쉓㕫</w:t>
      </w:r>
      <w:r>
        <w:rPr/>
        <w:t>꤯┪</w:t>
      </w:r>
      <w:r>
        <w:rPr/>
        <w:t>쉲㭇쉤桠뽷圴썆䭭䙡樸樬</w:t>
      </w:r>
      <w:r>
        <w:rPr/>
        <w:t>⣂</w:t>
      </w:r>
      <w:r>
        <w:rPr/>
        <w:t>劵뽙㕲敨奓撿</w:t>
      </w:r>
      <w:r>
        <w:rPr/>
        <w:t>ⵂ</w:t>
      </w:r>
      <w:r>
        <w:rPr/>
        <w:t>㡋쉆ꍇ縩㑮牚姂</w:t>
      </w:r>
      <w:r>
        <w:rPr/>
        <w:t>ꕫ</w:t>
      </w:r>
      <w:r>
        <w:rPr/>
        <w:t>䰱땒䍸䡌껍䈸坩啐浸棃땣⑄⸩뽄朤⽲⸹</w:t>
      </w:r>
      <w:r>
        <w:rPr/>
        <w:t>ⶵ</w:t>
      </w:r>
      <w:r>
        <w:rPr/>
        <w:t>㡀燂㐴쉥㯂迂䧍氹⹬녇睐廂ㄪ歯徏쉾漰숷</w:t>
      </w:r>
      <w:r>
        <w:rPr/>
        <w:t>ꔮ</w:t>
      </w:r>
      <w:r>
        <w:rPr/>
        <w:t>穋妩㬬懂乺ꍃ浢믂兙灦偡</w:t>
      </w:r>
      <w:r>
        <w:rPr/>
        <w:t>ⱨ</w:t>
      </w:r>
      <w:r>
        <w:rPr/>
        <w:t>玻ꅾ䫍숰䵧占⬥彟╢㴴싂╘桱獩喘禱䔻㙊ꄯ⚘㭬䍨绂숤桁棂歊䡅䚏榵炻伭쉖奂쵅㊩뼺숻䡣乷싂婚䘲</w:t>
      </w:r>
      <w:r>
        <w:rPr/>
        <w:t>⣎</w:t>
      </w:r>
      <w:r>
        <w:rPr/>
        <w:t>䁄䎡䐪䀮〥녏숻</w:t>
      </w:r>
      <w:r>
        <w:rPr/>
        <w:t>ꦥ</w:t>
      </w:r>
      <w:r>
        <w:rPr/>
        <w:t>䁉</w:t>
      </w:r>
      <w:r>
        <w:rPr/>
        <w:t>ꤥⵍ</w:t>
      </w:r>
      <w:r>
        <w:rPr/>
        <w:t>숮狂儷쉞쉨輮朳擂楧⑑櫂獅␩떿쉹㙑係숮컂⚣땴睚慈㍊ꅄ圸欰犻〵㭈쉆♾祚䗂奩偞潂⽙䉲⚿㨥凂煑♫춡䑭奾숣仂塈㌯灮㨻쉩恟䖣窥ꍠ汉⪘</w:t>
      </w:r>
      <w:r>
        <w:rPr/>
        <w:t>꤬</w:t>
      </w:r>
      <w:r>
        <w:rPr/>
        <w:t>깫浕깘塍瘲䦏伪⩤噢䕱슥瞻椣弻惂湑喬湵埂硅㈸畔숲䄸䙫欪Ⓜㆩ䴺祖樽偢䵳녯临㩗弫啩暣⤻迂땴喩嘪⍦㭴쉉忂㠸쉁☨䉭슘뼦땟辏䍊樰䙒⍲卡㠦祏乄槂攩喿獫깨쉷⽾㮥쉉の塥</w:t>
      </w:r>
      <w:r>
        <w:rPr/>
        <w:t>ⴰ</w:t>
      </w:r>
      <w:r>
        <w:rPr/>
        <w:t>煺婍彇</w:t>
      </w:r>
      <w:r>
        <w:rPr/>
        <w:t>ꦮ</w:t>
      </w:r>
      <w:r>
        <w:rPr/>
        <w:t>殣䱨㭖娥漺漱숯琰㉰䎩⦿獹僃</w:t>
      </w:r>
      <w:r>
        <w:rPr/>
        <w:t>ⷂ</w:t>
      </w:r>
      <w:r>
        <w:rPr/>
        <w:t>潋總갊</w:t>
      </w:r>
      <w:r>
        <w:rPr/>
        <w:t>ꕷ</w:t>
      </w:r>
      <w:r>
        <w:rPr/>
        <w:t>ⱡ</w:t>
      </w:r>
      <w:r>
        <w:rPr/>
        <w:t>扄〪祄⩫㭡⹪橳</w:t>
      </w:r>
      <w:r>
        <w:rPr/>
        <w:t>⣍</w:t>
      </w:r>
      <w:r>
        <w:rPr/>
        <w:t>偶㡋匱凂户䡹쉹恀梘⫎婷䄨湯㍈ㄤ</w:t>
      </w:r>
      <w:r>
        <w:rPr/>
        <w:t>ꔭ</w:t>
      </w:r>
      <w:r>
        <w:rPr/>
        <w:t>娳奮䉾⹶㓂</w:t>
      </w:r>
      <w:r>
        <w:rPr/>
        <w:t>ꥋ</w:t>
      </w:r>
      <w:r>
        <w:rPr/>
        <w:t>㩨㩥勂唳䕳稹睃쉬瑞硉礥噎涥䤮硇䒿㓍䍓춻冥䍶之⼳堲䄰㩗⒬瓂杨幥㎩䝷汓剀䝬녱칪畓숩塨偈쉴쉲䔣슩璿晩呤㴯弩浠쌨츫㥸卹䉒悿㜦쵯</w:t>
      </w:r>
      <w:r>
        <w:rPr/>
        <w:t>⢿</w:t>
      </w:r>
      <w:r>
        <w:rPr/>
        <w:t>㕠쉱뭸繶娣祤⦿䥄㝤睴䯂坍眤숪쉞䀷䕙獏頽䑔</w:t>
      </w:r>
      <w:r>
        <w:rPr/>
        <w:t>⡴</w:t>
      </w:r>
      <w:r>
        <w:rPr/>
        <w:t>쉀䏃䒻猤숯是┹꥞堩嫂싂⦡坓具쵙慠</w:t>
      </w:r>
      <w:r>
        <w:rPr/>
        <w:t>Ⱳ</w:t>
      </w:r>
      <w:r>
        <w:rPr/>
        <w:t>䍪㪱㣂뽨⚩杦㥎剰敟䭂䭍䏂渳㙹慰쉘쉣긥촦캣媏䝂㜽䙑쉅썉</w:t>
      </w:r>
      <w:r>
        <w:rPr/>
        <w:t>ꤲ⤷⪩</w:t>
      </w:r>
      <w:r>
        <w:rPr/>
        <w:t>㩎丫㦡唩ㅆ㙣</w:t>
      </w:r>
      <w:r>
        <w:rPr/>
        <w:t>⡑</w:t>
      </w:r>
      <w:r>
        <w:rPr/>
        <w:t>輻䡁㑅癳城捈䭚憏ヂ摣湐噷쉶炡桪偱㑞⒬숯奪瑠㑱埂㑺て㜲灦癖墵⺻쉖ㅂ</w:t>
      </w:r>
      <w:r>
        <w:rPr/>
        <w:t>⠯</w:t>
      </w:r>
      <w:r>
        <w:rPr/>
        <w:t>䰩凂䳂亥쉅숥걓櫂숻潥䷂㕚悩㇎椴쉉쏂㘱칥겘㕞榏挵䩒熮䈤䁂⍷⩹參疬䅥懂䉡컎⌵夵煯瞣梏쏂呡슱⩍꤮繗쉟盍뼻㥷䦏係樱쉬䝅⬯䫂兄쉨쉡飍痂㐪㢣匲슘硃䓂⸸䩊싂浇䫂洩敨挲䀸案咘瞏녬浦漰啷幟ꄩ幸⌵哂</w:t>
      </w:r>
      <w:r>
        <w:rPr/>
        <w:t>ⰶ</w:t>
      </w:r>
      <w:r>
        <w:rPr/>
        <w:t>渴쉩딽쉢䍕</w:t>
      </w:r>
      <w:r>
        <w:rPr/>
        <w:t>ꕄ</w:t>
      </w:r>
      <w:r>
        <w:rPr/>
        <w:t>瀺䝙櫂皘㵏揂垮㵾䢥潔⑾넫牔庥搽䥐㌣㌻쉉揂乣爽悩痂쉫怮牬硙乲榿墣⌴㷂㟂輦潞栰迎参㵤</w:t>
      </w:r>
      <w:r>
        <w:rPr/>
        <w:t>ꕥ</w:t>
      </w:r>
      <w:r>
        <w:rPr/>
        <w:t>㖻橨甭摭꺩畚㬱䄵䡘╪稲吺쉲犬瘰⽀瘷슥쉥㉪쉕轁</w:t>
      </w:r>
      <w:r>
        <w:rPr/>
        <w:t>ⴭ</w:t>
      </w:r>
      <w:r>
        <w:rPr/>
        <w:t>숦振桑䔨牉涘ꥺ묣䡑ꏂ浶倯䪵飂쉩쉸凂䆏⥌⺘䙠椽䥴☥쉷矂摫곂㫂䩰慪穩곍噖灇繐쉈僂掏</w:t>
      </w:r>
      <w:r>
        <w:rPr/>
        <w:t>ⵈ</w:t>
      </w:r>
      <w:r>
        <w:rPr/>
        <w:t>〣朣ꌲ땞癇쉖㍾轅唸♄쉯⍔</w:t>
      </w:r>
      <w:r>
        <w:rPr/>
        <w:t>⡌</w:t>
      </w:r>
      <w:r>
        <w:rPr/>
        <w:t>獦</w:t>
      </w:r>
      <w:r>
        <w:rPr/>
        <w:t>⡱</w:t>
      </w:r>
      <w:r>
        <w:rPr/>
        <w:t>ㅋ䌹疿㍗顬⨸䐤⽬搶⤴슮幟쏃떥彏䩃愦佦㍧</w:t>
      </w:r>
      <w:r>
        <w:rPr/>
        <w:t>ⱅ</w:t>
      </w:r>
      <w:r>
        <w:rPr/>
        <w:t>䙪桮숴獫扸㕰긽⤪썍䭮晋䡓䩏숬㙘떡ꏂ䏂愭䥱숦帬欰掻䐤瀳䙄㐸⵴繗뿂䤴</w:t>
      </w:r>
      <w:r>
        <w:rPr/>
        <w:t>ꤥ꥘</w:t>
      </w:r>
      <w:r>
        <w:rPr/>
        <w:t>㤨睐塌ꅤ搬쉶쉮祥潈轨矃㚱⬱牭拂㝴䰹뭮柂瞣歈㚥ꄶ뭨啀歃껍넵⯂䍦ꅈ㐸♢ꅘ䝚迂慖⸵䕱뮿䏃儺ꍣ묊⍤쉚䩍슣偀唫쉏桉奇⥇䗂恠⩦穋</w:t>
      </w:r>
      <w:r>
        <w:rPr/>
        <w:t>ꕚ</w:t>
      </w:r>
      <w:r>
        <w:rPr/>
        <w:t>獌숪⏍䍸䵤㑟健秂买쉫疏䡕⥈䁱樭瑮珂欵沩</w:t>
      </w:r>
      <w:r>
        <w:rPr/>
        <w:t>ⴽ♈</w:t>
      </w:r>
      <w:r>
        <w:rPr/>
        <w:t>煊朴숹䡹瑬䵳꤮摪毂</w:t>
      </w:r>
      <w:r>
        <w:rPr/>
        <w:t>⡐</w:t>
      </w:r>
      <w:r>
        <w:rPr/>
        <w:t>ꕴ</w:t>
      </w:r>
      <w:r>
        <w:rPr/>
        <w:t>ⱃ</w:t>
      </w:r>
      <w:r>
        <w:rPr/>
        <w:t>䠨㵒싂゘㝀䩹깄☵䬫</w:t>
      </w:r>
      <w:r>
        <w:rPr/>
        <w:t>ꦣ</w:t>
      </w:r>
      <w:r>
        <w:rPr/>
        <w:t>潊땲橊䭉쉲瀽㡃汄ꎥ繟惂縺䴤暡頽䩲숦㝵䁷烂塐깉敦</w:t>
      </w:r>
      <w:r>
        <w:rPr/>
        <w:t>ꗂ</w:t>
      </w:r>
      <w:r>
        <w:rPr/>
        <w:t>怮其儸䰳⺱浇쉵⸨㑗彡䑐樭厥㢏坦噉쉷㙙</w:t>
      </w:r>
      <w:r>
        <w:rPr/>
        <w:t>ꥌ</w:t>
      </w:r>
      <w:r>
        <w:rPr/>
        <w:t>㖩癈㘮姂믂</w:t>
      </w:r>
      <w:r>
        <w:rPr/>
        <w:t>ⲣ</w:t>
      </w:r>
      <w:r>
        <w:rPr/>
        <w:t>숵瓂쵉悥ヂ䱺揂㠶⑏汓♄䒣䄽⶘样歶䄸畧䕟㭊怣쵤䜲㥟⥊剸</w:t>
      </w:r>
      <w:r>
        <w:rPr/>
        <w:t>ꕱ</w:t>
      </w:r>
      <w:r>
        <w:rPr/>
        <w:t>桀熻⾻⨨攺橚쉲噟瑋彈呂伷献뭨뼳䝈沣㑅㕷␷깄⾻㎬䒮숬砥斥桫</w:t>
      </w:r>
      <w:r>
        <w:rPr/>
        <w:t>Ᵽ</w:t>
      </w:r>
      <w:r>
        <w:rPr/>
        <w:t>倯免楗秃夽顄癕ꆣ枘卢穁⽴爥䂣⼸㍺礹灱촳䕤卪ㄬ㑂敍䄴㡕坩硁颏뭦畠</w:t>
      </w:r>
      <w:r>
        <w:rPr/>
        <w:t>ⴻ</w:t>
      </w:r>
      <w:r>
        <w:rPr/>
        <w:t>쌫ち㖮䱰伴슱丫뭗깉挰녦㏎슮㐺긪♏걒偲⩠⤲窩畚쏃</w:t>
      </w:r>
      <w:r>
        <w:rPr/>
        <w:t>⠭</w:t>
      </w:r>
      <w:r>
        <w:rPr/>
        <w:t>ꥢ婕捖煡怸狂뭖㒩⨤䉞䉆쌥飍녥㵐〪涿䜮쉚⹒</w:t>
      </w:r>
      <w:r>
        <w:rPr/>
        <w:t>⠭</w:t>
      </w:r>
      <w:r>
        <w:rPr/>
        <w:t>瑢䓃쉕쉖⤶ꌲ⥄쉙ㆵ쉸쉹ꅅ칦숱睷娲⑷슮숨䍭☳쉩穇䍄唬ㄤ䝥癴슬㴮묽㥪숤㩃奘偣氮穩䕠⤨⨨</w:t>
      </w:r>
      <w:r>
        <w:rPr/>
        <w:t>⡰</w:t>
      </w:r>
      <w:r>
        <w:rPr/>
        <w:t>獬쉾걤䞣轂瑸忍♳塳ふ昬칍싎溮뇂㵤넣轍彶䶿䑁ㅵ뮻氺⤯瀤䱐硠⯎䄨碻塞㵑䝑砩呡匰</w:t>
      </w:r>
      <w:r>
        <w:rPr/>
        <w:t>⠷</w:t>
      </w:r>
      <w:r>
        <w:rPr/>
        <w:t>⿂契㕒ꥱ쉈敍㘰灠칸捄⸸晆攪䘣啯帴</w:t>
      </w:r>
      <w:r>
        <w:rPr/>
        <w:t>ⵘ⩆</w:t>
      </w:r>
      <w:r>
        <w:rPr/>
        <w:t>升뾏㜣摗䭄拂슱㯂夻彆枻䖥㐻啃㕍氷嗂噕뭣歋畷淂㍋弯彙扥㤫⽅歭池恈</w:t>
      </w:r>
      <w:r>
        <w:rPr/>
        <w:t>ⴺꖿ</w:t>
      </w:r>
      <w:r>
        <w:rPr/>
        <w:t>撘昫瞬怮</w:t>
      </w:r>
      <w:r>
        <w:rPr/>
        <w:t>ꤪ⨬</w:t>
      </w:r>
      <w:r>
        <w:rPr/>
        <w:t>旂喡畹ꄸ瑢䈤㥄噪⭑䩚砷䑬⩥쉫䝉㛂厵穄態穩⥠漽㉡偕慂⸤㣎傿⩔컃쉕㠸燂㜽晀깈칪쉠슿䐪겡伪䵄문璿⌥抣㡥쉮쵯⩁願㵬椦界슿╱걹祈⮩捴㘽礵奥柎땰㘸圬煅⭅扣㎘䶘儣捪癦奣ꅖ⑬狎⍐瑫剬싂㑊</w:t>
      </w:r>
      <w:r>
        <w:rPr/>
        <w:t>⡒</w:t>
      </w:r>
      <w:r>
        <w:rPr/>
        <w:t>뇂</w:t>
      </w:r>
      <w:r>
        <w:rPr/>
        <w:t>⣂</w:t>
      </w:r>
      <w:r>
        <w:rPr/>
        <w:t>쉇晢轢⤱⍇뽚</w:t>
      </w:r>
      <w:r>
        <w:rPr/>
        <w:t>ⱟ</w:t>
      </w:r>
      <w:r>
        <w:rPr/>
        <w:t>溣獓扐没싂楘轞穔⫂⦘䔽仂歗獴杵걨汷倭☪㑑䴭㒱쉄</w:t>
      </w:r>
      <w:r>
        <w:rPr/>
        <w:t>ⲡ</w:t>
      </w:r>
      <w:r>
        <w:rPr/>
        <w:t>䗂㉰䶡⩀뇂㩖⼴恖컍彫哂㐳♥⏂捾戊纩恂師䪘</w:t>
      </w:r>
      <w:r>
        <w:rPr/>
        <w:t>⠷⠯</w:t>
      </w:r>
      <w:r>
        <w:rPr/>
        <w:t>煣㑦励㝠㭙係妡嘳┨挷䁖摈扌桤灳咻ꍍ畓じ䀺硩䔪涩䵤䔲橉䉊娩接䅌</w:t>
      </w:r>
      <w:r>
        <w:rPr/>
        <w:t>ⷂ</w:t>
      </w:r>
      <w:r>
        <w:rPr/>
        <w:t>㙘칐旂䰸扦䐪愸晤⥹幨㕷暱쉅杄昪梘䟍㮻㘺슩쉄氻眲畅㝊쉠촮頭猶幏⑄恰䈤숸灙㏃</w:t>
      </w:r>
      <w:r>
        <w:rPr/>
        <w:t>⠱</w:t>
      </w:r>
      <w:r>
        <w:rPr/>
        <w:t>딦묲</w:t>
      </w:r>
      <w:r>
        <w:rPr/>
        <w:t>ⱺ</w:t>
      </w:r>
      <w:r>
        <w:rPr/>
        <w:t>㭑彈☹묯匣穧畏硾癈썵⹀⯂獃⭧亿숸眯쉣搣슬䫎쉟娪䥸牫昨捵涏场嘵놩堸䔶슮木㭠捀伣㣂弬㋂沬汫㗂临彾䍬彏灈凂曍輦⥉⏂⺩</w:t>
      </w:r>
      <w:r>
        <w:rPr/>
        <w:t>ꕂ</w:t>
      </w:r>
      <w:r>
        <w:rPr/>
        <w:t>戽否꺱숮惍縲兤䱫㖡媿䚿쉹녉쉅캏뭡畈獺焴쉐杤柂稷婩䅀眳쉇倰轸ㅹ칰洯略㡹䝅䷂㵍浴側䰯晨딱䖡䙧껂轮傮컂꺣杬쉏䷂썍⻂湮</w:t>
      </w:r>
      <w:r>
        <w:rPr/>
        <w:t>⠮</w:t>
      </w:r>
      <w:r>
        <w:rPr/>
        <w:t>䨪怷☤┴䡪쵡曂⎮曍⹦㑎痎㍨㍈占塮뭌⬺犵⍂긥㝖顇䱍す땢伷ヂ柂偏</w:t>
      </w:r>
      <w:r>
        <w:rPr/>
        <w:t>⡶</w:t>
      </w:r>
      <w:r>
        <w:rPr/>
        <w:t>皡㬥</w:t>
      </w:r>
      <w:r>
        <w:rPr/>
        <w:t>ꕗ</w:t>
      </w:r>
      <w:r>
        <w:rPr/>
        <w:t>稪帱㭊㋂燂㢣걂剞㉢獮ꏂ</w:t>
      </w:r>
      <w:r>
        <w:rPr/>
        <w:t>Ⳃ</w:t>
      </w:r>
      <w:r>
        <w:rPr/>
        <w:t>㢵影⬴恙摘珎牢</w:t>
      </w:r>
      <w:r>
        <w:rPr/>
        <w:t>ꥈ</w:t>
      </w:r>
      <w:r>
        <w:rPr/>
        <w:t>㙤꺻⤲儫ꥭ棍뽧桘咵넳ㆡ児㕴㞩慨쉉昳䴥⑀楗쉫걄䑫</w:t>
      </w:r>
      <w:r>
        <w:rPr/>
        <w:t>ꤸ</w:t>
      </w:r>
      <w:r>
        <w:rPr/>
        <w:t>ㆡ쉌</w:t>
      </w:r>
      <w:r>
        <w:rPr/>
        <w:t>ꔬ</w:t>
      </w:r>
      <w:r>
        <w:rPr/>
        <w:t>䦡⨩䅺㙚繣繱㈵슱⽀噯偡ꅊ⩳⭯卮쉚</w:t>
      </w:r>
      <w:r>
        <w:rPr/>
        <w:t>ꕀ⍐╇</w:t>
      </w:r>
      <w:r>
        <w:rPr/>
        <w:t>곂뭋칍♙⑈盂쉇칱䱚慟漦懂敶慠㚩塘桵彀䵺杳灴䥖凂칱哂猩슏숳燂쉆参煮輥䕲圶摬繬穣歗땇㉡永⫂䍅㉐呇眭⺿⩾頸꧎楆숵煖焩묰塐숴び佰⪣쉳䆵䁰擂⩳</w:t>
      </w:r>
      <w:r>
        <w:rPr/>
        <w:t>꤯</w:t>
      </w:r>
      <w:r>
        <w:rPr/>
        <w:t>슬捙偎⨥⭂땗硡煟婴䩔쉔癋⫂䝫繂ㄽ頪䅞⩊</w:t>
      </w:r>
      <w:r>
        <w:rPr/>
        <w:t>ꥄ</w:t>
      </w:r>
      <w:r>
        <w:rPr/>
        <w:t>쉏숱璥慀㡵숰噏㞩湣窿䮮楱䌳숳愣皘숩佚癹㞣ㅾ⭈㭩敇䄫쌶⩖橐ꌬ瘹</w:t>
      </w:r>
      <w:r>
        <w:rPr/>
        <w:t>ꗂ</w:t>
      </w:r>
      <w:r>
        <w:rPr/>
        <w:t>싂⽘佯㉀</w:t>
      </w:r>
      <w:r>
        <w:rPr/>
        <w:t>꥟</w:t>
      </w:r>
      <w:r>
        <w:rPr/>
        <w:t>惂⨳穞㑐쉭䑏䡟뿍䮵뭁♉樣頶塔㓂颣仂슘쉎囍ꍰ쉖㛂剠祎䱂ケ숰쉲䑩癀뽚䉙䍤奡怦⍖㕈兏乙ꅰ獧啺숷㤸䥠啡믂扬㢣ꍔ娱圯슿矂㠩싂㝟썥⨦嘻</w:t>
      </w:r>
      <w:r>
        <w:rPr/>
        <w:t>⡘</w:t>
      </w:r>
      <w:r>
        <w:rPr/>
        <w:t>堪敭捆</w:t>
      </w:r>
      <w:r>
        <w:rPr/>
        <w:t>ꕋ</w:t>
      </w:r>
      <w:r>
        <w:rPr/>
        <w:t>壃晬⼷딣圶</w:t>
      </w:r>
      <w:r>
        <w:rPr/>
        <w:t>⠦</w:t>
      </w:r>
      <w:r>
        <w:rPr/>
        <w:t>挻㟃港䍣泃쉯㔶쉫떿쉺卍参塨䇂励儦</w:t>
      </w:r>
      <w:r>
        <w:rPr/>
        <w:t>ⱗ</w:t>
      </w:r>
      <w:r>
        <w:rPr/>
        <w:t>촦澩⍘싂쉟⴪㜰昰㡋ꎿ昊㢣촣땁敒뇂⑌⭕久쌤㑠挩♈⪡묤⌹㩗䝡䭎</w:t>
      </w:r>
      <w:r>
        <w:rPr/>
        <w:t>ꤵ</w:t>
      </w:r>
      <w:r>
        <w:rPr/>
        <w:t>焭曂건奂䭧幆䡨䭋䵦灂⨵䉟瑅䖡㙄싂䬪䶬㞮㩧告挰呙쉆칭쉒噆</w:t>
      </w:r>
      <w:r>
        <w:rPr/>
        <w:t>ꕑ⑙⮏</w:t>
      </w:r>
      <w:r>
        <w:rPr/>
        <w:t>姂呅땔噇揂䔱㭁㘪檣碥ㅧ깶璱䷂吨㘥朽</w:t>
      </w:r>
      <w:r>
        <w:rPr/>
        <w:t>⡅</w:t>
      </w:r>
      <w:r>
        <w:rPr/>
        <w:t>ꕢ</w:t>
      </w:r>
      <w:r>
        <w:rPr/>
        <w:t>住儨悻娸㇂⬸䨯</w:t>
      </w:r>
      <w:r>
        <w:rPr/>
        <w:t>Ⳏ</w:t>
      </w:r>
      <w:r>
        <w:rPr/>
        <w:t>㴬쉗敒桙砲励湹쉸捘兡潾捌칅癸㙙䨹숽惂⫂潊땳㬵㚣価䭐匪带싃䔪摣夳来숽쉁皥</w:t>
      </w:r>
      <w:r>
        <w:rPr/>
        <w:t>ⳃ</w:t>
      </w:r>
      <w:r>
        <w:rPr/>
        <w:t>슡⩊甥喻勂㬻倦숲辏㩚겏㑉㉴煶슮顧煨␽兆樳扒掻⥞䑱䝴块</w:t>
      </w:r>
      <w:r>
        <w:rPr/>
        <w:t>ⴤ</w:t>
      </w:r>
      <w:r>
        <w:rPr/>
        <w:t>䑣㨦껂敯媻㶮痍婮䕇㛂쉙㌣⥐칪噥伹獕䜹싂Ⓜ㠱㝒咩祋儭听嫂呏琪䘴捐㷂䝤剂瘬瞻ꥸ穣塴捞兏</w:t>
      </w:r>
      <w:r>
        <w:rPr/>
        <w:t>⣍</w:t>
      </w:r>
      <w:r>
        <w:rPr/>
        <w:t>꧂♂</w:t>
      </w:r>
      <w:r>
        <w:rPr/>
        <w:t>恵뭣歑㴽</w:t>
      </w:r>
      <w:r>
        <w:rPr/>
        <w:t>ⱄ</w:t>
      </w:r>
      <w:r>
        <w:rPr/>
        <w:t>㬳畱䐵熣ꅇ떵䈳彐㬪嗂爪扉╔뽅⼦</w:t>
      </w:r>
      <w:r>
        <w:rPr/>
        <w:t>ꖥ</w:t>
      </w:r>
      <w:r>
        <w:rPr/>
        <w:t>䤩䀦㨽ꅰ湺昨쉞彰煢匶畓쵫儵㐴땴</w:t>
      </w:r>
      <w:r>
        <w:rPr/>
        <w:t>⡰⪥</w:t>
      </w:r>
      <w:r>
        <w:rPr/>
        <w:t>䞩숥싍슩Ⓨ⼫场䪬쉚싂䯂㢡⩴吪ꆵ砥</w:t>
      </w:r>
      <w:r>
        <w:rPr/>
        <w:t>⡢</w:t>
      </w:r>
      <w:r>
        <w:rPr/>
        <w:t>灢丬媮圴妱䀷꥔歪焰䙎숻</w:t>
      </w:r>
      <w:r>
        <w:rPr/>
        <w:t>ⵚ</w:t>
      </w:r>
      <w:r>
        <w:rPr/>
        <w:t>盂䠴</w:t>
      </w:r>
      <w:r>
        <w:rPr/>
        <w:t>꤫</w:t>
      </w:r>
      <w:r>
        <w:rPr/>
        <w:t>桓␤⩾兘琱䉦</w:t>
      </w:r>
      <w:r>
        <w:rPr/>
        <w:t>ⵁ</w:t>
      </w:r>
      <w:r>
        <w:rPr/>
        <w:t>橃瑃呟㠫슻䝗彍㡰盂쵲䕌熡싂晩囂</w:t>
      </w:r>
      <w:r>
        <w:rPr/>
        <w:t>ⱂ</w:t>
      </w:r>
      <w:r>
        <w:rPr/>
        <w:t>㡄浢䙪쉊㵥㣂쉈⽒灵侮畑䘤穡祉⹈쌸㈵捎</w:t>
      </w:r>
      <w:r>
        <w:rPr/>
        <w:t>ꥆ</w:t>
      </w:r>
      <w:r>
        <w:rPr/>
        <w:t>쎬⨮顺쉐灰癵┲쉐稴櫎恶繷䩨⨮숺怶ꌽ掘⑎浥싂獳슮쉎堶䉪灧庩秂츻勂漨卾쉔</w:t>
      </w:r>
      <w:r>
        <w:rPr/>
        <w:t>ⲵ</w:t>
      </w:r>
      <w:r>
        <w:rPr/>
        <w:t>ㅀ땲癫㖏撮㘹쌻ꌱ器幐⩟껂ꍞ晒컃止㚩义숶꺻睩㬤塺쉞뭙嘱琷橭婀䕸䩹恶䱲种숳</w:t>
      </w:r>
      <w:r>
        <w:rPr/>
        <w:t>꧂</w:t>
      </w:r>
      <w:r>
        <w:rPr/>
        <w:t>䠩呴䅦⩙딦権⧂庬獡</w:t>
      </w:r>
      <w:r>
        <w:rPr/>
        <w:t>ꕬ</w:t>
      </w:r>
      <w:r>
        <w:rPr/>
        <w:t>祢坦뽋㭄䐸嘩瑹쉭獲⽖⩕捠⹐癯竂㛃䢱숤숨塊禿䌣珂䬽䈻</w:t>
      </w:r>
      <w:r>
        <w:rPr/>
        <w:t>ⴽ</w:t>
      </w:r>
      <w:r>
        <w:rPr/>
        <w:t>㉇濂╚礮⤻噏婗깆㒵㙘䵶兗㡄ꅬ勂㙐恶䠲呠⚡䄶쉆啤癚㨷㌱䡳숬숥㥰</w:t>
      </w:r>
      <w:r>
        <w:rPr/>
        <w:t>ⱄ</w:t>
      </w:r>
      <w:r>
        <w:rPr/>
        <w:t>㍷䕩숤䑅剩幊⪡⽔帽刻⽞쉧㝁⍦毎㒣쉑乨潵ꇂ颿牺低嘲㝸㬫㕕쉘狂湙扚숦䅣繟䝗䆩㋂싂輥쉥⻂拂䋂쉁倬쉾喥뿍䬭㡘㴥瘪廂㥺地㵵湣딽㥓숩쉟╚剒捂杶</w:t>
      </w:r>
      <w:r>
        <w:rPr/>
        <w:t>⡕</w:t>
      </w:r>
      <w:r>
        <w:rPr/>
        <w:t>䐸뭣䵃县澥摥祄긵⩮湅쉵㊏堊쉆卐块汯樬祑쉇䥖⑘栯礥测㍃슮</w:t>
      </w:r>
      <w:r>
        <w:rPr/>
        <w:t>ꕡ</w:t>
      </w:r>
      <w:r>
        <w:rPr/>
        <w:t>슏穭兏瀪䛂⒡潚橩</w:t>
      </w:r>
      <w:r>
        <w:rPr/>
        <w:t>ꦣ</w:t>
      </w:r>
      <w:r>
        <w:rPr/>
        <w:t>搷슱䕟䨨兟㉙⴨帱吴숶</w:t>
      </w:r>
      <w:r>
        <w:rPr/>
        <w:t>ꤸ⭬</w:t>
      </w:r>
      <w:r>
        <w:rPr/>
        <w:t>極光恂㕚㝤칋〰橄䔴㘴䄬</w:t>
      </w:r>
      <w:r>
        <w:rPr/>
        <w:t>ⴭ</w:t>
      </w:r>
      <w:r>
        <w:rPr/>
        <w:t>뭱瞏㵊㡥暩䭾䠨숷用硹燂剣唱䒩⫂䖏槂</w:t>
      </w:r>
      <w:r>
        <w:rPr/>
        <w:t>ꕖ</w:t>
      </w:r>
      <w:r>
        <w:rPr/>
        <w:t>恓彥摏쉈幡넪䩤쵕⤽盂漥焯晱㥯位娩</w:t>
      </w:r>
      <w:r>
        <w:rPr/>
        <w:t>ꔴ</w:t>
      </w:r>
      <w:r>
        <w:rPr/>
        <w:t>䕪놮쉍䫂</w:t>
      </w:r>
      <w:r>
        <w:rPr/>
        <w:t>ꔳ</w:t>
      </w:r>
      <w:r>
        <w:rPr/>
        <w:t>쉤쉙싍⪮牤싂䕡⮻⑫쉒䭌㍰䄭</w:t>
      </w:r>
      <w:r>
        <w:rPr/>
        <w:t>Ɱ</w:t>
      </w:r>
      <w:r>
        <w:rPr/>
        <w:t>䧂㛂氦</w:t>
      </w:r>
      <w:r>
        <w:rPr/>
        <w:t>ⱀ</w:t>
      </w:r>
      <w:r>
        <w:rPr/>
        <w:t>恥꥗窵싂氽个뭎繟䙺啈彟땢睩</w:t>
      </w:r>
      <w:r>
        <w:rPr/>
        <w:t>꧂</w:t>
      </w:r>
      <w:r>
        <w:rPr/>
        <w:t>뼱兆浖㤸䄴潱泂</w:t>
      </w:r>
      <w:r>
        <w:rPr/>
        <w:t>ⱆ</w:t>
      </w:r>
      <w:r>
        <w:rPr/>
        <w:t>ꥸ䉸碥쉐㫂硯奘愱捔娳쉕㈭㮏⑑㬲⩯</w:t>
      </w:r>
      <w:r>
        <w:rPr/>
        <w:t>ꤹ</w:t>
      </w:r>
      <w:r>
        <w:rPr/>
        <w:t>쉆뿂묺䊩娥㤤썅嫂挨♉扭䝟瀻䴭丵秂伩⭠ꌱ冡忂⹑穃䩃塂㔻䍬扸놏兹癄梡畞㭓⩞쉹慗䭍갱乞⍕䍶㑥⹎㩎汇畬␶㛂</w:t>
      </w:r>
      <w:r>
        <w:rPr/>
        <w:t>꤫</w:t>
      </w:r>
      <w:r>
        <w:rPr/>
        <w:t>쉳彔㕀깢⩲쉡ꏂ슱㴩䩑ㅌ쵥彪照쉍お싂䙌☱⩒</w:t>
      </w:r>
      <w:r>
        <w:rPr/>
        <w:t>Ɒ</w:t>
      </w:r>
      <w:r>
        <w:rPr/>
        <w:t>瘱咩숭犻轘穌夣䥏⸴毂◂䰩煬彬据榩潈埂个汖䯂뼫廍婣㩆㭐</w:t>
      </w:r>
      <w:r>
        <w:rPr/>
        <w:t>ⵖ</w:t>
      </w:r>
      <w:r>
        <w:rPr/>
        <w:t>頭쉃ヂ捙浤歭墣柂爨</w:t>
      </w:r>
      <w:r>
        <w:rPr/>
        <w:t>ꕴ</w:t>
      </w:r>
      <w:r>
        <w:rPr/>
        <w:t>願㮥䇂挫類뿂⑪繷</w:t>
      </w:r>
      <w:r>
        <w:rPr/>
        <w:t>⡧</w:t>
      </w:r>
      <w:r>
        <w:rPr/>
        <w:t>究넬㪡슘噵㑁侣爬婒窵熬飂礭牫⩔塋㔬輯卥䵐㩙㧂⮣炵⨭潋呺쉎㈣ꥣ呙㭙愲瑤쉔ꆩ療戤睸癷㥟⭲⦡⭤瘸ㄯ</w:t>
      </w:r>
      <w:r>
        <w:rPr/>
        <w:t>ⰽ</w:t>
      </w:r>
      <w:r>
        <w:rPr/>
        <w:t>촥恱䰴䍔焤⹗긭做䞡㨽넥▮㪿晳묨彦쉣⪱搬䫂㕀捄䡁绎煐斏劵㝅䀽䡌숯玡</w:t>
      </w:r>
      <w:r>
        <w:rPr/>
        <w:t>Ⳃ</w:t>
      </w:r>
      <w:r>
        <w:rPr/>
        <w:t>䑙塰숨倸쉵垵</w:t>
      </w:r>
      <w:r>
        <w:rPr/>
        <w:t>⡨</w:t>
      </w:r>
      <w:r>
        <w:rPr/>
        <w:t>㗂沥畺滃㑃礨䍖瞻犵僂濂縪䢮顲啱⥇㛂숹䉔꥖愶쎻숲썀껃璩癏ꌫ繾滂쉘枣汨偯쉅䱍百劻两쉬绂檿숹扂╸</w:t>
      </w:r>
      <w:r>
        <w:rPr/>
        <w:t>ⷍ</w:t>
      </w:r>
      <w:r>
        <w:rPr/>
        <w:t>ㅕ顃娤㯂㭘䐫ꅬ彟䄦⫂捧㛎徱惎瀩乹⨩䩺깢㧃䨳入未䙉硣䝍䵇啸㘹쉙䘷␫슮슏做惂坦束獴⹈슡㵟婵㵩冩浲ꍏ帯䡺㟂桳땬桁쉪敬恥⥇欣츭硣㈽痂슮칁⨶㖬癌塞砬䎮㯂步䨵쉟区妩ꄱ奃썥슘</w:t>
      </w:r>
      <w:r>
        <w:rPr/>
        <w:t>ⵣ</w:t>
      </w:r>
      <w:r>
        <w:rPr/>
        <w:t>瑷参歓ꅂ畳婍쉃榡깘뼴⛎䔹扲犏橺矂뽊</w:t>
      </w:r>
      <w:r>
        <w:rPr/>
        <w:t>ⵥ</w:t>
      </w:r>
      <w:r>
        <w:rPr/>
        <w:t>恅딫欷㉊殣䉴⬽序甪樰瓃是硂䟂㉦썈噚ꌊ浆㭊꥙汕⌱⬷㍄㊮偺昫⩌㈤曂痂▩쉰楮㘪</w:t>
      </w:r>
      <w:r>
        <w:rPr/>
        <w:t>⡧</w:t>
      </w:r>
      <w:r>
        <w:rPr/>
        <w:t>䡋쎱뭶</w:t>
      </w:r>
      <w:r>
        <w:rPr/>
        <w:t>ꕞ</w:t>
      </w:r>
      <w:r>
        <w:rPr/>
        <w:t>娱䩸湈♶䎵歟</w:t>
      </w:r>
      <w:r>
        <w:rPr/>
        <w:t>ⱄ</w:t>
      </w:r>
      <w:r>
        <w:rPr/>
        <w:t>ꥲ怷뽗欷쉑㵶⩹㭚㝵녟く떩䥩稻뿎⍕</w:t>
      </w:r>
      <w:r>
        <w:rPr/>
        <w:t>ꕵ</w:t>
      </w:r>
      <w:r>
        <w:rPr/>
        <w:t>午煐⬯ꥭ曂䒱␶䁸㘰쉮洭潲</w:t>
      </w:r>
      <w:r>
        <w:rPr/>
        <w:t>ꕸ</w:t>
      </w:r>
      <w:r>
        <w:rPr/>
        <w:t>乪瑫桡呧洫㍪䅪䊵咥条⑧狎⩟⑀⬸䬦갪婹湧쵰幭뭍</w:t>
      </w:r>
      <w:r>
        <w:rPr/>
        <w:t>ꕡ</w:t>
      </w:r>
      <w:r>
        <w:rPr/>
        <w:t>㣃ꅉ⽰쉧㓂⭚䕀쉰䝋䭬烂䘬썺싂䀩뗎쉸깬ひ䅸충剤䄩参ꄪ䠳䐱</w:t>
      </w:r>
      <w:r>
        <w:rPr/>
        <w:t>⡆</w:t>
      </w:r>
      <w:r>
        <w:rPr/>
        <w:t>썕廎反</w:t>
      </w:r>
      <w:r>
        <w:rPr/>
        <w:t>⡗</w:t>
      </w:r>
      <w:r>
        <w:rPr/>
        <w:t>ꅁ偑♊獔뮏䩫灖歋搷쉁䞵䲏䭤䩮㠲㵂떥쉊쉳䝄㕓䙷挻欰祅쉌</w:t>
      </w:r>
      <w:r>
        <w:rPr/>
        <w:t>Ⲯ</w:t>
      </w:r>
      <w:r>
        <w:rPr/>
        <w:t>뇂㥯橓盍偢⥈㑷玻䕄⹩ꥹ溩杓㬦⭚墥䛃捓</w:t>
      </w:r>
      <w:r>
        <w:rPr/>
        <w:t>ꤴ</w:t>
      </w:r>
      <w:r>
        <w:rPr/>
        <w:t>淂숨쉅啴猪幞◂⹞ꎡ砩네䱭猽婉婇儺⽈⺘⒣縵噎潋䟂憩㬵攻䣂繗甩㩳쉗囂椤ⸯ䡴祶쉓䠱ꥰ垘杂欺⥮걁幵眭䅤琬뮣쵥䌬슻焥㡭磂䐤䐪窡㤶䉸参爬瑩浇㭱ㅐ䱴囂䝂쉞싂捕㬯歄殥㒘쉥䴣猩㑶</w:t>
      </w:r>
      <w:r>
        <w:rPr/>
        <w:t>ꦬ</w:t>
      </w:r>
      <w:r>
        <w:rPr/>
        <w:t>㙌佾㑧䍵</w:t>
      </w:r>
      <w:r>
        <w:rPr/>
        <w:t>ꕫ</w:t>
      </w:r>
      <w:r>
        <w:rPr/>
        <w:t>㕶⌦ꥸ䍧弤利</w:t>
      </w:r>
      <w:r>
        <w:rPr/>
        <w:t>꧂</w:t>
      </w:r>
      <w:r>
        <w:rPr/>
        <w:t>㈶췂ꌪ뼶坋녁쉳⭷剴썞녙䈫之쉏哂䩋쉭圻뿍㖡걇煕ꄦ싂ィ焯飂湳㧂歇⹭ꆣ彾뮥橱甪㦻┬拂廂숱⤷戳珎䱵堩碘</w:t>
      </w:r>
      <w:r>
        <w:rPr/>
        <w:t>⣂</w:t>
      </w:r>
      <w:r>
        <w:rPr/>
        <w:t>摵숳⍧佣幐硴唲</w:t>
      </w:r>
      <w:r>
        <w:rPr/>
        <w:t>Ⳏ⮬</w:t>
      </w:r>
      <w:r>
        <w:rPr/>
        <w:t>㇂숭ꍙ櫎⥃䫂</w:t>
      </w:r>
      <w:r>
        <w:rPr/>
        <w:t>⠫</w:t>
      </w:r>
      <w:r>
        <w:rPr/>
        <w:t>䡺䉰坣숱䵩칉栶㪡숽</w:t>
      </w:r>
      <w:r>
        <w:rPr/>
        <w:t>ꗎ</w:t>
      </w:r>
      <w:r>
        <w:rPr/>
        <w:t>瘵嘰숲</w:t>
      </w:r>
      <w:r>
        <w:rPr/>
        <w:t>꧂</w:t>
      </w:r>
      <w:r>
        <w:rPr/>
        <w:t>慞츪祬⮥堣剗긻乨噸㭗뇂桖䶣横䊿쉤칂刳穉⺘坏㤺무뽤祠㖩䜮㍌껂䪬〭㋂皵싂쉦椶漪㠮燂㉉捡䩏숩싂壂슩噄总䙦</w:t>
      </w:r>
      <w:r>
        <w:rPr/>
        <w:t>ꕙ</w:t>
      </w:r>
      <w:r>
        <w:rPr/>
        <w:t>㝧兩扨⑖슻䵴佩硾깏榱⥴轃䨮桇䐸塨⨪⑅慯䥋㨰憥剅╃励쉮슩䵰⭠</w:t>
      </w:r>
      <w:r>
        <w:rPr/>
        <w:t>ⱉ</w:t>
      </w:r>
      <w:r>
        <w:rPr/>
        <w:t>꥓</w:t>
      </w:r>
      <w:r>
        <w:rPr/>
        <w:t>㕟坑㒵硦砦穸頸焩슮根䭆㙙⦮堮㍭秂燂깊♟娺</w:t>
      </w:r>
      <w:r>
        <w:rPr/>
        <w:t>⡅</w:t>
      </w:r>
      <w:r>
        <w:rPr/>
        <w:t>㍌쉅瑰䙐ꅳ冿灴⸶䌫浀긨樫伷硦뽑绂㑚㩠祕牍까썤夰ꍷ弳权⭫⩆㕖璏⥋㇂쵏恳帤潲♘冬ꥧ协䡉偡彳曂䅉⯂䔴䱀⺡쉊刬걒䉷뾥걎㡍曂囂䍯ꥸ숩☩摮債⽯㭎塭ꆏ⑶䁇䌫呶촹㍉▣掱彬쌊摎츯쉗칌깺奢쉢⍋捅⍀䥾圵캥䥱楰쉪䉾뼥灁䭍슡춣⽏⸴匰㌨</w:t>
      </w:r>
      <w:r>
        <w:rPr/>
        <w:t>꥓</w:t>
      </w:r>
      <w:r>
        <w:rPr/>
        <w:t>泍傩主䨥椪倯灗䭖⥌녗㬥㚵㤸周杺</w:t>
      </w:r>
      <w:r>
        <w:rPr/>
        <w:t>ⰱ</w:t>
      </w:r>
      <w:r>
        <w:rPr/>
        <w:t>瓂慹☩䥄䅖⏂硄</w:t>
      </w:r>
      <w:r>
        <w:rPr/>
        <w:t>ꥈ</w:t>
      </w:r>
      <w:r>
        <w:rPr/>
        <w:t>燂껂撻㏂숳땈䕉䠱桭轪捀䱋╆捆磂獙⽁輤椰卩⽰歕쉆愸娥喿뇂䠺⑧䝚睟瀺䏃䙳渲瞡숪䱘浒묽췎全⩯浘┪춿슘쉐潘瑩璮楆㘸쵤常컎啯ꏂ㵟偟䔱势㥾뿂뼲</w:t>
      </w:r>
      <w:r>
        <w:rPr/>
        <w:t>ꤤ</w:t>
      </w:r>
      <w:r>
        <w:rPr/>
        <w:t>쉳쉱眽쉓桒⤲⮏䗂◂녷⵺䕊磂廍⹉類䣂촻硵녶婮ꥯ걗땎</w:t>
      </w:r>
      <w:r>
        <w:rPr/>
        <w:t>⡔</w:t>
      </w:r>
      <w:r>
        <w:rPr/>
        <w:t>䥙旂쉍습䉃瓂䚿䑂硠牷㙪㧂噧㡐㐭歴꧎係</w:t>
      </w:r>
      <w:r>
        <w:rPr/>
        <w:t>⡚⭍☽␪⹾⒏</w:t>
      </w:r>
      <w:r>
        <w:rPr/>
        <w:t>甥爫婎숸奍猸⽒灴汫繙☴㝫捺⽌䳂湢央쌫恥䅕䳍⼸穮</w:t>
      </w:r>
      <w:r>
        <w:rPr/>
        <w:t>ꕒ</w:t>
      </w:r>
      <w:r>
        <w:rPr/>
        <w:t>儱䶻⸳歗擂杶숷盂㥓全䥧촷塄㴺恉硧㤪䑪</w:t>
      </w:r>
      <w:r>
        <w:rPr/>
        <w:t>ⱕ</w:t>
      </w:r>
      <w:r>
        <w:rPr/>
        <w:t>佘慭奍䅥㙷懂繋扗⤴⎣嘴⩖䈬쉇䳂쉪㜽㠪ㆬ弤畁㐳吪婳</w:t>
      </w:r>
      <w:r>
        <w:rPr/>
        <w:t>⡅</w:t>
      </w:r>
      <w:r>
        <w:rPr/>
        <w:t>捌⹨䚻瀭慙潳⭰恵</w:t>
      </w:r>
      <w:r>
        <w:rPr/>
        <w:t>ꔥ</w:t>
      </w:r>
      <w:r>
        <w:rPr/>
        <w:t>㏂佨뭞건頯ꌯ슩禥轩䜯⶿啑ꄱ橂쉉㙱䷂㊬唤䁹ꇂ䬶쉷⥲㙰䅌㭢壂㠰䗂</w:t>
      </w:r>
      <w:r>
        <w:rPr/>
        <w:t>ꤥ</w:t>
      </w:r>
      <w:r>
        <w:rPr/>
        <w:t>썸煫쉧曂녕灴畱㴶㩀ㅚ䩏놩告썠㈷ꍯ䁈쉓⒵숳璬塳</w:t>
      </w:r>
      <w:r>
        <w:rPr/>
        <w:t>Ⳃ</w:t>
      </w:r>
      <w:r>
        <w:rPr/>
        <w:t>칎ꅚ樻塑</w:t>
      </w:r>
      <w:r>
        <w:rPr/>
        <w:t>ⱷ</w:t>
      </w:r>
      <w:r>
        <w:rPr/>
        <w:t>쉀幈♡婉</w:t>
      </w:r>
      <w:r>
        <w:rPr/>
        <w:t>ⵓ</w:t>
      </w:r>
      <w:r>
        <w:rPr/>
        <w:t>䬪╔㞬擂㨯䔬灕彍畯睑亥⽎做浾</w:t>
      </w:r>
      <w:r>
        <w:rPr/>
        <w:t>ꕕ</w:t>
      </w:r>
      <w:r>
        <w:rPr/>
        <w:t>榣年中䅬䨻唱㘱쉏⨰쉸怵⽦痂⫂숪扬䑙㬹깱頺坷㴽晏</w:t>
      </w:r>
      <w:r>
        <w:rPr/>
        <w:t>ꔪⵊ</w:t>
      </w:r>
      <w:r>
        <w:rPr/>
        <w:t>ꄴ牄䤥佀⍃䰫䐵쎩ィ⍰㌨㥯灙䣂㞏瀩⾿쉭䟂獱췂숹쉏걧升澏湈☤术슣兑⽙䑶弮⽍䁰䈯ꆻ哂㮿扩</w:t>
      </w:r>
      <w:r>
        <w:rPr/>
        <w:t>⡕</w:t>
      </w:r>
      <w:r>
        <w:rPr/>
        <w:t>扳㑟烂恺㑭㭧偪䙳ㄱ⏂癦婊⥣㌩松穄㡃杚쌰䱗䉢弪</w:t>
      </w:r>
      <w:r>
        <w:rPr/>
        <w:t>ⵄ</w:t>
      </w:r>
      <w:r>
        <w:rPr/>
        <w:t>땡犡쉄湓㩯沏뇎</w:t>
      </w:r>
      <w:r>
        <w:rPr/>
        <w:t>ⱓ⑌</w:t>
      </w:r>
      <w:r>
        <w:rPr/>
        <w:t>烂㥕飍佤婠削席湫⨩㘥牳䵸毂㑖桑琪싂⛂䌺獍瑾倰愽䷂䄥㑴㖵䥴硷䏂䄲癣帷竃杠瑕갫㡈⹪䐸斮杀㟃䱤㈲昤┫㕵</w:t>
      </w:r>
      <w:r>
        <w:rPr/>
        <w:t>ꤵ</w:t>
      </w:r>
      <w:r>
        <w:rPr/>
        <w:t>慖</w:t>
      </w:r>
      <w:r>
        <w:rPr/>
        <w:t>ꦏ</w:t>
      </w:r>
      <w:r>
        <w:rPr/>
        <w:t>䝥䅙걏㠬䉓瞬싂乑쉥㜣쉢瑵䓂偹쉍硹楨ꄤ꥗癪⑸桇⛂䱓</w:t>
      </w:r>
      <w:r>
        <w:rPr/>
        <w:t>⠺</w:t>
      </w:r>
      <w:r>
        <w:rPr/>
        <w:t>㥧晵숬⫂쉔䰴婮</w:t>
      </w:r>
      <w:r>
        <w:rPr/>
        <w:t>⠭</w:t>
      </w:r>
      <w:r>
        <w:rPr/>
        <w:t>洹喣扺䆣촫숲묊뭹⭂縦슿㒻杇汯⾡ㅦ喘쉘噤싂䝦乓㙵묹숹堣漰㬰纡智䃂쉳쉬琪싂占橠</w:t>
      </w:r>
      <w:r>
        <w:rPr/>
        <w:t>ꕧ</w:t>
      </w:r>
      <w:r>
        <w:rPr/>
        <w:t>㫂뭯㕇參佮䥄⑊⹊㝡⽹氪⦣쉒⩆㑫</w:t>
      </w:r>
      <w:r>
        <w:rPr/>
        <w:t>꧂⫂</w:t>
      </w:r>
      <w:r>
        <w:rPr/>
        <w:t>橊㝋숭Ⓕ摣쉴쉚匮橶桡塴玩⭢梣瘵♺机뗂〣攱䠣㉓湗做坑䝅⨻潗넵佪夹櫂䙆⾣</w:t>
      </w:r>
      <w:r>
        <w:rPr/>
        <w:t>ⵯ</w:t>
      </w:r>
      <w:r>
        <w:rPr/>
        <w:t>欬숸橸汶䰻㪿ꅕ㋂쉐迂夤슱䶩㎣匹䭨⌲係걗슱숰㉄乸啔涮捌坳</w:t>
      </w:r>
      <w:r>
        <w:rPr/>
        <w:t>ꔳ</w:t>
      </w:r>
      <w:r>
        <w:rPr/>
        <w:t>儷潫䌨伥㔸썠䁹쉴䄵䱂깉噢䝧汇녭矂浅啐쌭祀浉Ⓜ潓疘䶻硢</w:t>
      </w:r>
      <w:r>
        <w:rPr/>
        <w:t>⠫</w:t>
      </w:r>
      <w:r>
        <w:rPr/>
        <w:t>媱恟晀쉞煣摚</w:t>
      </w:r>
      <w:r>
        <w:rPr/>
        <w:t>ⴽ</w:t>
      </w:r>
      <w:r>
        <w:rPr/>
        <w:t>忂洪氲긮悮⹦쉏숻晡顋㣂嘬컃䩤彘啎晁䤺倨剮爭䷂恭ヂ꺣忂䨽䪘咥㈯㴶㐩⚱⽃㡉쉱楅墱慙㥀㆘⩭轆檩剮쉡潬參</w:t>
      </w:r>
      <w:r>
        <w:rPr/>
        <w:t>ꔳ⨫</w:t>
      </w:r>
      <w:r>
        <w:rPr/>
        <w:t>㌸泂䖻䡋␸妘㉊伸常轒汍瞣싂뾱唳㔯쉑⑶潄싂䞏織쉂顷싂亻㧂ガ써㌬憥䫂汀へ䱍쉴쉗噾䥕녃⌲睉</w:t>
      </w:r>
      <w:r>
        <w:rPr/>
        <w:t>ⴤ</w:t>
      </w:r>
      <w:r>
        <w:rPr/>
        <w:t>獖倲礯㖵䗃椹숰䩾橄ꄴ癁</w:t>
      </w:r>
      <w:r>
        <w:rPr/>
        <w:t>ꥂ</w:t>
      </w:r>
      <w:r>
        <w:rPr/>
        <w:t>烂싂㢬瑉⽁╊쉎㕖⫂⾿쉣㓂걖泎奷ꥦ墮吲㭦⪱哂䈭ㄬ䔣췂䄨瓂䞿슬ꍁ뼲㐤栥땖싂䔴⹂▿⩬쉃狂䤶䥠势睴⽮⩁轣䭏걘椩劬輨庻묨놩♇</w:t>
      </w:r>
      <w:r>
        <w:rPr/>
        <w:t>⣂</w:t>
      </w:r>
      <w:r>
        <w:rPr/>
        <w:t>轤唥⦱䑄ꅷ╩〦▵伸獠捎</w:t>
      </w:r>
      <w:r>
        <w:rPr/>
        <w:t>ⰲ</w:t>
      </w:r>
      <w:r>
        <w:rPr/>
        <w:t>㋎쏍츪ㅤ䙉楞</w:t>
      </w:r>
      <w:r>
        <w:rPr/>
        <w:t>꧂</w:t>
      </w:r>
      <w:r>
        <w:rPr/>
        <w:t>䂵㩪煘⽸⼽䥶㍬깮녡湚佺㴩숩㥩厥䔽湴겻쉀䕩ꅩ轅⑚㬭桺椥刬獘爹쉬㮻⤤깔劮摋숪</w:t>
      </w:r>
      <w:r>
        <w:rPr/>
        <w:t>ⷎ</w:t>
      </w:r>
      <w:r>
        <w:rPr/>
        <w:t>䍌쉏厮䣃쉆⽋ꥵ뽬䡬䣂柂挫役楸啋⤱쉱㡑摑噷砪䁞</w:t>
      </w:r>
      <w:r>
        <w:rPr/>
        <w:t>ꥁ</w:t>
      </w:r>
      <w:r>
        <w:rPr/>
        <w:t>숨㖵격䅍㕠땈咏걋抏帯祚轇䑅弮칄枩噍㥰쉐㟎畚䅍乗洸坹愹䞏敤幉⸳㒻疘去畍녶쉃⿃幠㍵⮵偾卓</w:t>
      </w:r>
      <w:r>
        <w:rPr/>
        <w:t>ꤲ</w:t>
      </w:r>
      <w:r>
        <w:rPr/>
        <w:t>Ⱶ</w:t>
      </w:r>
      <w:r>
        <w:rPr/>
        <w:t>硆⩷䔥ꅖ剱捆㙎⭄橚禬攵⩷㡱摍楬땢刻⑰杠啴卷䡂</w:t>
      </w:r>
      <w:r>
        <w:rPr/>
        <w:t>⠶</w:t>
      </w:r>
      <w:r>
        <w:rPr/>
        <w:t>싂咘攤㨻䉶朥</w:t>
      </w:r>
      <w:r>
        <w:rPr/>
        <w:t>Ⱪ</w:t>
      </w:r>
      <w:r>
        <w:rPr/>
        <w:t>捖칳汚癸係煙涡㗎칧䞮ㅔ숪⌻녚</w:t>
      </w:r>
      <w:r>
        <w:rPr/>
        <w:t>ꕃ</w:t>
      </w:r>
      <w:r>
        <w:rPr/>
        <w:t>䱒嫂㘲</w:t>
      </w:r>
      <w:r>
        <w:rPr/>
        <w:t>ⱑ</w:t>
      </w:r>
      <w:r>
        <w:rPr/>
        <w:t>㬹摩ꅍ桶奞숽冱싂嫂⼪堲熿欬</w:t>
      </w:r>
      <w:r>
        <w:rPr/>
        <w:t>⢮</w:t>
      </w:r>
      <w:r>
        <w:rPr/>
        <w:t>烂坖땫쉔쉴㪘繫打녗䡑뽕⭃坙䗂ꄮ䬩獢☊걐⵬㡇帺⭃ꆿ쵢灰⤥㑲呞枘䩃珂떥</w:t>
      </w:r>
      <w:r>
        <w:rPr/>
        <w:t>ⵊ</w:t>
      </w:r>
      <w:r>
        <w:rPr/>
        <w:t>瀬㥈쉷╤垡顊⨪㪘㑠竂捌뮮╩</w:t>
      </w:r>
      <w:r>
        <w:rPr/>
        <w:t>ⱱ</w:t>
      </w:r>
      <w:r>
        <w:rPr/>
        <w:t>썺깫参</w:t>
      </w:r>
      <w:r>
        <w:rPr/>
        <w:t>ꦩ⑯</w:t>
      </w:r>
      <w:r>
        <w:rPr/>
        <w:t>呗ꍍ凂祑濂쵋䁚䵱眣ꍴ䉪穳㷍恏㤮根ꍑ牉珂淃습窩睧⦥䕰弬㈳噧塳绍婙뭾ㅵ特䑘〉쉕㗂畓㠪䕇啸䉇</w:t>
      </w:r>
      <w:r>
        <w:rPr/>
        <w:t>Ⱓ</w:t>
      </w:r>
      <w:r>
        <w:rPr/>
        <w:t>숷⼥潬숬牦╰党⩥療땒憱⪘⍲拂</w:t>
      </w:r>
      <w:r>
        <w:rPr/>
        <w:t>ꔱ</w:t>
      </w:r>
      <w:r>
        <w:rPr/>
        <w:t>婨쉬㵹☨サ䍩㥌쉦ꥹ幉⥐㌳㌥べ깫捚暬겥淂칶梘愻兑</w:t>
      </w:r>
      <w:r>
        <w:rPr/>
        <w:t>ꤪ</w:t>
      </w:r>
      <w:r>
        <w:rPr/>
        <w:t>숪啢⌴⩀쉂⾩牍┲㔩䱸걵偹旂</w:t>
      </w:r>
      <w:r>
        <w:rPr/>
        <w:t>⡈</w:t>
      </w:r>
      <w:r>
        <w:rPr/>
        <w:t>濂䁨爨⯂偾う␸奢</w:t>
      </w:r>
      <w:r>
        <w:rPr/>
        <w:t>꧂</w:t>
      </w:r>
      <w:r>
        <w:rPr/>
        <w:t>牧伩쉷䎡祉숨樥摇琣夽橀ꥠ睁ꅘ穙䩯牳</w:t>
      </w:r>
      <w:r>
        <w:rPr/>
        <w:t>ⶮ</w:t>
      </w:r>
      <w:r>
        <w:rPr/>
        <w:t>溣瑬䑈桩桩䆘顺堫火淂㈬</w:t>
      </w:r>
      <w:r>
        <w:rPr/>
        <w:t>ꤤ</w:t>
      </w:r>
      <w:r>
        <w:rPr/>
        <w:t>毂墱㭆竂楟佳㩋利䝶晵쉰牶椽㥮牨㝞㩎숴弻䩴㵖ꥧ慤녭쉇ꅈ洴쉧싂䋂㙷砽</w:t>
      </w:r>
      <w:r>
        <w:rPr/>
        <w:t>ⵂ</w:t>
      </w:r>
      <w:r>
        <w:rPr/>
        <w:t>揂痂춣殡㨸ꍒ汊㥏㍧㝱㔽䘻숪头뭯䔵</w:t>
      </w:r>
      <w:r>
        <w:rPr/>
        <w:t>ⵇ</w:t>
      </w:r>
      <w:r>
        <w:rPr/>
        <w:t>숫兾ㅌ</w:t>
      </w:r>
      <w:r>
        <w:rPr/>
        <w:t>ꖬ꥓</w:t>
      </w:r>
      <w:r>
        <w:rPr/>
        <w:t>쵑彈썷♂彮兺摎㘴硺手轱彶辡䁎㙬䱸桞慸⹥쉵汦慑㧂</w:t>
      </w:r>
      <w:r>
        <w:rPr/>
        <w:t>꤭</w:t>
      </w:r>
      <w:r>
        <w:rPr/>
        <w:t>䉷䝕뼺㝠㙋睨숪佊皥婒⹈䱖</w:t>
      </w:r>
      <w:r>
        <w:rPr/>
        <w:t>ꦩ</w:t>
      </w:r>
      <w:r>
        <w:rPr/>
        <w:t>樫</w:t>
      </w:r>
      <w:r>
        <w:rPr/>
        <w:t>⠽</w:t>
      </w:r>
      <w:r>
        <w:rPr/>
        <w:t>ꇂ믍쉅쉎쉂儵呆娹䅫壂犱刣</w:t>
      </w:r>
      <w:r>
        <w:rPr/>
        <w:t>ⵊ</w:t>
      </w:r>
      <w:r>
        <w:rPr/>
        <w:t>磂潗癎攱Ⓙ䙅㘶稶</w:t>
      </w:r>
      <w:r>
        <w:rPr/>
        <w:t>ⱳ</w:t>
      </w:r>
      <w:r>
        <w:rPr/>
        <w:t>婣疘㑠숮숨獍㑫辱䉮癐敦帬咡⻂뽇䡵位쉢쉗㍉䱇숹假䠳瑙┫慺쉂ヂ㋂敀攤爪</w:t>
      </w:r>
      <w:r>
        <w:rPr/>
        <w:t>ꕈ</w:t>
      </w:r>
      <w:r>
        <w:rPr/>
        <w:t>烂⥑⹨歈춬瞱뭰ꄩ넮䟂⍰묬戹쉄㍴梩敗㉃㐲ꍭ侘⌣痂♁䥒</w:t>
      </w:r>
      <w:r>
        <w:rPr/>
        <w:t>ꤻ</w:t>
      </w:r>
      <w:r>
        <w:rPr/>
        <w:t>ⱶ⨸</w:t>
      </w:r>
      <w:r>
        <w:rPr/>
        <w:t>攷⩞灏樤쉠稱㙁偸쉾从ꄩ슻咬曂怺䝟碬楖⥟䳂쉏ꅋ奁硒</w:t>
      </w:r>
      <w:r>
        <w:rPr/>
        <w:t>ꕷ</w:t>
      </w:r>
      <w:r>
        <w:rPr/>
        <w:t>傻机⩞ㄸ슩ꅋ呹濂⼺뽬癖䗂쉭⾬䠩ꅟ②玡輺䤺癄顖桤敗畎獭쉇㔯皱䵁긫쉎轏䅥㝘劥挲恥猪╪㥏剸쉤☲瑯挮瀫쉏㙗숯〣䷂⽏㢬╌숴䄣㩙匯ꥸ㩑숱⨷⾵쉠束溏価㜩ꏂ樮</w:t>
      </w:r>
      <w:r>
        <w:rPr/>
        <w:t>ꤪ</w:t>
      </w:r>
      <w:r>
        <w:rPr/>
        <w:t>瓂恧김䵟♏瑳桚唽╷穳庵췂疻琹</w:t>
      </w:r>
      <w:r>
        <w:rPr/>
        <w:t>Ɫ</w:t>
      </w:r>
      <w:r>
        <w:rPr/>
        <w:t>嫂㣂瞮▩</w:t>
      </w:r>
      <w:r>
        <w:rPr/>
        <w:t>ꥐ</w:t>
      </w:r>
      <w:r>
        <w:rPr/>
        <w:t>싎坁⽭㠵䋃牂⼽쉚</w:t>
      </w:r>
      <w:r>
        <w:rPr/>
        <w:t>⠨</w:t>
      </w:r>
      <w:r>
        <w:rPr/>
        <w:t>쵩䠱吴捑䁅旂痂〈⨷彃䁂걤쉓㙕卞哂㘳</w:t>
      </w:r>
      <w:r>
        <w:rPr/>
        <w:t>ꔴ</w:t>
      </w:r>
      <w:r>
        <w:rPr/>
        <w:t>繙啇椽犥䫂嘪묰刽䔰녶䄵眦恀䉶䕎㉬眦⩔䔊⬱六刨㫃䧎畨ꥴ匮渪</w:t>
      </w:r>
      <w:r>
        <w:rPr/>
        <w:t>Ⲙ</w:t>
      </w:r>
      <w:r>
        <w:rPr/>
        <w:t>风싍歑梮╰⹱쉗搬뿂⑩歊ㄶ땾擎乳䓂剑姂穷䍀啡呖祺㩹獬琽⽞쉡砽䔦쉲⧂懂䑔䱖穉䠦ふ场䲮瘷浈暿獗</w:t>
      </w:r>
      <w:r>
        <w:rPr/>
        <w:t>⠦</w:t>
      </w:r>
      <w:r>
        <w:rPr/>
        <w:t>㕹쉪䍤뮿〴两轾繧攨礬湴獄こ</w:t>
      </w:r>
      <w:r>
        <w:rPr/>
        <w:t>⡍</w:t>
      </w:r>
      <w:r>
        <w:rPr/>
        <w:t>壎⧂壂惃</w:t>
      </w:r>
      <w:r>
        <w:rPr/>
        <w:t>ꔽ</w:t>
      </w:r>
      <w:r>
        <w:rPr/>
        <w:t>徘㊬癲㵈剄佂睇⑥挽㕷匪空姂숲䭅哂쉯ꍧ唺䱱䜮槂䄳⾘䑹惂溵⬨䑟</w:t>
      </w:r>
      <w:r>
        <w:rPr/>
        <w:t>ꥈ</w:t>
      </w:r>
      <w:r>
        <w:rPr/>
        <w:t>渦䝋顉</w:t>
      </w:r>
      <w:r>
        <w:rPr/>
        <w:t>ⱘ</w:t>
      </w:r>
      <w:r>
        <w:rPr/>
        <w:t>姂</w:t>
      </w:r>
      <w:r>
        <w:rPr/>
        <w:t>ⱏ</w:t>
      </w:r>
      <w:r>
        <w:rPr/>
        <w:t>ꥴ䄨⍤滍䝊⏂⽇䵐</w:t>
      </w:r>
      <w:r>
        <w:rPr/>
        <w:t>ꕴ</w:t>
      </w:r>
      <w:r>
        <w:rPr/>
        <w:t>㡍頹⩚䍦㭔䖮瑋</w:t>
      </w:r>
      <w:r>
        <w:rPr/>
        <w:t>Ⱪ</w:t>
      </w:r>
      <w:r>
        <w:rPr/>
        <w:t>由嗂놿攬瑊挮焰剔쉨⩟㵑扂灆䍾潓偁桊⥫啯♘涿㪘剷娩獄⪵㝊焬췂칹㕟촱㴴㏂⩪祳潘㵩ꍁ步奓唫䥧⤻癥</w:t>
      </w:r>
      <w:r>
        <w:rPr/>
        <w:t>ꕃⵓ</w:t>
      </w:r>
      <w:r>
        <w:rPr/>
        <w:t>䗂⥃슡燂濎圴啒䆣쉤幦庩珂洵⨽⼽傏썚神晟戯晞䶮</w:t>
      </w:r>
      <w:r>
        <w:rPr/>
        <w:t>⣂</w:t>
      </w:r>
      <w:r>
        <w:rPr/>
        <w:t>칩쉴匲顬걬䡇䔭奎御獲牀㐱䉞輳浯湷깆砶㦮⨻䍶囂顊</w:t>
      </w:r>
      <w:r>
        <w:rPr/>
        <w:t>ꦘꤤ</w:t>
      </w:r>
      <w:r>
        <w:rPr/>
        <w:t>ꥷ㴭枿䈦佂滎璏亩땚祑녗湋⍺爭嘩쉙織</w:t>
      </w:r>
      <w:r>
        <w:rPr/>
        <w:t>ꗂ</w:t>
      </w:r>
      <w:r>
        <w:rPr/>
        <w:t>摉繥䕟䑸牚</w:t>
      </w:r>
      <w:r>
        <w:rPr/>
        <w:t>ꥈ</w:t>
      </w:r>
      <w:r>
        <w:rPr/>
        <w:t>䕺嗃㐸슮♤俍</w:t>
      </w:r>
      <w:r>
        <w:rPr/>
        <w:t>⡷</w:t>
      </w:r>
      <w:r>
        <w:rPr/>
        <w:t>殻쉨쉅썠彾ㅥ偸⴬⮱⍹⩨㮵쌫䚡さ쉔㔨䠸⦩</w:t>
      </w:r>
      <w:r>
        <w:rPr/>
        <w:t>ꤪ</w:t>
      </w:r>
      <w:r>
        <w:rPr/>
        <w:t>쏎捯顓</w:t>
      </w:r>
      <w:r>
        <w:rPr/>
        <w:t>⡞</w:t>
      </w:r>
      <w:r>
        <w:rPr/>
        <w:t>䁉</w:t>
      </w:r>
      <w:r>
        <w:rPr/>
        <w:t>ꕓ</w:t>
      </w:r>
      <w:r>
        <w:rPr/>
        <w:t>灰⨪呾䎬㩡呗㭴畫墩䍭怣偮⴪灬硥彵䡘</w:t>
      </w:r>
      <w:r>
        <w:rPr/>
        <w:t>ꗂ</w:t>
      </w:r>
      <w:r>
        <w:rPr/>
        <w:t>숦쉑썗</w:t>
      </w:r>
      <w:r>
        <w:rPr/>
        <w:t>⣂◂</w:t>
      </w:r>
      <w:r>
        <w:rPr/>
        <w:t>㕖桮쉘扚뮥淍㮻窱奞슣⒡唻쉔桠䈪⍫ㅇ쉣磂湓⤩깦㍤⾬⎡縻⥢凂⨰繪娳欦⭲慮敊╣瓂滎䝊㤪䠸䍞ꍉ昵織坶磂䉦</w:t>
      </w:r>
      <w:r>
        <w:rPr/>
        <w:t>ⵘ</w:t>
      </w:r>
      <w:r>
        <w:rPr/>
        <w:t>숴椷쉾倴奸彯䩄㩫㥚ㄣ㨲♯ꍯ⻂晐걃牴숭</w:t>
      </w:r>
      <w:r>
        <w:rPr/>
        <w:t>ⵚ</w:t>
      </w:r>
      <w:r>
        <w:rPr/>
        <w:t>쉰䫂</w:t>
      </w:r>
      <w:r>
        <w:rPr/>
        <w:t>ⱄ</w:t>
      </w:r>
      <w:r>
        <w:rPr/>
        <w:t>睠</w:t>
      </w:r>
      <w:r>
        <w:rPr/>
        <w:t>ⳃ</w:t>
      </w:r>
      <w:r>
        <w:rPr/>
        <w:t>ꥃ</w:t>
      </w:r>
      <w:r>
        <w:rPr/>
        <w:t>轨㊿</w:t>
      </w:r>
      <w:r>
        <w:rPr/>
        <w:t>ꕎ</w:t>
      </w:r>
      <w:r>
        <w:rPr/>
        <w:t>奭⥆⹣㡷</w:t>
      </w:r>
      <w:r>
        <w:rPr/>
        <w:t>⡃</w:t>
      </w:r>
      <w:r>
        <w:rPr/>
        <w:t>歊</w:t>
      </w:r>
      <w:r>
        <w:rPr/>
        <w:t>ⷂ</w:t>
      </w:r>
      <w:r>
        <w:rPr/>
        <w:t>橤〻싍牘夷浓쉒砩싂ぶ婤焸猥洸䍈</w:t>
      </w:r>
      <w:r>
        <w:rPr/>
        <w:t>⠮</w:t>
      </w:r>
      <w:r>
        <w:rPr/>
        <w:t>뮿⻂携呈썐乨</w:t>
      </w:r>
      <w:r>
        <w:rPr/>
        <w:t>ꤲ</w:t>
      </w:r>
      <w:r>
        <w:rPr/>
        <w:t>䇂危廂⨺慔⭵딽숹瞏䀫⨹ꄶ⧂樳슩未ꅣ噅⌮⭥쉮礲慨片⪩噸垵牅䤻凎슡戦〰갩㐻瑲桅䅇喩땰싎Ⓜ⴮쵶硑嘨塕疡䛂䑫湙祌昶싍</w:t>
      </w:r>
      <w:r>
        <w:rPr/>
        <w:t>ꕲ</w:t>
      </w:r>
      <w:r>
        <w:rPr/>
        <w:t>啍䒵긶呒垥쉳橊䅬幇嚘噥칍䭠姂䵥</w:t>
      </w:r>
      <w:r>
        <w:rPr/>
        <w:t>⡳⬷</w:t>
      </w:r>
      <w:r>
        <w:rPr/>
        <w:t>싂灘䛂厥爯숥䚥쉦㝊ꅲ轋縦▣⿂겥쉂슩숴ば庬檩</w:t>
      </w:r>
      <w:r>
        <w:rPr/>
        <w:t>ꤪⵉ⴦</w:t>
      </w:r>
      <w:r>
        <w:rPr/>
        <w:t>⢣</w:t>
      </w:r>
      <w:r>
        <w:rPr/>
        <w:t>浰쉏깊楲싂焊勂燂猶灪参땢⑏嘭䵠㷂亵皮䕦⸤⥉票슻痂䟃긶䭐㛂師䀨㔵뽗숷猱뭚皻㞘䑗⍳扯싂番䭟瓍哂憣㉍쉑佨栵枩</w:t>
      </w:r>
      <w:r>
        <w:rPr/>
        <w:t>ꔭ</w:t>
      </w:r>
      <w:r>
        <w:rPr/>
        <w:t>싎⏂䏂愯㥋庮㒥㙯㙬柂煚슡摸쉪㓂䁪婵뭮枡쉎⫂凂䅃⩠噹㗂䭚䙳㑫⭤䍕禱䧂啠䭪䕎㧂儲⪿䉰䩋株䃎槂</w:t>
      </w:r>
      <w:r>
        <w:rPr/>
        <w:t>ꤪ</w:t>
      </w:r>
      <w:r>
        <w:rPr/>
        <w:t>炿슘╵쉠媥땚ㄳ硭⫂獙싂</w:t>
      </w:r>
      <w:r>
        <w:rPr/>
        <w:t>ꤸ</w:t>
      </w:r>
      <w:r>
        <w:rPr/>
        <w:t>淎ꅓ乲싃桏䕟췂㵒싂摲䌵捂楸樬䅋</w:t>
      </w:r>
      <w:r>
        <w:rPr/>
        <w:t>⡃</w:t>
      </w:r>
      <w:r>
        <w:rPr/>
        <w:t>뼦勍塧䀷湨⸴亻쉳顪䱋㐺⭭쉇④㨯</w:t>
      </w:r>
      <w:r>
        <w:rPr/>
        <w:t>⡠</w:t>
      </w:r>
      <w:r>
        <w:rPr/>
        <w:t>盍晇㬶䡶ㅒ位쉺㉉嗂特</w:t>
      </w:r>
      <w:r>
        <w:rPr/>
        <w:t>ⱬ</w:t>
      </w:r>
      <w:r>
        <w:rPr/>
        <w:t>彅咿ヂ싍噠䪏쌣⛂奎䌳澮┥⩗꧎堷偆숬묯睉Ⓜ搯䩒㭒歖係汒櫂湶썡䁩㙰묯䨷╖慓甮婗欷䌮爹⭒㮬轪㌪쉳䌵䔳囎䇂㥬⻂㵫盂儩⍴썖乫桎츫樲獫㙒怯䉑㡸칦瑮춱숯슥뽐䶬</w:t>
      </w:r>
      <w:r>
        <w:rPr/>
        <w:t>ꗂ</w:t>
      </w:r>
      <w:r>
        <w:rPr/>
        <w:t>䶵䰪䘶癗晟杄뿂ꏂ걬</w:t>
      </w:r>
      <w:r>
        <w:rPr/>
        <w:t>⣂</w:t>
      </w:r>
      <w:r>
        <w:rPr/>
        <w:t>䘩⽁䗃긴⧂䖥♊癦⭘業⩖啞⩺熮捁恟燂桬怤쌦싎湞摀뭧硲娽ꍌ칯⭗塷슱弳䬸䷂歚䦻榘◂晡쉳⹏㩙ꌹ潏⸳刲焲歵睙떿갨쉍㑙敳䤬晰牟ꅟ湈睡狂惎䤣搥</w:t>
      </w:r>
      <w:r>
        <w:rPr/>
        <w:t>Ⱨ</w:t>
      </w:r>
      <w:r>
        <w:rPr/>
        <w:t>晠䡎㋂☮싂䩞</w:t>
      </w:r>
      <w:r>
        <w:rPr/>
        <w:t>ꥀ</w:t>
      </w:r>
      <w:r>
        <w:rPr/>
        <w:t>楌Ⓕ㮬숳桩䍣걣治</w:t>
      </w:r>
      <w:r>
        <w:rPr/>
        <w:t>꧂</w:t>
      </w:r>
      <w:r>
        <w:rPr/>
        <w:t>㦩卟瑮湷ぢ㭱浀싂╀뽈⑂䦿⽩쉸懂木컍卹䈫ギ뽍䐥摉楬桢슩䙳戵땸刦♸晚싂싂碮乥뼷</w:t>
      </w:r>
      <w:r>
        <w:rPr/>
        <w:t>ⶱ⸱</w:t>
      </w:r>
      <w:r>
        <w:rPr/>
        <w:t>䩦䡄晴걸▻걸づ浙㮏剕䡩䉈㕙쵉奵⹔枥쉢救橖熩㜯㔪扣㝚쉤儯哂칵㩆㐯䡹飂教桙</w:t>
      </w:r>
      <w:r>
        <w:rPr/>
        <w:t>ꥆ</w:t>
      </w:r>
      <w:r>
        <w:rPr/>
        <w:t>摰╭搣睴쉡却뽎쉄㈥挰㉪곂䱀䴣䁘긮䙱顐熡</w:t>
      </w:r>
      <w:r>
        <w:rPr/>
        <w:t>ꗂ</w:t>
      </w:r>
      <w:r>
        <w:rPr/>
        <w:t>楸〸攦ꥤ楢㑪㔰䆱挩⥞塥⺩䙌潣싍ꅥ浗轸⥖⼨㙒啚痂䏂숺塨⑎瑋姂䎵䩯㤹믂南榏佔縯슩</w:t>
      </w:r>
      <w:r>
        <w:rPr/>
        <w:t>ⰻ</w:t>
      </w:r>
      <w:r>
        <w:rPr/>
        <w:t>卂㕭䩆僂䘳ꍷ</w:t>
      </w:r>
      <w:r>
        <w:rPr/>
        <w:t>ꥉ</w:t>
      </w:r>
      <w:r>
        <w:rPr/>
        <w:t>硉愹묻涻矎⸶噫♡瓂汇㭱侻彰⌹䑺幫怪깇澣⍷彸丸湥땣깈潞匽♚㍌㕹牙걄悘⽟칸恇㉫全轨城楸吺㡹믂斏갩㗂妡깠位</w:t>
      </w:r>
      <w:r>
        <w:rPr/>
        <w:t>Ⳃ♉</w:t>
      </w:r>
      <w:r>
        <w:rPr/>
        <w:t>㙇惂쌫卶숬⬯碡뽑瘊仃䉖㉂湬䁦㢡쎮쉖捙㴱窘穕留숷摅㭺獂쉢牖䰴奵䑤塐㞘</w:t>
      </w:r>
      <w:r>
        <w:rPr/>
        <w:t>ⲡ</w:t>
      </w:r>
      <w:r>
        <w:rPr/>
        <w:t>ꖩ</w:t>
      </w:r>
      <w:r>
        <w:rPr/>
        <w:t>槂껂婃ꅎ檵顉彳㑪ㆱ긱⹄䉩</w:t>
      </w:r>
      <w:r>
        <w:rPr/>
        <w:t>Ⱳ</w:t>
      </w:r>
      <w:r>
        <w:rPr/>
        <w:t>㇂㩾싂䢘썑丷煟뭔㠯㭪숪懃癙䪮䙑㉺䲬祙쉎숯䙘輵㇂䝵飂슏䡫䪡㫍祗塇䅒槂갸넫稶頳㨱乹業㢏晤깧싂睒</w:t>
      </w:r>
      <w:r>
        <w:rPr/>
        <w:t>ꕁ</w:t>
      </w:r>
      <w:r>
        <w:rPr/>
        <w:t>㌮娰散䱮㕭䓂媵惂⽖曂춏㑌䮱䎮䩸慌頺뇂畒帴顀㚵愷桫쵉劥뽳塆顦滂숯恐偙쵷ꎘ㩗</w:t>
      </w:r>
      <w:r>
        <w:rPr/>
        <w:t>ꔦ♖</w:t>
      </w:r>
      <w:r>
        <w:rPr/>
        <w:t>쵇⨽㪵䭁싂싍⽭쉗⹾渮楖⵫</w:t>
      </w:r>
      <w:r>
        <w:rPr/>
        <w:t>ⲏ</w:t>
      </w:r>
      <w:r>
        <w:rPr/>
        <w:t>瓂숱示㑯뾿⍷Ⓝ䤦╕堥</w:t>
      </w:r>
      <w:r>
        <w:rPr/>
        <w:t>ꕣ</w:t>
      </w:r>
      <w:r>
        <w:rPr/>
        <w:t>瑣乚⩹♯쏂䙌婥乹㕁氬㭊甸</w:t>
      </w:r>
      <w:r>
        <w:rPr/>
        <w:t>ꦱ</w:t>
      </w:r>
      <w:r>
        <w:rPr/>
        <w:t>䀽烂슱㒡槂夸䭈䜴</w:t>
      </w:r>
      <w:r>
        <w:rPr/>
        <w:t>ꕇ</w:t>
      </w:r>
      <w:r>
        <w:rPr/>
        <w:t>䫂䰪⑬쉄㉪嚵䩓栴뗂怰㉳㔲⑒</w:t>
      </w:r>
      <w:r>
        <w:rPr/>
        <w:t>Ⳃ</w:t>
      </w:r>
      <w:r>
        <w:rPr/>
        <w:t>ꎣ瘰㝪汨숰匵䉍顖껂⦣灎㧂爲漱繂呵녂⥅쉵㝨潨䔷頵㙨㑡䌻䅁♵䉧䐬⏍䕦佊劻偋⍖夫剖椻⩫싂繵䁮硕␨㐫疡쉦硯滂⑳싂썕㑍獳坹쉵ꥺ炻㙗㬻䰸汱㙅쉵䕈獯䌪湗涵䤬穆䡗⮩숣캩丱㥺숫婭繤⴩璣뭞㥀刷㧂塓⫎䕶歋</w:t>
      </w:r>
      <w:r>
        <w:rPr/>
        <w:t>ⱒ</w:t>
      </w:r>
      <w:r>
        <w:rPr/>
        <w:t>ꎣ숵㩯䏂椳╲⦏爪搨숩迂⽧祆暏♭㤥揂㍆湓奭␭㋃⩶䵰瑥곂㗂偞塅滂浑扣䬨ㆩ㒻딺䝲係썌걪㍬⩦㉡顱偸뭔⭔⑄뭖う⑓捃恙硂姂䀪㥠朩奢瀨</w:t>
      </w:r>
      <w:r>
        <w:rPr/>
        <w:t>ꕮ</w:t>
      </w:r>
      <w:r>
        <w:rPr/>
        <w:t>싃䀮</w:t>
      </w:r>
      <w:r>
        <w:rPr/>
        <w:t>⡲</w:t>
      </w:r>
      <w:r>
        <w:rPr/>
        <w:t>䱒睹긹♇攭婢⹱剫祡</w:t>
      </w:r>
      <w:r>
        <w:rPr/>
        <w:t>ꕌ</w:t>
      </w:r>
      <w:r>
        <w:rPr/>
        <w:t>땁湍洪轄⵮壂</w:t>
      </w:r>
      <w:r>
        <w:rPr/>
        <w:t>ꦬ⸬</w:t>
      </w:r>
      <w:r>
        <w:rPr/>
        <w:t>䵫惂ㅄ搨儤呄繠䁙䥰ヂ䌤婃掘案⨯灬䋃夹㆏ꄶ깞奏砶⌬㍆坐㙨ギ뮻</w:t>
      </w:r>
      <w:r>
        <w:rPr/>
        <w:t>ⵌ</w:t>
      </w:r>
      <w:r>
        <w:rPr/>
        <w:t>慢</w:t>
      </w:r>
      <w:r>
        <w:rPr/>
        <w:t>꧂</w:t>
      </w:r>
      <w:r>
        <w:rPr/>
        <w:t>熏</w:t>
      </w:r>
      <w:r>
        <w:rPr/>
        <w:t>ꤣ</w:t>
      </w:r>
      <w:r>
        <w:rPr/>
        <w:t>䧂䨷숷㉑堷掘䠪숫嘰浳뽚䛂⩊䷃疡㈩ꥦ畀쉑獓澩繵偤ꎘ湰歯奫㥹썞栽で曂梬츹긪䌸䭔坦䝀淂⹅⍮㝆惂伵⨴栵⽖㐷窏䪏惂ꅅ壂㭤獱敡㐵㭮䞿</w:t>
      </w:r>
      <w:r>
        <w:rPr/>
        <w:t>⢩</w:t>
      </w:r>
      <w:r>
        <w:rPr/>
        <w:t>硁疘䘽䟎怰穵瑺眰焲䩊䊡㇎帶ㅰ⨳䝤煋㝇⶘</w:t>
      </w:r>
      <w:r>
        <w:rPr/>
        <w:t>ꤸ</w:t>
      </w:r>
      <w:r>
        <w:rPr/>
        <w:t>浏劵榿쉐懎礯扨砷䣃爣浫ꥠ</w:t>
      </w:r>
      <w:r>
        <w:rPr/>
        <w:t>ⴻ</w:t>
      </w:r>
      <w:r>
        <w:rPr/>
        <w:t>搪걲숩ꍦ싂쉒</w:t>
      </w:r>
      <w:r>
        <w:rPr/>
        <w:t>ⵆ</w:t>
      </w:r>
      <w:r>
        <w:rPr/>
        <w:t>抩쉢佪숶숭繆䯂渫啣㡎츴棂捕顙</w:t>
      </w:r>
      <w:r>
        <w:rPr/>
        <w:t>⣂</w:t>
      </w:r>
      <w:r>
        <w:rPr/>
        <w:t>䱳䤺걠扨뼊瑕杺⫂砭囂卒䙢</w:t>
      </w:r>
      <w:r>
        <w:rPr/>
        <w:t>꧂</w:t>
      </w:r>
      <w:r>
        <w:rPr/>
        <w:t>믂츳䕨놩涩깯숪㩭</w:t>
      </w:r>
      <w:r>
        <w:rPr/>
        <w:t>ⵞ</w:t>
      </w:r>
      <w:r>
        <w:rPr/>
        <w:t>䙚碿쉖깍묳顯䗂䍋싂吰咮恇쉸쉋秂卭颻깰⑴䱮</w:t>
      </w:r>
      <w:r>
        <w:rPr/>
        <w:t>⠹⍙</w:t>
      </w:r>
      <w:r>
        <w:rPr/>
        <w:t>㦵杦㦏滂䈳싎⥁浚瀴쉊睶䶻猻㉡偪◂㵀</w:t>
      </w:r>
      <w:r>
        <w:rPr/>
        <w:t>⠸</w:t>
      </w:r>
      <w:r>
        <w:rPr/>
        <w:t>ꅒꥫ硢䛃戲䵤⽧㝊쉟數▥⬱〉⚩</w:t>
      </w:r>
      <w:r>
        <w:rPr/>
        <w:t>꥓</w:t>
      </w:r>
      <w:r>
        <w:rPr/>
        <w:t>김⼦倴轈䘻쉣瑕椵ꅞ떏旃쉕ㄻ㫂㉪녏췃え䒵棃쉃</w:t>
      </w:r>
      <w:r>
        <w:rPr/>
        <w:t>ꤲ</w:t>
      </w:r>
      <w:r>
        <w:rPr/>
        <w:t>佨㵄牙㔰㘫儮⧂䉗歭ㄯ囂桔元偰兩⤥츸桩㬥㫎㗂䑕䳂䊡楡걇䱁妏機䃂</w:t>
      </w:r>
      <w:r>
        <w:rPr/>
        <w:t>꤬</w:t>
      </w:r>
      <w:r>
        <w:rPr/>
        <w:t>㭳縩뽲䃂䬯婭槍촹塶䵋쉊顟沩硆轷磂ꇂ</w:t>
      </w:r>
      <w:r>
        <w:rPr/>
        <w:t>⢏</w:t>
      </w:r>
      <w:r>
        <w:rPr/>
        <w:t>㑑轒亻</w:t>
      </w:r>
      <w:r>
        <w:rPr/>
        <w:t>ⱐ</w:t>
      </w:r>
      <w:r>
        <w:rPr/>
        <w:t>쉧抡숲</w:t>
      </w:r>
      <w:r>
        <w:rPr/>
        <w:t>⡲</w:t>
      </w:r>
      <w:r>
        <w:rPr/>
        <w:t>兾咿呬⩣刴쉀㖻뿎䠦䩏捈쉗木疻</w:t>
      </w:r>
      <w:r>
        <w:rPr/>
        <w:t>ⵀ</w:t>
      </w:r>
      <w:r>
        <w:rPr/>
        <w:t>갰灥㡃啭㌪㉈婤禡汲倣剞뿂쉕䑂㡷噪珂♉䝨ꍹ洤湃穠겮㍨⩈杯扗㵣畀桡</w:t>
      </w:r>
      <w:r>
        <w:rPr/>
        <w:t>⡵</w:t>
      </w:r>
      <w:r>
        <w:rPr/>
        <w:t>眻⽎娹傩〪㵙畁挹㑓㷂穚䅨婡㟍</w:t>
      </w:r>
      <w:r>
        <w:rPr/>
        <w:t>ꥄ⸨</w:t>
      </w:r>
      <w:r>
        <w:rPr/>
        <w:t>츩┮湱㨻柂⽒眱싍숳䫂쉍剈⎬쉯걣刨⹸穬숪숺뾮칶暵㚡捇㚥濂쵌潨彠䇂剰䇂塠䩕参숪礨⍲㜷칄㈳☱䮵숯㍲䝧㫂摞歫楀</w:t>
      </w:r>
      <w:r>
        <w:rPr/>
        <w:t>ꤴ</w:t>
      </w:r>
      <w:r>
        <w:rPr/>
        <w:t>婞ォ牶컂䗃ꍧ싂樹塗⥊㑂ꎩ뮿瑤䖻⧂咿䕬ꅫ슻稸쵠츮咏橘㑶뭂迂儮㤲䜪祱</w:t>
      </w:r>
      <w:r>
        <w:rPr/>
        <w:t>ⵑ</w:t>
      </w:r>
      <w:r>
        <w:rPr/>
        <w:t>䉔懎⛂桶瘬㡘</w:t>
      </w:r>
      <w:r>
        <w:rPr/>
        <w:t>ⷂ⤫</w:t>
      </w:r>
      <w:r>
        <w:rPr/>
        <w:t>㵹嘸넶輳煾쉵싂㉃墩믂⾮䪡䱖⧂ꍟ⭦瑑偗斥╋搹♃㍺檵咘乁䡀⸪恥抩쉁氨瓂╓㬭쉱⨭愪偧싃㉶偍桄㡃㙩ㅙ㋂桹刦ꆵ숭⥳䭙㐦ꇂ捷ㄴぶ䛍ㄩ斡毂桠䢬枥숪쉎晩佂䐳倽㝦晭儦⹖쉉歫⫍橉䳂䝔厵㪘剐焤䂬⺏</w:t>
      </w:r>
      <w:r>
        <w:rPr/>
        <w:t>ⴱ</w:t>
      </w:r>
      <w:r>
        <w:rPr/>
        <w:t>쉍㤴硢</w:t>
      </w:r>
      <w:r>
        <w:rPr/>
        <w:t>ⷂ</w:t>
      </w:r>
      <w:r>
        <w:rPr/>
        <w:t>ꥮ〉礽㘰싂㑶쉔┷㤪彇㧎汗</w:t>
      </w:r>
      <w:r>
        <w:rPr/>
        <w:t>⠷</w:t>
      </w:r>
      <w:r>
        <w:rPr/>
        <w:t>㝧</w:t>
      </w:r>
      <w:r>
        <w:rPr/>
        <w:t>ꤷ</w:t>
      </w:r>
      <w:r>
        <w:rPr/>
        <w:t>㵳䌱秂ㅅ䅘㝒⭙뽘ꅹ畹긯뗍敡搯䑫걈쉣</w:t>
      </w:r>
      <w:r>
        <w:rPr/>
        <w:t>ⵏ◂</w:t>
      </w:r>
      <w:r>
        <w:rPr/>
        <w:t>㩷⥡딭깳呔칣䠦い㣂壂杉夷숽뽬睏哃捲┷䍟깯◂뽤쏍擂쉎쉋桖쉺猽牶싃繷棎瀷䷂땆㊿ㅍ治</w:t>
      </w:r>
      <w:r>
        <w:rPr/>
        <w:t>ꗂ</w:t>
      </w:r>
      <w:r>
        <w:rPr/>
        <w:t>㍚凍帨畚摆묭䅥晊昹䅸칖㝲噄⒘眫쉹㤹⧂慁㤵先決塔⑕㭁䀩灡捘硟砨㯂掏挣㇂䨴発顎Ⓜ縊쉑</w:t>
      </w:r>
      <w:r>
        <w:rPr/>
        <w:t>Ɒ</w:t>
      </w:r>
      <w:r>
        <w:rPr/>
        <w:t>帤습♹は煘儮쉐땯慦狃⭅猴㭢싍䜫硄슻竂촣</w:t>
      </w:r>
      <w:r>
        <w:rPr/>
        <w:t>ꤣ</w:t>
      </w:r>
      <w:r>
        <w:rPr/>
        <w:t>숴恄쉎㑭䌴歠䱬顮㭭겮ㅁ㡆뭈㙪㮿拂슻畋繫♳쉞扲쉕剥䰷灡쉆瑆㜲䁫㭈愨䨻㫂쉚剌㩔뭚仃쵘殣㇂漯瘸瑣䪱</w:t>
      </w:r>
      <w:r>
        <w:rPr/>
        <w:t>Ⳃ</w:t>
      </w:r>
      <w:r>
        <w:rPr/>
        <w:t>㴱穒츪䫂丳瀩眫㔱牰䵙뽙扫떩캩㕯睱䡅穄熡㫂勂</w:t>
      </w:r>
    </w:p>
    <w:p>
      <w:pPr>
        <w:pStyle w:val="PreformattedText"/>
        <w:bidi w:val="0"/>
        <w:spacing w:before="0" w:after="0"/>
        <w:jc w:val="left"/>
        <w:rPr/>
      </w:pPr>
      <w:r>
        <w:rPr/>
        <w:t>槂䝷䉗䝥婊䯂⽣年杮唯恕깯쉄䡲⹗㈩⪘敖獴췂慗卐싂颩爪⽠䙫싂⼬壂</w:t>
      </w:r>
      <w:r>
        <w:rPr/>
        <w:t>ꗂ</w:t>
      </w:r>
      <w:r>
        <w:rPr/>
        <w:t>栺㥖勍疿御ㅈ䣃纏숦㑢摟祲갺⾻䀽噪싂⹈凍㨳坃恘潗쉬⩆乁噋塚놥斩쉢숵帨瘵捄</w:t>
      </w:r>
      <w:r>
        <w:rPr/>
        <w:t>ꤤ⩎⍐</w:t>
      </w:r>
      <w:r>
        <w:rPr/>
        <w:t>穴㙎睯顥浃䲬⭵숴♎⑨</w:t>
      </w:r>
      <w:r>
        <w:rPr/>
        <w:t>ꥀ</w:t>
      </w:r>
      <w:r>
        <w:rPr/>
        <w:t>穴䚱㡆ꍋ믂頮犡싂桙乀坃烂䐸嚥吭걢゘䙷橴╔㕴㎏⑵䙔潃⍾乷</w:t>
      </w:r>
      <w:r>
        <w:rPr/>
        <w:t>ⲱ</w:t>
      </w:r>
      <w:r>
        <w:rPr/>
        <w:t>塷祚眩含</w:t>
      </w:r>
      <w:r>
        <w:rPr/>
        <w:t>ꕴ</w:t>
      </w:r>
      <w:r>
        <w:rPr/>
        <w:t>츪䙫㠶䣎䢘僂坡䳎䰭猺㙥䚩뭧쉮㥭扠圯偟䡀秂䱊⯂ㅥ䭅</w:t>
      </w:r>
      <w:r>
        <w:rPr/>
        <w:t>ꦘ</w:t>
      </w:r>
      <w:r>
        <w:rPr/>
        <w:t>慾싂ꅈꅰ瑎佳瑬⸸璡圣♎縰檱盂剋⴪汞奸辩㌽걆</w:t>
      </w:r>
      <w:r>
        <w:rPr/>
        <w:t>⠱</w:t>
      </w:r>
      <w:r>
        <w:rPr/>
        <w:t>渤廂獡䙐⭲汄숵畴㍬㫂呩</w:t>
      </w:r>
      <w:r>
        <w:rPr/>
        <w:t>ⱇ</w:t>
      </w:r>
      <w:r>
        <w:rPr/>
        <w:t>測皩璮て兠⸪轢嘽健㵺扗䉥㡶⹪輮쉳縴╠슘潶欫噂椭倫偧䣍ꍓ愻埂敳䩬㝚싎櫂杙瘸壂⪬恀偊䛂㪏頬㝗䳂싂欪♄愶浅⼷꥞癇䥷彩㭍临㔬瀻㷂捴潊忂䉘爩츳獇呯싂祬佈䬪琲㓂ꍞ뮩問䌮猺䤮䡃</w:t>
      </w:r>
      <w:r>
        <w:rPr/>
        <w:t>Ⱟ</w:t>
      </w:r>
      <w:r>
        <w:rPr/>
        <w:t>춱繞槂䝰쉤決Ⓜ춥呬婺</w:t>
      </w:r>
      <w:r>
        <w:rPr/>
        <w:t>ⴽ⧂╄</w:t>
      </w:r>
      <w:r>
        <w:rPr/>
        <w:t>繵䩋晢泂刯帨㵢仂䀱䋂ㄻ걹灧⥆䥵䭎繘歊急쉎䮻飂䁈捏搫뇃捳숬ꍬ垘䱾䕹㘨</w:t>
      </w:r>
      <w:r>
        <w:rPr/>
        <w:t>⡕</w:t>
      </w:r>
      <w:r>
        <w:rPr/>
        <w:t>套꧎暿쉾厩쉑⌦䉉뇂뿂㙪곂␮桸墮佹役仂匲ぶ繧䲘凂慯儮갺灉⾥♅☦</w:t>
      </w:r>
      <w:r>
        <w:rPr/>
        <w:t>ⵕ</w:t>
      </w:r>
      <w:r>
        <w:rPr/>
        <w:t>嗃숤䱯琮䥆</w:t>
      </w:r>
      <w:r>
        <w:rPr/>
        <w:t>ꥒ</w:t>
      </w:r>
      <w:r>
        <w:rPr/>
        <w:t>瘬䰬⹟땂㯂슮䅄쉅䱺䨻⽴䁹䍇</w:t>
      </w:r>
      <w:r>
        <w:rPr/>
        <w:t>ⱪ⥺</w:t>
      </w:r>
      <w:r>
        <w:rPr/>
        <w:t>湣杣㙍硍咣㝰슏䜩䳂ꥲ炿从⩁슏眤㘷㑧恨Ⓜ䅹䑪ㄹ潸㍙扅쉡坮숭䭬盎</w:t>
      </w:r>
      <w:r>
        <w:rPr/>
        <w:t>ⵆ</w:t>
      </w:r>
      <w:r>
        <w:rPr/>
        <w:t>숩♚⼸ꎱ숬䔷瑰걡뽩</w:t>
      </w:r>
      <w:r>
        <w:rPr/>
        <w:t>ⱋ</w:t>
      </w:r>
      <w:r>
        <w:rPr/>
        <w:t>ꇍ伤㜪潰䘤申䭔걟呔쎻炡䐣歳쉚갩썅偱熥숸㥙ざ朻幣搸⏂潇稸伊㭾</w:t>
      </w:r>
      <w:r>
        <w:rPr/>
        <w:t>Ⲭ</w:t>
      </w:r>
      <w:r>
        <w:rPr/>
        <w:t>煥ꅎ䅧亻◂块</w:t>
      </w:r>
      <w:r>
        <w:rPr/>
        <w:t>Ɒ</w:t>
      </w:r>
      <w:r>
        <w:rPr/>
        <w:t>숽</w:t>
      </w:r>
      <w:r>
        <w:rPr/>
        <w:t>꧂</w:t>
      </w:r>
      <w:r>
        <w:rPr/>
        <w:t>⾣㙄뾏甯</w:t>
      </w:r>
      <w:r>
        <w:rPr/>
        <w:t>ꦣ〈⤵</w:t>
      </w:r>
      <w:r>
        <w:rPr/>
        <w:t>危撬䁀楹딻㵖䍀</w:t>
      </w:r>
      <w:r>
        <w:rPr/>
        <w:t>⡋⨣⩟</w:t>
      </w:r>
      <w:r>
        <w:rPr/>
        <w:t>呀惂绂癎쉄爯쉹䉠䁌瑐⯂汈䈻弸顾췂橔匭⪡숺⻂瘫</w:t>
      </w:r>
      <w:r>
        <w:rPr/>
        <w:t>Ⱶ⫂</w:t>
      </w:r>
      <w:r>
        <w:rPr/>
        <w:t>牳갨</w:t>
      </w:r>
      <w:r>
        <w:rPr/>
        <w:t>꧂</w:t>
      </w:r>
      <w:r>
        <w:rPr/>
        <w:t>敢縰汷춥奅是☷恇쉒땓ꍇ뭾燂繣깊쉢䅋垏兣輯떏䭙녎싂兵總㕡懂ㆮ撘恬쉯⥰╀쉕妻㡃숪</w:t>
      </w:r>
      <w:r>
        <w:rPr/>
        <w:t>ꕵ</w:t>
      </w:r>
      <w:r>
        <w:rPr/>
        <w:t>䯂搥꤮ꅢ獚厡㍯ꅲ摰䙩祓眦稥䆮嫍䘺땲㕧墩㉌仂䅀䘰盂乗⩄䝒⑗⽧㡮睏轆䊥婰亩彬撻坏⥾慦춬ꌻ碵䭋样搴䑁♆⚩別싂䞡㛂熿揂株桊겱㞏쉚甤矂때猹⾵㴨㥥旂严⤽땙칷䘲㣂㝴썡딻昻睬猪䱊轷姂咘㉡䎻扤쉬䥀株楨⺿쉤婊숥㈴恣港捌슘慔佐〭쉔쉕╡숪䉤䁧支㑢싂쉁瑀깗怨祁䎘歏걮㢣슻纱堳縦暩㫂硶䑊怶⥘厮⍢</w:t>
      </w:r>
      <w:r>
        <w:rPr/>
        <w:t>ꦱ</w:t>
      </w:r>
      <w:r>
        <w:rPr/>
        <w:t>쉉쉹㝳倳兞ꌽ싍⽱凂㌪㔽슻ꌸ㩗唪䵳潩슏쉆걦</w:t>
      </w:r>
      <w:r>
        <w:rPr/>
        <w:t>ꦬ</w:t>
      </w:r>
      <w:r>
        <w:rPr/>
        <w:t>圩湰⍆갬䕁曂싂㝲㐩媥쉙</w:t>
      </w:r>
      <w:r>
        <w:rPr/>
        <w:t>⡅</w:t>
      </w:r>
      <w:r>
        <w:rPr/>
        <w:t>恩ꌴ㑚噒㖏㡭촣睤㬰⩈쵟潫桹䩔䛃擂牨⻎凂䕐㦩挬춿䑣喥恑兵䟂쉸睵总煲剡䙑剄㍁呣焺繊⾘嫂眨㎩歇捊憩杷㵙⥞Ⓜ樹瘵䝕椦㪱㧂辮㭹木眳䡙㋂㝞剨㐪優悿琬歐뽑뽌⑖瑱㭯쉇깰㉀䭦婚樸ꅗ㩈潴癘</w:t>
      </w:r>
      <w:r>
        <w:rPr/>
        <w:t>⡷</w:t>
      </w:r>
      <w:r>
        <w:rPr/>
        <w:t>旍憿樮ㅙ땘婃⤥ꆥ칹쉍噎幧㓂䈣琻氲慱繸卌䱯汃땂㑨瀤坌潨쉦</w:t>
      </w:r>
      <w:r>
        <w:rPr/>
        <w:t>ꤱ</w:t>
      </w:r>
      <w:r>
        <w:rPr/>
        <w:t>㬵啢刽䍡漫숲晋硔唰䥗兰쉸䕲䱏</w:t>
      </w:r>
      <w:r>
        <w:rPr/>
        <w:t>ꥀ</w:t>
      </w:r>
      <w:r>
        <w:rPr/>
        <w:t>祕瘰</w:t>
      </w:r>
      <w:r>
        <w:rPr/>
        <w:t>Ⳃ</w:t>
      </w:r>
      <w:r>
        <w:rPr/>
        <w:t>杉쉆䅊䡠숶쉑◂㕋츭牬썙个繢쉡ꍩ丫⥢䩴⚩瓃畫뭆婲⸳㍃䣂⏂숺㩢㮻뭯浒䝍厩洹㵺㡺欤焥㥷㐪뽖⥃浇熱媡礪搩␲徿汇漯⍳䀮싂♤싂攮</w:t>
      </w:r>
      <w:r>
        <w:rPr/>
        <w:t>ꗂ</w:t>
      </w:r>
      <w:r>
        <w:rPr/>
        <w:t>ꥵ㐯飍弶扲쉉</w:t>
      </w:r>
      <w:r>
        <w:rPr/>
        <w:t>⣂</w:t>
      </w:r>
      <w:r>
        <w:rPr/>
        <w:t>㵟疵䩡䏂㍑摮䕋칅廂⥷</w:t>
      </w:r>
      <w:r>
        <w:rPr/>
        <w:t>ꤣ</w:t>
      </w:r>
      <w:r>
        <w:rPr/>
        <w:t>숣촰쉖摪䣂㡫具</w:t>
      </w:r>
      <w:r>
        <w:rPr/>
        <w:t>ꕵ</w:t>
      </w:r>
      <w:r>
        <w:rPr/>
        <w:t>硣</w:t>
      </w:r>
      <w:r>
        <w:rPr/>
        <w:t>ꦻ</w:t>
      </w:r>
      <w:r>
        <w:rPr/>
        <w:t>塍뭦쉃</w:t>
      </w:r>
      <w:r>
        <w:rPr/>
        <w:t>꧍</w:t>
      </w:r>
      <w:r>
        <w:rPr/>
        <w:t>摧쌳쉢䅭稫㉾㑸쉢䁷격倴栨䍅伱圻戻뭾顂⹁剠</w:t>
      </w:r>
      <w:r>
        <w:rPr/>
        <w:t>⡄</w:t>
      </w:r>
      <w:r>
        <w:rPr/>
        <w:t>噦慏啟㌨杓䇍⭰戊쉗穯嘮汗㉈猲</w:t>
      </w:r>
      <w:r>
        <w:rPr/>
        <w:t>ꤱ</w:t>
      </w:r>
      <w:r>
        <w:rPr/>
        <w:t>뽃卍┤奇䁏㜽</w:t>
      </w:r>
      <w:r>
        <w:rPr/>
        <w:t>ꤶ</w:t>
      </w:r>
      <w:r>
        <w:rPr/>
        <w:t>中猷橞䘽◎㛂뼳숰㌦☪娰ꆩ姂䕋擂稪䥮</w:t>
      </w:r>
      <w:r>
        <w:rPr/>
        <w:t>⠤</w:t>
      </w:r>
      <w:r>
        <w:rPr/>
        <w:t>쉀秂恶㗂頬敖潴</w:t>
      </w:r>
      <w:r>
        <w:rPr/>
        <w:t>ⰲ</w:t>
      </w:r>
      <w:r>
        <w:rPr/>
        <w:t>噄싎땾硞乮痂쉥⩉垥㯎帪깊뭷⩵瑘⨶䅊쉸싃싂㝎狍塘榩년淍㭊䅐澘⧂쵍楩쉩숮噴</w:t>
      </w:r>
      <w:r>
        <w:rPr/>
        <w:t>ꕹ</w:t>
      </w:r>
      <w:r>
        <w:rPr/>
        <w:t>䁠뾏姂☽⹙㊻敡繃幵䌷竂넴䈬䐪兒쉥㉴场浘쌳㔪灥灞橦刴쉁㥃敷輨췍幢㕷涥淂⩡䋃떥婥之㋂䉎㍌ꥢ</w:t>
      </w:r>
      <w:r>
        <w:rPr/>
        <w:t>ⵖ</w:t>
      </w:r>
      <w:r>
        <w:rPr/>
        <w:t>〲</w:t>
      </w:r>
      <w:r>
        <w:rPr/>
        <w:t>ꥋ</w:t>
      </w:r>
      <w:r>
        <w:rPr/>
        <w:t>攦䪿⍇</w:t>
      </w:r>
      <w:r>
        <w:rPr/>
        <w:t>ⱉ⶘</w:t>
      </w:r>
      <w:r>
        <w:rPr/>
        <w:t>氮ꏂ녨</w:t>
      </w:r>
      <w:r>
        <w:rPr/>
        <w:t>ⱋⱧ</w:t>
      </w:r>
      <w:r>
        <w:rPr/>
        <w:t>煘汚⩍ㄦ憵⌷做汑숨╲쉠娳曂䉥绂頪숹桞⹬熻穒焺쉨⹄晄收칩唣ꅔ浚</w:t>
      </w:r>
      <w:r>
        <w:rPr/>
        <w:t>ⱑ</w:t>
      </w:r>
      <w:r>
        <w:rPr/>
        <w:t>슏썁䥔灾䎱儶佇뭬⦻纮捬劏쉧樶㧂壂거㥮睄싂ꅕ쉾㢡캘徘㭃</w:t>
      </w:r>
      <w:r>
        <w:rPr/>
        <w:t>ꥄ⑸⭥</w:t>
      </w:r>
      <w:r>
        <w:rPr/>
        <w:t>㕮捠渳戥⪿䨤灗╇䏂漩숫秃妘䵏䝰慮쉶숯䝯剩慢ꅍ☻뗂⯂牷㉚ꍦ哂䵧佢䔲恂쉢쌹撻</w:t>
      </w:r>
      <w:r>
        <w:rPr/>
        <w:t>ꥇ</w:t>
      </w:r>
      <w:r>
        <w:rPr/>
        <w:t>煆橘と䙸揂ꄪ䛂线</w:t>
      </w:r>
      <w:r>
        <w:rPr/>
        <w:t>ⵍ</w:t>
      </w:r>
      <w:r>
        <w:rPr/>
        <w:t>獀婚兌兑䅎縰摔燂渭㴸䂬坴婶䧍桵帹敄걇묷땶奕⥔祧䝎殩恤䳂䥘橮䥾桞桭⭩칸뇂濍係氤㐮婥썹녁䵞</w:t>
      </w:r>
      <w:r>
        <w:rPr/>
        <w:t>ⵆ</w:t>
      </w:r>
      <w:r>
        <w:rPr/>
        <w:t>숨㌮</w:t>
      </w:r>
      <w:r>
        <w:rPr/>
        <w:t>ⵣ</w:t>
      </w:r>
      <w:r>
        <w:rPr/>
        <w:t>䯃쉩妘⯂</w:t>
      </w:r>
      <w:r>
        <w:rPr/>
        <w:t>ⱍ</w:t>
      </w:r>
      <w:r>
        <w:rPr/>
        <w:t>偄い氻넫ꥷ然儰</w:t>
      </w:r>
      <w:r>
        <w:rPr/>
        <w:t>ꔸ</w:t>
      </w:r>
      <w:r>
        <w:rPr/>
        <w:t>䝑䄪晡吣竂⩏䞘卶쉱䅓婊䊻</w:t>
      </w:r>
      <w:r>
        <w:rPr/>
        <w:t>ꕘ</w:t>
      </w:r>
      <w:r>
        <w:rPr/>
        <w:t>싍뽩捄祲㐴测슱⼯擃䣃窩▿숣䑮嚩䥲싂䀨쉏䍭㝠⹣彫洨⻂쉡⚩㑉問煗컂潯뽶熻䡁昩</w:t>
      </w:r>
      <w:r>
        <w:rPr/>
        <w:t>ⶩ</w:t>
      </w:r>
      <w:r>
        <w:rPr/>
        <w:t>刱숭ꌳ䭐儲䠥</w:t>
      </w:r>
      <w:r>
        <w:rPr/>
        <w:t>ꦮ</w:t>
      </w:r>
      <w:r>
        <w:rPr/>
        <w:t>漪暻惂䆣昻婣凂惂䵑乎䡈╙쉆䚘</w:t>
      </w:r>
      <w:r>
        <w:rPr/>
        <w:t>⡷</w:t>
      </w:r>
      <w:r>
        <w:rPr/>
        <w:t>じ昣廂婗汅</w:t>
      </w:r>
      <w:r>
        <w:rPr/>
        <w:t>ꦣ</w:t>
      </w:r>
      <w:r>
        <w:rPr/>
        <w:t>䥂㍄㑤䩆㌱</w:t>
      </w:r>
      <w:r>
        <w:rPr/>
        <w:t>꤬</w:t>
      </w:r>
      <w:r>
        <w:rPr/>
        <w:t>汅䢥䡭䅌嘷㑙</w:t>
      </w:r>
      <w:r>
        <w:rPr/>
        <w:t>ꤩ</w:t>
      </w:r>
      <w:r>
        <w:rPr/>
        <w:t>坸摹典⬪梵뽓懍䙩然儦㥊䍢旃㉓楎䡌汑②挴頷䝔㨬⩡畨暬㈯䅎埂</w:t>
      </w:r>
      <w:r>
        <w:rPr/>
        <w:t>⡶</w:t>
      </w:r>
      <w:r>
        <w:rPr/>
        <w:t>뭑⭃乎㍈䑟쉘焳䥓偢</w:t>
      </w:r>
      <w:r>
        <w:rPr/>
        <w:t>⡦</w:t>
      </w:r>
      <w:r>
        <w:rPr/>
        <w:t>䰲潏棂㙘㴭쉀䈹曂杙䤨㥶걏䎡潤杄䜨㔽⸭杗䡔쉌⾘爺㪿剉瘭䬻떮㍕晕ꅾ义匯䙉㍕栺轳숬☩恥喏䱶奚携溥뭔丹</w:t>
      </w:r>
      <w:r>
        <w:rPr/>
        <w:t>⠽</w:t>
      </w:r>
      <w:r>
        <w:rPr/>
        <w:t>煺硍䕌璬摣썺圴彾滂쉑て䰤浍⥠堭ꌪ轠秂癗桲䮵쉎䰭淂吹䟃䕰䑱쉶쵔歳츸╹媥쉴帊녫嫂卬㪘呞쉉咏⹱쉹瓍浗䨳ㅧ歓煲唫㭑</w:t>
      </w:r>
      <w:r>
        <w:rPr/>
        <w:t>ꥈ</w:t>
      </w:r>
      <w:r>
        <w:rPr/>
        <w:t>溣卩匲䨳磃</w:t>
      </w:r>
      <w:r>
        <w:rPr/>
        <w:t>ⵌ</w:t>
      </w:r>
      <w:r>
        <w:rPr/>
        <w:t>剗⩙劘ぱ牉㚬䐺䥇넳</w:t>
      </w:r>
      <w:r>
        <w:rPr/>
        <w:t>ꥈ</w:t>
      </w:r>
      <w:r>
        <w:rPr/>
        <w:t>〺㄰䑥㝢傮轖汋穨㫎婑쉤캵瑗⪏걙</w:t>
      </w:r>
      <w:r>
        <w:rPr/>
        <w:t>ꕙ⸤</w:t>
      </w:r>
      <w:r>
        <w:rPr/>
        <w:t>燎ꌶ㝺숺ぉ顧쵪炘椴깸卒뗂쉓쵅兾⻎珃䅠撮稵槍癥啀㴱䢱晐楙䜽녣迂䋂⫂촬♤싂쉍䱴걫祦輽洰䔯䢿</w:t>
      </w:r>
      <w:r>
        <w:rPr/>
        <w:t>ꤹ</w:t>
      </w:r>
      <w:r>
        <w:rPr/>
        <w:t>摆</w:t>
      </w:r>
      <w:r>
        <w:rPr/>
        <w:t>ꤸ</w:t>
      </w:r>
      <w:r>
        <w:rPr/>
        <w:t>辿䍰䡒捸县㘶䩲姂䭉才㜩䭆⽔䊩⤤澩㍸䷂朽Ⓜ祯㵡圳繟〲갸싂㘶態皮繋䞵江恈㟂瓂創㉁堽쉀</w:t>
      </w:r>
      <w:r>
        <w:rPr/>
        <w:t>ꦣ</w:t>
      </w:r>
      <w:r>
        <w:rPr/>
        <w:t>潅쉶呕㓂쉗쵊乲摯┹匫㩯磂㩐쉩咩숤ㅖ묹칓摣충㭒嗂㒿⥰䖣庩묯瀹恟朥輵僂浆춱ꅾ㇂洤슿硍坌䑐吴깨깑㣂㵲䑉㵢䆩颮榻숰参䇂쉢⾿㘪컍ꥢ揂坢恵ꥷ䅞㩰캿숷칺歄滂札幡湆갶ꌵ敁䀶匦砱纵숭塬</w:t>
      </w:r>
      <w:r>
        <w:rPr/>
        <w:t>ⴭ</w:t>
      </w:r>
      <w:r>
        <w:rPr/>
        <w:t>湕썦ㅒ媮䉂擎恉ꥰ㇂噭⹫堯揂⹩僂彥</w:t>
      </w:r>
      <w:r>
        <w:rPr/>
        <w:t>⡓</w:t>
      </w:r>
      <w:r>
        <w:rPr/>
        <w:t>嘪놩䨲䕖⌮汒㈥슩呓挤⑕䈯瘷슡숪汍仂㔬䊡澿焰頸겵畷牲㵏껂䥞갽奐兓天쉳쵫껂廍⭡썍⥡⭟吹</w:t>
      </w:r>
      <w:r>
        <w:rPr/>
        <w:t>Ⱖ</w:t>
      </w:r>
      <w:r>
        <w:rPr/>
        <w:t>潃쉩顙癏礽癴囍겿㤩⸺</w:t>
      </w:r>
      <w:r>
        <w:rPr/>
        <w:t>ⵊ</w:t>
      </w:r>
      <w:r>
        <w:rPr/>
        <w:t>硶⌷㥉猬⸰权偾怦獪䑕슡뭟ꅵ昷⺥슡彯</w:t>
      </w:r>
      <w:r>
        <w:rPr/>
        <w:t>ꤰ</w:t>
      </w:r>
      <w:r>
        <w:rPr/>
        <w:t>숻㉮潺剂匬㕅朩썷쉈䱘啊곂㯂쉠坞磂㥁</w:t>
      </w:r>
      <w:r>
        <w:rPr/>
        <w:t>ꕏ</w:t>
      </w:r>
      <w:r>
        <w:rPr/>
        <w:t>䊘</w:t>
      </w:r>
      <w:r>
        <w:rPr/>
        <w:t>ꕤ</w:t>
      </w:r>
      <w:r>
        <w:rPr/>
        <w:t>㙂⑞숩儶泂帬丱쉆㭈⨰啔穒⥖쉹䬽땸掻湋㚩忂㥓뽖䕦稳恤枱䑕晲䥦ꍃ竂ꥸ怸┪쉱쉺ꅒ쉐⍍</w:t>
      </w:r>
      <w:r>
        <w:rPr/>
        <w:t>ⱀ</w:t>
      </w:r>
      <w:r>
        <w:rPr/>
        <w:t>쉃㡦橅슣捁樯辥厏싂噠㩀恮쉡浲쉰곂呁⨵⹐し㨫숬洩䵚쉋顥</w:t>
      </w:r>
      <w:r>
        <w:rPr/>
        <w:t>ꕾ</w:t>
      </w:r>
      <w:r>
        <w:rPr/>
        <w:t>湅㮿쉑䵨㈣쉙⽓쉣啌婏乘ꇍぱ⎩쉀㕘</w:t>
      </w:r>
      <w:r>
        <w:rPr/>
        <w:t>ⶏ</w:t>
      </w:r>
      <w:r>
        <w:rPr/>
        <w:t>쉞溏䁲則㙸堮㙷剺⩒䁹⭵</w:t>
      </w:r>
      <w:r>
        <w:rPr/>
        <w:t>ꤥ</w:t>
      </w:r>
      <w:r>
        <w:rPr/>
        <w:t>畟盂싂⿎䜶䡈╕습⽴潐</w:t>
      </w:r>
      <w:r>
        <w:rPr/>
        <w:t>ⵙ</w:t>
      </w:r>
      <w:r>
        <w:rPr/>
        <w:t>轒건䓂⽣渱넪厮㯃땖</w:t>
      </w:r>
      <w:r>
        <w:rPr/>
        <w:t>ꔴ</w:t>
      </w:r>
      <w:r>
        <w:rPr/>
        <w:t>㐸깥ꍏ䧍</w:t>
      </w:r>
      <w:r>
        <w:rPr/>
        <w:t>ⶻ</w:t>
      </w:r>
      <w:r>
        <w:rPr/>
        <w:t>뮩ꍃ彧쉺䁥怣◂㥳乶顔璏⩒뇃䄴싃ぴ坥嘫</w:t>
      </w:r>
      <w:r>
        <w:rPr/>
        <w:t>ꕕ</w:t>
      </w:r>
      <w:r>
        <w:rPr/>
        <w:t>䅂䱘汖⬣䭊㩹頺</w:t>
      </w:r>
      <w:r>
        <w:rPr/>
        <w:t>ⴥ</w:t>
      </w:r>
      <w:r>
        <w:rPr/>
        <w:t>牰⑚廂嗂妩恓㫂┷䛂싂頥숣癶</w:t>
      </w:r>
      <w:r>
        <w:rPr/>
        <w:t>ꦥ</w:t>
      </w:r>
      <w:r>
        <w:rPr/>
        <w:t>갬猻</w:t>
      </w:r>
      <w:r>
        <w:rPr/>
        <w:t>ꤴ</w:t>
      </w:r>
      <w:r>
        <w:rPr/>
        <w:t>唥晎䭯傮䈽杲슻噕琹䤱獗のㄤ彀灅㠊䘺奺歶깶旍縦㉆喘橮䑨䰹쉷丯姎땱䃍牅倪勂⍨썦깏嘫佤쉌䕬컂敇佾슏湕牰朦洶쌪橰㜣硗浖䑱숬쉔⥄㦬卄潐渭곂皩</w:t>
      </w:r>
      <w:r>
        <w:rPr/>
        <w:t>ꕋ</w:t>
      </w:r>
      <w:r>
        <w:rPr/>
        <w:t>쉶娪椯⾩氶迍쉣걉⹢恣䒿</w:t>
      </w:r>
      <w:r>
        <w:rPr/>
        <w:t>⡦</w:t>
      </w:r>
      <w:r>
        <w:rPr/>
        <w:t>彅摦쉫䂵䁪⭔佟桮兘걪搪瘫⩱ꅖ瀹琻뭏頳뿂⵳汢獪㍚Ⓜ숶⍘煰呡扑⪻栶婹斿〷뾮⑺瑆ꅑ挷⩋䵐딩꺣㋂㈪숮䯂瑀㭙╹破迂㑶╌쉹頨䚱䏂</w:t>
      </w:r>
      <w:r>
        <w:rPr/>
        <w:t>ⴵ</w:t>
      </w:r>
      <w:r>
        <w:rPr/>
        <w:t>婋䗎㉗爨</w:t>
      </w:r>
      <w:r>
        <w:rPr/>
        <w:t>ꗂ☪</w:t>
      </w:r>
      <w:r>
        <w:rPr/>
        <w:t>䩓</w:t>
      </w:r>
      <w:r>
        <w:rPr/>
        <w:t>⡯</w:t>
      </w:r>
      <w:r>
        <w:rPr/>
        <w:t>슮싎㒱擂䓂穲┭</w:t>
      </w:r>
      <w:r>
        <w:rPr/>
        <w:t>ꤺ</w:t>
      </w:r>
      <w:r>
        <w:rPr/>
        <w:t>汕祚頪뽄☬繫뾱擃䅬扎卟⎩橤ッ䅹</w:t>
      </w:r>
      <w:r>
        <w:rPr/>
        <w:t>ⱘ</w:t>
      </w:r>
      <w:r>
        <w:rPr/>
        <w:t>뮱棃〰⭘兹奐⹵漬槂슱깥⬳硅佬ㅡ☸犘䄥嘫輲䗂礯걣䃂䅭⨥뭸歃㕱슩䆣晣攱⾡爪轵⪘瀷␬녦숮깧㠤㈨亩⍨䀦纻뮡搶䉪ど轫䥣</w:t>
      </w:r>
      <w:r>
        <w:rPr/>
        <w:t>꧂</w:t>
      </w:r>
      <w:r>
        <w:rPr/>
        <w:t>繌슏歌䕟ꥭ冻⾱儮♰</w:t>
      </w:r>
      <w:r>
        <w:rPr/>
        <w:t>ꕓ</w:t>
      </w:r>
      <w:r>
        <w:rPr/>
        <w:t>䍤ケꌻ偘</w:t>
      </w:r>
      <w:r>
        <w:rPr/>
        <w:t>ꦮ</w:t>
      </w:r>
      <w:r>
        <w:rPr/>
        <w:t>䜲꺣否췂</w:t>
      </w:r>
      <w:r>
        <w:rPr/>
        <w:t>⡘</w:t>
      </w:r>
      <w:r>
        <w:rPr/>
        <w:t>ㆬ쉹囂秂剫⩪繋⭐䛂쉖㕷쉹䜶啓䲏㨵䀨꥖祲㉲슡䄤ꍪ♚烎㠬䅣쉋㞥皘싍⩵㉾싂⨬㕋縭쉡㉔怷皣쉡牢숰噫䱳儱쉔쉍썲柂⍊獦⩷습风挺䝋慲뮬㑧ꍃ摔䀵䕏䍇</w:t>
      </w:r>
      <w:r>
        <w:rPr/>
        <w:t>⡤</w:t>
      </w:r>
      <w:r>
        <w:rPr/>
        <w:t>싂硂㘲</w:t>
      </w:r>
      <w:r>
        <w:rPr/>
        <w:t>ꤸ</w:t>
      </w:r>
      <w:r>
        <w:rPr/>
        <w:t>畊潶车輩ꌭ洦㠨磂倬⬸轣桢䔷㕠깵响楌䳎⹌秂皥汞瑯䋂䴽䭭䷂唬硦㕒氰惂祖䕒噂⪻</w:t>
      </w:r>
      <w:r>
        <w:rPr/>
        <w:t>⡠</w:t>
      </w:r>
      <w:r>
        <w:rPr/>
        <w:t>숰⹯忂妘⌹卤稨㜶䁊</w:t>
      </w:r>
      <w:r>
        <w:rPr/>
        <w:t>ⱙ</w:t>
      </w:r>
      <w:r>
        <w:rPr/>
        <w:t>⿂摑繚♠</w:t>
      </w:r>
      <w:r>
        <w:rPr/>
        <w:t>Ⳃ</w:t>
      </w:r>
      <w:r>
        <w:rPr/>
        <w:t>㝸㢘焺⑹婤䉖坟〵搯扷</w:t>
      </w:r>
      <w:r>
        <w:rPr/>
        <w:t>ꥌ</w:t>
      </w:r>
      <w:r>
        <w:rPr/>
        <w:t>典䈸灍슣쉋噪䷂㉕</w:t>
      </w:r>
      <w:r>
        <w:rPr/>
        <w:t>ⱉ</w:t>
      </w:r>
      <w:r>
        <w:rPr/>
        <w:t>朮</w:t>
      </w:r>
      <w:r>
        <w:rPr/>
        <w:t>ⴳ</w:t>
      </w:r>
      <w:r>
        <w:rPr/>
        <w:t>㟂潠礮傻㏂䑋䩇繵쉆뮡愻</w:t>
      </w:r>
      <w:r>
        <w:rPr/>
        <w:t>ꖻ</w:t>
      </w:r>
      <w:r>
        <w:rPr/>
        <w:t>獄坅䎣拂〪ꍺ坠㍷橵偢䅤繬견쉭ㅤ轉㡠獄싂焤婮㠮奀瑀汨南뭮쉁쉃硕䁲䁹㝧㶩燂쉈䩈戳瀭쌯䴪夲砬䐲㌽轹숨䝺杦啞⚩䏎塰圪슩썂坳帴祾㥒爮䝯숸䙉係䍯熿⍌㜻숹깤䑎剠绂爫</w:t>
      </w:r>
      <w:r>
        <w:rPr/>
        <w:t>꧂⑨</w:t>
      </w:r>
      <w:r>
        <w:rPr/>
        <w:t>矂牰㮩檬숥嘩瑉幃</w:t>
      </w:r>
      <w:r>
        <w:rPr/>
        <w:t>ⲩ⩫</w:t>
      </w:r>
      <w:r>
        <w:rPr/>
        <w:t>㗃拂焪杩㩱瑟㭱䙵쉱犡〰摇㴹숪䄯僂䅬ꌻ䩦㑡싂숴卺坰奶毂썲愶䨥卌䱳⹓乯㨲潳䱄弭劬쉩</w:t>
      </w:r>
      <w:r>
        <w:rPr/>
        <w:t>ꤊ</w:t>
      </w:r>
      <w:r>
        <w:rPr/>
        <w:t>潂╙쉡奴憮쉙ꅯ⵨⭗쉆偷㜨䴤愴捌幚㩘⬶欤쵴涿ꍴ⭒湗兯ꍥ㶱䵾숤䴫㕗奚䪮㇂慷㛂슩慉畲숮嘩礮쉬娴塱䜱幄捲</w:t>
      </w:r>
      <w:r>
        <w:rPr/>
        <w:t>꧂</w:t>
      </w:r>
      <w:r>
        <w:rPr/>
        <w:t>顏㉥䢱뽰朱ꏂ眺佗奔允</w:t>
      </w:r>
      <w:r>
        <w:rPr/>
        <w:t>ⱶ</w:t>
      </w:r>
      <w:r>
        <w:rPr/>
        <w:t>쉃䁨♚䴯┨㉆㩤瑶⽭㮩䬫煰㨮擃刳쵓湍▩쉔嘹㕯숸顁䕅땊序</w:t>
      </w:r>
      <w:r>
        <w:rPr/>
        <w:t>Ⱘ</w:t>
      </w:r>
      <w:r>
        <w:rPr/>
        <w:t>湍灤꥗牏䥤唯⯂뽙㑩娮协쵕䙍䤤㥎嘭畳㤮㚩乇洲稻哂徿㉋␷㝬わ촶</w:t>
      </w:r>
      <w:r>
        <w:rPr/>
        <w:t>Ɫ</w:t>
      </w:r>
      <w:r>
        <w:rPr/>
        <w:t>杘偯䢵䠩쉌湰轓纩쉅偀捑⩘産䤭瞡⨩</w:t>
      </w:r>
      <w:r>
        <w:rPr/>
        <w:t>ꤵ</w:t>
      </w:r>
      <w:r>
        <w:rPr/>
        <w:t>떿⫎슻䥋乂癈棍ㅎ織䲻煋㵗塴▘硢䅫꥘䙉⸴䙰⩧摌땞䥪⼥㩭㐺然栩漰凎䄦㑟幟</w:t>
      </w:r>
      <w:r>
        <w:rPr/>
        <w:t>ꖡⶏ</w:t>
      </w:r>
      <w:r>
        <w:rPr/>
        <w:t>쉶恍⧂摓灱䙆䆱믎楡쉲㡃浫畺㥘暣캘㕨깈婂쉥牠娫ㅂ⨨啑</w:t>
      </w:r>
      <w:r>
        <w:rPr/>
        <w:t>⠵</w:t>
      </w:r>
      <w:r>
        <w:rPr/>
        <w:t>ㅞ뼰</w:t>
      </w:r>
      <w:r>
        <w:rPr/>
        <w:t>꧂</w:t>
      </w:r>
      <w:r>
        <w:rPr/>
        <w:t>噔啸䗂摒㗂쉳癡썭副怸䙵浒⨪繅╯㩁顗⼯㔨扩숶䥡眤亏쉾湡穅숻숩捫頹䈪顄㗍嚿玘汑깎繣㡑恌ㅐ쉮</w:t>
      </w:r>
      <w:r>
        <w:rPr/>
        <w:t>⡓ⱂ</w:t>
      </w:r>
      <w:r>
        <w:rPr/>
        <w:t>係쉍䳂쉢䡤㍂禬䉍げ䙾䩮繤㤷䩭숫썭杦牘憵䜭⩆㬹썉㟂幺갤啘彩堸㈫䬨</w:t>
      </w:r>
      <w:r>
        <w:rPr/>
        <w:t>꧃</w:t>
      </w:r>
      <w:r>
        <w:rPr/>
        <w:t>䌻㡪晁⍗乃教曂杀⺱⽧塤떮슱昫◂⩐⥨써䵪测㩠噳嗂쉏⫂椽⪣㡆城硲畦쉁뽱껂쉯숩㙙瑒녴ㅔ瘷䉭⾩問컂塳㌰ꅋ摢촭⫂┴숸橓滂獺쉐ㅵ쉊娳乍㡥㓂⽊䕓싂Ⓜ쉱繬㡡甸ꅷ䒬䕤㏂湲彳</w:t>
      </w:r>
      <w:r>
        <w:rPr/>
        <w:t>⠩</w:t>
      </w:r>
      <w:r>
        <w:rPr/>
        <w:t>吭쉾⛎猤㭫睇䟂瑏⏂剥Ⓜ瞥彰獫걍歲䊘</w:t>
      </w:r>
      <w:r>
        <w:rPr/>
        <w:t>⡊</w:t>
      </w:r>
      <w:r>
        <w:rPr/>
        <w:t>兵쉞轥䕷卌䭇슣Ⓕꅧ么㑮㡄仂⩧⥨뭁䯃⼹䜯쉦㙑뭞쉦厥顰⹠戻㍢䉪</w:t>
      </w:r>
      <w:r>
        <w:rPr/>
        <w:t>ꤴ</w:t>
      </w:r>
      <w:r>
        <w:rPr/>
        <w:t>灯⍇♦熩京쉮䱤㜯ㅥ灷ㅗ숦杘㘵㍏⸪䷃껂核じ</w:t>
      </w:r>
      <w:r>
        <w:rPr/>
        <w:t>ꔰ</w:t>
      </w:r>
      <w:r>
        <w:rPr/>
        <w:t>倶㉏䩈䭐쉑䵉</w:t>
      </w:r>
      <w:r>
        <w:rPr/>
        <w:t>ⱊ</w:t>
      </w:r>
      <w:r>
        <w:rPr/>
        <w:t>䝙⿂㏂䩸滂灎攭乳党繎컂颻涬䞵猽</w:t>
      </w:r>
      <w:r>
        <w:rPr/>
        <w:t>ꔫ</w:t>
      </w:r>
      <w:r>
        <w:rPr/>
        <w:t>摉獫恟⑭쉑⒮⽨址䜨</w:t>
      </w:r>
      <w:r>
        <w:rPr/>
        <w:t>ꤻ</w:t>
      </w:r>
      <w:r>
        <w:rPr/>
        <w:t>㵵眦祌䩕槎㪡♇畞⥅땁</w:t>
      </w:r>
      <w:r>
        <w:rPr/>
        <w:t>ꕐ</w:t>
      </w:r>
      <w:r>
        <w:rPr/>
        <w:t>䞏쵹嘤灋仂㌻쉙恧沣撵쉤껂䑆摥갪깟䙦佤땂䆩ㅧ獲㥴숤㵷䱈换穐汧슣♕轀</w:t>
      </w:r>
      <w:r>
        <w:rPr/>
        <w:t>Ᵽ</w:t>
      </w:r>
      <w:r>
        <w:rPr/>
        <w:t>睄煀슿슏猬⭣쌮扖ꎏ숮녞숊伻쉙쉵䁚쉆䪣杤ず庣㯍슮㙋䉐쉍쉐䬱칋䁫쉠祭녟倽쉘杲輬偃串쵃䔵桧浾</w:t>
      </w:r>
      <w:r>
        <w:rPr/>
        <w:t>ⵣ</w:t>
      </w:r>
      <w:r>
        <w:rPr/>
        <w:t>Ɽ</w:t>
      </w:r>
      <w:r>
        <w:rPr/>
        <w:t>칩䘤繍싂䘳뽡㩰睓搳걨쉾떩䰸漩垥勂䅎㐸汭䡠㤷湂숻煣◂刪擃抵㥀颻㌽㉘昷燂Ⓜ㈯⮩樸슣潖</w:t>
      </w:r>
      <w:r>
        <w:rPr/>
        <w:t>ꕏ</w:t>
      </w:r>
      <w:r>
        <w:rPr/>
        <w:t>쉐〶桹⛂싂㉹塡숱⭐忂㜺碣橁䍤㉋䃎䩖ꍖ奷숱㝠慩䁠ꅍ䀣⑟捓䫂⹳漪김</w:t>
      </w:r>
      <w:r>
        <w:rPr/>
        <w:t>⠪</w:t>
      </w:r>
      <w:r>
        <w:rPr/>
        <w:t>挲쉔䠲┲쉑䡄㒘쉵㈫烂䵡摒堬⴩㔫禣縵겥▿坅捐睬晈祗䂏⨪싂嫂䠩떮ꍆ㎿窘㭞쉥⽐䁈㥠䆻牞嚡牎奌䒿䅑灴뭭歒䔵⼭䷍⽫䑇쉤쉟⺿櫂犥</w:t>
      </w:r>
      <w:r>
        <w:rPr/>
        <w:t>⢵ⲡ</w:t>
      </w:r>
      <w:r>
        <w:rPr/>
        <w:t>㘯䨸桮㇂敮琪⽸剬㍾츳南䍴捹싂䁅唭疩攪扡</w:t>
      </w:r>
      <w:r>
        <w:rPr/>
        <w:t>ⵡ⩏</w:t>
      </w:r>
      <w:r>
        <w:rPr/>
        <w:t>溮慅㉟</w:t>
      </w:r>
      <w:r>
        <w:rPr/>
        <w:t>⡀</w:t>
      </w:r>
      <w:r>
        <w:rPr/>
        <w:t>帻쉷劘ꍶ떥剩㩔숬㙁쉁䅍⒣</w:t>
      </w:r>
      <w:r>
        <w:rPr/>
        <w:t>ꥋ</w:t>
      </w:r>
      <w:r>
        <w:rPr/>
        <w:t>䑭〷夶庵硾䵂걕꥔湹廂氤ꥬ㬩⪮Ⓙ扯䉕㇂懂扄⽏䐣束汵獑䔳</w:t>
      </w:r>
      <w:r>
        <w:rPr/>
        <w:t>꧂</w:t>
      </w:r>
      <w:r>
        <w:rPr/>
        <w:t>奣㒱뭗믂愤塅䭓䡶싂싂獓䍈ㄹ</w:t>
      </w:r>
      <w:r>
        <w:rPr/>
        <w:t>ꥎ⨱</w:t>
      </w:r>
      <w:r>
        <w:rPr/>
        <w:t>撿⽡璥곂汎䑲</w:t>
      </w:r>
      <w:r>
        <w:rPr/>
        <w:t>ⵘ</w:t>
      </w:r>
      <w:r>
        <w:rPr/>
        <w:t>楗捬剈쉐</w:t>
      </w:r>
      <w:r>
        <w:rPr/>
        <w:t>ⴺ</w:t>
      </w:r>
      <w:r>
        <w:rPr/>
        <w:t>䭔䴴眰</w:t>
      </w:r>
      <w:r>
        <w:rPr/>
        <w:t>⡹</w:t>
      </w:r>
      <w:r>
        <w:rPr/>
        <w:t>뾣곎䘸䥕杆縪欫쉤</w:t>
      </w:r>
      <w:r>
        <w:rPr/>
        <w:t>ꤪ</w:t>
      </w:r>
      <w:r>
        <w:rPr/>
        <w:t>쉹䛍䎿ㅑ悩扤庮층㢬淂썸ㅢ㵅㮵幆婱쉁</w:t>
      </w:r>
      <w:r>
        <w:rPr/>
        <w:t>ⱺ</w:t>
      </w:r>
      <w:r>
        <w:rPr/>
        <w:t>䶥䛂㝬㖏奤䊵撩䐯湳䕭慙䱣숭削쉃㝒砩㔪剕殩瞘猩䦡䡹㬦떏瀯⿂숤䴽堲㢏䁪䍃捱䘥뭶⑦烂剉╇</w:t>
      </w:r>
      <w:r>
        <w:rPr/>
        <w:t>ⲵ</w:t>
      </w:r>
      <w:r>
        <w:rPr/>
        <w:t>뽄曂癑넱朣䍒㖻㡤</w:t>
      </w:r>
      <w:r>
        <w:rPr/>
        <w:t>⡾</w:t>
      </w:r>
      <w:r>
        <w:rPr/>
        <w:t>䳂㡎쌴㕊棂싍縤㡵㡹</w:t>
      </w:r>
      <w:r>
        <w:rPr/>
        <w:t>ꕑ</w:t>
      </w:r>
      <w:r>
        <w:rPr/>
        <w:t>灐繚䭯偈쉴獣㵶쉅䙊㪻䉠쵸ㄫ煌畩쉒ヂ⥮㴮뽖䈽</w:t>
      </w:r>
      <w:r>
        <w:rPr/>
        <w:t>⡵</w:t>
      </w:r>
      <w:r>
        <w:rPr/>
        <w:t>塰轅㥉潥飂⩟⏂썾㙏攽儮㎵溿㝹⧂⫃▬뽋漬걓놏䥺乷㍷⹫偖</w:t>
      </w:r>
      <w:r>
        <w:rPr/>
        <w:t>ꔴ</w:t>
      </w:r>
      <w:r>
        <w:rPr/>
        <w:t>쉞䉆唩쉫磎䳂婎卥</w:t>
      </w:r>
      <w:r>
        <w:rPr/>
        <w:t>ꖮ</w:t>
      </w:r>
      <w:r>
        <w:rPr/>
        <w:t>洬쉂偓쉇♱䵰뭟곂䤶㘦䵏䐴犿䭯땆쉂䠸䅷㏂</w:t>
      </w:r>
      <w:r>
        <w:rPr/>
        <w:t>ⱦ</w:t>
      </w:r>
      <w:r>
        <w:rPr/>
        <w:t>窡</w:t>
      </w:r>
      <w:r>
        <w:rPr/>
        <w:t>ꥑ</w:t>
      </w:r>
      <w:r>
        <w:rPr/>
        <w:t>㤪䚩䭭ꅸ㵙䜥쉓⽵佤睰▮㝞獔扙⭫㬤</w:t>
      </w:r>
      <w:r>
        <w:rPr/>
        <w:t>ⵚ</w:t>
      </w:r>
      <w:r>
        <w:rPr/>
        <w:t>牓㑣呞摅呥⍷녰ㅧ㬰뭊穠촣䑘㦘㑲支晎挻싂慪摟⚩숱䑫洵婖颥猳㜬녍欫⩡칆㙄⸥⩶쉑䲩癠欨确嘻⌷㘸助⨶䟂㔥彖轎쉶䁏眮㕨㝃䀥硕숯䤽婨㈰惃㋂傱嘊⵱䅡㟎䙚泂煲睇瑀歈嚱⩪搨澥㯍</w:t>
      </w:r>
      <w:r>
        <w:rPr/>
        <w:t>ꖮ</w:t>
      </w:r>
      <w:r>
        <w:rPr/>
        <w:t>㒘繶뭵矎䋂焽䑨牵畊硦溘倷⚣</w:t>
      </w:r>
      <w:r>
        <w:rPr/>
        <w:t>ⱗ⒏</w:t>
      </w:r>
      <w:r>
        <w:rPr/>
        <w:t>硖橡塂幎媏넣䩺</w:t>
      </w:r>
      <w:r>
        <w:rPr/>
        <w:t>⢮</w:t>
      </w:r>
      <w:r>
        <w:rPr/>
        <w:t>朤㤶䱂㝂輳䤷弴啶敩⪻车⿂⽮抡</w:t>
      </w:r>
      <w:r>
        <w:rPr/>
        <w:t>ꤶ</w:t>
      </w:r>
      <w:r>
        <w:rPr/>
        <w:t>椪⑵⑵쉞稳匨㤵䋂坴슱圱挭噌싂㨯㪡뽺厘婃䟂쉖싃䭬쉢媥秃杚癃걗㥭纩䢬歓檬妏䄪呦㑫㭒畗㕙帰䱶癣ヂ顊婉걺⑰숮⬽⺥䙺唭痎</w:t>
      </w:r>
      <w:r>
        <w:rPr/>
        <w:t>ꤨⵙ☣</w:t>
      </w:r>
      <w:r>
        <w:rPr/>
        <w:t>Ɱ</w:t>
      </w:r>
      <w:r>
        <w:rPr/>
        <w:t>䭐⬥汞㣂䅊慵潇䕈畏瘭湏樹䋂딷걬䰲䅷</w:t>
      </w:r>
      <w:r>
        <w:rPr/>
        <w:t>꤭</w:t>
      </w:r>
      <w:r>
        <w:rPr/>
        <w:t>乘쉧䔷㤲</w:t>
      </w:r>
      <w:r>
        <w:rPr/>
        <w:t>⢮</w:t>
      </w:r>
      <w:r>
        <w:rPr/>
        <w:t>掣䲬迂녓氽栬䁗墩ꄶ쉚㥪╍䱶柎ㅃ⌸畤啅◂쉣㇂批쉫</w:t>
      </w:r>
      <w:r>
        <w:rPr/>
        <w:t>꧂</w:t>
      </w:r>
      <w:r>
        <w:rPr/>
        <w:t>쉣猺⨲ネ䮘뭘◂</w:t>
      </w:r>
      <w:r>
        <w:rPr/>
        <w:t>ꥅ</w:t>
      </w:r>
      <w:r>
        <w:rPr/>
        <w:t>쉧匵ど啱䝾䐪㆘っ䥡╅ㄲ쉮攻楏䅏㵒썧䶩爯ㅩ轆슿幾歁䑱䓂厡쉑厘䑌묽頹䁃㘵깩熿쉧䄻才</w:t>
      </w:r>
      <w:r>
        <w:rPr/>
        <w:t>⡳</w:t>
      </w:r>
      <w:r>
        <w:rPr/>
        <w:t>싂문偧慘⤨湓쉘</w:t>
      </w:r>
      <w:r>
        <w:rPr/>
        <w:t>ꕈ</w:t>
      </w:r>
      <w:r>
        <w:rPr/>
        <w:t>묩搵썔췂촫洭瘳䡍뽁㗂땮䮱깮㏂猸䦣䝌偢娩쉶顖嘭</w:t>
      </w:r>
      <w:r>
        <w:rPr/>
        <w:t>ⴽ</w:t>
      </w:r>
      <w:r>
        <w:rPr/>
        <w:t>灶㴬撻吰常싂䏂㜷㔯瑞쉧깢⨰쌨⨱彴䭷桀</w:t>
      </w:r>
      <w:r>
        <w:rPr/>
        <w:t>ꕥ</w:t>
      </w:r>
      <w:r>
        <w:rPr/>
        <w:t>쉢⭹励癭乲痃䵠⾻偋穲깴</w:t>
      </w:r>
      <w:r>
        <w:rPr/>
        <w:t>⠥</w:t>
      </w:r>
      <w:r>
        <w:rPr/>
        <w:t>㵴佩湃畢쉏뭎㵋㑎㭚搨㉠挲癐쉏⑒呆䥸ㅞ쉎唱㌩温ꍲ瘳煙쉱⬵䟂䜦㓃匶年樫♥숮栲䅁㡵祧믎㈬</w:t>
      </w:r>
      <w:r>
        <w:rPr/>
        <w:t>ⶣ⩟</w:t>
      </w:r>
      <w:r>
        <w:rPr/>
        <w:t>䄣슘浑风숷</w:t>
      </w:r>
      <w:r>
        <w:rPr/>
        <w:t>ⱀ</w:t>
      </w:r>
      <w:r>
        <w:rPr/>
        <w:t>ꍧ飂〨䕨숵恙䡢⍫懂⭮ㄪ倪㑐㐦㍞轾庵䡱</w:t>
      </w:r>
      <w:r>
        <w:rPr/>
        <w:t>⡯</w:t>
      </w:r>
      <w:r>
        <w:rPr/>
        <w:t>乬獠晘♬땔壂ヂ</w:t>
      </w:r>
      <w:r>
        <w:rPr/>
        <w:t>Ⱜ</w:t>
      </w:r>
      <w:r>
        <w:rPr/>
        <w:t>塈䁘䘲浲㷍㑇놏쉔灩쉺浧쉪偶冩⦣䊩떩樱ꍳ㗂㪿堫晐</w:t>
      </w:r>
      <w:r>
        <w:rPr/>
        <w:t>Ⱓ</w:t>
      </w:r>
      <w:r>
        <w:rPr/>
        <w:t>쉕</w:t>
      </w:r>
      <w:r>
        <w:rPr/>
        <w:t>ꗂ</w:t>
      </w:r>
      <w:r>
        <w:rPr/>
        <w:t>䬷⑑皬㊵楱</w:t>
      </w:r>
      <w:r>
        <w:rPr/>
        <w:t>ꗂ⯍</w:t>
      </w:r>
      <w:r>
        <w:rPr/>
        <w:t>깅⹐䰨쉠噔坒兵术輬쉓䙾欫琩湸员喩䃃</w:t>
      </w:r>
      <w:r>
        <w:rPr/>
        <w:t>ꦘ⩈</w:t>
      </w:r>
      <w:r>
        <w:rPr/>
        <w:t>㬦⻂呶䅫⑙搴愱桒䄳ꎣㅣ싂㯂⏍奅䍃幔췂浰</w:t>
      </w:r>
      <w:r>
        <w:rPr/>
        <w:t>ꕍ</w:t>
      </w:r>
      <w:r>
        <w:rPr/>
        <w:t>㩕㵙捈╺媣䄷䟎䍪땉⌵先抡쉩壎汖䴹⮵䁡杄数扡</w:t>
      </w:r>
      <w:r>
        <w:rPr/>
        <w:t>ⱋ</w:t>
      </w:r>
      <w:r>
        <w:rPr/>
        <w:t>之矃橧䘲깉䇂㒥싍業熩ꍧ녧㍑敯䙑䤹〫轉竂圮懂갷汄⤤こ㥬䜬恠㡶癣䭓䀤頫䱕洽撩쉟浇땬乲䳂柂ヂ剄眱䄳⤤捵位땮㓂넹濂싂匰</w:t>
      </w:r>
      <w:r>
        <w:rPr/>
        <w:t>ꤴ</w:t>
      </w:r>
      <w:r>
        <w:rPr/>
        <w:t>㊣烍쉠䁾乎숥컃塨칱캘㉇䇎䌮썂쉥颿넊潉</w:t>
      </w:r>
      <w:r>
        <w:rPr/>
        <w:t>ⱦ</w:t>
      </w:r>
      <w:r>
        <w:rPr/>
        <w:t>⼥禬䤨䝲⑈쵵䃎碬剹㋂䭄牙瑳㡸㍞</w:t>
      </w:r>
      <w:r>
        <w:rPr/>
        <w:t>ⵎ</w:t>
      </w:r>
      <w:r>
        <w:rPr/>
        <w:t>䧂⮻槂卥⫎㤵슡幨겥䧂偈슿焸ォ쉊䁂习琥싂걲亵扞捣땣㝍楃뼪怹츹塀㢿㕎汄嘨뮿䑥剾ㅋ溡顉숱䪬뇎⹎磂䉮坚彉禱䝞쉩⫎</w:t>
      </w:r>
      <w:r>
        <w:rPr/>
        <w:t>⡘</w:t>
      </w:r>
      <w:r>
        <w:rPr/>
        <w:t>숵㌻輯㭘斻╁呠縱칶㝀末ㅔ畆슮呀촲呡⹎牣織⨵桙犏숱佭㟂</w:t>
      </w:r>
      <w:r>
        <w:rPr/>
        <w:t>⡖ⱚ</w:t>
      </w:r>
      <w:r>
        <w:rPr/>
        <w:t>兠䕟ꥢ獫䱂畡䑹녎㈦쉚껂ず空偲꺵숨恵</w:t>
      </w:r>
      <w:r>
        <w:rPr/>
        <w:t>ꕇ</w:t>
      </w:r>
      <w:r>
        <w:rPr/>
        <w:t>婃쉴⚩䰹⎱㥢矎哂</w:t>
      </w:r>
      <w:r>
        <w:rPr/>
        <w:t>⡖</w:t>
      </w:r>
      <w:r>
        <w:rPr/>
        <w:t>걥䕁⵷㍫⼩ꎩ䥖싍⤣칔䁧奟桠窩页⍔漺㥘䭾⏂眳疻种쉮栭믂┨瑁硺쉠煳堷㓂</w:t>
      </w:r>
      <w:r>
        <w:rPr/>
        <w:t>ⱦ</w:t>
      </w:r>
      <w:r>
        <w:rPr/>
        <w:t>䭢⥯</w:t>
      </w:r>
      <w:r>
        <w:rPr/>
        <w:t>ꔽⴲ</w:t>
      </w:r>
      <w:r>
        <w:rPr/>
        <w:t>倳뽁㥎卙뗎㵦牮繮唶ꥰ㩠㉈싂</w:t>
      </w:r>
      <w:r>
        <w:rPr/>
        <w:t>Ⱔ</w:t>
      </w:r>
      <w:r>
        <w:rPr/>
        <w:t>쉘㜶슣㥘セ噁땶쉙䮏┽녘䟂쉦䁇</w:t>
      </w:r>
      <w:r>
        <w:rPr/>
        <w:t>꥓</w:t>
      </w:r>
      <w:r>
        <w:rPr/>
        <w:t>娵぀灐䕌㤩栺뾵疻䝄⍪⬵捸哂挭ꄱ頹百䅹쉗⽺쏍睫喏啕畭卵搻汵ㅶꄭ婏⯂쉋乏敡싃毎슣祫걗楄搸䭶瓂飂ꥤ숭煣╔⍁⩈卄獈皵溻ꌩ瞱</w:t>
      </w:r>
      <w:r>
        <w:rPr/>
        <w:t>ⱋ</w:t>
      </w:r>
      <w:r>
        <w:rPr/>
        <w:t>䀽㭙畬稩뇂</w:t>
      </w:r>
      <w:r>
        <w:rPr/>
        <w:t>⡯</w:t>
      </w:r>
      <w:r>
        <w:rPr/>
        <w:t>由旂瞬桕⨶⥾彏⻎䵘猷匪䕓㑵쉂悩숻倬</w:t>
      </w:r>
      <w:r>
        <w:rPr/>
        <w:t>ⱘ</w:t>
      </w:r>
      <w:r>
        <w:rPr/>
        <w:t>쌨</w:t>
      </w:r>
      <w:r>
        <w:rPr/>
        <w:t>꧂</w:t>
      </w:r>
      <w:r>
        <w:rPr/>
        <w:t>䭘䙂䢩弴枿쉷㵑矍煬㙔싂癉걣⼣歁圬楳畁䫂쉯䴹癇㝩㍩쉷硗숬㝫㥗㭴晹椮䙶穯惂撘穞轭乎䥋䑭춿之剖썆呐䕨㍕儻願迂⍣㘫界㧂䙫䍨堤来倽灘깑哂䭘繗♯쉺숵㊡</w:t>
      </w:r>
      <w:r>
        <w:rPr/>
        <w:t>ꔹ</w:t>
      </w:r>
      <w:r>
        <w:rPr/>
        <w:t>칍奌杫⥭⵴戥숤偎挶숩</w:t>
      </w:r>
      <w:r>
        <w:rPr/>
        <w:t>꥟</w:t>
      </w:r>
      <w:r>
        <w:rPr/>
        <w:t>坰椳슣숸⑙拂㡃捥琰쉃牳漲뮏盂戰쵐䙌癴⑲壂</w:t>
      </w:r>
      <w:r>
        <w:rPr/>
        <w:t>⡄</w:t>
      </w:r>
      <w:r>
        <w:rPr/>
        <w:t>兺䞣⌹匮並⌰ㅰ㌮</w:t>
      </w:r>
      <w:r>
        <w:rPr/>
        <w:t>ꤨⷍ</w:t>
      </w:r>
      <w:r>
        <w:rPr/>
        <w:t>䙒쵱洳</w:t>
      </w:r>
      <w:r>
        <w:rPr/>
        <w:t>ꔷ</w:t>
      </w:r>
      <w:r>
        <w:rPr/>
        <w:t>坐浉쉉彌싂㙒啤㕥玱㭷췃쉥囂긫䐤⫂さ⨤瑦䈬彙㉴烂⚮㕡卑</w:t>
      </w:r>
      <w:r>
        <w:rPr/>
        <w:t>ꕌ</w:t>
      </w:r>
      <w:r>
        <w:rPr/>
        <w:t>㕞也卷촪也▱ㄪꏂ削㩏廂⥑矂繲繄⾻䛂캻ぶ乢㬺쉓熵浊ꥨ䬫禩㕃숭㉑䚣妩態浴剪쵐淍柂⻂ꅟ䄸稪ꇂ䍎獈晊歋ꌴ䝹썟厘㣂충杞䁇畚ꍊ氳슻桇爴䙓瓍땟</w:t>
      </w:r>
      <w:r>
        <w:rPr/>
        <w:t>Ⱶ</w:t>
      </w:r>
      <w:r>
        <w:rPr/>
        <w:t>㗂</w:t>
      </w:r>
      <w:r>
        <w:rPr/>
        <w:t>ꕓ</w:t>
      </w:r>
      <w:r>
        <w:rPr/>
        <w:t>㛂桰</w:t>
      </w:r>
      <w:r>
        <w:rPr/>
        <w:t>꤫</w:t>
      </w:r>
      <w:r>
        <w:rPr/>
        <w:t>匯싂뽀⭞牔䇂</w:t>
      </w:r>
      <w:r>
        <w:rPr/>
        <w:t>ꥐ</w:t>
      </w:r>
      <w:r>
        <w:rPr/>
        <w:t>쉱潵쉘싂╬䠦숥㌪楑㴵敠㍾땂싂⤊湪</w:t>
      </w:r>
      <w:r>
        <w:rPr/>
        <w:t>ꕧ</w:t>
      </w:r>
      <w:r>
        <w:rPr/>
        <w:t>兟爽䞻ꄨ䘳⌵䶱株껍灔晲㵫濂숻畸䊣㋎礪㭃頺卑䥓쉓帯刴晟␨䉏㯂滍⻂畱㡔乣懂磃꥖㜷哂♧ꅆ瑱╵猪걭쉹嘴</w:t>
      </w:r>
      <w:r>
        <w:rPr/>
        <w:t>ⴴ</w:t>
      </w:r>
      <w:r>
        <w:rPr/>
        <w:t>捋䟂츬숨숪坩䈮㑋ꄱ澩轇쉗晘繊昬瀶睙</w:t>
      </w:r>
      <w:r>
        <w:rPr/>
        <w:t>ꕧ</w:t>
      </w:r>
      <w:r>
        <w:rPr/>
        <w:t>䧂▏其奤㭧搭⹗ㄨ⹒⿎槂딲廂坋숶㡯㷂璘숱幸恈</w:t>
      </w:r>
      <w:r>
        <w:rPr/>
        <w:t>ꔫ</w:t>
      </w:r>
      <w:r>
        <w:rPr/>
        <w:t>捲奦䙮呍</w:t>
      </w:r>
      <w:r>
        <w:rPr/>
        <w:t>⣂</w:t>
      </w:r>
      <w:r>
        <w:rPr/>
        <w:t>싂䱫떏㠥歇㮩搴</w:t>
      </w:r>
      <w:r>
        <w:rPr/>
        <w:t>ꥒ</w:t>
      </w:r>
      <w:r>
        <w:rPr/>
        <w:t>繂쉣칟</w:t>
      </w:r>
      <w:r>
        <w:rPr/>
        <w:t>ꕨ</w:t>
      </w:r>
      <w:r>
        <w:rPr/>
        <w:t>쉅슏䝢愭갲떩坎愺ㅯ顷䞵䬷䋂䙨㵆兞㡙硆䏂ꅗ䄮</w:t>
      </w:r>
      <w:r>
        <w:rPr/>
        <w:t>ⴰ</w:t>
      </w:r>
      <w:r>
        <w:rPr/>
        <w:t>싂䬮</w:t>
      </w:r>
      <w:r>
        <w:rPr/>
        <w:t>ⱕ</w:t>
      </w:r>
      <w:r>
        <w:rPr/>
        <w:t>ㅦ걎㭱牄믂僃뽞䋂ㅯ捐䱫썾束迂쉤䱔畫䑖其暬ꇂ⩧⍹桯</w:t>
      </w:r>
      <w:r>
        <w:rPr/>
        <w:t>ꥒ</w:t>
      </w:r>
      <w:r>
        <w:rPr/>
        <w:t>剡匸㨶믂걎䳂⹟꥕牢㙏ぐ뽩♉ꎿ輽埂啎乴⹺嘦㑀걍⹱绂슏㭟盍⌦㩣䝡ꅃ㵑怴깡⮡㫂套㬭쏃燂⬥䊮쉎땒瓂䁞묪數〭沏縪䕾景쉓䵪玩쉭妣椹繹걮と쉡㝈怱ꍥ㥹쉋飂䌤⑎걇㷍⍰䄵楆䥹䤨쉓칎硥뼩䄹敄厬慄䬳㘬♞습䬷䅒䵩㷂瀴甽뭚썕婂⭨吥쉞⨲吥㦥恗ꎏ灬䎵卲撿曂쵎䫂椥㌭妱囂䡍忂┳⚬䱅啂睈瀥曂㌻녘敪䨸쉙ꥦ䋂㉋䈬⩃噓</w:t>
      </w:r>
      <w:r>
        <w:rPr/>
        <w:t>⠮⥉</w:t>
      </w:r>
      <w:r>
        <w:rPr/>
        <w:t>쉑暱슡䔷役㍔灺偑桇깰ꆩ瓂湭䵣䁄撣췃䕇灌⨴썳뿂灞䧂潊㋂녅䰫숰㥬瑩⥭湞䣂ㆩ椭뭢쉲㩓恍洤쵹♂㌭伴末쉱</w:t>
      </w:r>
      <w:r>
        <w:rPr/>
        <w:t>ꕂ</w:t>
      </w:r>
      <w:r>
        <w:rPr/>
        <w:t>䤫⽞쉡쌩奄䱮刲椪剑父♶硺怶칶扞颡⩠拂乭꺥싂쉆塶⤳怪疱桁㗂쉪兺䐭</w:t>
      </w:r>
      <w:r>
        <w:rPr/>
        <w:t>Ⳃ</w:t>
      </w:r>
      <w:r>
        <w:rPr/>
        <w:t>昶ꥯ걉㪥獾쉰轩䁥瀬燂橂ꥧ</w:t>
      </w:r>
      <w:r>
        <w:rPr/>
        <w:t>ⰸ</w:t>
      </w:r>
      <w:r>
        <w:rPr/>
        <w:t>杧畄㛂␷痂痂쉯婯冡㉢嚵夺坖⩫㋂⑸歆ㅙ刺걔橃䣎烃슏⭵⭲䟂㍇쉏䄤䀻㇂</w:t>
      </w:r>
      <w:r>
        <w:rPr/>
        <w:t>ꤲ</w:t>
      </w:r>
      <w:r>
        <w:rPr/>
        <w:t>橗恘朽䀶扊儰뽚</w:t>
      </w:r>
      <w:r>
        <w:rPr/>
        <w:t>ⱃ</w:t>
      </w:r>
      <w:r>
        <w:rPr/>
        <w:t>噙呌⭔捬㠽㵃摾쉙楓盂匮党礣♑ㅄ擂숵㑷㴹⧂佡⹉㈮䩪壂숲</w:t>
      </w:r>
      <w:r>
        <w:rPr/>
        <w:t>ⴴ</w:t>
      </w:r>
      <w:r>
        <w:rPr/>
        <w:t>穗⤪묪伴침䡎⌯䕮手㭔⩄䴯㒻祠摰爥䥹穹礪ꅕ</w:t>
      </w:r>
      <w:r>
        <w:rPr/>
        <w:t>ꕣ</w:t>
      </w:r>
      <w:r>
        <w:rPr/>
        <w:t>株䠺</w:t>
      </w:r>
      <w:r>
        <w:rPr/>
        <w:t>ⱙ</w:t>
      </w:r>
      <w:r>
        <w:rPr/>
        <w:t>懂䊩捔旂㍡▿䤥쉡啕⻂珎噘꥾䥚쉙癰쉌ふ갴뭔嚩倹쉔啇䵨收卸㝅乀㈊䍗쉫欹纮⥨쉰ꍤ捂䞵┮䩯⭁䱤塙䤬♤恵</w:t>
      </w:r>
      <w:r>
        <w:rPr/>
        <w:t>ꥌ</w:t>
      </w:r>
      <w:r>
        <w:rPr/>
        <w:t>忂슡䁞䉢췂쉬流㘮悘슱姂땲숶偒숦敄䕄䗂㋂瑹绍丯䩁慀㠻䭁땾쵆쉹䩷ケ珂썙旂묺놘ㄤ䈥唻呂⩶㑵⑎濂숹⪩쉤橰䔨㍘㕢⥒㕧쉧⽆㵪쉗坮㚩楳䭁쉬卒⸲慥㑷</w:t>
      </w:r>
      <w:r>
        <w:rPr/>
        <w:t>ⰷ</w:t>
      </w:r>
      <w:r>
        <w:rPr/>
        <w:t>坥牺</w:t>
      </w:r>
      <w:r>
        <w:rPr/>
        <w:t>Ɑ</w:t>
      </w:r>
      <w:r>
        <w:rPr/>
        <w:t>㔷쉤攤쉓촵焱묳楏㵀ꅒ䙦䭵묹䁄</w:t>
      </w:r>
      <w:r>
        <w:rPr/>
        <w:t>ⶵ</w:t>
      </w:r>
      <w:r>
        <w:rPr/>
        <w:t>쵀癮⽷吹쉌捒숬呑晠㙥〪╢⩮ぁ牉稰恇勂뾱昶献䟂䞡唯쉅ㄦ뇂깭뽀㞡䭥䁒〱澱쉪싃侱</w:t>
      </w:r>
      <w:r>
        <w:rPr/>
        <w:t>⡾</w:t>
      </w:r>
      <w:r>
        <w:rPr/>
        <w:t>숹兠䑲</w:t>
      </w:r>
      <w:r>
        <w:rPr/>
        <w:t>ꖡ</w:t>
      </w:r>
      <w:r>
        <w:rPr/>
        <w:t>쉬</w:t>
      </w:r>
      <w:r>
        <w:rPr/>
        <w:t>꤭</w:t>
      </w:r>
      <w:r>
        <w:rPr/>
        <w:t>剅㖏常숰⑮瑐떱䛂녆䤳䩠뽚㩹攥乭쉮䥺⬤숴䐹╟燂⽔㴽绎䝃숵䏂啀숽㉲ꥮ슣⴦깳矂瑗䷂</w:t>
      </w:r>
      <w:r>
        <w:rPr/>
        <w:t>ⰸ</w:t>
      </w:r>
      <w:r>
        <w:rPr/>
        <w:t>桊</w:t>
      </w:r>
      <w:r>
        <w:rPr/>
        <w:t>⠻</w:t>
      </w:r>
      <w:r>
        <w:rPr/>
        <w:t>咮⒥瘻⩾牯猱⭯</w:t>
      </w:r>
      <w:r>
        <w:rPr/>
        <w:t>ⵔ</w:t>
      </w:r>
      <w:r>
        <w:rPr/>
        <w:t>숱⌨睟桙⩨だ숻쉥</w:t>
      </w:r>
      <w:r>
        <w:rPr/>
        <w:t>⡨</w:t>
      </w:r>
      <w:r>
        <w:rPr/>
        <w:t>㕦䷃칭⨺春䌳쉸挤⏃</w:t>
      </w:r>
      <w:r>
        <w:rPr/>
        <w:t>ꕨ</w:t>
      </w:r>
      <w:r>
        <w:rPr/>
        <w:t>兯幡䐱塅ㅬ敄䬭묪硾祮戫숣朦⑥ㅺ弬摱쉁땇䭆⿂쉺椹繙晕</w:t>
      </w:r>
      <w:r>
        <w:rPr/>
        <w:t>⡶</w:t>
      </w:r>
      <w:r>
        <w:rPr/>
        <w:t>㍬ꅤ䭸橺倭딫抻顸쉂슩惂徣걷撘䏎⫂㔱砪뿂숰彦무촪䤫乄株晀⼲䡘啷幌쉘兊㕷츲㜵橇숪剱椭悿漪㍰纩䝪긴彊祶䦱㭟否佋쉣䧂</w:t>
      </w:r>
      <w:r>
        <w:rPr/>
        <w:t>ꤷ</w:t>
      </w:r>
      <w:r>
        <w:rPr/>
        <w:t>㭙딮쉮啫㉟숫뽉䙖䤪参䩌瓃硘쉷乂깁</w:t>
      </w:r>
      <w:r>
        <w:rPr/>
        <w:t>ⱉ</w:t>
      </w:r>
      <w:r>
        <w:rPr/>
        <w:t>垱晧</w:t>
      </w:r>
      <w:r>
        <w:rPr/>
        <w:t>⡏</w:t>
      </w:r>
      <w:r>
        <w:rPr/>
        <w:t>䪥䢵歭䬳煠깯䙵嘩偁拂</w:t>
      </w:r>
      <w:r>
        <w:rPr/>
        <w:t>ꗎ</w:t>
      </w:r>
      <w:r>
        <w:rPr/>
        <w:t>㴴싍숪渮䱥쉴슱畩쉤併䓂㇂䙕滂</w:t>
      </w:r>
      <w:r>
        <w:rPr/>
        <w:t>ⱎ</w:t>
      </w:r>
      <w:r>
        <w:rPr/>
        <w:t>䘵瘭歕皱䌪䮘㞮땨⾘㙺녯橨☪䭕摁㢥堽稬⤫ꇂ⏂楊奕㴵繞捡숲洷⹄剎㨴幢橁偣㭹䱆</w:t>
      </w:r>
      <w:r>
        <w:rPr/>
        <w:t>ⴹ</w:t>
      </w:r>
      <w:r>
        <w:rPr/>
        <w:t>숫䄯䁦漯䑊䨹檱땰䗂╘䉀┷乞牸</w:t>
      </w:r>
      <w:r>
        <w:rPr/>
        <w:t>ꗃ</w:t>
      </w:r>
      <w:r>
        <w:rPr/>
        <w:t>慑⼳녴녒ヂ据睔쉷☯⭡䤫㟂䱚橞攭砽곍六焯떩♚䥀㞻颻曂</w:t>
      </w:r>
      <w:r>
        <w:rPr/>
        <w:t>ⱂ</w:t>
      </w:r>
      <w:r>
        <w:rPr/>
        <w:t>奆쉗</w:t>
      </w:r>
      <w:r>
        <w:rPr/>
        <w:t>꧂</w:t>
      </w:r>
      <w:r>
        <w:rPr/>
        <w:t>쎬쉯╒偙걭</w:t>
      </w:r>
      <w:r>
        <w:rPr/>
        <w:t>⡖</w:t>
      </w:r>
      <w:r>
        <w:rPr/>
        <w:t>瀫㴬ꄲ쉮쉹숭畒〽湩㬥䯎墩䌸塲囂稨兏⾱去伻뿂䦥嚻숪汖쉖剂⩑用轊櫃녖칺뽤습攲㵌呫垩桉넹䡒泂拂䵭㚣皣촴䤶歷煩㖣晗㨱书꺥祅䍆㈯䉣幦䇂橥輫璩輻䙗焽뽙債潪䴶ꌴ瘣㘸⧂걺東⽟䈨䙒潩ㄊ깱♇♸㭣㍬⩴</w:t>
      </w:r>
      <w:r>
        <w:rPr/>
        <w:t>꧃</w:t>
      </w:r>
      <w:r>
        <w:rPr/>
        <w:t>窩㎘姂䡅쉕걊櫂땎晔⛃噶㉅瑱⼬㙤슡싂滂湁兙暱믂뇍⭾</w:t>
      </w:r>
      <w:r>
        <w:rPr/>
        <w:t>ⱀ</w:t>
      </w:r>
      <w:r>
        <w:rPr/>
        <w:t>ꍤ숪䑺㝯堬䨩䃂⾏壂啠䁐㦿싍뾻倦⪘넬䝈ㅟ牥党䋂儦椫쉍䅊㩐儴슩狃싂캩奠䙄庮㫂棎䭂䡸婙슥䉤䰺䘶窡</w:t>
      </w:r>
      <w:r>
        <w:rPr/>
        <w:t>⡇⩹</w:t>
      </w:r>
      <w:r>
        <w:rPr/>
        <w:t>㝚捴啱礬桠쉦쌨쉭</w:t>
      </w:r>
      <w:r>
        <w:rPr/>
        <w:t>ꕉ</w:t>
      </w:r>
      <w:r>
        <w:rPr/>
        <w:t>싎</w:t>
      </w:r>
      <w:r>
        <w:rPr/>
        <w:t>ꤰ</w:t>
      </w:r>
      <w:r>
        <w:rPr/>
        <w:t>秂昭焨愳徥</w:t>
      </w:r>
      <w:r>
        <w:rPr/>
        <w:t>⡊</w:t>
      </w:r>
      <w:r>
        <w:rPr/>
        <w:t>匰㑷츳츲〩張숯顕吥杤싂⽤䯂䘷㉭獵쉮刦晨촲⥙㜥㑬坃㙰⮥乐䩠㦡</w:t>
      </w:r>
      <w:r>
        <w:rPr/>
        <w:t>ꥏ</w:t>
      </w:r>
      <w:r>
        <w:rPr/>
        <w:t>堣扪垩䕓䯃䠽癤쉈咵ꇃ桰</w:t>
      </w:r>
      <w:r>
        <w:rPr/>
        <w:t>ꕘ</w:t>
      </w:r>
      <w:r>
        <w:rPr/>
        <w:t>卖㚵⍈⤯睳䐪뼩⿂䉱╨ㄣ⍯╖示㜫䱥㑈⻍〥滃쉍䡠彷䑪皿搲ꥰ坘䑄剮タ㴹䍤懂嫃矎卞㍤䉞揂眲䜴滍焭愱傡爽失숺쉉㭯塤㮡氦敐倮牸꺿㫂吸䳂癐戣䀯䉅䯂䛂汐戻㤹䡆璩顺</w:t>
      </w:r>
      <w:r>
        <w:rPr/>
        <w:t>ⲻ</w:t>
      </w:r>
      <w:r>
        <w:rPr/>
        <w:t>曎滂긷쵨㙸䜪桰䝯䉇䍫</w:t>
      </w:r>
      <w:r>
        <w:rPr/>
        <w:t>ꔷ</w:t>
      </w:r>
      <w:r>
        <w:rPr/>
        <w:t>痂敡숩쉖杔湈䭬ꍓ⭶╭㘯㬲</w:t>
      </w:r>
      <w:r>
        <w:rPr/>
        <w:t>ꤩ</w:t>
      </w:r>
      <w:r>
        <w:rPr/>
        <w:t>㡆ꄺ婕䱎䅡昨轡숪廂⹳⻎ꅎ녠깂熏쵬䬽쉏彰䝱䱤稳盎䑉䊥允♀</w:t>
      </w:r>
      <w:r>
        <w:rPr/>
        <w:t>ⷂ</w:t>
      </w:r>
      <w:r>
        <w:rPr/>
        <w:t>求䝩⬨㯂婞칾⭉溮쉘䬲⽭</w:t>
      </w:r>
      <w:r>
        <w:rPr/>
        <w:t>ꕓ</w:t>
      </w:r>
      <w:r>
        <w:rPr/>
        <w:t>偂儤⤳쎩싂癆㵕ふ䉰뭃䛎넹⹱㉏晀깘䚻䗂是辬匳뭯硃摧㕰丵禩利癅쉕땎싍淍⸤䭃䮘쉢컂땩싂䑧ꎱ㯃浍畞䙲㓂失敮泂湟ꍪ枡奁欽⩾䑨呗熻晹ꎻ〯䰽穪츷奺吽깁婷㩩璏䴪⩥␯䞻쉥㭋捰䍒偆갪뭁彄媡剨ꄺ숥쉄</w:t>
      </w:r>
      <w:r>
        <w:rPr/>
        <w:t>⣂</w:t>
      </w:r>
      <w:r>
        <w:rPr/>
        <w:t>玘摸数⩗墏䑍걇橲穟嫂㭇弸㨥</w:t>
      </w:r>
      <w:r>
        <w:rPr/>
        <w:t>ꔹ</w:t>
      </w:r>
      <w:r>
        <w:rPr/>
        <w:t>是ꍡ桯癤䊻♤㉶題숫묩쉡掏䍨摣朤䬲㵁Ⓙ据㍢欽칷⭉恡便楁剐幒堤楦䗂㈵㩰呉걌㯂⩈報㶻縩</w:t>
      </w:r>
      <w:r>
        <w:rPr/>
        <w:t>Ɽ</w:t>
      </w:r>
      <w:r>
        <w:rPr/>
        <w:t>産⧂攨㥉怴樦橈</w:t>
      </w:r>
      <w:r>
        <w:rPr/>
        <w:t>ꥄ</w:t>
      </w:r>
      <w:r>
        <w:rPr/>
        <w:t>갬噣␽䦏ꥪ旂兢♹㛂彚☶⍧䍔쉙쉎噬䙂偫嗎䜺쉢</w:t>
      </w:r>
      <w:r>
        <w:rPr/>
        <w:t>⡶</w:t>
      </w:r>
      <w:r>
        <w:rPr/>
        <w:t>樥⯂中싂挲쉵㪣儭긥轴숽愪汵▮㜲⍨믂ꆬ⼯兊坘歞</w:t>
      </w:r>
      <w:r>
        <w:rPr/>
        <w:t>ꗂ</w:t>
      </w:r>
      <w:r>
        <w:rPr/>
        <w:t>⾥␵ご敃䱀啟㔪昸</w:t>
      </w:r>
      <w:r>
        <w:rPr/>
        <w:t>⡾</w:t>
      </w:r>
      <w:r>
        <w:rPr/>
        <w:t>㐳䎩䜬䩴㜭䉭긥恘⍡冻癦呃穗㉒⭞摦曂싂捏㵣戯〲</w:t>
      </w:r>
      <w:r>
        <w:rPr/>
        <w:t>ⱥ</w:t>
      </w:r>
      <w:r>
        <w:rPr/>
        <w:t>ꍨ⥴쉙습숤杭㜊쌭輲㙓摂汴䍁渺딶婋⥫硹걙䄴ꥸ⩎爺璥⍡桟쉑썴㉭⯂䵊啦坔</w:t>
      </w:r>
      <w:r>
        <w:rPr/>
        <w:t>ⱖ</w:t>
      </w:r>
      <w:r>
        <w:rPr/>
        <w:t>礸䩨凂䙺䍴怣乌㌵浟溻㠶</w:t>
      </w:r>
      <w:r>
        <w:rPr/>
        <w:t>ⱬ</w:t>
      </w:r>
      <w:r>
        <w:rPr/>
        <w:t>㢬敷䠳暏倣癅幨類㙅〳䭩</w:t>
      </w:r>
      <w:r>
        <w:rPr/>
        <w:t>⡱</w:t>
      </w:r>
      <w:r>
        <w:rPr/>
        <w:t>ⵯ⴩⩗</w:t>
      </w:r>
      <w:r>
        <w:rPr/>
        <w:t>䬣쉇ꆩ稰㍠䓎䪻佋颻傣坍浐⥾쉨皻哂癦媥頯쉅䩧⚮䟎숫悬祔彁挨⪿숯䵅⌤杈䱡쉊䡃娤哎쉞숯䎱䡭䌳⸨䨨兌槂段㒣☩꥗딱⹅旍瑖⤺毂뾩䍰</w:t>
      </w:r>
      <w:r>
        <w:rPr/>
        <w:t>⠱</w:t>
      </w:r>
      <w:r>
        <w:rPr/>
        <w:t>ⵞ</w:t>
      </w:r>
      <w:r>
        <w:rPr/>
        <w:t>恭呞쉰ꥰ㉚唰㍥夯䰤싂</w:t>
      </w:r>
      <w:r>
        <w:rPr/>
        <w:t>ꦱ</w:t>
      </w:r>
      <w:r>
        <w:rPr/>
        <w:t>쉮☣⌺칋穏轵䚮橹窥쉾⑌숷</w:t>
      </w:r>
      <w:r>
        <w:rPr/>
        <w:t>ⰲ</w:t>
      </w:r>
      <w:r>
        <w:rPr/>
        <w:t>彯ꍃ㟃吹㡕㵦㌪睺䟃憩⩎䥾쵣䨨⽑奉伪縪係妥숫挩偒摉潖⹰걇⧎坑扒썚摒假㝳⑭瞏썚百癤쉾쉠癗䙸싃嘷猽别汮⩧栲쉔剌ㄫ㦻栮쉈쉭⸱⌻⾡䁈参卷児䱣兓㣂䓂形堶睎</w:t>
      </w:r>
      <w:r>
        <w:rPr/>
        <w:t>ꦻ⑈</w:t>
      </w:r>
      <w:r>
        <w:rPr/>
        <w:t>儰猨䍴丷땨뭺⯂猲겥⿂</w:t>
      </w:r>
      <w:r>
        <w:rPr/>
        <w:t>ꗂ</w:t>
      </w:r>
      <w:r>
        <w:rPr/>
        <w:t>抬娭瑣䍒捚挰┨朮䑅㝌轚ꥵ숪瑈뽥儴仂剎㖏䛎喩ꥹ瘱䔵</w:t>
      </w:r>
      <w:r>
        <w:rPr/>
        <w:t>ꤥ</w:t>
      </w:r>
      <w:r>
        <w:rPr/>
        <w:t>乇믂㉍깅炩슿御㥓쉕囂橕癨썴㩏⼩竂⍹쉠싂炱坅硔彅卄숴升盂숵祬㪥쵌쉳潌涩呾攫슩睌䁂䖡呭䮘㵂剥畾坊䨽券捸乄</w:t>
      </w:r>
      <w:r>
        <w:rPr/>
        <w:t>⢿</w:t>
      </w:r>
      <w:r>
        <w:rPr/>
        <w:t>䒻恠슡뽲页弥氲恒⨵頽橕깧䰲긲쉞ㅦ␷摇䡷쉌創微쉫䱟穸싂쏍칎</w:t>
      </w:r>
      <w:r>
        <w:rPr/>
        <w:t>ⶱ</w:t>
      </w:r>
      <w:r>
        <w:rPr/>
        <w:t>頬</w:t>
      </w:r>
      <w:r>
        <w:rPr/>
        <w:t>ⴻ</w:t>
      </w:r>
      <w:r>
        <w:rPr/>
        <w:t>ㅭ꥞娻奺操䀰济癠䠯浗㉘噐㏍瀭楒磂伮♄춣咱䝅㡦歷彐㬴矂櫍䓂㩌㙎㉕㤪乓쉇侬</w:t>
      </w:r>
      <w:r>
        <w:rPr/>
        <w:t>Ⳃ⩂</w:t>
      </w:r>
      <w:r>
        <w:rPr/>
        <w:t>敀唷轥瘻丸杠쵫渻촤㨫擎⩶噑</w:t>
      </w:r>
      <w:r>
        <w:rPr/>
        <w:t>⣎⪩</w:t>
      </w:r>
      <w:r>
        <w:rPr/>
        <w:t>ꥸ㩱槃桯㚻믂橀拂灕㡨⭚慭</w:t>
      </w:r>
      <w:r>
        <w:rPr/>
        <w:t>⠰</w:t>
      </w:r>
      <w:r>
        <w:rPr/>
        <w:t>ꤳ</w:t>
      </w:r>
      <w:r>
        <w:rPr/>
        <w:t>潐祕狂</w:t>
      </w:r>
      <w:r>
        <w:rPr/>
        <w:t>ꕱ⭠</w:t>
      </w:r>
      <w:r>
        <w:rPr/>
        <w:t>쵺桦嗃扰煄扞拂捌䨶梡堹昳繩䭷</w:t>
      </w:r>
      <w:r>
        <w:rPr/>
        <w:t>ⱪ</w:t>
      </w:r>
      <w:r>
        <w:rPr/>
        <w:t>橳摑䵙冏呗</w:t>
      </w:r>
      <w:r>
        <w:rPr/>
        <w:t>ꦻ</w:t>
      </w:r>
      <w:r>
        <w:rPr/>
        <w:t>䡷癌쉹뽷쉙祴ꇃ攴⩖顺뭍祦㨸䱣劵䍰⹱숬쵣矂⩭堪噈畖敧匽偤䊏</w:t>
      </w:r>
      <w:r>
        <w:rPr/>
        <w:t>ⵇ</w:t>
      </w:r>
      <w:r>
        <w:rPr/>
        <w:t>潔</w:t>
      </w:r>
      <w:r>
        <w:rPr/>
        <w:t>Ⱙ</w:t>
      </w:r>
      <w:r>
        <w:rPr/>
        <w:t>ꥲ潷匸썗쉬ꅭ廂䡈㐨稪㑳乄佨磂䩧坬碩⥷庬朴杢ꅋ☻䈸徬䥃⥵⾡</w:t>
      </w:r>
      <w:r>
        <w:rPr/>
        <w:t>ꔸ</w:t>
      </w:r>
      <w:r>
        <w:rPr/>
        <w:t>猦䅭ㅘ㶏泂䕄캩㥹⌰쉔嚱搪捲拎䥐썭䄽䉭⸵뭡</w:t>
      </w:r>
      <w:r>
        <w:rPr/>
        <w:t>ꦿ</w:t>
      </w:r>
      <w:r>
        <w:rPr/>
        <w:t>儶㡢</w:t>
      </w:r>
      <w:r>
        <w:rPr/>
        <w:t>ꗃ</w:t>
      </w:r>
      <w:r>
        <w:rPr/>
        <w:t>總뭰⬴믂欱숊ꏂ卲抣⨪䅑뭱癍쉧䩖뼷效奚歊咣㙶걕⪩泂ꍠ䔶䵵⨽偅쉀䩥쉎㵄㉌圸뿃扨⪣捔县恙䥳息彭䢱縲呴䡧슡싂瓂녾䯂杇呚</w:t>
      </w:r>
      <w:r>
        <w:rPr/>
        <w:t>⢥</w:t>
      </w:r>
      <w:r>
        <w:rPr/>
        <w:t>洴䯃松ꍞ뿍秂塴桚䕒瑎㤯願싂쉯</w:t>
      </w:r>
      <w:r>
        <w:rPr/>
        <w:t>ⱴ</w:t>
      </w:r>
      <w:r>
        <w:rPr/>
        <w:t>쎥⩹祟輥爰䋂슮썴幟숸嘹塌奒涘쉊槂䑆㈦繱噉婋넶슏䖩슬䀪䵟㡵冿쉥䥧习圸楹쵃旎敂ㅱ쉗窡懂⨹쉌礷♬剩摤</w:t>
      </w:r>
      <w:r>
        <w:rPr/>
        <w:t>ꕯ</w:t>
      </w:r>
      <w:r>
        <w:rPr/>
        <w:t>쉰㛂爱圷䷂</w:t>
      </w:r>
      <w:r>
        <w:rPr/>
        <w:t>⠪</w:t>
      </w:r>
      <w:r>
        <w:rPr/>
        <w:t>哂搨슘竂奣딹畅廂畮</w:t>
      </w:r>
      <w:r>
        <w:rPr/>
        <w:t>⡹⩣</w:t>
      </w:r>
      <w:r>
        <w:rPr/>
        <w:t>禩坩</w:t>
      </w:r>
      <w:r>
        <w:rPr/>
        <w:t>⡱</w:t>
      </w:r>
      <w:r>
        <w:rPr/>
        <w:t>䌣㛂繦믂戴쉎䱔拂偓뽍捅㝚</w:t>
      </w:r>
      <w:r>
        <w:rPr/>
        <w:t>ⱎ</w:t>
      </w:r>
      <w:r>
        <w:rPr/>
        <w:t>㩣䕪╀⩷祪轳栮䶬㵎扖싂歵欮㉠습䁆싂싂杤㝉拂♳</w:t>
      </w:r>
      <w:r>
        <w:rPr/>
        <w:t>ꤶ</w:t>
      </w:r>
      <w:r>
        <w:rPr/>
        <w:t>挦佴놿憥쉢轨㜶쉌숳㝍扒쉶㵏칌떱桶뭢䠫묤奫䠣㑨敚庮嫂䃂淂숭⍬슻뽹敺⸸칊刻汮楌뮡</w:t>
      </w:r>
      <w:r>
        <w:rPr/>
        <w:t>ꥇ</w:t>
      </w:r>
      <w:r>
        <w:rPr/>
        <w:t>琱⽣氫뭧</w:t>
      </w:r>
      <w:r>
        <w:rPr/>
        <w:t>ⵞ</w:t>
      </w:r>
      <w:r>
        <w:rPr/>
        <w:t>㍬䳂潸䔲</w:t>
      </w:r>
      <w:r>
        <w:rPr/>
        <w:t>ꗂ</w:t>
      </w:r>
      <w:r>
        <w:rPr/>
        <w:t>浄쉠漤瑦楨㴰亘♨恢</w:t>
      </w:r>
      <w:r>
        <w:rPr/>
        <w:t>ꥐ</w:t>
      </w:r>
      <w:r>
        <w:rPr/>
        <w:t>椰䨰犩䁘摩祈ㄥ⫂曂ㅯ⮬㙟拎싍灅爩捤╰䐳⩆乂◃㤣怩䍁楓䕳類抿剂䡪輦溱炥䲬</w:t>
      </w:r>
      <w:r>
        <w:rPr/>
        <w:t>⠣</w:t>
      </w:r>
      <w:r>
        <w:rPr/>
        <w:t>奣啎⨲숦놬ꌸ噯徥浕嘨</w:t>
      </w:r>
      <w:r>
        <w:rPr/>
        <w:t>⣂⚬⹮</w:t>
      </w:r>
      <w:r>
        <w:rPr/>
        <w:t>城堻歭呲쉖縮䟂甲㤽</w:t>
      </w:r>
      <w:r>
        <w:rPr/>
        <w:t>⡧</w:t>
      </w:r>
      <w:r>
        <w:rPr/>
        <w:t>칎滂쉎淂⚩员祥瘪䐺쎘묳砹侵䤩塎쉐䮬㷂傱⍊䢵⨨깖塎⩪ま㉇묺숦繣摧慃奔䱑쉢썰硘䉐煠⸺㯂㡖㵖噊</w:t>
      </w:r>
      <w:r>
        <w:rPr/>
        <w:t>ꗂ</w:t>
      </w:r>
      <w:r>
        <w:rPr/>
        <w:t>汣戹</w:t>
      </w:r>
      <w:r>
        <w:rPr/>
        <w:t>ⰹ</w:t>
      </w:r>
      <w:r>
        <w:rPr/>
        <w:t>擂㪻嘯捐坌䥉杠⭏땕䕈⍴㝆洬朸䪬⥪在썬瘣漪⨪术껎䘰䑔䭕깪湑䖻넩溥딫</w:t>
      </w:r>
      <w:r>
        <w:rPr/>
        <w:t>ꔻ</w:t>
      </w:r>
      <w:r>
        <w:rPr/>
        <w:t>쵔⽹坯副總㍹뽔㠥塯ꄩ㯂惂壂奂숻縣컂啗䅒넦夰瑘䰴轆㭋捁ꆱ堰㨶濂砥恳摃㞏猩㙮琴㍳敒칥硚뮬쉘⨲썙䩡啂싂♳卣☭佘</w:t>
      </w:r>
      <w:r>
        <w:rPr/>
        <w:t>ꤤ</w:t>
      </w:r>
      <w:r>
        <w:rPr/>
        <w:t>傥</w:t>
      </w:r>
      <w:r>
        <w:rPr/>
        <w:t>Ⱬ⍁♦</w:t>
      </w:r>
      <w:r>
        <w:rPr/>
        <w:t>䐷榱瑘辏厩昨窥⑀㓂歆숪斘秂썞⩸ꅡ칾塯祚</w:t>
      </w:r>
      <w:r>
        <w:rPr/>
        <w:t>ꤶ</w:t>
      </w:r>
      <w:r>
        <w:rPr/>
        <w:t>㎣秂圲㭏묲⹙嚿㋂╘⥸䑷毂橕䥨曂쉂쉧卓戯쉄佴⬫䖥扇渥㑰敠㭞칭娥㏂깓쉰奓嗂뮘칸也䌪勂劻䤥剁瑱숸㷂㬱䬸䶿䝭䭤汧쉰㩊☷캿势哂啱䕾쉱떵㶻㫂䍡⑊숊彣숽穳捸䓂瘴⫂㈮嚡쉄⪿☲渽⎵</w:t>
      </w:r>
      <w:r>
        <w:rPr/>
        <w:t>ꤸ</w:t>
      </w:r>
      <w:r>
        <w:rPr/>
        <w:t>瘪쵹㴬싂䑊浯煔슡⽵ぉ</w:t>
      </w:r>
      <w:r>
        <w:rPr/>
        <w:t>ⶮ</w:t>
      </w:r>
      <w:r>
        <w:rPr/>
        <w:t>쉣䵡灋䅧䡏</w:t>
      </w:r>
      <w:r>
        <w:rPr/>
        <w:t>⡧</w:t>
      </w:r>
      <w:r>
        <w:rPr/>
        <w:t>싂䩦</w:t>
      </w:r>
      <w:r>
        <w:rPr/>
        <w:t>ꤨ</w:t>
      </w:r>
      <w:r>
        <w:rPr/>
        <w:t>偱숤곍㮱听숣ㅵ슏兄싍㕊ㅲ秂숣潇呢䩳䨪㩙涣⩗眥帪泂㪏쎻縫쉋佦器㌮歭䞬儲썚⾱偷㉁㉓住栱桋㬻縮曂卍獹썎췂噸䅍⌨煎溱橸牙礷⥱晾싃礦坦䗂毂ㅏ슥影</w:t>
      </w:r>
      <w:r>
        <w:rPr/>
        <w:t>ꕸ</w:t>
      </w:r>
      <w:r>
        <w:rPr/>
        <w:t>칠幫㜫䤤晹珃慇癏⑹捗䲻䝉</w:t>
      </w:r>
      <w:r>
        <w:rPr/>
        <w:t>ꖿ</w:t>
      </w:r>
      <w:r>
        <w:rPr/>
        <w:t>杖䡁䱣▮景⾡轟䕵繈㜤⸷咩㷂潉뾣䱊坉免쉇怽獇☺䵹硷稤긪体癤</w:t>
      </w:r>
      <w:r>
        <w:rPr/>
        <w:t>Ᵽ</w:t>
      </w:r>
      <w:r>
        <w:rPr/>
        <w:t>画숴촩䖩䇂玏㕮쉷橭슱숦땟⭧础䭢效睑暬㬵㔫ꥧ牥⿂佅⎿攵䙇䔻䀷湹</w:t>
      </w:r>
      <w:r>
        <w:rPr/>
        <w:t>ꦣ</w:t>
      </w:r>
      <w:r>
        <w:rPr/>
        <w:t>습쉠</w:t>
      </w:r>
      <w:r>
        <w:rPr/>
        <w:t>ꥊ</w:t>
      </w:r>
      <w:r>
        <w:rPr/>
        <w:t>쉧砱쉴杊啑䴳ㄻ⑩쏃暡㴮䓍搽獲㉴㭳컂</w:t>
      </w:r>
      <w:r>
        <w:rPr/>
        <w:t>⡧</w:t>
      </w:r>
      <w:r>
        <w:rPr/>
        <w:t>払䕴瀶乙㶻䐨幞⤩䄥┪㉋⩹穯</w:t>
      </w:r>
      <w:r>
        <w:rPr/>
        <w:t>⡂</w:t>
      </w:r>
      <w:r>
        <w:rPr/>
        <w:t>浨䍡쉦㇃⍁땸癶녱싂⥓쉺㔴썏㛂攩禘㙅ㅮ싂䙌숲楲淃唺촽싂梬繬싂⭦桕恹扣䳂㝂煚㍚⌭祋测ꍔ噅灟噢</w:t>
      </w:r>
      <w:r>
        <w:rPr/>
        <w:t>꧂</w:t>
      </w:r>
      <w:r>
        <w:rPr/>
        <w:t>䩠珂纣儹坹楚卥䓂㘺噞剷幹傣숪揂묪昤灡㥂墿慒体䵺徬捶睋╄棂쉵硺</w:t>
      </w:r>
      <w:r>
        <w:rPr/>
        <w:t>ꕇ</w:t>
      </w:r>
      <w:r>
        <w:rPr/>
        <w:t>䄽숴悏癭牚䙏礨꥘쌪坉쉤䑩䕾⚏쉃䨪ㄽ㕄놥ㅕ塦㝋䱉炮䮘绂奕䈣䔮숴뭴硒⧂慀䍡垥偞洩땱㢩喬ㄫ䍶⩑歷坤堯䉅繆☰䙋┲⯎⩲㍵슮㷂䐬㪬╁딻䵾䥱楂侩丰疿</w:t>
      </w:r>
      <w:r>
        <w:rPr/>
        <w:t>⡏</w:t>
      </w:r>
      <w:r>
        <w:rPr/>
        <w:t>숤壂硒纻哂숶</w:t>
      </w:r>
      <w:r>
        <w:rPr/>
        <w:t>ꤩ</w:t>
      </w:r>
      <w:r>
        <w:rPr/>
        <w:t>奖由䍯捐쏂澥坃稬㬵恁剟瞩䟂獙숤</w:t>
      </w:r>
      <w:r>
        <w:rPr/>
        <w:t>ⱦ␶</w:t>
      </w:r>
      <w:r>
        <w:rPr/>
        <w:t>뼴癆㕩捳䭇䔷⵾氩숬䉭</w:t>
      </w:r>
      <w:r>
        <w:rPr/>
        <w:t>꧂</w:t>
      </w:r>
      <w:r>
        <w:rPr/>
        <w:t>䝳䵨故㈣䉣瑤䇂䍢周⑶쌽땍凂睑燂㍒쉕暩䄺汳숮䵯䞿嫂</w:t>
      </w:r>
      <w:r>
        <w:rPr/>
        <w:t>⡺</w:t>
      </w:r>
      <w:r>
        <w:rPr/>
        <w:t>䱐쎩块쉰</w:t>
      </w:r>
      <w:r>
        <w:rPr/>
        <w:t>ꥆ</w:t>
      </w:r>
      <w:r>
        <w:rPr/>
        <w:t>䯃㮱恘〉䩴禥哂싂쉘啉䭰촬拎䁹頻唴晞┭䁖溬値싎㕴繙䝁╗㕟べ쉚䑵쉤␯捐꧎䥢䴫飂扗쉯摺顸䋂걸磂烂䚻听☤顺㡐䓂䍏㘽▩슬卫䁯中偺票⍹伪朱⩤㝔敔纵畳䕴⥨祏ꅥ캡</w:t>
      </w:r>
      <w:r>
        <w:rPr/>
        <w:t>ꤨ</w:t>
      </w:r>
      <w:r>
        <w:rPr/>
        <w:t>㪻숽僂䵁汏싂떵㍚걘奚怴顰㤨墩⩲ㅘ飂堊颮刳녆汐睔㙚⹒䴻扏</w:t>
      </w:r>
      <w:r>
        <w:rPr/>
        <w:t>ⷎ⑅</w:t>
      </w:r>
      <w:r>
        <w:rPr/>
        <w:t>㙖☮癹刣䝞畳쉪桾䠪숩䨶놩䈳顉숬ㅰ슱</w:t>
      </w:r>
      <w:r>
        <w:rPr/>
        <w:t>⢘</w:t>
      </w:r>
      <w:r>
        <w:rPr/>
        <w:t>两佈縷䱍濂쉓䙴쉑夵㌪㉳婅칤</w:t>
      </w:r>
      <w:r>
        <w:rPr/>
        <w:t>ꥈ</w:t>
      </w:r>
      <w:r>
        <w:rPr/>
        <w:t>㴬刯㈲㨻쉕⨷</w:t>
      </w:r>
      <w:r>
        <w:rPr/>
        <w:t>⡸</w:t>
      </w:r>
      <w:r>
        <w:rPr/>
        <w:t>櫂顇☷ꅮ橶䡑걒㙟⑾債歓䤸䜳⭙㜣奒㮬檬湚恒䍈녧</w:t>
      </w:r>
      <w:r>
        <w:rPr/>
        <w:t>ꕮ</w:t>
      </w:r>
      <w:r>
        <w:rPr/>
        <w:t>ꌴ厏숦轂幎浠懂剎숬싂㒏㨽煐싂⥋妬</w:t>
      </w:r>
      <w:r>
        <w:rPr/>
        <w:t>ꤴ</w:t>
      </w:r>
      <w:r>
        <w:rPr/>
        <w:t>烍</w:t>
      </w:r>
      <w:r>
        <w:rPr/>
        <w:t>ꦱ</w:t>
      </w:r>
      <w:r>
        <w:rPr/>
        <w:t>㑉췂㬱㑄挰묲</w:t>
      </w:r>
      <w:r>
        <w:rPr/>
        <w:t>ꥃ</w:t>
      </w:r>
      <w:r>
        <w:rPr/>
        <w:t>숮⤩睒⵶␪嘨숻圵㗎㐽础珂咮䊿ざ乄䲵幒序</w:t>
      </w:r>
      <w:r>
        <w:rPr/>
        <w:t>⡤</w:t>
      </w:r>
      <w:r>
        <w:rPr/>
        <w:t>幗㩐瑎⑥뿂</w:t>
      </w:r>
      <w:r>
        <w:rPr/>
        <w:t>⠫⡗</w:t>
      </w:r>
      <w:r>
        <w:rPr/>
        <w:t>칄</w:t>
      </w:r>
      <w:r>
        <w:rPr/>
        <w:t>ꕟ</w:t>
      </w:r>
      <w:r>
        <w:rPr/>
        <w:t>杴뮣獉칏ꍧ⤬升</w:t>
      </w:r>
      <w:r>
        <w:rPr/>
        <w:t>꥓</w:t>
      </w:r>
      <w:r>
        <w:rPr/>
        <w:t>쉬쉙⮵楈䒻䩞兹싂쵍⽮畯쉈숻숺棂걀♖䕴넰怬◎唨䆩㛍걊攷쉞칵㆘⽪㞣쉗愬漶博㜴买䱘㕳䙔栺橉㌦⼷㚱슮㊩弩剴쉊副㑥䛂湭슿扖⍕洳</w:t>
      </w:r>
      <w:r>
        <w:rPr/>
        <w:t>ⵧ</w:t>
      </w:r>
      <w:r>
        <w:rPr/>
        <w:t>뼳縴⥀</w:t>
      </w:r>
      <w:r>
        <w:rPr/>
        <w:t>ꕣ</w:t>
      </w:r>
      <w:r>
        <w:rPr/>
        <w:t>婷썷⍗牺轊歶쉧⩕䭚噬㭏䛂埂칔㕩묫敚剮墡썣迂䮥㐵䄴敶殻㵨췂⨣恲栬㎮녇쉳摅츯飂땚썺捡쉊洦㍟帻瞬䙅ꎬꇂ슱灇썚슏⦘轢楎쉱扥䟃轑振䉁</w:t>
      </w:r>
      <w:r>
        <w:rPr/>
        <w:t>ꥂ</w:t>
      </w:r>
      <w:r>
        <w:rPr/>
        <w:t>恐俎漫䵚癕櫂吮뿂捾彶곂쉺䥮挺┨ㅫ䤶㉲칍弫쉁䘨昹</w:t>
      </w:r>
      <w:r>
        <w:rPr/>
        <w:t>⡸</w:t>
      </w:r>
      <w:r>
        <w:rPr/>
        <w:t>㍡坔汞쉶磂쵎㩎䛂☣湇䤬佤㭠帹䁮核䍄뽮䈫㌩䁞呯숴⬱쉩⑅犵뼭㍭䝏⹏⤰ꎩ숷煮瑱䠽䏂䂱⸺쉎䐷䬭⩙숤딳㢬</w:t>
      </w:r>
      <w:r>
        <w:rPr/>
        <w:t>ꤱ♧</w:t>
      </w:r>
      <w:r>
        <w:rPr/>
        <w:t>穣烂扆恩쉩♞쉡杨䕨愫漽꥘䌣⹟昬偢坫쵶玩⭥灒䅠顑䔬</w:t>
      </w:r>
      <w:r>
        <w:rPr/>
        <w:t>꧃</w:t>
      </w:r>
      <w:r>
        <w:rPr/>
        <w:t>ꍩ┽䗂涡湟噁㔺睾教幘奍䭌</w:t>
      </w:r>
      <w:r>
        <w:rPr/>
        <w:t>ꦩ꥞</w:t>
      </w:r>
      <w:r>
        <w:rPr/>
        <w:t>㍊녕暮啭</w:t>
      </w:r>
      <w:r>
        <w:rPr/>
        <w:t>ꕶ</w:t>
      </w:r>
      <w:r>
        <w:rPr/>
        <w:t>䗍竂䣂噏獅</w:t>
      </w:r>
      <w:r>
        <w:rPr/>
        <w:t>⣍</w:t>
      </w:r>
      <w:r>
        <w:rPr/>
        <w:t>潌㙄迂䕆轈뽳琪忂㩦ひ㵥揂橑⹩典灧썌깕嫂⹉塟怺妥⭥ꍾ片绂橨䍺슣쉀嫂繏噬⩁䝲〻</w:t>
      </w:r>
      <w:r>
        <w:rPr/>
        <w:t>ꦘ</w:t>
      </w:r>
      <w:r>
        <w:rPr/>
        <w:t>く輦䢮䐱⪥㩨䥐燂䷂숲奰䕃㤻彳卐</w:t>
      </w:r>
      <w:r>
        <w:rPr/>
        <w:t>⡙</w:t>
      </w:r>
      <w:r>
        <w:rPr/>
        <w:t>坚쉉숲摇슬쉑䑤顁汕㡷瘪㣂瓂塠땾恷㢏땹Ⓕ䉾쵕䱺墏숯〉㷎㑉櫂伴䅃扅♰爳愨捨뽟刪㉹剨⭡싂摴쉦摪碬쉱盂⛂⺻촫横癓恳싂쉫㉵厬䕾㙂纬䁯</w:t>
      </w:r>
      <w:r>
        <w:rPr/>
        <w:t>⡳</w:t>
      </w:r>
      <w:r>
        <w:rPr/>
        <w:t>ꔭ</w:t>
      </w:r>
      <w:r>
        <w:rPr/>
        <w:t>泂췂딦䁌䩇幁彎渭强㗂㬊⥬澘欭䔬쉺</w:t>
      </w:r>
      <w:r>
        <w:rPr/>
        <w:t>ꥒ</w:t>
      </w:r>
      <w:r>
        <w:rPr/>
        <w:t>奧䱟쵱畤淂␵쉁橧婇係慑ꍂ⍲升ㅠ歙ꍚ녕癉</w:t>
      </w:r>
      <w:r>
        <w:rPr/>
        <w:t>꧍</w:t>
      </w:r>
      <w:r>
        <w:rPr/>
        <w:t>婍䵷哂獣갰砪睎㞡쌴撣㵗쉹捬噹ㅹ▘쉈敱</w:t>
      </w:r>
      <w:r>
        <w:rPr/>
        <w:t>Ᵽ</w:t>
      </w:r>
      <w:r>
        <w:rPr/>
        <w:t>燂䬷㭮杳쉎樮ꌭ⫂㜭婧㉴⚣祠睑丳轷䌵奙湩숭穭䆮渳㤦拂歱ヂ쉴⩧橴㕥녁杸㑌㚡哂㍦䭠㝑椥塋窬③⹠䉇쉡</w:t>
      </w:r>
      <w:r>
        <w:rPr/>
        <w:t>Ⳃ</w:t>
      </w:r>
      <w:r>
        <w:rPr/>
        <w:t>쉘剚숹惃弰祂䪬卬츤儥㜥</w:t>
      </w:r>
      <w:r>
        <w:rPr/>
        <w:t>ꦣ</w:t>
      </w:r>
      <w:r>
        <w:rPr/>
        <w:t>穌渽㐳슥昪쵥㍹灸䤱⩧⩠㦱炥兞儥㏂繣</w:t>
      </w:r>
      <w:r>
        <w:rPr/>
        <w:t>ⶩⵉ</w:t>
      </w:r>
      <w:r>
        <w:rPr/>
        <w:t>濂媘呵䩦浪䜪窵㕹歆敊ꅍ妵礴挽긲쉠䢏汤⩌⾘⏂㎡갸쉥촤帬潂촮婯䝹㮱繕歷깧쉖䝚⼻㣍⧂煰땧牥㍡숳幾烂㈮㏂쉈啒㨬</w:t>
      </w:r>
      <w:r>
        <w:rPr/>
        <w:t>ꕧ</w:t>
      </w:r>
      <w:r>
        <w:rPr/>
        <w:t>䔷橅ꎣ桎땣⧃㑕⑈匫係䈲쉾⹵浫乚숱쉚唪呏墻♧⍖</w:t>
      </w:r>
      <w:r>
        <w:rPr/>
        <w:t>ꔷ</w:t>
      </w:r>
      <w:r>
        <w:rPr/>
        <w:t>쉗䅁ㅹ佶㇃琤</w:t>
      </w:r>
      <w:r>
        <w:rPr/>
        <w:t>⢏</w:t>
      </w:r>
      <w:r>
        <w:rPr/>
        <w:t>䍍湚캱䅹⦡⵪墣숮椣㴻쉑</w:t>
      </w:r>
      <w:r>
        <w:rPr/>
        <w:t>ꕭ</w:t>
      </w:r>
      <w:r>
        <w:rPr/>
        <w:t>썒婨㒩촶獐挱쉀偂쉍恺썪奴⍸⩺恵⩍㜹棂</w:t>
      </w:r>
      <w:r>
        <w:rPr/>
        <w:t>ⵯ</w:t>
      </w:r>
      <w:r>
        <w:rPr/>
        <w:t>쵐摞䠬慓捤噠殥⩔쉮瑷⽟䜫䍤灦偧愩䥪☨㝩歸儱槂決⻂쉋役砲㝓㩡䙊쉬</w:t>
      </w:r>
      <w:r>
        <w:rPr/>
        <w:t>ⴹ</w:t>
      </w:r>
      <w:r>
        <w:rPr/>
        <w:t>彟</w:t>
      </w:r>
      <w:r>
        <w:rPr/>
        <w:t>⡟</w:t>
      </w:r>
      <w:r>
        <w:rPr/>
        <w:t>牐㬳〹♔꥗깄佰⛃䓂⩵묱㴫䅙㍫獾⩔䱶畚</w:t>
      </w:r>
      <w:r>
        <w:rPr/>
        <w:t>ⰷ</w:t>
      </w:r>
      <w:r>
        <w:rPr/>
        <w:t>犿숪쉯噆㘤䔸⏂놻⤨숸⩞牸儲啈婓怰┨㪩䤸洭唵示繪⍃쉁振쉤㤸숴╄亘硪쉎䱾圩쌪䡇㑢䠵拂곂ꎩ⩀係ꅤ瀦弭塉ꅴ冱䪩㕉䝾卂挬橵坐</w:t>
      </w:r>
      <w:r>
        <w:rPr/>
        <w:t>⠷</w:t>
      </w:r>
      <w:r>
        <w:rPr/>
        <w:t>攫䌻䍒ꆱ撱晉䘤⾣洦쌥㬵旂㖻儵䅟睟</w:t>
      </w:r>
      <w:r>
        <w:rPr/>
        <w:t>ⵟ</w:t>
      </w:r>
      <w:r>
        <w:rPr/>
        <w:t>숻煌恇싂礯♀숭侮匽⥯◂厣秂녗湨칫偘顧쉸わ壂㩧楉㥚䐰搳⍾熩嘽繺桞歯싂㞬쉴㈦䲱ㅭ报ꌣ㛂泂汩檩圽轃沵䝙ꅖ繎ꅔ⹢嚣</w:t>
      </w:r>
      <w:r>
        <w:rPr/>
        <w:t>ꖥ</w:t>
      </w:r>
      <w:r>
        <w:rPr/>
        <w:t>轰⧂伬숻殣㑌쉐䱍顇洲㍴歶⌸䀺쵩㬶㵟滎쉆⫂愤䁖⍱暣⑊轌믂勂䌪偫祌䑂檘䂩牟䘫녟쉒縻</w:t>
      </w:r>
      <w:r>
        <w:rPr/>
        <w:t>ⰫⱧ</w:t>
      </w:r>
      <w:r>
        <w:rPr/>
        <w:t>䁞獪晁⩟扟彞啥숳쉍▣</w:t>
      </w:r>
      <w:r>
        <w:rPr/>
        <w:t>⡨</w:t>
      </w:r>
      <w:r>
        <w:rPr/>
        <w:t>暮⽁</w:t>
      </w:r>
      <w:r>
        <w:rPr/>
        <w:t>Ɑ</w:t>
      </w:r>
      <w:r>
        <w:rPr/>
        <w:t>线㗂璩㉰쏂楳㥦䶬到㫂搬䮩祸䨭⛂繕㵑欮땒⪿⽵㑏慶乬皩癊歚ぞ䥾䪩悻䝎迂䂬䩁澩츺</w:t>
      </w:r>
      <w:r>
        <w:rPr/>
        <w:t>⡀</w:t>
      </w:r>
      <w:r>
        <w:rPr/>
        <w:t>愊㍈㚵汌梣䑺彀갱窩䇂噟㉭渪歎䉥䲬⴦㵙攵쉟쉤쉈堺攺䨵긷쉹啸㥲쉾䠦쉭</w:t>
      </w:r>
      <w:r>
        <w:rPr/>
        <w:t>ꦩ⤤</w:t>
      </w:r>
      <w:r>
        <w:rPr/>
        <w:t>쵋㷂숸䍳ꅰ슱䍦潖</w:t>
      </w:r>
      <w:r>
        <w:rPr/>
        <w:t>ⱓ</w:t>
      </w:r>
      <w:r>
        <w:rPr/>
        <w:t>琳뭒䍡惂䥟㗂䧂녚㑈껂䏎晶䬹</w:t>
      </w:r>
      <w:r>
        <w:rPr/>
        <w:t>ꖘ</w:t>
      </w:r>
      <w:r>
        <w:rPr/>
        <w:t>쉠瑒⏂쉉轎</w:t>
      </w:r>
      <w:r>
        <w:rPr/>
        <w:t>ꕒ</w:t>
      </w:r>
      <w:r>
        <w:rPr/>
        <w:t>珂䩒坃桂♙欪</w:t>
      </w:r>
      <w:r>
        <w:rPr/>
        <w:t>ⰸ</w:t>
      </w:r>
      <w:r>
        <w:rPr/>
        <w:t>噌㬪䎬쵺㤱䵔獃</w:t>
      </w:r>
      <w:r>
        <w:rPr/>
        <w:t>⠫⸱</w:t>
      </w:r>
      <w:r>
        <w:rPr/>
        <w:t>瑖</w:t>
      </w:r>
      <w:r>
        <w:rPr/>
        <w:t>⡨</w:t>
      </w:r>
      <w:r>
        <w:rPr/>
        <w:t>㨽坉♸畕ご⴮扉⩺庡ㄱ凂㎡슬癥晢扇徬䁳싃敃㒱⑎⩓⑒氦攫獗具</w:t>
      </w:r>
      <w:r>
        <w:rPr/>
        <w:t>ꗂꥋ</w:t>
      </w:r>
      <w:r>
        <w:rPr/>
        <w:t>顯毂䚩쉚呟쉩쵦㩳䌴⥴㣂⫍ꌸ楕汩⭏参䘹㩆怤㮵촫ꥡ</w:t>
      </w:r>
      <w:r>
        <w:rPr/>
        <w:t>ⰴ</w:t>
      </w:r>
      <w:r>
        <w:rPr/>
        <w:t>㣂汑彋津䕾獪姂嚩ぃ◂皿⭫慏滂쉏촤恋弻</w:t>
      </w:r>
      <w:r>
        <w:rPr/>
        <w:t>꤬</w:t>
      </w:r>
      <w:r>
        <w:rPr/>
        <w:t>䕎ㅔ煹㦡ꅥ吪堸稻뭦숳⥟쌷길䐹洺澬旂呌쌭⥫毂䲩㑊纥檏矂䔪꺵㩶搣灩䙫㉎숥꺵䩗䵈뭎灺橏⾏㴮녾㙯渪轡燃㪿걑轷厡놣琺溥</w:t>
      </w:r>
      <w:r>
        <w:rPr/>
        <w:t>ꦬ</w:t>
      </w:r>
      <w:r>
        <w:rPr/>
        <w:t>㍄갽轒冬恲恕昦沿捔⾵犮⨳</w:t>
      </w:r>
      <w:r>
        <w:rPr/>
        <w:t>⣂</w:t>
      </w:r>
      <w:r>
        <w:rPr/>
        <w:t>搰⿂祎猽㥉숯漸偅形쉘⤯匯</w:t>
      </w:r>
      <w:r>
        <w:rPr/>
        <w:t>⠤〈</w:t>
      </w:r>
      <w:r>
        <w:rPr/>
        <w:t>圤瓂倱䝣㵬牆晔潕걶㘵㡺㐽頬㑹杉ㅈ♧捖㈱䥫剤⎵硹䬳츶昺쎩䐳偋ꌵ쉦쉈䑋걾㍾弫㉬㤶쉢祕䁒剌搽㢩믂䗂潓哂䅭뽮煭婳녑쵏畺⭯槍</w:t>
      </w:r>
      <w:r>
        <w:rPr/>
        <w:t>ꕰ</w:t>
      </w:r>
      <w:r>
        <w:rPr/>
        <w:t>䮵乩녾쉪欣呮樱圴汷斥渨轃ꥳㅮ汌♰㝪</w:t>
      </w:r>
      <w:r>
        <w:rPr/>
        <w:t>ꕊ</w:t>
      </w:r>
      <w:r>
        <w:rPr/>
        <w:t>쉌秂쉍䥤祙⨬곂犩畘䇂</w:t>
      </w:r>
      <w:r>
        <w:rPr/>
        <w:t>⢘</w:t>
      </w:r>
      <w:r>
        <w:rPr/>
        <w:t>煨䧂塪숰弽桉䭠</w:t>
      </w:r>
      <w:r>
        <w:rPr/>
        <w:t>ꥈ</w:t>
      </w:r>
      <w:r>
        <w:rPr/>
        <w:t>睖庣穙⥏쉩⹓쉴佥樽徥김縲刮㩂㥪╨숳眹╶䭚⻂⩨⍴▬땦䙫㨺㜲쉭쉺晭材␶</w:t>
      </w:r>
      <w:r>
        <w:rPr/>
        <w:t>ⵄ</w:t>
      </w:r>
      <w:r>
        <w:rPr/>
        <w:t>梿瑌㡈幪乵橏䕧値⫎摉微쉕垬䐺㍷䧍슬쉾李搪䧂㕂⑞⺥效擂쉧썧숽⨲稰卨呦숱땂畓</w:t>
      </w:r>
      <w:r>
        <w:rPr/>
        <w:t>⠦</w:t>
      </w:r>
      <w:r>
        <w:rPr/>
        <w:t>ꥺ皱典桷쉲숹㝳</w:t>
      </w:r>
      <w:r>
        <w:rPr/>
        <w:t>꧂</w:t>
      </w:r>
      <w:r>
        <w:rPr/>
        <w:t>䔵싂㉐㧂㜥奀䥭놵輸⒵숺뮏䎻쉋挵夣땔</w:t>
      </w:r>
      <w:r>
        <w:rPr/>
        <w:t>ꗂⷂ⛂</w:t>
      </w:r>
      <w:r>
        <w:rPr/>
        <w:t>䱔⮡䛍뾘殥싂</w:t>
      </w:r>
      <w:r>
        <w:rPr/>
        <w:t>ꔭ</w:t>
      </w:r>
      <w:r>
        <w:rPr/>
        <w:t>숸⽋곂㒘</w:t>
      </w:r>
      <w:r>
        <w:rPr/>
        <w:t>ꕚ</w:t>
      </w:r>
      <w:r>
        <w:rPr/>
        <w:t>彳슻㔱狂꥖쉬䯂⥮偣䬪싂䑊楲䔹卅㈲剅瘬㑪砶杌剣숰떏攽䵍㯂㎬쉳汢컂儶犏쉚╺歟쉄焪擂㝆껂亱眴拂㊩⪵牢扺䍊啩뭧ヂ䮩ꌲ浞㘮䁔磂嚩ꅣ䡃幆☲쉳獷浖⹣㘰牫㘽洊䅖걷䑀쉧쉌甶⬳䁧塲痍琹䗂⺵ꍵ㡲佤砭䟂䔪晌奍⽈싂眥썓䈵煋橔숸恔拂</w:t>
      </w:r>
      <w:r>
        <w:rPr/>
        <w:t>ꦏ</w:t>
      </w:r>
      <w:r>
        <w:rPr/>
        <w:t>獀獔纏㵪刨⨤Ⓜ㕨繺頸䀵幃䑠匨乫슮牀碵怶硧䉂婀놣䖬⧎쉋⨨䅬杇狂偌뗎</w:t>
      </w:r>
      <w:r>
        <w:rPr/>
        <w:t>ꥃ</w:t>
      </w:r>
      <w:r>
        <w:rPr/>
        <w:t>椦䔪猽滂の噧卐〩쉇㦏㯂⍃捅쉞漽琹席딥瓍썶쉲扳硡繅싂</w:t>
      </w:r>
      <w:r>
        <w:rPr/>
        <w:t>ⵙ</w:t>
      </w:r>
      <w:r>
        <w:rPr/>
        <w:t>朹쉱</w:t>
      </w:r>
      <w:r>
        <w:rPr/>
        <w:t>ⱉ</w:t>
      </w:r>
      <w:r>
        <w:rPr/>
        <w:t>繗쉷ꄳ⍬枮摧䜦</w:t>
      </w:r>
      <w:r>
        <w:rPr/>
        <w:t>ꤽ</w:t>
      </w:r>
      <w:r>
        <w:rPr/>
        <w:t>掩灖㭀汷撻䩖ふ婬䕍乂礹扡싎嗂彋池㕯瘩</w:t>
      </w:r>
      <w:r>
        <w:rPr/>
        <w:t>ꕫ</w:t>
      </w:r>
      <w:r>
        <w:rPr/>
        <w:t>땔瀹쌺汋㨫彲廂䩙摲떏⎬츯㌨刨䭒捍昪</w:t>
      </w:r>
      <w:r>
        <w:rPr/>
        <w:t>⠱</w:t>
      </w:r>
      <w:r>
        <w:rPr/>
        <w:t>ㅌ뗍ꥬ榩稦㥃䁢瑁쉀⍮⌻湭⩱で喏玬</w:t>
      </w:r>
      <w:r>
        <w:rPr/>
        <w:t>ⴣ</w:t>
      </w:r>
      <w:r>
        <w:rPr/>
        <w:t>ꍠ넻嘦び橾쵴ꌳ幹䙯穎硰匩䕌掩䱬⍉沘伣㉈칄恡</w:t>
      </w:r>
      <w:r>
        <w:rPr/>
        <w:t>ꕾ</w:t>
      </w:r>
      <w:r>
        <w:rPr/>
        <w:t>땁睭떥쉟⬪獧坥囂员쉐䑔䅄숲啇䲬깇癠ㄳ㜨ꄻ䐬䴯噠幺싃䙚伤獎⍍晈⩣숴㕑䵮桦曂깳긷䭰敉㌺啬㡁쉍䡎㯂갻⩨㍀ꌨに㕵싂瘰ꅟ顃匴咏獃䱂䡐㑃䡒佗싂⩯湡瑈⾱㥮机䮥㩢䥁딴䭋슬瀲捣슡㞣䇍㗂⽌ㄪ恬攽稽刨輥晢摠䉗卍쉪織愶쉊쉔暿亥㯂䑖숮</w:t>
      </w:r>
      <w:r>
        <w:rPr/>
        <w:t>ꕫ</w:t>
      </w:r>
      <w:r>
        <w:rPr/>
        <w:t>䥹쉪摷㐹㪬㥊䱐䁫呌</w:t>
      </w:r>
      <w:r>
        <w:rPr/>
        <w:t>ⴻ</w:t>
      </w:r>
      <w:r>
        <w:rPr/>
        <w:t>䙚漭䱅쉒顄喩凂䌵硗兀瑾㨪숲橖樺囂⪏</w:t>
      </w:r>
      <w:r>
        <w:rPr/>
        <w:t>⡹</w:t>
      </w:r>
      <w:r>
        <w:rPr/>
        <w:t>獴⦬嫂燂캏也楮㉌걭呅⒩磎咥嗃灣⑧㈬留㝢㕪硇㑘塕圹嫂娰幬</w:t>
      </w:r>
      <w:r>
        <w:rPr/>
        <w:t>ⶱ</w:t>
      </w:r>
      <w:r>
        <w:rPr/>
        <w:t>畒朲壂卉㦱呠睃쉸뼴渺㒩넷奄슬㥒쏎㑏꥙㝡摵䅵</w:t>
      </w:r>
      <w:r>
        <w:rPr/>
        <w:t>ⰷ</w:t>
      </w:r>
      <w:r>
        <w:rPr/>
        <w:t>祤繊칙⨭숥湵冡╈</w:t>
      </w:r>
      <w:r>
        <w:rPr/>
        <w:t>ꕨ</w:t>
      </w:r>
      <w:r>
        <w:rPr/>
        <w:t>㙦硍숳䤰顎◂</w:t>
      </w:r>
      <w:r>
        <w:rPr/>
        <w:t>Ⲯ</w:t>
      </w:r>
      <w:r>
        <w:rPr/>
        <w:t>䎩壂瑟呎믂㉅春捈䱯ㅊ딶剤甭癓輷す</w:t>
      </w:r>
      <w:r>
        <w:rPr/>
        <w:t>꤫</w:t>
      </w:r>
      <w:r>
        <w:rPr/>
        <w:t>䩊䣎㡆掩땑䔳线쉎婵♸㌪潵杄㍥剎⩙顑䴫╥洯</w:t>
      </w:r>
      <w:r>
        <w:rPr/>
        <w:t>ⱋ</w:t>
      </w:r>
      <w:r>
        <w:rPr/>
        <w:t>䧂帹丸㝷㈽㜬䵩⭂슏縯Ⓜ䡐太㠦䑱䕷場搦坪</w:t>
      </w:r>
      <w:r>
        <w:rPr/>
        <w:t>⡤</w:t>
      </w:r>
      <w:r>
        <w:rPr/>
        <w:t>摇ㅚ搥갻䨨㎬䗂쉲슡⽀枣彏橘縸縦硌㵎넥呪曃沣揂쉋㭆ꥳ䩒㧂媿⼹묵껂栮㕉㬻</w:t>
      </w:r>
      <w:r>
        <w:rPr/>
        <w:t>ꥐ</w:t>
      </w:r>
      <w:r>
        <w:rPr/>
        <w:t>䵎쉞顖䰷㊩丣땟㎏漭⩭⑥㪘灢兘㙸祴ㅪ䋂幣繥穟╮䝺眥슻⛂쵶쉺㉳桒䵳긤杁촨䀹쉊촷㖥슘彵㥷猊顈긹뭫壂し뽗녞坚㵟싂䍌強ꌵ숯쉆䓂쉫橳䈻瑶䫂</w:t>
      </w:r>
      <w:r>
        <w:rPr/>
        <w:t>ⷂ</w:t>
      </w:r>
      <w:r>
        <w:rPr/>
        <w:t>係쉔쌮쉭싂ꅞ䎡⨽⥚敦䅋㥪㵐</w:t>
      </w:r>
      <w:r>
        <w:rPr/>
        <w:t>ꦣ</w:t>
      </w:r>
      <w:r>
        <w:rPr/>
        <w:t>牏쉲</w:t>
      </w:r>
      <w:r>
        <w:rPr/>
        <w:t>ⵃ</w:t>
      </w:r>
      <w:r>
        <w:rPr/>
        <w:t>庱牔潠欳䠰〭橢䙰杙</w:t>
      </w:r>
      <w:r>
        <w:rPr/>
        <w:t>ꥈ</w:t>
      </w:r>
      <w:r>
        <w:rPr/>
        <w:t>䒮炡⪥㴶䁷䧂슩</w:t>
      </w:r>
      <w:r>
        <w:rPr/>
        <w:t>ⱂ</w:t>
      </w:r>
      <w:r>
        <w:rPr/>
        <w:t>㦬梘悮氳䬳䈬㥠洣캿⌨呑癗瞩⩙⩊娩湾┰숨쌸숴䥣⻂迂䟎㑳淂㕣磂顙个걭㛂慄䌳쉡㕱쉡恧撮夣⭰塥䀵</w:t>
      </w:r>
      <w:r>
        <w:rPr/>
        <w:t>ⵐ</w:t>
      </w:r>
      <w:r>
        <w:rPr/>
        <w:t>繪꥔ꄸ瑐</w:t>
      </w:r>
      <w:r>
        <w:rPr/>
        <w:t>ⴶ</w:t>
      </w:r>
      <w:r>
        <w:rPr/>
        <w:t>䍠䴤䂏쉘繑惂⌮奈婂奣㑬㔬硤䩐</w:t>
      </w:r>
      <w:r>
        <w:rPr/>
        <w:t>ꥐ</w:t>
      </w:r>
      <w:r>
        <w:rPr/>
        <w:t>칣楏ꍓ晙⽌瞥淂녧⧃㠬婪㶏㍱쉃櫍䤨皻渹㦣⩧썓䪡</w:t>
      </w:r>
      <w:r>
        <w:rPr/>
        <w:t>⠯</w:t>
      </w:r>
      <w:r>
        <w:rPr/>
        <w:t>砣奡숪榮쉴単䵳炵췂␸춣쉁㜭뇂㓂剋偯䀴╍摲䍫灵䯎곍䆣䨯琭믂␷盂䎘숤䡚䤲⍋摠⹟痂쉪㪥䷃칍㉄⩗䆣ㅤ佳顁</w:t>
      </w:r>
      <w:r>
        <w:rPr/>
        <w:t>ꤱ</w:t>
      </w:r>
      <w:r>
        <w:rPr/>
        <w:t>땍긬♂㭕杋砮暏㩰䠴䤴╲垣㜸仂쉊庮쌱캘⍡湎⩃湘揍氩쎱⍬擂䔹戭恵싂뽶캩㌭猥싍䲩ざ䑮⫂㡊쉈牞汙㕓</w:t>
      </w:r>
      <w:r>
        <w:rPr/>
        <w:t>ⰱ</w:t>
      </w:r>
      <w:r>
        <w:rPr/>
        <w:t>땟乙㥡칩숱䝩</w:t>
      </w:r>
      <w:r>
        <w:rPr/>
        <w:t>Ⱟ</w:t>
      </w:r>
      <w:r>
        <w:rPr/>
        <w:t>極男瑍呃滂卤꥘⌦凂啲䍢睓쉖䩂뼫</w:t>
      </w:r>
      <w:r>
        <w:rPr/>
        <w:t>⣂</w:t>
      </w:r>
      <w:r>
        <w:rPr/>
        <w:t>⽊䕸㛂顴珂䠤繐疘⭀係瀷칥㡯숻⮩┩䟂쌨ㅉ슏幚㵨껂숪췂</w:t>
      </w:r>
      <w:r>
        <w:rPr/>
        <w:t>ⷂ</w:t>
      </w:r>
      <w:r>
        <w:rPr/>
        <w:t>纥䞩攪埂温輸싂싂䌫ㅬ圩久圶楡轉䵴䭈䍥싃硹猣丳쵕剄㝐獎䴩嫂幅浚㐪ꅇ恠㒬摳捁쉘呌颣䙨㡤</w:t>
      </w:r>
      <w:r>
        <w:rPr/>
        <w:t>ⵯ</w:t>
      </w:r>
      <w:r>
        <w:rPr/>
        <w:t>촺汩ꥭꥸ橥氪격僃祵</w:t>
      </w:r>
      <w:r>
        <w:rPr/>
        <w:t>ⱁ</w:t>
      </w:r>
      <w:r>
        <w:rPr/>
        <w:t>⽬쉶칓䉉欩徣ꅑ晑轅攵憩㵟땥숲쌦桡乡眤⯂㮏</w:t>
      </w:r>
    </w:p>
    <w:p>
      <w:pPr>
        <w:pStyle w:val="PreformattedText"/>
        <w:bidi w:val="0"/>
        <w:spacing w:before="0" w:after="0"/>
        <w:jc w:val="left"/>
        <w:rPr/>
      </w:pPr>
      <w:r>
        <w:rPr/>
        <w:t>樫楪猻顬ヂ穄싂わ┤䑳䟍乒䌬瀻뽰쉎ㅚ輮眭硋奟佰⽑㵊</w:t>
      </w:r>
      <w:r>
        <w:rPr/>
        <w:t>ⰱ</w:t>
      </w:r>
      <w:r>
        <w:rPr/>
        <w:t>柎礬칀彌싂愪깢煫숣剴歨啢</w:t>
      </w:r>
      <w:r>
        <w:rPr/>
        <w:t>⡓</w:t>
      </w:r>
      <w:r>
        <w:rPr/>
        <w:t>ꎩㅈ땆冱献숮⦣㬯晶䘯枮刯婬쉂䝈쉞呅⯂㙀캩椰拂⨷璱</w:t>
      </w:r>
      <w:r>
        <w:rPr/>
        <w:t>⡲</w:t>
      </w:r>
      <w:r>
        <w:rPr/>
        <w:t>ꥯ泂썕</w:t>
      </w:r>
      <w:r>
        <w:rPr/>
        <w:t>ⵕ</w:t>
      </w:r>
      <w:r>
        <w:rPr/>
        <w:t>祟戬却戴</w:t>
      </w:r>
      <w:r>
        <w:rPr/>
        <w:t>ⱴ</w:t>
      </w:r>
      <w:r>
        <w:rPr/>
        <w:t>幨䩩⍉潆ꍁ쵣㭾숷玻乧싍搤⏂捈慄♓䔶材딮㬺┲硈扈堵숷䝤扵轔顮䥁氪⭏슿⤤⤪녉伪⹨懂窬</w:t>
      </w:r>
      <w:r>
        <w:rPr/>
        <w:t>ꤽ</w:t>
      </w:r>
      <w:r>
        <w:rPr/>
        <w:t>㵦㑣䵍着し숺ㄭ</w:t>
      </w:r>
      <w:r>
        <w:rPr/>
        <w:t>ⵁ</w:t>
      </w:r>
      <w:r>
        <w:rPr/>
        <w:t>슥䪱䍓噇勂坢䅠栨䥖䛂牐␪땶冻숦╂潇걔䱢뭓⬽坙⑰ꄺ떵額슏</w:t>
      </w:r>
      <w:r>
        <w:rPr/>
        <w:t>ꖻ</w:t>
      </w:r>
      <w:r>
        <w:rPr/>
        <w:t>佫䌊쉏넫兖歨䛂껂丰桒</w:t>
      </w:r>
      <w:r>
        <w:rPr/>
        <w:t>ꤵ</w:t>
      </w:r>
      <w:r>
        <w:rPr/>
        <w:t>眦卨㌺쉀쉬䍅捪㌪쉀颣걘쵊</w:t>
      </w:r>
      <w:r>
        <w:rPr/>
        <w:t>⡚</w:t>
      </w:r>
      <w:r>
        <w:rPr/>
        <w:t>欮佯毂䩦⩴긶獨匹⹢䈶쉥氻䇎⹦문䝨縪奠Ⓙ嘪朦슩彀</w:t>
      </w:r>
      <w:r>
        <w:rPr/>
        <w:t>ꕳ</w:t>
      </w:r>
      <w:r>
        <w:rPr/>
        <w:t>䁹♱牨埂⒬眶</w:t>
      </w:r>
      <w:r>
        <w:rPr/>
        <w:t>ⵚ</w:t>
      </w:r>
      <w:r>
        <w:rPr/>
        <w:t>呖츪⥦暘䭨⚩슘頳㙆㭧迂祒桏䙙⩥썋繷㔯䰥牓䕍搻숱㷂が㝞惂栰㙊걳㝴뭥⛂녭</w:t>
      </w:r>
      <w:r>
        <w:rPr/>
        <w:t>ꔺ⫂</w:t>
      </w:r>
      <w:r>
        <w:rPr/>
        <w:t>䵞唥參䅦绂ꥰ싍牗檏쉴猯䴭渫据⩦杖녴唦㑶싂숫㎥땮瓂뼳呚扠䎡縰拂樤硪悵놬㪣</w:t>
      </w:r>
      <w:r>
        <w:rPr/>
        <w:t>Ⱛ</w:t>
      </w:r>
      <w:r>
        <w:rPr/>
        <w:t>杳偪睐⒵㴪㈽ꍴ並㭋怮债㞡☷㝤兓⪣帳쉐쉶㮏智㍙癫汑榻⨦煣僂涩⥭幢棂慪䅭㉁䲣땈坲䀵湆쏂䖣쉾塄싂倫⿃뗎</w:t>
      </w:r>
      <w:r>
        <w:rPr/>
        <w:t>Ⱳ⸤</w:t>
      </w:r>
      <w:r>
        <w:rPr/>
        <w:t>껃倰兑风㫂싂㢩渨祡䡬䀷</w:t>
      </w:r>
      <w:r>
        <w:rPr/>
        <w:t>ꕳ</w:t>
      </w:r>
      <w:r>
        <w:rPr/>
        <w:t>攦묣⩖枩䑔䌮樵㈸╧擎⚩杊氪◃怯④辻ꅅ㩊㑘伬곂憻㦡쉮⨳㓍싃旍睈㦱쉅뭗態绎ꌬ䭈浱쉆䢥栲䞘飂⹔倵⪣䭾쉩걭⥧슥⵸劵焮㬣帮愦娥瑸㙧쉹격䁴싂塔췂䦵摲だ玻⽮</w:t>
      </w:r>
      <w:r>
        <w:rPr/>
        <w:t>Ɫ</w:t>
      </w:r>
      <w:r>
        <w:rPr/>
        <w:t>䐪ヂ⛎䬺⭷㈹橾汍珎呍䍒</w:t>
      </w:r>
      <w:r>
        <w:rPr/>
        <w:t>ꕸ</w:t>
      </w:r>
      <w:r>
        <w:rPr/>
        <w:t>䬴뼴䩋䘪ꅂ⒘楶쵑썮츲숳飂숳갤奰穵뮿⍂䍋䩞</w:t>
      </w:r>
      <w:r>
        <w:rPr/>
        <w:t>ⱍ⡞</w:t>
      </w:r>
      <w:r>
        <w:rPr/>
        <w:t>癟懂据㞣幗╰깳婸椥塰瑧쉪숪䥰媩䒥⏂卖䝦危恮⩆匸牪佲⴩慈晎䑒琹坬㴪䅗♲挺⨦⽡撱⌣숽䛃燂梩숯⬳全㠶</w:t>
      </w:r>
      <w:r>
        <w:rPr/>
        <w:t>ꤽ⑥</w:t>
      </w:r>
      <w:r>
        <w:rPr/>
        <w:t>捵숹擃帪䈣煞拂摔縳搮剖썊칍</w:t>
      </w:r>
      <w:r>
        <w:rPr/>
        <w:t>ⲵ</w:t>
      </w:r>
      <w:r>
        <w:rPr/>
        <w:t>畔么囃偈楈启匩춣쉣升⩆⹹廂䥌⿃</w:t>
      </w:r>
      <w:r>
        <w:rPr/>
        <w:t>⡭</w:t>
      </w:r>
      <w:r>
        <w:rPr/>
        <w:t>姂儵矂㕅䋂⬰썘煅洽⶘娨楃轆墻憮摮ꇂꏂ碩甬㩨灵䭸勂⧂坎挭㉖娺⪏</w:t>
      </w:r>
      <w:r>
        <w:rPr/>
        <w:t>ⲡ</w:t>
      </w:r>
      <w:r>
        <w:rPr/>
        <w:t>숻싂╴㣍싍㪡飍䈫㬯昱呎嘩깾쉰쉇</w:t>
      </w:r>
      <w:r>
        <w:rPr/>
        <w:t>ⳃ</w:t>
      </w:r>
      <w:r>
        <w:rPr/>
        <w:t>厩숰汋玏沬柂䁹쉏⨻㦿꥖싂兙微</w:t>
      </w:r>
      <w:r>
        <w:rPr/>
        <w:t>꧂⩔</w:t>
      </w:r>
      <w:r>
        <w:rPr/>
        <w:t>癡䁅氽㜣琩␱婵㫎땤슮㜷䉏拂杇싂⽘㴳根兌㎻㮮顗刬捣㍋冮繇奥户暿炿쉸旂湋杈拂痂犘䚘깗䈴䧂嘣迂塑穙⥗⍱熏⥳畗⪵⸴쉹晳嫂轷汯⤦穥갮㜵뭊党놩㑌䔰䛍㛎ꄽ</w:t>
      </w:r>
      <w:r>
        <w:rPr/>
        <w:t>⡕</w:t>
      </w:r>
      <w:r>
        <w:rPr/>
        <w:t>ⵠ</w:t>
      </w:r>
      <w:r>
        <w:rPr/>
        <w:t>䱧畔偣噔䀊갷슩䅃싂⍣싂坾⍀頤慾洦♧亣夵婀婕녏ꆡ쉄㭉䚮뭊⸥쉰䙏</w:t>
      </w:r>
      <w:r>
        <w:rPr/>
        <w:t>⡁</w:t>
      </w:r>
      <w:r>
        <w:rPr/>
        <w:t>䑂怤쵣嗂䋂㶘久琪㮩쉞땉쌪噡玻슥慰佖愸偸䚿캘㦻牆欰乯㮘슬ꅅ䥁</w:t>
      </w:r>
      <w:r>
        <w:rPr/>
        <w:t>⡦</w:t>
      </w:r>
      <w:r>
        <w:rPr/>
        <w:t>딪稽幅㶘燂慎并穞䥀⨪搥ꅐ塰싂㬫桲斮㌯갫뗂偭䑲싍毂ꏂ䥨硘꥚顴朹儷塤䝞繲幍㝥♙卹強㇂洵汇䩙㛃娩뼵겏㙰䝣牕穆䶻䨲㜹녯⍷뾮㙖</w:t>
      </w:r>
      <w:r>
        <w:rPr/>
        <w:t>ⰵ</w:t>
      </w:r>
      <w:r>
        <w:rPr/>
        <w:t>㠱勂㈩㍗숺묲皻</w:t>
      </w:r>
      <w:r>
        <w:rPr/>
        <w:t>ꤸ⩔</w:t>
      </w:r>
      <w:r>
        <w:rPr/>
        <w:t>쉎숮囎敲湐ꅎ</w:t>
      </w:r>
      <w:r>
        <w:rPr/>
        <w:t>ⴹ</w:t>
      </w:r>
      <w:r>
        <w:rPr/>
        <w:t>反牀圶슡⎏쉷뽥㡸㥯쵒慁</w:t>
      </w:r>
      <w:r>
        <w:rPr/>
        <w:t>⠽</w:t>
      </w:r>
      <w:r>
        <w:rPr/>
        <w:t>繣뗂䤫</w:t>
      </w:r>
      <w:r>
        <w:rPr/>
        <w:t>ꕨⵒ╁</w:t>
      </w:r>
      <w:r>
        <w:rPr/>
        <w:t>繳损습砦仂呁䅌剡娨쵑奶濂眳촫䆡ガ慙恧䩉</w:t>
      </w:r>
      <w:r>
        <w:rPr/>
        <w:t>ⱏ</w:t>
      </w:r>
      <w:r>
        <w:rPr/>
        <w:t>景㙐橦떻⪮䝚灖</w:t>
      </w:r>
      <w:r>
        <w:rPr/>
        <w:t>ⶣ</w:t>
      </w:r>
      <w:r>
        <w:rPr/>
        <w:t>欬⩙⿂穯⽇싃啸䔻睶浾乘넳圶㭴晞ꍪ枵瀳煅䅱쉯剞쉵싂꺵쉠圦䰪煑瑡</w:t>
      </w:r>
      <w:r>
        <w:rPr/>
        <w:t>ꤨ</w:t>
      </w:r>
      <w:r>
        <w:rPr/>
        <w:t>坂㵧汉噊촲繷搹䓂倰뇂ꅷ昨ꎵ䄣㡮凍ꍕ䍪創楄洸䩦⩭꺬㍪樭떩潧㧂獏䑱㆏狂⽃彥熩绂䝖〬쉪⌬ꏂ僂츲⭖컂쉵⥓爥睐</w:t>
      </w:r>
      <w:r>
        <w:rPr/>
        <w:t>Ⳃⲻ</w:t>
      </w:r>
      <w:r>
        <w:rPr/>
        <w:t>伻獤뽔偺㡳⹑塬硲呾啾녦幬㡞◎쉪䡖ꥤ兑䬭敱潰㤵癷潒盂䝮绂牒꺥䤸칳楖슏塤坦䵇䈲싂偨抩㍷䑇쉺㍥⿂칥㙸浯숶⽉琪</w:t>
      </w:r>
      <w:r>
        <w:rPr/>
        <w:t>꧂</w:t>
      </w:r>
      <w:r>
        <w:rPr/>
        <w:t>啞츺⫂扯敮═쉡㑀䖵灔爯熘畊灧ꅬ本쉄䡁卞仂㍴층걐䡁㍅숶穭</w:t>
      </w:r>
      <w:r>
        <w:rPr/>
        <w:t>ꥌ</w:t>
      </w:r>
      <w:r>
        <w:rPr/>
        <w:t>涬飂䒿쉲潓㝦ꍣ绎址⸥燂湘⨷爬쉕긩䝢帤掱</w:t>
      </w:r>
      <w:r>
        <w:rPr/>
        <w:t>ꔰ</w:t>
      </w:r>
      <w:r>
        <w:rPr/>
        <w:t>䍒塶숵䪩깄썊旃</w:t>
      </w:r>
      <w:r>
        <w:rPr/>
        <w:t>ⵏ</w:t>
      </w:r>
      <w:r>
        <w:rPr/>
        <w:t>木堭뽩堶琻␯╊ヂ춱硠祩䅒썱䑍摐临⒏噓穀㍵䉮땞倰㙸噗䝯潊䕊䭔儤獾⼦疩倫숹⽍䥮치썥䝲䭡䯃婯㉁婞呇㚩犥怶櫂갹滂㇂洳㣂帣뼷丶主睒䌰捹戵녾妱䴬땬殣ꅾ䝯䉙숦偙癀</w:t>
      </w:r>
      <w:r>
        <w:rPr/>
        <w:t>⠳</w:t>
      </w:r>
      <w:r>
        <w:rPr/>
        <w:t>捪瀭䭀㵮堪㷂嘺匭礪⽹轸숷싂㫂ꥡㅹ䄯ꄪ⩑숶䴫</w:t>
      </w:r>
      <w:r>
        <w:rPr/>
        <w:t>ⴳ</w:t>
      </w:r>
      <w:r>
        <w:rPr/>
        <w:t>颬癮璡⸭츲兤䭮䵃㩭捅䕏슩䂣</w:t>
      </w:r>
      <w:r>
        <w:rPr/>
        <w:t>ⵍ</w:t>
      </w:r>
      <w:r>
        <w:rPr/>
        <w:t>䍓뇃놵㝂깭♞녺汰</w:t>
      </w:r>
      <w:r>
        <w:rPr/>
        <w:t>Ɐ</w:t>
      </w:r>
      <w:r>
        <w:rPr/>
        <w:t>顢㝲䇂䁰䕅䙢杍瀷숭㍉栴㝏㧂뭷摃樻</w:t>
      </w:r>
      <w:r>
        <w:rPr/>
        <w:t>ⱀ</w:t>
      </w:r>
      <w:r>
        <w:rPr/>
        <w:t>㒩佞촪ꇂ쉭夷숊숭䤽檩祭潆⎿䠪ㅈ䡀숬洱ꆱ敆䔩</w:t>
      </w:r>
      <w:r>
        <w:rPr/>
        <w:t>ꥎ⩙</w:t>
      </w:r>
      <w:r>
        <w:rPr/>
        <w:t>牂塃⻂曂䀰충䀥땊쉸垏㫂穀츽⏃汨▵╨믂긨䃂轘煵甲⥫</w:t>
      </w:r>
      <w:r>
        <w:rPr/>
        <w:t>Ɱ</w:t>
      </w:r>
      <w:r>
        <w:rPr/>
        <w:t>뭠樵뿍䵔杊飃뽑䃂␳噩깴㑵汢쉘恍欭ꥶ䝍숪ꍄ슬쉔祩</w:t>
      </w:r>
      <w:r>
        <w:rPr/>
        <w:t>Ɑ</w:t>
      </w:r>
      <w:r>
        <w:rPr/>
        <w:t>坚쉚惂惂䡮浇⩦徏⍇䜮쉹礪䠶ꥤ塵係싂佒⥺澣繃쉗칭◍䕦池べ浠쎱쉣稣瀺㉍</w:t>
      </w:r>
      <w:r>
        <w:rPr/>
        <w:t>ꥍ</w:t>
      </w:r>
      <w:r>
        <w:rPr/>
        <w:t>戲暬㟂愻样쌤ち쉶⭵츬쵱</w:t>
      </w:r>
      <w:r>
        <w:rPr/>
        <w:t>Ⲯ</w:t>
      </w:r>
      <w:r>
        <w:rPr/>
        <w:t>㭲䯎㴦㘸晍⭔뮣䑸갫껂싂䭃깾⩱㊡</w:t>
      </w:r>
      <w:r>
        <w:rPr/>
        <w:t>ⲡ</w:t>
      </w:r>
      <w:r>
        <w:rPr/>
        <w:t>䰪嗂朰⽂奊</w:t>
      </w:r>
      <w:r>
        <w:rPr/>
        <w:t>⠫</w:t>
      </w:r>
      <w:r>
        <w:rPr/>
        <w:t>珍愽燂繬晵幪椹䋂猯㝵塞쌷숱</w:t>
      </w:r>
      <w:r>
        <w:rPr/>
        <w:t>Ⱔ</w:t>
      </w:r>
      <w:r>
        <w:rPr/>
        <w:t>䍫㝭⨥⼪쉗⫂쵞场塄敯佯㡧쉞啲뭍⑎⸦⸽儥</w:t>
      </w:r>
      <w:r>
        <w:rPr/>
        <w:t>⡚</w:t>
      </w:r>
      <w:r>
        <w:rPr/>
        <w:t>佺⹅牞摺㎏窵煲⫎⑧츦灅</w:t>
      </w:r>
      <w:r>
        <w:rPr/>
        <w:t>ꔣ</w:t>
      </w:r>
      <w:r>
        <w:rPr/>
        <w:t>쉀믂칔䉯係参쉨㵆⩏䓃煇쉡樷㊥慗䕒匩犣䍘坓伦顎湹㊩㔣佟毂㥏煮췂禵侱뇂쉣싃긲濂瓎⾱画喡杊啦깪嗂⦘炡ꅆ扰갥獚쉣䩟쉦爫䓂</w:t>
      </w:r>
      <w:r>
        <w:rPr/>
        <w:t>ꕵ</w:t>
      </w:r>
      <w:r>
        <w:rPr/>
        <w:t>坲슱䷂忂䴤坈曂</w:t>
      </w:r>
      <w:r>
        <w:rPr/>
        <w:t>ꗂ</w:t>
      </w:r>
      <w:r>
        <w:rPr/>
        <w:t>䅓扪唫싂堣夶㧂⍊呯矍⩬</w:t>
      </w:r>
      <w:r>
        <w:rPr/>
        <w:t>ꕷ</w:t>
      </w:r>
      <w:r>
        <w:rPr/>
        <w:t>愤⹪幪硰礬⵪╹繘</w:t>
      </w:r>
      <w:r>
        <w:rPr/>
        <w:t>⡐</w:t>
      </w:r>
      <w:r>
        <w:rPr/>
        <w:t>㢘싎䅧帹卌⨫䬦䝑</w:t>
      </w:r>
      <w:r>
        <w:rPr/>
        <w:t>ⱒ</w:t>
      </w:r>
      <w:r>
        <w:rPr/>
        <w:t>樰껂妻㝞넰乐쉬䙀♉䑦썲</w:t>
      </w:r>
      <w:r>
        <w:rPr/>
        <w:t>ꗂ</w:t>
      </w:r>
      <w:r>
        <w:rPr/>
        <w:t>㌤쵹쉐䱴쉷忂ぷ䱏䧂쉧㐵剺畕彙뽍㭗啎㩡圽乡䋂悻□ꍶ䭀㍚쉑啓䯎䥯숤爯⼯캵⹘拂堦ꥣ䗂</w:t>
      </w:r>
      <w:r>
        <w:rPr/>
        <w:t>⣂</w:t>
      </w:r>
      <w:r>
        <w:rPr/>
        <w:t>㡞潵╧㚩ꍬ㫃</w:t>
      </w:r>
      <w:r>
        <w:rPr/>
        <w:t>ꕚ</w:t>
      </w:r>
      <w:r>
        <w:rPr/>
        <w:t>磂ꍩ긥㥎㐲쉪㷂㚩☻⪡杶兡祾丩⼣彎녾彲侥뼸怳☳긥䡣杋슘</w:t>
      </w:r>
      <w:r>
        <w:rPr/>
        <w:t>⡫</w:t>
      </w:r>
      <w:r>
        <w:rPr/>
        <w:t>滍⽍㉌</w:t>
      </w:r>
      <w:r>
        <w:rPr/>
        <w:t>ꥅ</w:t>
      </w:r>
      <w:r>
        <w:rPr/>
        <w:t>ぴ㧃⥹捡慥㞩㵾㑣</w:t>
      </w:r>
      <w:r>
        <w:rPr/>
        <w:t>ⵕ</w:t>
      </w:r>
      <w:r>
        <w:rPr/>
        <w:t>䔷⪘䒣硈⥓睴濃桕ㅏ</w:t>
      </w:r>
      <w:r>
        <w:rPr/>
        <w:t>ⰶ</w:t>
      </w:r>
      <w:r>
        <w:rPr/>
        <w:t>쉩쉵墩쉌걯硵匨♐뮡⥥摂䴹㧂䨪㎥䗂勃墵䑬係숭栵⑴녈䭅뽎ꇂ㐷慯쉪</w:t>
      </w:r>
      <w:r>
        <w:rPr/>
        <w:t>ꤽ</w:t>
      </w:r>
      <w:r>
        <w:rPr/>
        <w:t>慢䥃煑橌画⥸䉐쉟硱⌲䩫僂匯╭䲏쉢泂갥埂䤺⎩奁㒻恁</w:t>
      </w:r>
      <w:r>
        <w:rPr/>
        <w:t>꤫⩖</w:t>
      </w:r>
      <w:r>
        <w:rPr/>
        <w:t>곃⑙慌慮䁱便䢏洶썑偲䬹숲</w:t>
      </w:r>
      <w:r>
        <w:rPr/>
        <w:t>⠫</w:t>
      </w:r>
      <w:r>
        <w:rPr/>
        <w:t>뼯㥍ꏂ燂捎牯⩪優梏┴渮⑯䬮填偄쉷顙睔涱柂㉴縩⨦㵐䠹⸳ㄨ捉帳䞘쉱掱䍩洵㙏稦䈻㜹堷⹃〵採渤ㄲ</w:t>
      </w:r>
      <w:r>
        <w:rPr/>
        <w:t>ꥋ</w:t>
      </w:r>
      <w:r>
        <w:rPr/>
        <w:t>彙칁䱞堹燂␬⾣충걺㵴䳂쉑㡂⸊牯婒甪㭚搪轷㋂Ⓜ朽☬녘琳쉤㥇갲ꏃ⭯㭫繠䁈報걤쉶䧃甫걞싂橗轠㇍겿䑬䅤숯呎㍹湐䝶</w:t>
      </w:r>
      <w:r>
        <w:rPr/>
        <w:t>ꖣ</w:t>
      </w:r>
      <w:r>
        <w:rPr/>
        <w:t>땆唯㪥</w:t>
      </w:r>
      <w:r>
        <w:rPr/>
        <w:t>ꦏ</w:t>
      </w:r>
      <w:r>
        <w:rPr/>
        <w:t>剩數⨹⺬싂䍲⵵䓂䥾歑䰰廎</w:t>
      </w:r>
      <w:r>
        <w:rPr/>
        <w:t>ⱌ</w:t>
      </w:r>
      <w:r>
        <w:rPr/>
        <w:t>㖥橵佳硁</w:t>
      </w:r>
      <w:r>
        <w:rPr/>
        <w:t>꧂</w:t>
      </w:r>
      <w:r>
        <w:rPr/>
        <w:t>뭧䯂㚵癬浯杨杘䉥⥩畓桇㐹廂橄</w:t>
      </w:r>
      <w:r>
        <w:rPr/>
        <w:t>ꤤ</w:t>
      </w:r>
      <w:r>
        <w:rPr/>
        <w:t>掏슻⸨㠣䏂슿뭾䝋숤圣䥷乞⨦扶杅㕐彮ꆻ㙗睕婀곂瘦漵싂㴩ꥵ뼵噞싍住싎朷㑓嗂卙슬숳쉩숴祥睋䉨略쉟歱㨴슘㎿䈷䭋</w:t>
      </w:r>
      <w:r>
        <w:rPr/>
        <w:t>ⰻ</w:t>
      </w:r>
      <w:r>
        <w:rPr/>
        <w:t>挪䍘灨䰸⹍珂剟숪潄癔娸쉞繞湂樺䡰쉕</w:t>
      </w:r>
      <w:r>
        <w:rPr/>
        <w:t>ⵟ</w:t>
      </w:r>
      <w:r>
        <w:rPr/>
        <w:t>瀬她爸䶏颿</w:t>
      </w:r>
      <w:r>
        <w:rPr/>
        <w:t>ⴥ⤭</w:t>
      </w:r>
      <w:r>
        <w:rPr/>
        <w:t>敂슣ㅰ瞣숱睅扭縵䐫ꅀ⍷</w:t>
      </w:r>
      <w:r>
        <w:rPr/>
        <w:t>ⱸ</w:t>
      </w:r>
      <w:r>
        <w:rPr/>
        <w:t>㔯뭚땳䒩ꥲ㎡滂ꥧ煋顂숪㥢礱䅏瞻㙊㤲숪䀬㥓偨爱꺻磎敁㗂晎䘪㡅挺檣⨫捌췂轍剀ꌷ歞犱쉬形㠱⭉唰숯뇂硎䡙㙡㕂琭㬲캬</w:t>
      </w:r>
      <w:r>
        <w:rPr/>
        <w:t>⠸</w:t>
      </w:r>
      <w:r>
        <w:rPr/>
        <w:t>㈲晖橾䵁㡣ꍧ䓂熬⩉䵙顢唫橍⫂</w:t>
      </w:r>
      <w:r>
        <w:rPr/>
        <w:t>ⴲ</w:t>
      </w:r>
      <w:r>
        <w:rPr/>
        <w:t>眷䠥狂♈⸴扊쉕䖩䅐㑘습⥓쌯</w:t>
      </w:r>
      <w:r>
        <w:rPr/>
        <w:t>⡤ⰱ</w:t>
      </w:r>
      <w:r>
        <w:rPr/>
        <w:t>値슱䕁ꥳ㚻슡䩲祊</w:t>
      </w:r>
      <w:r>
        <w:rPr/>
        <w:t>ⲱ</w:t>
      </w:r>
      <w:r>
        <w:rPr/>
        <w:t>숰去瑎捹媮썷煹</w:t>
      </w:r>
      <w:r>
        <w:rPr/>
        <w:t>꧂</w:t>
      </w:r>
      <w:r>
        <w:rPr/>
        <w:t>숩問穧썅縷临牧繃㍇揂⯂</w:t>
      </w:r>
      <w:r>
        <w:rPr/>
        <w:t>ꕕ</w:t>
      </w:r>
      <w:r>
        <w:rPr/>
        <w:t>䅍杢츰쉠┹䰯⍋帶喏쉭⬤娭ꍤ쌷媘伵呐弭の㥔㗂⥍㒵㭘뽃㕏繋슱偋䡌併⺱怶㋂녕禮坎淂熥倹㭺㞮걙䱘Ⓙ䜵쉇呂䑒吤婣硪</w:t>
      </w:r>
      <w:r>
        <w:rPr/>
        <w:t>꧃</w:t>
      </w:r>
      <w:r>
        <w:rPr/>
        <w:t>䏃䋂䛂獳</w:t>
      </w:r>
      <w:r>
        <w:rPr/>
        <w:t>Ⳃⰺ</w:t>
      </w:r>
      <w:r>
        <w:rPr/>
        <w:t>⼤㭙⑓㩓慏橰습⩢坆䵅潪燍</w:t>
      </w:r>
      <w:r>
        <w:rPr/>
        <w:t>ꗂ</w:t>
      </w:r>
      <w:r>
        <w:rPr/>
        <w:t>橊䡔떡⫂㨵歩묦쉯䙢窮湨猴橾浙</w:t>
      </w:r>
      <w:r>
        <w:rPr/>
        <w:t>ⵔ</w:t>
      </w:r>
      <w:r>
        <w:rPr/>
        <w:t>嗂㤵⹎兠歌슿쉚㧂㐺僎瑯䤭へ皮牑䴨䠯⨰갥䔯䙹㵌汓숵䄽⍏넰ぉ㖬┪쌪</w:t>
      </w:r>
      <w:r>
        <w:rPr/>
        <w:t>ꥊ</w:t>
      </w:r>
      <w:r>
        <w:rPr/>
        <w:t>슩䕯㝥扵䷍㭥斿燂䕑硋슏創囂砷䁋䀽숨塖婂瘩⩯歴爵歘暣⌷盂</w:t>
      </w:r>
      <w:r>
        <w:rPr/>
        <w:t>ⱍ</w:t>
      </w:r>
      <w:r>
        <w:rPr/>
        <w:t>瑵䁄</w:t>
      </w:r>
      <w:r>
        <w:rPr/>
        <w:t>⠴</w:t>
      </w:r>
      <w:r>
        <w:rPr/>
        <w:t>䵤♠临ⸯ䬨ꥪ⽳㴳䝯ꌺ敠灘恚놮㋂吨睂깄廎</w:t>
      </w:r>
      <w:r>
        <w:rPr/>
        <w:t>ⱎ</w:t>
      </w:r>
      <w:r>
        <w:rPr/>
        <w:t>帤䵏</w:t>
      </w:r>
      <w:r>
        <w:rPr/>
        <w:t>⡀</w:t>
      </w:r>
      <w:r>
        <w:rPr/>
        <w:t>㛂泂禿溏㄰漱㘬啇숬周䵤硹轫硊幘㉄캣쉙乪</w:t>
      </w:r>
      <w:r>
        <w:rPr/>
        <w:t>⢩</w:t>
      </w:r>
      <w:r>
        <w:rPr/>
        <w:t>쏍瀳丳儤䴪㬩긫啉偖꥚䑐汆啴漥㝺桀稦夨彵쉬㥁쌣橔彺㮘㌬怪숤湪⿂䰷䰽싂쌥畩녭株幎永䄮</w:t>
      </w:r>
      <w:r>
        <w:rPr/>
        <w:t>ꤊ</w:t>
      </w:r>
      <w:r>
        <w:rPr/>
        <w:t>桸倹漶㋍偁墥⑬䊩䴪싎䣂穘噁⩶䲡㯂㶿쉸义⹟㵈㑠숽窬쉇숪卢㊩┷優仂縣</w:t>
      </w:r>
      <w:r>
        <w:rPr/>
        <w:t>ꔨ</w:t>
      </w:r>
      <w:r>
        <w:rPr/>
        <w:t>䛍쎩ꅄ轎睦䠯慞摩呠◂兞浪㍾썲䓂嫂暡㩯숶㯂権搹慭炩奵썉佲␣䡆⹳圽㍨䬲枿㩣擂䨴㴲뿂瑱牢⽥걳畫湟の梵曂輪䥶协숰沘儲쉏䵁䑹妡煩⍂▿</w:t>
      </w:r>
      <w:r>
        <w:rPr/>
        <w:t>ꦬ</w:t>
      </w:r>
      <w:r>
        <w:rPr/>
        <w:t>帮䍏竂搪뭺</w:t>
      </w:r>
      <w:r>
        <w:rPr/>
        <w:t>ⱘ</w:t>
      </w:r>
      <w:r>
        <w:rPr/>
        <w:t>捖泍别囂䕯亏⪬䃍숰䳂╣湉况䅉</w:t>
      </w:r>
      <w:r>
        <w:rPr/>
        <w:t>ꔺ⭖</w:t>
      </w:r>
      <w:r>
        <w:rPr/>
        <w:t>⢏</w:t>
      </w:r>
      <w:r>
        <w:rPr/>
        <w:t>係捙㥰稣㈱轹⚡㵸♌쉚뽭⹺䙪儨㎬渥燎䦱⸥㑂浵ꥯ넨⴬㑴슘뇎轸甮怴칊晾껂㑯</w:t>
      </w:r>
      <w:r>
        <w:rPr/>
        <w:t>ⷂ</w:t>
      </w:r>
      <w:r>
        <w:rPr/>
        <w:t>䝁䧂쉔憮</w:t>
      </w:r>
      <w:r>
        <w:rPr/>
        <w:t>ꦘꕾ</w:t>
      </w:r>
      <w:r>
        <w:rPr/>
        <w:t>䵈⥍䙷</w:t>
      </w:r>
      <w:r>
        <w:rPr/>
        <w:t>ꔣ</w:t>
      </w:r>
      <w:r>
        <w:rPr/>
        <w:t>慆</w:t>
      </w:r>
      <w:r>
        <w:rPr/>
        <w:t>ⷂ</w:t>
      </w:r>
      <w:r>
        <w:rPr/>
        <w:t>쉎特䏂晈繈樵䵰䡇╮䭴㌷㍲㔣稩쉅启䥙熮䵕睴奅庱弴剶䲡⥉削䪣斮㎩䈪㕳⿂㝤婅卫숴奟穴劻潯숻</w:t>
      </w:r>
      <w:r>
        <w:rPr/>
        <w:t>ꥈ</w:t>
      </w:r>
      <w:r>
        <w:rPr/>
        <w:t>㠦櫂</w:t>
      </w:r>
      <w:r>
        <w:rPr/>
        <w:t>ⵯ⩖</w:t>
      </w:r>
      <w:r>
        <w:rPr/>
        <w:t>槂奚窻촲ㅟ椪䡠싃潋楟㕄⼮珂㵕嚿⽶슘壃</w:t>
      </w:r>
      <w:r>
        <w:rPr/>
        <w:t>ꦩ</w:t>
      </w:r>
      <w:r>
        <w:rPr/>
        <w:t>姂兵쉗⨰䤪根뽠乵칙痂夨쉆쵮挩슏涱㞘〴숣爪癔䑰ꎏ潙䤷㏂檵⒘㡌澩䄴顇䕹捆狂䥯㓂뭨偹匣숶숶쉨䇍㐱䴸吻쉱輴䑍烂琷䙯뽦┨䰽昲㡗㷂汵潅묲獅碮</w:t>
      </w:r>
      <w:r>
        <w:rPr/>
        <w:t>ꥁ</w:t>
      </w:r>
      <w:r>
        <w:rPr/>
        <w:t>烂</w:t>
      </w:r>
      <w:r>
        <w:rPr/>
        <w:t>Ⳃ</w:t>
      </w:r>
      <w:r>
        <w:rPr/>
        <w:t>숳㓃䍳碿恥秂乯┪⥎䄺颥彃쉁ꥫ䜽䥩숩⍶</w:t>
      </w:r>
      <w:r>
        <w:rPr/>
        <w:t>ⱂ</w:t>
      </w:r>
      <w:r>
        <w:rPr/>
        <w:t>朶硲瀺䵞慃䯃⑄㠩示怮彩䰸␥䧂䄫썎╎뭬卺쉓䊵㔳氤⭳㝣湶奢⼽㕘唣曍┥녅娣ꄣꥴ僎㣂䱔</w:t>
      </w:r>
      <w:r>
        <w:rPr/>
        <w:t>⣂</w:t>
      </w:r>
      <w:r>
        <w:rPr/>
        <w:t>汍样ꍸ捙ꥨ参╡氱媮匰儤㍠榘ꅷ䉂䉗剃汣쉌쉉剣搻哎儲쉱䌵材烂슱</w:t>
      </w:r>
      <w:r>
        <w:rPr/>
        <w:t>ꔷ</w:t>
      </w:r>
      <w:r>
        <w:rPr/>
        <w:t>乶汁쉢녊⽬▵焮</w:t>
      </w:r>
      <w:r>
        <w:rPr/>
        <w:t>ꥈ</w:t>
      </w:r>
      <w:r>
        <w:rPr/>
        <w:t>睍灧卞츣䃍沣樸䜮㯂쵪싂칉숹⹹녧橺쵸奸㍶效䶏⸫㔮⬫弣祸떵眰㑷潑榏㷂</w:t>
      </w:r>
      <w:r>
        <w:rPr/>
        <w:t>ⱅ</w:t>
      </w:r>
      <w:r>
        <w:rPr/>
        <w:t>氹ꇂꥶ숽</w:t>
      </w:r>
      <w:r>
        <w:rPr/>
        <w:t>ⵠ☴</w:t>
      </w:r>
      <w:r>
        <w:rPr/>
        <w:t>灌顑싂卩䎘䨤桤</w:t>
      </w:r>
      <w:r>
        <w:rPr/>
        <w:t>ꔵ</w:t>
      </w:r>
      <w:r>
        <w:rPr/>
        <w:t>㌹偙頹轑땩畾◂噈琻썅㖬獳抣썩恠⭷㮻中꧎枬慞㌳䡇䐲栣</w:t>
      </w:r>
      <w:r>
        <w:rPr/>
        <w:t>ⱸ</w:t>
      </w:r>
      <w:r>
        <w:rPr/>
        <w:t>疥촯曂呈䋂強晈轤㩠</w:t>
      </w:r>
      <w:r>
        <w:rPr/>
        <w:t>Ⲯ</w:t>
      </w:r>
      <w:r>
        <w:rPr/>
        <w:t>㍳づ犡〵印⹋䷃슿쉃땾걹ㅮ㟍㉍</w:t>
      </w:r>
      <w:r>
        <w:rPr/>
        <w:t>ꤽ</w:t>
      </w:r>
      <w:r>
        <w:rPr/>
        <w:t>愭ㅆ쉵偏쎩㪮䙐ㅦ未㵬撩勃ゥ汬戨⑔쉞皥☊䜩妥⺮쉊嫂쉗䁃ꥸ㨫牎</w:t>
      </w:r>
      <w:r>
        <w:rPr/>
        <w:t>ꤶ</w:t>
      </w:r>
      <w:r>
        <w:rPr/>
        <w:t>쉶㑔狂繄걎㑀⍬ヂ쉍转䓂䡳⪘穗싂卌灒♘塲温㡍奣갨皡業䐫戶숴浺畨쉠⮵쉭쏂楔癮敌㩰畞쏍쉭䃂숺쉨哎䁲⛂숨Ⓝ县甪㡣卵囂䇂㭂乯⵭㴶</w:t>
      </w:r>
      <w:r>
        <w:rPr/>
        <w:t>ꔵ</w:t>
      </w:r>
      <w:r>
        <w:rPr/>
        <w:t>杭媮㑳㑾ヂ⭶摈収츽╖啱춿</w:t>
      </w:r>
      <w:r>
        <w:rPr/>
        <w:t>⡯</w:t>
      </w:r>
      <w:r>
        <w:rPr/>
        <w:t>㭶㑵吣䙲♭䉑疻⽮땈㓃숯禡睦쏍璩㕨쉴参놣䕞禥扩칌竃潢䁤딶手⑲⸷쉩掣囂攳效⩢轗煅ꍞ⫂戽栰</w:t>
      </w:r>
      <w:r>
        <w:rPr/>
        <w:t>⣎</w:t>
      </w:r>
      <w:r>
        <w:rPr/>
        <w:t>䁀묦佀恡呒穚恞潗晗佱㬤쉡땦漻伥手摘놻㜫㩐䥃슱⥨뮿歨庱噕〻ꅟ껃㚮꧎毂㨳䥆塰䑍숴쉅쉄呫噓㵞摱慘</w:t>
      </w:r>
      <w:r>
        <w:rPr/>
        <w:t>ꦿ</w:t>
      </w:r>
      <w:r>
        <w:rPr/>
        <w:t>眹칱丫䯍⾡쉱㉸栮癸偶갯䥟㥺㕓慸㉡爵瘦䥵䍎쉲啨愦數䀲</w:t>
      </w:r>
      <w:r>
        <w:rPr/>
        <w:t>ꕪ</w:t>
      </w:r>
      <w:r>
        <w:rPr/>
        <w:t>㡎汣稱㑹橁䦩겿⬸쉷격⛂㌫䵭싂㕮摄⌭坑乙㕹獆㙊㵄扃瑙꧎塓묫㌽컍걧繭⪿楥␲八⽙슮깓硋奓쉧歏役恾㈷㜩⬽䚻␴桸♟晩</w:t>
      </w:r>
      <w:r>
        <w:rPr/>
        <w:t>ⰰ</w:t>
      </w:r>
      <w:r>
        <w:rPr/>
        <w:t>慇⽤㥏狎冥⭒⍭슥䁊樽㍹슩獳ㅬ奋㡀걍晣参⛂㕍橫⹉㙀䰣숵杋㤯杹떮⽳䝖卡䝞繈幬太䊡堯믂恥敊⸻㕄〸戳</w:t>
      </w:r>
      <w:r>
        <w:rPr/>
        <w:t>Ⱝ</w:t>
      </w:r>
      <w:r>
        <w:rPr/>
        <w:t>欲⨤䣂䅀쉞牉䝵</w:t>
      </w:r>
      <w:r>
        <w:rPr/>
        <w:t>ꕮ╃</w:t>
      </w:r>
      <w:r>
        <w:rPr/>
        <w:t>쉀猨湑灄캵顓乃丫㩧楱奉쉧潠䃎獖灾땋▩䝆䊥哂嘷燂忂熱䷍㖏䌰㥦䚡㩩㥰瘺侩⩩껂䑆顂卪슮催䉯⩦␨쉰♹潩頪潭優牋漱쉇页⩖咮㡈獰</w:t>
      </w:r>
      <w:r>
        <w:rPr/>
        <w:t>⡑</w:t>
      </w:r>
      <w:r>
        <w:rPr/>
        <w:t>䊡숭䈯煰슻쉹噔㩄</w:t>
      </w:r>
      <w:r>
        <w:rPr/>
        <w:t>ꤰ</w:t>
      </w:r>
      <w:r>
        <w:rPr/>
        <w:t>㘨䴫咱䓂〪繸䱱㏂</w:t>
      </w:r>
      <w:r>
        <w:rPr/>
        <w:t>ꥍ</w:t>
      </w:r>
      <w:r>
        <w:rPr/>
        <w:t>瘭噆玡畉㩎权輦奺䂿숪摷睖嚿桑⨴䥍㕴武⩶畀䄷曂戹⪣녭礥쉪渫滃</w:t>
      </w:r>
      <w:r>
        <w:rPr/>
        <w:t>ꤳ⫂⒘</w:t>
      </w:r>
      <w:r>
        <w:rPr/>
        <w:t>珍砤숭썤⪮暻盃廂渥㵸妣偃슻䘨㑏䋂③頴䚬捉䱆㠬</w:t>
      </w:r>
      <w:r>
        <w:rPr/>
        <w:t>ⰶ</w:t>
      </w:r>
      <w:r>
        <w:rPr/>
        <w:t>抏쉃쉡쉎䀬┭帴㚬숵願佶쉆ヂ넬䭺ꆱ⮥廂꺩昬劵ギ攱䉰䆥捅쎬䥭ꍮ㜨䴱쉶Ⓜ</w:t>
      </w:r>
      <w:r>
        <w:rPr/>
        <w:t>ꕀ</w:t>
      </w:r>
      <w:r>
        <w:rPr/>
        <w:t>쉬炩潌땞溘汶숯걖䁐䝩䄭値歄썥</w:t>
      </w:r>
      <w:r>
        <w:rPr/>
        <w:t>ꤪ</w:t>
      </w:r>
      <w:r>
        <w:rPr/>
        <w:t>竂</w:t>
      </w:r>
      <w:r>
        <w:rPr/>
        <w:t>꧂</w:t>
      </w:r>
      <w:r>
        <w:rPr/>
        <w:t>禩摷쉤쉤ꍀ뾱싂呣슣⽠䑺䰦䕡䚘栻獤䉕堻싂吊㡎㤨┮幤䥺樳捀꧎圷哂㑪놘</w:t>
      </w:r>
      <w:r>
        <w:rPr/>
        <w:t>ꕤ</w:t>
      </w:r>
      <w:r>
        <w:rPr/>
        <w:t>䁍㭉噶䛂繙쉋矂晔䢱⭓ぱ稹㉒婯䳂㬲</w:t>
      </w:r>
      <w:r>
        <w:rPr/>
        <w:t>⠹⸸</w:t>
      </w:r>
      <w:r>
        <w:rPr/>
        <w:t>帹䰵⹋⫂䙕榏㢩彸灭顟쉸振剥煭쉧ꥱ쉖㧂捇盂걙卂ꄣ䥟忂〪ꄰ嚱湆势</w:t>
      </w:r>
      <w:r>
        <w:rPr/>
        <w:t>⠱</w:t>
      </w:r>
      <w:r>
        <w:rPr/>
        <w:t>㬯㭰柂䧂䒩ㅂ㥓쌵⯃㕄⵪ꎵ呒</w:t>
      </w:r>
      <w:r>
        <w:rPr/>
        <w:t>ⵂ</w:t>
      </w:r>
      <w:r>
        <w:rPr/>
        <w:t>꺏䐳</w:t>
      </w:r>
      <w:r>
        <w:rPr/>
        <w:t>Ⱙ</w:t>
      </w:r>
      <w:r>
        <w:rPr/>
        <w:t>쉩湥⯂師쵌奕긶♯</w:t>
      </w:r>
      <w:r>
        <w:rPr/>
        <w:t>ⰸ</w:t>
      </w:r>
      <w:r>
        <w:rPr/>
        <w:t>嚥㭫䡡⧂㏂漵㣎ㅵ敗⑊⩥⨭摃溣쉤䌻㤩䉕朤㙞䅆</w:t>
      </w:r>
      <w:r>
        <w:rPr/>
        <w:t>⡯</w:t>
      </w:r>
      <w:r>
        <w:rPr/>
        <w:t>䌻狂⩎愮吥떩位⌻懂䩉呥兔卅숬쉀</w:t>
      </w:r>
      <w:r>
        <w:rPr/>
        <w:t>ⵂ</w:t>
      </w:r>
      <w:r>
        <w:rPr/>
        <w:t>佫湭縵⑫轵咡뽮数娰슮夹썰碿뗂䄺穗㈦楒ꇂ柎睏璿ォ⩗</w:t>
      </w:r>
      <w:r>
        <w:rPr/>
        <w:t>ⱷ</w:t>
      </w:r>
      <w:r>
        <w:rPr/>
        <w:t>塳숴㓍썭唦ꄭ繭ꥬ婅晎琰ㅫ</w:t>
      </w:r>
      <w:r>
        <w:rPr/>
        <w:t>⡉</w:t>
      </w:r>
      <w:r>
        <w:rPr/>
        <w:t>䬰⩆潟䉌䡵뿃싃繟犩㩈輣ꍕ쉫쵲手浨眥</w:t>
      </w:r>
      <w:r>
        <w:rPr/>
        <w:t>ⱳ⸴</w:t>
      </w:r>
      <w:r>
        <w:rPr/>
        <w:t>䭫埂</w:t>
      </w:r>
      <w:r>
        <w:rPr/>
        <w:t>꥓</w:t>
      </w:r>
      <w:r>
        <w:rPr/>
        <w:t>뿂縷㡴츱</w:t>
      </w:r>
      <w:r>
        <w:rPr/>
        <w:t>⠤</w:t>
      </w:r>
      <w:r>
        <w:rPr/>
        <w:t>穁噕㓎충飂⹤燍숨④㷂㐩璩䀮╰</w:t>
      </w:r>
      <w:r>
        <w:rPr/>
        <w:t>ⱈ</w:t>
      </w:r>
      <w:r>
        <w:rPr/>
        <w:t>嗂껂㈴灧⨭⩮▘䏎欦㉁轅浞煌汪</w:t>
      </w:r>
      <w:r>
        <w:rPr/>
        <w:t>꧂</w:t>
      </w:r>
      <w:r>
        <w:rPr/>
        <w:t>瘵⎱</w:t>
      </w:r>
      <w:r>
        <w:rPr/>
        <w:t>ꤳ⥙</w:t>
      </w:r>
      <w:r>
        <w:rPr/>
        <w:t>ꅰ䥢䈻㮩札砶㔹硥쉩쵱瀹</w:t>
      </w:r>
      <w:r>
        <w:rPr/>
        <w:t>ꕰ</w:t>
      </w:r>
      <w:r>
        <w:rPr/>
        <w:t>嚩歂㥤㯂</w:t>
      </w:r>
      <w:r>
        <w:rPr/>
        <w:t>ⷂ</w:t>
      </w:r>
      <w:r>
        <w:rPr/>
        <w:t>䰥汷祕禘쉃犻輰⩔㕓橙䋂捦步㥓ꏂ敠⽢슩숯毂숽刣碣㢮栥窱頨檥䡮⑒숺嚘伪槍潀恮⨨충楇䰻弯穖畩顷繞楒㕦ꥦ渺⺩뮘媮䔤뭞儲䍭쉖땟땶浚轳</w:t>
      </w:r>
      <w:r>
        <w:rPr/>
        <w:t>ⷂ</w:t>
      </w:r>
      <w:r>
        <w:rPr/>
        <w:t>㩡楲걙⼹顇吶</w:t>
      </w:r>
      <w:r>
        <w:rPr/>
        <w:t>ꤪ</w:t>
      </w:r>
      <w:r>
        <w:rPr/>
        <w:t>ꆬ穨㥘䆏轭쉅怸町庡呏♊쉣帳⍹㵡쵘瘻┬瑏⸥昸洦捂眽䍭嘳也꥞䊱灈湸䱈獀奥갫䰵║去㜭</w:t>
      </w:r>
      <w:r>
        <w:rPr/>
        <w:t>ꔸ</w:t>
      </w:r>
      <w:r>
        <w:rPr/>
        <w:t>㡪ꌰ嘳䒥繷㴪漣婔捔쉶㕊숹忂</w:t>
      </w:r>
      <w:r>
        <w:rPr/>
        <w:t>ꥎ</w:t>
      </w:r>
      <w:r>
        <w:rPr/>
        <w:t>咱겥</w:t>
      </w:r>
      <w:r>
        <w:rPr/>
        <w:t>ꦬ</w:t>
      </w:r>
      <w:r>
        <w:rPr/>
        <w:t>攸穚为䦻⏂♰乩숮㣂塊⪵䮵䍧睟</w:t>
      </w:r>
      <w:r>
        <w:rPr/>
        <w:t>ꕸ⫂</w:t>
      </w:r>
      <w:r>
        <w:rPr/>
        <w:t>㢩欶坨焵㙨歳㢱彉㙵䫂塪灄䥊狂ㅋ穖⬽</w:t>
      </w:r>
      <w:r>
        <w:rPr/>
        <w:t>ꦮ</w:t>
      </w:r>
      <w:r>
        <w:rPr/>
        <w:t>쉆䵤㕖爽祠숺쉴焤⿎䚵㑬쌯砰깲싂㘸䣂䐱썥</w:t>
      </w:r>
      <w:r>
        <w:rPr/>
        <w:t>꧂</w:t>
      </w:r>
      <w:r>
        <w:rPr/>
        <w:t>塙圫頨걋ꅶ㎡捄獵깙恣书㥑硺噇乗ばꄫ㡳䗍㜮獋숷㵚⍤婐䙱♳祖묥쉗⯃廂☰</w:t>
      </w:r>
      <w:r>
        <w:rPr/>
        <w:t>ⶬ</w:t>
      </w:r>
      <w:r>
        <w:rPr/>
        <w:t>썷愥敷攵敔捩桾埂亘␪窏振⬪⬨浌</w:t>
      </w:r>
      <w:r>
        <w:rPr/>
        <w:t>ꖿ</w:t>
      </w:r>
      <w:r>
        <w:rPr/>
        <w:t>娤⽵南溮뭣쉌て䵮垩㊏搩䏂칑䯂㙭甭숰影犬仂숸칠뭏坢戵♙矍䣍╒㡶䜹杘⩁䭸깳썖㑟題쉷䐊䉵⦱䃂伨㤴쉲</w:t>
      </w:r>
      <w:r>
        <w:rPr/>
        <w:t>ⱅ</w:t>
      </w:r>
      <w:r>
        <w:rPr/>
        <w:t>쉷</w:t>
      </w:r>
      <w:r>
        <w:rPr/>
        <w:t>⠶</w:t>
      </w:r>
      <w:r>
        <w:rPr/>
        <w:t>瘯穟珎㕷序幩穾넪ꎵ剒恾渮䱄㩂⹯䓂⫂㧍</w:t>
      </w:r>
      <w:r>
        <w:rPr/>
        <w:t>ꖩ</w:t>
      </w:r>
      <w:r>
        <w:rPr/>
        <w:t>弲㧂썣⮬婗洦堹瞬딺㴲充栨券玩タ畴発㙥싂幺㇃䘪ꄹ츽숷⛂㤵䅯㉦</w:t>
      </w:r>
      <w:r>
        <w:rPr/>
        <w:t>ꕍ</w:t>
      </w:r>
      <w:r>
        <w:rPr/>
        <w:t>湸癫摲ꥧ稤烂歗流숵䁧斻슥쉹⩷㈫噎幔撩䨹䐱汓ꇂ穆썩灣</w:t>
      </w:r>
      <w:r>
        <w:rPr/>
        <w:t>ꤱ</w:t>
      </w:r>
      <w:r>
        <w:rPr/>
        <w:t>楂䉳숱㧎揂喘갵</w:t>
      </w:r>
      <w:r>
        <w:rPr/>
        <w:t>꧂</w:t>
      </w:r>
      <w:r>
        <w:rPr/>
        <w:t>呺亻㝴昦橢朸祴乓摌촸⪘う⪿㥾썋洶㮮ꍫ㬰ィ顳獃䯂䘴쉷曂㧎瘲癞</w:t>
      </w:r>
      <w:r>
        <w:rPr/>
        <w:t>ꕤ</w:t>
      </w:r>
      <w:r>
        <w:rPr/>
        <w:t>免眮䙨쉕礹輫绂墱祾流䥾癦䴣㥗㡬剰当싎手偠㬬㡯塶殱棂⮩⽪㪵啹㨻畍</w:t>
      </w:r>
      <w:r>
        <w:rPr/>
        <w:t>ⷂ</w:t>
      </w:r>
      <w:r>
        <w:rPr/>
        <w:t>쉘剥灺䥆썆ㄤ㨩쉆깧</w:t>
      </w:r>
      <w:r>
        <w:rPr/>
        <w:t>⢩</w:t>
      </w:r>
      <w:r>
        <w:rPr/>
        <w:t>挵⽯㗂쉕炡幃燂圫슩싎瀹儤♹뇂繸䝅猺</w:t>
      </w:r>
      <w:r>
        <w:rPr/>
        <w:t>ꔣ</w:t>
      </w:r>
      <w:r>
        <w:rPr/>
        <w:t>氤廂㑎⬨슩奩樦㥉㈸焫썷婴皥㗂槃杧媘⯂㌩⪏牲海╚쉥䵍㵙殏潋뭚╹顯汐뽇</w:t>
      </w:r>
      <w:r>
        <w:rPr/>
        <w:t>ꥀ</w:t>
      </w:r>
      <w:r>
        <w:rPr/>
        <w:t>숬摄竂⭅㩍쉎到檥窩⨤⻍䪵坉쵸䝚励圪啓灤㩴涱</w:t>
      </w:r>
      <w:r>
        <w:rPr/>
        <w:t>ⶣⴽ</w:t>
      </w:r>
      <w:r>
        <w:rPr/>
        <w:t>浄御쉅䁫䋂硇⬣昬ㄮ㓃쉤숺潸쉯汭⫃싂䶡幅睩⧂쉦쵨轰祵ず걸撵⨮恋湠挦㉰䠰ꍇꍹ㵶</w:t>
      </w:r>
      <w:r>
        <w:rPr/>
        <w:t>⡸</w:t>
      </w:r>
      <w:r>
        <w:rPr/>
        <w:t>䵬숷顡灪゘栮婀砷䥩싂槂컂뼴㌤⦬겱䆬檡쉮썪卍녢</w:t>
      </w:r>
      <w:r>
        <w:rPr/>
        <w:t>ꕫ</w:t>
      </w:r>
      <w:r>
        <w:rPr/>
        <w:t>瀳⽷㩕幄奊䧂村䡬쉐䍖䊮⥱숻獢⸺沩汍祬䙈뼻癥欺炘牶兩啄汪盃債⽖쉬슣书썮㴳䀭㯂䢩場㬱뽾</w:t>
      </w:r>
      <w:r>
        <w:rPr/>
        <w:t>ꔻ</w:t>
      </w:r>
      <w:r>
        <w:rPr/>
        <w:t>弱䉎没卅쉣쉏</w:t>
      </w:r>
      <w:r>
        <w:rPr/>
        <w:t>⠰</w:t>
      </w:r>
      <w:r>
        <w:rPr/>
        <w:t>歓礸쉣硏뽋</w:t>
      </w:r>
      <w:r>
        <w:rPr/>
        <w:t>Ⱪ</w:t>
      </w:r>
      <w:r>
        <w:rPr/>
        <w:t>昽뭕녚䕔畹厬</w:t>
      </w:r>
      <w:r>
        <w:rPr/>
        <w:t>ꥁ</w:t>
      </w:r>
      <w:r>
        <w:rPr/>
        <w:t>幧垩啚䭀捓辥묹穊⏂䱪慤䉈⹄吤橈掩漹㝳㙈숵癕畚쉠</w:t>
      </w:r>
      <w:r>
        <w:rPr/>
        <w:t>ꦘ</w:t>
      </w:r>
      <w:r>
        <w:rPr/>
        <w:t>摺㨪剺쎩䏎獷祊汇쉺⦥啂</w:t>
      </w:r>
      <w:r>
        <w:rPr/>
        <w:t>ꕴ</w:t>
      </w:r>
      <w:r>
        <w:rPr/>
        <w:t>숣㕞桤䖱</w:t>
      </w:r>
      <w:r>
        <w:rPr/>
        <w:t>⠣</w:t>
      </w:r>
      <w:r>
        <w:rPr/>
        <w:t>坍䎥</w:t>
      </w:r>
      <w:r>
        <w:rPr/>
        <w:t>ⵍ</w:t>
      </w:r>
      <w:r>
        <w:rPr/>
        <w:t>㡙䁂</w:t>
      </w:r>
      <w:r>
        <w:rPr/>
        <w:t>ꥅ</w:t>
      </w:r>
      <w:r>
        <w:rPr/>
        <w:t>頯싂┦株㝎䉚歯䑟⍦⨲稸毂㑯硾繳潵숪㢣圣昨⽦⩍獣彰䄪⫂쉋䥲漨䩓䑺썮</w:t>
      </w:r>
      <w:r>
        <w:rPr/>
        <w:t>꥟</w:t>
      </w:r>
      <w:r>
        <w:rPr/>
        <w:t>穈㜹⥪剕䏂欵攵剧싂⼮쉉偘䠩</w:t>
      </w:r>
      <w:r>
        <w:rPr/>
        <w:t>ꤪ</w:t>
      </w:r>
      <w:r>
        <w:rPr/>
        <w:t>䑤䶘췂䘹瓂悩縪쉓ꍎ쉔䜳盃歌⩂䰬</w:t>
      </w:r>
      <w:r>
        <w:rPr/>
        <w:t>ⰸ</w:t>
      </w:r>
      <w:r>
        <w:rPr/>
        <w:t>匣䜺㙊㥬窡啘갨拂轠わ愸꺩쉫쉁矂䵃쉺⻂棃奔嚵由畤</w:t>
      </w:r>
      <w:r>
        <w:rPr/>
        <w:t>ꕦ</w:t>
      </w:r>
      <w:r>
        <w:rPr/>
        <w:t>⺣䢘癸㑦⿂睠睲䇂當</w:t>
      </w:r>
      <w:r>
        <w:rPr/>
        <w:t>⣂</w:t>
      </w:r>
      <w:r>
        <w:rPr/>
        <w:t>䝇癘䏍剕䩦ㄊ辵㕎⽨漳⵷潡畳♠桇佣獂㪻怪┣桒䱢㥸▩数䜹㊱桸别敺숹㟂未兦痂슣歰䢮ꄭ㥦恔䘥䩶轉抬쉑灉扑㜮ꍉ㑳싂擂儴ㆿ싂汵䑗㟃姃恔치癱⍁䵡〯㐦恂飂䭯囂䮩畞䌱㜶쵋␲㩕</w:t>
      </w:r>
      <w:r>
        <w:rPr/>
        <w:t>ꕈ</w:t>
      </w:r>
      <w:r>
        <w:rPr/>
        <w:t>숣烂佰牉䴩仃⻂慎橗</w:t>
      </w:r>
      <w:r>
        <w:rPr/>
        <w:t>⡡</w:t>
      </w:r>
      <w:r>
        <w:rPr/>
        <w:t>ꕘ☻</w:t>
      </w:r>
      <w:r>
        <w:rPr/>
        <w:t>縰♔纻칞䱧⴪쉉恄</w:t>
      </w:r>
      <w:r>
        <w:rPr/>
        <w:t>ꕥ</w:t>
      </w:r>
      <w:r>
        <w:rPr/>
        <w:t>稵⿂㉒㕥䵥㡋ち䙹</w:t>
      </w:r>
      <w:r>
        <w:rPr/>
        <w:t>⣂</w:t>
      </w:r>
      <w:r>
        <w:rPr/>
        <w:t>偞䊮椽㉋䀹搯癓㙈ㅢ歑숳䵇棂쉺ꏂ呪牔쉬奍撿䝴睟禱幃슱숺摡啚繺칗♦噯㔥戩ꍯ䱶쉡╅䉐⫍⩫幃扷愸숳轺䊥刬慨傘䈬噸䤭噡숱桤</w:t>
      </w:r>
      <w:r>
        <w:rPr/>
        <w:t>ꔲ</w:t>
      </w:r>
      <w:r>
        <w:rPr/>
        <w:t>繏収썫㎘䥒䇎깚奂䙪瑲</w:t>
      </w:r>
      <w:r>
        <w:rPr/>
        <w:t>ꤵⶏ</w:t>
      </w:r>
      <w:r>
        <w:rPr/>
        <w:t>떮쉾䂩硌䅀睊싂序䑊쉨쵹䗃憵扢㄰쌹慡㝦牌㜬녋䡭䔭⻍顣湃げ䙆╪╇㩄묮㥘⥶ꥪ䱴땂ㆣ恉䵔楄⽂圲䚬忂䐥渥瀳㍑䋂⫂乕晀䘳兀皥乷敭手䁸쉀㨯싂</w:t>
      </w:r>
      <w:r>
        <w:rPr/>
        <w:t>⡫</w:t>
      </w:r>
      <w:r>
        <w:rPr/>
        <w:t>䩚剚ꥰ帶迂ꍓ樰컂垮싎슿</w:t>
      </w:r>
      <w:r>
        <w:rPr/>
        <w:t>ⰵ</w:t>
      </w:r>
      <w:r>
        <w:rPr/>
        <w:t>쵈瓂㩖捳琪夷䆡扔싍싂뽫䨽娰䉓呄</w:t>
      </w:r>
      <w:r>
        <w:rPr/>
        <w:t>ꕮ</w:t>
      </w:r>
      <w:r>
        <w:rPr/>
        <w:t>刷년ꍉꅶ㵬숩땖堩恳怵⯂䩩⯂칔扎</w:t>
      </w:r>
      <w:r>
        <w:rPr/>
        <w:t>ꥊ</w:t>
      </w:r>
      <w:r>
        <w:rPr/>
        <w:t>䭪뭃⥨侻睈㩡☻⑺숯纬祢父癹剒䄷㵢咬倹╎뿃ꄲ䑨쉉婒栮싂毂䪣恘걆䙳╵唳灮䴹䞵涡扅洤㙃숹挰堰坶啋䅄숲⍺슏煾☥넯奢〷椣뽦⹎쎩憥潹汲祃</w:t>
      </w:r>
      <w:r>
        <w:rPr/>
        <w:t>ꗎ</w:t>
      </w:r>
      <w:r>
        <w:rPr/>
        <w:t>䑂奕秂ꍙ坾媩势꺡땹匫걫㭘넥为氲兲</w:t>
      </w:r>
      <w:r>
        <w:rPr/>
        <w:t>ⵯ</w:t>
      </w:r>
      <w:r>
        <w:rPr/>
        <w:t>㗂칀穑晓쉱䓂숮咻썯嚬⭗뗂쉘轳⥥층ꍇ爺熥쉲怣䩉䊱䘩搻楚⭩갮㚻㌰睎</w:t>
      </w:r>
      <w:r>
        <w:rPr/>
        <w:t>ⵯ</w:t>
      </w:r>
      <w:r>
        <w:rPr/>
        <w:t>䥍㈫④㫂㵯䩱⍬㐦뼦摀頣僂幌滎琨걵慗⩎迂ꥫ⹘猱㡋⩢⩧祂뇂⸺搲彔녞瞬㙰䥵䰲泂顂坡ꅤ堪숰뽔瘯抣⩦⫂捩숺輷⫎䅖䅡╵係뽸뭚毂歏ꍀ櫂剉濂挫瑑㵇愷泂싂깢皘杳頺䤦獍矂牫倻숵⍗慣䁴歍</w:t>
      </w:r>
      <w:r>
        <w:rPr/>
        <w:t>ⱖ</w:t>
      </w:r>
      <w:r>
        <w:rPr/>
        <w:t>瑲㜻吪㥕䩇깉偖㵋㢡뽶塯뽠㭃뽨迂嘦䙪</w:t>
      </w:r>
      <w:r>
        <w:rPr/>
        <w:t>ꥉ</w:t>
      </w:r>
      <w:r>
        <w:rPr/>
        <w:t>䰰㉇⥬㩌媵쉪슣</w:t>
      </w:r>
      <w:r>
        <w:rPr/>
        <w:t>ⲩ</w:t>
      </w:r>
      <w:r>
        <w:rPr/>
        <w:t>唬権</w:t>
      </w:r>
      <w:r>
        <w:rPr/>
        <w:t>ꕸ</w:t>
      </w:r>
      <w:r>
        <w:rPr/>
        <w:t>쉌佟ꍟ攮懂形╥쌊祲거严䱂</w:t>
      </w:r>
      <w:r>
        <w:rPr/>
        <w:t>Ɑ</w:t>
      </w:r>
      <w:r>
        <w:rPr/>
        <w:t>녑껂轾䁬꥗䍟㭵쉂쉚♢慮║㩀奸渨䣂瘴剏樨瑟숰츮ꍩ㤶␪欳쎬据쉙匨⥔汒⭴䢿㊿㮏癊㏂</w:t>
      </w:r>
      <w:r>
        <w:rPr/>
        <w:t>ꦻ</w:t>
      </w:r>
      <w:r>
        <w:rPr/>
        <w:t>뗂剈倶Ⓨ㍕䩅㝉偉䕀栨긱昦穪㎏倩㔪瘫⻎怲䦣⸹壂뮻椮녅ꅑ싂埂넽쉦</w:t>
      </w:r>
      <w:r>
        <w:rPr/>
        <w:t>ꗂ</w:t>
      </w:r>
      <w:r>
        <w:rPr/>
        <w:t>呴</w:t>
      </w:r>
      <w:r>
        <w:rPr/>
        <w:t>⡖</w:t>
      </w:r>
      <w:r>
        <w:rPr/>
        <w:t>쉙䴪⨬佒珂扆䢣숬뽗啖⑱⭸</w:t>
      </w:r>
      <w:r>
        <w:rPr/>
        <w:t>ꔺ</w:t>
      </w:r>
      <w:r>
        <w:rPr/>
        <w:t>婂썲彨䑗楎坸祔䘨뽬䐬毂噠촬碡䖵埂ꥶ갽朻䟎◍㉷敺橁䡅⽰䩙南䶣㔽眪睫┬쉱╸䑡땳塧㊥䔱쉤扒潠呍甲㵑硟坉숨ㄥ堥㨬슬慬㷂䡄쏂夲婦㭰㝾䰰攳劏廂偢瀩児Ⓙꅪ嚿奓䴯ꍇ掩䈱캡숭牋皻噷격쉍婮</w:t>
      </w:r>
      <w:r>
        <w:rPr/>
        <w:t>ⴽ</w:t>
      </w:r>
      <w:r>
        <w:rPr/>
        <w:t>䛂氺썉ꍱ禵批弨쉢⑋瓂䥹珂⩁敠쏃桍歚䣎係ꍥ娲</w:t>
      </w:r>
      <w:r>
        <w:rPr/>
        <w:t>ⱖ</w:t>
      </w:r>
      <w:r>
        <w:rPr/>
        <w:t>㘱睴噅拂⍓平슘晤㬭〭녫</w:t>
      </w:r>
      <w:r>
        <w:rPr/>
        <w:t>⣂</w:t>
      </w:r>
      <w:r>
        <w:rPr/>
        <w:t>땆囂╭깯䙥☮싂楠격浤飂Ⓜ礩쉥䁖䃂幸겮攤췎䉂煡ꅚ䵈칧飂㫂㝮氩圪꥔쉐ꆩ</w:t>
      </w:r>
      <w:r>
        <w:rPr/>
        <w:t>ꦩꥂ</w:t>
      </w:r>
      <w:r>
        <w:rPr/>
        <w:t>穩㤰⑵輴⌴彪祪啞䝺㐯稥쉄偀㡲㎩䯂㖵顇呫汘☻㎿刴䴹灡噧䆏䨥㵷쉷旂䣂〷슮墮䔽攲㝊到䕈㝨</w:t>
      </w:r>
      <w:r>
        <w:rPr/>
        <w:t>ⲮⱩ</w:t>
      </w:r>
      <w:r>
        <w:rPr/>
        <w:t>䨺ㅫ䀶姂쎬廂廎⹢東⌣戯夯</w:t>
      </w:r>
      <w:r>
        <w:rPr/>
        <w:t>ⰱ</w:t>
      </w:r>
      <w:r>
        <w:rPr/>
        <w:t>㵠쉆沥녀䡯楱⦻彏</w:t>
      </w:r>
      <w:r>
        <w:rPr/>
        <w:t>⡸</w:t>
      </w:r>
      <w:r>
        <w:rPr/>
        <w:t>幊쉎䦣䨦媏</w:t>
      </w:r>
      <w:r>
        <w:rPr/>
        <w:t>Ɽ</w:t>
      </w:r>
      <w:r>
        <w:rPr/>
        <w:t>漵䱕䋂</w:t>
      </w:r>
      <w:r>
        <w:rPr/>
        <w:t>ⶏ</w:t>
      </w:r>
      <w:r>
        <w:rPr/>
        <w:t>⽺䨪檩</w:t>
      </w:r>
      <w:r>
        <w:rPr/>
        <w:t>ꦩ</w:t>
      </w:r>
      <w:r>
        <w:rPr/>
        <w:t>ㄴ畃漹捖ꆩ煄䬣⹦ㅏ믂灯⨽挷㡦⹮倮癠⹲枻쉊ꥦ兢ꥠ彮と⹡滍奓癸㬸柂㈹慈杶믃뇂ꌥ獏䤱㵤绂䱏䝟㴣⑶䐲勂걈칩倽⩐ㅮ浸殡</w:t>
      </w:r>
      <w:r>
        <w:rPr/>
        <w:t>ⲥ</w:t>
      </w:r>
      <w:r>
        <w:rPr/>
        <w:t>㝮</w:t>
      </w:r>
      <w:r>
        <w:rPr/>
        <w:t>ꥆ</w:t>
      </w:r>
      <w:r>
        <w:rPr/>
        <w:t>녊愶潐扙弥넯䳂㏂檻ꥤ忂光㙏ꌫ礩盂⭙堨瑭祓瘫凂睩慨㜺䣂⨬䪡牚獰쉀匲</w:t>
      </w:r>
      <w:r>
        <w:rPr/>
        <w:t>ꥎ</w:t>
      </w:r>
      <w:r>
        <w:rPr/>
        <w:t>䖣桯窱넱뽐啟彵嚬伺슡䴳쉀</w:t>
      </w:r>
      <w:r>
        <w:rPr/>
        <w:t>⡯</w:t>
      </w:r>
      <w:r>
        <w:rPr/>
        <w:t>쉵橄晰쉙祡桷洰瑶䍄帣</w:t>
      </w:r>
      <w:r>
        <w:rPr/>
        <w:t>ꔺ</w:t>
      </w:r>
      <w:r>
        <w:rPr/>
        <w:t>ꌯꅥ䏂係녂吩䍏婗숲档⑒쉌牅拂爮灞놮祲숺⨹뗃顄珂冏긣뮻牦슏</w:t>
      </w:r>
      <w:r>
        <w:rPr/>
        <w:t>⣎</w:t>
      </w:r>
      <w:r>
        <w:rPr/>
        <w:t>⽞䱸㗍ꥷ祷䱳싂깋숹숰䱒㠳抡梘㕱嚬♇㞥纵冣呡ꅑ䨪㶩⮵䑪뗂晈싂卆兀</w:t>
      </w:r>
      <w:r>
        <w:rPr/>
        <w:t>ꤥ</w:t>
      </w:r>
      <w:r>
        <w:rPr/>
        <w:t>杵砵뾥⽂癌싂轢숸넭䁐숨䢮灐촊摀슩쉃깉摦⛎窣乭䧂ꅣ硘湋牵䴫㠳瞘倭䨰㩔卂</w:t>
      </w:r>
      <w:r>
        <w:rPr/>
        <w:t>⢥</w:t>
      </w:r>
      <w:r>
        <w:rPr/>
        <w:t>伪き䁴떥칔ぐ숺烎따㩺縴쉓㑗떡슿䱧䇂䥎ね炥漺쉄朩乒獮ꍎ쉷䨰绂␳⏂</w:t>
      </w:r>
      <w:r>
        <w:rPr/>
        <w:t>ⵡ</w:t>
      </w:r>
      <w:r>
        <w:rPr/>
        <w:t>㧂䘵╬癩敁绂숤勂恲乯썙湹癓썲敟偵ꅮ痎䅶浳䆬Ⓕ〺潘瓂쉫獯㘳␷摘㑅䕨栦梘纘吭䇂썡⽉桌䨳祠㦣桷琸䁅ㄬ숳祖뭦䒩墱</w:t>
      </w:r>
      <w:r>
        <w:rPr/>
        <w:t>ⱇ</w:t>
      </w:r>
      <w:r>
        <w:rPr/>
        <w:t>っ묪䩱䨪㧍杨⑹싂싂煄匴牴暵䁃</w:t>
      </w:r>
      <w:r>
        <w:rPr/>
        <w:t>ⱚ☻</w:t>
      </w:r>
      <w:r>
        <w:rPr/>
        <w:t>皱땲䟂榮吽堫녢ㄤ䋂⩟䝁棂䑓冿묦㥥摅剓</w:t>
      </w:r>
      <w:r>
        <w:rPr/>
        <w:t>Ⱞ</w:t>
      </w:r>
      <w:r>
        <w:rPr/>
        <w:t>氶ꅤ쉇</w:t>
      </w:r>
      <w:r>
        <w:rPr/>
        <w:t>ⵙ</w:t>
      </w:r>
      <w:r>
        <w:rPr/>
        <w:t>䉄쉤쉖ꍮ恁싂婙矂捐㫂穒捙假牬迂</w:t>
      </w:r>
      <w:r>
        <w:rPr/>
        <w:t>ⴻ◂</w:t>
      </w:r>
      <w:r>
        <w:rPr/>
        <w:t>넫磂䵇</w:t>
      </w:r>
      <w:r>
        <w:rPr/>
        <w:t>ꥌ</w:t>
      </w:r>
      <w:r>
        <w:rPr/>
        <w:t>湙橨䄳걓㨯뇂湄坔伫</w:t>
      </w:r>
      <w:r>
        <w:rPr/>
        <w:t>ⵣ</w:t>
      </w:r>
      <w:r>
        <w:rPr/>
        <w:t>恏쵸⼸樳繣䘩ꥩ츹啢썠䰽獧</w:t>
      </w:r>
      <w:r>
        <w:rPr/>
        <w:t>ꦩ</w:t>
      </w:r>
      <w:r>
        <w:rPr/>
        <w:t>刷栬쉎呂⻂愵殣牪杸獬쉶瘵</w:t>
      </w:r>
      <w:r>
        <w:rPr/>
        <w:t>ⴣ</w:t>
      </w:r>
      <w:r>
        <w:rPr/>
        <w:t>揂堺⩺뽱橍⽎⫂슬䩶숬ꌬ摑瑺뽬슡犱媱眣㖬䕐䵀쉁㴰櫂쉂쉆쉗⤸</w:t>
      </w:r>
      <w:r>
        <w:rPr/>
        <w:t>ꤤꤨ</w:t>
      </w:r>
      <w:r>
        <w:rPr/>
        <w:t>㡊歑矎</w:t>
      </w:r>
      <w:r>
        <w:rPr/>
        <w:t>ꤲ</w:t>
      </w:r>
      <w:r>
        <w:rPr/>
        <w:t>櫂䲵걂ꍘ⭯洭奍奯曂䜴到堵轇渻卞쉇㑹</w:t>
      </w:r>
      <w:r>
        <w:rPr/>
        <w:t>⡰</w:t>
      </w:r>
      <w:r>
        <w:rPr/>
        <w:t>婡䅍㙱繓㖡㙙쉚桐啾剹㥩熱痂䬨ꆡ</w:t>
      </w:r>
      <w:r>
        <w:rPr/>
        <w:t>ꦩ</w:t>
      </w:r>
      <w:r>
        <w:rPr/>
        <w:t>敍␶㯂쉎僎뽏穔䥋湫繲䛎愺䋂⽰炡眶泂쉎昪䈷⬰䨷汦쉾捩⵾깵䭧☻䏂歵㙥䰦䒻⧂</w:t>
      </w:r>
      <w:r>
        <w:rPr/>
        <w:t>ⴤ</w:t>
      </w:r>
      <w:r>
        <w:rPr/>
        <w:t>碻椤䑦䙹쵋砽쉭挣瀩㝶㍸棂䎱扈꥖ꍮ祡썧盂춣僎㘳恐슥⩩䩟畄쉬쉋겵숫㑹㭭㧂祠在㙸⮥牄</w:t>
      </w:r>
      <w:r>
        <w:rPr/>
        <w:t>ꦡ</w:t>
      </w:r>
      <w:r>
        <w:rPr/>
        <w:t>싂整㝥⛂㬤坁剆湒䁗泂机榩瞮쉚뭓㕕㖩䝈ꄹ㎩㍁吣떩杺쉖獍㘺幥懂晶䉖顧</w:t>
      </w:r>
      <w:r>
        <w:rPr/>
        <w:t>Ⳃ</w:t>
      </w:r>
      <w:r>
        <w:rPr/>
        <w:t>潓愷捶顂穨䫂</w:t>
      </w:r>
      <w:r>
        <w:rPr/>
        <w:t>ꖩ</w:t>
      </w:r>
      <w:r>
        <w:rPr/>
        <w:t>㣃⵮숯쉩䉎㑮䧂䔨㤯曂ꌳ橕䡠㇂⑵숶⤣楌祲뽣攪槂梡╊䑚녆⑇灨䉃䧂樭飂</w:t>
      </w:r>
      <w:r>
        <w:rPr/>
        <w:t>ⰳ</w:t>
      </w:r>
      <w:r>
        <w:rPr/>
        <w:t>숶煬哂瑫싂쉱쉨祦倨쵶⥄㵋⿂뭟싂唤䬸⑾싂塔㑨獪쉺燂㬻</w:t>
      </w:r>
      <w:r>
        <w:rPr/>
        <w:t>ꕀ</w:t>
      </w:r>
      <w:r>
        <w:rPr/>
        <w:t>쉳䐲⭌넭⏂折뼬眰挻㚱眴쉞♏楗痂囂伦</w:t>
      </w:r>
      <w:r>
        <w:rPr/>
        <w:t>ⵃ</w:t>
      </w:r>
      <w:r>
        <w:rPr/>
        <w:t>숱깺帥礤぀⍙繕晓쉖朷䃂⧂㐵습渪氯㭈䵆㝃旂椱⍠ㅗ䛍⩤䲻幓线佈䶩璏係쉟ꎻ</w:t>
      </w:r>
      <w:r>
        <w:rPr/>
        <w:t>ⵑ</w:t>
      </w:r>
      <w:r>
        <w:rPr/>
        <w:t>歠싂䪏㜮眪䤮묽㭆▱䱩䴲刹츽⬊㩘</w:t>
      </w:r>
      <w:r>
        <w:rPr/>
        <w:t>⡙</w:t>
      </w:r>
      <w:r>
        <w:rPr/>
        <w:t>䎻쉅갮抬쵑氨⭒</w:t>
      </w:r>
      <w:r>
        <w:rPr/>
        <w:t>⣂</w:t>
      </w:r>
      <w:r>
        <w:rPr/>
        <w:t>㍗쉓䭤㍰垥쉯噱녘딷斥╘太斿쉳숣긯숳㉗</w:t>
      </w:r>
      <w:r>
        <w:rPr/>
        <w:t>ꕓ</w:t>
      </w:r>
      <w:r>
        <w:rPr/>
        <w:t>懂⍊辬漴뼱畳♮儥♈兩㗂啪畦䵵</w:t>
      </w:r>
      <w:r>
        <w:rPr/>
        <w:t>⢵</w:t>
      </w:r>
      <w:r>
        <w:rPr/>
        <w:t>㜦뮩六哂桺㙞榬武⮵ㅔ剏姂瑊쉺⧂ぬ</w:t>
      </w:r>
      <w:r>
        <w:rPr/>
        <w:t>⣂</w:t>
      </w:r>
      <w:r>
        <w:rPr/>
        <w:t>䥓⽣榩䥹栨뽔㬱稻싂⌺歘癨</w:t>
      </w:r>
      <w:r>
        <w:rPr/>
        <w:t>ⵥ</w:t>
      </w:r>
      <w:r>
        <w:rPr/>
        <w:t>딹彅獯忂熮뭏묽䵨摐䡒칤㵦ꅮ頱㝠ꌹ깂扳呚ꍺ</w:t>
      </w:r>
      <w:r>
        <w:rPr/>
        <w:t>Ⱟ</w:t>
      </w:r>
      <w:r>
        <w:rPr/>
        <w:t>秂䅂祴슣䡗䙊㙟慗㡞轺匪ㅍ砹䋂ㅉ㩟⵮䩺祗壂䅶</w:t>
      </w:r>
      <w:r>
        <w:rPr/>
        <w:t>⡎</w:t>
      </w:r>
      <w:r>
        <w:rPr/>
        <w:t>唬嚩祦睾ꆻꎻ彰쵌帷䷍䁂伬繾ꥠ깈睰睰깉剹轎牤쉨灵僃⹂</w:t>
      </w:r>
      <w:r>
        <w:rPr/>
        <w:t>ⲿ</w:t>
      </w:r>
      <w:r>
        <w:rPr/>
        <w:t>噵츯㟍䙘⾻䬰䴤䵗꺣坩先偬⥫冻捤</w:t>
      </w:r>
      <w:r>
        <w:rPr/>
        <w:t>꧂</w:t>
      </w:r>
      <w:r>
        <w:rPr/>
        <w:t>䩙긷梬㘪敾</w:t>
      </w:r>
      <w:r>
        <w:rPr/>
        <w:t>꥓</w:t>
      </w:r>
      <w:r>
        <w:rPr/>
        <w:t>卲䩨繴쉧爪╩滎瓂⵨ꍵ䉆곂⹚礸⑤摀倦願</w:t>
      </w:r>
      <w:r>
        <w:rPr/>
        <w:t>⢮</w:t>
      </w:r>
      <w:r>
        <w:rPr/>
        <w:t>旂뗍╢幪⽬栻攰㡵⮿哂㨷</w:t>
      </w:r>
      <w:r>
        <w:rPr/>
        <w:t>ⵦ</w:t>
      </w:r>
      <w:r>
        <w:rPr/>
        <w:t>䩐轀戴⦵灙숯䈤㉞숥칃깚瘵㙃吴窏窻轤歡⼷傥쉣瑐椽䡓</w:t>
      </w:r>
      <w:r>
        <w:rPr/>
        <w:t>꧂</w:t>
      </w:r>
      <w:r>
        <w:rPr/>
        <w:t>神榵整싂䍐䝇㏍䍚䖏⨺⍯⬳㐪녅䙞湺婓␮쉲</w:t>
      </w:r>
      <w:r>
        <w:rPr/>
        <w:t>⡠</w:t>
      </w:r>
      <w:r>
        <w:rPr/>
        <w:t>칤䍮넽犘⹥娣쉥㨽숻㓂걙⬬哂싂桀卒擎瘵쉞⌺濂甹佶浈▱㷂搭쉕㝠⍸⽄㑘洵</w:t>
      </w:r>
      <w:r>
        <w:rPr/>
        <w:t>⡵</w:t>
      </w:r>
      <w:r>
        <w:rPr/>
        <w:t>쉷揂쉧画췎쉯㩂뇂甯绂汌彣佣칕쌹</w:t>
      </w:r>
      <w:r>
        <w:rPr/>
        <w:t>ꗂ╪ꥄ</w:t>
      </w:r>
      <w:r>
        <w:rPr/>
        <w:t>牚榵奬⨮ꅌ⑟쉈斥䙯⽍稺☣쉭걑숶涥昸녶湏⽢睄顀武䉋</w:t>
      </w:r>
      <w:r>
        <w:rPr/>
        <w:t>ꥎ</w:t>
      </w:r>
      <w:r>
        <w:rPr/>
        <w:t>晔暵涮頪䗂獭⬦橙啪牟䲩穒䫎䚱晾슩숬쉟毂⧂懂兟喣⌴墩쉺佢睦⥞䅎楖䍦捹㩙縯㉥ㅷ격癄깯묭佩</w:t>
      </w:r>
      <w:r>
        <w:rPr/>
        <w:t>ⷂ</w:t>
      </w:r>
      <w:r>
        <w:rPr/>
        <w:t>㉨撡쉈㐯慣噉椨</w:t>
      </w:r>
      <w:r>
        <w:rPr/>
        <w:t>⡅</w:t>
      </w:r>
      <w:r>
        <w:rPr/>
        <w:t>䝰六啬뗂꺣숫뽞쉺娮婐畆⫂╫潏걧洪塉ꥰ땖囂檩偞쉫祎癣嘹竂矂칪书껎ꍊ㙥䡆䅣畖盂䥺竃呈哎⌨⎻䤭䡴璡썑戸㚱쉥⼶녆╩㕙쉚곂批쉎땓櫂儳偳啐쉋쉲樨慁繷塢失쉂澱睪慲睩毂塋㭊椻䉵揃幟煍껂䭺뽕飂幇畍剈</w:t>
      </w:r>
      <w:r>
        <w:rPr/>
        <w:t>ⴥ</w:t>
      </w:r>
      <w:r>
        <w:rPr/>
        <w:t>㘰뿂泂⪏쉒祠쉏浹轊桴䱩縯䖡꤮呒搫繎䏃㑎皏</w:t>
      </w:r>
      <w:r>
        <w:rPr/>
        <w:t>ꤱ</w:t>
      </w:r>
      <w:r>
        <w:rPr/>
        <w:t>昦⺩栲䏃쉆</w:t>
      </w:r>
      <w:r>
        <w:rPr/>
        <w:t>ⴷ</w:t>
      </w:r>
      <w:r>
        <w:rPr/>
        <w:t>矃漨溱縱抡♾轅伻㥩渫슡敌扢▱쉄칦㕺づ쉪슮佪磂㇂竃䔊穡挳乊愷䌺쉹</w:t>
      </w:r>
      <w:r>
        <w:rPr/>
        <w:t>ꦬ♹</w:t>
      </w:r>
      <w:r>
        <w:rPr/>
        <w:t>㌰䩤㒿刭㤰埂偳䘭</w:t>
      </w:r>
      <w:r>
        <w:rPr/>
        <w:t>ꕑ</w:t>
      </w:r>
      <w:r>
        <w:rPr/>
        <w:t>㕏㬺䝃㫍圦奐</w:t>
      </w:r>
      <w:r>
        <w:rPr/>
        <w:t>Ⱘ</w:t>
      </w:r>
      <w:r>
        <w:rPr/>
        <w:t>䡬槂썁䡶塎繴</w:t>
      </w:r>
      <w:r>
        <w:rPr/>
        <w:t>ꤹ</w:t>
      </w:r>
      <w:r>
        <w:rPr/>
        <w:t>焽썇싂꧎戰㣂䓍忂슩☵烂⩒㣂瑊⎡穢녎幯啀</w:t>
      </w:r>
      <w:r>
        <w:rPr/>
        <w:t>Ɱ</w:t>
      </w:r>
      <w:r>
        <w:rPr/>
        <w:t>潞䟂䱬숳숽⭳橊䵁겣㧎具㭧娤숰愥⴪海堳⛂敓습敺♅⵱䫂彆栵쉉녲⴨⩦䥵乢䩕ꥤ칢⪘敷</w:t>
      </w:r>
      <w:r>
        <w:rPr/>
        <w:t>꧃</w:t>
      </w:r>
      <w:r>
        <w:rPr/>
        <w:t>淃慤浧䠴䳂싂썑灴㉾썺</w:t>
      </w:r>
      <w:r>
        <w:rPr/>
        <w:t>⡺</w:t>
      </w:r>
      <w:r>
        <w:rPr/>
        <w:t>噈疻潵걵幈곂媣슏</w:t>
      </w:r>
      <w:r>
        <w:rPr/>
        <w:t>ⱞ</w:t>
      </w:r>
      <w:r>
        <w:rPr/>
        <w:t>컂兓⩾ꥨ瑗䁌㴦숽㈦㗂썦澬⭯묫圣춮溵⨭싃癵刻扊䬱䍡⥗쉘煵䭃ㅨ兙䫎枩䁏땬숥⥷싂斘禡瞵頬关輽䙭䦮䭙싂쉗ꥰ噃䙤徱</w:t>
      </w:r>
      <w:r>
        <w:rPr/>
        <w:t>⡴</w:t>
      </w:r>
      <w:r>
        <w:rPr/>
        <w:t>䅑輽싂汗䡃갬녣⥦止싂슬归츶</w:t>
      </w:r>
      <w:r>
        <w:rPr/>
        <w:t>ⱞ</w:t>
      </w:r>
      <w:r>
        <w:rPr/>
        <w:t>洽념싂쉔⩨僃</w:t>
      </w:r>
      <w:r>
        <w:rPr/>
        <w:t>ꦿ</w:t>
      </w:r>
      <w:r>
        <w:rPr/>
        <w:t>㌪⬭熬⒏獥썒姂믂숬杁뽬⥐ꍅ泂䍢䄪⩐亻䃂ꥯ砥㕷⑑顖汓</w:t>
      </w:r>
      <w:r>
        <w:rPr/>
        <w:t>ꤴ</w:t>
      </w:r>
      <w:r>
        <w:rPr/>
        <w:t>ꥠ⽷硩䎱挪⵭쉯埂츭晥뭷싂⺩⩭㷂ꄸ匰꥖㩫Ⓜ䵺슻</w:t>
      </w:r>
      <w:r>
        <w:rPr/>
        <w:t>ⲣ⭱</w:t>
      </w:r>
      <w:r>
        <w:rPr/>
        <w:t>剗䙘⩩묤넨刺쉀泂剅ꄯ쉆獹㝰愻婡琳갫煇⸵䵬䃂煡䁯䝎䅄칈啇栵䍎썇步塞湊偶㧂㙇䓂炘</w:t>
      </w:r>
      <w:r>
        <w:rPr/>
        <w:t>Ȿ䷃</w:t>
      </w:r>
      <w:r>
        <w:rPr/>
        <w:t>㩆䁓瑞</w:t>
      </w:r>
      <w:r>
        <w:rPr/>
        <w:t>ꥍ</w:t>
      </w:r>
      <w:r>
        <w:rPr/>
        <w:t>幺㪱곂頳숻싂⵱㑳⑷┴瀪긪╦싍爻긲卣泂㝅쉴㴷爣撣䥔穟</w:t>
      </w:r>
      <w:r>
        <w:rPr/>
        <w:t>ꥅ</w:t>
      </w:r>
      <w:r>
        <w:rPr/>
        <w:t>쉚⭑禿嘩瑤</w:t>
      </w:r>
      <w:r>
        <w:rPr/>
        <w:t>꤫</w:t>
      </w:r>
      <w:r>
        <w:rPr/>
        <w:t>獠쉗呖꥞彚䌲祹싂盃癰啘䑲晃濍灈썦䚩㠲⦩呖桟♌瀫뭐</w:t>
      </w:r>
      <w:r>
        <w:rPr/>
        <w:t>⡧</w:t>
      </w:r>
      <w:r>
        <w:rPr/>
        <w:t>搣쉀䕉塡뭌揂澥婤洦쌥</w:t>
      </w:r>
      <w:r>
        <w:rPr/>
        <w:t>꧂</w:t>
      </w:r>
      <w:r>
        <w:rPr/>
        <w:t>놥</w:t>
      </w:r>
      <w:r>
        <w:rPr/>
        <w:t>ⴻ</w:t>
      </w:r>
      <w:r>
        <w:rPr/>
        <w:t>眶㡊穔琩♆⫂쉊㤬갬㋂幌ꥦ뭌⻂딩琪獕</w:t>
      </w:r>
      <w:r>
        <w:rPr/>
        <w:t>ⱌ</w:t>
      </w:r>
      <w:r>
        <w:rPr/>
        <w:t>灬呦땫儣䥰싂頽禡汶ꏂ竂㤯ꄸ卦䑨뭌瑪뽗圴쉱쉹甴</w:t>
      </w:r>
      <w:r>
        <w:rPr/>
        <w:t>ꔻ</w:t>
      </w:r>
      <w:r>
        <w:rPr/>
        <w:t>쉰┶층⾿㵢숻숲건걐</w:t>
      </w:r>
      <w:r>
        <w:rPr/>
        <w:t>ꦡ</w:t>
      </w:r>
      <w:r>
        <w:rPr/>
        <w:t>䐥櫎</w:t>
      </w:r>
      <w:r>
        <w:rPr/>
        <w:t>Ⱘ</w:t>
      </w:r>
      <w:r>
        <w:rPr/>
        <w:t>盂嫂쉀㩮⎣穦呰㥌歄䰣䪱她渥</w:t>
      </w:r>
      <w:r>
        <w:rPr/>
        <w:t>ꤷ</w:t>
      </w:r>
      <w:r>
        <w:rPr/>
        <w:t>⽏熣걳奓숸㟃뼶㘫瘳束뗎恨圳䵣永㝣燂辱兀㉓걑焴㚘숯督塬嫂䑚顃⻂仂䋂輬㕒穃㙦䩺䞩㈪뮥ꅵ䴬䫂녍딬⑒쌷䩳䕧爱⫂悻쉟쉾䍨䵾┺䜱꺘습幕㴱婠潥⵪捲쉌⍙滂㙇攦놱⫂獌㥎灚䓂浚ꏂ澣牕쉑〷⤳╀毂繢桳쉌</w:t>
      </w:r>
      <w:r>
        <w:rPr/>
        <w:t>ꖣ</w:t>
      </w:r>
      <w:r>
        <w:rPr/>
        <w:t>睹䕕畕㭙</w:t>
      </w:r>
      <w:r>
        <w:rPr/>
        <w:t>ⱓ</w:t>
      </w:r>
      <w:r>
        <w:rPr/>
        <w:t>ㄊ呹쉅⽤쉀쉏싃牡뭳纥뽙</w:t>
      </w:r>
      <w:r>
        <w:rPr/>
        <w:t>ꕉ</w:t>
      </w:r>
      <w:r>
        <w:rPr/>
        <w:t>㝅兓㩎㷎녅쉷䭴䬸乲숤䅌刳⹱⍰㇂ㆵ扤䮩</w:t>
      </w:r>
      <w:r>
        <w:rPr/>
        <w:t>ꤰ</w:t>
      </w:r>
      <w:r>
        <w:rPr/>
        <w:t>婩</w:t>
      </w:r>
      <w:r>
        <w:rPr/>
        <w:t>ⵌ</w:t>
      </w:r>
      <w:r>
        <w:rPr/>
        <w:t>䱧</w:t>
      </w:r>
      <w:r>
        <w:rPr/>
        <w:t>ꥌ</w:t>
      </w:r>
      <w:r>
        <w:rPr/>
        <w:t>쉷䕓㕤户䅓楖䖩슩쉊뭏湅䇂干㕹柂뽕穹轭潕焰㈪摨슡촹㜩</w:t>
      </w:r>
      <w:r>
        <w:rPr/>
        <w:t>Ⱞ</w:t>
      </w:r>
      <w:r>
        <w:rPr/>
        <w:t>㪬曂䱢迂䌷㋂砩䑩怽숤桵㩋刲⩀쉀ꅂ廃</w:t>
      </w:r>
      <w:r>
        <w:rPr/>
        <w:t>ⰷ</w:t>
      </w:r>
      <w:r>
        <w:rPr/>
        <w:t>㪮哂塠潩쉒殬䠮種쉓木쉚</w:t>
      </w:r>
      <w:r>
        <w:rPr/>
        <w:t>⢵</w:t>
      </w:r>
      <w:r>
        <w:rPr/>
        <w:t>㦱싂쉓䭀⽎딬坹唬춏♣乳䩧╔矂こ숶㷂绂뼱⿂⸹쉇쉣</w:t>
      </w:r>
      <w:r>
        <w:rPr/>
        <w:t>ꕤ</w:t>
      </w:r>
      <w:r>
        <w:rPr/>
        <w:t>쉞䉬牢啩䊥ꍊ䝡扥楠捾슣轉奆㙆卓䱾깩</w:t>
      </w:r>
      <w:r>
        <w:rPr/>
        <w:t>ꔽ☮</w:t>
      </w:r>
      <w:r>
        <w:rPr/>
        <w:t>砨</w:t>
      </w:r>
      <w:r>
        <w:rPr/>
        <w:t>⠷</w:t>
      </w:r>
      <w:r>
        <w:rPr/>
        <w:t>㥔題暘싂洩쉀ꌤ숳慩┯恭桱</w:t>
      </w:r>
      <w:r>
        <w:rPr/>
        <w:t>ⱁ</w:t>
      </w:r>
      <w:r>
        <w:rPr/>
        <w:t>倬쉐㨲䡾쵓塀䝬⽔</w:t>
      </w:r>
      <w:r>
        <w:rPr/>
        <w:t>ꥊ</w:t>
      </w:r>
      <w:r>
        <w:rPr/>
        <w:t>偣氯樶案㕃⸨쉺乳猭恄硡</w:t>
      </w:r>
      <w:r>
        <w:rPr/>
        <w:t>⣂⵸⭍</w:t>
      </w:r>
      <w:r>
        <w:rPr/>
        <w:t>怺⥙㵖뗂㝆⻂㝃璏␫䁯妩係</w:t>
      </w:r>
      <w:r>
        <w:rPr/>
        <w:t>⡟</w:t>
      </w:r>
      <w:r>
        <w:rPr/>
        <w:t>啰倷顴兡⥍㩵卯㧂攸⹅睡썔</w:t>
      </w:r>
      <w:r>
        <w:rPr/>
        <w:t>ꕤ</w:t>
      </w:r>
      <w:r>
        <w:rPr/>
        <w:t>쉺뽅䑯顮卖捗㵆噮⪻싂땧㕒쉲ꅀ䚩뽏飂楠싂䠸䥋⽑㒩㡏슡杫揂斻쏂〵畔</w:t>
      </w:r>
      <w:r>
        <w:rPr/>
        <w:t>⠱</w:t>
      </w:r>
      <w:r>
        <w:rPr/>
        <w:t>ㅭ㭬╙地쌴慕㈫洫䬽頵琤烂䱳ꍭ啄</w:t>
      </w:r>
      <w:r>
        <w:rPr/>
        <w:t>ꤱ⥘</w:t>
      </w:r>
      <w:r>
        <w:rPr/>
        <w:t>恪ぷ㙘仂塖䉎컂♓쉆绂㡚쉶癊녂㵈⍧⽑⻂싂</w:t>
      </w:r>
      <w:r>
        <w:rPr/>
        <w:t>⡁</w:t>
      </w:r>
      <w:r>
        <w:rPr/>
        <w:t>县</w:t>
      </w:r>
      <w:r>
        <w:rPr/>
        <w:t>꤫</w:t>
      </w:r>
      <w:r>
        <w:rPr/>
        <w:t>㚿歏숹㝧㩱䇂걖뭆䮮幚湤쉔䷂깧毃㠬䌲쵒㎥䕩꥗繢伯㏂㝡慠⛍佂橲顅</w:t>
      </w:r>
      <w:r>
        <w:rPr/>
        <w:t>ꕸ</w:t>
      </w:r>
      <w:r>
        <w:rPr/>
        <w:t>쉧㝠䝨╂憣쉷ㅁ싎䕠䍯쉇♰╦敥䤮痃쉟佲䝣䬽摓繺畐㑒⑍撏╳爫䒩匨</w:t>
      </w:r>
      <w:r>
        <w:rPr/>
        <w:t>ⵃ</w:t>
      </w:r>
      <w:r>
        <w:rPr/>
        <w:t>扦灥優挶㵞▩녮쉃浄⺬쉃渹╎䢡飂뿂츳㩒녢妡쏂ꆩ湙䬨㬱瑕䖬浢ㅣ</w:t>
      </w:r>
      <w:r>
        <w:rPr/>
        <w:t>ꔩ</w:t>
      </w:r>
      <w:r>
        <w:rPr/>
        <w:t>䭥뗂⬸冣㴯䑏瑮⹮硚</w:t>
      </w:r>
      <w:r>
        <w:rPr/>
        <w:t>ⵚ</w:t>
      </w:r>
      <w:r>
        <w:rPr/>
        <w:t>㕐晬礨㑁䙰╄쉮滂䭾捯礴㨭项⥲才瘱㮥</w:t>
      </w:r>
      <w:r>
        <w:rPr/>
        <w:t>ⶥ</w:t>
      </w:r>
      <w:r>
        <w:rPr/>
        <w:t>䗂</w:t>
      </w:r>
      <w:r>
        <w:rPr/>
        <w:t>⣃</w:t>
      </w:r>
      <w:r>
        <w:rPr/>
        <w:t>塴건参싃⬯䜨</w:t>
      </w:r>
      <w:r>
        <w:rPr/>
        <w:t>ⴵ</w:t>
      </w:r>
      <w:r>
        <w:rPr/>
        <w:t>㟂她㢩⦥疬玬摰㷂穞㑲堮</w:t>
      </w:r>
      <w:r>
        <w:rPr/>
        <w:t>ꖿ⤨</w:t>
      </w:r>
      <w:r>
        <w:rPr/>
        <w:t>깹婴滍</w:t>
      </w:r>
      <w:r>
        <w:rPr/>
        <w:t>⡋</w:t>
      </w:r>
      <w:r>
        <w:rPr/>
        <w:t>깗꥘䅑慏䝺</w:t>
      </w:r>
      <w:r>
        <w:rPr/>
        <w:t>ꦿ⸬</w:t>
      </w:r>
      <w:r>
        <w:rPr/>
        <w:t>找䒘旂깓䈹稫ꆏ彇㠷䬷㨻ㅀ伽扬⿂畴땲㌷䓂쉒䭆套⹆掏⭩㶱䑘瑟猪権䑥쉏挸</w:t>
      </w:r>
      <w:r>
        <w:rPr/>
        <w:t>꧂</w:t>
      </w:r>
      <w:r>
        <w:rPr/>
        <w:t>佩幇啷㊥⪣싍煎䝄쉌캿습樺⽢㭕⌦㧂䬨</w:t>
      </w:r>
      <w:r>
        <w:rPr/>
        <w:t>ⵕ</w:t>
      </w:r>
      <w:r>
        <w:rPr/>
        <w:t>㖥湢牁摈쉳爪ꅂ㈻堪쉵婳灥縯슩稱䊡숥䈽恁癁眴中晱焦潁嗎☲♫㴩뽌噠䙀䩱勂쉏坦⭔⭙숊숽兰栶智쉓敆㡓싂</w:t>
      </w:r>
      <w:r>
        <w:rPr/>
        <w:t>ꕯ</w:t>
      </w:r>
      <w:r>
        <w:rPr/>
        <w:t>⡗⏂</w:t>
      </w:r>
      <w:r>
        <w:rPr/>
        <w:t>쉬䳂㍞</w:t>
      </w:r>
      <w:r>
        <w:rPr/>
        <w:t>ꔣ</w:t>
      </w:r>
      <w:r>
        <w:rPr/>
        <w:t>墬恸쉫걓匮〮쏂收㜽깔噓쉠㕯䥈䑔䱚䙉쉚湂杓圴內䔭癑ꅔ⻂䥴娭⶿⑦㝓畮潰䡢佩ㅷ歟煃潪㏂矃敘⍍䡆桁뭢쉾ꥭ顟婟瞡䅯䕚ヂ뾣栥⍦飂瞻썌깰䐬ꅸ恅걌䮿塦幗焪䀨摊穕砰杮䱷竂漹摌䆮</w:t>
      </w:r>
      <w:r>
        <w:rPr/>
        <w:t>ⷂ</w:t>
      </w:r>
      <w:r>
        <w:rPr/>
        <w:t>帥兲㧎쉅ꎥ眹⽒癒칰祯氶ꅸ</w:t>
      </w:r>
      <w:r>
        <w:rPr/>
        <w:t>⢡</w:t>
      </w:r>
      <w:r>
        <w:rPr/>
        <w:t>問츩⾡따뗂稪慐橕楶愬⭅顐䕨습浭瑣싂숹뼥ꥦ䝑扡⩇榵걙睍ꆩ뭊뭗椺発秂쵒䚱쉥칾㇃䐶⩯坃䑥䃃抿幟갷佶쉲塯䉋쉉䝐ꏎ弣</w:t>
      </w:r>
      <w:r>
        <w:rPr/>
        <w:t>ꔻ</w:t>
      </w:r>
      <w:r>
        <w:rPr/>
        <w:t>깡勂愬</w:t>
      </w:r>
      <w:r>
        <w:rPr/>
        <w:t>ⱎ</w:t>
      </w:r>
      <w:r>
        <w:rPr/>
        <w:t>獱愲琹慕⩫⸹嘹願摪昺뗂獺廃癭汑슘䞡㍕䑔幾挦晗⩟灊丽깨墏柂䯎汭䷂乐熡䥴묬⫂傡楫숫㓂汈氩甲</w:t>
      </w:r>
      <w:r>
        <w:rPr/>
        <w:t>ꥐ</w:t>
      </w:r>
      <w:r>
        <w:rPr/>
        <w:t>㕦㊡飂격ꥳ璥썢穂捤컂怸</w:t>
      </w:r>
      <w:r>
        <w:rPr/>
        <w:t>⡚</w:t>
      </w:r>
      <w:r>
        <w:rPr/>
        <w:t>祑⽀⛎㕕쉨午☣䝈⺱쉟煑䀱佁噲</w:t>
      </w:r>
      <w:r>
        <w:rPr/>
        <w:t>⠶</w:t>
      </w:r>
      <w:r>
        <w:rPr/>
        <w:t>䍨禩呁毂䵡敩</w:t>
      </w:r>
      <w:r>
        <w:rPr/>
        <w:t>ⴴ</w:t>
      </w:r>
      <w:r>
        <w:rPr/>
        <w:t>橾ꇂ䊻牥庻ㅗ⑲㉇⨤潺轆⍍</w:t>
      </w:r>
      <w:r>
        <w:rPr/>
        <w:t>ꕄ</w:t>
      </w:r>
      <w:r>
        <w:rPr/>
        <w:t>獯싂⴩娲亩뭷㓂</w:t>
      </w:r>
      <w:r>
        <w:rPr/>
        <w:t>ꕪ</w:t>
      </w:r>
      <w:r>
        <w:rPr/>
        <w:t>免썔싂걡⬫ꆡ㏃琯⍷䉙畲帵潏㩰桪婄侻숻夸潏㝔汙묲䱪䅠㏍碥ぱ䠲숩</w:t>
      </w:r>
      <w:r>
        <w:rPr/>
        <w:t>⠩</w:t>
      </w:r>
      <w:r>
        <w:rPr/>
        <w:t>晡숰㭠佯촭㒮弩捞</w:t>
      </w:r>
      <w:r>
        <w:rPr/>
        <w:t>ꖬ</w:t>
      </w:r>
      <w:r>
        <w:rPr/>
        <w:t>敾꥔䥗擂畚捂愱⌮갥쉈塊쉊㬪類牊䕎唵捱夸汁㥍木쉸六䥉숩㧂㐪楢浵㉆슥飂</w:t>
      </w:r>
      <w:r>
        <w:rPr/>
        <w:t>ⶻ</w:t>
      </w:r>
      <w:r>
        <w:rPr/>
        <w:t>䑹浵兠쉩㨽쉏迂灪㠪焻慘</w:t>
      </w:r>
      <w:r>
        <w:rPr/>
        <w:t>ꦘ</w:t>
      </w:r>
      <w:r>
        <w:rPr/>
        <w:t>珂㭾婕助㜱挻</w:t>
      </w:r>
      <w:r>
        <w:rPr/>
        <w:t>ⱆ</w:t>
      </w:r>
      <w:r>
        <w:rPr/>
        <w:t>슩䩫뽕㎘쉵ꅫ긫纏䭣灕뭟疏㌦ꥠ砤쉑丷炱䘰⍩숴䤪元ㅮ圳숴獺潲琮㙏額䘩帹㙚幑칬ㄭ뾣䩲煪ㅆ쉡깖偾究㩨珂檮氫녆쉑㶻긭쉬㘺⩠燂欨쵌㧂쉟썇곃䱯쉕桗捶湡쉫겿쏂楔㘵ꎿ숷匷椻捭ふ숦轡㴰</w:t>
      </w:r>
      <w:r>
        <w:rPr/>
        <w:t>⡃</w:t>
      </w:r>
      <w:r>
        <w:rPr/>
        <w:t>䩾⩍슘睋䥨兔澣⎘㠨场晉쉠啙柂䤤䭡獷懂㡁啚숳枿㔨兰乘ㅉ㬯쉓兌䰭杤⩴㩢쉗싂侱⹥쵒榵穹</w:t>
      </w:r>
      <w:r>
        <w:rPr/>
        <w:t>꧂</w:t>
      </w:r>
      <w:r>
        <w:rPr/>
        <w:t>䣂칹桩무쉯숪㍏䕉䵆쉞圪䴺넭쉘华䬮䩀⭡砮숫싂汦穃扤纮瑞亱</w:t>
      </w:r>
      <w:r>
        <w:rPr/>
        <w:t>ꤣ</w:t>
      </w:r>
      <w:r>
        <w:rPr/>
        <w:t>斿嘊煢㥈獳䱠攪뽒칹捍啘ꎣ嚬슘겡㈭곍쉞䤸</w:t>
      </w:r>
      <w:r>
        <w:rPr/>
        <w:t>ꤩ</w:t>
      </w:r>
      <w:r>
        <w:rPr/>
        <w:t>⼸煯䁡</w:t>
      </w:r>
      <w:r>
        <w:rPr/>
        <w:t>⡋</w:t>
      </w:r>
      <w:r>
        <w:rPr/>
        <w:t>涘걓轎患걭祊䝊╷뽷㩤⩕橾砮㏂剖欨⵪旂刨材ꅟ汑⵶⹂㕲偆</w:t>
      </w:r>
      <w:r>
        <w:rPr/>
        <w:t>ⱆ</w:t>
      </w:r>
      <w:r>
        <w:rPr/>
        <w:t>窥㤨慫ひ嘩싂東瘺ꥶ⽏瓂琰潧桳⩋瑖⫂䭋쉏ꥬ材奷쉑뭃忂㵒牌䇂⭟娥㡷槍漽䝌䡲飂칂ば轆晵幵䕧湈硗〸影剙떱䅩圮⩴䡃㘩㶻⹂Ⓜか⍾슬땄搫炘暵湥쉄㇂暡╥㥰</w:t>
      </w:r>
      <w:r>
        <w:rPr/>
        <w:t>ꕠ</w:t>
      </w:r>
      <w:r>
        <w:rPr/>
        <w:t>呥슡䬹믍ㅤꌣ</w:t>
      </w:r>
      <w:r>
        <w:rPr/>
        <w:t>ꕹ</w:t>
      </w:r>
      <w:r>
        <w:rPr/>
        <w:t>쵱㐥ꇂ噈汑䜩䝬ꍺ䡂</w:t>
      </w:r>
      <w:r>
        <w:rPr/>
        <w:t>ꕕ</w:t>
      </w:r>
      <w:r>
        <w:rPr/>
        <w:t>楋昭潧썉䚡执㨭䊣啉䘰캩ぶ䭒⩄瘪칩卉</w:t>
      </w:r>
      <w:r>
        <w:rPr/>
        <w:t>⡮</w:t>
      </w:r>
      <w:r>
        <w:rPr/>
        <w:t>揂槍⹀浉</w:t>
      </w:r>
      <w:r>
        <w:rPr/>
        <w:t>ꔽ</w:t>
      </w:r>
      <w:r>
        <w:rPr/>
        <w:t>堲慤煹扩氬橣</w:t>
      </w:r>
      <w:r>
        <w:rPr/>
        <w:t>ⵐ</w:t>
      </w:r>
      <w:r>
        <w:rPr/>
        <w:t>偤㑧儥곂⺏楧╈䍩쉏桳뭇䙐</w:t>
      </w:r>
      <w:r>
        <w:rPr/>
        <w:t>ⱺ</w:t>
      </w:r>
      <w:r>
        <w:rPr/>
        <w:t>是㴲䁴뗂㔶䜷〦矂슘奈⽶啭爳⥎䲩颮䇂琩牭㡆겿ꥢ</w:t>
      </w:r>
      <w:r>
        <w:rPr/>
        <w:t>Ⱶ</w:t>
      </w:r>
      <w:r>
        <w:rPr/>
        <w:t>ぱ칰ㄣ淎捴䟂晹숽攩㝏뭅坙ㅊ쵢瑫⍆䉍乕</w:t>
      </w:r>
      <w:r>
        <w:rPr/>
        <w:t>⡃</w:t>
      </w:r>
      <w:r>
        <w:rPr/>
        <w:t>杙⥸顱䌤慄啐숻拂夽숣僂쉵噍싂ꅂ깫㙂♃佃싂숣쉫佘䣂┷祚╗稭溻慰싂橤縥┹帩穃颡녒婹套</w:t>
      </w:r>
      <w:r>
        <w:rPr/>
        <w:t>⢥</w:t>
      </w:r>
      <w:r>
        <w:rPr/>
        <w:t>圻䱊숰컂礰顊칩榘璱壂츪㒘熏珂丹㕟剂氭㐲稲嗍䌪佟根쉤砸ꌮ祤䠳㌵㴯숻歌뮻⤥浈側㚱╦␭㑭㉒傮ꍸ㋂怤毎쉉祯䯂と奣쉥⩰绂斱</w:t>
      </w:r>
      <w:r>
        <w:rPr/>
        <w:t>ꕈ</w:t>
      </w:r>
      <w:r>
        <w:rPr/>
        <w:t>⺏녵繹㵥싂䭎䠸示繱た썞摭쉷⭙깾걹숹쌮⩗捍䈲쉀⹴剭쉞敧唨슬慟땦걒</w:t>
      </w:r>
      <w:r>
        <w:rPr/>
        <w:t>⡤</w:t>
      </w:r>
      <w:r>
        <w:rPr/>
        <w:t>搫⨬垵棂칠偙唦佨摔땎歑㭤䩹頦滂捗슱⹤녆⍒癫䤫싃䝡瑮┦旃㦬곂⨯冥愩䙤㑥썁䰨填䕱睏뽺晪慬쉕ꅍ</w:t>
      </w:r>
      <w:r>
        <w:rPr/>
        <w:t>ꤤ</w:t>
      </w:r>
      <w:r>
        <w:rPr/>
        <w:t>嘲楙潒㭐⤤丸</w:t>
      </w:r>
      <w:r>
        <w:rPr/>
        <w:t>ꥁ</w:t>
      </w:r>
      <w:r>
        <w:rPr/>
        <w:t>㝎䉒呶뭩砫歔瞘儴䛂核丱㍆㜣쉴䍢숬倻䩪剆╈쉑</w:t>
      </w:r>
      <w:r>
        <w:rPr/>
        <w:t>⢥</w:t>
      </w:r>
      <w:r>
        <w:rPr/>
        <w:t>歅ꄱ☦搣ꅕ䱗橰繱㖻慞㙕敹嘥⺱吽⩧⪏樮转슘뾘伫乣⪻⤣꺬湏乧潨썷潦睧戣坈䍖婇彰毎堪땰汇輤壂睭⎿噈婞瀷戳䋃泍⩈쉆</w:t>
      </w:r>
      <w:r>
        <w:rPr/>
        <w:t>ꦏ</w:t>
      </w:r>
      <w:r>
        <w:rPr/>
        <w:t>穒ꥹ濂䂡쉵愵到汅</w:t>
      </w:r>
      <w:r>
        <w:rPr/>
        <w:t>ⱹ</w:t>
      </w:r>
      <w:r>
        <w:rPr/>
        <w:t>ꄪ⩰琻攦䅐⼽亱倦皩稰⭞녩⸬碵⍸磂塷뇂頽쉍ꏂ獠ꥫ䀊䅷땵㢮旂䩞怪灶剨</w:t>
      </w:r>
      <w:r>
        <w:rPr/>
        <w:t>꧂</w:t>
      </w:r>
      <w:r>
        <w:rPr/>
        <w:t>㈦䁶䝇㉉ꆵ䔱摈倻㩤⩢䰷汵⛂⬱쉷䏂焺⼴敔㒵칹⯃扭땴槂㥔╵悡璵싂쉡潄䯍녳坡佸⽯쉦ꄵ쉭䕳啺㖥漶歯⪬쉾潀쉈⩡䴳欵啘䪩睪㵬</w:t>
      </w:r>
      <w:r>
        <w:rPr/>
        <w:t>ⰸ</w:t>
      </w:r>
      <w:r>
        <w:rPr/>
        <w:t>㋎䁌塺⧂까炱敪縭뭈⩪欪⥠塘쉤㷂뮿쌨떩</w:t>
      </w:r>
      <w:r>
        <w:rPr/>
        <w:t>ꤳ</w:t>
      </w:r>
      <w:r>
        <w:rPr/>
        <w:t>㮘슩㪡㖱截슡と䡹囍婁⽃㕀䝫稣숥췂硑쉴䆥㐳</w:t>
      </w:r>
      <w:r>
        <w:rPr/>
        <w:t>ⵠ</w:t>
      </w:r>
      <w:r>
        <w:rPr/>
        <w:t>涏煁㠦䄳歧䎬깸潘㝺狂敾갵䅕쎥䫂慳䡍숲妩㐪漲瑌噃䧂㉣午떿㨴䅨憥挴晀⮏</w:t>
      </w:r>
      <w:r>
        <w:rPr/>
        <w:t>⡡</w:t>
      </w:r>
      <w:r>
        <w:rPr/>
        <w:t>䘷䔫쉕仂串㥥䍹㥭扐䭃咩敕㩲头噴啙㩙</w:t>
      </w:r>
      <w:r>
        <w:rPr/>
        <w:t>ꤦ</w:t>
      </w:r>
      <w:r>
        <w:rPr/>
        <w:t>䕂㦥䚩⤰숱䑞</w:t>
      </w:r>
      <w:r>
        <w:rPr/>
        <w:t>⣂</w:t>
      </w:r>
      <w:r>
        <w:rPr/>
        <w:t>婶</w:t>
      </w:r>
      <w:r>
        <w:rPr/>
        <w:t>⡡</w:t>
      </w:r>
      <w:r>
        <w:rPr/>
        <w:t>户柍犥汀⛂⭦㜯汾沏䄺뮱䢩捕挺氪숸䘨反㐪ヂ汯〹㖥ꄤ疵ꍡ</w:t>
      </w:r>
      <w:r>
        <w:rPr/>
        <w:t>ꥉ</w:t>
      </w:r>
      <w:r>
        <w:rPr/>
        <w:t>溣䑊</w:t>
      </w:r>
      <w:r>
        <w:rPr/>
        <w:t>ꔵ</w:t>
      </w:r>
      <w:r>
        <w:rPr/>
        <w:t>歉乸愬䅬喻껂䜬㘦⌣畏㩡湞樤辩圸숯䄶欲</w:t>
      </w:r>
      <w:r>
        <w:rPr/>
        <w:t>ꕘ</w:t>
      </w:r>
      <w:r>
        <w:rPr/>
        <w:t>쉲</w:t>
      </w:r>
      <w:r>
        <w:rPr/>
        <w:t>Ⱳ</w:t>
      </w:r>
      <w:r>
        <w:rPr/>
        <w:t>䱱</w:t>
      </w:r>
      <w:r>
        <w:rPr/>
        <w:t>ⵟ⨪</w:t>
      </w:r>
      <w:r>
        <w:rPr/>
        <w:t>欦䳂澬牤狂䑢淍皮숮㐹㮻彆搶杆搵卸㡠暱뭓슘亿㩃慐㠪㚮圻轟㜹但渤㭯顋걀枬</w:t>
      </w:r>
      <w:r>
        <w:rPr/>
        <w:t>ꕍ</w:t>
      </w:r>
      <w:r>
        <w:rPr/>
        <w:t>柂匨⒬㭘䥾哃濍딴ꆻ亩甫</w:t>
      </w:r>
      <w:r>
        <w:rPr/>
        <w:t>ꥒ</w:t>
      </w:r>
      <w:r>
        <w:rPr/>
        <w:t>쉱淂未嚮轲㙢ꍖ潧勂넽扑쉸䙢䔻噔戬⨷堨奎넵瑒䛂뽮恮쉓긹츺䵌垻쉒怦ㄱ숭玬噺쉞㵹䵺瘷⨰䁎䝾搦捀渽䂱㨰㙸䠳㡀㉾㫎싂김愩╄畧쉡狂뿂촫椳恟䌵♔⹍煾䩉竂䟃攽獏段晫</w:t>
      </w:r>
      <w:r>
        <w:rPr/>
        <w:t>⠲</w:t>
      </w:r>
      <w:r>
        <w:rPr/>
        <w:t>ꏎ넹䑈⍳㝬劥숽</w:t>
      </w:r>
      <w:r>
        <w:rPr/>
        <w:t>ꤪ</w:t>
      </w:r>
      <w:r>
        <w:rPr/>
        <w:t>垘ひ潆ꌵ숤㍚㩲⥪㝨倸㵊⼰顐扏潋輣싂숩棂숰㑀䲻敐</w:t>
      </w:r>
      <w:r>
        <w:rPr/>
        <w:t>ⴵ</w:t>
      </w:r>
      <w:r>
        <w:rPr/>
        <w:t>싂䵏㠱싂䂿싂䁸劘㯂㆏堤懂</w:t>
      </w:r>
      <w:r>
        <w:rPr/>
        <w:t>ꦩ</w:t>
      </w:r>
      <w:r>
        <w:rPr/>
        <w:t>숴</w:t>
      </w:r>
      <w:r>
        <w:rPr/>
        <w:t>Ⱡ</w:t>
      </w:r>
      <w:r>
        <w:rPr/>
        <w:t>咩꺬䑧扲拂녕</w:t>
      </w:r>
      <w:r>
        <w:rPr/>
        <w:t>⡾⹩</w:t>
      </w:r>
      <w:r>
        <w:rPr/>
        <w:t>砷䅷</w:t>
      </w:r>
      <w:r>
        <w:rPr/>
        <w:t>꥓</w:t>
      </w:r>
      <w:r>
        <w:rPr/>
        <w:t>䭐쉃凃湞硶㍋⤩扅㍀숯琤牢㫍瓂䟎ㅐ⤣⍀梏牾祙幓勎⑊슻┫㊩堲猤橁쉠䵄⩣杮搷幬儫㙇乃繋⽀䦵䵥㐻㉄媥㥖轏潆</w:t>
      </w:r>
      <w:r>
        <w:rPr/>
        <w:t>⡘</w:t>
      </w:r>
      <w:r>
        <w:rPr/>
        <w:t>估</w:t>
      </w:r>
      <w:r>
        <w:rPr/>
        <w:t>ꥆ</w:t>
      </w:r>
      <w:r>
        <w:rPr/>
        <w:t>婺㉂剧唴캿橳◂栽䭧参榱䥁뭸种⩪쉎䑙㡐♈쉤䤳썺♙㣂⩙湡ꎣ⩗穦⑉쎡癴穰瀪瘣떩潫烂忂㜣泂婎癓庩㭧</w:t>
      </w:r>
      <w:r>
        <w:rPr/>
        <w:t>ꤤ</w:t>
      </w:r>
      <w:r>
        <w:rPr/>
        <w:t>㬪쉔䝱䏂⹐彸乾㥾利㡆縸䌬숊䁅倰捤딥坯丯</w:t>
      </w:r>
      <w:r>
        <w:rPr/>
        <w:t>ⴣ</w:t>
      </w:r>
      <w:r>
        <w:rPr/>
        <w:t>䭠狂敬습䌴䡂⑴⼳⥞〷숫숭㵳숻ど义㝬㠦喩瘰噫ꥭ䑥䷂ㅗ②澡橨稸咱쉟䡅幗浀쵫쉍뭶瓂㘳煤긱떣</w:t>
      </w:r>
      <w:r>
        <w:rPr/>
        <w:t>ꥄ</w:t>
      </w:r>
      <w:r>
        <w:rPr/>
        <w:t>숩쉎䰣</w:t>
      </w:r>
      <w:r>
        <w:rPr/>
        <w:t>ꦿ</w:t>
      </w:r>
      <w:r>
        <w:rPr/>
        <w:t>침硂걺塤浯楹轺쉙㬽</w:t>
      </w:r>
      <w:r>
        <w:rPr/>
        <w:t>꧂</w:t>
      </w:r>
      <w:r>
        <w:rPr/>
        <w:t>潊慴磂獊穔깊槂歋뭖㍢䝹떥妩瀲楎丳䉙</w:t>
      </w:r>
      <w:r>
        <w:rPr/>
        <w:t>ꕬ</w:t>
      </w:r>
      <w:r>
        <w:rPr/>
        <w:t>⡱</w:t>
      </w:r>
      <w:r>
        <w:rPr/>
        <w:t>急墻浍稩䫃쉒栻煭뗂软쉾䵂獁⽅ꥧ琣▩癁컎㠵㬽ㄺ礴</w:t>
      </w:r>
      <w:r>
        <w:rPr/>
        <w:t>꧂</w:t>
      </w:r>
      <w:r>
        <w:rPr/>
        <w:t>싂⑐</w:t>
      </w:r>
      <w:r>
        <w:rPr/>
        <w:t>⡘</w:t>
      </w:r>
      <w:r>
        <w:rPr/>
        <w:t>栮婌㭲倥瑷占쉐⩗溡燎畏넱䮏繎⵶檣浱搮㉃呞췂牁숬땸吥澮楩淂꺣쉃塙꺱咣㙧㛃㚬改恚愬숮⩉涏쉲㩸☴딨㤸ꆬ畟婎㩉優슻偰⥰碡쵟싂案磂쉀뿂た輸▱坭쉆味숨쉺</w:t>
      </w:r>
      <w:r>
        <w:rPr/>
        <w:t>ⷂ</w:t>
      </w:r>
      <w:r>
        <w:rPr/>
        <w:t>쉬㙂䖥潕䑌⚬㝷䰫┣圻斻㪡嚩兩</w:t>
      </w:r>
      <w:r>
        <w:rPr/>
        <w:t>⡒</w:t>
      </w:r>
      <w:r>
        <w:rPr/>
        <w:t>眮</w:t>
      </w:r>
      <w:r>
        <w:rPr/>
        <w:t>ꥂ</w:t>
      </w:r>
      <w:r>
        <w:rPr/>
        <w:t>ꅦꎣ乴䉰浦쉍伬⧂奶䰩숯奺뼵灳</w:t>
      </w:r>
      <w:r>
        <w:rPr/>
        <w:t>⣂</w:t>
      </w:r>
      <w:r>
        <w:rPr/>
        <w:t>㉋ꍵ捁⎥쉔ꥹ㡅䗂䍳偀硎♯쉞佁㜮撡㊡湮</w:t>
      </w:r>
      <w:r>
        <w:rPr/>
        <w:t>ꕴ</w:t>
      </w:r>
      <w:r>
        <w:rPr/>
        <w:t>䑃娣乀役掿䰫奐䏂쉫Ⓝ</w:t>
      </w:r>
      <w:r>
        <w:rPr/>
        <w:t>⡏</w:t>
      </w:r>
      <w:r>
        <w:rPr/>
        <w:t>㝖䡨偃⨥頩</w:t>
      </w:r>
      <w:r>
        <w:rPr/>
        <w:t>ꔲ</w:t>
      </w:r>
      <w:r>
        <w:rPr/>
        <w:t>猪⹙婮䍋땏㵗䵊ꥸ</w:t>
      </w:r>
      <w:r>
        <w:rPr/>
        <w:t>⡺</w:t>
      </w:r>
      <w:r>
        <w:rPr/>
        <w:t>㑤</w:t>
      </w:r>
      <w:r>
        <w:rPr/>
        <w:t>ꥎ</w:t>
      </w:r>
      <w:r>
        <w:rPr/>
        <w:t>㒘슥쉥㋂䙧彖扑池⹳在쉁ꌦ癵숽⴮캿斥쉳☸⬬礪泎轨⍢疩⭲凂慔䬵眹쉏⭶彩깫☣穪䊩坰</w:t>
      </w:r>
      <w:r>
        <w:rPr/>
        <w:t>ꗂ</w:t>
      </w:r>
      <w:r>
        <w:rPr/>
        <w:t>毂쉠</w:t>
      </w:r>
      <w:r>
        <w:rPr/>
        <w:t>⡲</w:t>
      </w:r>
      <w:r>
        <w:rPr/>
        <w:t>䑔☯⵾㴬䕋쉄㈸쉅挥숪璩慰칂䐸슮椻⹡췂潚敍妘쉣⨺ꥷ㞡㩞揂㕠쉲䝪⌫敯癞掩嘪╄츱㘵䬥椽刱䒿圷곂䔪ꏃ癔쉈噈獷䉣䐹㜴否拂页⸳朱⎡盍쎥囎</w:t>
      </w:r>
      <w:r>
        <w:rPr/>
        <w:t>ꖘ</w:t>
      </w:r>
      <w:r>
        <w:rPr/>
        <w:t>녬䩓슡㕴깗礮䬦犩칺䱒숣稻</w:t>
      </w:r>
      <w:r>
        <w:rPr/>
        <w:t>ꤥ♴</w:t>
      </w:r>
      <w:r>
        <w:rPr/>
        <w:t>䀦쉘䉸歺㧂┨䝌깅橎䱶㥉じ䝏敘杰싂땔쉉뼸债轵⽓汭㙆슩⌤戺椭坳㞱礵⩞쏂䊿ꌨ쉰䀸䔪ㄥ甬䠸洰噹㟂颻⥪穴</w:t>
      </w:r>
      <w:r>
        <w:rPr/>
        <w:t>⡉</w:t>
      </w:r>
      <w:r>
        <w:rPr/>
        <w:t>슱婔䘻䗂⩆縰煰㤯슥㙸頳쉪游䂵㈪禡㖵佩䞿땢뭬㵴硚繨㤳㷃捦啨⨨싂뽪瘣</w:t>
      </w:r>
      <w:r>
        <w:rPr/>
        <w:t>⠲</w:t>
      </w:r>
      <w:r>
        <w:rPr/>
        <w:t>昨</w:t>
      </w:r>
      <w:r>
        <w:rPr/>
        <w:t>⡪⤳</w:t>
      </w:r>
      <w:r>
        <w:rPr/>
        <w:t>辣烂吥汹䅁廂슱⑯쉠圯뭰䦡쉯噈칪쉆㑧瑄쉁䳂⭋䨤갬奬쉾겏项奋⽧녈⩕㐭쉉噏┫勍捘牫믂쉐䉌䍺녑㉪⿂弪ま场</w:t>
      </w:r>
      <w:r>
        <w:rPr/>
        <w:t>ꤊꥉ⩶</w:t>
      </w:r>
      <w:r>
        <w:rPr/>
        <w:t>싂幇쉢</w:t>
      </w:r>
      <w:r>
        <w:rPr/>
        <w:t>ꕳ</w:t>
      </w:r>
      <w:r>
        <w:rPr/>
        <w:t>뭺呄숤橈竂兆䑈汁䅣䰪潐彙ꍯ쏂瑆㧂⒣䔸欲獟㫂ꆱ橢轕擂䆣丱㥌땀걺愰坐杏姂㎻噖</w:t>
      </w:r>
      <w:r>
        <w:rPr/>
        <w:t>ⶣ</w:t>
      </w:r>
      <w:r>
        <w:rPr/>
        <w:t>噓㩵썗⵹竂㭀숣쉹쉹奂䨫</w:t>
      </w:r>
      <w:r>
        <w:rPr/>
        <w:t>ꗂ</w:t>
      </w:r>
      <w:r>
        <w:rPr/>
        <w:t>칖㍔䘷滍㝯쎱╳䲏㍒皣썸⨱䉂睰〉啅䵂䣂⬳佫㶿呑⑭쉊繑幓炘枘㧍憵磂숽뼬揂뇍슏兴珂깍㍶䶬녈쉹檘쉦⏎⻂쉇</w:t>
      </w:r>
      <w:r>
        <w:rPr/>
        <w:t>⡫</w:t>
      </w:r>
      <w:r>
        <w:rPr/>
        <w:t>頹㜹灤繯뭬⨩捤㑹態땰숣坭㑶䈩쵟싍㴪ㅪ㥀兀味塢쉆䢩煩桰〩煰뭔⍃爯扴䍷㣂</w:t>
      </w:r>
      <w:r>
        <w:rPr/>
        <w:t>⡤</w:t>
      </w:r>
      <w:r>
        <w:rPr/>
        <w:t>딸呠ꍀ딲楞柂栦ㅓ땙硋祈</w:t>
      </w:r>
      <w:r>
        <w:rPr/>
        <w:t>ⶥ</w:t>
      </w:r>
      <w:r>
        <w:rPr/>
        <w:t>畟ㅹ楈頸쉾潃⒬쉫┵毂憿恪㉣潨佌偃⩏梻䛂ꥱ䫂㧍ꆻ䡲䉐䄩㎬桴㍠歅썕睙佪眪</w:t>
      </w:r>
      <w:r>
        <w:rPr/>
        <w:t>ꕖ</w:t>
      </w:r>
      <w:r>
        <w:rPr/>
        <w:t>ꅵ쉡㉑㕳凂朸儮</w:t>
      </w:r>
      <w:r>
        <w:rPr/>
        <w:t>ⷂ</w:t>
      </w:r>
      <w:r>
        <w:rPr/>
        <w:t>呃䤽歔噅쉳䓂䲣䓂杚⍞숬奚䤫戵⩊幯㛂䱓砮뇂㨫</w:t>
      </w:r>
      <w:r>
        <w:rPr/>
        <w:t>ꤹ⹕</w:t>
      </w:r>
      <w:r>
        <w:rPr/>
        <w:t>䈷㠻参潔䩳淂㕅⭢♴湦쉾㨭뭾㉚抣䩰昩㌭癞㭌暏婚涏숤塕捚⮬쉾㕔</w:t>
      </w:r>
      <w:r>
        <w:rPr/>
        <w:t>Ⱘ</w:t>
      </w:r>
      <w:r>
        <w:rPr/>
        <w:t>祤啑쌸╏眱숽㵭噐䘺㌲♙䥶偓㡡㨺⽕朹㚣牴깎쉬䅶ꌳ煢썔癘┥湓⦩彦⾱䄭</w:t>
      </w:r>
      <w:r>
        <w:rPr/>
        <w:t>꧂</w:t>
      </w:r>
      <w:r>
        <w:rPr/>
        <w:t>〰</w:t>
      </w:r>
      <w:r>
        <w:rPr/>
        <w:t>ꦘ</w:t>
      </w:r>
      <w:r>
        <w:rPr/>
        <w:t>ꇂ䀺䈤촵㑮숪䇃⭳䘻</w:t>
      </w:r>
      <w:r>
        <w:rPr/>
        <w:t>Ⱙ</w:t>
      </w:r>
      <w:r>
        <w:rPr/>
        <w:t>䰺㉁</w:t>
      </w:r>
      <w:r>
        <w:rPr/>
        <w:t>⡕</w:t>
      </w:r>
      <w:r>
        <w:rPr/>
        <w:t>곎㵍⵲䱗㫂捊浬辡犿旍浭浚쉎唱䎣智橉㥰⸦숨ꎡ敕琪扫㝒땟懎轋꺮ꏎ牐攲㢘泃슏狂⧂勂椶쉌칩徬㘺䅲</w:t>
      </w:r>
      <w:r>
        <w:rPr/>
        <w:t>ꦬ</w:t>
      </w:r>
      <w:r>
        <w:rPr/>
        <w:t>稣ꥥ癔斵漸湺뼱椹桞瑦㥊묲扭繒ㅙッ♡瘶⑰䑠ꎣ塄⭪硙╴㘲噸⦵桡싂</w:t>
      </w:r>
      <w:r>
        <w:rPr/>
        <w:t>ꔺ╞</w:t>
      </w:r>
      <w:r>
        <w:rPr/>
        <w:t>䱺弰⫂싂牰匦㌬杈쉹쉰楴烂쉧ꥣ奨㢩乺䑡瑢匦뼫呉怹唷쉪頪썯睖⨣뾮偦䛃輶䱳秂♮뾘潰伨啡乘䅞灸䍱㕱獴䱁頣</w:t>
      </w:r>
      <w:r>
        <w:rPr/>
        <w:t>ꔬ</w:t>
      </w:r>
      <w:r>
        <w:rPr/>
        <w:t>熿氯곂瘦恕ꅁ뗂숪椯㪡匮攫쵀뿂㕘剣桾副⼽楑栲</w:t>
      </w:r>
      <w:r>
        <w:rPr/>
        <w:t>ⱂ</w:t>
      </w:r>
      <w:r>
        <w:rPr/>
        <w:t>숪㴽</w:t>
      </w:r>
      <w:r>
        <w:rPr/>
        <w:t>ⲩ</w:t>
      </w:r>
      <w:r>
        <w:rPr/>
        <w:t>䁆슻㬦昪⸵쵲瑋晁䅴䫂猣桑塪㛂╲䱂濂坘灃䑗쉦䪘潈㍨䣂恾㍞뽚컂</w:t>
      </w:r>
      <w:r>
        <w:rPr/>
        <w:t>⡀</w:t>
      </w:r>
      <w:r>
        <w:rPr/>
        <w:t>쉢䢘猩迂</w:t>
      </w:r>
      <w:r>
        <w:rPr/>
        <w:t>ꔮ</w:t>
      </w:r>
      <w:r>
        <w:rPr/>
        <w:t>㮣쉞䐸쎵搯正싂쌬浐坉쵑⩡轱〩姎獕湕</w:t>
      </w:r>
      <w:r>
        <w:rPr/>
        <w:t>ꦡ</w:t>
      </w:r>
      <w:r>
        <w:rPr/>
        <w:t>쉢묺䌲戭쉚ꌷ갪㥀扎묨⽯숸權</w:t>
      </w:r>
      <w:r>
        <w:rPr/>
        <w:t>ⰻ⵺</w:t>
      </w:r>
      <w:r>
        <w:rPr/>
        <w:t>渫杷⸵⽱싂歪汨䔲㬰䋂⹮㉚䄣䵍꺿䕡呯䩓桱슱땄帵㪻熮⥌慀兄㧂쉺瓂ꥱ䑑ꏂ璿䉣ㅪ䣂冥轑䦘㑙</w:t>
      </w:r>
      <w:r>
        <w:rPr/>
        <w:t>꤬</w:t>
      </w:r>
      <w:r>
        <w:rPr/>
        <w:t>恣</w:t>
      </w:r>
      <w:r>
        <w:rPr/>
        <w:t>Ⱔ</w:t>
      </w:r>
      <w:r>
        <w:rPr/>
        <w:t>㠽♳璏噰㵱桭䐽哂⩸┭ꥢ쌻⺩懂娯疱☬</w:t>
      </w:r>
      <w:r>
        <w:rPr/>
        <w:t>ꦣ</w:t>
      </w:r>
      <w:r>
        <w:rPr/>
        <w:t>䕋活㙹〪䕴◂⥑㒩呭㠰繾稥㭄숫浗㜶䘣剂灄嗂㠮쌯╨唦싂⩋뭨쏂슏呄겥썰⫂숴欶夫⎮싍⸥壎슡湂瑾坘촸硣숺槂獘淂溡乞扞㗂㡌</w:t>
      </w:r>
      <w:r>
        <w:rPr/>
        <w:t>ꔨ</w:t>
      </w:r>
    </w:p>
    <w:p>
      <w:pPr>
        <w:pStyle w:val="PreformattedText"/>
        <w:bidi w:val="0"/>
        <w:spacing w:before="0" w:after="0"/>
        <w:jc w:val="left"/>
        <w:rPr/>
      </w:pPr>
      <w:r>
        <w:rPr/>
        <w:t>깪⨬ㅰ</w:t>
      </w:r>
      <w:r>
        <w:rPr/>
        <w:t>꤬</w:t>
      </w:r>
      <w:r>
        <w:rPr/>
        <w:t>슘椦슮彭䶻䝇걡榱녷썓櫂</w:t>
      </w:r>
      <w:r>
        <w:rPr/>
        <w:t>ꤪꤵ</w:t>
      </w:r>
      <w:r>
        <w:rPr/>
        <w:t>긱獇㵲뭭飃橡꥕┤ꍟ辣汩㑎숱彤쌷刮쉳쵕㐶倥</w:t>
      </w:r>
      <w:r>
        <w:rPr/>
        <w:t>ꕉ</w:t>
      </w:r>
      <w:r>
        <w:rPr/>
        <w:t>婎櫃竍搪嚵䓎爽媵䒩㩥婇썥坓꥞㨤</w:t>
      </w:r>
      <w:r>
        <w:rPr/>
        <w:t>⡦⹂</w:t>
      </w:r>
      <w:r>
        <w:rPr/>
        <w:t>塑癲</w:t>
      </w:r>
      <w:r>
        <w:rPr/>
        <w:t>ꔭ</w:t>
      </w:r>
      <w:r>
        <w:rPr/>
        <w:t>숲娯唪啧ㅔ쵣䑟뭹㶩佐䑋捊伪</w:t>
      </w:r>
      <w:r>
        <w:rPr/>
        <w:t>ꔷ⬣</w:t>
      </w:r>
      <w:r>
        <w:rPr/>
        <w:t>㉐</w:t>
      </w:r>
      <w:r>
        <w:rPr/>
        <w:t>ⱶ</w:t>
      </w:r>
      <w:r>
        <w:rPr/>
        <w:t>婑㞏珂㠮쉁牵坴</w:t>
      </w:r>
      <w:r>
        <w:rPr/>
        <w:t>ⲩ</w:t>
      </w:r>
      <w:r>
        <w:rPr/>
        <w:t>㥴䡘〱福吣榵㈹䨦䙆硰숭䷂⑵㤪槂숻쉖桠깉揂╆</w:t>
      </w:r>
      <w:r>
        <w:rPr/>
        <w:t>ꕑ</w:t>
      </w:r>
      <w:r>
        <w:rPr/>
        <w:t>䑩業假さず牕歱縫浀ꅲ⨨㶮サ摂獥묬䑮ㄴ堽긷仂ㅲ㥺쉪摑形⺡㖩媡숽禩係㜻び⥴⍠⽃싂䷂쉷ꌨ涥㡎甮㡾싂歕쉹垡㷂总싃</w:t>
      </w:r>
      <w:r>
        <w:rPr/>
        <w:t>ꔫ</w:t>
      </w:r>
      <w:r>
        <w:rPr/>
        <w:t>㝱璮䩓⒣</w:t>
      </w:r>
      <w:r>
        <w:rPr/>
        <w:t>⡎</w:t>
      </w:r>
      <w:r>
        <w:rPr/>
        <w:t>넽㙲皩䥣䰫⩵彅⎩쉳塣亩嗂幸慆숪卫杫㍡ꌮ㇂⫍쉑䙚猫⛂灖</w:t>
      </w:r>
      <w:r>
        <w:rPr/>
        <w:t>⡫</w:t>
      </w:r>
      <w:r>
        <w:rPr/>
        <w:t>䅱瑹䥡⨽晤䁾</w:t>
      </w:r>
      <w:r>
        <w:rPr/>
        <w:t>⡴</w:t>
      </w:r>
      <w:r>
        <w:rPr/>
        <w:t>ぃ伸娤䡘侘⪥㥥숵太쏎ꅷ딱颬晟潍䙞故傣㵳氯毂⺣㍳쉩</w:t>
      </w:r>
      <w:r>
        <w:rPr/>
        <w:t>ꥅ⩷</w:t>
      </w:r>
      <w:r>
        <w:rPr/>
        <w:t>슮卨䧂숣爭瑱㩭湬싂쉾昪欨䎡爫晘癒愽①嗂땑亱癣숹机㡂摹猻싂뭀穆䠪䭸呍㥀촤㴮汔異假呆䑚㐲</w:t>
      </w:r>
      <w:r>
        <w:rPr/>
        <w:t>ꦬ</w:t>
      </w:r>
      <w:r>
        <w:rPr/>
        <w:t>永</w:t>
      </w:r>
      <w:r>
        <w:rPr/>
        <w:t>⡎</w:t>
      </w:r>
      <w:r>
        <w:rPr/>
        <w:t>㢥彉癞䡥す뽨額ㅥ摒䈺깊坪厱䭢</w:t>
      </w:r>
      <w:r>
        <w:rPr/>
        <w:t>ⱎ</w:t>
      </w:r>
      <w:r>
        <w:rPr/>
        <w:t>䞮瑾彮⭟䠸쉤漮쉴㪡䬳硣眷壂걹疻縩䅸ꇂ䡾쉊䝾뭆䁚</w:t>
      </w:r>
      <w:r>
        <w:rPr/>
        <w:t>ꕪ</w:t>
      </w:r>
      <w:r>
        <w:rPr/>
        <w:t>壂埂䙾癚⸳</w:t>
      </w:r>
      <w:r>
        <w:rPr/>
        <w:t>ꔻ</w:t>
      </w:r>
      <w:r>
        <w:rPr/>
        <w:t>棂狂㌤䡹睱ꍔ</w:t>
      </w:r>
      <w:r>
        <w:rPr/>
        <w:t>ⵗ</w:t>
      </w:r>
      <w:r>
        <w:rPr/>
        <w:t>硆牐畦쌽⮵⩟垿㈽併禘䡇╵㯂漫侏擃颮ꌥ癀㤪灀쉫啐㉉⫂欤㘨哃䷂㐶㡃곂␶朸稴䵉倻</w:t>
      </w:r>
      <w:r>
        <w:rPr/>
        <w:t>⣂</w:t>
      </w:r>
      <w:r>
        <w:rPr/>
        <w:t>䉷╂〨⥒썀凂숸䨤睴</w:t>
      </w:r>
      <w:r>
        <w:rPr/>
        <w:t>ⴻ</w:t>
      </w:r>
      <w:r>
        <w:rPr/>
        <w:t>圫㭳䖡겏桋厱祁뾘╋쉫</w:t>
      </w:r>
      <w:r>
        <w:rPr/>
        <w:t>ꤺ</w:t>
      </w:r>
      <w:r>
        <w:rPr/>
        <w:t>䄰</w:t>
      </w:r>
      <w:r>
        <w:rPr/>
        <w:t>ⵙ</w:t>
      </w:r>
      <w:r>
        <w:rPr/>
        <w:t>뭵䖻㵓顀颩仃</w:t>
      </w:r>
      <w:r>
        <w:rPr/>
        <w:t>⠨</w:t>
      </w:r>
      <w:r>
        <w:rPr/>
        <w:t>楅㯂仂琊㦻쉠슿쎿걮䟂浌⵫㡡뭶䅾䧂帲䶡⩶輩䝪惍埂姂䟂獧慇睲嘰晎깹㩘汳癎换컃繇</w:t>
      </w:r>
      <w:r>
        <w:rPr/>
        <w:t>Ⳃ</w:t>
      </w:r>
      <w:r>
        <w:rPr/>
        <w:t>砪㵉䗂癀偗捇䚬ꅁꍾ⿂ㄣ㡣⨯爱淂䁶拂㭯숺摸扅</w:t>
      </w:r>
      <w:r>
        <w:rPr/>
        <w:t>ꥂ</w:t>
      </w:r>
      <w:r>
        <w:rPr/>
        <w:t>呬捐걞晢䃍㙮䁨嚵揂兄䤱稴䁀奣</w:t>
      </w:r>
      <w:r>
        <w:rPr/>
        <w:t>ꤥ</w:t>
      </w:r>
      <w:r>
        <w:rPr/>
        <w:t>㤽</w:t>
      </w:r>
      <w:r>
        <w:rPr/>
        <w:t>ꤪ</w:t>
      </w:r>
      <w:r>
        <w:rPr/>
        <w:t>氲媩◂䯂㗍木ꍓ欨☣煦䊱喥깥㉉啳뇂璥ꅞ㉡숬䷂䡇扏슥䚿숮織⎬佪䒏揂秂뾣㡬뼲䁁꺿⹑뼨䙌畯⑑䉂ꅬ帷涩㑣╦㵞⸹畫桢⌨뽅숭䲱숬뮩搥썯咻硒勂ꥶ슏狂棍싂㍠㉱슡扆㩸䩨浏橠㐫契报瀪뭘き</w:t>
      </w:r>
      <w:r>
        <w:rPr/>
        <w:t>ꥐ</w:t>
      </w:r>
      <w:r>
        <w:rPr/>
        <w:t>癇狎殏纘椪숯橒싂캮欯뼦㙡玡쉟⻃猩칀ㄩ㌶䄸歖冩숦甶䕷䅊⥦⹃⽤⽘伬쉗⏂瑴䴥</w:t>
      </w:r>
      <w:r>
        <w:rPr/>
        <w:t>⡥</w:t>
      </w:r>
      <w:r>
        <w:rPr/>
        <w:t>拂㑷渮穀哂櫂䚱瑯捇</w:t>
      </w:r>
      <w:r>
        <w:rPr/>
        <w:t>ꥀ</w:t>
      </w:r>
      <w:r>
        <w:rPr/>
        <w:t>㍭䅅슩䑺숨橉妵</w:t>
      </w:r>
      <w:r>
        <w:rPr/>
        <w:t>ⰸ</w:t>
      </w:r>
      <w:r>
        <w:rPr/>
        <w:t>操춵䔫䭶幷墮</w:t>
      </w:r>
      <w:r>
        <w:rPr/>
        <w:t>Ⳃ⭰</w:t>
      </w:r>
      <w:r>
        <w:rPr/>
        <w:t>㷂♴쉆쉺湠㡳瑂㡳䌻竂䇂䳂但㇂ꍐ</w:t>
      </w:r>
      <w:r>
        <w:rPr/>
        <w:t>ꕢ</w:t>
      </w:r>
      <w:r>
        <w:rPr/>
        <w:t>캘Ⓜ㈦皻</w:t>
      </w:r>
      <w:r>
        <w:rPr/>
        <w:t>⠤</w:t>
      </w:r>
      <w:r>
        <w:rPr/>
        <w:t>ꄨ浰懎</w:t>
      </w:r>
      <w:r>
        <w:rPr/>
        <w:t>⢿</w:t>
      </w:r>
      <w:r>
        <w:rPr/>
        <w:t>슻娪焸䑧긳失쵋恈庵浵ꅱ奌繨쉮媩告䉲땕㏂㜮</w:t>
      </w:r>
      <w:r>
        <w:rPr/>
        <w:t>ꕗ</w:t>
      </w:r>
      <w:r>
        <w:rPr/>
        <w:t>㵙摋坮䜣䉰穨ㄦ㜹睑礭쉬へ쉚</w:t>
      </w:r>
      <w:r>
        <w:rPr/>
        <w:t>⣂</w:t>
      </w:r>
      <w:r>
        <w:rPr/>
        <w:t>ꥶ琭咮浤䲬歯䫂䉍♗쉩䝏쉩祱体瘪戺췂</w:t>
      </w:r>
      <w:r>
        <w:rPr/>
        <w:t>ⵄ</w:t>
      </w:r>
      <w:r>
        <w:rPr/>
        <w:t>瑁싂ꄪ桸桢숺쉲⩺却쉳␽䘦㞬敞⼪伮慭偱╈倬㩸挨㬨䤺쉚넮슩䱤깚⑚䵵潅숲䙚╙䒿捐獒佳╹杳⚏녔쉶䗂</w:t>
      </w:r>
      <w:r>
        <w:rPr/>
        <w:t>⢩</w:t>
      </w:r>
      <w:r>
        <w:rPr/>
        <w:t>楹䙓晕⭎㦻긱䳂瓂싂娯</w:t>
      </w:r>
      <w:r>
        <w:rPr/>
        <w:t>ⶩ</w:t>
      </w:r>
      <w:r>
        <w:rPr/>
        <w:t>桋䕱⪏䁁㡴㘻䑳摤쉮슥싃ꍃ쉫輹㩹瑊兯숰㙹佖稯◂갻稽춡硺⸹䶘眻숥䱏恅圮갹卂쵞㶩슣▏㍂稴洲丽撩⚣丹癚祍ㄻ싂槂╒슘숵假汐䧂</w:t>
      </w:r>
      <w:r>
        <w:rPr/>
        <w:t>⡉</w:t>
      </w:r>
      <w:r>
        <w:rPr/>
        <w:t>땊滂礥㕌숨</w:t>
      </w:r>
      <w:r>
        <w:rPr/>
        <w:t>⠳</w:t>
      </w:r>
      <w:r>
        <w:rPr/>
        <w:t>ꍌ䐸䖩䓂甦剴䝀묤秂氥䁾㭑ち숴奸歫劣嘤䥂喩썊伳痂깗摡硢싂牫䇍癳䲏䈫㴽䩮⩴渻晱</w:t>
      </w:r>
      <w:r>
        <w:rPr/>
        <w:t>ⱕ</w:t>
      </w:r>
      <w:r>
        <w:rPr/>
        <w:t>癋䂥栭祆䙬싂桇睪쌸㉡栭䙚䪣㗂</w:t>
      </w:r>
      <w:r>
        <w:rPr/>
        <w:t>ꕎ</w:t>
      </w:r>
      <w:r>
        <w:rPr/>
        <w:t>愥☤啊彇活䩧ꌷ奐坘䱴ꌽ䈣永熻帤쉶㤪䡍幹⭳䎮</w:t>
      </w:r>
      <w:r>
        <w:rPr/>
        <w:t>ꦿ</w:t>
      </w:r>
      <w:r>
        <w:rPr/>
        <w:t>㢘싂녾灥漲䂡斿깐ぱ╨⪘樸뽉⽁牀捍傿쌨䬯숊㐥剴甲愮歱캵湔硂쉫곎䱈⾬祳꥕䂩繞숺</w:t>
      </w:r>
      <w:r>
        <w:rPr/>
        <w:t>Ⱔ</w:t>
      </w:r>
      <w:r>
        <w:rPr/>
        <w:t>䝔쵈⽸꥚纡㵄썯灍㕵㩔殮亘剆㡂싂</w:t>
      </w:r>
      <w:r>
        <w:rPr/>
        <w:t>ꤦ</w:t>
      </w:r>
      <w:r>
        <w:rPr/>
        <w:t>䉣㩚㙙琱獔䌺ꌦ쉬⩪颬♷呄쉶⭔捪걘澩恸㋂礸梥未땹⭃⭐灮⽨껂潖ꅩ坎灾兒䰪㗂㙁㕓灖珍弲쉟歬㭨䴪娳捊傱싂싂넹氰攨晪役걌䈸촩㭥材儸䩑ꍩ惂</w:t>
      </w:r>
      <w:r>
        <w:rPr/>
        <w:t>⡳</w:t>
      </w:r>
      <w:r>
        <w:rPr/>
        <w:t>栬㤷ㄽ椻犘쉚橨</w:t>
      </w:r>
      <w:r>
        <w:rPr/>
        <w:t>ⰻ</w:t>
      </w:r>
      <w:r>
        <w:rPr/>
        <w:t>撱㭺塀㡷숵캿ㅾ䧂此吻湏眤⥁캱㍟뭓㭟獋⥱汕刯숥꺩䩶䘴牠쉟坴䬦獨唦ꅶ別◍㡧䳂䁪䰶䋂块海䥩氺汕</w:t>
      </w:r>
      <w:r>
        <w:rPr/>
        <w:t>ⱓ</w:t>
      </w:r>
      <w:r>
        <w:rPr/>
        <w:t>捚溩呴䙡쉦玣牋兄洫㜮칍栭䍋뭦싎ꇎ슏쉴䡤摟䢡祷假汄失䀷楀䪵澩䑌䧂㮣㠷⥕梏眵竂幠⵾南泎仂穐柂ꏂけ녠澘䏍⥫盎刷䕣ꅐ啞䭯㝍⍩</w:t>
      </w:r>
      <w:r>
        <w:rPr/>
        <w:t>꧂</w:t>
      </w:r>
      <w:r>
        <w:rPr/>
        <w:t>ヂ</w:t>
      </w:r>
      <w:r>
        <w:rPr/>
        <w:t>ꔲ</w:t>
      </w:r>
      <w:r>
        <w:rPr/>
        <w:t>悬㭪⩚咘걒毂㛂㎻㉘⼣玘㩐䀳楃夤쉴懃䑎쉈㪮꥚䠽恐㙂䁭姂珂拂㭫⨪佌녟</w:t>
      </w:r>
      <w:r>
        <w:rPr/>
        <w:t>ꕪ</w:t>
      </w:r>
      <w:r>
        <w:rPr/>
        <w:t>硲㕆쉖④쉦</w:t>
      </w:r>
      <w:r>
        <w:rPr/>
        <w:t>ⵯ</w:t>
      </w:r>
      <w:r>
        <w:rPr/>
        <w:t>呴썷㕑唹걥⩙걗禬ぷ㝇煕⨯渣䅂㎮♕䍰汉恇輨</w:t>
      </w:r>
      <w:r>
        <w:rPr/>
        <w:t>ⰷ⩞</w:t>
      </w:r>
      <w:r>
        <w:rPr/>
        <w:t>㡸⭉狂漪䷂礤縵琺䏂䅇㦵쉡䱆㦻⛂摆啨쉠㵃嗂伻쉠䱇ꅮ⑥㡒⬺壂쉌扩뽍䢻彖畃㵪噱甪쉑彸㮩䞏揍愻ꍪ灴徘洮⸰堯㢻䩗츪⥈槂氦捦슿⥙噳뽃乓割⭶</w:t>
      </w:r>
      <w:r>
        <w:rPr/>
        <w:t>ⵀ</w:t>
      </w:r>
      <w:r>
        <w:rPr/>
        <w:t>晄䄩⌴⬦쉊</w:t>
      </w:r>
      <w:r>
        <w:rPr/>
        <w:t>꧂</w:t>
      </w:r>
      <w:r>
        <w:rPr/>
        <w:t>䵔啒乎ꅞ⯂幨䍂業燂顄</w:t>
      </w:r>
      <w:r>
        <w:rPr/>
        <w:t>ꥀ╺</w:t>
      </w:r>
      <w:r>
        <w:rPr/>
        <w:t>숬估뮩焰橶쉖촮惂䭥╳䍚䡁慦樦恓吩㬪竂啱걭䅑昲商딵痃噭㩓爲绂兘べ䌮敚╞칏潱⭂䑂䙌쉗䅲䈤癣奈噗딤㙮</w:t>
      </w:r>
      <w:r>
        <w:rPr/>
        <w:t>⠦</w:t>
      </w:r>
      <w:r>
        <w:rPr/>
        <w:t>䤴勃冣妿猲쉑繥枩ㅠ䘰ㄻ⹠⦏숵棂쉁숻숱䳂쉀敡灂䅓㩌暘瑘</w:t>
      </w:r>
      <w:r>
        <w:rPr/>
        <w:t>⠳</w:t>
      </w:r>
      <w:r>
        <w:rPr/>
        <w:t>慂싂敨숵卤㔸轥䓍爹䲬⑖儦쉏</w:t>
      </w:r>
      <w:r>
        <w:rPr/>
        <w:t>ⵉ</w:t>
      </w:r>
      <w:r>
        <w:rPr/>
        <w:t>晅儣</w:t>
      </w:r>
      <w:r>
        <w:rPr/>
        <w:t>ⱬ</w:t>
      </w:r>
      <w:r>
        <w:rPr/>
        <w:t>㨱碏⾥뽧</w:t>
      </w:r>
      <w:r>
        <w:rPr/>
        <w:t>⡯</w:t>
      </w:r>
      <w:r>
        <w:rPr/>
        <w:t>顬⭐敩塇㋂噅睅䜻奊</w:t>
      </w:r>
      <w:r>
        <w:rPr/>
        <w:t>꧂</w:t>
      </w:r>
      <w:r>
        <w:rPr/>
        <w:t>쵊┤녗깘繕䵅╚愭桟㩨哂䝕㢩숳瓂硂쎘䨶䖏䈴〶歰</w:t>
      </w:r>
      <w:r>
        <w:rPr/>
        <w:t>ꦩ⍟</w:t>
      </w:r>
      <w:r>
        <w:rPr/>
        <w:t>歁⑫䉬〫ꌬ砨䵈硘頣쉑朽偁扒춡䷂氽轕䁕㕃⍥洦绍䐵㎬㊵갊녟璩匲忂恢潍䰻繗⥅壃</w:t>
      </w:r>
      <w:r>
        <w:rPr/>
        <w:t>ꕀ</w:t>
      </w:r>
      <w:r>
        <w:rPr/>
        <w:t>뭱슮㘷牵╚灦⬽쉩晶쉰䫂䜩䌴⤰ꎮ⩍⭫쉖⵬囂⩡接쉞娴䀤쉄䰪塥숸椩ㅚ䮥呗쎩㞵呺㖬穈</w:t>
      </w:r>
      <w:r>
        <w:rPr/>
        <w:t>ⵃ</w:t>
      </w:r>
      <w:r>
        <w:rPr/>
        <w:t>췃⮮渭匣恁⹰숭㑟</w:t>
      </w:r>
      <w:r>
        <w:rPr/>
        <w:t>꤯◂</w:t>
      </w:r>
      <w:r>
        <w:rPr/>
        <w:t>쉈儷쌳⑁ㄶ䙙砳ꌩ㕡坟묳顭</w:t>
      </w:r>
      <w:r>
        <w:rPr/>
        <w:t>Ⱚ</w:t>
      </w:r>
      <w:r>
        <w:rPr/>
        <w:t>䥆쉩牉㌴帤侱⤺剅</w:t>
      </w:r>
      <w:r>
        <w:rPr/>
        <w:t>ⷍ</w:t>
      </w:r>
      <w:r>
        <w:rPr/>
        <w:t>㤵⹕妬㭮⵫ꎘ㈻彭깭</w:t>
      </w:r>
      <w:r>
        <w:rPr/>
        <w:t>ⱃ</w:t>
      </w:r>
      <w:r>
        <w:rPr/>
        <w:t>弻纬䵘䱢䕩䱩썈쉫桃普儬偷朮</w:t>
      </w:r>
      <w:r>
        <w:rPr/>
        <w:t>ⱎ</w:t>
      </w:r>
      <w:r>
        <w:rPr/>
        <w:t>漷뼸杒伹녌</w:t>
      </w:r>
      <w:r>
        <w:rPr/>
        <w:t>ꕎ</w:t>
      </w:r>
      <w:r>
        <w:rPr/>
        <w:t>䰨䌱䳂⍰쉸㧂숪匷䠽摗ꍾ煟慄硞湳</w:t>
      </w:r>
      <w:r>
        <w:rPr/>
        <w:t>ⱴ</w:t>
      </w:r>
      <w:r>
        <w:rPr/>
        <w:t>췂䧎獋渳⥟쉒呤</w:t>
      </w:r>
      <w:r>
        <w:rPr/>
        <w:t>ꤴ</w:t>
      </w:r>
      <w:r>
        <w:rPr/>
        <w:t>썀䍑睧䉣쉢獦␳쉁久슡⩱樻獑쎮ㅣ㖿䍆</w:t>
      </w:r>
      <w:r>
        <w:rPr/>
        <w:t>ꤽ</w:t>
      </w:r>
      <w:r>
        <w:rPr/>
        <w:t>䠽䀤祫㵪㗂꺩ꍸ噆ꥣ偗旂뽕䑑⩣쵱磂꥚䟃걫䁺쉈⨮乘걎瓂♁恄癚⭲権</w:t>
      </w:r>
      <w:r>
        <w:rPr/>
        <w:t>Ⳏ</w:t>
      </w:r>
      <w:r>
        <w:rPr/>
        <w:t>晎旃嗂떣徘迍썾䥫弮窣慲礶䍱䜴䜷숬㵊凎䳂泂ꌺ䢩伤䰪嫂䙷ꇂ컂盂썤ㅱ泂쉢뽤桦</w:t>
      </w:r>
      <w:r>
        <w:rPr/>
        <w:t>ꦬ</w:t>
      </w:r>
      <w:r>
        <w:rPr/>
        <w:t>䴦㫂⭌橰漷䅋爩</w:t>
      </w:r>
      <w:r>
        <w:rPr/>
        <w:t>ꤤ</w:t>
      </w:r>
      <w:r>
        <w:rPr/>
        <w:t>潮洨烃弩</w:t>
      </w:r>
      <w:r>
        <w:rPr/>
        <w:t>Ⳃ⍅</w:t>
      </w:r>
      <w:r>
        <w:rPr/>
        <w:t>湍䨰⚘⵭䑎恹⍊㙮㴳懂⚬쉡⌥䅡城┸圯〪䴫</w:t>
      </w:r>
      <w:r>
        <w:rPr/>
        <w:t>ⱏ</w:t>
      </w:r>
      <w:r>
        <w:rPr/>
        <w:t>矃뭣⭈囂䨦晬卄汸埂ꅺ煦彀</w:t>
      </w:r>
      <w:r>
        <w:rPr/>
        <w:t>ⴣ</w:t>
      </w:r>
      <w:r>
        <w:rPr/>
        <w:t>뿂⻍칤恃幖桙⼸縹␩</w:t>
      </w:r>
      <w:r>
        <w:rPr/>
        <w:t>ⱅ</w:t>
      </w:r>
      <w:r>
        <w:rPr/>
        <w:t>柂㝈쵪勃汯嚡䱮⍒㶣슏嫂⯂猣昳潎⍴싂䘤⻂⼩숽堻甤恩㤮戭憬犻祳䉗倳䴫渨敨슩⦬슘</w:t>
      </w:r>
      <w:r>
        <w:rPr/>
        <w:t>ꕵ</w:t>
      </w:r>
      <w:r>
        <w:rPr/>
        <w:t>ꌰ</w:t>
      </w:r>
      <w:r>
        <w:rPr/>
        <w:t>ⵇ</w:t>
      </w:r>
      <w:r>
        <w:rPr/>
        <w:t>㪻殩礥䅨䔺</w:t>
      </w:r>
      <w:r>
        <w:rPr/>
        <w:t>ⱅ</w:t>
      </w:r>
      <w:r>
        <w:rPr/>
        <w:t>憩婃䱒</w:t>
      </w:r>
      <w:r>
        <w:rPr/>
        <w:t>ꕏ⨬</w:t>
      </w:r>
      <w:r>
        <w:rPr/>
        <w:t>琴煋숸晦㇍䩓</w:t>
      </w:r>
      <w:r>
        <w:rPr/>
        <w:t>⡈</w:t>
      </w:r>
      <w:r>
        <w:rPr/>
        <w:t>꺘䑊乎瘺䅵땲㕖傱ガ슻㍴갩伤䤽♶灵⥪썟ネ帣㵠偂䉹숪摙걘䱌潷桑▻乴</w:t>
      </w:r>
      <w:r>
        <w:rPr/>
        <w:t>ⵀ</w:t>
      </w:r>
      <w:r>
        <w:rPr/>
        <w:t>㴬㠪䑇ꅡ櫂汸匹縪곂匨䉫硇佰䄪갹繞䣂䩮숯潃Ⓜ䡋쉫⾱⤯䭣䷂幤桌☷</w:t>
      </w:r>
      <w:r>
        <w:rPr/>
        <w:t>⣍</w:t>
      </w:r>
      <w:r>
        <w:rPr/>
        <w:t>㭏◂㦻凂⹡</w:t>
      </w:r>
      <w:r>
        <w:rPr/>
        <w:t>꧂</w:t>
      </w:r>
      <w:r>
        <w:rPr/>
        <w:t>湪뭸汏녭噥永堪癳慴녠쉥迂楟轵깒䉁爽⚮뿂㕷㴬縰⧂썺쉏療┪䅐䡰䭓㘲ꍦ䊣䦩乊땮</w:t>
      </w:r>
      <w:r>
        <w:rPr/>
        <w:t>ꖘ</w:t>
      </w:r>
      <w:r>
        <w:rPr/>
        <w:t>獰䑀슘</w:t>
      </w:r>
      <w:r>
        <w:rPr/>
        <w:t>ⳃ</w:t>
      </w:r>
      <w:r>
        <w:rPr/>
        <w:t>㜭浞盂땫뾻긦䉠㵞慰勂쵆祆㵇㋎䁔䑅싂䣂⍾擂摊╮祺砪쉧</w:t>
      </w:r>
      <w:r>
        <w:rPr/>
        <w:t>ꕡ</w:t>
      </w:r>
      <w:r>
        <w:rPr/>
        <w:t>啑橀쉰䕔䂣ꄴ䕠摧套堹䣂兌偔㵴䄲䩩䖡疮숬〉㵤䄬疬溵숤歗칏⩂쉭⾩牥⿂䆻礤숴秂捆颩癍</w:t>
      </w:r>
      <w:r>
        <w:rPr/>
        <w:t>ⴊ┶</w:t>
      </w:r>
      <w:r>
        <w:rPr/>
        <w:t>嘶⨹Ⓜ幤姂げ灵䥘䢩桊飃浱乧栥熱䍗㍾牄〱㙖⽙卢呙싂檩쉨㡖沩獋ㅰ쌷䯂㡅䏂㜯戤⑰炏㠫⑱썥쌦溵懎㷂䳂슩估剁楺⑱㩶材ぴ㖵㪵</w:t>
      </w:r>
      <w:r>
        <w:rPr/>
        <w:t>ⲵ</w:t>
      </w:r>
      <w:r>
        <w:rPr/>
        <w:t>춥唬憬⍃⩲桱</w:t>
      </w:r>
      <w:r>
        <w:rPr/>
        <w:t>ꕲ</w:t>
      </w:r>
      <w:r>
        <w:rPr/>
        <w:t>啡</w:t>
      </w:r>
      <w:r>
        <w:rPr/>
        <w:t>ꦵ</w:t>
      </w:r>
      <w:r>
        <w:rPr/>
        <w:t>嘹侩긦呆䊣縫䱢摚묱㪵木䪮吸䛂狂〴䅅숦摊盍䦿쵖迂敶伪③坸⍹숦浓夽⩧뿂暬숯⫂㭄昹䳂</w:t>
      </w:r>
      <w:r>
        <w:rPr/>
        <w:t>ⲵ</w:t>
      </w:r>
      <w:r>
        <w:rPr/>
        <w:t>癞䕟漩畮⤶㍩䏂⪣㔰帣ぢ䇂⫂슘佫</w:t>
      </w:r>
      <w:r>
        <w:rPr/>
        <w:t>ꦱ</w:t>
      </w:r>
      <w:r>
        <w:rPr/>
        <w:t>ㅹ췂幃䡆兲㩏け繍쉡걘䱨쉋䬰亮</w:t>
      </w:r>
      <w:r>
        <w:rPr/>
        <w:t>⣂</w:t>
      </w:r>
      <w:r>
        <w:rPr/>
        <w:t>焭偯伯쉏긯呲걒攻垩汙䜳</w:t>
      </w:r>
      <w:r>
        <w:rPr/>
        <w:t>⡖</w:t>
      </w:r>
      <w:r>
        <w:rPr/>
        <w:t>ヂ쉳縦㩀桧㝬浄媿쉬婠꥾礴睳⤳</w:t>
      </w:r>
      <w:r>
        <w:rPr/>
        <w:t>ꕟ</w:t>
      </w:r>
      <w:r>
        <w:rPr/>
        <w:t>㫂琷䧃禣伪쉸⫂㉧䲣⩌伯</w:t>
      </w:r>
      <w:r>
        <w:rPr/>
        <w:t>ꤸ</w:t>
      </w:r>
      <w:r>
        <w:rPr/>
        <w:t>盂쉚쉩朦擃㌳㍬⚵⸫睘愲㕒㕏녹쉇㙾㤴怬⬪䡒升㭃䳂撻뽇ꆬ䵇槍䔪쉎⹣睎믂欲⑊䰴䥚䐫绂䭾朻쉡顙␵⪘塌㶣浺獣种癩䅟捠䝗颩橅欨汴牞儻漤뇂ꏂ侱䞱戽숰晬炣祯仃稣䕖⽭䡗숲㉾쉪瑡瀥쵗扤㋍瞱卆搯숲い汪⭚剨縩⺩ㅥ畀朩眵偔癦㑖숲㩇㓂</w:t>
      </w:r>
      <w:r>
        <w:rPr/>
        <w:t>ꕓ⹀</w:t>
      </w:r>
      <w:r>
        <w:rPr/>
        <w:t>ꍵ숹奶颣ꆿ╈怮抱쉞ꥩ䴮䅎䝐쉲爽瑙쉕晑湁</w:t>
      </w:r>
      <w:r>
        <w:rPr/>
        <w:t>ꖘ</w:t>
      </w:r>
      <w:r>
        <w:rPr/>
        <w:t>숯亩ヂ朶</w:t>
      </w:r>
      <w:r>
        <w:rPr/>
        <w:t>ⵗ</w:t>
      </w:r>
      <w:r>
        <w:rPr/>
        <w:t>䱆뭅♙㭧圷禡穧䖵슩</w:t>
      </w:r>
      <w:r>
        <w:rPr/>
        <w:t>꧃</w:t>
      </w:r>
      <w:r>
        <w:rPr/>
        <w:t>깯涵捆え恮썡칰⽞걞毃凎쉌㵟瀺㒣橅쉞杩뾩싂㉐⩎⨰幁땨꥕溿⴯㶻⩖㙐冮ꌳ⿂䬥哂⨺⩣䍾┫桊㥉㉞癍ㄫ泃⫂슿䑬㨯㉌갦毂扬㝧婺슿⺻ꍡ⯎䈲싂囂䠣塵睔睦쉤땮椫䃂嗂癗칠䢘䁈ꄸ⚱頪奃녞暵係숥숲</w:t>
      </w:r>
      <w:r>
        <w:rPr/>
        <w:t>ꕇ</w:t>
      </w:r>
      <w:r>
        <w:rPr/>
        <w:t>녍╵㩨춬为癦〸䖵㝲쉊㕙煣瑯䏂嘷㥎쌩⭹瘫䠹뭦걣繏딹쉠㍘⮣뼸╳㉅埂睧毂顱畺墱珂幢潐漮뽧剀</w:t>
      </w:r>
      <w:r>
        <w:rPr/>
        <w:t>⡠</w:t>
      </w:r>
      <w:r>
        <w:rPr/>
        <w:t>땁剞桢䗂摆</w:t>
      </w:r>
      <w:r>
        <w:rPr/>
        <w:t>ⵗ</w:t>
      </w:r>
      <w:r>
        <w:rPr/>
        <w:t>䁨剗Ⓧ㕅䬳싂轶㥔⭆ふⸯ㉎个畮㝣乢㉃頥稨䓂ꌬ껂去䅅墏䈭䭊纡㏂先</w:t>
      </w:r>
      <w:r>
        <w:rPr/>
        <w:t>⡃</w:t>
      </w:r>
      <w:r>
        <w:rPr/>
        <w:t>ㅘ倦䒬♮쉈뗂氷뽸㝸䱦숭䰯墮쉙潵ꎩ㎥潚⽸係뭒㜮䌷妩㙳䉤㓂㥎帊㒡敎쉰䏂쉕睚疵ㄤ䉏길숸쉭槃䭀稣犮搶쉬⩺⩁な䵪쉗横ꌴ䡢䕊뽐䑳丹啴輮♊癓劮䖵㭥琤轒⩙</w:t>
      </w:r>
      <w:r>
        <w:rPr/>
        <w:t>ꕆ</w:t>
      </w:r>
      <w:r>
        <w:rPr/>
        <w:t>浏⹂乳痂牏⥋뭬슥캡䉕③⩣㘽뼤焣㔵ヂ焹敦䐫乶딤⩊㨵冩煗♇␦䖮</w:t>
      </w:r>
      <w:r>
        <w:rPr/>
        <w:t>ꕡ</w:t>
      </w:r>
      <w:r>
        <w:rPr/>
        <w:t>㐪汥呵䡙夺┵쉊は怩瀷䱔䑇䯂晹</w:t>
      </w:r>
      <w:r>
        <w:rPr/>
        <w:t>꧂</w:t>
      </w:r>
      <w:r>
        <w:rPr/>
        <w:t>侵慰묺瑇瘶칌䔶⹸塯囂뇍싂숳㚵⩷⑯坅⌺栩䜬剢䁧㴹捷栲㌩瞮繐䙴ꥢ天劣榩⚮넦䷍꺩姃⩡쉇㥓夫⩯딬堮㩗ꅄ⍌潰츪䩧剌瑖玿噢祇繑数斬瀳ꅗ圻婸搸卋砽兤氽㤨</w:t>
      </w:r>
      <w:r>
        <w:rPr/>
        <w:t>ꤳ</w:t>
      </w:r>
      <w:r>
        <w:rPr/>
        <w:t>硳츨뭐瓂榿녷⍯㘽ㄥ杁縰▥⭓슏练⑙媥橡쉅祋䙶╯ꥥ呞䬪쌷㥆䭦畀⩎磂싍扢</w:t>
      </w:r>
      <w:r>
        <w:rPr/>
        <w:t>ꦘ</w:t>
      </w:r>
      <w:r>
        <w:rPr/>
        <w:t>䙢昪쵖넵漪倽扱썥⚘橇싂匥睤걨㝖⥨숲슣顋旂㉤䁥䗃䖥㝄ꍨ稱䚘</w:t>
      </w:r>
      <w:r>
        <w:rPr/>
        <w:t>Ⱖ</w:t>
      </w:r>
      <w:r>
        <w:rPr/>
        <w:t>⽭盎쉯顬갸浭䵐瀳䴲쉦㦮</w:t>
      </w:r>
      <w:r>
        <w:rPr/>
        <w:t>⡮</w:t>
      </w:r>
      <w:r>
        <w:rPr/>
        <w:t>弽礦넩轤䅱畄䋃䵙촱頫㮻梻刻橎ꥵ</w:t>
      </w:r>
      <w:r>
        <w:rPr/>
        <w:t>⠪</w:t>
      </w:r>
      <w:r>
        <w:rPr/>
        <w:t>ꄹ㍓땫䉙㑗숶吮⑲彙⍵啬扺䙰Ⓨ彐⨫뼽쉞抩咩⍢䮵묰썩숽숶垬塈⼮嚩Ⓜ睩</w:t>
      </w:r>
      <w:r>
        <w:rPr/>
        <w:t>ꦘꤤ◍</w:t>
      </w:r>
      <w:r>
        <w:rPr/>
        <w:t>ㆱ쉋ꎮ긲䥊䲱⦡爣떿ォ㭒␽猸炥夹㉱婮縯䛂啥檿瘶矂쵯㩣伶䭓䠱敥⹢㘵櫂㔩</w:t>
      </w:r>
      <w:r>
        <w:rPr/>
        <w:t>꧃</w:t>
      </w:r>
      <w:r>
        <w:rPr/>
        <w:t>輥氥㊏痂ꅡ疥欭楧横쉅㖻⧂兹䡶숷瑵⏎⑫䔯桶숲梥瑒祱伦䫂ꥥ慵⪏係␻畣쉍硥癇琪㑥䥈輺啀拂캵숯欬址⸰㕑건䎬숥䑢颩塭栣䛂쉂漥䐱煰怤쎿㥸偪砲涡截扙⽡䡊</w:t>
      </w:r>
      <w:r>
        <w:rPr/>
        <w:t>ⵏ</w:t>
      </w:r>
      <w:r>
        <w:rPr/>
        <w:t>숺畫灠畎䘶䀦쉌䫂䕋獠⭳㙐䉯쉗쉵⯂唵㉒禮煓輶녴㍕⪘憩䀣畤぀숦ꅰ㌱傏</w:t>
      </w:r>
      <w:r>
        <w:rPr/>
        <w:t>ⱋ</w:t>
      </w:r>
      <w:r>
        <w:rPr/>
        <w:t>氦欸烂슡柂㛂䁺歊漩䅰⑹⫂⌤汆㵒壎繎숶㙳撵ꥶ㑉朷╵☣㗂地ㄽ숶䊩쉐뗂</w:t>
      </w:r>
      <w:r>
        <w:rPr/>
        <w:t>ⱡ</w:t>
      </w:r>
      <w:r>
        <w:rPr/>
        <w:t>㙫㉙㠱갱䕰쉤䠯泂睸쉤칉朽䫂牒⺘⚿⹯埂嗂潵枩땸䀥佺␰쉃䶡⾻⩸㯎㔲参煇⩲땊湵浉じ夹</w:t>
      </w:r>
      <w:r>
        <w:rPr/>
        <w:t>ꕴ</w:t>
      </w:r>
      <w:r>
        <w:rPr/>
        <w:t>䭙昪䭙氪冏⭈と侘䥀杳刷⬪ぎ⪱ꄪ穈轱繹吳權潊坟䝆땄⩔䅊ꅪ兒컂╵晡⿎啬䨷䧂싂杵壂平㠲㥤濎</w:t>
      </w:r>
      <w:r>
        <w:rPr/>
        <w:t>ꔩ</w:t>
      </w:r>
      <w:r>
        <w:rPr/>
        <w:t>㟂浘쉥扇숳</w:t>
      </w:r>
      <w:r>
        <w:rPr/>
        <w:t>ⵇ</w:t>
      </w:r>
      <w:r>
        <w:rPr/>
        <w:t>㒻숭歺䎥싍砹敨䲏噌㙋</w:t>
      </w:r>
      <w:r>
        <w:rPr/>
        <w:t>⢿</w:t>
      </w:r>
      <w:r>
        <w:rPr/>
        <w:t>搪뗎⻂쉊矍䪘ㅆ砮剔䁚漫㈰䍁娭慦殻呺䀣剅仂⚻ꇎ䠨戳숩⤳㮣쉇溣넱杕⩔딱䄤䁩슘兪剴㉇渰⹆悩㉱췂䜽縱纩硂쉏뭊㘮戣亣娺ㅋ긱쉊咱沵⽍渤숰ィ坶彫䵰䳂ꌺ쎱䬻䨴녏䜻甹칏☯灪⬹ㅷ灟䝈</w:t>
      </w:r>
      <w:r>
        <w:rPr/>
        <w:t>⡊</w:t>
      </w:r>
      <w:r>
        <w:rPr/>
        <w:t>ꎮ㊥ꍦ</w:t>
      </w:r>
      <w:r>
        <w:rPr/>
        <w:t>⢵</w:t>
      </w:r>
      <w:r>
        <w:rPr/>
        <w:t>秂唺숵㑓</w:t>
      </w:r>
      <w:r>
        <w:rPr/>
        <w:t>ꥀ⍭</w:t>
      </w:r>
      <w:r>
        <w:rPr/>
        <w:t>摀惂</w:t>
      </w:r>
      <w:r>
        <w:rPr/>
        <w:t>⢩⡰</w:t>
      </w:r>
      <w:r>
        <w:rPr/>
        <w:t>机㏂</w:t>
      </w:r>
      <w:r>
        <w:rPr/>
        <w:t>ꥑ</w:t>
      </w:r>
      <w:r>
        <w:rPr/>
        <w:t>䬻녀㫍根橷</w:t>
      </w:r>
      <w:r>
        <w:rPr/>
        <w:t>ꤺ</w:t>
      </w:r>
      <w:r>
        <w:rPr/>
        <w:t>쉑춏썎갣轵伬슩獞䮡㵔伮⾡㩡繯⹲㵷顀쏃敬敇䁮禥晫⼯侩捆ꄷ⩱땁㍟斡曍쉥䐽믂幉䂬慞ꏍ然⹈秂济䜩㍬⌻攣⽐쉯㦣겿숴㌶뭭숲渺全ㅚ싂ꄴ湸숱⩪</w:t>
      </w:r>
      <w:r>
        <w:rPr/>
        <w:t>ꔪ</w:t>
      </w:r>
      <w:r>
        <w:rPr/>
        <w:t>쉕㨩䝥䑴偡깬䨽ꄩ徥䄺</w:t>
      </w:r>
      <w:r>
        <w:rPr/>
        <w:t>⡐</w:t>
      </w:r>
      <w:r>
        <w:rPr/>
        <w:t>摚愹뽬幫쉗㘫硾㈲쉘슬㉨枩頮曎</w:t>
      </w:r>
      <w:r>
        <w:rPr/>
        <w:t>⡈</w:t>
      </w:r>
      <w:r>
        <w:rPr/>
        <w:t>췂ꄪ暣療⩂칈损숸숪灏炏剉⸮橇䵋싂ꏂ彪㥀䖱㈵硊</w:t>
      </w:r>
      <w:r>
        <w:rPr/>
        <w:t>꧂</w:t>
      </w:r>
      <w:r>
        <w:rPr/>
        <w:t>睖䑭䀨䋂싂地碩瑡쵪根쉭慀㉠䟂妻璥斩瞿쉄뽶⼩㎵浗♉制䜶凂㏂</w:t>
      </w:r>
      <w:r>
        <w:rPr/>
        <w:t>ⵚ</w:t>
      </w:r>
      <w:r>
        <w:rPr/>
        <w:t>椽瘵飍縬⽪䥅敹匫䥐㥲㥙〮㨫䍩슏甲㜺䈷⩟㣂唳숥儣</w:t>
      </w:r>
      <w:r>
        <w:rPr/>
        <w:t>ꥒ</w:t>
      </w:r>
      <w:r>
        <w:rPr/>
        <w:t>䀹䑙</w:t>
      </w:r>
      <w:r>
        <w:rPr/>
        <w:t>ꕗ⍕</w:t>
      </w:r>
      <w:r>
        <w:rPr/>
        <w:t>䴩瑡顭輰繊摏㐫䞿夽扔쉊䤵婈䍷匦迂晔䇍숦쵧数輤ꅾ㇂⚘⾡䣂쉷扩歟渮硞㌭嚩썗뽾畕묪吸걩䭱⪩</w:t>
      </w:r>
      <w:r>
        <w:rPr/>
        <w:t>꧂</w:t>
      </w:r>
      <w:r>
        <w:rPr/>
        <w:t>㝇䚏氩䗂뽚櫂⚬䔯㞻⿂䈴悱쉞潊싂噥壂煀⽉㌴⌵ꥣ䫃ぬ꥕喬䥰㏂ꌯ䡦</w:t>
      </w:r>
      <w:r>
        <w:rPr/>
        <w:t>ⱶ</w:t>
      </w:r>
      <w:r>
        <w:rPr/>
        <w:t>ꕬ</w:t>
      </w:r>
      <w:r>
        <w:rPr/>
        <w:t>泂ヂ決㷂⩖쉥穰ꥢ繀纱뇃ꥭ㝏淍䘫漴䑫컂⹚◍ꥡ갷㕷䨪ꌲ㩇</w:t>
      </w:r>
      <w:r>
        <w:rPr/>
        <w:t>⡔</w:t>
      </w:r>
      <w:r>
        <w:rPr/>
        <w:t>ꄪ쉌吺╤嫂쉩싂恵쉰临㩸㕀쉔㉱䙒⍶⽮㍶⌨熥⥎澻愹㌴睳す噵</w:t>
      </w:r>
      <w:r>
        <w:rPr/>
        <w:t>꧍</w:t>
      </w:r>
      <w:r>
        <w:rPr/>
        <w:t>쌶⥮쉚䩈쵎㵊㕙㇂☨㦿獣歚朣뾩슡䈨硙쉅㘬ꍱ畅ꆩ␣儶だ偢煆</w:t>
      </w:r>
      <w:r>
        <w:rPr/>
        <w:t>ꔥ</w:t>
      </w:r>
      <w:r>
        <w:rPr/>
        <w:t>书縴佬</w:t>
      </w:r>
      <w:r>
        <w:rPr/>
        <w:t>꧍</w:t>
      </w:r>
      <w:r>
        <w:rPr/>
        <w:t>乢┣傮</w:t>
      </w:r>
      <w:r>
        <w:rPr/>
        <w:t>ⷂ</w:t>
      </w:r>
      <w:r>
        <w:rPr/>
        <w:t>㜺溥슩뾏⌤檿洴樷硠彈묺偁兦杲吴㕬癚䖿뮱䑣䥎ㆻꅢ㑢ㄷ⯃澬䯃奪싂唊狂⸵噉牘灵⌲믂師䥚㖩</w:t>
      </w:r>
      <w:r>
        <w:rPr/>
        <w:t>ꤵ</w:t>
      </w:r>
      <w:r>
        <w:rPr/>
        <w:t>㢬</w:t>
      </w:r>
      <w:r>
        <w:rPr/>
        <w:t>꤫</w:t>
      </w:r>
      <w:r>
        <w:rPr/>
        <w:t>䃎⑴婎㬴⪻顲牔㗍싂漸싎湩슿悿㑸ꥯ땪ꄮ埂捧슣䥢쉊⚩썢䰬疿摡㕣産뿂湠갯橦</w:t>
      </w:r>
      <w:r>
        <w:rPr/>
        <w:t>ꥂ⫂</w:t>
      </w:r>
      <w:r>
        <w:rPr/>
        <w:t>辩卩湪䱴䝙숪㕹扠玘杙厱彷묮瀫⭅ㆱ숯</w:t>
      </w:r>
      <w:r>
        <w:rPr/>
        <w:t>Ⳃ</w:t>
      </w:r>
      <w:r>
        <w:rPr/>
        <w:t>儥⹴㫂䱣䕬扫썦噌⴦䩒䦱쉟㏂뼪䎿</w:t>
      </w:r>
      <w:r>
        <w:rPr/>
        <w:t>ⵗ</w:t>
      </w:r>
      <w:r>
        <w:rPr/>
        <w:t>㕡䈨摒츹쉪⽒䵆컂枩斘忍쎏祬ヂ䦻깳啒慒繕惂츮</w:t>
      </w:r>
      <w:r>
        <w:rPr/>
        <w:t>ⷂ</w:t>
      </w:r>
      <w:r>
        <w:rPr/>
        <w:t>䡁㍧숫⭞</w:t>
      </w:r>
      <w:r>
        <w:rPr/>
        <w:t>ꥏ</w:t>
      </w:r>
      <w:r>
        <w:rPr/>
        <w:t>㑟쵃㝔报婎颏㯂斿슥㨺</w:t>
      </w:r>
      <w:r>
        <w:rPr/>
        <w:t>ꕉ</w:t>
      </w:r>
      <w:r>
        <w:rPr/>
        <w:t>䭇싂뭌䪏슱硠欣杆䰱㍋瘭轓</w:t>
      </w:r>
      <w:r>
        <w:rPr/>
        <w:t>⠪</w:t>
      </w:r>
      <w:r>
        <w:rPr/>
        <w:t>㇂セ婸婂恭彭㭶쉴佱兲䂻幹慹丵⼩㴴䱟愣숲硵숽㶣步常⍱㑗췂䴶쉚䭠썱涬칰䕠䘸摦珂㙂╱ꍙ싎䶬䱷庡欦垥憡䊵碵总㩧塈슥</w:t>
      </w:r>
      <w:r>
        <w:rPr/>
        <w:t>ꔻ</w:t>
      </w:r>
      <w:r>
        <w:rPr/>
        <w:t>恂湆繯剅垿唱</w:t>
      </w:r>
      <w:r>
        <w:rPr/>
        <w:t>ꕩ</w:t>
      </w:r>
      <w:r>
        <w:rPr/>
        <w:t>濎⧎칙慈䰶潓㜫浬児勂佉ꆻ◎燂䪬摉㑌◃䌷佈䐲묮坮ꍴ싂婑幭塏㨯㙱敍䐯顂쉮䎱濂쵯狂녴슮㩐쵇⩗䋂朷汧</w:t>
      </w:r>
      <w:r>
        <w:rPr/>
        <w:t>ⱔ⭹</w:t>
      </w:r>
      <w:r>
        <w:rPr/>
        <w:t>깬橃⿂偔䋂썍畢㥍⩢㍬燂硧䬶懂⭪佌怹ㄨ㡕쉲</w:t>
      </w:r>
      <w:r>
        <w:rPr/>
        <w:t>ⱹ</w:t>
      </w:r>
      <w:r>
        <w:rPr/>
        <w:t>穇噍䉾灞숯呟竂꥾뽩噬䭇扴䡲䡞慕摦⭋㑴曂侘⯂敢㏂乄奴㭆</w:t>
      </w:r>
      <w:r>
        <w:rPr/>
        <w:t>⢥</w:t>
      </w:r>
      <w:r>
        <w:rPr/>
        <w:t>夷⩌璻뿂爯囂쵁䝰</w:t>
      </w:r>
      <w:r>
        <w:rPr/>
        <w:t>ⵑ</w:t>
      </w:r>
      <w:r>
        <w:rPr/>
        <w:t>싂祂㕔㑙땏⬽䱬숶咩㩙挷䚘䙧깷轕뗂繭轨ㄷ喡硬窻迂潸㍬兟塹♚敕㍮숹渶䑎轇㉍㝞慟顑橯䅆扗갻婶娥䉗슿䓂뽬ㅗ쉇㑣灈〪⩈㈨숨⭭卹㑦믂⌶곂秂䉀婳⨺畳浰摞⩡㙲</w:t>
      </w:r>
      <w:r>
        <w:rPr/>
        <w:t>ꔥ</w:t>
      </w:r>
      <w:r>
        <w:rPr/>
        <w:t>䨬䛃繮䵁ꍇ噣</w:t>
      </w:r>
      <w:r>
        <w:rPr/>
        <w:t>⢩</w:t>
      </w:r>
      <w:r>
        <w:rPr/>
        <w:t>睹⧍칓☵㠪佀殩凂冿⹱뭡䍔牱䈫攺永뾏倻瘮㗂䆏係毂♭䡨㵢卧㍧쉴愸뼻ꍰ潄⸦숪䑥撻獔㵂</w:t>
      </w:r>
      <w:r>
        <w:rPr/>
        <w:t>⠰⥇</w:t>
      </w:r>
      <w:r>
        <w:rPr/>
        <w:t>彌슿嫂恌䭅䘸䨣區䁰祦뭱業祟燂㡕䍊晱㕥榱痂婃쉺摫뇂渺轥쵺䨭䌳ꎬ獢濎䍱椭⍟칯뭺䙴╇獎습⨴㖵㩳㡭꺮䫂偆</w:t>
      </w:r>
      <w:r>
        <w:rPr/>
        <w:t>ꦱ</w:t>
      </w:r>
      <w:r>
        <w:rPr/>
        <w:t>쉲䉅灈㘥⨺숯幂녚㡹䕰</w:t>
      </w:r>
      <w:r>
        <w:rPr/>
        <w:t>⠹</w:t>
      </w:r>
      <w:r>
        <w:rPr/>
        <w:t>ꤵ</w:t>
      </w:r>
      <w:r>
        <w:rPr/>
        <w:t>弹숫쉨꺱颡辵㬫</w:t>
      </w:r>
      <w:r>
        <w:rPr/>
        <w:t>ⴶ</w:t>
      </w:r>
      <w:r>
        <w:rPr/>
        <w:t>妱숣䤫쉪䕮⭦儫䕊矂</w:t>
      </w:r>
      <w:r>
        <w:rPr/>
        <w:t>⠱</w:t>
      </w:r>
      <w:r>
        <w:rPr/>
        <w:t>쉂嘽Ⓙ㩾庩獞塒塞녷㔩乹딪怊畣祅긤䴣┺吷썭痂숭쉎㙊쉂⥭嘥놘뽫</w:t>
      </w:r>
      <w:r>
        <w:rPr/>
        <w:t>ⱉ</w:t>
      </w:r>
      <w:r>
        <w:rPr/>
        <w:t>汄</w:t>
      </w:r>
      <w:r>
        <w:rPr/>
        <w:t>ꦡ</w:t>
      </w:r>
      <w:r>
        <w:rPr/>
        <w:t>啩뗂ꥶ⨺뭹璿싎燂悘瑯┻塧眦捦轥杓䕲䡕癟⥋쉶슡⯂䡱䇂噏仂䚮ㅚ㙆畒⵺㍮瞥煩版縭숫</w:t>
      </w:r>
      <w:r>
        <w:rPr/>
        <w:t>ⵖ⩃</w:t>
      </w:r>
      <w:r>
        <w:rPr/>
        <w:t>サ楕깴䅑ꌨ桏㕗⥏╸슿ꄱ㴽㍭坘爯楟슩怵磂偣灂䕄⑎䢡䈵썢ㅣ占ꆮ㨩䛂奍ꍬ췂쎘䂻</w:t>
      </w:r>
      <w:r>
        <w:rPr/>
        <w:t>ꕟ</w:t>
      </w:r>
      <w:r>
        <w:rPr/>
        <w:t>기执㴦娮奬쉲丹卒쉍⩦쉒쉖掱䉘쉀弰䈰</w:t>
      </w:r>
      <w:r>
        <w:rPr/>
        <w:t>ꥒ</w:t>
      </w:r>
      <w:r>
        <w:rPr/>
        <w:t>䯎䐮⹏䘭㩴车⭱쉘硐朳㡍祫厮⨨搨哂뭌䅩噈ꍙ檘唤ꍘ㡴쌱⬽㙠浏㵧䈨砰䙏䍁䅎䨯剄쉎䘯焪䐥㤦輸倣뿂憥䬮</w:t>
      </w:r>
      <w:r>
        <w:rPr/>
        <w:t>⡧</w:t>
      </w:r>
      <w:r>
        <w:rPr/>
        <w:t>䚘쉠氭</w:t>
      </w:r>
      <w:r>
        <w:rPr/>
        <w:t>ꤨ</w:t>
      </w:r>
      <w:r>
        <w:rPr/>
        <w:t>쵗</w:t>
      </w:r>
      <w:r>
        <w:rPr/>
        <w:t>ꔰ⹺</w:t>
      </w:r>
      <w:r>
        <w:rPr/>
        <w:t>卤慭楳⸦牉㗂朵㇂쵌</w:t>
      </w:r>
      <w:r>
        <w:rPr/>
        <w:t>⢡</w:t>
      </w:r>
      <w:r>
        <w:rPr/>
        <w:t>暵潁積⍪䏂㔲顖歚彾癵惂㘤捸쉔⸩ㅳ딫㕆䉳⑟步쉋숬㉦쉳係⯂婍䃍⩲쉂䕒⑇</w:t>
      </w:r>
      <w:r>
        <w:rPr/>
        <w:t>ꔹ</w:t>
      </w:r>
      <w:r>
        <w:rPr/>
        <w:t>㍹橐뭁䗂⽁㢩숶칭㉣氫㌨浀䍃습⹯䝄넳쉓䱯恾썅䎘偨묥慵轋恈䘯㮵⫂</w:t>
      </w:r>
      <w:r>
        <w:rPr/>
        <w:t>⡑</w:t>
      </w:r>
      <w:r>
        <w:rPr/>
        <w:t>灨癃挭佭</w:t>
      </w:r>
      <w:r>
        <w:rPr/>
        <w:t>Ɱ</w:t>
      </w:r>
      <w:r>
        <w:rPr/>
        <w:t>뭍ꌽ㠯㓂싂炬杨顷䬥墻</w:t>
      </w:r>
      <w:r>
        <w:rPr/>
        <w:t>ⲩ</w:t>
      </w:r>
      <w:r>
        <w:rPr/>
        <w:t>딪쉮丸わ壂䭑娪</w:t>
      </w:r>
      <w:r>
        <w:rPr/>
        <w:t>ⵓ</w:t>
      </w:r>
      <w:r>
        <w:rPr/>
        <w:t>녊묪禮쉡颣奞僂甪喥썄㊱⪏쉫帪숤奌㑋칐쌣ꥰ</w:t>
      </w:r>
      <w:r>
        <w:rPr/>
        <w:t>ⷍ</w:t>
      </w:r>
      <w:r>
        <w:rPr/>
        <w:t>哂汕숹䯎湎⽆兠硺⼹剦竂手㉶瑋㵒汑圣䭑싂頸癤绂╨䖘淂顮呔獤쉾䟃塭焭䭶넴歧쉤쉉</w:t>
      </w:r>
      <w:r>
        <w:rPr/>
        <w:t>꧂␷</w:t>
      </w:r>
      <w:r>
        <w:rPr/>
        <w:t>녤牧柂潶뭈숸塤ꇂ槂昦숤皥䙂꧎숫栽瓂徣쉥儥げ㥆伸顃儸⍫頺乞䡈췎磂䁙呑╈塕獆䃂㴦곂嚵⑆啂娥氨㡂砦嚵⎩劵兩汰剈㧂⮻商⭴슘甹捊䱵ㆱ扆⩔ぐ眳컂穢쉘擂䫎ꥵ畀슡쉑뿂畮倲쉁㭀㵈캥</w:t>
      </w:r>
      <w:r>
        <w:rPr/>
        <w:t>ⰸ</w:t>
      </w:r>
      <w:r>
        <w:rPr/>
        <w:t>㙰䗂숵䩐剁쵸橹숯〸眺㉕慯䕺싂䙈刻⭋䂬㩀녩꥖秂䩋⩩㨣な쉩쉍ꅑ␰꺮</w:t>
      </w:r>
      <w:r>
        <w:rPr/>
        <w:t>⢵</w:t>
      </w:r>
      <w:r>
        <w:rPr/>
        <w:t>꧂</w:t>
      </w:r>
      <w:r>
        <w:rPr/>
        <w:t>獪で깤步䴻爳</w:t>
      </w:r>
      <w:r>
        <w:rPr/>
        <w:t>ⷍ</w:t>
      </w:r>
      <w:r>
        <w:rPr/>
        <w:t>卓䟂㡉猩漸剀儷猶숣</w:t>
      </w:r>
      <w:r>
        <w:rPr/>
        <w:t>Ɱ</w:t>
      </w:r>
      <w:r>
        <w:rPr/>
        <w:t>飃昰墵숤슻싂朴칱㩺止⩫뭤쵏渣楁睬쉦㉘祎싂猣揂깪幌믂♕参極㖱䉆㵰㡱偲弪灱숰</w:t>
      </w:r>
      <w:r>
        <w:rPr/>
        <w:t>⡵</w:t>
      </w:r>
      <w:r>
        <w:rPr/>
        <w:t>幀슱㌮塯䕄忂幭挹櫂㋂樯ꍏ䕆썅堪漊땋兾䋂串㴽復䜽Ⓧ</w:t>
      </w:r>
      <w:r>
        <w:rPr/>
        <w:t>ꤤ♱</w:t>
      </w:r>
      <w:r>
        <w:rPr/>
        <w:t>洤</w:t>
      </w:r>
      <w:r>
        <w:rPr/>
        <w:t>ꕞ</w:t>
      </w:r>
      <w:r>
        <w:rPr/>
        <w:t>䮵㕟㯃ꄣ䵆励湠制甫</w:t>
      </w:r>
      <w:r>
        <w:rPr/>
        <w:t>Ⲭ</w:t>
      </w:r>
      <w:r>
        <w:rPr/>
        <w:t>쉲为䍯䛂姃</w:t>
      </w:r>
      <w:r>
        <w:rPr/>
        <w:t>⣂⒡</w:t>
      </w:r>
      <w:r>
        <w:rPr/>
        <w:t>樰습</w:t>
      </w:r>
      <w:r>
        <w:rPr/>
        <w:t>⠳</w:t>
      </w:r>
      <w:r>
        <w:rPr/>
        <w:t>㝉␬契暿⒮캩戥縲穋䰪⼵䉪</w:t>
      </w:r>
      <w:r>
        <w:rPr/>
        <w:t>Ⳃ⡕</w:t>
      </w:r>
      <w:r>
        <w:rPr/>
        <w:t>兖</w:t>
      </w:r>
      <w:r>
        <w:rPr/>
        <w:t>ꔶ</w:t>
      </w:r>
      <w:r>
        <w:rPr/>
        <w:t>䰲㜱숨⩕沩녨匰祫⑾䵴싍禡啦だ㌣娦伺䵯呏숭㫂</w:t>
      </w:r>
      <w:r>
        <w:rPr/>
        <w:t>ⰹ</w:t>
      </w:r>
      <w:r>
        <w:rPr/>
        <w:t>瀣皮啦彺ꍶ</w:t>
      </w:r>
      <w:r>
        <w:rPr/>
        <w:t>ⱸ</w:t>
      </w:r>
      <w:r>
        <w:rPr/>
        <w:t>숺捫䔸쵐椦厩癡㡑捰矎栰硇㖻⍓猪</w:t>
      </w:r>
      <w:r>
        <w:rPr/>
        <w:t>ꕂ</w:t>
      </w:r>
      <w:r>
        <w:rPr/>
        <w:t>捚숲⽸싂䙃뽴甩䪱쉷䱖깶⼰</w:t>
      </w:r>
      <w:r>
        <w:rPr/>
        <w:t>ꕟ</w:t>
      </w:r>
      <w:r>
        <w:rPr/>
        <w:t>敾</w:t>
      </w:r>
      <w:r>
        <w:rPr/>
        <w:t>⡧⛍</w:t>
      </w:r>
      <w:r>
        <w:rPr/>
        <w:t>⽡뽷⹄瘨卲땘</w:t>
      </w:r>
      <w:r>
        <w:rPr/>
        <w:t>ⱴ</w:t>
      </w:r>
      <w:r>
        <w:rPr/>
        <w:t>顐弥䌸佋亩彈劮㦱㥑쵳뗎칄丶깘ぃ⛂榘䍾䆣</w:t>
      </w:r>
      <w:r>
        <w:rPr/>
        <w:t>⡨</w:t>
      </w:r>
      <w:r>
        <w:rPr/>
        <w:t>轣儫슿⾮ㄱ</w:t>
      </w:r>
      <w:r>
        <w:rPr/>
        <w:t>⡁</w:t>
      </w:r>
      <w:r>
        <w:rPr/>
        <w:t>뽴싂晆毂긦来䇂숲⭗걃嗂捕䌪ꍚ쉉轓⪘</w:t>
      </w:r>
      <w:r>
        <w:rPr/>
        <w:t>ⴵ</w:t>
      </w:r>
      <w:r>
        <w:rPr/>
        <w:t>ㄣ⹁䕆꺱⛎㌸䈫쉾嗎晅匱쵘䋂</w:t>
      </w:r>
      <w:r>
        <w:rPr/>
        <w:t>⡈</w:t>
      </w:r>
      <w:r>
        <w:rPr/>
        <w:t>䜪뽸暬땚ꌻ䛃⭨師厮䱑佐</w:t>
      </w:r>
      <w:r>
        <w:rPr/>
        <w:t>⣂</w:t>
      </w:r>
      <w:r>
        <w:rPr/>
        <w:t>瘶</w:t>
      </w:r>
      <w:r>
        <w:rPr/>
        <w:t>Ɑ</w:t>
      </w:r>
      <w:r>
        <w:rPr/>
        <w:t>䩀숪</w:t>
      </w:r>
      <w:r>
        <w:rPr/>
        <w:t>Ⳃ</w:t>
      </w:r>
      <w:r>
        <w:rPr/>
        <w:t>婣뽊쉷㠭쉥灟쉩汩㭎拂枿癀⏂숭䡱䪩灠㥎䔰쉏☲믂末瞱쉳欷機䡩⍙♗㵚쉤캱䌩㩦急䓂䆮瞣㚏㪩当쉍⨺꥗뽹溏祋颣䱃㭙㤨</w:t>
      </w:r>
      <w:r>
        <w:rPr/>
        <w:t>⢿⧂</w:t>
      </w:r>
      <w:r>
        <w:rPr/>
        <w:t>㩟♕御㣎竂㚣啤숻木㫂顉䦥䙱撬⤻硴参䱓숦辮硖匮乭燂⽢ꥤ뭈䀶䂵숹剎ꄱ倱彶㧂䕳眶쉎㤹怣㵪啘喥㫂挫轵ꄥꥠ穧恳䝉敐㜶㑠嫂怴欱썸媱琶戮쉥쉧辵쉏扸敒㡂쉹䔰ぎ䕞癉䀴恞惍쌬㩃숪⌳☯着뮣縥燍⻍뭎ぇ楌뽎呦쉴欥</w:t>
      </w:r>
      <w:r>
        <w:rPr/>
        <w:t>ꥇ</w:t>
      </w:r>
      <w:r>
        <w:rPr/>
        <w:t>䑞恒眽㘰牧轏撣쉤奺췂珂恚싂</w:t>
      </w:r>
      <w:r>
        <w:rPr/>
        <w:t>ⴷ☥</w:t>
      </w:r>
      <w:r>
        <w:rPr/>
        <w:t>恹〨佉㍚䵘⫃㡨栬杬㶡拂ꌵ䀩숺⫎硾顾숹啖櫂晑㑰䣂쉧쉥僂愻ꅌ呄⎱嚩栣瑐顗䤺㝮䧂⪩棂歌渺敌公搪轔쉠吥䝟搸㩌⨯⭞</w:t>
      </w:r>
      <w:r>
        <w:rPr/>
        <w:t>ⲱ</w:t>
      </w:r>
      <w:r>
        <w:rPr/>
        <w:t>囂慪顯⩴쉫听깗䛂洳쉏洤僂㐫痂</w:t>
      </w:r>
      <w:r>
        <w:rPr/>
        <w:t>ⶥ</w:t>
      </w:r>
      <w:r>
        <w:rPr/>
        <w:t>浫物䵂</w:t>
      </w:r>
      <w:r>
        <w:rPr/>
        <w:t>꤬</w:t>
      </w:r>
      <w:r>
        <w:rPr/>
        <w:t>䕬拂♰⭁晧♨卣ぴ係숣捋楡ꄤ쉄㡒剒䈵㧂堽</w:t>
      </w:r>
      <w:r>
        <w:rPr/>
        <w:t>Ⳃ</w:t>
      </w:r>
      <w:r>
        <w:rPr/>
        <w:t>ꅗ周꥾䗂奺偏쉑㠽璏䱣뭁녋싂쉣恹㥎⭣䤪晉숴㏂獪窻썡窿䭶䆩婠䐴癖䥶摒넱婉㜬䁨䅋꥾㉈津兰懂쎥ꅎ彡⫎漻ㅚ塎瘮㙙䱂┫僂䴩믂䙆媩䢬㌪療砯긵彙噾싂伊숴⤪</w:t>
      </w:r>
      <w:r>
        <w:rPr/>
        <w:t>ⶩ</w:t>
      </w:r>
      <w:r>
        <w:rPr/>
        <w:t>懍獷⽅⤪Ⓜ愭㔸䉞⥘땚牓檩긩硅묪獎爩⍕Ⓜ係輱斩ꥮ녾才妣ㅾ愫氳ꅳ弰䣂䭾숩熡戬</w:t>
      </w:r>
      <w:r>
        <w:rPr/>
        <w:t>⠰⨻</w:t>
      </w:r>
      <w:r>
        <w:rPr/>
        <w:t>唤癎焯⨺窩뼶婣䙤慍⑟瞵䢥썉쉪</w:t>
      </w:r>
      <w:r>
        <w:rPr/>
        <w:t>ⱑ</w:t>
      </w:r>
      <w:r>
        <w:rPr/>
        <w:t>슻╋ꅱ割び牸樯㙓싂쉴均硆機参췂⥧싂䝆勂쌥⑁塮瑸⧍䌩ꆱ╕碥䥇媵彦壃⍳㉋凍</w:t>
      </w:r>
      <w:r>
        <w:rPr/>
        <w:t>ꦡⷂ</w:t>
      </w:r>
      <w:r>
        <w:rPr/>
        <w:t>吭쉅</w:t>
      </w:r>
      <w:r>
        <w:rPr/>
        <w:t>ꕁ</w:t>
      </w:r>
      <w:r>
        <w:rPr/>
        <w:t>疱䐮勂䤥矂掘煰㨱쉙汁煀幅</w:t>
      </w:r>
      <w:r>
        <w:rPr/>
        <w:t>꥓</w:t>
      </w:r>
      <w:r>
        <w:rPr/>
        <w:t>䝺榘氪懂칁㕌䰣灈彃⍁䡘㑫㛂ㄬ彶勃歴䊡☭剑⽟摆⒥㵘㒮䅕偍樤䡂促땕㌰怴ꥦ獴⪮㯂␳쉞췂쉟쉭</w:t>
      </w:r>
      <w:r>
        <w:rPr/>
        <w:t>ꤳ</w:t>
      </w:r>
      <w:r>
        <w:rPr/>
        <w:t>䍤⧃捕䥌쉪两䡰㨦倪⵵놡䔹쉑煯じ㤥祮倵쉃㵃坍♬扪拂㉖쉌䔥礵爪䱃春䅵</w:t>
      </w:r>
      <w:r>
        <w:rPr/>
        <w:t>⠪</w:t>
      </w:r>
      <w:r>
        <w:rPr/>
        <w:t>歏琯熿ꥠ껂嫂堥硑⨯磂け䐴쉡坫⮿珂竍숰걏怸㑷扲숯</w:t>
      </w:r>
      <w:r>
        <w:rPr/>
        <w:t>ⷍ</w:t>
      </w:r>
      <w:r>
        <w:rPr/>
        <w:t>丹午挻塷</w:t>
      </w:r>
      <w:r>
        <w:rPr/>
        <w:t>ⷂ</w:t>
      </w:r>
      <w:r>
        <w:rPr/>
        <w:t>숭숣䑲ꏂ㠪쉡쵢眱쉘슻</w:t>
      </w:r>
      <w:r>
        <w:rPr/>
        <w:t>⡃</w:t>
      </w:r>
      <w:r>
        <w:rPr/>
        <w:t>磂ꌳ쉾䴬睭癣␸</w:t>
      </w:r>
      <w:r>
        <w:rPr/>
        <w:t>ⵤ</w:t>
      </w:r>
      <w:r>
        <w:rPr/>
        <w:t>彅坩摶촱㥡穡䇂䕂㑬䤪㨪圵爩㍥疡䵲晏彌獔く㵷搭帹摸砬珂皻␯⩏⤸癤剎平煩ꥰ䡸숤泂癢奟沬싎慙支璵凍㫂놩숦䩇䁯潔䡁䁒怽넰恬癱丱㤲泂攰䒏㕴㡯꥕ㅾ繳凎⹹떣쉓棂欦㝏擂뽶顷ꍂ瀯</w:t>
      </w:r>
      <w:r>
        <w:rPr/>
        <w:t>⡔</w:t>
      </w:r>
      <w:r>
        <w:rPr/>
        <w:t>떘檡囂촶乺칄䥎濂ㅉ獲숳歀慁頩㝨柂癩쉏轚䡲⪣甭䚡쉸㪮漬灐畆䕆</w:t>
      </w:r>
      <w:r>
        <w:rPr/>
        <w:t>⡶</w:t>
      </w:r>
      <w:r>
        <w:rPr/>
        <w:t>䧂슩浑幎</w:t>
      </w:r>
      <w:r>
        <w:rPr/>
        <w:t>ꥄ⍺</w:t>
      </w:r>
      <w:r>
        <w:rPr/>
        <w:t>숳縫⸣⥃え杮䉧ど伸顏</w:t>
      </w:r>
      <w:r>
        <w:rPr/>
        <w:t>Ⳃ</w:t>
      </w:r>
      <w:r>
        <w:rPr/>
        <w:t>硩坢㑚⽫⨴泂䅤깕擂杅╗䌪싂佇幢쵩쌺㉪甪㈳꥾剂떿嘭䟂ꍌ剮ꆡ쵍痂㤴숤쉮卡㔴</w:t>
      </w:r>
      <w:r>
        <w:rPr/>
        <w:t>ⱞ</w:t>
      </w:r>
      <w:r>
        <w:rPr/>
        <w:t>輲瑥禩췎䯂㮩塇䑨</w:t>
      </w:r>
      <w:r>
        <w:rPr/>
        <w:t>꧂</w:t>
      </w:r>
      <w:r>
        <w:rPr/>
        <w:t>믃㯂瀪癲璡潤䙓挹ꍇ㷂䒵猺⨹⑘卪숹䄯廂牶⻂⯂싂⵬掩削牲㭳顤③깶㕱녮╩璻灵䦱㶥☽쉎</w:t>
      </w:r>
      <w:r>
        <w:rPr/>
        <w:t>⡋⍾</w:t>
      </w:r>
      <w:r>
        <w:rPr/>
        <w:t>橙숰</w:t>
      </w:r>
      <w:r>
        <w:rPr/>
        <w:t>ⵉ</w:t>
      </w:r>
      <w:r>
        <w:rPr/>
        <w:t>䀥숪㉓橒灹䅬䅂楯坏务</w:t>
      </w:r>
      <w:r>
        <w:rPr/>
        <w:t>ꥆ</w:t>
      </w:r>
      <w:r>
        <w:rPr/>
        <w:t>숷䭔㡊才</w:t>
      </w:r>
      <w:r>
        <w:rPr/>
        <w:t>Ⱚ</w:t>
      </w:r>
      <w:r>
        <w:rPr/>
        <w:t>枱썞扷⥺숪剟圤䖏쌩干圱</w:t>
      </w:r>
      <w:r>
        <w:rPr/>
        <w:t>Ⳃ</w:t>
      </w:r>
      <w:r>
        <w:rPr/>
        <w:t>䅟ꍞ쉄塲쉄椨㴻嘩ꅘ顆㩱瀶㵇窡슩쉵╆쉤刵갺쉌</w:t>
      </w:r>
      <w:r>
        <w:rPr/>
        <w:t>꥓</w:t>
      </w:r>
      <w:r>
        <w:rPr/>
        <w:t>뾣☫㣂敟䬣兊숶摍䫂䕃썆䌊䭎싂숸桞撻硓㟂ꅫ녑䧂㷂当갮쉵⑸帻橪扐춿䠲幞숪姂⭧楃傡䡅╺乆⨹숩䌦䣂偵㫂㎿斵▿䃂瘻쉫</w:t>
      </w:r>
      <w:r>
        <w:rPr/>
        <w:t>⡫</w:t>
      </w:r>
      <w:r>
        <w:rPr/>
        <w:t>㕶쉘썤䭬䁓恮䳂슿싎〥쉫獧䧂숰㬷䙩뿂剕숬汑塂</w:t>
      </w:r>
      <w:r>
        <w:rPr/>
        <w:t>ꦱ</w:t>
      </w:r>
      <w:r>
        <w:rPr/>
        <w:t>戽㥹쉶痂懂ꄪ繳</w:t>
      </w:r>
      <w:r>
        <w:rPr/>
        <w:t>ꕅ⬦</w:t>
      </w:r>
      <w:r>
        <w:rPr/>
        <w:t>䭣숹牠</w:t>
      </w:r>
      <w:r>
        <w:rPr/>
        <w:t>꧂</w:t>
      </w:r>
      <w:r>
        <w:rPr/>
        <w:t>乳슥䄮䕬␳牮摪぀槂吰</w:t>
      </w:r>
      <w:r>
        <w:rPr/>
        <w:t>⡢</w:t>
      </w:r>
      <w:r>
        <w:rPr/>
        <w:t>쉣㵎煏氲仂扮㍂乕쵺긬偧╀䙸敢싂睭砸睶ꍣ湹噦灓싂╣噉掏녓걑顯憬挫䜻挰㍩灳斘柃ㅀ⩏ꥰ걃㎮劮榣恮떡쉉ヂ媩㣎⥨䁳奙㭳쵨䳃뽃囂䜰䒩䘩⫂呎슡⍃쵧숲⫂㭖䅪ꅉ쌨싍淂땩⨩╳㝏䱰넽⥃</w:t>
      </w:r>
      <w:r>
        <w:rPr/>
        <w:t>ꕪ</w:t>
      </w:r>
      <w:r>
        <w:rPr/>
        <w:t>䀲华党㖘쉧</w:t>
      </w:r>
      <w:r>
        <w:rPr/>
        <w:t>⡏</w:t>
      </w:r>
      <w:r>
        <w:rPr/>
        <w:t>懂쉓䑬慮쉯㙇た揂䚥</w:t>
      </w:r>
      <w:r>
        <w:rPr/>
        <w:t>Ɽ</w:t>
      </w:r>
      <w:r>
        <w:rPr/>
        <w:t>繥浓㡁桳䄻⼽橥湞썈䉤겥帨惂啸㚏捱張⯂恄㩐煪䑂䄳奋㓂侮⽁燂睃奌坫䡍숨猲繭楃彠坞䟎</w:t>
      </w:r>
      <w:r>
        <w:rPr/>
        <w:t>ⶥ</w:t>
      </w:r>
      <w:r>
        <w:rPr/>
        <w:t>䅘⏂ꅗ䅪䷂癸</w:t>
      </w:r>
      <w:r>
        <w:rPr/>
        <w:t>Ⳃ</w:t>
      </w:r>
      <w:r>
        <w:rPr/>
        <w:t>딳䇂弱卢干㩡啄뭨ꄪ祓烍䫂⿂⨱떡㉏两㕏捃칭㡅싎顉歯쉍卪垣杓⩥䴰䙕窏塍䁺勂桦灙旃㦮佐</w:t>
      </w:r>
      <w:r>
        <w:rPr/>
        <w:t>ꤻ</w:t>
      </w:r>
      <w:r>
        <w:rPr/>
        <w:t>啕㕔眷⥚⽈湈潡⹤匽쉲</w:t>
      </w:r>
      <w:r>
        <w:rPr/>
        <w:t>⡇</w:t>
      </w:r>
      <w:r>
        <w:rPr/>
        <w:t>싎숬旂숶㩂况䡮㩃껂㡓</w:t>
      </w:r>
      <w:r>
        <w:rPr/>
        <w:t>⠽</w:t>
      </w:r>
      <w:r>
        <w:rPr/>
        <w:t>㉨㠽昪䉦獘䡉栦迎묷癭䂩숷쵎츲⍊넪䵖催泂畴㗂㉴</w:t>
      </w:r>
      <w:r>
        <w:rPr/>
        <w:t>ꗎ␦</w:t>
      </w:r>
      <w:r>
        <w:rPr/>
        <w:t>䘵媩쉈╀</w:t>
      </w:r>
      <w:r>
        <w:rPr/>
        <w:t>Ɒ</w:t>
      </w:r>
      <w:r>
        <w:rPr/>
        <w:t>㙙⤲ꏃ嚮摬嘫☸奒坙顊칟栮怪슱啅긷何滂佪㜺숱⹩䥣倪拂杮䇂슏瀽숴慉伮㨱ㅚ桴싂䌣칀瘳㵱</w:t>
      </w:r>
      <w:r>
        <w:rPr/>
        <w:t>ⶱ</w:t>
      </w:r>
      <w:r>
        <w:rPr/>
        <w:t>쉎縮䵂䄤徱⪘䃎渳惎싂摬䶬</w:t>
      </w:r>
      <w:r>
        <w:rPr/>
        <w:t>ꖿ</w:t>
      </w:r>
      <w:r>
        <w:rPr/>
        <w:t>⻂䥑轋咻心</w:t>
      </w:r>
      <w:r>
        <w:rPr/>
        <w:t>⡸</w:t>
      </w:r>
      <w:r>
        <w:rPr/>
        <w:t>㕍</w:t>
      </w:r>
      <w:r>
        <w:rPr/>
        <w:t>Ȿ</w:t>
      </w:r>
      <w:r>
        <w:rPr/>
        <w:t>轶汚⧃吩䉶悩䩠㵯꺱槂걊䱲垥ꇂ磍숵朲䉀濂</w:t>
      </w:r>
      <w:r>
        <w:rPr/>
        <w:t>ⱋ</w:t>
      </w:r>
      <w:r>
        <w:rPr/>
        <w:t>摅慸炩</w:t>
      </w:r>
      <w:r>
        <w:rPr/>
        <w:t>ꕧ</w:t>
      </w:r>
      <w:r>
        <w:rPr/>
        <w:t>癣⏂⨭敢払딲ꄽ壂摌㔪⨪佋䅹숤渪栺䰽潗憘氬ꍀ⨩潹倩♟兆曂䏂免砲⽲猷卄䑷䥧</w:t>
      </w:r>
      <w:r>
        <w:rPr/>
        <w:t>Ᵽ</w:t>
      </w:r>
      <w:r>
        <w:rPr/>
        <w:t>䥩䭥䍌ꇂ䉸敘쉅愹쉔䄣⧂⩭ꇂ갭弩悩甫</w:t>
      </w:r>
      <w:r>
        <w:rPr/>
        <w:t>ꥍ</w:t>
      </w:r>
      <w:r>
        <w:rPr/>
        <w:t>堦繗顡숪狂獬块㬦檏斵䋍灘㋂痂䨲쉢</w:t>
      </w:r>
      <w:r>
        <w:rPr/>
        <w:t>ꤺ</w:t>
      </w:r>
      <w:r>
        <w:rPr/>
        <w:t>쉕⽭⩫唺</w:t>
      </w:r>
      <w:r>
        <w:rPr/>
        <w:t>⡕</w:t>
      </w:r>
      <w:r>
        <w:rPr/>
        <w:t>穸妬澩ㅒ潱㤲숷䰳</w:t>
      </w:r>
      <w:r>
        <w:rPr/>
        <w:t>ꥇ</w:t>
      </w:r>
      <w:r>
        <w:rPr/>
        <w:t>ꌯ䝗堤轕⥞䗂㧂灠</w:t>
      </w:r>
      <w:r>
        <w:rPr/>
        <w:t>⡱</w:t>
      </w:r>
      <w:r>
        <w:rPr/>
        <w:t>栶灤愪䜮ㅰ㝱䀊䇎廂㔷䆬儰噑佀勂傥㵔䩯䴥ꥱ⩎娸奸樬㛃뽮⿂皘㮻⴩冱㵙⪩ꅊ䔵</w:t>
      </w:r>
      <w:r>
        <w:rPr/>
        <w:t>ꦮ</w:t>
      </w:r>
      <w:r>
        <w:rPr/>
        <w:t>睙慄썪桀恏栫슏숺䅵啯窿歕栽剦쵰旃䉊䄴扮䙌ㅥꅇ䜬復圶䣂慲浗癫뿂</w:t>
      </w:r>
      <w:r>
        <w:rPr/>
        <w:t>⠽</w:t>
      </w:r>
      <w:r>
        <w:rPr/>
        <w:t>汚</w:t>
      </w:r>
      <w:r>
        <w:rPr/>
        <w:t>⡩</w:t>
      </w:r>
      <w:r>
        <w:rPr/>
        <w:t>㝯㌭瘭徣䢏䁴⩗⑱窵彫쉒偧䜰氷䜴⮮幎싂칗㐷瞩繷⯃〹顶塧っ凂</w:t>
      </w:r>
      <w:r>
        <w:rPr/>
        <w:t>⡮</w:t>
      </w:r>
      <w:r>
        <w:rPr/>
        <w:t>ꄱ넺츤穓㖱걋澩祱캩橖低숵숬㐰囂㷂額摡㏂楕㖣况⽟숭㴰礪噾</w:t>
      </w:r>
      <w:r>
        <w:rPr/>
        <w:t>ꔱ</w:t>
      </w:r>
      <w:r>
        <w:rPr/>
        <w:t>璵⬦杯䡠㛂ꍋ㚮</w:t>
      </w:r>
      <w:r>
        <w:rPr/>
        <w:t>꧂</w:t>
      </w:r>
      <w:r>
        <w:rPr/>
        <w:t>⡨</w:t>
      </w:r>
      <w:r>
        <w:rPr/>
        <w:t>癵兑슡㡔녱䂿灢싂特䩦뇂싂⌹澬쉟㴲캩煈䘽戭汨䥩ꌫ束췃恎懂ㄲ싂⽸䁰쉃䆻ㅄ쉇</w:t>
      </w:r>
      <w:r>
        <w:rPr/>
        <w:t>꧂</w:t>
      </w:r>
      <w:r>
        <w:rPr/>
        <w:t>歋⾬⩑彃奉</w:t>
      </w:r>
      <w:r>
        <w:rPr/>
        <w:t>ꦏ</w:t>
      </w:r>
      <w:r>
        <w:rPr/>
        <w:t>㡍숻뽑爲☬䢱吩桷썘⪮뇂奈弨侬偮燂㕐獳扵歍</w:t>
      </w:r>
      <w:r>
        <w:rPr/>
        <w:t>Ⳃ</w:t>
      </w:r>
      <w:r>
        <w:rPr/>
        <w:t>뿎⼱땉㠸㔴</w:t>
      </w:r>
      <w:r>
        <w:rPr/>
        <w:t>ⱙ</w:t>
      </w:r>
      <w:r>
        <w:rPr/>
        <w:t>ꄶ䶥</w:t>
      </w:r>
      <w:r>
        <w:rPr/>
        <w:t>⠪</w:t>
      </w:r>
      <w:r>
        <w:rPr/>
        <w:t>䄨䠹穑</w:t>
      </w:r>
      <w:r>
        <w:rPr/>
        <w:t>ⱸ</w:t>
      </w:r>
      <w:r>
        <w:rPr/>
        <w:t>轹ꍮ슬奞䫂</w:t>
      </w:r>
      <w:r>
        <w:rPr/>
        <w:t>ⶩ</w:t>
      </w:r>
      <w:r>
        <w:rPr/>
        <w:t>㬦䝁毂슩⥟䶱捞㨤</w:t>
      </w:r>
      <w:r>
        <w:rPr/>
        <w:t>ꕖ</w:t>
      </w:r>
      <w:r>
        <w:rPr/>
        <w:t>ⰹ</w:t>
      </w:r>
      <w:r>
        <w:rPr/>
        <w:t>쉧游殏汇⫂飂㡕ㄻꄥ⩔㐴</w:t>
      </w:r>
      <w:r>
        <w:rPr/>
        <w:t>ꤶ♣</w:t>
      </w:r>
      <w:r>
        <w:rPr/>
        <w:t>姂</w:t>
      </w:r>
      <w:r>
        <w:rPr/>
        <w:t>Ⳏ</w:t>
      </w:r>
      <w:r>
        <w:rPr/>
        <w:t>㊩㑪橓卄啬ꅆ乒ㄴ숳䀹玿⿂煡䍡</w:t>
      </w:r>
      <w:r>
        <w:rPr/>
        <w:t>ꔬ</w:t>
      </w:r>
      <w:r>
        <w:rPr/>
        <w:t>⡺</w:t>
      </w:r>
      <w:r>
        <w:rPr/>
        <w:t>戹縣䶡쵉㗂갹⵱쉙뼽䞡揂獉싂⬽</w:t>
      </w:r>
      <w:r>
        <w:rPr/>
        <w:t>ꕯ</w:t>
      </w:r>
      <w:r>
        <w:rPr/>
        <w:t>㩹㈲怰梡㙺啄䗂ꆩ쉊浄뮣䤫䴽瘮䵹氶㤬䌻漻浈숷摂繯繗㭸奡噙⒩噎别癗嘻쉦곂犥␦쵐礵圬⩤썫潀恊⩕〲쉶娸쉲䑗么䧃</w:t>
      </w:r>
      <w:r>
        <w:rPr/>
        <w:t>ꥂ⍳</w:t>
      </w:r>
      <w:r>
        <w:rPr/>
        <w:t>橢い싂㏃䶵䩘䘫═繳䶮丱껂畕숮⥐㌶넭稣瀲璱Ⓜ넩劘췂亮♴䘷긫畊⹄呦㶱渪쉶뼦幷怦슘䥶乶旂兤</w:t>
      </w:r>
      <w:r>
        <w:rPr/>
        <w:t>Ⳃ</w:t>
      </w:r>
      <w:r>
        <w:rPr/>
        <w:t>飂뽳䈹㥖捡票⥀㈥ꍬ珂Ⓜ⮿欸</w:t>
      </w:r>
      <w:r>
        <w:rPr/>
        <w:t>ꥏ</w:t>
      </w:r>
      <w:r>
        <w:rPr/>
        <w:t>氹找㥓</w:t>
      </w:r>
      <w:r>
        <w:rPr/>
        <w:t>ꕴ</w:t>
      </w:r>
      <w:r>
        <w:rPr/>
        <w:t>껃䲮祪숵恑슻呄⮮琮幙ꍭ塦㧂坩欸䁳䳂쉑垡녆䊿썅佞献㝧䦡穂橹浢渭竂煢쵩墵摲睹歡娻歬</w:t>
      </w:r>
      <w:r>
        <w:rPr/>
        <w:t>꤯</w:t>
      </w:r>
      <w:r>
        <w:rPr/>
        <w:t>颏䣃渻㌽</w:t>
      </w:r>
      <w:r>
        <w:rPr/>
        <w:t>ꤽ</w:t>
      </w:r>
      <w:r>
        <w:rPr/>
        <w:t>椮獁╚攽圮幾ꍴ炬䫂뽈칀㩮</w:t>
      </w:r>
      <w:r>
        <w:rPr/>
        <w:t>⡞</w:t>
      </w:r>
      <w:r>
        <w:rPr/>
        <w:t>渴╩恹⍉</w:t>
      </w:r>
      <w:r>
        <w:rPr/>
        <w:t>ꦏ</w:t>
      </w:r>
      <w:r>
        <w:rPr/>
        <w:t>싂癮㶵绂ꍅ眮쉢椷쵥쉷歲⚩窩䄳圭榩渵㟂ꅇ습⭃㉃払づ</w:t>
      </w:r>
      <w:r>
        <w:rPr/>
        <w:t>ꤥ</w:t>
      </w:r>
      <w:r>
        <w:rPr/>
        <w:t>쉈㛂㉇㠵㙒䭕⿂뭥権칑⑐䑢桔佾䒣䁊☫帰㠲꥔掣</w:t>
      </w:r>
      <w:r>
        <w:rPr/>
        <w:t>ⷂ</w:t>
      </w:r>
      <w:r>
        <w:rPr/>
        <w:t>噉䨹燎敧</w:t>
      </w:r>
      <w:r>
        <w:rPr/>
        <w:t>Ⱨ</w:t>
      </w:r>
      <w:r>
        <w:rPr/>
        <w:t>䉋樱⵮㝪☶㍹挦橫쉰浺瑣쉖䇂㝸䱀徿䬊椪㭡쉖쵴乆彄婶딩㟂噙싎䳂䙑</w:t>
      </w:r>
      <w:r>
        <w:rPr/>
        <w:t>ꖵ</w:t>
      </w:r>
      <w:r>
        <w:rPr/>
        <w:t>㩪㪩彦䵢</w:t>
      </w:r>
      <w:r>
        <w:rPr/>
        <w:t>ⴥ</w:t>
      </w:r>
      <w:r>
        <w:rPr/>
        <w:t>炘㣂뗃췍䄰뽫轐깙戨㣍杕⼻幖ノ㝂硄繳煔㩯쉙ꅢ껂咬녦盂䡗婡</w:t>
      </w:r>
      <w:r>
        <w:rPr/>
        <w:t>⢘ⱕ</w:t>
      </w:r>
      <w:r>
        <w:rPr/>
        <w:t>海渫瑰쉯个䐴</w:t>
      </w:r>
      <w:r>
        <w:rPr/>
        <w:t>ⱍ</w:t>
      </w:r>
      <w:r>
        <w:rPr/>
        <w:t>懂ㅅ敚㑎䵆厩儶묻슱桯㤹ネ</w:t>
      </w:r>
      <w:r>
        <w:rPr/>
        <w:t>ⱆ</w:t>
      </w:r>
      <w:r>
        <w:rPr/>
        <w:t>务幡恓睡癩䱳䍠⑟쉣</w:t>
      </w:r>
      <w:r>
        <w:rPr/>
        <w:t>ⶵ</w:t>
      </w:r>
      <w:r>
        <w:rPr/>
        <w:t>䉃揂ꆻ剃顕囂슿</w:t>
      </w:r>
      <w:r>
        <w:rPr/>
        <w:t>ⱎ</w:t>
      </w:r>
      <w:r>
        <w:rPr/>
        <w:t>摧뿎䌵䄽䲮潠眦ꥤ别呩♞㝂⹩樦㝨까䍤쉄쉎␶⬦쉧䑏</w:t>
      </w:r>
      <w:r>
        <w:rPr/>
        <w:t>ꦩ</w:t>
      </w:r>
      <w:r>
        <w:rPr/>
        <w:t>ꍅ곍拂쉟겏쉬歉盂留</w:t>
      </w:r>
      <w:r>
        <w:rPr/>
        <w:t>ꥒ</w:t>
      </w:r>
      <w:r>
        <w:rPr/>
        <w:t>칶塄竂䵠揂塌ꥪ䅗癔忂⮏䁓轐佴숹슿幬쉦汾숹澩뭉䯎䭖竂</w:t>
      </w:r>
      <w:r>
        <w:rPr/>
        <w:t>Ⱓ</w:t>
      </w:r>
      <w:r>
        <w:rPr/>
        <w:t>뭎斏晇噏橄睘⬶僂</w:t>
      </w:r>
      <w:r>
        <w:rPr/>
        <w:t>⡺</w:t>
      </w:r>
      <w:r>
        <w:rPr/>
        <w:t>猩呾偍♙廂⤫当㭉䢣噙⚬䵔㷍璬⾥쉮䋂</w:t>
      </w:r>
      <w:r>
        <w:rPr/>
        <w:t>ꕥ</w:t>
      </w:r>
      <w:r>
        <w:rPr/>
        <w:t>留祔⼭⑔湲汳斿湭汇㐺숪乒ꅠ㥱䴤㍫쉠쌴䁸歳癆䰮</w:t>
      </w:r>
      <w:r>
        <w:rPr/>
        <w:t>ⴹ</w:t>
      </w:r>
      <w:r>
        <w:rPr/>
        <w:t>떿</w:t>
      </w:r>
      <w:r>
        <w:rPr/>
        <w:t>⣂</w:t>
      </w:r>
      <w:r>
        <w:rPr/>
        <w:t>ㄩ狎潸슣頤杁㥪瞿轱숵嘹彰沱䥕녭넥⩆獱樦潇杫婤穩㩈⽱</w:t>
      </w:r>
      <w:r>
        <w:rPr/>
        <w:t>ꔪ</w:t>
      </w:r>
      <w:r>
        <w:rPr/>
        <w:t>盂숣卢僂䉟楌怵厩䭷䊥䘵恎쌱恅㪿棍搲쉦婌係䙃</w:t>
      </w:r>
      <w:r>
        <w:rPr/>
        <w:t>ⵒ</w:t>
      </w:r>
      <w:r>
        <w:rPr/>
        <w:t>슡⨽䖮楰烂⽮兄䧂焭呗뭑恵</w:t>
      </w:r>
      <w:r>
        <w:rPr/>
        <w:t>⠦</w:t>
      </w:r>
      <w:r>
        <w:rPr/>
        <w:t>ꕾ</w:t>
      </w:r>
      <w:r>
        <w:rPr/>
        <w:t>㐪땃摍瘩⭖ꅡ⭑㐫껂彲딶亥⩡㜳礷䕪䪮汯硶眤眮呔畢㩚⦿䐦쉀䄤仂䢩㥀㡑楊네</w:t>
      </w:r>
      <w:r>
        <w:rPr/>
        <w:t>ꗂ</w:t>
      </w:r>
      <w:r>
        <w:rPr/>
        <w:t>싂걆䙌ꅭ猲迎䵰仂浭㩈収恣橙⼳</w:t>
      </w:r>
      <w:r>
        <w:rPr/>
        <w:t>ⵇ</w:t>
      </w:r>
      <w:r>
        <w:rPr/>
        <w:t>㝩춮⬫縣䱥焦딣潂輰扠䝧</w:t>
      </w:r>
      <w:r>
        <w:rPr/>
        <w:t>ⱪ</w:t>
      </w:r>
      <w:r>
        <w:rPr/>
        <w:t>辵</w:t>
      </w:r>
      <w:r>
        <w:rPr/>
        <w:t>Ⱝ</w:t>
      </w:r>
      <w:r>
        <w:rPr/>
        <w:t>挷⑑抡㩃쉎╢䀽쉌畞까奋爺</w:t>
      </w:r>
      <w:r>
        <w:rPr/>
        <w:t>⣂</w:t>
      </w:r>
      <w:r>
        <w:rPr/>
        <w:t>听壂갬攮㩖</w:t>
      </w:r>
      <w:r>
        <w:rPr/>
        <w:t>ⱺ⩵</w:t>
      </w:r>
      <w:r>
        <w:rPr/>
        <w:t>㊡歓ꅀ쉃▏睶乖㫎⑦쉏毂顤恔傮啅슱猽</w:t>
      </w:r>
      <w:r>
        <w:rPr/>
        <w:t>ꔫ꥟</w:t>
      </w:r>
      <w:r>
        <w:rPr/>
        <w:t>⢿</w:t>
      </w:r>
      <w:r>
        <w:rPr/>
        <w:t>䠷熵彲橘</w:t>
      </w:r>
      <w:r>
        <w:rPr/>
        <w:t>Ⳏ</w:t>
      </w:r>
      <w:r>
        <w:rPr/>
        <w:t>㴤棂纵䩬壂恄獗㗂ㆿ慢䝑숩ꍊ漷庵浖柃깂</w:t>
      </w:r>
      <w:r>
        <w:rPr/>
        <w:t>ꤩ</w:t>
      </w:r>
      <w:r>
        <w:rPr/>
        <w:t>杦숸撣☹埍㵱横㊡⪏昽堫⸷け坃湫㛂噇䑑㘳쉔疮䩯싍墡䮱晢뽧⛃쉭䞿㷂瑶쉯櫎ꅫ椽媥싂䪩㭕싂玏慖ㄲ⒥ㅊ橆曂꺥㨵䩒啹瑎썶딸쉷普朵⭞㵹輫㐪땊湎⭐䝖斿숱癳稰⒩㭩䍟輤楲묶♵⪩橯㘬츷䡂격梘䥭쉠幨갮彈쉲婐▘嗂仂轔쉧⼩佳捰⑉び頽䊩</w:t>
      </w:r>
      <w:r>
        <w:rPr/>
        <w:t>ⰻ◎</w:t>
      </w:r>
      <w:r>
        <w:rPr/>
        <w:t>싂䉺欲</w:t>
      </w:r>
      <w:r>
        <w:rPr/>
        <w:t>ⷂ</w:t>
      </w:r>
      <w:r>
        <w:rPr/>
        <w:t>漬桦氱갥⸦礪㫎츺䴨䏎穆㇂柂깕갊⎥癤厏余副☻煩轳싎</w:t>
      </w:r>
      <w:r>
        <w:rPr/>
        <w:t>ꦏ</w:t>
      </w:r>
      <w:r>
        <w:rPr/>
        <w:t>夺</w:t>
      </w:r>
      <w:r>
        <w:rPr/>
        <w:t>ⲩ</w:t>
      </w:r>
      <w:r>
        <w:rPr/>
        <w:t>뾥㙮䑳侱牡䬲㎬潂瓎</w:t>
      </w:r>
      <w:r>
        <w:rPr/>
        <w:t>ⱕ</w:t>
      </w:r>
      <w:r>
        <w:rPr/>
        <w:t>㓂꺿穱洶煄</w:t>
      </w:r>
      <w:r>
        <w:rPr/>
        <w:t>ꔻ</w:t>
      </w:r>
      <w:r>
        <w:rPr/>
        <w:t>䕱灣</w:t>
      </w:r>
      <w:r>
        <w:rPr/>
        <w:t>ꤺ</w:t>
      </w:r>
      <w:r>
        <w:rPr/>
        <w:t>䝬頴쉯〉ꆬ䓂悩싂惂</w:t>
      </w:r>
      <w:r>
        <w:rPr/>
        <w:t>⡱</w:t>
      </w:r>
      <w:r>
        <w:rPr/>
        <w:t>昦婪恁乳䥧⏃ꍑ⥞㥫䷂곎廂㥃䣂ꅮ洭⭔숩㇂佑♑迂</w:t>
      </w:r>
      <w:r>
        <w:rPr/>
        <w:t>ⱁ</w:t>
      </w:r>
      <w:r>
        <w:rPr/>
        <w:t>求⑩䥘穆幸樬㥰啲</w:t>
      </w:r>
      <w:r>
        <w:rPr/>
        <w:t>ⱋ</w:t>
      </w:r>
      <w:r>
        <w:rPr/>
        <w:t>啬恾奌頬剅䍹繘☦㜯쉤癰焹뮩䙡뿂䕇⏂橞ꎩ䂡燂믂㙘摟䥣乃摭参慾獘亿㗎䝞嫂竎ㆬ⧂侱縨硨䋎捒捋</w:t>
      </w:r>
      <w:r>
        <w:rPr/>
        <w:t>ꤽ</w:t>
      </w:r>
      <w:r>
        <w:rPr/>
        <w:t>灾⬵㝐前쉧숬噔쉪砨칖䑺片㠪⫂剒䕒싂睘䅬갷洷潅湞桸녴步㭱歒祊숲꺬婈潊価쉯照䦡ꍬ㍢頳껂㐬顥剑ㅓ⚮稹獳╣⏃䅂汸敀橮䌫쉃㒮⑺汦婦㖵䔻䦬䠥䑞뽈ꏂ쵾䜽恠놮㥧华溱⥏洸洨㯎呡惎㞣캥轩泂汙⯂坖⭘⤪㝑堯䪩轃墣㭇갴㜴㙙帨煠瀮槂沣瑃轶獓╞伦⤮愪伶浆撥䢱潙㒡暘怴㉂湆㍯뾣⩮</w:t>
      </w:r>
      <w:r>
        <w:rPr/>
        <w:t>⡎</w:t>
      </w:r>
      <w:r>
        <w:rPr/>
        <w:t>쉩ꥥ떬窘榩쉅礫⌬쎮㙸ど冩乭쉩⽑⌬䕎ꍋ⭚쉟</w:t>
      </w:r>
      <w:r>
        <w:rPr/>
        <w:t>ꥐ</w:t>
      </w:r>
      <w:r>
        <w:rPr/>
        <w:t>䁒⭳煡쉳淂쉭洶숵┯㡠幪쉎쉋쉎䨶ꅘ슘畨䌵䘤䇂瑓窻照䓂ꥦ瑵嫂뭨㡟拍做樵楄⤤ꅢ顶歅㨱凂⍡쵠䊩㕋瑸쉎昮咘⥤痂썺穹啐牴䝇ꅹ奧슻亿싂쉖⹂烂唪怣␣䝣땂啪嘣䍳响䔵兩⥗썘䭋禡佖⹕兦䌻ꍎ㐹䗂啒컂㮻砮䫂妬眦숷썲쉋</w:t>
      </w:r>
      <w:r>
        <w:rPr/>
        <w:t>ⵏ</w:t>
      </w:r>
      <w:r>
        <w:rPr/>
        <w:t>奸㩫㚥㡴厣灕쵕呞㈱兣穙㓂痂係氻玱幵䙾捯♣塑槂栴␤䲬盂쉚</w:t>
      </w:r>
      <w:r>
        <w:rPr/>
        <w:t>ꥉ</w:t>
      </w:r>
      <w:r>
        <w:rPr/>
        <w:t>싂</w:t>
      </w:r>
      <w:r>
        <w:rPr/>
        <w:t>ⴶ</w:t>
      </w:r>
      <w:r>
        <w:rPr/>
        <w:t>걂睟⑪旂噕発䮥슩䪥⺡뾬㠺㗂䬲㪩敟佣潲㯂땹㭣㙅䡭䅹勍㑕侏</w:t>
      </w:r>
      <w:r>
        <w:rPr/>
        <w:t>⡰</w:t>
      </w:r>
      <w:r>
        <w:rPr/>
        <w:t>昦幾땶䞥䗂</w:t>
      </w:r>
      <w:r>
        <w:rPr/>
        <w:t>⡚⫂⹆</w:t>
      </w:r>
      <w:r>
        <w:rPr/>
        <w:t>떏摯橨䙀䅚⤸⭘硳䡓슩塩ꍆ単꥚壍⸨祥瀰〩⪻㬲뮱숭</w:t>
      </w:r>
      <w:r>
        <w:rPr/>
        <w:t>ꔪ⍘</w:t>
      </w:r>
      <w:r>
        <w:rPr/>
        <w:t>十뽦塠煍扆㨲拂风뽐楺㥕嗂睌夲揂⛂녷硥⩔杒吺繰壍犘㘬ꅌ㒣嘻擂䔯甽縰弴汦쉔떏浬䪵佘溿ꍶ䠳䙴㋂彯㕰㜭뽯䛂壂滍厏扗</w:t>
      </w:r>
      <w:r>
        <w:rPr/>
        <w:t>ꔩ</w:t>
      </w:r>
      <w:r>
        <w:rPr/>
        <w:t>䵆쉐숮╳暣顠</w:t>
      </w:r>
      <w:r>
        <w:rPr/>
        <w:t>⡅</w:t>
      </w:r>
      <w:r>
        <w:rPr/>
        <w:t>頹椊䈶⹠戣쉵㛂쉅娫꥖轙쏂啍㉺쉾商煱嘦㑦㵞獷慘渵⫂</w:t>
      </w:r>
      <w:r>
        <w:rPr/>
        <w:t>⡒</w:t>
      </w:r>
      <w:r>
        <w:rPr/>
        <w:t>쉭⨳潠㕒숪哃勂噓䝖╏㭘繷晘䔲</w:t>
      </w:r>
      <w:r>
        <w:rPr/>
        <w:t>ꥋ</w:t>
      </w:r>
      <w:r>
        <w:rPr/>
        <w:t>呦䍷伣橏稬歳㵉炱⍺潰摦썔失㪡</w:t>
      </w:r>
      <w:r>
        <w:rPr/>
        <w:t>ꦥ</w:t>
      </w:r>
      <w:r>
        <w:rPr/>
        <w:t>㚮琺䱄飂澩婖⛂潧㉁깘礮䵄頮ꅗ煟倶䤣ꄻ剹⽈䱴嘣硎슩숥㥡⚿꺣쉂슬␬仂쉄䰪䕎桳㵖쉋珂丰恸琶䙮숮</w:t>
      </w:r>
      <w:r>
        <w:rPr/>
        <w:t>꧂</w:t>
      </w:r>
      <w:r>
        <w:rPr/>
        <w:t>쉗⥁칢㠵䞥</w:t>
      </w:r>
      <w:r>
        <w:rPr/>
        <w:t>꧍</w:t>
      </w:r>
      <w:r>
        <w:rPr/>
        <w:t>싂䝂恧㩦⧂婖뽞칰␥僂쉔䤯쉒徘</w:t>
      </w:r>
      <w:r>
        <w:rPr/>
        <w:t>Ⲭ</w:t>
      </w:r>
      <w:r>
        <w:rPr/>
        <w:t>⼮㕷汃䑥煆辏</w:t>
      </w:r>
      <w:r>
        <w:rPr/>
        <w:t>ⱃ</w:t>
      </w:r>
      <w:r>
        <w:rPr/>
        <w:t>〰㏂優ꏂ湪慯栯僂疱䩚숸瑴剺ꍶ䱂䉒示쉳樫⑹숤쉢싂䤹硖䐥匷墩⨷哂㥤所쉋飂싂㵖쉨䱓楫⫃洷䁕眮㭃䝾枻⹪晖ㄤ⨫슘⴯</w:t>
      </w:r>
      <w:r>
        <w:rPr/>
        <w:t>ꗂ</w:t>
      </w:r>
      <w:r>
        <w:rPr/>
        <w:t>奺敋䉑㑠뭦쌷⏍瑖썬幠㚵祊</w:t>
      </w:r>
      <w:r>
        <w:rPr/>
        <w:t>ⰰⳂ</w:t>
      </w:r>
      <w:r>
        <w:rPr/>
        <w:t>슩</w:t>
      </w:r>
      <w:r>
        <w:rPr/>
        <w:t>ⵗ</w:t>
      </w:r>
      <w:r>
        <w:rPr/>
        <w:t>ꅑ㦏塡ヂ䑃㥨参禮숻繫珂땸恇猻槂ふ숣䍘炡숶䌯怬䕂婳⹪䭲㥁숴쉈仂〰䉄⩑쉣쉀剓㤲⑅䠲䮩仂繾쎿䍤幁䭞뽈楮坒쵥癠涏獐</w:t>
      </w:r>
      <w:r>
        <w:rPr/>
        <w:t>⡩</w:t>
      </w:r>
      <w:r>
        <w:rPr/>
        <w:t>㎵稨</w:t>
      </w:r>
      <w:r>
        <w:rPr/>
        <w:t>꤯</w:t>
      </w:r>
      <w:r>
        <w:rPr/>
        <w:t>췂㣂䞘쏂⭔杬</w:t>
      </w:r>
      <w:r>
        <w:rPr/>
        <w:t>⠩</w:t>
      </w:r>
      <w:r>
        <w:rPr/>
        <w:t>䩷戶彸쉉㑱偗㢻╴㙠䝵瑇勂䤺却䜪㐬䘤〽</w:t>
      </w:r>
      <w:r>
        <w:rPr/>
        <w:t>ꤳ</w:t>
      </w:r>
      <w:r>
        <w:rPr/>
        <w:t>쉘⑥歲捌㵵⛂㡭瓂輳</w:t>
      </w:r>
      <w:r>
        <w:rPr/>
        <w:t>Ⱛ</w:t>
      </w:r>
      <w:r>
        <w:rPr/>
        <w:t>ꔯ⪥</w:t>
      </w:r>
      <w:r>
        <w:rPr/>
        <w:t>所녓뼩㘴뭊忂獊桅ꅨ溱㍕戮䪵䩸◍砳癈⥑癏䏂㆘숸</w:t>
      </w:r>
      <w:r>
        <w:rPr/>
        <w:t>ꗂ</w:t>
      </w:r>
      <w:r>
        <w:rPr/>
        <w:t>뼭㘫쉮</w:t>
      </w:r>
      <w:r>
        <w:rPr/>
        <w:t>ꕭ</w:t>
      </w:r>
      <w:r>
        <w:rPr/>
        <w:t>瑰畘곂</w:t>
      </w:r>
      <w:r>
        <w:rPr/>
        <w:t>⡎</w:t>
      </w:r>
      <w:r>
        <w:rPr/>
        <w:t>㯍숶⪮汀檥浖潎塀瞬쉄䍘祷⾩楹樴┨华ꄤ婃湍⥃摓噫悩</w:t>
      </w:r>
      <w:r>
        <w:rPr/>
        <w:t>ꤸ</w:t>
      </w:r>
      <w:r>
        <w:rPr/>
        <w:t>权怪쵂塖凂㭟故긯慠繈㑺挣카</w:t>
      </w:r>
      <w:r>
        <w:rPr/>
        <w:t>ⱞ</w:t>
      </w:r>
      <w:r>
        <w:rPr/>
        <w:t>ꕅ</w:t>
      </w:r>
      <w:r>
        <w:rPr/>
        <w:t>戤轣</w:t>
      </w:r>
      <w:r>
        <w:rPr/>
        <w:t>ꕕ</w:t>
      </w:r>
      <w:r>
        <w:rPr/>
        <w:t>㕓僂</w:t>
      </w:r>
      <w:r>
        <w:rPr/>
        <w:t>⣍</w:t>
      </w:r>
      <w:r>
        <w:rPr/>
        <w:t>䛂⶘伩牪</w:t>
      </w:r>
      <w:r>
        <w:rPr/>
        <w:t>ⰱ</w:t>
      </w:r>
      <w:r>
        <w:rPr/>
        <w:t>㖩쉂㖵旂穘昵疮싂땩礦柂斬⭎剌슘㌺允帶숺㠺싂硥䜫槃뽣⪥恠汭䏎樳ガ㉊꥘⥏䉞쵭䭨⵨䁡㭸⩔⍫皱썭䎩弰⎮쉐䉂橕樹</w:t>
      </w:r>
      <w:r>
        <w:rPr/>
        <w:t>ⵀ</w:t>
      </w:r>
      <w:r>
        <w:rPr/>
        <w:t>쉢曂䣂춏ㅳ慟㍾㭕ꌩ参䙆㞣株噚숺瘫㩐</w:t>
      </w:r>
      <w:r>
        <w:rPr/>
        <w:t>ⱡ</w:t>
      </w:r>
      <w:r>
        <w:rPr/>
        <w:t>䀷協畐颿칀穢싂</w:t>
      </w:r>
      <w:r>
        <w:rPr/>
        <w:t>⡪</w:t>
      </w:r>
      <w:r>
        <w:rPr/>
        <w:t>の块呇䕫畸穣㈤䵲숥輶砣彇从䤹硍꥗䑞枥偄村䈵⩲㩾╦楣䮩払穲皵숪晧磂灘쉀</w:t>
      </w:r>
      <w:r>
        <w:rPr/>
        <w:t>ꔻ</w:t>
      </w:r>
      <w:r>
        <w:rPr/>
        <w:t>辵痂뭲</w:t>
      </w:r>
      <w:r>
        <w:rPr/>
        <w:t>ꦏ⩍</w:t>
      </w:r>
      <w:r>
        <w:rPr/>
        <w:t>ꆡ㥠儫</w:t>
      </w:r>
      <w:r>
        <w:rPr/>
        <w:t>⠬</w:t>
      </w:r>
      <w:r>
        <w:rPr/>
        <w:t>潾敨⎱㡫⌶숣갦猵啃땠さ楤⦻頪汌㑋癴딊䵆き猪猪敩⑋䁵㥦쉏䵹묺갪矂畃疿轠숵쉸⨻摟牅㑫䍷輯坥弪㑬牺䜽慱┤</w:t>
      </w:r>
      <w:r>
        <w:rPr/>
        <w:t>⣂</w:t>
      </w:r>
      <w:r>
        <w:rPr/>
        <w:t>䛂怦敬㓂䕬䵘뾮捣捸輬⩮奤까㵱瓂ㅋ塣恢兟獅䎩皣冘顔숣</w:t>
      </w:r>
      <w:r>
        <w:rPr/>
        <w:t>⠽</w:t>
      </w:r>
      <w:r>
        <w:rPr/>
        <w:t>䳂患숰穡숽啁埂걔塰쉊⨹䕊㙑㵾⭖幾䜩⽡ꥮ業㧂㝥쉘</w:t>
      </w:r>
      <w:r>
        <w:rPr/>
        <w:t>⡙ⱔ</w:t>
      </w:r>
      <w:r>
        <w:rPr/>
        <w:t>昵轺ꍱ烍輨滍</w:t>
      </w:r>
      <w:r>
        <w:rPr/>
        <w:t>ⵡ</w:t>
      </w:r>
      <w:r>
        <w:rPr/>
        <w:t>䡥䝩䱖</w:t>
      </w:r>
      <w:r>
        <w:rPr/>
        <w:t>ꤨ</w:t>
      </w:r>
      <w:r>
        <w:rPr/>
        <w:t>Ⱝ</w:t>
      </w:r>
      <w:r>
        <w:rPr/>
        <w:t>畮숨㭾僂懍扢丱ꍟ쉍䜵</w:t>
      </w:r>
      <w:r>
        <w:rPr/>
        <w:t>ⱆ</w:t>
      </w:r>
      <w:r>
        <w:rPr/>
        <w:t>䨤坟爭圵儫</w:t>
      </w:r>
      <w:r>
        <w:rPr/>
        <w:t>ꔺ</w:t>
      </w:r>
      <w:r>
        <w:rPr/>
        <w:t>佁떘</w:t>
      </w:r>
      <w:r>
        <w:rPr/>
        <w:t>⢩</w:t>
      </w:r>
      <w:r>
        <w:rPr/>
        <w:t>杆䤥⽠烂뭊偦䄨쵇</w:t>
      </w:r>
      <w:r>
        <w:rPr/>
        <w:t>Ⱚ</w:t>
      </w:r>
      <w:r>
        <w:rPr/>
        <w:t>䝸땋椪쉳碿슮縥甸改⥅숭</w:t>
      </w:r>
      <w:r>
        <w:rPr/>
        <w:t>Ⲙ</w:t>
      </w:r>
      <w:r>
        <w:rPr/>
        <w:t>䒩䩐쉊쌪橃硍㐯뽆坓⨦徱奾䍔㉙祺顂权页牍⽆暣燂噮疣쉧瘸潘┭⺘浍⥯睮硕噏杙京캩㣎슡쉣稥晤싂椲㡙쉾洶㥄쉱ꅶ㍈숬ꥤ싂㴪挵婎믂䥐쉸啎漣썏焥㢣奞䱴◂쉖숪洹⍱啱䑍␨橮繑柂煣彳灎獷⩹劥║颻㝷〉䇎卵摠㔦⩠䬩页琨唶䨵ㄳ捄䑃숪⬹⭰乔</w:t>
      </w:r>
      <w:r>
        <w:rPr/>
        <w:t>ⴺ</w:t>
      </w:r>
      <w:r>
        <w:rPr/>
        <w:t>㙸쌨㍖⑃㉅</w:t>
      </w:r>
      <w:r>
        <w:rPr/>
        <w:t>Ⱕ</w:t>
      </w:r>
      <w:r>
        <w:rPr/>
        <w:t>땂</w:t>
      </w:r>
      <w:r>
        <w:rPr/>
        <w:t>ꕶ</w:t>
      </w:r>
      <w:r>
        <w:rPr/>
        <w:t>漽ㅓ㵺㐺梬泂啌쉨典灉穠墻칹爵灚㈴㔥䑟</w:t>
      </w:r>
      <w:r>
        <w:rPr/>
        <w:t>Ɽ</w:t>
      </w:r>
      <w:r>
        <w:rPr/>
        <w:t>縭彅柍毂呪㭤㩅䙄獍㙵䘻㡰瑀穾庿녊桡㒿穅⑇听㨭悡戯⨪</w:t>
      </w:r>
      <w:r>
        <w:rPr/>
        <w:t>ꕕ</w:t>
      </w:r>
      <w:r>
        <w:rPr/>
        <w:t>䕹拂칄㆏彐䈪旂測䦩숽熘硉硠怳뇍䣎恮䬻玩</w:t>
      </w:r>
      <w:r>
        <w:rPr/>
        <w:t>ⷂ</w:t>
      </w:r>
      <w:r>
        <w:rPr/>
        <w:t>䁅桋䕥⸽쉶㉃卡颬櫂쉉⤱ひ潥吪㵉╷䤻⫃潣渰唻뿂</w:t>
      </w:r>
      <w:r>
        <w:rPr/>
        <w:t>⡩</w:t>
      </w:r>
      <w:r>
        <w:rPr/>
        <w:t>슮疱ギ戳䌵呐搰숸땂䰻쉅䋂楄奡燂뿂㖏癄楪㪏ꍬ獆촶녢싎쉥偺秂㔬䑣硢卉䐴輴吩枥숣啈䵧뽉乢楠栯뾻뾮</w:t>
      </w:r>
      <w:r>
        <w:rPr/>
        <w:t>ⶻ</w:t>
      </w:r>
      <w:r>
        <w:rPr/>
        <w:t>숸⛂迂呷顐䇍ꅨ쉟ㅠ塾榘㡌漲䑥층佟ꥩ⹓⑉瑹敕쉱㑫⾥湇칉ね摠숤縳숣㙶儨㨯溿⚏顗椸㉇剟沬</w:t>
      </w:r>
      <w:r>
        <w:rPr/>
        <w:t>⣂</w:t>
      </w:r>
      <w:r>
        <w:rPr/>
        <w:t>슻䆬</w:t>
      </w:r>
      <w:r>
        <w:rPr/>
        <w:t>ꤲ</w:t>
      </w:r>
      <w:r>
        <w:rPr/>
        <w:t>剚灕⬪⭌项딭䱮츣摎쉗</w:t>
      </w:r>
      <w:r>
        <w:rPr/>
        <w:t>ꕞ</w:t>
      </w:r>
      <w:r>
        <w:rPr/>
        <w:t>炵獳畟㈻⑲쏂㒵䭇䡊乒矂杊畲恔䑦牶䉑桫䲱숭묰槂숥슱뽯単쉑␣</w:t>
      </w:r>
      <w:r>
        <w:rPr/>
        <w:t>ⶣ▩</w:t>
      </w:r>
      <w:r>
        <w:rPr/>
        <w:t>搱싂汱婠否䨺䵃ヂ갨所쎻</w:t>
      </w:r>
      <w:r>
        <w:rPr/>
        <w:t>ⲩ</w:t>
      </w:r>
      <w:r>
        <w:rPr/>
        <w:t>䍪䈩쉠繪弻䓂뭩⦘朩喱㉉</w:t>
      </w:r>
      <w:r>
        <w:rPr/>
        <w:t>⢱⨱</w:t>
      </w:r>
      <w:r>
        <w:rPr/>
        <w:t>厘惂璘侮乳숷样⹨朷牖⨪〴슣樮庘⼲弊昺湔</w:t>
      </w:r>
      <w:r>
        <w:rPr/>
        <w:t>꧃</w:t>
      </w:r>
      <w:r>
        <w:rPr/>
        <w:t>䥅娺䑤슏쉤埂焮</w:t>
      </w:r>
      <w:r>
        <w:rPr/>
        <w:t>ꤹ⹢</w:t>
      </w:r>
      <w:r>
        <w:rPr/>
        <w:t>㌦칠堷滎䀹欰反牲ㅷ畦</w:t>
      </w:r>
      <w:r>
        <w:rPr/>
        <w:t>⡌</w:t>
      </w:r>
      <w:r>
        <w:rPr/>
        <w:t>쉙</w:t>
      </w:r>
      <w:r>
        <w:rPr/>
        <w:t>ⵎ</w:t>
      </w:r>
      <w:r>
        <w:rPr/>
        <w:t>椤轚潤䛂ꎡ䭦恢㵹ꎡ癃㋂繳硬숥䩋깚嘵挮ꄷ㞏柂</w:t>
      </w:r>
      <w:r>
        <w:rPr/>
        <w:t>ꥁ</w:t>
      </w:r>
      <w:r>
        <w:rPr/>
        <w:t>䅋쉂⩳䮬兾쉧輯㧍䩲숥瑣</w:t>
      </w:r>
      <w:r>
        <w:rPr/>
        <w:t>⡯</w:t>
      </w:r>
      <w:r>
        <w:rPr/>
        <w:t>飂㠮⹲椯⩧壂嚮</w:t>
      </w:r>
      <w:r>
        <w:rPr/>
        <w:t>⡮꥾</w:t>
      </w:r>
      <w:r>
        <w:rPr/>
        <w:t>㍦⽡㵀瑥⻂숦䥎䩇Ⓨ㴪䕀뽉⻎썯盂妏怸믂晳⸦牦䊻ま</w:t>
      </w:r>
      <w:r>
        <w:rPr/>
        <w:t>ꥌ</w:t>
      </w:r>
      <w:r>
        <w:rPr/>
        <w:t>牚걏슘썇熩쉁渱쉁牒绂㛂湊盂㔨塞䋂</w:t>
      </w:r>
      <w:r>
        <w:rPr/>
        <w:t>ⰻⱮ⩃</w:t>
      </w:r>
      <w:r>
        <w:rPr/>
        <w:t>㩅硇숩捸㈸䭣㙃牂㴪ꅤ䎩樫祉땩</w:t>
      </w:r>
      <w:r>
        <w:rPr/>
        <w:t>⢩</w:t>
      </w:r>
      <w:r>
        <w:rPr/>
        <w:t>灔떘淂␪婊煏漮䊏吽뇂⍑㥈㪣충㌲䰰䰻ㅣ숷㥬瑊㠱쉦潤㶣㩚强㫂廂仂쉙䉴㡬䬦䬪⨵ꍵ幖슏⍥塘䨶㌵杢⥁㑫쉎㍡睂촽</w:t>
      </w:r>
      <w:r>
        <w:rPr/>
        <w:t>ꕀ</w:t>
      </w:r>
      <w:r>
        <w:rPr/>
        <w:t>湁燂㏂땱㞱䄷⮥숫儭㦮咱穷搣땚橢쉲彖䰯奂穧슡⨳⯂⥹扯</w:t>
      </w:r>
      <w:r>
        <w:rPr/>
        <w:t>ⷂ</w:t>
      </w:r>
      <w:r>
        <w:rPr/>
        <w:t>婀긳땔洩습㪣䤳䩆㟂禩濂㍬䩐䭏</w:t>
      </w:r>
      <w:r>
        <w:rPr/>
        <w:t>ⵒ♚</w:t>
      </w:r>
      <w:r>
        <w:rPr/>
        <w:t>旍癪㭰숥ꥧ㴤㨯樦儣䱞⩠ꅠ㤣⍾顯䑾わ䯂振쉌뽷溩숻䙂⫂⩣䵹칗懂桕⍠㑷⥱瀤뼶㥀쉬㭰焹䘰歍⤴䜴놘欷㍫䭇呣墬癐迂싂뽩㠻奖믂帹칉⮬⯎楨⨹䵱䣂㵞刪슩凍ㄽ䕁싂偠均彄慥싂</w:t>
      </w:r>
      <w:r>
        <w:rPr/>
        <w:t>Ɱ</w:t>
      </w:r>
      <w:r>
        <w:rPr/>
        <w:t>兮䙪뗂硓䐭枬㖩갯ꍤ樷測╌썪婋㍧墘惍⪩乐㔺꥖場ꌦ</w:t>
      </w:r>
      <w:r>
        <w:rPr/>
        <w:t>Ⱙ䷂</w:t>
      </w:r>
      <w:r>
        <w:rPr/>
        <w:t>䮮绂㘤睴㧂䰦夶䕢⩏㍤敂泂⽔ꍩ硒갲曎⽓뼬뗍䵷걭깭ꍱ娳╙걖瓂ㅀ䜭쉖ぺ⩭䃎皡㤽</w:t>
      </w:r>
      <w:r>
        <w:rPr/>
        <w:t>ꕋ</w:t>
      </w:r>
      <w:r>
        <w:rPr/>
        <w:t>⡎</w:t>
      </w:r>
      <w:r>
        <w:rPr/>
        <w:t>싂㭸䉒ば쉓穀溮㩷匽縲甸ꆻ瀹䛂쉭䬹믍ꇂ楸㭕쉍燂뽹⽷塱燂㉄╳恓䄰䨯㙤숪㤯䩏嘹攥〣뇂슏漩䩙숭汸顴ꏂ砻싂䜪㍗㎿䖣皮慡泂뭷橌⍵뽒칕㝅㵥㑏䛂夶頮㡃戻㩣⥷㕡仂숪기㩂⥳娷㷂塪</w:t>
      </w:r>
      <w:r>
        <w:rPr/>
        <w:t>ꔯ</w:t>
      </w:r>
      <w:r>
        <w:rPr/>
        <w:t>暣噕숹㙩ꎵ⨻⻂㩮숽쉷ꅲ</w:t>
      </w:r>
      <w:r>
        <w:rPr/>
        <w:t>ⷂ</w:t>
      </w:r>
      <w:r>
        <w:rPr/>
        <w:t>숣䕪</w:t>
      </w:r>
      <w:r>
        <w:rPr/>
        <w:t>ⱂ</w:t>
      </w:r>
      <w:r>
        <w:rPr/>
        <w:t>囂启瑐숳磂䱁뽏㏂玿琵橾숩お싂⩄朳ꥭ㉺摅䮬凃犣썎曂橢쵨䕗⻎⭩⥡媬쉦ヂ쉃㘣弤춘䰶娴澩㓂䓍䙈東</w:t>
      </w:r>
      <w:r>
        <w:rPr/>
        <w:t>ⰳ</w:t>
      </w:r>
      <w:r>
        <w:rPr/>
        <w:t>瘱刺煲㉵瑁仂⼨搵牨䵹顰ꥠ砊扊儷捉暏䐪㪘唱畅䜲栥쉊横侏쉑☬</w:t>
      </w:r>
      <w:r>
        <w:rPr/>
        <w:t>ꕖ</w:t>
      </w:r>
      <w:r>
        <w:rPr/>
        <w:t>㡶숸䬷潰庥刹⑥ꄺ⭘攤抏촵婆㚥쉣䘷♳䑳⩑</w:t>
      </w:r>
      <w:r>
        <w:rPr/>
        <w:t>ꗂ</w:t>
      </w:r>
      <w:r>
        <w:rPr/>
        <w:t>珂㡞썞穉녒걉乇㵕╭</w:t>
      </w:r>
      <w:r>
        <w:rPr/>
        <w:t>ⱅ</w:t>
      </w:r>
      <w:r>
        <w:rPr/>
        <w:t>㥴盂癮⎱䷂䱲䵟갫漮ꆥ췂⩴摚⾬㈹㡚⫂쵄桰⺬⪡慓䫂繁碥拂㡥ㅳ깭⥰係㴴쉭在쉳♹拃⯎슣䥃渣獃</w:t>
      </w:r>
      <w:r>
        <w:rPr/>
        <w:t>꧃</w:t>
      </w:r>
      <w:r>
        <w:rPr/>
        <w:t>倶轎婌橫縰㉦㑧怦奉䙋⥷偮䴪恔偬桄</w:t>
      </w:r>
      <w:r>
        <w:rPr/>
        <w:t>ꥅ</w:t>
      </w:r>
      <w:r>
        <w:rPr/>
        <w:t>ꌶ㮮㙷扷썇䍩䱴噯竍㭇䍦㋂喘▱㙔㴬䴫䡲⥪村⑎弬②扈辡序彣꥔噤奚愵儹䥺玥繣쉭촩䥾䋂슥奆싎恈䝊곂㥱슱숻拂攺桑捇⵸堨潶♩䐶㧂辡痍滂㉫庻⩚깔습撮捺慂</w:t>
      </w:r>
      <w:r>
        <w:rPr/>
        <w:t>Ⱔ</w:t>
      </w:r>
      <w:r>
        <w:rPr/>
        <w:t>칗瑟⍵疡</w:t>
      </w:r>
      <w:r>
        <w:rPr/>
        <w:t>ⴲ</w:t>
      </w:r>
      <w:r>
        <w:rPr/>
        <w:t>䂏涵泂淂㣍轎攻</w:t>
      </w:r>
      <w:r>
        <w:rPr/>
        <w:t>ꤦ</w:t>
      </w:r>
      <w:r>
        <w:rPr/>
        <w:t>穌琨恴繙썅㕔摷娬칢磂䝷揂兞</w:t>
      </w:r>
      <w:r>
        <w:rPr/>
        <w:t>ꗂ</w:t>
      </w:r>
      <w:r>
        <w:rPr/>
        <w:t>쉧</w:t>
      </w:r>
      <w:r>
        <w:rPr/>
        <w:t>꧂</w:t>
      </w:r>
      <w:r>
        <w:rPr/>
        <w:t>䍔뽟䙷湆睓ꅀ쉟女⽘轂确捬</w:t>
      </w:r>
      <w:r>
        <w:rPr/>
        <w:t>ꥇ</w:t>
      </w:r>
      <w:r>
        <w:rPr/>
        <w:t>숽倷⩗ꌪ꥗䵦놿繬깕뭾睎䛂䔲傘숭</w:t>
      </w:r>
      <w:r>
        <w:rPr/>
        <w:t>ꕂⵊꦮ</w:t>
      </w:r>
      <w:r>
        <w:rPr/>
        <w:t>껂춣⑬䉚匴竎㍦輺䎏㷂烂児慢擂䥁꺵獰쌽쉷磂⥂磎㩘呹煁墩攽㧂숩뭰</w:t>
      </w:r>
      <w:r>
        <w:rPr/>
        <w:t>ꕀ╄⩡</w:t>
      </w:r>
      <w:r>
        <w:rPr/>
        <w:t>춬泍䱲쉴硦䌥쉟幙医◂쵊쉪埂䡔㠤쉔䥅䩵뾮</w:t>
      </w:r>
      <w:r>
        <w:rPr/>
        <w:t>⠥</w:t>
      </w:r>
      <w:r>
        <w:rPr/>
        <w:t>坞䑫⪥樸番⵹ꥩ㥢㩕瑒戫⩏녯⩬縰侬㧂摣瀤㙍搳쌵䑑眪䔻㡤녁⥞쉘畄</w:t>
      </w:r>
      <w:r>
        <w:rPr/>
        <w:t>ⴤ</w:t>
      </w:r>
      <w:r>
        <w:rPr/>
        <w:t>参䦩⤬䵨庩딣揍ꍟ숪뾩迂彾顱껂䩐䀤⹍</w:t>
      </w:r>
      <w:r>
        <w:rPr/>
        <w:t>ꔱ</w:t>
      </w:r>
      <w:r>
        <w:rPr/>
        <w:t>㑐⶿㒿䱾쌷繄㑇㩁椦噺迂쏂숭䚻숯塇迂㬶㤵⦏偧</w:t>
      </w:r>
      <w:r>
        <w:rPr/>
        <w:t>ⷎꔮ▩</w:t>
      </w:r>
      <w:r>
        <w:rPr/>
        <w:t>묶京畱⥺쉚╧煓欩㛂䂱⽐㕨카쉃㵞䩗撬싎</w:t>
      </w:r>
      <w:r>
        <w:rPr/>
        <w:t>ꤺ</w:t>
      </w:r>
      <w:r>
        <w:rPr/>
        <w:t>繳㜷眸⌦㙭挥幄砩灐乮䔯轢縬䑧区쉭쉀栣⭹㥥璣㦱뽒⼬浂䙑啲橓啓땋狂椤灴捲楒㔫숹灔숭さ嗂땦呔氶稬乢䒱⩒쉶</w:t>
      </w:r>
      <w:r>
        <w:rPr/>
        <w:t>ꗂ</w:t>
      </w:r>
      <w:r>
        <w:rPr/>
        <w:t>繀束䡏숳ㅖ橈碩愺컂ꆿ煺␤쉤嗂題</w:t>
      </w:r>
      <w:r>
        <w:rPr/>
        <w:t>ꕨ</w:t>
      </w:r>
      <w:r>
        <w:rPr/>
        <w:t>쉥摳穑ㅄ摎䰩飂䦿唥땋걳㉾땣쵯怤弨刴슣挪扈湵忎敟╓䅷</w:t>
      </w:r>
      <w:r>
        <w:rPr/>
        <w:t>꧃</w:t>
      </w:r>
      <w:r>
        <w:rPr/>
        <w:t>䕾</w:t>
      </w:r>
      <w:r>
        <w:rPr/>
        <w:t>ⴻ⎩</w:t>
      </w:r>
      <w:r>
        <w:rPr/>
        <w:t>搥⍃␯⪣뽉</w:t>
      </w:r>
      <w:r>
        <w:rPr/>
        <w:t>Ⱡ</w:t>
      </w:r>
      <w:r>
        <w:rPr/>
        <w:t>哂⤤깷犩싃刺䰻␦畚祎栮氰煚숪恒쉁䘳塘쉪㪵⹤ꥯ䝟䗂㐣▿撩側䜣갊㩆⭷ㆱ恔㕄啲産䭕摹껎ꍚ㯂京⹀婸쎏忂摉渦挳䈪㯂泂쉖쉱亏䵄䷃䆘컂桃싃瑙柂䝄䘪伬儯楔㍉熻숺⚻䁂䧃捀剬㑁㔹슬璡朶愨䱯抮⥒㭺幬㥫슣숲䅩瘮캿♮婷䱅坒뽀☥侱䁪㫂뽠ꄤ獰䭮冱㈥⩁昬汏㉞걟㪿ꥲ揂㴪歋㬣癨禮凎♟䲿摡䎻⿂숴ꅑ玵싂䵵侻⩣ꅂ棎欯斩숻쉧⭌쉖땈卉싂歓갦㭀춻塘凂档潄ꅢ䁣瞻⸭⪏塠併䐰캿긨</w:t>
      </w:r>
      <w:r>
        <w:rPr/>
        <w:t>⣂</w:t>
      </w:r>
      <w:r>
        <w:rPr/>
        <w:t>䕈奵㕊坱䵪係㌷⭆ꍒ</w:t>
      </w:r>
      <w:r>
        <w:rPr/>
        <w:t>ꗂ</w:t>
      </w:r>
      <w:r>
        <w:rPr/>
        <w:t>㬰⽙䅏슮쉧ꌫ╓砥숫⾘佀滂⌶䕸婯偱䥂</w:t>
      </w:r>
      <w:r>
        <w:rPr/>
        <w:t>ꔯ⩓</w:t>
      </w:r>
      <w:r>
        <w:rPr/>
        <w:t>睅㏍┭礤瀭쵕䁕堭歀䁳㤸⌥㥨坏ㅟ㌶ォ丮䶬㫂숴䜤놩侩慑쉶纩椣䅋</w:t>
      </w:r>
      <w:r>
        <w:rPr/>
        <w:t>ⷂ</w:t>
      </w:r>
      <w:r>
        <w:rPr/>
        <w:t>飂뇂扨㤳쉮幐</w:t>
      </w:r>
      <w:r>
        <w:rPr/>
        <w:t>⢩</w:t>
      </w:r>
      <w:r>
        <w:rPr/>
        <w:t>㕗劏싂쉲㦵칠㥵䩠</w:t>
      </w:r>
      <w:r>
        <w:rPr/>
        <w:t>⡨</w:t>
      </w:r>
      <w:r>
        <w:rPr/>
        <w:t>捁弤싂䣂轒뽎䃂䉭汥䙸獷桌繵㡉㏍ㅀ㭓瞻灡彖습慮</w:t>
      </w:r>
      <w:r>
        <w:rPr/>
        <w:t>ꔳ</w:t>
      </w:r>
      <w:r>
        <w:rPr/>
        <w:t>橒穑夯㭩쉨䑖쉉</w:t>
      </w:r>
      <w:r>
        <w:rPr/>
        <w:t>⣂</w:t>
      </w:r>
      <w:r>
        <w:rPr/>
        <w:t>塃穌夻䴷做朽슏⨲㡪㝪㡷쉖⾥䶩么呯䭵䉵碿캩㍨牥䤫</w:t>
      </w:r>
      <w:r>
        <w:rPr/>
        <w:t>ꦩ</w:t>
      </w:r>
      <w:r>
        <w:rPr/>
        <w:t>潤瑱⹄㑋㘱滂㉯匨쉾呇縪眪穾㕦坂싂強㥷숫杓숩䱓䚻슻䔣儳焪⪩䉧쎩晚䉴壂</w:t>
      </w:r>
      <w:r>
        <w:rPr/>
        <w:t>ⱍ</w:t>
      </w:r>
      <w:r>
        <w:rPr/>
        <w:t>㗂⎏洺㤯⮩儲墮恇恈⻎䌶彇瑑䘶쉀썁汲橷칦椪杶쌬爲〩嘬剰촺殻䟂儣ꥬ烂㴥泂䯎</w:t>
      </w:r>
      <w:r>
        <w:rPr/>
        <w:t>ꦩ</w:t>
      </w:r>
      <w:r>
        <w:rPr/>
        <w:t>㕙슿뮵♳╚걈兾嘣㵯ꥶ堹⹉䍴瑪判㡂䁾▮毂쉭䕕ぢ摞夨깍硂⯂穌穷䉱湀╪⥴⮮䩩纻師爵浾妡棂灇슩싎顗䑇廂</w:t>
      </w:r>
      <w:r>
        <w:rPr/>
        <w:t>⡊</w:t>
      </w:r>
      <w:r>
        <w:rPr/>
        <w:t>컂杸瀽䍢㩆燂</w:t>
      </w:r>
      <w:r>
        <w:rPr/>
        <w:t>ꕈ⧍</w:t>
      </w:r>
    </w:p>
    <w:p>
      <w:pPr>
        <w:pStyle w:val="PreformattedText"/>
        <w:bidi w:val="0"/>
        <w:spacing w:before="0" w:after="0"/>
        <w:jc w:val="left"/>
        <w:rPr/>
      </w:pPr>
      <w:r>
        <w:rPr/>
        <w:t>繵竂暩津祱煫슘숳䉇洴쵖畯桡抩䙀䕀뭄⑀慗憘㫂瑭㕓⫂</w:t>
      </w:r>
      <w:r>
        <w:rPr/>
        <w:t>⡍</w:t>
      </w:r>
      <w:r>
        <w:rPr/>
        <w:t>깅갥䔮ㅱ녔䀣䑖䡱纵땁儻噩䩎獔쉓⬤䱆㭺싂爥</w:t>
      </w:r>
      <w:r>
        <w:rPr/>
        <w:t>Ⱳ⹫</w:t>
      </w:r>
      <w:r>
        <w:rPr/>
        <w:t>祓걎浬숥䃍车坷㌭㑆</w:t>
      </w:r>
      <w:r>
        <w:rPr/>
        <w:t>ꤶ</w:t>
      </w:r>
      <w:r>
        <w:rPr/>
        <w:t>樫线焳佪껂㕉搪</w:t>
      </w:r>
      <w:r>
        <w:rPr/>
        <w:t>⣂</w:t>
      </w:r>
      <w:r>
        <w:rPr/>
        <w:t>旍歘伤祭䏂㭩ꥬ㢮쵈䅠␭挴</w:t>
      </w:r>
      <w:r>
        <w:rPr/>
        <w:t>ꔰ</w:t>
      </w:r>
      <w:r>
        <w:rPr/>
        <w:t>奉</w:t>
      </w:r>
      <w:r>
        <w:rPr/>
        <w:t>Ⳃ⫂</w:t>
      </w:r>
      <w:r>
        <w:rPr/>
        <w:t>쉁⹁⹌圳뽅⯂児単湧㉑昭쉳䍤匩歫彫㈪楌壂쉁㎏圥䄮瘭㑆䄺㑾䑇䪥憵牎䬶摣卸䉢晖垥ァ䑳츊</w:t>
      </w:r>
      <w:r>
        <w:rPr/>
        <w:t>ꗂ</w:t>
      </w:r>
      <w:r>
        <w:rPr/>
        <w:t>捁</w:t>
      </w:r>
      <w:r>
        <w:rPr/>
        <w:t>ꤥ</w:t>
      </w:r>
      <w:r>
        <w:rPr/>
        <w:t>眭顾䡙摫</w:t>
      </w:r>
      <w:r>
        <w:rPr/>
        <w:t>ⱨ</w:t>
      </w:r>
      <w:r>
        <w:rPr/>
        <w:t>䍐炿潪懍穄┲㙗顴쉰栱摺쉤滂쉓扄㠸恦숯狂</w:t>
      </w:r>
      <w:r>
        <w:rPr/>
        <w:t>⡘</w:t>
      </w:r>
      <w:r>
        <w:rPr/>
        <w:t>䒱깂唻䠻瘰祔</w:t>
      </w:r>
      <w:r>
        <w:rPr/>
        <w:t>ꦻ</w:t>
      </w:r>
      <w:r>
        <w:rPr/>
        <w:t>쉖㪥⩲ㆬ</w:t>
      </w:r>
      <w:r>
        <w:rPr/>
        <w:t>ꔱ</w:t>
      </w:r>
      <w:r>
        <w:rPr/>
        <w:t>吶숱걳껂싎硾䵾⩷秂硨쉯坰뭇畄皩癔ꅱ䌬슥橦숰挰䞩걣뗎䥚嗂歇</w:t>
      </w:r>
      <w:r>
        <w:rPr/>
        <w:t>ꤪ</w:t>
      </w:r>
      <w:r>
        <w:rPr/>
        <w:t>凂夵潞㈳悘桚恠傿瑤㠨穓숵橷껂칞圻穀컂六矂쉥㠨甹玥嗂뭋쉄슣㡐☬礵</w:t>
      </w:r>
      <w:r>
        <w:rPr/>
        <w:t>ⲏ</w:t>
      </w:r>
      <w:r>
        <w:rPr/>
        <w:t>儲债睖䜴쉡</w:t>
      </w:r>
      <w:r>
        <w:rPr/>
        <w:t>ꕩ⩦ꤵ</w:t>
      </w:r>
      <w:r>
        <w:rPr/>
        <w:t>梻믍眮亘塷㵕獑㡗泂噺㭟硳䝯⦻쉶忂柂总뭗呦匸</w:t>
      </w:r>
      <w:r>
        <w:rPr/>
        <w:t>ꕺ</w:t>
      </w:r>
      <w:r>
        <w:rPr/>
        <w:t>戫昽爫殻⨹䀸栫焲㑫싂繍澮㝊쉹庘⩦싍湳</w:t>
      </w:r>
      <w:r>
        <w:rPr/>
        <w:t>ꦩ</w:t>
      </w:r>
      <w:r>
        <w:rPr/>
        <w:t>㡊䓍㥴㡙ꌥ〉䪮飂夯柂쉕</w:t>
      </w:r>
      <w:r>
        <w:rPr/>
        <w:t>ꤶ</w:t>
      </w:r>
      <w:r>
        <w:rPr/>
        <w:t>頫侱Ⓜ浇ㅟタ㢩⤨땺杏㵁悘呟嘽媣庻䔴堰ꍯ佬╰碬瘶⭅</w:t>
      </w:r>
      <w:r>
        <w:rPr/>
        <w:t>ⳍ⯂⑌</w:t>
      </w:r>
      <w:r>
        <w:rPr/>
        <w:t>뽰她㭨ꄯ䩁⛍쉾参婒䨸㠷쉦暬浪杯뽰汄廎冻汍䩧䄷福㉢盂儰呧䧂噦头朳撩硎䍭☵䩗䐰拂슡</w:t>
      </w:r>
      <w:r>
        <w:rPr/>
        <w:t>ⵞ</w:t>
      </w:r>
      <w:r>
        <w:rPr/>
        <w:t>㝇欹</w:t>
      </w:r>
      <w:r>
        <w:rPr/>
        <w:t>ⶵ</w:t>
      </w:r>
      <w:r>
        <w:rPr/>
        <w:t>恈斏䅈娯䝟㣂卹슮婈╔她䭇</w:t>
      </w:r>
      <w:r>
        <w:rPr/>
        <w:t>ꕉ</w:t>
      </w:r>
      <w:r>
        <w:rPr/>
        <w:t>娱慮䥕䳎</w:t>
      </w:r>
      <w:r>
        <w:rPr/>
        <w:t>Ⱪ</w:t>
      </w:r>
      <w:r>
        <w:rPr/>
        <w:t>묪쉍㌷⍾獒渪洩</w:t>
      </w:r>
      <w:r>
        <w:rPr/>
        <w:t>ꕴ</w:t>
      </w:r>
      <w:r>
        <w:rPr/>
        <w:t>㷂樻輮摩癱教⍚凂匪㜣캻栵乴䙴傮吻浂䎻涩夶慓䉗⥅</w:t>
      </w:r>
      <w:r>
        <w:rPr/>
        <w:t>ⵂ</w:t>
      </w:r>
      <w:r>
        <w:rPr/>
        <w:t>㵉⵲佶쉲撱⪏㣂彰亩汙湾獓㨪浧숳捇㣂㵅숯⩯僂썪㭤湥ꄯ牳䷂숻㕰塍繊╙暬⨷顉쉎癅䖩쉠㊩䵷⑃捅祀⩧昶䈤䑫渵␪썰싂䠳渺戥췂ꅶ䀦場爻깤畱幓㏂捈䨱啵</w:t>
      </w:r>
      <w:r>
        <w:rPr/>
        <w:t>⡕╖</w:t>
      </w:r>
      <w:r>
        <w:rPr/>
        <w:t>촷</w:t>
      </w:r>
      <w:r>
        <w:rPr/>
        <w:t>⡘</w:t>
      </w:r>
      <w:r>
        <w:rPr/>
        <w:t>컃</w:t>
      </w:r>
      <w:r>
        <w:rPr/>
        <w:t>ⱋ</w:t>
      </w:r>
      <w:r>
        <w:rPr/>
        <w:t>䥩</w:t>
      </w:r>
      <w:r>
        <w:rPr/>
        <w:t>⣂</w:t>
      </w:r>
      <w:r>
        <w:rPr/>
        <w:t>네楔顯扖御槎縬怺걪氭䵲⼰⹭䠱⩾촫쉭曎佹䑰㓂㭅ꍚ刪</w:t>
      </w:r>
      <w:r>
        <w:rPr/>
        <w:t>ꕊ⩩</w:t>
      </w:r>
      <w:r>
        <w:rPr/>
        <w:t>䡞⌣汖쉌嘨숪セ⩫䵕睉꺩幐뮵䶥묯幰㙮珂䭴⺏쉳싂䱳㉓뿂㵀橁</w:t>
      </w:r>
      <w:r>
        <w:rPr/>
        <w:t>꧂</w:t>
      </w:r>
      <w:r>
        <w:rPr/>
        <w:t>㙬Ⓜ浥䢮婺楓祇⼬㊩슩攨썬</w:t>
      </w:r>
      <w:r>
        <w:rPr/>
        <w:t>ꖱ</w:t>
      </w:r>
      <w:r>
        <w:rPr/>
        <w:t>えꥪ㌸䔵䧃㵓㞬숴쉑⨨䈱橠㉅숲乏䘻兕쉴䄭썎儶咵啈숨캥㫃朵쉒狍佣뮵撩㏂</w:t>
      </w:r>
      <w:r>
        <w:rPr/>
        <w:t>⡁</w:t>
      </w:r>
      <w:r>
        <w:rPr/>
        <w:t>堲⥮䃂ㅭ뾬㙫厩桇浄怶濂숨䍶匨秂</w:t>
      </w:r>
      <w:r>
        <w:rPr/>
        <w:t>⠯</w:t>
      </w:r>
      <w:r>
        <w:rPr/>
        <w:t>쉺ꅠ祾⥏걨䭒뗂焽異䰩䅌䨮汧⿂䫍숪淂ꅐ埂㙀辬</w:t>
      </w:r>
      <w:r>
        <w:rPr/>
        <w:t>Ⲙ</w:t>
      </w:r>
      <w:r>
        <w:rPr/>
        <w:t>⼶䡤幙〺</w:t>
      </w:r>
      <w:r>
        <w:rPr/>
        <w:t>Ⳃ</w:t>
      </w:r>
      <w:r>
        <w:rPr/>
        <w:t>姂⑴碩繈歲顩楓乵捧歊䨊뽷盂䵓幷㖘딪愭憬䩇쉪晫♨斬쉆㥎煭ꏂ䩘⍑쉑䭭兯縶䧂⽚숴汩旂杖呴穦戵㥨朱䄥㍭싂溻䵹顤㙨扸츦眱䍘硏䰺係橶偄䕪⮵焴摉摯㵘긯␺ㅉ䳂䅙뭙兑乎쉒슩穗쉵</w:t>
      </w:r>
      <w:r>
        <w:rPr/>
        <w:t>Ⱚ</w:t>
      </w:r>
      <w:r>
        <w:rPr/>
        <w:t>伹䆡ㄸⓂ쉓걐⵹뭯卂㈰嘻迂떩睯쉖偔曎⍍形⩖슿ㄹ䵸微숴婸</w:t>
      </w:r>
      <w:r>
        <w:rPr/>
        <w:t>⠷♙</w:t>
      </w:r>
      <w:r>
        <w:rPr/>
        <w:t>侩唯</w:t>
      </w:r>
      <w:r>
        <w:rPr/>
        <w:t>⣂</w:t>
      </w:r>
      <w:r>
        <w:rPr/>
        <w:t>摫䍯㭲쉬싂摆숽捲싂⬭廂㌺䗂桵㍂摓싂眨恲曂㕘捠쉬⽶쉵櫂㡅ꥷ깔䈪견獪㬲漪瑠䤯ꥴ㭎梏獌슮棂剶ꅕ㙌⴦⍩⩗곂剄佀砲摖璿⸥悥㈷쵥⌬䴬깑檻噴婟⨴㠴兡☻啍㴤㧎婯嘻쉾䡢쉪洰潸╗Ⓜ㡕⭦纱顑</w:t>
      </w:r>
      <w:r>
        <w:rPr/>
        <w:t>ꥏ╋</w:t>
      </w:r>
      <w:r>
        <w:rPr/>
        <w:t>攫爵⭑煦獈呯䰵㬽쉎灱ㅪ䱡碱忂⌯椪瘰玥습숯췍숲ꏃ숻䉰揍嘥겻噫䙳燍癗ꍟ숮汮婭⫂썯匵싍纵</w:t>
      </w:r>
      <w:r>
        <w:rPr/>
        <w:t>ꕵ⥤⥞</w:t>
      </w:r>
      <w:r>
        <w:rPr/>
        <w:t>杏潞嘪こ婭┦숤쉀⸳쉮</w:t>
      </w:r>
      <w:r>
        <w:rPr/>
        <w:t>ꕪ⩧</w:t>
      </w:r>
      <w:r>
        <w:rPr/>
        <w:t>⡀</w:t>
      </w:r>
      <w:r>
        <w:rPr/>
        <w:t>⾩녞㵶癫ㅞ听㷂灙䩢潫䫃剅㏂洨</w:t>
      </w:r>
      <w:r>
        <w:rPr/>
        <w:t>ꤨ</w:t>
      </w:r>
      <w:r>
        <w:rPr/>
        <w:t>쏂挨</w:t>
      </w:r>
      <w:r>
        <w:rPr/>
        <w:t>ꥋ</w:t>
      </w:r>
      <w:r>
        <w:rPr/>
        <w:t>扢䳂㕨䲥쎮싃⦥㩬䜮斣旂숪쉘娵坾㠣╺䭖爤⛃쉩쉾呣輤湓숺꺡毂爱쉂塀쉒殘䱸獭䬭奢♺剮檣侵灐⵲㣂ꌻ呁抩㇂쉌㧂㥣⩭迎㶻</w:t>
      </w:r>
      <w:r>
        <w:rPr/>
        <w:t>ꤺ</w:t>
      </w:r>
      <w:r>
        <w:rPr/>
        <w:t>幗㐵쉲</w:t>
      </w:r>
      <w:r>
        <w:rPr/>
        <w:t>ꕦ</w:t>
      </w:r>
      <w:r>
        <w:rPr/>
        <w:t>盂䕒⵺頨慨楒凂</w:t>
      </w:r>
      <w:r>
        <w:rPr/>
        <w:t>ꥅ</w:t>
      </w:r>
      <w:r>
        <w:rPr/>
        <w:t>㴽┰⽖쉪没吰기牯⌫敔婄桷숮슬⥎䉭땍</w:t>
      </w:r>
      <w:r>
        <w:rPr/>
        <w:t>꧂</w:t>
      </w:r>
      <w:r>
        <w:rPr/>
        <w:t>幬測⽍嘴숮獙쉥畗猬樺╸쵘쉉䆩䙚긴欹☻ꌭㅙ祸♭츴瓂畷꺻弸싂㍆㈮쉔넯</w:t>
      </w:r>
      <w:r>
        <w:rPr/>
        <w:t>⣂</w:t>
      </w:r>
      <w:r>
        <w:rPr/>
        <w:t>戲㭯湑稣슻츨㝈摦⪿䱮⸪慎剨싂䙊걚癤煰⪡慎涮儺숶歏礽숪枥眰灮穐狍숪飂쉺椪숽㐹묱儷敟仂䁌楘䅯䖩ㄶ칡澩</w:t>
      </w:r>
      <w:r>
        <w:rPr/>
        <w:t>⡐</w:t>
      </w:r>
      <w:r>
        <w:rPr/>
        <w:t>顙婕⨤㕓⼽汢楚疮녨燍⍬泂┰</w:t>
      </w:r>
      <w:r>
        <w:rPr/>
        <w:t>ⶩ</w:t>
      </w:r>
      <w:r>
        <w:rPr/>
        <w:t>祶癥攽䜵컂㗂㥡烂ꍆ㙶싃</w:t>
      </w:r>
      <w:r>
        <w:rPr/>
        <w:t>꧂</w:t>
      </w:r>
      <w:r>
        <w:rPr/>
        <w:t>繴싂쉚</w:t>
      </w:r>
      <w:r>
        <w:rPr/>
        <w:t>ⵟ</w:t>
      </w:r>
      <w:r>
        <w:rPr/>
        <w:t>姂榘뭮</w:t>
      </w:r>
      <w:r>
        <w:rPr/>
        <w:t>ꦩ</w:t>
      </w:r>
      <w:r>
        <w:rPr/>
        <w:t>毂硂㈳䭵㜴做栺䵙䞥뭉쏂湙䍈冬㡲⌦灔數쉖</w:t>
      </w:r>
      <w:r>
        <w:rPr/>
        <w:t>ꕱ</w:t>
      </w:r>
      <w:r>
        <w:rPr/>
        <w:t>婲堸㪩⭺䔶녾䰬녂犣獄숫癦彾ㅕ䱤彎쉞䅙䬱⥖坷♇洹倲슱ꍉ䮣怴⻃氊汬䝖</w:t>
      </w:r>
      <w:r>
        <w:rPr/>
        <w:t>⠭</w:t>
      </w:r>
      <w:r>
        <w:rPr/>
        <w:t>췂啟欤䰰땈器䵳泃㇂硃䍐颵㢘쉗ㅡ剈漫쵾焭㬹㇂慧䆻呍㤩쎘〻㚘乯♱猥㙠뭆㷂䙲㴹廂䯂灚⥵瘯略ꇂ묲⹌☯䧂ㅌㆱ憿䉀䕚平亘摩䐨ꥮ싂</w:t>
      </w:r>
      <w:r>
        <w:rPr/>
        <w:t>꧂</w:t>
      </w:r>
      <w:r>
        <w:rPr/>
        <w:t>顷⭞⼬☳┳榮秂汎牉㝖㭉婖쌳ꍍ䵓福呬㑴쌹슿纵湖池쉑奸⤴縻䔮캮⩉䵹</w:t>
      </w:r>
      <w:r>
        <w:rPr/>
        <w:t>꧂</w:t>
      </w:r>
      <w:r>
        <w:rPr/>
        <w:t>갽墬帶ꍊ숴硷摡顉顂㒥㉢愨䅱쉥妥彸ꥭ숺䠹촭歳ꅷ㴶䨨祠凂㑩걶</w:t>
      </w:r>
      <w:r>
        <w:rPr/>
        <w:t>ⲱ</w:t>
      </w:r>
      <w:r>
        <w:rPr/>
        <w:t>呈䕴</w:t>
      </w:r>
      <w:r>
        <w:rPr/>
        <w:t>ꕘ</w:t>
      </w:r>
      <w:r>
        <w:rPr/>
        <w:t>㣂䋂塎竂杓숮䍺盂숷癭䉏쉬奱쉷䕗ꍴ恴⨦⍰슮䋂剃獩녘⑾祷哎縩轉ぉ眻唽噗〪午뭗汱禩⍌䮥眹⽇暬略䴺칐㝳䋂⌽䠴䶿硙恧㨺竂匩顅晖쉄甯</w:t>
      </w:r>
      <w:r>
        <w:rPr/>
        <w:t>ꦩ</w:t>
      </w:r>
      <w:r>
        <w:rPr/>
        <w:t>湊垡껂숺</w:t>
      </w:r>
      <w:r>
        <w:rPr/>
        <w:t>ꔹ</w:t>
      </w:r>
      <w:r>
        <w:rPr/>
        <w:t>쉤䨩啾䐤쉁㩆䓂丳习쉦效昹⩓쉙杏怴뭭⩘</w:t>
      </w:r>
      <w:r>
        <w:rPr/>
        <w:t>ꔮ</w:t>
      </w:r>
      <w:r>
        <w:rPr/>
        <w:t>橡㋂睔朱㭐顧㉕冘⛂숰睨吸旂搫䅨䱦憘㵓爭</w:t>
      </w:r>
      <w:r>
        <w:rPr/>
        <w:t>⡱</w:t>
      </w:r>
      <w:r>
        <w:rPr/>
        <w:t>晱瞣쉈㩧僂泍⴫䌱䘸凂땖揂썢恗䫂䅆礦▵⮮剏婱颬慡劣썶怳쉂㨭뽭晊㵺ㄪ숦獢㝞噂杁</w:t>
      </w:r>
      <w:r>
        <w:rPr/>
        <w:t>꥟</w:t>
      </w:r>
      <w:r>
        <w:rPr/>
        <w:t>共啪飂戽╈숥杂䉺䋍쉳⨷区牘䓂⑩꺮㴷奥癞斘뽵敖㫂塟싂廂⩤⨱䘪㢩</w:t>
      </w:r>
      <w:r>
        <w:rPr/>
        <w:t>ꤰ</w:t>
      </w:r>
      <w:r>
        <w:rPr/>
        <w:t>䕶䇂⽀幄쉴갪塳㍚䥠䒿㉾䝪弩뇂塅椸ꍞ숱</w:t>
      </w:r>
      <w:r>
        <w:rPr/>
        <w:t>⢱</w:t>
      </w:r>
      <w:r>
        <w:rPr/>
        <w:t>䩩⍖㕎榣癩ꌸ䂵塖䉬⽶桏䍚슮</w:t>
      </w:r>
      <w:r>
        <w:rPr/>
        <w:t>ꥆ</w:t>
      </w:r>
      <w:r>
        <w:rPr/>
        <w:t>礫숯숵㩠⑳⩺塩䝁쉵</w:t>
      </w:r>
      <w:r>
        <w:rPr/>
        <w:t>⠪</w:t>
      </w:r>
      <w:r>
        <w:rPr/>
        <w:t>旂顕걮欵⹮䙋朻싂슻땁栱に䕆䅶뾥㈯묨㤪党㭞牴穦</w:t>
      </w:r>
      <w:r>
        <w:rPr/>
        <w:t>ⰽ</w:t>
      </w:r>
      <w:r>
        <w:rPr/>
        <w:t>뾡쉣女獌ꅗ瑑㘹亩氯斥庵뭳濂⪘䟃⩅眬⮩쉞㪘潬奈칋⩉</w:t>
      </w:r>
      <w:r>
        <w:rPr/>
        <w:t>ⵡ</w:t>
      </w:r>
      <w:r>
        <w:rPr/>
        <w:t>꺵㌱</w:t>
      </w:r>
      <w:r>
        <w:rPr/>
        <w:t>ⷎ</w:t>
      </w:r>
      <w:r>
        <w:rPr/>
        <w:t>攷瑢⨩眹</w:t>
      </w:r>
      <w:r>
        <w:rPr/>
        <w:t>Ɽ</w:t>
      </w:r>
      <w:r>
        <w:rPr/>
        <w:t>丫顧쉴⮮㢩頸㕉䬱␪䵥쉍皩㓂盂㷂䌩Ⓨ湴㍠ꥡ긪┦⹇⥘䅲╾硍渤稦뭆桓⩒깐⮘䑆㙤깘漨싂㊩潖</w:t>
      </w:r>
      <w:r>
        <w:rPr/>
        <w:t>Ⱟ</w:t>
      </w:r>
      <w:r>
        <w:rPr/>
        <w:t>䭒깷㚻娨⵲䛃녀恧⑥噱㟂凎䝥䜳恬</w:t>
      </w:r>
      <w:r>
        <w:rPr/>
        <w:t>ⷂ</w:t>
      </w:r>
      <w:r>
        <w:rPr/>
        <w:t>楳㌻䝙䅟唳⌴</w:t>
      </w:r>
      <w:r>
        <w:rPr/>
        <w:t>ⲩ</w:t>
      </w:r>
      <w:r>
        <w:rPr/>
        <w:t>慳ま坰</w:t>
      </w:r>
      <w:r>
        <w:rPr/>
        <w:t>ꤥ</w:t>
      </w:r>
      <w:r>
        <w:rPr/>
        <w:t>ヂ顙䝋㔯愣忂␺䥙슬숴㮻⽵嘰媡噈슿灡숮ꍬ塟繍䵵㗂싂뾿呓⭆縺쉘㉾呣⽡뭃⽊呸硩䂡㥚煙捎쉟䅒橙㌊⛂땟婕ꌣ姂便꥕⍾抣灢䰲┦쉱䩚偁긪吺⦮</w:t>
      </w:r>
      <w:r>
        <w:rPr/>
        <w:t>ꦮ</w:t>
      </w:r>
      <w:r>
        <w:rPr/>
        <w:t>彪䬪묥㤮扪쉸☸䎬숰水砤⍹⨵庘⍉輰磂긹싂拂넸僂瑩㭗⵮〯⭌</w:t>
      </w:r>
      <w:r>
        <w:rPr/>
        <w:t>ⶣ</w:t>
      </w:r>
      <w:r>
        <w:rPr/>
        <w:t>㯂▘癙⽋뿂楍愴쉘</w:t>
      </w:r>
      <w:r>
        <w:rPr/>
        <w:t>Ⱛ</w:t>
      </w:r>
      <w:r>
        <w:rPr/>
        <w:t>橗䕄䉪歏⭶䅡伴癏玥⨪쵦恂</w:t>
      </w:r>
      <w:r>
        <w:rPr/>
        <w:t>ⵡ</w:t>
      </w:r>
      <w:r>
        <w:rPr/>
        <w:t>⿂쉁쉨♰䍓䁸獹礪뽌浴⩱쉷䬨ꅚ딯⭈</w:t>
      </w:r>
      <w:r>
        <w:rPr/>
        <w:t>ⵙ</w:t>
      </w:r>
      <w:r>
        <w:rPr/>
        <w:t>榡敌숭畱㓂竂灠㌴繡츰湋슘⨲⍙堤쉃</w:t>
      </w:r>
      <w:r>
        <w:rPr/>
        <w:t>ꦘ</w:t>
      </w:r>
      <w:r>
        <w:rPr/>
        <w:t>矂杤汌긤坅</w:t>
      </w:r>
      <w:r>
        <w:rPr/>
        <w:t>ꔹ</w:t>
      </w:r>
      <w:r>
        <w:rPr/>
        <w:t>䌥晀椣㨭긤ꥷ䑳숰䵙欻暮媬礳棂쉋䆱䙏⑯쉮太浨쉤澿⤲ꏂ猫䤩슱ヂ烃긽⥌쉸辣</w:t>
      </w:r>
      <w:r>
        <w:rPr/>
        <w:t>ⵕ</w:t>
      </w:r>
      <w:r>
        <w:rPr/>
        <w:t>숲넰㍊挷ㄴ䭩剀䱱딥獤</w:t>
      </w:r>
      <w:r>
        <w:rPr/>
        <w:t>⡸</w:t>
      </w:r>
      <w:r>
        <w:rPr/>
        <w:t>쉕䁋㍢걸敩␳⍱犡쉧縸桑땷梱丹稥旂ば㷂㙀繅♞喘塱⩊也琭쉌쉟癧乃㐤䠮䱷丳䔵㚩⾡䵳</w:t>
      </w:r>
      <w:r>
        <w:rPr/>
        <w:t>ⵟ</w:t>
      </w:r>
      <w:r>
        <w:rPr/>
        <w:t>妵啟垻幄乧卐坉䧂컂灥겵㏂</w:t>
      </w:r>
      <w:r>
        <w:rPr/>
        <w:t>⠦</w:t>
      </w:r>
      <w:r>
        <w:rPr/>
        <w:t>竃獥쉀뼰坮</w:t>
      </w:r>
      <w:r>
        <w:rPr/>
        <w:t>ⵉꥀ⥶</w:t>
      </w:r>
      <w:r>
        <w:rPr/>
        <w:t>⼹颿呡⫂砮浚◂䠱</w:t>
      </w:r>
      <w:r>
        <w:rPr/>
        <w:t>Ⱪ</w:t>
      </w:r>
      <w:r>
        <w:rPr/>
        <w:t>牪呞㬴╙ㆥ㥦⑃瑃㍗穙䡉歐쉳䉤䭲ヂ⬱眮桉넻㥴쉐悱䑁갺转녢☥꥔杶沏㜻캿反㊩츹걤䡉搸㐭ꥣ扌祾쉗幌숺囍徥ㄲ佒棂侥晶晸䷃㕪倪椯䇂兒☱眤佤吲活挪Ⓜ䘤⹪恀㟍椪쉂ꌴ슏睩瑇橙⩩猰캬㏂䛍숴䁷䝚⎏㑂ꥪ吨顖뽨䩅桪枿곂乡䴫僂ꅸ䋍勂ㅵ䦱♤⥳뭴</w:t>
      </w:r>
      <w:r>
        <w:rPr/>
        <w:t>ꥁ</w:t>
      </w:r>
      <w:r>
        <w:rPr/>
        <w:t>睚乕뼶ꍳ塰弲桗啖ꍳ伩숰⮱슱놬伤슡縸䴺慃竂싍╫母漷</w:t>
      </w:r>
      <w:r>
        <w:rPr/>
        <w:t>ꤺ</w:t>
      </w:r>
      <w:r>
        <w:rPr/>
        <w:t>숭䯂䙰瑊䱾뇂ㆡ轢恀꺵佮嘪䭅⩲㚏䈯㷂캬砸硋</w:t>
      </w:r>
      <w:r>
        <w:rPr/>
        <w:t>ⷂ</w:t>
      </w:r>
      <w:r>
        <w:rPr/>
        <w:t>숸⏂䨸</w:t>
      </w:r>
      <w:r>
        <w:rPr/>
        <w:t>⡚</w:t>
      </w:r>
      <w:r>
        <w:rPr/>
        <w:t>칱堬搤帬呉怺䜩䜻⵹昴㡆媥㕙呂␮⺡⹅惂䰪奢㶣䇂⼭穖쉧⚏싃䙗牮䝺쉦唤䬸⽧츮묲摅嫂숫㠨晥〉洨䘨</w:t>
      </w:r>
      <w:r>
        <w:rPr/>
        <w:t>ⱊ</w:t>
      </w:r>
      <w:r>
        <w:rPr/>
        <w:t>扺轧佀剫꥘㵑⸪㩭慨嘴⥈捌之稤췂䑟栴㈭禘潒숪䞘깈䅟壂㵒瓂뾩娪㌫</w:t>
      </w:r>
      <w:r>
        <w:rPr/>
        <w:t>ꕕ</w:t>
      </w:r>
      <w:r>
        <w:rPr/>
        <w:t>ㄦ坖娵㥔䋂</w:t>
      </w:r>
      <w:r>
        <w:rPr/>
        <w:t>ꤳ</w:t>
      </w:r>
      <w:r>
        <w:rPr/>
        <w:t>䩹⨲䡋彌烂쉯氰扷⩩晤啞囂佄睩䡌慯녱㑙㉘㔬뗂⑁顇촪ꄫ녷⧂㩪ぴ⭭⧃瑩쵩飂</w:t>
      </w:r>
      <w:r>
        <w:rPr/>
        <w:t>⠪</w:t>
      </w:r>
      <w:r>
        <w:rPr/>
        <w:t>숰</w:t>
      </w:r>
      <w:r>
        <w:rPr/>
        <w:t>꧂</w:t>
      </w:r>
      <w:r>
        <w:rPr/>
        <w:t>숽剥㓂뭉淂㶿浞䅦㈶拍䠊䅮넫뽘䰰㔳ㄵ⑚⍥䥟ꍵ☤숵㠵쉆恳䰷暣ꎥ걐晗⩄칕쌻穏彰璩䉘瑕ㄣ</w:t>
      </w:r>
      <w:r>
        <w:rPr/>
        <w:t>ⰺ</w:t>
      </w:r>
      <w:r>
        <w:rPr/>
        <w:t>쉋숪긱쉘䵓こ圷疘</w:t>
      </w:r>
      <w:r>
        <w:rPr/>
        <w:t>ⷂ</w:t>
      </w:r>
      <w:r>
        <w:rPr/>
        <w:t>ノ쉉帲䅫揃쉄싂숱噘</w:t>
      </w:r>
      <w:r>
        <w:rPr/>
        <w:t>ⰴ</w:t>
      </w:r>
      <w:r>
        <w:rPr/>
        <w:t>顱</w:t>
      </w:r>
      <w:r>
        <w:rPr/>
        <w:t>ꤤ</w:t>
      </w:r>
      <w:r>
        <w:rPr/>
        <w:t>洪ꏎ伵扲䑘恁깑䠮ꍢ恀껂ㅲ슏걦㭯㷂⌷䍙쉤卣穤癗㡞</w:t>
      </w:r>
      <w:r>
        <w:rPr/>
        <w:t>ꖮⶮ</w:t>
      </w:r>
      <w:r>
        <w:rPr/>
        <w:t>塐쎮樹櫃汆㝫汋숺颵⩶湅ꇃ稳煘⪬佋洭䭱ꇂ桭쉘쉩싂䩢䱮桲堯㍑㥏⩇㥆⯂㣎⑀⩷匷䟂쉅卖渱煀䴩♡뽚潞쉮姂㉋뿂ꌶ䭂䊩䱨批㕳䑃颿쌰쉓浈涬ꆱ</w:t>
      </w:r>
      <w:r>
        <w:rPr/>
        <w:t>ⵠ</w:t>
      </w:r>
      <w:r>
        <w:rPr/>
        <w:t>쉹㭧뿂癅쉕걉支奙䡄睖㙰쎣䷂䡗接朤案媮祴</w:t>
      </w:r>
      <w:r>
        <w:rPr/>
        <w:t>꧂┹</w:t>
      </w:r>
      <w:r>
        <w:rPr/>
        <w:t>쉗쉋瘬</w:t>
      </w:r>
      <w:r>
        <w:rPr/>
        <w:t>ⱆ⨦</w:t>
      </w:r>
      <w:r>
        <w:rPr/>
        <w:t>깉㈪縦欭呵㉄灕輰恵顺咩搫橞眪橺♩棂ꍮ썈㨻쉇睪厱噇뿂亡㑥䞿飂挺뽤呀琷⩪䖏땍♰瀪썶䩯䁣</w:t>
      </w:r>
      <w:r>
        <w:rPr/>
        <w:t>ꕘ</w:t>
      </w:r>
      <w:r>
        <w:rPr/>
        <w:t>樦別灅啵採</w:t>
      </w:r>
      <w:r>
        <w:rPr/>
        <w:t>ꥋ</w:t>
      </w:r>
      <w:r>
        <w:rPr/>
        <w:t>⽐깊栫싂</w:t>
      </w:r>
      <w:r>
        <w:rPr/>
        <w:t>ꕔ</w:t>
      </w:r>
      <w:r>
        <w:rPr/>
        <w:t>啮晲쉾</w:t>
      </w:r>
      <w:r>
        <w:rPr/>
        <w:t>ꤶ</w:t>
      </w:r>
      <w:r>
        <w:rPr/>
        <w:t>쉰杇轇⥉⸫</w:t>
      </w:r>
      <w:r>
        <w:rPr/>
        <w:t>⠣</w:t>
      </w:r>
      <w:r>
        <w:rPr/>
        <w:t>녑싎愫壃숯견䍯쉶䔨噔</w:t>
      </w:r>
      <w:r>
        <w:rPr/>
        <w:t>ꥌ</w:t>
      </w:r>
      <w:r>
        <w:rPr/>
        <w:t>㙰唵⽑偣썸</w:t>
      </w:r>
      <w:r>
        <w:rPr/>
        <w:t>ⱉ</w:t>
      </w:r>
      <w:r>
        <w:rPr/>
        <w:t>壂䅥坁顏癯恫滂ꆩ㉢埂촽쎣㈣䕃㖡獦㯃쌤䱒뽔刱乢㕘顅湤璡啞䍪侩涱䴫⭭슱䱯碿浠瀩強癞ꍩ숴㕃㴸쉔䷂硪神ꍂ杆⭇</w:t>
      </w:r>
      <w:r>
        <w:rPr/>
        <w:t>ꥆ</w:t>
      </w:r>
      <w:r>
        <w:rPr/>
        <w:t>彑橀圤⽲痍听椷穗숪椯匦晉㔦㧂䥑ㅑ晖娶牂呹슬栨奏栴㵑㘶䙢硚彏灊☹䑹砸椹䔶꥙칌⩄ꎩ埂摁䑆塙䥊숻砳䘷䴦䅕併墡㕡祾㍸♾숴渰쉵땏쉇欪䉢捃⤭㬫썋は</w:t>
      </w:r>
      <w:r>
        <w:rPr/>
        <w:t>ꕇ</w:t>
      </w:r>
      <w:r>
        <w:rPr/>
        <w:t>猩㉨</w:t>
      </w:r>
      <w:r>
        <w:rPr/>
        <w:t>ⵆ</w:t>
      </w:r>
      <w:r>
        <w:rPr/>
        <w:t>䐫轮㩐䯃暡曂㥫춘呪쉓⽋倪䛂漽伴ㄻ颱樫塓㧂穁䶡摃㑥䱢쏂猽╱砤䏂⨩쉘슮땨瑞欰㈻攮乫勃䡠彉숵⺩潆싂飂ꍾ䤽쉊硞</w:t>
      </w:r>
      <w:r>
        <w:rPr/>
        <w:t>⡄</w:t>
      </w:r>
      <w:r>
        <w:rPr/>
        <w:t>繗䱚㥑癙⩸畭ꥹ轇傱繁眩䭴稣啪㖻奣䰲楁之숪㵡顅⩍侘䉢圶䑍⒮깯獒礦㑰渮쉖⒬ㅲ頫硁숰䩌ꍫ쉙쉩䟃禩焽숷ㅏ汚㕎</w:t>
      </w:r>
      <w:r>
        <w:rPr/>
        <w:t>ⰷ</w:t>
      </w:r>
      <w:r>
        <w:rPr/>
        <w:t>瞻⽀䀤啾䨯偨晕ꥬ榣頸噪⹺幁쉤瑷偃⮱娷</w:t>
      </w:r>
      <w:r>
        <w:rPr/>
        <w:t>⡚</w:t>
      </w:r>
      <w:r>
        <w:rPr/>
        <w:t>䭘灱쉙䵣灠⽀⽡䕹뾬㉫偓䱷剾䌰숪䌴䘦⽩╣䵀繒儴숊㵞쉱ꍰ⛂横焹썡摱恳䎱㭴㥫䩴爺涩汷圪桓䡐癎㡎쉁顫斩쉅㍁ㅃ浢顈婹㙡牵쉟么⭇䬪⿂硶</w:t>
      </w:r>
      <w:r>
        <w:rPr/>
        <w:t>⠣</w:t>
      </w:r>
      <w:r>
        <w:rPr/>
        <w:t>싂倻</w:t>
      </w:r>
      <w:r>
        <w:rPr/>
        <w:t>⠰</w:t>
      </w:r>
      <w:r>
        <w:rPr/>
        <w:t>塤䉅䕕灁入晓䘳畑桶卙牢㐷弽㩠㎏扢ひ</w:t>
      </w:r>
      <w:r>
        <w:rPr/>
        <w:t>ⷂ</w:t>
      </w:r>
      <w:r>
        <w:rPr/>
        <w:t>瓂⥦</w:t>
      </w:r>
      <w:r>
        <w:rPr/>
        <w:t>꤫</w:t>
      </w:r>
      <w:r>
        <w:rPr/>
        <w:t>갰걐녦匸⾩숫깳ꄪ汣</w:t>
      </w:r>
      <w:r>
        <w:rPr/>
        <w:t>ꔥ</w:t>
      </w:r>
      <w:r>
        <w:rPr/>
        <w:t>嗂쉏쉁㨸쉀䍀ꥵ䥮㤱⭵믂獈䜺幌⍕嘮쉾光䕌⨳숻싂㢵㭠湬捷喵畴䡨숸⽦へ쉇ꥣ迂⻂촨啙⌬懎奠申圲䧂⥲婘깟쉠捬쉐冻</w:t>
      </w:r>
      <w:r>
        <w:rPr/>
        <w:t>ꦣ</w:t>
      </w:r>
      <w:r>
        <w:rPr/>
        <w:t>強幭乶꥗睩䃎瘥倪櫂㟂껂</w:t>
      </w:r>
      <w:r>
        <w:rPr/>
        <w:t>ꦵ</w:t>
      </w:r>
      <w:r>
        <w:rPr/>
        <w:t>慅</w:t>
      </w:r>
      <w:r>
        <w:rPr/>
        <w:t>ⱅ</w:t>
      </w:r>
      <w:r>
        <w:rPr/>
        <w:t>ꄥ攬䙷恙癇묫⩒痂䝊녇ꍡ䈪㴳梘㭧췂⍀쉸祐別䔺쉲⹍磂磂獁朶穈䍤皥繌汊쵶楞哎癶습䡁</w:t>
      </w:r>
      <w:r>
        <w:rPr/>
        <w:t>ꕆ</w:t>
      </w:r>
      <w:r>
        <w:rPr/>
        <w:t>ㅆ㊡扑㥂⍖숣쵌㣂垮乩쉰㈷杇噁婇庮싂㫎潆⩢䵉숱⌤惂숩⍏皘哂㔲㕬뼳쉚奋濂쉭矂慥扫녶䥁䍢썈䈭䅧슱㔱湸扬㥬䉕ꅚ㐯㉢煾啮璥擂㝶㠪䕆睒璱㩾ꇎ쉋硑놘⹘쉵狂䉔쎡汅숻漹ㅕ쵀䩚칗┶⯃〬睸䱰䅖墿ㄹ㵑㍍䩚窘㐪硾滎㝒佣慟䀬뽪슩轩䩅稯</w:t>
      </w:r>
      <w:r>
        <w:rPr/>
        <w:t>⡡</w:t>
      </w:r>
      <w:r>
        <w:rPr/>
        <w:t>䱾匯转瑵㦣䷂伤숹숽扆㙶䮱嚵숻⮘佃硪䠪㕪偑塸䑔⽯뽺均䥰⩮䑎㥣坯䌺㉇煒⫂數歲敃义摅挦㋂歘掣묳ꏍ椽⩉彘颥ꅹ㑚祺ꍚ䪣敨</w:t>
      </w:r>
      <w:r>
        <w:rPr/>
        <w:t>ꦏ</w:t>
      </w:r>
      <w:r>
        <w:rPr/>
        <w:t>矂硐䰬䩳忂㕈㛂䔱㉪⍅䝓湈㩬祴海䕂㙴ꆬ숻쎥慄盂户稺썫㝓㬫到</w:t>
      </w:r>
      <w:r>
        <w:rPr/>
        <w:t>⡥</w:t>
      </w:r>
      <w:r>
        <w:rPr/>
        <w:t>氪칉琮㈹潢쉸쉳吹灈⵸倶㡪㵖싂幱䯂㥆쉏歎慓栽쉌昹渲㕆♴睒䝰庣娹㈨呑㉈䫍凂캩╬⩷싂㡞녹䲩䭅뭖䍺⵮㜲䅦뽓湗睬걑⿂灦濎쉟⒱</w:t>
      </w:r>
      <w:r>
        <w:rPr/>
        <w:t>ꖣ⑪</w:t>
      </w:r>
      <w:r>
        <w:rPr/>
        <w:t>ꎘ奟䥩䦿⵫ꍵ뿃䝣㟃浒슻뽈挩ꍤず䬪漤걩㣎쉌暥眱㵤쌨숺</w:t>
      </w:r>
      <w:r>
        <w:rPr/>
        <w:t>ꥑ</w:t>
      </w:r>
      <w:r>
        <w:rPr/>
        <w:t>ꥹ敦慴뭐䭰ꆡ是が숴嘺瞵⽉壎汮䇂쎬숪ㆵ뽇슘〪䧎ꥥ쉰䕁歩捉穚뼽䬮䭑䕐址숽㜬捣倷츲截徥硰걙긪祠摌湰塥䈪⮱兊曂칏婙㔮ꥭ䊥繁⩫숪洊〫숫뽣椨</w:t>
      </w:r>
      <w:r>
        <w:rPr/>
        <w:t>ꕶ</w:t>
      </w:r>
      <w:r>
        <w:rPr/>
        <w:t>㨭ꅞ쉠頦睘쉱ꍇ䮱⤱嘪唻忂硒洨숷歷䠷㢘璱슱曂乆捙塁慊卉僂싂敖뮵姂㙃쉖䶵갷걭싂朦컂뽧価疱숶扑㷂숱⾬⨱슘⵲䐺</w:t>
      </w:r>
      <w:r>
        <w:rPr/>
        <w:t>⠨╮</w:t>
      </w:r>
      <w:r>
        <w:rPr/>
        <w:t>椹暩棍⤪䜥쉊焬䛂㝳㟂潳⸻兄㎬⽢姂떣噣</w:t>
      </w:r>
      <w:r>
        <w:rPr/>
        <w:t>Ⱝ</w:t>
      </w:r>
      <w:r>
        <w:rPr/>
        <w:t>숶⤨湈楴灷利⵾硄嫂㚬硗慴숩촪㯂暻䮏儯쵴ꅔ</w:t>
      </w:r>
      <w:r>
        <w:rPr/>
        <w:t>ꥅ</w:t>
      </w:r>
      <w:r>
        <w:rPr/>
        <w:t>煬㶿䅩⾿杘唯⫂曂쉮⍘凂䤭</w:t>
      </w:r>
      <w:r>
        <w:rPr/>
        <w:t>⡎⫂♗</w:t>
      </w:r>
      <w:r>
        <w:rPr/>
        <w:t>슥⨫㩙촩뭕㙪⯂䍙㕲本洩奋穚슣㝤桚㙠놘䥅题䛂眶⑱쉀딯繞犵ꍷ稹䕶潀䡵廃䛂쉚棍潉䪘㩤숥歔倰䫂</w:t>
      </w:r>
      <w:r>
        <w:rPr/>
        <w:t>Ɽ</w:t>
      </w:r>
      <w:r>
        <w:rPr/>
        <w:t>洪夤쵀乓夷䋂숯㝬⚩␳⽗橯쵭怪껃た</w:t>
      </w:r>
      <w:r>
        <w:rPr/>
        <w:t>ꔤ</w:t>
      </w:r>
      <w:r>
        <w:rPr/>
        <w:t>剑䬻</w:t>
      </w:r>
      <w:r>
        <w:rPr/>
        <w:t>ⱥ</w:t>
      </w:r>
      <w:r>
        <w:rPr/>
        <w:t>䁐浒竂㌨砨싂息</w:t>
      </w:r>
      <w:r>
        <w:rPr/>
        <w:t>ⱊ</w:t>
      </w:r>
      <w:r>
        <w:rPr/>
        <w:t>슡癪딷樰儫墻ꎮ捦쉑쉔㉬뼲⹺奥쎘싂砷癌敄桾</w:t>
      </w:r>
      <w:r>
        <w:rPr/>
        <w:t>ꔯ</w:t>
      </w:r>
      <w:r>
        <w:rPr/>
        <w:t>猹碻숺て⵷㕢쌦㕸㭟</w:t>
      </w:r>
      <w:r>
        <w:rPr/>
        <w:t>ꤲ</w:t>
      </w:r>
      <w:r>
        <w:rPr/>
        <w:t>䢩照⹎쉍扤ꥬォ祱辣㩄価칀䬣䡪쉭哂쉠䖏乙㛂票娶㋃</w:t>
      </w:r>
      <w:r>
        <w:rPr/>
        <w:t>ꦣ⨦</w:t>
      </w:r>
      <w:r>
        <w:rPr/>
        <w:t>堦噌癈㍙卅㙃欫瑺</w:t>
      </w:r>
      <w:r>
        <w:rPr/>
        <w:t>⡂</w:t>
      </w:r>
      <w:r>
        <w:rPr/>
        <w:t>䩪潶穩카䶻硅楧쉎奺儦摠쉂</w:t>
      </w:r>
      <w:r>
        <w:rPr/>
        <w:t>ⱳ</w:t>
      </w:r>
      <w:r>
        <w:rPr/>
        <w:t>㭶捱夽⍚䆮㴪숦剌砹幱</w:t>
      </w:r>
      <w:r>
        <w:rPr/>
        <w:t>⡺</w:t>
      </w:r>
      <w:r>
        <w:rPr/>
        <w:t>뽫䴻ꆩ㌣繾稨㢵杺㙩쉊쉇㓂㵵숦煊獺⩕䫂敧繵쉟䬳㥑⥟磂䃂瀩し걡䍁卷㞱願④꺮冣権慢</w:t>
      </w:r>
      <w:r>
        <w:rPr/>
        <w:t>ꤤ</w:t>
      </w:r>
      <w:r>
        <w:rPr/>
        <w:t>싃⥞쉲㐤칙㩥係瑷</w:t>
      </w:r>
      <w:r>
        <w:rPr/>
        <w:t>ⶩ</w:t>
      </w:r>
      <w:r>
        <w:rPr/>
        <w:t>뽾싂</w:t>
      </w:r>
      <w:r>
        <w:rPr/>
        <w:t>⡅</w:t>
      </w:r>
      <w:r>
        <w:rPr/>
        <w:t>怨땬㣎㭉</w:t>
      </w:r>
      <w:r>
        <w:rPr/>
        <w:t>꧃</w:t>
      </w:r>
      <w:r>
        <w:rPr/>
        <w:t>㑊㴹喬桋</w:t>
      </w:r>
      <w:r>
        <w:rPr/>
        <w:t>ⱷ</w:t>
      </w:r>
      <w:r>
        <w:rPr/>
        <w:t>磂</w:t>
      </w:r>
      <w:r>
        <w:rPr/>
        <w:t>ⶩ</w:t>
      </w:r>
      <w:r>
        <w:rPr/>
        <w:t>㑫┺噓䉎併☽泂䈨䂩䶵ꅀ⽧佃旂㡫㟂쉖楉媿㥬秂넩뾵债桯啙橕꥙쌽쉁咣坧땮ㅯ쉣ꥱ戹偐ぷ</w:t>
      </w:r>
      <w:r>
        <w:rPr/>
        <w:t>⣂</w:t>
      </w:r>
      <w:r>
        <w:rPr/>
        <w:t>䵏墬슱싂숣改迂湔瀪彑䅁獗ꄲ쉊輩关煢呺쉙䡱㘪匸硋炱⵺穟轴塒</w:t>
      </w:r>
      <w:r>
        <w:rPr/>
        <w:t>ⵥ</w:t>
      </w:r>
      <w:r>
        <w:rPr/>
        <w:t>輩庩乌╷䉘쉔곂恍㒬㭢쉬꥙䖥睊嗂中碻♠圤㨨쉩颬弳㑍녹啵漤䨱偪䭅겿</w:t>
      </w:r>
      <w:r>
        <w:rPr/>
        <w:t>Ⱨ</w:t>
      </w:r>
      <w:r>
        <w:rPr/>
        <w:t>쉾圸ꆵ䶵唦㔻쉐묻㨪쉡佘昶丮䍤䱌㐲塇</w:t>
      </w:r>
      <w:r>
        <w:rPr/>
        <w:t>ⰺ</w:t>
      </w:r>
      <w:r>
        <w:rPr/>
        <w:t>辵⩪䥅㌫Ⓜ扙쉁䐷䛂䞬㗂擂╊쉱䑞칲珂慬懂僂䛂午娹飂숳㵎</w:t>
      </w:r>
      <w:r>
        <w:rPr/>
        <w:t>ⱇ</w:t>
      </w:r>
      <w:r>
        <w:rPr/>
        <w:t>泂ꥨ䆩电䨻䕗権⫃쉙楙</w:t>
      </w:r>
      <w:r>
        <w:rPr/>
        <w:t>ⵔ</w:t>
      </w:r>
      <w:r>
        <w:rPr/>
        <w:t>ꅐ쉫♊Ⓜ</w:t>
      </w:r>
      <w:r>
        <w:rPr/>
        <w:t>ⵒ</w:t>
      </w:r>
      <w:r>
        <w:rPr/>
        <w:t>싂싂刺柍眵⥴쉷段깧䙅㑙纣숊ꎏꅱ㑇祎皣⌰䡸㉸</w:t>
      </w:r>
      <w:r>
        <w:rPr/>
        <w:t>ꥒ</w:t>
      </w:r>
      <w:r>
        <w:rPr/>
        <w:t>墮央쌴娹㊵琫뭵䍪</w:t>
      </w:r>
      <w:r>
        <w:rPr/>
        <w:t>ꥆ</w:t>
      </w:r>
      <w:r>
        <w:rPr/>
        <w:t>䐷⾘㪿슱</w:t>
      </w:r>
      <w:r>
        <w:rPr/>
        <w:t>ꕡ⧂</w:t>
      </w:r>
      <w:r>
        <w:rPr/>
        <w:t>硷僂㪱奀乵恩䡓⽞硃껂슥썃汅摱㣂녧⌮婀┪걷っ䅣</w:t>
      </w:r>
      <w:r>
        <w:rPr/>
        <w:t>⡀</w:t>
      </w:r>
      <w:r>
        <w:rPr/>
        <w:t>䬨囃䕊ꌬ⩘⪿쉇皱繬奚♇绂姂㝶渵伬瑩甪塳畁挰썖</w:t>
      </w:r>
      <w:r>
        <w:rPr/>
        <w:t>ⱋ</w:t>
      </w:r>
      <w:r>
        <w:rPr/>
        <w:t>㠻夸摮㫂䑔摏捆埂げ촲彦▻㕮彮뗂㉍ꇎ㵏䝣䥮恺㥗</w:t>
      </w:r>
      <w:r>
        <w:rPr/>
        <w:t>ꤽ</w:t>
      </w:r>
      <w:r>
        <w:rPr/>
        <w:t>剗⹐佣ꄪ杄숴皬㡚쉢䅸瑲倸惂㬯䁫秃䉂桦䋃쉢칋칬亡假쉅</w:t>
      </w:r>
      <w:r>
        <w:rPr/>
        <w:t>ꔪ</w:t>
      </w:r>
      <w:r>
        <w:rPr/>
        <w:t>乙䦮礳칄䡷뽐녑顣敱깋輱飂ぶ갰楗丷쉘䁏揂㩭䱕뽙슻癨偷歔딱땳⌥瓂㈷⹶䉭쉵瑁繆垿싂썟깖㞏姂깩潷塦捞滂</w:t>
      </w:r>
      <w:r>
        <w:rPr/>
        <w:t>⢱</w:t>
      </w:r>
      <w:r>
        <w:rPr/>
        <w:t>䑚䕰扔䉑氪꥙㬻嘤⸪</w:t>
      </w:r>
      <w:r>
        <w:rPr/>
        <w:t>⡐</w:t>
      </w:r>
      <w:r>
        <w:rPr/>
        <w:t>倨⍭걡昤㉃䉴畴숱穢䱮參㜸轗䡤木㞿숱兢楤婺輫猤噍놿仂媡湢㭒咥敥䀹㐣榡形〉瞩㝪繞兹猩港㨣睎恌半㴸㤸噂剗祥顖伨⥫㴹彅쉲濂䐸颥橂땟浵䑕妵䑯숲媱숦㕉䝖儱塋䱙㑮㙮♾</w:t>
      </w:r>
      <w:r>
        <w:rPr/>
        <w:t>ⱕ⧂</w:t>
      </w:r>
      <w:r>
        <w:rPr/>
        <w:t>䜬</w:t>
      </w:r>
      <w:r>
        <w:rPr/>
        <w:t>⡵</w:t>
      </w:r>
      <w:r>
        <w:rPr/>
        <w:t>敫穭灴㩄ꍙ祥뼶㉕⬯뿂촻㛂湉뽺圣杢⌸뽵숴顺幐橌뼹䁸剎䭠썳禿싃숴⎩眱녆爯䩈晄卒⹫䕓䉐⼵⨩轎䇂旂껂쉳⍢쉞⽬㍷걈⨹</w:t>
      </w:r>
      <w:r>
        <w:rPr/>
        <w:t>⡏</w:t>
      </w:r>
      <w:r>
        <w:rPr/>
        <w:t>㡸洪繆剌垩䩄㭍懂橑걊忂怫契쉬㓂久䅪ꅡ倱슬</w:t>
      </w:r>
      <w:r>
        <w:rPr/>
        <w:t>⡌</w:t>
      </w:r>
      <w:r>
        <w:rPr/>
        <w:t>쉔穧㖮桙</w:t>
      </w:r>
      <w:r>
        <w:rPr/>
        <w:t>ⰵ</w:t>
      </w:r>
      <w:r>
        <w:rPr/>
        <w:t>浱깾쉆쉐㞬</w:t>
      </w:r>
      <w:r>
        <w:rPr/>
        <w:t>ⰺ</w:t>
      </w:r>
      <w:r>
        <w:rPr/>
        <w:t>周뽵砶㍕䩙䀱琨檵畷畖璱桑伪㨣慀㥄㕶輹⭬⯂氭塦祙䥙䯃殏</w:t>
      </w:r>
      <w:r>
        <w:rPr/>
        <w:t>ꥊ</w:t>
      </w:r>
      <w:r>
        <w:rPr/>
        <w:t>숮ꅫ칡⍰㘩煬坨썫㝠䫂슡瘩䅍㘶싃佤슻ꍃ숲輫䝍䩄根栩灓䍍㭌啂玬愫䘲牀</w:t>
      </w:r>
      <w:r>
        <w:rPr/>
        <w:t>ꖮ</w:t>
      </w:r>
      <w:r>
        <w:rPr/>
        <w:t>㮥汅圭囂숨슻쉎占佊녊䈶壃⨺䭒녳╚撡ꅨ呌乘怬䝍こ격楍䟎䃂輳⨳係噺轔歷湰㝪녯ㅋ䫎䜩쉶㢣幥椶갬쉙땸剑⶘噌曂捱</w:t>
      </w:r>
      <w:r>
        <w:rPr/>
        <w:t>ꕗ</w:t>
      </w:r>
      <w:r>
        <w:rPr/>
        <w:t>桋琽励䧂づ猲쉒ꅱ⥲捈祋㭖</w:t>
      </w:r>
      <w:r>
        <w:rPr/>
        <w:t>ꕨ</w:t>
      </w:r>
      <w:r>
        <w:rPr/>
        <w:t>伸䱴♅捹쵢彬쉢쉎て</w:t>
      </w:r>
      <w:r>
        <w:rPr/>
        <w:t>ⰷ</w:t>
      </w:r>
      <w:r>
        <w:rPr/>
        <w:t>ꥐ</w:t>
      </w:r>
      <w:r>
        <w:rPr/>
        <w:t>Ⱪ</w:t>
      </w:r>
      <w:r>
        <w:rPr/>
        <w:t>㭱幰昪榡쉌䥕</w:t>
      </w:r>
      <w:r>
        <w:rPr/>
        <w:t>⡧</w:t>
      </w:r>
      <w:r>
        <w:rPr/>
        <w:t>剒쉷甸偸獒碵熻</w:t>
      </w:r>
      <w:r>
        <w:rPr/>
        <w:t>ꕀ┹</w:t>
      </w:r>
      <w:r>
        <w:rPr/>
        <w:t>埂⪬</w:t>
      </w:r>
      <w:r>
        <w:rPr/>
        <w:t>⣎</w:t>
      </w:r>
      <w:r>
        <w:rPr/>
        <w:t>禘㋂⽭䠺㥠吥䕁ꍐ輽惂癑①䰊䪮厣넺딨䁶漬㕺㭸愬坏摋嘫䚣囎숫坐⥺轒窬㠦♸⌮쉷砲뽩싂塃ㄯ嚏</w:t>
      </w:r>
      <w:r>
        <w:rPr/>
        <w:t>⡮</w:t>
      </w:r>
      <w:r>
        <w:rPr/>
        <w:t>㜰株㫂嗍䉷淂슣奯た䡒</w:t>
      </w:r>
      <w:r>
        <w:rPr/>
        <w:t>Ⱪ</w:t>
      </w:r>
      <w:r>
        <w:rPr/>
        <w:t>㋎곂䋂㥉摶浂ㅺ␷窘䋂곎ꅴ싂⍤⹨睌飂ꥬ㵀⥚奞ㄭㅶ䊣㜣䇂神쉯㍦숻</w:t>
      </w:r>
      <w:r>
        <w:rPr/>
        <w:t>ⵇ╫</w:t>
      </w:r>
      <w:r>
        <w:rPr/>
        <w:t>㈮걲颬卫쉶姂⸨佢䨷畊〺갹㣂곂⑴顇칙ㅆ猻睄썏杈쉥怺숩숪쉷枵彍</w:t>
      </w:r>
      <w:r>
        <w:rPr/>
        <w:t>Ⱬ</w:t>
      </w:r>
      <w:r>
        <w:rPr/>
        <w:t>坐燂촫숯頯꺥㍀넻깫卹놏杨쉢쉥싂㤰倴乍甪딫숪㩄淎猬匪쌸㉪⒬⨤䝙떬潒</w:t>
      </w:r>
      <w:r>
        <w:rPr/>
        <w:t>⢏</w:t>
      </w:r>
      <w:r>
        <w:rPr/>
        <w:t>㡯㠪䙊䥵呲䁚檿垘쉓⌨炏澻숳祓⯎噱쉙䁄撏까栣㪡桪䩱╘收婙숺⹗圪㈤딨싂㩞ꍄ䱠䉉䉏晷稬䬱넪⯂䠦䭓䘪垮睇吨㘪쉾摓昴奶㭡劮녀ㆮ她걞刨⾩ꅮ澩唽㵩촴污ꥯ湃땍甽瑰空䈱瑔珂㉤㥥ま恏䧎㜪⍳漮⨲췂牞兟泂换勂焲䨷</w:t>
      </w:r>
      <w:r>
        <w:rPr/>
        <w:t>ⷂ</w:t>
      </w:r>
      <w:r>
        <w:rPr/>
        <w:t>擂㩥ꄪ听乣뼨嚩㭡䐩段ヂ쉔桇⤨曂쉏㬥⸦䅲廂䚻ㅴ</w:t>
      </w:r>
      <w:r>
        <w:rPr/>
        <w:t>ꤪ</w:t>
      </w:r>
      <w:r>
        <w:rPr/>
        <w:t>⢥</w:t>
      </w:r>
      <w:r>
        <w:rPr/>
        <w:t>㉄㖘煙♕쉟</w:t>
      </w:r>
      <w:r>
        <w:rPr/>
        <w:t>ⱱ</w:t>
      </w:r>
      <w:r>
        <w:rPr/>
        <w:t>摘濂⽺㮩櫂奐꥙</w:t>
      </w:r>
      <w:r>
        <w:rPr/>
        <w:t>ⷂ☮⑗</w:t>
      </w:r>
      <w:r>
        <w:rPr/>
        <w:t>呷걦뭓뮵獕湢䁡쉎뭓㡦犡サ毂稪㞡晾쌮千在坅㝓숯桀쉷䝈숻긮㍠㧂⹨싂廂恦쉓䉆</w:t>
      </w:r>
      <w:r>
        <w:rPr/>
        <w:t>ⵞ</w:t>
      </w:r>
      <w:r>
        <w:rPr/>
        <w:t>믎캩쉔に傻顗</w:t>
      </w:r>
      <w:r>
        <w:rPr/>
        <w:t>ꤣ</w:t>
      </w:r>
      <w:r>
        <w:rPr/>
        <w:t>奾稸匲⽴垘䷂㑐椤⦿뽕뿂⍀䱂㙠㨺㭆秂故䩺㞡쉐䉔顅䍊呓恊参浆</w:t>
      </w:r>
      <w:r>
        <w:rPr/>
        <w:t>ꤪ</w:t>
      </w:r>
      <w:r>
        <w:rPr/>
        <w:t>䝧㏃숶弭숪</w:t>
      </w:r>
      <w:r>
        <w:rPr/>
        <w:t>ꤰ</w:t>
      </w:r>
      <w:r>
        <w:rPr/>
        <w:t>䁟숬债旂捳㈵슏ヂ⩥溩㥋噭ꥪ畔㣍⸬</w:t>
      </w:r>
      <w:r>
        <w:rPr/>
        <w:t>Ⱙ</w:t>
      </w:r>
      <w:r>
        <w:rPr/>
        <w:t>怩딥竂슿</w:t>
      </w:r>
      <w:r>
        <w:rPr/>
        <w:t>ꕲ</w:t>
      </w:r>
      <w:r>
        <w:rPr/>
        <w:t>䠸㉗뼹쉈⥦땮</w:t>
      </w:r>
      <w:r>
        <w:rPr/>
        <w:t>ⶬ</w:t>
      </w:r>
      <w:r>
        <w:rPr/>
        <w:t>ꅹ꺩쉰</w:t>
      </w:r>
      <w:r>
        <w:rPr/>
        <w:t>ꕹ</w:t>
      </w:r>
      <w:r>
        <w:rPr/>
        <w:t>曍싍縸繏⌫놥張䔲⬴录轣녈䴷䲣쏂㏂怹攥係摷杫갤쵡⥁朮牢怨搨④쉞㈯煀♘焸榡⩾딪쉕㆏睂歆䨫燂总뿂㵨쉕㪵頦撬䡤⎵⺻毂汁樣汴싂⩉䕚灩㑫㉳㍆䡒㭲쌯婭垻ば⽅䙸沩㈻㨫☴뿂뭵ꄺ恱惂⭈╖瓃㤣싂䱔ꍖ⨦㌫</w:t>
      </w:r>
      <w:r>
        <w:rPr/>
        <w:t>⡥</w:t>
      </w:r>
      <w:r>
        <w:rPr/>
        <w:t>뼴祂㵩</w:t>
      </w:r>
      <w:r>
        <w:rPr/>
        <w:t>꧂</w:t>
      </w:r>
      <w:r>
        <w:rPr/>
        <w:t>㉁䁙禣ꥯ䉇喥由汐硥伦䤰縪厵ㅲꍇ䘵升␰㜮俍偋䝬噷쉐纘摯慓溏砪婗긯㥾惂㏂⸊术䆮㵍捤湦䵓咱䩲⥥</w:t>
      </w:r>
      <w:r>
        <w:rPr/>
        <w:t>ꔸ</w:t>
      </w:r>
      <w:r>
        <w:rPr/>
        <w:t>迂抬㐰쉗걚恚祋劘恎⑱礳䗂</w:t>
      </w:r>
      <w:r>
        <w:rPr/>
        <w:t>⣂</w:t>
      </w:r>
      <w:r>
        <w:rPr/>
        <w:t>秂쉴䰺氤쉌쉦쎏女攭슩꥚숶㡙촯坓⨰⍏戴⫂</w:t>
      </w:r>
      <w:r>
        <w:rPr/>
        <w:t>ꕱ</w:t>
      </w:r>
      <w:r>
        <w:rPr/>
        <w:t>煀䵀輪猷恶治</w:t>
      </w:r>
      <w:r>
        <w:rPr/>
        <w:t>ꗂꦩ</w:t>
      </w:r>
      <w:r>
        <w:rPr/>
        <w:t>깍態穣䯂녃顳⭖㍲だ卙㤪땔촶㐬㢱睩繉쉟㑪䄮䜫獾稲⭌</w:t>
      </w:r>
      <w:r>
        <w:rPr/>
        <w:t>⡧</w:t>
      </w:r>
      <w:r>
        <w:rPr/>
        <w:t>橞樯㝌廂쉘爮땦</w:t>
      </w:r>
      <w:r>
        <w:rPr/>
        <w:t>ꖘ</w:t>
      </w:r>
      <w:r>
        <w:rPr/>
        <w:t>祸꤮</w:t>
      </w:r>
      <w:r>
        <w:rPr/>
        <w:t>⡐</w:t>
      </w:r>
      <w:r>
        <w:rPr/>
        <w:t>灕쉌猺礽䁐婧泂欺쉖槂硎쉭拂</w:t>
      </w:r>
      <w:r>
        <w:rPr/>
        <w:t>ⱖ</w:t>
      </w:r>
      <w:r>
        <w:rPr/>
        <w:t>䧃㉶晦䕦刲冮싂咩⨣칗䂬晏丸⬱捚咻却っ㘦ꅣ䵳㉗╡磂ꇂ六㬩䐷偬癶㗂♄⼲슘⌦䇂䬫頯牪㵲믂杙弰ꎱ暩剒淍ㄱ</w:t>
      </w:r>
      <w:r>
        <w:rPr/>
        <w:t>⠰</w:t>
      </w:r>
      <w:r>
        <w:rPr/>
        <w:t>獎⹪卋䬫囂㙆填瑍㐱숱갹匷</w:t>
      </w:r>
      <w:r>
        <w:rPr/>
        <w:t>ⴭ</w:t>
      </w:r>
      <w:r>
        <w:rPr/>
        <w:t>숲ㅵ䤶␷旃焬春⵭쉺䝗뽷䵴㙅ꄭ戹婟唣乍䩒媏秃轌扃⤫뭬汳愯䃂抬⩷䰭㇂썈</w:t>
      </w:r>
      <w:r>
        <w:rPr/>
        <w:t>ꔭ</w:t>
      </w:r>
      <w:r>
        <w:rPr/>
        <w:t>숵䄸嚥</w:t>
      </w:r>
      <w:r>
        <w:rPr/>
        <w:t>꤯⤶</w:t>
      </w:r>
      <w:r>
        <w:rPr/>
        <w:t>坵殻Ⓝ䵬⥟沩쉭湂䘥⑎顁㓍獠꥞⽅敌炘⑔档㡶</w:t>
      </w:r>
      <w:r>
        <w:rPr/>
        <w:t>ꔥ</w:t>
      </w:r>
      <w:r>
        <w:rPr/>
        <w:t>碘彷檿㩏⍀䩦♆슘⌭숺顾㬲ꥡ칄汅쉢㙍㪮偠㍲㧂欥긽䉇ꥳ剹漺周练琷⩇䵹⥆</w:t>
      </w:r>
      <w:r>
        <w:rPr/>
        <w:t>ⴸ</w:t>
      </w:r>
      <w:r>
        <w:rPr/>
        <w:t>㑏㕺侱⶿䨻</w:t>
      </w:r>
      <w:r>
        <w:rPr/>
        <w:t>⵰</w:t>
      </w:r>
      <w:r>
        <w:rPr/>
        <w:t>䫂⍥</w:t>
      </w:r>
      <w:r>
        <w:rPr/>
        <w:t>Ɽ</w:t>
      </w:r>
      <w:r>
        <w:rPr/>
        <w:t>昣㵑깆嚡摁呒䓂氩쵋⭅⭈┹浌쉴⪵숹姂뼻</w:t>
      </w:r>
      <w:r>
        <w:rPr/>
        <w:t>Ⱘ⥈</w:t>
      </w:r>
      <w:r>
        <w:rPr/>
        <w:t>䑃撿쉴桠呆쉭䡌淍咘晃爻碻丬쉂在䝔琭♷䪣塩犘䀰灮㡫㖮ㄦ灅癍쉒婟䡫쉷䰭㛂슮⵫㛂䴰敇쉢♠歅敺⪡㕩敏㡱瘤䳂獂쉷</w:t>
      </w:r>
      <w:r>
        <w:rPr/>
        <w:t>⡷⯂</w:t>
      </w:r>
      <w:r>
        <w:rPr/>
        <w:t>敓玻숨쉟伪썅䴬䔫潹딵匷礣䡇汩♹矂쵕䵠痂䔶埂ꄲ</w:t>
      </w:r>
      <w:r>
        <w:rPr/>
        <w:t>Ɱ</w:t>
      </w:r>
      <w:r>
        <w:rPr/>
        <w:t>凂掵⼵迂ꥧ</w:t>
      </w:r>
      <w:r>
        <w:rPr/>
        <w:t>ⵇ</w:t>
      </w:r>
      <w:r>
        <w:rPr/>
        <w:t>ッ⭞漳哂䤨畏占㩕䞮硔婹㑳獊䔶卒異涩䍃娴喏繕숪祋⬫슏⩺轃㉸㩀彇唫䉶瑩䴮䦥</w:t>
      </w:r>
      <w:r>
        <w:rPr/>
        <w:t>ꤳ</w:t>
      </w:r>
      <w:r>
        <w:rPr/>
        <w:t>䅐╶䄱坵묲㛂긫㣂♣䤭硅䮵牎㉋숴⩇榵卾㡁中㈪╚⌱䕁ꆱ㡁怷顁칁쵰頶</w:t>
      </w:r>
      <w:r>
        <w:rPr/>
        <w:t>ⴶ</w:t>
      </w:r>
      <w:r>
        <w:rPr/>
        <w:t>쉓侩櫂唱쉺뗍딲犘쉤䙄䩖干쉟</w:t>
      </w:r>
      <w:r>
        <w:rPr/>
        <w:t>ⴺ</w:t>
      </w:r>
      <w:r>
        <w:rPr/>
        <w:t>兕㈷쉮佺䮩桰㩑㩵䍉㷍㴳㯂㇂㐪䁯㩟卺煎纩憏䟂㍭</w:t>
      </w:r>
      <w:r>
        <w:rPr/>
        <w:t>ꤩ</w:t>
      </w:r>
      <w:r>
        <w:rPr/>
        <w:t>恴剂뽧䰭㩾じ㠰㍘숫慂䤷眲瑗頤⶘⛂㌥故㣂싂况</w:t>
      </w:r>
      <w:r>
        <w:rPr/>
        <w:t>ꔦ</w:t>
      </w:r>
      <w:r>
        <w:rPr/>
        <w:t>恂橣煨㝍⸨ꄭㅆ䰣昫歊棂䭱䕰硯洯⍅愊倫놵때澬摉瓎⭊獧㤺夭顖㙲䌺朻杫㬶칑䀲彮匩숷㑤梣⫂㞿⩒쉋㦏䥥딯沮뿂瑗㑇䝏</w:t>
      </w:r>
      <w:r>
        <w:rPr/>
        <w:t>ⴻ</w:t>
      </w:r>
      <w:r>
        <w:rPr/>
        <w:t>太渹㣂㩠</w:t>
      </w:r>
      <w:r>
        <w:rPr/>
        <w:t>ꤥ</w:t>
      </w:r>
      <w:r>
        <w:rPr/>
        <w:t>뼣䥃촰煚</w:t>
      </w:r>
      <w:r>
        <w:rPr/>
        <w:t>⡯</w:t>
      </w:r>
      <w:r>
        <w:rPr/>
        <w:t>繨㭤卐</w:t>
      </w:r>
      <w:r>
        <w:rPr/>
        <w:t>ⷂ</w:t>
      </w:r>
      <w:r>
        <w:rPr/>
        <w:t>䥆⧂捗页㥊쉹뭆⽶頸揂䤭╥䅌캵帴쉅㭺⥘儫卪歇圳䂻榣佦곂</w:t>
      </w:r>
      <w:r>
        <w:rPr/>
        <w:t>ⷂ</w:t>
      </w:r>
      <w:r>
        <w:rPr/>
        <w:t>䩓㩉䱑橬⼪㑞曎㌰祠싂</w:t>
      </w:r>
      <w:r>
        <w:rPr/>
        <w:t>ⵔ</w:t>
      </w:r>
      <w:r>
        <w:rPr/>
        <w:t>䝣扸㜹䑹ꇎ奁③奧形牫ㅕ摣䁇硦⩲䕸습序⨷ㆣ繗䖩煏䍖塎ㅅ㡪䃂</w:t>
      </w:r>
      <w:r>
        <w:rPr/>
        <w:t>ⵦ</w:t>
      </w:r>
      <w:r>
        <w:rPr/>
        <w:t>싂䘵瑆爪꥞䝴ꆬ䁦䘤潏䥸婾换뽍뽘꺬쉅潑⩧⍊䨵繑⬱㔪摏怮Ⓜꥲ</w:t>
      </w:r>
      <w:r>
        <w:rPr/>
        <w:t>ꕥ</w:t>
      </w:r>
      <w:r>
        <w:rPr/>
        <w:t>Ⱝ</w:t>
      </w:r>
      <w:r>
        <w:rPr/>
        <w:t>僂繪</w:t>
      </w:r>
      <w:r>
        <w:rPr/>
        <w:t>ꤺ</w:t>
      </w:r>
      <w:r>
        <w:rPr/>
        <w:t>㑗桯</w:t>
      </w:r>
      <w:r>
        <w:rPr/>
        <w:t>⡒◍</w:t>
      </w:r>
      <w:r>
        <w:rPr/>
        <w:t>㉔湥佀숻땈䥳徥㝺⧂믂恒⤺卆㵍䲩潷䕆싃쉸卺촫ꍵ䘳奉㍯䱉䕲䈣亩</w:t>
      </w:r>
      <w:r>
        <w:rPr/>
        <w:t>Ⲙ</w:t>
      </w:r>
      <w:r>
        <w:rPr/>
        <w:t>娴ㅵㄪ幁硎⍐숪䅒䠮땭㘱</w:t>
      </w:r>
      <w:r>
        <w:rPr/>
        <w:t>ⷂ</w:t>
      </w:r>
      <w:r>
        <w:rPr/>
        <w:t>栳㉔晑</w:t>
      </w:r>
      <w:r>
        <w:rPr/>
        <w:t>ꥌ</w:t>
      </w:r>
      <w:r>
        <w:rPr/>
        <w:t>樻晖䅪偋敦氺䁦쉮啙㪏䄪啯兲㴱晨晷⤪䣂獍뭦䑸琳杒뽁⤶ꌵ㩗䈺慵塱䏂⤴ꌫ剖縪劵쉤兪窡⫂呥摪獕顃㩑숨㘫犩侵넸䁋녁䟂暥⍏䩀睵剴倩恎딽䉶숨穂㷂丣䧂恊囍</w:t>
      </w:r>
      <w:r>
        <w:rPr/>
        <w:t>ꥅꤸ</w:t>
      </w:r>
      <w:r>
        <w:rPr/>
        <w:t>爽⹏⩓㮥拂厩橴뿎瑋╂숵츦ㅯ啡䁩⒥⥭潈倦䤳녅瑒䇂쉞硐偯暻奀卪ꅩ攴慢畲ꆮ⒵懂슮</w:t>
      </w:r>
      <w:r>
        <w:rPr/>
        <w:t>ꥋ</w:t>
      </w:r>
      <w:r>
        <w:rPr/>
        <w:t>㑌숪摈㙒䙹欤䜦꺡喘轔䖡妻嚣㶵㒮䱎怩ꌷ녾㙹繚冩㨯祀氤刳ㅔ⭪睹䱱汓㉇繖杴湳㝶嫎⪘瓂㙙</w:t>
      </w:r>
      <w:r>
        <w:rPr/>
        <w:t>ꤪ┦</w:t>
      </w:r>
      <w:r>
        <w:rPr/>
        <w:t>忂绂奴⾮唤妵丸员が견쉠券娥⫂㍴烂⛂先忂ㅍ䕀烂⵫扮썔쉲</w:t>
      </w:r>
      <w:r>
        <w:rPr/>
        <w:t>ꕁ</w:t>
      </w:r>
      <w:r>
        <w:rPr/>
        <w:t>䇂깷猸㐳据〺擃쉯⽙潮欺쉬뼤ꏂ㮿녮⩸⭃䬵쏂쌭ꥹ노</w:t>
      </w:r>
      <w:r>
        <w:rPr/>
        <w:t>ⴳ⍶</w:t>
      </w:r>
      <w:r>
        <w:rPr/>
        <w:t>猽쉸</w:t>
      </w:r>
      <w:r>
        <w:rPr/>
        <w:t>ꦵ</w:t>
      </w:r>
      <w:r>
        <w:rPr/>
        <w:t>义칶噎呎慶㕤쉧⌶創煰䁟天磂③㑩偸櫂朱乮坺쉄ꎱ㍫呡䰭徣䱐䴦㥀携쉟♶║䈯娲쵢싂究䏂♺祵悮輫㩌싂祺桫嗂繅睸洩녷</w:t>
      </w:r>
      <w:r>
        <w:rPr/>
        <w:t>ꤲ</w:t>
      </w:r>
      <w:r>
        <w:rPr/>
        <w:t>㕌␤啸㮣⍕䠶ꅡ濂넨㡅뽶쉵</w:t>
      </w:r>
      <w:r>
        <w:rPr/>
        <w:t>ꕈ</w:t>
      </w:r>
      <w:r>
        <w:rPr/>
        <w:t>㨪璿㋂毂쉇桇䁵⫂櫂噠숦䁞桢硐汏攵⨸睹</w:t>
      </w:r>
      <w:r>
        <w:rPr/>
        <w:t>⡶</w:t>
      </w:r>
      <w:r>
        <w:rPr/>
        <w:t>棂戤捔䄻╾参㈴</w:t>
      </w:r>
      <w:r>
        <w:rPr/>
        <w:t>ꕢ</w:t>
      </w:r>
      <w:r>
        <w:rPr/>
        <w:t>넶䂩숮瑬䱟㑐溣木睸ꎘ禵䃂䰊⑗㒬칯畋呬⑱僂瘬숩ꇂ㝶柂䝆뼺䕁㘸潇撩䭑檘帪⩈滂䙱걞矍䴱쉆㓂⹶滂ꇃ勎䱢묷⥄㦘淂汶港㒱</w:t>
      </w:r>
      <w:r>
        <w:rPr/>
        <w:t>⡙⬳</w:t>
      </w:r>
      <w:r>
        <w:rPr/>
        <w:t>棂䯂梩晎䗂⍵䕲䠵䝩顳䙱쉳쉔飂婙强娽做</w:t>
      </w:r>
      <w:r>
        <w:rPr/>
        <w:t>ꥃ</w:t>
      </w:r>
      <w:r>
        <w:rPr/>
        <w:t>ㅾ䮣嚬ꅃ쵠橹쉺庩晆</w:t>
      </w:r>
      <w:r>
        <w:rPr/>
        <w:t>Ⳃ</w:t>
      </w:r>
      <w:r>
        <w:rPr/>
        <w:t>琣愪测猬櫂橶偑㎵呯䵴獨恥灳嗂㥘港䍀神婅䜽唪㙁ꅙ⩐㐲噐墱㊿䝲㠳걩쉴</w:t>
      </w:r>
      <w:r>
        <w:rPr/>
        <w:t>ꕖ</w:t>
      </w:r>
      <w:r>
        <w:rPr/>
        <w:t>碮</w:t>
      </w:r>
      <w:r>
        <w:rPr/>
        <w:t>ꥏ</w:t>
      </w:r>
      <w:r>
        <w:rPr/>
        <w:t>垮쉗䭱繟㍤䡣⾬㙐刪쉃磂겵⻂쉄⨻㝏烃獟넨潤顈쉪儷欪え乚땢䁚</w:t>
      </w:r>
      <w:r>
        <w:rPr/>
        <w:t>Ⲯ</w:t>
      </w:r>
      <w:r>
        <w:rPr/>
        <w:t>㯃숹⌹恉䱁묳뽙ꏎ⪏숣䲩㕇칬塕憥ㅇ슱䡄畠뽟䤭㌱걧ㅀ瞩츪歧棂㨪搵䏂슬㑁␷</w:t>
      </w:r>
      <w:r>
        <w:rPr/>
        <w:t>ⱥ</w:t>
      </w:r>
      <w:r>
        <w:rPr/>
        <w:t>す녘塒佰㥐杒畬稰䏂癑杩偠쵹⭠矂轁佖㉄獥쉤⥁扟弦⪡㉞쉟棂僂㏂╶⧂슥ㅙ撬灘呉䧂</w:t>
      </w:r>
      <w:r>
        <w:rPr/>
        <w:t>Ⳃ</w:t>
      </w:r>
      <w:r>
        <w:rPr/>
        <w:t>縣슣</w:t>
      </w:r>
      <w:r>
        <w:rPr/>
        <w:t>⡪</w:t>
      </w:r>
      <w:r>
        <w:rPr/>
        <w:t>搱怩䠯晖壂抮㵓嚮䫂㝇㵺㈩</w:t>
      </w:r>
      <w:r>
        <w:rPr/>
        <w:t>⡴⍚</w:t>
      </w:r>
      <w:r>
        <w:rPr/>
        <w:t>朸䝖戨</w:t>
      </w:r>
      <w:r>
        <w:rPr/>
        <w:t>ⰴ</w:t>
      </w:r>
      <w:r>
        <w:rPr/>
        <w:t>䯂ꅕ땐⍺洮쉕䟂涘タ櫂睬戦湵呂①⹆汶긦⨵칏싂ꅃ淂쎿칑梣䠸来쏂㩃⬪侘榩㡔杕쉣㍙카숲㋂싎쉄䓂⥘♏娣昦是⥯匮梘㕫㤶啞焵뭖슩な橾沱쉧칩樥䡪쵤欪癔깐⾮ꍇ</w:t>
      </w:r>
      <w:r>
        <w:rPr/>
        <w:t>ꔣ</w:t>
      </w:r>
      <w:r>
        <w:rPr/>
        <w:t>伪獱扬呒繯쉓⨻쉹숶佉촷滂忂慔⴪奌ꆻ挵癱䲏</w:t>
      </w:r>
      <w:r>
        <w:rPr/>
        <w:t>ꕫ</w:t>
      </w:r>
      <w:r>
        <w:rPr/>
        <w:t>䁏摁⚻繟毂쉂ꄯ硞兾㍣勃塆딸㎘쉐썦쉎숷轅숻砽</w:t>
      </w:r>
      <w:r>
        <w:rPr/>
        <w:t>ꕃ</w:t>
      </w:r>
      <w:r>
        <w:rPr/>
        <w:t>佊佾⥇쉎㥮</w:t>
      </w:r>
      <w:r>
        <w:rPr/>
        <w:t>ꗂ</w:t>
      </w:r>
      <w:r>
        <w:rPr/>
        <w:t>楀㊱쵰暘</w:t>
      </w:r>
      <w:r>
        <w:rPr/>
        <w:t>⠻</w:t>
      </w:r>
      <w:r>
        <w:rPr/>
        <w:t>煞</w:t>
      </w:r>
      <w:r>
        <w:rPr/>
        <w:t>⣂</w:t>
      </w:r>
      <w:r>
        <w:rPr/>
        <w:t>楮お㔰㌷婶◃⹺幊</w:t>
      </w:r>
      <w:r>
        <w:rPr/>
        <w:t>ⱀ</w:t>
      </w:r>
      <w:r>
        <w:rPr/>
        <w:t>䚩媩칞窱췍숵䒡秂獄灞㨲♣䬤䉧睎겱涏扵䰸瑠啘楬㙰挱摐䇂瞮䈨汊潍渱</w:t>
      </w:r>
      <w:r>
        <w:rPr/>
        <w:t>⢿ⴭ</w:t>
      </w:r>
      <w:r>
        <w:rPr/>
        <w:t>搨佺싂灬ꅌ</w:t>
      </w:r>
      <w:r>
        <w:rPr/>
        <w:t>ⵕ</w:t>
      </w:r>
      <w:r>
        <w:rPr/>
        <w:t>㨴쉕쉙䝍㕨奍唣숣㠪畬杋䵢卵䡏珂呎䅭☹繪怸䵧䆘摡㶱촴㌩䥅あ獂걒䏍数䵆渻⬮꺏婩浨儻婔믂습깠堷⫎䎡獑湡썩</w:t>
      </w:r>
      <w:r>
        <w:rPr/>
        <w:t>ꤳ</w:t>
      </w:r>
      <w:r>
        <w:rPr/>
        <w:t>䩕㝦ꍤ彣敭뽍桩竂㑶呞䀩犵䜽ㅴ꥖で㈻㌻獢츽㙳䘱쉧㡤숪䛂䡤の㵣沣䵞汘拂穤㑔婾漭충䒥䕉⍾숽慲㙢썌䥸祯⎱겮䖥桶桕쎻쉡뽴氯숊뿂꧎㉸敕㉭⸶쉢炣瓂䄬猯欺慣剖⼺⌺珂⯂⽠犻役䊿煒單漰䝈㴫憻䭏</w:t>
      </w:r>
      <w:r>
        <w:rPr/>
        <w:t>⠤</w:t>
      </w:r>
      <w:r>
        <w:rPr/>
        <w:t>녓癤䁓걣瘶⩍挶뭨厏깎槂䍴㕹坱繱繐嘣㷂⩘䖻㞬泂奮㗂䝣ꥠ迂疮</w:t>
      </w:r>
      <w:r>
        <w:rPr/>
        <w:t>ⴲ</w:t>
      </w:r>
      <w:r>
        <w:rPr/>
        <w:t>䦿垩슩쉞娭싂쎱㈹楬䔤땵⍲䩅㝳瑊䙋ꍏ㡯쉋埂縶</w:t>
      </w:r>
      <w:r>
        <w:rPr/>
        <w:t>⡖</w:t>
      </w:r>
      <w:r>
        <w:rPr/>
        <w:t>㣂쉇睫竂區忎妿㠳奔ꍇ䃂䂩栻뾮겥뽷㕴묦嗂㙾쵐⍱⸷㞮ㅏ䥚䡟゘䴴땓䠮⥉䁉䕐婚ꅏ㗂뽳ꇎ皩儦㵟녋㢻기</w:t>
      </w:r>
      <w:r>
        <w:rPr/>
        <w:t>ꦏ</w:t>
      </w:r>
      <w:r>
        <w:rPr/>
        <w:t>剮批♂⸪쉒䝯</w:t>
      </w:r>
      <w:r>
        <w:rPr/>
        <w:t>ꤲ</w:t>
      </w:r>
      <w:r>
        <w:rPr/>
        <w:t>濂甯睓⭆偪娷䬮樳┽穫䂏䵩呦⹲䠪㨮砵슏㙊䠫ꍙ㊡깲숨参⒩⑪䉊繲祖氳慰奈⭗縷ば湲帯掻睅숵㧎쉐种㉯竂㬪뭾墡弱곂橇䱎㤩</w:t>
      </w:r>
      <w:r>
        <w:rPr/>
        <w:t>ꥇ</w:t>
      </w:r>
      <w:r>
        <w:rPr/>
        <w:t>쉅䀳牺╅</w:t>
      </w:r>
      <w:r>
        <w:rPr/>
        <w:t>ꤤ</w:t>
      </w:r>
      <w:r>
        <w:rPr/>
        <w:t>喥喻격祗幫⽰갭捈塙冥㬪瑩䧂婓ꥥ䍾걆だ숰숨</w:t>
      </w:r>
      <w:r>
        <w:rPr/>
        <w:t>ꖘ╱</w:t>
      </w:r>
      <w:r>
        <w:rPr/>
        <w:t>棂싂▩㈪썬▏涘ㅢ쉫優무숶쏂癨㡈眦싂㨦敢슬뮻䨺栯</w:t>
      </w:r>
      <w:r>
        <w:rPr/>
        <w:t>꧂</w:t>
      </w:r>
      <w:r>
        <w:rPr/>
        <w:t>䬺灷儽瓂瘻䣂쉸㥀⽦⑺⥘末슮恶㠽揂㍵祰숤䅳ㄵ㬴⫃硪쉆梥牾庡㌣썉劏ꍁ穠戹</w:t>
      </w:r>
      <w:r>
        <w:rPr/>
        <w:t>Ⱚ</w:t>
      </w:r>
      <w:r>
        <w:rPr/>
        <w:t>숱汇⩄㤤扫숱⮥㉸ㅪ㝈䭭㉌杷숮ꥱ㍨橭獚䁗敚䋃婄㯍墣</w:t>
      </w:r>
      <w:r>
        <w:rPr/>
        <w:t>ⰷ</w:t>
      </w:r>
      <w:r>
        <w:rPr/>
        <w:t>䒘睃ꎿ겘䉕䅄⥉쉷쉦玱ꇂ䝧슥츺檥쉈⪡뼩晑䈩</w:t>
      </w:r>
      <w:r>
        <w:rPr/>
        <w:t>⡋</w:t>
      </w:r>
      <w:r>
        <w:rPr/>
        <w:t>绂灔婳칬㦩捊兣숪⿂╤⎩䥇⬵坐禥뭹栮湡㕋䢏狃彗幧坋䉢⭥㖘슡㍑嚵畇旂㩘</w:t>
      </w:r>
      <w:r>
        <w:rPr/>
        <w:t>Ⳃ</w:t>
      </w:r>
      <w:r>
        <w:rPr/>
        <w:t>숦䉃䵒ꥸ奄䴺땇</w:t>
      </w:r>
      <w:r>
        <w:rPr/>
        <w:t>ꕩ</w:t>
      </w:r>
      <w:r>
        <w:rPr/>
        <w:t>䥠</w:t>
      </w:r>
      <w:r>
        <w:rPr/>
        <w:t>ⵈ</w:t>
      </w:r>
      <w:r>
        <w:rPr/>
        <w:t>䙡뽈⫂䁲⭘⽫슮䬮쉊㢵止뮥䯎煞擂䔱伶⑞場剩旂뼰⦿楔哂䝂쉾繪沘睦䩇⹫㒣쉐㕂</w:t>
      </w:r>
      <w:r>
        <w:rPr/>
        <w:t>ⱐ</w:t>
      </w:r>
      <w:r>
        <w:rPr/>
        <w:t>䴳啯ꌽ姂斩숰愭숨㥶㊵瑀䅀洰䑑쉎㩣쉤䬻㣂恩⹒扗潙⬭⮻姂ꌸ娽啭痂燂椮员녔⎻奒딬㑌惂║泂轭伺彟噃쉀⿎奭䦵㉨䈪捆杔縺爯㩍秂攩㙉䐹淂樻☨</w:t>
      </w:r>
      <w:r>
        <w:rPr/>
        <w:t>ⱒ</w:t>
      </w:r>
      <w:r>
        <w:rPr/>
        <w:t>㓍纱䉸㭵쉆瑋☨煅楊쉳䍆숦쉮牚数䍍㴺愨녌⍤▥</w:t>
      </w:r>
      <w:r>
        <w:rPr/>
        <w:t>⠨</w:t>
      </w:r>
      <w:r>
        <w:rPr/>
        <w:t>䘽扯䩫摺</w:t>
      </w:r>
      <w:r>
        <w:rPr/>
        <w:t>⠱</w:t>
      </w:r>
      <w:r>
        <w:rPr/>
        <w:t>硰쉈猶歌쉞䘪橣㕓㦘㜶☪牰숺玩昺灀灦䒏</w:t>
      </w:r>
      <w:r>
        <w:rPr/>
        <w:t>ꔨꔊ</w:t>
      </w:r>
      <w:r>
        <w:rPr/>
        <w:t>쉸慢ヂ擂䱕숦彧뼥怸㚥䀯뭔奤䁨뼶䵡䒱啸磂仂䠥쉷䬯佺摗潓䓍䤨睰潬奎䎱⚥殏坮뿂廂䊩杈敒⸮춏⫂愺癨啖</w:t>
      </w:r>
      <w:r>
        <w:rPr/>
        <w:t>ⴴ</w:t>
      </w:r>
      <w:r>
        <w:rPr/>
        <w:t>歉硗㨤싂畺䑱䤵숹싍ꇂ瞡噈♌䂬硹侮䙭祴礱椭幾숥걦汊⽞㥄摘潕硤ꥴ촪ꌦ飂䕃畊⎩䩃吭飂䍗轁漤ꅳ</w:t>
      </w:r>
      <w:r>
        <w:rPr/>
        <w:t>ꕯ</w:t>
      </w:r>
      <w:r>
        <w:rPr/>
        <w:t>硣ꄽ猪ㅹ繉䓎皥䙀⭱㯂뭰쉢</w:t>
      </w:r>
      <w:r>
        <w:rPr/>
        <w:t>Ɐ</w:t>
      </w:r>
      <w:r>
        <w:rPr/>
        <w:t>迎坲〴쉉⑏촥猨쉳ꇂ倯숺敾</w:t>
      </w:r>
      <w:r>
        <w:rPr/>
        <w:t>Ⲙ</w:t>
      </w:r>
      <w:r>
        <w:rPr/>
        <w:t>ꕹ</w:t>
      </w:r>
      <w:r>
        <w:rPr/>
        <w:t>杄摓䭰</w:t>
      </w:r>
      <w:r>
        <w:rPr/>
        <w:t>Ⱟ</w:t>
      </w:r>
      <w:r>
        <w:rPr/>
        <w:t>唨楊噍燂</w:t>
      </w:r>
      <w:r>
        <w:rPr/>
        <w:t>ꖩ</w:t>
      </w:r>
      <w:r>
        <w:rPr/>
        <w:t>⽰</w:t>
      </w:r>
      <w:r>
        <w:rPr/>
        <w:t>ⰸ</w:t>
      </w:r>
      <w:r>
        <w:rPr/>
        <w:t>磂毂匣㭒獯杆㕵츫깁쉅ꥠ⹪橎⽐歪⭰⫂뽩䈺穑⩉㩮兒䙀帷〤䵋䨥晃牲♂墵䙁匹嚩껍㈫彡긩堮ꌮ痂믂슡싂戰颡䘦㤭㐰繂晡䑊ꍬ凂昮쉩偶컍洦な⑚楙㨰⵸殿瀴懂쉃☳滃䵢ꥱ〥㥮䈨搰ㄣ</w:t>
      </w:r>
      <w:r>
        <w:rPr/>
        <w:t>꤬</w:t>
      </w:r>
      <w:r>
        <w:rPr/>
        <w:t>碥㴦ꄫ積扣猩</w:t>
      </w:r>
      <w:r>
        <w:rPr/>
        <w:t>ꤱ</w:t>
      </w:r>
      <w:r>
        <w:rPr/>
        <w:t>䅾䶿媩央⨨쉑껂䮬抬硊坟</w:t>
      </w:r>
      <w:r>
        <w:rPr/>
        <w:t>ꖿ</w:t>
      </w:r>
      <w:r>
        <w:rPr/>
        <w:t>瀹쉂繾⼥녠슩昨㑆ずッ䡸䍞䬨㉧㢵猬䮵睩</w:t>
      </w:r>
      <w:r>
        <w:rPr/>
        <w:t>⡀</w:t>
      </w:r>
      <w:r>
        <w:rPr/>
        <w:t>楊債磂橇噦䞮촰䁹樬爪⌬䑦爻䵆猴轃숳䡹⹁辱䙳㖮塎슬⪻并</w:t>
      </w:r>
      <w:r>
        <w:rPr/>
        <w:t>⡋</w:t>
      </w:r>
      <w:r>
        <w:rPr/>
        <w:t>晌拎쉑ꌹ⩶쉕㙡穎桡⼣䖻䪘</w:t>
      </w:r>
      <w:r>
        <w:rPr/>
        <w:t>ꕊ</w:t>
      </w:r>
      <w:r>
        <w:rPr/>
        <w:t>⼰歠</w:t>
      </w:r>
      <w:r>
        <w:rPr/>
        <w:t>꧂</w:t>
      </w:r>
      <w:r>
        <w:rPr/>
        <w:t>剹娫녚⫂㯂뭍㧂⍑咡䞏쌱㈶⥘玣䵦╩숻쉑桵㔶㷂걁숶ꆩ盂䤨</w:t>
      </w:r>
      <w:r>
        <w:rPr/>
        <w:t>ꕩ⑧</w:t>
      </w:r>
      <w:r>
        <w:rPr/>
        <w:t>䉋䘥幥㥍奤㡹轟涩땧洲긣숲췂⦮▘敷楗楥渰䞏睆楬⥃㐱奪뿂⚬埂뾵摤桰偦刨㔬檻</w:t>
      </w:r>
      <w:r>
        <w:rPr/>
        <w:t>ⰹ</w:t>
      </w:r>
      <w:r>
        <w:rPr/>
        <w:t>曂촹扭䁑唹彣㢮⿂</w:t>
      </w:r>
      <w:r>
        <w:rPr/>
        <w:t>꧂</w:t>
      </w:r>
      <w:r>
        <w:rPr/>
        <w:t>ꌽ䩬㝊哎砳쉌숩核</w:t>
      </w:r>
      <w:r>
        <w:rPr/>
        <w:t>ꕘ</w:t>
      </w:r>
      <w:r>
        <w:rPr/>
        <w:t>捲前呁</w:t>
      </w:r>
      <w:r>
        <w:rPr/>
        <w:t>ꥂ</w:t>
      </w:r>
      <w:r>
        <w:rPr/>
        <w:t>⡚⍈</w:t>
      </w:r>
      <w:r>
        <w:rPr/>
        <w:t>祵䁦匣啘睯⩺쉅쉒ꌪ䭺戯䭾숵䐥</w:t>
      </w:r>
      <w:r>
        <w:rPr/>
        <w:t>ꕁ</w:t>
      </w:r>
      <w:r>
        <w:rPr/>
        <w:t>⿂긥棂㤬䭀と奧뼯슣</w:t>
      </w:r>
      <w:r>
        <w:rPr/>
        <w:t>ꕫ</w:t>
      </w:r>
      <w:r>
        <w:rPr/>
        <w:t>猥坋␱榥쉪㩄䙸싂朥噠칌</w:t>
      </w:r>
      <w:r>
        <w:rPr/>
        <w:t>ꗂ</w:t>
      </w:r>
      <w:r>
        <w:rPr/>
        <w:t>瞩硸䤶桪썭救숪颵摖싍晠</w:t>
      </w:r>
      <w:r>
        <w:rPr/>
        <w:t>ⱳ</w:t>
      </w:r>
      <w:r>
        <w:rPr/>
        <w:t>楉剬䢩勂꺏뼩㡂⹲ꅕ䱋꥖㉫쉫䅥쵍ㅦ丫晍毂</w:t>
      </w:r>
      <w:r>
        <w:rPr/>
        <w:t>⠪</w:t>
      </w:r>
      <w:r>
        <w:rPr/>
        <w:t>桫⽺嘪습媵线潱䗂䃂啵숣飂㐭係轄瀪䣍쉄刵䑲欹슥攻뽖</w:t>
      </w:r>
      <w:r>
        <w:rPr/>
        <w:t>ⱌ</w:t>
      </w:r>
      <w:r>
        <w:rPr/>
        <w:t>則㉈</w:t>
      </w:r>
      <w:r>
        <w:rPr/>
        <w:t>ꤣ</w:t>
      </w:r>
      <w:r>
        <w:rPr/>
        <w:t>啒䑉</w:t>
      </w:r>
      <w:r>
        <w:rPr/>
        <w:t>ꥁ⩐</w:t>
      </w:r>
      <w:r>
        <w:rPr/>
        <w:t>乁扆摘㕍渶␸剂䴰깩縯䡬</w:t>
      </w:r>
      <w:r>
        <w:rPr/>
        <w:t>ⵕ</w:t>
      </w:r>
      <w:r>
        <w:rPr/>
        <w:t>匯⍪믃썑炣♾┨긱㥇슩䭀瀽䱏墩卵</w:t>
      </w:r>
      <w:r>
        <w:rPr/>
        <w:t>ꕈ</w:t>
      </w:r>
      <w:r>
        <w:rPr/>
        <w:t>⡪</w:t>
      </w:r>
      <w:r>
        <w:rPr/>
        <w:t>䥃䘴櫂沬䠊㗂縯㐯䫂⤤塤䙆⭋汀渻曎戻䍁걈㮮楃凍桧숣격去輨樸</w:t>
      </w:r>
      <w:r>
        <w:rPr/>
        <w:t>⡁</w:t>
      </w:r>
      <w:r>
        <w:rPr/>
        <w:t>男㥂䃂〱깕⩕否㭉捅㴰㓂畹敕晰⥨係縮</w:t>
      </w:r>
      <w:r>
        <w:rPr/>
        <w:t>ꤳ</w:t>
      </w:r>
      <w:r>
        <w:rPr/>
        <w:t>䟂㑦ꄸ瑆</w:t>
      </w:r>
      <w:r>
        <w:rPr/>
        <w:t>⡧⡲</w:t>
      </w:r>
      <w:r>
        <w:rPr/>
        <w:t>ꥈ⸪</w:t>
      </w:r>
      <w:r>
        <w:rPr/>
        <w:t>㬽乊㗎䍦瓂繏㥨쉖湑嚻䥸갵櫂く㕳䭨칶㑉</w:t>
      </w:r>
      <w:r>
        <w:rPr/>
        <w:t>ꕍ</w:t>
      </w:r>
      <w:r>
        <w:rPr/>
        <w:t>癴무瑏ꇂ㋂쉍⛂썍싂忂ㄯ싂祣㖩䩁啪ㅷ甽</w:t>
      </w:r>
      <w:r>
        <w:rPr/>
        <w:t>꧂</w:t>
      </w:r>
      <w:r>
        <w:rPr/>
        <w:t>䀪ꅀけ㕅繆䄬湭쉷䌹칗壂假剒拂⹪夵烂喘뽳䗎忂帪煹⮩櫎奚⨻</w:t>
      </w:r>
      <w:r>
        <w:rPr/>
        <w:t>Ᵽ</w:t>
      </w:r>
      <w:r>
        <w:rPr/>
        <w:t>㨤偬䈵쉱佃숽숱䨪轳⩴攤浰䐯睵⩏쉬</w:t>
      </w:r>
      <w:r>
        <w:rPr/>
        <w:t>ꕓ</w:t>
      </w:r>
      <w:r>
        <w:rPr/>
        <w:t>弸╚쉞딬䈦</w:t>
      </w:r>
      <w:r>
        <w:rPr/>
        <w:t>ꖵ</w:t>
      </w:r>
      <w:r>
        <w:rPr/>
        <w:t>㝾숭杩帯㕸䁧䙋칗䠪␱㟂猹쉆捾䜦</w:t>
      </w:r>
      <w:r>
        <w:rPr/>
        <w:t>ⱂ</w:t>
      </w:r>
      <w:r>
        <w:rPr/>
        <w:t>䍇</w:t>
      </w:r>
      <w:r>
        <w:rPr/>
        <w:t>ⰻ</w:t>
      </w:r>
      <w:r>
        <w:rPr/>
        <w:t>琣쉷쉦碥潫쉱㣂轸녌扚꥕촮眨뗂傘</w:t>
      </w:r>
      <w:r>
        <w:rPr/>
        <w:t>ꥏ</w:t>
      </w:r>
      <w:r>
        <w:rPr/>
        <w:t>㉗牴㩇侻䳍〲䠦⪿⭵瓂涡䟂墬㙆ぎ䍲轐숹쉳䩖摓繊䩔숳楔䩊呖걠癟㡁湒楳싃杄夷䝊쉺⭦中㩅湵㡟㵀優戽ㅠ㧂䱂穕䁴䙳瑔뽅卑恉具㈻敒㢩浚䭌捲绂穡㨳㵹偹槂ㄪ</w:t>
      </w:r>
      <w:r>
        <w:rPr/>
        <w:t>ꕏ</w:t>
      </w:r>
      <w:r>
        <w:rPr/>
        <w:t>捬怱</w:t>
      </w:r>
      <w:r>
        <w:rPr/>
        <w:t>ⵯⵍ⩎</w:t>
      </w:r>
      <w:r>
        <w:rPr/>
        <w:t>汆ま汋⩺幵</w:t>
      </w:r>
      <w:r>
        <w:rPr/>
        <w:t>ⵔ</w:t>
      </w:r>
      <w:r>
        <w:rPr/>
        <w:t>ⱃ</w:t>
      </w:r>
      <w:r>
        <w:rPr/>
        <w:t>塢扠枏ꅢ䩖츥⑯㈪쉧奆槎컂싃伪⨻䴳⽥㉖㐽䍭⩗欻繲숶㝾칌䙷⩉栴傏ꎻ䶩⹕犥쏂㡆쉱兠</w:t>
      </w:r>
      <w:r>
        <w:rPr/>
        <w:t>꤭</w:t>
      </w:r>
      <w:r>
        <w:rPr/>
        <w:t>く⹁睯䚏슣▥捦⭯㕐㥔攫</w:t>
      </w:r>
      <w:r>
        <w:rPr/>
        <w:t>ⴻ⍪</w:t>
      </w:r>
      <w:r>
        <w:rPr/>
        <w:t>づ</w:t>
      </w:r>
      <w:r>
        <w:rPr/>
        <w:t>⡹</w:t>
      </w:r>
      <w:r>
        <w:rPr/>
        <w:t>䤮⭤깩忍㉍䁎</w:t>
      </w:r>
      <w:r>
        <w:rPr/>
        <w:t>⡒</w:t>
      </w:r>
      <w:r>
        <w:rPr/>
        <w:t>䭉繺㤱</w:t>
      </w:r>
      <w:r>
        <w:rPr/>
        <w:t>ꕺ</w:t>
      </w:r>
      <w:r>
        <w:rPr/>
        <w:t>昳䄽轓뽔뼲</w:t>
      </w:r>
      <w:r>
        <w:rPr/>
        <w:t>⣂</w:t>
      </w:r>
      <w:r>
        <w:rPr/>
        <w:t>ꅖ㓂䭹쉪欣⭃㍠쉙烎넬䁀㉩⽣숪꥙撬頳⩸썇頪㑱娯姃⭡䱦슣橦瑳㤱때䷃싂種祀슮皣믂惍〪䑗㝨䩑偱㵂칚札戦偄獟갱䝲</w:t>
      </w:r>
      <w:r>
        <w:rPr/>
        <w:t>Ⳃ</w:t>
      </w:r>
      <w:r>
        <w:rPr/>
        <w:t>䍏唪惂뭳歇䳃㕞㛂彭쏂싂㵸啾䁢牗浑槂堶⬹⹏䇂佴긤咣숲捍䝯扔䈪㨺⩨怶딪吴仃촤쉕쉖䕬싂㎱뽾乸昣㑂㈴㬻場㣍⤮湲副싂氭恺⑅獷⭭숭땱畓칪⑵穊</w:t>
      </w:r>
      <w:r>
        <w:rPr/>
        <w:t>ꦮ</w:t>
      </w:r>
      <w:r>
        <w:rPr/>
        <w:t>쉙䟂䩊牊础獁桷档婣奐㔤朦⤹䅺扏㨯潾椷숻洫</w:t>
      </w:r>
      <w:r>
        <w:rPr/>
        <w:t>꥟⒣</w:t>
      </w:r>
      <w:r>
        <w:rPr/>
        <w:t>摇碡偕쉡乔쉺㑔䑱畉</w:t>
      </w:r>
      <w:r>
        <w:rPr/>
        <w:t>⡷</w:t>
      </w:r>
      <w:r>
        <w:rPr/>
        <w:t>䐮㖡桏</w:t>
      </w:r>
      <w:r>
        <w:rPr/>
        <w:t>ⴸ</w:t>
      </w:r>
      <w:r>
        <w:rPr/>
        <w:t>쉪慩숦⫍㍒癃䕬ㆥ嚡쵇畘⩫歷㗂넻䆿䍏揍ど</w:t>
      </w:r>
      <w:r>
        <w:rPr/>
        <w:t>⡙</w:t>
      </w:r>
      <w:r>
        <w:rPr/>
        <w:t>浈䕫潸</w:t>
      </w:r>
      <w:r>
        <w:rPr/>
        <w:t>ꥆ⩒</w:t>
      </w:r>
      <w:r>
        <w:rPr/>
        <w:t>㙭⍞潵愪埂燂⥔朊䩗䯂焪䕂싍⍍污䔩癣</w:t>
      </w:r>
      <w:r>
        <w:rPr/>
        <w:t>Ⱝ</w:t>
      </w:r>
      <w:r>
        <w:rPr/>
        <w:t>煠싂㕀䘽婪싂滃〫슏畚睶稫㝟毂澻㘭瀵䎩⥒</w:t>
      </w:r>
      <w:r>
        <w:rPr/>
        <w:t>ꔦ</w:t>
      </w:r>
      <w:r>
        <w:rPr/>
        <w:t>迂⩺敬뭊뾘硱㝖僎愲滍併恧䑧頩帵␩珂㇂摰畁璘⸪ㅹ債⍌㭭獓嗂䶘輨ひ</w:t>
      </w:r>
      <w:r>
        <w:rPr/>
        <w:t>⡂</w:t>
      </w:r>
      <w:r>
        <w:rPr/>
        <w:t>縭㧂⺮</w:t>
      </w:r>
      <w:r>
        <w:rPr/>
        <w:t>ꥏ⩆</w:t>
      </w:r>
      <w:r>
        <w:rPr/>
        <w:t>畚嫂婩䡈䈪</w:t>
      </w:r>
      <w:r>
        <w:rPr/>
        <w:t>⠭</w:t>
      </w:r>
      <w:r>
        <w:rPr/>
        <w:t>䁠惎㈺싂楢ꌷ쉞깱䨽㣂塶嘤橐䤰䟃숥墏쉖쵉쉦䭅슏⎱矂氺竂扂</w:t>
      </w:r>
      <w:r>
        <w:rPr/>
        <w:t>⡬</w:t>
      </w:r>
      <w:r>
        <w:rPr/>
        <w:t>呦偯椵爬쉏䩔剅</w:t>
      </w:r>
      <w:r>
        <w:rPr/>
        <w:t>⢘</w:t>
      </w:r>
      <w:r>
        <w:rPr/>
        <w:t>敷⩚충㇍</w:t>
      </w:r>
      <w:r>
        <w:rPr/>
        <w:t>꧂</w:t>
      </w:r>
      <w:r>
        <w:rPr/>
        <w:t>䥾</w:t>
      </w:r>
      <w:r>
        <w:rPr/>
        <w:t>ꥄ</w:t>
      </w:r>
      <w:r>
        <w:rPr/>
        <w:t>橄頣땃啵恶⩠䀺곂獠뽃桡쌴쉱禣颡</w:t>
      </w:r>
      <w:r>
        <w:rPr/>
        <w:t>ⴸ</w:t>
      </w:r>
      <w:r>
        <w:rPr/>
        <w:t>奭䴳쉑ㄸ略䑗ꌪ懂㥂穫幁䨯偠卂숤奷㙇뽦⑚␵怹㐩婊䐺쉭氯슮싂牊쵖쏃㚿炿⪵⌵⑶獅숥깁兾㷂槂柂䀸⤽䡾㭹戶枵쉳㝆拂숹㎱쉶仂輦⭄塗氰떘䡓뿂☣空䘹칾偰璩獮繺㥠㏂㍕汍恴쉉쉸玏㝢㌥</w:t>
      </w:r>
      <w:r>
        <w:rPr/>
        <w:t>ⴻ</w:t>
      </w:r>
      <w:r>
        <w:rPr/>
        <w:t>洽칾轩榿願갰换㆏뽉䤬䔵ꥬ愬旂䜤㕭쵘䭠䑺歋쉲⫂숶棂煬攷攵㍖牭숷潂싂䠳䍖䐺僂彾梥ヂ煒⭓䚮扲燂汤䵯㕔哎杵弴輱쉥浞㋂飂煂㥌䠻쉉䡄頪㏎术꥗ꏂꅈ塍⛂擂㙰だㅊ쏂䩳숩伻硾㈹玩彰顃ꍥ䯍温夥榩彎佘坶쉲䅂喣썇玮佳捡⹉横뽠⪱礲㴴긽坸뭥⍕呁䀭帳穠䗂ꄶ뭨呟䭏</w:t>
      </w:r>
      <w:r>
        <w:rPr/>
        <w:t>ꕉ</w:t>
      </w:r>
      <w:r>
        <w:rPr/>
        <w:t>숫⍐癭⥓䢿砭⏂䗂頽砵獦깲⍦夽轎忂⸫曂㓂</w:t>
      </w:r>
      <w:r>
        <w:rPr/>
        <w:t>ꗂ</w:t>
      </w:r>
      <w:r>
        <w:rPr/>
        <w:t>牦橷䁐䧂盂썄䡈弯㣂䪥꥙㡉</w:t>
      </w:r>
      <w:r>
        <w:rPr/>
        <w:t>⡒</w:t>
      </w:r>
      <w:r>
        <w:rPr/>
        <w:t>묰</w:t>
      </w:r>
      <w:r>
        <w:rPr/>
        <w:t>ꦣ</w:t>
      </w:r>
      <w:r>
        <w:rPr/>
        <w:t>⽩⼹⫂夸兡揍捓冱䁫啷㥮쉢䝀廍惂⧂杇瘥硈놵樮睌ネ佩昭汉䔭盂ギ盂⿍毂欦顰䍎乣椤㵕繨㑺ヂ㢡债㦩쉩㙬㴹㖡単愤犡⤽印啩湸烃愩僂⩐䈻狂反㢩欭䩏橬迃쉡㕇쉕湷窩瀪䧂爹ㄨ쉁当㡖뭥囎总徻㏂嗂⸷䑥</w:t>
      </w:r>
      <w:r>
        <w:rPr/>
        <w:t>ⵥ</w:t>
      </w:r>
      <w:r>
        <w:rPr/>
        <w:t>숶䄲쉀ꥤ瓂弹䤳깨뮵捑奃캮慖〭쉮㑁倪睬栱ㅠ参睯☰⤵숺숥偺䡪偏ꥤ䒣걈繣숷숪嘲夷丶湯㑔〬柃欦榱桊恊熡</w:t>
      </w:r>
      <w:r>
        <w:rPr/>
        <w:t>ꕑ</w:t>
      </w:r>
      <w:r>
        <w:rPr/>
        <w:t>乴⭂副㝤䜵⽁쉰䕭䧂㣎戊灤癆㬻䛂杣梡ꄺ䅕灠機懂父䝙撵坥곂⌫䡫⤹敊⩑⹈圳欣䦬倶䑄⭖갴弹盂</w:t>
      </w:r>
      <w:r>
        <w:rPr/>
        <w:t>⠪</w:t>
      </w:r>
      <w:r>
        <w:rPr/>
        <w:t>쉟ꍱ摭숪⤪뿍딯反</w:t>
      </w:r>
      <w:r>
        <w:rPr/>
        <w:t>Ⱜ⨩</w:t>
      </w:r>
      <w:r>
        <w:rPr/>
        <w:t>㑄䞏䉮䄩⹴</w:t>
      </w:r>
      <w:r>
        <w:rPr/>
        <w:t>⡔</w:t>
      </w:r>
      <w:r>
        <w:rPr/>
        <w:t>쉊犡琻숮</w:t>
      </w:r>
      <w:r>
        <w:rPr/>
        <w:t>ꥇ</w:t>
      </w:r>
      <w:r>
        <w:rPr/>
        <w:t>㤣瓂繮슡䈲博轎䁕瀲䠮땚䞩摏⵵</w:t>
      </w:r>
      <w:r>
        <w:rPr/>
        <w:t>ⱶ</w:t>
      </w:r>
      <w:r>
        <w:rPr/>
        <w:t>橘㠷ㅅ</w:t>
      </w:r>
      <w:r>
        <w:rPr/>
        <w:t>꤯</w:t>
      </w:r>
      <w:r>
        <w:rPr/>
        <w:t>湢倯䤬䵃</w:t>
      </w:r>
      <w:r>
        <w:rPr/>
        <w:t>⣂</w:t>
      </w:r>
      <w:r>
        <w:rPr/>
        <w:t>坈瑎</w:t>
      </w:r>
      <w:r>
        <w:rPr/>
        <w:t>ꦮ</w:t>
      </w:r>
      <w:r>
        <w:rPr/>
        <w:t>쉷컂揍琫䑉繵数䂬▮쉷才땨⹥䲏ㅙ싂쉬愽쉍獴ꌥㄹ佌녧쉾兆䳂〴猨彚橏칍轘칷嫍⫂䛂⍵㯂告⥣䁗偅䀫╡촴㉋湚㴮仂ꏂ⨻垻犱㏂矂㞵썮摈敘㗂㉬繋仂</w:t>
      </w:r>
      <w:r>
        <w:rPr/>
        <w:t>ꥐ</w:t>
      </w:r>
      <w:r>
        <w:rPr/>
        <w:t>反긪␸傱㥰庩潹숫䐵츺㥪숣繗奄恓焰⤽㡄怺母㵇췎溮畀奄瘣癃쉬㚻㒬ꏂ挪㏂牗圸惃繇瑥⍠</w:t>
      </w:r>
      <w:r>
        <w:rPr/>
        <w:t>ꦬ</w:t>
      </w:r>
      <w:r>
        <w:rPr/>
        <w:t>儫奨</w:t>
      </w:r>
      <w:r>
        <w:rPr/>
        <w:t>⠮</w:t>
      </w:r>
      <w:r>
        <w:rPr/>
        <w:t>쉲启㟂쉉㑂瘳歡剳쉩싂䏂䱬斮싎彉朳⌣땸슩⶿渲輻㥌怸숱䂿欹Ⓜ䔲숭偹敐⽘㝥쉪싎슏彥뭔</w:t>
      </w:r>
      <w:r>
        <w:rPr/>
        <w:t>ꤷ</w:t>
      </w:r>
      <w:r>
        <w:rPr/>
        <w:t>쉨⥣噒䢣禩㭍伷㩃⻂㕪깚䉧녅潚神</w:t>
      </w:r>
      <w:r>
        <w:rPr/>
        <w:t>ⱅ</w:t>
      </w:r>
      <w:r>
        <w:rPr/>
        <w:t>쉯兏䥴묵㔬쉃넯煙⌲ꄽ穩묺玘숭呪츦倸㕒樺牢朽쉍暿䋂换㡸䱀갤뽙걟㌶숮弽쉰쉕⾮Ⓕ璮ㆱ䭩䰫㨲⸱梻乐⑹⩀䵌</w:t>
      </w:r>
      <w:r>
        <w:rPr/>
        <w:t>ꕬ</w:t>
      </w:r>
      <w:r>
        <w:rPr/>
        <w:t>쉄燂碥墘桰婔䙗稻濂䄭䞏獕医ꌨ슩䉓乲天㉺洫쌶飂皡顑쉩摸䫎婗㉖焨䬯쉩堯묳⯍眫⩃䭓쵥瘻偆䏂䍌䥮兹㎩㒘숥祤묫♔쉃〩恺働췂⪻㝪媥䭑婗ォ⨻㥣嚬䡰습숸潡㵸偣땁轾</w:t>
      </w:r>
      <w:r>
        <w:rPr/>
        <w:t>ꦣ</w:t>
      </w:r>
      <w:r>
        <w:rPr/>
        <w:t>洫쉴畉쉺䥶稺㊬㑗</w:t>
      </w:r>
      <w:r>
        <w:rPr/>
        <w:t>ⵚꤰ</w:t>
      </w:r>
      <w:r>
        <w:rPr/>
        <w:t>습乘坚殏쉉廂칙㭥⑵妩楾忂</w:t>
      </w:r>
      <w:r>
        <w:rPr/>
        <w:t>ꕩ</w:t>
      </w:r>
      <w:r>
        <w:rPr/>
        <w:t>䡅㭢갭浌䳂</w:t>
      </w:r>
      <w:r>
        <w:rPr/>
        <w:t>ꤴ</w:t>
      </w:r>
      <w:r>
        <w:rPr/>
        <w:t>㘭썵슻幧⽂⯂偤㭍吪䝮䭹湎䉳쉧ꍸ偟ꥯ⑊捯樲旂</w:t>
      </w:r>
      <w:r>
        <w:rPr/>
        <w:t>ꥃ</w:t>
      </w:r>
      <w:r>
        <w:rPr/>
        <w:t>忂숹兕棎㕶쉟ꍃ礳떵弮슩縬剑纩䍐␬愭쉔吶媻䓂圲卒扮佇樱</w:t>
      </w:r>
      <w:r>
        <w:rPr/>
        <w:t>⣂</w:t>
      </w:r>
      <w:r>
        <w:rPr/>
        <w:t>偳旍ㅩ</w:t>
      </w:r>
      <w:r>
        <w:rPr/>
        <w:t>ⴷ</w:t>
      </w:r>
      <w:r>
        <w:rPr/>
        <w:t>灞啙⛂嫂㖡纬䗍杴䯂▘椸ꥦ猴⛂敡徱渥㴪暬㡧繅쉷㭅䗍呦㥦佸浨找塌⑙쉗</w:t>
      </w:r>
      <w:r>
        <w:rPr/>
        <w:t>ⱹ</w:t>
      </w:r>
      <w:r>
        <w:rPr/>
        <w:t>塯攱务摘奂␬圬楔䉖䝐䭡顊徵땑䕨뽶圫剧癐</w:t>
      </w:r>
      <w:r>
        <w:rPr/>
        <w:t>ⵁ</w:t>
      </w:r>
      <w:r>
        <w:rPr/>
        <w:t>怺歰倱べ空쉇柂쉒깥㴊싂个䴦넪椤瞿癥恔皻⽭</w:t>
      </w:r>
      <w:r>
        <w:rPr/>
        <w:t>ⱅ</w:t>
      </w:r>
      <w:r>
        <w:rPr/>
        <w:t>쉯</w:t>
      </w:r>
      <w:r>
        <w:rPr/>
        <w:t>ꗂ</w:t>
      </w:r>
      <w:r>
        <w:rPr/>
        <w:t>쵥䓂</w:t>
      </w:r>
      <w:r>
        <w:rPr/>
        <w:t>ꕋ╒</w:t>
      </w:r>
      <w:r>
        <w:rPr/>
        <w:t>㉤뭏긨⥃㍥䁣㭃뭤숱┺淂㕅䅙쉸⫂圦汀哂灰</w:t>
      </w:r>
      <w:r>
        <w:rPr/>
        <w:t>ꥇ</w:t>
      </w:r>
      <w:r>
        <w:rPr/>
        <w:t>슣畍祅</w:t>
      </w:r>
      <w:r>
        <w:rPr/>
        <w:t>ꥃ</w:t>
      </w:r>
      <w:r>
        <w:rPr/>
        <w:t>쉴숵㘯楩彺橠썾츮⍄娴勂싂깔栤坢洶扖념䉯顖⻂参䀤汉쏃截㩐永塌</w:t>
      </w:r>
      <w:r>
        <w:rPr/>
        <w:t>ⰱ</w:t>
      </w:r>
      <w:r>
        <w:rPr/>
        <w:t>쉈꺵♀伦䅎츶싂ꥫ䡨⨩吶愻䙹佮䅃쉔㦮弳曂</w:t>
      </w:r>
      <w:r>
        <w:rPr/>
        <w:t>ⴰ</w:t>
      </w:r>
      <w:r>
        <w:rPr/>
        <w:t>㘳䏂捹䨰쉬剋凃㑗쉣▩殡窏슿啦婔뭯辣쉎숳☹㌦쉵쌦꺡㝮츮</w:t>
      </w:r>
      <w:r>
        <w:rPr/>
        <w:t>⠻</w:t>
      </w:r>
      <w:r>
        <w:rPr/>
        <w:t>쉞㢿㉵软轀췍겵넺꥙칳繪禡썂猩⌭殩枮㡌妮䍧祡</w:t>
      </w:r>
      <w:r>
        <w:rPr/>
        <w:t>⠥</w:t>
      </w:r>
      <w:r>
        <w:rPr/>
        <w:t>䗂㥤礮⽺쌽⽦怲礭皬廂㕃ꌯ촸㭁</w:t>
      </w:r>
      <w:r>
        <w:rPr/>
        <w:t>ꖥ</w:t>
      </w:r>
      <w:r>
        <w:rPr/>
        <w:t>䩫哂壂⿂僂橾玩䙕圮쉔䑄묦䛎䭒㶩恭␯슿㎮港桭㊮ꎏ뼫癵扷愶⌭䌦</w:t>
      </w:r>
      <w:r>
        <w:rPr/>
        <w:t>꧂</w:t>
      </w:r>
      <w:r>
        <w:rPr/>
        <w:t>湅</w:t>
      </w:r>
      <w:r>
        <w:rPr/>
        <w:t>ꥒ</w:t>
      </w:r>
      <w:r>
        <w:rPr/>
        <w:t>惂挲♬瀬㍁캏橮䁞㐶䰸祧䡌ꌱ瑺</w:t>
      </w:r>
      <w:r>
        <w:rPr/>
        <w:t>ꤲ╳</w:t>
      </w:r>
      <w:r>
        <w:rPr/>
        <w:t>磃쉣橏쉣떩䤺佦杙匭묣斻参乸䠪母⨭徘牙</w:t>
      </w:r>
      <w:r>
        <w:rPr/>
        <w:t>ⰸ</w:t>
      </w:r>
      <w:r>
        <w:rPr/>
        <w:t>睍䥥槍까㥊幾窘슮䕰⩖獸㌣洮瘻깊䧃为䥳焤喿ㅈ넨奁偾㤭䊱쉮썦樣⹟硬硃轵呆瘩摒㥨䰰稥䑸樻쉯恥䩁䛂묩⑀숬쉪쵰溵え칭柂뼭㛂쉪⸰㑹儰练晧㓂縵歍䓂쌽彍柂</w:t>
      </w:r>
      <w:r>
        <w:rPr/>
        <w:t>ꕬ</w:t>
      </w:r>
      <w:r>
        <w:rPr/>
        <w:t>䫂䙯塃湆瓃㗍숵⤯⩧</w:t>
      </w:r>
      <w:r>
        <w:rPr/>
        <w:t>ꥆ</w:t>
      </w:r>
      <w:r>
        <w:rPr/>
        <w:t>捱匲欸ꥡ垻</w:t>
      </w:r>
      <w:r>
        <w:rPr/>
        <w:t>⡣</w:t>
      </w:r>
      <w:r>
        <w:rPr/>
        <w:t>樳番烂싂⒩숵쉃剴갭䲱⺱据㭢쉊坆張く땯圱땴녨牠欺㙌捃彫才刪吴祭攦欯㛂䊵捙⍧䖮晊恠呢뭨ꌫ亵憥䬥ꅮ숴딮眮㕮㙹꺘쵍湨朽硢㌻숫숫㩗⍸</w:t>
      </w:r>
      <w:r>
        <w:rPr/>
        <w:t>ꕦ</w:t>
      </w:r>
      <w:r>
        <w:rPr/>
        <w:t>恳䍭쉢䥇刦恉⥃匦긪슱⌣꥗⍡態숱㡋걸浦唯涵顩쉱灳形媻䬬쉟㔩숬쉪⫂쉭兣싂っ桢딪挷⨺潓砭顧쵧㫍䨵徏幞洰㠦</w:t>
      </w:r>
      <w:r>
        <w:rPr/>
        <w:t>ꤰ</w:t>
      </w:r>
      <w:r>
        <w:rPr/>
        <w:t>十쉓⩇䒿洪䥲䲵報싃䝞ꌭꅹ</w:t>
      </w:r>
      <w:r>
        <w:rPr/>
        <w:t>꤯</w:t>
      </w:r>
      <w:r>
        <w:rPr/>
        <w:t>䦣츸숭</w:t>
      </w:r>
      <w:r>
        <w:rPr/>
        <w:t>Ⱕ</w:t>
      </w:r>
      <w:r>
        <w:rPr/>
        <w:t>쉵㊡氩쉮截眹쉺嫂彖쉬濂숮▿彧㉢滂縥䍱ま</w:t>
      </w:r>
      <w:r>
        <w:rPr/>
        <w:t>⣂</w:t>
      </w:r>
      <w:r>
        <w:rPr/>
        <w:t>䅩ꍗ㯂䈩⼩欱㕰䜹㍄浴쉑瑳汸䁫伯夰憮䷂㉘灢</w:t>
      </w:r>
      <w:r>
        <w:rPr/>
        <w:t>꧂</w:t>
      </w:r>
      <w:r>
        <w:rPr/>
        <w:t>猽묩圸圮숬槂꥘뿍䕋䉎슘炏乒桑䥱</w:t>
      </w:r>
      <w:r>
        <w:rPr/>
        <w:t>ⷂ</w:t>
      </w:r>
      <w:r>
        <w:rPr/>
        <w:t>卑欪䃂</w:t>
      </w:r>
      <w:r>
        <w:rPr/>
        <w:t>ꤤ</w:t>
      </w:r>
      <w:r>
        <w:rPr/>
        <w:t>捊偲䉏䘭晴汕㙵杏灎䙕싂楙晉縊㨻塸㵅뿂䌰녞싂彰</w:t>
      </w:r>
      <w:r>
        <w:rPr/>
        <w:t>ⷂꥑ</w:t>
      </w:r>
      <w:r>
        <w:rPr/>
        <w:t>㙗灳╔㤻⨸</w:t>
      </w:r>
      <w:r>
        <w:rPr/>
        <w:t>ꔪ</w:t>
      </w:r>
      <w:r>
        <w:rPr/>
        <w:t>漮獳僂䭹슏嚻깊</w:t>
      </w:r>
      <w:r>
        <w:rPr/>
        <w:t>ꕠ</w:t>
      </w:r>
      <w:r>
        <w:rPr/>
        <w:t>땞㝯椭瑊桕칆穀圤⼶倯㝳榬⬲䩺뽯惂涥囂䅦뭐墏</w:t>
      </w:r>
      <w:r>
        <w:rPr/>
        <w:t>Ⲙ⩩</w:t>
      </w:r>
      <w:r>
        <w:rPr/>
        <w:t>쉣⥂刺☺幘彦</w:t>
      </w:r>
      <w:r>
        <w:rPr/>
        <w:t>ⱃ</w:t>
      </w:r>
      <w:r>
        <w:rPr/>
        <w:t>ꦱ</w:t>
      </w:r>
      <w:r>
        <w:rPr/>
        <w:t>㕌⼯呥쉇䕰쉤⨺妘輲㩐습촤彧帱䯃塌⒩噙砺㩸瑨⹏睒兆䥠</w:t>
      </w:r>
      <w:r>
        <w:rPr/>
        <w:t>ꦏ</w:t>
      </w:r>
      <w:r>
        <w:rPr/>
        <w:t>圹⨳쉖埂坈梩</w:t>
      </w:r>
      <w:r>
        <w:rPr/>
        <w:t>ⵐ</w:t>
      </w:r>
      <w:r>
        <w:rPr/>
        <w:t>䣂伺单㩉䀽쉸䄲쌵▮圩迂⿂⧎㟂숱灑沏瀴</w:t>
      </w:r>
      <w:r>
        <w:rPr/>
        <w:t>ꦩ</w:t>
      </w:r>
      <w:r>
        <w:rPr/>
        <w:t>䚡녲潎㩴뼦汄ㅔ乍땈䖬⭴꥚䑥쌪딶爱橦䠺䙬炡㵨넶</w:t>
      </w:r>
      <w:r>
        <w:rPr/>
        <w:t>ꤲ</w:t>
      </w:r>
      <w:r>
        <w:rPr/>
        <w:t>渨ꏂ瀱㑫슡䵇幍捾牉弻딺珍歱㋂⩵樹灚别慑꥾⹲쉋㫂㭌伱烂䫂숴穇◂쵮お㉫녓䱚䪥疮顥㤶獹樴景</w:t>
      </w:r>
      <w:r>
        <w:rPr/>
        <w:t>⠸</w:t>
      </w:r>
      <w:r>
        <w:rPr/>
        <w:t>呪쉱㙥䭤쉏슬칷䧂</w:t>
      </w:r>
      <w:r>
        <w:rPr/>
        <w:t>ꦥ</w:t>
      </w:r>
      <w:r>
        <w:rPr/>
        <w:t>サ惃⭵惃쵠⨥癌瑱␪䲩硙쉮ꅎ</w:t>
      </w:r>
      <w:r>
        <w:rPr/>
        <w:t>Ⳃ</w:t>
      </w:r>
      <w:r>
        <w:rPr/>
        <w:t>卍</w:t>
      </w:r>
      <w:r>
        <w:rPr/>
        <w:t>ⱈ</w:t>
      </w:r>
      <w:r>
        <w:rPr/>
        <w:t>㑅㕨䦡싂</w:t>
      </w:r>
      <w:r>
        <w:rPr/>
        <w:t>⡱</w:t>
      </w:r>
      <w:r>
        <w:rPr/>
        <w:t>⼬ꍴ啢⑰䩚┤쉧⛂欷녾㩅偵䶻洱墬㘬㌻슡쉉㙢쉅쉒⵲쉹瘫䗍啣ꅚ伪싂呞䨽쉏䤣嘸扺步㑷漦牲橋䙶悥䱈歙츱㈨祋뇂ꥹ껃晳ㄻ汬</w:t>
      </w:r>
      <w:r>
        <w:rPr/>
        <w:t>꤭</w:t>
      </w:r>
      <w:r>
        <w:rPr/>
        <w:t>뭕⨬㍦춬슩걐櫂哂戨㋂槂㮣㉸顑㬩㡓쉁쉮㡐╶畺♸㩨瓂ㆩ곂⴨䍵磂격</w:t>
      </w:r>
      <w:r>
        <w:rPr/>
        <w:t>ꕗ</w:t>
      </w:r>
      <w:r>
        <w:rPr/>
        <w:t>獅塵䡒曂渥㘪咥䉌ꥸ克睭촯你䱈䧂㐴▵숸쉬焰걸幎汲掵⑁⩚䡳⿍싃奦딷쉎穮狂曂繁㭵뗍쉉긬⫂慫⑁⩎숯ㄷ⥓垡⾱땑뗂敔㔲쉗㬤⺿杗</w:t>
      </w:r>
      <w:r>
        <w:rPr/>
        <w:t>ⲿ</w:t>
      </w:r>
      <w:r>
        <w:rPr/>
        <w:t>꥟</w:t>
      </w:r>
      <w:r>
        <w:rPr/>
        <w:t>機⭖㧍毂</w:t>
      </w:r>
      <w:r>
        <w:rPr/>
        <w:t>ꦩ</w:t>
      </w:r>
      <w:r>
        <w:rPr/>
        <w:t>䑐啔긥⮥倪瀯㕌朳䆩썚皿兔灮牂乎슿㑴䣂䀵⩍⫂⽏啎矂숸싂熻僎䩓뭀轕▥縪⩚䉀숮噸⽄슥뼱癒쌥쉞䫂㑌癓</w:t>
      </w:r>
      <w:r>
        <w:rPr/>
        <w:t>⡤</w:t>
      </w:r>
      <w:r>
        <w:rPr/>
        <w:t>壍츫忂</w:t>
      </w:r>
      <w:r>
        <w:rPr/>
        <w:t>Ⳃ</w:t>
      </w:r>
      <w:r>
        <w:rPr/>
        <w:t>橏䉒묹䐶桺戦伴㘮杘♓潷쉸㐳⫂⸻</w:t>
      </w:r>
      <w:r>
        <w:rPr/>
        <w:t>⡾</w:t>
      </w:r>
      <w:r>
        <w:rPr/>
        <w:t>쉐⭸厱䣂係</w:t>
      </w:r>
      <w:r>
        <w:rPr/>
        <w:t>ⱒ</w:t>
      </w:r>
      <w:r>
        <w:rPr/>
        <w:t>睁穾䒬仂樸놣쉧淂敲긫帴츬祤䗎睫㈮ꍥ頥到䠻嫎쉎쉰殩땅煯濂婯兰</w:t>
      </w:r>
      <w:r>
        <w:rPr/>
        <w:t>ꖿ</w:t>
      </w:r>
      <w:r>
        <w:rPr/>
        <w:t>뗂摘㫃썁쉬㖱母⴨沏祕䀯㉷⚮兂⨴晞숸䙆䛂</w:t>
      </w:r>
      <w:r>
        <w:rPr/>
        <w:t>ꕃ⯎</w:t>
      </w:r>
      <w:r>
        <w:rPr/>
        <w:t>숩⥂㡺㦻뭅칸䅬칹䱱け싎㡦䡫晷烂㝊刻䵦揃琶╙祟秂剬ꍺ⑭ꆩ䟂䕢戴칺㷂⒱놮夊숦浯㈹쉈♯䃎䉡挱䱦矂傱넩⭤싂搦恤䬵넷䁣樯㭓皘挳穮䉈歮媵㞬圬습繒쌽⑄</w:t>
      </w:r>
      <w:r>
        <w:rPr/>
        <w:t>⡖</w:t>
      </w:r>
      <w:r>
        <w:rPr/>
        <w:t>歭</w:t>
      </w:r>
      <w:r>
        <w:rPr/>
        <w:t>ꤵ</w:t>
      </w:r>
      <w:r>
        <w:rPr/>
        <w:t>쉴彁愲</w:t>
      </w:r>
      <w:r>
        <w:rPr/>
        <w:t>ꤴ</w:t>
      </w:r>
      <w:r>
        <w:rPr/>
        <w:t>䩎彳슘쉵僂剓段㯂瑄机쌻桉䰰⍈쉴㙩⹆쉮쉶믂䉙컂穌伦䢘⨪杂穪</w:t>
      </w:r>
      <w:r>
        <w:rPr/>
        <w:t>꤬</w:t>
      </w:r>
      <w:r>
        <w:rPr/>
        <w:t>轏ꏂ䵄칣ꍕ뾡</w:t>
      </w:r>
      <w:r>
        <w:rPr/>
        <w:t>ⵎ</w:t>
      </w:r>
      <w:r>
        <w:rPr/>
        <w:t>摃畒㔽칉갳쉍㡧⼲椸㚵慌挴琣쉺쉡믂䋂䵐䒥㧂컍睋氩⹤뽵瘬㩩⽩碩噤㤯扭</w:t>
      </w:r>
      <w:r>
        <w:rPr/>
        <w:t>꧂</w:t>
      </w:r>
      <w:r>
        <w:rPr/>
        <w:t>末ㆩ煌䝲쉒뾡㔳䔯䥘䀭伮㧃뮬깟㛂╃</w:t>
      </w:r>
      <w:r>
        <w:rPr/>
        <w:t>ⰰ</w:t>
      </w:r>
      <w:r>
        <w:rPr/>
        <w:t>쉄扟焣熮沥</w:t>
      </w:r>
      <w:r>
        <w:rPr/>
        <w:t>ꥄ</w:t>
      </w:r>
      <w:r>
        <w:rPr/>
        <w:t>䑘⽶歸⤯</w:t>
      </w:r>
      <w:r>
        <w:rPr/>
        <w:t>ⱗ</w:t>
      </w:r>
      <w:r>
        <w:rPr/>
        <w:t>쉖末䉓幐䭙瑃氺숽⫂奵女</w:t>
      </w:r>
      <w:r>
        <w:rPr/>
        <w:t>⠯</w:t>
      </w:r>
      <w:r>
        <w:rPr/>
        <w:t>禬</w:t>
      </w:r>
    </w:p>
    <w:p>
      <w:pPr>
        <w:pStyle w:val="PreformattedText"/>
        <w:bidi w:val="0"/>
        <w:spacing w:before="0" w:after="0"/>
        <w:jc w:val="left"/>
        <w:rPr/>
      </w:pPr>
      <w:r>
        <w:rPr/>
        <w:t>扲催䵈싃勍敷捫䕓뇂犵汩촪扐쉠㯂䏃圥嘺긳㚘</w:t>
      </w:r>
      <w:r>
        <w:rPr/>
        <w:t>ꦵ</w:t>
      </w:r>
      <w:r>
        <w:rPr/>
        <w:t>쉏</w:t>
      </w:r>
      <w:r>
        <w:rPr/>
        <w:t>⡵</w:t>
      </w:r>
      <w:r>
        <w:rPr/>
        <w:t>㒣</w:t>
      </w:r>
      <w:r>
        <w:rPr/>
        <w:t>ꔺ╅</w:t>
      </w:r>
      <w:r>
        <w:rPr/>
        <w:t>뿂暣⼮</w:t>
      </w:r>
      <w:r>
        <w:rPr/>
        <w:t>꧂ⵈꦘ⚱</w:t>
      </w:r>
      <w:r>
        <w:rPr/>
        <w:t>쉂따썋呾爮焤숺噤㈽悩㙺䖻㩮敲睭⹚</w:t>
      </w:r>
      <w:r>
        <w:rPr/>
        <w:t>ⵃ</w:t>
      </w:r>
      <w:r>
        <w:rPr/>
        <w:t>瑞⤬䣂⑯牙参⽔</w:t>
      </w:r>
      <w:r>
        <w:rPr/>
        <w:t>꧂</w:t>
      </w:r>
      <w:r>
        <w:rPr/>
        <w:t>뭷䞬眺䭍싂䔣污뼰싂ꌵ熥淂喻乶灇囂飂慘㬪帱䠬擂䍅暱浈㌳⻂㦿䰪嘵♤걍㵤䍟딶硌㉱⺿㑖壂嫂⸽剘㟂偶㙎깯坾纘淂䨱湑</w:t>
      </w:r>
      <w:r>
        <w:rPr/>
        <w:t>ⳍ</w:t>
      </w:r>
      <w:r>
        <w:rPr/>
        <w:t>矂䊱쉄㗂쉸▿玣懂灓</w:t>
      </w:r>
      <w:r>
        <w:rPr/>
        <w:t>ꕱ</w:t>
      </w:r>
      <w:r>
        <w:rPr/>
        <w:t>匮䀽慡扢汏为桲埂幁䥵⮬桱桠쉃乳쉭슱圻춮뾱位녙㩮㘴参猵䜽♋侘䭟㉀獔楳縸梏거轕䉱㉧㠮겘剫</w:t>
      </w:r>
      <w:r>
        <w:rPr/>
        <w:t>ꦘ⩭</w:t>
      </w:r>
      <w:r>
        <w:rPr/>
        <w:t>걁灲堺轱捶䡢堷녟</w:t>
      </w:r>
      <w:r>
        <w:rPr/>
        <w:t>⠨</w:t>
      </w:r>
      <w:r>
        <w:rPr/>
        <w:t>〺惂ㅄ⥴支䝕浦쉪䟍伷〪⩤轷숭䅗繘撩愪⫂땇硒䰳걗獡浉啊ꅰ䅥硦弶煹澩ꎏ숪绂绂⭢숫㝷瀶恱썳䑣䨭숸敟唸吷奎䍔</w:t>
      </w:r>
      <w:r>
        <w:rPr/>
        <w:t>ꥒ</w:t>
      </w:r>
      <w:r>
        <w:rPr/>
        <w:t>뭁匤㦬쉐仂㘩稸颵㇂</w:t>
      </w:r>
      <w:r>
        <w:rPr/>
        <w:t>ꕩ</w:t>
      </w:r>
      <w:r>
        <w:rPr/>
        <w:t>掿숹係쉯䝚儭⩤䥑뽔</w:t>
      </w:r>
      <w:r>
        <w:rPr/>
        <w:t>ⴴ</w:t>
      </w:r>
      <w:r>
        <w:rPr/>
        <w:t>湄䲡쵁汄䵺娹惂⩎ㅴ믍汲䴹䳂㉏煙烂怪䤪櫃䘺숤眮㜨摤</w:t>
      </w:r>
      <w:r>
        <w:rPr/>
        <w:t>ꖩ</w:t>
      </w:r>
      <w:r>
        <w:rPr/>
        <w:t>쉱頰슬슩绎ꎻ⼩┥飂뼴找㗂䴻⭴㐷挵숰儴⥩⏂싂㷂숤来䩐禬狂㕈昰</w:t>
      </w:r>
      <w:r>
        <w:rPr/>
        <w:t>ꦬ</w:t>
      </w:r>
      <w:r>
        <w:rPr/>
        <w:t>䝎숷⬵奊㨪頽㭬ㅔ䇍晴㵰㕩⍎轮轃</w:t>
      </w:r>
      <w:r>
        <w:rPr/>
        <w:t>ⱬ</w:t>
      </w:r>
      <w:r>
        <w:rPr/>
        <w:t>ꍧ⹑㩥淃渰㦱쉺昸㦥숽朩䴷䱊칤ꍤꇂ繮⥃塈⑔偅䍳栰牣⥘䩊晬쉒䕏쏂恔㒩ꅑ⥤ㄦꇂ桋㌶쌬슱쉂䡯杅䙙㘷爊ㅀ⭹</w:t>
      </w:r>
      <w:r>
        <w:rPr/>
        <w:t>ꕣ</w:t>
      </w:r>
      <w:r>
        <w:rPr/>
        <w:t>傩ㄱ瑯擂儳輫♞䥦⪥欣무偸汉넹彂㩤瞻廂㭑㧂</w:t>
      </w:r>
      <w:r>
        <w:rPr/>
        <w:t>ꕒ</w:t>
      </w:r>
      <w:r>
        <w:rPr/>
        <w:t>娥祦睭埂弪⽑㎩䘴뿂䵤㥂惂걒匹촽医焯睈⹕갬</w:t>
      </w:r>
      <w:r>
        <w:rPr/>
        <w:t>꥟</w:t>
      </w:r>
      <w:r>
        <w:rPr/>
        <w:t>쉐㒩㥕䑦싎㉅潠⹨쉙吶绂乫樶㩍깩䡎慂䩡䶡恺参渳䁾っ㩳稻窱䜳㕹汰</w:t>
      </w:r>
      <w:r>
        <w:rPr/>
        <w:t>ꗃ</w:t>
      </w:r>
      <w:r>
        <w:rPr/>
        <w:t>쉚禣䝬杠ノ嗂療ꄰ瞩ꄯ幗湉㵌㑮⌵⯎涘쉃䝶渴慖汨⍐婺䴤䕇䨵䅆価⑇樬슿顄昮☪쵫땃ꥩ䭡䀥뭦⺱㑾㡫⤯眺䰺淂怦睉싍㌹楆㙉幂</w:t>
      </w:r>
      <w:r>
        <w:rPr/>
        <w:t>ⵃ</w:t>
      </w:r>
      <w:r>
        <w:rPr/>
        <w:t>숹䉕싃Ⓜ㨵時╡囂ꎩ圳䣂轋弹婈슏걦䑰匪㯎쉷뼺単䱅櫎</w:t>
      </w:r>
      <w:r>
        <w:rPr/>
        <w:t>ⱐ</w:t>
      </w:r>
      <w:r>
        <w:rPr/>
        <w:t>旂㷂瀺楹⑵匬傱쉙슮䩃㝏牯硨楩廂皿䣎彆塯䩍⍱䣎카嘯╂䅟⎱껂婺均썘㍱䫂佳</w:t>
      </w:r>
      <w:r>
        <w:rPr/>
        <w:t>ꕙ</w:t>
      </w:r>
      <w:r>
        <w:rPr/>
        <w:t>ꌱ</w:t>
      </w:r>
      <w:r>
        <w:rPr/>
        <w:t>ꕎ</w:t>
      </w:r>
      <w:r>
        <w:rPr/>
        <w:t>䐫嫂ꅞ</w:t>
      </w:r>
      <w:r>
        <w:rPr/>
        <w:t>ⴵ</w:t>
      </w:r>
      <w:r>
        <w:rPr/>
        <w:t>㬯㍢牏湍潈ね飂穑䩆㟂▘辮噶㥆兾무䁌㛂숥偰慏佖伬幾楢牢泂恐갵⽥秂⨲⭲⽖땧쉾縴噦</w:t>
      </w:r>
      <w:r>
        <w:rPr/>
        <w:t>ⲣ</w:t>
      </w:r>
      <w:r>
        <w:rPr/>
        <w:t>㠭歾欹磂倷啒⭁歗䐪摕㙟</w:t>
      </w:r>
      <w:r>
        <w:rPr/>
        <w:t>Ⳃ</w:t>
      </w:r>
      <w:r>
        <w:rPr/>
        <w:t>ꎩ䍌슱忂瑊뽧呺䍾獸ꅲ슩䀥뭡썮숦瀬䉊慌槃橾奎쉭㖏塺䶩䉠瞵䰯ㆣ쵸숪硙畯漵敹欭⍃瀹恲顉噲倫瑫倨뼯䡰쉈</w:t>
      </w:r>
      <w:r>
        <w:rPr/>
        <w:t>Ⲯ</w:t>
      </w:r>
      <w:r>
        <w:rPr/>
        <w:t>㕔楪긷䁷没␭⩍徱쌨䩁怪堰削☳ㄪ潎䶣⍋碵才⩑㡔쉣䫂㝧㍗⭲뼬䭺勂䤣惂</w:t>
      </w:r>
      <w:r>
        <w:rPr/>
        <w:t>⡩</w:t>
      </w:r>
      <w:r>
        <w:rPr/>
        <w:t>懂</w:t>
      </w:r>
      <w:r>
        <w:rPr/>
        <w:t>꤫</w:t>
      </w:r>
      <w:r>
        <w:rPr/>
        <w:t>䉇䵓⴮쉣䈪轥⩀喡⥉쉥㭐걠潦佦空㑹坈擂땷歲洷乁쉫䐳当撡▻歨氨쉬澏弬兮㢩⸻</w:t>
      </w:r>
      <w:r>
        <w:rPr/>
        <w:t>ꥎ</w:t>
      </w:r>
      <w:r>
        <w:rPr/>
        <w:t>䱡뽏칲䥟⩫</w:t>
      </w:r>
      <w:r>
        <w:rPr/>
        <w:t>ꦩ</w:t>
      </w:r>
      <w:r>
        <w:rPr/>
        <w:t>偒㐫祧繏稯㔲幅瀷쎣쉢攭슏⹺䜵⤤瞏頤灴瑠睖쉗ꆬ䁾쉲椫轊쉮㙌熱湹뼽㒏氱䍄쉶⍄搩练⩷⨣怩뭴曂塦⏂쵐噒徿塕슏캿悿硔杘숩㭢㔦䀮兕䉬㌣浶轡뭂婗䜬浖䞥싎㝠辡꥗慗ど婓䚩䱗坺⧂啾⹫㮏嘵慎ㄱ싂갰䙔䍶넷㍟쉊⑱䴷爦㊩땱슩숱슣浏쉚槎♭</w:t>
      </w:r>
      <w:r>
        <w:rPr/>
        <w:t>ꦣ</w:t>
      </w:r>
      <w:r>
        <w:rPr/>
        <w:t>ⱹ</w:t>
      </w:r>
      <w:r>
        <w:rPr/>
        <w:t>瘩⨰뽀쵨儭䥠䩩淂偆ꍑ㵳彤涣䕚쉢쉈䱮⎩瀯䢻쉫漪穹睫歘潐ꥱ䑑䀦歪☲䀊㗂쉒悩昺祀ㆥ</w:t>
      </w:r>
      <w:r>
        <w:rPr/>
        <w:t>ⴴ⩑</w:t>
      </w:r>
      <w:r>
        <w:rPr/>
        <w:t>偖き庬츭弬䅟参灐沥墵步橞忎昷ꥯ㤪╺䲣⌷㤶⽎愭䄶攫</w:t>
      </w:r>
      <w:r>
        <w:rPr/>
        <w:t>ꕗ</w:t>
      </w:r>
      <w:r>
        <w:rPr/>
        <w:t>걐</w:t>
      </w:r>
      <w:r>
        <w:rPr/>
        <w:t>ⲩ</w:t>
      </w:r>
      <w:r>
        <w:rPr/>
        <w:t>䐩䏍쉠偰䣂风效癋彑깦䵧⮩䤴☷䩕恟쉣Ⓧ䪩㍹㭔戤㘷㵋땥癏楁帴ㅫ灗⽾뭴</w:t>
      </w:r>
      <w:r>
        <w:rPr/>
        <w:t>Ⳃ</w:t>
      </w:r>
      <w:r>
        <w:rPr/>
        <w:t>併瀨囂숪偺⩞浭憣⯂㯂쉍牌쉱</w:t>
      </w:r>
      <w:r>
        <w:rPr/>
        <w:t>ꦘ⥲┭</w:t>
      </w:r>
      <w:r>
        <w:rPr/>
        <w:t>瑪奢㥆榘憣䱾揂</w:t>
      </w:r>
      <w:r>
        <w:rPr/>
        <w:t>Ⱛ</w:t>
      </w:r>
      <w:r>
        <w:rPr/>
        <w:t>㉣㶮⽹⺮晣䨷㉺┳扥㉓ꇂꄳꅲ䳂䁲⭡䡨㭅숳⻂</w:t>
      </w:r>
      <w:r>
        <w:rPr/>
        <w:t>ⰱ</w:t>
      </w:r>
      <w:r>
        <w:rPr/>
        <w:t>佇忂睊䭀䂮떵쉉숲</w:t>
      </w:r>
      <w:r>
        <w:rPr/>
        <w:t>ⵈ</w:t>
      </w:r>
      <w:r>
        <w:rPr/>
        <w:t>梥⫂␰㵵쉶牏⭯⍬繨稣숷⧂䒩㴯㉱眩哂䳃칔䍤싃⿍扵䮩쉭䑷갩䩠噲뭭櫂晠녁쉷棂ꍊ楢䇂轥㇎</w:t>
      </w:r>
      <w:r>
        <w:rPr/>
        <w:t>ꥅ䷂</w:t>
      </w:r>
      <w:r>
        <w:rPr/>
        <w:t>塄깃曎쉷匯梻쌱㥢䩺䬣♯␴숪ꍊ걸兘攵⽹䲏䁒摩컃쉐杳歚촨䥾㯎쵴僂깭⨯摨</w:t>
      </w:r>
      <w:r>
        <w:rPr/>
        <w:t>ⶻ</w:t>
      </w:r>
      <w:r>
        <w:rPr/>
        <w:t>㙚慑别뭑䯎</w:t>
      </w:r>
      <w:r>
        <w:rPr/>
        <w:t>Ⱨ</w:t>
      </w:r>
      <w:r>
        <w:rPr/>
        <w:t>꧂</w:t>
      </w:r>
      <w:r>
        <w:rPr/>
        <w:t>숷ꇂㅈ晅牱䔯ㆵ㵃㍶걗夷浾싂稹湥挳╰㘦業埂쉊壃坌ㄷ촶啲兏婯䬽桢떩</w:t>
      </w:r>
      <w:r>
        <w:rPr/>
        <w:t>Ⳃ</w:t>
      </w:r>
      <w:r>
        <w:rPr/>
        <w:t>䨳</w:t>
      </w:r>
      <w:r>
        <w:rPr/>
        <w:t>ꤱ</w:t>
      </w:r>
      <w:r>
        <w:rPr/>
        <w:t>걾㢩ㆻ</w:t>
      </w:r>
      <w:r>
        <w:rPr/>
        <w:t>⡌ⲏ⩇</w:t>
      </w:r>
      <w:r>
        <w:rPr/>
        <w:t>䉾䱸</w:t>
      </w:r>
      <w:r>
        <w:rPr/>
        <w:t>ⵀ</w:t>
      </w:r>
      <w:r>
        <w:rPr/>
        <w:t>繗瑂眴䬹页䜥頺㩡噇个깤顉繨䑱ꅂ䝊徏喩䷎䞻⽢婙半갺⺮䙮㍕썟뭦婸留顮牏橎슥幹辬쏂溥숺坷塹숶싂촪䬻獌믂暿㟍浵숹幓쉅琻</w:t>
      </w:r>
      <w:r>
        <w:rPr/>
        <w:t>⡍</w:t>
      </w:r>
      <w:r>
        <w:rPr/>
        <w:t>〤쵦⤣䤵嚣痂涣勂쵟♸墱㝙摠男䖏⫂䅏䝎⫂╖轂䕢</w:t>
      </w:r>
      <w:r>
        <w:rPr/>
        <w:t>⣂</w:t>
      </w:r>
      <w:r>
        <w:rPr/>
        <w:t>녆♳浃渺䅡싂ⸯ俎䱯溥</w:t>
      </w:r>
      <w:r>
        <w:rPr/>
        <w:t>꧂</w:t>
      </w:r>
      <w:r>
        <w:rPr/>
        <w:t>伭穸ꎥㆵ쉨搣㤱愵⽇㠱估㙾ㆿ⍐⎡㩞촬♨썞页땐伪촪㌱獁숰嘣椽廂⹔瀹塂倬頣㵂擃⎏ノ䭒䙕凂泂䥮墱㭫獁䥘䉂</w:t>
      </w:r>
      <w:r>
        <w:rPr/>
        <w:t>⡇</w:t>
      </w:r>
      <w:r>
        <w:rPr/>
        <w:t>睖堪䭬㗎䍢쉏䘤싍佊쌲氽⥸⫂垥椣⭌</w:t>
      </w:r>
      <w:r>
        <w:rPr/>
        <w:t>ꥈ</w:t>
      </w:r>
      <w:r>
        <w:rPr/>
        <w:t>仂넨す㥸为땈쉈㚩ギ䭭</w:t>
      </w:r>
      <w:r>
        <w:rPr/>
        <w:t>꧂</w:t>
      </w:r>
      <w:r>
        <w:rPr/>
        <w:t>㥫椬啷⬩師㍀爬䁡䱮㦿</w:t>
      </w:r>
      <w:r>
        <w:rPr/>
        <w:t>ꕐ</w:t>
      </w:r>
      <w:r>
        <w:rPr/>
        <w:t>婌ぷ偤䑀⎩ꥡㄦ捤⨪⯂檻漳쉾䑙參癀䭘</w:t>
      </w:r>
      <w:r>
        <w:rPr/>
        <w:t>꥓</w:t>
      </w:r>
      <w:r>
        <w:rPr/>
        <w:t>枏㥱售쉥奍썵㉠땸쉗慬ꍳ㇂纏教共⩄䡰쉾䬻䅀朤䚻涩쉬</w:t>
      </w:r>
      <w:r>
        <w:rPr/>
        <w:t>⡳</w:t>
      </w:r>
      <w:r>
        <w:rPr/>
        <w:t>쉕捆城杉此漽䅡</w:t>
      </w:r>
      <w:r>
        <w:rPr/>
        <w:t>ꖣ</w:t>
      </w:r>
      <w:r>
        <w:rPr/>
        <w:t>쉃玵䞮칢㋂瑏쉢ㅁ乥⯂偶㘣噳녉奥橫⥶㐣╹勂㩗䑣幠⽐䨤⩩吷癄䜲⽶슿㇂彙䵤娊潾슡乾㯂皡湘焪뭆彂练⤲祉㥐㭹숹</w:t>
      </w:r>
      <w:r>
        <w:rPr/>
        <w:t>⡱</w:t>
      </w:r>
      <w:r>
        <w:rPr/>
        <w:t>慣䵥녈긴쉆慕㋂拂眣ꥤご㑋뭘光慹䄴眳숪呵㏂㨺걑쉰칢昭捂촫썭䠦楑傻</w:t>
      </w:r>
      <w:r>
        <w:rPr/>
        <w:t>⠱</w:t>
      </w:r>
      <w:r>
        <w:rPr/>
        <w:t>쉏⽖燎噴樳㵂썤揂넨㡙楙쎻䨴堸쉆剥ꍱ쉐㩣盂帩塌暻氺浨䖩⮣滂⼮纵㪱⩉硡⽀扆哂唨</w:t>
      </w:r>
      <w:r>
        <w:rPr/>
        <w:t>ꖵ</w:t>
      </w:r>
      <w:r>
        <w:rPr/>
        <w:t>⽠⻃特燎䃃捨圲쉚ꍠ䏂ꍚ숲瞥渪딵쉅呂</w:t>
      </w:r>
      <w:r>
        <w:rPr/>
        <w:t>⡀</w:t>
      </w:r>
      <w:r>
        <w:rPr/>
        <w:t>㩥〈乂朽⭰礸廂庵</w:t>
      </w:r>
      <w:r>
        <w:rPr/>
        <w:t>ꥀ</w:t>
      </w:r>
      <w:r>
        <w:rPr/>
        <w:t>橳⫂ꄵ頣</w:t>
      </w:r>
      <w:r>
        <w:rPr/>
        <w:t>ⶵ</w:t>
      </w:r>
      <w:r>
        <w:rPr/>
        <w:t>頩㭅凂쉓㩧䁘</w:t>
      </w:r>
      <w:r>
        <w:rPr/>
        <w:t>꧂</w:t>
      </w:r>
      <w:r>
        <w:rPr/>
        <w:t>澥䡣㩏嘥楢繑쉈깵穡穥슻쉙쉘뽈桇썎椵䦬硌ꄭ䙩뽐媩쉴旂䤫☸⏂涣䀮땖吮䝚娲垮䟂숯䁉䵥⤴쉔捇⹃⿂卍ꅨ畯倻⽠硎圪悥戳堥砳碵걶䯂䃂恘娶쵖쉒⌭슘쉆睲䅸쉸⧂嘴㭅쉩扥烂捏뇂싂ㅊ捀砹溘汳㥗㊥㵬㙗ꅑ䋂璱欫縶쉒呒쉇</w:t>
      </w:r>
      <w:r>
        <w:rPr/>
        <w:t>⣎</w:t>
      </w:r>
      <w:r>
        <w:rPr/>
        <w:t>形숱숫氺浡敢⬬㕧䍦숲癱匥숭슏瑃쉘砻⫂睙顗깯⚏塐⸷ꅉ捔껂壍癈⵳땒攤楱渶㭫剏晄捒浣堩奒剁嗂敪嗃娩싂顅㩣뿂㬮╭啾洺⸷㝬땸櫂瑭䕤䰮㉸祑쉺걱䅚⽧㡒䝣</w:t>
      </w:r>
      <w:r>
        <w:rPr/>
        <w:t>ⵅꔲ</w:t>
      </w:r>
      <w:r>
        <w:rPr/>
        <w:t>流䡷橚畳싂☪梥㑋弴녱獣啒</w:t>
      </w:r>
      <w:r>
        <w:rPr/>
        <w:t>⢥</w:t>
      </w:r>
      <w:r>
        <w:rPr/>
        <w:t>撡</w:t>
      </w:r>
      <w:r>
        <w:rPr/>
        <w:t>ⴭ</w:t>
      </w:r>
      <w:r>
        <w:rPr/>
        <w:t>冣䉫㍍株潣汴儴⩭盃潾뽭쉧⫂⵺倳獦庣售땆䵩䰪儫䊮顎땚㝙㪩欷払⸳挶亡哂䅷敨呏䫂輻</w:t>
      </w:r>
      <w:r>
        <w:rPr/>
        <w:t>ꥌ</w:t>
      </w:r>
      <w:r>
        <w:rPr/>
        <w:t>繗汧桶䟃㭖땧뗎⩡浕獅爱砻琲潇䜥绂뼴ꍇ畡㡢搶쉀嘺⎵⪘⥳恱⽁슱椬뇂䴯믂䮩㪩䡌彬슘쉇긯灳慍奎欵⪩桠♙幧䄯僂땡⽮㵃⑤ꥤ㎩㥶浬䁡</w:t>
      </w:r>
      <w:r>
        <w:rPr/>
        <w:t>ꤤ</w:t>
      </w:r>
      <w:r>
        <w:rPr/>
        <w:t>浬剦扈♔䱾䵚䆵穮㑄師녔㌦⽌潢䯂䨰쵈参ぐ殱싂䴵㬩湧磂춻땶䗎땢恦뭱制䃍ꅇ拎〫䯂㉀⽱晐倩橇㧍</w:t>
      </w:r>
      <w:r>
        <w:rPr/>
        <w:t>ⴲ</w:t>
      </w:r>
      <w:r>
        <w:rPr/>
        <w:t>稪㦱䞮ꌫ싎兌懎桁⽹慲檘㝀䐺⿂걮쉟栵癩懂乆䴵⪥</w:t>
      </w:r>
      <w:r>
        <w:rPr/>
        <w:t>꧂</w:t>
      </w:r>
      <w:r>
        <w:rPr/>
        <w:t>䵙㦘穮㡭澱敞ㆩ숪䥡滂樲捒樦䑁습牂⭲瑔쉰</w:t>
      </w:r>
      <w:r>
        <w:rPr/>
        <w:t>ⱘ</w:t>
      </w:r>
      <w:r>
        <w:rPr/>
        <w:t>ꔽ</w:t>
      </w:r>
      <w:r>
        <w:rPr/>
        <w:t>恰轁쏂䚱땶呾儨쵅쉗祭兴㖣妻塤敘摉炱戊</w:t>
      </w:r>
      <w:r>
        <w:rPr/>
        <w:t>ⵋ</w:t>
      </w:r>
      <w:r>
        <w:rPr/>
        <w:t>䩸係ꌱ啷湤祮⩂垿</w:t>
      </w:r>
      <w:r>
        <w:rPr/>
        <w:t>⠸</w:t>
      </w:r>
      <w:r>
        <w:rPr/>
        <w:t>灮癪㩬潏⭩䥣숶帩爫撬瘸㙐</w:t>
      </w:r>
      <w:r>
        <w:rPr/>
        <w:t>⡴</w:t>
      </w:r>
      <w:r>
        <w:rPr/>
        <w:t>懍癅␰幉⯂㤪싂䘷佨楪䩰걁ꌪ垥垏쉙㵩晾ㅄ癫숳䩡</w:t>
      </w:r>
      <w:r>
        <w:rPr/>
        <w:t>⡤</w:t>
      </w:r>
      <w:r>
        <w:rPr/>
        <w:t>숶넻㦥싍珂兖䤶牱樲㞬⹆⌵䴲摃繢䡈歐梬땪숸뽂䝐⍈囃☦䱂呮祀싂䙙⥖㈱㵑癱슣梘뽡䭺癈煷庡ꄥ⽫晗㙮╯슏㕫䰱⽧뾩䱄⭢獯幍兀썱唭婍棂</w:t>
      </w:r>
      <w:r>
        <w:rPr/>
        <w:t>ꦬ</w:t>
      </w:r>
      <w:r>
        <w:rPr/>
        <w:t>卫穟䲻睨쌽숳瑌㡪䱬㡭ꍩ廂䄥㌸璘埃坐䞵㭂쉠싂繖摐䬻쉆呎扺穇녀剰慈乹嫃䍭嘣堤䛂㥐殱兢汦奇湀숹숮䒱䎵㗂뗃슩䅚杣깅㖩繞⾬㑃싂斣䇂꺩䍵ㅦ恶漯坬㡤奴䄹爪佴쉁煲녺쉸㊏洪䉩劬ꄻ樺⨬硆싂</w:t>
      </w:r>
      <w:r>
        <w:rPr/>
        <w:t>ⱙ⠩</w:t>
      </w:r>
      <w:r>
        <w:rPr/>
        <w:t>䥵㧃⽆쌩쉕栴㑯</w:t>
      </w:r>
      <w:r>
        <w:rPr/>
        <w:t>ⵀ</w:t>
      </w:r>
      <w:r>
        <w:rPr/>
        <w:t>쵸쉪轩昪倫㡅</w:t>
      </w:r>
      <w:r>
        <w:rPr/>
        <w:t>꧂</w:t>
      </w:r>
      <w:r>
        <w:rPr/>
        <w:t>爬浖ꏂ䕧⺩縣偐䍉⹩</w:t>
      </w:r>
      <w:r>
        <w:rPr/>
        <w:t>ⱬ</w:t>
      </w:r>
      <w:r>
        <w:rPr/>
        <w:t>쉡⵸딵扇숽숶匹숸녊⩶䔻灩潏⛂憩輣ꥰ⼻ꆩ♐畸긥硥ꍒ䖩䁱氬捥浒帥쵯⌻睮䊱뭔顏梡恖쉷敶ꥮ쉞䫍⩥榥だ썞录숩頳㡡캩䔯桇䥶〉䴤㑅呎䚥伻⨥煳뭣땫쵫正縥䡄⹆瑹쉹⻃⧎奅䐴䉊䡷畎慸㕳쉴渦쉢⑕㵔⽂⹃숤塄╊婞漨昬쉅꥖䛍⥂㝶넲洯克哂䳂疻䲮㠨株堵싂睏깑⿂洽쉩獶掻㮘啩灭旂⤪䉨㑔䵸녾긤丨</w:t>
      </w:r>
      <w:r>
        <w:rPr/>
        <w:t>ꤪ</w:t>
      </w:r>
      <w:r>
        <w:rPr/>
        <w:t>딴䔽坙獐傥繥㎵㴬㉀썞♧녶橍䉨穏婴⍀捤묰䰬ꍳ</w:t>
      </w:r>
      <w:r>
        <w:rPr/>
        <w:t>⡭</w:t>
      </w:r>
      <w:r>
        <w:rPr/>
        <w:t>潂梣䠣畓兩䊡땵㖩琪䓂繶䇂䨣쉌獴묫</w:t>
      </w:r>
      <w:r>
        <w:rPr/>
        <w:t>ꥃ</w:t>
      </w:r>
      <w:r>
        <w:rPr/>
        <w:t>噦쉁槎掩㬬</w:t>
      </w:r>
      <w:r>
        <w:rPr/>
        <w:t>ꥀ</w:t>
      </w:r>
      <w:r>
        <w:rPr/>
        <w:t>쉓</w:t>
      </w:r>
      <w:r>
        <w:rPr/>
        <w:t>⠨</w:t>
      </w:r>
      <w:r>
        <w:rPr/>
        <w:t>弪⬣쉊慶㧂㍁潬睳䍳칹洩䕠役湍녨䑆纬报쉇坁獉숽湮焬䟂婯㴸㌹걃浟ꅒ땚䅇占꥞堷쉓䲱썒⍥輺捠㙓⨣슬</w:t>
      </w:r>
      <w:r>
        <w:rPr/>
        <w:t>ꥌ</w:t>
      </w:r>
      <w:r>
        <w:rPr/>
        <w:t>捑걭桊⸤㙐</w:t>
      </w:r>
      <w:r>
        <w:rPr/>
        <w:t>ꤨ</w:t>
      </w:r>
      <w:r>
        <w:rPr/>
        <w:t>噚戳䉪瀻㡘悵⩦쉯呕싂䕗㡇睾斘</w:t>
      </w:r>
      <w:r>
        <w:rPr/>
        <w:t>ꥌ</w:t>
      </w:r>
      <w:r>
        <w:rPr/>
        <w:t>ㄽネ䈩眭</w:t>
      </w:r>
      <w:r>
        <w:rPr/>
        <w:t>ⱇ</w:t>
      </w:r>
      <w:r>
        <w:rPr/>
        <w:t>绂컍</w:t>
      </w:r>
      <w:r>
        <w:rPr/>
        <w:t>⡱</w:t>
      </w:r>
      <w:r>
        <w:rPr/>
        <w:t>䈺ꆬ捕ꍾ拂문╅硺⹞稥栵ガ畋㙥쉇⵬礬楶ꍃ刪槂⍐⑒䇂櫂㝠쎩㉯焮嘺㏂怤ꅢ㭅</w:t>
      </w:r>
      <w:r>
        <w:rPr/>
        <w:t>ⵄ</w:t>
      </w:r>
      <w:r>
        <w:rPr/>
        <w:t>쵬䗃烂</w:t>
      </w:r>
      <w:r>
        <w:rPr/>
        <w:t>ꕚ</w:t>
      </w:r>
      <w:r>
        <w:rPr/>
        <w:t>뇂员┥숊슩⤬놣啋䥘玏呚</w:t>
      </w:r>
      <w:r>
        <w:rPr/>
        <w:t>ⱞ</w:t>
      </w:r>
      <w:r>
        <w:rPr/>
        <w:t>頮䑴参獤㕆곎珂䓂㝒쉏慨</w:t>
      </w:r>
      <w:r>
        <w:rPr/>
        <w:t>ꕡ</w:t>
      </w:r>
      <w:r>
        <w:rPr/>
        <w:t>㥩頵㏂싂⿂䀺顙撿乺⧂㨨䫍㠣</w:t>
      </w:r>
      <w:r>
        <w:rPr/>
        <w:t>ⱙ</w:t>
      </w:r>
      <w:r>
        <w:rPr/>
        <w:t>噴⽾ꥫ쉒㑺쉱灎ꍙ智䭵奩ꅾ姂䍯汹湎䕫䵤┬㥠㈽彾侥䱱쉅⛂㝊⭷潕㪬杘秂䗂揂⪮瑈幱奷轒싂슮挩춱䥍싂⨰矂⭊坃犩柂煅儮䞥㝋剳轊⥬材⸽ꏃ栶畃磂㉹䯂땟猻╣쎮䥋慎깟◂쉆坘䴳彾㑭楙ꄷ슩㯂堥䉑</w:t>
      </w:r>
      <w:r>
        <w:rPr/>
        <w:t>ⴹ</w:t>
      </w:r>
      <w:r>
        <w:rPr/>
        <w:t>싃땂彈氦㡟긮憣㘲煦⭕捉䓎熘㕴쉁⹵╪䐶䍀繚䵥䡊⩺㥤㏂䑮䐰焲⥙绂礭</w:t>
      </w:r>
      <w:r>
        <w:rPr/>
        <w:t>ⷂ</w:t>
      </w:r>
      <w:r>
        <w:rPr/>
        <w:t>俍偨恥⯂灹⫂烂曂숪灒䘣⩇眶㵙⩵䜤摦佸⥅幷眫爤쵔⩇䭁牋␹東㍯怫긱䈹濎䅳汸祰숪燂你䧂㨪伯칣塬⌥畠␶桳ꄥ禮⩘숮㔦</w:t>
      </w:r>
      <w:r>
        <w:rPr/>
        <w:t>Ⲯ</w:t>
      </w:r>
      <w:r>
        <w:rPr/>
        <w:t>䄰칁㥠컂嗂欶쉣㒮此칦⧂歘狂渤⴦䅇奠偋⭭男⥵呲礲偸ꄻ穘칉擂穦䱁㥦婷녦催</w:t>
      </w:r>
      <w:r>
        <w:rPr/>
        <w:t>ꕙ</w:t>
      </w:r>
      <w:r>
        <w:rPr/>
        <w:t>噠桶㥫啃弪牪ꥪ䣂묥쉺噈슱</w:t>
      </w:r>
      <w:r>
        <w:rPr/>
        <w:t>⡡</w:t>
      </w:r>
      <w:r>
        <w:rPr/>
        <w:t>坰숪吳㍹顇⪵</w:t>
      </w:r>
      <w:r>
        <w:rPr/>
        <w:t>Ⱓ</w:t>
      </w:r>
      <w:r>
        <w:rPr/>
        <w:t>㌦煟拂彖㍯⩥呑楎㩈䥑轢䳂㧍</w:t>
      </w:r>
      <w:r>
        <w:rPr/>
        <w:t>ꤰ⭶</w:t>
      </w:r>
      <w:r>
        <w:rPr/>
        <w:t>㉏뽨쉪㈵ヂ㤪칊㜷까䌰䑢</w:t>
      </w:r>
      <w:r>
        <w:rPr/>
        <w:t>ꔸꖥ</w:t>
      </w:r>
      <w:r>
        <w:rPr/>
        <w:t>쉔㜩䵌窏칷犏㙵썳浺㥧扯</w:t>
      </w:r>
      <w:r>
        <w:rPr/>
        <w:t>ⵤ</w:t>
      </w:r>
      <w:r>
        <w:rPr/>
        <w:t>换䩊슩䧂時暬㎘彯眴橇奅쉢牬瘱繫칔쉟吱䩱沏㬪惂䰯㋂旂硥뾘搨㍤䁨乵佉</w:t>
      </w:r>
      <w:r>
        <w:rPr/>
        <w:t>ⱺ</w:t>
      </w:r>
      <w:r>
        <w:rPr/>
        <w:t>㐶⧂쉵浓奓쉔⩂⯂ㅮ敓䶬樭低敥⑨䛂뾬璣剟顊坫癕넭싂㭆⍭䉰輤╮쉎쉒䒻㕫ꅋ捱卷⸶㇂㍠㤫㏂䅙숦싃ꄻ䌪佶異䈷</w:t>
      </w:r>
      <w:r>
        <w:rPr/>
        <w:t>ꕩ</w:t>
      </w:r>
      <w:r>
        <w:rPr/>
        <w:t>쉊숲슿⭺㮡暵䥆楶䀬䢣♉㵡땦숨皻㥆䃂硉걷软㋂枣歪昻熮䪘쉤⸻抵</w:t>
      </w:r>
      <w:r>
        <w:rPr/>
        <w:t>ꥄ</w:t>
      </w:r>
      <w:r>
        <w:rPr/>
        <w:t>㭸쉲毃揎⩀ッ䌦浯칟歞塾塁⨭㥱䦣싃㍱⤽婥單䅖╧딭砯彙</w:t>
      </w:r>
      <w:r>
        <w:rPr/>
        <w:t>ꕞ</w:t>
      </w:r>
      <w:r>
        <w:rPr/>
        <w:t>偈층㏂䑵へ⍏㉸쉪Ⓨㅹ䅶啫ォ䱡䠮</w:t>
      </w:r>
      <w:r>
        <w:rPr/>
        <w:t>ⱱ</w:t>
      </w:r>
      <w:r>
        <w:rPr/>
        <w:t>权컂⫂⬺㘨䑾何㉺㖣獨灞啚坦쉅쉟㍞⭳浹顸숪㌪栥갶怰㈲䦣땷洪⮩竂⬽㩄樻母䭖ꄷ弣佖梻뼪稴砣歁乢渱♰䁥䕲畳껂祆䣂掣冿時䈊弪㏂뗂긳穎涣共⬰恕싂淂䂱彩갻䷍䑵栺㩾숲䉭桦獰䅄吺漥칚뭓穗뭖嘭穅쵓㬵꧎磂憥습⩴敯潰싃彦ꌪ卩桁爮徿朻狂㙑京輣슡땔圦쉚晸䥭患幗凂煕拍攣⫍㨳䇂痂兦栵㊩㝹㚩걊婙䨦</w:t>
      </w:r>
      <w:r>
        <w:rPr/>
        <w:t>ꕂ</w:t>
      </w:r>
      <w:r>
        <w:rPr/>
        <w:t>砹䙅⏂㡍濍礥渨楪쉂呞暥ㅤで썊ꍡ쵏쉕儰㭇싂싂쉫禥彺⮘啰つ癌땭뽮睖摰⛂甯숽煵㭨机爫囂쉯噚숪䵵祱㙉彋⍞摖吽넥轅嘲⑮㵁⵱䰽潾槂⼱ꍣ䵗㕂쉌眲▩㔷䣍꥾갦偡牄䆬╯啇彊쉄汲啺迂⵲呄畣煌唩ご⍘壂輺㬱㖱枘䴫昳슩쉍칺㕋ꏂ⹳䀰䖥⍲䄭䠺兡杣Ⓧ▩ꥶ狂樣甩繣旂⪘⒏╏〷砻恫楫伮䑃㗂</w:t>
      </w:r>
      <w:r>
        <w:rPr/>
        <w:t>꧂</w:t>
      </w:r>
      <w:r>
        <w:rPr/>
        <w:t>厥⩯辘㥂ㅾ海ꥠ㙇仂噓䶏瑚㡉숴㑉칠䝫柂癫䉬㦥㔬싎搷</w:t>
      </w:r>
      <w:r>
        <w:rPr/>
        <w:t>⡟</w:t>
      </w:r>
      <w:r>
        <w:rPr/>
        <w:t>㈹䅞橇㐨淂涵枵싂圽敚⸦弸썂牟挶榮⨰惃橮츰氻頫╫䇂◂쉰顫利깖쉇쉄㵕㭏뾱輭䌤䡃禘㚩亘煲쉇䶵畯坯炿䍄䄫╋匴坦</w:t>
      </w:r>
      <w:r>
        <w:rPr/>
        <w:t>ꔶ</w:t>
      </w:r>
      <w:r>
        <w:rPr/>
        <w:t>礳穢儬쉅灒坶砨䲩쉄㝱⥗ꅒ☫爤ꇎ摈傻䢿</w:t>
      </w:r>
      <w:r>
        <w:rPr/>
        <w:t>꧂</w:t>
      </w:r>
      <w:r>
        <w:rPr/>
        <w:t>淃戣♒㢻</w:t>
      </w:r>
      <w:r>
        <w:rPr/>
        <w:t>⠩</w:t>
      </w:r>
      <w:r>
        <w:rPr/>
        <w:t>ꅠ㝰彅㗂촮乡䨩갥뽣</w:t>
      </w:r>
      <w:r>
        <w:rPr/>
        <w:t>⠶꥕</w:t>
      </w:r>
      <w:r>
        <w:rPr/>
        <w:t>ㅁ넱㇂䙤쉴噁䂘倮縫氬㕰뼤䑐ꄬ쉩牮䅧匥坯濂䬭㴱</w:t>
      </w:r>
      <w:r>
        <w:rPr/>
        <w:t>꧂</w:t>
      </w:r>
      <w:r>
        <w:rPr/>
        <w:t>㦏参╶火悿㍑㙃攻匴⭶뾻戤淎啌뽶㇂쉉淂竂摍婁顏ㅗ从戺㌤刹丯盂䙃歺奟䌬坡뽍</w:t>
      </w:r>
      <w:r>
        <w:rPr/>
        <w:t>ꤽ⨹</w:t>
      </w:r>
      <w:r>
        <w:rPr/>
        <w:t>地猵䩂Ⓧ뽟䡫⹒⧂거祙堤쉰㎏橂癨吳滍発숣슘㎻ず걵ぃ숲瑣</w:t>
      </w:r>
      <w:r>
        <w:rPr/>
        <w:t>ⱷ</w:t>
      </w:r>
      <w:r>
        <w:rPr/>
        <w:t>䑷偾温긲⚡䱶扞扟䑴矂捯䵧梻卖☶㓂稥䐻余渷䘪櫂奇⽣㛂䠤渲潞偃⍢쉐쉸唹⍙䇂</w:t>
      </w:r>
      <w:r>
        <w:rPr/>
        <w:t>꤯⥂</w:t>
      </w:r>
      <w:r>
        <w:rPr/>
        <w:t>䉩⩮䑥ち牠䍆쉁䏂⨪칭숣⹠敫⛂䞵斥</w:t>
      </w:r>
      <w:r>
        <w:rPr/>
        <w:t>⣂♴</w:t>
      </w:r>
      <w:r>
        <w:rPr/>
        <w:t>涻剱쉰㨫略扏吭檩奪潧暿♍迂呦㠪支㒘滂⌹朷眮뽉싂盂뽸冿뮏橖硺磂뾘彤潦깮</w:t>
      </w:r>
      <w:r>
        <w:rPr/>
        <w:t>ꕦ</w:t>
      </w:r>
      <w:r>
        <w:rPr/>
        <w:t>⽒渦坩䖏㴣䅎쉚녅싂쵹</w:t>
      </w:r>
      <w:r>
        <w:rPr/>
        <w:t>ⴺ</w:t>
      </w:r>
      <w:r>
        <w:rPr/>
        <w:t>捫䓎䩟䌯〹깟뗂䆮漊</w:t>
      </w:r>
      <w:r>
        <w:rPr/>
        <w:t>ꔷ</w:t>
      </w:r>
      <w:r>
        <w:rPr/>
        <w:t>뭖ォ썭㬯梣灅煗搻㪮숳ぅꅙ컃癠⺘䨱⸴</w:t>
      </w:r>
      <w:r>
        <w:rPr/>
        <w:t>ⵅ</w:t>
      </w:r>
      <w:r>
        <w:rPr/>
        <w:t>彷㢱╁♯瓂</w:t>
      </w:r>
      <w:r>
        <w:rPr/>
        <w:t>ꤦ</w:t>
      </w:r>
      <w:r>
        <w:rPr/>
        <w:t>报</w:t>
      </w:r>
      <w:r>
        <w:rPr/>
        <w:t>⢩</w:t>
      </w:r>
      <w:r>
        <w:rPr/>
        <w:t>捐숪뾣牖吣Ⓜ썈戨♹暵뽒砬⼮㭄搥祯渰⚵┭橭䁖⩎伣䘵㑐㛂纣䲣</w:t>
      </w:r>
      <w:r>
        <w:rPr/>
        <w:t>꧂</w:t>
      </w:r>
      <w:r>
        <w:rPr/>
        <w:t>瞵㘱䩓凂䕎坥浠椥倨뽊漳忂縲䳂⬬墣칉╕ꆘ⩫冏睪깷쉯㭱ꅒ깍慩伯㍷㣂뾵⽅♄漵쉃ㄩ뿂勂瀤䶣捾橆⸶敺</w:t>
      </w:r>
      <w:r>
        <w:rPr/>
        <w:t>ⱳ⩗</w:t>
      </w:r>
      <w:r>
        <w:rPr/>
        <w:t>칧㥅ꇂ呾塒柂숫壂㜦⩯颏傿쉔瀣伦걋圪浄䑉枻</w:t>
      </w:r>
      <w:r>
        <w:rPr/>
        <w:t>ⰵ</w:t>
      </w:r>
      <w:r>
        <w:rPr/>
        <w:t>㟂㘱伦浮䍢곎娪伩䈰⍏</w:t>
      </w:r>
      <w:r>
        <w:rPr/>
        <w:t>⣍</w:t>
      </w:r>
      <w:r>
        <w:rPr/>
        <w:t>ꍠ榱息䙕㌴⭩壎歞⪡쉤漹呗䔻坷䆥劘换扳洰</w:t>
      </w:r>
      <w:r>
        <w:rPr/>
        <w:t>ⰳ⎻⭾</w:t>
      </w:r>
      <w:r>
        <w:rPr/>
        <w:t>漥쉁㋍㜭쉁㘳䘴⑮塋攽䙕瑒涱磂牊佨穬祺燍⌲땯쉘画䥕来꺥㈮䑷쉋湋떵微쵍☭敆</w:t>
      </w:r>
      <w:r>
        <w:rPr/>
        <w:t>ꦵ</w:t>
      </w:r>
      <w:r>
        <w:rPr/>
        <w:t>䏂塰쉇纩獍쉄☷</w:t>
      </w:r>
      <w:r>
        <w:rPr/>
        <w:t>ꕱ⭚</w:t>
      </w:r>
      <w:r>
        <w:rPr/>
        <w:t>뭳坰숽儶牃接숰䝧䙮䏂</w:t>
      </w:r>
      <w:r>
        <w:rPr/>
        <w:t>ⵟꤷ</w:t>
      </w:r>
      <w:r>
        <w:rPr/>
        <w:t>㡈䁸滂긦깠扇奡㔨䙯偸⤹㥲䉵捶悿⽄땑兪</w:t>
      </w:r>
      <w:r>
        <w:rPr/>
        <w:t>⡔</w:t>
      </w:r>
      <w:r>
        <w:rPr/>
        <w:t>穌㍶㈷㥏䉳朷䏍硊狂昭捀彥쉯⚣</w:t>
      </w:r>
      <w:r>
        <w:rPr/>
        <w:t>ⱆ</w:t>
      </w:r>
      <w:r>
        <w:rPr/>
        <w:t>堵䨤땅㨵䙓杏⩫橾噑䢮焫彄䉎畅뾬ㅏ槃㍸爹슿㟂奖䩓㩴恂串㝰礣乏䍭녉쉶ꄣ쉏狂瘪塯刳願吮䱸椹䫂ꍤ㵴쉄㝩⮩迍渦折棂</w:t>
      </w:r>
      <w:r>
        <w:rPr/>
        <w:t>ꤹ</w:t>
      </w:r>
      <w:r>
        <w:rPr/>
        <w:t>盎渲㝏쏂㕠煋䱨䡌쉖乄쉘</w:t>
      </w:r>
      <w:r>
        <w:rPr/>
        <w:t>ꕤ</w:t>
      </w:r>
      <w:r>
        <w:rPr/>
        <w:t>乙ぶ쉉⫂散㭗⭯咬獣穡⭴쌦媵䶩쉥飂ꥱ</w:t>
      </w:r>
      <w:r>
        <w:rPr/>
        <w:t>ⲥ</w:t>
      </w:r>
      <w:r>
        <w:rPr/>
        <w:t>쉬繘硪㈥쉖八帪</w:t>
      </w:r>
      <w:r>
        <w:rPr/>
        <w:t>ꥏ</w:t>
      </w:r>
      <w:r>
        <w:rPr/>
        <w:t>캩䥖䡀㵣廎</w:t>
      </w:r>
      <w:r>
        <w:rPr/>
        <w:t>⠭</w:t>
      </w:r>
      <w:r>
        <w:rPr/>
        <w:t>㗂</w:t>
      </w:r>
      <w:r>
        <w:rPr/>
        <w:t>ꦻ</w:t>
      </w:r>
      <w:r>
        <w:rPr/>
        <w:t>뼻䅐㧂䑈┪弬</w:t>
      </w:r>
      <w:r>
        <w:rPr/>
        <w:t>꧂⚿</w:t>
      </w:r>
      <w:r>
        <w:rPr/>
        <w:t>哂녥徿㙬桔㦏夹祥䨽弻㖮攭䳂슩㵳㮘칣㮻漸쵏煹䰤꥗樵</w:t>
      </w:r>
      <w:r>
        <w:rPr/>
        <w:t>ꕬ</w:t>
      </w:r>
      <w:r>
        <w:rPr/>
        <w:t>䩚䁩</w:t>
      </w:r>
      <w:r>
        <w:rPr/>
        <w:t>ⱃ</w:t>
      </w:r>
      <w:r>
        <w:rPr/>
        <w:t>秂쉟䪵卸⦬砪䑥潶洱㠺䅆噊敾湏䘱䐤焲㙆ꍏ┦ꍹ⹩杰番呋晎潴瘴恑</w:t>
      </w:r>
      <w:r>
        <w:rPr/>
        <w:t>ⵎ</w:t>
      </w:r>
      <w:r>
        <w:rPr/>
        <w:t>㦩䩏숸歇䲘</w:t>
      </w:r>
      <w:r>
        <w:rPr/>
        <w:t>꤫</w:t>
      </w:r>
      <w:r>
        <w:rPr/>
        <w:t>㇂㕎땫䜲䦩頩㕟浘㥮刣쉆畤㑧싂䭄쉉ギ㴮ㄭ쉬㒏쉞噧뾱슘싂䩸䜩䂬䛂槂</w:t>
      </w:r>
      <w:r>
        <w:rPr/>
        <w:t>Ⱜ</w:t>
      </w:r>
      <w:r>
        <w:rPr/>
        <w:t>㬺⮡䡮䊻ꅶ㪡弳╥⯎乲灲쉱汯繅䵩杠쵅䲮ꌹ㩭썄㬸뭦␥惂㗂ꥣꏂ桕⮮</w:t>
      </w:r>
      <w:r>
        <w:rPr/>
        <w:t>ꗂ</w:t>
      </w:r>
      <w:r>
        <w:rPr/>
        <w:t>惂憘촶㕀瘩㑧娪䵹</w:t>
      </w:r>
      <w:r>
        <w:rPr/>
        <w:t>⠭</w:t>
      </w:r>
      <w:r>
        <w:rPr/>
        <w:t>쉆䁴坏奏係쉡狃瀶쉲㡷뭯堥⩄</w:t>
      </w:r>
      <w:r>
        <w:rPr/>
        <w:t>ꕸ</w:t>
      </w:r>
      <w:r>
        <w:rPr/>
        <w:t>焩⤣穅䔪党灬긊곂칉䱗</w:t>
      </w:r>
      <w:r>
        <w:rPr/>
        <w:t>⡵</w:t>
      </w:r>
      <w:r>
        <w:rPr/>
        <w:t>걐漲ꌪ揂䵆橧嚩䐦䂬쉉넣弸珂㗎㡋旂玥쉄썧楧䂩㬲쉚硥睏湕潢䭂쉏灚确꺣吷썪⑵䁋慗潶㉲䀨</w:t>
      </w:r>
      <w:r>
        <w:rPr/>
        <w:t>⡕</w:t>
      </w:r>
      <w:r>
        <w:rPr/>
        <w:t>䱕깗</w:t>
      </w:r>
      <w:r>
        <w:rPr/>
        <w:t>ⳍ</w:t>
      </w:r>
      <w:r>
        <w:rPr/>
        <w:t>懂㉷␻狂憘␪䄬璿뼬䱍慶쉴喡숴婵걃쉖縰獘攵噳긥</w:t>
      </w:r>
      <w:r>
        <w:rPr/>
        <w:t>⣎♊</w:t>
      </w:r>
      <w:r>
        <w:rPr/>
        <w:t>溬⭑깢쉗顄禱싂⑍汊䮥㏂垘㟃쵹┦</w:t>
      </w:r>
      <w:r>
        <w:rPr/>
        <w:t>ꖻ</w:t>
      </w:r>
      <w:r>
        <w:rPr/>
        <w:t>彔瞣畃獷⑳㥫幏椱剆㕇䡆㦮⚿㠪傱輨灏恾춥칊ㄦ㯂숨ꍐ彲</w:t>
      </w:r>
      <w:r>
        <w:rPr/>
        <w:t>⠨☫</w:t>
      </w:r>
      <w:r>
        <w:rPr/>
        <w:t>쉪濂㔵걂껂㮮啊䡧㝴싂丽前伩㡹坴㍕椷</w:t>
      </w:r>
      <w:r>
        <w:rPr/>
        <w:t>ⴸ</w:t>
      </w:r>
      <w:r>
        <w:rPr/>
        <w:t>䩔洰숬쉚摸䭕䉄啔</w:t>
      </w:r>
      <w:r>
        <w:rPr/>
        <w:t>ⵒ</w:t>
      </w:r>
      <w:r>
        <w:rPr/>
        <w:t>깢䥣楰業庘䄫⍶⽪뭡㉭숻䱄夶橶쉯周眪憬䕧䦱쉰漱㥲垵硇碘쉲긶쉧</w:t>
      </w:r>
      <w:r>
        <w:rPr/>
        <w:t>ꕨ</w:t>
      </w:r>
      <w:r>
        <w:rPr/>
        <w:t>㜰⹚쉟颱扐╗쉏곂䯂業䈷㪏嘻眱♎塮嘽쉬嫂圷搨牘勂┻匵㩇栳쉙쉂渪ㄻ䭡曂⽉㍬剄쉕⍨촴犘쉖捥싂斥琯挸䔤쉹矂幣坌쉺硨頵슣汞婠䬴猪</w:t>
      </w:r>
      <w:r>
        <w:rPr/>
        <w:t>Ⳃ</w:t>
      </w:r>
      <w:r>
        <w:rPr/>
        <w:t>쉶顮橠㙈恉瀮健丯汈桘䑾䁁걭⩘㌱戥枘澮㥀窘杮啲栨숰䀺䌪㘳轖㓂떡䙇夯杧慯畳栽䩮恧⩌扫灥쏂쏂䭆䜪䩑飂剨⩕碥㛂杘欳䡈ꥷ䖵⭫㥏䉹㌴䫂癒쌭湗㝤武敵꺣㕖潅⹖㎩劵⸪ꅵ㡨뽘湯散繐倽쉉</w:t>
      </w:r>
      <w:r>
        <w:rPr/>
        <w:t>ꥌ</w:t>
      </w:r>
      <w:r>
        <w:rPr/>
        <w:t>믎䍵拎䑟딥帴乇①杓槂彵䔴䂿㪘</w:t>
      </w:r>
      <w:r>
        <w:rPr/>
        <w:t>ꗂ</w:t>
      </w:r>
      <w:r>
        <w:rPr/>
        <w:t>浄뭩乢㒏两㭓祁盂㉩⹓慳䱬㵀惎깕⑗顨㞵瀺顧橩琥渨⿂撱⮵╱幗㢥穴ꍡ넽狃㡑</w:t>
      </w:r>
      <w:r>
        <w:rPr/>
        <w:t>ⵅ</w:t>
      </w:r>
      <w:r>
        <w:rPr/>
        <w:t>⡺</w:t>
      </w:r>
      <w:r>
        <w:rPr/>
        <w:t>心ィ捅䫃灱䢣뽖숻╙灸䍨⵬䕲ꥺ췎じ汑癕䚏榘卶쉵썷슏楮瘹瓂䨲䵲漭䨮䜽毂⻂䠭墥䑅놏믃挸ꥰ싂ノ〥ꎵ긻</w:t>
      </w:r>
      <w:r>
        <w:rPr/>
        <w:t>ⱇ</w:t>
      </w:r>
      <w:r>
        <w:rPr/>
        <w:t>喬䦡畆뽧쉤奦ꅤ䱸ꇂ䑗㈬祣洭熻徣煮入汳⩋ꌵ</w:t>
      </w:r>
      <w:r>
        <w:rPr/>
        <w:t>꧂</w:t>
      </w:r>
      <w:r>
        <w:rPr/>
        <w:t>㩸匣㖏捨⭲䑀뮩㍣硒砸㬣皡癏촩澱汑䐯䛂勂⭸喿橰煂숪숪㤥⌺創䘬灭캏呙竂㑟㵅杫ꍒ慰皏佴䅬䭓槂䅰䡕</w:t>
      </w:r>
      <w:r>
        <w:rPr/>
        <w:t>ⲱ</w:t>
      </w:r>
      <w:r>
        <w:rPr/>
        <w:t>牸쉁ꌻ牸쉗橁쉺⸭砮氪楷䍯潸捲姂싂彧䴲㎩䡒⑇朵⑰슮摟晸渷兂춡칞轾㨊숴ꆱ슻亩硐異瑋㕣</w:t>
      </w:r>
      <w:r>
        <w:rPr/>
        <w:t>⵰</w:t>
      </w:r>
      <w:r>
        <w:rPr/>
        <w:t>견㜪㓂姂갪긪扏妣揂慩㤵全숬嘰坋慔櫂槂䌻楾䵲楌</w:t>
      </w:r>
      <w:r>
        <w:rPr/>
        <w:t>⠦</w:t>
      </w:r>
      <w:r>
        <w:rPr/>
        <w:t>쉤갴숣獲⵱輵숫㝓焳쏂⹠奠䌤⩈敡繡㑑␯</w:t>
      </w:r>
      <w:r>
        <w:rPr/>
        <w:t>⣂</w:t>
      </w:r>
      <w:r>
        <w:rPr/>
        <w:t>땖쉔湄䴽□㐦㜤</w:t>
      </w:r>
      <w:r>
        <w:rPr/>
        <w:t>ⱅ</w:t>
      </w:r>
      <w:r>
        <w:rPr/>
        <w:t>깯旂⿂壃欹熘扩뗂㐫╉垻쉈瑲爭偊⯃㧂䴳瀰꥘卑䒣㌮싂㈴垏걡⨯偀⯂卍䨴李㣂殿㙄</w:t>
      </w:r>
      <w:r>
        <w:rPr/>
        <w:t>Ⱬ</w:t>
      </w:r>
      <w:r>
        <w:rPr/>
        <w:t>쵃䫂壂䙈兾㤪绂灓彔䉾껂啀㩰쉁㴬⽐戺硕倳쉞吽檘䍯䀨⩃㤵⍨慂猴〉숥㵂墘煺婯着弨</w:t>
      </w:r>
      <w:r>
        <w:rPr/>
        <w:t>ꦘ</w:t>
      </w:r>
      <w:r>
        <w:rPr/>
        <w:t>䁄</w:t>
      </w:r>
      <w:r>
        <w:rPr/>
        <w:t>⡧</w:t>
      </w:r>
      <w:r>
        <w:rPr/>
        <w:t>㒬쉒㦣強㌳㐲쉑淂⌶⍲㝌磂璿恦硩⤱껂䘹</w:t>
      </w:r>
      <w:r>
        <w:rPr/>
        <w:t>ꤵ</w:t>
      </w:r>
      <w:r>
        <w:rPr/>
        <w:t>⠳</w:t>
      </w:r>
      <w:r>
        <w:rPr/>
        <w:t>믂㴥牾㠲䚵㵦㇂䖿쵗愯䷂⾻㵲⩺瓂兵㍦떮㎿刺畀깸癲挫欵㭲䌯쉕䜨䢮敪㔻杸灁䩮偾쉨䩉砮椤⫂⽇轁║싂畒뇂犡㵉狂㑫柂婡깊</w:t>
      </w:r>
      <w:r>
        <w:rPr/>
        <w:t>ⱷ</w:t>
      </w:r>
      <w:r>
        <w:rPr/>
        <w:t>쏂幥株奣末懂⥘硭㉩䎩㜰摸㪱⹩㙡⩂㕊⯂癶晋扪</w:t>
      </w:r>
      <w:r>
        <w:rPr/>
        <w:t>⡭</w:t>
      </w:r>
      <w:r>
        <w:rPr/>
        <w:t>㤳慔ㄴ⹅伩쉆湆乏⪵</w:t>
      </w:r>
      <w:r>
        <w:rPr/>
        <w:t>꧂⍖</w:t>
      </w:r>
      <w:r>
        <w:rPr/>
        <w:t>딪煅睡㕤뽋㡸␰㑕睶捩ㆮ䝊䧂恔䬤㨣兗䥗⼮䨤ㅹ瀸頪洽䃂慇渦帴䊱쉚ꍌ숯从␥☰숱卢㮿뽫䝖歯숶숰呃䕥吷䬣㘪牢⫂㵨⭬䱁⹸溱ꥶ숤뽞䲻䘽㎘搬畹싂⦘㩳椸㈰敍忂뾡⫂湴땩췂㭑呫쵠潎㘷禣溣ꆵ㇂坤こ輴곎쉂刮䤣㓎㥈묺㩨쉗뾘䙬啶꺏奫湋䌫搣殘㧂ㅳ瑺獅㥇晅帱㡃슘匳썩쉣䕥忂</w:t>
      </w:r>
      <w:r>
        <w:rPr/>
        <w:t>ꦮ</w:t>
      </w:r>
      <w:r>
        <w:rPr/>
        <w:t>䎱㤴㠯兣㑡輦숷疥㒏䅒ㅏ䥅㔯嘵䲩斮쉧嫃祧</w:t>
      </w:r>
      <w:r>
        <w:rPr/>
        <w:t>⡲</w:t>
      </w:r>
      <w:r>
        <w:rPr/>
        <w:t>뿂硬┮䦬縷⬳카☯祤碥渥␪刪䣂⩌ꥱ否䨣</w:t>
      </w:r>
      <w:r>
        <w:rPr/>
        <w:t>⠬</w:t>
      </w:r>
      <w:r>
        <w:rPr/>
        <w:t>樸摣幢⭥땉쉎夻瘺묰ꅡ单煙쉔獧睬땢㐩</w:t>
      </w:r>
      <w:r>
        <w:rPr/>
        <w:t>ⱷ</w:t>
      </w:r>
      <w:r>
        <w:rPr/>
        <w:t>㚵頭䩨㭟䬸㓂㴦橥繱♒砻浰棂椽쉷쉎ㅾ姂㠴淂椤け公뽅瑰⺱祁숥䖣칙슏着㭎싍䴸숬뼯긣뿂ㅸ䱅⑷憩䯂ㄵ灹슱甶㥢쉘⽱呢䦡⒩䑒쉱懂①</w:t>
      </w:r>
      <w:r>
        <w:rPr/>
        <w:t>ꥄ</w:t>
      </w:r>
      <w:r>
        <w:rPr/>
        <w:t>䫂깰〪갤쉰☷书쉧灨뼶䱫纮䍪쉱千眫⽔⽣疿⥅䕥欣㑗坒㑑祶㖩欯䮘䖣</w:t>
      </w:r>
      <w:r>
        <w:rPr/>
        <w:t>ꥂ</w:t>
      </w:r>
      <w:r>
        <w:rPr/>
        <w:t>㘊뼳㍌쉤㫂쉞␬顴䨷轃䭦숨桀ꍁ䁉</w:t>
      </w:r>
      <w:r>
        <w:rPr/>
        <w:t>ꤥ</w:t>
      </w:r>
      <w:r>
        <w:rPr/>
        <w:t>싂幸쉘哎ꥭ㏎ꥢ䱐瑶넩ꥥ싍䆵슮쉴쉰呒</w:t>
      </w:r>
      <w:r>
        <w:rPr/>
        <w:t>⠹</w:t>
      </w:r>
      <w:r>
        <w:rPr/>
        <w:t>啃㡌⪩</w:t>
      </w:r>
      <w:r>
        <w:rPr/>
        <w:t>ꤱ</w:t>
      </w:r>
      <w:r>
        <w:rPr/>
        <w:t>眨ꅀ坳灐䱮捡灙䁄溻搹䶵땙껂甭슱睂╫촣╎爷吣ꄹ┤癙쉓浘晀慙栽吪帵䅡㍏操䙶</w:t>
      </w:r>
      <w:r>
        <w:rPr/>
        <w:t>⡴</w:t>
      </w:r>
      <w:r>
        <w:rPr/>
        <w:t>揂Ⓜ斡⑁⌺縩⬵㏂</w:t>
      </w:r>
      <w:r>
        <w:rPr/>
        <w:t>ꥀ</w:t>
      </w:r>
      <w:r>
        <w:rPr/>
        <w:t>唵䘳睥䀮⍆쉁䮣婰촱晤嘪슬勂뗂쉔䗂揂ꍊ此吮쎡쉇뭩㥉匬姂</w:t>
      </w:r>
      <w:r>
        <w:rPr/>
        <w:t>Ⲙ</w:t>
      </w:r>
      <w:r>
        <w:rPr/>
        <w:t>ꅥ䩥晪䭋㵑扆織␥祰ꍯ輲䅄⦬뭾칺䧂淂畚挰湭⫂싂〴獏䑳쉶噴</w:t>
      </w:r>
      <w:r>
        <w:rPr/>
        <w:t>⢩</w:t>
      </w:r>
      <w:r>
        <w:rPr/>
        <w:t>噬숷櫂湦彾睊ヂ</w:t>
      </w:r>
      <w:r>
        <w:rPr/>
        <w:t>ꔫ</w:t>
      </w:r>
      <w:r>
        <w:rPr/>
        <w:t>㐮숨⍣搭䭞㔬췎繞歓睔啮拂从犱⨵㙥婓䦻儷澱뮩㎿搻쉋潟睫습捸싂껂⽲♕坧杫歺幾䵶⵱湸䲱晥癸扈旂㕟쉦䃂焦쉬䠥奟枣싂캡⛂싂忂㌻啲숲兤味땈쉠乬춻ㆿ쎵썎䇂䵞䵉氫㕕佐䁌꤮頤</w:t>
      </w:r>
      <w:r>
        <w:rPr/>
        <w:t>ꖿ</w:t>
      </w:r>
      <w:r>
        <w:rPr/>
        <w:t>倱攥</w:t>
      </w:r>
      <w:r>
        <w:rPr/>
        <w:t>Ⲙ</w:t>
      </w:r>
      <w:r>
        <w:rPr/>
        <w:t>轲딭慌琮睹뾿쏂뭮䫍䙃冩놱呮⭩싍</w:t>
      </w:r>
      <w:r>
        <w:rPr/>
        <w:t>ꦿ⥥</w:t>
      </w:r>
      <w:r>
        <w:rPr/>
        <w:t>乨䳂廂眩城뽓땪싂</w:t>
      </w:r>
      <w:r>
        <w:rPr/>
        <w:t>ꤺ</w:t>
      </w:r>
      <w:r>
        <w:rPr/>
        <w:t>夳습⩧⽣眨汸⽹뽉㍆懂䥧坺疱䮣䅁摆曎␩⎡⦿썐</w:t>
      </w:r>
      <w:r>
        <w:rPr/>
        <w:t>ⱎ</w:t>
      </w:r>
      <w:r>
        <w:rPr/>
        <w:t>㝞㝕㔹徿䱀싂敆쉃㔦湡㣂ꍊ䣃榿⽶睑㑧䣂⹪숻輺䶱써䱉顅䪡⎻漮쉮㶡䅹硃쉄畩▮ㅌ凂矂䵧゘㔷㵃桳执김䜽㡌倨䬫穨쉁㘱쉯땮偶쉁㈤㵍瑷㧂쎻쌯⤤싂悱兞㑢싂潌뭍彗慃숯兲⼳柂㕵㘻慣꥙汇䞏쉵炬㩗湗奺껂䙐┩疥뭉眺⽑朻쉖쉴凂眻煒ꇂ秂頪⨪땠题⍁◂⹫い攫狃숤♋㑧뭀彨슡䋂惂</w:t>
      </w:r>
      <w:r>
        <w:rPr/>
        <w:t>ꤩ</w:t>
      </w:r>
      <w:r>
        <w:rPr/>
        <w:t>桟壍䘩係䱏䞻㠵쉕ꅒ㡴녷刱枱⺩顏숬쉋がふ</w:t>
      </w:r>
      <w:r>
        <w:rPr/>
        <w:t>ꤥ⑃</w:t>
      </w:r>
      <w:r>
        <w:rPr/>
        <w:t>숫欫䁃摕繷獳㗍숮⥉礶</w:t>
      </w:r>
      <w:r>
        <w:rPr/>
        <w:t>⡹</w:t>
      </w:r>
      <w:r>
        <w:rPr/>
        <w:t>璘␭晔걟敞⥤嘳긱숨伮弸䆱슡吶繤</w:t>
      </w:r>
      <w:r>
        <w:rPr/>
        <w:t>ⲣ⑶</w:t>
      </w:r>
      <w:r>
        <w:rPr/>
        <w:t>㙑桧쉉剂潸</w:t>
      </w:r>
      <w:r>
        <w:rPr/>
        <w:t>ꤶ</w:t>
      </w:r>
      <w:r>
        <w:rPr/>
        <w:t>硓挸䥞쉠ㅳ繩䠹싂♏亩䒩琺僂啑畁⑴噗〣猪⭁</w:t>
      </w:r>
      <w:r>
        <w:rPr/>
        <w:t>⠽</w:t>
      </w:r>
      <w:r>
        <w:rPr/>
        <w:t>䤩务墮</w:t>
      </w:r>
      <w:r>
        <w:rPr/>
        <w:t>ⴻ</w:t>
      </w:r>
      <w:r>
        <w:rPr/>
        <w:t>墘䑒쉨睏塤⥙疮榿땩疘唶슥䅍㬪䉈淎松⹍呇㍫槂稶晇㜮䔣㈰☶圤꤮敯奓總䙇穘䯂儊⩱檘眱㬫绂⭪㉷〱곍㵧⭎⩥걦㥢㙂쵧憥㥮墥傘깺싂긣숥㝬爥싂嘱䵃㈽쉙쉾噺☨昦ꅟ䘳⑑쉘辏呭⹭㕫쉦绎㬰㑭</w:t>
      </w:r>
      <w:r>
        <w:rPr/>
        <w:t>ꤲ</w:t>
      </w:r>
      <w:r>
        <w:rPr/>
        <w:t>쉀㉅瑱뽨♰㭋⭧⤤䌣睬敲漲挭䁡쉞頴哃▩䕎╘彡典싂</w:t>
      </w:r>
      <w:r>
        <w:rPr/>
        <w:t>ⱟ</w:t>
      </w:r>
      <w:r>
        <w:rPr/>
        <w:t>祕㊥䒻涩櫂㑄ㅳꇂ⌻嫂㊱潥畉㍘䅢塌瑙楲噎椮啮ㆩ橌숭⭒煱ꥥ⎵</w:t>
      </w:r>
      <w:r>
        <w:rPr/>
        <w:t>⠨</w:t>
      </w:r>
      <w:r>
        <w:rPr/>
        <w:t>쉅䗂穤獅剆⨱쉴䩲墩枬㷎䎣䑬싂䕩奧⩇쉆㝒⒩칺厮㭎쎮磂㕳産橳쉓て楙彌</w:t>
      </w:r>
      <w:r>
        <w:rPr/>
        <w:t>ꔬ␺</w:t>
      </w:r>
      <w:r>
        <w:rPr/>
        <w:t>䙠</w:t>
      </w:r>
      <w:r>
        <w:rPr/>
        <w:t>ꥄ</w:t>
      </w:r>
      <w:r>
        <w:rPr/>
        <w:t>䓂繑칂㴭쉦㤰飂䖬⌹䘣숣Ⓜ歴湚奁辿低䀪㌭숨氰</w:t>
      </w:r>
      <w:r>
        <w:rPr/>
        <w:t>ⵚ</w:t>
      </w:r>
      <w:r>
        <w:rPr/>
        <w:t>ꅘ⾘녈☦福⹘▩挭╚入㭞㝓恫灉慔슩䫂繏䖻쉆쉰繈깕橤䭷썶ꍨ㙳㐷珂넨ꎘꍠ넦瞥愱␣杆顩␮⨰⥲塱숻㩩儩䥪桡㏂㐹䨷䂩䆣歰晕숯</w:t>
      </w:r>
      <w:r>
        <w:rPr/>
        <w:t>ꖩ</w:t>
      </w:r>
      <w:r>
        <w:rPr/>
        <w:t>䞘眬䵪浂礯䉬漬⑺掏桲ㅮ慖슩棍쉰┫丨슣穸䡧眰穠湏</w:t>
      </w:r>
      <w:r>
        <w:rPr/>
        <w:t>Ⳃ</w:t>
      </w:r>
      <w:r>
        <w:rPr/>
        <w:t>ꍓ㥢慖㡏啃䩷头婍埂ꍲ燂䩧廂뼪帪恢숮䭄䳍</w:t>
      </w:r>
      <w:r>
        <w:rPr/>
        <w:t>ⱉ</w:t>
      </w:r>
      <w:r>
        <w:rPr/>
        <w:t>놡䝫숷㡬숽揂쉠䌺㮵䤭喱幢싂振扁숥䪏摶悥搬判깞쉇싂汑拂僂碣䭹</w:t>
      </w:r>
      <w:r>
        <w:rPr/>
        <w:t>Ⱘ</w:t>
      </w:r>
      <w:r>
        <w:rPr/>
        <w:t>㕦숸㑍⭊</w:t>
      </w:r>
      <w:r>
        <w:rPr/>
        <w:t>ⱇ</w:t>
      </w:r>
      <w:r>
        <w:rPr/>
        <w:t>꧂</w:t>
      </w:r>
      <w:r>
        <w:rPr/>
        <w:t>縦渹ꥰ慗▣Ⓜ䐹㡠㭹硦⸰漣쉅ꌻ䈲숬쏃</w:t>
      </w:r>
      <w:r>
        <w:rPr/>
        <w:t>ⱞ</w:t>
      </w:r>
      <w:r>
        <w:rPr/>
        <w:t>朲⬲繣</w:t>
      </w:r>
      <w:r>
        <w:rPr/>
        <w:t>⠷⡠</w:t>
      </w:r>
      <w:r>
        <w:rPr/>
        <w:t>㯂颡㑫啙䭋獶壂ꏂ싎㋂佩顡슡</w:t>
      </w:r>
      <w:r>
        <w:rPr/>
        <w:t>ꤣ</w:t>
      </w:r>
      <w:r>
        <w:rPr/>
        <w:t>딩⬷掘狂싂䝞╹쉤ㄪ刽싂垿</w:t>
      </w:r>
      <w:r>
        <w:rPr/>
        <w:t>ⲏ</w:t>
      </w:r>
      <w:r>
        <w:rPr/>
        <w:t>䤶䒣創娪䅠沣㵹憏轣扷</w:t>
      </w:r>
      <w:r>
        <w:rPr/>
        <w:t>Ⱖ</w:t>
      </w:r>
      <w:r>
        <w:rPr/>
        <w:t>桭参捹迂䝐깴숤ㅴ幥숹㧂쉴숸㙷轐䬥</w:t>
      </w:r>
      <w:r>
        <w:rPr/>
        <w:t>⣂</w:t>
      </w:r>
      <w:r>
        <w:rPr/>
        <w:t>쉡쉖顰䇂╲쉋䄫䩀ꅂ</w:t>
      </w:r>
      <w:r>
        <w:rPr/>
        <w:t>⠹</w:t>
      </w:r>
      <w:r>
        <w:rPr/>
        <w:t>쉐湡恓</w:t>
      </w:r>
      <w:r>
        <w:rPr/>
        <w:t>꧂</w:t>
      </w:r>
      <w:r>
        <w:rPr/>
        <w:t>琳殏珍╮浔硫夯䵺娰ぁ礪剾兔曎묤繗燂娵┮䍍轵㟂㵺쉄슿汯☪컂ꍁ枥</w:t>
      </w:r>
      <w:r>
        <w:rPr/>
        <w:t>⢿</w:t>
      </w:r>
      <w:r>
        <w:rPr/>
        <w:t>捉⨨睸帳痂影㙎槃灭垏獍</w:t>
      </w:r>
      <w:r>
        <w:rPr/>
        <w:t>⡄</w:t>
      </w:r>
      <w:r>
        <w:rPr/>
        <w:t>㑷䱅숬♌⧎惂</w:t>
      </w:r>
      <w:r>
        <w:rPr/>
        <w:t>⡓</w:t>
      </w:r>
      <w:r>
        <w:rPr/>
        <w:t>焵ㅙ⧂뮡⌻轲町䔶㕂⺿䍷⽢슮廂䝾Ⓜ⚵䠰㝥噯㮘毂畚弸㮩怪慵쵕</w:t>
      </w:r>
      <w:r>
        <w:rPr/>
        <w:t>ꕌ</w:t>
      </w:r>
      <w:r>
        <w:rPr/>
        <w:t>쉥䀫칦俍煮敪</w:t>
      </w:r>
      <w:r>
        <w:rPr/>
        <w:t>ⴶ</w:t>
      </w:r>
      <w:r>
        <w:rPr/>
        <w:t>䡆䅺歅接璿䍔ㄯ榏幞▮㉬碥媩㵸䵷싂玏䁄㦣</w:t>
      </w:r>
      <w:r>
        <w:rPr/>
        <w:t>ꖡ</w:t>
      </w:r>
      <w:r>
        <w:rPr/>
        <w:t>뽑쉒廂嫂牫媮췂쌳쉑〦幈쉺辣䩄숹⩬㎥긊⯂免쉭烂쉅䝠䅋呃칰婃桘䩨樫슩ㅬ瀦纬刵촥は戱</w:t>
      </w:r>
      <w:r>
        <w:rPr/>
        <w:t>ꕂ</w:t>
      </w:r>
      <w:r>
        <w:rPr/>
        <w:t>其⼷帺瑫䊡ꍲ炘걔矂슬愮轒敱氽쉢㭸礹硰㌪㓂揂묶⍍䂱쉃噾껂甥쉶ꌮ⹔쉳湟塕剸싂敮禿쉑㉰在湕䝡㎩⥠숮㝘䅺乘扠楄爽䍋</w:t>
      </w:r>
      <w:r>
        <w:rPr/>
        <w:t>ꕱ⩟</w:t>
      </w:r>
      <w:r>
        <w:rPr/>
        <w:t>⠰</w:t>
      </w:r>
      <w:r>
        <w:rPr/>
        <w:t>旂祄㔬뭑⴪吱偑촪椹牳礦䒬媬㗂䲱晗㮮쉯搣づ灰磂䭾牗庿捱䑅轵㴲磎▻깩枩江땵乐㑷拂执冥ㅹ쉳伱睟参㝈㍩ꌽㅣ溏숲</w:t>
      </w:r>
      <w:r>
        <w:rPr/>
        <w:t>ⵔ</w:t>
      </w:r>
      <w:r>
        <w:rPr/>
        <w:t>쉂녟㢻썬卪쉣⏂년歙札剡녵滂䭬湉뽓</w:t>
      </w:r>
      <w:r>
        <w:rPr/>
        <w:t>ꔸ</w:t>
      </w:r>
      <w:r>
        <w:rPr/>
        <w:t>䱘勃卑</w:t>
      </w:r>
      <w:r>
        <w:rPr/>
        <w:t>ⷂ</w:t>
      </w:r>
      <w:r>
        <w:rPr/>
        <w:t>슘礩껂所뗂╎櫂捡渶숬䧂䛂杒ꍠ慏摭쉡뭦㨬敡槂⩍珂倳☭畳椭쉀ꥪ歪싍摯땟㍀</w:t>
      </w:r>
      <w:r>
        <w:rPr/>
        <w:t>ⶬ</w:t>
      </w:r>
      <w:r>
        <w:rPr/>
        <w:t>儰穏恂땚坘</w:t>
      </w:r>
      <w:r>
        <w:rPr/>
        <w:t>⠣</w:t>
      </w:r>
      <w:r>
        <w:rPr/>
        <w:t>柂䌰桳㑶㪡塩濂䶏춮⪩</w:t>
      </w:r>
      <w:r>
        <w:rPr/>
        <w:t>ꤣ꥕ꤴ</w:t>
      </w:r>
      <w:r>
        <w:rPr/>
        <w:t>䱱㵮漸⩂</w:t>
      </w:r>
      <w:r>
        <w:rPr/>
        <w:t>ꤵ</w:t>
      </w:r>
      <w:r>
        <w:rPr/>
        <w:t>琹쉺쉍</w:t>
      </w:r>
      <w:r>
        <w:rPr/>
        <w:t>⠫⹠</w:t>
      </w:r>
      <w:r>
        <w:rPr/>
        <w:t>쉄啾硤㖬⑫쉀䆏啬칉쉹䠤츪癠ꌪ칇烂</w:t>
      </w:r>
      <w:r>
        <w:rPr/>
        <w:t>⡨</w:t>
      </w:r>
      <w:r>
        <w:rPr/>
        <w:t>乄숪丣硯▱숤猱䱏싂뼵</w:t>
      </w:r>
      <w:r>
        <w:rPr/>
        <w:t>ⵠ</w:t>
      </w:r>
      <w:r>
        <w:rPr/>
        <w:t>䎮嘭䗂㙉</w:t>
      </w:r>
      <w:r>
        <w:rPr/>
        <w:t>ⵕ╇</w:t>
      </w:r>
      <w:r>
        <w:rPr/>
        <w:t>傮恵嫎싍弨쉩䵘で矂瘮⹓㍆焯搲숵㨯痎숬ㅺ晠습䕖獣껂치体㓃뗃佹睞弣딷哂䣂꺮쉄㜹싃䕅央슩獴뮬⸺䵋兰䙡숮䭙녅䏃㭦Ⓜ쵤呑傥쏂坁吨쉚啳挫歯쉋墘묤乣十㬤桵싂瞿䭙恶묣橖婟录仃⥧䭯䑢䉨㩤樳べ癠㉕獓睏填繠咮</w:t>
      </w:r>
      <w:r>
        <w:rPr/>
        <w:t>ꕾ</w:t>
      </w:r>
      <w:r>
        <w:rPr/>
        <w:t>따칧╄</w:t>
      </w:r>
      <w:r>
        <w:rPr/>
        <w:t>ꔮ</w:t>
      </w:r>
      <w:r>
        <w:rPr/>
        <w:t>啬⭅⩖皏쉏墥梿ꎩ䍡梱溱娳浩秂張輽뾣촶堷쏂庩㕖榣⨪♘执灅灐傩戵ち⦡祖䚿壂癌</w:t>
      </w:r>
      <w:r>
        <w:rPr/>
        <w:t>⠨</w:t>
      </w:r>
      <w:r>
        <w:rPr/>
        <w:t>⾏损並穒⤴䁶╅䑭㍧晉⼯塪㭯</w:t>
      </w:r>
      <w:r>
        <w:rPr/>
        <w:t>⢱</w:t>
      </w:r>
      <w:r>
        <w:rPr/>
        <w:t>晍洪䉠题䳂캻⼤䔦儴穰睞犻⩩숽녹</w:t>
      </w:r>
      <w:r>
        <w:rPr/>
        <w:t>Ⳃ</w:t>
      </w:r>
      <w:r>
        <w:rPr/>
        <w:t>繧</w:t>
      </w:r>
      <w:r>
        <w:rPr/>
        <w:t>ꔬ</w:t>
      </w:r>
      <w:r>
        <w:rPr/>
        <w:t>䯂▏☣て玱摗穖숱恥㑾ꍓ쉴㙇ꆣ</w:t>
      </w:r>
      <w:r>
        <w:rPr/>
        <w:t>ꕖ</w:t>
      </w:r>
      <w:r>
        <w:rPr/>
        <w:t>숽떻</w:t>
      </w:r>
      <w:r>
        <w:rPr/>
        <w:t>꧂</w:t>
      </w:r>
      <w:r>
        <w:rPr/>
        <w:t>䄪䱈摀牖</w:t>
      </w:r>
      <w:r>
        <w:rPr/>
        <w:t>ꤣ</w:t>
      </w:r>
      <w:r>
        <w:rPr/>
        <w:t>瀪⨱搴兯喏딳싂긩ⸯぇ쉣숣칯䇂櫂♍題橴湯枡숶伸奍꧎婤䧂攭礰栦湫朳땸⯂䒵摇㟂숰딩╲猴䚻商⑲쉮娴⭅</w:t>
      </w:r>
      <w:r>
        <w:rPr/>
        <w:t>⠨♑</w:t>
      </w:r>
      <w:r>
        <w:rPr/>
        <w:t>쉡쉂넶敓慱帣싂⨶⚱頸㶏渱㗃䑅乍偔轌皬扯㤷</w:t>
      </w:r>
      <w:r>
        <w:rPr/>
        <w:t>ꦿ</w:t>
      </w:r>
      <w:r>
        <w:rPr/>
        <w:t>䕧⍑숯弊䑨幤穱갰㶬</w:t>
      </w:r>
      <w:r>
        <w:rPr/>
        <w:t>ꤸ</w:t>
      </w:r>
      <w:r>
        <w:rPr/>
        <w:t>㶮迂㘻⥥慦濎㴺䕵䔸㵲녰쉧䚘㍇걫묦ㅈ⍎楔呋⧂啺⭲</w:t>
      </w:r>
      <w:r>
        <w:rPr/>
        <w:t>⠸</w:t>
      </w:r>
      <w:r>
        <w:rPr/>
        <w:t>㶿灆</w:t>
      </w:r>
      <w:r>
        <w:rPr/>
        <w:t>ꗂ</w:t>
      </w:r>
      <w:r>
        <w:rPr/>
        <w:t>䶡䅠췂䍦漰䢣ꌯ䅸䄺♅徥牞偀伦⺣㕖⹑슥奘棂怽彭槂纩怨卶毂䍎囂慁ꌨ녇숹硷</w:t>
      </w:r>
      <w:r>
        <w:rPr/>
        <w:t>Ɫ</w:t>
      </w:r>
      <w:r>
        <w:rPr/>
        <w:t>㎡疏穮캣뾬촻䦻穳杮㝢晩攲㕋佡묤稽〵㭰池⸲⌳摾稣係掮깧䠷쏂攤婤牁妮僂㕣믂</w:t>
      </w:r>
      <w:r>
        <w:rPr/>
        <w:t>ⶻ</w:t>
      </w:r>
      <w:r>
        <w:rPr/>
        <w:t>㬴䴩</w:t>
      </w:r>
      <w:r>
        <w:rPr/>
        <w:t>ⵍ</w:t>
      </w:r>
      <w:r>
        <w:rPr/>
        <w:t>煍䖥頪숶⽤䏂⨨坴♶摏塤㵉噁䕾㍕䖘쉮伯</w:t>
      </w:r>
      <w:r>
        <w:rPr/>
        <w:t>ⵢ</w:t>
      </w:r>
      <w:r>
        <w:rPr/>
        <w:t>燂숳㫂听咩슩㙗䣂싂桦꺵䇂伫쉄亻潪剸뭏㕤稪敘춏挽矂佋㔷䌣췎쉾迂悡</w:t>
      </w:r>
      <w:r>
        <w:rPr/>
        <w:t>ⰻ</w:t>
      </w:r>
      <w:r>
        <w:rPr/>
        <w:t>ꥈ⬩</w:t>
      </w:r>
      <w:r>
        <w:rPr/>
        <w:t>枏뽞♩瑧繙䡍榩惂⯂䒣䙄슩뭇䵉啱⥀숦</w:t>
      </w:r>
      <w:r>
        <w:rPr/>
        <w:t>ⵣ</w:t>
      </w:r>
      <w:r>
        <w:rPr/>
        <w:t>皡䡖焵쉌䊵ꄣ쉧拃</w:t>
      </w:r>
      <w:r>
        <w:rPr/>
        <w:t>Ⱡ</w:t>
      </w:r>
      <w:r>
        <w:rPr/>
        <w:t>넹浃䶘䄣걪䍑欵䥆橧⑥䭈칂♍浊䄫䙞䟂쉬⚥숫汅盂汘敷걌㍸恖⹪</w:t>
      </w:r>
      <w:r>
        <w:rPr/>
        <w:t>ⴷ</w:t>
      </w:r>
      <w:r>
        <w:rPr/>
        <w:t>伽䥨捵⹖眫执瀷煣慺</w:t>
      </w:r>
      <w:r>
        <w:rPr/>
        <w:t>ꥊ</w:t>
      </w:r>
      <w:r>
        <w:rPr/>
        <w:t>䔵䥆摥㕷䙸啳丨쉍捵稶獬㘶灏㙭䲿곂太禿ㅱ哎䳂洺〰癐䕄轵⥥㡪噒</w:t>
      </w:r>
      <w:r>
        <w:rPr/>
        <w:t>ⷂ</w:t>
      </w:r>
      <w:r>
        <w:rPr/>
        <w:t>㥩䱑灯쵶㥣쉎繗灋畒㥙⑂ㅞ䵓ꆣ뭋婁⵳넱숷啺恖懂쉙扏恇쵮䣎</w:t>
      </w:r>
      <w:r>
        <w:rPr/>
        <w:t>ꦩ</w:t>
      </w:r>
      <w:r>
        <w:rPr/>
        <w:t>爽卓瘵杊⸤嫂뿂眽㩋埂䅥⩗偒殘꥗片㝁洰睙㤹弪楞䵀媻櫂쉤洴歐扅幈癣㖣湫묤䑍썀带㡵斥洱䳂橸뇂뼹潑绂숯软兕㕲⬪坴</w:t>
      </w:r>
      <w:r>
        <w:rPr/>
        <w:t>ꤱ</w:t>
      </w:r>
      <w:r>
        <w:rPr/>
        <w:t>夥싂坋</w:t>
      </w:r>
      <w:r>
        <w:rPr/>
        <w:t>ꥀ</w:t>
      </w:r>
      <w:r>
        <w:rPr/>
        <w:t>攣㩢Ⓨ䙳</w:t>
      </w:r>
      <w:r>
        <w:rPr/>
        <w:t>꧃</w:t>
      </w:r>
      <w:r>
        <w:rPr/>
        <w:t>ꄮ♁ꥧ⥷歆숣彂쉋숱⌨싂㥑汊癁㯂楺숹䝧勍壂樷繑坄椱楃㡄⽣╫슿䜴㨸䑺佶乨煘쉌╵䉭槍硴滂㵱佴皻挪哎ꅫ⽟䧂㑁슥䡀埂⌳橩浊쉕ㅨ싂皩繱㑗깚㍩䠣䩮쉢ꍐ⫂</w:t>
      </w:r>
      <w:r>
        <w:rPr/>
        <w:t>ꥌ</w:t>
      </w:r>
      <w:r>
        <w:rPr/>
        <w:t>丳숯䏂䥞⥫痂</w:t>
      </w:r>
      <w:r>
        <w:rPr/>
        <w:t>ꦡ</w:t>
      </w:r>
      <w:r>
        <w:rPr/>
        <w:t>⾻</w:t>
      </w:r>
      <w:r>
        <w:rPr/>
        <w:t>ⶱ</w:t>
      </w:r>
      <w:r>
        <w:rPr/>
        <w:t>廂䧂牬쉫忂껂⨬剴砪顶쉭㏂怸㕫㪿녙瑪㔻䫂渹뭺싍潆ぢ桊㙢䁢꥗</w:t>
      </w:r>
      <w:r>
        <w:rPr/>
        <w:t>ⴱ</w:t>
      </w:r>
      <w:r>
        <w:rPr/>
        <w:t>땍繌䩵④㡓倪剶뿎娮②㛂슣㈩坘ふ眸녺禥啭쵣⍴晅⩞㐦♇燂濂禘춻穴⒬慢쉯坆슮䈵頵奎潺ㅴ唪</w:t>
      </w:r>
      <w:r>
        <w:rPr/>
        <w:t>ꕧ</w:t>
      </w:r>
      <w:r>
        <w:rPr/>
        <w:t>祇숹埂떩帥묱䎏䉰슬輣䀰楃䬴길䁘匊갹㤥䯃彧䭆狂䠣Ⓜ匰슬塱䋂㐱㨻㜺怨珂䤷畺⽂㔫㩲㕺瘹撩䩄㵰牄</w:t>
      </w:r>
      <w:r>
        <w:rPr/>
        <w:t>⠭</w:t>
      </w:r>
      <w:r>
        <w:rPr/>
        <w:t>慊⹸搨圵婕㕖悮</w:t>
      </w:r>
      <w:r>
        <w:rPr/>
        <w:t>⡧</w:t>
      </w:r>
      <w:r>
        <w:rPr/>
        <w:t>犏䅗⥴奋땴㪥辣␭쉾戵矂攣쉁걨坧〣쉎䮣⥗歃䕪쉞㊱嫂助犘妩丮싎</w:t>
      </w:r>
      <w:r>
        <w:rPr/>
        <w:t>⡐</w:t>
      </w:r>
      <w:r>
        <w:rPr/>
        <w:t>坎쉢怪捪뿂汅煨祚쉓啪╘伴⸥囂教䅰♍뽬ꌫ䙊癩㮩㍒䳂婩幓쉡吭╫噎睡⩲槂佑⫎䉌䄰䵥摊掵⿎䎡㉓䭫⹮噋眯ꥪ憵穰嘮㷂痂쉷╤恣</w:t>
      </w:r>
      <w:r>
        <w:rPr/>
        <w:t>ꦵ</w:t>
      </w:r>
      <w:r>
        <w:rPr/>
        <w:t>瘪㪮䂘瑂慊㗂쉃䈳垘</w:t>
      </w:r>
      <w:r>
        <w:rPr/>
        <w:t>ꕹ</w:t>
      </w:r>
      <w:r>
        <w:rPr/>
        <w:t>擂株垩却䨪嗂楡ご坧灍頰捋쉩긭♋炥䗂䋂盂偩縲ㅓ牔槂깦숷砽</w:t>
      </w:r>
      <w:r>
        <w:rPr/>
        <w:t>⡩</w:t>
      </w:r>
      <w:r>
        <w:rPr/>
        <w:t>活执䢩昩乑倲䁥곂䑲⌭쉔㴰刻楟晀㷂㭂佖쵫摣♏㙓㞩쌫卖地㞱⬰䱗䧂㵖쉁爯䱢䘫ㅫ䡯䁆뭍䈺漪䈩磂쉺⌬桖愪塂⩉噐歞㏂숲</w:t>
      </w:r>
      <w:r>
        <w:rPr/>
        <w:t>ꦻꥅ</w:t>
      </w:r>
      <w:r>
        <w:rPr/>
        <w:t>塕㩭㍯夻㈥䰱䐶䩠숲湍</w:t>
      </w:r>
      <w:r>
        <w:rPr/>
        <w:t>⡰Ⳃ</w:t>
      </w:r>
      <w:r>
        <w:rPr/>
        <w:t>䍉欱ꥳ然⩔춡썊쉄䐯爤䡭䥀旎䍇쉌㨳䓂䘨㵁癐汥썱剰쉀烂㝥䯍塵㑊ぴ䥩뮡쉵匲墻㖵</w:t>
      </w:r>
      <w:r>
        <w:rPr/>
        <w:t>ⵠ</w:t>
      </w:r>
      <w:r>
        <w:rPr/>
        <w:t>曂潏朲穫쉅⍒쉲㢮徱㭟㑗䵢樮玩㣂㋎潗漱啴ꥥ䄯䩔⤶欺亘扯䭴儨啅失</w:t>
      </w:r>
      <w:r>
        <w:rPr/>
        <w:t>ꦿ</w:t>
      </w:r>
      <w:r>
        <w:rPr/>
        <w:t>獌쉀矂ꍵ祲⼬穧䉵㪘殏㵫</w:t>
      </w:r>
      <w:r>
        <w:rPr/>
        <w:t>⡀</w:t>
      </w:r>
      <w:r>
        <w:rPr/>
        <w:t>쉎僃呮灐쉘灋曂她抻䀬놩뽕⥾</w:t>
      </w:r>
      <w:r>
        <w:rPr/>
        <w:t>ꕊ</w:t>
      </w:r>
      <w:r>
        <w:rPr/>
        <w:t>偅쉯⽊㩭毂博ꥠ뼦㠯⫂匫洺枵捩껍祒숨幑䚣元쌲䭪窥颻쉣㵖뽣墘祤㥫砰</w:t>
      </w:r>
      <w:r>
        <w:rPr/>
        <w:t>ⳂⓂ</w:t>
      </w:r>
      <w:r>
        <w:rPr/>
        <w:t>ㄦ轺걊瞬쉫⮏䓂砬啌掿纥䮱坒呈媬䅘橓뭏쉒迂瀮㴳쉋疮㯂䛃弻䵖牊䔩뭚⥁땭䫂彩檘砸揂䳂캣坑䵺村칹⑙剐䓂⾡䱎쉀뭭슘뭉땒慺䴲</w:t>
      </w:r>
      <w:r>
        <w:rPr/>
        <w:t>ⵍ</w:t>
      </w:r>
      <w:r>
        <w:rPr/>
        <w:t>쉸䂬磂昲䍡㐳椸쉖唴䍡</w:t>
      </w:r>
      <w:r>
        <w:rPr/>
        <w:t>ⰷ</w:t>
      </w:r>
      <w:r>
        <w:rPr/>
        <w:t>쎣坾⍟繡</w:t>
      </w:r>
      <w:r>
        <w:rPr/>
        <w:t>ꕪ</w:t>
      </w:r>
      <w:r>
        <w:rPr/>
        <w:t>㡄뗂㶵䥄㤵♌㵥儱殿숰⭖깰䙉㣂쉊☮⤦摒牟㬩ㄽ塺敮佥繯畢䙓睥穾</w:t>
      </w:r>
      <w:r>
        <w:rPr/>
        <w:t>ⴭ♷</w:t>
      </w:r>
      <w:r>
        <w:rPr/>
        <w:t>〷䲿갪態嘵炣猦䦮깥瑗夻幣轾㵕㤪瞡䉸娫矂䵟ꌺ㤩䞣♁깡䜹仂乹梿싃煍녮扩㡪◍⑐瑳佖㦩獘接䆿摦伫䝎類匷㚩昺떵稻뼊䕕</w:t>
      </w:r>
      <w:r>
        <w:rPr/>
        <w:t>⡶</w:t>
      </w:r>
      <w:r>
        <w:rPr/>
        <w:t>숽칌쉷滂츴京싂뼺縩灧䘷</w:t>
      </w:r>
      <w:r>
        <w:rPr/>
        <w:t>ⰳ⩠</w:t>
      </w:r>
      <w:r>
        <w:rPr/>
        <w:t>㡓ꆮ眳⑊㩾뮩村櫍㮱⎥彺䙠䭱쉎숩楕</w:t>
      </w:r>
      <w:r>
        <w:rPr/>
        <w:t>Ɫ</w:t>
      </w:r>
      <w:r>
        <w:rPr/>
        <w:t>硓妮⤽楉ꥹ숻쉚ꎮ摟</w:t>
      </w:r>
      <w:r>
        <w:rPr/>
        <w:t>ꕄ</w:t>
      </w:r>
      <w:r>
        <w:rPr/>
        <w:t>燂㝂⭣婣珂瑘䤩㤫┩㈺敾촶</w:t>
      </w:r>
      <w:r>
        <w:rPr/>
        <w:t>ꤰ</w:t>
      </w:r>
      <w:r>
        <w:rPr/>
        <w:t>湋神摂佅곂坐泂䅅繢瘩㉚ㅠ势쉣潙</w:t>
      </w:r>
      <w:r>
        <w:rPr/>
        <w:t>ꗂ</w:t>
      </w:r>
      <w:r>
        <w:rPr/>
        <w:t>廎癉敃긣⩏놡偊然ꍰ충剴坶䩖쵨㔮攻숭⫃瞏飂♄⮮⽎ㄪ頪칂竂抵爴땬㜹ꇃ䕥穱쉍顉轹뼳쉚顁싃橑帷晄쵅垡⍯ㄮ㵧㡇懂敒싂</w:t>
      </w:r>
      <w:r>
        <w:rPr/>
        <w:t>⣍</w:t>
      </w:r>
      <w:r>
        <w:rPr/>
        <w:t>燂Ⓙ坺剮⥬ㅳ琺䜨䲮</w:t>
      </w:r>
      <w:r>
        <w:rPr/>
        <w:t>꤬</w:t>
      </w:r>
      <w:r>
        <w:rPr/>
        <w:t>㡑⽄坮䠳䈽땎硪歀徬뾿㞿嗂㭱㔵⩮湃쉘副</w:t>
      </w:r>
      <w:r>
        <w:rPr/>
        <w:t>⡧⍦</w:t>
      </w:r>
      <w:r>
        <w:rPr/>
        <w:t>愹坮깷⍰뼯⤥</w:t>
      </w:r>
      <w:r>
        <w:rPr/>
        <w:t>ⴰ</w:t>
      </w:r>
      <w:r>
        <w:rPr/>
        <w:t>兓㌲㉆塏썀䩹쉵㣂轾剡杨㕡</w:t>
      </w:r>
      <w:r>
        <w:rPr/>
        <w:t>ⵎ╅䷂</w:t>
      </w:r>
      <w:r>
        <w:rPr/>
        <w:t>䝾뭭根穮㴺劮㫂쵄╎歫㦣䉑漳㍌捤杠╗쉔㑀쉘⛂⹚䪩挪眱䂏恔曂䌰獮抿瞩갸딫吥㕋〹毂券䊬⩞ㅏぬ䎿</w:t>
      </w:r>
      <w:r>
        <w:rPr/>
        <w:t>Ɐ</w:t>
      </w:r>
      <w:r>
        <w:rPr/>
        <w:t>呗䗃㭂硖潮껂㵂쉡哂쉆⫂䭄澘䕗♱祋咏ㅠ幏顷獫㒡磎숷穇䰨暩긴⵫兌깪暬㮮䴭汣扢쉧湵昮硃炬潮</w:t>
      </w:r>
      <w:r>
        <w:rPr/>
        <w:t>ꦱ</w:t>
      </w:r>
      <w:r>
        <w:rPr/>
        <w:t>眰抿仂村擂眮偞</w:t>
      </w:r>
      <w:r>
        <w:rPr/>
        <w:t>ꦻ</w:t>
      </w:r>
      <w:r>
        <w:rPr/>
        <w:t>竂牚愽䋂媮眭㘪⩄楍偹丩晲⼨♌슩䍮倲</w:t>
      </w:r>
      <w:r>
        <w:rPr/>
        <w:t>⡴</w:t>
      </w:r>
      <w:r>
        <w:rPr/>
        <w:t>睾숽颩䑂⸵䡎쉺⽒䭠쉇沩䆵숱幰恶畔嫂쉑숻晤弰쉣电Ⓜ潴福懂婳䕧穰佩乁惂摳칹輲</w:t>
      </w:r>
      <w:r>
        <w:rPr/>
        <w:t>ⲱ</w:t>
      </w:r>
      <w:r>
        <w:rPr/>
        <w:t>欱㡌ꍷ剒垬忂偎㬯塙깐卋꧎濂珂▏洶砤匰䴨⨽믍縹愨癱䰹婏毂昩쉩捭瑎佭⩹䱆係䣂쉑䁲넦싃⨥숥堨弣䡈쉤믂顶▏伥䱰犻琰滂壂改啋☯瀺㋃癧</w:t>
      </w:r>
      <w:r>
        <w:rPr/>
        <w:t>Ⱙ</w:t>
      </w:r>
      <w:r>
        <w:rPr/>
        <w:t>ꅮ쵬䄬㪥砤숷䫂榿⯂楲睗쉈剗挪⌨땃㍠⧂剳幋皩걑</w:t>
      </w:r>
      <w:r>
        <w:rPr/>
        <w:t>ⶡ</w:t>
      </w:r>
      <w:r>
        <w:rPr/>
        <w:t>嫂䥆湚琫⩮⸻浒슱渦ぃꌥ浥䇍쉸癱挳◂穷⵺⧃㈽判</w:t>
      </w:r>
      <w:r>
        <w:rPr/>
        <w:t>ꕾ</w:t>
      </w:r>
      <w:r>
        <w:rPr/>
        <w:t>歏湀싍땘</w:t>
      </w:r>
      <w:r>
        <w:rPr/>
        <w:t>ꔴ</w:t>
      </w:r>
      <w:r>
        <w:rPr/>
        <w:t>势쉈咱乩啂浰䕞绂䝓뭱츯⮡櫂祳升攣⩧幵䑬싃戮숳땡㉠싍㝡琹㟂딹娻⌥</w:t>
      </w:r>
      <w:r>
        <w:rPr/>
        <w:t>Ⱳ</w:t>
      </w:r>
      <w:r>
        <w:rPr/>
        <w:t>旃汮迂㚡</w:t>
      </w:r>
      <w:r>
        <w:rPr/>
        <w:t>ꕳ</w:t>
      </w:r>
      <w:r>
        <w:rPr/>
        <w:t>㘥轺㘯渲⨦쉔기䐲숤懂䰬桇쉰界忂㭐⹲</w:t>
      </w:r>
      <w:r>
        <w:rPr/>
        <w:t>ⶩ</w:t>
      </w:r>
      <w:r>
        <w:rPr/>
        <w:t>㍵削旂穩漵䴭桨卑⽃幞樦땓廂ꄩ栮숊䴫⸲ッ☳⪏숫䋂淂䤶攸轚</w:t>
      </w:r>
      <w:r>
        <w:rPr/>
        <w:t>⢬</w:t>
      </w:r>
      <w:r>
        <w:rPr/>
        <w:t>抬娣湚汃仂桇繁啗㪮參湓</w:t>
      </w:r>
      <w:r>
        <w:rPr/>
        <w:t>ⴵ</w:t>
      </w:r>
      <w:r>
        <w:rPr/>
        <w:t>싎堰扲丽㝑砳眩䞬佗쉏쵕썕朥歸쉳녘䄻畃圳彯뇂偤珂栴▥桸撩硁洶哂戹</w:t>
      </w:r>
      <w:r>
        <w:rPr/>
        <w:t>ꕾ</w:t>
      </w:r>
      <w:r>
        <w:rPr/>
        <w:t>祍朮쉥極微⑾礤갰僂䔰䩱</w:t>
      </w:r>
      <w:r>
        <w:rPr/>
        <w:t>⡣♉</w:t>
      </w:r>
      <w:r>
        <w:rPr/>
        <w:t>廂歊☶印咘갳庩氫䰶牅㑠쉢牏♂㕠䡢쉳ꄽ湳깰䕦숨ꅓ⯂</w:t>
      </w:r>
      <w:r>
        <w:rPr/>
        <w:t>ⴱ</w:t>
      </w:r>
      <w:r>
        <w:rPr/>
        <w:t>䡓慏</w:t>
      </w:r>
      <w:r>
        <w:rPr/>
        <w:t>⡌⭫</w:t>
      </w:r>
      <w:r>
        <w:rPr/>
        <w:t>䊡</w:t>
      </w:r>
      <w:r>
        <w:rPr/>
        <w:t>ꕌ</w:t>
      </w:r>
      <w:r>
        <w:rPr/>
        <w:t>쉐炣ꅶ睭坪</w:t>
      </w:r>
      <w:r>
        <w:rPr/>
        <w:t>ꤱ</w:t>
      </w:r>
      <w:r>
        <w:rPr/>
        <w:t>쉈뭈쉬䁥怱䱱噩䗂縻杊䶏싂Ⓜ竂</w:t>
      </w:r>
      <w:r>
        <w:rPr/>
        <w:t>ⵔ</w:t>
      </w:r>
      <w:r>
        <w:rPr/>
        <w:t>ⰰ</w:t>
      </w:r>
      <w:r>
        <w:rPr/>
        <w:t>ꥰ偟䉉歀⫂瑖</w:t>
      </w:r>
      <w:r>
        <w:rPr/>
        <w:t>ⰻ</w:t>
      </w:r>
      <w:r>
        <w:rPr/>
        <w:t>楕䁃깴兄㤵♪묯뇂獗姂쉪쌬㛍獅㉪쉰゘썤塑ネㄷ辻奖걷伸갭圫쉥悏⸨晇慎痂Ⓜ䛂玵畓〹ㅘ獺㴻係䥑歰猫䈸廍攦廂獩썳噦媱䑞걡挵栶⥂</w:t>
      </w:r>
      <w:r>
        <w:rPr/>
        <w:t>ꥑ</w:t>
      </w:r>
      <w:r>
        <w:rPr/>
        <w:t>昲奶敟䙹䭫剗勃偧㴱녇⹹浸䁺䱟␦拂匦桠煺浐ォ◂쉞ァ橾帵쉡乁╾㈹〳뗂</w:t>
      </w:r>
      <w:r>
        <w:rPr/>
        <w:t>ꗂ</w:t>
      </w:r>
      <w:r>
        <w:rPr/>
        <w:t>眫怫穀칀愮李⽢灳潴柂坸盂噗纱ヂ摃걈쵄番⾡</w:t>
      </w:r>
      <w:r>
        <w:rPr/>
        <w:t>ꤳ</w:t>
      </w:r>
      <w:r>
        <w:rPr/>
        <w:t>槍㎡䊵徬惂쉇䫂捱曂癤潾⥈놩拂墵敯䦏兗ꅁ䩏⍆墱⭮䦏嫂</w:t>
      </w:r>
      <w:r>
        <w:rPr/>
        <w:t>ⴴ</w:t>
      </w:r>
      <w:r>
        <w:rPr/>
        <w:t>朮盂焤癴㉾숫</w:t>
      </w:r>
      <w:r>
        <w:rPr/>
        <w:t>ⵍ</w:t>
      </w:r>
      <w:r>
        <w:rPr/>
        <w:t>灡⫂</w:t>
      </w:r>
      <w:r>
        <w:rPr/>
        <w:t>ꕣ</w:t>
      </w:r>
      <w:r>
        <w:rPr/>
        <w:t>辩嫂슥숤柃㩃瓂┫飂뗂卄䩉幪⸷⩚嗂</w:t>
      </w:r>
      <w:r>
        <w:rPr/>
        <w:t>ⷂ</w:t>
      </w:r>
      <w:r>
        <w:rPr/>
        <w:t>썺䈲砲穯䍎춵爻쉷쉊捈ꍭ桕愴◂珂뭺슮⬵</w:t>
      </w:r>
      <w:r>
        <w:rPr/>
        <w:t>ꔴ</w:t>
      </w:r>
      <w:r>
        <w:rPr/>
        <w:t>濂묻곎䰻⽈灐佪⭡武泂䙘쉣瀽捷䶏㤤儹㑣卉싂顃䪘狃頨쌬䑏恡쉢堦⨵䅾究兆㜯晷ꥩ䍉</w:t>
      </w:r>
      <w:r>
        <w:rPr/>
        <w:t>ꥅꦩ</w:t>
      </w:r>
      <w:r>
        <w:rPr/>
        <w:t>쉭摰剾뽏䕯幀扔</w:t>
      </w:r>
      <w:r>
        <w:rPr/>
        <w:t>⡐⚩</w:t>
      </w:r>
      <w:r>
        <w:rPr/>
        <w:t>啭稷捰轾䍌祐⹭皏⩃쉏纣⍁⥯깰㤲䏂䆏⭯⥄慺乐典㤪物椯ざ櫎弭䌻飂⻂恎幟奾慪敬毂䬸</w:t>
      </w:r>
      <w:r>
        <w:rPr/>
        <w:t>ⱒ</w:t>
      </w:r>
      <w:r>
        <w:rPr/>
        <w:t>㵐㚘汓斣⛂걫穆樻◂츩⬸녢媱穐砯쉙⾣㵧⑱瘫䭾숸䀰瑘珃彂剙灳础扬춻⾩兖쉧橭㩟䌨㝞</w:t>
      </w:r>
      <w:r>
        <w:rPr/>
        <w:t>ⵁ</w:t>
      </w:r>
      <w:r>
        <w:rPr/>
        <w:t>슏䃂卙啦⤽ヂ⵱䁓䭹쉃싃㝴ꆣ妱倩盂㑾汌慁⪿槂ㄩ愨⭺䜻Ⓕ䰹</w:t>
      </w:r>
      <w:r>
        <w:rPr/>
        <w:t>ⰽ⡢⠯</w:t>
      </w:r>
      <w:r>
        <w:rPr/>
        <w:t>숹뭊</w:t>
      </w:r>
      <w:r>
        <w:rPr/>
        <w:t>ⶵ</w:t>
      </w:r>
      <w:r>
        <w:rPr/>
        <w:t>싂</w:t>
      </w:r>
      <w:r>
        <w:rPr/>
        <w:t>ꤴ</w:t>
      </w:r>
      <w:r>
        <w:rPr/>
        <w:t>槂㩀潠껂썱㘫䵋妬</w:t>
      </w:r>
      <w:r>
        <w:rPr/>
        <w:t>ꔩ</w:t>
      </w:r>
      <w:r>
        <w:rPr/>
        <w:t>㙠磎姍칥슿斮</w:t>
      </w:r>
      <w:r>
        <w:rPr/>
        <w:t>ⵅ</w:t>
      </w:r>
      <w:r>
        <w:rPr/>
        <w:t>숭掩㐵ꥣ⥬⭞ㅸ畗熣摹媥䕎뿂楱䞮朲㙋⼷ㅳ獐堊线⥦㡲昫盂䱲㩌숩縳㮻쵺頲漹収㢿㗂⩥䊬癐䑰쉬兪洤⨯ち䜽勃㐪㑖숸⻂偕䜪䈷⥑쉫惂⫂棂杞支⫎䋂䪱渶땥</w:t>
      </w:r>
      <w:r>
        <w:rPr/>
        <w:t>ꔪ</w:t>
      </w:r>
      <w:r>
        <w:rPr/>
        <w:t>Ⲭ</w:t>
      </w:r>
      <w:r>
        <w:rPr/>
        <w:t>㭋䍚숤㍡椨▩䥗뮱걃╗</w:t>
      </w:r>
      <w:r>
        <w:rPr/>
        <w:t>⡭</w:t>
      </w:r>
      <w:r>
        <w:rPr/>
        <w:t>憩牗ꄭ䝤숥캮湳婴ꥧ쉯歴㜳轹</w:t>
      </w:r>
      <w:r>
        <w:rPr/>
        <w:t>⠳</w:t>
      </w:r>
      <w:r>
        <w:rPr/>
        <w:t>땠䥨懂㙂╁轉䙩㪵㐨佥㥆쵬䴰⛂싂</w:t>
      </w:r>
      <w:r>
        <w:rPr/>
        <w:t>ꗂ</w:t>
      </w:r>
      <w:r>
        <w:rPr/>
        <w:t>湥촭㬨卪뽮堩剓쉰瞻壂䋂㩫ꌭ䩏捆쉟暮枬涱</w:t>
      </w:r>
      <w:r>
        <w:rPr/>
        <w:t>ꕎ</w:t>
      </w:r>
      <w:r>
        <w:rPr/>
        <w:t>뽢㝲䙮䑕示싂画䉄町瀷䅞㥱犘</w:t>
      </w:r>
      <w:r>
        <w:rPr/>
        <w:t>꧂</w:t>
      </w:r>
      <w:r>
        <w:rPr/>
        <w:t>걣뭢浑潲䖏挳潴쉩濍偁ㅸ숪뭢⤸睷䅣땮㷂繍䒡頤</w:t>
      </w:r>
      <w:r>
        <w:rPr/>
        <w:t>ⵕ</w:t>
      </w:r>
      <w:r>
        <w:rPr/>
        <w:t>坙⩬囂</w:t>
      </w:r>
      <w:r>
        <w:rPr/>
        <w:t>ꤤ</w:t>
      </w:r>
      <w:r>
        <w:rPr/>
        <w:t>䆥Ⓙ䁌㉨㠲㐯䉪</w:t>
      </w:r>
      <w:r>
        <w:rPr/>
        <w:t>ꤩ</w:t>
      </w:r>
      <w:r>
        <w:rPr/>
        <w:t>䈰㬵⭖뭱顶⩰恈쵩瑩⑆轢㔪촬係嘲偵䢮쉄偈幢뭇쉾旂슿洷扃쉠䟂㌻숪䍬숺㙺</w:t>
      </w:r>
      <w:r>
        <w:rPr/>
        <w:t>Ⳃ</w:t>
      </w:r>
      <w:r>
        <w:rPr/>
        <w:t>摚╚㟃䃂倩⹰㵆</w:t>
      </w:r>
      <w:r>
        <w:rPr/>
        <w:t>ꤥ</w:t>
      </w:r>
      <w:r>
        <w:rPr/>
        <w:t>숪潯⻃八㉘眪㭯␽䮏熿숹숥呓놣썔쉮汚慕棂㪡쉾渰噉㌨긫䥐䷂湃㑘㍊䭀徘♕뭋⥺泂埍狃幌佚摏㩇숪놱⑍⭇칮癹ꄫꎩ䰷参㴮慾㝐偪䦥瓂뽫渶㉙硄灸牁辬⥈싂䰬ㄻ㕧漺⤺焨ꥲ楩煓䷂쉨쉁䙈䭩㔱ひ㣃싂坥癳⻂싂懂睩▥쉅쉈婙ㅥ儽㛂㑡깪挳刹獎놣晒頵쉅쵴汄㭕㐮汨䙥捗儲潯氮婡乗噭숥㍣</w:t>
      </w:r>
      <w:r>
        <w:rPr/>
        <w:t>ⵦ</w:t>
      </w:r>
      <w:r>
        <w:rPr/>
        <w:t>穭⨴</w:t>
      </w:r>
      <w:r>
        <w:rPr/>
        <w:t>⡳</w:t>
      </w:r>
      <w:r>
        <w:rPr/>
        <w:t>䘷兲㉲쉑㓂걞䍘</w:t>
      </w:r>
      <w:r>
        <w:rPr/>
        <w:t>⠩</w:t>
      </w:r>
      <w:r>
        <w:rPr/>
        <w:t>㜤祍䅫슩⾏㠫甫癨㤽彔硧⥑┣搲숲싂⩉䖻恥飂</w:t>
      </w:r>
      <w:r>
        <w:rPr/>
        <w:t>ꥏ</w:t>
      </w:r>
      <w:r>
        <w:rPr/>
        <w:t>颮㥕扂</w:t>
      </w:r>
      <w:r>
        <w:rPr/>
        <w:t>ⴽ</w:t>
      </w:r>
      <w:r>
        <w:rPr/>
        <w:t>뿂䫂洸⚡䩭␹瀽깔轏뽙昪硑⎏</w:t>
      </w:r>
      <w:r>
        <w:rPr/>
        <w:t>ꔷ</w:t>
      </w:r>
      <w:r>
        <w:rPr/>
        <w:t>桕䁒瑀녳䭠䕅쉮流쉵ㄳ⸣楏眪咡輪칬獊喣䱆枩顬敹揂洸쉩</w:t>
      </w:r>
      <w:r>
        <w:rPr/>
        <w:t>ꔴ</w:t>
      </w:r>
      <w:r>
        <w:rPr/>
        <w:t>숻桂䩬㴯毂깅㠷嘣ꌮ䕳匴禩숪嘻녏쉢栩䙧彞扯し䭦檿䗃ꅧ樬녏㝬䍠瑏秂摎⌨楕㧂䑳⌦⯎珂繆⥣つ曂ꍌꎻ卫愻㔱影弳种恭쵹㴮獇㡠㔰剧ꅔ칤䑮呚㤻䌬漲</w:t>
      </w:r>
      <w:r>
        <w:rPr/>
        <w:t>⣎▮</w:t>
      </w:r>
      <w:r>
        <w:rPr/>
        <w:t>쉮殏廂쉠ꅚ</w:t>
      </w:r>
      <w:r>
        <w:rPr/>
        <w:t>ꕂ</w:t>
      </w:r>
      <w:r>
        <w:rPr/>
        <w:t>㠭촹橁坌佘圪깉〥ꌴ昫狂欹ㄮ到䁂䙋振瑉癞걫⽐猪䌮ꅷ啣噫䥎恗쉀琽</w:t>
      </w:r>
      <w:r>
        <w:rPr/>
        <w:t>ꤪ</w:t>
      </w:r>
      <w:r>
        <w:rPr/>
        <w:t>슿厣</w:t>
      </w:r>
      <w:r>
        <w:rPr/>
        <w:t>ꕵ</w:t>
      </w:r>
      <w:r>
        <w:rPr/>
        <w:t>㐪⹮ꅓ䭷⿍⩒넊뿂뽮椱쉢輤⨶㍸쌸敔䅗轱Ⓜ歲⩗</w:t>
      </w:r>
      <w:r>
        <w:rPr/>
        <w:t>⣂⑂⵸</w:t>
      </w:r>
      <w:r>
        <w:rPr/>
        <w:t>䐭</w:t>
      </w:r>
      <w:r>
        <w:rPr/>
        <w:t>⠶</w:t>
      </w:r>
      <w:r>
        <w:rPr/>
        <w:t>숨싂⽹숳㷂</w:t>
      </w:r>
      <w:r>
        <w:rPr/>
        <w:t>ꔩ</w:t>
      </w:r>
      <w:r>
        <w:rPr/>
        <w:t>漴㴱</w:t>
      </w:r>
      <w:r>
        <w:rPr/>
        <w:t>Ⳃ</w:t>
      </w:r>
      <w:r>
        <w:rPr/>
        <w:t>ⴲ</w:t>
      </w:r>
      <w:r>
        <w:rPr/>
        <w:t>쉱䁁䍯硚䜤숷娳烂⼤樱幁</w:t>
      </w:r>
      <w:r>
        <w:rPr/>
        <w:t>ꕊ</w:t>
      </w:r>
      <w:r>
        <w:rPr/>
        <w:t>숳亡䆡獔枵㶱斵噡啗橖䣂祫ꥭ乪奔䶮뭭㤰硗剱쉯</w:t>
      </w:r>
      <w:r>
        <w:rPr/>
        <w:t>ꗂ</w:t>
      </w:r>
      <w:r>
        <w:rPr/>
        <w:t>䈨天瑨</w:t>
      </w:r>
      <w:r>
        <w:rPr/>
        <w:t>ⱺ</w:t>
      </w:r>
      <w:r>
        <w:rPr/>
        <w:t>㕦싂繩⹺ꍪ녦Ⓨꌫ슡ꅁ轶㮻䳂喘獟栴漤㝙䝳ㅤ</w:t>
      </w:r>
      <w:r>
        <w:rPr/>
        <w:t>ꤷ</w:t>
      </w:r>
      <w:r>
        <w:rPr/>
        <w:t>쉹牘浏컂쉄䑍썡ꍋ숰䁠䀱녥쉩䘯㕰ꍊ呒橉㷎㢻䙊㮱慏겣䥌㠲櫂ꅉ⍎儽</w:t>
      </w:r>
      <w:r>
        <w:rPr/>
        <w:t>ⲻ</w:t>
      </w:r>
      <w:r>
        <w:rPr/>
        <w:t>뮩歳債䎏㍊㞬䃂砮</w:t>
      </w:r>
      <w:r>
        <w:rPr/>
        <w:t>ⶥ⧂</w:t>
      </w:r>
      <w:r>
        <w:rPr/>
        <w:t>쉐⩪슩⍱浔╠榩㨣䣂⸶䍠熱㩫祆唬껂꥗䉃⪡灄㢡䉊䄮쉑攰쉥⩂参磂彲澥䁓獚</w:t>
      </w:r>
      <w:r>
        <w:rPr/>
        <w:t>⠰ⱑ</w:t>
      </w:r>
      <w:r>
        <w:rPr/>
        <w:t>扃䍃剢䑮浴哂䩥呩堭〽摣뗂㍈剤䍲勂没熩ㄱ걞并뽦癴녩딥恰硫䢩䤻␶</w:t>
      </w:r>
      <w:r>
        <w:rPr/>
        <w:t>ⱉ</w:t>
      </w:r>
      <w:r>
        <w:rPr/>
        <w:t>兟㥅쉤橴걶兤儩㥰惂牱㵪顓味</w:t>
      </w:r>
      <w:r>
        <w:rPr/>
        <w:t>Ⳃ</w:t>
      </w:r>
      <w:r>
        <w:rPr/>
        <w:t>幢咻睴䆩淂墏瑩쉚썳犬걮擂⩪扠硋</w:t>
      </w:r>
      <w:r>
        <w:rPr/>
        <w:t>ꖿ</w:t>
      </w:r>
      <w:r>
        <w:rPr/>
        <w:t>ꅖ䕚救䡂姎纡녵䣂♶幁擂Ⓜ瑸</w:t>
      </w:r>
      <w:r>
        <w:rPr/>
        <w:t>ꥏ</w:t>
      </w:r>
      <w:r>
        <w:rPr/>
        <w:t>圶㦩扡䍥彪깈䐤挹숽걟瑋⪻礣넣祉녪ㅵ⯂栬䡶぀쉤牳怣䈱숹慙䍵呒긴䯂믂쉭垩潥璿繉춥漩䈱⦥猦ꅃ㍤樷⽕슏⨴⽨彪⹴䁡⩁깩쉧㭕䑃쵯恲䄫〫䗂櫍兌债㭰䍂啮憩싂兾敁㚻⥙</w:t>
      </w:r>
      <w:r>
        <w:rPr/>
        <w:t>⡎╧</w:t>
      </w:r>
      <w:r>
        <w:rPr/>
        <w:t>ꅾ싂穥㉩沩녈泂㩙䘻呯扗厮</w:t>
      </w:r>
      <w:r>
        <w:rPr/>
        <w:t>ꦮ</w:t>
      </w:r>
      <w:r>
        <w:rPr/>
        <w:t>쉑㮡幡숯츥ꏃ獯쉢頯⩲걃摓</w:t>
      </w:r>
      <w:r>
        <w:rPr/>
        <w:t>⢱</w:t>
      </w:r>
      <w:r>
        <w:rPr/>
        <w:t>뽾⹁㭩嘵䥦秂쉘뽇䨥䴽烂뽵䌩〴䵂怽橭硦傮䕳縰偗쉟琳䠬슩ꌺ걂꺿慲偫洬쎬㡑頸呚슱⒘뽯桠⥲慩뼯뽷皏䈲母塀㉖䑕숫䗃礨╄⑀</w:t>
      </w:r>
      <w:r>
        <w:rPr/>
        <w:t>Ᵽ</w:t>
      </w:r>
      <w:r>
        <w:rPr/>
        <w:t>㖣呎䟂吤㥮浢컂쉟</w:t>
      </w:r>
      <w:r>
        <w:rPr/>
        <w:t>⠳ⴭ⩴⭭</w:t>
      </w:r>
      <w:r>
        <w:rPr/>
        <w:t>千泂椱䑌컂⵸㙵獠畺䓂⍤䆩땷焮ㅪ䢏橄䬹䝡幦䰣係갦㥴犿㍈땞嘯㥄쏍뭩䙈썂㡆녴뗍昽쉤䢻곂係⹚ꍷ㉋쎥♣暣嘺⸦娣皥ꍹ址㭰</w:t>
      </w:r>
      <w:r>
        <w:rPr/>
        <w:t>ⷂ</w:t>
      </w:r>
      <w:r>
        <w:rPr/>
        <w:t>摤煌䡈楔橧䬮⚵⩬坑뽧⴯矂㔻暮䅬♘녙⨺⬴㡀⍥坓쉦⑫䐰</w:t>
      </w:r>
      <w:r>
        <w:rPr/>
        <w:t>ꕐ</w:t>
      </w:r>
      <w:r>
        <w:rPr/>
        <w:t>䔩繏쉙䫂䅫䭐쉫曂⪏갺⥶䗂쉷슏㘸♌숽⺿깺穌乺갊㩏䦥㉵</w:t>
      </w:r>
      <w:r>
        <w:rPr/>
        <w:t>⡥</w:t>
      </w:r>
      <w:r>
        <w:rPr/>
        <w:t>塃䶥⤷繱倥걷亩穕奙</w:t>
      </w:r>
      <w:r>
        <w:rPr/>
        <w:t>ⶮ</w:t>
      </w:r>
      <w:r>
        <w:rPr/>
        <w:t>匪⏎儤瑣걎倵晀橗㵖頷砹</w:t>
      </w:r>
      <w:r>
        <w:rPr/>
        <w:t>ꥉ⒵⫂</w:t>
      </w:r>
      <w:r>
        <w:rPr/>
        <w:t>숫㡐婉婹昩걤</w:t>
      </w:r>
      <w:r>
        <w:rPr/>
        <w:t>⡢</w:t>
      </w:r>
      <w:r>
        <w:rPr/>
        <w:t>晷땭⥃㕦砪⍮슩♸浒</w:t>
      </w:r>
      <w:r>
        <w:rPr/>
        <w:t>ⰺ</w:t>
      </w:r>
      <w:r>
        <w:rPr/>
        <w:t>呑眸</w:t>
      </w:r>
      <w:r>
        <w:rPr/>
        <w:t>⣎</w:t>
      </w:r>
      <w:r>
        <w:rPr/>
        <w:t>⼶숺⹔쉣䐸狂皿ㅄ徏拍䥭顣朶땤ꍈ灧氪タ摫晏䠴뽔䈭캘䩞海獄싎䊘潖땶熡敓⍔䥭⍹칗녧䧂쏂</w:t>
      </w:r>
      <w:r>
        <w:rPr/>
        <w:t>⵰⵶</w:t>
      </w:r>
      <w:r>
        <w:rPr/>
        <w:t>区쉉奩塭截彪软㍞⬳쉒灐婫䍳ㅱ偸奍ꥸ姂♨繚쉀⩤䵈祸㡮⎡땋䌷顏瑂充넯伮縴恤⽤偅</w:t>
      </w:r>
      <w:r>
        <w:rPr/>
        <w:t>ꔽ</w:t>
      </w:r>
      <w:r>
        <w:rPr/>
        <w:t>焳颵㥮扙棂⹣⸸参╰걞優쉔獢李参頺纬温슩晩砹㝞桯瑢㉵긣浫╯噾焸ぢꆡ掿噏琪ꇂ땕杉〶捥㊬到厥杅숪쎱䡩噪</w:t>
      </w:r>
      <w:r>
        <w:rPr/>
        <w:t>ⴷ</w:t>
      </w:r>
      <w:r>
        <w:rPr/>
        <w:t>䛂䴩⨺奕䣂ヂ숲◂㨰硳泂浹女倳⻂⯂奈⬴究妿愪橯꺏䑐쉲♉쉲煉佃噲彀㝵뼲潍獆熱숶쉆⹦ꆏ䭒</w:t>
      </w:r>
      <w:r>
        <w:rPr/>
        <w:t>ꕗ</w:t>
      </w:r>
      <w:r>
        <w:rPr/>
        <w:t>쉋⭮♉顥䧂䌽䡄싂㍍␰쉪츸싂㙾</w:t>
      </w:r>
      <w:r>
        <w:rPr/>
        <w:t>ꤴ</w:t>
      </w:r>
      <w:r>
        <w:rPr/>
        <w:t>輺璱♡奰渴ㅤ梏擂〮⾘䂩內歞ㅾ걈♘在⫂┣㚵쉑顂瘦걦睪츮⵩⨪╁杴㌰⭞泂갴쉟㑤瑎싂畤숯싂梩㡠畄〱묵깍湫恈땍杲睈䱐䮱坊䨰旂걘杇壃枡ꄹ숪轕䁗硷</w:t>
      </w:r>
      <w:r>
        <w:rPr/>
        <w:t>ⵔ</w:t>
      </w:r>
      <w:r>
        <w:rPr/>
        <w:t>稪旂棂䵉癀㐤侣㴷㉲⩢ꥵ桔卦䔣칗穠䍈쉮㥋쵡繇⑰李彯狂䥇䖩</w:t>
      </w:r>
      <w:r>
        <w:rPr/>
        <w:t>Ⳃ</w:t>
      </w:r>
      <w:r>
        <w:rPr/>
        <w:t>穮灨썠䍗▮辻ꄻ</w:t>
      </w:r>
      <w:r>
        <w:rPr/>
        <w:t>ⲻ</w:t>
      </w:r>
      <w:r>
        <w:rPr/>
        <w:t>㏂坢㒻橏坉彺兯쉏妬⹰䅒求㙸뭒쉮쌴癟ꥹ䊣㙟柂旂싂㐺⹬숩칁佰硘繋깬杙卒⾻</w:t>
      </w:r>
      <w:r>
        <w:rPr/>
        <w:t>ⰻ⥟</w:t>
      </w:r>
      <w:r>
        <w:rPr/>
        <w:t>杚㤬硆瑫쵒㵺</w:t>
      </w:r>
      <w:r>
        <w:rPr/>
        <w:t>ꗂ</w:t>
      </w:r>
      <w:r>
        <w:rPr/>
        <w:t>睬썷⑅輶⸣썔⹫䕆佟컂䍱꥙숪丬轶쉦⥇⨻绂搭칤䡑㠱瀤ꏂ礦坾⧂睚깬桫숹䉲㘰습坆</w:t>
      </w:r>
      <w:r>
        <w:rPr/>
        <w:t>ꕖ</w:t>
      </w:r>
      <w:r>
        <w:rPr/>
        <w:t>⠷ⰽ</w:t>
      </w:r>
      <w:r>
        <w:rPr/>
        <w:t>녍깩</w:t>
      </w:r>
    </w:p>
    <w:p>
      <w:pPr>
        <w:pStyle w:val="PreformattedText"/>
        <w:bidi w:val="0"/>
        <w:spacing w:before="0" w:after="0"/>
        <w:jc w:val="left"/>
        <w:rPr/>
      </w:pPr>
      <w:r>
        <w:rPr/>
        <w:t>姂ꍯ⦥숰㮱當⩵嫂</w:t>
      </w:r>
      <w:r>
        <w:rPr/>
        <w:t>⢿</w:t>
      </w:r>
      <w:r>
        <w:rPr/>
        <w:t>樽剆㢵㌭숦䁋쉢䱈㷍憥슩㠴畴樵쉍役散䪮扄竂싂♩刻㝘ꥺ灇ꍠ㜬쉅匭瑥㘣梱䅠⑩㢮づ췂颵潒捒竂㋂싂⽚㵈</w:t>
      </w:r>
      <w:r>
        <w:rPr/>
        <w:t>⡾</w:t>
      </w:r>
      <w:r>
        <w:rPr/>
        <w:t>⼣佲吵淃楲⪱슏暏⨶묺숲䩊</w:t>
      </w:r>
      <w:r>
        <w:rPr/>
        <w:t>ꕾ</w:t>
      </w:r>
      <w:r>
        <w:rPr/>
        <w:t>噐湦礵畣䋎</w:t>
      </w:r>
      <w:r>
        <w:rPr/>
        <w:t>ꥍ⭬</w:t>
      </w:r>
      <w:r>
        <w:rPr/>
        <w:t>剺催伶畯娬䴫슻┳</w:t>
      </w:r>
      <w:r>
        <w:rPr/>
        <w:t>ꥐ</w:t>
      </w:r>
      <w:r>
        <w:rPr/>
        <w:t>䮏㇂㍓栳쏂⨊썪儲煘䡍伺侵䀱䝭뮵碘쉣건繥婥쉃㨪啕䱺繅杆䔰⯍⩄䬫乇佬䅰㵳䴨獔潍⥸㝓湱畓⾵쉕砫⑬䕠㞣沥㕾</w:t>
      </w:r>
      <w:r>
        <w:rPr/>
        <w:t>⣍</w:t>
      </w:r>
      <w:r>
        <w:rPr/>
        <w:t>쉸⬲⹤廃䭒务⥡咩偭ㅠ슮</w:t>
      </w:r>
      <w:r>
        <w:rPr/>
        <w:t>⡭</w:t>
      </w:r>
      <w:r>
        <w:rPr/>
        <w:t>㙄㙤患䍯瀦妥䱴䐫깣</w:t>
      </w:r>
      <w:r>
        <w:rPr/>
        <w:t>Ɱ</w:t>
      </w:r>
      <w:r>
        <w:rPr/>
        <w:t>昽쉠䥨是㉔㙊彥䃂☽㒱坭㮬⯂徘牖猣滂乌쉣狂㠬</w:t>
      </w:r>
      <w:r>
        <w:rPr/>
        <w:t>Ⱛ</w:t>
      </w:r>
      <w:r>
        <w:rPr/>
        <w:t>ⴴ</w:t>
      </w:r>
      <w:r>
        <w:rPr/>
        <w:t>㭖晴♑ꄳ㭰⩏</w:t>
      </w:r>
      <w:r>
        <w:rPr/>
        <w:t>⠻</w:t>
      </w:r>
      <w:r>
        <w:rPr/>
        <w:t>뽊깖ꎩ⥲⽬楚䎏ꇎ</w:t>
      </w:r>
      <w:r>
        <w:rPr/>
        <w:t>꤯</w:t>
      </w:r>
      <w:r>
        <w:rPr/>
        <w:t>ふ洴彸믃盂じㅺ䝢숥楁扥奁䒏</w:t>
      </w:r>
      <w:r>
        <w:rPr/>
        <w:t>ꥑ</w:t>
      </w:r>
      <w:r>
        <w:rPr/>
        <w:t>곂</w:t>
      </w:r>
      <w:r>
        <w:rPr/>
        <w:t>⠽</w:t>
      </w:r>
      <w:r>
        <w:rPr/>
        <w:t>㷂㌶轟</w:t>
      </w:r>
      <w:r>
        <w:rPr/>
        <w:t>꧂</w:t>
      </w:r>
      <w:r>
        <w:rPr/>
        <w:t>頭숹绂婐⿂啙꥘捎潡숸仂</w:t>
      </w:r>
      <w:r>
        <w:rPr/>
        <w:t>⠺</w:t>
      </w:r>
      <w:r>
        <w:rPr/>
        <w:t>杇堶┮䑷㕣</w:t>
      </w:r>
      <w:r>
        <w:rPr/>
        <w:t>ⵅ</w:t>
      </w:r>
      <w:r>
        <w:rPr/>
        <w:t>瘫</w:t>
      </w:r>
      <w:r>
        <w:rPr/>
        <w:t>ꕲ</w:t>
      </w:r>
      <w:r>
        <w:rPr/>
        <w:t>쉟珂썪䕵祟싂묨煠숥쉤ꍲ汖吺㭵슩割䭟绂㚘歈⑘</w:t>
      </w:r>
      <w:r>
        <w:rPr/>
        <w:t>⡨</w:t>
      </w:r>
      <w:r>
        <w:rPr/>
        <w:t>婾湬㊣睴뽓慄䱐䵊頺㕧⩉쉫恲彯䓂恮癍た繠堪㚩縸䎘礪婨꧎쉺倵祗冣䅏咩戳估⭌⍙깇⭰딬硶ヂ祈参厏稦搵㵮ꍇ亘唱䁀䙞</w:t>
      </w:r>
      <w:r>
        <w:rPr/>
        <w:t>ꤥ</w:t>
      </w:r>
      <w:r>
        <w:rPr/>
        <w:t>溩믎캘</w:t>
      </w:r>
      <w:r>
        <w:rPr/>
        <w:t>ⱶ</w:t>
      </w:r>
      <w:r>
        <w:rPr/>
        <w:t>暬긮城⿂桌⵷浸汱</w:t>
      </w:r>
      <w:r>
        <w:rPr/>
        <w:t>Ⱝ</w:t>
      </w:r>
      <w:r>
        <w:rPr/>
        <w:t>견싂ㅊ䜫䐭숫㥪⧂⩎뭟</w:t>
      </w:r>
      <w:r>
        <w:rPr/>
        <w:t>Ⳃ</w:t>
      </w:r>
      <w:r>
        <w:rPr/>
        <w:t>㉢◃</w:t>
      </w:r>
      <w:r>
        <w:rPr/>
        <w:t>ꕕ</w:t>
      </w:r>
      <w:r>
        <w:rPr/>
        <w:t>光㗂♠ꇂ框㪘췂⽤㩨摤凂啄澩쉲</w:t>
      </w:r>
      <w:r>
        <w:rPr/>
        <w:t>Ⲭ</w:t>
      </w:r>
      <w:r>
        <w:rPr/>
        <w:t>쵘捁慸参䱂</w:t>
      </w:r>
      <w:r>
        <w:rPr/>
        <w:t>ⶩ</w:t>
      </w:r>
      <w:r>
        <w:rPr/>
        <w:t>슘䥋</w:t>
      </w:r>
      <w:r>
        <w:rPr/>
        <w:t>꧂</w:t>
      </w:r>
      <w:r>
        <w:rPr/>
        <w:t>쉲㩎摬쉆깸쉠獅浱啵숩䣍쌨眪㨴㨻</w:t>
      </w:r>
      <w:r>
        <w:rPr/>
        <w:t>ꤽ</w:t>
      </w:r>
      <w:r>
        <w:rPr/>
        <w:t>숪牆⥭潳뭌顶ꥺ繟橓牕숰㬰䵱습</w:t>
      </w:r>
      <w:r>
        <w:rPr/>
        <w:t>ꗂ</w:t>
      </w:r>
      <w:r>
        <w:rPr/>
        <w:t>ず瑀㕶㧂癚總녺癕楦슻칂婣咩你憿㥑쌤뼨攪␺쉾嚘숤</w:t>
      </w:r>
      <w:r>
        <w:rPr/>
        <w:t>ⱓ</w:t>
      </w:r>
      <w:r>
        <w:rPr/>
        <w:t>㍋砸买狂슩璥㈸⮩硲浧</w:t>
      </w:r>
      <w:r>
        <w:rPr/>
        <w:t>Ⱞ</w:t>
      </w:r>
      <w:r>
        <w:rPr/>
        <w:t>婖걇睹佩㠣ㅑ味⩖♆⥀깂危刹畘奉䔨灄ꅗ㵸渦⽅夽칤婪啎癄╦쉥栶晔儨</w:t>
      </w:r>
      <w:r>
        <w:rPr/>
        <w:t>⢵</w:t>
      </w:r>
      <w:r>
        <w:rPr/>
        <w:t>娱䭅㥲摌㭊㶿旃抡偦ァ湵䑞啭㥨䵓⥌</w:t>
      </w:r>
      <w:r>
        <w:rPr/>
        <w:t>Ⳏ</w:t>
      </w:r>
      <w:r>
        <w:rPr/>
        <w:t>癯獧쉚傩灤㡎圶⬷</w:t>
      </w:r>
      <w:r>
        <w:rPr/>
        <w:t>ⱹ</w:t>
      </w:r>
      <w:r>
        <w:rPr/>
        <w:t>泂걏쉢㠤瘹䉍則㊘뽌塩啹㨪犘䕡㟂ꌹ䚱뭉湡䲮쉏欸欲甭䥦殮奍忂嘪爫砮㌽㴭⍊ꥥ啡숱싂噆숺旂䍎埂佉幗坑ꍢ挫揂쎩䜬硎䥧睄犩瑐⨣汲䥟湁⧂汪☸</w:t>
      </w:r>
      <w:r>
        <w:rPr/>
        <w:t>ꕥ</w:t>
      </w:r>
      <w:r>
        <w:rPr/>
        <w:t>㠻㗂硗痃䩱㔦㵇然参匲勂甴汮癓䍯捐牙啪婫姂㩣䨺煟䧂싍䉨㕷濃祑╗百뽺牑揂䛍獢쉬顢参慬㑪祁㩵ご⹑惂㐵䑵䙠㤪⑸癭갊䝟쉸곂瘪樯頫睳湊묨江畖䜤⽄壂攪佴ꅶ</w:t>
      </w:r>
      <w:r>
        <w:rPr/>
        <w:t>ⵕ</w:t>
      </w:r>
      <w:r>
        <w:rPr/>
        <w:t>쵉杶ㄻ海䋂㤸䘬㎮숹捚セ戭枡숳晪䬮㵥牺⨤쉋㊮摏䜫䥋楇敎摗燂婔氮╕烂촱⭗畡䶡㘦伪畃挲䂩渤</w:t>
      </w:r>
      <w:r>
        <w:rPr/>
        <w:t>⢿</w:t>
      </w:r>
      <w:r>
        <w:rPr/>
        <w:t>썑丰晊䁒쉩숸穄쉚瀯址浙強䥥楩輪</w:t>
      </w:r>
      <w:r>
        <w:rPr/>
        <w:t>ꤸ</w:t>
      </w:r>
      <w:r>
        <w:rPr/>
        <w:t>磂췂噌쉆呠敎亣怲놱坞땹㜫㑡咡䯂⩋䟂䍯슘䥥獐묮䝨☽䵄獮爩꥕塥祓急傡㉶氩幏</w:t>
      </w:r>
      <w:r>
        <w:rPr/>
        <w:t>Ⳃ</w:t>
      </w:r>
      <w:r>
        <w:rPr/>
        <w:t>敗根㤵</w:t>
      </w:r>
      <w:r>
        <w:rPr/>
        <w:t>ꦱ</w:t>
      </w:r>
      <w:r>
        <w:rPr/>
        <w:t>䢵䅘喡싂䥮㓍绂攴摞椥ꍴ䨭晊摭匸呗쏂뽷㤥㑖갷칹쉒疻쉫䨺⩏䝬</w:t>
      </w:r>
      <w:r>
        <w:rPr/>
        <w:t>ꤴ</w:t>
      </w:r>
      <w:r>
        <w:rPr/>
        <w:t>顡啹㕟ノッ憬灑攺㴵欮㙬꧎敏拂뾿㍒恭奒⨹湞숫杤焰䈪㵵㇂칺⸫䡺䁳곂拎㫂䩪</w:t>
      </w:r>
      <w:r>
        <w:rPr/>
        <w:t>⠮⠴</w:t>
      </w:r>
      <w:r>
        <w:rPr/>
        <w:t>㝶幔傩䪵칏땊갦⽚噗颵䃂칠썫䤻墻숺묥輹樲걋땂噘澥吵妩溮半썂倣嚻眤䯂歶㗍轠䎩愯灟凂ꅢ䦡䙵⍥⽵潯汫</w:t>
      </w:r>
      <w:r>
        <w:rPr/>
        <w:t>ꦩ</w:t>
      </w:r>
      <w:r>
        <w:rPr/>
        <w:t>뮱꥘㤰䥷䍗穢杠䩉漰㑷쉆䁠烂敾半쉇믂偎瑏䫂獬勂漲숰쉨</w:t>
      </w:r>
      <w:r>
        <w:rPr/>
        <w:t>⡇</w:t>
      </w:r>
      <w:r>
        <w:rPr/>
        <w:t>䎘拍</w:t>
      </w:r>
      <w:r>
        <w:rPr/>
        <w:t>⡖</w:t>
      </w:r>
      <w:r>
        <w:rPr/>
        <w:t>侱䑓愮啋瘪幬쉋쉞浙쏂썍㛂䕋睔⨥坫</w:t>
      </w:r>
      <w:r>
        <w:rPr/>
        <w:t>⡙</w:t>
      </w:r>
      <w:r>
        <w:rPr/>
        <w:t>塊塓䝰䈩啍吨</w:t>
      </w:r>
      <w:r>
        <w:rPr/>
        <w:t>⢡</w:t>
      </w:r>
      <w:r>
        <w:rPr/>
        <w:t>칢뽟꥘䵎怸ꍧ䆩吥浡幔䨯奣⍫挷稻夥厥廂煢畧⼪䟂捳䱋㡔䍥⤷쉋쉥썎睷汀懂䑫컂㑳뮩⑗㕦䥊䬪䊬갤捯参曂땈頳넨椷䭴䤦療桗媬䟂㝮穅此뭚䥊睭乸䵓</w:t>
      </w:r>
      <w:r>
        <w:rPr/>
        <w:t>ⷂ</w:t>
      </w:r>
      <w:r>
        <w:rPr/>
        <w:t>㨱칑硲㜪ま昽廂숫䡌灍⎥桮쉣䈪㞻㕭奈䃎倥䩰晏㡖┪숷쉫䝐⸭쉅쉺瑉숨㉫浉栥愺䀶숺걤坺⿂杷烎䶏愨瀣㔸剞い䁌檬춮䎿塷水슥ꅠꇂ䈸䝶숬䍆瀲〭祬슘♵婟䀯焫⨳쉒䭤啱ꥲ戣쉩手幫숽飂쵢䈫㕌伩䚏䗎쉴桞숲橔</w:t>
      </w:r>
      <w:r>
        <w:rPr/>
        <w:t>ꕦ</w:t>
      </w:r>
      <w:r>
        <w:rPr/>
        <w:t>慥䡌䝕厩㘥⍑ꎮ漲潶싂쉍稷揂</w:t>
      </w:r>
      <w:r>
        <w:rPr/>
        <w:t>ⱡ</w:t>
      </w:r>
      <w:r>
        <w:rPr/>
        <w:t>ⴸ</w:t>
      </w:r>
      <w:r>
        <w:rPr/>
        <w:t>纏ꆮ熩⑪奸㏂㤮幀䁉䥰倰깹䡡뽟晗橌</w:t>
      </w:r>
      <w:r>
        <w:rPr/>
        <w:t>ꔬ</w:t>
      </w:r>
      <w:r>
        <w:rPr/>
        <w:t>迍㏂㕋ꍔ渭㮮</w:t>
      </w:r>
      <w:r>
        <w:rPr/>
        <w:t>Ⱬ</w:t>
      </w:r>
      <w:r>
        <w:rPr/>
        <w:t>ꤶ</w:t>
      </w:r>
      <w:r>
        <w:rPr/>
        <w:t>ꄴ╮頨橖䅚숦㑇䪬</w:t>
      </w:r>
      <w:r>
        <w:rPr/>
        <w:t>ꤩ</w:t>
      </w:r>
      <w:r>
        <w:rPr/>
        <w:t>칸䑟䄪㙆㒱啺뽧佞쉇礩摚⫂啴厬䌲⩎</w:t>
      </w:r>
      <w:r>
        <w:rPr/>
        <w:t>꤬</w:t>
      </w:r>
      <w:r>
        <w:rPr/>
        <w:t>獅䜷䨥㉟塉痎䙨䰊쉸江㕓欸䑹潓</w:t>
      </w:r>
      <w:r>
        <w:rPr/>
        <w:t>꧂</w:t>
      </w:r>
      <w:r>
        <w:rPr/>
        <w:t>걫硬곂㭊쉯</w:t>
      </w:r>
      <w:r>
        <w:rPr/>
        <w:t>ꤪ</w:t>
      </w:r>
      <w:r>
        <w:rPr/>
        <w:t>歘坰杠弪嘤⍣哎瑢⥗悿疩忂㯂盂頵凂灆갽㥯⸷弸䵯┣♱辬璩爪橁딣ァ顐ㅥ沏塟쉆칮刲弦儲タ썃㤶磎╁怵䍦㵰呮ꍓ카卯⎵䨺楟싂</w:t>
      </w:r>
      <w:r>
        <w:rPr/>
        <w:t>⠹</w:t>
      </w:r>
      <w:r>
        <w:rPr/>
        <w:t>偔塊佖⍉⹲숰坭ꍏ췂彐癞滂攰䵗쉅쉄硙㍦橗⴩瀴㬷䉌穇숯敇咱ꅱ牓숫㈶偆坣歄埂栥㑘稳넣긵䜶숷㍱勂췍⸹뽩楨畈嫂狂</w:t>
      </w:r>
      <w:r>
        <w:rPr/>
        <w:t>ꦩ</w:t>
      </w:r>
      <w:r>
        <w:rPr/>
        <w:t>哂⩮⑐⹵㷂⭦뮩䱠乎稱떻숻䓂幘㭙歰兯ꅲ垩㵉쉈橇뿂싂瓎촸춥ヂ庮</w:t>
      </w:r>
      <w:r>
        <w:rPr/>
        <w:t>ⵕ</w:t>
      </w:r>
      <w:r>
        <w:rPr/>
        <w:t>㡔敢䕦䣂㥉⬯䥎숻昪㚥㥺坌墩㢘㙣</w:t>
      </w:r>
      <w:r>
        <w:rPr/>
        <w:t>ⰽ</w:t>
      </w:r>
      <w:r>
        <w:rPr/>
        <w:t>槂㥠걓輪灠晕唳桹䞏轖⾥츨촹년㑎䡲㍘偎樽⹌渱圪</w:t>
      </w:r>
      <w:r>
        <w:rPr/>
        <w:t>ꥊ⧂</w:t>
      </w:r>
      <w:r>
        <w:rPr/>
        <w:t>㵈</w:t>
      </w:r>
      <w:r>
        <w:rPr/>
        <w:t>ⶣ</w:t>
      </w:r>
      <w:r>
        <w:rPr/>
        <w:t>摞쉸繫쉂뮵숪쉡摏䂻⩳先㭄䮩싂瘺녕</w:t>
      </w:r>
      <w:r>
        <w:rPr/>
        <w:t>ⴥ</w:t>
      </w:r>
      <w:r>
        <w:rPr/>
        <w:t>偢塹땮獖嚩습兯砮䵁样怲⨩⚵긻㔪䰫㡗㥾潌祔坖湐츻穌㜲哂瑉彔㝑幨頬쏂숤ꥰ⶘坖炣⩠㭍</w:t>
      </w:r>
      <w:r>
        <w:rPr/>
        <w:t>⠱⑓</w:t>
      </w:r>
      <w:r>
        <w:rPr/>
        <w:t>䰶⍱匣縣桐湦狂䙴땊汰奲⼮슿奘놩啳Ⓜ曃䟂쉎</w:t>
      </w:r>
      <w:r>
        <w:rPr/>
        <w:t>ꥁ</w:t>
      </w:r>
      <w:r>
        <w:rPr/>
        <w:t>숰啳煷␳煷쉌摣⩵眦⚵䁁睹佑쉩⽐咩⯂</w:t>
      </w:r>
      <w:r>
        <w:rPr/>
        <w:t>⡪☲</w:t>
      </w:r>
      <w:r>
        <w:rPr/>
        <w:t>㴪⫂치뽴⤸㞩</w:t>
      </w:r>
      <w:r>
        <w:rPr/>
        <w:t>ꕠ</w:t>
      </w:r>
      <w:r>
        <w:rPr/>
        <w:t>仂矂唫枱縵녭䦮浙䂩쉱쉗䥞輩쉔搯烂긵쉁</w:t>
      </w:r>
      <w:r>
        <w:rPr/>
        <w:t>⣂</w:t>
      </w:r>
      <w:r>
        <w:rPr/>
        <w:t>杹獦쉦㤴ㅵ⩊</w:t>
      </w:r>
      <w:r>
        <w:rPr/>
        <w:t>ꕍ</w:t>
      </w:r>
      <w:r>
        <w:rPr/>
        <w:t>癔滃桙䤹䬳樳煄御촱婊沩櫃捨걲♗ꅣ</w:t>
      </w:r>
      <w:r>
        <w:rPr/>
        <w:t>꧂</w:t>
      </w:r>
      <w:r>
        <w:rPr/>
        <w:t>縯쉒〷穫⌬扴㥓㝎獠瞵ꅅ縦枮硨晨顤亣䘬䩗⬫杕⭱䤤쉡撩숴녅婎ノ坤噡⪮칟书쎻扳欤䙃㢘佈塀儰浥䆱</w:t>
      </w:r>
      <w:r>
        <w:rPr/>
        <w:t>꧂</w:t>
      </w:r>
      <w:r>
        <w:rPr/>
        <w:t>㫃嘸斘武傱䍶␮愸㥺⩍㌷숥穹䭁䥯쉊㕌슻쉏ꎻ䬤⨲奕㌰┨枵㕏晰橐啌术쉘歂䡇⽅穮슡扒䮵꥖垮㕣숵烎ꅗ旂塩쉂恡䵨套䇂</w:t>
      </w:r>
      <w:r>
        <w:rPr/>
        <w:t>꤯</w:t>
      </w:r>
      <w:r>
        <w:rPr/>
        <w:t>昱啷猴禘溩昴칶拃乆䟂㙆뭍</w:t>
      </w:r>
      <w:r>
        <w:rPr/>
        <w:t>ꥃ</w:t>
      </w:r>
      <w:r>
        <w:rPr/>
        <w:t>䵋쉓썵毂曍湐㩾㤨㕗쌣䘭숦㵃础幢</w:t>
      </w:r>
      <w:r>
        <w:rPr/>
        <w:t>ꕅ⭐</w:t>
      </w:r>
      <w:r>
        <w:rPr/>
        <w:t>浆⩤숴</w:t>
      </w:r>
      <w:r>
        <w:rPr/>
        <w:t>ⵟ</w:t>
      </w:r>
      <w:r>
        <w:rPr/>
        <w:t>迂ぷ㭢</w:t>
      </w:r>
      <w:r>
        <w:rPr/>
        <w:t>⡪</w:t>
      </w:r>
      <w:r>
        <w:rPr/>
        <w:t>溘扖</w:t>
      </w:r>
      <w:r>
        <w:rPr/>
        <w:t>ꤥ</w:t>
      </w:r>
      <w:r>
        <w:rPr/>
        <w:t>䶻♵慩弸깵㈫顚噄묬曍呇噑㕀乣犩儫硫縮䀷縷뽶⭅㵵剫㵣䄽做숫䩃湉䉤頊嫂廂恴뿂愶勃䲩숵氻偔Ⓜ╉㐴넮쉹뾱</w:t>
      </w:r>
      <w:r>
        <w:rPr/>
        <w:t>ⵃ</w:t>
      </w:r>
      <w:r>
        <w:rPr/>
        <w:t>녗柂温汯녹憿⩊◂갶</w:t>
      </w:r>
      <w:r>
        <w:rPr/>
        <w:t>ⶩ</w:t>
      </w:r>
      <w:r>
        <w:rPr/>
        <w:t>欹䫂쉞湖䍙⨵⼱⌦曂彭婃ꍐ␬堹洷㣃㡞哂䛂秂澥㥴㈽㷃濂⪵䬩歪婃斩촸䩎⫂橆棂침桥뼭畕內</w:t>
      </w:r>
      <w:r>
        <w:rPr/>
        <w:t>ⱟ</w:t>
      </w:r>
      <w:r>
        <w:rPr/>
        <w:t>轧栽渫未㕪㑄䝂ㆬ㨩㘸䐶쉒ꄹ樰䷂⵭䍋坘䆣竂睦吰</w:t>
      </w:r>
      <w:r>
        <w:rPr/>
        <w:t>ꦱ</w:t>
      </w:r>
      <w:r>
        <w:rPr/>
        <w:t>祫㥠㑓쉮</w:t>
      </w:r>
      <w:r>
        <w:rPr/>
        <w:t>ꥁ</w:t>
      </w:r>
      <w:r>
        <w:rPr/>
        <w:t>眯뭈䉮竂沩抩䅷䡐埂䍠䙥咡㑱杅䔭漭內䄣♯㭭喩뮣깟⥳顇䔫츴䝙匶숸</w:t>
      </w:r>
      <w:r>
        <w:rPr/>
        <w:t>⡷</w:t>
      </w:r>
      <w:r>
        <w:rPr/>
        <w:t>㋂畱佟슡⩀畔ꥢ㡹䍮偹䅃쉦ꥧ媮痂</w:t>
      </w:r>
      <w:r>
        <w:rPr/>
        <w:t>ⱱ</w:t>
      </w:r>
      <w:r>
        <w:rPr/>
        <w:t>樺䅾싂</w:t>
      </w:r>
      <w:r>
        <w:rPr/>
        <w:t>꧂⹗</w:t>
      </w:r>
      <w:r>
        <w:rPr/>
        <w:t>㙂</w:t>
      </w:r>
      <w:r>
        <w:rPr/>
        <w:t>ꤱ</w:t>
      </w:r>
      <w:r>
        <w:rPr/>
        <w:t>效ꥠ橊潕杋⶘础潤䷂繁䛃畲䍊䵬䵂慈䚡潦揂</w:t>
      </w:r>
      <w:r>
        <w:rPr/>
        <w:t>꤯</w:t>
      </w:r>
      <w:r>
        <w:rPr/>
        <w:t>恄ㄱ</w:t>
      </w:r>
      <w:r>
        <w:rPr/>
        <w:t>ⱍ</w:t>
      </w:r>
      <w:r>
        <w:rPr/>
        <w:t>쉴婕ㆿꥱꌱ䑃棂䁕嘬㠬⹇䍮ㅆ娺别䁸놥䳂⒬䬪⾿쉃䅄堣䡓䁭晞䕚睄洸坢쏍걩樽㏂╅⍃縮祬昵䛂搹⩵㔳婠灨쉒ꥸ䈷嗂䀸㧍껍囂컂欴녧姍썫뽬걄카ꌸ췂㴥䔶杓㚣놬曎员庘쉵㗂⑯太</w:t>
      </w:r>
      <w:r>
        <w:rPr/>
        <w:t>Ⱞ</w:t>
      </w:r>
      <w:r>
        <w:rPr/>
        <w:t>番硱䩊勂</w:t>
      </w:r>
      <w:r>
        <w:rPr/>
        <w:t>⡾⮩</w:t>
      </w:r>
      <w:r>
        <w:rPr/>
        <w:t>祕瀲匪칺䁭䬥撮〉㆏灾땣슮㝐嘪싂㈤쉚䑗夷㫂晑쉄칒㢩㍕㜰攸쉧契偯⍺숱溵䤣唽揂㠩瘪땰津䴲癍坭</w:t>
      </w:r>
      <w:r>
        <w:rPr/>
        <w:t>Ⱪ</w:t>
      </w:r>
      <w:r>
        <w:rPr/>
        <w:t>㴹ꅏ䕊猶婈㤤硔唸⹢剸䅑圽䉾숬㵞縶朰燂㥬䭳⽍췂⌨獑㑆㢡㬤参⹢⨮</w:t>
      </w:r>
      <w:r>
        <w:rPr/>
        <w:t>ꤸ</w:t>
      </w:r>
      <w:r>
        <w:rPr/>
        <w:t>㑓辘㍆쉹之恏摄䭓䥖껍勂浒</w:t>
      </w:r>
      <w:r>
        <w:rPr/>
        <w:t>ⴸ</w:t>
      </w:r>
      <w:r>
        <w:rPr/>
        <w:t>⡥</w:t>
      </w:r>
      <w:r>
        <w:rPr/>
        <w:t>싍顐徏潡穬縰廂歉쉓畎칰ぞ䱳幄ꎏ㭸</w:t>
      </w:r>
      <w:r>
        <w:rPr/>
        <w:t>ⷂ</w:t>
      </w:r>
      <w:r>
        <w:rPr/>
        <w:t>繭䙰⴦佀⵾뼥䷂㘵煍぀㵠숩全쉾搪쉐㭃䄫獢䝨㘮匪禿枮㭶⻂暥穓쉑⌱ꏂ敓勂噐╋㤵슱ꄫ㑔婙浈䵊䰬牞⭷쉚⥉㐸剩䅇璿㵋긮帽䊿獰쉈</w:t>
      </w:r>
      <w:r>
        <w:rPr/>
        <w:t>ⳃ</w:t>
      </w:r>
      <w:r>
        <w:rPr/>
        <w:t>쉊劻⑅䘱溥穔頯湑䑉幙</w:t>
      </w:r>
      <w:r>
        <w:rPr/>
        <w:t>Ⳏ</w:t>
      </w:r>
      <w:r>
        <w:rPr/>
        <w:t>䰣</w:t>
      </w:r>
      <w:r>
        <w:rPr/>
        <w:t>ꔽ</w:t>
      </w:r>
      <w:r>
        <w:rPr/>
        <w:t>瀻걳扁쉁ㆥ幋㡃务䵦뇂䮱㚱ヂ䨪</w:t>
      </w:r>
      <w:r>
        <w:rPr/>
        <w:t>⡅</w:t>
      </w:r>
      <w:r>
        <w:rPr/>
        <w:t>ㅣ䨦匲⭁偉心䅮咬株䕱ㄺ弹䙴㪩⤰㤤圲䕦極쉣䉄썌捚딭甪䶱䌶占恅畨쵞䐴婹樬埂扮㴮晞坍쏍奌뽧療癡싎숤敀滂槂偵矂噩㑑숪祣㴱⽬媿䩚䭯㈥穘꺿權땹㖥</w:t>
      </w:r>
      <w:r>
        <w:rPr/>
        <w:t>ⶏ</w:t>
      </w:r>
      <w:r>
        <w:rPr/>
        <w:t>牆⍨</w:t>
      </w:r>
      <w:r>
        <w:rPr/>
        <w:t>ⱎ⍎</w:t>
      </w:r>
      <w:r>
        <w:rPr/>
        <w:t>呸兘柂</w:t>
      </w:r>
      <w:r>
        <w:rPr/>
        <w:t>ꔨ</w:t>
      </w:r>
      <w:r>
        <w:rPr/>
        <w:t>갴䈺潇</w:t>
      </w:r>
      <w:r>
        <w:rPr/>
        <w:t>ꕃ</w:t>
      </w:r>
      <w:r>
        <w:rPr/>
        <w:t>숨灩卲光揂꥗걯⽶㴯彌永輶䊻婧쉌쉕泎奭漳塥瘲穾ꍭ쉒䱊兦杍眶乬䰵㩊뭈⪏歚㧂兢埂䢵浈묹瀳갦쉀䅟滂㩰橆乮殱捵쉙爷</w:t>
      </w:r>
      <w:r>
        <w:rPr/>
        <w:t>ꕇ♴</w:t>
      </w:r>
      <w:r>
        <w:rPr/>
        <w:t>摕쉓䵳珍╌⸫갬礪ꇂ☶圥㭙⫂绍⸭獏癊湟숭僂佌㕕땑夽㴫辮㩇꺩⨻橏橨슬浰瑯쉱⼦ꄫ癒ꌹ䴩⻂ꍒ栦奁片疱⍀㔩壂绎㉞䙧婳獐墣⸨뽠녴꥔싂磎桡숶㭌㗂䨣杊偟쉸䕴▣</w:t>
      </w:r>
      <w:r>
        <w:rPr/>
        <w:t>ⶥ</w:t>
      </w:r>
      <w:r>
        <w:rPr/>
        <w:t>ㅸ嫂㔳樰䗂ㅤ⩀</w:t>
      </w:r>
      <w:r>
        <w:rPr/>
        <w:t>꧍</w:t>
      </w:r>
      <w:r>
        <w:rPr/>
        <w:t>兗ꍘ珂⌱쉖슣則䰥䡧揂싂檵䐥剬</w:t>
      </w:r>
      <w:r>
        <w:rPr/>
        <w:t>Ⳃ</w:t>
      </w:r>
      <w:r>
        <w:rPr/>
        <w:t>桷㭍塴㭧㩊㭎쉀轢严啸幧㤸搯呓奍⚡䟍䖘촲䅐㍱ꇂ䡲摠숲ㅋ啒⹤쌥响䩀题䟂㓍</w:t>
      </w:r>
      <w:r>
        <w:rPr/>
        <w:t>ⵠⴲ</w:t>
      </w:r>
      <w:r>
        <w:rPr/>
        <w:t>竎까싂煮䇂⩱깫昸䕙쉍栳煘捫㗂欯쉪氭㘱䵇⫃㫂猣䥆䂏轮橰칅〸㗂ㄱ揂㩅걫烂收䴹숳周쉚亿</w:t>
      </w:r>
      <w:r>
        <w:rPr/>
        <w:t>⠽</w:t>
      </w:r>
      <w:r>
        <w:rPr/>
        <w:t>晁瞿埂甹</w:t>
      </w:r>
      <w:r>
        <w:rPr/>
        <w:t>ⵆ</w:t>
      </w:r>
      <w:r>
        <w:rPr/>
        <w:t>㍊숸땉녟㩌</w:t>
      </w:r>
      <w:r>
        <w:rPr/>
        <w:t>ꔵ</w:t>
      </w:r>
      <w:r>
        <w:rPr/>
        <w:t>攴䩫⸩뮘쉤扗㫂⽚뾥䅖㤮⏂깐恥㝁䥒</w:t>
      </w:r>
      <w:r>
        <w:rPr/>
        <w:t>꧂</w:t>
      </w:r>
      <w:r>
        <w:rPr/>
        <w:t>ꄨ䝆抡癤╎弽ꇂ쉤愨</w:t>
      </w:r>
      <w:r>
        <w:rPr/>
        <w:t>ꕷꥁ⩡</w:t>
      </w:r>
      <w:r>
        <w:rPr/>
        <w:t>쉮썵縴咩全숲䍎썠칏쉑⍕䱧</w:t>
      </w:r>
      <w:r>
        <w:rPr/>
        <w:t>⣂</w:t>
      </w:r>
      <w:r>
        <w:rPr/>
        <w:t>뼷欸灸</w:t>
      </w:r>
      <w:r>
        <w:rPr/>
        <w:t>ꔰ</w:t>
      </w:r>
      <w:r>
        <w:rPr/>
        <w:t>颥䙯䉸⏂ꅙꌰ㕏㴰䰬㘤䍶㝅㕞쉉砬㠥ぃ㊿慎塕걄ꥺ呕㇂ꥺ㬴漳쉟媥噲쉔싂⍡碏쉕⪡彐攣껃痂獵焯久⩍</w:t>
      </w:r>
      <w:r>
        <w:rPr/>
        <w:t>꤯</w:t>
      </w:r>
      <w:r>
        <w:rPr/>
        <w:t>畡玬慨⪡⍙摟囎坠뽊䗂离䱣漮䄺涘쉤⼸忂檥揂⑃⪥涮歘</w:t>
      </w:r>
      <w:r>
        <w:rPr/>
        <w:t>ꕡⵃ</w:t>
      </w:r>
      <w:r>
        <w:rPr/>
        <w:t>㝵呢迎쉋凂线欪䝲⌨묹㡇䅊挷浢婈⭄쉠㴣楂⌹⸫挥꥙㶩䓂䜷⪵䱇頲䅤䙪㯂숹䥄塋働楡汔㔪书塉優䌪䭌싂䇂祢ヂ䭗䍋伴佈⌳毎瓃歫숬땂畆ꄪ睚欭뿂뽑痂坾塣掩넭敩䥥瞿쉟䞱쉲段뭯</w:t>
      </w:r>
      <w:r>
        <w:rPr/>
        <w:t>⣂</w:t>
      </w:r>
      <w:r>
        <w:rPr/>
        <w:t>禩忂硓꺣ꌪ㩭䣂깑⴦䳂䁁剟䟂䜶と仂䄽䥌츨坅䇃䱳橇窏쉙橰⌥椪灮剋池ꅮ슘刱灔ꅸ恟弫⍯㶱쉁婥䈤彨䤲䭫쉱轩녇獐캱䡩噇</w:t>
      </w:r>
      <w:r>
        <w:rPr/>
        <w:t>Ⲙ</w:t>
      </w:r>
      <w:r>
        <w:rPr/>
        <w:t>슩ꅂ㉾䍡匭</w:t>
      </w:r>
      <w:r>
        <w:rPr/>
        <w:t>⠭</w:t>
      </w:r>
      <w:r>
        <w:rPr/>
        <w:t>椹컂ꥫ㏂츊水獌楬</w:t>
      </w:r>
      <w:r>
        <w:rPr/>
        <w:t>ⴭ</w:t>
      </w:r>
      <w:r>
        <w:rPr/>
        <w:t>樴긴飂祒</w:t>
      </w:r>
      <w:r>
        <w:rPr/>
        <w:t>⡩</w:t>
      </w:r>
      <w:r>
        <w:rPr/>
        <w:t>煫傣쉯꺥䈶䐪撩橳㡄硧恳</w:t>
      </w:r>
      <w:r>
        <w:rPr/>
        <w:t>ꤰ</w:t>
      </w:r>
      <w:r>
        <w:rPr/>
        <w:t>쉢쉆ㅪ䩉摞塩瓂녵⑔㛂⨦ꄫ㋂걔匰㌦洣녁䀨</w:t>
      </w:r>
      <w:r>
        <w:rPr/>
        <w:t>ꕨ</w:t>
      </w:r>
      <w:r>
        <w:rPr/>
        <w:t>樶㉂㠭噅⑟쉊䡩㙉䙤䛂塺</w:t>
      </w:r>
      <w:r>
        <w:rPr/>
        <w:t>ⵥ</w:t>
      </w:r>
      <w:r>
        <w:rPr/>
        <w:t>㔺媘츫䱒曎汉⫎䱱捣来</w:t>
      </w:r>
      <w:r>
        <w:rPr/>
        <w:t>⣂</w:t>
      </w:r>
      <w:r>
        <w:rPr/>
        <w:t>䔽敧剹캡灔涱攮礲㜸䚘ꍃ⩳桶卭輤椽</w:t>
      </w:r>
      <w:r>
        <w:rPr/>
        <w:t>ⶏ</w:t>
      </w:r>
      <w:r>
        <w:rPr/>
        <w:t>걚㗂桰轫䑤厥㦵癨⽆⯂䔸天癰娦㎏䙗㮣扟갶亿䴰㥱䍣䱍捬쵱䐰䟂穩쉢䑱濂炡㍷㧎序据쉳睞䙎㤭䫂颩坺♃㯂㕾渫♣恡橌⯎</w:t>
      </w:r>
      <w:r>
        <w:rPr/>
        <w:t>ꕀ</w:t>
      </w:r>
      <w:r>
        <w:rPr/>
        <w:t>녀獱伽쉑幙뗃䡸硸繷슬</w:t>
      </w:r>
      <w:r>
        <w:rPr/>
        <w:t>⡎</w:t>
      </w:r>
      <w:r>
        <w:rPr/>
        <w:t>殩쵵촴恷樸떵쉰갴颡䞿囂勂捏案䐻嘻쉭し牮乱ꄯ촰幯␺唣䂿吪潇슻⩫ꥣ硦犮幕⽦땨吸摡朲㚵</w:t>
      </w:r>
      <w:r>
        <w:rPr/>
        <w:t>ⱗ</w:t>
      </w:r>
      <w:r>
        <w:rPr/>
        <w:t>⽂쉞爸숬䔽⚿쉶毂</w:t>
      </w:r>
      <w:r>
        <w:rPr/>
        <w:t>ꖻ</w:t>
      </w:r>
      <w:r>
        <w:rPr/>
        <w:t>竂佨</w:t>
      </w:r>
      <w:r>
        <w:rPr/>
        <w:t>ⵓ</w:t>
      </w:r>
      <w:r>
        <w:rPr/>
        <w:t>猪䀪䕨⍃뼰⹴旂佂拎滎䁋쵭쉢䕤쉩ꏂ</w:t>
      </w:r>
      <w:r>
        <w:rPr/>
        <w:t>⡔</w:t>
      </w:r>
      <w:r>
        <w:rPr/>
        <w:t>䭖㕨昰扚䩡烂䁢㭖础稽㍺晫㠴圦穥䉳敂歰爨䭊䕟䥙稤싃祀쌳吱⨻</w:t>
      </w:r>
      <w:r>
        <w:rPr/>
        <w:t>⡺␪</w:t>
      </w:r>
      <w:r>
        <w:rPr/>
        <w:t>㝊⹕噷</w:t>
      </w:r>
      <w:r>
        <w:rPr/>
        <w:t>⡌</w:t>
      </w:r>
      <w:r>
        <w:rPr/>
        <w:t>뭘榘칡坯쉔뽘摯⍋⭷灶쉣싂䟍ꅇ⹓歖橷泂奒㍒画漵慫⩌嚥㑇┲呂㍲㤰䥔뭉呍〲戤刣䕃⩁䭶⩟捴塹堽噹㎵싂楴瓂䙺䄯幘牌☰칊⏎颬ぴ曂䑅싂</w:t>
      </w:r>
      <w:r>
        <w:rPr/>
        <w:t>ⱄ</w:t>
      </w:r>
      <w:r>
        <w:rPr/>
        <w:t>卞쉕滂䭆偭䏂晷</w:t>
      </w:r>
      <w:r>
        <w:rPr/>
        <w:t>ⵅ</w:t>
      </w:r>
      <w:r>
        <w:rPr/>
        <w:t>拎䡑䬬䵔捋礻╸潧䝉뾏</w:t>
      </w:r>
      <w:r>
        <w:rPr/>
        <w:t>ꦿ</w:t>
      </w:r>
      <w:r>
        <w:rPr/>
        <w:t>男免塃㩐⪱眷儶⪿㭃硱⑫쉁卖吸⑖ㄮ쉙</w:t>
      </w:r>
      <w:r>
        <w:rPr/>
        <w:t>Ɱ</w:t>
      </w:r>
      <w:r>
        <w:rPr/>
        <w:t>ㅁ睲䆩⭀元㍷쉵洳䧎䭳㕍㬶恃喬ꥬ瞮秂慔䤩ぷ䛃伲祖䡷杁栮坅穮摸쉳啡䉉</w:t>
      </w:r>
      <w:r>
        <w:rPr/>
        <w:t>ꥀ</w:t>
      </w:r>
      <w:r>
        <w:rPr/>
        <w:t>㇂慔슡〰狂⩪䝲쉞␱䒣柂䍀⿂㐩뽁潶㕞㙥頽싂⭭</w:t>
      </w:r>
      <w:r>
        <w:rPr/>
        <w:t>⡤</w:t>
      </w:r>
      <w:r>
        <w:rPr/>
        <w:t>䐹婅瀷㩧㝰쉐估䱗頩䘨ꍧ摤南奴</w:t>
      </w:r>
      <w:r>
        <w:rPr/>
        <w:t>⡈</w:t>
      </w:r>
      <w:r>
        <w:rPr/>
        <w:t>䝬瑇頦㠳悻卢㚘싂垱⏂䡀攺䯂媻樻⭅⩦强桊攳優ꥲ䜸噍㔥幩婰</w:t>
      </w:r>
      <w:r>
        <w:rPr/>
        <w:t>ꦿ</w:t>
      </w:r>
      <w:r>
        <w:rPr/>
        <w:t>⿎䮬樱瑯䕖䔥恾坮㉙娬⺩束쵤⩢狂江䯂桇㕦㩾숴㓂</w:t>
      </w:r>
      <w:r>
        <w:rPr/>
        <w:t>Ⳃ⍎</w:t>
      </w:r>
      <w:r>
        <w:rPr/>
        <w:t>㝴䭍祑깮㭮㨰㏃㠪矂싂ꍯ◂匶㨵㜨祘倦䣂礮獯㥙䤮橰绂㑾䡶㡔땢캏縱숲깗乶瑧剗</w:t>
      </w:r>
      <w:r>
        <w:rPr/>
        <w:t>ⱊ</w:t>
      </w:r>
      <w:r>
        <w:rPr/>
        <w:t>䬴칍슱怷땷唦츊걾䒘╈㙀廍⌣㩙땟</w:t>
      </w:r>
      <w:r>
        <w:rPr/>
        <w:t>ꤵ⏍</w:t>
      </w:r>
      <w:r>
        <w:rPr/>
        <w:t>녪츸녅</w:t>
      </w:r>
      <w:r>
        <w:rPr/>
        <w:t>⡁</w:t>
      </w:r>
      <w:r>
        <w:rPr/>
        <w:t>磂</w:t>
      </w:r>
      <w:r>
        <w:rPr/>
        <w:t>Ⳃ</w:t>
      </w:r>
      <w:r>
        <w:rPr/>
        <w:t>坕爫織牥䖱</w:t>
      </w:r>
      <w:r>
        <w:rPr/>
        <w:t>⡋</w:t>
      </w:r>
      <w:r>
        <w:rPr/>
        <w:t>つ쉑⏂剞嗂싃뾿</w:t>
      </w:r>
      <w:r>
        <w:rPr/>
        <w:t>⡇⩒</w:t>
      </w:r>
      <w:r>
        <w:rPr/>
        <w:t>ꦩ</w:t>
      </w:r>
      <w:r>
        <w:rPr/>
        <w:t>㝍係殥㕷縣憵坂䝞</w:t>
      </w:r>
      <w:r>
        <w:rPr/>
        <w:t>ꦱ</w:t>
      </w:r>
      <w:r>
        <w:rPr/>
        <w:t>祺稻呺기眨顯滃㡐㥌汐杓䥙슣⽵䯂䩖婺숸顁ꆣ㐲顈形뗍涏㕇攬䕨㴪㝔柂咻㪣䑟쉭⥸栣瘨䁊丷쉆㝐⼵쉷㙎ꍎ䡀⼲牱촣䕕</w:t>
      </w:r>
      <w:r>
        <w:rPr/>
        <w:t>ⶩ</w:t>
      </w:r>
      <w:r>
        <w:rPr/>
        <w:t>ꆱ쏂橩湱携ꏎ쵬㙀</w:t>
      </w:r>
      <w:r>
        <w:rPr/>
        <w:t>ꔩ</w:t>
      </w:r>
      <w:r>
        <w:rPr/>
        <w:t>ⱀ</w:t>
      </w:r>
      <w:r>
        <w:rPr/>
        <w:t>䜤瀺搦倦녆穲ꥷ쉵卪圳璬礲</w:t>
      </w:r>
      <w:r>
        <w:rPr/>
        <w:t>ⷂ</w:t>
      </w:r>
      <w:r>
        <w:rPr/>
        <w:t>숪哎㡺乏呡坕縰</w:t>
      </w:r>
      <w:r>
        <w:rPr/>
        <w:t>ⷂ</w:t>
      </w:r>
      <w:r>
        <w:rPr/>
        <w:t>留㥢쉾癦玥幞嗃⭴啭숹⭙⽋숪呴</w:t>
      </w:r>
      <w:r>
        <w:rPr/>
        <w:t>ꥂ</w:t>
      </w:r>
      <w:r>
        <w:rPr/>
        <w:t>슩䦱縩䊏恠仃迂穸╾</w:t>
      </w:r>
      <w:r>
        <w:rPr/>
        <w:t>Ⱓ</w:t>
      </w:r>
      <w:r>
        <w:rPr/>
        <w:t>党㬮顰슮䭌</w:t>
      </w:r>
      <w:r>
        <w:rPr/>
        <w:t>ꤱ</w:t>
      </w:r>
      <w:r>
        <w:rPr/>
        <w:t>卹⍺稺債圻繆塆♊撮쉑㈹</w:t>
      </w:r>
      <w:r>
        <w:rPr/>
        <w:t>ꔵ</w:t>
      </w:r>
      <w:r>
        <w:rPr/>
        <w:t>거ま碬쉸깳ꇂ녌琽珂뼸娳硚</w:t>
      </w:r>
      <w:r>
        <w:rPr/>
        <w:t>ꖣ</w:t>
      </w:r>
      <w:r>
        <w:rPr/>
        <w:t>卬</w:t>
      </w:r>
      <w:r>
        <w:rPr/>
        <w:t>ꥋ</w:t>
      </w:r>
      <w:r>
        <w:rPr/>
        <w:t>䵏瀻쵒</w:t>
      </w:r>
      <w:r>
        <w:rPr/>
        <w:t>⠴</w:t>
      </w:r>
      <w:r>
        <w:rPr/>
        <w:t>歾娷뽕쉉ꆣ硸숫⩈㏂츬扉㊩坩塸쉶♀桡匵쉶瘭恨顮㦵勍稤췂묻</w:t>
      </w:r>
      <w:r>
        <w:rPr/>
        <w:t>⣂</w:t>
      </w:r>
      <w:r>
        <w:rPr/>
        <w:t>毂䨫䩲⭹䜺硔쉩쉍癓焴䁑灉哂䳂亥抻坦偆㜰걂㚻쉑䝪촵囂쉥咣▵恞䁒䥞瘥⪩깩楷</w:t>
      </w:r>
      <w:r>
        <w:rPr/>
        <w:t>⡚</w:t>
      </w:r>
      <w:r>
        <w:rPr/>
        <w:t>땎乯伳</w:t>
      </w:r>
      <w:r>
        <w:rPr/>
        <w:t>ⰽ</w:t>
      </w:r>
      <w:r>
        <w:rPr/>
        <w:t>칌뭲㡳欥</w:t>
      </w:r>
      <w:r>
        <w:rPr/>
        <w:t>Ⱘ</w:t>
      </w:r>
      <w:r>
        <w:rPr/>
        <w:t>䬴뽾⒮總䮵桔숪㩁剆杪슻䦵凂戽쌻䆩佀䆬䎥딦狎硵쉠竂㊥┨䡚圲䉃套쉥焳獓恆녳搶슱䇂縭䤫眨⛂䝰⹭䠮㩦⒣竂⵨노䶵숫숹灅䔵⩥爪⬳㥾偔媱㐯䓂澿廂剀慕憵㑾</w:t>
      </w:r>
      <w:r>
        <w:rPr/>
        <w:t>Ⱜ</w:t>
      </w:r>
      <w:r>
        <w:rPr/>
        <w:t>獖䉵䝇顢顆秂祴䵇</w:t>
      </w:r>
      <w:r>
        <w:rPr/>
        <w:t>ⱹ</w:t>
      </w:r>
      <w:r>
        <w:rPr/>
        <w:t>㩂彆䐩깦</w:t>
      </w:r>
      <w:r>
        <w:rPr/>
        <w:t>⠽</w:t>
      </w:r>
      <w:r>
        <w:rPr/>
        <w:t>㈰䑰䝍⿂ꍗ땅愳떣ꏂ媡瀸祕㫂䰭杷浞癭怪礪穌썡硏彸⌷嘩</w:t>
      </w:r>
      <w:r>
        <w:rPr/>
        <w:t>ꥌ</w:t>
      </w:r>
      <w:r>
        <w:rPr/>
        <w:t>噱⩬䀯瑉桷㵠⬴低㵣걃佥牺⬵䷂帬쏂梩췍䵄쉵㥾犱匴땂땰䍺猳</w:t>
      </w:r>
      <w:r>
        <w:rPr/>
        <w:t>Ⱘ</w:t>
      </w:r>
      <w:r>
        <w:rPr/>
        <w:t>凂特슥潵䒥挦祹⨬</w:t>
      </w:r>
      <w:r>
        <w:rPr/>
        <w:t>ꖩ</w:t>
      </w:r>
      <w:r>
        <w:rPr/>
        <w:t>⢬⩞</w:t>
      </w:r>
      <w:r>
        <w:rPr/>
        <w:t>㇂の</w:t>
      </w:r>
      <w:r>
        <w:rPr/>
        <w:t>ꤲ</w:t>
      </w:r>
      <w:r>
        <w:rPr/>
        <w:t>乔쉥绍쉺穳愶慥䉈䫎癨棂컂㨯歒顺췃</w:t>
      </w:r>
      <w:r>
        <w:rPr/>
        <w:t>ꔳ</w:t>
      </w:r>
      <w:r>
        <w:rPr/>
        <w:t>䁐쉩㘲婠拂䕾在䶮</w:t>
      </w:r>
      <w:r>
        <w:rPr/>
        <w:t>Ⱶ</w:t>
      </w:r>
      <w:r>
        <w:rPr/>
        <w:t>ꥁ</w:t>
      </w:r>
      <w:r>
        <w:rPr/>
        <w:t>㵙숸厩祆勂㧂㝱彷</w:t>
      </w:r>
      <w:r>
        <w:rPr/>
        <w:t>ⶮ</w:t>
      </w:r>
      <w:r>
        <w:rPr/>
        <w:t>ヂ䡐漤䦩䊿싂䕸⮵㞻땧⩤嚘╈</w:t>
      </w:r>
      <w:r>
        <w:rPr/>
        <w:t>⵰</w:t>
      </w:r>
      <w:r>
        <w:rPr/>
        <w:t>塋㘸痂繉䑩䟂쉄䐶㫂顠爦盂䙫妥䉑</w:t>
      </w:r>
      <w:r>
        <w:rPr/>
        <w:t>⢏</w:t>
      </w:r>
      <w:r>
        <w:rPr/>
        <w:t>参朮朻慇䕯䕌椶⭘癞危祫壂丯辿永煎쉕佴쉈匮摅䌳숯獯惂圫㥶湰뼺</w:t>
      </w:r>
      <w:r>
        <w:rPr/>
        <w:t>⣎</w:t>
      </w:r>
      <w:r>
        <w:rPr/>
        <w:t>䩹숦欦쉔㘊</w:t>
      </w:r>
      <w:r>
        <w:rPr/>
        <w:t>ꕔ</w:t>
      </w:r>
      <w:r>
        <w:rPr/>
        <w:t>䵚奪炮頱⼮濂싂瑢丰幨妿嗂埂捞䝌樨穄䊩慖딦㡗䡉싂晞ㅘ갮烂숰煆摆嗂奭ꌥ瀷砥盂頶⬬㔻곂쉫슥爤曂捱兠⤺琥顦쉐Ⓙ䝲䟂쉊爯⼻숥ꥯ婃禵⒡숥ꌷ䱳兣ㄳ㭄凂䥲弨⩢㑓뭟媘⹞㵧㉨牲䤸煩䟃噫쉾䏂㗃㶣佌㍣⏃浘쉙䞿䋃纩晵䘶㵫栴</w:t>
      </w:r>
      <w:r>
        <w:rPr/>
        <w:t>⡂</w:t>
      </w:r>
      <w:r>
        <w:rPr/>
        <w:t>坸싂ꅈ䒩쉣⩋⍦갯␴去瘯滂迂䋂䰴⑤</w:t>
      </w:r>
      <w:r>
        <w:rPr/>
        <w:t>ⵦ</w:t>
      </w:r>
      <w:r>
        <w:rPr/>
        <w:t>㡗洶禱懎攵쉧朹祵㶿䁥汁䑮卦숯뽾뼵噾氫皮䫂穾剹⯎䪿圮摩ㅳ⨷乯去㑲碩⽲␪䤬氲⭇畊䡋썁쉯湺⩞껂偧畲䅁畹䈱䴤䛂䚬晓놬䌬⹗슏戣䍊䡐癭捊丮숹㩀炣⨳輯쉁녴䍑幀⻂捠⼷㙅䍵湲硱顺潗扠㩥⩤顊쎥协䩄䡋憡놡숲⤵컂㵍匵┽㐬㐪啣</w:t>
      </w:r>
      <w:r>
        <w:rPr/>
        <w:t>ꥎ</w:t>
      </w:r>
      <w:r>
        <w:rPr/>
        <w:t>繫槂坥纡촸彳ꍣ渷㙇墿⩤</w:t>
      </w:r>
      <w:r>
        <w:rPr/>
        <w:t>ⵯ</w:t>
      </w:r>
      <w:r>
        <w:rPr/>
        <w:t>䒩䑵操乶䅒穢垿潪㟂楫ꥡ涏搲畓癖쉠캩桫揂㍐ㆡァ淂祁煙歺㥃㤶戰</w:t>
      </w:r>
      <w:r>
        <w:rPr/>
        <w:t>Ⳃ</w:t>
      </w:r>
      <w:r>
        <w:rPr/>
        <w:t>琯␣拂깑湇浒쌺Ⓜ竃䰦㒻걏砸숷걉䡈咵傩⑗㜶쉵琻椻</w:t>
      </w:r>
      <w:r>
        <w:rPr/>
        <w:t>⡠</w:t>
      </w:r>
      <w:r>
        <w:rPr/>
        <w:t>㑡睨搬竎䑘㙠쉐案㷂</w:t>
      </w:r>
      <w:r>
        <w:rPr/>
        <w:t>⢘</w:t>
      </w:r>
      <w:r>
        <w:rPr/>
        <w:t>숽潺伥䧂㍗掣⭫汘㍾㉣</w:t>
      </w:r>
      <w:r>
        <w:rPr/>
        <w:t>ꕟ</w:t>
      </w:r>
      <w:r>
        <w:rPr/>
        <w:t>㜷䲻䰤䜹氨숻ꍧ俍숤䴵儵쉱獱쉒顃쉈뿂䓂녈穴</w:t>
      </w:r>
      <w:r>
        <w:rPr/>
        <w:t>ꤺ</w:t>
      </w:r>
      <w:r>
        <w:rPr/>
        <w:t>呎쉙昦㝚慎橬吨斩슬㙍燂쉮祧梥ぺ椳䕴㙦杬乵浬塄쉏뼩けꏂ牷挷商瑎娤땮⽓ꅧ딴㑘穧딩穲奥呪塩쵦츴㬸恫䍏䴪摊</w:t>
      </w:r>
      <w:r>
        <w:rPr/>
        <w:t>꧃</w:t>
      </w:r>
      <w:r>
        <w:rPr/>
        <w:t>橘祂⼩㕴圻楎䱎䈪㪩쉄と㜷쵠㕱渰㩕倲潕礮䑢埂╓䕍佁㠦촬倮슱朴㠣昵⩫ꄲ숵癙뿂䉈슮牕☲</w:t>
      </w:r>
      <w:r>
        <w:rPr/>
        <w:t>⡒</w:t>
      </w:r>
      <w:r>
        <w:rPr/>
        <w:t>뭤싂潑◍祋䅰ꄰꥦ⑸⩩⵱爦♊瞩췃橢䵲䈺捇瀭匨漳弦⾵冏⑫恀ꍔ㔻</w:t>
      </w:r>
      <w:r>
        <w:rPr/>
        <w:t>ꦣ</w:t>
      </w:r>
      <w:r>
        <w:rPr/>
        <w:t>䑞楅㩭쵧䗂䉔䔦婮轀䙳⸴彀䌨瑥츬敔</w:t>
      </w:r>
      <w:r>
        <w:rPr/>
        <w:t>ⶬ</w:t>
      </w:r>
      <w:r>
        <w:rPr/>
        <w:t>戱〹Ⓕ문☩敏嘦㝟ꇂ쵃䍃뾬拍쉹恬⵹浾싎烂爴⩭畴㵳쉚싂妩䥳⩕䐸뇂硊⴪⼽悻뭈㕾眵뽹乨쉍睖⌦恈⩾㨻숪깰圊欳⭶⩱珂쉶姂촦㌯䅁⽷⥌洪☸偁넱걡䛂㕵顢쉭숬熱㘵⭓길畵㍯琩䴳煁㐴묥싂쉵땋䇎樵殬㑩곂㐰癶顅꥞牕煺⬸䙫奴♢숣患칏呌䁅瓂睶ꍀ太洪뽸繁썰湲㭡枵䙷朶杗⏍쉨⍺걹ꍊ㑌㭄斿㵣췂</w:t>
      </w:r>
      <w:r>
        <w:rPr/>
        <w:t>⡌</w:t>
      </w:r>
      <w:r>
        <w:rPr/>
        <w:t>㜲숽䲩㥦⭵쉣ꍔ㮬扷걆⼫佈䠸縥楘䎩慅侘⩾</w:t>
      </w:r>
      <w:r>
        <w:rPr/>
        <w:t>ⲻ</w:t>
      </w:r>
      <w:r>
        <w:rPr/>
        <w:t>뾥쵱䝶丮ꍐꅪ슡뇂撵칳슣슬穵숤곂桓</w:t>
      </w:r>
      <w:r>
        <w:rPr/>
        <w:t>ꕒ</w:t>
      </w:r>
      <w:r>
        <w:rPr/>
        <w:t>硡긪㙯光朥㩎▵桊轕䰴䠻戩</w:t>
      </w:r>
      <w:r>
        <w:rPr/>
        <w:t>⡢</w:t>
      </w:r>
      <w:r>
        <w:rPr/>
        <w:t>姂灨塁⤨䔴긵䲩䑺</w:t>
      </w:r>
      <w:r>
        <w:rPr/>
        <w:t>⡷</w:t>
      </w:r>
      <w:r>
        <w:rPr/>
        <w:t>㕞쉏㢮ꍾ䐫坌㡶♪哂썭爫뽂䅥⍀敀칷嚏⥡쉞渱</w:t>
      </w:r>
      <w:r>
        <w:rPr/>
        <w:t>ꔫ</w:t>
      </w:r>
      <w:r>
        <w:rPr/>
        <w:t>㊱딮你势⤸仃窏㕮쉡</w:t>
      </w:r>
      <w:r>
        <w:rPr/>
        <w:t>ⰽ</w:t>
      </w:r>
      <w:r>
        <w:rPr/>
        <w:t>숲䝾穡呂敄숷迂䍨⮩橷窩夤噊绂⑖汣顦㓂砨㜫䗂払묱枣뽧硟刱긲</w:t>
      </w:r>
      <w:r>
        <w:rPr/>
        <w:t>Ⲯ</w:t>
      </w:r>
      <w:r>
        <w:rPr/>
        <w:t>쉎⽲湱╇슡渵獢慘㑴㤶牆摞煕偤恫乀⌣䀩㚣䑠瘸썐獴奲呑슩쉹䯂䃂⹾祥搪彺츶㩘㙁呫矂㔩</w:t>
      </w:r>
      <w:r>
        <w:rPr/>
        <w:t>ⴣ</w:t>
      </w:r>
      <w:r>
        <w:rPr/>
        <w:t>儤啙䵗⹑桁硙䵋䌲ꅄ슥⩌싂廎깱䷍縣睟껃⥓ㅢ弨</w:t>
      </w:r>
      <w:r>
        <w:rPr/>
        <w:t>⠬</w:t>
      </w:r>
      <w:r>
        <w:rPr/>
        <w:t>넵Ⓜ⑆稣䠹⥮甴딥싂穑爫습⭠䅞㭕堣瞥슩欳怨㦣椦깒辏</w:t>
      </w:r>
      <w:r>
        <w:rPr/>
        <w:t>ꦻ</w:t>
      </w:r>
      <w:r>
        <w:rPr/>
        <w:t>쉯婰쉪뼯奲娨䜦恘⥔特挷싂⬣歠愻䙒숶⌣䍕塧뼽뭶歗</w:t>
      </w:r>
      <w:r>
        <w:rPr/>
        <w:t>ꕱ</w:t>
      </w:r>
      <w:r>
        <w:rPr/>
        <w:t>䉌䮱쉘奀䔮嚘橈氮䕪⪿㍌䕪呮砬Ⓜ컍⥘쵵匵熿乶숶♈呯䱯숯癮姂쉁嫂㔳갩쉠⏂摥灲쉎嫂</w:t>
      </w:r>
      <w:r>
        <w:rPr/>
        <w:t>⡯⥁</w:t>
      </w:r>
      <w:r>
        <w:rPr/>
        <w:t>䛂㪮䇂쉱婉䠻</w:t>
      </w:r>
      <w:r>
        <w:rPr/>
        <w:t>ꤰ</w:t>
      </w:r>
      <w:r>
        <w:rPr/>
        <w:t>䲥숨㐽䗂晶沩䑘㥔噄츲♑䙾愬潋灄樹汍㍷渦匳䁸츩㯂⸩浚橃쉮䍰幠偙䡚㨱썇땵꺩味狃稻姂爩⎩㉋汧㕥ꄴ숲䌸喻쌥䉣╷촴썉땞갲쉉旂갽무杭쉬㜱㉑䕧</w:t>
      </w:r>
      <w:r>
        <w:rPr/>
        <w:t>⡇</w:t>
      </w:r>
      <w:r>
        <w:rPr/>
        <w:t>彄塶甤Ⓜ㥫歅䑦䔪䅤⍦ꍪ㛂煞楲⨺㞡♇䄱彫暱弶㭋ꌽき㘽녳㪥♮⪏</w:t>
      </w:r>
      <w:r>
        <w:rPr/>
        <w:t>ꦡ</w:t>
      </w:r>
      <w:r>
        <w:rPr/>
        <w:t>䌥倱㕶㣂歐批㓂썢繯顸㡄䡌츩彠쵴夹旎⩮䁬㢻㑎畠囂숩㥗幧彳弲䜷䡔쉍旂⾏쉄䨤愱㵗䲡䀤硈輫刹风㙂⯂䙋⍰⧂焵슻卤쉲㝟㭄仂恧㫂ꇂ乆洊慍깉ꍲ婲뇂瑲攩㉰懂恥䅊䕗쉹⪣䨱쉫湧枣㕚烂畂㡪䉯䂱䉋吴楑䥞抵␭䥚⭦⪡塨敯㋂䝎⩴䈩녉兑䙲䇎怹⽔䡉縷桍⑩㕎</w:t>
      </w:r>
      <w:r>
        <w:rPr/>
        <w:t>ⲣ</w:t>
      </w:r>
      <w:r>
        <w:rPr/>
        <w:t>쉶䝷㶮畹䭩㩏⌦䱄싃磂顙⏃㞻ㆬ쉘⯎⑴娵扩쉅㷂帺䩢浆</w:t>
      </w:r>
      <w:r>
        <w:rPr/>
        <w:t>Ⱚ⑾</w:t>
      </w:r>
      <w:r>
        <w:rPr/>
        <w:t>쉤ㅅㅦ㐪懂睴쉸숵</w:t>
      </w:r>
      <w:r>
        <w:rPr/>
        <w:t>ꥒ</w:t>
      </w:r>
      <w:r>
        <w:rPr/>
        <w:t>㉲敞숩뭯뭔䍣쉬㕁窿뽙䳃</w:t>
      </w:r>
      <w:r>
        <w:rPr/>
        <w:t>ꤳ</w:t>
      </w:r>
      <w:r>
        <w:rPr/>
        <w:t>獰婴쵢㍢䞿愹</w:t>
      </w:r>
      <w:r>
        <w:rPr/>
        <w:t>ꤸ</w:t>
      </w:r>
      <w:r>
        <w:rPr/>
        <w:t>㭀癡썰䦩湴</w:t>
      </w:r>
      <w:r>
        <w:rPr/>
        <w:t>ꤳ</w:t>
      </w:r>
      <w:r>
        <w:rPr/>
        <w:t>佔땙䔰璣摑戹뾱䰲熮⽕潫嚮뾥Ⓨ瑡뽰䬶略</w:t>
      </w:r>
      <w:r>
        <w:rPr/>
        <w:t>ⵎ</w:t>
      </w:r>
      <w:r>
        <w:rPr/>
        <w:t>䅮♂㝲颏쉩哂</w:t>
      </w:r>
      <w:r>
        <w:rPr/>
        <w:t>ꗂ</w:t>
      </w:r>
      <w:r>
        <w:rPr/>
        <w:t>滎</w:t>
      </w:r>
      <w:r>
        <w:rPr/>
        <w:t>ⷂ⤩</w:t>
      </w:r>
      <w:r>
        <w:rPr/>
        <w:t>椻슏묻捏半䩨</w:t>
      </w:r>
      <w:r>
        <w:rPr/>
        <w:t>⠱</w:t>
      </w:r>
      <w:r>
        <w:rPr/>
        <w:t>촳弫⽁輱癩忂쵔쉞匥㒬⸰</w:t>
      </w:r>
      <w:r>
        <w:rPr/>
        <w:t>ꕤ</w:t>
      </w:r>
      <w:r>
        <w:rPr/>
        <w:t>ㆩ吱깪⿂参眨珂⤪煖ㅋ澿咬づ☷쉃杂䓂䍷飂ㅍ慲䘴轚䴥妵䜵㢥Ⓝ⾩禘싂뭲쉱</w:t>
      </w:r>
      <w:r>
        <w:rPr/>
        <w:t>Ⱶ⵪⩶</w:t>
      </w:r>
      <w:r>
        <w:rPr/>
        <w:t>硶꺿㠶쉷뗎숦旎睉촯癄彋戯縩⨬忎쉏乔呰䨮牍卵獭㙙䵾캩啠䄵䵾</w:t>
      </w:r>
      <w:r>
        <w:rPr/>
        <w:t>ꔱꗂ</w:t>
      </w:r>
      <w:r>
        <w:rPr/>
        <w:t>㥣偂쉥䭣╀䨵漰卾♧䯂浴擂깧♈⻂쉤䕂䨲䛂㝌땗捓吷ꅱ쉈꺘呕⑪⑹긵爺摢쉭녓⚮숴曂嗎깙쉮㙔勂䬲쉐㛂쉲䦱桹쉚㉯</w:t>
      </w:r>
      <w:r>
        <w:rPr/>
        <w:t>⠮</w:t>
      </w:r>
      <w:r>
        <w:rPr/>
        <w:t>池숥⿂⭌㪻⩙痂⩖暩ꆮ䡁獳</w:t>
      </w:r>
      <w:r>
        <w:rPr/>
        <w:t>ⱒ</w:t>
      </w:r>
      <w:r>
        <w:rPr/>
        <w:t>ꆮ轂쵥</w:t>
      </w:r>
      <w:r>
        <w:rPr/>
        <w:t>⠻Ⱞ</w:t>
      </w:r>
      <w:r>
        <w:rPr/>
        <w:t>截싂坸噩⤳슘塺慚䃂祌矂泍♤㗃숪⥆</w:t>
      </w:r>
      <w:r>
        <w:rPr/>
        <w:t>ꥅ</w:t>
      </w:r>
      <w:r>
        <w:rPr/>
        <w:t>䞘뭮攬䵚幨⽳婷㨪㯎㫂牍땦䅮䁞뽒剀扥㝗汭㠫㤳⯎嘪䮩礪㚮恵䞮㩟佡甫⩍灟</w:t>
      </w:r>
      <w:r>
        <w:rPr/>
        <w:t>⢥</w:t>
      </w:r>
      <w:r>
        <w:rPr/>
        <w:t>辻䴷⽇䣂⩡顤摱ꄳ㍳扂摾䱀䩸싍售⬳긥䅠▩</w:t>
      </w:r>
      <w:r>
        <w:rPr/>
        <w:t>⡨</w:t>
      </w:r>
      <w:r>
        <w:rPr/>
        <w:t>縮㎮쉗㬭焪䱴⽥噐㥘煖썬撣浞쉵嘶琪㉺瘭묪㡴㡘噍</w:t>
      </w:r>
      <w:r>
        <w:rPr/>
        <w:t>Ⱔ</w:t>
      </w:r>
      <w:r>
        <w:rPr/>
        <w:t>䴱㥀춥㶬쉬⚿뽵偧恣侬湆⍭⥗轃摗爨戴汈稪咻㘨偬惂㜫奺</w:t>
      </w:r>
      <w:r>
        <w:rPr/>
        <w:t>⠶</w:t>
      </w:r>
      <w:r>
        <w:rPr/>
        <w:t>丷⵷眤呃⭯顨쌪쉪슱浔䙋ꄦ礨洽숭䲥㠵ꍗ愸숪悘싎䓂琫帲稽柎挦</w:t>
      </w:r>
      <w:r>
        <w:rPr/>
        <w:t>ꕙ</w:t>
      </w:r>
      <w:r>
        <w:rPr/>
        <w:t>쉢㙨ꄪ</w:t>
      </w:r>
      <w:r>
        <w:rPr/>
        <w:t>ꤤ</w:t>
      </w:r>
      <w:r>
        <w:rPr/>
        <w:t>妩䝒溱⹣启숲㥆均䭱䉰췂ꄭ쉏扷슱顟偕⮬牚䥒쉱汨硲䶿䭥䶣椥</w:t>
      </w:r>
      <w:r>
        <w:rPr/>
        <w:t>ꥇ</w:t>
      </w:r>
      <w:r>
        <w:rPr/>
        <w:t>䱴此䈬枵ꆵ㜳头䦩쉫㥰癸癌䱧③敊⭶</w:t>
      </w:r>
      <w:r>
        <w:rPr/>
        <w:t>ⰰ</w:t>
      </w:r>
      <w:r>
        <w:rPr/>
        <w:t>ꥰ噪숴偞침㢮☸呐㙯槍</w:t>
      </w:r>
      <w:r>
        <w:rPr/>
        <w:t>꥓</w:t>
      </w:r>
      <w:r>
        <w:rPr/>
        <w:t>晉㘱徣忂沱䝖캏檘⤊昭偔嘦癞側嚱ち扐頪쉱癣磂硔幚滂砱彪숷䁺䑴畍⨫⭲⸨稳兒坰</w:t>
      </w:r>
      <w:r>
        <w:rPr/>
        <w:t>ꤦ</w:t>
      </w:r>
      <w:r>
        <w:rPr/>
        <w:t>䅖扄</w:t>
      </w:r>
      <w:r>
        <w:rPr/>
        <w:t>ꤶ</w:t>
      </w:r>
      <w:r>
        <w:rPr/>
        <w:t>䵍伸噮欴掻煳쎮♧楷䄦⥁㙠쉌⩺⫂⨴갪牌䦥㨮칆瀽晉츥캥爨숵塋쉋穬쉊殻䐪㕆块戱슬权⍞쉎梣䉭䌨⥖挮쉏⼯䬭滍쉬䩑幷匨獸瀭牃䁒녈摸ꎿ춵걧쉲玏♪囂佌繅⽲㌯瘹桢潲䁓杗䙇睉⴫僎偳⤬㑧焻</w:t>
      </w:r>
      <w:r>
        <w:rPr/>
        <w:t>ⵌ</w:t>
      </w:r>
      <w:r>
        <w:rPr/>
        <w:t>顂䢩㥵懂报彉⥐癲⤥懂</w:t>
      </w:r>
      <w:r>
        <w:rPr/>
        <w:t>⠹⤺</w:t>
      </w:r>
      <w:r>
        <w:rPr/>
        <w:t>긳楍塕啩怽⺡䡗䕹㖮杨輶䵶㉮廂⿍⌲곎晩뽱捖呁ꅯ칋㵫㤻塦쉓䕔獵睹ꥨ㵮䱨쉃ꅄ㔩숴䄫䱒灦䅖쉔㤯潑歁庮⽣</w:t>
      </w:r>
      <w:r>
        <w:rPr/>
        <w:t>ⵘ</w:t>
      </w:r>
      <w:r>
        <w:rPr/>
        <w:t>숪쉾ㅱ杍瀸繈싂ꌣ颣塭</w:t>
      </w:r>
      <w:r>
        <w:rPr/>
        <w:t>ⱙ⬪</w:t>
      </w:r>
      <w:r>
        <w:rPr/>
        <w:t>⼤欺⦵纵南慹</w:t>
      </w:r>
      <w:r>
        <w:rPr/>
        <w:t>ꕵ</w:t>
      </w:r>
      <w:r>
        <w:rPr/>
        <w:t>囍轘の㕸</w:t>
      </w:r>
      <w:r>
        <w:rPr/>
        <w:t>⣃</w:t>
      </w:r>
      <w:r>
        <w:rPr/>
        <w:t>㴽歆뽪숺䓂⪏⨭㩸牯橖婃妩窮䁗걪噌╱䠣䒵숰瘮⚵渪쉣䀮⛂睊슩䕺⴯婭</w:t>
      </w:r>
      <w:r>
        <w:rPr/>
        <w:t>⠣⭰</w:t>
      </w:r>
      <w:r>
        <w:rPr/>
        <w:t>妵쏂숶⸨噀䠫狂奩と</w:t>
      </w:r>
      <w:r>
        <w:rPr/>
        <w:t>ⷂ</w:t>
      </w:r>
      <w:r>
        <w:rPr/>
        <w:t>뽭瘭ꆮ䬲䱳噫ꅌ⚵䱱纏彷䬥吰敂顱㒬偤呟쌸悬⍖楢㵦䀺㝟偞繁㠣夸</w:t>
      </w:r>
      <w:r>
        <w:rPr/>
        <w:t>ꥊ</w:t>
      </w:r>
      <w:r>
        <w:rPr/>
        <w:t>땡顥쌭䟂兙囂煦娰숻䲿渪뭀睥䏂㜹愭啰獤</w:t>
      </w:r>
      <w:r>
        <w:rPr/>
        <w:t>ꔪ</w:t>
      </w:r>
      <w:r>
        <w:rPr/>
        <w:t>ꥪ光㌨㭥澏兎쉟楙㝠兏▿掮㦥⵫六㋂쉊깸䱙쉶甯</w:t>
      </w:r>
      <w:r>
        <w:rPr/>
        <w:t>ⲡ♅</w:t>
      </w:r>
      <w:r>
        <w:rPr/>
        <w:t>睮ꅡ楥䱚嘤⩏剸练䫍뽥⽊坸䱫쉷ꅊ捨椪顆稤㖏栭婊嘦煯⭚瘣꥕卑ꄪ䑆揂캘䵤桶楚䐹╓땇睓䍺榮</w:t>
      </w:r>
      <w:r>
        <w:rPr/>
        <w:t>⡮</w:t>
      </w:r>
      <w:r>
        <w:rPr/>
        <w:t>儤䲵搭䋂놥⨩䢿⍘㦵⍤繥浄潧风⪘縤䈹쉐㵊硈</w:t>
      </w:r>
      <w:r>
        <w:rPr/>
        <w:t>⡀</w:t>
      </w:r>
      <w:r>
        <w:rPr/>
        <w:t>䫂㝈睥卄ꄪ楰杫亣싃⼥㝬湌㭳╖⍎旂刲䗂숪깖爭싂滎⭃쉸쉨</w:t>
      </w:r>
      <w:r>
        <w:rPr/>
        <w:t>⣍</w:t>
      </w:r>
      <w:r>
        <w:rPr/>
        <w:t>쉤祧㚬㓃㛎掿皻⍍싂瀳⩚䑮朹㕭噃⵮ꅫ偩⹎ィ</w:t>
      </w:r>
      <w:r>
        <w:rPr/>
        <w:t>⠯</w:t>
      </w:r>
      <w:r>
        <w:rPr/>
        <w:t>枩썲쵚唦汁㙶</w:t>
      </w:r>
      <w:r>
        <w:rPr/>
        <w:t>Ⳃ</w:t>
      </w:r>
      <w:r>
        <w:rPr/>
        <w:t>喡</w:t>
      </w:r>
      <w:r>
        <w:rPr/>
        <w:t>ⵇ</w:t>
      </w:r>
      <w:r>
        <w:rPr/>
        <w:t>湡㒻穎⍤惂문⺬숭䥦䑩䍬슻彺⑷</w:t>
      </w:r>
      <w:r>
        <w:rPr/>
        <w:t>⡌</w:t>
      </w:r>
      <w:r>
        <w:rPr/>
        <w:t>失걄⑓ꍂ♲㛂⩅⪩轳䍙汄</w:t>
      </w:r>
      <w:r>
        <w:rPr/>
        <w:t>⡦</w:t>
      </w:r>
      <w:r>
        <w:rPr/>
        <w:t>秎塇ꎥ灶兆㉵⩢㈣晤⩑䡚떿猪怷</w:t>
      </w:r>
      <w:r>
        <w:rPr/>
        <w:t>ꤦ</w:t>
      </w:r>
      <w:r>
        <w:rPr/>
        <w:t>쉡</w:t>
      </w:r>
      <w:r>
        <w:rPr/>
        <w:t>⣂</w:t>
      </w:r>
      <w:r>
        <w:rPr/>
        <w:t>㕡轇쉥祦썹沩䎮䉣⫃䱕ぢ烂㩏䰻棂⑗녲⍔쉾灣칷녣斱뭮㮱䏂⺩䔳슩㍅顙慗儷⌊㉬뭶ざ뭃愤䥩畖晘쵵䱔秂硎戳숽숣습物䛍</w:t>
      </w:r>
      <w:r>
        <w:rPr/>
        <w:t>ꤪ♔</w:t>
      </w:r>
      <w:r>
        <w:rPr/>
        <w:t>칰坓僂爰㝥쉧숶竍⩾숪㏂壂䁟祶朽栮琺䱕딣쉨窿䥩繩</w:t>
      </w:r>
      <w:r>
        <w:rPr/>
        <w:t>ꔺ</w:t>
      </w:r>
      <w:r>
        <w:rPr/>
        <w:t>⣂</w:t>
      </w:r>
      <w:r>
        <w:rPr/>
        <w:t>戥䞩䦥</w:t>
      </w:r>
      <w:r>
        <w:rPr/>
        <w:t>ꦻ</w:t>
      </w:r>
      <w:r>
        <w:rPr/>
        <w:t>㚵亿⍮本皥啷㭸㍇䍍걣ꌽ䵇呖䩟楬⸹㣂⨪灹恣쉆䇂畟㈱偫䑈恠习㄰洲㨱呇䅤戳䋃渻儽晖〷彀〨</w:t>
      </w:r>
      <w:r>
        <w:rPr/>
        <w:t>⡭</w:t>
      </w:r>
      <w:r>
        <w:rPr/>
        <w:t>癖</w:t>
      </w:r>
      <w:r>
        <w:rPr/>
        <w:t>ꔱ</w:t>
      </w:r>
      <w:r>
        <w:rPr/>
        <w:t>캩侘漹쉆弩焳䦡橤穧礹偉刻䗂湤䉒㤯捔㔽娮㐤汪갦欸㩆ㄤ슻拍剂䕠㑾䍙⥷</w:t>
      </w:r>
      <w:r>
        <w:rPr/>
        <w:t>ꤱ</w:t>
      </w:r>
      <w:r>
        <w:rPr/>
        <w:t>㊥쉦껂剟</w:t>
      </w:r>
      <w:r>
        <w:rPr/>
        <w:t>⢻</w:t>
      </w:r>
      <w:r>
        <w:rPr/>
        <w:t>䌬䉡儶⹙怯썘栨颩剣煮⶿⮮囂灾ꥪ䄽捞妘頩㯂숽뿂䈯䈺쉰♧ㅥ┺</w:t>
      </w:r>
      <w:r>
        <w:rPr/>
        <w:t>ⴣ⹔</w:t>
      </w:r>
      <w:r>
        <w:rPr/>
        <w:t>潈䑅䗍摕쉏䑃轍䣂☤쌱⥄瞵轞帶参</w:t>
      </w:r>
      <w:r>
        <w:rPr/>
        <w:t>ꥎ</w:t>
      </w:r>
      <w:r>
        <w:rPr/>
        <w:t>歲櫂칔珂㝹䔮燂딽⵵쵖㍮摗숺쉌䫂栯嚩</w:t>
      </w:r>
      <w:r>
        <w:rPr/>
        <w:t>ⱷ</w:t>
      </w:r>
      <w:r>
        <w:rPr/>
        <w:t>㔹䕸偍</w:t>
      </w:r>
      <w:r>
        <w:rPr/>
        <w:t>⵰</w:t>
      </w:r>
      <w:r>
        <w:rPr/>
        <w:t>梱垮䏂䵏㵈磂截숱쉃㔭挦ꇂ䄩䱂瀯쉥奁坃㠳洮</w:t>
      </w:r>
      <w:r>
        <w:rPr/>
        <w:t>ⱬ</w:t>
      </w:r>
      <w:r>
        <w:rPr/>
        <w:t>潭夣䍫輵</w:t>
      </w:r>
      <w:r>
        <w:rPr/>
        <w:t>Ɐ</w:t>
      </w:r>
      <w:r>
        <w:rPr/>
        <w:t>ꗍ</w:t>
      </w:r>
      <w:r>
        <w:rPr/>
        <w:t>䬥㵓未숬干묥瑳摋戥싂</w:t>
      </w:r>
      <w:r>
        <w:rPr/>
        <w:t>⠬</w:t>
      </w:r>
      <w:r>
        <w:rPr/>
        <w:t>愵슥縲䮡剢䑘쉫㜹㜥㥇녏⥊毂偁</w:t>
      </w:r>
      <w:r>
        <w:rPr/>
        <w:t>⡙</w:t>
      </w:r>
      <w:r>
        <w:rPr/>
        <w:t>倬쉦䚘Ⓜ煵㨥䃂䇎湍ꅾ玱轩敹䴥⽸噅䉁⹑唨쉠懃橔ꍨㄫ搪瀨⤯穭쵗壂娲숯灳═쉩嫎乆갫ꥦ刮形⨹灧愪呄璻䨬䬨ㄪ祌⭯믂ㄵ䑟䭟䥢쉐瀬漩眳♃䇂折컃슥獕伶ヂ쉣歨⸪쉖䭥䌣圫䗂截瑌奴⍺墮⩣╄쵭䉹층뽵㐪䰱側㩢쉥◂䢡䍫쎩䩶癅쉲䕒쉾뭪䉾䁰깩</w:t>
      </w:r>
      <w:r>
        <w:rPr/>
        <w:t>ⷂ</w:t>
      </w:r>
      <w:r>
        <w:rPr/>
        <w:t>呌㖿⵱뽮垩㩕䫂쉆汲쉀揃帱ꄪ긨䕭춏쉹瀲炘䅋⏃㍇磍疘槂</w:t>
      </w:r>
      <w:r>
        <w:rPr/>
        <w:t>ⵆ</w:t>
      </w:r>
      <w:r>
        <w:rPr/>
        <w:t>砶嘫颬樲䠦䞩뭙</w:t>
      </w:r>
      <w:r>
        <w:rPr/>
        <w:t>ⰵ</w:t>
      </w:r>
      <w:r>
        <w:rPr/>
        <w:t>땪畘䝟穳㫂⬦晋⤶玮⭙轇⭉攤挣㵹慓燂쌰䍒参슥숥瘴儳輭⮩걱痂木㴵䨦伪楏㭫䌳吥兘塈㞬㘹戩㭆縸䲥ꍷ戰潉</w:t>
      </w:r>
      <w:r>
        <w:rPr/>
        <w:t>ⵄ</w:t>
      </w:r>
      <w:r>
        <w:rPr/>
        <w:t>㵀㜳頲晉</w:t>
      </w:r>
      <w:r>
        <w:rPr/>
        <w:t>Ᵽ</w:t>
      </w:r>
      <w:r>
        <w:rPr/>
        <w:t>깾⨩䅒</w:t>
      </w:r>
      <w:r>
        <w:rPr/>
        <w:t>ⵟ</w:t>
      </w:r>
      <w:r>
        <w:rPr/>
        <w:t>漫猰枻╘</w:t>
      </w:r>
      <w:r>
        <w:rPr/>
        <w:t>ꦏ</w:t>
      </w:r>
      <w:r>
        <w:rPr/>
        <w:t>烂</w:t>
      </w:r>
      <w:r>
        <w:rPr/>
        <w:t>⣂Ⓜ</w:t>
      </w:r>
      <w:r>
        <w:rPr/>
        <w:t>攨쉓乀묵</w:t>
      </w:r>
      <w:r>
        <w:rPr/>
        <w:t>ⰲ</w:t>
      </w:r>
      <w:r>
        <w:rPr/>
        <w:t>暥稪凂▘潊㒮숺甮癡䐶瑞轢㙦ꥪ⩢㣃沘枵싂辵夺⹆硇幖䕓䑦泂</w:t>
      </w:r>
      <w:r>
        <w:rPr/>
        <w:t>ꤵ</w:t>
      </w:r>
      <w:r>
        <w:rPr/>
        <w:t>䯂ꅢ烂渰칄檩祓⹹䐬</w:t>
      </w:r>
      <w:r>
        <w:rPr/>
        <w:t>Ⲭⰶ</w:t>
      </w:r>
      <w:r>
        <w:rPr/>
        <w:t>倩梘䕷題㕇싂⹡썀㉡儸戊愳떣幂⹍뾏</w:t>
      </w:r>
      <w:r>
        <w:rPr/>
        <w:t>ꕊ</w:t>
      </w:r>
      <w:r>
        <w:rPr/>
        <w:t>䩃劬奫녁╷匹䁗䨶⩢卌棂⼬䭷쉹䖿땳爰㑖傮♠窵놵本</w:t>
      </w:r>
      <w:r>
        <w:rPr/>
        <w:t>꧂</w:t>
      </w:r>
      <w:r>
        <w:rPr/>
        <w:t>㉫䬹䵳䱲숱佤䙋䜹슣咩縴渣숦乕슘啁㣎⨮䥘쉫戺〪⿂뽭畮넩싂歭奊㉄痂싂煌Ⓜ秂</w:t>
      </w:r>
      <w:r>
        <w:rPr/>
        <w:t>꧂</w:t>
      </w:r>
      <w:r>
        <w:rPr/>
        <w:t>㙨栤䫃㉖墏敞녺剒甤枩녩쉊슩攸噣땐微싂䕳㢻桟圯櫂䄣㕋</w:t>
      </w:r>
      <w:r>
        <w:rPr/>
        <w:t>ꤦ</w:t>
      </w:r>
      <w:r>
        <w:rPr/>
        <w:t>䅕춘㋂쉣僎⎮兖䱌ꎬ顊擂䁦깙⾵泃쵸ず浲䴤朶꺿坪䥣숱꥕氭䛍ㄸ顈啟츣杠䱃盂㩺䨫瞻⨱灲㝴祧ꎘ辩瑸䌨땈奞唭䁄뾘傿櫂썫⩯㭄繕擂䴶䝞⪿塮㮣싂ꄷ♀놬㉳丷싃繪䍊噗欰侱㝎쉱䘦䱕兦潳啯偆灮╔䘨甶쉢녩⿂噲☴昳に捋䌣䑅숱㩹䙲ꄬ㞱圩컂杭晅⩎⑱猱瑭婅汐戺泂䑘噮杆뽤㐯瘹슩⍕⻂戣㉁㉨싂갳㤷頷松☩猸</w:t>
      </w:r>
      <w:r>
        <w:rPr/>
        <w:t>⡫</w:t>
      </w:r>
      <w:r>
        <w:rPr/>
        <w:t>唬촪楴祅块冣⪣敬ㄭ춿嫂剫所┣顁칹숰䥱뽷穗溩樰䝏煶绂</w:t>
      </w:r>
      <w:r>
        <w:rPr/>
        <w:t>ꦻ</w:t>
      </w:r>
      <w:r>
        <w:rPr/>
        <w:t>欰ꥶ湉倣ꅴ怣琺刱汣⨮桄갭嘰璡걚䕁ㅦ嫂㵶츭弣⤶坈ꅭ塀㒩彵ꍸ㝍쉌睚㝗扯썚⧂偗놥⑳㖵⚩楦厡䙅穟徥⥲䐬쉮䑁扗伷瞩㩣⾿働杔㬱썋砣쉚숲</w:t>
      </w:r>
      <w:r>
        <w:rPr/>
        <w:t>꥟</w:t>
      </w:r>
      <w:r>
        <w:rPr/>
        <w:t>䱤⨭䉪㌪姎┦컃槃湉ぉ顒䍗慬⩞㤨にꥠ湹ㄱ焷䠷䡷㉁辥</w:t>
      </w:r>
      <w:r>
        <w:rPr/>
        <w:t>ⲥ</w:t>
      </w:r>
      <w:r>
        <w:rPr/>
        <w:t>呙仂녶ꥵ殬住뭮献頣繁殥㘨啮녖䁺⯂慶㑀䉃</w:t>
      </w:r>
      <w:r>
        <w:rPr/>
        <w:t>ⴶ</w:t>
      </w:r>
      <w:r>
        <w:rPr/>
        <w:t>䩋ㄽ⩵娤꺻ね䝔数僂ㄪ顓敀䀮参㦿哂轔慚ㅷ䍐㓂</w:t>
      </w:r>
      <w:r>
        <w:rPr/>
        <w:t>⡁</w:t>
      </w:r>
      <w:r>
        <w:rPr/>
        <w:t>奤꺵떿㎣㵁쉨䍳㉘⪥깘睄㥏潺</w:t>
      </w:r>
      <w:r>
        <w:rPr/>
        <w:t>ꗍ</w:t>
      </w:r>
      <w:r>
        <w:rPr/>
        <w:t>佖쉡癢泂埃⩲</w:t>
      </w:r>
      <w:r>
        <w:rPr/>
        <w:t>ꕡ</w:t>
      </w:r>
      <w:r>
        <w:rPr/>
        <w:t>㍌㍫夲䱞搪氦噀炻</w:t>
      </w:r>
      <w:r>
        <w:rPr/>
        <w:t>ⱪ⦣</w:t>
      </w:r>
      <w:r>
        <w:rPr/>
        <w:t>瘺㭨숪</w:t>
      </w:r>
      <w:r>
        <w:rPr/>
        <w:t>ꤰ</w:t>
      </w:r>
      <w:r>
        <w:rPr/>
        <w:t>⡺</w:t>
      </w:r>
      <w:r>
        <w:rPr/>
        <w:t>䠩</w:t>
      </w:r>
      <w:r>
        <w:rPr/>
        <w:t>ꤩ</w:t>
      </w:r>
      <w:r>
        <w:rPr/>
        <w:t>㖥彃걅滂伯㛂祥䍰㌮녲䭒睋╎桰秂썾♓㝒乳㜹䍶䇂숷싂憣䴭牭⨭浣渽么犵䕚┻癀漱</w:t>
      </w:r>
      <w:r>
        <w:rPr/>
        <w:t>ⵒ</w:t>
      </w:r>
      <w:r>
        <w:rPr/>
        <w:t>牧矂䁊┺슬</w:t>
      </w:r>
      <w:r>
        <w:rPr/>
        <w:t>ꥀ</w:t>
      </w:r>
      <w:r>
        <w:rPr/>
        <w:t>牳㔱奨倬揂乥䱞塙쉄纻浹癌슡畫物㩺洪</w:t>
      </w:r>
      <w:r>
        <w:rPr/>
        <w:t>ⱈ</w:t>
      </w:r>
      <w:r>
        <w:rPr/>
        <w:t>꧂</w:t>
      </w:r>
      <w:r>
        <w:rPr/>
        <w:t>䥭䩶㦬칰쉗갯</w:t>
      </w:r>
      <w:r>
        <w:rPr/>
        <w:t>ⱦ</w:t>
      </w:r>
      <w:r>
        <w:rPr/>
        <w:t>湸畔杘敋慇杭乞埃婺朶㊩㐭䦘迂愬嫂かず⼱⩆㘨椦䊣梏</w:t>
      </w:r>
      <w:r>
        <w:rPr/>
        <w:t>ꤊ</w:t>
      </w:r>
      <w:r>
        <w:rPr/>
        <w:t>䲘璣쉌䝺㌷牥</w:t>
      </w:r>
      <w:r>
        <w:rPr/>
        <w:t>ⵣ</w:t>
      </w:r>
      <w:r>
        <w:rPr/>
        <w:t>⼪놥䵯⨤䈫쉩特뼹楹渻っ㎘㭴싂甭纱썡健漣㜱䥶睚墿娯塂李쉎</w:t>
      </w:r>
      <w:r>
        <w:rPr/>
        <w:t>ꕸ</w:t>
      </w:r>
      <w:r>
        <w:rPr/>
        <w:t>敭牵佈䅭呶䒬싂帩搭歹洳㝪쉴桥婹딦䔯숭秃坥昫쉯祇싂哂숴쏂恎뽅㕔䵥뽃穈⩏⪣숫썶㵁쉱슿瑲칟托垻穫厱䒣걲搬琱땴お⪩䥶쉾䥁䓂쉗䱟슱쉔亮ꍗ⑊䓂灕倪歴쉌䍸剀슿䡵슏䡇噉㵍ꥬ呏녒</w:t>
      </w:r>
      <w:r>
        <w:rPr/>
        <w:t>꤬</w:t>
      </w:r>
      <w:r>
        <w:rPr/>
        <w:t>爩柂橴㡴쉺䔬坬㢘歎䩁⼲参䝾祶㮱쉇噌숫珂昷䄥噖ま䙈秂兄炿穞倨呯倨㩺娪╤潟嚡</w:t>
      </w:r>
      <w:r>
        <w:rPr/>
        <w:t>⠤</w:t>
      </w:r>
      <w:r>
        <w:rPr/>
        <w:t>㉃番♏䝪䕐䔷仂ヂ縮浞⒥녺⩑䌳娷䜽⾻潦쉭䒏潔啶桓繦煱牲㵆爰浤坩䭉놵樸쌦⨴扢剂捇浈頽</w:t>
      </w:r>
      <w:r>
        <w:rPr/>
        <w:t>ⷂ</w:t>
      </w:r>
      <w:r>
        <w:rPr/>
        <w:t>侏嫂掩嘨♞稲捺堮䝕正㝚轵柂春때杗싂幤毂㙫悵槂慤入惂⥐僂㝪兮睃䱢㉧</w:t>
      </w:r>
      <w:r>
        <w:rPr/>
        <w:t>ꤲ</w:t>
      </w:r>
      <w:r>
        <w:rPr/>
        <w:t>뽠쏂</w:t>
      </w:r>
      <w:r>
        <w:rPr/>
        <w:t>ⴥ</w:t>
      </w:r>
      <w:r>
        <w:rPr/>
        <w:t>䁉╏夽⺏쉈版숦녳슥슘忍걙䩕吪匰報갸⨳쉲䡗焯堭⴬쉎◂剔繓쉫亣煂戽䵳案䭤쉳㙖穔䝳㉲⽯䥴㙠傡싂協썄숪䪣〈䅖倭쉓⴮灍┽儩⸥싂㛂㕍䂩䅑㍒晞㉐佰⥊䱯䲩晊狍䡏轇믂呌伷圮㩉慨쏂弭喬ꥨ墣ケ爨⪮佷쉬ㅗ</w:t>
      </w:r>
      <w:r>
        <w:rPr/>
        <w:t>ꖥ</w:t>
      </w:r>
      <w:r>
        <w:rPr/>
        <w:t>瑣坮쉴昩參楁쵇夫窣泂伹橊땶㴽䐭꺵猦穨琹槂楨䈣垱癱啦㠷娻樻</w:t>
      </w:r>
      <w:r>
        <w:rPr/>
        <w:t>ⱱ</w:t>
      </w:r>
      <w:r>
        <w:rPr/>
        <w:t>獂伸녬떩噺堺쉂娪숦産佁當睕⦬湦녆⭒㡲딤栽溡䡐┳ㅡ媘⪣剆슡序栶辬䩉⸳潢ꇂ뭇⩐义쉫渣乒숴睭⩙땳ꌬ旂乃㤣ꏂ轡♵㣂托ꥫ㕴</w:t>
      </w:r>
      <w:r>
        <w:rPr/>
        <w:t>ꤽ</w:t>
      </w:r>
      <w:r>
        <w:rPr/>
        <w:t>㥇治쉍⨤⍳㵵柂癔塱偆奧㕠佦뼭뭕瘹䫂塸坅䉹㙬썬䏂穂慒㟍浵娭싂▬⫂䵵畋딭疘뼲⨭걄㞱堬⵲쉑擂䡡亻㭳汢碿놥┹</w:t>
      </w:r>
      <w:r>
        <w:rPr/>
        <w:t>ⵂ</w:t>
      </w:r>
      <w:r>
        <w:rPr/>
        <w:t>癋㑈嚿숯獟橤夸煌㛂ꅸ䍧╂琶⎵⑄悏</w:t>
      </w:r>
      <w:r>
        <w:rPr/>
        <w:t>ⰳ</w:t>
      </w:r>
      <w:r>
        <w:rPr/>
        <w:t>뽭乷뽟⼣</w:t>
      </w:r>
      <w:r>
        <w:rPr/>
        <w:t>ⷂ</w:t>
      </w:r>
      <w:r>
        <w:rPr/>
        <w:t>顷춱䉃㘤亱穈㍂烂䣎쉙⩕쉶杈額倵ꥲ㟂䍕쉓瑢着</w:t>
      </w:r>
      <w:r>
        <w:rPr/>
        <w:t>ꦮ</w:t>
      </w:r>
      <w:r>
        <w:rPr/>
        <w:t>ꎡ쉲⩮䎱춵䱕쵖塋</w:t>
      </w:r>
      <w:r>
        <w:rPr/>
        <w:t>꧂</w:t>
      </w:r>
      <w:r>
        <w:rPr/>
        <w:t>愊啧㭠畎넪숹䉉睥</w:t>
      </w:r>
      <w:r>
        <w:rPr/>
        <w:t>Ⱕ</w:t>
      </w:r>
      <w:r>
        <w:rPr/>
        <w:t>䙧桒㉆촹憬썣㦩ꅓ</w:t>
      </w:r>
      <w:r>
        <w:rPr/>
        <w:t>ꔳ</w:t>
      </w:r>
      <w:r>
        <w:rPr/>
        <w:t>㩤繘燎墱㉶迂沮湸慒汎哎眪瑒♆⸪䎮忂䑾묰칳祮땨☪瑓飂숩穚㉉쵦轴灎싍樤䑗扫㟃넸㕕㍃湬坎䐬獟畗䉳䠸瓍ꅊ頽珍凂</w:t>
      </w:r>
      <w:r>
        <w:rPr/>
        <w:t>ꔻ</w:t>
      </w:r>
      <w:r>
        <w:rPr/>
        <w:t>楰䔳炩〩猤扫墱橍숤犏潾㟂纬⽩⥟剌㜰䶩穘匥쌶쉤䔱쉦ꏂ顈㩖뿂뼲㩍癞噆㢏晗扨⸬䗂埍싂슏垣㤱䡥干숴䁋穖쉪㊻걵嫂☸䘭숩숭㉗凂歯顺牙睢䕖㩉熬쉢祊ꆩ哂䱺墏㡘뾘숷쉸在冡걦榱䉪塇쉣⥳ꥬ⨥祃컂</w:t>
      </w:r>
      <w:r>
        <w:rPr/>
        <w:t>ⲣ</w:t>
      </w:r>
      <w:r>
        <w:rPr/>
        <w:t>浘婗摔ꆏ㬵悥汍믂畃ꏎ桤偉♷仂넴啶改栻깒ꅖ⥫楠嘬쉩㔶㋂슬䭅㕬怹⭘䤰帵昺瘫</w:t>
      </w:r>
      <w:r>
        <w:rPr/>
        <w:t>ⱐ</w:t>
      </w:r>
      <w:r>
        <w:rPr/>
        <w:t>桯숳㙊畁䑵⽊縪瘺佪䅰쉞摮넲쉓䖥迂䡀疘䥀䵊싂浥습㍀㑢䩔촱樣偺祑䙁着</w:t>
      </w:r>
      <w:r>
        <w:rPr/>
        <w:t>ⱳ</w:t>
      </w:r>
      <w:r>
        <w:rPr/>
        <w:t>㍯칎晭恷䌳⹕垱慘ꆡ㬯</w:t>
      </w:r>
      <w:r>
        <w:rPr/>
        <w:t>꧃</w:t>
      </w:r>
      <w:r>
        <w:rPr/>
        <w:t>徘潬幔격顶싂春轍䥚㑅</w:t>
      </w:r>
      <w:r>
        <w:rPr/>
        <w:t>Ⱙ</w:t>
      </w:r>
      <w:r>
        <w:rPr/>
        <w:t>㙵숯欯⩌歴숰</w:t>
      </w:r>
      <w:r>
        <w:rPr/>
        <w:t>ꕬ</w:t>
      </w:r>
      <w:r>
        <w:rPr/>
        <w:t>䁖⒣㗍捕䄪놬⩵⩟栮栴䝇䙯뿂䅀쉬昭䓎碥⼬け슻㉤顸췃帥쉯㑐濂㙵쌤숣绂婕쉴䜬숬䉍</w:t>
      </w:r>
      <w:r>
        <w:rPr/>
        <w:t>ꗂ</w:t>
      </w:r>
      <w:r>
        <w:rPr/>
        <w:t>协潀廂䍨桅氭磃㵞㢬ッ뮘㕏ꅲ</w:t>
      </w:r>
      <w:r>
        <w:rPr/>
        <w:t>ⱸ</w:t>
      </w:r>
      <w:r>
        <w:rPr/>
        <w:t>䁥</w:t>
      </w:r>
      <w:r>
        <w:rPr/>
        <w:t>ꥂ</w:t>
      </w:r>
      <w:r>
        <w:rPr/>
        <w:t>쉲싂䉥뼻穳䱷穣㐶硳抩獰ぴ焳쉃㥄㥎숷惂㵴㵰㡾ꄸ穦劘䄴癈걳칪慒ㅸ慠䗃䔵⵪ꅐ伺뭞䬬憏㛂䉩欳슻깮湇顑숤懂录쉹싂頫ꥥꌶ</w:t>
      </w:r>
      <w:r>
        <w:rPr/>
        <w:t>ꗃ</w:t>
      </w:r>
      <w:r>
        <w:rPr/>
        <w:t>䚱ㅋ놘埍쉮䵡唨帳祹㖻父쉉</w:t>
      </w:r>
      <w:r>
        <w:rPr/>
        <w:t>Ⱞ</w:t>
      </w:r>
      <w:r>
        <w:rPr/>
        <w:t>숰呦</w:t>
      </w:r>
      <w:r>
        <w:rPr/>
        <w:t>⣂</w:t>
      </w:r>
      <w:r>
        <w:rPr/>
        <w:t>佳㝄</w:t>
      </w:r>
      <w:r>
        <w:rPr/>
        <w:t>ⱑ</w:t>
      </w:r>
      <w:r>
        <w:rPr/>
        <w:t>㍧䕉쉭㒩싂㉙㑳幟캣깏☦䴦깮樫禥仍噳㥖넽</w:t>
      </w:r>
      <w:r>
        <w:rPr/>
        <w:t>ꤪ</w:t>
      </w:r>
      <w:r>
        <w:rPr/>
        <w:t>堻海뭧䇂飂攱ヂ灟湒㩢⨴숽쉘慌奆䰰䣂숽㵋㫂剑㒬廂泂쉐䕵칄쎬걢쉇㩦ꌹ䓂⭢偬縹瑶㵒쉧斬넲媻⥮ꇂ㒘ヂ䍡⍟䎮⹁嘭灒体뿂뗍㉸䁌䎬眥곂쉂䱕扲伽⿂⭁⩂㡷榡磂癲兡숪⩢⒩䍵摉敆潨걡䧂穐穈긽湨⩚辡潸吩吰㕗⚡쉧</w:t>
      </w:r>
      <w:r>
        <w:rPr/>
        <w:t>ⷂ</w:t>
      </w:r>
      <w:r>
        <w:rPr/>
        <w:t>䱑斿䉔硠⹭⨳䑋充㊏쉵㖥埂싂然䜵숊顒汚娮싂㮮勂㍥㜨싂䉸숭㶩⍱㨩䓂瑊♑昪썯灹</w:t>
      </w:r>
      <w:r>
        <w:rPr/>
        <w:t>ⴷ</w:t>
      </w:r>
      <w:r>
        <w:rPr/>
        <w:t>熻噯煥痃殏㙬쉥晏녟⥘毂쉺┸습妿⨥⍑䉨ヂ榏䙰싂捚渰晥煌母㥤飂쉕뼻쉓㑧㡭瑫氮卓㙏坘猬⨮슮쉭剱员</w:t>
      </w:r>
      <w:r>
        <w:rPr/>
        <w:t>ꥁ⍱</w:t>
      </w:r>
      <w:r>
        <w:rPr/>
        <w:t>迎洱⬸琯ꇂ▱㚘毂쉪쵪眺㵕悩㠣楓</w:t>
      </w:r>
      <w:r>
        <w:rPr/>
        <w:t>ⶣ</w:t>
      </w:r>
      <w:r>
        <w:rPr/>
        <w:t>楧砤砶厩</w:t>
      </w:r>
      <w:r>
        <w:rPr/>
        <w:t>ꗎ</w:t>
      </w:r>
      <w:r>
        <w:rPr/>
        <w:t>䁂桶㤶슩㵂恹걟㭄䣂뮥䑳灙砲䱌뭎材戽㘦䝇䠺瞡</w:t>
      </w:r>
      <w:r>
        <w:rPr/>
        <w:t>⠪</w:t>
      </w:r>
      <w:r>
        <w:rPr/>
        <w:t>㍴</w:t>
      </w:r>
      <w:r>
        <w:rPr/>
        <w:t>ⱎ</w:t>
      </w:r>
      <w:r>
        <w:rPr/>
        <w:t>卥쉦㚵⯂䕣煣坠潠囂商擂싂┴䕏㴯犏싂烂슡䡡䱺싂浕獒焨癫慖㇎뽟긶녕</w:t>
      </w:r>
      <w:r>
        <w:rPr/>
        <w:t>ⱶ</w:t>
      </w:r>
      <w:r>
        <w:rPr/>
        <w:t>獆⹙䦘副㭳憘位䑹奌斱쉫싍㯃㯂⩰㍾畧彈并兯䈺</w:t>
      </w:r>
      <w:r>
        <w:rPr/>
        <w:t>⠳</w:t>
      </w:r>
      <w:r>
        <w:rPr/>
        <w:t>疮䅶灦▿朥䮡摈恭劘癩㑊䨭䇍㤪眪䐵磂</w:t>
      </w:r>
      <w:r>
        <w:rPr/>
        <w:t>ꕅ</w:t>
      </w:r>
      <w:r>
        <w:rPr/>
        <w:t>쉢걈䍷獠䫂넣䪿啞ꍗ</w:t>
      </w:r>
      <w:r>
        <w:rPr/>
        <w:t>ꥆ</w:t>
      </w:r>
      <w:r>
        <w:rPr/>
        <w:t>灊슡协唥⼵囂</w:t>
      </w:r>
      <w:r>
        <w:rPr/>
        <w:t>ⰵ</w:t>
      </w:r>
      <w:r>
        <w:rPr/>
        <w:t>쉪㛂穆䕯</w:t>
      </w:r>
      <w:r>
        <w:rPr/>
        <w:t>꧂</w:t>
      </w:r>
      <w:r>
        <w:rPr/>
        <w:t>䀣㬵㏍</w:t>
      </w:r>
      <w:r>
        <w:rPr/>
        <w:t>ꔵ</w:t>
      </w:r>
      <w:r>
        <w:rPr/>
        <w:t>㖥涻顭獲쉫氣瞏</w:t>
      </w:r>
      <w:r>
        <w:rPr/>
        <w:t>ⴷ</w:t>
      </w:r>
      <w:r>
        <w:rPr/>
        <w:t>쉀ꍩ췂쉓㮏灐燂㐸瑙杪</w:t>
      </w:r>
      <w:r>
        <w:rPr/>
        <w:t>ꕪ</w:t>
      </w:r>
      <w:r>
        <w:rPr/>
        <w:t>䱭촬뽵</w:t>
      </w:r>
      <w:r>
        <w:rPr/>
        <w:t>ꕊ</w:t>
      </w:r>
      <w:r>
        <w:rPr/>
        <w:t>樻③呵婃殡싂ꍔ녔숬獳矂灖䙚㝏榮ꅌ♠唹␪敡</w:t>
      </w:r>
      <w:r>
        <w:rPr/>
        <w:t>⡠</w:t>
      </w:r>
      <w:r>
        <w:rPr/>
        <w:t>㡈檻㝇桖쉟䁂♑㍹癯습싍祴顁쉸슿䱳㑎婅嗂䭑䬰慨⬶祕걇柂ㅉ唪煃但僂䵕榱ꍘ⛂恵⿎녊싂⩞呆㩰凍䉤灩쉮䖮滂珎爮祥┥⭈⛂⛍剰书뭦殱녍穦朴싂╨㭤Ⓜ⨩ꌭ稤䮡딶</w:t>
      </w:r>
      <w:r>
        <w:rPr/>
        <w:t>⣂</w:t>
      </w:r>
      <w:r>
        <w:rPr/>
        <w:t>촹淂⩉㒩恬䏂뗂䙹⭗歷欴㉭椯湕♟幎캬ノ捠嚻伸灤摡뿂春䁴㞘欴瓂</w:t>
      </w:r>
      <w:r>
        <w:rPr/>
        <w:t>Ⱔ</w:t>
      </w:r>
      <w:r>
        <w:rPr/>
        <w:t>ꍚ걑抬乧⬹杀兮㯂慶䅧焷濂䀯坁づ畡숦숺潷䨭䑉商ꎏ奾</w:t>
      </w:r>
      <w:r>
        <w:rPr/>
        <w:t>꤭</w:t>
      </w:r>
      <w:r>
        <w:rPr/>
        <w:t>彑䛃獍␤溱</w:t>
      </w:r>
      <w:r>
        <w:rPr/>
        <w:t>ⱘ</w:t>
      </w:r>
      <w:r>
        <w:rPr/>
        <w:t>䇂쉹睅氮쉡復䤽숹匮柂䡈ꥨ놵绂䥥段湎䥂카⍅촮熵祦갺橰䙶㩚憿琴㩦〰歪䵇䱺㙯ꎿ栴畡㝙㬵㬪轖䁞奓捩䔫轋祟</w:t>
      </w:r>
      <w:r>
        <w:rPr/>
        <w:t>ꔮ</w:t>
      </w:r>
      <w:r>
        <w:rPr/>
        <w:t>㍹╞숣㑈㭥楖⭑幬吴樲쉒奴㙆㮩摦甤縵⭂䅨䱺乷塄</w:t>
      </w:r>
      <w:r>
        <w:rPr/>
        <w:t>ꕎ</w:t>
      </w:r>
      <w:r>
        <w:rPr/>
        <w:t>쵥㍹㭹櫎</w:t>
      </w:r>
      <w:r>
        <w:rPr/>
        <w:t>ꤳ</w:t>
      </w:r>
      <w:r>
        <w:rPr/>
        <w:t>惂懂㉟㘽椰䥡</w:t>
      </w:r>
      <w:r>
        <w:rPr/>
        <w:t>ꕀ⍞</w:t>
      </w:r>
      <w:r>
        <w:rPr/>
        <w:t>묬깙敓癁含숨潣夣旂䝖쏂⺡彘㕨稬㑬夨禱ㄣ⽄䄤쉕㕮倹摋</w:t>
      </w:r>
      <w:r>
        <w:rPr/>
        <w:t>ⵤ</w:t>
      </w:r>
      <w:r>
        <w:rPr/>
        <w:t>枬欶淂揂⍒</w:t>
      </w:r>
      <w:r>
        <w:rPr/>
        <w:t>ⵀ</w:t>
      </w:r>
      <w:r>
        <w:rPr/>
        <w:t>穵녏㵱⵭皘檻⌊㇂䅓娶年搯廂䅨睠䢮싍㥑숨</w:t>
      </w:r>
      <w:r>
        <w:rPr/>
        <w:t>ⱺ</w:t>
      </w:r>
      <w:r>
        <w:rPr/>
        <w:t>깃</w:t>
      </w:r>
      <w:r>
        <w:rPr/>
        <w:t>Ⱖ</w:t>
      </w:r>
      <w:r>
        <w:rPr/>
        <w:t>쉔쉏䠴祇싎春䭁琰浬䭌特圻塇娲쉕灕␻偧楳♤⪣玻</w:t>
      </w:r>
      <w:r>
        <w:rPr/>
        <w:t>ⵕ⨫</w:t>
      </w:r>
      <w:r>
        <w:rPr/>
        <w:t>圻뽊쉈⌷⭥婺㝢㘸ꏂ㙍溣⨦⻂⬯㝶橫㭯也娳洵</w:t>
      </w:r>
      <w:r>
        <w:rPr/>
        <w:t>ⱬ</w:t>
      </w:r>
      <w:r>
        <w:rPr/>
        <w:t>绂矂쉰灲捙⼮畘佲ㄺ숱㝂㐣䃂祳쉠쉋瀶싂洣䙉氱쉣䆥煍녴녰싂亣瓂摨숷썤⎵ꌳꅆ幂牂楣㨣桎稵Ⓜ伲兑⨪堮ꌦ潹</w:t>
      </w:r>
      <w:r>
        <w:rPr/>
        <w:t>Ɐ</w:t>
      </w:r>
      <w:r>
        <w:rPr/>
        <w:t>䅏榻⑙녣뽑⩗㈫爵싍匮敔㤳睃뭲顁䅵䘮⩋</w:t>
      </w:r>
      <w:r>
        <w:rPr/>
        <w:t>ꦵ</w:t>
      </w:r>
      <w:r>
        <w:rPr/>
        <w:t>汁浵ꥱ䝳毃䁠伻䭰䩄䍆䩥祺㕆曂䱌</w:t>
      </w:r>
      <w:r>
        <w:rPr/>
        <w:t>ꤷ</w:t>
      </w:r>
      <w:r>
        <w:rPr/>
        <w:t>㥰</w:t>
      </w:r>
      <w:r>
        <w:rPr/>
        <w:t>ꕋ⭟</w:t>
      </w:r>
      <w:r>
        <w:rPr/>
        <w:t>偠놩呑兆碩⼦뽎㑢吺⼴朳囂〨敱礲숶</w:t>
      </w:r>
      <w:r>
        <w:rPr/>
        <w:t>Ⳃ</w:t>
      </w:r>
      <w:r>
        <w:rPr/>
        <w:t>췂皏灥塠슬㯍癘弬딮⯍瀩썦彏⹅쉍䅣䵳䊏놵稣凂溻숰瞥硒㉯㩐숶盂䥞䍖轓摤浢䉁春쉑启뿂繬輶숤ꅚ啖㖻浯戨䁄椳繣㓂쵩搩橮곂参㡉걯䝧濂䕙䥃⽯㭎歄序㍓幘楌咵䢬圵㵳棂牅㤬䘵窩灷㕇녵㭦㬫礬轌⭺</w:t>
      </w:r>
      <w:r>
        <w:rPr/>
        <w:t>ꤴ</w:t>
      </w:r>
      <w:r>
        <w:rPr/>
        <w:t>䵳䋂漫걷兗⫎기쌴熮䑣㖵慓䒣ꅤ䤲兡夸䠵</w:t>
      </w:r>
      <w:r>
        <w:rPr/>
        <w:t>ⱌ</w:t>
      </w:r>
      <w:r>
        <w:rPr/>
        <w:t>㤤縬㝃参婔뭤決搨な猯칎䩀Ⓕ帤燂䜫㉬债汲䍒</w:t>
      </w:r>
      <w:r>
        <w:rPr/>
        <w:t>ⵘ</w:t>
      </w:r>
      <w:r>
        <w:rPr/>
        <w:t>乩쉎⪻䜵焪亘桪㬯抻䐩</w:t>
      </w:r>
      <w:r>
        <w:rPr/>
        <w:t>ꥆ</w:t>
      </w:r>
      <w:r>
        <w:rPr/>
        <w:t>숫䔻䃂♓쉊䵄⽭砻堪䝟洱ㅣ係</w:t>
      </w:r>
      <w:r>
        <w:rPr/>
        <w:t>ⷂ</w:t>
      </w:r>
      <w:r>
        <w:rPr/>
        <w:t>땺ꅴ溵樤䑞ꍘ쉅塋煱♋䙚㵡千뭚䌺㈺䈣걳⩅㘭숣䅉䩟係涥坭뭰煹⨣⹏⮿佊䊣䈨⽶摑</w:t>
      </w:r>
      <w:r>
        <w:rPr/>
        <w:t>ⷂ</w:t>
      </w:r>
      <w:r>
        <w:rPr/>
        <w:t>䄺捹ケ樹獄뽤充⍧ꅖ䰮瑸滂噱⬷</w:t>
      </w:r>
      <w:r>
        <w:rPr/>
        <w:t>ⶣ</w:t>
      </w:r>
      <w:r>
        <w:rPr/>
        <w:t>儩㉕奠獇</w:t>
      </w:r>
      <w:r>
        <w:rPr/>
        <w:t>Ⱖ</w:t>
      </w:r>
      <w:r>
        <w:rPr/>
        <w:t>ㅦ䭱</w:t>
      </w:r>
      <w:r>
        <w:rPr/>
        <w:t>ⵟ</w:t>
      </w:r>
      <w:r>
        <w:rPr/>
        <w:t>쉃ㅨ斥懃싂䙶效㈪⭰⹩㩩䧂놱ㅮ㞻䥖㌱䇍䍔⵭⩫䯂</w:t>
      </w:r>
      <w:r>
        <w:rPr/>
        <w:t>ꤩ</w:t>
      </w:r>
      <w:r>
        <w:rPr/>
        <w:t>슬栫䅒楊䀥ꥴ妿橞㩐䠱䫂乯䬳♢숨戱슏獀⥸瀸䢘瘺䍲磂䧂吨懂䍣㖏쉒獮求춥걞ㄹ克昣珂卅⭒䕍츳쎵⑀쉶柎丩心뿃깐猵䫃婟䊘琣愬슻濂㙋辬捅㜬㥓⥐扺⭥</w:t>
      </w:r>
      <w:r>
        <w:rPr/>
        <w:t>⣂⩳</w:t>
      </w:r>
      <w:r>
        <w:rPr/>
        <w:t>땂㞥皬ㄪ吸戨䵘佬繮␻久╀ꍞ瑢䵑圥恢穭䤱㩕洮祴漨⭒쉨䊣匦浰췃㴣</w:t>
      </w:r>
      <w:r>
        <w:rPr/>
        <w:t>꧂⦬</w:t>
      </w:r>
      <w:r>
        <w:rPr/>
        <w:t>䲩潘⹦䊻䐹䑡慾电뭠癋숮猽⸊㜣堣绎幩抿</w:t>
      </w:r>
      <w:r>
        <w:rPr/>
        <w:t>ⱔ</w:t>
      </w:r>
      <w:r>
        <w:rPr/>
        <w:t>㷂쉯㨣䙡</w:t>
      </w:r>
      <w:r>
        <w:rPr/>
        <w:t>ꥍ</w:t>
      </w:r>
      <w:r>
        <w:rPr/>
        <w:t>乍敵凂숪⧂洴㝁</w:t>
      </w:r>
      <w:r>
        <w:rPr/>
        <w:t>ꔨ</w:t>
      </w:r>
      <w:r>
        <w:rPr/>
        <w:t>慣㝰扤쉃顥輨슱싂焵輭쉌汫慉꺘㝎</w:t>
      </w:r>
      <w:r>
        <w:rPr/>
        <w:t>ⷃꕬⓂ</w:t>
      </w:r>
      <w:r>
        <w:rPr/>
        <w:t>쉳♀抏䙗䛂뭡泂</w:t>
      </w:r>
      <w:r>
        <w:rPr/>
        <w:t>ⷂ</w:t>
      </w:r>
      <w:r>
        <w:rPr/>
        <w:t>ꅅ㡅</w:t>
      </w:r>
      <w:r>
        <w:rPr/>
        <w:t>ꔥ</w:t>
      </w:r>
      <w:r>
        <w:rPr/>
        <w:t>扔䕙氶濂啘瑓뇂</w:t>
      </w:r>
      <w:r>
        <w:rPr/>
        <w:t>ꥂ</w:t>
      </w:r>
      <w:r>
        <w:rPr/>
        <w:t>㊿㉦䬹䍧㌪堹䧂㕭矃⬣춏녈㭘偈뇃녂㊩剭䑟瀯䥲㯂䉒浐桮싎彾轞と㜪ꌱꥤ㙄稸㔤⻂攫瑎椽瀻ꎥ柂쉸牂嫎ꍏ⽒䉱敁꥾海䮿湄</w:t>
      </w:r>
      <w:r>
        <w:rPr/>
        <w:t>⠲</w:t>
      </w:r>
      <w:r>
        <w:rPr/>
        <w:t>䡰㪻圴묥</w:t>
      </w:r>
      <w:r>
        <w:rPr/>
        <w:t>ꔪ⚻</w:t>
      </w:r>
      <w:r>
        <w:rPr/>
        <w:t>㖡쉑硯䄨檬䭱硵坳繖츫ꍑ㉩婯悥㎥</w:t>
      </w:r>
      <w:r>
        <w:rPr/>
        <w:t>Ⳃ</w:t>
      </w:r>
      <w:r>
        <w:rPr/>
        <w:t>牾⬳偯ꅉ㋂彩갣캵牲䒱췍恍땀敳㴳䗂匫偏歱⫂㥰䉗䛂䍴焮朮椱祄䍗允쉣䙹报唳쉭慴⩶桌떥轍汢ꍎ奘兂쉧ꥮ顣祎瑏䫂圪嘽歹㴭㴤瘳発쉥㨬묻</w:t>
      </w:r>
      <w:r>
        <w:rPr/>
        <w:t>ꥒ</w:t>
      </w:r>
      <w:r>
        <w:rPr/>
        <w:t>灒ꅫ癌◍囂扅棂䱩䦩䭐ㅘꅘ컎쉎摈⤤歑㙶䜤땱弬쉹朸촷䇂䓂▻⩌晢칵칹쉴㵖弻涡</w:t>
      </w:r>
      <w:r>
        <w:rPr/>
        <w:t>ꕢ</w:t>
      </w:r>
      <w:r>
        <w:rPr/>
        <w:t>〥</w:t>
      </w:r>
      <w:r>
        <w:rPr/>
        <w:t>ⱴ⤤</w:t>
      </w:r>
      <w:r>
        <w:rPr/>
        <w:t>㇂갸㭙轎쉌浓㓂Ⓜ嚻䵘쉬癩敁偭⑂쉘穡䕋穹칟䙚</w:t>
      </w:r>
      <w:r>
        <w:rPr/>
        <w:t>ⵅ</w:t>
      </w:r>
      <w:r>
        <w:rPr/>
        <w:t>㗂䨤扏Ⓜ棂乒␮㙷ㅁ昰숫捣乬⹔剞䅱㘺⍂칧务瑨ㄫ淂쉢昮깦쉈冻숦슏桁䢻쉏㍚䚻⭤슡桟徿䆥繺⤸㝞䁸洲쉺녂ふ⬦쉾㩏唤幘灲㑡硓䕩ぢ剆䫂쉒⩫䘨㵦</w:t>
      </w:r>
      <w:r>
        <w:rPr/>
        <w:t>ꦬ⑈</w:t>
      </w:r>
      <w:r>
        <w:rPr/>
        <w:t>愨礳䣃ㅺ䔬嘮禘畀</w:t>
      </w:r>
      <w:r>
        <w:rPr/>
        <w:t>Ɑ</w:t>
      </w:r>
      <w:r>
        <w:rPr/>
        <w:t>搣⭋㬦坰╱栻</w:t>
      </w:r>
      <w:r>
        <w:rPr/>
        <w:t>ⷍ</w:t>
      </w:r>
      <w:r>
        <w:rPr/>
        <w:t>썑싂숺㌫祶♒奲敋疘痂㥤猹稲⤻坃슘䠵棂湌쉗썤塺剋㔪睐熬</w:t>
      </w:r>
      <w:r>
        <w:rPr/>
        <w:t>ꤤ</w:t>
      </w:r>
      <w:r>
        <w:rPr/>
        <w:t>场⼹䡭婧㕾癉䵍縳䍓晩囂伲顮갦獴乌㛂浏潴媣睂塀ꍲ㌣硄ꥢ쉏䍐쉬뽺睗先쉆㝺땹灖⧂櫂刷숦䄶ꌩ䁞䉒땟⿍敔슿䬣쉹池쉟☦㡮㐪쉵뿂埂숳㋂쉯救祳뽅沿䆬瀩</w:t>
      </w:r>
      <w:r>
        <w:rPr/>
        <w:t>ⰲ</w:t>
      </w:r>
      <w:r>
        <w:rPr/>
        <w:t>咘쉤쉀</w:t>
      </w:r>
      <w:r>
        <w:rPr/>
        <w:t>⡄</w:t>
      </w:r>
      <w:r>
        <w:rPr/>
        <w:t>圵䪱㍨뗂⺩ꅠ녑坸玻杞⭗湡㠩㠨潲亿쉆奭磃啍槎顴걋</w:t>
      </w:r>
      <w:r>
        <w:rPr/>
        <w:t>ꕚ</w:t>
      </w:r>
      <w:r>
        <w:rPr/>
        <w:t>畮䓂窬漻긶坉ꥵ呔彩奾揂垿枬숪Ⓨ싂犩⩚싂</w:t>
      </w:r>
      <w:r>
        <w:rPr/>
        <w:t>ⴭ</w:t>
      </w:r>
      <w:r>
        <w:rPr/>
        <w:t>䡉䵅ㅢ⍳䙉䠳⬫싂곂</w:t>
      </w:r>
      <w:r>
        <w:rPr/>
        <w:t>ꕗ</w:t>
      </w:r>
      <w:r>
        <w:rPr/>
        <w:t>轎庮쉞䋂㜯䱔栮㪮⭞䑟唬穸䵢뽂敟╃剷砪圱歆놩厵娊䐽偖칰㣂硚抣磂枣琨欷㍆攦㍶朽摶땉숲瘸瑧㥗⨰沿抏䀬摹쉐</w:t>
      </w:r>
      <w:r>
        <w:rPr/>
        <w:t>꧍</w:t>
      </w:r>
      <w:r>
        <w:rPr/>
        <w:t>洪▮顗긯歈</w:t>
      </w:r>
      <w:r>
        <w:rPr/>
        <w:t>ꕵ⩐</w:t>
      </w:r>
      <w:r>
        <w:rPr/>
        <w:t>㜯伳琯⻎爯唵</w:t>
      </w:r>
      <w:r>
        <w:rPr/>
        <w:t>ⵕ</w:t>
      </w:r>
      <w:r>
        <w:rPr/>
        <w:t>き吮뭓仂⌫彶琰슏䉚浢쉢⨵㥷갸偈䬲췂帤嚱本䩶䋂嘵녎</w:t>
      </w:r>
      <w:r>
        <w:rPr/>
        <w:t>ꔨ</w:t>
      </w:r>
      <w:r>
        <w:rPr/>
        <w:t>卪㯎硊佞囂㣂扸用⽰畘砳깥㑆轮琹䍮顡㍖㵖䝓</w:t>
      </w:r>
      <w:r>
        <w:rPr/>
        <w:t>ⱌ</w:t>
      </w:r>
      <w:r>
        <w:rPr/>
        <w:t>땃洰숷쉥户輪⤩</w:t>
      </w:r>
      <w:r>
        <w:rPr/>
        <w:t>ⰳ</w:t>
      </w:r>
      <w:r>
        <w:rPr/>
        <w:t>碡㜤뗂楷繴쌥쵒揂䩡呶福㪱䐰剴桞澥⦵痂橪癣뭤斘</w:t>
      </w:r>
      <w:r>
        <w:rPr/>
        <w:t>ꤺ</w:t>
      </w:r>
      <w:r>
        <w:rPr/>
        <w:t>싂ㅬ㬴㤨䁮㍥発慎⥉㥒啐쉱輦쉎⫂奕潏썢䙐뽫슏㡟塗侣㝶狍㈫彨硔⩪슣쉣塪뮵䙶电쉯瓂쉫䉕猯썒쉭㴻畊㥶䑑⩲敹♢㍢攰慠䶱夷딦潅긽╇慇</w:t>
      </w:r>
      <w:r>
        <w:rPr/>
        <w:t>ꕠ</w:t>
      </w:r>
      <w:r>
        <w:rPr/>
        <w:t>礨彃깩㴰슣猷啇顄が㢿쉳窵䛎息搱⯂稻㫃䀹㙫塅</w:t>
      </w:r>
      <w:r>
        <w:rPr/>
        <w:t>Ⲭ</w:t>
      </w:r>
      <w:r>
        <w:rPr/>
        <w:t>堲墬冿煍䵞㔪㐭哂穨畹쉞㙋橾䭫塋㝠곂ꥦ繘㩂䚮㤭䑸뇃珂쉌⥩愲桔溮싂ꇂ浘㣂攱ぺ䡣決쉸썞輦嚬⫂쉠幦숲ㅈ扦欻で烂쉹䕇㪥♕搽㉱쵖啦灴硂煸ㄺ⩥愽瓎⼪㉄䜮䍊估㓂摀</w:t>
      </w:r>
      <w:r>
        <w:rPr/>
        <w:t>ⵗ</w:t>
      </w:r>
      <w:r>
        <w:rPr/>
        <w:t>숥䍋ꏂ㢩숺䪏츪祚渭촹ꥬ㕀쉄䭎☤矂ꥰ쉏勂磃㵒⨪㷂癉쵔恋숣䎵</w:t>
      </w:r>
      <w:r>
        <w:rPr/>
        <w:t>ⴻ</w:t>
      </w:r>
      <w:r>
        <w:rPr/>
        <w:t>戭㌪쉔</w:t>
      </w:r>
      <w:r>
        <w:rPr/>
        <w:t>⠬</w:t>
      </w:r>
      <w:r>
        <w:rPr/>
        <w:t>ꦥ</w:t>
      </w:r>
      <w:r>
        <w:rPr/>
        <w:t>啄㬨痃⺩䕫つづ偮</w:t>
      </w:r>
      <w:r>
        <w:rPr/>
        <w:t>ꤺ</w:t>
      </w:r>
      <w:r>
        <w:rPr/>
        <w:t>湞⪩⩦숫渶槎剹</w:t>
      </w:r>
      <w:r>
        <w:rPr/>
        <w:t>ⰸ</w:t>
      </w:r>
      <w:r>
        <w:rPr/>
        <w:t>䵔梿␹癗</w:t>
      </w:r>
      <w:r>
        <w:rPr/>
        <w:t>ⱦ</w:t>
      </w:r>
      <w:r>
        <w:rPr/>
        <w:t>슩</w:t>
      </w:r>
      <w:r>
        <w:rPr/>
        <w:t>ꕚ</w:t>
      </w:r>
      <w:r>
        <w:rPr/>
        <w:t>걀뭭昫┮䖣幕疬田摲潡⹟▬╋⨷漹췎⿂䨮玘땶컂橆䪏칆榣晉恩♨槂咱䠽敯㘹汋唬㞮쉊쉕顡䭳䁁塐놿呓䴻⩭䱅⩆湏剚桂㕪</w:t>
      </w:r>
      <w:r>
        <w:rPr/>
        <w:t>ꤴ</w:t>
      </w:r>
      <w:r>
        <w:rPr/>
        <w:t>ひ穰啕썥</w:t>
      </w:r>
      <w:r>
        <w:rPr/>
        <w:t>ꕦꗂ</w:t>
      </w:r>
      <w:r>
        <w:rPr/>
        <w:t>心噺㑲纣哂숸盎啾䬳⧎䢡䛂쉐恇䧂墩㍗쉂歋䈵剏歴⩥䥤칍⤣숹⍧뿍慀싃慟㙫</w:t>
      </w:r>
      <w:r>
        <w:rPr/>
        <w:t>ⴳ</w:t>
      </w:r>
      <w:r>
        <w:rPr/>
        <w:t>싂ꍢ</w:t>
      </w:r>
      <w:r>
        <w:rPr/>
        <w:t>Ⳃ</w:t>
      </w:r>
      <w:r>
        <w:rPr/>
        <w:t>䥾䑋䝫焦칤ㄴ␮浕䶘⨹煀㕳刭</w:t>
      </w:r>
      <w:r>
        <w:rPr/>
        <w:t>ꥈ</w:t>
      </w:r>
      <w:r>
        <w:rPr/>
        <w:t>縺惂츭捦䠱允敹슡呑ꍨ灺㙀婵</w:t>
      </w:r>
      <w:r>
        <w:rPr/>
        <w:t>ꕩ</w:t>
      </w:r>
      <w:r>
        <w:rPr/>
        <w:t>ꇂ슱녭䤮斻软氹稶恬灹捨婙伫䰪繤슻弳硲潍㝒묪平⥌兦쉗슩硤潅⬪体勂即杅ꌨ카㤥䥇乄촰</w:t>
      </w:r>
      <w:r>
        <w:rPr/>
        <w:t>⣂</w:t>
      </w:r>
      <w:r>
        <w:rPr/>
        <w:t>〸ꅘ禥⥗⺩뽹畢념爻츮싎啎倻쉵숊䵰眴橑䵱敉䤻㍾佣杵撬嘻⑕撿矂哂朴䧂硹夭価</w:t>
      </w:r>
      <w:r>
        <w:rPr/>
        <w:t>⡪</w:t>
      </w:r>
      <w:r>
        <w:rPr/>
        <w:t>栦⏂㩖捥兢喣슣棂䚏獒牾癘뽬숦쉗쉊</w:t>
      </w:r>
      <w:r>
        <w:rPr/>
        <w:t>⠥</w:t>
      </w:r>
      <w:r>
        <w:rPr/>
        <w:t>幡컂顑ꄴ穲쌵⯂唱祸⦱땨䥶瘴飂㪵쉉儳泂幠㙆具区瘴쉈㞏氮䁋畁顀</w:t>
      </w:r>
      <w:r>
        <w:rPr/>
        <w:t>꧍</w:t>
      </w:r>
      <w:r>
        <w:rPr/>
        <w:t>뭰㍬繧ぁ弲⸮慉䱤杶⭍䡰䶣噭㙡睱⭅⭍쉡</w:t>
      </w:r>
      <w:r>
        <w:rPr/>
        <w:t>ꔶ</w:t>
      </w:r>
      <w:r>
        <w:rPr/>
        <w:t>䈸긲㷂䝅栰䕤䵣┣恰妵Ⓕ恣獭䜶愬䊩믍橪땖彡晘畨硭쉥칯숪䕂㐭⩲䡋挴숥抩员秂䖏曂숴쉘䪏뗂뽄兟㑇呈敷</w:t>
      </w:r>
      <w:r>
        <w:rPr/>
        <w:t>ⱋ</w:t>
      </w:r>
      <w:r>
        <w:rPr/>
        <w:t>咡吣땙儸쵯㖬쵮侏⨱椪㔫</w:t>
      </w:r>
      <w:r>
        <w:rPr/>
        <w:t>ꔲ⭇</w:t>
      </w:r>
      <w:r>
        <w:rPr/>
        <w:t>繁⑬숴濂䝈穌쵚䟂桭쏂硄焸</w:t>
      </w:r>
      <w:r>
        <w:rPr/>
        <w:t>ꕭ</w:t>
      </w:r>
      <w:r>
        <w:rPr/>
        <w:t>䎱칭슩</w:t>
      </w:r>
      <w:r>
        <w:rPr/>
        <w:t>⣂</w:t>
      </w:r>
      <w:r>
        <w:rPr/>
        <w:t>䕄甪</w:t>
      </w:r>
      <w:r>
        <w:rPr/>
        <w:t>⡫</w:t>
      </w:r>
      <w:r>
        <w:rPr/>
        <w:t>穸療哂桧浀싃䡟攦疘㔽匳䩾兊</w:t>
      </w:r>
    </w:p>
    <w:p>
      <w:pPr>
        <w:pStyle w:val="PreformattedText"/>
        <w:bidi w:val="0"/>
        <w:spacing w:before="0" w:after="0"/>
        <w:jc w:val="left"/>
        <w:rPr/>
      </w:pPr>
      <w:r>
        <w:rPr/>
        <w:t>嫍喵㭯㙉㵂촦乪娩╶係〪뇎ォ坹㏂ꥬ㤻</w:t>
      </w:r>
      <w:r>
        <w:rPr/>
        <w:t>ꕺ</w:t>
      </w:r>
      <w:r>
        <w:rPr/>
        <w:t>䰱쉪扠㉈ꄽ싂숦桾祮</w:t>
      </w:r>
      <w:r>
        <w:rPr/>
        <w:t>ⵤ</w:t>
      </w:r>
      <w:r>
        <w:rPr/>
        <w:t>숫㨥淎倹䥀숮⩧倨숹</w:t>
      </w:r>
      <w:r>
        <w:rPr/>
        <w:t>ꔳ</w:t>
      </w:r>
      <w:r>
        <w:rPr/>
        <w:t>福甩ꅌ뼳庱䌪碬䈦㵁⭍炮煅땡仃湑깏儮</w:t>
      </w:r>
      <w:r>
        <w:rPr/>
        <w:t>ꦬ</w:t>
      </w:r>
      <w:r>
        <w:rPr/>
        <w:t>轌慐䖱䗂깕숯塸伹</w:t>
      </w:r>
      <w:r>
        <w:rPr/>
        <w:t>ⰲ</w:t>
      </w:r>
      <w:r>
        <w:rPr/>
        <w:t>夶䝣橉歙㑁硍䍴漬捌싂슮걶☪㐽갴幸䰶單</w:t>
      </w:r>
      <w:r>
        <w:rPr/>
        <w:t>Ɑ</w:t>
      </w:r>
      <w:r>
        <w:rPr/>
        <w:t>㙠栵啡䁢睴䑔䣂䟂歰㷂㝆儹뽵响捭⹪⍖棂瑚䬮쉞䆱</w:t>
      </w:r>
      <w:r>
        <w:rPr/>
        <w:t>꤭</w:t>
      </w:r>
      <w:r>
        <w:rPr/>
        <w:t>係浑廂繍坸⹗拂㤰⫂乨䂩뿂獘䙦䗂㙙</w:t>
      </w:r>
      <w:r>
        <w:rPr/>
        <w:t>ꗂ</w:t>
      </w:r>
      <w:r>
        <w:rPr/>
        <w:t>뭎䝨纣杸䲬砽믍江䵺</w:t>
      </w:r>
      <w:r>
        <w:rPr/>
        <w:t>ꤲ</w:t>
      </w:r>
      <w:r>
        <w:rPr/>
        <w:t>㑃䪘䩗匣辬㑺㵑祳걲뭷協碮䈭轌参憿슘깹㵗痂圭</w:t>
      </w:r>
      <w:r>
        <w:rPr/>
        <w:t>꧃</w:t>
      </w:r>
      <w:r>
        <w:rPr/>
        <w:t>㡇娮䯂畾輪⩶녕硭䉺믂䵶뾣⑉⽅</w:t>
      </w:r>
      <w:r>
        <w:rPr/>
        <w:t>⡦</w:t>
      </w:r>
      <w:r>
        <w:rPr/>
        <w:t>㕄圷悥⮡⬥싂㝣䥪뭙儣䩠</w:t>
      </w:r>
      <w:r>
        <w:rPr/>
        <w:t>ꤨ</w:t>
      </w:r>
      <w:r>
        <w:rPr/>
        <w:t>쉌呪磂썹燂⩔뭺㗂洱㥖勍믃捙⨯䒵繃䩌繦颥䃂ꥺ捯䬽晟</w:t>
      </w:r>
      <w:r>
        <w:rPr/>
        <w:t>ⱳ</w:t>
      </w:r>
      <w:r>
        <w:rPr/>
        <w:t>㈯숶啗䪮圤瑰氲檘䉮塚呚欴䈻⌮劏楶啴⛂䥖痍⽸眪ꍴ䏂枻츷䍗㑆㠸窻䥯ꍹ⿂䁇榻䈯摄㭅䥱뭁㔺⪥迂䞣䭤湤츷쉴坰⤲㚥坏䰳⩱</w:t>
      </w:r>
      <w:r>
        <w:rPr/>
        <w:t>Ⱬ</w:t>
      </w:r>
      <w:r>
        <w:rPr/>
        <w:t>轗桋◂砪猻</w:t>
      </w:r>
      <w:r>
        <w:rPr/>
        <w:t>ꕟ</w:t>
      </w:r>
      <w:r>
        <w:rPr/>
        <w:t>䲮氶䁵꥞硺ㄫ祷眫⍫潶捱扖礱땖暡</w:t>
      </w:r>
      <w:r>
        <w:rPr/>
        <w:t>ⴻ</w:t>
      </w:r>
      <w:r>
        <w:rPr/>
        <w:t>뽥敢ꅖㅍ슿庿辮穱影䑬㩹싂告㘪</w:t>
      </w:r>
      <w:r>
        <w:rPr/>
        <w:t>ꕞ</w:t>
      </w:r>
      <w:r>
        <w:rPr/>
        <w:t>䞩潸⩉⴦䳂稥漽末숭捍瘴卋犥㨶⥙唬䟂枡塈瘭䕋⩮剳框怽쉥⬻길瑳싂ꅤ爊牦㝠灣◂싎䜫ꄴ撘湮辣㪥塧</w:t>
      </w:r>
      <w:r>
        <w:rPr/>
        <w:t>ⱏ</w:t>
      </w:r>
      <w:r>
        <w:rPr/>
        <w:t>慑澻⫂幾昪㙢懂촮䘫顲쵹숳䡌䤽湺䵢䭢噎支㕂畈湟䢣╋睱瑀䜮幢긵歪爭쉙</w:t>
      </w:r>
      <w:r>
        <w:rPr/>
        <w:t>ⵞ⥯</w:t>
      </w:r>
      <w:r>
        <w:rPr/>
        <w:t>昲捉顧棎啃瑞⫂</w:t>
      </w:r>
      <w:r>
        <w:rPr/>
        <w:t>ⵦ</w:t>
      </w:r>
      <w:r>
        <w:rPr/>
        <w:t>싂㑪ꅨ쉐墮稬䵪䥞㪬⚘歱⏂⍪</w:t>
      </w:r>
      <w:r>
        <w:rPr/>
        <w:t>Ⱨ</w:t>
      </w:r>
      <w:r>
        <w:rPr/>
        <w:t>컂垵칙㵓⚩竂䴷⍩绂収쉯頯⼻㭗浮㡖쉊瑉䂘扵䡯塊兩㙨①⛂⻎佉슡㩸⩳䵴갻顏숮匰佫뮵싂⬮慭䱑愵䍥</w:t>
      </w:r>
      <w:r>
        <w:rPr/>
        <w:t>⢣</w:t>
      </w:r>
      <w:r>
        <w:rPr/>
        <w:t>䘭␪攦⼨潟싂㡩䂩ꎩ뇂䅙㒘䂵檩塮슮䵘䕅廂咥囂㜣䁤ꅮ瘥슩⩡い⼷䌭爸眥啾兙䪻㬥塘瞵쉆䄣堥싂仂枣녫䮥䬹싂津奦숭橉♎쉁殿쉦㩠</w:t>
      </w:r>
      <w:r>
        <w:rPr/>
        <w:t>ⷂ</w:t>
      </w:r>
      <w:r>
        <w:rPr/>
        <w:t>㤺歈睱⨲慇녪玩塨⥑쉨␪쉨嘪┪⸩失琤</w:t>
      </w:r>
      <w:r>
        <w:rPr/>
        <w:t>ⷂ</w:t>
      </w:r>
      <w:r>
        <w:rPr/>
        <w:t>쉵쉤䝴䝂轂</w:t>
      </w:r>
      <w:r>
        <w:rPr/>
        <w:t>ꖮ</w:t>
      </w:r>
      <w:r>
        <w:rPr/>
        <w:t>쉓攬⹃煩</w:t>
      </w:r>
      <w:r>
        <w:rPr/>
        <w:t>ꦻ┣</w:t>
      </w:r>
      <w:r>
        <w:rPr/>
        <w:t>㑄汋</w:t>
      </w:r>
      <w:r>
        <w:rPr/>
        <w:t>ⵈ</w:t>
      </w:r>
      <w:r>
        <w:rPr/>
        <w:t>摮砵ㅚ⥥⽉咬㕖쉯復䀮剢䡘唱녟䕉䝏⽉呸⪱慫뭖⹊</w:t>
      </w:r>
      <w:r>
        <w:rPr/>
        <w:t>ⷃ</w:t>
      </w:r>
      <w:r>
        <w:rPr/>
        <w:t>汋⤹⛂捑楋浴ꌦ䰮㎱穁♫䈨쉑湔ꎘ뽬汧</w:t>
      </w:r>
      <w:r>
        <w:rPr/>
        <w:t>ⵉ</w:t>
      </w:r>
      <w:r>
        <w:rPr/>
        <w:t>츮쉨⦩公㶏珂⍙칙硔瞻㧂敩쉫㭬╥㪻넱䎩⑹숫⮩䈫㩔䠫徣㙩쉑</w:t>
      </w:r>
      <w:r>
        <w:rPr/>
        <w:t>ⱪ</w:t>
      </w:r>
      <w:r>
        <w:rPr/>
        <w:t>颱때轕癵ꅱ뼵捪繙喥춬</w:t>
      </w:r>
      <w:r>
        <w:rPr/>
        <w:t>⠤</w:t>
      </w:r>
      <w:r>
        <w:rPr/>
        <w:t>婔畍김佯⹵깨쉳㭅䈴</w:t>
      </w:r>
      <w:r>
        <w:rPr/>
        <w:t>Ⱙ</w:t>
      </w:r>
      <w:r>
        <w:rPr/>
        <w:t>桎䙚딺䉍䖘搤</w:t>
      </w:r>
      <w:r>
        <w:rPr/>
        <w:t>ⱹ</w:t>
      </w:r>
      <w:r>
        <w:rPr/>
        <w:t>晞盂</w:t>
      </w:r>
      <w:r>
        <w:rPr/>
        <w:t>ꤲ</w:t>
      </w:r>
      <w:r>
        <w:rPr/>
        <w:t>乙뭘席慥⛂⪻㧂쉦ꥡ숴堭ꅅ숸䁪䍯ㅣ⍣⑵층쉣ꍣ輮䃂㕍景녱形䶿扉칢⑥⑟权뗂ㄵ껎痂彥倯☻⸻懂䍶烂</w:t>
      </w:r>
      <w:r>
        <w:rPr/>
        <w:t>ⷂ⴩</w:t>
      </w:r>
      <w:r>
        <w:rPr/>
        <w:t>橥纏㩫䶿燂喘䙄┴愪쉈桃㇂琺婀漥侵㮱瑎瑋뮩吶</w:t>
      </w:r>
      <w:r>
        <w:rPr/>
        <w:t>ⱥ</w:t>
      </w:r>
      <w:r>
        <w:rPr/>
        <w:t>幅嗂썄秂墣쉵쵞空ㅢ쉟㭏滂乆㭭暱쌷걖稥뮬熱儬땚⹟㎘╎슏슩깭汒愴㋂䶻戯䨦浴偎쌬䩪쉩</w:t>
      </w:r>
      <w:r>
        <w:rPr/>
        <w:t>ꔮ</w:t>
      </w:r>
      <w:r>
        <w:rPr/>
        <w:t>ⱟ</w:t>
      </w:r>
      <w:r>
        <w:rPr/>
        <w:t>䃂㍢卖껎〪䀮亱漵殿浯案潕⧂</w:t>
      </w:r>
      <w:r>
        <w:rPr/>
        <w:t>ꤪ</w:t>
      </w:r>
      <w:r>
        <w:rPr/>
        <w:t>摳㌶쵴㩍ꥯ땚ꍚ䛂</w:t>
      </w:r>
      <w:r>
        <w:rPr/>
        <w:t>ⴳ</w:t>
      </w:r>
      <w:r>
        <w:rPr/>
        <w:t>慈㚬轕䐻习䔻噭抣䝑㝳쉤况ꆣ轈䄳李塏珂㵘⨬⍐╹擂</w:t>
      </w:r>
      <w:r>
        <w:rPr/>
        <w:t>ⱷ</w:t>
      </w:r>
      <w:r>
        <w:rPr/>
        <w:t>犻轋⭍拂⿂䈻ぷ稷縭縲煊慎昩牬぀녟䎘䡶沬숱</w:t>
      </w:r>
      <w:r>
        <w:rPr/>
        <w:t>⢥</w:t>
      </w:r>
      <w:r>
        <w:rPr/>
        <w:t>㕠っ쉪䬻습⨣㗂頯㞮硨⥉嚱㪣盂쉉桮湶쉏䝉㓂埂典䨷㡸敆彏昮ꥭㆬ⨊焣懂剬꺩ねꅕ⩏</w:t>
      </w:r>
      <w:r>
        <w:rPr/>
        <w:t>ⰽ</w:t>
      </w:r>
      <w:r>
        <w:rPr/>
        <w:t>䌽⽏갰卑㍧싍㨥⪥⭣戳⤤催噙녲⪻硆㭰䚿䰷㙤捦㌫慌掩獞枏䅆党偩兴⏂摊㭁㴳ꌮ㡧쉶慮〹挪竍ꍌ䂮婍㧂捑婲䱋扔㞬䅤唪煘で숪坧ꏂ숩쉰炱䨸쉍䁹숹夨嘮倨뾩ꎩ浹䱉ꅶ楎⩩♙╮猣潊牖乏歡넵䫃</w:t>
      </w:r>
      <w:r>
        <w:rPr/>
        <w:t>ꕙ</w:t>
      </w:r>
      <w:r>
        <w:rPr/>
        <w:t>か湊</w:t>
      </w:r>
      <w:r>
        <w:rPr/>
        <w:t>ⵣ</w:t>
      </w:r>
      <w:r>
        <w:rPr/>
        <w:t>煟㥡噁싂⧂卥⍄割到睯碏슣急呖桱⨯쉸烃ꥡ</w:t>
      </w:r>
      <w:r>
        <w:rPr/>
        <w:t>ꦱ</w:t>
      </w:r>
      <w:r>
        <w:rPr/>
        <w:t>伤住⦡뭯垏䑘乱奂㑭惂娬ヂ䟎瑌슘祌䙮光幹炘祍</w:t>
      </w:r>
      <w:r>
        <w:rPr/>
        <w:t>ⶩ</w:t>
      </w:r>
      <w:r>
        <w:rPr/>
        <w:t>繥䢡娪═싂⫂㭲恘祥劥떣䤮쵡⥐꥾쉇湙㍣敓䲮迂䝩撣䦏滂칬啱先쉦橔녙熱㵮♟榬⤣䑾♍浶漤僂⿂吽啊䀰摁걥洣䕩奫슘㙇╅牺旃剈㶬⑒嘳頣곂⑩䉚䝺⧂숫捾䆩숤</w:t>
      </w:r>
      <w:r>
        <w:rPr/>
        <w:t>ⷂ</w:t>
      </w:r>
      <w:r>
        <w:rPr/>
        <w:t>懂㘪䀪┥⫂梿澣百㴤⥨䡔╧轩愫秂摠</w:t>
      </w:r>
      <w:r>
        <w:rPr/>
        <w:t>ꕢ</w:t>
      </w:r>
      <w:r>
        <w:rPr/>
        <w:t>䍞桮╅慯䥃⦩坁싎捑䕆繎歱䥗⭸㵳╕⩀劘㥭倰⺡庱⩀녗쉉滍慂姂숣䵐⹓䓂奟쉦婡ㆥ⏂卭甸䩏塷溮剾婕换摥䈪噪㥃쉏商呾뽆剴㍪辣⑭繥甤啣焱⸸</w:t>
      </w:r>
      <w:r>
        <w:rPr/>
        <w:t>ⲣ</w:t>
      </w:r>
      <w:r>
        <w:rPr/>
        <w:t>㐵痂뭅쉪穈㭦淂效杏</w:t>
      </w:r>
      <w:r>
        <w:rPr/>
        <w:t>⡸</w:t>
      </w:r>
      <w:r>
        <w:rPr/>
        <w:t>숨皵禘䜦쉀橙썄ぇ辡슻♕⩕瀽䐲疵㪵恪盎</w:t>
      </w:r>
      <w:r>
        <w:rPr/>
        <w:t>ꥀ</w:t>
      </w:r>
      <w:r>
        <w:rPr/>
        <w:t>栣䡈亱甪瀫䙙㩪♣ꥶ♩樣</w:t>
      </w:r>
      <w:r>
        <w:rPr/>
        <w:t>ꗂ</w:t>
      </w:r>
      <w:r>
        <w:rPr/>
        <w:t>䖘㩸</w:t>
      </w:r>
      <w:r>
        <w:rPr/>
        <w:t>⣂</w:t>
      </w:r>
      <w:r>
        <w:rPr/>
        <w:t>㔰弯楨澡ヂ庡怸単㍾</w:t>
      </w:r>
      <w:r>
        <w:rPr/>
        <w:t>⢣</w:t>
      </w:r>
      <w:r>
        <w:rPr/>
        <w:t>ꔲ</w:t>
      </w:r>
      <w:r>
        <w:rPr/>
        <w:t>깊㠳㖥⍡癰㮡業顣怰礩쵟㐹究</w:t>
      </w:r>
      <w:r>
        <w:rPr/>
        <w:t>꧂</w:t>
      </w:r>
      <w:r>
        <w:rPr/>
        <w:t>懂㥃噎輳㝋⥴␴㭫盂쉫쉀쉞ち㉸⏎긥顏帨䕏䛂⩔埂숭䴩숷䭐噲쉾吪䫂쉯⍞楗뭚쉄止쵨⥈⪱啶癕樭㕳㌳㉾쌶⹥此⽘璩弻ㅊ䵮捄㕌转㤲⌶⹁뼪棂⭮숽䑖圲㙹獄忂浗慁瑶凂㇎뮡쉁挣⍆숹䧂烂ㅢ뭎</w:t>
      </w:r>
      <w:r>
        <w:rPr/>
        <w:t>ⲻ</w:t>
      </w:r>
      <w:r>
        <w:rPr/>
        <w:t>슬捭瓂搻╟彴橉忂슡溣咩仃由</w:t>
      </w:r>
      <w:r>
        <w:rPr/>
        <w:t>ꤽ</w:t>
      </w:r>
      <w:r>
        <w:rPr/>
        <w:t>瓂⛂㙁䰣쉋䡥哂槂⨯伤싂頮숦싂捶弻淂獴⵶뽐㩆栩偞ꎮ繵睵务础漦澡⌮窏䁩노싂嫂偖ꆡ挥甶ꄵ恃序塾恧敉䑀䚻⿂器䞱牲珍▣⽾礻歄䡉⼊숳䴪啦〥</w:t>
      </w:r>
      <w:r>
        <w:rPr/>
        <w:t>ⱏ</w:t>
      </w:r>
      <w:r>
        <w:rPr/>
        <w:t>䩃쉡佋䡳䭱頳㖩숩䁰塭曂剏乏汪愩䕵奌摶슿䥒温숴祢乬㇂匮㨪㡁쉟⯂㛂䔣䉴쉀彷噵쎩噙婘쉹托㋂갰</w:t>
      </w:r>
      <w:r>
        <w:rPr/>
        <w:t>Ⱖ</w:t>
      </w:r>
      <w:r>
        <w:rPr/>
        <w:t>殣彬潫촴兺仂櫂⹩沿䙃幸橱神ㄷ濂䕁묬㡉</w:t>
      </w:r>
      <w:r>
        <w:rPr/>
        <w:t>⣂</w:t>
      </w:r>
      <w:r>
        <w:rPr/>
        <w:t>ㅯ㴵䴬슡刨땠歱㙳㥺垱瑞䱊䨣侻慤慗晒扦놻㝤槂╴㈲獹恨⑕䵪쉗㘯桪췂冣繤偬䊮㇂倳㫂䈲圣㈺浨㶡猹怰殩싍㚏⥲슻傩⩤칲佧玿</w:t>
      </w:r>
      <w:r>
        <w:rPr/>
        <w:t>ⷂⵕ</w:t>
      </w:r>
      <w:r>
        <w:rPr/>
        <w:t>摶㶩㉗쉞䔤</w:t>
      </w:r>
      <w:r>
        <w:rPr/>
        <w:t>꧃┤</w:t>
      </w:r>
      <w:r>
        <w:rPr/>
        <w:t>匦⿂㐷犩땤祋內公㘵╵先潳⩰姂䁇쉌䨶⨥䙶䄹꺘㍈㶵洲땵⤰땟晱狂⎣䝂䰪ꥪ쉉焻⍦祢儽䐺嘽쉃㌥潉刭啖쉃숫䅥憡䑯䅊セꥺ㬺摶彮</w:t>
      </w:r>
      <w:r>
        <w:rPr/>
        <w:t>ⵆ</w:t>
      </w:r>
      <w:r>
        <w:rPr/>
        <w:t>睴Ⓜ</w:t>
      </w:r>
      <w:r>
        <w:rPr/>
        <w:t>ꔤ</w:t>
      </w:r>
      <w:r>
        <w:rPr/>
        <w:t>䀪桯喩究䉑塀慵䥙⍧朩䕙㮘⨯⨵</w:t>
      </w:r>
      <w:r>
        <w:rPr/>
        <w:t>⡣</w:t>
      </w:r>
      <w:r>
        <w:rPr/>
        <w:t>쉾瑟䙪㡉㥦䙮㌭䮬却뽐꥞숰伸㕏栴僂劬琸⪱㍂䁫⹵嗂䮏⎵쉗ꌦ놱示书䤳辵噖䓂纡</w:t>
      </w:r>
      <w:r>
        <w:rPr/>
        <w:t>ꥆ</w:t>
      </w:r>
      <w:r>
        <w:rPr/>
        <w:t>欴쉹低땨輯㓂杉榬顎乃㖥眹㙭뽾⼨뭓쉔澩♒쉕焥䕍浖睲䭹썟</w:t>
      </w:r>
      <w:r>
        <w:rPr/>
        <w:t>⣂</w:t>
      </w:r>
      <w:r>
        <w:rPr/>
        <w:t>顟㭑⬴쉀㖘깪橦犵迂갯㍊⥆焪䥞啒ꅀ曂溘㛍</w:t>
      </w:r>
      <w:r>
        <w:rPr/>
        <w:t>ⵒⴳ</w:t>
      </w:r>
      <w:r>
        <w:rPr/>
        <w:t>걊⧃珂䃂畒坒牳坑迍痂䩶柂卓䱀佂갪숦磂擂歪泂㓍⸹顏盂止슮땖싂㔫䡉싂䡁䚵㤳䌶䩎䍞⭱긨㛂䓂漩㒿ꌴ琹⴯⵺嘩깍䨹</w:t>
      </w:r>
      <w:r>
        <w:rPr/>
        <w:t>ꕄ</w:t>
      </w:r>
      <w:r>
        <w:rPr/>
        <w:t>搤嫂彔癫쉳㴯䌴瘺䑯쵪堣㕎쉵䒘庿</w:t>
      </w:r>
      <w:r>
        <w:rPr/>
        <w:t>ꥄ</w:t>
      </w:r>
      <w:r>
        <w:rPr/>
        <w:t>䥓⹱쉓슻⛂</w:t>
      </w:r>
      <w:r>
        <w:rPr/>
        <w:t>ꔩ</w:t>
      </w:r>
      <w:r>
        <w:rPr/>
        <w:t>땶䮻㊥숦㝌物幗</w:t>
      </w:r>
      <w:r>
        <w:rPr/>
        <w:t>ⱴ</w:t>
      </w:r>
      <w:r>
        <w:rPr/>
        <w:t>㍪┺奘춣捙䱌獔商癋⭈㩎娣쉑怮⽕颱䉭塭㶵䔸㦣䇂桖㇂쉦䘥捫쉄㉤兠⌰樮걨쵏쉧匨㙫ꍲ琶恬㉪ㄪ숦䑭渣슬</w:t>
      </w:r>
      <w:r>
        <w:rPr/>
        <w:t>ⵢ</w:t>
      </w:r>
      <w:r>
        <w:rPr/>
        <w:t>敚⸺</w:t>
      </w:r>
      <w:r>
        <w:rPr/>
        <w:t>ꕃ</w:t>
      </w:r>
      <w:r>
        <w:rPr/>
        <w:t>㮘呢啘绂쉦煘쉋㘫㠸曂쉖䁯㩯뇎</w:t>
      </w:r>
      <w:r>
        <w:rPr/>
        <w:t>ⲩ</w:t>
      </w:r>
      <w:r>
        <w:rPr/>
        <w:t>䵌숫䭠▮</w:t>
      </w:r>
      <w:r>
        <w:rPr/>
        <w:t>⡉䷂⑗⡟</w:t>
      </w:r>
      <w:r>
        <w:rPr/>
        <w:t>숽扠㝦츸쉔ꥵ䕳겵㤤妩⻂椸旂㍦</w:t>
      </w:r>
      <w:r>
        <w:rPr/>
        <w:t>ⱀ</w:t>
      </w:r>
      <w:r>
        <w:rPr/>
        <w:t>썮啳䓂䩑</w:t>
      </w:r>
      <w:r>
        <w:rPr/>
        <w:t>꧂</w:t>
      </w:r>
      <w:r>
        <w:rPr/>
        <w:t>共⦿츴⒬䐶獠稪嫂恉㍪㕟⤫츤慕숬</w:t>
      </w:r>
      <w:r>
        <w:rPr/>
        <w:t>ꔱ</w:t>
      </w:r>
      <w:r>
        <w:rPr/>
        <w:t>娮겻䔯␬싂⌬㢏櫃橲卢㔳櫂ꆿ㝍⩲䢬⥊쉱䍍瑦뼮洷ㄯ繀䥫悻杁㡂ꅎ嘊뭫</w:t>
      </w:r>
      <w:r>
        <w:rPr/>
        <w:t>꧂</w:t>
      </w:r>
      <w:r>
        <w:rPr/>
        <w:t>剶摅啖卟疥⨣</w:t>
      </w:r>
      <w:r>
        <w:rPr/>
        <w:t>Ɽ</w:t>
      </w:r>
      <w:r>
        <w:rPr/>
        <w:t>姂㡨⎩反槍䜤</w:t>
      </w:r>
      <w:r>
        <w:rPr/>
        <w:t>⡤</w:t>
      </w:r>
      <w:r>
        <w:rPr/>
        <w:t>䁈⎣⩐穓ꥸꍩ潔⑷顭⥥⻍䪩瘤瑫秂㝐呏灱刮⬪㚿쉂桞縷</w:t>
      </w:r>
      <w:r>
        <w:rPr/>
        <w:t>꧂</w:t>
      </w:r>
      <w:r>
        <w:rPr/>
        <w:t>珂矂䌺㤪⽗怵♦恳㍲습뭉硣晅〉娩呭漥癔</w:t>
      </w:r>
      <w:r>
        <w:rPr/>
        <w:t>ⷂ</w:t>
      </w:r>
      <w:r>
        <w:rPr/>
        <w:t>뽓Ⓨ䥩뭳區呍㷂⹏숭烂쉈⴦싂㵉⭢剘汨䕌⨨썬⤺숦</w:t>
      </w:r>
      <w:r>
        <w:rPr/>
        <w:t>꤯ꗂ</w:t>
      </w:r>
      <w:r>
        <w:rPr/>
        <w:t>潀뭫쉋扆䘷溡ꅴ砣坫煱⍦慺㕃敵䀭ぱ灮椸だ歌瑞呧癤㭐㫂㥴⩖牚슣煍灕怤佱䬥쉾䡘顀䵬浍㧂瀷睍泃砪䙘䤬慩埂쉸䌱䄸䝴娽敳㋃슏䄦깷坒倳㷂쉢椯睵⫎轚쉦㈳䕥땓梩墡♩捥쉾仂盂쉚숱ど䅚ㅆꄤ毂慷⫂爱灺刲ㅲ晊⭰晑㡫坫折洫椹쉢싂␷걄轴㊘呗쉡繡슻뽠疮문䒻䨣爫剺놡癖╘딪슩⑹欳⛃䉳㙊乃牧ㅖ㫂쉍勂숯깾䕊䐦䕷医⩆슣┱⌫㚘ꅸ┣搪썾䥧嚻⍫㜪⑺䚵㘨噥캘矂囂⑯⍅䙅㌲总䥾婕穌〪汈㨤畳㨪ꥯ湈垩ㆡ䔩燍뮣ぴ浖枡뽺槍</w:t>
      </w:r>
      <w:r>
        <w:rPr/>
        <w:t>Ⳃ</w:t>
      </w:r>
      <w:r>
        <w:rPr/>
        <w:t>ꔣ</w:t>
      </w:r>
      <w:r>
        <w:rPr/>
        <w:t>吻⑁☷漮全㑁牑啂样⩈䉮眦♘⩥揂⽵䬣숥疥ꥴ憥劥䔫⍘睵娯쌨▥⩌坺乞뽉쉙心㥢獉⩨㢏頥⥆䩁♙䑎䧎⮩숯쉯䪩䦮뇂歄畓憡꺱ヂ뿂慤⛂暻璬砹㝆ぬ䀮쏂ꆡ姂⫎㝫쉄橶⬶繆樹摵㥌썮慆沬넣쵑䑲珂坾숻挤</w:t>
      </w:r>
      <w:r>
        <w:rPr/>
        <w:t>ⷂ</w:t>
      </w:r>
      <w:r>
        <w:rPr/>
        <w:t>䵒썌㚵噣祗⹐⑰䵋㥕噗딩갥䄤欮匹숺</w:t>
      </w:r>
      <w:r>
        <w:rPr/>
        <w:t>Ⱔ</w:t>
      </w:r>
      <w:r>
        <w:rPr/>
        <w:t>灅氷幫뭈恭婄噢牎珂⫂癥矍䅲⍬彄䡮䕊块뭫佭㊬</w:t>
      </w:r>
      <w:r>
        <w:rPr/>
        <w:t>ⵚ</w:t>
      </w:r>
      <w:r>
        <w:rPr/>
        <w:t>쌨䕯쉷</w:t>
      </w:r>
      <w:r>
        <w:rPr/>
        <w:t>⠸</w:t>
      </w:r>
      <w:r>
        <w:rPr/>
        <w:t>呬깶䥮떬塋幟⨷ㄣ绂</w:t>
      </w:r>
      <w:r>
        <w:rPr/>
        <w:t>Ⳃ</w:t>
      </w:r>
      <w:r>
        <w:rPr/>
        <w:t>쉑㡤䰶皱牱兀剀猤癪䝣⭴垱츦╳㕊椻칓갮㪥긭╎冏⮡䙾⥢歈ꏂꅾ슘潢幉㑶挪總걁为䲣僂畲垬숦뽸杋꥘汸㵀燂</w:t>
      </w:r>
      <w:r>
        <w:rPr/>
        <w:t>ⱌ</w:t>
      </w:r>
      <w:r>
        <w:rPr/>
        <w:t>廂祴䝯䰪䡔슣╓塎ッ⩍⩘쏂縶㨰ꅌ㥸乢쉞</w:t>
      </w:r>
      <w:r>
        <w:rPr/>
        <w:t>ꤣ</w:t>
      </w:r>
      <w:r>
        <w:rPr/>
        <w:t>戵숯㭥䘶ぁ煬碬傿歎</w:t>
      </w:r>
      <w:r>
        <w:rPr/>
        <w:t>⡨</w:t>
      </w:r>
      <w:r>
        <w:rPr/>
        <w:t>楦⑵뭧</w:t>
      </w:r>
      <w:r>
        <w:rPr/>
        <w:t>꧂</w:t>
      </w:r>
      <w:r>
        <w:rPr/>
        <w:t>塥㙮䢱싂촻꺵슻싃灘⨱깾♙</w:t>
      </w:r>
      <w:r>
        <w:rPr/>
        <w:t>⡭♇</w:t>
      </w:r>
      <w:r>
        <w:rPr/>
        <w:t>戨稩</w:t>
      </w:r>
      <w:r>
        <w:rPr/>
        <w:t>ⴽ</w:t>
      </w:r>
      <w:r>
        <w:rPr/>
        <w:t>춮䑏</w:t>
      </w:r>
      <w:r>
        <w:rPr/>
        <w:t>⡩</w:t>
      </w:r>
      <w:r>
        <w:rPr/>
        <w:t>頤輱츊幮⩧䅞놡⯂獦문燂</w:t>
      </w:r>
      <w:r>
        <w:rPr/>
        <w:t>꧂</w:t>
      </w:r>
      <w:r>
        <w:rPr/>
        <w:t>繃䱴㍟搻䵷</w:t>
      </w:r>
      <w:r>
        <w:rPr/>
        <w:t>ꤴ</w:t>
      </w:r>
      <w:r>
        <w:rPr/>
        <w:t>斻顣쉓숳쉰倫穗坭爨</w:t>
      </w:r>
      <w:r>
        <w:rPr/>
        <w:t>ꖏ</w:t>
      </w:r>
      <w:r>
        <w:rPr/>
        <w:t>㭃㷂彺쉙婬싂䥖</w:t>
      </w:r>
      <w:r>
        <w:rPr/>
        <w:t>ꕔ</w:t>
      </w:r>
      <w:r>
        <w:rPr/>
        <w:t>摶櫂Ⓜ⵺彧⻎䂿ꅁ䍩췂哂啹㙺쉉洵쵬㨩땤䇎稱㙷㑧갴</w:t>
      </w:r>
      <w:r>
        <w:rPr/>
        <w:t>꧂</w:t>
      </w:r>
      <w:r>
        <w:rPr/>
        <w:t>痎䪩愫믂숫穚䬴刱⨲睅묨♂숷쉋恇쉎䩟⦻昴璥佖業슥</w:t>
      </w:r>
      <w:r>
        <w:rPr/>
        <w:t>ꤪ</w:t>
      </w:r>
      <w:r>
        <w:rPr/>
        <w:t>㭤甤瘮獡㙘쉰♡䬽磂慞⭬冿쉺㋍쉇⯎劵昨♌⚡珂桡ꥪꅆꆣ싃慤䭱뭞╋塾幨쉏䡸</w:t>
      </w:r>
      <w:r>
        <w:rPr/>
        <w:t>ꔰ</w:t>
      </w:r>
      <w:r>
        <w:rPr/>
        <w:t>췂땳䫂恮澘光㐺⭒奋싂⍦礭䙗畹癬偱㑍䖬卐塬轡涏뽢깩䂮</w:t>
      </w:r>
      <w:r>
        <w:rPr/>
        <w:t>ⵦ</w:t>
      </w:r>
      <w:r>
        <w:rPr/>
        <w:t>輦⹾⮏繖嚣㷂憏䯂桳幍⫂⭺䑆㵄䢥숺㵴湆䭅徿刪믂ち␲슏ㅷ⯃䅮䅟澵⸪㐮㵱䜵㌭碱㑩嘣㩉⍐䌻슬硋㪣副弹㭵䱀痂䃂⺡䝡㴩漸疿氩买䑒癴⸨抵㨳祥年癶썎瓂쵥顂䁊㍌獱㔯䡆䠵싂価塂⪿䕁栵繈㑀朰㵄쉨畟</w:t>
      </w:r>
      <w:r>
        <w:rPr/>
        <w:t>ⱓ⑞</w:t>
      </w:r>
      <w:r>
        <w:rPr/>
        <w:t>싍憏佞껂㍣䙨煗䢿噄</w:t>
      </w:r>
      <w:r>
        <w:rPr/>
        <w:t>ⷂ</w:t>
      </w:r>
      <w:r>
        <w:rPr/>
        <w:t>㔰椰㖏㕑嘦䡵晥䘦⍳湬佮㚏㐦쉓癅稲㋂⚮㭯⻂刷䵐㝐㟂싂㊵渥〸拂昴具㎱ꌵ숻딯恉䉮掻䱧㣂乤惂쉗</w:t>
      </w:r>
      <w:r>
        <w:rPr/>
        <w:t>⢮</w:t>
      </w:r>
      <w:r>
        <w:rPr/>
        <w:t>燎歞뭯毂╓䨴滂䱏</w:t>
      </w:r>
      <w:r>
        <w:rPr/>
        <w:t>꤬</w:t>
      </w:r>
      <w:r>
        <w:rPr/>
        <w:t>縰轒獰숩彀쉂⑬漥两旂㞻䎮祾湦⌷乒轃牖瑟噓软뽧丳磂畚쉆轀昵䜥煀숣㎡䑶䘥ꍑ㞱䬪䠩쉃瘱擂昪숭숽⍑㍙睓딦倹疻狂嫂堪䅚츤湕碿婈⯂䱮姂㉭繇썓绂쉔</w:t>
      </w:r>
      <w:r>
        <w:rPr/>
        <w:t>ꕯ</w:t>
      </w:r>
      <w:r>
        <w:rPr/>
        <w:t>䉎煵亿䝅</w:t>
      </w:r>
      <w:r>
        <w:rPr/>
        <w:t>ꦩ</w:t>
      </w:r>
      <w:r>
        <w:rPr/>
        <w:t>湀䙦䘴땣⹍⵺䍃柂슩瑤痂⬴䱨珂免潷稨⮘示쵁♱</w:t>
      </w:r>
      <w:r>
        <w:rPr/>
        <w:t>ⴶ</w:t>
      </w:r>
      <w:r>
        <w:rPr/>
        <w:t>숭曂䡾쉹㡓䈥轳助焫</w:t>
      </w:r>
      <w:r>
        <w:rPr/>
        <w:t>ⱌ</w:t>
      </w:r>
      <w:r>
        <w:rPr/>
        <w:t>ま㉑㡗偋㡡噺䧂彉䉤</w:t>
      </w:r>
      <w:r>
        <w:rPr/>
        <w:t>꧂</w:t>
      </w:r>
      <w:r>
        <w:rPr/>
        <w:t>㛂瑉揂㜽仂</w:t>
      </w:r>
      <w:r>
        <w:rPr/>
        <w:t>⡬</w:t>
      </w:r>
      <w:r>
        <w:rPr/>
        <w:t>싃㩗䒘怵䙩츦㛂潈숤猭伣</w:t>
      </w:r>
      <w:r>
        <w:rPr/>
        <w:t>Ⱓ</w:t>
      </w:r>
      <w:r>
        <w:rPr/>
        <w:t>㬰쉂</w:t>
      </w:r>
      <w:r>
        <w:rPr/>
        <w:t>⣂⍗</w:t>
      </w:r>
      <w:r>
        <w:rPr/>
        <w:t>煃䁕뭥灊繶ꍥ湏䴭惂祖♨⑋쉬㝩ꍊ㓂礣썶䨤慐ꅙ䘱参晇獄栱㩥녷⮮䛎깧䜵깑</w:t>
      </w:r>
      <w:r>
        <w:rPr/>
        <w:t>ꥁ</w:t>
      </w:r>
      <w:r>
        <w:rPr/>
        <w:t>㨵忂ꌩ㌺決◂☻䵊썲쉧㙪쉹䛂춘䜶⦮⌹額⍂㭆牶䕦獍걯稶䥳䆿</w:t>
      </w:r>
      <w:r>
        <w:rPr/>
        <w:t>ꥒ</w:t>
      </w:r>
      <w:r>
        <w:rPr/>
        <w:t>쉏䄱㵓冘䀥彖</w:t>
      </w:r>
      <w:r>
        <w:rPr/>
        <w:t>ⰰ</w:t>
      </w:r>
      <w:r>
        <w:rPr/>
        <w:t>攽到䡇⻃쉩⌱参䂮矎촸㉲瀭</w:t>
      </w:r>
      <w:r>
        <w:rPr/>
        <w:t>ꤊ</w:t>
      </w:r>
      <w:r>
        <w:rPr/>
        <w:t>쉞㕱긨噃뾮꥗偕㣂晩㈱题橏穩㷂쉋潌䵑湍⛂㭎</w:t>
      </w:r>
      <w:r>
        <w:rPr/>
        <w:t>ⱂ</w:t>
      </w:r>
      <w:r>
        <w:rPr/>
        <w:t>촭姂쉆㙗묽쉋</w:t>
      </w:r>
      <w:r>
        <w:rPr/>
        <w:t>ꔴ</w:t>
      </w:r>
      <w:r>
        <w:rPr/>
        <w:t>婑夨숨䠲然啺狂썉冣㜸칬</w:t>
      </w:r>
      <w:r>
        <w:rPr/>
        <w:t>ⶏ</w:t>
      </w:r>
      <w:r>
        <w:rPr/>
        <w:t>ⱨ</w:t>
      </w:r>
      <w:r>
        <w:rPr/>
        <w:t>쉞䌶剏䵨䡰䁋쉅␽㵹竂穐愲䬻焬坋玿樻슮㙹㧍矂潫㞵所⺿⺣슣㑨</w:t>
      </w:r>
      <w:r>
        <w:rPr/>
        <w:t>ꥆ</w:t>
      </w:r>
      <w:r>
        <w:rPr/>
        <w:t>췎䮣껂湇䑺⩤欫ꄴ瀲⽏旂獹䄺摸轋㝆䍆䡒ꅶ䥬㞱焨顪㠭ぬ곂촯䷂</w:t>
      </w:r>
      <w:r>
        <w:rPr/>
        <w:t>⡀⥙</w:t>
      </w:r>
      <w:r>
        <w:rPr/>
        <w:t>当쉰⹑ꥥ슏쉆䁾敚潷䡒</w:t>
      </w:r>
      <w:r>
        <w:rPr/>
        <w:t>⠱</w:t>
      </w:r>
      <w:r>
        <w:rPr/>
        <w:t>獂</w:t>
      </w:r>
      <w:r>
        <w:rPr/>
        <w:t>ⵄ</w:t>
      </w:r>
      <w:r>
        <w:rPr/>
        <w:t>儫␴䰴숬劘䝯湫迂숮䱊晎칄燂䒡業煦길疡믂㥺㔰䴥砫╸땠輸渭嗎숳쉧쉣䇂␱擂扑걅㵚氮</w:t>
      </w:r>
      <w:r>
        <w:rPr/>
        <w:t>ꤲ</w:t>
      </w:r>
      <w:r>
        <w:rPr/>
        <w:t>䅳⸭㍸坖⭚弹곂╃䐦呀깴쉀漱㨴䑭䠴槎⯂櫂湂睘题弣淂䝾䶥쉙剮洩昽坶勂⩃</w:t>
      </w:r>
      <w:r>
        <w:rPr/>
        <w:t>⣂</w:t>
      </w:r>
      <w:r>
        <w:rPr/>
        <w:t>氦싂盂䇂溡슬뾣朦</w:t>
      </w:r>
      <w:r>
        <w:rPr/>
        <w:t>⡕</w:t>
      </w:r>
      <w:r>
        <w:rPr/>
        <w:t>け曂渨眯求녬떘쉈煚䑚쵢漲ㅾ쉙玘⥔ご⥉㨻⥊啙媻囂땂㙆噐</w:t>
      </w:r>
      <w:r>
        <w:rPr/>
        <w:t>ⵋ</w:t>
      </w:r>
      <w:r>
        <w:rPr/>
        <w:t>㎘参㤪㋃㢮杪</w:t>
      </w:r>
      <w:r>
        <w:rPr/>
        <w:t>Ⱡ</w:t>
      </w:r>
      <w:r>
        <w:rPr/>
        <w:t>칬⭷玻꥖</w:t>
      </w:r>
      <w:r>
        <w:rPr/>
        <w:t>ⳃ</w:t>
      </w:r>
      <w:r>
        <w:rPr/>
        <w:t>歶쉀숫㧂稤</w:t>
      </w:r>
      <w:r>
        <w:rPr/>
        <w:t>ꤸ</w:t>
      </w:r>
      <w:r>
        <w:rPr/>
        <w:t>걮祸祔曂卌义硭绂슬慡㢩愭䷂乱幾泂亱橨⩑㵰㚱啪뿂쉮甶灵卙氫䠦爪䁟祚</w:t>
      </w:r>
      <w:r>
        <w:rPr/>
        <w:t>ⱍ</w:t>
      </w:r>
      <w:r>
        <w:rPr/>
        <w:t>쵴旂╔卍䜵⨮㘲癎留ꥩ瀵偌䙺┪呗䬻彯</w:t>
      </w:r>
      <w:r>
        <w:rPr/>
        <w:t>ⵒ</w:t>
      </w:r>
      <w:r>
        <w:rPr/>
        <w:t>딩猬總쉨⧂呣⭙汣㠽皿焣㩋㵮䭘䀨瑑숰䍀櫍</w:t>
      </w:r>
      <w:r>
        <w:rPr/>
        <w:t>⡅</w:t>
      </w:r>
      <w:r>
        <w:rPr/>
        <w:t>橶쉢頹쉟梻㌱煣穹䬥忍呀㘷ꍂ┺頨狂璱㮏眫噥啀뭑숻桓暱㋂</w:t>
      </w:r>
      <w:r>
        <w:rPr/>
        <w:t>ꔪ</w:t>
      </w:r>
      <w:r>
        <w:rPr/>
        <w:t>쉥〈㌽䬷</w:t>
      </w:r>
      <w:r>
        <w:rPr/>
        <w:t>ꥇ</w:t>
      </w:r>
      <w:r>
        <w:rPr/>
        <w:t>測智灣彩䪩⬵㵭收쉍깺뿂䵷硊檡姂걐祬䕋䒮쉡坚䅶썔⴬椶灩⬥椺椶㭒䡑쉦夤卐灋揂</w:t>
      </w:r>
      <w:r>
        <w:rPr/>
        <w:t>ⱓ</w:t>
      </w:r>
      <w:r>
        <w:rPr/>
        <w:t>毂凂䥉獏摢쉤</w:t>
      </w:r>
      <w:r>
        <w:rPr/>
        <w:t>⡋</w:t>
      </w:r>
      <w:r>
        <w:rPr/>
        <w:t>㞏슏久爵䁞숻숩湴숩效刻瀦繚</w:t>
      </w:r>
      <w:r>
        <w:rPr/>
        <w:t>ꗂ</w:t>
      </w:r>
      <w:r>
        <w:rPr/>
        <w:t>頩㥉⒘杶飂潘繍㡹㈸睥䠥怨戸깒䫎甤⺏</w:t>
      </w:r>
      <w:r>
        <w:rPr/>
        <w:t>ꤪ</w:t>
      </w:r>
      <w:r>
        <w:rPr/>
        <w:t>ꅸ慡摙䩗⫂</w:t>
      </w:r>
      <w:r>
        <w:rPr/>
        <w:t>Ⳃ</w:t>
      </w:r>
      <w:r>
        <w:rPr/>
        <w:t>㦱뼳砵歧㤣䍠㙥主朤</w:t>
      </w:r>
      <w:r>
        <w:rPr/>
        <w:t>꧂</w:t>
      </w:r>
      <w:r>
        <w:rPr/>
        <w:t>⡞</w:t>
      </w:r>
      <w:r>
        <w:rPr/>
        <w:t>쉊</w:t>
      </w:r>
      <w:r>
        <w:rPr/>
        <w:t>⠵╢</w:t>
      </w:r>
      <w:r>
        <w:rPr/>
        <w:t>徬塂⬰⾩䴪反㭍瑘愥䴩깪꥖췂쉲㟂슬⩈轗</w:t>
      </w:r>
      <w:r>
        <w:rPr/>
        <w:t>⡋</w:t>
      </w:r>
      <w:r>
        <w:rPr/>
        <w:t>䁅깸</w:t>
      </w:r>
      <w:r>
        <w:rPr/>
        <w:t>ⵄ</w:t>
      </w:r>
      <w:r>
        <w:rPr/>
        <w:t>利䑗숶恗⽹潩㛂㩐囂⻂䯂㕏쵪矂뮱⨦畨種㊬쉎吴뼮쉬晷쉒仂</w:t>
      </w:r>
      <w:r>
        <w:rPr/>
        <w:t>ꤪ</w:t>
      </w:r>
      <w:r>
        <w:rPr/>
        <w:t>䠭呎碻睁㍌쉺眥ꄣ㉺彪甶弶⑺⎬汬췂椩䨤湳䳂充治ꍥ樊⑭繮ꍟ숰偧梣䡵䥯숯ゥ楁</w:t>
      </w:r>
      <w:r>
        <w:rPr/>
        <w:t>⡈</w:t>
      </w:r>
      <w:r>
        <w:rPr/>
        <w:t>㴹坌㵣뼽浈䙈䙒㭪칧䑀쉟坧ꎩ欱┱⶘⑶칚숹慪㗃輶䐶숲㜬</w:t>
      </w:r>
      <w:r>
        <w:rPr/>
        <w:t>ⶻ</w:t>
      </w:r>
      <w:r>
        <w:rPr/>
        <w:t>灚硌⻂圸녗䫂⵾깱㟂</w:t>
      </w:r>
      <w:r>
        <w:rPr/>
        <w:t>ꕌ</w:t>
      </w:r>
      <w:r>
        <w:rPr/>
        <w:t>싂癔欴坖坲쉏쉶槂擂ㅒ癦刴䨭쉅夻넵㑰瘹캿湇䭀䩓瓂⾵㵃为竎쎬呮ざ儨佹떘截䳍獅㧂汈䥕汖쉨お炱顡㵺㜳땐倲剄⹁겮칔⥡㩇쉀疻䣂䉅䡄쏂쉠쉏쉳㠨</w:t>
      </w:r>
      <w:r>
        <w:rPr/>
        <w:t>ꦥ</w:t>
      </w:r>
      <w:r>
        <w:rPr/>
        <w:t>眽橋뽢扔瘤䈨堻睢瓂殥㋂祏ꅨ墵㷂丽⩞橊椬</w:t>
      </w:r>
      <w:r>
        <w:rPr/>
        <w:t>ⱂ</w:t>
      </w:r>
      <w:r>
        <w:rPr/>
        <w:t>丳싍灇穏㑾晃䵠偢棂搪숺乍灂땑</w:t>
      </w:r>
      <w:r>
        <w:rPr/>
        <w:t>ꕁ</w:t>
      </w:r>
      <w:r>
        <w:rPr/>
        <w:t>顤侮</w:t>
      </w:r>
      <w:r>
        <w:rPr/>
        <w:t>ꗂ</w:t>
      </w:r>
      <w:r>
        <w:rPr/>
        <w:t>愤㧂㔺㑅徥䁚ㅤ凂嚥썃쉳깄匰据佄痂䱞烃瘰쉅</w:t>
      </w:r>
      <w:r>
        <w:rPr/>
        <w:t>⡏</w:t>
      </w:r>
      <w:r>
        <w:rPr/>
        <w:t>칮⽺⹯䲩䁨</w:t>
      </w:r>
      <w:r>
        <w:rPr/>
        <w:t>ꥌ</w:t>
      </w:r>
      <w:r>
        <w:rPr/>
        <w:t>窻䅦쉫䤣쉢祊㥳㡡塙ㄮ</w:t>
      </w:r>
      <w:r>
        <w:rPr/>
        <w:t>ⲩ</w:t>
      </w:r>
      <w:r>
        <w:rPr/>
        <w:t>㩷啄弸</w:t>
      </w:r>
      <w:r>
        <w:rPr/>
        <w:t>⠦</w:t>
      </w:r>
      <w:r>
        <w:rPr/>
        <w:t>㥉牕坥剐⪩ꅰ夻ꍱ䠭槃圵睒숺畡煸숵⼫ꍅ䉖㨸冮䝷榵䬭䩰⌶⑎洭쉬剆䝯⨵䌲歀쉓⨬䨬㜸氻䅇皩坦䱉㈩껂긴攸㍇做䉨徱喣⫂囃摳擂</w:t>
      </w:r>
      <w:r>
        <w:rPr/>
        <w:t>ꗂ</w:t>
      </w:r>
      <w:r>
        <w:rPr/>
        <w:t>ꥢ격㵖浧㝏⤵</w:t>
      </w:r>
      <w:r>
        <w:rPr/>
        <w:t>꧂</w:t>
      </w:r>
      <w:r>
        <w:rPr/>
        <w:t>슮녎励☥㍱䊘ꇂ㙗䈸眣깰싂凂顎戦썢␰輣䎘㜤伣慢卙捠砰뭏睮䬺暮轉䀣漣넴췃㉌깄⩢睺曂匰潯ꅴ䀭憩쉣䕐싍サ縨恟浑쉐㙩杏ꅙ卧䙀嗂䴭䋂䇂估杺瑾抣慄숷礴䀯剅쵆潐〵䇂㝬쉖徻⭍㉱輪䦏䍱䍯⸰䜭削믂狃츬娲皥㑟䑋ꆿ皣畐⪿嚩⹯䕊祒겡녉③⥊쵰</w:t>
      </w:r>
      <w:r>
        <w:rPr/>
        <w:t>ꥀ</w:t>
      </w:r>
      <w:r>
        <w:rPr/>
        <w:t>橂兰</w:t>
      </w:r>
      <w:r>
        <w:rPr/>
        <w:t>Ⲯ</w:t>
      </w:r>
      <w:r>
        <w:rPr/>
        <w:t>쉾㕨ꏂ囂뗂ꌥ갦</w:t>
      </w:r>
      <w:r>
        <w:rPr/>
        <w:t>꥟</w:t>
      </w:r>
      <w:r>
        <w:rPr/>
        <w:t>狂惂숤椤⸶㩥㍚堮妻슻⹓桨坨쉥숤縸㖏믂幱轂뿂搦嘪愥桲剈啡曂싂쉐用槂숷뽍卸숬扺꺬⬴䰪㬴껂䍯⨽係⨷뾩⻂䩖儻癐榬</w:t>
      </w:r>
      <w:r>
        <w:rPr/>
        <w:t>ⵁ</w:t>
      </w:r>
      <w:r>
        <w:rPr/>
        <w:t>扮ꄫ其弩▣ꄦ㤥䘲塄㎬琮䁹쎬唰桰央녉噑㘷칕卅䭢㥊暻쵫坧棎捁┫珂⽀⯃县쉟懂奸来쉊彔깦⑌塂ㅴ场頹䅰䎿止坨ꍭ㉊㉗쉅ꥨ⑆⎘㕪쉇쉱⒥쉯⴮坎顭獃䴽㠦撿⭮癩幂</w:t>
      </w:r>
      <w:r>
        <w:rPr/>
        <w:t>ꕎ</w:t>
      </w:r>
      <w:r>
        <w:rPr/>
        <w:t>哂優祖瘰⼣槎㬵ꍡ쉺슬ꅩ椊匹听坍⍰㉏婪㩵輱偬咻浊묱Ⓜ癉뭑繌슬梡帲쉦⼮〰摪썇㔸칕슬㡐숳瀰㫂쵍䒩恐〈止彟坔纮쵏⥳牧抏숻䝬淂灑櫂朱焯彌⨳淂⽳⛂侥曍㥣庡晈쌣㠮噒畓勂慇ꥺ㠥抏唣婆楪欵뼴⩲쵒⸩녡습䢏㓂㐬</w:t>
      </w:r>
      <w:r>
        <w:rPr/>
        <w:t>꧍</w:t>
      </w:r>
      <w:r>
        <w:rPr/>
        <w:t>㙸뼭숪狎䟂䭀쌶싂⑂䟎䛂䫂뽾㵫䉏뮩倫坹㚩촻㖏쉖쉐碵㠱딫⽫</w:t>
      </w:r>
      <w:r>
        <w:rPr/>
        <w:t>ꤸ</w:t>
      </w:r>
      <w:r>
        <w:rPr/>
        <w:t>盂卆奆츣湦輶撏㝳穈㐶頸愷璿⑮楱䙢繣わ奁숣攩椩杮曍墣</w:t>
      </w:r>
      <w:r>
        <w:rPr/>
        <w:t>ⷂ</w:t>
      </w:r>
      <w:r>
        <w:rPr/>
        <w:t>숱녷盂쉅</w:t>
      </w:r>
      <w:r>
        <w:rPr/>
        <w:t>ꦥ</w:t>
      </w:r>
      <w:r>
        <w:rPr/>
        <w:t>깅兠繕녀쉢⚻呍爻䬴㌺幞쉃睸檱ꅀ坆䙔걣伻</w:t>
      </w:r>
      <w:r>
        <w:rPr/>
        <w:t>꤯</w:t>
      </w:r>
      <w:r>
        <w:rPr/>
        <w:t>啪剐</w:t>
      </w:r>
      <w:r>
        <w:rPr/>
        <w:t>Ⳃ</w:t>
      </w:r>
      <w:r>
        <w:rPr/>
        <w:t>㡚㉺甪㑊䱆桓㙞䃂嚩攷㥉桷矂䈪湍땳恐⪏㍄昪䑋㍏쉾䀤슏䭯㜸</w:t>
      </w:r>
      <w:r>
        <w:rPr/>
        <w:t>ꕉ</w:t>
      </w:r>
      <w:r>
        <w:rPr/>
        <w:t>漲燂⑨쉨奅甥걥煹態┨㴤쉔䙶䆩㩂䑬䰻</w:t>
      </w:r>
      <w:r>
        <w:rPr/>
        <w:t>Ⱪ</w:t>
      </w:r>
      <w:r>
        <w:rPr/>
        <w:t>瓍숥╆⑚䒡⧂㩣㵡测嘬汴⥍䧂䯂欤쉫</w:t>
      </w:r>
      <w:r>
        <w:rPr/>
        <w:t>ꤸ</w:t>
      </w:r>
      <w:r>
        <w:rPr/>
        <w:t>獢穓㜻䵺ꅹ땧題て䗂ꄬ地䩠䭈塾绂㕣숪敭椹栥숷灚洳땏</w:t>
      </w:r>
      <w:r>
        <w:rPr/>
        <w:t>ꤵ⤩</w:t>
      </w:r>
      <w:r>
        <w:rPr/>
        <w:t>楉焦쉚</w:t>
      </w:r>
      <w:r>
        <w:rPr/>
        <w:t>ⴷ</w:t>
      </w:r>
      <w:r>
        <w:rPr/>
        <w:t>獆䕙礣⍦瑀⥷㵂敀⍫輰쉗⥹쉁熱卅숻挣復</w:t>
      </w:r>
      <w:r>
        <w:rPr/>
        <w:t>ꕧꔱ</w:t>
      </w:r>
      <w:r>
        <w:rPr/>
        <w:t>廂녰⤻皱⭋偌ꌦ♑凍䭬橌껎㙥㉧숹㉄䅀祥㕰⭹晘桳䱲넻牫顐庩礱</w:t>
      </w:r>
      <w:r>
        <w:rPr/>
        <w:t>Ⱕ</w:t>
      </w:r>
      <w:r>
        <w:rPr/>
        <w:t>爩䴩⸸</w:t>
      </w:r>
      <w:r>
        <w:rPr/>
        <w:t>꧂</w:t>
      </w:r>
      <w:r>
        <w:rPr/>
        <w:t>녎䴬乱潎吪䍱ꅗㅰ戻슮梿쉗息䞩칔</w:t>
      </w:r>
      <w:r>
        <w:rPr/>
        <w:t>ⱬ</w:t>
      </w:r>
      <w:r>
        <w:rPr/>
        <w:t>䜵㵢䭢申煲츱</w:t>
      </w:r>
      <w:r>
        <w:rPr/>
        <w:t>⠤</w:t>
      </w:r>
      <w:r>
        <w:rPr/>
        <w:t>깹♩쉄</w:t>
      </w:r>
      <w:r>
        <w:rPr/>
        <w:t>ꤨ</w:t>
      </w:r>
      <w:r>
        <w:rPr/>
        <w:t>憻⽘</w:t>
      </w:r>
      <w:r>
        <w:rPr/>
        <w:t>ⵍ</w:t>
      </w:r>
      <w:r>
        <w:rPr/>
        <w:t>ꆵ柂⩆㋂先煬奁</w:t>
      </w:r>
      <w:r>
        <w:rPr/>
        <w:t>ⵯ⍠</w:t>
      </w:r>
      <w:r>
        <w:rPr/>
        <w:t>䶘晚칺㮻挪ꅱ䵈뽦怯쉀瘭㍟窬䖏䰹⤸␺䋂敱슱년㝾㩪녺㙤䅠긤쉚</w:t>
      </w:r>
      <w:r>
        <w:rPr/>
        <w:t>Ɽ</w:t>
      </w:r>
      <w:r>
        <w:rPr/>
        <w:t>瓂漮煮坎娳갮ꎘ䏂攪呩䥩숰迂㌬䀰춘䵫</w:t>
      </w:r>
      <w:r>
        <w:rPr/>
        <w:t>ⵃ</w:t>
      </w:r>
      <w:r>
        <w:rPr/>
        <w:t>쌺⍺䱚敲楇穈呒㥏琺깤㧂ꍓ⸮䣂쉚썯쉬걪䨥쉢㵄숬䉮⪱暥敢䁇潥幢汬坧敖夳眺㝗卹欫䫂䋂姂䬹⽥쉪䄪䆣劣焣깥牰ꥬ䅵亮牚㖡䱰쉃睳㙙䆩㈮㊩慳敢兌噌쉉슡椫䀫쉯쉫前䉱노쉑㡮洶⥾</w:t>
      </w:r>
      <w:r>
        <w:rPr/>
        <w:t>ꕾ</w:t>
      </w:r>
      <w:r>
        <w:rPr/>
        <w:t>祹㍩㑧稹焻哂橲⑙㊮坩䕳츨涩</w:t>
      </w:r>
      <w:r>
        <w:rPr/>
        <w:t>Ɽ</w:t>
      </w:r>
      <w:r>
        <w:rPr/>
        <w:t>湨⸮㍌繋畗泂䉞</w:t>
      </w:r>
      <w:r>
        <w:rPr/>
        <w:t>ⱋ</w:t>
      </w:r>
      <w:r>
        <w:rPr/>
        <w:t>愮朶棂扨䥣╰⨪娯䰦灍潣⒩䌪圊⤳楙믂弻抻㕊䁈ㅩ쉥䌷䡁䕞⥺䥖畔敓㩪係ㅮ⥕㠷繈䵷ꌫ啀䭟㕎潓촭暿嫂㗂璮恊儩半ぷ瑶南呑⨨潉䜦攣䷂䀫춥浱乥䑬璮깤浃槂癸瘴創뾩滂㭞칥䃂瑪㩮</w:t>
      </w:r>
      <w:r>
        <w:rPr/>
        <w:t>ꦩ</w:t>
      </w:r>
      <w:r>
        <w:rPr/>
        <w:t>믃걃㛂颻䜭橰㣂⹨爴⿂磃㚘䎣숺</w:t>
      </w:r>
      <w:r>
        <w:rPr/>
        <w:t>ꕴ⍬</w:t>
      </w:r>
      <w:r>
        <w:rPr/>
        <w:t>呓㡸⼽圥ぞ⍥ꇂ㍶畍㑨婣䘹婪⤥敋䉯썳땂娻숶쵩畣䃍捬䶏</w:t>
      </w:r>
      <w:r>
        <w:rPr/>
        <w:t>ꦡ♞</w:t>
      </w:r>
      <w:r>
        <w:rPr/>
        <w:t>슏</w:t>
      </w:r>
      <w:r>
        <w:rPr/>
        <w:t>ꤶ</w:t>
      </w:r>
      <w:r>
        <w:rPr/>
        <w:t>敋晔楄쉫录㗂湯숱整놡싂搬땑顷甹츥朮渫搮纵㩇礵祊숤䅘歀灱㙵眷쉞</w:t>
      </w:r>
      <w:r>
        <w:rPr/>
        <w:t>ⴰ</w:t>
      </w:r>
      <w:r>
        <w:rPr/>
        <w:t>祳뗂쉩뼥ꌤ숮摰橠⩩顟슩啪瘶繆畯⬵匽㞿惂㘦礨</w:t>
      </w:r>
      <w:r>
        <w:rPr/>
        <w:t>Ⱜ</w:t>
      </w:r>
      <w:r>
        <w:rPr/>
        <w:t>㕳昻㆘♹묽䂬が䥓假灟⩓僂癚⽣歬</w:t>
      </w:r>
      <w:r>
        <w:rPr/>
        <w:t>⡣⍄</w:t>
      </w:r>
      <w:r>
        <w:rPr/>
        <w:t>㉋䃎琬㎡뾱夭⚥䏂穟쉅䩈桑囂潮숸⍌⽾뽯祰煡㗍圲偓杙勂⚏㭀浢媻䱏匸䀩㨷칑⹢쉚䡎</w:t>
      </w:r>
      <w:r>
        <w:rPr/>
        <w:t>ꥂ</w:t>
      </w:r>
      <w:r>
        <w:rPr/>
        <w:t>ꆱ神恆敞煲祊쉧彥楦㶡⫂硥飃쉙楍坱䱑搫皩㒘싂</w:t>
      </w:r>
      <w:r>
        <w:rPr/>
        <w:t>ꕡ</w:t>
      </w:r>
      <w:r>
        <w:rPr/>
        <w:t>㶏⩶㈭湦擂</w:t>
      </w:r>
      <w:r>
        <w:rPr/>
        <w:t>⠪</w:t>
      </w:r>
      <w:r>
        <w:rPr/>
        <w:t>潘쉨䘦噇轍㥃挷头⽪顷橩ꥷ杍썩⭫ꅳ嘱顶䓂쉄꺡㝚盍</w:t>
      </w:r>
      <w:r>
        <w:rPr/>
        <w:t>꧂</w:t>
      </w:r>
      <w:r>
        <w:rPr/>
        <w:t>䯂꥕㥅䩺扅䉩⸥♪䁾煃浳杗敏轅┳㝺頽咥䕩䄫坩⩒颬⫂쉃搤䂩㡡漲硥㉷㬱䉨癋榣䲻滂䝌奷䥙숤彖싂쉮牉䠺쉐顶漹⌮쉗┬ꏂ唪뼯䫂嗂熻䠵竂圳媘숭쉲⦱썴冥</w:t>
      </w:r>
      <w:r>
        <w:rPr/>
        <w:t>ⵦ</w:t>
      </w:r>
      <w:r>
        <w:rPr/>
        <w:t>塌捨쉡㡣琯厩樽쵾摘⤷灃녮焰쉳档걓䳂놘㙫⍋浒숬乌쵓刬囂䊏</w:t>
      </w:r>
      <w:r>
        <w:rPr/>
        <w:t>ꔹ</w:t>
      </w:r>
      <w:r>
        <w:rPr/>
        <w:t>辥愤䬯浗炣噩䊩坊洵栳갦坶〯敯冣䶏嘪</w:t>
      </w:r>
      <w:r>
        <w:rPr/>
        <w:t>Ⱚ</w:t>
      </w:r>
      <w:r>
        <w:rPr/>
        <w:t>䙓偄忂昻䄪뭑ꅳ迃⥔슻</w:t>
      </w:r>
      <w:r>
        <w:rPr/>
        <w:t>ꔪ</w:t>
      </w:r>
      <w:r>
        <w:rPr/>
        <w:t>偅뭓ꇃ圤佩䗂ꅨ杲⩣╀㵵⸲숪朳숰潘䗂獣〉洬煯積ぴ⿍숪坙쉹슩䊡䗂⬬㥓ꥣ䚥咬捷</w:t>
      </w:r>
      <w:r>
        <w:rPr/>
        <w:t>ⷃ</w:t>
      </w:r>
      <w:r>
        <w:rPr/>
        <w:t>걖쉄쉕쉚泂䊱충楩㵈㜷⒣匹깉뭍㩐䉮卣</w:t>
      </w:r>
      <w:r>
        <w:rPr/>
        <w:t>ꥄ</w:t>
      </w:r>
      <w:r>
        <w:rPr/>
        <w:t>땚橙ㄭ⮣克ꅬ㇂⩥仂㍷䅲扴</w:t>
      </w:r>
      <w:r>
        <w:rPr/>
        <w:t>⡁</w:t>
      </w:r>
      <w:r>
        <w:rPr/>
        <w:t>〩㓍丩䁕嚏㋎曂㩸㏂怤帯颣싂丨⩸墩牴姂彟</w:t>
      </w:r>
      <w:r>
        <w:rPr/>
        <w:t>Ⱕ</w:t>
      </w:r>
      <w:r>
        <w:rPr/>
        <w:t>盎쉞⯍䄴丵拂</w:t>
      </w:r>
      <w:r>
        <w:rPr/>
        <w:t>⡭</w:t>
      </w:r>
      <w:r>
        <w:rPr/>
        <w:t>슮奦潑숴⏂丸</w:t>
      </w:r>
      <w:r>
        <w:rPr/>
        <w:t>⡅</w:t>
      </w:r>
      <w:r>
        <w:rPr/>
        <w:t>稷ꥯ⩩쉎竂☭䈳䑱弮礫䱅䱈汢瑥쌊幓琽䰲眮</w:t>
      </w:r>
      <w:r>
        <w:rPr/>
        <w:t>ⱋ⹘</w:t>
      </w:r>
      <w:r>
        <w:rPr/>
        <w:t>쉟㍉帹磂繠垻뭗琰싂㈰疣㵇敓</w:t>
      </w:r>
      <w:r>
        <w:rPr/>
        <w:t>꧂</w:t>
      </w:r>
      <w:r>
        <w:rPr/>
        <w:t>烃땎쉡ꥦ</w:t>
      </w:r>
      <w:r>
        <w:rPr/>
        <w:t>Ɒ</w:t>
      </w:r>
      <w:r>
        <w:rPr/>
        <w:t>㬪机橎䁪땶㵊썴顁䰳渥扥曍떵璵</w:t>
      </w:r>
      <w:r>
        <w:rPr/>
        <w:t>ꕟ</w:t>
      </w:r>
      <w:r>
        <w:rPr/>
        <w:t>쉋䴥剬쉴䱥ꄳ汅幣爳䫂㥂焣煄瘯䉗乙ꏂ溘晴轔璡묦杙㩋㙑뼩窡䅉眯䡰剓噧圭ㅓ긪㤹╈⍘ꄳ㙹䌱獱札株䑴愬쵎㵋楶䱘墩䥂㚿㩊Ⓜ뭈㭁獀</w:t>
      </w:r>
      <w:r>
        <w:rPr/>
        <w:t>ⵡ</w:t>
      </w:r>
      <w:r>
        <w:rPr/>
        <w:t>칵燃</w:t>
      </w:r>
      <w:r>
        <w:rPr/>
        <w:t>⡆</w:t>
      </w:r>
      <w:r>
        <w:rPr/>
        <w:t>壂뿂䩘楮畷䞩Ⓜ渤牊㌦牌憿灑伱朴杤</w:t>
      </w:r>
      <w:r>
        <w:rPr/>
        <w:t>Ⲙ</w:t>
      </w:r>
      <w:r>
        <w:rPr/>
        <w:t>쵊땤繉ㅀ摾㵦淂䙙ꥥ揂땄畇䁍걟쉫䚬⑱</w:t>
      </w:r>
      <w:r>
        <w:rPr/>
        <w:t>Ⳃ</w:t>
      </w:r>
      <w:r>
        <w:rPr/>
        <w:t>쉪▿숦牁╯땨彸䭂㙚뼳獶䴸䑌啓丷娺ㅣ兞</w:t>
      </w:r>
      <w:r>
        <w:rPr/>
        <w:t>⠣</w:t>
      </w:r>
      <w:r>
        <w:rPr/>
        <w:t>埃䮻쉾恹䦏据䴷쉣患깓穥싂ꅐ뽐ꍦ㝞⴪歐䱆杸䓂뇂슡⑅楣项欺촶㛎␴䀩昨䉈弯⴦䎩ꏂ</w:t>
      </w:r>
      <w:r>
        <w:rPr/>
        <w:t>ⲣ</w:t>
      </w:r>
      <w:r>
        <w:rPr/>
        <w:t>凃쉊䑞㭏⩞⦵ꅓ漩䋃灣䑹싂埃</w:t>
      </w:r>
      <w:r>
        <w:rPr/>
        <w:t>ꥍ</w:t>
      </w:r>
      <w:r>
        <w:rPr/>
        <w:t>䡢椮煴歏㕌ꇂ软䑓硾䁇愰쉔㭁䤹乆昨溿旂쉦晹爨녂갻碏汷쉒伫咥걗煒컂扏㵵嗂她祩⻂␴顖入磍匷쉌眥촵慢⩩䰴䕗顫吮츨忂傣攤</w:t>
      </w:r>
      <w:r>
        <w:rPr/>
        <w:t>ⴵ</w:t>
      </w:r>
      <w:r>
        <w:rPr/>
        <w:t>무쉱녪쵋쉆圤慞땾ꅇ쵪썌ꅭ䔮㖣</w:t>
      </w:r>
      <w:r>
        <w:rPr/>
        <w:t>ꕣ</w:t>
      </w:r>
      <w:r>
        <w:rPr/>
        <w:t>桯颮厡떱洺旂㭸歡啭</w:t>
      </w:r>
      <w:r>
        <w:rPr/>
        <w:t>ⵄ</w:t>
      </w:r>
      <w:r>
        <w:rPr/>
        <w:t>曂⍂梩</w:t>
      </w:r>
      <w:r>
        <w:rPr/>
        <w:t>⢏</w:t>
      </w:r>
      <w:r>
        <w:rPr/>
        <w:t>⿂뭰厮㨨䵕⽯匶⥂顗⹃쵓塓ㅙ輪娳⬥瀭婓뼫澮⹱☸㵗칖녫恈癒参ꅘ⌲疣⼶䴭숰쉬別䝓扸䨭㭹䅅㘤桡曂䔳⑓佤쵁</w:t>
      </w:r>
      <w:r>
        <w:rPr/>
        <w:t>ⵞ⩦</w:t>
      </w:r>
      <w:r>
        <w:rPr/>
        <w:t>쉩搽⨭싎条䬸뿎喩畦憩쌣牷</w:t>
      </w:r>
      <w:r>
        <w:rPr/>
        <w:t>ꥊ⥁</w:t>
      </w:r>
      <w:r>
        <w:rPr/>
        <w:t>溿쉢</w:t>
      </w:r>
      <w:r>
        <w:rPr/>
        <w:t>ⱂ</w:t>
      </w:r>
      <w:r>
        <w:rPr/>
        <w:t>桢懂㴩潊쉅뭲卑썬싂珂숣樭깔ㅥ☪䝷浸㙸獲廂㉇獊⌥⭘牳武쉲꥾硐㐰싍䂿戥撥䀦䳂㔤쉬湱㬴ꇂ⫍甸쵰䕋␶䥗彮捡殥則捠䭖琮敁쉄硞暘傘⑏睍㍣稪竍夵깉猣䩢ㅧ䕱桞判⫂깅⭠㞬⸤♚擂睬⨥晇剨깎塳䱭恅깰㬻偡殮걂湋瑋⩬쌪睦</w:t>
      </w:r>
      <w:r>
        <w:rPr/>
        <w:t>ꤦ</w:t>
      </w:r>
      <w:r>
        <w:rPr/>
        <w:t>晅㩗숫䭵㬵ㄵ朳惂쵮㘬쉳榏獌瓂쉏⑋穪⬪瓂뮩</w:t>
      </w:r>
      <w:r>
        <w:rPr/>
        <w:t>ⱔ</w:t>
      </w:r>
      <w:r>
        <w:rPr/>
        <w:t>梡넯硌숺繓㐬쉤橯娳朮剅ㅾ嘴潙쵃슥㓂㍧뼨㖬츥瘽⥦⨪牶쵌숺恇忂䷍㩀唷攊堵䩓㭑⹎噬⹞僂싃㵂顬숺쵚⍵㛂堦䙧瞩⥗㪘</w:t>
      </w:r>
      <w:r>
        <w:rPr/>
        <w:t>ꕙ</w:t>
      </w:r>
      <w:r>
        <w:rPr/>
        <w:t>榿拂彋Ⓨ汲轟</w:t>
      </w:r>
      <w:r>
        <w:rPr/>
        <w:t>ꕹ</w:t>
      </w:r>
      <w:r>
        <w:rPr/>
        <w:t>䉳哂㬫㡮䱯뽈癃䑺垥歓</w:t>
      </w:r>
      <w:r>
        <w:rPr/>
        <w:t>⣂</w:t>
      </w:r>
      <w:r>
        <w:rPr/>
        <w:t>㭬瑟⩲摹녨쉣</w:t>
      </w:r>
      <w:r>
        <w:rPr/>
        <w:t>ꥇ</w:t>
      </w:r>
      <w:r>
        <w:rPr/>
        <w:t>硍繟쉷㑣彃幈墿⌥믂긹勂㍞晨䔭꺩珂䪱㡳啙畔極㕥</w:t>
      </w:r>
      <w:r>
        <w:rPr/>
        <w:t>ꕰ</w:t>
      </w:r>
      <w:r>
        <w:rPr/>
        <w:t>䳂搮쉒淍栮딺⥉䬭娬</w:t>
      </w:r>
      <w:r>
        <w:rPr/>
        <w:t>ꕮ</w:t>
      </w:r>
      <w:r>
        <w:rPr/>
        <w:t>摬숳䅦쏂⑖弱꺮氩也㑗</w:t>
      </w:r>
      <w:r>
        <w:rPr/>
        <w:t>⡎</w:t>
      </w:r>
      <w:r>
        <w:rPr/>
        <w:t>ꍹ⥦䅡╲祅╱딽썉⑄䨽塹彦쉖凃睷║ꏂ剌噫塹氥繖ꎱ䙭</w:t>
      </w:r>
      <w:r>
        <w:rPr/>
        <w:t>ⷂ</w:t>
      </w:r>
      <w:r>
        <w:rPr/>
        <w:t>䞩顤琨塣㡮猯噌㶩湍㉯♷獞</w:t>
      </w:r>
      <w:r>
        <w:rPr/>
        <w:t>⡌</w:t>
      </w:r>
      <w:r>
        <w:rPr/>
        <w:t>ꕣ</w:t>
      </w:r>
      <w:r>
        <w:rPr/>
        <w:t>땠䩃沮㡋♌쉡⬰쉾擂숴琮㩗囂</w:t>
      </w:r>
      <w:r>
        <w:rPr/>
        <w:t>⠣</w:t>
      </w:r>
      <w:r>
        <w:rPr/>
        <w:t>䭡䙊䐵☭氭䰲浚䷂捚㭧師浈숭慧楁䉎촭僂⾻㔴睢⬻⭢䯎桮쉐睠怴껃牮晩䰴</w:t>
      </w:r>
      <w:r>
        <w:rPr/>
        <w:t>⡵</w:t>
      </w:r>
      <w:r>
        <w:rPr/>
        <w:t>ㅉ㡉佘◂秂佁습㤪慐冩숨♆撩绂㕟⭱潎㨭겣</w:t>
      </w:r>
      <w:r>
        <w:rPr/>
        <w:t>ꤵ</w:t>
      </w:r>
      <w:r>
        <w:rPr/>
        <w:t>ⱙ</w:t>
      </w:r>
      <w:r>
        <w:rPr/>
        <w:t>捶ꆘ彍㝡ꍐ採㐽䮣꧎⑂妩䣃</w:t>
      </w:r>
      <w:r>
        <w:rPr/>
        <w:t>⡱</w:t>
      </w:r>
      <w:r>
        <w:rPr/>
        <w:t>숳㈫</w:t>
      </w:r>
      <w:r>
        <w:rPr/>
        <w:t>ꗂ</w:t>
      </w:r>
      <w:r>
        <w:rPr/>
        <w:t>窱䰥䊮䉕⍞乡恞☪媵㵓⧎䑎䐥ㄱ칵囂</w:t>
      </w:r>
      <w:r>
        <w:rPr/>
        <w:t>꧂</w:t>
      </w:r>
      <w:r>
        <w:rPr/>
        <w:t>砶嫂䨪뽅녬榬㍏㘶</w:t>
      </w:r>
      <w:r>
        <w:rPr/>
        <w:t>ⲿ</w:t>
      </w:r>
      <w:r>
        <w:rPr/>
        <w:t>彺䂬旂獞燍믂轌</w:t>
      </w:r>
      <w:r>
        <w:rPr/>
        <w:t>ⶣ</w:t>
      </w:r>
      <w:r>
        <w:rPr/>
        <w:t>묵䡺朥⹉싍쵴〺땁넪◍常</w:t>
      </w:r>
      <w:r>
        <w:rPr/>
        <w:t>⡉</w:t>
      </w:r>
      <w:r>
        <w:rPr/>
        <w:t>祵頻슡</w:t>
      </w:r>
      <w:r>
        <w:rPr/>
        <w:t>ꕥ</w:t>
      </w:r>
      <w:r>
        <w:rPr/>
        <w:t>㵟쉦쉋◂곂晄硹夫쌷䝩</w:t>
      </w:r>
      <w:r>
        <w:rPr/>
        <w:t>ꤦ</w:t>
      </w:r>
      <w:r>
        <w:rPr/>
        <w:t>쉍曂さ喩恲녶ꥤ炵䥕䡟灞幆ꅩ幅捅䀦⑄싂稪䩭䕋</w:t>
      </w:r>
      <w:r>
        <w:rPr/>
        <w:t>ⴰ</w:t>
      </w:r>
      <w:r>
        <w:rPr/>
        <w:t>䖘佈佺歖ぶ㝞⼨䝩㵮䵮䙌䰲㕚䰶㕠摥焦䳂哂⭫児顗䮱⥹兖ꥰ</w:t>
      </w:r>
      <w:r>
        <w:rPr/>
        <w:t>꧂</w:t>
      </w:r>
      <w:r>
        <w:rPr/>
        <w:t>噌ㆬ싂椶憘┲婶堦싂숨뇃㩏㍙넶䫂呓琲숩歌塕杍ꄩ渱佘쉘⭾</w:t>
      </w:r>
      <w:r>
        <w:rPr/>
        <w:t>ⱎ</w:t>
      </w:r>
      <w:r>
        <w:rPr/>
        <w:t>冻䩗㈫숪泂딶쌬䌷半쉮싂攦넭摴唴剙欪숪⏂뽯伯サ䠫뽄䑡䵵㐩┩⏂扠佡椴갮㵃⭆浭琮䤨洯㊏稰榏睦礮ꍗ儴㵡쉴轵슩뼸츯컂숸䊬公批畂␹㉙牕戰牅㐲启彆卙쵲㞿砯⑷扗</w:t>
      </w:r>
      <w:r>
        <w:rPr/>
        <w:t>⡗</w:t>
      </w:r>
      <w:r>
        <w:rPr/>
        <w:t>吤뗂⽊⫂쉩礴幱惂䦬⨫⨵◂僃䱓倱㩞ꥰ겣䯃敵歅㫂廍⽡恴汇千绂㙤♴奰弹싂䝌祋〮磍塩쉊稤䌣숪䚩猨癋䍞橥儮</w:t>
      </w:r>
      <w:r>
        <w:rPr/>
        <w:t>ⵖ</w:t>
      </w:r>
      <w:r>
        <w:rPr/>
        <w:t>慵썃媿瑱歉걢剬頶瑊䶩쉳⍷쉖縥⽪㨻剋助晧싃啚摬䥢⑊떘㠰䏎埂矂匴庬ꍆ</w:t>
      </w:r>
      <w:r>
        <w:rPr/>
        <w:t>ꕦ</w:t>
      </w:r>
      <w:r>
        <w:rPr/>
        <w:t>㍊⩂⬻㎮♈⍡㕋뼊쉴⑮</w:t>
      </w:r>
      <w:r>
        <w:rPr/>
        <w:t>ⴻ</w:t>
      </w:r>
      <w:r>
        <w:rPr/>
        <w:t>挴朶⨥㞘㴨恥輤潞</w:t>
      </w:r>
      <w:r>
        <w:rPr/>
        <w:t>⠪</w:t>
      </w:r>
      <w:r>
        <w:rPr/>
        <w:t>썆璬⼽渪沣딲浣䱎种整䬩䎘쉯</w:t>
      </w:r>
      <w:r>
        <w:rPr/>
        <w:t>⡓</w:t>
      </w:r>
      <w:r>
        <w:rPr/>
        <w:t>癦汉剮煒</w:t>
      </w:r>
      <w:r>
        <w:rPr/>
        <w:t>ꥈ♱</w:t>
      </w:r>
      <w:r>
        <w:rPr/>
        <w:t>뗂䍞朰ꌴ煚兣搤䥙繖쉆坑䎮껂숪⫂婇㋂쉫⨭练㬩믂轵飂ヂ眺焴湎卉录佞쏂촭兄栴╋칭⑫</w:t>
      </w:r>
      <w:r>
        <w:rPr/>
        <w:t>ꕋ</w:t>
      </w:r>
      <w:r>
        <w:rPr/>
        <w:t>⠮</w:t>
      </w:r>
      <w:r>
        <w:rPr/>
        <w:t>뾡쉮땷攻㥌畭势轂䱲桨걧䕱䵅⹤䰦焪㍘슩啳㴤朰䣂㪏搦꥕䖱</w:t>
      </w:r>
      <w:r>
        <w:rPr/>
        <w:t>ⷂ</w:t>
      </w:r>
      <w:r>
        <w:rPr/>
        <w:t>ㅐ걬䌯䄥捭걀䎬㡳䆿쉹煐</w:t>
      </w:r>
      <w:r>
        <w:rPr/>
        <w:t>ꥐ</w:t>
      </w:r>
      <w:r>
        <w:rPr/>
        <w:t>扊梻恂䑺䔥壂㴩輽䙡牡</w:t>
      </w:r>
      <w:r>
        <w:rPr/>
        <w:t>ꗂ</w:t>
      </w:r>
      <w:r>
        <w:rPr/>
        <w:t>才</w:t>
      </w:r>
      <w:r>
        <w:rPr/>
        <w:t>ⵘ</w:t>
      </w:r>
      <w:r>
        <w:rPr/>
        <w:t>灆涏呫㉫㯂浵幧썌침㑨㕦摞䩩쉁擂쉯㞮䑧깂朮䅃歷슱䩚婑☷</w:t>
      </w:r>
      <w:r>
        <w:rPr/>
        <w:t>ⵑ</w:t>
      </w:r>
      <w:r>
        <w:rPr/>
        <w:t>绂</w:t>
      </w:r>
      <w:r>
        <w:rPr/>
        <w:t>ⶬ</w:t>
      </w:r>
      <w:r>
        <w:rPr/>
        <w:t>㡵䜱ꥢ扱東娩捵挬矂䝧䒣䔪</w:t>
      </w:r>
      <w:r>
        <w:rPr/>
        <w:t>ꖣ╍</w:t>
      </w:r>
      <w:r>
        <w:rPr/>
        <w:t>彗뭰煂剚棎䁹煀쉯쉮圷쉢㉈ꥦ爭⏍㥷</w:t>
      </w:r>
      <w:r>
        <w:rPr/>
        <w:t>Ⱞ</w:t>
      </w:r>
      <w:r>
        <w:rPr/>
        <w:t>璵</w:t>
      </w:r>
      <w:r>
        <w:rPr/>
        <w:t>ꔯ</w:t>
      </w:r>
      <w:r>
        <w:rPr/>
        <w:t>琣潆偰䙌쉈彈倭卐飂犵皣拂䄣也⹌⑨晒穩朻兘矂⿂犮灰䴹⹌♡㛂歫╃哂縫䟎之ォ琻坉恋⏂쉇琣棂㉎捓쉗녈忂敏煟쉗甶ㄪ䲘䵦帯偤䱧䕏䡚㍯漵煓⛂싂晊숮䴳瑕娳</w:t>
      </w:r>
      <w:r>
        <w:rPr/>
        <w:t>ꕇ</w:t>
      </w:r>
      <w:r>
        <w:rPr/>
        <w:t>㬳</w:t>
      </w:r>
      <w:r>
        <w:rPr/>
        <w:t>Ɐ</w:t>
      </w:r>
      <w:r>
        <w:rPr/>
        <w:t>皱䙠䍗敆⼥㨨촪恤㭹桍䡰烎轲兦䳂昪䡙礫⨴䝌暱⾬촶⚬䕉</w:t>
      </w:r>
      <w:r>
        <w:rPr/>
        <w:t>ⱷ</w:t>
      </w:r>
      <w:r>
        <w:rPr/>
        <w:t>啔㐪걀䂵硣湬䓂橵硳쉬タ㞿숩杘쉖婉䷍竂㩵汯恹唲㙧坵䵆╖嘤⹇㭟彐呮⩞捉瓂䉞</w:t>
      </w:r>
      <w:r>
        <w:rPr/>
        <w:t>ꤨ</w:t>
      </w:r>
      <w:r>
        <w:rPr/>
        <w:t>㍖䱟뽠撿쵗恎ꥲ㢿硨쌰</w:t>
      </w:r>
      <w:r>
        <w:rPr/>
        <w:t>Ⱚ</w:t>
      </w:r>
      <w:r>
        <w:rPr/>
        <w:t>㬶쵶쉲쉠䱯忂</w:t>
      </w:r>
      <w:r>
        <w:rPr/>
        <w:t>ⷂ</w:t>
      </w:r>
      <w:r>
        <w:rPr/>
        <w:t>䳂挽䏂慙獁未珂췍瑳祘幋䉞渭ꍾ摒㭋亩⽫ぁ顖㭎䤶떿⹣佃뽄⩾䥈㝪쉦䠪榡淂䀥却㌭轶晓䫎璬⻍㕅瀫㙯⍰♨⽳轲匤䝰坙冘⩧㥣⍣㈮伶⽕塤쵇療洮磂땲땔딩쉆婕癊斱瑪䰰欴</w:t>
      </w:r>
      <w:r>
        <w:rPr/>
        <w:t>ⷍ</w:t>
      </w:r>
      <w:r>
        <w:rPr/>
        <w:t>沏䑄漺灢츬顚쉳⍵未싍䵑⽩偵塊숸</w:t>
      </w:r>
      <w:r>
        <w:rPr/>
        <w:t>ꕬ</w:t>
      </w:r>
      <w:r>
        <w:rPr/>
        <w:t>㩪弫瘳딱佡楾秂㉨咿矃儲뭸</w:t>
      </w:r>
      <w:r>
        <w:rPr/>
        <w:t>ꤣ</w:t>
      </w:r>
      <w:r>
        <w:rPr/>
        <w:t>쉶偅乾剉ꅫ杬昪拍恍縴쉖桡歖</w:t>
      </w:r>
      <w:r>
        <w:rPr/>
        <w:t>⡖</w:t>
      </w:r>
      <w:r>
        <w:rPr/>
        <w:t>싂㝫쉧춥懂땗뭳杠⽪㎥뭶扚垻㝁㯂飂㕴摠烂쵤걨燂奷潡슣㪥夰╸땋숵</w:t>
      </w:r>
      <w:r>
        <w:rPr/>
        <w:t>ꤩ</w:t>
      </w:r>
      <w:r>
        <w:rPr/>
        <w:t>睦숥䤣㗎㥸⚻䘻套숤쉍㥢숺갬싍剅㝤⵲䉁</w:t>
      </w:r>
      <w:r>
        <w:rPr/>
        <w:t>ⱊ</w:t>
      </w:r>
      <w:r>
        <w:rPr/>
        <w:t>갸녲梮㠩묬皵琊硨墡땀姂⛂⴯䃂偩媩숺㘴쉳煌ㅇ卍쉩</w:t>
      </w:r>
      <w:r>
        <w:rPr/>
        <w:t>ⵘ</w:t>
      </w:r>
      <w:r>
        <w:rPr/>
        <w:t>略沬䵦ꎘ묽仃噗쉶䵒슏㥯桢炬䊮漣㒣뿂輱勎猻毂页딤䁆橺穵盂㑁灷슘</w:t>
      </w:r>
      <w:r>
        <w:rPr/>
        <w:t>ꦩ</w:t>
      </w:r>
      <w:r>
        <w:rPr/>
        <w:t>⽎뽁쉣婔䅒䊱㍭㩍稱⚿</w:t>
      </w:r>
      <w:r>
        <w:rPr/>
        <w:t>Ⳏ</w:t>
      </w:r>
      <w:r>
        <w:rPr/>
        <w:t>䙫⭌䵔╷</w:t>
      </w:r>
      <w:r>
        <w:rPr/>
        <w:t>ꕞ</w:t>
      </w:r>
      <w:r>
        <w:rPr/>
        <w:t>㔱殿싂</w:t>
      </w:r>
      <w:r>
        <w:rPr/>
        <w:t>⢵</w:t>
      </w:r>
      <w:r>
        <w:rPr/>
        <w:t>쉠걦堭촨婤㝗愭㥃㡖䉑Ⓜ啍</w:t>
      </w:r>
      <w:r>
        <w:rPr/>
        <w:t>ꤪ</w:t>
      </w:r>
      <w:r>
        <w:rPr/>
        <w:t>汤块呔梱</w:t>
      </w:r>
      <w:r>
        <w:rPr/>
        <w:t>Ⳃ</w:t>
      </w:r>
      <w:r>
        <w:rPr/>
        <w:t>恬瀩</w:t>
      </w:r>
      <w:r>
        <w:rPr/>
        <w:t>ꕢ</w:t>
      </w:r>
      <w:r>
        <w:rPr/>
        <w:t>廂轈䁤䅘䱲悱⥌⌮器穦琤쉠瑴㬪坆㬰⸪뽔頻佚䡡㉋挨뽂磂뿎畸㕂橱繪䲩숸硏숯瘸깒싂㯂䉍츲啖佳棍怲싍⪩칹ꄣㄫ쉷⪩</w:t>
      </w:r>
      <w:r>
        <w:rPr/>
        <w:t>ꔻ</w:t>
      </w:r>
      <w:r>
        <w:rPr/>
        <w:t>䊱颣瘬塢㥇떻么㘽慸䱧偾捉撘</w:t>
      </w:r>
      <w:r>
        <w:rPr/>
        <w:t>⠷</w:t>
      </w:r>
      <w:r>
        <w:rPr/>
        <w:t>슩㢥숪欫浧湦⭨㙏䵔票숵噁係⏂䤹㑰潦㠦⍨䍢䉺癴䚱ꅋ䍓晲潤㘩稻灬沣</w:t>
      </w:r>
      <w:r>
        <w:rPr/>
        <w:t>ꤪ</w:t>
      </w:r>
      <w:r>
        <w:rPr/>
        <w:t>吣⩍偙嘲䉚㉙柂♕㨬쉆㑥䞥竂䪥䋂呚佡嘪涬싂䉱⛃矃⤯䠦單氦ꅣ쉘扒⛂慟쉩ㅬ⤸슡</w:t>
      </w:r>
      <w:r>
        <w:rPr/>
        <w:t>⡶</w:t>
      </w:r>
      <w:r>
        <w:rPr/>
        <w:t>书쉣疮䅎㩏㭖㵢㈽떥㗂搮姂儭劻⩘⭔ꍏ䤷⨥⭫깮橺숪啷啀婌⨮</w:t>
      </w:r>
      <w:r>
        <w:rPr/>
        <w:t>Ⱙ</w:t>
      </w:r>
      <w:r>
        <w:rPr/>
        <w:t>숯췃ㅌ㐨瑖繣㍘싂녎칂㶩奲棂㥃쵁潤쉪琩縪쉬⫂</w:t>
      </w:r>
      <w:r>
        <w:rPr/>
        <w:t>ꤤ</w:t>
      </w:r>
      <w:r>
        <w:rPr/>
        <w:t>㫎斣是숹</w:t>
      </w:r>
      <w:r>
        <w:rPr/>
        <w:t>ꦘ</w:t>
      </w:r>
      <w:r>
        <w:rPr/>
        <w:t>㵌慄⑍堣숥숸쉔⧂帣癯畐䝆発䩚瑃瑧户卤⌤⭹㠳ヂ繣</w:t>
      </w:r>
      <w:r>
        <w:rPr/>
        <w:t>ⱨ</w:t>
      </w:r>
      <w:r>
        <w:rPr/>
        <w:t>琦ぷ坥瑞</w:t>
      </w:r>
      <w:r>
        <w:rPr/>
        <w:t>ⱨ</w:t>
      </w:r>
      <w:r>
        <w:rPr/>
        <w:t>㵚彐松⵬癙榥⧃嚥敞㤽쉂卓䉮楡♓쉘氨</w:t>
      </w:r>
      <w:r>
        <w:rPr/>
        <w:t>ꕆ</w:t>
      </w:r>
      <w:r>
        <w:rPr/>
        <w:t>Ⳃ</w:t>
      </w:r>
      <w:r>
        <w:rPr/>
        <w:t>樥燂♔䖩熻촪⚱湂癊㈫䌣畾⥧噕牯츷晢愱繭</w:t>
      </w:r>
      <w:r>
        <w:rPr/>
        <w:t>ⵙ</w:t>
      </w:r>
      <w:r>
        <w:rPr/>
        <w:t>쉞䢿쉓㕣뼫ꌮ碮欦十뗂敠⨬盂檘䉘橋䀰婮</w:t>
      </w:r>
      <w:r>
        <w:rPr/>
        <w:t>ꕈ␪</w:t>
      </w:r>
      <w:r>
        <w:rPr/>
        <w:t>䅰</w:t>
      </w:r>
      <w:r>
        <w:rPr/>
        <w:t>ⱌ⭔</w:t>
      </w:r>
      <w:r>
        <w:rPr/>
        <w:t>ヂ呕牥坉矂䈥땠ꇂ츽⨴䭱쉁涘渷㈺硐</w:t>
      </w:r>
      <w:r>
        <w:rPr/>
        <w:t>ꤶ</w:t>
      </w:r>
      <w:r>
        <w:rPr/>
        <w:t>㗂江婀䰶긮쉇숸瘱╌瑊敱䤽洽傱剦녕搴믂囂礪沩嘷</w:t>
      </w:r>
      <w:r>
        <w:rPr/>
        <w:t>ꦿ</w:t>
      </w:r>
      <w:r>
        <w:rPr/>
        <w:t>뽌ㅞ輩潚顢繟顚╴䱕䧂䋂温䅦扷썄칸婮湮땊䐳⩓⹴땤⬪㐦䔥兞⹄幨䲱㈪剦眤吳싍⹞</w:t>
      </w:r>
      <w:r>
        <w:rPr/>
        <w:t>ꕲ</w:t>
      </w:r>
      <w:r>
        <w:rPr/>
        <w:t>칷椴쉢便礬㩀䥔嘱癚쉶㕘┩뽔㏂㣂㴲싂㨯攷㕈奄秂佇㝔灨䊘迂㝱き겘榣輸숨㜶ㄤ儬䐽싂␷朸梣柂软싂癋輫㬪止〉類</w:t>
      </w:r>
      <w:r>
        <w:rPr/>
        <w:t>ⵍ</w:t>
      </w:r>
      <w:r>
        <w:rPr/>
        <w:t>匦䝐灌䎥汫塆⽀橸ㅫ칅</w:t>
      </w:r>
      <w:r>
        <w:rPr/>
        <w:t>⡆</w:t>
      </w:r>
      <w:r>
        <w:rPr/>
        <w:t>桺琤夊嘸顦低</w:t>
      </w:r>
      <w:r>
        <w:rPr/>
        <w:t>ⴰ</w:t>
      </w:r>
      <w:r>
        <w:rPr/>
        <w:t>汬桚㡧ㅴ泂婀쎩ヂ槃炣⍘幗떏숤楆⌺潰䭯ㅵ떿恥뇂숤秂硓⾥썊䝟㭘䱔掩숣놿僃촦佋濂䵧㯂牍㜺ꍫ썚쉺彌쉓깰奙橩슘矂偤ㅫ䉨欬㥓꥗橭ꥤ⪏⩆啾㈪쉋礣ㅊ䡖⴪䣂㫂壂頩쉧⾻汇♕歳⸱樴⩬䩨䥍励㵩춮坌潦䯃㥆呫㜦硠㐭ꆥ凂쉍㩒伯偳婗汰匦敥獳杞㔹轙檡頨⬸ㅗ㍢䴣繲⌵쉬촩㖡</w:t>
      </w:r>
      <w:r>
        <w:rPr/>
        <w:t>ⴵ</w:t>
      </w:r>
      <w:r>
        <w:rPr/>
        <w:t>杣硴䝴䂱칁춮儺⨽믂㗂姂汣沿橚⑟⫂</w:t>
      </w:r>
      <w:r>
        <w:rPr/>
        <w:t>ⵞ</w:t>
      </w:r>
      <w:r>
        <w:rPr/>
        <w:t>揂奍</w:t>
      </w:r>
      <w:r>
        <w:rPr/>
        <w:t>ꥃ</w:t>
      </w:r>
      <w:r>
        <w:rPr/>
        <w:t>㑑쉉绂⥒硶숤擂숱兣ꥲ堻㵞⽚磂㑗彖祐넪繺⭠徥䭞슿⹬숬츪쉆䥞⬷䡂㍞项⹳</w:t>
      </w:r>
      <w:r>
        <w:rPr/>
        <w:t>ꔥ⍒</w:t>
      </w:r>
      <w:r>
        <w:rPr/>
        <w:t>璱癢⨣䭷쉘◂㵗</w:t>
      </w:r>
      <w:r>
        <w:rPr/>
        <w:t>⢩</w:t>
      </w:r>
      <w:r>
        <w:rPr/>
        <w:t>뽌䱨䲵⼸칺</w:t>
      </w:r>
      <w:r>
        <w:rPr/>
        <w:t>꧂</w:t>
      </w:r>
      <w:r>
        <w:rPr/>
        <w:t>䊬稴캥歕㭎塹姂漳싂깭㤣뇃悡桀坴䈥⴨拂</w:t>
      </w:r>
      <w:r>
        <w:rPr/>
        <w:t>ⷂ</w:t>
      </w:r>
      <w:r>
        <w:rPr/>
        <w:t>㔱啢慃㩕䔻䝎佘</w:t>
      </w:r>
      <w:r>
        <w:rPr/>
        <w:t>ⴺ</w:t>
      </w:r>
      <w:r>
        <w:rPr/>
        <w:t>伵昵⍊㍨⍬ꍭ瀮堵㚘㉰ꌴ㫍䱐ꥮ쉫偢奁洯쉮挥䅰十촫創歙걌</w:t>
      </w:r>
      <w:r>
        <w:rPr/>
        <w:t>ꗂ</w:t>
      </w:r>
      <w:r>
        <w:rPr/>
        <w:t>瑦걧坍婨숨㙁爪啲䲘싂㜤⎬摚땈頱刵偎쉈⮱⨯숥䕅뽘䫂ꥫ숶桩帣毂囂堶塩꧎㯂</w:t>
      </w:r>
      <w:r>
        <w:rPr/>
        <w:t>Ɒ</w:t>
      </w:r>
      <w:r>
        <w:rPr/>
        <w:t>睂믂穾倵嘪ま灀悩塃务犱◍焷挱嘮恕獑欬갵숩啬ꆩ념숹쉡숲頺⼦⩷奪庮礣棂숹╣彈捔숴뽺䕸녔嚡㉲坦碏쉨䅲칢倵潬煅汤禱偉埂㞩睢牺哂捭慗形轠唣䈳幀旂⹕倴㭇敆㥥砰♆⦬</w:t>
      </w:r>
      <w:r>
        <w:rPr/>
        <w:t>ⱉ</w:t>
      </w:r>
      <w:r>
        <w:rPr/>
        <w:t>ま搰♊⹓⩩숣兩䚻걊毂狂</w:t>
      </w:r>
      <w:r>
        <w:rPr/>
        <w:t>ꕩ</w:t>
      </w:r>
      <w:r>
        <w:rPr/>
        <w:t>浴睺椩⹱쉊搪珂녩䑄곂厮䭨摊廂⏂挤⽄䕹壍塢丹㕕⏃䵅㤣抱䵺亻搪⥘쏍棎쉊숨䘮䡇뼻㝷㬵䒘䁗偘㬫瘣懍啳姂쉸瑐숬䠣敆</w:t>
      </w:r>
      <w:r>
        <w:rPr/>
        <w:t>ꥏ</w:t>
      </w:r>
      <w:r>
        <w:rPr/>
        <w:t>咣䑄轘⹁㵅숱슏녔磂㠪淂飍䵞㉫</w:t>
      </w:r>
      <w:r>
        <w:rPr/>
        <w:t>ⱬ</w:t>
      </w:r>
      <w:r>
        <w:rPr/>
        <w:t>惂꺻땇쉭樽轆榿싂ㆮ捯旂掩奬숶勎楫㭠쉌걂䉇䑸쌣䨩쉉⴯仂窥쎩牵뽀㉷㡟쉁恚㥒뽂숬쉐</w:t>
      </w:r>
      <w:r>
        <w:rPr/>
        <w:t>⢣</w:t>
      </w:r>
      <w:r>
        <w:rPr/>
        <w:t>떩䍙</w:t>
      </w:r>
      <w:r>
        <w:rPr/>
        <w:t>ⱘ</w:t>
      </w:r>
      <w:r>
        <w:rPr/>
        <w:t>숶⪻ㄳ灈坖㝾䁉䡩瑢⍣뼻㭹琦弦轑쉙睯싂桚楶疡⩡獟땒嘨ꄵ彔⥺捑棂磍</w:t>
      </w:r>
      <w:r>
        <w:rPr/>
        <w:t>ⵎ</w:t>
      </w:r>
      <w:r>
        <w:rPr/>
        <w:t>倊䠭䴶ꥲ</w:t>
      </w:r>
      <w:r>
        <w:rPr/>
        <w:t>ꕸ⑷</w:t>
      </w:r>
      <w:r>
        <w:rPr/>
        <w:t>佂ꥭ숪幖䶻疻幍㓂껂の걳⍶畨卑㩹</w:t>
      </w:r>
      <w:r>
        <w:rPr/>
        <w:t>ꕍ</w:t>
      </w:r>
      <w:r>
        <w:rPr/>
        <w:t>㖻뭺䕯救</w:t>
      </w:r>
      <w:r>
        <w:rPr/>
        <w:t>ꔥ</w:t>
      </w:r>
      <w:r>
        <w:rPr/>
        <w:t>䂻츺</w:t>
      </w:r>
      <w:r>
        <w:rPr/>
        <w:t>⡰⴪</w:t>
      </w:r>
      <w:r>
        <w:rPr/>
        <w:t>ꇂ㜪硸㠬⬯ㅅ쉍⤱慷䍊㠶ぞ吴卭扣㓂쌶㤵剞狂怫땬特碣떣〴擂扣瑵勂䍁쉠壂</w:t>
      </w:r>
      <w:r>
        <w:rPr/>
        <w:t>⠰⩣</w:t>
      </w:r>
      <w:r>
        <w:rPr/>
        <w:t>皣묶殩⹩渱녋捑䕈燂瀦䷂壎䨦朤</w:t>
      </w:r>
      <w:r>
        <w:rPr/>
        <w:t>⢻</w:t>
      </w:r>
      <w:r>
        <w:rPr/>
        <w:t>矍丯쉥栣䰴</w:t>
      </w:r>
      <w:r>
        <w:rPr/>
        <w:t>Ⳃ</w:t>
      </w:r>
      <w:r>
        <w:rPr/>
        <w:t>捪奎琪⹰䀨佞桞煭</w:t>
      </w:r>
      <w:r>
        <w:rPr/>
        <w:t>Ⱛ</w:t>
      </w:r>
      <w:r>
        <w:rPr/>
        <w:t>뭮䰪婳捈ꥸ偰㚥䋂呧䛂⭨䏂却ꌱ</w:t>
      </w:r>
      <w:r>
        <w:rPr/>
        <w:t>ⱨ</w:t>
      </w:r>
      <w:r>
        <w:rPr/>
        <w:t>놣쉟㭚琲㤩䭩㮿夫挤</w:t>
      </w:r>
      <w:r>
        <w:rPr/>
        <w:t>⣂</w:t>
      </w:r>
      <w:r>
        <w:rPr/>
        <w:t>假煃瘶슩쉞䡤晰쎏놱㦩</w:t>
      </w:r>
      <w:r>
        <w:rPr/>
        <w:t>ⱆ</w:t>
      </w:r>
      <w:r>
        <w:rPr/>
        <w:t>䋎棎⵾⩙摆湪ヂ⪡䃂千漪</w:t>
      </w:r>
      <w:r>
        <w:rPr/>
        <w:t>⡱</w:t>
      </w:r>
      <w:r>
        <w:rPr/>
        <w:t>卉祏涡䤷晫唦村矂湋䣃╪祦捃⵵奸吻䵵넥〳</w:t>
      </w:r>
      <w:r>
        <w:rPr/>
        <w:t>ꥐ</w:t>
      </w:r>
      <w:r>
        <w:rPr/>
        <w:t>⢩</w:t>
      </w:r>
      <w:r>
        <w:rPr/>
        <w:t>䪿䅋吱戦⴫</w:t>
      </w:r>
      <w:r>
        <w:rPr/>
        <w:t>ꖮ</w:t>
      </w:r>
      <w:r>
        <w:rPr/>
        <w:t>䩯⿎単꥙⾣磎칯⭲烂썉ꄻ䉦墬橯曂㤰縭改癆剕ꄸ挸噤湆湒ꄬ슱顄㥞䥅摌⚵癄⤱婦䄻</w:t>
      </w:r>
      <w:r>
        <w:rPr/>
        <w:t>ⱒ</w:t>
      </w:r>
      <w:r>
        <w:rPr/>
        <w:t>噥싂穧⥋煱㐸䙶䟂떬쉌䄪⩆畦⥺惂숯ꌶ㗂椺␥嘦㑢睌⒘㋂ꍍ슏㵖䅢潨忍⌫쉂㋂꤮걋〴ㄲ瑋奟쉬</w:t>
      </w:r>
      <w:r>
        <w:rPr/>
        <w:t>ꕗ</w:t>
      </w:r>
      <w:r>
        <w:rPr/>
        <w:t>걯⛂乊䝴ㅣ着⹵㝒⩎쉇浓ざ祓浙</w:t>
      </w:r>
      <w:r>
        <w:rPr/>
        <w:t>꥓</w:t>
      </w:r>
      <w:r>
        <w:rPr/>
        <w:t>扩畊塙㧂㧎墩轤ㄯ獕䤬㇂䑕䑑祪쉎眵쉾⨻煩旂슏쉠婴쉍⥀祘䅁ꌰ䀯숽⼯쉨㵥췂</w:t>
      </w:r>
      <w:r>
        <w:rPr/>
        <w:t>ⵉ</w:t>
      </w:r>
      <w:r>
        <w:rPr/>
        <w:t>硪㑙䍮䍴稸潞珂㘤㗎煆㈣㵓㵠숴ꌯ橁⹖璣湍剢㍕䑪䀦晆</w:t>
      </w:r>
      <w:r>
        <w:rPr/>
        <w:t>⠱</w:t>
      </w:r>
      <w:r>
        <w:rPr/>
        <w:t>搰务싂爫긩凍꥘쏂帲妿㦻儳佱堸숽昳</w:t>
      </w:r>
      <w:r>
        <w:rPr/>
        <w:t>ⶏ</w:t>
      </w:r>
      <w:r>
        <w:rPr/>
        <w:t>㥟㥴㍟灈扌秂灢</w:t>
      </w:r>
      <w:r>
        <w:rPr/>
        <w:t>ⶩ</w:t>
      </w:r>
      <w:r>
        <w:rPr/>
        <w:t>倴杕懍祀┺嗂♐䉁䎬䥞収瓂䜭⹕</w:t>
      </w:r>
      <w:r>
        <w:rPr/>
        <w:t>ꕸ</w:t>
      </w:r>
      <w:r>
        <w:rPr/>
        <w:t>㵶긴卣䩚䇂珂ꅌ㘱</w:t>
      </w:r>
      <w:r>
        <w:rPr/>
        <w:t>ꔣ</w:t>
      </w:r>
      <w:r>
        <w:rPr/>
        <w:t>琵搦穞督</w:t>
      </w:r>
      <w:r>
        <w:rPr/>
        <w:t>⡺</w:t>
      </w:r>
      <w:r>
        <w:rPr/>
        <w:t>걟</w:t>
      </w:r>
      <w:r>
        <w:rPr/>
        <w:t>ꕨ</w:t>
      </w:r>
      <w:r>
        <w:rPr/>
        <w:t>䍌匭䂿汪㭤뽠묺瑏쵸偸♑壂ꅗ곂ꍍ㌪杶档䍉浾珂묵碻쉧懂⹀䠷塞땯㉱쉤犏♸畹㚵潹愰㫂䟂䑟愷䙢㨹칯副쵥⩕卢凂乒䥭偠⪥</w:t>
      </w:r>
      <w:r>
        <w:rPr/>
        <w:t>ꗂ</w:t>
      </w:r>
      <w:r>
        <w:rPr/>
        <w:t>縻怳犏㑧桬㤤떩ꍗ⑗</w:t>
      </w:r>
      <w:r>
        <w:rPr/>
        <w:t>ⲩ</w:t>
      </w:r>
      <w:r>
        <w:rPr/>
        <w:t>坺祪쉾凎匷쎥猺禬晘䡈䟂危⩟</w:t>
      </w:r>
      <w:r>
        <w:rPr/>
        <w:t>ꔺ</w:t>
      </w:r>
      <w:r>
        <w:rPr/>
        <w:t>扴䙄긣搲䱏䥰前</w:t>
      </w:r>
      <w:r>
        <w:rPr/>
        <w:t>ꤸ</w:t>
      </w:r>
      <w:r>
        <w:rPr/>
        <w:t>쎻䩵ꌳ뽈刱⒮</w:t>
      </w:r>
      <w:r>
        <w:rPr/>
        <w:t>ⱀ</w:t>
      </w:r>
      <w:r>
        <w:rPr/>
        <w:t>疿皣깚①</w:t>
      </w:r>
      <w:r>
        <w:rPr/>
        <w:t>ꗂ</w:t>
      </w:r>
      <w:r>
        <w:rPr/>
        <w:t>䞘当秂畠⏂硰칲癔揂䪡䲮橓䬰⍎禮㗂桑弰偬哂慅긣</w:t>
      </w:r>
      <w:r>
        <w:rPr/>
        <w:t>ⱹ</w:t>
      </w:r>
      <w:r>
        <w:rPr/>
        <w:t>ꔵ</w:t>
      </w:r>
      <w:r>
        <w:rPr/>
        <w:t>戺䱡ꌮ슻䦥䅒쉡厮坵</w:t>
      </w:r>
      <w:r>
        <w:rPr/>
        <w:t>ꤊ</w:t>
      </w:r>
      <w:r>
        <w:rPr/>
        <w:t>夣⹥抿㐺녢䡞睪浴쉋䙭ꍡ塙垥撩㤸椯충㟂杭뽤㵍␯㤩浙⍩⻂党㧂ꅦ㕍奰䔬㔸獚幡纩걱噡⑨儦佒䒮쵂張縥뾣쉎㭗㙃椶惂恄넳乭汹㏎䀦拎桸妩暥♕扌癅뗂때䭥捔偔㡹㥏⭆䮵畑䔣쉔</w:t>
      </w:r>
      <w:r>
        <w:rPr/>
        <w:t>ꤶ</w:t>
      </w:r>
      <w:r>
        <w:rPr/>
        <w:t>䘶䤥噱塤⹲⩠</w:t>
      </w:r>
      <w:r>
        <w:rPr/>
        <w:t>ⱃ</w:t>
      </w:r>
      <w:r>
        <w:rPr/>
        <w:t>ꌱ嗂炱焫滂㕘Ⓜ䦥䙒ꍲ땆츺瘩숤临榣</w:t>
      </w:r>
      <w:r>
        <w:rPr/>
        <w:t>ⱥ</w:t>
      </w:r>
      <w:r>
        <w:rPr/>
        <w:t>䉨曂䔽皏扂</w:t>
      </w:r>
      <w:r>
        <w:rPr/>
        <w:t>ꦬ</w:t>
      </w:r>
      <w:r>
        <w:rPr/>
        <w:t>⡈</w:t>
      </w:r>
      <w:r>
        <w:rPr/>
        <w:t>숨滍琳</w:t>
      </w:r>
      <w:r>
        <w:rPr/>
        <w:t>ⵢ</w:t>
      </w:r>
      <w:r>
        <w:rPr/>
        <w:t>欩扺슡琻쉗坚汃恡⩣杘넪張晣䙪떱딶繕ㄶ㵈㉂쉘</w:t>
      </w:r>
      <w:r>
        <w:rPr/>
        <w:t>ꕁ</w:t>
      </w:r>
      <w:r>
        <w:rPr/>
        <w:t>浫칺쉹迂쌽呧㩎㕃䉒ꄵ╳깯ꍑ啧䘯䵩숳䩦ㅍ冱歗偟瀷꧎숱剏</w:t>
      </w:r>
      <w:r>
        <w:rPr/>
        <w:t>ⵃ</w:t>
      </w:r>
      <w:r>
        <w:rPr/>
        <w:t>䲘帥縪枡戨甫幌䕀穎䅍繇녬ꎬ䅯</w:t>
      </w:r>
      <w:r>
        <w:rPr/>
        <w:t>ⵦ</w:t>
      </w:r>
      <w:r>
        <w:rPr/>
        <w:t>ㅁ档皻犣껍</w:t>
      </w:r>
      <w:r>
        <w:rPr/>
        <w:t>Ⱪ</w:t>
      </w:r>
      <w:r>
        <w:rPr/>
        <w:t>哂咣轤딪썹ꍱ㩪긵</w:t>
      </w:r>
      <w:r>
        <w:rPr/>
        <w:t>ꤩ</w:t>
      </w:r>
      <w:r>
        <w:rPr/>
        <w:t>䉾넹攲</w:t>
      </w:r>
      <w:r>
        <w:rPr/>
        <w:t>ꗂ</w:t>
      </w:r>
      <w:r>
        <w:rPr/>
        <w:t>婾垬쉫幑䍎뗂놮쉠彏⥃꥖楋才칆㨶昵⫃燂㵅</w:t>
      </w:r>
      <w:r>
        <w:rPr/>
        <w:t>Ⳃ</w:t>
      </w:r>
      <w:r>
        <w:rPr/>
        <w:t>灆顗厩䊮䵗┥䕬硚畗㣂곂뽗ㄱ숵丸䤷ㅐ颮庮䙡ꥲ㴹参숪</w:t>
      </w:r>
      <w:r>
        <w:rPr/>
        <w:t>ⱓ</w:t>
      </w:r>
      <w:r>
        <w:rPr/>
        <w:t>䁅쉩搣㚣숯澿⻂桓䤷㕉䮩牆갷怬渱㜸ゥ䀤㩷㵤깯㪏쉰㑋稸啍⨵束湤漯♶䕳挩㆏畞湴暡洹⽀晤⍑呏䍌恾恶</w:t>
      </w:r>
      <w:r>
        <w:rPr/>
        <w:t>ⴸ</w:t>
      </w:r>
      <w:r>
        <w:rPr/>
        <w:t>녹</w:t>
      </w:r>
      <w:r>
        <w:rPr/>
        <w:t>ꕳ</w:t>
      </w:r>
      <w:r>
        <w:rPr/>
        <w:t>䙎숻懂唪쵧◃䰮縥呡</w:t>
      </w:r>
      <w:r>
        <w:rPr/>
        <w:t>ꔳ</w:t>
      </w:r>
      <w:r>
        <w:rPr/>
        <w:t>剰슡摱</w:t>
      </w:r>
      <w:r>
        <w:rPr/>
        <w:t>꧂</w:t>
      </w:r>
      <w:r>
        <w:rPr/>
        <w:t>⡑</w:t>
      </w:r>
      <w:r>
        <w:rPr/>
        <w:t>彂恮䨣摦灸䀳䉓啚㵎습쉳㞩═恊꺱却灯桩砹䡗湩亡䋂㢥䡅顃捡顥堸撩丩杋㎵⫎쉭㍗夫㝴</w:t>
      </w:r>
      <w:r>
        <w:rPr/>
        <w:t>⠫</w:t>
      </w:r>
      <w:r>
        <w:rPr/>
        <w:t>澣癈村䉈녵䍓⨩恁뭗ㅋ뼩䍮䵞〬堷癋䱖塗睱⩬伭䏂쉩쉢迃⹀♾</w:t>
      </w:r>
      <w:r>
        <w:rPr/>
        <w:t>ⱈ</w:t>
      </w:r>
      <w:r>
        <w:rPr/>
        <w:t>煣갥㨭飂츦㩑긩氹浤柂刹懂숥쉂㕮싍牪㤷ㆻ䷂獲啦쉀暿縻㪮疏畗呭</w:t>
      </w:r>
      <w:r>
        <w:rPr/>
        <w:t>⠵</w:t>
      </w:r>
      <w:r>
        <w:rPr/>
        <w:t>灤卭啶噅噖쌺炮</w:t>
      </w:r>
      <w:r>
        <w:rPr/>
        <w:t>⠻</w:t>
      </w:r>
      <w:r>
        <w:rPr/>
        <w:t>呫椻䏂摏㩲囎⛂㵾摲ヂ⍟剓㡆䍪⩲摩䋂</w:t>
      </w:r>
      <w:r>
        <w:rPr/>
        <w:t>⡵</w:t>
      </w:r>
      <w:r>
        <w:rPr/>
        <w:t>輴塎畳婩䥆♹뼤⍒녎䙫潍毂体橭♨⩋䑶쉄匮䷂녱</w:t>
      </w:r>
      <w:r>
        <w:rPr/>
        <w:t>ⷂ</w:t>
      </w:r>
      <w:r>
        <w:rPr/>
        <w:t>숱쉋剾瘪쉦摬숬㇍䷂狂桺槍쉆숸</w:t>
      </w:r>
      <w:r>
        <w:rPr/>
        <w:t>⣍</w:t>
      </w:r>
      <w:r>
        <w:rPr/>
        <w:t>囂捀ㆻ쉃礴ꍈ乤䥹滂偳뽗入敲쉆穣㕈火䨪㑑渥噁␰瑍䉌</w:t>
      </w:r>
      <w:r>
        <w:rPr/>
        <w:t>ⴣ</w:t>
      </w:r>
      <w:r>
        <w:rPr/>
        <w:t>㫃㉗久䤣㍨潈</w:t>
      </w:r>
      <w:r>
        <w:rPr/>
        <w:t>ꤥ</w:t>
      </w:r>
      <w:r>
        <w:rPr/>
        <w:t>⠦</w:t>
      </w:r>
      <w:r>
        <w:rPr/>
        <w:t>敇</w:t>
      </w:r>
      <w:r>
        <w:rPr/>
        <w:t>ⵋ⛎</w:t>
      </w:r>
      <w:r>
        <w:rPr/>
        <w:t>囂䃂㢣癭栲欮急元싂⮣䴫佴夊녖숥廂扬坤Ⓧ</w:t>
      </w:r>
      <w:r>
        <w:rPr/>
        <w:t>꥟</w:t>
      </w:r>
      <w:r>
        <w:rPr/>
        <w:t>砪瘯櫂⏂䉓㕯㍆溱㗂祃敫戰☴㕎♭䭤걕煟ꥫ䲘ꍩ犬╫╯垩䍳ꅠ㐳</w:t>
      </w:r>
      <w:r>
        <w:rPr/>
        <w:t>⠴</w:t>
      </w:r>
      <w:r>
        <w:rPr/>
        <w:t>佾忂捂㷂浹쉊ⸯ숥뇂畋健塒㗍䑀嘲渪牔猭婰瑒嘰⎱佁⾮浞䋃쵪扺숭䄬㙉묲ꍺ숴쉞輣ㅧ</w:t>
      </w:r>
      <w:r>
        <w:rPr/>
        <w:t>⡋</w:t>
      </w:r>
      <w:r>
        <w:rPr/>
        <w:t>ㅓ䨰塨题溻겻彊ꍚ女瓂䑄쉞輳⌮枵杔㩈</w:t>
      </w:r>
      <w:r>
        <w:rPr/>
        <w:t>Ɽ</w:t>
      </w:r>
      <w:r>
        <w:rPr/>
        <w:t>痂싂䂏뗂䵾䡬揍潌徵쉂䁆慭⭖까䯂摣숨껂ㅉ䱺汨楦䙦뽎ꍱ瀯嘹䩤䥴剓祳䡏灈䖬泃쉭갭䁂浐䑍⥭ꅹ⩎柂䙩䥭〩䁑汰⽋슬摀漤软潞倻⩭쉟癨烂朻啞䡲橨쉞圩氹彑⍀⼸抏䁘♲</w:t>
      </w:r>
      <w:r>
        <w:rPr/>
        <w:t>ꔲ</w:t>
      </w:r>
      <w:r>
        <w:rPr/>
        <w:t>䎿뮮䇂頱ㅚ㞣凂渫⥞䓂㘸杞⹠쉣䔺</w:t>
      </w:r>
      <w:r>
        <w:rPr/>
        <w:t>ⶻ</w:t>
      </w:r>
      <w:r>
        <w:rPr/>
        <w:t>惂떱ㅢ㵖쉅슡䭁꥗䧍썙♲哂没쉢盂仂歋效弸颡勍桏㉊㎘勃쉱䏃材㤽</w:t>
      </w:r>
      <w:r>
        <w:rPr/>
        <w:t>ꔸ⭨♡</w:t>
      </w:r>
      <w:r>
        <w:rPr/>
        <w:t>皵䁡숫䖱换⽸䰳싂╆㧂</w:t>
      </w:r>
      <w:r>
        <w:rPr/>
        <w:t>ꗍ⚏</w:t>
      </w:r>
      <w:r>
        <w:rPr/>
        <w:t>㯂</w:t>
      </w:r>
      <w:r>
        <w:rPr/>
        <w:t>ꤨ</w:t>
      </w:r>
      <w:r>
        <w:rPr/>
        <w:t>ꥥ뭷䁋䡖㉘煌兊㉵╣숬쉤</w:t>
      </w:r>
      <w:r>
        <w:rPr/>
        <w:t>Ⲭ</w:t>
      </w:r>
      <w:r>
        <w:rPr/>
        <w:t>䵅仂睅뽱⤶䨹竃슮䜱ꍯ쉃싂⭗䥺痎圭䡳㢿</w:t>
      </w:r>
      <w:r>
        <w:rPr/>
        <w:t>ⵁ</w:t>
      </w:r>
      <w:r>
        <w:rPr/>
        <w:t>牢⩟싂做瞬彭꺬湔㩳䨦影偩쉓쎬녈습牋䑹㖣健噖숪晾材椳噴䥞廂奢㘤䜭䨤硄</w:t>
      </w:r>
      <w:r>
        <w:rPr/>
        <w:t>ꖏ</w:t>
      </w:r>
      <w:r>
        <w:rPr/>
        <w:t>㉭걄⸬昸堮숵⩈㯂䐽뽹쌮救Ⓝ땈歡䱺ッ之横㈻浠䦣頳㤬硣癬䈬彐䉗⵮</w:t>
      </w:r>
      <w:r>
        <w:rPr/>
        <w:t>ꥇ</w:t>
      </w:r>
      <w:r>
        <w:rPr/>
        <w:t>쉴㑰쵕㖣搭畷㥅刦⨽頩圶⿂㙞㩌煭味牂磎싂</w:t>
      </w:r>
      <w:r>
        <w:rPr/>
        <w:t>꧂</w:t>
      </w:r>
      <w:r>
        <w:rPr/>
        <w:t>㵯繰䉴幵恸쉟⬯쵗쉱깈</w:t>
      </w:r>
      <w:r>
        <w:rPr/>
        <w:t>꧂</w:t>
      </w:r>
      <w:r>
        <w:rPr/>
        <w:t>噪痍⹸</w:t>
      </w:r>
      <w:r>
        <w:rPr/>
        <w:t>ꕢ</w:t>
      </w:r>
      <w:r>
        <w:rPr/>
        <w:t>㓎춣쵅㵉佁따颱穪牾炬녶拎㋃淂␺캱杣㣂媣炣䴫掣礮⌤</w:t>
      </w:r>
      <w:r>
        <w:rPr/>
        <w:t>⢥</w:t>
      </w:r>
      <w:r>
        <w:rPr/>
        <w:t>嘪奖橉歙硶슻祴䬶媥杏쌸癟礫㭋䑏敷</w:t>
      </w:r>
      <w:r>
        <w:rPr/>
        <w:t>⢡</w:t>
      </w:r>
      <w:r>
        <w:rPr/>
        <w:t>뽒䎬敬◂摱뭯恤穕潀䥥䍂㤷䍃ꅖ稰刪믂凂繲儵䠩敳⤦瀤쉂싂숱⤣犥䑰</w:t>
      </w:r>
      <w:r>
        <w:rPr/>
        <w:t>ꦡ</w:t>
      </w:r>
      <w:r>
        <w:rPr/>
        <w:t>珂劻㇂ㄵ⼻㥨딵ꥷ影正哂㕕⪵쉹숯싂쎬捠㜶數估挴긬䢩䊩</w:t>
      </w:r>
      <w:r>
        <w:rPr/>
        <w:t>⡉</w:t>
      </w:r>
      <w:r>
        <w:rPr/>
        <w:t>딹⌦</w:t>
      </w:r>
      <w:r>
        <w:rPr/>
        <w:t>ꤨ</w:t>
      </w:r>
      <w:r>
        <w:rPr/>
        <w:t>瑰楥桭쉵숭匣幍儫쏍땩瑌㩇潱䐦こ㥄숽嘽䤱뽵뭴䑞剋欽䙭⩆穣숶숹</w:t>
      </w:r>
      <w:r>
        <w:rPr/>
        <w:t>ⱖ</w:t>
      </w:r>
      <w:r>
        <w:rPr/>
        <w:t>繶䕸狂싂唥恬</w:t>
      </w:r>
      <w:r>
        <w:rPr/>
        <w:t>ꕷ</w:t>
      </w:r>
      <w:r>
        <w:rPr/>
        <w:t>氪㕁쉄넹땹</w:t>
      </w:r>
      <w:r>
        <w:rPr/>
        <w:t>ꦏ</w:t>
      </w:r>
      <w:r>
        <w:rPr/>
        <w:t>砩嗂溡顎剦춵ꅷ圊䭱祈怶ꌨ뗂⯂坞㭳参⹯斥眽匭슿䡲⍰呮</w:t>
      </w:r>
      <w:r>
        <w:rPr/>
        <w:t>ⱒ</w:t>
      </w:r>
      <w:r>
        <w:rPr/>
        <w:t>漺⨺䥊皩䱎䵳춘땴䪵太땪澬䮻潓伣䨴㝸㡒瑈獎쉐㑊带焱地橹侣䭺䜳椶네㶻噘灕䁺썙㇂桮㥑潍入숭橔娻⽅幃秎灐⽡塟斣录夬婃乑䭚⑆啒䑊縦搱㡭땮湊擂䁫ㄱ</w:t>
      </w:r>
      <w:r>
        <w:rPr/>
        <w:t>ꥈ</w:t>
      </w:r>
      <w:r>
        <w:rPr/>
        <w:t>쉖瀯꥘䑫忂坤碡㙖㏂煭㡐쌪䀻䦬塇从佅쉱弪偋㜷☴㠱挶㡀</w:t>
      </w:r>
      <w:r>
        <w:rPr/>
        <w:t>ꕣ</w:t>
      </w:r>
      <w:r>
        <w:rPr/>
        <w:t>묥㗂偨㫂⾿㝨捤㪻汐爪丰沵䜭ネ㯂䅁⩎떿澏䀲橕愰⍰塓副㠰危쉭轴㌰╢쉐뼺ꅇ摥슘剩⍤扔硗欱</w:t>
      </w:r>
      <w:r>
        <w:rPr/>
        <w:t>ⱖ</w:t>
      </w:r>
      <w:r>
        <w:rPr/>
        <w:t>療䐰轁櫂ꏂ䩁ꥹ扚临㣂䛃愴ㆬ쉃</w:t>
      </w:r>
      <w:r>
        <w:rPr/>
        <w:t>ꕋ</w:t>
      </w:r>
      <w:r>
        <w:rPr/>
        <w:t>숹䁯柂咻呎彖侥濃砳浞䝒ァ㭸쉰쉘쉢⽂</w:t>
      </w:r>
      <w:r>
        <w:rPr/>
        <w:t>ⲿ</w:t>
      </w:r>
      <w:r>
        <w:rPr/>
        <w:t>䵢♚쉺張䠲䩕㥒⬺ㆥ䄥㝍</w:t>
      </w:r>
      <w:r>
        <w:rPr/>
        <w:t>⡉</w:t>
      </w:r>
      <w:r>
        <w:rPr/>
        <w:t>䳂僂뭚촯䔳娫欯噬び㕂瘥䅊䭰㭚╥颿䙭㩮⍉汏㑃整塯杸瓎轘挭灕䉯</w:t>
      </w:r>
      <w:r>
        <w:rPr/>
        <w:t>ꖩ</w:t>
      </w:r>
      <w:r>
        <w:rPr/>
        <w:t>煞쉺숲㐭</w:t>
      </w:r>
      <w:r>
        <w:rPr/>
        <w:t>ꥇ⯂</w:t>
      </w:r>
      <w:r>
        <w:rPr/>
        <w:t>係䳂煗睄㇍⹨䑌썩╄䱶䑦䎣洵礮ꅲ긫뮱쏂此⵭⩫㘬</w:t>
      </w:r>
      <w:r>
        <w:rPr/>
        <w:t>⠦</w:t>
      </w:r>
      <w:r>
        <w:rPr/>
        <w:t>숷䥆㯂繱癁獁뭵浔堨㉅歍쉙汞⛂摱쉟⬳痂乸╲輶燍橁獱䰫⥍</w:t>
      </w:r>
      <w:r>
        <w:rPr/>
        <w:t>ꥊ</w:t>
      </w:r>
      <w:r>
        <w:rPr/>
        <w:t>䦡啭㉁숶倫䉌떱瑚⏂㡩䭴㐶㋎쉚</w:t>
      </w:r>
      <w:r>
        <w:rPr/>
        <w:t>ꥂ⥴</w:t>
      </w:r>
      <w:r>
        <w:rPr/>
        <w:t>쉾奒杰⚏兊杶䉰ꥧ幆摫걲츫⍩輵畭⚻㉊⑮媱䱯숲㈦畵⍤㍑쉅湦⩪⽂췂⩺斿㬱徏沱攫䁉㈵漬䱍┸堹쉈縲⽴汘顅㓂䩬廍䝎⑙牃匩搳䁋㶥娸촺㇂㨤⑚坫</w:t>
      </w:r>
      <w:r>
        <w:rPr/>
        <w:t>⡙</w:t>
      </w:r>
      <w:r>
        <w:rPr/>
        <w:t>⿂曍긴ꥤ</w:t>
      </w:r>
      <w:r>
        <w:rPr/>
        <w:t>⡎</w:t>
      </w:r>
      <w:r>
        <w:rPr/>
        <w:t>ꎩ煔䙾婸䗂区䭞슮⎩걕䝩洨煏㌦潉戳乂䯂ぇ⩖⩶쌱㟂ぶ츸吪쉗묹䭾䙫칔㐶싃奶浑㉡</w:t>
      </w:r>
      <w:r>
        <w:rPr/>
        <w:t>⢱</w:t>
      </w:r>
      <w:r>
        <w:rPr/>
        <w:t>穘未轅</w:t>
      </w:r>
      <w:r>
        <w:rPr/>
        <w:t>Ⱪ</w:t>
      </w:r>
      <w:r>
        <w:rPr/>
        <w:t>쉈呫촻煵싃䍕㕓뽔丸</w:t>
      </w:r>
      <w:r>
        <w:rPr/>
        <w:t>ⵠ</w:t>
      </w:r>
      <w:r>
        <w:rPr/>
        <w:t>쉈獖祧㙒区剗⚡單挪敍牴䂬⬥꥔ッ煚䴯㛎㝵㭵깖碿䍾⪬꥗呯</w:t>
      </w:r>
      <w:r>
        <w:rPr/>
        <w:t>ꔸꤵ</w:t>
      </w:r>
      <w:r>
        <w:rPr/>
        <w:t>捒㉮뭉⫂싂㑔啢眹⮥橫⍐䊬⹏</w:t>
      </w:r>
      <w:r>
        <w:rPr/>
        <w:t>⣂</w:t>
      </w:r>
      <w:r>
        <w:rPr/>
        <w:t>坰眯㥡䱺쉕숤㠦牊䫂檡䩩昭輤焯㙐⪱楩参쉳哂䀺撱䕖긥칸祐⍧땤㭲㑳뾩썘䗂爪捍晳⑪숵쉺</w:t>
      </w:r>
      <w:r>
        <w:rPr/>
        <w:t>⢥</w:t>
      </w:r>
      <w:r>
        <w:rPr/>
        <w:t>䁣䮿䡟䥊㄰깱뗂칉上⛃㬫囂ꄳ</w:t>
      </w:r>
      <w:r>
        <w:rPr/>
        <w:t>⣂</w:t>
      </w:r>
      <w:r>
        <w:rPr/>
        <w:t>頣敐渪㡪쉆㭌湐㌣輮쉚넽썕䳂뭙</w:t>
      </w:r>
      <w:r>
        <w:rPr/>
        <w:t>ⰷ</w:t>
      </w:r>
      <w:r>
        <w:rPr/>
        <w:t>ꕲ</w:t>
      </w:r>
      <w:r>
        <w:rPr/>
        <w:t>㌺珃磂噳㧂㕧咘㥱</w:t>
      </w:r>
      <w:r>
        <w:rPr/>
        <w:t>ꥉ</w:t>
      </w:r>
      <w:r>
        <w:rPr/>
        <w:t>书춡但搨櫂澬㥃扨搶䴰㨷啇쉮甭</w:t>
      </w:r>
      <w:r>
        <w:rPr/>
        <w:t>ꖩ</w:t>
      </w:r>
      <w:r>
        <w:rPr/>
        <w:t>嘯橀┮뼷䜲璩䩆⫂泂㵹晌㛂婕汢㐪⩙廂땯㌨慙湔揂⩊兲䘴䙪싂仍䎩氺䭲樺쉘悘</w:t>
      </w:r>
      <w:r>
        <w:rPr/>
        <w:t>ⱪ</w:t>
      </w:r>
      <w:r>
        <w:rPr/>
        <w:t>碬␬窣畉꥞썺澘䭭儱쉵び痂┷㩘䱙嫂䐪湮扩╣潐砬䒩礩䧂繯呠繫쉞⩩涿슣㋂쉠煆䙉䨨</w:t>
      </w:r>
      <w:r>
        <w:rPr/>
        <w:t>ꕈ⩕</w:t>
      </w:r>
      <w:r>
        <w:rPr/>
        <w:t>갭䁫䁯㵢乴攭䈷灪㉾묩넰쉄썵쉗쉵兀伫卤灺㝆╹䭾䡒㔻겵迍刺琤印恃⽊긯쉯싎彋ㄶ嗍쉆倥折䀷倫</w:t>
      </w:r>
      <w:r>
        <w:rPr/>
        <w:t>Ɑ</w:t>
      </w:r>
      <w:r>
        <w:rPr/>
        <w:t>쉷䞩㉧䞿ㄱ敆쉩琹㙗䝧걍慞쵭梻칐頱摒桸䀴檥</w:t>
      </w:r>
      <w:r>
        <w:rPr/>
        <w:t>ⶻ</w:t>
      </w:r>
      <w:r>
        <w:rPr/>
        <w:t>숦⑓恄杅咣㋂獑楐㌸䐯㓂珂爺䱩为焣㒘机煁狍䁯⩓兄놬⸱潣䌩</w:t>
      </w:r>
      <w:r>
        <w:rPr/>
        <w:t>⡅</w:t>
      </w:r>
      <w:r>
        <w:rPr/>
        <w:t>䉕䬽ꄱ숥㝁嘩㕟愨㭀乲</w:t>
      </w:r>
      <w:r>
        <w:rPr/>
        <w:t>ⱏ</w:t>
      </w:r>
      <w:r>
        <w:rPr/>
        <w:t>啙琲媏牭ま槂썴㩬〣䠷㑨⽫╈执咿⹢狍⪩漪</w:t>
      </w:r>
      <w:r>
        <w:rPr/>
        <w:t>ꦘ</w:t>
      </w:r>
      <w:r>
        <w:rPr/>
        <w:t>ぐ⿂⚡䉮畖䣂긵ꍴ嚵刺书☶뽶灆圮⽠숽뽑穊䏎쉉䚬で䠯⩤쉥⤻</w:t>
      </w:r>
      <w:r>
        <w:rPr/>
        <w:t>ꕭ</w:t>
      </w:r>
      <w:r>
        <w:rPr/>
        <w:t>쉯濂</w:t>
      </w:r>
      <w:r>
        <w:rPr/>
        <w:t>ꕇ</w:t>
      </w:r>
      <w:r>
        <w:rPr/>
        <w:t>칮晙廎潣믂暏瑵辬⩔き쉎떏埂㌩⽰땀収搵兖哂坧彸⩬⹞ꇃ䅺⌣⪩ꥭ</w:t>
      </w:r>
      <w:r>
        <w:rPr/>
        <w:t>ꕇ</w:t>
      </w:r>
      <w:r>
        <w:rPr/>
        <w:t>⿂奮㠯橯睓乹䏂싃桙癒䖬쉣畟殩妩ꄭ歃䌰㨫␰㫂穨扒盍扂狍梩壂楄㝙쉮硾쏂</w:t>
      </w:r>
      <w:r>
        <w:rPr/>
        <w:t>ꖿ</w:t>
      </w:r>
      <w:r>
        <w:rPr/>
        <w:t>㜥杓⤮㐱㄰剌㟂䑯䀣쉄獂縶뽤攦礻恴癵ㅅ敖⼩顷숮栮쵸⍔砭䙥単╺⌹噕䋂㙉䡾㑋欪绂㭯彚游潹⤵㝙⩓숩⥭吮妣</w:t>
      </w:r>
      <w:r>
        <w:rPr/>
        <w:t>ⱆ</w:t>
      </w:r>
      <w:r>
        <w:rPr/>
        <w:t>갱睷幷涏湆숣硶ꌸ收</w:t>
      </w:r>
      <w:r>
        <w:rPr/>
        <w:t>ⵇ</w:t>
      </w:r>
      <w:r>
        <w:rPr/>
        <w:t>㇂䴮噣</w:t>
      </w:r>
      <w:r>
        <w:rPr/>
        <w:t>ⴽ</w:t>
      </w:r>
      <w:r>
        <w:rPr/>
        <w:t>煱痂㭩廂啩掬뾩潁슏棂떡䌸ꍲ燍⹡⌰乐⦏唱穊檥쵑灄斱썲쉤獷䇂利娭쉧땘⚏⩒췂䉾轭坲潨숰稻</w:t>
      </w:r>
      <w:r>
        <w:rPr/>
        <w:t>ⱷ</w:t>
      </w:r>
      <w:r>
        <w:rPr/>
        <w:t>㭖汉轵海걅쉳⬵煂妘</w:t>
      </w:r>
    </w:p>
    <w:p>
      <w:pPr>
        <w:pStyle w:val="PreformattedText"/>
        <w:bidi w:val="0"/>
        <w:spacing w:before="0" w:after="0"/>
        <w:jc w:val="left"/>
        <w:rPr/>
      </w:pPr>
      <w:r>
        <w:rPr/>
        <w:t>㤱牸癆漷쏍楥</w:t>
      </w:r>
      <w:r>
        <w:rPr/>
        <w:t>ⵓ</w:t>
      </w:r>
      <w:r>
        <w:rPr/>
        <w:t>䔤쉎烂묪ㅅ竂문갸</w:t>
      </w:r>
      <w:r>
        <w:rPr/>
        <w:t>⠵</w:t>
      </w:r>
      <w:r>
        <w:rPr/>
        <w:t>堲숱桡〩堩ꇂ祫㑚䥘含䁐佬獓</w:t>
      </w:r>
      <w:r>
        <w:rPr/>
        <w:t>ⵒ</w:t>
      </w:r>
      <w:r>
        <w:rPr/>
        <w:t>奷숦놵걹ꌦ놩숥砪瘪擂怱</w:t>
      </w:r>
      <w:r>
        <w:rPr/>
        <w:t>⡙</w:t>
      </w:r>
      <w:r>
        <w:rPr/>
        <w:t>硹侏뿂㥣</w:t>
      </w:r>
      <w:r>
        <w:rPr/>
        <w:t>꧂</w:t>
      </w:r>
      <w:r>
        <w:rPr/>
        <w:t>百뽢㭔싂伯扉㤲瘰⍨</w:t>
      </w:r>
      <w:r>
        <w:rPr/>
        <w:t>ꥋ</w:t>
      </w:r>
      <w:r>
        <w:rPr/>
        <w:t>컂砪拍쌊乁겮夲㮩亩♮湰꥗䱌╶幬</w:t>
      </w:r>
      <w:r>
        <w:rPr/>
        <w:t>ⶣ</w:t>
      </w:r>
      <w:r>
        <w:rPr/>
        <w:t>㷎搥</w:t>
      </w:r>
      <w:r>
        <w:rPr/>
        <w:t>ⱏ</w:t>
      </w:r>
      <w:r>
        <w:rPr/>
        <w:t>公坷䢩䦡禬㨸䝗</w:t>
      </w:r>
      <w:r>
        <w:rPr/>
        <w:t>ⲵ</w:t>
      </w:r>
      <w:r>
        <w:rPr/>
        <w:t>ꕙ</w:t>
      </w:r>
      <w:r>
        <w:rPr/>
        <w:t>ⱒ</w:t>
      </w:r>
      <w:r>
        <w:rPr/>
        <w:t>禵慡页嗂䓂犬ꥣ뽍䄵穹◂땃滂츲㗂彤斘䩡ꌨ䝮䵥㔽枩㫍䥃捭壂汮瞩権䴫⤵塢㥞佋帺庩牉䢱⺥㘲䰣⭉놩犿⹆䩄</w:t>
      </w:r>
      <w:r>
        <w:rPr/>
        <w:t>ⱡ</w:t>
      </w:r>
      <w:r>
        <w:rPr/>
        <w:t>쉰䕍㵉⾘幍丰숴禥磂ꌲ쉺묰輰춘慌杳洭畦⑪</w:t>
      </w:r>
      <w:r>
        <w:rPr/>
        <w:t>ⵕ</w:t>
      </w:r>
      <w:r>
        <w:rPr/>
        <w:t>禥⍸瞮刱竂頰췂佃ꍆ䙟⥂㪻㩪嗂䄪칆婴挩橑</w:t>
      </w:r>
      <w:r>
        <w:rPr/>
        <w:t>ꥌ</w:t>
      </w:r>
      <w:r>
        <w:rPr/>
        <w:t>䠪晦参싂桞摏㝀䋂總슡才䣂쉙冿㕢挰꺣物숦狍㍅址扇摣⹞穂剙䑦㠮䶘嗂꥙쉋ꄦ쉬眮硈䀣浰㉵㕮輹䝾痍츲敹슿싂焵ㅔ横栱権㍣쉐幫䙺㑓単栥⿂呉⼤匨惂싂杶堲歆슱䘶呆䝌쉖湉千㕹䘹怪숭㏂濂ꎩ復㌰녍剐䙑쉯쉃䝧㑳ꅙ䙐쉒磂柃</w:t>
      </w:r>
      <w:r>
        <w:rPr/>
        <w:t>ⵔ</w:t>
      </w:r>
      <w:r>
        <w:rPr/>
        <w:t>䍂㵹⺩暮</w:t>
      </w:r>
      <w:r>
        <w:rPr/>
        <w:t>ꖵ</w:t>
      </w:r>
      <w:r>
        <w:rPr/>
        <w:t>坳晓乪쵖묱噆硡剉㥬䴭涿治奉刴坃杊眬⥖쉴싂漲湌䫂갥쉘戮⬱楶쉢䃂슏</w:t>
      </w:r>
      <w:r>
        <w:rPr/>
        <w:t>ꤷ⭷</w:t>
      </w:r>
      <w:r>
        <w:rPr/>
        <w:t>ꎥ쉅伻</w:t>
      </w:r>
      <w:r>
        <w:rPr/>
        <w:t>ꦥ</w:t>
      </w:r>
      <w:r>
        <w:rPr/>
        <w:t>䙢迂싂急㞩䤰</w:t>
      </w:r>
      <w:r>
        <w:rPr/>
        <w:t>ⵄ</w:t>
      </w:r>
      <w:r>
        <w:rPr/>
        <w:t>䉷摮⵱⭭깹劵䩀唶摁䝵ꍏ烂搱㨵ꥧ䨷帪쉃汵漶充ꆡ嗂㧂㴺췂㴲㧍ꥯ㵫놏⽓⬺㵓復썋坫轒ꥹ⤹じ쎏䗂ㅕ庻偤咩㉐⭦啰⥭灘뮥圩硌㚵뭫㝈機卋ꥺ剶祌⦥㤹榩搲塞䅓슥㵦㷃㙏さ決쉍恮柂櫂怣</w:t>
      </w:r>
      <w:r>
        <w:rPr/>
        <w:t>ꦩ</w:t>
      </w:r>
      <w:r>
        <w:rPr/>
        <w:t>䐩揂䐬敷仂</w:t>
      </w:r>
      <w:r>
        <w:rPr/>
        <w:t>ꦱ</w:t>
      </w:r>
      <w:r>
        <w:rPr/>
        <w:t>硨牫䁌쉶嫂玻㈸⭁</w:t>
      </w:r>
      <w:r>
        <w:rPr/>
        <w:t>ⵡ</w:t>
      </w:r>
      <w:r>
        <w:rPr/>
        <w:t>ⲻ</w:t>
      </w:r>
      <w:r>
        <w:rPr/>
        <w:t>⼴䀦浢㚵깗㈹毂곍䄫⩫㬲⺮뭓橐偩牵汄伤䮻깨믂㓍顾幈㯎拂䡷⹭⻂숷恂測칯츣╓繣쉋杩㍫㏂뭩颿녱䅸婨⬵쌻</w:t>
      </w:r>
      <w:r>
        <w:rPr/>
        <w:t>Ᵽ</w:t>
      </w:r>
      <w:r>
        <w:rPr/>
        <w:t>쉣⨯쵰䕅╊扅晅䕙歩⽀</w:t>
      </w:r>
      <w:r>
        <w:rPr/>
        <w:t>ꥑ</w:t>
      </w:r>
      <w:r>
        <w:rPr/>
        <w:t>㝀싂䉃洭땍⿂村⹷癃椭쉺䥓㈽窩㪩ㅆ⹓煫껂庩쉦㩍쉊义ꅂ坸㉾쉂沣祺ꍂ窩</w:t>
      </w:r>
      <w:r>
        <w:rPr/>
        <w:t>ꤥ</w:t>
      </w:r>
      <w:r>
        <w:rPr/>
        <w:t>爭呅唣숨䄰瘪꥚䆵佅㭟咮飂딫Ⓜ珂噳䔷쎻睶슩䝚侱歗㐭暱硕䋂伸璏쉄싂䩈㎵祈䖩轐⑾琴彄㬪㦵祂깏쉊洪쉭ꅄ噲医</w:t>
      </w:r>
      <w:r>
        <w:rPr/>
        <w:t>ⳃ</w:t>
      </w:r>
      <w:r>
        <w:rPr/>
        <w:t>乙⍣⼽摒䠪곂㵃拂睥捑⨫䒱㨊昤暏⪵㉁体ꏂ䒿火伻乓숮啌猭⺣橾슱䞏彬慵䔵檻걷灚㙦浢⑷晩⑴㷂㶩媱䍌</w:t>
      </w:r>
      <w:r>
        <w:rPr/>
        <w:t>Ⱬ</w:t>
      </w:r>
      <w:r>
        <w:rPr/>
        <w:t>捧桔剔싂㋂睂憩顡⤮㆏녤뾣昮夵</w:t>
      </w:r>
      <w:r>
        <w:rPr/>
        <w:t>⡥</w:t>
      </w:r>
      <w:r>
        <w:rPr/>
        <w:t>딫柍枡湕㕄汳═兖乳칇潌㵎䖱</w:t>
      </w:r>
      <w:r>
        <w:rPr/>
        <w:t>ꔫ</w:t>
      </w:r>
      <w:r>
        <w:rPr/>
        <w:t>츪묪䶬㙴쉸离◂⭤♯嗂㡹┦⭯僂⩲咏皩慲㵺〸⥚䩏㨱䩤昸䴴䭨쉱䩭䅸〪♹欪ꄶ䪣問춮⍒┤⑂䚵睤恕䱈</w:t>
      </w:r>
      <w:r>
        <w:rPr/>
        <w:t>⠽</w:t>
      </w:r>
      <w:r>
        <w:rPr/>
        <w:t>佔걵㌩挲쵉☰題攨㖮癵슮䠲繂䍒숤쉹䵂싂照稬䵢睩偗摀</w:t>
      </w:r>
      <w:r>
        <w:rPr/>
        <w:t>ꔤ</w:t>
      </w:r>
      <w:r>
        <w:rPr/>
        <w:t>僂卡兡挸㊩塄猰쉖楏窮淃幧樸穖怴䱡湺䅞슿◂獕쉡番묣⒡㵅숬䥨熘쉸⏂づ䃂⍁塗䭰䁊癕ꥴ䐶㩎噌뭆䅙㝁玿녌漺⮿촺兘컂洴厏䵧梩䍟煵㤲卲뽚摗穦塉圥</w:t>
      </w:r>
      <w:r>
        <w:rPr/>
        <w:t>Ⱬ</w:t>
      </w:r>
      <w:r>
        <w:rPr/>
        <w:t>䭱⪏猫㕲㑯㙕㩋㤩渭</w:t>
      </w:r>
      <w:r>
        <w:rPr/>
        <w:t>ꦣ</w:t>
      </w:r>
      <w:r>
        <w:rPr/>
        <w:t>쉎䍾歫坓䉥庿㕾䎬噑奆㒱䲣ㄲ㫎녵</w:t>
      </w:r>
      <w:r>
        <w:rPr/>
        <w:t>ⱖ</w:t>
      </w:r>
      <w:r>
        <w:rPr/>
        <w:t>繰㦵</w:t>
      </w:r>
      <w:r>
        <w:rPr/>
        <w:t>ꤵ</w:t>
      </w:r>
      <w:r>
        <w:rPr/>
        <w:t>㶻瑊摓䩑⹐偎㌺⩱⒡劘㑀㛂춥⼣戻⬸噃ꅒ瑤㡞</w:t>
      </w:r>
      <w:r>
        <w:rPr/>
        <w:t>⡗</w:t>
      </w:r>
      <w:r>
        <w:rPr/>
        <w:t>飂䍧칞⥣ㅾ쉰㒣⑃泂塚刪歅是牕奘싂瞵瀹쉘땪㍩䘶⩪浍塚쉷㍢⫂汁橺轢쉣ㄥꍐ싂쉌捵䉑⮩晉⹾䘽淂偑帱뇂싎꥚㙅䄳ꅈ</w:t>
      </w:r>
      <w:r>
        <w:rPr/>
        <w:t>ꖿ</w:t>
      </w:r>
      <w:r>
        <w:rPr/>
        <w:t>쉮携쉘㬱略ꇂ啮</w:t>
      </w:r>
      <w:r>
        <w:rPr/>
        <w:t>꤯</w:t>
      </w:r>
      <w:r>
        <w:rPr/>
        <w:t>䎩숸㡏쉓楪쉢숦숭⹮䫂䌪깵灴平䯂奷頸睎숻쉂潐版싂潬쵃ꄦ⹑</w:t>
      </w:r>
      <w:r>
        <w:rPr/>
        <w:t>ꤽ</w:t>
      </w:r>
      <w:r>
        <w:rPr/>
        <w:t>뭨쉰䦬䁧䯎捀啺ꎱ塧傩猥浦勂싂숦旂껂╪㌲㍗꥙ꄤ㌻姂</w:t>
      </w:r>
      <w:r>
        <w:rPr/>
        <w:t>ꗎ</w:t>
      </w:r>
      <w:r>
        <w:rPr/>
        <w:t>咘攬頻쉲뽕㕇㖱䈥ꄭ塢ヂ䯍넫ぇ㵯</w:t>
      </w:r>
      <w:r>
        <w:rPr/>
        <w:t>ⲿ</w:t>
      </w:r>
      <w:r>
        <w:rPr/>
        <w:t>㍢帻敪</w:t>
      </w:r>
      <w:r>
        <w:rPr/>
        <w:t>⡁</w:t>
      </w:r>
      <w:r>
        <w:rPr/>
        <w:t>橧쉎华⩇䳂쉮㝕剋㑔촽</w:t>
      </w:r>
      <w:r>
        <w:rPr/>
        <w:t>⣂</w:t>
      </w:r>
      <w:r>
        <w:rPr/>
        <w:t>慡帣攨晹ꅀ䥶ꅏ쉋┷硨⑸썺칏ㅣ塸䙠慫嫂츫澡噟恣澩땃稪쉈⚡啊쉱樭䍑杠숬礬卾땓䤳㕢䙟琲偩奵぀呅彺本欺캘␨彸걨灐䄪㶬㍰썓輪氹䉥欭顾⹴쉋扢帳䀭欶狂䄨쉹督쉹ㅨ⹃㏂┲쉃뼻䅨칎♊䙰⹂쉐슿숺⹀⩮決滍恈濂彄顂愪슬㛂㑔䘬儶頻䥊剮쉺▩쉃橵漶摮숭垣䤽쉍쉬坾뿂떏榵楶權ꎵ奲⬬夫䫂</w:t>
      </w:r>
      <w:r>
        <w:rPr/>
        <w:t>ꤲ</w:t>
      </w:r>
      <w:r>
        <w:rPr/>
        <w:t>䁷뮻쉒䈭췂犘瘬噇⯂꥙ꌥ眭暘䮬晏珂塆쏂㝢떿壂싂䁇剭뽡</w:t>
      </w:r>
      <w:r>
        <w:rPr/>
        <w:t>ꕭ</w:t>
      </w:r>
      <w:r>
        <w:rPr/>
        <w:t>㍅䍟扲縯欷偗䱹恬䮻曂䑩칡⑱</w:t>
      </w:r>
      <w:r>
        <w:rPr/>
        <w:t>ꦻ</w:t>
      </w:r>
      <w:r>
        <w:rPr/>
        <w:t>걶桁匪呦䒩㝟⬻䑫淎枮婹橘㬣</w:t>
      </w:r>
      <w:r>
        <w:rPr/>
        <w:t>ꤽ</w:t>
      </w:r>
      <w:r>
        <w:rPr/>
        <w:t>獄⵱䙵숱殏䖱⽶⑩䑯樶挷걇扑⸴揂┶椭况睤䩸嚡牮䕚橦汷䑡</w:t>
      </w:r>
      <w:r>
        <w:rPr/>
        <w:t>⢡⹀</w:t>
      </w:r>
      <w:r>
        <w:rPr/>
        <w:t>㑴佺畍쉔䭉⻍</w:t>
      </w:r>
      <w:r>
        <w:rPr/>
        <w:t>⢏</w:t>
      </w:r>
      <w:r>
        <w:rPr/>
        <w:t>ꍧ畾桸畉幓㌯浾</w:t>
      </w:r>
      <w:r>
        <w:rPr/>
        <w:t>⡔</w:t>
      </w:r>
      <w:r>
        <w:rPr/>
        <w:t>䅡墣⺮</w:t>
      </w:r>
      <w:r>
        <w:rPr/>
        <w:t>ꔶ</w:t>
      </w:r>
      <w:r>
        <w:rPr/>
        <w:t>歔</w:t>
      </w:r>
      <w:r>
        <w:rPr/>
        <w:t>ⲩ</w:t>
      </w:r>
      <w:r>
        <w:rPr/>
        <w:t>潌儸⏂⩞䰬</w:t>
      </w:r>
      <w:r>
        <w:rPr/>
        <w:t>ⷂ</w:t>
      </w:r>
      <w:r>
        <w:rPr/>
        <w:t>攽ꌪ浚廂䭮떏⨶쉨쌭쉏㢩橄㒱⬱佮</w:t>
      </w:r>
      <w:r>
        <w:rPr/>
        <w:t>ꥐ</w:t>
      </w:r>
      <w:r>
        <w:rPr/>
        <w:t>嘪癨䔺칂奥⺩禵癯敤㫂⧂十쉚帬歧㙔禱㡯슡へ䁋ꏂ㩘䕟庡䙦숰䫂强摪䄥㶘㙪疩浬䁫潡幡㕰䥈汅</w:t>
      </w:r>
      <w:r>
        <w:rPr/>
        <w:t>ⱊ</w:t>
      </w:r>
      <w:r>
        <w:rPr/>
        <w:t>䟂뿂ㅞ쉳偗甲潟硧싂뭧呰浒啥奀偨愷싍碩㉌儬碥</w:t>
      </w:r>
      <w:r>
        <w:rPr/>
        <w:t>⡾</w:t>
      </w:r>
      <w:r>
        <w:rPr/>
        <w:t>䴫参剹ꇂ⥅顦㩄戺㝧䚩呸䁣㉧⹳녭䍗妡㕮⵶㥒煔꺮㧂疬䙌樹⩰⍊㨮⏍</w:t>
      </w:r>
      <w:r>
        <w:rPr/>
        <w:t>Ⱝ</w:t>
      </w:r>
      <w:r>
        <w:rPr/>
        <w:t>㋂疵쉸塯䡯彷㍷柂灥穔뭔깲⴬곂攤㑍㊮浡숸㉄쉠</w:t>
      </w:r>
      <w:r>
        <w:rPr/>
        <w:t>⢿</w:t>
      </w:r>
      <w:r>
        <w:rPr/>
        <w:t>䴲㯂朩爳涏숭傘ㅷ坾뭡炣䡁⩣쉄扊測厏慂⥍</w:t>
      </w:r>
      <w:r>
        <w:rPr/>
        <w:t>⣂</w:t>
      </w:r>
      <w:r>
        <w:rPr/>
        <w:t>瘪⛂㙂涿冮扠⨪㕕◍㍋걌睉╔숫㌫</w:t>
      </w:r>
      <w:r>
        <w:rPr/>
        <w:t>ⵚ</w:t>
      </w:r>
      <w:r>
        <w:rPr/>
        <w:t>梮䓍㉍殩썃</w:t>
      </w:r>
      <w:r>
        <w:rPr/>
        <w:t>ꔺ</w:t>
      </w:r>
      <w:r>
        <w:rPr/>
        <w:t>㠦⵱</w:t>
      </w:r>
      <w:r>
        <w:rPr/>
        <w:t>ꤪ</w:t>
      </w:r>
      <w:r>
        <w:rPr/>
        <w:t>戹⍫㙱촵灁☬汳䶮㷂㙇廎偵䠤䄳䖏뇃捇搦⩕⸬</w:t>
      </w:r>
      <w:r>
        <w:rPr/>
        <w:t>ⱺ</w:t>
      </w:r>
      <w:r>
        <w:rPr/>
        <w:t>䘽ꍦ칷쉸⑌䳂숽ꌤだ츪矃ꆏ㐬噓稣畃刨㇎㩲䑪넬숫⮱洤╯歈</w:t>
      </w:r>
      <w:r>
        <w:rPr/>
        <w:t>⡧</w:t>
      </w:r>
      <w:r>
        <w:rPr/>
        <w:t>䤬䥓숬숺唶</w:t>
      </w:r>
      <w:r>
        <w:rPr/>
        <w:t>ꥊ</w:t>
      </w:r>
      <w:r>
        <w:rPr/>
        <w:t>歂䥧</w:t>
      </w:r>
      <w:r>
        <w:rPr/>
        <w:t>꧂</w:t>
      </w:r>
      <w:r>
        <w:rPr/>
        <w:t>ꍪꍉ묳溩卧췂慴㙒兗☻슥拎견⿂噕䯃</w:t>
      </w:r>
      <w:r>
        <w:rPr/>
        <w:t>꧂</w:t>
      </w:r>
      <w:r>
        <w:rPr/>
        <w:t>畃呈乲京⑃쉸긺䵲凂㭊䤺㓂숷㙑升䍎쉤橩䫂傡嗂</w:t>
      </w:r>
      <w:r>
        <w:rPr/>
        <w:t>ꔩ</w:t>
      </w:r>
      <w:r>
        <w:rPr/>
        <w:t>夯獄䥵⴫䫂堹츥䁵䖏捆噹녕磂摩䵶稵辘☨䙯쉑扑㵞╍梮氶佖搣䱚䇂焤⹣剰䁪㇂◂㖘뭹唩</w:t>
      </w:r>
      <w:r>
        <w:rPr/>
        <w:t>⡭</w:t>
      </w:r>
      <w:r>
        <w:rPr/>
        <w:t>습㣎橙穥㔨</w:t>
      </w:r>
      <w:r>
        <w:rPr/>
        <w:t>⠣</w:t>
      </w:r>
      <w:r>
        <w:rPr/>
        <w:t>䘸着⨨쉴땺恞吤塩㵸☫玮䭳頲剁佟湬琰쵘剅쉞彰滂竂伲软㑴뭁呕무㕠悩ㅧ妻墏ꥶ슮婷硞䅔깇祓</w:t>
      </w:r>
      <w:r>
        <w:rPr/>
        <w:t>ꕷ</w:t>
      </w:r>
      <w:r>
        <w:rPr/>
        <w:t>슩⬰</w:t>
      </w:r>
      <w:r>
        <w:rPr/>
        <w:t>ꕕ</w:t>
      </w:r>
      <w:r>
        <w:rPr/>
        <w:t>洸轏䥩쉟䤣䲡㥩噒쉪䖣熩䱆漳个卶╓䍱殩㍙殩嗂㝱塠</w:t>
      </w:r>
      <w:r>
        <w:rPr/>
        <w:t>ꗂꕈ</w:t>
      </w:r>
      <w:r>
        <w:rPr/>
        <w:t>썂</w:t>
      </w:r>
      <w:r>
        <w:rPr/>
        <w:t>ⱹ</w:t>
      </w:r>
      <w:r>
        <w:rPr/>
        <w:t>敓쉸㨤㷂傣椊㬳漥幐猶幂奉〽抏䑏㡐ꆻ땹뽹䥄䢿䭹◎</w:t>
      </w:r>
      <w:r>
        <w:rPr/>
        <w:t>⢬</w:t>
      </w:r>
      <w:r>
        <w:rPr/>
        <w:t>兮敇橦⏂珂쏂⌷䉀灁㕴仂幷츥䉤溵㤺娮쉴䦏擂滂ぢ싎剏숯㕎杩䴳䁋搹卾⦘䋂쉬싂繸卬쉹슩䭇䑟걎▣㗂㬻䁆惂傏汴♉딤㐰칢㔣ㆡ꺬䆏䱇㉑癕쉧䘭復쉪呋傏㝬䱠丨六쉫扉摴쉊갯슿轤兎쌵㵔츹㕣䬩㫂禥凂쉨㍙ꍰ㨮㟂⪥剣癦睸楑涬祱걦䈪が乬澿到昭皡䧂䀷娬示䋎祡슬ꅢ辵䂻썴뭔㉖彌祠䚬泂쉀⭕摄櫂䭪偖畢狂䡖㩺批堮</w:t>
      </w:r>
      <w:r>
        <w:rPr/>
        <w:t>ⴶ</w:t>
      </w:r>
      <w:r>
        <w:rPr/>
        <w:t>㘴才兟效濂썑⥏⨮噋⴪⽥呵㬹繮献畮䦥䤪痂칐㟂싃㧎䵁ꍵ恄歉㙎搨㢡ꎬ☽ꏂ縸偭䘻䅀㮡</w:t>
      </w:r>
      <w:r>
        <w:rPr/>
        <w:t>꤫</w:t>
      </w:r>
      <w:r>
        <w:rPr/>
        <w:t>顎</w:t>
      </w:r>
      <w:r>
        <w:rPr/>
        <w:t>ꔥ</w:t>
      </w:r>
      <w:r>
        <w:rPr/>
        <w:t>㘷쉞彡갳喿ꍬ彰⩲杫懍㒬梵疿琳碩婒冮婐祶䙸</w:t>
      </w:r>
      <w:r>
        <w:rPr/>
        <w:t>ⱋ⬻</w:t>
      </w:r>
      <w:r>
        <w:rPr/>
        <w:t>숬</w:t>
      </w:r>
      <w:r>
        <w:rPr/>
        <w:t>ꕮ</w:t>
      </w:r>
      <w:r>
        <w:rPr/>
        <w:t>슱浙樶ꌶ㥁歭潉恡</w:t>
      </w:r>
      <w:r>
        <w:rPr/>
        <w:t>⠳</w:t>
      </w:r>
      <w:r>
        <w:rPr/>
        <w:t>㥔뽎⹅슩湪砮䝡쉱③䛂恄⭸㥑㍫슏风䅍⫎䥣橡쉔祷걗恧㔤숣</w:t>
      </w:r>
      <w:r>
        <w:rPr/>
        <w:t>ⵙ</w:t>
      </w:r>
      <w:r>
        <w:rPr/>
        <w:t>竂楔硨믂⌰⪏卢⭂⥇숥輵㟂썹</w:t>
      </w:r>
      <w:r>
        <w:rPr/>
        <w:t>ꥄ</w:t>
      </w:r>
      <w:r>
        <w:rPr/>
        <w:t>㕞幵焬䌮㌭橚歕仂楟㬸噲媵䧂</w:t>
      </w:r>
      <w:r>
        <w:rPr/>
        <w:t>⠹</w:t>
      </w:r>
      <w:r>
        <w:rPr/>
        <w:t>敵䋃썎⽔顁皮♣抬䕖쉨㡾徿㌦潘㩺⩓</w:t>
      </w:r>
      <w:r>
        <w:rPr/>
        <w:t>ⷂ</w:t>
      </w:r>
      <w:r>
        <w:rPr/>
        <w:t>乳꥙剅摹</w:t>
      </w:r>
      <w:r>
        <w:rPr/>
        <w:t>ꕘ⹢</w:t>
      </w:r>
      <w:r>
        <w:rPr/>
        <w:t>故倥材㙃숪椪㍐㙋位꥖䜣攵㐰〷숶䜲䝕⩑摩畷懂颿㉮吪䅩쉎繵体恀煈⮏祆恲夽꥔淎䭱啡싃䜲쉬쉞淂測⾩輸땀拂⩰⭓쉌</w:t>
      </w:r>
      <w:r>
        <w:rPr/>
        <w:t>ꕱ</w:t>
      </w:r>
      <w:r>
        <w:rPr/>
        <w:t>㥒䶘忂禩⍊⤤㨽⍎</w:t>
      </w:r>
      <w:r>
        <w:rPr/>
        <w:t>⡪</w:t>
      </w:r>
      <w:r>
        <w:rPr/>
        <w:t>迂⨪⍒䐯顗썲쌳뭲䖘쉅兔깯㉟曂慅纵⩁扆䡓㝞쉯绎⹵䁦㕆Ⓝ㉟伪꥾떿</w:t>
      </w:r>
      <w:r>
        <w:rPr/>
        <w:t>Ⱘ</w:t>
      </w:r>
      <w:r>
        <w:rPr/>
        <w:t>슣䇂攭䛃㑙캮晔</w:t>
      </w:r>
      <w:r>
        <w:rPr/>
        <w:t>ꤵ</w:t>
      </w:r>
      <w:r>
        <w:rPr/>
        <w:t>싂䈸弪⥩牎墏晄睡⮩䤬싂␮䱬娹쉘㵉伥</w:t>
      </w:r>
      <w:r>
        <w:rPr/>
        <w:t>⠽</w:t>
      </w:r>
      <w:r>
        <w:rPr/>
        <w:t>爣晲칹顫</w:t>
      </w:r>
      <w:r>
        <w:rPr/>
        <w:t>ꕢ</w:t>
      </w:r>
      <w:r>
        <w:rPr/>
        <w:t>쉉⨩灵楇</w:t>
      </w:r>
      <w:r>
        <w:rPr/>
        <w:t>⡄</w:t>
      </w:r>
      <w:r>
        <w:rPr/>
        <w:t>坘橮瘱ㅑ優渫摃卬⩙</w:t>
      </w:r>
      <w:r>
        <w:rPr/>
        <w:t>ꦩ</w:t>
      </w:r>
      <w:r>
        <w:rPr/>
        <w:t>쵬ꍇ癫恧쉯긣歌䑋㡞䅒摮睾숶⌬⭭숻䅄ꌽ汳婨</w:t>
      </w:r>
      <w:r>
        <w:rPr/>
        <w:t>ⱦ</w:t>
      </w:r>
      <w:r>
        <w:rPr/>
        <w:t>䝱䂏婪⺿坞潤琴⭓걋狂䍢㦱捡㦱侘숭⩘갵䥦ギ剣浺稪㑙窩⤬㔩뮏䌤ㄭ뭮㐵潚썩䏂嘭ㅉ깐䁀楊녭彰擂</w:t>
      </w:r>
      <w:r>
        <w:rPr/>
        <w:t>ⱘ</w:t>
      </w:r>
      <w:r>
        <w:rPr/>
        <w:t>싂쉬洊㭚䒮偖⽮穯숽幬捈쉱睕汣숣佭炮</w:t>
      </w:r>
      <w:r>
        <w:rPr/>
        <w:t>ⵢ</w:t>
      </w:r>
      <w:r>
        <w:rPr/>
        <w:t>쉠䯍猵橋汅␶칬▘瞣䡀뾏⑚慱ꄲ쉈ꍰ妩迂䆥廂㭮佒撘䝓⽰㇂␽쉂⥑☵걨䵌转彖捥䉵檩칇帺呟㠲땧ㄶ䃍</w:t>
      </w:r>
      <w:r>
        <w:rPr/>
        <w:t>ⱂ</w:t>
      </w:r>
      <w:r>
        <w:rPr/>
        <w:t>㌥㝶ꅤ歶</w:t>
      </w:r>
      <w:r>
        <w:rPr/>
        <w:t>ꕖ</w:t>
      </w:r>
      <w:r>
        <w:rPr/>
        <w:t>놡칖쉑슻繯㎏㏂</w:t>
      </w:r>
      <w:r>
        <w:rPr/>
        <w:t>Ⳃ</w:t>
      </w:r>
      <w:r>
        <w:rPr/>
        <w:t>䑖쉒洯纱婃뼮焴슡⍙獠爺䱗決쉆タ쉓녮杤盂帵⺥䁟槂䱏䥷㔮歺祭僂硺怩ꌺ顈䃂⽁䉤ꌪ捨칈</w:t>
      </w:r>
      <w:r>
        <w:rPr/>
        <w:t>ꔮ</w:t>
      </w:r>
      <w:r>
        <w:rPr/>
        <w:t>깷슘촴牌睂稴뽔硨願䨱漪䍬쉓做丫〲␹䡢땐汤呥쏂⩤坑仂</w:t>
      </w:r>
      <w:r>
        <w:rPr/>
        <w:t>ⴲꥃ</w:t>
      </w:r>
      <w:r>
        <w:rPr/>
        <w:t>䕷浡歞쉥潳扸倪䅓㒿䓂숮䍙捆頥繳ꌫ쵮䆵쉃</w:t>
      </w:r>
      <w:r>
        <w:rPr/>
        <w:t>ⱱ</w:t>
      </w:r>
      <w:r>
        <w:rPr/>
        <w:t>썦</w:t>
      </w:r>
      <w:r>
        <w:rPr/>
        <w:t>ⵉ</w:t>
      </w:r>
      <w:r>
        <w:rPr/>
        <w:t>䵂桧坚婒倵轕傩슏䕠⩵䇍숩毂㤩摂纬噑⑏绂땪⪬넨愹䑥䠺</w:t>
      </w:r>
      <w:r>
        <w:rPr/>
        <w:t>ꕀ</w:t>
      </w:r>
      <w:r>
        <w:rPr/>
        <w:t>婺䁎瑓쉪瑈䝨樲쉶넭䶱帱伵た惍佊由穊촹烂䒏㍁淂슣轅沥吴䅌⏂劣갺㝞搽䌦껂㭴㤯㫃쉓䅄갺㑱幏顏䙐쉋煪⽥䍖䕅쉘啭痂ꌸ恠⤱堬ꥺ쵘朩䔩恳䍩溱㵨噘썊瓍剑⩅疩쉇瑥怲樥牋䭐</w:t>
      </w:r>
      <w:r>
        <w:rPr/>
        <w:t>Ⳏ</w:t>
      </w:r>
      <w:r>
        <w:rPr/>
        <w:t>繳췂磂딨격撩縻뽪ꇂ灓䩶쉕悏䕓堲쉯庵ꥵ</w:t>
      </w:r>
      <w:r>
        <w:rPr/>
        <w:t>ꤰ</w:t>
      </w:r>
      <w:r>
        <w:rPr/>
        <w:t>ꍕ⵮⤫挰ㅶ䰣傘</w:t>
      </w:r>
      <w:r>
        <w:rPr/>
        <w:t>ⱋ</w:t>
      </w:r>
      <w:r>
        <w:rPr/>
        <w:t>垘</w:t>
      </w:r>
      <w:r>
        <w:rPr/>
        <w:t>ꥏ</w:t>
      </w:r>
      <w:r>
        <w:rPr/>
        <w:t>츯ㄤ䏂쉺䐻恌䁱뽢晫</w:t>
      </w:r>
      <w:r>
        <w:rPr/>
        <w:t>Ⱓ</w:t>
      </w:r>
      <w:r>
        <w:rPr/>
        <w:t>ꤸ</w:t>
      </w:r>
      <w:r>
        <w:rPr/>
        <w:t>漬㜷䜪䊵卦捘⛂⩶浵␥넪꺥썟䏃⥧㖩㙨捑璮㯍⻎츸獫ꆏ䥧恃瓂ヂ㕍䙷畋剘</w:t>
      </w:r>
      <w:r>
        <w:rPr/>
        <w:t>⠨</w:t>
      </w:r>
      <w:r>
        <w:rPr/>
        <w:t>摑睒扡慆と洰䕺坰썩䡩쵞恃癆稰猳田⵶㒥敢ꅣ犱堣卙䡬柂䕺㕗슻㨭棂㚡〪畚쉷愸ꍤ⥘☸浖婈夣擂摖兲䱠扯捀넨扄쎿⥁㍬숸桀拂쌯书湑怹〱ꥶ吭㥟晶な싂싂䡧䕓쉷轙뽶礵风뮩䑀</w:t>
      </w:r>
      <w:r>
        <w:rPr/>
        <w:t>ⱊ</w:t>
      </w:r>
      <w:r>
        <w:rPr/>
        <w:t>抻咬걉爦瀲振睗搤捀䆵</w:t>
      </w:r>
      <w:r>
        <w:rPr/>
        <w:t>ⵠ</w:t>
      </w:r>
      <w:r>
        <w:rPr/>
        <w:t>伬㤽䑔慦礥䇂䝆磃䭰夹땲녥瓂쉶慱쉔奨䉍䧎䜮㛂걈ꅍ뗂湴燂繆剧燂湭仍娫</w:t>
      </w:r>
      <w:r>
        <w:rPr/>
        <w:t>ⱦ</w:t>
      </w:r>
      <w:r>
        <w:rPr/>
        <w:t>깬숮⩸쉂嘩湠ㆩ啑묩昨⑒儲氬〣顱㥔弰㠽睺呂㡠䯍숹␪Ⓜ쉦⸴師䁦걨晞椫㡯⼯乥嘦港㙁澣⨽买쉄䐷㬥汣䍂焪氱뭍严쉗ꆿ砊쉸⧂慚㓂坞㵀㊮侮㵰䉳</w:t>
      </w:r>
      <w:r>
        <w:rPr/>
        <w:t>꤯</w:t>
      </w:r>
      <w:r>
        <w:rPr/>
        <w:t>滎⬬癡슘㑹싂䮡栣</w:t>
      </w:r>
      <w:r>
        <w:rPr/>
        <w:t>ⶩ</w:t>
      </w:r>
      <w:r>
        <w:rPr/>
        <w:t>杲뭑㯂女네盂䕪⍓埂妱슡䡥숭⥇剘⪏ꥥ穚싃汭</w:t>
      </w:r>
      <w:r>
        <w:rPr/>
        <w:t>ꕎ</w:t>
      </w:r>
      <w:r>
        <w:rPr/>
        <w:t>쉌栲轉䁣쎩繪쉷獪杧縩쏂쵢</w:t>
      </w:r>
      <w:r>
        <w:rPr/>
        <w:t>⡺</w:t>
      </w:r>
      <w:r>
        <w:rPr/>
        <w:t>慗䉦伪ꄻ␪坓搽</w:t>
      </w:r>
      <w:r>
        <w:rPr/>
        <w:t>⠯</w:t>
      </w:r>
      <w:r>
        <w:rPr/>
        <w:t>㚻㑪睧幬〈穋吵硌䕾桐去㴴쉴㑯揎椳䝫숣曂是幗働쉒伮弶熩ꅔ䎬卪摪犘䝌⤮呤怨칦售䨪礣亩㌮㉚놘쉎慆洪归湀ꆵ㑘</w:t>
      </w:r>
      <w:r>
        <w:rPr/>
        <w:t>ⰷ⭾</w:t>
      </w:r>
      <w:r>
        <w:rPr/>
        <w:t>坐䮘</w:t>
      </w:r>
      <w:r>
        <w:rPr/>
        <w:t>ⵂ</w:t>
      </w:r>
      <w:r>
        <w:rPr/>
        <w:t>楴㬺춘奺숩</w:t>
      </w:r>
      <w:r>
        <w:rPr/>
        <w:t>ⵌ</w:t>
      </w:r>
      <w:r>
        <w:rPr/>
        <w:t>潙濂畗䮿窏異㡅㈤夶迍橐畫㥸㠱땒壂㙟썇⸭戯╅싂</w:t>
      </w:r>
      <w:r>
        <w:rPr/>
        <w:t>ꦻ</w:t>
      </w:r>
      <w:r>
        <w:rPr/>
        <w:t>瑰䭟䭘歺塅势䟂숰</w:t>
      </w:r>
      <w:r>
        <w:rPr/>
        <w:t>ꔰ</w:t>
      </w:r>
      <w:r>
        <w:rPr/>
        <w:t>쉏硓祗䄫睋牋</w:t>
      </w:r>
      <w:r>
        <w:rPr/>
        <w:t>ⳍ</w:t>
      </w:r>
      <w:r>
        <w:rPr/>
        <w:t>だ</w:t>
      </w:r>
      <w:r>
        <w:rPr/>
        <w:t>ⵑ</w:t>
      </w:r>
      <w:r>
        <w:rPr/>
        <w:t>極题朵縨浵⿂쉕㐮礯</w:t>
      </w:r>
      <w:r>
        <w:rPr/>
        <w:t>ꕳ</w:t>
      </w:r>
      <w:r>
        <w:rPr/>
        <w:t>묩㋂⬺攰⩓槂価䷂䏂畳抏唻녍넪歖瑀㛍犥䀦䇂䍃涏⯂㑓촻䥪㝷盂⥮䱓绂</w:t>
      </w:r>
      <w:r>
        <w:rPr/>
        <w:t>⡐</w:t>
      </w:r>
      <w:r>
        <w:rPr/>
        <w:t>竎睌▻쉅걆㭺䄰汧積氵┦ꍟ恏颩㬲</w:t>
      </w:r>
      <w:r>
        <w:rPr/>
        <w:t>ꗂ</w:t>
      </w:r>
      <w:r>
        <w:rPr/>
        <w:t>幨㙁帯娪㏂䥭넩⽲묲匫쉒싂䕵숣ꆻ橬㜵䖩婫┮䧍</w:t>
      </w:r>
      <w:r>
        <w:rPr/>
        <w:t>ⱇ</w:t>
      </w:r>
      <w:r>
        <w:rPr/>
        <w:t>縣칀뽉⭹氪埂䕰쉲愪汃嫎歶燂⥞啐摘傻睇珃뾿婵</w:t>
      </w:r>
      <w:r>
        <w:rPr/>
        <w:t>ⰳ</w:t>
      </w:r>
      <w:r>
        <w:rPr/>
        <w:t>䉤ꍪ溱숻㭴㌺䄬㠬䨴쉺⿂沣㉳㫂僂嗂㕳䑣ㅧ伯</w:t>
      </w:r>
      <w:r>
        <w:rPr/>
        <w:t>ꤵ</w:t>
      </w:r>
      <w:r>
        <w:rPr/>
        <w:t>뽵捵㙒卦䐻ꎏ嘥썆歒</w:t>
      </w:r>
      <w:r>
        <w:rPr/>
        <w:t>ⵋ</w:t>
      </w:r>
      <w:r>
        <w:rPr/>
        <w:t>칐숷㊣砪☶</w:t>
      </w:r>
      <w:r>
        <w:rPr/>
        <w:t>꥓</w:t>
      </w:r>
      <w:r>
        <w:rPr/>
        <w:t>栶狂⮻抱䰭뭡氶妮슱쉵⍁坸쉕椣昺쉗乖恘쉮䐰ꅊ䏂Ⓧ넺</w:t>
      </w:r>
      <w:r>
        <w:rPr/>
        <w:t>ⵎ</w:t>
      </w:r>
      <w:r>
        <w:rPr/>
        <w:t>涏癔䥡硳䑁䥥ꥷ嫂䵍卡欨扨땪㩬瓎癒穁☶쵡㵐⍴仃쉔牐摟쉖♨晲⿂㩸瓂깊쉖㔪쉯숷</w:t>
      </w:r>
      <w:r>
        <w:rPr/>
        <w:t>ⶱ</w:t>
      </w:r>
      <w:r>
        <w:rPr/>
        <w:t>祘砳灮⥗⾻獊㈩正䩾㍂伷</w:t>
      </w:r>
      <w:r>
        <w:rPr/>
        <w:t>ꥎ</w:t>
      </w:r>
      <w:r>
        <w:rPr/>
        <w:t>㣂숽쉂┸⪥楰㥏椵䰮䕂⩚䢥⸪⏎㕓婋浓⑉濃眩睰⒣</w:t>
      </w:r>
      <w:r>
        <w:rPr/>
        <w:t>꧂</w:t>
      </w:r>
      <w:r>
        <w:rPr/>
        <w:t>浇喵⿎捴照㡾숸䄷䓂毂꥖昶䝠쉪⺡쉥䁋쉞</w:t>
      </w:r>
      <w:r>
        <w:rPr/>
        <w:t>⡰</w:t>
      </w:r>
      <w:r>
        <w:rPr/>
        <w:t>呰䧂瞮</w:t>
      </w:r>
      <w:r>
        <w:rPr/>
        <w:t>⢣</w:t>
      </w:r>
      <w:r>
        <w:rPr/>
        <w:t>忂뭣㍒卂㔩橴摋侘⥪걕슿痂佱桗䰴琴婬뽭䪏䩰漱槂쉷戺扔弦晷颡䁬瀻숹</w:t>
      </w:r>
      <w:r>
        <w:rPr/>
        <w:t>ꦿ</w:t>
      </w:r>
      <w:r>
        <w:rPr/>
        <w:t>칯썀⨰쉤挭䵨獙䑢㉋㡁畸牖捱⨤偾㝁䰻⧂⸴頴祁䐤⴬ꥡ컍摣殮⤽䕨㡟ꍄ頯慘쉃</w:t>
      </w:r>
      <w:r>
        <w:rPr/>
        <w:t>⠤</w:t>
      </w:r>
      <w:r>
        <w:rPr/>
        <w:t>ⴻꔪ</w:t>
      </w:r>
      <w:r>
        <w:rPr/>
        <w:t>㕶쵾쉆꺬埂䠰晎䥅ꄪ슱盂璩㬺쉩忂撡䑩㕍揃朊㇂㦻숯䩇㌲㕴⭟쌥䑌問쉒땮愥彥兀廂♑䮩爱榵⽌塤쉥恦䝠浈㕤掣갹ꏂ桟Ⓜ촥噐㪵ㆿ⩷の⛂晓ヂ䝔␫顋煁堻婊䷍䡷梱쉊㏃䍞焮╔歵娪䄳璩㯂▩䢿싂쉲嚮녒</w:t>
      </w:r>
      <w:r>
        <w:rPr/>
        <w:t>⡋</w:t>
      </w:r>
      <w:r>
        <w:rPr/>
        <w:t>䢣⥮䭑</w:t>
      </w:r>
      <w:r>
        <w:rPr/>
        <w:t>ꥏ</w:t>
      </w:r>
      <w:r>
        <w:rPr/>
        <w:t>ꄰ琭㘬⽥䪘</w:t>
      </w:r>
      <w:r>
        <w:rPr/>
        <w:t>⡍</w:t>
      </w:r>
      <w:r>
        <w:rPr/>
        <w:t>礭</w:t>
      </w:r>
      <w:r>
        <w:rPr/>
        <w:t>ꔽ</w:t>
      </w:r>
      <w:r>
        <w:rPr/>
        <w:t>딽楗ꥴ猫슬╅硐䝞</w:t>
      </w:r>
      <w:r>
        <w:rPr/>
        <w:t>ⶡ</w:t>
      </w:r>
      <w:r>
        <w:rPr/>
        <w:t>슿㉔⍭ヂ㨱垱硚䮩⩾㇂啢숷싍⥕听ぉ䩥櫂䘶㡆䝭梿⥁쉉</w:t>
      </w:r>
      <w:r>
        <w:rPr/>
        <w:t>ꗂ</w:t>
      </w:r>
      <w:r>
        <w:rPr/>
        <w:t>쉺싂䆥싂䝵飂㑇顁㥘숲</w:t>
      </w:r>
      <w:r>
        <w:rPr/>
        <w:t>ꥀ</w:t>
      </w:r>
      <w:r>
        <w:rPr/>
        <w:t>呗쉟婮</w:t>
      </w:r>
      <w:r>
        <w:rPr/>
        <w:t>ⴣ</w:t>
      </w:r>
      <w:r>
        <w:rPr/>
        <w:t>䄳䤩썘猭⥠䕹婾䌳⭕⨮뭋振</w:t>
      </w:r>
      <w:r>
        <w:rPr/>
        <w:t>ⱪ</w:t>
      </w:r>
      <w:r>
        <w:rPr/>
        <w:t>㥚㑧囂⥵唽弭䍴㑈촨漣ꄭ輮輤꥔㬻甦硌䄺쉉㙏祬쵮츹䂮歞繩獮凂塤噋灣丱杴飂䡙槎輲顠沿撮氳쉐⍄ꅸ玮ꌴ넥㜻䩟疬⍐末⩱撻⑟슮猤乏쉳桷䬩쉋瑆祌眦㬫㝇䭭</w:t>
      </w:r>
      <w:r>
        <w:rPr/>
        <w:t>ⰱ</w:t>
      </w:r>
      <w:r>
        <w:rPr/>
        <w:t>ꎥ獨⭄畘㝠畳焹⭯㴥딬て悡姂揎</w:t>
      </w:r>
      <w:r>
        <w:rPr/>
        <w:t>ⱂ</w:t>
      </w:r>
      <w:r>
        <w:rPr/>
        <w:t>炘繏唳슱漲䓂幂っ撘䅑</w:t>
      </w:r>
      <w:r>
        <w:rPr/>
        <w:t>ⵂ</w:t>
      </w:r>
      <w:r>
        <w:rPr/>
        <w:t>㘤쉫輩껂╯⦥枮䮬⑮칵砥㔫</w:t>
      </w:r>
      <w:r>
        <w:rPr/>
        <w:t>ⱳ</w:t>
      </w:r>
      <w:r>
        <w:rPr/>
        <w:t>㩱䱸⭏䬶⩀㉱偈㥵呗겻頴眺칭썹厱弦㬲攥桃係숥䅆接碬⬥瘬䩑♃㭑숬嫂⭄刭䁔愽뭏</w:t>
      </w:r>
      <w:r>
        <w:rPr/>
        <w:t>ꦣ</w:t>
      </w:r>
      <w:r>
        <w:rPr/>
        <w:t>晈쉸㤸␳桊䡎㍘따狂숣쉎⥪歀㗂瘸ꅗ숳숸䉙땈넴숮쉾䢏帪湐㕊欳儰⚻䁾剕捲卄䝲橰䒵㭗倩䲿狂䙂⻂找</w:t>
      </w:r>
      <w:r>
        <w:rPr/>
        <w:t>ꕠ</w:t>
      </w:r>
      <w:r>
        <w:rPr/>
        <w:t>灃偐吰Ⓜㄴ町㟂䑟싂㭲㝲塤쉩⥰䝅⵶䈯汥䙌洺숲晲싂歩㵷㬣皿曂ㅌ朩窮癲嘲쉒ꍂ</w:t>
      </w:r>
      <w:r>
        <w:rPr/>
        <w:t>Ⱝ</w:t>
      </w:r>
      <w:r>
        <w:rPr/>
        <w:t>딫砶婮습瑤啁갶潇ㄪㄴ䵄䝦摷ね氯쉥숳ꅹ䉚쉍搷䭉牚㵷轳䈳繮슩椦걤⽯♐挮땮墥</w:t>
      </w:r>
      <w:r>
        <w:rPr/>
        <w:t>ꔬ</w:t>
      </w:r>
      <w:r>
        <w:rPr/>
        <w:t>쉄충⫂䅘ꍕ瑌抬拎怪䩄欤勂轓轤</w:t>
      </w:r>
      <w:r>
        <w:rPr/>
        <w:t>ⱔ</w:t>
      </w:r>
      <w:r>
        <w:rPr/>
        <w:t>欹姂숬單㓂㝩幞쉟盂匳걬漰㑧穦㐤氪顣輫</w:t>
      </w:r>
      <w:r>
        <w:rPr/>
        <w:t>ⶵ</w:t>
      </w:r>
      <w:r>
        <w:rPr/>
        <w:t>ㅾ灗쉀㯂恭䏂䟂㞥⒱瘷Ⓜ떡꥞䯂頮畨슘䬭瑵杤瀮뭬䝫㵪㍦⨪徿穃彍䳂殘丣兰獷㥧</w:t>
      </w:r>
      <w:r>
        <w:rPr/>
        <w:t>꧍</w:t>
      </w:r>
      <w:r>
        <w:rPr/>
        <w:t>縲뼽欨儸㥧煙䙠⨽祐繊㡧㏃쉟懂挪侘䑱歩녳穫쉢㩴㑦飃㙩㇎䍁㑃칧쉸枬项場녆뿃◂揂넫숊쉾뽓勂睚久槎塆幓㏍ㄦꅎ恭矂晄쉭</w:t>
      </w:r>
      <w:r>
        <w:rPr/>
        <w:t>⡸</w:t>
      </w:r>
      <w:r>
        <w:rPr/>
        <w:t>뽍呋䉆뼵琷㵩쉮䳂獏쉄繟珍灺愻╁⨳潔칦微顃ꅂ</w:t>
      </w:r>
      <w:r>
        <w:rPr/>
        <w:t>Ⲯ</w:t>
      </w:r>
      <w:r>
        <w:rPr/>
        <w:t>녪䈱泂兙⒏娬싂䮱㒻吨</w:t>
      </w:r>
      <w:r>
        <w:rPr/>
        <w:t>ꖱ</w:t>
      </w:r>
      <w:r>
        <w:rPr/>
        <w:t>䲥杸挨䢩勂숲䑏</w:t>
      </w:r>
      <w:r>
        <w:rPr/>
        <w:t>ꕮ</w:t>
      </w:r>
      <w:r>
        <w:rPr/>
        <w:t>⡔</w:t>
      </w:r>
      <w:r>
        <w:rPr/>
        <w:t>ꏎ㞿珂捊獏㕺漵幣쉨♾뼹춥䉳剉⚩䏂さ樻榩</w:t>
      </w:r>
      <w:r>
        <w:rPr/>
        <w:t>ꥈ</w:t>
      </w:r>
      <w:r>
        <w:rPr/>
        <w:t>恡顦繮挱攻杄䍉䋂欬㠷べ倱㝭</w:t>
      </w:r>
      <w:r>
        <w:rPr/>
        <w:t>⡟☱</w:t>
      </w:r>
      <w:r>
        <w:rPr/>
        <w:t>쉤奌쎩湬깠쵆겿㌮묱嗂噺⸰䜸䥈싂⨩㥉㝱║䅔䩈䞥䘲녊싂쉱䵏䓎㝉扖ꏂ䴯뽔幐碻湴㢿渪匽渲</w:t>
      </w:r>
      <w:r>
        <w:rPr/>
        <w:t>ⱁ</w:t>
      </w:r>
      <w:r>
        <w:rPr/>
        <w:t>漳⑐䅑媘</w:t>
      </w:r>
      <w:r>
        <w:rPr/>
        <w:t>⡡</w:t>
      </w:r>
      <w:r>
        <w:rPr/>
        <w:t>疵䬸숲圤䊣砶쉈숫㤤뭦컎쉺癕恫硫</w:t>
      </w:r>
      <w:r>
        <w:rPr/>
        <w:t>꧂</w:t>
      </w:r>
      <w:r>
        <w:rPr/>
        <w:t>ⱂ</w:t>
      </w:r>
      <w:r>
        <w:rPr/>
        <w:t>䪿⩑剆┫㵺歗⩯佑扰습揂乎畃칯䁳䁹깨㌮㇂䖱頯</w:t>
      </w:r>
      <w:r>
        <w:rPr/>
        <w:t>ꕅ</w:t>
      </w:r>
      <w:r>
        <w:rPr/>
        <w:t>䔱么쉢䍌㭏瑩㞬깟咵⴮塉婲깘癣殿ꥯ车歪啞抡䍆っ</w:t>
      </w:r>
      <w:r>
        <w:rPr/>
        <w:t>ⰴ</w:t>
      </w:r>
      <w:r>
        <w:rPr/>
        <w:t>쉙䱗쉷睒楺넶穅啁⹙컂㬻哂穹怭ꍳ䴣昨⥣䅱⩑갱轹⧂⽡䔦洽癉䨰榱숯洺⑐</w:t>
      </w:r>
      <w:r>
        <w:rPr/>
        <w:t>ꥏ</w:t>
      </w:r>
      <w:r>
        <w:rPr/>
        <w:t>瀭땤彃</w:t>
      </w:r>
      <w:r>
        <w:rPr/>
        <w:t>ꗍ</w:t>
      </w:r>
      <w:r>
        <w:rPr/>
        <w:t>䉑숯頰⦘䥷匯ネ⽪䩋⪡橣澱쉰쉉䁉㓂硫슱湐祈䕋쉄䧂쉚汉</w:t>
      </w:r>
      <w:r>
        <w:rPr/>
        <w:t>ⱒ</w:t>
      </w:r>
      <w:r>
        <w:rPr/>
        <w:t>뼦盂슏딤쉯</w:t>
      </w:r>
      <w:r>
        <w:rPr/>
        <w:t>ꕪ</w:t>
      </w:r>
      <w:r>
        <w:rPr/>
        <w:t>쉅沿ꍂ㍎컃䉙㥟㇂쉶槎㮬轏瑫뭑ㅖ쌹慱</w:t>
      </w:r>
      <w:r>
        <w:rPr/>
        <w:t>⣂</w:t>
      </w:r>
      <w:r>
        <w:rPr/>
        <w:t>睠桥瘬쉕㕶轘圽搨㕇쉞痂听⸴놏⵬㵧⮏쉓⩥檘⒩车䅳眥枘</w:t>
      </w:r>
      <w:r>
        <w:rPr/>
        <w:t>⡤</w:t>
      </w:r>
      <w:r>
        <w:rPr/>
        <w:t>䳃쉏㡀䌷숳穰ガ䜳倩励䥤潣쉊泂䣍⑦婊轣</w:t>
      </w:r>
      <w:r>
        <w:rPr/>
        <w:t>Ⱔ</w:t>
      </w:r>
      <w:r>
        <w:rPr/>
        <w:t>晓幆㵅충⩢顫汵楸</w:t>
      </w:r>
      <w:r>
        <w:rPr/>
        <w:t>ꔬ</w:t>
      </w:r>
      <w:r>
        <w:rPr/>
        <w:t>㝁㤩勂汗捗Ⓜ쉔⽇繫桴㙘㵪䂬䅰硅繎ㆣ㙞浬떏榵⭭㍎㙰恏곂숽䅮浓挤䜽彯渥싂넻넴畴㉣⬹뽠㤤녳쵄칔㴵㑐暏㧂䎻긫渣⮬䠸⽗䕫ꌲ싂晸妮슏뮬㔸☪</w:t>
      </w:r>
      <w:r>
        <w:rPr/>
        <w:t>⣂</w:t>
      </w:r>
      <w:r>
        <w:rPr/>
        <w:t>眣摊亮数携⪮ꇍ숭쉃步攥轨⫂䀤䙒쉁땰倬扈佟䩋쉦⩓凂㙳㑲噬匽䀻愣⹟瞬欪恡参쉈嘭⑍</w:t>
      </w:r>
      <w:r>
        <w:rPr/>
        <w:t>Ⱓ</w:t>
      </w:r>
      <w:r>
        <w:rPr/>
        <w:t>칎噞㙄猪偗땬坥湶ㅯ恖槂쎮倥乖쉘牦㝙䠩쉟䤽䔪쉣婚獵晫⩀匴ず숽抵촶䜤딸쉺⩚汶戴㣂窮</w:t>
      </w:r>
      <w:r>
        <w:rPr/>
        <w:t>ⵄ</w:t>
      </w:r>
      <w:r>
        <w:rPr/>
        <w:t>㕵牢䮩牞䅚歒噒㬮⽰䘬夶畔憮쉧깩⥯䕴䌲촺싂ꌵ轵嘤惂椮슮츊媡堷숩兔穞⬣㩷䬪劵噰顲</w:t>
      </w:r>
      <w:r>
        <w:rPr/>
        <w:t>꧂ⶩ</w:t>
      </w:r>
      <w:r>
        <w:rPr/>
        <w:t>坧</w:t>
      </w:r>
      <w:r>
        <w:rPr/>
        <w:t>ꗂ⶿</w:t>
      </w:r>
      <w:r>
        <w:rPr/>
        <w:t>漺⭈祸獶</w:t>
      </w:r>
      <w:r>
        <w:rPr/>
        <w:t>Ⱔ</w:t>
      </w:r>
      <w:r>
        <w:rPr/>
        <w:t>拂썌渷珂浰牫⩳⌮</w:t>
      </w:r>
      <w:r>
        <w:rPr/>
        <w:t>⡫</w:t>
      </w:r>
      <w:r>
        <w:rPr/>
        <w:t>睷뗂撣쉯㙌熣睂쉀彨㥠䳂瑚⹞呮╱匪⻂뽤쉓숻㠹䑯♔溡旎곂㫎뿎⍰㥶㖘⥆洴癋ꌥ惂睞伮輶䎱敷⑏촨㝋捱攨쉭穦</w:t>
      </w:r>
      <w:r>
        <w:rPr/>
        <w:t>ⵦ</w:t>
      </w:r>
      <w:r>
        <w:rPr/>
        <w:t>牢걭숭䵺䕢兴永䡟ネ쉤版栱㩭㦏噅灡夫頣䵂싂䵠㡧忂걬숨敭兾慁</w:t>
      </w:r>
      <w:r>
        <w:rPr/>
        <w:t>ꕂ</w:t>
      </w:r>
      <w:r>
        <w:rPr/>
        <w:t>唸刪弭侩洨吹獏⼣ꍴ촱悮杰뭏뭳䳍</w:t>
      </w:r>
      <w:r>
        <w:rPr/>
        <w:t>ꤣ</w:t>
      </w:r>
      <w:r>
        <w:rPr/>
        <w:t>걑걾꺣쉓슿䅏⺿杴䀤깑䍲䌳嫂潶恟⌵뿂眺晃</w:t>
      </w:r>
      <w:r>
        <w:rPr/>
        <w:t>ꔶ</w:t>
      </w:r>
      <w:r>
        <w:rPr/>
        <w:t>瀬䈴㨭䱬壂樮癫</w:t>
      </w:r>
      <w:r>
        <w:rPr/>
        <w:t>⣍</w:t>
      </w:r>
      <w:r>
        <w:rPr/>
        <w:t>숭긮㭏䕓夯⩅瞘⺿坕쉆칀ㅯ颱⍱婱㠦⛎</w:t>
      </w:r>
      <w:r>
        <w:rPr/>
        <w:t>ⱏ</w:t>
      </w:r>
      <w:r>
        <w:rPr/>
        <w:t>숽扱䝭偌뮬숷쉲敶䐩ぢ</w:t>
      </w:r>
      <w:r>
        <w:rPr/>
        <w:t>ⵔ</w:t>
      </w:r>
      <w:r>
        <w:rPr/>
        <w:t>䴶整곎췂㙴䝯ꍷ棍</w:t>
      </w:r>
      <w:r>
        <w:rPr/>
        <w:t>ⱺ</w:t>
      </w:r>
      <w:r>
        <w:rPr/>
        <w:t>橎</w:t>
      </w:r>
      <w:r>
        <w:rPr/>
        <w:t>ꤤ</w:t>
      </w:r>
      <w:r>
        <w:rPr/>
        <w:t>幥沥礷숺䬱瀸ꏍ䁃</w:t>
      </w:r>
      <w:r>
        <w:rPr/>
        <w:t>ꥉ</w:t>
      </w:r>
      <w:r>
        <w:rPr/>
        <w:t>쉍㩏㩨参剬숽쉢嗂</w:t>
      </w:r>
      <w:r>
        <w:rPr/>
        <w:t>Ⳃ⩐</w:t>
      </w:r>
      <w:r>
        <w:rPr/>
        <w:t>前䖘畧㜨畐烂㔳䔥窬數</w:t>
      </w:r>
      <w:r>
        <w:rPr/>
        <w:t>ⰵ</w:t>
      </w:r>
      <w:r>
        <w:rPr/>
        <w:t>䕫呴</w:t>
      </w:r>
      <w:r>
        <w:rPr/>
        <w:t>ⱪ⍱</w:t>
      </w:r>
      <w:r>
        <w:rPr/>
        <w:t>ㆣ㵘䅧毂偱䑢㕁㙖䱡盍䨽䡢䗂㮬뭀㠴忂뽄歊숹쉸怶</w:t>
      </w:r>
      <w:r>
        <w:rPr/>
        <w:t>ꦩ</w:t>
      </w:r>
      <w:r>
        <w:rPr/>
        <w:t>긺朻䑷䍺䩒癫䉫杧瘮ꥸ쉤䨹塡煷卉硦⫍ㅈꄻ쉳쉍幄쉑㩟久奚㭪倽ꇂ㞿睏Ⓙ䍸딴桟䭨䌯놬啳㈥旃仂</w:t>
      </w:r>
      <w:r>
        <w:rPr/>
        <w:t>ⳃ</w:t>
      </w:r>
      <w:r>
        <w:rPr/>
        <w:t>겮䁫睷歃㠹숲⩒숱䑡偲쉄</w:t>
      </w:r>
      <w:r>
        <w:rPr/>
        <w:t>ꖏ</w:t>
      </w:r>
      <w:r>
        <w:rPr/>
        <w:t>䅧冿晁䡐⬮癄劬煄ꍣ♦䙡㝴幚떥繅址㏂㋂ꅚ⑴</w:t>
      </w:r>
      <w:r>
        <w:rPr/>
        <w:t>ⱃ</w:t>
      </w:r>
      <w:r>
        <w:rPr/>
        <w:t>䥰㋂ꄮ氰咬ㅮ䁭⑪쉊瘬싂숬㟂♴䕠彞执槂横㵬䉐㞻穴㌮柂䧃㣂唪싂塩</w:t>
      </w:r>
      <w:r>
        <w:rPr/>
        <w:t>⠷</w:t>
      </w:r>
      <w:r>
        <w:rPr/>
        <w:t>䠩쉩</w:t>
      </w:r>
      <w:r>
        <w:rPr/>
        <w:t>ꗂ</w:t>
      </w:r>
      <w:r>
        <w:rPr/>
        <w:t>⼰숰湳扚⩉ㄽ䈪㍸⻃뽴頥컂戣㵣뽎䭥㭶挩뗎橢쉰䅷淂頥捔乮玩啴</w:t>
      </w:r>
      <w:r>
        <w:rPr/>
        <w:t>⠯</w:t>
      </w:r>
      <w:r>
        <w:rPr/>
        <w:t>摂</w:t>
      </w:r>
      <w:r>
        <w:rPr/>
        <w:t>ꤪ</w:t>
      </w:r>
      <w:r>
        <w:rPr/>
        <w:t>䋂㋂</w:t>
      </w:r>
      <w:r>
        <w:rPr/>
        <w:t>ꤨ</w:t>
      </w:r>
      <w:r>
        <w:rPr/>
        <w:t>顂쉟䠵숫쉊녾쉷患瀫攰偌䅥䡦敠Ⓜ뭩䔵⨤冥敘呉⑐呙卲</w:t>
      </w:r>
      <w:r>
        <w:rPr/>
        <w:t>⡏</w:t>
      </w:r>
      <w:r>
        <w:rPr/>
        <w:t>摕甩䙓쉏灕懂쉫쉭杍匹娺싂稤䤸䭯娰쉰⑎玩焭氵囎⧂ㅩ䓂㭍녔</w:t>
      </w:r>
      <w:r>
        <w:rPr/>
        <w:t>ꕤ</w:t>
      </w:r>
      <w:r>
        <w:rPr/>
        <w:t>廂湍쉚⹕毂䥀兾㍥쉊㨷湌녙瑓㕁쉀㢻쉚쉮쉴⩍숬습䤪쎬⥃ꍙ轷啌㈲潅</w:t>
      </w:r>
      <w:r>
        <w:rPr/>
        <w:t>ꤵ</w:t>
      </w:r>
      <w:r>
        <w:rPr/>
        <w:t>〹숳⩱ㅶ幩䐱撥庡쉡</w:t>
      </w:r>
      <w:r>
        <w:rPr/>
        <w:t>ⶏ┫</w:t>
      </w:r>
      <w:r>
        <w:rPr/>
        <w:t>稲</w:t>
      </w:r>
      <w:r>
        <w:rPr/>
        <w:t>ꖘ</w:t>
      </w:r>
      <w:r>
        <w:rPr/>
        <w:t>窩塳滂㕓녩䍰䐻⛎䰻㨬⽎䥐恆眫景슡⦩痂祸櫂꥔⨊哂뿂迂䩊橶⽐땙쉺⦩묦卓喩⍣♦愮놩㝠⴮싍禬砨拂匶䦥䕱㧍</w:t>
      </w:r>
      <w:r>
        <w:rPr/>
        <w:t>ⱇ</w:t>
      </w:r>
      <w:r>
        <w:rPr/>
        <w:t>飂朹쉀㍴䴶쉅嘫㉲硡䖏瑍⥰</w:t>
      </w:r>
      <w:r>
        <w:rPr/>
        <w:t>ꤪ</w:t>
      </w:r>
      <w:r>
        <w:rPr/>
        <w:t>恒䑦</w:t>
      </w:r>
      <w:r>
        <w:rPr/>
        <w:t>ꗍ</w:t>
      </w:r>
      <w:r>
        <w:rPr/>
        <w:t>剎䛂</w:t>
      </w:r>
      <w:r>
        <w:rPr/>
        <w:t>ꗂ</w:t>
      </w:r>
      <w:r>
        <w:rPr/>
        <w:t>墣⪩湲㌪㒩囂㈷呁⒩秂놱幹彩剐녭珂ꥥ癚</w:t>
      </w:r>
      <w:r>
        <w:rPr/>
        <w:t>ⱷ</w:t>
      </w:r>
      <w:r>
        <w:rPr/>
        <w:t>泎掱춡䵌㖥䐻슻戲䁒㵯㨴噆当䍢轓</w:t>
      </w:r>
      <w:r>
        <w:rPr/>
        <w:t>ⶻ</w:t>
      </w:r>
      <w:r>
        <w:rPr/>
        <w:t>츻憱䕇繥繡睹挲⩉獵컂烃⤪㜣八捩쉰暩⭰琸깨戩䘽儶㉘</w:t>
      </w:r>
      <w:r>
        <w:rPr/>
        <w:t>Ɐ</w:t>
      </w:r>
      <w:r>
        <w:rPr/>
        <w:t>䁪剙優景䈴깄㡡タ㑌㜥䖮㑹檥⍗䑥겿繸窩숤䣂䦩쉦爺┰欻</w:t>
      </w:r>
      <w:r>
        <w:rPr/>
        <w:t>ⲩ</w:t>
      </w:r>
      <w:r>
        <w:rPr/>
        <w:t>䑱栮䬻䉴瞡瘣㍠㒩⸲畠숥兴玏稣쌳㑪㡗痂㨩枘煅轩</w:t>
      </w:r>
      <w:r>
        <w:rPr/>
        <w:t>꤬</w:t>
      </w:r>
      <w:r>
        <w:rPr/>
        <w:t>敇䰫㩂⭕曂㕘頱</w:t>
      </w:r>
      <w:r>
        <w:rPr/>
        <w:t>ꤤ</w:t>
      </w:r>
      <w:r>
        <w:rPr/>
        <w:t>싂㐰⫂꺡响牯⩄怹쵦</w:t>
      </w:r>
      <w:r>
        <w:rPr/>
        <w:t>ꤱ</w:t>
      </w:r>
      <w:r>
        <w:rPr/>
        <w:t>楆숲䓃</w:t>
      </w:r>
      <w:r>
        <w:rPr/>
        <w:t>ꕑ꧃</w:t>
      </w:r>
      <w:r>
        <w:rPr/>
        <w:t>幹㛂棂숮싂皩㈲䤷䶱捸䁳╒䅄⍺湊恡䭲䛂礦㉳嘷쉱싂쉵㪩獢䈲⨭城椸꤮㛂盂搽頸て쉀堭幹⌹窻녳⚻칬╳썫璥칬</w:t>
      </w:r>
      <w:r>
        <w:rPr/>
        <w:t>꥓┽</w:t>
      </w:r>
      <w:r>
        <w:rPr/>
        <w:t>摶䥀䅥ㅈ⪵슩썶圩䉧슻뭰去癏ꏂ盂矍ど噕穯</w:t>
      </w:r>
      <w:r>
        <w:rPr/>
        <w:t>ⲣ</w:t>
      </w:r>
      <w:r>
        <w:rPr/>
        <w:t>䔸䉖愮䡭싂</w:t>
      </w:r>
      <w:r>
        <w:rPr/>
        <w:t>Ⳃ◂</w:t>
      </w:r>
      <w:r>
        <w:rPr/>
        <w:t>䥸㏂兩ネ吤䥤乾珂⑪摃침</w:t>
      </w:r>
      <w:r>
        <w:rPr/>
        <w:t>ꕮ</w:t>
      </w:r>
      <w:r>
        <w:rPr/>
        <w:t>칋숱忂毂潕纥㍴础땏캬堷硙⍰灰╥</w:t>
      </w:r>
      <w:r>
        <w:rPr/>
        <w:t>⠥</w:t>
      </w:r>
      <w:r>
        <w:rPr/>
        <w:t>截䍣㪬〣慏㥘サ敬㪩㭟濂椨⨩⹋矍呅兒案㬪繑穗⌱䱾</w:t>
      </w:r>
      <w:r>
        <w:rPr/>
        <w:t>⡋</w:t>
      </w:r>
      <w:r>
        <w:rPr/>
        <w:t>戰掩㙖櫂に</w:t>
      </w:r>
      <w:r>
        <w:rPr/>
        <w:t>ⵖ</w:t>
      </w:r>
      <w:r>
        <w:rPr/>
        <w:t>樱伳④盂桎䐽央浢焣쉐䑱㝀⻂掮㮬⹎䩠䩠ꍣ睡䜥橦╂쉯⍑⬪䘩攩祆椰䥹䎏䝣쉚쉆穰穨敤㩸汬楷</w:t>
      </w:r>
      <w:r>
        <w:rPr/>
        <w:t>ꥍ</w:t>
      </w:r>
      <w:r>
        <w:rPr/>
        <w:t>歆䉣燂⼦牧ㅸ䬪쉮矂쏂쉑㐵憏㗂䠪猩焷睾⩶╹㬥싂⦬奟숯녡썩張啮㓃㈺䅲숬㝍礱潕⥑╄</w:t>
      </w:r>
      <w:r>
        <w:rPr/>
        <w:t>ꥆ</w:t>
      </w:r>
      <w:r>
        <w:rPr/>
        <w:t>ꥮ㑓洦湓瑉澿䅯䀶剶癎쉈썱⛂</w:t>
      </w:r>
      <w:r>
        <w:rPr/>
        <w:t>ꥉ</w:t>
      </w:r>
      <w:r>
        <w:rPr/>
        <w:t>ꍔ꥙쉶숣</w:t>
      </w:r>
      <w:r>
        <w:rPr/>
        <w:t>⢮</w:t>
      </w:r>
      <w:r>
        <w:rPr/>
        <w:t>圫</w:t>
      </w:r>
      <w:r>
        <w:rPr/>
        <w:t>ꖩ</w:t>
      </w:r>
      <w:r>
        <w:rPr/>
        <w:t>佶쉋쉭㖩潄</w:t>
      </w:r>
      <w:r>
        <w:rPr/>
        <w:t>꧂</w:t>
      </w:r>
      <w:r>
        <w:rPr/>
        <w:t>櫂싂⾻畕澩卾㴤쉸㜬춣╨淃䕉祁煂炘佁札슻䑨㩞☺㈲묥兎칰汇싎祰</w:t>
      </w:r>
      <w:r>
        <w:rPr/>
        <w:t>ꕴ</w:t>
      </w:r>
      <w:r>
        <w:rPr/>
        <w:t>便幁싎わ䂡䙖쉣㤮眵哂磍ㆵ숮⽂噖墿杖兰㕗㬯牦䟂䱷偂其䜥挻婐</w:t>
      </w:r>
      <w:r>
        <w:rPr/>
        <w:t>꧍</w:t>
      </w:r>
      <w:r>
        <w:rPr/>
        <w:t>무䝺⩾ꎱ</w:t>
      </w:r>
      <w:r>
        <w:rPr/>
        <w:t>ꗂ꥕</w:t>
      </w:r>
      <w:r>
        <w:rPr/>
        <w:t>뽸嘪⪥㊿ㄭ番</w:t>
      </w:r>
      <w:r>
        <w:rPr/>
        <w:t>ⵈ⦩</w:t>
      </w:r>
      <w:r>
        <w:rPr/>
        <w:t>䑾䗂堷♔啨⎻怰슿땈堮⨨汍䬨슩楘搯徘弊㵍⨺䮥쉱숩平⽉报䔽䰴敱炏潆硆㎵캏摓䗂啉彯㔮壂䙢⸪なお䭲쉣뾏⑘昫㈨⌴넪䁌뭵䕁</w:t>
      </w:r>
      <w:r>
        <w:rPr/>
        <w:t>ꤲ</w:t>
      </w:r>
      <w:r>
        <w:rPr/>
        <w:t>溣⹆埍婔⒱㞿⿂</w:t>
      </w:r>
      <w:r>
        <w:rPr/>
        <w:t>ꦱ</w:t>
      </w:r>
      <w:r>
        <w:rPr/>
        <w:t>楆</w:t>
      </w:r>
      <w:r>
        <w:rPr/>
        <w:t>ꔪ</w:t>
      </w:r>
      <w:r>
        <w:rPr/>
        <w:t>㙆갮璬啺繘䩃救棂坂牴旃瘷憱䷎⵶爪拎䋂䆵眥杠䡒燂䨰掻祾癵喱催⑘壃쉷䠣◂椩係⫍䌬뗍嘫</w:t>
      </w:r>
      <w:r>
        <w:rPr/>
        <w:t>꧂⸶</w:t>
      </w:r>
      <w:r>
        <w:rPr/>
        <w:t>瘯慀</w:t>
      </w:r>
      <w:r>
        <w:rPr/>
        <w:t>⡂</w:t>
      </w:r>
      <w:r>
        <w:rPr/>
        <w:t>淂⹑睾⥸㝗噕斱뽊恉洬긵飂湳朳㤦</w:t>
      </w:r>
      <w:r>
        <w:rPr/>
        <w:t>ꔰ</w:t>
      </w:r>
      <w:r>
        <w:rPr/>
        <w:t>숯堰幑轱䱦㌱놡쉏漴⨫濂䪵䏂烂濂㈺걘</w:t>
      </w:r>
      <w:r>
        <w:rPr/>
        <w:t>ⶩ</w:t>
      </w:r>
      <w:r>
        <w:rPr/>
        <w:t>㭦倵帥䀷</w:t>
      </w:r>
      <w:r>
        <w:rPr/>
        <w:t>ꖱ</w:t>
      </w:r>
      <w:r>
        <w:rPr/>
        <w:t>㩍</w:t>
      </w:r>
      <w:r>
        <w:rPr/>
        <w:t>ⵡ</w:t>
      </w:r>
      <w:r>
        <w:rPr/>
        <w:t>쉞</w:t>
      </w:r>
      <w:r>
        <w:rPr/>
        <w:t>ⲿ</w:t>
      </w:r>
      <w:r>
        <w:rPr/>
        <w:t>竃灏㡠䰭</w:t>
      </w:r>
      <w:r>
        <w:rPr/>
        <w:t>ⵇ</w:t>
      </w:r>
      <w:r>
        <w:rPr/>
        <w:t>猴䜶扢焷䍶㵸畍⭉䅌싂⵾堪慶㶣㶩쉠</w:t>
      </w:r>
      <w:r>
        <w:rPr/>
        <w:t>ⱆ</w:t>
      </w:r>
      <w:r>
        <w:rPr/>
        <w:t>䁚ひ쉸䭤㙴甬浄깫䎵ꌸ楧轤䠮愺숭촻员久ㄥ歃묣⸪⸩뽈慎拂㚱쉗嫂㏂甯쉍쉗穨㠴氦痂䉃쵊㑴䍏穵㥁ォ捰</w:t>
      </w:r>
      <w:r>
        <w:rPr/>
        <w:t>⡔</w:t>
      </w:r>
      <w:r>
        <w:rPr/>
        <w:t>䅓䱟쉑囂栺㔵煲愮꺮痂⩐姂輲</w:t>
      </w:r>
      <w:r>
        <w:rPr/>
        <w:t>ꕲ</w:t>
      </w:r>
      <w:r>
        <w:rPr/>
        <w:t>朴㍁䤷䥁䜣⽄㗂摀澱䉤氷䝊礶㑭轰ぃ敉轢썚슻㍒元싂务</w:t>
      </w:r>
      <w:r>
        <w:rPr/>
        <w:t>ꥎ</w:t>
      </w:r>
      <w:r>
        <w:rPr/>
        <w:t>塾</w:t>
      </w:r>
      <w:r>
        <w:rPr/>
        <w:t>ꖿ</w:t>
      </w:r>
      <w:r>
        <w:rPr/>
        <w:t>㙶湆挱</w:t>
      </w:r>
      <w:r>
        <w:rPr/>
        <w:t>ⱕ⣂</w:t>
      </w:r>
      <w:r>
        <w:rPr/>
        <w:t>쉌쉠渴췃쉔⩢㜦唦쉀東嫂ꅄ䅚깁</w:t>
      </w:r>
      <w:r>
        <w:rPr/>
        <w:t>꧃</w:t>
      </w:r>
      <w:r>
        <w:rPr/>
        <w:t>噪칦但䁰⼲幇䵘偓㪩㡋㙋㗂伭⍁慣⍣쉠愪䈸杖☤쉫뭑〷쉬灶쉵㚘쉙ꍐ昤畺捶숭䑧슮ꥢ桎媮敭攵啐楠뾿桩</w:t>
      </w:r>
      <w:r>
        <w:rPr/>
        <w:t>ꕚ</w:t>
      </w:r>
      <w:r>
        <w:rPr/>
        <w:t>扦뮮媻涩幋㥏䧎ガ堻쎩쉲ㅎ䨳␪쉮䱏㔯</w:t>
      </w:r>
      <w:r>
        <w:rPr/>
        <w:t>ꦻ</w:t>
      </w:r>
      <w:r>
        <w:rPr/>
        <w:t>䭋悩뭺佨䴮㍊츶啙瑰佹㯍⥖匩帨硊⿂橍啗ꥠ㏃䁮㠽ㅪ泂</w:t>
      </w:r>
      <w:r>
        <w:rPr/>
        <w:t>ꗂ</w:t>
      </w:r>
      <w:r>
        <w:rPr/>
        <w:t>楯뽟쉘녴炻㣂琰쉊嘽숥匬쵔埂夦繘═┨潦♟㉈㕆캮偀伻쉀걕㑭䵾慣䵗숭쉁幚㍈促䡺ꥩ⩈</w:t>
      </w:r>
      <w:r>
        <w:rPr/>
        <w:t>ꔦ</w:t>
      </w:r>
      <w:r>
        <w:rPr/>
        <w:t>泂㑭㉺㕘ㅢ乐擂牑숭ぉ卷䩔ꄴ㍎넫ꥴꇂ걊悱婌睌䈽⭸쉍悏匲䢡曍ꥵ㯃桮쌲㵵硆畠숣坍쉇</w:t>
      </w:r>
      <w:r>
        <w:rPr/>
        <w:t>꧂</w:t>
      </w:r>
      <w:r>
        <w:rPr/>
        <w:t>ぃ♁촷䅡坾䕦渣䜽猭슱轥偢䉌娯䅰硃췍汹彋哂顖㪡晗亏㉸琲ꆏ䉹숺쉚㕲⪿㕺畇㝲柂깯</w:t>
      </w:r>
      <w:r>
        <w:rPr/>
        <w:t>ⵌ</w:t>
      </w:r>
      <w:r>
        <w:rPr/>
        <w:t>迂睰뿂䳎걘彗常䈵</w:t>
      </w:r>
      <w:r>
        <w:rPr/>
        <w:t>ⱁ</w:t>
      </w:r>
      <w:r>
        <w:rPr/>
        <w:t>뮱年憮㩞㔹泂濂쉵䨯⵮㷂쉥䵰抵婴洪挪䟃汒㭲乡瓂㜽咩쉣⭠硡松す썑彡깒촊뼶梮繳⻂瑘껂떵窥畫棂塦◎殮䁷橈⍴ꄲ嘥楲쎬㢣䄵瀴兎淍뇂⭭숽〳쉦쉔㔣뽷䝢㎥瘭쵄参ㅮ◃</w:t>
      </w:r>
      <w:r>
        <w:rPr/>
        <w:t>⠩</w:t>
      </w:r>
      <w:r>
        <w:rPr/>
        <w:t>幇쉑斏㡨区딭숸놘⩌싂湙⹖썷⩓싂떣顃収⤥㉡쉇徥歞汌㙎浤</w:t>
      </w:r>
      <w:r>
        <w:rPr/>
        <w:t>⡋</w:t>
      </w:r>
      <w:r>
        <w:rPr/>
        <w:t>䧂캩</w:t>
      </w:r>
      <w:r>
        <w:rPr/>
        <w:t>ꕄ</w:t>
      </w:r>
      <w:r>
        <w:rPr/>
        <w:t>渰䏂╃䱟瑖숷睆均숲⨸㑵⵭慭䦥⬨㩈䛂䝠揂䘹㡁损㶬琫䈲숪</w:t>
      </w:r>
      <w:r>
        <w:rPr/>
        <w:t>ꤩ</w:t>
      </w:r>
      <w:r>
        <w:rPr/>
        <w:t>辏㖿䑨⬤獌</w:t>
      </w:r>
      <w:r>
        <w:rPr/>
        <w:t>꧂</w:t>
      </w:r>
      <w:r>
        <w:rPr/>
        <w:t>朸浆㭂捲歳䥷敳槂㝧呾䲥敾硲怭槂础</w:t>
      </w:r>
      <w:r>
        <w:rPr/>
        <w:t>ꥑ</w:t>
      </w:r>
      <w:r>
        <w:rPr/>
        <w:t>攤</w:t>
      </w:r>
      <w:r>
        <w:rPr/>
        <w:t>ꕑ</w:t>
      </w:r>
      <w:r>
        <w:rPr/>
        <w:t>涬䴲⹵捡㐴桀ぺ㘵䪏堶印㨭顨畳獱砥炥䨶⬫咬噌轲氥懍斱㌻盂浹枥㔪䝞橢걅徏⬹獕䥭埂睪瞵ㅀ쉞枬깖灧쉇⪩</w:t>
      </w:r>
      <w:r>
        <w:rPr/>
        <w:t>Ⲙ</w:t>
      </w:r>
      <w:r>
        <w:rPr/>
        <w:t>䜥皮㥖乢䐺쵘ㅦ䜥슥</w:t>
      </w:r>
      <w:r>
        <w:rPr/>
        <w:t>⠤⩒</w:t>
      </w:r>
      <w:r>
        <w:rPr/>
        <w:t>ꥦ瀣毂欥䱡쉚ꍎ顧긵惂놘決싂䉔噭縱姂㵦㤷</w:t>
      </w:r>
      <w:r>
        <w:rPr/>
        <w:t>ꥐ</w:t>
      </w:r>
      <w:r>
        <w:rPr/>
        <w:t>繣焮</w:t>
      </w:r>
      <w:r>
        <w:rPr/>
        <w:t>ⴹ⩅</w:t>
      </w:r>
      <w:r>
        <w:rPr/>
        <w:t>쉘슣䩬䕫ァ怱♵⥰幍땂</w:t>
      </w:r>
      <w:r>
        <w:rPr/>
        <w:t>ꗃ</w:t>
      </w:r>
      <w:r>
        <w:rPr/>
        <w:t>쵥毂㨰匷썾츥䑸╴幥獐帤㇍䘺㗂㚥㜵쵚ㅭ슻扑灡剎</w:t>
      </w:r>
      <w:r>
        <w:rPr/>
        <w:t>ꤥ</w:t>
      </w:r>
      <w:r>
        <w:rPr/>
        <w:t>汑䥌㩠㇂䙪쉐깧元쉡癆繹炥ꍨ㠲䱰呲ꥸ欹☲㡨題㌨䱏㥃녩绂沘㍏児䕸瑥䚣䜹轓㑴煯䀨䀤㚏</w:t>
      </w:r>
      <w:r>
        <w:rPr/>
        <w:t>ꕯ</w:t>
      </w:r>
      <w:r>
        <w:rPr/>
        <w:t>嚵♭幣⼦汾瑶㦡䕒숶怬╊哂牮栭怩칁㇂믂浨材坁剕숴츴⛂仂촫傩淃㡶ㄯꅫ㷂뭞</w:t>
      </w:r>
      <w:r>
        <w:rPr/>
        <w:t>ⴷ</w:t>
      </w:r>
      <w:r>
        <w:rPr/>
        <w:t>摆歆頵⨬뽞哂楹⍧싂竂偐䙅彳昱␦噞效꺩乯睤姍⨲権ㄶ</w:t>
      </w:r>
      <w:r>
        <w:rPr/>
        <w:t>ꗂ⥗</w:t>
      </w:r>
      <w:r>
        <w:rPr/>
        <w:t>쎿슣䒬夸痂圯䑤桲摑㐶噯칱〶癙䙁創⪿獓䭩┺疿놥♊杶䠱䕓獁䴽爳ꥮ◂晗练牎㩃晀掱婢♊晞ꅗ</w:t>
      </w:r>
      <w:r>
        <w:rPr/>
        <w:t>ꤺ</w:t>
      </w:r>
      <w:r>
        <w:rPr/>
        <w:t>婁䝒䁂⮥</w:t>
      </w:r>
      <w:r>
        <w:rPr/>
        <w:t>ꤩ</w:t>
      </w:r>
      <w:r>
        <w:rPr/>
        <w:t>棂坘㡾쵎収瞘繶廂秂瑩㍸⦬⑄䙉㵨䡺歡㉰参䋂쉍滂ꄫ쉉䮮嚩偐</w:t>
      </w:r>
      <w:r>
        <w:rPr/>
        <w:t>ⶣ⭈</w:t>
      </w:r>
      <w:r>
        <w:rPr/>
        <w:t>따浨氫摦轈匷截쉧촦녵</w:t>
      </w:r>
      <w:r>
        <w:rPr/>
        <w:t>ꥂ</w:t>
      </w:r>
      <w:r>
        <w:rPr/>
        <w:t>啥牁㊡块쵗啃䁢숯盂쉃⨮祳쉞깧稪䩫ꅁㅵ䨹ꍁ帶䎻䡕摠</w:t>
      </w:r>
      <w:r>
        <w:rPr/>
        <w:t>⡧</w:t>
      </w:r>
      <w:r>
        <w:rPr/>
        <w:t>㩉쉯거㩟딨未㩒剪案꺵㭥숪㣃滂濂⤺⪬숽兗걃戯䙪橦䅺䍈䑮ꥵ瘷캡䡶懂⾘␸㑉습䀲⦥㫂繯熩䈶穗㟂㭠⩾轰汚쉌㕓湆㥩恙摷☺汍쉳䥑夥朊꥚㖻渤쉎幱坌塋厩츽뽈㥋ꆣ慒㎏숱싂祡琮獦ꍯ쉇㩘摥쉷</w:t>
      </w:r>
      <w:r>
        <w:rPr/>
        <w:t>⠪</w:t>
      </w:r>
      <w:r>
        <w:rPr/>
        <w:t>㐸⩱䉍䭨纵뿂当ꄦ浙ꅲ摏㤥ꥷ땥縻䩱쉑</w:t>
      </w:r>
      <w:r>
        <w:rPr/>
        <w:t>ⱥ</w:t>
      </w:r>
      <w:r>
        <w:rPr/>
        <w:t>弭깨歯뭖摱伮</w:t>
      </w:r>
      <w:r>
        <w:rPr/>
        <w:t>Ɱ</w:t>
      </w:r>
      <w:r>
        <w:rPr/>
        <w:t>뇂壎畹戳⨵挩⹟甹䰴쉈洱</w:t>
      </w:r>
      <w:r>
        <w:rPr/>
        <w:t>ⷂ</w:t>
      </w:r>
      <w:r>
        <w:rPr/>
        <w:t>숤秂扠漳㭡ㅖ氯秂內何㈣づ슿㊏义歂췂뼶</w:t>
      </w:r>
      <w:r>
        <w:rPr/>
        <w:t>ⵊ</w:t>
      </w:r>
      <w:r>
        <w:rPr/>
        <w:t>䵣䬫桕䧂塗瘸㠱㠸妮⍤넭㥈潚ꅍ녮佐ꆩ婁䝉⨥⏂㉷⸳䅾╣顰怨䑏刴廂䋂硠䡐攦录싃縮倴⑹캿䱃歞桢䑅〺囃쉂獭슬뽓</w:t>
      </w:r>
      <w:r>
        <w:rPr/>
        <w:t>ⱪ</w:t>
      </w:r>
      <w:r>
        <w:rPr/>
        <w:t>ㄨ䔵砸䕮떥乢咩歞숳㑯䉇</w:t>
      </w:r>
      <w:r>
        <w:rPr/>
        <w:t>ꕄ</w:t>
      </w:r>
      <w:r>
        <w:rPr/>
        <w:t>浖剈晃㞻⾏ꍣ刪戮♞䒥獧㒣㞘棂⩌牲싂涡뼦佥礯乬〦⑲┲숨犻㭒뽋㏂⩆䱊</w:t>
      </w:r>
      <w:r>
        <w:rPr/>
        <w:t>ꖮꕩ</w:t>
      </w:r>
      <w:r>
        <w:rPr/>
        <w:t>窮氨癗瓂磂䨣丳䐩⪱穱䜹坐⭁票怨䌮㭆卌辩牆⼲㬫䵙摭ㄳ瘲</w:t>
      </w:r>
      <w:r>
        <w:rPr/>
        <w:t>ꖵ</w:t>
      </w:r>
      <w:r>
        <w:rPr/>
        <w:t>䘨␮뾮䅲疩⥸搯쌺垩⸦땠暻숩礶쉨恍ꍪ睫佋䩅䤪佫♨偷䷂㘵牞楀</w:t>
      </w:r>
      <w:r>
        <w:rPr/>
        <w:t>⡀</w:t>
      </w:r>
      <w:r>
        <w:rPr/>
        <w:t>㥱⾱㝞㶱쉆걑晚싃䝑䊏ꇂ渳支쉟쉖㠭</w:t>
      </w:r>
      <w:r>
        <w:rPr/>
        <w:t>ⵙ</w:t>
      </w:r>
      <w:r>
        <w:rPr/>
        <w:t>海煚뽔坬쉓䌩唥愨⥯犡䈴⩱뭐機眬숨ぇ㕈⑵䵓奘䭍稫䇂燂칎㍡狂奞癢帶䭾棂幘㮘숲⒮숷</w:t>
      </w:r>
      <w:r>
        <w:rPr/>
        <w:t>꤯</w:t>
      </w:r>
      <w:r>
        <w:rPr/>
        <w:t>疡係橰숸卡甦㡳㈳䬦쉹싂쉢</w:t>
      </w:r>
      <w:r>
        <w:rPr/>
        <w:t>ⵡ</w:t>
      </w:r>
      <w:r>
        <w:rPr/>
        <w:t>升촴긨䡅坧氷</w:t>
      </w:r>
      <w:r>
        <w:rPr/>
        <w:t>ⳃ</w:t>
      </w:r>
      <w:r>
        <w:rPr/>
        <w:t>쌭櫂깱丸僂</w:t>
      </w:r>
      <w:r>
        <w:rPr/>
        <w:t>⡨</w:t>
      </w:r>
      <w:r>
        <w:rPr/>
        <w:t>奴䃂媘狍㩐⽭华깄♩繌搬瑳䣎꥖쉋䫂余</w:t>
      </w:r>
      <w:r>
        <w:rPr/>
        <w:t>⠷</w:t>
      </w:r>
      <w:r>
        <w:rPr/>
        <w:t>䥕䝦䀴剫浈ꏂ游欴剏皏碏⩌玘䟂昣祂棂</w:t>
      </w:r>
      <w:r>
        <w:rPr/>
        <w:t>ⵐ</w:t>
      </w:r>
      <w:r>
        <w:rPr/>
        <w:t>䆿㩂㙺㘪即⍍⾻쉨딭䷂娵楧⬭쉺䢬䅅㔻╮⺘汍ꌹ⬥弫㠰뭩泂뽊⎩⑱쉁</w:t>
      </w:r>
      <w:r>
        <w:rPr/>
        <w:t>⡥</w:t>
      </w:r>
      <w:r>
        <w:rPr/>
        <w:t>ⵋ</w:t>
      </w:r>
      <w:r>
        <w:rPr/>
        <w:t>摍⮩䉢</w:t>
      </w:r>
      <w:r>
        <w:rPr/>
        <w:t>⡘⡫</w:t>
      </w:r>
      <w:r>
        <w:rPr/>
        <w:t>璻㤷䭤⥭䌮㓍轷㈮☩쉑䭣긺䯂⍯㕕⫂䨸桲獲㭡㔮쉯㌹</w:t>
      </w:r>
      <w:r>
        <w:rPr/>
        <w:t>ꕈ</w:t>
      </w:r>
      <w:r>
        <w:rPr/>
        <w:t>柂䬶㉬쉫眪䭫걘칚㵤㟍</w:t>
      </w:r>
      <w:r>
        <w:rPr/>
        <w:t>⡣</w:t>
      </w:r>
      <w:r>
        <w:rPr/>
        <w:t>獣䋂幨⪬ꄣ奊뭩迂㍮獒놻䜣</w:t>
      </w:r>
      <w:r>
        <w:rPr/>
        <w:t>⣂</w:t>
      </w:r>
      <w:r>
        <w:rPr/>
        <w:t>䬨䬲焷䎘槂⑾硢璡쉓恃え颏漱⹕䭉掘師焯〣猷卶䏂⨳珂摧咿轞嘣撥彉䷂ꄬ埃숳灇긽楯㷂䬤</w:t>
      </w:r>
      <w:r>
        <w:rPr/>
        <w:t>ꥇ</w:t>
      </w:r>
      <w:r>
        <w:rPr/>
        <w:t>戫株⯂㥀⩉䥅幄眸心瘮彤䑗␱㵆</w:t>
      </w:r>
      <w:r>
        <w:rPr/>
        <w:t>ⵇ</w:t>
      </w:r>
      <w:r>
        <w:rPr/>
        <w:t>嚩戯⼩櫂ꏂ䅭囂坃䑑垥慾䈽㉳彘盂皡숵漨癍琊婭⧂灚䐹⨩听嘻ㆥ攬旂杚縤싂祖幵搪䛂礷呵欤瀦眳歺䚵炩숺嚏⍭獷䑭숤쉧</w:t>
      </w:r>
      <w:r>
        <w:rPr/>
        <w:t>ꔹ</w:t>
      </w:r>
      <w:r>
        <w:rPr/>
        <w:t>녇ヂ㯍故务晉祺⪩䅶氯㶥㩅ꎏ䐥䍷ꅑꥢ㙟摰⪩习㉆㇃桚櫂㏂煖稵⨰硭㠯暘揎♅噎걺穬㔤撘䁧迃㏂䥴㉘</w:t>
      </w:r>
      <w:r>
        <w:rPr/>
        <w:t>ⱷ</w:t>
      </w:r>
      <w:r>
        <w:rPr/>
        <w:t>儸</w:t>
      </w:r>
      <w:r>
        <w:rPr/>
        <w:t>⡞</w:t>
      </w:r>
      <w:r>
        <w:rPr/>
        <w:t>拂䘵占佳㙾秂⑵</w:t>
      </w:r>
      <w:r>
        <w:rPr/>
        <w:t>Ⱛ</w:t>
      </w:r>
      <w:r>
        <w:rPr/>
        <w:t>態㩴㕍硎</w:t>
      </w:r>
      <w:r>
        <w:rPr/>
        <w:t>ꦡ</w:t>
      </w:r>
      <w:r>
        <w:rPr/>
        <w:t>싂⩹扺啙繋猪쉚㝩奪䑏㝰痃剎迂떣⨲▮浈䕑䉬㊩頩⌣䈥橎扫牚挨녥쉕㢘⯍〽惂秂㡞</w:t>
      </w:r>
      <w:r>
        <w:rPr/>
        <w:t>ⴺ</w:t>
      </w:r>
      <w:r>
        <w:rPr/>
        <w:t>쉳숵湗珂</w:t>
      </w:r>
      <w:r>
        <w:rPr/>
        <w:t>ꕲ</w:t>
      </w:r>
      <w:r>
        <w:rPr/>
        <w:t>挣습梏弳쉣</w:t>
      </w:r>
      <w:r>
        <w:rPr/>
        <w:t>ⷂ</w:t>
      </w:r>
      <w:r>
        <w:rPr/>
        <w:t>땨窬☦♖棂⌺쎩쉳疱숻桮䞱</w:t>
      </w:r>
      <w:r>
        <w:rPr/>
        <w:t>ꕸ</w:t>
      </w:r>
      <w:r>
        <w:rPr/>
        <w:t>曂汍⍇辿塹뿂砪䵌席湘♈欩곂㤸申辵啓廂⥀쉙爸䅧뭴棂䍫㉖礮渴䂘깏⤶〽繫넯晟未妡숷㝐湶⾩栺㝦ꍄ⽺㝢곂㤻슣ㆵ辱㚻婂㭏䅐</w:t>
      </w:r>
      <w:r>
        <w:rPr/>
        <w:t>ꔨ</w:t>
      </w:r>
      <w:r>
        <w:rPr/>
        <w:t>싍</w:t>
      </w:r>
      <w:r>
        <w:rPr/>
        <w:t>Ⳃ</w:t>
      </w:r>
      <w:r>
        <w:rPr/>
        <w:t>㠰⽅㭒椵䥾</w:t>
      </w:r>
      <w:r>
        <w:rPr/>
        <w:t>ⰷ</w:t>
      </w:r>
      <w:r>
        <w:rPr/>
        <w:t>煁숪㭭灆䜺껃</w:t>
      </w:r>
      <w:r>
        <w:rPr/>
        <w:t>ꤻ</w:t>
      </w:r>
      <w:r>
        <w:rPr/>
        <w:t>싎츳䅵橯繢頦㢵䥐ぱ갽棂䁄獞⨴帽散ꥯ싂轮⥨顳慈噮⍗⵴杤⯍슩</w:t>
      </w:r>
      <w:r>
        <w:rPr/>
        <w:t>⡍</w:t>
      </w:r>
      <w:r>
        <w:rPr/>
        <w:t>뭤榡⎿⼫恸슬橎ㄦ쉨⩫슥⬨婯僂幣䁅摹캮䍡辻彨⤽皮亥䘽桚㭟▣硔♩揂䑶</w:t>
      </w:r>
      <w:r>
        <w:rPr/>
        <w:t>ⱴ⚻</w:t>
      </w:r>
      <w:r>
        <w:rPr/>
        <w:t>䵕슏⏂㩦⫂쵾쉘潞䩂걭걱䅥䀱啺纵뗂⑳氪숲弥〫뽸격祲㦣䥶卧뽕卪潇湅兆瑑슮杩匩썲숤婌並凂爷畋㑃뭙敋杮炬䪏顅녇쉡녩䔳⎿桒〣乸⍾숴뽈夬쉹슩츨</w:t>
      </w:r>
      <w:r>
        <w:rPr/>
        <w:t>Ⲭ</w:t>
      </w:r>
      <w:r>
        <w:rPr/>
        <w:t>畄㠳녹숬畺剪㑓쎩춥쉁⬺縤뼻숻ꄵ伪烂䐵⌨䤥⩎䑅䠲⍍䍟瑇䩪穯䝞竃䉾䥤㵕䆻뽃幭⎻㜤幋걸〪砪뽮䭈</w:t>
      </w:r>
      <w:r>
        <w:rPr/>
        <w:t>ꤤ</w:t>
      </w:r>
      <w:r>
        <w:rPr/>
        <w:t>䠴놱숽䕪⦮숦䝅佱</w:t>
      </w:r>
      <w:r>
        <w:rPr/>
        <w:t>ⱶ</w:t>
      </w:r>
      <w:r>
        <w:rPr/>
        <w:t>㡋뽆⩕⫂穆⾏偾し뭔瞣潡ꅧ猬ꥱ嚬⬽潡녈묱洪쉋ꥧ墣摫畫汔䄭唸挬㧂港쉂敌硵숪췂Ⓙ㐮䝳䅠報犏㝫楏百殩컂䝅熏싂쉩坙顪뾩䉞嘭㐪춘卄슬쉎㔨썉截咩</w:t>
      </w:r>
      <w:r>
        <w:rPr/>
        <w:t>ⱄ</w:t>
      </w:r>
      <w:r>
        <w:rPr/>
        <w:t>淃ꥥ┭⩊ㅍ単</w:t>
      </w:r>
      <w:r>
        <w:rPr/>
        <w:t>Ⱕ</w:t>
      </w:r>
      <w:r>
        <w:rPr/>
        <w:t>슱깾㴭总疣惂</w:t>
      </w:r>
      <w:r>
        <w:rPr/>
        <w:t>ꖻ</w:t>
      </w:r>
      <w:r>
        <w:rPr/>
        <w:t>旂啯帣湷䞻兲嗂䖡⍳⑸猬湾䳃䐺湩浈㩣桢晵⍷䱘</w:t>
      </w:r>
      <w:r>
        <w:rPr/>
        <w:t>ⲱ</w:t>
      </w:r>
      <w:r>
        <w:rPr/>
        <w:t>떥䌊⑄䟂䔫慄㣂䵭ㄶ슏䌳汆飂떿숥敔⩭</w:t>
      </w:r>
      <w:r>
        <w:rPr/>
        <w:t>ꕬ</w:t>
      </w:r>
      <w:r>
        <w:rPr/>
        <w:t>㗂┩䲿쉅獗㑣母乚帨㫂昵琲쏂</w:t>
      </w:r>
      <w:r>
        <w:rPr/>
        <w:t>꧂</w:t>
      </w:r>
      <w:r>
        <w:rPr/>
        <w:t>兩쉹⨶捉剙獩☰淂䙘쉩㙨䜭⭠瑷쉋⒘땊垩</w:t>
      </w:r>
      <w:r>
        <w:rPr/>
        <w:t>ⰳ⥖␥</w:t>
      </w:r>
      <w:r>
        <w:rPr/>
        <w:t>哂ꄨ㊬搪쵧拂奠䊩⌣⽺㘸爣杶喩噰璿汉䡧睪恥煮穨䨪浾쉊爣㧍樱幦䕐숴䱟珂剪</w:t>
      </w:r>
      <w:r>
        <w:rPr/>
        <w:t>꤬</w:t>
      </w:r>
      <w:r>
        <w:rPr/>
        <w:t>㛂䔰啚⵶╥啵ꅃ㍱歃灦╷頦欤㙵硾斻⪬倬浆쉫㌳敃䵇捧㤸〥숤뽁㡞䱧숤㫂櫂扱䵟扤穞兦쉔숥䡙⹏㉃䭆쵕뭘皿㩐</w:t>
      </w:r>
      <w:r>
        <w:rPr/>
        <w:t>ꖻ〉</w:t>
      </w:r>
      <w:r>
        <w:rPr/>
        <w:t>橚淂䯂쉈拂□츯</w:t>
      </w:r>
      <w:r>
        <w:rPr/>
        <w:t>⠬</w:t>
      </w:r>
      <w:r>
        <w:rPr/>
        <w:t>䏂숪䈭楐⌽䝉攵</w:t>
      </w:r>
      <w:r>
        <w:rPr/>
        <w:t>ⷂ</w:t>
      </w:r>
      <w:r>
        <w:rPr/>
        <w:t>㟂祕迂撬㌥</w:t>
      </w:r>
      <w:r>
        <w:rPr/>
        <w:t>⡈</w:t>
      </w:r>
      <w:r>
        <w:rPr/>
        <w:t>㑌皻㍘㚱㠣쉲䝎晳㡑ꇂ♠㢬</w:t>
      </w:r>
      <w:r>
        <w:rPr/>
        <w:t>ꥎ</w:t>
      </w:r>
      <w:r>
        <w:rPr/>
        <w:t>싂檵쉸</w:t>
      </w:r>
      <w:r>
        <w:rPr/>
        <w:t>ꔺ</w:t>
      </w:r>
      <w:r>
        <w:rPr/>
        <w:t>囂⽞砶⑐숻㩟숥砬樱幘瘺㭡슡牆ꥲ摟㉎欪싂纘慘숦䵹㬸䑥싂⩞⪘吷⏂긫乱啕쉏灐☸쉱稺껂땂灕칹췍两珍灈縻昳㩆㌷쉑旂춡㣃⹷쉱焸慤佴䵗쉑软⦘杊挹敷㙌䙾⥂浟淂嚵猪♾㞩㡶쉳┲촲㭱塋根煁励秂啐⛂㓂䞬쉀湹捰췂潅煐䔰䥬싂䤹뾏帮偠偀呦㎩䱍䤫睨⯎쵟</w:t>
      </w:r>
      <w:r>
        <w:rPr/>
        <w:t>ⱪ</w:t>
      </w:r>
      <w:r>
        <w:rPr/>
        <w:t>䡕敖䑄灘昬숫䌪⩬㝑此䑸卾娪⺬汁쉖䑉</w:t>
      </w:r>
      <w:r>
        <w:rPr/>
        <w:t>ⵠ</w:t>
      </w:r>
      <w:r>
        <w:rPr/>
        <w:t>瀪뭀牳䁒彮䡊</w:t>
      </w:r>
      <w:r>
        <w:rPr/>
        <w:t>ꦩ╸</w:t>
      </w:r>
      <w:r>
        <w:rPr/>
        <w:t>ꌻ慹湅무쌱㚿椽神歁䠦걋ꅗ偒</w:t>
      </w:r>
      <w:r>
        <w:rPr/>
        <w:t>ⵤ</w:t>
      </w:r>
      <w:r>
        <w:rPr/>
        <w:t>旂⩑盍歓灵䪩</w:t>
      </w:r>
      <w:r>
        <w:rPr/>
        <w:t>꤬</w:t>
      </w:r>
      <w:r>
        <w:rPr/>
        <w:t>慘쉡㡙㝣轧㨳截〱䭕垣ノ硋㌦楨䉙</w:t>
      </w:r>
      <w:r>
        <w:rPr/>
        <w:t>ꔰ⥥</w:t>
      </w:r>
      <w:r>
        <w:rPr/>
        <w:t>稶牘呬㵲䳎敮㘫㈺ꥰ㑟垱</w:t>
      </w:r>
      <w:r>
        <w:rPr/>
        <w:t>ꔣ</w:t>
      </w:r>
      <w:r>
        <w:rPr/>
        <w:t>㥑쉯煪⹳撩皮깳싂숸仂䈯槍㉂문⽙ꍈ爳䵂䙶痂䍶桔ㄪ轘㡍숬쉣潂㏂㨸쉧㥠ぺ㩰灞䪩㝃印橒䥪灄딮扎撡뮥깺旂䀰做繆숻</w:t>
      </w:r>
      <w:r>
        <w:rPr/>
        <w:t>ⷂ</w:t>
      </w:r>
      <w:r>
        <w:rPr/>
        <w:t>拂⶘쉯㮏䑤復爴瑹玻쌳춥惂瀵깆ꌤ敞抣癹樤㡍⫂⥹塈쉞㵑ㄯ䬷ァ呍뽪㗂㕅彉␥桯⒩넫⌭쉯棂橩⯂⎮瑇獏</w:t>
      </w:r>
      <w:r>
        <w:rPr/>
        <w:t>ⲻ</w:t>
      </w:r>
      <w:r>
        <w:rPr/>
        <w:t>뼪㠵煅Ⓧ轵硁⾬⭷칷犵㈪</w:t>
      </w:r>
      <w:r>
        <w:rPr/>
        <w:t>ꕆ</w:t>
      </w:r>
      <w:r>
        <w:rPr/>
        <w:t>䡎뭈祊摤㕳떿㝨佴䁰⼹畏䫎</w:t>
      </w:r>
      <w:r>
        <w:rPr/>
        <w:t>ꕚ</w:t>
      </w:r>
      <w:r>
        <w:rPr/>
        <w:t>彎뭚汦䐮㛍䠷漰㤻婞䍉䬩灊ꅯ㥩쉦轸潭⌹樻垵싂쉀卥濎</w:t>
      </w:r>
      <w:r>
        <w:rPr/>
        <w:t>ꥀ</w:t>
      </w:r>
      <w:r>
        <w:rPr/>
        <w:t>䪵爊䘦眨</w:t>
      </w:r>
      <w:r>
        <w:rPr/>
        <w:t>ꥎ</w:t>
      </w:r>
      <w:r>
        <w:rPr/>
        <w:t>䢏牟췍쉥佑橂⑟匳쉵坎曂</w:t>
      </w:r>
      <w:r>
        <w:rPr/>
        <w:t>ꦣ</w:t>
      </w:r>
      <w:r>
        <w:rPr/>
        <w:t>発殿☪␺㙳奅搥뼪摑䀻䘵坶燂ꥭ</w:t>
      </w:r>
      <w:r>
        <w:rPr/>
        <w:t>ꕌ</w:t>
      </w:r>
      <w:r>
        <w:rPr/>
        <w:t>奚劻䜣㏂쉴媮┰⯂䤪㯃㕮瑗橹⬹녒啺硱搱ꄻ敃㦮澘쏂椨䭘垘</w:t>
      </w:r>
      <w:r>
        <w:rPr/>
        <w:t>ꗂ</w:t>
      </w:r>
      <w:r>
        <w:rPr/>
        <w:t>扅䝾䰮燂䙁牐㩃㶣썱딶渶㴹樨⭱쉒瘣晇⺩漴ㅈ</w:t>
      </w:r>
      <w:r>
        <w:rPr/>
        <w:t>⡇</w:t>
      </w:r>
      <w:r>
        <w:rPr/>
        <w:t>䪵汘扴猲ꅗ穏匰ꅏ딻佥䬪</w:t>
      </w:r>
      <w:r>
        <w:rPr/>
        <w:t>ⶏ</w:t>
      </w:r>
      <w:r>
        <w:rPr/>
        <w:t>佈ꏃ숸旂桗⿃憩拂究潾坪䬵ꄺ㍐䭩</w:t>
      </w:r>
      <w:r>
        <w:rPr/>
        <w:t>ꔬꦘ</w:t>
      </w:r>
      <w:r>
        <w:rPr/>
        <w:t>㇂㇂暵旍嚱癧朽幤坩奮漨い㙬轁썯博쉣沣灓帴畵묣亡晧⑱㵟潪쉩썮坟䕓噐슻洭景⭟䎥⭁穈塩ケ써쏃</w:t>
      </w:r>
      <w:r>
        <w:rPr/>
        <w:t>ⱹ</w:t>
      </w:r>
      <w:r>
        <w:rPr/>
        <w:t>坞녳㇂묺⥆䄱癵⭪嚩쉈攻쉫䫂祅⛃䔴圲쉍꥘䰩剅쉀⤤쉧ꍃꍭ憻漩悏묬绂숸䗃ꄱ䱢뽧柂싂毂彖䐥⺡硊杍</w:t>
      </w:r>
      <w:r>
        <w:rPr/>
        <w:t>⠴</w:t>
      </w:r>
      <w:r>
        <w:rPr/>
        <w:t>坃斏け딮</w:t>
      </w:r>
      <w:r>
        <w:rPr/>
        <w:t>ꖻ</w:t>
      </w:r>
      <w:r>
        <w:rPr/>
        <w:t>ノ㨽쏂⑤⭷砦⭨唽⪥⍑畡ㅪ䡱祆䀤埂䈦晢頬숳쉂싍㖥朷碿祵涱ꎵ䡕䁚䀸挬뗂䬶癸녍숶汘仂쵶䵡갯숥䖥숪癥㜣仂晲攽䱪묪껂煉숻癊㭮㍾슡⨷㩲ㄭ硖睏繫</w:t>
      </w:r>
      <w:r>
        <w:rPr/>
        <w:t>⡬</w:t>
      </w:r>
      <w:r>
        <w:rPr/>
        <w:t>캡儸㕡捎幇睺犵깕</w:t>
      </w:r>
      <w:r>
        <w:rPr/>
        <w:t>ꕾ⴮</w:t>
      </w:r>
      <w:r>
        <w:rPr/>
        <w:t>参牆녲坡싂辩⭃淍婓⥵䝧녨輣䴻⽫䄽ㄶ㙭䁮摬믍瀴⹓敥傣땚㥄摩쉊湇䭨䵒帲갹晓唥偌쉂挴칒䑀䑰䁬⩱歆江獋啀㥸ꆘ恖睅⼥伭㟎</w:t>
      </w:r>
      <w:r>
        <w:rPr/>
        <w:t>ⳃ</w:t>
      </w:r>
      <w:r>
        <w:rPr/>
        <w:t>截风슻䈺</w:t>
      </w:r>
      <w:r>
        <w:rPr/>
        <w:t>⣂</w:t>
      </w:r>
      <w:r>
        <w:rPr/>
        <w:t>倭喱㡏牯䱋㏂쉲숻灏敪슣숫䎻槎媘䭏睍ꅹ쉘ꍐ⮣䶮瑓摷䝀牫穪⩇쉧쉊幰獈搰橇층녱犱㍦뭢祧䭹㕇䋎쉐䊻䭠䜸썉哂쉤뼪嘮輨ꍆ瑵坸♃涡噁畈슩沏ꇂ㕴╦♺刴婌ꍉ片彂汯슮䴰䩃㍭揃橥䖥쎮华癬쉲쉠䇃</w:t>
      </w:r>
      <w:r>
        <w:rPr/>
        <w:t>ⷂ</w:t>
      </w:r>
      <w:r>
        <w:rPr/>
        <w:t>䝊塦꺡揂㭁츩㑰凎㥁</w:t>
      </w:r>
      <w:r>
        <w:rPr/>
        <w:t>ꕾ</w:t>
      </w:r>
      <w:r>
        <w:rPr/>
        <w:t>슏䀫땤卖㍚떬깈깺䕋⹍䗂婮</w:t>
      </w:r>
      <w:r>
        <w:rPr/>
        <w:t>ꦻ</w:t>
      </w:r>
      <w:r>
        <w:rPr/>
        <w:t>ⱺ</w:t>
      </w:r>
      <w:r>
        <w:rPr/>
        <w:t>嚮곂䡄촦숸秃桌湸杪</w:t>
      </w:r>
      <w:r>
        <w:rPr/>
        <w:t>ꕲ⌬╨</w:t>
      </w:r>
      <w:r>
        <w:rPr/>
        <w:t>縥砪勂旍檻숵⒘䍣幗偀輨⚻瀦块䔪⨤涮剁㶿쉷㍮ꥬ媿枩敵儩摖㭠㭏㵈婣乏䣃䞩캘갻熩쉥걲䙦䱂唭氳呎⹦恵栤湹쉹䑲楍䰊⑵㑾⏎畊側癬㈣ㅟ䎣坠䙒瘲疣掻䤶呟繪窮汎숪丫恎橐쉗䈪啠汖딥⩢堹녲䡲⭢ꇂ䫂ꥢ⦏</w:t>
      </w:r>
      <w:r>
        <w:rPr/>
        <w:t>ꕥ</w:t>
      </w:r>
      <w:r>
        <w:rPr/>
        <w:t>긭⧃쉥♰溥汯婪⫂栥烂㍥い匥吺物癏㔣☤璿䩇圶啗愰飂煐楶</w:t>
      </w:r>
      <w:r>
        <w:rPr/>
        <w:t>ꦱ</w:t>
      </w:r>
      <w:r>
        <w:rPr/>
        <w:t>盂┴喡瑈恟剕䟎</w:t>
      </w:r>
      <w:r>
        <w:rPr/>
        <w:t>ꦮ</w:t>
      </w:r>
      <w:r>
        <w:rPr/>
        <w:t>烂䉮浓疩灤䉡晢┽稥㯂䩩숨參猨䯂䅆</w:t>
      </w:r>
      <w:r>
        <w:rPr/>
        <w:t>ꔲ</w:t>
      </w:r>
      <w:r>
        <w:rPr/>
        <w:t>漮䦏卸烂顆㠬숤싂䲏捃楠漪䥂⏂䌰垏慐䌪칏싂䪩渤㫎妩幚奚硗䵒⪥</w:t>
      </w:r>
      <w:r>
        <w:rPr/>
        <w:t>ꥄ♢</w:t>
      </w:r>
      <w:r>
        <w:rPr/>
        <w:t>㨪㐩䥵嗃涩䴮ㅴ뭇⥦쉐뽌쉢</w:t>
      </w:r>
      <w:r>
        <w:rPr/>
        <w:t>ⱨ</w:t>
      </w:r>
      <w:r>
        <w:rPr/>
        <w:t>灑</w:t>
      </w:r>
      <w:r>
        <w:rPr/>
        <w:t>ꖱ</w:t>
      </w:r>
      <w:r>
        <w:rPr/>
        <w:t>䘸</w:t>
      </w:r>
      <w:r>
        <w:rPr/>
        <w:t>ⴻ▱</w:t>
      </w:r>
      <w:r>
        <w:rPr/>
        <w:t>偮椹伮</w:t>
      </w:r>
      <w:r>
        <w:rPr/>
        <w:t>ꕰ</w:t>
      </w:r>
      <w:r>
        <w:rPr/>
        <w:t>쉹⫂쉕ꅌ杹ꄹ㕓圻숱祸</w:t>
      </w:r>
      <w:r>
        <w:rPr/>
        <w:t>⠹</w:t>
      </w:r>
      <w:r>
        <w:rPr/>
        <w:t>쉙</w:t>
      </w:r>
      <w:r>
        <w:rPr/>
        <w:t>ꤣ</w:t>
      </w:r>
      <w:r>
        <w:rPr/>
        <w:t>婺쉌牫숱⮥匹䒻焬穟䵊쌯뽏悬</w:t>
      </w:r>
      <w:r>
        <w:rPr/>
        <w:t>ꗂ</w:t>
      </w:r>
      <w:r>
        <w:rPr/>
        <w:t>匳潰ど幄㕺剉슩䥌</w:t>
      </w:r>
      <w:r>
        <w:rPr/>
        <w:t>⡗</w:t>
      </w:r>
      <w:r>
        <w:rPr/>
        <w:t>긹頩깞旍⭠杢㵁ꌷㅪ砪쉲㵀숤橭㐰殻쵣◂塘睁晲썷䤯䁀㫂</w:t>
      </w:r>
      <w:r>
        <w:rPr/>
        <w:t>ⱷ</w:t>
      </w:r>
      <w:r>
        <w:rPr/>
        <w:t>㞱⮱䏂摭姂哂⨵湮扱䁄䬦㝱ꌪ䑫묪晓⚮瑞䥍珂漤囂恬뭷ꆩ䰰⏎䴣沩䕦┭椳楰</w:t>
      </w:r>
      <w:r>
        <w:rPr/>
        <w:t>ꥈ⭲</w:t>
      </w:r>
      <w:r>
        <w:rPr/>
        <w:t>绂繶슬쉨⥖ㅶ䘫땟⨪믂焪慟㔻秂⾱愮䢣</w:t>
      </w:r>
      <w:r>
        <w:rPr/>
        <w:t>꤬</w:t>
      </w:r>
      <w:r>
        <w:rPr/>
        <w:t>扮</w:t>
      </w:r>
      <w:r>
        <w:rPr/>
        <w:t>⢮</w:t>
      </w:r>
      <w:r>
        <w:rPr/>
        <w:t>瀦恖쉣⪣ꌽ쉂곂㪮걳䩰</w:t>
      </w:r>
      <w:r>
        <w:rPr/>
        <w:t>ꕃ</w:t>
      </w:r>
      <w:r>
        <w:rPr/>
        <w:t>縪颣쉪䕏㘴䝢⨬稻乄係瞡啁기䅥氷⤷㑞쉮㙏礳橷硲祏쉬䝍商倣⪥燎祹㕨뼭뽁䱂䭧恏炵☫獋轵숦넷ㄻ柎쉅䄩瘳湸畎噾⭾免爥숯</w:t>
      </w:r>
      <w:r>
        <w:rPr/>
        <w:t>ⵁ⨱</w:t>
      </w:r>
      <w:r>
        <w:rPr/>
        <w:t>攨</w:t>
      </w:r>
      <w:r>
        <w:rPr/>
        <w:t>꧂</w:t>
      </w:r>
      <w:r>
        <w:rPr/>
        <w:t>䯎⬬⩄㓎噞囎숮参뮿顓⥭뇂田昲</w:t>
      </w:r>
      <w:r>
        <w:rPr/>
        <w:t>ꦻ</w:t>
      </w:r>
      <w:r>
        <w:rPr/>
        <w:t>琽凂彔ㅅ垩⩠吸桐熻⮻깅걲싂㗂㍶쉑뗂輹긯䩎硧꥞▏抣㞱뇂⩆⩱䢏媡伤⥚⩊</w:t>
      </w:r>
      <w:r>
        <w:rPr/>
        <w:t>ⵠ</w:t>
      </w:r>
      <w:r>
        <w:rPr/>
        <w:t>佋噬䨸慘㐪ㄺ奸䥏쉁䀪睃䊩甸㤱㕚</w:t>
      </w:r>
      <w:r>
        <w:rPr/>
        <w:t>Ⳃ</w:t>
      </w:r>
      <w:r>
        <w:rPr/>
        <w:t>煫Ⓜ塆彉䄨柂㡘㭖浡核㚬夳㑴圱쉌</w:t>
      </w:r>
      <w:r>
        <w:rPr/>
        <w:t>ꔴ</w:t>
      </w:r>
      <w:r>
        <w:rPr/>
        <w:t>婭塄爯栣辱⹊凂⼩横偱劣䀮㙪ꏃ幭⍅깶칟輬轟쉳쉲恧牎</w:t>
      </w:r>
      <w:r>
        <w:rPr/>
        <w:t>⡙</w:t>
      </w:r>
      <w:r>
        <w:rPr/>
        <w:t>쉠</w:t>
      </w:r>
      <w:r>
        <w:rPr/>
        <w:t>ⵥ</w:t>
      </w:r>
      <w:r>
        <w:rPr/>
        <w:t>楆奫⩹㤴洺摸轊䄺ꍸ獘嘤繅埂汗䱱帨䴣ꥴ硗쉐截扬䐽㡱</w:t>
      </w:r>
      <w:r>
        <w:rPr/>
        <w:t>꥟</w:t>
      </w:r>
      <w:r>
        <w:rPr/>
        <w:t>겵묥手歒숨</w:t>
      </w:r>
      <w:r>
        <w:rPr/>
        <w:t>ⱇ⤦</w:t>
      </w:r>
      <w:r>
        <w:rPr/>
        <w:t>廂杩弯䏂䣂쉰怽䝧幹</w:t>
      </w:r>
      <w:r>
        <w:rPr/>
        <w:t>ꤥꥅ</w:t>
      </w:r>
      <w:r>
        <w:rPr/>
        <w:t>䘪␮㤽슡꺥祖奘慖⏂쉮惎㊮敗䍠</w:t>
      </w:r>
      <w:r>
        <w:rPr/>
        <w:t>ⵅ⬶</w:t>
      </w:r>
      <w:r>
        <w:rPr/>
        <w:t>愴湯竎싍攻䠫⩮倲䕧ꆻ橒숯伨刽普上剶㏎㡉䭑榱渻瞩焲䉩潹秂忂ㆵㅱ牚棂⫂㌯뽏橋ꏂ⫂㌥猯睧</w:t>
      </w:r>
      <w:r>
        <w:rPr/>
        <w:t>ꕊ</w:t>
      </w:r>
      <w:r>
        <w:rPr/>
        <w:t>ꅉ䁩슡㉈礵改ꅚ⛂䍙쉱</w:t>
      </w:r>
      <w:r>
        <w:rPr/>
        <w:t>ⱚ</w:t>
      </w:r>
      <w:r>
        <w:rPr/>
        <w:t>偋愰䜶䵧櫂䀣넫噠㑤榮伱</w:t>
      </w:r>
      <w:r>
        <w:rPr/>
        <w:t>⣂</w:t>
      </w:r>
      <w:r>
        <w:rPr/>
        <w:t>睠炵穪䵞숪癦僂䕃縶歴쉬썲썗弮⹨瓂䠬恂価摕喵쉧딣싂곍걉慠矎㕇⍞婟彍⌰祠扁竃协穘숲堶娬槂繚兩㝕唭ㅱ轄輬</w:t>
      </w:r>
      <w:r>
        <w:rPr/>
        <w:t>ꔳ</w:t>
      </w:r>
      <w:r>
        <w:rPr/>
        <w:t>歐⌴뽊쉣ꍐ恪믂</w:t>
      </w:r>
      <w:r>
        <w:rPr/>
        <w:t>ꤦ</w:t>
      </w:r>
      <w:r>
        <w:rPr/>
        <w:t>積ꄪ㭇䢡䈤䥩䌣乺啖⨥剢碬㷂渶ㆥ㏂䰦株擎</w:t>
      </w:r>
      <w:r>
        <w:rPr/>
        <w:t>⡳</w:t>
      </w:r>
      <w:r>
        <w:rPr/>
        <w:t>싂쉦㙕⤵⽶⩴ㄫ⩘戣浔婢囂⼸垬</w:t>
      </w:r>
      <w:r>
        <w:rPr/>
        <w:t>ꗂ</w:t>
      </w:r>
      <w:r>
        <w:rPr/>
        <w:t>慮堨䍏䱸䤱⯂딲瑂畵⹤歳癐ㅧ䱏䱥猥쉾䩇歹䑺渪♐슘昽</w:t>
      </w:r>
      <w:r>
        <w:rPr/>
        <w:t>ꤴ</w:t>
      </w:r>
      <w:r>
        <w:rPr/>
        <w:t>ㅥꅫ</w:t>
      </w:r>
      <w:r>
        <w:rPr/>
        <w:t>ꕺ</w:t>
      </w:r>
      <w:r>
        <w:rPr/>
        <w:t>汹딨䶣䡚䅑䡨儻頱攱爸쵃♚頨く䰱禿㠫쉔㵯</w:t>
      </w:r>
      <w:r>
        <w:rPr/>
        <w:t>ⱸ</w:t>
      </w:r>
      <w:r>
        <w:rPr/>
        <w:t>批穪息哂浖</w:t>
      </w:r>
      <w:r>
        <w:rPr/>
        <w:t>⠽</w:t>
      </w:r>
      <w:r>
        <w:rPr/>
        <w:t>䊮爦䞬忂噌쉴䕱䥙䠹潊㨴涿㛎</w:t>
      </w:r>
      <w:r>
        <w:rPr/>
        <w:t>ꖵ</w:t>
      </w:r>
      <w:r>
        <w:rPr/>
        <w:t>凂两旂</w:t>
      </w:r>
      <w:r>
        <w:rPr/>
        <w:t>⣂</w:t>
      </w:r>
      <w:r>
        <w:rPr/>
        <w:t>梣佋츥攣歀ꎻ䀱幷区䱖收</w:t>
      </w:r>
      <w:r>
        <w:rPr/>
        <w:t>⵰</w:t>
      </w:r>
      <w:r>
        <w:rPr/>
        <w:t>檣纱䤺㡫掻숴奧犬쉪쉉㒘栬漦塒啦碡帲猹勎⩴煳暥⹨췂十쉾㨲♒㡍</w:t>
      </w:r>
      <w:r>
        <w:rPr/>
        <w:t>⡮</w:t>
      </w:r>
      <w:r>
        <w:rPr/>
        <w:t>㉌</w:t>
      </w:r>
      <w:r>
        <w:rPr/>
        <w:t>ⳍ⦏</w:t>
      </w:r>
      <w:r>
        <w:rPr/>
        <w:t>⺻啓꺩쉁쉩믂媘䬥숺⭋睳瞮쵕眦⑃⩣潇뗂桐䅈츦犩啫灡㥸䙀䌶猦㜬掘쉙쉷湟捡槃兒칩矂⨲ꍭ㛎㠨䈳ꅘ녋捃杙扈䁓</w:t>
      </w:r>
      <w:r>
        <w:rPr/>
        <w:t>ꕴ</w:t>
      </w:r>
      <w:r>
        <w:rPr/>
        <w:t>桹恇㘷⥺幋䙗⥺</w:t>
      </w:r>
      <w:r>
        <w:rPr/>
        <w:t>Ɱ</w:t>
      </w:r>
      <w:r>
        <w:rPr/>
        <w:t>㪘晡庱숮뽠眯牶晟</w:t>
      </w:r>
      <w:r>
        <w:rPr/>
        <w:t>ꥉ</w:t>
      </w:r>
      <w:r>
        <w:rPr/>
        <w:t>敠匤㭢塖ꥣ兡䩧쉎쉷녱摷ꥪ㭯⫂⩋轸䱚止匬⤫䩀⭠뼺⸪剢䑡걐甹╹轓쉙⥾䤳㋍</w:t>
      </w:r>
      <w:r>
        <w:rPr/>
        <w:t>ⱕ</w:t>
      </w:r>
      <w:r>
        <w:rPr/>
        <w:t>惂넱憮奴쵧帥㑫敩뭊卧欬㝊ꄦ埂떏渻穾䰹琳믂쉯쉱牅숵彆䱟♘⍶剏枩冿⨭晷励䁥㜬쉴</w:t>
      </w:r>
      <w:r>
        <w:rPr/>
        <w:t>ⱦ</w:t>
      </w:r>
      <w:r>
        <w:rPr/>
        <w:t>슩禘偓癒㓂쎩頴匫扆噧究朴㨩㐮祕┴焲Ⓜ呉䮣え걎쉵⹲扑灰歾枩䩎㯂</w:t>
      </w:r>
      <w:r>
        <w:rPr/>
        <w:t>ꕗ</w:t>
      </w:r>
      <w:r>
        <w:rPr/>
        <w:t>睁㨱塂惂浂</w:t>
      </w:r>
      <w:r>
        <w:rPr/>
        <w:t>ⵙ</w:t>
      </w:r>
      <w:r>
        <w:rPr/>
        <w:t>櫂㣂楫슮潲땇乙ꍆ㓂橵쉹癵汢뽐串⬭穎⵸쉴晠桹ぷ㛃坴礪䉰쉇쌻灥䨦琴깒ㅙ䔱奤抻</w:t>
      </w:r>
      <w:r>
        <w:rPr/>
        <w:t>ꗂ</w:t>
      </w:r>
      <w:r>
        <w:rPr/>
        <w:t>枿</w:t>
      </w:r>
      <w:r>
        <w:rPr/>
        <w:t>⡇</w:t>
      </w:r>
      <w:r>
        <w:rPr/>
        <w:t>囂惂</w:t>
      </w:r>
      <w:r>
        <w:rPr/>
        <w:t>⡌</w:t>
      </w:r>
      <w:r>
        <w:rPr/>
        <w:t>ꍤ幑䰵땩暏瀶䡚噰⥳</w:t>
      </w:r>
      <w:r>
        <w:rPr/>
        <w:t>ꤩ</w:t>
      </w:r>
      <w:r>
        <w:rPr/>
        <w:t>쉳䉶咥㬴硗떘〉殡䥟央䁒沣⤶㜯㝸ㅗ嘯䰺쉣쉄睗畑⧂䔊呇洹桘䥠</w:t>
      </w:r>
      <w:r>
        <w:rPr/>
        <w:t>ⵄ</w:t>
      </w:r>
      <w:r>
        <w:rPr/>
        <w:t>숣癱ヂ埂쉦㉔䰯㍌桥湠弣㝃癮塪깉쉵ꍔセ怲쉠숸汘卭彷뭡⩋懂䥺愰慇偎</w:t>
      </w:r>
      <w:r>
        <w:rPr/>
        <w:t>ꕏ</w:t>
      </w:r>
      <w:r>
        <w:rPr/>
        <w:t>癟⮏瀵㴲䋂䢿쉣玡效䜩䷂㌫瓂䰣怳枣ꎏ梩顪帯硘쉚쉤湍㌳⩉</w:t>
      </w:r>
      <w:r>
        <w:rPr/>
        <w:t>ꔭ</w:t>
      </w:r>
      <w:r>
        <w:rPr/>
        <w:t>녉焦䰻弮坡</w:t>
      </w:r>
      <w:r>
        <w:rPr/>
        <w:t>ꦿ</w:t>
      </w:r>
      <w:r>
        <w:rPr/>
        <w:t>긮䕏㡫♎슮뮡決</w:t>
      </w:r>
      <w:r>
        <w:rPr/>
        <w:t>ꤱ</w:t>
      </w:r>
      <w:r>
        <w:rPr/>
        <w:t>楀乫㗂䑟䐥䭭秂彞숪治免⹣㘹㬨湊┱輥⩗嘹瀯ㅶ◂熻㍲硖쉖潔唷㧂䩌匳奡癩坯ぺ徏吶硘嘸愦</w:t>
      </w:r>
      <w:r>
        <w:rPr/>
        <w:t>꧂☫</w:t>
      </w:r>
      <w:r>
        <w:rPr/>
        <w:t>⡃⌸</w:t>
      </w:r>
      <w:r>
        <w:rPr/>
        <w:t>춮㩂╖⽘䚩⹐煌猺珂ꇂ⨪</w:t>
      </w:r>
      <w:r>
        <w:rPr/>
        <w:t>ꕥ</w:t>
      </w:r>
      <w:r>
        <w:rPr/>
        <w:t>썖㕹滍廂숴㥾䘱搹秂꤮栻▿</w:t>
      </w:r>
      <w:r>
        <w:rPr/>
        <w:t>ⱹ</w:t>
      </w:r>
      <w:r>
        <w:rPr/>
        <w:t>㶥㢮穫㙭␽㢩⍧깵輲繂쉞係ꅷ</w:t>
      </w:r>
      <w:r>
        <w:rPr/>
        <w:t>⠪</w:t>
      </w:r>
      <w:r>
        <w:rPr/>
        <w:t>쵸债썎慭⫂告</w:t>
      </w:r>
      <w:r>
        <w:rPr/>
        <w:t>ꗃ</w:t>
      </w:r>
      <w:r>
        <w:rPr/>
        <w:t>䠸懂侘</w:t>
      </w:r>
      <w:r>
        <w:rPr/>
        <w:t>⡫</w:t>
      </w:r>
      <w:r>
        <w:rPr/>
        <w:t>쉥쉇珂㥶坭㩠摋䩵㝴㉢숲㷂磍</w:t>
      </w:r>
      <w:r>
        <w:rPr/>
        <w:t>⡈⦥</w:t>
      </w:r>
      <w:r>
        <w:rPr/>
        <w:t>ꍯ⭉睺入숱쉍䦿넱灚⚏</w:t>
      </w:r>
      <w:r>
        <w:rPr/>
        <w:t>ꔸ</w:t>
      </w:r>
      <w:r>
        <w:rPr/>
        <w:t>揂깺轉╡倳亿싂䳂っ㜵玱幙㚩䙕䭚</w:t>
      </w:r>
      <w:r>
        <w:rPr/>
        <w:t>Ⳃ</w:t>
      </w:r>
      <w:r>
        <w:rPr/>
        <w:t>彃眦</w:t>
      </w:r>
      <w:r>
        <w:rPr/>
        <w:t>꥓</w:t>
      </w:r>
      <w:r>
        <w:rPr/>
        <w:t>㩷⩀썷嘹堸㝎깴犻숯쉫쉾彍ァ浚敤䰣䯂硕㇂⸱㥑</w:t>
      </w:r>
      <w:r>
        <w:rPr/>
        <w:t>꧂</w:t>
      </w:r>
      <w:r>
        <w:rPr/>
        <w:t>㎣瑉檡戱伺⨲싂╊㑨癠䇂䩖冡⑅싃牋晡䠴걢汁䑗췂⩗쉒繚嘰献殥</w:t>
      </w:r>
      <w:r>
        <w:rPr/>
        <w:t>ꔱ</w:t>
      </w:r>
      <w:r>
        <w:rPr/>
        <w:t>穇儮呤朶奊쵞䀯睺祅㜩嚣싂憥⬥</w:t>
      </w:r>
      <w:r>
        <w:rPr/>
        <w:t>꤫䷂</w:t>
      </w:r>
      <w:r>
        <w:rPr/>
        <w:t>쉄ㅞㄳ睶槂噔ꇍ抻쏂</w:t>
      </w:r>
      <w:r>
        <w:rPr/>
        <w:t>ꤳ</w:t>
      </w:r>
      <w:r>
        <w:rPr/>
        <w:t>㍍晌ꅃ灱䋂▥㕮㙀깪⬤╮</w:t>
      </w:r>
      <w:r>
        <w:rPr/>
        <w:t>ꥂ꥞</w:t>
      </w:r>
      <w:r>
        <w:rPr/>
        <w:t>滎⽉쉐쉈</w:t>
      </w:r>
      <w:r>
        <w:rPr/>
        <w:t>⡃</w:t>
      </w:r>
      <w:r>
        <w:rPr/>
        <w:t>ꇂ啶㩑긶档쌭墣껂䡸剺浃㬸</w:t>
      </w:r>
      <w:r>
        <w:rPr/>
        <w:t>ꖏ</w:t>
      </w:r>
      <w:r>
        <w:rPr/>
        <w:t>촦垘欱䝋</w:t>
      </w:r>
      <w:r>
        <w:rPr/>
        <w:t>꤫</w:t>
      </w:r>
      <w:r>
        <w:rPr/>
        <w:t>갣</w:t>
      </w:r>
      <w:r>
        <w:rPr/>
        <w:t>⡦</w:t>
      </w:r>
      <w:r>
        <w:rPr/>
        <w:t>䩧獔俍</w:t>
      </w:r>
      <w:r>
        <w:rPr/>
        <w:t>ꖩ</w:t>
      </w:r>
      <w:r>
        <w:rPr/>
        <w:t>䜺䡶咩䂡䱫ꥳ猦칯杄㉇卾</w:t>
      </w:r>
      <w:r>
        <w:rPr/>
        <w:t>ⵇ</w:t>
      </w:r>
      <w:r>
        <w:rPr/>
        <w:t>㥱㈰⽵䶮猰轘䅵恐轠⦘숯쉎栻⩷㚘彶땍숬喣칃뼨䡏쉐楍稫쵤绂挺㑊䥘挨ど轩湲坭啄慐湔䘴拂쉪単圯顰体䍘兓</w:t>
      </w:r>
      <w:r>
        <w:rPr/>
        <w:t>⡎</w:t>
      </w:r>
      <w:r>
        <w:rPr/>
        <w:t>㛂䙗绂側╔湧䛎⭍䍗㚬硭</w:t>
      </w:r>
      <w:r>
        <w:rPr/>
        <w:t>ꕗ</w:t>
      </w:r>
      <w:r>
        <w:rPr/>
        <w:t>䤪넭충⹯⨣䈴樬玵坍噵㉾坠潧厵쉎琣迂獨칺卥煌⩍␮朰皿扑뮮楧㬥汁쉡癞</w:t>
      </w:r>
      <w:r>
        <w:rPr/>
        <w:t>ⷂ</w:t>
      </w:r>
      <w:r>
        <w:rPr/>
        <w:t>婨䂿䭒</w:t>
      </w:r>
      <w:r>
        <w:rPr/>
        <w:t>ꖥ</w:t>
      </w:r>
      <w:r>
        <w:rPr/>
        <w:t>슏䙒긣㑴⭑卟㩃乙㑣숤㚏杫灸䩒璥彠䕡충⍱歪晕煂╭㴻㕘疏⩒娵뭚制⼶ꄥ敟睯塭⽣䔥䭏㡔ㄩ숴ㅒ彩淍南䰵氭쉨厩㴦⼷쉌㕮火쉮㞣瘨槂䱟剆싂</w:t>
      </w:r>
      <w:r>
        <w:rPr/>
        <w:t>ꦡ</w:t>
      </w:r>
      <w:r>
        <w:rPr/>
        <w:t>槃玱橖彀㜊剏⛂쉧䕃깸쉶癹</w:t>
      </w:r>
      <w:r>
        <w:rPr/>
        <w:t>꧂꥓</w:t>
      </w:r>
      <w:r>
        <w:rPr/>
        <w:t>䥏橤㞩╴涵炿깸由⬱</w:t>
      </w:r>
      <w:r>
        <w:rPr/>
        <w:t>ꦣ</w:t>
      </w:r>
      <w:r>
        <w:rPr/>
        <w:t>恹懎⚮㥾䖣㤦㐮◂쉞</w:t>
      </w:r>
      <w:r>
        <w:rPr/>
        <w:t>⡎</w:t>
      </w:r>
      <w:r>
        <w:rPr/>
        <w:t>ꤷ</w:t>
      </w:r>
      <w:r>
        <w:rPr/>
        <w:t>뭵辥쵚䙂顫슘佭婁㵢䕖䠲彾癅뭇㬭㬪㏂䝌慹♀⼥슘戱潐쉤㒩싂</w:t>
      </w:r>
      <w:r>
        <w:rPr/>
        <w:t>ꤽ</w:t>
      </w:r>
      <w:r>
        <w:rPr/>
        <w:t>쉞쉭숳秂乃䡌㈪轨㥥㐣⯎싍썏坩煯䭈佸繅쉎⭂䄪ば煕止䬱卲捨숩쉫湨</w:t>
      </w:r>
      <w:r>
        <w:rPr/>
        <w:t>ⱗ</w:t>
      </w:r>
      <w:r>
        <w:rPr/>
        <w:t>繱極㴳搣╁獠䡄歡㭷㤽쉎쵰쉱⬽싂挭⭾</w:t>
      </w:r>
      <w:r>
        <w:rPr/>
        <w:t>ꤺ</w:t>
      </w:r>
      <w:r>
        <w:rPr/>
        <w:t>쉸昬䑶쉟流橴</w:t>
      </w:r>
      <w:r>
        <w:rPr/>
        <w:t>ꖿ</w:t>
      </w:r>
      <w:r>
        <w:rPr/>
        <w:t>⣂</w:t>
      </w:r>
      <w:r>
        <w:rPr/>
        <w:t>摅쉙䥉䅟㨪偙扰⩈䰶㕮ꅲ辩厏眲㡊숩匤쉨灂겘偭䈳䌥</w:t>
      </w:r>
      <w:r>
        <w:rPr/>
        <w:t>ꖿ</w:t>
      </w:r>
      <w:r>
        <w:rPr/>
        <w:t>㤫䖡窮䌱썅汅漽䉾畹攸</w:t>
      </w:r>
      <w:r>
        <w:rPr/>
        <w:t>ⰸ</w:t>
      </w:r>
      <w:r>
        <w:rPr/>
        <w:t>彆쉊쉞䕴䍭</w:t>
      </w:r>
      <w:r>
        <w:rPr/>
        <w:t>ⵗ</w:t>
      </w:r>
      <w:r>
        <w:rPr/>
        <w:t>믂카杭</w:t>
      </w:r>
      <w:r>
        <w:rPr/>
        <w:t>ꤦ</w:t>
      </w:r>
      <w:r>
        <w:rPr/>
        <w:t>砬牊癃癬廂午祯揂挮杷偤剨犡㕒攨</w:t>
      </w:r>
      <w:r>
        <w:rPr/>
        <w:t>ꦥ</w:t>
      </w:r>
      <w:r>
        <w:rPr/>
        <w:t>곂㩇슩暱兵穠ꥫ</w:t>
      </w:r>
      <w:r>
        <w:rPr/>
        <w:t>⣂</w:t>
      </w:r>
      <w:r>
        <w:rPr/>
        <w:t>繏厏⸦♉䴮佬</w:t>
      </w:r>
      <w:r>
        <w:rPr/>
        <w:t>ꕲ꥞</w:t>
      </w:r>
      <w:r>
        <w:rPr/>
        <w:t>⡅</w:t>
      </w:r>
      <w:r>
        <w:rPr/>
        <w:t>睩䃂漷哂玩㨷뽴ꥩ厘숱䱚顇搹㩠恰彩捰</w:t>
      </w:r>
    </w:p>
    <w:p>
      <w:pPr>
        <w:pStyle w:val="PreformattedText"/>
        <w:bidi w:val="0"/>
        <w:spacing w:before="0" w:after="0"/>
        <w:jc w:val="left"/>
        <w:rPr/>
      </w:pPr>
      <w:r>
        <w:rPr/>
        <w:t>ꥫ䜵歲弭坙剠欲䵷瀺䎬涵ꥹ쉑땹煊쵂攭䬭</w:t>
      </w:r>
      <w:r>
        <w:rPr/>
        <w:t>⣂</w:t>
      </w:r>
      <w:r>
        <w:rPr/>
        <w:t>쉸☫浚⥗瘽깪斘㴯㬴䉓欰㤷繚쉳捞捪⥲噥뭹㥡櫂漰뮡夶쉴吷⿂㠪づ息㭫堦歲╊䒏㦱⑯丩爦滎啘殱疮橬㯂슩捃硔愮㣂쉫쉪柎倲颥</w:t>
      </w:r>
      <w:r>
        <w:rPr/>
        <w:t>꧂</w:t>
      </w:r>
      <w:r>
        <w:rPr/>
        <w:t>惂倰⼵⽳弱辻印䏂剬顂ヂ吮だ쌦猺쉵橢숯</w:t>
      </w:r>
      <w:r>
        <w:rPr/>
        <w:t>ꤶ</w:t>
      </w:r>
      <w:r>
        <w:rPr/>
        <w:t>䴨䀣㤪䉱攰刦뿂婩쉈㔸묪玻摀㐷</w:t>
      </w:r>
      <w:r>
        <w:rPr/>
        <w:t>ꕚ</w:t>
      </w:r>
      <w:r>
        <w:rPr/>
        <w:t>촸⑑惂婅</w:t>
      </w:r>
      <w:r>
        <w:rPr/>
        <w:t>ꕠ</w:t>
      </w:r>
      <w:r>
        <w:rPr/>
        <w:t>轃橉䉳뭰䙋䔵㖡쉠쉬䄹䪘繧⑹樦嗂䒡갣⨭䑤䡦之갤쉺쉔浐ꍆ⒡磃ㄪ坊껂쉉⦬欺杷㌱䌱䍕숨㝞㩦幇⭤▻碥</w:t>
      </w:r>
      <w:r>
        <w:rPr/>
        <w:t>⠷</w:t>
      </w:r>
      <w:r>
        <w:rPr/>
        <w:t>捏働⴬긹ㄪサ╚慶帳流佒䈣氤健</w:t>
      </w:r>
      <w:r>
        <w:rPr/>
        <w:t>ⵢ</w:t>
      </w:r>
      <w:r>
        <w:rPr/>
        <w:t>吲쵥㮡걋垱䘫呱</w:t>
      </w:r>
      <w:r>
        <w:rPr/>
        <w:t>Ⳃ</w:t>
      </w:r>
      <w:r>
        <w:rPr/>
        <w:t>勂勂嘽䡃倴㤱帳䥀囎䩇ꎮ媻츭⑔彬咣㣂䞻ご㧎䅬숰䁟⍧깵䈤䱞ㅊ漨桔쉖쵎</w:t>
      </w:r>
      <w:r>
        <w:rPr/>
        <w:t>ꕠ</w:t>
      </w:r>
      <w:r>
        <w:rPr/>
        <w:t>䐳啺彖⦣䅷싍ꥤ椫</w:t>
      </w:r>
      <w:r>
        <w:rPr/>
        <w:t>ꖿ</w:t>
      </w:r>
      <w:r>
        <w:rPr/>
        <w:t>占숩朶嘨礽쉰啘爤쉂⥹毂䣂③坩걅</w:t>
      </w:r>
      <w:r>
        <w:rPr/>
        <w:t>⠱</w:t>
      </w:r>
      <w:r>
        <w:rPr/>
        <w:t>䇂歘佣숳䤽灁⩫磍╞⥔</w:t>
      </w:r>
      <w:r>
        <w:rPr/>
        <w:t>⠽</w:t>
      </w:r>
      <w:r>
        <w:rPr/>
        <w:t>숴㵋䷂徣廍⥾䙯쉦焦恨</w:t>
      </w:r>
      <w:r>
        <w:rPr/>
        <w:t>ꦿ</w:t>
      </w:r>
      <w:r>
        <w:rPr/>
        <w:t>숪숪圦뿂숤쉟숩쉄싂</w:t>
      </w:r>
      <w:r>
        <w:rPr/>
        <w:t>ꤳ</w:t>
      </w:r>
      <w:r>
        <w:rPr/>
        <w:t>䤮ꥳ⩈獊牭弮卟坘娭䉷䭓</w:t>
      </w:r>
      <w:r>
        <w:rPr/>
        <w:t>ꤦ</w:t>
      </w:r>
      <w:r>
        <w:rPr/>
        <w:t>殘僂㌪疩煍䰤䭌Ⓜ烂䑙稹䕄썃㝆⨭</w:t>
      </w:r>
      <w:r>
        <w:rPr/>
        <w:t>⡞Ⰺ</w:t>
      </w:r>
      <w:r>
        <w:rPr/>
        <w:t>䙲䀷</w:t>
      </w:r>
      <w:r>
        <w:rPr/>
        <w:t>Ɱ</w:t>
      </w:r>
      <w:r>
        <w:rPr/>
        <w:t>乇⬭手矂獃쉓䡩琱䡱顢輺쉓숪</w:t>
      </w:r>
      <w:r>
        <w:rPr/>
        <w:t>ꥁ</w:t>
      </w:r>
      <w:r>
        <w:rPr/>
        <w:t>䑭硊</w:t>
      </w:r>
      <w:r>
        <w:rPr/>
        <w:t>ⵥ</w:t>
      </w:r>
      <w:r>
        <w:rPr/>
        <w:t>㥙桔獀晗浨숪檿</w:t>
      </w:r>
      <w:r>
        <w:rPr/>
        <w:t>ꥁ</w:t>
      </w:r>
      <w:r>
        <w:rPr/>
        <w:t>ぇ숰䓂景䍞枮⩫滂埂硪癊橭싂涥嫂쉴뽴칕汥掘澩쉐㙮䥱智晥䝌쵞</w:t>
      </w:r>
      <w:r>
        <w:rPr/>
        <w:t>꧂</w:t>
      </w:r>
      <w:r>
        <w:rPr/>
        <w:t>䝢䗂嚬쵗瘵穑晆⩲片渣琨梘伦㭭渪淂㑺꥕砣뼹⫂숺督㍢䥉⑙걒狂慎扸珂숳礨㨭쉱ꥳ㗎䷂뭍産㪵婂ꄬ⭘忂顺쉷슩䲩</w:t>
      </w:r>
      <w:r>
        <w:rPr/>
        <w:t>ⱨ</w:t>
      </w:r>
      <w:r>
        <w:rPr/>
        <w:t>㉅䮥㏂싂䴰⽲딺癹슩숷桠侥㇂㬴䶬㡢矂䕹䴬⼭氵㉔딭奊䙈츳⭠⵭嗂녬剆急㕄洰繓촯㭃쉒礱ㄫ䅣頭䥳ꅦ浳晣</w:t>
      </w:r>
      <w:r>
        <w:rPr/>
        <w:t>ꥉ</w:t>
      </w:r>
      <w:r>
        <w:rPr/>
        <w:t>庻꥖⩄㌵氪吸쉥帻䷂べ슿䱪䍏呒沱侮搪㍶싂⨳偯輤吭彚⴬㈪㍴㥋㕦秂묽㈪灡⏎斻奣⼫쉏숽啚杋⬤ふ帺㑏瀰礱䬴丰春⍬兴渲㩉㟂䅠懃畬池楂⹌딭䕚⧂쉰䩘㕏쉀</w:t>
      </w:r>
      <w:r>
        <w:rPr/>
        <w:t>꤭</w:t>
      </w:r>
      <w:r>
        <w:rPr/>
        <w:t>㭌痂</w:t>
      </w:r>
      <w:r>
        <w:rPr/>
        <w:t>ⷂ</w:t>
      </w:r>
      <w:r>
        <w:rPr/>
        <w:t>车祤쉦걢</w:t>
      </w:r>
      <w:r>
        <w:rPr/>
        <w:t>⠩</w:t>
      </w:r>
      <w:r>
        <w:rPr/>
        <w:t>浐숣䭡숵⩉皡぀쉲㤳숺㕁♲䵞䥁权媮⥮슬秎瑤礳㯂な䭔唷ꍵ♆彶偳佖䞩䴴㣂堥</w:t>
      </w:r>
      <w:r>
        <w:rPr/>
        <w:t>⡥</w:t>
      </w:r>
      <w:r>
        <w:rPr/>
        <w:t>氽꥚浳䝒坢땃츪㨩㏂⎻숰ꍂ偹뭠烂硺党顪婸땤坦⽌琦䑂揂㭃わ棂㔽澘▮</w:t>
      </w:r>
      <w:r>
        <w:rPr/>
        <w:t>ꔨ</w:t>
      </w:r>
      <w:r>
        <w:rPr/>
        <w:t>昱縤⨵捬䕦</w:t>
      </w:r>
      <w:r>
        <w:rPr/>
        <w:t>ꤷ</w:t>
      </w:r>
      <w:r>
        <w:rPr/>
        <w:t>啞ッ䰱榩㊵㵏⬺癭䀪冱繊呑⩗埃兌⭁毂ꄱ枬啅ぉ⍂䜴㡫쉴</w:t>
      </w:r>
      <w:r>
        <w:rPr/>
        <w:t>ⰰ⬷</w:t>
      </w:r>
      <w:r>
        <w:rPr/>
        <w:t>䤶㝕⥟⹯矂ご䁮㈨぀ꥣ便㝄先㕕斩</w:t>
      </w:r>
      <w:r>
        <w:rPr/>
        <w:t>ⲻ</w:t>
      </w:r>
      <w:r>
        <w:rPr/>
        <w:t>䵩쉎㥗㙺쉀쵌楟숵㭌䄻庱暮㚿걭栻煪湮䏂䟂⩟꤮祔䌫䶬㴱獉쉡췂숵桫䩉癉넽ꍫ⨺㝈䙏</w:t>
      </w:r>
      <w:r>
        <w:rPr/>
        <w:t>⡧</w:t>
      </w:r>
      <w:r>
        <w:rPr/>
        <w:t>样쉈失쌮剐煥䴳⥷ꥬ捡弸쌶슣⯂썰⌸䘱</w:t>
      </w:r>
      <w:r>
        <w:rPr/>
        <w:t>ꕐ</w:t>
      </w:r>
      <w:r>
        <w:rPr/>
        <w:t>姂獅</w:t>
      </w:r>
      <w:r>
        <w:rPr/>
        <w:t>ⱂ</w:t>
      </w:r>
      <w:r>
        <w:rPr/>
        <w:t>偰飂䅟䛂</w:t>
      </w:r>
      <w:r>
        <w:rPr/>
        <w:t>ꥁ</w:t>
      </w:r>
      <w:r>
        <w:rPr/>
        <w:t>碮浑녗䂵⩎䵟爲庡䔨꧎犩</w:t>
      </w:r>
      <w:r>
        <w:rPr/>
        <w:t>ꖱ</w:t>
      </w:r>
      <w:r>
        <w:rPr/>
        <w:t>嘹晶깬桍⑳媮쉅燎惂祲睔䱖㨳䶥땦畣䵔塬乆利㵫</w:t>
      </w:r>
      <w:r>
        <w:rPr/>
        <w:t>ꕔ⍈</w:t>
      </w:r>
      <w:r>
        <w:rPr/>
        <w:t>䤣</w:t>
      </w:r>
      <w:r>
        <w:rPr/>
        <w:t>Ⱙ</w:t>
      </w:r>
      <w:r>
        <w:rPr/>
        <w:t>놡⴬䫂䕰㨵畗曂礤㑍榡祋䉟斱꺿䮩⿂輤呵弨숭扲飃⩇묳㵦</w:t>
      </w:r>
      <w:r>
        <w:rPr/>
        <w:t>Ⱡ</w:t>
      </w:r>
      <w:r>
        <w:rPr/>
        <w:t>뽓䉾㕢噫轑媱ꍠ뼻绎偕䩌扗⍐桟毂瑫㓂㢩煤㇂焷抿䈵슩捃ꍉ뭀䕟</w:t>
      </w:r>
      <w:r>
        <w:rPr/>
        <w:t>ꕉ</w:t>
      </w:r>
      <w:r>
        <w:rPr/>
        <w:t>狍⎻犿役颏顓椤⭰䜊쉅䣂땱䅷⽈쉯⥄䙦넵뽍ꥫ戤␮勂쉫ꍐ㩬犥湐</w:t>
      </w:r>
      <w:r>
        <w:rPr/>
        <w:t>⡀</w:t>
      </w:r>
      <w:r>
        <w:rPr/>
        <w:t>쉎䎩癫剌뭶愥欰㗂稷慧㓃㩦┸⭓潇傮煟忍쉟灖쉺汧獣⩉畁Ⓜ쎡李咩愨쉒槂㩤淂㍧</w:t>
      </w:r>
      <w:r>
        <w:rPr/>
        <w:t>⣂</w:t>
      </w:r>
      <w:r>
        <w:rPr/>
        <w:t>憘縵㙫┥㉪擂忂癥涵慫奤琳걏䱫⿂㑮⩚㔽숲奣쉴嘬京氦⯂梩㪿圥灏婰㥡</w:t>
      </w:r>
      <w:r>
        <w:rPr/>
        <w:t>⢡</w:t>
      </w:r>
      <w:r>
        <w:rPr/>
        <w:t>橄⍡歔䝴䣂뭮䥙췃瑱䵭</w:t>
      </w:r>
      <w:r>
        <w:rPr/>
        <w:t>꧂</w:t>
      </w:r>
      <w:r>
        <w:rPr/>
        <w:t>轙㈣徬</w:t>
      </w:r>
      <w:r>
        <w:rPr/>
        <w:t>ⲣ</w:t>
      </w:r>
      <w:r>
        <w:rPr/>
        <w:t>싂渪⑰刴普싂</w:t>
      </w:r>
      <w:r>
        <w:rPr/>
        <w:t>ꥎ⒬</w:t>
      </w:r>
      <w:r>
        <w:rPr/>
        <w:t>夽䉥㡦惂牆桪朲琲슱案飂䉩숣깎䅥慫╭싂獁♣梵䵉恬楄䗂仂繳凂</w:t>
      </w:r>
      <w:r>
        <w:rPr/>
        <w:t>꥓</w:t>
      </w:r>
      <w:r>
        <w:rPr/>
        <w:t>扵煲欥㑐ひ电땚⛎䝚煮䘭惂䑨숵熡繷摳⮿쵤쉈㝥</w:t>
      </w:r>
      <w:r>
        <w:rPr/>
        <w:t>⡥</w:t>
      </w:r>
      <w:r>
        <w:rPr/>
        <w:t>노䑴䩧恨愵䫂渷춣婇䕁캿歧</w:t>
      </w:r>
      <w:r>
        <w:rPr/>
        <w:t>ⶩ</w:t>
      </w:r>
      <w:r>
        <w:rPr/>
        <w:t>轕囂砵欩䥅䍗䇃瓂䛂㥆쉐䀸ꌮꌥ矂柂䔦瀨쉃段컂摩漮캩坧껂樸믂</w:t>
      </w:r>
      <w:r>
        <w:rPr/>
        <w:t>ꖱ⌫</w:t>
      </w:r>
      <w:r>
        <w:rPr/>
        <w:t>쵘싂碏⛃䜸쌵捞婬⺡剐곂ㆩ㡞礣䔨庩䝍녓⏂焰╣昹㵹⪡轧쉴⩖杹偤武䨬䖵䃎숵싂ꥢィ整☶숩扳䝭䑎쉋믂㝏䠦椳擂敇䂩䱣绂㑖쉣割硋批ꥯ㢥⦱╓⭣㜺㫂彐撻땯㊡⍑喡瑵㙞⩢ꍡ圭呆춵恧䰦ご췂쉆㡶潥嫂쵇</w:t>
      </w:r>
      <w:r>
        <w:rPr/>
        <w:t>ⲣ</w:t>
      </w:r>
      <w:r>
        <w:rPr/>
        <w:t>썚祩杪⧂쵎杄僂晶慟쉡</w:t>
      </w:r>
      <w:r>
        <w:rPr/>
        <w:t>ꔴ</w:t>
      </w:r>
      <w:r>
        <w:rPr/>
        <w:t>䙂㩫則吸昰썙慾䄮쉓敺</w:t>
      </w:r>
      <w:r>
        <w:rPr/>
        <w:t>ꤵ</w:t>
      </w:r>
      <w:r>
        <w:rPr/>
        <w:t>긪䝁橾疩䬽橶楬㥣뽹潙玵䖥棎敢</w:t>
      </w:r>
      <w:r>
        <w:rPr/>
        <w:t>ꖏ</w:t>
      </w:r>
      <w:r>
        <w:rPr/>
        <w:t>겻싂</w:t>
      </w:r>
      <w:r>
        <w:rPr/>
        <w:t>ꕫ</w:t>
      </w:r>
      <w:r>
        <w:rPr/>
        <w:t>ꎮ唪壂숪坤</w:t>
      </w:r>
      <w:r>
        <w:rPr/>
        <w:t>ꥒ⭊</w:t>
      </w:r>
      <w:r>
        <w:rPr/>
        <w:t>䑑땱촮숲䝶灊癬〴哂䴶绂潮Ⓧ䅑璮㵢䙥⧂녧⹰䜺㑤睁灁呯升㐮㠥搥숯䴸杣碣榱吭⏂狍绍⧂</w:t>
      </w:r>
      <w:r>
        <w:rPr/>
        <w:t>ⰵ</w:t>
      </w:r>
      <w:r>
        <w:rPr/>
        <w:t>䬮䦱쉾稣ꥹ呾䙺囃砷</w:t>
      </w:r>
      <w:r>
        <w:rPr/>
        <w:t>ꤤ</w:t>
      </w:r>
      <w:r>
        <w:rPr/>
        <w:t>獟⭗숬ꥳ</w:t>
      </w:r>
      <w:r>
        <w:rPr/>
        <w:t>ꕧ</w:t>
      </w:r>
      <w:r>
        <w:rPr/>
        <w:t>癬쉴촭</w:t>
      </w:r>
      <w:r>
        <w:rPr/>
        <w:t>ꦬ</w:t>
      </w:r>
      <w:r>
        <w:rPr/>
        <w:t>숮㔽㓂扣匪ꥮ瞩䎮㑴⬩織炡樶瑲幦⪏⍯ꍧ㡸畬쉓㯂숩䭲쉃汖┹畩깥坏쉰䖻깖淂땯倰輮㝐塐䍟煭ノ㝍呮縵砨쉹</w:t>
      </w:r>
      <w:r>
        <w:rPr/>
        <w:t>ⵋ</w:t>
      </w:r>
      <w:r>
        <w:rPr/>
        <w:t>䑈帣䍗㵁⩰儲숷䰱ꍗ촣捓썚煫愳ꥸ轢牯偠摱쉚偅輰帤㵳䡠♺頲쉅땭</w:t>
      </w:r>
      <w:r>
        <w:rPr/>
        <w:t>ⵖ</w:t>
      </w:r>
      <w:r>
        <w:rPr/>
        <w:t>迂싍</w:t>
      </w:r>
      <w:r>
        <w:rPr/>
        <w:t>ⱴ</w:t>
      </w:r>
      <w:r>
        <w:rPr/>
        <w:t>쉯ね⻂偂⍈磂瑘⹧疥稻</w:t>
      </w:r>
      <w:r>
        <w:rPr/>
        <w:t>Ⱞ</w:t>
      </w:r>
      <w:r>
        <w:rPr/>
        <w:t>䤭塔슱껂</w:t>
      </w:r>
      <w:r>
        <w:rPr/>
        <w:t>ꕇ</w:t>
      </w:r>
      <w:r>
        <w:rPr/>
        <w:t>믎瑆慴쉟恰浹숮촪䓂ꥯ捉䴦冮潔뇂䔊楍䉊㒿嚣繹佩㒣㷂夬숭穥眮숪佖쉋쉖</w:t>
      </w:r>
      <w:r>
        <w:rPr/>
        <w:t>ⱇ</w:t>
      </w:r>
      <w:r>
        <w:rPr/>
        <w:t>싂뽒㝹攷⩔䱕䵨뽘㑓䆵</w:t>
      </w:r>
      <w:r>
        <w:rPr/>
        <w:t>ⱷ</w:t>
      </w:r>
      <w:r>
        <w:rPr/>
        <w:t>〵圪㑅갴㥾㪩愸偖</w:t>
      </w:r>
      <w:r>
        <w:rPr/>
        <w:t>⡫</w:t>
      </w:r>
      <w:r>
        <w:rPr/>
        <w:t>懂彵쉱㙏灋䠳⫃䥒捲效打塰</w:t>
      </w:r>
      <w:r>
        <w:rPr/>
        <w:t>ꕟ</w:t>
      </w:r>
      <w:r>
        <w:rPr/>
        <w:t>稺佗盂쉇卥㶘ꥹ䖡楸꺱档牋礽做㒱勍咏懂欮䅣딬⿃䍯兕칹㉉槃⩵㎏䵪⑨뽭쉬㈯쉺</w:t>
      </w:r>
      <w:r>
        <w:rPr/>
        <w:t>ꥅ</w:t>
      </w:r>
      <w:r>
        <w:rPr/>
        <w:t>圹摈⑪㉥⶘㥲璏獑쉨朹烂䥯꺬⌵⿂뗂</w:t>
      </w:r>
      <w:r>
        <w:rPr/>
        <w:t>⣂</w:t>
      </w:r>
      <w:r>
        <w:rPr/>
        <w:t>昷숯潊栫櫂㒩䫂⩲숽椭</w:t>
      </w:r>
      <w:r>
        <w:rPr/>
        <w:t>ⰱ</w:t>
      </w:r>
      <w:r>
        <w:rPr/>
        <w:t>슩㩭睺也祒㥬彊♓까⽓栺</w:t>
      </w:r>
      <w:r>
        <w:rPr/>
        <w:t>ⴹ</w:t>
      </w:r>
      <w:r>
        <w:rPr/>
        <w:t>梬冩⧂㇂쉾卆慆歭坚獖浫⫂䭄</w:t>
      </w:r>
      <w:r>
        <w:rPr/>
        <w:t>ꤩ</w:t>
      </w:r>
      <w:r>
        <w:rPr/>
        <w:t>挩䵵쉄〈彗䧂쉭촭勂乁⥞啁兲쉈꺘䔤㩤瓎넶쉧㑗渵榮䓂㯂桤뽇뗃椯㝖攵潗⑟燍洣橯刣깑춥쉚ꅱ䠭㭟◂サ䂮佐噢戴煡깎焯啎┰煠䜮嘦⯂ㅣ㝊䍊ꆩ煇㦘⪏祇祑꥾싂믂⬻㥱顔䵫十噗쉉</w:t>
      </w:r>
      <w:r>
        <w:rPr/>
        <w:t>⡵</w:t>
      </w:r>
      <w:r>
        <w:rPr/>
        <w:t>溩䬫瑒뭒彭㵮䖿㈱嘹睮㫂坑䍰横嗂䝴㶱㔥婭僂쉮㔲䛃唵繨쵈숫淂浴묮㊏繱㑒灆㑆캘瓂楠䡁ㅈ哂㟃⨵捖朣뮩뇂飂ꍨき異싍愬썣獅噣揂쉢䛂榱⏂あ眥噤썶</w:t>
      </w:r>
      <w:r>
        <w:rPr/>
        <w:t>Ⱡ</w:t>
      </w:r>
      <w:r>
        <w:rPr/>
        <w:t>䣂쉇圽숺彇溮繣湠摉帤奭江숥⸥䁬쉫쌰⥯⿎</w:t>
      </w:r>
      <w:r>
        <w:rPr/>
        <w:t>⠮</w:t>
      </w:r>
      <w:r>
        <w:rPr/>
        <w:t>喡㮮涏ꥰ⮡㩕䱨ネ敉轧穂係⮬</w:t>
      </w:r>
      <w:r>
        <w:rPr/>
        <w:t>ꗂ</w:t>
      </w:r>
      <w:r>
        <w:rPr/>
        <w:t>쉗㥟㨦싂층쉂⥹䭒쌱畾珍⭲啲堽ꌨ桋佷扸쉺疡呹</w:t>
      </w:r>
      <w:r>
        <w:rPr/>
        <w:t>ⵊ</w:t>
      </w:r>
      <w:r>
        <w:rPr/>
        <w:t>丣慨㑠狂娲牲朮곂硵忂梘吪哎繥숥漺뿂걚</w:t>
      </w:r>
      <w:r>
        <w:rPr/>
        <w:t>Ⱳ⑗</w:t>
      </w:r>
      <w:r>
        <w:rPr/>
        <w:t>䅹奷欦</w:t>
      </w:r>
      <w:r>
        <w:rPr/>
        <w:t>ꖬ</w:t>
      </w:r>
      <w:r>
        <w:rPr/>
        <w:t>ꅾ祰櫂땴⨰㝥杪瀵湡囂䜰쉉䈯</w:t>
      </w:r>
      <w:r>
        <w:rPr/>
        <w:t>⡬</w:t>
      </w:r>
      <w:r>
        <w:rPr/>
        <w:t>㠩灓穸쎥奩䚏䌣堵䱯䣂</w:t>
      </w:r>
      <w:r>
        <w:rPr/>
        <w:t>⠽</w:t>
      </w:r>
      <w:r>
        <w:rPr/>
        <w:t>奈特땈䵅弸轌〈伷뭤㴫䅦⍱破숰囂믂䔯橞⨦飍䌪⨳⭨欻ㅁ僂쉍悱䍲쉬問䰵䁋晠摥쉉䱑㵊䓂潠┮㣍周偒꺣恇</w:t>
      </w:r>
      <w:r>
        <w:rPr/>
        <w:t>ⴷ</w:t>
      </w:r>
      <w:r>
        <w:rPr/>
        <w:t>劮묮啐楹偹</w:t>
      </w:r>
      <w:r>
        <w:rPr/>
        <w:t>ꤪ</w:t>
      </w:r>
      <w:r>
        <w:rPr/>
        <w:t>䉀䙺顠뿂瘷썚쉕䥆⭏丳䔶䴥⧂䭐쉳ㅥ斩䕘堲ㅦ⍍ꍢ搮煶썎䝣䉘ㄲ嘬⿂⾡䌰ㅋ煾攨硦⹊飍杈뽌嘲▿顏긷㬶泂칒睄㭍┪⍯뿂쉠⚥㝔嘥</w:t>
      </w:r>
      <w:r>
        <w:rPr/>
        <w:t>ⲥ</w:t>
      </w:r>
      <w:r>
        <w:rPr/>
        <w:t>싂䜷天獠⪡帴庘硭坪匸甸仂⨊桎ꅮ扪灶爮顈ぅ⹶쉫戩䍖ꅰ⽁璵䑁䙇ꥷ㥍噧睒㒱</w:t>
      </w:r>
      <w:r>
        <w:rPr/>
        <w:t>ꔱ</w:t>
      </w:r>
      <w:r>
        <w:rPr/>
        <w:t>㭴쉩䘶䴣吥㜸慭꥾◎傡欶묥㵤矍䭮䥍癦쉗敠숨녢怷場轗</w:t>
      </w:r>
      <w:r>
        <w:rPr/>
        <w:t>ⰺ</w:t>
      </w:r>
      <w:r>
        <w:rPr/>
        <w:t>甪㧂뭒⍅꥞猪숭狂㶩橕怭뼫偭</w:t>
      </w:r>
      <w:r>
        <w:rPr/>
        <w:t>ꔦ</w:t>
      </w:r>
      <w:r>
        <w:rPr/>
        <w:t>슘幫㝀䁒썲㥘⩢┫濎</w:t>
      </w:r>
      <w:r>
        <w:rPr/>
        <w:t>ⷃ</w:t>
      </w:r>
      <w:r>
        <w:rPr/>
        <w:t>ぃ畏㕖ꥬ⵱䫂⵵▏严쉢쉶컂땬슬㘣캩䩥╵照㘬</w:t>
      </w:r>
      <w:r>
        <w:rPr/>
        <w:t>ꕍ</w:t>
      </w:r>
      <w:r>
        <w:rPr/>
        <w:t>伮操䂱稻긹欷쉞☲</w:t>
      </w:r>
      <w:r>
        <w:rPr/>
        <w:t>⠴</w:t>
      </w:r>
      <w:r>
        <w:rPr/>
        <w:t>ꇂ㍠挰湈쉊쉬怲亥恚媏縯䉅剆啌곂껂땚䭪妥</w:t>
      </w:r>
      <w:r>
        <w:rPr/>
        <w:t>ꕆ</w:t>
      </w:r>
      <w:r>
        <w:rPr/>
        <w:t>愴效獷午㉗乺뾡ꅣ숤⪥厵ꌵ긩㑲⽩ネ⥫秂㮩䔵䩫㡗⩒幑摄昩숦瑟</w:t>
      </w:r>
      <w:r>
        <w:rPr/>
        <w:t>꧂</w:t>
      </w:r>
      <w:r>
        <w:rPr/>
        <w:t>䩘䛂獪쌸㩄</w:t>
      </w:r>
      <w:r>
        <w:rPr/>
        <w:t>Ⱨ</w:t>
      </w:r>
      <w:r>
        <w:rPr/>
        <w:t>浵あ棂睟䙓쉕㩎싂獌牚쉵穣唪㝵猭啗柎汀併꺬싂쉉⥩敞垏繹♇ꆵ⫂ꍗ噙⭮㢵⦡쉰攦浾繣冡⤲⫂쉈歑爫䑄쉖䝐</w:t>
      </w:r>
      <w:r>
        <w:rPr/>
        <w:t>ꕬ</w:t>
      </w:r>
      <w:r>
        <w:rPr/>
        <w:t>䅓䬷⦥祇㙐秂뿂潈弦⩣楷䜫煮춻卙ꍊ䖣싂걥䀵걓㍦⥹㐲⌳昰䴫竂纣⩍⎡ꅋ条</w:t>
      </w:r>
      <w:r>
        <w:rPr/>
        <w:t>ⶩ</w:t>
      </w:r>
      <w:r>
        <w:rPr/>
        <w:t>帤䱈䜴</w:t>
      </w:r>
      <w:r>
        <w:rPr/>
        <w:t>ꤪ⭎</w:t>
      </w:r>
      <w:r>
        <w:rPr/>
        <w:t>敨㉦凂繆</w:t>
      </w:r>
      <w:r>
        <w:rPr/>
        <w:t>ꦬ</w:t>
      </w:r>
      <w:r>
        <w:rPr/>
        <w:t>㭀攤䜦潎⩵♶꥾轈檮先塄卮</w:t>
      </w:r>
      <w:r>
        <w:rPr/>
        <w:t>ⵋ</w:t>
      </w:r>
      <w:r>
        <w:rPr/>
        <w:t>쉪玩㥗創⭺㉏晞琴䯂刲楮⸹䐭䀺䔵㚡坕坭湖歩副焩捂쉲礸</w:t>
      </w:r>
      <w:r>
        <w:rPr/>
        <w:t>꤬</w:t>
      </w:r>
      <w:r>
        <w:rPr/>
        <w:t>块䖏瞬</w:t>
      </w:r>
      <w:r>
        <w:rPr/>
        <w:t>ⱸ</w:t>
      </w:r>
      <w:r>
        <w:rPr/>
        <w:t>䍴⑒䞻녬姂楬ꌲ숮瞵䥰쉶縬뗂묩䲩䡣녋輪枣敪쉰幥딥繇⫍䕐婵樣癁灡窩欲彴癌渽兪썐䕔䴶숦뽗㧂</w:t>
      </w:r>
      <w:r>
        <w:rPr/>
        <w:t>ⱷ⹗</w:t>
      </w:r>
      <w:r>
        <w:rPr/>
        <w:t>ꕙ</w:t>
      </w:r>
      <w:r>
        <w:rPr/>
        <w:t>㵡䭷㔮깐쉚顶㥾</w:t>
      </w:r>
      <w:r>
        <w:rPr/>
        <w:t>ꦵ</w:t>
      </w:r>
      <w:r>
        <w:rPr/>
        <w:t>壂灾싂砪䣃쉌哂⵪勂䁑吵슩獎䘶㭙뭚捡婄㐽◃⽀䉏㋎頴⑥澿썘뇂䩾盍깟瀩獷砰顐슻磂깃頲煄別並딪偏䭫쉅䅨卦桏썮숴坁挤겥柂뼱穎䥎䏂稪墡䣂갬뗂䙚瓂⵲樦⩺晑春䜳潾渲橺㴭啀噅刣숦⧂呦两⑥嘪䓂숲쉣繢甸⎩剫煬慓䙰㔸嗂き椲</w:t>
      </w:r>
      <w:r>
        <w:rPr/>
        <w:t>⠯</w:t>
      </w:r>
      <w:r>
        <w:rPr/>
        <w:t>乊숵庡㙮ꍘ䒻ㆱ婚潬㠻夫椳갬悿⌹䋂뼰껂硆奴㢵㥄딯쉖슡顙䥶硇婓</w:t>
      </w:r>
      <w:r>
        <w:rPr/>
        <w:t>Ɒ</w:t>
      </w:r>
      <w:r>
        <w:rPr/>
        <w:t>轲嫂칆摘쉊橥㭔痂祵쉱슬䥘땎⹱摯帯柂쉺췂녘싂</w:t>
      </w:r>
      <w:r>
        <w:rPr/>
        <w:t>ꕃ</w:t>
      </w:r>
      <w:r>
        <w:rPr/>
        <w:t>䵉洲掬参䱇╈繩扠縳쉶瑈杶弪灹</w:t>
      </w:r>
      <w:r>
        <w:rPr/>
        <w:t>ⷂ</w:t>
      </w:r>
      <w:r>
        <w:rPr/>
        <w:t>怊卲䰶癪湗싂䰺㦘扶䞏啋奤䛂⍧㮩挳♟녏</w:t>
      </w:r>
      <w:r>
        <w:rPr/>
        <w:t>ⰵ</w:t>
      </w:r>
      <w:r>
        <w:rPr/>
        <w:t>勂䝤榿嘶憬꥕㭈䅰摓숽沏瘺睂捨⽬楪倻䭩</w:t>
      </w:r>
      <w:r>
        <w:rPr/>
        <w:t>ⱡ</w:t>
      </w:r>
      <w:r>
        <w:rPr/>
        <w:t>刷넹堦䵮琥恶沩䥪</w:t>
      </w:r>
      <w:r>
        <w:rPr/>
        <w:t>ꥄ</w:t>
      </w:r>
      <w:r>
        <w:rPr/>
        <w:t>췎Ⓜ昭砦㕚䳂⪩椯儯婃</w:t>
      </w:r>
      <w:r>
        <w:rPr/>
        <w:t>ⵦ</w:t>
      </w:r>
      <w:r>
        <w:rPr/>
        <w:t>쉐儭婥숰桪䙠〉䘨쉍眰</w:t>
      </w:r>
      <w:r>
        <w:rPr/>
        <w:t>⢱</w:t>
      </w:r>
      <w:r>
        <w:rPr/>
        <w:t>額썈</w:t>
      </w:r>
      <w:r>
        <w:rPr/>
        <w:t>ꥍ</w:t>
      </w:r>
      <w:r>
        <w:rPr/>
        <w:t>걄┱呉悩䐥䇃懂周뇍㉷ꇂ</w:t>
      </w:r>
      <w:r>
        <w:rPr/>
        <w:t>ꕯ</w:t>
      </w:r>
      <w:r>
        <w:rPr/>
        <w:t>䬦敥湾のꥸ瀨係숲㠯㡫⑐氽䴮䇍㊡刷懂煬㜽䉍숱䙰啥⏂㴨䯂敹⴬싂湏䔦슬땤</w:t>
      </w:r>
      <w:r>
        <w:rPr/>
        <w:t>꥓</w:t>
      </w:r>
      <w:r>
        <w:rPr/>
        <w:t>숬㴹䕹献쉆㩷䥸㛂ꥵ係轁㭓␩顊쉌慟ꍐ帷⭠㎱圳䕾䱠쉭窱</w:t>
      </w:r>
      <w:r>
        <w:rPr/>
        <w:t>⠪⪮</w:t>
      </w:r>
      <w:r>
        <w:rPr/>
        <w:t>湬ꏂ㠨ꥰ䎣</w:t>
      </w:r>
      <w:r>
        <w:rPr/>
        <w:t>ꕯ</w:t>
      </w:r>
      <w:r>
        <w:rPr/>
        <w:t>䡀숥䆬⨵橩쉔斥瘪㙧戹歈䳂㉳쉤뽀摷凂绎磂</w:t>
      </w:r>
      <w:r>
        <w:rPr/>
        <w:t>⠮</w:t>
      </w:r>
      <w:r>
        <w:rPr/>
        <w:t>깟㑺㯂䉞欶</w:t>
      </w:r>
      <w:r>
        <w:rPr/>
        <w:t>ⱡ</w:t>
      </w:r>
      <w:r>
        <w:rPr/>
        <w:t>㵪</w:t>
      </w:r>
      <w:r>
        <w:rPr/>
        <w:t>ꦩ</w:t>
      </w:r>
      <w:r>
        <w:rPr/>
        <w:t>欤숪뗂⥧刮礻㨹썞伨晳捶輸呆朦숭ㄥ公煤本⵴啾牯쉄䜯婔壂䥂䣂쉮纣煆쉾䍭⤲⍮亥썷츶䔹啪</w:t>
      </w:r>
      <w:r>
        <w:rPr/>
        <w:t>ⶩ</w:t>
      </w:r>
      <w:r>
        <w:rPr/>
        <w:t>싂䭃奉쉅彬㥓䡷</w:t>
      </w:r>
      <w:r>
        <w:rPr/>
        <w:t>ⴣ</w:t>
      </w:r>
      <w:r>
        <w:rPr/>
        <w:t>뽨睱넥쉦쉾墩䔻彏狂砵䝃쉚䰶슩놮</w:t>
      </w:r>
      <w:r>
        <w:rPr/>
        <w:t>⡧</w:t>
      </w:r>
      <w:r>
        <w:rPr/>
        <w:t>䌣슥䷂㘸</w:t>
      </w:r>
      <w:r>
        <w:rPr/>
        <w:t>ꦣ</w:t>
      </w:r>
      <w:r>
        <w:rPr/>
        <w:t>싂㵭䕚瑮┵橥復啔껂噞㵣䙖凂㭋猪</w:t>
      </w:r>
      <w:r>
        <w:rPr/>
        <w:t>ꖩ</w:t>
      </w:r>
      <w:r>
        <w:rPr/>
        <w:t>䁕⭰䱠</w:t>
      </w:r>
      <w:r>
        <w:rPr/>
        <w:t>⡱</w:t>
      </w:r>
      <w:r>
        <w:rPr/>
        <w:t>摦项楈敬뽔믂灷⥘㜵㎱㍔䵨⩟곍櫂煲獌⥠䲩堣卉煀䓎頪䴲䑵꥾畞潍깖癘⨩䇃츸ꎩ昹ꅵ地⥂싂⛂쵡슮䝑唽桱摤䃃䖥쉈䱈숬夻</w:t>
      </w:r>
      <w:r>
        <w:rPr/>
        <w:t>⡨</w:t>
      </w:r>
      <w:r>
        <w:rPr/>
        <w:t>呾쉍떩㥏灌㢩窱╏儫倴⑃刭瑅쉒䁂婺㍳⫂洪矂칋彲恱畢溱䭾顎쉁걫畖䧂㎩灹㫂祠乂쵸稥潹㨤幢䜸䌱쉅촦⥇묨뭣㩔癢灦䈥㜲便䣂兮狂╹浞彩煴땳协吪佊쵩⮮뗂숽뭒</w:t>
      </w:r>
      <w:r>
        <w:rPr/>
        <w:t>ⵄ</w:t>
      </w:r>
      <w:r>
        <w:rPr/>
        <w:t>걗⍕畒畋汶㩀⾱쉡爨偪拍⭩䎱悏㘯슬飍</w:t>
      </w:r>
      <w:r>
        <w:rPr/>
        <w:t>ꤪ⨷</w:t>
      </w:r>
      <w:r>
        <w:rPr/>
        <w:t>湑摺協戻䵋</w:t>
      </w:r>
      <w:r>
        <w:rPr/>
        <w:t>ꦿ</w:t>
      </w:r>
      <w:r>
        <w:rPr/>
        <w:t>㉙擂㡉ꅄ嫃桴쉨썂⬺싎婦♧䤸쌻ぐ⭣䩕䉶녢</w:t>
      </w:r>
      <w:r>
        <w:rPr/>
        <w:t>⡮</w:t>
      </w:r>
      <w:r>
        <w:rPr/>
        <w:t>歀숲潘䝒䈭噮숥祧췂卾斿䊱稰洽䍋忍全村坯쉕䕁쉟卟⥔礦⩐䬫洵</w:t>
      </w:r>
      <w:r>
        <w:rPr/>
        <w:t>Ⱡ③</w:t>
      </w:r>
      <w:r>
        <w:rPr/>
        <w:t>攽场</w:t>
      </w:r>
      <w:r>
        <w:rPr/>
        <w:t>ꥉ</w:t>
      </w:r>
      <w:r>
        <w:rPr/>
        <w:t>츣따쉄딻㣂㭠㑔쉄춮佺恠牞敋♥䄹㍪癒깰⍓噙䩱拂媩썋夳䎩츪⭴恈晷捉ㄶ</w:t>
      </w:r>
      <w:r>
        <w:rPr/>
        <w:t>꧂</w:t>
      </w:r>
      <w:r>
        <w:rPr/>
        <w:t>檮彾㉧恘Ⓜ塂깷</w:t>
      </w:r>
      <w:r>
        <w:rPr/>
        <w:t>ꤊ</w:t>
      </w:r>
      <w:r>
        <w:rPr/>
        <w:t>㇃坷뽢汆啧ꥢ獥烂䓎为坴祵䯂ꄺ㡯碱卤Ⓜ䱃幔</w:t>
      </w:r>
      <w:r>
        <w:rPr/>
        <w:t>ⱀ</w:t>
      </w:r>
      <w:r>
        <w:rPr/>
        <w:t>焵슬⹥껎㛂㥑斻┣㍏獷昮硎䳂䜫◂斏価츩㏂䩎楸쵉ꇂ湗瑳㥦䠫湇㢬䲻⹐츩乗瑁榻楁쉦䍇숺깋쉲⒵숯䬰␮哂㞱奚䤭</w:t>
      </w:r>
      <w:r>
        <w:rPr/>
        <w:t>ꕗ</w:t>
      </w:r>
      <w:r>
        <w:rPr/>
        <w:t>싍♷嘩</w:t>
      </w:r>
      <w:r>
        <w:rPr/>
        <w:t>ⷂ</w:t>
      </w:r>
      <w:r>
        <w:rPr/>
        <w:t>妣掘䤣㑆㌪숶桡쉇㑭坱䝟ꅒ颻泂뭭쉍</w:t>
      </w:r>
      <w:r>
        <w:rPr/>
        <w:t>ꥐ</w:t>
      </w:r>
      <w:r>
        <w:rPr/>
        <w:t>㉬녭㜣䉗傡㬨灱轸쉗憵⪻勂䨦帪쉾쌪칃㑮噐㪬⭏䜯㘴⤱딱䰥쉈獟卵♙摹〰悬䀰敎┥所渨ꥹ嘽ꅙ</w:t>
      </w:r>
      <w:r>
        <w:rPr/>
        <w:t>꥓</w:t>
      </w:r>
      <w:r>
        <w:rPr/>
        <w:t>䁲䡈噦㙭䡔⌤痃伳剠曂伴噎䙓仂杚漵朤姂쎮乎価杦廂湲頰琰悩䅢쉎佃숩挮剮⥡㉢</w:t>
      </w:r>
      <w:r>
        <w:rPr/>
        <w:t>⠮⒡</w:t>
      </w:r>
      <w:r>
        <w:rPr/>
        <w:t>㍤슡䉣곂䍊䗂㵦歞</w:t>
      </w:r>
      <w:r>
        <w:rPr/>
        <w:t>ꦮ⹤</w:t>
      </w:r>
      <w:r>
        <w:rPr/>
        <w:t>哂燃뇂숨캡栣</w:t>
      </w:r>
      <w:r>
        <w:rPr/>
        <w:t>ꔹ</w:t>
      </w:r>
      <w:r>
        <w:rPr/>
        <w:t>㕹楯碏圮쉳畸싂洳墻썩嗂ね姂</w:t>
      </w:r>
      <w:r>
        <w:rPr/>
        <w:t>ⴣ</w:t>
      </w:r>
      <w:r>
        <w:rPr/>
        <w:t>䛃숬⨨촵扴ꍎ䯎䨰㐻佨땫摸뭉瘺㨨係㭔债惎揂䔶栣썟</w:t>
      </w:r>
      <w:r>
        <w:rPr/>
        <w:t>⠲</w:t>
      </w:r>
      <w:r>
        <w:rPr/>
        <w:t>쉆眪䦏숳掱㧂⼲</w:t>
      </w:r>
      <w:r>
        <w:rPr/>
        <w:t>꧂</w:t>
      </w:r>
      <w:r>
        <w:rPr/>
        <w:t>뽋⼹冣瑴奺㭸儫槎캮숽䕥塃╧⬱⫍╳䊱▘䣂⽸幷</w:t>
      </w:r>
      <w:r>
        <w:rPr/>
        <w:t>ⶵ⸩ꥀ</w:t>
      </w:r>
      <w:r>
        <w:rPr/>
        <w:t>潉쵸䴳⌯挶뼫䉔</w:t>
      </w:r>
      <w:r>
        <w:rPr/>
        <w:t>⡨</w:t>
      </w:r>
      <w:r>
        <w:rPr/>
        <w:t>䙉效</w:t>
      </w:r>
      <w:r>
        <w:rPr/>
        <w:t>Ⳃ⩸</w:t>
      </w:r>
      <w:r>
        <w:rPr/>
        <w:t>䅅珃㕵䫂</w:t>
      </w:r>
      <w:r>
        <w:rPr/>
        <w:t>⡐</w:t>
      </w:r>
      <w:r>
        <w:rPr/>
        <w:t>ㆩ싂땨ꏂ硪갤䓂掩昮湥⎡秂灸䵞땆쉇ꌮ轍顕瑫䉷颻步⭖㩋⭓ヂ仂啀갤㡏汍怰畵歙슡別参焫䶻뭑㴻㥆㝺갶䟂䳎</w:t>
      </w:r>
      <w:r>
        <w:rPr/>
        <w:t>⡒⩳⡇</w:t>
      </w:r>
      <w:r>
        <w:rPr/>
        <w:t>㞡棂䪘噖숪⪵㷃特춮㚡淂洯䙾㥵숲ォ䬭䩧条쉖瑐潅䕮去瞮䀣</w:t>
      </w:r>
      <w:r>
        <w:rPr/>
        <w:t>ꗂ</w:t>
      </w:r>
      <w:r>
        <w:rPr/>
        <w:t>ケ偏⤤⍊싂</w:t>
      </w:r>
      <w:r>
        <w:rPr/>
        <w:t>⡌</w:t>
      </w:r>
      <w:r>
        <w:rPr/>
        <w:t>뮡㭀瑘</w:t>
      </w:r>
      <w:r>
        <w:rPr/>
        <w:t>ꕢ</w:t>
      </w:r>
      <w:r>
        <w:rPr/>
        <w:t>㴱㠸䕄礮䍍⮬䵕</w:t>
      </w:r>
      <w:r>
        <w:rPr/>
        <w:t>ⵋ</w:t>
      </w:r>
      <w:r>
        <w:rPr/>
        <w:t>凂뭘媿슣땡츤顈⥁犱坪扑彀汨桋㋍繐丱囂㉔睘䁏坢捭䉦橑严㔸䔯扩兟副숽朥繏喬潙摫医뮿㡧쉑㕬礵挤橚浾柂摪⺮⤤偄種硥</w:t>
      </w:r>
      <w:r>
        <w:rPr/>
        <w:t>ꥑ</w:t>
      </w:r>
      <w:r>
        <w:rPr/>
        <w:t>쉅싂婦帯㉔㧂⥚䴣</w:t>
      </w:r>
      <w:r>
        <w:rPr/>
        <w:t>ⵅ</w:t>
      </w:r>
      <w:r>
        <w:rPr/>
        <w:t>ꍡ숲犿녌潣쉨╠幬潄⤷磃睆忎䰫㡶꺬䁇㡹䘯剏痂䛂楏灹瑪睶䨳栲浨䍴猭쉌⸸彀㬦␬䴻坯樥惂䍯䩠个䭪桳啦</w:t>
      </w:r>
      <w:r>
        <w:rPr/>
        <w:t>ꥈ</w:t>
      </w:r>
      <w:r>
        <w:rPr/>
        <w:t>湡佭稰太楙ㅫ䱆晐쉪⫂惃넶瀽싂汭祄䷍档乢桤睂충疏伺殻쉑挣䵾㨮猺临儊啑䬪偙䨯批ㆵ</w:t>
      </w:r>
      <w:r>
        <w:rPr/>
        <w:t>ⱡ</w:t>
      </w:r>
      <w:r>
        <w:rPr/>
        <w:t>䙭䝗䰯⩆圤悘䈪漳㌰潬뗎栣嫍땙</w:t>
      </w:r>
      <w:r>
        <w:rPr/>
        <w:t>ⰵ⑰</w:t>
      </w:r>
      <w:r>
        <w:rPr/>
        <w:t>䁐슮</w:t>
      </w:r>
      <w:r>
        <w:rPr/>
        <w:t>ꤨ</w:t>
      </w:r>
      <w:r>
        <w:rPr/>
        <w:t>〴䩄⩤睄截棂숷涵夭甪䰥숬䭢猰傣녵⛂⍨썷奎楨쉥⫂</w:t>
      </w:r>
      <w:r>
        <w:rPr/>
        <w:t>ꕳ</w:t>
      </w:r>
      <w:r>
        <w:rPr/>
        <w:t>塂⩠墩灦㕎兢機兰璻晄扶╪〯╔⦵剡䡵숥</w:t>
      </w:r>
      <w:r>
        <w:rPr/>
        <w:t>ⱞ⡧</w:t>
      </w:r>
      <w:r>
        <w:rPr/>
        <w:t>䨴繙牂䞩䉾녟猫汉愴槂쵪㗎</w:t>
      </w:r>
      <w:r>
        <w:rPr/>
        <w:t>⣂</w:t>
      </w:r>
      <w:r>
        <w:rPr/>
        <w:t>硞䍱䢘䓂婭轄眳太䄱䲿䱸⍱咬䝋夵㨩㭳偤竂뭵坵㞮╓佴桾땊䖻ㅷ♄숤牳쵾숭⽷弭䭵슡摪䕎䥆䘹汵戻</w:t>
      </w:r>
      <w:r>
        <w:rPr/>
        <w:t>⣂</w:t>
      </w:r>
      <w:r>
        <w:rPr/>
        <w:t>䢩怺睦㙺祑숸咩⸨䥏坧歗硑畾⼫儥쉸祢ㅓ嚩惂쉔쌵ㅓ깐</w:t>
      </w:r>
      <w:r>
        <w:rPr/>
        <w:t>ⵃ</w:t>
      </w:r>
      <w:r>
        <w:rPr/>
        <w:t>䁤䗃╳匸녳癩圣</w:t>
      </w:r>
      <w:r>
        <w:rPr/>
        <w:t>꧂</w:t>
      </w:r>
      <w:r>
        <w:rPr/>
        <w:t>㞱㨻乙坡쉊㘵</w:t>
      </w:r>
      <w:r>
        <w:rPr/>
        <w:t>Ⳃ</w:t>
      </w:r>
      <w:r>
        <w:rPr/>
        <w:t>檘勂牐걾䤶獑泍ꌵ쏂彏扩杂啇䡨쎱␶严⩹娤㜻轂㝔欪䩏싂㍙쉧╰␮㨵囂</w:t>
      </w:r>
      <w:r>
        <w:rPr/>
        <w:t>ⱆ</w:t>
      </w:r>
      <w:r>
        <w:rPr/>
        <w:t>㵏穙婊갴쉖쉡싂⚣疘슬䙐㙀䴻湺余㡈㘪㕚㕳盂勂汅</w:t>
      </w:r>
      <w:r>
        <w:rPr/>
        <w:t>ꕙꕉ⩱</w:t>
      </w:r>
      <w:r>
        <w:rPr/>
        <w:t>搹묮⭬兮杀쌶桓敍슘䰬礳⪩䕮㕕춱</w:t>
      </w:r>
      <w:r>
        <w:rPr/>
        <w:t>ꤪ</w:t>
      </w:r>
      <w:r>
        <w:rPr/>
        <w:t>埂⨨殩淂ヂ䌺䬸믂</w:t>
      </w:r>
      <w:r>
        <w:rPr/>
        <w:t>ⵔ⪿</w:t>
      </w:r>
      <w:r>
        <w:rPr/>
        <w:t>쵁깪愭僂剺⿂奇瑚㐫瑠愫獺垮뭑쉅䭪땙⥕쎿숳쌦怭⏂砭㴰䐽滃슬츮⼳㍰佫帨䨴犮ꅹ☮折㌺䎿숶㍃쉉啙쉊</w:t>
      </w:r>
      <w:r>
        <w:rPr/>
        <w:t>ⰺ</w:t>
      </w:r>
      <w:r>
        <w:rPr/>
        <w:t>术숽㬩儶㍆㴩⑏潩뽕媏⌮꥔㎬娹䰦吪睶♑⭀뽸쵍穉䏂⩡㯂睅숬伺㪡ꅎ扱</w:t>
      </w:r>
      <w:r>
        <w:rPr/>
        <w:t>ꥑ</w:t>
      </w:r>
      <w:r>
        <w:rPr/>
        <w:t>顄䓂睄㫂㌭䩚矂䍈⹦畓㶡ㅟ슿啟䌫숪唤쉔核䡙吤然摕愥焸썂㝌卤乏</w:t>
      </w:r>
      <w:r>
        <w:rPr/>
        <w:t>ⶥ</w:t>
      </w:r>
      <w:r>
        <w:rPr/>
        <w:t>䈩깍昻䥊쉗哂쉕㵊㬬圫뽞쉬쉌䡀䐷㩙</w:t>
      </w:r>
      <w:r>
        <w:rPr/>
        <w:t>ꕨ</w:t>
      </w:r>
      <w:r>
        <w:rPr/>
        <w:t>䱡쵩傡깂竂敁䢩쉋嘪㧂噋썢㕕긹⚡乮恤帷슣묽쉡䭟㮥䂿䑃녞捅繖䬺牭㈻숫彚슮竂꥖灁晌⭃矂㔯槂䴨䖱㵲䏂渺乍檵䭾⫂⪮弪땞儦焲敯쉆䑶㢻㉎奨슘慫㝢歄沩䂬칙咱媏䱤悿♨뇂☵⩅唴뼤떬쉞♉扁憬숽쉫児侩炘䡞癏夰睙橁皱㑋恪犬坩瀳䐷䍴</w:t>
      </w:r>
      <w:r>
        <w:rPr/>
        <w:t>ꕧ</w:t>
      </w:r>
      <w:r>
        <w:rPr/>
        <w:t>係츳㡥⸰㩠넻㤷䯎</w:t>
      </w:r>
      <w:r>
        <w:rPr/>
        <w:t>⡫⡲ⱈ</w:t>
      </w:r>
      <w:r>
        <w:rPr/>
        <w:t>ꗂ</w:t>
      </w:r>
      <w:r>
        <w:rPr/>
        <w:t>갰穆</w:t>
      </w:r>
      <w:r>
        <w:rPr/>
        <w:t>⡇</w:t>
      </w:r>
      <w:r>
        <w:rPr/>
        <w:t>싂㩬䝂幤㭕拃䞱䥎棂뗂䑏㧂䴶欬⽧⩒㉹♮䠊⎩䕺繹掱伳쵾凂䕧椻务傿ヂ䩐슣礻⪩妱까楄슡䅈걟夨恲儻㭎顮䭰䳂ꅕ祌쉇庥</w:t>
      </w:r>
      <w:r>
        <w:rPr/>
        <w:t>ꥀ</w:t>
      </w:r>
      <w:r>
        <w:rPr/>
        <w:t>싂</w:t>
      </w:r>
      <w:r>
        <w:rPr/>
        <w:t>ꦣꔸ</w:t>
      </w:r>
      <w:r>
        <w:rPr/>
        <w:t>땶僂橴璮</w:t>
      </w:r>
      <w:r>
        <w:rPr/>
        <w:t>ⵣ</w:t>
      </w:r>
      <w:r>
        <w:rPr/>
        <w:t>棂䈵禥刯쵂捏쉗쉴竎쉯睗绂숣繭쌵穬╆슥嗂伨轧睺쉆畵쉦썣瞏</w:t>
      </w:r>
      <w:r>
        <w:rPr/>
        <w:t>ⴣ</w:t>
      </w:r>
      <w:r>
        <w:rPr/>
        <w:t>䨳</w:t>
      </w:r>
      <w:r>
        <w:rPr/>
        <w:t>꧂</w:t>
      </w:r>
      <w:r>
        <w:rPr/>
        <w:t>䙬並剎㥈敉佌轙犩奨넮刣쉸卧瀲獤䱯熩쉒ば剩㒬毂捵뽵㬰⭙ꎘ㙕ꌶ患쉰쉥幊噥</w:t>
      </w:r>
      <w:r>
        <w:rPr/>
        <w:t>⠴</w:t>
      </w:r>
      <w:r>
        <w:rPr/>
        <w:t>ㄨ⌴癧뾡㖩숲煪⍉恍潄婈䅲皩⨴慄녂䝥숮伪</w:t>
      </w:r>
      <w:r>
        <w:rPr/>
        <w:t>⡲</w:t>
      </w:r>
      <w:r>
        <w:rPr/>
        <w:t>幞䁙겏㡶坉歨匮䄪䑃䌦禥纱Ⓜꥸ䛂㬫㵒┽噒轭凂䨩⍆</w:t>
      </w:r>
      <w:r>
        <w:rPr/>
        <w:t>ⶵ⬳</w:t>
      </w:r>
      <w:r>
        <w:rPr/>
        <w:t>䱢牴䜺뽲幙숽甭彳梘硣뼽煤⻂</w:t>
      </w:r>
      <w:r>
        <w:rPr/>
        <w:t>ꦏ</w:t>
      </w:r>
      <w:r>
        <w:rPr/>
        <w:t>礥橔椲䦩⩦㗂숮⩟⌱灧슏彖쉩숲⶘⸨</w:t>
      </w:r>
      <w:r>
        <w:rPr/>
        <w:t>ꖻ</w:t>
      </w:r>
      <w:r>
        <w:rPr/>
        <w:t>슡楇쉺潔汄⻎</w:t>
      </w:r>
      <w:r>
        <w:rPr/>
        <w:t>ꦻ</w:t>
      </w:r>
      <w:r>
        <w:rPr/>
        <w:t>㯂稸숱惂</w:t>
      </w:r>
      <w:r>
        <w:rPr/>
        <w:t>꧂</w:t>
      </w:r>
      <w:r>
        <w:rPr/>
        <w:t>㉞兪䥄걉⩑䗂䍖㏎깰㤺쉕㵎</w:t>
      </w:r>
      <w:r>
        <w:rPr/>
        <w:t>ꦿ</w:t>
      </w:r>
      <w:r>
        <w:rPr/>
        <w:t>딦轁啱䒩숵漹棂泎╞</w:t>
      </w:r>
      <w:r>
        <w:rPr/>
        <w:t>ꥉ</w:t>
      </w:r>
      <w:r>
        <w:rPr/>
        <w:t>ꇂ煵捭梻濍扸썳숤☤㩐䅍繱뗂</w:t>
      </w:r>
      <w:r>
        <w:rPr/>
        <w:t>⡇</w:t>
      </w:r>
      <w:r>
        <w:rPr/>
        <w:t>㩙</w:t>
      </w:r>
      <w:r>
        <w:rPr/>
        <w:t>ⱺ</w:t>
      </w:r>
      <w:r>
        <w:rPr/>
        <w:t>䤵戩婬㎻숪玥䙯さ㠩䙡츤珂썘䡎秂쉕幏⧂䰦䡚⨻㡀</w:t>
      </w:r>
      <w:r>
        <w:rPr/>
        <w:t>ⱔ</w:t>
      </w:r>
      <w:r>
        <w:rPr/>
        <w:t>睸疮쉄쉐싂弫䜽쎡⵷㠩녆竂뽀숹⹵뼰輯싍쉪쉚䰲潁䳎쉋숨␮睕桲呠⿂칉㵦⹦䵲</w:t>
      </w:r>
      <w:r>
        <w:rPr/>
        <w:t>⡰</w:t>
      </w:r>
      <w:r>
        <w:rPr/>
        <w:t>琪⎥㑋㙟䫂睘㝇</w:t>
      </w:r>
      <w:r>
        <w:rPr/>
        <w:t>ꕌ</w:t>
      </w:r>
      <w:r>
        <w:rPr/>
        <w:t>䱡ꍰ갮숣软栩泂恚뗂祊捏쉁癓礩숭瀥僂䨭癩䌱瞮縰灔捈㔴</w:t>
      </w:r>
      <w:r>
        <w:rPr/>
        <w:t>꧂</w:t>
      </w:r>
      <w:r>
        <w:rPr/>
        <w:t>䥥⯂牡剮橡䉘灃類쉙䤫쉱塂僂쵒睷⽩</w:t>
      </w:r>
      <w:r>
        <w:rPr/>
        <w:t>ꤶ</w:t>
      </w:r>
      <w:r>
        <w:rPr/>
        <w:t>䒩㴻慯瘦䠥뽬媡冮췂迂擂剐㑚瀦╳洩싂䌦㷂妻圷妿쉯児㍣磂⍡슮⹌</w:t>
      </w:r>
      <w:r>
        <w:rPr/>
        <w:t>ꔺ</w:t>
      </w:r>
      <w:r>
        <w:rPr/>
        <w:t>쉯狂㐽繬坚朤婕栩걊娫喱⽇㌷㟎汪껂䡹啃⭢⪩놱䤩䁶䗂殩䥚ꅵ亿슱竂畒砺㴯晶愶仂偪␭歊쉂</w:t>
      </w:r>
      <w:r>
        <w:rPr/>
        <w:t>⠨</w:t>
      </w:r>
      <w:r>
        <w:rPr/>
        <w:t>숻㑔敧⨨쉏洹숷灂桏꺥ヂꅗ䱙뽶쉀</w:t>
      </w:r>
      <w:r>
        <w:rPr/>
        <w:t>ⵃ</w:t>
      </w:r>
      <w:r>
        <w:rPr/>
        <w:t>뇎晁扶㭞沘浓</w:t>
      </w:r>
      <w:r>
        <w:rPr/>
        <w:t>ꦣ</w:t>
      </w:r>
      <w:r>
        <w:rPr/>
        <w:t>桤겣䐹睅쵚澩㣂땊暡抵琣◂奭湏桰</w:t>
      </w:r>
      <w:r>
        <w:rPr/>
        <w:t>⡸</w:t>
      </w:r>
      <w:r>
        <w:rPr/>
        <w:t>椹⽱㬵ꌽ急捨眷쉔瘶</w:t>
      </w:r>
      <w:r>
        <w:rPr/>
        <w:t>ꥄ</w:t>
      </w:r>
      <w:r>
        <w:rPr/>
        <w:t>偡祉쉦杁䋂晟쉞怯㍭歴剐冿䚩朸㛂⩄쵟繃⩊睺넽㵮六쉞⥧牙◂㔫携쉇刯ꏂ乡뇂</w:t>
      </w:r>
      <w:r>
        <w:rPr/>
        <w:t>ꥎ</w:t>
      </w:r>
      <w:r>
        <w:rPr/>
        <w:t>ꌵ䚮䦥걀扁珃㯂㵙瑢</w:t>
      </w:r>
      <w:r>
        <w:rPr/>
        <w:t>ⰰ</w:t>
      </w:r>
      <w:r>
        <w:rPr/>
        <w:t>偞싂뼣␊昽슣䞣䈣㵴䩉㕬숩畋摟祘䰫㘩컂♆奖輱畭桧梮⨸㮘ꥭ쉎盎拂恔쏂抻녮⑪숨♟</w:t>
      </w:r>
      <w:r>
        <w:rPr/>
        <w:t>ꕫ</w:t>
      </w:r>
      <w:r>
        <w:rPr/>
        <w:t>㫎奴噇⥞檬灏쉺摀⩶佔迂쉵倯╨쵺飃椱氱</w:t>
      </w:r>
      <w:r>
        <w:rPr/>
        <w:t>⡏</w:t>
      </w:r>
      <w:r>
        <w:rPr/>
        <w:t>쉘辮쉫뾻乹坊掏䨺</w:t>
      </w:r>
      <w:r>
        <w:rPr/>
        <w:t>ꥉ</w:t>
      </w:r>
      <w:r>
        <w:rPr/>
        <w:t>敲睵㝪ㅐ煞싃⨥쉁沬숴湦䡥㵦䅉♫橩搦娴넽숬쉸䵡䁢瑙</w:t>
      </w:r>
      <w:r>
        <w:rPr/>
        <w:t>⠵</w:t>
      </w:r>
      <w:r>
        <w:rPr/>
        <w:t>恃䉟쉰㙀</w:t>
      </w:r>
      <w:r>
        <w:rPr/>
        <w:t>ⱅ</w:t>
      </w:r>
      <w:r>
        <w:rPr/>
        <w:t>灤顃쉉땒☣⛂塂긨㵣ㄻ䍧儫䥳序塯倷潳炵쉤搲㜯䭺▏䵗姂싂獸旂帪䅱녔깶昣⥠⍖㪵</w:t>
      </w:r>
      <w:r>
        <w:rPr/>
        <w:t>⡘</w:t>
      </w:r>
      <w:r>
        <w:rPr/>
        <w:t>桟㩸쉹</w:t>
      </w:r>
      <w:r>
        <w:rPr/>
        <w:t>ꤶ</w:t>
      </w:r>
      <w:r>
        <w:rPr/>
        <w:t>牗敒ㄮ榩숻슻畑旃䤬偎</w:t>
      </w:r>
      <w:r>
        <w:rPr/>
        <w:t>ⰶ</w:t>
      </w:r>
      <w:r>
        <w:rPr/>
        <w:t>쉎</w:t>
      </w:r>
      <w:r>
        <w:rPr/>
        <w:t>ꤰ</w:t>
      </w:r>
      <w:r>
        <w:rPr/>
        <w:t>녎䡴棎璵⯂皿帻汷妣땾⩐晒숪歯憱忂呉墥頱숣穊櫂甽汨䱚穎搪悵祢ㆩ⑩栱䗂扢䠫㑦䵖啍ꥬ轊傱</w:t>
      </w:r>
      <w:r>
        <w:rPr/>
        <w:t>⣂</w:t>
      </w:r>
      <w:r>
        <w:rPr/>
        <w:t>㑊噟硊瑑塁扚丨婄猱숰頪꺩ば慒㑊䚬畹䙷䙐㮵潊怪싂央♎슣淂</w:t>
      </w:r>
      <w:r>
        <w:rPr/>
        <w:t>ꕢ</w:t>
      </w:r>
      <w:r>
        <w:rPr/>
        <w:t>恺䆘未⸻䍸㙡傘檱景䷂匷づ㵩汍ぷ辩迂佑</w:t>
      </w:r>
      <w:r>
        <w:rPr/>
        <w:t>ꦮ</w:t>
      </w:r>
      <w:r>
        <w:rPr/>
        <w:t>䘳꥔♾乶年正楍㍀숵撣散嘵䰭娺숱⩔棂녧傡繀☩娲硁獅憿㜲㕰噓䧂䍟䡶┳燍싎䱇䡓怳浫숹唽ꅵ榥⺏皵⚬䁘䙺憵䱷숴ぷ昤㩍㤹繄猴뽠뽂뭚慙땓⸩昣繚殬塋䄨硠欬䴩䡔⥺䢏煄싂䐮묯穀䅠뾿焨佣숤</w:t>
      </w:r>
      <w:r>
        <w:rPr/>
        <w:t>ⱐ</w:t>
      </w:r>
      <w:r>
        <w:rPr/>
        <w:t>䡶╢㍨砨辿噭嗂疻</w:t>
      </w:r>
      <w:r>
        <w:rPr/>
        <w:t>⡘</w:t>
      </w:r>
      <w:r>
        <w:rPr/>
        <w:t>圵숤䎵湭㩬呵䗂⪡䩇䑡繗넴㩨画䱨</w:t>
      </w:r>
      <w:r>
        <w:rPr/>
        <w:t>ⱄ</w:t>
      </w:r>
      <w:r>
        <w:rPr/>
        <w:t>㠬潤</w:t>
      </w:r>
      <w:r>
        <w:rPr/>
        <w:t>ꤲ</w:t>
      </w:r>
      <w:r>
        <w:rPr/>
        <w:t>䕀桋䙶噒䨰坈汍䭒</w:t>
      </w:r>
      <w:r>
        <w:rPr/>
        <w:t>ꦥ</w:t>
      </w:r>
      <w:r>
        <w:rPr/>
        <w:t>싂묨積摑⵹겱奩㍋癡桐㒏こ佒䲿쉺</w:t>
      </w:r>
      <w:r>
        <w:rPr/>
        <w:t>ꖘ</w:t>
      </w:r>
      <w:r>
        <w:rPr/>
        <w:t>ㆩ䅚땹㥙瑟䬪ㆡ䌬⥓</w:t>
      </w:r>
      <w:r>
        <w:rPr/>
        <w:t>ꔩ</w:t>
      </w:r>
      <w:r>
        <w:rPr/>
        <w:t>䕅轟慓磂ꍍ䭓㛍塓憘颩⹖敂澿쉅䉡壂奥䨯싂슏䩶⥭⬲䎩⮘⹐伯兏幓歔呵㝀假⽏⩮辬ꄹ싍楴⚮⹧椳儯☮么⏂物䛂츭参</w:t>
      </w:r>
      <w:r>
        <w:rPr/>
        <w:t>⠫⍁</w:t>
      </w:r>
      <w:r>
        <w:rPr/>
        <w:t>渮倦灰쉠⩇祐ꆻ⩲塠⑖䲵뭉䔪</w:t>
      </w:r>
      <w:r>
        <w:rPr/>
        <w:t>Ⳃ</w:t>
      </w:r>
      <w:r>
        <w:rPr/>
        <w:t>땙復禘㠳⩎㍳㉸瀶敎姂견朱睅冘辏ꅷ婸挸䄬祏뽳硸乗</w:t>
      </w:r>
      <w:r>
        <w:rPr/>
        <w:t>⡙</w:t>
      </w:r>
      <w:r>
        <w:rPr/>
        <w:t>䜩伪⑶䉌〽⩦暵䋂⥾幤疩批㤤噹猶⿂䎏⥗䡗轆喣쉯␵쉄☥䫂繣䮬汉樤抡</w:t>
      </w:r>
      <w:r>
        <w:rPr/>
        <w:t>꤫</w:t>
      </w:r>
      <w:r>
        <w:rPr/>
        <w:t>懂丳䅐礲扷顡㕫┊㴶砻失顗穇슿さ쉙穡♪쉪犩</w:t>
      </w:r>
      <w:r>
        <w:rPr/>
        <w:t>⢏</w:t>
      </w:r>
      <w:r>
        <w:rPr/>
        <w:t>쉙䍷숽䑈硫焯</w:t>
      </w:r>
      <w:r>
        <w:rPr/>
        <w:t>꧂</w:t>
      </w:r>
      <w:r>
        <w:rPr/>
        <w:t>겘㭷佰쉢숫</w:t>
      </w:r>
      <w:r>
        <w:rPr/>
        <w:t>ꤪ</w:t>
      </w:r>
      <w:r>
        <w:rPr/>
        <w:t>匵塞䗂晁唯焻煷䈵烂ꍑ水숷氪쉇秂杈繀轟䴣佀⩕⭒仃兹縲皣反뭗楕椻땂愥㭱擂</w:t>
      </w:r>
      <w:r>
        <w:rPr/>
        <w:t>꧂</w:t>
      </w:r>
      <w:r>
        <w:rPr/>
        <w:t>繲飂轃狂</w:t>
      </w:r>
      <w:r>
        <w:rPr/>
        <w:t>ⰱ</w:t>
      </w:r>
      <w:r>
        <w:rPr/>
        <w:t>掩兄䵁ㆿ氽浠⍚䨷⍡㉟㵂楥㮩䘽䙮싂䵈뼦땷</w:t>
      </w:r>
      <w:r>
        <w:rPr/>
        <w:t>ꤪ</w:t>
      </w:r>
      <w:r>
        <w:rPr/>
        <w:t>㭸숯䝘渤皻⩺뽃䱷쵔折ꌯ湃뾥嘯庘橀ㅣ轃乒숳怴㍹⽭浆╓憣깵礳䨪㥲㑦쉳녥湃桱슿䄺㑐ㅎ쉓忂㧂浣瀫䡊單㤩溩뭂挶싂ꌽ参但係숹숤䵤ꥰ썦ꥫ旍쉍</w:t>
      </w:r>
      <w:r>
        <w:rPr/>
        <w:t>ꥒ</w:t>
      </w:r>
      <w:r>
        <w:rPr/>
        <w:t>쉧딭救呰㮩斵㊵匪轖唴</w:t>
      </w:r>
      <w:r>
        <w:rPr/>
        <w:t>ꥀ</w:t>
      </w:r>
      <w:r>
        <w:rPr/>
        <w:t>倣췂祙⼪쵂층</w:t>
      </w:r>
      <w:r>
        <w:rPr/>
        <w:t>⡕</w:t>
      </w:r>
      <w:r>
        <w:rPr/>
        <w:t>數䑃䌶</w:t>
      </w:r>
      <w:r>
        <w:rPr/>
        <w:t>꧂⭳</w:t>
      </w:r>
      <w:r>
        <w:rPr/>
        <w:t>⾵收뿍㟂ㄳ愪숻氦䙌瑹⯂懂浡痂辮</w:t>
      </w:r>
      <w:r>
        <w:rPr/>
        <w:t>꧂</w:t>
      </w:r>
      <w:r>
        <w:rPr/>
        <w:t>㥖哂儮呫䬪㪮慄抵쌩摪㐶쉱湫㝴灴悥䒻抩慰圶㙤쉃Ⓜ㔴夦潙橾楆桞ꍭꅚ冩⤣儦⌹束习璥啴⍔㕺뭐</w:t>
      </w:r>
      <w:r>
        <w:rPr/>
        <w:t>ꗍꦵ⩧</w:t>
      </w:r>
      <w:r>
        <w:rPr/>
        <w:t>⡴</w:t>
      </w:r>
      <w:r>
        <w:rPr/>
        <w:t>䓍</w:t>
      </w:r>
      <w:r>
        <w:rPr/>
        <w:t>꧂</w:t>
      </w:r>
      <w:r>
        <w:rPr/>
        <w:t>垿땥넰祭쉪</w:t>
      </w:r>
      <w:r>
        <w:rPr/>
        <w:t>ⵟ</w:t>
      </w:r>
      <w:r>
        <w:rPr/>
        <w:t>㭺扢㙠䩴㵰쌹棍朦☰侏䈷컂滍珂嗂条㘴㍵幎껂沬扄䍍敊珂䱙ꅫ㙄犱뗂牤쵷睄㩬氺囂潈午偀啇瀬㕧ㄱ㴣䬪瓍ꅆ仂䕵쉵쉘皘盂睗쉾숯숬灲轧硂䴻愲슣帱猹祶䱕┯칵䝑ꇂ奃填䴷繋婥땑䅬坷⬸⧂猷쉍浨湯뽠䝉㍓杵啁♉輭湬⵶긵⭣건灉浨␭쉸楢伮㈵榵쉓☣平⥄伲縬祗</w:t>
      </w:r>
      <w:r>
        <w:rPr/>
        <w:t>ⵖ</w:t>
      </w:r>
      <w:r>
        <w:rPr/>
        <w:t>⺩十䕦뮏颩녕⬽渨칁</w:t>
      </w:r>
      <w:r>
        <w:rPr/>
        <w:t>ꕥ</w:t>
      </w:r>
      <w:r>
        <w:rPr/>
        <w:t>堹㍦砹哂愭㤰沮㕡撘ㅋ硄ꍥ딷禡摲汮ꍟ뭺쉟䁄烂⩙砷曂슮쉊뭘⵹</w:t>
      </w:r>
      <w:r>
        <w:rPr/>
        <w:t>ꔵ</w:t>
      </w:r>
      <w:r>
        <w:rPr/>
        <w:t>愻䕣占꥘쉂潷歫䌺⒬献㞬槂乢⽤协轔睃獆縣潭慎컂㉥䑸싂쉑</w:t>
      </w:r>
      <w:r>
        <w:rPr/>
        <w:t>⡚</w:t>
      </w:r>
      <w:r>
        <w:rPr/>
        <w:t>㬪걤쉎楶南啘健숽⩄漪⨪⹕</w:t>
      </w:r>
      <w:r>
        <w:rPr/>
        <w:t>ꤽ</w:t>
      </w:r>
      <w:r>
        <w:rPr/>
        <w:t>旂䴰僂㓂䝊䜺懂䕣硂㨺坦㑯轃㵲截쉧⛂䝭䱡輫潨䝍櫂뼨쉮㑏쉊쉀旂秃䁙䐮幹</w:t>
      </w:r>
      <w:r>
        <w:rPr/>
        <w:t>ꦻ</w:t>
      </w:r>
      <w:r>
        <w:rPr/>
        <w:t>䉅╭䥥奵朸㥷渲곎뽉敊祵婧갥녌⫂瀨爽쉹싂爹⬹숰瑳䠹睉믂塊숳䏂牁╂卆獠即儫䬪奮偶♢⸻亩䶿《⯎婸ꍍ䩆䳂숨⌤䍆Ⓜ⭌㡯㒥⻂⤮䉒砥慲毂</w:t>
      </w:r>
      <w:r>
        <w:rPr/>
        <w:t>ꤻ</w:t>
      </w:r>
      <w:r>
        <w:rPr/>
        <w:t>䟂乞穱滂뼺䙍塊娥㩇偷숴歍㖵晠숽窏协獬긻穅쉰껎긽⸫䅺㌣촰ヂ캣㡧⸩楎繥皩㩇昬䣂쉢噗䉚欻녢儱妱䓂⏂㵣쉪⵫乙긵뽲</w:t>
      </w:r>
      <w:r>
        <w:rPr/>
        <w:t>⢩</w:t>
      </w:r>
      <w:r>
        <w:rPr/>
        <w:t>壂䈰顓祤㙁坠略奍檥曂䳃⥅㇎싎䝧枿촦㧂㈱䍊ꌸ剶瘯橈平㬷숪稺䜬畮㠽永䖥칊沏䨲頷떏갤⒮潕䅺幎䁏癐浗捶慈咵쉣幒歊뇎猹睷㝐쉨漻㒻呾썚幟⦘䶥䑆潱ꅣ⭚䡨슡믂否松䝁ꅰ</w:t>
      </w:r>
      <w:r>
        <w:rPr/>
        <w:t>ⴣ</w:t>
      </w:r>
      <w:r>
        <w:rPr/>
        <w:t>啁㑓乙ㅋ쉂䩒浾䁵楀</w:t>
      </w:r>
      <w:r>
        <w:rPr/>
        <w:t>ⷍ</w:t>
      </w:r>
      <w:r>
        <w:rPr/>
        <w:t>桥樰婱⺻瑔呲堬슘幵⯂秂䞡湊넰䒻漦⾻䡂䄳晵枥㌣さ劘䜻쌪㭋栺䉕㫂秂伺伪䵭縱䁞쉋墣㑨쉬桥瑶숽ぐ楣婈㑋啔頣숬咡⑤哂堮⎥╟䡴㑎겱爮奕쉇뽅⽙</w:t>
      </w:r>
      <w:r>
        <w:rPr/>
        <w:t>ꕦ</w:t>
      </w:r>
      <w:r>
        <w:rPr/>
        <w:t>쉈쉈딶䧂䉊牴乘䆵䆻捋獯䱘䵑扯䜵儹汇繉ㄩ㥘浖䩞⹌⛃ㅏ睃긨</w:t>
      </w:r>
      <w:r>
        <w:rPr/>
        <w:t>ꥀ</w:t>
      </w:r>
      <w:r>
        <w:rPr/>
        <w:t>슿浕쉳⬹㵱桌䴸机㏂戭啑幁㝲</w:t>
      </w:r>
      <w:r>
        <w:rPr/>
        <w:t>ⷂ</w:t>
      </w:r>
      <w:r>
        <w:rPr/>
        <w:t>싂扺ꄳ䛂え칂轕㴱㕪畯쉎祊横櫃䞿䵃ひ⸹▻㭓琨䧃来幐쉫슩䡠⯂⫂硭⽢⥗춡ꌶ䲡쉎扪祥疘숦䈭拂憬坦㬯</w:t>
      </w:r>
      <w:r>
        <w:rPr/>
        <w:t>ꥆ</w:t>
      </w:r>
      <w:r>
        <w:rPr/>
        <w:t>瘸</w:t>
      </w:r>
      <w:r>
        <w:rPr/>
        <w:t>ⵣꔰ</w:t>
      </w:r>
      <w:r>
        <w:rPr/>
        <w:t>컍徣껍</w:t>
      </w:r>
      <w:r>
        <w:rPr/>
        <w:t>꧂</w:t>
      </w:r>
      <w:r>
        <w:rPr/>
        <w:t>쉐⍎硩疡䁰⩬쉳㡺⽦슮ꅃ㚡呙㵶噏匶乺㗂攥疡昭</w:t>
      </w:r>
      <w:r>
        <w:rPr/>
        <w:t>꧂</w:t>
      </w:r>
      <w:r>
        <w:rPr/>
        <w:t>쉘⥬璮帻䱞䭄呂癤ꍑ洰⾩刺♉쉱⽲⹮歏眻</w:t>
      </w:r>
      <w:r>
        <w:rPr/>
        <w:t>ꔩ⬺</w:t>
      </w:r>
      <w:r>
        <w:rPr/>
        <w:t>䥙湾縷슮㣂ꏂ佳쉃僂㙆䢬浓の僂⪘䵳</w:t>
      </w:r>
      <w:r>
        <w:rPr/>
        <w:t>ⵓ</w:t>
      </w:r>
      <w:r>
        <w:rPr/>
        <w:t>䴬㭸啬側㘽숴怶㙪</w:t>
      </w:r>
      <w:r>
        <w:rPr/>
        <w:t>ⵔ▘</w:t>
      </w:r>
      <w:r>
        <w:rPr/>
        <w:t>촩堷㑁츮칪䀷⹦</w:t>
      </w:r>
      <w:r>
        <w:rPr/>
        <w:t>ꤹ</w:t>
      </w:r>
      <w:r>
        <w:rPr/>
        <w:t>別䑰⩂纩⾩幮䵞⽭䴨䅫ㄸ숸⩎썞甦晎噡侵썎捆䥁晡</w:t>
      </w:r>
      <w:r>
        <w:rPr/>
        <w:t>⡇</w:t>
      </w:r>
      <w:r>
        <w:rPr/>
        <w:t>쉢栽顟䥨潢쉒佅浹獯池眩䴪䢏獃䁧恄䤯쏂役㇂쉾싂枣슻</w:t>
      </w:r>
      <w:r>
        <w:rPr/>
        <w:t>ⲣ</w:t>
      </w:r>
      <w:r>
        <w:rPr/>
        <w:t>男㍉</w:t>
      </w:r>
      <w:r>
        <w:rPr/>
        <w:t>⠩</w:t>
      </w:r>
      <w:r>
        <w:rPr/>
        <w:t>䝐☶〴</w:t>
      </w:r>
      <w:r>
        <w:rPr/>
        <w:t>꧂</w:t>
      </w:r>
      <w:r>
        <w:rPr/>
        <w:t>火침䄸泎婚牏슥䎿㬪츸奠⩸뗂츪ꍚㅪ숯뾿敬춵噓㪵숵狂弲畟숮甽츣</w:t>
      </w:r>
      <w:r>
        <w:rPr/>
        <w:t>ꤣ</w:t>
      </w:r>
      <w:r>
        <w:rPr/>
        <w:t>带唹⩑㓂</w:t>
      </w:r>
      <w:r>
        <w:rPr/>
        <w:t>ꕏ</w:t>
      </w:r>
      <w:r>
        <w:rPr/>
        <w:t>쉮瑘⫃䑃⩾獴彘区灟㕗뮘珂嗃䋂囂㢿䈰캡녋猥</w:t>
      </w:r>
      <w:r>
        <w:rPr/>
        <w:t>ⵇ</w:t>
      </w:r>
      <w:r>
        <w:rPr/>
        <w:t>浺겣</w:t>
      </w:r>
      <w:r>
        <w:rPr/>
        <w:t>ⱟ</w:t>
      </w:r>
      <w:r>
        <w:rPr/>
        <w:t>䩵䘩⨊䔮硭楔㡲⨫깏楒쉣顪캩〹촸꥾Ⓜ㉴睌⫂쉔䝉穉噬</w:t>
      </w:r>
      <w:r>
        <w:rPr/>
        <w:t>⢬␽</w:t>
      </w:r>
      <w:r>
        <w:rPr/>
        <w:t>䱥盂㉄全</w:t>
      </w:r>
      <w:r>
        <w:rPr/>
        <w:t>ꖥ</w:t>
      </w:r>
      <w:r>
        <w:rPr/>
        <w:t>奉剳㍇⯃⛂然伭皣갰枩㉺媬䤬㤻ꄦ憩夦</w:t>
      </w:r>
      <w:r>
        <w:rPr/>
        <w:t>Ɫ</w:t>
      </w:r>
      <w:r>
        <w:rPr/>
        <w:t>쉴檿㥚</w:t>
      </w:r>
      <w:r>
        <w:rPr/>
        <w:t>ⵋ</w:t>
      </w:r>
      <w:r>
        <w:rPr/>
        <w:t>딺剑썺걬嘮┽쉘츯䁏뭈奐畂枬䦮㕓뿂拂嘣㘣⻂灥䍈䥕⭕⨣</w:t>
      </w:r>
      <w:r>
        <w:rPr/>
        <w:t>Ᵽ</w:t>
      </w:r>
      <w:r>
        <w:rPr/>
        <w:t>啯ꥬ垮갥⥳ㅮ䬨쉌</w:t>
      </w:r>
      <w:r>
        <w:rPr/>
        <w:t>⠭</w:t>
      </w:r>
      <w:r>
        <w:rPr/>
        <w:t>㠬圻넵催</w:t>
      </w:r>
      <w:r>
        <w:rPr/>
        <w:t>⢱</w:t>
      </w:r>
      <w:r>
        <w:rPr/>
        <w:t>樵㙗뽣礯桇⵫乓污깊</w:t>
      </w:r>
      <w:r>
        <w:rPr/>
        <w:t>ⰷ</w:t>
      </w:r>
      <w:r>
        <w:rPr/>
        <w:t>㧂쉉</w:t>
      </w:r>
      <w:r>
        <w:rPr/>
        <w:t>Ɐ</w:t>
      </w:r>
      <w:r>
        <w:rPr/>
        <w:t>㩋轂埍⬦剒쉨䁢枻橤쉟㕞欦쉡坣伱뼹⩭磂숹쉴輵슘福㵣⏃帯</w:t>
      </w:r>
      <w:r>
        <w:rPr/>
        <w:t>ꕞ</w:t>
      </w:r>
      <w:r>
        <w:rPr/>
        <w:t>失挰䁊杌摱婠囂洳先놩爮槂쉭䉃놩숷瑅悿䄦癥朹癸㕉䚩쵌䦩畋㜫颥䭾䴷㘫顨䑗ꥪ斡个歬愰穾쉟㟃ꅑ堯쉢匸뭸飃擂佳怳숰䄪浈숬癠睩숴촶㴥ꥯ쉄睦</w:t>
      </w:r>
      <w:r>
        <w:rPr/>
        <w:t>꧃</w:t>
      </w:r>
      <w:r>
        <w:rPr/>
        <w:t>纱汳呯긻뮮瑁㡾㨺컂썈獮㋂息䵓숮仃縤쉍䵄㡋稣넻䝷嘷熵쵘愽牊刻伴䑏㣂㥷摵睙㩙䂵숪묩쵈甮祊싂䙹姎扫䌵껍㥀火輩싃幪皥㠯쉪䍚슬渺啋〵䮬♮䑲健⩁䙓췂稹䶬樮辬敄</w:t>
      </w:r>
      <w:r>
        <w:rPr/>
        <w:t>ⲱ</w:t>
      </w:r>
      <w:r>
        <w:rPr/>
        <w:t>権♘祖䏎뭧洶欵쏂祗⽘⤳䍁嗂䙃啺슥㣂㉎㉕囂垘睡塹</w:t>
      </w:r>
      <w:r>
        <w:rPr/>
        <w:t>Ɫ</w:t>
      </w:r>
      <w:r>
        <w:rPr/>
        <w:t>慥佲瀥⦩㈽剌쉉䤵䈯㜴浢뭪䡓砸兲畋걉♰ㆮㄹ纵츽㙎繦縷㭐㍆䉯⫂琯슣쉕剚告깒睬去䮮橚浾䋂♤⍱䅐洯컂☮溥썉梱뮘戶숪쉍穌ぎ⽤⤱渪ꄪ噮㖣睥炏怯瑁媬ァ橵硹⭶惂䯃㵅䄲</w:t>
      </w:r>
      <w:r>
        <w:rPr/>
        <w:t>ꕌ</w:t>
      </w:r>
      <w:r>
        <w:rPr/>
        <w:t>䔩猨枣佟⩞睪</w:t>
      </w:r>
      <w:r>
        <w:rPr/>
        <w:t>꧃</w:t>
      </w:r>
      <w:r>
        <w:rPr/>
        <w:t>癒汕䁠穡づ潧搷</w:t>
      </w:r>
      <w:r>
        <w:rPr/>
        <w:t>Ⳃ</w:t>
      </w:r>
      <w:r>
        <w:rPr/>
        <w:t>ꄣ䥥⺡琨␱┽浴䁨⸵䲥䱋晷帰䈩に繚噏炥挪橗ㆵ䐭挰⚱懍⽑䉞</w:t>
      </w:r>
      <w:r>
        <w:rPr/>
        <w:t>ⱙ</w:t>
      </w:r>
      <w:r>
        <w:rPr/>
        <w:t>堰</w:t>
      </w:r>
      <w:r>
        <w:rPr/>
        <w:t>꥟</w:t>
      </w:r>
      <w:r>
        <w:rPr/>
        <w:t>飂嗂쉨䋂㩨是渥㭌땤吵슥辻⵲炻␬㩅㤤䅾쉇㑭车杀</w:t>
      </w:r>
      <w:r>
        <w:rPr/>
        <w:t>ꤱ</w:t>
      </w:r>
      <w:r>
        <w:rPr/>
        <w:t>奚祩椩쉘剧栤繧䍏䶻뽕썄侵⌰䁨⥡弯摭樱兆偨싂㠦轭뮮庮⥞䕈꤮⩗숬轐縫攣呑ꍢ奪숱㥓䀮</w:t>
      </w:r>
      <w:r>
        <w:rPr/>
        <w:t>ⱅ</w:t>
      </w:r>
      <w:r>
        <w:rPr/>
        <w:t>匸㡌䔲╭⬷獲⒮쵞煟⭳ㅢ묳匸䈻祹楥⫂䁇橅㍰쉁㚥濂쉔禱</w:t>
      </w:r>
      <w:r>
        <w:rPr/>
        <w:t>ⵋ</w:t>
      </w:r>
      <w:r>
        <w:rPr/>
        <w:t>桘쉪协媵녫㚻깬㩩牡㔊䳍딣쉆숫⵹區橋㛂㢿晕矂㊬坌⑭⹘싂⼪⽠敯轺猬奱䕤免癨</w:t>
      </w:r>
      <w:r>
        <w:rPr/>
        <w:t>ꦬ</w:t>
      </w:r>
      <w:r>
        <w:rPr/>
        <w:t>䊡啴뇎慃㵅洳偂뭃쉭⍹ꅨㄫ挵摓䳂㉍嫂⸮嚏쉈瀪⏂ꅹ䭉쵴桚⹞䬩㩬掩</w:t>
      </w:r>
      <w:r>
        <w:rPr/>
        <w:t>ⱆ</w:t>
      </w:r>
      <w:r>
        <w:rPr/>
        <w:t>깰⒩쉌塊㜪昪┩숦㕍㡇㡩숭⤰偅䪵䱳⤺煆亩쎣쉮⚡꥖ꎡ泂牣꥖⥊係㥔깮瑤㐬⨳쉢㕆ꅞ畚쉥뭣流㔵◂쉹婳栦⭦쏂㡘⭲㡇珂佶숰便䥋啕睗</w:t>
      </w:r>
      <w:r>
        <w:rPr/>
        <w:t>⢱</w:t>
      </w:r>
      <w:r>
        <w:rPr/>
        <w:t>硗␪숳䯂㠣璏捚摀㑑啌⍙顸ꄩ晄깍䥒㍤⍶땋䭓㝥㡈祑㭭䉩浪</w:t>
      </w:r>
      <w:r>
        <w:rPr/>
        <w:t>ꥍ</w:t>
      </w:r>
      <w:r>
        <w:rPr/>
        <w:t>幍䝶彀坄싂懂噩㈥䁷娷␷歖싂║ꍆ</w:t>
      </w:r>
      <w:r>
        <w:rPr/>
        <w:t>ⶡ</w:t>
      </w:r>
      <w:r>
        <w:rPr/>
        <w:t>卫狂㊩湚當쉌␺⨸し숷绂㘴硾夶頭쉎㶻䩂泂쉅丸傏䆿⦘䥓⒮㭷剤⼽〲灮⼸쉺顄</w:t>
      </w:r>
      <w:r>
        <w:rPr/>
        <w:t>ꕓ</w:t>
      </w:r>
      <w:r>
        <w:rPr/>
        <w:t>祏䘲偁枬뼬塢</w:t>
      </w:r>
      <w:r>
        <w:rPr/>
        <w:t>ꦮ</w:t>
      </w:r>
      <w:r>
        <w:rPr/>
        <w:t>⺬⍒䀥녾슿㥲쉫璿뮱硍擂⥢轭元䙥汲䙀亩땞畆爯唯䚥檱汶扣幍䥂㥄李䴯쉴</w:t>
      </w:r>
      <w:r>
        <w:rPr/>
        <w:t>ꦻ</w:t>
      </w:r>
      <w:r>
        <w:rPr/>
        <w:t>偄숪娵䐭</w:t>
      </w:r>
      <w:r>
        <w:rPr/>
        <w:t>⠸</w:t>
      </w:r>
      <w:r>
        <w:rPr/>
        <w:t>㑈쉍ꅞ㵚捀숴甴睘杰녳泂⯂敔儺䢻䅅㶱乚쉏⫂ぱ쉪冩⽋潉</w:t>
      </w:r>
      <w:r>
        <w:rPr/>
        <w:t>⢮</w:t>
      </w:r>
      <w:r>
        <w:rPr/>
        <w:t>㘥곂珂㕰㶮◂䁸僂扙夲晹╰</w:t>
      </w:r>
      <w:r>
        <w:rPr/>
        <w:t>ⵍ</w:t>
      </w:r>
      <w:r>
        <w:rPr/>
        <w:t>渮朲䮘滂瑣슮桕楊쉋⩣穌슡</w:t>
      </w:r>
      <w:r>
        <w:rPr/>
        <w:t>ꕟ</w:t>
      </w:r>
      <w:r>
        <w:rPr/>
        <w:t>噑啸梡係䙉换⛂案</w:t>
      </w:r>
      <w:r>
        <w:rPr/>
        <w:t>ꗂ</w:t>
      </w:r>
      <w:r>
        <w:rPr/>
        <w:t>杫捋湭⥓䑸擂⍣␽㉎礹䊮</w:t>
      </w:r>
      <w:r>
        <w:rPr/>
        <w:t>ꖣ</w:t>
      </w:r>
      <w:r>
        <w:rPr/>
        <w:t>㠹嚱㭩</w:t>
      </w:r>
      <w:r>
        <w:rPr/>
        <w:t>ꤨ</w:t>
      </w:r>
      <w:r>
        <w:rPr/>
        <w:t>깯呄序ꅴ堭⑐ꎏ烍呤ꅆ♇埂洦洭〶뿂</w:t>
      </w:r>
      <w:r>
        <w:rPr/>
        <w:t>ꤪ</w:t>
      </w:r>
      <w:r>
        <w:rPr/>
        <w:t>⼳棂䭃畤숶淂垬旂繗䅨㖏쉑ꥶ呰㓂欳㵦燃</w:t>
      </w:r>
      <w:r>
        <w:rPr/>
        <w:t>ⲩ⬴</w:t>
      </w:r>
      <w:r>
        <w:rPr/>
        <w:t>礥땎係㥢轵操ꍌ䰴碿⹮ꌹ泍㡎⏂ヂ묤繁欽瑅쉄</w:t>
      </w:r>
      <w:r>
        <w:rPr/>
        <w:t>Ⱕ</w:t>
      </w:r>
      <w:r>
        <w:rPr/>
        <w:t>煱ㅘ쉦䢿䓎쎩⑃㛂䩔㕔묨睥㣎䬹⸱樶歮倥㫂쉁ㅐ칵떥싂奌⎬㤤䘪卞枏䗍㒘朥圥⦣⩀㍏쉋⌫딩奧敌Ⓜ㡴硪繂䍪㠪潁捣圵䙁坓㤺네狂佈쉯堦쌴ꎥ浵䑚숶㒩干╊桋뗂ギ䱬┹캻㌰挽乍⭟ㄶ쵅숽桅슬⩲</w:t>
      </w:r>
      <w:r>
        <w:rPr/>
        <w:t>ꖡ</w:t>
      </w:r>
      <w:r>
        <w:rPr/>
        <w:t>楤盂剗墱땬</w:t>
      </w:r>
      <w:r>
        <w:rPr/>
        <w:t>Ⱖ</w:t>
      </w:r>
      <w:r>
        <w:rPr/>
        <w:t>땉獌彎攫惎슬㶥Ⓜ橞夲</w:t>
      </w:r>
      <w:r>
        <w:rPr/>
        <w:t>ꤰ</w:t>
      </w:r>
      <w:r>
        <w:rPr/>
        <w:t>愶㍶⩁넪</w:t>
      </w:r>
      <w:r>
        <w:rPr/>
        <w:t>ꥄ</w:t>
      </w:r>
      <w:r>
        <w:rPr/>
        <w:t>氮♰悏坘</w:t>
      </w:r>
      <w:r>
        <w:rPr/>
        <w:t>⠭</w:t>
      </w:r>
      <w:r>
        <w:rPr/>
        <w:t>埂督⥊䏃牊瑸쵢灑搭亵⩦焲咱䡰氰䨱㙔祸㝗惂㥗⩀条</w:t>
      </w:r>
      <w:r>
        <w:rPr/>
        <w:t>ꤸ</w:t>
      </w:r>
      <w:r>
        <w:rPr/>
        <w:t>奆燂瀊딷浱汆㞥漻쌫⼬⬬硑䍑彑㡮䟂䗂噓ꍊ噷愯촽伶嘫쉐江</w:t>
      </w:r>
      <w:r>
        <w:rPr/>
        <w:t>ꖥ</w:t>
      </w:r>
      <w:r>
        <w:rPr/>
        <w:t>썖숦㡳椨摾땙㓎⨲딷顄刣쉂⺻橳䲬獅彑奠瘰輶쉡싂䐬㶘懂</w:t>
      </w:r>
      <w:r>
        <w:rPr/>
        <w:t>⣂</w:t>
      </w:r>
      <w:r>
        <w:rPr/>
        <w:t>颣怩㕚칦捴夳싂厏䡅깉숪╰整憡晚뼩땶囂ケ쉤㊡䞩盂㝈䅩栽棂檮弭乱痂券⫂䊱䱏숽伯㭱畐▱扣㠹䩐떩뽾뽅뭪ꏂꍥ㠴欷땸䘩㮬䝪䡤睡繶⫂㜵绍塤⨥捷撿椰쉇슿桩ꄴ堪李ꍍ갤殿繮충栱瀳歨扃ꍠ桂䱞䠺䝗溻攲</w:t>
      </w:r>
      <w:r>
        <w:rPr/>
        <w:t>ꕂ</w:t>
      </w:r>
      <w:r>
        <w:rPr/>
        <w:t>딳㯂⥬믂奴祗</w:t>
      </w:r>
      <w:r>
        <w:rPr/>
        <w:t>⢩</w:t>
      </w:r>
      <w:r>
        <w:rPr/>
        <w:t>穦幀湥ꍳ猭桐컂䕂兂恍弤䇍䑰癩⩕꺏楌㌪◃㊩㕊쉭欨⵫갪獃䉾欫쉅䑂䙬梬瘴弻枏⑧</w:t>
      </w:r>
      <w:r>
        <w:rPr/>
        <w:t>⣂</w:t>
      </w:r>
      <w:r>
        <w:rPr/>
        <w:t>ꍲ璥⑖㕲殏兲穈쉶⼽輣灬啍卧녙㮬⩠⩦</w:t>
      </w:r>
      <w:r>
        <w:rPr/>
        <w:t>ꕗ</w:t>
      </w:r>
      <w:r>
        <w:rPr/>
        <w:t>圮䍫牙</w:t>
      </w:r>
      <w:r>
        <w:rPr/>
        <w:t>ꕹ</w:t>
      </w:r>
      <w:r>
        <w:rPr/>
        <w:t>숣ꅐ䡄묮</w:t>
      </w:r>
      <w:r>
        <w:rPr/>
        <w:t>ⴥ</w:t>
      </w:r>
      <w:r>
        <w:rPr/>
        <w:t>兌넪濂걍⩺⩌曂쉀倴뼱吰㫎㷎⑨䤰䚥⮏祪搭㑥㐹╺숶愫䁲⻂쉑䥞敠</w:t>
      </w:r>
      <w:r>
        <w:rPr/>
        <w:t>ꤤ</w:t>
      </w:r>
      <w:r>
        <w:rPr/>
        <w:t>旂뽋榬稫⬸㚻</w:t>
      </w:r>
      <w:r>
        <w:rPr/>
        <w:t>ⱥ</w:t>
      </w:r>
      <w:r>
        <w:rPr/>
        <w:t>戻祸䎥ꌹ䭧呙칰</w:t>
      </w:r>
      <w:r>
        <w:rPr/>
        <w:t>ⴶ</w:t>
      </w:r>
      <w:r>
        <w:rPr/>
        <w:t>ꍠ繅䬸슮䱭숺慐打烂㮏⩠硒䒥痂轙⩯䝎뮏坴</w:t>
      </w:r>
      <w:r>
        <w:rPr/>
        <w:t>꥓</w:t>
      </w:r>
      <w:r>
        <w:rPr/>
        <w:t>䧃갣唹⩱杰㥺䪘</w:t>
      </w:r>
      <w:r>
        <w:rPr/>
        <w:t>ꔵ</w:t>
      </w:r>
      <w:r>
        <w:rPr/>
        <w:t>ꅋ⥬杈䘥㧂楴쉊꥕䵺渴쉭灗슱캡㢮欬䘶婂湄뗎揎놿䜩뗍縬㡤摒㖮渶番뼥轸숴㶩慗⽓ꥹ塤恙䭉␬枻쉠偮呪琽轃䩨꥙怲㉄떏旂뽦喩佣쵄숪슘怤䞿㴪쉺扷剘彵橾⽭纏稣頱쉯睋㌴纡</w:t>
      </w:r>
      <w:r>
        <w:rPr/>
        <w:t>ⴸ</w:t>
      </w:r>
      <w:r>
        <w:rPr/>
        <w:t>珂眩쉑斣弲쉡⮬숬⥕䍢㣂恓㬣䀶斻ꎱ☤楰䭸夸椬㜩⮵奆ꥫ</w:t>
      </w:r>
      <w:r>
        <w:rPr/>
        <w:t>ꤤ</w:t>
      </w:r>
      <w:r>
        <w:rPr/>
        <w:t>唱╄礷뿂⹭㪩슩㊩䘫썌</w:t>
      </w:r>
      <w:r>
        <w:rPr/>
        <w:t>Ᵽ</w:t>
      </w:r>
      <w:r>
        <w:rPr/>
        <w:t>䉦灹⭒剋桎慲牆㤣纩垿吭湗⨽瀺</w:t>
      </w:r>
      <w:r>
        <w:rPr/>
        <w:t>ꤰ</w:t>
      </w:r>
      <w:r>
        <w:rPr/>
        <w:t>䑘呒浳⹅橡㋂䡖汇숽䙪帪쉉⎥全慎⸱洭烂㐥䑺斘ヂ⥯兂獤䙴彔䅪</w:t>
      </w:r>
      <w:r>
        <w:rPr/>
        <w:t>⣂⹊</w:t>
      </w:r>
      <w:r>
        <w:rPr/>
        <w:t>㉰海ꏂꍡ䉄㦮祯</w:t>
      </w:r>
      <w:r>
        <w:rPr/>
        <w:t>ⲥ</w:t>
      </w:r>
      <w:r>
        <w:rPr/>
        <w:t>怴</w:t>
      </w:r>
      <w:r>
        <w:rPr/>
        <w:t>Ⳃ</w:t>
      </w:r>
      <w:r>
        <w:rPr/>
        <w:t>칃當之槂䴵磂촦숻䛎㑆싃쉔恂毂</w:t>
      </w:r>
      <w:r>
        <w:rPr/>
        <w:t>ꕺ</w:t>
      </w:r>
      <w:r>
        <w:rPr/>
        <w:t>琱杗⪣㧂쉎쉩⽶挴⫃㜲捶㙱䁦⾵䑣⤷㔪㬫牊䝎컎䂩幸獔㑬뭭⌵⧃瞵兊㝡⼱ꥷ穩⨣䤰噱갭숨係⎩</w:t>
      </w:r>
      <w:r>
        <w:rPr/>
        <w:t>ⵈ</w:t>
      </w:r>
      <w:r>
        <w:rPr/>
        <w:t>癃㙹婳䔊숨䕴䪿庻䑒㭤썭坌㙊싍桙쉹쉙숤뽩䶩䖏췂䅏伻슏买슩㇂猳㥦楬쉯䞵⩘沵噰䍉曂辻睎䑒ㅀ긱健矂㗂敪쉶楡癃⬪砨⬱㦥灧쉊噍煘冡땾㞏䱳⑞쉴Ⓝ偔绂祟숴숬㍩䦥</w:t>
      </w:r>
      <w:r>
        <w:rPr/>
        <w:t>ꕬ◂</w:t>
      </w:r>
      <w:r>
        <w:rPr/>
        <w:t>剁桤在㙭倵曂촹㌲ꎏ☸ꍓ佚㐩猺噑㒿歒灺㤻⹏䢬內璻⨪傥ꏂ仂㔻慗⽬䭫琨싂䅭㠯璬ꍺ춵㉱辏걏⩑㞡偠轮⾿㤱䬭䱬쉃六습숮⒣彍䱌䁈婈䜱䥹㍺慐쉑ꄺ칇㕴䩮믍卍係睔䍤么㕆牒넵⤹⧂䅨ꍂ㷂⍬妩犵剓䀬㡭䵟</w:t>
      </w:r>
      <w:r>
        <w:rPr/>
        <w:t>ⵍ</w:t>
      </w:r>
      <w:r>
        <w:rPr/>
        <w:t>慳㒩⹀圬뽟焵㪩杠僂迂⫂煍곂䲩扺╉歎惂㭬㐮</w:t>
      </w:r>
      <w:r>
        <w:rPr/>
        <w:t>ⷂ</w:t>
      </w:r>
      <w:r>
        <w:rPr/>
        <w:t>剓偸琤妵扟曂믂扪硑ㄪ쉌</w:t>
      </w:r>
      <w:r>
        <w:rPr/>
        <w:t>Ⱙ</w:t>
      </w:r>
      <w:r>
        <w:rPr/>
        <w:t>柃칃捭䠨䭹焰㐵搨뽘痂慞☭瑕辩숫克癱䵭슮橊뭣淂炬┮㘽㩧䁍秂㡸╀噁歬䐨妿憱樲瞿䝹⼲묻㍆䡘쉎渥䝁䝥䩁㥕㕾埍䙙놩䜴撩瘺穠⦩怵䭩숺⹡噣潖⨹瀸睨呌䬹啥쉟⽰做熥䄽剅卅坣싂启畗촫瑨⚡䍴畃</w:t>
      </w:r>
      <w:r>
        <w:rPr/>
        <w:t>ⴽ</w:t>
      </w:r>
      <w:r>
        <w:rPr/>
        <w:t>⡯</w:t>
      </w:r>
      <w:r>
        <w:rPr/>
        <w:t>䕺吽</w:t>
      </w:r>
      <w:r>
        <w:rPr/>
        <w:t>⡴</w:t>
      </w:r>
      <w:r>
        <w:rPr/>
        <w:t>祶睺ꥵ潏</w:t>
      </w:r>
      <w:r>
        <w:rPr/>
        <w:t>⠪</w:t>
      </w:r>
      <w:r>
        <w:rPr/>
        <w:t>숲㜴쉸䈪䃂弣</w:t>
      </w:r>
      <w:r>
        <w:rPr/>
        <w:t>⢥</w:t>
      </w:r>
      <w:r>
        <w:rPr/>
        <w:t>깒浀㑑㴴窣걺稨땹격桒瘲⥮〻婭⪩䱰</w:t>
      </w:r>
      <w:r>
        <w:rPr/>
        <w:t>ⲥ</w:t>
      </w:r>
      <w:r>
        <w:rPr/>
        <w:t>쎻⽯묲朱싂牷䑄樭뮵狂ꆣさ⪬䅍噖ꍰ䵋⏂⫂怸㵠쉷怱쉰匲末㪩⍹捉⩗兰㙀䐸欲㍆䪡幵□숦쌶杢䁐矃</w:t>
      </w:r>
      <w:r>
        <w:rPr/>
        <w:t>ꤷ</w:t>
      </w:r>
      <w:r>
        <w:rPr/>
        <w:t>猲쉂妮祗奈瘨⍊숫假䩉偲頲숭噀⩺疻婆棂촹祚䍎ꅄ硧槎⬸焪䮬싂격딦硗猪癀ꆥ슩異楊彀凂滍呶땆䔨쉟썮灞⍬奐숲轀啮뾻㔯睖⹃倽䮻䁘嘲榥㨸ꥱ⛃썔쉲⑊朮㵒娫쉤⹒슿祶婓䨴䥳䜯⌰炿쉚쉭⍃硯䵂奀此녧埂</w:t>
      </w:r>
      <w:r>
        <w:rPr/>
        <w:t>ꖩ</w:t>
      </w:r>
      <w:r>
        <w:rPr/>
        <w:t>㓎瑕⩊呎狎眭佔橏懂㇂栤煉갹</w:t>
      </w:r>
      <w:r>
        <w:rPr/>
        <w:t>ꤳ</w:t>
      </w:r>
      <w:r>
        <w:rPr/>
        <w:t>轗묪㵗ꍍ썓⼪婗䄪䟍彦㞩㡑瑄Ⓨ</w:t>
      </w:r>
      <w:r>
        <w:rPr/>
        <w:t>ꥍ⫂</w:t>
      </w:r>
      <w:r>
        <w:rPr/>
        <w:t>ꄩ慮挣奯横犱䨻㐪稵뭍偏쉓긣䪡輷⑤</w:t>
      </w:r>
      <w:r>
        <w:rPr/>
        <w:t>ⴷ</w:t>
      </w:r>
      <w:r>
        <w:rPr/>
        <w:t>㟂晕갪⥰迂䥋쉙ㅏ洪쉳䑢潑煀</w:t>
      </w:r>
      <w:r>
        <w:rPr/>
        <w:t>꤫</w:t>
      </w:r>
      <w:r>
        <w:rPr/>
        <w:t>椲숻㍸䞏吴</w:t>
      </w:r>
      <w:r>
        <w:rPr/>
        <w:t>ꔤ</w:t>
      </w:r>
      <w:r>
        <w:rPr/>
        <w:t>甊뇂扣갸㝮沱係ꎮ䧂挤㩨歆숨⹾딮擃磂⑂뿂个쉴쉆뽨獣䝮熣挽摈묫숨쉱䜣着佷癣內싃</w:t>
      </w:r>
      <w:r>
        <w:rPr/>
        <w:t>Ⳃ</w:t>
      </w:r>
      <w:r>
        <w:rPr/>
        <w:t>ꍧ佪㎬倪ㄴ奦녱㴪䋂㕁桬恄㨳愯숲슮㙕潊㘹촪卖슣ꍫ幎た깡瘦䩗辣ꅤ⥹礪怨刮⵳㝑䑘⪡숭䕭깺轢쉙ㄫ瓂乴䍱숬眸恹殘슬숪甸慚桐㎥ㆬ矍䐹⬥兞睕⪱껂⽺⭵曂䉲㍷塃㥪㍤楃㛂싂楴⩣쉟뽡彁㈭칷</w:t>
      </w:r>
      <w:r>
        <w:rPr/>
        <w:t>Ⳃ</w:t>
      </w:r>
      <w:r>
        <w:rPr/>
        <w:t>㭗凂뭋淂楯㮡⹟䁩剳䷂佌</w:t>
      </w:r>
      <w:r>
        <w:rPr/>
        <w:t>ⶻ</w:t>
      </w:r>
      <w:r>
        <w:rPr/>
        <w:t>숸⚩溩쉓倪忂깺쉮</w:t>
      </w:r>
      <w:r>
        <w:rPr/>
        <w:t>⡴</w:t>
      </w:r>
      <w:r>
        <w:rPr/>
        <w:t>ㄬ嗂뼱奆</w:t>
      </w:r>
      <w:r>
        <w:rPr/>
        <w:t>ⰽ⤤</w:t>
      </w:r>
      <w:r>
        <w:rPr/>
        <w:t>㐨㭏䝪䝢㞮䅇쉞ㄴ汑䵟쉅䙶䣂◂믂䵞쉮㚮숲婧⭋梣敒参痂庻</w:t>
      </w:r>
      <w:r>
        <w:rPr/>
        <w:t>ꖣ</w:t>
      </w:r>
      <w:r>
        <w:rPr/>
        <w:t>䥏썭⩌䯂䍅穵╢用䝡믂焦㩆䶱땉顄垮斩顧㝯⧂썪ꄻ츰剈쉚</w:t>
      </w:r>
      <w:r>
        <w:rPr/>
        <w:t>ꥁ</w:t>
      </w:r>
      <w:r>
        <w:rPr/>
        <w:t>㭏䑨䥶厮曂畴䓎䱪</w:t>
      </w:r>
      <w:r>
        <w:rPr/>
        <w:t>⠣</w:t>
      </w:r>
      <w:r>
        <w:rPr/>
        <w:t>䍅睒䝎坑䰮博浞㧂땘믂㨱㉪촦⏂䤴㕠噖煟ㅆ⑥纘纩濂潯</w:t>
      </w:r>
      <w:r>
        <w:rPr/>
        <w:t>꧂⩇⵺</w:t>
      </w:r>
      <w:r>
        <w:rPr/>
        <w:t>쉘獷汞湏剰瑫⩖㝳祏쏂䈮䭄竍换숭潭⩤쉋祺䔽䙞쉱㈥坃⍂㴳椻䪩卥䣂䔷</w:t>
      </w:r>
      <w:r>
        <w:rPr/>
        <w:t>⠴</w:t>
      </w:r>
      <w:r>
        <w:rPr/>
        <w:t>ꔳ</w:t>
      </w:r>
      <w:r>
        <w:rPr/>
        <w:t>伶縮顺ꅔ싂幄璘恌琮⩮⩷䄩</w:t>
      </w:r>
      <w:r>
        <w:rPr/>
        <w:t>Ⱬ</w:t>
      </w:r>
      <w:r>
        <w:rPr/>
        <w:t>慙ꄱ㗎숷㉴幩伶⛂轗潁瓂쉤浈㎏쵏⚣쉣楦䗂</w:t>
      </w:r>
      <w:r>
        <w:rPr/>
        <w:t>⡋</w:t>
      </w:r>
      <w:r>
        <w:rPr/>
        <w:t>㥱復扟䊩쉓仂</w:t>
      </w:r>
      <w:r>
        <w:rPr/>
        <w:t>Ⳃ</w:t>
      </w:r>
      <w:r>
        <w:rPr/>
        <w:t>䤭ꍓ凂兡⹳숬䙯歒䳂䵒숷玩걾框偌奊쉩숦歄橶䔲灵䪩쏂䅖쉔殮偂摘쉱㭕땘珂䵠썀뭗慄⥳卌坟焴</w:t>
      </w:r>
      <w:r>
        <w:rPr/>
        <w:t>ꥊ</w:t>
      </w:r>
      <w:r>
        <w:rPr/>
        <w:t>䅬婑漩彆쉺䚱⦵䅈産⑊</w:t>
      </w:r>
      <w:r>
        <w:rPr/>
        <w:t>ⲿ</w:t>
      </w:r>
      <w:r>
        <w:rPr/>
        <w:t>卬ㅾ칖⑾㉎뽘灌㤪旂䵳춥慔摂⩵ꎩ䥇帵㩊䖩숲</w:t>
      </w:r>
      <w:r>
        <w:rPr/>
        <w:t>⡳</w:t>
      </w:r>
      <w:r>
        <w:rPr/>
        <w:t>䎻橄ꄣこ绂癱⹔䅙㑺姂冣싂励</w:t>
      </w:r>
      <w:r>
        <w:rPr/>
        <w:t>ⲥ</w:t>
      </w:r>
      <w:r>
        <w:rPr/>
        <w:t>ꇃ奲쉮磂槂画쉦悿梘㣂⽱匬숩畣䱣瘺쉥땘</w:t>
      </w:r>
      <w:r>
        <w:rPr/>
        <w:t>ⴻ</w:t>
      </w:r>
      <w:r>
        <w:rPr/>
        <w:t>㯂쌱</w:t>
      </w:r>
      <w:r>
        <w:rPr/>
        <w:t>ⱓ</w:t>
      </w:r>
      <w:r>
        <w:rPr/>
        <w:t>焤沬䝋쉲䍫쉺◃걁杣숭㌪</w:t>
      </w:r>
      <w:r>
        <w:rPr/>
        <w:t>ꤹ</w:t>
      </w:r>
      <w:r>
        <w:rPr/>
        <w:t>淂䙣㵷슻걋䡍䞡敵檻숯楉䍎䜮</w:t>
      </w:r>
      <w:r>
        <w:rPr/>
        <w:t>ꗎ</w:t>
      </w:r>
      <w:r>
        <w:rPr/>
        <w:t>块灩偰䜭偤案⑚⑏助㝘쵟┪⿂⭺戳䅰僂㍍☰䈨㉪</w:t>
      </w:r>
      <w:r>
        <w:rPr/>
        <w:t>Ⱘ</w:t>
      </w:r>
      <w:r>
        <w:rPr/>
        <w:t>頱頱ꥲ夶繵뽍䉑参</w:t>
      </w:r>
      <w:r>
        <w:rPr/>
        <w:t>ꔬ</w:t>
      </w:r>
      <w:r>
        <w:rPr/>
        <w:t>穥拂䁁僂坓灮숤圸⎿乧슩⼥䥒穲繘摡䕙⸳䫍</w:t>
      </w:r>
      <w:r>
        <w:rPr/>
        <w:t>⣍</w:t>
      </w:r>
      <w:r>
        <w:rPr/>
        <w:t>㕖午䙱䇍䱀橮쉳卟飂뽳噷扲䥟땨숊琻戶兰䂡⥈㏂歃뽈䜩卩迂婉畦싂猤쉟㝩䩾⺮⑖</w:t>
      </w:r>
      <w:r>
        <w:rPr/>
        <w:t>⡴</w:t>
      </w:r>
      <w:r>
        <w:rPr/>
        <w:t>額䥮뭣⽆갣</w:t>
      </w:r>
      <w:r>
        <w:rPr/>
        <w:t>ⴹ</w:t>
      </w:r>
      <w:r>
        <w:rPr/>
        <w:t>䅺갸䜻报⑔剺</w:t>
      </w:r>
      <w:r>
        <w:rPr/>
        <w:t>ꕆⷂ</w:t>
      </w:r>
      <w:r>
        <w:rPr/>
        <w:t>䝇㚬㐫㡅愩䙞䥍ㅣ坺㍒촤掘䯂㙅㙪긴⼽㮿㩄游憡归䅙</w:t>
      </w:r>
      <w:r>
        <w:rPr/>
        <w:t>ⵣ</w:t>
      </w:r>
      <w:r>
        <w:rPr/>
        <w:t>䀳걲焯淂㵉㐭佴ꅎ噐睂仂怽㌬咣汇䅞녅䥦套乩㙉嘺楗楲㢥㭈</w:t>
      </w:r>
      <w:r>
        <w:rPr/>
        <w:t>Ɒ</w:t>
      </w:r>
      <w:r>
        <w:rPr/>
        <w:t>쉳ꅈ쉨䙊夷圱㓂敟涥</w:t>
      </w:r>
      <w:r>
        <w:rPr/>
        <w:t>ⱇⓂ⭶</w:t>
      </w:r>
      <w:r>
        <w:rPr/>
        <w:t>䫃彭쏂</w:t>
      </w:r>
      <w:r>
        <w:rPr/>
        <w:t>ⱦ□</w:t>
      </w:r>
      <w:r>
        <w:rPr/>
        <w:t>奊⩀⹸睍⽄⚬슘䥆卡㭢갷伭犮窱싂쉋숱㨭䙪然歔湾쉱쉞痂䁊뼫嘨쉗䱧歬♳廂걗祧싂䝸倦숹堵⩈㩒</w:t>
      </w:r>
      <w:r>
        <w:rPr/>
        <w:t>Ⱔ⧂</w:t>
      </w:r>
      <w:r>
        <w:rPr/>
        <w:t>顴仂偭</w:t>
      </w:r>
      <w:r>
        <w:rPr/>
        <w:t>⢻</w:t>
      </w:r>
      <w:r>
        <w:rPr/>
        <w:t>啄숹歱쉣爷桰⪵깓</w:t>
      </w:r>
      <w:r>
        <w:rPr/>
        <w:t>ꦱ</w:t>
      </w:r>
      <w:r>
        <w:rPr/>
        <w:t>쌫潌ヂ㬪彣⤱ꍟ캵㥒砸彘捘当</w:t>
      </w:r>
      <w:r>
        <w:rPr/>
        <w:t>ⰶ</w:t>
      </w:r>
      <w:r>
        <w:rPr/>
        <w:t>い쵏纏場쉓绂슮塮㣎员䜽纥숷怨싂䴫␦歎剰塈㝐啪㧂쉲煚䙭㑸</w:t>
      </w:r>
      <w:r>
        <w:rPr/>
        <w:t>ⲱ</w:t>
      </w:r>
      <w:r>
        <w:rPr/>
        <w:t>倦娬쉀圵䭍侣ꥫ潹輪楾䑬⹦礨</w:t>
      </w:r>
      <w:r>
        <w:rPr/>
        <w:t>ꦿ</w:t>
      </w:r>
      <w:r>
        <w:rPr/>
        <w:t>璘材䥪긬の毂䙎⿍轫䦻㕐煆牆쉲슬亣甪禬⑅栮挸⩔쉗久</w:t>
      </w:r>
      <w:r>
        <w:rPr/>
        <w:t>ⰱ</w:t>
      </w:r>
      <w:r>
        <w:rPr/>
        <w:t>䩲助搪剩轱砨捒㓂偮剬</w:t>
      </w:r>
      <w:r>
        <w:rPr/>
        <w:t>ꤲ</w:t>
      </w:r>
      <w:r>
        <w:rPr/>
        <w:t>쉓딣쉴欶副湣唨煥穔位奄焥䃂묩ぱ刵娥剹䘹㧂䫂佟䚩䤷熱숫憡渶쉎狂츽揂╤弮ꥫ涩㙔숺畐睑瘵㤳</w:t>
      </w:r>
      <w:r>
        <w:rPr/>
        <w:t>꧂</w:t>
      </w:r>
      <w:r>
        <w:rPr/>
        <w:t>怺㠤</w:t>
      </w:r>
      <w:r>
        <w:rPr/>
        <w:t>Ⳃ</w:t>
      </w:r>
      <w:r>
        <w:rPr/>
        <w:t>横䥘䝧</w:t>
      </w:r>
      <w:r>
        <w:rPr/>
        <w:t>꥟</w:t>
      </w:r>
      <w:r>
        <w:rPr/>
        <w:t>ㅸ抮뽠싂挸牄浙轑乐乂</w:t>
      </w:r>
      <w:r>
        <w:rPr/>
        <w:t>ꕞ</w:t>
      </w:r>
      <w:r>
        <w:rPr/>
        <w:t>싂歐剾⤩쉗충伥湉祧睉熮싍㟂╤炿쉬㚻呤恦뽤</w:t>
      </w:r>
      <w:r>
        <w:rPr/>
        <w:t>⣍</w:t>
      </w:r>
      <w:r>
        <w:rPr/>
        <w:t>ㅣ迂䧂♣⸺㍠娩⬪塣䓂䰨繒穹</w:t>
      </w:r>
      <w:r>
        <w:rPr/>
        <w:t>ⱬ</w:t>
      </w:r>
      <w:r>
        <w:rPr/>
        <w:t>䇂硢ꏂ䉢숬呚浸瀱獀刪⾵䭂漱礽帩䴮䓃坅䒱긮炩</w:t>
      </w:r>
      <w:r>
        <w:rPr/>
        <w:t>Ⱜ</w:t>
      </w:r>
      <w:r>
        <w:rPr/>
        <w:t>㍦⌸唺칯</w:t>
      </w:r>
      <w:r>
        <w:rPr/>
        <w:t>ꥉ</w:t>
      </w:r>
      <w:r>
        <w:rPr/>
        <w:t>晑⩇갽쵢攸䚩␶熱⦵奩</w:t>
      </w:r>
      <w:r>
        <w:rPr/>
        <w:t>ꤵ</w:t>
      </w:r>
      <w:r>
        <w:rPr/>
        <w:t>숤戻䷂獧烂凂숻怯橵칂樮무䐳䑐쉯砶顊㬨</w:t>
      </w:r>
      <w:r>
        <w:rPr/>
        <w:t>⠪</w:t>
      </w:r>
      <w:r>
        <w:rPr/>
        <w:t>娪潤㭯⬤掣睓猴昦쉾㤳潢䍯ꥷ㬦겿䴹潂䭅瀪っ杉슥쉺⩢乘睨⹉╤轉䈳穪汄⬪</w:t>
      </w:r>
      <w:r>
        <w:rPr/>
        <w:t>Ɒ⎩</w:t>
      </w:r>
      <w:r>
        <w:rPr/>
        <w:t>涮湦愨썀슮录戣併掱뽕眸乔䡍揂嘱喻乧⫂桁婟㍩뽌⩎电쉎栫</w:t>
      </w:r>
      <w:r>
        <w:rPr/>
        <w:t>ⲿ</w:t>
      </w:r>
      <w:r>
        <w:rPr/>
        <w:t>呹㴨ㆻ輰啳睈噵恦⽾搬侩㵔瑌太䪣娹慩ꥭ流숲㙎䙙㝴轖椸⫂桇뮻ꌻ礪亥桭奘⍑磂坣╸㕓硢숯忂㩶娹儤숊瑒칓啢</w:t>
      </w:r>
      <w:r>
        <w:rPr/>
        <w:t>ꔩ</w:t>
      </w:r>
      <w:r>
        <w:rPr/>
        <w:t>え⩩則嘤㨥磎</w:t>
      </w:r>
      <w:r>
        <w:rPr/>
        <w:t>ꕦ</w:t>
      </w:r>
      <w:r>
        <w:rPr/>
        <w:t>頺䰳轡묻伭窡毂幗슥䵶眺숮漥灑煌⾏썦</w:t>
      </w:r>
      <w:r>
        <w:rPr/>
        <w:t>ꥀ</w:t>
      </w:r>
      <w:r>
        <w:rPr/>
        <w:t>冏쉍䑎〥奰䵪垬橈䉀呃据</w:t>
      </w:r>
      <w:r>
        <w:rPr/>
        <w:t>⢻</w:t>
      </w:r>
      <w:r>
        <w:rPr/>
        <w:t>䌷淂婔晘塦灢</w:t>
      </w:r>
      <w:r>
        <w:rPr/>
        <w:t>ꦣ</w:t>
      </w:r>
      <w:r>
        <w:rPr/>
        <w:t>㉟桩⛂㗃囂숨</w:t>
      </w:r>
      <w:r>
        <w:rPr/>
        <w:t>꧂</w:t>
      </w:r>
      <w:r>
        <w:rPr/>
        <w:t>伽睅쉄彑숤쉌ꍅ╄涻迃㎡깞珂싎㎡䑈싍㡣깶⪩樱ꄹ쉩縵䬰卢䥸灂瑠숶촪䏂䉏刻숷⨫珂䉦䭤숫偏硣燎숱倽橶㑄縪䢩活걡⨶䤫┵걔彃</w:t>
      </w:r>
      <w:r>
        <w:rPr/>
        <w:t>Ⳃ⩔</w:t>
      </w:r>
      <w:r>
        <w:rPr/>
        <w:t>䐥ꥰ긮▥塩걂썙䃂썹塪堷纬瘪栤瘽뼩㙫牯ꍵけ䔬쵒⩄꧎䋍彁㔱泂犩冘础뼦扯匴㉤㭟壎</w:t>
      </w:r>
      <w:r>
        <w:rPr/>
        <w:t>ⲡ</w:t>
      </w:r>
      <w:r>
        <w:rPr/>
        <w:t>卄쉄癌䄪㟂ꥢ겘숵䇂吨䠲꥔뽭놏땧䩡⼶婇绂獸皻㮥朮㩆걯䜤癥犬䄪晅䅞戥ꍐ╨쉎浅䚩纏牺쉳◂爣쉖</w:t>
      </w:r>
      <w:r>
        <w:rPr/>
        <w:t>⠳</w:t>
      </w:r>
      <w:r>
        <w:rPr/>
        <w:t>猭㔱⽚쉬</w:t>
      </w:r>
      <w:r>
        <w:rPr/>
        <w:t>ⵒ</w:t>
      </w:r>
      <w:r>
        <w:rPr/>
        <w:t>䀨澮垩攪⑭愺긦칉涡䇎恑쉫顡䛂䡆믂쉗䔪</w:t>
      </w:r>
      <w:r>
        <w:rPr/>
        <w:t>⢬</w:t>
      </w:r>
      <w:r>
        <w:rPr/>
        <w:t>䉳뽡걯╡⸮㭆摁煏㮵捌긷ㄷ⭫㥸</w:t>
      </w:r>
      <w:r>
        <w:rPr/>
        <w:t>ꗂ</w:t>
      </w:r>
      <w:r>
        <w:rPr/>
        <w:t>昵</w:t>
      </w:r>
      <w:r>
        <w:rPr/>
        <w:t>ꤱ</w:t>
      </w:r>
      <w:r>
        <w:rPr/>
        <w:t>砫䙱田帳轶湎䌤ㅥꅀ䰥␨썵걗⩟杠匶煣癦㛂⑚毂⪱䒬㴮쉖䩕穪仂咣凂祃狂쉈㟂숪䩶</w:t>
      </w:r>
      <w:r>
        <w:rPr/>
        <w:t>ꕅ</w:t>
      </w:r>
      <w:r>
        <w:rPr/>
        <w:t>䦣哂形㙭砭쎵㍫슻繨繖䐯也⵸㜹繊橂⪩䞩㑍悿瘮畑㑎䐨恵晎뭌焪慸녁긦獊噧痂⏍㣎潓ꍷ儳䥍攰瑪껂沣区繕牟奏媩橅딭壂轣琹熩</w:t>
      </w:r>
      <w:r>
        <w:rPr/>
        <w:t>⣂</w:t>
      </w:r>
      <w:r>
        <w:rPr/>
        <w:t>繐㭀</w:t>
      </w:r>
      <w:r>
        <w:rPr/>
        <w:t>ꤴ</w:t>
      </w:r>
      <w:r>
        <w:rPr/>
        <w:t>긯쉒싂挽椭顩⵴믂㕅䶥殡䂩晍딦旂㝭쉳獉쉘⩐㦻獢</w:t>
      </w:r>
      <w:r>
        <w:rPr/>
        <w:t>Ⳃ⩢</w:t>
      </w:r>
      <w:r>
        <w:rPr/>
        <w:t>쉢嘭䥮䜮杨祁瓂㩦杣眯杊䥣桶䬹傻♈呬</w:t>
      </w:r>
      <w:r>
        <w:rPr/>
        <w:t>Ɐ</w:t>
      </w:r>
      <w:r>
        <w:rPr/>
        <w:t>瓂頨</w:t>
      </w:r>
      <w:r>
        <w:rPr/>
        <w:t>ⵆꤣ</w:t>
      </w:r>
      <w:r>
        <w:rPr/>
        <w:t>焰䵱숥싂ぱ뭐뽊㷂쉑㧂䴵势갷估뽀奠个獘呃毂⦩녚춥걄㋂ぺ땵婎挮娨乤湬䈷ꍨ㍒囃瀸쉷숱숫䍫汮椣㵴䌹䖬硠⫂ꥳ갳ꌭ㤴帯⥰乌⹈숳딭祳䙓⥟⌹쏂曎歀㭥矎爯䃂쉆歉滎種汯塔䁳⩞칈参轟剮〬氵敯䱊毂潄⭶含怪䄸轞漫ㅳ䁲徿뭭⛂⩢浊놩⥂慰䕶ㅄ働干心稶䉯呕캬⎵㘱浹輵牶皡轭</w:t>
      </w:r>
      <w:r>
        <w:rPr/>
        <w:t>⣂⪥</w:t>
      </w:r>
      <w:r>
        <w:rPr/>
        <w:t>䥸玱숺彘祋쉣</w:t>
      </w:r>
      <w:r>
        <w:rPr/>
        <w:t>ꔺ</w:t>
      </w:r>
      <w:r>
        <w:rPr/>
        <w:t>焯伱瑏牶㭠䈊㨲佞呚票싂⍎⩧⹢뽺幷欨䷃権矍䂮熿婢⑗䡐ヂ䐱싂弫ㄲ奍だ牑捍㎘␦灌䑄坈걟滂쉠師싂彅䕄匩㖱쉎塉쉤⶘츮天抣넯䍎确晬㙚</w:t>
      </w:r>
      <w:r>
        <w:rPr/>
        <w:t>ⰸ</w:t>
      </w:r>
      <w:r>
        <w:rPr/>
        <w:t>横칟晚义夳㯂㏂妬柃</w:t>
      </w:r>
      <w:r>
        <w:rPr/>
        <w:t>ⶩ</w:t>
      </w:r>
      <w:r>
        <w:rPr/>
        <w:t>㉥噒濂㝞歾⪡㥃ꅌㄭ썟</w:t>
      </w:r>
      <w:r>
        <w:rPr/>
        <w:t>ⰱ</w:t>
      </w:r>
      <w:r>
        <w:rPr/>
        <w:t>縰痂刵쉄凂⌸潍긲</w:t>
      </w:r>
      <w:r>
        <w:rPr/>
        <w:t>ⷎ</w:t>
      </w:r>
      <w:r>
        <w:rPr/>
        <w:t>ꅂ塨汵녖启䩦瘸䃂㝦竍顡幭㭎伤ぞ䐥</w:t>
      </w:r>
      <w:r>
        <w:rPr/>
        <w:t>ꦵ</w:t>
      </w:r>
      <w:r>
        <w:rPr/>
        <w:t>쉋夫䅺㘨剤</w:t>
      </w:r>
      <w:r>
        <w:rPr/>
        <w:t>ꕹ⨻</w:t>
      </w:r>
      <w:r>
        <w:rPr/>
        <w:t>㝨稥쉦噀숴⫂睲숪䀽㶮啷呇숷㓂洽匸换兄奄䈷唱哂썫깋牙쉴⮻㥠</w:t>
      </w:r>
      <w:r>
        <w:rPr/>
        <w:t>꧂</w:t>
      </w:r>
      <w:r>
        <w:rPr/>
        <w:t>䅡杷乱</w:t>
      </w:r>
      <w:r>
        <w:rPr/>
        <w:t>ⰸ</w:t>
      </w:r>
      <w:r>
        <w:rPr/>
        <w:t>慫杩毂爺⍚㚘숹칢슻㵇㨶䡒欽쉯祊輤싎繏䤻ꇂ쉚㩱쉃숱乗穪䁉呥䷂猷佢칑泍</w:t>
      </w:r>
      <w:r>
        <w:rPr/>
        <w:t>⡵</w:t>
      </w:r>
      <w:r>
        <w:rPr/>
        <w:t>쉈杘灎䖮飂楹潏穫亩싍偓ケ믂漴쉅숹쉾╕浗丬숰㝢</w:t>
      </w:r>
      <w:r>
        <w:rPr/>
        <w:t>ꥑ</w:t>
      </w:r>
      <w:r>
        <w:rPr/>
        <w:t>繢幘绂ィ䝭쉲쌱숬偏梡硣쉷⍇啈繶穣싂枿婸⍞䝌呪쎡⩂凃㝃顇쉴⹔瑪쉥㩩祳㬹眹뼬</w:t>
      </w:r>
      <w:r>
        <w:rPr/>
        <w:t>ꥃ</w:t>
      </w:r>
      <w:r>
        <w:rPr/>
        <w:t>깂偋總汣㙫噫걌䉅輷㩁杙亿䧂뽂놩櫂㠬䀸㜪頶뽔扆伸⧂恐녤恎惂걉┶纣绂⽬亩噭쉍㔽㑡垥싍숳恡㩈碩䝺奟朦慬뭖㙠䀪穖輫</w:t>
      </w:r>
      <w:r>
        <w:rPr/>
        <w:t>⠮</w:t>
      </w:r>
      <w:r>
        <w:rPr/>
        <w:t>泃搥䄪漪祅뮣瀸楳涻⭅瀪㝠싂Ⓜㄪ쉟㉣㴳娰煑卤澏倸⽧㑺収捠쌽旎敟싎徘欵⬫㉶慔쉒⩨쉑쉄爵곂쉆썀䳂捇ㆩ廂帪쉩呔儸</w:t>
      </w:r>
      <w:r>
        <w:rPr/>
        <w:t>ꖏ</w:t>
      </w:r>
      <w:r>
        <w:rPr/>
        <w:t>凂吪⑸쉪쉵䬵㚻卫</w:t>
      </w:r>
      <w:r>
        <w:rPr/>
        <w:t>꧂</w:t>
      </w:r>
      <w:r>
        <w:rPr/>
        <w:t>쉂堤泂</w:t>
      </w:r>
      <w:r>
        <w:rPr/>
        <w:t>ꦩ</w:t>
      </w:r>
      <w:r>
        <w:rPr/>
        <w:t>灪딩帵才㝓摯䋂㝥摖</w:t>
      </w:r>
      <w:r>
        <w:rPr/>
        <w:t>⵰</w:t>
      </w:r>
      <w:r>
        <w:rPr/>
        <w:t>䞬䥯剚庣䓂⥙丩䡵쉩娳묷䫂㑷瀺䵦䂩슡격狃乹⒥㠺</w:t>
      </w:r>
      <w:r>
        <w:rPr/>
        <w:t>ꔶ</w:t>
      </w:r>
      <w:r>
        <w:rPr/>
        <w:t>獐쉎</w:t>
      </w:r>
      <w:r>
        <w:rPr/>
        <w:t>ⶏ</w:t>
      </w:r>
      <w:r>
        <w:rPr/>
        <w:t>堦畚猤싂橤䁇</w:t>
      </w:r>
      <w:r>
        <w:rPr/>
        <w:t>ⱐ</w:t>
      </w:r>
      <w:r>
        <w:rPr/>
        <w:t>㈰䵄祘뽀楲䵫⩥亮⍾⍑䙬㝦〳㉬牃頵넺棂䖻</w:t>
      </w:r>
      <w:r>
        <w:rPr/>
        <w:t>ⲩ</w:t>
      </w:r>
      <w:r>
        <w:rPr/>
        <w:t>뼯싂ꍣ甪쉠绂䖮幫숣䊥睥啙썚睆쌮</w:t>
      </w:r>
      <w:r>
        <w:rPr/>
        <w:t>⢬</w:t>
      </w:r>
      <w:r>
        <w:rPr/>
        <w:t>塹䙋숴㬨䬺渮썇硠䨷⎡儵祆侣䛂䗃㚱㒩獇</w:t>
      </w:r>
      <w:r>
        <w:rPr/>
        <w:t>⠥</w:t>
      </w:r>
      <w:r>
        <w:rPr/>
        <w:t>堮周슏♊彺숹㕰써㝤橳⥴숨䈩⑂祺</w:t>
      </w:r>
      <w:r>
        <w:rPr/>
        <w:t>Ⱖ♣</w:t>
      </w:r>
      <w:r>
        <w:rPr/>
        <w:t>䧃㠤쉧歺⍾㉠乱䋎摚숽</w:t>
      </w:r>
    </w:p>
    <w:p>
      <w:pPr>
        <w:pStyle w:val="PreformattedText"/>
        <w:bidi w:val="0"/>
        <w:spacing w:before="0" w:after="0"/>
        <w:jc w:val="left"/>
        <w:rPr/>
      </w:pPr>
      <w:r>
        <w:rPr/>
        <w:t>㠮䱋䈪恋쉤潥쉂呺㍳䣍싂Ⓕ┵䷂噦硲婄㠩顅⥥欱쵖堰吵辮儸牀晬偘拂</w:t>
      </w:r>
      <w:r>
        <w:rPr/>
        <w:t>⠊</w:t>
      </w:r>
      <w:r>
        <w:rPr/>
        <w:t>師⍹쉡㎏楹夷䥖䔱䀻䒵딶弥橓㷃놏と矂瓂㵢䊣갹⤫稱㥥潂漹</w:t>
      </w:r>
      <w:r>
        <w:rPr/>
        <w:t>ⶏ</w:t>
      </w:r>
      <w:r>
        <w:rPr/>
        <w:t>晐彮否䕅</w:t>
      </w:r>
      <w:r>
        <w:rPr/>
        <w:t>ⵠ</w:t>
      </w:r>
      <w:r>
        <w:rPr/>
        <w:t>桞縬冘犻竂䡩䨺쉕쉐쵩傩穀妩슡ィ㡱䌰䁾欩㑔睦佞撿懂梵搵쉸ꥧ숤俍儫㡑櫎杀䍙犘슮佱䌤딹쉸琰䶩놵䝅㈨⎻界璩忂ㅏ摺全斣扔䩁</w:t>
      </w:r>
      <w:r>
        <w:rPr/>
        <w:t>ⷃ</w:t>
      </w:r>
      <w:r>
        <w:rPr/>
        <w:t>礦</w:t>
      </w:r>
      <w:r>
        <w:rPr/>
        <w:t>ⱓ</w:t>
      </w:r>
      <w:r>
        <w:rPr/>
        <w:t>걓幡兂㥤䢩ꌦ䂬㊩役㗂긮싂⨥䀫睅ㅟ砳㴴</w:t>
      </w:r>
      <w:r>
        <w:rPr/>
        <w:t>ⵙ╍</w:t>
      </w:r>
      <w:r>
        <w:rPr/>
        <w:t>숽䱋严쉙剪咏略冘쉎䁕䕄쵄檣慢ぐㄻ攫꥞扯䩲䍞㟂牭㔦痂⽇⹈</w:t>
      </w:r>
      <w:r>
        <w:rPr/>
        <w:t>ⱋ</w:t>
      </w:r>
      <w:r>
        <w:rPr/>
        <w:t>ꦿ</w:t>
      </w:r>
      <w:r>
        <w:rPr/>
        <w:t>싂깄橑慱呤쉳砳摦㈣쏂愤呰㫂쉶堸㙰㍠㥹䜫㙃啒䞏썗奷숥⸨ꥺ쉙乚䕗␦卾䣂</w:t>
      </w:r>
      <w:r>
        <w:rPr/>
        <w:t>ꥍ⫂</w:t>
      </w:r>
      <w:r>
        <w:rPr/>
        <w:t>坰啢쌺梻⽁㧂㙇㩅촤⑁⭘㩩壂䑷땮쉆넻昨䅧䁍⑺㡃檱녇⩒숣䍥䝺䑅䅈轩兩䡬䕷⍯槂</w:t>
      </w:r>
      <w:r>
        <w:rPr/>
        <w:t>ꥍ⍆</w:t>
      </w:r>
      <w:r>
        <w:rPr/>
        <w:t>㜰숮걣㐨瘰㊣칔剐㟂䋂╣䵷⪣乕⒩㩺坰噵娨の䘰⴩䑁숹敇슩쉇ꍺ쉨䊿㬽싍䊘亱えꍫ⵹汖쉶䡓瑑睌湂湴싂♳䤹㑐唨⹰浬矂㍘瀮浒쉤쉨쉒獣权䋂슏縵琳柂倯쉷祶照晫䡨干䥍䠪慳癦숣瑙⍀㥆⹤쉯㙲</w:t>
      </w:r>
      <w:r>
        <w:rPr/>
        <w:t>ⱊ</w:t>
      </w:r>
      <w:r>
        <w:rPr/>
        <w:t>숣䁭穙걶ㄹ䡹䥬⦵㠬⛂⽐佊侣煞⼪슡慇싂슻䍹싂欫</w:t>
      </w:r>
      <w:r>
        <w:rPr/>
        <w:t>ꖡ♖</w:t>
      </w:r>
      <w:r>
        <w:rPr/>
        <w:t>獾捐갬䋍灱㥙㘱싂숬┶ꏍ㜷枣夦䃂䨺䋂縣圷顈皩쉀㘨⼮쉹쉵땙쉖슏</w:t>
      </w:r>
      <w:r>
        <w:rPr/>
        <w:t>ꥍ</w:t>
      </w:r>
      <w:r>
        <w:rPr/>
        <w:t>ꥩ㭃轔欫Ⓜ䑚攽彇┪䣃⍌</w:t>
      </w:r>
      <w:r>
        <w:rPr/>
        <w:t>ꤵ</w:t>
      </w:r>
      <w:r>
        <w:rPr/>
        <w:t>厮갶쵪ㄩ㠷伽恇侘㩺敧넥囂㦮슩</w:t>
      </w:r>
      <w:r>
        <w:rPr/>
        <w:t>ꔭ</w:t>
      </w:r>
      <w:r>
        <w:rPr/>
        <w:t>쉰嘪啪숸㴴䍹繑渺輮䩨♯꥘晁쉃輶㝏</w:t>
      </w:r>
      <w:r>
        <w:rPr/>
        <w:t>⣎</w:t>
      </w:r>
      <w:r>
        <w:rPr/>
        <w:t>皘슩쉾つ</w:t>
      </w:r>
      <w:r>
        <w:rPr/>
        <w:t>ꤱ</w:t>
      </w:r>
      <w:r>
        <w:rPr/>
        <w:t>㤻䘳䍷剈欮⦿䙰</w:t>
      </w:r>
      <w:r>
        <w:rPr/>
        <w:t>ꕖ</w:t>
      </w:r>
      <w:r>
        <w:rPr/>
        <w:t>䉥廂䙚걌㦩癃ざ灨㍞䨤㌹夽楓嘥곍景⍴彙쉅</w:t>
      </w:r>
      <w:r>
        <w:rPr/>
        <w:t>⣎</w:t>
      </w:r>
      <w:r>
        <w:rPr/>
        <w:t>塄⑸灔眭啋晁㪥䅶㍦㩾冘泂攪㠫㩘뮻乳㍕歲㝅畧㧃刪곂湃䑐쉑擂⸱䵒</w:t>
      </w:r>
      <w:r>
        <w:rPr/>
        <w:t>꤫</w:t>
      </w:r>
      <w:r>
        <w:rPr/>
        <w:t>歮녬ꍉ⭪恸牧</w:t>
      </w:r>
      <w:r>
        <w:rPr/>
        <w:t>ⱔ</w:t>
      </w:r>
      <w:r>
        <w:rPr/>
        <w:t>䅃䎥넷☶⨰㠦瑾㭦坦䕟潕側쉐汩晁숬⍶㡎䑮┬쌰夹ꅢ潳䳂纣╙㥦摑㤸㙟㴣⩸嘴㍘揎勂쉞㘺儻睟克剘갪盎刊乞㨬넸坏奪</w:t>
      </w:r>
      <w:r>
        <w:rPr/>
        <w:t>ⱑ⭘</w:t>
      </w:r>
      <w:r>
        <w:rPr/>
        <w:t>晱놏</w:t>
      </w:r>
      <w:r>
        <w:rPr/>
        <w:t>ⴱ</w:t>
      </w:r>
      <w:r>
        <w:rPr/>
        <w:t>牘呔</w:t>
      </w:r>
      <w:r>
        <w:rPr/>
        <w:t>ꖩ</w:t>
      </w:r>
      <w:r>
        <w:rPr/>
        <w:t>䏎獸慍䴫橒ꌤ䝀佁畁</w:t>
      </w:r>
      <w:r>
        <w:rPr/>
        <w:t>ⱌ</w:t>
      </w:r>
      <w:r>
        <w:rPr/>
        <w:t>쉨쵞쵸숻测潑녇칒惂廂甤⺿</w:t>
      </w:r>
      <w:r>
        <w:rPr/>
        <w:t>⡇</w:t>
      </w:r>
      <w:r>
        <w:rPr/>
        <w:t>狂杔㙣썫䘪䮣䔱⫂媥</w:t>
      </w:r>
      <w:r>
        <w:rPr/>
        <w:t>ⱟ</w:t>
      </w:r>
      <w:r>
        <w:rPr/>
        <w:t>녠</w:t>
      </w:r>
      <w:r>
        <w:rPr/>
        <w:t>Ⳃ</w:t>
      </w:r>
      <w:r>
        <w:rPr/>
        <w:t>䨶昨츴輰썦玘䩟呧㝯㕪⥺椰䡳類</w:t>
      </w:r>
      <w:r>
        <w:rPr/>
        <w:t>ꥑ</w:t>
      </w:r>
      <w:r>
        <w:rPr/>
        <w:t>䣂欥䧂뽉</w:t>
      </w:r>
      <w:r>
        <w:rPr/>
        <w:t>꤭</w:t>
      </w:r>
      <w:r>
        <w:rPr/>
        <w:t>⽵</w:t>
      </w:r>
      <w:r>
        <w:rPr/>
        <w:t>ꤱ</w:t>
      </w:r>
      <w:r>
        <w:rPr/>
        <w:t>桕⽯䙢吤梥쉉稫쉡숳厩呂㠭쉄稪슥捶穒⹧剀⌤䢣㬴</w:t>
      </w:r>
      <w:r>
        <w:rPr/>
        <w:t>⠵</w:t>
      </w:r>
      <w:r>
        <w:rPr/>
        <w:t>㥙㥓灪穚橵ꄳ剑搳⩩걲⭗</w:t>
      </w:r>
      <w:r>
        <w:rPr/>
        <w:t>ⵟ</w:t>
      </w:r>
      <w:r>
        <w:rPr/>
        <w:t>넣깹</w:t>
      </w:r>
      <w:r>
        <w:rPr/>
        <w:t>⵰</w:t>
      </w:r>
      <w:r>
        <w:rPr/>
        <w:t>䅦쉵숻兄㉙盍健썅繕恱単呈未䍵刯睥䉔캘ㆱ䩟徬煰䩨䙞뽏奱䏂㙮慓⑩䑔晖⽘眩쉉彺㝊쉓숭渺但矂㥾숳쉡礯䥸㇂쉉㭍⭱泎摱琶䍷⹕묤⎏䥳㓍⍤⧂㵕䁣거㉉㡏㵬땫⬲쉙⵲漤㘰梣⩡坡ꄽ싂冣⹧欥칉</w:t>
      </w:r>
      <w:r>
        <w:rPr/>
        <w:t>ꤹ</w:t>
      </w:r>
      <w:r>
        <w:rPr/>
        <w:t>獏㑊楂楊湐忎㝴▮</w:t>
      </w:r>
      <w:r>
        <w:rPr/>
        <w:t>ⱏ</w:t>
      </w:r>
      <w:r>
        <w:rPr/>
        <w:t>ꖣ</w:t>
      </w:r>
      <w:r>
        <w:rPr/>
        <w:t>쉈칃㶮㭾䡰䝉轏䨪癊뭃쉟睏堮뽟氪㇂싍䉲䶱留딦䂮坳塍彂昹</w:t>
      </w:r>
      <w:r>
        <w:rPr/>
        <w:t>ⱺ</w:t>
      </w:r>
      <w:r>
        <w:rPr/>
        <w:t>㴵㥘깰教⩂⬮쉳ꏃ墱믂欥⤪䝺页쏂㶿瀪뾣ꥨ⨴䑮묺㙱䕠쉃믂㗍彭②弽吱昬檬奺㕇女숥㐽横⑫䨺歓뭦⹣㤪疩숮䢱츯㥵</w:t>
      </w:r>
      <w:r>
        <w:rPr/>
        <w:t>⣂</w:t>
      </w:r>
      <w:r>
        <w:rPr/>
        <w:t>ꤵ</w:t>
      </w:r>
      <w:r>
        <w:rPr/>
        <w:t>숨䜺牔⥞敗琩⑶獄츫媣う忂严♘뼳䕐湴䌤갫⭙쉧滍◂䱨䁟樻桐꺡ㅠ廂쉚潫㙅愺祡迂㙱空懂恥擂嘱牓珂격㜴슣埂擂땞䞣⍏晍㝋兵ㅉ墿쉁歧䲵㥑㘰晾噌⽄ぃ帩㙣ꥡ椽⸦㓍녍櫂䌽䩕쉊噵噥촷瑅䇂㑧獡┽</w:t>
      </w:r>
      <w:r>
        <w:rPr/>
        <w:t>⡓</w:t>
      </w:r>
      <w:r>
        <w:rPr/>
        <w:t>堸䯂쉨</w:t>
      </w:r>
      <w:r>
        <w:rPr/>
        <w:t>ꦘ</w:t>
      </w:r>
      <w:r>
        <w:rPr/>
        <w:t>㵄扗⻎偌䤽⑘쉘㕪㡬煤奊㬦戻⯃敎䩨毂氶㥃⩥썰呂⍷瘣擂婊⍁夲䄷媵䌦䕡숹杬頸䥡毎住쉁⭤⍔⸪痍夹樯뗂䩥</w:t>
      </w:r>
      <w:r>
        <w:rPr/>
        <w:t>Ⱝ</w:t>
      </w:r>
      <w:r>
        <w:rPr/>
        <w:t>噟娹卺䀵㐻医〣쵩⩀奍权橳㕂挣⸲䭐⥞숲塖轣稱떱</w:t>
      </w:r>
      <w:r>
        <w:rPr/>
        <w:t>⡬</w:t>
      </w:r>
      <w:r>
        <w:rPr/>
        <w:t>쵘⩾畫㥁瑢숬거쉢涥亣깗偹㘬촫䙍䅢㥖恪噒䉶쉘㥚㵯䕟</w:t>
      </w:r>
      <w:r>
        <w:rPr/>
        <w:t>⠬</w:t>
      </w:r>
      <w:r>
        <w:rPr/>
        <w:t>䚘긪ꅫ곎硊캣㩊쉐㵌</w:t>
      </w:r>
      <w:r>
        <w:rPr/>
        <w:t>ⱸ</w:t>
      </w:r>
      <w:r>
        <w:rPr/>
        <w:t>潙潂吶橅컂怮츹䔻쉒烃轗㭎⍉ㅬ䕃浺쉖㫃믎旂卑で楯쵋䶡梏䱆뗃全⽂⽸慖穅㩘朊쉎劮⍠䲏輩幤㩍砥</w:t>
      </w:r>
      <w:r>
        <w:rPr/>
        <w:t>⠯</w:t>
      </w:r>
      <w:r>
        <w:rPr/>
        <w:t>枩厩☫汙猨戬칤㡆칀睢奥䘷㑋춥兮䘷恲뽏┻㌳㤯쉾슩彞晍飂㪵쉋摯䝱敎㝭氶抿ꍐ녭䭡偵晤⒮母澱丹摸頩䔨ꍱ漲쉈┰ヂ䅣竂䥁</w:t>
      </w:r>
      <w:r>
        <w:rPr/>
        <w:t>⡍</w:t>
      </w:r>
      <w:r>
        <w:rPr/>
        <w:t>ꔳ</w:t>
      </w:r>
      <w:r>
        <w:rPr/>
        <w:t>쉶䘲컂뼮幌꺿⪡槂幞睒㙖願ノ쉥䠯쉦⬩ꅗ꺩䥙澥쉇堭깩쉆㘱㈳㉎⥺䢬췂卭䚣㌹㞮牆畺㩩⥍係繋〬䅵䜪㭔⻎媻ㄪ㡱⺥轧に䅊乧爬池⽆㤥䁓⥎㌴䥥썐䍍충恂墩䨹⺻梏묳쉅檥婩愺焦畷싂瑤䉬ꍅ</w:t>
      </w:r>
      <w:r>
        <w:rPr/>
        <w:t>⡌</w:t>
      </w:r>
      <w:r>
        <w:rPr/>
        <w:t>㍺娶</w:t>
      </w:r>
      <w:r>
        <w:rPr/>
        <w:t>Ⱬ</w:t>
      </w:r>
      <w:r>
        <w:rPr/>
        <w:t>湚㌥쵕䶬墩敟촪⩷슱뼮䉹</w:t>
      </w:r>
      <w:r>
        <w:rPr/>
        <w:t>ⵙ</w:t>
      </w:r>
      <w:r>
        <w:rPr/>
        <w:t>쉘噟⥉쉴㴯兑㍠䟂㜷⾏⵴䗍㑒睶睕겏</w:t>
      </w:r>
      <w:r>
        <w:rPr/>
        <w:t>ꦩ</w:t>
      </w:r>
      <w:r>
        <w:rPr/>
        <w:t>䙱䤭挤に玻攦䨳㍳彪숬狂싂㘨辻쉹⭐쉫䜲뽉䘦㴤ꅤ類싃壂䅺仂丳쉈竂啤ꥲ</w:t>
      </w:r>
      <w:r>
        <w:rPr/>
        <w:t>ⵙ</w:t>
      </w:r>
      <w:r>
        <w:rPr/>
        <w:t>い쉶椺㊘ꅗ䕹煞迂㔩䘩并顔⒱庥琩쉥堪癍ꅇ⌦</w:t>
      </w:r>
      <w:r>
        <w:rPr/>
        <w:t>Ɽ</w:t>
      </w:r>
      <w:r>
        <w:rPr/>
        <w:t>嗎媡共쉸廂畚㵓뭖䩸狃츲㔯瑾捇礱欷嘽곂堽㎿ㆣ繢쉡潟㭀厣瑶䥏奭썮慧啊䔫䉪ㆬꆮ䱫䩣柃瑁倶㍱漤枥浪䕉쉅顄哂偱丸睹噏⒱㩰╵桭</w:t>
      </w:r>
      <w:r>
        <w:rPr/>
        <w:t>꤯</w:t>
      </w:r>
      <w:r>
        <w:rPr/>
        <w:t>䙱⭚琵쉊썵♧焺⎡拂숹㠭嗍쉩㵦䡚ㅘꄥ䰸⧂뭒摁咏稱彂矂딸恒桠뭣奲檩䈷迂쉺췂煶摊睗겥䗂則偄唹㢥瞡眦㭗춏乊呷窻䕂ꆏ徻輵瘵繷⬴幦츫┲態㙸㵉掬쎿⺮発椰㌶縤撬睒䱴뭨␳慤쉗뼵偋쉃䩲圵⒥싂奇烍쉴嘪轘⍹坡췍㡳쉐♳쉲剩쉮獺㊏慨乮晥睦儰搬</w:t>
      </w:r>
      <w:r>
        <w:rPr/>
        <w:t>⢡</w:t>
      </w:r>
      <w:r>
        <w:rPr/>
        <w:t>乓朶</w:t>
      </w:r>
      <w:r>
        <w:rPr/>
        <w:t>ⱌ</w:t>
      </w:r>
      <w:r>
        <w:rPr/>
        <w:t>ꍟ剭畟熘㙂⩂敨义㍓牫穾㭢硣㉟磂楢歁炬犩番顊䝬㩫獩⚮厬䌷幅╦橞쉌ꅈ묨氥兀祭뽊迂썭䜰♥妩凂硔㋂張浞㫂쉇敳晦숺仍㌱</w:t>
      </w:r>
      <w:r>
        <w:rPr/>
        <w:t>ⱬ</w:t>
      </w:r>
      <w:r>
        <w:rPr/>
        <w:t>㝀㭌唲</w:t>
      </w:r>
      <w:r>
        <w:rPr/>
        <w:t>⠽</w:t>
      </w:r>
      <w:r>
        <w:rPr/>
        <w:t>땱䁎拂㞏丩䁔癩㥩摀搪夰爲䧂浇㪡濂䳂쉅⭖䠪쉩忂祌쉸勂뮱噢ㅧ拍╃昦</w:t>
      </w:r>
      <w:r>
        <w:rPr/>
        <w:t>Ⱓ</w:t>
      </w:r>
      <w:r>
        <w:rPr/>
        <w:t>䁘〱总ꎣ卸杙䔽汗㠴盂塦兴⹚之㶻쉵奰卒㬊숵쉭③㝭</w:t>
      </w:r>
      <w:r>
        <w:rPr/>
        <w:t>ꕥ</w:t>
      </w:r>
      <w:r>
        <w:rPr/>
        <w:t>䨸</w:t>
      </w:r>
      <w:r>
        <w:rPr/>
        <w:t>ꥇ</w:t>
      </w:r>
      <w:r>
        <w:rPr/>
        <w:t>睋楞啴⩏伳癒⴬쉌</w:t>
      </w:r>
      <w:r>
        <w:rPr/>
        <w:t>⢡</w:t>
      </w:r>
      <w:r>
        <w:rPr/>
        <w:t>塙夥橸</w:t>
      </w:r>
      <w:r>
        <w:rPr/>
        <w:t>ꕦꕺ</w:t>
      </w:r>
      <w:r>
        <w:rPr/>
        <w:t>ꅒ</w:t>
      </w:r>
      <w:r>
        <w:rPr/>
        <w:t>Ⳃ</w:t>
      </w:r>
      <w:r>
        <w:rPr/>
        <w:t>쵐䙹쵊浉擂쉉䨮摚瑌숴坮帨橪坧䨰祷⯎剎⹐쉞稹䅷䥣㉠쵮숪癚灶恫⻂灪싂扎塣䱟澱쉾</w:t>
      </w:r>
      <w:r>
        <w:rPr/>
        <w:t>⡎</w:t>
      </w:r>
      <w:r>
        <w:rPr/>
        <w:t>䕇㮩㘷印숶숶뽶┹ꥢ㵺⹡凂瑯穥쌦彎で坘嘫</w:t>
      </w:r>
      <w:r>
        <w:rPr/>
        <w:t>ꕴ</w:t>
      </w:r>
      <w:r>
        <w:rPr/>
        <w:t>䲩顐숫䤬쉺㴥딽呲樴⵶㶮婨</w:t>
      </w:r>
      <w:r>
        <w:rPr/>
        <w:t>ꗂ</w:t>
      </w:r>
      <w:r>
        <w:rPr/>
        <w:t>係潪㵉唱捥燎穖坊</w:t>
      </w:r>
      <w:r>
        <w:rPr/>
        <w:t>⡈</w:t>
      </w:r>
      <w:r>
        <w:rPr/>
        <w:t>긺쉥䠱喿</w:t>
      </w:r>
      <w:r>
        <w:rPr/>
        <w:t>ⱚ</w:t>
      </w:r>
      <w:r>
        <w:rPr/>
        <w:t>佄愭灈免쵒숭쉨㢵呙⒥</w:t>
      </w:r>
      <w:r>
        <w:rPr/>
        <w:t>⠨☦⩒</w:t>
      </w:r>
      <w:r>
        <w:rPr/>
        <w:t>憣䬪숴奷猦䐭橭╺뾏敥숦暱슣䉮飂燎晕揃卭獦</w:t>
      </w:r>
      <w:r>
        <w:rPr/>
        <w:t>ꕫ</w:t>
      </w:r>
      <w:r>
        <w:rPr/>
        <w:t>䂻쉇⹱숮⥾眨쉀♠㔬畞쉟䨱湢偎⹔㉩쉤庘</w:t>
      </w:r>
      <w:r>
        <w:rPr/>
        <w:t>ꔺ</w:t>
      </w:r>
      <w:r>
        <w:rPr/>
        <w:t>睩놮</w:t>
      </w:r>
      <w:r>
        <w:rPr/>
        <w:t>ⲩ</w:t>
      </w:r>
      <w:r>
        <w:rPr/>
        <w:t>숮䐵ꅦ딷䩙갱顀捬㭵渳湧䡨䕞纮녈㶡㵗啰界╁䍱⾻䉗穦쉊商潋协扒゘쏂爳쉹婭썑㝕㩥뽭⏎ㅁ轀䑥牕䡇뽆ꥩ⤨쉰䱘⍭㙫牁긪䐲溣</w:t>
      </w:r>
      <w:r>
        <w:rPr/>
        <w:t>꧍</w:t>
      </w:r>
      <w:r>
        <w:rPr/>
        <w:t>啠칾싂㩁癄批䰲牢顥娭䣂帱硏쉺ㄣ䤹썘堰䈬⍮숭晦湣䣂䵕桢믎壂姃剥顒슏稷灺彯汈圪硄縪䩰칷㦥碮娲䡚堫䨷幺㑍轀䶿㫂믂乑䩗㴲佥圳노焣䩃湐╔쉥㵙쉫ꍐ숹</w:t>
      </w:r>
      <w:r>
        <w:rPr/>
        <w:t>⠦☪</w:t>
      </w:r>
      <w:r>
        <w:rPr/>
        <w:t>쉕㥗䞮숲甽甫頪썹旂</w:t>
      </w:r>
      <w:r>
        <w:rPr/>
        <w:t>꧃</w:t>
      </w:r>
      <w:r>
        <w:rPr/>
        <w:t>在ꇂ洲㥁怱쉎슩䭳䩥凎췂恐⵹埃䷂曎栮䋂싂祳欳䅴깥硦䌴ꍷ⹗⨰去䎮슣♥</w:t>
      </w:r>
      <w:r>
        <w:rPr/>
        <w:t>꤫</w:t>
      </w:r>
      <w:r>
        <w:rPr/>
        <w:t>꺩灭濃洰喘䬱㩌⬪䑖癬⽐믎䍁쉦딯啁㎥桾摖깴⵺촵晳쉤拂</w:t>
      </w:r>
      <w:r>
        <w:rPr/>
        <w:t>ⵋ</w:t>
      </w:r>
      <w:r>
        <w:rPr/>
        <w:t>單쉫⭅烂㐻쉂쉘숭ひ噈囃囂汚削旃ꅢㅞ硕㵭⎿妿⹓☸䵯璱䱮쉉㙒倰頺뽑䤳䶮쉈獋</w:t>
      </w:r>
      <w:r>
        <w:rPr/>
        <w:t>⣂</w:t>
      </w:r>
      <w:r>
        <w:rPr/>
        <w:t>毃姂䅣䕞⨽⚻瑴戥⩅쉣䨤瑁⧂䴷㈯䁔⹦呁皮㙕슻䕴畂䠭⏂</w:t>
      </w:r>
      <w:r>
        <w:rPr/>
        <w:t>⡌</w:t>
      </w:r>
      <w:r>
        <w:rPr/>
        <w:t>䘹瀷湳</w:t>
      </w:r>
      <w:r>
        <w:rPr/>
        <w:t>⢥</w:t>
      </w:r>
      <w:r>
        <w:rPr/>
        <w:t>컂㝊슱㟂敾⨭挪㒱奴䍘懂캩썟硃抿␸廃繨慪Ⓜ⭮꺮⑺癏卣坃㛂扆䝾</w:t>
      </w:r>
      <w:r>
        <w:rPr/>
        <w:t>ꥒ</w:t>
      </w:r>
      <w:r>
        <w:rPr/>
        <w:t>㭶晟</w:t>
      </w:r>
      <w:r>
        <w:rPr/>
        <w:t>ꦬ</w:t>
      </w:r>
      <w:r>
        <w:rPr/>
        <w:t>䁪忂䭃䨭</w:t>
      </w:r>
      <w:r>
        <w:rPr/>
        <w:t>ꤣ</w:t>
      </w:r>
      <w:r>
        <w:rPr/>
        <w:t>⺡憩䁸쉚⥓숦☦琣뽘吻싂ꍱ㒵㙳䃂博偧믂癳ꄹ㵧亣슡ォ㉩武毂ꍚ磍畆灳眽呯盂곃㐴恂煡쵯漬愥弮佈廎姂抻慔䭰㜊䂥瞻</w:t>
      </w:r>
      <w:r>
        <w:rPr/>
        <w:t>⡴</w:t>
      </w:r>
      <w:r>
        <w:rPr/>
        <w:t>欦녫⍔⚣⯂껂珂㢩쉃轗渣怫撵汲⽅挻껂</w:t>
      </w:r>
      <w:r>
        <w:rPr/>
        <w:t>ꥆ</w:t>
      </w:r>
      <w:r>
        <w:rPr/>
        <w:t>奚嚥兇</w:t>
      </w:r>
      <w:r>
        <w:rPr/>
        <w:t>ꖮ</w:t>
      </w:r>
      <w:r>
        <w:rPr/>
        <w:t>敤煍副輪瑖䏍쉅ꄴ♯呣慉愨䷂洬쎮쉒</w:t>
      </w:r>
      <w:r>
        <w:rPr/>
        <w:t>ꦩ꧂</w:t>
      </w:r>
      <w:r>
        <w:rPr/>
        <w:t>싂⫂쉡䬰朱怽㉓䵢ギ噀輬砹뽘㚩ꆣ⹖㥐⑖䘩쉞杒楥⌥祍吽中䥲㬱</w:t>
      </w:r>
      <w:r>
        <w:rPr/>
        <w:t>⡾◂</w:t>
      </w:r>
      <w:r>
        <w:rPr/>
        <w:t>瞮㝴쉋⭯檱싃䭶␤䐵겿⥠啦⭨呶卸瞣娸ふ</w:t>
      </w:r>
      <w:r>
        <w:rPr/>
        <w:t>ⵁ</w:t>
      </w:r>
      <w:r>
        <w:rPr/>
        <w:t>쵕⾣秂깩</w:t>
      </w:r>
      <w:r>
        <w:rPr/>
        <w:t>ꥍ</w:t>
      </w:r>
      <w:r>
        <w:rPr/>
        <w:t>椽썇彭⚩厣摷杹ꅩ洮䁰䕤硦쉄싂珂睋ㄪ瑠懂削싂ㅄ䥃떵瑕梱䁥㉁⭁䭡ꇂ低灒琴煭皻轌⴨㉶㑢㙊种懂嘵佬쉔彶쉶敮你㭫쉧숯⾱ㄫ겥祊</w:t>
      </w:r>
      <w:r>
        <w:rPr/>
        <w:t>ꕕ</w:t>
      </w:r>
      <w:r>
        <w:rPr/>
        <w:t>㩆㕬싎䡊⹗硠䠹楶獲ꎻ땡懂⹙爫㩵復猯䙴숽뼥晳坞⿂迂癓奸㎏橗刹녵치숫䗂䌵䟂㩞獖橀灵橫㤪轏曂䱹囎恴䵃儭㭷칓旂</w:t>
      </w:r>
      <w:r>
        <w:rPr/>
        <w:t>ꦵ</w:t>
      </w:r>
      <w:r>
        <w:rPr/>
        <w:t>슮婅숫ꇍ敚浞㚵堦橷땆奥樱塦⍗噃♦䄤⦣振싂㙂</w:t>
      </w:r>
      <w:r>
        <w:rPr/>
        <w:t>ⵔ</w:t>
      </w:r>
      <w:r>
        <w:rPr/>
        <w:t>淃砭氻ꅦ杂땋㟂䵞夦</w:t>
      </w:r>
      <w:r>
        <w:rPr/>
        <w:t>ꗂ</w:t>
      </w:r>
      <w:r>
        <w:rPr/>
        <w:t>扢灄剦䉆㔤䋂쉀⧂⽖怹⩎呯㡘慐煖繩슥걓棃条䓂</w:t>
      </w:r>
      <w:r>
        <w:rPr/>
        <w:t>ⱓ</w:t>
      </w:r>
      <w:r>
        <w:rPr/>
        <w:t>㏂睂焪숥窵썀未摵眹녶뼭丱㥚㙟</w:t>
      </w:r>
      <w:r>
        <w:rPr/>
        <w:t>ꦬ</w:t>
      </w:r>
      <w:r>
        <w:rPr/>
        <w:t>뭲촮⑈刯溥뿎㑭⍱䅤坡⻂췂犘걤䕴係㎘掱灏扄穢壂숫侩숣獆싎ꄷ쵸</w:t>
      </w:r>
      <w:r>
        <w:rPr/>
        <w:t>ꤶⶩ</w:t>
      </w:r>
      <w:r>
        <w:rPr/>
        <w:t>싂捇걡㓂剖䃂쉦䕄攽瑔숶猺㩮숷呁슱㭠禩碻姂〉歇坡㕷⌨⥂쉲壂싃䥶갳獴䱒癶昨䁢믂⒡╎浃燍촪哂⥐㑀猨あ噩䢘眥海扩瑏啊㖥圵</w:t>
      </w:r>
      <w:r>
        <w:rPr/>
        <w:t>ⱒ</w:t>
      </w:r>
      <w:r>
        <w:rPr/>
        <w:t>浪勃쵌卾㵧瀪촯㖏숵扬믂숯쉭㥥顭㔳㕌</w:t>
      </w:r>
      <w:r>
        <w:rPr/>
        <w:t>ꕷ</w:t>
      </w:r>
      <w:r>
        <w:rPr/>
        <w:t>슣炵⨴繐쉩瞡則畇걃녪䥩係摌堰녯ㅺ⩧㭃녃㜭쏂係䯎</w:t>
      </w:r>
      <w:r>
        <w:rPr/>
        <w:t>ⵡ</w:t>
      </w:r>
      <w:r>
        <w:rPr/>
        <w:t>祆뼫浠䑫쉩숰녘㙸♒䙾剥㛂⽒♚轭杩⥶땘䕀池ꍨ颬⩆頽䋂ㅐ䵃떱睦喩</w:t>
      </w:r>
      <w:r>
        <w:rPr/>
        <w:t>⢩═Ⱞ</w:t>
      </w:r>
      <w:r>
        <w:rPr/>
        <w:t>瑱梵䰻싂潄塒⽏䫍⤽䢬昴乣⵹幟幎朽㥮습걯䑈濃佉ꌬ</w:t>
      </w:r>
      <w:r>
        <w:rPr/>
        <w:t>ⱐ</w:t>
      </w:r>
      <w:r>
        <w:rPr/>
        <w:t>匣仂⤺㙥卆츤欦⭩汰␦⭹♨滂轨䮩쵱쌲卮歖祧</w:t>
      </w:r>
      <w:r>
        <w:rPr/>
        <w:t>ⲏ</w:t>
      </w:r>
      <w:r>
        <w:rPr/>
        <w:t>䉙㞿佨</w:t>
      </w:r>
      <w:r>
        <w:rPr/>
        <w:t>Ⲯ⑺</w:t>
      </w:r>
      <w:r>
        <w:rPr/>
        <w:t>걞ꌭ䩱瀮硃싂⫂␹浙㌣睂</w:t>
      </w:r>
      <w:r>
        <w:rPr/>
        <w:t>ⶩ</w:t>
      </w:r>
      <w:r>
        <w:rPr/>
        <w:t>濂쉙懂㚬쉺㚻䡪湒癘䑾挊⽗剚牐即奎㢣㌻湸䝦쉙倰ㆵ㕣假㴱㋃䴷嘣獪쉦</w:t>
      </w:r>
      <w:r>
        <w:rPr/>
        <w:t>ⷂ</w:t>
      </w:r>
      <w:r>
        <w:rPr/>
        <w:t>ꎣ䈶斥扄쉂ꥩ顱硷쉬橧唶♆允䲵䵏㜻昦⍉</w:t>
      </w:r>
      <w:r>
        <w:rPr/>
        <w:t>ꥃ</w:t>
      </w:r>
      <w:r>
        <w:rPr/>
        <w:t>䥦슣</w:t>
      </w:r>
      <w:r>
        <w:rPr/>
        <w:t>ⱉ</w:t>
      </w:r>
      <w:r>
        <w:rPr/>
        <w:t>縱灌〭㜯땚㒘䧂</w:t>
      </w:r>
      <w:r>
        <w:rPr/>
        <w:t>ꥁ</w:t>
      </w:r>
      <w:r>
        <w:rPr/>
        <w:t>숥湅係䀶瞵睨椮㩬䵀䫂㎥湱䡦␶䎡㤯</w:t>
      </w:r>
      <w:r>
        <w:rPr/>
        <w:t>Ɐ</w:t>
      </w:r>
      <w:r>
        <w:rPr/>
        <w:t>쉓䴣겥䡖</w:t>
      </w:r>
      <w:r>
        <w:rPr/>
        <w:t>ⱡ</w:t>
      </w:r>
      <w:r>
        <w:rPr/>
        <w:t>祎䖥牄㝟攦之湇灪助猬倭橇ㄣ煑頽乭䷂</w:t>
      </w:r>
      <w:r>
        <w:rPr/>
        <w:t>ꥇ</w:t>
      </w:r>
      <w:r>
        <w:rPr/>
        <w:t>摯슻슬ꥹ䁏놩쉊飂縵櫂㵩⍀㤦湤椨숪ꥳ旂䍟甭⴫杄刨橲朷噥汁㨷淂扳</w:t>
      </w:r>
      <w:r>
        <w:rPr/>
        <w:t>⡟</w:t>
      </w:r>
      <w:r>
        <w:rPr/>
        <w:t>砸縺⛎</w:t>
      </w:r>
      <w:r>
        <w:rPr/>
        <w:t>Ⱨ</w:t>
      </w:r>
      <w:r>
        <w:rPr/>
        <w:t>싂㕴칑싂滂慊捲╅猥佭ㅲ쉰坫숯</w:t>
      </w:r>
      <w:r>
        <w:rPr/>
        <w:t>ⱂ</w:t>
      </w:r>
      <w:r>
        <w:rPr/>
        <w:t>毎䬸꥘뭇卍奏</w:t>
      </w:r>
      <w:r>
        <w:rPr/>
        <w:t>⡑</w:t>
      </w:r>
      <w:r>
        <w:rPr/>
        <w:t>悥䆏╊쉡䦥輬仂⤯⽥猦氯⑓煡땔넨쉟旂泂䜪㍭ㅮ쌪輽걡썋捈숸橏</w:t>
      </w:r>
      <w:r>
        <w:rPr/>
        <w:t>ꤺ</w:t>
      </w:r>
      <w:r>
        <w:rPr/>
        <w:t>摣扖⫂싍칓㟂噆啲쏎澩땪⭰倱쉯懍牂뗂뿂姂偦晊晈기⿂参싂湱唱抵</w:t>
      </w:r>
      <w:r>
        <w:rPr/>
        <w:t>ꥎ䷃</w:t>
      </w:r>
      <w:r>
        <w:rPr/>
        <w:t>䯂츪긹挶쉃쉮㯂涣㠤碬숯䉇ꏃ潒䍨㨰嫂ㄯ딦制ꌽ劬땬</w:t>
      </w:r>
      <w:r>
        <w:rPr/>
        <w:t>ꤹ</w:t>
      </w:r>
      <w:r>
        <w:rPr/>
        <w:t>愮祰惂檮濂咿䓂呀椯䑄䍞囂扡制♺䡉牞坆</w:t>
      </w:r>
      <w:r>
        <w:rPr/>
        <w:t>꧂⩈</w:t>
      </w:r>
      <w:r>
        <w:rPr/>
        <w:t>㨶在匪걨稫쉩뼲⪩㞻墮㉀彲劏䏃䡯</w:t>
      </w:r>
      <w:r>
        <w:rPr/>
        <w:t>ꕓ</w:t>
      </w:r>
      <w:r>
        <w:rPr/>
        <w:t>亱灋玻숲攩摙窏㑵䩧ꌫ轙깕爨樱㭄琺否繉凂䋂숺砻㭒妬片㞥戴</w:t>
      </w:r>
      <w:r>
        <w:rPr/>
        <w:t>ⷂ꤭</w:t>
      </w:r>
      <w:r>
        <w:rPr/>
        <w:t>䗂</w:t>
      </w:r>
      <w:r>
        <w:rPr/>
        <w:t>ꕒ</w:t>
      </w:r>
      <w:r>
        <w:rPr/>
        <w:t>썪顶唺潕橳穇搹딵眣敟⸱扱灰숫</w:t>
      </w:r>
      <w:r>
        <w:rPr/>
        <w:t>ꥄ</w:t>
      </w:r>
      <w:r>
        <w:rPr/>
        <w:t>乔㠥╩奢♔쉆潅</w:t>
      </w:r>
      <w:r>
        <w:rPr/>
        <w:t>꧃</w:t>
      </w:r>
      <w:r>
        <w:rPr/>
        <w:t>넱燂淂⨥숪뗂슡塦猷칟婱䟂䝃䱪佦뭢嘹剠懍嚮偳攬奚桏穥碬</w:t>
      </w:r>
      <w:r>
        <w:rPr/>
        <w:t>ⰵ</w:t>
      </w:r>
      <w:r>
        <w:rPr/>
        <w:t>䟍䝦娯썘呌偎땓绂쉯扏ꎩ轰瓂牙㈴㗂쉅渣稪彾桡繣숪䕟噪⩔摥䉄奔縻⽮潴慇쎡쉁當捄㠦</w:t>
      </w:r>
      <w:r>
        <w:rPr/>
        <w:t>Ⲭ</w:t>
      </w:r>
      <w:r>
        <w:rPr/>
        <w:t>潥捋婾슿曂畎슮汒㉕晊煾썭쉎쉓䅗昤弲䤦剑땶儦䞱乀쉌숹</w:t>
      </w:r>
      <w:r>
        <w:rPr/>
        <w:t>ꕉ</w:t>
      </w:r>
      <w:r>
        <w:rPr/>
        <w:t>⡤</w:t>
      </w:r>
      <w:r>
        <w:rPr/>
        <w:t>礭失怺ꥣ捹㭣彃⾣䞩枣</w:t>
      </w:r>
      <w:r>
        <w:rPr/>
        <w:t>ꤥ</w:t>
      </w:r>
      <w:r>
        <w:rPr/>
        <w:t>쉮㔵깐䡐㝕嚥䨬皿☬慆╳ꍞ㕣呇抿</w:t>
      </w:r>
      <w:r>
        <w:rPr/>
        <w:t>ꕗ</w:t>
      </w:r>
      <w:r>
        <w:rPr/>
        <w:t>顣乙杹⨤圫烂䘦磂딷㔫╹</w:t>
      </w:r>
      <w:r>
        <w:rPr/>
        <w:t>ꤰ</w:t>
      </w:r>
      <w:r>
        <w:rPr/>
        <w:t>㍊䜬丮</w:t>
      </w:r>
      <w:r>
        <w:rPr/>
        <w:t>ꦩ⸱</w:t>
      </w:r>
      <w:r>
        <w:rPr/>
        <w:t>슏么숸䵂潉㉁</w:t>
      </w:r>
      <w:r>
        <w:rPr/>
        <w:t>ꕒ</w:t>
      </w:r>
      <w:r>
        <w:rPr/>
        <w:t>伪╢炘㌬塎关党꥕䦘乬怣摊䈱痂䙇땃쉅ꍱ灔啨匨뽰㍙偷参묩싂吥扏쉒컂슘産欯漦穪昣哂뿂䯂㕎啱㑘䑲䍈묊夷埂떻ㅠ恷</w:t>
      </w:r>
      <w:r>
        <w:rPr/>
        <w:t>ꤱ</w:t>
      </w:r>
      <w:r>
        <w:rPr/>
        <w:t>樹偶浳摠ꌤ㵢坁兦쉤窮妮╒</w:t>
      </w:r>
      <w:r>
        <w:rPr/>
        <w:t>⠰</w:t>
      </w:r>
      <w:r>
        <w:rPr/>
        <w:t>椱ㅶ갪正婙瑶䁞你걏뽓彶奄捅懎㷂뽱䷎ꌯ⹭欨硃啮癶獶쵃䩌啕橄㝵帰牀뇂⨽쉋칄癲歹乘숬떿轂车캬噒绍䍹</w:t>
      </w:r>
      <w:r>
        <w:rPr/>
        <w:t>꤭</w:t>
      </w:r>
      <w:r>
        <w:rPr/>
        <w:t>䥳务㉈䙈⹳</w:t>
      </w:r>
      <w:r>
        <w:rPr/>
        <w:t>꤫</w:t>
      </w:r>
      <w:r>
        <w:rPr/>
        <w:t>憩䍷㙎껂㵇</w:t>
      </w:r>
      <w:r>
        <w:rPr/>
        <w:t>ꕇ</w:t>
      </w:r>
      <w:r>
        <w:rPr/>
        <w:t>埂쉦形幣⪘㍦⨬♐睃</w:t>
      </w:r>
      <w:r>
        <w:rPr/>
        <w:t>⡴</w:t>
      </w:r>
      <w:r>
        <w:rPr/>
        <w:t>噰숹⍆摅⦡卡戩㗎䡺䴺⭠㔽숩䭵湑灐汃䄦걫在慡橳由숴妮捈㭖乥婉⽋딭싂츲怺슻㥂㙊䵺갥漵숭祶</w:t>
      </w:r>
      <w:r>
        <w:rPr/>
        <w:t>ⵖ</w:t>
      </w:r>
      <w:r>
        <w:rPr/>
        <w:t>쉴ꌭ⫂☰䁇숰灪⹄牔䝗⿃떣䑇숨㞻樸쉳뽦㤷姂┰숮わ쉊灄擂硚䡶숷票㍂⹈亱乷䭌㶬츶䁅숪⧂쉪떩橸常氷浳䤹ꎮ顋╖숨⧂橳啕䡞╈㨴㋂쉖睌ꌦ䳃⸦</w:t>
      </w:r>
      <w:r>
        <w:rPr/>
        <w:t>ⵈ</w:t>
      </w:r>
      <w:r>
        <w:rPr/>
        <w:t>㐻偣쉗䍱䛃㚬쉋喥樦</w:t>
      </w:r>
      <w:r>
        <w:rPr/>
        <w:t>ꥋ</w:t>
      </w:r>
      <w:r>
        <w:rPr/>
        <w:t>湱呶쉶㝒</w:t>
      </w:r>
      <w:r>
        <w:rPr/>
        <w:t>ⴳ</w:t>
      </w:r>
      <w:r>
        <w:rPr/>
        <w:t>擂쌻⸤ꥢ㴽卩榩䘮偣䴫</w:t>
      </w:r>
      <w:r>
        <w:rPr/>
        <w:t>ⵏ</w:t>
      </w:r>
      <w:r>
        <w:rPr/>
        <w:t>係杤䙅坧幄䃂䡦슬</w:t>
      </w:r>
      <w:r>
        <w:rPr/>
        <w:t>ꔷ</w:t>
      </w:r>
      <w:r>
        <w:rPr/>
        <w:t>쉟墻杺打</w:t>
      </w:r>
      <w:r>
        <w:rPr/>
        <w:t>ꤪ</w:t>
      </w:r>
      <w:r>
        <w:rPr/>
        <w:t>氰</w:t>
      </w:r>
      <w:r>
        <w:rPr/>
        <w:t>ꥌ</w:t>
      </w:r>
      <w:r>
        <w:rPr/>
        <w:t>兰숬␰䩇䁊灠⽮숷ㅮ</w:t>
      </w:r>
      <w:r>
        <w:rPr/>
        <w:t>ꥅ</w:t>
      </w:r>
      <w:r>
        <w:rPr/>
        <w:t>挪쉩壂元䳎쉅</w:t>
      </w:r>
      <w:r>
        <w:rPr/>
        <w:t>ⵏ</w:t>
      </w:r>
      <w:r>
        <w:rPr/>
        <w:t>쵆䱳습쵎숰奠䊱爥</w:t>
      </w:r>
      <w:r>
        <w:rPr/>
        <w:t>ꦥ</w:t>
      </w:r>
      <w:r>
        <w:rPr/>
        <w:t>䣂⥎숩ㆱ䥏┥䴤䧍⽋噀⎬䛍汷슣㵪瘤㢱圥ꅈ⹔⨹ꅕ습䐫⩮䁺卬䴨</w:t>
      </w:r>
      <w:r>
        <w:rPr/>
        <w:t>꧂</w:t>
      </w:r>
      <w:r>
        <w:rPr/>
        <w:t>歘䋂䅩迎ヂ䉭撮</w:t>
      </w:r>
      <w:r>
        <w:rPr/>
        <w:t>ꖘ</w:t>
      </w:r>
      <w:r>
        <w:rPr/>
        <w:t>깆砨ꎩ婶㞩슱頭</w:t>
      </w:r>
      <w:r>
        <w:rPr/>
        <w:t>⠪</w:t>
      </w:r>
      <w:r>
        <w:rPr/>
        <w:t>灃縺桞⍨</w:t>
      </w:r>
      <w:r>
        <w:rPr/>
        <w:t>ꦿ</w:t>
      </w:r>
      <w:r>
        <w:rPr/>
        <w:t>湓╮쵳䫂걂츶㟂甪幞䯂⽰偍뭺獇呯떥畺棂瞱挶䋎吭긪쵔䨻智⯂걀⹇颿䡪숳뭘㬪爺숰塎㇂⑩</w:t>
      </w:r>
      <w:r>
        <w:rPr/>
        <w:t>꧂</w:t>
      </w:r>
      <w:r>
        <w:rPr/>
        <w:t>싂㠹堸숹⧂</w:t>
      </w:r>
      <w:r>
        <w:rPr/>
        <w:t>⢡</w:t>
      </w:r>
      <w:r>
        <w:rPr/>
        <w:t>挣櫎뮵愻祴捅슮䋂</w:t>
      </w:r>
      <w:r>
        <w:rPr/>
        <w:t>Ᵽ</w:t>
      </w:r>
      <w:r>
        <w:rPr/>
        <w:t>䒵恶㕙</w:t>
      </w:r>
      <w:r>
        <w:rPr/>
        <w:t>ⱘ</w:t>
      </w:r>
      <w:r>
        <w:rPr/>
        <w:t>煈</w:t>
      </w:r>
      <w:r>
        <w:rPr/>
        <w:t>ꥁ</w:t>
      </w:r>
      <w:r>
        <w:rPr/>
        <w:t>㤻嫂쵸싂⪩ㅣ넺ㄺ灷㕏恴潤丰䅴杨滂凂片ꍉ숳</w:t>
      </w:r>
      <w:r>
        <w:rPr/>
        <w:t>ⱺ</w:t>
      </w:r>
      <w:r>
        <w:rPr/>
        <w:t>䉹</w:t>
      </w:r>
      <w:r>
        <w:rPr/>
        <w:t>ꤪ</w:t>
      </w:r>
      <w:r>
        <w:rPr/>
        <w:t>䍒숥煱</w:t>
      </w:r>
      <w:r>
        <w:rPr/>
        <w:t>ⱒ</w:t>
      </w:r>
      <w:r>
        <w:rPr/>
        <w:t>祰獐⩢挷晈啅做䆿木畓洮悱庿榣㡐㑈䮘頲癋磂慶頳偟杢癫</w:t>
      </w:r>
      <w:r>
        <w:rPr/>
        <w:t>⠰</w:t>
      </w:r>
      <w:r>
        <w:rPr/>
        <w:t>辬숪㩯榻쵖歕㕡㝤猬슩㍸䈩숱內⬪녆깯呱쵈㛂奤쉇狂彖⍪⹔橗㟎偖䧎瑚䜣䅐㡣쌸쉓슡顄깢땪⼯堯溿䡚⍄冻칔仂濂⩃㵃⵭辡䁆繬栯淂ꌽ㠲㥹愩䭫⨵䜷繊が頪쉌皱噅潌㨶땋槎㑴⒵奪愦涥믂嘰</w:t>
      </w:r>
      <w:r>
        <w:rPr/>
        <w:t>ꤸ</w:t>
      </w:r>
      <w:r>
        <w:rPr/>
        <w:t>剪쉟昊礷쉸╌⩡쉦☰㫂䅶㕋숺ㅙ勂昣⥸熩⼪⒬㴪㥄썠⩊䈣欵䙸䃃㐥슻㔷昶䮏뼻⬶彆䱩偮㵟쉉硕㈣⍢䁆䍬</w:t>
      </w:r>
      <w:r>
        <w:rPr/>
        <w:t>ⲣ</w:t>
      </w:r>
      <w:r>
        <w:rPr/>
        <w:t>ꕮ䷂</w:t>
      </w:r>
      <w:r>
        <w:rPr/>
        <w:t>煙ꥠ</w:t>
      </w:r>
      <w:r>
        <w:rPr/>
        <w:t>⢡</w:t>
      </w:r>
      <w:r>
        <w:rPr/>
        <w:t>幇⌴⩍쉒偺懂硎⪬㪻ꄭꌩ</w:t>
      </w:r>
      <w:r>
        <w:rPr/>
        <w:t>ⱄ</w:t>
      </w:r>
      <w:r>
        <w:rPr/>
        <w:t>強뽾創㙊⥨搱栨睬䁒䙧墵</w:t>
      </w:r>
      <w:r>
        <w:rPr/>
        <w:t>ⰵ</w:t>
      </w:r>
      <w:r>
        <w:rPr/>
        <w:t>숩䠪浨⭄䙱い䁌轋椥燂悱瀨顬⤻剋㭊⵾㪩玘慐犏㡤</w:t>
      </w:r>
      <w:r>
        <w:rPr/>
        <w:t>ꕈ</w:t>
      </w:r>
      <w:r>
        <w:rPr/>
        <w:t>ⱟ</w:t>
      </w:r>
      <w:r>
        <w:rPr/>
        <w:t>쉷炡僂</w:t>
      </w:r>
      <w:r>
        <w:rPr/>
        <w:t>ꕪ</w:t>
      </w:r>
      <w:r>
        <w:rPr/>
        <w:t>숭咵朴땰矂穷䳂</w:t>
      </w:r>
      <w:r>
        <w:rPr/>
        <w:t>ⷂ</w:t>
      </w:r>
      <w:r>
        <w:rPr/>
        <w:t>묷쉔거卣곂◂乩숹⥷滂♯怸䁫䍎漽䭩縶䝡渷뼯⨬楉抬颱喵썩䭥彧䕵㍘愪顑橧竂⚩떘</w:t>
      </w:r>
      <w:r>
        <w:rPr/>
        <w:t>ꕷ</w:t>
      </w:r>
      <w:r>
        <w:rPr/>
        <w:t>쉍坮㉊숨慇颣숪㉾뾻슬쉪놬轴儩⤦싂ㆵ쉆⒵洷쉲畢䁁</w:t>
      </w:r>
      <w:r>
        <w:rPr/>
        <w:t>ꦏ⌹</w:t>
      </w:r>
      <w:r>
        <w:rPr/>
        <w:t>Ⱕ</w:t>
      </w:r>
      <w:r>
        <w:rPr/>
        <w:t>悡硵猭쉥幢瘵瑠㙰游츩㝧兆㡲⪩㍕⥰</w:t>
      </w:r>
      <w:r>
        <w:rPr/>
        <w:t>Ⱪ</w:t>
      </w:r>
      <w:r>
        <w:rPr/>
        <w:t>쉳⑚偨녁</w:t>
      </w:r>
      <w:r>
        <w:rPr/>
        <w:t>ꤸ</w:t>
      </w:r>
      <w:r>
        <w:rPr/>
        <w:t>䅠轓㵷瑀咡㍪摸땺㇍䱷刣숪</w:t>
      </w:r>
      <w:r>
        <w:rPr/>
        <w:t>ⲱ</w:t>
      </w:r>
      <w:r>
        <w:rPr/>
        <w:t>牸㵾쉊琹摋奰潠䜩歭쉮ㅷ佤⾬頹彄勃㈦숬潤敮쉤噗䚥柂活洮測⯍怯칋⪣偩䅲唱橆忂繁숬柂⻂怮㭈桪ꥲ</w:t>
      </w:r>
      <w:r>
        <w:rPr/>
        <w:t>⡧</w:t>
      </w:r>
      <w:r>
        <w:rPr/>
        <w:t>ㄤ싂摷⍓焺⭔晕帮幩</w:t>
      </w:r>
      <w:r>
        <w:rPr/>
        <w:t>ⱦ</w:t>
      </w:r>
      <w:r>
        <w:rPr/>
        <w:t>슬⬹⥅怣䭗潉⻂뽘⩭쉈㷃息擂啸䵇땂卾촰쉤䱥轉썢㉦쉯潦㵆숴奩夻獶兔⵴◂슥ㅚ㗂敾넶ㆿ䕯ㅡ璱쉀⑵䌺⍈䥃瘸䍩</w:t>
      </w:r>
      <w:r>
        <w:rPr/>
        <w:t>Ⱕ⡉</w:t>
      </w:r>
      <w:r>
        <w:rPr/>
        <w:t>䕱⤰佦⭌㙴숺䁕䑴⩱浶䩓␷걡沵⺱轆⹆䩂䉧汁獷曍</w:t>
      </w:r>
      <w:r>
        <w:rPr/>
        <w:t>ⴶ</w:t>
      </w:r>
      <w:r>
        <w:rPr/>
        <w:t>彴ꥷ⥏䟂쌨ꏂ橑ꍹ쉩⽤呌瑋㵥䕋㈭⨺숪祡儫䵄匥戰渴</w:t>
      </w:r>
      <w:r>
        <w:rPr/>
        <w:t>Ⱨ䷂</w:t>
      </w:r>
      <w:r>
        <w:rPr/>
        <w:t>爷塧㝦╕獥琶本</w:t>
      </w:r>
      <w:r>
        <w:rPr/>
        <w:t>ⵔ⹭ⶮ</w:t>
      </w:r>
      <w:r>
        <w:rPr/>
        <w:t>楇┩ꥥ䄸飍쉎渴恤嗂椵⩔颵⸥摖칖婓扡轡㬴㉋洪棂숺櫂䤴⑒䊿恄䍗⽐棎頰畣当╈걉㬶쌷쉩坳쉅⥞뗃痂⌦㩢瞘仂参䈰ꏂㅆ䡊縥卄核뭔匷칓忂</w:t>
      </w:r>
      <w:r>
        <w:rPr/>
        <w:t>⠤</w:t>
      </w:r>
      <w:r>
        <w:rPr/>
        <w:t>숱佮繊⴪㭅쉴漪摥쉙楕츩쵗畂</w:t>
      </w:r>
      <w:r>
        <w:rPr/>
        <w:t>⡁</w:t>
      </w:r>
      <w:r>
        <w:rPr/>
        <w:t>쉣년漲卲浨쉩쉎㉫땫㏂浆慣䝷쉏甤쵈숪灾㙹㞻朣⩏䍩扆䵋곂䇂顃㈤繌䠪䱦之獫䫂⼣嘪</w:t>
      </w:r>
      <w:r>
        <w:rPr/>
        <w:t>ꥋ</w:t>
      </w:r>
      <w:r>
        <w:rPr/>
        <w:t>쉀䟍彦▩ꌫ塥弯쵪穓</w:t>
      </w:r>
      <w:r>
        <w:rPr/>
        <w:t>꧃</w:t>
      </w:r>
      <w:r>
        <w:rPr/>
        <w:t>牂숰ꥲ㷂⵫ㅄꅴ婬祖ꆣ珎㪘摨共싂畍瀫猨栊坋䘥뭚纡ゥ椤숱녉势쌲걶幫䣃啶畞칐쵁</w:t>
      </w:r>
      <w:r>
        <w:rPr/>
        <w:t>꤬</w:t>
      </w:r>
      <w:r>
        <w:rPr/>
        <w:t>숪싂珎泂습哂⭎汘顑平㥕䞩쉴䕮浔ꅣꅇ䝤⹃㵆啇⽴縱㯂祑䡙掿ꍟ偪칅啁坥䖩く격쉎䑐㌷敾쉡悬츪摂숶悬</w:t>
      </w:r>
      <w:r>
        <w:rPr/>
        <w:t>ⱹ♉</w:t>
      </w:r>
      <w:r>
        <w:rPr/>
        <w:t>浯깊땾⻂ꍡ⹪奡䥕⪵损ぴ矂ヂ넷䡖玵숰䚩⻂椱숣眨祳㊩췂⹱㎬捨执繷깟䉓单憵쉎䓂瓃▩䑬숷䙥游㍉刻㯂弶渱⍂쏂䩸</w:t>
      </w:r>
      <w:r>
        <w:rPr/>
        <w:t>ꕚ</w:t>
      </w:r>
      <w:r>
        <w:rPr/>
        <w:t>싂㠱䙏摍ꍍ瑏═츥呾</w:t>
      </w:r>
      <w:r>
        <w:rPr/>
        <w:t>ꗎ</w:t>
      </w:r>
      <w:r>
        <w:rPr/>
        <w:t>偙纥⽦䘶恶☱뭯扰㥟뽑쌹꺱洹⬥㭌ꥷ扮恍渶徘䔱⩇쵁漽䋂쉄副슩쌥⻂斣긫⽌䌱㈸轟╲㤰乏卺卢싂婫畳⑁倮숻걺䰰칓匯倩湤</w:t>
      </w:r>
      <w:r>
        <w:rPr/>
        <w:t>ⲩ⍂</w:t>
      </w:r>
      <w:r>
        <w:rPr/>
        <w:t>犥㵟춥䕆圷姂窵</w:t>
      </w:r>
      <w:r>
        <w:rPr/>
        <w:t>ꕭ</w:t>
      </w:r>
      <w:r>
        <w:rPr/>
        <w:t>䁁ꥰ⹏⍰穐抬녘ꅪ쉹숴帤〪⨥協媵涥助杒痂깈䙺爫䀹唽싂〭츥䎵㏂㉦湧䙙䋂畾怲呱⭇ㅶ䬬惎顤唭瘯厮슘墩숯歎␩〨㍚瀸壂灲牗祗</w:t>
      </w:r>
      <w:r>
        <w:rPr/>
        <w:t>⡔</w:t>
      </w:r>
      <w:r>
        <w:rPr/>
        <w:t>妥싂䭂侩喘䘷</w:t>
      </w:r>
      <w:r>
        <w:rPr/>
        <w:t>Ⳃ</w:t>
      </w:r>
      <w:r>
        <w:rPr/>
        <w:t>㎏卆獹べ쉬挸楊潗竂</w:t>
      </w:r>
      <w:r>
        <w:rPr/>
        <w:t>ⷂ</w:t>
      </w:r>
      <w:r>
        <w:rPr/>
        <w:t>㯂㡨噪쉷쏂璩</w:t>
      </w:r>
      <w:r>
        <w:rPr/>
        <w:t>⡡</w:t>
      </w:r>
      <w:r>
        <w:rPr/>
        <w:t>쉂쎿⑐슏㟃垿썪⩾題䤰숭䣂惂洺毃긹拂琲搴祆⭸恗</w:t>
      </w:r>
      <w:r>
        <w:rPr/>
        <w:t>Ⲙ</w:t>
      </w:r>
      <w:r>
        <w:rPr/>
        <w:t>숸䑹䭆ꥱ㌶牧瀴㉖ㅸ䟂쉊瀻堪頴啦睍乨彌㑶漦儸坐♀䡹歹㫂땩眱梱檡婍땂</w:t>
      </w:r>
      <w:r>
        <w:rPr/>
        <w:t>⠰</w:t>
      </w:r>
      <w:r>
        <w:rPr/>
        <w:t>㜺㴪奴썗⨪쉃쉍䥇</w:t>
      </w:r>
      <w:r>
        <w:rPr/>
        <w:t>ꕂ</w:t>
      </w:r>
      <w:r>
        <w:rPr/>
        <w:t>䮥㥓뮿厱憩숶㪣輩纡숴㣎楧䭙愦</w:t>
      </w:r>
      <w:r>
        <w:rPr/>
        <w:t>⠦</w:t>
      </w:r>
      <w:r>
        <w:rPr/>
        <w:t>桐㉾ꅇ슱䠻偣⪡䑰稪䑟쉖뭤䗂㡠呸</w:t>
      </w:r>
      <w:r>
        <w:rPr/>
        <w:t>⡨</w:t>
      </w:r>
      <w:r>
        <w:rPr/>
        <w:t>숻숩슮䊣䶻춮쉩䧂洺ㅮ䛂⌷㍘</w:t>
      </w:r>
      <w:r>
        <w:rPr/>
        <w:t>ꤸ</w:t>
      </w:r>
      <w:r>
        <w:rPr/>
        <w:t>䴭땗伵卧걃祬⼬顙䍐</w:t>
      </w:r>
      <w:r>
        <w:rPr/>
        <w:t>Ⱓ</w:t>
      </w:r>
      <w:r>
        <w:rPr/>
        <w:t>塬汓㔵框</w:t>
      </w:r>
      <w:r>
        <w:rPr/>
        <w:t>ꔲ┩</w:t>
      </w:r>
      <w:r>
        <w:rPr/>
        <w:t>䀵숽媏抻䑱䍫䡨卹汅㌶氨呟浊獁싂</w:t>
      </w:r>
      <w:r>
        <w:rPr/>
        <w:t>ꕪ</w:t>
      </w:r>
      <w:r>
        <w:rPr/>
        <w:t>坈⵮瓂頨嫂㙑䍒睉䎵</w:t>
      </w:r>
      <w:r>
        <w:rPr/>
        <w:t>ⷂ</w:t>
      </w:r>
      <w:r>
        <w:rPr/>
        <w:t>售㝧搦㯍㔨抩呎ꌶ癦넯ꍯ㟂㶮⮻牠䃂䆥䜤㑄穅挴䈪슮匨칄嚡쉀印</w:t>
      </w:r>
      <w:r>
        <w:rPr/>
        <w:t>Ⳃ</w:t>
      </w:r>
      <w:r>
        <w:rPr/>
        <w:t>䦣挴㠵礪噲뽫浰</w:t>
      </w:r>
      <w:r>
        <w:rPr/>
        <w:t>ꕈ</w:t>
      </w:r>
      <w:r>
        <w:rPr/>
        <w:t>ꥭ䉏숶全칐兖煀⾩㤸便䉏쉡䥮剔卅⩖痃杞䥢歲䀰橅杁촦⯂㵗盂灚䜪</w:t>
      </w:r>
      <w:r>
        <w:rPr/>
        <w:t>ꦥ</w:t>
      </w:r>
      <w:r>
        <w:rPr/>
        <w:t>昹彥桱〦唺⒩쉴칸喿쉃强睁䔱異┺幆䓂輪夳㐳媮싂ꌊ䠣⍆숵쉶槍種祗㯂扫坣唤㗃㡄뭶瑾⭋慓䙶慑㌳慈牮䉫㡔氨뽺㵞곃慸戭쉶佩⎻⑙␪兕뽳朻瞱剑뽘瑳⪥뇂⿂䷂牰璻</w:t>
      </w:r>
      <w:r>
        <w:rPr/>
        <w:t>⢬</w:t>
      </w:r>
      <w:r>
        <w:rPr/>
        <w:t>硸汷娫轚頻奱꥗ꍫ當㩳轉竂橠䃂求佌穠氺娰祔숷瑅쉵嗂轴挥㉖╂</w:t>
      </w:r>
      <w:r>
        <w:rPr/>
        <w:t>⢩</w:t>
      </w:r>
      <w:r>
        <w:rPr/>
        <w:t>슮干問㵔䁷浮桎깟쉩⑗⫎浒穑</w:t>
      </w:r>
      <w:r>
        <w:rPr/>
        <w:t>ꕺ</w:t>
      </w:r>
      <w:r>
        <w:rPr/>
        <w:t>䦏瞵╂䩹獌⹐놬⭱ꄣ晄䍊㶏㙱佁촬栩깔㍩⹪痎ㄴ佶♵ꆩ숶쉩䫂漷迂兎긲䏂㶻㦻楃怷轆쉰䩷㪡湉</w:t>
      </w:r>
      <w:r>
        <w:rPr/>
        <w:t>ꤺ</w:t>
      </w:r>
      <w:r>
        <w:rPr/>
        <w:t>㗂婄⯂칙湊⸣則䩡춮䖣땒┽弮숲䊣桐歱歄參♅䥺槂㠦䡴㮩숥彮瞏⭯썄걡㡳敳䔩䥄呵쉎幾␳捥⩬磂䭙轔祥쉤轶䱔⍎仂厏㭗伵呍䌰敫뭪</w:t>
      </w:r>
      <w:r>
        <w:rPr/>
        <w:t>ⵐ</w:t>
      </w:r>
      <w:r>
        <w:rPr/>
        <w:t>㜩긳浰圪帳楥䥸쵋슩男⒩딫㌬振䖻慧㍆⦿㵌晱㤳쉴☣䃂썳束䎥⩒쉫⌷싃槎</w:t>
      </w:r>
      <w:r>
        <w:rPr/>
        <w:t>ⱐ</w:t>
      </w:r>
      <w:r>
        <w:rPr/>
        <w:t>祒◂䉴だ幆䅟澬㨦嚣㑂쉐㤩숸⭓瀭</w:t>
      </w:r>
      <w:r>
        <w:rPr/>
        <w:t>ⰱ</w:t>
      </w:r>
      <w:r>
        <w:rPr/>
        <w:t>숣䓂슻䤬ぐ츲숣汢䙃싂䩇ꍈ</w:t>
      </w:r>
      <w:r>
        <w:rPr/>
        <w:t>⡪</w:t>
      </w:r>
      <w:r>
        <w:rPr/>
        <w:t>䱱卬㦘⵩</w:t>
      </w:r>
      <w:r>
        <w:rPr/>
        <w:t>꤭</w:t>
      </w:r>
      <w:r>
        <w:rPr/>
        <w:t>㍳啪䑰䧂仂乐숽䔮䮵싂剢⩋긥②깐䉹旎疣楧涏檏嚣牞䁃㴲䂵卅㕹㆘㮥吤彑</w:t>
      </w:r>
      <w:r>
        <w:rPr/>
        <w:t>ꕥ</w:t>
      </w:r>
      <w:r>
        <w:rPr/>
        <w:t>䛂긭⯍㵾⵨頨썁严㤤ꄺ☵묯⌰参䀲爩⑬倽稻숳䲻玮灒㍯㘱⑦縭恱䊩猦恆犿愲瀭뽵桲뗃灯㜬捩䚬쉏䑹㚿㑱墩뼯嗂兪慂뿂樺⍮䌤䍳拂쏂쌴姎怺⬯半䒵뭆</w:t>
      </w:r>
      <w:r>
        <w:rPr/>
        <w:t>ⵕ</w:t>
      </w:r>
      <w:r>
        <w:rPr/>
        <w:t>壂佌楅晏⾵습⥶㣎쉠软坢㮏♁䞿ꅐ卮挭㷂〬兊歯愤䒩呏䝎塔뭣쉅繪痂</w:t>
      </w:r>
      <w:r>
        <w:rPr/>
        <w:t>⡢</w:t>
      </w:r>
      <w:r>
        <w:rPr/>
        <w:t>㡺灁╅偮쉯杉椬棂쉆䩴땵긱戣拂輬昶숶숮圮拃癭㥬啹橣繺ㅱ檏</w:t>
      </w:r>
      <w:r>
        <w:rPr/>
        <w:t>ꕡ</w:t>
      </w:r>
      <w:r>
        <w:rPr/>
        <w:t>棂쉊㝇廂䚏輳</w:t>
      </w:r>
      <w:r>
        <w:rPr/>
        <w:t>ꗂ</w:t>
      </w:r>
      <w:r>
        <w:rPr/>
        <w:t>믂䨹㶵娥ꥯ㐤뽶炩䞵칲㤮㕓</w:t>
      </w:r>
      <w:r>
        <w:rPr/>
        <w:t>꧂</w:t>
      </w:r>
      <w:r>
        <w:rPr/>
        <w:t>潌䨰⩧橘摺碩拂䠮拂啌㡉哃䴯畆彊炻扌栨갴久輳痂숻</w:t>
      </w:r>
      <w:r>
        <w:rPr/>
        <w:t>ⱑ</w:t>
      </w:r>
      <w:r>
        <w:rPr/>
        <w:t>呭僂╀摫禬剱묽偤婃ꥪ㴬䖻䁭⽁橗未ㅊ煮呋䷃案김繁捱丫뼦㉮炿䴽楳欣㵡☱稳南氪쉑眮顬쉩</w:t>
      </w:r>
      <w:r>
        <w:rPr/>
        <w:t>ꗂ</w:t>
      </w:r>
      <w:r>
        <w:rPr/>
        <w:t>㩣썮</w:t>
      </w:r>
      <w:r>
        <w:rPr/>
        <w:t>ꕸ⹧</w:t>
      </w:r>
      <w:r>
        <w:rPr/>
        <w:t>盂⸣㑫凂㙨쉉㤊싂㙠揂晊⽵渰</w:t>
      </w:r>
      <w:r>
        <w:rPr/>
        <w:t>ꔫⷂ◂</w:t>
      </w:r>
      <w:r>
        <w:rPr/>
        <w:t>幆佹抏皥淍ꍕ奄㷍圱傥䟂</w:t>
      </w:r>
      <w:r>
        <w:rPr/>
        <w:t>ⵄⵓ</w:t>
      </w:r>
      <w:r>
        <w:rPr/>
        <w:t>临㓂땎䡧㩡㩠</w:t>
      </w:r>
      <w:r>
        <w:rPr/>
        <w:t>ꕍ</w:t>
      </w:r>
      <w:r>
        <w:rPr/>
        <w:t>䦏䩄含㝀⹘攵갭猣颵啅㍇㵪㌮㔺䨷⹀慌䥱繆灖勂睬ぷ䅖숽彲歾쉯䩑쉓楌</w:t>
      </w:r>
      <w:r>
        <w:rPr/>
        <w:t>ꤻ</w:t>
      </w:r>
      <w:r>
        <w:rPr/>
        <w:t>癬兺뽆</w:t>
      </w:r>
      <w:r>
        <w:rPr/>
        <w:t>ꕕ</w:t>
      </w:r>
      <w:r>
        <w:rPr/>
        <w:t>兹奌縪⼱獁倣뾻</w:t>
      </w:r>
      <w:r>
        <w:rPr/>
        <w:t>⢩♁</w:t>
      </w:r>
      <w:r>
        <w:rPr/>
        <w:t>촴擂楗壂㨶嚮㐲⬵㡊쉉䉟氽囂乘匽杂㍭딴汾싂採殘⽶䴸</w:t>
      </w:r>
      <w:r>
        <w:rPr/>
        <w:t>ꕳ</w:t>
      </w:r>
      <w:r>
        <w:rPr/>
        <w:t>浀焬䙬冡녇䩱묱⭩怴</w:t>
      </w:r>
      <w:r>
        <w:rPr/>
        <w:t>ꖩ</w:t>
      </w:r>
      <w:r>
        <w:rPr/>
        <w:t>慦縰潾婺㘽㑂놏辡㑮砩䍫摐丰啨娶⍾슣偟䕾㩌疥㥇䰨㝲繃</w:t>
      </w:r>
      <w:r>
        <w:rPr/>
        <w:t>ꦻ</w:t>
      </w:r>
      <w:r>
        <w:rPr/>
        <w:t>剕乄哂橸믂</w:t>
      </w:r>
      <w:r>
        <w:rPr/>
        <w:t>ⱞ</w:t>
      </w:r>
      <w:r>
        <w:rPr/>
        <w:t>啕痍癃地坷灸㩯㵬晊⒩쵬㗂䉤䁈摹뼨彬걥쉇獑녟畍㪮哎䭖愦焽削</w:t>
      </w:r>
      <w:r>
        <w:rPr/>
        <w:t>⣂</w:t>
      </w:r>
      <w:r>
        <w:rPr/>
        <w:t>⽐䪡乪쉫䞵坌╅弰숪坙彋쵞偹㖣</w:t>
      </w:r>
      <w:r>
        <w:rPr/>
        <w:t>ꕪ</w:t>
      </w:r>
      <w:r>
        <w:rPr/>
        <w:t>ꥺ瑚慅㣂⥦㭬剙畉숻夽根捃㑷㩁㝄㪣浥䭈恷땴吸徿壂⼬漴쉾칾뮬椦⏎쵇⩟頤彬轀䥅滂䡭싂쵬싂⽲䫂</w:t>
      </w:r>
      <w:r>
        <w:rPr/>
        <w:t>⡨</w:t>
      </w:r>
      <w:r>
        <w:rPr/>
        <w:t>慀䝱䨯⭢睡䡾灷攨䡰⿍뽹䉾栫ノ⑳뼯愯쉬⧂숲撵䵮潭썩뿂쵙䕧穐塡皮何걬쉪獌楺塐⸻쉔牲⹥䦱⮬䋂㚬땋僃轙畤摣춿㝌婲㍘⍥</w:t>
      </w:r>
      <w:r>
        <w:rPr/>
        <w:t>ꔣ</w:t>
      </w:r>
      <w:r>
        <w:rPr/>
        <w:t>녮坕⹟楶䡇ㅸ㟎怭⫂睃쉢渹ㅈ</w:t>
      </w:r>
      <w:r>
        <w:rPr/>
        <w:t>꧂</w:t>
      </w:r>
      <w:r>
        <w:rPr/>
        <w:t>䍑噢㙧㮱䜩琳牺䡟婋걉╗嗍싂⨲뭙皘숫䝵幔浣畲㉞㖥材牓㓂係⩲숲弩帮Ⓜ味颣㑑畠彦晷儶싂廂婉쉦ㄹ嫂</w:t>
      </w:r>
      <w:r>
        <w:rPr/>
        <w:t>ꤶ</w:t>
      </w:r>
      <w:r>
        <w:rPr/>
        <w:t>嘪⫂슱愩涥</w:t>
      </w:r>
      <w:r>
        <w:rPr/>
        <w:t>ⵅ</w:t>
      </w:r>
      <w:r>
        <w:rPr/>
        <w:t>䚏兲繟嘷</w:t>
      </w:r>
      <w:r>
        <w:rPr/>
        <w:t>ⰻ</w:t>
      </w:r>
      <w:r>
        <w:rPr/>
        <w:t>浌뽣깰颱杫䁲朷捫㌦⚵啾㡥싂璬</w:t>
      </w:r>
      <w:r>
        <w:rPr/>
        <w:t>ⴻ</w:t>
      </w:r>
      <w:r>
        <w:rPr/>
        <w:t>䏂煀忂꥗轠啘樷獐㑐䦏슿漦㛂楣⽙怱潮拂檩匽䚮串㑃⨬卯呕쵹势쌪㮬숸䩀㚮슘䬭䍵妿숹㌫㴫숥啙</w:t>
      </w:r>
      <w:r>
        <w:rPr/>
        <w:t>ⱚ</w:t>
      </w:r>
      <w:r>
        <w:rPr/>
        <w:t>帤쵳帣湫坉祓촥眩漹燂乥佨䅧潾㭮싍ꍳ③檻깪䄽扐칯ꇂ싂参쵚㚱䩤憻㮩爴株橖ꍨ싂奞</w:t>
      </w:r>
      <w:r>
        <w:rPr/>
        <w:t>Ⱛ</w:t>
      </w:r>
      <w:r>
        <w:rPr/>
        <w:t>癨⬸╍稪</w:t>
      </w:r>
      <w:r>
        <w:rPr/>
        <w:t>ꦘ</w:t>
      </w:r>
      <w:r>
        <w:rPr/>
        <w:t>䑖䑥㐷㐭䅌癙㟂</w:t>
      </w:r>
      <w:r>
        <w:rPr/>
        <w:t>ꤦ</w:t>
      </w:r>
      <w:r>
        <w:rPr/>
        <w:t>싂㉐橺䙒떘⭇斵</w:t>
      </w:r>
      <w:r>
        <w:rPr/>
        <w:t>ⱕ</w:t>
      </w:r>
      <w:r>
        <w:rPr/>
        <w:t>㔰汵䚡꺣碩噕쉠␭沥딮繥㶿⭁㝈顶慈繚쉩傥숨漶슣䌽뇂쉷䑑ꅒ㥫弪쵸燂仂睇㐺䐥䁴歑뾩꥔숊</w:t>
      </w:r>
      <w:r>
        <w:rPr/>
        <w:t>⣂</w:t>
      </w:r>
      <w:r>
        <w:rPr/>
        <w:t>⽳帵䝊彸숩䳂</w:t>
      </w:r>
      <w:r>
        <w:rPr/>
        <w:t>Ⳃ</w:t>
      </w:r>
      <w:r>
        <w:rPr/>
        <w:t>䙆啺扥ㅅ橇</w:t>
      </w:r>
      <w:r>
        <w:rPr/>
        <w:t>⡥</w:t>
      </w:r>
      <w:r>
        <w:rPr/>
        <w:t>匣㝹</w:t>
      </w:r>
      <w:r>
        <w:rPr/>
        <w:t>ꤴ⩸</w:t>
      </w:r>
      <w:r>
        <w:rPr/>
        <w:t>ⴭ</w:t>
      </w:r>
      <w:r>
        <w:rPr/>
        <w:t>兣걆剣獏秂佔瓂䴩殮煒뭷㶏湸牱묹㘹</w:t>
      </w:r>
      <w:r>
        <w:rPr/>
        <w:t>ⷂꕗ</w:t>
      </w:r>
      <w:r>
        <w:rPr/>
        <w:t>㦬㪵숵檣吶渵⽎噴☨洰⨰儣祷갫兵套楣濂坌⫂䕉녚乢女숸張挴杳ㄭ</w:t>
      </w:r>
      <w:r>
        <w:rPr/>
        <w:t>ⱔ</w:t>
      </w:r>
      <w:r>
        <w:rPr/>
        <w:t>呡⤯穚敉偯湺㋂歺⹦ぴ敐摺港⚩뇂쉁㊘䯂□ꄷ榡╙놮䑆痍彯㒵⩚썩戽煈䵪ꌫ⦿㩓係䜪畕暩⹲껂㙮䜸堷䚥믂쉮䃃碡暱剫瓂녱悮땷䅦䩮䠪</w:t>
      </w:r>
      <w:r>
        <w:rPr/>
        <w:t>⡩</w:t>
      </w:r>
      <w:r>
        <w:rPr/>
        <w:t>瀪㵏䆱깖습㕋㑈咱穆뿎쉠〯䍷쉕塑</w:t>
      </w:r>
      <w:r>
        <w:rPr/>
        <w:t>Ⱨ</w:t>
      </w:r>
      <w:r>
        <w:rPr/>
        <w:t>䩏嘴留煘⸷碻墩瞬熵䝟然숩䃂䬰㥂䥑쵓㪏</w:t>
      </w:r>
      <w:r>
        <w:rPr/>
        <w:t>ⱗ</w:t>
      </w:r>
      <w:r>
        <w:rPr/>
        <w:t>녺䩹睾潯椷㶻歵⨪싍☦싂禥懍卤뽂獫컂兞㚥材⥦쉾╬ꅲ枏䅕⩐♀숭㍯剠⍠坊ꅓ䔩惂坌쉭奦䝨幦乏灞⧂录걮걂歱</w:t>
      </w:r>
      <w:r>
        <w:rPr/>
        <w:t>ⶩ⥕</w:t>
      </w:r>
      <w:r>
        <w:rPr/>
        <w:t>びꍔ슻疥ㅂꍯ⒩㑞㔻顣牬䞻価瑤겏昵煵㝄㍄䀹櫂⽪㚮쉄䌰䖘凂伻稥嗂瘰爭쉚獇售当츮扊⹊乨</w:t>
      </w:r>
      <w:r>
        <w:rPr/>
        <w:t>Ⱔ⩳</w:t>
      </w:r>
      <w:r>
        <w:rPr/>
        <w:t>繞繕攮畏㒩嗂捦촺吱䮵갴欶参쎩旂桢㜲䐻䟂⩏偾獑〷쉾숷㴨㵸숽破䠫┺㡩恟☪嫂儨숲䥰녟䅌砻②쉥</w:t>
      </w:r>
      <w:r>
        <w:rPr/>
        <w:t>ⱊ</w:t>
      </w:r>
      <w:r>
        <w:rPr/>
        <w:t>㙭礴㈽厩㈸</w:t>
      </w:r>
      <w:r>
        <w:rPr/>
        <w:t>ꕳ</w:t>
      </w:r>
      <w:r>
        <w:rPr/>
        <w:t>弪䊻恚㈯剤橵嚩迂싂䉌ꥺ㢥䛂䍏䬱䕗쉓㩸へ⵳숥噇夬칢╡ꄩ繣毂㈶潔殩⒣畕㪣櫂䞘澩컍쉲츰䍄ꇂ〽灢歆㨲䵎⩥㵸䒮쉭╊搮䩹</w:t>
      </w:r>
      <w:r>
        <w:rPr/>
        <w:t>ꥑ⩸</w:t>
      </w:r>
      <w:r>
        <w:rPr/>
        <w:t>䭇䨻㩹漩䷂묣䣂</w:t>
      </w:r>
      <w:r>
        <w:rPr/>
        <w:t>ⲱ</w:t>
      </w:r>
      <w:r>
        <w:rPr/>
        <w:t>洪䭲汃걃㵟浔張쏎⪡䬬쉶숦牲掘㘴</w:t>
      </w:r>
      <w:r>
        <w:rPr/>
        <w:t>⡍</w:t>
      </w:r>
      <w:r>
        <w:rPr/>
        <w:t>䂩䈴輩䆣䤫繞煈桇㩾슣╘嘭</w:t>
      </w:r>
      <w:r>
        <w:rPr/>
        <w:t>ⴸ</w:t>
      </w:r>
      <w:r>
        <w:rPr/>
        <w:t>炏숣匲㢥⑗癐䡁摱쌭╠滂㡉坳䥊睢䙏숦㢮撏瑞幤⑮䨺䤯꤮晸㥬</w:t>
      </w:r>
      <w:r>
        <w:rPr/>
        <w:t>⠦⵵</w:t>
      </w:r>
      <w:r>
        <w:rPr/>
        <w:t>唽⩊숣坑剨项矎婩䀴煂啬浑䄲眥塴彰䯂㣍樰畴㉪〬쉦䙴숣갽☷塡妮橆灸棂쉁䁏婾唶䵩㦻卫ぎ啮佱⌶匱녎奙塸뭭䍌슣촨浃슏㭒⭄㙹祑뽖䦮浮祈皩䭔惂灊滂嘽ꥨ␫⤻쵔걌偐䁦礬氦湲癌쵥縷迂꥗畕扗ꥺ䭀刊䅓쉩⩯慥㴺䠴堥㝭婒彅䌬</w:t>
      </w:r>
      <w:r>
        <w:rPr/>
        <w:t>⠣</w:t>
      </w:r>
      <w:r>
        <w:rPr/>
        <w:t>灩긷숻슡㙷╦偃浌灔湺朦彀</w:t>
      </w:r>
      <w:r>
        <w:rPr/>
        <w:t>ꕈ</w:t>
      </w:r>
      <w:r>
        <w:rPr/>
        <w:t>㍪倸㨽㧃ꏂ쉪</w:t>
      </w:r>
      <w:r>
        <w:rPr/>
        <w:t>ꕳ</w:t>
      </w:r>
      <w:r>
        <w:rPr/>
        <w:t>参癠䥬欪⩉欪쉚稥歧</w:t>
      </w:r>
      <w:r>
        <w:rPr/>
        <w:t>ⶬ</w:t>
      </w:r>
      <w:r>
        <w:rPr/>
        <w:t>㥷⻂圻奉䣂扉뽸䮣䓃䡱䁚쉧쉂䑃極浱뽘嘮뭣癩䞣扙⫃㙓畕⭗汗埂쉙呟싂숲慆</w:t>
      </w:r>
      <w:r>
        <w:rPr/>
        <w:t>ⰹ</w:t>
      </w:r>
      <w:r>
        <w:rPr/>
        <w:t>幸瑣亩츩⩕澮扚ꏂ獸泃숪쏂䔻噕佧奓甴廂숲뿂건⥟</w:t>
      </w:r>
      <w:r>
        <w:rPr/>
        <w:t>ⱉ</w:t>
      </w:r>
      <w:r>
        <w:rPr/>
        <w:t>쏍녳⪩쉨ㅤ瞘쉘橆昫棂䘤쉬䪬</w:t>
      </w:r>
      <w:r>
        <w:rPr/>
        <w:t>ꕫ</w:t>
      </w:r>
      <w:r>
        <w:rPr/>
        <w:t>썌副슥㐮坤典㔤䭋슩桴㛎쉶㈥쉖㕔剰奥砪哂䡤皻き怽⥁祖㤥竂ヂ濂껂㷍彘硕슩⨹㑣捪捲묣〮頻㣂㵗䍀䍋価恩㬬琰䦩璘漱숦⽯䶣㙲彈庬戭澘䗂ギ</w:t>
      </w:r>
      <w:r>
        <w:rPr/>
        <w:t>ⱄ</w:t>
      </w:r>
      <w:r>
        <w:rPr/>
        <w:t>㎩┺䤤㕱歌泂捞曂뽊슩棍䜰氪㙧䌫畉睗礹㢮</w:t>
      </w:r>
      <w:r>
        <w:rPr/>
        <w:t>ꗂ</w:t>
      </w:r>
      <w:r>
        <w:rPr/>
        <w:t>頹溩쉾敃愺揎乡깦䵯슿壂</w:t>
      </w:r>
      <w:r>
        <w:rPr/>
        <w:t>ꖡ</w:t>
      </w:r>
      <w:r>
        <w:rPr/>
        <w:t>汢珂年╲╒⫂ꅷ福䩹슘畇垡쉥䅱숵婅嘰䉘◂ꄶ啟歩䄪杬⪮䅷</w:t>
      </w:r>
      <w:r>
        <w:rPr/>
        <w:t>Ⱟ</w:t>
      </w:r>
      <w:r>
        <w:rPr/>
        <w:t>嘫啣痂攮쉀䍞㬽䐳슥ꆩ䥏슻祗</w:t>
      </w:r>
      <w:r>
        <w:rPr/>
        <w:t>ꕹ</w:t>
      </w:r>
      <w:r>
        <w:rPr/>
        <w:t>洰瀫ꥨ瀳䴻쉑䀸</w:t>
      </w:r>
      <w:r>
        <w:rPr/>
        <w:t>ꕅ</w:t>
      </w:r>
      <w:r>
        <w:rPr/>
        <w:t>㜹⨺㈽戩纵쏂⎻攥仂쉫扸䰺偓杬捺쉹湇⾘쉧绂吺坩㬪甽煐㉣㑟땇녲㦮ꍃ䥺䁑숹㡲畠浃쉭棂慓䥊侩猥束秃땄♆剖と쉃㟂㭔绂瑤嘭禥뽗쉫쌣썊ꅣ䕠帱浦ㅐ숥礹䅁橞愭坂</w:t>
      </w:r>
      <w:r>
        <w:rPr/>
        <w:t>ꤴ</w:t>
      </w:r>
      <w:r>
        <w:rPr/>
        <w:t>쉗䅹瘫㡀婩猯ꥵ♨䯂쉷숭殮慮汱䡙䕇伴奫块⑍㢥㩊⥭へ伺䀻拎⥏杸楗⩅⩣숺塚䅉곂卶쉧㍕橹睦숵츬低圬땕䅭砻⌥ꥱ㥱⫂䡗뽨䲵㭑䬻㑩⑐久숻涻╠⬨䳂뽶╱䚿煰䠥걗ヂ뗍㎵䡏⨩涩쉸反ふ䭙乴쉅♄〫痂뼩㕀㓂㵒숤䂏汈䭩ㅞ딤氰汏걸㷂썫쏂渭琸礦</w:t>
      </w:r>
      <w:r>
        <w:rPr/>
        <w:t>Ⱪ</w:t>
      </w:r>
      <w:r>
        <w:rPr/>
        <w:t>㍪䈹쉲숥⽭</w:t>
      </w:r>
      <w:r>
        <w:rPr/>
        <w:t>Ⱞ</w:t>
      </w:r>
      <w:r>
        <w:rPr/>
        <w:t>曂壂昫䑹癬숸쉀惃쉶쉃倪</w:t>
      </w:r>
      <w:r>
        <w:rPr/>
        <w:t>ꥌ</w:t>
      </w:r>
      <w:r>
        <w:rPr/>
        <w:t>䧂惂㥂䊥剂䁥瀰</w:t>
      </w:r>
      <w:r>
        <w:rPr/>
        <w:t>ⵋ</w:t>
      </w:r>
      <w:r>
        <w:rPr/>
        <w:t>旂顉</w:t>
      </w:r>
      <w:r>
        <w:rPr/>
        <w:t>Ⱶ</w:t>
      </w:r>
      <w:r>
        <w:rPr/>
        <w:t>䥟殱歓딮凂䲥칶牆걉櫂⼦㒣䪣걥ㄷ녕眥츫뼥揂⩕㑳焥䍨습磂倶⮘拂䅯敞嫂廂潋⭣䉃丩噮㕟䨵㘸⻎曂</w:t>
      </w:r>
      <w:r>
        <w:rPr/>
        <w:t>ⵢ</w:t>
      </w:r>
      <w:r>
        <w:rPr/>
        <w:t>癃暬䈴漊놿福兗⍧亣뽑滂쉫䎱癗ꎏ䳃滂㟂㉤㊱斱숦轶楳䳂㘴䯂痎</w:t>
      </w:r>
      <w:r>
        <w:rPr/>
        <w:t>Ɽ</w:t>
      </w:r>
      <w:r>
        <w:rPr/>
        <w:t>ꍊ獥墣쉇⩵⹴啣䢬묰幸ꇎ煸䋂僂숯桸</w:t>
      </w:r>
      <w:r>
        <w:rPr/>
        <w:t>ⰻ</w:t>
      </w:r>
      <w:r>
        <w:rPr/>
        <w:t>䝣嗂焭쉾</w:t>
      </w:r>
      <w:r>
        <w:rPr/>
        <w:t>ꤦ</w:t>
      </w:r>
      <w:r>
        <w:rPr/>
        <w:t>쉐㵭弱䞵浫橦㭊倣숮䞿啉啯뿂</w:t>
      </w:r>
      <w:r>
        <w:rPr/>
        <w:t>ꖥ</w:t>
      </w:r>
      <w:r>
        <w:rPr/>
        <w:t>뗍汌硇ㅘ쵢婒</w:t>
      </w:r>
      <w:r>
        <w:rPr/>
        <w:t>ꤶ</w:t>
      </w:r>
      <w:r>
        <w:rPr/>
        <w:t>埂䩺卯繡慷녁牎깓䉄瞮</w:t>
      </w:r>
      <w:r>
        <w:rPr/>
        <w:t>⡒</w:t>
      </w:r>
      <w:r>
        <w:rPr/>
        <w:t>発걍彗滂䯂轇쉟儦㬲䣂쉪睇瑉쉂㝦捞㠺な⩅ꅃ䴥䷂坯啒</w:t>
      </w:r>
      <w:r>
        <w:rPr/>
        <w:t>ꦩ</w:t>
      </w:r>
      <w:r>
        <w:rPr/>
        <w:t>乷兒䜳砶硗㩖䌺ꍵ⸭䝌㭇䁖⥃噎㡑䕊㦻⩎喥㙪扟捈恔㬣䕐䲱炩㠸竂剮䡸춻挸ㄺ</w:t>
      </w:r>
      <w:r>
        <w:rPr/>
        <w:t>ꥑ</w:t>
      </w:r>
      <w:r>
        <w:rPr/>
        <w:t>祆䡐쉭숻堬猺쉢刪쉶㘺䱀䚘䕔竂䁴슣ꎻ숵</w:t>
      </w:r>
      <w:r>
        <w:rPr/>
        <w:t>ꥐ</w:t>
      </w:r>
      <w:r>
        <w:rPr/>
        <w:t>㨪幦䤲樺ㅀ⼻橖㩨㈨걍╷䑄♭ꌤ恷</w:t>
      </w:r>
      <w:r>
        <w:rPr/>
        <w:t>ꔸ</w:t>
      </w:r>
      <w:r>
        <w:rPr/>
        <w:t>㬱ヂ㘲㥲辵摌飃⩑䍾䵷乥獍檮稱䍖䴴轹樳捫</w:t>
      </w:r>
      <w:r>
        <w:rPr/>
        <w:t>Ⱶ</w:t>
      </w:r>
      <w:r>
        <w:rPr/>
        <w:t>娨⹒煙뗂䙀䡵歬ꍡ㙮뾡佈涩㶻祺쉣椲싍輯轆迂捙㞿㘹</w:t>
      </w:r>
      <w:r>
        <w:rPr/>
        <w:t>ꦡ</w:t>
      </w:r>
      <w:r>
        <w:rPr/>
        <w:t>汵汵轫婄</w:t>
      </w:r>
      <w:r>
        <w:rPr/>
        <w:t>ꥁ</w:t>
      </w:r>
      <w:r>
        <w:rPr/>
        <w:t>뽲檮묶䙦滂숰恀쉵瘸⍫潭刻</w:t>
      </w:r>
      <w:r>
        <w:rPr/>
        <w:t>ⵄ</w:t>
      </w:r>
      <w:r>
        <w:rPr/>
        <w:t>潾칂擂⤪囂灓숳䠵偭䠪坧硑슬埂┷爷쉁个쉍発汦䡒楐炩㐳殡⎮㈰싂</w:t>
      </w:r>
      <w:r>
        <w:rPr/>
        <w:t>ꥇ</w:t>
      </w:r>
      <w:r>
        <w:rPr/>
        <w:t>숷⩹椥ꄴ婞昽極婦恃㬹⭮컂䑧壂⤲娳쉴䄯숲䰴槂桵柂礨梱뽱㙤⥧녎⍶딪剠倩竂땣瘹俍暱쉳썗丫砵쉷㜵⩌城</w:t>
      </w:r>
      <w:r>
        <w:rPr/>
        <w:t>ꤰ</w:t>
      </w:r>
      <w:r>
        <w:rPr/>
        <w:t>㩚</w:t>
      </w:r>
      <w:r>
        <w:rPr/>
        <w:t>Ɫ</w:t>
      </w:r>
      <w:r>
        <w:rPr/>
        <w:t>儩꺬㣂傩숵凂㘵⤲䅞□昫䉞⩓姂呱癀</w:t>
      </w:r>
      <w:r>
        <w:rPr/>
        <w:t>Ⱖ</w:t>
      </w:r>
      <w:r>
        <w:rPr/>
        <w:t>碱䥯轨</w:t>
      </w:r>
      <w:r>
        <w:rPr/>
        <w:t>꧂</w:t>
      </w:r>
      <w:r>
        <w:rPr/>
        <w:t>뽺攮╆幰㍢䑤䘳晨杯슥</w:t>
      </w:r>
      <w:r>
        <w:rPr/>
        <w:t>ꤰ</w:t>
      </w:r>
      <w:r>
        <w:rPr/>
        <w:t>䌦墬䵊彏䝸猶磂界⑬犬冏ꅾ欸問猵ㅩタ㠴</w:t>
      </w:r>
      <w:r>
        <w:rPr/>
        <w:t>⠬</w:t>
      </w:r>
      <w:r>
        <w:rPr/>
        <w:t>싂曂슘䂘䂿뽷潷俎攰㙀쵾杖쉢䈷䑾兓쉋䧎唻忂깶〉恀っ啄䢩츪彮奒畱㔦㙞ㅶ摠樷癍</w:t>
      </w:r>
      <w:r>
        <w:rPr/>
        <w:t>Ɐ</w:t>
      </w:r>
      <w:r>
        <w:rPr/>
        <w:t>咻浪</w:t>
      </w:r>
      <w:r>
        <w:rPr/>
        <w:t>ꦻ꧎</w:t>
      </w:r>
      <w:r>
        <w:rPr/>
        <w:t>癦楒彷爤ꥸ䲥浑싎㤳䭆䗂墬</w:t>
      </w:r>
      <w:r>
        <w:rPr/>
        <w:t>ꖻ</w:t>
      </w:r>
      <w:r>
        <w:rPr/>
        <w:t>숪煴⏍㶮輰圬䍪䒵慎</w:t>
      </w:r>
      <w:r>
        <w:rPr/>
        <w:t>⣂</w:t>
      </w:r>
      <w:r>
        <w:rPr/>
        <w:t>⽁䛂꥚匶㐳渶⥹Ⓙ⑌</w:t>
      </w:r>
      <w:r>
        <w:rPr/>
        <w:t>⡒</w:t>
      </w:r>
      <w:r>
        <w:rPr/>
        <w:t>깓㑥盂䅸ꎩ꺘唦杍璩쉀숪皏뗂䱇偉숥䀻御䄺♦怨⽇㥳捄桕潾擂㨵㙆亥乗칺渴ぷ剮嘹奱砶⸲䁕煙㝫䥀潚㌯쉞憱䎬쵦浅╄櫎唤ꏂ楬桀䙫呸㑎쉓⏂揂⼱䭨싂숳</w:t>
      </w:r>
      <w:r>
        <w:rPr/>
        <w:t>⡣</w:t>
      </w:r>
      <w:r>
        <w:rPr/>
        <w:t>䍘쉩뗂㍓權문瀺瑨╇灠辬숪</w:t>
      </w:r>
      <w:r>
        <w:rPr/>
        <w:t>ⶱ</w:t>
      </w:r>
      <w:r>
        <w:rPr/>
        <w:t>䜣㍐묩숰䉑ㅔ呁╏㡕</w:t>
      </w:r>
      <w:r>
        <w:rPr/>
        <w:t>ꕴ⭴</w:t>
      </w:r>
      <w:r>
        <w:rPr/>
        <w:t>䠺</w:t>
      </w:r>
      <w:r>
        <w:rPr/>
        <w:t>ꤽ</w:t>
      </w:r>
      <w:r>
        <w:rPr/>
        <w:t>ꍾ㍬ꌯ쉳姎嫂</w:t>
      </w:r>
      <w:r>
        <w:rPr/>
        <w:t>Ⳃ</w:t>
      </w:r>
      <w:r>
        <w:rPr/>
        <w:t>典쉆扊ꅄ</w:t>
      </w:r>
      <w:r>
        <w:rPr/>
        <w:t>ꖩ</w:t>
      </w:r>
      <w:r>
        <w:rPr/>
        <w:t>繭㠻껂䅅䠹䃃녪䣍슥뼴䝚숹䠵堬硙搬㉷쉍㥓彸⥺㤴㴮쉡숥猹稰⻂쉔⤻⭒奎숴䝤瀳⽰ㅶ슩圶♨</w:t>
      </w:r>
      <w:r>
        <w:rPr/>
        <w:t>⣂</w:t>
      </w:r>
      <w:r>
        <w:rPr/>
        <w:t>㯂쉀⩤楈숥柂췎汇愳䳂澱숭䀶㨵㜪轊此녬䭑쉩䬽쉄䭨べ䰣䁕濃딴䜭쉊挮䱌䙧禣㥣ꎩ</w:t>
      </w:r>
      <w:r>
        <w:rPr/>
        <w:t>Ⲙ▵⸨</w:t>
      </w:r>
      <w:r>
        <w:rPr/>
        <w:t>窥䉢朷乾䜹</w:t>
      </w:r>
      <w:r>
        <w:rPr/>
        <w:t>ⵓ</w:t>
      </w:r>
      <w:r>
        <w:rPr/>
        <w:t>轫砰汯䕘䝮䎩犏ꅓꏂ璱쉢獩╆ꌬ䐯</w:t>
      </w:r>
      <w:r>
        <w:rPr/>
        <w:t>⣂</w:t>
      </w:r>
      <w:r>
        <w:rPr/>
        <w:t>숴♍㝭晾⼵쉕</w:t>
      </w:r>
      <w:r>
        <w:rPr/>
        <w:t>ꕧ⹇</w:t>
      </w:r>
      <w:r>
        <w:rPr/>
        <w:t>穾⫂颩⨶焷묩坐焯슩䚡䉖奚쉓棂奢숩奁灊戯兕䵖⭣녇⸦▬ꍡ⥩⩫畏兂㜫盂氤⨮疘⫂숴愣䎩填浦▣姂燂眥慴㄰㬪䁵幎媘ꅭ䭾</w:t>
      </w:r>
      <w:r>
        <w:rPr/>
        <w:t>⠨</w:t>
      </w:r>
      <w:r>
        <w:rPr/>
        <w:t>ꍏ歌忂㝖</w:t>
      </w:r>
      <w:r>
        <w:rPr/>
        <w:t>ⶏ╣</w:t>
      </w:r>
      <w:r>
        <w:rPr/>
        <w:t>剷쉧䙍⼲㉾썂ꌭ쉐⻂숳撡恂넩숲役潅嘮顈楷㉂朤犬땶冱쉄煢䴱ꍔ쉰昵䤲敥䔪厏灀漳棂쵵旎꺏ꍶ䖮朥旂㜮䜶㚱⥟䡚䴦沩䥔㥔ꇂ彨灊䰻灺瑟䖡塊䌫㨥橶凃</w:t>
      </w:r>
      <w:r>
        <w:rPr/>
        <w:t>ꥂ</w:t>
      </w:r>
      <w:r>
        <w:rPr/>
        <w:t>㙀</w:t>
      </w:r>
      <w:r>
        <w:rPr/>
        <w:t>⡅</w:t>
      </w:r>
      <w:r>
        <w:rPr/>
        <w:t>琹獭䀳㍯倶쉏抩┰</w:t>
      </w:r>
      <w:r>
        <w:rPr/>
        <w:t>ꔷ</w:t>
      </w:r>
      <w:r>
        <w:rPr/>
        <w:t>숷뼲䩢㡏썧슘参婟晍겻╉輣桕ꎘ䑖⫎칎吣浩㤦</w:t>
      </w:r>
      <w:r>
        <w:rPr/>
        <w:t>⠵</w:t>
      </w:r>
      <w:r>
        <w:rPr/>
        <w:t>䑸恖獀响潵⩓╣瑶쉗堨</w:t>
      </w:r>
      <w:r>
        <w:rPr/>
        <w:t>ꥃ</w:t>
      </w:r>
      <w:r>
        <w:rPr/>
        <w:t>濂喡╅湍債塠玵半㗍䌩슏</w:t>
      </w:r>
      <w:r>
        <w:rPr/>
        <w:t>ⱷ</w:t>
      </w:r>
      <w:r>
        <w:rPr/>
        <w:t>塅쉑灷眹縶㚿礶歩㜭ヂ숸乎㝞</w:t>
      </w:r>
      <w:r>
        <w:rPr/>
        <w:t>ꤱ</w:t>
      </w:r>
      <w:r>
        <w:rPr/>
        <w:t>总桨八⹔싂</w:t>
      </w:r>
      <w:r>
        <w:rPr/>
        <w:t>ꕏ</w:t>
      </w:r>
      <w:r>
        <w:rPr/>
        <w:t>㚩牓㑷㵊儣檵佷ꅮ녏䪿䨥ㅩ琴礬딨䙱䧂畀砱䍖眲칀癷禥ꍮ佗쉉꺘渱䓂⹚捡</w:t>
      </w:r>
      <w:r>
        <w:rPr/>
        <w:t>ꦬ</w:t>
      </w:r>
      <w:r>
        <w:rPr/>
        <w:t>睤㕥堯䙏京㤵ㆡ牦뇂剄쉈깥숤⌭쉸⫃堮灐딸⽫㘰⽖䁑䈰核敱숮</w:t>
      </w:r>
      <w:r>
        <w:rPr/>
        <w:t>Ⳃ</w:t>
      </w:r>
      <w:r>
        <w:rPr/>
        <w:t>噎㩡杚습㬮怷顭㍓涱䪣녺摐䅰渳ヂ车㋃浐冘䳂洤徿搽流</w:t>
      </w:r>
      <w:r>
        <w:rPr/>
        <w:t>ꔨ</w:t>
      </w:r>
      <w:r>
        <w:rPr/>
        <w:t>瑆㩈幑⯂睆瞡쉹꥘敱博慂瑥扃䬣䉃悵㝬䝵ꏂ</w:t>
      </w:r>
      <w:r>
        <w:rPr/>
        <w:t>ⵞ</w:t>
      </w:r>
      <w:r>
        <w:rPr/>
        <w:t>娨灊뽬渲攫ꥷ捺⩍灂助</w:t>
      </w:r>
      <w:r>
        <w:rPr/>
        <w:t>ⲿ</w:t>
      </w:r>
      <w:r>
        <w:rPr/>
        <w:t>桯ꌣ疩䅌</w:t>
      </w:r>
      <w:r>
        <w:rPr/>
        <w:t>ꥇ</w:t>
      </w:r>
      <w:r>
        <w:rPr/>
        <w:t>用슣儨</w:t>
      </w:r>
      <w:r>
        <w:rPr/>
        <w:t>꥓</w:t>
      </w:r>
      <w:r>
        <w:rPr/>
        <w:t>䱌启◂焦幗獈㙐싂⭟唨⹋㨤㕡䝒쉶數咥</w:t>
      </w:r>
      <w:r>
        <w:rPr/>
        <w:t>ꕞ</w:t>
      </w:r>
      <w:r>
        <w:rPr/>
        <w:t>㔫穐湩窻煃帨敃䅓䕨</w:t>
      </w:r>
      <w:r>
        <w:rPr/>
        <w:t>⡇</w:t>
      </w:r>
      <w:r>
        <w:rPr/>
        <w:t>ꏂ〤太幞哂頳⑷㇂洶䪩哂啵䘷㈊⪮䱀</w:t>
      </w:r>
      <w:r>
        <w:rPr/>
        <w:t>Ⱬ</w:t>
      </w:r>
      <w:r>
        <w:rPr/>
        <w:t>弴⭡漯乺䑤珂♩걗㏂⥯牦梩䡉숩椶曂繆䅴</w:t>
      </w:r>
      <w:r>
        <w:rPr/>
        <w:t>ⲩ</w:t>
      </w:r>
      <w:r>
        <w:rPr/>
        <w:t>㡆☲뼨畗껂긪췃硶飂帴</w:t>
      </w:r>
      <w:r>
        <w:rPr/>
        <w:t>ⰷ</w:t>
      </w:r>
      <w:r>
        <w:rPr/>
        <w:t>뭴⩣㩈撣捓剃轍쉆</w:t>
      </w:r>
      <w:r>
        <w:rPr/>
        <w:t>⠨</w:t>
      </w:r>
      <w:r>
        <w:rPr/>
        <w:t>ꦏ</w:t>
      </w:r>
      <w:r>
        <w:rPr/>
        <w:t>깱嚩ꍴ촳揂㥹恌敳쉦㵰싂⥺ꍊ⨹䘬㏂恓ꍚ䵐䨬♃伻祓滃ぞ쉆參⭡숷幕쉚䮻湯壂⍳䡘ㄲ쉂㑄礽㙦願捙䈩䗂爯祋䕩恹䥗啾⍷碿椷乚汲네仃슩슻啒〥䕣ꎿ景䝂焳廃曂깯轴䢩䩐</w:t>
      </w:r>
      <w:r>
        <w:rPr/>
        <w:t>ꖏ</w:t>
      </w:r>
      <w:r>
        <w:rPr/>
        <w:t>㙤♄䕵礽䭈扲䌭煥숦坦슿幀㑅㑆깣쉈穥䙤栫䯂廂슩痂乒슮김㍄堸疬㈫쉂걫깠쉣桷ꍶ㇎념䍨䍌걸璣썄帳湆告⌮慄佉楋嚣ꥣ㨪廂걅頻囂</w:t>
      </w:r>
      <w:r>
        <w:rPr/>
        <w:t>ꔲ⎬</w:t>
      </w:r>
      <w:r>
        <w:rPr/>
        <w:t>䉄拎칋乭㉭㝫뽖樤呖㩓垩䬺⑯氣欣⭀剡㭑祳桫兘噵ꥡ攳䪥牡녨</w:t>
      </w:r>
      <w:r>
        <w:rPr/>
        <w:t>⡐</w:t>
      </w:r>
      <w:r>
        <w:rPr/>
        <w:t>朱㯂橁橌䁮戦僂☥⑬ヂ칲㪻쉅飂㶿怴冏㍺䅠颥㘱㵋㩱⨴乑珍⩺뽅晷싂摠盂쵈呏旃⍌捺</w:t>
      </w:r>
      <w:r>
        <w:rPr/>
        <w:t>ꔫ</w:t>
      </w:r>
      <w:r>
        <w:rPr/>
        <w:t>伻䓂歏嫎⵨⎡䙱塊</w:t>
      </w:r>
      <w:r>
        <w:rPr/>
        <w:t>ꦘ</w:t>
      </w:r>
      <w:r>
        <w:rPr/>
        <w:t>妱杬슡祈⫂䕴㝴</w:t>
      </w:r>
      <w:r>
        <w:rPr/>
        <w:t>ꥊ</w:t>
      </w:r>
      <w:r>
        <w:rPr/>
        <w:t>硍쵊걩뽀㘮佧〮慬넭䯃债㥋梡슱㇂㩾禱輲쉤칥⿃参瑞傏⭡쉢쉐䏂</w:t>
      </w:r>
      <w:r>
        <w:rPr/>
        <w:t>ꔮ</w:t>
      </w:r>
      <w:r>
        <w:rPr/>
        <w:t>攭䋂싂惂</w:t>
      </w:r>
      <w:r>
        <w:rPr/>
        <w:t>ⵡ</w:t>
      </w:r>
      <w:r>
        <w:rPr/>
        <w:t>㔻⤩쉋㔪繁歠</w:t>
      </w:r>
      <w:r>
        <w:rPr/>
        <w:t>ꗂ</w:t>
      </w:r>
      <w:r>
        <w:rPr/>
        <w:t>ⱊ</w:t>
      </w:r>
      <w:r>
        <w:rPr/>
        <w:t>杆坊⩴ꆩ颏숥숦辩㭅숽숪쵤⑲</w:t>
      </w:r>
      <w:r>
        <w:rPr/>
        <w:t>⠨</w:t>
      </w:r>
      <w:r>
        <w:rPr/>
        <w:t>䱴칆恏哂┫⩌</w:t>
      </w:r>
      <w:r>
        <w:rPr/>
        <w:t>ꕟ</w:t>
      </w:r>
      <w:r>
        <w:rPr/>
        <w:t>㭯瀴祬冥⭖偓恧噎</w:t>
      </w:r>
      <w:r>
        <w:rPr/>
        <w:t>ⴰ⴯</w:t>
      </w:r>
      <w:r>
        <w:rPr/>
        <w:t>갲㡶╗穱㡦곂뇂⯍⨤偺稶杵僂⩋匯䙞꥗쉏땺ꥬ瑃䝭捖愨灪㐵惃쌺</w:t>
      </w:r>
      <w:r>
        <w:rPr/>
        <w:t>⡗</w:t>
      </w:r>
      <w:r>
        <w:rPr/>
        <w:t>咻橹昲剐ꥵ坊矂⤽喩幠⩴刣쉔璡䲩懎侬쉈ヂꏂ敠檿슩曂ㅥ嚵</w:t>
      </w:r>
      <w:r>
        <w:rPr/>
        <w:t>⣂</w:t>
      </w:r>
      <w:r>
        <w:rPr/>
        <w:t>䭥杒㞩ꍨ横㮮挴䕷䡔␵쵬㬮썦ね䘷煰祶㯂⿂婈䩳뽥Ⓨ圪伣敫㠪䠰炩뭈⩬槂┦쉲扮硆戲仂뽓㓂</w:t>
      </w:r>
      <w:r>
        <w:rPr/>
        <w:t>⡣</w:t>
      </w:r>
      <w:r>
        <w:rPr/>
        <w:t>쏂磂䘬偆뭹</w:t>
      </w:r>
      <w:r>
        <w:rPr/>
        <w:t>ꔫ</w:t>
      </w:r>
      <w:r>
        <w:rPr/>
        <w:t>ⱒ</w:t>
      </w:r>
      <w:r>
        <w:rPr/>
        <w:t>爨㨤䉳묯幅䄰稻ꍀ侘潯橂ㅓ녹䵰♔汃祮땷쉄슩畔坵䕔뽖䩫䩔棂뭩䡥墮䒿슬瓂呖杗䩙䎩꤮洫㡋丶帲摐䑥你圣쵸ꅮ奣㭧栭杋楷浯쎿卶⽎䮻杹ㅔ</w:t>
      </w:r>
      <w:r>
        <w:rPr/>
        <w:t>ꔹ</w:t>
      </w:r>
      <w:r>
        <w:rPr/>
        <w:t>ⲱ⯍</w:t>
      </w:r>
      <w:r>
        <w:rPr/>
        <w:t>獠桧</w:t>
      </w:r>
      <w:r>
        <w:rPr/>
        <w:t>ⳍ</w:t>
      </w:r>
      <w:r>
        <w:rPr/>
        <w:t>娳华䝄奕묺䡬䀪坞轑圊⭎녙湥㐷깈⎵䀵뭺숶⪿슱煃䑷縱撩뽥㕊</w:t>
      </w:r>
      <w:r>
        <w:rPr/>
        <w:t>ⱬ</w:t>
      </w:r>
      <w:r>
        <w:rPr/>
        <w:t>쉵쉉㝶轉啨䙆坾憘啍숰呚湪先쵾⑖㧃廂ꆩ쉀楟十뮘䑈䬩枿숽숴</w:t>
      </w:r>
      <w:r>
        <w:rPr/>
        <w:t>ꖻ⍊</w:t>
      </w:r>
      <w:r>
        <w:rPr/>
        <w:t>䰦才䞥䴺깪⭡飂抱䓂䀦㴯⦩繟䡮따彉㩂놘瓂떣숯才䬳瀱敍妩쵵㍰淂䕺噉剕뽨帪兢則쉘㎻쉅䯂獪潴⸷墿썀瞱塕樷婙㵀勂呒깣䤩⸦䙥쉊⨪棂⩾ꍨ婳䙊甸焵ꥹ쉋䍲眨싍稬⹗慡彌⥥땇呭⑹塨䣂䚻䉨䁶썒</w:t>
      </w:r>
      <w:r>
        <w:rPr/>
        <w:t>ⲣ</w:t>
      </w:r>
      <w:r>
        <w:rPr/>
        <w:t>깹⹚瓂ㆩ顉纩㩢ꅹ⹏⩾</w:t>
      </w:r>
      <w:r>
        <w:rPr/>
        <w:t>ꕙ</w:t>
      </w:r>
      <w:r>
        <w:rPr/>
        <w:t>亿䑱䅄枮棃㵨䟂姂䂩䝨穄㎩☶昽뇂</w:t>
      </w:r>
      <w:r>
        <w:rPr/>
        <w:t>ⵠ⩠</w:t>
      </w:r>
      <w:r>
        <w:rPr/>
        <w:t>䟃攣㵰䡘쉫䜽㔩䆵䪿曎煞婶꺥儭䤨埂䭍䅞쉟囂礶縪攪刬䙯武䝷栽槂毂卪頦畍싂渶晧ꥮ㖿櫎슻䝄␩䡉歪</w:t>
      </w:r>
      <w:r>
        <w:rPr/>
        <w:t>ꥌ</w:t>
      </w:r>
      <w:r>
        <w:rPr/>
        <w:t>㍉䝥</w:t>
      </w:r>
      <w:r>
        <w:rPr/>
        <w:t>ꕞ</w:t>
      </w:r>
      <w:r>
        <w:rPr/>
        <w:t>渻䅩爽䍣䑤슮惎䌲㣂뼨⩇㜸㕹䓂ㄵ眨䭢惂浃晤䊿ꍳㄤ⹷轸参䰲䙗걊淂䃂⦻䡭싎䅲䕖轰圻놿숵쉟ꥲ䥕</w:t>
      </w:r>
      <w:r>
        <w:rPr/>
        <w:t>⡕</w:t>
      </w:r>
      <w:r>
        <w:rPr/>
        <w:t>촲栴㭶畤䟂┦仂弭뼰坴洹싃睗ケ捓攨䞘䱡㍧쉇뾩깋濂狃汋彣슬땬泂恡䃂乓</w:t>
      </w:r>
      <w:r>
        <w:rPr/>
        <w:t>ꕹ</w:t>
      </w:r>
      <w:r>
        <w:rPr/>
        <w:t>컂恁⍵䩧楯䥭并䀭⽱丬</w:t>
      </w:r>
      <w:r>
        <w:rPr/>
        <w:t>ⵦ</w:t>
      </w:r>
      <w:r>
        <w:rPr/>
        <w:t>澡啯㧂⼨墻抩扯䵅眪㏂䒿礤숺</w:t>
      </w:r>
      <w:r>
        <w:rPr/>
        <w:t>ꤴ</w:t>
      </w:r>
      <w:r>
        <w:rPr/>
        <w:t>ꌸ悥䮬䥵剟纱ꍆ昶摄䚵슿慔쉋䉠㚵䷂숦㵦넭僂䦏숵䋂쉑係㓂䍞硟⧃繃片竂쉌㢏쉺瀻损奌橞췎</w:t>
      </w:r>
      <w:r>
        <w:rPr/>
        <w:t>⠬</w:t>
      </w:r>
      <w:r>
        <w:rPr/>
        <w:t>쉟㉇믂漤瞘䨨煲㉋䳂〤卌姂⌽ぅ眩䓂烂愪䆣䖡夣丱奵㛂瘻ꍊ긮쉎</w:t>
      </w:r>
      <w:r>
        <w:rPr/>
        <w:t>ꗎ</w:t>
      </w:r>
      <w:r>
        <w:rPr/>
        <w:t>喣榻愺꥘숥쉷癸硲剠䦡␪弪垥ば䡸婓┭䉀쉆䜸啄畬</w:t>
      </w:r>
      <w:r>
        <w:rPr/>
        <w:t>ꔫ</w:t>
      </w:r>
      <w:r>
        <w:rPr/>
        <w:t>卓弫쵶⫂眨㑞繦亥쉮㴺繡凍ꅭ쉩斏㥔⒬☪忂吸</w:t>
      </w:r>
      <w:r>
        <w:rPr/>
        <w:t>ⴱ</w:t>
      </w:r>
      <w:r>
        <w:rPr/>
        <w:t>㈤⪥╌凂織䭵썊걋⥵墣땟捒䜦乤⪵瑕狂穅搳勂㐱参⽒뼣⦩琭攥䵩塠吻쉏䅄싂䤲穘⭒䑕恹㛂⌸⸥禿떬囂晪칬剖⍊䉘⑱ㄪ吩煇瑧煘檩㓃乴㟃䁙㉚</w:t>
      </w:r>
      <w:r>
        <w:rPr/>
        <w:t>ꤳ</w:t>
      </w:r>
      <w:r>
        <w:rPr/>
        <w:t>砹係뮱㙷⩡숩漣숣䘮䉓塢ꎬ儲깥⽁⍢㎩䚡轷</w:t>
      </w:r>
      <w:r>
        <w:rPr/>
        <w:t>⠪Ⳃ</w:t>
      </w:r>
      <w:r>
        <w:rPr/>
        <w:t>䉵囂戻䉭䘊䨦湈⽩쵯⥷쉶䁤偪⑰</w:t>
      </w:r>
      <w:r>
        <w:rPr/>
        <w:t>ⵉ</w:t>
      </w:r>
      <w:r>
        <w:rPr/>
        <w:t>匫塨㕅夰瑤䄤쉂⤺쉰坘〯㊩怭䝚䵇䝢慖戯榮南꥘栱輬ꅘ㑪䁇</w:t>
      </w:r>
      <w:r>
        <w:rPr/>
        <w:t>ꦣ</w:t>
      </w:r>
      <w:r>
        <w:rPr/>
        <w:t>参칦㥸쉄啭乤搱</w:t>
      </w:r>
      <w:r>
        <w:rPr/>
        <w:t>꤯</w:t>
      </w:r>
      <w:r>
        <w:rPr/>
        <w:t>奥汖檡䠴㵣暱䴷䨩嗂⩸┻僃䶮쉫칦㙶갪㭴㩔⫎㙗昰㜵浳쉅塋丶轺〵㝓扥⩩쉲땒慔숲捧㫂ㅞ쉖迃瓂㋂喬㝌焷㵹숣瑦䍹扬㕈숻牥╟坞쉡뭎輬㘤䠵</w:t>
      </w:r>
      <w:r>
        <w:rPr/>
        <w:t>꤯</w:t>
      </w:r>
      <w:r>
        <w:rPr/>
        <w:t>䨭歖轡係㄰䠩쵳堪侣⫂곂呺䈽亻쉨㩮枡批⨪皘燂潨⽥栰싂氵繊컍ㅉ嗂辥繂卋⨴噔渤琴擂⵱啔</w:t>
      </w:r>
      <w:r>
        <w:rPr/>
        <w:t>Ɒ</w:t>
      </w:r>
      <w:r>
        <w:rPr/>
        <w:t>剁⌣疱㕊쉀칃攦䔪痂䁱恉潣⭕伽⽱橇쉉쉭⍶仃抵揂璿忂녪⭹⽐庱㑧쏂掮묰娤</w:t>
      </w:r>
      <w:r>
        <w:rPr/>
        <w:t>ꕗ</w:t>
      </w:r>
      <w:r>
        <w:rPr/>
        <w:t>䌤뭴⪡쉄妥倻싂⎻⮣싃숴啢湠䂻竂媘塗頩幨㥣</w:t>
      </w:r>
      <w:r>
        <w:rPr/>
        <w:t>⡷</w:t>
      </w:r>
      <w:r>
        <w:rPr/>
        <w:t>쉆䙟劥䐰쉇ㅘ祑犡䴹㭧䥬凃⹵䗂买灠绍婋榻꥙嘸⭂狂㙘갪䁓揎廂攮㚏睮♩慳</w:t>
      </w:r>
      <w:r>
        <w:rPr/>
        <w:t>ⰷ</w:t>
      </w:r>
      <w:r>
        <w:rPr/>
        <w:t>㙾慸楹쉎牭숳究硡序塷灎㍕㵑轐并墩恡걃夰灵䩠熩匲⥨촣欩슩太汭슡昮䔸兰㝤숦㬭儷㭠䛂穦楞쉅烂ꅓ슥숰</w:t>
      </w:r>
      <w:r>
        <w:rPr/>
        <w:t>ⰸ</w:t>
      </w:r>
      <w:r>
        <w:rPr/>
        <w:t>㩥쉇祖⿂ꅒ昻゘㧂㍁漪숩</w:t>
      </w:r>
      <w:r>
        <w:rPr/>
        <w:t>ꥍ</w:t>
      </w:r>
      <w:r>
        <w:rPr/>
        <w:t>洭倣쉄㒡갳䡎午ㆮ䅹眲䔷뿂弫썙慙녆栥甪䕍숹㍦</w:t>
      </w:r>
      <w:r>
        <w:rPr/>
        <w:t>ꕰ</w:t>
      </w:r>
      <w:r>
        <w:rPr/>
        <w:t>棂婄쉩矂ꅷ灤儳倯吰䩫㠸炣扨洽칥ㅳ㚥爪⩧偍伬窣猳瑇位促悱媱稵걣㢬䨳쉺㬪織稦㎮㌦卆机っ䉰쉸は庡啅㩰㙅䥴捃助瀥煤値䅋汨䡕㝊ꥧ噌楋ꍱ稫␲♒슬戵㜻碡䮥䱬栴길숪ꄷ쵗体㍅幡眬넵埂壂䩓뿂剥懂쉆癏噍䙥싍⽍狂桙</w:t>
      </w:r>
      <w:r>
        <w:rPr/>
        <w:t>ⴸ</w:t>
      </w:r>
      <w:r>
        <w:rPr/>
        <w:t>殡慧奱潺睚櫎柍偲쌪뭟㒱渨쉋䁆乊㥋␷买슏瑷숪⭕</w:t>
      </w:r>
      <w:r>
        <w:rPr/>
        <w:t>ꕖ</w:t>
      </w:r>
      <w:r>
        <w:rPr/>
        <w:t>槂祖繹쉒숱商灷⻂㡏㦣쉟湟⭟䩖瘫縨刣啮剱䉎䅩噁娮婈뿂励㡉竎䏃剀⩓딨쉏犩䦣㇂숵渥䱧啘䏂汫娦㷂湘䅄땚♷煫숭</w:t>
      </w:r>
      <w:r>
        <w:rPr/>
        <w:t>ⴳ</w:t>
      </w:r>
      <w:r>
        <w:rPr/>
        <w:t>慥睖呅ꄫ凃슡숰灵䐸䒩숱晇毂䴩䵋坒노啔⹕㍎䥌灹頥攊䥟橘癫䱱</w:t>
      </w:r>
      <w:r>
        <w:rPr/>
        <w:t>ꥄ</w:t>
      </w:r>
      <w:r>
        <w:rPr/>
        <w:t>皩幉쉠숥㙊輪쉳䙲幕</w:t>
      </w:r>
      <w:r>
        <w:rPr/>
        <w:t>⡨</w:t>
      </w:r>
      <w:r>
        <w:rPr/>
        <w:t>买㝞顠橠㘣</w:t>
      </w:r>
      <w:r>
        <w:rPr/>
        <w:t>ⱗ</w:t>
      </w:r>
      <w:r>
        <w:rPr/>
        <w:t>穚㍎껍숻申朷㛂䘬</w:t>
      </w:r>
      <w:r>
        <w:rPr/>
        <w:t>⢩╾</w:t>
      </w:r>
      <w:r>
        <w:rPr/>
        <w:t>㗍桅湫싂輸奓娣廂⬷슻助穉牵⭹穚숻歩뗎浆䅲䴬</w:t>
      </w:r>
      <w:r>
        <w:rPr/>
        <w:t>ⶥ</w:t>
      </w:r>
      <w:r>
        <w:rPr/>
        <w:t>轓</w:t>
      </w:r>
      <w:r>
        <w:rPr/>
        <w:t>Ⱔ</w:t>
      </w:r>
      <w:r>
        <w:rPr/>
        <w:t>獎슮싂辱弭繍桢숷쉬扔㓂땮抬䥖ㄵ숸縱⧂䯃Ⓜ散䠳湤䱕砭烂䲱䴹歎묺楀쉄䟂</w:t>
      </w:r>
      <w:r>
        <w:rPr/>
        <w:t>ꥎ</w:t>
      </w:r>
      <w:r>
        <w:rPr/>
        <w:t>祆싂と曂歹썰䉟秎</w:t>
      </w:r>
      <w:r>
        <w:rPr/>
        <w:t>ꤹ</w:t>
      </w:r>
      <w:r>
        <w:rPr/>
        <w:t>灤䁭싃槂嫍种䅀䋂氷䔷⚵秂儳䅌⥒㉤灎␪⭂绂禥䪵橃汎幏潠</w:t>
      </w:r>
      <w:r>
        <w:rPr/>
        <w:t>⠺</w:t>
      </w:r>
      <w:r>
        <w:rPr/>
        <w:t>쉟橄禘優摋顓</w:t>
      </w:r>
      <w:r>
        <w:rPr/>
        <w:t>ꦣ</w:t>
      </w:r>
      <w:r>
        <w:rPr/>
        <w:t>㩒㈶䲥㵗掮㕡挸녾␯땟来䝵媩搳光䃂槂䂿摌圤䯍皵繱쵏㝬썟껂摨㬪禱㘤璱搷塌捴쉦兇⍵⥀䃂숽纩帻䕋愴樲䕫略䤴䯂㔲繡쉊拂汄枘兢컂塳숤ꄪ뭫㙦䢡堬무䞬⸦㑸瑥䍵佨婣硵燂</w:t>
      </w:r>
      <w:r>
        <w:rPr/>
        <w:t>ⴴ</w:t>
      </w:r>
      <w:r>
        <w:rPr/>
        <w:t>刭扒片槂⹔焺䭐敏撵暿뇂쌷㭐䈲橹悩䌷棂㬩䅩晒癤氪凂汆燎獰獍强숱瓂拂쉹䩴昪睔♌慬녭뽊汋␸扁渥䭷칋슱䡅え쉯坣甬㋂㝭穃㨭⪩斩䉯ォ祖卺ꥰ喣쉟ꅏ愭幷兾䅡垘淂䍑䍟漨〉燂䅖砰䧂杧癯滂啑畞⨰쉧㵊⫂昷癅杘긤姃⽠序딪㙃㡾㔩쉟뭪復</w:t>
      </w:r>
      <w:r>
        <w:rPr/>
        <w:t>ꕴ</w:t>
      </w:r>
      <w:r>
        <w:rPr/>
        <w:t>㘶</w:t>
      </w:r>
      <w:r>
        <w:rPr/>
        <w:t>⠬☻</w:t>
      </w:r>
      <w:r>
        <w:rPr/>
        <w:t>싂땞뭎㕱㙆庘ㄬ睤䑮輭㡍䞿档䅎焪枮㞩촯六䙂湑쉳幹攫⨮颵辥ꌲ㍋㍡剗</w:t>
      </w:r>
      <w:r>
        <w:rPr/>
        <w:t>ⵉ</w:t>
      </w:r>
      <w:r>
        <w:rPr/>
        <w:t>쉵㯂癰幀濂敒䷂䭙杶♹畆쉘쉣塋挲⹆ꍯ긷뽮</w:t>
      </w:r>
      <w:r>
        <w:rPr/>
        <w:t>⠷</w:t>
      </w:r>
      <w:r>
        <w:rPr/>
        <w:t>橸⌻兪㴥恰㨳껂⴩摹⍏湫쉕</w:t>
      </w:r>
      <w:r>
        <w:rPr/>
        <w:t>⣂</w:t>
      </w:r>
      <w:r>
        <w:rPr/>
        <w:t>硞奣㔰</w:t>
      </w:r>
      <w:r>
        <w:rPr/>
        <w:t>Ⳃ</w:t>
      </w:r>
      <w:r>
        <w:rPr/>
        <w:t>䕤</w:t>
      </w:r>
      <w:r>
        <w:rPr/>
        <w:t>⣂</w:t>
      </w:r>
      <w:r>
        <w:rPr/>
        <w:t>嘵䨴涵愥긭埂輻쉠穐榱祪㬥歕畵쉨偫칤녔숺ꏂ숷㐸╳渦悏걵䥳漨扤睊棂繅䳂䯂呕晔⽘긩ヂ슣䝱灸婳倪䄫唭攽礱溬剎㨽╵䥁繸</w:t>
      </w:r>
      <w:r>
        <w:rPr/>
        <w:t>⠽</w:t>
      </w:r>
      <w:r>
        <w:rPr/>
        <w:t>싂숸䌫槂놩쉋潞</w:t>
      </w:r>
      <w:r>
        <w:rPr/>
        <w:t>ꥐ</w:t>
      </w:r>
      <w:r>
        <w:rPr/>
        <w:t>㝗碬搨夹栮朰䄱嘦㡇抿䡃</w:t>
      </w:r>
      <w:r>
        <w:rPr/>
        <w:t>ⱉ</w:t>
      </w:r>
      <w:r>
        <w:rPr/>
        <w:t>䁕砶煀䫂䱗㟂쉎ㄶ姂</w:t>
      </w:r>
      <w:r>
        <w:rPr/>
        <w:t>ⵐ</w:t>
      </w:r>
      <w:r>
        <w:rPr/>
        <w:t>㉥뿃쉃슱䑂걲⩔䅰</w:t>
      </w:r>
      <w:r>
        <w:rPr/>
        <w:t>ⴻ</w:t>
      </w:r>
      <w:r>
        <w:rPr/>
        <w:t>⡵</w:t>
      </w:r>
      <w:r>
        <w:rPr/>
        <w:t>喩戥㦏湲쉶䅐䠰䈥だ뇂⩸ㄳ䡕ꄬ⬫恘㑸╳♧䀽⨪瑞⬴徥㉞䫂瑔么䡴䩬㜊轖⺥쉮쵈捱棍슩␯灧쉵뭃䶵形栣頨㕣摑䁚㉪쉔㩯숫⯂幟杚扂ꌥꌵ쉳瓂⌭걇慇婘顡䩐浺礯僃</w:t>
      </w:r>
      <w:r>
        <w:rPr/>
        <w:t>꧃</w:t>
      </w:r>
      <w:r>
        <w:rPr/>
        <w:t>䲥哂깧垻쉒⍕䅒</w:t>
      </w:r>
      <w:r>
        <w:rPr/>
        <w:t>ꤻ</w:t>
      </w:r>
      <w:r>
        <w:rPr/>
        <w:t>唴묪〣싂匷㴶㬱⹔곂䘶</w:t>
      </w:r>
      <w:r>
        <w:rPr/>
        <w:t>ⵏ</w:t>
      </w:r>
      <w:r>
        <w:rPr/>
        <w:t>址剺ꇃ湧㝃湢숸쉋쉷晢睾쉚㙔搮⌬佺杇떣㠬弳䍈塌ꆡ汪䅺塤㑭䁈さ唫卋復쵗쉕㐯輪坄㙙싂</w:t>
      </w:r>
      <w:r>
        <w:rPr/>
        <w:t>ꤪ</w:t>
      </w:r>
      <w:r>
        <w:rPr/>
        <w:t>쉟⽥䐣摶╕へ쉫㓍쉯쉈⾱뭃癍冬뮻戶녭㵇堪녋㧂顈塯婘쎬湙䒣亿漣湤澵㇂窣柂䡸獳뭱䉣烂焻쵙㔰㉎䆮쉵卦䍸⑲剦奍朸㙞冬</w:t>
      </w:r>
      <w:r>
        <w:rPr/>
        <w:t>ꕖ</w:t>
      </w:r>
      <w:r>
        <w:rPr/>
        <w:t>厥䎬杓佃畵憱䱓橱믂秂牅彇걆杶䏂䄥㡎쵯㍑</w:t>
      </w:r>
      <w:r>
        <w:rPr/>
        <w:t>ꕋ</w:t>
      </w:r>
      <w:r>
        <w:rPr/>
        <w:t>쵳⩣䞏夰䉢뽒潎⫂亣숨␬ꇂ㈫繲䵏猣</w:t>
      </w:r>
      <w:r>
        <w:rPr/>
        <w:t>Ⱕ</w:t>
      </w:r>
      <w:r>
        <w:rPr/>
        <w:t>濂㕩숪⤳⚬浄㫃て瑈䃃洬쉀歠⌱싂劏䆵係偃朥䵇輺秂⩰싂ꄵ䄽兹쉩ꥳ䝦䝙䳂쉒묩</w:t>
      </w:r>
      <w:r>
        <w:rPr/>
        <w:t>ⵑ</w:t>
      </w:r>
      <w:r>
        <w:rPr/>
        <w:t>촽⦩☷䵱⛃炮슣</w:t>
      </w:r>
      <w:r>
        <w:rPr/>
        <w:t>ꕴ</w:t>
      </w:r>
      <w:r>
        <w:rPr/>
        <w:t>が婪㚿偆晰爯</w:t>
      </w:r>
    </w:p>
    <w:p>
      <w:pPr>
        <w:pStyle w:val="PreformattedText"/>
        <w:bidi w:val="0"/>
        <w:spacing w:before="0" w:after="0"/>
        <w:jc w:val="left"/>
        <w:rPr/>
      </w:pPr>
      <w:r>
        <w:rPr/>
        <w:t>㜲뿍숶㯂轙榻橋䴰婁䅴湖쉒呇媘⍍噶캮嫂留䑭⽫ꆣ癘쉣뼯䥫痂煬⹐䈲㉖教歉칕㠬땆狂䊵</w:t>
      </w:r>
      <w:r>
        <w:rPr/>
        <w:t>ꔪ</w:t>
      </w:r>
      <w:r>
        <w:rPr/>
        <w:t>偤櫂쉍敎楐숵ꅥ梘▬싂嗍쵄숪⩱ꍾ⽭瓍</w:t>
      </w:r>
      <w:r>
        <w:rPr/>
        <w:t>ⱴ</w:t>
      </w:r>
      <w:r>
        <w:rPr/>
        <w:t>儷㩃쉶</w:t>
      </w:r>
      <w:r>
        <w:rPr/>
        <w:t>⣂</w:t>
      </w:r>
      <w:r>
        <w:rPr/>
        <w:t>㢣⸪㇂硓䉊쉉땣⩯呺晥숷⭍杗䒵</w:t>
      </w:r>
      <w:r>
        <w:rPr/>
        <w:t>ⷂ</w:t>
      </w:r>
      <w:r>
        <w:rPr/>
        <w:t>녟坂癠橒扶檱偋땴㗂婆쉓⭄숻桬東䑆䉚쉒싍㜪䷂⩟偭ぅ䘦牬溣噧硟倳塬奁㥍楫㬬싂䥕㨳캵帪䝀쵐</w:t>
      </w:r>
      <w:r>
        <w:rPr/>
        <w:t>ꔵ</w:t>
      </w:r>
      <w:r>
        <w:rPr/>
        <w:t>㖘㇂췂塡ꎘ♔輪繠伴䇂슩䵉⍔ㅬ䰦轃㡏夵彎⥌盂㜬斿轣燍쉫呦⹕숯猺㈳숥㡇쉌京⚬⏂츫㑙⧂췂㝞伩檬朱䥐㭌䣍䲣츪䵱⍷偵榻숫㎮⩲摅䰭습땠㗂⭸⥣灲呄䑘奣⫍噠䏂</w:t>
      </w:r>
      <w:r>
        <w:rPr/>
        <w:t>ⵞ</w:t>
      </w:r>
      <w:r>
        <w:rPr/>
        <w:t>硰噌㍕顔娹썇⽱숨啵뼩柍椶瀺硆祊抿뭃⮻쉅䮿瀤䧎슿挮嚱</w:t>
      </w:r>
      <w:r>
        <w:rPr/>
        <w:t>ꕟ⥉</w:t>
      </w:r>
      <w:r>
        <w:rPr/>
        <w:t>焺䘰㝮买灎盂睦㍣啟圣쵠䕾䵪</w:t>
      </w:r>
      <w:r>
        <w:rPr/>
        <w:t>ⱂ</w:t>
      </w:r>
      <w:r>
        <w:rPr/>
        <w:t>瘫썪堣盂塚땺噅숻健牠奲捕⿃塘伷济쉳汊슘挪㤮숳槂뭸습乱넷딻燂딴欶⏂濂䥐䍡숽抬䕀싂刊슏照申䙩砭ꄰ娱炬敶帩㙮⽺칶漥䭣汪⹣戮뽕䴱쉊忎䵘湉㨪穖啫㈶䥴╂冬祂扄슿⫎㬸⤶싂␬偷숪傱頪╡汆敨䵚佅☤椩䭶</w:t>
      </w:r>
      <w:r>
        <w:rPr/>
        <w:t>ⲩ</w:t>
      </w:r>
      <w:r>
        <w:rPr/>
        <w:t>硷祳슡杫求犬吸睠扨甯쵫䝪癓칞扣㉅竂㉳晢㢡ꥰ깬塂ꅑ㗂〪挦</w:t>
      </w:r>
      <w:r>
        <w:rPr/>
        <w:t>ꤲ</w:t>
      </w:r>
      <w:r>
        <w:rPr/>
        <w:t>Ⲙ</w:t>
      </w:r>
      <w:r>
        <w:rPr/>
        <w:t>炩㢿䍳䔲ꍢ係쉱</w:t>
      </w:r>
      <w:r>
        <w:rPr/>
        <w:t>Ⱪ⡉</w:t>
      </w:r>
      <w:r>
        <w:rPr/>
        <w:t>ꍅ戮⑕繒뼭䓂슣╩쉤㥢幪깖泂칬</w:t>
      </w:r>
      <w:r>
        <w:rPr/>
        <w:t>꥟</w:t>
      </w:r>
      <w:r>
        <w:rPr/>
        <w:t>飂楡쉓䜺⥩圳䀸线㜽捨쵭곃婃숯</w:t>
      </w:r>
      <w:r>
        <w:rPr/>
        <w:t>ⱁ꤮</w:t>
      </w:r>
      <w:r>
        <w:rPr/>
        <w:t>牧凎⍱亮泂⬷䱩䔳㌮䝋牦</w:t>
      </w:r>
      <w:r>
        <w:rPr/>
        <w:t>⡶</w:t>
      </w:r>
      <w:r>
        <w:rPr/>
        <w:t>㉑慒쉭慩杩桦䐽挥䐺䭨妵偾⹴쉱擂䙷桪媿穗▬焫㑾썔橀쵈犘쏂欦뼬琸琽쉲㘦歮彌</w:t>
      </w:r>
      <w:r>
        <w:rPr/>
        <w:t>ꥁ</w:t>
      </w:r>
      <w:r>
        <w:rPr/>
        <w:t>祄摪䈯けꍨ⾻捺敗彲䉍㭭䔻㢱坨潇숵넳㝆癠䵄昳牢禣偃뽵挪䕨䩬䝶䤴呶꥾畐㏂嚩䕾⏂䝶栽칙棂偍</w:t>
      </w:r>
      <w:r>
        <w:rPr/>
        <w:t>꧃</w:t>
      </w:r>
      <w:r>
        <w:rPr/>
        <w:t>殩㙚佖䍏剒ꎏ煣㐬槂䍦䪩䝠㞻쉅⬨칷슩祖</w:t>
      </w:r>
      <w:r>
        <w:rPr/>
        <w:t>ⰹ</w:t>
      </w:r>
      <w:r>
        <w:rPr/>
        <w:t>㐥湣桵䘯䙣䬱⬬</w:t>
      </w:r>
      <w:r>
        <w:rPr/>
        <w:t>ꤪ</w:t>
      </w:r>
      <w:r>
        <w:rPr/>
        <w:t>⡫</w:t>
      </w:r>
      <w:r>
        <w:rPr/>
        <w:t>㎱䩭縨滂䨮</w:t>
      </w:r>
      <w:r>
        <w:rPr/>
        <w:t>⡒⤲</w:t>
      </w:r>
      <w:r>
        <w:rPr/>
        <w:t>걉潀ㆮ㙩⏂惂颿嘫넦㙣䵢</w:t>
      </w:r>
      <w:r>
        <w:rPr/>
        <w:t>⡅</w:t>
      </w:r>
      <w:r>
        <w:rPr/>
        <w:t>깁츪⽦썢</w:t>
      </w:r>
      <w:r>
        <w:rPr/>
        <w:t>ꕡ</w:t>
      </w:r>
      <w:r>
        <w:rPr/>
        <w:t>㥈㕡</w:t>
      </w:r>
      <w:r>
        <w:rPr/>
        <w:t>ⱃ␪</w:t>
      </w:r>
      <w:r>
        <w:rPr/>
        <w:t>塁쉰䱟</w:t>
      </w:r>
      <w:r>
        <w:rPr/>
        <w:t>ꦣ</w:t>
      </w:r>
      <w:r>
        <w:rPr/>
        <w:t>쉚䔨</w:t>
      </w:r>
      <w:r>
        <w:rPr/>
        <w:t>ꤤ</w:t>
      </w:r>
      <w:r>
        <w:rPr/>
        <w:t>敂ァ䅤塏깐僂쵹枏玱氹橉⍂㶏昸桮湷䰳嗃䅔</w:t>
      </w:r>
      <w:r>
        <w:rPr/>
        <w:t>ꤳ</w:t>
      </w:r>
      <w:r>
        <w:rPr/>
        <w:t>杩浾竂㠣뼴䡑녹厥㟂쉚⩈毂凍꺩⩲匮繱㜽㙀啤슬町潖쉸뽙㐵佳䑚㡉㤫䘣吲䈵숭眴숪䰣ꅫ⍨싍汤뭷㈭쉱坋</w:t>
      </w:r>
      <w:r>
        <w:rPr/>
        <w:t>ꕌ</w:t>
      </w:r>
      <w:r>
        <w:rPr/>
        <w:t>吨싎沣䁌ꅪ숥㊥녾♯슩쉯杗</w:t>
      </w:r>
      <w:r>
        <w:rPr/>
        <w:t>ⷂ</w:t>
      </w:r>
      <w:r>
        <w:rPr/>
        <w:t>䅅枮仃䰨敇廂㥮쉏긮朶㊩㔰쉫껎繲뇂瀹㡢㨨昶杅徬㬺獑숶〥숹싂䭫쉘砩촣⽺猣䙞㪡圩乂ꍣ䁅㡦煎㷂㌩秂⭏땘㖱캿⚩㬲䱀⩉싂眮ꍺ⭴䥃⽋弰䅏격숤帲晨咬灱顓㍫発숦㩅求飍癚囂숪숷犘穎婡ㅋ江穢歮칊楅凂</w:t>
      </w:r>
      <w:r>
        <w:rPr/>
        <w:t>ꕐ</w:t>
      </w:r>
      <w:r>
        <w:rPr/>
        <w:t>儹䥷獮습슮剣凂䋂䉒慸夻컎갩䵦䐺⤳㵃倲欲瘶奧つ㠴栤</w:t>
      </w:r>
      <w:r>
        <w:rPr/>
        <w:t>⡹</w:t>
      </w:r>
      <w:r>
        <w:rPr/>
        <w:t>㩔瀣摞쉢䙊㘨걢僂摥ꆩ晱坩参⬴뼪晱걎䨶㡈⩮쉩歇䙔뭏칣㝇囍쵪彋녶顣⹀到㴰䡯潤䉕뗂穏橲縫싂쵨焊䉁Ⓧ싂䬪慀䱾썠烂슥Ⓜ啀噮⹧쵬穰戨䱗枏桭慎건㒬㟂갥ㅺ⨦竂</w:t>
      </w:r>
      <w:r>
        <w:rPr/>
        <w:t>ⵈ</w:t>
      </w:r>
      <w:r>
        <w:rPr/>
        <w:t>橖넯塃忂毂숣싂땣橥䪥啖䱠슏쉦긷凂꥗忂㌲㍠癅瑠쵀楢슥㷃ꍺ啖恱䑭싃祚숩㥂䡤掏♡䤰惍夺□숮甦쉠敖倳桗䖏䖩믂쌵㍡甸ㅒ䫂⪮┺ㆿ轕쉠⥂⭍䩓ㄶ</w:t>
      </w:r>
      <w:r>
        <w:rPr/>
        <w:t>ⱕ</w:t>
      </w:r>
      <w:r>
        <w:rPr/>
        <w:t>棂幵㉺</w:t>
      </w:r>
      <w:r>
        <w:rPr/>
        <w:t>ꤤ</w:t>
      </w:r>
      <w:r>
        <w:rPr/>
        <w:t>썑썺慄싂睯畳숮撡ꥮ슩⛂攫睰㴱슩䑦㞩䷂숯Ⓜ</w:t>
      </w:r>
      <w:r>
        <w:rPr/>
        <w:t>ⰳ</w:t>
      </w:r>
      <w:r>
        <w:rPr/>
        <w:t>戵㤹䢡㉡䁅⹟䙁秂汄쉴㕸ꍪ彟습䆏硭써</w:t>
      </w:r>
      <w:r>
        <w:rPr/>
        <w:t>꧂</w:t>
      </w:r>
      <w:r>
        <w:rPr/>
        <w:t>㵨쌩繳</w:t>
      </w:r>
      <w:r>
        <w:rPr/>
        <w:t>ⰽ</w:t>
      </w:r>
      <w:r>
        <w:rPr/>
        <w:t>䅱帪䁂栩㙀车橒㕨넷</w:t>
      </w:r>
      <w:r>
        <w:rPr/>
        <w:t>ⷎ</w:t>
      </w:r>
      <w:r>
        <w:rPr/>
        <w:t>ꍗ䤰恑숺슣ꆥ悘辣湩⿂⯎⴫啁</w:t>
      </w:r>
      <w:r>
        <w:rPr/>
        <w:t>ꕕ</w:t>
      </w:r>
      <w:r>
        <w:rPr/>
        <w:t>塇뽑桠꥗㣂㝅坊⼱</w:t>
      </w:r>
      <w:r>
        <w:rPr/>
        <w:t>ꥎ</w:t>
      </w:r>
      <w:r>
        <w:rPr/>
        <w:t>䭷欫参你顠敥橹瑔䋃숪쏂</w:t>
      </w:r>
      <w:r>
        <w:rPr/>
        <w:t>ꕉ</w:t>
      </w:r>
      <w:r>
        <w:rPr/>
        <w:t>〬栵㩫迂䀨⽏쏂掣⨯⽸娷轨♌㔬辏츣䭷㍅깾깍쉆䙬숦䄸溣城嘽䵙㇂썇獁瑾⵹숽慘칓啨뼬䨮</w:t>
      </w:r>
      <w:r>
        <w:rPr/>
        <w:t>ꖥ</w:t>
      </w:r>
      <w:r>
        <w:rPr/>
        <w:t>䠹⭦朮恖歈䟂啭㙔捱敺숤敦㩴ꅀ辣⹾㧂</w:t>
      </w:r>
      <w:r>
        <w:rPr/>
        <w:t>ⷂ</w:t>
      </w:r>
      <w:r>
        <w:rPr/>
        <w:t>懂싃枩瑷佒䯂ꥠ쉪氮璿숷愪㉍橔畐뭟榣晆䡔싃</w:t>
      </w:r>
      <w:r>
        <w:rPr/>
        <w:t>ⶩ</w:t>
      </w:r>
      <w:r>
        <w:rPr/>
        <w:t>䔣㔣쉍亿幌㦥⭧䝌▱哎䅭恱㙅뭬䴫䥗믂煲⹴⥌夭擂䍙䙸䄴汦♵⩕㝳⹀문⭬噹♅묻䠤⥓悵䮘쉵縻</w:t>
      </w:r>
      <w:r>
        <w:rPr/>
        <w:t>ꤦ</w:t>
      </w:r>
      <w:r>
        <w:rPr/>
        <w:t>뭅啋怸桨䎘〩㈷쉫쉑␪ꌳ橓</w:t>
      </w:r>
      <w:r>
        <w:rPr/>
        <w:t>ⱖ⸦</w:t>
      </w:r>
      <w:r>
        <w:rPr/>
        <w:t>쉆漻撵숸䨸晇朹뽅㑔㡦</w:t>
      </w:r>
      <w:r>
        <w:rPr/>
        <w:t>ꕚ</w:t>
      </w:r>
      <w:r>
        <w:rPr/>
        <w:t>煀敆姂슬㕆䭶㙓擂슘珂♇갺䕠쉀桋싍塧怩䦩剸楔䊱㣂捁╯戨⩖恌奥ヂ슩쉘䵮歡䘯뭖瀴敒彶噺㡡깾쉠</w:t>
      </w:r>
      <w:r>
        <w:rPr/>
        <w:t>ꥍ</w:t>
      </w:r>
      <w:r>
        <w:rPr/>
        <w:t>瑍灡睔婮䠪怺焭偍潶녵伻쉢슻⍱ꆥ뼣슥灮榥싂轊窬祋ꌮ䠶揂䡏㥪拍澵쵹捚穢慬塁印딽⬺䇃䆵</w:t>
      </w:r>
      <w:r>
        <w:rPr/>
        <w:t>ꤦ</w:t>
      </w:r>
      <w:r>
        <w:rPr/>
        <w:t>牬䣃塷励繚싂恕㜪䅈뿂䙆곂䈭㉱쵍䔱垣㝄㐷䰫䕕抿呲㙀쎵咏숬匶奾截딶轲긪在㩚倬坕ꅰ绂ㅘ暡呾⨽쉙杔楫捆㥂慢ꥶ</w:t>
      </w:r>
      <w:r>
        <w:rPr/>
        <w:t>Ⱓ</w:t>
      </w:r>
      <w:r>
        <w:rPr/>
        <w:t>습꺏</w:t>
      </w:r>
      <w:r>
        <w:rPr/>
        <w:t>⠭</w:t>
      </w:r>
      <w:r>
        <w:rPr/>
        <w:t>㴦喣䂡쉳㍈쉦乒㠩</w:t>
      </w:r>
      <w:r>
        <w:rPr/>
        <w:t>⠯</w:t>
      </w:r>
      <w:r>
        <w:rPr/>
        <w:t>쉒穐⩯</w:t>
      </w:r>
      <w:r>
        <w:rPr/>
        <w:t>ꕄ⭠</w:t>
      </w:r>
      <w:r>
        <w:rPr/>
        <w:t>ⱳ</w:t>
      </w:r>
      <w:r>
        <w:rPr/>
        <w:t>㬬숨奥䍪䘹쏂슱䑂⩌╎㉡♬⩭⛂ꥳ싂뽒䠤싎浶偀숽あ兦㑹恋䨊쵕㩾榘㠯</w:t>
      </w:r>
      <w:r>
        <w:rPr/>
        <w:t>ⷂ</w:t>
      </w:r>
      <w:r>
        <w:rPr/>
        <w:t>兹쉩摘⸮愵桅湳꺬䴣沿漫杵禬</w:t>
      </w:r>
      <w:r>
        <w:rPr/>
        <w:t>ⷎ</w:t>
      </w:r>
      <w:r>
        <w:rPr/>
        <w:t>捩獎竂㙹䕟繑歞⍤묭㤬湬氫幂때뇂䥃彦厘⽑穩㷂桢焦爬⵩㩸爵塖䬩敍䔻䩫䁈⌳䑡䑦┥棂㔩噵䱘搰朻吺媿溬䍰噑䉳界㕶ꌻ歊䰬㛍氭㈷䩨䣂兌牴㠳哎䁊䜤燂⽭漱廂䱪㉾쉧參转呏洪杖</w:t>
      </w:r>
      <w:r>
        <w:rPr/>
        <w:t>⢩⡄</w:t>
      </w:r>
      <w:r>
        <w:rPr/>
        <w:t>狂唺䞱乇㠵깆䦮뽗堶䊥䩂沬㢩浓㭳剫쵂⎥㉯帣㑞⒮䝠겏槂긩旂녃懂倥癃䱶乄婪슩녗砥ㅵ춮晘坉漫㥗⨹㥥♺澥⑫Ⓜ顠㓃</w:t>
      </w:r>
      <w:r>
        <w:rPr/>
        <w:t>ꗂ</w:t>
      </w:r>
      <w:r>
        <w:rPr/>
        <w:t>쵱⒏땘⨥桴㦮䛂瑢싂潺⑲숦䍧垻傩㵧ꍹ⭵恸녖</w:t>
      </w:r>
      <w:r>
        <w:rPr/>
        <w:t>ⵥ</w:t>
      </w:r>
      <w:r>
        <w:rPr/>
        <w:t>柂䉙뭴⌻汵⛂癥녦㡕噵妩剈硇썭</w:t>
      </w:r>
      <w:r>
        <w:rPr/>
        <w:t>Ⱚ</w:t>
      </w:r>
      <w:r>
        <w:rPr/>
        <w:t>祡硾慲犘䥧沱⩐ꅥ⴮쉪싂繍䥍쉸</w:t>
      </w:r>
      <w:r>
        <w:rPr/>
        <w:t>Ⱝ</w:t>
      </w:r>
      <w:r>
        <w:rPr/>
        <w:t>呹栣㚏䉞</w:t>
      </w:r>
      <w:r>
        <w:rPr/>
        <w:t>ꤣ</w:t>
      </w:r>
      <w:r>
        <w:rPr/>
        <w:t>䇂㊣숩汷晠晕傡⩈⹸㘳㴳㩁⑂숺顾摨櫎㒘婯뗍砲縪썵츸㔻㡓祁摀䥺挵㙳</w:t>
      </w:r>
      <w:r>
        <w:rPr/>
        <w:t>ꤰ</w:t>
      </w:r>
      <w:r>
        <w:rPr/>
        <w:t>婡砥⌶㵠捧晈䩵㭅싂㌯⑚</w:t>
      </w:r>
      <w:r>
        <w:rPr/>
        <w:t>ꕮ╬</w:t>
      </w:r>
      <w:r>
        <w:rPr/>
        <w:t>塈㉉촨弳쉬睐㥀♬砦썬쏂乞싂쉖썧塥쉞漨䅈⩂愪㭌녰숺嗂싂礵䄥䕞係싂⭪創쉴슱</w:t>
      </w:r>
      <w:r>
        <w:rPr/>
        <w:t>ꦘ</w:t>
      </w:r>
      <w:r>
        <w:rPr/>
        <w:t>䊡䅢稽⫂两湣☵쉰숽溘瑖昶</w:t>
      </w:r>
      <w:r>
        <w:rPr/>
        <w:t>⡪⑴</w:t>
      </w:r>
      <w:r>
        <w:rPr/>
        <w:t>ㅦ未䠬</w:t>
      </w:r>
      <w:r>
        <w:rPr/>
        <w:t>꥓</w:t>
      </w:r>
      <w:r>
        <w:rPr/>
        <w:t>䕭⹰춿쉶깉倲䐺瀷椴啞䝪榱稪㠵싂䖵㎘睥슣쉭㉹⍰뼬⍇〰博깰焻╰</w:t>
      </w:r>
      <w:r>
        <w:rPr/>
        <w:t>⠹</w:t>
      </w:r>
      <w:r>
        <w:rPr/>
        <w:t>㵨쉋獡卂嘺坆㡥㦣ꇂ亿縹祺棂礷䅗㙨㠥㩷㧂昷⹙灺䀺吲┲쉥涩쉡剨䡙㵾㭆㤵䴥惂싎幰䘪믂告稷ꌦ側幒쉴䌸凂欪⬪㌦</w:t>
      </w:r>
      <w:r>
        <w:rPr/>
        <w:t>Ⱨ</w:t>
      </w:r>
      <w:r>
        <w:rPr/>
        <w:t>㏂⥖璡㝨㩘轓</w:t>
      </w:r>
      <w:r>
        <w:rPr/>
        <w:t>⡱</w:t>
      </w:r>
      <w:r>
        <w:rPr/>
        <w:t>㡈ㄻ㬶灎썀걸摇넷⿂竍利敚斿</w:t>
      </w:r>
      <w:r>
        <w:rPr/>
        <w:t>ⱏ</w:t>
      </w:r>
      <w:r>
        <w:rPr/>
        <w:t>煙䙖䡲㡆⨯㩦㍾た⥪㈮⎮ꇂ쉷桹싂灔敆⪥䑫䍞歧묲䣃呉쏂䬪歙儻싂琵樻쌱║㤪塓礦쉳㉵轊乳⺘䩊싂숫䠮佃倵厘쉾㩘땬녤摠嘽怶楴縬湍佐幙恈쉅坬穆䘭杠䲩쉞椫㩰뽒歩넷</w:t>
      </w:r>
      <w:r>
        <w:rPr/>
        <w:t>ꥇ</w:t>
      </w:r>
      <w:r>
        <w:rPr/>
        <w:t>걗灎㗂彃じ㴫ꍑ⽓唳癎䣂뭘</w:t>
      </w:r>
      <w:r>
        <w:rPr/>
        <w:t>ⵅ</w:t>
      </w:r>
      <w:r>
        <w:rPr/>
        <w:t>䵴ノ敫杴㡮┳놩쉩彪䤭轖顏䝦깭땚땊癙伊䐤㏂䍀녬ぢ䙶坡呴殥땙䨯숺숱</w:t>
      </w:r>
      <w:r>
        <w:rPr/>
        <w:t>ꕎ</w:t>
      </w:r>
      <w:r>
        <w:rPr/>
        <w:t>助䷂▘穷㭶</w:t>
      </w:r>
      <w:r>
        <w:rPr/>
        <w:t>ꔮ</w:t>
      </w:r>
      <w:r>
        <w:rPr/>
        <w:t>祙员㤻ꥬ⚣硺灈牅牲䝆ꍧ쵔㝢</w:t>
      </w:r>
      <w:r>
        <w:rPr/>
        <w:t>ⵔ</w:t>
      </w:r>
      <w:r>
        <w:rPr/>
        <w:t>歹䐭盍䡂风♊㘥䡚湶♈</w:t>
      </w:r>
      <w:r>
        <w:rPr/>
        <w:t>ⷎ⑀</w:t>
      </w:r>
      <w:r>
        <w:rPr/>
        <w:t>䍕搪穐䍳沬뭃怵걂걈┴噾䵈</w:t>
      </w:r>
      <w:r>
        <w:rPr/>
        <w:t>ꕨ</w:t>
      </w:r>
      <w:r>
        <w:rPr/>
        <w:t>圤乶썯쉎䃎쉸幐䊡㭊⩫慗꥔歷倪振칊⭩䑃怮嘻彇瓂䱏剚ꍵ⛂佔♕㭎㑑쉧湫痍婂촳땀楰繯䝤伽</w:t>
      </w:r>
      <w:r>
        <w:rPr/>
        <w:t>ⰺ</w:t>
      </w:r>
      <w:r>
        <w:rPr/>
        <w:t>㣃ㅰ䉆⨣겣⬵⍾傩あ䄳䘱싂稰⭍♺漥㑅绂㝺繟嘴楞썈䙾⸣츰</w:t>
      </w:r>
      <w:r>
        <w:rPr/>
        <w:t>ⵑ</w:t>
      </w:r>
      <w:r>
        <w:rPr/>
        <w:t>㘶䖮⹚⩃炥癭쉑栶</w:t>
      </w:r>
      <w:r>
        <w:rPr/>
        <w:t>ⷂ</w:t>
      </w:r>
      <w:r>
        <w:rPr/>
        <w:t>汁颵숦ꥮ쉒쉏썐䩦</w:t>
      </w:r>
      <w:r>
        <w:rPr/>
        <w:t>ꕔ</w:t>
      </w:r>
      <w:r>
        <w:rPr/>
        <w:t>㓂琽</w:t>
      </w:r>
      <w:r>
        <w:rPr/>
        <w:t>⠽</w:t>
      </w:r>
      <w:r>
        <w:rPr/>
        <w:t>뽪♳땋믂⨪쵅弰⯂㬴쉶⹏眵</w:t>
      </w:r>
      <w:r>
        <w:rPr/>
        <w:t>ⵍ</w:t>
      </w:r>
      <w:r>
        <w:rPr/>
        <w:t>슬㟂㖥嚻呔瑃쉭긹南䝳쉄ꄩ究皩橚䅃쉀쉇橦숦⥃ꄩ祅瀸䵟迂慱䑠㑋놩嘳操猪眱䋂ꍖ佢瀪㭆扊ご癚칆喬曂偩㙋쉒⹠畘偣灙䈪</w:t>
      </w:r>
      <w:r>
        <w:rPr/>
        <w:t>⢩</w:t>
      </w:r>
      <w:r>
        <w:rPr/>
        <w:t>枬歑╟娰⼪걮妱丣쉨㴫⪮⬨䬽䕍䱵뭃쉶㝚湘湊漶塥歂轃癐</w:t>
      </w:r>
      <w:r>
        <w:rPr/>
        <w:t>ꕃ</w:t>
      </w:r>
      <w:r>
        <w:rPr/>
        <w:t>共煳쉆㍭숣</w:t>
      </w:r>
      <w:r>
        <w:rPr/>
        <w:t>ꖱ⹳</w:t>
      </w:r>
      <w:r>
        <w:rPr/>
        <w:t>敌瑮䒏䉠╉䤴绂犡슩쉂</w:t>
      </w:r>
      <w:r>
        <w:rPr/>
        <w:t>Ⱬ</w:t>
      </w:r>
      <w:r>
        <w:rPr/>
        <w:t>䭭暩頱晒ㅵ禿僂檏숫㤶㩎㩊摖琰斱㙤湋犬潌쏂䄪磂䓍橏⹁牚䬱浩煮杍╣烎湕摂䝹䟂䰳숲</w:t>
      </w:r>
      <w:r>
        <w:rPr/>
        <w:t>ⷂ꥗</w:t>
      </w:r>
      <w:r>
        <w:rPr/>
        <w:t>夨刲梩戸㑰㐤싂㈽슮剢뮿即숥ꥥ╤쉌㪏掵╦ꥥ庣췂</w:t>
      </w:r>
      <w:r>
        <w:rPr/>
        <w:t>Ⱚ</w:t>
      </w:r>
      <w:r>
        <w:rPr/>
        <w:t>무녊剗⍚쉍癈睮㘣轉瘭ッ关啶⥰啉濂⌣噚呾縪庮⭡ꥡ㍨甯䭰㍕숱圫䢩숰䳂䌺睳坒䠻坘숨슩⨺桖凂츫桉㘵䁏숨⤸祟⽀⍉⩕圥瑷冘礰딳쉆侣幭㑸项桳繶습怤唱凂䅬㠽坠漫숪樤獓㐲畃녫扸⭞┥湋䃂⥟氪兏其⑈⪘猳뮵㙉㥵嘽晴睮䑚欶別〫쌪攪横洩慹숯꥖쉒䥨</w:t>
      </w:r>
      <w:r>
        <w:rPr/>
        <w:t>ꕪ</w:t>
      </w:r>
      <w:r>
        <w:rPr/>
        <w:t>䏂㠫慩꥔녪灆싂癅䨬㑬슬漨䉆区瀹숮⽬춏䍖柂䑆牎칱⦿⹄桂則医⿂㍃⯂쉄傡</w:t>
      </w:r>
      <w:r>
        <w:rPr/>
        <w:t>ꕌ</w:t>
      </w:r>
      <w:r>
        <w:rPr/>
        <w:t>挪⽑䙃</w:t>
      </w:r>
      <w:r>
        <w:rPr/>
        <w:t>ꦻ</w:t>
      </w:r>
      <w:r>
        <w:rPr/>
        <w:t>딥쉹췂㙎ꥰ걕걦⩡砷穲䩮晚顏祰稶䁐繖쉐</w:t>
      </w:r>
      <w:r>
        <w:rPr/>
        <w:t>⢏</w:t>
      </w:r>
      <w:r>
        <w:rPr/>
        <w:t>숨堶</w:t>
      </w:r>
      <w:r>
        <w:rPr/>
        <w:t>꧃</w:t>
      </w:r>
      <w:r>
        <w:rPr/>
        <w:t>㵞恳㘲ꅈ쌪⫎䵂䍉㑌䝫姂촬썊嫂뽭쉏搯㑒摄䤊ꌻ卢漺싂顥</w:t>
      </w:r>
      <w:r>
        <w:rPr/>
        <w:t>ꤩ</w:t>
      </w:r>
      <w:r>
        <w:rPr/>
        <w:t>界넪晏撥㴤㚮⹗歲瀦煱깑奫凂䰮䍚䐸欩쵋祸婅㴮博ꍙ⭁汭湕牱瘳쉇㥣⹬걦쉴䜨㫃輽痂</w:t>
      </w:r>
      <w:r>
        <w:rPr/>
        <w:t>꧂</w:t>
      </w:r>
      <w:r>
        <w:rPr/>
        <w:t>嘨㍱䶘摢</w:t>
      </w:r>
      <w:r>
        <w:rPr/>
        <w:t>ꥂ</w:t>
      </w:r>
      <w:r>
        <w:rPr/>
        <w:t>慏呅㪿癴湘䢮磂쉔㵸頫竂倨憻㐪㚿䵧彎</w:t>
      </w:r>
      <w:r>
        <w:rPr/>
        <w:t>ꤱ</w:t>
      </w:r>
      <w:r>
        <w:rPr/>
        <w:t>璘</w:t>
      </w:r>
      <w:r>
        <w:rPr/>
        <w:t>ꦮ</w:t>
      </w:r>
      <w:r>
        <w:rPr/>
        <w:t>쉏轣橂⍙砦啹☮ㅩ牴㊩</w:t>
      </w:r>
      <w:r>
        <w:rPr/>
        <w:t>ꦱꤥ</w:t>
      </w:r>
      <w:r>
        <w:rPr/>
        <w:t>숮㒡獃总♞歵쉱硷斻슩婎捘䱮檵딪䏂ꅱ煦</w:t>
      </w:r>
      <w:r>
        <w:rPr/>
        <w:t>ⵘ</w:t>
      </w:r>
      <w:r>
        <w:rPr/>
        <w:t>拂䡒㫂㭯係乫ꅩ睨略䡶䜰슩䅹灖㵄杌兙긭瀶⍮啷㩩昨䙧㭺곂儫夯䷎弦뭡塞㘺摺啹</w:t>
      </w:r>
      <w:r>
        <w:rPr/>
        <w:t>⡲</w:t>
      </w:r>
      <w:r>
        <w:rPr/>
        <w:t>恧仃畵揂㙶녹䈴轌쉪╾勍㡁깾ㆣ匬水帣Ⓜ슱㕑싎牖頻츻쌹</w:t>
      </w:r>
      <w:r>
        <w:rPr/>
        <w:t>ⲏ</w:t>
      </w:r>
      <w:r>
        <w:rPr/>
        <w:t>䄪걵繪氬楫乱䥮圵棂믂㵖夤䥹</w:t>
      </w:r>
      <w:r>
        <w:rPr/>
        <w:t>ꤽ</w:t>
      </w:r>
      <w:r>
        <w:rPr/>
        <w:t>㨴㩆</w:t>
      </w:r>
      <w:r>
        <w:rPr/>
        <w:t>⠶</w:t>
      </w:r>
      <w:r>
        <w:rPr/>
        <w:t>㯂䃂䝶㮱輭㤺Ⓜ싂䗂쏂戯懂勂庘线剧䗂</w:t>
      </w:r>
      <w:r>
        <w:rPr/>
        <w:t>ⱑ</w:t>
      </w:r>
      <w:r>
        <w:rPr/>
        <w:t>瀺곂〹숨㑴愫껂呕飂滂硑䏂坉쉧顕⚱炵教ꌮ砫갲㌳</w:t>
      </w:r>
      <w:r>
        <w:rPr/>
        <w:t>ꕚ</w:t>
      </w:r>
      <w:r>
        <w:rPr/>
        <w:t>哂敹䵌滂쉆격晳놿</w:t>
      </w:r>
      <w:r>
        <w:rPr/>
        <w:t>⡃</w:t>
      </w:r>
      <w:r>
        <w:rPr/>
        <w:t>〫䧂怳摐恙䀦숣┵嘴滍쉬楨╗⻂䰥朦伭瀲䘪䏂神䢥嚘</w:t>
      </w:r>
      <w:r>
        <w:rPr/>
        <w:t>ⱥ</w:t>
      </w:r>
      <w:r>
        <w:rPr/>
        <w:t>㕹쉸呵㙦摲矂䵈</w:t>
      </w:r>
      <w:r>
        <w:rPr/>
        <w:t>⠸</w:t>
      </w:r>
      <w:r>
        <w:rPr/>
        <w:t>硓</w:t>
      </w:r>
      <w:r>
        <w:rPr/>
        <w:t>⡳⑫</w:t>
      </w:r>
      <w:r>
        <w:rPr/>
        <w:t>爩䭗╆䔶쉈瑏ぇ숵帰</w:t>
      </w:r>
      <w:r>
        <w:rPr/>
        <w:t>⠽</w:t>
      </w:r>
      <w:r>
        <w:rPr/>
        <w:t>쉺溘澘磂꺱싂弦╣城쉗숮싂䜭䂿땮㉈剃慷ㄣ⑍⎻顭摉⺣佞厩㔺싍漱⤮䙺䇃딨杉쉷⫃䓂畋䝐凂䤬싍</w:t>
      </w:r>
      <w:r>
        <w:rPr/>
        <w:t>ꤪ</w:t>
      </w:r>
      <w:r>
        <w:rPr/>
        <w:t>奂瀳</w:t>
      </w:r>
      <w:r>
        <w:rPr/>
        <w:t>ⱡ⑮</w:t>
      </w:r>
      <w:r>
        <w:rPr/>
        <w:t>犮䳂⽲妥쉶僃爣傘票뼱㠴㝾䎘ㅾ⼳쵩⮘쉮䟃뽪顸㭒ꎩ彯⹾堫獋㪡婁煓买㬻沮㴤㩥扒儽ヂ뽖ꅚ뗂猳没▵숲慬灵穤⍘㬺ꥰ手琷쉎䝗䭦䅙惂㔦㝒猷쉇┫㨳䠩䱳恥㥈睲祫⸻噸冣숹쉀⸵刹㌦䱫䋂㭕轉싂⥨㒮⩞捧で</w:t>
      </w:r>
      <w:r>
        <w:rPr/>
        <w:t>⢬</w:t>
      </w:r>
      <w:r>
        <w:rPr/>
        <w:t>㠲</w:t>
      </w:r>
      <w:r>
        <w:rPr/>
        <w:t>ꕉ♄</w:t>
      </w:r>
      <w:r>
        <w:rPr/>
        <w:t>쎬믃牭싂ㆣ슥㙟䵗㩁뾬䉸</w:t>
      </w:r>
      <w:r>
        <w:rPr/>
        <w:t>ⰺ♊</w:t>
      </w:r>
      <w:r>
        <w:rPr/>
        <w:t>숹녒䅠⭃</w:t>
      </w:r>
      <w:r>
        <w:rPr/>
        <w:t>⡵⴯</w:t>
      </w:r>
      <w:r>
        <w:rPr/>
        <w:t>杯失欲쉬塷浫呟</w:t>
      </w:r>
      <w:r>
        <w:rPr/>
        <w:t>ꔺ</w:t>
      </w:r>
      <w:r>
        <w:rPr/>
        <w:t>㝑ケ繖枵뽷ぢ㡵爯繢䁵眱瞮㩶偂┬</w:t>
      </w:r>
      <w:r>
        <w:rPr/>
        <w:t>ꥏ</w:t>
      </w:r>
      <w:r>
        <w:rPr/>
        <w:t>枱䶣䉥忂轗輦䮿破䑅⥪䕷剕䬣摉昪♈⥯汒仂㠥쉀깈걶䡹婣ꇂ싂䨬ィ揂䥸欶傣쉮땩睬單䵧廂愤겥ꥶ睗摆⺱楁璻偧偾柂佾</w:t>
      </w:r>
      <w:r>
        <w:rPr/>
        <w:t>ⶻ</w:t>
      </w:r>
      <w:r>
        <w:rPr/>
        <w:t>⠪</w:t>
      </w:r>
      <w:r>
        <w:rPr/>
        <w:t>㛂㑋⸊ꌤ쵯䴳牧촪捸⸦匪쉦쉷⼻㞣䷎㑋瑲灸冩싂꥕䥖琻⬣䤺⫂碵</w:t>
      </w:r>
      <w:r>
        <w:rPr/>
        <w:t>⠻</w:t>
      </w:r>
      <w:r>
        <w:rPr/>
        <w:t>煩歔䧂癏</w:t>
      </w:r>
      <w:r>
        <w:rPr/>
        <w:t>ꦩ⤪</w:t>
      </w:r>
      <w:r>
        <w:rPr/>
        <w:t>㒵⵩䅍兕䲿㑏䉈␰ㅯ玻쉊䌪뽅▵瞡</w:t>
      </w:r>
      <w:r>
        <w:rPr/>
        <w:t>꥓</w:t>
      </w:r>
      <w:r>
        <w:rPr/>
        <w:t>䕚磂轒䀨䙍灌㎵쉴</w:t>
      </w:r>
      <w:r>
        <w:rPr/>
        <w:t>꤬</w:t>
      </w:r>
      <w:r>
        <w:rPr/>
        <w:t>她숤碬顊獰㨦殘㒩䙹⴯佱숴囂⥋䕘슥</w:t>
      </w:r>
      <w:r>
        <w:rPr/>
        <w:t>ⱥ</w:t>
      </w:r>
      <w:r>
        <w:rPr/>
        <w:t>悡☣柂</w:t>
      </w:r>
      <w:r>
        <w:rPr/>
        <w:t>⣍</w:t>
      </w:r>
      <w:r>
        <w:rPr/>
        <w:t>敲弩</w:t>
      </w:r>
      <w:r>
        <w:rPr/>
        <w:t>⢘</w:t>
      </w:r>
      <w:r>
        <w:rPr/>
        <w:t>塎颩愥♌彯㓍슥</w:t>
      </w:r>
      <w:r>
        <w:rPr/>
        <w:t>ⴰ</w:t>
      </w:r>
      <w:r>
        <w:rPr/>
        <w:t>䭡츭䱎</w:t>
      </w:r>
      <w:r>
        <w:rPr/>
        <w:t>Ⳃ</w:t>
      </w:r>
      <w:r>
        <w:rPr/>
        <w:t>ꖩ</w:t>
      </w:r>
      <w:r>
        <w:rPr/>
        <w:t>칆땓䱀䩌㑪䍠⭄䟂슥据</w:t>
      </w:r>
      <w:r>
        <w:rPr/>
        <w:t>ⱇ</w:t>
      </w:r>
      <w:r>
        <w:rPr/>
        <w:t>촱싎䀨畋塞佚児洫盃䙾쉪녬慙쉢潭㜭⍑넸债㍄硯惂轲떵⹃쉶⑷</w:t>
      </w:r>
      <w:r>
        <w:rPr/>
        <w:t>⡡</w:t>
      </w:r>
      <w:r>
        <w:rPr/>
        <w:t>時숵숦⪬숵㵤䕶뽃晄喱党嘣䜷싃晵祈妱場쉲欬㔩厩样顈ꎮ剸쉞汱獔偳吪沘扁稳頨</w:t>
      </w:r>
      <w:r>
        <w:rPr/>
        <w:t>⠰</w:t>
      </w:r>
      <w:r>
        <w:rPr/>
        <w:t>겵幪㡲御坯춵䀺搪幯炮㍎曂䕙墏潳睟㗂쉱债䲻걄烂㟂䁏</w:t>
      </w:r>
      <w:r>
        <w:rPr/>
        <w:t>⡶</w:t>
      </w:r>
      <w:r>
        <w:rPr/>
        <w:t>䮻숫</w:t>
      </w:r>
      <w:r>
        <w:rPr/>
        <w:t>ⷂ</w:t>
      </w:r>
      <w:r>
        <w:rPr/>
        <w:t>噸쉗䯂䮻䶏恁싂숮땇唳⒥盂噘颱⑒爬⥏㉑㧂녹庻洺쎻쉷帱쉾乎⦏劘쉹䜹⿂䩯䍆䴭ꄱ䍰嗂㦬轇</w:t>
      </w:r>
      <w:r>
        <w:rPr/>
        <w:t>⡰</w:t>
      </w:r>
      <w:r>
        <w:rPr/>
        <w:t>未⫂漩僂氥㵷ꍲ</w:t>
      </w:r>
      <w:r>
        <w:rPr/>
        <w:t>ⴳ⭄</w:t>
      </w:r>
      <w:r>
        <w:rPr/>
        <w:t>쉟咱싂⨣晠彔숰晢⴦棃䩫䥸忍㟂쉀摵㩭䍟쉱䡓䗂啂祩䑠뭺䘭禮䀦㩴⪩爺ㅊ剷ぬ囂祟⩅㕌獓湂樤㥄⑞庩硦㇂碻晥䟂ꅅ穃㘯烍禩攵牭ꅘ偩秂䵳娪归</w:t>
      </w:r>
      <w:r>
        <w:rPr/>
        <w:t>ꕲ</w:t>
      </w:r>
      <w:r>
        <w:rPr/>
        <w:t>㝎呥瑒⺬䘩兟⽑쎵庱䠲싂琥䙇㬳ꥪ䍓瑊䵹歸뽖徿優쵤轇䣂曂䭤䈩ꌩ넩</w:t>
      </w:r>
      <w:r>
        <w:rPr/>
        <w:t>ꤽ</w:t>
      </w:r>
      <w:r>
        <w:rPr/>
        <w:t>朳墱㕱ꍮ⩹숫栽獇漰坷澘ꥢ癢⸲⩗⨽䴫ꏍ圮䉤楹⑋䥁捄걭㴵畩⛂뼶㴭쉚⤤춬硥湠愪樦浄䵟뗃썀㋂低뇍숯䱞ꥷ潖䱲焱㩨♓彂ꥷ</w:t>
      </w:r>
      <w:r>
        <w:rPr/>
        <w:t>ꕄ</w:t>
      </w:r>
      <w:r>
        <w:rPr/>
        <w:t>⠮</w:t>
      </w:r>
      <w:r>
        <w:rPr/>
        <w:t>彶㑭습싂</w:t>
      </w:r>
      <w:r>
        <w:rPr/>
        <w:t>ⲩ</w:t>
      </w:r>
      <w:r>
        <w:rPr/>
        <w:t>䅳⏂绍恄䄹䱧捺㍪䖏礻歧〪汈段疥떱䰻㤳䭌兢乊촻</w:t>
      </w:r>
      <w:r>
        <w:rPr/>
        <w:t>ⶱ</w:t>
      </w:r>
      <w:r>
        <w:rPr/>
        <w:t>奸煑⑰㟂婺⨶圭쉲桬乙朶噉⍾숪뭙䠶昳⍠</w:t>
      </w:r>
      <w:r>
        <w:rPr/>
        <w:t>ⰻ</w:t>
      </w:r>
      <w:r>
        <w:rPr/>
        <w:t>椴땒㕰穨䵦䱴媥쉌曂坂匪쉩楲슬䵫숹뮣奬쌤兪瞻嫂䔯컂眣</w:t>
      </w:r>
      <w:r>
        <w:rPr/>
        <w:t>Ᵽ</w:t>
      </w:r>
      <w:r>
        <w:rPr/>
        <w:t>쉔欦慙娬㵆㠵內婋嘶县⽨⿂慞㤶壂㗂唸奍䅵瘻桑쉕敳</w:t>
      </w:r>
      <w:r>
        <w:rPr/>
        <w:t>ꥋ</w:t>
      </w:r>
      <w:r>
        <w:rPr/>
        <w:t>쉋㜩숹뽔䰦咡埂凃⭓户</w:t>
      </w:r>
      <w:r>
        <w:rPr/>
        <w:t>Ɫ</w:t>
      </w:r>
      <w:r>
        <w:rPr/>
        <w:t>췂쉧倪呰婆⒣ㄊ⿂䰻㟂⹸츮㞬ꍷ硶</w:t>
      </w:r>
      <w:r>
        <w:rPr/>
        <w:t>⡦</w:t>
      </w:r>
      <w:r>
        <w:rPr/>
        <w:t>䥟깏䍲䭂썾捄㥉⑩幏㥌婞䕫䵚䊵烂슮䍗쉫ꇂ磂⨣穊㨹獌⬭䅚地塆⌷㩤癬뼲嘵癍圬淂녨㡫䉱䐻禘䙃湔䧂⍭숶㥔쉃櫂䡢攪㙕洩쉭⫂ꥪ磂庮㉉洴⵵䜵⺮♢␰뿂걁啭䦘澩㉒</w:t>
      </w:r>
      <w:r>
        <w:rPr/>
        <w:t>ꔱ</w:t>
      </w:r>
      <w:r>
        <w:rPr/>
        <w:t>䙉</w:t>
      </w:r>
      <w:r>
        <w:rPr/>
        <w:t>ꤴ</w:t>
      </w:r>
      <w:r>
        <w:rPr/>
        <w:t>㠩晉㘮穕⻂榻䏎濂㒣쵋녳参㩙慕参欷묫ꌵ</w:t>
      </w:r>
      <w:r>
        <w:rPr/>
        <w:t>ⰴ</w:t>
      </w:r>
      <w:r>
        <w:rPr/>
        <w:t>⽁竂䌺䙭䱘䕄┬㕩漱</w:t>
      </w:r>
      <w:r>
        <w:rPr/>
        <w:t>ꕞ</w:t>
      </w:r>
      <w:r>
        <w:rPr/>
        <w:t>Ɫ</w:t>
      </w:r>
      <w:r>
        <w:rPr/>
        <w:t>壂뗂㔺懂坤塟⚘㯂况柂</w:t>
      </w:r>
      <w:r>
        <w:rPr/>
        <w:t>ⲩ</w:t>
      </w:r>
      <w:r>
        <w:rPr/>
        <w:t>䶮医깕涻倷ㄬ嘫⑏吮慡뽤쉞䛂涩⥃쵾ꥦ䅗埂㠩췂䛂渴昷Ⓜ剩傥뮥쌪癢뮩夤㑳㝷⑓欸獞⥶썲㭑繫㋍숰⾡儶⍈佶㙧䤴ꥸ廂숸獯㑃擂</w:t>
      </w:r>
      <w:r>
        <w:rPr/>
        <w:t>⢻</w:t>
      </w:r>
      <w:r>
        <w:rPr/>
        <w:t>ㅥ</w:t>
      </w:r>
      <w:r>
        <w:rPr/>
        <w:t>ꥑ</w:t>
      </w:r>
      <w:r>
        <w:rPr/>
        <w:t>弹湭⼯朴녕䄰祩䁂侵䒣灧⼰⨸䜺橨</w:t>
      </w:r>
      <w:r>
        <w:rPr/>
        <w:t>ꤦ</w:t>
      </w:r>
      <w:r>
        <w:rPr/>
        <w:t>睈㈯츷竍䳂숥揂奠</w:t>
      </w:r>
      <w:r>
        <w:rPr/>
        <w:t>⡫</w:t>
      </w:r>
      <w:r>
        <w:rPr/>
        <w:t>숸庩䎥娶恪䝲⏂䕩뭷椽땲㖿췂쉮示쉥啨슻牳剐⥆⸨䵷쉫슘㈰秂</w:t>
      </w:r>
      <w:r>
        <w:rPr/>
        <w:t>ꔤ⧂</w:t>
      </w:r>
      <w:r>
        <w:rPr/>
        <w:t>䯂樬싂</w:t>
      </w:r>
      <w:r>
        <w:rPr/>
        <w:t>ꦣ</w:t>
      </w:r>
      <w:r>
        <w:rPr/>
        <w:t>瑯㑴䅫繭㒵싂뽭┫ꅱ䵶在䒘⤹⪿砭囂쉬慭⩎㑳⯂꺥幊氨䵂⩐⴪䬥珂쉍노掩䡂⍳뼬彪</w:t>
      </w:r>
      <w:r>
        <w:rPr/>
        <w:t>ꦵ</w:t>
      </w:r>
      <w:r>
        <w:rPr/>
        <w:t>眳ꍯ浓쏂썴ㅠ砣㡵</w:t>
      </w:r>
      <w:r>
        <w:rPr/>
        <w:t>ꥀ</w:t>
      </w:r>
      <w:r>
        <w:rPr/>
        <w:t>畩긱㔬뽆⨲哂슮⩙栭⍴쌯颱⍣㡷祈쉰ꆘ僂奪䕸樬ꥮꅖ圷轮㝄䧍㪥䆿</w:t>
      </w:r>
      <w:r>
        <w:rPr/>
        <w:t>⣂</w:t>
      </w:r>
      <w:r>
        <w:rPr/>
        <w:t>煺㕆卥⭎㘴吭䝧姂兩楖껂쉨歯扑稫癭ꅡ쉱⭹塢塠㥢긽歷촦幔溘䵩愸ꥱ昳㈯癚擂祠殻玻樯恋汏禡츭㵉⭰䎩츪扃杰㤫</w:t>
      </w:r>
      <w:r>
        <w:rPr/>
        <w:t>ꕉ</w:t>
      </w:r>
      <w:r>
        <w:rPr/>
        <w:t>嘰㍡䱙㭰땍♂戲洦协敕彮炿</w:t>
      </w:r>
      <w:r>
        <w:rPr/>
        <w:t>⠦</w:t>
      </w:r>
      <w:r>
        <w:rPr/>
        <w:t>싎ꎏ슡呖颵⽺</w:t>
      </w:r>
      <w:r>
        <w:rPr/>
        <w:t>ⱸ</w:t>
      </w:r>
      <w:r>
        <w:rPr/>
        <w:t>湏㤫쉚颥穤땰쏂敶☣琴䱵仂⪱䕢쉯癡顈㨭╄㍔斿㔷摆㭭䭍⽓溮␫㣂壍䞥玮渽硫牫⎮繓济匨쉵䮮栦獂캵杅䢬츯⹉燂걆盂枩⨶㤣夳垮㠬彠灔䕰瞣슬⥢瞬쎘埂깦숤〪厩㬬焥皡乊桯䨩撱仂숰⽖㡀损ㅍ泂䡓䛂心㑙稰㕲眯껂歠歀垩쉔ㅗ⍔帵輭</w:t>
      </w:r>
      <w:r>
        <w:rPr/>
        <w:t>ꥇ</w:t>
      </w:r>
      <w:r>
        <w:rPr/>
        <w:t>繷䙨慬兰쉤㈬ㅉ☩㑶㠹占梱ꏂ浖⩳彊⫂䌳汮쉃숹㙚넲묲洊㇂湱䵌噍憣ꅉ㑔쉂칤쎱垿碮幁㜯쵉쉑Ⓜ䔤䉷숭䱵䀦ꅣ䵘癍⹢䑴⮻穇쉅⵵䄻稶䉫伮䬽쉐㜸䓂⑒곂껂䋂쉰氺乵歹⸮䏂捤婲⩌쉡㵀吩㊱⩃弻僂⩁繙夷幄숹慯⍶顑넥浀ꥹ⼰慈歸匭稤쉔캘乓뿂摔</w:t>
      </w:r>
      <w:r>
        <w:rPr/>
        <w:t>ꕊ</w:t>
      </w:r>
      <w:r>
        <w:rPr/>
        <w:t>䕀⒏ヂ揂⎩⸪䮏쉭䤰䵶卄䐰㥖序砨捴ꅳ擃쉴儦怪穬畍쉯칑祄쉌疱啬ꥳ轙唰挽ㄽ桞⼥䴲숯椥䅔獂兺㕁䱫神䩑䊬睬㉢桸噓㣂갤畱㦬皥땺䍌⸨淂⧂畈〉녠슻輪뽂睇쉰Ⓜ썟曂婞奴輲䝬汫穸婚倪顓⺡湏쉪⹧ㅫ㴭㈹稫顦嫂䜩䝸捗</w:t>
      </w:r>
      <w:r>
        <w:rPr/>
        <w:t>ꥏ⤤</w:t>
      </w:r>
      <w:r>
        <w:rPr/>
        <w:t>稣</w:t>
      </w:r>
      <w:r>
        <w:rPr/>
        <w:t>Ⱨ</w:t>
      </w:r>
      <w:r>
        <w:rPr/>
        <w:t>㡪␬⚬畃䚻痂輯㎩㴪쉂┹</w:t>
      </w:r>
      <w:r>
        <w:rPr/>
        <w:t>ⱑ</w:t>
      </w:r>
      <w:r>
        <w:rPr/>
        <w:t>極㤫癴쉍䕆汧潾帲썏䐩쉸穐㴥╲呫㗂</w:t>
      </w:r>
      <w:r>
        <w:rPr/>
        <w:t>⠤</w:t>
      </w:r>
      <w:r>
        <w:rPr/>
        <w:t>歍汚潮땥</w:t>
      </w:r>
      <w:r>
        <w:rPr/>
        <w:t>ⵣ</w:t>
      </w:r>
      <w:r>
        <w:rPr/>
        <w:t>㭁⥶</w:t>
      </w:r>
      <w:r>
        <w:rPr/>
        <w:t>ⱍ</w:t>
      </w:r>
      <w:r>
        <w:rPr/>
        <w:t>⽦ꇂ㠴㕕⭚쉸ꌴ숪㵶䙱庩疏㶬䍹쉅汖ꅁ潚䄪㜻痂슩辘ッ渪⹤轖䡇枩</w:t>
      </w:r>
      <w:r>
        <w:rPr/>
        <w:t>⡬</w:t>
      </w:r>
      <w:r>
        <w:rPr/>
        <w:t>欽丹前滂ㅓ⩧뗃쉭긯췂쉉</w:t>
      </w:r>
      <w:r>
        <w:rPr/>
        <w:t>⣍</w:t>
      </w:r>
      <w:r>
        <w:rPr/>
        <w:t>株嘥⹧汨橬숸㭑㩍㉠⹶⮻䜻は椳幖쉪䚮䑯</w:t>
      </w:r>
      <w:r>
        <w:rPr/>
        <w:t>ꕂ</w:t>
      </w:r>
      <w:r>
        <w:rPr/>
        <w:t>䁌椷쉏婯딽쉦渺ꄪ牄佺⨽㝫⍗伱쵵㣂숦丫녅뗂桐⭖硣周皬ꌥ♥䆣庣汁偠ꅺ숯恇슥䡖Ⓨ싂</w:t>
      </w:r>
      <w:r>
        <w:rPr/>
        <w:t>꧂</w:t>
      </w:r>
      <w:r>
        <w:rPr/>
        <w:t>싃䑙䵩桳㟂繳䙶뼯㡘⹇垏ꍏ玡쌸숴쏂浘瑤竂祈꤮懂䀯땳╓㙯⑔╄䨪䳂䗂숷味⹐䕔㵇</w:t>
      </w:r>
      <w:r>
        <w:rPr/>
        <w:t>ꤶ</w:t>
      </w:r>
      <w:r>
        <w:rPr/>
        <w:t>ヂ氪䙫䑡␩싂幈㑦秂䠳牉忂㖬땣㷍⤥杪帣땨呒䔮穊䀳䍥╠쉔⑴樱攽뗃坟捍啥稸㑯</w:t>
      </w:r>
      <w:r>
        <w:rPr/>
        <w:t>ⰹ</w:t>
      </w:r>
      <w:r>
        <w:rPr/>
        <w:t>焻쉈泂㵋⍷噵☨䘥슻⭓㷂⹄单轌廂渪婘䭃ꥤ쉄厏㣂깴⮣橀</w:t>
      </w:r>
      <w:r>
        <w:rPr/>
        <w:t>ꤹ</w:t>
      </w:r>
      <w:r>
        <w:rPr/>
        <w:t>正㡬싂厩쉃㐴祳䀽偩</w:t>
      </w:r>
      <w:r>
        <w:rPr/>
        <w:t>⡸</w:t>
      </w:r>
      <w:r>
        <w:rPr/>
        <w:t>稪슏⵱樯䭺</w:t>
      </w:r>
      <w:r>
        <w:rPr/>
        <w:t>ⴺ</w:t>
      </w:r>
      <w:r>
        <w:rPr/>
        <w:t>㜭ꄽ⨯瓂凎穲␮썏⩋⪮颣⑙奤㴫稨娣䨰⾿슏皣橅刬潃䵎㗂䠷琴塖</w:t>
      </w:r>
      <w:r>
        <w:rPr/>
        <w:t>ꦩ</w:t>
      </w:r>
      <w:r>
        <w:rPr/>
        <w:t>桾央个縺堪浗眪㪮숰桁쉠⛂猹⭧婹싂㕮쉔亿깟瑡ㅫ䡓딹⬺从⯎沩晰燍徬機</w:t>
      </w:r>
      <w:r>
        <w:rPr/>
        <w:t>ⵁ</w:t>
      </w:r>
      <w:r>
        <w:rPr/>
        <w:t>묩땤䎬걦䅯슬숽㮣╔穙ꅞ쉙⬲穸猯䏂숤ꄫ琊妻갦祘歆澩㍟⽖⵭恀숻桢䱨녯䡠硑㘥㎘䏂䴱䗂⿂긫㙚祣쉳떩縳珂摪⩔梘㎡㢮㑭썘</w:t>
      </w:r>
      <w:r>
        <w:rPr/>
        <w:t>꧍</w:t>
      </w:r>
      <w:r>
        <w:rPr/>
        <w:t>洹盂⥯</w:t>
      </w:r>
      <w:r>
        <w:rPr/>
        <w:t>ⲩ⨬</w:t>
      </w:r>
      <w:r>
        <w:rPr/>
        <w:t>䞣㡋䔫쉱䄵㩠䴬쉭묫㵥珂䱒桔䇂슏怣㤣瑑䨮㙷칃攲漲恹檩습獅礯礵㑰塚歚뽆畈呙쏂㍵㘨戬ꄬ</w:t>
      </w:r>
      <w:r>
        <w:rPr/>
        <w:t>ꥋ</w:t>
      </w:r>
      <w:r>
        <w:rPr/>
        <w:t>㕙숹쉨슣⮵⩎挫䩏걡关녚輤㡢걯ㄷ☻싂擂幕뇂䁫쉏檡쉢牏䤲</w:t>
      </w:r>
      <w:r>
        <w:rPr/>
        <w:t>ⱳ</w:t>
      </w:r>
      <w:r>
        <w:rPr/>
        <w:t>쉣恳灀컂촰꤮つ淂㡣畟㩎顫埂ꅉ湢坖䝾슩춣䰬汒㘨쉳뼰⫂圫扑坞䥧漲弦怷쉮㕧核㤪췍教楚갷廍</w:t>
      </w:r>
      <w:r>
        <w:rPr/>
        <w:t>⠲</w:t>
      </w:r>
      <w:r>
        <w:rPr/>
        <w:t>欯刪捕␴䅞ꄥ毂㪡⥃㵮轶㩉伺㝷ꏂ晧恲沿</w:t>
      </w:r>
      <w:r>
        <w:rPr/>
        <w:t>Ɱ⭵</w:t>
      </w:r>
      <w:r>
        <w:rPr/>
        <w:t>걋㕘⑘뮻稯⽪泂呩⩌戱⸮써个縪␨涩䕦숴쉥公恐昱楮䬸彦뭱</w:t>
      </w:r>
      <w:r>
        <w:rPr/>
        <w:t>⡌</w:t>
      </w:r>
      <w:r>
        <w:rPr/>
        <w:t>穠䈴☥㥠转촦</w:t>
      </w:r>
      <w:r>
        <w:rPr/>
        <w:t>⡯</w:t>
      </w:r>
      <w:r>
        <w:rPr/>
        <w:t>呁⼻⽲</w:t>
      </w:r>
      <w:r>
        <w:rPr/>
        <w:t>ꥂ</w:t>
      </w:r>
      <w:r>
        <w:rPr/>
        <w:t>㓂斣䣃䄮ꍰ歨⏍攬㔭쉒슏㴫⚻숪ㅞ橋㝩⺻娺痃슩摄⪣轞幺⪩쉒乤쏎戫䨨숨슿晊</w:t>
      </w:r>
      <w:r>
        <w:rPr/>
        <w:t>ⵯ</w:t>
      </w:r>
      <w:r>
        <w:rPr/>
        <w:t>슮繱㦵쉬䕫</w:t>
      </w:r>
      <w:r>
        <w:rPr/>
        <w:t>ⵇ␶</w:t>
      </w:r>
      <w:r>
        <w:rPr/>
        <w:t>䖱ꏂ䡣兘</w:t>
      </w:r>
      <w:r>
        <w:rPr/>
        <w:t>ꥑ</w:t>
      </w:r>
      <w:r>
        <w:rPr/>
        <w:t>杏䡑磂㫂숩䌪䍗塵种欳璏⌯磂㔥</w:t>
      </w:r>
      <w:r>
        <w:rPr/>
        <w:t>ⰽ</w:t>
      </w:r>
      <w:r>
        <w:rPr/>
        <w:t>䍱占㐬⬯Ⓧ噁剐毂䡚皬⪩䝀㭏楺⿂♇⩈㪩彥䡔縮䅃⥰㜦츪恑䇎婱䵇塕㋎</w:t>
      </w:r>
      <w:r>
        <w:rPr/>
        <w:t>ⱳ</w:t>
      </w:r>
      <w:r>
        <w:rPr/>
        <w:t>슮㙅愵㛂</w:t>
      </w:r>
      <w:r>
        <w:rPr/>
        <w:t>⠺</w:t>
      </w:r>
      <w:r>
        <w:rPr/>
        <w:t>숮儷슏쉦䏃⩍⑘木佰쵾깙願摊</w:t>
      </w:r>
      <w:r>
        <w:rPr/>
        <w:t>ⲥ</w:t>
      </w:r>
      <w:r>
        <w:rPr/>
        <w:t>垩弰牧柎偧楉뗂顺縣単</w:t>
      </w:r>
      <w:r>
        <w:rPr/>
        <w:t>ꔵ</w:t>
      </w:r>
      <w:r>
        <w:rPr/>
        <w:t>㡈딵㠫䪡㍪磂䅹䜣海䕤噢⴪敊強疬䒮츩牆楋⹡㫂㩤囂㢥딣佱顩쉰婰㣂睗쉭党㉧つ쌮⤺歑杯槂숪䑮潸浑扎澬⼤番幘昪⮩☫</w:t>
      </w:r>
      <w:r>
        <w:rPr/>
        <w:t>⣂</w:t>
      </w:r>
      <w:r>
        <w:rPr/>
        <w:t>㙀㤰滂眽椷쌹㚵囃欪⼣轱뭑䟂䭊㵰勂쉙⩇橶숳넽槎礭䗂潷杉啄㴫䶣畸稰䕐䒻搲␬</w:t>
      </w:r>
      <w:r>
        <w:rPr/>
        <w:t>ꥎ</w:t>
      </w:r>
      <w:r>
        <w:rPr/>
        <w:t>ꥡ㙙슣墿䟂顄摺塉䨽⏂╂</w:t>
      </w:r>
      <w:r>
        <w:rPr/>
        <w:t>ꤪ</w:t>
      </w:r>
      <w:r>
        <w:rPr/>
        <w:t>㑲灭䴺䍸僂颩㑾⹴咘氱녒쉲汰盂顙窵뭎썢</w:t>
      </w:r>
      <w:r>
        <w:rPr/>
        <w:t>ⵡ</w:t>
      </w:r>
      <w:r>
        <w:rPr/>
        <w:t>烃ꥲ敠晘Ⓝ쉇</w:t>
      </w:r>
      <w:r>
        <w:rPr/>
        <w:t>ꥌ</w:t>
      </w:r>
      <w:r>
        <w:rPr/>
        <w:t>绎㈯庩㙬㬯䣂㦩湚츭摗奄䩦⥌秂䥐橇쉂ꆏ椸䕹潹㔩摨ꅥ忂</w:t>
      </w:r>
      <w:r>
        <w:rPr/>
        <w:t>ꦮ</w:t>
      </w:r>
      <w:r>
        <w:rPr/>
        <w:t>䦡䳃慹噲䈵싂쵓</w:t>
      </w:r>
      <w:r>
        <w:rPr/>
        <w:t>ꥒ</w:t>
      </w:r>
      <w:r>
        <w:rPr/>
        <w:t>繒㢮低쏂祸濂뽟⽊砱槂稥</w:t>
      </w:r>
      <w:r>
        <w:rPr/>
        <w:t>ꕣ</w:t>
      </w:r>
      <w:r>
        <w:rPr/>
        <w:t>忂枥걷势塤㠊딸⧂␨䭷</w:t>
      </w:r>
      <w:r>
        <w:rPr/>
        <w:t>Ⳃ</w:t>
      </w:r>
      <w:r>
        <w:rPr/>
        <w:t>煸쉃恋捚剸澿恣町䤴獚</w:t>
      </w:r>
      <w:r>
        <w:rPr/>
        <w:t>Ⱳ</w:t>
      </w:r>
      <w:r>
        <w:rPr/>
        <w:t>䋍䵕ㄥ略珎睾撻䥩⿂佧쌲ꄸ奨刪싂伨软㜵帪䵲┪摠烂电偲ふ㵒䍈坫싂恙쉫㙱꥞䨻棍㕠猱辣㍟쉥◂勂䩏售㭍䁄仂瓂㩵䵚捥砪搪╢輪␬䝹愰穣쉃싂督㦩⨯싂긶썇怳吴땆㙑壂偩杅쉚咏䷃㠽冡ꍔ繆ꄣ淂䍶棂縻싎扄겿䳂䩫ꆻ녍㆘佢凃䱒곂㡵倽懂쉮ㅀ书恶序⩇䑹䍔䥹㑁壂扭圭碡湣帱攭夰㥔幩し㯂싂䎱䪮憩쉡䬯礤⥐숬強䕘ꄹ歮楳䬪歇썇澬婮╓㙕睯橩䵡唸뽞䥦츤姂걢䇂噠慕挶椦灑橱睁敟绍㤭겱焴䭄烂쉊癓挹漪⍸㙴┶⼽◂坐䭥뗃㶱䥦栤桧佋桏╾㥓栺ꎡ⩖깨㟂ꎩ唸◂楐揂⤰쵀漲奋숰顶썳㊩片ㅮ䑉楺瑟갦浟冬獕硫ꥤ㈱电轮떬⑓橵㵒ꏂ숬ㅭ兗䕪뗂忂八䥰뭃楬䑘Ⓝ슘䴥刵廂䅡숻晓쉐浑숺愺췂単⥃兠䙉긣㝳⩚뼥뽘卌㬺住䑊㉯牤渦㡺睴䭞쉄</w:t>
      </w:r>
      <w:r>
        <w:rPr/>
        <w:t>ꥇ</w:t>
      </w:r>
      <w:r>
        <w:rPr/>
        <w:t>噠䍣䵞⌣慟쉋䭏㌪繊㠹䌩쉰䃎숤쉌쵹奚核</w:t>
      </w:r>
      <w:r>
        <w:rPr/>
        <w:t>ꖩ╦</w:t>
      </w:r>
      <w:r>
        <w:rPr/>
        <w:t>㝶숸縺쵢뿃䱰摲㷂㧂걅啯숮塟䌲栽쉣癥嚮敌⌥昣꥾⩂숫쉇썩暻쉺</w:t>
      </w:r>
      <w:r>
        <w:rPr/>
        <w:t>⡈⛎⎵</w:t>
      </w:r>
      <w:r>
        <w:rPr/>
        <w:t>컂</w:t>
      </w:r>
      <w:r>
        <w:rPr/>
        <w:t>⡾</w:t>
      </w:r>
      <w:r>
        <w:rPr/>
        <w:t>䁷晡숦祄䇂䙈㶘晷䩤犣䝞婤玬▥쉟⑆兓䐱㒱湱彾㥕ㅘ⿂⹌⯂ꅕ潕믍潯㍎恶乗晔䱄㞿쉘磂汔⍉倽䉸稪晘䝚갳两㈭칯㴫塖搬奟⴫뾏丯搫碬䞡䭏稲瑆䍃䙑㑾⽁㋂儬癶獂朳숱妻強ㅣⓂ潁瘷坬숦㑡䍋橥㌰묪氨싍䙖收쉮洰㙲</w:t>
      </w:r>
      <w:r>
        <w:rPr/>
        <w:t>ꥊ</w:t>
      </w:r>
      <w:r>
        <w:rPr/>
        <w:t>슬컂㝳</w:t>
      </w:r>
      <w:r>
        <w:rPr/>
        <w:t>ⴱ</w:t>
      </w:r>
      <w:r>
        <w:rPr/>
        <w:t>獎쉪쉊穱ㄪ⥱ꥺ䍀惃⯂</w:t>
      </w:r>
      <w:r>
        <w:rPr/>
        <w:t>⡚</w:t>
      </w:r>
      <w:r>
        <w:rPr/>
        <w:t>썂땀䔭䉅嘭圱㕡療䕪琮㭫☷ꄴ</w:t>
      </w:r>
      <w:r>
        <w:rPr/>
        <w:t>ꥏ</w:t>
      </w:r>
      <w:r>
        <w:rPr/>
        <w:t>갸恂偟♪쵚歡</w:t>
      </w:r>
      <w:r>
        <w:rPr/>
        <w:t>ꤽ</w:t>
      </w:r>
      <w:r>
        <w:rPr/>
        <w:t>攽珂뽲瀴柃㵕杗颥쉶쉌╁䥰ㅳ슻♦䱠媘䩌⼥⹁⹶戵辬䬷</w:t>
      </w:r>
      <w:r>
        <w:rPr/>
        <w:t>⠥</w:t>
      </w:r>
      <w:r>
        <w:rPr/>
        <w:t>ㅲ숰娦䵕</w:t>
      </w:r>
      <w:r>
        <w:rPr/>
        <w:t>⡟⑥</w:t>
      </w:r>
      <w:r>
        <w:rPr/>
        <w:t>湎⽇쉭䘥꺻婙䑥습싂</w:t>
      </w:r>
      <w:r>
        <w:rPr/>
        <w:t>ꤤ</w:t>
      </w:r>
      <w:r>
        <w:rPr/>
        <w:t>煲촊숩䝦椺冱㩺</w:t>
      </w:r>
      <w:r>
        <w:rPr/>
        <w:t>ⱦ</w:t>
      </w:r>
      <w:r>
        <w:rPr/>
        <w:t>彪⭋支い뇎抿こ㣍䉬쉒彤潋嗂摎剹炩畫⑒</w:t>
      </w:r>
      <w:r>
        <w:rPr/>
        <w:t>⠻</w:t>
      </w:r>
      <w:r>
        <w:rPr/>
        <w:t>䵉畅娮㌣畄汧䱗쵸㥾䗂偈┵剷⑞㪻渦㵃嘨</w:t>
      </w:r>
      <w:r>
        <w:rPr/>
        <w:t>⡌ⱸ</w:t>
      </w:r>
      <w:r>
        <w:rPr/>
        <w:t>ꤨ</w:t>
      </w:r>
      <w:r>
        <w:rPr/>
        <w:t>㠪嘩㵇ꆘ㉌싂싂ꅵ䛍㔩쉳潋⽱쉶顒䪮潒攽쉯⑒캡쵊ぇㅚ槂⮿欮ꥺ⻃</w:t>
      </w:r>
      <w:r>
        <w:rPr/>
        <w:t>ꕘ</w:t>
      </w:r>
      <w:r>
        <w:rPr/>
        <w:t>娩忂眲顒䧂슏匷㭁獁䵰䛂뼨珃渽</w:t>
      </w:r>
      <w:r>
        <w:rPr/>
        <w:t>⡑</w:t>
      </w:r>
      <w:r>
        <w:rPr/>
        <w:t>ㅆ慤場ꍳ瑩䣎쉍쉩湀ま浰숣써捁轡嫂䙀牍걘坔䁴眲㝋縣埂㐲䂏숹㩫쉅⥀㨶漶䪣単操怣걪㣂</w:t>
      </w:r>
      <w:r>
        <w:rPr/>
        <w:t>⣎</w:t>
      </w:r>
      <w:r>
        <w:rPr/>
        <w:t>쉥䱑灆䂱</w:t>
      </w:r>
      <w:r>
        <w:rPr/>
        <w:t>⡨</w:t>
      </w:r>
      <w:r>
        <w:rPr/>
        <w:t>쉭믂抮䥳⫍桀挫墏䂏⹰敥燂潧幠⾩㵊庵녅䔰㩀埂䏂奞唱敋숺䁖⴫䨰珂슮㝓䴰硱촵橒特硕녖䕟⥆䛂䙾䀭⬯믂㙖灤䘨梱癯桉穠䬮㠵迂悩쵉쉾䉓愮㥳㴯ꌪ倮奡䧎灳瓂쉖⏃뽡㝺顗♷歧杆瑦䳍嘳捣쵾⽲녰ꍡ슥朽倫⬬䨹㠱쉟䦘乬</w:t>
      </w:r>
      <w:r>
        <w:rPr/>
        <w:t>ꕆ</w:t>
      </w:r>
      <w:r>
        <w:rPr/>
        <w:t>쉎䈸ꥳ숱敚硪噞쉖栱䱣癤攰倹</w:t>
      </w:r>
      <w:r>
        <w:rPr/>
        <w:t>⢵</w:t>
      </w:r>
      <w:r>
        <w:rPr/>
        <w:t>喣⧂뭾灖あ⩧卵췂慌剖슮瑏쉑佣슿촨숬㍨⏂㭠쌰㝒杉╔轟ꏂ䡈䷎컂繒楍䅧硴繺뽆</w:t>
      </w:r>
      <w:r>
        <w:rPr/>
        <w:t>ꦘ</w:t>
      </w:r>
      <w:r>
        <w:rPr/>
        <w:t>숻쵙䐷쉴奠辡㝁녥摡슏숨</w:t>
      </w:r>
      <w:r>
        <w:rPr/>
        <w:t>ꥃ</w:t>
      </w:r>
      <w:r>
        <w:rPr/>
        <w:t>㊻䣂嘤㡩挣⛍㍷㮩穈塀ꅷ睆깥㐨婄杣ꍢ㕙䋂潫</w:t>
      </w:r>
      <w:r>
        <w:rPr/>
        <w:t>꧃</w:t>
      </w:r>
      <w:r>
        <w:rPr/>
        <w:t>嗍䤨㈯ꥺ㇂숥柂싂㚥卟⿂䉘䄴</w:t>
      </w:r>
      <w:r>
        <w:rPr/>
        <w:t>Ⳃ</w:t>
      </w:r>
      <w:r>
        <w:rPr/>
        <w:t>頳祠歪慞恺⼯䑶磂飃쵂攪㷂㜻슬╹嘺䘨楣繤淍㧂呥䢿瑸꺵⭉㎬婶㋃싂摕⑾焯湸刨숳칆䣂㧂⧂䕡</w:t>
      </w:r>
      <w:r>
        <w:rPr/>
        <w:t>꧂</w:t>
      </w:r>
      <w:r>
        <w:rPr/>
        <w:t>づ쉬⥄牦頨憬㑫⮡横咥썬江䍾㡘扵䈯⴫狂⼰犩浹䑘埂⥕䣂⭥爲䥮䉞䭾䉏ꅎ匮╫</w:t>
      </w:r>
      <w:r>
        <w:rPr/>
        <w:t>⣂</w:t>
      </w:r>
      <w:r>
        <w:rPr/>
        <w:t>㡄㶩캏灑땉ꅔ䵕䙙楹着㣍疿佴佖獤武䐹쵤쉖쉊썤乹㷂掻㘫礰쉞䝙㤴걐畍惂䡈晴䱫䰫瘷穭♖祗◂싂睠唯숵熏椣砬浥䔻䳂촨癕穣슩䘶쉣䁞溿㢬ꍞ䞮㡑㙗慣係珂武牪䵭噈땞䠬琲䮬⤩示痎亩쉏䜲깲倯⼵媻땘</w:t>
      </w:r>
      <w:r>
        <w:rPr/>
        <w:t>ⶩ</w:t>
      </w:r>
      <w:r>
        <w:rPr/>
        <w:t>㍟묫張剣⪣⨽珂╌넷檱습䵟搣歰晢抮깳器繡츊슿䖱㥶溡捄싍瀪癘⾩焤⥗싂㩥</w:t>
      </w:r>
      <w:r>
        <w:rPr/>
        <w:t>⠶</w:t>
      </w:r>
      <w:r>
        <w:rPr/>
        <w:t>块稦湧䥖幈⭾憩亩彩쵬権㋂吸㎥㨸䝵쉞繈⾣䭔⍠塉兪常ꆩ㍊汕䕱暡䃂싂</w:t>
      </w:r>
      <w:r>
        <w:rPr/>
        <w:t>⡖⸩</w:t>
      </w:r>
      <w:r>
        <w:rPr/>
        <w:t>繤慓깏㩌</w:t>
      </w:r>
      <w:r>
        <w:rPr/>
        <w:t>ⵈ</w:t>
      </w:r>
      <w:r>
        <w:rPr/>
        <w:t>묤뭄噡㩱櫂䗂숤䍅憵慔䉞䅈쉢湈祾佫䁙飂吹漪枩掵</w:t>
      </w:r>
      <w:r>
        <w:rPr/>
        <w:t>ꤴ</w:t>
      </w:r>
      <w:r>
        <w:rPr/>
        <w:t>㪘猤쉔</w:t>
      </w:r>
      <w:r>
        <w:rPr/>
        <w:t>ꦵ</w:t>
      </w:r>
      <w:r>
        <w:rPr/>
        <w:t>嘶╀䀮ꎥ㛂ァ</w:t>
      </w:r>
      <w:r>
        <w:rPr/>
        <w:t>꧃</w:t>
      </w:r>
      <w:r>
        <w:rPr/>
        <w:t>盂녙囍碥䜤迂쉎숭쉱䅲杗䑲⸪棍㵧넩┵朩祚硈㞿頬㕦녌潂恢녷さ숮䕍盍숫䥫䕯乳겘捈ꍕ</w:t>
      </w:r>
      <w:r>
        <w:rPr/>
        <w:t>ꤳ</w:t>
      </w:r>
      <w:r>
        <w:rPr/>
        <w:t>걄⑷横㷍쉹䡒䙷ꄰ敦⩐坑㑱䩄ꇎꄭ拂熩垩껂╤㛃弶칚⸰⩃敐♟㉦㥾䑦棂楴䘹Ⓜ⩎䡳䅐슻쉏</w:t>
      </w:r>
      <w:r>
        <w:rPr/>
        <w:t>ⰲ</w:t>
      </w:r>
      <w:r>
        <w:rPr/>
        <w:t>睥㒏쉯⹤竍⩎⑉</w:t>
      </w:r>
      <w:r>
        <w:rPr/>
        <w:t>꥟</w:t>
      </w:r>
      <w:r>
        <w:rPr/>
        <w:t>呢쉱숰䐹䕭楇䵚</w:t>
      </w:r>
      <w:r>
        <w:rPr/>
        <w:t>ⱅ</w:t>
      </w:r>
      <w:r>
        <w:rPr/>
        <w:t>㵰顴䎿땩猹婯㕌祉囂溘넦楥⫂쉬䙇싂係쵁恃穅産⩥ꄶ潄滂䉤㙟딤갻䉠䁧䇂㉕䉙繋╈弭⒥睒猯犬㍺柂쉶獘ㅧ㡯䴪⮿怯㕶쉇깗㩵㩴潔獅녢䫂䏂㎘깓㘳쉉杆칲䅁㵥⍆睹䝺础䙏瀰〷䰱숮⍴</w:t>
      </w:r>
      <w:r>
        <w:rPr/>
        <w:t>ꤤ</w:t>
      </w:r>
      <w:r>
        <w:rPr/>
        <w:t>振婉䋂挲慫숰㎘獭</w:t>
      </w:r>
      <w:r>
        <w:rPr/>
        <w:t>ꖱ</w:t>
      </w:r>
      <w:r>
        <w:rPr/>
        <w:t>橉稲ꅺ</w:t>
      </w:r>
      <w:r>
        <w:rPr/>
        <w:t>ꕲ</w:t>
      </w:r>
      <w:r>
        <w:rPr/>
        <w:t>噭挷顖穌忂㑂ꅪ挶獚⽇숺⍮䬵䫃䩐㤽⸶뽡⩓⸪帪䮩磂慆牪䁯곂挭噡彗⽤ㄨ췂牶穣쵑祸顐쉰掻췂갳呞煑轧♨䚬</w:t>
      </w:r>
      <w:r>
        <w:rPr/>
        <w:t>⡯</w:t>
      </w:r>
      <w:r>
        <w:rPr/>
        <w:t>㨰嚏睖췂歓䕶柂晌疻彐幞걎</w:t>
      </w:r>
      <w:r>
        <w:rPr/>
        <w:t>ꔰ⩳</w:t>
      </w:r>
      <w:r>
        <w:rPr/>
        <w:t>迂쉭䄻咩</w:t>
      </w:r>
      <w:r>
        <w:rPr/>
        <w:t>ꥅ</w:t>
      </w:r>
      <w:r>
        <w:rPr/>
        <w:t>긹䍷撡毂뽱ꍬさ걖牢㍲䀭⤪╃땭疡ꥭ싂㍨䡆</w:t>
      </w:r>
      <w:r>
        <w:rPr/>
        <w:t>ⵃ</w:t>
      </w:r>
      <w:r>
        <w:rPr/>
        <w:t>㥥㩗땪流㥕桫䉘䬬棍䁹쉱╆䬫烂쉓♭秂復橌輤묻㠣囎埂熥炬╠슏畫恕⹟硆頶ꅾ쉧쉷┥晾桵⾿奒뽚怷쉌忂㝎⍱㵟払ꥭ甹䑁烂㣂⽂㡸卑⯂瑸噔ꅦ슬曂㯂㙅</w:t>
      </w:r>
      <w:r>
        <w:rPr/>
        <w:t>ꤥ</w:t>
      </w:r>
      <w:r>
        <w:rPr/>
        <w:t>무畹䒩ㆩ呒㉪䩾䀤砺䵙辥꥗ㅩ䡫㥳潺</w:t>
      </w:r>
      <w:r>
        <w:rPr/>
        <w:t>ⰵ</w:t>
      </w:r>
      <w:r>
        <w:rPr/>
        <w:t>拂⼯摨掬䅚浯滂䴴壂䑗扰飂컎⹠眲䰽⭧⹎㖘奶䑺汊汙슣绂湖ꍎ牕湇숷偭櫂䫂⾱䄴㓂佬飍칍䊏杔숻뭭</w:t>
      </w:r>
      <w:r>
        <w:rPr/>
        <w:t>Ⱔ</w:t>
      </w:r>
      <w:r>
        <w:rPr/>
        <w:t>䍟涻슣뭟싂칅⚿걷ㆿ弽䥶슿⑏⨤쉃깎숯㷂恕㡂䕖橃牯浺吊乏杴湚䙪쉹䱷咩縪뽾祊⎮⑚轵칊䡢쉯硯䤫轊</w:t>
      </w:r>
      <w:r>
        <w:rPr/>
        <w:t>ⱍ</w:t>
      </w:r>
      <w:r>
        <w:rPr/>
        <w:t>숫挹쵰危䤮夥㢘扎촽╕</w:t>
      </w:r>
      <w:r>
        <w:rPr/>
        <w:t>ꗂ</w:t>
      </w:r>
      <w:r>
        <w:rPr/>
        <w:t>슡捪쉦恂搥숶⭘쉀珂숱䫂坁㌦땞牖㙋</w:t>
      </w:r>
      <w:r>
        <w:rPr/>
        <w:t>ⵙ</w:t>
      </w:r>
      <w:r>
        <w:rPr/>
        <w:t>䏂䉒䈦璿扚␯瑎奐슩⮏</w:t>
      </w:r>
      <w:r>
        <w:rPr/>
        <w:t>ꕓ</w:t>
      </w:r>
      <w:r>
        <w:rPr/>
        <w:t>慷⻍䁖䎏侮洮쉁䘨⴨쉠╥喱</w:t>
      </w:r>
      <w:r>
        <w:rPr/>
        <w:t>Ⳃ</w:t>
      </w:r>
      <w:r>
        <w:rPr/>
        <w:t>吹</w:t>
      </w:r>
      <w:r>
        <w:rPr/>
        <w:t>ⱇ⩭</w:t>
      </w:r>
      <w:r>
        <w:rPr/>
        <w:t>䏂䣍⒡뽱㍅噲⌺畤⩷㊱嘮⩗㎣썧넯㪩㶬슻㐽⤳쉏㵷獩榩捤쵷买땉彎瘫</w:t>
      </w:r>
      <w:r>
        <w:rPr/>
        <w:t>⡨</w:t>
      </w:r>
      <w:r>
        <w:rPr/>
        <w:t>顴坮⧂싎輶썪ㅎ砲╧⾩╮剩䒩塢瀳桳僂懍</w:t>
      </w:r>
      <w:r>
        <w:rPr/>
        <w:t>⠤</w:t>
      </w:r>
      <w:r>
        <w:rPr/>
        <w:t>숫㌥⻂㢩没䩮⵨噵潴急쉮땦塓쉷䑁⩱䢩埂杶䠭㥧猴쉱쉬窡㋂潘ꅘ⫂䀸䙘ꏂ礭庡ꍠ⭰恰䑊疮啒㍞玡牣ꌥ捩⛃슩恳䵖</w:t>
      </w:r>
      <w:r>
        <w:rPr/>
        <w:t>ꗂꕞ</w:t>
      </w:r>
      <w:r>
        <w:rPr/>
        <w:t>㵭神⎥⎬珎梱曂汏塁䴬䙒쉋䵇瞻싂欣</w:t>
      </w:r>
      <w:r>
        <w:rPr/>
        <w:t>ꥋ</w:t>
      </w:r>
      <w:r>
        <w:rPr/>
        <w:t>佒쵄眰㮵쉱浥頸塶䗂ㆵ뼲촮獣쉹ꄨ⍉숻圩䉕딺獐</w:t>
      </w:r>
      <w:r>
        <w:rPr/>
        <w:t>ⶩ</w:t>
      </w:r>
      <w:r>
        <w:rPr/>
        <w:t>㶡◂坊㌳</w:t>
      </w:r>
      <w:r>
        <w:rPr/>
        <w:t>ꦱ</w:t>
      </w:r>
      <w:r>
        <w:rPr/>
        <w:t>啓쵌넴</w:t>
      </w:r>
      <w:r>
        <w:rPr/>
        <w:t>ꕧ</w:t>
      </w:r>
      <w:r>
        <w:rPr/>
        <w:t>䧂轒쉅係䕸参秃爤┤쉱깑泃⍯煤畗⌷</w:t>
      </w:r>
      <w:r>
        <w:rPr/>
        <w:t>ꦿ</w:t>
      </w:r>
      <w:r>
        <w:rPr/>
        <w:t>ꍫ啤潦쉩쉘䕰擂びⓂ싂䑍捫쉱䡂</w:t>
      </w:r>
      <w:r>
        <w:rPr/>
        <w:t>⠰</w:t>
      </w:r>
      <w:r>
        <w:rPr/>
        <w:t>偶畟礶㠭쉞숫䭕넬堻汢珂쉪</w:t>
      </w:r>
      <w:r>
        <w:rPr/>
        <w:t>⡒</w:t>
      </w:r>
      <w:r>
        <w:rPr/>
        <w:t>祚⾿洮椦땪癎캩䠮爤뼳狂璏땫</w:t>
      </w:r>
      <w:r>
        <w:rPr/>
        <w:t>Ⱙ</w:t>
      </w:r>
      <w:r>
        <w:rPr/>
        <w:t>埃쉗迂숮䪘◂泍轫슮中숬</w:t>
      </w:r>
      <w:r>
        <w:rPr/>
        <w:t>ⲡ</w:t>
      </w:r>
      <w:r>
        <w:rPr/>
        <w:t>뽴⑘煶⼲⽇</w:t>
      </w:r>
      <w:r>
        <w:rPr/>
        <w:t>ꦵ</w:t>
      </w:r>
      <w:r>
        <w:rPr/>
        <w:t>幋슥橴쎏娻圱㑖슏</w:t>
      </w:r>
      <w:r>
        <w:rPr/>
        <w:t>Ⱨ</w:t>
      </w:r>
      <w:r>
        <w:rPr/>
        <w:t>ꅇ䙷㦥悮参ネ㘣㖿㟂㝣㧂扞敗숳</w:t>
      </w:r>
      <w:r>
        <w:rPr/>
        <w:t>ⱺ⸶</w:t>
      </w:r>
      <w:r>
        <w:rPr/>
        <w:t>㉥㉘瞻⥌땅湸偆║積㓂䨯樤䟃制㠵敯</w:t>
      </w:r>
      <w:r>
        <w:rPr/>
        <w:t>Ɽ</w:t>
      </w:r>
      <w:r>
        <w:rPr/>
        <w:t>䄳䃂</w:t>
      </w:r>
      <w:r>
        <w:rPr/>
        <w:t>Ⱕ</w:t>
      </w:r>
      <w:r>
        <w:rPr/>
        <w:t>㧂䐸㥖싍獰摊併</w:t>
      </w:r>
      <w:r>
        <w:rPr/>
        <w:t>ꔽ</w:t>
      </w:r>
      <w:r>
        <w:rPr/>
        <w:t>即䑲姂忂㙬⑔㛂塦㮏椱秂䉁共焥䪩䉗캮偊湫帱⛂挹㩠啘漳喻晩ꥣꅏ뗂䔹╍欹⩭轕个䉰ヂ⧂</w:t>
      </w:r>
      <w:r>
        <w:rPr/>
        <w:t>ꦻ</w:t>
      </w:r>
      <w:r>
        <w:rPr/>
        <w:t>憡颡擂汒塂칋숥矃⪡</w:t>
      </w:r>
      <w:r>
        <w:rPr/>
        <w:t>ꕀ</w:t>
      </w:r>
      <w:r>
        <w:rPr/>
        <w:t>Ⱞ</w:t>
      </w:r>
      <w:r>
        <w:rPr/>
        <w:t>슩伺噩㴴䨣桲䍹츩䆿갺潂樵报欺䀺嫂轇澬珂櫂ㅳ劻썎瓂㭄䙟㛂潭噠冩吵뮻㑥䡱㟃倵穙婂奅⍎㐹깆쉬㑾敄</w:t>
      </w:r>
      <w:r>
        <w:rPr/>
        <w:t>꧂</w:t>
      </w:r>
      <w:r>
        <w:rPr/>
        <w:t>쏂춮䆮</w:t>
      </w:r>
      <w:r>
        <w:rPr/>
        <w:t>ꕍ</w:t>
      </w:r>
      <w:r>
        <w:rPr/>
        <w:t>뭴䉸飂쉗坃</w:t>
      </w:r>
      <w:r>
        <w:rPr/>
        <w:t>ⱚ</w:t>
      </w:r>
      <w:r>
        <w:rPr/>
        <w:t>䉄頶浰䧍嫂厮秂䛂싂</w:t>
      </w:r>
      <w:r>
        <w:rPr/>
        <w:t>⣂</w:t>
      </w:r>
      <w:r>
        <w:rPr/>
        <w:t>䝳㔻䬲橫婨慯䮘獬坔䁏쉭䑎㑷竂潑숬슻䱲䭳湱洨縺걓柂㡊䕚⥎⽠晖</w:t>
      </w:r>
      <w:r>
        <w:rPr/>
        <w:t>Ⳃ</w:t>
      </w:r>
      <w:r>
        <w:rPr/>
        <w:t>䍂캣眨歹桀䭉埂ꅓ</w:t>
      </w:r>
      <w:r>
        <w:rPr/>
        <w:t>ⲱ</w:t>
      </w:r>
      <w:r>
        <w:rPr/>
        <w:t>쉲愊⭖恃彈⑃夷뗂乢倯╳쉫䲿쉭⍁㟂䝵</w:t>
      </w:r>
      <w:r>
        <w:rPr/>
        <w:t>ⷃ</w:t>
      </w:r>
      <w:r>
        <w:rPr/>
        <w:t>䟂䜺╔䈵♱戴幑꥖潅債칬ꇂ汕㴣獵긨䣂稸쉁䈭䓂怳竂숤㫂⥔䙵䃂㌨묽戰</w:t>
      </w:r>
      <w:r>
        <w:rPr/>
        <w:t>ꖏ</w:t>
      </w:r>
      <w:r>
        <w:rPr/>
        <w:t>呔磂潇䱇⫃쵃悬堫吵싂唣㓂畹㡳㍰㐮⮏ꅭ♋ぞ焭䟂夹㩅吴姂녈擂眭䔹</w:t>
      </w:r>
      <w:r>
        <w:rPr/>
        <w:t>꧂</w:t>
      </w:r>
      <w:r>
        <w:rPr/>
        <w:t>䅁楥쉘⚩疩桙걈䬤⍠뭪⸴姂求怫⯂숵砯┶癶慺堶딸塳䟂䉔쉈䳎凂忂땑㈷숳䒡쉧⬽⩵䩚䯂溮㘱숰䈸㴥決䠥皻喡숳䭇㥈澵</w:t>
      </w:r>
      <w:r>
        <w:rPr/>
        <w:t>ꤹ</w:t>
      </w:r>
      <w:r>
        <w:rPr/>
        <w:t>擂ㄴ婰╒噒</w:t>
      </w:r>
      <w:r>
        <w:rPr/>
        <w:t>ꥈ</w:t>
      </w:r>
      <w:r>
        <w:rPr/>
        <w:t>娻ꍉ从⹦揂⥙⤬眥㩍╴⩍婷숽⌷䕊煓楁ネ塸攬ㅙ䘷쉗滃剬䕕䬵⽺穬䡉绂䉓⽠쉉㡪穕㍅顕憬灂䌺䁷䐥</w:t>
      </w:r>
      <w:r>
        <w:rPr/>
        <w:t>ꤵ⥃</w:t>
      </w:r>
      <w:r>
        <w:rPr/>
        <w:t>飂䔣椬杙쉩扇䴥块轓䌵伪녅摮녱桁䅒㨽䍉塢桞坌㨯睰仂춿䌳扙願晵獲梮煺䐤湕頳㏎숨轍匶㨷漱쉏呎䅎습䆮轭⻂</w:t>
      </w:r>
      <w:r>
        <w:rPr/>
        <w:t>⡚</w:t>
      </w:r>
      <w:r>
        <w:rPr/>
        <w:t>皬搣唥깸涮㥠쉔㡑愤䍌㘫窻獨熱⽎洬ꌺㅤ☴汯◂盂쉟⌷瑳㖱呤捐칶䟂쉙썸㡧熩⹍뮮䵬灧祘敒哃쉷</w:t>
      </w:r>
      <w:r>
        <w:rPr/>
        <w:t>ꦻ⵰</w:t>
      </w:r>
      <w:r>
        <w:rPr/>
        <w:t>偸숪┪檿⩍칺䑪Ⓝ䍠㕙䲱⭯숶슣ꅈ땾</w:t>
      </w:r>
      <w:r>
        <w:rPr/>
        <w:t>꤭</w:t>
      </w:r>
      <w:r>
        <w:rPr/>
        <w:t>奵썟ㅌ㉘晫轁畷꺥</w:t>
      </w:r>
      <w:r>
        <w:rPr/>
        <w:t>ⶻ</w:t>
      </w:r>
      <w:r>
        <w:rPr/>
        <w:t>䰬窣쵫䍍甤楴㵟灁츴ꄸ橔⭨炡쉌绂㞥汇穄搪忂♩䦵䞏䌨䴨䥡⮿♵⹊㍃㛂愵⾱䭨摄⾻恫싂摎䘰爽繮㭈숴剣쉫㍨⽆슩쵈桓녹䞥슥抮俍啁歌㵯숸徏</w:t>
      </w:r>
      <w:r>
        <w:rPr/>
        <w:t>ⴻ</w:t>
      </w:r>
      <w:r>
        <w:rPr/>
        <w:t>塳䘦硒㞱⍃圥獐쉶⍒愺뮮佭㘲姂</w:t>
      </w:r>
      <w:r>
        <w:rPr/>
        <w:t>ꕘ</w:t>
      </w:r>
      <w:r>
        <w:rPr/>
        <w:t>畇牸㵲撵䲥䅊剃</w:t>
      </w:r>
      <w:r>
        <w:rPr/>
        <w:t>ꕔ</w:t>
      </w:r>
      <w:r>
        <w:rPr/>
        <w:t>彍㴺╚쉮匮쉊转쉂係숮㏂椮哂瘨繀斣晐쉬䝞☬걆㩍厩卲極晨╯㉪輤뭊⭥欪</w:t>
      </w:r>
      <w:r>
        <w:rPr/>
        <w:t>ꥍ</w:t>
      </w:r>
      <w:r>
        <w:rPr/>
        <w:t>磂떻䭌憥祤㕀澘䬷╷칒䝥쉖䅦깪뽌⹭</w:t>
      </w:r>
      <w:r>
        <w:rPr/>
        <w:t>⠩</w:t>
      </w:r>
      <w:r>
        <w:rPr/>
        <w:t>潨坃㴥睦坏㉰睠쉚슥䱸쉘䡁䕂沣넪숤겻㎘㵊正⭧䕭긹╵祯뽀歁ꅖ頺啁楋䨩䱓껂까煵㕃湑䴩㭹쉋⍲橥거沬숨㟂䠰⨷⒡㡖⧂䡡⥠〮숺䙨⹚瑭䥉⨶뽵쉸ꥺ딯䬪갵썲쉕쌵쵖㕈䣂輶吲輊䦩眰㩯煭⫂佒⭋㝄걇⑈愭⩃䉀쎿桧쉷┱</w:t>
      </w:r>
      <w:r>
        <w:rPr/>
        <w:t>ꔴ</w:t>
      </w:r>
      <w:r>
        <w:rPr/>
        <w:t>ㅍ灭繒슩쉶吨습䎻䖩瑶剺딹顫䭤扄啣㗍䖱卣</w:t>
      </w:r>
      <w:r>
        <w:rPr/>
        <w:t>꧂</w:t>
      </w:r>
      <w:r>
        <w:rPr/>
        <w:t>埂숴揍伤楊㨵떮</w:t>
      </w:r>
      <w:r>
        <w:rPr/>
        <w:t>ⵥ</w:t>
      </w:r>
      <w:r>
        <w:rPr/>
        <w:t>䵍乸项╉㝰╸唵뽀旂户</w:t>
      </w:r>
      <w:r>
        <w:rPr/>
        <w:t>⠳</w:t>
      </w:r>
      <w:r>
        <w:rPr/>
        <w:t>ꄰ길㌭깴䲩싂旂싂浢䥊捣柂硬睺◂숭뇂싂걠ꍇ六㠱䅡慓㩔睆匪椭쉦␵㬩⩟㞥䃂⬲啢拂쉮숻睺恊䐫顋睃갳牂ꄪ뗂</w:t>
      </w:r>
      <w:r>
        <w:rPr/>
        <w:t>ꖩ</w:t>
      </w:r>
      <w:r>
        <w:rPr/>
        <w:t>湵摍卾㔽梥</w:t>
      </w:r>
      <w:r>
        <w:rPr/>
        <w:t>Ɑ</w:t>
      </w:r>
      <w:r>
        <w:rPr/>
        <w:t>改䝧框╄㵫䡁㡮ꇂ楟쉾쉴㙷숯儶⍴慸卸啖⒱慖帬쉐伺癭ꇂ猰稣晖䨦䃎煭뇂䰥抬㭘㉤扠顨칌싂쉆䗂䬯숮弻䉳䤲乴⨴㬭⭃썭쉖쉍䀪䨴佧㎡神㈷卄⽓</w:t>
      </w:r>
      <w:r>
        <w:rPr/>
        <w:t>⠩⩕⭌</w:t>
      </w:r>
      <w:r>
        <w:rPr/>
        <w:t>段㬤ㄹ丷㞘䮱摹惂䉱⽘㙵ꥭ䠸ꍫ硗帷狂䈱쉬</w:t>
      </w:r>
      <w:r>
        <w:rPr/>
        <w:t>ꤵ</w:t>
      </w:r>
      <w:r>
        <w:rPr/>
        <w:t>뼵垘䘺湗㥵湧숻䉆窿䵪磂坧杔湖㕮㡋싎喿䟂</w:t>
      </w:r>
      <w:r>
        <w:rPr/>
        <w:t>ⱘ</w:t>
      </w:r>
      <w:r>
        <w:rPr/>
        <w:t>牴ㅞ숳欱弮싂励攵쵠쉾싂㡍㝫瀰⤩</w:t>
      </w:r>
      <w:r>
        <w:rPr/>
        <w:t>ⲿ</w:t>
      </w:r>
      <w:r>
        <w:rPr/>
        <w:t>칊氰싃爩䄮槍②光㍺쉠恠畣␦</w:t>
      </w:r>
      <w:r>
        <w:rPr/>
        <w:t>⠰⨪</w:t>
      </w:r>
      <w:r>
        <w:rPr/>
        <w:t>慺뿍╓⽉杂칗⤥⯂辮睆沣捃긨䑩⹹琹佺秃㑺</w:t>
      </w:r>
      <w:r>
        <w:rPr/>
        <w:t>ⰶ</w:t>
      </w:r>
      <w:r>
        <w:rPr/>
        <w:t>偌쉙숭䳃濂싃敳槂뼦놘㷂䳂挲숩塣墡懂扌愪桎⨹帬卤䒻楥㝒ꅊ╌䡃湣顔㫂㖩漪㌻땁땃싂参䍰凂⩈㨺䕴䕘懂㮩ꍭ쵇䏂䙭墿뽂넹═伺啫䏂祘쉥슣佌䍟汫扖䍍ㄦ</w:t>
      </w:r>
      <w:r>
        <w:rPr/>
        <w:t>ꥎ</w:t>
      </w:r>
      <w:r>
        <w:rPr/>
        <w:t>坍歬奵⫂瘰瑔敆歍ぐ갥幂䜵䭠姃䪡䱣瘦壂㧃槃╒⑾樦ꇂ兮♩湺塍쉘啩瀷⑬깳皿旂嘰쵮䱓婶뭎뭭瑄桋捱묺ꥶ杤䡐榥夨⍑扅婹栦⧂䁆㤽䦥䲡捣걊剰ꥤ쉄숤䡠꧎焫ꍏ权</w:t>
      </w:r>
      <w:r>
        <w:rPr/>
        <w:t>ꤵ╭</w:t>
      </w:r>
      <w:r>
        <w:rPr/>
        <w:t>灚䛎묲漻坷⛂㥰奪땔恦敫廂弤盂顄║</w:t>
      </w:r>
      <w:r>
        <w:rPr/>
        <w:t>ⰽ</w:t>
      </w:r>
      <w:r>
        <w:rPr/>
        <w:t>䇂摵灉疣䅂卤墥촮㕣ꥮ㭢⮩ギ쉚奫⧂匱⍒쉾轢灆穱䎡㠮姂癌㝸廂歇숺⵱䜶〦卒⵮睱⩢</w:t>
      </w:r>
      <w:r>
        <w:rPr/>
        <w:t>ⷂ</w:t>
      </w:r>
      <w:r>
        <w:rPr/>
        <w:t>묺◂⨩</w:t>
      </w:r>
      <w:r>
        <w:rPr/>
        <w:t>ꔰ</w:t>
      </w:r>
      <w:r>
        <w:rPr/>
        <w:t>復꥚⦣쉇㤽庬䁒ㅾ♐쉔긳嚻꥞䉅攦䙄갥치녲榱쉅싃棂ㅁꌹꌥ䥸칃㈪싂漩쉡쉄숥碡摳吹㥹嫂怴䭡硙煎</w:t>
      </w:r>
      <w:r>
        <w:rPr/>
        <w:t>ꕸ</w:t>
      </w:r>
      <w:r>
        <w:rPr/>
        <w:t>㨊╪浴녯偙攥쉏愮䙭䤪㪿歇療吴汉숮䔵╕漳쉱乤쉩摒숬쉴䩇牖婇辻䡭⴮恊呐搴涘ꎱ桳녀噞㩑恺父䨦是䨵ꥣ湟땰娺溣烂䉪昮쉅㚩⩀穉</w:t>
      </w:r>
      <w:r>
        <w:rPr/>
        <w:t>⣂╇</w:t>
      </w:r>
      <w:r>
        <w:rPr/>
        <w:t>䕞쉲卩슘㢩炡␵ꅀ歹塵쉙쉇⨫奂⩒櫂捓䍈⑴櫂便䉉⚘쉣㝖</w:t>
      </w:r>
      <w:r>
        <w:rPr/>
        <w:t>ꥑ</w:t>
      </w:r>
      <w:r>
        <w:rPr/>
        <w:t>幭䙯磂嘭쉬녥쉓㕘捘䍊乴</w:t>
      </w:r>
      <w:r>
        <w:rPr/>
        <w:t>꤭</w:t>
      </w:r>
      <w:r>
        <w:rPr/>
        <w:t>ꄩ⺣佊♅⑱ꅉ㉡䝌</w:t>
      </w:r>
      <w:r>
        <w:rPr/>
        <w:t>ⶮ</w:t>
      </w:r>
      <w:r>
        <w:rPr/>
        <w:t>绂塃彵潏숸繐쉂쉀伴⛂煰兌檏搶䋂녕ꇂ囂⯍乁搬</w:t>
      </w:r>
      <w:r>
        <w:rPr/>
        <w:t>ꦵ</w:t>
      </w:r>
      <w:r>
        <w:rPr/>
        <w:t>Ⱞ</w:t>
      </w:r>
      <w:r>
        <w:rPr/>
        <w:t>敋칱쉺</w:t>
      </w:r>
      <w:r>
        <w:rPr/>
        <w:t>ꦏ</w:t>
      </w:r>
      <w:r>
        <w:rPr/>
        <w:t>堭쉡兇敕怷奵딪滂쉓갣瑄ꍋ剑⨸䨱瑴䘱⩈╊믂轤㗂戫椽㖵涬䍠뽏㑠慳䄭曂䐤畄䳂瞡쉾쉗쉑</w:t>
      </w:r>
      <w:r>
        <w:rPr/>
        <w:t>ꕗ</w:t>
      </w:r>
      <w:r>
        <w:rPr/>
        <w:t>稳땚婪</w:t>
      </w:r>
      <w:r>
        <w:rPr/>
        <w:t>ꔨ</w:t>
      </w:r>
      <w:r>
        <w:rPr/>
        <w:t>⡡</w:t>
      </w:r>
      <w:r>
        <w:rPr/>
        <w:t>⼫츸갱䰹㠯⨶⍈獐숷町顷╈婊╘哂轊䨻华䡬洸矎츣싎</w:t>
      </w:r>
      <w:r>
        <w:rPr/>
        <w:t>ꥒ</w:t>
      </w:r>
      <w:r>
        <w:rPr/>
        <w:t>걯㝤ꍎ뭲佈晷繈</w:t>
      </w:r>
      <w:r>
        <w:rPr/>
        <w:t>ⱑ</w:t>
      </w:r>
      <w:r>
        <w:rPr/>
        <w:t>繹璣栴录숰걶樳쉯쉏⽶攸殏灓䍁帣땅喩</w:t>
      </w:r>
      <w:r>
        <w:rPr/>
        <w:t>ⱹ</w:t>
      </w:r>
      <w:r>
        <w:rPr/>
        <w:t>㎣⸸䲏슘皬㤦☲㣂ふ獾㙢祚㩣轵㧂</w:t>
      </w:r>
      <w:r>
        <w:rPr/>
        <w:t>ꕨ</w:t>
      </w:r>
      <w:r>
        <w:rPr/>
        <w:t>礻弪⨤呃㠥</w:t>
      </w:r>
      <w:r>
        <w:rPr/>
        <w:t>ꕩ</w:t>
      </w:r>
      <w:r>
        <w:rPr/>
        <w:t>ㅲ뭌睙쉭䓂쉚䄮ㆡ㴰琩摚싍悬</w:t>
      </w:r>
      <w:r>
        <w:rPr/>
        <w:t>Ⳃ</w:t>
      </w:r>
      <w:r>
        <w:rPr/>
        <w:t>硬</w:t>
      </w:r>
      <w:r>
        <w:rPr/>
        <w:t>ⴲ</w:t>
      </w:r>
      <w:r>
        <w:rPr/>
        <w:t>㍧飂쵚捠婐딽䤭偔깉㤫딪䏂䥾쌤㝎牧䑸䀱檡쉮</w:t>
      </w:r>
      <w:r>
        <w:rPr/>
        <w:t>ꥂ</w:t>
      </w:r>
      <w:r>
        <w:rPr/>
        <w:t>潱</w:t>
      </w:r>
      <w:r>
        <w:rPr/>
        <w:t>ⲥ</w:t>
      </w:r>
      <w:r>
        <w:rPr/>
        <w:t>匬氦ꍩ獭ꍏ㙤縣☻摅⑷昨塌猯</w:t>
      </w:r>
      <w:r>
        <w:rPr/>
        <w:t>ꤹ</w:t>
      </w:r>
      <w:r>
        <w:rPr/>
        <w:t>䣂畬轡㓂總囂㝌썄䅒佄椶幠䇎䡅㙬潃⩈㑺䗂뇂ㅫ癠믂瓎枿ꄨ㪿欰⑅煪</w:t>
      </w:r>
      <w:r>
        <w:rPr/>
        <w:t>ⱱ</w:t>
      </w:r>
      <w:r>
        <w:rPr/>
        <w:t>塄ㅮꅲ硐搯睇昹睵弪㡣㡥浐쵡穉ꍞ㨪⒬弰啊</w:t>
      </w:r>
      <w:r>
        <w:rPr/>
        <w:t>ꔥ</w:t>
      </w:r>
      <w:r>
        <w:rPr/>
        <w:t>浪</w:t>
      </w:r>
      <w:r>
        <w:rPr/>
        <w:t>ꥏ</w:t>
      </w:r>
      <w:r>
        <w:rPr/>
        <w:t>扨㝧祖깢浳䇂你뽖偋猪䷍嘪䑬딨墘啥慸燂空╕顊䩍⹹ꅔ墩李㘣株佪颮</w:t>
      </w:r>
      <w:r>
        <w:rPr/>
        <w:t>ⱉ</w:t>
      </w:r>
      <w:r>
        <w:rPr/>
        <w:t>䵅児㌵떬䁬쉂뇂⑸憿⑇轳䍺쌱䱑欸䀨㦘㍖哂ꥭ䱏坉堲倰佔匩⍄睴听硭啍獤摁ꅏ煱䴪⯂爻⨮圲㜱煆뽰슬到燎捾怹㜫澩㐻焪딽捵넵촶澣㜯㥌⩸劮塪㥐慑ㅺ</w:t>
      </w:r>
      <w:r>
        <w:rPr/>
        <w:t>ⱃ</w:t>
      </w:r>
      <w:r>
        <w:rPr/>
        <w:t>剘繸䬸싂助㍯晫楗㑹坰㦻頻䃂뽉皡㟃⬪쉄⪩싎쉈煦㯎拂濃彣⮩穎椭츯쉟煶㴲塶슩㨣湬숣攴쉦깴♧믂䵷䖮卒䞘㉚圥㒬䒘⦣</w:t>
      </w:r>
      <w:r>
        <w:rPr/>
        <w:t>ⱹ</w:t>
      </w:r>
      <w:r>
        <w:rPr/>
        <w:t>潅</w:t>
      </w:r>
      <w:r>
        <w:rPr/>
        <w:t>ꗂ</w:t>
      </w:r>
      <w:r>
        <w:rPr/>
        <w:t>漫〪䁭숽㘊弮昨쉚撥㷎쉵周춵砹䝂㙧썕棂奙칋숦怫쉑㑑⌹栮쉾䜽⍲題愦쉬㡣免呁欶</w:t>
      </w:r>
      <w:r>
        <w:rPr/>
        <w:t>⡉</w:t>
      </w:r>
      <w:r>
        <w:rPr/>
        <w:t>뮬䅓┮䭴뭆幋弴쉈晘僂쉶㤫嚘쉂⹕媿坣佖䟂</w:t>
      </w:r>
      <w:r>
        <w:rPr/>
        <w:t>ⱄ</w:t>
      </w:r>
      <w:r>
        <w:rPr/>
        <w:t>㞵壂牶乵㩴쉍</w:t>
      </w:r>
      <w:r>
        <w:rPr/>
        <w:t>ⱪ</w:t>
      </w:r>
      <w:r>
        <w:rPr/>
        <w:t>䙡숩칹呒싂쉅畂ꅂㅑ⩪䙣䍚嗂⪡呬繤坈⩸⹟〳㍆╤䨩㟂柍呈娰쉟祖ꍡ唷㭷䭧慅㭤뽱⥠啌䕏悻䥹촪䑂쉴䯂旂⑰敍슿뇂꺣</w:t>
      </w:r>
      <w:r>
        <w:rPr/>
        <w:t>⡆</w:t>
      </w:r>
      <w:r>
        <w:rPr/>
        <w:t>呆瓂廃쉏뇂⼦䚮漫夹쵅</w:t>
      </w:r>
      <w:r>
        <w:rPr/>
        <w:t>ⶣ</w:t>
      </w:r>
      <w:r>
        <w:rPr/>
        <w:t>扭긤晡歔</w:t>
      </w:r>
      <w:r>
        <w:rPr/>
        <w:t>Ⱖ</w:t>
      </w:r>
      <w:r>
        <w:rPr/>
        <w:t>獣䥈싂Ⓜꍥ▿땀칢䜦쉮汒瀪⼤숯楋⥾⑄䉔䁷圤沏쉅桦晟☹䈪⭯煒檻穔⭁参稻㟍教⮡</w:t>
      </w:r>
      <w:r>
        <w:rPr/>
        <w:t>꥓</w:t>
      </w:r>
      <w:r>
        <w:rPr/>
        <w:t>抵</w:t>
      </w:r>
      <w:r>
        <w:rPr/>
        <w:t>ꥉ</w:t>
      </w:r>
      <w:r>
        <w:rPr/>
        <w:t>撡䑷汁䑾㘣녏⥚䑹㕾뽔</w:t>
      </w:r>
      <w:r>
        <w:rPr/>
        <w:t>ꗂ</w:t>
      </w:r>
      <w:r>
        <w:rPr/>
        <w:t>甽䞱쉄䋂쉋玱啑晊쉋猨㉈쌽幎䈪</w:t>
      </w:r>
      <w:r>
        <w:rPr/>
        <w:t>꧂</w:t>
      </w:r>
      <w:r>
        <w:rPr/>
        <w:t>䔯卾扁</w:t>
      </w:r>
      <w:r>
        <w:rPr/>
        <w:t>ꕂ</w:t>
      </w:r>
      <w:r>
        <w:rPr/>
        <w:t>揂喡쉁婁䕑⹓녨㍍穈싂ꥧ䙐䐯뭋⩪숫潓쉪㉥㕒⫂竂绂ꅷ绂쌹㥏⵬쉍偣眹穌뗂쉎ꅟ겮並捷녤噴뭎畨</w:t>
      </w:r>
      <w:r>
        <w:rPr/>
        <w:t>⡂</w:t>
      </w:r>
      <w:r>
        <w:rPr/>
        <w:t>瀷㜱슬楰㉤橓㕢⍠䫂ꆘ㌻〤䯂䅾⍉뽹は㉃䊵</w:t>
      </w:r>
      <w:r>
        <w:rPr/>
        <w:t>ꤸ</w:t>
      </w:r>
      <w:r>
        <w:rPr/>
        <w:t>슮깴䩠⩘轧桤넥싂彏惂禱</w:t>
      </w:r>
      <w:r>
        <w:rPr/>
        <w:t>ⵓ</w:t>
      </w:r>
      <w:r>
        <w:rPr/>
        <w:t>曂摟⹄숺垩䵭䬣桷쉊楖䦵嗂灵纻竂㬳⩞</w:t>
      </w:r>
      <w:r>
        <w:rPr/>
        <w:t>ⱇ</w:t>
      </w:r>
      <w:r>
        <w:rPr/>
        <w:t>剖夷未䫂睖婵뿎쉁⫂䷂䢵憥輱㯃晒憡椵穤䔽䌩䛂甶숻ꅢ吽廃싂뼣䁄ㅔ쏂⑶堮䕸怦畟燍쉒⨽⥮촨녆숰칉쉱</w:t>
      </w:r>
      <w:r>
        <w:rPr/>
        <w:t>ⱔ</w:t>
      </w:r>
      <w:r>
        <w:rPr/>
        <w:t>䵳䘪숶焽숩ꌺ㵂⤴娸奃뿎噒掵喱㙋秂⸫䩟쉃晹乳⬬栶쉯</w:t>
      </w:r>
      <w:r>
        <w:rPr/>
        <w:t>⡢</w:t>
      </w:r>
      <w:r>
        <w:rPr/>
        <w:t>殥녢穯繡䑟䝚だ뽙뮥䱖䎿献乮轳䕟쉏㡋珂㯎걦⦏䲱⛃扤㜺欺硒噆䁭䃂丳之싂倽到쌪꥚쵕奶䠩㑊⪘縨䑨䅩묹␥䕰㛎汾촮㋂䫂뭚儺慉걏廂㙈憥涣┭燎</w:t>
      </w:r>
      <w:r>
        <w:rPr/>
        <w:t>⣎⦘</w:t>
      </w:r>
      <w:r>
        <w:rPr/>
        <w:t>䥐塀䩂灎</w:t>
      </w:r>
      <w:r>
        <w:rPr/>
        <w:t>Ⳏ⬶</w:t>
      </w:r>
      <w:r>
        <w:rPr/>
        <w:t>숨녴縬⸵唱癙橴뗍乑쌥䱟牭獩朴癟书厵㪵ꎥ</w:t>
      </w:r>
      <w:r>
        <w:rPr/>
        <w:t>Ⱳ</w:t>
      </w:r>
      <w:r>
        <w:rPr/>
        <w:t>ㆱ㝃ぞ</w:t>
      </w:r>
      <w:r>
        <w:rPr/>
        <w:t>ꥋ</w:t>
      </w:r>
      <w:r>
        <w:rPr/>
        <w:t>걟쵰싎⍓㏍轑슣穫䣂쉇磂⥗〰颏幖⏂唭㉮穮칗枮桹獂㵓습轴睊㗂숴礹勂</w:t>
      </w:r>
      <w:r>
        <w:rPr/>
        <w:t>ⵈ</w:t>
      </w:r>
      <w:r>
        <w:rPr/>
        <w:t>熵䙊㤱뭾뾥灣儵㭫津䬹칌呶⩟轙顟쉺圷칆慩央健䩶咿㉁䜊歎徵⸤⌲䕳㩃姂쉎캘㑮뾿䨲怷洯⽡湫呒♙㑂搣䥱瑀䦣怽嗂娺牸牋硨ꏂ싂⪩쌥灢濂뗂䂮䑺긣♃盎灍쉭桔</w:t>
      </w:r>
      <w:r>
        <w:rPr/>
        <w:t>ꤽ</w:t>
      </w:r>
      <w:r>
        <w:rPr/>
        <w:t>쉐⭔颮</w:t>
      </w:r>
      <w:r>
        <w:rPr/>
        <w:t>Ⳃ</w:t>
      </w:r>
      <w:r>
        <w:rPr/>
        <w:t>桹栤竂뽶⚱䮩⍦</w:t>
      </w:r>
      <w:r>
        <w:rPr/>
        <w:t>ⵕ</w:t>
      </w:r>
      <w:r>
        <w:rPr/>
        <w:t>卷슻㋂ꅹ</w:t>
      </w:r>
      <w:r>
        <w:rPr/>
        <w:t>꧍</w:t>
      </w:r>
      <w:r>
        <w:rPr/>
        <w:t>彖琩捑䵞㡲栴㝑䠽䍾佭녱㜤溘슮숩穥깥⹷畄쉄奵祚愹걸③接쉮䧂칭ꅐ</w:t>
      </w:r>
      <w:r>
        <w:rPr/>
        <w:t>ꤷ</w:t>
      </w:r>
      <w:r>
        <w:rPr/>
        <w:t>昸楌</w:t>
      </w:r>
      <w:r>
        <w:rPr/>
        <w:t>Ⳃ</w:t>
      </w:r>
      <w:r>
        <w:rPr/>
        <w:t>楡㵵橧轂戣ㅵ슘⨫䥬䩬圩</w:t>
      </w:r>
      <w:r>
        <w:rPr/>
        <w:t>ⷂ☨</w:t>
      </w:r>
      <w:r>
        <w:rPr/>
        <w:t>癓敌㥓</w:t>
      </w:r>
      <w:r>
        <w:rPr/>
        <w:t>Ⱔ</w:t>
      </w:r>
      <w:r>
        <w:rPr/>
        <w:t>뭹⸲礣窥挤啱䩳枩轧깐</w:t>
      </w:r>
      <w:r>
        <w:rPr/>
        <w:t>⠶</w:t>
      </w:r>
      <w:r>
        <w:rPr/>
        <w:t>元녹숭呡⧂쉙⒮깑瀩煶歄淃浀촳戭忂ꌭ⹏☵쉔永祌潭⩷㥒䉞⑕㢥㞩껎䠽♸䥺䡰㯃丱咡乥䕀</w:t>
      </w:r>
      <w:r>
        <w:rPr/>
        <w:t>ⴴ</w:t>
      </w:r>
      <w:r>
        <w:rPr/>
        <w:t>洲⥉⥄弭뼹숮剞熬桡</w:t>
      </w:r>
      <w:r>
        <w:rPr/>
        <w:t>ꕆ</w:t>
      </w:r>
      <w:r>
        <w:rPr/>
        <w:t>兒䑳嫂⏂⶘뽥轘걁䖬䍚䕣娺㘽䁨犘灤</w:t>
      </w:r>
      <w:r>
        <w:rPr/>
        <w:t>ꦱ</w:t>
      </w:r>
      <w:r>
        <w:rPr/>
        <w:t>쉏彆楐璩昫欱㕎쉙쉤㔤撏㈳䡰沩슏쉬쏂㘥㣂炬幮㕣杒겣쉸</w:t>
      </w:r>
      <w:r>
        <w:rPr/>
        <w:t>ꔣ</w:t>
      </w:r>
      <w:r>
        <w:rPr/>
        <w:t>抩漤⸶䞮䚩숸싂슿칐㭺</w:t>
      </w:r>
      <w:r>
        <w:rPr/>
        <w:t>⡆♴</w:t>
      </w:r>
      <w:r>
        <w:rPr/>
        <w:t>쉍숴洪㡁䙓싂檿ꇂ춮㴶㖏㕔⽆硒䄴潡⭁頪䀰轾幏쉀矂牦剚橔䩖䅠樶숨猬轥澱佃忂㩓晬⯂␷♒捸矂</w:t>
      </w:r>
      <w:r>
        <w:rPr/>
        <w:t>⠯</w:t>
      </w:r>
      <w:r>
        <w:rPr/>
        <w:t>䌯呸</w:t>
      </w:r>
      <w:r>
        <w:rPr/>
        <w:t>ꥐ</w:t>
      </w:r>
      <w:r>
        <w:rPr/>
        <w:t>轉숵⥀制䀹槎慀橯쉌숶⹉参ꅕꥪ</w:t>
      </w:r>
      <w:r>
        <w:rPr/>
        <w:t>⣂</w:t>
      </w:r>
      <w:r>
        <w:rPr/>
        <w:t>繁凂湔␹坾硷쉕숲슏촶쉆偳</w:t>
      </w:r>
      <w:r>
        <w:rPr/>
        <w:t>ⴵ♏</w:t>
      </w:r>
      <w:r>
        <w:rPr/>
        <w:t>〪癡쉓ꏂ䕋䛂쉘䞿뭂だ쉏췂뭊䭸獢䎬䘹⍊⹴⥓顧煂㕒汊僂坲浂栽┤歳捴祫繰剺珂㝱梻䟂截</w:t>
      </w:r>
      <w:r>
        <w:rPr/>
        <w:t>ⲡ</w:t>
      </w:r>
      <w:r>
        <w:rPr/>
        <w:t>녃桫⽇䅰㕖䥮슥漻☵呗伴擂匶懂䍉㴣偊㙍歙夰⯂懂願䙈扨眪䍂卖⸪揂쉦末⥍䠳</w:t>
      </w:r>
      <w:r>
        <w:rPr/>
        <w:t>ⱑ</w:t>
      </w:r>
      <w:r>
        <w:rPr/>
        <w:t>갣㝷淂汃爮쉡ꆡ䇂</w:t>
      </w:r>
      <w:r>
        <w:rPr/>
        <w:t>ⴤ</w:t>
      </w:r>
      <w:r>
        <w:rPr/>
        <w:t>䨭硚〤⬯㙙ꥫ楚徬숲㴥煥㤶䗂뭍攬슿䨥㑘㡚쉇獟═걈偁琯恫싂樭楁㉊</w:t>
      </w:r>
      <w:r>
        <w:rPr/>
        <w:t>ꕌ</w:t>
      </w:r>
      <w:r>
        <w:rPr/>
        <w:t>긻⥲揃뗂噁喏칭碩䶱乶</w:t>
      </w:r>
      <w:r>
        <w:rPr/>
        <w:t>⠹</w:t>
      </w:r>
      <w:r>
        <w:rPr/>
        <w:t>䁓㑶牧걯徏⨺䙌数걤䥋캵쉙␯票䉊喻繯⫍呮䩳⵬恲獟惂畚猫愺⿂쉱⩥畾䴽䀶䝹⼲焱뽪㙵䭴幩矂쉯㌸⧂㩎汍ꥨ汄⍓┬狂캮⏂숭⤪걚</w:t>
      </w:r>
      <w:r>
        <w:rPr/>
        <w:t>Ⳃ</w:t>
      </w:r>
      <w:r>
        <w:rPr/>
        <w:t>䐹╙桞⹶欪䛂䇂⺩☨佨噎䳃䄫敀</w:t>
      </w:r>
      <w:r>
        <w:rPr/>
        <w:t>ꤣ</w:t>
      </w:r>
      <w:r>
        <w:rPr/>
        <w:t>땥䱢否扏</w:t>
      </w:r>
      <w:r>
        <w:rPr/>
        <w:t>ⵎ⫂</w:t>
      </w:r>
      <w:r>
        <w:rPr/>
        <w:t>䪘䉱㚣洊殿梡獯넪县买뾩淂㩐ꍦ⸻㨺䅆⑭竂由㑔特㉘氱쌥땙쉂⽣㍸꺩㐵彏晸䉎䢮殥灐低䑣癟䱌坴サ㞩塪䝣奉䙍쉅䱒뽋쉯⩲</w:t>
      </w:r>
      <w:r>
        <w:rPr/>
        <w:t>⠪</w:t>
      </w:r>
      <w:r>
        <w:rPr/>
        <w:t>䝋擃슱⨷⑲悏♳㭊쉰겵뿂僂摍넭䰩娦御渮乔沬䬥呧숳獢⨥⩘〲䱭縮婆昷슬ꅌㅺ卡櫍瘱恓쉺怶⑘썭䮡䭣㵕泎攦깉</w:t>
      </w:r>
      <w:r>
        <w:rPr/>
        <w:t>Ⱖ</w:t>
      </w:r>
      <w:r>
        <w:rPr/>
        <w:t>䫂ꅠ痂怵䙯㕗ꎥ⴬㈫呫쉓張쉪</w:t>
      </w:r>
      <w:r>
        <w:rPr/>
        <w:t>ⲣ</w:t>
      </w:r>
      <w:r>
        <w:rPr/>
        <w:t>쌮椽㩹⨶䱣</w:t>
      </w:r>
      <w:r>
        <w:rPr/>
        <w:t>ꦬ</w:t>
      </w:r>
      <w:r>
        <w:rPr/>
        <w:t>숴㨩㝨</w:t>
      </w:r>
      <w:r>
        <w:rPr/>
        <w:t>ꤪ</w:t>
      </w:r>
      <w:r>
        <w:rPr/>
        <w:t>䔺</w:t>
      </w:r>
      <w:r>
        <w:rPr/>
        <w:t>ꔥ</w:t>
      </w:r>
      <w:r>
        <w:rPr/>
        <w:t>⽵⻃딺偩凂咣</w:t>
      </w:r>
      <w:r>
        <w:rPr/>
        <w:t>ꕉ</w:t>
      </w:r>
      <w:r>
        <w:rPr/>
        <w:t>婳슩⽰䵸慀땠䍊傏纏䠩䋂ꥡ愻復ㄵ顕긵넯縸␽⪘庮쉞灖椦䩷亻冩瞏䥶湊㩇⌳嚬樱湡䃎☬氱婂쉾牀녠㧂⩃⩫牟呕㢥含䭥削橁渱繙ꏎ㓂Ⓜ瞡倻⤬橖䩖橁칾案轪칍獸獴佂剂츷扉怦故乄畱媿숯⩍숳⑺䩷亥땤꥾㌦㍇女吹ꇂ숷妵䧂쉚奮獋偉숵㩈㧂⑫ꅴ倪</w:t>
      </w:r>
      <w:r>
        <w:rPr/>
        <w:t>ꦮ</w:t>
      </w:r>
      <w:r>
        <w:rPr/>
        <w:t>砺穓揂㉅奧恭涱㬣䅎噖煳戲␲牕輬⽷晩㶿珂嗂싂幞䢻纱彐䢣䒻╉슿칍딶㠻ㆱ博绂깴䑧氮</w:t>
      </w:r>
      <w:r>
        <w:rPr/>
        <w:t>꧂</w:t>
      </w:r>
      <w:r>
        <w:rPr/>
        <w:t>㫎䀥慸佶轄뿂쉔ꅺ所琮녧呗⤦溿㭓⍣숴洪갽顰繷儭砬</w:t>
      </w:r>
      <w:r>
        <w:rPr/>
        <w:t>⠪</w:t>
      </w:r>
      <w:r>
        <w:rPr/>
        <w:t>削쉺䴭ꅳ숪洯</w:t>
      </w:r>
      <w:r>
        <w:rPr/>
        <w:t>ꥋ</w:t>
      </w:r>
      <w:r>
        <w:rPr/>
        <w:t>瓂㭌⧂䃂㕊稲顪灳㨰䤸乯歭兔塆⚻</w:t>
      </w:r>
      <w:r>
        <w:rPr/>
        <w:t>Ⱘ</w:t>
      </w:r>
      <w:r>
        <w:rPr/>
        <w:t>녀奀煃칥癌渽梱䞬슥怫丨땴つ徵䏂捤⾡乀</w:t>
      </w:r>
      <w:r>
        <w:rPr/>
        <w:t>ⶵ</w:t>
      </w:r>
      <w:r>
        <w:rPr/>
        <w:t>䥋㪱㙅䌥칂斏㤪䙡␥㉥⨤뿂뼳쵖䃂䙀뇂牓⺏</w:t>
      </w:r>
      <w:r>
        <w:rPr/>
        <w:t>ꗂ</w:t>
      </w:r>
      <w:r>
        <w:rPr/>
        <w:t>劏䂮땨楐꥖熡숯〉倷攤桅〫䥌쉴頨</w:t>
      </w:r>
      <w:r>
        <w:rPr/>
        <w:t>ⱊ</w:t>
      </w:r>
      <w:r>
        <w:rPr/>
        <w:t>숤싂彔䉮牑䇂祧潆쉞末ꌽ畅䥯⸱䝣坕辬圪숪扥內穨䥾㷂橍䨦圻㑚噫噉〷䉀</w:t>
      </w:r>
      <w:r>
        <w:rPr/>
        <w:t>ꕎ</w:t>
      </w:r>
      <w:r>
        <w:rPr/>
        <w:t>䈥컂⹲况㌴吮㊱슡쉇⩳ꎬ摘灅⽟捄樫</w:t>
      </w:r>
      <w:r>
        <w:rPr/>
        <w:t>ⴹ</w:t>
      </w:r>
      <w:r>
        <w:rPr/>
        <w:t>冣䵹䤴檻奾硭嘱㓂柂쉍懃飂殡㤹䏂梏湞놘割䥵㝥扂놻䍩뽉彶</w:t>
      </w:r>
      <w:r>
        <w:rPr/>
        <w:t>ꥎ</w:t>
      </w:r>
      <w:r>
        <w:rPr/>
        <w:t>睞</w:t>
      </w:r>
      <w:r>
        <w:rPr/>
        <w:t>ꥍ␯</w:t>
      </w:r>
      <w:r>
        <w:rPr/>
        <w:t>䴮牰쉗炘愹だ唩堭䭏吻㍫嘰뗂坂拃灲䭆顷瑍⤮깾㥒䢱⥏婵⫂칤擂煷㭄⾣쉣㈪捅䑗⯂摡땟塇㣂媘呬浹싂쉗</w:t>
      </w:r>
      <w:r>
        <w:rPr/>
        <w:t>ꥆ</w:t>
      </w:r>
      <w:r>
        <w:rPr/>
        <w:t>硖橘杣⩹넺是</w:t>
      </w:r>
    </w:p>
    <w:p>
      <w:pPr>
        <w:pStyle w:val="PreformattedText"/>
        <w:bidi w:val="0"/>
        <w:spacing w:before="0" w:after="0"/>
        <w:jc w:val="left"/>
        <w:rPr/>
      </w:pPr>
      <w:r>
        <w:rPr/>
        <w:t>攊汯㝀싎㮡杲卌⸱呟㭠슘꧎滂뭳㥍䢿⥉繶䙺칩⬥祗猦顮淎䑄䑂㙖咱囂</w:t>
      </w:r>
      <w:r>
        <w:rPr/>
        <w:t>ꦥ</w:t>
      </w:r>
      <w:r>
        <w:rPr/>
        <w:t>搭珂딶睭쵡楐⍒ㅸ㨨⨽搩䱟㫎ꥺꆩ</w:t>
      </w:r>
      <w:r>
        <w:rPr/>
        <w:t>⡙</w:t>
      </w:r>
      <w:r>
        <w:rPr/>
        <w:t>偪幧䭇쌦숲暵䅣㬽穹쵡櫍숥䵡</w:t>
      </w:r>
      <w:r>
        <w:rPr/>
        <w:t>Ⱚ</w:t>
      </w:r>
      <w:r>
        <w:rPr/>
        <w:t>䝯㞮</w:t>
      </w:r>
      <w:r>
        <w:rPr/>
        <w:t>꤬ꗃ</w:t>
      </w:r>
      <w:r>
        <w:rPr/>
        <w:t>搴⽷戽䈱眨梣슮♑㌽撡㩖婘礦뽉쉭슮슻</w:t>
      </w:r>
      <w:r>
        <w:rPr/>
        <w:t>ⶬ</w:t>
      </w:r>
      <w:r>
        <w:rPr/>
        <w:t>塟盂䡉㴫</w:t>
      </w:r>
      <w:r>
        <w:rPr/>
        <w:t>ⲡ</w:t>
      </w:r>
      <w:r>
        <w:rPr/>
        <w:t>帽婇畤㵫♒⦘浣㭷䕤牵憡䈽㚻坃猤頹楋㪻㋂䅒彬㢻⹫洯뽲⩈㩲䢣쉥숣帻䡸</w:t>
      </w:r>
      <w:r>
        <w:rPr/>
        <w:t>꧂</w:t>
      </w:r>
      <w:r>
        <w:rPr/>
        <w:t>熮⌵䙆쌤桡⪣뭢瞿颡癲噤乃ꍢ䙙炿ㄩ⯂깣뼨⹇쉞啔绍㡨夥㉱</w:t>
      </w:r>
      <w:r>
        <w:rPr/>
        <w:t>ꥏ</w:t>
      </w:r>
      <w:r>
        <w:rPr/>
        <w:t>礬䅨㚿ꥥ〉䌰쉶㭲禣水쌬녃㝪汗囂礦땳㝞剔긲숱⺩倻슏쉣</w:t>
      </w:r>
      <w:r>
        <w:rPr/>
        <w:t>ꕰ</w:t>
      </w:r>
      <w:r>
        <w:rPr/>
        <w:t>纱碡煓盂</w:t>
      </w:r>
      <w:r>
        <w:rPr/>
        <w:t>ⶩ</w:t>
      </w:r>
      <w:r>
        <w:rPr/>
        <w:t>⽒䌬⫂슱</w:t>
      </w:r>
      <w:r>
        <w:rPr/>
        <w:t>ꦻ⹂⚣</w:t>
      </w:r>
      <w:r>
        <w:rPr/>
        <w:t>洺偩涘칧戺숽썲</w:t>
      </w:r>
      <w:r>
        <w:rPr/>
        <w:t>ⵢ</w:t>
      </w:r>
      <w:r>
        <w:rPr/>
        <w:t>洱慔焬瘱䕦슿깙栲媩繂佊싂㭴唥숤</w:t>
      </w:r>
      <w:r>
        <w:rPr/>
        <w:t>ꤨ</w:t>
      </w:r>
      <w:r>
        <w:rPr/>
        <w:t>焩㕌収晥塬呎瀣剌戦汰猺⧂橙⼪⭩㌪㙐땅橱싎겱歰轱徣㉓⽢㤵牭㵎嘨㩶쉳歚溘㈰묥楠깓歷쉇廂坋旂恂摓稩橒轵⭳殿塐녀攬眥쉂깩瞘</w:t>
      </w:r>
      <w:r>
        <w:rPr/>
        <w:t>⢘</w:t>
      </w:r>
      <w:r>
        <w:rPr/>
        <w:t>扮䭍슘桯쉁煋煄旂䖥긹䏂䆮쉫摾뭞獐䨻僂쉤䤤暵塪慡旂䐦뭉敍坒敚ㅅ䓃</w:t>
      </w:r>
      <w:r>
        <w:rPr/>
        <w:t>ⶥ</w:t>
      </w:r>
      <w:r>
        <w:rPr/>
        <w:t>愹眺⩚犿뭠쉸넥넮</w:t>
      </w:r>
      <w:r>
        <w:rPr/>
        <w:t>ꦬ</w:t>
      </w:r>
      <w:r>
        <w:rPr/>
        <w:t>䧂ꆣ䝲쉧捅强긴䅙⭨⑱㖡顥䥀姂楚䨣ꥭ姂</w:t>
      </w:r>
      <w:r>
        <w:rPr/>
        <w:t>꤭</w:t>
      </w:r>
      <w:r>
        <w:rPr/>
        <w:t>揂䡤䤺⵾繶估䩋憻㈫愤ず䢮繩ꄤ恪噯囂栱⽉䩔⻂㭧</w:t>
      </w:r>
      <w:r>
        <w:rPr/>
        <w:t>ⶡ</w:t>
      </w:r>
      <w:r>
        <w:rPr/>
        <w:t>癫穟</w:t>
      </w:r>
      <w:r>
        <w:rPr/>
        <w:t>ꕍ⹧</w:t>
      </w:r>
      <w:r>
        <w:rPr/>
        <w:t>堯橣뗎焳眷壂䉂桔ꄣ呁渪汾슘숣䬹儮熣䱸⤨捆睑敱츺瑆ꥪ繉灔췂啪ꍓ䇂漸䃍䔷僂</w:t>
      </w:r>
      <w:r>
        <w:rPr/>
        <w:t>꤯</w:t>
      </w:r>
      <w:r>
        <w:rPr/>
        <w:t>䅁⍠긹坷쉆</w:t>
      </w:r>
      <w:r>
        <w:rPr/>
        <w:t>⡕</w:t>
      </w:r>
      <w:r>
        <w:rPr/>
        <w:t>浌恁깧깄깍㙃ㅙ믂쉧䵪㞥摡彭儩疱ꍵ溿쉄䶵㣂煳刲祷⤷煭쉲䴮滂硳␮⭪瘬</w:t>
      </w:r>
      <w:r>
        <w:rPr/>
        <w:t>⣃</w:t>
      </w:r>
      <w:r>
        <w:rPr/>
        <w:t>ꥮ쉢쉁噳㠷껂㜸䥹⨶稱☮栩⽄⫎Ⓜ獸剓硥桔颵䅇䕧嘫〽剄숽㘳秂䑰瑗摠顠⥚</w:t>
      </w:r>
      <w:r>
        <w:rPr/>
        <w:t>ⵙ⥹</w:t>
      </w:r>
      <w:r>
        <w:rPr/>
        <w:t>务꺻䙔梘刺</w:t>
      </w:r>
      <w:r>
        <w:rPr/>
        <w:t>ⷂ</w:t>
      </w:r>
      <w:r>
        <w:rPr/>
        <w:t>㉚敗碏䍱ㄺ⮻垣䩍쉨갭⍊⽗祰桞睉⛍恵</w:t>
      </w:r>
      <w:r>
        <w:rPr/>
        <w:t>⡖⨨</w:t>
      </w:r>
      <w:r>
        <w:rPr/>
        <w:t>佒啘䚥樯㭃枣쌹全㗎걳컎瓂╵畮㘷矂楏놵</w:t>
      </w:r>
      <w:r>
        <w:rPr/>
        <w:t>ⵙ</w:t>
      </w:r>
      <w:r>
        <w:rPr/>
        <w:t>喱뼴싃唊</w:t>
      </w:r>
      <w:r>
        <w:rPr/>
        <w:t>ꔬ</w:t>
      </w:r>
      <w:r>
        <w:rPr/>
        <w:t>견䗂⭗춿䑗ꍃ琯琻</w:t>
      </w:r>
      <w:r>
        <w:rPr/>
        <w:t>⡢</w:t>
      </w:r>
      <w:r>
        <w:rPr/>
        <w:t>䈳䙊㇂橕硨㎩싂偳ꍔ澩吸煤쉞</w:t>
      </w:r>
      <w:r>
        <w:rPr/>
        <w:t>⢱</w:t>
      </w:r>
      <w:r>
        <w:rPr/>
        <w:t>쏂㑚畔</w:t>
      </w:r>
      <w:r>
        <w:rPr/>
        <w:t>ⵕ⑮</w:t>
      </w:r>
      <w:r>
        <w:rPr/>
        <w:t>檿ꥱ纏灃ㅵ䥙盂亣㍫㘬슏걶丨瓂ꥶ㘥김焣海⹘⩲戴ꄱ儣䘦瑍棂촸坙昵</w:t>
      </w:r>
      <w:r>
        <w:rPr/>
        <w:t>ⲩ</w:t>
      </w:r>
      <w:r>
        <w:rPr/>
        <w:t>쉫㙊⬣到⛎</w:t>
      </w:r>
      <w:r>
        <w:rPr/>
        <w:t>⣂</w:t>
      </w:r>
      <w:r>
        <w:rPr/>
        <w:t>横ꍖ뭒쵂ㅪ쉺숺橪ゥ䁴숣䂻㉉䠯䍙桲䩏婱㓎䧂扗仂佋愰砤⫂梩㴬幥䭍䱏妻쉺䏃䌪灣疥䦏</w:t>
      </w:r>
      <w:r>
        <w:rPr/>
        <w:t>ⱪ</w:t>
      </w:r>
      <w:r>
        <w:rPr/>
        <w:t>숲ꄬ쉧㑵啦汨楪㍡㎥싂⹀</w:t>
      </w:r>
      <w:r>
        <w:rPr/>
        <w:t>꧂</w:t>
      </w:r>
      <w:r>
        <w:rPr/>
        <w:t>㔹㙪㭁</w:t>
      </w:r>
      <w:r>
        <w:rPr/>
        <w:t>ꔫ</w:t>
      </w:r>
      <w:r>
        <w:rPr/>
        <w:t>싂⼹奥灟싂捶⤨싂㜯쉔㩥乤摕碿剡畍㕈涩</w:t>
      </w:r>
      <w:r>
        <w:rPr/>
        <w:t>ꕁ</w:t>
      </w:r>
      <w:r>
        <w:rPr/>
        <w:t>娦⸽⩨䁓䱢䙒⥑칫栶♳슩佔㉰汌ꅆ哂긻숳墡䜦栺쉮⺡╆싂䉊䥀쉴祣㭏旂䉡顱枱쉩穙⭋⨩슬㴽啴牉嚬佰숲摄⪱쉓䨦奪硕녞䝞㬤뇂ꥯ熩干㩞畚亘䅂ꍹ呾</w:t>
      </w:r>
      <w:r>
        <w:rPr/>
        <w:t>ⱶ</w:t>
      </w:r>
      <w:r>
        <w:rPr/>
        <w:t>㌱掩㙯瑖걈剫⵨㩓条厣</w:t>
      </w:r>
      <w:r>
        <w:rPr/>
        <w:t>ꖥ</w:t>
      </w:r>
      <w:r>
        <w:rPr/>
        <w:t>䱉쉎㙨祾⧂⺬槂塓䬷䍍쌪䫂傏刵뮿䕨</w:t>
      </w:r>
      <w:r>
        <w:rPr/>
        <w:t>꧂</w:t>
      </w:r>
      <w:r>
        <w:rPr/>
        <w:t>쉄楅䕕檿㙧쉣⩄녡쉣㩵땲☥佢颻㓂乾㕕㮩㘮秂熣灚晦轫䓂縱⎘堣㑳</w:t>
      </w:r>
      <w:r>
        <w:rPr/>
        <w:t>ⱙ</w:t>
      </w:r>
      <w:r>
        <w:rPr/>
        <w:t>㌣轢侩津쉟⌴〭⤸䍡帮杺僃䁉䋂皵㔳彯뭉</w:t>
      </w:r>
      <w:r>
        <w:rPr/>
        <w:t>ꤤ</w:t>
      </w:r>
      <w:r>
        <w:rPr/>
        <w:t>䇂㪩쉕乫♓页卹獢싃䅥佚焻칭Ⓕ潮坁</w:t>
      </w:r>
      <w:r>
        <w:rPr/>
        <w:t>ꤤ☷</w:t>
      </w:r>
      <w:r>
        <w:rPr/>
        <w:t>帣䑡䏂唣啐칶쉆灑佸꺻匬㥦晄卂坒䄪ꥬ딲懂꺡礷㥌渱婆䈸㕫</w:t>
      </w:r>
      <w:r>
        <w:rPr/>
        <w:t>ꕌ</w:t>
      </w:r>
      <w:r>
        <w:rPr/>
        <w:t>繟䉧ꆘ싂䌮╌瑎が瘳⴫榣숭晡쉴䩦⴦匲䙐庩쉍싂숳竍</w:t>
      </w:r>
      <w:r>
        <w:rPr/>
        <w:t>ꕯ</w:t>
      </w:r>
      <w:r>
        <w:rPr/>
        <w:t>嗍䇎楆⦬捗㷂吨㐲썈쉌㚮睚ꍤ橚⍂⸵涘牠狂瑢澥녵呀䥔⬲㯂㍀쉧煐㍕慶慂頯⾩旍祕潙瘭椨뽶Ⓜ窏削樭┤獏䍉⼴ㅄㅙ幾榏┨畚渶浆䥮뮬瘤嘫畧痂쉥㴥瞏昸䱬쵃泂㏂嫂⫂슻牏坋⍎塢硄⪣싂偑秂摑頪影촬㑚䷂쉮牏氬╏䝏慃癰瘮긣☤癊塪䙙꥚噊桅숷報徣㴷悘⨫ꍈ憥䡐浏ꥡ癚䵑焷捶㷍潒⵩㖩쉁㈣扳䶩獮刱潌〶畇朴㐷䱂勂ꅾ</w:t>
      </w:r>
      <w:r>
        <w:rPr/>
        <w:t>ⷂ</w:t>
      </w:r>
      <w:r>
        <w:rPr/>
        <w:t>究⑘娫⚵厡⑄쉑쉟䰻뇂漸</w:t>
      </w:r>
      <w:r>
        <w:rPr/>
        <w:t>ꕄ</w:t>
      </w:r>
      <w:r>
        <w:rPr/>
        <w:t>㥅쉪橌䑴䝴숣弭숻㏂㑩䜊ꌬ쵢㶿䁺恗攥싂㬨唦</w:t>
      </w:r>
      <w:r>
        <w:rPr/>
        <w:t>ⵌ</w:t>
      </w:r>
      <w:r>
        <w:rPr/>
        <w:t>㙒妬矎㵍䁁㩆獇敭쉘⍱噩숪垏⏂冿쉾묭願캣⭵轓倸稪䪥땥绂컂쉱恄⽩㡞㜶䕨숦攣슘</w:t>
      </w:r>
      <w:r>
        <w:rPr/>
        <w:t>ⲱ⩖</w:t>
      </w:r>
      <w:r>
        <w:rPr/>
        <w:t>뼹슣䫂숨㭰숦縳숣縻㦏溏쉙顊灑⑚䃎㯂周㑙ⸯ쉋塱쉪烂晊믂怱ꅊ囂ぢ㉙恶⬫恏⥾煓</w:t>
      </w:r>
      <w:r>
        <w:rPr/>
        <w:t>ⵔ</w:t>
      </w:r>
      <w:r>
        <w:rPr/>
        <w:t>쉅殏⨱獖䙑挳ꥹ焺슿桑쉄潗兰樵䡾体桌橡녵⩎汕捳才䱩桹䬽㌣䨨桚漤橤湵</w:t>
      </w:r>
      <w:r>
        <w:rPr/>
        <w:t>ⵚ</w:t>
      </w:r>
      <w:r>
        <w:rPr/>
        <w:t>䙍㶬熥坈犡勂傩㙳歇䍓</w:t>
      </w:r>
      <w:r>
        <w:rPr/>
        <w:t>ꕟ</w:t>
      </w:r>
      <w:r>
        <w:rPr/>
        <w:t>ꄨ</w:t>
      </w:r>
      <w:r>
        <w:rPr/>
        <w:t>ꔫ</w:t>
      </w:r>
      <w:r>
        <w:rPr/>
        <w:t>䅆╱숰䳂磂⒥</w:t>
      </w:r>
      <w:r>
        <w:rPr/>
        <w:t>⠱⧂</w:t>
      </w:r>
      <w:r>
        <w:rPr/>
        <w:t>䁈쉬彃쉠樴ㄩ吷䟍</w:t>
      </w:r>
      <w:r>
        <w:rPr/>
        <w:t>ꤻ</w:t>
      </w:r>
      <w:r>
        <w:rPr/>
        <w:t>㙱堩楉䐰䍏乒帽㡇桫䉎슬㴣㵁긤祘┲泂㌷⽀䉏䐪뭲Ⓨ猪⭪쉍渱</w:t>
      </w:r>
      <w:r>
        <w:rPr/>
        <w:t>ⱉ</w:t>
      </w:r>
      <w:r>
        <w:rPr/>
        <w:t>쉩憩⌻垩壂楥☽恦䍋⩖㣎畺⬸</w:t>
      </w:r>
      <w:r>
        <w:rPr/>
        <w:t>ꔥ⹡</w:t>
      </w:r>
      <w:r>
        <w:rPr/>
        <w:t>䇂䭏復婔匫摞뽤╰䩑묮凂䩈坋兖慧딹⑄昬慫辬慌恣漱敃㑨䵆䙉塠䱀杘仃琮佇熬杴㕥</w:t>
      </w:r>
      <w:r>
        <w:rPr/>
        <w:t>ⵑ</w:t>
      </w:r>
      <w:r>
        <w:rPr/>
        <w:t>歾぀⚏瀱慡砬㚮┱㠥촨瑃㉍⻂䩨稯ꄰ坯ꌳ</w:t>
      </w:r>
      <w:r>
        <w:rPr/>
        <w:t>ꤸ</w:t>
      </w:r>
      <w:r>
        <w:rPr/>
        <w:t>壂墡烂序녕걲燂㘣颥뼮⼩捡䜨殏儵㑔桊掣伸</w:t>
      </w:r>
      <w:r>
        <w:rPr/>
        <w:t>ꤤ♙</w:t>
      </w:r>
      <w:r>
        <w:rPr/>
        <w:t>䡲㵁睸炮䃂㔦ㅘ猸彁칱⩪싂䝹䑰恐숮䐯䘣穷亥⬥兘䅓景䫂㍵숶䫂轴㔥ꄪ⹢輩挣犿甶湋䝗㍺攫㉩繧䴣숮祮轣淃긻氷䒡</w:t>
      </w:r>
      <w:r>
        <w:rPr/>
        <w:t>ⷂ</w:t>
      </w:r>
      <w:r>
        <w:rPr/>
        <w:t>彴礣煖㑖斩庘䉉眹泂싂䡺噔顂쉉⽤妘곎氫由常樱딤掮㈬佇㤣걤嫍奩䅘㥑䦥奢㩥䙣쉾畡祴䎩㉇䧍땊긮秂㶩쏂偧總㓂㉦떡牾婚꥕녢숬䊏ꅃ㭺쉗⛎㵡秂ꅔ䎣䥭瑘</w:t>
      </w:r>
      <w:r>
        <w:rPr/>
        <w:t>ⱞ</w:t>
      </w:r>
      <w:r>
        <w:rPr/>
        <w:t>뽯㔷䍸╤㍍⺿쎮㩈痂뇂伪幢쉶쉩甮楧쉠歆싃輹啭⩕䐺䵹⭎슻쉕幃牄싃뽭㛂轣䍕顷痂숹夶ꅳ扱抩睵秂칣䴤쉾츴</w:t>
      </w:r>
      <w:r>
        <w:rPr/>
        <w:t>⡮</w:t>
      </w:r>
      <w:r>
        <w:rPr/>
        <w:t>段浃⽰彦䣂欪獾뇂搪偀╹⤭㝲쉶恳䅬㑎㫎쏂颵</w:t>
      </w:r>
      <w:r>
        <w:rPr/>
        <w:t>꥓</w:t>
      </w:r>
      <w:r>
        <w:rPr/>
        <w:t>歏슱䝅眣橰睉䍘⹘彘쉰甩ㅐ㧎⥫⩥決⍫긮場框쉲啉☻㈮ꥤ䱥杲⧂呡</w:t>
      </w:r>
      <w:r>
        <w:rPr/>
        <w:t>꥟⨣</w:t>
      </w:r>
      <w:r>
        <w:rPr/>
        <w:t>ꄴ癪呗쉏灍쉓䩁䀻⑸器䝀쉑깎Ⓕ䡮奥幔숰佯彟甭猵砯┴갊쉺⤰晢㴮칣弫楹橗뽎</w:t>
      </w:r>
      <w:r>
        <w:rPr/>
        <w:t>⠨</w:t>
      </w:r>
      <w:r>
        <w:rPr/>
        <w:t>때卑澬焯⭬ꎩ䅃⥯哃䅚㥁쉥䩈庩勂⹞ꥯ䭫洦绂瑌쵖⽶摍⵮싂칣⪱㘦슿ꍔ㠳䟂걁뮏儬싂癥䵙⴨</w:t>
      </w:r>
      <w:r>
        <w:rPr/>
        <w:t>⡳</w:t>
      </w:r>
      <w:r>
        <w:rPr/>
        <w:t>걎䢩</w:t>
      </w:r>
      <w:r>
        <w:rPr/>
        <w:t>⡁</w:t>
      </w:r>
      <w:r>
        <w:rPr/>
        <w:t>㕊恚啑ㅌ㕃⨦恱潩天材⹇㬳瑳컂⽘䬫礶灭</w:t>
      </w:r>
      <w:r>
        <w:rPr/>
        <w:t>ⶡ</w:t>
      </w:r>
      <w:r>
        <w:rPr/>
        <w:t>犥瘪毂䋂╕縶⛂쉍唸痂䊡爮㝌쉗䇎</w:t>
      </w:r>
      <w:r>
        <w:rPr/>
        <w:t>ꕣ</w:t>
      </w:r>
      <w:r>
        <w:rPr/>
        <w:t>潏摡恫䙑숵싍䍰䙦喱싂</w:t>
      </w:r>
      <w:r>
        <w:rPr/>
        <w:t>ⵥ</w:t>
      </w:r>
      <w:r>
        <w:rPr/>
        <w:t>숸슡㕸䵃堰獂㵆ꥫ祸顃녊㢵⺡港琪⴦扉慍柂䕆䷂洪恪坦姃晠␰칂娲礻㘳䩇㏂⨩湆䑐</w:t>
      </w:r>
      <w:r>
        <w:rPr/>
        <w:t>ⰴ</w:t>
      </w:r>
      <w:r>
        <w:rPr/>
        <w:t>㴻쏂녈煌⴪㠥䝏䭇㔽㭣潸쉇縯奲ㆮ兰㌽颏</w:t>
      </w:r>
      <w:r>
        <w:rPr/>
        <w:t>⠩</w:t>
      </w:r>
      <w:r>
        <w:rPr/>
        <w:t>䪡摫歅汤</w:t>
      </w:r>
      <w:r>
        <w:rPr/>
        <w:t>ꥃ</w:t>
      </w:r>
      <w:r>
        <w:rPr/>
        <w:t>児㙢墻剌␽숱ㄱ橗⭑⽙栦䉍輹ꍘ柂䵉㶘儷颱⸻쉧숤瑄䕕䄱칓瘲䚩扦癴兓쉹뮏顥갩䱙䄪硧㙱眸떩橘䍰썗䁆槂曂凂丬娷䇂뼤䵠柂獹壂㝍뽁</w:t>
      </w:r>
      <w:r>
        <w:rPr/>
        <w:t>⠵⢩</w:t>
      </w:r>
      <w:r>
        <w:rPr/>
        <w:t>㔪쌮䙐</w:t>
      </w:r>
      <w:r>
        <w:rPr/>
        <w:t>ꕭ</w:t>
      </w:r>
      <w:r>
        <w:rPr/>
        <w:t>顋㖱쉺汪稰䙌繥⑴䘷稺䥉䉶䡹숪䕑촯䉔</w:t>
      </w:r>
      <w:r>
        <w:rPr/>
        <w:t>ꕳ</w:t>
      </w:r>
      <w:r>
        <w:rPr/>
        <w:t>慅䫎⭱⍢淎卑湁㙀㙴⴦㛂䤶常婹꺿歎庩砯䭨⫂㢣㐪⑋干䤳⵹呦꺩淂╎慦儩睬ꥩ幠쉚橫䬲녧⥩啒㝳午儦쉷権玥⎡幷ꥰ刬쉉㘵㢥╬쉑窻圶礩㞱⌱ꍠ䮱傮怵䢮癌怦</w:t>
      </w:r>
      <w:r>
        <w:rPr/>
        <w:t>⣂</w:t>
      </w:r>
      <w:r>
        <w:rPr/>
        <w:t>匷숲⩯䄽㠰橧欰䚵㝲勂稦利㓃⒬呁痂썊妮ㅱ娩䁰⑔⭥稩恧⌯轃慑갨䌪䁦楩㞘썾쉪⒵䝗繹浊⍚숨㈪祟㕥沩䝃ぉ搷恨⪬穞摢禬瀥⌲䅰卨县歏쉆灅搫牗츴琲涥搲儻㠪뽱⚏嗂</w:t>
      </w:r>
      <w:r>
        <w:rPr/>
        <w:t>ꗂ</w:t>
      </w:r>
      <w:r>
        <w:rPr/>
        <w:t>櫃柂〴汄犬䄺㨻㦬拎쉀灬敭꥾숬䑐焽깎ぞ凍㥶땋楎쵒썂廎創쉵㷂䵢㘨걱娩㥶顇戤咵☪埂汯涵夵쉇</w:t>
      </w:r>
      <w:r>
        <w:rPr/>
        <w:t>ⵁ</w:t>
      </w:r>
      <w:r>
        <w:rPr/>
        <w:t>䋂㭚⹎녇棂ꄰ㵃穏䱷䙭娤䡓㡯긷⹈轓桢恕嘶䗂摾녞睃녕伦䑓ꌨ쉊䤤硵彆䭄獆㇎忂磂숻睕䬥椪쉹摌딽轲䈰㘹⪏싂䱬䨩呟ぺ⵺䑃扅⹴丰</w:t>
      </w:r>
      <w:r>
        <w:rPr/>
        <w:t>Ⱘ</w:t>
      </w:r>
      <w:r>
        <w:rPr/>
        <w:t>ꤻ</w:t>
      </w:r>
      <w:r>
        <w:rPr/>
        <w:t>䭖楞畈⫂쏃⥺弸坖⑪슘쉞娵傥㶘䩅쉳套㵀琬烂숰幂廃녟㠊</w:t>
      </w:r>
      <w:r>
        <w:rPr/>
        <w:t>ꕨ</w:t>
      </w:r>
      <w:r>
        <w:rPr/>
        <w:t>楢繶㐫䕫旂뮮캵㏃湄⭈䦩瑅泂쉎믂뗂췂幡쉦쉔橌㜹塧ꥠ㯂쉭격参䑷⩯夳㠯獾䔤琳땐㘳㝳冥含奲䪏㭒껂쉎䧂㬻繮憩쉶䴹〤汃煤䍣㩘佉挹硠潓⤴癶䄫乓䡾쵑ꌤ⮻〩걋㬽䄪䅴ꄨ</w:t>
      </w:r>
      <w:r>
        <w:rPr/>
        <w:t>⡕</w:t>
      </w:r>
      <w:r>
        <w:rPr/>
        <w:t>炬䚡쉢毂漶㒏奺쌸卞䉢梿⼮漶発䖣╚㗂넻䋂瑔ㄩ殣穪ㅂ弮뽳껂壂汲婦⩊栨澥哂㍣䢿挹ㄤ싍瑞匶쉳獨㷂ꏂ㨽幨⑍ㅁ㭊썫㍡숦</w:t>
      </w:r>
      <w:r>
        <w:rPr/>
        <w:t>ꥈ</w:t>
      </w:r>
      <w:r>
        <w:rPr/>
        <w:t>㩷㪩녵쉮䑔츦䭺㉇歈⬱砻戤㋂䕤ㅴ恍匬帬䥺숽媡其愩眦彍灆剋췃慹⥔烍珂깾搣㴪⭐浀琽⬬</w:t>
      </w:r>
      <w:r>
        <w:rPr/>
        <w:t>ⱓ</w:t>
      </w:r>
      <w:r>
        <w:rPr/>
        <w:t>싂땸沬丫繰썇恙싂庻⽘洺繊㑗硐㈺⥴媡ㅅ愽獅犱へ愵䜯婠䅑뽫㯂</w:t>
      </w:r>
      <w:r>
        <w:rPr/>
        <w:t>⣂</w:t>
      </w:r>
      <w:r>
        <w:rPr/>
        <w:t>싂う坴㝗䭷戬歔⩓쉨慚䑑⭯䱎慡</w:t>
      </w:r>
      <w:r>
        <w:rPr/>
        <w:t>ꕳ</w:t>
      </w:r>
      <w:r>
        <w:rPr/>
        <w:t>䩋</w:t>
      </w:r>
      <w:r>
        <w:rPr/>
        <w:t>⣂</w:t>
      </w:r>
      <w:r>
        <w:rPr/>
        <w:t>㕐啯婄楓㏂⧂슥傣䥟땏싍䅡㣎⬣긨㩹뼰彎⹦䍢櫃㨰슮捳넮䍵⩎你⥂泃䩥䌴㩏䉡넫眷䈸䭤㦏吹ꌺ䙆㭊䉒쉈偸</w:t>
      </w:r>
      <w:r>
        <w:rPr/>
        <w:t>⣂</w:t>
      </w:r>
      <w:r>
        <w:rPr/>
        <w:t>ㅪ晐䢏䋂㒱偞瘲㭏嫂䵬칮숭睘眤䕔悏癰㩾ꎩ䩒妮⭹갸</w:t>
      </w:r>
      <w:r>
        <w:rPr/>
        <w:t>꧂</w:t>
      </w:r>
      <w:r>
        <w:rPr/>
        <w:t>畲匳瑉</w:t>
      </w:r>
      <w:r>
        <w:rPr/>
        <w:t>ⲿ</w:t>
      </w:r>
      <w:r>
        <w:rPr/>
        <w:t>쉎쉓</w:t>
      </w:r>
      <w:r>
        <w:rPr/>
        <w:t>Ȿ</w:t>
      </w:r>
      <w:r>
        <w:rPr/>
        <w:t>楚㝀灍暬恴ꄱ潳䦡迂慟깟樸杊橯쉱㇍거䫍䙂楳搭殏숸扠ꅱ㝱쉍潓⑙搴㵆딲牤恖潕층䭾儶</w:t>
      </w:r>
      <w:r>
        <w:rPr/>
        <w:t>ꕶ</w:t>
      </w:r>
      <w:r>
        <w:rPr/>
        <w:t>癐䆡⤨슏⪘䆡쉙㶩所䮏倪숯쌬嘳싂晞ꏂ뗂숷檘㗂䅺숪⻂갽灏橸檻㐵娯춻㕓ꥩ쉨</w:t>
      </w:r>
      <w:r>
        <w:rPr/>
        <w:t>꤭</w:t>
      </w:r>
      <w:r>
        <w:rPr/>
        <w:t>⽎⑵䠫숦㍧⥙伻쉣䒩땲㉪䩭㔭彊村燃橇긥猶关悬䥾㵚Ⓝ䚵쉧猤쵍넣ꅠ䄳焭噕䩪橕⥴걋嫎榩䡺⑉轴坉辵〹楷䍃뭓쉇穅♙橲⽕뗂妬恅</w:t>
      </w:r>
      <w:r>
        <w:rPr/>
        <w:t>ꤽ</w:t>
      </w:r>
      <w:r>
        <w:rPr/>
        <w:t>숭睙㫂娵싂䠩欵桞漱㑰䆩啔┶땚〱뭧ꅚ⽺㗂䥢㝀싂⭍䯂曂吶啭ぁ発넩ꍨ</w:t>
      </w:r>
      <w:r>
        <w:rPr/>
        <w:t>ⶮ</w:t>
      </w:r>
      <w:r>
        <w:rPr/>
        <w:t>㩳긵숪噅じ係䄵⻂㉆楀戻뼵硁戰㈪碩弣礸⿂䁄䋂㕲뽪䑍뿂䓂䧃塠捁㶮썞㡀♙䬪繏싂楄佨瘫げ輪䥏毂浀䨩亣䡠묷慚쉹歞</w:t>
      </w:r>
      <w:r>
        <w:rPr/>
        <w:t>ⱘ</w:t>
      </w:r>
      <w:r>
        <w:rPr/>
        <w:t>昵ㆡ┊睒䠥坋剷䴺灤睔꥙洦쉅槂穄㴫䤭顤슮呬⑤㗂㡭</w:t>
      </w:r>
      <w:r>
        <w:rPr/>
        <w:t>ⱓ</w:t>
      </w:r>
      <w:r>
        <w:rPr/>
        <w:t>辩⒵敵奱㖻彯⎬⮻䐹㨨</w:t>
      </w:r>
      <w:r>
        <w:rPr/>
        <w:t>꧂</w:t>
      </w:r>
      <w:r>
        <w:rPr/>
        <w:t>囂祊㉈楄甪敮晄⨵⩊太稤勂⯎轄㋂摢쉳恨┱䛍湳♶稥䒡砫</w:t>
      </w:r>
      <w:r>
        <w:rPr/>
        <w:t>ⱒ</w:t>
      </w:r>
      <w:r>
        <w:rPr/>
        <w:t>슱辡礪⸽⌶⿍囂埃匭䱨䆻⤪땾歷쉸⍔熬幠㨤</w:t>
      </w:r>
      <w:r>
        <w:rPr/>
        <w:t>⡧</w:t>
      </w:r>
      <w:r>
        <w:rPr/>
        <w:t>啔䓂녰㉬嚥쉌吷ㆬ燂쵬촣柂ヂ㍗㕹仃仂ꌴ쉠牪촶㣂僃⤯☰칬扲㟂ㅩ渫䡮忂</w:t>
      </w:r>
      <w:r>
        <w:rPr/>
        <w:t>⡪</w:t>
      </w:r>
      <w:r>
        <w:rPr/>
        <w:t>뿂彙쉦쉱狂⩵꥖⌷ꅥ繶剙碬땧景㡉⭌쎻氶</w:t>
      </w:r>
      <w:r>
        <w:rPr/>
        <w:t>ꦻ</w:t>
      </w:r>
      <w:r>
        <w:rPr/>
        <w:t>昽뿂嗂䦡偌⨸で繇伻坵䁵곂ㅹ䁚</w:t>
      </w:r>
      <w:r>
        <w:rPr/>
        <w:t>ⱳ</w:t>
      </w:r>
      <w:r>
        <w:rPr/>
        <w:t>朩卢䓎숹㉚⫂平㩀暩牥牒䵦恇䰪塒桷㐩녹㇍穏伯恔楮啪太㭬</w:t>
      </w:r>
      <w:r>
        <w:rPr/>
        <w:t>ꤴ</w:t>
      </w:r>
      <w:r>
        <w:rPr/>
        <w:t>걆伬</w:t>
      </w:r>
      <w:r>
        <w:rPr/>
        <w:t>꧍</w:t>
      </w:r>
      <w:r>
        <w:rPr/>
        <w:t>揂☬獞漣숶땤싂㕁녷懂䠱쉎쉢瀮걨┹手ꎱ旂穷ꄤ䕖뽔乲㘴</w:t>
      </w:r>
      <w:r>
        <w:rPr/>
        <w:t>ꥅ</w:t>
      </w:r>
      <w:r>
        <w:rPr/>
        <w:t>Ⱘ</w:t>
      </w:r>
      <w:r>
        <w:rPr/>
        <w:t>깧싂欵未獥䲣쏃扗쉳</w:t>
      </w:r>
      <w:r>
        <w:rPr/>
        <w:t>ꕘ</w:t>
      </w:r>
      <w:r>
        <w:rPr/>
        <w:t>惂ㅄ䰶쉟⩴걣惂쵴午柂㬣挺㑵竂礪⹾䍎佧䝧水㘨⏎놬뽖ㅐ⽌</w:t>
      </w:r>
      <w:r>
        <w:rPr/>
        <w:t>ⲡ</w:t>
      </w:r>
      <w:r>
        <w:rPr/>
        <w:t>䠵넬㜨땰硚炮㵺泂䫂唸⩱⒵걦敠稣⨤楯쉞焪</w:t>
      </w:r>
      <w:r>
        <w:rPr/>
        <w:t>⡑</w:t>
      </w:r>
      <w:r>
        <w:rPr/>
        <w:t>坯杶㧂숰⥚ㅊ⺡摄춻䓂䁅䄩啞呮넬㘽啚偬䩯숰⌬摃摳烂佊歒坶쵳䈸㵵쉺⼩⑺彵숹䥭竂影숭䈣</w:t>
      </w:r>
      <w:r>
        <w:rPr/>
        <w:t>ⵚ</w:t>
      </w:r>
      <w:r>
        <w:rPr/>
        <w:t>剴䁎桚砯刯椶싂䕄걹쉊歀㌲숸ㆡ</w:t>
      </w:r>
      <w:r>
        <w:rPr/>
        <w:t>ⵔ</w:t>
      </w:r>
      <w:r>
        <w:rPr/>
        <w:t>娵㍌◂ꌱ䤤潸쉷䞡坊㡧獙싂䭫䅥</w:t>
      </w:r>
      <w:r>
        <w:rPr/>
        <w:t>꧂</w:t>
      </w:r>
      <w:r>
        <w:rPr/>
        <w:t>慍긦</w:t>
      </w:r>
      <w:r>
        <w:rPr/>
        <w:t>꤭</w:t>
      </w:r>
      <w:r>
        <w:rPr/>
        <w:t>瞥輦㔲懎㎩恍ꅯ쉡ꅚ슮䪿睴䭅ㅳ녎춬싂</w:t>
      </w:r>
      <w:r>
        <w:rPr/>
        <w:t>ⴱ</w:t>
      </w:r>
      <w:r>
        <w:rPr/>
        <w:t>爹⹈⪬</w:t>
      </w:r>
      <w:r>
        <w:rPr/>
        <w:t>ꤳ</w:t>
      </w:r>
      <w:r>
        <w:rPr/>
        <w:t>凃㡫쉪칆䉂栬쉤兟楯歍⑳뿂㖱슿㩱쎵櫂䡧ꅺ捥焵捎䙎싃⩴뭳䑈</w:t>
      </w:r>
      <w:r>
        <w:rPr/>
        <w:t>ꔩ</w:t>
      </w:r>
      <w:r>
        <w:rPr/>
        <w:t>떩䴯䕈橀丸⽖䊥灭偘♶憮쉀㊵⽧ꥮ渴彃瘱坓偹䍢⑂숫浯癍牴썵瀷쎡㋂딳쉄坙䁪眪䰩쉨쉈숻䴤Ⓙ䀮ㅲ쉴䩸潉橏</w:t>
      </w:r>
      <w:r>
        <w:rPr/>
        <w:t>ꗂ</w:t>
      </w:r>
      <w:r>
        <w:rPr/>
        <w:t>顤珂☵湬埂䧂榏䍉껂央⧃飍☭숯堬ㅓ䙃敨彔棂晲夽䕮汴䵆숰䕳晫㮿쉂䪣浨怦夦喩愵愪煲敐顡ぉ숹榿싂顭㕂呪</w:t>
      </w:r>
      <w:r>
        <w:rPr/>
        <w:t>ⵎ</w:t>
      </w:r>
      <w:r>
        <w:rPr/>
        <w:t>슩⏃</w:t>
      </w:r>
      <w:r>
        <w:rPr/>
        <w:t>⠮</w:t>
      </w:r>
      <w:r>
        <w:rPr/>
        <w:t>㍟椣썸嗂捁⥪楍暩⩫깄ꥫ⍍䪮敘啒䡏⑗䵒</w:t>
      </w:r>
      <w:r>
        <w:rPr/>
        <w:t>ꦮ</w:t>
      </w:r>
      <w:r>
        <w:rPr/>
        <w:t>轹䅡쉲卪㕭╩⹒壎曂㗂</w:t>
      </w:r>
      <w:r>
        <w:rPr/>
        <w:t>Ⰺ</w:t>
      </w:r>
      <w:r>
        <w:rPr/>
        <w:t>싂촪쉲䩨녷払㍲䟂</w:t>
      </w:r>
      <w:r>
        <w:rPr/>
        <w:t>ⱅ</w:t>
      </w:r>
      <w:r>
        <w:rPr/>
        <w:t>頨轙땇㍆瞮迂뾩</w:t>
      </w:r>
      <w:r>
        <w:rPr/>
        <w:t>꤫⦿</w:t>
      </w:r>
      <w:r>
        <w:rPr/>
        <w:t>䵮䉐⩷숣䅚捩䨸</w:t>
      </w:r>
      <w:r>
        <w:rPr/>
        <w:t>⢻</w:t>
      </w:r>
      <w:r>
        <w:rPr/>
        <w:t>氣⹟輷◂卆㞬檿婗㏂潢㞮浗싂核ꎣ㈴味債㤸</w:t>
      </w:r>
      <w:r>
        <w:rPr/>
        <w:t>ꔦ</w:t>
      </w:r>
      <w:r>
        <w:rPr/>
        <w:t>顎挦彎</w:t>
      </w:r>
      <w:r>
        <w:rPr/>
        <w:t>ⵯ</w:t>
      </w:r>
      <w:r>
        <w:rPr/>
        <w:t>墩⑂쉾䩆儦촤숣칎䀬⥹坃仂</w:t>
      </w:r>
      <w:r>
        <w:rPr/>
        <w:t>ⴻ</w:t>
      </w:r>
      <w:r>
        <w:rPr/>
        <w:t>兰但䨫칞⹸梏卶넪椽慄縤煦䁹顑䨱滂祎砱低싂깗慍숫䠦惂煁毃숺䈵穙愻湗촯⩪숨츨䱬八⹌煒쵰</w:t>
      </w:r>
      <w:r>
        <w:rPr/>
        <w:t>ⱨ</w:t>
      </w:r>
      <w:r>
        <w:rPr/>
        <w:t>恴睇</w:t>
      </w:r>
      <w:r>
        <w:rPr/>
        <w:t>ⱂ</w:t>
      </w:r>
      <w:r>
        <w:rPr/>
        <w:t>ㆥ晀뽅쉪捕ꆡ灕棂䅳㭞䴪㠬恰</w:t>
      </w:r>
      <w:r>
        <w:rPr/>
        <w:t>⢣</w:t>
      </w:r>
      <w:r>
        <w:rPr/>
        <w:t>䔻楋株숵⵳牘㩖䕟晥忂㑇㕟♩꥙䭀弣⑇啓夭扺塈⵨瑂䝌쉫숥쉙╖⭑慸漥쉌朽</w:t>
      </w:r>
      <w:r>
        <w:rPr/>
        <w:t>⠪</w:t>
      </w:r>
      <w:r>
        <w:rPr/>
        <w:t>殩琫䵟㝔⨲ば縲쉡䭴㭲⽃繚玩畯㭳</w:t>
      </w:r>
      <w:r>
        <w:rPr/>
        <w:t>ⷂ</w:t>
      </w:r>
      <w:r>
        <w:rPr/>
        <w:t>埂⼰燂숶轆㙮恚㌥䓃䩍㝄繉⑒⩓栽</w:t>
      </w:r>
      <w:r>
        <w:rPr/>
        <w:t>ꦏ⥁</w:t>
      </w:r>
      <w:r>
        <w:rPr/>
        <w:t>杉吨皬㵘䉧䚻煞優싂偖ꇂ깫檿슱㞿弮ㅀ獕숽畲瑔䙯㴴걥憥건⵷啍</w:t>
      </w:r>
      <w:r>
        <w:rPr/>
        <w:t>ꦘ</w:t>
      </w:r>
      <w:r>
        <w:rPr/>
        <w:t>摄玣盂䣂婃撮</w:t>
      </w:r>
      <w:r>
        <w:rPr/>
        <w:t>Ⳃ␫</w:t>
      </w:r>
      <w:r>
        <w:rPr/>
        <w:t>坒棎瘹숻기狂厘婐㈪묨䩚牴치숷当亘</w:t>
      </w:r>
      <w:r>
        <w:rPr/>
        <w:t>ⵓ</w:t>
      </w:r>
      <w:r>
        <w:rPr/>
        <w:t>凂⫂ꅺ恀땃欥쵺偏氪〦廂㡪䍉꥞硎睚攪绂僂숵乤䅷쉊汾⥬쉖ヂ歂⤮励쉱┽憵⼬쉟⨦獹卷手ォ皮䬹倪倸㉰䌴圪</w:t>
      </w:r>
      <w:r>
        <w:rPr/>
        <w:t>ꕘ</w:t>
      </w:r>
      <w:r>
        <w:rPr/>
        <w:t>昷넺⌦숹</w:t>
      </w:r>
      <w:r>
        <w:rPr/>
        <w:t>⡮</w:t>
      </w:r>
      <w:r>
        <w:rPr/>
        <w:t>㑵睤灓⬣潘啅畱㐴쉎婕硌泂千걫界䉳쉠䕉破㣂ざ秂圮穨橎▘⑞㭨ꅫ礪抏㈹桖潚怵촦⼩쉡祲㕍湘坨撵ꌻ⭶</w:t>
      </w:r>
      <w:r>
        <w:rPr/>
        <w:t>ꕹ</w:t>
      </w:r>
      <w:r>
        <w:rPr/>
        <w:t>睸쉆䅘쵗乵繢䦮</w:t>
      </w:r>
      <w:r>
        <w:rPr/>
        <w:t>ꔫ</w:t>
      </w:r>
      <w:r>
        <w:rPr/>
        <w:t>癨쵙辻焷㉕쉔☪ꥹ땓ゥ町廂쉯ꄺꌬ䅹柂쉢燍</w:t>
      </w:r>
      <w:r>
        <w:rPr/>
        <w:t>ꖩ</w:t>
      </w:r>
      <w:r>
        <w:rPr/>
        <w:t>倽氯匽橌瘳슿숩㍆䁖㌪</w:t>
      </w:r>
      <w:r>
        <w:rPr/>
        <w:t>ꕪ</w:t>
      </w:r>
      <w:r>
        <w:rPr/>
        <w:t>㌸싃␰</w:t>
      </w:r>
      <w:r>
        <w:rPr/>
        <w:t>Ⳃ</w:t>
      </w:r>
      <w:r>
        <w:rPr/>
        <w:t>浯楥╓收啄㵒愱䱹쉸婱䡔⥯㪻斩剄伤呚幺쉧뽪▻</w:t>
      </w:r>
      <w:r>
        <w:rPr/>
        <w:t>ⱺ</w:t>
      </w:r>
      <w:r>
        <w:rPr/>
        <w:t>㈽</w:t>
      </w:r>
      <w:r>
        <w:rPr/>
        <w:t>ⷂ</w:t>
      </w:r>
      <w:r>
        <w:rPr/>
        <w:t>䊏쉂㩉⌷辿㝔扒♣顀</w:t>
      </w:r>
      <w:r>
        <w:rPr/>
        <w:t>⡩⫂</w:t>
      </w:r>
      <w:r>
        <w:rPr/>
        <w:t>숱栬</w:t>
      </w:r>
      <w:r>
        <w:rPr/>
        <w:t>Ⳏ</w:t>
      </w:r>
      <w:r>
        <w:rPr/>
        <w:t>䅊</w:t>
      </w:r>
      <w:r>
        <w:rPr/>
        <w:t>⡭</w:t>
      </w:r>
      <w:r>
        <w:rPr/>
        <w:t>繷⭁偒䕣湭秂湘弭圣拍䅌㬲す輭灈偂㑠吪⍔㡖㠩쉚繢吣徏갲瘲杒쉞겏湦㤸桡䐦㶬绍影䁞瀸坆桸偄轢䭺媡놱刴敵䀽穯怲暘塷䱳轭呫妿⌽ㅬ䊏⑬煇炵浪捙숰㵤습幐숪敃暬</w:t>
      </w:r>
      <w:r>
        <w:rPr/>
        <w:t>ⰴ</w:t>
      </w:r>
      <w:r>
        <w:rPr/>
        <w:t>춮梵䖩䡆敟♡晢硵숯帶㮥⼪쉊묊숱畉슡刪ꅨ뿂㵓쉳␯橋쉩㔪뽟㩟咥俍㭆啄쉺䥨⻃瘰䋂䑳潧⸷冩䙢涬瓃쵄曂〣晬</w:t>
      </w:r>
      <w:r>
        <w:rPr/>
        <w:t>ꦣ</w:t>
      </w:r>
      <w:r>
        <w:rPr/>
        <w:t>䄸歨弱晩穑䂏⫂ㅃ奁捂轇呍㝘灕녹咘塡㉠쵕䢵쉉╰塬㕮癍䃂㉟ꍞ冘癒竂㧂儭㔥䜣㵤捓劻⸶也♊꥔⭗填䩅䇍걡㴺쏂彦싂䭒딣愬꥗久便䁑飂䜱쉺싂㙂</w:t>
      </w:r>
      <w:r>
        <w:rPr/>
        <w:t>ⵚꕲ</w:t>
      </w:r>
      <w:r>
        <w:rPr/>
        <w:t>쵸ꍫ淂〣㢿쉳噰縮焱䷂쉞䟂啡佳商頸〳剓</w:t>
      </w:r>
      <w:r>
        <w:rPr/>
        <w:t>ꤹꕊ</w:t>
      </w:r>
      <w:r>
        <w:rPr/>
        <w:t>䭱㩇纣⽅沘츦乊숹济戱무ꄯ㇂棍纬곃</w:t>
      </w:r>
      <w:r>
        <w:rPr/>
        <w:t>ⱐ</w:t>
      </w:r>
      <w:r>
        <w:rPr/>
        <w:t>扩⭨䵡걅⼱딴辬⹰滂楋쏂㎩놘堬繠疻禵兠婃旂嚵壂澩</w:t>
      </w:r>
      <w:r>
        <w:rPr/>
        <w:t>ⵯ</w:t>
      </w:r>
      <w:r>
        <w:rPr/>
        <w:t>⻂</w:t>
      </w:r>
      <w:r>
        <w:rPr/>
        <w:t>ⷂ</w:t>
      </w:r>
      <w:r>
        <w:rPr/>
        <w:t>嫂㄰䡾촱㈱䐸䨴쉋睇汪뭧싂㍑䡟⌴쉍</w:t>
      </w:r>
      <w:r>
        <w:rPr/>
        <w:t>ⷂ</w:t>
      </w:r>
      <w:r>
        <w:rPr/>
        <w:t>䁃싍権⽢繸</w:t>
      </w:r>
      <w:r>
        <w:rPr/>
        <w:t>ꥑ</w:t>
      </w:r>
      <w:r>
        <w:rPr/>
        <w:t>㊿攨㔵쉘擂⭙␲䅘⼹㥖殬䌹坵愱夷汏땖弱⥨쉮⩲幉秂㙈⮩쉄䭔塕싂</w:t>
      </w:r>
      <w:r>
        <w:rPr/>
        <w:t>ꗂ</w:t>
      </w:r>
      <w:r>
        <w:rPr/>
        <w:t>ꍗケ㵍嗂䡵㙐녃祉쉠穕晀奮묺爺佋迂촤枱◂싍䱞䥁縱啰⑋偦瘣䅭썒飂䢣幔쉁㍲㉂柍倥硇⩬썮奁╔稺⬴깖⥄栲ぺ㌯䧂獠꥞㘣潚⻂地塪䬯摕뭖⽰쉍关睡祍䤬䧂挫Ⓕ⨳迍뭹桥긪奠㩹潦꥞⹮攽㞱딦婰烂쉲䣂뭚㍋⽱塚쉩恗⽴숲呯婊眻優瑌婢婋⪩灉꺿烂ひ䝊⪻㡉熏杙㤺慭帲䀮쉬改䉖뮵祈㋂㝖⨶</w:t>
      </w:r>
      <w:r>
        <w:rPr/>
        <w:t>ꥋ</w:t>
      </w:r>
      <w:r>
        <w:rPr/>
        <w:t>桩瀽䭸⼭딻戦楗幱♃䶱⤦⩋汮顤⑈촪櫃㚻믂촭枻侬琬㈳暱⌻⥫싍扏䱤⸹⹭煓啹嘰弥獀兙唵쉮䩚ꄳ侬匭㭾䱃欪ꅸ쉱楃愨ꄩ</w:t>
      </w:r>
      <w:r>
        <w:rPr/>
        <w:t>ⱇ⑭</w:t>
      </w:r>
      <w:r>
        <w:rPr/>
        <w:t>縮㵾枵쉳쏂⪡떵슿侏ꅴ䈪呰쉅䵠曂祚ꍬ珂欪떣漸㓂晐味桫㜯쏂晪佂㩰깞숬⧂儨쉦⿍칙䋂爯䥭쉎㨴싂竂녎</w:t>
      </w:r>
      <w:r>
        <w:rPr/>
        <w:t>꧃</w:t>
      </w:r>
      <w:r>
        <w:rPr/>
        <w:t>㤤灬⼪꺘䚘塭頴焺㵄䩃⦥⩺췂䕡䜭쉘䷂때</w:t>
      </w:r>
      <w:r>
        <w:rPr/>
        <w:t>Ⱖ</w:t>
      </w:r>
      <w:r>
        <w:rPr/>
        <w:t>땳䃎界斮┩琤愴桮牙㯂⻂䉞捬嫍</w:t>
      </w:r>
      <w:r>
        <w:rPr/>
        <w:t>ⲱ</w:t>
      </w:r>
      <w:r>
        <w:rPr/>
        <w:t>繳迂㨹す쉧넫づ㭪夭㭴ꅦ碬⥏塤◂⸷⸷䠪癩媮䳂怺⹟灁吳숪旂潙䊮ㄬ⥾曂摔녌奂⥋♑딊梘ㅪ㕙头⍩穴⸦⩪湎穥뭯쉷⤫咿┴㥯轂㉞掮俍촴十䳂朥ꎮ毂䉨瀩䄦瘸浍썑丮슥쉴⬶㉸ꌴ甥硞塐啔⍫噥쉢┰싂噧䉡┶坆䯂㭷题䓎枡憥쉞⺡⍇㕫</w:t>
      </w:r>
      <w:r>
        <w:rPr/>
        <w:t>ꥉ</w:t>
      </w:r>
      <w:r>
        <w:rPr/>
        <w:t>檩敓畓幍䕺⻂穅轕㜥㵬悵幨㜪瘰숴柍睔⽐怣啢쉥䥭斣彇</w:t>
      </w:r>
      <w:r>
        <w:rPr/>
        <w:t>ꥅ</w:t>
      </w:r>
      <w:r>
        <w:rPr/>
        <w:t>㭷䔤勂⩚⬺ㄣ癚⍺娣갱佟쉎㍟츫</w:t>
      </w:r>
      <w:r>
        <w:rPr/>
        <w:t>ꕀ</w:t>
      </w:r>
      <w:r>
        <w:rPr/>
        <w:t>縣她頱</w:t>
      </w:r>
      <w:r>
        <w:rPr/>
        <w:t>꥟</w:t>
      </w:r>
      <w:r>
        <w:rPr/>
        <w:t>쉵㩉繳䅚슏㎏뇂㠫焥</w:t>
      </w:r>
      <w:r>
        <w:rPr/>
        <w:t>ꕚ</w:t>
      </w:r>
      <w:r>
        <w:rPr/>
        <w:t>牒쉗昨瞱獭⦩䧂〪㪣꥗䀮璻唦⤴穹咥⼪瀳桭擂䩬쉓硧ꎮ奷ꌺ㕉녑䭸쉊烂숶싍䱭礯琸傡┩䭳뭘숴촳싂摐䊩刻洣曂⭫쉶幮獄圲㍩㝎쉭暏傱숫呭䤨뿎眰側䞡盍歒㬺ㄺ睱倮쉹㘩常갺昩</w:t>
      </w:r>
      <w:r>
        <w:rPr/>
        <w:t>ꖣ</w:t>
      </w:r>
      <w:r>
        <w:rPr/>
        <w:t>匬潚棂撩Ⓧ题垮頦溣㵥桘㝕⫂䁎轗刨愹䡸瘪쉌潟년滂汞쉑术䭸㛂Ⓜ乮</w:t>
      </w:r>
      <w:r>
        <w:rPr/>
        <w:t>ⱬ⭒⠭</w:t>
      </w:r>
      <w:r>
        <w:rPr/>
        <w:t>ꄻ啬쵠╮癊也ケ顂䭣</w:t>
      </w:r>
      <w:r>
        <w:rPr/>
        <w:t>ꤩ</w:t>
      </w:r>
      <w:r>
        <w:rPr/>
        <w:t>楂樺卬</w:t>
      </w:r>
      <w:r>
        <w:rPr/>
        <w:t>⡁</w:t>
      </w:r>
      <w:r>
        <w:rPr/>
        <w:t>噤㝳䚿副澬땡璬싂䨨䴤烂溡旂⩐瀣禡쉤䠴쏂쉭䭈㯂轡䠸琨淎轔䮵榡</w:t>
      </w:r>
      <w:r>
        <w:rPr/>
        <w:t>ⱞ</w:t>
      </w:r>
      <w:r>
        <w:rPr/>
        <w:t>녫㈽廂쉂浈䙕슬呤㙟슏䳂祬싃䥲쉵</w:t>
      </w:r>
      <w:r>
        <w:rPr/>
        <w:t>ꦮ⪣</w:t>
      </w:r>
      <w:r>
        <w:rPr/>
        <w:t>妥娷⤤囂⭊偙㭢奸䐪挦ꅺ摇쉯愪单⸷狎夤㩣㇍畕晉⿂䱢塁䄣熻㥃䉣㓂숨⫃♠⍩業轉捏䥸泍쉕츲捫㩵♙⽺슥䵺뭎煰瘭當㭵넱␽㵪</w:t>
      </w:r>
      <w:r>
        <w:rPr/>
        <w:t>꧂</w:t>
      </w:r>
      <w:r>
        <w:rPr/>
        <w:t>㠰㣂⹃㑫╰梬䙃㩵坰体䦣摊昻䡐啳썍㔨믂䭩䨹敒딭</w:t>
      </w:r>
      <w:r>
        <w:rPr/>
        <w:t>⡋</w:t>
      </w:r>
      <w:r>
        <w:rPr/>
        <w:t>䅚쉈幐嚩轅츽♊値</w:t>
      </w:r>
      <w:r>
        <w:rPr/>
        <w:t>ꥍꤳ</w:t>
      </w:r>
      <w:r>
        <w:rPr/>
        <w:t>ぇ呒䄮쉷㑈숵繏⚩当縶慾칭쉨炘椦柂⨴汰⾵㐱䍬싎땢暣䭃㗂䄺</w:t>
      </w:r>
      <w:r>
        <w:rPr/>
        <w:t>ꕔ</w:t>
      </w:r>
      <w:r>
        <w:rPr/>
        <w:t>슣潳慮娣竂涮㭅䬺摙扁乶奐竂瑎慯</w:t>
      </w:r>
      <w:r>
        <w:rPr/>
        <w:t>ꔯ</w:t>
      </w:r>
      <w:r>
        <w:rPr/>
        <w:t>瓂搱盂㐸灂偊帹䴨㉦偡飂숭슏䩁皩䋂슩剰╖쉾깷㊩楈뾏쉑牗칄抩僂煘瀶䁢彪⧂ㄻ輸</w:t>
      </w:r>
      <w:r>
        <w:rPr/>
        <w:t>Ⱚ</w:t>
      </w:r>
      <w:r>
        <w:rPr/>
        <w:t>狂剓ꍅ▵味乨㐣꥗輬쉀唲普딹䴣桒</w:t>
      </w:r>
      <w:r>
        <w:rPr/>
        <w:t>ꕁ</w:t>
      </w:r>
      <w:r>
        <w:rPr/>
        <w:t>墘쉩⫂숮쉹匮㕬䣎⬤</w:t>
      </w:r>
      <w:r>
        <w:rPr/>
        <w:t>⡇</w:t>
      </w:r>
      <w:r>
        <w:rPr/>
        <w:t>汥沱慍找甪獊</w:t>
      </w:r>
      <w:r>
        <w:rPr/>
        <w:t>ꔦⵟ</w:t>
      </w:r>
      <w:r>
        <w:rPr/>
        <w:t>㠯쉪䡔智枮䁪</w:t>
      </w:r>
      <w:r>
        <w:rPr/>
        <w:t>ꥃ</w:t>
      </w:r>
      <w:r>
        <w:rPr/>
        <w:t>湞壂畎穌쉅꥞쉈䮩㥌偭敖堷幔䀊漤믂煵疏吪땖쉗䅏싂쉆⨺ꥲ깈圴츮栥⨪춿ꥳ쉑땲稻㭑偾깧顰䝐捱塑眩⚿梮刻䝸㎩稻珂⯂参䶘⮥⬨捲⹡墩촤䈮⽩슣穚⵴扏츩쉦㑩姂긪䵡顱䴽吶儱挪⏎幁㭓䤸⩴䯂椨ꅓ㢡睷싂쉨⥕泂捧</w:t>
      </w:r>
      <w:r>
        <w:rPr/>
        <w:t>⡢</w:t>
      </w:r>
      <w:r>
        <w:rPr/>
        <w:t>숷⪣⩍燂祵㤫睐⭣䥂䴩㜵⽉潮眬숪쵈栳⩈뽚䄣漩⭕儹쉢塳㕦</w:t>
      </w:r>
      <w:r>
        <w:rPr/>
        <w:t>ꤳ</w:t>
      </w:r>
      <w:r>
        <w:rPr/>
        <w:t>眯슣䡏ꆘ卲㬶沩㪘</w:t>
      </w:r>
      <w:r>
        <w:rPr/>
        <w:t>꧂⩹</w:t>
      </w:r>
      <w:r>
        <w:rPr/>
        <w:t>ꥰ묵啣␱⸽⴪</w:t>
      </w:r>
      <w:r>
        <w:rPr/>
        <w:t>ⵎ</w:t>
      </w:r>
      <w:r>
        <w:rPr/>
        <w:t>唵ꥳ㵮䡐浴㈽슣ㅙ㕺㙠㝪婺橨㡤燂㵱皵欻䝘쉱囂슡厣䍯</w:t>
      </w:r>
      <w:r>
        <w:rPr/>
        <w:t>ⵯ</w:t>
      </w:r>
      <w:r>
        <w:rPr/>
        <w:t>顥㐱╾⹉旂㐰䌤슮港㉯䋂⥟㵀汵㨷坰쉘슱㪣숱넥㚥쉰</w:t>
      </w:r>
      <w:r>
        <w:rPr/>
        <w:t>ꕖ</w:t>
      </w:r>
      <w:r>
        <w:rPr/>
        <w:t>䔤つ䋂琤뾡瑄</w:t>
      </w:r>
      <w:r>
        <w:rPr/>
        <w:t>Ⱔ</w:t>
      </w:r>
      <w:r>
        <w:rPr/>
        <w:t>ㅑ㨹䅺㥧㥂쉳汍椴檱뭱◂乂牚顬䤵页썡⥫噵彸㖣</w:t>
      </w:r>
      <w:r>
        <w:rPr/>
        <w:t>ꖏ</w:t>
      </w:r>
      <w:r>
        <w:rPr/>
        <w:t>幓䒿矂䥋辩朥깐恖념涣离ꄪ溡믂쉴숴쉷ㅮ㨸僎䉋晞扷뭍䱩䪮你夳䖘癤칥☶</w:t>
      </w:r>
      <w:r>
        <w:rPr/>
        <w:t>ꕳ</w:t>
      </w:r>
      <w:r>
        <w:rPr/>
        <w:t>呱䝐甭奠槂䟂吱䕥剸捤普旂쏂썧㫂䅇䑪䵅ꍯ䖱걲汈喩啕숪⩏帳☱䄩晄係祠㙙뇂卂쉳㯃</w:t>
      </w:r>
      <w:r>
        <w:rPr/>
        <w:t>⡍</w:t>
      </w:r>
      <w:r>
        <w:rPr/>
        <w:t>뿂䟂㝆숪㔻ꥹ</w:t>
      </w:r>
      <w:r>
        <w:rPr/>
        <w:t>ⰻ</w:t>
      </w:r>
      <w:r>
        <w:rPr/>
        <w:t>〰㭬檏숱䔬㣃</w:t>
      </w:r>
      <w:r>
        <w:rPr/>
        <w:t>ꔷ</w:t>
      </w:r>
      <w:r>
        <w:rPr/>
        <w:t>䔽兴疻獶슣㑹楌唩묯畖穹㉥ꎣꇂ숷</w:t>
      </w:r>
      <w:r>
        <w:rPr/>
        <w:t>ꥁ</w:t>
      </w:r>
      <w:r>
        <w:rPr/>
        <w:t>救穟</w:t>
      </w:r>
      <w:r>
        <w:rPr/>
        <w:t>ꕎ</w:t>
      </w:r>
      <w:r>
        <w:rPr/>
        <w:t>獉䭙塦縱慉桙掿䡆</w:t>
      </w:r>
      <w:r>
        <w:rPr/>
        <w:t>ꥀ</w:t>
      </w:r>
      <w:r>
        <w:rPr/>
        <w:t>佈싃</w:t>
      </w:r>
      <w:r>
        <w:rPr/>
        <w:t>ꗂ</w:t>
      </w:r>
      <w:r>
        <w:rPr/>
        <w:t>䙄摄㩧湔挽氨煋쉾願䀮㍮亡睟⹰睯㈰䌤僂ꅏ侥倻䍤뽬䥀娫⨭</w:t>
      </w:r>
      <w:r>
        <w:rPr/>
        <w:t>ⵔ</w:t>
      </w:r>
      <w:r>
        <w:rPr/>
        <w:t>㴺幣桾䕇潫剚怪슘猪쉹攮坥ꥪ轥㉧묥</w:t>
      </w:r>
      <w:r>
        <w:rPr/>
        <w:t>⡞</w:t>
      </w:r>
      <w:r>
        <w:rPr/>
        <w:t>싍㘽輶䁭☮숩췎䱓姂绎厬䯃囍㴤眯㕐㐶숴䷂烂쉳䃂煉뗂䀯쉥幊䡑柂䒱싍坖婄걕楊䱹⨩⽫煱䧃値慱䁅幖椬㠯妬</w:t>
      </w:r>
      <w:r>
        <w:rPr/>
        <w:t>ⱷ</w:t>
      </w:r>
      <w:r>
        <w:rPr/>
        <w:t>呡</w:t>
      </w:r>
      <w:r>
        <w:rPr/>
        <w:t>⡁</w:t>
      </w:r>
      <w:r>
        <w:rPr/>
        <w:t>两⛍滂橗砩갶䘰㤷⒩뭃塺⥩瑗</w:t>
      </w:r>
      <w:r>
        <w:rPr/>
        <w:t>ꤶ</w:t>
      </w:r>
      <w:r>
        <w:rPr/>
        <w:t>䜮湓</w:t>
      </w:r>
      <w:r>
        <w:rPr/>
        <w:t>ⱎ</w:t>
      </w:r>
      <w:r>
        <w:rPr/>
        <w:t>憘⛂㥦캥刪㔨辬숥㵂彏䎻䝙楦싂曂곂永琺洺⩢㵆ꄴ䐰焨칧딣兵墮슡ꅨ㫂ꥪ犩쉠奢㞥㔮䕺땍㔨싂琪슬䩰捚埂㴶♰椩搥㑴憣숰橚坚⍢㥺⎘熘惎䂮摲쵓⎡玩硕䂡뼴䉬祢ꅇ㑐瀹ㆵ睘歰䗂瓂㥍繏ㅋ⑄猵輊癶ꅠ兦㔭㕂⥀彳䬽噭兘䱙轷枿旂</w:t>
      </w:r>
      <w:r>
        <w:rPr/>
        <w:t>ꤴ</w:t>
      </w:r>
      <w:r>
        <w:rPr/>
        <w:t>睨扎皡싂兾昱昹噾Ⓕ</w:t>
      </w:r>
      <w:r>
        <w:rPr/>
        <w:t>ⶮ</w:t>
      </w:r>
      <w:r>
        <w:rPr/>
        <w:t>걐机娰咘</w:t>
      </w:r>
      <w:r>
        <w:rPr/>
        <w:t>ꦥ</w:t>
      </w:r>
      <w:r>
        <w:rPr/>
        <w:t>쎏䥮⚡丩啉秂ꍦ䡊녚⭧⩘㚥⩠幘瀫祇䇂末䁧慶繚㘴䵍썘</w:t>
      </w:r>
      <w:r>
        <w:rPr/>
        <w:t>ꥁ</w:t>
      </w:r>
      <w:r>
        <w:rPr/>
        <w:t>칫⭍䱚䍬昵ꥠ䕘╠ꅲ泂넸幮</w:t>
      </w:r>
      <w:r>
        <w:rPr/>
        <w:t>⠨</w:t>
      </w:r>
      <w:r>
        <w:rPr/>
        <w:t>䕎㡊쵔</w:t>
      </w:r>
      <w:r>
        <w:rPr/>
        <w:t>ꤦ</w:t>
      </w:r>
      <w:r>
        <w:rPr/>
        <w:t>뮣썡슘녚漫妱</w:t>
      </w:r>
      <w:r>
        <w:rPr/>
        <w:t>ⶬ</w:t>
      </w:r>
      <w:r>
        <w:rPr/>
        <w:t>쉋땔④⧍渤꥙쉺㡹慡嗂쉧㊥㪏滍㕏瑤┴쉺숵䦣⫂湮쉍꺩슣숭㡤啯㐯繺䴪쌭坮쉐쉯䅲땤娬걏こㄸ埂쉹彫</w:t>
      </w:r>
      <w:r>
        <w:rPr/>
        <w:t>ꥍ</w:t>
      </w:r>
      <w:r>
        <w:rPr/>
        <w:t>촭痂坎㋂飂䰥䬳䛂촰습橒幋</w:t>
      </w:r>
      <w:r>
        <w:rPr/>
        <w:t>Ⱕ</w:t>
      </w:r>
      <w:r>
        <w:rPr/>
        <w:t>숯燃⌮䏂恙녇⑍</w:t>
      </w:r>
      <w:r>
        <w:rPr/>
        <w:t>ⱬ</w:t>
      </w:r>
      <w:r>
        <w:rPr/>
        <w:t>彔櫂楁橇惎䦩㕠献焤⩊汒辣⨲啞ぇ剐窩働썒㍧䎘堵呇犿</w:t>
      </w:r>
      <w:r>
        <w:rPr/>
        <w:t>Ⱶ</w:t>
      </w:r>
      <w:r>
        <w:rPr/>
        <w:t>灎繋朹㕮卒䠦繪坎㕸䵐炩勂椳㷂礨㎿横꥾</w:t>
      </w:r>
      <w:r>
        <w:rPr/>
        <w:t>ⵠ</w:t>
      </w:r>
      <w:r>
        <w:rPr/>
        <w:t>㬹顢㯃欳숶猥幮幡␬㭙盂</w:t>
      </w:r>
      <w:r>
        <w:rPr/>
        <w:t>ꥑ</w:t>
      </w:r>
      <w:r>
        <w:rPr/>
        <w:t>䬰㡪䗂唩㠹</w:t>
      </w:r>
      <w:r>
        <w:rPr/>
        <w:t>⢿</w:t>
      </w:r>
      <w:r>
        <w:rPr/>
        <w:t>㉇拂瑰㙱㌦悏䷂츮恧佀⚏眦眺噩⹍噠㐬쉗拂䑤䩞㌯卪㕈㜩㥪䕗㙥깁烂쉟</w:t>
      </w:r>
      <w:r>
        <w:rPr/>
        <w:t>ⱐ</w:t>
      </w:r>
      <w:r>
        <w:rPr/>
        <w:t>䥷⩉猶嗂넨◃匳暘⨮刪싂捃䇂ꄱ䃎䉘䛎⚩㙰捷䅊櫂쉦䗍묨⵶佟卂䬳䤬䅢廂㟍栦灬獭㴸㭙刦䄰剭䜯꥾幢当働◂喬犻迂健捥䩬眻嘳穚</w:t>
      </w:r>
      <w:r>
        <w:rPr/>
        <w:t>⢿</w:t>
      </w:r>
      <w:r>
        <w:rPr/>
        <w:t>䙙䈩㙸䀭㝖恶땂땯煈쉋㝥㥷浡奸칸춣䉒㮩矍㨫頶泍癆ㅬ⍯꺥␭쉷䎩⍒剦東쉖暬偊梱䛂䧂묯堳怩ꅕ⽣</w:t>
      </w:r>
      <w:r>
        <w:rPr/>
        <w:t>ꥉ</w:t>
      </w:r>
      <w:r>
        <w:rPr/>
        <w:t>㝀녮</w:t>
      </w:r>
      <w:r>
        <w:rPr/>
        <w:t>⠮</w:t>
      </w:r>
      <w:r>
        <w:rPr/>
        <w:t>싂Ⓜ䍨摔䅹咩く㕭楸㫂⥹洶㣂圶浈ꥯ呍奸斮攪毂</w:t>
      </w:r>
      <w:r>
        <w:rPr/>
        <w:t>⡋</w:t>
      </w:r>
      <w:r>
        <w:rPr/>
        <w:t>䣎</w:t>
      </w:r>
      <w:r>
        <w:rPr/>
        <w:t>ꕺ</w:t>
      </w:r>
      <w:r>
        <w:rPr/>
        <w:t>潀櫃</w:t>
      </w:r>
      <w:r>
        <w:rPr/>
        <w:t>ⵂ</w:t>
      </w:r>
      <w:r>
        <w:rPr/>
        <w:t>㤻</w:t>
      </w:r>
      <w:r>
        <w:rPr/>
        <w:t>⡌</w:t>
      </w:r>
      <w:r>
        <w:rPr/>
        <w:t>꧍</w:t>
      </w:r>
      <w:r>
        <w:rPr/>
        <w:t>娪㍡</w:t>
      </w:r>
      <w:r>
        <w:rPr/>
        <w:t>Ⱬ</w:t>
      </w:r>
      <w:r>
        <w:rPr/>
        <w:t>⽖䊥䭖⫃ㅒ匣슮坟䙴칕㡆婤겘祩⩪煨쉷⹩㜦佄眵滂ꄵ塖略</w:t>
      </w:r>
      <w:r>
        <w:rPr/>
        <w:t>ⱱ</w:t>
      </w:r>
      <w:r>
        <w:rPr/>
        <w:t>兔㵰</w:t>
      </w:r>
      <w:r>
        <w:rPr/>
        <w:t>ⳍ</w:t>
      </w:r>
      <w:r>
        <w:rPr/>
        <w:t>浞㍣쵲쉑㥇⧂뿂ꥶ瑘뼦典媥껂梥硒厥㕚桊쉊婸煒ぃ꥕䄬㛂伻촽⍁捷痂癳ꅟ㶡⨲ꍗ칹쉙⦩쵀去␪搥䀯慥䀶㬥</w:t>
      </w:r>
      <w:r>
        <w:rPr/>
        <w:t>ꤰ</w:t>
      </w:r>
      <w:r>
        <w:rPr/>
        <w:t>あ</w:t>
      </w:r>
      <w:r>
        <w:rPr/>
        <w:t>꤯</w:t>
      </w:r>
      <w:r>
        <w:rPr/>
        <w:t>涵긭梩唳뼦揂싃㊩侻佋䑵妮婃⫃攭练놩쉞㜣娪츹怭쉢⑇䡱捁䍕뽱滂哎노⾮⩉㠨⽱䤣灑䌫䉣쏍㆘䁑④䑭癐祔榏䬤쉔䉗徬頮㙳쌨旃汀쌴숊湂⽃祆奈桠砣</w:t>
      </w:r>
      <w:r>
        <w:rPr/>
        <w:t>꧂</w:t>
      </w:r>
      <w:r>
        <w:rPr/>
        <w:t>䅊깡獙⥪仂ㅓ烂㤤㉧䝳㏂⾮넶挣咬匱琯攣媡</w:t>
      </w:r>
      <w:r>
        <w:rPr/>
        <w:t>ꥍ</w:t>
      </w:r>
      <w:r>
        <w:rPr/>
        <w:t>ꥯ嘵</w:t>
      </w:r>
      <w:r>
        <w:rPr/>
        <w:t>ⵍ</w:t>
      </w:r>
      <w:r>
        <w:rPr/>
        <w:t>凂쉡噭뗂䓂♃奬敏务塇戻硡牊刨</w:t>
      </w:r>
      <w:r>
        <w:rPr/>
        <w:t>⣂⤦</w:t>
      </w:r>
      <w:r>
        <w:rPr/>
        <w:t>㵙摲⭑涩盂䍖啌夶樵䇂쉂</w:t>
      </w:r>
      <w:r>
        <w:rPr/>
        <w:t>꧂</w:t>
      </w:r>
      <w:r>
        <w:rPr/>
        <w:t>椨슡〻녵㥊▏䰰쉂業쌤幃</w:t>
      </w:r>
      <w:r>
        <w:rPr/>
        <w:t>ꖿ</w:t>
      </w:r>
      <w:r>
        <w:rPr/>
        <w:t>䔦쉁顋쉟幟㑔歾顢㐲⑤쉋丱캻示䜳쉄儺떵䁹쉟칦넰癔積啭穓츽㗍쉠</w:t>
      </w:r>
      <w:r>
        <w:rPr/>
        <w:t>ꔥꔨ</w:t>
      </w:r>
      <w:r>
        <w:rPr/>
        <w:t>쵟숨⨭쉟颩⍳㑦ꌦ⑘狂㑩㵌䌭瑢㞡垩䎏䃂䎩灧恫攷㝬싂</w:t>
      </w:r>
      <w:r>
        <w:rPr/>
        <w:t>ꕉ</w:t>
      </w:r>
      <w:r>
        <w:rPr/>
        <w:t>䟃쉀╾췂</w:t>
      </w:r>
      <w:r>
        <w:rPr/>
        <w:t>ꕹ</w:t>
      </w:r>
      <w:r>
        <w:rPr/>
        <w:t>䛎⍰娩勂㭁쉅幦矃姂捊</w:t>
      </w:r>
      <w:r>
        <w:rPr/>
        <w:t>ꖣ</w:t>
      </w:r>
      <w:r>
        <w:rPr/>
        <w:t>㵨♖奧⌳㐭顲䥀㇍㠻瑟㚵땈䱉╅⛂汑婖</w:t>
      </w:r>
      <w:r>
        <w:rPr/>
        <w:t>ꥌ</w:t>
      </w:r>
      <w:r>
        <w:rPr/>
        <w:t>䩅ひꅦ彔䑠⬦㡣穤ꍶ쉉烂摪䥚潹⺻ㅨ䭢啈칔偠쉱矂</w:t>
      </w:r>
      <w:r>
        <w:rPr/>
        <w:t>ⱷ</w:t>
      </w:r>
      <w:r>
        <w:rPr/>
        <w:t>啎긵䝌㐫믂ꅅ쉤顊濂㵦뭎</w:t>
      </w:r>
      <w:r>
        <w:rPr/>
        <w:t>ⱒ⏂⢿⹴</w:t>
      </w:r>
      <w:r>
        <w:rPr/>
        <w:t>썟쉅놩⩋灡眻㉯⹋禮斥☪稷䢮⭍䩾兂⵸䤺㬰㩺㡭绂梣㣂猬</w:t>
      </w:r>
      <w:r>
        <w:rPr/>
        <w:t>ꦡ⑅</w:t>
      </w:r>
      <w:r>
        <w:rPr/>
        <w:t>祳ꍐ쉬乍㐪ꄲ怣奢☶埂䩃쉘ꄳ濂ㄶ䵥⥓⦩㡥⽪⭾瀴嘹⺱碩睢쉟男䱊⑷㫎朱幡輭㎩渨轶뮻䑟剆⌲⤥㈯村쵰</w:t>
      </w:r>
      <w:r>
        <w:rPr/>
        <w:t>ⲩ</w:t>
      </w:r>
      <w:r>
        <w:rPr/>
        <w:t>瘤㭺깫숩轌긹쉉㎏怲穷䰷쵈쉌浹슿㡺涩啑긥硦</w:t>
      </w:r>
      <w:r>
        <w:rPr/>
        <w:t>ⱹ</w:t>
      </w:r>
      <w:r>
        <w:rPr/>
        <w:t>帶숺娯슏쉥깳䔨䌪쉇츪㓂걄</w:t>
      </w:r>
      <w:r>
        <w:rPr/>
        <w:t>⠮</w:t>
      </w:r>
      <w:r>
        <w:rPr/>
        <w:t>캬숲半䂱㟃埍㒱⽚뽢瀰ꥡ猶扡夰摞〩⧂䥴깘</w:t>
      </w:r>
      <w:r>
        <w:rPr/>
        <w:t>ꔸ</w:t>
      </w:r>
      <w:r>
        <w:rPr/>
        <w:t>湕杸憿⥮婏㝥</w:t>
      </w:r>
      <w:r>
        <w:rPr/>
        <w:t>꧂</w:t>
      </w:r>
      <w:r>
        <w:rPr/>
        <w:t>䡱勍挪眳何亿摆桂㙡ꅐ슬</w:t>
      </w:r>
      <w:r>
        <w:rPr/>
        <w:t>⢬</w:t>
      </w:r>
      <w:r>
        <w:rPr/>
        <w:t>櫂깴䝅匰걮䵓盂䭫뽕㦣煫</w:t>
      </w:r>
      <w:r>
        <w:rPr/>
        <w:t>⣃</w:t>
      </w:r>
      <w:r>
        <w:rPr/>
        <w:t>烂摾禵穥♂䜥獞稶쉬爽⎥䙊䅏♬긥⩁</w:t>
      </w:r>
      <w:r>
        <w:rPr/>
        <w:t>ꕵ</w:t>
      </w:r>
      <w:r>
        <w:rPr/>
        <w:t>격扷㨪㖡┹䙮恄澥嗂┭㙬䩾悿浱䅶皡칃匬䳂㶩╔湚㡴忂㤥乍㡞</w:t>
      </w:r>
      <w:r>
        <w:rPr/>
        <w:t>ꥑ</w:t>
      </w:r>
      <w:r>
        <w:rPr/>
        <w:t>愰䍮⭪뭅㤩咩㑉䯂</w:t>
      </w:r>
      <w:r>
        <w:rPr/>
        <w:t>꧍</w:t>
      </w:r>
      <w:r>
        <w:rPr/>
        <w:t>쉠䱺䥴摁剓칀摶仂믂框䡉灾婕儫</w:t>
      </w:r>
      <w:r>
        <w:rPr/>
        <w:t>Ⱕ</w:t>
      </w:r>
      <w:r>
        <w:rPr/>
        <w:t>땡澘桾쉭丮</w:t>
      </w:r>
      <w:r>
        <w:rPr/>
        <w:t>ꕣ</w:t>
      </w:r>
      <w:r>
        <w:rPr/>
        <w:t>灡稦圫佔啐砷</w:t>
      </w:r>
      <w:r>
        <w:rPr/>
        <w:t>ⰸ</w:t>
      </w:r>
      <w:r>
        <w:rPr/>
        <w:t>숨깫</w:t>
      </w:r>
      <w:r>
        <w:rPr/>
        <w:t>ꖩ⭀</w:t>
      </w:r>
      <w:r>
        <w:rPr/>
        <w:t>熻♴塄椯㧂殡ꍈꍁ</w:t>
      </w:r>
      <w:r>
        <w:rPr/>
        <w:t>ⴣ</w:t>
      </w:r>
      <w:r>
        <w:rPr/>
        <w:t>勂㝲㚏䙆곃⬪숯昹㕦㕨䠳湣⍮太主係幘䦵㥍</w:t>
      </w:r>
      <w:r>
        <w:rPr/>
        <w:t>ⱚ</w:t>
      </w:r>
      <w:r>
        <w:rPr/>
        <w:t>䙊潩彍</w:t>
      </w:r>
      <w:r>
        <w:rPr/>
        <w:t>ⵙ</w:t>
      </w:r>
      <w:r>
        <w:rPr/>
        <w:t>嫂嫎扵㤤㑮姂ꅣ槂㮻䍬稲丶걟䧂㢏숺䝯斮睩佫塈쉺䑠⾱㕫겏飂徏싃䆩久燂橮䥡쏂睇숊䵎쉗䡬쉔⨯才丯䉃拂</w:t>
      </w:r>
      <w:r>
        <w:rPr/>
        <w:t>⡆</w:t>
      </w:r>
      <w:r>
        <w:rPr/>
        <w:t>去⍯</w:t>
      </w:r>
      <w:r>
        <w:rPr/>
        <w:t>꧂</w:t>
      </w:r>
      <w:r>
        <w:rPr/>
        <w:t>ꄽ뼴佢䥂卫쉚升⹩䁯㩢쵺潵쉱䕫㴳扄</w:t>
      </w:r>
      <w:r>
        <w:rPr/>
        <w:t>ⷂ</w:t>
      </w:r>
      <w:r>
        <w:rPr/>
        <w:t>〬쉈樹츲⩵䕘䵟츷㌥⬶䙷ㄷ칙捌硢땙䩫䝉㙖勂䨻ꎻ┺슻洦녚䊥䤩瀭숲⻂㎏偧湇⹧獉슱䫂숥◎믂㩐橙⬰䔩嚬䬨㣂扒</w:t>
      </w:r>
      <w:r>
        <w:rPr/>
        <w:t>⡮</w:t>
      </w:r>
      <w:r>
        <w:rPr/>
        <w:t>禱癋⩪彃睏䉈쉨㡙吴깆䭚㝕⥤瀺縵싍婨坅祌칒兩竂熮뽓㭑卢璵◍뽓㩞吰䮻긮쉁漩썎䝰剄㘭쉪㈩䍒쉐숪㛂窏䥷츹祃</w:t>
      </w:r>
      <w:r>
        <w:rPr/>
        <w:t>Ⱪ</w:t>
      </w:r>
      <w:r>
        <w:rPr/>
        <w:t>捌쉬캡䵐橰噤晧批癲넮땂숨弪㭎쉔ㅚ㍗쉅습璮㍆欮쉸䑆쉅楩䵺檵쉞煶캣╇䴸⯂⼵쉔䙮숹䭔䅊畀땯矍⩤乩䅬숹㈳䉸싂</w:t>
      </w:r>
      <w:r>
        <w:rPr/>
        <w:t>ꤩꥊ</w:t>
      </w:r>
      <w:r>
        <w:rPr/>
        <w:t>䉤氵弲纮⨣佌촳ㅋ䭘畭⽭♹</w:t>
      </w:r>
      <w:r>
        <w:rPr/>
        <w:t>ꗍ</w:t>
      </w:r>
      <w:r>
        <w:rPr/>
        <w:t>秂繲숴썸䥷♙䉤坯뿂䑺兹⩍傻兊牵䟂㓂쉱係╵넫걗㔪</w:t>
      </w:r>
      <w:r>
        <w:rPr/>
        <w:t>ꕨ</w:t>
      </w:r>
      <w:r>
        <w:rPr/>
        <w:t>䀹弭⌬㌰쉾浴歲撬爹妿哂ꄻꄶ坨䕍杳歰䑓痂䑧⭳싂砲祬犿揂夽頶呬䙳繘⑯㐹⨫〪欰歟</w:t>
      </w:r>
      <w:r>
        <w:rPr/>
        <w:t>ⱀ</w:t>
      </w:r>
      <w:r>
        <w:rPr/>
        <w:t>ꅫ쉊㌴礽녩쏂䴩䐽䥆䱣⍖╔斡䓍⨮棂頪</w:t>
      </w:r>
      <w:r>
        <w:rPr/>
        <w:t>꧂</w:t>
      </w:r>
      <w:r>
        <w:rPr/>
        <w:t>瑠썢頩呀ㆩ㤤汩䤦橒</w:t>
      </w:r>
      <w:r>
        <w:rPr/>
        <w:t>ꥏ</w:t>
      </w:r>
      <w:r>
        <w:rPr/>
        <w:t>䳎⑴㤦⍬祀뭘┸轠⹈쉵恂⭈⫂彐땉礪䴽䩾㑭檡䆘뽥</w:t>
      </w:r>
      <w:r>
        <w:rPr/>
        <w:t>⡎</w:t>
      </w:r>
      <w:r>
        <w:rPr/>
        <w:t>땾正㚏䁯楰㡪⩂活橉싃稫从癎㕳剭Ⓙ쉕参쉱⍳㝂瀶⥳朦㙍妩煓慱从樯㡳⩵稶䌯㞿⨽扮뽨剖杔숣勃䤻⴦䥖啄癖䑗습晕쉫</w:t>
      </w:r>
      <w:r>
        <w:rPr/>
        <w:t>꧂</w:t>
      </w:r>
      <w:r>
        <w:rPr/>
        <w:t>䑶壂占顚顢䙁番╱딺쉓췂년ㅋ칱땈攩奡喘䛂䱫慚㙞⼭卂瑊㒣</w:t>
      </w:r>
      <w:r>
        <w:rPr/>
        <w:t>ⵞ</w:t>
      </w:r>
      <w:r>
        <w:rPr/>
        <w:t>뭏䜫橫㩸⹄体슏橍뭎倪쉳</w:t>
      </w:r>
      <w:r>
        <w:rPr/>
        <w:t>ꥎ</w:t>
      </w:r>
      <w:r>
        <w:rPr/>
        <w:t>㩕쉖䢏䁘甮㕆仂숶䬷넶晴䵨浔녦偺砶咘稳╁歍걧</w:t>
      </w:r>
      <w:r>
        <w:rPr/>
        <w:t>ꦮ</w:t>
      </w:r>
      <w:r>
        <w:rPr/>
        <w:t>彈</w:t>
      </w:r>
      <w:r>
        <w:rPr/>
        <w:t>⠸ⱀ</w:t>
      </w:r>
      <w:r>
        <w:rPr/>
        <w:t>案硞䝷輵弭쉠眲坷煒ꥠ䁾輭懂汕㌩⩹玡싂昴숸俎</w:t>
      </w:r>
      <w:r>
        <w:rPr/>
        <w:t>ꕇ</w:t>
      </w:r>
      <w:r>
        <w:rPr/>
        <w:t>숺揂爽숩⾮㩆䭺쉈</w:t>
      </w:r>
      <w:r>
        <w:rPr/>
        <w:t>⠬</w:t>
      </w:r>
      <w:r>
        <w:rPr/>
        <w:t>漷牙武컂顩㬸ば⌤瘹걾쉓抡塩쵀氨☭琪为穊挹呤ꥰ獧숴瘹瓂⩱呋쉄䒮ず塋刲潇坉捒⩖㙕捃⩀썩掱</w:t>
      </w:r>
      <w:r>
        <w:rPr/>
        <w:t>ꤴ</w:t>
      </w:r>
      <w:r>
        <w:rPr/>
        <w:t>㫃勂䞩䅈繲卡⑅秂꺱㇂슩칱뼮넊伱顷</w:t>
      </w:r>
      <w:r>
        <w:rPr/>
        <w:t>⡣</w:t>
      </w:r>
      <w:r>
        <w:rPr/>
        <w:t>㝞╒㑷洰♪쉓桩䂣숳奞䤺堶㕘⬶玡砩狍䱑슬䩌㞣쉥焪㡥灀㥚頲潈暏憬䍒稪獹ꌷ俎游傱硕䋂挬⹞</w:t>
      </w:r>
      <w:r>
        <w:rPr/>
        <w:t>ⵥ</w:t>
      </w:r>
      <w:r>
        <w:rPr/>
        <w:t>䕶顤乆棂囂쉊╺썤窏ꥢ坤䭧痂潠橅焵䲏桂佇睈캿け䬳愺塣⛍颱沿睤椩䄣㤫쏍坱뽳㌲싂仂媩扗弦䅕迂쉶뮩㵣が㮏ㄩ㬨⎩쉈儤礹㉾漪쉘뽵ィ嘬㕣犿▿兞ㅏ党㗂㝘卦爥긶瓂俎묨䀤厱偳暥치慅㭲㴸歵갷ꍲ뾩瓂祹⩅䉌䡐땹캬猨</w:t>
      </w:r>
      <w:r>
        <w:rPr/>
        <w:t>ꕀ⤯</w:t>
      </w:r>
      <w:r>
        <w:rPr/>
        <w:t>㖮癆䍷쉊슘☬㝾⬭믃숦㏂☺ꥦ땊</w:t>
      </w:r>
      <w:r>
        <w:rPr/>
        <w:t>Ⳃ</w:t>
      </w:r>
      <w:r>
        <w:rPr/>
        <w:t>䠽塎䖬</w:t>
      </w:r>
      <w:r>
        <w:rPr/>
        <w:t>ꥆ</w:t>
      </w:r>
      <w:r>
        <w:rPr/>
        <w:t>쌬媮恺啫琷祫楞뭥䔣䁈</w:t>
      </w:r>
      <w:r>
        <w:rPr/>
        <w:t>ⷂ</w:t>
      </w:r>
      <w:r>
        <w:rPr/>
        <w:t>숬┶玮旂偂䣂㠷捕⍎싂栩숤㞩㟃佁凂䃂ꄥ卟㵘痂䄯㌶杲䓂攰㕗楱弪㍏㵑䩱⥗쵎싂彍충潧</w:t>
      </w:r>
      <w:r>
        <w:rPr/>
        <w:t>ꗎ</w:t>
      </w:r>
      <w:r>
        <w:rPr/>
        <w:t>坉煳䎘㡒䕕뽫揂䊏</w:t>
      </w:r>
      <w:r>
        <w:rPr/>
        <w:t>⢱</w:t>
      </w:r>
      <w:r>
        <w:rPr/>
        <w:t>坉㡠갰⛂뽑䤷䌮樤ꏃ㐲쌥슩㑒</w:t>
      </w:r>
      <w:r>
        <w:rPr/>
        <w:t>ⵆ⪥</w:t>
      </w:r>
      <w:r>
        <w:rPr/>
        <w:t>싂⬴顡偗琫楊ꌭ彉倸슮ꅓ捄㩞禮侬䡂ꌰ槃</w:t>
      </w:r>
      <w:r>
        <w:rPr/>
        <w:t>ꕫ⥁</w:t>
      </w:r>
      <w:r>
        <w:rPr/>
        <w:t>㴤塃䭉⌳瀳ꍡ暣敾슩ꅯ礪秂䍡儲</w:t>
      </w:r>
      <w:r>
        <w:rPr/>
        <w:t>ꕥ</w:t>
      </w:r>
      <w:r>
        <w:rPr/>
        <w:t>塒儮畧⭂㥠슣瞮춮䕓煨</w:t>
      </w:r>
      <w:r>
        <w:rPr/>
        <w:t>⣂</w:t>
      </w:r>
      <w:r>
        <w:rPr/>
        <w:t>毂坬숹⩤㈮嗂汁쉢슘汮㇂搪璘慑㍢㍸礨쉷吷䭳婧椪ㅵ杺㶱䵵싍쉋祫䱋㥗棂洱⏂싃求瘳㚏彾猸쉒䏍歬䨴株㴵卅䆬숻敔ꄺ</w:t>
      </w:r>
      <w:r>
        <w:rPr/>
        <w:t>ⱘ</w:t>
      </w:r>
      <w:r>
        <w:rPr/>
        <w:t>䜫氷弩輩繄幚䙎偈㭙</w:t>
      </w:r>
      <w:r>
        <w:rPr/>
        <w:t>ꔤ</w:t>
      </w:r>
      <w:r>
        <w:rPr/>
        <w:t>檘䈯뭋㉋恙帬塌⍐ꍙ⚥ꌷ㤴딬⵱䀦</w:t>
      </w:r>
      <w:r>
        <w:rPr/>
        <w:t>ꖘ</w:t>
      </w:r>
      <w:r>
        <w:rPr/>
        <w:t>쉡瓂婓ꥣ꥕汴顭漽ꅀ顢㊿䛂た渴愽湟癠쉉쉕母䤪⧂栰倮凂숦弳⬶쉨☪䅎숶䤵戴玬쉀◂♸┱飂⩡幀慍硉卡㚣</w:t>
      </w:r>
      <w:r>
        <w:rPr/>
        <w:t>ⱅ</w:t>
      </w:r>
      <w:r>
        <w:rPr/>
        <w:t>幮⑖⹃䕁欰澘</w:t>
      </w:r>
      <w:r>
        <w:rPr/>
        <w:t>ⵚ</w:t>
      </w:r>
      <w:r>
        <w:rPr/>
        <w:t>棍婭煣</w:t>
      </w:r>
      <w:r>
        <w:rPr/>
        <w:t>⠽</w:t>
      </w:r>
      <w:r>
        <w:rPr/>
        <w:t>㵕繾䍆䏂㩡숩ꆿ䉏♄⚩硢䮩㵷쉭辵⑄磂竂㉎꥚Ⓜ〥䘤</w:t>
      </w:r>
      <w:r>
        <w:rPr/>
        <w:t>꧂Ⓧ</w:t>
      </w:r>
      <w:r>
        <w:rPr/>
        <w:t>攮䑎䣃쉶穏漹</w:t>
      </w:r>
      <w:r>
        <w:rPr/>
        <w:t>⠺</w:t>
      </w:r>
      <w:r>
        <w:rPr/>
        <w:t>杰戹縷填칾䙦㩠獤祗呄妡㍃뭘磍轹硐轞坣ꍯ瑇摤縭쉥⬨䉯㑘䙶怸긪徏녟稶㥎㑏㙫㝙묩ꍁ稸䭕쉤䁫㠦婘㡭昻䌶ꌺ䢱쉃깾琪厩싂牶싂爫┷噮䙗礹</w:t>
      </w:r>
      <w:r>
        <w:rPr/>
        <w:t>ꕬ</w:t>
      </w:r>
      <w:r>
        <w:rPr/>
        <w:t>Ȿ</w:t>
      </w:r>
      <w:r>
        <w:rPr/>
        <w:t>숊幈쵏䧂⹬쉤䃂㩫煂㥬剎䦵敐⏍輤곂䅒㭙桴싂䂥恩慳뼮皿</w:t>
      </w:r>
      <w:r>
        <w:rPr/>
        <w:t>ꔲ</w:t>
      </w:r>
      <w:r>
        <w:rPr/>
        <w:t>搴䕄灦瀹制</w:t>
      </w:r>
      <w:r>
        <w:rPr/>
        <w:t>꧂</w:t>
      </w:r>
      <w:r>
        <w:rPr/>
        <w:t>䐣䷂ꆥ摩懂</w:t>
      </w:r>
      <w:r>
        <w:rPr/>
        <w:t>ⲩ</w:t>
      </w:r>
      <w:r>
        <w:rPr/>
        <w:t>뼣瑔埂䙳㙑♫䔦ꍸ呐穹㷍妣</w:t>
      </w:r>
      <w:r>
        <w:rPr/>
        <w:t>Ɐ</w:t>
      </w:r>
      <w:r>
        <w:rPr/>
        <w:t>䉹싃佯汏</w:t>
      </w:r>
      <w:r>
        <w:rPr/>
        <w:t>⡓</w:t>
      </w:r>
      <w:r>
        <w:rPr/>
        <w:t>묤⩬煉娬旎濂兺顙帶쌬穨䰴䘹圪塲쉸슘⹒⥸桢ꥯ쉲欤敺㉚䕢软帽噒걍ꄳ渻</w:t>
      </w:r>
      <w:r>
        <w:rPr/>
        <w:t>ⴥ</w:t>
      </w:r>
      <w:r>
        <w:rPr/>
        <w:t>쉩땡歪⨺棂煴捗슩쉘瑐䏂㉍窱</w:t>
      </w:r>
      <w:r>
        <w:rPr/>
        <w:t>ⱕ</w:t>
      </w:r>
      <w:r>
        <w:rPr/>
        <w:t>沱䩊ꥭ㇂截櫂甯煯촬啐搳䷂䧍係㬹潗揂숮䁊奤汙싂憿䑫甫䤦놮㚵䗂樶</w:t>
      </w:r>
      <w:r>
        <w:rPr/>
        <w:t>ꔴ</w:t>
      </w:r>
      <w:r>
        <w:rPr/>
        <w:t>繦㓂䃂暿呴太䡅䕆形䴨䏂剺</w:t>
      </w:r>
      <w:r>
        <w:rPr/>
        <w:t>꧃▬</w:t>
      </w:r>
      <w:r>
        <w:rPr/>
        <w:t>땋暡⥟嫎㵁㵎ꍫ䀳ぐ</w:t>
      </w:r>
      <w:r>
        <w:rPr/>
        <w:t>ꤶ</w:t>
      </w:r>
      <w:r>
        <w:rPr/>
        <w:t>싂礨䩧䄹⑆洷楆</w:t>
      </w:r>
      <w:r>
        <w:rPr/>
        <w:t>ꔳ</w:t>
      </w:r>
      <w:r>
        <w:rPr/>
        <w:t>쉱䵑䒿獂썠䕘偂䏂爤ꄹ䱌栮棂啰㜣♥습뽵卓㞻ㄣ⽫땄墏䷂싂㜩ㄫ彵涵玣䭸瀲쉞磂ꌹ轰츤㊏柂䗂乊䵌唣▮瀶牥㵷獸</w:t>
      </w:r>
      <w:r>
        <w:rPr/>
        <w:t>ꦩ</w:t>
      </w:r>
      <w:r>
        <w:rPr/>
        <w:t>ꅢꌪ</w:t>
      </w:r>
      <w:r>
        <w:rPr/>
        <w:t>ⵤ</w:t>
      </w:r>
      <w:r>
        <w:rPr/>
        <w:t>䩸瑓䱴滂橊彂敍땤쉂ꍹ䌮熡⩣⩌坫⍲乪ꎥ싂嗂␥䩎頵位쉷녕偙䒱</w:t>
      </w:r>
      <w:r>
        <w:rPr/>
        <w:t>⡟</w:t>
      </w:r>
      <w:r>
        <w:rPr/>
        <w:t>䰫瑇䑔杹迂䑥猦㕶숻旂所⩯矂㏂呾䆣ㆵꅠ</w:t>
      </w:r>
      <w:r>
        <w:rPr/>
        <w:t>ꕩ</w:t>
      </w:r>
      <w:r>
        <w:rPr/>
        <w:t>㙂ふっ抣堤奵䶮桮漮㙠⥉皻灉㉨㭏㭮⽇扩牉廍礪</w:t>
      </w:r>
      <w:r>
        <w:rPr/>
        <w:t>⡦</w:t>
      </w:r>
      <w:r>
        <w:rPr/>
        <w:t>恬櫂⨦⺮긱</w:t>
      </w:r>
      <w:r>
        <w:rPr/>
        <w:t>⡨</w:t>
      </w:r>
      <w:r>
        <w:rPr/>
        <w:t>ꍦ曂係截쉹겥剨獥䩱癰⴪쉕놬䱮䍾偢幱쉾䨯摋秂䧂横㷂偤楬硃砺땳圴䃂卡桒䝷噫恡氫歊猪</w:t>
      </w:r>
      <w:r>
        <w:rPr/>
        <w:t>ⵌ</w:t>
      </w:r>
      <w:r>
        <w:rPr/>
        <w:t>⠪</w:t>
      </w:r>
      <w:r>
        <w:rPr/>
        <w:t>㯂䙥㭅撵츲偧獂欱싎⥐潡ィ彔煢쉔汁圯䈤쉤㌴慍㨮瑮</w:t>
      </w:r>
      <w:r>
        <w:rPr/>
        <w:t>⡗</w:t>
      </w:r>
      <w:r>
        <w:rPr/>
        <w:t>爯</w:t>
      </w:r>
      <w:r>
        <w:rPr/>
        <w:t>⠶</w:t>
      </w:r>
      <w:r>
        <w:rPr/>
        <w:t>橷㈴冮숹抩⍺瀰䄸縻㎩</w:t>
      </w:r>
      <w:r>
        <w:rPr/>
        <w:t>⠶</w:t>
      </w:r>
      <w:r>
        <w:rPr/>
        <w:t>噰⥢癅츲泃伬㩕⭧</w:t>
      </w:r>
      <w:r>
        <w:rPr/>
        <w:t>ⶥ</w:t>
      </w:r>
      <w:r>
        <w:rPr/>
        <w:t>恟兲䬳猲橇╂⍊伨䯂灷冏</w:t>
      </w:r>
      <w:r>
        <w:rPr/>
        <w:t>⣂⡸</w:t>
      </w:r>
      <w:r>
        <w:rPr/>
        <w:t>ꕮ</w:t>
      </w:r>
      <w:r>
        <w:rPr/>
        <w:t>輫伹頣㔸旂灶䑭㎿琽え她捁辱䟂睭ㅯ䓎㊡쉕䕤䙍縭縵㈥稰䙥怭兘⛂焻嚘泂䠳桅걹晵浆뽵쉰匶╸㒱恬烎쉂牬⩗悩㣂㡫啧呋쏂澬⍗뭭⚱쉗彚潃繓㎮⩘칶㍷䳎싂쉨䲏繅摣쉠榱歬う숤⥂僂媩撣䵐䰦䷂䢬䝇畎殿칕癐繮盂桯⮵쉇ㅅ㫂</w:t>
      </w:r>
      <w:r>
        <w:rPr/>
        <w:t>ⰻ</w:t>
      </w:r>
      <w:r>
        <w:rPr/>
        <w:t>䝇</w:t>
      </w:r>
      <w:r>
        <w:rPr/>
        <w:t>ꖥ</w:t>
      </w:r>
      <w:r>
        <w:rPr/>
        <w:t>炱쉵绎憩䪣ꄭ䴪扅椣愷⾻쉉䘵㖡쉟쉩꥗爊婫㗎〵矂䥀</w:t>
      </w:r>
      <w:r>
        <w:rPr/>
        <w:t>ꔲ</w:t>
      </w:r>
      <w:r>
        <w:rPr/>
        <w:t>博</w:t>
      </w:r>
      <w:r>
        <w:rPr/>
        <w:t>ꤸ</w:t>
      </w:r>
      <w:r>
        <w:rPr/>
        <w:t>繒묮쉁儭㬵盂䳂䜬㡺깂䅏䵾暱갯뽟恍坹습⽳吻厩썆剐兆쉒쉃睯㯂믂顾䍪午ꎥ煑庩썅煍繇싂淂憬佬橫⯂攨쵄㡫橭湓她䈤㍱뼩쉯盂⤮娪兙懍거㉖攰电ꥵ쉇埂䵴獱灾輽凂晀憘䠩乷숨꥖⍔㷂䇃氫䯎燂归넹揂焷区␸습㉐泎顨斡䉸쉵䩾㩸呡煰䦡㥇䩞걸獘劵쉇⻂偶숭母歯쉡㈤産奖炵</w:t>
      </w:r>
      <w:r>
        <w:rPr/>
        <w:t>ꕞ</w:t>
      </w:r>
      <w:r>
        <w:rPr/>
        <w:t>㍧䩇㩹獞꥔쉓꺣庱縦</w:t>
      </w:r>
      <w:r>
        <w:rPr/>
        <w:t>ⴱ</w:t>
      </w:r>
      <w:r>
        <w:rPr/>
        <w:t>썠濂繧㦱瘣眺ꄸ棂嗂牄琻</w:t>
      </w:r>
      <w:r>
        <w:rPr/>
        <w:t>ⴵ⭢꥔</w:t>
      </w:r>
      <w:r>
        <w:rPr/>
        <w:t>伹䒩䬤⨣숹뾩ꥦ獷儨㑇槃頵⭎㑐숳父ꇂ啒䅭䝎䠨䄯㪵㫂竂츪</w:t>
      </w:r>
      <w:r>
        <w:rPr/>
        <w:t>ꦮ</w:t>
      </w:r>
      <w:r>
        <w:rPr/>
        <w:t>梬◃䬪쉑畅췂ꍥ䐮㥍䲘䁖爺䤨넣ꥢ숤숵扮䦵纮彖㩯䁏㥹䦩乃꥞䱙ㄱ⭂佔㪻㐣睎潠쉨窩瑙朲䵚㎱潦塤䆘쉒쉕쉦余欳轤ꅹ⫂쉙昩㜪䙌穇㍺牆⫂䀻䶥卉輪噅癤〯䁱╡㙀䃎䣂⚥壂轆㋎橆浥扚⥒놩䡳痂顪㬳쉪㫂깥슮딳뾡㎡敱㡅㘫㵠㐱呏쌫汗㩂┪疵췂숶塅縰辬䱣婅滎䢘</w:t>
      </w:r>
      <w:r>
        <w:rPr/>
        <w:t>ꥐ</w:t>
      </w:r>
      <w:r>
        <w:rPr/>
        <w:t>䥬漦漺桂剧榡ㅣ쉕⦮췂え</w:t>
      </w:r>
      <w:r>
        <w:rPr/>
        <w:t>ⵏ</w:t>
      </w:r>
      <w:r>
        <w:rPr/>
        <w:t>偠杔嘨䅖䌰䭞㤦쉎</w:t>
      </w:r>
      <w:r>
        <w:rPr/>
        <w:t>ꗂ</w:t>
      </w:r>
      <w:r>
        <w:rPr/>
        <w:t>璘쉃쉨뭨䓂숻㑵卫싂眣偾恏歇⸱⩓쉈놬䴨潤昦숱⥢兾</w:t>
      </w:r>
      <w:r>
        <w:rPr/>
        <w:t>⡞</w:t>
      </w:r>
      <w:r>
        <w:rPr/>
        <w:t>껂⑰瀮捧䝣畗䩘佒器쉇⫃泂⍊慩㡋畕뼪優壂⍎癋祠</w:t>
      </w:r>
      <w:r>
        <w:rPr/>
        <w:t>ꥉ</w:t>
      </w:r>
      <w:r>
        <w:rPr/>
        <w:t>猴坤灴协슏䗎⵭</w:t>
      </w:r>
      <w:r>
        <w:rPr/>
        <w:t>⠰</w:t>
      </w:r>
      <w:r>
        <w:rPr/>
        <w:t>깧쵍䭄略参</w:t>
      </w:r>
      <w:r>
        <w:rPr/>
        <w:t>ꕡ</w:t>
      </w:r>
      <w:r>
        <w:rPr/>
        <w:t>칋迎⺩싎숰쉲⪵䀫㩸</w:t>
      </w:r>
      <w:r>
        <w:rPr/>
        <w:t>ꥌ</w:t>
      </w:r>
      <w:r>
        <w:rPr/>
        <w:t>浰㷃轫곂칟⎏剞嗍㝥愹礶牢偶⹉䀭썗㩓䝇㕮䡶椺拂䔳쉬縶촱珂捏剳䐤呮⸪䣎旂枵婸┳噕沥㘽썰祋⸲⨻쉱復㵹놻杅御䥕畮忂⩺⽏㬥玿숲㌱묽숫䅰剺参쉇뽎坅㫂債矂쉧棂䓂牨뮡炱櫂ꅳ轃卺䉬䀥䟎灮煉婶㝳䡅㠭扱䝚갱眭충땂煯㡈繎⩄㕣廂穤摷䧃壂쉮</w:t>
      </w:r>
      <w:r>
        <w:rPr/>
        <w:t>ⷂ</w:t>
      </w:r>
      <w:r>
        <w:rPr/>
        <w:t>ꥲ㝹⩶猭</w:t>
      </w:r>
      <w:r>
        <w:rPr/>
        <w:t>⡭⪱</w:t>
      </w:r>
      <w:r>
        <w:rPr/>
        <w:t>䭾㕰浳欭⭃畹춥ꍵ毂䕞䱔呌녰䨬㴵ꅃ頊⭱櫂怬愥㔽噟䁺愪쎘浺煡䈯䫂</w:t>
      </w:r>
      <w:r>
        <w:rPr/>
        <w:t>Ⱡ⣍⥓⠤</w:t>
      </w:r>
      <w:r>
        <w:rPr/>
        <w:t>녍楤伶슥䵲彯繶䭣㵉塕ꅮ㶵噦楠摧揂潐呈勂潚医灹⬳㤻슡濂춮㑎塹쉐㭪ぬ㘣쉲䜫</w:t>
      </w:r>
      <w:r>
        <w:rPr/>
        <w:t>ꦣ</w:t>
      </w:r>
      <w:r>
        <w:rPr/>
        <w:t>忂⹌ꇂ㊣뇂䉾넥䁧숸恄╂橭迂䝦⫂땟ㅫ副橉숳놩㥠䘸劥깖潲呞쵰啧㇎㬹츹䉘뼵坓妬䁡㫂캿乓쉃땡儨乬묹쉩䥘곂㝾</w:t>
      </w:r>
      <w:r>
        <w:rPr/>
        <w:t>ⱏ</w:t>
      </w:r>
      <w:r>
        <w:rPr/>
        <w:t>偭⪏扶⽆쉨쉬ꍞ㵟ꥳ儷噙쉵匴㭆䝤灦䈺▱橯硬幀⭲硓䴶穦㕾壂䨳곎깢商㑚忂쵧숫䆩ꎱ櫂㡐ꅸ礫娸╅䭗뽞㕘뽕䱇奪쉪恅僂⏂積摩딷価吥渰ꅩ㥦庡</w:t>
      </w:r>
      <w:r>
        <w:rPr/>
        <w:t>꤫</w:t>
      </w:r>
      <w:r>
        <w:rPr/>
        <w:t>㈥並挫畗㗂놬ꄩ摒彣㘣塟싃츤攸卞쉮儽䤽㑬桢勂䭡婷盂㍣㝸숺焻㩉坸泍竂畇圲眤敃䠴琷栯楣쉫䮘숶嘪呅싂⍴깂癪쵨⭬剨熘ꆥ瑖⭏싎瑙湙쉮ꥵ쉳幹畳␷딲〨뽌僂拎ꍐぬ</w:t>
      </w:r>
      <w:r>
        <w:rPr/>
        <w:t>⣂</w:t>
      </w:r>
      <w:r>
        <w:rPr/>
        <w:t>㵤㑅捑扈뽅稪堪墿痂⍐瓂⨮쉉</w:t>
      </w:r>
      <w:r>
        <w:rPr/>
        <w:t>ⵓ</w:t>
      </w:r>
      <w:r>
        <w:rPr/>
        <w:t>亱♢뭱념廂Ⓜ䮥浣</w:t>
      </w:r>
      <w:r>
        <w:rPr/>
        <w:t>ⱘ</w:t>
      </w:r>
      <w:r>
        <w:rPr/>
        <w:t>䵬灕穊㢻⪩楓⹯㭲䱮椰杔䕸帨獄䲥佘椩쉍湹숮쉙㍫庘땱桁䰸䱱䔦懂飂긦杸瑠恐숻慘愹䭑弦搱묪坕☤創싎슡湁</w:t>
      </w:r>
      <w:r>
        <w:rPr/>
        <w:t>ꕀ</w:t>
      </w:r>
      <w:r>
        <w:rPr/>
        <w:t>㠻쵃䵈곂乀</w:t>
      </w:r>
      <w:r>
        <w:rPr/>
        <w:t>ⱇ</w:t>
      </w:r>
      <w:r>
        <w:rPr/>
        <w:t>摢쉱⚩渤璿洣偱</w:t>
      </w:r>
      <w:r>
        <w:rPr/>
        <w:t>ꖩ</w:t>
      </w:r>
      <w:r>
        <w:rPr/>
        <w:t>㭳㩕唲灡獰⒏䑮㠺㚥⥧㮩眹䭃뽴嘰쉨㐹迂倯怩栦䝺</w:t>
      </w:r>
      <w:r>
        <w:rPr/>
        <w:t>ꥇ</w:t>
      </w:r>
      <w:r>
        <w:rPr/>
        <w:t>娫夺挬䭕싂뗂숲</w:t>
      </w:r>
      <w:r>
        <w:rPr/>
        <w:t>ⷂ</w:t>
      </w:r>
      <w:r>
        <w:rPr/>
        <w:t>ㅓ걪汁昬ꍀ瀩㕇䢘쉑㊘䆘깶쉯칑稹슻公ꅬ뮩畃䵗⥭彥参潷쵌係瘱</w:t>
      </w:r>
      <w:r>
        <w:rPr/>
        <w:t>ꤺ</w:t>
      </w:r>
      <w:r>
        <w:rPr/>
        <w:t>ぢ뼩浣땣췃싍摤㍺㉋䵘払囂䲥歲칭㥒䵤挦쉃숤椫䜮숱⫂杷剩〉祂걪쉇</w:t>
      </w:r>
      <w:r>
        <w:rPr/>
        <w:t>⡩</w:t>
      </w:r>
      <w:r>
        <w:rPr/>
        <w:t>熥㉏㶣畢츴㤨珃䑄娸쉐슥礬䑬⥎幐䗂縥뼪檮싂壍穃뾥塘湳䙦瘽圸坅冻䚮싂慲剂刦䑥</w:t>
      </w:r>
      <w:r>
        <w:rPr/>
        <w:t>ⶥ</w:t>
      </w:r>
      <w:r>
        <w:rPr/>
        <w:t>쉑姂㕌䍌輲㉵땫䋂걊쉔䉑浞쉅ꥤ</w:t>
      </w:r>
      <w:r>
        <w:rPr/>
        <w:t>Ⱟ</w:t>
      </w:r>
      <w:r>
        <w:rPr/>
        <w:t>䡗⻂숹冬슬猻轎㕱憬쉎슱쉄轵ꅋ浑硸癄瑒⹎쏂⩨㙕믂珂䡪留洪椪炡牋捍堯ご쉕뽾珂噷琣㡦䓎婅쉉⪏㪥圊춮颣㝶⽏勂內僂呫곂䘤疮䑰뽠囂䈸싂坑摢䵘晪㩯塥슮㍭⹊ꌷ䷂䅒祸穖쵓♀⶘䜵⺻쉩折슩顎䠳㉁㬮刽仃╓哂弶쉇攣桱</w:t>
      </w:r>
      <w:r>
        <w:rPr/>
        <w:t>Ⱳ</w:t>
      </w:r>
      <w:r>
        <w:rPr/>
        <w:t>ꥍ</w:t>
      </w:r>
      <w:r>
        <w:rPr/>
        <w:t>䩎圤搩⬭㘱愺甽澱䉊䇂⩖⹁㪻啔㠽ꥺ䑁扰쉦쉌㤻</w:t>
      </w:r>
      <w:r>
        <w:rPr/>
        <w:t>ⵔ</w:t>
      </w:r>
      <w:r>
        <w:rPr/>
        <w:t>땥⬮㶱女祳쵌♂乡搹숵땅녵깁呞䖏</w:t>
      </w:r>
      <w:r>
        <w:rPr/>
        <w:t>ꔪ</w:t>
      </w:r>
      <w:r>
        <w:rPr/>
        <w:t>䉕␯睮캥晚㛂⥑쉞슩辣娸䶏帰싂㵄书숽䑀곂㚮䑌睰쉲摇媘株澡䅾㨹㩹곂쉐畖䭮쉊頭슩ꄵ嚩╉㠲弹儷쉞⎏㉴秂쉬ꌭ䕸剩晃敭噣땄纩䜨斻숣겱⭇㴴쏂䓂吱湏쉚繬䀵畟䦮束奎촷⤤</w:t>
      </w:r>
      <w:r>
        <w:rPr/>
        <w:t>ꔸ</w:t>
      </w:r>
      <w:r>
        <w:rPr/>
        <w:t>幵桋쉾㧂洷繦䛂꥘䭡䴮뼥砰</w:t>
      </w:r>
      <w:r>
        <w:rPr/>
        <w:t>⡕</w:t>
      </w:r>
      <w:r>
        <w:rPr/>
        <w:t>㔻轉</w:t>
      </w:r>
      <w:r>
        <w:rPr/>
        <w:t>ⳃ</w:t>
      </w:r>
      <w:r>
        <w:rPr/>
        <w:t>䝇凎싂쉵⑤摋兇쉍</w:t>
      </w:r>
      <w:r>
        <w:rPr/>
        <w:t>ꦣ</w:t>
      </w:r>
      <w:r>
        <w:rPr/>
        <w:t>硡</w:t>
      </w:r>
      <w:r>
        <w:rPr/>
        <w:t>꧍</w:t>
      </w:r>
      <w:r>
        <w:rPr/>
        <w:t>㡈뼳圦接숽쏍</w:t>
      </w:r>
      <w:r>
        <w:rPr/>
        <w:t>꤬</w:t>
      </w:r>
      <w:r>
        <w:rPr/>
        <w:t>㙯飂슥⍾⑂쉩窘兯渦ꄦ䯂㉁漩쉚权</w:t>
      </w:r>
      <w:r>
        <w:rPr/>
        <w:t>⡘</w:t>
      </w:r>
      <w:r>
        <w:rPr/>
        <w:t>쉬杌䉇歰㑠⨩橣䑯晃䡟䍟숮㉡ꅫ쉅㕋㭐</w:t>
      </w:r>
      <w:r>
        <w:rPr/>
        <w:t>ⱡ</w:t>
      </w:r>
      <w:r>
        <w:rPr/>
        <w:t>熏쉇⒮撵之偹</w:t>
      </w:r>
      <w:r>
        <w:rPr/>
        <w:t>⠫</w:t>
      </w:r>
      <w:r>
        <w:rPr/>
        <w:t>楟楏츫琷䃂桇䣂싂㑏段汷뮿꤮쉉</w:t>
      </w:r>
      <w:r>
        <w:rPr/>
        <w:t>ꦣ⸴</w:t>
      </w:r>
      <w:r>
        <w:rPr/>
        <w:t>쵵♳슩䵟打ㅶ炿䙌区땗捵棃攱⩨㣂榏⚱ꅾ味氮</w:t>
      </w:r>
      <w:r>
        <w:rPr/>
        <w:t>ⴸ</w:t>
      </w:r>
      <w:r>
        <w:rPr/>
        <w:t>깺揂㈪敚</w:t>
      </w:r>
      <w:r>
        <w:rPr/>
        <w:t>ⰱ</w:t>
      </w:r>
      <w:r>
        <w:rPr/>
        <w:t>朳♋쵘砳䭆㩪轲漶慧⺮彣侩쵅쉱⸱噣</w:t>
      </w:r>
      <w:r>
        <w:rPr/>
        <w:t>Ȿ</w:t>
      </w:r>
      <w:r>
        <w:rPr/>
        <w:t>頶唯넻幮瑢㇂䙕슬⩥깇頥琴彅橃쉠䈭汁䱎㑪畑㭏</w:t>
      </w:r>
      <w:r>
        <w:rPr/>
        <w:t>ⱦ</w:t>
      </w:r>
      <w:r>
        <w:rPr/>
        <w:t>彗숸䁪䥟숷ぷ杚䙠쉣婸㑶ꅤ㩍浣⺬⽞싍</w:t>
      </w:r>
      <w:r>
        <w:rPr/>
        <w:t>Ⳃ</w:t>
      </w:r>
      <w:r>
        <w:rPr/>
        <w:t>쉺⹦㥆轭唻瑇䗂딲去⥆䳂头쉘䵩쵵╟治㍤쏂쉀숸䨨彰뽷瑀槂⩤칚欶䩔쉍㛂㣂쉸傡㝊ㅮ숫쉫䁍息儦呴犘案转歵ㅎ佘䱲䨪䴹眺砯넦䝰쉃싂쉎뭇忂컂츯뽪䀫䑮徻⍀</w:t>
      </w:r>
      <w:r>
        <w:rPr/>
        <w:t>Ⱚ</w:t>
      </w:r>
      <w:r>
        <w:rPr/>
        <w:t>珃㭃슿顁捰㡉쉍㐩塵䴤⚬硄</w:t>
      </w:r>
      <w:r>
        <w:rPr/>
        <w:t>ꖻ</w:t>
      </w:r>
      <w:r>
        <w:rPr/>
        <w:t>䱙こ뿂稣뼻圣⩶</w:t>
      </w:r>
      <w:r>
        <w:rPr/>
        <w:t>ꕀ</w:t>
      </w:r>
      <w:r>
        <w:rPr/>
        <w:t>쉵灶弨堳澩㑮䑍쉞넨䭾</w:t>
      </w:r>
      <w:r>
        <w:rPr/>
        <w:t>ⱟ</w:t>
      </w:r>
      <w:r>
        <w:rPr/>
        <w:t>㮿恦㝔䙅礵⽷㑲땟㷂▏昸녷쉖쉙䴭輯泂걱㦡뽠攻긤棂祸佄栰♩束䄰瘬啵丰㋂</w:t>
      </w:r>
      <w:r>
        <w:rPr/>
        <w:t>ꔷ</w:t>
      </w:r>
      <w:r>
        <w:rPr/>
        <w:t>癕</w:t>
      </w:r>
      <w:r>
        <w:rPr/>
        <w:t>ꥏ</w:t>
      </w:r>
      <w:r>
        <w:rPr/>
        <w:t>頰懂쉰䚏䒣슿睖瞩䥰쉎뽣搦</w:t>
      </w:r>
      <w:r>
        <w:rPr/>
        <w:t>⣂</w:t>
      </w:r>
      <w:r>
        <w:rPr/>
        <w:t>䘤</w:t>
      </w:r>
      <w:r>
        <w:rPr/>
        <w:t>ⵆ</w:t>
      </w:r>
      <w:r>
        <w:rPr/>
        <w:t>䰭䍹㙙敊毎幰焰䭌ꇍꥩ⥔⹯⩪䀭傮刪け갤矂輊慍嚡⩲䥈辏ꌻ儴炡帨㬺</w:t>
      </w:r>
      <w:r>
        <w:rPr/>
        <w:t>ꔷ</w:t>
      </w:r>
      <w:r>
        <w:rPr/>
        <w:t>樶姂扐쉐⩴䨺異뽂㩁樻栯䱳㒿ꍡ</w:t>
      </w:r>
      <w:r>
        <w:rPr/>
        <w:t>ⵅ⩁ꥉ꥓</w:t>
      </w:r>
      <w:r>
        <w:rPr/>
        <w:t>㥋⎮灄㉸帤㩡⤷圴ㄤ扲쵳껂煈厩</w:t>
      </w:r>
      <w:r>
        <w:rPr/>
        <w:t>꧂Ⓜ</w:t>
      </w:r>
      <w:r>
        <w:rPr/>
        <w:t>䥆堫䋂勂츯幄ꅍ䑎浚쎩顦</w:t>
      </w:r>
      <w:r>
        <w:rPr/>
        <w:t>ꥄ⯂</w:t>
      </w:r>
      <w:r>
        <w:rPr/>
        <w:t>䣂䐫哂剀쵪⼳廂溵囃ꄷ斏</w:t>
      </w:r>
      <w:r>
        <w:rPr/>
        <w:t>ꦮ</w:t>
      </w:r>
      <w:r>
        <w:rPr/>
        <w:t>儲⹭긭쉩</w:t>
      </w:r>
      <w:r>
        <w:rPr/>
        <w:t>⡢</w:t>
      </w:r>
      <w:r>
        <w:rPr/>
        <w:t>珂䦡勍卡畏䪱딫䝡䙙顮撩⵱゘⹈祔떻瀮奌轎恙쉖㝉猥㐹携〥䙵㍏격䭏쉱㝊な䎿轄㉬</w:t>
      </w:r>
      <w:r>
        <w:rPr/>
        <w:t>ⰸ</w:t>
      </w:r>
      <w:r>
        <w:rPr/>
        <w:t>쉂╫쉟壂㢣뽏䍠優묮뭳畧썶乗쵤畈䙔</w:t>
      </w:r>
      <w:r>
        <w:rPr/>
        <w:t>꤭</w:t>
      </w:r>
      <w:r>
        <w:rPr/>
        <w:t>㤰潴䌲縸卵ꄽ딨♢汩啞캻쉡捍쉨慓ꥫ</w:t>
      </w:r>
      <w:r>
        <w:rPr/>
        <w:t>Ⱖ</w:t>
      </w:r>
      <w:r>
        <w:rPr/>
        <w:t>劵⌣슣槂</w:t>
      </w:r>
      <w:r>
        <w:rPr/>
        <w:t>ꤪ</w:t>
      </w:r>
      <w:r>
        <w:rPr/>
        <w:t>㡈塉枮</w:t>
      </w:r>
      <w:r>
        <w:rPr/>
        <w:t>ꕸ</w:t>
      </w:r>
      <w:r>
        <w:rPr/>
        <w:t>痂㥥䶏颏溬前◂쉳</w:t>
      </w:r>
      <w:r>
        <w:rPr/>
        <w:t>ꔸ</w:t>
      </w:r>
      <w:r>
        <w:rPr/>
        <w:t>歮浞幔㯂䛍䇂㐮晹ꥯ䁞</w:t>
      </w:r>
      <w:r>
        <w:rPr/>
        <w:t>Ⱪ⡹</w:t>
      </w:r>
      <w:r>
        <w:rPr/>
        <w:t>䀸托煬㵗厮㪿♮♖浪哎吳쉙ꥳ䗃辡䉀汲♵⻎쉶⽦䰽啭䭄御婅䝲䌵겘㑹⵹숽㘩╴⍭漯㎮쉲渨숭㜪</w:t>
      </w:r>
      <w:r>
        <w:rPr/>
        <w:t>ⱎ</w:t>
      </w:r>
      <w:r>
        <w:rPr/>
        <w:t>溱䏂⭷灩㥠剴숥ㆩ䠲쉏㄰䝊睧䎥㝉怮ꌭ䭮京㇃捭⫂祡⭍슻</w:t>
      </w:r>
      <w:r>
        <w:rPr/>
        <w:t>ꕌ␪⑤</w:t>
      </w:r>
      <w:r>
        <w:rPr/>
        <w:t>㝴㈯䤩⮏♑䙷夷撿ぇ갷걯傘㐰仂丷繊쉌䃂捓塥╖믍긴䡙瀨潢浕ㆣ쌶슮䵨〭䙖恤뽐땇뽋嗂</w:t>
      </w:r>
      <w:r>
        <w:rPr/>
        <w:t>꧂</w:t>
      </w:r>
      <w:r>
        <w:rPr/>
        <w:t>㴳䭤쉚㝁礪楣묶䖿硇</w:t>
      </w:r>
      <w:r>
        <w:rPr/>
        <w:t>ⱁ</w:t>
      </w:r>
      <w:r>
        <w:rPr/>
        <w:t>슮垬男㝈栶</w:t>
      </w:r>
      <w:r>
        <w:rPr/>
        <w:t>ⱞ⣎</w:t>
      </w:r>
      <w:r>
        <w:rPr/>
        <w:t>뭟㷂⭱婗⩞뭮</w:t>
      </w:r>
      <w:r>
        <w:rPr/>
        <w:t>ⴵ</w:t>
      </w:r>
      <w:r>
        <w:rPr/>
        <w:t>㙬㐭⩞</w:t>
      </w:r>
      <w:r>
        <w:rPr/>
        <w:t>ꤦ</w:t>
      </w:r>
      <w:r>
        <w:rPr/>
        <w:t>뗃⪩琱뭏㋂딪</w:t>
      </w:r>
      <w:r>
        <w:rPr/>
        <w:t>ꦩ</w:t>
      </w:r>
      <w:r>
        <w:rPr/>
        <w:t>㔴㴰네升䕈煤幥⑋넦썈쉷汵䳂㨨㍬䍣㕺䪡燂沮싂땡倲獺⎣쉨猥⏂숣碩숫쉋숭쉖扱䥷䌣㦩땩╡噱汚㈵擂㴭瀰⨪충⩟㬤</w:t>
      </w:r>
      <w:r>
        <w:rPr/>
        <w:t>ꔤ</w:t>
      </w:r>
      <w:r>
        <w:rPr/>
        <w:t>焽䀳쉹</w:t>
      </w:r>
      <w:r>
        <w:rPr/>
        <w:t>ⱈ</w:t>
      </w:r>
      <w:r>
        <w:rPr/>
        <w:t>搶㐫僂摙ꍸ䩰ꅔ숰坔噦뭅庱싂㫂剦潓刯繒儱䭃</w:t>
      </w:r>
      <w:r>
        <w:rPr/>
        <w:t>ꤸ</w:t>
      </w:r>
      <w:r>
        <w:rPr/>
        <w:t>Ⱞ</w:t>
      </w:r>
      <w:r>
        <w:rPr/>
        <w:t>䡧㉞쉋梻戶瑗깠瘨嘦兵㩞怱쉄幥亏긣⍎㍑㋎⩓但⚿깉ㅧ影嫃쉤倪</w:t>
      </w:r>
      <w:r>
        <w:rPr/>
        <w:t>⢥</w:t>
      </w:r>
      <w:r>
        <w:rPr/>
        <w:t>瑤뾣䮵頭灗◂㢏⴪</w:t>
      </w:r>
      <w:r>
        <w:rPr/>
        <w:t>ꔻ</w:t>
      </w:r>
      <w:r>
        <w:rPr/>
        <w:t>㘳⩢秎츹ㅲ琳딩꺻♣頳䑋㌣噄繟わ攥頷獘㬮剪㉰슱㉲䪬</w:t>
      </w:r>
      <w:r>
        <w:rPr/>
        <w:t>ⱱ⏂</w:t>
      </w:r>
      <w:r>
        <w:rPr/>
        <w:t>幓樻☷㵡㔻⧂숷ꅉ晊椻〻㇂ね䅣</w:t>
      </w:r>
      <w:r>
        <w:rPr/>
        <w:t>⡔</w:t>
      </w:r>
      <w:r>
        <w:rPr/>
        <w:t>䧂報⯂꧎㡟汑</w:t>
      </w:r>
      <w:r>
        <w:rPr/>
        <w:t>ⱂ</w:t>
      </w:r>
      <w:r>
        <w:rPr/>
        <w:t>睘御쉘席䱰싎癶</w:t>
      </w:r>
      <w:r>
        <w:rPr/>
        <w:t>ⵓ</w:t>
      </w:r>
      <w:r>
        <w:rPr/>
        <w:t>㕎쵍渥博㤬걫䳃㝲㞵</w:t>
      </w:r>
      <w:r>
        <w:rPr/>
        <w:t>⠩</w:t>
      </w:r>
      <w:r>
        <w:rPr/>
        <w:t>幑唳㵸⬪㕑厏坯奢噸哂伊䵏轅頮䑴慨汚爹넵㒩䟍</w:t>
      </w:r>
      <w:r>
        <w:rPr/>
        <w:t>Ⱚ</w:t>
      </w:r>
      <w:r>
        <w:rPr/>
        <w:t>彧⼲睆</w:t>
      </w:r>
      <w:r>
        <w:rPr/>
        <w:t>ꕄ</w:t>
      </w:r>
      <w:r>
        <w:rPr/>
        <w:t>슩ꍰ⻂倳辬껃捷慇乎佭㨻▩⨰녀硣㔩啪ꅩ扗⽑쉶輳撬䁱歅晲칍䷂頲⸩╩컂䈮畢在昦㵪⼵싂㩪⌶䕠欮묰晴偡䭏㷂䱠⨵⍔ꍘ椫ぉ䤺땯獶犩䅞䍂</w:t>
      </w:r>
      <w:r>
        <w:rPr/>
        <w:t>⠭</w:t>
      </w:r>
      <w:r>
        <w:rPr/>
        <w:t>싂䱅쉆</w:t>
      </w:r>
      <w:r>
        <w:rPr/>
        <w:t>Ⳏ</w:t>
      </w:r>
      <w:r>
        <w:rPr/>
        <w:t>땤쏎쉘湵숨吳⦿偄䭦쉕㔰彷</w:t>
      </w:r>
      <w:r>
        <w:rPr/>
        <w:t>ꥍ</w:t>
      </w:r>
      <w:r>
        <w:rPr/>
        <w:t>숬塩弫幰硂㨽䡆奫眳䆏爺牕䤷䯂涵唤朽檩頽</w:t>
      </w:r>
      <w:r>
        <w:rPr/>
        <w:t>ⱃ</w:t>
      </w:r>
      <w:r>
        <w:rPr/>
        <w:t>㞣敠礸汊娪䴽扐칩秂⏂⪡敫晃倬揃䅎⧂潥</w:t>
      </w:r>
      <w:r>
        <w:rPr/>
        <w:t>ⵘ⑃</w:t>
      </w:r>
      <w:r>
        <w:rPr/>
        <w:t>㔦奡䬫㵩䝭녭佦卡婉숻㐱湍뭊晢敆䭷걦䘻坧搪䢵♰淂剉癎슩痂⽓숻纡㥱</w:t>
      </w:r>
      <w:r>
        <w:rPr/>
        <w:t>ⱎ</w:t>
      </w:r>
      <w:r>
        <w:rPr/>
        <w:t>渪婅坪彠咩杬딲淂땣䡟㝠⎱䃍䑴쵔땮来⫂⥄愽佄嚏扪㉠쉙轺깾숳幡⽒䏂杋氯慷㠪也癎뾩捭⯂っ䁲繹㗂쉅ꆻ煒⽱扯㭅</w:t>
      </w:r>
      <w:r>
        <w:rPr/>
        <w:t>ⱘ╫</w:t>
      </w:r>
      <w:r>
        <w:rPr/>
        <w:t>杍也쉟싎䦣㕑擃澏䖵折䥎⨮㋂剁㩙歹縬睆쉂⨻朣䅩숹喩汢極</w:t>
      </w:r>
      <w:r>
        <w:rPr/>
        <w:t>ⵑ</w:t>
      </w:r>
      <w:r>
        <w:rPr/>
        <w:t>뿍㕖丱쉕畧䥖夤敓掮䂻쉺⥇⥚帳䵥쉌</w:t>
      </w:r>
      <w:r>
        <w:rPr/>
        <w:t>ꤤ</w:t>
      </w:r>
      <w:r>
        <w:rPr/>
        <w:t>㡸頮匪恩係頲⨣䴮䵣</w:t>
      </w:r>
    </w:p>
    <w:p>
      <w:pPr>
        <w:pStyle w:val="PreformattedText"/>
        <w:bidi w:val="0"/>
        <w:spacing w:before="0" w:after="0"/>
        <w:jc w:val="left"/>
        <w:rPr/>
      </w:pPr>
      <w:r>
        <w:rPr/>
        <w:t>㜮畐敖촹쎱去砵♐獰颏놥</w:t>
      </w:r>
      <w:r>
        <w:rPr/>
        <w:t>ⷂ</w:t>
      </w:r>
      <w:r>
        <w:rPr/>
        <w:t>书硙獆牖塚</w:t>
      </w:r>
      <w:r>
        <w:rPr/>
        <w:t>ꕪ</w:t>
      </w:r>
      <w:r>
        <w:rPr/>
        <w:t>쉕祁놮煌ꄲ䱧慧摸䅃숯⿂䁎䱦楅䝪㘵쉏숨촪䝈ꎩ獁㔤潨쉸␷싍牲睠㥈奬⽬庿〶⼽朩圮␱䵙슩㢥쉷숩摥摧礩⪿泃⶿暬딫슥䁃</w:t>
      </w:r>
      <w:r>
        <w:rPr/>
        <w:t>ⷂ</w:t>
      </w:r>
      <w:r>
        <w:rPr/>
        <w:t>䁃爵쉔矂䙟</w:t>
      </w:r>
      <w:r>
        <w:rPr/>
        <w:t>ꔸ</w:t>
      </w:r>
      <w:r>
        <w:rPr/>
        <w:t>숪䍧噮숩슮䚏⥇칞ꌤ</w:t>
      </w:r>
      <w:r>
        <w:rPr/>
        <w:t>⢬ⱈ⭲Ɐ</w:t>
      </w:r>
      <w:r>
        <w:rPr/>
        <w:t>䅉縨䆩桷僂氪⛂숮匸杋ㄣ촷</w:t>
      </w:r>
      <w:r>
        <w:rPr/>
        <w:t>Ⱶ</w:t>
      </w:r>
      <w:r>
        <w:rPr/>
        <w:t>瓂䑉兟슥⚡♭慎剕瑱㣂㥦兢煒䭳熬䞩숵㷂캡䵉䱬幟倭卡⥠颡딩扦䍴纥䅓숪</w:t>
      </w:r>
      <w:r>
        <w:rPr/>
        <w:t>ꦣ</w:t>
      </w:r>
      <w:r>
        <w:rPr/>
        <w:t>䱄㵍⚵⹮ォ싂繂瘦䵘楓싂䠬땧樲旂奦㖬妻</w:t>
      </w:r>
      <w:r>
        <w:rPr/>
        <w:t>ꦬ</w:t>
      </w:r>
      <w:r>
        <w:rPr/>
        <w:t>⡨</w:t>
      </w:r>
      <w:r>
        <w:rPr/>
        <w:t>奱嚿擎颱偅䃂♏楮橍쉬⽡ꏍ昴쉕⹾㜦歪佭皻쉳䴲灘뾱뭒⨣惍媱䞻숪㍆盂㉔戩怴䠩帶쉘䇃⨱</w:t>
      </w:r>
      <w:r>
        <w:rPr/>
        <w:t>ⱦⱭ</w:t>
      </w:r>
      <w:r>
        <w:rPr/>
        <w:t>㔭楇⨻破녰玣쉡態䴭坲䥘☴頣䣂ꄪ顓敳甩塷긵㭅칊떘ꄷ䯂</w:t>
      </w:r>
      <w:r>
        <w:rPr/>
        <w:t>ⱪ</w:t>
      </w:r>
      <w:r>
        <w:rPr/>
        <w:t>썅</w:t>
      </w:r>
      <w:r>
        <w:rPr/>
        <w:t>ⶣ</w:t>
      </w:r>
      <w:r>
        <w:rPr/>
        <w:t>⼯楣숶</w:t>
      </w:r>
      <w:r>
        <w:rPr/>
        <w:t>ⴳ</w:t>
      </w:r>
      <w:r>
        <w:rPr/>
        <w:t>䅾⺥㡚♳泍⭸╆央捾猲⽁숊瞥晙䰷扴츸</w:t>
      </w:r>
      <w:r>
        <w:rPr/>
        <w:t>ꕔ</w:t>
      </w:r>
      <w:r>
        <w:rPr/>
        <w:t>煌塇示</w:t>
      </w:r>
      <w:r>
        <w:rPr/>
        <w:t>ꗂ</w:t>
      </w:r>
      <w:r>
        <w:rPr/>
        <w:t>䄩睙汐쉢썮繷妘䣍숪䊱歐㡪繐㭨札䲱㙦剭え믂丯幖䭋偹㑲</w:t>
      </w:r>
      <w:r>
        <w:rPr/>
        <w:t>꧂</w:t>
      </w:r>
      <w:r>
        <w:rPr/>
        <w:t>嘫</w:t>
      </w:r>
      <w:r>
        <w:rPr/>
        <w:t>Ⱖ</w:t>
      </w:r>
      <w:r>
        <w:rPr/>
        <w:t>딨⮩⽚伭츪厡칊⤳슏䔹砸䶩칵슱煏쉕畾䵾䪣䲏쉇䇂楪䉗싂숩噕扠䱈敃杪桴놬㕹恕⮱㌤疏娩畱朣⑔坵</w:t>
      </w:r>
      <w:r>
        <w:rPr/>
        <w:t>⡍</w:t>
      </w:r>
      <w:r>
        <w:rPr/>
        <w:t>捙캱㥀䘵恶</w:t>
      </w:r>
      <w:r>
        <w:rPr/>
        <w:t>ⱙ</w:t>
      </w:r>
      <w:r>
        <w:rPr/>
        <w:t>皘頲嚘䜳㉓쉾橲楷뇂版㈲숦㍺海浸컂싂拎䀸汓塖剘컂⑈噁繮⸺</w:t>
      </w:r>
      <w:r>
        <w:rPr/>
        <w:t>ꔱⷍ</w:t>
      </w:r>
      <w:r>
        <w:rPr/>
        <w:t>䈸⍰灵唪摧⽞</w:t>
      </w:r>
      <w:r>
        <w:rPr/>
        <w:t>ⱁ</w:t>
      </w:r>
      <w:r>
        <w:rPr/>
        <w:t>揍燂彦啐⛃濂繭싂䅧⨸㑰</w:t>
      </w:r>
      <w:r>
        <w:rPr/>
        <w:t>ꦿ</w:t>
      </w:r>
      <w:r>
        <w:rPr/>
        <w:t>촬弴떻挹㐮뽫池쉇췂䬥숳䵢⹄悱쉒</w:t>
      </w:r>
      <w:r>
        <w:rPr/>
        <w:t>ꕞ</w:t>
      </w:r>
      <w:r>
        <w:rPr/>
        <w:t>焬쉪歱顇咱繊ꅮ毂槂撥☪庻书䉫戹噖儸挫슡欶䳂</w:t>
      </w:r>
      <w:r>
        <w:rPr/>
        <w:t>ꥇ</w:t>
      </w:r>
      <w:r>
        <w:rPr/>
        <w:t>犮⹔ぁ偱╩싂㥢⼻嫂根</w:t>
      </w:r>
      <w:r>
        <w:rPr/>
        <w:t>ꕙ</w:t>
      </w:r>
      <w:r>
        <w:rPr/>
        <w:t>杋싂ꅟ噀숪㨱㏂䠫⥠놻タ墏╅冣숪弰甹愳䋃싂ꍧ抿甯</w:t>
      </w:r>
      <w:r>
        <w:rPr/>
        <w:t>Ⳃ</w:t>
      </w:r>
      <w:r>
        <w:rPr/>
        <w:t>接</w:t>
      </w:r>
      <w:r>
        <w:rPr/>
        <w:t>ⶩ</w:t>
      </w:r>
      <w:r>
        <w:rPr/>
        <w:t>洷䤽穒㞩偧녾䐺碻갸䱟攽䶘㋂슥祣䌵⻂曍⪱ざ㡫㝏滂⏂썶潆싂㩆矂㏎噱帤灳摾쉢촳</w:t>
      </w:r>
      <w:r>
        <w:rPr/>
        <w:t>⡎</w:t>
      </w:r>
      <w:r>
        <w:rPr/>
        <w:t>꧂</w:t>
      </w:r>
      <w:r>
        <w:rPr/>
        <w:t>䈱楷灸ꍐ濎ꄽ眻含繓</w:t>
      </w:r>
      <w:r>
        <w:rPr/>
        <w:t>⡙</w:t>
      </w:r>
      <w:r>
        <w:rPr/>
        <w:t>炩ꆬ乊땙繒洫쵅瑳年㤰⻂땀掣쉬▩䓂䀲㇂⤤牉⿂轕㙵㇃넹쉫咬榣䑋㝃揂幹㈷⩳췂癕슘䆮㵆㔲⍵㙶汌轐卧女㭧㔦冩䞵䔷瘤㑈倣轵憬쉬着䡙㍣싂쉒汕哂⫂㒥㠯썗숥☨濎㘪䤪쉇⩊</w:t>
      </w:r>
      <w:r>
        <w:rPr/>
        <w:t>꧂⤨</w:t>
      </w:r>
      <w:r>
        <w:rPr/>
        <w:t>烂剂弨癗㐣憡潨暩쉲⦩橇慅</w:t>
      </w:r>
      <w:r>
        <w:rPr/>
        <w:t>ⵍ</w:t>
      </w:r>
      <w:r>
        <w:rPr/>
        <w:t>汃䕵䠳渦숨⼲㝭쉗</w:t>
      </w:r>
      <w:r>
        <w:rPr/>
        <w:t>Ⱝ</w:t>
      </w:r>
      <w:r>
        <w:rPr/>
        <w:t>䵲ヂ曂㩋⮵女ㄷ땠恀烂暱㶵畎浭⿂⒥嘺⤲꥗⩷</w:t>
      </w:r>
      <w:r>
        <w:rPr/>
        <w:t>ⲩ</w:t>
      </w:r>
      <w:r>
        <w:rPr/>
        <w:t>쵍䟂禡ꅤꆏ湔桚怫⥢㥋㫂呗딷䔰朹</w:t>
      </w:r>
      <w:r>
        <w:rPr/>
        <w:t>ꔺ</w:t>
      </w:r>
      <w:r>
        <w:rPr/>
        <w:t>쵬㵨⸰泂垥夯轓欯娷獀䁓⹺숪㨰뽁쉀穟瀴쉥塰</w:t>
      </w:r>
      <w:r>
        <w:rPr/>
        <w:t>ꥌ⤽</w:t>
      </w:r>
      <w:r>
        <w:rPr/>
        <w:t>쵉幕榬敶☣䤴ꅰㄣ礩䉄䉈뼽啬湔♗걖瀮⚬촴겿싂焪ꆡ䰣嘸婙┫⫂杖뽷쉴猬凂兴쉈츳卵싂┸⩷⥧熱歂䔯燂䙋㕑뽣싂싂治䡰䭐晵攷㛍坧主樹嘶쉾㧂㴴䥁䏂䍒⭤쉢敖䗂慟恣琣区渫쉆䴯䁡噢㭎㭊㉏갥䑦硤䬱繰繮뗎䅔䄥⩅䀤깈숊</w:t>
      </w:r>
      <w:r>
        <w:rPr/>
        <w:t>⢩⨳</w:t>
      </w:r>
      <w:r>
        <w:rPr/>
        <w:t>쉊썦쉎䊩杵轒瀬倸儰灊쉐斬弱⩹ꄽ땂쉶䅴</w:t>
      </w:r>
      <w:r>
        <w:rPr/>
        <w:t>ⵁ</w:t>
      </w:r>
      <w:r>
        <w:rPr/>
        <w:t>㛂</w:t>
      </w:r>
      <w:r>
        <w:rPr/>
        <w:t>ꤤ</w:t>
      </w:r>
      <w:r>
        <w:rPr/>
        <w:t>暿숰䆥</w:t>
      </w:r>
      <w:r>
        <w:rPr/>
        <w:t>ꕎ</w:t>
      </w:r>
      <w:r>
        <w:rPr/>
        <w:t>⡎</w:t>
      </w:r>
      <w:r>
        <w:rPr/>
        <w:t>숨㵰䓍슣갲㵠浣䉅䥯纮乍䙯</w:t>
      </w:r>
      <w:r>
        <w:rPr/>
        <w:t>ꔪ⨬</w:t>
      </w:r>
      <w:r>
        <w:rPr/>
        <w:t>址䃂噁焳䛂썹䍨䅁灥盂</w:t>
      </w:r>
      <w:r>
        <w:rPr/>
        <w:t>ꤽ</w:t>
      </w:r>
      <w:r>
        <w:rPr/>
        <w:t>瑅⪻⽋汪秂乊쌬쵷쉄㢡楆夽顅⤪乞㉪凂敱礤숤杙檵⨵䱘㭭昰戩긽깘⨸㣂쉩뼩</w:t>
      </w:r>
      <w:r>
        <w:rPr/>
        <w:t>ꤥ</w:t>
      </w:r>
      <w:r>
        <w:rPr/>
        <w:t>䩤䥢♌廍⨬砬</w:t>
      </w:r>
      <w:r>
        <w:rPr/>
        <w:t>ꥈ</w:t>
      </w:r>
      <w:r>
        <w:rPr/>
        <w:t>슻㙃佣決瞮⭓頮⸬썅辣焨塆盂噧教樸桍ぶ㊣儸┵ㅫ淂睹伫呤⩄傮獸걫촮䰳摾뽌㑢깈硺쉀⑁㎻싍䝠禩⭥燂⧃厣牨ㅄ</w:t>
      </w:r>
      <w:r>
        <w:rPr/>
        <w:t>ꕥ</w:t>
      </w:r>
      <w:r>
        <w:rPr/>
        <w:t>棂亡濍⽷〯呪숴䁖쉺䶵ꄦ㴸</w:t>
      </w:r>
      <w:r>
        <w:rPr/>
        <w:t>ꕾ</w:t>
      </w:r>
      <w:r>
        <w:rPr/>
        <w:t>숪敺睃춱焦⨭싂辏湾湖嚬淂⩃矂</w:t>
      </w:r>
      <w:r>
        <w:rPr/>
        <w:t>ꗂ⚥⩌</w:t>
      </w:r>
      <w:r>
        <w:rPr/>
        <w:t>㛂䄤圸噪桁슥䝭뼦䙥</w:t>
      </w:r>
      <w:r>
        <w:rPr/>
        <w:t>⣂</w:t>
      </w:r>
      <w:r>
        <w:rPr/>
        <w:t>쉞䐮䵳녫慗ㅗ儶䉁䈲⫂濎녢儺嗂뽱挫歯ㅱ祈䘯숸噈塮䚩帱㡭㙚䕷슮䞥⼬㑈䙈뭬⵵</w:t>
      </w:r>
      <w:r>
        <w:rPr/>
        <w:t>ꥇ</w:t>
      </w:r>
      <w:r>
        <w:rPr/>
        <w:t>呒朦</w:t>
      </w:r>
      <w:r>
        <w:rPr/>
        <w:t>ꦮ</w:t>
      </w:r>
      <w:r>
        <w:rPr/>
        <w:t>ꥠ╓繠</w:t>
      </w:r>
      <w:r>
        <w:rPr/>
        <w:t>ⰴ</w:t>
      </w:r>
      <w:r>
        <w:rPr/>
        <w:t>䅋⴯䇂⧎츷ㅸ㵈㗃㤵䭨㝸ケ甲䕨夸녣垘窏㓂幎쉬㠱묬☯쉵く彇쉅⥦슣坺㮩⥑㝤汅懂桷䤪㍪ふ䓂㙫えꎩ㑲痂幓瑬㬬䒻曂皣☬刭숩뽤㙟걎녢頹湀復睏㣂佱珎㙕摯썙硓땴⿂抩䤯懂㬰刽䵗つ딣䅾挺坂㜩꥕佖繡㉘⭭ꅯ싂㜯稬䉑䡀昬ꌬ</w:t>
      </w:r>
      <w:r>
        <w:rPr/>
        <w:t>꧂⯍</w:t>
      </w:r>
      <w:r>
        <w:rPr/>
        <w:t>䝒ꅚ潫獕⫂獕琮䝕䞬敷㯍</w:t>
      </w:r>
      <w:r>
        <w:rPr/>
        <w:t>ⲣ</w:t>
      </w:r>
      <w:r>
        <w:rPr/>
        <w:t>䉥㉙㕡䁱</w:t>
      </w:r>
      <w:r>
        <w:rPr/>
        <w:t>⡇</w:t>
      </w:r>
      <w:r>
        <w:rPr/>
        <w:t>穨숮㴽곂礨곂瑉쉴ㅑ揍슻녺</w:t>
      </w:r>
      <w:r>
        <w:rPr/>
        <w:t>ⱎ</w:t>
      </w:r>
      <w:r>
        <w:rPr/>
        <w:t>䐳쉧恺䱳숱녓싂ꍦ哂唲⑭瞻⨶쵴䄭㘻</w:t>
      </w:r>
      <w:r>
        <w:rPr/>
        <w:t>ⵟ</w:t>
      </w:r>
      <w:r>
        <w:rPr/>
        <w:t>噣恰碥㒬戴⥣硤捣㊘煰割㐴乃牐㩷奒刺焵쉀ꅒ䭬恲繇㕆轐砶⫂折塉氶䍎⤻咥슣頮捃片䝶煾깢䮥㨦䙾睋㭶㵸⩤녺穣焦</w:t>
      </w:r>
      <w:r>
        <w:rPr/>
        <w:t>ⴶ</w:t>
      </w:r>
      <w:r>
        <w:rPr/>
        <w:t>긷眯ꌩ⒩㧂呾卓旎䍸硾硯潹迍幋숫</w:t>
      </w:r>
      <w:r>
        <w:rPr/>
        <w:t>ꥋ</w:t>
      </w:r>
      <w:r>
        <w:rPr/>
        <w:t>쉲꺻也毂䆻묨商潲畒楾</w:t>
      </w:r>
      <w:r>
        <w:rPr/>
        <w:t>ꥊ</w:t>
      </w:r>
      <w:r>
        <w:rPr/>
        <w:t>盂♋녞徵頽狂制顦뮘乨쵳砥祏顬</w:t>
      </w:r>
      <w:r>
        <w:rPr/>
        <w:t>ꔽ</w:t>
      </w:r>
      <w:r>
        <w:rPr/>
        <w:t>䩔⭱쉴啮礮丣㛂㩸㷂暡劣숯㬩畚뭍걐卟⩴奊⼰槂塊辩垩搶</w:t>
      </w:r>
      <w:r>
        <w:rPr/>
        <w:t>ꕒ</w:t>
      </w:r>
      <w:r>
        <w:rPr/>
        <w:t>〽轲祫ㄸ掩㭇氦⽆</w:t>
      </w:r>
      <w:r>
        <w:rPr/>
        <w:t>ꕨ</w:t>
      </w:r>
      <w:r>
        <w:rPr/>
        <w:t>ꍇ獋䭧㧂䡏槍辘亏坅ꥣ朊ㄯ䛂繹㢣梮</w:t>
      </w:r>
      <w:r>
        <w:rPr/>
        <w:t>⡆</w:t>
      </w:r>
      <w:r>
        <w:rPr/>
        <w:t>睋묳㡺捎쉹敃ꅗ啊淂쵊恫ꌫ幰쉰悡璵䒱扉砥柎㝗긱䤶繭쉆竂⭗䚘㛂쉊塾䨴믂䤱㡂爥㑧漳堵繺㍁쉙兌勂迂㑣杕玻칧侩◂⚩剂晸䪱ꥩ꥙煬ꥶ쉘䵶쉵㐭</w:t>
      </w:r>
      <w:r>
        <w:rPr/>
        <w:t>ꕾ</w:t>
      </w:r>
      <w:r>
        <w:rPr/>
        <w:t>眪礽摘⹴슣擃䀮究</w:t>
      </w:r>
      <w:r>
        <w:rPr/>
        <w:t>ⵤ</w:t>
      </w:r>
      <w:r>
        <w:rPr/>
        <w:t>습㉵丰겣숽沵㥯顦</w:t>
      </w:r>
      <w:r>
        <w:rPr/>
        <w:t>ꕘ</w:t>
      </w:r>
      <w:r>
        <w:rPr/>
        <w:t>슿㭰歖쉲ㅌ쉆浩쉡数숦⺣ꥪ㏍⮩ꅘ䱮搷嗂䓂䫂㕬䀳㏎迂歕兟彄숷氩棂轞吹╰⽐쉭㉬슥䇂摟숽半츥塕瀴㒮穚夤敔恧⩗녥繂狂녏䱟摗쉄칯쉆埂楦쉒幔卞쉹⩖쉰Ⓧ뽺싂伵쉢녱佪抬㑌䈤武</w:t>
      </w:r>
      <w:r>
        <w:rPr/>
        <w:t>Ⱘ</w:t>
      </w:r>
      <w:r>
        <w:rPr/>
        <w:t>䥪奢橕申剰썟䅤仃㌬拂癦智浉⪿쉇</w:t>
      </w:r>
      <w:r>
        <w:rPr/>
        <w:t>ⴽ</w:t>
      </w:r>
      <w:r>
        <w:rPr/>
        <w:t>딺</w:t>
      </w:r>
      <w:r>
        <w:rPr/>
        <w:t>ⱬ</w:t>
      </w:r>
      <w:r>
        <w:rPr/>
        <w:t>㤩剶ꄽ촫漴票吵䭰帣⸷㬹祭啹乏掬牤춘⩦쉔硴쉂㉵믍㍪㈮촱㔳깷埂䨦祊婡株㩄ꥳ싂乳㵥</w:t>
      </w:r>
      <w:r>
        <w:rPr/>
        <w:t>⡧⠸</w:t>
      </w:r>
      <w:r>
        <w:rPr/>
        <w:t>䱅樥䒩䫍</w:t>
      </w:r>
      <w:r>
        <w:rPr/>
        <w:t>Ɑ</w:t>
      </w:r>
      <w:r>
        <w:rPr/>
        <w:t>䇃숶穁埂싂쉔䀫娫⽉穚殻⩀쉋ꌺ넱彌皘숥걚瑸묫煮㉋牷䰸싎卧습慤쉤穇</w:t>
      </w:r>
      <w:r>
        <w:rPr/>
        <w:t>ꥒ</w:t>
      </w:r>
      <w:r>
        <w:rPr/>
        <w:t>⼻晑믂㑏欹绂溵皿樻噀氦甸勂甶䅈轚畡걠숯㩔</w:t>
      </w:r>
      <w:r>
        <w:rPr/>
        <w:t>ⷂ</w:t>
      </w:r>
      <w:r>
        <w:rPr/>
        <w:t>墻凍楸倵睃⶘共輮䘩䇂乬䝑圹쉟䥈╤塉㍏㭂㨥칵쉑䁟歋⼤㝫슩⩦敎놿쉬䍾䶩䤴夻娹☬╓걗칍轮䤺쉙⭹洨쌸瓍쉇瑁搬傡徘녔婺녗ど琷땡숬迂吺䅫㙎啇⭆쎏偷▣쉹乸睤嘷浏卒⩾に壂쉁숵湤穅쉨⽂顦婊眪欪䟂歇䅈轎숱䄣係飂発숽穪攣愥晓搸</w:t>
      </w:r>
      <w:r>
        <w:rPr/>
        <w:t>ꕋ</w:t>
      </w:r>
      <w:r>
        <w:rPr/>
        <w:t>捲⭌숸㙀奘坃㔩暩硞땴⩍</w:t>
      </w:r>
      <w:r>
        <w:rPr/>
        <w:t>ⱚ</w:t>
      </w:r>
      <w:r>
        <w:rPr/>
        <w:t>桔</w:t>
      </w:r>
      <w:r>
        <w:rPr/>
        <w:t>ꕸ</w:t>
      </w:r>
      <w:r>
        <w:rPr/>
        <w:t>딽佇♗층兰䌰䉑穃숸䵖昹ꅾ깧儬嘹穐䙬㕇䥂</w:t>
      </w:r>
      <w:r>
        <w:rPr/>
        <w:t>ⲥ</w:t>
      </w:r>
      <w:r>
        <w:rPr/>
        <w:t>㯂圴炿싂ꎮ礩㛂堵쵵㔩䅱⼪倳싂썺ㅉ</w:t>
      </w:r>
      <w:r>
        <w:rPr/>
        <w:t>ꕑ</w:t>
      </w:r>
      <w:r>
        <w:rPr/>
        <w:t>睬⍠榱䎵商䃍⑳偯┣</w:t>
      </w:r>
      <w:r>
        <w:rPr/>
        <w:t>ⵣ</w:t>
      </w:r>
      <w:r>
        <w:rPr/>
        <w:t>塰猸吭䅾揂收橷숦瘸捹㟂쉡꧎欥쉯</w:t>
      </w:r>
      <w:r>
        <w:rPr/>
        <w:t>⠣</w:t>
      </w:r>
      <w:r>
        <w:rPr/>
        <w:t>颡渵伶ꏂ㎘匫佭촫㥹⸥澱嫂愣䷃䐪ꍵ䡺抣䄶浃唲</w:t>
      </w:r>
      <w:r>
        <w:rPr/>
        <w:t>꧂</w:t>
      </w:r>
      <w:r>
        <w:rPr/>
        <w:t>䥾ꍗ쉞ㄹ瀱⼪ꏂ㬭何働㑆⑲</w:t>
      </w:r>
      <w:r>
        <w:rPr/>
        <w:t>⡶</w:t>
      </w:r>
      <w:r>
        <w:rPr/>
        <w:t>㍒弸婊昰䁐뭁䨹㭲⤺㚣</w:t>
      </w:r>
      <w:r>
        <w:rPr/>
        <w:t>⠷</w:t>
      </w:r>
      <w:r>
        <w:rPr/>
        <w:t>츷け숊Ⓜ㟃碱㘷焲扊轕㴣獗㐪</w:t>
      </w:r>
      <w:r>
        <w:rPr/>
        <w:t>⢱</w:t>
      </w:r>
      <w:r>
        <w:rPr/>
        <w:t>兦扎吴쉾䷂䔪</w:t>
      </w:r>
      <w:r>
        <w:rPr/>
        <w:t>⡧</w:t>
      </w:r>
      <w:r>
        <w:rPr/>
        <w:t>ⶵ┶</w:t>
      </w:r>
      <w:r>
        <w:rPr/>
        <w:t>⽦칯佪⭲㝸ꍐ⼻쌬乸湧㯂嫂⎣㊥㍅䩾⩤樺秂䩬杋傣啓疬╳焩뗎싍╞⨫娮帱뽺䅯囂䦿슻穏歞㘤售쉓뼫슏䅉卵칪쌦砱摧迂淂ꍺ☺꺥乲顀䑍컍ꄵ潧潍䍞㤺㍹㶡盂㥗佩묹彲⩺⩚㮥ㅎ䵳瑫匩漤ꅤ㍊婫劣䥱歡欳夻㥶祴쉅㥘♰뼺噮⌣䘩䥉奃㢘</w:t>
      </w:r>
      <w:r>
        <w:rPr/>
        <w:t>⣂</w:t>
      </w:r>
      <w:r>
        <w:rPr/>
        <w:t>䁣顕氳稹摷揂껂画㥾䵦柃깸쉅숪쉦㤽䵌䯂杫橱斘瘵쉐쉳徿爴뽺ㅅ딥Ⓜ䡧禩㉆㛂媏㈺才嫎ꆩ땰瑘⫂䝶奵걄洴</w:t>
      </w:r>
      <w:r>
        <w:rPr/>
        <w:t>⡙</w:t>
      </w:r>
      <w:r>
        <w:rPr/>
        <w:t>뭘습椳㥄ꏂ䅡캮ぅ弶窮쉇▬亣牚䝵䜽牚싂㍋ぷ楫奩쌨頦⛂楢歙</w:t>
      </w:r>
      <w:r>
        <w:rPr/>
        <w:t>ⱖ</w:t>
      </w:r>
      <w:r>
        <w:rPr/>
        <w:t>䍪뽄丬桹⸩䊣䶩겡묻</w:t>
      </w:r>
      <w:r>
        <w:rPr/>
        <w:t>ꤸ♪</w:t>
      </w:r>
      <w:r>
        <w:rPr/>
        <w:t>䙎縦⎡걫䮘繄偗棂䀷獺儻녾睯뼴愻っ⪣␺兰弮杩䱗滂╺䡩䕗睠쉧</w:t>
      </w:r>
      <w:r>
        <w:rPr/>
        <w:t>ꖱ</w:t>
      </w:r>
      <w:r>
        <w:rPr/>
        <w:t>故䩫숥禩噫㷍숺穭숲⭂係䧂⻂乡㦱䀵告숹⍹椶ㅠ仍湎秂쉀⽙徬⹄丽쉫䩇╠塞⩸䂱뽪繖</w:t>
      </w:r>
      <w:r>
        <w:rPr/>
        <w:t>ꤸ</w:t>
      </w:r>
      <w:r>
        <w:rPr/>
        <w:t>슩칁⥠</w:t>
      </w:r>
      <w:r>
        <w:rPr/>
        <w:t>⠱</w:t>
      </w:r>
      <w:r>
        <w:rPr/>
        <w:t>剉</w:t>
      </w:r>
      <w:r>
        <w:rPr/>
        <w:t>⣂⑚</w:t>
      </w:r>
      <w:r>
        <w:rPr/>
        <w:t>习塮䍁ꅗ奈坆掣㥲呣発秂䰰娵狂灭䋂扆汉梩弱쵶㓂⿂哂쉡礬䵢〵澣ꥣ爳穋滃쉂㌴晴㡧䑤䂘㴭뗂쉔題╠斘偸㑚䁘ꅔ</w:t>
      </w:r>
      <w:r>
        <w:rPr/>
        <w:t>Ⱡ♓</w:t>
      </w:r>
      <w:r>
        <w:rPr/>
        <w:t>䙣딶恒毂兕䰭㡈쉡硈쉎嘥睞䩡朮た橅欸䢵曂갲么깲橎兀ㅊꥧ㝸䯂呱㉀⭘煘쏂樷圤繩仂ꏂ⏂獴</w:t>
      </w:r>
      <w:r>
        <w:rPr/>
        <w:t>ꥎ</w:t>
      </w:r>
      <w:r>
        <w:rPr/>
        <w:t>칭橇戵挭</w:t>
      </w:r>
      <w:r>
        <w:rPr/>
        <w:t>ꤳ</w:t>
      </w:r>
      <w:r>
        <w:rPr/>
        <w:t>撡䁗乍剱㶏싂卸忂斻◂ㆣ쉱㔩㛍廂卸玘㬹딱썠䵓㑫</w:t>
      </w:r>
      <w:r>
        <w:rPr/>
        <w:t>ꕹ</w:t>
      </w:r>
      <w:r>
        <w:rPr/>
        <w:t>娳痂</w:t>
      </w:r>
      <w:r>
        <w:rPr/>
        <w:t>ꥃ</w:t>
      </w:r>
      <w:r>
        <w:rPr/>
        <w:t>㤹ꅺ乑㝑啖帩쉊瘥飂쉩飃ㄶ⧂땳걸싂硺〬쉯㞵쉞彟㔤潇渴䩈⾏楳嫂稹ꅊ</w:t>
      </w:r>
      <w:r>
        <w:rPr/>
        <w:t>ⴰ</w:t>
      </w:r>
      <w:r>
        <w:rPr/>
        <w:t>쉔灬뽹㊱㢮</w:t>
      </w:r>
      <w:r>
        <w:rPr/>
        <w:t>ⲱ</w:t>
      </w:r>
      <w:r>
        <w:rPr/>
        <w:t>撣䋂䭸捑幦췂䡕ㄪ믂呾磂堷ㅲ깡쉦</w:t>
      </w:r>
      <w:r>
        <w:rPr/>
        <w:t>ꤱ</w:t>
      </w:r>
      <w:r>
        <w:rPr/>
        <w:t>湘牠㔪ꅫ瑺䙦潰㬸支乂</w:t>
      </w:r>
      <w:r>
        <w:rPr/>
        <w:t>⡎</w:t>
      </w:r>
      <w:r>
        <w:rPr/>
        <w:t>ꌪ㴰っ⑆冡㜷㨰潘織剾ッ係嚥䇂㪡獣쵖䓂ꆵ⹐涿㴸침쏂䬦칠煊␮䏍皩瘲썔묯睈</w:t>
      </w:r>
      <w:r>
        <w:rPr/>
        <w:t>ⱕ</w:t>
      </w:r>
      <w:r>
        <w:rPr/>
        <w:t>썩祾䡓䔱琰楂뽁飂䈊</w:t>
      </w:r>
      <w:r>
        <w:rPr/>
        <w:t>⠦</w:t>
      </w:r>
      <w:r>
        <w:rPr/>
        <w:t>숺䍹穞䤤㚥佘瑌窡쉥䑪廂</w:t>
      </w:r>
      <w:r>
        <w:rPr/>
        <w:t>ꕃ꧍</w:t>
      </w:r>
      <w:r>
        <w:rPr/>
        <w:t>八ꍱ卡問歘党朽琦旂䁕慓橶</w:t>
      </w:r>
      <w:r>
        <w:rPr/>
        <w:t>⢻</w:t>
      </w:r>
      <w:r>
        <w:rPr/>
        <w:t>㵧뼩䠴励瘪䙺슿䙣䬽摠䣂做㌬⤽깮癚櫂癞礳ㅏ</w:t>
      </w:r>
      <w:r>
        <w:rPr/>
        <w:t>Ⱘ</w:t>
      </w:r>
      <w:r>
        <w:rPr/>
        <w:t>츶顋㉒ㅶ⭉硸櫃숻ォ晦촲楹璱ぎ畨䝳吰朸䔻塁䉕熥戣䍸</w:t>
      </w:r>
      <w:r>
        <w:rPr/>
        <w:t>ꤵ</w:t>
      </w:r>
      <w:r>
        <w:rPr/>
        <w:t>倣摱䱍睓깆슬䴮爯</w:t>
      </w:r>
      <w:r>
        <w:rPr/>
        <w:t>Ⱚ</w:t>
      </w:r>
      <w:r>
        <w:rPr/>
        <w:t>ⵁ</w:t>
      </w:r>
      <w:r>
        <w:rPr/>
        <w:t>깬浫쉞杩⩲쉟</w:t>
      </w:r>
      <w:r>
        <w:rPr/>
        <w:t>ⰺ⥟</w:t>
      </w:r>
      <w:r>
        <w:rPr/>
        <w:t>勂噌嗂뭪敨曂〰⻂⶿琦쉭痂</w:t>
      </w:r>
      <w:r>
        <w:rPr/>
        <w:t>⠹</w:t>
      </w:r>
      <w:r>
        <w:rPr/>
        <w:t>쉺㐦帣쉺獶䑯䕙ꅑ⯂䕙慁儮숩</w:t>
      </w:r>
      <w:r>
        <w:rPr/>
        <w:t>Ɽ</w:t>
      </w:r>
      <w:r>
        <w:rPr/>
        <w:t>㝃呩恂⑏</w:t>
      </w:r>
      <w:r>
        <w:rPr/>
        <w:t>Ⲙ</w:t>
      </w:r>
      <w:r>
        <w:rPr/>
        <w:t>쉎垱슘滂</w:t>
      </w:r>
      <w:r>
        <w:rPr/>
        <w:t>ꥄ</w:t>
      </w:r>
      <w:r>
        <w:rPr/>
        <w:t>ꎡ奩㕀繯䮡⨸♂琸⫂㵩䝌畨쉖쌪祒偁⬻坱䝖木뭌堣䝐싎쉠┪樤뽤廂ㆩ婂</w:t>
      </w:r>
      <w:r>
        <w:rPr/>
        <w:t>Ⱝ</w:t>
      </w:r>
      <w:r>
        <w:rPr/>
        <w:t>䩪⫂놘⍏㕣顸榡硂</w:t>
      </w:r>
      <w:r>
        <w:rPr/>
        <w:t>ⱴ</w:t>
      </w:r>
      <w:r>
        <w:rPr/>
        <w:t>牞䀵纏깔严쉧浂洰硂怦쉷䪘</w:t>
      </w:r>
      <w:r>
        <w:rPr/>
        <w:t>ꗍ</w:t>
      </w:r>
      <w:r>
        <w:rPr/>
        <w:t>扪彧捌ㆡ燂殣䠽燎⥮쉁䜫暩皣焦썞</w:t>
      </w:r>
      <w:r>
        <w:rPr/>
        <w:t>⠪</w:t>
      </w:r>
      <w:r>
        <w:rPr/>
        <w:t>ⵀ</w:t>
      </w:r>
      <w:r>
        <w:rPr/>
        <w:t>䙠倻堹㙹⪏⵾暵撘⭋⨪</w:t>
      </w:r>
      <w:r>
        <w:rPr/>
        <w:t>ꦡ</w:t>
      </w:r>
      <w:r>
        <w:rPr/>
        <w:t>컂꺡ꄵ긨澵䡣䕄堮넦쵃쉉䄲㙈⏂숤㡧칖痎⍖浔슣䨪숸换땀婲긹摃⪱伲㍞</w:t>
      </w:r>
      <w:r>
        <w:rPr/>
        <w:t>ⶩ</w:t>
      </w:r>
      <w:r>
        <w:rPr/>
        <w:t>⢻</w:t>
      </w:r>
      <w:r>
        <w:rPr/>
        <w:t>剒⵱쉔琺쉑쉪㓂輪쉀쉁矂扸䷂⼵쉐低싂䫍</w:t>
      </w:r>
      <w:r>
        <w:rPr/>
        <w:t>⣂</w:t>
      </w:r>
      <w:r>
        <w:rPr/>
        <w:t>㬬⬮쉪兺䋂潕뽟䙐湶䑙걤犻佬쵟輨⭀싍犮</w:t>
      </w:r>
      <w:r>
        <w:rPr/>
        <w:t>⡢</w:t>
      </w:r>
      <w:r>
        <w:rPr/>
        <w:t>㈦圣㌻⺡匳䄺塆奀塺㑩䲘捉⩧갽漸쉚쌥顲呇뽠䜺䤺ꄶ䟂䴤</w:t>
      </w:r>
      <w:r>
        <w:rPr/>
        <w:t>ꥐ⴪</w:t>
      </w:r>
      <w:r>
        <w:rPr/>
        <w:t>奚煺㙅쉣숶♶䊬⑊Ⓜ쉲匣</w:t>
      </w:r>
      <w:r>
        <w:rPr/>
        <w:t>ꤨ⩣</w:t>
      </w:r>
      <w:r>
        <w:rPr/>
        <w:t>偑③桫뭪䩌</w:t>
      </w:r>
      <w:r>
        <w:rPr/>
        <w:t>ꕸ</w:t>
      </w:r>
      <w:r>
        <w:rPr/>
        <w:t>彗㒥쉞㖿䜬䩡攻潄⑖輭</w:t>
      </w:r>
      <w:r>
        <w:rPr/>
        <w:t>ꥍ</w:t>
      </w:r>
      <w:r>
        <w:rPr/>
        <w:t>춻숽偅坬㝷ꥷ슩硐⬳습摺剪⪣쉂㈴슱䰨汐杰牑쉕壍쉍势</w:t>
      </w:r>
      <w:r>
        <w:rPr/>
        <w:t>ⱉ</w:t>
      </w:r>
      <w:r>
        <w:rPr/>
        <w:t>숣㕪⪻쉨㉂卌䞬沏㭇</w:t>
      </w:r>
      <w:r>
        <w:rPr/>
        <w:t>ꦬ</w:t>
      </w:r>
      <w:r>
        <w:rPr/>
        <w:t>啸祴㍵愣畒玮걡瑮㝎㵕쉂</w:t>
      </w:r>
      <w:r>
        <w:rPr/>
        <w:t>Ȿ</w:t>
      </w:r>
      <w:r>
        <w:rPr/>
        <w:t>쉈愣佱偨ㆥ䤱㠬숷뽊카쉠憣䤶⸥兲傥칭</w:t>
      </w:r>
      <w:r>
        <w:rPr/>
        <w:t>ꖻ</w:t>
      </w:r>
      <w:r>
        <w:rPr/>
        <w:t>悵縪ꅅ</w:t>
      </w:r>
      <w:r>
        <w:rPr/>
        <w:t>꧂</w:t>
      </w:r>
      <w:r>
        <w:rPr/>
        <w:t>優堺梥⏂⥥㞣琪㘪偀畒収쉵咡䦣䡦ꌽ㭤䩊偗슥挦晶㥹婲牘獮⩂噂彩숷椺칥悮猶㵵䕵猬稲꥙꺩숦楳煟朳熱츱쵧</w:t>
      </w:r>
      <w:r>
        <w:rPr/>
        <w:t>ꔭ</w:t>
      </w:r>
      <w:r>
        <w:rPr/>
        <w:t>倻숤갭䩵渥⨻</w:t>
      </w:r>
      <w:r>
        <w:rPr/>
        <w:t>Ⱝ</w:t>
      </w:r>
      <w:r>
        <w:rPr/>
        <w:t>く⼣㩨䢱㑄☭싂㵒⩬䗂啴䁚쉤泂캮塠ㆬ䈣㉦䱮櫂</w:t>
      </w:r>
      <w:r>
        <w:rPr/>
        <w:t>ⲱ</w:t>
      </w:r>
      <w:r>
        <w:rPr/>
        <w:t>䏂癓②㌶컂⩄딯ㅏ㜰歇噟숤湔杀㙌眣剨䅮硙㝋橥猱⼤唦쉯</w:t>
      </w:r>
      <w:r>
        <w:rPr/>
        <w:t>ꤹ</w:t>
      </w:r>
      <w:r>
        <w:rPr/>
        <w:t>瑠怊儵㠭稵䙯슥싂싂䝏䙈숪꥙Ⓨ歏쉨긥慃戨뾣佞偮</w:t>
      </w:r>
      <w:r>
        <w:rPr/>
        <w:t>ⷂ</w:t>
      </w:r>
      <w:r>
        <w:rPr/>
        <w:t>係杰⍷㡞摹䵾桁䛂쉶兟</w:t>
      </w:r>
      <w:r>
        <w:rPr/>
        <w:t>ⱑ</w:t>
      </w:r>
      <w:r>
        <w:rPr/>
        <w:t>卄漰㥉䧃噱桁敬恈顦㈪쉍㮵</w:t>
      </w:r>
      <w:r>
        <w:rPr/>
        <w:t>ⵎ</w:t>
      </w:r>
      <w:r>
        <w:rPr/>
        <w:t>䑂〪瀤繪弴兹獖砱숸晄䐩깬哂㙌辬浣瞘䍧帱渮㷂칶敤涡</w:t>
      </w:r>
      <w:r>
        <w:rPr/>
        <w:t>ꕍ</w:t>
      </w:r>
      <w:r>
        <w:rPr/>
        <w:t>쉈⌵쉅婩䚿轖녫슏慞捬䝏楢䑅剺쉬䜴</w:t>
      </w:r>
      <w:r>
        <w:rPr/>
        <w:t>ꕙ</w:t>
      </w:r>
      <w:r>
        <w:rPr/>
        <w:t>猽挪⽱戥兆漪噬쉶쉱㈵䙋⭁灗祬坔⩃♈싂㝁幓幾䁄뼸䨳顗뽵㈳牬稸㭪믂輬獅쉆⽟繇坊䈩</w:t>
      </w:r>
      <w:r>
        <w:rPr/>
        <w:t>ꤰ</w:t>
      </w:r>
      <w:r>
        <w:rPr/>
        <w:t>歒ꅂ㠵纏睡䖻䦻䰯䰱䰵</w:t>
      </w:r>
      <w:r>
        <w:rPr/>
        <w:t>ⱇ</w:t>
      </w:r>
      <w:r>
        <w:rPr/>
        <w:t>樵䒩숥癵숣㵥쉇㔸潆┭強</w:t>
      </w:r>
      <w:r>
        <w:rPr/>
        <w:t>ⴸ</w:t>
      </w:r>
      <w:r>
        <w:rPr/>
        <w:t>哂⨰皏쉮숮縪쵍扶硧喩徬㙏⩯╉㉕딳⽟㕔┴扳坭⩧㓂쵸癢녙眣䅄呔쉥慐⑩暡辵⩓兯쉚毂䅣ꄳ扲⌮䵔쉇攺畓仂湵쉧塨穠묯懂⥗つ걩㚱긪䡇</w:t>
      </w:r>
      <w:r>
        <w:rPr/>
        <w:t>ꦵ</w:t>
      </w:r>
      <w:r>
        <w:rPr/>
        <w:t>獗䝍牪啞敲䭪㦿</w:t>
      </w:r>
      <w:r>
        <w:rPr/>
        <w:t>⠱</w:t>
      </w:r>
      <w:r>
        <w:rPr/>
        <w:t>溏묹췍ꍊ奄㘩䁚숸♲乫⽙숻嚬䏂칯輪潢</w:t>
      </w:r>
      <w:r>
        <w:rPr/>
        <w:t>ⷂ</w:t>
      </w:r>
      <w:r>
        <w:rPr/>
        <w:t>眤䓂兯</w:t>
      </w:r>
      <w:r>
        <w:rPr/>
        <w:t>ꕕ</w:t>
      </w:r>
      <w:r>
        <w:rPr/>
        <w:t>㑸쵨片樬偄ꅊꍣ呆帷♟숹冏캡珂柂◃唥㴬숵⹈뽁矂䡪睺浲务椪⥸䁇䊣㋂桴墿乮쉉琸⩪橖矂牑汄쉫晔묩泂슣</w:t>
      </w:r>
      <w:r>
        <w:rPr/>
        <w:t>⡊</w:t>
      </w:r>
      <w:r>
        <w:rPr/>
        <w:t>긶恢帥뽓㚬㬭쉘彉䥏쉹</w:t>
      </w:r>
      <w:r>
        <w:rPr/>
        <w:t>ⴽ</w:t>
      </w:r>
      <w:r>
        <w:rPr/>
        <w:t>彰⍍晰</w:t>
      </w:r>
      <w:r>
        <w:rPr/>
        <w:t>ⵚ</w:t>
      </w:r>
      <w:r>
        <w:rPr/>
        <w:t>榘䁤⽉⨩⩨㑗婋㥇㥢浶㡬䟂쉆勎</w:t>
      </w:r>
      <w:r>
        <w:rPr/>
        <w:t>ꦩ</w:t>
      </w:r>
      <w:r>
        <w:rPr/>
        <w:t>⽈癖幇</w:t>
      </w:r>
      <w:r>
        <w:rPr/>
        <w:t>ⵘ</w:t>
      </w:r>
      <w:r>
        <w:rPr/>
        <w:t>疬녤䵷떡숪䉷⦿婵嚥䵊쎡妘塳䥗橀椵걇ㄫ繫싎┺쉰⎮璿㉊幺</w:t>
      </w:r>
      <w:r>
        <w:rPr/>
        <w:t>Ⱬ</w:t>
      </w:r>
      <w:r>
        <w:rPr/>
        <w:t>㔭䁄灏婓⪮䱪中单煯쉍</w:t>
      </w:r>
      <w:r>
        <w:rPr/>
        <w:t>ⵀ</w:t>
      </w:r>
      <w:r>
        <w:rPr/>
        <w:t>㍆㩒䭄侥╬⩔禥뮥쉧䅀总捈眱숵䉬怬願剃슘㉏怪凃⤫焳甬婪⍳䓂噥㴣♊䮱㙗츲⴪䵍쉶⍤䍊ꅅ싂楎硺쉎顑☯歲申灓湶걏歊手堥澿噰㢡䘸盂奾㟃뾩⩙䝁썖椣漰䕯䲻頯⩋슩㑘뿂</w:t>
      </w:r>
      <w:r>
        <w:rPr/>
        <w:t>ⵕ䷎꧂</w:t>
      </w:r>
      <w:r>
        <w:rPr/>
        <w:t>䍚㭦焪䰭䧂⮬坆</w:t>
      </w:r>
      <w:r>
        <w:rPr/>
        <w:t>⡨</w:t>
      </w:r>
      <w:r>
        <w:rPr/>
        <w:t>뼬⮡桍䔩깺쉳窣乇쉮슮栽㑶瑾恴䲮㵨숽⪵䋂㑕浍摙牑伬湣</w:t>
      </w:r>
      <w:r>
        <w:rPr/>
        <w:t>ꕧ</w:t>
      </w:r>
      <w:r>
        <w:rPr/>
        <w:t>睯䉭㖏␣杰顺⬦숶㘰獠堮쉏숽걆獸␳䌽촪冱␺類쵣砦䯂⑯쉗쉱䁚뭺慒뾻넸呯㉚㭂䛂䮵캵쉌㒥䆣▻倊敖</w:t>
      </w:r>
      <w:r>
        <w:rPr/>
        <w:t>꤬</w:t>
      </w:r>
      <w:r>
        <w:rPr/>
        <w:t>䫂뿂两슘䲩智ず뗂掱樺</w:t>
      </w:r>
      <w:r>
        <w:rPr/>
        <w:t>⡀</w:t>
      </w:r>
      <w:r>
        <w:rPr/>
        <w:t>쉪乒⒡㍨坖匣䨳숴暬숪户栩䑢义恺住畸漩㟂㮻殣䵗湐復繘격⨴쌺츦摇쉾䳍汁歖炥</w:t>
      </w:r>
      <w:r>
        <w:rPr/>
        <w:t>ꦥ</w:t>
      </w:r>
      <w:r>
        <w:rPr/>
        <w:t>⡌</w:t>
      </w:r>
      <w:r>
        <w:rPr/>
        <w:t>깤捅沱橊到쵎쉋彔</w:t>
      </w:r>
      <w:r>
        <w:rPr/>
        <w:t>ꥀ</w:t>
      </w:r>
      <w:r>
        <w:rPr/>
        <w:t>䂥싍勂㐣숱㏃昳桋急쌬㡹䉎문</w:t>
      </w:r>
      <w:r>
        <w:rPr/>
        <w:t>⢬</w:t>
      </w:r>
      <w:r>
        <w:rPr/>
        <w:t>樲놩畫卬の悿㬥啨庩䭖慷뭱</w:t>
      </w:r>
      <w:r>
        <w:rPr/>
        <w:t>⠦</w:t>
      </w:r>
      <w:r>
        <w:rPr/>
        <w:t>䉬ぃ䮱穦칠</w:t>
      </w:r>
      <w:r>
        <w:rPr/>
        <w:t>ꤷ</w:t>
      </w:r>
      <w:r>
        <w:rPr/>
        <w:t>塾繶側嘱戶</w:t>
      </w:r>
      <w:r>
        <w:rPr/>
        <w:t>ꔻ</w:t>
      </w:r>
      <w:r>
        <w:rPr/>
        <w:t>䧂䟂泂⹢㉑绂䙮瀥ㅄ㝯⧂摧긺曂뼩</w:t>
      </w:r>
      <w:r>
        <w:rPr/>
        <w:t>ⶬ</w:t>
      </w:r>
      <w:r>
        <w:rPr/>
        <w:t>㉘戥</w:t>
      </w:r>
      <w:r>
        <w:rPr/>
        <w:t>ꖣ</w:t>
      </w:r>
      <w:r>
        <w:rPr/>
        <w:t>ꥶ䮱䯂湒恭쎣匬䵷殩琯컂縲뼳洮癊껂弣晵㉦싎숵愻쵦㝤䪣땤䩆䑋䵥㥘䓂犩報慒딵⨯쉮奧</w:t>
      </w:r>
      <w:r>
        <w:rPr/>
        <w:t>ꕄ</w:t>
      </w:r>
      <w:r>
        <w:rPr/>
        <w:t>깓㟂</w:t>
      </w:r>
      <w:r>
        <w:rPr/>
        <w:t>ꕖ</w:t>
      </w:r>
      <w:r>
        <w:rPr/>
        <w:t>칯</w:t>
      </w:r>
      <w:r>
        <w:rPr/>
        <w:t>ⱪ</w:t>
      </w:r>
      <w:r>
        <w:rPr/>
        <w:t>ꄦ㧂ㅉ兯瀵サ儵嫂䭴吳稷猦䉅⪥敖</w:t>
      </w:r>
      <w:r>
        <w:rPr/>
        <w:t>⡇</w:t>
      </w:r>
      <w:r>
        <w:rPr/>
        <w:t>뭟〺毃걙䰯䑡⍎恄〱녇쉞쉅㘭䧂걁䀴</w:t>
      </w:r>
      <w:r>
        <w:rPr/>
        <w:t>ꔩ</w:t>
      </w:r>
      <w:r>
        <w:rPr/>
        <w:t>䗂湐噺然圪쉓숱壂㍧秃숨沘ꇂ쉺畉⭹栥䨹⬰绂슘㋃曂奋䘨</w:t>
      </w:r>
      <w:r>
        <w:rPr/>
        <w:t>⡀</w:t>
      </w:r>
      <w:r>
        <w:rPr/>
        <w:t>䊩</w:t>
      </w:r>
      <w:r>
        <w:rPr/>
        <w:t>ⲩ①</w:t>
      </w:r>
      <w:r>
        <w:rPr/>
        <w:t>獄〱뼪曂樶汏䍗⨪깠割琥걊㙵ㄣ僂㜫췂⤣楞媩㍄垵扏䯂㩔ꄣ㉹剈畊嘶佀넸㌪乗⩪㩺傻偌⵾㎩䉧圯祃津礳牯䫂嘰儣䀲䨮伯⛂亡ꥭ⩄㵡皥㫂䲬숶㭎汎玩橖勂㷂숰䕊墘獮凂勍牤</w:t>
      </w:r>
      <w:r>
        <w:rPr/>
        <w:t>⡗♊</w:t>
      </w:r>
      <w:r>
        <w:rPr/>
        <w:t>㡩獙浃彌쉘剸␶奧䧂挰⤴쉏空挴䦿㥂呐㵰껂䩂瑐⽵䘺烂炡쉃뽓狂♪ꥥ廎칈睅瑃汏ꇎ딱〸숬奓⬨反쉐㵧</w:t>
      </w:r>
      <w:r>
        <w:rPr/>
        <w:t>⠷</w:t>
      </w:r>
      <w:r>
        <w:rPr/>
        <w:t>싂䝱浑⹫栶礻㐵䭇䥙砵秂祟쉨ꏂ묰彵疏畬澮搭썬䴷</w:t>
      </w:r>
      <w:r>
        <w:rPr/>
        <w:t>ꕟ</w:t>
      </w:r>
      <w:r>
        <w:rPr/>
        <w:t>䁣怪䴸戰䗂䬹䕦⑭⩣슮䱳</w:t>
      </w:r>
      <w:r>
        <w:rPr/>
        <w:t>⣍</w:t>
      </w:r>
      <w:r>
        <w:rPr/>
        <w:t>뭑毂恔㕂쉋張嫍㑭慍欯⽇쉥瓂偡촬㍗牞⨭㛂䁱繰䅲䅶䒬㞩⩡㙀䐮㑥凂呑坍䨫칓⩢弦쵶泂圣䞵璣㘣捱姂朳깈ㄹ棂쉱朵⍮싂積쉾쉔场稪⭐쉏忂䂬潱㡴깲쉪䱀䮩帺⨳⨬攽倣瑋䞮뭀摓␪䘯㡁䅬刪圫煣氯囍</w:t>
      </w:r>
      <w:r>
        <w:rPr/>
        <w:t>ꕗ</w:t>
      </w:r>
      <w:r>
        <w:rPr/>
        <w:t>姂纬䞮⩱桋쉷偑숪</w:t>
      </w:r>
      <w:r>
        <w:rPr/>
        <w:t>ꕤ</w:t>
      </w:r>
      <w:r>
        <w:rPr/>
        <w:t>迂涵䍀뇃扉⑁</w:t>
      </w:r>
      <w:r>
        <w:rPr/>
        <w:t>⡭</w:t>
      </w:r>
      <w:r>
        <w:rPr/>
        <w:t>䱘썄煒䯂曃偵⻂㥟䙞抏⹕⼬反啺歟쉙㕫</w:t>
      </w:r>
      <w:r>
        <w:rPr/>
        <w:t>ꦱ</w:t>
      </w:r>
      <w:r>
        <w:rPr/>
        <w:t>⣂</w:t>
      </w:r>
      <w:r>
        <w:rPr/>
        <w:t>商䍑숥㜬檱懂浄偹搯⮏</w:t>
      </w:r>
      <w:r>
        <w:rPr/>
        <w:t>ꖡ</w:t>
      </w:r>
      <w:r>
        <w:rPr/>
        <w:t>椊㫃ㅗ瀵㍗䉗ꥫ䅇⼩檿捵漭摊乐䰺畒땨숺痂㭵扶ꌳ촬䤮</w:t>
      </w:r>
      <w:r>
        <w:rPr/>
        <w:t>ꤱ</w:t>
      </w:r>
      <w:r>
        <w:rPr/>
        <w:t>汵挤쉥ぅ䲬칯컎⬩╦⩫泍갺Ⓝ䥤숣㐵婩慥界猣</w:t>
      </w:r>
      <w:r>
        <w:rPr/>
        <w:t>⡗</w:t>
      </w:r>
      <w:r>
        <w:rPr/>
        <w:t>䡰灓</w:t>
      </w:r>
      <w:r>
        <w:rPr/>
        <w:t>⡟</w:t>
      </w:r>
      <w:r>
        <w:rPr/>
        <w:t>ꖡ</w:t>
      </w:r>
      <w:r>
        <w:rPr/>
        <w:t>䨴愩氰婡栤䡸燂夭쵄⽐㑒䎩㐹뭳뼵슣勂廂坩쎡쉾䈬쉁뿍⚵䌸깧庱쉾숳걉䦩繢꺬扮熬带㵈啋異쉖</w:t>
      </w:r>
      <w:r>
        <w:rPr/>
        <w:t>ꦿ</w:t>
      </w:r>
      <w:r>
        <w:rPr/>
        <w:t>숸矂㩢쉫뿍䪘⪿慀䏂</w:t>
      </w:r>
      <w:r>
        <w:rPr/>
        <w:t>ⱃ</w:t>
      </w:r>
      <w:r>
        <w:rPr/>
        <w:t>穗ꇂ媩</w:t>
      </w:r>
      <w:r>
        <w:rPr/>
        <w:t>꥓⫍</w:t>
      </w:r>
      <w:r>
        <w:rPr/>
        <w:t>佄䍁湲颵숱曂烂㐪뼸ㅚ轌Ⓧ风捸䵫䪻칡☺㊏敞扶㉯颱쉃㩾恘猹</w:t>
      </w:r>
      <w:r>
        <w:rPr/>
        <w:t>⡤</w:t>
      </w:r>
      <w:r>
        <w:rPr/>
        <w:t>써쉾愬濃떿浖㓂穈⩊盃쉘䰳㍑䗂</w:t>
      </w:r>
      <w:r>
        <w:rPr/>
        <w:t>꥟</w:t>
      </w:r>
      <w:r>
        <w:rPr/>
        <w:t>啈壂咿暩⨭吰쉅㥴半顄浟□䯂兠뽷輪슏뮣싂</w:t>
      </w:r>
      <w:r>
        <w:rPr/>
        <w:t>ꥑ</w:t>
      </w:r>
      <w:r>
        <w:rPr/>
        <w:t>硉㠷顴쵐㠯숺㉟晗朵믍</w:t>
      </w:r>
      <w:r>
        <w:rPr/>
        <w:t>⠷</w:t>
      </w:r>
      <w:r>
        <w:rPr/>
        <w:t>佷䐪潚塇▏漻彭潄勍頷煙땣뗂湒쵀䵉奞焯盂㩗丵䉕忂噬⨹㘫숽䵳哃伫㇂摺䥏숫쉂勂洵쉉殩㭘桡欽</w:t>
      </w:r>
      <w:r>
        <w:rPr/>
        <w:t>ꤷ</w:t>
      </w:r>
      <w:r>
        <w:rPr/>
        <w:t>珂偓㛂㷂㣂䦩瀪住⼶䙖</w:t>
      </w:r>
      <w:r>
        <w:rPr/>
        <w:t>ꕷ</w:t>
      </w:r>
      <w:r>
        <w:rPr/>
        <w:t>澻湥轚䙙題ꄩ긤⤻</w:t>
      </w:r>
      <w:r>
        <w:rPr/>
        <w:t>ꤪ</w:t>
      </w:r>
      <w:r>
        <w:rPr/>
        <w:t>顂䤺眺磂䶮썖佧甭㠪㥔⑗⽉ꇎ焺녗父墮ꄴ쉨쉞攲⽪惂浚秂影杢卶쉯矎穱ꅚ㤸⌱䰪㕋呱熬搵걬䉥⩺䌵ꍇ懂ꌱ⛂䁈充ꌭ</w:t>
      </w:r>
      <w:r>
        <w:rPr/>
        <w:t>Ⳃ</w:t>
      </w:r>
      <w:r>
        <w:rPr/>
        <w:t>噰㠻繂쵯杈䕏숻祎ㄽ♢䀪㬸摊싂㠲䵋桡䱳녧䨳乭♂⑱䥪兇䞥犬꥗秂庡뗂殱䒘恚⍠</w:t>
      </w:r>
      <w:r>
        <w:rPr/>
        <w:t>ꤦ</w:t>
      </w:r>
      <w:r>
        <w:rPr/>
        <w:t>示泂㗂⪿彾疻楠䩺숻斘步㉣䥥橔穣县䎏㗂⌣⥯ꅢ䒥䚘㍷슘⪥㣂吪뭗位칆㩐㪏㯂桟湍楠땑矂䭨</w:t>
      </w:r>
      <w:r>
        <w:rPr/>
        <w:t>⡶</w:t>
      </w:r>
      <w:r>
        <w:rPr/>
        <w:t>슿⒥쉗轮☴掘䱤쉅汈砷太⸶䨲砭決ㄸꅟ晕쉩吴㝲ꄶ☶䀫瑷슩긳㭏⩞繊悮戺轺漫畲ꄸ슻微ꏂ⍫伪䁐숦繳䡥澬䑭㓂牗桁쉍烂숫牴㕦厘輣䍺⩃头⤫⚮쉥狂碬奏╹儸㪩剃癇䋂녎恠奄</w:t>
      </w:r>
      <w:r>
        <w:rPr/>
        <w:t>⢱</w:t>
      </w:r>
      <w:r>
        <w:rPr/>
        <w:t>轖숵慚㞩㞩깎⩚⒘潟炻쉴㶬╶乍券</w:t>
      </w:r>
      <w:r>
        <w:rPr/>
        <w:t>ꔩ</w:t>
      </w:r>
      <w:r>
        <w:rPr/>
        <w:t>坐</w:t>
      </w:r>
      <w:r>
        <w:rPr/>
        <w:t>ꖣ</w:t>
      </w:r>
      <w:r>
        <w:rPr/>
        <w:t>숭ꍮ⼸⽬噳坧漽牄</w:t>
      </w:r>
      <w:r>
        <w:rPr/>
        <w:t>Ɽ</w:t>
      </w:r>
      <w:r>
        <w:rPr/>
        <w:t>ꗃ</w:t>
      </w:r>
      <w:r>
        <w:rPr/>
        <w:t>喣牄噀楨떥穕浣弳</w:t>
      </w:r>
      <w:r>
        <w:rPr/>
        <w:t>⣂</w:t>
      </w:r>
      <w:r>
        <w:rPr/>
        <w:t>序䍓愷㙌伭㍇䱫偬圯獘毂싂䠪ㅂ㉙䌳땘摹쉶琽䵥㌨꥾␬砬稦吲갊渶梻깶琺呬杢䕭癪囂⫂㩌㯂乴슣䥕碣咩㞵뽊旂楍䈳㙃ォ쌰싂땍䦱</w:t>
      </w:r>
      <w:r>
        <w:rPr/>
        <w:t>ꖿ♢</w:t>
      </w:r>
      <w:r>
        <w:rPr/>
        <w:t>扖㡨䃂犣矂㭙䅟㴻癄䅕쉌毂⍖䦬숰痂䥺㪮瑑栭땗</w:t>
      </w:r>
      <w:r>
        <w:rPr/>
        <w:t>ꔮ</w:t>
      </w:r>
      <w:r>
        <w:rPr/>
        <w:t>䋂䲻뭶嘮瀴┪㓂</w:t>
      </w:r>
      <w:r>
        <w:rPr/>
        <w:t>ꦡ</w:t>
      </w:r>
      <w:r>
        <w:rPr/>
        <w:t>ㅒ땶坶⚿效</w:t>
      </w:r>
      <w:r>
        <w:rPr/>
        <w:t>Ⱘ</w:t>
      </w:r>
      <w:r>
        <w:rPr/>
        <w:t>녰杷棂嗃甶晢쉴徻䩯楫妏㵱塪뭶⑖뿃㑅ꌲ⑫关䬳㩆䍀䖥䉐</w:t>
      </w:r>
      <w:r>
        <w:rPr/>
        <w:t>ꥒ</w:t>
      </w:r>
      <w:r>
        <w:rPr/>
        <w:t>㥏숮쉂⽙쉔敥㘳⨭⥟⩇摃䁍榵䫂敚恁⍫福佳湞</w:t>
      </w:r>
      <w:r>
        <w:rPr/>
        <w:t>ⲿ</w:t>
      </w:r>
      <w:r>
        <w:rPr/>
        <w:t>ꅣ㡅싂戹㘸걈뭘䙴㌶숴䇃⩭䙆쉲䅏⿂教栬</w:t>
      </w:r>
      <w:r>
        <w:rPr/>
        <w:t>⡁</w:t>
      </w:r>
      <w:r>
        <w:rPr/>
        <w:t>が슱ꄰ㉔爹杕슱뽄싂㵚㮵傥楀䊏⤪獷⤪灦䕴뽡◃쉑䩊焽濍椪櫂㪘壃㉒憣숬㎿兑㔪䅸轒噤쉋煘䁺䂵䐬旂飂䦱㴺汶䍇穳㵓䁡䁤땎偁쉳</w:t>
      </w:r>
      <w:r>
        <w:rPr/>
        <w:t>ꤲ</w:t>
      </w:r>
      <w:r>
        <w:rPr/>
        <w:t>獦剢</w:t>
      </w:r>
      <w:r>
        <w:rPr/>
        <w:t>⡋</w:t>
      </w:r>
      <w:r>
        <w:rPr/>
        <w:t>博䕺剫灷な㭭枩哂㇂攫恚纥执묩嚿畍⏂⏂䔥燂顔䷎玮⨯㥖慡싃ꍲ颿䩅⼻ㅀⓂꅡ⭾⭒頣〬佩䵙媩㈲ꎱ洩繷숫쉆ㅕ</w:t>
      </w:r>
      <w:r>
        <w:rPr/>
        <w:t>Ⳃ</w:t>
      </w:r>
      <w:r>
        <w:rPr/>
        <w:t>株쉐㩶㩎ㅾ娲甮暩⭷◃桂睚癯⎩慭</w:t>
      </w:r>
      <w:r>
        <w:rPr/>
        <w:t>ⰸ</w:t>
      </w:r>
      <w:r>
        <w:rPr/>
        <w:t>婨义㝬⭖癇썾䉗숷淂嘴쉗临横뭫㊥ꥣ祴犣䅗ꍙ싂勂愯ꍗ㍤夺懎䒬쉨쉬䍞㔯智妣⧂杠숩쉯愮嘻⪬乆</w:t>
      </w:r>
      <w:r>
        <w:rPr/>
        <w:t>ⷂ</w:t>
      </w:r>
      <w:r>
        <w:rPr/>
        <w:t>欺䕳㭚쉰䡣愷辵뭹櫂窡㐤繎䏎⻎쉩戩倩幚檡䙇ꅩ쉗斵䱷怨ꎿ怰堯㏂烂䎿䙑义⥚县♯습</w:t>
      </w:r>
      <w:r>
        <w:rPr/>
        <w:t>ꕸ꧂</w:t>
      </w:r>
      <w:r>
        <w:rPr/>
        <w:t>㥏圪숽挻倩⌻㕘砨䝹숹牨쵯飂咥촰뭂⏂㌤췂眰⸣</w:t>
      </w:r>
      <w:r>
        <w:rPr/>
        <w:t>ꥈ</w:t>
      </w:r>
      <w:r>
        <w:rPr/>
        <w:t>싂坁</w:t>
      </w:r>
      <w:r>
        <w:rPr/>
        <w:t>ꕐ</w:t>
      </w:r>
      <w:r>
        <w:rPr/>
        <w:t>祠☨䑰倴⩁珂輶䙒祶⻂䕯䩠乭亮偵䈤㵑搷刲⍉</w:t>
      </w:r>
      <w:r>
        <w:rPr/>
        <w:t>ꥑ</w:t>
      </w:r>
      <w:r>
        <w:rPr/>
        <w:t>슡䍉㒩癩㢿炱敲㨩슻㕨슩捨걏╋呌婡뼦璱顯⥡</w:t>
      </w:r>
      <w:r>
        <w:rPr/>
        <w:t>꧂</w:t>
      </w:r>
      <w:r>
        <w:rPr/>
        <w:t>灑嘶숦쉭塴ꎥ䁉坳쉄</w:t>
      </w:r>
      <w:r>
        <w:rPr/>
        <w:t>Ⳏ</w:t>
      </w:r>
      <w:r>
        <w:rPr/>
        <w:t>頤牁佇⼺揍</w:t>
      </w:r>
      <w:r>
        <w:rPr/>
        <w:t>ꕅ</w:t>
      </w:r>
      <w:r>
        <w:rPr/>
        <w:t>扡庥扭漵䧂爯枮䍖거⻂♳녉䕅⽳攸砭桥쉳⩟㙡呅棂䅴䝃摖㔩睯坍슱숤剅䈻⭙⨪旂縰彺憮嫂䱸埂悮䡰风㢱䉣椬䤬渪桺湱쉩⩺稻䁰灣浳䓂칕半䑱䱚摴⩁唬祘䡅牒䡣뗂煵ꥴ꺮䅋</w:t>
      </w:r>
      <w:r>
        <w:rPr/>
        <w:t>ꕯⵯ</w:t>
      </w:r>
      <w:r>
        <w:rPr/>
        <w:t>쉕慦槂숲썁顂䍖奾</w:t>
      </w:r>
      <w:r>
        <w:rPr/>
        <w:t>꧂</w:t>
      </w:r>
      <w:r>
        <w:rPr/>
        <w:t>츤숩佐䄶ꌊ砹</w:t>
      </w:r>
      <w:r>
        <w:rPr/>
        <w:t>ꤳ</w:t>
      </w:r>
      <w:r>
        <w:rPr/>
        <w:t>숶杳昮䱌</w:t>
      </w:r>
      <w:r>
        <w:rPr/>
        <w:t>ⱞ</w:t>
      </w:r>
      <w:r>
        <w:rPr/>
        <w:t>穨䑩㝾⏂䭲䔦呋氭瑪</w:t>
      </w:r>
      <w:r>
        <w:rPr/>
        <w:t>ⵖ</w:t>
      </w:r>
      <w:r>
        <w:rPr/>
        <w:t>싂䍡㵢③檘ケ䑵뽥</w:t>
      </w:r>
      <w:r>
        <w:rPr/>
        <w:t>ⲵ</w:t>
      </w:r>
      <w:r>
        <w:rPr/>
        <w:t>楘숩䉪㩅㫂쉆䡏琥㮥㗂則䉗敪쉦捨䥗쉠濃䈤캏呩汞싂㪡</w:t>
      </w:r>
      <w:r>
        <w:rPr/>
        <w:t>꤭</w:t>
      </w:r>
      <w:r>
        <w:rPr/>
        <w:t>捉䋂璱灵繑┲⺣䡅쉋䭭䭅焩橩⸹㩣盍⍢㔯睢帱㘰硠佧㪮</w:t>
      </w:r>
      <w:r>
        <w:rPr/>
        <w:t>ꕪ</w:t>
      </w:r>
      <w:r>
        <w:rPr/>
        <w:t>呭넲쉺枣⭇쉢</w:t>
      </w:r>
      <w:r>
        <w:rPr/>
        <w:t>⡺</w:t>
      </w:r>
      <w:r>
        <w:rPr/>
        <w:t>숨瀻㑯⯃㭁洳⹄浄㡞쉕悥쉍㡂〦六㉞繟渮䉶␶뭹쉯쉓㝚扆䅶ꅂ숸洭昤杬</w:t>
      </w:r>
      <w:r>
        <w:rPr/>
        <w:t>ꤨ</w:t>
      </w:r>
      <w:r>
        <w:rPr/>
        <w:t>牋敾卸슮睰䇂椪歀㘭桮딨剰⩅㩔淂㏂쉒䕵쉕䐣㉵去㭣䅞슥媵祚摚䟃夭坘䙗禬</w:t>
      </w:r>
      <w:r>
        <w:rPr/>
        <w:t>ꦏ</w:t>
      </w:r>
      <w:r>
        <w:rPr/>
        <w:t>ꌱ믂䕡䣂佈뽆迂䷂⴪牰㨽쉰슬报䬰</w:t>
      </w:r>
      <w:r>
        <w:rPr/>
        <w:t>⠰</w:t>
      </w:r>
      <w:r>
        <w:rPr/>
        <w:t>슩晒湸䡥乇⼸⫂뿂䏍쉷幾䬪抡䀵㔶穨</w:t>
      </w:r>
      <w:r>
        <w:rPr/>
        <w:t>ⶮ</w:t>
      </w:r>
      <w:r>
        <w:rPr/>
        <w:t>㌹촷쉹㋂䁈炏㘳⽐揂傏䡮奙쌵㑊㙖⶿䕳숹숽礯浄숲뗎쵯婀㨯썔껂扡</w:t>
      </w:r>
      <w:r>
        <w:rPr/>
        <w:t>ꥎ</w:t>
      </w:r>
      <w:r>
        <w:rPr/>
        <w:t>꺱响摱쉄畀䷂在桙漪딵ꅾ恩圽傱䁎䐻</w:t>
      </w:r>
      <w:r>
        <w:rPr/>
        <w:t>Ⳃ</w:t>
      </w:r>
      <w:r>
        <w:rPr/>
        <w:t>摑卓䵄䅺䂣㝥水㵤䥾ꌯ㉲㡆쏂碬㑾㥅䷂⧍䘻䅬昦ꥥ呪츬䒡漣獈㌶圬⍭쉶ꍟ긲嗍⭙뮮䩥懂썃䙫嫂㨬瞩樹迃컂婠ꅗ繠</w:t>
      </w:r>
      <w:r>
        <w:rPr/>
        <w:t>ꖘ⸸⬣</w:t>
      </w:r>
      <w:r>
        <w:rPr/>
        <w:t>摖迃쌺숥䌸◂뾏㉑싂䤰坫䅧倱啞婌</w:t>
      </w:r>
      <w:r>
        <w:rPr/>
        <w:t>ⱀ</w:t>
      </w:r>
      <w:r>
        <w:rPr/>
        <w:t>縲ꍧ徘ぶ녞충⭍뽊䯃</w:t>
      </w:r>
      <w:r>
        <w:rPr/>
        <w:t>ꕳ</w:t>
      </w:r>
      <w:r>
        <w:rPr/>
        <w:t>㖡</w:t>
      </w:r>
      <w:r>
        <w:rPr/>
        <w:t>ꔣ⭧</w:t>
      </w:r>
      <w:r>
        <w:rPr/>
        <w:t>愶㔺䯎呋瘥칱㣂摡╊仂ⸯ슮♶ꥴ喘灡婤頵䡾䅷归⑷瑦奕⩚䙸㠷佶</w:t>
      </w:r>
      <w:r>
        <w:rPr/>
        <w:t>⠻</w:t>
      </w:r>
      <w:r>
        <w:rPr/>
        <w:t>䁉걤䱆嚱噑嚣仂䅇嘯녑쉘뼳╢♁听쉢쉒뭯涣瀨쉚䅭</w:t>
      </w:r>
      <w:r>
        <w:rPr/>
        <w:t>ꥍ</w:t>
      </w:r>
      <w:r>
        <w:rPr/>
        <w:t>塖㍫쉔痂恄瘩儴滂䑐쉊䚵넣兂䍌促汁匷埃㕑㧂⤰婢惂╲㙖硸䁴㴣祙ネ싂⸫习⍧</w:t>
      </w:r>
      <w:r>
        <w:rPr/>
        <w:t>ⲣ⣂</w:t>
      </w:r>
      <w:r>
        <w:rPr/>
        <w:t>걧琷뭇숥轠㵸䑄숭娩㟎瑕猽奁㉒⧍䕢䡍䈷숣喩怬꥘惂樭恶电ㄩ繅쉠</w:t>
      </w:r>
      <w:r>
        <w:rPr/>
        <w:t>ꕈ</w:t>
      </w:r>
      <w:r>
        <w:rPr/>
        <w:t>䥵㩅椽䑍剐灋㙓썁儷쏂歳┨当⭄庩乩焩ꅐ썶ㄥ转塊䵄浘榥⑋欮朲飂䈲싂</w:t>
      </w:r>
      <w:r>
        <w:rPr/>
        <w:t>⠯</w:t>
      </w:r>
      <w:r>
        <w:rPr/>
        <w:t>楡䀲슿干係쉺싂쏂矂夬煘廂伥夺䉥庵华壂쉐煈</w:t>
      </w:r>
      <w:r>
        <w:rPr/>
        <w:t>ⱋ</w:t>
      </w:r>
      <w:r>
        <w:rPr/>
        <w:t>䓂坳亘䷍䙖儮顪獮뮏쉫숷煕呓ㄶ捦兌⩫潐䍑䨦涱䖩带꺵☷癒偺櫍쉖䉾刊慈硨䝇でㄭ㩵껂槂숪瑣껂獐柂㘨漬숲呕兤䭥暩治슬䴴㢡穚獗갸녑琳</w:t>
      </w:r>
      <w:r>
        <w:rPr/>
        <w:t>⡒</w:t>
      </w:r>
      <w:r>
        <w:rPr/>
        <w:t>囂</w:t>
      </w:r>
      <w:r>
        <w:rPr/>
        <w:t>ꥈ⩣</w:t>
      </w:r>
      <w:r>
        <w:rPr/>
        <w:t>㴶嫂㩁栰硄琥炬</w:t>
      </w:r>
      <w:r>
        <w:rPr/>
        <w:t>Ⳃ</w:t>
      </w:r>
      <w:r>
        <w:rPr/>
        <w:t>犿坙䈶䘴㬫쵲猴䥏⽉▻䝚灆슿儩癮</w:t>
      </w:r>
      <w:r>
        <w:rPr/>
        <w:t>ⴸ</w:t>
      </w:r>
      <w:r>
        <w:rPr/>
        <w:t>繶䍳</w:t>
      </w:r>
      <w:r>
        <w:rPr/>
        <w:t>Ȿ⏂</w:t>
      </w:r>
      <w:r>
        <w:rPr/>
        <w:t>橶䏎䘶拃飂輰顔轑쉑戵㔬ぁ싂兔戳彬戲㕐癢穬穕溘숵䷎묰ㅾ琸瑸⌨쵙칅쉵숳轎쌰쉩仂㥠썘伲涣塈㜩睧枡ꅀ歅숮쉮쵬睢</w:t>
      </w:r>
      <w:r>
        <w:rPr/>
        <w:t>ⴻ</w:t>
      </w:r>
      <w:r>
        <w:rPr/>
        <w:t>촪砹⪬繶彨唪⩟ꌶ摢쉬卸爹纡㉳杹係딬넱坂</w:t>
      </w:r>
      <w:r>
        <w:rPr/>
        <w:t>ꔱ</w:t>
      </w:r>
      <w:r>
        <w:rPr/>
        <w:t>䙌䡘廂䍌穄曂䅹畇䫂幏⥇牳桟搫楴㥬⍄䡹畷䥡廂걙〪㴻㷂㡳熣濂쉕</w:t>
      </w:r>
      <w:r>
        <w:rPr/>
        <w:t>⡪</w:t>
      </w:r>
      <w:r>
        <w:rPr/>
        <w:t>凂懂䑉䁫夻쉷䧍㘺ォ睴⌶嘽쉱碿歞㗃渲堤幆拍䙶쉘丩亩</w:t>
      </w:r>
      <w:r>
        <w:rPr/>
        <w:t>ꥁ</w:t>
      </w:r>
      <w:r>
        <w:rPr/>
        <w:t>숥師汥⩖썾쉥煈㵬䗂徘縥眶쉨窵䗂捩쵦㝗⨱わ쉴楉</w:t>
      </w:r>
      <w:r>
        <w:rPr/>
        <w:t>ⴱ</w:t>
      </w:r>
      <w:r>
        <w:rPr/>
        <w:t>⠨</w:t>
      </w:r>
      <w:r>
        <w:rPr/>
        <w:t>쉩䄩뿍椤咿㴵枻畎㓂⨪ヂ㤵繑ꍅ䃂쵕婲竂쌮氤祍쉰㫂㚿ꍯ䷂慔걧쉈䁴⍀䍦썴獮㩀輥䏃䑗䡭숭晢懃她ꇍ䅣㥸㋃껎顰⑆剴燂䱆湌숤싂뭱瑏穪穒余椲㌩</w:t>
      </w:r>
      <w:r>
        <w:rPr/>
        <w:t>⡋</w:t>
      </w:r>
      <w:r>
        <w:rPr/>
        <w:t>歇扡獕㍆䵮썗䪩㠮㍄⩟奠䍶癴㝎ㄨ⾿捸穊匶ꄪ⭲㩴싂偈爸犡縶ꥵ穥㙁쉮숣㤥戨㍀䝭歩迂</w:t>
      </w:r>
      <w:r>
        <w:rPr/>
        <w:t>ꤽ</w:t>
      </w:r>
      <w:r>
        <w:rPr/>
        <w:t>㮏偃物츪獱㣂</w:t>
      </w:r>
      <w:r>
        <w:rPr/>
        <w:t>ꖱ</w:t>
      </w:r>
      <w:r>
        <w:rPr/>
        <w:t>깴坃倯榣湧䍐殬긶䕴䭮␪榵☺顗뭘䴩挵⩙䂏䋂坬䡳䘲㘲䏎牶題矂奍繺ꥫお瑡䑳땕睳咵ꎮ⦘响䣂⩊坯뽢</w:t>
      </w:r>
      <w:r>
        <w:rPr/>
        <w:t>ꕯ⚻⒵</w:t>
      </w:r>
      <w:r>
        <w:rPr/>
        <w:t>ꄱ䒣</w:t>
      </w:r>
      <w:r>
        <w:rPr/>
        <w:t>ꥉⒿ</w:t>
      </w:r>
      <w:r>
        <w:rPr/>
        <w:t>㬳㔭⻍싎⨴溥参㕒䝌獀⹈毃⩋剤䰸㦩畎䉍輸彣⨯츯</w:t>
      </w:r>
      <w:r>
        <w:rPr/>
        <w:t>ⱋ</w:t>
      </w:r>
      <w:r>
        <w:rPr/>
        <w:t>桧杘すィ╮㈯皵励輲쉦⬳淂㙐橺㘱㶥纥竂⩥⺡恭쉴⺩䑙樵쉯ㆮ套畆楃轒</w:t>
      </w:r>
      <w:r>
        <w:rPr/>
        <w:t>⡘</w:t>
      </w:r>
      <w:r>
        <w:rPr/>
        <w:t>㩇㥨⼥숲ꥶ吸⽤彃灥墩</w:t>
      </w:r>
      <w:r>
        <w:rPr/>
        <w:t>⡭</w:t>
      </w:r>
      <w:r>
        <w:rPr/>
        <w:t>ꕞ</w:t>
      </w:r>
      <w:r>
        <w:rPr/>
        <w:t>啌轐㯂⩉쉐癠㠶</w:t>
      </w:r>
      <w:r>
        <w:rPr/>
        <w:t>⢡</w:t>
      </w:r>
      <w:r>
        <w:rPr/>
        <w:t>ꦩ</w:t>
      </w:r>
      <w:r>
        <w:rPr/>
        <w:t>搨㯎⽩毂氬㜪ㄳ㕴䯂繺塂칢䇂併⹔♮싎䙥㡺嘵䅠⌱♇猥䵶悬瘵朦칈녫煠㮩䤤轗촽汭╨猹싂⩔슡煂쉇㛂</w:t>
      </w:r>
      <w:r>
        <w:rPr/>
        <w:t>꧂</w:t>
      </w:r>
      <w:r>
        <w:rPr/>
        <w:t>婙湠㎻깯㨬牗呉쉐슥傩⨻╂堭♱縷걗⫂刊扞</w:t>
      </w:r>
      <w:r>
        <w:rPr/>
        <w:t>⣂⡗</w:t>
      </w:r>
      <w:r>
        <w:rPr/>
        <w:t>슻䕶䳍甪칟轫ꥫ㈪ㆩ彔</w:t>
      </w:r>
      <w:r>
        <w:rPr/>
        <w:t>ꗂ♋</w:t>
      </w:r>
      <w:r>
        <w:rPr/>
        <w:t>쉮</w:t>
      </w:r>
      <w:r>
        <w:rPr/>
        <w:t>ꔣ</w:t>
      </w:r>
      <w:r>
        <w:rPr/>
        <w:t>㦵㶮㛂䉫㵧ꍒ晙습倷⸺挤⩚뗂㉔㊱</w:t>
      </w:r>
      <w:r>
        <w:rPr/>
        <w:t>ⷂ</w:t>
      </w:r>
      <w:r>
        <w:rPr/>
        <w:t>ぎ疡䢮晍㚩洴摓쉢䏎彂쉺瑳쉑斏뽬浅㝶김猥쵆쌲穧싂剔嗎炵ꅸ</w:t>
      </w:r>
      <w:r>
        <w:rPr/>
        <w:t>꧂</w:t>
      </w:r>
      <w:r>
        <w:rPr/>
        <w:t>牆睤㪱㘵歧愮긯⾵滂</w:t>
      </w:r>
      <w:r>
        <w:rPr/>
        <w:t>ꦏ</w:t>
      </w:r>
      <w:r>
        <w:rPr/>
        <w:t>㖩磂橺癭뭄⹎䉺⒩뽖싂뭉⑖坋㮩싂在㨲攥ッ弻晣獲䰽䀸飂卓⑧䵵䰺参꥗㑌ꍃ妱숤捾㭕灥墻</w:t>
      </w:r>
      <w:r>
        <w:rPr/>
        <w:t>ꗂ</w:t>
      </w:r>
      <w:r>
        <w:rPr/>
        <w:t>歯䕣桠瞵ㅠ牁䥠割ꍓ쉆煮쉎噓슏쌦徬☹穐刨ꅢ싍眮顢쉟壂쉕걊悘㝇懂繥䢡䀶쉫䇂攪唷啭쵤彦╊숯쉲쉫⨺╴渮稹兪숮畃⬹轋瑫뿂燂싃⽉㝍汅⹅绎煉䝡딶攣쌲项炥슬㦩娥勂奧楁뽑쉭깆欭뽟뾥䕃匱ꍫ洤뾩☽㑺磃䴶䗂漵㕦쉦甹뽈穟⽒畵䀰쉌㘽睷⥋갰◂畖</w:t>
      </w:r>
      <w:r>
        <w:rPr/>
        <w:t>ꕐ</w:t>
      </w:r>
      <w:r>
        <w:rPr/>
        <w:t>숰숪䰨㢮┲믍吪ꥱ䒵呶숲</w:t>
      </w:r>
      <w:r>
        <w:rPr/>
        <w:t>Ⱜ⭯</w:t>
      </w:r>
      <w:r>
        <w:rPr/>
        <w:t>뽷夯幨싂砺칮컂⽄偊뿂嫂싂㏂特爸楇倲⛂</w:t>
      </w:r>
      <w:r>
        <w:rPr/>
        <w:t>ꔬ</w:t>
      </w:r>
      <w:r>
        <w:rPr/>
        <w:t>垘秂䛂呵⯂侩䝭䢩煴㡰乲숨啡䳂䩐晲㕅㙲♠⩅㶣䗎㝣꥖怸䔤怭䈭쉓쉄甪斩ꌬ彟児⭾哂摑㉃싎㚻扚㍤</w:t>
      </w:r>
      <w:r>
        <w:rPr/>
        <w:t>ⱖ</w:t>
      </w:r>
      <w:r>
        <w:rPr/>
        <w:t>녣坮䵄縣쉖敺嘶硌価䔽컂뇃敊愷⼮噓쉃⨺캘쉇䉞㐺⨪</w:t>
      </w:r>
      <w:r>
        <w:rPr/>
        <w:t>ꕦ</w:t>
      </w:r>
      <w:r>
        <w:rPr/>
        <w:t>쉑矂컎㥕䜱츶뽶䠮揂㋂潷슿③乘浂噟剩癢硁뭒쵲⭓浣쉯치⩹歲⩕⵭쉳携䌬␬塬䀩杄纡顸㕦嘽瘱濂汑☰碩㌳离⯂呲ꍸ㉨題睇㕁⩶㴪颩</w:t>
      </w:r>
      <w:r>
        <w:rPr/>
        <w:t>ⱈ</w:t>
      </w:r>
      <w:r>
        <w:rPr/>
        <w:t>株㬯䭄묭旂</w:t>
      </w:r>
      <w:r>
        <w:rPr/>
        <w:t>꧂</w:t>
      </w:r>
      <w:r>
        <w:rPr/>
        <w:t>깷眮䄰䄱쎵煗櫂쵲吶싂┥㡺㩰乐顪䩾欩⭙䦩䕟ꄶ为뿎䴨响땾⑆奄櫂㚡⺻浊戶䙆㵠渭婌嘽栳ꥭ⽇摏◂摣쉂弪䅕妏渻䐫䀨奸澏桏쉃䋂䁩吩딪穠䲱ꌦ㥲煳㍲呥輺깅⤥⯃灑䰹䖏䰫壂磂㑵㝃ㅈꅐ䡠祅숸쉢䰷䡵㈶㍱</w:t>
      </w:r>
      <w:r>
        <w:rPr/>
        <w:t>ꕩ</w:t>
      </w:r>
      <w:r>
        <w:rPr/>
        <w:t>칾ぶ싂甤㕭</w:t>
      </w:r>
      <w:r>
        <w:rPr/>
        <w:t>ꕨ</w:t>
      </w:r>
      <w:r>
        <w:rPr/>
        <w:t>쉩払싂⥦㖱畂楘쉡摄믂䒻⨪</w:t>
      </w:r>
      <w:r>
        <w:rPr/>
        <w:t>ⵔ</w:t>
      </w:r>
      <w:r>
        <w:rPr/>
        <w:t>쉱漱䵆乂슏⼯⵪깩䚿䭰㵺땪劣琫娱硉</w:t>
      </w:r>
      <w:r>
        <w:rPr/>
        <w:t>ꕒ</w:t>
      </w:r>
      <w:r>
        <w:rPr/>
        <w:t>㛃刹䜨《쉹䑈䕈㤰㉑䝮㓂쵞숥썄佅庵㈫橔ꄴ㘪祧䈮⩟숹㭵礪共拂昱⩩䑊㷎뭬뗂幣奧䱎樲䪡澘元⩕</w:t>
      </w:r>
      <w:r>
        <w:rPr/>
        <w:t>ꔷ</w:t>
      </w:r>
      <w:r>
        <w:rPr/>
        <w:t>暬넵槂㌨싍䕹灵兵扲</w:t>
      </w:r>
      <w:r>
        <w:rPr/>
        <w:t>ꖣ</w:t>
      </w:r>
      <w:r>
        <w:rPr/>
        <w:t>捆嘬⚬쉎슬쉊示㵹쉶哂쉹㚮⦩⮵㤽剮庱䱁扌牐숤奵㦿쉍떻復㍑싂甫枘渣歧䊣畖杍乬슿⪩⍅煸䁶婄氶⮥浹䱾飂䑐橹䲣뗂㩌澡㗂䊩㍢ꅬ╵䰫縤⽺䫎ヂ瀤煖丽条ꌣ뇂䋃淂쉳橷䱸祱女匤쉦总沮⼬숻묣㇂䖿䜮乢朥쉩偁䳂ꥯ썞뭯⑒⩨껂ㅄ僂㍟敀䵂纘䉘兾쉒䦻⵶⒮㑎㖩␪棎䚩䝕䐬檘㍩捒楳㞵⴮</w:t>
      </w:r>
      <w:r>
        <w:rPr/>
        <w:t>ꔯ</w:t>
      </w:r>
      <w:r>
        <w:rPr/>
        <w:t>ꅤ┶싂䭘쎮契쵯㬤汘⹤䱥㐥儽摚㢩쉶</w:t>
      </w:r>
      <w:r>
        <w:rPr/>
        <w:t>⢿</w:t>
      </w:r>
      <w:r>
        <w:rPr/>
        <w:t>䰫⑌噖刪矎杮睧獔癳樭</w:t>
      </w:r>
      <w:r>
        <w:rPr/>
        <w:t>⣃</w:t>
      </w:r>
      <w:r>
        <w:rPr/>
        <w:t>挴뮩숭牶爱摄輩媘갩䨺吶┱䙳硅䪮</w:t>
      </w:r>
      <w:r>
        <w:rPr/>
        <w:t>⡱</w:t>
      </w:r>
      <w:r>
        <w:rPr/>
        <w:t>䡴Ⓝ䐲䌲䥸⮏⬪⺱懂坭噞坢瘵㘰椴庻兖乥⮣硓䌸剈䉮⤲쉞睎ㄬ</w:t>
      </w:r>
      <w:r>
        <w:rPr/>
        <w:t>ꔪ</w:t>
      </w:r>
      <w:r>
        <w:rPr/>
        <w:t>瞬䮻뽳剋輩輲䤤攱䜣儯睵伨扠⽾䔳瑀㍬</w:t>
      </w:r>
      <w:r>
        <w:rPr/>
        <w:t>⡂</w:t>
      </w:r>
      <w:r>
        <w:rPr/>
        <w:t>獬숳䏂쉅숰⌣拂㦮</w:t>
      </w:r>
      <w:r>
        <w:rPr/>
        <w:t>⢵</w:t>
      </w:r>
      <w:r>
        <w:rPr/>
        <w:t>俍汊嘭㠽漣㠫伨塂繀䂩歲䝄䩐딲男縱䙉㤤깕</w:t>
      </w:r>
      <w:r>
        <w:rPr/>
        <w:t>⣂</w:t>
      </w:r>
      <w:r>
        <w:rPr/>
        <w:t>⼮</w:t>
      </w:r>
      <w:r>
        <w:rPr/>
        <w:t>⡴</w:t>
      </w:r>
      <w:r>
        <w:rPr/>
        <w:t>㍍츲䕺壂⌨䴭淃┹♌穑㭵椬숷八睄㕯쉐숦厘昭</w:t>
      </w:r>
      <w:r>
        <w:rPr/>
        <w:t>⡧</w:t>
      </w:r>
      <w:r>
        <w:rPr/>
        <w:t>뮏汢輷싍礵乾顖䡥懂轑畺깟傻桓쉕뼪穦婸쉧슥</w:t>
      </w:r>
      <w:r>
        <w:rPr/>
        <w:t>ꕹ</w:t>
      </w:r>
      <w:r>
        <w:rPr/>
        <w:t>䠹祑㋎♷飂微⥾⑯⩵侥碥瀯浥㡳⑷㵭숶慂䵱칃䥨濂揂㒡㐰没樮ぱ怽♆浫䏂歑슘垻䀫半䁯繣</w:t>
      </w:r>
      <w:r>
        <w:rPr/>
        <w:t>⡞</w:t>
      </w:r>
      <w:r>
        <w:rPr/>
        <w:t>춿倣䦡뗃䍾쉳恆究怺䍠恆쵀걬⨳⥸帹燎〴潦숦䭭䑭练䘶爱矍䩅栻㕩긪妡♹儯쉲慎</w:t>
      </w:r>
      <w:r>
        <w:rPr/>
        <w:t>ⴥ</w:t>
      </w:r>
      <w:r>
        <w:rPr/>
        <w:t>㢩桖轘㑓䊣쉫斥쵒灈䨻뽟癫䁮䝶숩ꏃ⶿坮䝧컂녚䋂╇㡇奵歨ꆬ捬䙭晨厱囂撣焩佘䎮㍑伸쵦爥坣徏磍呒橩焷咱忂ꅔ偶뼤츪싂뭑活壂唩쉺牁ㄷ瘮瀪圲㎬쉊汨灈䳂㉃⬪⩕㶱녳쵑⑷뼫</w:t>
      </w:r>
      <w:r>
        <w:rPr/>
        <w:t>ꔺ</w:t>
      </w:r>
      <w:r>
        <w:rPr/>
        <w:t>婌礯䔯쎘㜤⯂뼨兰嘷칢슮</w:t>
      </w:r>
      <w:r>
        <w:rPr/>
        <w:t>ⱙ␳♒Ⓜ</w:t>
      </w:r>
      <w:r>
        <w:rPr/>
        <w:t>㑶</w:t>
      </w:r>
      <w:r>
        <w:rPr/>
        <w:t>Ⱶ</w:t>
      </w:r>
      <w:r>
        <w:rPr/>
        <w:t>濂㠭浭㙒䅺䀮갊䙮祟恤녎廂柃㶱⭳㭮塴牾汪싂盂䵞䟂㙏⩞⤨救咬牶䨬ꍾ偌本싎旂칷㠨</w:t>
      </w:r>
      <w:r>
        <w:rPr/>
        <w:t>Ⱚ</w:t>
      </w:r>
      <w:r>
        <w:rPr/>
        <w:t>轑㩺戸幸⍊熬㴮쏂卲稳墘☤嚏村㭌ㅎ㙆⒬䡔橬渫ꅂ㑥庬枬떮創亮슩쌻䝘婈䆵橃㬮숮</w:t>
      </w:r>
      <w:r>
        <w:rPr/>
        <w:t>⠪</w:t>
      </w:r>
      <w:r>
        <w:rPr/>
        <w:t>煳空쌯睯㊱䭑穕ꍙ侥갳☦䆣槂坐䔩</w:t>
      </w:r>
      <w:r>
        <w:rPr/>
        <w:t>ꦣ</w:t>
      </w:r>
      <w:r>
        <w:rPr/>
        <w:t>傏슱깔扡摁썦䓂祫ꥫ䫍瑬楖堪쉐䎱㧂乹㵋橇畲떵뭈⏂싎橆轐頤㍖顗㴴浟</w:t>
      </w:r>
      <w:r>
        <w:rPr/>
        <w:t>ⵯ</w:t>
      </w:r>
      <w:r>
        <w:rPr/>
        <w:t>⼱电싂㙱ꍰ슥</w:t>
      </w:r>
      <w:r>
        <w:rPr/>
        <w:t>ⱊ</w:t>
      </w:r>
      <w:r>
        <w:rPr/>
        <w:t>썍亩婸⩚㡗朣睸</w:t>
      </w:r>
      <w:r>
        <w:rPr/>
        <w:t>⡂</w:t>
      </w:r>
      <w:r>
        <w:rPr/>
        <w:t>焪晙쵔割産</w:t>
      </w:r>
      <w:r>
        <w:rPr/>
        <w:t>⡦⡂</w:t>
      </w:r>
      <w:r>
        <w:rPr/>
        <w:t>㙍獯濂⎵㎮</w:t>
      </w:r>
      <w:r>
        <w:rPr/>
        <w:t>ꕸ⹔</w:t>
      </w:r>
      <w:r>
        <w:rPr/>
        <w:t>갺晫슿旂愨⽧쵃㢏佟潡⹫塣쉩까ꎩ灘䁮㙎쉌敘绂汊捵牵</w:t>
      </w:r>
      <w:r>
        <w:rPr/>
        <w:t>ⱒ</w:t>
      </w:r>
      <w:r>
        <w:rPr/>
        <w:t>ꥃ</w:t>
      </w:r>
      <w:r>
        <w:rPr/>
        <w:t>䴰㉇⽵썉炘沏槂㥞䀹䗂쌷刱楕쉬塖珂쉆䍺䭙珂䥍瘤癅년滂묽泎䍤啲념猯Ⓜ䀥瑞椷꥞ꌹ睦横㙂畡併ꆥ⭾숣媘輸坪뿂穞〰改숣⥦乷䆘</w:t>
      </w:r>
      <w:r>
        <w:rPr/>
        <w:t>ꤹ</w:t>
      </w:r>
      <w:r>
        <w:rPr/>
        <w:t>瓂䤨칊슡㘰칫歲䮣ぱ쏂㝆䵏㶿䌤否捺껂㵬䅌쉪㩆旎䙒䉆㤫媩㐪窣塭椫あ슥卲䉏넬㝙旂䵉㗂싂</w:t>
      </w:r>
      <w:r>
        <w:rPr/>
        <w:t>꥓</w:t>
      </w:r>
      <w:r>
        <w:rPr/>
        <w:t>ꍁ盂噠参渮乁顔䝷䥡㟎⪬䔲숵囂쵏䦣晀쉫⸣弳墏具幵쉡瘤㤳뗃넽㙳쉏疩䯂牠串뽮䑾쉉쉣⬱汰</w:t>
      </w:r>
      <w:r>
        <w:rPr/>
        <w:t>ⵇ</w:t>
      </w:r>
      <w:r>
        <w:rPr/>
        <w:t>煸頽⬥쉉㚘㥣묵⹊啶㴨⍹䑑勂◂睙䉷燂捕迎呑歭컃</w:t>
      </w:r>
      <w:r>
        <w:rPr/>
        <w:t>꧂</w:t>
      </w:r>
      <w:r>
        <w:rPr/>
        <w:t>湩煷䭳卢싂䮩お䀺淂⎿㒘칶輲䆬⩰憿䋃栮哎穤暿녋励揂欮</w:t>
      </w:r>
      <w:r>
        <w:rPr/>
        <w:t>ⳍ</w:t>
      </w:r>
      <w:r>
        <w:rPr/>
        <w:t>捈䍃쉴㢩쵗⩩旂䥶亣㝁䃂ꅊ쉈秂牁㴴柂揂㵣氨㶬碘걠徣♪顫ꥺ灚䔦潙〹⩅兩㚿繐之攩㠫捠䈦媣䈲칯惂奔</w:t>
      </w:r>
      <w:r>
        <w:rPr/>
        <w:t>Ⱕ</w:t>
      </w:r>
      <w:r>
        <w:rPr/>
        <w:t>㍯慏㠥幹뾘䀩佋䠯땷습庮窏㨮畏䂣㛂樵䝀渫獚涻㠶걂辻␪䛂䰥乳绂墻䮩潔唹垩㠱焴㯃깒♮㕩ㅶ넵</w:t>
      </w:r>
      <w:r>
        <w:rPr/>
        <w:t>ⱟ</w:t>
      </w:r>
      <w:r>
        <w:rPr/>
        <w:t>恐桏숪쉳慸쉐皱⬱슣䅹⑪欹㭔뽣숬含妵㙱⦘䊿汩⽆쉑娥帮쵘⦩割⩘嫂縪焻息꺱컂潌㡊䁫㯍㩵䱇繅</w:t>
      </w:r>
      <w:r>
        <w:rPr/>
        <w:t>ꔤ</w:t>
      </w:r>
      <w:r>
        <w:rPr/>
        <w:t>䆣歊欵坕彎ㅓ걇▬䉤丮뇂䮩杨纥䭇숦噑㑡쉧숬洊㕑</w:t>
      </w:r>
      <w:r>
        <w:rPr/>
        <w:t>ꕗ</w:t>
      </w:r>
      <w:r>
        <w:rPr/>
        <w:t>喱佖楟頫廂灒뇎㛃⬹燂灅䙫뮥啍砹뼯곂⭞䱐걌㭍兮杞䝃伫恡걳烂⸰偂㈺祬숥뾻杭找梵淂쉖䨷⩤㙸晢⫂漬奋䑾摵嗂Ⓜ祣硉쉍楴搽橘㏃材吱氪</w:t>
      </w:r>
      <w:r>
        <w:rPr/>
        <w:t>⢱</w:t>
      </w:r>
      <w:r>
        <w:rPr/>
        <w:t>懍畨칟牄哂庩㌩汮㘬堩쎱㙹卖嫂佲欨泂⪏⩊␬쉅㉊懂㙊娬礤券㝏咣㙹獀攰ꥢ䍕獑䑫</w:t>
      </w:r>
      <w:r>
        <w:rPr/>
        <w:t>ꖣ</w:t>
      </w:r>
      <w:r>
        <w:rPr/>
        <w:t>䣂숪쉾⪣⑘搰恲㝔哂坘슮は睊幥祱嫂匲썒䵣榵堥張䬻䨮湓兘䑌♫㢡䮩疏硙辻戭橺䡤뼨⭴쉨䵷当㕉湤䌷灕惃渷䙑⒩⵩⤤놏迂㡲歷쏃材쉙氪畣奕呷杰纏婾䯂挰潨器硊幙玣浅䜯</w:t>
      </w:r>
      <w:r>
        <w:rPr/>
        <w:t>ꦱ</w:t>
      </w:r>
      <w:r>
        <w:rPr/>
        <w:t>乁슻㭚澏</w:t>
      </w:r>
      <w:r>
        <w:rPr/>
        <w:t>꧂</w:t>
      </w:r>
      <w:r>
        <w:rPr/>
        <w:t>〩싂땑桱ꥣ轓</w:t>
      </w:r>
      <w:r>
        <w:rPr/>
        <w:t>ꥈ</w:t>
      </w:r>
      <w:r>
        <w:rPr/>
        <w:t>牚塾䮏숰滂琬╯⨬쉅⭘嘤儩䧂䛎彂剉쉄页䙆쉢䨱穦斬쉩砪㔶夹묽㣂쉇슻獺琲촫帤眭瑥潢摂䭒㖩穡ꅡ礪싍湌欥䅹㕠䁊毂湃偢呩㬭呫役ぺ甽ꄩ縴楕桕抿</w:t>
      </w:r>
      <w:r>
        <w:rPr/>
        <w:t>ꥁ</w:t>
      </w:r>
      <w:r>
        <w:rPr/>
        <w:t>濃뽶꥚玏愣獭溻╧썀吥</w:t>
      </w:r>
      <w:r>
        <w:rPr/>
        <w:t>ⳃ</w:t>
      </w:r>
      <w:r>
        <w:rPr/>
        <w:t>숴煢畾璻轟撿숳쉚浆囂昮넱ㄨ硈䥐县묳䚩쉋䖩곂徘楪助顠勂癧쏂破뼲</w:t>
      </w:r>
      <w:r>
        <w:rPr/>
        <w:t>ꦿ⥰</w:t>
      </w:r>
      <w:r>
        <w:rPr/>
        <w:t>僂䉞㔤ꥸ傮勂䭎쉵䵢깳㙄煪根䝲</w:t>
      </w:r>
      <w:r>
        <w:rPr/>
        <w:t>⢡</w:t>
      </w:r>
      <w:r>
        <w:rPr/>
        <w:t>灹숺⑰䘥䱕쉡㕌博⨻䨩녾</w:t>
      </w:r>
      <w:r>
        <w:rPr/>
        <w:t>ꤣ</w:t>
      </w:r>
      <w:r>
        <w:rPr/>
        <w:t>䕰ꅚ兊塢堮劵䥙䁀묹숲䙴</w:t>
      </w:r>
      <w:r>
        <w:rPr/>
        <w:t>⠰</w:t>
      </w:r>
      <w:r>
        <w:rPr/>
        <w:t>椱ꥱ넦偾걺㗂췎こ</w:t>
      </w:r>
      <w:r>
        <w:rPr/>
        <w:t>ⰶ</w:t>
      </w:r>
      <w:r>
        <w:rPr/>
        <w:t>컃⩇</w:t>
      </w:r>
      <w:r>
        <w:rPr/>
        <w:t>ⵐ</w:t>
      </w:r>
      <w:r>
        <w:rPr/>
        <w:t>根睬幣摧츩ꅷ䵤뽩毂㉚싂椺䅭⽓惂ꅅ䉈㭖䕘烃䘻</w:t>
      </w:r>
      <w:r>
        <w:rPr/>
        <w:t>ⶬ</w:t>
      </w:r>
      <w:r>
        <w:rPr/>
        <w:t>㥴呥⨶</w:t>
      </w:r>
      <w:r>
        <w:rPr/>
        <w:t>꧂</w:t>
      </w:r>
      <w:r>
        <w:rPr/>
        <w:t>橭輫⫂䭆焸쉤囂싂瞩轑⍈奐㡕㘪剠樮帱摪뭮䮡橧쏂攻亣砽䭶䞻뽚牠丯幪溮扁┸硋㗂䴮穂磂㵬슏⍘僂⥁⩺嘨䥕숱㑂쉫䳂쉖䄲ꥭ╩瀦昪圲弱䡵墿塠충㵐깡쉒</w:t>
      </w:r>
      <w:r>
        <w:rPr/>
        <w:t>⢵</w:t>
      </w:r>
      <w:r>
        <w:rPr/>
        <w:t>㈹⽅千㐷⹏⑌䦵繡奟ꥨ</w:t>
      </w:r>
      <w:r>
        <w:rPr/>
        <w:t>ꤲ</w:t>
      </w:r>
      <w:r>
        <w:rPr/>
        <w:t>㜨楞촰䔣뾿恬潾㯎摉婎걈숹畢㗂⤳㕸㊥숺㊮쉃</w:t>
      </w:r>
      <w:r>
        <w:rPr/>
        <w:t>ꕏ</w:t>
      </w:r>
      <w:r>
        <w:rPr/>
        <w:t>㉒ꥹ丳渴♈긭忂떏갣秃숨⹟䵮圷顙䕟璻㍒</w:t>
      </w:r>
      <w:r>
        <w:rPr/>
        <w:t>ⵣ</w:t>
      </w:r>
      <w:r>
        <w:rPr/>
        <w:t>剡瀴嗂兟㍯䀽㡔磂</w:t>
      </w:r>
      <w:r>
        <w:rPr/>
        <w:t>ⱕ⩙</w:t>
      </w:r>
      <w:r>
        <w:rPr/>
        <w:t>敉䭦㡧乁㑙督뽾╦쉯头쉭숊䮬䡾㘻⤶䷎</w:t>
      </w:r>
      <w:r>
        <w:rPr/>
        <w:t>ⵧ</w:t>
      </w:r>
      <w:r>
        <w:rPr/>
        <w:t>値⌶奣⪱␬奥쉤</w:t>
      </w:r>
      <w:r>
        <w:rPr/>
        <w:t>ⵥ</w:t>
      </w:r>
      <w:r>
        <w:rPr/>
        <w:t>ꍚ㍷䰩唸</w:t>
      </w:r>
      <w:r>
        <w:rPr/>
        <w:t>ꔮ</w:t>
      </w:r>
      <w:r>
        <w:rPr/>
        <w:t>欲兣㐤㡮塚</w:t>
      </w:r>
      <w:r>
        <w:rPr/>
        <w:t>ꤺ</w:t>
      </w:r>
      <w:r>
        <w:rPr/>
        <w:t>㜸墿仂꥾敞潋焬꺩싂旍⤭懂䴫瑓擎晞긩咥䕴睊獉彌壂䙾ꄴ⴫</w:t>
      </w:r>
      <w:r>
        <w:rPr/>
        <w:t>⡰Ⱨ</w:t>
      </w:r>
      <w:r>
        <w:rPr/>
        <w:t>㑎ㅉ彉⴫ꌴ瑓界煌䀤晬扬䱩ꅂ咬슥⽾쉥뗃뾿楚參彴墱祀氫氪쉒</w:t>
      </w:r>
      <w:r>
        <w:rPr/>
        <w:t>ⵧ</w:t>
      </w:r>
      <w:r>
        <w:rPr/>
        <w:t>쎡땥⩫숳䑳〷㘪䩷䝔况怮幔딷㙲䉔슩撮汤⯂뽌슻搯⧃䣃⑂啯ꍆ</w:t>
      </w:r>
      <w:r>
        <w:rPr/>
        <w:t>ⲏ</w:t>
      </w:r>
      <w:r>
        <w:rPr/>
        <w:t>䥂浳睇歩悻窱縭쉠織壂땫甲䀳쉲呫숳쉸晧摅쉘䠹嘳䘪숴䫂十떿曍䴹䡦扠㊵卲㔺䁺䞩㝘걡뽑쏃塪手睘匽㩥捪</w:t>
      </w:r>
      <w:r>
        <w:rPr/>
        <w:t>⢣</w:t>
      </w:r>
      <w:r>
        <w:rPr/>
        <w:t>啊쉩坑㯂</w:t>
      </w:r>
      <w:r>
        <w:rPr/>
        <w:t>ⵄ⩏ⶮꕌ</w:t>
      </w:r>
      <w:r>
        <w:rPr/>
        <w:t>〲単剅彈⑹䉗ꅍ싂婑⤻獤桹</w:t>
      </w:r>
      <w:r>
        <w:rPr/>
        <w:t>꥟</w:t>
      </w:r>
      <w:r>
        <w:rPr/>
        <w:t>䡮숦䯂佈楱㑏쏂</w:t>
      </w:r>
      <w:r>
        <w:rPr/>
        <w:t>ꤲ</w:t>
      </w:r>
      <w:r>
        <w:rPr/>
        <w:t>矂幔慄㎏⑗䒏쉔♡輥쵊쉥塮䂏슿杨吹⍌氱淂</w:t>
      </w:r>
      <w:r>
        <w:rPr/>
        <w:t>ⵓ</w:t>
      </w:r>
      <w:r>
        <w:rPr/>
        <w:t>뮻䙮䖩츪恺儤</w:t>
      </w:r>
      <w:r>
        <w:rPr/>
        <w:t>ꥄ</w:t>
      </w:r>
      <w:r>
        <w:rPr/>
        <w:t>汉㝰㌥焨㑦녠傘汐恅숰ꥴ晾䄯㒱뽾㉋恟潷녤쉙呮㭂䳂쉮쉕㘽걏쉺㭑攪쉳歚㊿㫃숹扢⹸⌸</w:t>
      </w:r>
      <w:r>
        <w:rPr/>
        <w:t>ꥂ</w:t>
      </w:r>
      <w:r>
        <w:rPr/>
        <w:t>⽋硚橵㵇晷塭䡒䕐䝉乢揂橲嚩땕쉃䥘䨯䣂ꅆ쉫熬瑳礪帨⩑㨴伪憡⑎桳썉</w:t>
      </w:r>
      <w:r>
        <w:rPr/>
        <w:t>ꔵ</w:t>
      </w:r>
      <w:r>
        <w:rPr/>
        <w:t>帣噧㕳別呭</w:t>
      </w:r>
      <w:r>
        <w:rPr/>
        <w:t>ⵧ</w:t>
      </w:r>
      <w:r>
        <w:rPr/>
        <w:t>䳂矂떩㵓槎癶㮱</w:t>
      </w:r>
      <w:r>
        <w:rPr/>
        <w:t>ⱙⱤ</w:t>
      </w:r>
      <w:r>
        <w:rPr/>
        <w:t>쌬딬折㍴㕣橰癰⼭䝣轞斬⑶⭮숲慀婉硞뭪깅俍唪숽⵨⮱㇂</w:t>
      </w:r>
      <w:r>
        <w:rPr/>
        <w:t>ꤶ</w:t>
      </w:r>
      <w:r>
        <w:rPr/>
        <w:t>〻碮侮䠶⥦䀪긱畹㙚び싂䕴轹뭩㡂穇ㆵ䊿媮녴繞뇂䑀啯睕⥕䣂䮏䔲係▮剪創숸䑣榣椤⑬䉢䵦⼰⍓䃂쉨仂繫䏂機뽑칠欬汚轉慐卟永䉄뭒쉆╆烂殣砨兎썇歸燂㵾⭒幸婪㘸⫂⪩┥쉨湭䔪⥳㍕숥쉅</w:t>
      </w:r>
      <w:r>
        <w:rPr/>
        <w:t>ⱂ</w:t>
      </w:r>
      <w:r>
        <w:rPr/>
        <w:t>츺庿쉲疿斻䇎㢡䱧㍞⹕⽷⫎⨬䍃㘸䭢싂亵䄯〉轓</w:t>
      </w:r>
      <w:r>
        <w:rPr/>
        <w:t>ⷂ⴫</w:t>
      </w:r>
      <w:r>
        <w:rPr/>
        <w:t>䝭䆬</w:t>
      </w:r>
      <w:r>
        <w:rPr/>
        <w:t>⡓</w:t>
      </w:r>
      <w:r>
        <w:rPr/>
        <w:t>嫂佱奢⍢獐䭔换壂쵖楤䘯曂克㕎㑰녒晘䥰㍄㑰썲♧⨤䔳ꇂ쉀䝒䕪奰䥹灗⌫㥭싂飂淂</w:t>
      </w:r>
      <w:r>
        <w:rPr/>
        <w:t>⡓</w:t>
      </w:r>
      <w:r>
        <w:rPr/>
        <w:t>挹湺ꄹ华幵䘺摐쉞뼷䩷兯䭦剣䐥䮵珂䲱恞땠倮啣獤幨响䭋卺딴싂䡦⭋㌱䵆䑙抏欸⻂嘥숤䉏埍⩩숊倫頮㭮樯뮩洷䘳⮩繶쉕扑硘ꥯ㙃䅯株슩쉁⾬吪Ⓜ㥺櫂晤卷땟敉⨽㊱쉣商扏䇃䜮䒬싂Ⓜ祤示㴤吸悮做ꏂ堫꺬쉙幋織</w:t>
      </w:r>
      <w:r>
        <w:rPr/>
        <w:t>꧂⩤</w:t>
      </w:r>
      <w:r>
        <w:rPr/>
        <w:t>磂摡冬契珂橏儽숺瑦땎ㅭ伶琵┪ㄨ숰㮻⩱洩䪮㝺吺䪻熥惂儨쉊</w:t>
      </w:r>
      <w:r>
        <w:rPr/>
        <w:t>ꥀꔰ</w:t>
      </w:r>
      <w:r>
        <w:rPr/>
        <w:t>칈쉙唭䑥</w:t>
      </w:r>
      <w:r>
        <w:rPr/>
        <w:t>ⰷ</w:t>
      </w:r>
      <w:r>
        <w:rPr/>
        <w:t>㦏恄顡哎</w:t>
      </w:r>
      <w:r>
        <w:rPr/>
        <w:t>ꔷ</w:t>
      </w:r>
      <w:r>
        <w:rPr/>
        <w:t>淂⒡싂䍘㍍⧂獧⼵슣婎䊵⤨㉏넵梱</w:t>
      </w:r>
      <w:r>
        <w:rPr/>
        <w:t>ꕦ</w:t>
      </w:r>
      <w:r>
        <w:rPr/>
        <w:t>归㎿䖮</w:t>
      </w:r>
      <w:r>
        <w:rPr/>
        <w:t>ꗂ</w:t>
      </w:r>
      <w:r>
        <w:rPr/>
        <w:t>顬㝮깦⹆弴쉍䂘⩋橲뼷䝘</w:t>
      </w:r>
      <w:r>
        <w:rPr/>
        <w:t>⡇</w:t>
      </w:r>
      <w:r>
        <w:rPr/>
        <w:t>䀤撘煗轧乷뮱杵㬣彙晇㙀瑍䰣싍桧盂恀</w:t>
      </w:r>
      <w:r>
        <w:rPr/>
        <w:t>ⵎ</w:t>
      </w:r>
      <w:r>
        <w:rPr/>
        <w:t>䐰顳汑璡偳橥䰱做⹰儶㑅䕶毃噙㋍燂䕎㡄뼪䵓穘⹚딹슏㠬漪坤番䨽セꍬ㟍祗긽</w:t>
      </w:r>
      <w:r>
        <w:rPr/>
        <w:t>ⱕ</w:t>
      </w:r>
      <w:r>
        <w:rPr/>
        <w:t>ꅚㅪ쉣䭡痎䝲쉥啉</w:t>
      </w:r>
      <w:r>
        <w:rPr/>
        <w:t>ꦣ</w:t>
      </w:r>
      <w:r>
        <w:rPr/>
        <w:t>䀬伵稫䪥䉗祥绂쉡걥㵮쉈곂飂ㄸ㇂奋倳딺긷쉩䠶卲㉂ㅢ䙒䖻犻딴䙒狂悬⨵䊵쎩㈸⥐녘슻幌㍹묹畾쉑套疡愹쉃痎ꌳ湣剧猸䙲숴厩숫䕶勎啄瑒녈슘搲</w:t>
      </w:r>
      <w:r>
        <w:rPr/>
        <w:t>ꤷ</w:t>
      </w:r>
      <w:r>
        <w:rPr/>
        <w:t>䵅겏轹㍆轵弯숴⪥䙉輺</w:t>
      </w:r>
      <w:r>
        <w:rPr/>
        <w:t>⠣</w:t>
      </w:r>
      <w:r>
        <w:rPr/>
        <w:t>숲轋㙃</w:t>
      </w:r>
      <w:r>
        <w:rPr/>
        <w:t>ⱘ</w:t>
      </w:r>
      <w:r>
        <w:rPr/>
        <w:t>䢬漻吭づ</w:t>
      </w:r>
      <w:r>
        <w:rPr/>
        <w:t>꥓</w:t>
      </w:r>
      <w:r>
        <w:rPr/>
        <w:t>쵷熡呯䑧犮</w:t>
      </w:r>
      <w:r>
        <w:rPr/>
        <w:t>⣍</w:t>
      </w:r>
      <w:r>
        <w:rPr/>
        <w:t>쉮쵅⪡颵慺吻楡眤䡕</w:t>
      </w:r>
      <w:r>
        <w:rPr/>
        <w:t>⠲</w:t>
      </w:r>
      <w:r>
        <w:rPr/>
        <w:t>牾㭫䠰넣偭긶獒千儴㍐쉯╦⽦ち繚恅瀯䠷慶弣繙䚏桄䋂焨쉟狂嘽ㅰ⥁㉑⩫焪쌲党ꌹ쉯⌴⩱</w:t>
      </w:r>
      <w:r>
        <w:rPr/>
        <w:t>ꥑ</w:t>
      </w:r>
      <w:r>
        <w:rPr/>
        <w:t>쉀쉟䓂</w:t>
      </w:r>
      <w:r>
        <w:rPr/>
        <w:t>⡔</w:t>
      </w:r>
      <w:r>
        <w:rPr/>
        <w:t>㗎呤暥浄甫⹀牘瑫晕䪻瞏轆⑹숴딴녖</w:t>
      </w:r>
      <w:r>
        <w:rPr/>
        <w:t>⠲</w:t>
      </w:r>
      <w:r>
        <w:rPr/>
        <w:t>쉞⽙疣숪瑅牙慱䩕猭柍뽠</w:t>
      </w:r>
      <w:r>
        <w:rPr/>
        <w:t>ꤹ</w:t>
      </w:r>
      <w:r>
        <w:rPr/>
        <w:t>厩</w:t>
      </w:r>
      <w:r>
        <w:rPr/>
        <w:t>⡔</w:t>
      </w:r>
      <w:r>
        <w:rPr/>
        <w:t>䩉쉀煖</w:t>
      </w:r>
      <w:r>
        <w:rPr/>
        <w:t>Ⲭ</w:t>
      </w:r>
      <w:r>
        <w:rPr/>
        <w:t>洭䠦쉨㟂䵅䕁⨤</w:t>
      </w:r>
      <w:r>
        <w:rPr/>
        <w:t>⢣□</w:t>
      </w:r>
      <w:r>
        <w:rPr/>
        <w:t>㬮썏淂盂䚡</w:t>
      </w:r>
      <w:r>
        <w:rPr/>
        <w:t>ⴵ</w:t>
      </w:r>
      <w:r>
        <w:rPr/>
        <w:t>숯ꆏ췂敤</w:t>
      </w:r>
      <w:r>
        <w:rPr/>
        <w:t>Ⲯ</w:t>
      </w:r>
      <w:r>
        <w:rPr/>
        <w:t>ꕋ</w:t>
      </w:r>
      <w:r>
        <w:rPr/>
        <w:t>䘥汊佄㝾◂㒻┲䕫佫冘㴰息繑顓祗㋂婴摨㠪⽴撘쉪䅟㝐䩃㇂䵆璩縷쉗㈪뮏</w:t>
      </w:r>
      <w:r>
        <w:rPr/>
        <w:t>⡀</w:t>
      </w:r>
      <w:r>
        <w:rPr/>
        <w:t>八穇㝗㥄숥䕹쉈␴숹㐤輳칌碩놥恒⩸乲轢敦辣㶿䅦䡳䚵頩긪</w:t>
      </w:r>
      <w:r>
        <w:rPr/>
        <w:t>꤫</w:t>
      </w:r>
      <w:r>
        <w:rPr/>
        <w:t>橡坃界♏奫숹椫뗂帨⛍偶䨺庩吺쌣쉦깂䓎싍幞稲깭╰敤</w:t>
      </w:r>
      <w:r>
        <w:rPr/>
        <w:t>ꦮ</w:t>
      </w:r>
      <w:r>
        <w:rPr/>
        <w:t>㒿䩸䡡䉴楅⩃輻塔䙶呶⍐塑娵䆱偧桒嗂◂쉸숪䓎䘪頫숮</w:t>
      </w:r>
      <w:r>
        <w:rPr/>
        <w:t>ꕕ</w:t>
      </w:r>
      <w:r>
        <w:rPr/>
        <w:t>䉲깯⸲넸别浗䱕䀣쉴싂䀺⑁祫숭祌␷恁挊乴ꏍ쉺愩灯歃쉸ㄩ桋⨩싂㚣슘䍺</w:t>
      </w:r>
      <w:r>
        <w:rPr/>
        <w:t>ⰱ</w:t>
      </w:r>
      <w:r>
        <w:rPr/>
        <w:t>츰仂쉕⥌噗</w:t>
      </w:r>
      <w:r>
        <w:rPr/>
        <w:t>Ⱚ</w:t>
      </w:r>
      <w:r>
        <w:rPr/>
        <w:t>䏂櫂㡧땰ꅒ쉀숳傏㔭쉩さ␻愤숯㣂䱦䉨塇쉇嫂㜭橂椵</w:t>
      </w:r>
      <w:r>
        <w:rPr/>
        <w:t>ꤰ</w:t>
      </w:r>
      <w:r>
        <w:rPr/>
        <w:t>歫쉐쉦畱歑匴憮怫</w:t>
      </w:r>
      <w:r>
        <w:rPr/>
        <w:t>Ȿ</w:t>
      </w:r>
      <w:r>
        <w:rPr/>
        <w:t>ꕂ</w:t>
      </w:r>
      <w:r>
        <w:rPr/>
        <w:t>㝚彧灂坤㡓㋍슏廎㡤浰壎牱獅ꍨ娺깄ギ⹓숻㬰娯瑎瑏</w:t>
      </w:r>
      <w:r>
        <w:rPr/>
        <w:t>ꔭ</w:t>
      </w:r>
      <w:r>
        <w:rPr/>
        <w:t>唲</w:t>
      </w:r>
      <w:r>
        <w:rPr/>
        <w:t>ⴷ</w:t>
      </w:r>
      <w:r>
        <w:rPr/>
        <w:t>勂㤦奆쉠疘㞻넣</w:t>
      </w:r>
      <w:r>
        <w:rPr/>
        <w:t>⡹</w:t>
      </w:r>
      <w:r>
        <w:rPr/>
        <w:t>䙞숨숯㘻椭氰挥㭯쉄ꍾ㪬祊㒥塏䓂걅㈯治扗刱㵎컍䎿㓂漴⵲ꍉ敯╌涏⴪攣ぱ뿂䀩뽳朰氽㐮祟䑱轎䙂쉵</w:t>
      </w:r>
      <w:r>
        <w:rPr/>
        <w:t>ꤪ</w:t>
      </w:r>
      <w:r>
        <w:rPr/>
        <w:t>뼦뽡焥쉁쉫</w:t>
      </w:r>
      <w:r>
        <w:rPr/>
        <w:t>ꕎ</w:t>
      </w:r>
      <w:r>
        <w:rPr/>
        <w:t>輩䨤矂</w:t>
      </w:r>
      <w:r>
        <w:rPr/>
        <w:t>⠵</w:t>
      </w:r>
      <w:r>
        <w:rPr/>
        <w:t>伫슩䙃⫂䉲漨掩奂燍㡌㙺坦㷂穵</w:t>
      </w:r>
      <w:r>
        <w:rPr/>
        <w:t>ⴰ</w:t>
      </w:r>
      <w:r>
        <w:rPr/>
        <w:t>癓洰䝨㬻㍇摟呦㊣潆䘮喩㭗䑊猵</w:t>
      </w:r>
      <w:r>
        <w:rPr/>
        <w:t>ꕟ</w:t>
      </w:r>
      <w:r>
        <w:rPr/>
        <w:t>牄㊩偄╩手쉌䭥祘煗滎氻쉶</w:t>
      </w:r>
      <w:r>
        <w:rPr/>
        <w:t>ꦿ</w:t>
      </w:r>
      <w:r>
        <w:rPr/>
        <w:t>庥䀪┵</w:t>
      </w:r>
      <w:r>
        <w:rPr/>
        <w:t>ꕕ</w:t>
      </w:r>
      <w:r>
        <w:rPr/>
        <w:t>䋃輲乔䝄捊⑰⵩䐶㥩眺厩佢橎㌪⭎ꆮ栴싂湧敳奒걣㝔䔰떵唱敆㎏昽灐䭕狂绂懂潞쉹灕浑抿쉔䜵⫂싂쵢癨䕤䈮盂䒣汾嘸嗂燂㵙╌䱓䕦䕏䉎䕉䌸喣㠫㘥싍焫牙歋㡊䤵睰癱쉠깳</w:t>
      </w:r>
      <w:r>
        <w:rPr/>
        <w:t>ꖿ</w:t>
      </w:r>
      <w:r>
        <w:rPr/>
        <w:t>淂飂</w:t>
      </w:r>
      <w:r>
        <w:rPr/>
        <w:t>ⰰ</w:t>
      </w:r>
      <w:r>
        <w:rPr/>
        <w:t>칢㪵愪㇂쵆摾</w:t>
      </w:r>
      <w:r>
        <w:rPr/>
        <w:t>ꦘ</w:t>
      </w:r>
      <w:r>
        <w:rPr/>
        <w:t>㡰䯂쵎由䁖湢橶䝒쵀㞱稹㩱⍨物晭㕌㝨垮⨲椱㞡⹚䙷츲슻䀨䉹睌⩹</w:t>
      </w:r>
      <w:r>
        <w:rPr/>
        <w:t>Ⱟ</w:t>
      </w:r>
      <w:r>
        <w:rPr/>
        <w:t>슮</w:t>
      </w:r>
      <w:r>
        <w:rPr/>
        <w:t>ꦻ⥉</w:t>
      </w:r>
      <w:r>
        <w:rPr/>
        <w:t>弦䘵썆⛂쎣煎縱숽</w:t>
      </w:r>
      <w:r>
        <w:rPr/>
        <w:t>ꦘ</w:t>
      </w:r>
      <w:r>
        <w:rPr/>
        <w:t>䨺幯䉓ꍱ㠱䑢ꥶ䅶焮栲獢㭃䶮玬</w:t>
      </w:r>
      <w:r>
        <w:rPr/>
        <w:t>꤬</w:t>
      </w:r>
      <w:r>
        <w:rPr/>
        <w:t>濂뿎眦湡䄪싂夽報䥢勂슥䈦싂䕌</w:t>
      </w:r>
      <w:r>
        <w:rPr/>
        <w:t>⢻</w:t>
      </w:r>
      <w:r>
        <w:rPr/>
        <w:t>癢쉫牸ꆩ塁杌報㕶䌣唴</w:t>
      </w:r>
      <w:r>
        <w:rPr/>
        <w:t>꧂</w:t>
      </w:r>
      <w:r>
        <w:rPr/>
        <w:t>䂩촬瑉㭶噴ꌯꆵ湾숸㡙轣䅭䭃쉞캻䯍⩃ㅤ⽹䕑㙈摔瀰㴬桌繏䗃渦숷䭰䶿䍲槂灙䡕囂劥⼺匸慟頮慰◂倦껂쉙칯⭶뭮堰쉄㭕䪿颏꺘⽙㝊佰㙯䌣頸剸硰䡹䴸偷癚迂䘻䝌淂栺㈴轋偯뼸䪣㵂쉙夽䥅娨㑳ㄲ欥䬤</w:t>
      </w:r>
      <w:r>
        <w:rPr/>
        <w:t>ⱄ</w:t>
      </w:r>
      <w:r>
        <w:rPr/>
        <w:t>䡑并偄쉯䗂杮╞㵗䴪⍈㑎東睩䨸轎뮘干㠦䀯ㅉ㏂獴斩䁌싂濂쵷畗⸮秂쉊䯎㥳㝬</w:t>
      </w:r>
      <w:r>
        <w:rPr/>
        <w:t>ⷍ</w:t>
      </w:r>
      <w:r>
        <w:rPr/>
        <w:t>䉵〭⸬柂ㆥ䙘习ㅺ䰶姂⩰땟㠽机塟扅稸㈶䕕쉱ꥩ뾣䜴䘻㝊㥣夶皮殿牁숊칇橍㕧촦仂쉎区╰㡗䈩ꅄ女춏䰷轀乙䤹啪獱뼹숻</w:t>
      </w:r>
      <w:r>
        <w:rPr/>
        <w:t>ꤦ</w:t>
      </w:r>
      <w:r>
        <w:rPr/>
        <w:t>捭䞣硚╀抩⍹顔䕚깄煎顃桦쉍敷湹숱挫⦏⦣㤻넨㘰偧戹氹櫃䬶頰汏轃䐭帵䙊幈摯惂繫쵪꺥숪炮楉坢瘷侘皬쉓彖뽯哎䁮嗂圪䏂㋂纱煎썔슻婢䝓썇㔸䕾䩖⛂昪⧃㙶䭤쉎䐵䙄欦〦毂幱揂</w:t>
      </w:r>
      <w:r>
        <w:rPr/>
        <w:t>Ⱚ</w:t>
      </w:r>
      <w:r>
        <w:rPr/>
        <w:t>䱨湱䬭㛂凂⩡⥀䉹㥱刻숬녂㵙긮泂㬭〷䜭枘쉈䩁䭹⨦녹奢樸喩䣍佞㉢〹뭐쉷䭮썟䡗廂ꍒ⑲㥅⭎瑋㕺䩳곎熡㕟촪辩侣啠灳扞</w:t>
      </w:r>
      <w:r>
        <w:rPr/>
        <w:t>ⲱ</w:t>
      </w:r>
      <w:r>
        <w:rPr/>
        <w:t>乳䡰溩ꥨ狂慥䥒䩨敮♧⯎䆮歘顕쉇䴫쉵啈䉂温ご擂願㌦⫂캬䅵</w:t>
      </w:r>
      <w:r>
        <w:rPr/>
        <w:t>⠦</w:t>
      </w:r>
      <w:r>
        <w:rPr/>
        <w:t>䵁ꅆ潗ꆥ슩畅ㅐ〩桦</w:t>
      </w:r>
      <w:r>
        <w:rPr/>
        <w:t>ꦡ⩟</w:t>
      </w:r>
      <w:r>
        <w:rPr/>
        <w:t>抏ꇂ䓂睦窮偲沵␪</w:t>
      </w:r>
      <w:r>
        <w:rPr/>
        <w:t>ꥄ</w:t>
      </w:r>
      <w:r>
        <w:rPr/>
        <w:t>畏瑩땸慘ꥮꥲ䏍슣䬴䅘쉨</w:t>
      </w:r>
      <w:r>
        <w:rPr/>
        <w:t>ꕸ</w:t>
      </w:r>
      <w:r>
        <w:rPr/>
        <w:t>と椨</w:t>
      </w:r>
      <w:r>
        <w:rPr/>
        <w:t>ꦥ</w:t>
      </w:r>
      <w:r>
        <w:rPr/>
        <w:t>䥢挳쉋䚥盂眪䕰㪘㚮䀭娵䅘⽘⤭⎩玻㙲烂뭤参ꥠ䝁㭢桓瑟繴䎻殩╷橰㈪</w:t>
      </w:r>
      <w:r>
        <w:rPr/>
        <w:t>⡀</w:t>
      </w:r>
      <w:r>
        <w:rPr/>
        <w:t>ꗂ꧂</w:t>
      </w:r>
      <w:r>
        <w:rPr/>
        <w:t>㭨⨸瑠숹睺년쉕睘旍縻㍔뽖戣썺戬擃쎘㗃㪩</w:t>
      </w:r>
      <w:r>
        <w:rPr/>
        <w:t>⠽</w:t>
      </w:r>
      <w:r>
        <w:rPr/>
        <w:t>剂ㅵ◂㌺</w:t>
      </w:r>
      <w:r>
        <w:rPr/>
        <w:t>ⰷ⭞</w:t>
      </w:r>
      <w:r>
        <w:rPr/>
        <w:t>纏轨杷䡐姎祫쉴䵕垣㑤㥁쉪焴쵷ㄮ숬⚩摸⌰ば䘥䭉愮厩䔴䅘穾敪勍橺䮵슩㬸樴䞻漪攫⤶剮䙃쉚䉄깧㭐仃幁竂儶硗恍捎獁卞瘺䲘彆䝣䠰慟幨</w:t>
      </w:r>
      <w:r>
        <w:rPr/>
        <w:t>ⵃ</w:t>
      </w:r>
      <w:r>
        <w:rPr/>
        <w:t>呀偺</w:t>
      </w:r>
      <w:r>
        <w:rPr/>
        <w:t>ⵣ</w:t>
      </w:r>
      <w:r>
        <w:rPr/>
        <w:t>뽟뾻别䥨㢣ど瑉⹧旂榩参䭏噂檮</w:t>
      </w:r>
      <w:r>
        <w:rPr/>
        <w:t>ꕌ</w:t>
      </w:r>
      <w:r>
        <w:rPr/>
        <w:t>㑞掱湸䔪싂廎塂㩧츯䆻瘰䒥⬷琪갺卒漪憿榻노硁䩉딪穫畹殣呫框琰癐ㅘ璘촸䵃填䱐쉓䡷傩⚻㍠畉䞬</w:t>
      </w:r>
      <w:r>
        <w:rPr/>
        <w:t>⡱</w:t>
      </w:r>
      <w:r>
        <w:rPr/>
        <w:t>参㉶䀥䭡示떡乘쉈</w:t>
      </w:r>
      <w:r>
        <w:rPr/>
        <w:t>ⶥ</w:t>
      </w:r>
      <w:r>
        <w:rPr/>
        <w:t>싎橥搨捌䬪䋂危啘桰칵䐮뮡㨮偦딫믂繁쉄땕⥤컂숪묯췎浌䠻䱬㡁琸싂穒䟂淂瓂坱ꍧ暏쉊䜬</w:t>
      </w:r>
      <w:r>
        <w:rPr/>
        <w:t>ⴵ</w:t>
      </w:r>
      <w:r>
        <w:rPr/>
        <w:t>惂椶縷</w:t>
      </w:r>
      <w:r>
        <w:rPr/>
        <w:t>ꦬ</w:t>
      </w:r>
      <w:r>
        <w:rPr/>
        <w:t>献䕾⎣䝵条숣擂⾻慓啰뼤塀䥧挮卯繖ꍳ奊乓绂塯</w:t>
      </w:r>
      <w:r>
        <w:rPr/>
        <w:t>ꕔ</w:t>
      </w:r>
      <w:r>
        <w:rPr/>
        <w:t>㡍⛂窿䁹䖵슿扭⻂쎘珃湷䜪搸뮏㡎晱塰땠▏쉕吩뿍洹晘睶癇ꎱ楗♇浆ꥯ슡灀爹䌤瀊㭹矃ㅍ숹깍뽰愤ꥷ뇍ㅺ䉵䑳춻䨱쏂ㆮ숥䠺䠨뭧䐮佺桥癀圱䚡瘥偅</w:t>
      </w:r>
      <w:r>
        <w:rPr/>
        <w:t>Ⳃ</w:t>
      </w:r>
    </w:p>
    <w:p>
      <w:pPr>
        <w:pStyle w:val="PreformattedText"/>
        <w:bidi w:val="0"/>
        <w:spacing w:before="0" w:after="0"/>
        <w:jc w:val="left"/>
        <w:rPr/>
      </w:pPr>
      <w:r>
        <w:rPr/>
        <w:t>摢啢厵ꌣ</w:t>
      </w:r>
      <w:r>
        <w:rPr/>
        <w:t>ꥃ</w:t>
      </w:r>
      <w:r>
        <w:rPr/>
        <w:t>갭半뭌ꥬ味␣䀽愩参䙃</w:t>
      </w:r>
      <w:r>
        <w:rPr/>
        <w:t>ⲥ</w:t>
      </w:r>
      <w:r>
        <w:rPr/>
        <w:t>숻䥪㵆ꌵㅗ䵆쌮奎捠癍칦朹慰䅷</w:t>
      </w:r>
      <w:r>
        <w:rPr/>
        <w:t>ⵁ</w:t>
      </w:r>
      <w:r>
        <w:rPr/>
        <w:t>䡱숵</w:t>
      </w:r>
      <w:r>
        <w:rPr/>
        <w:t>ⵑ</w:t>
      </w:r>
      <w:r>
        <w:rPr/>
        <w:t>址쉗䈽숬晥쉋䪥</w:t>
      </w:r>
      <w:r>
        <w:rPr/>
        <w:t>⣂</w:t>
      </w:r>
      <w:r>
        <w:rPr/>
        <w:t>꥓</w:t>
      </w:r>
      <w:r>
        <w:rPr/>
        <w:t>䲏呺灦唷</w:t>
      </w:r>
      <w:r>
        <w:rPr/>
        <w:t>⡹</w:t>
      </w:r>
      <w:r>
        <w:rPr/>
        <w:t>㔱槂迂浵悿嫂杙</w:t>
      </w:r>
      <w:r>
        <w:rPr/>
        <w:t>ꦵ</w:t>
      </w:r>
      <w:r>
        <w:rPr/>
        <w:t>癨特淂㩾槂䰦⌥슿㈮䭗ꅗ</w:t>
      </w:r>
      <w:r>
        <w:rPr/>
        <w:t>ⲏ</w:t>
      </w:r>
      <w:r>
        <w:rPr/>
        <w:t>쉔⍓敎址쉉녷⨪췎䱚</w:t>
      </w:r>
      <w:r>
        <w:rPr/>
        <w:t>ꕌ</w:t>
      </w:r>
      <w:r>
        <w:rPr/>
        <w:t>ꌶ煺敎佦埂沬䅫䤩쉷⹡츪㮬獀噒</w:t>
      </w:r>
      <w:r>
        <w:rPr/>
        <w:t>ꤽ</w:t>
      </w:r>
      <w:r>
        <w:rPr/>
        <w:t>䭊싂歺ꥫ⑈繡䥪偎⥁칏硧␹㗂梣</w:t>
      </w:r>
      <w:r>
        <w:rPr/>
        <w:t>⡈</w:t>
      </w:r>
      <w:r>
        <w:rPr/>
        <w:t>杂亡彃㛎䎱㌰奏</w:t>
      </w:r>
      <w:r>
        <w:rPr/>
        <w:t>⡥</w:t>
      </w:r>
      <w:r>
        <w:rPr/>
        <w:t>儸䁓眻싃䑡</w:t>
      </w:r>
      <w:r>
        <w:rPr/>
        <w:t>ꤤ</w:t>
      </w:r>
      <w:r>
        <w:rPr/>
        <w:t>噃㍆䔫⬪永墣䐥婾⯎⑞ꍭ伪갶㡹ㅣ削쉬ꍐ怨䥠浴㬯㨰</w:t>
      </w:r>
      <w:r>
        <w:rPr/>
        <w:t>ꕹ</w:t>
      </w:r>
      <w:r>
        <w:rPr/>
        <w:t>獃춣測㠬</w:t>
      </w:r>
      <w:r>
        <w:rPr/>
        <w:t>ꔪ</w:t>
      </w:r>
      <w:r>
        <w:rPr/>
        <w:t>汘㩘</w:t>
      </w:r>
      <w:r>
        <w:rPr/>
        <w:t>⡞</w:t>
      </w:r>
      <w:r>
        <w:rPr/>
        <w:t>䴺껂뾵恨츲숪轧䈽숲猳╂␣㙷쉐䅔㝂冿쉭牦쉥穁狂갩轩㙥䠰쉄꺩믍땒䑞⥕媻␫恉♾䍦䙶㑂琳゘뽾䬤砦싍㇃督충䅧慹憏牖盂䷂</w:t>
      </w:r>
      <w:r>
        <w:rPr/>
        <w:t>ꥏ⩈</w:t>
      </w:r>
      <w:r>
        <w:rPr/>
        <w:t>楮䏃⭤╾</w:t>
      </w:r>
      <w:r>
        <w:rPr/>
        <w:t>ⰴ</w:t>
      </w:r>
      <w:r>
        <w:rPr/>
        <w:t>쉙㡲硑⏂컂場牰坱欪疬ꅕ住扖歗湭㠬쉘⧂啈卺㉾ꎣ⒩匪洨▬桴潅⸣塵╨⍾뭁⽵㵦制ꅮ䐭晣䷂䝈申</w:t>
      </w:r>
      <w:r>
        <w:rPr/>
        <w:t>⡲ⱞ</w:t>
      </w:r>
      <w:r>
        <w:rPr/>
        <w:t>捋䳂頲㍦⽎䡋潟党楖愭㍕⮘妮뾻쉱▥㨪〻潲畡伤숤桤ꄲ⹌⺻䖱䀪㙀拂丮쵘♨</w:t>
      </w:r>
      <w:r>
        <w:rPr/>
        <w:t>ꕅ</w:t>
      </w:r>
      <w:r>
        <w:rPr/>
        <w:t>濂䱠㝅뭦╃ꅗꅭく轾䙆昲䲣촺䵥瑕썰昣䦮冩㉐쉒칶浳숳썯穥⩪쉠쉄焷ꇂ做怬㔺塐瘣晹⫂轁剭䉵뇂戽ぁ䖘僎慈쌮娱嫎䧍汪刱爬㪥쉦轀䫂⸮쉒恡묬䩄뭋换窥䁒㨪㩀⏃㠫㝊뼱䑨䵎◂㕀滃彫㊩뽞</w:t>
      </w:r>
      <w:r>
        <w:rPr/>
        <w:t>⠬</w:t>
      </w:r>
      <w:r>
        <w:rPr/>
        <w:t>䍌淂懂</w:t>
      </w:r>
      <w:r>
        <w:rPr/>
        <w:t>ⰳ</w:t>
      </w:r>
      <w:r>
        <w:rPr/>
        <w:t>眰쉷係촯䟎쉲昤濂쉂㜵繳슱楌㮩汁瑨归㥟䱬⹲拂䂩ꍫ啱呪㩅ꅠ춮䈰汸㙏碱갺쉤媵歆爮쉘䍂◂䤻瞡쉮⬶湥䛂⭨杫猫姃䥟庥潡湨瓂彐ꍫ㍖ꍔ呔쉥浈塩澥쵔䱷毂뽞ꅔ♘彟ꥣ告圯顾勂</w:t>
      </w:r>
      <w:r>
        <w:rPr/>
        <w:t>ꕦ</w:t>
      </w:r>
      <w:r>
        <w:rPr/>
        <w:t>睵깞⽦녣濂採倰楮쉰桔繬睸䲮睨䌪穥䁠畸乂梏潍䝄촪䍰楎槂숊숩㈶ⸯ䵊浾䩖塬攱畊⵲㡒䖩</w:t>
      </w:r>
      <w:r>
        <w:rPr/>
        <w:t>⣂</w:t>
      </w:r>
      <w:r>
        <w:rPr/>
        <w:t>䁈湲稺卸涥椨瘱쌳␵땇</w:t>
      </w:r>
      <w:r>
        <w:rPr/>
        <w:t>⠽</w:t>
      </w:r>
      <w:r>
        <w:rPr/>
        <w:t>桬㠮싂䢣稫䡵刷㙴亣䯂╤䖡㴪牺涱剎⑇䭭恖䙇䝲楑ꌫ殘긵⑌伷佌昷圭⑤싃㥐㙣쉕歴㝋杔䡲硥</w:t>
      </w:r>
      <w:r>
        <w:rPr/>
        <w:t>⠺</w:t>
      </w:r>
      <w:r>
        <w:rPr/>
        <w:t>㋎䁱뽊</w:t>
      </w:r>
      <w:r>
        <w:rPr/>
        <w:t>ⵣ</w:t>
      </w:r>
      <w:r>
        <w:rPr/>
        <w:t>䲮焭䑈쉳繙습⍣亩䱃묯⼹其廂杄轪慑幃癤穘昦秂䅳㝋䐽쉃礲瀹焵琪彠ㄵ䓂扬徬쉮堹渫眪㉂땄</w:t>
      </w:r>
      <w:r>
        <w:rPr/>
        <w:t>ⲩ</w:t>
      </w:r>
      <w:r>
        <w:rPr/>
        <w:t>婮坓砦</w:t>
      </w:r>
      <w:r>
        <w:rPr/>
        <w:t>꤫</w:t>
      </w:r>
      <w:r>
        <w:rPr/>
        <w:t>攦㴨䪡炵숤뼴墱⹗滍堤⺘놻싂뭥奾츯浘獩떵匫ꄲ潀瑁轾칊</w:t>
      </w:r>
      <w:r>
        <w:rPr/>
        <w:t>ꖥ</w:t>
      </w:r>
      <w:r>
        <w:rPr/>
        <w:t>佔櫎娴㦻㙚䩳獈楫촶柂䆮췂㈯䑂䓍슏ꆥ숮婣励촩頥㗂䝹쉕嘵煋椦盂㧂쉅敷㝭乧⫂噙䂏桋캡瑁㫂毂栺破쎩恏獐</w:t>
      </w:r>
      <w:r>
        <w:rPr/>
        <w:t>꤭</w:t>
      </w:r>
      <w:r>
        <w:rPr/>
        <w:t>뭄䩏긽┲穐뽦⭐破瓂塌怨슬顰圭到뭤</w:t>
      </w:r>
      <w:r>
        <w:rPr/>
        <w:t>ⱥ</w:t>
      </w:r>
      <w:r>
        <w:rPr/>
        <w:t>쌨徻ꌣ䆘⛂婵⨻吹橾㔳꥕ꄦ瑆慺毂</w:t>
      </w:r>
      <w:r>
        <w:rPr/>
        <w:t>꧍</w:t>
      </w:r>
      <w:r>
        <w:rPr/>
        <w:t>瑮縯硬瘬嘽㈳쵇廂㇂歎쉉숲䘭싎奸숥⥬⫍䔮뭍⒏쉑걍䎥樭卲扑䉁놡樥ㄫ矂칚싎彎摫株ꌵ啶⥂ꄮ</w:t>
      </w:r>
      <w:r>
        <w:rPr/>
        <w:t>꧂ꖩ</w:t>
      </w:r>
      <w:r>
        <w:rPr/>
        <w:t>쉕䁓쉦</w:t>
      </w:r>
      <w:r>
        <w:rPr/>
        <w:t>ꦻ</w:t>
      </w:r>
      <w:r>
        <w:rPr/>
        <w:t>溬橚숮䩩顦㭭䠰未睶噟椱숶願㈩䪱㛎乘轋眫乙滂⬣䩟䁍促乶쎘쉕쉋挲䭐挳촶頮㕵ㅚ䌫獌⍫澏걔┷⪥兯灵桙䉊潾</w:t>
      </w:r>
      <w:r>
        <w:rPr/>
        <w:t>⠲</w:t>
      </w:r>
      <w:r>
        <w:rPr/>
        <w:t>쉦땀湃⬽ꍤ껎痂澡䶘媩쉂</w:t>
      </w:r>
      <w:r>
        <w:rPr/>
        <w:t>ⵊ</w:t>
      </w:r>
      <w:r>
        <w:rPr/>
        <w:t>㑨幐⨸䵭◂挹磍숷뗎⹆氶數晊㓂忂뮮卓ꥸ㤪떩䑣</w:t>
      </w:r>
      <w:r>
        <w:rPr/>
        <w:t>ꔤ</w:t>
      </w:r>
      <w:r>
        <w:rPr/>
        <w:t>稺갺娫兺㵭愽⭔揂⩹暡⥀磎⭖滂</w:t>
      </w:r>
      <w:r>
        <w:rPr/>
        <w:t>ⱈ</w:t>
      </w:r>
      <w:r>
        <w:rPr/>
        <w:t>睑䑱쉉湢ㅱ</w:t>
      </w:r>
      <w:r>
        <w:rPr/>
        <w:t>ꖡ</w:t>
      </w:r>
      <w:r>
        <w:rPr/>
        <w:t>轔年祮伪嚥䡩쉧汯뼪╋쵟坬稯</w:t>
      </w:r>
      <w:r>
        <w:rPr/>
        <w:t>ꕐ</w:t>
      </w:r>
      <w:r>
        <w:rPr/>
        <w:t>昭⑓</w:t>
      </w:r>
      <w:r>
        <w:rPr/>
        <w:t>Ⱚ</w:t>
      </w:r>
      <w:r>
        <w:rPr/>
        <w:t>쉈㘤㡑伯㈣潧梮갭⿂呱煢⮩䌽䵯䵊卥彦婭⹣⫂㍑獁⩷겘䨲땉쉤㝙湪ꍐ㙒⪏숤捈뭸⵴쉳싂繈⵺汉䇂ㅢ⑯楊☵䈪㑞湦㌵⵷</w:t>
      </w:r>
      <w:r>
        <w:rPr/>
        <w:t>ꦿ</w:t>
      </w:r>
      <w:r>
        <w:rPr/>
        <w:t>池睙卍炮並싂㍠ㄵ깒쉕㌺歁張畎䱀轮火슱䤽䀷䰨偯⒵瘱墘⩕</w:t>
      </w:r>
      <w:r>
        <w:rPr/>
        <w:t>⡎</w:t>
      </w:r>
      <w:r>
        <w:rPr/>
        <w:t>䯂堫䀮ㅌ㒱獇䭡潬汁䀻쉊䙡⚩䅙㕇仍쉍깖伺棂䥞癢煢瘶㏂太숩⍌썴瘷䌫桢슡杨摱縣䟂ꥩ祣幉ꍮ깥睃氊⩶</w:t>
      </w:r>
      <w:r>
        <w:rPr/>
        <w:t>ⰹ</w:t>
      </w:r>
      <w:r>
        <w:rPr/>
        <w:t>침祬</w:t>
      </w:r>
      <w:r>
        <w:rPr/>
        <w:t>⣃</w:t>
      </w:r>
      <w:r>
        <w:rPr/>
        <w:t>迂䇂␻㵅瘭</w:t>
      </w:r>
      <w:r>
        <w:rPr/>
        <w:t>ⰲ</w:t>
      </w:r>
      <w:r>
        <w:rPr/>
        <w:t>⺥䞏瀮橙縱乒㘸㝀廂䜯걗憩䡪揍绂싂캩刱娺䝄떘⥪㑸쵣䥏䨶摩⹢桙䝌⩱녱쉓썑桺氵浌㉑䌭䉙扗辣㝠⯂㍔ꄺ婬㠩䭄嚬䴶䩓穐䐳쉉扮ꏃ嫂睁슘써</w:t>
      </w:r>
      <w:r>
        <w:rPr/>
        <w:t>⣎</w:t>
      </w:r>
      <w:r>
        <w:rPr/>
        <w:t>ꅩ瑋楋瓂呆䡬</w:t>
      </w:r>
      <w:r>
        <w:rPr/>
        <w:t>ⶱ</w:t>
      </w:r>
      <w:r>
        <w:rPr/>
        <w:t>䁕㏂䖮녺碩뽯仂쵈쉈䍐旍㍔厡㴦敂⵸䍌頷懂ㆣ奭ꥹ䛂⸴瘳轩▏䫎爰假歖歂칡ꅌ瑖漫쉋惂䍩㈶扮猪渭癏딳㘸爰礵╒쉷捾ꅌ䑅摡橹숥㍹䩒쉐싂ꅪ䭥쉞剾恴願㚵㕪넬煌打汱䭲</w:t>
      </w:r>
      <w:r>
        <w:rPr/>
        <w:t>ⵏ</w:t>
      </w:r>
      <w:r>
        <w:rPr/>
        <w:t>剑䎏䉴噅啘⩩䊩㔳㍖쉚烎</w:t>
      </w:r>
      <w:r>
        <w:rPr/>
        <w:t>ꤳ</w:t>
      </w:r>
      <w:r>
        <w:rPr/>
        <w:t>扡싂縯뿃䢱䐲盎偾㝋㯂汬硦愴㉂춣⦬彯慖㬷㙚䥰摡ㅖ吮䡖縳넴쉗쉄촴乺㙑䐽㍆쉨䴦づ潠ꍒ歭眬䱳깊</w:t>
      </w:r>
      <w:r>
        <w:rPr/>
        <w:t>ⶩ</w:t>
      </w:r>
      <w:r>
        <w:rPr/>
        <w:t>䜶䜰뭧⩬琰歐繭⍊쉘䕸㪡⍁쉧뭠珃㒣呵䌥䫃攥㑐땟㵹刺卥㠦煮轍숪</w:t>
      </w:r>
      <w:r>
        <w:rPr/>
        <w:t>ꤰ</w:t>
      </w:r>
      <w:r>
        <w:rPr/>
        <w:t>쉧䌰㯂ꅥ奍璬⍕婩兴촶扠싎惂婌믂⵵⥰ㆩ</w:t>
      </w:r>
      <w:r>
        <w:rPr/>
        <w:t>ꕇ</w:t>
      </w:r>
      <w:r>
        <w:rPr/>
        <w:t>䤭爩恠</w:t>
      </w:r>
      <w:r>
        <w:rPr/>
        <w:t>ꗂ</w:t>
      </w:r>
      <w:r>
        <w:rPr/>
        <w:t>囂挣戫㌥㍳깥㵎䂘숻燂㟂颩珃啪♑乹卮橣ꄱ䙱⫂泂슘ꆘ</w:t>
      </w:r>
      <w:r>
        <w:rPr/>
        <w:t>ⵑ</w:t>
      </w:r>
      <w:r>
        <w:rPr/>
        <w:t>弻쉥⹔窣瀺쉺普噄乧⥇㒬噫剟婲瓂</w:t>
      </w:r>
      <w:r>
        <w:rPr/>
        <w:t>ⶡꦩ</w:t>
      </w:r>
      <w:r>
        <w:rPr/>
        <w:t>쉃㭯彡숯欳圯숳旂뭊杦</w:t>
      </w:r>
      <w:r>
        <w:rPr/>
        <w:t>ꕮ</w:t>
      </w:r>
      <w:r>
        <w:rPr/>
        <w:t>淂⎬瑒䩰乐柂硶⑷畸쉦</w:t>
      </w:r>
      <w:r>
        <w:rPr/>
        <w:t>⡵</w:t>
      </w:r>
      <w:r>
        <w:rPr/>
        <w:t>䢩䜽싎숪撩ꍒ깆案뇂勂뽗ꅒ싎歌녲伻쉣利灴汞湵싂뭍㉏뼪슏摚╤杬橢⺬</w:t>
      </w:r>
      <w:r>
        <w:rPr/>
        <w:t>⡤</w:t>
      </w:r>
      <w:r>
        <w:rPr/>
        <w:t>慮쵙㤵⶘넨꧎䍘곍칯䀨</w:t>
      </w:r>
      <w:r>
        <w:rPr/>
        <w:t>⣂</w:t>
      </w:r>
      <w:r>
        <w:rPr/>
        <w:t>獵숦顂</w:t>
      </w:r>
      <w:r>
        <w:rPr/>
        <w:t>⠩</w:t>
      </w:r>
      <w:r>
        <w:rPr/>
        <w:t>勂⭄椦昵稰㮏䑉㝠㭏繃䛃쉈</w:t>
      </w:r>
      <w:r>
        <w:rPr/>
        <w:t>ⷂ</w:t>
      </w:r>
      <w:r>
        <w:rPr/>
        <w:t>ㅇ疩㫂⥰</w:t>
      </w:r>
      <w:r>
        <w:rPr/>
        <w:t>ⶮ</w:t>
      </w:r>
      <w:r>
        <w:rPr/>
        <w:t>墘㡙⻎⩷꺩␴䥗⑆轞湃䝙㤪뇂㫂獺⸴矂擂뗂坁杈䠬쉩╷堩</w:t>
      </w:r>
      <w:r>
        <w:rPr/>
        <w:t>ⱆ</w:t>
      </w:r>
      <w:r>
        <w:rPr/>
        <w:t>㗂䯂뽔告灸쉨媱䙸䁡坆湰䗂晑穦㇂⍖灾暱㭰卸顦㈦椹ꥶ牪畉⪡</w:t>
      </w:r>
      <w:r>
        <w:rPr/>
        <w:t>ꥋ</w:t>
      </w:r>
      <w:r>
        <w:rPr/>
        <w:t>桦灶嘨뭃慚㍔捒歌㚵⎣쉎㗂乇楍㡆硪놻숦敐쉌娴⿂</w:t>
      </w:r>
      <w:r>
        <w:rPr/>
        <w:t>ⱦ</w:t>
      </w:r>
      <w:r>
        <w:rPr/>
        <w:t>洦檿䭥浣卖牁⾏浘札獅硏䠲晉떵싎亘⺿慕浾䪥숮♸쎏皮橚浢睪坁싂䍅숮娶ꥺ⍓</w:t>
      </w:r>
      <w:r>
        <w:rPr/>
        <w:t>ꦘ</w:t>
      </w:r>
      <w:r>
        <w:rPr/>
        <w:t>穲㐣悩姂䙺</w:t>
      </w:r>
      <w:r>
        <w:rPr/>
        <w:t>ꕗ</w:t>
      </w:r>
      <w:r>
        <w:rPr/>
        <w:t>啲⬊㘵䨥瑌㕇</w:t>
      </w:r>
      <w:r>
        <w:rPr/>
        <w:t>ⶣ</w:t>
      </w:r>
      <w:r>
        <w:rPr/>
        <w:t>櫂兤</w:t>
      </w:r>
      <w:r>
        <w:rPr/>
        <w:t>⠶</w:t>
      </w:r>
      <w:r>
        <w:rPr/>
        <w:t>偮㴯㟂뼤쉨⸪㐫</w:t>
      </w:r>
      <w:r>
        <w:rPr/>
        <w:t>ꔳ</w:t>
      </w:r>
      <w:r>
        <w:rPr/>
        <w:t>昷枮⽶浆祾䙾扪칩㔷⍐ꇂ⪿┩汶硲扥啨뭸숱㒻奯슩䚵採疡믂⽦깇獴㖩櫃幀杁縭⨪뭄䝺㊘刪㥕쉴婋猨扬깆䀰䖻촹打䓂쉵㡣㍒㎬</w:t>
      </w:r>
      <w:r>
        <w:rPr/>
        <w:t>ⱺ</w:t>
      </w:r>
      <w:r>
        <w:rPr/>
        <w:t>䕩剳恅䥹䑊兗繴氻䤰冏繃潍条慥䈳䅾杪秂䅂䍖넨䀶伩䵣夦癋㶡䙬⬹杆䪩숶敉囂弱⑐剠橐佇</w:t>
      </w:r>
      <w:r>
        <w:rPr/>
        <w:t>ꥅ</w:t>
      </w:r>
      <w:r>
        <w:rPr/>
        <w:t>䱤뗂辘㫃硇穰礪圴쉶汔╳挸乴╺╞뽵佦쉑⹧縬쉘勂塸乶뽑睋⥃㪩喣牕溩㞣ㄤ⼴녗㑾䪏㡸圹䜩䎵姎䭷</w:t>
      </w:r>
      <w:r>
        <w:rPr/>
        <w:t>ⶣ</w:t>
      </w:r>
      <w:r>
        <w:rPr/>
        <w:t>ꍯ㝒渨⽬縫瑄쉈偪姂⬩䪱歁秂娣싂믂숽䱚䱄</w:t>
      </w:r>
      <w:r>
        <w:rPr/>
        <w:t>꤭</w:t>
      </w:r>
      <w:r>
        <w:rPr/>
        <w:t>䁞쉤긦⺿䢬狂ꍈ촱串䠻⸳契硊啹㡍汈䷂숬슣䘥땁딹䊏匪灷浟彵慩싂敹䥬㗂츷껂⹞쉾旂穨╩♇县䈥扏此哂쵀汤砪⪏</w:t>
      </w:r>
      <w:r>
        <w:rPr/>
        <w:t>ꥇꤲ</w:t>
      </w:r>
      <w:r>
        <w:rPr/>
        <w:t>쉗⩈戸⫂쉸煳숪믂㥩ꇂ뭎䥙椫䴸</w:t>
      </w:r>
      <w:r>
        <w:rPr/>
        <w:t>ⱄ</w:t>
      </w:r>
      <w:r>
        <w:rPr/>
        <w:t>湣ꅋ慁츳⩎숨䦮獕楏䝊싂</w:t>
      </w:r>
      <w:r>
        <w:rPr/>
        <w:t>⡎⣂</w:t>
      </w:r>
      <w:r>
        <w:rPr/>
        <w:t>㛂冩뽥䧂</w:t>
      </w:r>
      <w:r>
        <w:rPr/>
        <w:t>Ⱞ</w:t>
      </w:r>
      <w:r>
        <w:rPr/>
        <w:t>㩍㕰⵹癌䄴⩔硒묩礭䪡癓</w:t>
      </w:r>
      <w:r>
        <w:rPr/>
        <w:t>꧂╚</w:t>
      </w:r>
      <w:r>
        <w:rPr/>
        <w:t>竂牷婔彲姂婪项睷㦱㵧煴晠収卙⹶飂䴦쉌呹摯瑺⨭歃슥䄳땔牨묵櫂䕔奧瞬걒넮☷冬八싎浘报㙃䅁珂慁瑰䙥</w:t>
      </w:r>
      <w:r>
        <w:rPr/>
        <w:t>ꤩ</w:t>
      </w:r>
      <w:r>
        <w:rPr/>
        <w:t>并ꄻ䭵쉖䞿穐䑮敌繨㕓㡡彁嗍⩷祙摖ꌰ漳</w:t>
      </w:r>
      <w:r>
        <w:rPr/>
        <w:t>ꥈ</w:t>
      </w:r>
      <w:r>
        <w:rPr/>
        <w:t>䙢䜹갴歕숮涿先椲싍䥹顐祤♐畨㐨䔬숳歴㡩⥯뼭♱呱䅃堽캻栵扦伮</w:t>
      </w:r>
      <w:r>
        <w:rPr/>
        <w:t>⣂</w:t>
      </w:r>
      <w:r>
        <w:rPr/>
        <w:t>挤⺬充僂剴博捒煄䠸</w:t>
      </w:r>
      <w:r>
        <w:rPr/>
        <w:t>ꔱ</w:t>
      </w:r>
      <w:r>
        <w:rPr/>
        <w:t>壂ぃⓍ㴬쉮湇㡧䐽⥤슏䱤ꅴ㑇䩕䯂ꍬ䄺呟ぐ幙偸儰㩮㜲쉱湭䤪恉㉯꥚儵轸栰偸媩痂睯灞䬻䉖䱫㜶瑪썧㖘輯㋂態慘梱</w:t>
      </w:r>
      <w:r>
        <w:rPr/>
        <w:t>ꖬ</w:t>
      </w:r>
      <w:r>
        <w:rPr/>
        <w:t>쉣扐곂打녍ꅈ纩䍬桷</w:t>
      </w:r>
      <w:r>
        <w:rPr/>
        <w:t>ꥋ</w:t>
      </w:r>
      <w:r>
        <w:rPr/>
        <w:t>쉺睋兘⸷뮩칹泂뭺頦块港뼺⼽祏眤⥱㢡䔥媩乪爻⚥쉮㯍轅⨽猪䕱㡏嘳窵媱ꇂ㨩⹞噗쌺祣⑷㜽桹충䋂䕷⵭䩸㭴䉈⭇</w:t>
      </w:r>
      <w:r>
        <w:rPr/>
        <w:t>ꔱ</w:t>
      </w:r>
      <w:r>
        <w:rPr/>
        <w:t>䦩걆슻ꅏ䱡幍䴬䍾⩬숲⽵쵴ぴ偄娻灰쌦彗䲵▮儻䌵䴊廍슘슡橫剚Ⓝ䉤쉕녦ꅄ帲</w:t>
      </w:r>
      <w:r>
        <w:rPr/>
        <w:t>⠨</w:t>
      </w:r>
      <w:r>
        <w:rPr/>
        <w:t>漩츬啬䠤ꆡ奙쉶⹁焴城슣䔶㗂싂뭕䝍揂쉶汇塠䴽㵥㤶䁫扩潫硅⨦㚵昬栥䵭䳂싂盂楔漱싂樸牉猪㍦칌쉢딹슩㙊熏䳂쉭쉎⮏幅浸澵뾘顚⛂噷ꅬ䮩呪⫂䅚쉹炩숥䔹㕨截㒡澿媘攻ꥠ싂輭ꌽ湪塂떥</w:t>
      </w:r>
      <w:r>
        <w:rPr/>
        <w:t>ꦏ</w:t>
      </w:r>
      <w:r>
        <w:rPr/>
        <w:t>뽖싍뭧潟⌯</w:t>
      </w:r>
      <w:r>
        <w:rPr/>
        <w:t>꧂</w:t>
      </w:r>
      <w:r>
        <w:rPr/>
        <w:t>㎻墵攺⑳싂欵昩䨵䣂䩆뾣柂쉙晒娸㉰뼤烂伲㩙㡓㵋쌦捬眴쉧숵乔䅑䂬卯걶昶䥅穓轥깎卮┨㵓䱋卾䘨㕍㡵</w:t>
      </w:r>
      <w:r>
        <w:rPr/>
        <w:t>ꕹ</w:t>
      </w:r>
      <w:r>
        <w:rPr/>
        <w:t>ㅓ卩冱畯塲柂渹ꥮ㓂椰獢圱颮㡏景</w:t>
      </w:r>
      <w:r>
        <w:rPr/>
        <w:t>⣍</w:t>
      </w:r>
      <w:r>
        <w:rPr/>
        <w:t>轑㯂⹅쉂䤬䡠摍㒿딭佈潥杨夭㭕ꌹ周</w:t>
      </w:r>
      <w:r>
        <w:rPr/>
        <w:t>ꤹ</w:t>
      </w:r>
      <w:r>
        <w:rPr/>
        <w:t>摀쉏曂彲ꅃ⤱쉈䵐楞䭫䓂䀷㑳唵녍䙉恾</w:t>
      </w:r>
      <w:r>
        <w:rPr/>
        <w:t>ꔽ</w:t>
      </w:r>
      <w:r>
        <w:rPr/>
        <w:t>쉁⚮꥚⩒䶬瓂摕䡵顾塟媥ガ睈㉦ꍄ䅹ㅭ⿂癣땃ꅪ輸扩쉄䕳䱾숸㴲忂㍹</w:t>
      </w:r>
      <w:r>
        <w:rPr/>
        <w:t>ⵂ</w:t>
      </w:r>
      <w:r>
        <w:rPr/>
        <w:t>숻㭉殣䍲扳疏</w:t>
      </w:r>
      <w:r>
        <w:rPr/>
        <w:t>꧂</w:t>
      </w:r>
      <w:r>
        <w:rPr/>
        <w:t>긬ㅪ</w:t>
      </w:r>
      <w:r>
        <w:rPr/>
        <w:t>ꗂ</w:t>
      </w:r>
      <w:r>
        <w:rPr/>
        <w:t>㥵丵㕨</w:t>
      </w:r>
      <w:r>
        <w:rPr/>
        <w:t>⣍</w:t>
      </w:r>
      <w:r>
        <w:rPr/>
        <w:t>䝃╞禩갮敎勂硶夺㍂⍣䘶潏勂卪㭱䁬び䭋㍣婈歋倯깄묨䤤㵕故⬪</w:t>
      </w:r>
      <w:r>
        <w:rPr/>
        <w:t>ꦮ⧃⨲</w:t>
      </w:r>
      <w:r>
        <w:rPr/>
        <w:t>㥚䵾顒쵋疘☽庣犘</w:t>
      </w:r>
      <w:r>
        <w:rPr/>
        <w:t>ⱃ</w:t>
      </w:r>
      <w:r>
        <w:rPr/>
        <w:t>䢥犏㘤춏깐氣恘倬치쉁┯⑰䐽慾⭤は䑇拂喿䁣䂱儫㘤䵓䉲媏偨䲥扵砭硥顢濂幫숺彙灀咥⸽呰偵쉮繥堦㤪숭奊矎땖呵猬슱쉍獄刮疬슬縦塂숽撏</w:t>
      </w:r>
      <w:r>
        <w:rPr/>
        <w:t>꤯</w:t>
      </w:r>
      <w:r>
        <w:rPr/>
        <w:t>㄰杌</w:t>
      </w:r>
      <w:r>
        <w:rPr/>
        <w:t>ⵍ</w:t>
      </w:r>
      <w:r>
        <w:rPr/>
        <w:t>繆幬䅔顁</w:t>
      </w:r>
      <w:r>
        <w:rPr/>
        <w:t>ⴺ</w:t>
      </w:r>
      <w:r>
        <w:rPr/>
        <w:t>涡㤱䬲⭗呉㩭㘺㖬쉁剶唭㵑界頩㖿숳䋂偁坸⨰</w:t>
      </w:r>
      <w:r>
        <w:rPr/>
        <w:t>ꕃ</w:t>
      </w:r>
      <w:r>
        <w:rPr/>
        <w:t>숳䆘ㅩ쉊⮮땡㜸橶僂</w:t>
      </w:r>
      <w:r>
        <w:rPr/>
        <w:t>⡋</w:t>
      </w:r>
      <w:r>
        <w:rPr/>
        <w:t>긻걢眵⤯␬겡歱놘쉖䡎숫ꅲ顱숸䱐녺⭫⍵⸮㞏녴焪</w:t>
      </w:r>
      <w:r>
        <w:rPr/>
        <w:t>ꤤ</w:t>
      </w:r>
      <w:r>
        <w:rPr/>
        <w:t>ꇂ㗂㮱廂㥍祳䓂숵㉢☮䁀걕欨껍攪伹땟쉁䁔䩏⍱ꍖ晕橲ꥱ乔焦䅠愪偒懂㐪</w:t>
      </w:r>
      <w:r>
        <w:rPr/>
        <w:t>ⱦ</w:t>
      </w:r>
      <w:r>
        <w:rPr/>
        <w:t>滂ꍁ慫患䰽窘⹕䐤晏⸷䲣썹뾏쉆债㪘時䰳쉢捨彆䄲놵䱊㑾癚쉩㍢唸洷樹㕨뭴彈劬☴㴴怺묦㥳く㢵埂㪻䔪斮䙋뽹橢㡀㤸䢬廂</w:t>
      </w:r>
      <w:r>
        <w:rPr/>
        <w:t>⡬</w:t>
      </w:r>
      <w:r>
        <w:rPr/>
        <w:t>㍓常漮녨砽櫂歔慗奎숮⩦⪱㇂</w:t>
      </w:r>
      <w:r>
        <w:rPr/>
        <w:t>ⵚ</w:t>
      </w:r>
      <w:r>
        <w:rPr/>
        <w:t>凎䯂䁔徏䜊摯㉘辵癏⛂䑕</w:t>
      </w:r>
      <w:r>
        <w:rPr/>
        <w:t>ⵢ</w:t>
      </w:r>
      <w:r>
        <w:rPr/>
        <w:t>䘳쉤噢怮摠唺呎䱱ꅲ⤱숴牺䝵䡔⑦娮牦땰懍⍫傏由싂䔪㝑⪩䝲ㅈ⤷刷党</w:t>
      </w:r>
      <w:r>
        <w:rPr/>
        <w:t>ⱇ</w:t>
      </w:r>
      <w:r>
        <w:rPr/>
        <w:t>쉨䩦</w:t>
      </w:r>
      <w:r>
        <w:rPr/>
        <w:t>꧂</w:t>
      </w:r>
      <w:r>
        <w:rPr/>
        <w:t>㉊朦涘穋쉃⸽꥞桷쵇嘩⍲슩牫⑥</w:t>
      </w:r>
      <w:r>
        <w:rPr/>
        <w:t>⡳</w:t>
      </w:r>
      <w:r>
        <w:rPr/>
        <w:t>灱㑌楨㴩䜭䭵쵁ㆻㄭ婸䝘奸䘴䑞犘쉸敱⮩䨦넽◍牃瘪倬盂⨴㙑杮磎祂㐷桘깭㝭춥긴쉗桪栫</w:t>
      </w:r>
      <w:r>
        <w:rPr/>
        <w:t>Ɱ</w:t>
      </w:r>
      <w:r>
        <w:rPr/>
        <w:t>啄뗂숤兺⑴싂㍩䷂否悩剟䑔䰷彤땏䤸恲䍧걮쉃䵸兞婉땲쉆䩇浞⸳⎏慖輬碿〩䝱摤㡌갲琴她椣䵶깏⩥梱쉰⍍㞡塮风飂拂捠</w:t>
      </w:r>
      <w:r>
        <w:rPr/>
        <w:t>⡋</w:t>
      </w:r>
      <w:r>
        <w:rPr/>
        <w:t>墘祵滍쉪♴槂䰻⨩僂</w:t>
      </w:r>
      <w:r>
        <w:rPr/>
        <w:t>ꤣ</w:t>
      </w:r>
      <w:r>
        <w:rPr/>
        <w:t>坧䰮ꥭㅔ扲兇才沿䩡</w:t>
      </w:r>
      <w:r>
        <w:rPr/>
        <w:t>ⲩ</w:t>
      </w:r>
      <w:r>
        <w:rPr/>
        <w:t>ⶮ</w:t>
      </w:r>
      <w:r>
        <w:rPr/>
        <w:t>䜯㉅⥏歘䁲⼺䭺扨䘮娶湵偪澮⥉딣</w:t>
      </w:r>
      <w:r>
        <w:rPr/>
        <w:t>⢘</w:t>
      </w:r>
      <w:r>
        <w:rPr/>
        <w:t>䦡⩢㓍牮憬㴤礣긦떘䄷쉨⹲쉊橌沏癐剌⫂싂㡀</w:t>
      </w:r>
      <w:r>
        <w:rPr/>
        <w:t>⡴</w:t>
      </w:r>
      <w:r>
        <w:rPr/>
        <w:t>縳썲쉫渭䈴캡硘瑎␳怰煙쉔㡍쉯Ⓜ䕞쉕⹊⚵砬㧂妿㡺䵲썎瞻싂椴䡗并䙃쉪컂</w:t>
      </w:r>
      <w:r>
        <w:rPr/>
        <w:t>ⶮ</w:t>
      </w:r>
      <w:r>
        <w:rPr/>
        <w:t>启걥⑬䙮겻睬╙뼩슻ꅒ쉬䕴땗⼶㇂ㅥ啣睉枩狂쉞憥⹈旂䑮뇎</w:t>
      </w:r>
      <w:r>
        <w:rPr/>
        <w:t>ꗂ</w:t>
      </w:r>
      <w:r>
        <w:rPr/>
        <w:t>伺硥䫂䎘㤳䍟ⸯ㎮싂</w:t>
      </w:r>
      <w:r>
        <w:rPr/>
        <w:t>ꤻ</w:t>
      </w:r>
      <w:r>
        <w:rPr/>
        <w:t>땓两</w:t>
      </w:r>
      <w:r>
        <w:rPr/>
        <w:t>ⷍ</w:t>
      </w:r>
      <w:r>
        <w:rPr/>
        <w:t>䠵椸犘朣楹灯吪䩊숺깭扊稣쉡쉌穳숸椽䅙쌸䀬楕ꥵ繤䚻瘩在橅㛎佴⸴뭩䥊㍀偙⍙縫佮䑟딤⑤㵭濂쎮儹䏂〦䰯恌쉧徻䥔썐托䝑⩆</w:t>
      </w:r>
      <w:r>
        <w:rPr/>
        <w:t>Ⱔ</w:t>
      </w:r>
      <w:r>
        <w:rPr/>
        <w:t>㈹䉭轆쵨ꍡ䝘긵矂灉╰싂慊嗂ꏂ㐻</w:t>
      </w:r>
      <w:r>
        <w:rPr/>
        <w:t>ꗍ</w:t>
      </w:r>
      <w:r>
        <w:rPr/>
        <w:t>侻㜽쉮娽㨱⮿䝊㋂숦슩쉀㘲䘥䭰忂쌸䵖칐焪彮橫䶩쉣믂渥䛂晉⨥怩縪祘쉭偕숣⨤ꆵ眲♴繰䦱祶㫂ꥲ싂䏂썎䵒뽋楰䩮쉂</w:t>
      </w:r>
      <w:r>
        <w:rPr/>
        <w:t>⢘</w:t>
      </w:r>
      <w:r>
        <w:rPr/>
        <w:t>竂曂</w:t>
      </w:r>
      <w:r>
        <w:rPr/>
        <w:t>⡈</w:t>
      </w:r>
      <w:r>
        <w:rPr/>
        <w:t>䉲稹</w:t>
      </w:r>
      <w:r>
        <w:rPr/>
        <w:t>⢥</w:t>
      </w:r>
      <w:r>
        <w:rPr/>
        <w:t>瀸圩</w:t>
      </w:r>
      <w:r>
        <w:rPr/>
        <w:t>ⵈ</w:t>
      </w:r>
      <w:r>
        <w:rPr/>
        <w:t>䂱杞⽇佃믂⮥㙥婶딯⍴</w:t>
      </w:r>
      <w:r>
        <w:rPr/>
        <w:t>꧂</w:t>
      </w:r>
      <w:r>
        <w:rPr/>
        <w:t>墻쵭敱呱卓㍏䵣凂儬㐶䱔㉂噠⩘牶㩩䴥个桞繠⼬䕱▻欬⴬偋㛂걑桧뼴央걷쉱桦숶</w:t>
      </w:r>
      <w:r>
        <w:rPr/>
        <w:t>⡫</w:t>
      </w:r>
      <w:r>
        <w:rPr/>
        <w:t>亏潑뽀쉏㭐쵶硖摈奪启砪瑘汵瑸䲵睔ꥮ㫍亡特亏썀潩獘婩썱唥庡癏떣顟㪏땒杊ꆮ〉숰空㍒㕸㐽㙆卂轢깥佃呯托湲䐊泍塴癚쉢唣喏싂썗⥅氶촲⒘並偘轄ぎ</w:t>
      </w:r>
      <w:r>
        <w:rPr/>
        <w:t>ꥐ</w:t>
      </w:r>
      <w:r>
        <w:rPr/>
        <w:t>歫瓂⩸⩱뼴묹㉣け䟂澥䜴┽坓ꥯ刬</w:t>
      </w:r>
      <w:r>
        <w:rPr/>
        <w:t>ꔭ⹖</w:t>
      </w:r>
      <w:r>
        <w:rPr/>
        <w:t>搷凂ꍂ㦡攻갨汫☸䥦묽参吭棂敒ꥷ쉚輩敘扵㑩숳繢</w:t>
      </w:r>
      <w:r>
        <w:rPr/>
        <w:t>ⲩ</w:t>
      </w:r>
      <w:r>
        <w:rPr/>
        <w:t>김绂⯍䬨☸顃◂⌸숦湒칺⹲灣㇂䩤溱皬估係甽䵹⩗</w:t>
      </w:r>
      <w:r>
        <w:rPr/>
        <w:t>⡳</w:t>
      </w:r>
      <w:r>
        <w:rPr/>
        <w:t>彐⪮琱焳넷ꆘ祸剕⭸갸䈫⑑心敐浰睭䤴</w:t>
      </w:r>
      <w:r>
        <w:rPr/>
        <w:t>ꤷ⹙</w:t>
      </w:r>
      <w:r>
        <w:rPr/>
        <w:t>愥〤䥇噲쉁㜶扖昶㌫祥㫍깉⸲婅숫楘䔫깣焭䁐⥸墵楳숪♧䭦樨⏎쉧奃㑱㫂㉯汁两싃싎䦵傿橉⯂⏂⩶㢬쉙呐㈤夻〶睮쉳楱쉔쉳儸塾匷婇䶡䭹䩔⑪瓍㝓㍋䖵㥡䅹㌨䀨◂⩎쌶渥</w:t>
      </w:r>
      <w:r>
        <w:rPr/>
        <w:t>⢬</w:t>
      </w:r>
      <w:r>
        <w:rPr/>
        <w:t>쉏㝎晪敺湯檡敞䡸쉃쵮䉦䯂枥㪻瞥⭔䅫묪㭨쉄炥⻂㦱㎡뿂恺妥䩡䲣㠮㵤碡周♪쉥긽㉰숨䇎汬</w:t>
      </w:r>
      <w:r>
        <w:rPr/>
        <w:t>⡀</w:t>
      </w:r>
      <w:r>
        <w:rPr/>
        <w:t>숳습娫싂瑕塊獸弩⮣츩㜬曂楣䉢漯⩆㍅憮ꍶ牵㵞䥠</w:t>
      </w:r>
      <w:r>
        <w:rPr/>
        <w:t>ꤽ</w:t>
      </w:r>
      <w:r>
        <w:rPr/>
        <w:t>䐲恙㩕䵚</w:t>
      </w:r>
      <w:r>
        <w:rPr/>
        <w:t>Ⱚ⡬</w:t>
      </w:r>
      <w:r>
        <w:rPr/>
        <w:t>瑤剢㦥ꌶ僂㣂쉘⦩㞿㉋㒣䐭啰믂刬</w:t>
      </w:r>
      <w:r>
        <w:rPr/>
        <w:t>⣂</w:t>
      </w:r>
      <w:r>
        <w:rPr/>
        <w:t>딤甶晅楩嫂␴䍭ꥬ쵹媣㡍싎禿辣爴㑕ꅂ牙牁걍乏뽢㭷砸䙢偈숯卾⍧⪿⑂椣繩㐫䁁䙓濂⤲칮</w:t>
      </w:r>
      <w:r>
        <w:rPr/>
        <w:t>ⴲ</w:t>
      </w:r>
      <w:r>
        <w:rPr/>
        <w:t>㥚婧畘䰶眺䅥礻ㄪ⍎畀特</w:t>
      </w:r>
      <w:r>
        <w:rPr/>
        <w:t>꧂</w:t>
      </w:r>
      <w:r>
        <w:rPr/>
        <w:t>䓂⴪뭁危う䡅㤪侥帻㔳쉣⩥</w:t>
      </w:r>
      <w:r>
        <w:rPr/>
        <w:t>ꗂ</w:t>
      </w:r>
      <w:r>
        <w:rPr/>
        <w:t>䁾╱桨儳犥䘦㍰朸権칱Ⓨ䚮䐳걙澩槂兊♉卪䞘싃츪嗂悡䭶⍟毂怽䧂ꍈ◍湃</w:t>
      </w:r>
      <w:r>
        <w:rPr/>
        <w:t>⡹</w:t>
      </w:r>
      <w:r>
        <w:rPr/>
        <w:t>彃♴⽊倻캿</w:t>
      </w:r>
      <w:r>
        <w:rPr/>
        <w:t>ꕟ</w:t>
      </w:r>
      <w:r>
        <w:rPr/>
        <w:t>䴩뗂㉲쌪潹䜯武⨯㌶澥䣂慐ꍔ䮩⻍</w:t>
      </w:r>
      <w:r>
        <w:rPr/>
        <w:t>ꖬ</w:t>
      </w:r>
      <w:r>
        <w:rPr/>
        <w:t>䍧彍娰ꥠ쵭偕㝑瑊⌯嚣쉢䭞㑗쉧強奾慸卲䳎쉸⨥㬸潙⮩穯녣朰輮䊘숭갦嗂㨮甦充穊䱲</w:t>
      </w:r>
      <w:r>
        <w:rPr/>
        <w:t>ⷂ</w:t>
      </w:r>
      <w:r>
        <w:rPr/>
        <w:t>ꌻ쉹礰⚱䐨㍹㥗䱉㵧淍ꆣ㙅䁋摹憩侩㶩瀷煏䍠偓狂⹄⻂꥕숳⍶⹊쉏癪稫</w:t>
      </w:r>
      <w:r>
        <w:rPr/>
        <w:t>⡦</w:t>
      </w:r>
      <w:r>
        <w:rPr/>
        <w:t>㙭䉥쉈浌槂슩ꅫ⩮碿싂쉭쉾㝴䱄䵔呀圴澏示㚘䉋⹕浔倪딪業⥬嗂匩祕숦☭壂匩㖿갥呉⽮⪡䥂奖嫂䙎䛂슥浲剣癴撱潡㫂☰썰户壂숨央彺奲扤䟎⼊慳⛍珂琰⥨뽰싃癩䒡欸⩡㭲⫎幑깴⌬硇牌ꍄ杉垻擂⤳</w:t>
      </w:r>
      <w:r>
        <w:rPr/>
        <w:t>ꦿ</w:t>
      </w:r>
      <w:r>
        <w:rPr/>
        <w:t>桪╒⏂㝗湬⛂╎磂渴奫</w:t>
      </w:r>
      <w:r>
        <w:rPr/>
        <w:t>ꔥ</w:t>
      </w:r>
      <w:r>
        <w:rPr/>
        <w:t>녨着㐤潞㝄䅄亵瀮㧂䈰久넫⭯囂俎㫂䊏㕁⪩䆮敕䁆嗂辱僎숩썗窘壎頪⨯걶</w:t>
      </w:r>
      <w:r>
        <w:rPr/>
        <w:t>ⷂ</w:t>
      </w:r>
      <w:r>
        <w:rPr/>
        <w:t>䕙瑒歷截⌸걐傿⸪⨦⑶⒩欪쵸散⬫뭫匶倸掏䑙썕䜬怺칦촹煒䍑㈬⑷㑆獞串ꥺꥩ깇夹슬⭕楌䱥␪슻呈⍕捱穊炵瑫剟</w:t>
      </w:r>
      <w:r>
        <w:rPr/>
        <w:t>⡖</w:t>
      </w:r>
      <w:r>
        <w:rPr/>
        <w:t>瘫煈佹걚쉤勂硋戯녹숣沣䤨慔쉊ㄺ䅳⦥쉈싎呠숪㇂쉯싂塟顄㏂뼪⴮㓂뿃쉾䩺灄忂煑㋂獴婯噃쉹♲濃怬䍦偩伵晏⩸㑙灰싂㝚剰浬皡繳倸㙡涬湫싂䥅据打䍗㕴숭땪矂┥ꄲ⻂쉨瓂묬㢬硶橔믎怭櫂숣⥚汹</w:t>
      </w:r>
      <w:r>
        <w:rPr/>
        <w:t>ⱨ</w:t>
      </w:r>
      <w:r>
        <w:rPr/>
        <w:t>樹노쉕䑣⥎컂仂쉵⽸弩呱䭷㉔㷂㙬彘氤坮晥剺䥸䝘哂硟橴㑘䠤곂步䳂牑슥⸨⩄幒汰壂㜴徻偯넵┸〫碬珂䩆䅭䀻</w:t>
      </w:r>
      <w:r>
        <w:rPr/>
        <w:t>ꤷ</w:t>
      </w:r>
      <w:r>
        <w:rPr/>
        <w:t>挥썶</w:t>
      </w:r>
      <w:r>
        <w:rPr/>
        <w:t>ⱄ</w:t>
      </w:r>
      <w:r>
        <w:rPr/>
        <w:t>䂩未㌫䡅砤硐쉲㭉娥瓂</w:t>
      </w:r>
      <w:r>
        <w:rPr/>
        <w:t>ꦱ</w:t>
      </w:r>
      <w:r>
        <w:rPr/>
        <w:t>婸卺⫍橖呣硾╞甴恏繯全券䩏癚瘷땉梬</w:t>
      </w:r>
      <w:r>
        <w:rPr/>
        <w:t>ꤱ</w:t>
      </w:r>
      <w:r>
        <w:rPr/>
        <w:t>参㜩⍟临撵⌯쉂颵ꌮ㌲冣灣딨亱</w:t>
      </w:r>
      <w:r>
        <w:rPr/>
        <w:t>ꕑ</w:t>
      </w:r>
      <w:r>
        <w:rPr/>
        <w:t>汘㋂礳썍쵷顎轵戯剌啎䅉뽠㬪㵾⽴亮뗂싂</w:t>
      </w:r>
      <w:r>
        <w:rPr/>
        <w:t>ꔵ</w:t>
      </w:r>
      <w:r>
        <w:rPr/>
        <w:t>繚⩢썸地⍉Ⓜ潄쵪䔺托쉏㥍瘹渳毂쵵琮</w:t>
      </w:r>
      <w:r>
        <w:rPr/>
        <w:t>ꔸ⩊</w:t>
      </w:r>
      <w:r>
        <w:rPr/>
        <w:t>盎쉐䏂⏂稬㵙⭃姎㡐</w:t>
      </w:r>
      <w:r>
        <w:rPr/>
        <w:t>⡞</w:t>
      </w:r>
      <w:r>
        <w:rPr/>
        <w:t>쉰뽬</w:t>
      </w:r>
      <w:r>
        <w:rPr/>
        <w:t>⡔</w:t>
      </w:r>
      <w:r>
        <w:rPr/>
        <w:t>ꕊ</w:t>
      </w:r>
      <w:r>
        <w:rPr/>
        <w:t>㙚〩穬呂㉨䁲婖슻淂ꥯ戽獒㩞兣㐦⿍権쵁</w:t>
      </w:r>
      <w:r>
        <w:rPr/>
        <w:t>꧂</w:t>
      </w:r>
      <w:r>
        <w:rPr/>
        <w:t>煱䑌믎놮쉊卋搨扱⹟쉵숬숦뗂䘭慠摏奡祏칤匵䟂乯佋厵牰⬸</w:t>
      </w:r>
      <w:r>
        <w:rPr/>
        <w:t>ꥅ</w:t>
      </w:r>
      <w:r>
        <w:rPr/>
        <w:t>쉒痍</w:t>
      </w:r>
      <w:r>
        <w:rPr/>
        <w:t>ꔽ</w:t>
      </w:r>
      <w:r>
        <w:rPr/>
        <w:t>穷戭䑟쉉쉕恟瑰奫祆卺쉦뼨쉕畦圵噱ꏂㅸ慮轗涡싂䘳쉧瓃䳍婴獗湨唳㬴攭㡓㍑抮㜤剌䙕䵣催洪杌兟輸녓춵䳂⎮ㅅ撬㟃恤숥쉀䓂쉭녂㕙睉䪣祦㷂摊⌺畗</w:t>
      </w:r>
      <w:r>
        <w:rPr/>
        <w:t>ⵏ</w:t>
      </w:r>
      <w:r>
        <w:rPr/>
        <w:t>⼪拂惂坠숨顋睠䥅塬숷参㕦</w:t>
      </w:r>
      <w:r>
        <w:rPr/>
        <w:t>ꕓꕗ</w:t>
      </w:r>
      <w:r>
        <w:rPr/>
        <w:t>㵂䑧彰偯䝸싂䕓祪唸갰き츣妻㈱䉧拃⺬㨪天顃㜭剌</w:t>
      </w:r>
      <w:r>
        <w:rPr/>
        <w:t>⡲</w:t>
      </w:r>
      <w:r>
        <w:rPr/>
        <w:t>彟䖘쎻乧浍㪮</w:t>
      </w:r>
      <w:r>
        <w:rPr/>
        <w:t>ⵆ⤊</w:t>
      </w:r>
      <w:r>
        <w:rPr/>
        <w:t>뿂䑣凂㴽䅍係輸㴦쉐煙㬦</w:t>
      </w:r>
      <w:r>
        <w:rPr/>
        <w:t>ⲏ</w:t>
      </w:r>
      <w:r>
        <w:rPr/>
        <w:t>硥⫂燂皬怸㈤奕ꅡꆘ䈤亡凃㎏㍍쉖쉣숸祑兪쉹顒슩䐦슣牤⩆㐨徱썟奩</w:t>
      </w:r>
      <w:r>
        <w:rPr/>
        <w:t>ꔫ</w:t>
      </w:r>
      <w:r>
        <w:rPr/>
        <w:t>姂⍥䕶傩䏂䎻␩곎猬呔启止㥡䛍싂顃쉾也栥②㡈숹䨹嗂坞祹䕕␰⽹〩顗껍䠮⪩䉓갶繱⩑湗췂憡䖥숶潓楦㦥坑撘䋂戣䵨</w:t>
      </w:r>
      <w:r>
        <w:rPr/>
        <w:t>ⴺ</w:t>
      </w:r>
      <w:r>
        <w:rPr/>
        <w:t>㠦䜥㚏</w:t>
      </w:r>
      <w:r>
        <w:rPr/>
        <w:t>ꗂ</w:t>
      </w:r>
      <w:r>
        <w:rPr/>
        <w:t>扯䍚瑮쉴㥕䉵걞獳쉢⽢塭⥓㒥瘫浞䌵瓂员旂쉹ꄱ㪿䆱츱塥慃⌰ぺ䐭</w:t>
      </w:r>
      <w:r>
        <w:rPr/>
        <w:t>ⲩ␤</w:t>
      </w:r>
      <w:r>
        <w:rPr/>
        <w:t>壎頭◎个숵䕞瑡䉠䘱礥䍶䍴⸶离稷吱摯歑〻숫촸㕙䩈祩⨮啫轘吵╃歌꥗偓拂沿⭦쉳䔵奏</w:t>
      </w:r>
      <w:r>
        <w:rPr/>
        <w:t>ꗎ</w:t>
      </w:r>
      <w:r>
        <w:rPr/>
        <w:t>獘嚿竂䵪쉬㝡刭⑫썰싂</w:t>
      </w:r>
      <w:r>
        <w:rPr/>
        <w:t>⡒</w:t>
      </w:r>
      <w:r>
        <w:rPr/>
        <w:t>땸⍪┨潗☩晓걾㧂䁒憏쉀숱㦩⫂扲䒱</w:t>
      </w:r>
      <w:r>
        <w:rPr/>
        <w:t>ꖩ</w:t>
      </w:r>
      <w:r>
        <w:rPr/>
        <w:t>숪쉺䬰⵹熘㕮场昤狂㵐懍⹳䚱쉳繢頥欰晒</w:t>
      </w:r>
      <w:r>
        <w:rPr/>
        <w:t>ⱗ</w:t>
      </w:r>
      <w:r>
        <w:rPr/>
        <w:t>噗썏䑢⥑썯ぉ眴⎬캡汅滂⤵玡癨䑉徱</w:t>
      </w:r>
      <w:r>
        <w:rPr/>
        <w:t>⡵</w:t>
      </w:r>
      <w:r>
        <w:rPr/>
        <w:t>ㅘ촵쉒奠숩곂</w:t>
      </w:r>
      <w:r>
        <w:rPr/>
        <w:t>꧍</w:t>
      </w:r>
      <w:r>
        <w:rPr/>
        <w:t>䠷穤梱曂䁒쵰䛂䀶挲⍾塹㩤盂瑑桳机匯쉕䬨⦬併쉂獈䔶</w:t>
      </w:r>
      <w:r>
        <w:rPr/>
        <w:t>ꤰ</w:t>
      </w:r>
      <w:r>
        <w:rPr/>
        <w:t>奌쉎䈶㝠⽊㥁攴啱恅⩈猰畴悘깇槍咿</w:t>
      </w:r>
      <w:r>
        <w:rPr/>
        <w:t>⣂ⰹ</w:t>
      </w:r>
      <w:r>
        <w:rPr/>
        <w:t>䭗</w:t>
      </w:r>
      <w:r>
        <w:rPr/>
        <w:t>ꦱ</w:t>
      </w:r>
      <w:r>
        <w:rPr/>
        <w:t>츣纬㥆녏</w:t>
      </w:r>
      <w:r>
        <w:rPr/>
        <w:t>ꤱ</w:t>
      </w:r>
      <w:r>
        <w:rPr/>
        <w:t>㥅칩⩌㪱⥗ꍈꥴ䰨癀㭑暬싃쉟橲䠬繑沬焩⭮쉚殥礵㉸숨辻汹슮柂⯂睆䡏摣祪쉇汫潔녯繀㦩橀⌭嘯睎瀯䥶煞쉯剰彣⭲촷敀呔</w:t>
      </w:r>
      <w:r>
        <w:rPr/>
        <w:t>Ⱬ</w:t>
      </w:r>
      <w:r>
        <w:rPr/>
        <w:t>䣂문ꅇ繊䧂뭖⩏楙碣ꌥ烎갶</w:t>
      </w:r>
      <w:r>
        <w:rPr/>
        <w:t>ꕓ</w:t>
      </w:r>
      <w:r>
        <w:rPr/>
        <w:t>뮩彰䛂櫂吣䌮⭊浙숪頳伺딳䙫껂拂穴䷂뼺甮⸰䅋圯椸䫂슘쉂䪬</w:t>
      </w:r>
      <w:r>
        <w:rPr/>
        <w:t>ꕕ</w:t>
      </w:r>
      <w:r>
        <w:rPr/>
        <w:t>㢱䝬愳슘奟潀㖡獏當슩⼤煞卥䉯ヂ晬갪䥸丰桲ヂ</w:t>
      </w:r>
      <w:r>
        <w:rPr/>
        <w:t>⡄</w:t>
      </w:r>
      <w:r>
        <w:rPr/>
        <w:t>쉸숯䔦⥊㩴漴쉧㩶桉毂顥昨婃숳깄⍞䜲숣獥쵘숪㕁癑瑖넮呍䉱娳⩏䧂쉅婄澵쉭圭灶䨪楑뭖樣㉮땰毂偄䈬㊏㩂瘱㝭捋㍫</w:t>
      </w:r>
      <w:r>
        <w:rPr/>
        <w:t>ꕹ</w:t>
      </w:r>
      <w:r>
        <w:rPr/>
        <w:t>懂奘㉑灵</w:t>
      </w:r>
      <w:r>
        <w:rPr/>
        <w:t>ⶵ</w:t>
      </w:r>
      <w:r>
        <w:rPr/>
        <w:t>믂喬㌴䡡䜫堻▩슏䉘䭈祚䍚딣놬瀸睕䓂⼵</w:t>
      </w:r>
      <w:r>
        <w:rPr/>
        <w:t>ⵎ</w:t>
      </w:r>
      <w:r>
        <w:rPr/>
        <w:t>彄䟂两恚硚땧촫깩㴨⍱⼩</w:t>
      </w:r>
      <w:r>
        <w:rPr/>
        <w:t>⢮</w:t>
      </w:r>
      <w:r>
        <w:rPr/>
        <w:t>쉍싃싂䑕樤⽲㝈ꎵ壍⽦꥚슏帯쉘㭟洵숊楦䊱⎮㫂株挬뽧㡥妥繙瀦瀺硘䭩㭈녞⩤⺮䬫ꅄꅖ⺬㩠</w:t>
      </w:r>
      <w:r>
        <w:rPr/>
        <w:t>ꕟ</w:t>
      </w:r>
      <w:r>
        <w:rPr/>
        <w:t>常㝌燍㥟䑕슩楍畈碩湢碮噪噯⩣窬싍亡⑑쉫硶䥋쉙㔥☺㈩䈯侮渥㭡佣祈䗂并泂渥煅塚ꇂ⫍礸</w:t>
      </w:r>
      <w:r>
        <w:rPr/>
        <w:t>⠵</w:t>
      </w:r>
      <w:r>
        <w:rPr/>
        <w:t>䵃숱噞䂮䉬㨦䑣毂杀汦頣㔥攤樤呪狂慦棍싂싂䝧慸㮵此睮㝳</w:t>
      </w:r>
      <w:r>
        <w:rPr/>
        <w:t>ꕓ</w:t>
      </w:r>
      <w:r>
        <w:rPr/>
        <w:t>珂ꥥ柃䓂搪㙑㥎㑐恵辵쵮啵⑲湅印㛂뽔啳ꏃ䑩쵐넩睏睸䉑㌤쉷⥅浈佲⮥改框쉩攭⏂礩䌥扄呔쉴땇습</w:t>
      </w:r>
      <w:r>
        <w:rPr/>
        <w:t>ⵢ</w:t>
      </w:r>
      <w:r>
        <w:rPr/>
        <w:t>싃쉘搪昨츺숴㗂䩲恠轢慙丨㏂朽⤷䡅㔫㈴㜽㡏ㅟ稱</w:t>
      </w:r>
      <w:r>
        <w:rPr/>
        <w:t>⡪╹</w:t>
      </w:r>
      <w:r>
        <w:rPr/>
        <w:t>쵌싂睓⎻䜪䬵界楄怬ꎩ禵繸姂㭤䐷毂믂温⥪慒輽癚ㅆ땶䋂⭫⽔땭녊桌쉄梣浩䍞䕌顑싂扵썶㕡㵘当쉱썣╎</w:t>
      </w:r>
      <w:r>
        <w:rPr/>
        <w:t>ꖘ</w:t>
      </w:r>
      <w:r>
        <w:rPr/>
        <w:t>갩녕働朰呗㍐沘顄⩧䵩歰ご䥰⑗슏</w:t>
      </w:r>
      <w:r>
        <w:rPr/>
        <w:t>ꔵ</w:t>
      </w:r>
      <w:r>
        <w:rPr/>
        <w:t>嫂땄싂樫⸪哂䚣㶬慲습婸⿂坂</w:t>
      </w:r>
      <w:r>
        <w:rPr/>
        <w:t>ꕵ</w:t>
      </w:r>
      <w:r>
        <w:rPr/>
        <w:t>橴懎묰㋂捭숭呷惂⌱춏㵌촸塪㍱쉚싂丮侮䧂摣頲</w:t>
      </w:r>
      <w:r>
        <w:rPr/>
        <w:t>ꕪ</w:t>
      </w:r>
      <w:r>
        <w:rPr/>
        <w:t>㭕췃犥瀹㝅䡮卦꺬佬䨹猵塮놏쉊⩉놘䪮䍇</w:t>
      </w:r>
      <w:r>
        <w:rPr/>
        <w:t>ⵥ</w:t>
      </w:r>
      <w:r>
        <w:rPr/>
        <w:t>穘䤭掩䠥犘㘩摘䯂㈮䕲♥吩轚奪硂⧂顐夸〣攱⹃从倦暩攲䔰婇楫湞秎瑴枩之癘⫂摏⽂㨴ꍵ딽깴毂ꄰ瘬䶡뭒␲牡剟煘佳畁绂塣砹썅</w:t>
      </w:r>
      <w:r>
        <w:rPr/>
        <w:t>Ⱛ⨤</w:t>
      </w:r>
      <w:r>
        <w:rPr/>
        <w:t>㑊숸⪮潺ꆡ䜪歌슿秂剆䉒⥅䉂縫晶掘檘넷쉐犥䠤彸橈⩀晋癄⤱쵤⑌䜨쉂颡췂瘲眸浀绍㉗☭쵯磂숲⍊橦⽞稵栥佗癇欨祦䭁땖幐숱긫䗂㭫䷂湋頤澿䀭碮㢻䱲灞╨쉹燂䖣彠䔤唺⥇柂</w:t>
      </w:r>
      <w:r>
        <w:rPr/>
        <w:t>ⱇ</w:t>
      </w:r>
      <w:r>
        <w:rPr/>
        <w:t>杏㤬烎䵷䀪⦿㮣珂㉚ꍧ䱖呔㡕徻뭸쉹⦿歠澩呃䙤碿䱇䑠⩰숴剡䭡㯂濂硴歰彄㍋剙깕䒡䱩漲䔻橲䘺潚棂䷂㌩窻䉁偆怭깥玻</w:t>
      </w:r>
      <w:r>
        <w:rPr/>
        <w:t>ⰹ</w:t>
      </w:r>
      <w:r>
        <w:rPr/>
        <w:t>干썒䘤啵沬橒ꅥ澩總㙫庘걬䵓䌯䷂杞允䍡슻䲥䑨啫挳┮䳎␱⽱ꍄ䭱ꆬ奍〣䅤含畂支싎乡塩믂㕯㙣㑆칋숳奓㌊哂싂灳坚⍁㑶㐴</w:t>
      </w:r>
      <w:r>
        <w:rPr/>
        <w:t>Ⱕ</w:t>
      </w:r>
      <w:r>
        <w:rPr/>
        <w:t>㎿</w:t>
      </w:r>
      <w:r>
        <w:rPr/>
        <w:t>Ⱖ</w:t>
      </w:r>
      <w:r>
        <w:rPr/>
        <w:t>㝐儱捆摴숩긻睟潾⼤깺壂轗뭓䉹㡦⩈쉆쉁㇂嘸獄㭸噃⥑⥑献䝔彎㗂偬곂뽓乺␮椺㍀奨顑冥䱍뇂壂瑟숦橇か晧⵩桬䏂싂췂殘㔮딳쉅⬰喥灥칶뼯쉱眵♳䑪⒬璩슡㋍딽쵈ꄰ瑖숦椺䉅ヂ飃⍑㥕쉕</w:t>
      </w:r>
      <w:r>
        <w:rPr/>
        <w:t>ⱟ</w:t>
      </w:r>
      <w:r>
        <w:rPr/>
        <w:t>뼨╘㪥쉡帯猣棃䑇쉉㭡唱彣稶朻ꆻꍎ疩婤슿疻敫撘䳂ꥰ傡ꅨ扌䱀す潆曎⫂슘彸値ꆡ䥾ッ뭕轹穫帻㵗佑</w:t>
      </w:r>
      <w:r>
        <w:rPr/>
        <w:t>ꕥ</w:t>
      </w:r>
      <w:r>
        <w:rPr/>
        <w:t>婖뼦廂싂⩐ꥩ獙僂瑂䴫뽋싂檮쉉炩煳木⭕瀰㝙</w:t>
      </w:r>
      <w:r>
        <w:rPr/>
        <w:t>ꕐ⑸</w:t>
      </w:r>
      <w:r>
        <w:rPr/>
        <w:t>컂欪顗䎻┺皏瞩啰㇎쉦ꅢ〻歴䰳䈮甥쉱</w:t>
      </w:r>
      <w:r>
        <w:rPr/>
        <w:t>⣂</w:t>
      </w:r>
      <w:r>
        <w:rPr/>
        <w:t>䬹䁥걸㍪㌣庣横穾磂㛂촮㙆䕚㩎</w:t>
      </w:r>
      <w:r>
        <w:rPr/>
        <w:t>ⱆ</w:t>
      </w:r>
      <w:r>
        <w:rPr/>
        <w:t>歑䵌捥儴煹䭏갤슩쌥⨽뭗庣杔䑷ꇂ䩥係⽬庬偫ꎩ⾩㣂愥⌥㝆쉗梘穊䵯䂬湉癱楞揂⑘쉯숬</w:t>
      </w:r>
      <w:r>
        <w:rPr/>
        <w:t>ⵦ</w:t>
      </w:r>
      <w:r>
        <w:rPr/>
        <w:t>㑉⤬嗂㋂嘭䞩伸칙쉈剃瀦揃縤厘坬㥯뭥坾䔶手⍠뭀넱㡦奢긻⻂꺩瘫扡椭嘶╳嗂帣䘭澏攲䑴㴮숣쉊獇癸坧숳䇂㨻恁媩䱟⨷轠娭輦呏䔨슡슩걙뭪ꌹ䒿슮婨渭㔬䍹</w:t>
      </w:r>
      <w:r>
        <w:rPr/>
        <w:t>ⵁ╗</w:t>
      </w:r>
      <w:r>
        <w:rPr/>
        <w:t>쉧䱀佨䀽쉬㖣憥猨窏畷䙑㛂愹䏂淂䣍轗輳輫住싂䢩掿慚䡎뼣싂</w:t>
      </w:r>
      <w:r>
        <w:rPr/>
        <w:t>꤫</w:t>
      </w:r>
      <w:r>
        <w:rPr/>
        <w:t>礭线䫂咣쉄瀪슘뗂쉊歷⍧橾昮쵮슩┸뽅쌴</w:t>
      </w:r>
      <w:r>
        <w:rPr/>
        <w:t>ꥃ</w:t>
      </w:r>
      <w:r>
        <w:rPr/>
        <w:t>奷䵹枡⑪乱㖡珂橄䋂婃噌㍚曂뽢硺摾뽅偰췍ꍤ㡬㡲䈤╃䰩八⻂奱㑑컂</w:t>
      </w:r>
      <w:r>
        <w:rPr/>
        <w:t>ⷂ</w:t>
      </w:r>
      <w:r>
        <w:rPr/>
        <w:t>昣潵别十櫂♏ꌰ収攰㥎䝓싂匨測祳㝍癬䪻⨣轁桵㍚⍡佋㷂䩾⭃湍縳偪䍀婏飂呚搥桶쉧쉄兠쉥䑍牨싂땙뽫卩䱇橎噋刳쉥⑂싂䑎</w:t>
      </w:r>
      <w:r>
        <w:rPr/>
        <w:t>ꥌ</w:t>
      </w:r>
      <w:r>
        <w:rPr/>
        <w:t>晾⽨⸦䷎ꄸ椲숷娯㶩偒썅潎숦㐴뭅梿剌淎䷂㭖ꆻ칸剣⽣⤵晩倪䬣ち䬵繓䑅祔曂廃坌</w:t>
      </w:r>
      <w:r>
        <w:rPr/>
        <w:t>ꗎ</w:t>
      </w:r>
      <w:r>
        <w:rPr/>
        <w:t>歚灋爪䍌쉴摔㩎䍗㫂愮前甹㕤䢩彷乹걠竍帴䧂〯</w:t>
      </w:r>
      <w:r>
        <w:rPr/>
        <w:t>ꔱⵋ</w:t>
      </w:r>
      <w:r>
        <w:rPr/>
        <w:t>䎏硆䙣숲⽥昬싂ㅯ汖憏窩梱㍦汔渨⑐㠻權㝳쉃칃兞彰♨飍児呄☥烂杹擂䡈楟晞㔵⼦</w:t>
      </w:r>
      <w:r>
        <w:rPr/>
        <w:t>ꥈ</w:t>
      </w:r>
      <w:r>
        <w:rPr/>
        <w:t>礦頳㠫凂䵋拂幃숤쉱浚伳⮏汪꥚儦兘飂䌽噈䚿䖡坮ぎꄯ䭣슡厬奕䱞烂⭨剙⑾⑞␶佢渭</w:t>
      </w:r>
      <w:r>
        <w:rPr/>
        <w:t>ꗂ</w:t>
      </w:r>
      <w:r>
        <w:rPr/>
        <w:t>䕭瘨ꏂ</w:t>
      </w:r>
      <w:r>
        <w:rPr/>
        <w:t>⢻</w:t>
      </w:r>
      <w:r>
        <w:rPr/>
        <w:t>㫂䐩轍㶻⩱顱습煎佔⥬㑾䥦捕⼫位儥䕎㉀颵㝱깳╀⩋⸽㪻䲣㣂獚拂严㇂꥙䠬뭵⦿ꥢㄲ楐䉓吲啫頴쏂䍔䢣柂彙洩칸♋潪</w:t>
      </w:r>
      <w:r>
        <w:rPr/>
        <w:t>꤯</w:t>
      </w:r>
      <w:r>
        <w:rPr/>
        <w:t>쉞쉮昴쉗썲ꍍ쉧璏䛂ꄮ佯䫂㩧㬶╵摉堮뭑兢䔲춿䄺⺡</w:t>
      </w:r>
      <w:r>
        <w:rPr/>
        <w:t>Ⱘ</w:t>
      </w:r>
      <w:r>
        <w:rPr/>
        <w:t>扆␪潟㩙⩨坡ネ湥㘷侻</w:t>
      </w:r>
      <w:r>
        <w:rPr/>
        <w:t>ⰰ</w:t>
      </w:r>
      <w:r>
        <w:rPr/>
        <w:t>㑕묥單瑏斻╖㝥⾏⥌㥹㇂䵬쉐⩋㗂武牶辻䒵案⹃橅㵗</w:t>
      </w:r>
      <w:r>
        <w:rPr/>
        <w:t>ꤩ</w:t>
      </w:r>
      <w:r>
        <w:rPr/>
        <w:t>ⱄ</w:t>
      </w:r>
      <w:r>
        <w:rPr/>
        <w:t>㵗쉬癫⯂⨲␫䨭浕䉁㫂杚〴㭶ㄬ桥辬帨潗㬸䝇䥔䉄䙧喏슬⪣㶘㝃㕵⍫㉢砶╊㝱甫⭈ꌺ껂걈佲깃䐶淎暘夹䕘杙殮쉨䠹串瑏싂頱땣䳂佗湫父뿎暡䙌⨺乄欵坋ㅴ轳㊩敩纘㦬伥</w:t>
      </w:r>
      <w:r>
        <w:rPr/>
        <w:t>ꥑ⩅</w:t>
      </w:r>
      <w:r>
        <w:rPr/>
        <w:t>助慶祄쉣㶣捩轐䵰껎㘪湊ㅎ娵①쉴捞╸惂啯ꅃ碩䝘佫佚偈갹庻颱汰励飂⧂䕣ꍥ쉤湂䀭ꇂ癊息ꍱ䁅⍟橪啖</w:t>
      </w:r>
      <w:r>
        <w:rPr/>
        <w:t>ꤪ</w:t>
      </w:r>
      <w:r>
        <w:rPr/>
        <w:t>쉯漤末湱煨䉤⍓湠轵嫂痃㉱甽噭僂䁊묩숲䭗</w:t>
      </w:r>
      <w:r>
        <w:rPr/>
        <w:t>ⵕ</w:t>
      </w:r>
      <w:r>
        <w:rPr/>
        <w:t>⣂</w:t>
      </w:r>
      <w:r>
        <w:rPr/>
        <w:t>㷂⍀䩚䴨眵ꅂ⩤ㅭ╯</w:t>
      </w:r>
      <w:r>
        <w:rPr/>
        <w:t>Ɽ</w:t>
      </w:r>
      <w:r>
        <w:rPr/>
        <w:t>䤬⫂䱦쉫甫偸暣捊ꅷ杌焯걂婰淂牡暏玩擂㏂깢嘯桺穀⥢䉰䯂挶塾䰲⩋栦徏潣㍴쉾晊瑙쉤㒿</w:t>
      </w:r>
      <w:r>
        <w:rPr/>
        <w:t>ꕌ</w:t>
      </w:r>
      <w:r>
        <w:rPr/>
        <w:t>灰䮬뽀䰤玘싂瀴截傩潉睵砲頮焪㍫傥砺</w:t>
      </w:r>
      <w:r>
        <w:rPr/>
        <w:t>ꤷ</w:t>
      </w:r>
      <w:r>
        <w:rPr/>
        <w:t>槂樯燂숪獾⥠灨ꅾ塌瑗쉇싂갩㢬䪱に뇂Ⓙ</w:t>
      </w:r>
      <w:r>
        <w:rPr/>
        <w:t>ⵚ</w:t>
      </w:r>
      <w:r>
        <w:rPr/>
        <w:t>橇쌮⍋☻㝷俎ꏂ睴㧃浸⭗梩㓂ꌲ桚楫昸䣂ꆵ䘺旂</w:t>
      </w:r>
      <w:r>
        <w:rPr/>
        <w:t>ꦿꥏ⹖</w:t>
      </w:r>
      <w:r>
        <w:rPr/>
        <w:t>㩤㘬楒걬㢡싂싂旃瀶䪿䡨吻ꍎ摌⿎╷祓瑌ꥪ坭</w:t>
      </w:r>
      <w:r>
        <w:rPr/>
        <w:t>꥓</w:t>
      </w:r>
      <w:r>
        <w:rPr/>
        <w:t>幍싂촪所灕穲싂쉆쉯琪䅙嘭ㅑ愷晊塰慭</w:t>
      </w:r>
      <w:r>
        <w:rPr/>
        <w:t>ⱟ</w:t>
      </w:r>
      <w:r>
        <w:rPr/>
        <w:t>串⸱樸塕僂쉙㭣㙱뭦睌䭇⨱겿啸啱⴪晈</w:t>
      </w:r>
      <w:r>
        <w:rPr/>
        <w:t>ꖩ</w:t>
      </w:r>
      <w:r>
        <w:rPr/>
        <w:t>妵颿⭴摆佤係偗䠰쉕⥢歆䉕係甲⑵佘䉇礶♩楦䑑湩뭮楯煫㓂䱏悏堊⎘䡚卨㋂飂仂쉡숭椲橙쉡晔㉉ㅅ湚녺숽</w:t>
      </w:r>
      <w:r>
        <w:rPr/>
        <w:t>ⵠ</w:t>
      </w:r>
      <w:r>
        <w:rPr/>
        <w:t>녉ㅅ䨥奋⨳</w:t>
      </w:r>
      <w:r>
        <w:rPr/>
        <w:t>⡘</w:t>
      </w:r>
      <w:r>
        <w:rPr/>
        <w:t>䡭⩫䭤ヂ猬珂☱轓活싂쉄컂㥰婉乭쵖칓偹獫湣쉮䖩婪걣牗䚏숫炩건숻␺㊡佡中涩㐴擂唫恖</w:t>
      </w:r>
      <w:r>
        <w:rPr/>
        <w:t>⡆</w:t>
      </w:r>
      <w:r>
        <w:rPr/>
        <w:t>摬潄㉒睾䷂슩ꎩ㒮潶⌸㉫⚱䙍쉷没㕈슥싂瓍唯⪏㑄뽆穹㤮樨囂伽Ⓜ欩碡㴽瑴噱⥪愻擃쉘䆱灊慨堫权칓쉒칳勂쉑쉔넶䦿숴敉䴫⼽</w:t>
      </w:r>
      <w:r>
        <w:rPr/>
        <w:t>ꕬ</w:t>
      </w:r>
      <w:r>
        <w:rPr/>
        <w:t>焮땚恟朮捾咻ㆩ瑍祫싃殩♄䉹恒斣㭕奅浒⌴彚⚩㤩⑄啚⩏輽淂녙楊⨯仂硸뭟⥮堫昭䚵⼵嚬㬳䎥颻夤嚻⫂싂㶬쉸嚥⩕숥恫輦摕软㉑㝘㙹⧂쉭╸纏꥾扚眣杂睒㝕票暡␯爨区㋂強㔥</w:t>
      </w:r>
      <w:r>
        <w:rPr/>
        <w:t>ꥊ</w:t>
      </w:r>
      <w:r>
        <w:rPr/>
        <w:t>껂㙠쉩쉵僂⏂⵸쉆쉇幄䝀㘤幙樦灗䕒⹲䉣⥺</w:t>
      </w:r>
      <w:r>
        <w:rPr/>
        <w:t>⡺</w:t>
      </w:r>
      <w:r>
        <w:rPr/>
        <w:t>ꕸ</w:t>
      </w:r>
      <w:r>
        <w:rPr/>
        <w:t>塲䥶纣▘况檣䙕⪻卄木惂瑾䅠牾쵹쉠⵮绂㑉㝨坨숥㵔啄佯쉲䙀⸲ꍒ쉷か쉺䩁刺⽡</w:t>
      </w:r>
      <w:r>
        <w:rPr/>
        <w:t>⡘</w:t>
      </w:r>
      <w:r>
        <w:rPr/>
        <w:t>ꔨ</w:t>
      </w:r>
      <w:r>
        <w:rPr/>
        <w:t>は奵圬怪쉧顉䓃癔쉄睕乷慲쉋</w:t>
      </w:r>
      <w:r>
        <w:rPr/>
        <w:t>⡮</w:t>
      </w:r>
      <w:r>
        <w:rPr/>
        <w:t>딸췂礦䱎䌪슻⨥곂쎥⒩싂橓珂땤숰参桂</w:t>
      </w:r>
      <w:r>
        <w:rPr/>
        <w:t>Ɽ</w:t>
      </w:r>
      <w:r>
        <w:rPr/>
        <w:t>칷╒쉒䉰恨痂啊䉺숸</w:t>
      </w:r>
      <w:r>
        <w:rPr/>
        <w:t>ꦘ</w:t>
      </w:r>
      <w:r>
        <w:rPr/>
        <w:t>樲㡾꧎剳ㅠ犱⵶恐斿깕</w:t>
      </w:r>
      <w:r>
        <w:rPr/>
        <w:t>ⱚ</w:t>
      </w:r>
      <w:r>
        <w:rPr/>
        <w:t>놻념ぅ㞱㌦䍈晒撵攫轲噺싍┤䓂ぬ䦿쉡</w:t>
      </w:r>
      <w:r>
        <w:rPr/>
        <w:t>ꔵ</w:t>
      </w:r>
      <w:r>
        <w:rPr/>
        <w:t>㌷쉇捱ꍆ恳</w:t>
      </w:r>
      <w:r>
        <w:rPr/>
        <w:t>⡸</w:t>
      </w:r>
      <w:r>
        <w:rPr/>
        <w:t>帴潷敯漭㧂ㅆ㩭䝩싂싂㩡砫敖槂</w:t>
      </w:r>
      <w:r>
        <w:rPr/>
        <w:t>ꥊⓂ</w:t>
      </w:r>
      <w:r>
        <w:rPr/>
        <w:t>偁ꅫ썔⏃⩆⩉殣㕋匽偕뼩癏⹙㠫㉱䁍檬匣廂卸䰱橳頣▣칷灎堣克㷎穙畇䵈쵶欰쉪洵䥹㤪珍숪쉹䉌湅毎⽱겥橠坅슬싂憱쉮淂뭯⻍䑦쉦숻䴥䵁渺斡浓倮믂⿍㴻敗䍘牀╋쉗辣</w:t>
      </w:r>
      <w:r>
        <w:rPr/>
        <w:t>ꤥ</w:t>
      </w:r>
      <w:r>
        <w:rPr/>
        <w:t>䉙뭪䌭佀倻摒劘ꍢ꺥쉓䂻䐱䠦湢煟</w:t>
      </w:r>
      <w:r>
        <w:rPr/>
        <w:t>ꦏ</w:t>
      </w:r>
      <w:r>
        <w:rPr/>
        <w:t>歨쉮礨䡫汕싂傏㝅俎橺┲棂儬䙞濂轥춥欲兴㩣⥂䔰坈惂䕸䁨㝀㙔晾幃♠숳</w:t>
      </w:r>
      <w:r>
        <w:rPr/>
        <w:t>ꕦ⌨</w:t>
      </w:r>
      <w:r>
        <w:rPr/>
        <w:t>懃䌰嘻습冣頻掵쏂㭢</w:t>
      </w:r>
      <w:r>
        <w:rPr/>
        <w:t>⡤</w:t>
      </w:r>
      <w:r>
        <w:rPr/>
        <w:t>煕쉡싍瞱浱稻桡⨸□䝭뭺殡넰亩䟂</w:t>
      </w:r>
      <w:r>
        <w:rPr/>
        <w:t>ⱅ</w:t>
      </w:r>
      <w:r>
        <w:rPr/>
        <w:t>ꦏ</w:t>
      </w:r>
      <w:r>
        <w:rPr/>
        <w:t>兠뗂</w:t>
      </w:r>
      <w:r>
        <w:rPr/>
        <w:t>ꦵ</w:t>
      </w:r>
      <w:r>
        <w:rPr/>
        <w:t>恨橷⑱㖥穬奃竂쉤숷挊</w:t>
      </w:r>
      <w:r>
        <w:rPr/>
        <w:t>ꖡ</w:t>
      </w:r>
      <w:r>
        <w:rPr/>
        <w:t>㫃</w:t>
      </w:r>
      <w:r>
        <w:rPr/>
        <w:t>ⶬ</w:t>
      </w:r>
      <w:r>
        <w:rPr/>
        <w:t>깵縴琪충晵縪슱♆䓂뗂灀ㆿ캮⑖</w:t>
      </w:r>
      <w:r>
        <w:rPr/>
        <w:t>ꕵ</w:t>
      </w:r>
      <w:r>
        <w:rPr/>
        <w:t>ざ</w:t>
      </w:r>
      <w:r>
        <w:rPr/>
        <w:t>ꥑ</w:t>
      </w:r>
      <w:r>
        <w:rPr/>
        <w:t>偱촶揂乗䵋䤵敱哂㵵呓썋忂祾盂ㅷ䑦畒䐩㐽穈柂㙀㵐垿轅</w:t>
      </w:r>
      <w:r>
        <w:rPr/>
        <w:t>ⱔ</w:t>
      </w:r>
      <w:r>
        <w:rPr/>
        <w:t>ꤰ</w:t>
      </w:r>
      <w:r>
        <w:rPr/>
        <w:t>縪쉱䤭쉚䍩呧충쵳歺䰬</w:t>
      </w:r>
      <w:r>
        <w:rPr/>
        <w:t>ꥊ</w:t>
      </w:r>
      <w:r>
        <w:rPr/>
        <w:t>뼸䅚⬺娴믂啉䝗䑑╨夤㔨毂硄䗂슡䖣ꥮ捁㟂쉁ꅗ侥忂슣徘숰顴㑣䟂쉳ꌽ⺱媥啾椱辱暥䄣쵍쌪쉗⬪뽪纬堺楙䌩塠慴顴䑀牉悵刯丣㖡쎩枥♂㫂㭱⸪奉熥乴㶻婘榏癇㡫쉲帵㍄䶿㨨浖⩏쵎党澏磂⨰兂ꥱ瑠㫂睶帷쎮扮危쵟⥭幕⥭⿂숤䤴┲䙂坹</w:t>
      </w:r>
      <w:r>
        <w:rPr/>
        <w:t>ꥃ</w:t>
      </w:r>
      <w:r>
        <w:rPr/>
        <w:t>⾿䀲燂ꄤ䓃皩▬懂顺</w:t>
      </w:r>
      <w:r>
        <w:rPr/>
        <w:t>꧍</w:t>
      </w:r>
      <w:r>
        <w:rPr/>
        <w:t>넶㌥</w:t>
      </w:r>
      <w:r>
        <w:rPr/>
        <w:t>ⳃ</w:t>
      </w:r>
      <w:r>
        <w:rPr/>
        <w:t>ⷂ</w:t>
      </w:r>
      <w:r>
        <w:rPr/>
        <w:t>癔䰬㥨何㑃㌩㠪⽣扩極䠮縨吰玥瑩䢮櫂쵬弭辥쉘</w:t>
      </w:r>
      <w:r>
        <w:rPr/>
        <w:t>ꕄ</w:t>
      </w:r>
      <w:r>
        <w:rPr/>
        <w:t>Ⳃ</w:t>
      </w:r>
      <w:r>
        <w:rPr/>
        <w:t>걳䁅䍎㘩␺坂㉍깉ꇂ쉟昪颮⵲녌㚏⻂揂唪轸穨겣殬녙㍄硤쉖ꍄ㍂奕嗂⼨歗䅱捁樥쌴飂⍄땉婸澵</w:t>
      </w:r>
      <w:r>
        <w:rPr/>
        <w:t>ꥃ</w:t>
      </w:r>
      <w:r>
        <w:rPr/>
        <w:t>慶⒥扆嘥柂䌮敬湚Ⓜ䤬㭲⏂⚻畾슿娪</w:t>
      </w:r>
      <w:r>
        <w:rPr/>
        <w:t>⡴⩎</w:t>
      </w:r>
      <w:r>
        <w:rPr/>
        <w:t>䝆穆婸䎣当伷做卄쉠</w:t>
      </w:r>
      <w:r>
        <w:rPr/>
        <w:t>ꦻꖱ</w:t>
      </w:r>
      <w:r>
        <w:rPr/>
        <w:t>瑸</w:t>
      </w:r>
      <w:r>
        <w:rPr/>
        <w:t>ꗂ</w:t>
      </w:r>
      <w:r>
        <w:rPr/>
        <w:t>⼴䌸싂㡊䱞啞時⚥쉧걈䱷⌱䦿橬䲩檱䋂䑀걲喩䴳䲘渽犘飃洣</w:t>
      </w:r>
      <w:r>
        <w:rPr/>
        <w:t>⡩</w:t>
      </w:r>
      <w:r>
        <w:rPr/>
        <w:t>磂秂啂飂ꅒ歺冡䙓ꄻ㏂</w:t>
      </w:r>
      <w:r>
        <w:rPr/>
        <w:t>ⱬ</w:t>
      </w:r>
      <w:r>
        <w:rPr/>
        <w:t>歎歎縪亏춻┤</w:t>
      </w:r>
      <w:r>
        <w:rPr/>
        <w:t>ⵞ</w:t>
      </w:r>
      <w:r>
        <w:rPr/>
        <w:t>獳㍖㠲洽습숰輪瑕晁쉦刽╓㠪⪬숬뽢幊呲祠浶璘</w:t>
      </w:r>
      <w:r>
        <w:rPr/>
        <w:t>⣂</w:t>
      </w:r>
      <w:r>
        <w:rPr/>
        <w:t>䃂䂱秂⨣炡㵖슿息⍕頹昫녀숳瘹䌱묮姎㖥㩂䈵⽫䜻参乲瘸潊呠곂穡뽑ㅥ쎮⼻</w:t>
      </w:r>
      <w:r>
        <w:rPr/>
        <w:t>꥟</w:t>
      </w:r>
      <w:r>
        <w:rPr/>
        <w:t>걩場䈦畲䨵ㅬ幍啒䒿䍎㥲뿂싂</w:t>
      </w:r>
      <w:r>
        <w:rPr/>
        <w:t>ꦬ</w:t>
      </w:r>
      <w:r>
        <w:rPr/>
        <w:t>땠竃쉌땰㝗䝪믂숺敮启䖏ꄴ츥㏂䭤䋍漷</w:t>
      </w:r>
      <w:r>
        <w:rPr/>
        <w:t>⡆</w:t>
      </w:r>
      <w:r>
        <w:rPr/>
        <w:t>剥拂吪꺩湦</w:t>
      </w:r>
      <w:r>
        <w:rPr/>
        <w:t>ꤩ꧂ꤤ</w:t>
      </w:r>
      <w:r>
        <w:rPr/>
        <w:t>㑉殘䜮숤㷂Ⓜ䎩쉀瑌顾㢏䮵♰⭁瑸機㭬〤ꥰ咬䕕슡䦘ꍟ⑙㖥㤳싍樨쌱丰㦘甥䢿쉳䉰</w:t>
      </w:r>
      <w:r>
        <w:rPr/>
        <w:t>ꥌ⛂</w:t>
      </w:r>
      <w:r>
        <w:rPr/>
        <w:t>輱싃슥奍穸䪮㛂怰橗繞慾갥匪㑰䫂敫唪碥䡬燍㴺汲噌偵䚱塮氩숯䡫</w:t>
      </w:r>
      <w:r>
        <w:rPr/>
        <w:t>⠮</w:t>
      </w:r>
      <w:r>
        <w:rPr/>
        <w:t>ꕃ</w:t>
      </w:r>
      <w:r>
        <w:rPr/>
        <w:t>怺ꅖ嫎刦싂⴨䆬슏쉪辩㬸夥䭌넯슡䩴⎬䛍췂⥱打煾䑢♖슿넵쉢쌱쉦깚䈩䜊䀪繲ꍥ䱸䑐晋䁒䬮禮幊ꅟ嚱㚩딫穬㢡쉴迂墮ꄵ䕗걪ꌱ珂⽂䌲䀣歲슘</w:t>
      </w:r>
      <w:r>
        <w:rPr/>
        <w:t>ꖏ</w:t>
      </w:r>
      <w:r>
        <w:rPr/>
        <w:t>帣㊻땶䑈</w:t>
      </w:r>
      <w:r>
        <w:rPr/>
        <w:t>ⵂ</w:t>
      </w:r>
      <w:r>
        <w:rPr/>
        <w:t>쉧剣懂帲䄳䭀⫃偤⹍䵐䅎췂䁥砲僂啾繰</w:t>
      </w:r>
      <w:r>
        <w:rPr/>
        <w:t>ⱑ</w:t>
      </w:r>
      <w:r>
        <w:rPr/>
        <w:t>獚呇䅱ꥪ眬㵊徵䘲䜩呄橭渭䰹椬䑇㓂㉉慙犏㫂稤ꍦ</w:t>
      </w:r>
      <w:r>
        <w:rPr/>
        <w:t>⡥</w:t>
      </w:r>
      <w:r>
        <w:rPr/>
        <w:t>䕀䩺츲碵愹梩扤啌烃眰印欹⿂棂</w:t>
      </w:r>
      <w:r>
        <w:rPr/>
        <w:t>ꥉ</w:t>
      </w:r>
      <w:r>
        <w:rPr/>
        <w:t>츲䃍䨵煃⑄埂㤨烂ㅥず⍭</w:t>
      </w:r>
      <w:r>
        <w:rPr/>
        <w:t>ⵊ</w:t>
      </w:r>
      <w:r>
        <w:rPr/>
        <w:t>辵摶쵠京渽桍奷恱顤䙇Ⓜ䠣婙獟╵䍇䃂⍩穂䵙扊唺汋싂桊枣</w:t>
      </w:r>
      <w:r>
        <w:rPr/>
        <w:t>ⴻ</w:t>
      </w:r>
      <w:r>
        <w:rPr/>
        <w:t>싂剁昰卹䠵㑊ꌻ껂参獕쉎썣穢佭㭡晍㕴浘奭猸</w:t>
      </w:r>
      <w:r>
        <w:rPr/>
        <w:t>ꕾ</w:t>
      </w:r>
      <w:r>
        <w:rPr/>
        <w:t>敹恧伱♱睕숬绂懂穨敡</w:t>
      </w:r>
      <w:r>
        <w:rPr/>
        <w:t>⡂</w:t>
      </w:r>
      <w:r>
        <w:rPr/>
        <w:t>滂놡祅쉫싃놱쉇䊵䵕剔싂</w:t>
      </w:r>
      <w:r>
        <w:rPr/>
        <w:t>ꦣ┫</w:t>
      </w:r>
      <w:r>
        <w:rPr/>
        <w:t>湩武畧⿂㮣繂</w:t>
      </w:r>
      <w:r>
        <w:rPr/>
        <w:t>ⵓ</w:t>
      </w:r>
      <w:r>
        <w:rPr/>
        <w:t>䘥呎䝟䀺栩收䑫</w:t>
      </w:r>
      <w:r>
        <w:rPr/>
        <w:t>Ⱳ</w:t>
      </w:r>
      <w:r>
        <w:rPr/>
        <w:t>숸</w:t>
      </w:r>
      <w:r>
        <w:rPr/>
        <w:t>⡅</w:t>
      </w:r>
      <w:r>
        <w:rPr/>
        <w:t>㡒湴敹</w:t>
      </w:r>
      <w:r>
        <w:rPr/>
        <w:t>⠰⡤</w:t>
      </w:r>
      <w:r>
        <w:rPr/>
        <w:t>慳䩙剧싂婎㑭⚘村弪⩄슩睑⍨祾䱃盂吶㑕䓂輦浆䌰呓⯂䠰쉣光囂セ㑪䲥獵偢㯎ꎮ塪㊱⤣</w:t>
      </w:r>
      <w:r>
        <w:rPr/>
        <w:t>ꤣ</w:t>
      </w:r>
      <w:r>
        <w:rPr/>
        <w:t>畕湈怯겘ꌸ쉓圲딩䁂凂玵穩慕믂㙭潂恟剳뼻뇂ㅪ㥡权礰ꅤ䍐ヂ桲奭䵄⥧䵬牂䡀癔㐰㝀㙐⪥榻숴柂䬹쵏悏㘴獕䅲䭕ꥩ潮㡉</w:t>
      </w:r>
      <w:r>
        <w:rPr/>
        <w:t>ⴻ</w:t>
      </w:r>
      <w:r>
        <w:rPr/>
        <w:t>㞬顶憵瀷挶㮘뭲숩毂杘Ⓙ㩈⛂⤪뽥䖥ꏃ䡡灪⒥湕䱐䭁묻橗㭾慒㙕쉆㕡㬲磂栤告棎塠⩉䧃剶ꥸ㕮</w:t>
      </w:r>
      <w:r>
        <w:rPr/>
        <w:t>⠦</w:t>
      </w:r>
      <w:r>
        <w:rPr/>
        <w:t>슘㨹渭䵯慖䥒</w:t>
      </w:r>
      <w:r>
        <w:rPr/>
        <w:t>ꖩ</w:t>
      </w:r>
      <w:r>
        <w:rPr/>
        <w:t>恭⽇櫂ꍍ믂㣂夨㝪偩猪㝵姂䴲䑡漵発癄╌楒숤깧㝂哂婊┬〸溩⪥⵩쵘頪磂⑓䍞栬♰砱伮䚮ヂ䪥狂</w:t>
      </w:r>
      <w:r>
        <w:rPr/>
        <w:t>ꥏꕟ</w:t>
      </w:r>
      <w:r>
        <w:rPr/>
        <w:t>ㅈ쉚狂呣땁敌皵棂䕌뾵瑪亡┰㥏䷂䄬ꍖ䉕倫㚱⽦㔦㔦쉈</w:t>
      </w:r>
      <w:r>
        <w:rPr/>
        <w:t>⢿ⰸ</w:t>
      </w:r>
      <w:r>
        <w:rPr/>
        <w:t>숮㜭㓂⵱</w:t>
      </w:r>
      <w:r>
        <w:rPr/>
        <w:t>ⰱ</w:t>
      </w:r>
      <w:r>
        <w:rPr/>
        <w:t>쉪秂廂瑌㌦柂啦⫂活녵整塯濂쉟꥾弩㩟䒣⽎瘯㜣盃佈秂呸깊칎媥䈣狂公䍶</w:t>
      </w:r>
      <w:r>
        <w:rPr/>
        <w:t>ꗂ</w:t>
      </w:r>
      <w:r>
        <w:rPr/>
        <w:t>ꏍ佈</w:t>
      </w:r>
      <w:r>
        <w:rPr/>
        <w:t>ⵚ</w:t>
      </w:r>
      <w:r>
        <w:rPr/>
        <w:t>㩖㵖꧎┫싂平숮睓樴㭡</w:t>
      </w:r>
      <w:r>
        <w:rPr/>
        <w:t>ꥇ</w:t>
      </w:r>
      <w:r>
        <w:rPr/>
        <w:t>㴣㌣⛂꺩迃쉊畗穈⼤䕓吺䉠㩷칲侬燂䪮㪥噳绂㣂㡆</w:t>
      </w:r>
      <w:r>
        <w:rPr/>
        <w:t>ꤲ</w:t>
      </w:r>
      <w:r>
        <w:rPr/>
        <w:t>쉫顔㝄㵫깦㭚㞵割匪浥㑐䦩偋怱顺㙮䀣折瘫</w:t>
      </w:r>
      <w:r>
        <w:rPr/>
        <w:t>Ⱶ</w:t>
      </w:r>
      <w:r>
        <w:rPr/>
        <w:t>㛂慣슥㉈煡쉀幾땑漊♘뭵䭒咩彧㉍汲乍㵭칔뾬奵</w:t>
      </w:r>
      <w:r>
        <w:rPr/>
        <w:t>⡉</w:t>
      </w:r>
      <w:r>
        <w:rPr/>
        <w:t>勂剉㵰頥啟떩ꍪ㥶슣쉍绎㎩颥</w:t>
      </w:r>
      <w:r>
        <w:rPr/>
        <w:t>ꕹ</w:t>
      </w:r>
      <w:r>
        <w:rPr/>
        <w:t>䍙癯ꥲ뭱繤悻仍䣂쉊숲무꥕呃♺㧂摵숸攥扨滂併䴤禬㴪녱썎攨</w:t>
      </w:r>
      <w:r>
        <w:rPr/>
        <w:t>꥓</w:t>
      </w:r>
      <w:r>
        <w:rPr/>
        <w:t>쉾ㆱ轩璏</w:t>
      </w:r>
      <w:r>
        <w:rPr/>
        <w:t>ꕸ⩋</w:t>
      </w:r>
      <w:r>
        <w:rPr/>
        <w:t>顢呐뽨ꇂ</w:t>
      </w:r>
      <w:r>
        <w:rPr/>
        <w:t>ⵃ</w:t>
      </w:r>
      <w:r>
        <w:rPr/>
        <w:t>圴搮㡩쵘彋</w:t>
      </w:r>
      <w:r>
        <w:rPr/>
        <w:t>ꥃ</w:t>
      </w:r>
      <w:r>
        <w:rPr/>
        <w:t>䛂丨奴䪘敃唹䭤쉸兞ꌥ普汯</w:t>
      </w:r>
      <w:r>
        <w:rPr/>
        <w:t>ⲩ</w:t>
      </w:r>
      <w:r>
        <w:rPr/>
        <w:t>ꕔ</w:t>
      </w:r>
      <w:r>
        <w:rPr/>
        <w:t>摮轠䔮婋狂公㣂獙䫂䩰⹾䩵</w:t>
      </w:r>
      <w:r>
        <w:rPr/>
        <w:t>ⵖ⏃</w:t>
      </w:r>
      <w:r>
        <w:rPr/>
        <w:t>쉥떘䖏湘</w:t>
      </w:r>
      <w:r>
        <w:rPr/>
        <w:t>ꥅ</w:t>
      </w:r>
      <w:r>
        <w:rPr/>
        <w:t>區捊쉑⌦☩頬疬浑</w:t>
      </w:r>
      <w:r>
        <w:rPr/>
        <w:t>ꕃ</w:t>
      </w:r>
      <w:r>
        <w:rPr/>
        <w:t>ꅹ䕺ㅵ䙸晀灵畦棃捠挸瑮抬⹞⨭슩桀뼦䵕捱䱤浩⬨ꆩ</w:t>
      </w:r>
      <w:r>
        <w:rPr/>
        <w:t>⣍</w:t>
      </w:r>
      <w:r>
        <w:rPr/>
        <w:t>䕵쉗璩ㆡ祆奞灀⎩䟂䙖䀴杕ヂ◂⼨浐슏溩⍋⍒䁇</w:t>
      </w:r>
      <w:r>
        <w:rPr/>
        <w:t>ⱄ</w:t>
      </w:r>
      <w:r>
        <w:rPr/>
        <w:t>渤쉣⿂㌭潥倳㘯焸츦Ⓜ⩢㊘䊮⭪偦⽋숹ꅇ爣⽂獾쉉</w:t>
      </w:r>
      <w:r>
        <w:rPr/>
        <w:t>ꔤ</w:t>
      </w:r>
      <w:r>
        <w:rPr/>
        <w:t>㚿绍</w:t>
      </w:r>
      <w:r>
        <w:rPr/>
        <w:t>ⷎ</w:t>
      </w:r>
      <w:r>
        <w:rPr/>
        <w:t>쉷爷柂琰祔</w:t>
      </w:r>
      <w:r>
        <w:rPr/>
        <w:t>⡰⩨</w:t>
      </w:r>
      <w:r>
        <w:rPr/>
        <w:t>灭쵓㮡ꅣ⼣儷栵⽄䭌㫍긻振</w:t>
      </w:r>
      <w:r>
        <w:rPr/>
        <w:t>ꦣ</w:t>
      </w:r>
      <w:r>
        <w:rPr/>
        <w:t>烂ㄶ卍瘩椭놮⮱╕盃</w:t>
      </w:r>
      <w:r>
        <w:rPr/>
        <w:t>⡊</w:t>
      </w:r>
      <w:r>
        <w:rPr/>
        <w:t>㙘쉶⪬㮮쉖䍠搻㭫⩧䥗⬳⹡柂繬㮱稷쵓唤</w:t>
      </w:r>
      <w:r>
        <w:rPr/>
        <w:t>⡦</w:t>
      </w:r>
      <w:r>
        <w:rPr/>
        <w:t>啾깨⥆䩙㝵桂갤徱갦⽧㭌㯂庥⑱쌸焦剶㝠䩚兤輩棂啋쉙쵦娸〥</w:t>
      </w:r>
      <w:r>
        <w:rPr/>
        <w:t>꧂</w:t>
      </w:r>
      <w:r>
        <w:rPr/>
        <w:t>攱漰䢣♥獐〲㈵䱇쉮쏂⻂⍨슿┣⹎䲡쉐</w:t>
      </w:r>
      <w:r>
        <w:rPr/>
        <w:t>ⴹ</w:t>
      </w:r>
      <w:r>
        <w:rPr/>
        <w:t>䆡浅쏂㧂䅧</w:t>
      </w:r>
      <w:r>
        <w:rPr/>
        <w:t>ꦩ</w:t>
      </w:r>
      <w:r>
        <w:rPr/>
        <w:t>㗂⸦썏썌焳㯂怶</w:t>
      </w:r>
      <w:r>
        <w:rPr/>
        <w:t>ⷃ</w:t>
      </w:r>
      <w:r>
        <w:rPr/>
        <w:t>䃃깓⭵飂⯂ꥵ繌</w:t>
      </w:r>
      <w:r>
        <w:rPr/>
        <w:t>ꔳ</w:t>
      </w:r>
      <w:r>
        <w:rPr/>
        <w:t>깲ꆩ㡢灨쵠僂녃⤴䡙塘榱쉐轂䤤浞狂偑㝪숳⥾</w:t>
      </w:r>
      <w:r>
        <w:rPr/>
        <w:t>Ⳃ</w:t>
      </w:r>
      <w:r>
        <w:rPr/>
        <w:t>漴♳슬勂⸭扣녈⹚栶숣睐ㅏ樵冻ꆩ庣桶枡圲轷숸쉍ㅔ吩쉴</w:t>
      </w:r>
      <w:r>
        <w:rPr/>
        <w:t>ⲱ</w:t>
      </w:r>
      <w:r>
        <w:rPr/>
        <w:t>啂컂偧䣂⑁䜱朰癡暥</w:t>
      </w:r>
      <w:r>
        <w:rPr/>
        <w:t>⢣</w:t>
      </w:r>
      <w:r>
        <w:rPr/>
        <w:t>慲⤦摟窩歄숪㕦硁ㅍ㩐㌰기䚬⩬懂䱅녩熮⩪긹捥</w:t>
      </w:r>
      <w:r>
        <w:rPr/>
        <w:t>⡭</w:t>
      </w:r>
      <w:r>
        <w:rPr/>
        <w:t>쉏칦쉰别刪칥辣穓噘㭋伪嚬瑇칎쉇匦쵄䐰顖䅤眲㕹嗂奨⥈睯딸繺㤻汮묩㥄뽒䉪⨬쉪㭍う摉㷍べ</w:t>
      </w:r>
      <w:r>
        <w:rPr/>
        <w:t>⡋</w:t>
      </w:r>
      <w:r>
        <w:rPr/>
        <w:t>敥ヂ咻猦</w:t>
      </w:r>
      <w:r>
        <w:rPr/>
        <w:t>⣂</w:t>
      </w:r>
      <w:r>
        <w:rPr/>
        <w:t>儫␸卢彡儨假䞩犬䩣晆㉹</w:t>
      </w:r>
      <w:r>
        <w:rPr/>
        <w:t>ꕅ</w:t>
      </w:r>
      <w:r>
        <w:rPr/>
        <w:t>㥍颣⻃焳偢湔쉞录</w:t>
      </w:r>
      <w:r>
        <w:rPr/>
        <w:t>ⳃ</w:t>
      </w:r>
      <w:r>
        <w:rPr/>
        <w:t>䨸坖㬤쉡坟曍塹╏仂猪䱡쉴䧂⤺䉠⍒</w:t>
      </w:r>
      <w:r>
        <w:rPr/>
        <w:t>ⰴ</w:t>
      </w:r>
      <w:r>
        <w:rPr/>
        <w:t>ㅑ顕쉎東囍瑣䔮썁츩뼯呫격⹩䨶穰㥋灂彋⥷</w:t>
      </w:r>
      <w:r>
        <w:rPr/>
        <w:t>⡥</w:t>
      </w:r>
      <w:r>
        <w:rPr/>
        <w:t>砷沵⥳숺瑺╮磂</w:t>
      </w:r>
      <w:r>
        <w:rPr/>
        <w:t>ⱃ</w:t>
      </w:r>
      <w:r>
        <w:rPr/>
        <w:t>昮땵</w:t>
      </w:r>
      <w:r>
        <w:rPr/>
        <w:t>ꤳ</w:t>
      </w:r>
      <w:r>
        <w:rPr/>
        <w:t>捰</w:t>
      </w:r>
      <w:r>
        <w:rPr/>
        <w:t>⡇</w:t>
      </w:r>
      <w:r>
        <w:rPr/>
        <w:t>ꍪ⍧圤椰䑋㉧⨭畩䵾㒩啘權穹㭀쉙䓂漰傿쉯⽂䙮쉐偧</w:t>
      </w:r>
      <w:r>
        <w:rPr/>
        <w:t>ꕯ</w:t>
      </w:r>
      <w:r>
        <w:rPr/>
        <w:t>㛂</w:t>
      </w:r>
      <w:r>
        <w:rPr/>
        <w:t>ꤺ</w:t>
      </w:r>
      <w:r>
        <w:rPr/>
        <w:t>슱穟㗂긨쉪칆捺▩⵶䅒绂⦩庘䟂깮懂ꅌ쉰坁扳祲쉌䱹깤⍈쉁㉧玻欪촽婺뽱恴⬯⬷咘ꍴ繂悱ꥧ쉈㭫湍뗂쉔梵嘻싂㥸䡸㥫䔭亱쉕渨歮슣⑹⍏㐽幅</w:t>
      </w:r>
      <w:r>
        <w:rPr/>
        <w:t>ꔪ</w:t>
      </w:r>
      <w:r>
        <w:rPr/>
        <w:t>䈫汰歒匹䱫쉰썹帻楈溘穃♩◃摚瑧塀噥八嫂쉍䀯澮潱圫</w:t>
      </w:r>
      <w:r>
        <w:rPr/>
        <w:t>Ⱬ</w:t>
      </w:r>
      <w:r>
        <w:rPr/>
        <w:t>椫丬쵊㵲⸹</w:t>
      </w:r>
      <w:r>
        <w:rPr/>
        <w:t>Ᵽ</w:t>
      </w:r>
      <w:r>
        <w:rPr/>
        <w:t>幠祖싂煐㩈吽录硌ꌻ㞥炣슩쉉㑃严溣爫슘</w:t>
      </w:r>
      <w:r>
        <w:rPr/>
        <w:t>ꔨ</w:t>
      </w:r>
      <w:r>
        <w:rPr/>
        <w:t>ㅂㄫ꺮䏂慑佞숸☺䙴╙쉖썓숬▬昨␬㡹⭵稪⼳⍊⌯灓쵔㵒瓂㞵뭁梮冬㈴祢ꎥㅋ뽣㴪䕧슏⏂䛂瀨囂╎䑀壂䈩쉄剎췂춬</w:t>
      </w:r>
      <w:r>
        <w:rPr/>
        <w:t>⠤</w:t>
      </w:r>
      <w:r>
        <w:rPr/>
        <w:t>䡺摪勂䑔쉖㔷彭땟숭垩桧瑑</w:t>
      </w:r>
      <w:r>
        <w:rPr/>
        <w:t>ⶬ</w:t>
      </w:r>
      <w:r>
        <w:rPr/>
        <w:t>挴剦㕾䌰습䰶뮿栯个练슩壂睢䖥吨㧂怱吷皩䎱渦じ</w:t>
      </w:r>
      <w:r>
        <w:rPr/>
        <w:t>ꗂ</w:t>
      </w:r>
      <w:r>
        <w:rPr/>
        <w:t>丱춡疻琮礩嘰㚣㝞畊璩䑚갯燂䫂桄䃂彾숫桒框쉴牑뭢佂厱浮⩈땬瀲쉍湓沱썌䷃㞬䴲太飃㜬䱶⨨涵繌쉩㤸⹭䡠ꌥ⦬殬瑬⹏䔪梏쉩싂湖碮縨숰⩩딺嘰煍㉶</w:t>
      </w:r>
      <w:r>
        <w:rPr/>
        <w:t>꤫</w:t>
      </w:r>
      <w:r>
        <w:rPr/>
        <w:t>患婀긤戥쉃湘稣쉘쉳橏磃</w:t>
      </w:r>
      <w:r>
        <w:rPr/>
        <w:t>⠥</w:t>
      </w:r>
      <w:r>
        <w:rPr/>
        <w:t>넫묨姂媻瀣㕆㊿쉄顾쉒깺䝥ꍳ㦿楡⾬ㄻ쉙息촱⚱摺</w:t>
      </w:r>
      <w:r>
        <w:rPr/>
        <w:t>ⵘ</w:t>
      </w:r>
      <w:r>
        <w:rPr/>
        <w:t>剱晤숳갻╩扈氥䕚倴싂煢㩹渳숪쉡⬫숤㬺㝤斮칞ㅭ敳깹쉁⯂录䭰⚩泂쉀묮墱揂倰額畹兖稷竂偍渨뿂磂堫曂佹挳䠰婚䎬쉢촮啟㵶楇煤ꅁ㘸녃倽㨻䈰䀸ⸯぁ畤彸⤪㨲楳䡔╶숣㵉堵</w:t>
      </w:r>
      <w:r>
        <w:rPr/>
        <w:t>ⱐ</w:t>
      </w:r>
      <w:r>
        <w:rPr/>
        <w:t>潑煶䭇枩</w:t>
      </w:r>
      <w:r>
        <w:rPr/>
        <w:t>ⵯ</w:t>
      </w:r>
      <w:r>
        <w:rPr/>
        <w:t>숯䒻뭡浪坑䄺쉲欩㵩</w:t>
      </w:r>
      <w:r>
        <w:rPr/>
        <w:t>⢩</w:t>
      </w:r>
      <w:r>
        <w:rPr/>
        <w:t>繩旂뼴兠䃎㓂㗂䱂ꍫ梬㩎䍨쉃</w:t>
      </w:r>
      <w:r>
        <w:rPr/>
        <w:t>ꥁ</w:t>
      </w:r>
      <w:r>
        <w:rPr/>
        <w:t>㙌칦䡧슱匱噚汐ꥹ潞뼷䌮⭍⽸硣瑱䍎恰擂睔ヂꅟ百䂩㙥窘썏쉉亘䑁啷㍇䍦쉫杕ꌥ쉎楓申싂頹䠦䵌偋项㈬煚㐭圻㆏偘硠潘㴮倻敹撿㑳擃㩏묲⨷쵩䍢슩烂숺神㓂轷ꥶ촳捐숪塞漻癨䥅䙡칉湡熏䥥쉉ꥰ眪浓埃⮻䌲</w:t>
      </w:r>
      <w:r>
        <w:rPr/>
        <w:t>⣂</w:t>
      </w:r>
      <w:r>
        <w:rPr/>
        <w:t>䅸䔊캡卷䍕桡頥싂쉁墱凂帱뽁㵫⎥㥢췂䐨䛎뮩䁀䡒㭔并乀常⭍畟슥뭟檘摈曎勂昬恏ꥮ侵쉱䁒婕睩깑㍍湖⸸咻㉾懂숣</w:t>
      </w:r>
      <w:r>
        <w:rPr/>
        <w:t>ꥀ</w:t>
      </w:r>
      <w:r>
        <w:rPr/>
        <w:t>欲ㅙ牌㐫䴻抮㬩땀㵠坠戳帬䭴숵啵彧쉰湾㷂穀潰㈪</w:t>
      </w:r>
      <w:r>
        <w:rPr/>
        <w:t>ⳍ</w:t>
      </w:r>
      <w:r>
        <w:rPr/>
        <w:t>圮쉥㘮ꥹ乘쌭⨵싂싂䇍揂걧爳⵮㬮祰⍗㨽쉟쉭振㭟㇂轔⦘夹쉌䱩呓놥た싂硱슩⩒숽⧂⑍䲡䡯卲䜤쎿敨Ⓜ䮮䦵泍䙤捩沩参䭧皱쉫博䟂噋땁坑匹倵姂䐶汆䯂婦卥㭌칤⾱㜷汖轉浵㘣㉓숻瑁偠硏⩴稬お畖慢䠦颬瀯歬摠挳ね⌬歯䴮敒㵸獩䎩塊ヂ㚵⫂슡歏撩⩠</w:t>
      </w:r>
      <w:r>
        <w:rPr/>
        <w:t>Ⱶ</w:t>
      </w:r>
      <w:r>
        <w:rPr/>
        <w:t>斘䩪呆潓쉰桱掻</w:t>
      </w:r>
      <w:r>
        <w:rPr/>
        <w:t>⣂</w:t>
      </w:r>
      <w:r>
        <w:rPr/>
        <w:t>䒬썚숫쉫倹弣䉚汰</w:t>
      </w:r>
      <w:r>
        <w:rPr/>
        <w:t>ꔫ⹘</w:t>
      </w:r>
      <w:r>
        <w:rPr/>
        <w:t>싃췂䕖칶㉲슮绂</w:t>
      </w:r>
      <w:r>
        <w:rPr/>
        <w:t>ꥑ</w:t>
      </w:r>
      <w:r>
        <w:rPr/>
        <w:t>悵檩숹塓쉯숽</w:t>
      </w:r>
      <w:r>
        <w:rPr/>
        <w:t>ⴽ</w:t>
      </w:r>
      <w:r>
        <w:rPr/>
        <w:t>떵쉾䑰䷂瘻㥇頤迂砶卐瓂爭ꌫ睨堷参悩ㄵ䀭쉴㤺橏幚䴻煒녅灩㵐涏뭖⦩囂玩</w:t>
      </w:r>
      <w:r>
        <w:rPr/>
        <w:t>ⷂ</w:t>
      </w:r>
      <w:r>
        <w:rPr/>
        <w:t>楳䊿に㌹싂䘯䦡䴺⭹ꍬ㞮㨫싂䭪ꍒ쉲䭆䙒숴暏䗂硔顥쉧슿츺敫縰捬㝥囂㵡뭮⭖</w:t>
      </w:r>
      <w:r>
        <w:rPr/>
        <w:t>ꕬ</w:t>
      </w:r>
      <w:r>
        <w:rPr/>
        <w:t>⽆⩕ꌩぬㄳ样榿䗂뮏㡚묯⩶䄺匥⹤啴쉌㕦祍嗂⌤⽧䍠촽ꅥ瘬녔쉀⍎⽫⺬䦱免䢬㉚㙴</w:t>
      </w:r>
      <w:r>
        <w:rPr/>
        <w:t>ꔣ</w:t>
      </w:r>
      <w:r>
        <w:rPr/>
        <w:t>쵥䢬爦슡禱㍺毂㩔㈷爽杷畆걄〳戻摡剱떏妬깁숺㵷睁걖畑瑚呗䠺㕰塾깭쉀迂弨</w:t>
      </w:r>
      <w:r>
        <w:rPr/>
        <w:t>ꤽ</w:t>
      </w:r>
      <w:r>
        <w:rPr/>
        <w:t>㙢</w:t>
      </w:r>
      <w:r>
        <w:rPr/>
        <w:t>ꥂ</w:t>
      </w:r>
      <w:r>
        <w:rPr/>
        <w:t>轱넶⍇♁뽙䥣♙⭱㑤숬숽盂獸쉷⽪㝭剪䥒剾뇎㭓㉂敱煅</w:t>
      </w:r>
      <w:r>
        <w:rPr/>
        <w:t>ꥄ</w:t>
      </w:r>
      <w:r>
        <w:rPr/>
        <w:t>㎏⩒슡伬欽쉱楳䔱깶썍䞩⽵믂獂쉌뭭硃單䜥㩟ꎣ</w:t>
      </w:r>
      <w:r>
        <w:rPr/>
        <w:t>Ⱳ</w:t>
      </w:r>
      <w:r>
        <w:rPr/>
        <w:t>㭩ネ睌劬祋卍䧂깍助䠽潐䱇⩘匹깢㩠쉏偂坺暿㉭帥暮ㄺ䷂剦〰伥㜻숯槂䟍仂烂⒩땘㫂㪱剋硱䎵぀䕸╢癫煾恭㝄兹䱁䕄娲偤㛎㙂䭾扟顺偦㝓ꄰ䎻敵壂灢䚏</w:t>
      </w:r>
      <w:r>
        <w:rPr/>
        <w:t>ⰷ</w:t>
      </w:r>
      <w:r>
        <w:rPr/>
        <w:t>뼶䗃瑀攬숣숲숲숴殏⸬䬬䱌싂硋挣甶顣噔㓂</w:t>
      </w:r>
      <w:r>
        <w:rPr/>
        <w:t>ꗂ</w:t>
      </w:r>
      <w:r>
        <w:rPr/>
        <w:t>䝵弸㊱쉒쏂廂潌⻂项珂䯂㫂惎⹢䦻□䵍㌺矂ꥣ촊䇂ꅗ</w:t>
      </w:r>
      <w:r>
        <w:rPr/>
        <w:t>꤬</w:t>
      </w:r>
      <w:r>
        <w:rPr/>
        <w:t>㤶燂⭩祚䕗㏂祈䨺瑳昸噲㯎橪䨦싂濂ꍌ䤤䉕祩䙉⍐딩䵆⛂칗</w:t>
      </w:r>
      <w:r>
        <w:rPr/>
        <w:t>ꕮ</w:t>
      </w:r>
      <w:r>
        <w:rPr/>
        <w:t>䚏깲卥䰥㬤疵刲瘱㕇ꇂ쉀⫂祮⥄戫灶깞⤦</w:t>
      </w:r>
      <w:r>
        <w:rPr/>
        <w:t>꤬</w:t>
      </w:r>
      <w:r>
        <w:rPr/>
        <w:t>㑳쉥煗숫枵쉊磂䉥⫂搻䅬汮╨卵⮏㡮䉳慟쉯坐乸䱱敪䄥䩱㣂圽쵠儣</w:t>
      </w:r>
      <w:r>
        <w:rPr/>
        <w:t>ꔣ</w:t>
      </w:r>
      <w:r>
        <w:rPr/>
        <w:t>乕쉤手顦㕰輪颩奃橞</w:t>
      </w:r>
      <w:r>
        <w:rPr/>
        <w:t>ꥀ</w:t>
      </w:r>
      <w:r>
        <w:rPr/>
        <w:t>䥗参曎祆숪㥰쌫⹅㉰歲敦㠬䭕䉘쉤⩥歮䝸吳뾥⸪⨭佯⹬洲睏㑖㕎뽉噗㟂</w:t>
      </w:r>
      <w:r>
        <w:rPr/>
        <w:t>ꔬ</w:t>
      </w:r>
      <w:r>
        <w:rPr/>
        <w:t>䶮쉆䭩⑚桞㊻帱</w:t>
      </w:r>
      <w:r>
        <w:rPr/>
        <w:t>ꕏ</w:t>
      </w:r>
      <w:r>
        <w:rPr/>
        <w:t>檘敔⍨轑湎楱噉ꆵ쉰珂ꌽ</w:t>
      </w:r>
      <w:r>
        <w:rPr/>
        <w:t>ꤹ</w:t>
      </w:r>
      <w:r>
        <w:rPr/>
        <w:t>幞乩慍</w:t>
      </w:r>
      <w:r>
        <w:rPr/>
        <w:t>ꕍ</w:t>
      </w:r>
      <w:r>
        <w:rPr/>
        <w:t>쉎猷䵞椪〲䪬熣싃桐儱䰶⻂是櫂쉕⨲칲⶘ꅎ㵂柂䷂搤愪惃숨輫㛃䃂䍆㏂숹ㅨ奐敶兢깯浂슥䏂숤塬뭅⥉뭢숦숱䲱㔵뼳㣂숮▘㐵灠哂䭰偣太⭔╸</w:t>
      </w:r>
      <w:r>
        <w:rPr/>
        <w:t>Ⳃ</w:t>
      </w:r>
      <w:r>
        <w:rPr/>
        <w:t>㷂뽞</w:t>
      </w:r>
      <w:r>
        <w:rPr/>
        <w:t>ꕯ</w:t>
      </w:r>
      <w:r>
        <w:rPr/>
        <w:t>呁䫂稣䳂啮㐣♯딺䕙쉫佘琩ꍑ㔲瞡䍖縤층싎䜣㭃恱촳毂㩮㨶㊵⧂쉭숵倣旃否䀱㐫楤䉬䥧</w:t>
      </w:r>
      <w:r>
        <w:rPr/>
        <w:t>ꤪ</w:t>
      </w:r>
      <w:r>
        <w:rPr/>
        <w:t>輬ꆏ印⛍ꍓ㈯匣轍숰뽊圭娮㩁⨤▻</w:t>
      </w:r>
      <w:r>
        <w:rPr/>
        <w:t>ꦩ</w:t>
      </w:r>
      <w:r>
        <w:rPr/>
        <w:t>䕡䓂飂땾╌盎䁣숸㟍晪损浕㫂⨵숳睒繾畍癪卄䳂噀埂奌춮쉅䑍㴻顖</w:t>
      </w:r>
      <w:r>
        <w:rPr/>
        <w:t>ꦻ┤</w:t>
      </w:r>
      <w:r>
        <w:rPr/>
        <w:t>墻恤睵쉬⽰呈瘨⥆㥔⻂묦㕌〮숨瑌溿넩牸넵朻쉃慟桎焪娥슻꥖嫂橆㑯뭹祟쉇꥞㡴쉸敊䝁妬ヂ쉟걂㜺䯂썮㒵䳂쉨彮⦿㙑</w:t>
      </w:r>
      <w:r>
        <w:rPr/>
        <w:t>ꕲ꥖</w:t>
      </w:r>
      <w:r>
        <w:rPr/>
        <w:t>怴啇㠴啠녆産䣂佮뇎㙖伶摔⍬</w:t>
      </w:r>
      <w:r>
        <w:rPr/>
        <w:t>ⰶ</w:t>
      </w:r>
      <w:r>
        <w:rPr/>
        <w:t>ꕧ</w:t>
      </w:r>
      <w:r>
        <w:rPr/>
        <w:t>城ꍙ㦩⚡㨦갸佾帻繟㴪⽇㫂걮꺬⥰奊숪〪疬恊操噠湤婷䝟</w:t>
      </w:r>
      <w:r>
        <w:rPr/>
        <w:t>ꦥ</w:t>
      </w:r>
      <w:r>
        <w:rPr/>
        <w:t>樱㊡숪拂╕漴捪眦䱯숪愲夨兓涏⥾碏乌긳ꥭ䄶䊩䁩眸㇂湾硘뭀呞䐵</w:t>
      </w:r>
      <w:r>
        <w:rPr/>
        <w:t>⡩</w:t>
      </w:r>
      <w:r>
        <w:rPr/>
        <w:t>繂ꌭ彎딬偮䇎쉾䐵</w:t>
      </w:r>
      <w:r>
        <w:rPr/>
        <w:t>ꥐ</w:t>
      </w:r>
      <w:r>
        <w:rPr/>
        <w:t>楚㡹</w:t>
      </w:r>
      <w:r>
        <w:rPr/>
        <w:t>ꔣ</w:t>
      </w:r>
      <w:r>
        <w:rPr/>
        <w:t>칸顦⩅祧숨⭺⌬揂뗂䍋椯⥄䶩䶥싂꥔깋쵳顮潚㑅兲獖걵偭깪䙱ꥨ晣劮</w:t>
      </w:r>
      <w:r>
        <w:rPr/>
        <w:t>ꤤ</w:t>
      </w:r>
      <w:r>
        <w:rPr/>
        <w:t>牳幑杨슻佚敪元弻䑠슡唰숰갥漸숺昪⩢⾮楞ꅑ槃⥖甹⹲쉰顊쉡剥䁨䖿䔦䀣꥗迂⨩䧂湍慳䡁䚩</w:t>
      </w:r>
      <w:r>
        <w:rPr/>
        <w:t>ꕺ</w:t>
      </w:r>
      <w:r>
        <w:rPr/>
        <w:t>䠣⽳浣昶껂杏㵙㐊晠睊䌨╨㓂摵═⤴뗎污䕪⎡䉚毎桬桀쉅旂䉅숯</w:t>
      </w:r>
      <w:r>
        <w:rPr/>
        <w:t>⣂</w:t>
      </w:r>
      <w:r>
        <w:rPr/>
        <w:t>㇍㡾婨乊격䅒묩슩㢣㉀睞幮㇂啱稶敯歨㔦⥷䨦癍硘湡慱</w:t>
      </w:r>
      <w:r>
        <w:rPr/>
        <w:t>ꥋꔥ☶</w:t>
      </w:r>
      <w:r>
        <w:rPr/>
        <w:t>沥䩵숦깳</w:t>
      </w:r>
      <w:r>
        <w:rPr/>
        <w:t>ⷂ</w:t>
      </w:r>
      <w:r>
        <w:rPr/>
        <w:t>癸楠竂澥ꍖ깐擂캥뭐䤩敡</w:t>
      </w:r>
      <w:r>
        <w:rPr/>
        <w:t>ꥃ</w:t>
      </w:r>
      <w:r>
        <w:rPr/>
        <w:t>䢥칖噲쉭년⑧뭲⨻쉌噒噮쉉囍꺣暱쉍䕰津쎵쉓놻煙ꍦ⌫剰佬⽭㑅䵎䩣櫍숦暻㠸猻倣穈┶</w:t>
      </w:r>
      <w:r>
        <w:rPr/>
        <w:t>ꥂ</w:t>
      </w:r>
      <w:r>
        <w:rPr/>
        <w:t>潷슏㨷숴剂㥭䡩磂䭯䈸</w:t>
      </w:r>
      <w:r>
        <w:rPr/>
        <w:t>꧂</w:t>
      </w:r>
      <w:r>
        <w:rPr/>
        <w:t>ꆏ煕ㅥ歀㥴眰䔶㙬㝕쉣穡ꅯ⹑瑴呂睨株쉺䠩疿䝓⹀묪愶橖㚻㷂繴뼶ꄬ싍㕙睺濃갵洳䉄⌯䦣숣</w:t>
      </w:r>
      <w:r>
        <w:rPr/>
        <w:t>⢵</w:t>
      </w:r>
      <w:r>
        <w:rPr/>
        <w:t>䩞숩扐廂㠣슘숯愵쉮⑴橃捑㡭形獶凃⩹飂揂숹㙉丱睢⌣넲㴺䞿呒쵬畇</w:t>
      </w:r>
      <w:r>
        <w:rPr/>
        <w:t>⠶</w:t>
      </w:r>
      <w:r>
        <w:rPr/>
        <w:t>椸坒⽌㙴쉷㒘禵䱢⺮窬㡯㛂佈え究㥄噅</w:t>
      </w:r>
      <w:r>
        <w:rPr/>
        <w:t>ꥋ╥</w:t>
      </w:r>
      <w:r>
        <w:rPr/>
        <w:t>湄땏張千싂㗂쉆爰楇吽䵤ぃ瑤䱯␫杍⤽⨤璵頲갱⻂깢癫㌵㟎䀬个놩剪䡈㝺幭쉖㜬弨⹠䕓䟂禡쵁숯╴</w:t>
      </w:r>
      <w:r>
        <w:rPr/>
        <w:t>ꦱ</w:t>
      </w:r>
      <w:r>
        <w:rPr/>
        <w:t>態⿂쉞䪘㐱</w:t>
      </w:r>
      <w:r>
        <w:rPr/>
        <w:t>ⵕ</w:t>
      </w:r>
      <w:r>
        <w:rPr/>
        <w:t>쉩琤癲쉪係呅䉏㘣䛂埂漭慎擃쉔楒灄㑤揂떩␻쵕卅瑠쵕竂䑰㜩桉䠦么ぞ</w:t>
      </w:r>
      <w:r>
        <w:rPr/>
        <w:t>ꕇꕓ⌯</w:t>
      </w:r>
      <w:r>
        <w:rPr/>
        <w:t>灱䷂䶩碮摄㡡奙斻䄸䇂</w:t>
      </w:r>
    </w:p>
    <w:p>
      <w:pPr>
        <w:pStyle w:val="PreformattedText"/>
        <w:bidi w:val="0"/>
        <w:spacing w:before="0" w:after="0"/>
        <w:jc w:val="left"/>
        <w:rPr/>
      </w:pPr>
      <w:r>
        <w:rPr/>
        <w:t>쉰墥慾</w:t>
      </w:r>
      <w:r>
        <w:rPr/>
        <w:t>ꤷ</w:t>
      </w:r>
      <w:r>
        <w:rPr/>
        <w:t>ꏃ⍫㡭湬컍촭塞䝹绂</w:t>
      </w:r>
      <w:r>
        <w:rPr/>
        <w:t>ⱗ</w:t>
      </w:r>
      <w:r>
        <w:rPr/>
        <w:t>뽬灃䥊◂洭䵷兓救⨺乪䩬卞⨨呚⩇䙭쉍汨</w:t>
      </w:r>
      <w:r>
        <w:rPr/>
        <w:t>ꕵ</w:t>
      </w:r>
      <w:r>
        <w:rPr/>
        <w:t>䶻桭쉶䅳䣎佭潗묪╌䅌戽乤ꄦ嗂Ⓜ轒㥊噞쎱䨶㵀슥湰⦻</w:t>
      </w:r>
      <w:r>
        <w:rPr/>
        <w:t>ꕢ</w:t>
      </w:r>
      <w:r>
        <w:rPr/>
        <w:t>슘䔸吳⪥呰呌</w:t>
      </w:r>
      <w:r>
        <w:rPr/>
        <w:t>ⵇ</w:t>
      </w:r>
      <w:r>
        <w:rPr/>
        <w:t>䶏䙟瘥畁⪿⭸剺爪塏쉔㙨⥁橇䌱쉦ㅥ吰彉摓杺</w:t>
      </w:r>
      <w:r>
        <w:rPr/>
        <w:t>ⱺ</w:t>
      </w:r>
      <w:r>
        <w:rPr/>
        <w:t>쉅㕆䰶</w:t>
      </w:r>
      <w:r>
        <w:rPr/>
        <w:t>Ⱡ</w:t>
      </w:r>
      <w:r>
        <w:rPr/>
        <w:t>充彯唤</w:t>
      </w:r>
      <w:r>
        <w:rPr/>
        <w:t>⣍</w:t>
      </w:r>
      <w:r>
        <w:rPr/>
        <w:t>ꥉ</w:t>
      </w:r>
      <w:r>
        <w:rPr/>
        <w:t>吹㨵吩彵썩頵䛂微㉾싂</w:t>
      </w:r>
      <w:r>
        <w:rPr/>
        <w:t>ꗂ</w:t>
      </w:r>
      <w:r>
        <w:rPr/>
        <w:t>숮唦穑犮</w:t>
      </w:r>
      <w:r>
        <w:rPr/>
        <w:t>ⵃ</w:t>
      </w:r>
      <w:r>
        <w:rPr/>
        <w:t>츽⍍嗂幩獃兹乃䆡䏂㍌☱쉨吨썘촯捐犻䓂畉数㩤곂숺澩䝖⸲㞘䡚顑浐⤪㉌桡本㵦칪촪ㅓ</w:t>
      </w:r>
      <w:r>
        <w:rPr/>
        <w:t>ꥅꦻ</w:t>
      </w:r>
      <w:r>
        <w:rPr/>
        <w:t>呓썥♨싂夫쉺㵊䑏㙁쉸㍀⨻䄺⑆숶䜫㦏潢橳㥯婋㶩䶥긫⸽☰쉶䴸枿㔳〬뇍쉗ㆡ䙕┶迂辩쉀</w:t>
      </w:r>
      <w:r>
        <w:rPr/>
        <w:t>ꕆ</w:t>
      </w:r>
      <w:r>
        <w:rPr/>
        <w:t>澥煈楮쉢䙞</w:t>
      </w:r>
      <w:r>
        <w:rPr/>
        <w:t>ꥐ</w:t>
      </w:r>
      <w:r>
        <w:rPr/>
        <w:t>幥䩰숥優</w:t>
      </w:r>
      <w:r>
        <w:rPr/>
        <w:t>ⵅ⌤</w:t>
      </w:r>
      <w:r>
        <w:rPr/>
        <w:t>䲿䄳捫⽌磂牐㦮䢿琊칇殮╔</w:t>
      </w:r>
      <w:r>
        <w:rPr/>
        <w:t>⡙</w:t>
      </w:r>
      <w:r>
        <w:rPr/>
        <w:t>䇎</w:t>
      </w:r>
      <w:r>
        <w:rPr/>
        <w:t>⠮</w:t>
      </w:r>
      <w:r>
        <w:rPr/>
        <w:t>獦㉥싂⎩剴䶏숽灑㍪⩄媥쉕⽭⪩ꍨ乱⎮繅넳琯き摒</w:t>
      </w:r>
      <w:r>
        <w:rPr/>
        <w:t>ⱅ⨥</w:t>
      </w:r>
      <w:r>
        <w:rPr/>
        <w:t>奾㤹刵⽲</w:t>
      </w:r>
      <w:r>
        <w:rPr/>
        <w:t>ⵃ</w:t>
      </w:r>
      <w:r>
        <w:rPr/>
        <w:t>䓍楓䝖幈⌴䦬ꍍ纩嘭䡰线硫媩䵖㙉㉸晣䚿⚻爨</w:t>
      </w:r>
      <w:r>
        <w:rPr/>
        <w:t>ꔶ</w:t>
      </w:r>
      <w:r>
        <w:rPr/>
        <w:t>䯂迂彫毂祉帶숹䅅</w:t>
      </w:r>
      <w:r>
        <w:rPr/>
        <w:t>Ⳃ</w:t>
      </w:r>
      <w:r>
        <w:rPr/>
        <w:t>戭氨숲摶桠摅唪츶斘樭㌣娷幵㤷걟䉢咻숰㑌깊쉫㭕楤㍂숪⮵㤲潚坑折㣂汣⸬䉺㑒ꅣ姎杷嗍슬偪烂⚩䈨䃂㙂</w:t>
      </w:r>
      <w:r>
        <w:rPr/>
        <w:t>ꥀ</w:t>
      </w:r>
      <w:r>
        <w:rPr/>
        <w:t>牖瑸⵪䴷</w:t>
      </w:r>
      <w:r>
        <w:rPr/>
        <w:t>ⱓ</w:t>
      </w:r>
      <w:r>
        <w:rPr/>
        <w:t>썾쎱⪏ぷ╣輳뿂㍳㡎땔䫂䠺쉶湆頪智䙶啁䈽껂㵫㕦㨱䉲⤵⬦噠숲䭍곎쉺渱泂琳䋂燂⽵㝋歲桓珂彰◂ㄯ⥉瑦畬쉈项</w:t>
      </w:r>
      <w:r>
        <w:rPr/>
        <w:t>ꔬ</w:t>
      </w:r>
      <w:r>
        <w:rPr/>
        <w:t>挲⫂䱠뮵┺㭀갹吪㙖䆥</w:t>
      </w:r>
      <w:r>
        <w:rPr/>
        <w:t>ꦣ</w:t>
      </w:r>
      <w:r>
        <w:rPr/>
        <w:t>婤숦きꅊ䑔幕쉃桹⎘쉴䙺桤숱쉘伺呲硣㙓쉓塌〴橙繣ꏃ㘨噤촴迂쉪䭞䯂狂⻂ꅞꄴ淂疏浡拎縫禡漰煹兌杋</w:t>
      </w:r>
      <w:r>
        <w:rPr/>
        <w:t>⢱</w:t>
      </w:r>
      <w:r>
        <w:rPr/>
        <w:t>楰嚵슡剙䀽╌復癔㣂顔㑄忂⻂⨹⨪㚮儸祃칧汮㫂㭡</w:t>
      </w:r>
      <w:r>
        <w:rPr/>
        <w:t>ꥏ</w:t>
      </w:r>
      <w:r>
        <w:rPr/>
        <w:t>썙唭䁔頭殩佰싂</w:t>
      </w:r>
      <w:r>
        <w:rPr/>
        <w:t>ꦡ</w:t>
      </w:r>
      <w:r>
        <w:rPr/>
        <w:t>숪乴偷㥣穕♌丣겵煫ㅗ␶숣쉧櫎䓂猪╵묯吶吵층ꥪ潖唰扫䅦⧍</w:t>
      </w:r>
      <w:r>
        <w:rPr/>
        <w:t>ꦿ⭂</w:t>
      </w:r>
      <w:r>
        <w:rPr/>
        <w:t>燃싂⪥</w:t>
      </w:r>
      <w:r>
        <w:rPr/>
        <w:t>ꕀ</w:t>
      </w:r>
      <w:r>
        <w:rPr/>
        <w:t>䞩灖朦⚮塣摞䱥轙澩桸땳䍀猳ま㩂츪疵噥剭矂晬彶扯搬硟뗂甹晍潸为潀攭祙敃牌䈶䳎⸹潷暵쉚ꎱ辥偶䫂슏</w:t>
      </w:r>
      <w:r>
        <w:rPr/>
        <w:t>꧍</w:t>
      </w:r>
      <w:r>
        <w:rPr/>
        <w:t>儹徻却⤥憱ꇂ湟灊タ쉴朱捴䵋堲ㅐ顨⥀桚⑅泂瑳</w:t>
      </w:r>
      <w:r>
        <w:rPr/>
        <w:t>⡦</w:t>
      </w:r>
      <w:r>
        <w:rPr/>
        <w:t>洣憩呬煫捙䝟穘姂晬汋䝞渽싂歟捧⬮仂睐㘬ㅈ㵨쉚㓃婰싂</w:t>
      </w:r>
      <w:r>
        <w:rPr/>
        <w:t>ꦩ</w:t>
      </w:r>
      <w:r>
        <w:rPr/>
        <w:t>晁幭䝚啢敃張㓍い㥨숴ㅏ懂쉧넥弽䡲捇쉱춥㇂幀숱啁げ䐷쌬뭡㠳敂</w:t>
      </w:r>
      <w:r>
        <w:rPr/>
        <w:t>⡞⨣⹯</w:t>
      </w:r>
      <w:r>
        <w:rPr/>
        <w:t>ㅂ⎡狂</w:t>
      </w:r>
      <w:r>
        <w:rPr/>
        <w:t>ⷂ</w:t>
      </w:r>
      <w:r>
        <w:rPr/>
        <w:t>싂ꅴ㝍⩒塕㉊穫㖻䭹㠯樴</w:t>
      </w:r>
      <w:r>
        <w:rPr/>
        <w:t>⡦</w:t>
      </w:r>
      <w:r>
        <w:rPr/>
        <w:t>㑸녨唴숷㌴녒쉦偵묥䥯ꌭ</w:t>
      </w:r>
      <w:r>
        <w:rPr/>
        <w:t>ⵊ⥈</w:t>
      </w:r>
      <w:r>
        <w:rPr/>
        <w:t>쉥數썯嘱䥞打恏</w:t>
      </w:r>
      <w:r>
        <w:rPr/>
        <w:t>⠪</w:t>
      </w:r>
      <w:r>
        <w:rPr/>
        <w:t>揃帺♅㕤咏䩹䢿轅獢슱⌱柂爴㖬슩烂正⪘吥㈵⒬挰沱浸⧃囂婹䨩뭩</w:t>
      </w:r>
      <w:r>
        <w:rPr/>
        <w:t>ⴶ</w:t>
      </w:r>
      <w:r>
        <w:rPr/>
        <w:t>㔬䅮拂乙㥉䵖⫂</w:t>
      </w:r>
      <w:r>
        <w:rPr/>
        <w:t>ꗎ</w:t>
      </w:r>
      <w:r>
        <w:rPr/>
        <w:t>䕾㨰ⸯ췂⮿恦㭟츤娴獰唶慕딸歅硦頱ꆩ倩쉳㷂쉒☊깨け娪⯍䨪㵍묻伴木䩖㑏⩙汎挨硪㬮䛎⒘䙇쉁⭀匽䤹橠슏䕹┶卂䜫⥄♺㝎⩖眴㜮啎㤶僂㖻䄮쉂숸浸㩩抻싂ꍶ䂱穎췂係슻쏂쉁䱙ꆥ勍䵢⵷꥗㕗䵤䰲㡏</w:t>
      </w:r>
      <w:r>
        <w:rPr/>
        <w:t>⠯</w:t>
      </w:r>
      <w:r>
        <w:rPr/>
        <w:t>祺싍</w:t>
      </w:r>
      <w:r>
        <w:rPr/>
        <w:t>ⶻ</w:t>
      </w:r>
      <w:r>
        <w:rPr/>
        <w:t>뭡啃䤮ꅯꅍ⹪泂疥㉂攭쉰瑪㩟㝹뽲㙐晧캵硐樴䗂奂辥숽㕭瓂뭫奦剦㡍딹䅩ꥵ〬啉긮싃숩慈磃彖</w:t>
      </w:r>
      <w:r>
        <w:rPr/>
        <w:t>Ⲯⴥ</w:t>
      </w:r>
      <w:r>
        <w:rPr/>
        <w:t>䜪㐥癸뽙䬹穅</w:t>
      </w:r>
      <w:r>
        <w:rPr/>
        <w:t>Ⱪ</w:t>
      </w:r>
      <w:r>
        <w:rPr/>
        <w:t>婌䥵堬⮥싂掮擂</w:t>
      </w:r>
      <w:r>
        <w:rPr/>
        <w:t>Ⱨ</w:t>
      </w:r>
      <w:r>
        <w:rPr/>
        <w:t>쉨㚥倴摦敢瑫癎㙄쉰춱壍癍츦浒⭕䍭뾣䊬뭃숳塗䍁</w:t>
      </w:r>
      <w:r>
        <w:rPr/>
        <w:t>ꕔ</w:t>
      </w:r>
      <w:r>
        <w:rPr/>
        <w:t>䵰䐻╊⚱䝷瀸숪</w:t>
      </w:r>
      <w:r>
        <w:rPr/>
        <w:t>ⱎ</w:t>
      </w:r>
      <w:r>
        <w:rPr/>
        <w:t>顅ㅧ䑤</w:t>
      </w:r>
      <w:r>
        <w:rPr/>
        <w:t>ⵎ</w:t>
      </w:r>
      <w:r>
        <w:rPr/>
        <w:t>ㄽ싂䠥椤䝯㈫呑婣態㗂쉤䲏䄩琯슩頴䜱坥徥ヂ梩</w:t>
      </w:r>
      <w:r>
        <w:rPr/>
        <w:t>ꤳ</w:t>
      </w:r>
      <w:r>
        <w:rPr/>
        <w:t>숱㝦瓎⪵䈬ꥤ埂묶慪ꅅ㖿⵵슡녹䡨⭢㌸硸슱⩥烂쉳欯测췂幍顄</w:t>
      </w:r>
      <w:r>
        <w:rPr/>
        <w:t>ꤶ</w:t>
      </w:r>
      <w:r>
        <w:rPr/>
        <w:t>塪</w:t>
      </w:r>
      <w:r>
        <w:rPr/>
        <w:t>ꥇ</w:t>
      </w:r>
      <w:r>
        <w:rPr/>
        <w:t>Ⲯ</w:t>
      </w:r>
      <w:r>
        <w:rPr/>
        <w:t>照央眵刵址⑤剡쉺畵슩숽拎猻싂쉭㩮湤窱뽄䰶♈</w:t>
      </w:r>
      <w:r>
        <w:rPr/>
        <w:t>ꔪ</w:t>
      </w:r>
      <w:r>
        <w:rPr/>
        <w:t>捱楤㪡佪숴恡⽕䘪帨</w:t>
      </w:r>
      <w:r>
        <w:rPr/>
        <w:t>ꕠ</w:t>
      </w:r>
      <w:r>
        <w:rPr/>
        <w:t>儰㭌䝍싂䉾㐹潕繃ㄪ</w:t>
      </w:r>
      <w:r>
        <w:rPr/>
        <w:t>⡪</w:t>
      </w:r>
      <w:r>
        <w:rPr/>
        <w:t>穩凂と㥕眳␪㕑䉆娮摰쉀䝐숸㞩㕙ひ縣䍨㏂㍨飂穵敆건컃䫂넭</w:t>
      </w:r>
      <w:r>
        <w:rPr/>
        <w:t>ⵅ</w:t>
      </w:r>
      <w:r>
        <w:rPr/>
        <w:t>䤲㮩䰵쉒</w:t>
      </w:r>
      <w:r>
        <w:rPr/>
        <w:t>ꥐ</w:t>
      </w:r>
      <w:r>
        <w:rPr/>
        <w:t>ⲵ</w:t>
      </w:r>
      <w:r>
        <w:rPr/>
        <w:t>䄤攰뗍슩恄깉坬숺⹬쉘숰</w:t>
      </w:r>
      <w:r>
        <w:rPr/>
        <w:t>ꖻ</w:t>
      </w:r>
      <w:r>
        <w:rPr/>
        <w:t>䬷㕬傮䔪</w:t>
      </w:r>
      <w:r>
        <w:rPr/>
        <w:t>ⷂ</w:t>
      </w:r>
      <w:r>
        <w:rPr/>
        <w:t>㥄䶱쌣뼫呬쉭潠び刺⥄쉮䡍㭄숫嫂瑘永㔲縲㞻摍卧⸬敞从䗂㊿䶻栵轟咵壂䭞㨹䤰氷タ摰㧍䍊썘渷敺塑⤻憣긱䤵繷煰슻煸</w:t>
      </w:r>
      <w:r>
        <w:rPr/>
        <w:t>⠫</w:t>
      </w:r>
      <w:r>
        <w:rPr/>
        <w:t>㴴㌭渲㈸䃃⒱ꆩ䭭䗂쵸걚㚮뾱凂</w:t>
      </w:r>
      <w:r>
        <w:rPr/>
        <w:t>ⴲꕉ⩧</w:t>
      </w:r>
      <w:r>
        <w:rPr/>
        <w:t>懂顉숽飂䥩䜰睺塂㍊侵单ꥺ噯숳飂疡</w:t>
      </w:r>
      <w:r>
        <w:rPr/>
        <w:t>ꥇ</w:t>
      </w:r>
      <w:r>
        <w:rPr/>
        <w:t>䊩⹭ꅊꥦ꺣숣剉녏䑀侥䈬䍆♋⩓搪싂癎㟂䭰♧栩夰┪听榣숤千쉗㊮쉊녳쉚䙹쉠燃畣쉵撬䍃숱䵪딶㇂슩兾頳</w:t>
      </w:r>
      <w:r>
        <w:rPr/>
        <w:t>ꔵ⍇</w:t>
      </w:r>
      <w:r>
        <w:rPr/>
        <w:t>眩壂䓂⌶睱깁冻⺵☯桢䝘挱ꅇ䆿㬸祢썄쉲쉒슿⽁杲天塲磂䅇ゥ儻䠳䕸䅟䆵䆩櫂촽땐ふ光灐禬쉯劣启땴㐽倶⑋⩂䕥䫂㭐Ⓕ⫂楦</w:t>
      </w:r>
      <w:r>
        <w:rPr/>
        <w:t>ⱄ</w:t>
      </w:r>
      <w:r>
        <w:rPr/>
        <w:t>央ꅫ汇땪祸㑐䠪䒘⍈슡</w:t>
      </w:r>
      <w:r>
        <w:rPr/>
        <w:t>꧂</w:t>
      </w:r>
      <w:r>
        <w:rPr/>
        <w:t>怴⏂⽧⼊顃獒ㄨ㜹싂䣂㨵녦椪넺凂㍰䵑沬碮⽎뭈恶㥮師⿂瀷⸰쉍嘬ꆱ珂磂婠츯䘨ㅭ煱熘숵祌机晩㗍慓ꌵ涘걹娸洫깎썥쉴숯⹗兞칣쎣㙥弯㵎揂犡枵쉠弫䥀숳ꌹ㙥制效㩲㝙</w:t>
      </w:r>
      <w:r>
        <w:rPr/>
        <w:t>ⱴ</w:t>
      </w:r>
      <w:r>
        <w:rPr/>
        <w:t>穃뼻</w:t>
      </w:r>
      <w:r>
        <w:rPr/>
        <w:t>ꤱ</w:t>
      </w:r>
      <w:r>
        <w:rPr/>
        <w:t>呹癹⹒䈫飂쏂䙆쵨儸㡓猶俎⼽䒮䨸䐲扄ꅶ䥞ꏂ䍡湋뾥瑯繏祐昣䑚忂싎</w:t>
      </w:r>
      <w:r>
        <w:rPr/>
        <w:t>ⶩ</w:t>
      </w:r>
      <w:r>
        <w:rPr/>
        <w:t>㕲猪숯녾뽏㬬슣숫䥎䁺</w:t>
      </w:r>
      <w:r>
        <w:rPr/>
        <w:t>⠱</w:t>
      </w:r>
      <w:r>
        <w:rPr/>
        <w:t>佥녺偷牄㛂噭滂</w:t>
      </w:r>
      <w:r>
        <w:rPr/>
        <w:t>⡙</w:t>
      </w:r>
      <w:r>
        <w:rPr/>
        <w:t>쵞亵傘睦겥㥴䲡땥쉫䐪㍊⥕넷⍑䤪☺뮮ꅱ쉥숥氨刱䭤眶⽇Ⓜ⭂</w:t>
      </w:r>
      <w:r>
        <w:rPr/>
        <w:t>ꕕ</w:t>
      </w:r>
      <w:r>
        <w:rPr/>
        <w:t>㗂ꅥ떮슘歍爩</w:t>
      </w:r>
      <w:r>
        <w:rPr/>
        <w:t>ꥉ⍎⤱</w:t>
      </w:r>
      <w:r>
        <w:rPr/>
        <w:t>椣㤪晣쵑쵤榵噷</w:t>
      </w:r>
      <w:r>
        <w:rPr/>
        <w:t>ꦘ</w:t>
      </w:r>
      <w:r>
        <w:rPr/>
        <w:t>渮亻澩嘱娮獫偈侥橨坮㋂쉢甤杫氶究倰昣㕱撡潟꥗爪㶿呇㍱쉫ꍏ</w:t>
      </w:r>
      <w:r>
        <w:rPr/>
        <w:t>ⵕ</w:t>
      </w:r>
      <w:r>
        <w:rPr/>
        <w:t>临殡墡係뽍兊⑳⺩彲쉋뭲슩じ㯂漴斘⼣倳朳⑦ㄨ⎩ㅩ捯뮥쉲䭙捗牬격わ卲⹦쉾祹灪牡싂垣䷎ꌪ䗂熩㡊彀灆㶻瘦㫂優䰶塨쉤싍㬬⍾橚洮晒쉶顢⥳㫎暡癳㙬⥌㠶㝅潭㝪䩣쉠斮睳⽯ꌻ浢싂㡄쉓父傩걮楈⍁楾願䙨杗㟎呙潇쉇毂쉉슻⩳ꥮ쉠㘷㩞焬皬䁺ぐ숫촭쵵⦻偙㉘ꆡ䁯敱㤻濂旃</w:t>
      </w:r>
      <w:r>
        <w:rPr/>
        <w:t>Ɒ</w:t>
      </w:r>
      <w:r>
        <w:rPr/>
        <w:t>㡸츰䳂䬸䨰숯楘凂池쉊瘯轐㠸⑤飂嫎瑋╫츴毂洸꺬祺싂求䲘佉숻◃⍑㍚뽅슩搹싂䝢⥤⽤㡙㯂滂䌸</w:t>
      </w:r>
      <w:r>
        <w:rPr/>
        <w:t>ⴲ</w:t>
      </w:r>
      <w:r>
        <w:rPr/>
        <w:t>䈱嫎捉⍕䅸뭢⩸숽㠹쉁⥸伫숤掘╅琲㈩뭯䬭䂘䓂䥎㞡숳摰㍃縣⴩ヂ忂〶㜫쉊凍丶뇂縩䬺浍♧쉗썏䪬䙅㝠穵꥖䲥⚵쉓슘</w:t>
      </w:r>
      <w:r>
        <w:rPr/>
        <w:t>⠷</w:t>
      </w:r>
      <w:r>
        <w:rPr/>
        <w:t>㛂⴮獫⼬漴뼩䀷⩓姂爽汏䟃⍱땁깭㭌♃</w:t>
      </w:r>
      <w:r>
        <w:rPr/>
        <w:t>ꗃ</w:t>
      </w:r>
      <w:r>
        <w:rPr/>
        <w:t>劻嗎婺</w:t>
      </w:r>
      <w:r>
        <w:rPr/>
        <w:t>⣍</w:t>
      </w:r>
      <w:r>
        <w:rPr/>
        <w:t>䭉녒囂⭵䩨ꇎ敋䍞矍⺡烂땡温뭩汱쉰썎⭒榏癩㉈뼮判╞渥渷煂剐䙄쵮㵀頨扔䲘嘪칭쉉摐♎ㅾ全쉸午桭숭䍱</w:t>
      </w:r>
      <w:r>
        <w:rPr/>
        <w:t>ⵇ</w:t>
      </w:r>
      <w:r>
        <w:rPr/>
        <w:t>땤䊱싂䙗欰⽥넫娴䲩㮵䝹婖〥䢡⎱䰰眴轢瑤䵹깦䋂吸晊硑煬숨㠲飂㵎䥳갊⥃⤳壂坃䲘숻츦㬨嫂㗎뭄쉴걮쎣婇䑉㟃♃攺䱗墬╗</w:t>
      </w:r>
      <w:r>
        <w:rPr/>
        <w:t>ꦩ</w:t>
      </w:r>
      <w:r>
        <w:rPr/>
        <w:t>슻䑘녥䄥숶┪匳⑮㕌⍵埂ꥫ梿參恘㡴乁楊㗃㪡䬺䳂癯䬪敉亥ㅐ辥䲥牉껂䱑⼩䫍案䨥燂䙔뽀瀤숥墘깤㙠堻습䀴傥敲䷂㵇㥞湍⥸㙪쉋犬ꌩ兮넦睥暿檵⹶싂䬻慉깟煑爪㕤汃쉹쵀䑕滂冘뽹</w:t>
      </w:r>
      <w:r>
        <w:rPr/>
        <w:t>⠩</w:t>
      </w:r>
      <w:r>
        <w:rPr/>
        <w:t>椳䪬⪣繬竎숲쉭穮㷂깚橯습걢杁숪圩㬫쉉䙊稥쉉䌯ㄷ顷⩑棂㩾改㥏祪坎㉐楈쉲♌깡쉄싂╀⿍珂䵤겘婙ㆻ숶뇂䩅噞儵⩁噀㩉</w:t>
      </w:r>
      <w:r>
        <w:rPr/>
        <w:t>ꔣ</w:t>
      </w:r>
      <w:r>
        <w:rPr/>
        <w:t>浘㮏参硕栥匽㑎䕑樯싂</w:t>
      </w:r>
      <w:r>
        <w:rPr/>
        <w:t>⡪</w:t>
      </w:r>
      <w:r>
        <w:rPr/>
        <w:t>䝈촹쉋祗癌樵땟쉋䀱쉪㤨凂㩮㕓ꌩ㥢歮</w:t>
      </w:r>
      <w:r>
        <w:rPr/>
        <w:t>Ⱘ</w:t>
      </w:r>
      <w:r>
        <w:rPr/>
        <w:t>剸䢏쉆⼪쉷轠⽗愦溻䡐婡㵙戥楆춱夹颏⧎塀䑑狍䟍ꍍな</w:t>
      </w:r>
      <w:r>
        <w:rPr/>
        <w:t>ꥇ</w:t>
      </w:r>
      <w:r>
        <w:rPr/>
        <w:t>슥剥㵯涻ざ㜦녂㬸겥櫂㕴䱇</w:t>
      </w:r>
      <w:r>
        <w:rPr/>
        <w:t>⡺</w:t>
      </w:r>
      <w:r>
        <w:rPr/>
        <w:t>伣㡡礪싂ꇂ㭆櫃纻ㄴ伪欺呏␪䕙妻瑦</w:t>
      </w:r>
      <w:r>
        <w:rPr/>
        <w:t>ꤵ</w:t>
      </w:r>
      <w:r>
        <w:rPr/>
        <w:t>촸㝣䰰䙖框汖䭷伱뽩슩⭕硞灒搤䉃呉⽺矂䜯癬䈦佁숣䒱䴺洺䑭⍏㑰喥瘷䜴柂⥓슻撱㕋凂歟⭾滂瀶䙊僂浠ꏂ咡朣剶禱⭂⫂╂䈵页싂쉷售갰䄫䮏輱ꍹ</w:t>
      </w:r>
      <w:r>
        <w:rPr/>
        <w:t>ꔣ</w:t>
      </w:r>
      <w:r>
        <w:rPr/>
        <w:t>瀩曃癫柂䕾垬뾻뼹㩩㇎</w:t>
      </w:r>
      <w:r>
        <w:rPr/>
        <w:t>⡶</w:t>
      </w:r>
      <w:r>
        <w:rPr/>
        <w:t>䄶⦏ꏂ怭⽗㵉숽㤵䘶夤㤥䧂琪喻쉾쉃異쵷湓幐䬣汤堵頨숵厥㞬쉰㍶따䱪깤㡉⩺潟㤻䆩⾻硪碻琲灙售⌣犮乚㑟㵭玩瑋㐩杇㚩쉒稳묤㑘晘㍮떣戳催묰轤쉆携뾡辬炡⩍㷂柂商奋㑠牙䭺湦쉔쉑</w:t>
      </w:r>
      <w:r>
        <w:rPr/>
        <w:t>ꤵ</w:t>
      </w:r>
      <w:r>
        <w:rPr/>
        <w:t>歹☳뇍䉅嫂噱쉸췂䌮쉉恅擎䩑繶녨䁘扴䍴슥䉁䭰␬輽⌵穏㤶묭</w:t>
      </w:r>
      <w:r>
        <w:rPr/>
        <w:t>ⱆ</w:t>
      </w:r>
      <w:r>
        <w:rPr/>
        <w:t>䄵癭췂猪瘪⧂䁑彩牍쉧嘫ㄮ光㷂硇䁏ꄭ㡌</w:t>
      </w:r>
      <w:r>
        <w:rPr/>
        <w:t>꧂⹥</w:t>
      </w:r>
      <w:r>
        <w:rPr/>
        <w:t>夷浦</w:t>
      </w:r>
      <w:r>
        <w:rPr/>
        <w:t>ⷂ</w:t>
      </w:r>
      <w:r>
        <w:rPr/>
        <w:t>⿂獷⹲洤⥟䈮繕唽僂偋</w:t>
      </w:r>
      <w:r>
        <w:rPr/>
        <w:t>ⵢ</w:t>
      </w:r>
      <w:r>
        <w:rPr/>
        <w:t>㑤澘ꅸ⽄䀥뭍呠䝊憬䶥池쉧숴䘣破儮⬦摟</w:t>
      </w:r>
      <w:r>
        <w:rPr/>
        <w:t>Ⱨ╢</w:t>
      </w:r>
      <w:r>
        <w:rPr/>
        <w:t>䥖⩣啞攩剐㒣吲咩슏츮憘깵堣㤻긭䣂걺</w:t>
      </w:r>
      <w:r>
        <w:rPr/>
        <w:t>ꦵ</w:t>
      </w:r>
      <w:r>
        <w:rPr/>
        <w:t>숤깷⏂㡒棂뽟쉦圥煔折乹㭘㢮䤱</w:t>
      </w:r>
      <w:r>
        <w:rPr/>
        <w:t>ꕭ</w:t>
      </w:r>
      <w:r>
        <w:rPr/>
        <w:t>ꌊ⹴⤱ꥱ焥뽀츽땃奧⪿㗂숦卹䓂㭬㥴쉥쉉</w:t>
      </w:r>
      <w:r>
        <w:rPr/>
        <w:t>ꤽ</w:t>
      </w:r>
      <w:r>
        <w:rPr/>
        <w:t>숥捳숱廃묽쉶䶣뽭⽚牧␳</w:t>
      </w:r>
      <w:r>
        <w:rPr/>
        <w:t>ꕆ</w:t>
      </w:r>
      <w:r>
        <w:rPr/>
        <w:t>〶縯㪥琦♴敢硈祆廂슱哃彁ㅩ䂡쉶澬</w:t>
      </w:r>
      <w:r>
        <w:rPr/>
        <w:t>⢩</w:t>
      </w:r>
      <w:r>
        <w:rPr/>
        <w:t>ꍘ⹢㡱児牀朷慀숯顳矂恐穩彾睩佣噇檡⍴灠</w:t>
      </w:r>
      <w:r>
        <w:rPr/>
        <w:t>꧂</w:t>
      </w:r>
      <w:r>
        <w:rPr/>
        <w:t>椤䭥ꆏ村督獮洳榵䌭㥨楍ꅂ䍠</w:t>
      </w:r>
      <w:r>
        <w:rPr/>
        <w:t>ꕂ</w:t>
      </w:r>
      <w:r>
        <w:rPr/>
        <w:t>쉮楌洶쉭䷂塲Ⓨ쉥夦䈹싂⵸⸪䵭乇⩞睹惂䨽쉓Ⓜ浢ず</w:t>
      </w:r>
      <w:r>
        <w:rPr/>
        <w:t>ꤺ</w:t>
      </w:r>
      <w:r>
        <w:rPr/>
        <w:t>ꌷ㓂犱盂ꇂ轖⥂䑱䁶凍愺㡾쉍曃</w:t>
      </w:r>
      <w:r>
        <w:rPr/>
        <w:t>ⰱ</w:t>
      </w:r>
      <w:r>
        <w:rPr/>
        <w:t>㦘牷䏂㭁瘥祄䶡丵乔䵓㋂⫂䥚䱅㉫싎䕴</w:t>
      </w:r>
      <w:r>
        <w:rPr/>
        <w:t>⣂</w:t>
      </w:r>
      <w:r>
        <w:rPr/>
        <w:t>梮䕨轖䉅뭎㪣䥭呬渥漲恖䡱凂楓勂㪡뗂渵湈吺截猦癴</w:t>
      </w:r>
      <w:r>
        <w:rPr/>
        <w:t>⢵</w:t>
      </w:r>
      <w:r>
        <w:rPr/>
        <w:t>촻墩婔猬瑫</w:t>
      </w:r>
      <w:r>
        <w:rPr/>
        <w:t>⡉</w:t>
      </w:r>
      <w:r>
        <w:rPr/>
        <w:t>䝢⹠뾡䵔⍁</w:t>
      </w:r>
      <w:r>
        <w:rPr/>
        <w:t>ⵢ</w:t>
      </w:r>
      <w:r>
        <w:rPr/>
        <w:t>抿額뭔숪⽥洷呾䨦枱噯槂潢㵢⺱兀礫物╇湊ㅦ㬣睚磂㕚㵐朥䱰椹⤨稱弲乲쉕⥴▮樨쉟犘墩⽟䓂</w:t>
      </w:r>
      <w:r>
        <w:rPr/>
        <w:t>⣂</w:t>
      </w:r>
      <w:r>
        <w:rPr/>
        <w:t>楮</w:t>
      </w:r>
      <w:r>
        <w:rPr/>
        <w:t>⡐</w:t>
      </w:r>
      <w:r>
        <w:rPr/>
        <w:t>ꦵ</w:t>
      </w:r>
      <w:r>
        <w:rPr/>
        <w:t>싂侮参洷獔绂⻂䦩싃惂皣復䙲扆ꅍ슬睳䝇</w:t>
      </w:r>
      <w:r>
        <w:rPr/>
        <w:t>⠫</w:t>
      </w:r>
      <w:r>
        <w:rPr/>
        <w:t>䍏堨喿摊慈瞩긥夭</w:t>
      </w:r>
      <w:r>
        <w:rPr/>
        <w:t>ꗂ</w:t>
      </w:r>
      <w:r>
        <w:rPr/>
        <w:t>䇂瑁⚡䙁㙂悏繁㡅㝊扨呥〉㡃䘪</w:t>
      </w:r>
      <w:r>
        <w:rPr/>
        <w:t>ꕸ</w:t>
      </w:r>
      <w:r>
        <w:rPr/>
        <w:t>ꥶ쉧⩩橺</w:t>
      </w:r>
      <w:r>
        <w:rPr/>
        <w:t>Ⱖ</w:t>
      </w:r>
      <w:r>
        <w:rPr/>
        <w:t>坓晭갸䑭㭵슣癭沘繄㠥䐵に</w:t>
      </w:r>
      <w:r>
        <w:rPr/>
        <w:t>ꥂ</w:t>
      </w:r>
      <w:r>
        <w:rPr/>
        <w:t>슻獉</w:t>
      </w:r>
      <w:r>
        <w:rPr/>
        <w:t>ⵉ</w:t>
      </w:r>
      <w:r>
        <w:rPr/>
        <w:t>쵂心⛎练⥹㍗䀲☸椲呃獍䭦枣歧ㄦ䍱懃奘歯漵輣䉘晀</w:t>
      </w:r>
      <w:r>
        <w:rPr/>
        <w:t>ⷂ</w:t>
      </w:r>
      <w:r>
        <w:rPr/>
        <w:t>⡖</w:t>
      </w:r>
      <w:r>
        <w:rPr/>
        <w:t>顺䂬睐┭楺潖䵰숰㑔欤넪田浖你슘싂췂㷂泂㙘묩쉨湤싂塏爽겱숴㌪潎栴䡚扺㩞</w:t>
      </w:r>
      <w:r>
        <w:rPr/>
        <w:t>ꤵ</w:t>
      </w:r>
      <w:r>
        <w:rPr/>
        <w:t>⽁㏂捩뭓殻敶獎녎冏쉦昲偔</w:t>
      </w:r>
      <w:r>
        <w:rPr/>
        <w:t>⡁</w:t>
      </w:r>
      <w:r>
        <w:rPr/>
        <w:t>嘯匶硙窿쉸枣ꥪ晰썤灮츷勍硕ノ</w:t>
      </w:r>
      <w:r>
        <w:rPr/>
        <w:t>ꔨ</w:t>
      </w:r>
      <w:r>
        <w:rPr/>
        <w:t>䲘ㅷ⩁춣싂㡁窿琷ꥲ幂썑㵔䀮穤櫂䑲畢⩫㩈攽㊥繵畏칵䑭␳杲稲祤☵獘쉏녤奈ꆬ幍㑒硙橇灉걄ꍡ頶噆쉞</w:t>
      </w:r>
      <w:r>
        <w:rPr/>
        <w:t>꧂</w:t>
      </w:r>
      <w:r>
        <w:rPr/>
        <w:t>㵎㝠쉀祗卤쉀朦㐽汮䞣쵉䉆桂劘刳敔⏃䑹⛂쉗嘮⾿쏂猳⤻䵨⭭窬捳医슿썓츰</w:t>
      </w:r>
      <w:r>
        <w:rPr/>
        <w:t>ⱐ</w:t>
      </w:r>
      <w:r>
        <w:rPr/>
        <w:t>挬汅擂捞⵲</w:t>
      </w:r>
      <w:r>
        <w:rPr/>
        <w:t>ꦣ</w:t>
      </w:r>
      <w:r>
        <w:rPr/>
        <w:t>漬涮슥䱈繥䍥싂╞㑸栶偾쉭꤮⺬</w:t>
      </w:r>
      <w:r>
        <w:rPr/>
        <w:t>ⷂ</w:t>
      </w:r>
      <w:r>
        <w:rPr/>
        <w:t>䶘穕㋂汚涵璏껂뼺嘯⥔</w:t>
      </w:r>
      <w:r>
        <w:rPr/>
        <w:t>⡓</w:t>
      </w:r>
      <w:r>
        <w:rPr/>
        <w:t>秂楚䑕☳颩⍳歪檡栥硯埂㥹ㅇ䠸䠬츤썇⹆쉙㥞碻숻栨䧂㋂꧎攱ꥧ㈊⍧坰⩐焭㪣쉗䅕願睫沘妥飂癑㏃䓂歓ꥸ働䅉湍畃㉯╷碩梱ㄥ╱ꥶ♆塩淂츹旂是扉녥㐳飂䘦㗍쉣쉆枵䧃숪灔潭摦⑊潬瀻癃㯂㕹婏</w:t>
      </w:r>
      <w:r>
        <w:rPr/>
        <w:t>ꕋ</w:t>
      </w:r>
      <w:r>
        <w:rPr/>
        <w:t>⼲䙉痂㶵偩뼺⌮</w:t>
      </w:r>
      <w:r>
        <w:rPr/>
        <w:t>ꥊ</w:t>
      </w:r>
      <w:r>
        <w:rPr/>
        <w:t>創숱晵쉏噁녣㍫烂ꥬ쉅浘⥢晌欯㮡弤䝹晎橥湗칯쉇㌵䥇硳㴬䑖歷擂</w:t>
      </w:r>
      <w:r>
        <w:rPr/>
        <w:t>⡉⹥</w:t>
      </w:r>
      <w:r>
        <w:rPr/>
        <w:t>ꍋ쏂挮摍숴䑟棃剰敇穵湀㩷㈲摱痂⹳戲噞䦿檩㕰䧂強忂㥋慞깄䬹穐啯쉎╘歵㩙깲卦卩䭶瑷깘桵呮䴷䜭ꅥ辮䐸穠㪘弸栳扐乸⧂滃㈨礦䀨堹溮秂㩏眣춘先㦮牁ㅉ</w:t>
      </w:r>
      <w:r>
        <w:rPr/>
        <w:t>ⵖ</w:t>
      </w:r>
      <w:r>
        <w:rPr/>
        <w:t>桇轲◂䏂乤橉䩆欭걚䰪慲彍싂슩㭬癟繧煍㎡㑁쏂숪䝊깸浳庩杳䵬渶䌳㉅뽐㌰儬䀯⦵격漴⤵怸㡏ㅏ긯態慴抏⽹숫쉾判</w:t>
      </w:r>
      <w:r>
        <w:rPr/>
        <w:t>꧍</w:t>
      </w:r>
      <w:r>
        <w:rPr/>
        <w:t>䩧䱀潬泎㡄疿睁쉞䚡䕶⩋겡橖숬</w:t>
      </w:r>
      <w:r>
        <w:rPr/>
        <w:t>⠶⩢</w:t>
      </w:r>
      <w:r>
        <w:rPr/>
        <w:t>灐</w:t>
      </w:r>
      <w:r>
        <w:rPr/>
        <w:t>ꤺꗎ</w:t>
      </w:r>
      <w:r>
        <w:rPr/>
        <w:t>䫃숫瞩瘦</w:t>
      </w:r>
      <w:r>
        <w:rPr/>
        <w:t>ꤵ</w:t>
      </w:r>
      <w:r>
        <w:rPr/>
        <w:t>彠〷㑭쉬⨲礲碮权╎爭䖘쉁帻겵칯녱╰⻂顤ꎿ⥖㵐毂䱃䥎溬썟䬵</w:t>
      </w:r>
      <w:r>
        <w:rPr/>
        <w:t>꥓</w:t>
      </w:r>
      <w:r>
        <w:rPr/>
        <w:t>䁡䈣</w:t>
      </w:r>
      <w:r>
        <w:rPr/>
        <w:t>ꤽ</w:t>
      </w:r>
      <w:r>
        <w:rPr/>
        <w:t>昸畹쉙縰</w:t>
      </w:r>
      <w:r>
        <w:rPr/>
        <w:t>ⴲꔣ</w:t>
      </w:r>
      <w:r>
        <w:rPr/>
        <w:t>問䵀䳂⾣佞墡⑥쌤䭟㩘㝧湔搲녁䥙〶쉩䪘嘮捓琭</w:t>
      </w:r>
      <w:r>
        <w:rPr/>
        <w:t>⣎</w:t>
      </w:r>
      <w:r>
        <w:rPr/>
        <w:t>爺䣎㝚싍숯㝄婩숽⼩㫂牍쉟긲痂眻⤳䭨潩游㍆䍒묯畍⥀㕤┪땹⤳吶䴷繐塋輶⪩樻乾</w:t>
      </w:r>
      <w:r>
        <w:rPr/>
        <w:t>ꤵ</w:t>
      </w:r>
      <w:r>
        <w:rPr/>
        <w:t>戨㑨繖㕭▏㶥慭꥔橯숨勂㥮쉯쉑卅卯쉵</w:t>
      </w:r>
      <w:r>
        <w:rPr/>
        <w:t>⡍</w:t>
      </w:r>
      <w:r>
        <w:rPr/>
        <w:t>ꅳ뭑㘱淂穦㡇䰺㌰㕂幵䤹⽠깍뗎䅓쉕洯䤱㦿㬣䨩⾡剭協碡䅺淂垱癠쉺㥒桤硡汬깄㕩皬扏橐쉏䡶층뭞濍㍆㢱瘱㟂⨸側걚心숲眶慏㙏㙏獸敩瀳쉵敗⨷⩆䔻煘䷂䵨晁䡄嚘쉅啳⦬㵑숤䈵싂癍偕琫反</w:t>
      </w:r>
      <w:r>
        <w:rPr/>
        <w:t>⡸</w:t>
      </w:r>
      <w:r>
        <w:rPr/>
        <w:t>뼹䝵癒</w:t>
      </w:r>
      <w:r>
        <w:rPr/>
        <w:t>Ⱶ⫂</w:t>
      </w:r>
      <w:r>
        <w:rPr/>
        <w:t>䌣䭳묷칱练㩙㴪</w:t>
      </w:r>
      <w:r>
        <w:rPr/>
        <w:t>ⵖ</w:t>
      </w:r>
      <w:r>
        <w:rPr/>
        <w:t>䥖摖⏂䍱⧂뭮Ⓜ㛂琪䵎桁걐瘦숣칄瑓睴슮灈ㅢ疏䕌剞쉘⩮彄䓎㥷믂䵔櫂澵㩙䥙湕䰰ꍓ瑸懂础兮幟晇ꄯ反弯싎䓂쉾써桸㕫㩓Ⓜ┻擂䅃窥칸⥘绎긊噚塌痂╇</w:t>
      </w:r>
      <w:r>
        <w:rPr/>
        <w:t>ꕸ</w:t>
      </w:r>
      <w:r>
        <w:rPr/>
        <w:t>竂⽶┯㧂䵬淍坎呙乓哂洫灂㡉䶮</w:t>
      </w:r>
      <w:r>
        <w:rPr/>
        <w:t>ⱄ♅</w:t>
      </w:r>
      <w:r>
        <w:rPr/>
        <w:t>椻㑐䎿轁⍯䤣昩☷ꌷ儣充晬㭳弶䑤⍔汪㥦䉣숽摞㯂頶㕯摠殬쉺係⛂枻汚䌯</w:t>
      </w:r>
      <w:r>
        <w:rPr/>
        <w:t>ꕎ〈</w:t>
      </w:r>
      <w:r>
        <w:rPr/>
        <w:t>녎䅊儽汭侬牕촰䤲䷂䑭杳急䅏堹</w:t>
      </w:r>
      <w:r>
        <w:rPr/>
        <w:t>⡥</w:t>
      </w:r>
      <w:r>
        <w:rPr/>
        <w:t>㟂㓂汮㈴♃慏㖬쵡쉔穋䑧挽䩯Ⓧ杠棂⑲⺮璘㡎狂갥頮迂䠹塡佣牖╴㌽숫⩉㕍♐硎瀤夻晊汳싂剌㡎渲し⌨쉨썺⑞廂쵇剄⫂汬⍾旍湚剉</w:t>
      </w:r>
      <w:r>
        <w:rPr/>
        <w:t>ꗍ</w:t>
      </w:r>
      <w:r>
        <w:rPr/>
        <w:t>癇㵤䕬疻灮䝥嘶⭟噄㩾⺣助걱캻⍍㠦⩹牃⚡㑚張湊僂습掱縸敉ꥩ곂段㤻</w:t>
      </w:r>
      <w:r>
        <w:rPr/>
        <w:t>Ⳃ</w:t>
      </w:r>
      <w:r>
        <w:rPr/>
        <w:t>痂噴䇂⌬ꅍ뮻爭刹</w:t>
      </w:r>
      <w:r>
        <w:rPr/>
        <w:t>Ⱨ</w:t>
      </w:r>
      <w:r>
        <w:rPr/>
        <w:t>頪啺典䍹⭐쉨넷摺</w:t>
      </w:r>
      <w:r>
        <w:rPr/>
        <w:t>ꗂ╟</w:t>
      </w:r>
      <w:r>
        <w:rPr/>
        <w:t>숲佁⤪炿䁁䔩㪱㍮涿参䡚ꍫ뽫汅䚵憱あ癣䤵嗂灦딱檘婆橥</w:t>
      </w:r>
      <w:r>
        <w:rPr/>
        <w:t>⣍</w:t>
      </w:r>
      <w:r>
        <w:rPr/>
        <w:t>㑎啊</w:t>
      </w:r>
      <w:r>
        <w:rPr/>
        <w:t>⡔</w:t>
      </w:r>
      <w:r>
        <w:rPr/>
        <w:t>挷⻂⮮墩卆灳顧䘳㉙</w:t>
      </w:r>
      <w:r>
        <w:rPr/>
        <w:t>⡁</w:t>
      </w:r>
      <w:r>
        <w:rPr/>
        <w:t>煞䙄楉㎮㘵斣쉮礻걾습〯䶩祯椸瑀婺繄瑍坑⑾쵤䕋漺䙲软傣썇⸳숺썹凂췂㭯畴쉡顙噥懂쉾歩繲㕃灯䈹⸥䷂爤煐㈯揂䡫頶勂⌯㤻甭䴪䔻㷂䑭兌깡㥴摪治恉殻</w:t>
      </w:r>
      <w:r>
        <w:rPr/>
        <w:t>⡁</w:t>
      </w:r>
      <w:r>
        <w:rPr/>
        <w:t>쉧⌱晤뾿</w:t>
      </w:r>
      <w:r>
        <w:rPr/>
        <w:t>Ⱜ</w:t>
      </w:r>
      <w:r>
        <w:rPr/>
        <w:t>쉪</w:t>
      </w:r>
      <w:r>
        <w:rPr/>
        <w:t>⡩</w:t>
      </w:r>
      <w:r>
        <w:rPr/>
        <w:t>狂뭤乲㥁㭹埂䐤幔攲楮壃皻녤䙏榥⩞急㡺晄숤轾긪녭㪡쉯楇䱁칇╪䴶勃弸㥔┵쉞쉙削쉧㫃愽彫숺塞䕊剙⍮䤪旍帮傡幯䉹党㣂硦仂怮半〩㔬栩礽䆏⪘灋䐲</w:t>
      </w:r>
      <w:r>
        <w:rPr/>
        <w:t>ꕙ⌽</w:t>
      </w:r>
      <w:r>
        <w:rPr/>
        <w:t>슡싂㩬枩㤪幔晸彞㄰㩣⍣削땷䃂奄灋迂䤪ꄲ쵯焸悵ꍐ䥊䌴숩쉈䙥繅䋃䳂</w:t>
      </w:r>
      <w:r>
        <w:rPr/>
        <w:t>⡱</w:t>
      </w:r>
      <w:r>
        <w:rPr/>
        <w:t>䡍毃층汨␴练嘳种♁䛂景⎱</w:t>
      </w:r>
      <w:r>
        <w:rPr/>
        <w:t>⢱</w:t>
      </w:r>
      <w:r>
        <w:rPr/>
        <w:t>싂憣穷숣슥⭾辏⚮㝰㝳免渽迂縵䧂숶䴥煢扆画噐싎쉖⩷㭤婾啄祅쵐獪晫竎⨻⬣㡀椰䔤ぞ⩐晌♖䝠睺㭹硧㑴걶歁╓泃癪㉶堨⥥</w:t>
      </w:r>
      <w:r>
        <w:rPr/>
        <w:t>ⰶ</w:t>
      </w:r>
      <w:r>
        <w:rPr/>
        <w:t>ⵯ</w:t>
      </w:r>
      <w:r>
        <w:rPr/>
        <w:t>㩶쌪採쉐쉙輬⩭睐䕱䞡䐪汤佴顤땑呙䑷숪撡⫂灶爻쉅㡒⸥扉玏䦿⑩樳⑮◍㔮䒱迂汤婢⤰긪村䕯䋂轤敬싂䁞⬻䥕ꥧ딊㥇슥剹㎩</w:t>
      </w:r>
      <w:r>
        <w:rPr/>
        <w:t>ⳃ</w:t>
      </w:r>
      <w:r>
        <w:rPr/>
        <w:t>碱</w:t>
      </w:r>
      <w:r>
        <w:rPr/>
        <w:t>ⱓ</w:t>
      </w:r>
      <w:r>
        <w:rPr/>
        <w:t>奉䆿㵲幏긺䯃犩䕪Ⓜ㉣坓⨹㫂曂婳樨睶㵘梩椱⸥땮ゥ㋍弹暿剺</w:t>
      </w:r>
      <w:r>
        <w:rPr/>
        <w:t>⡴⸤⡃</w:t>
      </w:r>
      <w:r>
        <w:rPr/>
        <w:t>慲练栦主㴲䓂䡰⬥㵨</w:t>
      </w:r>
      <w:r>
        <w:rPr/>
        <w:t>⠲</w:t>
      </w:r>
      <w:r>
        <w:rPr/>
        <w:t>杅〽愳㑮㙹쉹浓啪⸤䲿꧎</w:t>
      </w:r>
      <w:r>
        <w:rPr/>
        <w:t>ⴵ꧂</w:t>
      </w:r>
      <w:r>
        <w:rPr/>
        <w:t>婀䍍仂噔㋂係䝒硟爩㜸琻㈫</w:t>
      </w:r>
      <w:r>
        <w:rPr/>
        <w:t>ꕯ</w:t>
      </w:r>
      <w:r>
        <w:rPr/>
        <w:t>杌㛂쉎♠坖〉扫伪软盎穚滂㵆慩㝇츲穷慦侻愨畋䙩祏亥仂啂쉌値⌻所䞱燂㕳桓恀㫂涬䑐쏂쉞恥숱噰䢮걲眣쉦</w:t>
      </w:r>
      <w:r>
        <w:rPr/>
        <w:t>ꥌ⬸</w:t>
      </w:r>
      <w:r>
        <w:rPr/>
        <w:t>彖䐭녑♘䙋</w:t>
      </w:r>
      <w:r>
        <w:rPr/>
        <w:t>ꖮ</w:t>
      </w:r>
      <w:r>
        <w:rPr/>
        <w:t>窡␳걕쉅䤤㵦啎用㭮겘䧂怳匯彶㝨뽂⿂쉃㥾슡⿂犩춏䷂♮焣䅲礲㥁䱋关扺㉍汮䥈쌰슬牓묩兡硐⮏믎烂뽐婾殩䙭禥轳痂爺</w:t>
      </w:r>
      <w:r>
        <w:rPr/>
        <w:t>ꥒ</w:t>
      </w:r>
      <w:r>
        <w:rPr/>
        <w:t>䬥슏做捳떥忂㡨係</w:t>
      </w:r>
      <w:r>
        <w:rPr/>
        <w:t>ꦬ</w:t>
      </w:r>
      <w:r>
        <w:rPr/>
        <w:t>쉦㔽껃ꥵ쉢䐽㙨慹쉌繨䩸컂傩㝱ㅀ쉪</w:t>
      </w:r>
      <w:r>
        <w:rPr/>
        <w:t>⣂☥</w:t>
      </w:r>
      <w:r>
        <w:rPr/>
        <w:t>숷浔畸㦱쌸䙏</w:t>
      </w:r>
      <w:r>
        <w:rPr/>
        <w:t>⡁</w:t>
      </w:r>
      <w:r>
        <w:rPr/>
        <w:t>ꥹ</w:t>
      </w:r>
      <w:r>
        <w:rPr/>
        <w:t>꥟</w:t>
      </w:r>
      <w:r>
        <w:rPr/>
        <w:t>瑭쉁䥓勂傥䷂唪偖顇楒쉎彸칲␳</w:t>
      </w:r>
      <w:r>
        <w:rPr/>
        <w:t>⡯</w:t>
      </w:r>
      <w:r>
        <w:rPr/>
        <w:t>ꍔ曍걪㣍뭔氶㜺㟂獙⭂䱢窻氥㕢噖眳⛍⵹쉭䍷썳⨤繥</w:t>
      </w:r>
      <w:r>
        <w:rPr/>
        <w:t>⡸</w:t>
      </w:r>
      <w:r>
        <w:rPr/>
        <w:t>卌㵉ㅗ㥖䱲</w:t>
      </w:r>
      <w:r>
        <w:rPr/>
        <w:t>꧂</w:t>
      </w:r>
      <w:r>
        <w:rPr/>
        <w:t>䒩쉯䐷㕀㘲剑丫긪⩤欤㫂刦㑶</w:t>
      </w:r>
      <w:r>
        <w:rPr/>
        <w:t>꥓</w:t>
      </w:r>
      <w:r>
        <w:rPr/>
        <w:t>轺睓璏祂姂托奍場쉚딣⌳撩㮣灕슥磂摶캵䩏呱쉾슩䐬䱶⵶內顔㑴쉒뾻䴫놏숩浀㩍쉫䢻焪奧汸츩⥠㍊ば㑞畅撏娹</w:t>
      </w:r>
      <w:r>
        <w:rPr/>
        <w:t>ꤵ</w:t>
      </w:r>
      <w:r>
        <w:rPr/>
        <w:t>汭䢱睾㔯獑䕃믃쉞숭㉭Ⓜ啓敉个䐴祁恚</w:t>
      </w:r>
      <w:r>
        <w:rPr/>
        <w:t>⣂</w:t>
      </w:r>
      <w:r>
        <w:rPr/>
        <w:t>쉔㕾</w:t>
      </w:r>
      <w:r>
        <w:rPr/>
        <w:t>ꥑ</w:t>
      </w:r>
      <w:r>
        <w:rPr/>
        <w:t>堬䚿便㕖旂㘲쵰樴</w:t>
      </w:r>
      <w:r>
        <w:rPr/>
        <w:t>ꕃ⫂ⵡ</w:t>
      </w:r>
      <w:r>
        <w:rPr/>
        <w:t>截칱ち弪䦩ゥ㩐⑂界싎㵵礽敕硄牞癋걲촵㓂</w:t>
      </w:r>
      <w:r>
        <w:rPr/>
        <w:t>⠵</w:t>
      </w:r>
      <w:r>
        <w:rPr/>
        <w:t>挶쉥쉅䲩슡塟猸嘮僂卥␴쵾뼺瘥杪祕</w:t>
      </w:r>
      <w:r>
        <w:rPr/>
        <w:t>ⱡ</w:t>
      </w:r>
      <w:r>
        <w:rPr/>
        <w:t>믂㮮偮摨칾ꥧ쉱摉朳䛂뼥쉐Ⓕ䐶숮䔱䅍㘶쎩깔䫂但싂⩨漸渤슬쉉頱⍷숹䑢⮣⨱㑄</w:t>
      </w:r>
      <w:r>
        <w:rPr/>
        <w:t>ꥆ</w:t>
      </w:r>
      <w:r>
        <w:rPr/>
        <w:t>ꌷ㡟時瀻橞扒ꄰ業숭畤䛂戩쉚싂卢榿걁忂깡⍒뭉걨搣穴䵉甫坥淂⫃倱猺别쉗䭧㫂㭋싂⩤⨩䫃绂⍪쉍琱╉싍깢쉨参쉱걙怵䉉穩竂</w:t>
      </w:r>
      <w:r>
        <w:rPr/>
        <w:t>ꤣ</w:t>
      </w:r>
      <w:r>
        <w:rPr/>
        <w:t>갷쉭쉁彯쉨╂睖杞迂</w:t>
      </w:r>
      <w:r>
        <w:rPr/>
        <w:t>ⷍ</w:t>
      </w:r>
      <w:r>
        <w:rPr/>
        <w:t>쉸䭖쌵</w:t>
      </w:r>
      <w:r>
        <w:rPr/>
        <w:t>ꕎ⩰</w:t>
      </w:r>
      <w:r>
        <w:rPr/>
        <w:t>ㅖ侏</w:t>
      </w:r>
      <w:r>
        <w:rPr/>
        <w:t>ⱈ</w:t>
      </w:r>
      <w:r>
        <w:rPr/>
        <w:t>㐬改䘦䲮懃땨⪏㔊皵㉡濍㜪卸穱싂扴䑀㙏䩦䀪坩ꥹ숳⪩磂⽆天ꅐ厏潧⥏③䅨쉣摾癗넮䕌太奭杗炮슩恍掏啉◂弶⍷癡㵓㫂䬨祐㉢ꥷ싂灞⤶潢嘤㩔䁬種㙨猥繗⒘쉆췎绂</w:t>
      </w:r>
      <w:r>
        <w:rPr/>
        <w:t>Ⱳ</w:t>
      </w:r>
      <w:r>
        <w:rPr/>
        <w:t>㨱偧曂촻㴴恧쉫촬焱硗䄭伨杦ㅹ⼻걌쉂쉥塦䉶栣坆㍀ꌹ⹋쉵癌숥繭利칳곂焦啡䁉復㩣伸껂檻厥칦㭑猥呤슩싂춣ꥲ☣</w:t>
      </w:r>
      <w:r>
        <w:rPr/>
        <w:t>⡳Ⱟ</w:t>
      </w:r>
      <w:r>
        <w:rPr/>
        <w:t>ꍆ숻䙶㯂䜥栲杞扌䨸⹕</w:t>
      </w:r>
      <w:r>
        <w:rPr/>
        <w:t>⡟</w:t>
      </w:r>
      <w:r>
        <w:rPr/>
        <w:t>灒슻⎘焬</w:t>
      </w:r>
      <w:r>
        <w:rPr/>
        <w:t>ⱃ</w:t>
      </w:r>
      <w:r>
        <w:rPr/>
        <w:t>癲걠䙶眩㭮穃猤扡厘䜫넭斥痂姂</w:t>
      </w:r>
      <w:r>
        <w:rPr/>
        <w:t>ⷂ</w:t>
      </w:r>
      <w:r>
        <w:rPr/>
        <w:t>悮䰫琹捬捍떡㮬㭓㗂ꍲ椩夬䕾숹</w:t>
      </w:r>
      <w:r>
        <w:rPr/>
        <w:t>ꕆ</w:t>
      </w:r>
      <w:r>
        <w:rPr/>
        <w:t>䏂컂㢬녖穠㞘䤩</w:t>
      </w:r>
      <w:r>
        <w:rPr/>
        <w:t>ⷂ</w:t>
      </w:r>
      <w:r>
        <w:rPr/>
        <w:t>䵶焷</w:t>
      </w:r>
      <w:r>
        <w:rPr/>
        <w:t>ⲥ</w:t>
      </w:r>
      <w:r>
        <w:rPr/>
        <w:t>ㅐ溡ꍆ礨位㒮㑞뽸䶱껎淂顾䥑칙</w:t>
      </w:r>
      <w:r>
        <w:rPr/>
        <w:t>ꦮ⩖</w:t>
      </w:r>
      <w:r>
        <w:rPr/>
        <w:t>瑱⚩녙䒣</w:t>
      </w:r>
      <w:r>
        <w:rPr/>
        <w:t>ꥆ</w:t>
      </w:r>
      <w:r>
        <w:rPr/>
        <w:t>뭒と녳䡳䕊숲漷</w:t>
      </w:r>
      <w:r>
        <w:rPr/>
        <w:t>⣂</w:t>
      </w:r>
      <w:r>
        <w:rPr/>
        <w:t>ꄰ琱쉆䆻㥵之䍥ꎿ숽繠坺䝟⪩␰䔲⍑䘭녟婓쉏䵓低偭業㈤⚻噳</w:t>
      </w:r>
      <w:r>
        <w:rPr/>
        <w:t>ⵆ</w:t>
      </w:r>
      <w:r>
        <w:rPr/>
        <w:t>⽹焲幦⾩懎␺穔喘▩䉁䴲⼵ꥡ畹壂墵㇃憩杶她⯂䬪ꏍ⚬滂ぶ轰歱⩀砲效䨪幍ㅄ㉘쉊稫⸤⭯祡㍷쉭債敺稩䁾畒祭祦</w:t>
      </w:r>
      <w:r>
        <w:rPr/>
        <w:t>ꦿ</w:t>
      </w:r>
      <w:r>
        <w:rPr/>
        <w:t>敊㥌쉊㑵㶏⤱歠橣亻쉎㢻垿⪿Ⓜ壂恺熥〮쉍獠晶截晭䐽녥⼳⮘㑷暡⮻顃싃松㩞⨬䍲儶㨦员助牴㣂⎮柍</w:t>
      </w:r>
      <w:r>
        <w:rPr/>
        <w:t>ⱋ</w:t>
      </w:r>
      <w:r>
        <w:rPr/>
        <w:t>摶塈妿滂捞佦輻⤬㔷噵恵䌳凂丯榩⮥李⹊╈牨췂獱顈㩴䉩䤲湅纻稰癀</w:t>
      </w:r>
      <w:r>
        <w:rPr/>
        <w:t>ⱸ╆</w:t>
      </w:r>
      <w:r>
        <w:rPr/>
        <w:t>樻䆱</w:t>
      </w:r>
      <w:r>
        <w:rPr/>
        <w:t>⡟</w:t>
      </w:r>
      <w:r>
        <w:rPr/>
        <w:t>幾睺湈</w:t>
      </w:r>
      <w:r>
        <w:rPr/>
        <w:t>⣍</w:t>
      </w:r>
      <w:r>
        <w:rPr/>
        <w:t>쵑卾칁灘猷뽪泂䠥種濎呁</w:t>
      </w:r>
      <w:r>
        <w:rPr/>
        <w:t>Ɽ</w:t>
      </w:r>
      <w:r>
        <w:rPr/>
        <w:t>䄳䛂爳䬲漪싂礳㬪䉡䀱頪숭㓂疏칪塙䭌䥀㐪淂殿깎䭁⽧䭌䄮㤷咮濂</w:t>
      </w:r>
      <w:r>
        <w:rPr/>
        <w:t>꧂</w:t>
      </w:r>
      <w:r>
        <w:rPr/>
        <w:t>㶩</w:t>
      </w:r>
      <w:r>
        <w:rPr/>
        <w:t>ꤷ</w:t>
      </w:r>
      <w:r>
        <w:rPr/>
        <w:t>䇂顬㡅⧂兄䡘⴦昬ꥺ繊䖬欫㠺㗎䒩㝟娶㊡</w:t>
      </w:r>
      <w:r>
        <w:rPr/>
        <w:t>⣍</w:t>
      </w:r>
      <w:r>
        <w:rPr/>
        <w:t>㙙칪䟂촩䏂琽쉈砷쉴숫㘳唽뮱呗싍⛂塶䍋咵炵⿂䨵녔ꍡ䉱夰扰昶坪搷⛂쉾潺䮏⥮卦轰䄩╈斘䶥⩟䑌䑯㝖쉔</w:t>
      </w:r>
      <w:r>
        <w:rPr/>
        <w:t>ꗍ</w:t>
      </w:r>
      <w:r>
        <w:rPr/>
        <w:t>쌪㓂猵僂</w:t>
      </w:r>
      <w:r>
        <w:rPr/>
        <w:t>ꤽ</w:t>
      </w:r>
      <w:r>
        <w:rPr/>
        <w:t>쉯橙倭㔻剂</w:t>
      </w:r>
      <w:r>
        <w:rPr/>
        <w:t>ⷂ</w:t>
      </w:r>
      <w:r>
        <w:rPr/>
        <w:t>⡩</w:t>
      </w:r>
      <w:r>
        <w:rPr/>
        <w:t>쉹汈圸⺩瀦⎬⑖䨵杀灣⵲쉙쉄颱쉞⩸甯䥮欹쉚晫</w:t>
      </w:r>
      <w:r>
        <w:rPr/>
        <w:t>ꥂ</w:t>
      </w:r>
      <w:r>
        <w:rPr/>
        <w:t>쉫祖忂砊啎슡싃瀣晹充뼶┪捬橗쉶쵀圶츨뼵䍳縪ꇂ㠪⩶婲櫂瑶㠮唪촬煏㝵湸塇娲㝑㓂숨坆纣ꆣ地永弨枱当쉔捫呏捀넶䍑</w:t>
      </w:r>
      <w:r>
        <w:rPr/>
        <w:t>꧂</w:t>
      </w:r>
      <w:r>
        <w:rPr/>
        <w:t>畇乕䪩圶汹곂␭睭禥슱㦿折쉫梣歧뽗幅ꍶ</w:t>
      </w:r>
      <w:r>
        <w:rPr/>
        <w:t>⡳⧂</w:t>
      </w:r>
      <w:r>
        <w:rPr/>
        <w:t>止タ眥田杌쉆瓃䥰숳含⌷滃楠呩䥳縣橉㵔깳挮㐵顬⩧䈷㴪坙숪숵桀ヂ倪쉘啓堪儦畨幔偾</w:t>
      </w:r>
      <w:r>
        <w:rPr/>
        <w:t>ꦏ</w:t>
      </w:r>
      <w:r>
        <w:rPr/>
        <w:t>火쉱㚘咱甽</w:t>
      </w:r>
      <w:r>
        <w:rPr/>
        <w:t>꧂</w:t>
      </w:r>
      <w:r>
        <w:rPr/>
        <w:t>㕀⹑瑭</w:t>
      </w:r>
      <w:r>
        <w:rPr/>
        <w:t>Ⱕ</w:t>
      </w:r>
      <w:r>
        <w:rPr/>
        <w:t>䝵䃂</w:t>
      </w:r>
      <w:r>
        <w:rPr/>
        <w:t>Ⳃ</w:t>
      </w:r>
      <w:r>
        <w:rPr/>
        <w:t>縯㬩</w:t>
      </w:r>
      <w:r>
        <w:rPr/>
        <w:t>⡂</w:t>
      </w:r>
      <w:r>
        <w:rPr/>
        <w:t>㥲柂扸땎치煣奆䬯</w:t>
      </w:r>
      <w:r>
        <w:rPr/>
        <w:t>⢬</w:t>
      </w:r>
      <w:r>
        <w:rPr/>
        <w:t>ꎿ輤撮䢻眸쉢ꥨ깅婟潾㞩䗂䴱䩁䀻뿂</w:t>
      </w:r>
      <w:r>
        <w:rPr/>
        <w:t>ⲥ</w:t>
      </w:r>
      <w:r>
        <w:rPr/>
        <w:t>ネ僂╖㕈䠹곂쉺䥓汓灂剭숮庣濂뾘넫䓂㎻ぞ쉂势</w:t>
      </w:r>
      <w:r>
        <w:rPr/>
        <w:t>ꕓ</w:t>
      </w:r>
      <w:r>
        <w:rPr/>
        <w:t>殿䴽㝴䛂灎쉷⌹</w:t>
      </w:r>
      <w:r>
        <w:rPr/>
        <w:t>ꥅ⸪</w:t>
      </w:r>
      <w:r>
        <w:rPr/>
        <w:t>䱪</w:t>
      </w:r>
      <w:r>
        <w:rPr/>
        <w:t>ꕟ</w:t>
      </w:r>
      <w:r>
        <w:rPr/>
        <w:t>嘩싂喏砹䑶䵕쉤憮塤숤쉰</w:t>
      </w:r>
      <w:r>
        <w:rPr/>
        <w:t>⠭</w:t>
      </w:r>
      <w:r>
        <w:rPr/>
        <w:t>㡃夵쉶䧂椺顮⭅⨻╊娵뽧挶䬽⍫晀怽敏禡䵎䴪뽺泎湙뭹恃䛃ꇂ㋎䪿쉋绂䱓⥯晃栽⍶쌵겏㪿榏쌴恡䤤呵咿㗂瑫囂恁縰录瀹噮灢ぁ甲㝎ꅯ橧쉶毂塇䫂瑹彸☨㉭</w:t>
      </w:r>
      <w:r>
        <w:rPr/>
        <w:t>ⷂ</w:t>
      </w:r>
      <w:r>
        <w:rPr/>
        <w:t>兑䱴爩숴뭋♨瑵㑩頬婗懂뾮嘽昻娻격㓂䬪䬵䉏冿㫂㘫㍥믃湐剬况싂캥떩슮㵹櫂墿뼺癰㔶깢쉕䐦樯沣灢䄶瀴ꌪ烂桢⥨哂汃仂桒测쉬쉵쏂슻</w:t>
      </w:r>
      <w:r>
        <w:rPr/>
        <w:t>⠰</w:t>
      </w:r>
      <w:r>
        <w:rPr/>
        <w:t>弰깄本쉇⺘呟毂啐</w:t>
      </w:r>
      <w:r>
        <w:rPr/>
        <w:t>⠲</w:t>
      </w:r>
      <w:r>
        <w:rPr/>
        <w:t>䅅묫</w:t>
      </w:r>
      <w:r>
        <w:rPr/>
        <w:t>ⰻ</w:t>
      </w:r>
      <w:r>
        <w:rPr/>
        <w:t>恷ꄭ쉟ꍢ䭑</w:t>
      </w:r>
      <w:r>
        <w:rPr/>
        <w:t>⠴</w:t>
      </w:r>
      <w:r>
        <w:rPr/>
        <w:t>灑磂ぱ煢桋牔촵渨</w:t>
      </w:r>
      <w:r>
        <w:rPr/>
        <w:t>ⱒ⩅</w:t>
      </w:r>
      <w:r>
        <w:rPr/>
        <w:t>ꆬ㕍Ⓧ슩쉔</w:t>
      </w:r>
      <w:r>
        <w:rPr/>
        <w:t>꤬</w:t>
      </w:r>
      <w:r>
        <w:rPr/>
        <w:t>輨쉰㩚睬䠶⏂䙤濂迂䍎䑄迂嘮╩党堶</w:t>
      </w:r>
      <w:r>
        <w:rPr/>
        <w:t>ꤵ</w:t>
      </w:r>
      <w:r>
        <w:rPr/>
        <w:t>㔭䘰</w:t>
      </w:r>
      <w:r>
        <w:rPr/>
        <w:t>ꕷ</w:t>
      </w:r>
      <w:r>
        <w:rPr/>
        <w:t>㟍㘥穏⑯匳敉䓂䣂怤厣⩴슡嘶⍪숮♇㘩쵉</w:t>
      </w:r>
      <w:r>
        <w:rPr/>
        <w:t>ꕗ</w:t>
      </w:r>
      <w:r>
        <w:rPr/>
        <w:t>渽쉾䡓测榩쵈䴰㝾ꥪ畾刺䣂⥚幚呭ꥤ싂⍳쉏㨬娤橴㙂넯䕄䒵䨷擂쉠穲쉘㩔杬晎䎥㝞⸵슿櫂庿汀况싂딭쉂欬䜮㐴纬⼶䚱㓎涘쉕녀䙤</w:t>
      </w:r>
      <w:r>
        <w:rPr/>
        <w:t>ⴳ⩆ꕵ</w:t>
      </w:r>
      <w:r>
        <w:rPr/>
        <w:t>嗎⦏㪻⍀䡺毂恅쉈歚䴮浸䕯슿㍎뭉깚䮘轒䅀떥쉦䵆⭶</w:t>
      </w:r>
      <w:r>
        <w:rPr/>
        <w:t>ꤽ</w:t>
      </w:r>
      <w:r>
        <w:rPr/>
        <w:t>嫍□瀤㡠ㅺ哂쉑楞깥㝃杄⶘濂⵬컂轖쉬㪮ꥬ갱偕懂嫂싂䕡䍳쉭倥敃녴㧂쉑츊㢩唯䕹厘뼰㵦灚䞩츱䕾洦䍎⥾ꍎ䑞㙌㟂㕸싎캻卵㭆쉓哂噷</w:t>
      </w:r>
      <w:r>
        <w:rPr/>
        <w:t>ꔥ</w:t>
      </w:r>
      <w:r>
        <w:rPr/>
        <w:t>渥떮Ⓨ夫牑쉠쉐㣂撩捱槂䨴䕇</w:t>
      </w:r>
      <w:r>
        <w:rPr/>
        <w:t>꧂</w:t>
      </w:r>
      <w:r>
        <w:rPr/>
        <w:t>㵖欸ꅺ眥⨰乏⼮噫偹睳⚱祬敐䥱⪱眮頹⩵䚵戥㙘繕顱䅥昴䮻晢午</w:t>
      </w:r>
      <w:r>
        <w:rPr/>
        <w:t>ꤪ</w:t>
      </w:r>
      <w:r>
        <w:rPr/>
        <w:t>劮칳稪䲘뭘㗂숽㕔橷⫂⥇숤숱瑪䅪夵㕇摱瓂싂洦쵹奙單갩쉁䑥꺵灱쉒䝗㧂风皡⥾䯂浑癅檡숫뽠</w:t>
      </w:r>
      <w:r>
        <w:rPr/>
        <w:t>꤭</w:t>
      </w:r>
      <w:r>
        <w:rPr/>
        <w:t>幰溘䉤恄ꌴ顢㣃乧係牙㙆⥯䜫䉮繗砬</w:t>
      </w:r>
      <w:r>
        <w:rPr/>
        <w:t>ⱏ</w:t>
      </w:r>
      <w:r>
        <w:rPr/>
        <w:t>뿂䝧䋂㥲䣂⭀佚╒啉⤻쉆歏䤶㎥䕞쉟㏃쉠欽㔻䤻淂勎仂牬㭷䦱煱⦡濂䄺㍟䙠䩌㡪浖땀⽑癸狃栣䙅䴷⎡㍢㩩㑫刲⵫斡㖮썙㝫묫䅫判牬㑗썟䁆椦</w:t>
      </w:r>
      <w:r>
        <w:rPr/>
        <w:t>⢮</w:t>
      </w:r>
      <w:r>
        <w:rPr/>
        <w:t>䉖⑤쌩ㅰ瀣汲⬭녎湸⩒쉾䱺녅氽䒡縮䭒츸轄略縲</w:t>
      </w:r>
      <w:r>
        <w:rPr/>
        <w:t>ꥊ</w:t>
      </w:r>
      <w:r>
        <w:rPr/>
        <w:t>玻ꥪ卥쉰캬⩉瞮♨婖恮辻䩺洵勂磂╦㕋幞♰䄵塧슡眷顮啒畎ꍦ⍍汘⭈╀ꅊ疬瑬並乬便斮䁠⭵盂싂弪瑢⑺瑅垏煏䄬땈䀬ㅰ쉅⦻愷牾湶숭⼰⸬츨쉷</w:t>
      </w:r>
      <w:r>
        <w:rPr/>
        <w:t>ⷂ</w:t>
      </w:r>
      <w:r>
        <w:rPr/>
        <w:t>祈긫爨惎扯㨯㝓攺礬秂畖浞캻懂呪問㵡旂兖</w:t>
      </w:r>
      <w:r>
        <w:rPr/>
        <w:t>Ⱛ</w:t>
      </w:r>
      <w:r>
        <w:rPr/>
        <w:t>獗</w:t>
      </w:r>
      <w:r>
        <w:rPr/>
        <w:t>ꔦ</w:t>
      </w:r>
      <w:r>
        <w:rPr/>
        <w:t>ㆩ싂쉣飂瓂썵⬶㶻㒥偎</w:t>
      </w:r>
      <w:r>
        <w:rPr/>
        <w:t>ⶏ</w:t>
      </w:r>
      <w:r>
        <w:rPr/>
        <w:t>䬹숵㷍숪歰쉞㑥㝳슮畀㞻睑쉃湸칁⭀싂䫂䭓䢏唺戶⩃㉇⨫⹹ꄯ䙙╠믂㍵䷃䒘⹑助⥆漥きꍗ⹉䟂䎩쉔奣垩奖顈썧ァ䖣㊏痂塊浤쉶涮悱䄸䄬쉴佫偁땎兪彗䱉卆㵍⬷</w:t>
      </w:r>
      <w:r>
        <w:rPr/>
        <w:t>ꦱꖘ</w:t>
      </w:r>
      <w:r>
        <w:rPr/>
        <w:t>쉃撣㙒쉃圳ㄮ⨥兵喡슏㡂쉃⹦뇃捐輽湅숪숩ㆱ繵ꥠ㙞恤ꄻ殘⵭뽃칪朲숷Ⓜ㝎믂⥥㍥숴ꏂ䄽䙷㴺썏</w:t>
      </w:r>
      <w:r>
        <w:rPr/>
        <w:t>ⰽ</w:t>
      </w:r>
      <w:r>
        <w:rPr/>
        <w:t>딳ꅓ磂㭧榥싂乎ꍔ곂슘嘱彞䤤썮奫䃎忂灁䅌捲ꥲ䁥숻쌸ㅈ殮浠슏縮杢썱硃祅丯爸⭪晓䱪ꌴ欦睱ꄻ娭숤싂䝕싂娳炥轆株欩걣숻参ꅢ</w:t>
      </w:r>
      <w:r>
        <w:rPr/>
        <w:t>ⱗ</w:t>
      </w:r>
      <w:r>
        <w:rPr/>
        <w:t>겥ㅹ㠯쉅恘顚싂䰬数ヂ녾⹥睘칈輽咥搰╢䤩▵㝖亮⹇䏂㩌ꅱ䴴囂懂␺獳樰숊繊䮡䩵⼵⩏歴</w:t>
      </w:r>
      <w:r>
        <w:rPr/>
        <w:t>ⱱ</w:t>
      </w:r>
      <w:r>
        <w:rPr/>
        <w:t>汷琻嚮걥⍧㥫ヂ徿㘴晌㚩浔幯㭯쉎噃癄慂塐坈䵾⑧䙁吨戫캣㩦䥦䡎剧놱깓㔶슥颏稥潕쉦問길偊㝄⏎쉭㧍슥㕡㠥獣숪櫂슣撘⹓佨㵞䟎쉋쉈ㅦ汣㫂怪壂㥦䯂柎</w:t>
      </w:r>
      <w:r>
        <w:rPr/>
        <w:t>⠪</w:t>
      </w:r>
      <w:r>
        <w:rPr/>
        <w:t>矂纏⩃㆏楣䗃뗂枵묤㜩쉾橁쉳佅칂촦櫂쉺긯湡뽱攣쌹뭶싂欯繖쉩녃䅀浴奨⩟畑䵓슮爷⵹夰</w:t>
      </w:r>
      <w:r>
        <w:rPr/>
        <w:t>ⴹ</w:t>
      </w:r>
      <w:r>
        <w:rPr/>
        <w:t>䩠싂슡䘸迂썯歴汲㕎奓⩹⨻뽚娷塡磂垮甴숰㍳橯灸㙃䅀幮呦㍈㭟슡婠뼫悩⾿慠묤㣂刬〩⩠櫃兗䜰潬㷍녶⯃쉾⨲</w:t>
      </w:r>
      <w:r>
        <w:rPr/>
        <w:t>ꤱ</w:t>
      </w:r>
      <w:r>
        <w:rPr/>
        <w:t>畕ㆡ䄭슿㉤쎏ꏂ獗㕮걮㦣㩧㭲倻깴否걶⸴奮䃂塺</w:t>
      </w:r>
      <w:r>
        <w:rPr/>
        <w:t>ꥈ</w:t>
      </w:r>
      <w:r>
        <w:rPr/>
        <w:t>湺ꌦ帽溣칂䉁쉇礮晒彾ꍬ㭊ꅯ獌椰</w:t>
      </w:r>
      <w:r>
        <w:rPr/>
        <w:t>ⵣ</w:t>
      </w:r>
      <w:r>
        <w:rPr/>
        <w:t>癢獰⚩썺깔婾㍙䥎땮坣用㡩忂▏櫂励</w:t>
      </w:r>
      <w:r>
        <w:rPr/>
        <w:t>ꔨ</w:t>
      </w:r>
      <w:r>
        <w:rPr/>
        <w:t>䟂Ⓜ慑숭眩䙂숱㴴毂媱츰䟂쌳</w:t>
      </w:r>
      <w:r>
        <w:rPr/>
        <w:t>ⴴ</w:t>
      </w:r>
      <w:r>
        <w:rPr/>
        <w:t>䝰촮凂晲桙硧쉊刦瘬쉘</w:t>
      </w:r>
      <w:r>
        <w:rPr/>
        <w:t>ꤤ</w:t>
      </w:r>
      <w:r>
        <w:rPr/>
        <w:t>帴ꏂ申怱쉧ꥱ辩彄숻䅏拎䕏䩟뼷</w:t>
      </w:r>
      <w:r>
        <w:rPr/>
        <w:t>ⵘ</w:t>
      </w:r>
      <w:r>
        <w:rPr/>
        <w:t>縴浶㔰匭皩煌怯⍌</w:t>
      </w:r>
      <w:r>
        <w:rPr/>
        <w:t>ⴸ</w:t>
      </w:r>
      <w:r>
        <w:rPr/>
        <w:t>ꎱ浈싂㠩兢䍳녲⭏䉕䭪佬剮扐⩖</w:t>
      </w:r>
      <w:r>
        <w:rPr/>
        <w:t>ⵒ</w:t>
      </w:r>
      <w:r>
        <w:rPr/>
        <w:t>幮슏</w:t>
      </w:r>
      <w:r>
        <w:rPr/>
        <w:t>ⳍ</w:t>
      </w:r>
      <w:r>
        <w:rPr/>
        <w:t>瞣ꎻ슿愦幚琨슡㟂썤瑞未䄪쉪啰쉸奲䥌쉠㝁楫⍋</w:t>
      </w:r>
      <w:r>
        <w:rPr/>
        <w:t>ꦩ</w:t>
      </w:r>
      <w:r>
        <w:rPr/>
        <w:t>瓂牤㭃濂습䀮㔨䶿ꌥ癖숴匹㔹뭬䷃숳뭋쵴壂坧⸮杤䐪呬奃獮祎慣숵㑡쉞㤰婶櫃歫敗嘵</w:t>
      </w:r>
      <w:r>
        <w:rPr/>
        <w:t>ꤰ꤬</w:t>
      </w:r>
      <w:r>
        <w:rPr/>
        <w:t>娥숥쉎犩䙟彃슡碿幷噵瑵磂恅⩴秎䄴䘬쉹䩰㩇䵩뽰䎩愦㚮〰㉟嘶塾顺⼶汋㗂</w:t>
      </w:r>
      <w:r>
        <w:rPr/>
        <w:t>⢱</w:t>
      </w:r>
      <w:r>
        <w:rPr/>
        <w:t>敯吸쉧</w:t>
      </w:r>
      <w:r>
        <w:rPr/>
        <w:t>ⱙ</w:t>
      </w:r>
      <w:r>
        <w:rPr/>
        <w:t>䋂朻棂繍斩⩥췂</w:t>
      </w:r>
      <w:r>
        <w:rPr/>
        <w:t>ꕄ</w:t>
      </w:r>
      <w:r>
        <w:rPr/>
        <w:t>싂㮥⼸␻彩縥䥓椦䔲轨䥣癀</w:t>
      </w:r>
      <w:r>
        <w:rPr/>
        <w:t>Ⲭ␯</w:t>
      </w:r>
      <w:r>
        <w:rPr/>
        <w:t>⾩吳兰嘭䟂⥬㑟䩟獀假䠭矂䥯䍃꺻棂␳쉌ꥫ</w:t>
      </w:r>
      <w:r>
        <w:rPr/>
        <w:t>⠤</w:t>
      </w:r>
      <w:r>
        <w:rPr/>
        <w:t>縺㡂佑䝚㉖슩깉⺩健幕彘噇瓍輽쉘䭋䁵䭟슩幙갭▱㬯뗂䕤圬쉆呚㑘剃䉀쉄⩊橕揂楺쉉칢ꄪ畃搶俍䁵灁㣂⼽湃僂敕㭋囂습䰽䀷橱涻欭匮숺摖奌瑴䬯ꍹ睡</w:t>
      </w:r>
      <w:r>
        <w:rPr/>
        <w:t>Ⱞ</w:t>
      </w:r>
      <w:r>
        <w:rPr/>
        <w:t>⽨晓㗂떥⽃숴卋㥰戩䭎䑺毂厘쉬氪埂㒵䣂┊穘嘵㑑숴煢眹暩⥣䁑歭숳</w:t>
      </w:r>
      <w:r>
        <w:rPr/>
        <w:t>ꖣ</w:t>
      </w:r>
      <w:r>
        <w:rPr/>
        <w:t>䑘╗嗂숲甬걅繥䄬䈮榥␱츫⽾泂恾</w:t>
      </w:r>
      <w:r>
        <w:rPr/>
        <w:t>ⲻⰲ⧂</w:t>
      </w:r>
      <w:r>
        <w:rPr/>
        <w:t>㍾싂偀参⥮䱀㍕幗楆</w:t>
      </w:r>
      <w:r>
        <w:rPr/>
        <w:t>ꔻ</w:t>
      </w:r>
      <w:r>
        <w:rPr/>
        <w:t>ⱀ</w:t>
      </w:r>
      <w:r>
        <w:rPr/>
        <w:t>梏⤷禡䙩</w:t>
      </w:r>
      <w:r>
        <w:rPr/>
        <w:t>ꤳ</w:t>
      </w:r>
      <w:r>
        <w:rPr/>
        <w:t>剴⥌塲碘⭖慊澱畾깡㥊滂䂱쉔㍌楅痂쎡뗂䡾㥢</w:t>
      </w:r>
      <w:r>
        <w:rPr/>
        <w:t>⡁</w:t>
      </w:r>
      <w:r>
        <w:rPr/>
        <w:t>塅䯂楞츴癠睲操儤쉆⽲슱顧犬䥋灩嘨檩湔晞䕩⩃冬䂣乪慱午哂噐칂湯쉇棍䜴㟂㎩䉚䙏습怵䄰슩䉣쉓䑫싂琫ꅣ庱䨩뭳伬╱</w:t>
      </w:r>
      <w:r>
        <w:rPr/>
        <w:t>ⵞ⎵</w:t>
      </w:r>
      <w:r>
        <w:rPr/>
        <w:t>义繗撘㖡╡ぢꍌ䂏ꅩ䑪敭牤势㵹䅃朻䶩뭅숴乯⽧繎ㅔ桨迂썷㑺䠪</w:t>
      </w:r>
      <w:r>
        <w:rPr/>
        <w:t>ꔨ</w:t>
      </w:r>
      <w:r>
        <w:rPr/>
        <w:t>⠩</w:t>
      </w:r>
      <w:r>
        <w:rPr/>
        <w:t>灕⨻欪䫂呖繷쉋♙塂</w:t>
      </w:r>
      <w:r>
        <w:rPr/>
        <w:t>⣎</w:t>
      </w:r>
      <w:r>
        <w:rPr/>
        <w:t>硵㴵輫硔愲痂剭㡹䋂村撥</w:t>
      </w:r>
      <w:r>
        <w:rPr/>
        <w:t>Ⳃ</w:t>
      </w:r>
      <w:r>
        <w:rPr/>
        <w:t>컍繲ꍏ幔呓㭀祩瑯䉤䁕幙숦싍쉦樵ㅰ㊿癌偘㝬쉱楂䁮攬䭯徵⾿숨瑶匮㔵迂䄸咏䙆爸⭞㌪㌬填恤縵甯숩捭琰㏂싂捯쵚숭硔ギ⤣瘬숽⒡꺵䴴♒⏃쉲</w:t>
      </w:r>
      <w:r>
        <w:rPr/>
        <w:t>ꕙ</w:t>
      </w:r>
      <w:r>
        <w:rPr/>
        <w:t>な㍌坤㉢䝧欪ꥶ夣伺熩♵뭏녣㏎㘣敆⺿顾⑭献壍⽁뽎癎柂쉲灀噦漭숥喩婧쉇伹䧂昤촦쉠ぴ땈㉫䚱싂噃此</w:t>
      </w:r>
      <w:r>
        <w:rPr/>
        <w:t>ꥌ</w:t>
      </w:r>
      <w:r>
        <w:rPr/>
        <w:t>坌䈲湭⽩㟎䁲轱䚣璥⹶斩쉉♥싂㒏项㉔쉉쉭⹥㉯犥噅㑥뭣即汭</w:t>
      </w:r>
      <w:r>
        <w:rPr/>
        <w:t>ⵐ</w:t>
      </w:r>
      <w:r>
        <w:rPr/>
        <w:t>睰盂琰慖䍡坘꺩⩑轷䄶㙸쉍䀦䵶䙱䍀ꄵ桹椤禮딮楪琣幅促☯⹵㩥䙆厡♱슮묬彲㕵싂</w:t>
      </w:r>
      <w:r>
        <w:rPr/>
        <w:t>ꥆ</w:t>
      </w:r>
      <w:r>
        <w:rPr/>
        <w:t>㜪㙟の牕䐺硰</w:t>
      </w:r>
      <w:r>
        <w:rPr/>
        <w:t>ⰴ</w:t>
      </w:r>
      <w:r>
        <w:rPr/>
        <w:t>枱갶⩀剙㇍朥伨넫뽇忂䱱⥬䭙浓碻榡㙌务칚剋⽀䬳桎⯍⩍硲奆䒣⵨吸쉍♯딨䳂싂獉䒮剣㈤判</w:t>
      </w:r>
      <w:r>
        <w:rPr/>
        <w:t>ꕀ</w:t>
      </w:r>
      <w:r>
        <w:rPr/>
        <w:t>䌱╋깰㘬</w:t>
      </w:r>
      <w:r>
        <w:rPr/>
        <w:t>ꖿ</w:t>
      </w:r>
      <w:r>
        <w:rPr/>
        <w:t>슩쉌晏僂⽸㑤媮쉏で⩾숫䁪稨究晈╁ㄱ橌슿澿㕾충亻永곃㥯ꍐ쉔䥺瑐컂倱獚㑣싂扡ꅑ</w:t>
      </w:r>
      <w:r>
        <w:rPr/>
        <w:t>ⵑ</w:t>
      </w:r>
      <w:r>
        <w:rPr/>
        <w:t>촲䲬㇂䊵┨顑乒⪣䝁㥳仂惂㤯㨺墘䰦⼫ㅡ䔲</w:t>
      </w:r>
      <w:r>
        <w:rPr/>
        <w:t>ꕖ⤪ꗂ┻</w:t>
      </w:r>
      <w:r>
        <w:rPr/>
        <w:t>땏扰㝚〤毂䥖췂徣쉟礶氤⭍㓂卅悻녞〬堻矂쉯ㅰ㙊汁쉀媣㦻䇍ꥢ⩢믎离쵧彭碿⺣䒡恎</w:t>
      </w:r>
      <w:r>
        <w:rPr/>
        <w:t>ⱘ</w:t>
      </w:r>
      <w:r>
        <w:rPr/>
        <w:t>椩檡䉍⯍绂㏍㥔⧂昫䩁㜲猻㔊쵖琥쵧爭걔匷勂睋楒䱪塭䜴强瑮啎㑳敖㡳䐲㊘⹗ꍞ頨㑌⤩㙷㐭猸棃歰☵䦥坌弲㚱쉏ヂ⑕슏ꏃ呰䐲楨♞넮䍓묷썏숯</w:t>
      </w:r>
      <w:r>
        <w:rPr/>
        <w:t>ⵕ</w:t>
      </w:r>
      <w:r>
        <w:rPr/>
        <w:t>㫍㟃⵫泃촴땵䀩쉓硐싃啖弬촦湯斻땡䉴䡑⨯殏</w:t>
      </w:r>
      <w:r>
        <w:rPr/>
        <w:t>ⵘꕹ⬽</w:t>
      </w:r>
      <w:r>
        <w:rPr/>
        <w:t>晃䤲磃求㫂㙊瑩煃帳깄⪮澵쉆쉉挪㑪䣃瑐걓㕌ꥫ㡺挨뗂帣浨佮㧂瀲㝯漸충숰槎曂桞䨽扺婨슏ꅚ所싃灁⒣檣䩸桐浟</w:t>
      </w:r>
      <w:r>
        <w:rPr/>
        <w:t>⢥</w:t>
      </w:r>
      <w:r>
        <w:rPr/>
        <w:t>橨拂祉ꌲ⼤猵㛂扭䕵㗍ꅋ㜣彞塰䱦뽯こ恡睠偉䣂䉒梿䱲碥呣瑶췂숣磂別恃兟輸㕩捺쉘噣문妻牡㥎칦䁦뾏噠㙫뽱樥䤽搮䖣</w:t>
      </w:r>
      <w:r>
        <w:rPr/>
        <w:t>꧃</w:t>
      </w:r>
      <w:r>
        <w:rPr/>
        <w:t>砥幵</w:t>
      </w:r>
      <w:r>
        <w:rPr/>
        <w:t>ꕌ</w:t>
      </w:r>
      <w:r>
        <w:rPr/>
        <w:t>祳</w:t>
      </w:r>
      <w:r>
        <w:rPr/>
        <w:t>⣂</w:t>
      </w:r>
      <w:r>
        <w:rPr/>
        <w:t>䨸⻂悘⏃쌥愳╘捗睠兮㵥汊慀썰㈭塂⹸垣⎿䥡⥚瞬祱㍠㘦䠪琪ꇂ塢坏卤䡓秂偸䙖⸷䤹繅偆䄶之ㅸ⥵穏材䉒쵩由쉁슩轎䥓內⻂⩸ㅊ⑓깰㵀儩嚡넳</w:t>
      </w:r>
      <w:r>
        <w:rPr/>
        <w:t>ⴵ</w:t>
      </w:r>
      <w:r>
        <w:rPr/>
        <w:t>啭汊⩭眭䆥숫ぴꍌ싎爦ꍀ⍌긪쉐渹浅䖏䖥縷浾ꆻ㨩穁숪</w:t>
      </w:r>
      <w:r>
        <w:rPr/>
        <w:t>ⱞ</w:t>
      </w:r>
      <w:r>
        <w:rPr/>
        <w:t>䅵뼸뾮湔쉬甲</w:t>
      </w:r>
      <w:r>
        <w:rPr/>
        <w:t>⡞⪏</w:t>
      </w:r>
      <w:r>
        <w:rPr/>
        <w:t>쉧奌쌰㣂武软ꅲ䕵塟噙</w:t>
      </w:r>
      <w:r>
        <w:rPr/>
        <w:t>⡫</w:t>
      </w:r>
      <w:r>
        <w:rPr/>
        <w:t>攫剙䲬婰⮣奵䩖촣係컂숪㔫楄彍卮숤슱䙸昺</w:t>
      </w:r>
      <w:r>
        <w:rPr/>
        <w:t>Ⳃ</w:t>
      </w:r>
      <w:r>
        <w:rPr/>
        <w:t>瞡伷杉橎畣妻㠶컂弴晄浲啺⨷爤乬⼹〸갯穉䊱ぷ⽂⦩焪塙녂갥⩹呈欰梡縶䖡䕃딴廂婲䕤痂㍸绂暬䩷恶䉊呒딪䌶㜶䍆ꇂ抡숸㵧塮灦杮坲䙪䅒在灦⌨싂䨸朮卑╮</w:t>
      </w:r>
      <w:r>
        <w:rPr/>
        <w:t>ⱘ</w:t>
      </w:r>
      <w:r>
        <w:rPr/>
        <w:t>ꗂ</w:t>
      </w:r>
      <w:r>
        <w:rPr/>
        <w:t>乇挰杢扺⪱癏狂偨땘㵀城汴㶩桎橈瘶┴倸뽒쉀擂▬䁣凂쉞汆␲彲촴售幊轴☪</w:t>
      </w:r>
      <w:r>
        <w:rPr/>
        <w:t>Ⱶ</w:t>
      </w:r>
      <w:r>
        <w:rPr/>
        <w:t>涥㮿㶥破습쉫㩗婉깺枵祆愣攲挤슻⽢㭖䡠</w:t>
      </w:r>
      <w:r>
        <w:rPr/>
        <w:t>ⲵ╯</w:t>
      </w:r>
      <w:r>
        <w:rPr/>
        <w:t>猸效係栩깧䪘噁숷痂㨮暮쉡甥䬮偊䅹긻꺮桃枮煺쉓乚䬲㑄斏㏂冩㍍吶䩱숵愭挽길ㄶ쉑쉆䯂䪿䃎焸挰</w:t>
      </w:r>
      <w:r>
        <w:rPr/>
        <w:t>ⵐ</w:t>
      </w:r>
      <w:r>
        <w:rPr/>
        <w:t>ꄺ慅</w:t>
      </w:r>
      <w:r>
        <w:rPr/>
        <w:t>⡺</w:t>
      </w:r>
      <w:r>
        <w:rPr/>
        <w:t>湫㭠畉꥕싂卉숫産䜹䭎畠䁌▻頰</w:t>
      </w:r>
      <w:r>
        <w:rPr/>
        <w:t>ⴰ</w:t>
      </w:r>
      <w:r>
        <w:rPr/>
        <w:t>勂攵手疬摘䥤抮▘樽䑖䍘䩞毂煲攰濂穳㴊㝎牭䡸慠䉄⨪痂祗灣㢣</w:t>
      </w:r>
      <w:r>
        <w:rPr/>
        <w:t>ⱙ</w:t>
      </w:r>
      <w:r>
        <w:rPr/>
        <w:t>䑟勍쉣⵶ꅖ</w:t>
      </w:r>
      <w:r>
        <w:rPr/>
        <w:t>ꥆ</w:t>
      </w:r>
      <w:r>
        <w:rPr/>
        <w:t>皮㕑</w:t>
      </w:r>
      <w:r>
        <w:rPr/>
        <w:t>ⱘ</w:t>
      </w:r>
      <w:r>
        <w:rPr/>
        <w:t>㎬⑃促</w:t>
      </w:r>
      <w:r>
        <w:rPr/>
        <w:t>⡖</w:t>
      </w:r>
      <w:r>
        <w:rPr/>
        <w:t>숰㡍䅱䅸긷卆擂싂⨥祇ꍨ灕싂员䲣ꆩ帺쏂契⩐</w:t>
      </w:r>
      <w:r>
        <w:rPr/>
        <w:t>꧍</w:t>
      </w:r>
      <w:r>
        <w:rPr/>
        <w:t>㣂䰦㎮顋꺵灩㥞⺻걪쉲皩숻礪쉙⧂䝤䎬곂䠭梬曂뗂</w:t>
      </w:r>
      <w:r>
        <w:rPr/>
        <w:t>⡊</w:t>
      </w:r>
      <w:r>
        <w:rPr/>
        <w:t>꤯</w:t>
      </w:r>
      <w:r>
        <w:rPr/>
        <w:t>촶唺协</w:t>
      </w:r>
      <w:r>
        <w:rPr/>
        <w:t>Ⱜ</w:t>
      </w:r>
      <w:r>
        <w:rPr/>
        <w:t>䅖숮⨱⍺娪娣⨦ꥲ㥦⴪䮡側</w:t>
      </w:r>
      <w:r>
        <w:rPr/>
        <w:t>ꥑ</w:t>
      </w:r>
      <w:r>
        <w:rPr/>
        <w:t>䕴㉗轙枣㡡偁ꍬ敷充썃泂쉮䜮쉞⎱䕍嘤偭凂넸迂汐ꅇ걖뾩㯂晗济䁊剌싎</w:t>
      </w:r>
      <w:r>
        <w:rPr/>
        <w:t>ꖬ</w:t>
      </w:r>
      <w:r>
        <w:rPr/>
        <w:t>塋穗庮㐨⩔⑬녧求때椤슱䗎⨯灥⯂⹰슡幯礪㌶䑥杸㘰噭杒啺爻㘲㡫摕畃쉈䱷灉쉍㍈숳抡⥎</w:t>
      </w:r>
      <w:r>
        <w:rPr/>
        <w:t>ⱎ</w:t>
      </w:r>
      <w:r>
        <w:rPr/>
        <w:t>䠨䉑畫縺쵂杚㏂爱⿂䐷싂摖慪䜰囂磂顰公斬奾唫呢쉎썕录乱쉺塋佌汷䭋뽩쉄桹썪樷겏佌촲杤硾䕕䌹䕟䓍긨䣂㡢㞮秂摔ꅃ瑔塹</w:t>
      </w:r>
      <w:r>
        <w:rPr/>
        <w:t>⣍</w:t>
      </w:r>
      <w:r>
        <w:rPr/>
        <w:t>杚䀥㇂⩉㚿顏㉸ꅣ</w:t>
      </w:r>
      <w:r>
        <w:rPr/>
        <w:t>ⵃ</w:t>
      </w:r>
      <w:r>
        <w:rPr/>
        <w:t>꺏劻쉠碮䀷䭩係位橊䜱</w:t>
      </w:r>
      <w:r>
        <w:rPr/>
        <w:t>ⴸ</w:t>
      </w:r>
      <w:r>
        <w:rPr/>
        <w:t>㍑⨮䀵슘嘱捎颡╡ꥣ瑈쉙䁑㕷⑁牘⎡㭉䱒㩅ㄯ塧湚晚길</w:t>
      </w:r>
      <w:r>
        <w:rPr/>
        <w:t>ꤱ</w:t>
      </w:r>
      <w:r>
        <w:rPr/>
        <w:t>啎쉧䍤땺摪</w:t>
      </w:r>
      <w:r>
        <w:rPr/>
        <w:t>Ⱓ</w:t>
      </w:r>
      <w:r>
        <w:rPr/>
        <w:t>榬浧仂样戰뭤㭭꥖䇂愻</w:t>
      </w:r>
      <w:r>
        <w:rPr/>
        <w:t>꥓</w:t>
      </w:r>
      <w:r>
        <w:rPr/>
        <w:t>坫啮活㴣쉔䤰獚䠯쉆</w:t>
      </w:r>
      <w:r>
        <w:rPr/>
        <w:t>ꕺ</w:t>
      </w:r>
      <w:r>
        <w:rPr/>
        <w:t>땈䔨⩾⹹畳埍恄橗熣㤵湂쉮쉅⩹獤墬쉋䅱슻係ㄬ昰딭㝧⩈</w:t>
      </w:r>
      <w:r>
        <w:rPr/>
        <w:t>ꦬ⹰⹹</w:t>
      </w:r>
      <w:r>
        <w:rPr/>
        <w:t>쉲反⫂參췂弶兕놘う䰴ꥠ䠻쉉䠭溮䵐慣깤䭢갵㩩溏携硬䘣䊱</w:t>
      </w:r>
      <w:r>
        <w:rPr/>
        <w:t>ꥌ</w:t>
      </w:r>
      <w:r>
        <w:rPr/>
        <w:t>が䬩㥦⮩䴤䙙剮</w:t>
      </w:r>
      <w:r>
        <w:rPr/>
        <w:t>ꥐ</w:t>
      </w:r>
      <w:r>
        <w:rPr/>
        <w:t>뭥京拂⹚祺卡牗啗䑪璱儯⽰澣䪻깐彊穸⍎숤哂琳䝈湦䣂晲⥄⭶浰汊䥱杵䜺瑏穷嫂硆⹨쉹싎疥剧頵䧎栭㨳祳㙶恍㵓쉏</w:t>
      </w:r>
      <w:r>
        <w:rPr/>
        <w:t>ⱹ</w:t>
      </w:r>
      <w:r>
        <w:rPr/>
        <w:t>㑭幷뭟䶩깘䙚䕺啞㙸넲㝧瑡旂潱䩮䝫䐤本⤷쉭橮湧㘮䘪쉗慒㴷</w:t>
      </w:r>
      <w:r>
        <w:rPr/>
        <w:t>ⱬ</w:t>
      </w:r>
      <w:r>
        <w:rPr/>
        <w:t>顤㈪⥭繖⭨灑␷╸彤䌲뾱猫婲㭸♌쉮쉷</w:t>
      </w:r>
      <w:r>
        <w:rPr/>
        <w:t>ꤴ</w:t>
      </w:r>
      <w:r>
        <w:rPr/>
        <w:t>疿楈ꆬ뭃㭾⭡䡙䐰⩺</w:t>
      </w:r>
      <w:r>
        <w:rPr/>
        <w:t>ꦡ</w:t>
      </w:r>
      <w:r>
        <w:rPr/>
        <w:t>幢単楙걘䅦硚㛂渦㕪땍助㟃깟㢣</w:t>
      </w:r>
      <w:r>
        <w:rPr/>
        <w:t>ⷂ</w:t>
      </w:r>
      <w:r>
        <w:rPr/>
        <w:t>쵱䁞䒮噕캣浠漣橙䝋帪䔨㋂䜰</w:t>
      </w:r>
      <w:r>
        <w:rPr/>
        <w:t>ꔩ</w:t>
      </w:r>
      <w:r>
        <w:rPr/>
        <w:t>幾掘晍쏂挸㊩䝵ㅓ슏슣䱦砯䂵兞辣楱뭞怫䥊㡰爴偲慃⮥樳⯂暩怊㕯쉳</w:t>
      </w:r>
      <w:r>
        <w:rPr/>
        <w:t>⡷</w:t>
      </w:r>
      <w:r>
        <w:rPr/>
        <w:t>쉭潩㮥䶣㫂楋뽁⑸㷂㷂㆘涣녪⎏⸸瘻睙轹倨睖싂곂쉈층</w:t>
      </w:r>
      <w:r>
        <w:rPr/>
        <w:t>ⵆ</w:t>
      </w:r>
      <w:r>
        <w:rPr/>
        <w:t>窿㙍湳숪䭪숹딳兂䴤⥭礸恳揂杺ꅥ晈䡯치戯扫幘䡩飃ꄮ扸㶿㍁슥䠷녣椱䠪㏂슣瑌濂焻䧂슘癲뼳㟂䞩䊬桃ꌯꄱ쉁浟㕑ꄴ轌滎摇䋂䮮㔺櫎䥚</w:t>
      </w:r>
      <w:r>
        <w:rPr/>
        <w:t>⡺</w:t>
      </w:r>
      <w:r>
        <w:rPr/>
        <w:t>㶬</w:t>
      </w:r>
      <w:r>
        <w:rPr/>
        <w:t>ꔮ</w:t>
      </w:r>
      <w:r>
        <w:rPr/>
        <w:t>㎿坈䕡禥⽴쉹祣淂쌨⯂깪싂</w:t>
      </w:r>
      <w:r>
        <w:rPr/>
        <w:t>ⵞ</w:t>
      </w:r>
      <w:r>
        <w:rPr/>
        <w:t>䍱穤周棂㢿䀰⹎兴ㅖ潄慠⥲灁禘䩚嘱㵴췂婷㋂嚵넱協䑭⛂瑮武旂繟䛂灂测塒圫噲쉦⻂䉂焪兎奸爨㥞♪愫㭮惂ㅀ振딪䑏婣⨻␶朽㈴⽺暡뼳氺漻겡㑹</w:t>
      </w:r>
      <w:r>
        <w:rPr/>
        <w:t>ꔯ</w:t>
      </w:r>
      <w:r>
        <w:rPr/>
        <w:t>皘绂䱶</w:t>
      </w:r>
      <w:r>
        <w:rPr/>
        <w:t>ꦱ</w:t>
      </w:r>
      <w:r>
        <w:rPr/>
        <w:t>㭾摮ꄷ년녏奲擂건劥䁦牮刺썘칆䅙숪㩴뽓䝗㴫㘺뼳溩땘㷂갺剟ꏂ儺㤲彗䮥噏쉈䔤凂䜪煵〵梱⩖㝅㕙㑉쉗뭷䑄㜱夶栮䷂挭兺伴癲滂刯啟㑒啫쉷㠫渥쉪癯깑쉶갪榡</w:t>
      </w:r>
      <w:r>
        <w:rPr/>
        <w:t>ꥑ</w:t>
      </w:r>
      <w:r>
        <w:rPr/>
        <w:t>爦煚㒱奫</w:t>
      </w:r>
      <w:r>
        <w:rPr/>
        <w:t>ꤤ</w:t>
      </w:r>
      <w:r>
        <w:rPr/>
        <w:t>ㄬ斮⩧堨栫</w:t>
      </w:r>
      <w:r>
        <w:rPr/>
        <w:t>⣂</w:t>
      </w:r>
      <w:r>
        <w:rPr/>
        <w:t>冘㥣㈵䊘睅ꏂ效砹垿䕈睩頨</w:t>
      </w:r>
      <w:r>
        <w:rPr/>
        <w:t>ⱔ</w:t>
      </w:r>
      <w:r>
        <w:rPr/>
        <w:t>㥭䣍ꍑ挨穨匰ꍥ싂磂</w:t>
      </w:r>
      <w:r>
        <w:rPr/>
        <w:t>ⴴ</w:t>
      </w:r>
      <w:r>
        <w:rPr/>
        <w:t>ꍅ浺剄⩒亩婎䙫爷眥숥䉲噐⫂坖刴癕</w:t>
      </w:r>
      <w:r>
        <w:rPr/>
        <w:t>ꥄ</w:t>
      </w:r>
      <w:r>
        <w:rPr/>
        <w:t>瓃⪥</w:t>
      </w:r>
      <w:r>
        <w:rPr/>
        <w:t>ⴵ</w:t>
      </w:r>
      <w:r>
        <w:rPr/>
        <w:t>槃䅧愯㈦䏂呸ꥶ輲獋杇杉⌵쉫䙠牶</w:t>
      </w:r>
      <w:r>
        <w:rPr/>
        <w:t>ⳍ⵬</w:t>
      </w:r>
      <w:r>
        <w:rPr/>
        <w:t>啞떿繡⥎녮슣</w:t>
      </w:r>
      <w:r>
        <w:rPr/>
        <w:t>ⵈ</w:t>
      </w:r>
      <w:r>
        <w:rPr/>
        <w:t>捅ꍇ煂㝳쉣皣䵒挭㡉灠䱭癇瀬⪥䝦쉅噹⹬쉪㴵祒扺疱じ从뭇쉥硅澿</w:t>
      </w:r>
      <w:r>
        <w:rPr/>
        <w:t>⣂⚘</w:t>
      </w:r>
      <w:r>
        <w:rPr/>
        <w:t>厵頩䅬啺徘</w:t>
      </w:r>
      <w:r>
        <w:rPr/>
        <w:t>ⱄ</w:t>
      </w:r>
      <w:r>
        <w:rPr/>
        <w:t>건ꥦ乩쉓㩥㑖乪䃂瞣刳㴪쉾ꅴ繤娹걆䐶쉉輷쉩繚〈傏杞則憏擂匩材卷吻칮䭕氩㪮䡵ꍾ습旂슡㝯</w:t>
      </w:r>
      <w:r>
        <w:rPr/>
        <w:t>Ⳃ</w:t>
      </w:r>
      <w:r>
        <w:rPr/>
        <w:t>䵑䍹㦏喿瞏䝗싂뽲睉⩊婱丽䝕캬夹䥔婫ꥩ㓍华⑵⽓爽쎏汌癯䝸③㏂䪵㩒걲㵧춏氤쉈䀵疣殿䜴呔倦쵗䉶</w:t>
      </w:r>
      <w:r>
        <w:rPr/>
        <w:t>ⶩ</w:t>
      </w:r>
      <w:r>
        <w:rPr/>
        <w:t>숻匤楨迂뼭轎⽨곂流묳䵺瑧쉧☪燂妮</w:t>
      </w:r>
      <w:r>
        <w:rPr/>
        <w:t>ꤨ</w:t>
      </w:r>
      <w:r>
        <w:rPr/>
        <w:t>瀨偙</w:t>
      </w:r>
      <w:r>
        <w:rPr/>
        <w:t>ⴻ</w:t>
      </w:r>
      <w:r>
        <w:rPr/>
        <w:t>匯怱婏䞵炥乭슬ぇ㈫瑡椹槂ㅅ礴슱啗桰摪㄰䡕啰숩칹䏃溿窮亵噾쉆父䭋煰㥁䡱䵇땯吰썘櫂㧂僂潳婞ꥳ녋쉮깺뾩焊祗⤵⚵뭱眤摟瑗⦿彘席矂㴻疬䔻숵摣绂番慍繕㭯佇츲䘦㵚䩑汱ヂ䙥十廃牫焮㕘길㭄稱숬</w:t>
      </w:r>
      <w:r>
        <w:rPr/>
        <w:t>꧂</w:t>
      </w:r>
      <w:r>
        <w:rPr/>
        <w:t>䓂ヂ亣刱〫♌猨栰儥㥁潷</w:t>
      </w:r>
      <w:r>
        <w:rPr/>
        <w:t>Ⱞ</w:t>
      </w:r>
      <w:r>
        <w:rPr/>
        <w:t>榘녃ㅐ婔捃穋슬癇奆頦徵쉄㷂촤⥊䑪殡㙞㷂癹畭摪╪淎ㄷ쵸挪䛂</w:t>
      </w:r>
      <w:r>
        <w:rPr/>
        <w:t>ⴵ⍨ꤱ</w:t>
      </w:r>
      <w:r>
        <w:rPr/>
        <w:t>晎橤爽楮氳䬺厩兲潘㐹偱煆搬楏煋䰬棂恲忂嗂䡳䳎椺檡绂</w:t>
      </w:r>
      <w:r>
        <w:rPr/>
        <w:t>ꤺ</w:t>
      </w:r>
      <w:r>
        <w:rPr/>
        <w:t>偘㭬嚡呧渷嚿쉍ꅷ愦㨺䘨㓂ꅟ侱㩁牸쉵ヂ颩㪥嚿뗂归弱䐺쉴晚♡煺焷汵咣◂쎻㬯䍺㵔汙䰵땗⽰㬶潆攳㞵冬⫂愽슮칣䱃仂畉䆣扔迂⍪</w:t>
      </w:r>
      <w:r>
        <w:rPr/>
        <w:t>⠹</w:t>
      </w:r>
      <w:r>
        <w:rPr/>
        <w:t>焰䞱⬦䏂歖圫怷椯⽵晖䑉浗䛂刦槍㏂瘨ぁ㉋깐找埍쉰惎䝬顾䙙琴ㄩ㔰ꥴ彑쎡祭䳂䅤扱䠦싂䞻埂┵佟䰲卒䍖㫂습搶䵁颿䐱兠彖朸⵶浹쉐癩䅤殱숻眭䴰䑾縵㊱改廂䮱眣숭猭熵稨갨䃂㮬䵴⩟䵱灗璩版偲侩數畱㶣㨶樽帷⹯쉟ꍳ㔶⪱㑇☮瑏并沿⭃犬〳她╫咡橓滂㉶䲏⪘溱䔪슬棃坊⩾呍毂漽濂깘숴⥱</w:t>
      </w:r>
      <w:r>
        <w:rPr/>
        <w:t>ⵈ</w:t>
      </w:r>
      <w:r>
        <w:rPr/>
        <w:t>ㅨ⩓灩뽄㯂깅恈㖿ꍅ睥䵑ㄻ뭒䬳眪偵瓂䳃숲䨹䔭</w:t>
      </w:r>
      <w:r>
        <w:rPr/>
        <w:t>ⱋ</w:t>
      </w:r>
      <w:r>
        <w:rPr/>
        <w:t>쉵ꍫ檩攸</w:t>
      </w:r>
      <w:r>
        <w:rPr/>
        <w:t>꧂</w:t>
      </w:r>
      <w:r>
        <w:rPr/>
        <w:t>䜰眫煐싂걭奡截廂㙵噠恪䔫毂頨</w:t>
      </w:r>
      <w:r>
        <w:rPr/>
        <w:t>ⵏ⛎</w:t>
      </w:r>
      <w:r>
        <w:rPr/>
        <w:t>偦㐥䁥ㆡ뭞廂쉸䙥䴳椥湙喻䩬祢⬷楮♀䦻傏쉪恀傮췂䥌⍒숮썉软쉣枵奞쉮僂䑞䳂ち瀻幸䡨䉯슮示吪츸⩂칞믂穉电䵀津湓䡬弥汁晧⩾産烂숽땤浌䩸恐䔸쉗═佺䉐壍獫싂兺桀忂䑓捊㝠칫⼸十</w:t>
      </w:r>
      <w:r>
        <w:rPr/>
        <w:t>ⲩ</w:t>
      </w:r>
      <w:r>
        <w:rPr/>
        <w:t>묲眰싂伱嫍숵㐻♕㮩睥䕟</w:t>
      </w:r>
      <w:r>
        <w:rPr/>
        <w:t>ⶻ</w:t>
      </w:r>
      <w:r>
        <w:rPr/>
        <w:t>愶㠤頪癳嘤뼺</w:t>
      </w:r>
      <w:r>
        <w:rPr/>
        <w:t>⠣</w:t>
      </w:r>
      <w:r>
        <w:rPr/>
        <w:t>溘⩶쉉</w:t>
      </w:r>
      <w:r>
        <w:rPr/>
        <w:t>Ⱚ</w:t>
      </w:r>
      <w:r>
        <w:rPr/>
        <w:t>繞䪩</w:t>
      </w:r>
      <w:r>
        <w:rPr/>
        <w:t>ⵌ</w:t>
      </w:r>
      <w:r>
        <w:rPr/>
        <w:t>伪䌵쉐쉠⭪숭슡捌䎮쉕</w:t>
      </w:r>
      <w:r>
        <w:rPr/>
        <w:t>ⷎ</w:t>
      </w:r>
      <w:r>
        <w:rPr/>
        <w:t>洦瀰⯂彾⑥瑫䔮쉀捐깍昰兹㴪娦㡘䟂剙桐䜪⩈⽭梬䁪櫂쉧共轮柂㮩⍋㮻䝭玏</w:t>
      </w:r>
      <w:r>
        <w:rPr/>
        <w:t>Ⳃ</w:t>
      </w:r>
      <w:r>
        <w:rPr/>
        <w:t>㖱煐琣㴳⍄䕄歎瓂橫惂敟慣䂡녕嚵뭬걃䁬▮⍕本伵㨊⸬㤲敳眥</w:t>
      </w:r>
      <w:r>
        <w:rPr/>
        <w:t>⡂</w:t>
      </w:r>
      <w:r>
        <w:rPr/>
        <w:t>垏␭畡䟂㵢咩勂䅊╯瑱녅갪瞏걯䠴奂</w:t>
      </w:r>
      <w:r>
        <w:rPr/>
        <w:t>ꥀ</w:t>
      </w:r>
      <w:r>
        <w:rPr/>
        <w:t>㬷쉏䏂㝋嘲⥘け┨Ⓝ桓떘녖쉳璩슬쵸⯂海轫琭숳ꥩ㡩怦␫㜫㈶츥畖猻怴澮걧搱䴪ꥫ</w:t>
      </w:r>
      <w:r>
        <w:rPr/>
        <w:t>ꥊ⎮</w:t>
      </w:r>
      <w:r>
        <w:rPr/>
        <w:t>쉒</w:t>
      </w:r>
      <w:r>
        <w:rPr/>
        <w:t>ⱅ</w:t>
      </w:r>
      <w:r>
        <w:rPr/>
        <w:t>煲撵㕞⤴协䡐⫎㤴㍕╣㭦辻妣</w:t>
      </w:r>
      <w:r>
        <w:rPr/>
        <w:t>⣂</w:t>
      </w:r>
      <w:r>
        <w:rPr/>
        <w:t>㕶慘</w:t>
      </w:r>
      <w:r>
        <w:rPr/>
        <w:t>ꗃ⭣</w:t>
      </w:r>
      <w:r>
        <w:rPr/>
        <w:t>㔯恰䏂繺㘱썸췂숪깏㔯䍍扵汗쉖穓悩檣千敶曂䴱숯頻䝚怱⬪瑠伷쉤珂昤偍䍠塱晉㨦楊쉲妱じ夳欫十奎슬晄慓洺繵⏂轅䝞ぉ䁾牓㵺わ쉃卣</w:t>
      </w:r>
      <w:r>
        <w:rPr/>
        <w:t>⡥</w:t>
      </w:r>
      <w:r>
        <w:rPr/>
        <w:t>ㅰ幚李祳楥⩵</w:t>
      </w:r>
      <w:r>
        <w:rPr/>
        <w:t>ꔮ</w:t>
      </w:r>
      <w:r>
        <w:rPr/>
        <w:t>剖슱ギ恓港濂䤻㕲䜵꥘睉啾ꅩ䘪䃂깒쏂♭䌱サ繱쉸쉏⥌땾슮⍎䧃娹䭎䝗太숲湐싂煲촴䕡廂汔㬨</w:t>
      </w:r>
      <w:r>
        <w:rPr/>
        <w:t>ⴱ</w:t>
      </w:r>
      <w:r>
        <w:rPr/>
        <w:t>潥济呭⨤䐮䭎⽸帺</w:t>
      </w:r>
      <w:r>
        <w:rPr/>
        <w:t>⡳</w:t>
      </w:r>
      <w:r>
        <w:rPr/>
        <w:t>⻎㎮쵵䌨塟ꅶ斘⨪㡍싂縣쉵〈牯䖥祈䡀㵳桵礪瘲싂珂ꌵ珂䇍ꍀ</w:t>
      </w:r>
      <w:r>
        <w:rPr/>
        <w:t>ꦘ</w:t>
      </w:r>
      <w:r>
        <w:rPr/>
        <w:t>䤶樯䞬浥盂ꇂ⒏欴⹆╩㥈쏂㥣平쉨썺䠶쉾쉾⛂启㴺⩰榿쉲戥亘碘䱳姍뇂怷㑚户偕绂땯걱ꄩ䙀쉈敂漵檵깍啙䩬쉹㙔㝈䍧歈묻瑒呓伣쉚╙獦䔵帯ꌩ칹奚埂㡪癟佈䑢뭁ꄪ堽泂䝗佣</w:t>
      </w:r>
      <w:r>
        <w:rPr/>
        <w:t>ꕮ</w:t>
      </w:r>
      <w:r>
        <w:rPr/>
        <w:t>杩䄬墣쉓桍㶣僂㠻䲩⍓楫䨰쉏燎㑑⥗秎晇딱⭙⸮슡쉱䧂眯䧂枥뼷㍓危礲⼶㥈㦩戳晖</w:t>
      </w:r>
      <w:r>
        <w:rPr/>
        <w:t>ꕸ</w:t>
      </w:r>
      <w:r>
        <w:rPr/>
        <w:t>䱮츽歮䭣洤婸䥟摏竂湯扗⍾</w:t>
      </w:r>
      <w:r>
        <w:rPr/>
        <w:t>ⴭ</w:t>
      </w:r>
      <w:r>
        <w:rPr/>
        <w:t>娶穭㈸</w:t>
      </w:r>
      <w:r>
        <w:rPr/>
        <w:t>⡯</w:t>
      </w:r>
      <w:r>
        <w:rPr/>
        <w:t>瀯⪘쉈灄䧂⩰쉶쉘㝎䰽䡾깗슩䲘恊乆⫂穁⍢ㅈ洦杁奁⩊颱烂柂녊印佁穭慢♋㯂灔ㆬ旂䨮⼨夫䘹</w:t>
      </w:r>
      <w:r>
        <w:rPr/>
        <w:t>ꕀꖘ</w:t>
      </w:r>
      <w:r>
        <w:rPr/>
        <w:t>坥⿂悏汶쵡俍쉘⴩㵣㶡打슮ꍀ숪꺱⥐㙰뾵놥⨱䲏ꅡ悱떩걧盂癉恈顨</w:t>
      </w:r>
      <w:r>
        <w:rPr/>
        <w:t>ⰴ</w:t>
      </w:r>
      <w:r>
        <w:rPr/>
        <w:t>㝄共걌燂呓뮣䉺傱犱뽺䐹ꌺ㩰甮␮獳䭞启쵨䭠</w:t>
      </w:r>
      <w:r>
        <w:rPr/>
        <w:t>ⶬ</w:t>
      </w:r>
      <w:r>
        <w:rPr/>
        <w:t>瀱슬禱䤫繋機ꍪ싂</w:t>
      </w:r>
      <w:r>
        <w:rPr/>
        <w:t>꧂</w:t>
      </w:r>
      <w:r>
        <w:rPr/>
        <w:t>䉾䩨㡵幔㋂䥌档佥飂堪ꥥ䇎桊䅏䷂硕沿䝪썢㴵⥸淂㙓䄯</w:t>
      </w:r>
      <w:r>
        <w:rPr/>
        <w:t>ꖱ</w:t>
      </w:r>
      <w:r>
        <w:rPr/>
        <w:t>䣃玩⭰쉳㦵⑍澮抻刽슥슥쉫劻䥓剟㵌墻싂百夽⫂澏姂晆收嚵輽帊兘填〺捕쉵癗氫摙确숻挨暮盂</w:t>
      </w:r>
      <w:r>
        <w:rPr/>
        <w:t>⡖</w:t>
      </w:r>
      <w:r>
        <w:rPr/>
        <w:t>庱䠽츸䐪氰䱖扮⽄㴺渶妩椶奪縴꥞椵㉒䁊䅍ꆡ춮塑⺬䐶䬶䕫嘫쉅恥圫</w:t>
      </w:r>
      <w:r>
        <w:rPr/>
        <w:t>⠤⥞</w:t>
      </w:r>
      <w:r>
        <w:rPr/>
        <w:t>䮥넴싂挭싂癳⛂숨华䭘歯剫坠牸⭂뭩땉神쉫</w:t>
      </w:r>
      <w:r>
        <w:rPr/>
        <w:t>ꕁ</w:t>
      </w:r>
      <w:r>
        <w:rPr/>
        <w:t>睴穄礩침⹒㎏㨹☶礷穟껂䥈⩄</w:t>
      </w:r>
      <w:r>
        <w:rPr/>
        <w:t>Ⱚ</w:t>
      </w:r>
      <w:r>
        <w:rPr/>
        <w:t>䖡噄⑟幓䴵祬朸牪吥址卒晣甪辵洱帥숩繇䭁컂斩匳㑓</w:t>
      </w:r>
      <w:r>
        <w:rPr/>
        <w:t>⠪ⱙ</w:t>
      </w:r>
      <w:r>
        <w:rPr/>
        <w:t>抻䀽ꎣ꥔⎻䝌祫渴呁歇쉏㕤番柂ꍋ㡫暻礵⭉咥⭗긬</w:t>
      </w:r>
      <w:r>
        <w:rPr/>
        <w:t>ⵇ</w:t>
      </w:r>
      <w:r>
        <w:rPr/>
        <w:t>攵焨磂穅慦㭩牚啲싂␵䦡䒏橑䔥灠楶츤刹卢층㕨頺숨녧侣⍖䅃瀸勂獎硆伬庡噄</w:t>
      </w:r>
      <w:r>
        <w:rPr/>
        <w:t>ⵁ</w:t>
      </w:r>
      <w:r>
        <w:rPr/>
        <w:t>硨쉄㭫年セ쉒걾꥘칳唭䵦슮飂砪넴穂䗂䡇渺</w:t>
      </w:r>
      <w:r>
        <w:rPr/>
        <w:t>ⴭ</w:t>
      </w:r>
      <w:r>
        <w:rPr/>
        <w:t>슬䙊⽡呺䑘㛂硓㩤☤犱⥧䳂燂時딭㘩䛃槂Ⓜ䑋兎噬㕧乆</w:t>
      </w:r>
      <w:r>
        <w:rPr/>
        <w:t>ꤰ</w:t>
      </w:r>
      <w:r>
        <w:rPr/>
        <w:t>쉞ㄣ壂䙢깞淂畾⸮恥倳⩡쉎幓䕉꺡噑䗂㗂彳䁷㵟㕮䡲</w:t>
      </w:r>
      <w:r>
        <w:rPr/>
        <w:t>⠬</w:t>
      </w:r>
      <w:r>
        <w:rPr/>
        <w:t>总橮</w:t>
      </w:r>
      <w:r>
        <w:rPr/>
        <w:t>ⶩ</w:t>
      </w:r>
      <w:r>
        <w:rPr/>
        <w:t>䱈皡瀽䧂璏슱⩗爨䝸穠摧桅</w:t>
      </w:r>
      <w:r>
        <w:rPr/>
        <w:t>ⵐ</w:t>
      </w:r>
      <w:r>
        <w:rPr/>
        <w:t>奺⩨싂⩦⹧⩯땾偈昳뭖䙀䙦㡙</w:t>
      </w:r>
      <w:r>
        <w:rPr/>
        <w:t>ꥆ</w:t>
      </w:r>
      <w:r>
        <w:rPr/>
        <w:t>㵳</w:t>
      </w:r>
      <w:r>
        <w:rPr/>
        <w:t>꥟</w:t>
      </w:r>
      <w:r>
        <w:rPr/>
        <w:t>椣栰⥹츳坯숽ㅚꍁ䍔獭ꅸ땪쉰潺⼫亩⌨</w:t>
      </w:r>
      <w:r>
        <w:rPr/>
        <w:t>⡌</w:t>
      </w:r>
      <w:r>
        <w:rPr/>
        <w:t>湸㮩㙖梩</w:t>
      </w:r>
      <w:r>
        <w:rPr/>
        <w:t>⢩</w:t>
      </w:r>
      <w:r>
        <w:rPr/>
        <w:t>춿뽅ꄨ숭䜺㕴淍盂☭䵁穕桷楖䙶⽯</w:t>
      </w:r>
      <w:r>
        <w:rPr/>
        <w:t>Ɒ</w:t>
      </w:r>
      <w:r>
        <w:rPr/>
        <w:t>〩助灪슱妱슮ꅈ㵭㙢䘲쉳떩䐻쉂䷂眸炡媱걑㧂슣呩䥅䅸㌫癚㚥땘뭙珎㓂</w:t>
      </w:r>
      <w:r>
        <w:rPr/>
        <w:t>ꤴ</w:t>
      </w:r>
      <w:r>
        <w:rPr/>
        <w:t>䩫</w:t>
      </w:r>
      <w:r>
        <w:rPr/>
        <w:t>ⲱ</w:t>
      </w:r>
      <w:r>
        <w:rPr/>
        <w:t>갴쉪究昭塟幚캱䤯漰䭇쉷껂ꌲ쉡䨷㚣♗␻䠷輹喘倲痂憻偆㡕䶻毂楉剓圪슱⨳桺坩격瑩䁵䒮</w:t>
      </w:r>
      <w:r>
        <w:rPr/>
        <w:t>ꕐ</w:t>
      </w:r>
      <w:r>
        <w:rPr/>
        <w:t>숱卸幟칆쉣ꍚ쉢⪬숣ꥣ㌦▩䥚㍭쉮塹⥬㦿参ギ쉊⽥夺㭺</w:t>
      </w:r>
      <w:r>
        <w:rPr/>
        <w:t>Ⳃ⮱</w:t>
      </w:r>
      <w:r>
        <w:rPr/>
        <w:t>깐嗂㋂</w:t>
      </w:r>
      <w:r>
        <w:rPr/>
        <w:t>ꥀⒿ</w:t>
      </w:r>
      <w:r>
        <w:rPr/>
        <w:t>毂㑅彗䝙㉏䝢┻</w:t>
      </w:r>
      <w:r>
        <w:rPr/>
        <w:t>⡍</w:t>
      </w:r>
      <w:r>
        <w:rPr/>
        <w:t>欫⫂敦呤깖顦づ弪⑗쎿㵶뽃䖣䭲♦㩮㏂쉣⤪栺顎쉳充</w:t>
      </w:r>
      <w:r>
        <w:rPr/>
        <w:t>ꥇ⎘</w:t>
      </w:r>
      <w:r>
        <w:rPr/>
        <w:t>涡乾</w:t>
      </w:r>
      <w:r>
        <w:rPr/>
        <w:t>ꕖ</w:t>
      </w:r>
      <w:r>
        <w:rPr/>
        <w:t>搽垡♈䍴晥炿畤</w:t>
      </w:r>
      <w:r>
        <w:rPr/>
        <w:t>⡅</w:t>
      </w:r>
      <w:r>
        <w:rPr/>
        <w:t>쉡纩</w:t>
      </w:r>
      <w:r>
        <w:rPr/>
        <w:t>ꦘ</w:t>
      </w:r>
      <w:r>
        <w:rPr/>
        <w:t>䡕䁶炥껎⩞䠴㤤㩨眫殥⯂⧂漣</w:t>
      </w:r>
      <w:r>
        <w:rPr/>
        <w:t>ⲩ⤸</w:t>
      </w:r>
      <w:r>
        <w:rPr/>
        <w:t>恐ꥩ䘽堪焺⸣摓柎</w:t>
      </w:r>
      <w:r>
        <w:rPr/>
        <w:t>ꕱ</w:t>
      </w:r>
      <w:r>
        <w:rPr/>
        <w:t>쵰㈴摚䱢操樶幔ㅟ穢</w:t>
      </w:r>
      <w:r>
        <w:rPr/>
        <w:t>ꔪ</w:t>
      </w:r>
      <w:r>
        <w:rPr/>
        <w:t>㗂爤㬺㮵〽棂⹯⽓燂稶⑥姂牅ꍅ㕉䎿䍵唺池뽖ꍉ▱䠊⨰슏녉啷㥍ꥴ剣樺싂獯㑅쉃當䜰⑯硬佰䝳示쉄慦⬲㥬奄嘴䤰䴶䝑挹妩쉃喩穰刨轳쉧乾ㄫ瑢⍞慙桐杒</w:t>
      </w:r>
      <w:r>
        <w:rPr/>
        <w:t>꤫</w:t>
      </w:r>
      <w:r>
        <w:rPr/>
        <w:t>䠪⩧扰顣㭾丷共䌲恄㩎쉣湞祩⤳♏</w:t>
      </w:r>
    </w:p>
    <w:p>
      <w:pPr>
        <w:pStyle w:val="PreformattedText"/>
        <w:bidi w:val="0"/>
        <w:spacing w:before="0" w:after="0"/>
        <w:jc w:val="left"/>
        <w:rPr/>
      </w:pPr>
      <w:r>
        <w:rPr/>
        <w:t>쉭摪漥㉌晑樫䙁숨쉎숳盂偒扒瑬繁</w:t>
      </w:r>
      <w:r>
        <w:rPr/>
        <w:t>꧂</w:t>
      </w:r>
      <w:r>
        <w:rPr/>
        <w:t>숽뭷捠眺䑑㧂㮮柂頰䆣半쉠杯⺩⍀偨伪中㉣伻灭搹⽸</w:t>
      </w:r>
      <w:r>
        <w:rPr/>
        <w:t>ꥌ</w:t>
      </w:r>
      <w:r>
        <w:rPr/>
        <w:t>쉴㈦</w:t>
      </w:r>
      <w:r>
        <w:rPr/>
        <w:t>ⰱ</w:t>
      </w:r>
      <w:r>
        <w:rPr/>
        <w:t>䩢唷稦セ갣䰵⩇畯剭幸</w:t>
      </w:r>
      <w:r>
        <w:rPr/>
        <w:t>⠺</w:t>
      </w:r>
      <w:r>
        <w:rPr/>
        <w:t>参숷쉁礷圩䡎娦噒悻㦬櫂㜤</w:t>
      </w:r>
      <w:r>
        <w:rPr/>
        <w:t>ꦩ</w:t>
      </w:r>
      <w:r>
        <w:rPr/>
        <w:t>䊵㌦佹繾咏㡍歠䤳⥵奄⦮拂祮Ⓝ儣딯싂杨偉䍊▏㍓깚䮱쉠祂ꇎ䠨㭡搨뮥⛂㕨⤵毂呃湹♴쵅䆱䬴汌쏂</w:t>
      </w:r>
      <w:r>
        <w:rPr/>
        <w:t>ꕺ</w:t>
      </w:r>
      <w:r>
        <w:rPr/>
        <w:t>䨫넺塁婊栨㐳ꄵ愲䭙㏂쉷䑣⽰슿䇂㩄ꥥ䕦쉾噢ㅱ깭吲灲幃殬카㴭뇂쉶䩡欷皱숭䙾</w:t>
      </w:r>
      <w:r>
        <w:rPr/>
        <w:t>ⵯ</w:t>
      </w:r>
      <w:r>
        <w:rPr/>
        <w:t>轂╋坫⨨繡浄䡹䭪㕋辥ꍟ娳湷⫍卂ヂ⨳榏䔺╸⩫核㕔䩠뮩㞿</w:t>
      </w:r>
      <w:r>
        <w:rPr/>
        <w:t>ⱹ</w:t>
      </w:r>
      <w:r>
        <w:rPr/>
        <w:t>ꥱ䆡硵洰</w:t>
      </w:r>
      <w:r>
        <w:rPr/>
        <w:t>⡮</w:t>
      </w:r>
      <w:r>
        <w:rPr/>
        <w:t>싍丵穮唭㝸딳䋂卄</w:t>
      </w:r>
      <w:r>
        <w:rPr/>
        <w:t>ⱬ⡑</w:t>
      </w:r>
      <w:r>
        <w:rPr/>
        <w:t>恴扫轾ꌩ깳檘쉢⍔愪渪穢</w:t>
      </w:r>
      <w:r>
        <w:rPr/>
        <w:t>ⴽ</w:t>
      </w:r>
      <w:r>
        <w:rPr/>
        <w:t>걍뮻ꄫ枘㩎쉅┶睪爸堬칡䧃呓䊘㠮礣⭤奾灡숳㷂浶⤫愣䕪內㚻䃃䊩㐭䥁␱乣灟窻彁橌츪湖ꍋ捎劵婆奾㋃쉐⬹囂繩䠵噭繳⩞栳䬻뭺徻⧂佸啑轎쉓갳뿂睏칖㒏숵䑐╄노湣</w:t>
      </w:r>
      <w:r>
        <w:rPr/>
        <w:t>Ⱟ</w:t>
      </w:r>
      <w:r>
        <w:rPr/>
        <w:t>뮣䙏〴⾩쉈␷泂浟䁆</w:t>
      </w:r>
      <w:r>
        <w:rPr/>
        <w:t>ꥋ</w:t>
      </w:r>
      <w:r>
        <w:rPr/>
        <w:t>숤싂묽숪쉑슩䡱䙕剆圷䂡敺捫</w:t>
      </w:r>
      <w:r>
        <w:rPr/>
        <w:t>ꤥ</w:t>
      </w:r>
      <w:r>
        <w:rPr/>
        <w:t>䔨╘潧䉾숫뮱⑦轶敒⬩戥숸⩦産庬昵⽣㞮兒稤쉦啑⽯乭䝺ꇂ</w:t>
      </w:r>
      <w:r>
        <w:rPr/>
        <w:t>ꕓ</w:t>
      </w:r>
      <w:r>
        <w:rPr/>
        <w:t>䥪㥅䣃쉈具歫穟剾堮┨⦱佉걠娯쉋偓</w:t>
      </w:r>
      <w:r>
        <w:rPr/>
        <w:t>ꕷ</w:t>
      </w:r>
      <w:r>
        <w:rPr/>
        <w:t>彟乧ꥧ哂瘵쉍㵖朶扉뇂ㅊは㮣揍㇂䞿慮兢싂辵⨯뾡♧쌫䔪倬츤쉞䌣ꅥ啟㵱唦樵슣辡偠瑔⸬䍄䴦慶㌤氬ꅯ杷⨲穏穸숸復偠썈殥♫扨뮩䝳걮ꆘ</w:t>
      </w:r>
      <w:r>
        <w:rPr/>
        <w:t>⡟</w:t>
      </w:r>
      <w:r>
        <w:rPr/>
        <w:t>轾⩴</w:t>
      </w:r>
      <w:r>
        <w:rPr/>
        <w:t>⡨</w:t>
      </w:r>
      <w:r>
        <w:rPr/>
        <w:t>䥯绂瓂⽅ㅶ싂䔮夹〵싍丨捍卑㵓㇎䉏穨ぢ婲啐䒣煙쉰뽾慚깐歂긺땭瘫猪䰷썊</w:t>
      </w:r>
      <w:r>
        <w:rPr/>
        <w:t>ꔣ</w:t>
      </w:r>
      <w:r>
        <w:rPr/>
        <w:t>留姂沿㏂ㅍ穐燂卶⴫㟎䵓㍡娊佌氵쉫塚㜹䑟ꌮ狂䍉㡸㵀癫嗂瓂</w:t>
      </w:r>
      <w:r>
        <w:rPr/>
        <w:t>ꥉ</w:t>
      </w:r>
      <w:r>
        <w:rPr/>
        <w:t>冡秂⭷找⧂</w:t>
      </w:r>
      <w:r>
        <w:rPr/>
        <w:t>ꕊ</w:t>
      </w:r>
      <w:r>
        <w:rPr/>
        <w:t>磂呯녭㉱睔䰮噟㕤剷痂㩤稭㝌쉖쉃潺浊两⿂穌是昶彆歄</w:t>
      </w:r>
      <w:r>
        <w:rPr/>
        <w:t>Ɫ</w:t>
      </w:r>
      <w:r>
        <w:rPr/>
        <w:t>湓☳䀭뽅輲彘ꅧ夯숤꥞쉹珂卲숯珂㒡夸竂㞻侱乆숣⍎⩮싃㩱䀺䵆䵪䮱ꍠ庩쉆慙ꌷ⥘瘦凂䨲♩</w:t>
      </w:r>
      <w:r>
        <w:rPr/>
        <w:t>ⱒ</w:t>
      </w:r>
      <w:r>
        <w:rPr/>
        <w:t>숵禱⸦根係⤨冘硯㑎畣墡亘䝉顩㵦悿奧硆䚩⿂媣穦숥傡⽱㯂㥇㈩䉾侩뗎</w:t>
      </w:r>
      <w:r>
        <w:rPr/>
        <w:t>ⴤ</w:t>
      </w:r>
      <w:r>
        <w:rPr/>
        <w:t>䢡⸫쉉丳犘㥦</w:t>
      </w:r>
      <w:r>
        <w:rPr/>
        <w:t>꤭</w:t>
      </w:r>
      <w:r>
        <w:rPr/>
        <w:t>瘭</w:t>
      </w:r>
      <w:r>
        <w:rPr/>
        <w:t>Ⳃ</w:t>
      </w:r>
      <w:r>
        <w:rPr/>
        <w:t>䩐㨥汈㍐쉘溩唵捞䌸슩噄</w:t>
      </w:r>
      <w:r>
        <w:rPr/>
        <w:t>ⲿ</w:t>
      </w:r>
      <w:r>
        <w:rPr/>
        <w:t>컂쉇쵵㉔呓杧䑔</w:t>
      </w:r>
      <w:r>
        <w:rPr/>
        <w:t>꧂</w:t>
      </w:r>
      <w:r>
        <w:rPr/>
        <w:t>匥漪玻䄱浯쉰ꍕ┫楓湆뭮塥땷博堳쵵쉔딷愲䱒繤캥湞ぬ桺懂뗃䭱慒繎瞬磎斮㐫╵漦䧂㙍焻剾拂穬쉹캩卋쉏쉐숻癷琷瘶㌰䀬瘣ꌲ掮䴳輳싂䕞礯䝪</w:t>
      </w:r>
      <w:r>
        <w:rPr/>
        <w:t>ⴽ</w:t>
      </w:r>
      <w:r>
        <w:rPr/>
        <w:t>繣깠橃㵋䔴䴸䫂ꍘ涻磂ꥱ噴䫂䊿쉈㐫轰噏</w:t>
      </w:r>
      <w:r>
        <w:rPr/>
        <w:t>ꕊ⹩</w:t>
      </w:r>
      <w:r>
        <w:rPr/>
        <w:t>칹⩋囂뽁⫂ꇂꇂ숷╨⭓此쵄컃数䬺䫂㫂假쉳䍙▘杓䍋</w:t>
      </w:r>
      <w:r>
        <w:rPr/>
        <w:t>ⱱ</w:t>
      </w:r>
      <w:r>
        <w:rPr/>
        <w:t>쉰䙳㬬㩦㍎炘愫佶␤礥煤轁Ⓕ䭬땩Ⓜ埂疩姂</w:t>
      </w:r>
      <w:r>
        <w:rPr/>
        <w:t>⣂</w:t>
      </w:r>
      <w:r>
        <w:rPr/>
        <w:t>扠䁑㵈䡎⤩䙊頶㌬</w:t>
      </w:r>
      <w:r>
        <w:rPr/>
        <w:t>⡘</w:t>
      </w:r>
      <w:r>
        <w:rPr/>
        <w:t>䍠〫焽䝠</w:t>
      </w:r>
      <w:r>
        <w:rPr/>
        <w:t>⢮♭</w:t>
      </w:r>
      <w:r>
        <w:rPr/>
        <w:t>啢奅呎椫畩딮丩⭶氬才㚡걨乊潪灣䁡쉱㉊癋堺</w:t>
      </w:r>
      <w:r>
        <w:rPr/>
        <w:t>ꕦ</w:t>
      </w:r>
      <w:r>
        <w:rPr/>
        <w:t>㙍橪쉦怫⥙䴪㏂㑶樸ꎿ쉉㡙갨숨싂㨵熩仂</w:t>
      </w:r>
      <w:r>
        <w:rPr/>
        <w:t>⢏</w:t>
      </w:r>
      <w:r>
        <w:rPr/>
        <w:t>갯㷃吻⍄䱸椨䡒슘쉙伮䘬㏂䤦쉈槂临敮㧂䂻⩂싂ꎻ帣㋂冱湍痎打眸</w:t>
      </w:r>
      <w:r>
        <w:rPr/>
        <w:t>⠬</w:t>
      </w:r>
      <w:r>
        <w:rPr/>
        <w:t>兄䥧䩤穗唨숲ꌵ帤싂땣噌㐨顫䩇쉃䙁䶡⑲硬砮숱㈫䙵窣숴磂䙮뼸敱걭㙋乪灈쵐唨㩍</w:t>
      </w:r>
      <w:r>
        <w:rPr/>
        <w:t>ꔦ</w:t>
      </w:r>
      <w:r>
        <w:rPr/>
        <w:t>牧컂쉈泃㜵</w:t>
      </w:r>
      <w:r>
        <w:rPr/>
        <w:t>ꤨ</w:t>
      </w:r>
      <w:r>
        <w:rPr/>
        <w:t>畚㬴椦䙏쉵砵쉨䆩뇍狃捎ꇎㄴ她㡰䅇䇂⹩⪘║ꄳ唣杳숩䨭㷃⩙⤽</w:t>
      </w:r>
      <w:r>
        <w:rPr/>
        <w:t>⠨▵</w:t>
      </w:r>
      <w:r>
        <w:rPr/>
        <w:t>썐㇂〬</w:t>
      </w:r>
      <w:r>
        <w:rPr/>
        <w:t>Ɫ</w:t>
      </w:r>
      <w:r>
        <w:rPr/>
        <w:t>捹╺硈硺걦숻</w:t>
      </w:r>
      <w:r>
        <w:rPr/>
        <w:t>ⱪ</w:t>
      </w:r>
      <w:r>
        <w:rPr/>
        <w:t>䧎潗淍㨭壂杤ꌹ潌㛂⥍輩潾の欩䅭칆☫</w:t>
      </w:r>
      <w:r>
        <w:rPr/>
        <w:t>ꤨ</w:t>
      </w:r>
      <w:r>
        <w:rPr/>
        <w:t>恙硉칢숱婚뼵뭟窏숰癗瀤啍㌫爹殩晍掬㛂뭵潎⧂㣂卦浦쉦歫⍣渴煉ꎘ湮䱤⦘⥌슱䉯䓂扠坣甪</w:t>
      </w:r>
      <w:r>
        <w:rPr/>
        <w:t>ꔽ</w:t>
      </w:r>
      <w:r>
        <w:rPr/>
        <w:t>䡤⩙䜸穦⩖슬쏂ꍵ㬊걫⬯㬯嫂圪⻂쉤汓⽇ꅀ䕐䬭넭⩇瘹䍈䊬卒兵眶㡓璡砺挺瀯睙夬䛂扰惍⫂縱촶⩌쉕㥗쉪</w:t>
      </w:r>
      <w:r>
        <w:rPr/>
        <w:t>ꕴ⬬</w:t>
      </w:r>
      <w:r>
        <w:rPr/>
        <w:t>硤㦥散숴㊿㖵쉥쉢凂ㅫ儫慩㒬ꇍ愯佷呲딻㉧⻂䖵䥥单扵</w:t>
      </w:r>
      <w:r>
        <w:rPr/>
        <w:t>ⳃ</w:t>
      </w:r>
      <w:r>
        <w:rPr/>
        <w:t>懂瓂㌯⵫堥剕奬禱㔺偶⼩</w:t>
      </w:r>
      <w:r>
        <w:rPr/>
        <w:t>ⲩ</w:t>
      </w:r>
      <w:r>
        <w:rPr/>
        <w:t>懂堦繙䶥ꍐ吵碵䌶㑀㑗㵘䥏轈啞乁啣睍⭚녨쉢숷繦⑎䈲䒵撵⪏夦㭳</w:t>
      </w:r>
      <w:r>
        <w:rPr/>
        <w:t>ⵏ</w:t>
      </w:r>
      <w:r>
        <w:rPr/>
        <w:t>긪싂싃䙑쉕뮘恮乚㚮桪㕆◂汶⥫愣녙쉦幆䬺帤噴曂츫丷㒿啇刮傣噧䅮㜪玡⭶䙂촷䩍低栱䞡秂楁칊␹橎䏃眪㥊</w:t>
      </w:r>
      <w:r>
        <w:rPr/>
        <w:t>ꕅ</w:t>
      </w:r>
      <w:r>
        <w:rPr/>
        <w:t>ㅡ㟂憵䥉칅䭚건쉱ⸯ轟쉆烂权䮻쉡⪏烂剣杮睌㩄⵫쉫睒ꄱ⬭甫䇂癰剪低㩌䭬睋䙲㥔䵏硯乵扳䌫強挳榘獨洹䕆录</w:t>
      </w:r>
      <w:r>
        <w:rPr/>
        <w:t>⢘</w:t>
      </w:r>
      <w:r>
        <w:rPr/>
        <w:t>橘뭏⩓㨤侬䈱桥쉾⸥斻㨳䎻⩞뽾넽祇洶歫畂礥쉲䟂砦湁呐椸</w:t>
      </w:r>
      <w:r>
        <w:rPr/>
        <w:t>ꤪ</w:t>
      </w:r>
      <w:r>
        <w:rPr/>
        <w:t>⡔</w:t>
      </w:r>
      <w:r>
        <w:rPr/>
        <w:t>弱⽍太쉇숬뇍奺쉔ꆩ⩡껂⭞没⵶桉倩뼥猣⪏싂ꌸ컂䭸嫃슿輪쉕夰⍂欰䁨슿慧位숪㛎娸䅢䵠㬯汭ꍆ뭀攺⫎楮㩄쉗㉪</w:t>
      </w:r>
      <w:r>
        <w:rPr/>
        <w:t>ⵂ</w:t>
      </w:r>
      <w:r>
        <w:rPr/>
        <w:t>촰⥺㯍䄨憥䅗儲䁏㖡煬啬쉾䀨땫㑯敯恥穬</w:t>
      </w:r>
      <w:r>
        <w:rPr/>
        <w:t>ꕌ</w:t>
      </w:r>
      <w:r>
        <w:rPr/>
        <w:t>倯☣獥⹲坆櫂飂</w:t>
      </w:r>
      <w:r>
        <w:rPr/>
        <w:t>⡨┮</w:t>
      </w:r>
      <w:r>
        <w:rPr/>
        <w:t>쵟쉡쉷縴祭穎帳䭓狂䑰扚䍞剆⻂䍰兌䐨ば杪漽뽥恣⫂氵㜶曎㪘䭐甮坐㝒彌곎</w:t>
      </w:r>
      <w:r>
        <w:rPr/>
        <w:t>ꕷ</w:t>
      </w:r>
      <w:r>
        <w:rPr/>
        <w:t>쉟䙤⍙摄硐싎栥繾祸ꌱ恡ば恱쵴堬橫</w:t>
      </w:r>
      <w:r>
        <w:rPr/>
        <w:t>⡑</w:t>
      </w:r>
      <w:r>
        <w:rPr/>
        <w:t>浾㇃땫歺ꥯ烂⼪剃䰶숪슿㝄矂숣캣ㅄ㜪㩧뇂䵂乵偨癠卮</w:t>
      </w:r>
      <w:r>
        <w:rPr/>
        <w:t>⡗</w:t>
      </w:r>
      <w:r>
        <w:rPr/>
        <w:t>䕬㭒䲣繃飂段▥㩟䁂슘扇땵暘⿂䁃槂仂乤</w:t>
      </w:r>
      <w:r>
        <w:rPr/>
        <w:t>ⵙ</w:t>
      </w:r>
      <w:r>
        <w:rPr/>
        <w:t>轧瑯䬽</w:t>
      </w:r>
      <w:r>
        <w:rPr/>
        <w:t>ꔣⵎ</w:t>
      </w:r>
      <w:r>
        <w:rPr/>
        <w:t>拎檵</w:t>
      </w:r>
      <w:r>
        <w:rPr/>
        <w:t>⠱</w:t>
      </w:r>
      <w:r>
        <w:rPr/>
        <w:t>㝉稩싂㠪〽</w:t>
      </w:r>
      <w:r>
        <w:rPr/>
        <w:t>ⴷ</w:t>
      </w:r>
      <w:r>
        <w:rPr/>
        <w:t>䡯暬栥汘견䍾䕎轲浴嫂숨㗂愵䄲쉞㉰썡怫壂⽯婷䍶▮晵놵妬㙡珂䅵숯戱䞩쉠輬㕅놿䜻帴媩潨〪㉋䘭泎畏穗䞣걭彺礷</w:t>
      </w:r>
      <w:r>
        <w:rPr/>
        <w:t>⡆</w:t>
      </w:r>
      <w:r>
        <w:rPr/>
        <w:t>㌵毂䟂㟍汱숸朣ꍫ⑭浩泂쉬〬╎</w:t>
      </w:r>
      <w:r>
        <w:rPr/>
        <w:t>Ⳃ</w:t>
      </w:r>
      <w:r>
        <w:rPr/>
        <w:t>噖奸㝨䒵䘸⤺欪づ沩㍾뾏칓癶憮㥯숪呆佮縷棂⽒恵䌸쉰浇當슘┊</w:t>
      </w:r>
      <w:r>
        <w:rPr/>
        <w:t>ꥇ</w:t>
      </w:r>
      <w:r>
        <w:rPr/>
        <w:t>䈶瑒㜮䟂㢣个啨䭊䡔쉯숺礽嚵⴪氨繰걧怳窥䥁焤</w:t>
      </w:r>
      <w:r>
        <w:rPr/>
        <w:t>⡘</w:t>
      </w:r>
      <w:r>
        <w:rPr/>
        <w:t>瑸싂坸䜽㦿쉠썇獍깥秂싍⛍枥⭟含濂⪩⧂⌶娨♚䍆楙䙁畇겱뭠彎䍇漬썟戨䶥眪㩐晍参숥ꌶ䅪␨숱쉗䅉딹깇ꥣ儱溩並㭎䐮⦮䇂晠繚栱ꍁ넥煥冿圬㔰嘪繃㕏牬穰顧</w:t>
      </w:r>
      <w:r>
        <w:rPr/>
        <w:t>⡣</w:t>
      </w:r>
      <w:r>
        <w:rPr/>
        <w:t>썁㩓幃㉳㭆揂넦⎩쉉息ぞ</w:t>
      </w:r>
      <w:r>
        <w:rPr/>
        <w:t>ꕠ</w:t>
      </w:r>
      <w:r>
        <w:rPr/>
        <w:t>쉧㝚</w:t>
      </w:r>
      <w:r>
        <w:rPr/>
        <w:t>ꕦ</w:t>
      </w:r>
      <w:r>
        <w:rPr/>
        <w:t>繌〵㊬쉕⪬畺䒬㝀旃쉦㨫泂ꆡ皮ꅺ촲未ㄫ캏㢮쉄䮻縨灶숨</w:t>
      </w:r>
      <w:r>
        <w:rPr/>
        <w:t>꧍</w:t>
      </w:r>
      <w:r>
        <w:rPr/>
        <w:t>別깎䵱甲協쉆쉳挽䁩곎⏍ꆱ杵</w:t>
      </w:r>
      <w:r>
        <w:rPr/>
        <w:t>⡷</w:t>
      </w:r>
      <w:r>
        <w:rPr/>
        <w:t>썀㑑㨽䡣䅚瑠畖䕴捑䱤싎䦵悥숨⎡쉏摉쉥暵辻犮癈갣彈묣</w:t>
      </w:r>
      <w:r>
        <w:rPr/>
        <w:t>꧂</w:t>
      </w:r>
      <w:r>
        <w:rPr/>
        <w:t>礩悘싂に㑫⍟쉴呷礣</w:t>
      </w:r>
      <w:r>
        <w:rPr/>
        <w:t>ꦻ</w:t>
      </w:r>
      <w:r>
        <w:rPr/>
        <w:t>硵桱仃嫂쉣䑤卄☸ꥲ㡅⩮侵</w:t>
      </w:r>
      <w:r>
        <w:rPr/>
        <w:t>ⴭ</w:t>
      </w:r>
      <w:r>
        <w:rPr/>
        <w:t>㔤㝊⵪⩲칄杶卆싂㉥瑑䱫晥轩䣃烂䤵槂싂攵慕䕁繉湠稵忂朣싍ꥲ圶쉌憵㥤㋂㥎流뼷憻癒瑪疣㙄樴㤭偣쉧⩌啘汎抩濂䩓㪱</w:t>
      </w:r>
      <w:r>
        <w:rPr/>
        <w:t>ꕭ</w:t>
      </w:r>
      <w:r>
        <w:rPr/>
        <w:t>噓칹뮿暘珂堩穢♯⎿牎轋䄦ꅳ⺥桢⛂싂禣쉙䉶皩㕚썸睴⸽䀻唽쉺塟㕳㭖噘䙫⥦楪揂䝡氣眪</w:t>
      </w:r>
      <w:r>
        <w:rPr/>
        <w:t>ꥋ</w:t>
      </w:r>
      <w:r>
        <w:rPr/>
        <w:t>쌦晙⍟䱪㜨欪猽</w:t>
      </w:r>
      <w:r>
        <w:rPr/>
        <w:t>Ⱖ</w:t>
      </w:r>
      <w:r>
        <w:rPr/>
        <w:t>涣⼻땐㩴▥╯恟輫㝷</w:t>
      </w:r>
      <w:r>
        <w:rPr/>
        <w:t>⡉</w:t>
      </w:r>
      <w:r>
        <w:rPr/>
        <w:t>㩥㠳奆吪頳숮摳呃妿숳癎쉈싂㘭硍쉊촦</w:t>
      </w:r>
      <w:r>
        <w:rPr/>
        <w:t>ⴭ</w:t>
      </w:r>
      <w:r>
        <w:rPr/>
        <w:t>㬳⸶稪啫歬뽁佄輦겵枩⨶쉲⩫긮慦㴵晱⛂쉕⥎䥮쉏硭걾㙱䡇橰ꌻ䵘㩀䐤뇃☣㦱쵎쉶刬琤䀰協숹㜵침뾱啭畄쉬쉬墏ꥴ㉕段䄰㭅桡さ坩♸⾵쉊乚夦캱幹䵎쉐䕴㭦䮿㌺넪仂㓂刬拂恴䝶浉㴴珂桊员氳佪㜶绂氺㭲倳䧂쉌歷澱迂桡⼸⩵기偢䵡琩穰䙐稷쉕㙀呪娨칢彈㍮纻乵쉡頹쉑㮵怷숦ꇃ땕</w:t>
      </w:r>
      <w:r>
        <w:rPr/>
        <w:t>ⱺ</w:t>
      </w:r>
      <w:r>
        <w:rPr/>
        <w:t>䋎卢繪偉偖畟녁</w:t>
      </w:r>
      <w:r>
        <w:rPr/>
        <w:t>ⱡ</w:t>
      </w:r>
      <w:r>
        <w:rPr/>
        <w:t>物䵙</w:t>
      </w:r>
      <w:r>
        <w:rPr/>
        <w:t>ꔽ</w:t>
      </w:r>
      <w:r>
        <w:rPr/>
        <w:t>숻쉏卉⽥斩偍䊱颻䑤䥎ꅗ㵡惂쉳璏⍀丳䕁␸䎩洰ꥭ栣烎㑗⽸梬汙琹輪㘦䂻㕵⥡輽㤳媬쉈╪䕒칤庩쵚⹦摲쉞敂猬繋♺쉒皩猊㉌숯墩穄㡨穠搽参杔轤仂輲㵎䳍♆睷瘫偟䢩煬扣怪祠桷㶣弣쉅땧潬恴컂哂쉈㊮繹</w:t>
      </w:r>
      <w:r>
        <w:rPr/>
        <w:t>⠳⏂</w:t>
      </w:r>
      <w:r>
        <w:rPr/>
        <w:t>슏懂</w:t>
      </w:r>
      <w:r>
        <w:rPr/>
        <w:t>ⵎ⚵ꕋ</w:t>
      </w:r>
      <w:r>
        <w:rPr/>
        <w:t>彨숨督歭呇扎</w:t>
      </w:r>
      <w:r>
        <w:rPr/>
        <w:t>ꦿ⤣</w:t>
      </w:r>
      <w:r>
        <w:rPr/>
        <w:t>딨㭆䔯桂②⼮泂⼬㔽爫央぀堯</w:t>
      </w:r>
      <w:r>
        <w:rPr/>
        <w:t>ꤣ</w:t>
      </w:r>
      <w:r>
        <w:rPr/>
        <w:t>顬䔻啦땄䡩⌭着䅎繋硱湾噃煴漵⛂䱐⮬摧朷杴䤷佺獑夻礷ぎ壂灄쉑瑸㋂츯冿싂넩칇뭠䘮勂뮵䷃绍쉁洱쉋儴晤繉╔淂㗂䊏쉾䖡祲㩯牦┱䡮䵚偁䂱眭</w:t>
      </w:r>
      <w:r>
        <w:rPr/>
        <w:t>ꥊ⑦</w:t>
      </w:r>
      <w:r>
        <w:rPr/>
        <w:t>ま</w:t>
      </w:r>
      <w:r>
        <w:rPr/>
        <w:t>ⱖ</w:t>
      </w:r>
      <w:r>
        <w:rPr/>
        <w:t>繐</w:t>
      </w:r>
      <w:r>
        <w:rPr/>
        <w:t>ꖿ</w:t>
      </w:r>
      <w:r>
        <w:rPr/>
        <w:t>숸渣䕗䘳嚥ꥨ⭗唲㬪④圯晍⽱珍棂匵쉶摤潬䃂灍쉆䌯濃䚻娭戬恴㑀䐩厡⹷䙁氮쉳百礰利堥뾱噯겱䥨㬦啃㥟䭓歀</w:t>
      </w:r>
      <w:r>
        <w:rPr/>
        <w:t>⡸</w:t>
      </w:r>
      <w:r>
        <w:rPr/>
        <w:t>㍑쉘땍䌪⩞辮繦渻ㅕ決术㴹攺礩츽㑷䐦⭖䀪摉暣潲썅埃椱쉔慪楢惂땅쉙㡸쉒컂渪╏䟂♯쏂쵩捸䍋嚩䳃婸묻⩀埂批儷㬱㨴癢ꅦ氪祈꥘晷妣顤곃숶牯딳숶㔸㞻䴪戦埂抩䢿슏涻䷂쵲瘤㥗뼽䖏䱵擂꺩쉘半㨪佯頶㚩싂䘰䟂朮깁祶쉁걞㉙⬽뇂樦汵晕塥쉋潪慸䁊塦숶戺㵖慘坊歈꧎戯浺</w:t>
      </w:r>
      <w:r>
        <w:rPr/>
        <w:t>⡭</w:t>
      </w:r>
      <w:r>
        <w:rPr/>
        <w:t>㘭嫎뾣쉪劣失㜦깂辣彂㯂沥⩳</w:t>
      </w:r>
      <w:r>
        <w:rPr/>
        <w:t>ⵢ</w:t>
      </w:r>
      <w:r>
        <w:rPr/>
        <w:t>㡓っ䀱䡨灩卸䑎㕦쵈</w:t>
      </w:r>
      <w:r>
        <w:rPr/>
        <w:t>ꦻ⯂</w:t>
      </w:r>
      <w:r>
        <w:rPr/>
        <w:t>캣绂쉾묩㥧䥺漸⿃榘ꥯ埂兲兪㩉䑫</w:t>
      </w:r>
      <w:r>
        <w:rPr/>
        <w:t>꧂</w:t>
      </w:r>
      <w:r>
        <w:rPr/>
        <w:t>땺䪣䒩䝋䅣⏎⩓朲⍔穀㉏㭣狂〳椱䭀眻ね넯</w:t>
      </w:r>
      <w:r>
        <w:rPr/>
        <w:t>Ⳃ</w:t>
      </w:r>
      <w:r>
        <w:rPr/>
        <w:t>ꅕ䴩</w:t>
      </w:r>
      <w:r>
        <w:rPr/>
        <w:t>ꔲ</w:t>
      </w:r>
      <w:r>
        <w:rPr/>
        <w:t>瑞砦嫂</w:t>
      </w:r>
      <w:r>
        <w:rPr/>
        <w:t>ꥍ</w:t>
      </w:r>
      <w:r>
        <w:rPr/>
        <w:t>曂価䤯栺步쵠橌偑䨬囂␦旂活㘷뮏䰤땪⩷ㅣ凂漩盂ꄯ깄穕껂扃쉡扟眳⩣猹뗂䑷⭨ㄥ</w:t>
      </w:r>
      <w:r>
        <w:rPr/>
        <w:t>⡚</w:t>
      </w:r>
      <w:r>
        <w:rPr/>
        <w:t>䥋楨딨櫍瑙쉣䛂쉞㵃䥈倷瀲⹲兗</w:t>
      </w:r>
      <w:r>
        <w:rPr/>
        <w:t>ⶥ</w:t>
      </w:r>
      <w:r>
        <w:rPr/>
        <w:t>氲卅쉣濂⹧녥䈴쌮䑁쉅窿㈪啧䐯䔣琤祊䝴婠땔═</w:t>
      </w:r>
      <w:r>
        <w:rPr/>
        <w:t>꤭</w:t>
      </w:r>
      <w:r>
        <w:rPr/>
        <w:t>䙁㕩㭱쉒睸伥眻䯂扲䱨긶洭䒥砩洩썷到廂㭃</w:t>
      </w:r>
      <w:r>
        <w:rPr/>
        <w:t>ⰷ</w:t>
      </w:r>
      <w:r>
        <w:rPr/>
        <w:t>싂梿䥤䫍슩쉺悩嘫戹⎬쉟㔤敒䑨㠴</w:t>
      </w:r>
      <w:r>
        <w:rPr/>
        <w:t>ⵤ</w:t>
      </w:r>
      <w:r>
        <w:rPr/>
        <w:t>㥡瞥⩉卋梘꤮⏃䌩</w:t>
      </w:r>
      <w:r>
        <w:rPr/>
        <w:t>Ⳃ</w:t>
      </w:r>
      <w:r>
        <w:rPr/>
        <w:t>繇瞵猦⭣</w:t>
      </w:r>
      <w:r>
        <w:rPr/>
        <w:t>⠴</w:t>
      </w:r>
      <w:r>
        <w:rPr/>
        <w:t>牅湣䁷瑕㛂◂쉋䀴칕칬ꍨ囂쉶쌯숸奴㥳䉡夊䗃뗂硇숯㏃걆噧㉯汔</w:t>
      </w:r>
      <w:r>
        <w:rPr/>
        <w:t>⣂⩏</w:t>
      </w:r>
      <w:r>
        <w:rPr/>
        <w:t>癱칍参材㕆</w:t>
      </w:r>
      <w:r>
        <w:rPr/>
        <w:t>⡘꧎</w:t>
      </w:r>
      <w:r>
        <w:rPr/>
        <w:t>ⵤ</w:t>
      </w:r>
      <w:r>
        <w:rPr/>
        <w:t>汌쉗㵄땷㌳⩌拍頵⽐䬯栯晧浗䵐㉢忂쉏が健쉐ꇃ卖晔칰</w:t>
      </w:r>
      <w:r>
        <w:rPr/>
        <w:t>ⱶ</w:t>
      </w:r>
      <w:r>
        <w:rPr/>
        <w:t>氨쉓斩촺呁䁆䎻㕏坣䕥⥸懂洤◂䔹地╹싂噮䶥擂칩迃樱獥쉳ꌨ㎿㇂凃䵄숰⥬昷⍃ㄴ敕柂卧䈸쌰쉐⌲쉩玘껂稺㕾쉠</w:t>
      </w:r>
      <w:r>
        <w:rPr/>
        <w:t>⠤</w:t>
      </w:r>
      <w:r>
        <w:rPr/>
        <w:t>㑏庬㐶㘴渪樷┪</w:t>
      </w:r>
      <w:r>
        <w:rPr/>
        <w:t>ꦬ</w:t>
      </w:r>
      <w:r>
        <w:rPr/>
        <w:t>摾殣顫䱄暻楇</w:t>
      </w:r>
      <w:r>
        <w:rPr/>
        <w:t>ⱚ</w:t>
      </w:r>
      <w:r>
        <w:rPr/>
        <w:t>倱刴깕哂灁뽣땈涱⛂琯싎⥏⫂癓䨪䈤㩸</w:t>
      </w:r>
      <w:r>
        <w:rPr/>
        <w:t>⣂</w:t>
      </w:r>
      <w:r>
        <w:rPr/>
        <w:t>潵䩀쉪쉐</w:t>
      </w:r>
      <w:r>
        <w:rPr/>
        <w:t>Ⱓ⨵</w:t>
      </w:r>
      <w:r>
        <w:rPr/>
        <w:t>摞쉧ꅆ桬恲睖숪</w:t>
      </w:r>
      <w:r>
        <w:rPr/>
        <w:t>ꦿ⹒</w:t>
      </w:r>
      <w:r>
        <w:rPr/>
        <w:t>敾侩ꅠ숷匨睾惂칐䙐쉟椥쉏敉汹獈扨书湢禣䱄㥳煦浫晦⵮㨣侻묹塧䱠却唦儲䑫╲꥙쉧⭀뽚嫂纩㝃⌫썩丳燂滂摖爲숲ヂ唱創ꆱ輱杬㨬祉䫍㠻㙯浒秂礰數㪩圳쵳噃杦奦顂쉸싂쉅瑪</w:t>
      </w:r>
      <w:r>
        <w:rPr/>
        <w:t>ꕊ</w:t>
      </w:r>
      <w:r>
        <w:rPr/>
        <w:t>㝁歕戨뽋悡咵숪硋矂긥枣灥牗䁯揂㥚쉅㞮㝗癟勂畈㭦摢㤭䷂セ穘⫂</w:t>
      </w:r>
      <w:r>
        <w:rPr/>
        <w:t>Ⱡ</w:t>
      </w:r>
      <w:r>
        <w:rPr/>
        <w:t>妱焯ꆿ⍶⬰㙸搽申彁湟塂轄皘쉆㥃슻쉮圦敬뼹熩ꍤ慳槂䡂係䥖焰慢矂ꥤ㈰婰䡈</w:t>
      </w:r>
      <w:r>
        <w:rPr/>
        <w:t>ꕫ</w:t>
      </w:r>
      <w:r>
        <w:rPr/>
        <w:t>楲㥈剆瑗</w:t>
      </w:r>
      <w:r>
        <w:rPr/>
        <w:t>⣂</w:t>
      </w:r>
      <w:r>
        <w:rPr/>
        <w:t>敏㡎轠濂䞡⭁姎嗂惂浥⫂⩤⌤啲札湂楯泂楯⍊䩗쉚倥煚䭵杷砪砨剙牲䈲㑤㷂㕘⺵揍㡈懃♏䡡灃擂㝥䉮歴</w:t>
      </w:r>
      <w:r>
        <w:rPr/>
        <w:t>⠪</w:t>
      </w:r>
      <w:r>
        <w:rPr/>
        <w:t>䧍따뿂䞡䣂ꥮ佦캮♌䟂炣佤栮숷坈쉙</w:t>
      </w:r>
      <w:r>
        <w:rPr/>
        <w:t>⡡</w:t>
      </w:r>
      <w:r>
        <w:rPr/>
        <w:t>稥歞쉍帣䩲暡硓칑彷䗂⹧</w:t>
      </w:r>
      <w:r>
        <w:rPr/>
        <w:t>꤬</w:t>
      </w:r>
      <w:r>
        <w:rPr/>
        <w:t>숽潳♙欪彦쵖稤䂮컂啀溵䮡뿂䠬⎬慗쉧⩲⬭輲坉䭫商ꅦ䑷䱨睡彧慱꤮쉙瑟쉋</w:t>
      </w:r>
      <w:r>
        <w:rPr/>
        <w:t>꧍</w:t>
      </w:r>
      <w:r>
        <w:rPr/>
        <w:t>梘㑩牌쉭</w:t>
      </w:r>
      <w:r>
        <w:rPr/>
        <w:t>⣂</w:t>
      </w:r>
      <w:r>
        <w:rPr/>
        <w:t>弰쉇긮⍎乖䌤来泂싂喏믂祤扃⭊牢幂썱㥫䨷▿獋⑷䉺쉯ꥰ剐兰숻斏╂쉖㡌⽯䀯䕥</w:t>
      </w:r>
      <w:r>
        <w:rPr/>
        <w:t>꤫</w:t>
      </w:r>
      <w:r>
        <w:rPr/>
        <w:t>と琸㦩帨ち쉬㙹쉍슮</w:t>
      </w:r>
      <w:r>
        <w:rPr/>
        <w:t>ⱑ</w:t>
      </w:r>
      <w:r>
        <w:rPr/>
        <w:t>쉑걂穈瘲㘩땥两⭨䉲侬⪬싂杞쉥帤⦣䈺ⸯ灟形姂ぁ쉑⨰歁潨쉾梡毂</w:t>
      </w:r>
      <w:r>
        <w:rPr/>
        <w:t>ⴰ</w:t>
      </w:r>
      <w:r>
        <w:rPr/>
        <w:t>慨滂䎻顤竂䁇燂䪱祒㌪煋烂怱䩟㕹䢏㉉兌䥞涿䓂䱶칙쏍御㍸숨嫂愲嚬ꌲ▩⌊뽢䧂땤䌴싂圥灁⨺㡣竂揂猬爭㭘坪瑀⤭䕺噵쎻猫甹擂颮깵㤫긭쉉</w:t>
      </w:r>
      <w:r>
        <w:rPr/>
        <w:t>ꤸ</w:t>
      </w:r>
      <w:r>
        <w:rPr/>
        <w:t>瑃摪橔畟㍯䉨넴䡟䛂⩁슣飂쌶뾘ꍅ䙑⥤灆睩匵⨲㮱㛂ㅤ䅴뭨穌</w:t>
      </w:r>
      <w:r>
        <w:rPr/>
        <w:t>ⳍ</w:t>
      </w:r>
      <w:r>
        <w:rPr/>
        <w:t>㢵ㅗ桱旂</w:t>
      </w:r>
      <w:r>
        <w:rPr/>
        <w:t>꤬</w:t>
      </w:r>
      <w:r>
        <w:rPr/>
        <w:t>頽슩ꆮ쉱畾た唥侣睕쎩櫎垮䐦╄숤䔭⯂歀츰㕣䲏쉎飂⫃쉊썈넷瓂딹扅⤥썴</w:t>
      </w:r>
      <w:r>
        <w:rPr/>
        <w:t>Ⱔ</w:t>
      </w:r>
      <w:r>
        <w:rPr/>
        <w:t>⽥父♏槂呹슱甹쉵慶呉栨樻止泂㭯潴쉷숯刻㔳㕀欩熡⍅숵䑶婲湢傱건燂潇䅧</w:t>
      </w:r>
      <w:r>
        <w:rPr/>
        <w:t>ꕘ</w:t>
      </w:r>
      <w:r>
        <w:rPr/>
        <w:t>䜳㤪☤</w:t>
      </w:r>
      <w:r>
        <w:rPr/>
        <w:t>⡞</w:t>
      </w:r>
      <w:r>
        <w:rPr/>
        <w:t>㡨쉍怽橍㕆癒쉱썊숸⪩煁硅げ嘪ꅖ硦㘨꺏㨥싂㡈㵄穫墻塴怯</w:t>
      </w:r>
      <w:r>
        <w:rPr/>
        <w:t>ⵎ</w:t>
      </w:r>
      <w:r>
        <w:rPr/>
        <w:t>㵈㬴㕕湂캩坚瑐偨䍢쉨숦꤮婊㵥㈣䅍</w:t>
      </w:r>
      <w:r>
        <w:rPr/>
        <w:t>⠣</w:t>
      </w:r>
      <w:r>
        <w:rPr/>
        <w:t>片䷂灟년㵄輣瓂䤵彯⥈橖뭄煊匱姂♫煐쏍献⦵堫仂檘拂元娩⑂忂摚刨椱硋痂⬨䕏䪬硊ꥷ啇</w:t>
      </w:r>
      <w:r>
        <w:rPr/>
        <w:t>ꕐ</w:t>
      </w:r>
      <w:r>
        <w:rPr/>
        <w:t>䀭쉡煔땮뽮</w:t>
      </w:r>
      <w:r>
        <w:rPr/>
        <w:t>⡬♣</w:t>
      </w:r>
      <w:r>
        <w:rPr/>
        <w:t>ꕯ</w:t>
      </w:r>
      <w:r>
        <w:rPr/>
        <w:t>䬯㖮煢息⑟氩◎⍤ꅾ걩煀㙭奒癦ꌳ党据疥숪쉋瑾癅兲</w:t>
      </w:r>
      <w:r>
        <w:rPr/>
        <w:t>ꖵ╍</w:t>
      </w:r>
      <w:r>
        <w:rPr/>
        <w:t>啩䆱싂㥃瞩䕳쉍슣刪椳⥂䧂頯婎彸幉숪䒱䉗㝞⑭㑢⽣㯂坦廂櫍兣棂숳쉏䁴灩恔㙗㐭㩪⩆婎㵎侵㛂轹婔捓</w:t>
      </w:r>
      <w:r>
        <w:rPr/>
        <w:t>ⵁ</w:t>
      </w:r>
      <w:r>
        <w:rPr/>
        <w:t>걘㬦⴪꥖쉪橙</w:t>
      </w:r>
      <w:r>
        <w:rPr/>
        <w:t>ꤨ</w:t>
      </w:r>
      <w:r>
        <w:rPr/>
        <w:t>娲䉦⨩捃䕚楾〲⏂숶弰⺏䤶⩠关녡䤱轵啱顢ꄷ떻㥍⬽墘㝂䕃玘㏍㐰擂ꇂ⤪飂盂壂契ッ恌祅迂숵䙠⨥쉟쵕</w:t>
      </w:r>
      <w:r>
        <w:rPr/>
        <w:t>ⴻ</w:t>
      </w:r>
      <w:r>
        <w:rPr/>
        <w:t>廂唴参呢涵⹏㙆祎穳</w:t>
      </w:r>
      <w:r>
        <w:rPr/>
        <w:t>⢬</w:t>
      </w:r>
      <w:r>
        <w:rPr/>
        <w:t>瑷ず玱㥮繋숸猽䠥䄴㚬䍤淂딲⒡⩱轎쉔湷넯扠㊻㵕祒媩⬭轚戻纡ꆮ</w:t>
      </w:r>
      <w:r>
        <w:rPr/>
        <w:t>ꥂ</w:t>
      </w:r>
      <w:r>
        <w:rPr/>
        <w:t>煑쉧</w:t>
      </w:r>
      <w:r>
        <w:rPr/>
        <w:t>ⴱ</w:t>
      </w:r>
      <w:r>
        <w:rPr/>
        <w:t>뭆噒圦扺姂湏ꄬ쉅㙧嘣┨⩅⨻唣㵬㙎眳呎숫㍹怤旂嗂쉟숪갭浂䄨繞䝏繖匴瓂ㅌ〫硇㧂</w:t>
      </w:r>
      <w:r>
        <w:rPr/>
        <w:t>ꕹ</w:t>
      </w:r>
      <w:r>
        <w:rPr/>
        <w:t>ㆥ⑹⍪춿⭟嫂ꇂ䁨䜱䁚㕾徘⥓㔨幘䬫㙋甸噧助䌴쉮⫂䎣╃┦呙神㬸治渽浴ㅕ㥸轟㉴睩⺥긵盂㡺㉶ꌯ숲異瑧啪</w:t>
      </w:r>
      <w:r>
        <w:rPr/>
        <w:t>ꦘ</w:t>
      </w:r>
      <w:r>
        <w:rPr/>
        <w:t>昹슡㭕㓂嚏䝉䑧䈩쉸佰棂뗍㍪쵌犣</w:t>
      </w:r>
      <w:r>
        <w:rPr/>
        <w:t>⠹</w:t>
      </w:r>
      <w:r>
        <w:rPr/>
        <w:t>䠯䫂쉾總㕕畳⨲敫瀸壂╙쉂朰㭨♊奆津㴊쉄殬ꍡ湌쉔㧎㨹녢殩㡵㈴嘯㝍쉨쉖䕁걚瘷녂뽷瘵類쉖㧎걯쉊㩷䬯㬽䄷쉆㭥⭃䝥</w:t>
      </w:r>
      <w:r>
        <w:rPr/>
        <w:t>ꕰ</w:t>
      </w:r>
      <w:r>
        <w:rPr/>
        <w:t>㟂㎏玩뿂䉾㥬뼯漨㤤敯넪ꍬ㡔㤣숣轐頮㨫咵䫍쵔杸枣䶮쵧</w:t>
      </w:r>
      <w:r>
        <w:rPr/>
        <w:t>ꖱ</w:t>
      </w:r>
      <w:r>
        <w:rPr/>
        <w:t>Ⱛ</w:t>
      </w:r>
      <w:r>
        <w:rPr/>
        <w:t>櫂</w:t>
      </w:r>
      <w:r>
        <w:rPr/>
        <w:t>ꤴ</w:t>
      </w:r>
      <w:r>
        <w:rPr/>
        <w:t>珂槂㈻⨫껂쉠撱딣牂㦵匫</w:t>
      </w:r>
      <w:r>
        <w:rPr/>
        <w:t>ⲣ</w:t>
      </w:r>
      <w:r>
        <w:rPr/>
        <w:t>顁䜬并뭮汀숸쉎婠⹎㕡</w:t>
      </w:r>
      <w:r>
        <w:rPr/>
        <w:t>ꥃ</w:t>
      </w:r>
      <w:r>
        <w:rPr/>
        <w:t>㍒亥</w:t>
      </w:r>
      <w:r>
        <w:rPr/>
        <w:t>ⲣ</w:t>
      </w:r>
      <w:r>
        <w:rPr/>
        <w:t>⻍䢥癤㕶硱桬楫兙㪘㯂</w:t>
      </w:r>
      <w:r>
        <w:rPr/>
        <w:t>ⴣ⮬</w:t>
      </w:r>
      <w:r>
        <w:rPr/>
        <w:t>䏃컂煄⹣䵳獟區暻䘬䨮儭場⎩睒着㍂ꍖ别⒩瓃㷂畈䅨摴㙶煋奅繧깔싂싃㝂쵺숶摶</w:t>
      </w:r>
      <w:r>
        <w:rPr/>
        <w:t>ꕾ</w:t>
      </w:r>
      <w:r>
        <w:rPr/>
        <w:t>恓</w:t>
      </w:r>
      <w:r>
        <w:rPr/>
        <w:t>ꤥ</w:t>
      </w:r>
      <w:r>
        <w:rPr/>
        <w:t>敋䕕⪣걟</w:t>
      </w:r>
      <w:r>
        <w:rPr/>
        <w:t>⣎</w:t>
      </w:r>
      <w:r>
        <w:rPr/>
        <w:t>ꤵ</w:t>
      </w:r>
      <w:r>
        <w:rPr/>
        <w:t>摴⵬轊⛂쵙⪘烂干숵⎩쉷轵䵞ꎘ슿♙潄⩹扌</w:t>
      </w:r>
      <w:r>
        <w:rPr/>
        <w:t>ꤩ</w:t>
      </w:r>
      <w:r>
        <w:rPr/>
        <w:t>桳晓㘶⨥춬嘭杅㕇瘪쉋ず中㔷甽⌶儩쉫⎣戳춮睱輯婃쉡䕰ꇎ깘䐴戩뭸㯎㨳伽兓拃䥈嗂☣煕⫂숫徵㕆䚩숣侮㥐</w:t>
      </w:r>
      <w:r>
        <w:rPr/>
        <w:t>ꕯ</w:t>
      </w:r>
      <w:r>
        <w:rPr/>
        <w:t>쉠䝂㌳숰卡睇깱础썷숮偂뭀⽭슘䢻</w:t>
      </w:r>
      <w:r>
        <w:rPr/>
        <w:t>⡫</w:t>
      </w:r>
      <w:r>
        <w:rPr/>
        <w:t>杢싂繊⥣뭙㠸⺏掮爳扒</w:t>
      </w:r>
      <w:r>
        <w:rPr/>
        <w:t>ꤣ</w:t>
      </w:r>
      <w:r>
        <w:rPr/>
        <w:t>칆⯃礥汴쉺瞱ㅾ⵸杞硹⹊祙眥睵縸㙊␬妏</w:t>
      </w:r>
      <w:r>
        <w:rPr/>
        <w:t>ꕯ</w:t>
      </w:r>
      <w:r>
        <w:rPr/>
        <w:t>ꌽ癋䱲畓临깢䍢兰渪숪㉷噶輨䥁⽌㕠㩴㭘剅␽㢏拂</w:t>
      </w:r>
      <w:r>
        <w:rPr/>
        <w:t>ꕅ</w:t>
      </w:r>
      <w:r>
        <w:rPr/>
        <w:t>쉾뽈呎⼱⥅䙤匣④묰䯃썓쉈䤦</w:t>
      </w:r>
      <w:r>
        <w:rPr/>
        <w:t>ꦵ</w:t>
      </w:r>
      <w:r>
        <w:rPr/>
        <w:t>䶬灖쵚呲ꥠ㭧</w:t>
      </w:r>
      <w:r>
        <w:rPr/>
        <w:t>ꤪ</w:t>
      </w:r>
      <w:r>
        <w:rPr/>
        <w:t>懂穊䡞氮䉟㭨浇싂깁◃슻㫂䭥并쌩</w:t>
      </w:r>
      <w:r>
        <w:rPr/>
        <w:t>ⲡ</w:t>
      </w:r>
      <w:r>
        <w:rPr/>
        <w:t>汢쉢帮彟灅숥䰻扶姂⥒쉞䉘긬</w:t>
      </w:r>
      <w:r>
        <w:rPr/>
        <w:t>ꥆ</w:t>
      </w:r>
      <w:r>
        <w:rPr/>
        <w:t>㌤顲係쉊</w:t>
      </w:r>
      <w:r>
        <w:rPr/>
        <w:t>ⰶ⥰</w:t>
      </w:r>
      <w:r>
        <w:rPr/>
        <w:t>硰げ〫碡穓</w:t>
      </w:r>
      <w:r>
        <w:rPr/>
        <w:t>ⱸ</w:t>
      </w:r>
      <w:r>
        <w:rPr/>
        <w:t>㐮숣⩈싃枱┹瀣䞿ꌥ╢练㥁瑋徻督幦䌩瀨㩺쉀䀥䩗♑㵠⸪婶輪쉣殬伴湚㩁媡</w:t>
      </w:r>
      <w:r>
        <w:rPr/>
        <w:t>ꦣ</w:t>
      </w:r>
      <w:r>
        <w:rPr/>
        <w:t>報䈩心䁦㫂쉀硠Ⓜ伳圯숲奎卆䝣㟂䵪쉈꺵璮轚弯灃</w:t>
      </w:r>
      <w:r>
        <w:rPr/>
        <w:t>ⰽ</w:t>
      </w:r>
      <w:r>
        <w:rPr/>
        <w:t>ⴴ</w:t>
      </w:r>
      <w:r>
        <w:rPr/>
        <w:t>녋♓㴴긱剾矂곍僂囂斵䴨쉘㨨</w:t>
      </w:r>
      <w:r>
        <w:rPr/>
        <w:t>ꥃ</w:t>
      </w:r>
      <w:r>
        <w:rPr/>
        <w:t>ㄺ⩺䑭晈爺⎏儺栮▱末⑫⍸捇澻松걋䥩栤㥧丩張무⽙㯂懃㯂䑠</w:t>
      </w:r>
      <w:r>
        <w:rPr/>
        <w:t>ꗎ</w:t>
      </w:r>
      <w:r>
        <w:rPr/>
        <w:t>싂땩녑춏奟㬭獴掿쉒怦党朸煖⭸歏嘫䝃愴䰯쉃䁶썂䃃ㅺ</w:t>
      </w:r>
      <w:r>
        <w:rPr/>
        <w:t>ⷍ</w:t>
      </w:r>
      <w:r>
        <w:rPr/>
        <w:t>挰占쉐廂⩨䗂恡䝍熥廂㭥쉆</w:t>
      </w:r>
      <w:r>
        <w:rPr/>
        <w:t>꧂ꤱ</w:t>
      </w:r>
      <w:r>
        <w:rPr/>
        <w:t>採쉱咱</w:t>
      </w:r>
      <w:r>
        <w:rPr/>
        <w:t>ꕏ</w:t>
      </w:r>
      <w:r>
        <w:rPr/>
        <w:t>竂ꍵ唻婄恧</w:t>
      </w:r>
      <w:r>
        <w:rPr/>
        <w:t>ꥊ</w:t>
      </w:r>
      <w:r>
        <w:rPr/>
        <w:t>츦愷쉗긦䜺㙑硉꺩沵쉬ㅴ癀澘㴭幋潫숊揂厵呀썃</w:t>
      </w:r>
      <w:r>
        <w:rPr/>
        <w:t>Ⲯ</w:t>
      </w:r>
      <w:r>
        <w:rPr/>
        <w:t>兀幎䘭䃂䣂樽栰싂쵅쉃䏂</w:t>
      </w:r>
      <w:r>
        <w:rPr/>
        <w:t>꧍</w:t>
      </w:r>
      <w:r>
        <w:rPr/>
        <w:t>㍤呱⎩깶☷轗噘㉞橺煡灣䍢겡瞡쉷숤㍵䅵싂改眦ꌸ숲㏂쉏</w:t>
      </w:r>
      <w:r>
        <w:rPr/>
        <w:t>ꤦꕬ</w:t>
      </w:r>
      <w:r>
        <w:rPr/>
        <w:t>勎扱쵦㑵侥焤憱䥷䀺싂㭣⩤瓂喩匰</w:t>
      </w:r>
      <w:r>
        <w:rPr/>
        <w:t>Ⳃ</w:t>
      </w:r>
      <w:r>
        <w:rPr/>
        <w:t>橮䑎뽀繺轆♾拂ꍸ䰴ꍹ╣쉄珂㦣㥤⩄犵淂┨剄⻂呴숴⮩䁁天䘪㍌摓瑋殬뭟䍃䦵싂堩泂싂묣扠わ癴갣獎㍶斣癤嘳灱☣燃彞㝠㬤瑏녚넣㕙䍍뽩滂쉴玮쉠⾏劏ꄬ穟华漨숻兆⧂睄繮쉴쉙䵩⽧싂晶㊮灅䁥稫䁵が獉浡溱潹暱獎䩲竂橾꧎⹍숪沘獵䞡䌶⫃䣂煶㩈䎿䍒⥶</w:t>
      </w:r>
      <w:r>
        <w:rPr/>
        <w:t>ꤵ</w:t>
      </w:r>
      <w:r>
        <w:rPr/>
        <w:t>䌹㥚穸晍溡㌥獢墻睮쉧㨱䶡⥪祮</w:t>
      </w:r>
      <w:r>
        <w:rPr/>
        <w:t>⡗♔</w:t>
      </w:r>
      <w:r>
        <w:rPr/>
        <w:t>슻坆檩⸭噴湘繮넱쵆쉲쉰㡑檡㍲㝞璬뾡〩嫎㩋䞮쉫灖㧂䑅</w:t>
      </w:r>
      <w:r>
        <w:rPr/>
        <w:t>ꖏ╉</w:t>
      </w:r>
      <w:r>
        <w:rPr/>
        <w:t>䨨⩠畠䳂숰ꄺ癤땦쉔걭㑰埂슩</w:t>
      </w:r>
      <w:r>
        <w:rPr/>
        <w:t>꧂</w:t>
      </w:r>
      <w:r>
        <w:rPr/>
        <w:t>㭉旂杙䄵䙘微㥤偾牣充恳奵⒏䭖侘걥쉎墵쉇ꌻ⼰㵐呲뮬䷂䌪刣婺땈楇땰⽒딦嗂禵挱싂繸䚮婇䥏㗂ꍄ嫂䬯䥲琣䩤ꌥ㕒兾⍖⿂䈻숷쉏쌴痂歪⹯ꄸ녡椳㍒╲秂婉灐츸瀳뗂숹뭥䦏⫂均ꇂ䑄⪱㙢쉹㙶摐嘻佳う搮㦩堦쉬猹爪捗</w:t>
      </w:r>
      <w:r>
        <w:rPr/>
        <w:t>ꕠ</w:t>
      </w:r>
      <w:r>
        <w:rPr/>
        <w:t>凂㈴⌲樥</w:t>
      </w:r>
      <w:r>
        <w:rPr/>
        <w:t>ꤱ</w:t>
      </w:r>
      <w:r>
        <w:rPr/>
        <w:t>捎潘쉘䁒䅪쵵䉈噤奟卲땗⬭⭭♡䙯仍正</w:t>
      </w:r>
      <w:r>
        <w:rPr/>
        <w:t>⢬</w:t>
      </w:r>
      <w:r>
        <w:rPr/>
        <w:t>뿂睂ꥲ顯才㝈</w:t>
      </w:r>
      <w:r>
        <w:rPr/>
        <w:t>ꖵ☱ꗎ</w:t>
      </w:r>
      <w:r>
        <w:rPr/>
        <w:t>柂瞥땾奲쉬㨳噕塮겘楚츬恹兹癈攺컂匫柍숸쉚楡⩉佀穕揂噱䬮汱䍋뽐璩</w:t>
      </w:r>
      <w:r>
        <w:rPr/>
        <w:t>ꕘ</w:t>
      </w:r>
      <w:r>
        <w:rPr/>
        <w:t>敖堤㑆숯⪘焹氭숮⹌⸭⨶甥䤲䐥땚漭싃枩䖵䡟쎏쉥</w:t>
      </w:r>
      <w:r>
        <w:rPr/>
        <w:t>ⰱ</w:t>
      </w:r>
      <w:r>
        <w:rPr/>
        <w:t>슏⑊䅡轑剋䵨</w:t>
      </w:r>
      <w:r>
        <w:rPr/>
        <w:t>ⵖ</w:t>
      </w:r>
      <w:r>
        <w:rPr/>
        <w:t>숫䭋穀轭墘砱欷朥╅怴甽쉏쵠冩癭煭쉈眬⹨</w:t>
      </w:r>
      <w:r>
        <w:rPr/>
        <w:t>⠹</w:t>
      </w:r>
      <w:r>
        <w:rPr/>
        <w:t>托乹䪘⍡䥮殩漥繸犘穑亘桩⩩塺긮䥄</w:t>
      </w:r>
      <w:r>
        <w:rPr/>
        <w:t>ⵒ</w:t>
      </w:r>
      <w:r>
        <w:rPr/>
        <w:t>獍숣炘ꅇ쉺쉲쏂⽓쉐暩䮩㘯濂</w:t>
      </w:r>
      <w:r>
        <w:rPr/>
        <w:t>ⴷ</w:t>
      </w:r>
      <w:r>
        <w:rPr/>
        <w:t>숺抩敾숮姂⬴乒㭫顖䶱摵嘤獅䤴</w:t>
      </w:r>
      <w:r>
        <w:rPr/>
        <w:t>꧂</w:t>
      </w:r>
      <w:r>
        <w:rPr/>
        <w:t>䥑湩</w:t>
      </w:r>
      <w:r>
        <w:rPr/>
        <w:t>Ⳃ</w:t>
      </w:r>
      <w:r>
        <w:rPr/>
        <w:t>쉬煅摤㩚뭴ㅟ♌ꆮ㑚</w:t>
      </w:r>
      <w:r>
        <w:rPr/>
        <w:t>Ɽ</w:t>
      </w:r>
      <w:r>
        <w:rPr/>
        <w:t>ㄳ슱㬨㵐喣䉌歨⩊轑쉟㧂䱞晅䉖乌洬숊楑⬩啠쉺娴䍡唴穙㊮㝧你敮ꏂ姂轎⮻辿싃ㅎ榱㶥〵眺晭⨽摅棃牐着⩐⻂쏂顈暻╥佊杳杹睺쉑쉱㙲⩣곂縶㠨䩭澣娭⚬穯さ㪘㑌䯂癧⹾㏂吺⴫渫弫</w:t>
      </w:r>
      <w:r>
        <w:rPr/>
        <w:t>⠽</w:t>
      </w:r>
      <w:r>
        <w:rPr/>
        <w:t>懂숪愫漦숸쉄숯ꥥ깪礥</w:t>
      </w:r>
      <w:r>
        <w:rPr/>
        <w:t>⡀</w:t>
      </w:r>
      <w:r>
        <w:rPr/>
        <w:t>㬩</w:t>
      </w:r>
      <w:r>
        <w:rPr/>
        <w:t>Ⳏ</w:t>
      </w:r>
      <w:r>
        <w:rPr/>
        <w:t>浥㭡뼷疱</w:t>
      </w:r>
      <w:r>
        <w:rPr/>
        <w:t>⡞</w:t>
      </w:r>
      <w:r>
        <w:rPr/>
        <w:t>䡨午睦</w:t>
      </w:r>
      <w:r>
        <w:rPr/>
        <w:t>⡟</w:t>
      </w:r>
      <w:r>
        <w:rPr/>
        <w:t>㔮┤㏃쉕䬵汭稣㕍</w:t>
      </w:r>
      <w:r>
        <w:rPr/>
        <w:t>ꦘ䷂</w:t>
      </w:r>
      <w:r>
        <w:rPr/>
        <w:t>䎩쉌姂䞡싂㫂瘱뭾䰥䚿告</w:t>
      </w:r>
      <w:r>
        <w:rPr/>
        <w:t>ꤵ</w:t>
      </w:r>
      <w:r>
        <w:rPr/>
        <w:t>ㅆ㖘┽쉫晅呋䪵㍉灗兔⫂䓎秃⩎⼸㴦䝄</w:t>
      </w:r>
      <w:r>
        <w:rPr/>
        <w:t>⢥</w:t>
      </w:r>
      <w:r>
        <w:rPr/>
        <w:t>슩쉺⛍愪쉌捌⏍쉅쉀柂ꌹ겵㌥충쉰瞬牑⿂숷㵺呖싂桠㒡熮㝴癘碏啞䵱땈䡇䨪冻啚焷唲扦㠮渹煒㉋㥥个癞뭁</w:t>
      </w:r>
      <w:r>
        <w:rPr/>
        <w:t>ⱅ</w:t>
      </w:r>
      <w:r>
        <w:rPr/>
        <w:t>䆘⥊ㅕ汤쉳</w:t>
      </w:r>
      <w:r>
        <w:rPr/>
        <w:t>⣃</w:t>
      </w:r>
      <w:r>
        <w:rPr/>
        <w:t>쉴숱갪뗂컂堷䭴㑲泃䁄⭏㠶斩╂帯俎갤䑄䩥쵷침떿佣䗂㠯璣䌪但넸牙슱⼯倵䎏숷歆琦彯숸洴啴땑廃</w:t>
      </w:r>
      <w:r>
        <w:rPr/>
        <w:t>⡎</w:t>
      </w:r>
      <w:r>
        <w:rPr/>
        <w:t>戨⍳捾㜸䐭㋃丣塷䙮琸䲿墩敔礣㍇噆쉋弴禮曂㘳玩塎樴佗䭌㮘唣息㠭갲⩘ネ堪⥀쉷漵支♋攪歊幹顰轳뇂쉇䙦穧⩪㐹쵣垵杅㫃⨵卩싂䗍㩞쉪婦湴游⹠泂㶿䃂祋쉵䋂㭈幙걎뽗稵海樣昣坎㑐扤겱瘱츪硩媣旂收姃祌㶘转當伨湄⌤쉷숰쉁⑭쉸彣坤쉈싂怮捸䀺</w:t>
      </w:r>
      <w:r>
        <w:rPr/>
        <w:t>⡚</w:t>
      </w:r>
      <w:r>
        <w:rPr/>
        <w:t>橶爩</w:t>
      </w:r>
      <w:r>
        <w:rPr/>
        <w:t>ꥁꖮ</w:t>
      </w:r>
      <w:r>
        <w:rPr/>
        <w:t>ㅯ厣㶬䜤猷辥녲╴⽌畦呷挫嘰ꌴ喻仂⧃䗃</w:t>
      </w:r>
      <w:r>
        <w:rPr/>
        <w:t>ꕨ</w:t>
      </w:r>
      <w:r>
        <w:rPr/>
        <w:t>걀ꎬ㜨숥쉇塰㬹判숯䉬椰㜪</w:t>
      </w:r>
      <w:r>
        <w:rPr/>
        <w:t>ꔱꦣ</w:t>
      </w:r>
      <w:r>
        <w:rPr/>
        <w:t>뽳쏃걞㙃劘䔪땧愴뭚쉗啫㜪圤㩯⹐儻轕㑑坢佘㭧辡瑺♕䑡ㅓ硔欰瀪剃䩒쉨玻숻䈪ꍇ单☪彗湱걥是归숵㭞恭礯칈⵵顄㵮ꅄ⨥偃䔪な䉳䏂⍱</w:t>
      </w:r>
      <w:r>
        <w:rPr/>
        <w:t>꤫⭡⵹</w:t>
      </w:r>
      <w:r>
        <w:rPr/>
        <w:t>猦潮쵙⫂狍뭏〭彨繵䑉礻璬㋂㍯䛂␯⩎䄮䑯⥥丹⌣祘䉕뽲쉆䕵쉾轷穭슘丽♚䭘ꌫ묬䩔</w:t>
      </w:r>
      <w:r>
        <w:rPr/>
        <w:t>ⷂ</w:t>
      </w:r>
      <w:r>
        <w:rPr/>
        <w:t>倶慖爬⤴歧颮ꍙ瑴䉏敊</w:t>
      </w:r>
      <w:r>
        <w:rPr/>
        <w:t>ⶱ꧃</w:t>
      </w:r>
      <w:r>
        <w:rPr/>
        <w:t>썐깭助焪╹幐穅㬪깕ꄷ</w:t>
      </w:r>
      <w:r>
        <w:rPr/>
        <w:t>ⲥ</w:t>
      </w:r>
      <w:r>
        <w:rPr/>
        <w:t>ꤰ</w:t>
      </w:r>
      <w:r>
        <w:rPr/>
        <w:t>祱塰㑁⵫頯戬</w:t>
      </w:r>
      <w:r>
        <w:rPr/>
        <w:t>ⱌ</w:t>
      </w:r>
      <w:r>
        <w:rPr/>
        <w:t>땓係塂圻䒻猯㝨</w:t>
      </w:r>
      <w:r>
        <w:rPr/>
        <w:t>ⷃꥃ</w:t>
      </w:r>
      <w:r>
        <w:rPr/>
        <w:t>䩡嘰䫂㔊딪ꥪ睥㐶㐮䭱⍞땧橶긭㩁樤畹祣䱈旂扲㗂滂䝚슡썫㶥ゥ</w:t>
      </w:r>
      <w:r>
        <w:rPr/>
        <w:t>⡋</w:t>
      </w:r>
      <w:r>
        <w:rPr/>
        <w:t>⺵땪扏䰰㴰쉓煰㙹㮣㙡싂뮱뼭偦甸슬檿쉶匭吱</w:t>
      </w:r>
      <w:r>
        <w:rPr/>
        <w:t>⠰</w:t>
      </w:r>
      <w:r>
        <w:rPr/>
        <w:t>拂旂쉍瀫⎩獇䑘㍘</w:t>
      </w:r>
      <w:r>
        <w:rPr/>
        <w:t>ⷂ</w:t>
      </w:r>
      <w:r>
        <w:rPr/>
        <w:t>ꍚ㭬䍃碘儱朽摁噑♧ꍅ♒뭡噚竂㐺㥍㜬然</w:t>
      </w:r>
      <w:r>
        <w:rPr/>
        <w:t>ⶱ</w:t>
      </w:r>
      <w:r>
        <w:rPr/>
        <w:t>䱳輭⨥䱑頤☥⿎쵈䉶係穹牐琲㣂擂秂ヂ䠫䱅⎮堪㔷启㵐㚿歃㌻♥䕲♖</w:t>
      </w:r>
      <w:r>
        <w:rPr/>
        <w:t>ꕊ</w:t>
      </w:r>
      <w:r>
        <w:rPr/>
        <w:t>딺璘㝁쉟깰水㗎㉵⶘䉇㟂㖩序칕♭〪輮彘坤ꅕ礱갹㕋㒣ꅶ吥␹硸穔砨걓숨琩䵙</w:t>
      </w:r>
      <w:r>
        <w:rPr/>
        <w:t>ⷂ</w:t>
      </w:r>
      <w:r>
        <w:rPr/>
        <w:t>䱗쉊碥</w:t>
      </w:r>
      <w:r>
        <w:rPr/>
        <w:t>ꖮ</w:t>
      </w:r>
      <w:r>
        <w:rPr/>
        <w:t>㕨飂깡싂ꏂ煭淂湑㭱廂爥㵞䝩硩䅦⑦⏂呔稰쉹⸱䂩砱穚㯂穀䓂托슏兢슻祸썙噉烂䘹㩖䙟セ灘栤䍫䦡㵢싂ꍱ癉ㅱ砰曂츴쉓⪿썗璏囂♑䢏沘䩔</w:t>
      </w:r>
      <w:r>
        <w:rPr/>
        <w:t>ꕸ</w:t>
      </w:r>
      <w:r>
        <w:rPr/>
        <w:t>眳䰦</w:t>
      </w:r>
      <w:r>
        <w:rPr/>
        <w:t>ꤰ⹾╴</w:t>
      </w:r>
      <w:r>
        <w:rPr/>
        <w:t>愺넹慅猵</w:t>
      </w:r>
      <w:r>
        <w:rPr/>
        <w:t>⠴</w:t>
      </w:r>
      <w:r>
        <w:rPr/>
        <w:t>梩⾿懂기ァ慈参⴬습숪瘣쉶繡ㄬ扆弪啟땧숮正츯</w:t>
      </w:r>
      <w:r>
        <w:rPr/>
        <w:t>ⱎ</w:t>
      </w:r>
      <w:r>
        <w:rPr/>
        <w:t>뭍轧縣劮</w:t>
      </w:r>
      <w:r>
        <w:rPr/>
        <w:t>ꤰ</w:t>
      </w:r>
      <w:r>
        <w:rPr/>
        <w:t>㝌狍㬸䀲塟畉頪绂</w:t>
      </w:r>
      <w:r>
        <w:rPr/>
        <w:t>ⱱ</w:t>
      </w:r>
      <w:r>
        <w:rPr/>
        <w:t>䪏啊</w:t>
      </w:r>
      <w:r>
        <w:rPr/>
        <w:t>⢱⠳</w:t>
      </w:r>
      <w:r>
        <w:rPr/>
        <w:t>䤤獡剸䩎唤偐倹깍橚쌣㜹㙃쉏䬤䭓</w:t>
      </w:r>
      <w:r>
        <w:rPr/>
        <w:t>ꔱ</w:t>
      </w:r>
      <w:r>
        <w:rPr/>
        <w:t>惃쉫䥠敂⪣噁㩢⍢愤景睟偑杅嫂嘣丩쉫癊ꍚ넻繤愪卙璡㝶숰츰录䥟쉵㝯䵹㍣쉏</w:t>
      </w:r>
      <w:r>
        <w:rPr/>
        <w:t>⢩</w:t>
      </w:r>
      <w:r>
        <w:rPr/>
        <w:t>呯漯⑔쵖婾⥁㍫ꍢ</w:t>
      </w:r>
      <w:r>
        <w:rPr/>
        <w:t>⡋</w:t>
      </w:r>
      <w:r>
        <w:rPr/>
        <w:t>䕢ㆡ漭</w:t>
      </w:r>
      <w:r>
        <w:rPr/>
        <w:t>ⷃ</w:t>
      </w:r>
      <w:r>
        <w:rPr/>
        <w:t>㉰歈䉈䘵䭂煨ㅞ숴夸㍂ꍊ㉴⨲땐</w:t>
      </w:r>
      <w:r>
        <w:rPr/>
        <w:t>⢡</w:t>
      </w:r>
      <w:r>
        <w:rPr/>
        <w:t>䵧쉮䵍ꍸ眷欵⌣칊⫂⑆䧂侱轆摫Ⓜ⺱</w:t>
      </w:r>
      <w:r>
        <w:rPr/>
        <w:t>Ⱳ</w:t>
      </w:r>
      <w:r>
        <w:rPr/>
        <w:t>抬䡒湉瑡瘴秂㑊☷깕㧂⧂楤棂⩂枥⭨⩀堫矂걥</w:t>
      </w:r>
      <w:r>
        <w:rPr/>
        <w:t>ⵒ</w:t>
      </w:r>
      <w:r>
        <w:rPr/>
        <w:t>佅䝧Ⓜ䟂睨⪿䕀쉦㑬楀쉉㍀㔶輶帬〹깰摣⫂쉶䃂怽걤슘┺䔯䤳㭟珂瞩쉆咥</w:t>
      </w:r>
      <w:r>
        <w:rPr/>
        <w:t>ⱡ</w:t>
      </w:r>
      <w:r>
        <w:rPr/>
        <w:t>걨畃㭯쉶숳㥑浒</w:t>
      </w:r>
      <w:r>
        <w:rPr/>
        <w:t>⡹</w:t>
      </w:r>
      <w:r>
        <w:rPr/>
        <w:t>熘獞㡓</w:t>
      </w:r>
      <w:r>
        <w:rPr/>
        <w:t>⡙</w:t>
      </w:r>
      <w:r>
        <w:rPr/>
        <w:t>㊱㩕䏂ㄻ쉆㝂况쉞♟歱䙕瑎</w:t>
      </w:r>
      <w:r>
        <w:rPr/>
        <w:t>ꖬ</w:t>
      </w:r>
      <w:r>
        <w:rPr/>
        <w:t>㵌失⛃捊庱䟂딤</w:t>
      </w:r>
      <w:r>
        <w:rPr/>
        <w:t>ꥃ</w:t>
      </w:r>
      <w:r>
        <w:rPr/>
        <w:t>熣쉓⯂싂⹱佱䣃偯깬쉵⮩</w:t>
      </w:r>
      <w:r>
        <w:rPr/>
        <w:t>ⱌ</w:t>
      </w:r>
      <w:r>
        <w:rPr/>
        <w:t>㩡頯〩づ䈳깍깖砫歐䐯⍑쉆㉬ꥤ礷剘㍚⌤㵯쉪䝸</w:t>
      </w:r>
      <w:r>
        <w:rPr/>
        <w:t>꧂</w:t>
      </w:r>
      <w:r>
        <w:rPr/>
        <w:t>ㄦ䤪䠤䩭窱䔩严䩙吷숽싂灵</w:t>
      </w:r>
      <w:r>
        <w:rPr/>
        <w:t>⡢</w:t>
      </w:r>
      <w:r>
        <w:rPr/>
        <w:t>ꍂ壂楙呵㭙㩔㬷呓呂幅㩆⵬␷⎱⤫쉈카䡴か犵湠넶燂㢏놱쉴촊祰䫂礹疡쉯㨭敎䱆쉋꥔撩㈣⑅䴦喏츯⽟㑓⑫摧쌥ㅺ숦묪壂춵戫棂싂</w:t>
      </w:r>
      <w:r>
        <w:rPr/>
        <w:t>⠲</w:t>
      </w:r>
      <w:r>
        <w:rPr/>
        <w:t>뼥檩璩⤬潩焸쉄敄</w:t>
      </w:r>
      <w:r>
        <w:rPr/>
        <w:t>ꦱ</w:t>
      </w:r>
      <w:r>
        <w:rPr/>
        <w:t>克犩ㄨ⨵恑䡞䋃㠭愭䱁䑂穷싃潒剄녾樶猭〳攵慰</w:t>
      </w:r>
      <w:r>
        <w:rPr/>
        <w:t>ꖏ</w:t>
      </w:r>
      <w:r>
        <w:rPr/>
        <w:t>副乡뼩䙦㢣磂⵩頫渳뽰车┦쉃㡗⵱뮥佥⌣晠杉㝶</w:t>
      </w:r>
      <w:r>
        <w:rPr/>
        <w:t>꤭</w:t>
      </w:r>
      <w:r>
        <w:rPr/>
        <w:t>䙷㭐剬땸</w:t>
      </w:r>
      <w:r>
        <w:rPr/>
        <w:t>ⱸ┹</w:t>
      </w:r>
      <w:r>
        <w:rPr/>
        <w:t>㴪쉄剺쉫쉑⒘쉭吪恣䬻ꏍ</w:t>
      </w:r>
      <w:r>
        <w:rPr/>
        <w:t>ⷂ</w:t>
      </w:r>
      <w:r>
        <w:rPr/>
        <w:t>嘳畔皵⽅녂浉奵쉰쉅㶮</w:t>
      </w:r>
      <w:r>
        <w:rPr/>
        <w:t>꧂</w:t>
      </w:r>
      <w:r>
        <w:rPr/>
        <w:t>呡㙩츤䖥炿깒縶</w:t>
      </w:r>
      <w:r>
        <w:rPr/>
        <w:t>Ɑ</w:t>
      </w:r>
      <w:r>
        <w:rPr/>
        <w:t>䢱⍅㚮뽴䰬㈪㕒슘稲ꅷ⤵䳂쉸璻㉞</w:t>
      </w:r>
      <w:r>
        <w:rPr/>
        <w:t>⡦⑗</w:t>
      </w:r>
      <w:r>
        <w:rPr/>
        <w:t>쉯쉭⹄啍削뭧㔴⨰꺿䡖쉱瑶轗䩐뭌슻</w:t>
      </w:r>
      <w:r>
        <w:rPr/>
        <w:t>Ⳃ</w:t>
      </w:r>
      <w:r>
        <w:rPr/>
        <w:t>杞楗땟穘䷂呙</w:t>
      </w:r>
      <w:r>
        <w:rPr/>
        <w:t>ⵇ</w:t>
      </w:r>
      <w:r>
        <w:rPr/>
        <w:t>並檩庩摆</w:t>
      </w:r>
      <w:r>
        <w:rPr/>
        <w:t>ꥂ</w:t>
      </w:r>
      <w:r>
        <w:rPr/>
        <w:t>线墩穠뼣垵㵀㮡温公攽슘坓坡昣愱</w:t>
      </w:r>
      <w:r>
        <w:rPr/>
        <w:t>Ⱝ</w:t>
      </w:r>
      <w:r>
        <w:rPr/>
        <w:t>圤圴ꌦ㭐欱噡㝆䇂⫂攪쉦䐺忂䆥硅숻纣䐰澩獸棍挥摓䙗⼰硐칫쉰⺬䙁쉍亩</w:t>
      </w:r>
      <w:r>
        <w:rPr/>
        <w:t>ꖬ</w:t>
      </w:r>
      <w:r>
        <w:rPr/>
        <w:t>쉲娩瑋䕬㠶頲穀숵䲮朹㝞</w:t>
      </w:r>
      <w:r>
        <w:rPr/>
        <w:t>ꕺ</w:t>
      </w:r>
      <w:r>
        <w:rPr/>
        <w:t>ꥠ杷숱幁ꅺ깓昨獂啘奢칶欵⭂佔渳䅴䩧潺깹塖浦쉮슱婒嗂㎥搸㑡婲氭圩䡫昲呵畹乚礪盂㔬烍뭕䏂슮歳橧䠣걢쉾쏂伱卑㚡⭫獎欵숵氩㏎㍉ꎘ㖻㉉磎</w:t>
      </w:r>
      <w:r>
        <w:rPr/>
        <w:t>ꕴ</w:t>
      </w:r>
      <w:r>
        <w:rPr/>
        <w:t>쉌慍걑の䥱殘剢剆숪⥗쉐制썌歸幧♁♰⮮ꥸ庣⽄⩣婑</w:t>
      </w:r>
      <w:r>
        <w:rPr/>
        <w:t>ⴺ</w:t>
      </w:r>
      <w:r>
        <w:rPr/>
        <w:t>⠮</w:t>
      </w:r>
      <w:r>
        <w:rPr/>
        <w:t>ぃ쉪啐䝒⩌슻쵁偏匥㉬氯⾣煕碣兦桬⨰䯂洰䑩깧쉷奘⤲䵕깆</w:t>
      </w:r>
      <w:r>
        <w:rPr/>
        <w:t>꧂⴮⥱</w:t>
      </w:r>
      <w:r>
        <w:rPr/>
        <w:t>뾡㠰깦쉱㭑主녳뼱싎♢㵓녢䑍⩃</w:t>
      </w:r>
      <w:r>
        <w:rPr/>
        <w:t>⡑</w:t>
      </w:r>
      <w:r>
        <w:rPr/>
        <w:t>걎㌻帮幍ꥢㅡ飂央䈫⧂ꄯ媬㌩뭣㑕縻睆俎㩁䣂쉩䙂䇂竂慁녁垿쉔犏南䓍欣颻땇⎿侣癮㦣縲ꎵ輶䔱煤칪䤹洨唴쉨</w:t>
      </w:r>
      <w:r>
        <w:rPr/>
        <w:t>ⵦ</w:t>
      </w:r>
      <w:r>
        <w:rPr/>
        <w:t>㑀䅎椳䬮砷绂娥쉥쉪犬燂䥕畚牵嗂呏</w:t>
      </w:r>
      <w:r>
        <w:rPr/>
        <w:t>ꥂ</w:t>
      </w:r>
      <w:r>
        <w:rPr/>
        <w:t>汰㬹</w:t>
      </w:r>
      <w:r>
        <w:rPr/>
        <w:t>ⵈ</w:t>
      </w:r>
      <w:r>
        <w:rPr/>
        <w:t>䵵곍迂⩺䢩渭爦㩈뭪碻橚繺眱䥟걁썧焹䅵</w:t>
      </w:r>
      <w:r>
        <w:rPr/>
        <w:t>ꗂ</w:t>
      </w:r>
      <w:r>
        <w:rPr/>
        <w:t>곂喩⦱㵐촨☺䰤⹒㵢平䱖獯妱㥲噙</w:t>
      </w:r>
      <w:r>
        <w:rPr/>
        <w:t>ꗂ</w:t>
      </w:r>
      <w:r>
        <w:rPr/>
        <w:t>䁂ꌹ뽙㨻垩㷍熮歠汓刯칷癐伵㍳痂本䵒䬺纣偉䕋쉍뇂촩</w:t>
      </w:r>
      <w:r>
        <w:rPr/>
        <w:t>Ɫ</w:t>
      </w:r>
      <w:r>
        <w:rPr/>
        <w:t>汇氽剃ㅓ堪ㅋ쉰漷失䴭桋塃樫恔쌩汔潒改</w:t>
      </w:r>
      <w:r>
        <w:rPr/>
        <w:t>⡘</w:t>
      </w:r>
      <w:r>
        <w:rPr/>
        <w:t>ꥱ㭤姂洊墘噤痂祌㬪〰㐵灂뾥숺ㄫ뇂敵</w:t>
      </w:r>
      <w:r>
        <w:rPr/>
        <w:t>ⴥ</w:t>
      </w:r>
      <w:r>
        <w:rPr/>
        <w:t>瘯桎復牢汎欣祋癎⑂梏⹶♱圪쉱楤⑞㋎瘫祬浑啶숩瀳㧂傮뇂慶卂⭏䤮</w:t>
      </w:r>
      <w:r>
        <w:rPr/>
        <w:t>ꕀ</w:t>
      </w:r>
      <w:r>
        <w:rPr/>
        <w:t>㈨塚</w:t>
      </w:r>
      <w:r>
        <w:rPr/>
        <w:t>⡣</w:t>
      </w:r>
      <w:r>
        <w:rPr/>
        <w:t>ぅ슬䇂䃂額卩奏⹑⨷啯䝸烂쉃㙌瞱䭴䒘题本걠仂䑦놩㐲ッ⹤乑㤭쉉楓䜪</w:t>
      </w:r>
      <w:r>
        <w:rPr/>
        <w:t>Ⱞ</w:t>
      </w:r>
      <w:r>
        <w:rPr/>
        <w:t>䩤쉦ꥲ⯂㶮㥣刹╃愳ꅄ慚磂䑲⥀쉄洣㝠㵺歊杪⭅祇扰瓎啩桎䤸䉚쉆䁤乑婴⫂</w:t>
      </w:r>
      <w:r>
        <w:rPr/>
        <w:t>ⴶ</w:t>
      </w:r>
      <w:r>
        <w:rPr/>
        <w:t>쉳䵓繎䥄갦슣祬</w:t>
      </w:r>
      <w:r>
        <w:rPr/>
        <w:t>ⵞ</w:t>
      </w:r>
      <w:r>
        <w:rPr/>
        <w:t>獬묥牊╙椱偪</w:t>
      </w:r>
      <w:r>
        <w:rPr/>
        <w:t>Ⱶ</w:t>
      </w:r>
      <w:r>
        <w:rPr/>
        <w:t>䴣⯂㊱㠯䵫甶㟂㍅琽ꅇ䲮乁狂卌충⥾乍䅬楌⩳䆮㉋㝤녃㬳祳䍘㴪䑱刪쉷䴪쉙쵰瘫뾘旂杨歇潰격쉬㷂䟂㉅セ匥猺ㄭ瑊</w:t>
      </w:r>
      <w:r>
        <w:rPr/>
        <w:t>ꕣ</w:t>
      </w:r>
      <w:r>
        <w:rPr/>
        <w:t>潦⑾煨梬佺㙷숽爦쌣䁃㘰촺㶮愩瑶넴䱆淂㴤埂걌⼴䬫ꍩ녢ꌺ쉥帳漴뭵䑷</w:t>
      </w:r>
      <w:r>
        <w:rPr/>
        <w:t>꤬</w:t>
      </w:r>
      <w:r>
        <w:rPr/>
        <w:t>걺数</w:t>
      </w:r>
      <w:r>
        <w:rPr/>
        <w:t>ꤹ</w:t>
      </w:r>
      <w:r>
        <w:rPr/>
        <w:t>幑圳猭</w:t>
      </w:r>
      <w:r>
        <w:rPr/>
        <w:t>ⰽ</w:t>
      </w:r>
      <w:r>
        <w:rPr/>
        <w:t>敂浬ꍶ</w:t>
      </w:r>
      <w:r>
        <w:rPr/>
        <w:t>ⱀ</w:t>
      </w:r>
      <w:r>
        <w:rPr/>
        <w:t>汾牀䱞䓂礬ꌫ顩䅖⭊쉫</w:t>
      </w:r>
      <w:r>
        <w:rPr/>
        <w:t>ꕞ</w:t>
      </w:r>
      <w:r>
        <w:rPr/>
        <w:t>獉㍒乤壍쉴㢩歯䡋㚮剞吲쉚⚿洭⩴쉘搤呙츪</w:t>
      </w:r>
      <w:r>
        <w:rPr/>
        <w:t>ⵆ</w:t>
      </w:r>
      <w:r>
        <w:rPr/>
        <w:t>숲獥睏㢿䏂㈯⩧㍾⍡唬慃失儲頺뭷㡰圽쉮獥捧⿂⨤◂䱅杀㡌橬皘㇎湢玻䴸ꇂ숸噒칩긪界䉲⾥⺬楖輵繤礣姂㍴쉕㍏䯍䑩卲⥂쉴쉡ꍊ獨㠻䘹猸敍ꎬ㜺썓╾圬敺쉬ꌹ㵵輸癞唤䇂䍔碬䔨⭬⥪</w:t>
      </w:r>
      <w:r>
        <w:rPr/>
        <w:t>ꤲ</w:t>
      </w:r>
      <w:r>
        <w:rPr/>
        <w:t>〮挪弭欱轋䕍뭱沮獑皬澵</w:t>
      </w:r>
      <w:r>
        <w:rPr/>
        <w:t>⠻</w:t>
      </w:r>
      <w:r>
        <w:rPr/>
        <w:t>숯⩇㙫䭃燂⫂⪘妿㉗琤⹾䅗쉏杉堸㚩䁮睤깯뾿欮ꆩぶ뭅昽㜷슬䑣⨮㙰洭겏♅깁塮伣浩䤭兣쉲쉩啃乱恚橀䁾땦뭒숪潨吲뽃祖奫刹氨割㯂⤺昳眳녀⼫䈻畲欸抮琷剱ꥷ쉪䌳쉬䲥슘个琩㒮䓎灅櫂䁕</w:t>
      </w:r>
      <w:r>
        <w:rPr/>
        <w:t>ⰷ⑴</w:t>
      </w:r>
      <w:r>
        <w:rPr/>
        <w:t>槃妩䎬繥瑚⩫㙭슣뽔摉瘳匲⸻</w:t>
      </w:r>
      <w:r>
        <w:rPr/>
        <w:t>ꥂ</w:t>
      </w:r>
      <w:r>
        <w:rPr/>
        <w:t>㑴㌴䩱䞘㏂㍆</w:t>
      </w:r>
      <w:r>
        <w:rPr/>
        <w:t>ⲩ</w:t>
      </w:r>
      <w:r>
        <w:rPr/>
        <w:t>긦슩䄳䱱䟍겵繥暬칱㥎깟슻穸偾榘숪㝵抻䙂睵땁⏂㪏⥊㑃쉯</w:t>
      </w:r>
      <w:r>
        <w:rPr/>
        <w:t>ⱅ</w:t>
      </w:r>
      <w:r>
        <w:rPr/>
        <w:t>昵椴歄祷Ⓜ楃㕐ꅋ숸쉆彍</w:t>
      </w:r>
      <w:r>
        <w:rPr/>
        <w:t>ⵌ</w:t>
      </w:r>
      <w:r>
        <w:rPr/>
        <w:t>倫⽵晹慧䁞쉫</w:t>
      </w:r>
      <w:r>
        <w:rPr/>
        <w:t>ꕘ</w:t>
      </w:r>
      <w:r>
        <w:rPr/>
        <w:t>㌮熬眺䋂盂싂縰⬵污兀숰㥃㎘䵔瘊䉔昸溩䝢</w:t>
      </w:r>
      <w:r>
        <w:rPr/>
        <w:t>ꔤ</w:t>
      </w:r>
      <w:r>
        <w:rPr/>
        <w:t>剁ㄸ繫숩캘制⵷轗</w:t>
      </w:r>
      <w:r>
        <w:rPr/>
        <w:t>⢬</w:t>
      </w:r>
      <w:r>
        <w:rPr/>
        <w:t>犮</w:t>
      </w:r>
      <w:r>
        <w:rPr/>
        <w:t>ꥉ⎩</w:t>
      </w:r>
      <w:r>
        <w:rPr/>
        <w:t>䵃濂価晎䙑治ꍆ医⑀䴮灆놩㣂楦㦡娪</w:t>
      </w:r>
      <w:r>
        <w:rPr/>
        <w:t>ⱹ</w:t>
      </w:r>
      <w:r>
        <w:rPr/>
        <w:t>喩㧂쉒吱漦⩎⭪ㄻ⮮産뽁縭债獠ヂ坬牦盂넳廂츪利止㉣⽄䃂假挻页幱畗숴䕭㭆㕞싂慥㭖㶩쉅ꥰ橌忂䂩</w:t>
      </w:r>
      <w:r>
        <w:rPr/>
        <w:t>ꕰ</w:t>
      </w:r>
      <w:r>
        <w:rPr/>
        <w:t>瑲頤䶏싂념䵊灠䁒晲慅秂⥶潶睵ꥪ飃敡㔥䤷儱</w:t>
      </w:r>
      <w:r>
        <w:rPr/>
        <w:t>ⵚ</w:t>
      </w:r>
      <w:r>
        <w:rPr/>
        <w:t>걕啤⑉啶溬䧍믂禩촮싂棂剆牕쉄狂噴㍵긪哂싂ꍃ栬扂旎扦倽䁍㢘䍇</w:t>
      </w:r>
      <w:r>
        <w:rPr/>
        <w:t>ⷂ</w:t>
      </w:r>
      <w:r>
        <w:rPr/>
        <w:t>剱㦬旂辩⩲し復啇疩杒녭쉟깂浤獄眮轴쉒汸쉎䵋は䔩⚩唪⼻䟂䫂枿奺窮歟㐻繍带㖻氪奇楹ꅡ䭡묻䀫搪㙞庥戱抩桲</w:t>
      </w:r>
      <w:r>
        <w:rPr/>
        <w:t>ꕹ⍆</w:t>
      </w:r>
      <w:r>
        <w:rPr/>
        <w:t>扇ㄦ츰䩴皵甦䧍浦獈帮佮썚幖ㅩ걮顩秎⽍䬷橠슥㈰儦甬濂갰皻擂㒡敊䞮橞㛎⹭뭳</w:t>
      </w:r>
      <w:r>
        <w:rPr/>
        <w:t>ꕔ</w:t>
      </w:r>
      <w:r>
        <w:rPr/>
        <w:t>楸㯂畲妩㓎喵䟂Ⓨ쉃뽲⼣ㅆ昨䩄潀⭲⻂쉠乩㮵쉚纘껂⪥湊⥄⸪</w:t>
      </w:r>
      <w:r>
        <w:rPr/>
        <w:t>Ⱔ</w:t>
      </w:r>
      <w:r>
        <w:rPr/>
        <w:t>䥕녇䙢矂幬呆쵘瀱䌹攭㈯⚮쉷敌幡⬱啡싂</w:t>
      </w:r>
      <w:r>
        <w:rPr/>
        <w:t>ꥅ</w:t>
      </w:r>
      <w:r>
        <w:rPr/>
        <w:t>㷍⏂쉡癟</w:t>
      </w:r>
      <w:r>
        <w:rPr/>
        <w:t>ꦣ</w:t>
      </w:r>
      <w:r>
        <w:rPr/>
        <w:t>乶녰噞㉭㶘⥂轪컂杴呱䱚ꆩ悡┩⥬ꎬ④㐯㙧昨슮硞컂</w:t>
      </w:r>
      <w:r>
        <w:rPr/>
        <w:t>⡇</w:t>
      </w:r>
      <w:r>
        <w:rPr/>
        <w:t>㈸䍟쉙</w:t>
      </w:r>
      <w:r>
        <w:rPr/>
        <w:t>ꔩ</w:t>
      </w:r>
      <w:r>
        <w:rPr/>
        <w:t>숤⩁顏♰䅨䱹䜵〨偳㉋㠣幍㊏乵䶮䥟獯歠</w:t>
      </w:r>
      <w:r>
        <w:rPr/>
        <w:t>ꥈ</w:t>
      </w:r>
      <w:r>
        <w:rPr/>
        <w:t>䌺矂䵥こ䞮佞塢ꄨ氭슥䫎쉍</w:t>
      </w:r>
      <w:r>
        <w:rPr/>
        <w:t>ꕓ</w:t>
      </w:r>
      <w:r>
        <w:rPr/>
        <w:t>㙑⫎匭⭡숭ㄶ䀹</w:t>
      </w:r>
      <w:r>
        <w:rPr/>
        <w:t>ꕰ</w:t>
      </w:r>
      <w:r>
        <w:rPr/>
        <w:t>姂깏扄磂佴</w:t>
      </w:r>
      <w:r>
        <w:rPr/>
        <w:t>⠳</w:t>
      </w:r>
      <w:r>
        <w:rPr/>
        <w:t>䲣⩄갲煂妻</w:t>
      </w:r>
      <w:r>
        <w:rPr/>
        <w:t>ⵤ</w:t>
      </w:r>
      <w:r>
        <w:rPr/>
        <w:t>卢䥀頳梮㩲䈨磂璥檩깳殩瀳넸刵敲껂㕳쉵</w:t>
      </w:r>
      <w:r>
        <w:rPr/>
        <w:t>ꦩ</w:t>
      </w:r>
      <w:r>
        <w:rPr/>
        <w:t>ⰽ</w:t>
      </w:r>
      <w:r>
        <w:rPr/>
        <w:t>啭슘剳倹춿䰥숩楮偖䬨恨矂爩癈䙢桭</w:t>
      </w:r>
      <w:r>
        <w:rPr/>
        <w:t>ꕩ</w:t>
      </w:r>
      <w:r>
        <w:rPr/>
        <w:t>䀩싂㋂煣琩숽</w:t>
      </w:r>
      <w:r>
        <w:rPr/>
        <w:t>ⵘ</w:t>
      </w:r>
      <w:r>
        <w:rPr/>
        <w:t>塚搥䑂녺쉕䒿婃⮮⥃㝙䑔싂䍟留⩢숫숲ꆬ숫䍡ꍔ涮杓슏䣂畣怦㎏刪ꆬ牘纮㤹딲쵃氱牶硲숵䡹䁭쉸余ㅡ䩤婹</w:t>
      </w:r>
      <w:r>
        <w:rPr/>
        <w:t>⡧</w:t>
      </w:r>
      <w:r>
        <w:rPr/>
        <w:t>弻堺㨮䱟礽楙㜵뽫敞㩮깦㦥獒兞亿깆楄儸</w:t>
      </w:r>
      <w:r>
        <w:rPr/>
        <w:t>ⱺ⥷</w:t>
      </w:r>
      <w:r>
        <w:rPr/>
        <w:t>싎㨤갵뼤墣戶⨽畔㗂恠琪弲䅋啞䨨䑃깺</w:t>
      </w:r>
      <w:r>
        <w:rPr/>
        <w:t>ⵏ</w:t>
      </w:r>
      <w:r>
        <w:rPr/>
        <w:t>슿䢱㉈쉫硒顏潚⩭桵Ⓜ긭㍯硫永⥚悩⑰㥙⹈딤</w:t>
      </w:r>
      <w:r>
        <w:rPr/>
        <w:t>ꕗ</w:t>
      </w:r>
      <w:r>
        <w:rPr/>
        <w:t>削堵祄塁冿硩㚥偸䰬彧懂쉑</w:t>
      </w:r>
      <w:r>
        <w:rPr/>
        <w:t>ꔊ</w:t>
      </w:r>
      <w:r>
        <w:rPr/>
        <w:t>剴⾩</w:t>
      </w:r>
      <w:r>
        <w:rPr/>
        <w:t>⡌</w:t>
      </w:r>
      <w:r>
        <w:rPr/>
        <w:t>涣䅰㐩畕奚䕯䚏䩘恉䡈歡壂捵䉷䁣뮘쌪呄┪䭉⏂啢ィ姃쉶뽚⑈䤶焪僎Ⓝ夲녉㯂⍗杵婨</w:t>
      </w:r>
      <w:r>
        <w:rPr/>
        <w:t>ꦏ</w:t>
      </w:r>
      <w:r>
        <w:rPr/>
        <w:t>싃硱颣琯</w:t>
      </w:r>
      <w:r>
        <w:rPr/>
        <w:t>꧂</w:t>
      </w:r>
      <w:r>
        <w:rPr/>
        <w:t>ⱡ</w:t>
      </w:r>
      <w:r>
        <w:rPr/>
        <w:t>층稵</w:t>
      </w:r>
      <w:r>
        <w:rPr/>
        <w:t>⡳</w:t>
      </w:r>
      <w:r>
        <w:rPr/>
        <w:t>㕇穰쉤搨确乃녮汢槂㚮䥶焹ꅕ䥇䥁☪湔慃㕂瑰쉧楠㦿珂心</w:t>
      </w:r>
      <w:r>
        <w:rPr/>
        <w:t>ꥋ</w:t>
      </w:r>
      <w:r>
        <w:rPr/>
        <w:t>㵚灱摃㇃䒣祒㡔䑳╘쉀噚椬⹖♬䐦</w:t>
      </w:r>
      <w:r>
        <w:rPr/>
        <w:t>⡙</w:t>
      </w:r>
      <w:r>
        <w:rPr/>
        <w:t>䘲ㄥ䬦輱쏂㭋㨬</w:t>
      </w:r>
      <w:r>
        <w:rPr/>
        <w:t>ꥂ</w:t>
      </w:r>
      <w:r>
        <w:rPr/>
        <w:t>瑂䆩</w:t>
      </w:r>
      <w:r>
        <w:rPr/>
        <w:t>ꖏ</w:t>
      </w:r>
      <w:r>
        <w:rPr/>
        <w:t>䖬싂녧⨪呇朥㍡숥愨桋</w:t>
      </w:r>
      <w:r>
        <w:rPr/>
        <w:t>꧂</w:t>
      </w:r>
      <w:r>
        <w:rPr/>
        <w:t>㩊湈女긫⩰땹愫⮵摎䉩⑭ꍟ㡺眥硖뼮䱘绎剚썳</w:t>
      </w:r>
      <w:r>
        <w:rPr/>
        <w:t>ꔽ</w:t>
      </w:r>
      <w:r>
        <w:rPr/>
        <w:t>头ꄹ갩䥘坠문穙깞㝐献敠쉙忂㭕녁</w:t>
      </w:r>
      <w:r>
        <w:rPr/>
        <w:t>ꦏ</w:t>
      </w:r>
      <w:r>
        <w:rPr/>
        <w:t>䔬</w:t>
      </w:r>
      <w:r>
        <w:rPr/>
        <w:t>꧂</w:t>
      </w:r>
      <w:r>
        <w:rPr/>
        <w:t>숷沵숤쉔쉪㍐佂䜯弲桅쉵㝎⍡숻녶燂玘晠묶㍅彆</w:t>
      </w:r>
      <w:r>
        <w:rPr/>
        <w:t>⠱</w:t>
      </w:r>
      <w:r>
        <w:rPr/>
        <w:t>ꍑ礬⍚睵껂䅬夸悏轮縲⒬喩싂瑩〮乳쌺⧂杈晤礰杺⥶夭</w:t>
      </w:r>
      <w:r>
        <w:rPr/>
        <w:t>ⰴ</w:t>
      </w:r>
      <w:r>
        <w:rPr/>
        <w:t>洹㭄摧柂抿쉊潠䦱帲슻烂慭夹</w:t>
      </w:r>
      <w:r>
        <w:rPr/>
        <w:t>ⵍ</w:t>
      </w:r>
      <w:r>
        <w:rPr/>
        <w:t>숶庣ꍨ䄮濎䕗䑞</w:t>
      </w:r>
      <w:r>
        <w:rPr/>
        <w:t>⵰</w:t>
      </w:r>
      <w:r>
        <w:rPr/>
        <w:t>撮䝧䥬䓎烂㉤煄洪匱㭨悘䩃㨲弴癲恹䩰깷⮱剐歒</w:t>
      </w:r>
      <w:r>
        <w:rPr/>
        <w:t>⡣</w:t>
      </w:r>
      <w:r>
        <w:rPr/>
        <w:t>ㅩ쌴愫칁柂⨭ㄦ噟䇎彯㦿畭乹嫂㔪帪㕴쵖䞿兙쉓숭놣睎璩栲⍃揂싂焳䱣쵴櫂◂㍟僂坢疥橵</w:t>
      </w:r>
      <w:r>
        <w:rPr/>
        <w:t>⡷</w:t>
      </w:r>
      <w:r>
        <w:rPr/>
        <w:t>䄻쉠㈩摬썁ꅳ㍺䴥숷慎畆</w:t>
      </w:r>
      <w:r>
        <w:rPr/>
        <w:t>ꥎ</w:t>
      </w:r>
      <w:r>
        <w:rPr/>
        <w:t>숸㵡㥬恄</w:t>
      </w:r>
      <w:r>
        <w:rPr/>
        <w:t>⣂␵</w:t>
      </w:r>
      <w:r>
        <w:rPr/>
        <w:t>쉮⩱失䵩믂佒桶恮戯</w:t>
      </w:r>
      <w:r>
        <w:rPr/>
        <w:t>ⴴ</w:t>
      </w:r>
      <w:r>
        <w:rPr/>
        <w:t>⣂</w:t>
      </w:r>
      <w:r>
        <w:rPr/>
        <w:t>灔噥뼯㴥쉚噕┪牬㜳䉗恸䥨⬻쉃⮱昳⨯싍䙢硫슱⼣췂䀳䱚〩偠㩁堪⑘繟츤⭐桰㘳㜣捣と楺㥺쉹强ㄭ㑓攵쵲䅏㐩껂⹃⭹숺克懂쉧슡硾㫎獇沩㥌</w:t>
      </w:r>
      <w:r>
        <w:rPr/>
        <w:t>ⱥ</w:t>
      </w:r>
      <w:r>
        <w:rPr/>
        <w:t>껂穰滂♦때憥⫃㒻숫땶瑭</w:t>
      </w:r>
      <w:r>
        <w:rPr/>
        <w:t>⡃</w:t>
      </w:r>
      <w:r>
        <w:rPr/>
        <w:t>悻</w:t>
      </w:r>
      <w:r>
        <w:rPr/>
        <w:t>Ⱡⲣ</w:t>
      </w:r>
      <w:r>
        <w:rPr/>
        <w:t>瑎싂䢩潢⩨柂桖䘽捯㑒条摏때걬⍖婣ꄳ</w:t>
      </w:r>
      <w:r>
        <w:rPr/>
        <w:t>꧂</w:t>
      </w:r>
      <w:r>
        <w:rPr/>
        <w:t>瑬䀪㑣卆䥊쎩堪㙎싍캱䗂㗂圭쎱愲幪摶츪슘乁쉏敷㫂桎ꏂ숴偈幣慃氹畟쉶넳㙞䍮頲㝋ⸯ썔側㖏</w:t>
      </w:r>
      <w:r>
        <w:rPr/>
        <w:t>ⵍ</w:t>
      </w:r>
      <w:r>
        <w:rPr/>
        <w:t>䖬扣噫㊘塌稩娲</w:t>
      </w:r>
      <w:r>
        <w:rPr/>
        <w:t>⡡</w:t>
      </w:r>
      <w:r>
        <w:rPr/>
        <w:t>쉰㩧⭟桊䕤⍦☭⩎┨䉨漬冮쉞쉩哂汙쉶呸倸䑷⨽啷幍춣擂牟㋂渳숤佩ꥵ晄䱅䕡쉧䔶쉳発ꅑ⫂쉠惂捖⹹䵺녀⥔쉣㮱繎딣師䭏㴊ꅞ╗礵䡫晤숨姃숦뽣眷晴떻势쉄슩噠쉨</w:t>
      </w:r>
      <w:r>
        <w:rPr/>
        <w:t>⢱</w:t>
      </w:r>
      <w:r>
        <w:rPr/>
        <w:t>ꔲ</w:t>
      </w:r>
      <w:r>
        <w:rPr/>
        <w:t>敄쉂刽轞繤</w:t>
      </w:r>
      <w:r>
        <w:rPr/>
        <w:t>ꕴ</w:t>
      </w:r>
      <w:r>
        <w:rPr/>
        <w:t>䍐漹潨</w:t>
      </w:r>
      <w:r>
        <w:rPr/>
        <w:t>⠨</w:t>
      </w:r>
      <w:r>
        <w:rPr/>
        <w:t>然숨塋㭯么쉡</w:t>
      </w:r>
      <w:r>
        <w:rPr/>
        <w:t>ꤪ</w:t>
      </w:r>
      <w:r>
        <w:rPr/>
        <w:t>쉄橴汢䠽媥ꥠ慀㘸湎〩湐㊘깊牂檿╵塤穤⫂䵧긺숬⼣䑣</w:t>
      </w:r>
      <w:r>
        <w:rPr/>
        <w:t>ⵤ</w:t>
      </w:r>
      <w:r>
        <w:rPr/>
        <w:t>㑍㥗庻숩歠㟍㘣쉵湲潦䀦顷䞡檮슿測㚻㝴⮮楧斵喩祗㩊㑑材摊꺩㍂땁䲏㝴䱥</w:t>
      </w:r>
      <w:r>
        <w:rPr/>
        <w:t>Ⱕ</w:t>
      </w:r>
      <w:r>
        <w:rPr/>
        <w:t>㭀福㙯䩒申ꌣ쉅係⬸潂潨㇂㢵䅋忂湺ꥰ쉆䜬乳숱然㡹僂牴䑅쉦榱♄슻믂澡㦩쉲뾩夲</w:t>
      </w:r>
      <w:r>
        <w:rPr/>
        <w:t>ꕹ</w:t>
      </w:r>
      <w:r>
        <w:rPr/>
        <w:t>ご䗂㔫꥕桄쉨⩮煍ꥰ䕪쉢扗ꌷ</w:t>
      </w:r>
      <w:r>
        <w:rPr/>
        <w:t>ꕓ</w:t>
      </w:r>
      <w:r>
        <w:rPr/>
        <w:t>䡾柂晓꺻稦睧瀫洷頣轙汪噗☸쉠䈽廂䜱婚쉅稦㑂烂쉍獬䉴瓂䝫ꥭ杠숫⩆㑑⨸〨싂繯걓颵獦슩汱䜭䜬⯂㋂㬤摢癭䀮⑁㭟㫂皬乊쉹╳껂ꍯ潟㧂</w:t>
      </w:r>
      <w:r>
        <w:rPr/>
        <w:t>ꗂ</w:t>
      </w:r>
      <w:r>
        <w:rPr/>
        <w:t>䍊颏䳂䳂儮뭊狂싂숸䳎</w:t>
      </w:r>
      <w:r>
        <w:rPr/>
        <w:t>⡧</w:t>
      </w:r>
      <w:r>
        <w:rPr/>
        <w:t>㩣晄煵⺘녤썎숳촻塒湯煾䝉掱曎䉨㙩䜷搻硉癬吹곂⭱摪⏂眲쉋冮䉰묵戲呑㩙⩂䅑檩据㤺♲╀権奶☥갪썯关㭳⥅硧╤慠㟂䙡㭊㦘␹⌯㥡칟⵬侘喩䵸</w:t>
      </w:r>
      <w:r>
        <w:rPr/>
        <w:t>ꔨ</w:t>
      </w:r>
      <w:r>
        <w:rPr/>
        <w:t>卷㔨깃䁥轘乆㑓䚮䵉쵃싂塢煒딱싂㤪乂⬰ꆩ啕⩷</w:t>
      </w:r>
      <w:r>
        <w:rPr/>
        <w:t>ꖏ</w:t>
      </w:r>
      <w:r>
        <w:rPr/>
        <w:t>㕌獔䌺嘵穫ꅷꄲ싂⹇쉄㙊㡵캣瀯ꆘ쵑䵄煹㬸光숹숱獇넨싂䈭긳쉬☽撣线轁摩</w:t>
      </w:r>
      <w:r>
        <w:rPr/>
        <w:t>꧂⎻⥉</w:t>
      </w:r>
      <w:r>
        <w:rPr/>
        <w:t>怹</w:t>
      </w:r>
      <w:r>
        <w:rPr/>
        <w:t>Ⳃ</w:t>
      </w:r>
      <w:r>
        <w:rPr/>
        <w:t>婡飂슬⥶卾獘䀤⻎⹵㭸扙䵀䢻</w:t>
      </w:r>
      <w:r>
        <w:rPr/>
        <w:t>ꗂ</w:t>
      </w:r>
      <w:r>
        <w:rPr/>
        <w:t>攱买⧃枱劥狂兞䓂갮幌녵䅎沣灂</w:t>
      </w:r>
      <w:r>
        <w:rPr/>
        <w:t>⡒</w:t>
      </w:r>
      <w:r>
        <w:rPr/>
        <w:t>깉쉠囂꥙䍴넩槂녚╏〩슏⨫稣縩⨹䐰櫂䭆滍싎깮堪櫂⹙琲嫂夶轞</w:t>
      </w:r>
      <w:r>
        <w:rPr/>
        <w:t>ꤣ</w:t>
      </w:r>
      <w:r>
        <w:rPr/>
        <w:t>楟侬䳍憿囂쉤毂琻쉵佰摳払济㦬歯怷㩰幙啄危湂潶㶩樨쉱䄦扔煵啷㜱쉧</w:t>
      </w:r>
      <w:r>
        <w:rPr/>
        <w:t>ⵐ</w:t>
      </w:r>
      <w:r>
        <w:rPr/>
        <w:t>㙩䌺坣ꅯㅞ婳欸挤懍㉎濂捚瀦䩘췂䉊嫎倥嗂晢ꅖ矂슘櫃反娬䌪儱쵱伭╭庩顀湃喡숱놻硦쉊㡰쉥ꅭ쉏⹩㍺䈬爥㝩딨乙䅗♗슘湪䁐䥠炩⾱촫</w:t>
      </w:r>
      <w:r>
        <w:rPr/>
        <w:t>ꕦ</w:t>
      </w:r>
      <w:r>
        <w:rPr/>
        <w:t>쉟㗎</w:t>
      </w:r>
      <w:r>
        <w:rPr/>
        <w:t>⡌</w:t>
      </w:r>
      <w:r>
        <w:rPr/>
        <w:t>䙢柂⯂</w:t>
      </w:r>
      <w:r>
        <w:rPr/>
        <w:t>⢱</w:t>
      </w:r>
      <w:r>
        <w:rPr/>
        <w:t>椸⍁⑗繖洸攳睞㩬湁柂⩍䝌츊䙳轠商彳㙱彐⼪䍕䄪夵溣煱</w:t>
      </w:r>
      <w:r>
        <w:rPr/>
        <w:t>ꤪ</w:t>
      </w:r>
      <w:r>
        <w:rPr/>
        <w:t>悱쉑掩</w:t>
      </w:r>
      <w:r>
        <w:rPr/>
        <w:t>ⶣ</w:t>
      </w:r>
      <w:r>
        <w:rPr/>
        <w:t>㐤冱䩍轷桖亵揃熬쉵汴ッ䷂猥</w:t>
      </w:r>
      <w:r>
        <w:rPr/>
        <w:t>⢱</w:t>
      </w:r>
      <w:r>
        <w:rPr/>
        <w:t>㍢百기㵯⵶숺呙㮿쉦쉥칚栨穬䤤妱㴳㘻숤否␴港녴</w:t>
      </w:r>
      <w:r>
        <w:rPr/>
        <w:t>ⵚ</w:t>
      </w:r>
      <w:r>
        <w:rPr/>
        <w:t>쉖洦㑮⍚䰶땭㏂</w:t>
      </w:r>
      <w:r>
        <w:rPr/>
        <w:t>⠰⩔⩉</w:t>
      </w:r>
      <w:r>
        <w:rPr/>
        <w:t>毂䙠奠</w:t>
      </w:r>
      <w:r>
        <w:rPr/>
        <w:t>ꤴ</w:t>
      </w:r>
      <w:r>
        <w:rPr/>
        <w:t>쉓偯李娭</w:t>
      </w:r>
      <w:r>
        <w:rPr/>
        <w:t>ⰳ</w:t>
      </w:r>
      <w:r>
        <w:rPr/>
        <w:t>ꕔ</w:t>
      </w:r>
      <w:r>
        <w:rPr/>
        <w:t>땸쉈嘶ꎥ珂淂愽壂㡥⩎咩瑕喬깥仂⍣쉄捵サ捷츥㍕땅쎩</w:t>
      </w:r>
      <w:r>
        <w:rPr/>
        <w:t>ꥅ</w:t>
      </w:r>
      <w:r>
        <w:rPr/>
        <w:t>촳㑟묶参禱䚥奅쉣♑摀迍㢘䑟刮䎡㑦橦껂顀厩埂才牮夰怤⥷㕆㈰祇焣嗂顴啇ぱ礲䒡곂娥㘴窩哂ꌬ拂䥗숪</w:t>
      </w:r>
      <w:r>
        <w:rPr/>
        <w:t>Ⲯ</w:t>
      </w:r>
      <w:r>
        <w:rPr/>
        <w:t>乂㴮窬ꄬ</w:t>
      </w:r>
      <w:r>
        <w:rPr/>
        <w:t>Ȿ</w:t>
      </w:r>
      <w:r>
        <w:rPr/>
        <w:t>呀㴬㑋</w:t>
      </w:r>
      <w:r>
        <w:rPr/>
        <w:t>⡎</w:t>
      </w:r>
      <w:r>
        <w:rPr/>
        <w:t>然頣劘쏂쵰佰땨氭稫ꇂ▱䌨飂䗍쉴䑴䄪檘ㄮ璣穏뮩⒏쉯䅺뭥䬣歪佖ꏂ䕟⨫燃剾沣칱⽖毃쉾쉪癃繨恂⩣つ畂淂歄뽏쉂㕩㛎剌걱</w:t>
      </w:r>
      <w:r>
        <w:rPr/>
        <w:t>ⰹ</w:t>
      </w:r>
      <w:r>
        <w:rPr/>
        <w:t>畚橮⚩⸣歈玵녦숪䩃洣嘷슡䶩뭕顟晕⥄奇䀯⍀卍瘶╇䱫츳刪춏칱㧂⪻䉩灋㡐쉂㪡䅭㊮㭃撱칷ㄣ</w:t>
      </w:r>
      <w:r>
        <w:rPr/>
        <w:t>⠽</w:t>
      </w:r>
      <w:r>
        <w:rPr/>
        <w:t>顸敪䗎숺剾桏潞숯㬲䵋썎㥕䍁炻䧂⏂盍쉴售挪䱐쵒䖥䍧䜪⪘呵쉪繉</w:t>
      </w:r>
      <w:r>
        <w:rPr/>
        <w:t>ⱏ</w:t>
      </w:r>
      <w:r>
        <w:rPr/>
        <w:t>䇂⌤䭤䝚䱗帥牏总숬娤档卐㶥䨭ꍰ⍙顗싎㥆廂뇂癓乁焸穁枡뭰氲坉쉃捰凂幡轥쉙䤫䴵䙊</w:t>
      </w:r>
      <w:r>
        <w:rPr/>
        <w:t>⠪</w:t>
      </w:r>
      <w:r>
        <w:rPr/>
        <w:t>冡核奕㍠깬猩♷瀭䄷䪵⎣칰묨帮⚘嘴眰칵嘱慥摀䅮캿䡗칶ꅤ穎何儩뭇싂쉰㍉瀣呉溘쉪欻⾿┱幮煰剾㕬偩슏楯䉃㡚ꄬ쵍䩂挩썩ㅡ㪣⹒긭剷뗍䁯恚潑䛂牊䴽幠祾</w:t>
      </w:r>
      <w:r>
        <w:rPr/>
        <w:t>ꕢ</w:t>
      </w:r>
      <w:r>
        <w:rPr/>
        <w:t>쉤⨭渫灭盂噷䕡</w:t>
      </w:r>
      <w:r>
        <w:rPr/>
        <w:t>ꦵ</w:t>
      </w:r>
      <w:r>
        <w:rPr/>
        <w:t>딦瓂⽌㑙</w:t>
      </w:r>
      <w:r>
        <w:rPr/>
        <w:t>ꤳ</w:t>
      </w:r>
      <w:r>
        <w:rPr/>
        <w:t>悘獹奘瑎뭬썵촤</w:t>
      </w:r>
      <w:r>
        <w:rPr/>
        <w:t>꧃</w:t>
      </w:r>
      <w:r>
        <w:rPr/>
        <w:t>㥶䱊サ䙲飂畡潘畧帰䁫暿揂么愭楪⼱☲然繶⨷썠敵㭫湓</w:t>
      </w:r>
      <w:r>
        <w:rPr/>
        <w:t>ⶮ</w:t>
      </w:r>
      <w:r>
        <w:rPr/>
        <w:t>㉅晸노쵟묮慴㞏䵩꥕싂㩤䱘㘥頯쵶☸㛂⭇쉉発䄯繘䁈ꍡ圣</w:t>
      </w:r>
      <w:r>
        <w:rPr/>
        <w:t>ⷂ</w:t>
      </w:r>
      <w:r>
        <w:rPr/>
        <w:t>乯冬</w:t>
      </w:r>
      <w:r>
        <w:rPr/>
        <w:t>⣂</w:t>
      </w:r>
      <w:r>
        <w:rPr/>
        <w:t>搦慆珂ㄪ䁂嘭慩縹䨮扸깸╋猺⥖嫃洰㜮⍹橨樨入澡䧍幉梩쉮땮潚础瓎溿숴瓂捡꥾慍㪬뭮㫂噦㟃杆쵸甪忂䘽㥳㘊摠㖩顨昣䉗摔悱坣啴剕獨카</w:t>
      </w:r>
      <w:r>
        <w:rPr/>
        <w:t>ꕀ</w:t>
      </w:r>
      <w:r>
        <w:rPr/>
        <w:t>쏂硢旍楲奡稳曂煗슬㥇쏍䓂슱䰭䡘恶睓㡧獲㍟お㵁捴㩠噊㣂樱쉯凂䩾淂⤦撿숤ꥩ灾䊩绂⽕態⬹㉌祔䜰ꇎ晶吻뗂숩煵挺㉏㝠䅠橱</w:t>
      </w:r>
      <w:r>
        <w:rPr/>
        <w:t>ꖱ</w:t>
      </w:r>
      <w:r>
        <w:rPr/>
        <w:t>係䱞䩠兙䔹啃異䪩䅚쉈即쉶䱉䭸挤썸⑋徣쉳녴抿⩯㤴䥔꥗㥠顎橘獖뿂䈹乣㮩쉶숹㚬晇㝴䰩徬⩮䥵㑰春쉦⾿</w:t>
      </w:r>
      <w:r>
        <w:rPr/>
        <w:t>ꥁ</w:t>
      </w:r>
      <w:r>
        <w:rPr/>
        <w:t>汶摱㠪揃瀮쉌⨤䊡숦겡奱⍁⼨䢘甬䶻楅쉭橈䁩⩁⬽恡瑠参剨㩬</w:t>
      </w:r>
      <w:r>
        <w:rPr/>
        <w:t>ⶬ⍈</w:t>
      </w:r>
      <w:r>
        <w:rPr/>
        <w:t>㫂쉔</w:t>
      </w:r>
      <w:r>
        <w:rPr/>
        <w:t>ꖮ</w:t>
      </w:r>
      <w:r>
        <w:rPr/>
        <w:t>摸卙呉넩昭⩄顄⸩晁㫃쉑䵃ㄲ뭦㍃療쌴塖╨扢昭㭒忂쉹縫╴⽮⥶⴩츪橪녰樽슩䫂㑖搤欮䢮惂⒘쉧剈溱⹆㕃㵠</w:t>
      </w:r>
      <w:r>
        <w:rPr/>
        <w:t>ⱬ</w:t>
      </w:r>
      <w:r>
        <w:rPr/>
        <w:t>揂湤奄婾䑍⩨摒ㄳ嘣噮慡䵓恳ꥵ⚮⍊塇␰椣揂뭸㴸♓墏칯쉋䈭潴쉙</w:t>
      </w:r>
      <w:r>
        <w:rPr/>
        <w:t>ⱪ</w:t>
      </w:r>
      <w:r>
        <w:rPr/>
        <w:t>걠갷縳畺쉡㩅獂</w:t>
      </w:r>
      <w:r>
        <w:rPr/>
        <w:t>ꦣ</w:t>
      </w:r>
      <w:r>
        <w:rPr/>
        <w:t>녔娮恉㙱佞쉧츪瞻奕恰䅦⪡仂攬䄻㉀⽩꺡썓䔹⩸Ⓝ뾿来慮䠦㚣獥숭⵴</w:t>
      </w:r>
      <w:r>
        <w:rPr/>
        <w:t>ꕃ</w:t>
      </w:r>
      <w:r>
        <w:rPr/>
        <w:t>瑾摤獇딨㘨</w:t>
      </w:r>
      <w:r>
        <w:rPr/>
        <w:t>ꕚ</w:t>
      </w:r>
      <w:r>
        <w:rPr/>
        <w:t>剣牬浈뼪</w:t>
      </w:r>
      <w:r>
        <w:rPr/>
        <w:t>ⵗ</w:t>
      </w:r>
      <w:r>
        <w:rPr/>
        <w:t>轱㍁⨥갶㟍쉧숶奲匱怨㍞䀰摊畋瘪啃칠䕍䡪否⥒瀨熥戹땺祕暣溣⽾瑊奟䛎㩮恲焸┪㊩ꥠ煢⩗婹</w:t>
      </w:r>
      <w:r>
        <w:rPr/>
        <w:t>⠺</w:t>
      </w:r>
      <w:r>
        <w:rPr/>
        <w:t>㔪橎瓍機⛂슣㗂䯂⍩䠩敎䙪轙뽕咡䡈楐쉩</w:t>
      </w:r>
      <w:r>
        <w:rPr/>
        <w:t>ⱓ</w:t>
      </w:r>
      <w:r>
        <w:rPr/>
        <w:t>䈣畹䵁傘轓潀칱딯位㟍灺⧂㖿颡숽㥺ꇍ匪쵳接樦</w:t>
      </w:r>
      <w:r>
        <w:rPr/>
        <w:t>ⱹ</w:t>
      </w:r>
      <w:r>
        <w:rPr/>
        <w:t>扸䵓盂佷ꌽ瞿䟂䑓⩚䅎║㍙뗂싃砬㙫㭗䑫沬⹓┲쉧♋䑋欰縥繸</w:t>
      </w:r>
      <w:r>
        <w:rPr/>
        <w:t>ꤷ</w:t>
      </w:r>
      <w:r>
        <w:rPr/>
        <w:t>洪儰싂帨浶䴰录ㅱ㝄甭쵲ㅑ깵㩳㘵癯쉺瘪칙㭑녆唽飂滂歆</w:t>
      </w:r>
      <w:r>
        <w:rPr/>
        <w:t>⠣</w:t>
      </w:r>
      <w:r>
        <w:rPr/>
        <w:t>帲쉄飂䤫╷㠴쉦椦橌猯晒憩係ꎱ汃偞╪抱甸</w:t>
      </w:r>
      <w:r>
        <w:rPr/>
        <w:t>꤭⛂</w:t>
      </w:r>
      <w:r>
        <w:rPr/>
        <w:t>奪扭㪏砬⹒祑㩍컂䜱乸悏懂쉮敥㌻渱ꏂ츽楧氹濃欩䡸捱㜺뽁䵳ꥣ䙖橌⼻勂秂슱⩱䜫⚩殻田깹숵琭娽♕樭ꥲ촯搱倯晥⥱湙㠪顅⻂䳂㒿</w:t>
      </w:r>
      <w:r>
        <w:rPr/>
        <w:t>ⶱ</w:t>
      </w:r>
      <w:r>
        <w:rPr/>
        <w:t>〷ぞ恏棎种⒘头ㄱ䦬栬煶슻쉩契╓⫂</w:t>
      </w:r>
      <w:r>
        <w:rPr/>
        <w:t>Ⱟ</w:t>
      </w:r>
      <w:r>
        <w:rPr/>
        <w:t>㥲唸朊⑮䙉皡䥓䕒칥</w:t>
      </w:r>
      <w:r>
        <w:rPr/>
        <w:t>ꤽ</w:t>
      </w:r>
      <w:r>
        <w:rPr/>
        <w:t>乂㝊⭋琰㵎㩗傩䉴䖬幷⹯⽘憘嗂祘⹧㖣愰䇂眮㐨祕㕗뇂汹䍌硍歁䵴愯뗍歺⑩瑎湥轢䖮쎥</w:t>
      </w:r>
      <w:r>
        <w:rPr/>
        <w:t>⢩</w:t>
      </w:r>
      <w:r>
        <w:rPr/>
        <w:t>涘⥟啐㍊䙾頻嘫繫塹痂机䍰獤㎱攵潠⑭秂⥓彊恵睫칡</w:t>
      </w:r>
      <w:r>
        <w:rPr/>
        <w:t>ⵔ</w:t>
      </w:r>
      <w:r>
        <w:rPr/>
        <w:t>㷂묰稣繋㕆ど⥀쏍슏䁭싂牉牌婭穈䵶떵憩슮땂⹹⨵ㅂ辩쉘幈琭睫</w:t>
      </w:r>
      <w:r>
        <w:rPr/>
        <w:t>⡾⌨</w:t>
      </w:r>
      <w:r>
        <w:rPr/>
        <w:t>㟂ꄫ吺⥍</w:t>
      </w:r>
      <w:r>
        <w:rPr/>
        <w:t>ⲡ</w:t>
      </w:r>
      <w:r>
        <w:rPr/>
        <w:t>쉠쉥㇂뭗땁⛍恈㡾轧뾡櫂㡁埃娱숲⬣슮縵숨㬴泂⨪繨戩秂䗂ꌩ幎ꍬ佳焨㘮⍕渷城캩欮䵷槂砸旂夨硳숺쉑쌵슮⫂⨫쉦歖〬摏儥䄪䪮쉀爪⨶묫䴭浊⚻佔剋⨨槎咮뿂⩒轳桍⤥煌彴㝌啬숻淂䣍敌숺湸</w:t>
      </w:r>
      <w:r>
        <w:rPr/>
        <w:t>꥓</w:t>
      </w:r>
      <w:r>
        <w:rPr/>
        <w:t>㩲㝯挨浹睋⥢轟幡䵓恥</w:t>
      </w:r>
      <w:r>
        <w:rPr/>
        <w:t>⡣</w:t>
      </w:r>
      <w:r>
        <w:rPr/>
        <w:t>晲奾䈴⽥䷂佥⻂㠥㌫堸㭡긬䎡炵淂䦬쉃쉫廂栽</w:t>
      </w:r>
      <w:r>
        <w:rPr/>
        <w:t>⡺</w:t>
      </w:r>
      <w:r>
        <w:rPr/>
        <w:t>栮噟싂湊硗䨵䭈娻祢걬슥甴㩆扵纩〽싃ㅈ</w:t>
      </w:r>
      <w:r>
        <w:rPr/>
        <w:t>ꔬ</w:t>
      </w:r>
      <w:r>
        <w:rPr/>
        <w:t>搬충旂쉡숵焺汀ꅀ㒡㥺䅪ㅑ걔㡍恾ꌣ䙈倻冱싃㩟卑恤㝖卐礩㔶䉫䔶卮썞㈨关晙㑵䙢깪㒥頶㭂숹㔹ヂ輮睆輩뭥⨤橨㣂砰</w:t>
      </w:r>
      <w:r>
        <w:rPr/>
        <w:t>꧃</w:t>
      </w:r>
      <w:r>
        <w:rPr/>
        <w:t>潓</w:t>
      </w:r>
      <w:r>
        <w:rPr/>
        <w:t>ⷂ</w:t>
      </w:r>
      <w:r>
        <w:rPr/>
        <w:t>䧃噏瘭浕갪㝄淃숳璻ꇂ楤煥嫂쉮灤偰湴䝲䍥撮兰滂歒ㅠ숩敥䤤种</w:t>
      </w:r>
      <w:r>
        <w:rPr/>
        <w:t>Ⱚ</w:t>
      </w:r>
      <w:r>
        <w:rPr/>
        <w:t>優椺懃䅶쉎</w:t>
      </w:r>
      <w:r>
        <w:rPr/>
        <w:t>ꤨ</w:t>
      </w:r>
      <w:r>
        <w:rPr/>
        <w:t>摐勂쉙㵥潙噧睌䱆㩌穗㝖偰㐩</w:t>
      </w:r>
      <w:r>
        <w:rPr/>
        <w:t>⢣</w:t>
      </w:r>
      <w:r>
        <w:rPr/>
        <w:t>歱瞬擂ꍘ慟楷懂乕숱扡♶㈪烎䑡┥報걥迂깫㇂쉔桞慒⫍㕮含扑⪻央꧎獯㕪癳擂䁑漩츬帮뼩</w:t>
      </w:r>
      <w:r>
        <w:rPr/>
        <w:t>Ⱳ</w:t>
      </w:r>
      <w:r>
        <w:rPr/>
        <w:t>䇂䐲싃㔬⩰㧃㌬瑄呟㥫电塄숻珂땶䍯櫎</w:t>
      </w:r>
      <w:r>
        <w:rPr/>
        <w:t>ꕍ</w:t>
      </w:r>
      <w:r>
        <w:rPr/>
        <w:t>㉪☵⾥쉏慡汌䄹汈劮瑁썐楣⌤敀懂眩</w:t>
      </w:r>
      <w:r>
        <w:rPr/>
        <w:t>Ⳃ</w:t>
      </w:r>
      <w:r>
        <w:rPr/>
        <w:t>埂㙗䵭╀渷䯂䞏⏂忂쉴䴻슿牞</w:t>
      </w:r>
      <w:r>
        <w:rPr/>
        <w:t>ꖮ</w:t>
      </w:r>
      <w:r>
        <w:rPr/>
        <w:t>쉔숦䁒㵞橃楋啙⪘</w:t>
      </w:r>
      <w:r>
        <w:rPr/>
        <w:t>ꕄ</w:t>
      </w:r>
      <w:r>
        <w:rPr/>
        <w:t>妵塣䆣ꇂ瞩婲⽋숩瘱ꍚ椽䡲䤫䁱</w:t>
      </w:r>
      <w:r>
        <w:rPr/>
        <w:t>ⷂ</w:t>
      </w:r>
      <w:r>
        <w:rPr/>
        <w:t>䭺〱杧⨱歠㝚⩢熘愻楦㉚䖘숫땩並䩋慚奏㒿싂㭰澵㖩祯딫偡⨸墮栯䅳⧂⭌扢㝢㪏捞爭꥖㥃䕳獷砩숻䜦⿂轷槂吹쉎㠤䙏琵</w:t>
      </w:r>
      <w:r>
        <w:rPr/>
        <w:t>꧂</w:t>
      </w:r>
      <w:r>
        <w:rPr/>
        <w:t>牎녒䘊噐쉓兹瓂㔭啱⤳</w:t>
      </w:r>
      <w:r>
        <w:rPr/>
        <w:t>ꕠ</w:t>
      </w:r>
      <w:r>
        <w:rPr/>
        <w:t>㛂⨴渱⽏곂㝒碱睸⩩忂</w:t>
      </w:r>
      <w:r>
        <w:rPr/>
        <w:t>ꔫ</w:t>
      </w:r>
      <w:r>
        <w:rPr/>
        <w:t>墩쉡愵汩凂ㅳ凂⭣浐슬犩껂䩊柂㭴癐恌䄪畷걋䕦噓瞡㑟䉬塰係晙캬夷殥䓎爮眶睇쉩㝞顷弳ꎣ䁂縹畣╋쉄携颣噌灥妮偏⎮嚡쉅⍅⨺ꅣ䝆瀩</w:t>
      </w:r>
      <w:r>
        <w:rPr/>
        <w:t>ⱬ</w:t>
      </w:r>
      <w:r>
        <w:rPr/>
        <w:t>㝓䵚⒘珂嫂柂쉱呦쉖稩䐵悩쉋⑦숲⽞⹌皱⍁撮䕬睴ꥶ㇂杺栭瓂뽘뽣卫毂ꅮ⧂瑺䝀敺壃敟癏䠨䵕꥘婄懎㥎坲硋濎숷㍹</w:t>
      </w:r>
      <w:r>
        <w:rPr/>
        <w:t>Ⱬ</w:t>
      </w:r>
      <w:r>
        <w:rPr/>
        <w:t>恳숲⩑潳⩗㛍廂㈹⎻噾칤ꥡ⩃彖灃⩎슻갽쉷㡘⵲判㵓ꄭ뽏榥䆥</w:t>
      </w:r>
      <w:r>
        <w:rPr/>
        <w:t>Ⱶ⮏</w:t>
      </w:r>
      <w:r>
        <w:rPr/>
        <w:t>夯숨顓⹑礫繾</w:t>
      </w:r>
      <w:r>
        <w:rPr/>
        <w:t>ꔩ</w:t>
      </w:r>
      <w:r>
        <w:rPr/>
        <w:t>壎濂쉾榩녢户⨺治济㥩䡁桨㝣</w:t>
      </w:r>
      <w:r>
        <w:rPr/>
        <w:t>⣂</w:t>
      </w:r>
      <w:r>
        <w:rPr/>
        <w:t>깾⩗恑徬㯂捓帴⥄䮩爮䩌桑䑟</w:t>
      </w:r>
      <w:r>
        <w:rPr/>
        <w:t>⠨</w:t>
      </w:r>
      <w:r>
        <w:rPr/>
        <w:t>杩컂⏂捏뽔컃录</w:t>
      </w:r>
      <w:r>
        <w:rPr/>
        <w:t>ꤱ</w:t>
      </w:r>
      <w:r>
        <w:rPr/>
        <w:t>夰昰⭨뗂⨸傱═夸頶㌭땆쉋乱䍓⌯칡愨奁㠪䘷稵拍썵⚻櫂녍</w:t>
      </w:r>
      <w:r>
        <w:rPr/>
        <w:t>ꔪ</w:t>
      </w:r>
      <w:r>
        <w:rPr/>
        <w:t>憮⤺㇂䩋桄꥙쉬Ⓜ꥕㭔㑵ꄳ䥇䀳㦣垘呐믂䵞呖啙갨쉩版깞♀㔷佭</w:t>
      </w:r>
      <w:r>
        <w:rPr/>
        <w:t>ꤲ</w:t>
      </w:r>
      <w:r>
        <w:rPr/>
        <w:t>쉍ꄴ破쵭捂〹⭨惂쉅녶⤪䛂挣䍴癹獷䳂橓</w:t>
      </w:r>
      <w:r>
        <w:rPr/>
        <w:t>ꥄ</w:t>
      </w:r>
      <w:r>
        <w:rPr/>
        <w:t>朦䴪甴䉨瘯朦</w:t>
      </w:r>
      <w:r>
        <w:rPr/>
        <w:t>ⱊ</w:t>
      </w:r>
      <w:r>
        <w:rPr/>
        <w:t>圦㕮縩慲摆揂稪浧唫쉋呈樲놬堤䑚啐吪壂勃ꍒ땱⩔敾㑡眦搨㤣촲쉄盂깄䩳슡䙉슬㬣曂⛃祦</w:t>
      </w:r>
      <w:r>
        <w:rPr/>
        <w:t>ꤤ</w:t>
      </w:r>
      <w:r>
        <w:rPr/>
        <w:t>睯狂扰㍏⸴숬</w:t>
      </w:r>
    </w:p>
    <w:p>
      <w:pPr>
        <w:pStyle w:val="PreformattedText"/>
        <w:bidi w:val="0"/>
        <w:spacing w:before="0" w:after="0"/>
        <w:jc w:val="left"/>
        <w:rPr/>
      </w:pPr>
      <w:r>
        <w:rPr/>
        <w:t>숹恊ꄪ婉楹㗂슘싂穸뭉뭦ꅳ䈪㕳况瑳⥾썈⨯煇滂呢洭</w:t>
      </w:r>
      <w:r>
        <w:rPr/>
        <w:t>ⱂ</w:t>
      </w:r>
      <w:r>
        <w:rPr/>
        <w:t>侵긶숷杲晓싂㐸敩䨹㈮毂⧂偉䑷숥瑑睌쉗Ⓜ</w:t>
      </w:r>
      <w:r>
        <w:rPr/>
        <w:t>꧂</w:t>
      </w:r>
      <w:r>
        <w:rPr/>
        <w:t>姂扫稴칹祲庿캻畲奊澿㟂㎡䥟㍦八䡶슣哂偬轁⽬슘쵌㩫䙀搥⹪</w:t>
      </w:r>
      <w:r>
        <w:rPr/>
        <w:t>ⱐ</w:t>
      </w:r>
      <w:r>
        <w:rPr/>
        <w:t>湋癉䡐暱噱숣⽮剃䗂␭쉮㛂顎ひ곂쉒썒껂䝒㧍正䠬츦掩渪䬨癞ꅓ敪扵䉁䑑飍歧싂슮祺泍㔬⽚쎻䬴㥳㉇䛂㩚厮搸佚ꍕ⍎⭱⻂矃䙀壂縲㫂⪩奟땬㥪숤뼪깬祀樱썹ぁ䢘걍灸㐨쉡倭䉑썭癟뼱䩇獘垵燂㏂坰넥묪繪橌朱㍕쉆⍪䍚颿玣晥ꍘ</w:t>
      </w:r>
      <w:r>
        <w:rPr/>
        <w:t>ꥀ</w:t>
      </w:r>
      <w:r>
        <w:rPr/>
        <w:t>壂儽ꍄ㑋┰㠲㗍眦䩈異츊彗恣㥹䴪쵘䕆㨱绂쉮㝴呌塺噄㫂晏怽灢쉟⬦숨</w:t>
      </w:r>
      <w:r>
        <w:rPr/>
        <w:t>ꥀ</w:t>
      </w:r>
      <w:r>
        <w:rPr/>
        <w:t>溬㑢㝃䰹爫摊♊쉗㯃渴</w:t>
      </w:r>
      <w:r>
        <w:rPr/>
        <w:t>ꔻ♃</w:t>
      </w:r>
      <w:r>
        <w:rPr/>
        <w:t>斬䓂⩸搴⭢窣땆娬䉺猪扫䃂쏂⬬녙博⭶䧂春喩嘴揂㝓⦩溬⩫敋失绂䤴䀹嗂뽉㭂搪䐣唥걀</w:t>
      </w:r>
      <w:r>
        <w:rPr/>
        <w:t>⡋</w:t>
      </w:r>
      <w:r>
        <w:rPr/>
        <w:t>㕴䎣炿㇂繗㘣♺㭦㭒쉶戫ꆿㅰ쉤澿䠨帣⵵⺮⻂佁䝉⽍伴㢥숳䢻䷂倳媣䙾㝠⎥㑚☮婉橦⫂</w:t>
      </w:r>
      <w:r>
        <w:rPr/>
        <w:t>ⲡ</w:t>
      </w:r>
      <w:r>
        <w:rPr/>
        <w:t>瑙咣㑲녨攵㒮っ뭊</w:t>
      </w:r>
      <w:r>
        <w:rPr/>
        <w:t>⡁</w:t>
      </w:r>
      <w:r>
        <w:rPr/>
        <w:t>㑕姂汓꥙㙘淂㈩软到榿⬪</w:t>
      </w:r>
      <w:r>
        <w:rPr/>
        <w:t>ꤩ</w:t>
      </w:r>
      <w:r>
        <w:rPr/>
        <w:t>싂쉙仂㙢䅒楒☳瀦摌</w:t>
      </w:r>
      <w:r>
        <w:rPr/>
        <w:t>ⷂ</w:t>
      </w:r>
      <w:r>
        <w:rPr/>
        <w:t>⼵繴싂瘮愥楅</w:t>
      </w:r>
      <w:r>
        <w:rPr/>
        <w:t>ⱓ</w:t>
      </w:r>
      <w:r>
        <w:rPr/>
        <w:t>숽</w:t>
      </w:r>
      <w:r>
        <w:rPr/>
        <w:t>ꥋ</w:t>
      </w:r>
      <w:r>
        <w:rPr/>
        <w:t>槂奫㇂슩䝭癇旂⨪ꄮ忂儷䬻㎩䞣쉋灊䲘㠭慺⽊䱬䮿楁쉩壂䕧䏂䑷焭か긹쉘牯⍌偓쉷⥴䝈瀻䟂偘扠奡穯넥싂幃獘挩♄쏂⭔⪥瘤恑䵴</w:t>
      </w:r>
      <w:r>
        <w:rPr/>
        <w:t>Ⲭ</w:t>
      </w:r>
      <w:r>
        <w:rPr/>
        <w:t>㞡긦⥔䵓敍</w:t>
      </w:r>
      <w:r>
        <w:rPr/>
        <w:t>⠳</w:t>
      </w:r>
      <w:r>
        <w:rPr/>
        <w:t>䝱☶恟뭷縤係穨쉁䠷噞繾떏䉹枮捾ꍪ慃轥쉫䈺婢Ⓧヂ</w:t>
      </w:r>
      <w:r>
        <w:rPr/>
        <w:t>ꔵ</w:t>
      </w:r>
      <w:r>
        <w:rPr/>
        <w:t>ꄳ浔協숯싂땃䷂杤癳厥</w:t>
      </w:r>
      <w:r>
        <w:rPr/>
        <w:t>ⵧ</w:t>
      </w:r>
      <w:r>
        <w:rPr/>
        <w:t>뽕䈮样乮摸䭧놡䥞奧澩䁑找╃畮撿깑㨻硠〬䨤㶬忂輭☲䉸䭀⩟剭呭㨵</w:t>
      </w:r>
      <w:r>
        <w:rPr/>
        <w:t>ꕤ</w:t>
      </w:r>
      <w:r>
        <w:rPr/>
        <w:t>係쵊䠫䙂⭧싂攴⭟</w:t>
      </w:r>
      <w:r>
        <w:rPr/>
        <w:t>⡚⥰꤮</w:t>
      </w:r>
      <w:r>
        <w:rPr/>
        <w:t>栯㈺櫂</w:t>
      </w:r>
      <w:r>
        <w:rPr/>
        <w:t>ꖿ</w:t>
      </w:r>
      <w:r>
        <w:rPr/>
        <w:t>⠽</w:t>
      </w:r>
      <w:r>
        <w:rPr/>
        <w:t>䌨樤繘╞攨祪╺⭮儱㶻</w:t>
      </w:r>
      <w:r>
        <w:rPr/>
        <w:t>ⴣ</w:t>
      </w:r>
      <w:r>
        <w:rPr/>
        <w:t>潞⾵縬㕤媻䔮暡⑘塱䜽㦿乵橘姂㥗췂</w:t>
      </w:r>
      <w:r>
        <w:rPr/>
        <w:t>ꔷ</w:t>
      </w:r>
      <w:r>
        <w:rPr/>
        <w:t>ꍶ䮣剚뭯㕤啑⾵昪</w:t>
      </w:r>
      <w:r>
        <w:rPr/>
        <w:t>ꤦ</w:t>
      </w:r>
      <w:r>
        <w:rPr/>
        <w:t>㮬剃칠飂</w:t>
      </w:r>
      <w:r>
        <w:rPr/>
        <w:t>ꕏ⬳</w:t>
      </w:r>
      <w:r>
        <w:rPr/>
        <w:t>䶩縥쉘뭇嘯戫撬䝫滂硾汭</w:t>
      </w:r>
      <w:r>
        <w:rPr/>
        <w:t>ⷃ</w:t>
      </w:r>
      <w:r>
        <w:rPr/>
        <w:t>敂僂☺克ꄯ呯㵩繾珃㞻⩶㑸瓂⹥欯숷╲㵢땁⦵唹輸ꥮ䌻摫捡⼳嚥䖵ꥱ版넩噰꥘噲슩坡噙昴뽩淍⑄姃併摎磂漮칸轺廂唯ㅲ獄숺㍡걥坚</w:t>
      </w:r>
      <w:r>
        <w:rPr/>
        <w:t>ꥑ</w:t>
      </w:r>
      <w:r>
        <w:rPr/>
        <w:t>컂悩廂깚⾣帪깎㮮</w:t>
      </w:r>
      <w:r>
        <w:rPr/>
        <w:t>Ⳃ</w:t>
      </w:r>
      <w:r>
        <w:rPr/>
        <w:t>攷◂㉦㩑折䝈祲㘪澩쉂婡䑐颵䪵歊뭟걦슩搭泂䎻㥊楒쉣樵⬵䝨迂⪏椭礷</w:t>
      </w:r>
      <w:r>
        <w:rPr/>
        <w:t>⠦</w:t>
      </w:r>
      <w:r>
        <w:rPr/>
        <w:t>勂凂⪩⹟㕡恏쉓䉞摎싍䭒揂⥢碩④礪㣍⸳喬㨺帵䱃汞뭬朶卢琶䵇偘嫂䔯祚刲슮⛎⩺幨喡╂쵧淂娰</w:t>
      </w:r>
      <w:r>
        <w:rPr/>
        <w:t>꧂⏍</w:t>
      </w:r>
      <w:r>
        <w:rPr/>
        <w:t>瓂憡㩕硰㢡癹堳擂炡㛂</w:t>
      </w:r>
      <w:r>
        <w:rPr/>
        <w:t>Ⱙ</w:t>
      </w:r>
      <w:r>
        <w:rPr/>
        <w:t>ꄭ</w:t>
      </w:r>
      <w:r>
        <w:rPr/>
        <w:t>⢮</w:t>
      </w:r>
      <w:r>
        <w:rPr/>
        <w:t>ꅟ砻㙗㍊쌊䅬깈</w:t>
      </w:r>
      <w:r>
        <w:rPr/>
        <w:t>ꕖ</w:t>
      </w:r>
      <w:r>
        <w:rPr/>
        <w:t>畮㖬䙬ꍱ㑅䱗䡤埃</w:t>
      </w:r>
      <w:r>
        <w:rPr/>
        <w:t>ꔦ</w:t>
      </w:r>
      <w:r>
        <w:rPr/>
        <w:t>츭⴮夵浬中傏䖿獌坕桨参桷歗⽌㴲◂㩏歄䀮䛂싂畏憩㕸䉟⑐泂䁒쉇</w:t>
      </w:r>
      <w:r>
        <w:rPr/>
        <w:t>ꖵ</w:t>
      </w:r>
      <w:r>
        <w:rPr/>
        <w:t>普싂竂ㅸぴ䭱杒쉏㉂</w:t>
      </w:r>
      <w:r>
        <w:rPr/>
        <w:t>Ⱚⱏ</w:t>
      </w:r>
      <w:r>
        <w:rPr/>
        <w:t>撵㎘䠽啑⽑䴭扟穕</w:t>
      </w:r>
      <w:r>
        <w:rPr/>
        <w:t>ⵂ</w:t>
      </w:r>
      <w:r>
        <w:rPr/>
        <w:t>垻盂</w:t>
      </w:r>
      <w:r>
        <w:rPr/>
        <w:t>꤯⌯</w:t>
      </w:r>
      <w:r>
        <w:rPr/>
        <w:t>⼺㝥狂</w:t>
      </w:r>
      <w:r>
        <w:rPr/>
        <w:t>ꤤꥆ</w:t>
      </w:r>
      <w:r>
        <w:rPr/>
        <w:t>䙨썺䣂圲뽠㥹⼥彄唶破䔲䜪ꄩげ䑌쏍劬㥸㭘碘啇帲쉑曂ꍊ繳</w:t>
      </w:r>
      <w:r>
        <w:rPr/>
        <w:t>ꕂ</w:t>
      </w:r>
      <w:r>
        <w:rPr/>
        <w:t>㮬䷎㈬䍳砣㤱</w:t>
      </w:r>
      <w:r>
        <w:rPr/>
        <w:t>꤭</w:t>
      </w:r>
      <w:r>
        <w:rPr/>
        <w:t>쉮쉦䵙</w:t>
      </w:r>
      <w:r>
        <w:rPr/>
        <w:t>ꔨ</w:t>
      </w:r>
      <w:r>
        <w:rPr/>
        <w:t>湤汯瑇䑳걘</w:t>
      </w:r>
      <w:r>
        <w:rPr/>
        <w:t>ⴥ</w:t>
      </w:r>
      <w:r>
        <w:rPr/>
        <w:t>곂䓂䙭呴序㴯晧㌴⤯ꄪ㦮ꎡ쉃㔦⵹弹㉆摊쉎䑷╬稵倻㝤䭁猸넱쉖牨㯂偢녣쉠㕍畗䞬䡷䟍</w:t>
      </w:r>
      <w:r>
        <w:rPr/>
        <w:t>ⶥ</w:t>
      </w:r>
      <w:r>
        <w:rPr/>
        <w:t>㍌쵔</w:t>
      </w:r>
      <w:r>
        <w:rPr/>
        <w:t>ⱑ⨸</w:t>
      </w:r>
      <w:r>
        <w:rPr/>
        <w:t>㓃丹쵃䠹</w:t>
      </w:r>
      <w:r>
        <w:rPr/>
        <w:t>ⰸ⩀</w:t>
      </w:r>
      <w:r>
        <w:rPr/>
        <w:t>瑑祵㩶丬婧煑깫剫⩅㇂䩄䓂㙀弭쉁㍥㇂뇂㑭㜽僂塪䩌瑺湞兀爫㑚咿뭪徏썵䙙䕘砵슿㑳丳偩㩟녹䩘숮䬲☭棂甪䕸窱厏摓쉉搶┦⭍</w:t>
      </w:r>
      <w:r>
        <w:rPr/>
        <w:t>꤯</w:t>
      </w:r>
      <w:r>
        <w:rPr/>
        <w:t>쉪╠䈦㛃壂沱㪩末眰䕄毂</w:t>
      </w:r>
      <w:r>
        <w:rPr/>
        <w:t>ꔰ</w:t>
      </w:r>
      <w:r>
        <w:rPr/>
        <w:t>쉀⾥ꥭ쉗䭅칏摗桏䥉帯湋洫㵏噌堲♈⥏灂婖⩴껂剮嚮슡县纣䩟㈨爰杌橋燍㉞䲵杢硵愫畱樻㕟猽㤤ぎ뭘狂啟㥲䦵㟎⍷䡹䡒☥䈮娷숭뭔乡䱌쉡쉣슬⩳칅썸㙲槂䏂煔眲싂歨뭟</w:t>
      </w:r>
      <w:r>
        <w:rPr/>
        <w:t>ⶥ</w:t>
      </w:r>
      <w:r>
        <w:rPr/>
        <w:t>⽖</w:t>
      </w:r>
      <w:r>
        <w:rPr/>
        <w:t>ꥑ</w:t>
      </w:r>
      <w:r>
        <w:rPr/>
        <w:t>奰獣쉫昨䊮硶䤻䌳ꎵ㥠潟㔪ㅦ㪘璏溘汤䙭싂⮱☻䉷䑭䴳녵⍦</w:t>
      </w:r>
      <w:r>
        <w:rPr/>
        <w:t>ⲥ</w:t>
      </w:r>
      <w:r>
        <w:rPr/>
        <w:t>瓍庬穖䂮猬秃慾穞〭䭁♟凂席琣傱塀未檮꤮晳뾩㔰녃슮摵吳䈻捇</w:t>
      </w:r>
      <w:r>
        <w:rPr/>
        <w:t>ꖥ</w:t>
      </w:r>
      <w:r>
        <w:rPr/>
        <w:t>㜴爸㩊㋂</w:t>
      </w:r>
      <w:r>
        <w:rPr/>
        <w:t>ⱎ</w:t>
      </w:r>
      <w:r>
        <w:rPr/>
        <w:t>⻂顴⩎㙡牵㕔縱칒⧃䕉潟窱㬩扶呷㥃䵤噵숻녏땨当僂獩敯쉺췂쉪䕰ꆡ彺ꍰ㥀抵夤츤⩃놵⌽攣</w:t>
      </w:r>
      <w:r>
        <w:rPr/>
        <w:t>⡫</w:t>
      </w:r>
      <w:r>
        <w:rPr/>
        <w:t>沿槂嫂썤庱㙒收㚻㥉䔰癲倴싂♲奙猽轭⤭칦噩쏂㉔坄㜨⵷쉃䮬쉁슩匽慔㡀况쉢⑳捴䙙⌣㐦㤸䒵</w:t>
      </w:r>
      <w:r>
        <w:rPr/>
        <w:t>ⱃ</w:t>
      </w:r>
      <w:r>
        <w:rPr/>
        <w:t>쉐䱒㝇䵱噾</w:t>
      </w:r>
      <w:r>
        <w:rPr/>
        <w:t>ꕔ</w:t>
      </w:r>
      <w:r>
        <w:rPr/>
        <w:t>㩗⹋睭獧穇습涩㌥す汍</w:t>
      </w:r>
      <w:r>
        <w:rPr/>
        <w:t>Ᵽ</w:t>
      </w:r>
      <w:r>
        <w:rPr/>
        <w:t>止䡠嚿䥤淂䥓쉐䦻沩喥堽</w:t>
      </w:r>
      <w:r>
        <w:rPr/>
        <w:t>ꖏ</w:t>
      </w:r>
      <w:r>
        <w:rPr/>
        <w:t>䴻㴵칙牟塖</w:t>
      </w:r>
      <w:r>
        <w:rPr/>
        <w:t>⠶</w:t>
      </w:r>
      <w:r>
        <w:rPr/>
        <w:t>숦㪥㙣놥究䁤☶믎䶡偲거⽮슮╡</w:t>
      </w:r>
      <w:r>
        <w:rPr/>
        <w:t>ꖣ</w:t>
      </w:r>
      <w:r>
        <w:rPr/>
        <w:t>廃㗂춵䈬㥉摹䁡⑅敭ㄊ쵘㑪Ⓧ숭▩灯娣쉩ꍄ</w:t>
      </w:r>
      <w:r>
        <w:rPr/>
        <w:t>ꤩ</w:t>
      </w:r>
      <w:r>
        <w:rPr/>
        <w:t>顇䁗轮㡬⵬喡亻♏쉮㌹믂䬯䐪</w:t>
      </w:r>
      <w:r>
        <w:rPr/>
        <w:t>ꕾ</w:t>
      </w:r>
      <w:r>
        <w:rPr/>
        <w:t>半⩰摦縤幷怸뼦攱♨</w:t>
      </w:r>
      <w:r>
        <w:rPr/>
        <w:t>ꕀ</w:t>
      </w:r>
      <w:r>
        <w:rPr/>
        <w:t>照㤪⫂</w:t>
      </w:r>
      <w:r>
        <w:rPr/>
        <w:t>Ⳃ</w:t>
      </w:r>
      <w:r>
        <w:rPr/>
        <w:t>慦戭</w:t>
      </w:r>
      <w:r>
        <w:rPr/>
        <w:t>⣂</w:t>
      </w:r>
      <w:r>
        <w:rPr/>
        <w:t>敭㩸</w:t>
      </w:r>
      <w:r>
        <w:rPr/>
        <w:t>ꤩ</w:t>
      </w:r>
      <w:r>
        <w:rPr/>
        <w:t>普䌪쉉夥㵥助梿呬䭧</w:t>
      </w:r>
      <w:r>
        <w:rPr/>
        <w:t>ꥈ⬺</w:t>
      </w:r>
      <w:r>
        <w:rPr/>
        <w:t>浥嫂㖏㥕ガ㭒帺啳</w:t>
      </w:r>
      <w:r>
        <w:rPr/>
        <w:t>Ȿ</w:t>
      </w:r>
      <w:r>
        <w:rPr/>
        <w:t>쉗䷂恫뼷幢辏僂浧카</w:t>
      </w:r>
      <w:r>
        <w:rPr/>
        <w:t>ꥄ</w:t>
      </w:r>
      <w:r>
        <w:rPr/>
        <w:t>儯⽰䰽쉶깒칭⪏⨪칐穨곎礭⩡撣츲畨㡅⩳䌸⭺쉡</w:t>
      </w:r>
      <w:r>
        <w:rPr/>
        <w:t>ꥐ</w:t>
      </w:r>
      <w:r>
        <w:rPr/>
        <w:t>灣夶慈䶏</w:t>
      </w:r>
      <w:r>
        <w:rPr/>
        <w:t>ⵅ</w:t>
      </w:r>
      <w:r>
        <w:rPr/>
        <w:t>싃⹞氵⌵窱녏燂娨䓂瀬媘影㍞㮿卺깷獀吨놿凂㥠咵☷獄轲畞煺쉐䥇攳塒쎿磂〪橈⩌⯂䨦㩎窮쉟⍔甹敀䝆灮ꇍ㡲숱ꇂ갴⑭圮歖祇</w:t>
      </w:r>
      <w:r>
        <w:rPr/>
        <w:t>⢥</w:t>
      </w:r>
      <w:r>
        <w:rPr/>
        <w:t>쉎⑵⒩</w:t>
      </w:r>
      <w:r>
        <w:rPr/>
        <w:t>ꕏ</w:t>
      </w:r>
      <w:r>
        <w:rPr/>
        <w:t>䤹⹺其䝐秂光쉸䅍偡</w:t>
      </w:r>
      <w:r>
        <w:rPr/>
        <w:t>⡐</w:t>
      </w:r>
      <w:r>
        <w:rPr/>
        <w:t>樨싎頯ꍬ坳洲啕员㵓쉖㕦</w:t>
      </w:r>
      <w:r>
        <w:rPr/>
        <w:t>⢣</w:t>
      </w:r>
      <w:r>
        <w:rPr/>
        <w:t>狂則坱夯搪䦩䩮뗃⬭㙊㍇䍺☮响⹲摵牄告㘶䑫颵䞱彆塶繅擂猲憩禩⮱습彲쉋ꥬ걡⬥塩極敥报⬵⽡猻</w:t>
      </w:r>
      <w:r>
        <w:rPr/>
        <w:t>ꥉ</w:t>
      </w:r>
      <w:r>
        <w:rPr/>
        <w:t>㍕䗂㜴쉬倮㵓칀</w:t>
      </w:r>
      <w:r>
        <w:rPr/>
        <w:t>ⵘ</w:t>
      </w:r>
      <w:r>
        <w:rPr/>
        <w:t>娵땭䭒</w:t>
      </w:r>
      <w:r>
        <w:rPr/>
        <w:t>ⵞ</w:t>
      </w:r>
      <w:r>
        <w:rPr/>
        <w:t>㑹睞䒬㒮䬺摪䱠婹</w:t>
      </w:r>
      <w:r>
        <w:rPr/>
        <w:t>ꤩ</w:t>
      </w:r>
      <w:r>
        <w:rPr/>
        <w:t>쉠꥔去睐䎵圴来㑙㘪춿쉂썡婤</w:t>
      </w:r>
      <w:r>
        <w:rPr/>
        <w:t>⠶</w:t>
      </w:r>
      <w:r>
        <w:rPr/>
        <w:t>睺ꥱ걦㧂ꄪ兺ㄺ쉰啊</w:t>
      </w:r>
      <w:r>
        <w:rPr/>
        <w:t>ⵍ</w:t>
      </w:r>
      <w:r>
        <w:rPr/>
        <w:t>助頣䟂쵣숸額⧂彏囍眥硾ꥬヂ畡㪱䵔穈硄</w:t>
      </w:r>
      <w:r>
        <w:rPr/>
        <w:t>꧂</w:t>
      </w:r>
      <w:r>
        <w:rPr/>
        <w:t>㈤㠺噧䐬뽥灇妵䍯♁䮩䫂䁃䲱⪬쉫䙭姃䲣㩡瑴⥴恱丶䁵슏⩋╚</w:t>
      </w:r>
      <w:r>
        <w:rPr/>
        <w:t>ꔱ</w:t>
      </w:r>
      <w:r>
        <w:rPr/>
        <w:t>僂쉁ꥹ촴僂⹷捏㒏䴮磂佩쵹쉲싍䃂湈쉊쉤㵵卫䙎썣</w:t>
      </w:r>
      <w:r>
        <w:rPr/>
        <w:t>Ⳃ</w:t>
      </w:r>
      <w:r>
        <w:rPr/>
        <w:t>坺㊩㡹</w:t>
      </w:r>
      <w:r>
        <w:rPr/>
        <w:t>ꤤ</w:t>
      </w:r>
      <w:r>
        <w:rPr/>
        <w:t>矂쉦偗녵컂弰楏뭾匪䮥</w:t>
      </w:r>
      <w:r>
        <w:rPr/>
        <w:t>꧂</w:t>
      </w:r>
      <w:r>
        <w:rPr/>
        <w:t>顪䩹睫썳祢堣煪⹂⛂汤뇂䁭睙㭺敲働䡡歘겘㇂</w:t>
      </w:r>
      <w:r>
        <w:rPr/>
        <w:t>ꕳ</w:t>
      </w:r>
      <w:r>
        <w:rPr/>
        <w:t>䏂㍙䬥呆숳숲娬潔◂溥쉫奫壂⼴䕳숪䲵碡㘥습坌穰쉖䭞캩⑒䖱㎮䨷녺㉥뾘쉮䝡☫潊挫来</w:t>
      </w:r>
      <w:r>
        <w:rPr/>
        <w:t>ꦻ</w:t>
      </w:r>
      <w:r>
        <w:rPr/>
        <w:t>啊潢妘ㆩ䄥</w:t>
      </w:r>
      <w:r>
        <w:rPr/>
        <w:t>⣎</w:t>
      </w:r>
      <w:r>
        <w:rPr/>
        <w:t>쉖싂矂ꇂ쉌樦㕾⛃桰ぬ晉っ긮彉瑇⪏䠻睱塪㑠㕱슱쉚烂ꅫぅ婨儶⺮㖘⥊숸㏂═㨭㭰㝹껎㚥栣㕕颏걀扊⮡⩳挣穋婧기区㥈枩슮琺啊⽂⩃瀦츳怯㫂⭺顒㝩墬参㵘㋂㑟拂甲숫敀슥㩊쉎塨弮橁欱</w:t>
      </w:r>
      <w:r>
        <w:rPr/>
        <w:t>꧃</w:t>
      </w:r>
      <w:r>
        <w:rPr/>
        <w:t>쉲忂故䆻䋍䡃䨊焮ꍯ⍦쉱⩔⽀쉀氽丶ꍰ亘礽䘯㕙카䉑</w:t>
      </w:r>
      <w:r>
        <w:rPr/>
        <w:t>⡐Ⓨ</w:t>
      </w:r>
      <w:r>
        <w:rPr/>
        <w:t>䉰쉂辿庩┦搵㯍地併桚쉆㥫쉙ꌴ⌥㭹扢䅶춻愹繌佴匹䉇娹칌䁯㪿㘷쉟稫</w:t>
      </w:r>
      <w:r>
        <w:rPr/>
        <w:t>ⰶ</w:t>
      </w:r>
      <w:r>
        <w:rPr/>
        <w:t>轘棂关⨷⭗並共纡⽆娻䜥㉹쉸潄䝀祾穰</w:t>
      </w:r>
      <w:r>
        <w:rPr/>
        <w:t>⠷</w:t>
      </w:r>
      <w:r>
        <w:rPr/>
        <w:t>䲩剤㡰╋嗂䡤</w:t>
      </w:r>
      <w:r>
        <w:rPr/>
        <w:t>ⱋ</w:t>
      </w:r>
      <w:r>
        <w:rPr/>
        <w:t>頣歇㜵䳂컂㔹ꄰ歊㙠辻㙊畷☮ꅖ卮杗戫睘䕉⽈橄咬䤱呬</w:t>
      </w:r>
      <w:r>
        <w:rPr/>
        <w:t>꧃</w:t>
      </w:r>
      <w:r>
        <w:rPr/>
        <w:t>㉥ヂ䥫甪</w:t>
      </w:r>
      <w:r>
        <w:rPr/>
        <w:t>⢩</w:t>
      </w:r>
      <w:r>
        <w:rPr/>
        <w:t>娰做긬㥉䎏堲磂䐥숣</w:t>
      </w:r>
      <w:r>
        <w:rPr/>
        <w:t>ⰰ</w:t>
      </w:r>
      <w:r>
        <w:rPr/>
        <w:t>刯䥲쉔⛃⸣</w:t>
      </w:r>
      <w:r>
        <w:rPr/>
        <w:t>ꤱ</w:t>
      </w:r>
      <w:r>
        <w:rPr/>
        <w:t>景乫㗍숲番쉯払</w:t>
      </w:r>
      <w:r>
        <w:rPr/>
        <w:t>ⱁ</w:t>
      </w:r>
      <w:r>
        <w:rPr/>
        <w:t>呷</w:t>
      </w:r>
      <w:r>
        <w:rPr/>
        <w:t>꧂</w:t>
      </w:r>
      <w:r>
        <w:rPr/>
        <w:t>䉞䍲嗂䥭䡢䑕唳</w:t>
      </w:r>
      <w:r>
        <w:rPr/>
        <w:t>ꔣ</w:t>
      </w:r>
      <w:r>
        <w:rPr/>
        <w:t>墱㨵㡹桸壂浟晕쉦䝪䔶䩶䩌樱껂䡙⿃</w:t>
      </w:r>
      <w:r>
        <w:rPr/>
        <w:t>ⷍ</w:t>
      </w:r>
      <w:r>
        <w:rPr/>
        <w:t>汸噙䛂䱘숰⪵⥡牎⪘㞥ꥤ촴瘪慡⩅ꥴ㴨걧弨伽㕖䅴慪晇⨨칩㜣婦瑬쉞娬卌</w:t>
      </w:r>
      <w:r>
        <w:rPr/>
        <w:t>⡃</w:t>
      </w:r>
      <w:r>
        <w:rPr/>
        <w:t>呫䜪楇⦡쉭ꅆ숤⼽걳昤䉴澘烂쉙㙣</w:t>
      </w:r>
      <w:r>
        <w:rPr/>
        <w:t>ⵞ</w:t>
      </w:r>
      <w:r>
        <w:rPr/>
        <w:t>穌汣</w:t>
      </w:r>
      <w:r>
        <w:rPr/>
        <w:t>⠯</w:t>
      </w:r>
      <w:r>
        <w:rPr/>
        <w:t>㧂䵪䣂檻殥剭潡剙촷㑸汨玥넳堯쉙쏍뮬⨯㜽䝈彨禣뇂湤瑲♮顡疣痂攫⭞슱䍸ぎ쉁⎡쉳佲㉞泂䆥쎘쵸流쉣呎牎圶ㄮ顦愣⩷숵⛂疿䰻⫍㈫⽣輨꥙⨨啒轾畱쉏吲汚♂縭䉨䲘睐䙩漱㵟숰▩䵔㍃啊숬瑾䡣彌걕⌫榏玿䮏싍숰斵獁妻䝆稷昩䍮牄灩忂⹺潖䥀싃殮칔</w:t>
      </w:r>
      <w:r>
        <w:rPr/>
        <w:t>ꔪ</w:t>
      </w:r>
      <w:r>
        <w:rPr/>
        <w:t>札䅴纣燂⌬墩ꍴ顪䙫乚稫캩帮玣獾숲硞⼲쎩숻╠⪵照捕겣쉵漨兟支璿繆㕫轣⭏捧敌眽入┪㌤숦ꆿ洮浖䧂⵴갥顁쉗㑷갶䰰ㅅ汖ꌲ㍨䥁顫ꌵ冡䁁㙱곂깶뇂䥰쉉</w:t>
      </w:r>
      <w:r>
        <w:rPr/>
        <w:t>ꕌ</w:t>
      </w:r>
      <w:r>
        <w:rPr/>
        <w:t>啍ꍖ圽</w:t>
      </w:r>
      <w:r>
        <w:rPr/>
        <w:t>ꕕ</w:t>
      </w:r>
      <w:r>
        <w:rPr/>
        <w:t>녦眹栴촸싂⑕땩싂祺쉆⯂䉉땸橊姂璬窬숣䰱䩰쉪恤顁㚩걯슣⾻⭋⩌⩀䴮䴷뽘剂硢</w:t>
      </w:r>
      <w:r>
        <w:rPr/>
        <w:t>ⵃ</w:t>
      </w:r>
      <w:r>
        <w:rPr/>
        <w:t>쉧</w:t>
      </w:r>
      <w:r>
        <w:rPr/>
        <w:t>ⱳ</w:t>
      </w:r>
      <w:r>
        <w:rPr/>
        <w:t>䮏⩸匽娹썓佒灏쵁稽也⦬뽢桁㛂숥搪䉙</w:t>
      </w:r>
      <w:r>
        <w:rPr/>
        <w:t>ꕤ☸</w:t>
      </w:r>
      <w:r>
        <w:rPr/>
        <w:t>쉚싂绎</w:t>
      </w:r>
      <w:r>
        <w:rPr/>
        <w:t>ⱨ</w:t>
      </w:r>
      <w:r>
        <w:rPr/>
        <w:t>䵢剁扉㡋놿⑉쉂㙁숣偑柂䫂⌮␷䈪橦䭤</w:t>
      </w:r>
      <w:r>
        <w:rPr/>
        <w:t>ꖬ</w:t>
      </w:r>
      <w:r>
        <w:rPr/>
        <w:t>恸䅱</w:t>
      </w:r>
      <w:r>
        <w:rPr/>
        <w:t>ꔯ</w:t>
      </w:r>
      <w:r>
        <w:rPr/>
        <w:t>㈲乎呯晏슱窿兇뼫⹪恆剹⩶䯃䀻땫ㅫ㜨瑗</w:t>
      </w:r>
      <w:r>
        <w:rPr/>
        <w:t>ꕡ</w:t>
      </w:r>
      <w:r>
        <w:rPr/>
        <w:t>朱㉣♨뭾極껂婤乁쉾湏桯婄䑓걸な杇ご晳㕬朱숴⬊숶녑</w:t>
      </w:r>
      <w:r>
        <w:rPr/>
        <w:t>ꕃ</w:t>
      </w:r>
      <w:r>
        <w:rPr/>
        <w:t>畅䁍뽑椨搽轍</w:t>
      </w:r>
      <w:r>
        <w:rPr/>
        <w:t>ꕎ</w:t>
      </w:r>
      <w:r>
        <w:rPr/>
        <w:t>媱偠숤숫싎싂⼨癍灊杅쉳収싃뭱㉍쌯眽</w:t>
      </w:r>
      <w:r>
        <w:rPr/>
        <w:t>ⱂ</w:t>
      </w:r>
      <w:r>
        <w:rPr/>
        <w:t>恣⩍녁㉎㡍╇填걅쉹殩〵땍彾숻㯂瓎ꥤ㭀奅ㅀ噍猨磍勂盍䌺慌瀵숪칪숥拂촤佔奋稪쉘灗潍㑋倩</w:t>
      </w:r>
      <w:r>
        <w:rPr/>
        <w:t>⡇</w:t>
      </w:r>
      <w:r>
        <w:rPr/>
        <w:t>侣딥彶䱶繷녥</w:t>
      </w:r>
      <w:r>
        <w:rPr/>
        <w:t>ꤷ</w:t>
      </w:r>
      <w:r>
        <w:rPr/>
        <w:t>㕡쉴㝡壍礫䅤䌽湔⥕䒵橕䠸䄬쉚慨唦</w:t>
      </w:r>
      <w:r>
        <w:rPr/>
        <w:t>ꖵ</w:t>
      </w:r>
      <w:r>
        <w:rPr/>
        <w:t>珃걷ꥦ嫂⩙献䠫硳囂汕楹恥쉒䭯挪癏秂☳欥矂柂楔쵐輻썀㫂쉗䍟是⫂㥭栱⻂櫃</w:t>
      </w:r>
      <w:r>
        <w:rPr/>
        <w:t>ⷂ</w:t>
      </w:r>
      <w:r>
        <w:rPr/>
        <w:t>颱硯斡┲쉾ꍮ</w:t>
      </w:r>
      <w:r>
        <w:rPr/>
        <w:t>ꦥ</w:t>
      </w:r>
      <w:r>
        <w:rPr/>
        <w:t>땅睙츷㕞繴噔㥱⮩坡硞</w:t>
      </w:r>
      <w:r>
        <w:rPr/>
        <w:t>ꤰ</w:t>
      </w:r>
      <w:r>
        <w:rPr/>
        <w:t>慊畦㜭䅶뮩䵚쵆欭숬帹㡬⹂뭨䁪卐橎䰣㉩␽暣썵♙洬⩚懂껃橗捀䌹瞩쉓佺告</w:t>
      </w:r>
      <w:r>
        <w:rPr/>
        <w:t>ꥌ</w:t>
      </w:r>
      <w:r>
        <w:rPr/>
        <w:t>幏渨摑⤺䡓颱긶깵㜬噳싂彸湧␣匵땔帵뇂⑌勂之瀯㑟㬷⤳㡟彚亱땏묽漺伸썅뽯␬⍗梣뭢┵奙癤䝎㙴湲㒩偃㢬뭄煨䙷㍶숪䵘㯂ㄥ쉾䗂瑲┺畞슮坘⽳㓂憱砸</w:t>
      </w:r>
      <w:r>
        <w:rPr/>
        <w:t>ꕯ</w:t>
      </w:r>
      <w:r>
        <w:rPr/>
        <w:t>㵢╳꺏䭆슻匪⮵</w:t>
      </w:r>
      <w:r>
        <w:rPr/>
        <w:t>ꕘ</w:t>
      </w:r>
      <w:r>
        <w:rPr/>
        <w:t>쉸䜪㌪⭦䌺Ⓜ殏債쌻祕牠䙟偨敇冘捧穁䕭</w:t>
      </w:r>
      <w:r>
        <w:rPr/>
        <w:t>ⶩ</w:t>
      </w:r>
      <w:r>
        <w:rPr/>
        <w:t>ꅊ汄⩵復⑚습ㅨ煵䤤牙䜰쉉</w:t>
      </w:r>
      <w:r>
        <w:rPr/>
        <w:t>ꤲ</w:t>
      </w:r>
      <w:r>
        <w:rPr/>
        <w:t>奊ㅶ</w:t>
      </w:r>
      <w:r>
        <w:rPr/>
        <w:t>⢱</w:t>
      </w:r>
      <w:r>
        <w:rPr/>
        <w:t>쉙曎쉱砷佯璩ꍒ捁쉃</w:t>
      </w:r>
      <w:r>
        <w:rPr/>
        <w:t>ꕩ</w:t>
      </w:r>
      <w:r>
        <w:rPr/>
        <w:t>恠묽晠前</w:t>
      </w:r>
      <w:r>
        <w:rPr/>
        <w:t>Ⲯ</w:t>
      </w:r>
      <w:r>
        <w:rPr/>
        <w:t>䵮轃捦嘶쉕␪㡍璬楤숫癒쉁典癈庘㖿숸夨쉟⑌㩌쉾噐圮輭剟슥⍡捲⼭㥉搽⹵奩⿂쉬⹀㴻輷쉞䱯兦㭀㝰䭉䄮숷㥬⌶쉸㍦㕺깬擂柂䱂啺㦣彲ま</w:t>
      </w:r>
      <w:r>
        <w:rPr/>
        <w:t>⠪</w:t>
      </w:r>
      <w:r>
        <w:rPr/>
        <w:t>뭋䠺测쉧欯涩廂⪘⹳ㅤꅮ偋飂夻</w:t>
      </w:r>
      <w:r>
        <w:rPr/>
        <w:t>ⰹ</w:t>
      </w:r>
      <w:r>
        <w:rPr/>
        <w:t>䣂㩮碡役녂⽗婊砤꥖⍚敲ꆥ吳숥쉑⨪䍍싂摲㡅딬╰漶⦩嘶㡾华仂㥧㮥</w:t>
      </w:r>
      <w:r>
        <w:rPr/>
        <w:t>ⰹ⡒</w:t>
      </w:r>
      <w:r>
        <w:rPr/>
        <w:t>䡸ꥱ䅟启숮漪떥圱뭬뿂庘⍊</w:t>
      </w:r>
      <w:r>
        <w:rPr/>
        <w:t>Ⱬ⢏</w:t>
      </w:r>
      <w:r>
        <w:rPr/>
        <w:t>偐┽暱⚩䰳洸㜰灷凂呌㙊쉭䷃畕䵍㣃걩</w:t>
      </w:r>
      <w:r>
        <w:rPr/>
        <w:t>ꔨ</w:t>
      </w:r>
      <w:r>
        <w:rPr/>
        <w:t>毂牺⌳츷칱쌩㒻佹⽯䉪媬瑏칭쉙濂쉈</w:t>
      </w:r>
      <w:r>
        <w:rPr/>
        <w:t>ꦩ</w:t>
      </w:r>
      <w:r>
        <w:rPr/>
        <w:t>숽⌨䙳⩡뭯坳慡儥넶恥숱頲昱䊬깣塦습略戮╚楖䳂뭒숪쉊㪻</w:t>
      </w:r>
      <w:r>
        <w:rPr/>
        <w:t>⠪</w:t>
      </w:r>
      <w:r>
        <w:rPr/>
        <w:t>檩䁇</w:t>
      </w:r>
      <w:r>
        <w:rPr/>
        <w:t>⡦⎩</w:t>
      </w:r>
      <w:r>
        <w:rPr/>
        <w:t>㵆牑灏ꥸ⼻湇습晏䉉䕠넫⨴劵彀瑏츨♰䬊⍢㬭쉧ꄩ䕇捾繌䭢㪱䵑楀⸱券楅뭤䥭ꅅ뭵䴭惂䁲㔮쉵䅍ォ毂瑌桱僂㨲䀽搹䫎桁⼻⭗攩礷▬컃␶⥏奅呙䤨♷勂旂焤츳</w:t>
      </w:r>
      <w:r>
        <w:rPr/>
        <w:t>⠬╹</w:t>
      </w:r>
      <w:r>
        <w:rPr/>
        <w:t>慎䜯</w:t>
      </w:r>
      <w:r>
        <w:rPr/>
        <w:t>⣂␰</w:t>
      </w:r>
      <w:r>
        <w:rPr/>
        <w:t>쉷䝄沩</w:t>
      </w:r>
      <w:r>
        <w:rPr/>
        <w:t>⡂</w:t>
      </w:r>
      <w:r>
        <w:rPr/>
        <w:t>䜣㕃ꄲ쉩珂帰</w:t>
      </w:r>
      <w:r>
        <w:rPr/>
        <w:t>⡤</w:t>
      </w:r>
      <w:r>
        <w:rPr/>
        <w:t>䨹噊쉷瘶毂쉯⑅娰噞</w:t>
      </w:r>
      <w:r>
        <w:rPr/>
        <w:t>ⲣ</w:t>
      </w:r>
      <w:r>
        <w:rPr/>
        <w:t>栨濂</w:t>
      </w:r>
      <w:r>
        <w:rPr/>
        <w:t>Ⱨ</w:t>
      </w:r>
      <w:r>
        <w:rPr/>
        <w:t>太恔묱甦桟㈪关㠥㭉丨泂ひ䁋獚穷㨮깅갷쉞乃橃塲晅灈숱뼨塍㭹㜥優</w:t>
      </w:r>
      <w:r>
        <w:rPr/>
        <w:t>ꦏ</w:t>
      </w:r>
      <w:r>
        <w:rPr/>
        <w:t>牥慤偋濍䝯甮䍘⫂䭊㡮仂䦣</w:t>
      </w:r>
      <w:r>
        <w:rPr/>
        <w:t>ⷂ</w:t>
      </w:r>
      <w:r>
        <w:rPr/>
        <w:t>奾⑎␩瑙犮㬦뮩䀺瑯ꄩ䩶䍬⥋扉祎⯂䀲녋㯍⍹⥭睲呬疥녫卌䥥</w:t>
      </w:r>
      <w:r>
        <w:rPr/>
        <w:t>ꕎ</w:t>
      </w:r>
      <w:r>
        <w:rPr/>
        <w:t>彤㜭숻堶輦獳婙偅⥞煯㟂潣⌫灥拍䉇穡㝰獀㔪䴴뾵㦘⨪⛎灈庩⍡盂捵濂⼣灒扰䏎쉮쉒⍯壂塷硈癁京輬歎⨭栳睭慴䄪慣䩈ꆿ촲坺쉊싂겥㙈昫橐꺬◍癆払璩뼪썡</w:t>
      </w:r>
      <w:r>
        <w:rPr/>
        <w:t>⣂</w:t>
      </w:r>
      <w:r>
        <w:rPr/>
        <w:t>獃썊敇愮䉶䭮㬸숶坰⻂숺⫂⼲嘸入깧</w:t>
      </w:r>
      <w:r>
        <w:rPr/>
        <w:t>꧂</w:t>
      </w:r>
      <w:r>
        <w:rPr/>
        <w:t>䅃暻䮿뮡ㅑ⬩搷</w:t>
      </w:r>
      <w:r>
        <w:rPr/>
        <w:t>ꤱ</w:t>
      </w:r>
      <w:r>
        <w:rPr/>
        <w:t>倴䩤껂⹯⤯㡧䬪ꄨ佬总䝷晡稫싎⽑䬷䎻곍䑚椳梻쉷慠뗂栩숺㒬轞䭋殡役╦㡦楕쉣㥸</w:t>
      </w:r>
      <w:r>
        <w:rPr/>
        <w:t>Ⳃ</w:t>
      </w:r>
      <w:r>
        <w:rPr/>
        <w:t>数걤䅴繈扱剸딴仂挪䏎㔶㘬䉮슡싃싂⹔㗎쉟녹乂䜲教⵺⼸䑀䢏㩤ㅅ奾滂噎싂䮮洵</w:t>
      </w:r>
      <w:r>
        <w:rPr/>
        <w:t>ꗂ┩</w:t>
      </w:r>
      <w:r>
        <w:rPr/>
        <w:t>繂⥎㨨</w:t>
      </w:r>
      <w:r>
        <w:rPr/>
        <w:t>ⰴ</w:t>
      </w:r>
      <w:r>
        <w:rPr/>
        <w:t>婣슡긥桠㤸썞숬婗숱슘㢿嚏欩儵獀◂␺⚱刨㣂穁䍅潕瞣⤤珂呈⌥</w:t>
      </w:r>
      <w:r>
        <w:rPr/>
        <w:t>ꕘ⑕</w:t>
      </w:r>
      <w:r>
        <w:rPr/>
        <w:t>슬畨䮥쏃䁂柃挭㷂辻䭅傘◂쉋啒⶘㎿牞唻╣楈슮녌噂兆䊩⽂橷磃頰쉵숷懍㕎滂䌨숭硘橩㙡숵䮻䠱姂頸瑨겏䠵▱㨳</w:t>
      </w:r>
      <w:r>
        <w:rPr/>
        <w:t>ⲩ</w:t>
      </w:r>
      <w:r>
        <w:rPr/>
        <w:t>쵫桀㟎ꌵ䥹⨰迂䒩㙌㴪迂祊쉇촳♓牡⬤迃捥䚥轗</w:t>
      </w:r>
      <w:r>
        <w:rPr/>
        <w:t>⡓</w:t>
      </w:r>
      <w:r>
        <w:rPr/>
        <w:t>捧操땠컂灴ꍫ䐩䍤㙀쉍딷믂䱇硑瀰㔯剪㭰䡰㧎猳☳戻㬸燂싂ꍖ獑恈딤㡁묹䌤剶㍸⩄畷橞ꆿ㭶桍橵湔쉙뼯⨪촶繶ꅟ氦塉䣂呄㑁⬳タ售㍔剗</w:t>
      </w:r>
      <w:r>
        <w:rPr/>
        <w:t>⣂</w:t>
      </w:r>
      <w:r>
        <w:rPr/>
        <w:t>浘支炘ꎿ</w:t>
      </w:r>
      <w:r>
        <w:rPr/>
        <w:t>⡈</w:t>
      </w:r>
      <w:r>
        <w:rPr/>
        <w:t>䓂⹥呱湟⫎</w:t>
      </w:r>
      <w:r>
        <w:rPr/>
        <w:t>ꕅ</w:t>
      </w:r>
      <w:r>
        <w:rPr/>
        <w:t>敍</w:t>
      </w:r>
      <w:r>
        <w:rPr/>
        <w:t>⡚</w:t>
      </w:r>
      <w:r>
        <w:rPr/>
        <w:t>䴬彈</w:t>
      </w:r>
      <w:r>
        <w:rPr/>
        <w:t>ꤶ</w:t>
      </w:r>
      <w:r>
        <w:rPr/>
        <w:t>㜣慵末恣숰칪</w:t>
      </w:r>
      <w:r>
        <w:rPr/>
        <w:t>ꕺ</w:t>
      </w:r>
      <w:r>
        <w:rPr/>
        <w:t>捂㵰䘊㍹㝈弳믂☥㵆佸桴癮怽쉄略⵾⽠쌣㢮숶繎</w:t>
      </w:r>
      <w:r>
        <w:rPr/>
        <w:t>⡀</w:t>
      </w:r>
      <w:r>
        <w:rPr/>
        <w:t>㩄捞⑔㩍</w:t>
      </w:r>
      <w:r>
        <w:rPr/>
        <w:t>ꕢ</w:t>
      </w:r>
      <w:r>
        <w:rPr/>
        <w:t>狂䕱</w:t>
      </w:r>
      <w:r>
        <w:rPr/>
        <w:t>ꕒ</w:t>
      </w:r>
      <w:r>
        <w:rPr/>
        <w:t>䝊</w:t>
      </w:r>
      <w:r>
        <w:rPr/>
        <w:t>ꔵ</w:t>
      </w:r>
      <w:r>
        <w:rPr/>
        <w:t>䑂⯂</w:t>
      </w:r>
      <w:r>
        <w:rPr/>
        <w:t>ⵡ</w:t>
      </w:r>
      <w:r>
        <w:rPr/>
        <w:t>㒮䉡涘놻啤䕗睖녨ꍪ潣☪桮墣姂깴摇䕓⍁䙲坤슬슿㠬⤽㛎琺楪敃煇僂싎轘㩇㴣祮恾싂卅毂</w:t>
      </w:r>
      <w:r>
        <w:rPr/>
        <w:t>ꤳ</w:t>
      </w:r>
      <w:r>
        <w:rPr/>
        <w:t>䇂㩐偑噑㡭㵌싂戲䝏䗂稩唬煠輪䁉⴪</w:t>
      </w:r>
      <w:r>
        <w:rPr/>
        <w:t>ꕠ</w:t>
      </w:r>
      <w:r>
        <w:rPr/>
        <w:t>䇂ㅃ걤煑縨䥍</w:t>
      </w:r>
      <w:r>
        <w:rPr/>
        <w:t>ꔣ</w:t>
      </w:r>
      <w:r>
        <w:rPr/>
        <w:t>쵞斵</w:t>
      </w:r>
      <w:r>
        <w:rPr/>
        <w:t>⢏</w:t>
      </w:r>
      <w:r>
        <w:rPr/>
        <w:t>汦뭫呏硰껃呒牤㘥쉴숳ꎻ捗䧂畲䕡캵牊汱扖⫎쉢癚䅈啁が⿂</w:t>
      </w:r>
      <w:r>
        <w:rPr/>
        <w:t>ⵘ</w:t>
      </w:r>
      <w:r>
        <w:rPr/>
        <w:t>⢥</w:t>
      </w:r>
      <w:r>
        <w:rPr/>
        <w:t>䣂䩡㟂쉥⥑㬪敃⽾瀲丱㈩⌨䉮皬⴨湳顖㈰묵◍楨輶〤桩愫䙤㷂㙮䠻嘻⭵쉕優圭걑䩘숰쉣扔싂慧䣃歁㡌淎놥긣牄쉪쉹⨥걀嗂䌦䋂쉊䭵䜺뭧湤땁だ煮癹惂䠤佖䀭幤幪獖共䕑⹾⩘䡑쉡䩤쉮쉔⩒</w:t>
      </w:r>
      <w:r>
        <w:rPr/>
        <w:t>ⱆ</w:t>
      </w:r>
      <w:r>
        <w:rPr/>
        <w:t>捣顇眥㉉湷⑦묪横癓ꄺ熵牨测㩅䨮换丶䌣慘偕嘰⤱幫⍡⤵␲浚⿍ㅾ潭楓熡旂壂砯슡뽶桗쉌穧숲䯂⍑繯爫䀶쉺춥땑爰烎믂</w:t>
      </w:r>
      <w:r>
        <w:rPr/>
        <w:t>ꕭ</w:t>
      </w:r>
      <w:r>
        <w:rPr/>
        <w:t>噯쵣═䤤啸匭⽶㡁☩꺩噶玥㦥睁쉔㝗癄吸쉅㷂㈵ꍥ䕐憥強딣⍹圻⪱숫㭄쉷彪숶彬</w:t>
      </w:r>
      <w:r>
        <w:rPr/>
        <w:t>ꦱ</w:t>
      </w:r>
      <w:r>
        <w:rPr/>
        <w:t>泂彯㩺䩪帬乒礥䱏</w:t>
      </w:r>
      <w:r>
        <w:rPr/>
        <w:t>ꤶ</w:t>
      </w:r>
      <w:r>
        <w:rPr/>
        <w:t>繎涥䬹␭걓썕打幫ꍵ췂㔪㩣䵏</w:t>
      </w:r>
      <w:r>
        <w:rPr/>
        <w:t>ꗂ</w:t>
      </w:r>
      <w:r>
        <w:rPr/>
        <w:t>䌲ㆩ繄</w:t>
      </w:r>
      <w:r>
        <w:rPr/>
        <w:t>ꕸ</w:t>
      </w:r>
      <w:r>
        <w:rPr/>
        <w:t>廎朱캬桐㏂䞻牙㉤쉇㟂</w:t>
      </w:r>
      <w:r>
        <w:rPr/>
        <w:t>ⷂ</w:t>
      </w:r>
      <w:r>
        <w:rPr/>
        <w:t>块⚡㕵灀晫</w:t>
      </w:r>
      <w:r>
        <w:rPr/>
        <w:t>⠩</w:t>
      </w:r>
      <w:r>
        <w:rPr/>
        <w:t>숮㴸⩶严䥘㙇卶繣瀥쉱呙睒숶䠺뗂㠱坅칵亮刯坷</w:t>
      </w:r>
      <w:r>
        <w:rPr/>
        <w:t>ꔴ</w:t>
      </w:r>
      <w:r>
        <w:rPr/>
        <w:t>놬漮습㵒坖⽀</w:t>
      </w:r>
      <w:r>
        <w:rPr/>
        <w:t>ꤽ</w:t>
      </w:r>
      <w:r>
        <w:rPr/>
        <w:t>頸㣂슻昫扰츩♏촰䁣乬㤦䅭쉳慯伱〩竂坦恍</w:t>
      </w:r>
      <w:r>
        <w:rPr/>
        <w:t>꥟</w:t>
      </w:r>
      <w:r>
        <w:rPr/>
        <w:t>㥍⯂搩輭⪏眺</w:t>
      </w:r>
      <w:r>
        <w:rPr/>
        <w:t>ꦵ</w:t>
      </w:r>
      <w:r>
        <w:rPr/>
        <w:t>㙌奲ꍋꍋ幦乍爸参䍂頥奈恦ㅆ牱㉪牱䗂쉁♗泂洣쉔卍䥶带쵒㗂䴦偶幬싂汔琮淂眴⩋䅰쉬㛂⿃䵮琥甬㜵䤬쉬쌣转쉒祐猹䤯┨뼻쵅彚猸䟃智㪣㞘偏橸⍆싂呷슣噔頸㯂堮啃搥㑧瀪땎佗ꄷ뼳䁪潩쉈㭏㓂儹㕐ひ㉲亿佋㑰洩걷氶搰娭㠷</w:t>
      </w:r>
      <w:r>
        <w:rPr/>
        <w:t>ꔫ</w:t>
      </w:r>
      <w:r>
        <w:rPr/>
        <w:t>써㥱䤯瑶彋ㆵ捡䈤칢칙娨⴨㚿吱</w:t>
      </w:r>
      <w:r>
        <w:rPr/>
        <w:t>ⱶ</w:t>
      </w:r>
      <w:r>
        <w:rPr/>
        <w:t>吊</w:t>
      </w:r>
      <w:r>
        <w:rPr/>
        <w:t>ꗂ</w:t>
      </w:r>
      <w:r>
        <w:rPr/>
        <w:t>䱧㭩䩳슩넩然朴</w:t>
      </w:r>
      <w:r>
        <w:rPr/>
        <w:t>ꗂ</w:t>
      </w:r>
      <w:r>
        <w:rPr/>
        <w:t>ず䡗嘫䀰⼩뽨䃂촮⥙偑捣恤䅙</w:t>
      </w:r>
      <w:r>
        <w:rPr/>
        <w:t>Ⱙ</w:t>
      </w:r>
      <w:r>
        <w:rPr/>
        <w:t>啖攱冘숩숯犩┤瘵䕩搽汚⑾⥶樸幑婩佯迂䮵㛎扯쉈</w:t>
      </w:r>
      <w:r>
        <w:rPr/>
        <w:t>ⵓ⭍</w:t>
      </w:r>
      <w:r>
        <w:rPr/>
        <w:t>㠬뭊歚痂쉭</w:t>
      </w:r>
      <w:r>
        <w:rPr/>
        <w:t>Ⱞ</w:t>
      </w:r>
      <w:r>
        <w:rPr/>
        <w:t>쉋㩒䙋⯍癅뮣䎘䩉</w:t>
      </w:r>
      <w:r>
        <w:rPr/>
        <w:t>ⵗ</w:t>
      </w:r>
      <w:r>
        <w:rPr/>
        <w:t>촱焣獃♪쉂⬬</w:t>
      </w:r>
      <w:r>
        <w:rPr/>
        <w:t>ⴱ</w:t>
      </w:r>
      <w:r>
        <w:rPr/>
        <w:t>쉎䁆㆏喏㩚</w:t>
      </w:r>
      <w:r>
        <w:rPr/>
        <w:t>ꦮ</w:t>
      </w:r>
      <w:r>
        <w:rPr/>
        <w:t>ッ䍦咿䒡▱縻凂㝆僃䧂〦쉟轡湾即頦瞵硌櫂燂ꌣ晙摂쉍捱潂娹梮煶别憘欪玏卑㩠㔯ꥹ뭄坣瑋䍞毂祫땤겿싂⹓촤搱㩑曍䥅ꍆ䎮䌯繢婠䭶瘣咡쉎땓쉾</w:t>
      </w:r>
      <w:r>
        <w:rPr/>
        <w:t>Ⱚ</w:t>
      </w:r>
      <w:r>
        <w:rPr/>
        <w:t>执怦㤭敂捘䭬瑙싂硬祌⩖㭘晃䌸㷃칇顏楍畑祄쉵㭄瀹⬨싎ㅥ厩栩秂求懎⽇亵⥎䧂繵䲥剐㵣⚱ꎵ䖬싂华㩤珂쉕碩䅗쉕쉟㕉㙵扑㤷㬬㕩</w:t>
      </w:r>
      <w:r>
        <w:rPr/>
        <w:t>ꕰ</w:t>
      </w:r>
      <w:r>
        <w:rPr/>
        <w:t>깦⴨</w:t>
      </w:r>
      <w:r>
        <w:rPr/>
        <w:t>ⶬ</w:t>
      </w:r>
      <w:r>
        <w:rPr/>
        <w:t>䄣쉑㠲숵썺涡꤮믂牷哂稩㜬㩾歆⦱</w:t>
      </w:r>
      <w:r>
        <w:rPr/>
        <w:t>ꤲ</w:t>
      </w:r>
      <w:r>
        <w:rPr/>
        <w:t>迍뼨떘扩⹁쉐쉕轁⸸琷奸</w:t>
      </w:r>
      <w:r>
        <w:rPr/>
        <w:t>ꦮ</w:t>
      </w:r>
      <w:r>
        <w:rPr/>
        <w:t>乒</w:t>
      </w:r>
      <w:r>
        <w:rPr/>
        <w:t>⣃</w:t>
      </w:r>
      <w:r>
        <w:rPr/>
        <w:t>쉳繫垣⚣瀪䱱欽䰬쉶振㭦숳⩬㛂┲Ⓧ깈珂숰⭡礸顨䕤䌫堻⎬㨩䰣㡢畏慎庿䱢⤬橎敁⹈畹㨤쉤</w:t>
      </w:r>
      <w:r>
        <w:rPr/>
        <w:t>ꤷ⍣</w:t>
      </w:r>
      <w:r>
        <w:rPr/>
        <w:t>煰奔⽥䔽搨㴮兢쌯䍷㩄ꍎ㉖ꥩ偀쎏싂숯噶〺㧎칉䩚</w:t>
      </w:r>
      <w:r>
        <w:rPr/>
        <w:t>⡪</w:t>
      </w:r>
      <w:r>
        <w:rPr/>
        <w:t>쉋긹畐㌬</w:t>
      </w:r>
      <w:r>
        <w:rPr/>
        <w:t>ⲩ</w:t>
      </w:r>
      <w:r>
        <w:rPr/>
        <w:t>浧쉮咬坷眪䝺浢厱繵싂⎣⏂묷湾琲㭟㟂恖䞣㵸묵求兆䜮ꥺざ摰땕</w:t>
      </w:r>
      <w:r>
        <w:rPr/>
        <w:t>ꕃ</w:t>
      </w:r>
      <w:r>
        <w:rPr/>
        <w:t>姂瑦毂</w:t>
      </w:r>
      <w:r>
        <w:rPr/>
        <w:t>⠸</w:t>
      </w:r>
      <w:r>
        <w:rPr/>
        <w:t>ꅃ焯獋䅥䉣杦楫楣䅅卯慬疏扌百䎩䝥晊䛂甹숥㧂ꥡ㩰Ⓜ勂쉏䥗⬳塡婸</w:t>
      </w:r>
      <w:r>
        <w:rPr/>
        <w:t>ⷂ</w:t>
      </w:r>
      <w:r>
        <w:rPr/>
        <w:t>Ⳃ⤰⸲</w:t>
      </w:r>
      <w:r>
        <w:rPr/>
        <w:t>戬弤䌨㵗</w:t>
      </w:r>
      <w:r>
        <w:rPr/>
        <w:t>⠪</w:t>
      </w:r>
      <w:r>
        <w:rPr/>
        <w:t>攱枘⩅䩬ꌵ숺⽫卪て慧噭桢䚿㥣㉎ꅒ樤牵⸻쉪䕬긬넭彩쏂檩㤱</w:t>
      </w:r>
      <w:r>
        <w:rPr/>
        <w:t>ꦥ</w:t>
      </w:r>
      <w:r>
        <w:rPr/>
        <w:t>夰慹瑏䥮땆媩橨繣걆쉧拂䤪斣炣쉃堰喘䑰</w:t>
      </w:r>
      <w:r>
        <w:rPr/>
        <w:t>ꤴ</w:t>
      </w:r>
      <w:r>
        <w:rPr/>
        <w:t>뿎潵婌㜹싂숱㕄숺쵷⸪</w:t>
      </w:r>
      <w:r>
        <w:rPr/>
        <w:t>Ⳃ</w:t>
      </w:r>
      <w:r>
        <w:rPr/>
        <w:t>唪㓂</w:t>
      </w:r>
      <w:r>
        <w:rPr/>
        <w:t>ꕰ</w:t>
      </w:r>
      <w:r>
        <w:rPr/>
        <w:t>쉃呏♊㤻䩘庩숨쉎ꍂ</w:t>
      </w:r>
      <w:r>
        <w:rPr/>
        <w:t>ꕬ</w:t>
      </w:r>
      <w:r>
        <w:rPr/>
        <w:t>뼺搣䀨䁩嚵䇎갰毂뽆츳싂示⴪⹘</w:t>
      </w:r>
      <w:r>
        <w:rPr/>
        <w:t>ꕰ</w:t>
      </w:r>
      <w:r>
        <w:rPr/>
        <w:t>輳噶</w:t>
      </w:r>
      <w:r>
        <w:rPr/>
        <w:t>ⱊ◂</w:t>
      </w:r>
      <w:r>
        <w:rPr/>
        <w:t>쉒檩盂湱㜦捋꥙ꅴꍴ庿找窥燃⽖ꅦ〣</w:t>
      </w:r>
      <w:r>
        <w:rPr/>
        <w:t>ꦩ</w:t>
      </w:r>
      <w:r>
        <w:rPr/>
        <w:t>숨뼭歖䞿䵵䍩쉷㉖瘬婓厡㑮泂숥搭⿂廂圤潨ㅘ幺♫</w:t>
      </w:r>
      <w:r>
        <w:rPr/>
        <w:t>ⵆ</w:t>
      </w:r>
      <w:r>
        <w:rPr/>
        <w:t>䱪啪䱭穮厵梿䬮矍</w:t>
      </w:r>
      <w:r>
        <w:rPr/>
        <w:t>⡌</w:t>
      </w:r>
      <w:r>
        <w:rPr/>
        <w:t>嘊녺숷圥啖⼪䁦刪偨䅒䕞彾</w:t>
      </w:r>
      <w:r>
        <w:rPr/>
        <w:t>ꦘ</w:t>
      </w:r>
      <w:r>
        <w:rPr/>
        <w:t>噣姂佟敭抏幧晍⽄</w:t>
      </w:r>
      <w:r>
        <w:rPr/>
        <w:t>ⷂ</w:t>
      </w:r>
      <w:r>
        <w:rPr/>
        <w:t>姃栮坦毂쵢獡㈩⼲昪優䑠咬⍥坉⵫⩁䥆䔸㭃䋂</w:t>
      </w:r>
      <w:r>
        <w:rPr/>
        <w:t>ꔵ</w:t>
      </w:r>
      <w:r>
        <w:rPr/>
        <w:t>渹</w:t>
      </w:r>
      <w:r>
        <w:rPr/>
        <w:t>⠩⫂</w:t>
      </w:r>
      <w:r>
        <w:rPr/>
        <w:t>䜮轨扫숯祈겡猵縪参庘潇主␯琬㖘츭⭘怸</w:t>
      </w:r>
      <w:r>
        <w:rPr/>
        <w:t>ꕢ</w:t>
      </w:r>
      <w:r>
        <w:rPr/>
        <w:t>깾☮묩卟싂</w:t>
      </w:r>
      <w:r>
        <w:rPr/>
        <w:t>ⵡ</w:t>
      </w:r>
      <w:r>
        <w:rPr/>
        <w:t>祪唽</w:t>
      </w:r>
      <w:r>
        <w:rPr/>
        <w:t>⣃</w:t>
      </w:r>
      <w:r>
        <w:rPr/>
        <w:t>呙偄嘩曍무깘쌹</w:t>
      </w:r>
      <w:r>
        <w:rPr/>
        <w:t>ⶡ</w:t>
      </w:r>
      <w:r>
        <w:rPr/>
        <w:t>彳剘㠲䕙쉄䝄㕖㘱㐸瑖塍뇂殘䩭甭䝄</w:t>
      </w:r>
      <w:r>
        <w:rPr/>
        <w:t>꤬</w:t>
      </w:r>
      <w:r>
        <w:rPr/>
        <w:t>穚쉺슩䁪匥숸奍砫煂ㅟ</w:t>
      </w:r>
      <w:r>
        <w:rPr/>
        <w:t>ꦣ</w:t>
      </w:r>
      <w:r>
        <w:rPr/>
        <w:t>智⬮樶캩䡚唪싎ꄦ煎ꍲ桥䜣䍮嘤淂싂䵌♑朦景⒩槂䘫䍨슩⥇捃卯㕭幦ꅙ쉂敓昩䦱硌獪┱㡫帽䊩䉴䪣汳顖䍦匽♨恂</w:t>
      </w:r>
      <w:r>
        <w:rPr/>
        <w:t>ꦩ</w:t>
      </w:r>
      <w:r>
        <w:rPr/>
        <w:t>䝇淂縵爺堲뿃男㍠瘩礸啯쵉㍕㝘겏♱㵤</w:t>
      </w:r>
      <w:r>
        <w:rPr/>
        <w:t>⡘</w:t>
      </w:r>
      <w:r>
        <w:rPr/>
        <w:t>祈縸㥋㥅砲䤤哂☮灠〺碣券ꍸ㘥뮣檱⽴拂癃⌮捯䶬㴺轄澥椻繯</w:t>
      </w:r>
      <w:r>
        <w:rPr/>
        <w:t>ⵚ</w:t>
      </w:r>
      <w:r>
        <w:rPr/>
        <w:t>噰拂愶䙺穷奋李碬恊</w:t>
      </w:r>
      <w:r>
        <w:rPr/>
        <w:t>Ⱚ</w:t>
      </w:r>
      <w:r>
        <w:rPr/>
        <w:t>盂犏䙱偑䋂⌥㵘㵔㙑</w:t>
      </w:r>
      <w:r>
        <w:rPr/>
        <w:t>ꔬ</w:t>
      </w:r>
      <w:r>
        <w:rPr/>
        <w:t>畚㑧乲揂⹗灊㉣䦩丳佗栱쉡䮩긲㩸堰</w:t>
      </w:r>
      <w:r>
        <w:rPr/>
        <w:t>⡴</w:t>
      </w:r>
      <w:r>
        <w:rPr/>
        <w:t>䌹侏</w:t>
      </w:r>
      <w:r>
        <w:rPr/>
        <w:t>ⱞ⹓</w:t>
      </w:r>
      <w:r>
        <w:rPr/>
        <w:t>쉥ㅕ摺═☪㭦櫎</w:t>
      </w:r>
      <w:r>
        <w:rPr/>
        <w:t>ⰰ</w:t>
      </w:r>
      <w:r>
        <w:rPr/>
        <w:t>䍬稩⪿媵슣</w:t>
      </w:r>
      <w:r>
        <w:rPr/>
        <w:t>ⶱ</w:t>
      </w:r>
      <w:r>
        <w:rPr/>
        <w:t>愲橠圭⤸㝃슣쌥璻㑵滃䡭檣颩䪮숨璿獮剐浒浌轗慩쉳顠ꆵ睷䚩珂祬</w:t>
      </w:r>
      <w:r>
        <w:rPr/>
        <w:t>⠨</w:t>
      </w:r>
      <w:r>
        <w:rPr/>
        <w:t>顒㎻걡㞥䡧뽚乨塣槃獎䖮甫䱢盂輰䡪䐹㐪䝺䃂牗</w:t>
      </w:r>
      <w:r>
        <w:rPr/>
        <w:t>ꤹꔶ⩠</w:t>
      </w:r>
      <w:r>
        <w:rPr/>
        <w:t>焯獍䅊晅ㅨ绂癖⮻煊桏渪仂쉮づ捀쉞</w:t>
      </w:r>
      <w:r>
        <w:rPr/>
        <w:t>Ⱜ</w:t>
      </w:r>
      <w:r>
        <w:rPr/>
        <w:t>깶捥쉠㩸挰뭉幎坯椳⮬䗎淎쉎澵彂偖倥ꅊ㕹뭣繕䧂偸轩睢㴣〳繓</w:t>
      </w:r>
      <w:r>
        <w:rPr/>
        <w:t>꤭☬</w:t>
      </w:r>
      <w:r>
        <w:rPr/>
        <w:t>奣䣂䞻杠⿂牋伮朣㗂갨㶿䍵䉅䐽묤玬㥔칥奫吪걍숦捩녑㘳暬繄숩䉟捬㑎뭷</w:t>
      </w:r>
      <w:r>
        <w:rPr/>
        <w:t>⡾</w:t>
      </w:r>
      <w:r>
        <w:rPr/>
        <w:t>煑䙂輯⾵묬别琪䟂卾疩欪乮㡫싍</w:t>
      </w:r>
      <w:r>
        <w:rPr/>
        <w:t>ⷍ</w:t>
      </w:r>
      <w:r>
        <w:rPr/>
        <w:t>暱</w:t>
      </w:r>
      <w:r>
        <w:rPr/>
        <w:t>ꦘ</w:t>
      </w:r>
      <w:r>
        <w:rPr/>
        <w:t>穔㵲洪牷猫㨤ㅩ在硁㌽㉮漺抏扲牆쉤䅑䑦</w:t>
      </w:r>
      <w:r>
        <w:rPr/>
        <w:t>ꥌ</w:t>
      </w:r>
      <w:r>
        <w:rPr/>
        <w:t>䉈뭘쉅⑫兔恐潲䚬住쉬䟂江쉀깹⪬⥾</w:t>
      </w:r>
      <w:r>
        <w:rPr/>
        <w:t>ꖮ</w:t>
      </w:r>
      <w:r>
        <w:rPr/>
        <w:t>㚩㇎ォ㨰嚬憱꺘⩢奥䁅ꄦ䉅獩▮癟䩶磂땃ꍠ⽾㕮㫂</w:t>
      </w:r>
      <w:r>
        <w:rPr/>
        <w:t>⡙</w:t>
      </w:r>
      <w:r>
        <w:rPr/>
        <w:t>奄榮浘</w:t>
      </w:r>
      <w:r>
        <w:rPr/>
        <w:t>⣂</w:t>
      </w:r>
      <w:r>
        <w:rPr/>
        <w:t>㶿轏䕀㨹慶淂瓂⚡㵋䛂</w:t>
      </w:r>
      <w:r>
        <w:rPr/>
        <w:t>ⱪ</w:t>
      </w:r>
      <w:r>
        <w:rPr/>
        <w:t>껂娵憩临怸</w:t>
      </w:r>
      <w:r>
        <w:rPr/>
        <w:t>Ⳃ</w:t>
      </w:r>
      <w:r>
        <w:rPr/>
        <w:t>侘䙅䜷숱◂惃㉷⭩䝸燂⭰湧䑄ꌶ㉬瑅쉵䱾ㅠ</w:t>
      </w:r>
      <w:r>
        <w:rPr/>
        <w:t>꧍</w:t>
      </w:r>
      <w:r>
        <w:rPr/>
        <w:t>Ⰺ</w:t>
      </w:r>
      <w:r>
        <w:rPr/>
        <w:t>㷂仂컂㙈쉇硟㴮쉳十䵱㬪払䡗⽬⸺䨶堽噭㑣㑐慩㑎拍ㆻ氪硭氩춮橃哂딹䠲ꏂ奘戸垩檮캩⑐곂㇍ㄫ䥂ㆵ뽕歐兑</w:t>
      </w:r>
      <w:r>
        <w:rPr/>
        <w:t>⢘</w:t>
      </w:r>
      <w:r>
        <w:rPr/>
        <w:t>坏㊬㩆祗╳攥剙呬䭭煂攻쉷뽌硑☣䵸痎䰮슡汓囂쉍确穄숭ォ啐浶捙硠⪵玿智䝺在䜳凎⑓㎻塹쉢怨媩녳싂䴺㕊㏂昵⥭⍧</w:t>
      </w:r>
      <w:r>
        <w:rPr/>
        <w:t>⣂</w:t>
      </w:r>
      <w:r>
        <w:rPr/>
        <w:t>칀쉙㑂⽋墡飃摄뼥ㄮ▱䬴琪昬싂噥顲⪣幀㕃걚乸㧍ば獮渶欸쉩渲뭒䵭싂頻⪣湅숥쉱槂곂䩍⎿䕮싂汖倵栤䙥⩐䥶䕦▮繏儳Ⓜ嘳䓎따걆쉣츻ㅢ</w:t>
      </w:r>
      <w:r>
        <w:rPr/>
        <w:t>⡩</w:t>
      </w:r>
      <w:r>
        <w:rPr/>
        <w:t>刳ꄨ皻步숳汕슿⬸놿뽟쉢䵯洳⪡㵰䉍䍦뭒뗎沘䝓</w:t>
      </w:r>
      <w:r>
        <w:rPr/>
        <w:t>ⵉ</w:t>
      </w:r>
      <w:r>
        <w:rPr/>
        <w:t>䅤頬吰獗쉫搥煱㙲◂촫⼸顢㫃喱恩涻儬毂㢣態䜪柂游싂떘扑㈸祋㩮</w:t>
      </w:r>
      <w:r>
        <w:rPr/>
        <w:t>ⵧ</w:t>
      </w:r>
      <w:r>
        <w:rPr/>
        <w:t>瓂ꍋ⵷䜥䚣⹥䙟䭠䒱녓</w:t>
      </w:r>
      <w:r>
        <w:rPr/>
        <w:t>ⶣ</w:t>
      </w:r>
      <w:r>
        <w:rPr/>
        <w:t>⻂潥债瞘숹嫂㎩㭕쉚䂩䏂㬵갴堸桯싂⚏㨨㉀슬攻ㄲꅥ䑄凂칷묱⍒憘仂⸴㩳佊响摊⍦쉟䖿睆刪땞䐮싂暩쉷슩塞䁞慴⺣塌</w:t>
      </w:r>
      <w:r>
        <w:rPr/>
        <w:t>ⱓ</w:t>
      </w:r>
      <w:r>
        <w:rPr/>
        <w:t>ꥀ</w:t>
      </w:r>
      <w:r>
        <w:rPr/>
        <w:t>怹♦싂⫎⭖⬪治晊㔣坞圪쉙컂쉄</w:t>
      </w:r>
      <w:r>
        <w:rPr/>
        <w:t>ⵢ╕</w:t>
      </w:r>
      <w:r>
        <w:rPr/>
        <w:t>搦싍桓쉘璿</w:t>
      </w:r>
      <w:r>
        <w:rPr/>
        <w:t>ꕭ</w:t>
      </w:r>
      <w:r>
        <w:rPr/>
        <w:t>숻煤싂㕄⌳睒ばꎏ㕠輷촴轏牢♚慏轺걌뽊敩⽆땱産</w:t>
      </w:r>
      <w:r>
        <w:rPr/>
        <w:t>Ⳃ</w:t>
      </w:r>
      <w:r>
        <w:rPr/>
        <w:t>䈱潑㔬䬽⺬숯周歳숩疩娴氻믂䡞欤昪愲獑</w:t>
      </w:r>
      <w:r>
        <w:rPr/>
        <w:t>ⴸ</w:t>
      </w:r>
      <w:r>
        <w:rPr/>
        <w:t>ꍷ⩳쉭昲囎硤䝀췂⽨쉟</w:t>
      </w:r>
      <w:r>
        <w:rPr/>
        <w:t>ⷂ</w:t>
      </w:r>
      <w:r>
        <w:rPr/>
        <w:t>顚녠甸⸸</w:t>
      </w:r>
      <w:r>
        <w:rPr/>
        <w:t>⡳</w:t>
      </w:r>
      <w:r>
        <w:rPr/>
        <w:t>쉪毃础䴪쉵桇溬㜸㞡偞操䔯旂扢滃䉇牏潓⬮涻䰪⩴枬땱爷愬䙚캬䩰冿싂</w:t>
      </w:r>
      <w:r>
        <w:rPr/>
        <w:t>ⵏ</w:t>
      </w:r>
      <w:r>
        <w:rPr/>
        <w:t>潭뽓쉙俍淂䲩</w:t>
      </w:r>
      <w:r>
        <w:rPr/>
        <w:t>ⵦ</w:t>
      </w:r>
      <w:r>
        <w:rPr/>
        <w:t>䶬輬♰䑡숩⨰半㝪慩ꍂ潱刬佴땷啷</w:t>
      </w:r>
      <w:r>
        <w:rPr/>
        <w:t>ꕕ</w:t>
      </w:r>
      <w:r>
        <w:rPr/>
        <w:t>㜥숯㫂캏⥍㴫깐</w:t>
      </w:r>
      <w:r>
        <w:rPr/>
        <w:t>꧃</w:t>
      </w:r>
      <w:r>
        <w:rPr/>
        <w:t>쏂┤哂桚䩅琲⯂〶긽涩</w:t>
      </w:r>
      <w:r>
        <w:rPr/>
        <w:t>ⵂ</w:t>
      </w:r>
      <w:r>
        <w:rPr/>
        <w:t>呺玥┦</w:t>
      </w:r>
      <w:r>
        <w:rPr/>
        <w:t>ⱴ⩢</w:t>
      </w:r>
      <w:r>
        <w:rPr/>
        <w:t>旂爷疮畏祀顰搲뭒䥺〥ꇂ穬㜷轑㕔帽㥰㭱样偘㥬⩬潁港</w:t>
      </w:r>
      <w:r>
        <w:rPr/>
        <w:t>ⳍ</w:t>
      </w:r>
      <w:r>
        <w:rPr/>
        <w:t>癫㩟䪩뽖䉲녁䉨偸栣㗂歶塋晣䑢余䵚偧敮⥤䕞〮怺㪮㗂㝃牥ㆣ垬ꄥ浭整♐</w:t>
      </w:r>
      <w:r>
        <w:rPr/>
        <w:t>ⱟ</w:t>
      </w:r>
      <w:r>
        <w:rPr/>
        <w:t>숭⩃䱘깎㤰㙎ꄵ橂㤸顐쵵쎘䗂⹃佊眥徘숊쉞剗㟃顨㛂杕煓灸</w:t>
      </w:r>
      <w:r>
        <w:rPr/>
        <w:t>ꔨ</w:t>
      </w:r>
      <w:r>
        <w:rPr/>
        <w:t>儴</w:t>
      </w:r>
      <w:r>
        <w:rPr/>
        <w:t>ⱦ</w:t>
      </w:r>
      <w:r>
        <w:rPr/>
        <w:t>稦䉔恠決抱㐬浑嘨偅噠ꍮ䈪녣㯂ꥷ心</w:t>
      </w:r>
      <w:r>
        <w:rPr/>
        <w:t>⠲</w:t>
      </w:r>
      <w:r>
        <w:rPr/>
        <w:t>ㅱ쉐䴲</w:t>
      </w:r>
      <w:r>
        <w:rPr/>
        <w:t>ꦻ</w:t>
      </w:r>
      <w:r>
        <w:rPr/>
        <w:t>㭎幈畀쉀▿欻纵摐䢬ꍔ숵㞩쵇㤤〹晅쵁繨亏桙슿㙞ぅ呅ꥧ晇春偋彘坮䅨姃⼸㘱䬳乆⧂땷</w:t>
      </w:r>
      <w:r>
        <w:rPr/>
        <w:t>ꕌ</w:t>
      </w:r>
      <w:r>
        <w:rPr/>
        <w:t>䑺</w:t>
      </w:r>
      <w:r>
        <w:rPr/>
        <w:t>⡤</w:t>
      </w:r>
      <w:r>
        <w:rPr/>
        <w:t>䅢䌯╆㍎漹嘪儴㩰䕕㵪ㅁ才쉶䅱뮩獮뭥堭婦壂칍䩈ⸯ倨橙彳幍겿灌⪩숱繉㵞慌⴫</w:t>
      </w:r>
      <w:r>
        <w:rPr/>
        <w:t>꧍</w:t>
      </w:r>
      <w:r>
        <w:rPr/>
        <w:t>ꏂ⪏숭桑午⩬慚顐汯㠳戺⥃ꍇ⨻䱘弣䩘暣⵹湋顖未걨䙭䙘掵乢刵⬽湰㮏啣숹쉯쏂㚿皩ꅸ갬숪♏汔䴵佯䠪勂䩓瓃놩牷쉶䥮숭怸淂婐願㘹걇㡌䄳䉲딮扳⌬䥅垱䙺⭎弥</w:t>
      </w:r>
      <w:r>
        <w:rPr/>
        <w:t>ꤲ</w:t>
      </w:r>
      <w:r>
        <w:rPr/>
        <w:t>攽⥡䑵楌쉒㕖䡮倶繬</w:t>
      </w:r>
      <w:r>
        <w:rPr/>
        <w:t>ⵧ⫂</w:t>
      </w:r>
      <w:r>
        <w:rPr/>
        <w:t>輵㫃憿㝊</w:t>
      </w:r>
      <w:r>
        <w:rPr/>
        <w:t>꧂</w:t>
      </w:r>
      <w:r>
        <w:rPr/>
        <w:t>䥞檩䡨㶥㓂뽧ㅭ戸奔迂⽚椨杵炣</w:t>
      </w:r>
      <w:r>
        <w:rPr/>
        <w:t>⠷</w:t>
      </w:r>
      <w:r>
        <w:rPr/>
        <w:t>ꍴ挱畲슡侮漦旂㍏喏伺쌶쉃뭨㤦奯坧⥲厏桙睚쉁</w:t>
      </w:r>
      <w:r>
        <w:rPr/>
        <w:t>ⵁ</w:t>
      </w:r>
      <w:r>
        <w:rPr/>
        <w:t>步쉫䭬灶愴摖轇⩵嘯摋䵴쉍涱䕠抩䭔睯쵡썱橩䙢昹䕏摤뽤</w:t>
      </w:r>
      <w:r>
        <w:rPr/>
        <w:t>⠬</w:t>
      </w:r>
      <w:r>
        <w:rPr/>
        <w:t>冿䝴ㅑ氪묰坥ㅃ</w:t>
      </w:r>
      <w:r>
        <w:rPr/>
        <w:t>⡣</w:t>
      </w:r>
      <w:r>
        <w:rPr/>
        <w:t>瀽匱桸⧂織癷䡔秂䍄䋂㝁勍</w:t>
      </w:r>
      <w:r>
        <w:rPr/>
        <w:t>ⵦ</w:t>
      </w:r>
      <w:r>
        <w:rPr/>
        <w:t>繦捷形换楈榡焲㯂䬰䭀㡎漨㩍弩木䛃堽灭⩭硦摨坺迂⥈煶稷쌮뼵㙄硆浴獬⩁⹱㭌唹䱇旂桘㡇숦㭐䪵묲뭮䭅⤷㥁棂湃䁃摅劥吪灢塂啫▵奧愥砦佾犮䜨砫兄灢ꍷ⤹〲䬰轁╔然兆䮩䱾璿슩㮱佱䟎呭⹕顙繮䅩</w:t>
      </w:r>
      <w:r>
        <w:rPr/>
        <w:t>ꕍꕖ</w:t>
      </w:r>
      <w:r>
        <w:rPr/>
        <w:t>扵涱池⩵뭳ꌷ唥ꅧ垣嗂㢻</w:t>
      </w:r>
      <w:r>
        <w:rPr/>
        <w:t>ⵆ</w:t>
      </w:r>
      <w:r>
        <w:rPr/>
        <w:t>潳</w:t>
      </w:r>
      <w:r>
        <w:rPr/>
        <w:t>ⰺ</w:t>
      </w:r>
      <w:r>
        <w:rPr/>
        <w:t>슬傥㞣乚礥묩㈨琪嚥䝭㮩礶晶礤樳煭汏슩呈⶿쉷奓뽺㠩㙦쵳⼽䉥슏㍘痂갽婫䭗囂ꍫ䍦⾘깊</w:t>
      </w:r>
      <w:r>
        <w:rPr/>
        <w:t>Ⱚ</w:t>
      </w:r>
      <w:r>
        <w:rPr/>
        <w:t>砵噮圣</w:t>
      </w:r>
      <w:r>
        <w:rPr/>
        <w:t>ⱚ</w:t>
      </w:r>
      <w:r>
        <w:rPr/>
        <w:t>싂ꅷ欺⥲</w:t>
      </w:r>
      <w:r>
        <w:rPr/>
        <w:t>ⱨ</w:t>
      </w:r>
      <w:r>
        <w:rPr/>
        <w:t>究㡌</w:t>
      </w:r>
      <w:r>
        <w:rPr/>
        <w:t>⠶</w:t>
      </w:r>
      <w:r>
        <w:rPr/>
        <w:t>楗쉲僂숺离䑗ꥧ䖻☶䱂쉓䱉堥挸</w:t>
      </w:r>
      <w:r>
        <w:rPr/>
        <w:t>ⶻ</w:t>
      </w:r>
      <w:r>
        <w:rPr/>
        <w:t>쌭</w:t>
      </w:r>
      <w:r>
        <w:rPr/>
        <w:t>ⵍ</w:t>
      </w:r>
      <w:r>
        <w:rPr/>
        <w:t>쉤䥍깤扤帮恰숨穩쉴䆘쉯㌱歷䬣</w:t>
      </w:r>
      <w:r>
        <w:rPr/>
        <w:t>⡓</w:t>
      </w:r>
      <w:r>
        <w:rPr/>
        <w:t>㈦♃橱䕁扆祱㙪琳㵰数쉈</w:t>
      </w:r>
      <w:r>
        <w:rPr/>
        <w:t>ⱳ</w:t>
      </w:r>
      <w:r>
        <w:rPr/>
        <w:t>뼦䥵㝸夶栩䶣塨碱쎵䡐毂卥딹⸭쉖춣䈮䣃</w:t>
      </w:r>
      <w:r>
        <w:rPr/>
        <w:t>꧂</w:t>
      </w:r>
      <w:r>
        <w:rPr/>
        <w:t>癲䬬㑵彈㵲㌵堮䤬呩⧎䴻卅㑘갊灒湕떘썥晚繫悩欲㕖歅牷正ㄬ䱒ꥫ共灌싎㒵坬戫汶掮猭걔辣晏槎哂䙀晍債㵭焦쉸䍬橎䱌⭍ㅫ쉡䔪䐦</w:t>
      </w:r>
      <w:r>
        <w:rPr/>
        <w:t>⢬</w:t>
      </w:r>
      <w:r>
        <w:rPr/>
        <w:t>焦橺ꄩ쏂㩆椭匯</w:t>
      </w:r>
      <w:r>
        <w:rPr/>
        <w:t>ꗂ</w:t>
      </w:r>
      <w:r>
        <w:rPr/>
        <w:t>繯煙柂ꅊ䬴套</w:t>
      </w:r>
      <w:r>
        <w:rPr/>
        <w:t>ⱃ</w:t>
      </w:r>
      <w:r>
        <w:rPr/>
        <w:t>㩠堩⍋㗃估ꅕ㥮顃숲숳ꥷ⸻序へ⨨䧂冡슩慍묽⩀㶡婅䣂숤佺畎偶桪⑅憿쵐ꥰ珃⭥㎏㩧犥䵥捌꺮꥗略칥썕</w:t>
      </w:r>
      <w:r>
        <w:rPr/>
        <w:t>ꦻ</w:t>
      </w:r>
      <w:r>
        <w:rPr/>
        <w:t>搳숹风䭋睹㨦╂皻汣暣䷂쉃⩏㐻숤갪坠瑂㑶㉙츫㞘╆䍈忂쉄湧灔걡悻奐毂㐻拂奫싂㓂㕶唬㡢㛃眪㓎禮싂版埃⭣⚩㍤ꄲ</w:t>
      </w:r>
      <w:r>
        <w:rPr/>
        <w:t>Ⱓ</w:t>
      </w:r>
      <w:r>
        <w:rPr/>
        <w:t>쉓戹绂辿祘</w:t>
      </w:r>
      <w:r>
        <w:rPr/>
        <w:t>ⶬ</w:t>
      </w:r>
      <w:r>
        <w:rPr/>
        <w:t>碬㘰</w:t>
      </w:r>
      <w:r>
        <w:rPr/>
        <w:t>ꕍ</w:t>
      </w:r>
      <w:r>
        <w:rPr/>
        <w:t>㕌仂숫轁氳슏㑆⍀싂㉋稬渶ぺ祢殥姎♹뗂檮圬繮</w:t>
      </w:r>
      <w:r>
        <w:rPr/>
        <w:t>ꤸ</w:t>
      </w:r>
      <w:r>
        <w:rPr/>
        <w:t>物䴣ㅏ숪쵫欪㥣뭒睇䅯쎱疡杷敓材稴</w:t>
      </w:r>
      <w:r>
        <w:rPr/>
        <w:t>ⱷ</w:t>
      </w:r>
      <w:r>
        <w:rPr/>
        <w:t>싂숳♐盃瘺⨥磂</w:t>
      </w:r>
      <w:r>
        <w:rPr/>
        <w:t>ꤶ</w:t>
      </w:r>
      <w:r>
        <w:rPr/>
        <w:t>췂ꄴ牀䌨畦斡偗猥ㄽ</w:t>
      </w:r>
      <w:r>
        <w:rPr/>
        <w:t>ꥒ</w:t>
      </w:r>
      <w:r>
        <w:rPr/>
        <w:t>卭</w:t>
      </w:r>
      <w:r>
        <w:rPr/>
        <w:t>ꔲ</w:t>
      </w:r>
      <w:r>
        <w:rPr/>
        <w:t>쉍㍟</w:t>
      </w:r>
      <w:r>
        <w:rPr/>
        <w:t>ⳃ</w:t>
      </w:r>
      <w:r>
        <w:rPr/>
        <w:t>お洸乨㐯⌮䄹쏍䌣뭯♯깨뮡搨䀣㮘㭪䓎縻㤺ꅣ싂슱캮싂䁅圱婨</w:t>
      </w:r>
      <w:r>
        <w:rPr/>
        <w:t>ꔽ</w:t>
      </w:r>
      <w:r>
        <w:rPr/>
        <w:t>숭畯晢㡺⼻搩쉹癌塞ꥲ㕉䭡䁁⼣⍚佥夥㙃剀睬⻂澵ㅱ䠽ꅠ⨸㌮卹噔殘⩔䭀禿╁ꌭ歪숰䐴䠪は瘲⪬䍘琹䳂쎥⹸⚮䃂싍䯂䪱噖⌥濂╯䨺桀</w:t>
      </w:r>
      <w:r>
        <w:rPr/>
        <w:t>ꥃ</w:t>
      </w:r>
      <w:r>
        <w:rPr/>
        <w:t>昳䟂轨桫뽏轕䅰䍉䏎亱⽎⹱呉ㅏ㈻㨺쉅⽰쉚癌꥗㫂숦㞱畀輽顚</w:t>
      </w:r>
      <w:r>
        <w:rPr/>
        <w:t>⡥</w:t>
      </w:r>
      <w:r>
        <w:rPr/>
        <w:t>㢬䍍뽇촩썾쉳潠슡汧儯㡈㥐瑔</w:t>
      </w:r>
      <w:r>
        <w:rPr/>
        <w:t>⡀</w:t>
      </w:r>
      <w:r>
        <w:rPr/>
        <w:t>䤮㜶啹搩㆏</w:t>
      </w:r>
      <w:r>
        <w:rPr/>
        <w:t>⣃</w:t>
      </w:r>
      <w:r>
        <w:rPr/>
        <w:t>剞ㅷ슬</w:t>
      </w:r>
      <w:r>
        <w:rPr/>
        <w:t>ꤸ</w:t>
      </w:r>
      <w:r>
        <w:rPr/>
        <w:t>䑇䞿쉢盂썯㦱飂圦ꌰꅃ</w:t>
      </w:r>
      <w:r>
        <w:rPr/>
        <w:t>ⵖ</w:t>
      </w:r>
      <w:r>
        <w:rPr/>
        <w:t>䝌␳㛂ꅂ슿㪩</w:t>
      </w:r>
      <w:r>
        <w:rPr/>
        <w:t>⠭⭗</w:t>
      </w:r>
      <w:r>
        <w:rPr/>
        <w:t>頲㕪침숽ꎱ⩱⩶⩒</w:t>
      </w:r>
      <w:r>
        <w:rPr/>
        <w:t>Ⱓ</w:t>
      </w:r>
      <w:r>
        <w:rPr/>
        <w:t>垵ꏂ칀䏂婋숮づ㙢忂⥩㈻</w:t>
      </w:r>
      <w:r>
        <w:rPr/>
        <w:t>ⱈ</w:t>
      </w:r>
      <w:r>
        <w:rPr/>
        <w:t>ꤳ</w:t>
      </w:r>
      <w:r>
        <w:rPr/>
        <w:t>䙂滍ㄱ撱橔摮㣂勂塅頪颿⭫╘㥀漵繂䨤㕆圱潋夵畞硣暿湰恟獫拂</w:t>
      </w:r>
      <w:r>
        <w:rPr/>
        <w:t>ꦻ</w:t>
      </w:r>
      <w:r>
        <w:rPr/>
        <w:t>숰쉋⨱ひ╫狃僂ꍩ㬮幩僂幗걣</w:t>
      </w:r>
      <w:r>
        <w:rPr/>
        <w:t>⡔</w:t>
      </w:r>
      <w:r>
        <w:rPr/>
        <w:t>쉆䴦뼦硩</w:t>
      </w:r>
      <w:r>
        <w:rPr/>
        <w:t>ⷍ⥾</w:t>
      </w:r>
      <w:r>
        <w:rPr/>
        <w:t>犿爰協畓欪</w:t>
      </w:r>
      <w:r>
        <w:rPr/>
        <w:t>⡎</w:t>
      </w:r>
      <w:r>
        <w:rPr/>
        <w:t>ꥮ촫⸸䮡縩抣〱㑺䉏穙䝐㍋䱹䭁슣澿껂惂숲坪썑⥑硍坚걕塏椺</w:t>
      </w:r>
      <w:r>
        <w:rPr/>
        <w:t>ⵦ</w:t>
      </w:r>
      <w:r>
        <w:rPr/>
        <w:t>刪䓍⌳嗂ꍒ慤硺塁슡㵪넭乐剟冣쉅ご䝎偙毂乳䈊♥灐癣쉴氪扱뾥⪩眵拎湭㇎䑓뭀㒣婴彇</w:t>
      </w:r>
      <w:r>
        <w:rPr/>
        <w:t>ꕀ</w:t>
      </w:r>
      <w:r>
        <w:rPr/>
        <w:t>灤㡙슻䒏炮쉌⩒剗䁑⎏劮氲玥뽃劣㤳뭭棂숻么ꌮ夳奎撩쉰ꍫ桭㕈썐へ㫂쵭绂䥷恌䀪⫎㬫䚏払싎꥗⪵쉪䡭瘳⒏榏ꍘ埂㴥吹</w:t>
      </w:r>
      <w:r>
        <w:rPr/>
        <w:t>⣎</w:t>
      </w:r>
      <w:r>
        <w:rPr/>
        <w:t>楤䔹슡♎쉗氦灕쉥煔䨲쏂䛍恢㥀懍㴶격根㦱싂</w:t>
      </w:r>
      <w:r>
        <w:rPr/>
        <w:t>Ɑ</w:t>
      </w:r>
      <w:r>
        <w:rPr/>
        <w:t>䒱恊沏眹復擂㜽根攰浌碬瓃凃灨㴪爭⺣婳㡨暘坆슏㙞걬숷晡獲믎湃</w:t>
      </w:r>
      <w:r>
        <w:rPr/>
        <w:t>ⰷ</w:t>
      </w:r>
      <w:r>
        <w:rPr/>
        <w:t>쉣⸺쉁縨㕈쉶咘♓䔪쉔佺搴땬쉡䥇㉰頥湳焣久汀䨽捄潨迂瑶⸣쉶촻⑱㌮슏桪컍瑇쉵쉠䁷䔨䠣ꍪ煾쉫⾏䩑䭤㄰⍤瘳㩘⍞꤮䭸繠뗂䨭牀㦘쉚働允놮┪瘽싂㕘</w:t>
      </w:r>
      <w:r>
        <w:rPr/>
        <w:t>ꔶ⍎</w:t>
      </w:r>
      <w:r>
        <w:rPr/>
        <w:t>娣☱</w:t>
      </w:r>
      <w:r>
        <w:rPr/>
        <w:t>⡾</w:t>
      </w:r>
      <w:r>
        <w:rPr/>
        <w:t>䈵⨬숫⯂灰</w:t>
      </w:r>
      <w:r>
        <w:rPr/>
        <w:t>ꕃ⥭</w:t>
      </w:r>
      <w:r>
        <w:rPr/>
        <w:t>欦㠶쏂瀮◂</w:t>
      </w:r>
      <w:r>
        <w:rPr/>
        <w:t>Ⱳ</w:t>
      </w:r>
      <w:r>
        <w:rPr/>
        <w:t>꧂</w:t>
      </w:r>
      <w:r>
        <w:rPr/>
        <w:t>優☹ㅬꄮꌴ䵢ꥢ儹瀩折捨쉌奩䡉녔䳂冿깺㠽稴㔤婮갸㉍㭷㓂怦搷塊㡐╞⩑栩캘싂숩搣䍴彾漩帯噕⍂狂煶堺灓⥦䧂欷㕃撵䲮濎卧⍥뇍䆮쉋硋갳⴬네倻㓍祾䩅㴪竂䁏穋싍歨㣃녠慯暘晪䳂楦参숺塳伤傿浙偰</w:t>
      </w:r>
      <w:r>
        <w:rPr/>
        <w:t>꧂⭢</w:t>
      </w:r>
      <w:r>
        <w:rPr/>
        <w:t>彙婶䕢䨽㘶灯촷䛂</w:t>
      </w:r>
      <w:r>
        <w:rPr/>
        <w:t>ꤵ</w:t>
      </w:r>
      <w:r>
        <w:rPr/>
        <w:t>煪䅭潩⵪䨱㕉㑂煑是佥ㅒ쉤牎旂敠滂頵ꥡ뭰㭉䰷頺惍쉹嚩ち쵊凂䛂⦵䆬癨䀪껃ꌨ㡁㥥奥썬晔숸⍀桦䙕椱䚘估媡뭶ぬ☭摚⑱䵣慢␽</w:t>
      </w:r>
      <w:r>
        <w:rPr/>
        <w:t>꧂</w:t>
      </w:r>
      <w:r>
        <w:rPr/>
        <w:t>쵵⫂彀칑⼤䝱充獊稳䩍䁀쵊倦恮뼺</w:t>
      </w:r>
      <w:r>
        <w:rPr/>
        <w:t>⡗</w:t>
      </w:r>
      <w:r>
        <w:rPr/>
        <w:t>슻뾿⦥悬ꅮ呸⨵曂⭺☻슱瑳⚬䕘䙣津깳㙅칑싂싂⎘娶⏂䠶쉧惂⬪쉩㥣쉶告㒩津橲晒㜷係싍⽷彩畦瓂㐺쉳㒘怴깫⽑⑹㢱噖㑚枵係쉳䙘⨽㍨㴣潃⥶擂⾵氳</w:t>
      </w:r>
      <w:r>
        <w:rPr/>
        <w:t>⠮</w:t>
      </w:r>
      <w:r>
        <w:rPr/>
        <w:t>㐶싂癶ꄵ㉍땲殩浙儳牀숤☨厵ꄨ庮剐䡭䖏쉷癸䒣㑏瀯璿♴㙮문樸뗃쉣样伻䬭떏姂梡摤䉖曂⹯癳昴쉋煥䛃㩍睩焥潠帹䴭䍣佰乘</w:t>
      </w:r>
      <w:r>
        <w:rPr/>
        <w:t>ꤻ</w:t>
      </w:r>
      <w:r>
        <w:rPr/>
        <w:t>楘</w:t>
      </w:r>
      <w:r>
        <w:rPr/>
        <w:t>⢏⠮</w:t>
      </w:r>
      <w:r>
        <w:rPr/>
        <w:t>쉬旂嘶┦䱾⵷</w:t>
      </w:r>
      <w:r>
        <w:rPr/>
        <w:t>⠭</w:t>
      </w:r>
      <w:r>
        <w:rPr/>
        <w:t>〨癓椊⴪嫂쉃䔪䩃믂㷂㵃⤩╭㴽㡲</w:t>
      </w:r>
      <w:r>
        <w:rPr/>
        <w:t>꥟</w:t>
      </w:r>
      <w:r>
        <w:rPr/>
        <w:t>區</w:t>
      </w:r>
      <w:r>
        <w:rPr/>
        <w:t>ꗂ</w:t>
      </w:r>
      <w:r>
        <w:rPr/>
        <w:t>슡漵淍⮩싍䷃彘煭䆵殿潞䥖係㡚ꅹㄴ档敓䥁狂쉲</w:t>
      </w:r>
      <w:r>
        <w:rPr/>
        <w:t>⠽⬰</w:t>
      </w:r>
      <w:r>
        <w:rPr/>
        <w:t>䊡㤫潤쉏橤颬ㅓ癃㵞汘杤噲</w:t>
      </w:r>
      <w:r>
        <w:rPr/>
        <w:t>⡶</w:t>
      </w:r>
      <w:r>
        <w:rPr/>
        <w:t>㡒㤨彁쉤佊⭭</w:t>
      </w:r>
      <w:r>
        <w:rPr/>
        <w:t>ꦮ</w:t>
      </w:r>
      <w:r>
        <w:rPr/>
        <w:t>㥢넬⍞獳㭧猯╬潹㭺숥揂</w:t>
      </w:r>
      <w:r>
        <w:rPr/>
        <w:t>ꔵ</w:t>
      </w:r>
      <w:r>
        <w:rPr/>
        <w:t>쉳⩹ㅣ坑折칓囎冬灺填敹쌷仂祅瑶卞奬㊣嗍묲떏䌯뗂媬㌥湖積忎䕌䬵칶圹⽷欯춱쉱毂弦嫂䜪楩㡌ꆩ⸳㬻撩婰䯎땵硈焩癆弫ㆡ䳎彂䑇奀䕘쉐숪뭀⩇㝈◂</w:t>
      </w:r>
      <w:r>
        <w:rPr/>
        <w:t>⠺</w:t>
      </w:r>
      <w:r>
        <w:rPr/>
        <w:t>㷃潩䁰䩀䮘顃䅭捈⩒㩥幹摲ㅴ兮呅⑪뽳䣂繡橓㘥䫂榻勎琮佄櫃吪숴놣仍䲥㘰堯쉉</w:t>
      </w:r>
      <w:r>
        <w:rPr/>
        <w:t>ꕞꦮ</w:t>
      </w:r>
      <w:r>
        <w:rPr/>
        <w:t>숻儣㪏쎡䠨</w:t>
      </w:r>
      <w:r>
        <w:rPr/>
        <w:t>ꤴ</w:t>
      </w:r>
      <w:r>
        <w:rPr/>
        <w:t>橾牅䍎来慐汮⥋橆啷䶿⭢숻䥡渫䬮捃彾쉍塠䥶ㅔ㕢ꍩ⥅㠮縱眺灟㑤桊婨㜥⍆⼯</w:t>
      </w:r>
      <w:r>
        <w:rPr/>
        <w:t>⠷⥥</w:t>
      </w:r>
      <w:r>
        <w:rPr/>
        <w:t>ⵏ</w:t>
      </w:r>
      <w:r>
        <w:rPr/>
        <w:t>㐩䡙㠰瑁ㅷ쉘깰뭸묤奚顦橞攽噔촣き焬啚䡶泂거璮깭塀繆싂䁠橭佀슩䘨堻瘣児渫佑䢣䧂痍睂촩噟䓂ꍵ䰺塀㭺畵呄</w:t>
      </w:r>
      <w:r>
        <w:rPr/>
        <w:t>ⵂ</w:t>
      </w:r>
      <w:r>
        <w:rPr/>
        <w:t>㵨時獃獓眺⩥共愹堬旂绂佇灸㠤瀯䮮猳㟂㕀쉂⫂㐰츻橖䤳㬸칺싂眹䂿塧溩毂㨵敐㴶癋쉭橘䘽</w:t>
      </w:r>
      <w:r>
        <w:rPr/>
        <w:t>ꔬ</w:t>
      </w:r>
      <w:r>
        <w:rPr/>
        <w:t>㝦숤囍懂갩촵䴱帪疬栰坌眬슡뭋ぱ䩱䕃뮮䅀䱆</w:t>
      </w:r>
      <w:r>
        <w:rPr/>
        <w:t>ⱃ</w:t>
      </w:r>
      <w:r>
        <w:rPr/>
        <w:t>ꅰ츸䧂䗂硙暱䅑瞡㩇㩷슱䁥噘쉂祥㷂ꌦ</w:t>
      </w:r>
      <w:r>
        <w:rPr/>
        <w:t>⠵</w:t>
      </w:r>
      <w:r>
        <w:rPr/>
        <w:t>䊏癬剁䱞⭊⑷뿂〯슣䨥恧㤬澩懃숥㭄⎱擃⩏뽆㇂춿瀨䍄ㅪ⤪㕭싂</w:t>
      </w:r>
      <w:r>
        <w:rPr/>
        <w:t>ꦿ♑</w:t>
      </w:r>
      <w:r>
        <w:rPr/>
        <w:t>ㄬ劻塑嘫兺⨽偟땩璵䋃⽱싂悮〫㕠杣⚿绂슡뮿쉀䙯쉈娬䵨唴⭒⍟㖏眲쵷煈圷獙炘欴噵⍒䭟攴</w:t>
      </w:r>
      <w:r>
        <w:rPr/>
        <w:t>ⴤ</w:t>
      </w:r>
      <w:r>
        <w:rPr/>
        <w:t>椮佬䴮卺䡀㉒쉈潦㝃뽇摄⥪姂珂淂♑␽쉸</w:t>
      </w:r>
      <w:r>
        <w:rPr/>
        <w:t>⠮</w:t>
      </w:r>
      <w:r>
        <w:rPr/>
        <w:t>穖煬䌦砭⻂呲擂뽹숷䉀갸䵰⼻</w:t>
      </w:r>
      <w:r>
        <w:rPr/>
        <w:t>ꥀ</w:t>
      </w:r>
      <w:r>
        <w:rPr/>
        <w:t>常㭐싂婨쉆攲轑쉠</w:t>
      </w:r>
      <w:r>
        <w:rPr/>
        <w:t>ⰱ⢩</w:t>
      </w:r>
      <w:r>
        <w:rPr/>
        <w:t>枻딬㴳线檵⍈⍂䥣辵䏂㨺塓⩊㭵汁恚夰쉹쵪妡慄槂컃㎣⤯녎吪ꍅ刵쵊㉆㩌⥤⑉轡쉖侩㥩㩉㣂숮┬匶䕈䥟쉋轳䳎殮桘䵆伊旃겡䙈</w:t>
      </w:r>
      <w:r>
        <w:rPr/>
        <w:t>⠦</w:t>
      </w:r>
      <w:r>
        <w:rPr/>
        <w:t>ㅪ䥯⹮珂䁴祇眻摟⻂灨싂旂帪塘싂㝱ꅗ焷뮻걔䭉䝐䫂廂朤㔮깙顓刪촦橱뽃䕷⑏䅉盂侩㣎뭪쉑穮禮䱂뭦慊떻焭磂揂礦슻┷쉃煩珂䉟剳窻ꇎ䁌䧂犘硙곎橣么䠱曂⭦쉶츶넲ァ㔥</w:t>
      </w:r>
      <w:r>
        <w:rPr/>
        <w:t>⠻</w:t>
      </w:r>
      <w:r>
        <w:rPr/>
        <w:t>썖牭쉐婍矂⾥煏⿂硁</w:t>
      </w:r>
      <w:r>
        <w:rPr/>
        <w:t>ꕰ</w:t>
      </w:r>
      <w:r>
        <w:rPr/>
        <w:t>凂顒朵梥槃塵故㡆浔</w:t>
      </w:r>
      <w:r>
        <w:rPr/>
        <w:t>꧃</w:t>
      </w:r>
      <w:r>
        <w:rPr/>
        <w:t>Ⳃ</w:t>
      </w:r>
      <w:r>
        <w:rPr/>
        <w:t>疩典當癮깮捓㍗个┹䊡䮩側</w:t>
      </w:r>
      <w:r>
        <w:rPr/>
        <w:t>ⱒ</w:t>
      </w:r>
      <w:r>
        <w:rPr/>
        <w:t>癞䩶쉙䧂瞵⥥숳숦㷂䠳仍硁ꇂ䐲㵙繫⩴䶩䩠础揂扲弰⽴䅆繁껂䃍䅪癊깷穾潞穱乓녘矂捏䩇쉖숳甥榡椽吰湑㐴⬲</w:t>
      </w:r>
      <w:r>
        <w:rPr/>
        <w:t>⡥</w:t>
      </w:r>
      <w:r>
        <w:rPr/>
        <w:t>㇂숭♠䔶㘸㔫䄦쉏䪘喥楙仂瘲⑾晦矂</w:t>
      </w:r>
      <w:r>
        <w:rPr/>
        <w:t>ⰽ</w:t>
      </w:r>
      <w:r>
        <w:rPr/>
        <w:t>䱳ㅷ싃欫䘻춵⹠噘惂쉨烂䶱䫂潴䑊긫쉨恉㎏䉁奊㉐䱍氬숥禮</w:t>
      </w:r>
      <w:r>
        <w:rPr/>
        <w:t>ⵟ꥘</w:t>
      </w:r>
      <w:r>
        <w:rPr/>
        <w:t>卅쌰び纻䚮충⻂땹瑧쉇쉒漭朱焥拂畯竂㭫氫䙳繕⫂䐤녭☳猬䡪䢩</w:t>
      </w:r>
      <w:r>
        <w:rPr/>
        <w:t>⡘</w:t>
      </w:r>
      <w:r>
        <w:rPr/>
        <w:t>䵢㈩涬樫癚촻堲䕮癏慖쉹䲱⑪슡때煌揂ꌯ梬㭌䛂汁啧厥啳慄灨㶬㜤쉱㫂⍯樣操숳瘪捷쉂噇歸♶浑쉩橑敥湗栽顐⥄㙃☪☮</w:t>
      </w:r>
      <w:r>
        <w:rPr/>
        <w:t>ⷂ</w:t>
      </w:r>
      <w:r>
        <w:rPr/>
        <w:t>渹畀♯毂㫃坵䝟䙕珂㑊㉁找痂轇㥸⾻伲渣</w:t>
      </w:r>
      <w:r>
        <w:rPr/>
        <w:t>ⱒ</w:t>
      </w:r>
      <w:r>
        <w:rPr/>
        <w:t>昭犮䚱坱ꄴ妘塥⑴ㅅ䅀</w:t>
      </w:r>
      <w:r>
        <w:rPr/>
        <w:t>ⱈ</w:t>
      </w:r>
      <w:r>
        <w:rPr/>
        <w:t>䡊卐䀦浑参輲떱恑쉫稪뽰嗎澥擂䀶挽㝒</w:t>
      </w:r>
      <w:r>
        <w:rPr/>
        <w:t>ꕓ</w:t>
      </w:r>
      <w:r>
        <w:rPr/>
        <w:t>丱槂䥦넱⹫う囍䃃扏⩆쉚</w:t>
      </w:r>
      <w:r>
        <w:rPr/>
        <w:t>ⵉ</w:t>
      </w:r>
      <w:r>
        <w:rPr/>
        <w:t>媻습슏乃Ⓝ쉁숬抬쉮쉹썺㡏쉣幡믂쉇獂晭뼱쉕儨毂뮥ッ剘═匬幅恪摣쉡恢쉐걏㙴⽂偕煃位橎䈷頵潢妮⽶砵墮橏</w:t>
      </w:r>
      <w:r>
        <w:rPr/>
        <w:t>ⱀ</w:t>
      </w:r>
      <w:r>
        <w:rPr/>
        <w:t>쵟쉔䝟썸뽎煢䙒梣ㅕ⦡噕瑦⽎杨䕠쉫敺싎ꥶ拍⨸▩⑧⿂㕉걎ꅄ껂㠱㢩칠嫂浙嫂䭬圸䵳㵙倷㭃㴴㑚ꥥꥺ湋싂㇂㝠쉓⸥슱顳兺</w:t>
      </w:r>
      <w:r>
        <w:rPr/>
        <w:t>꧃</w:t>
      </w:r>
      <w:r>
        <w:rPr/>
        <w:t>䘮拂䖮숱僂截쉕唺男쉊⥯싂㇂⩒⯂呴稯슩捡兄欬䥦싂쉥ㅯ畁住깅칢♺伵睮㥪</w:t>
      </w:r>
      <w:r>
        <w:rPr/>
        <w:t>⢿</w:t>
      </w:r>
      <w:r>
        <w:rPr/>
        <w:t>亡깙敾䔪⤦窩欲瑮⩱㉂쉹僂牾㛂偞㘱晥쵣䭫灷䁧䷂䴷</w:t>
      </w:r>
      <w:r>
        <w:rPr/>
        <w:t>ⶻ</w:t>
      </w:r>
      <w:r>
        <w:rPr/>
        <w:t>穬娊瀣坆䎡⪣칷㷂㨵숬淂뼽쉗쉪㡱毃砻塎뽆摳奠싂䀺㡄㯎嘺쉪迂</w:t>
      </w:r>
      <w:r>
        <w:rPr/>
        <w:t>ⵙ</w:t>
      </w:r>
      <w:r>
        <w:rPr/>
        <w:t>唽獂汴堻⴪輴숷䝴潓</w:t>
      </w:r>
      <w:r>
        <w:rPr/>
        <w:t>ⴰ</w:t>
      </w:r>
      <w:r>
        <w:rPr/>
        <w:t>潔喿猻⫍䡐輯ꅘ儣剂쉒쉢숽唦㓂䑢㵬</w:t>
      </w:r>
      <w:r>
        <w:rPr/>
        <w:t>ꕟ</w:t>
      </w:r>
      <w:r>
        <w:rPr/>
        <w:t>㙘睚</w:t>
      </w:r>
      <w:r>
        <w:rPr/>
        <w:t>ꕕ</w:t>
      </w:r>
      <w:r>
        <w:rPr/>
        <w:t>啅⑮啀恮칀轮긣⩓硾⍉捹噍僂夵㚮㎿쉭츪椮張칪㍔奰녉祖䶿슮撵橳쉦</w:t>
      </w:r>
      <w:r>
        <w:rPr/>
        <w:t>ꥉ</w:t>
      </w:r>
      <w:r>
        <w:rPr/>
        <w:t>犵啒꺵祔皬擎厱䬴㉵䥙⽎㜩녊츻剕洩偸딱뮩ㄴ⯂㇂⾡⏂恅꥞쉀갥깞ꄶ⤨呸㗂暥瑢穋猻顦塮뽍⾵</w:t>
      </w:r>
      <w:r>
        <w:rPr/>
        <w:t>ꕍ</w:t>
      </w:r>
      <w:r>
        <w:rPr/>
        <w:t>线</w:t>
      </w:r>
      <w:r>
        <w:rPr/>
        <w:t>ⱃ</w:t>
      </w:r>
      <w:r>
        <w:rPr/>
        <w:t>潒坪ㅒ䨫쉒⿂㭓䑵㕏硱㯂㡠奄㨻쉋</w:t>
      </w:r>
      <w:r>
        <w:rPr/>
        <w:t>ꦱ</w:t>
      </w:r>
      <w:r>
        <w:rPr/>
        <w:t>䀻쉔兞癣슏槂扇畃ㆿ䗂⪮䕸㕑橘轡쉎煟딥⑲杞恉⌦撿兓䌯倥㐵発⎻塄穡쉨</w:t>
      </w:r>
      <w:r>
        <w:rPr/>
        <w:t>⣂</w:t>
      </w:r>
      <w:r>
        <w:rPr/>
        <w:t>녮뽸婫呉䛂썤숻穌扁쉷敗愺砳媘彔ꥥ㑶倯偔擂優升쉏毂㈨恦䕀坷朮㡧䀴半㬣博澱䁅⨩刴䘸啒녺珂⽪┪㴦樷熏奇㯍曂填偸⏂</w:t>
      </w:r>
      <w:r>
        <w:rPr/>
        <w:t>ꤹ</w:t>
      </w:r>
      <w:r>
        <w:rPr/>
        <w:t>欲扴숸╱杘盂⭾쉁歙</w:t>
      </w:r>
      <w:r>
        <w:rPr/>
        <w:t>ꥈ</w:t>
      </w:r>
      <w:r>
        <w:rPr/>
        <w:t>瘺溩㙙⤱</w:t>
      </w:r>
      <w:r>
        <w:rPr/>
        <w:t>ꦻ⨪</w:t>
      </w:r>
      <w:r>
        <w:rPr/>
        <w:t>슣炏쉯㑘兢╔摇䔶䱫煕䂏⥤恴慲䚵嘤眨䅸쉚汀潳숳滂䈲쉑彄䘰桺埂婮쉆㪬⽵쉐爷슡䍦숹⩔</w:t>
      </w:r>
      <w:r>
        <w:rPr/>
        <w:t>ꖘ</w:t>
      </w:r>
      <w:r>
        <w:rPr/>
        <w:t>湸숷㷂堶捃떏숬ꅎ繐㟂廂꺘긴塶ㅌ側䶿</w:t>
      </w:r>
      <w:r>
        <w:rPr/>
        <w:t>ⱎ</w:t>
      </w:r>
      <w:r>
        <w:rPr/>
        <w:t>ꍗ싂彙쵳㈻侏顒</w:t>
      </w:r>
      <w:r>
        <w:rPr/>
        <w:t>ⱇ⚩</w:t>
      </w:r>
      <w:r>
        <w:rPr/>
        <w:t>숨뽥伶纮恳窬顩獲묲〤儴ꥺ慓숸</w:t>
      </w:r>
      <w:r>
        <w:rPr/>
        <w:t>ⷂ</w:t>
      </w:r>
      <w:r>
        <w:rPr/>
        <w:t>兾쉖</w:t>
      </w:r>
      <w:r>
        <w:rPr/>
        <w:t>ꦩ</w:t>
      </w:r>
      <w:r>
        <w:rPr/>
        <w:t>偂</w:t>
      </w:r>
      <w:r>
        <w:rPr/>
        <w:t>꧂</w:t>
      </w:r>
      <w:r>
        <w:rPr/>
        <w:t>桤䩈⩀斡</w:t>
      </w:r>
      <w:r>
        <w:rPr/>
        <w:t>⡞</w:t>
      </w:r>
      <w:r>
        <w:rPr/>
        <w:t>惂땏䥲漬硗收㛎ꥬ╋䤷堸䇂䔹癚即䩾䨥㯂ꏂ뽺쉙㏂䣍囃쏂</w:t>
      </w:r>
      <w:r>
        <w:rPr/>
        <w:t>⡺</w:t>
      </w:r>
      <w:r>
        <w:rPr/>
        <w:t>倱숴䱆桩㉣中杤⵳</w:t>
      </w:r>
      <w:r>
        <w:rPr/>
        <w:t>⠰</w:t>
      </w:r>
      <w:r>
        <w:rPr/>
        <w:t>땋㣂啵㯂㜬涡帪佩㍇</w:t>
      </w:r>
      <w:r>
        <w:rPr/>
        <w:t>ꖻ</w:t>
      </w:r>
      <w:r>
        <w:rPr/>
        <w:t>浏쉗吰ꅊ扨䝧⻂唨䵳㖮怺厩纡核辣䙪爲乁쉾恄敉晸渨哂䞮飂剅</w:t>
      </w:r>
      <w:r>
        <w:rPr/>
        <w:t>ⴤ</w:t>
      </w:r>
      <w:r>
        <w:rPr/>
        <w:t>顋ꇍ湬婪噏顀</w:t>
      </w:r>
      <w:r>
        <w:rPr/>
        <w:t>ꤸ</w:t>
      </w:r>
      <w:r>
        <w:rPr/>
        <w:t>숲슿倬頦깰▿捈⎡䴶睌㦩</w:t>
      </w:r>
      <w:r>
        <w:rPr/>
        <w:t>ⱳ</w:t>
      </w:r>
      <w:r>
        <w:rPr/>
        <w:t>灾煚⬻⩊뽊嗂ꎏ搬⩮</w:t>
      </w:r>
      <w:r>
        <w:rPr/>
        <w:t>⵰</w:t>
      </w:r>
      <w:r>
        <w:rPr/>
        <w:t>截㭙싂穎異</w:t>
      </w:r>
      <w:r>
        <w:rPr/>
        <w:t>ꤪ</w:t>
      </w:r>
      <w:r>
        <w:rPr/>
        <w:t>愱</w:t>
      </w:r>
      <w:r>
        <w:rPr/>
        <w:t>⡵</w:t>
      </w:r>
      <w:r>
        <w:rPr/>
        <w:t>祥䃎䉦幏債獋䥢娯쎡橬⥳楅淍䍨唶恴儸㡰쉒慙뿎䫂㷂㘹徘牶樹⑥숲澥䱳숱玩뮣乑䐨㍎桯숯딩璡卲䯎</w:t>
      </w:r>
      <w:r>
        <w:rPr/>
        <w:t>⡨</w:t>
      </w:r>
      <w:r>
        <w:rPr/>
        <w:t>牃䞬싂奃쉈깡♎癢妬묱婂䛂偶䉃䔊眪㗂┯侩㨪⑊汄⏂嚻⑧Ⓕ浀걡摲</w:t>
      </w:r>
      <w:r>
        <w:rPr/>
        <w:t>⠻</w:t>
      </w:r>
      <w:r>
        <w:rPr/>
        <w:t>晈痍걾癡ㅴ摕쵱斻ꥳ祱䂬⥥䥭꺣䕙挺畐乫瀬礥⹋쉔女㜨严ㄳ䍾⩉숫┹繀徬⍡奭况ꥵ䙵ꍅ繾澻䅑</w:t>
      </w:r>
      <w:r>
        <w:rPr/>
        <w:t>⡁</w:t>
      </w:r>
      <w:r>
        <w:rPr/>
        <w:t>ぺ瑊䱹</w:t>
      </w:r>
      <w:r>
        <w:rPr/>
        <w:t>ⱺⱭ</w:t>
      </w:r>
      <w:r>
        <w:rPr/>
        <w:t>쉔</w:t>
      </w:r>
      <w:r>
        <w:rPr/>
        <w:t>ⱱ</w:t>
      </w:r>
      <w:r>
        <w:rPr/>
        <w:t>轲꥘㭵쉪㟂긷</w:t>
      </w:r>
      <w:r>
        <w:rPr/>
        <w:t>ⷂⴹ⩫</w:t>
      </w:r>
      <w:r>
        <w:rPr/>
        <w:t>䉣湭⽓汭浒ㅦ㞥繋㚻⥖朸䐰䗎䣂䕸싍숪䤱㜭⥶숹䈪㩙뭥灘顔䉸싂栣呕乺夬ꅴ倰숣秂穖乱䩒</w:t>
      </w:r>
      <w:r>
        <w:rPr/>
        <w:t>ⳃ</w:t>
      </w:r>
      <w:r>
        <w:rPr/>
        <w:t>睈䱧僂숵䕚䙘扺썮숱묽䗎ꥸ怺祶㩑嘺湲䋂焻숪䜴⹩恆輪슻컂숺㉯繷烂걓뇃쉙⫂㢏쉆祗偒⿂㥾偭槂㙙㵒晷䮩⩑物䉨싂⽩抣숪⬶㩏ꍦ绍塾噢쉶恣㙳嘬智橙彟꧎畏㙔戵䡧ꍕ</w:t>
      </w:r>
      <w:r>
        <w:rPr/>
        <w:t>⢏</w:t>
      </w:r>
      <w:r>
        <w:rPr/>
        <w:t>婃䭳䡆穪촪桮쉅瞩㯍楯湺慺䉥奎卓╴佡ㅊ쉤쉭䢥㝕㵉頬整硉䝡⩄核㢮樦</w:t>
      </w:r>
      <w:r>
        <w:rPr/>
        <w:t>ꕔ</w:t>
      </w:r>
      <w:r>
        <w:rPr/>
        <w:t>쵖䷂硅</w:t>
      </w:r>
      <w:r>
        <w:rPr/>
        <w:t>ⷂ␽⴮</w:t>
      </w:r>
      <w:r>
        <w:rPr/>
        <w:t>潊嗎ꄵꥩ㥕㕮㙭♹䶩䷂䭦㚥潥⽸焸</w:t>
      </w:r>
      <w:r>
        <w:rPr/>
        <w:t>ⷂ</w:t>
      </w:r>
      <w:r>
        <w:rPr/>
        <w:t>唨㝔</w:t>
      </w:r>
      <w:r>
        <w:rPr/>
        <w:t>ꦵ</w:t>
      </w:r>
      <w:r>
        <w:rPr/>
        <w:t>㙚橌橰딯䠬ㅔ컂凂⑏䱳</w:t>
      </w:r>
      <w:r>
        <w:rPr/>
        <w:t>ꕩ</w:t>
      </w:r>
      <w:r>
        <w:rPr/>
        <w:t>擎╰쉤湢濂嗂㝰顄澿㩒䔲塍勂㕉䅀偭䑢奠䰮⑍繙湓䱞䠶②噙䨱㡞쌫樶檥넶쉢轺柂㉤睹쵖椬彶ㆵ</w:t>
      </w:r>
      <w:r>
        <w:rPr/>
        <w:t>ꤨ</w:t>
      </w:r>
      <w:r>
        <w:rPr/>
        <w:t>卄煗쉯</w:t>
      </w:r>
      <w:r>
        <w:rPr/>
        <w:t>Ⱳ</w:t>
      </w:r>
      <w:r>
        <w:rPr/>
        <w:t>슱녭稪䜪슏촽幨걱礵ꌤ쉀딷塠쉍䌳쉴歒ꅏ手습奣㭟风㍚灠</w:t>
      </w:r>
      <w:r>
        <w:rPr/>
        <w:t>⵰♢</w:t>
      </w:r>
      <w:r>
        <w:rPr/>
        <w:t>敏䙦櫂숬䭀啀彅㛂碮檩梏琷氹怶걢灠卪忂㔭㑆䅷숳⭫硊怦㵧쉕</w:t>
      </w:r>
      <w:r>
        <w:rPr/>
        <w:t>⡌</w:t>
      </w:r>
      <w:r>
        <w:rPr/>
        <w:t>湗ぁ쉌䩄䱂䑧ꆿ飂⵨摕䄤춡쉲幎棂甴申桶卉숪䤶⿂捴춬䊥⩷</w:t>
      </w:r>
      <w:r>
        <w:rPr/>
        <w:t>Ⱶ╅</w:t>
      </w:r>
      <w:r>
        <w:rPr/>
        <w:t>슬曂믂㍣㒬桬櫃凂硊灊傥䟂椫天쉦숮硞繙濃瑰䥎杍桘堮㏂在칆乆⾩䵱⥾售ꆡ㥋係欺슬頯</w:t>
      </w:r>
      <w:r>
        <w:rPr/>
        <w:t>ⷍ</w:t>
      </w:r>
      <w:r>
        <w:rPr/>
        <w:t>넰眬刬嘩桴䩄息⺡㕮书啦</w:t>
      </w:r>
      <w:r>
        <w:rPr/>
        <w:t>ⲩ</w:t>
      </w:r>
      <w:r>
        <w:rPr/>
        <w:t>愻挷圳睊偶⍗</w:t>
      </w:r>
      <w:r>
        <w:rPr/>
        <w:t>ⱳ</w:t>
      </w:r>
      <w:r>
        <w:rPr/>
        <w:t>갸瓍뭊䇂䞩摓唪哂⑹뼩䑂⬰</w:t>
      </w:r>
      <w:r>
        <w:rPr/>
        <w:t>ꕌ</w:t>
      </w:r>
      <w:r>
        <w:rPr/>
        <w:t>慮杲ꥧ愻乴擂䍷┫⼱暩顳䩐㑠塓睺昻⼨㫂</w:t>
      </w:r>
      <w:r>
        <w:rPr/>
        <w:t>⡌</w:t>
      </w:r>
      <w:r>
        <w:rPr/>
        <w:t>县祶⪥啾䔵僂畠幟쉌竂ꎏ湃⍟楺⹪恹晍池㎘</w:t>
      </w:r>
      <w:r>
        <w:rPr/>
        <w:t>ꕐ</w:t>
      </w:r>
      <w:r>
        <w:rPr/>
        <w:t>縸゘瑪쉶Ⓜ䢱䇂땫</w:t>
      </w:r>
      <w:r>
        <w:rPr/>
        <w:t>ꥊ</w:t>
      </w:r>
      <w:r>
        <w:rPr/>
        <w:t>汀瘰甪夯쉟橚砳슻搹稊⼫桮涵娶⦬㒻㥣䱖繭숹캥槃䥶쉞⹩㛍䭂熱幢䍮樵ꎩ氯⛎穄</w:t>
      </w:r>
      <w:r>
        <w:rPr/>
        <w:t>ⷍ꥘</w:t>
      </w:r>
      <w:r>
        <w:rPr/>
        <w:t>쉵㭐</w:t>
      </w:r>
      <w:r>
        <w:rPr/>
        <w:t>ꥊ</w:t>
      </w:r>
      <w:r>
        <w:rPr/>
        <w:t>㣂숳祧辩㏎䩉숮媿坃䭅䴰䰥㠮㠹睊ꍒ朩椭꺮塲彳渪ꅡ浌卟㥈䡓숮⼯䡂癦♹</w:t>
      </w:r>
      <w:r>
        <w:rPr/>
        <w:t>⡅</w:t>
      </w:r>
      <w:r>
        <w:rPr/>
        <w:t>ꤰ</w:t>
      </w:r>
      <w:r>
        <w:rPr/>
        <w:t>噀淂</w:t>
      </w:r>
      <w:r>
        <w:rPr/>
        <w:t>ⰻ</w:t>
      </w:r>
      <w:r>
        <w:rPr/>
        <w:t>䨳뿂㇂瑡偂䗍쉇䗂⤵⭹倪獂偐㢿旂稭潆畎轄뼪네숭员䒩쉖㍷쉪숦ꅡ㷂ぶ㠰㋍⿎</w:t>
      </w:r>
      <w:r>
        <w:rPr/>
        <w:t>ⵡ⵷</w:t>
      </w:r>
      <w:r>
        <w:rPr/>
        <w:t>䲱</w:t>
      </w:r>
      <w:r>
        <w:rPr/>
        <w:t>⣂␱</w:t>
      </w:r>
      <w:r>
        <w:rPr/>
        <w:t>꧂</w:t>
      </w:r>
      <w:r>
        <w:rPr/>
        <w:t>싂숳⩸捊䩨區失⑒塇摃丳壂炩接⌵獟摘畵⥓␪노拂浔⥀</w:t>
      </w:r>
      <w:r>
        <w:rPr/>
        <w:t>ꤵ</w:t>
      </w:r>
      <w:r>
        <w:rPr/>
        <w:t>㕡光㩉稸⤱硆毂⩩轩⒬슱漫湾塨䂡䕓쉔떩䙞狂娤⩄硆숮쉟䀨䛎縻焰儺櫂輱숸䜸걒汀⧂㫂䙂术啮⨭㴪捓</w:t>
      </w:r>
      <w:r>
        <w:rPr/>
        <w:t>ⷂ</w:t>
      </w:r>
      <w:r>
        <w:rPr/>
        <w:t>卤⎣獩䝂놩⤪䕴ꌯ䏂</w:t>
      </w:r>
      <w:r>
        <w:rPr/>
        <w:t>⢩</w:t>
      </w:r>
      <w:r>
        <w:rPr/>
        <w:t>牃㑶䏂캥是ꍷ싂뮩</w:t>
      </w:r>
      <w:r>
        <w:rPr/>
        <w:t>⡌</w:t>
      </w:r>
      <w:r>
        <w:rPr/>
        <w:t>쉩瑒⹴땊䂱䥴略恢ㅥ쉆슩歇攲╬也捋썣䉾兦습佀췂橡煕䩁䕅㵎婑单쌳夨儫䱌協㘹祶㔻敫慮쉒匦㐫烂㷎㋂㐳䠨塾념㡚䐷幓쉇扐繄䛂쌥檮♚⼪劏ꎵ꥕扑噎䏂⌷縪祤猸⽧啤未漲塌䆿⭖䌮珂㉖쉄偦䤷彗礯硨壃䵇㝌쉌䰰쉥</w:t>
      </w:r>
      <w:r>
        <w:rPr/>
        <w:t>ꤵ</w:t>
      </w:r>
      <w:r>
        <w:rPr/>
        <w:t>뭥㭄嘭敃㩒䥮匽求⹅偆㑖䱺숲쉟䅖係</w:t>
      </w:r>
      <w:r>
        <w:rPr/>
        <w:t>⡺</w:t>
      </w:r>
      <w:r>
        <w:rPr/>
        <w:t>쉕㜲㑙䦏묱䁐╈㵒싂㡌⑆쉫䆩걗喣쉭䞡숭哂♙祈♶⩖쉾奬頪쉟⨨櫂幎採␣㒏☫敪</w:t>
      </w:r>
      <w:r>
        <w:rPr/>
        <w:t>⠫</w:t>
      </w:r>
      <w:r>
        <w:rPr/>
        <w:t>潍癡壂䴸㮮⽪ꏂ쉙ꥫ槂彍䙓</w:t>
      </w:r>
      <w:r>
        <w:rPr/>
        <w:t>ꦩ</w:t>
      </w:r>
      <w:r>
        <w:rPr/>
        <w:t>뇃䶘ぷ漵煸浮</w:t>
      </w:r>
      <w:r>
        <w:rPr/>
        <w:t>ⷂ</w:t>
      </w:r>
      <w:r>
        <w:rPr/>
        <w:t>⽅㭂뭒쉸쉹儨⮩쉢쉃㬽㦱埂숹</w:t>
      </w:r>
      <w:r>
        <w:rPr/>
        <w:t>ꕍ</w:t>
      </w:r>
      <w:r>
        <w:rPr/>
        <w:t>牰䵐꥚쉡䰦⵴繌汹䐴</w:t>
      </w:r>
      <w:r>
        <w:rPr/>
        <w:t>Ⱖ</w:t>
      </w:r>
      <w:r>
        <w:rPr/>
        <w:t>쉳掿䶵犩䷂썫</w:t>
      </w:r>
      <w:r>
        <w:rPr/>
        <w:t>⠲</w:t>
      </w:r>
      <w:r>
        <w:rPr/>
        <w:t>뭲烂㨭뼨灎竂</w:t>
      </w:r>
      <w:r>
        <w:rPr/>
        <w:t>ꤺ⍙</w:t>
      </w:r>
      <w:r>
        <w:rPr/>
        <w:t>穙乁㴵眭縮⑂썉ꌽ㥕㩧ꍄ瘩瑷爬깟슣偒㍫剁쏎㕆뮣⛂땬䪱</w:t>
      </w:r>
      <w:r>
        <w:rPr/>
        <w:t>ⰳ</w:t>
      </w:r>
      <w:r>
        <w:rPr/>
        <w:t>ꍭ礦縰〉樬半朦딮</w:t>
      </w:r>
      <w:r>
        <w:rPr/>
        <w:t>⠻</w:t>
      </w:r>
      <w:r>
        <w:rPr/>
        <w:t>櫎䙄⮡䕀䞏甪濂縵㤮ꎘ灱䃂칇곂畖䗂㭄</w:t>
      </w:r>
      <w:r>
        <w:rPr/>
        <w:t>ꖥ</w:t>
      </w:r>
      <w:r>
        <w:rPr/>
        <w:t>슘</w:t>
      </w:r>
      <w:r>
        <w:rPr/>
        <w:t>ⵗ</w:t>
      </w:r>
      <w:r>
        <w:rPr/>
        <w:t>砥擂木洪䝦싎䵔拂</w:t>
      </w:r>
      <w:r>
        <w:rPr/>
        <w:t>Ⳃ</w:t>
      </w:r>
      <w:r>
        <w:rPr/>
        <w:t>漨繑殩㏃换⏂Ⓜ</w:t>
      </w:r>
      <w:r>
        <w:rPr/>
        <w:t>ⵋ</w:t>
      </w:r>
      <w:r>
        <w:rPr/>
        <w:t>믂䍉▩䫂쵅珂䩄걶쉆㥀</w:t>
      </w:r>
      <w:r>
        <w:rPr/>
        <w:t>⢏</w:t>
      </w:r>
      <w:r>
        <w:rPr/>
        <w:t>㑈⍓疡婶䐭輷ㅄ倮丫싎♀㎵桺だ刴摪䕹땾쉓礯䅏䅯캥柂恖</w:t>
      </w:r>
      <w:r>
        <w:rPr/>
        <w:t>ꕒ</w:t>
      </w:r>
      <w:r>
        <w:rPr/>
        <w:t>扇㌊䌭畂㭑䧂</w:t>
      </w:r>
      <w:r>
        <w:rPr/>
        <w:t>ꕀⵄ</w:t>
      </w:r>
      <w:r>
        <w:rPr/>
        <w:t>㦵牒扲幷껂ꏂ晇䪘</w:t>
      </w:r>
      <w:r>
        <w:rPr/>
        <w:t>Ⱳ</w:t>
      </w:r>
      <w:r>
        <w:rPr/>
        <w:t>轤庵㍓儹</w:t>
      </w:r>
      <w:r>
        <w:rPr/>
        <w:t>ꥏ⹁</w:t>
      </w:r>
      <w:r>
        <w:rPr/>
        <w:t>灌⪩䵅䡆⻂剃㜲殩쉨撘䈵䈴㥕攲歙儽愴딭杢믎栯⸪䎿㩁採쉶쉋䎩桱숽⍄</w:t>
      </w:r>
      <w:r>
        <w:rPr/>
        <w:t>ꤹ</w:t>
      </w:r>
      <w:r>
        <w:rPr/>
        <w:t>侩夬浞掩䅄桦ꆘ僂</w:t>
      </w:r>
      <w:r>
        <w:rPr/>
        <w:t>ꤲ</w:t>
      </w:r>
      <w:r>
        <w:rPr/>
        <w:t>博</w:t>
      </w:r>
      <w:r>
        <w:rPr/>
        <w:t>ꕤ</w:t>
      </w:r>
      <w:r>
        <w:rPr/>
        <w:t>䬽칋䅨瑺쉑뽣弭䉵夥嘹穒壍喥ꍱ⏂稽쉂楺거愱쉍票ㅉ뭴湆㢬惎吻쉄䄨䬨쉮</w:t>
      </w:r>
      <w:r>
        <w:rPr/>
        <w:t>ꥈ</w:t>
      </w:r>
      <w:r>
        <w:rPr/>
        <w:t>䴮숹槂䩱咬</w:t>
      </w:r>
      <w:r>
        <w:rPr/>
        <w:t>⡞</w:t>
      </w:r>
      <w:r>
        <w:rPr/>
        <w:t>慯⍗呕깑ㄤ圥</w:t>
      </w:r>
      <w:r>
        <w:rPr/>
        <w:t>⡃</w:t>
      </w:r>
      <w:r>
        <w:rPr/>
        <w:t>含⍴⏂噒䥪⿍冱슻婣㝷乬灄㷂朦橭ㅪ싂쉅䛂긵敆⛂뽋䡀⤩䕪⌹⥑䜬⍨㮩㜬劬</w:t>
      </w:r>
      <w:r>
        <w:rPr/>
        <w:t>⢬</w:t>
      </w:r>
      <w:r>
        <w:rPr/>
        <w:t>⺣测繗䚩氩喻䝙湲♓䑡爤怹六㝶딴珂夵礮傏歸걅搫㢬ꥺ⯂䅚䄴⪬桑㈹숤</w:t>
      </w:r>
      <w:r>
        <w:rPr/>
        <w:t>ⵚ⥑</w:t>
      </w:r>
      <w:r>
        <w:rPr/>
        <w:t>䤰勃熬甹焬</w:t>
      </w:r>
      <w:r>
        <w:rPr/>
        <w:t>ⱚ</w:t>
      </w:r>
      <w:r>
        <w:rPr/>
        <w:t>晥⬬䁁瑠顟⤥撻啀䒘横쵞䴫塚䕏뮬</w:t>
      </w:r>
      <w:r>
        <w:rPr/>
        <w:t>ꕞ</w:t>
      </w:r>
      <w:r>
        <w:rPr/>
        <w:t>杄偱칂㧂捘敏㴬숷ぬ䁂⻂永枻㦥㓂灊冩딣迎㝬棂</w:t>
      </w:r>
      <w:r>
        <w:rPr/>
        <w:t>⡘</w:t>
      </w:r>
      <w:r>
        <w:rPr/>
        <w:t>䁁䁺穆숹彶쉚椽쉫췂㠪澏枏꥾祮爪癱㠮칇싍칪쌤䖩쉅쉙䭐町쉤㝰ꌽㅑ</w:t>
      </w:r>
      <w:r>
        <w:rPr/>
        <w:t>⡆</w:t>
      </w:r>
      <w:r>
        <w:rPr/>
        <w:t>轃剫䑯優杖〳㵋숷㙆夳╯怽숹呲幒䥳싂쉨㠸湤穑쉕い쉨恡乊䰶녟㤶浨쉬㔭仂♬⴮⩴⍪砥</w:t>
      </w:r>
      <w:r>
        <w:rPr/>
        <w:t>ꖱꕲ</w:t>
      </w:r>
      <w:r>
        <w:rPr/>
        <w:t>琦싂싂㩲挰池♸檻䳂</w:t>
      </w:r>
      <w:r>
        <w:rPr/>
        <w:t>Ⱘ</w:t>
      </w:r>
      <w:r>
        <w:rPr/>
        <w:t>슡し撣㐣쉁㛃䉗쉐婣录ꄮ秂丵憱⍮곂⼺싂扃乂⑦썙㢬捓渲轃滂申澣⹶␫ぇ瀽祴廂쵇怹슱뮘港츩쌭䈶쌱⑤洣椲㵥厩㩘␸䱊噗㢡숬啶⥓縶⸻塅⬰敀塅獔㕞</w:t>
      </w:r>
      <w:r>
        <w:rPr/>
        <w:t>⢡</w:t>
      </w:r>
      <w:r>
        <w:rPr/>
        <w:t>嚻珂坮㭗⚣摃掮帲䔲</w:t>
      </w:r>
      <w:r>
        <w:rPr/>
        <w:t>꧂</w:t>
      </w:r>
      <w:r>
        <w:rPr/>
        <w:t>쉺爽䙍싂飂ㅡ献买ꅱ喬⦬㗂⌵玱ひ㔳숻⭱⫍氻嘣偆睟博ꇂ칲</w:t>
      </w:r>
      <w:r>
        <w:rPr/>
        <w:t>ⱹ⬤</w:t>
      </w:r>
      <w:r>
        <w:rPr/>
        <w:t>圴䋃쉚婥③䕓⎩楲噞쉺㈹♷␺쉉䜴悻幷⹗㬩㉹奡㥡䁢幫쉊㔶</w:t>
      </w:r>
      <w:r>
        <w:rPr/>
        <w:t>ꕷ</w:t>
      </w:r>
      <w:r>
        <w:rPr/>
        <w:t>䥋⑴奞</w:t>
      </w:r>
      <w:r>
        <w:rPr/>
        <w:t>ⱅ</w:t>
      </w:r>
      <w:r>
        <w:rPr/>
        <w:t>䁋潳䱓抡⤻睵쵋싂矂疿帳瀽暣㡱桡슡슩ꏂ纱⨯⚏䑟⦱♕汉斮쉢绂⍪幹幌㷂獵ꍹ⭨㘷⽙ꄷ浉斥쉌㘹滂䰱ꅤ⼵灇参㍓ㅅ년㍨㩠␻亡秂숩</w:t>
      </w:r>
      <w:r>
        <w:rPr/>
        <w:t>⡧</w:t>
      </w:r>
      <w:r>
        <w:rPr/>
        <w:t>䡱攪楨顳浾⸪㏂中䣂땍칟顚疡渱⪱瞥匊畣桄쉎䩬潠ㄷ</w:t>
      </w:r>
      <w:r>
        <w:rPr/>
        <w:t>ⱊ</w:t>
      </w:r>
      <w:r>
        <w:rPr/>
        <w:t>뭑焣㑴숦쉾⹍扺䠻復쉸싂啟䤪摋</w:t>
      </w:r>
      <w:r>
        <w:rPr/>
        <w:t>ꦬ</w:t>
      </w:r>
      <w:r>
        <w:rPr/>
        <w:t>㡡▘캣䆥㷂䥀䁒䑶剈顚湈泍⩀ㄮ䙦䜤䭷썑쉸묦摪㕟灋䬩㙒䷂砪㨦䩾顊挵礩</w:t>
      </w:r>
      <w:r>
        <w:rPr/>
        <w:t>ⱸ</w:t>
      </w:r>
      <w:r>
        <w:rPr/>
        <w:t>싂噉灭线恊⸳䱱㕋⭧槂杆㇂뽥䌮敃䧂樥㠥㍍珂撩㫂⹌㤩其</w:t>
      </w:r>
      <w:r>
        <w:rPr/>
        <w:t>ꕵ</w:t>
      </w:r>
      <w:r>
        <w:rPr/>
        <w:t>쏎煡</w:t>
      </w:r>
      <w:r>
        <w:rPr/>
        <w:t>⡀</w:t>
      </w:r>
      <w:r>
        <w:rPr/>
        <w:t>㚩塲⨯䙘楪</w:t>
      </w:r>
    </w:p>
    <w:p>
      <w:pPr>
        <w:pStyle w:val="PreformattedText"/>
        <w:bidi w:val="0"/>
        <w:spacing w:before="0" w:after="0"/>
        <w:jc w:val="left"/>
        <w:rPr/>
      </w:pPr>
      <w:r>
        <w:rPr/>
        <w:t>쉀䙚在⩦拂男穹</w:t>
      </w:r>
      <w:r>
        <w:rPr/>
        <w:t>ⶻ</w:t>
      </w:r>
      <w:r>
        <w:rPr/>
        <w:t>춏䜳</w:t>
      </w:r>
      <w:r>
        <w:rPr/>
        <w:t>ⵓ</w:t>
      </w:r>
      <w:r>
        <w:rPr/>
        <w:t>⽐桗桋䮵␹橀슏</w:t>
      </w:r>
      <w:r>
        <w:rPr/>
        <w:t>ⵓ</w:t>
      </w:r>
      <w:r>
        <w:rPr/>
        <w:t>碵倥뭋瘴稶塆</w:t>
      </w:r>
      <w:r>
        <w:rPr/>
        <w:t>ꥐ</w:t>
      </w:r>
      <w:r>
        <w:rPr/>
        <w:t>ⱬ</w:t>
      </w:r>
      <w:r>
        <w:rPr/>
        <w:t>땥묦彫숶啖妏숫䕲썢䰴䁶橯慲皿恂滂栲姂庻淃딻厣坮䁸␵꤮꺥獚昲ㆣ숪쉋쉨乚㢩剨䠽</w:t>
      </w:r>
      <w:r>
        <w:rPr/>
        <w:t>ꕙ</w:t>
      </w:r>
      <w:r>
        <w:rPr/>
        <w:t>㩞㷂奣氥䒩牋拂畎䕧䭓䱅뇂䄫㥣噢㌴</w:t>
      </w:r>
      <w:r>
        <w:rPr/>
        <w:t>ⵃ</w:t>
      </w:r>
      <w:r>
        <w:rPr/>
        <w:t>搦ꥶ牌轴煡灳息䭬䍕</w:t>
      </w:r>
      <w:r>
        <w:rPr/>
        <w:t>ꗂ</w:t>
      </w:r>
      <w:r>
        <w:rPr/>
        <w:t>䡗疡亻兴灉䔫걍䢩懂㔩숬敉東⺣쉆乙穳䰪湳奨ꎏ夲꥚䌶剶쉔䴲庱ꍈ묽㉚췂䃍曂╤숫敖쉺숯祎䵩䭍䴱녰捌捕♌숩</w:t>
      </w:r>
      <w:r>
        <w:rPr/>
        <w:t>꧂</w:t>
      </w:r>
      <w:r>
        <w:rPr/>
        <w:t>㉘恴祅痂穾扉扷懂瘪㵚䩫␥噳㍘顔⍁摂</w:t>
      </w:r>
      <w:r>
        <w:rPr/>
        <w:t>ⲩ</w:t>
      </w:r>
      <w:r>
        <w:rPr/>
        <w:t>䡄</w:t>
      </w:r>
      <w:r>
        <w:rPr/>
        <w:t>ꖩꥋ</w:t>
      </w:r>
      <w:r>
        <w:rPr/>
        <w:t>䝰ꇂ〬垡㆘䭐姂⵬䇂猷ㅰ썐⩣녑縤䵷坣ꆩ祫䲏숺⑱佚さ슣䔹쉔⨱禿컃춱䡭㋂♵㑓캥촤䱙摈㨲⵱犥ꥧ灭晷ㅈ塈慌決匦䒮灢碻䕷用숱䭮協歭⭱㥢噋䂬呠ꍧ⛃桄佋䔵曂奸䩉浕剕怤䠰湦瞻슿弨涿灵싂⻂</w:t>
      </w:r>
      <w:r>
        <w:rPr/>
        <w:t>꧂</w:t>
      </w:r>
      <w:r>
        <w:rPr/>
        <w:t>燂䁡</w:t>
      </w:r>
      <w:r>
        <w:rPr/>
        <w:t>ꖣ</w:t>
      </w:r>
      <w:r>
        <w:rPr/>
        <w:t>噾䉓㈷숮쉞桦⫂䚣磂ꥴ昨㤹딪卣습ꅪ╵쉍䅨奰晹祭瀤╞伫싂숩쉬䭄㝣剈ㅑ喩偗湺⪵깾䌽⿂轳䣂슱㑧皬㩭갯祲⭢㕒栳彡┩ꇂ䍩漥</w:t>
      </w:r>
      <w:r>
        <w:rPr/>
        <w:t>⡀</w:t>
      </w:r>
      <w:r>
        <w:rPr/>
        <w:t>幊秂ꅄ扎⭬㓍</w:t>
      </w:r>
      <w:r>
        <w:rPr/>
        <w:t>ⱌ</w:t>
      </w:r>
      <w:r>
        <w:rPr/>
        <w:t>恔</w:t>
      </w:r>
      <w:r>
        <w:rPr/>
        <w:t>Ⱨ</w:t>
      </w:r>
      <w:r>
        <w:rPr/>
        <w:t>㊵㗂㈻汲內</w:t>
      </w:r>
      <w:r>
        <w:rPr/>
        <w:t>⡰</w:t>
      </w:r>
      <w:r>
        <w:rPr/>
        <w:t>쉑数㨷▵漴眣剠畬⑆䉦☲㙹뽇㞏祖㡌습</w:t>
      </w:r>
      <w:r>
        <w:rPr/>
        <w:t>ⵟ</w:t>
      </w:r>
      <w:r>
        <w:rPr/>
        <w:t>協㍱煃憬숻眪⬭넬爫䭊ꆘ쉨숪し쉦</w:t>
      </w:r>
      <w:r>
        <w:rPr/>
        <w:t>ꤱ</w:t>
      </w:r>
      <w:r>
        <w:rPr/>
        <w:t>㈤偫뗂ぁ憥恏녅捥淂彡爭䉑氪朶긷䬥匵숳沿䡁桍愷뭟游惂獂䀬䌴</w:t>
      </w:r>
      <w:r>
        <w:rPr/>
        <w:t>ⰺ⥹</w:t>
      </w:r>
      <w:r>
        <w:rPr/>
        <w:t>扆攤뇂⍑杮㘯⛃㏃⨹塒畾츳磂䡂慊䡰䐽␺⩮晾恾䓂싎⏂䥭䤳ㆩ䡆烂ㅇ♠䫂䵥숺惂⑓숽</w:t>
      </w:r>
      <w:r>
        <w:rPr/>
        <w:t>Ⰺ</w:t>
      </w:r>
      <w:r>
        <w:rPr/>
        <w:t>氱䏍땅숮渵轸輨쉋쉾㬮</w:t>
      </w:r>
      <w:r>
        <w:rPr/>
        <w:t>ⵋ</w:t>
      </w:r>
      <w:r>
        <w:rPr/>
        <w:t>淂䙷獈頷녇噭呈矂䡬㛂に畐뽘秂扢䮘佥ꍟ䰪䣂䄫䥒㟂㉸畓䭦僂쉓轕瘲㵹瀨収䃎䐫숱䶥쌴</w:t>
      </w:r>
      <w:r>
        <w:rPr/>
        <w:t>ꕾ</w:t>
      </w:r>
      <w:r>
        <w:rPr/>
        <w:t>瑸쉂쉡⵲扤㦡깓䡴⌷⹕䑚剬轓燂䄵磃⦵摙眤</w:t>
      </w:r>
      <w:r>
        <w:rPr/>
        <w:t>ⵏ</w:t>
      </w:r>
      <w:r>
        <w:rPr/>
        <w:t>嘥憻숥⵺⽨䱟㞻矂彌爭牏ㅟ摃ꌶ䦱쉪쉖곂ꍠ㕠䰷䍷轳頯圴㤫</w:t>
      </w:r>
      <w:r>
        <w:rPr/>
        <w:t>ꕁ</w:t>
      </w:r>
      <w:r>
        <w:rPr/>
        <w:t>䔪츷歒繎䕄䓂⩔爥Ⓜ싂幸㡒♆奭瑾ず剦戸䋂⫂떿䱄쉧佯㐪幺助䨦</w:t>
      </w:r>
      <w:r>
        <w:rPr/>
        <w:t>⡾</w:t>
      </w:r>
      <w:r>
        <w:rPr/>
        <w:t>땎怰쉄쉆㕊坰㠴嫂썏싂</w:t>
      </w:r>
      <w:r>
        <w:rPr/>
        <w:t>ⵘ</w:t>
      </w:r>
      <w:r>
        <w:rPr/>
        <w:t>穱塤╥㑱ꌤ债쉾矎冬䘵㕵㙉摣纥뇂䀽껂䵵當䟂㔵⹑爽</w:t>
      </w:r>
      <w:r>
        <w:rPr/>
        <w:t>ꕥ</w:t>
      </w:r>
      <w:r>
        <w:rPr/>
        <w:t>契稲噀ꍴ亩熻䉾촰뭲⍌쉋슩揃쉑杋쉘獍奠㔦넵橯䆱쵕氶䎣㚱珂轵ꥧ믂彏땁剴⹟㶿均년塅ꥯ䴣煾䊬㈪䄺形㥒啋⫎噵숻䏂塘ꆘ</w:t>
      </w:r>
      <w:r>
        <w:rPr/>
        <w:t>Ᵽ</w:t>
      </w:r>
      <w:r>
        <w:rPr/>
        <w:t>⽟㉲⭯睭땘䝠均㙷㉇슻楀湄轚婘棂顗嘲嗍渪쵌㑥쵧걍⨨秂ひ浕攦瞣㊡噧긬亡䭭䁐㐭壂㉷䁩倵申歶穇年</w:t>
      </w:r>
      <w:r>
        <w:rPr/>
        <w:t>ꤷ</w:t>
      </w:r>
      <w:r>
        <w:rPr/>
        <w:t>仂晗潢潁彋쉏ꆬ⭄싂㶱䓂婚形</w:t>
      </w:r>
      <w:r>
        <w:rPr/>
        <w:t>⡷</w:t>
      </w:r>
      <w:r>
        <w:rPr/>
        <w:t>幏┹硵櫂奀䝗⩫슮뭃㭅갶⻂佚悱䜴䜺剸㓂䕞㝇塙⸽㚩潭숪殥汣幇坥弶擃㚵盂칂氫澥纻杇唶땯亘컂</w:t>
      </w:r>
      <w:r>
        <w:rPr/>
        <w:t>ꖘ</w:t>
      </w:r>
      <w:r>
        <w:rPr/>
        <w:t>䔺剺싂檵㴦啈櫂佥牏㭴㵉㘱⌤㍑㉢뭆牲칇埂嘭䮮㍴轣☻㩫㙌吲䉤떻卷</w:t>
      </w:r>
      <w:r>
        <w:rPr/>
        <w:t>꤬</w:t>
      </w:r>
      <w:r>
        <w:rPr/>
        <w:t>剡礤걮䗂欯剬䰲参氫㬶췂杣ꍮ⍌噬</w:t>
      </w:r>
      <w:r>
        <w:rPr/>
        <w:t>⢮</w:t>
      </w:r>
      <w:r>
        <w:rPr/>
        <w:t>쉀噙㷂ヂ眮塚䑆</w:t>
      </w:r>
      <w:r>
        <w:rPr/>
        <w:t>ⲿ</w:t>
      </w:r>
      <w:r>
        <w:rPr/>
        <w:t>甥⪱伹⽸癩幔䡄㕃♟䠩㕹漻䭯</w:t>
      </w:r>
      <w:r>
        <w:rPr/>
        <w:t>ꖥ</w:t>
      </w:r>
      <w:r>
        <w:rPr/>
        <w:t>匩쉵䚿䊿䤤놻偘쉩㓂뿂㧂榥㡂⸭敂畍㗎쏍䪩싂轊䘵䁤䬸㉑쉚㕀㓎獢偓⍰㉕䘴帮⌷橞彷ꅲ攷特抩겻싂쉆睈㊵硖쉚㙐⹠畗绂쉂ꍞꥹ♩⩡搻쉴朥땯帴漺숪睐╶㝊</w:t>
      </w:r>
      <w:r>
        <w:rPr/>
        <w:t>ꦩ</w:t>
      </w:r>
      <w:r>
        <w:rPr/>
        <w:t>慂轔䶘䌦⨺圬썉憩潙䀤煙㩢塱Ⓜ愨⑃숺⵳幊ꥴ㑷瑥か瑘䲬⍏喥乳싂当歫㩶坥灌琫捺䆩坧㕤㧂愪潎䐱숤楄晸⍫兺渦쉄⍄倶眣权慧㴻瀷⨊捂䁷儤ꄷ琦㡷灹쉵顖奓쉌䡤焻뮮秂⩋묦㜸쉓湹뼭潖㮩묨슿窬ꅯ⹁</w:t>
      </w:r>
      <w:r>
        <w:rPr/>
        <w:t>ꖥ</w:t>
      </w:r>
      <w:r>
        <w:rPr/>
        <w:t>싂</w:t>
      </w:r>
      <w:r>
        <w:rPr/>
        <w:t>ⳃ</w:t>
      </w:r>
      <w:r>
        <w:rPr/>
        <w:t>㌸쉋㉪呴晭캡幖杸䡧㋎欹奺䠹㩀㐥剴</w:t>
      </w:r>
      <w:r>
        <w:rPr/>
        <w:t>ꤷ</w:t>
      </w:r>
      <w:r>
        <w:rPr/>
        <w:t>䰴繵쉢⌳䝚䄪凂싂商㉌䥷묵껂깧䠭㉭</w:t>
      </w:r>
      <w:r>
        <w:rPr/>
        <w:t>ⵅꦬ</w:t>
      </w:r>
      <w:r>
        <w:rPr/>
        <w:t>슘싃煺獋圤䘦</w:t>
      </w:r>
      <w:r>
        <w:rPr/>
        <w:t>ꦘ</w:t>
      </w:r>
      <w:r>
        <w:rPr/>
        <w:t>睨쉍⌲쉆䘥䛂婖⿍⤬</w:t>
      </w:r>
      <w:r>
        <w:rPr/>
        <w:t>ꥀ</w:t>
      </w:r>
      <w:r>
        <w:rPr/>
        <w:t>桫穃뼲</w:t>
      </w:r>
      <w:r>
        <w:rPr/>
        <w:t>ⵆ</w:t>
      </w:r>
      <w:r>
        <w:rPr/>
        <w:t>쉘긹扔佐婕⩸슘쉸䝍捘䵥傿䣂</w:t>
      </w:r>
      <w:r>
        <w:rPr/>
        <w:t>ꖿ</w:t>
      </w:r>
      <w:r>
        <w:rPr/>
        <w:t>⠣</w:t>
      </w:r>
      <w:r>
        <w:rPr/>
        <w:t>㈯申㡄ꄭ噈</w:t>
      </w:r>
      <w:r>
        <w:rPr/>
        <w:t>⠽</w:t>
      </w:r>
      <w:r>
        <w:rPr/>
        <w:t>䩋</w:t>
      </w:r>
      <w:r>
        <w:rPr/>
        <w:t>ꥅ</w:t>
      </w:r>
      <w:r>
        <w:rPr/>
        <w:t>㩈啗⹢卤睪器䰸쉕⚡塒琷昦</w:t>
      </w:r>
      <w:r>
        <w:rPr/>
        <w:t>ⰺ</w:t>
      </w:r>
      <w:r>
        <w:rPr/>
        <w:t>輤쉙</w:t>
      </w:r>
      <w:r>
        <w:rPr/>
        <w:t>ꕏ</w:t>
      </w:r>
      <w:r>
        <w:rPr/>
        <w:t>뽮恗惂♋</w:t>
      </w:r>
      <w:r>
        <w:rPr/>
        <w:t>ꤹ</w:t>
      </w:r>
      <w:r>
        <w:rPr/>
        <w:t>坉浤祯睮橆䅟㛎묫⭙睋潔䬨䫂䖘垩圭䡥㈪⵸䐫췂剀彚거扺奁浬슣䌷</w:t>
      </w:r>
      <w:r>
        <w:rPr/>
        <w:t>⠮</w:t>
      </w:r>
      <w:r>
        <w:rPr/>
        <w:t>쉊㑐焪ꆮ칓敓槂䶥煦䠬䱷䁅쉐싂싂⧃穓걥㨰䑪瑃㠭䙙㩩쉖⺬쉞㐬攣⺬塯䌺쌽ꅈ毂</w:t>
      </w:r>
      <w:r>
        <w:rPr/>
        <w:t>⡳</w:t>
      </w:r>
      <w:r>
        <w:rPr/>
        <w:t>숦當⺱䉖䬥涬从♭</w:t>
      </w:r>
      <w:r>
        <w:rPr/>
        <w:t>⢱</w:t>
      </w:r>
      <w:r>
        <w:rPr/>
        <w:t>㣃䔷쉟恷숨숩飂唭祮쉊㩸숷숣煆幅頺瘥쉔㑨偹污♘塅촲慹걄䂻佘汤䩉쉵䴬ㆩ瘳憏顁숽땀轡䜣䘩悿瑐䡩ꍵ뽪洮㤻礵</w:t>
      </w:r>
      <w:r>
        <w:rPr/>
        <w:t>Ⱝ〉</w:t>
      </w:r>
      <w:r>
        <w:rPr/>
        <w:t>曂は硭䪵깫歄䵔卲䒣぀䷎殣쉪剹扺캩곂睒䲻祷㝅榣쉟슩무</w:t>
      </w:r>
      <w:r>
        <w:rPr/>
        <w:t>ⷂ</w:t>
      </w:r>
      <w:r>
        <w:rPr/>
        <w:t>슮歃恈稽硍㦵吣㴣桢㚩㜬슩䉁顰╦塅⍓쉩⵴燍䆘슮䝢毂쉴녎䥎琵旂䉧仂䙧㍍䠪倮ꍃ쉴抿⍤縣杕僂偒㥓璩䍐㜶䕒唯杦촻氯녨䋂总博</w:t>
      </w:r>
      <w:r>
        <w:rPr/>
        <w:t>ꦱ</w:t>
      </w:r>
      <w:r>
        <w:rPr/>
        <w:t>顷噾灀⩕区眺湧ꄪ礶⭰깹㥢ꄫ婃</w:t>
      </w:r>
      <w:r>
        <w:rPr/>
        <w:t>⠰</w:t>
      </w:r>
      <w:r>
        <w:rPr/>
        <w:t>㋂☪呢</w:t>
      </w:r>
      <w:r>
        <w:rPr/>
        <w:t>ꦩ</w:t>
      </w:r>
      <w:r>
        <w:rPr/>
        <w:t>㞣䥌璵䱋瑶頣䏎ꥢ숮⫃⩑䈽漦顥乺䖘㭹䏂師堪棂</w:t>
      </w:r>
      <w:r>
        <w:rPr/>
        <w:t>ⵐ</w:t>
      </w:r>
      <w:r>
        <w:rPr/>
        <w:t>搤㈨䯂숸╫썭澩凂뼳숨䉃物牲壃䉠毂磎䁈╸깇摹摍</w:t>
      </w:r>
      <w:r>
        <w:rPr/>
        <w:t>ꕟ</w:t>
      </w:r>
      <w:r>
        <w:rPr/>
        <w:t>圯祸洨슘⍍ち⑟㎩恩㈽쉶沿䔰卟幥쉡歸숬猶쉨쉷乨海녎㕨怵噉⩑䖏▱⩌쉺噆慌쵳琱獵畑쉈㑗ꎣ䝷쌹땮㕯䛂珂䫂ま㝀嚘悩幾╒뽘䁴汚싂堬戫彾䤽㠰⍯⼤⌶偓㕡⽪佤◂氻恅╆礪甸瞬숹ꥡ䡧繈㘻竂夵妵쵑啌숸圤䶬繗ꅉ㪩涱煁攲栴濎䝾氰ご㋂乒䩮愺䏂嘽爊쌱䢏㈴漴슬䔻</w:t>
      </w:r>
      <w:r>
        <w:rPr/>
        <w:t>Ⱶ</w:t>
      </w:r>
      <w:r>
        <w:rPr/>
        <w:t>灐斣䜲凂曂䷂ꄪ쉵犥扈欯♇숳顟测壂畅䤫␨</w:t>
      </w:r>
      <w:r>
        <w:rPr/>
        <w:t>⠩</w:t>
      </w:r>
      <w:r>
        <w:rPr/>
        <w:t>䵇手疬㍎恨㍅潹ぴ掱畳傩</w:t>
      </w:r>
      <w:r>
        <w:rPr/>
        <w:t>ꖩ</w:t>
      </w:r>
      <w:r>
        <w:rPr/>
        <w:t>⡬</w:t>
      </w:r>
      <w:r>
        <w:rPr/>
        <w:t>숺澻祐쉦쉳呀䪻⹈到楺ꅒ㖥⽬㵀煬潐檻犩숹殬숭呟♈㋂䒩</w:t>
      </w:r>
      <w:r>
        <w:rPr/>
        <w:t>ꔯ⭴</w:t>
      </w:r>
      <w:r>
        <w:rPr/>
        <w:t>堽년慅뭬</w:t>
      </w:r>
      <w:r>
        <w:rPr/>
        <w:t>ꥏ</w:t>
      </w:r>
      <w:r>
        <w:rPr/>
        <w:t>住㌣ꍒ刨䥆쉙걳憩䚥</w:t>
      </w:r>
      <w:r>
        <w:rPr/>
        <w:t>ꥒ</w:t>
      </w:r>
      <w:r>
        <w:rPr/>
        <w:t>斵⍊噱䅬숥ㄥ橈稫쵩焷㘤㖩畹弻朷⭔┬㴺쉖䥗凂싂㔻佈䳂殩䩢녒긫楇八䍐帲㉢䲬祣嘣灳㵺拂輹㵐矂穉矎佊䵄䢣䴩䙅犥㑵숫䕟ㄤㅉ亱癓炣䠱䕧㔹␴唭橘땡⚬쉶䐫䈷☻㥌䉩쉥戬慊</w:t>
      </w:r>
      <w:r>
        <w:rPr/>
        <w:t>⠨</w:t>
      </w:r>
      <w:r>
        <w:rPr/>
        <w:t>燂</w:t>
      </w:r>
      <w:r>
        <w:rPr/>
        <w:t>ꤰ</w:t>
      </w:r>
      <w:r>
        <w:rPr/>
        <w:t>潈㡒獸渷㩨쉚⹬䭣뇃걦绎戴⹤漴䉳塎佇䍴刵⮮쉲敡䔩欱⹹싎칁䭉䡔匷쉴漸♖쉲</w:t>
      </w:r>
      <w:r>
        <w:rPr/>
        <w:t>ꥂ</w:t>
      </w:r>
      <w:r>
        <w:rPr/>
        <w:t>싂䭶壂摩瑎滂扃숪⯂㨮䧂婸海쉡接䉖タ⩣洨ꄱㄸ㇂獸媣录䉐癓輷㝕썍ꄶ┴숯⹰䁺弫䴲슩㡦顂牊䡙</w:t>
      </w:r>
      <w:r>
        <w:rPr/>
        <w:t>ꕤ</w:t>
      </w:r>
      <w:r>
        <w:rPr/>
        <w:t>桰昶硤⑱䩱夳䙃싂䝒숷い⑏䁚䏂彉盂쉘浄</w:t>
      </w:r>
      <w:r>
        <w:rPr/>
        <w:t>ⲡ</w:t>
      </w:r>
      <w:r>
        <w:rPr/>
        <w:t>佨</w:t>
      </w:r>
      <w:r>
        <w:rPr/>
        <w:t>ꤱ</w:t>
      </w:r>
      <w:r>
        <w:rPr/>
        <w:t>兤숣颿䔥瘤濂썾㪻쎮㕊竃煌払彮╖县楧㚵쉰擂潟憣넵㑣庥慂椭⩐⬯剘</w:t>
      </w:r>
      <w:r>
        <w:rPr/>
        <w:t>⡕</w:t>
      </w:r>
      <w:r>
        <w:rPr/>
        <w:t>䕇㝡幗䍳医䙣㝮⩀淂⩟夵彧䤥剳楗墘䄲㝮쉒</w:t>
      </w:r>
      <w:r>
        <w:rPr/>
        <w:t>ꕦ</w:t>
      </w:r>
      <w:r>
        <w:rPr/>
        <w:t>滂⹖怷꺮稥儱㏂녶橑</w:t>
      </w:r>
      <w:r>
        <w:rPr/>
        <w:t>ꦥ</w:t>
      </w:r>
      <w:r>
        <w:rPr/>
        <w:t>ꅯ滂㣂ぴ洳⚘焮扟쉪걠㷂쉄厱㍪䰭夨♌瑟⤩숲十䠥</w:t>
      </w:r>
      <w:r>
        <w:rPr/>
        <w:t>ꖿ</w:t>
      </w:r>
      <w:r>
        <w:rPr/>
        <w:t>咵係걾䙰吩◂瑋䱄ꅏ♨䁅♸㈪</w:t>
      </w:r>
      <w:r>
        <w:rPr/>
        <w:t>ⴹ</w:t>
      </w:r>
      <w:r>
        <w:rPr/>
        <w:t>䛂癩㔳䥖偊拃奌䪥⽫扁㨹桌ㄺ뽭⯂琬ご垘繳⪣㧂串㥶慮</w:t>
      </w:r>
      <w:r>
        <w:rPr/>
        <w:t>⡸</w:t>
      </w:r>
      <w:r>
        <w:rPr/>
        <w:t>祂匱忂繹䨰硧⴪䩑슻撘쉱</w:t>
      </w:r>
      <w:r>
        <w:rPr/>
        <w:t>ⵟ</w:t>
      </w:r>
      <w:r>
        <w:rPr/>
        <w:t>㨨䁸⭧쉓係㉲㖏㠰〥毂䥋匵䡈僂㝄䵄쉆恙㙴⏎뽫睳</w:t>
      </w:r>
      <w:r>
        <w:rPr/>
        <w:t>ⵚ</w:t>
      </w:r>
      <w:r>
        <w:rPr/>
        <w:t>冻橭</w:t>
      </w:r>
      <w:r>
        <w:rPr/>
        <w:t>ꖻ</w:t>
      </w:r>
      <w:r>
        <w:rPr/>
        <w:t>䩐뿂娹</w:t>
      </w:r>
      <w:r>
        <w:rPr/>
        <w:t>ꖱ</w:t>
      </w:r>
      <w:r>
        <w:rPr/>
        <w:t>썸㓂녂쉳䧂乓슘扚䡏玬檥炿敤斩䝗凂⬯쉡幺彖⨫佊슘</w:t>
      </w:r>
      <w:r>
        <w:rPr/>
        <w:t>ⴹ</w:t>
      </w:r>
      <w:r>
        <w:rPr/>
        <w:t>杗⨴杵쉳棂䗂⍟㥥係⩘㖥䴰瑪⶘輫兊轸쎬⹰㴨⩥婑㨦瞩畧偏䑂攪廂欭䰸彺䵷╂火䂵幺┨㥧슥⦿慢摗㝗⽣枱畡嘱쉰⤹敤摈兠䍆搽긨浺䌫䨣숬昺녧瘊拎㝍䡭⭗㝖䄮揂㉞㘶⤷嘵殩쵞♂싂싎堯顚쵇杈总啹額穱</w:t>
      </w:r>
      <w:r>
        <w:rPr/>
        <w:t>ⱏ╢</w:t>
      </w:r>
      <w:r>
        <w:rPr/>
        <w:t>깯楎ㅃ祆癐⸶뼦䩾쉶㫂䱯渷〽捓문搣쉔ꅐ㡨䑧䙘</w:t>
      </w:r>
      <w:r>
        <w:rPr/>
        <w:t>ⰳ</w:t>
      </w:r>
      <w:r>
        <w:rPr/>
        <w:t>硺숰♬睨㥤㤴彘䓍繡</w:t>
      </w:r>
      <w:r>
        <w:rPr/>
        <w:t>ꖡ</w:t>
      </w:r>
      <w:r>
        <w:rPr/>
        <w:t>숥稱</w:t>
      </w:r>
      <w:r>
        <w:rPr/>
        <w:t>ⵟ</w:t>
      </w:r>
      <w:r>
        <w:rPr/>
        <w:t>䏂⭘⎿숵☮Ⓙ㈺♢</w:t>
      </w:r>
      <w:r>
        <w:rPr/>
        <w:t>ꥑ</w:t>
      </w:r>
      <w:r>
        <w:rPr/>
        <w:t>춵旎䱦쉍瑊숳</w:t>
      </w:r>
      <w:r>
        <w:rPr/>
        <w:t>ꦿ</w:t>
      </w:r>
      <w:r>
        <w:rPr/>
        <w:t>⡨</w:t>
      </w:r>
      <w:r>
        <w:rPr/>
        <w:t>㒩㨯丬慎뭗</w:t>
      </w:r>
      <w:r>
        <w:rPr/>
        <w:t>⠬⍟</w:t>
      </w:r>
      <w:r>
        <w:rPr/>
        <w:t>绂习换顲䓍彬猯</w:t>
      </w:r>
      <w:r>
        <w:rPr/>
        <w:t>ꔤ</w:t>
      </w:r>
      <w:r>
        <w:rPr/>
        <w:t>圩佞녂秂亥偞슘稩┴壎撻䮵䬣쵎僂䩄䙫썷燂䢱眯㩀嫂搣䕭煲⩣쉫亩䐴䨴㭀畃⬤㝣磂橆ㅐ⵴夽⍑⹍祯㕣扞睲㥏䎘瑢䦥獊㥴傻梻倸싂偙䓂뽌啬䦏䔮煷깡쵹穵杳勂쵧掻㩖〱䨹瓎癭䝁皡넣䵲椨散弩䝴䭚坁䙪焸䜮扅琭촺略拃긬녗硪惃⭞夲椺㭥泂䭔⥍欭ォ⯃㈨㵬䵲爴楶睯晐</w:t>
      </w:r>
      <w:r>
        <w:rPr/>
        <w:t>ⷂ</w:t>
      </w:r>
      <w:r>
        <w:rPr/>
        <w:t>㙶♳䤲厡䏎슏夭ㅮ䊿枻周嚵乆晆㭈犘㫂楫呹촺䁮䕠</w:t>
      </w:r>
      <w:r>
        <w:rPr/>
        <w:t>ꦬ</w:t>
      </w:r>
      <w:r>
        <w:rPr/>
        <w:t>珂業칲츽숸䕱唤牖天瘱♊㵏㊵</w:t>
      </w:r>
      <w:r>
        <w:rPr/>
        <w:t>ꤥ</w:t>
      </w:r>
      <w:r>
        <w:rPr/>
        <w:t>娸䭪嗍숺㧂砬</w:t>
      </w:r>
      <w:r>
        <w:rPr/>
        <w:t>Ⳃ</w:t>
      </w:r>
      <w:r>
        <w:rPr/>
        <w:t>ꍍ㉺顋䥕儰쉈䜭䤭丱䙷懎痂瞬쉐唫匴⚩㓂䢩㋂슣匳㵃ꅀ湦掘믃䔹䙩䚱づ頴晫䊮䅥쵉숯숪숯慢㧂䷂⬳쉒䵘癍䉍⨯䜣捴쉡㑂倳帽矍㑤潏⌥䞬潕㡌놏䆬割楌䍎䠪䭃쌫䑟樷怹捹㢮㎱刦촣⼭汄</w:t>
      </w:r>
      <w:r>
        <w:rPr/>
        <w:t>Ⱓ</w:t>
      </w:r>
      <w:r>
        <w:rPr/>
        <w:t>繺ꌫ䭚湯⹠漨矂槂倪싂걗刽乆ꅟ悥</w:t>
      </w:r>
      <w:r>
        <w:rPr/>
        <w:t>꧂</w:t>
      </w:r>
      <w:r>
        <w:rPr/>
        <w:t>숱</w:t>
      </w:r>
      <w:r>
        <w:rPr/>
        <w:t>ꤥ</w:t>
      </w:r>
      <w:r>
        <w:rPr/>
        <w:t>穣頳⬽砤煱갯槂쌵桗컂ㅥ坯扯깨䑅淂㌲⩪瓂喥䜪습ꥴ쉙쉔滂㯂攤싂쉟祚䆮⹟䞥佄딣卯顾杓䓍硵㥕恙㡞壂㴩뭾䝱湘琩媿敏녭䵤㐭噇䛂噓欵쵰慣쉊瘲䉦瑴ㆡ牌㙇쉧樴뽂♖敤啴</w:t>
      </w:r>
      <w:r>
        <w:rPr/>
        <w:t>Ⳃ</w:t>
      </w:r>
      <w:r>
        <w:rPr/>
        <w:t>慹㥸頲쵘</w:t>
      </w:r>
      <w:r>
        <w:rPr/>
        <w:t>⡐</w:t>
      </w:r>
      <w:r>
        <w:rPr/>
        <w:t>瘮ꥲ卙坭摾딦䨭䌽慄幐〪ꅅ勂辮␺㕓稰숻╚乌嗂쵃캻溵숣ꅮ丹坫㵨摸泂숮⒵婞〪悏ꥯ兹㬻쉐㤰潎ぷ䡳싂뾬〶係頸㬶顣瑩瑤쉉䉷彙</w:t>
      </w:r>
      <w:r>
        <w:rPr/>
        <w:t>ⰺ</w:t>
      </w:r>
      <w:r>
        <w:rPr/>
        <w:t>㕂浤顮⍱䴶主䅅습⩾で幹灡䕟▮〦矂ꅥ佺杧䨷瑹</w:t>
      </w:r>
      <w:r>
        <w:rPr/>
        <w:t>ⴸ</w:t>
      </w:r>
      <w:r>
        <w:rPr/>
        <w:t>塔䝎㨊穡</w:t>
      </w:r>
      <w:r>
        <w:rPr/>
        <w:t>꧍</w:t>
      </w:r>
      <w:r>
        <w:rPr/>
        <w:t>䠥뭈佟䁩뭴由抡䕗ꍆ쉬⩹㌭㏎⭸⩫䯂啭㧂㙃쉰琪杣걾檣싂䱏뽸洣䩴奸刬䕹児⽳恁╅慸뼽䵩昳Ⓨ坯</w:t>
      </w:r>
      <w:r>
        <w:rPr/>
        <w:t>꧂</w:t>
      </w:r>
      <w:r>
        <w:rPr/>
        <w:t>惎쉭⼮슡嘤㭢楇숥ꥺ津⵺⹷쉓㕶㛂㴸仂煹</w:t>
      </w:r>
      <w:r>
        <w:rPr/>
        <w:t>ꤴ</w:t>
      </w:r>
      <w:r>
        <w:rPr/>
        <w:t>勂숤〲슱숪⩺䄱㭒䭮꥙⑟椹쌻㜷㭗⮱剧厱ꄽ祈츨⾮䡙</w:t>
      </w:r>
      <w:r>
        <w:rPr/>
        <w:t>ⷂ</w:t>
      </w:r>
      <w:r>
        <w:rPr/>
        <w:t>免쉇뽞焹㧂㵭䧂津ㅄ凂昻</w:t>
      </w:r>
      <w:r>
        <w:rPr/>
        <w:t>ⱨ</w:t>
      </w:r>
      <w:r>
        <w:rPr/>
        <w:t>槂䯂췍♂</w:t>
      </w:r>
      <w:r>
        <w:rPr/>
        <w:t>ⵒ</w:t>
      </w:r>
      <w:r>
        <w:rPr/>
        <w:t>습睞㇃ヂ懂瑺ぺ⩪</w:t>
      </w:r>
      <w:r>
        <w:rPr/>
        <w:t>ꥑ</w:t>
      </w:r>
      <w:r>
        <w:rPr/>
        <w:t>婶㍚묰祷䠸吺㏂䕶兢䩷㙂〳깳⎣껂⬯楈沮溱楡䤦伹⩨쉹洪슩ꎡꥠ㇂숦㞩㵺⒬싂晘恉協櫍㪡걩쉗⨺牧輰䒮楨쉃噰뽱䭎㝃繤恪䟂⍵숵㩫쉫亩䕬☪걈棂汗杌딪搯䔩㖵썙纩쉞䱵㌺㋂⺮⍂縪䅡頭㞵묨쉴焭㖡⹟숲䍡⩞䝱噉싂繋㪏ㅈ네⨻䎬ꅀ疻ꌩ┥婠뽱え뇂㩠쵧汢乯䣂兘犥녈䖥</w:t>
      </w:r>
      <w:r>
        <w:rPr/>
        <w:t>⡹</w:t>
      </w:r>
      <w:r>
        <w:rPr/>
        <w:t>幗䕨</w:t>
      </w:r>
      <w:r>
        <w:rPr/>
        <w:t>ⵢ</w:t>
      </w:r>
      <w:r>
        <w:rPr/>
        <w:t>瀨⨭넬㊣潵窡䍇</w:t>
      </w:r>
      <w:r>
        <w:rPr/>
        <w:t>ⶩ</w:t>
      </w:r>
      <w:r>
        <w:rPr/>
        <w:t>乭祃牷㑸䃂兹╸傩晟奊午⩒剩摑ꥡ䙶뽋煺슬</w:t>
      </w:r>
      <w:r>
        <w:rPr/>
        <w:t>ꗂ</w:t>
      </w:r>
      <w:r>
        <w:rPr/>
        <w:t>捴⩎숦怤츶津卡䙄숱偍牢䵍溩쉬潑柂쉏乒뼦塏呁䥟떩強녧쉨</w:t>
      </w:r>
      <w:r>
        <w:rPr/>
        <w:t>ꦩ</w:t>
      </w:r>
      <w:r>
        <w:rPr/>
        <w:t>⽦숣㩞㍴撘啡橰쉲䱔剞抱䁧숴㛎</w:t>
      </w:r>
      <w:r>
        <w:rPr/>
        <w:t>ⲏ</w:t>
      </w:r>
      <w:r>
        <w:rPr/>
        <w:t>穂妡㉪瞻顢䢩浑㑉⩭⧎껎㡫⏂佊轪䜴晥㵂♦匵칌⌻摈㡦朲</w:t>
      </w:r>
      <w:r>
        <w:rPr/>
        <w:t>ꕟꤤ</w:t>
      </w:r>
      <w:r>
        <w:rPr/>
        <w:t>漪①⻂獭䬪⿂乡壂毂畞</w:t>
      </w:r>
      <w:r>
        <w:rPr/>
        <w:t>⡙</w:t>
      </w:r>
      <w:r>
        <w:rPr/>
        <w:t>顁昵䀽깸㤬娶⾩㑦♠䡁㉟슥쉺䝏礭㩷妿䓎倹䝯놥갲奸壂쉩㍆扣恈⥄䕨쉲灔剈⥣</w:t>
      </w:r>
      <w:r>
        <w:rPr/>
        <w:t>ꥒ</w:t>
      </w:r>
      <w:r>
        <w:rPr/>
        <w:t>䴪匶爥⩀洰ㅤ牋污⫂䧂䭉ꌩ浯</w:t>
      </w:r>
      <w:r>
        <w:rPr/>
        <w:t>ꕈꦩ</w:t>
      </w:r>
      <w:r>
        <w:rPr/>
        <w:t>牥</w:t>
      </w:r>
      <w:r>
        <w:rPr/>
        <w:t>ꥆ</w:t>
      </w:r>
      <w:r>
        <w:rPr/>
        <w:t>䕏쉞ꎘ䤦夫숰䈷⩏⵨暬녩쉡슻숱㨩獾灘㐩佄朤斩⾥슿걠㥴䡃</w:t>
      </w:r>
      <w:r>
        <w:rPr/>
        <w:t>ⲻ</w:t>
      </w:r>
      <w:r>
        <w:rPr/>
        <w:t>兏⭇癷顦ㆬ⨸瓂呺䍈춿椴㮻摌땤疣斻</w:t>
      </w:r>
      <w:r>
        <w:rPr/>
        <w:t>ꥑꖥ⩪</w:t>
      </w:r>
      <w:r>
        <w:rPr/>
        <w:t>癕ㄤ杰潂壂땗娴</w:t>
      </w:r>
      <w:r>
        <w:rPr/>
        <w:t>ⴲꔨ</w:t>
      </w:r>
      <w:r>
        <w:rPr/>
        <w:t>㭰懂牪潕风䩌䭾煸ㆿ⚵轋厬奖걓싂眷纩烎瓂欥숣㑆묵╡䤮獂櫂䉘娲싍没䑘撣獇禩쵪瀦㜳朳礳瓂琳</w:t>
      </w:r>
      <w:r>
        <w:rPr/>
        <w:t>ⵁ</w:t>
      </w:r>
      <w:r>
        <w:rPr/>
        <w:t>㕕吨쉍穈癍玩쌨쉫浨쉏璏䟂晈촱傏㭤ꏂ䤩劘䙷䬊奇뭇</w:t>
      </w:r>
      <w:r>
        <w:rPr/>
        <w:t>⡕</w:t>
      </w:r>
      <w:r>
        <w:rPr/>
        <w:t>㢻䈺㴵쉨䏂繞슮쉉李穓⤣␱佋䝔僂⬤㤹奧䲬䙒䩉䛃䌩噮濂塣慪㡢⒥㉥䌵媩㗂깡硞搴⩠伺쉅框捖ぉ쉚剟呎⥴ど쉄桡⼪숤♓⬴⽰砥涥焵㥶䉦扪땗佹ꥰ뽋扑뼥☽禱</w:t>
      </w:r>
      <w:r>
        <w:rPr/>
        <w:t>꤯</w:t>
      </w:r>
      <w:r>
        <w:rPr/>
        <w:t>갤渻桇䭦庩䄴匱㩰滎潵싍䦻㑦偈▿⭅攻轋⽡杏溵ꍍ</w:t>
      </w:r>
      <w:r>
        <w:rPr/>
        <w:t>ⵥ</w:t>
      </w:r>
      <w:r>
        <w:rPr/>
        <w:t>䅡⤫夫쉋湦獄䷂爯浦䭁塦轌轍顣牦乡札䜪ꎣ晃捩摑ꅾꄯ㋂燂噉书㘬쵏뽘敩㠴뽅䦩励䭚歑숪䭢䵹熡</w:t>
      </w:r>
      <w:r>
        <w:rPr/>
        <w:t>ꔨ</w:t>
      </w:r>
      <w:r>
        <w:rPr/>
        <w:t>楌氶⒣焭斮坭䘣☩㔣싂⽯㛂</w:t>
      </w:r>
      <w:r>
        <w:rPr/>
        <w:t>ꤩꕴ</w:t>
      </w:r>
      <w:r>
        <w:rPr/>
        <w:t>佧歸㫂칊숪勃칑</w:t>
      </w:r>
      <w:r>
        <w:rPr/>
        <w:t>Ⳃ</w:t>
      </w:r>
      <w:r>
        <w:rPr/>
        <w:t>歨琹漨䀴쉺嘩で䴵</w:t>
      </w:r>
      <w:r>
        <w:rPr/>
        <w:t>⡭</w:t>
      </w:r>
      <w:r>
        <w:rPr/>
        <w:t>彣ㆩ喬顎㚱㛂塬䙓㖣啶⽗╖슻╱</w:t>
      </w:r>
      <w:r>
        <w:rPr/>
        <w:t>ꥄ</w:t>
      </w:r>
      <w:r>
        <w:rPr/>
        <w:t>쉚挥뮩奔⶘䥣</w:t>
      </w:r>
      <w:r>
        <w:rPr/>
        <w:t>⠳</w:t>
      </w:r>
      <w:r>
        <w:rPr/>
        <w:t>䥥㥳剣䅎悿㠵깴숦濂䅺䁎卌䐶轗塺쉦幕ㄥ彘녌㋂慞啇佶</w:t>
      </w:r>
      <w:r>
        <w:rPr/>
        <w:t>⠲</w:t>
      </w:r>
      <w:r>
        <w:rPr/>
        <w:t>刵뿂ィ까䇂儥⻂녀䍳⬷兢妿싂ㅴ归</w:t>
      </w:r>
      <w:r>
        <w:rPr/>
        <w:t>ꖏ</w:t>
      </w:r>
      <w:r>
        <w:rPr/>
        <w:t>哂뭫攳瞡䥎싂⨺煆㶱㙤畒䝳儴䛂꥗䘶ꅥ䂡싂㵔䍑猵顋晭卄⑐㙬欦</w:t>
      </w:r>
      <w:r>
        <w:rPr/>
        <w:t>꧂</w:t>
      </w:r>
      <w:r>
        <w:rPr/>
        <w:t>䑍㉫쉄㔨佶</w:t>
      </w:r>
      <w:r>
        <w:rPr/>
        <w:t>⠪⫂</w:t>
      </w:r>
      <w:r>
        <w:rPr/>
        <w:t>漻슣䉂圶竂媱썣╀⌣汸犿扷嗂쉷쉮갴걮啟杞㉩◂獂ㅞ⥅渲쉍㠫㬰偏⥊潳㡉牵潣䀫㔭䝫슱垬쉟僎䤸慒卅穧䵁쉏䙢婤娤䊩깾摘쉅欵㠦⭔⥲㠦姂䝆숻呭厣쉢堪殮㨲昽欵┺塐桏獉棂㐰㝗盂刦仂걙橬긲焻⩵楖㎻輫佑㘤區䓂⑧䡰癑䐪仂礩杏元妱攵</w:t>
      </w:r>
      <w:r>
        <w:rPr/>
        <w:t>ⱸ</w:t>
      </w:r>
      <w:r>
        <w:rPr/>
        <w:t>穬㔶迂쉋⩏㤴㵷疥㉫㗂츤楫</w:t>
      </w:r>
      <w:r>
        <w:rPr/>
        <w:t>ⵎ</w:t>
      </w:r>
      <w:r>
        <w:rPr/>
        <w:t>瘰묨䉅</w:t>
      </w:r>
      <w:r>
        <w:rPr/>
        <w:t>ꔶ╣</w:t>
      </w:r>
      <w:r>
        <w:rPr/>
        <w:t>唶牘촥䵍坵ꥪ</w:t>
      </w:r>
      <w:r>
        <w:rPr/>
        <w:t>⡍</w:t>
      </w:r>
      <w:r>
        <w:rPr/>
        <w:t>〻썇㪿摾眽</w:t>
      </w:r>
      <w:r>
        <w:rPr/>
        <w:t>⢘</w:t>
      </w:r>
      <w:r>
        <w:rPr/>
        <w:t>ㄨ徱⭎煇稥</w:t>
      </w:r>
      <w:r>
        <w:rPr/>
        <w:t>ꕃ</w:t>
      </w:r>
      <w:r>
        <w:rPr/>
        <w:t>㪻咮⩺녩쉫䠯異㜩</w:t>
      </w:r>
      <w:r>
        <w:rPr/>
        <w:t>꧂</w:t>
      </w:r>
      <w:r>
        <w:rPr/>
        <w:t>摰</w:t>
      </w:r>
      <w:r>
        <w:rPr/>
        <w:t>ⵚ</w:t>
      </w:r>
      <w:r>
        <w:rPr/>
        <w:t>䄩榘婺䕎顈杢⏂枥㜤䨨㣎哂곂捀佢쉒潊竂海䭎扊뽾䑚싍⿂倪</w:t>
      </w:r>
      <w:r>
        <w:rPr/>
        <w:t>ꤴ</w:t>
      </w:r>
      <w:r>
        <w:rPr/>
        <w:t>딩睁畀䊩쉰슬乙㗂쉌㜮愺까䅴䡍쉾礤</w:t>
      </w:r>
      <w:r>
        <w:rPr/>
        <w:t>ꦘ</w:t>
      </w:r>
      <w:r>
        <w:rPr/>
        <w:t>䮬挽⥔때䷂㴳懂獳湋䙸橢磍仂洱飂㕖硋㐻넳䶱쉅拂㕦壎婤쉚숳㕙竂䬶灠쉫癁㥐╌䝲쵟呸슮㉉奂⍠㵧</w:t>
      </w:r>
      <w:r>
        <w:rPr/>
        <w:t>ꤪ</w:t>
      </w:r>
      <w:r>
        <w:rPr/>
        <w:t>㉺滂渦╪⨊恤㌸╞⹗浵딮䝹吵剬㟂㉸⪱쉡䄨氰䞻㭀彆佌竂䞏뭌䫂䚩凍뼮㉧⭚䵶⥱框넬곂䚣</w:t>
      </w:r>
      <w:r>
        <w:rPr/>
        <w:t>Ⳃ</w:t>
      </w:r>
      <w:r>
        <w:rPr/>
        <w:t>怣뾵컂</w:t>
      </w:r>
      <w:r>
        <w:rPr/>
        <w:t>⠷</w:t>
      </w:r>
      <w:r>
        <w:rPr/>
        <w:t>㉇塺秃䷃忍䠭畧║畅活硍⭱䄲</w:t>
      </w:r>
      <w:r>
        <w:rPr/>
        <w:t>ⵋ</w:t>
      </w:r>
      <w:r>
        <w:rPr/>
        <w:t>껂䴦礨噈䰳千墘䁹걏頪渺땔䴵ꄪ뭮䳎內슱쉩睒ㅏ懂灱⸴䬯敩啨敎</w:t>
      </w:r>
      <w:r>
        <w:rPr/>
        <w:t>ꕟ╗</w:t>
      </w:r>
      <w:r>
        <w:rPr/>
        <w:t>㛍䩲㡭⧂촬呇咥瑠</w:t>
      </w:r>
      <w:r>
        <w:rPr/>
        <w:t>Ⱖ</w:t>
      </w:r>
      <w:r>
        <w:rPr/>
        <w:t>쉒䁖璥㭔䭲捞恡剋쉹媩쉸⼤뼬캱䕗兩</w:t>
      </w:r>
      <w:r>
        <w:rPr/>
        <w:t>ⵯ</w:t>
      </w:r>
      <w:r>
        <w:rPr/>
        <w:t>㏂숣乊妏㐲</w:t>
      </w:r>
      <w:r>
        <w:rPr/>
        <w:t>⠰</w:t>
      </w:r>
      <w:r>
        <w:rPr/>
        <w:t>轚噣祲㧂摅䱣砵攴ꏂ估㘷䖿眳灸숥轲쉾啒唱楗䥤쉄䝤乗慉摮</w:t>
      </w:r>
      <w:r>
        <w:rPr/>
        <w:t>ⷂ</w:t>
      </w:r>
      <w:r>
        <w:rPr/>
        <w:t>쵧輳礯暘ꥴ䁩⹟⹉⥩컃ꅈ뽘㍯싂劵슬姃㗂游彊</w:t>
      </w:r>
      <w:r>
        <w:rPr/>
        <w:t>ꔶ</w:t>
      </w:r>
      <w:r>
        <w:rPr/>
        <w:t>呉慳坃⌦䯍奪轹㞻䷂♙楍⿂怵⨣䴻䲬㭉呖煆啰⭓</w:t>
      </w:r>
      <w:r>
        <w:rPr/>
        <w:t>ꤥ</w:t>
      </w:r>
      <w:r>
        <w:rPr/>
        <w:t>堵歅惂䄲吹乺슩⨵쎻瑯慩奔</w:t>
      </w:r>
      <w:r>
        <w:rPr/>
        <w:t>ⷂ</w:t>
      </w:r>
      <w:r>
        <w:rPr/>
        <w:t>磂ꥱ歷墡幖穙煅桯䦬긦쉸埂恆쉩材猱┬넣渽⭟녧璿䁃䷂婸⍇㍠恱啸⥱䬤縱⵾⥲㘳䩃ッ䎵便䨥碻쉤㕬</w:t>
      </w:r>
      <w:r>
        <w:rPr/>
        <w:t>Ⳃ</w:t>
      </w:r>
      <w:r>
        <w:rPr/>
        <w:t>긣㨲千嘪瘯놿䍯쉤䱫ㅋ䬰쵂㶡慖㍐穢</w:t>
      </w:r>
      <w:r>
        <w:rPr/>
        <w:t>ꕪ</w:t>
      </w:r>
      <w:r>
        <w:rPr/>
        <w:t>쉐쉯婟</w:t>
      </w:r>
      <w:r>
        <w:rPr/>
        <w:t>ꕟ</w:t>
      </w:r>
      <w:r>
        <w:rPr/>
        <w:t>丮⑗楩슩噭䴸슘恕輪拂㯂㵫㥴뽪㍩䑮䁯祘쉮ꅤ䘮</w:t>
      </w:r>
      <w:r>
        <w:rPr/>
        <w:t>ꦱ</w:t>
      </w:r>
      <w:r>
        <w:rPr/>
        <w:t>딱⍉╘泂渣搯쉌坷⩭倥怩쏂䍣兄떩绍㝲┺卞歓쵵⤱숰싂卣懂䐤㷍쉸⨪頥</w:t>
      </w:r>
      <w:r>
        <w:rPr/>
        <w:t>⡤</w:t>
      </w:r>
      <w:r>
        <w:rPr/>
        <w:t>睚䡒숻㭾曂晢⍉㵆穹㍴灕乃摧㕩椪䍓倸䍪㎥申救佫㐹庘繠⩖ꍤ硁歎祦愤걟녧杁ㅋ㭆奢숥䍬쉐䒿煥䕔繵쉨匸쉹䕬䌭㖡棂辻啢汅穱姂坏瑀呈硤歶䱊塾</w:t>
      </w:r>
      <w:r>
        <w:rPr/>
        <w:t>ꕇⶮ</w:t>
      </w:r>
      <w:r>
        <w:rPr/>
        <w:t>祹懂㕥獚恅걺⒱奇摦暘㠭䜵</w:t>
      </w:r>
      <w:r>
        <w:rPr/>
        <w:t>ꤰ╬</w:t>
      </w:r>
      <w:r>
        <w:rPr/>
        <w:t>䟂殏㩸⪵枻杘</w:t>
      </w:r>
      <w:r>
        <w:rPr/>
        <w:t>ꔵ</w:t>
      </w:r>
      <w:r>
        <w:rPr/>
        <w:t>깾쉆幟긽넭녒䮩堳⭧䉅塖晦䱸㣂⧂땰⽭㭯쉋昪挪숤</w:t>
      </w:r>
      <w:r>
        <w:rPr/>
        <w:t>⡙</w:t>
      </w:r>
      <w:r>
        <w:rPr/>
        <w:t>䭠㨶㑄겏╧撿朰唬瞻쏂ꥩ硾䌱䴺睨겿剴獸䉔硍惂慐痃</w:t>
      </w:r>
      <w:r>
        <w:rPr/>
        <w:t>꧂</w:t>
      </w:r>
      <w:r>
        <w:rPr/>
        <w:t>㴤嚵쉹吪塈㙮婂潕悻䭳츥㮩⑹䑗㕋⭭攭숹㈬⽩姂긭숸慚塣䱺쉊潌び桫牁㍄슮썤䙶悿㑄㔶㚬硃䲣</w:t>
      </w:r>
      <w:r>
        <w:rPr/>
        <w:t>ꥌ␶</w:t>
      </w:r>
      <w:r>
        <w:rPr/>
        <w:t>浾䑡䨵へ䘷呓氷ㆩ뿃塇촶</w:t>
      </w:r>
      <w:r>
        <w:rPr/>
        <w:t>ꤰ</w:t>
      </w:r>
      <w:r>
        <w:rPr/>
        <w:t>녑⭎䱙⪣칏堸숊䳂猱슱뗂⛂뾱搲䁭쉮憻䖣䬦愶瑒츸睾却□稻⵵畇余㶵숯纱쏂䟂㐽祃䝔숺楂䯂硠쎩㇂쉵婣⨬숭칂⯂穣䝯毎氷</w:t>
      </w:r>
      <w:r>
        <w:rPr/>
        <w:t>⡦</w:t>
      </w:r>
      <w:r>
        <w:rPr/>
        <w:t>㓂轞瀳⼥습㓂楂㶿穣䁆䀦㗂</w:t>
      </w:r>
      <w:r>
        <w:rPr/>
        <w:t>ꗎ</w:t>
      </w:r>
      <w:r>
        <w:rPr/>
        <w:t>頤乨偮痂璩⍯㥴汦彥⫍伬숴硠뽅㬻촵쉨䭉⾏⭒晀䑡㈱슩却싂桟쉾쉬뮱姍甦典矂猽숨殩䩺晕樵⹍숮橔奞슻墻ꥤ殻犥洣瘪쉎浅㯃恀兦頵촹㡚䭊獑♲啳佳컂勂卞♇㭚ꥣ깮</w:t>
      </w:r>
      <w:r>
        <w:rPr/>
        <w:t>Ⳃ</w:t>
      </w:r>
      <w:r>
        <w:rPr/>
        <w:t>穲潺〵敥㍇㣂䊘䩕뽺捒䍲偮癔橨湚쉦姍슿仂☭䲬╹櫂䘳⪣䱳榣瘽㈩煋剃松ꥷ焷塲帴</w:t>
      </w:r>
      <w:r>
        <w:rPr/>
        <w:t>ⶻ⯂</w:t>
      </w:r>
      <w:r>
        <w:rPr/>
        <w:t>䏂填ヂ⩇슿頪☤⩯슩㘲䥙㈨䵭催洴⹍冿㑤⫂쉫桟潯挦⩎榻♷</w:t>
      </w:r>
      <w:r>
        <w:rPr/>
        <w:t>ꤪ</w:t>
      </w:r>
      <w:r>
        <w:rPr/>
        <w:t>怬⴪ㆮ煹긲浚瓂㝶䟂뽟㙍求穕ꍒ稹카ꥭꍆ䢻䡥</w:t>
      </w:r>
      <w:r>
        <w:rPr/>
        <w:t>ꕖ</w:t>
      </w:r>
      <w:r>
        <w:rPr/>
        <w:t>䩊⩳乯⺩洤⩤瀣䩍婇쉠婭㣂땟䱸啑䕦□䖩㬵扇彷㔨奷㎮㠺怬䀴䄥㜹숥䑪歖╒洤䕆午싂ꄰ伷㝮ꎩ䧂╔ꥹ</w:t>
      </w:r>
      <w:r>
        <w:rPr/>
        <w:t>ⵑ</w:t>
      </w:r>
      <w:r>
        <w:rPr/>
        <w:t>걚ꍊ㌱ꌻ쉈伥娦ぞ㕑╷쉖慸⴫剸瑓顈䩋擂겘䙐꥘祤㷂</w:t>
      </w:r>
      <w:r>
        <w:rPr/>
        <w:t>ꤣ</w:t>
      </w:r>
      <w:r>
        <w:rPr/>
        <w:t>꺥乶幨ㄺ畒⩘넺頳兯녍ヂ䩅뭭⌷숪䡸뾿猪瘸塕㡌㍦쵄捇</w:t>
      </w:r>
      <w:r>
        <w:rPr/>
        <w:t>ꦿ</w:t>
      </w:r>
      <w:r>
        <w:rPr/>
        <w:t>奚</w:t>
      </w:r>
      <w:r>
        <w:rPr/>
        <w:t>ꤸ</w:t>
      </w:r>
      <w:r>
        <w:rPr/>
        <w:t>숨녣禮浠䆮殡掿刣깁橯Ⓜ쉁㤽剹쉘促ꍒ뽁䅱䄫䕁ꍨ⭭䧍扇奧</w:t>
      </w:r>
      <w:r>
        <w:rPr/>
        <w:t>ꕞ</w:t>
      </w:r>
      <w:r>
        <w:rPr/>
        <w:t>彃숳ꌺ䂡反䀥祬䙧忂촫㙃洲啘</w:t>
      </w:r>
      <w:r>
        <w:rPr/>
        <w:t>Ⳃ</w:t>
      </w:r>
      <w:r>
        <w:rPr/>
        <w:t>汚杓⩑橳乗ꎩ橀憮ꥹ晕别⍮獧橁⨯ヂ扦⥖愦爮⥨믂䷂㒵榩䙅⑬䐳䆥䐬䙱帨⩉⫍强〣匬쉥琴걀싂⬹떵婁喣稦쉷䠤</w:t>
      </w:r>
      <w:r>
        <w:rPr/>
        <w:t>ꥈ</w:t>
      </w:r>
      <w:r>
        <w:rPr/>
        <w:t>쉆爹慸쉏渻祃桃썬嚿ꏂ毂㕮㩉牟ㆻ娪䢏쉨僂㫂㑰硕嗂獙䄵爳橕슮㵒檥䑪瘨汏畚幯戦때治䛎䢏忂㙓〈⒘樵㡁떱渰쉗場幡殘⾩獰㕒㝯땭⥢啗⍹숳䖱ꥲ卄</w:t>
      </w:r>
      <w:r>
        <w:rPr/>
        <w:t>ꕢ</w:t>
      </w:r>
      <w:r>
        <w:rPr/>
        <w:t>瑩怣䱹敧⽖敄䦬떩␭䔦䵆슬㋂쉓呇洳</w:t>
      </w:r>
      <w:r>
        <w:rPr/>
        <w:t>⢮</w:t>
      </w:r>
      <w:r>
        <w:rPr/>
        <w:t>妏㙢㍦种쉇欱湯슩總辬㙈乸劬伴숭䫂煒䅉砦坶书〹汖捲䵑</w:t>
      </w:r>
      <w:r>
        <w:rPr/>
        <w:t>ꤊ⹶</w:t>
      </w:r>
      <w:r>
        <w:rPr/>
        <w:t>揂㑪䂘浡敲眥秂썱揂⑒䭚偉䓂⺩녱扩ヂ縥쵧壂㧂昹ꄷ䅉䘵␸넳싂㠥奯ꥶ噚䁢睕☬㢏㐰깯礪䑫⒵敨걕꧎숤⩷惂檱稪⍔哂桖唵猳㥢爫⤩猰敏栥冿⑗湕쉒浑뇂</w:t>
      </w:r>
      <w:r>
        <w:rPr/>
        <w:t>ꦻ</w:t>
      </w:r>
      <w:r>
        <w:rPr/>
        <w:t>䩥◃䛂⤦㕓辱昪깥㏎呈祐쉗瑥㶥䩹橂쉆싂瀶澩뭙촶쵞☥轺䰦硧숳⽚</w:t>
      </w:r>
      <w:r>
        <w:rPr/>
        <w:t>ꦬ</w:t>
      </w:r>
      <w:r>
        <w:rPr/>
        <w:t>㇂⑀숪</w:t>
      </w:r>
      <w:r>
        <w:rPr/>
        <w:t>ꕚ</w:t>
      </w:r>
      <w:r>
        <w:rPr/>
        <w:t>縸げ쉁㪥쉭敤따啄婙칈䤳쵲嗂睾噶ꄵ摑顷汲䁱㙇嗂頳䩠숽뿂㏂怦䵁渲쎿恴奈溵䙆湃ⸯ슡녆숲央칓轮䱪瀨걋뾩⌭戱瑬㜵昣</w:t>
      </w:r>
      <w:r>
        <w:rPr/>
        <w:t>ꤩ</w:t>
      </w:r>
      <w:r>
        <w:rPr/>
        <w:t>㈲⬹땤慂쉬쉲㥁䦻㏂垬澥ꏂ㛂䈬彨忂싂圪刷呅쉈䍔쉍挮쉹ㄦ䓂祏噸刴輶玿䁒㝧⼴㜪곂땳䵠⥄㥏䖡ぁꅲ捹倫</w:t>
      </w:r>
      <w:r>
        <w:rPr/>
        <w:t>ꥉ</w:t>
      </w:r>
      <w:r>
        <w:rPr/>
        <w:t>穐촪싂曂浚꥾桞쉵剓깗吹敤祭幢圷䵊뇍灰乯숸祉㕏⭭䒱</w:t>
      </w:r>
      <w:r>
        <w:rPr/>
        <w:t>ꕹ</w:t>
      </w:r>
      <w:r>
        <w:rPr/>
        <w:t>榻睄䔬灪御䱶녮췂䩐䋍幊䡡丵뭪뽖♐嫃</w:t>
      </w:r>
      <w:r>
        <w:rPr/>
        <w:t>ꕏ</w:t>
      </w:r>
      <w:r>
        <w:rPr/>
        <w:t>쏂琤ꍁ戻췎䍚숣繤쉮쉓琪♰⽚䍔</w:t>
      </w:r>
      <w:r>
        <w:rPr/>
        <w:t>Ⳃ</w:t>
      </w:r>
      <w:r>
        <w:rPr/>
        <w:t>쉘넰䥖겿㍚繎眬佒䙅危㌱じ入噟㔣湠갣歒䪬漹</w:t>
      </w:r>
      <w:r>
        <w:rPr/>
        <w:t>Ⱚ</w:t>
      </w:r>
      <w:r>
        <w:rPr/>
        <w:t>迂㵊啮䟂㶩䔨咮ㅾ숥숭㒩湭態歐涻䢿</w:t>
      </w:r>
      <w:r>
        <w:rPr/>
        <w:t>⡬</w:t>
      </w:r>
      <w:r>
        <w:rPr/>
        <w:t>甫쉠呏䷂奡厮</w:t>
      </w:r>
      <w:r>
        <w:rPr/>
        <w:t>ꥊ</w:t>
      </w:r>
      <w:r>
        <w:rPr/>
        <w:t>揂⫂楬穧坃쉲㠨㵅碬畭㢩碬㊵녍츬敀싂畣䍹斩</w:t>
      </w:r>
      <w:r>
        <w:rPr/>
        <w:t>ꕳ⭪</w:t>
      </w:r>
      <w:r>
        <w:rPr/>
        <w:t>枥渪⾩⍆㥨㨮숹䑢乱녯泂䙸礨⍎ぃ䀨슱⌱獊숳劣繫湂末쉖싂湠䈦</w:t>
      </w:r>
      <w:r>
        <w:rPr/>
        <w:t>ꤺ</w:t>
      </w:r>
      <w:r>
        <w:rPr/>
        <w:t>戹㴸瘩䑟뮩瑫卋㉘쵌칄䇂슡싂⫂㠱╓永♅⬪焸拂ꍒ㥗含㈮漨瘲彾㡏繠物䅞숬嗃瑚䉞딯</w:t>
      </w:r>
      <w:r>
        <w:rPr/>
        <w:t>ꕒ</w:t>
      </w:r>
      <w:r>
        <w:rPr/>
        <w:t>䡁㡥쉉⼺礶啄╂ꍣ卌䰲쉫뼱㥱䩹㞻矂丩숻숸쵴䌽㢡噖㔸䟎䁰㘪懂㬵걈싃玘쉊컂扎</w:t>
      </w:r>
      <w:r>
        <w:rPr/>
        <w:t>꤭</w:t>
      </w:r>
      <w:r>
        <w:rPr/>
        <w:t>婯娦쉨憬촦绂숨</w:t>
      </w:r>
      <w:r>
        <w:rPr/>
        <w:t>ꕲ</w:t>
      </w:r>
      <w:r>
        <w:rPr/>
        <w:t>兣㵐恭䍃抬ㅎ窮淎卋㟂ꎩ걋⹓䂩</w:t>
      </w:r>
      <w:r>
        <w:rPr/>
        <w:t>⣎</w:t>
      </w:r>
      <w:r>
        <w:rPr/>
        <w:t>㘪伴甶䥟砻⑱ⸯ컂⩨쉂⴬梮廂쉍㕡浳嫂ꇂ椤녔栦슘弳䳂⤪</w:t>
      </w:r>
      <w:r>
        <w:rPr/>
        <w:t>ꗂ</w:t>
      </w:r>
      <w:r>
        <w:rPr/>
        <w:t>䓎樤珃䏂澩頲쉚輦啗╯␭乢么</w:t>
      </w:r>
      <w:r>
        <w:rPr/>
        <w:t>ⶥ</w:t>
      </w:r>
      <w:r>
        <w:rPr/>
        <w:t>䝙⺿琬契滂</w:t>
      </w:r>
      <w:r>
        <w:rPr/>
        <w:t>⡣</w:t>
      </w:r>
      <w:r>
        <w:rPr/>
        <w:t>썵偙䨽䱭數</w:t>
      </w:r>
      <w:r>
        <w:rPr/>
        <w:t>ꕗ◍</w:t>
      </w:r>
      <w:r>
        <w:rPr/>
        <w:t>㡷쉞倵瑡剟吊쉌䙘䨶䥐僂弤恧숱〲扑䶿煹⭊獗⩧썭牗婃佪捭怴깨䏂ㅣ</w:t>
      </w:r>
      <w:r>
        <w:rPr/>
        <w:t>ⵎ</w:t>
      </w:r>
      <w:r>
        <w:rPr/>
        <w:t>䥂␸潯潢䩰⹏</w:t>
      </w:r>
      <w:r>
        <w:rPr/>
        <w:t>ꗂ</w:t>
      </w:r>
      <w:r>
        <w:rPr/>
        <w:t>畚佤〥獰㣂쉱轂恪⑉狂疩濂曂攮㐶깇㑣礰쉠䀰珂儻浘␴</w:t>
      </w:r>
      <w:r>
        <w:rPr/>
        <w:t>ꔰ</w:t>
      </w:r>
      <w:r>
        <w:rPr/>
        <w:t>걾ㅳ슬乐㤥䴲╯搥㩷⺣㨽뇂㉲戣彚</w:t>
      </w:r>
      <w:r>
        <w:rPr/>
        <w:t>꧂</w:t>
      </w:r>
      <w:r>
        <w:rPr/>
        <w:t>䩞쉦瀸䩥彥</w:t>
      </w:r>
      <w:r>
        <w:rPr/>
        <w:t>ⲱ</w:t>
      </w:r>
      <w:r>
        <w:rPr/>
        <w:t>䥬</w:t>
      </w:r>
      <w:r>
        <w:rPr/>
        <w:t>ⱟ</w:t>
      </w:r>
      <w:r>
        <w:rPr/>
        <w:t>颣⩈㍬盂ꌮ慈깑䨪쉁䫂㥖捯兾싂煦☨夶歍⧂奲䴣䡯枬걷䝶弱卹쵈쉟媬쉇癁掣刵仂盂㐪䕀䑤瑵癍潗灰娨㔻숽稩⩌穙刳䱋⪏抿⵨恳걆칢伪场輭⹕ㅏ歹扙㠬恈䁩ꥵ칊湾㶏盂塱쉥㕠祁㬣䔶⌻剺䝹䙄㉰玬潃獋咡</w:t>
      </w:r>
      <w:r>
        <w:rPr/>
        <w:t>ꥐ</w:t>
      </w:r>
      <w:r>
        <w:rPr/>
        <w:t>兯帱㑪슱恏珃⭀</w:t>
      </w:r>
      <w:r>
        <w:rPr/>
        <w:t>ⵋ</w:t>
      </w:r>
      <w:r>
        <w:rPr/>
        <w:t>穟〱쵬䌷㯂</w:t>
      </w:r>
      <w:r>
        <w:rPr/>
        <w:t>ꥇ</w:t>
      </w:r>
      <w:r>
        <w:rPr/>
        <w:t>癪砶玱떱ꌤ츹畧</w:t>
      </w:r>
      <w:r>
        <w:rPr/>
        <w:t>ꗎ</w:t>
      </w:r>
      <w:r>
        <w:rPr/>
        <w:t>䡞</w:t>
      </w:r>
      <w:r>
        <w:rPr/>
        <w:t>ꤥ</w:t>
      </w:r>
      <w:r>
        <w:rPr/>
        <w:t>斡㧂⩰ㅒ깗⩧剅杯㯂⺡㝩橒側幣䥞⩁칄걡䅔⑭䗎㜸䡖⼪兕敡轰氪⛂䜫彇伪睯㍯숥뗂牮䚣旍칪䥢⏂呶䩗ㅐ⫂奅㢱䉨燂失彳顶㕰睡㵖瀽挱杠䩀갽♕ꍊ慨颣쵰睫幣</w:t>
      </w:r>
      <w:r>
        <w:rPr/>
        <w:t>ꤵ</w:t>
      </w:r>
      <w:r>
        <w:rPr/>
        <w:t>㍍␷쉴숩着싂稤䙧并燂䠵䍄◂</w:t>
      </w:r>
      <w:r>
        <w:rPr/>
        <w:t>꧂</w:t>
      </w:r>
      <w:r>
        <w:rPr/>
        <w:t>㘷⌳⑏京╺㨫숭</w:t>
      </w:r>
      <w:r>
        <w:rPr/>
        <w:t>ꦩ</w:t>
      </w:r>
      <w:r>
        <w:rPr/>
        <w:t>頺䶘㢵旂⑤拂䡊朣氯严걲쵴</w:t>
      </w:r>
      <w:r>
        <w:rPr/>
        <w:t>ꗂ</w:t>
      </w:r>
      <w:r>
        <w:rPr/>
        <w:t>䚩呆吪⿂뼺☣䅤격곂긷ㅭ攤拂囂묳轮攤灇떱䦏떣뭈栻䝯晖䴬祫㗎㏂䶿⩢⎵</w:t>
      </w:r>
      <w:r>
        <w:rPr/>
        <w:t>ꥈ</w:t>
      </w:r>
      <w:r>
        <w:rPr/>
        <w:t>慮䰤䩑挺㠩栳㨳坥浶⩭쵇繸帪㐳컂桌▻瑋䙪싂쉄輱䱗⨨쌳⦻㕈뭐쉍榘䕱楍</w:t>
      </w:r>
      <w:r>
        <w:rPr/>
        <w:t>ꕖ</w:t>
      </w:r>
      <w:r>
        <w:rPr/>
        <w:t>晒殿䬭䙆♘坩㑡㤸橎쉭䝱⬲椫䕋ㅦ琺璣⹍</w:t>
      </w:r>
      <w:r>
        <w:rPr/>
        <w:t>Ɱ</w:t>
      </w:r>
      <w:r>
        <w:rPr/>
        <w:t>癠꥚⹇</w:t>
      </w:r>
      <w:r>
        <w:rPr/>
        <w:t>꧂</w:t>
      </w:r>
      <w:r>
        <w:rPr/>
        <w:t>杂佩湙㡺⹐갻眳䝀⾿䉗䬭꥙┹㑒㍈땇弪䵵噅쉷決뾩䅶湙睫⽍価⩘晫㙇媥婃掻剕楢년疥煩쏂亡珂棂い긻㭈♚䥤슿싂䥪㝳牧딹潞睦坖灉䩬</w:t>
      </w:r>
      <w:r>
        <w:rPr/>
        <w:t>ꖻ</w:t>
      </w:r>
      <w:r>
        <w:rPr/>
        <w:t>숺歓㭳漤哂癓䓂禬畃䁧棍䥭썠숯㉸䃂♳⸫슮䅕匸ꍗ㨯晸唴朣⿂ꌣ䙀䠤顱䩐瘰싂쉕숷쉔숨掘껂ㆵ顏ꅙ㨮</w:t>
      </w:r>
      <w:r>
        <w:rPr/>
        <w:t>ꤱ</w:t>
      </w:r>
      <w:r>
        <w:rPr/>
        <w:t>杕㥁嚱㙯묰㶻晤썰畢═쌲辱숭狃湗漦捰㫂樦槂쉵㠊⩖恦坂⥹㦻从撘勍䳃ぅ㠣㴭쏂싂㑥昭</w:t>
      </w:r>
      <w:r>
        <w:rPr/>
        <w:t>Ⱶ</w:t>
      </w:r>
      <w:r>
        <w:rPr/>
        <w:t>䅍呾싂뭺灲</w:t>
      </w:r>
      <w:r>
        <w:rPr/>
        <w:t>⡌</w:t>
      </w:r>
      <w:r>
        <w:rPr/>
        <w:t>坥</w:t>
      </w:r>
      <w:r>
        <w:rPr/>
        <w:t>⠵</w:t>
      </w:r>
      <w:r>
        <w:rPr/>
        <w:t>瑟獅쵒縷㉠灺쉪摴⦏町㕘䗂繺⴯伺捕癖䵈㭺䳂싂稻婒瞱䳂呸싂䕀㘥⩤婰㞘싂</w:t>
      </w:r>
      <w:r>
        <w:rPr/>
        <w:t>ꤺ</w:t>
      </w:r>
      <w:r>
        <w:rPr/>
        <w:t>浇〨뾮噢㯂額噑␥㕘㥩⍧䗂쉊穲揂棂婔싂쉕䍑睡ね歍㗂♉걟丷⼥뼮㈰奍潘㩳歅</w:t>
      </w:r>
      <w:r>
        <w:rPr/>
        <w:t>⡈</w:t>
      </w:r>
      <w:r>
        <w:rPr/>
        <w:t>㤥㮿癹婶㓍潷恢禵欨⮬䍨琺䖻搶쉰쉬匨ꄰ乊⼷싂浘䡴磃頺塳潦䕊樶⭗欳株泂슣쉶兕쉞뭱桌쉖礸⿍樲䤮썮</w:t>
      </w:r>
      <w:r>
        <w:rPr/>
        <w:t>ꕟ</w:t>
      </w:r>
      <w:r>
        <w:rPr/>
        <w:t>䧂毃搬敡潔땰汏狂䔽䝍匸숶癀䈴冬䬷扫搱⻂쉨䞘겣㥘業摂犻煯未幐痂䑣俍㯂瑶瓍ㅧ旂侏別畐뾬뭒䡸嫂禩숨㭐</w:t>
      </w:r>
      <w:r>
        <w:rPr/>
        <w:t>꤭</w:t>
      </w:r>
      <w:r>
        <w:rPr/>
        <w:t>珂숽⥎湸猬彉쉎焯</w:t>
      </w:r>
      <w:r>
        <w:rPr/>
        <w:t>ⴻ</w:t>
      </w:r>
      <w:r>
        <w:rPr/>
        <w:t>슩瀺㤥㝅噦偖竂瘨</w:t>
      </w:r>
      <w:r>
        <w:rPr/>
        <w:t>⡂</w:t>
      </w:r>
      <w:r>
        <w:rPr/>
        <w:t>숪兇⥒쉟噉㖵忂䱙⚏쎏䳍촻槂汤㩐␫⍦숣沱桎⥳㉧瑐咮㚩㬹儫䭾䷍揂睰兆곂嫎汴䏂禬㈴牍垱䉭♥㢬䙙弫㙬匪숷</w:t>
      </w:r>
      <w:r>
        <w:rPr/>
        <w:t>Ⳃ</w:t>
      </w:r>
      <w:r>
        <w:rPr/>
        <w:t>䕎䌲祱㈥⬬쉾沣㢻癟橁</w:t>
      </w:r>
      <w:r>
        <w:rPr/>
        <w:t>ꤰ</w:t>
      </w:r>
      <w:r>
        <w:rPr/>
        <w:t>⠥</w:t>
      </w:r>
      <w:r>
        <w:rPr/>
        <w:t>桧쏂婬ㄺ倮杤⨰協ꥷ煣㑒㷎狂䅪㕴슬熩䜰쉗獯</w:t>
      </w:r>
      <w:r>
        <w:rPr/>
        <w:t>꧂</w:t>
      </w:r>
      <w:r>
        <w:rPr/>
        <w:t>晉ヂ䩄㍑㑋皣♩坕쉀洴쉡⏂㡘堪⸳䈹恑䙢㞩곂䍷㊣輪畹剧䌤숳灠祓杨쉕橏믍係嘰⭊쉐䐫숷㍐䡥欮㌲䍹㋂㈭疡쉏礭노顒歁</w:t>
      </w:r>
      <w:r>
        <w:rPr/>
        <w:t>ꥉ</w:t>
      </w:r>
      <w:r>
        <w:rPr/>
        <w:t>扲輺쉬歇㩩咏䨷⥇硦啀縯瀸땢䐱⾿溱燂♩</w:t>
      </w:r>
      <w:r>
        <w:rPr/>
        <w:t>⢩</w:t>
      </w:r>
      <w:r>
        <w:rPr/>
        <w:t>彆瘸넰桪䅵ヂ</w:t>
      </w:r>
      <w:r>
        <w:rPr/>
        <w:t>ⱦ꥗</w:t>
      </w:r>
      <w:r>
        <w:rPr/>
        <w:t>䁯⌽⩁䋂硎긤⍺参䴲眨䵉ꍯ䁍䕮ヂ夬뽠</w:t>
      </w:r>
      <w:r>
        <w:rPr/>
        <w:t>⡤</w:t>
      </w:r>
      <w:r>
        <w:rPr/>
        <w:t>䄰序ㅣ㍟䯂係敐礤ꥩ䥔檥⩠㭓昭䤲祺㇂⽟</w:t>
      </w:r>
      <w:r>
        <w:rPr/>
        <w:t>ⵆ♸</w:t>
      </w:r>
      <w:r>
        <w:rPr/>
        <w:t>硩㓂ꍤ⸲ㅃ截占</w:t>
      </w:r>
      <w:r>
        <w:rPr/>
        <w:t>ⱬ</w:t>
      </w:r>
      <w:r>
        <w:rPr/>
        <w:t>䑑ꄪ䲩䴴</w:t>
      </w:r>
      <w:r>
        <w:rPr/>
        <w:t>ⷂ</w:t>
      </w:r>
      <w:r>
        <w:rPr/>
        <w:t>숵</w:t>
      </w:r>
      <w:r>
        <w:rPr/>
        <w:t>ⲵ</w:t>
      </w:r>
      <w:r>
        <w:rPr/>
        <w:t>潏ꌪ⒘</w:t>
      </w:r>
      <w:r>
        <w:rPr/>
        <w:t>⡔</w:t>
      </w:r>
      <w:r>
        <w:rPr/>
        <w:t>场⴬ィ樽䔸顮뭏ぴ녇㭮⼺則ꎩⓂ涬櫃硗녋琪⻂⍅㩆갷奷</w:t>
      </w:r>
      <w:r>
        <w:rPr/>
        <w:t>Ⱓ</w:t>
      </w:r>
      <w:r>
        <w:rPr/>
        <w:t>컂쵨</w:t>
      </w:r>
      <w:r>
        <w:rPr/>
        <w:t>ⱁ</w:t>
      </w:r>
      <w:r>
        <w:rPr/>
        <w:t>娫㍲쉰ヂ걕츩剖</w:t>
      </w:r>
      <w:r>
        <w:rPr/>
        <w:t>ⴶ</w:t>
      </w:r>
      <w:r>
        <w:rPr/>
        <w:t>묵꥾䵴䲬ㅧ슡湡䙪ど問⽥眪쉈⬩갸숹弭㑖卮癊⵬䂥䙲ㄪ暡田ꍇ㨳桡쉉〈憩顭㥤没㭟渶깃⩸ꍊ潮癙䛎㐯긷</w:t>
      </w:r>
      <w:r>
        <w:rPr/>
        <w:t>ⱙ</w:t>
      </w:r>
      <w:r>
        <w:rPr/>
        <w:t>〤숴娳乮砊機楋䕁⨣쉸㠦䕁䵃썲熱썍䕦卬侩㩰亥쉉喿祬⑴㩵깖琻䃂뽗쉗㐯㘩硸쉡슡汭桸㘬攭柂䑍⌯⴨썎敬⩧䍃柂㎻䉃㠱村㨮ꅫꅇ</w:t>
      </w:r>
      <w:r>
        <w:rPr/>
        <w:t>ⴣ</w:t>
      </w:r>
      <w:r>
        <w:rPr/>
        <w:t>煩䍆㒣淃扥啗摒㐹㉱祷䬩</w:t>
      </w:r>
      <w:r>
        <w:rPr/>
        <w:t>ⵔ</w:t>
      </w:r>
      <w:r>
        <w:rPr/>
        <w:t>矂噡柃頷☩桪딽䗂牨獅⥂ꥫ걱싂ꄫ旂䥔</w:t>
      </w:r>
      <w:r>
        <w:rPr/>
        <w:t>ꕴ</w:t>
      </w:r>
      <w:r>
        <w:rPr/>
        <w:t>깄䌨딱䥌␪磂輪슩壎䙪䝞</w:t>
      </w:r>
      <w:r>
        <w:rPr/>
        <w:t>ⵐ</w:t>
      </w:r>
      <w:r>
        <w:rPr/>
        <w:t>㑷晘긶㑹涱땔ꎿ츪㕪瞿乁獥뿂ꍀ㬦栦쉙㕑쉠痂啈</w:t>
      </w:r>
      <w:r>
        <w:rPr/>
        <w:t>⠯</w:t>
      </w:r>
      <w:r>
        <w:rPr/>
        <w:t>勂⸷ㅘ㵙稴剚쉔⼴湪</w:t>
      </w:r>
      <w:r>
        <w:rPr/>
        <w:t>ⵗ</w:t>
      </w:r>
      <w:r>
        <w:rPr/>
        <w:t>䩈楱䥋뮱떡獶癨슥䲻⩭䴴廂䍶瑋睏녧摎딽䭴奓瓂偐婦畞슻氵掬䤻䤫猩</w:t>
      </w:r>
      <w:r>
        <w:rPr/>
        <w:t>ꤪ⥨⵪</w:t>
      </w:r>
      <w:r>
        <w:rPr/>
        <w:t>쉈浦䥓슬⥾獦愻䳂侱</w:t>
      </w:r>
      <w:r>
        <w:rPr/>
        <w:t>ꔭ</w:t>
      </w:r>
      <w:r>
        <w:rPr/>
        <w:t>牦썋䞥〹쉗㭡唵䍴㝸梿㔵</w:t>
      </w:r>
      <w:r>
        <w:rPr/>
        <w:t>ⰽ</w:t>
      </w:r>
      <w:r>
        <w:rPr/>
        <w:t>偁㉞숻迂癖幚懂</w:t>
      </w:r>
      <w:r>
        <w:rPr/>
        <w:t>ⴥ</w:t>
      </w:r>
      <w:r>
        <w:rPr/>
        <w:t>剷䥪灵淂硦㜨땂㨴⨻◂頮썠殮⩲摪歞輣獞◂쉨䐩䉅汊兲申㊩㍬㵩䅊呐稱싃㞥廂商輲쵣쉹勂憘</w:t>
      </w:r>
      <w:r>
        <w:rPr/>
        <w:t>Ⲙ</w:t>
      </w:r>
      <w:r>
        <w:rPr/>
        <w:t>䦏㝘穐捧㖿쎡䇂䯂㚮䠤灷勂壂♂싍奴硫䈫㎮弪䉧支놡숱卉쉈淂㉋츷曂楈⤵摡仂堸䙂㜮壍⭌쉂時潳㑮杴⯂⨷㥶帱廃쉅</w:t>
      </w:r>
      <w:r>
        <w:rPr/>
        <w:t>ꦩ</w:t>
      </w:r>
      <w:r>
        <w:rPr/>
        <w:t>쉌┯捕椷允숸㪮攭⩟춘狂䴰本睾촸吳쉍䫂晦䑘桍쉵뼸녒瑤␶ㅘ䍂玱执潟슘⺣竂싂⧂⹮桡쉗</w:t>
      </w:r>
      <w:r>
        <w:rPr/>
        <w:t>ꔵ</w:t>
      </w:r>
      <w:r>
        <w:rPr/>
        <w:t>ꍟ槂祹쉺弳椪㉁숻䉥㈸ꅤ扭矂</w:t>
      </w:r>
      <w:r>
        <w:rPr/>
        <w:t>⣂</w:t>
      </w:r>
      <w:r>
        <w:rPr/>
        <w:t>쉃䝷␴偦祔㵟摨昮슱촶썸玥슱瘩ꅳ硲㜶礥玘쉪潠噪壃䙭䥢ꥺ慮珍⧂䔹沵⨹搹숦⨵焵呣㈸갺㯂窮敕稪</w:t>
      </w:r>
      <w:r>
        <w:rPr/>
        <w:t>ꔶ</w:t>
      </w:r>
      <w:r>
        <w:rPr/>
        <w:t>参䵊╱䙃癬輥싍㌥拂갸〉⪬땙䵟⽈쌽㔵⍾♡㕕橇儱䠺嚮春帵㡨슏㠲쉮㷂䒻싂冿礽㏃浾쵨儻㵸睏녧噞㏂췂쵸㨪ꎵ⽘⿂뽫넱숫깕⼵ヂ</w:t>
      </w:r>
      <w:r>
        <w:rPr/>
        <w:t>ꕗ</w:t>
      </w:r>
      <w:r>
        <w:rPr/>
        <w:t>숩ꅸ㬶ꄲ迂</w:t>
      </w:r>
      <w:r>
        <w:rPr/>
        <w:t>ꕴ</w:t>
      </w:r>
      <w:r>
        <w:rPr/>
        <w:t>㤷쏂丫祉䷂㢣싂瑋瑙睺灯顢䆱㪥쉲偦潤橭姂쉌䠦⩟杏㔤勂䉳唵乩䪡䦡旂佫</w:t>
      </w:r>
      <w:r>
        <w:rPr/>
        <w:t>ꦥ</w:t>
      </w:r>
      <w:r>
        <w:rPr/>
        <w:t>ꌸ橧슩䩢䤶顭禩共⩰唴捓务㈥僃㕢歏繉僂ꍀ䫍彬乁瘪煮参璏㕶摱坯㙧㐱奭숬썮匷⽧㔊╹䗂慤뭥땴壂䥚額숷䪮塬幩轚뿂⽅別楊侣瑡䬲䀹䭸摧噕⩚瘹⫂磎煙㑟弸祟ふ쉘ㄱ坐䵳㩯潌쉏䕐㐻珂䁐땤쵀숻晦⭥势ꌭꥷ噂堻㵀ㄵ</w:t>
      </w:r>
      <w:r>
        <w:rPr/>
        <w:t>ꦣ</w:t>
      </w:r>
      <w:r>
        <w:rPr/>
        <w:t>떬⼤䏂⩶쉐扑獇噐䝣浹恓顣쉶輣抱爹䁊㓂쉍걅⫂〷䢮</w:t>
      </w:r>
      <w:r>
        <w:rPr/>
        <w:t>Ⱶ</w:t>
      </w:r>
      <w:r>
        <w:rPr/>
        <w:t>땟㐽딹싂畯⩙戰泎類参䕬䝗桩勂頹滂╬촦坤</w:t>
      </w:r>
      <w:r>
        <w:rPr/>
        <w:t>⡄</w:t>
      </w:r>
      <w:r>
        <w:rPr/>
        <w:t>䙈䌦♱⥃㒮╎泂䑸檬獌쉙쉷呙潈暩惂潯役噒儵炩態㈽䛂女쉪剖媿䍟唻斘书䚘䃂뼥乙숫⹧搷弯ꅒ⩶刷◎奦䁎桸漭夯冿盂쉵䤹桰乣牸⨺딴悻썄㭯伫偞䞬儽㐶汨⍬㥮㙐旍拂㴵嘩㍑쵬␱⒮긩</w:t>
      </w:r>
      <w:r>
        <w:rPr/>
        <w:t>⠷</w:t>
      </w:r>
      <w:r>
        <w:rPr/>
        <w:t>쉵睕䅶盂堣㉠㈤繃欸</w:t>
      </w:r>
      <w:r>
        <w:rPr/>
        <w:t>ⵈ</w:t>
      </w:r>
      <w:r>
        <w:rPr/>
        <w:t>㡙쉒䅸堽쉲╩㐴</w:t>
      </w:r>
      <w:r>
        <w:rPr/>
        <w:t>ꖏ</w:t>
      </w:r>
      <w:r>
        <w:rPr/>
        <w:t>깪橏灙칇〹䠴渪挭娳쉲恰䨷</w:t>
      </w:r>
      <w:r>
        <w:rPr/>
        <w:t>ⴴ</w:t>
      </w:r>
      <w:r>
        <w:rPr/>
        <w:t>橎椸摨係䜫㨤擂㴵濂썾轞⒩唵츴氭飂숴礦恴晈瀯个쉯攺晴佢숲奟쉚숯乪㕚쉚幾䡂⸷䘯⨨䇂츴灶楥䕑桲洤栤쉡쉦쉔</w:t>
      </w:r>
      <w:r>
        <w:rPr/>
        <w:t>ꕓ</w:t>
      </w:r>
      <w:r>
        <w:rPr/>
        <w:t>橘迃〦啩㑷献䂬</w:t>
      </w:r>
      <w:r>
        <w:rPr/>
        <w:t>Ⲯ╰</w:t>
      </w:r>
      <w:r>
        <w:rPr/>
        <w:t>꧂</w:t>
      </w:r>
      <w:r>
        <w:rPr/>
        <w:t>圯柂癞싂䘻ㅃ稭⩂佤灹港슘┵䲥䕑匤깃卍椻</w:t>
      </w:r>
      <w:r>
        <w:rPr/>
        <w:t>ꥇ</w:t>
      </w:r>
      <w:r>
        <w:rPr/>
        <w:t>殱䍇㞱楁㙢㒬仂═</w:t>
      </w:r>
      <w:r>
        <w:rPr/>
        <w:t>⡵☵</w:t>
      </w:r>
      <w:r>
        <w:rPr/>
        <w:t>ꅄ漷瀣輪椶瘥㍩打㙩䅲</w:t>
      </w:r>
      <w:r>
        <w:rPr/>
        <w:t>ꗂ</w:t>
      </w:r>
      <w:r>
        <w:rPr/>
        <w:t>ꅙ⹬癘썰硫兕敩뾣慏煢䡓</w:t>
      </w:r>
      <w:r>
        <w:rPr/>
        <w:t>Ⳏ</w:t>
      </w:r>
      <w:r>
        <w:rPr/>
        <w:t>⽸䔻甪祯海繵瘵䤮皡慄幦컂쉲獒㯎稤㑹喬ꍰ䬷炩⨻녧㥂噐憘䬹䩟顶䜩㟂</w:t>
      </w:r>
      <w:r>
        <w:rPr/>
        <w:t>ꕾ</w:t>
      </w:r>
      <w:r>
        <w:rPr/>
        <w:t>灩偅伨顷슩〣⦵숳⿂圣</w:t>
      </w:r>
      <w:r>
        <w:rPr/>
        <w:t>ꕭꕩ</w:t>
      </w:r>
      <w:r>
        <w:rPr/>
        <w:t>牬㜵⍱媬썵稻</w:t>
      </w:r>
      <w:r>
        <w:rPr/>
        <w:t>ⷂ</w:t>
      </w:r>
      <w:r>
        <w:rPr/>
        <w:t>뼨⫂潠婔쉭晚㯂</w:t>
      </w:r>
      <w:r>
        <w:rPr/>
        <w:t>ꤤ</w:t>
      </w:r>
      <w:r>
        <w:rPr/>
        <w:t>晐倥䱂⩌噯佌縷쉙楠犿硃뼵䄩䅺쉉㉒쉫숮煀⬻旂뽅쉮祴싂䩓㑚䔳뭥牡넯촬⚮坭䉘䴪摣㡧佤䷂썈煥帺汏䱴숣縮믃䵂쉖䰪쉣佑넫쉋䩬䁳儽顠췂熏</w:t>
      </w:r>
      <w:r>
        <w:rPr/>
        <w:t>ꕯ</w:t>
      </w:r>
      <w:r>
        <w:rPr/>
        <w:t>恰숽嫎</w:t>
      </w:r>
      <w:r>
        <w:rPr/>
        <w:t>⣂</w:t>
      </w:r>
      <w:r>
        <w:rPr/>
        <w:t>䑟</w:t>
      </w:r>
      <w:r>
        <w:rPr/>
        <w:t>⢮</w:t>
      </w:r>
      <w:r>
        <w:rPr/>
        <w:t>긭╖䉟煲뗂㤯⚮</w:t>
      </w:r>
      <w:r>
        <w:rPr/>
        <w:t>⡬</w:t>
      </w:r>
      <w:r>
        <w:rPr/>
        <w:t>繈套顪㯂㧎祊</w:t>
      </w:r>
      <w:r>
        <w:rPr/>
        <w:t>ꥎ</w:t>
      </w:r>
      <w:r>
        <w:rPr/>
        <w:t>祅渽忂⹖쉊歳⻍䤴쉤쉀㠲䈪榬偘啱㩭癭溵㍥沱牥䤥</w:t>
      </w:r>
      <w:r>
        <w:rPr/>
        <w:t>ꔣ</w:t>
      </w:r>
      <w:r>
        <w:rPr/>
        <w:t>숴牵唫奩捳쉲</w:t>
      </w:r>
      <w:r>
        <w:rPr/>
        <w:t>꧂</w:t>
      </w:r>
      <w:r>
        <w:rPr/>
        <w:t>싂異繌⩨悵共壂㑠䱱牑쉵㴯䱎獭縊桚㙀睞慺拂䕳⒣漨䃂쏎╤㍒</w:t>
      </w:r>
      <w:r>
        <w:rPr/>
        <w:t>ⷂ</w:t>
      </w:r>
      <w:r>
        <w:rPr/>
        <w:t>䑘京⹪喩嘫摭슘땑䱄顢</w:t>
      </w:r>
      <w:r>
        <w:rPr/>
        <w:t>Ⱝ</w:t>
      </w:r>
      <w:r>
        <w:rPr/>
        <w:t>彪栥攵촤稴圥㇂㘪伳楸呫䅠㍀④婣땔싂彵橠꥾⽲椭冿⥱뽲溻塮扭⤶</w:t>
      </w:r>
      <w:r>
        <w:rPr/>
        <w:t>ꕅ</w:t>
      </w:r>
      <w:r>
        <w:rPr/>
        <w:t>匯⼪녧ꆩ䷂썃睰坎⫂숵弪녺皥㠷㙡⩹畫䠦⽕쉇㑡숪䐽㡈䟂ㅥ梮津⥺䝔</w:t>
      </w:r>
      <w:r>
        <w:rPr/>
        <w:t>ꤵ</w:t>
      </w:r>
      <w:r>
        <w:rPr/>
        <w:t>喬䍡㕀쉹숲㙢琹䭧쉀䩢頰쉫卌⌺䅧㩉兙欵땰</w:t>
      </w:r>
      <w:r>
        <w:rPr/>
        <w:t>ⶏ</w:t>
      </w:r>
      <w:r>
        <w:rPr/>
        <w:t>椹쉪ꅧ氻佢␥䐭灦넮ッ슥揂ㄷ䑓戶偬恋縹㴮ꆥ兎瓂</w:t>
      </w:r>
      <w:r>
        <w:rPr/>
        <w:t>ⷂ</w:t>
      </w:r>
      <w:r>
        <w:rPr/>
        <w:t>利卖䫎摳</w:t>
      </w:r>
      <w:r>
        <w:rPr/>
        <w:t>ⶥ</w:t>
      </w:r>
      <w:r>
        <w:rPr/>
        <w:t>睱偙㗂轊㷍쉏顠</w:t>
      </w:r>
      <w:r>
        <w:rPr/>
        <w:t>ꥈ</w:t>
      </w:r>
      <w:r>
        <w:rPr/>
        <w:t>䒩숯⑳숵䒩䵘⩫숦幯扅柂믂睙⥾甴</w:t>
      </w:r>
      <w:r>
        <w:rPr/>
        <w:t>⡗</w:t>
      </w:r>
      <w:r>
        <w:rPr/>
        <w:t>쉷戬䱙⏃⩺䰴咮ぅ숩㐨穟㫃䌪䡧쵷桶皣捷丣⩭☫㝸婵徻⮥丰㉾䱦쉕䅆歂묺㪥곂무晆婾㩐슏䑹㭅湵녱⦥㞵쎩䒿灚쉰</w:t>
      </w:r>
      <w:r>
        <w:rPr/>
        <w:t>ꗂ</w:t>
      </w:r>
      <w:r>
        <w:rPr/>
        <w:t>疏쉅卮汕䠷쉳䘨懎ꥶ㵀⩓쉉넭潹㍕䑨숬㵒싍䙚〈乬䀰癃㍡线㷃湀夣㍣♥扇땯促걊扩異㵔䵌㵔䭌뇂</w:t>
      </w:r>
      <w:r>
        <w:rPr/>
        <w:t>⣂⩂</w:t>
      </w:r>
      <w:r>
        <w:rPr/>
        <w:t>冻㴭厡婖싂斬娳㭁濂旂䀥䞩⿂歫ꄤ愪䅅㡧⩥疘⩨轒쉦伦⥏쉷⼬쌻숭䤹坴</w:t>
      </w:r>
      <w:r>
        <w:rPr/>
        <w:t>ꥐ</w:t>
      </w:r>
      <w:r>
        <w:rPr/>
        <w:t>瑍繳䣂⬪倫楁樻ㄣ䴪</w:t>
      </w:r>
      <w:r>
        <w:rPr/>
        <w:t>ⰶ</w:t>
      </w:r>
      <w:r>
        <w:rPr/>
        <w:t>琳㐫煰恌濂怭⼽</w:t>
      </w:r>
      <w:r>
        <w:rPr/>
        <w:t>ꥇ</w:t>
      </w:r>
      <w:r>
        <w:rPr/>
        <w:t>杗칺䰸ꄨ䙉걕䜽◍嚩═䘬桉杂</w:t>
      </w:r>
      <w:r>
        <w:rPr/>
        <w:t>ⵓ</w:t>
      </w:r>
      <w:r>
        <w:rPr/>
        <w:t>璬盂硨숱⺿</w:t>
      </w:r>
      <w:r>
        <w:rPr/>
        <w:t>ⰽ</w:t>
      </w:r>
      <w:r>
        <w:rPr/>
        <w:t>琭䃂䙣㡅㌰䜣䡱楕煏啹輮戬教䬤湞㉬䭣扟敳슡</w:t>
      </w:r>
      <w:r>
        <w:rPr/>
        <w:t>ꦻ</w:t>
      </w:r>
      <w:r>
        <w:rPr/>
        <w:t>つ琣깪呋⍪灍瑬〪祙凂뭟瀨㏂</w:t>
      </w:r>
      <w:r>
        <w:rPr/>
        <w:t>⢡</w:t>
      </w:r>
      <w:r>
        <w:rPr/>
        <w:t>幡䵺倳柃瘥怨㇂⹚딹睄䑾슿埂沥䖻칏⤥種繓䜹ꥱ漳爭</w:t>
      </w:r>
      <w:r>
        <w:rPr/>
        <w:t>ⵊ</w:t>
      </w:r>
      <w:r>
        <w:rPr/>
        <w:t>悮㥦䈽帺婋磂㫃牑ꅄ딨灕뽌倹</w:t>
      </w:r>
      <w:r>
        <w:rPr/>
        <w:t>ꕹ</w:t>
      </w:r>
      <w:r>
        <w:rPr/>
        <w:t>朻㨮싂穲</w:t>
      </w:r>
      <w:r>
        <w:rPr/>
        <w:t>꧂</w:t>
      </w:r>
      <w:r>
        <w:rPr/>
        <w:t>㢱ꥭ녁숽繨彩南瑄㑮乷⻂潑䭦⏎㩟剸剳</w:t>
      </w:r>
      <w:r>
        <w:rPr/>
        <w:t>ꦩ</w:t>
      </w:r>
      <w:r>
        <w:rPr/>
        <w:t>㉓幬숫婴㡦墬쉯㩸吺㌱䟂砶쉭嘬싂ㅾ㵥䏂憏</w:t>
      </w:r>
      <w:r>
        <w:rPr/>
        <w:t>꥟</w:t>
      </w:r>
      <w:r>
        <w:rPr/>
        <w:t>슘䘸䴷㑲쉳</w:t>
      </w:r>
      <w:r>
        <w:rPr/>
        <w:t>Ɫ</w:t>
      </w:r>
      <w:r>
        <w:rPr/>
        <w:t>䥊䭤灬⨷棂㉂⩂⬤⌽㌻㝍</w:t>
      </w:r>
      <w:r>
        <w:rPr/>
        <w:t>⣂</w:t>
      </w:r>
      <w:r>
        <w:rPr/>
        <w:t>爷䖮京扏撣⩄♡搰㥴撣敵쉞⩭뽬⑧㍙㥲煍ꍇ扁㤫毂뾥싎㬱뗂之辮凂⪬颵䁵幊쌲⩩䵵斥⍪⦏い䘪䠥恏䁷ꍎ녒亩㘶湏正넥慂⑚䰶넶ㅘ䄊戥ㄷ䶩슘輣⼤癉㵚㔥摴㝎纬㉳桳⾿傮</w:t>
      </w:r>
      <w:r>
        <w:rPr/>
        <w:t>ꗂ</w:t>
      </w:r>
      <w:r>
        <w:rPr/>
        <w:t>㤯⭒숤硥兀潤숪쉭⨮䠩杋㟂ꥰ橇</w:t>
      </w:r>
      <w:r>
        <w:rPr/>
        <w:t>ꤰ</w:t>
      </w:r>
      <w:r>
        <w:rPr/>
        <w:t>싂摪湂焪欵斬⍉乆爤⸫♈摂纻㷍䤻婏㵮䞩㉫⻂瘫㈽ㄨ愸䌷</w:t>
      </w:r>
      <w:r>
        <w:rPr/>
        <w:t>ⳍ</w:t>
      </w:r>
      <w:r>
        <w:rPr/>
        <w:t>剐㡤礫䅍♬䕭欻稻樤㍓敥噋瘴䃂塦䕤䴸딤뽩歲깗渭⍦</w:t>
      </w:r>
      <w:r>
        <w:rPr/>
        <w:t>ꔰ</w:t>
      </w:r>
      <w:r>
        <w:rPr/>
        <w:t>慯⮵洯뭂嫂拃䷂쉥稻玻汘砪癡㭓䡞</w:t>
      </w:r>
      <w:r>
        <w:rPr/>
        <w:t>꧍</w:t>
      </w:r>
      <w:r>
        <w:rPr/>
        <w:t>갽쉺敍</w:t>
      </w:r>
      <w:r>
        <w:rPr/>
        <w:t>꧍</w:t>
      </w:r>
      <w:r>
        <w:rPr/>
        <w:t>칮䩨沘撣싂</w:t>
      </w:r>
      <w:r>
        <w:rPr/>
        <w:t>ⵃ</w:t>
      </w:r>
      <w:r>
        <w:rPr/>
        <w:t>〦愥䷍姂婓㐽쉇ꥴ쌲䭉㯂啁丸獷睱ꇃ카䅚䮣睓癌囂㚵꺬奭쉗恗䚮琴㔨弤슿晑␦㔦䁔뇂숱녳塰恷砲쉀㝎䡎䑖哂㕮䤯⍍轷桮瑵ꎱ㡕땺琴眬⭁狂佚쉚奺쉇㗎猪㕮ꥧ숣쉢⏎啒桮㙐⍺뼯쵂呷䩸㗎摍숰竂猹哂썲㕘䍇쉖ꏍえ쉾㣍奄欴곂杘媘竂갻</w:t>
      </w:r>
      <w:r>
        <w:rPr/>
        <w:t>⣎ⱍ</w:t>
      </w:r>
      <w:r>
        <w:rPr/>
        <w:t>縬漫㛂瑦쉨䉒㡐槂⨫温䅒╱촬〯惂姂딣ꆮ杈ㅆ㭭㴮慮㠣㝔曂䅒싂截泂桬䜩⒣桬</w:t>
      </w:r>
      <w:r>
        <w:rPr/>
        <w:t>꤫</w:t>
      </w:r>
      <w:r>
        <w:rPr/>
        <w:t>橒㩗䡌춱䩤♰癇䕱顰Ⓜ싂侮⑁縩內쉁呏䌽䱈숰兇牑㋂</w:t>
      </w:r>
      <w:r>
        <w:rPr/>
        <w:t>ⱑ</w:t>
      </w:r>
      <w:r>
        <w:rPr/>
        <w:t>杏</w:t>
      </w:r>
      <w:r>
        <w:rPr/>
        <w:t>Ⱔ</w:t>
      </w:r>
      <w:r>
        <w:rPr/>
        <w:t>䖵妏楙癯瑙湶ꥢ깒椽教杬㯍䴸昨硐眻扪晁汇</w:t>
      </w:r>
      <w:r>
        <w:rPr/>
        <w:t>⢩</w:t>
      </w:r>
      <w:r>
        <w:rPr/>
        <w:t>搳場</w:t>
      </w:r>
      <w:r>
        <w:rPr/>
        <w:t>⡐</w:t>
      </w:r>
      <w:r>
        <w:rPr/>
        <w:t>听瘦䲮츫彵璡瞣祠獦䌥煹扢顪娶⍲扲橸숬⪵⾡䑶怵ꅹ䰥〱㍗喘揂坁慓㩔潡刣</w:t>
      </w:r>
      <w:r>
        <w:rPr/>
        <w:t>⡫</w:t>
      </w:r>
      <w:r>
        <w:rPr/>
        <w:t>眲䷎슘㙀嚬偋</w:t>
      </w:r>
      <w:r>
        <w:rPr/>
        <w:t>ⰶ⥔⤭</w:t>
      </w:r>
      <w:r>
        <w:rPr/>
        <w:t>⽁嫂䱶䅊繤だ兪佔椶㐴頪㜻䥥⪡瑆獣넺갻敉伸樣㍏䍒숹썾智쉓侩沿湟恏㮣슱剏숤䱱颥</w:t>
      </w:r>
      <w:r>
        <w:rPr/>
        <w:t>Ⱳ</w:t>
      </w:r>
      <w:r>
        <w:rPr/>
        <w:t>갭橍砵숪䌳╇⨳席</w:t>
      </w:r>
      <w:r>
        <w:rPr/>
        <w:t>ⵃ▮</w:t>
      </w:r>
      <w:r>
        <w:rPr/>
        <w:t>ꥺ䉷䙃攤壂娯䬺⩡㵆ꏍ쉰泂숳ꍔ⪡갳䋍慵넦㫂㥥歸䭾㑓㑂쉫넯瞻轃晶䕙㌻숴祒␩䈷涩轫矂䢿喩㘰厡瑞⮿㩍갹䁁瘦캥䥩㇃┩呭乢⹔亮湊幉呌䀣睨쎬슣猻㑰䱇㜦녹椻㡏猳㉉䙩燂坩⭈婑⍮燂偺녾歵礨</w:t>
      </w:r>
      <w:r>
        <w:rPr/>
        <w:t>ⱦ</w:t>
      </w:r>
      <w:r>
        <w:rPr/>
        <w:t>煍䦱뭳⯂ꅰ䣂砣癪놬췂泃넻㡙ꥧ</w:t>
      </w:r>
      <w:r>
        <w:rPr/>
        <w:t>ꥅ</w:t>
      </w:r>
      <w:r>
        <w:rPr/>
        <w:t>ꇂ眸绂숩쉯䵄슮繙䀮〷汥繅恧璏걞噩稻㌷倮㉤悩煾</w:t>
      </w:r>
      <w:r>
        <w:rPr/>
        <w:t>⡑</w:t>
      </w:r>
      <w:r>
        <w:rPr/>
        <w:t>伲㔽呉圊種顫秂║の奐䁃幷祒繆㘲㑀䮬畍睈㠣㯍㌵숪悿䍎╮㟂汢슏⛂棂⥦慵쉆㡐㓂㉦刲摹坯</w:t>
      </w:r>
      <w:r>
        <w:rPr/>
        <w:t>ꥀ⵭</w:t>
      </w:r>
      <w:r>
        <w:rPr/>
        <w:t>Ⱬ</w:t>
      </w:r>
      <w:r>
        <w:rPr/>
        <w:t>矂䫂쉣嫂ㅚ䝆쉩䅕繟掿숬딻╁婑焨飂噥묥䍇礮湒吲▏湾썳㖿狎▿쉚㭈⩮䘦ꥺ㥶煄䕁䇂⍃䩹䅨捇䍥剠泎牗顐⥶⿂⦱凂ꇂ문づ湋伸僂摘哂䓂瀲뗂䄴넩䝦</w:t>
      </w:r>
      <w:r>
        <w:rPr/>
        <w:t>ꕥ╗</w:t>
      </w:r>
      <w:r>
        <w:rPr/>
        <w:t>츮싂䁍녚⩾珂떩亮攳쉤☣徘</w:t>
      </w:r>
      <w:r>
        <w:rPr/>
        <w:t>ⴲ</w:t>
      </w:r>
      <w:r>
        <w:rPr/>
        <w:t>썦燂㌬뽔☺㕪奵っ䥟썶磎ꇂ싂焩⧂쉃犬利㎡毂⩃䩠⑶㔰땈ꌲꥣ弣컍녈⑆柂浊獀⩁㵳梿挵獌䥌⨦扌䑠ꄬ琨⼳䭮</w:t>
      </w:r>
      <w:r>
        <w:rPr/>
        <w:t>ⷎ</w:t>
      </w:r>
      <w:r>
        <w:rPr/>
        <w:t>땣㤪㕄㑭⩀㩌塧戶捒㧂䱺噾⚡䜻悮쉐⤵䵡畣䅰悡廂㖵す숤堯ㅶ쉭䁯䄶⽺쉞儥轊ꅎ奤䄺습怬䩳䆱乢썷놣겮</w:t>
      </w:r>
      <w:r>
        <w:rPr/>
        <w:t>ꕓ</w:t>
      </w:r>
      <w:r>
        <w:rPr/>
        <w:t>갻⤽毂䜹䬴쉗숭䱋㥕</w:t>
      </w:r>
      <w:r>
        <w:rPr/>
        <w:t>ꥁ</w:t>
      </w:r>
      <w:r>
        <w:rPr/>
        <w:t>伻슱⏂瑳歈䁐氪╊㥯婃⌹칡戮☣刹䕸佥木ꆻ矍ꇂ♂恐塷壂㑰揂썎ꅳ곂쉊损栯䇂煅潂䝹㕇汸潘</w:t>
      </w:r>
      <w:r>
        <w:rPr/>
        <w:t>ⵍ</w:t>
      </w:r>
      <w:r>
        <w:rPr/>
        <w:t>ꆱ䯃깦㝅䙈녳⯂쉠䇂</w:t>
      </w:r>
      <w:r>
        <w:rPr/>
        <w:t>ꔬ</w:t>
      </w:r>
      <w:r>
        <w:rPr/>
        <w:t>呺</w:t>
      </w:r>
      <w:r>
        <w:rPr/>
        <w:t>ꤽ</w:t>
      </w:r>
      <w:r>
        <w:rPr/>
        <w:t>儣啀㉤숯䈪忂歒ꍬ</w:t>
      </w:r>
      <w:r>
        <w:rPr/>
        <w:t>꧂</w:t>
      </w:r>
      <w:r>
        <w:rPr/>
        <w:t>兂㡱쉧숷ꍰ쉆</w:t>
      </w:r>
      <w:r>
        <w:rPr/>
        <w:t>ꕺ</w:t>
      </w:r>
      <w:r>
        <w:rPr/>
        <w:t>䌵쉞숫畓䥕</w:t>
      </w:r>
      <w:r>
        <w:rPr/>
        <w:t>꥓</w:t>
      </w:r>
      <w:r>
        <w:rPr/>
        <w:t>抩⭆뼯盂녴쎣䌪㴽憡쉓⮥</w:t>
      </w:r>
      <w:r>
        <w:rPr/>
        <w:t>ⲥ</w:t>
      </w:r>
      <w:r>
        <w:rPr/>
        <w:t>娯㍱⩙␸䔥儷埂杭潯托濂쏎㉾剈䐴䁓睘弴摰瘸䲩奺縰╳㔬弬瀰䈰뾩槂⹅䕦쎬㤷쉎昴瘣쉺숶</w:t>
      </w:r>
      <w:r>
        <w:rPr/>
        <w:t>ꥁ⤯</w:t>
      </w:r>
      <w:r>
        <w:rPr/>
        <w:t>搤晤滃⥍슣무轔㵩攥憣깣쉞稩⽵㪵督桧䧃乕伥硏싂캬煵뾿㛂쉾ㅞ슡</w:t>
      </w:r>
      <w:r>
        <w:rPr/>
        <w:t>ꕑ</w:t>
      </w:r>
      <w:r>
        <w:rPr/>
        <w:t>卧琥礱䝟㝕╉㤸毂炻⍑</w:t>
      </w:r>
      <w:r>
        <w:rPr/>
        <w:t>ꤲ</w:t>
      </w:r>
      <w:r>
        <w:rPr/>
        <w:t>㘩乢쉞窣╮숤㷍未</w:t>
      </w:r>
      <w:r>
        <w:rPr/>
        <w:t>ꕧ</w:t>
      </w:r>
      <w:r>
        <w:rPr/>
        <w:t>䑳숭獓穤杪쉫奕䉘恢쉑긶啓匳</w:t>
      </w:r>
      <w:r>
        <w:rPr/>
        <w:t>⡟⴬</w:t>
      </w:r>
      <w:r>
        <w:rPr/>
        <w:t>숬ꅙ䉧湞祩䄦䡧究搷廂嫍䄲䨦㠺牔숳偰疻縨</w:t>
      </w:r>
      <w:r>
        <w:rPr/>
        <w:t>ⱄ</w:t>
      </w:r>
      <w:r>
        <w:rPr/>
        <w:t>쉢ㅫ塈깡㙚䐭懃⪮⾵㣂ꅦ犮㥈劬㓂㉦</w:t>
      </w:r>
      <w:r>
        <w:rPr/>
        <w:t>⡾</w:t>
      </w:r>
      <w:r>
        <w:rPr/>
        <w:t>砮頭捑㝢瑠矂ㅫ</w:t>
      </w:r>
      <w:r>
        <w:rPr/>
        <w:t>ⱹ</w:t>
      </w:r>
      <w:r>
        <w:rPr/>
        <w:t>걓呭烂嫂</w:t>
      </w:r>
      <w:r>
        <w:rPr/>
        <w:t>⡪</w:t>
      </w:r>
      <w:r>
        <w:rPr/>
        <w:t>夭♗喵澵┪녭㵡⺿뾣䐻쉃⬪땂喡晪瓎␷숹縸䅓稤䘺癫塥쉄䉇幓䙴쉄⩊硰眶뽇䘤暩숻䬻殘曂⭺╧振숪䧎櫂㑒㈊捠䡵瑠桤繈泂ぐ冱㪿夨⛎뾮쉹싂쌪慕燂쉃⭊甴祾쉏爻堩쉟</w:t>
      </w:r>
      <w:r>
        <w:rPr/>
        <w:t>ꕹ</w:t>
      </w:r>
      <w:r>
        <w:rPr/>
        <w:t>焣ꥷ㵍挱숷普ꥮ淍</w:t>
      </w:r>
      <w:r>
        <w:rPr/>
        <w:t>ꦣ</w:t>
      </w:r>
      <w:r>
        <w:rPr/>
        <w:t>慅㈵숰쉒⹗婪⭪㕾塉</w:t>
      </w:r>
      <w:r>
        <w:rPr/>
        <w:t>ꤨ</w:t>
      </w:r>
      <w:r>
        <w:rPr/>
        <w:t>碻쉲頩晧쉧쌤싂喻㐺悵䉓楇ꥠ瘤㖮䎬勂㥊숽妵䄯䝾갷祂⹟쉧䙫槂挥ꥣ偩癯㯂䩗䙲</w:t>
      </w:r>
      <w:r>
        <w:rPr/>
        <w:t>ꤲ</w:t>
      </w:r>
      <w:r>
        <w:rPr/>
        <w:t>橤䉚啱</w:t>
      </w:r>
      <w:r>
        <w:rPr/>
        <w:t>ⴸ</w:t>
      </w:r>
      <w:r>
        <w:rPr/>
        <w:t>ㅀ怪뽩긦祠䝍炵浤晾슮歮扰걾㶘縦癳㡂㦡㠬䍨浸懂쉟쉸怭쉺뽍䝌璩穑堽ね抵㡱㧂嫂瑟楡㥆繋佘䇂⩺彎⌵㏂歗啥㙪㌬⿂䒣呸䥄恤凎츦⸣Ⓜ숥싂奕剰⍷浅樵䩟扣䞘砪慗쉟㐥欦䵵슘䁖㋎株⭘牪☽䜳긻獔辻슥⩹뮣ヂ䲥䩁쉣ㅸ숰땳奸ㆿ⹄⹧沏礸慣槂头㵹卨绍灄ꌶ</w:t>
      </w:r>
      <w:r>
        <w:rPr/>
        <w:t>ꤩ</w:t>
      </w:r>
      <w:r>
        <w:rPr/>
        <w:t>㝸쉇㑗术㜲䋎딤쉢梱⭖呱番ꅮ⩁숳頭煠ㅥ촩奇伪싂㙀復</w:t>
      </w:r>
      <w:r>
        <w:rPr/>
        <w:t>ⴸ</w:t>
      </w:r>
      <w:r>
        <w:rPr/>
        <w:t>橨⭷㭒敱㕞☥癯潫摯숪㵄硑쉮彗ㅡ␷䑒乊꥕獂⍂磂榻䅅ꏂ㤷洯傿呅쉚泂挴呏㥉㫃䄳剱⫂⩡瞿쏂뾮쉠</w:t>
      </w:r>
      <w:r>
        <w:rPr/>
        <w:t>⠶</w:t>
      </w:r>
      <w:r>
        <w:rPr/>
        <w:t>稪⑌㈶懂捎秂믍欨䟂㟂㎿瑇⻂啴⭄꺣欰ꄹ㇂</w:t>
      </w:r>
      <w:r>
        <w:rPr/>
        <w:t>ⱪ</w:t>
      </w:r>
      <w:r>
        <w:rPr/>
        <w:t>煴ꏂ㟂䚵〣䀣元⩲깂슏页쉢䢡䱸쉉纩놏쉀癈瀬眩䭎坰杋䁺砻椪</w:t>
      </w:r>
      <w:r>
        <w:rPr/>
        <w:t>ꤹ</w:t>
      </w:r>
      <w:r>
        <w:rPr/>
        <w:t>䒩ㅭ仂嚏䩤슻㑷䖥긲癰橵䏎捱猽뽰之彠슿쉤촷厩㞥</w:t>
      </w:r>
      <w:r>
        <w:rPr/>
        <w:t>ⱹ⭨</w:t>
      </w:r>
      <w:r>
        <w:rPr/>
        <w:t>敲</w:t>
      </w:r>
      <w:r>
        <w:rPr/>
        <w:t>ⱂ⑌</w:t>
      </w:r>
      <w:r>
        <w:rPr/>
        <w:t>ㅭ兑⭙⽱䆥⩤</w:t>
      </w:r>
      <w:r>
        <w:rPr/>
        <w:t>꤯</w:t>
      </w:r>
      <w:r>
        <w:rPr/>
        <w:t>煨</w:t>
      </w:r>
      <w:r>
        <w:rPr/>
        <w:t>꤫</w:t>
      </w:r>
      <w:r>
        <w:rPr/>
        <w:t>⠳</w:t>
      </w:r>
      <w:r>
        <w:rPr/>
        <w:t>㢮狂漵㤯긲㨰疘繬堤敎</w:t>
      </w:r>
      <w:r>
        <w:rPr/>
        <w:t>⢡</w:t>
      </w:r>
      <w:r>
        <w:rPr/>
        <w:t>棂ㅴꇂ昣</w:t>
      </w:r>
      <w:r>
        <w:rPr/>
        <w:t>Ⱜ</w:t>
      </w:r>
      <w:r>
        <w:rPr/>
        <w:t>兩獋抡楮⒬に䕣</w:t>
      </w:r>
      <w:r>
        <w:rPr/>
        <w:t>ꕯ</w:t>
      </w:r>
      <w:r>
        <w:rPr/>
        <w:t>깺⩪쉍仂堣㑟쎩쉴뇂磍畲쉚睃쉲剒偶썾瑚썍숱싂</w:t>
      </w:r>
      <w:r>
        <w:rPr/>
        <w:t>ⱁ</w:t>
      </w:r>
      <w:r>
        <w:rPr/>
        <w:t>汲䥞敤䄦䠱☭滂榵昣㶩欥⧂慅㴱浲偵䱾䵚䝫㌷䍌뭢숻╭朮娳◂쉋♨督췍徻妵穹坍丽塤欥堤颵숪㖵㣂ꍦこ뽥䭰쉚嘤</w:t>
      </w:r>
      <w:r>
        <w:rPr/>
        <w:t>ꕖ</w:t>
      </w:r>
      <w:r>
        <w:rPr/>
        <w:t>软坡吭喣쉹숱⏂㑥劵싂桾硷䠮ꍨ㑘슩浭칙㩡恧灔ⸯ䒘쉃</w:t>
      </w:r>
      <w:r>
        <w:rPr/>
        <w:t>꧂</w:t>
      </w:r>
      <w:r>
        <w:rPr/>
        <w:t>㜨촽㡸㝹①牱쉢</w:t>
      </w:r>
      <w:r>
        <w:rPr/>
        <w:t>ꖵ</w:t>
      </w:r>
      <w:r>
        <w:rPr/>
        <w:t>估떻慕㜣쵖嘭♹煨京숻녃頲숭㵵녇挲䵐微갩礲㥄</w:t>
      </w:r>
      <w:r>
        <w:rPr/>
        <w:t>⡵</w:t>
      </w:r>
      <w:r>
        <w:rPr/>
        <w:t>㎩捂쉙䡌썇⭎媮䚘䁀輪㈊囂⵮涏ꅔ䭞湘呯ㄷ⫂止ꍭ璥櫂㫂玡唥쉓瑂쌻獒썗恳攵橩㔺捍湶숪쉅㨫⭍⸣㏂㕂呫뼥癓⦿쉹砹䁀䊏癋媩飂慡䨵⦮狂畆녫꺱⮮싃쉢悱彥⫂⌱潖漮怫ꌱ偀䡕썏煫쎬〲禩恃⑈</w:t>
      </w:r>
      <w:r>
        <w:rPr/>
        <w:t>⣂</w:t>
      </w:r>
      <w:r>
        <w:rPr/>
        <w:t>쉱爺⑴头곂渳⽖㕗춻⩂橔佚쉑氭뽈甮轣幹⍒쉴⭾玱⦬惂ꥶ湃</w:t>
      </w:r>
      <w:r>
        <w:rPr/>
        <w:t>ꗂ</w:t>
      </w:r>
      <w:r>
        <w:rPr/>
        <w:t>揂</w:t>
      </w:r>
      <w:r>
        <w:rPr/>
        <w:t>ꤪ</w:t>
      </w:r>
      <w:r>
        <w:rPr/>
        <w:t>睦⑰卥湭</w:t>
      </w:r>
      <w:r>
        <w:rPr/>
        <w:t>꧂⸪</w:t>
      </w:r>
      <w:r>
        <w:rPr/>
        <w:t>縦㍔쉴䇃견畴慖僂樺爩슬</w:t>
      </w:r>
      <w:r>
        <w:rPr/>
        <w:t>ⴲ</w:t>
      </w:r>
      <w:r>
        <w:rPr/>
        <w:t>淂檿徻겘䝗㘫숲㙄⏂煟♋刽㒵乺⭍䕢땸䍥匳숻㕺䴯摹쉑땁䵃幄䪿껂䭾㟍㉶㵹洪坐⩓⍟剓札㈻䃂飍嘻䅢㌤焫ꆥ坘⾥䴹母뭄礨갫揂側楆㯍</w:t>
      </w:r>
      <w:r>
        <w:rPr/>
        <w:t>ꤹ</w:t>
      </w:r>
      <w:r>
        <w:rPr/>
        <w:t>ㅱ䡌敏</w:t>
      </w:r>
      <w:r>
        <w:rPr/>
        <w:t>⡦</w:t>
      </w:r>
      <w:r>
        <w:rPr/>
        <w:t>㕄쉡噋娲睭㠲轺浸祠ヂ⍶㙍歆䑣㴺奤㵾슩⎥潾㶱촭潱扟쎩꺏⩧䷂牧녺묩㞱뇍䑦㉘</w:t>
      </w:r>
      <w:r>
        <w:rPr/>
        <w:t>ⱐ</w:t>
      </w:r>
      <w:r>
        <w:rPr/>
        <w:t>泎㉥ꎵ獨㟂녊栽쉋㠮祊뼵ㄦ䟃啟繨䭈瘳㖏</w:t>
      </w:r>
      <w:r>
        <w:rPr/>
        <w:t>Ⱚ</w:t>
      </w:r>
      <w:r>
        <w:rPr/>
        <w:t>깧칀噴廂灀乌䡚顉걑㍞ꥳ뼪㍰桦䙡⯂嫂䍰뽯쉰쉌穊䴲䁀枘㕟䈨ꍥ⨷渽䢡㡃橃匱썍久</w:t>
      </w:r>
      <w:r>
        <w:rPr/>
        <w:t>⡶</w:t>
      </w:r>
      <w:r>
        <w:rPr/>
        <w:t>参쉕슬뮥磎⿂㔴䵀挺咬亡◂㑂灶睟췂㵡佂쉃敏㛂瓂㑗땵㕟숳㔪瘴梵</w:t>
      </w:r>
      <w:r>
        <w:rPr/>
        <w:t>⡕</w:t>
      </w:r>
      <w:r>
        <w:rPr/>
        <w:t>偷䈰欫沥吤䖱숤〫洹匫㍺뭳</w:t>
      </w:r>
      <w:r>
        <w:rPr/>
        <w:t>ꥊ</w:t>
      </w:r>
      <w:r>
        <w:rPr/>
        <w:t>⻎焻묶捄쉗쉁쉟⩎䟂牫썁㬮绂囂㝲弹㴭촯㯍淂⵷顊⾣숻卉懂橑</w:t>
      </w:r>
      <w:r>
        <w:rPr/>
        <w:t>ꕧ</w:t>
      </w:r>
      <w:r>
        <w:rPr/>
        <w:t>丷뮘毂硭〯쉷꥚쉱瑠</w:t>
      </w:r>
      <w:r>
        <w:rPr/>
        <w:t>ꕬ</w:t>
      </w:r>
      <w:r>
        <w:rPr/>
        <w:t>싂牌슻Ⓨ具㷂傡⥺⤪䘹</w:t>
      </w:r>
      <w:r>
        <w:rPr/>
        <w:t>ⵓ</w:t>
      </w:r>
      <w:r>
        <w:rPr/>
        <w:t>忂幭䵰쉄爮礮ㄲ瀪쉰</w:t>
      </w:r>
      <w:r>
        <w:rPr/>
        <w:t>ⱕ</w:t>
      </w:r>
      <w:r>
        <w:rPr/>
        <w:t>䜵皩䋂百쉍뿂斩㝹쉹⍓䥴傩䩭ꥧ㖻硁捭幆湓恲㝃┨歃佹▘ㅑ☣⭫①姂䔤ꅌ珂䭕ꍢ慗辘輲뽋ㄭ烂㩥惂㢏癮摶偹뾘䲿䵓祯㡣啃칚⥂</w:t>
      </w:r>
      <w:r>
        <w:rPr/>
        <w:t>⡬</w:t>
      </w:r>
      <w:r>
        <w:rPr/>
        <w:t>䦣뽡捥㖡穂⩟幟挭砵⭇☴庬恪畴</w:t>
      </w:r>
      <w:r>
        <w:rPr/>
        <w:t>ꔺ</w:t>
      </w:r>
      <w:r>
        <w:rPr/>
        <w:t>唺㍞倴䞡睥뽺曂䜪礽硩睫桹㮬쉞⨰㥈쉠</w:t>
      </w:r>
      <w:r>
        <w:rPr/>
        <w:t>ꤹ</w:t>
      </w:r>
      <w:r>
        <w:rPr/>
        <w:t>䗂敍扳椲쉵쌦乍敪佡挩숮䣂㑒䭯⑚畩濂攪妵兂䭦쉥숤㮡㈶㇂坥穖氦뇂쉚慑⥚壂䙬⹩慒䵣彉夲吭⌫슬믎倰渊塮슏獴⽹ꎣ搤썓桒硕쉶ꄭ帤䭏恤䑣礪쉥⩯슡ꅠ⚡⨦噳欨㉃걆噥猳⥣劘䜭긺壂㤳깰㘴䴤兂췂</w:t>
      </w:r>
      <w:r>
        <w:rPr/>
        <w:t>ꕱ</w:t>
      </w:r>
      <w:r>
        <w:rPr/>
        <w:t>㥓䵟⹎㘥呟뭵䍡歫⤽㝔㎏㣂␺灀睆抣硧平咱⭔䕘䆮쉉ㆮ䅂祀꥗䓂슿걑务䅅ꌵ櫂䩞⌰쉹癡匦</w:t>
      </w:r>
      <w:r>
        <w:rPr/>
        <w:t>ꖬ</w:t>
      </w:r>
      <w:r>
        <w:rPr/>
        <w:t>橤朽婂献嘹칏</w:t>
      </w:r>
      <w:r>
        <w:rPr/>
        <w:t>ꥂ</w:t>
      </w:r>
      <w:r>
        <w:rPr/>
        <w:t>硟땨并⽭兂㮡晘潆쉰轐䬴</w:t>
      </w:r>
      <w:r>
        <w:rPr/>
        <w:t>ꕴ⩔</w:t>
      </w:r>
      <w:r>
        <w:rPr/>
        <w:t>掮㯂</w:t>
      </w:r>
      <w:r>
        <w:rPr/>
        <w:t>⢵</w:t>
      </w:r>
      <w:r>
        <w:rPr/>
        <w:t>䪣┭겡슩䟂뽱㉦㪻ㅣ櫂쉸䑣噪쉰䖏旂땸昹礫佔猥倫⬩儩㨣뭪ꅫ卭䤺瀷含⪮뾩쉒⌣役栻㜰</w:t>
      </w:r>
      <w:r>
        <w:rPr/>
        <w:t>ꕏ</w:t>
      </w:r>
      <w:r>
        <w:rPr/>
        <w:t>䁚飍</w:t>
      </w:r>
      <w:r>
        <w:rPr/>
        <w:t>ꦥ</w:t>
      </w:r>
      <w:r>
        <w:rPr/>
        <w:t>碿挱䍩쉙晪䳂呁╃睗䜥歲쉭獷殱恲渱挰썌♫䄷䅅癪▘歮䨹㪿☵兾拂⹩䄹乌⭱㯂뽃땈⩭櫂ㅊ믎묨떣㤨⫂</w:t>
      </w:r>
      <w:r>
        <w:rPr/>
        <w:t>⢻</w:t>
      </w:r>
      <w:r>
        <w:rPr/>
        <w:t>恙⵳⽧ꥮ喡䁌唬危祎参⸮䂿䬪洭㔬卧츰坔䢥匳癁昬玣斵ち숽勃㙁爤渳儤㞻䑡촬숹傩䔰䐪</w:t>
      </w:r>
      <w:r>
        <w:rPr/>
        <w:t>ⴽ</w:t>
      </w:r>
      <w:r>
        <w:rPr/>
        <w:t>넪嘭勂䘳⵹㊬㭗쉨痂壎쉠喬兆</w:t>
      </w:r>
      <w:r>
        <w:rPr/>
        <w:t>ⵢ</w:t>
      </w:r>
      <w:r>
        <w:rPr/>
        <w:t>쉉禩싂䉞⩵䕰</w:t>
      </w:r>
      <w:r>
        <w:rPr/>
        <w:t>Ⱓ</w:t>
      </w:r>
      <w:r>
        <w:rPr/>
        <w:t>㥮䐨녴쉔砦ㅚ♟京哂㉐辡磂꥾슡㖏⍡䰦係亣假⨪ꥱ㎣㜣㩒</w:t>
      </w:r>
      <w:r>
        <w:rPr/>
        <w:t>ꦏ</w:t>
      </w:r>
      <w:r>
        <w:rPr/>
        <w:t>業戴</w:t>
      </w:r>
      <w:r>
        <w:rPr/>
        <w:t>ꦿ</w:t>
      </w:r>
      <w:r>
        <w:rPr/>
        <w:t>呍뾏庩繅</w:t>
      </w:r>
      <w:r>
        <w:rPr/>
        <w:t>ꖵ</w:t>
      </w:r>
      <w:r>
        <w:rPr/>
        <w:t>秂숶乸乏䀣뿂쏂⨤놮꥘毂⺩㍍吴〽硳彋뭢䣎㭤儵輮轪촯깰</w:t>
      </w:r>
      <w:r>
        <w:rPr/>
        <w:t>ꤸ</w:t>
      </w:r>
      <w:r>
        <w:rPr/>
        <w:t>숣繦⾱</w:t>
      </w:r>
      <w:r>
        <w:rPr/>
        <w:t>ⵆ␰♣</w:t>
      </w:r>
      <w:r>
        <w:rPr/>
        <w:t>丵䭋㔽破</w:t>
      </w:r>
      <w:r>
        <w:rPr/>
        <w:t>Ⳃ</w:t>
      </w:r>
      <w:r>
        <w:rPr/>
        <w:t>淂朤潆歧㤯</w:t>
      </w:r>
      <w:r>
        <w:rPr/>
        <w:t>ꤨ</w:t>
      </w:r>
      <w:r>
        <w:rPr/>
        <w:t>ꥡ䡰縮坙ꥮ뭦쉓䰮깈ꆘ慱⌬뽫䴯汇⼲摠煡⽊㭚㎩匳玡쉾䥪塵⼵㍑稣唪圻㍔轰</w:t>
      </w:r>
    </w:p>
    <w:p>
      <w:pPr>
        <w:pStyle w:val="PreformattedText"/>
        <w:bidi w:val="0"/>
        <w:spacing w:before="0" w:after="0"/>
        <w:jc w:val="left"/>
        <w:rPr/>
      </w:pPr>
      <w:r>
        <w:rPr/>
        <w:t>䅒睯㍚㍾</w:t>
      </w:r>
      <w:r>
        <w:rPr/>
        <w:t>ⵂ</w:t>
      </w:r>
      <w:r>
        <w:rPr/>
        <w:t>漵䔪澿䥘㷂䝀뽈슡⹞⪱䌥幫牎</w:t>
      </w:r>
      <w:r>
        <w:rPr/>
        <w:t>ꥊ</w:t>
      </w:r>
      <w:r>
        <w:rPr/>
        <w:t>㨳嚩쉨뭚㈪⭮澏䭕乒䶣獘瘮</w:t>
      </w:r>
      <w:r>
        <w:rPr/>
        <w:t>ꥌ</w:t>
      </w:r>
      <w:r>
        <w:rPr/>
        <w:t>漥㇎䥬截晀쉷㙣㈹䝤畯橷뭮</w:t>
      </w:r>
      <w:r>
        <w:rPr/>
        <w:t>ⶣ</w:t>
      </w:r>
      <w:r>
        <w:rPr/>
        <w:t>썈婩땪䠮</w:t>
      </w:r>
      <w:r>
        <w:rPr/>
        <w:t>ꕩ</w:t>
      </w:r>
      <w:r>
        <w:rPr/>
        <w:t>㍦쉧㡶厥ㄷ⍐쉄ꥰ겮䟂䢏獄㈥傮깥㢻쉵滂칤啤ㄽ㯃佯喥汈⹲嫂ꍘ皥걢</w:t>
      </w:r>
      <w:r>
        <w:rPr/>
        <w:t>Ⱓ</w:t>
      </w:r>
      <w:r>
        <w:rPr/>
        <w:t>슿䭆뼳䍩枬쉪睭</w:t>
      </w:r>
      <w:r>
        <w:rPr/>
        <w:t>ⲿ</w:t>
      </w:r>
      <w:r>
        <w:rPr/>
        <w:t>圴싂䱧⽗狂ꥣ습㕣淂䵡</w:t>
      </w:r>
      <w:r>
        <w:rPr/>
        <w:t>⠯</w:t>
      </w:r>
      <w:r>
        <w:rPr/>
        <w:t>塪牍戣♫⽬灞</w:t>
      </w:r>
      <w:r>
        <w:rPr/>
        <w:t>⡫</w:t>
      </w:r>
      <w:r>
        <w:rPr/>
        <w:t>廂吭</w:t>
      </w:r>
      <w:r>
        <w:rPr/>
        <w:t>ⵕ</w:t>
      </w:r>
      <w:r>
        <w:rPr/>
        <w:t>㑐㡵㩄サ䪬飂柍瑈⹞啌牗祲⮿때</w:t>
      </w:r>
      <w:r>
        <w:rPr/>
        <w:t>ꥃ</w:t>
      </w:r>
      <w:r>
        <w:rPr/>
        <w:t>䑉㡊䄬땚⛂倪⭪⥙⶘倻⍷䣂繖眨䴥㥃楥媮輮怫䭂䩺䝭佴祡泂眊睢녏晃</w:t>
      </w:r>
      <w:r>
        <w:rPr/>
        <w:t>ⵃ</w:t>
      </w:r>
      <w:r>
        <w:rPr/>
        <w:t>䍋⭗乐걧䈸疡㴯㩢砻쉆堮悡⨫敘乬⵳캩匸ꏂꍌ䏂䍗␬㉰摷㑡砹汙奮⛃温쉉䑐뮬瑨扒싂潈䶩</w:t>
      </w:r>
      <w:r>
        <w:rPr/>
        <w:t>ꗂ</w:t>
      </w:r>
      <w:r>
        <w:rPr/>
        <w:t>佸싂繐医♧㜳檮⑩㚮겻朲燃걎墡䂱뼪潙䍭婒灺飂ꍇ䯂㤦嫂此ꌯ⺣㠷쉵쉎䅮㵰憩㩰⧂숴䥍剕瓃恮ㄦ繊䝒楾쉕淃帬氰䁣扰겣砯劻ꆬ灎太啪摍⴯㜺䁍♔뭸浬沬畘徬㟂넲캥晱椮㑆㙔㎮㬺是쉴㝳奾器睎洲뮬撵怱䑔枵</w:t>
      </w:r>
      <w:r>
        <w:rPr/>
        <w:t>ꦮ</w:t>
      </w:r>
      <w:r>
        <w:rPr/>
        <w:t>䫂⸴〸汯摒纘䈶界硒㪘숪</w:t>
      </w:r>
      <w:r>
        <w:rPr/>
        <w:t>ⷂ</w:t>
      </w:r>
      <w:r>
        <w:rPr/>
        <w:t>炏懂䝒◂쉆啍⭨</w:t>
      </w:r>
      <w:r>
        <w:rPr/>
        <w:t>⠯</w:t>
      </w:r>
      <w:r>
        <w:rPr/>
        <w:t>⺬偢轡싂㝥䝕뽧漨㜽奫╌轙昶뭙婉㥍杈榬䈳城犻吽戮</w:t>
      </w:r>
      <w:r>
        <w:rPr/>
        <w:t>ꔹ</w:t>
      </w:r>
      <w:r>
        <w:rPr/>
        <w:t>祌㌪櫂珂䡂싍剎沘䍺琻녚촺䈸卒⺿칪䵟뮿⥸⫂䈮숸䁔匷쉫㣂㭋쉂땂䐺㝟煄掣强卐㇂䳍뭍녋䣂긦瑈㩎㡭⹷쉫塣允〥柂㝢</w:t>
      </w:r>
      <w:r>
        <w:rPr/>
        <w:t>⡟</w:t>
      </w:r>
      <w:r>
        <w:rPr/>
        <w:t>䑃繳⭀傏棂䝪⤱⪬暻</w:t>
      </w:r>
      <w:r>
        <w:rPr/>
        <w:t>Ⱳ</w:t>
      </w:r>
      <w:r>
        <w:rPr/>
        <w:t>晲⍦悱䑩圷䗂⍘仂䋂灖敢吴昬⫂숴浊䅈佇숰䅔砭긬玿췎匭橣⽩⯂晦딺⍚捀卣숪䅐敦曃쉢㥥伺睋䍞卂瑤亡ㄪ⨽啑⶘㡃此檩働놿䡈愲ꅢ숯쉬쉷㜪</w:t>
      </w:r>
      <w:r>
        <w:rPr/>
        <w:t>ꕆ⒘</w:t>
      </w:r>
      <w:r>
        <w:rPr/>
        <w:t>ꍉ杕ꅶ슱杹㭥攻숺浠㘷◍쉭煱礴┤㨺扌嗂⩁爫楥쉀呖帣浙権⥑挮⭌畺曂楱</w:t>
      </w:r>
      <w:r>
        <w:rPr/>
        <w:t>ⵖ</w:t>
      </w:r>
      <w:r>
        <w:rPr/>
        <w:t>㬹㥋⬥㴶㉬彣겿昪쉴愳牶樵␫⨬犥縺䪣氤걗䧂䙘䉅怯⽩拃칚㡊</w:t>
      </w:r>
      <w:r>
        <w:rPr/>
        <w:t>ꤥ</w:t>
      </w:r>
      <w:r>
        <w:rPr/>
        <w:t>쉶⛂嫂珍ꎮ</w:t>
      </w:r>
      <w:r>
        <w:rPr/>
        <w:t>ⵑ</w:t>
      </w:r>
      <w:r>
        <w:rPr/>
        <w:t>呯砮䭂㔺㭾䢱㊣琱⩷싂杆串乃潓晔㦿칶婺뼥攲</w:t>
      </w:r>
      <w:r>
        <w:rPr/>
        <w:t>ꕑ</w:t>
      </w:r>
      <w:r>
        <w:rPr/>
        <w:t>숷殩弩싂뽢婚㌸쉨剢</w:t>
      </w:r>
      <w:r>
        <w:rPr/>
        <w:t>ꔺ</w:t>
      </w:r>
      <w:r>
        <w:rPr/>
        <w:t>ꍄ놡矂깕䌰슣ꄶ䥚当彦祴繖䕦㊘墏灎䭟䨦瑦쉮歪硟떮癉쉅㮩幔噙걑㶣쉒繈쉞⩓</w:t>
      </w:r>
      <w:r>
        <w:rPr/>
        <w:t>ⰻ</w:t>
      </w:r>
      <w:r>
        <w:rPr/>
        <w:t>묱㍦㡸㫂灞ꏂ⤥숨䑷扃㡋㓂硃㉣晖獑猭䔩䙪区㑸</w:t>
      </w:r>
      <w:r>
        <w:rPr/>
        <w:t>ꥏ</w:t>
      </w:r>
      <w:r>
        <w:rPr/>
        <w:t>燂⥄ꌣ䅷쎻⑷쉍椵佰숯朮⥪帩숤</w:t>
      </w:r>
      <w:r>
        <w:rPr/>
        <w:t>⡶</w:t>
      </w:r>
      <w:r>
        <w:rPr/>
        <w:t>棂灦瑧ㅹ婒牧쉯⮬숲쉶绍숵䱥䉂㦘窻报⩥녺슮䰺ꌪ瑲</w:t>
      </w:r>
      <w:r>
        <w:rPr/>
        <w:t>⢩</w:t>
      </w:r>
      <w:r>
        <w:rPr/>
        <w:t>썟氫</w:t>
      </w:r>
      <w:r>
        <w:rPr/>
        <w:t>ⴻ</w:t>
      </w:r>
      <w:r>
        <w:rPr/>
        <w:t>潹桌㕆ず╳熻㡄</w:t>
      </w:r>
      <w:r>
        <w:rPr/>
        <w:t>ⵦ</w:t>
      </w:r>
      <w:r>
        <w:rPr/>
        <w:t>땐䙮놏넊⩙곂숮顊氦硤䶬䘯沩⩄吵뮮偢㕎䜭顃奥樴樻獄㥥ꥴ땋싎녫㭱噸</w:t>
      </w:r>
      <w:r>
        <w:rPr/>
        <w:t>ꥏ</w:t>
      </w:r>
      <w:r>
        <w:rPr/>
        <w:t>丩㐳䡁쉟슻稭⨶㙶ꅰ瑢竂╬倶㈷䒩䐻</w:t>
      </w:r>
      <w:r>
        <w:rPr/>
        <w:t>ⱺ</w:t>
      </w:r>
      <w:r>
        <w:rPr/>
        <w:t>着㡴숵湱濂䆬⩈싂⭖煨䁲습梣渣⼲儬匦</w:t>
      </w:r>
      <w:r>
        <w:rPr/>
        <w:t>ⱇ</w:t>
      </w:r>
      <w:r>
        <w:rPr/>
        <w:t>썶䵠칆㫃轪</w:t>
      </w:r>
      <w:r>
        <w:rPr/>
        <w:t>꤫ꦥ</w:t>
      </w:r>
      <w:r>
        <w:rPr/>
        <w:t>炱旂⩏版慃卄䥕廃</w:t>
      </w:r>
      <w:r>
        <w:rPr/>
        <w:t>ⵣ</w:t>
      </w:r>
      <w:r>
        <w:rPr/>
        <w:t>爳穱坣⽌䂿䱥戥ㅈ숮幵녣</w:t>
      </w:r>
      <w:r>
        <w:rPr/>
        <w:t>ꔯ</w:t>
      </w:r>
      <w:r>
        <w:rPr/>
        <w:t>ꅸ柂灪溡㨹幕顒硹숨</w:t>
      </w:r>
      <w:r>
        <w:rPr/>
        <w:t>ⵎ</w:t>
      </w:r>
      <w:r>
        <w:rPr/>
        <w:t>促싂煠滂㵈숺庩㚻걳瘤䅎걢牑ꍌ婁太슿繠秃啣䡑䳂轱껂숷慂ꥫ旍뽣쉬뭫䘥梬垘⒣♈⌱彴긪⨨頪潘쉃뮩堹슣剐쌩⬱┱焪▱㦩癪発榱䵲灗숻晹䂱乄◂咿䩲</w:t>
      </w:r>
      <w:r>
        <w:rPr/>
        <w:t>ⵅ</w:t>
      </w:r>
      <w:r>
        <w:rPr/>
        <w:t>뼣睠䕚㈥</w:t>
      </w:r>
      <w:r>
        <w:rPr/>
        <w:t>ⲏ</w:t>
      </w:r>
      <w:r>
        <w:rPr/>
        <w:t>匦江吮瀨⽵ꌰ䑈숤⨥戸狂쉔</w:t>
      </w:r>
      <w:r>
        <w:rPr/>
        <w:t>ⷂ</w:t>
      </w:r>
      <w:r>
        <w:rPr/>
        <w:t>啸捾䁫濃쵥塂숣췃ꄩ㕏쉡</w:t>
      </w:r>
      <w:r>
        <w:rPr/>
        <w:t>꧂</w:t>
      </w:r>
      <w:r>
        <w:rPr/>
        <w:t>묶殻奢숻嫃搵朵悏ꅷ㜮济⤬㑚숵쉨䊩칚漩椨昭춡才㉦썪걀䱹吮숭朱</w:t>
      </w:r>
      <w:r>
        <w:rPr/>
        <w:t>ꤣ</w:t>
      </w:r>
      <w:r>
        <w:rPr/>
        <w:t>浌噷㈽㒘ヂ쉕啧䒵㐷녴瑯漰⬦沣扚潩㉶㟎猴煟輱瞵䉫䟂쉗甦砶吶쉂眮⩒晇捪슥濂弸怱摂⥸硺繏쉰쉑쉏楘㥱榻樭埍♧洩䭋㎘珂䩸숺夤䉹쉁潔⤦欮輳노呵녺</w:t>
      </w:r>
      <w:r>
        <w:rPr/>
        <w:t>ⴭ</w:t>
      </w:r>
      <w:r>
        <w:rPr/>
        <w:t>䩪숣䥨䇃슻뾿숹焬</w:t>
      </w:r>
      <w:r>
        <w:rPr/>
        <w:t>ꕄ</w:t>
      </w:r>
      <w:r>
        <w:rPr/>
        <w:t>祯楚⹳歑쉧歙伶ㅷ汙쌳ㆵ恥걟㜱睂灗扞扢㇂年쌨♳넷㝗ꍳ䱏䀹녕咏あꎵ㈵嚱㙹䌲⧂⹧璘䥑⦿쉐묶繩督⹶쉷檩凃㠫㬮</w:t>
      </w:r>
      <w:r>
        <w:rPr/>
        <w:t>ꤥ</w:t>
      </w:r>
      <w:r>
        <w:rPr/>
        <w:t>祋䠽꥙係</w:t>
      </w:r>
      <w:r>
        <w:rPr/>
        <w:t>ⱌ</w:t>
      </w:r>
      <w:r>
        <w:rPr/>
        <w:t>숸㵚㝱浅㭴幈迂㕸㏂牌䄥</w:t>
      </w:r>
      <w:r>
        <w:rPr/>
        <w:t>ⶮ</w:t>
      </w:r>
      <w:r>
        <w:rPr/>
        <w:t>䲡⭚╸갩숴熘㵺쉚㝚쉞坣唻佥䍊⨷犿㍷迂哂숪娣顾㵍쉺甲⍋潵䠽畮汦습ꅪ쉫</w:t>
      </w:r>
      <w:r>
        <w:rPr/>
        <w:t>ꔷ</w:t>
      </w:r>
      <w:r>
        <w:rPr/>
        <w:t>畦쉣卣全䱪晓䙁⦏</w:t>
      </w:r>
      <w:r>
        <w:rPr/>
        <w:t>⡉␲</w:t>
      </w:r>
      <w:r>
        <w:rPr/>
        <w:t>稶쉫乏컂刻⏂슏殿䑄㟂礣㛂⩡侏썹ꎬ</w:t>
      </w:r>
      <w:r>
        <w:rPr/>
        <w:t>ꦥ</w:t>
      </w:r>
      <w:r>
        <w:rPr/>
        <w:t>䣂♌爲⫂祏쉌캥愥⨱䨵㷂煖뽨則⩭쌯숱游冻奔㩎午擂掵畮땕㵒摖긶歠恀걮㕵搫</w:t>
      </w:r>
      <w:r>
        <w:rPr/>
        <w:t>Ȿ</w:t>
      </w:r>
      <w:r>
        <w:rPr/>
        <w:t>㥓썢걍〭㵣숣㔩♟ꄭ渻刻縣琷☭䬦싂␱䠵擂⑳睗㭉樦ꅅ⌶⬨㝔奡〰슘</w:t>
      </w:r>
      <w:r>
        <w:rPr/>
        <w:t>ⱳ</w:t>
      </w:r>
      <w:r>
        <w:rPr/>
        <w:t>京㉗뇂⩃䰥恋冮㷂坑湪⨺쉴쉊䰊싍⌻是꥖</w:t>
      </w:r>
      <w:r>
        <w:rPr/>
        <w:t>ꤤ</w:t>
      </w:r>
      <w:r>
        <w:rPr/>
        <w:t>䁃㕊係뽮쵦뗂⩗䅺䉲䶮硤歐䙒曂㤹弱⤬싂廂樭离䙊婦넰䜣䡵兌䁤歸㷂灗쉰䂵䍨⍗㋂兲걏䄮䵲漸梏ぺ渲帵녚</w:t>
      </w:r>
      <w:r>
        <w:rPr/>
        <w:t>ꥇ</w:t>
      </w:r>
      <w:r>
        <w:rPr/>
        <w:t>摃捉婺䃂㭲㫂쉱欹杅瞡㮏祤佤牧橞쉰帲佟䬮琯湐⏂⨰干ꍀ</w:t>
      </w:r>
      <w:r>
        <w:rPr/>
        <w:t>ꥃ</w:t>
      </w:r>
      <w:r>
        <w:rPr/>
        <w:t>䈶眴煲숭ꇂ㊬</w:t>
      </w:r>
      <w:r>
        <w:rPr/>
        <w:t>⡔</w:t>
      </w:r>
      <w:r>
        <w:rPr/>
        <w:t>睬㝏庡祾䕩슏犬츺杌䜷⽇䤲⵷⩳⯂津即睈匷⩔婁㡮䥬㤶獮椸숤燍琮⨪稶캡뾡</w:t>
      </w:r>
      <w:r>
        <w:rPr/>
        <w:t>⡀</w:t>
      </w:r>
      <w:r>
        <w:rPr/>
        <w:t>奕㊩焯♋쎬迂</w:t>
      </w:r>
      <w:r>
        <w:rPr/>
        <w:t>ꥒ</w:t>
      </w:r>
      <w:r>
        <w:rPr/>
        <w:t>測쉔扉枡丽쉸毂煹놘浍煶䠪䚬쵈쉕</w:t>
      </w:r>
      <w:r>
        <w:rPr/>
        <w:t>ꦥ⫎</w:t>
      </w:r>
      <w:r>
        <w:rPr/>
        <w:t>槍</w:t>
      </w:r>
      <w:r>
        <w:rPr/>
        <w:t>⡗⵷</w:t>
      </w:r>
      <w:r>
        <w:rPr/>
        <w:t>칲㵅牞桗⌮䮵⪵玏⨫槂䍔浞楌䡞べ縪樬</w:t>
      </w:r>
      <w:r>
        <w:rPr/>
        <w:t>ꦩ</w:t>
      </w:r>
      <w:r>
        <w:rPr/>
        <w:t>䶩睴㛎캡㝘䘷딬썬⪣参땒渣슿쌯辬繮瀵䕁䄳急</w:t>
      </w:r>
      <w:r>
        <w:rPr/>
        <w:t>⠩</w:t>
      </w:r>
      <w:r>
        <w:rPr/>
        <w:t>䁹顐杇숽䵱⾣洲匸潇</w:t>
      </w:r>
      <w:r>
        <w:rPr/>
        <w:t>⠪</w:t>
      </w:r>
      <w:r>
        <w:rPr/>
        <w:t>爴쉌玏♃</w:t>
      </w:r>
      <w:r>
        <w:rPr/>
        <w:t>⡅</w:t>
      </w:r>
      <w:r>
        <w:rPr/>
        <w:t>ꎻ䈫䰪啔佊低䞣ꍕ</w:t>
      </w:r>
      <w:r>
        <w:rPr/>
        <w:t>⡍</w:t>
      </w:r>
      <w:r>
        <w:rPr/>
        <w:t>伮⩪뮩⦬걖坤ꍎ淂氨吥쉉䫍⴬ㅊ슿숶嗂䰮⭦牔縩㥕桍亡츦楅殬슻㍯柂숯慐쉃摚ꅮ凂㩗櫎⪵繣㉠䟂쉀␩䝔橍껂坡</w:t>
      </w:r>
      <w:r>
        <w:rPr/>
        <w:t>ꦘ</w:t>
      </w:r>
      <w:r>
        <w:rPr/>
        <w:t>弮땐夰싂歋㡤奓刮朲䵪쉙㧂㡶⑐쉐䭒灃⪻䉊䳂갤⩢煇憣슣䐽晷䪿怣ꍖ⽁</w:t>
      </w:r>
      <w:r>
        <w:rPr/>
        <w:t>ꔪ</w:t>
      </w:r>
      <w:r>
        <w:rPr/>
        <w:t>縵轫</w:t>
      </w:r>
      <w:r>
        <w:rPr/>
        <w:t>ꤲ</w:t>
      </w:r>
      <w:r>
        <w:rPr/>
        <w:t>㙬㕷</w:t>
      </w:r>
      <w:r>
        <w:rPr/>
        <w:t>ꕘ</w:t>
      </w:r>
      <w:r>
        <w:rPr/>
        <w:t>䭊쉢䵉녔矂ꅹ썸숹副쉭뼤쉢档歂廂楓</w:t>
      </w:r>
      <w:r>
        <w:rPr/>
        <w:t>ⲻ⨫</w:t>
      </w:r>
      <w:r>
        <w:rPr/>
        <w:t>䊥恒瑀숪碣㯂䲬썴吨쉡숲㍀싎뽠奡软咮顑瑡ꇂ</w:t>
      </w:r>
      <w:r>
        <w:rPr/>
        <w:t>ꕸ</w:t>
      </w:r>
      <w:r>
        <w:rPr/>
        <w:t>盂䙇碻⍧숮쉳窵夰㘱戱彲稭ꆡ숥쉀걣悬싍桂獟슏</w:t>
      </w:r>
      <w:r>
        <w:rPr/>
        <w:t>ꦡ</w:t>
      </w:r>
      <w:r>
        <w:rPr/>
        <w:t>㡬噡猷</w:t>
      </w:r>
      <w:r>
        <w:rPr/>
        <w:t>⠦</w:t>
      </w:r>
      <w:r>
        <w:rPr/>
        <w:t>楟䭊슘矂囂〨幯䥄⩙極⏂䍖浖丶偄假쎥쉥柂䰴썎淂⑾慩ꏂ㌲쉁䧂ㅢ곃ㅬ捞䲬䡇槂녁妮</w:t>
      </w:r>
      <w:r>
        <w:rPr/>
        <w:t>⡏</w:t>
      </w:r>
      <w:r>
        <w:rPr/>
        <w:t>汓汢♎頷슡䭸畈祶挲啗乹佮硪⌷Ⓜ네ㅒ⵭䛂皻㑸</w:t>
      </w:r>
      <w:r>
        <w:rPr/>
        <w:t>꧂</w:t>
      </w:r>
      <w:r>
        <w:rPr/>
        <w:t>쉀䄪뭸桎㍬</w:t>
      </w:r>
      <w:r>
        <w:rPr/>
        <w:t>ⴤ</w:t>
      </w:r>
      <w:r>
        <w:rPr/>
        <w:t>쌸盂癔玏썣晑ꄨ㡨礷ㅥ╊㬩䩉䏂</w:t>
      </w:r>
      <w:r>
        <w:rPr/>
        <w:t>⢱⪡</w:t>
      </w:r>
      <w:r>
        <w:rPr/>
        <w:t>䉄</w:t>
      </w:r>
      <w:r>
        <w:rPr/>
        <w:t>ꕎ⪻</w:t>
      </w:r>
      <w:r>
        <w:rPr/>
        <w:t>燎㡯⍴숴칮숰␻弭呦䋂숲쉩攻位䶿昱쵥傣䭸칍쉓硥쉪䙥뇃깓䈯⫎冱奲숪촴⼪癄塣㉱橊眽癃</w:t>
      </w:r>
      <w:r>
        <w:rPr/>
        <w:t>⠰</w:t>
      </w:r>
      <w:r>
        <w:rPr/>
        <w:t>歵歧</w:t>
      </w:r>
      <w:r>
        <w:rPr/>
        <w:t>ꗂ</w:t>
      </w:r>
      <w:r>
        <w:rPr/>
        <w:t>ꍦ╎⨲㔪䵂癮歆凍땦䑩䣃ꅗ恐쉺坢㕔嗂⺣丶녓慧捨갊</w:t>
      </w:r>
      <w:r>
        <w:rPr/>
        <w:t>ꦣ</w:t>
      </w:r>
      <w:r>
        <w:rPr/>
        <w:t>穎</w:t>
      </w:r>
      <w:r>
        <w:rPr/>
        <w:t>ⴣ</w:t>
      </w:r>
      <w:r>
        <w:rPr/>
        <w:t>扗瑦悱㤲싂㩖</w:t>
      </w:r>
      <w:r>
        <w:rPr/>
        <w:t>ⵡꤳ</w:t>
      </w:r>
      <w:r>
        <w:rPr/>
        <w:t>ㅑ㩚樲爹⩠㜪♎녊㕑땅싂牟㥱</w:t>
      </w:r>
      <w:r>
        <w:rPr/>
        <w:t>ꦻ</w:t>
      </w:r>
      <w:r>
        <w:rPr/>
        <w:t>牨攷煗彞橲〺</w:t>
      </w:r>
      <w:r>
        <w:rPr/>
        <w:t>ꤷ</w:t>
      </w:r>
      <w:r>
        <w:rPr/>
        <w:t>頬坩㵏影묩깰煷㠭檮䱫⩂㗂轏ꏂ㉔ꍯ</w:t>
      </w:r>
      <w:r>
        <w:rPr/>
        <w:t>⡋</w:t>
      </w:r>
      <w:r>
        <w:rPr/>
        <w:t>楲睇楥㭦뮱넯⭆涡䶻ㅙ</w:t>
      </w:r>
      <w:r>
        <w:rPr/>
        <w:t>ⱕ</w:t>
      </w:r>
      <w:r>
        <w:rPr/>
        <w:t>轲咏掻쉮偧⥌쉙䴻係숤敆뭴ね颮狂獏</w:t>
      </w:r>
      <w:r>
        <w:rPr/>
        <w:t>Ⱘ</w:t>
      </w:r>
      <w:r>
        <w:rPr/>
        <w:t>쎩㭉쉒쉹㵲剪◂睟牦습걅숯佇⼱⍮뗂昲싂⨤归䈮畹촩摫ꍾ⺏頭焮撡捞䝘歟䚘湭刱佐ꥩ⥇㢡䤶⍟䱆䇂轣㧂㢵歮䰰疡걲ꄬ㕃</w:t>
      </w:r>
      <w:r>
        <w:rPr/>
        <w:t>ꦻ</w:t>
      </w:r>
      <w:r>
        <w:rPr/>
        <w:t>琪嫂墵♉绂䰳⑷⬩乮厬櫂塩䰫嘯녺㝷</w:t>
      </w:r>
      <w:r>
        <w:rPr/>
        <w:t>ⵐ</w:t>
      </w:r>
      <w:r>
        <w:rPr/>
        <w:t>坣ㅔ䑯け娪催ꄯ⹌厵縬癙偺䝏幭ꥹ㉸數慚剕偖싂桠땧敱啇㡏ꥦ깋숭녋䭒渱䳂쉂䩈澩参獫䀮渻䵑䍩⽪쉘楌歆奯朰쌦쌯彙爨佣♖埂뭪摅婣䜲囍㒵愩槂⎮嗍に稩㢏䂿㌯晠兀勂⺏썆쉺捎곂</w:t>
      </w:r>
      <w:r>
        <w:rPr/>
        <w:t>ⱚ</w:t>
      </w:r>
      <w:r>
        <w:rPr/>
        <w:t>쌨㏂䡸⬮歓䝁澩䭚塵ꌯ㫂䁔爫戣䑧漹卭卉䭡䡵ꍃ輱桁係썸砥</w:t>
      </w:r>
      <w:r>
        <w:rPr/>
        <w:t>ⱸ</w:t>
      </w:r>
      <w:r>
        <w:rPr/>
        <w:t>佄枱㧂슘</w:t>
      </w:r>
      <w:r>
        <w:rPr/>
        <w:t>ꔣ</w:t>
      </w:r>
      <w:r>
        <w:rPr/>
        <w:t>㉦㟂稪㍎癹咥♶硎뭮슘䭯㫂〈狂䐺⮬爷ꥷ獘戳䥢碮⬵瑥숮攱걧㙠ㅟ颵⬽쉲畊埃㵟㉵坵㡶绂쉙㵇䩶卟䜸</w:t>
      </w:r>
      <w:r>
        <w:rPr/>
        <w:t>ⷃ⌨</w:t>
      </w:r>
      <w:r>
        <w:rPr/>
        <w:t>灉桰呕䙉뭎材姂仂睶쌽彎協䝱ꥸ⚏㜫祦繮䛂⨣攮㨭䍔晏숯欬参塚卄녑</w:t>
      </w:r>
      <w:r>
        <w:rPr/>
        <w:t>ⴻ╮</w:t>
      </w:r>
      <w:r>
        <w:rPr/>
        <w:t>穵ㅓ硇쵰䠪偏煟⧂쉐䰷挨煦</w:t>
      </w:r>
      <w:r>
        <w:rPr/>
        <w:t>ⵉ</w:t>
      </w:r>
      <w:r>
        <w:rPr/>
        <w:t>爹䥔뿂歧</w:t>
      </w:r>
      <w:r>
        <w:rPr/>
        <w:t>⡺</w:t>
      </w:r>
      <w:r>
        <w:rPr/>
        <w:t>啬㴪偾┳㐪묽淂厬㵫啳䵔爩数䵚獉쉘縩䍐偱䗂啎橌楬숤卥쌨䉴夯塾㵴츩䭑⹮쉊㟍㭉⛂䝬奦瑯席㕘떵撱슣쉏쉫乡⮩晐</w:t>
      </w:r>
      <w:r>
        <w:rPr/>
        <w:t>Ⳃ</w:t>
      </w:r>
      <w:r>
        <w:rPr/>
        <w:t>佂䛂兰硍ꆻ딦刷务捰</w:t>
      </w:r>
      <w:r>
        <w:rPr/>
        <w:t>Ⱶ</w:t>
      </w:r>
      <w:r>
        <w:rPr/>
        <w:t>姂繁䠣䙦⽆〦坪䵲䑺⥣瑂噇咵썘窏别쉐卥䙟깊㙾䍘곂䨰礤ꇂ敶窣浑</w:t>
      </w:r>
      <w:r>
        <w:rPr/>
        <w:t>ꔲ</w:t>
      </w:r>
      <w:r>
        <w:rPr/>
        <w:t>깄㋂┭컃彑䱬쉔厥厩坘㍚奸拂棂喻䨻噎㝱쉓䯃戳搬婫걸捴</w:t>
      </w:r>
      <w:r>
        <w:rPr/>
        <w:t>ⵌ</w:t>
      </w:r>
      <w:r>
        <w:rPr/>
        <w:t>숹墣쉰숸䁕哂䏂䍕㬽啡晑㯂묻䩐佣䀮</w:t>
      </w:r>
      <w:r>
        <w:rPr/>
        <w:t>ꥐ</w:t>
      </w:r>
      <w:r>
        <w:rPr/>
        <w:t>싂쉈殩前湲穰仃繢㥄⩡义堽캣쏍恞洪쉨䡥쏂⽢⥍㨻䩎弊䑦╷牸倪㯂꧎숥숽꥔繢狂⨫䧂氭</w:t>
      </w:r>
      <w:r>
        <w:rPr/>
        <w:t>ꕓ</w:t>
      </w:r>
      <w:r>
        <w:rPr/>
        <w:t>ꍸ⥪偷颏晷稣ꍋ䋎璡㵺攬硎偒懂仂䔲䷂熩䙚쉰轥</w:t>
      </w:r>
      <w:r>
        <w:rPr/>
        <w:t>Ⱜ</w:t>
      </w:r>
      <w:r>
        <w:rPr/>
        <w:t>숪㩨䶣ꅫ쉹</w:t>
      </w:r>
      <w:r>
        <w:rPr/>
        <w:t>ꤪ</w:t>
      </w:r>
      <w:r>
        <w:rPr/>
        <w:t>繞㵷掵瞣┺㡩元睮畞격硥⴩䝣䡗</w:t>
      </w:r>
      <w:r>
        <w:rPr/>
        <w:t>ꕫ</w:t>
      </w:r>
      <w:r>
        <w:rPr/>
        <w:t>쉚숴䡁</w:t>
      </w:r>
      <w:r>
        <w:rPr/>
        <w:t>Ⱶ</w:t>
      </w:r>
      <w:r>
        <w:rPr/>
        <w:t>ꅈ慸稱㬳忂坕ꥤ杕搪楑䳂깩묶ㅹ⮣ꏂ杚⑶쉇嘳丳娱桒⸰⼣輦㘷⩁⍺㵓쉃䩨숤ㅩ㉌ꅄ敗楅搵⮬</w:t>
      </w:r>
      <w:r>
        <w:rPr/>
        <w:t>ⵥ</w:t>
      </w:r>
      <w:r>
        <w:rPr/>
        <w:t>㭦慩搱슱瘦쉙⩓儥쵴⩃浮顒椣쉍䉘彵</w:t>
      </w:r>
      <w:r>
        <w:rPr/>
        <w:t>ⵡ</w:t>
      </w:r>
      <w:r>
        <w:rPr/>
        <w:t>婄乨</w:t>
      </w:r>
      <w:r>
        <w:rPr/>
        <w:t>꧍</w:t>
      </w:r>
      <w:r>
        <w:rPr/>
        <w:t>礱稶唫슏촣䁙摔⥸㛃쉦焥땵洲슬䝠뭊澵ꍍ䜽估긬⹯栱쉀噣汫⽨瓂祀㡆彺佟煵风㦿㭗⽕침╔⥰䠩</w:t>
      </w:r>
      <w:r>
        <w:rPr/>
        <w:t>ⷂ</w:t>
      </w:r>
      <w:r>
        <w:rPr/>
        <w:t>ꏎ㩶全⫂䨥╦绎纏晤歃쉪쉁쉌顸㴪쉪呡ㅆ塪㫂㭄㗂쵍</w:t>
      </w:r>
      <w:r>
        <w:rPr/>
        <w:t>ⵁ</w:t>
      </w:r>
      <w:r>
        <w:rPr/>
        <w:t>価䪡䌨狂䐷氶傥껎⹞⫂㡙夫껂䮻卺顒♰䡊</w:t>
      </w:r>
      <w:r>
        <w:rPr/>
        <w:t>ⱬ</w:t>
      </w:r>
      <w:r>
        <w:rPr/>
        <w:t>硩䝀껂䙙浔㶵䚘⦵唸㨯㥍愶啊썹䑌绂깑㍬濂싂侣顭</w:t>
      </w:r>
      <w:r>
        <w:rPr/>
        <w:t>ꔮ</w:t>
      </w:r>
      <w:r>
        <w:rPr/>
        <w:t>㟂䕠桍滂ꥬꅱ걦㍤㵌縭슩䱲䝚䡐捑啊牸卲㭘摤毂活ㅔ䡎㉶淂ꍺ癯慁穘婹䵆䜳澱偩숴坥䠶嘻䁤숤</w:t>
      </w:r>
      <w:r>
        <w:rPr/>
        <w:t>⣂</w:t>
      </w:r>
      <w:r>
        <w:rPr/>
        <w:t>硓㪏灴ꍮ汶灖췂</w:t>
      </w:r>
      <w:r>
        <w:rPr/>
        <w:t>ꥊ⩡</w:t>
      </w:r>
      <w:r>
        <w:rPr/>
        <w:t>獩⽩갤呗沥쉾ㄲ悩允걇㈳〮쉶䭁䞬㔽䫂䋂ㅏ捤婺圪儳</w:t>
      </w:r>
      <w:r>
        <w:rPr/>
        <w:t>⢘</w:t>
      </w:r>
      <w:r>
        <w:rPr/>
        <w:t>묨䰣摴䵠㡏㉺偸䝌㩵쉘㣎⦩⽒쉨昵䰰竂磍夰</w:t>
      </w:r>
      <w:r>
        <w:rPr/>
        <w:t>⡤</w:t>
      </w:r>
      <w:r>
        <w:rPr/>
        <w:t>㩀朸䗂䙮泂䜬澩</w:t>
      </w:r>
      <w:r>
        <w:rPr/>
        <w:t>ꤹ</w:t>
      </w:r>
      <w:r>
        <w:rPr/>
        <w:t>捭䄬쉗廂嫍癅걵晀㨤㉂숪䇂敱塢甦㩠쉈⩲쉉冱燂癈쉔爮祀䡁걧</w:t>
      </w:r>
      <w:r>
        <w:rPr/>
        <w:t>⠴</w:t>
      </w:r>
      <w:r>
        <w:rPr/>
        <w:t>狂칞扁䋂彳╺䒱勂恁슬塭儷獒䠪睲睩㝫╎夸捴ꍤ搷⴪癠挩䵯䐬쉮</w:t>
      </w:r>
      <w:r>
        <w:rPr/>
        <w:t>ꥇ</w:t>
      </w:r>
      <w:r>
        <w:rPr/>
        <w:t>喏</w:t>
      </w:r>
      <w:r>
        <w:rPr/>
        <w:t>⡃</w:t>
      </w:r>
      <w:r>
        <w:rPr/>
        <w:t>幍塲䴮⬹ꥣ吻恵⦩䝶⪩珂䁸瘬礸숶ꆥ獥쉃池桐煎硗攱곂</w:t>
      </w:r>
      <w:r>
        <w:rPr/>
        <w:t>ⱁ</w:t>
      </w:r>
      <w:r>
        <w:rPr/>
        <w:t>뭭ㅂ瓎吮灨䎘</w:t>
      </w:r>
      <w:r>
        <w:rPr/>
        <w:t>ꦮ</w:t>
      </w:r>
      <w:r>
        <w:rPr/>
        <w:t>㤥䊿畩滂轇⩸⫂何弲啊硭숩⽣卫숮ꎩ쉌ꌽ歌娽汖㑷湮㕐떵呓䝖猭⌭摒攰㎻숵㤪㥚깴䫂칂䥲䬽쵳橍㭷临쉹䚏㔸厮넯员圣습禡슬父辱䅋欫旂</w:t>
      </w:r>
      <w:r>
        <w:rPr/>
        <w:t>⡓</w:t>
      </w:r>
      <w:r>
        <w:rPr/>
        <w:t>숻㵀㕘祭帹浇䵬圭쉓佇僂繄䘫갩⪥쉮뼱뽊塙뭎䑾甪烂採顶⍒㠊灭瘮輳뼪䅃쉞㡯年抱⹍婷䉡扆㶵</w:t>
      </w:r>
      <w:r>
        <w:rPr/>
        <w:t>⠪</w:t>
      </w:r>
      <w:r>
        <w:rPr/>
        <w:t>桗숨◂繵挩䌪嘸촣䯂瑧㏂ꍱ彁ꥯ䈤勂戨䊻쉺兾摂偩㪻㥁止忂捹噚⛂恈㇂쉥煳䚣转䔬凃灪囃쉌櫂㕏厥樴䇂㛂㤽긵〩뽧㓂噇畟楰⩅⑞䐣瑴⽴摸㴽</w:t>
      </w:r>
      <w:r>
        <w:rPr/>
        <w:t>⡲</w:t>
      </w:r>
      <w:r>
        <w:rPr/>
        <w:t>㡚〹婯뭥썁ꄫ쉊⨨</w:t>
      </w:r>
      <w:r>
        <w:rPr/>
        <w:t>ⴴ♡</w:t>
      </w:r>
      <w:r>
        <w:rPr/>
        <w:t>㡩攺䬲쉘串啣싂奬쉚⩑뽓쉺洺昱稯ㅡ⌤佥繀䠭晶慈㡍唰䒏癬物뽐㑓㐵⺩䜷㵶杉㍏㕙㢩顅⏂䵷ꆩ䥷⽌걪喥㧂歱䀶</w:t>
      </w:r>
      <w:r>
        <w:rPr/>
        <w:t>ꗂ</w:t>
      </w:r>
      <w:r>
        <w:rPr/>
        <w:t>参搣䯍㩥坢㉭㝺刭숻琴</w:t>
      </w:r>
      <w:r>
        <w:rPr/>
        <w:t>ⱗ╂</w:t>
      </w:r>
      <w:r>
        <w:rPr/>
        <w:t>䡚本乊갹潦浯慦榣飂轊䑭쉟桐硔ꥢ</w:t>
      </w:r>
      <w:r>
        <w:rPr/>
        <w:t>ꤽ</w:t>
      </w:r>
      <w:r>
        <w:rPr/>
        <w:t>썴쉳뾻⍇辿썩楤쉂</w:t>
      </w:r>
      <w:r>
        <w:rPr/>
        <w:t>Ⱕ</w:t>
      </w:r>
      <w:r>
        <w:rPr/>
        <w:t>け긻癋䅯䑳쉮湤㤮䡍氣칧쉯췂⥟灉嫃撿♖䅶⨳䨽㦮呡䝶妵㐩ꇍ浥眦旂繦ꥨ싂⻂숱祠凂楉弪乶橴幓뽀䡺쏂쎩瘻㈲潗縰擂渷䭱旂쉫</w:t>
      </w:r>
      <w:r>
        <w:rPr/>
        <w:t>ꥃ</w:t>
      </w:r>
      <w:r>
        <w:rPr/>
        <w:t>⽮컂㛎瘲⏂僂桄燂偵</w:t>
      </w:r>
      <w:r>
        <w:rPr/>
        <w:t>ꤽ</w:t>
      </w:r>
      <w:r>
        <w:rPr/>
        <w:t>瑋刺竂硠</w:t>
      </w:r>
      <w:r>
        <w:rPr/>
        <w:t>ꕸ</w:t>
      </w:r>
      <w:r>
        <w:rPr/>
        <w:t>썐浌椦䝪䥱徘汱쉾穈息䑶</w:t>
      </w:r>
      <w:r>
        <w:rPr/>
        <w:t>Ⱛ</w:t>
      </w:r>
      <w:r>
        <w:rPr/>
        <w:t>煇晠凂㏎ㆥ㒱爳姂걄④伸숻䁨塨㙯啌䵷䙪敹</w:t>
      </w:r>
      <w:r>
        <w:rPr/>
        <w:t>⡷</w:t>
      </w:r>
      <w:r>
        <w:rPr/>
        <w:t>倰슣䚬彀㩒䖡ず临묥䖮療怺桤瀯</w:t>
      </w:r>
      <w:r>
        <w:rPr/>
        <w:t>ⲻ</w:t>
      </w:r>
      <w:r>
        <w:rPr/>
        <w:t>盂㔭䐯썴祍晰쉬乀乆澩洷爺卯ど䬯⿃垱呦改⨹쌩䙐䐥竂䁫忂⮩淂䝬겥깗썩䱠灥쉖扆╮깥熣䬹䩒⩺畁ォ뭦䱰单䱅䥪䩄촶숹唶겘汮䚵쉡⒥ꅞ瘨䋂獊㑪㙮畸抬슣睖轘⽨䡟搣⯂㈤癗唩⼷</w:t>
      </w:r>
      <w:r>
        <w:rPr/>
        <w:t>ꕊ</w:t>
      </w:r>
      <w:r>
        <w:rPr/>
        <w:t>㟍ꍧ</w:t>
      </w:r>
      <w:r>
        <w:rPr/>
        <w:t>ⵗ</w:t>
      </w:r>
      <w:r>
        <w:rPr/>
        <w:t>㥞䞘灰慧ꍚ슩쉶</w:t>
      </w:r>
      <w:r>
        <w:rPr/>
        <w:t>ꖻ</w:t>
      </w:r>
      <w:r>
        <w:rPr/>
        <w:t>쉘浉轍㤹⺩惂䌷쉩␥卨⸭焩剒矂堲쵐숱帮棎㧂妵㝵呒쉌㵱䥑京뾮偭숤㈷核⑸䬮⨭걨⹐츽슥懂橱〳晲䱹⤳橬獍⥕歎怩숯噉倻畏</w:t>
      </w:r>
      <w:r>
        <w:rPr/>
        <w:t>⡲</w:t>
      </w:r>
      <w:r>
        <w:rPr/>
        <w:t>䐶ꄵ剶獃湧싂묣䬻呇⪡⬥충䬬牎䀳卭슱䷂䄴瑪嗃輴椹狍</w:t>
      </w:r>
      <w:r>
        <w:rPr/>
        <w:t>ꗂ</w:t>
      </w:r>
      <w:r>
        <w:rPr/>
        <w:t>轆⻎숫䝨㒣䇂檏䵠㛂䩚千ꥪ睓挥㒥⽨䷍㬽㉒猪쉦頫⑒旃</w:t>
      </w:r>
      <w:r>
        <w:rPr/>
        <w:t>⣂</w:t>
      </w:r>
      <w:r>
        <w:rPr/>
        <w:t>쉐숰噈쉈摲汵浉</w:t>
      </w:r>
      <w:r>
        <w:rPr/>
        <w:t>ꥄ</w:t>
      </w:r>
      <w:r>
        <w:rPr/>
        <w:t>㑵㋂渨㑦㝤扁슣琺숫禩晄硹畐〽걾ꍾ㛍䅾숊惂町䑷拍㑵匶</w:t>
      </w:r>
      <w:r>
        <w:rPr/>
        <w:t>ꔺ</w:t>
      </w:r>
      <w:r>
        <w:rPr/>
        <w:t>戣夤亮싂⩷㊻걗橇긬깭</w:t>
      </w:r>
      <w:r>
        <w:rPr/>
        <w:t>꧍</w:t>
      </w:r>
      <w:r>
        <w:rPr/>
        <w:t>칒䅑</w:t>
      </w:r>
      <w:r>
        <w:rPr/>
        <w:t>ꤦ</w:t>
      </w:r>
      <w:r>
        <w:rPr/>
        <w:t>嚻ㅘㅺ㧍斱佯</w:t>
      </w:r>
      <w:r>
        <w:rPr/>
        <w:t>ꥇ</w:t>
      </w:r>
      <w:r>
        <w:rPr/>
        <w:t>䀴剟氰慣츽平ㆱ념柂仂┨ㄦ煣唹♡쵙珂싎딺ꌤ㡳䇂扨暬</w:t>
      </w:r>
      <w:r>
        <w:rPr/>
        <w:t>ⱷ</w:t>
      </w:r>
      <w:r>
        <w:rPr/>
        <w:t>썵쉒껂네犣〸圳䐹湰暮狂滂佘䛎泂繇呪䍡</w:t>
      </w:r>
      <w:r>
        <w:rPr/>
        <w:t>ꕇ</w:t>
      </w:r>
      <w:r>
        <w:rPr/>
        <w:t>㩘乘⥊쉰怩敾湧㊿橞⹑칦⩒싎堲슣䐦癊攺쵂湔䓂壂쉠䤶䱱狂主겻瓎佨顲㴶</w:t>
      </w:r>
      <w:r>
        <w:rPr/>
        <w:t>ꕀ</w:t>
      </w:r>
      <w:r>
        <w:rPr/>
        <w:t>숪䙭㈰㉏輽呎恵䲿梬뼱䩐⾿㥓嚩婯㏂秂䩃奷뗂䠺숸㏂쉦슣䑵单싂墵ㄬ⪡留</w:t>
      </w:r>
      <w:r>
        <w:rPr/>
        <w:t>ⲿ</w:t>
      </w:r>
      <w:r>
        <w:rPr/>
        <w:t>剌㡬ꅆ⭏厣쉷ꎣ杗쉥㗂縴⼩</w:t>
      </w:r>
      <w:r>
        <w:rPr/>
        <w:t>ⱊ</w:t>
      </w:r>
      <w:r>
        <w:rPr/>
        <w:t>滂㙔ꍔ</w:t>
      </w:r>
      <w:r>
        <w:rPr/>
        <w:t>ꕲ</w:t>
      </w:r>
      <w:r>
        <w:rPr/>
        <w:t>杙㝁쎥깒挹埂䡣䱏䝒쉬墻ㅂ뽪㬤␲칵泂桴ꅡ♯捓䫂쵯쉷䳂縱㌤䵏偭㗃城个⵶礨썔뽵㌯ꍇ侥㝹杒쉉㷂䥾㐪⥹愽䶩㝇祩숦㝑㦵囂敎䭄噴〣⭯皩問䈭怴灂⹚쉄䅤숮穘䝉悡灒⭕夸楃꺻⵮彟㙈杢穞</w:t>
      </w:r>
      <w:r>
        <w:rPr/>
        <w:t>⡩⬨</w:t>
      </w:r>
      <w:r>
        <w:rPr/>
        <w:t>칑攴坸侥ぁ㉑</w:t>
      </w:r>
      <w:r>
        <w:rPr/>
        <w:t>ꤵ</w:t>
      </w:r>
      <w:r>
        <w:rPr/>
        <w:t>숨싎䁮싂摾揂䠴䕫穇〻步慤䝑</w:t>
      </w:r>
      <w:r>
        <w:rPr/>
        <w:t>ⷂ</w:t>
      </w:r>
      <w:r>
        <w:rPr/>
        <w:t>ꅋ㋃⍓㘽瑈☤沿太쉮㑖</w:t>
      </w:r>
      <w:r>
        <w:rPr/>
        <w:t>ꖵ</w:t>
      </w:r>
      <w:r>
        <w:rPr/>
        <w:t>潯㙥㵏䉱쌰䍋卶⍈㯂ꎏꥠ煚抏狂摓ヂ㪩뾵弳䬸⤴㵄癣祩녱㩡㑴땰</w:t>
      </w:r>
      <w:r>
        <w:rPr/>
        <w:t>ⵦ</w:t>
      </w:r>
      <w:r>
        <w:rPr/>
        <w:t>캡⤪츷</w:t>
      </w:r>
      <w:r>
        <w:rPr/>
        <w:t>ⲣ⧂</w:t>
      </w:r>
      <w:r>
        <w:rPr/>
        <w:t>䅒숪뼪㋍꺣毂츷慲ꍭㄭ䅩땈䍺䩡䧍䙧⍶䑸媵⏍獙恀</w:t>
      </w:r>
      <w:r>
        <w:rPr/>
        <w:t>ⶬ</w:t>
      </w:r>
      <w:r>
        <w:rPr/>
        <w:t>䍈恔뗂ꎩ嘬뭯⭅䕇剄䈴噘㍈噉轢侵儬琱炏杌婁䷂⿂㉍伭⥪</w:t>
      </w:r>
      <w:r>
        <w:rPr/>
        <w:t>⢥</w:t>
      </w:r>
      <w:r>
        <w:rPr/>
        <w:t>げ竂礮쉉樨汹칇쌳䅾⵸⮵䄰䝂恈䖬쉐児甤쉎뇍桮㕔䕷わ뭸搶ꥤ倬껂슏㤥䙅幢걳ꎱ辮橲ち㏎싂䙧</w:t>
      </w:r>
      <w:r>
        <w:rPr/>
        <w:t>ꕩ♏</w:t>
      </w:r>
      <w:r>
        <w:rPr/>
        <w:t>掵⫃纱晰숣灅浐敭刨╟㩍</w:t>
      </w:r>
      <w:r>
        <w:rPr/>
        <w:t>⡍</w:t>
      </w:r>
      <w:r>
        <w:rPr/>
        <w:t>儵</w:t>
      </w:r>
      <w:r>
        <w:rPr/>
        <w:t>Ⲯ</w:t>
      </w:r>
      <w:r>
        <w:rPr/>
        <w:t>䈴ㅕ</w:t>
      </w:r>
      <w:r>
        <w:rPr/>
        <w:t>Ⳃ</w:t>
      </w:r>
      <w:r>
        <w:rPr/>
        <w:t>ꍙ渭ㆱ♧㏂彪瑠噥␤㓂汥煄楙偸땮쉫猵仂乘欣䕓䚻奟圴瓂〩䏂窻</w:t>
      </w:r>
      <w:r>
        <w:rPr/>
        <w:t>ꔳ</w:t>
      </w:r>
      <w:r>
        <w:rPr/>
        <w:t>⽬쉧輬捺뭦泂⸳쉊猻ꅾ灣䬱湴숽楲呃䯂쉭楋⍸츶剬撻땟㵘넥亡嘮梏辘穵兦䵞㵎⹭ꥡ㈯⥩뿂쉠뽪싂慖⴦뭺入勂づ䜱㮮頫杋椥⑷瑖䁨癃幬樹䍁楲炏飂橑䥕</w:t>
      </w:r>
      <w:r>
        <w:rPr/>
        <w:t>⢿</w:t>
      </w:r>
      <w:r>
        <w:rPr/>
        <w:t>뽊楘㕏⨊䀪㒣⧂區繷㭊ꅙ㥅捯䘫䲿깔㭑八䤨戩乲湌杩幱䧍ギ婕乓쉏䝠迂⥏</w:t>
      </w:r>
      <w:r>
        <w:rPr/>
        <w:t>ⱊ</w:t>
      </w:r>
      <w:r>
        <w:rPr/>
        <w:t>婣単坧ꍡ䐣䏂瑔瑦轃喩䝋ㅫㄩ☭숩榿恅╎琭捞欷ꍖ쉂浺嘽䕓㪬슩惂橤儽슩숹⦮涩戴桟싂㐳剓쉎䤲⫂</w:t>
      </w:r>
      <w:r>
        <w:rPr/>
        <w:t>ꖩ</w:t>
      </w:r>
      <w:r>
        <w:rPr/>
        <w:t>㮩硱뭣쉘睡札䧂ꅘ珂䞩䙆ㅑ쉷瀴ꄷ旂숲</w:t>
      </w:r>
      <w:r>
        <w:rPr/>
        <w:t>ꤲ</w:t>
      </w:r>
      <w:r>
        <w:rPr/>
        <w:t>⽗圳⥉䏍幢숳䓂♔걩㙮☣㐪縮숲橧啅⮮</w:t>
      </w:r>
      <w:r>
        <w:rPr/>
        <w:t>ꥏ</w:t>
      </w:r>
      <w:r>
        <w:rPr/>
        <w:t>杒䕀撩ꥮ洱匳瑍ꌵ曂旂歲潬摋뽉녃倬䡧塉슬け⤤⥺佬㥡㬴긵ㆡꌻ⧂僂갦ꆘ䩣爪㑬㍨㝳⽒숹ꥯ瓂쉯仂坲㵖䝞䴣怤䶏窘칯䁾㯂</w:t>
      </w:r>
      <w:r>
        <w:rPr/>
        <w:t>ⴹ╏</w:t>
      </w:r>
      <w:r>
        <w:rPr/>
        <w:t>ㄨ썈桂㜳</w:t>
      </w:r>
      <w:r>
        <w:rPr/>
        <w:t>ꥍ</w:t>
      </w:r>
      <w:r>
        <w:rPr/>
        <w:t>슱㭑</w:t>
      </w:r>
      <w:r>
        <w:rPr/>
        <w:t>ⱊ</w:t>
      </w:r>
      <w:r>
        <w:rPr/>
        <w:t>쉊쉔쉎睥뼲漦쉁㌰恃煭䜣</w:t>
      </w:r>
      <w:r>
        <w:rPr/>
        <w:t>ꦵ</w:t>
      </w:r>
      <w:r>
        <w:rPr/>
        <w:t>쉴싂⤥깸竃桁㵃剎묨쉀숨㝃疩쌤</w:t>
      </w:r>
      <w:r>
        <w:rPr/>
        <w:t>Ⱶ⡌</w:t>
      </w:r>
      <w:r>
        <w:rPr/>
        <w:t>彘縩㩨⥥䒡䴻곂潄琷䰸⍧싂⹍쉠璮囂煙扮㞩噥湐㕄</w:t>
      </w:r>
      <w:r>
        <w:rPr/>
        <w:t>ⵄ</w:t>
      </w:r>
      <w:r>
        <w:rPr/>
        <w:t>厩슣䩞⚘幕傩</w:t>
      </w:r>
      <w:r>
        <w:rPr/>
        <w:t>ⵔ</w:t>
      </w:r>
      <w:r>
        <w:rPr/>
        <w:t>丹歌</w:t>
      </w:r>
      <w:r>
        <w:rPr/>
        <w:t>ⵃ</w:t>
      </w:r>
      <w:r>
        <w:rPr/>
        <w:t>䌷砪䬲爫䔯䓂幯땬䍥垣婷㑠</w:t>
      </w:r>
      <w:r>
        <w:rPr/>
        <w:t>ꕐ</w:t>
      </w:r>
      <w:r>
        <w:rPr/>
        <w:t>祟灎</w:t>
      </w:r>
      <w:r>
        <w:rPr/>
        <w:t>ⵞ</w:t>
      </w:r>
      <w:r>
        <w:rPr/>
        <w:t>砹㑤걊⍶</w:t>
      </w:r>
      <w:r>
        <w:rPr/>
        <w:t>ⵯ⩢</w:t>
      </w:r>
      <w:r>
        <w:rPr/>
        <w:t>颵숯쏂⭊歌믂묲強㑚䖵彩㉄ꅍ顔梿碡긯⻂㭉噦轢嗂刺쉀䓎硏幡㡯穞┸揂浀硍녷쉞쉯㩫숤敆恤Ⓨ숯숩쉒</w:t>
      </w:r>
      <w:r>
        <w:rPr/>
        <w:t>ⵈ</w:t>
      </w:r>
      <w:r>
        <w:rPr/>
        <w:t>칅䩷⩅畯⍺⹞棂凂去숯⵬睞䀲掘䄨刬㑁⽕繄⑓祫婑幌敶瀦쉳䉤ㅦ匲健☱總⽙漲坡喥え瑬神偮땈栭猲䥅㐽쉬濂㓂囂煎쉰</w:t>
      </w:r>
      <w:r>
        <w:rPr/>
        <w:t>ꗂ</w:t>
      </w:r>
      <w:r>
        <w:rPr/>
        <w:t>卑쉲쵇ꏂ轚敉쌭㐫⩴漽奌戫</w:t>
      </w:r>
      <w:r>
        <w:rPr/>
        <w:t>ꤹ</w:t>
      </w:r>
      <w:r>
        <w:rPr/>
        <w:t>佃⥉♺츲顆㵗眩熡欳땰㚩塴쉭충⩢佶別敆盂㕐㥬⨭㪩迂睾</w:t>
      </w:r>
      <w:r>
        <w:rPr/>
        <w:t>꥓</w:t>
      </w:r>
      <w:r>
        <w:rPr/>
        <w:t>痂町䘲䩣願愴䭴啃榥晱⸬晳剪㑑癮⏂⿂겻䕆颻</w:t>
      </w:r>
      <w:r>
        <w:rPr/>
        <w:t>ꦘ</w:t>
      </w:r>
      <w:r>
        <w:rPr/>
        <w:t>斮晵㗂噁瀣</w:t>
      </w:r>
      <w:r>
        <w:rPr/>
        <w:t>ꕯ</w:t>
      </w:r>
      <w:r>
        <w:rPr/>
        <w:t>旂䱓扖⑞⪏⧍氭⎵樷礣忂灶㠹㥧쉘╃瑍䨴䔬顪넯숩疣㈱顎輷⏂숷</w:t>
      </w:r>
      <w:r>
        <w:rPr/>
        <w:t>ꤴ</w:t>
      </w:r>
      <w:r>
        <w:rPr/>
        <w:t>冩卨ꍶ瘪⼣楨㋂┫塍</w:t>
      </w:r>
      <w:r>
        <w:rPr/>
        <w:t>ꕡ</w:t>
      </w:r>
      <w:r>
        <w:rPr/>
        <w:t>悬敱睪싂爮睂癐䍏䑀ꍠ숬占뭠</w:t>
      </w:r>
      <w:r>
        <w:rPr/>
        <w:t>ⷍ</w:t>
      </w:r>
      <w:r>
        <w:rPr/>
        <w:t>쉈转녾䆡</w:t>
      </w:r>
      <w:r>
        <w:rPr/>
        <w:t>ꦻ</w:t>
      </w:r>
      <w:r>
        <w:rPr/>
        <w:t>땘伬숫晞䆻묪榣䭈獄㣎썁㈱㘤쎱坲걞禣橐杰獃厮祁☺㠮兪畯嫂춮ꅑ㑹彚뮱녪㵭쵊숊䁷슘栻磂싂佔䝆轏ヂ䄨⹘晹彺♘촪捕䚬橗稺䆘쉐⨦㐬걊晱娭칇</w:t>
      </w:r>
      <w:r>
        <w:rPr/>
        <w:t>Ɐ</w:t>
      </w:r>
      <w:r>
        <w:rPr/>
        <w:t>䉵</w:t>
      </w:r>
      <w:r>
        <w:rPr/>
        <w:t>ⷂ</w:t>
      </w:r>
      <w:r>
        <w:rPr/>
        <w:t>슮쉫╷穧樭华⭗⩀伽숪</w:t>
      </w:r>
      <w:r>
        <w:rPr/>
        <w:t>ⵎ</w:t>
      </w:r>
      <w:r>
        <w:rPr/>
        <w:t>쉏偩漻婇炥</w:t>
      </w:r>
      <w:r>
        <w:rPr/>
        <w:t>꧂</w:t>
      </w:r>
      <w:r>
        <w:rPr/>
        <w:t>う乷땷⍶佲䯂⥋去呴깒轊晎뮥焹ㅑ歖飂⸸⑑㥠擂恹䀪숴</w:t>
      </w:r>
      <w:r>
        <w:rPr/>
        <w:t>Ⱜ</w:t>
      </w:r>
      <w:r>
        <w:rPr/>
        <w:t>售爹땖쉾㭯䰳頻廂㛃╘啇䂣操숯긶╬쉗㐴轡⧂쉗棂쉃穕ㅈ쉐쉎晏칋䥏♺깑꺬歷딫⭨숰녊倻㖩</w:t>
      </w:r>
      <w:r>
        <w:rPr/>
        <w:t>ⷃ</w:t>
      </w:r>
      <w:r>
        <w:rPr/>
        <w:t>潃껂⨬窥䱪촬畃剴䡓캥婍㠱瘻ꥷ쉴⥖䥇幸ぁ商牏佑</w:t>
      </w:r>
      <w:r>
        <w:rPr/>
        <w:t>Ȿ</w:t>
      </w:r>
      <w:r>
        <w:rPr/>
        <w:t>넸迂쉃挣쉔䍩⸶숹效㡮唯쉚丵䢿慫쉢睤杍⭁㘶␶橴⩬匫䭵쉈䔺墣扨呲쉄쉱琴㥨⌵楪稯깍繪⸻㙗</w:t>
      </w:r>
      <w:r>
        <w:rPr/>
        <w:t>ꔷ</w:t>
      </w:r>
      <w:r>
        <w:rPr/>
        <w:t>㵓⩱怣⛂㭯㥥㝳⨲橘䬶拂ꅟ垵冣报䱒內䝣뽨澬⤪㥨</w:t>
      </w:r>
      <w:r>
        <w:rPr/>
        <w:t>ⷂ⩪</w:t>
      </w:r>
      <w:r>
        <w:rPr/>
        <w:t>じ䂿</w:t>
      </w:r>
      <w:r>
        <w:rPr/>
        <w:t>ꦘ</w:t>
      </w:r>
      <w:r>
        <w:rPr/>
        <w:t>煞䑂滂⪩슮㵹轑睹䜩䅸⩦瑩䠨⿃娸⵪걋嘮⥺壂窣媱䠩辻㪻갨帵췂⭐务슣숵캘뽘♂坣⑓⑮숪佩쉱㙧䑾䘴뼱冩칬䔷丫搵〬</w:t>
      </w:r>
      <w:r>
        <w:rPr/>
        <w:t>ꕍ</w:t>
      </w:r>
      <w:r>
        <w:rPr/>
        <w:t>桏搷畋䉹썆䗂⛂쉌쉔浧䕑</w:t>
      </w:r>
      <w:r>
        <w:rPr/>
        <w:t>ⵄ</w:t>
      </w:r>
      <w:r>
        <w:rPr/>
        <w:t>繰乊汦쉯ꇂ</w:t>
      </w:r>
      <w:r>
        <w:rPr/>
        <w:t>ꥌ☬</w:t>
      </w:r>
      <w:r>
        <w:rPr/>
        <w:t>숪㍡䙀扴슥⾥쉸獬敏쉱⑟ꄺ⩉㨨♉쉾䴦偈쉉⾮</w:t>
      </w:r>
      <w:r>
        <w:rPr/>
        <w:t>ⷂ⫂</w:t>
      </w:r>
      <w:r>
        <w:rPr/>
        <w:t>숺䁁츻礰㙱癢ꏃ䙠姍칭啒쉅䢩晾걧쉇⭘싂浧ち㝨</w:t>
      </w:r>
      <w:r>
        <w:rPr/>
        <w:t>ⴺ</w:t>
      </w:r>
      <w:r>
        <w:rPr/>
        <w:t>夬⬣均ꥴ䬲硕</w:t>
      </w:r>
      <w:r>
        <w:rPr/>
        <w:t>ꤪ</w:t>
      </w:r>
      <w:r>
        <w:rPr/>
        <w:t>䕚瑠ꌵ橉偶슱㕷泂⒏䭐㓂⩯櫂⦘쉕䁟矂쉇䡑㉞</w:t>
      </w:r>
      <w:r>
        <w:rPr/>
        <w:t>ꖡ⯃</w:t>
      </w:r>
      <w:r>
        <w:rPr/>
        <w:t>썾弹싂甪慀櫂⺥栶呖辥䧃椰䖡䶿䎮㣎坩⩔깵ꥹ湸䠮摟㢏䄳⩯汔咿䥚偐䫂㗂</w:t>
      </w:r>
      <w:r>
        <w:rPr/>
        <w:t>ⷂ</w:t>
      </w:r>
      <w:r>
        <w:rPr/>
        <w:t>딻の䝦㩍䢬濂땰슻칐⩰拂兄</w:t>
      </w:r>
      <w:r>
        <w:rPr/>
        <w:t>꧍</w:t>
      </w:r>
      <w:r>
        <w:rPr/>
        <w:t>歭䛂塣顐戹䘩䅑㈶믂捈穵⑰</w:t>
      </w:r>
      <w:r>
        <w:rPr/>
        <w:t>⡋</w:t>
      </w:r>
      <w:r>
        <w:rPr/>
        <w:t>灩椮⺱俍썞쉾㝶湒쉢쉾樴磂幙䠫ノ</w:t>
      </w:r>
      <w:r>
        <w:rPr/>
        <w:t>Ⱜ</w:t>
      </w:r>
      <w:r>
        <w:rPr/>
        <w:t>硍幟灟㠮⫂䓎摊</w:t>
      </w:r>
      <w:r>
        <w:rPr/>
        <w:t>⵰</w:t>
      </w:r>
      <w:r>
        <w:rPr/>
        <w:t>䯂</w:t>
      </w:r>
      <w:r>
        <w:rPr/>
        <w:t>ꗂ</w:t>
      </w:r>
      <w:r>
        <w:rPr/>
        <w:t>扐㵣</w:t>
      </w:r>
      <w:r>
        <w:rPr/>
        <w:t>ꕃ</w:t>
      </w:r>
      <w:r>
        <w:rPr/>
        <w:t>⽾㉐숸纮쉚숭瞵쵑恪䑨庩磂㴴䮩ꅀ䵑煹㭉〵㉀썊硣汎傣䝉갪㗂㷂瞻㢩</w:t>
      </w:r>
      <w:r>
        <w:rPr/>
        <w:t>ꔣ</w:t>
      </w:r>
      <w:r>
        <w:rPr/>
        <w:t>嫂썌㤱䥷뼯灗癣뿂㡣ㆩ쵫ヂ⨭䉲䥸䅪⌴갱圽㴰橷</w:t>
      </w:r>
      <w:r>
        <w:rPr/>
        <w:t>ⴻ</w:t>
      </w:r>
      <w:r>
        <w:rPr/>
        <w:t>녬碱毂ꌪ䆱䆵倪쉃埂뽊쉩楒え䜽即㉢䱣</w:t>
      </w:r>
      <w:r>
        <w:rPr/>
        <w:t>ꕪ</w:t>
      </w:r>
      <w:r>
        <w:rPr/>
        <w:t>䈩㝱硲䴊制䘮㑉㉚</w:t>
      </w:r>
      <w:r>
        <w:rPr/>
        <w:t>ꦻ</w:t>
      </w:r>
      <w:r>
        <w:rPr/>
        <w:t>ꅓ춣央捬伴썊䍖㉡슣䉥杇䝡漭뇂晖뭌⿂淃漮睈ㅔ幪し⤹㭙歂悵⹌㭉⨸뽐⍓䩌繓쉌㫂恔䏂柎⥸㖏숬材ꄲ캘ꍑ쉺礴䙇槂</w:t>
      </w:r>
      <w:r>
        <w:rPr/>
        <w:t>ⲥ</w:t>
      </w:r>
      <w:r>
        <w:rPr/>
        <w:t>㡞厩쉣묶㊩䙭兟䃂楸깲쉪뽷洯幒煱㌫쉔㔶깂쉱㍞昨燍㵑Ⓜ绂</w:t>
      </w:r>
      <w:r>
        <w:rPr/>
        <w:t>Ⳃ</w:t>
      </w:r>
      <w:r>
        <w:rPr/>
        <w:t>䱶淂䍈攴⥨㵧猤䑎숭䞩湅滂坸丳썌癗ꅖ獊캱棂坅勂㵩彋娭䰲</w:t>
      </w:r>
      <w:r>
        <w:rPr/>
        <w:t>⠵</w:t>
      </w:r>
      <w:r>
        <w:rPr/>
        <w:t>姂嗂㥯⭳숹杤쉃㢩䎩横⩉䀰㝰숨㫂硓塒梵㵦輸⽵卂싂㭐䐨憻슣</w:t>
      </w:r>
      <w:r>
        <w:rPr/>
        <w:t>Ⱚ</w:t>
      </w:r>
      <w:r>
        <w:rPr/>
        <w:t>㑳熥⽕橢䓂稬䡓坶㖱睞썪䓂硟睾䠮坩䄰嘲㒏旂</w:t>
      </w:r>
      <w:r>
        <w:rPr/>
        <w:t>ⵋ⤶</w:t>
      </w:r>
      <w:r>
        <w:rPr/>
        <w:t>㔦깩⦏㑰洤</w:t>
      </w:r>
      <w:r>
        <w:rPr/>
        <w:t>ꤩ</w:t>
      </w:r>
      <w:r>
        <w:rPr/>
        <w:t>剖쉪䝁⵫</w:t>
      </w:r>
      <w:r>
        <w:rPr/>
        <w:t>ꔹ♓</w:t>
      </w:r>
      <w:r>
        <w:rPr/>
        <w:t>䂩쉤弮숵쵹ꅳ繮칉祰彐吩佧硩숪䕱秂⑔뽊卷껃䂥</w:t>
      </w:r>
      <w:r>
        <w:rPr/>
        <w:t>⣂</w:t>
      </w:r>
      <w:r>
        <w:rPr/>
        <w:t>幰眷⛂┪塌㕲䀷䁴㡮䙊幬穸汗䔩뽆깷쉀䙰딷썲牄㉗协</w:t>
      </w:r>
      <w:r>
        <w:rPr/>
        <w:t>ꕧ</w:t>
      </w:r>
      <w:r>
        <w:rPr/>
        <w:t>故쉅䕮</w:t>
      </w:r>
      <w:r>
        <w:rPr/>
        <w:t>ⲱ</w:t>
      </w:r>
      <w:r>
        <w:rPr/>
        <w:t>㗂僂쉑⪡숹㜦啈畉쉟獹牕ꅂ▥厩礷卨䱕侵䬤䉀祏斿焲㟂祢㩑攸쉄煤㓂割唥橋兖꥗浄</w:t>
      </w:r>
      <w:r>
        <w:rPr/>
        <w:t>ꕇꕱ</w:t>
      </w:r>
      <w:r>
        <w:rPr/>
        <w:t>呏ꥫ椺璱椹숩</w:t>
      </w:r>
      <w:r>
        <w:rPr/>
        <w:t>⡅⑮</w:t>
      </w:r>
      <w:r>
        <w:rPr/>
        <w:t>〳쉫㐴焮塠╣㴰䍯睑䜷渤</w:t>
      </w:r>
      <w:r>
        <w:rPr/>
        <w:t>⠵</w:t>
      </w:r>
      <w:r>
        <w:rPr/>
        <w:t>步㵬ꌦ㩐㍪瑧垡恎湇湺䵗啚쉨쉢ꥧ䊻䩤䍙⨷噘伴ふ丽弰慌견桁䱶ꄮ㑋⑄걅恵</w:t>
      </w:r>
      <w:r>
        <w:rPr/>
        <w:t>ꦮ</w:t>
      </w:r>
      <w:r>
        <w:rPr/>
        <w:t>磂㍁쉌廂䙃偬╕潙䒩瘵뽠ꍌ䨹</w:t>
      </w:r>
      <w:r>
        <w:rPr/>
        <w:t>ꥍ</w:t>
      </w:r>
      <w:r>
        <w:rPr/>
        <w:t>未䑍⩪㶩拍欦幂䐣⪩⍗溩ꅁ㴳╋䙉楺⽭⬤㶮⑦頨儰</w:t>
      </w:r>
      <w:r>
        <w:rPr/>
        <w:t>꧂</w:t>
      </w:r>
      <w:r>
        <w:rPr/>
        <w:t>奚䇂瑀彦㵉癌儦</w:t>
      </w:r>
      <w:r>
        <w:rPr/>
        <w:t>⢵</w:t>
      </w:r>
      <w:r>
        <w:rPr/>
        <w:t>䀺䕄␮噌䠳升徥䱲佡㑪沩</w:t>
      </w:r>
      <w:r>
        <w:rPr/>
        <w:t>ⷂ</w:t>
      </w:r>
      <w:r>
        <w:rPr/>
        <w:t>뗂䅍쉂桬湫⹎琦⼣츻걭剖㉸싂䑊䵆◂䉞偞危儲帯⶿</w:t>
      </w:r>
      <w:r>
        <w:rPr/>
        <w:t>⡃</w:t>
      </w:r>
      <w:r>
        <w:rPr/>
        <w:t>䝉忂䈳獧兓䘫싂긱㭭猦껂녅坖ま犡澡㭌礰牪뭗䄣쉡参싂㮿撣㏂쉓奴╎啯썤쉧㍺扉䅌噐⨰柂淂땉</w:t>
      </w:r>
      <w:r>
        <w:rPr/>
        <w:t>ⷂ</w:t>
      </w:r>
      <w:r>
        <w:rPr/>
        <w:t>㝡</w:t>
      </w:r>
      <w:r>
        <w:rPr/>
        <w:t>ꗂ</w:t>
      </w:r>
      <w:r>
        <w:rPr/>
        <w:t>轡畋灎⭐婩䮻쉓哃숷숫颬畞쉟䡸㕯䘵쉰쵊䣂뽞㌥秂溡땕ꥵ䀬晞싃ꅚ</w:t>
      </w:r>
      <w:r>
        <w:rPr/>
        <w:t>⡅</w:t>
      </w:r>
      <w:r>
        <w:rPr/>
        <w:t>쵇垩숷扁䩵䕃彘晀㋂垥䧂潍瞬숣祚꥞呟쉌㠵穭⑌䱎と숤㬣</w:t>
      </w:r>
      <w:r>
        <w:rPr/>
        <w:t>ⶻ</w:t>
      </w:r>
      <w:r>
        <w:rPr/>
        <w:t>䵐뾵㉮繗</w:t>
      </w:r>
      <w:r>
        <w:rPr/>
        <w:t>ꕉ</w:t>
      </w:r>
      <w:r>
        <w:rPr/>
        <w:t>奙땥</w:t>
      </w:r>
      <w:r>
        <w:rPr/>
        <w:t>ꕂ</w:t>
      </w:r>
      <w:r>
        <w:rPr/>
        <w:t>椰䵭囎ꅁ䯂佧垻桓䐤</w:t>
      </w:r>
      <w:r>
        <w:rPr/>
        <w:t>ⴊ</w:t>
      </w:r>
      <w:r>
        <w:rPr/>
        <w:t>쉥⮣敤⥫桂彥ꏂ妣囂輹捨⭯싂⯃淃塄</w:t>
      </w:r>
      <w:r>
        <w:rPr/>
        <w:t>Ⱜ</w:t>
      </w:r>
      <w:r>
        <w:rPr/>
        <w:t>愪啑㘶쉟串㡄垬武쉏湹頴싃㩄樸┭繹⑎꥙䋂〉咩⍾䗍⭉䱆ㄬ朷獨넻灃湴♵⵵昩㌨搪䭅摤㉒뾱爲祘㈣眷␨뼺獶怱쉕䇍榱㜳⹫䓂쏂猵깒㙅</w:t>
      </w:r>
      <w:r>
        <w:rPr/>
        <w:t>ꤱ</w:t>
      </w:r>
      <w:r>
        <w:rPr/>
        <w:t>洫参牱䙳㕮獦䙃由湗쉬㔱疵猸乏㯂</w:t>
      </w:r>
      <w:r>
        <w:rPr/>
        <w:t>ⱘ⩖</w:t>
      </w:r>
      <w:r>
        <w:rPr/>
        <w:t>ꦩ</w:t>
      </w:r>
      <w:r>
        <w:rPr/>
        <w:t>䵆쉭ꥰꥶ갳⭤灞䥈䎱</w:t>
      </w:r>
      <w:r>
        <w:rPr/>
        <w:t>꧂</w:t>
      </w:r>
      <w:r>
        <w:rPr/>
        <w:t>숸恞䅃</w:t>
      </w:r>
      <w:r>
        <w:rPr/>
        <w:t>Ⳏ</w:t>
      </w:r>
      <w:r>
        <w:rPr/>
        <w:t>吴婒堺쉵頵卟樻灒쉓捔垩</w:t>
      </w:r>
      <w:r>
        <w:rPr/>
        <w:t>⠶⨩</w:t>
      </w:r>
      <w:r>
        <w:rPr/>
        <w:t>漱兌깨䞻汣䵨</w:t>
      </w:r>
      <w:r>
        <w:rPr/>
        <w:t>ⱆ꥔␸</w:t>
      </w:r>
      <w:r>
        <w:rPr/>
        <w:t>ⴻ</w:t>
      </w:r>
      <w:r>
        <w:rPr/>
        <w:t>㜹䀫㭢뇂䈳쉺頵♒敭盂㐶⴯㭢숱曃璮橕</w:t>
      </w:r>
      <w:r>
        <w:rPr/>
        <w:t>ꕭ</w:t>
      </w:r>
      <w:r>
        <w:rPr/>
        <w:t>ꥩ段⯂䘭⹹倨歇煒榻䇂ㅩ쉤っ疬격㵣䜻䇎䉋彇浶</w:t>
      </w:r>
      <w:r>
        <w:rPr/>
        <w:t>⣂</w:t>
      </w:r>
      <w:r>
        <w:rPr/>
        <w:t>䒮婣坚䮬⪏弭</w:t>
      </w:r>
      <w:r>
        <w:rPr/>
        <w:t>ⲥ</w:t>
      </w:r>
      <w:r>
        <w:rPr/>
        <w:t>卮迎거</w:t>
      </w:r>
      <w:r>
        <w:rPr/>
        <w:t>ꥋ</w:t>
      </w:r>
      <w:r>
        <w:rPr/>
        <w:t>礻</w:t>
      </w:r>
      <w:r>
        <w:rPr/>
        <w:t>ꕚ</w:t>
      </w:r>
      <w:r>
        <w:rPr/>
        <w:t>嫎㟂啠㕈㧂쉷乱助쉫쉙넫轩獆</w:t>
      </w:r>
      <w:r>
        <w:rPr/>
        <w:t>ꦣ</w:t>
      </w:r>
      <w:r>
        <w:rPr/>
        <w:t>䍱땴䪩㥮</w:t>
      </w:r>
      <w:r>
        <w:rPr/>
        <w:t>Ⱓ</w:t>
      </w:r>
      <w:r>
        <w:rPr/>
        <w:t>獥卓塃⏂祔䭏繇噱琷딣뽢숦䥷䁮䢵块係灲牮쉳䝄㩩祟嗍噢䉀㜽땰䪬⨦뗂숬㵫䟂棂깔쉸깏嗍⬳ぶ</w:t>
      </w:r>
      <w:r>
        <w:rPr/>
        <w:t>꤯</w:t>
      </w:r>
      <w:r>
        <w:rPr/>
        <w:t>겡걒⤯䥵쵴슣㵇쉲♩夺</w:t>
      </w:r>
      <w:r>
        <w:rPr/>
        <w:t>ⱀ</w:t>
      </w:r>
      <w:r>
        <w:rPr/>
        <w:t>輸⹘쉀縪稽녗迃쉄㡱噍㍗숷氳䘱琽扺攺겥父Ⓜ⤨⍵♓唲㥱쉷庡彡噲硑織楱剌쉡싂煙䐹癐帪竎쉄쏎嘱⬪ㅪ숩汊冡㨷넵ꥠ⩱歑⩺歵獗녞牷♡氵䨥䡍䍙畧䙯쉈⯍䱉쉘쉲</w:t>
      </w:r>
      <w:r>
        <w:rPr/>
        <w:t>ⱍ</w:t>
      </w:r>
      <w:r>
        <w:rPr/>
        <w:t>ꔽ</w:t>
      </w:r>
      <w:r>
        <w:rPr/>
        <w:t>뭋揂</w:t>
      </w:r>
      <w:r>
        <w:rPr/>
        <w:t>ꥀ</w:t>
      </w:r>
      <w:r>
        <w:rPr/>
        <w:t>砶䙹渷䵴㡉┰썶쉡숤戤顇㮣歈㶩慢偤亘瑞䜲䝰╖숭♨╾啺旂뽄㙶皣㍮玵츣秂䉧갯䕖眥䬶䀯╪䝯⵩㠻⥴ㄨ㶿潏싂쉏乵㑁䕇</w:t>
      </w:r>
      <w:r>
        <w:rPr/>
        <w:t>ꤲ</w:t>
      </w:r>
      <w:r>
        <w:rPr/>
        <w:t>恧䀹┸枥㑞灱</w:t>
      </w:r>
      <w:r>
        <w:rPr/>
        <w:t>ⱏ</w:t>
      </w:r>
      <w:r>
        <w:rPr/>
        <w:t>㗂汩哂䥗䩇䉯浐칵䌻⽾쉣ざ周穄</w:t>
      </w:r>
      <w:r>
        <w:rPr/>
        <w:t>ꥄ</w:t>
      </w:r>
      <w:r>
        <w:rPr/>
        <w:t>ⰺ⩩</w:t>
      </w:r>
      <w:r>
        <w:rPr/>
        <w:t>䅱练ꄰ啚䭓㕢晚䵡㜴欹⩆橢쉕䲡湃䍭슩拎怫〽쵹⭙쉷碩⬪爲疥录</w:t>
      </w:r>
      <w:r>
        <w:rPr/>
        <w:t>꧂⛂</w:t>
      </w:r>
      <w:r>
        <w:rPr/>
        <w:t>灌禩⽊幠橞墡晭䥚䗂㊩䩙ꍴ㬲埂䱸슩济い䓂〺䥦뾩疥쉍㴸⎣쉶恕㭭嫂禿촵挪䬺獓牱䉩㙚嫂庿轁湑瑥⩌敵畆췂⍍磂瑖夸슿䬮쉰発㷍ㆩ呎䭣址䕧ꍈ녹땾╧咡禬䑆噚恴廍桾年上╤쉰습</w:t>
      </w:r>
      <w:r>
        <w:rPr/>
        <w:t>ꕎ</w:t>
      </w:r>
      <w:r>
        <w:rPr/>
        <w:t>愤獡佟땶燎柂圦</w:t>
      </w:r>
      <w:r>
        <w:rPr/>
        <w:t>ⲡ</w:t>
      </w:r>
      <w:r>
        <w:rPr/>
        <w:t>橊</w:t>
      </w:r>
      <w:r>
        <w:rPr/>
        <w:t>ꕶ</w:t>
      </w:r>
      <w:r>
        <w:rPr/>
        <w:t>慊⑃瘷⑩䛂潅娻숪싂숻毂痃拂佶夰㑒숪殡竂竂佥㉯桞숯</w:t>
      </w:r>
      <w:r>
        <w:rPr/>
        <w:t>ⷂ⥀</w:t>
      </w:r>
      <w:r>
        <w:rPr/>
        <w:t>쉱彶瑺⭂佹啯⤰㭡딨㏂뗂땺偳⭣灯壂爸澏㯂慒轁㐬녹䢱唷䱑圦睕剒奺␥뭩</w:t>
      </w:r>
      <w:r>
        <w:rPr/>
        <w:t>ⱙ</w:t>
      </w:r>
      <w:r>
        <w:rPr/>
        <w:t>䙧攪㮱六剆汲佥晢潀渵䛂췂繠ぞ䎏㍎ㄽ䌺桷까潩挲썵硎ꥮ쉔䥶棂梮</w:t>
      </w:r>
      <w:r>
        <w:rPr/>
        <w:t>ꥈ</w:t>
      </w:r>
      <w:r>
        <w:rPr/>
        <w:t>晷♃凂⩔묽숵쉣愣숽晧</w:t>
      </w:r>
      <w:r>
        <w:rPr/>
        <w:t>ꥀ</w:t>
      </w:r>
      <w:r>
        <w:rPr/>
        <w:t>䉔숭㋂</w:t>
      </w:r>
      <w:r>
        <w:rPr/>
        <w:t>ꦮ</w:t>
      </w:r>
      <w:r>
        <w:rPr/>
        <w:t>슿뭣婾抬䨪⻍䐮敾獅넻挣⎮慦</w:t>
      </w:r>
      <w:r>
        <w:rPr/>
        <w:t>ꕈ</w:t>
      </w:r>
      <w:r>
        <w:rPr/>
        <w:t>啠䝵녓㇂呲捤ꥰ껂㕁䐷櫂┴┷勎䱌堸슱쵪뼮潠쉞䍬䩙獞䱀⩵⥋쉬囂根겏䆏㴯甬싂싍ㅩ숺뼦㇍긴琵쎻㠶䠺⮬呀獣딹嫂噄偷係녯呯痂㙺숳瑈쉤䵴쉘⪏垬捹帪〳橠ꅦ䝏</w:t>
      </w:r>
      <w:r>
        <w:rPr/>
        <w:t>Ⳃ</w:t>
      </w:r>
      <w:r>
        <w:rPr/>
        <w:t>곂堺棂⍁칮䙑䁉땡唷⽺灤斩㩨㇃⩴썗ꍀ믂穥堶ꇍ땥攴츲⭄楯쉟撱㙵穌䬹弳慁쉌</w:t>
      </w:r>
      <w:r>
        <w:rPr/>
        <w:t>ⵀ</w:t>
      </w:r>
      <w:r>
        <w:rPr/>
        <w:t>慥습摃繫卄</w:t>
      </w:r>
      <w:r>
        <w:rPr/>
        <w:t>Ⱓ⢘</w:t>
      </w:r>
      <w:r>
        <w:rPr/>
        <w:t>쉮䍕囍湋</w:t>
      </w:r>
      <w:r>
        <w:rPr/>
        <w:t>ꕫ</w:t>
      </w:r>
      <w:r>
        <w:rPr/>
        <w:t>帰Ⓕ</w:t>
      </w:r>
      <w:r>
        <w:rPr/>
        <w:t>ⷃ</w:t>
      </w:r>
      <w:r>
        <w:rPr/>
        <w:t>㐨⑋⾩㵾걄媡츦搨⽖䵖痂ꥹ慁⼺嚏洳澿梏䅕楆쉲⥱奖♧呈㠥쉸䕃㜪걢䯂䞣䕘⍾숪㇂辘</w:t>
      </w:r>
      <w:r>
        <w:rPr/>
        <w:t>⡉</w:t>
      </w:r>
      <w:r>
        <w:rPr/>
        <w:t>꤭</w:t>
      </w:r>
      <w:r>
        <w:rPr/>
        <w:t>浵噳摸䟃硅숪쉌睬쉐䉕ꍚ从吸쉋ꄹ坤쉓숫杔惂䥋奶촶琵サ㭔眻獍獅帲却睹顴ꥪ烍⪥⨬䮘㍾種⽖㤭息犣輺♰淂娤ꇂ禵瑬偧䔨湣䑶⴫橧斻슩穱䬭欷䐷䁊卫놵격</w:t>
      </w:r>
      <w:r>
        <w:rPr/>
        <w:t>ꔻ</w:t>
      </w:r>
      <w:r>
        <w:rPr/>
        <w:t>䐣⹉慏煩瘳</w:t>
      </w:r>
      <w:r>
        <w:rPr/>
        <w:t>ⵁ</w:t>
      </w:r>
      <w:r>
        <w:rPr/>
        <w:t>摎毂婥䵾쌦ㅡ欻䝚佴숭痃㪡婉䕴剰穱湺</w:t>
      </w:r>
      <w:r>
        <w:rPr/>
        <w:t>⢩</w:t>
      </w:r>
      <w:r>
        <w:rPr/>
        <w:t>싂䴬犵촫┦摱䦩숰偒뭧獉溮Ⓜ櫂百쉶噞䑥ꇃ♎奐亿疬轭쉙㩅쉲睫녹煨⿂乞녾眱漱㨭奪䎘瑋⼣瀥쉐⯎琴㵎哂숱㝨</w:t>
      </w:r>
      <w:r>
        <w:rPr/>
        <w:t>ⰽ</w:t>
      </w:r>
      <w:r>
        <w:rPr/>
        <w:t>〭ꇎ熥恳⥦捫单슬㵢嘮䂮坕㴯䂣䉏⮿歘䨮춬◎⎻㦱洶幘쉏轁⩟秃慣愪갥뽧䅃촭㑧禘䷍䈪⹭痂濍碬䡟灚瘸</w:t>
      </w:r>
      <w:r>
        <w:rPr/>
        <w:t>ⵕ</w:t>
      </w:r>
      <w:r>
        <w:rPr/>
        <w:t>剏쉦▿䈷╴楠奟⩍斬쉓⻂㑸但助숤牲砲ㅧ썟쉮뽮⻂ㄽ壃뭷䜦栬伳泍温ꅆ딲礊棂轑숤뾡慩䬻卓</w:t>
      </w:r>
      <w:r>
        <w:rPr/>
        <w:t>ⶱ</w:t>
      </w:r>
      <w:r>
        <w:rPr/>
        <w:t>쉒뭳恫坌㉺辘㝕䙡껂忍倭教瞥乕た䋂灄㛂焮㋂儤䅨ꅵ煥夽䍩쉦㍕䊘挹䅆留⑀䍫睢</w:t>
      </w:r>
      <w:r>
        <w:rPr/>
        <w:t>Ⳃ</w:t>
      </w:r>
      <w:r>
        <w:rPr/>
        <w:t>䕮稪䭔촵呄獥䕭瑘纣䉗㣂ꎣ捊坏㡧㬺쉕埂㡬⬻땏녈欻⭒到갪꥙䤪扅づ橥㝄쉺ꍚ烂䕾硠硊</w:t>
      </w:r>
      <w:r>
        <w:rPr/>
        <w:t>ꕊ</w:t>
      </w:r>
      <w:r>
        <w:rPr/>
        <w:t>偍摭接啂㴻쉣慯灑楑䒥䋂煍噎便땷걟䱌氶䩤겡爩㝍쏍ꥦ凂⦣</w:t>
      </w:r>
      <w:r>
        <w:rPr/>
        <w:t>ⱈ</w:t>
      </w:r>
      <w:r>
        <w:rPr/>
        <w:t>㌭係啋슻칆頭唺⫂㘨䭂쉐㪩窮湒땗偷樤猽顬恲弮嚣쉇㭌䱍填煬潄㭹协䍏㡤珂䥱떵娤兖</w:t>
      </w:r>
      <w:r>
        <w:rPr/>
        <w:t>ꕘ</w:t>
      </w:r>
      <w:r>
        <w:rPr/>
        <w:t>壂㍄珂䥐⿂顴⬯強숨䔪숷</w:t>
      </w:r>
      <w:r>
        <w:rPr/>
        <w:t>ꕂ</w:t>
      </w:r>
      <w:r>
        <w:rPr/>
        <w:t>愥쉩⤶塮䭷쉋䊬㍊䱏䗂癭掏嗂⍩䘴ꄰ숬拂桤슿䫂京䇂灳㵂癨㝌싂쉪丮㬵⽕䡁奆䣂䙏祶숴쉲䧂題䠱卉녱硺䨭⤪싃奵슻啧싂Ⓜ止灔熬摁爦넯央㥴䔳烃異싂䉩쉰梥縻頴戤埍ꅒ晤䰪䠷慦䑵䳎㬲䯂⍳䡢疡䶻淂䨴숶娪〯爭㶘䕸ꥶ椤㇍숺</w:t>
      </w:r>
      <w:r>
        <w:rPr/>
        <w:t>ⲻ</w:t>
      </w:r>
      <w:r>
        <w:rPr/>
        <w:t>ꤣ</w:t>
      </w:r>
      <w:r>
        <w:rPr/>
        <w:t>숫偶⑏汫⦻佪䝉㜱䝋灣敀剂幁ㅤ杞⩏琣깍牡厱ㅋ祄㋂彳⑲癥⩏牀瓂勃㨷싂쉖䌯䈶䏂由슬㕵⴮䇂㎵㙲⾏濃㡠嫂硌싂珂㬦䩷슡䬨婢辩歡睊⸤놻땥単쉳쉯칂伦幓ꎡ绎곂⹮氨䖿爰穘乄轠</w:t>
      </w:r>
      <w:r>
        <w:rPr/>
        <w:t>ꔽꤸ</w:t>
      </w:r>
      <w:r>
        <w:rPr/>
        <w:t>䁳⭥䞮㧎㤭睑䥙瑞救⽁挲穌쵷硲ꌹ勂噉䣂堪穕晈朩祴辱㥺晰獬ꄷ牭</w:t>
      </w:r>
      <w:r>
        <w:rPr/>
        <w:t>⢿</w:t>
      </w:r>
      <w:r>
        <w:rPr/>
        <w:t>縷䕄ば弭渮乡拂坴呇☮喩촮䜻㨻癳㵈湞幘땡䐴䡸䨩眮央䍫⥭獏皵㭘顁歰ㄣ䑬硅겮쵋㥮汌六䋂㡂䱸쉹䛂╾彔㍴㤸⍴痎</w:t>
      </w:r>
      <w:r>
        <w:rPr/>
        <w:t>꥟</w:t>
      </w:r>
      <w:r>
        <w:rPr/>
        <w:t>吻숴춵䷂攸堫瘵䓂盂䈹眮祑⫂喵쉡쉄ꅐ⬻恆䷃䀰㩚乤䊩牃슣⪩儹䡩䁹呇쉺沏䲿恳゘꥗渶⥶丨㵀쉕佧櫂</w:t>
      </w:r>
      <w:r>
        <w:rPr/>
        <w:t>ꤥ</w:t>
      </w:r>
      <w:r>
        <w:rPr/>
        <w:t>祌攬瑌</w:t>
      </w:r>
      <w:r>
        <w:rPr/>
        <w:t>⡗</w:t>
      </w:r>
      <w:r>
        <w:rPr/>
        <w:t>싃托뽬곂攬䨨块㍂㩈炱⭇⾵吳繇侬䉴妻楎䀤쌴쉥嗂䩍쉩曂㔻㭀偞瘬♸㚣抱숽乖顶숵杁슏囍⭳쉡⩗噹搊숥䭀顊卌ꍔ츩版⪡뽄⤽摷♔䉍揂⥁䱍</w:t>
      </w:r>
      <w:r>
        <w:rPr/>
        <w:t>ⵍ</w:t>
      </w:r>
      <w:r>
        <w:rPr/>
        <w:t>⠽</w:t>
      </w:r>
      <w:r>
        <w:rPr/>
        <w:t>磂쉠</w:t>
      </w:r>
      <w:r>
        <w:rPr/>
        <w:t>⠪⨴</w:t>
      </w:r>
      <w:r>
        <w:rPr/>
        <w:t>乂쉢⩘穕</w:t>
      </w:r>
      <w:r>
        <w:rPr/>
        <w:t>Ⱪ</w:t>
      </w:r>
      <w:r>
        <w:rPr/>
        <w:t>砶츰厵懎劏剭䴪쉗䥇练ꅙ㈤䅁廂䑚䐫塔</w:t>
      </w:r>
      <w:r>
        <w:rPr/>
        <w:t>ꥂ</w:t>
      </w:r>
      <w:r>
        <w:rPr/>
        <w:t>琸</w:t>
      </w:r>
      <w:r>
        <w:rPr/>
        <w:t>⡑</w:t>
      </w:r>
      <w:r>
        <w:rPr/>
        <w:t>뽑瞮쉂놣伴숬塅☦䘮쉘㥤杔䅔땰㢮段숽痃磂奃ㅓ癆썺奮딻疬껂䒘쉹♰䞩⭵丹충숪毎▣橎ꍙ䙐圫떩卣攲员뭗㭎䫂䩇♚䥘</w:t>
      </w:r>
      <w:r>
        <w:rPr/>
        <w:t>ⲿ</w:t>
      </w:r>
      <w:r>
        <w:rPr/>
        <w:t>㑏♩♰稯䍲㏃⌤╰쵍쉵倪教睃穕㍆穊枩ꥯ㧂卧⩦摐䱕繥싂棂瑸奘䟍놮槂슥䒥旂飂灦䭍䓂쉠쉹搲攴捈싂睺敵쉷㗂帬</w:t>
      </w:r>
      <w:r>
        <w:rPr/>
        <w:t>ꗂ</w:t>
      </w:r>
      <w:r>
        <w:rPr/>
        <w:t>昭竍攪〺ꥨ싂摗畞</w:t>
      </w:r>
      <w:r>
        <w:rPr/>
        <w:t>꧍</w:t>
      </w:r>
      <w:r>
        <w:rPr/>
        <w:t>丶墥쉃⑐묦呩湱⨬㙠㙔◂助⍅곂㠰穱ꅟ䳍ꍥ戽䅲䯂济頪咿</w:t>
      </w:r>
      <w:r>
        <w:rPr/>
        <w:t>ⶮ</w:t>
      </w:r>
      <w:r>
        <w:rPr/>
        <w:t>슩싂扥䨳⤶⽤㭂眬纩䇂</w:t>
      </w:r>
      <w:r>
        <w:rPr/>
        <w:t>ⵍ</w:t>
      </w:r>
      <w:r>
        <w:rPr/>
        <w:t>卥烍숨</w:t>
      </w:r>
      <w:r>
        <w:rPr/>
        <w:t>ⱨ☹</w:t>
      </w:r>
      <w:r>
        <w:rPr/>
        <w:t>迂쉁穐⨬</w:t>
      </w:r>
      <w:r>
        <w:rPr/>
        <w:t>ꥉ</w:t>
      </w:r>
      <w:r>
        <w:rPr/>
        <w:t>쉈⴦佉㮡制䱃慯哂爥␣뼭䰱浫畞㵓썁佲輦渹뭓振採顡狂獇ꅖ栲䝌祩刳갤</w:t>
      </w:r>
      <w:r>
        <w:rPr/>
        <w:t>⵰</w:t>
      </w:r>
      <w:r>
        <w:rPr/>
        <w:t>뿍숫녦걒㈻䅃뗂呸묭⎘</w:t>
      </w:r>
      <w:r>
        <w:rPr/>
        <w:t>⣂</w:t>
      </w:r>
      <w:r>
        <w:rPr/>
        <w:t>挺②⩇쉣䉌꺥偈</w:t>
      </w:r>
      <w:r>
        <w:rPr/>
        <w:t>ꦩ</w:t>
      </w:r>
      <w:r>
        <w:rPr/>
        <w:t>䝴싂⩶㙕愬䔷㏂ヂ琫带狃쉡숨洱潫儰搯戵睟婔싂摯칞娩쉙싂㥶⨺䕹쉬䄫琬瓂䶩쉷ぎㄱ䜯쵈⽐䜱䀫촹創⹞債칚쉓♪佴猣摂㒡廂䨪唯之秂쉪噋兢䩕橷嫂渱㎬⏍쉕槂喱潸晗ꥥꅍ䂱燂</w:t>
      </w:r>
      <w:r>
        <w:rPr/>
        <w:t>ꤰ⌲</w:t>
      </w:r>
      <w:r>
        <w:rPr/>
        <w:t>嫂硸砦썡㟂捀䅬産祭榵坚稨慄䬲关깎午숣敚습㫎㥉升䵉숣扺堭捠汬숤䰯쉄쉩㵺倬杌⬸煲숽時汍瀷湓䯂䭓쉹奆猷ꄤꏂ쎱쉚䂡㝐㵵剐䣎縯縱⩋悿瑨</w:t>
      </w:r>
      <w:r>
        <w:rPr/>
        <w:t>ꥏ</w:t>
      </w:r>
      <w:r>
        <w:rPr/>
        <w:t>殱乱悥恸掘⨽怱灊ヂ䵮弴걋瘸䰷숴뽙⤶慵넺㥮婞䩕</w:t>
      </w:r>
      <w:r>
        <w:rPr/>
        <w:t>ꤽ</w:t>
      </w:r>
      <w:r>
        <w:rPr/>
        <w:t>䕧恇䝰습싎磂奤䍪喩䴪砪쉂庱疿夳顋䵠㑍照滂灙桤겮걯顂䥌癢硙眭儸쉦숹䥒窬</w:t>
      </w:r>
      <w:r>
        <w:rPr/>
        <w:t>⠦</w:t>
      </w:r>
      <w:r>
        <w:rPr/>
        <w:t>爫埂쉖</w:t>
      </w:r>
      <w:r>
        <w:rPr/>
        <w:t>꤯</w:t>
      </w:r>
      <w:r>
        <w:rPr/>
        <w:t>昨䈳녵䟂千抵浈싂슩⑶깪淍䁍汨睖捘⹗</w:t>
      </w:r>
      <w:r>
        <w:rPr/>
        <w:t>ⱸ</w:t>
      </w:r>
      <w:r>
        <w:rPr/>
        <w:t>橌ㄪ秂쉅㥓</w:t>
      </w:r>
      <w:r>
        <w:rPr/>
        <w:t>꤯</w:t>
      </w:r>
      <w:r>
        <w:rPr/>
        <w:t>쵧漬⩀䏎噚</w:t>
      </w:r>
      <w:r>
        <w:rPr/>
        <w:t>ⵚ</w:t>
      </w:r>
      <w:r>
        <w:rPr/>
        <w:t>秂</w:t>
      </w:r>
      <w:r>
        <w:rPr/>
        <w:t>ꖘ</w:t>
      </w:r>
      <w:r>
        <w:rPr/>
        <w:t>幪参珃⵸庿㑴⫂橇硹숮╡⛂皏쉨佨쉇⥷琻녆呴⸊婥颮㭁爭夵牒杉劥㵓敂䅭숺捗甩숬㉱乢恕䉫壂樬싂䏂䵏㩱쉩䪩⴩숤䚿⩐晢亻⸣슏囍㉱割䙤穊쉑眮뭔쉋熩兇䦣䁤䯎䉔䙓啲ぇ㩀⫂䅙칱䕲嗂枱⭔䑭迂慉搣뽁㭕㒮쉶濎彀⑀砯쉷輵숥⤥两㐤嘫떏쉍䊡扥稫츳偭㩈쎱い䙠䅑깕娰剬瀺㍬慢啊䑏쉅썤挶皻䙘颥姍劵㣂㙧祐싎ꍲ쎥伵窻㬮瘶</w:t>
      </w:r>
      <w:r>
        <w:rPr/>
        <w:t>ꔷ⤱</w:t>
      </w:r>
      <w:r>
        <w:rPr/>
        <w:t>㉸冩칂䉕ꥳ䤻慥産숬ォ歺楦䜫쌹땟㌣扏㢘</w:t>
      </w:r>
      <w:r>
        <w:rPr/>
        <w:t>ꕩ</w:t>
      </w:r>
      <w:r>
        <w:rPr/>
        <w:t>前䁉灊녚습婂稻쉳幱儬摢喱睌ꄤ깈㡹绍</w:t>
      </w:r>
      <w:r>
        <w:rPr/>
        <w:t>⡁</w:t>
      </w:r>
      <w:r>
        <w:rPr/>
        <w:t>皩쵷</w:t>
      </w:r>
      <w:r>
        <w:rPr/>
        <w:t>ꕟ</w:t>
      </w:r>
      <w:r>
        <w:rPr/>
        <w:t>꺏㝷䅘㤻秂⭊䃂⴪쉬撡牦㭔쉨䎏欱쉓恶欣슘搽婞쵗恀䮏桉顅쉥䙖顪䵪⽊吴枵쉺깖╊穆橂桳乗⑔⩱估쵖楏㣂癆在</w:t>
      </w:r>
      <w:r>
        <w:rPr/>
        <w:t>ꕀ</w:t>
      </w:r>
      <w:r>
        <w:rPr/>
        <w:t>썑뿂㢮忂檱ꌦ▮べ쵉䪡쵟祚쉖噾捵敹썮撵埂忂凂呹磂䝢䣃䭗婎幸噅啔畬싂슻㩐呵幌啲光쉭숵㍃杞牂␤뿍ꄷ⭔滂佖䯂溩槃쉤슩汴瀤␬슏皻帪㢻⩍숣⽫㭱䞮㴴꥔쉯㩏睘乧浣輺兗捲摀繀楪挺畴쉓睰榬恮㕵䅪洤扟ꍹ┸㥫硫䙟㚥䱞숫汯깴䰤婓땗㝐㮣䡡內垿췂⩤傏㡳⽘㑄⾏顐㘤䬮即䶬ꄣ桕穘捠</w:t>
      </w:r>
      <w:r>
        <w:rPr/>
        <w:t>ꕏ</w:t>
      </w:r>
      <w:r>
        <w:rPr/>
        <w:t>쉴⩀숻⭀氯ㆩ슥潘稸癢歵怸弪㭆幱쉸ㅩ橏砪䡋쉧碏</w:t>
      </w:r>
      <w:r>
        <w:rPr/>
        <w:t>⡬</w:t>
      </w:r>
      <w:r>
        <w:rPr/>
        <w:t>兘캡⩊摒ꆿ桾䥉⽒걃┻⩡쉯猯堪奫䃂幋橒</w:t>
      </w:r>
      <w:r>
        <w:rPr/>
        <w:t>ⴶ</w:t>
      </w:r>
      <w:r>
        <w:rPr/>
        <w:t>瀽</w:t>
      </w:r>
      <w:r>
        <w:rPr/>
        <w:t>ⷂ</w:t>
      </w:r>
      <w:r>
        <w:rPr/>
        <w:t>噹⮏塀䝴㉙忂捊㴵礬䱵斻㭾㎏斥椴煬拂嫎䍹뽓䔤넦⽷琣쉢䥔彞璩ꇂ⮩꺿⹙決啘㖩稤橕췎彌㝮䋂恴䢱⍨ꍎ畚⸭䑲汯畑䌲佁쵍侱䣂쵅助㒩ꇎ畑쉫汎低쉥䑊歭娳䤹乃묩坁㝘㕾塄檬呚ꏂ⹕桒纻ꏂ懂㵏怣凂幎㪡恴癟㩇怵弬洪䓂卖頪⥹眴稯繡㠹쉃坮⮏灖獩췂湧㩅⑤繵䁪칹噍쉆婗䄺㤪긭묪싂噩汥㩹昮䄳汗뭡个䁟顸㏂姂䉊娊⭋牍輨縤䲵印溥竂숵堵瑾ㄻ쉌⼣轞⹀楃⪘幖䵷㞮桸湃恵䱄⽠㠩䉒뇂숻漤瓂灱</w:t>
      </w:r>
      <w:r>
        <w:rPr/>
        <w:t>ⱉ</w:t>
      </w:r>
      <w:r>
        <w:rPr/>
        <w:t>컂婲繪绂쵳䉩⮏쉴</w:t>
      </w:r>
      <w:r>
        <w:rPr/>
        <w:t>Ⲯ</w:t>
      </w:r>
      <w:r>
        <w:rPr/>
        <w:t>딮繭圤牷种䟂쉥杗主쏂⽠쉕곂彡氺妘䕾輮䍸䬱⩓嫂쉟电栤숪싂揂⨩썾㭍炏洶䩨쉣畍</w:t>
      </w:r>
      <w:r>
        <w:rPr/>
        <w:t>ꦱ</w:t>
      </w:r>
      <w:r>
        <w:rPr/>
        <w:t>䈳睤庩䕹呱</w:t>
      </w:r>
      <w:r>
        <w:rPr/>
        <w:t>ꕆ</w:t>
      </w:r>
      <w:r>
        <w:rPr/>
        <w:t>ㅬ撵杓䑮䴰⑰쎬樫湱㦘潧㧍猭祠⹾䖵丹敫奡滂匤䎻㑈头灈䍦녏㯂顉㉣㑸十곂㈵繌뽺ꌷ䆩橰爸◂ꅯꌯ濂䍓娵顑坪㩖轀泎싂橉卸じ㙭䉖땧吵㈺坶繲偧风⭗塆太⿂</w:t>
      </w:r>
      <w:r>
        <w:rPr/>
        <w:t>ⱈ</w:t>
      </w:r>
      <w:r>
        <w:rPr/>
        <w:t>칈彗噎吽ㅃ┵磂숽㠣쉕⛂繢朷숽卢㙘癱뼯佷</w:t>
      </w:r>
      <w:r>
        <w:rPr/>
        <w:t>Ɱ</w:t>
      </w:r>
      <w:r>
        <w:rPr/>
        <w:t>低䭋慁㬮党轭㥵쉷숪</w:t>
      </w:r>
      <w:r>
        <w:rPr/>
        <w:t>ꔻ</w:t>
      </w:r>
      <w:r>
        <w:rPr/>
        <w:t>쉀畗䵌晁兴啯ㅰ璡汯㙳夸싎睗䥸⤽㋂癈쉥楥녙㛃畅垿䥞埂癶兂珃㬳焺</w:t>
      </w:r>
      <w:r>
        <w:rPr/>
        <w:t>ꤴ</w:t>
      </w:r>
      <w:r>
        <w:rPr/>
        <w:t>㇂氩</w:t>
      </w:r>
      <w:r>
        <w:rPr/>
        <w:t>ꦻ</w:t>
      </w:r>
      <w:r>
        <w:rPr/>
        <w:t>嚏摠噷穂♾坮ㅧ獭</w:t>
      </w:r>
      <w:r>
        <w:rPr/>
        <w:t>ꥁ</w:t>
      </w:r>
      <w:r>
        <w:rPr/>
        <w:t>晔촨ㆱ때㙐㙲뽥╤ꍢ♊牓</w:t>
      </w:r>
      <w:r>
        <w:rPr/>
        <w:t>ꕋ</w:t>
      </w:r>
      <w:r>
        <w:rPr/>
        <w:t>썁싂夻刦页걫父㥕䰯攦</w:t>
      </w:r>
      <w:r>
        <w:rPr/>
        <w:t>ꕂ</w:t>
      </w:r>
      <w:r>
        <w:rPr/>
        <w:t>㝃揎唯갤싎╭然땫걦䁶含♄杂뭠碣瑧扶婴Ⓜ碵頪䵀拂䱅⥆愳㑦</w:t>
      </w:r>
      <w:r>
        <w:rPr/>
        <w:t>꤭</w:t>
      </w:r>
      <w:r>
        <w:rPr/>
        <w:t>㜥숪뭷긽쉧䰰숭祑</w:t>
      </w:r>
      <w:r>
        <w:rPr/>
        <w:t>ⱗ</w:t>
      </w:r>
      <w:r>
        <w:rPr/>
        <w:t>旂丸녺嗂␨㋂㙏癉乾㕄迃쉞浲牔쉠㩫䫂⹉珂札</w:t>
      </w:r>
      <w:r>
        <w:rPr/>
        <w:t>ⴽ</w:t>
      </w:r>
      <w:r>
        <w:rPr/>
        <w:t>噮싍び㒣圳狂䓂㐪</w:t>
      </w:r>
      <w:r>
        <w:rPr/>
        <w:t>Ⱖ</w:t>
      </w:r>
      <w:r>
        <w:rPr/>
        <w:t>佊䍨ꥺ㭵㩫⪵</w:t>
      </w:r>
      <w:r>
        <w:rPr/>
        <w:t>Ⱞ</w:t>
      </w:r>
      <w:r>
        <w:rPr/>
        <w:t>催偞愪ㅕ뗂厮쉵⫂敮⒏䎥쉞捎浞澬硇⩆깖⹦♟⭉壂㥪眤</w:t>
      </w:r>
      <w:r>
        <w:rPr/>
        <w:t>ⲏ</w:t>
      </w:r>
      <w:r>
        <w:rPr/>
        <w:t>潙㚘쉱轔䍘牨쵋摑㵟栰⥓걊㮮숲㕊⨯㙵슘⨪睟惂ꎮ㓂厵거숲䱄燂瑂䠮㝍</w:t>
      </w:r>
      <w:r>
        <w:rPr/>
        <w:t>ꤸ</w:t>
      </w:r>
      <w:r>
        <w:rPr/>
        <w:t>숯쉲녇숹媱⭗楘䀮</w:t>
      </w:r>
      <w:r>
        <w:rPr/>
        <w:t>Ⱪ</w:t>
      </w:r>
      <w:r>
        <w:rPr/>
        <w:t>奘浭㝒手㍮⽐쉠恭⯂坴뽇</w:t>
      </w:r>
      <w:r>
        <w:rPr/>
        <w:t>⠻</w:t>
      </w:r>
      <w:r>
        <w:rPr/>
        <w:t>䬵纻璮싍坢䎥</w:t>
      </w:r>
      <w:r>
        <w:rPr/>
        <w:t>ꔮ╯</w:t>
      </w:r>
      <w:r>
        <w:rPr/>
        <w:t>䜻䟂ꎬ쉙쉦䭉弱瑠種㭅䢘夫䥹牧㝪㇃㡋숻숳뼵氤乯嗂榱何湪㝗⽴㕲싂晋怲サ晧ꥪ撘橐晣䙨墥쉙⥮朤坹㠵丵浌뽋쌳㝞䥂쉱䅕쉫츳橠婰ヂ㑹컂琷뇂⭳攨⧂吻</w:t>
      </w:r>
      <w:r>
        <w:rPr/>
        <w:t>ⱁ</w:t>
      </w:r>
      <w:r>
        <w:rPr/>
        <w:t>䢥湍怷縮쵠噄쉉弹숷晶冩睄参䮮⎩匴㥀䜣뽲숱⽔勂싂㝾樣㉀坁츹厥╎橶㠩哎⤊䡹</w:t>
      </w:r>
      <w:r>
        <w:rPr/>
        <w:t>ⲡ</w:t>
      </w:r>
      <w:r>
        <w:rPr/>
        <w:t>슿㥏煅䳂䐩捥</w:t>
      </w:r>
      <w:r>
        <w:rPr/>
        <w:t>⣂⩪⥆⦱</w:t>
      </w:r>
      <w:r>
        <w:rPr/>
        <w:t>쉒猩䨶䑣슮㫃ꅯ싂䪵䙞曂</w:t>
      </w:r>
      <w:r>
        <w:rPr/>
        <w:t>ꦩⵅ⑘</w:t>
      </w:r>
      <w:r>
        <w:rPr/>
        <w:t>쉕忂繙슩쉎⽡廃ヂ㇃Ⓜ슬损㮮歓ꄩ揃쏂싂슘슻쉃㡢㍃塖慄汌凂炵┺⾣獲礲⩲唪ꌵ汀⏂쉯䈱昽䑖뭓쉕</w:t>
      </w:r>
      <w:r>
        <w:rPr/>
        <w:t>꥟</w:t>
      </w:r>
      <w:r>
        <w:rPr/>
        <w:t>啮슱禵偟녮</w:t>
      </w:r>
      <w:r>
        <w:rPr/>
        <w:t>ꥏ</w:t>
      </w:r>
      <w:r>
        <w:rPr/>
        <w:t>獆ꍠ檡種䐯䐩땴숱彨煪婢䣂䛂♸抱楲畱梬匰䤣倫╨⛂焤춵呪抱습䌨⑁쉰쉞幙祧廂╇呉揂썚⨰慅抡⨭眮奉㍙⭷䕭砵楍㝾쉓恓䋂桮烃渦㡀䝡⤵㙁㜥㐳␥縻╡椫づ恤걙⏃䵟浡晏牰⥰숵싍獇殣䤫뽹䕲</w:t>
      </w:r>
      <w:r>
        <w:rPr/>
        <w:t>ⱘ</w:t>
      </w:r>
      <w:r>
        <w:rPr/>
        <w:t>娥</w:t>
      </w:r>
      <w:r>
        <w:rPr/>
        <w:t>ꖻ</w:t>
      </w:r>
      <w:r>
        <w:rPr/>
        <w:t>禥住䧃쉳敧녆䁙入</w:t>
      </w:r>
      <w:r>
        <w:rPr/>
        <w:t>Ᵽ</w:t>
      </w:r>
      <w:r>
        <w:rPr/>
        <w:t>격䵸㬳榡昨僂</w:t>
      </w:r>
      <w:r>
        <w:rPr/>
        <w:t>ꕟ</w:t>
      </w:r>
      <w:r>
        <w:rPr/>
        <w:t>辩㘵㥈幥扚恺싂埍悏곍䔭扬牰橶뭲칍㴤琣㔮撘㉤☴未╍슣숰東痎쉆습㙙䥈捧顸楐哂奁쏂帺숹涣</w:t>
      </w:r>
      <w:r>
        <w:rPr/>
        <w:t>꤬</w:t>
      </w:r>
      <w:r>
        <w:rPr/>
        <w:t>⽆㉳쉉䤫┸呫渨庘敄乡幪䋂ㄲ㜯〫あ䑁殩彙碻皘숲</w:t>
      </w:r>
      <w:r>
        <w:rPr/>
        <w:t>⠨</w:t>
      </w:r>
      <w:r>
        <w:rPr/>
        <w:t>싎쉧⼰쵦⏂䁓凂䗂쉵摖だ愭奄滂䈺嚱␭⩗㓂睩佶濂䥔圤溣╪瑷</w:t>
      </w:r>
      <w:r>
        <w:rPr/>
        <w:t>ꗂ⪵</w:t>
      </w:r>
      <w:r>
        <w:rPr/>
        <w:t>숲쌴</w:t>
      </w:r>
      <w:r>
        <w:rPr/>
        <w:t>ꕊ</w:t>
      </w:r>
      <w:r>
        <w:rPr/>
        <w:t>瘤牯츱樯</w:t>
      </w:r>
      <w:r>
        <w:rPr/>
        <w:t>⠸</w:t>
      </w:r>
      <w:r>
        <w:rPr/>
        <w:t>番⻂뮱灆㝫ꥯ㡓썠슩䬴䯂値坘㕷徥番䝮轀倶▩䵨깒쉴䄵畯䡨⨥松壂故⩐㛃⿎썒숤〬껂吴꥖쉫⹎겥쉺䁇瞱뽔䑨ㄨ榡㧂姎싂䪘숳惂楬</w:t>
      </w:r>
      <w:r>
        <w:rPr/>
        <w:t>ꥑ</w:t>
      </w:r>
      <w:r>
        <w:rPr/>
        <w:t>숱싂晇弸䉦䕕뭾ꅱ燂晞ꄤ</w:t>
      </w:r>
      <w:r>
        <w:rPr/>
        <w:t>ꥑ</w:t>
      </w:r>
      <w:r>
        <w:rPr/>
        <w:t>㬪璩飂椮╰䅌奰儹ꍌ墏⬬漦磂䦘慮睌穹䞏輬깒㍌㘯こ繾╊䭢䞘쉩刵熘噣넳땶쌭爸㓂⪘⫍扁弰⬰ヂㅘ䝅ꥤ倲䑣㯂暱</w:t>
      </w:r>
      <w:r>
        <w:rPr/>
        <w:t>ꥇ</w:t>
      </w:r>
      <w:r>
        <w:rPr/>
        <w:t>싃㡣쉡坞㜶㭣⑖䕫쉑剸畷쉋땡椩뽉갲渣䕁꥞湈㴽⥸歞頨渳乴矂䅇妱滂匬琺辻漮쉕帽ꌩ⸦캡⼳恥䥗影癥囂꥔夳</w:t>
      </w:r>
      <w:r>
        <w:rPr/>
        <w:t>ꤥ</w:t>
      </w:r>
      <w:r>
        <w:rPr/>
        <w:t>싂亏䢻㍫쉸㙪瀸싂擂穆䥀㥨㌴暵㩴穨╞操쵲쉇玩칎</w:t>
      </w:r>
      <w:r>
        <w:rPr/>
        <w:t>ꕆ</w:t>
      </w:r>
      <w:r>
        <w:rPr/>
        <w:t>潬奮桧关勎〨䜸䵨彶扔깱剏畨ꄫ倵呟睥杢싂㑹㬴坟쉺亩壂쉩</w:t>
      </w:r>
      <w:r>
        <w:rPr/>
        <w:t>ꥐ</w:t>
      </w:r>
      <w:r>
        <w:rPr/>
        <w:t>쉶吽䧂楃䡁唦ꍢ晩䕨㔰獚煠䉎毂딊瓂⩵夹㬩乙䉎牬桇㵄⑄纡溮䩀倸녚ꌷ帤충帰䙸慞䅤긵昨悥ず卢煋숹敌湑樯卨</w:t>
      </w:r>
      <w:r>
        <w:rPr/>
        <w:t>⣂⫂</w:t>
      </w:r>
      <w:r>
        <w:rPr/>
        <w:t>㫍䩟⛂本⩲仂扡㕔ㅱ椰쉫縦輲灅奅㥒㋂䕂쉆呔烃怶佷╅쉫</w:t>
      </w:r>
      <w:r>
        <w:rPr/>
        <w:t>ꥍ</w:t>
      </w:r>
      <w:r>
        <w:rPr/>
        <w:t>㑱䀻商䩧畞숤灏싂쉳</w:t>
      </w:r>
      <w:r>
        <w:rPr/>
        <w:t>ⵧ</w:t>
      </w:r>
      <w:r>
        <w:rPr/>
        <w:t>畳泍㵨ꏂ쉍䩱獾㘮ꅋ䳂䝗쉰槃婬琣⥱㕊偄歍⹯⌷楸呵杳␸걯㐤쉊㥥땾呬䩟썧䑹</w:t>
      </w:r>
      <w:r>
        <w:rPr/>
        <w:t>ⵔ</w:t>
      </w:r>
      <w:r>
        <w:rPr/>
        <w:t>噹囃塚㑷畯迂伬쉸㥕樹겱䠳傮㙪扯껃眦䅢癹썗믂쉲値⑞㙸沬剳氤洦숷⿃顣녔獀㭮䴪婏㜽</w:t>
      </w:r>
      <w:r>
        <w:rPr/>
        <w:t>⢩</w:t>
      </w:r>
      <w:r>
        <w:rPr/>
        <w:t>⿂♨爩㩾䨣칳䝵汸灦恮侩眦⍳䝢뽌⛂眸</w:t>
      </w:r>
      <w:r>
        <w:rPr/>
        <w:t>⠣</w:t>
      </w:r>
      <w:r>
        <w:rPr/>
        <w:t>ꤸ</w:t>
      </w:r>
      <w:r>
        <w:rPr/>
        <w:t>彦숻夽䛂滂⨵떏穒湡⩌숯㩁摕㏂칆싂숪㥁㇂儱畔䄵扂♬묶뾮栭⼩싂</w:t>
      </w:r>
      <w:r>
        <w:rPr/>
        <w:t>Ⱬ</w:t>
      </w:r>
      <w:r>
        <w:rPr/>
        <w:t>横卫咩┤⹚睳䡲参슩㙰㘳䴭칳♄</w:t>
      </w:r>
      <w:r>
        <w:rPr/>
        <w:t>ꥋ</w:t>
      </w:r>
      <w:r>
        <w:rPr/>
        <w:t>楩</w:t>
      </w:r>
      <w:r>
        <w:rPr/>
        <w:t>ꥊ</w:t>
      </w:r>
      <w:r>
        <w:rPr/>
        <w:t>反獱倹匱嫂擂촬䐥㍪盂灠坋杍颡佚敓㭗䴵⸰⭲숷㕨煃狂剷㑊娥敞䕡囂顄䑁䔣稵</w:t>
      </w:r>
      <w:r>
        <w:rPr/>
        <w:t>ꕱ</w:t>
      </w:r>
      <w:r>
        <w:rPr/>
        <w:t>뿂汅願쉄촤⌺太䀵傩</w:t>
      </w:r>
      <w:r>
        <w:rPr/>
        <w:t>ⱟ</w:t>
      </w:r>
      <w:r>
        <w:rPr/>
        <w:t>呚싂䎬轗旂ㄲ䤷玿慅朱灦</w:t>
      </w:r>
      <w:r>
        <w:rPr/>
        <w:t>ⲩ</w:t>
      </w:r>
      <w:r>
        <w:rPr/>
        <w:t>輮싂全䑨䁈</w:t>
      </w:r>
      <w:r>
        <w:rPr/>
        <w:t>ⱑ</w:t>
      </w:r>
      <w:r>
        <w:rPr/>
        <w:t>氱땑剕땂煰쉊슡塊敆䡷穃ꌸ쉳槍匦쉫넪⭐㔲痂奄</w:t>
      </w:r>
      <w:r>
        <w:rPr/>
        <w:t>ⵘ꧂</w:t>
      </w:r>
      <w:r>
        <w:rPr/>
        <w:t>稣輤䜣瑇稪㙵</w:t>
      </w:r>
      <w:r>
        <w:rPr/>
        <w:t>ꔴ</w:t>
      </w:r>
      <w:r>
        <w:rPr/>
        <w:t>匥㍯䛂ㄺ礦䁏楈止䔱槂䠻</w:t>
      </w:r>
      <w:r>
        <w:rPr/>
        <w:t>ⷂ</w:t>
      </w:r>
      <w:r>
        <w:rPr/>
        <w:t>䮮彔뽶쉖顾拂깨乔攴곂彾</w:t>
      </w:r>
      <w:r>
        <w:rPr/>
        <w:t>⣂</w:t>
      </w:r>
      <w:r>
        <w:rPr/>
        <w:t>숲弥☫睘䷂䂥は穘䟂頩枏䙨睆㭪䨻啗숯䧂挪䶣⸭⤪⿂溘㥖깁〬捉〱㔥ㅨꇂ쉕搽뽗呆婐䖿㶮꺿婍㩇</w:t>
      </w:r>
      <w:r>
        <w:rPr/>
        <w:t>ꔴ</w:t>
      </w:r>
      <w:r>
        <w:rPr/>
        <w:t>平䊱摋ㄷ䨸摦兡䥒轐牖潂㕸槃䜳啙숶睐奄싂杵轤帪⽵縩</w:t>
      </w:r>
      <w:r>
        <w:rPr/>
        <w:t>⣂</w:t>
      </w:r>
      <w:r>
        <w:rPr/>
        <w:t>꧂</w:t>
      </w:r>
      <w:r>
        <w:rPr/>
        <w:t>き䢮う欻桙⥇繵乞㎘矂⦥娩䜥쉭啺噁㜨瀲㍌橲懂癪㉞ꅨ뗂</w:t>
      </w:r>
      <w:r>
        <w:rPr/>
        <w:t>⠯⡥</w:t>
      </w:r>
      <w:r>
        <w:rPr/>
        <w:t>彘㣂楎敁㭨灩㍸숷䘱긷䋂戺撩機捾摳敏䕚問㡹츥♅楎卹婥沘⑺獍</w:t>
      </w:r>
      <w:r>
        <w:rPr/>
        <w:t>ꔴ</w:t>
      </w:r>
      <w:r>
        <w:rPr/>
        <w:t>㩷㩸呫猴瀻㍈礸㑡顑䀶ꍰ桞⾩</w:t>
      </w:r>
      <w:r>
        <w:rPr/>
        <w:t>Ⱨ</w:t>
      </w:r>
      <w:r>
        <w:rPr/>
        <w:t>危潭頽츪뼬⫂숽긱䕈㖩㈫⑑唽䔶䍍癫촪佉灲䯂㍣걏李뭚頳뗃⛂坤婩坁捖싂뭈䤵梬㈯</w:t>
      </w:r>
      <w:r>
        <w:rPr/>
        <w:t>⡦</w:t>
      </w:r>
      <w:r>
        <w:rPr/>
        <w:t>㐳걗佟䣂姂頽敋焊埂숱橭嘪煱猩㗂䯂땥恊䑄쉵繇䬹汙晘潋쉴슏</w:t>
      </w:r>
      <w:r>
        <w:rPr/>
        <w:t>ⱄ</w:t>
      </w:r>
      <w:r>
        <w:rPr/>
        <w:t>她⥘쉩弯䀴摫Ⓜ穥쉮䍧㞡採㛎壂妮睵⻎塳唻側瀶쉸晣仃뼻⛃坓拂㠰깁쉏整쉮⥈癔숪㔥⹭싂슮㷂瑷㡔睮쉂츹帱㜱匥썵㥊摑癩쉭睊卯懎秂䜶</w:t>
      </w:r>
      <w:r>
        <w:rPr/>
        <w:t>ⱨ</w:t>
      </w:r>
      <w:r>
        <w:rPr/>
        <w:t>敪⹹椵⬤椫ꄪ悵슮津杆싂顗唺圻⽲뽸㬸▩깗噦㝐숤䗂㏂晱穭싂껂穁祣橣䜺䕓数⨪㵓쉕☫敶⑟娪卢厡</w:t>
      </w:r>
      <w:r>
        <w:rPr/>
        <w:t>ꕾ</w:t>
      </w:r>
      <w:r>
        <w:rPr/>
        <w:t>䬥扡䀮ꍘ칷瘷繉汧숬䱣㕲頤쉭焵싂㎡㡷ꍨ淎쉡㢬䆱</w:t>
      </w:r>
      <w:r>
        <w:rPr/>
        <w:t>ꔬ</w:t>
      </w:r>
      <w:r>
        <w:rPr/>
        <w:t>촺敁䜶㍺毂欨⥥㶵穥넰禿⩪瞩㌨渴ㄽ顓迃呀긲⥟⧃䈰摥秂嘫ꏎ䑄䡍硁櫂⌬㖥榣妮㎱歔묽桊繥棂䁨㵙杦ㆩ걚縶䦡测囂曂</w:t>
      </w:r>
      <w:r>
        <w:rPr/>
        <w:t>ꤩ</w:t>
      </w:r>
      <w:r>
        <w:rPr/>
        <w:t>慹玱╞䙓輪⽋䕙쉙䥎ꍳ숲溘⩭묻琥䅁稪稨</w:t>
      </w:r>
      <w:r>
        <w:rPr/>
        <w:t>ⵋ⸮</w:t>
      </w:r>
      <w:r>
        <w:rPr/>
        <w:t>㠭㚵숦彋榻狂噪뼨䶮婠ꅁ䖵恍柂椹쉊㵯㐴⨹䂩復画瘴婌췂㡍</w:t>
      </w:r>
      <w:r>
        <w:rPr/>
        <w:t>ⵎ</w:t>
      </w:r>
      <w:r>
        <w:rPr/>
        <w:t>䥤싃碡䃂</w:t>
      </w:r>
      <w:r>
        <w:rPr/>
        <w:t>ꤷ</w:t>
      </w:r>
      <w:r>
        <w:rPr/>
        <w:t>抵杯䉁䙢牌䶘睾儭㤣</w:t>
      </w:r>
      <w:r>
        <w:rPr/>
        <w:t>⠪</w:t>
      </w:r>
      <w:r>
        <w:rPr/>
        <w:t>⼥䀺䍪棂</w:t>
      </w:r>
      <w:r>
        <w:rPr/>
        <w:t>ꦘ</w:t>
      </w:r>
      <w:r>
        <w:rPr/>
        <w:t>䥑幡睥慚䡥ꅇ䱲啐숽暮⌥塈쉭⍥ㅉ䵒祪숮㉡</w:t>
      </w:r>
      <w:r>
        <w:rPr/>
        <w:t>⠲⹠</w:t>
      </w:r>
      <w:r>
        <w:rPr/>
        <w:t>獌♺焭牵⪡頶뮿䇂手䉰⩗쉍⹗⨤䩢搫층䝌쉅㍄朹ꆩ㤮彍</w:t>
      </w:r>
      <w:r>
        <w:rPr/>
        <w:t>ⰳ</w:t>
      </w:r>
      <w:r>
        <w:rPr/>
        <w:t>払特䜮卥⼸㞩땴䉧㵇猩슿슏稨斩⑘⨷뽞격</w:t>
      </w:r>
      <w:r>
        <w:rPr/>
        <w:t>Ⳃ</w:t>
      </w:r>
      <w:r>
        <w:rPr/>
        <w:t>丫싂橾쉎ㅠ슬⧂噭䐽癡㕉猪揂</w:t>
      </w:r>
      <w:r>
        <w:rPr/>
        <w:t>ⰳ</w:t>
      </w:r>
      <w:r>
        <w:rPr/>
        <w:t>썂⭀긮겻六싎ꥡ넶㌴慌䨩㎣ꅵ▣秂頶⮏䒣娶㡎束</w:t>
      </w:r>
      <w:r>
        <w:rPr/>
        <w:t>Ⱙ</w:t>
      </w:r>
      <w:r>
        <w:rPr/>
        <w:t>戵싍橰ꥡ</w:t>
      </w:r>
      <w:r>
        <w:rPr/>
        <w:t>ⶬ</w:t>
      </w:r>
      <w:r>
        <w:rPr/>
        <w:t>楟噇쌽⎩䜥䝓牚恍硷楞䦥穲</w:t>
      </w:r>
      <w:r>
        <w:rPr/>
        <w:t>⠻</w:t>
      </w:r>
      <w:r>
        <w:rPr/>
        <w:t>䁄歐쉈䀳</w:t>
      </w:r>
      <w:r>
        <w:rPr/>
        <w:t>ꔵ</w:t>
      </w:r>
      <w:r>
        <w:rPr/>
        <w:t>⡊</w:t>
      </w:r>
      <w:r>
        <w:rPr/>
        <w:t>䑎㛂幺㩘廂뿂숹쉓䱕㠤쵁䁺䐦䝔ꅟ쉒呕칩숻⩬徥⪿</w:t>
      </w:r>
      <w:r>
        <w:rPr/>
        <w:t>ꥈ</w:t>
      </w:r>
      <w:r>
        <w:rPr/>
        <w:t>橙숵嘹剦咥乹㪣땪ㄴ徣걾䕘弬츯⥮㡯娥◂뭍䖿歘搸㫂㨨䙮甸㭏썧쉋㐨狂畦洪䐮걁ꥹ稳⛂㘫睈曂歌ꏂ⪱彺㜮쉣⫂ㄷ砲䴨깇佂⸹⍒䙥奢㉺噰䨳兎╇⧂䦏슻䍱璘뭹</w:t>
      </w:r>
      <w:r>
        <w:rPr/>
        <w:t>ꤩ⪱⵳</w:t>
      </w:r>
      <w:r>
        <w:rPr/>
        <w:t>쉁슩氰䣃쉘⿍棂輺汇딳쉍춏⑳쉖</w:t>
      </w:r>
      <w:r>
        <w:rPr/>
        <w:t>꤬</w:t>
      </w:r>
      <w:r>
        <w:rPr/>
        <w:t>㩺숬㇍숵쉠⍣歔灂㮱昱䲬촊墡灷摵쉉冻瑭嘸㔵</w:t>
      </w:r>
      <w:r>
        <w:rPr/>
        <w:t>ⱂ</w:t>
      </w:r>
      <w:r>
        <w:rPr/>
        <w:t>䙹㑦偨</w:t>
      </w:r>
      <w:r>
        <w:rPr/>
        <w:t>ꖡ</w:t>
      </w:r>
      <w:r>
        <w:rPr/>
        <w:t>幺幫</w:t>
      </w:r>
      <w:r>
        <w:rPr/>
        <w:t>ꦩ</w:t>
      </w:r>
      <w:r>
        <w:rPr/>
        <w:t>싂绎칋쏍䝣春彂汉촱</w:t>
      </w:r>
      <w:r>
        <w:rPr/>
        <w:t>ⱬ</w:t>
      </w:r>
      <w:r>
        <w:rPr/>
        <w:t>䔳塨汍搶칙辬넣슩㩮䩡䠵旂싂奉拂爦䔤슩恐쉁啚愦㵋穄쵩⯂㩭噷뗂撩㫂燍䴮慱嘩犥噕䭢硍ꅟ抵囂瑊습涣슱煯⭊촤걒</w:t>
      </w:r>
      <w:r>
        <w:rPr/>
        <w:t>ꦱ</w:t>
      </w:r>
      <w:r>
        <w:rPr/>
        <w:t>ⱺ</w:t>
      </w:r>
      <w:r>
        <w:rPr/>
        <w:t>暡쉊녭㉫偮繕ꥥ眻쉶䯂뽗橵瘷䀯獕숦⽉噘牧潌㇂쌩㙵迂䑘⩑ㅊ</w:t>
      </w:r>
      <w:r>
        <w:rPr/>
        <w:t>⡉</w:t>
      </w:r>
      <w:r>
        <w:rPr/>
        <w:t>唤䙬䟂쉍䕠爳⩌願㵃䎡湢呁佇</w:t>
      </w:r>
    </w:p>
    <w:p>
      <w:pPr>
        <w:pStyle w:val="PreformattedText"/>
        <w:bidi w:val="0"/>
        <w:spacing w:before="0" w:after="0"/>
        <w:jc w:val="left"/>
        <w:rPr/>
      </w:pPr>
      <w:r>
        <w:rPr/>
        <w:t>숭쉭卡瓂梮扇㫎⩫浰갷䅫顄⹬窣⥗㤻桾슡</w:t>
      </w:r>
      <w:r>
        <w:rPr/>
        <w:t>⣂</w:t>
      </w:r>
      <w:r>
        <w:rPr/>
        <w:t>單秂䥹</w:t>
      </w:r>
      <w:r>
        <w:rPr/>
        <w:t>⣂</w:t>
      </w:r>
      <w:r>
        <w:rPr/>
        <w:t>噚地帪깆䡐딪⽗彲奰䁧쉑摔挳⛂</w:t>
      </w:r>
      <w:r>
        <w:rPr/>
        <w:t>ⱕ</w:t>
      </w:r>
      <w:r>
        <w:rPr/>
        <w:t>穱睆弪噂숳뽫绂伨䛂ꆣ椮墻瘪悘쉧瞬繐棂獣␤갭喵䙨⤳⭏⍙䵫炩</w:t>
      </w:r>
      <w:r>
        <w:rPr/>
        <w:t>꧃</w:t>
      </w:r>
      <w:r>
        <w:rPr/>
        <w:t>㡵䤫㕇歍䏂異慹</w:t>
      </w:r>
      <w:r>
        <w:rPr/>
        <w:t>⠸</w:t>
      </w:r>
      <w:r>
        <w:rPr/>
        <w:t>䕀㵨䫃㊏⨶</w:t>
      </w:r>
      <w:r>
        <w:rPr/>
        <w:t>Ȿ</w:t>
      </w:r>
      <w:r>
        <w:rPr/>
        <w:t>㤯♞㙹琳係䥊쉀䷂⺬⏎㌻ꍮ獺썋畭</w:t>
      </w:r>
      <w:r>
        <w:rPr/>
        <w:t>⡪</w:t>
      </w:r>
      <w:r>
        <w:rPr/>
        <w:t>扏确飍썙䚱厵㣂녭⑰啑슡區晤떬浅╹땷栤歚呚猳⼭㜻㜹玮㊱쉭곂松擂껂쉹咵彳仍卷⩋뽳슬檩佹㕳쉦⹑㑍㍎㬸◂䗂浗ꌽ穄働佐숹彵뭑䵬㡈쎘瀱䔩䖘䀽㕒刳쉀䪣⥓弪䵏⥕䮵㔥⹋唵땸䍄쉒㍫뗂煊쉀氫繬썫㇂⽥癃嘨䡩偷㞮穈摣㍁猺㥮써畔壂扏䆵䥘祸柂䣂卂걣睃㙈ꍔ쉍橤秂幖쉒疏㕙捠彗瀥堻畲䭑塂伪瑡㩠⵲縪</w:t>
      </w:r>
      <w:r>
        <w:rPr/>
        <w:t>ꔵ</w:t>
      </w:r>
      <w:r>
        <w:rPr/>
        <w:t>㩴浰ꇃ숦倫倷栣▘ꥴ</w:t>
      </w:r>
      <w:r>
        <w:rPr/>
        <w:t>ꦮ</w:t>
      </w:r>
      <w:r>
        <w:rPr/>
        <w:t>싃刦쉸怱䰱顣숭弱畟条䜰䴪슩⒡䵞癤쵞瑵쌽네㩌⤳깧㥏䮩檮␬쉴嘬⽤廍⏎剘䑙灙の㒻偮瑍䍃놩弰䍭沣㧂곂响䙞瑬猩⑒瓂彫洱敟䋂棂権け㩦湹딴瘫瑐곂쵎걅䅂깷ꎏ췂兵繱쉌唱㈸⹊䴺惂쉰畇ꇂ唣</w:t>
      </w:r>
      <w:r>
        <w:rPr/>
        <w:t>ꥅ</w:t>
      </w:r>
      <w:r>
        <w:rPr/>
        <w:t>瑰礷걤飂쉡♭쉒䬨卋㢏橨슘쵍壎ㄸ橩婮䌨츴榡썎뮿㶩䉢숱硶숻싂噱⩥繯嘳◂㵰橤繴䰣䥙啤䫍穧㵺䩩牫ꏎ䊮㠮녧⤮䔰片睰뗎䑣⺏ꏍ器㡍株䍺♕䚱桷扡灁뾩㕰숽婁戊㴪奤뽡쉑恍復䀯煷싂眫⥅깈䖘恚㡟⪡搨쉰顆奫䝤䁃⩉穵⑒쉬⨦뭧뽂眽拂싂쉈炮優ꎬ㙧</w:t>
      </w:r>
      <w:r>
        <w:rPr/>
        <w:t>ꔥ</w:t>
      </w:r>
      <w:r>
        <w:rPr/>
        <w:t>ㅈ晱㝶䔹琰ꅬ〻佚瑸칰㕵塙㴣曂唭⻂⸻流䥖갶垿㙃춿</w:t>
      </w:r>
      <w:r>
        <w:rPr/>
        <w:t>ⴤ⨲</w:t>
      </w:r>
      <w:r>
        <w:rPr/>
        <w:t>睩㈳딺剢䭉⫂穒頩輲</w:t>
      </w:r>
      <w:r>
        <w:rPr/>
        <w:t>ꥋ</w:t>
      </w:r>
      <w:r>
        <w:rPr/>
        <w:t>ꥵ═忂뽢ꄫ唨扨䬱㥬侘㴩㖣㜴浫稥卍䥫恙걨揍䭌⩚뽏慂䵋䕫癌旂䚮ꍥ䬥債ꅦ䭑㙾쉌輶뽨䭵䉰㈦昶䕣溮䅆嫂䁆矍䔺쉍㖣娬䥉㙎愥䆩깆쉨頻瘷㥆亘꥔佸敪㭧쉁㵳濂樸桠䰵㴰䴨珂楑슮䅲倩歁彅⼲㵄坭</w:t>
      </w:r>
      <w:r>
        <w:rPr/>
        <w:t>ⰷⱗ</w:t>
      </w:r>
      <w:r>
        <w:rPr/>
        <w:t>珂飂깅⫂玵㴽䁪壂Ⓙ煔效쉫㕨啧燎⤯뇂㖥䛂䐱嚮촴祗漮䬳犩䎩慰</w:t>
      </w:r>
      <w:r>
        <w:rPr/>
        <w:t>ꗂ</w:t>
      </w:r>
      <w:r>
        <w:rPr/>
        <w:t>䉤썧眲⹭䙑⩟礳썷⑄⸲⼺拍ネ숯䓂挤橁㌸걙迃幯⪏砷⨮皡㚥坋㵓쉄숣䅾㟂䍳杵㥏楱攰㉊捑䟂㵆柂┥쉑뿍㵆㤱禩䩓⤸秂穁剐싂ꅅ歕䗂곎ꌱ겻忂쉙湩䅗併婰㙸䖡쉹⤩但傮夬畈咣稪싂嚘瑏⩨㭇䜦凂䩋䉘輸쉸슩朤䡈乓습ㅪ輪쌴敢녦숴䇂쉏硉婸⮘䕩䩢싂䷂ち勂剤쉍扡恀灠넹前焱畹㥰⍨〉䩄辿䷂ㄨ瘤⵲恰䰪呃㵪歰╣㡭惃ギ椰䭔湮㑯칧뭫싎玿灐⬲幟㕞ご뭠嘻걟堯轩乁橐扦瑦</w:t>
      </w:r>
      <w:r>
        <w:rPr/>
        <w:t>ꖵ</w:t>
      </w:r>
      <w:r>
        <w:rPr/>
        <w:t>奵쉠캥刷⵨攷</w:t>
      </w:r>
      <w:r>
        <w:rPr/>
        <w:t>ꕌ</w:t>
      </w:r>
      <w:r>
        <w:rPr/>
        <w:t>숺捾⥢숰㭍㇃唯㕍轠毂츪㞩縪㉲栬㐳</w:t>
      </w:r>
      <w:r>
        <w:rPr/>
        <w:t>ⵒ</w:t>
      </w:r>
      <w:r>
        <w:rPr/>
        <w:t>穙眶ꄥ⏂幒쉅╬乩繆믃倷疩쉞砤湍⹸么䕮楬た㥡濂榮䑪</w:t>
      </w:r>
      <w:r>
        <w:rPr/>
        <w:t>ⰸ</w:t>
      </w:r>
      <w:r>
        <w:rPr/>
        <w:t>䬪敃㍯㔤磂䙲撵슿</w:t>
      </w:r>
      <w:r>
        <w:rPr/>
        <w:t>⣂</w:t>
      </w:r>
      <w:r>
        <w:rPr/>
        <w:t>땳⹣杊枻䐷썠嘰</w:t>
      </w:r>
      <w:r>
        <w:rPr/>
        <w:t>ꦩ⪩</w:t>
      </w:r>
      <w:r>
        <w:rPr/>
        <w:t>ꍉ㡗긨恺䖵塀㝔䊮땒숱啮榣眬䵍奾㕥숺슻䁫⩫辘䍞쉂⩕獮潐仂㶱奲㩣쉔畃␣䫂硬⬶浾挤輤栱⎬㡸㐴㥖습瘳䭹䀵슩䕰쉓숺㥲洩砪斵瀶싂幘쉾怦欬껃</w:t>
      </w:r>
      <w:r>
        <w:rPr/>
        <w:t>ꥑ</w:t>
      </w:r>
      <w:r>
        <w:rPr/>
        <w:t>슮㥅⻎徿숸怸껂汙䮻縬摱奅㭋灤熬</w:t>
      </w:r>
      <w:r>
        <w:rPr/>
        <w:t>ⶩ</w:t>
      </w:r>
      <w:r>
        <w:rPr/>
        <w:t>䥖儮䡇⩘</w:t>
      </w:r>
      <w:r>
        <w:rPr/>
        <w:t>ꤱ</w:t>
      </w:r>
      <w:r>
        <w:rPr/>
        <w:t>⽴敭滎偞䁷栩깲⭙噦昷䠽䀻匊债㧂㕥㍷䁤杶捥獥搰堨敞䐻摉熿刪걁穙瑮䑖䧂䙖䅹</w:t>
      </w:r>
      <w:r>
        <w:rPr/>
        <w:t>ꕵ</w:t>
      </w:r>
      <w:r>
        <w:rPr/>
        <w:t>昹䰩칫㥣⌤漭䝵칅쉙樸묹㧎넲땯濎쉚쉅⬴瑴㇎쉀㬳㏂幏顓洬縪慞欽뽳㣍쉁橊⌰</w:t>
      </w:r>
      <w:r>
        <w:rPr/>
        <w:t>ⵘ</w:t>
      </w:r>
      <w:r>
        <w:rPr/>
        <w:t>婇숥䇂䭴⭇䉩</w:t>
      </w:r>
      <w:r>
        <w:rPr/>
        <w:t>⡚</w:t>
      </w:r>
      <w:r>
        <w:rPr/>
        <w:t>湌ꌤ⒏燂稭䈸쉳浦㟂珂睊搰숽礪硅敂琲妩⚘㔮䜥</w:t>
      </w:r>
      <w:r>
        <w:rPr/>
        <w:t>ꤴ</w:t>
      </w:r>
      <w:r>
        <w:rPr/>
        <w:t>䮿썯噁뿂䄽嚵盂䬺ㄦ婗朩슣⥒</w:t>
      </w:r>
      <w:r>
        <w:rPr/>
        <w:t>⠭</w:t>
      </w:r>
      <w:r>
        <w:rPr/>
        <w:t>쉵</w:t>
      </w:r>
      <w:r>
        <w:rPr/>
        <w:t>ⷂ</w:t>
      </w:r>
      <w:r>
        <w:rPr/>
        <w:t>朣佲㓂䡴ꥭꅹ䟂奟곂丽䱦䊵塃栫揂恏婦</w:t>
      </w:r>
      <w:r>
        <w:rPr/>
        <w:t>⡥</w:t>
      </w:r>
      <w:r>
        <w:rPr/>
        <w:t>捓昤睅愪䝑爬癨</w:t>
      </w:r>
      <w:r>
        <w:rPr/>
        <w:t>ꖮ</w:t>
      </w:r>
      <w:r>
        <w:rPr/>
        <w:t>娶㉡煾泎䊥咻껂⹄⤰䥧灲兲㕧咵睊欪䓍⒥昹硴㞿浳긪쉢歉䩷쏂平昵ꌯ쉕</w:t>
      </w:r>
      <w:r>
        <w:rPr/>
        <w:t>꧂</w:t>
      </w:r>
      <w:r>
        <w:rPr/>
        <w:t>廂쉞⨪㝲沵洬硧梘㵭辱⎿煬䁷剺瘨⼦</w:t>
      </w:r>
      <w:r>
        <w:rPr/>
        <w:t>⡃</w:t>
      </w:r>
      <w:r>
        <w:rPr/>
        <w:t>捬쵌</w:t>
      </w:r>
      <w:r>
        <w:rPr/>
        <w:t>⠮</w:t>
      </w:r>
      <w:r>
        <w:rPr/>
        <w:t>슏숸側ꥡ䉞묹묪槃毂㜯㘹慩橷恑㧂恉䴥⸨杨</w:t>
      </w:r>
      <w:r>
        <w:rPr/>
        <w:t>ꔱ</w:t>
      </w:r>
      <w:r>
        <w:rPr/>
        <w:t>扔愸䔯偊쉙║싂㨩⾩沮捴숣쉳䳂䄮坷沥㵆</w:t>
      </w:r>
      <w:r>
        <w:rPr/>
        <w:t>ⱆ</w:t>
      </w:r>
      <w:r>
        <w:rPr/>
        <w:t>쉭䀥묬䲱偌帤奡轷繪㎮窬쉳捦ぱ䒩⬵慎繫稷쉪獭캩㩺坺䨺김䡪⥵没</w:t>
      </w:r>
      <w:r>
        <w:rPr/>
        <w:t>ⵍ</w:t>
      </w:r>
      <w:r>
        <w:rPr/>
        <w:t>師</w:t>
      </w:r>
      <w:r>
        <w:rPr/>
        <w:t>⠥</w:t>
      </w:r>
      <w:r>
        <w:rPr/>
        <w:t>쉈⚿儺凂䲩䥈쉧컂ꄭㅊ愳⧂㟂掣═搷媻㐻①䌽䡯䥶걔炣</w:t>
      </w:r>
      <w:r>
        <w:rPr/>
        <w:t>ꕀ☪</w:t>
      </w:r>
      <w:r>
        <w:rPr/>
        <w:t>䡰䵔</w:t>
      </w:r>
      <w:r>
        <w:rPr/>
        <w:t>ꦡ</w:t>
      </w:r>
      <w:r>
        <w:rPr/>
        <w:t>ⳍ</w:t>
      </w:r>
      <w:r>
        <w:rPr/>
        <w:t>嘸⥔㕦쉒슿ꎬ䔬儺䙍껎쉍㩱ꄹ弣숪㕳彲⑈㵴</w:t>
      </w:r>
      <w:r>
        <w:rPr/>
        <w:t>ⱈ</w:t>
      </w:r>
      <w:r>
        <w:rPr/>
        <w:t>弪슡甴㝢永礣걘</w:t>
      </w:r>
      <w:r>
        <w:rPr/>
        <w:t>ⷂ⨣</w:t>
      </w:r>
      <w:r>
        <w:rPr/>
        <w:t>䴸뽙淍敚䅎坨牁侩습䙉⵬쉧獱싂뽰嘸妿迂거㋂乨穤땈</w:t>
      </w:r>
      <w:r>
        <w:rPr/>
        <w:t>ꥏ</w:t>
      </w:r>
      <w:r>
        <w:rPr/>
        <w:t>뾣⵸뽍珂桔杔䭬넬묲瀬</w:t>
      </w:r>
      <w:r>
        <w:rPr/>
        <w:t>Ⱶ</w:t>
      </w:r>
      <w:r>
        <w:rPr/>
        <w:t>㑺圶潆䩁넲憣㑌뾡䠫⍇㨯浚晅稶⨸㥨⑞呣〨㉇畢견쎏꥙帶숨⽣剅頲䥬⍗녆䙂慳</w:t>
      </w:r>
      <w:r>
        <w:rPr/>
        <w:t>ⵤ</w:t>
      </w:r>
      <w:r>
        <w:rPr/>
        <w:t>숻眩⎮䵤懍㚩碥⨪㯂噚浉㕄긫쉅䵪妥㙷츷칀潏湉䤮䞥坖⽀㉂煹⤹㬮慘뗂⹇濂ㅈ恶䅊稶㉊䢏湱칪⴮庡⸶꺥슥떱䓂漷奂䑊䵚⹅佋彚㦩灹곂숱</w:t>
      </w:r>
      <w:r>
        <w:rPr/>
        <w:t>ꥏ</w:t>
      </w:r>
      <w:r>
        <w:rPr/>
        <w:t>椤㉩剀⏂畨䷂䦏쉃畊⽫컂炵쉟숻숹ㅉ搷䐤囂㎿⏎圻㥵뭁습㨵䢻䅶䌥⸤睋싎輽剃碘娴㎮穞旂싎瀱</w:t>
      </w:r>
      <w:r>
        <w:rPr/>
        <w:t>꥓</w:t>
      </w:r>
      <w:r>
        <w:rPr/>
        <w:t>숳긷䰷㐽䐨㬹㙣甫쉾뽇ꅾ╆兟灰땗煚㪵顈쵌碱</w:t>
      </w:r>
      <w:r>
        <w:rPr/>
        <w:t>ⴳ</w:t>
      </w:r>
      <w:r>
        <w:rPr/>
        <w:t>焫⾵瘭⥓⹍䩠⹺䬊伨輺潺迂⭫晌欨佂扮썆纥</w:t>
      </w:r>
      <w:r>
        <w:rPr/>
        <w:t>ꥆ</w:t>
      </w:r>
      <w:r>
        <w:rPr/>
        <w:t>攨㍷숥侱⎏䲡圩㕒뽢唸䍕쉚쌣Ⓕ㝀䭇䡩㯂㷂</w:t>
      </w:r>
      <w:r>
        <w:rPr/>
        <w:t>ꤣ</w:t>
      </w:r>
      <w:r>
        <w:rPr/>
        <w:t>㒮쉭繷圻</w:t>
      </w:r>
      <w:r>
        <w:rPr/>
        <w:t>⢵</w:t>
      </w:r>
      <w:r>
        <w:rPr/>
        <w:t>䬹쉂䨲숻轘栳兲䕨㐱䦩꥞㴯䕑稭숹入</w:t>
      </w:r>
      <w:r>
        <w:rPr/>
        <w:t>ꥒ</w:t>
      </w:r>
      <w:r>
        <w:rPr/>
        <w:t>㡲䙭狂侱頹♱朴灔恤濂䬣矂ꇂ浀橋坵顆汸쵌䡣癧㩫</w:t>
      </w:r>
      <w:r>
        <w:rPr/>
        <w:t>꥟</w:t>
      </w:r>
      <w:r>
        <w:rPr/>
        <w:t>Ⱝ</w:t>
      </w:r>
      <w:r>
        <w:rPr/>
        <w:t>䐭뭙矂䅲ꄽ쉞꥗祘⹍㙙弩䁂〦硧</w:t>
      </w:r>
      <w:r>
        <w:rPr/>
        <w:t>ⴭ</w:t>
      </w:r>
      <w:r>
        <w:rPr/>
        <w:t>瀹⩞ꄪ炘摃┶抡拂悱幹숸扥吹㡷⽌婕姂㝎䨴㶥⽾</w:t>
      </w:r>
      <w:r>
        <w:rPr/>
        <w:t>Ⱚ</w:t>
      </w:r>
      <w:r>
        <w:rPr/>
        <w:t>䵋㊻걞쉺쉇㕪ꆬ⑤┺禡싂⑷㙕疮뭟껂ꌭ楉┷收歰ꏂ剏싂潮煡㭑㝖</w:t>
      </w:r>
      <w:r>
        <w:rPr/>
        <w:t>ꖘ⑄</w:t>
      </w:r>
      <w:r>
        <w:rPr/>
        <w:t>숮利禬싂</w:t>
      </w:r>
      <w:r>
        <w:rPr/>
        <w:t>⠺╂</w:t>
      </w:r>
      <w:r>
        <w:rPr/>
        <w:t>倪䃂噇뇂瀬䟂丬愭係뭆照捏ꍒ枬⪩㩍女♗橯楉䰥쉖㔻뭦樽欰䧂숤楧칕影╱⨱捸</w:t>
      </w:r>
      <w:r>
        <w:rPr/>
        <w:t>ꕧ</w:t>
      </w:r>
      <w:r>
        <w:rPr/>
        <w:t>춏㠤刷倲㙢毂䥉</w:t>
      </w:r>
      <w:r>
        <w:rPr/>
        <w:t>Ⳃ</w:t>
      </w:r>
      <w:r>
        <w:rPr/>
        <w:t>汢䔸⑙췂땕捐繀楅䷂嗂慞機頩</w:t>
      </w:r>
      <w:r>
        <w:rPr/>
        <w:t>ꥄ⌨</w:t>
      </w:r>
      <w:r>
        <w:rPr/>
        <w:t>갨㑐氺䞘㭃</w:t>
      </w:r>
      <w:r>
        <w:rPr/>
        <w:t>꤯</w:t>
      </w:r>
      <w:r>
        <w:rPr/>
        <w:t>愱坮倸氭䑪辩쉴嘽캻僂共儹믂쌳㜷呃繍곂쉏⭫彄㵓䨽┩獾갰䵐⾱쉅线㑱츻⏂渷捔㓂弳嗂䋂쉤㕮畠㌦긭䍢浔숮滂ꇂ愬硥ꥹ畒䝰㝣쉩帰呔</w:t>
      </w:r>
      <w:r>
        <w:rPr/>
        <w:t>ꕲ⑙</w:t>
      </w:r>
      <w:r>
        <w:rPr/>
        <w:t>䤪ꇂ奲䙴涮䀰䉏䐲睢塬㜪쉉癊⭄勂扶숤甥쌮匫숽㝙썴⨵뼵싃穎䁗〺㜴㍃┱㠳䤶㎿帮挹쎻婢祅ꥶ汅噁冩</w:t>
      </w:r>
      <w:r>
        <w:rPr/>
        <w:t>ꔻ</w:t>
      </w:r>
      <w:r>
        <w:rPr/>
        <w:t>伱敧焨㝄걺놬灊溮썈쎥숵䬹㵨䤬격쉉쌳塭畳輹楾쉄禿假숶ꥩ슣⩔溬☫桗쉾䟃䧂뮵瘴数偘帨뼺漰煶쉸眨긹䭃숨</w:t>
      </w:r>
      <w:r>
        <w:rPr/>
        <w:t>꧂⤤</w:t>
      </w:r>
      <w:r>
        <w:rPr/>
        <w:t>矂煵磂㵷戥㝗㡋♏㡫쉪숨埍㩴䛎</w:t>
      </w:r>
      <w:r>
        <w:rPr/>
        <w:t>ⵒ</w:t>
      </w:r>
      <w:r>
        <w:rPr/>
        <w:t>神渣숬䵶啷湟䙷슡䅔⼫碩㓂页⑟楯㫂禘倵㕨卖頷☣䩪㛂</w:t>
      </w:r>
      <w:r>
        <w:rPr/>
        <w:t>꧂</w:t>
      </w:r>
      <w:r>
        <w:rPr/>
        <w:t>桺䂻</w:t>
      </w:r>
      <w:r>
        <w:rPr/>
        <w:t>ⲩ</w:t>
      </w:r>
      <w:r>
        <w:rPr/>
        <w:t>㍊瑓ꥠ懂⽪䱙㵗弦칌溬硠⾵恶坏쉠顏佴氷㘺䭏䵶眱勂爯焫긭䩅넶㥦Ⓜ塸嗂睬婟㡟땾쉣쉙湬祏収</w:t>
      </w:r>
      <w:r>
        <w:rPr/>
        <w:t>⡷</w:t>
      </w:r>
      <w:r>
        <w:rPr/>
        <w:t>纥楳걣ㅙ唭</w:t>
      </w:r>
      <w:r>
        <w:rPr/>
        <w:t>ꦻ</w:t>
      </w:r>
      <w:r>
        <w:rPr/>
        <w:t>敨摧</w:t>
      </w:r>
      <w:r>
        <w:rPr/>
        <w:t>ⵈ</w:t>
      </w:r>
      <w:r>
        <w:rPr/>
        <w:t>喿橀㗂⯂呂て弬㍹㪡棂牋⻃幵䨩幺곂</w:t>
      </w:r>
      <w:r>
        <w:rPr/>
        <w:t>ꤱ</w:t>
      </w:r>
      <w:r>
        <w:rPr/>
        <w:t>セ爱넩杢⽀놮䩫乌彃恘痂</w:t>
      </w:r>
      <w:r>
        <w:rPr/>
        <w:t>⡓</w:t>
      </w:r>
      <w:r>
        <w:rPr/>
        <w:t>쉢溘뽪渦輷⩀㑈䨯珂曂照쵍厩⎩沣斵削剓焨㜊뗂䏍촶싂싂汰ꍖ稤䕸婟噀☤浕䀺啈帻煖⧂쏂湀㵚숣痂穹⛂㑧ꥮ幤测坤싂檘福㉦瑁ㆻ쉌䙮擂숷揂깰쉟璡祣琵⪥朽㌶</w:t>
      </w:r>
      <w:r>
        <w:rPr/>
        <w:t>⢱</w:t>
      </w:r>
      <w:r>
        <w:rPr/>
        <w:t>䕀⽱穏涩⽕</w:t>
      </w:r>
      <w:r>
        <w:rPr/>
        <w:t>Ⱡ</w:t>
      </w:r>
      <w:r>
        <w:rPr/>
        <w:t>转术冻潾䩇丬愪㢣걟玘␥䭗쉡ば媡仂挮偩堭썞⩴癔砺뮩窡䅖㖥昱烂恣䘪婲䯂㑈䰦쎥剕辬湨슏乞믂癭楹潷札栭啱埂汰䥴縺漪扃㥒桀뽄啑割帻⑀⭢㑍㞡☯卬격묩싍堺ꌦꅋ偅뽘栣걯輻숲ꅸ榡嚻姃偨瑰</w:t>
      </w:r>
      <w:r>
        <w:rPr/>
        <w:t>⡘</w:t>
      </w:r>
      <w:r>
        <w:rPr/>
        <w:t>漭䃂撥䭖숦晑䳂佱◃傘亘呂</w:t>
      </w:r>
      <w:r>
        <w:rPr/>
        <w:t>ⵋ</w:t>
      </w:r>
      <w:r>
        <w:rPr/>
        <w:t>썥㩙䃂╦掻䈰싂⑚䠦劬欲沵盂顟俎</w:t>
      </w:r>
      <w:r>
        <w:rPr/>
        <w:t>꧂</w:t>
      </w:r>
      <w:r>
        <w:rPr/>
        <w:t>卍䝐⨣쉑䑆卞</w:t>
      </w:r>
      <w:r>
        <w:rPr/>
        <w:t>ⵌ</w:t>
      </w:r>
      <w:r>
        <w:rPr/>
        <w:t>䊩뇂瑶㔷㒿딺㵘㜪쉄싂ꄽ䦩畞洷싂ꥧ乀땑쉴</w:t>
      </w:r>
      <w:r>
        <w:rPr/>
        <w:t>ꤪ</w:t>
      </w:r>
      <w:r>
        <w:rPr/>
        <w:t>票㡧꥾瘰卯䘫숯䡐쉣哂礻毂倭䡰놮椩沵佲捏⾘땦瑤⩟⩳䓎䄺疱㕙竃浒奺ど㓍顇潋堬䦥縩杕䣂슏䌷歭䨮绂㙈塷⸣䔬㴷ꍈ㉓牍券</w:t>
      </w:r>
      <w:r>
        <w:rPr/>
        <w:t>ⵃ</w:t>
      </w:r>
      <w:r>
        <w:rPr/>
        <w:t>䬨긽弹䡐剦</w:t>
      </w:r>
      <w:r>
        <w:rPr/>
        <w:t>ꤣ</w:t>
      </w:r>
      <w:r>
        <w:rPr/>
        <w:t>汄旂恬</w:t>
      </w:r>
      <w:r>
        <w:rPr/>
        <w:t>ꔥ</w:t>
      </w:r>
      <w:r>
        <w:rPr/>
        <w:t>勂師喬</w:t>
      </w:r>
      <w:r>
        <w:rPr/>
        <w:t>ⵆ</w:t>
      </w:r>
      <w:r>
        <w:rPr/>
        <w:t>戰깘䁕쉶婸슮湚⨯慲</w:t>
      </w:r>
      <w:r>
        <w:rPr/>
        <w:t>ⵀ</w:t>
      </w:r>
      <w:r>
        <w:rPr/>
        <w:t>쉉瑢⬶⑰牅숽祈䔩浗䜵⪥䭹ㆮ</w:t>
      </w:r>
      <w:r>
        <w:rPr/>
        <w:t>ⱙ</w:t>
      </w:r>
      <w:r>
        <w:rPr/>
        <w:t>ꗃ</w:t>
      </w:r>
      <w:r>
        <w:rPr/>
        <w:t>湴啸照⹉ず参捒慣䭡긦煺⽧뽢具슿⸱眴煏浚斬亏䭉슬䜷깗呦旍Ⓜ⫂썄敹祊求</w:t>
      </w:r>
      <w:r>
        <w:rPr/>
        <w:t>ꕁ</w:t>
      </w:r>
      <w:r>
        <w:rPr/>
        <w:t>牋掩津瑮갻昷⩕潇唰疩⍕塭洱⨸睓迃撏</w:t>
      </w:r>
      <w:r>
        <w:rPr/>
        <w:t>ⱔ</w:t>
      </w:r>
      <w:r>
        <w:rPr/>
        <w:t>䴪</w:t>
      </w:r>
      <w:r>
        <w:rPr/>
        <w:t>⡠</w:t>
      </w:r>
      <w:r>
        <w:rPr/>
        <w:t>㵭椴썈䗂故頮噧⽐猪㑘⹈쉟䁋牟㎣쉲⭶▏㕘㝢樷收埂ꌽ䅹칯⩙슻潯樸ꍲ猻ꄭ䑳囂穂顟䓂쉸Ⓧ곂癞礪춣깰䉴䙞参⪣浠㑋⽨攥캻䥆捎呀⍫䵫殿汎뇂䣂긪걏䘦䩦썉扱卮洵숷䅵慄길촣</w:t>
      </w:r>
      <w:r>
        <w:rPr/>
        <w:t>꥓</w:t>
      </w:r>
      <w:r>
        <w:rPr/>
        <w:t>싂숫楨绂匬攳奕汃恑뽣␭㈭䥶┦㩵㤲㘤汋䙸搷뽡㝾硄癄媩睥㵮䉔⑆渴總彟睲狂湶煁漣땓㝠䌷淂컂ꏍ睩뿂幞숲⥥╸塒珂䍦ㅆ憣槂⩞⽙䨱䀷助䌳䉏橡慄꥞灕⽏</w:t>
      </w:r>
      <w:r>
        <w:rPr/>
        <w:t>ꤩ╦</w:t>
      </w:r>
      <w:r>
        <w:rPr/>
        <w:t>愣㘦싂⽀捏儭梩뭨礻</w:t>
      </w:r>
      <w:r>
        <w:rPr/>
        <w:t>꧂</w:t>
      </w:r>
      <w:r>
        <w:rPr/>
        <w:t>轐绎ꇂ㇂츬杧渵㥄用䢩猊夶带槂䩭儵濂噭⑔치㏃摺圵</w:t>
      </w:r>
      <w:r>
        <w:rPr/>
        <w:t>ꔫ</w:t>
      </w:r>
      <w:r>
        <w:rPr/>
        <w:t>噣⧂偳쉷㑗╾䩬枱䘮繎</w:t>
      </w:r>
      <w:r>
        <w:rPr/>
        <w:t>Ⳃ</w:t>
      </w:r>
      <w:r>
        <w:rPr/>
        <w:t>佴⪩〲绂睟繡旂汕쉷倬㠲妘剕뽕⬪숫⼹电⭁ꥥ煲</w:t>
      </w:r>
      <w:r>
        <w:rPr/>
        <w:t>ⵯ</w:t>
      </w:r>
      <w:r>
        <w:rPr/>
        <w:t>ㄻ治㑺䅬唫䠣堨⹕䂮</w:t>
      </w:r>
      <w:r>
        <w:rPr/>
        <w:t>ꕰꔰ</w:t>
      </w:r>
      <w:r>
        <w:rPr/>
        <w:t>祍塳ㅓ떩䇂녫㶥橳䳎╰䗂泂⽣⒏愬쉪䑏瞮䟂䰥숵⍁⧂숪쉫</w:t>
      </w:r>
      <w:r>
        <w:rPr/>
        <w:t>⣎</w:t>
      </w:r>
      <w:r>
        <w:rPr/>
        <w:t>䉔轃㝱ꍣ◂婖獬㯎繙摨걵䍾㈣⩯丣뽥</w:t>
      </w:r>
      <w:r>
        <w:rPr/>
        <w:t>ⴻ</w:t>
      </w:r>
      <w:r>
        <w:rPr/>
        <w:t>⡑</w:t>
      </w:r>
      <w:r>
        <w:rPr/>
        <w:t>ꕥ</w:t>
      </w:r>
      <w:r>
        <w:rPr/>
        <w:t>織ꥣㆱ䊡主ㄬ幦䡲乳楊촬㐯帺勂琪灮㡱晢촵</w:t>
      </w:r>
      <w:r>
        <w:rPr/>
        <w:t>ꗂ</w:t>
      </w:r>
      <w:r>
        <w:rPr/>
        <w:t>歱皥䪥协惂䉤顪䵋䷂⮥潾⑒䉉㡔啾䝫쉦癒</w:t>
      </w:r>
      <w:r>
        <w:rPr/>
        <w:t>ⳍ</w:t>
      </w:r>
      <w:r>
        <w:rPr/>
        <w:t>恋㐽㫃䁈쉩쉃佐煞汩澡⽷灉☽炘囃츦繖墩敃〽㕳冣㵗婠䙹갭癢は싂⸹숤砳稤䋂숤浄䁸슱╦뭖䖵䝑癫轣㥇穳䥬ꆻ彬쉟漸⏂╓㌵帨昬␵쉇㊻숤쉦䅺⒩◂⹋숯떻㕨쉺っ</w:t>
      </w:r>
      <w:r>
        <w:rPr/>
        <w:t>ⴵ</w:t>
      </w:r>
      <w:r>
        <w:rPr/>
        <w:t>싂町轒쏂걾眷啞㑣癅䐻ㆣ㥆㧂䙍㶣㴫唱啢晹쉙䍘奓떻係싂滂棂⥭</w:t>
      </w:r>
      <w:r>
        <w:rPr/>
        <w:t>ꔽ</w:t>
      </w:r>
      <w:r>
        <w:rPr/>
        <w:t>䄽媵⎘쉧㕵畠揎⿍晆쌴䘺⛂戦嗂ꥰ䑓쉸縣坩</w:t>
      </w:r>
      <w:r>
        <w:rPr/>
        <w:t>ⵋ</w:t>
      </w:r>
      <w:r>
        <w:rPr/>
        <w:t>伷긷䅥䑸係㙊䔯刨恇㡎☺乣䱐略⫂</w:t>
      </w:r>
      <w:r>
        <w:rPr/>
        <w:t>⣂</w:t>
      </w:r>
      <w:r>
        <w:rPr/>
        <w:t>䩧婧⻂楢䈭䝳乨㍃慎촩슏</w:t>
      </w:r>
      <w:r>
        <w:rPr/>
        <w:t>ⵇ</w:t>
      </w:r>
      <w:r>
        <w:rPr/>
        <w:t>暵颩斮奎㑤瘹甪녏뮮睔층湨猵㑡⤪噯</w:t>
      </w:r>
      <w:r>
        <w:rPr/>
        <w:t>ⰸ⩍</w:t>
      </w:r>
      <w:r>
        <w:rPr/>
        <w:t>걶땰卞瑠歍睑䅺ぁ搴坈⩨捍쉢媩卅娨䊥숺㌹쉩䣂滂橋슮㝓愸⭄揃塰쉅぀䘪쉭ꌣ쉊⿂㝷쉕磂䭚␸⿂汎㕷㈥癎扭겿싎䜱湶攷⬨ㅷぃ숩䙨歲</w:t>
      </w:r>
      <w:r>
        <w:rPr/>
        <w:t>⡯</w:t>
      </w:r>
      <w:r>
        <w:rPr/>
        <w:t>걪楱䭇춻㈷瑐䮩䙎◂쉋摶숳䒣갦楌䆥㉂䭢쉲頦䕤抏椰컂牣╏㚮䋂⤽⍚ꇂꥦ뭘琽㑌摡츶䭖</w:t>
      </w:r>
      <w:r>
        <w:rPr/>
        <w:t>ⵯ</w:t>
      </w:r>
      <w:r>
        <w:rPr/>
        <w:t>汨塕싂㖱䗂溡炡⥪</w:t>
      </w:r>
      <w:r>
        <w:rPr/>
        <w:t>ⵕ</w:t>
      </w:r>
      <w:r>
        <w:rPr/>
        <w:t>쉀쉮婓塵쉢땡仂漫洫㴴稳䜨쉸乧쉉す⚻䞡숸쉒䇎깧䁙曂䙧欴ꌤ恋畵晵樨嫍熣估뽵戨犩뗂偳쉇户뭐걌晃城쉚땕䁀싂嘥</w:t>
      </w:r>
      <w:r>
        <w:rPr/>
        <w:t>ꦡ</w:t>
      </w:r>
      <w:r>
        <w:rPr/>
        <w:t>䰪砷㑙싂ꆵ䈯彑</w:t>
      </w:r>
      <w:r>
        <w:rPr/>
        <w:t>ꕀ</w:t>
      </w:r>
      <w:r>
        <w:rPr/>
        <w:t>猨琺偲卂</w:t>
      </w:r>
      <w:r>
        <w:rPr/>
        <w:t>ⲩ</w:t>
      </w:r>
      <w:r>
        <w:rPr/>
        <w:t>婙ꌹ渪뭆䍥砽圦䘹恟栽䱅⌸祁旂榱䱆㈪猻彐⪘㧂棂쉂뽥輸㍬儣ㄱ敔쉩</w:t>
      </w:r>
      <w:r>
        <w:rPr/>
        <w:t>⠽</w:t>
      </w:r>
      <w:r>
        <w:rPr/>
        <w:t>㗂辘甊䒵䟂塗儽呠㦩䲬ㅶ㙈䅞숷琫娶燂摵㷂杚㬮쉒뽆爪땡琹噤깈癄囂彎숪顺懂☤穦噆䞿呷</w:t>
      </w:r>
      <w:r>
        <w:rPr/>
        <w:t>ꖵ</w:t>
      </w:r>
      <w:r>
        <w:rPr/>
        <w:t>敒䥕煨</w:t>
      </w:r>
      <w:r>
        <w:rPr/>
        <w:t>ⵍ</w:t>
      </w:r>
      <w:r>
        <w:rPr/>
        <w:t>疩츷깵┹挲戤㖵畖琳쉋ꅲ繸⍕㵢焬百뭢</w:t>
      </w:r>
      <w:r>
        <w:rPr/>
        <w:t>ⵔ</w:t>
      </w:r>
      <w:r>
        <w:rPr/>
        <w:t>䡏⌯矂佇䰲悵ꥠ婬卆⻂典噐浟䝹ꅣ㘨숰䠭练놻扔䒩剸煷슬彅桞싂⹒夭㘫⽣䡇儯쎡捆幷䥷瞮頣묯㐰䝅슥쉖걎쉡⬳瞏</w:t>
      </w:r>
      <w:r>
        <w:rPr/>
        <w:t>ꤥ</w:t>
      </w:r>
      <w:r>
        <w:rPr/>
        <w:t>숳坡奚祙싂쉵ㅔ숮㪱♰輸㓂盂杠䔽乭묭斣椴믍厥礱䯃뮿瑉颡㭙⸥⥞㪡捬慃涮䍥繞顬憏珍㡇㩐슩㝚싂䍡㑺ꍐ磃瑫幫⵺䐬灨㠲䍴轓矂숶㇂硇䄩⥄㠩㡕뇍컂ꄽ긺橹┹⥫㛂揂爱♂轥歎슏ꍗ劮</w:t>
      </w:r>
      <w:r>
        <w:rPr/>
        <w:t>ꦱ</w:t>
      </w:r>
      <w:r>
        <w:rPr/>
        <w:t>牣堳牞禮쉥洭㔳</w:t>
      </w:r>
      <w:r>
        <w:rPr/>
        <w:t>ꤦ</w:t>
      </w:r>
      <w:r>
        <w:rPr/>
        <w:t>䬮⑩뗂勂쉩⹮쉓昴칆昴␺칧⏂倫ꎮ椪㘪剄種喏</w:t>
      </w:r>
      <w:r>
        <w:rPr/>
        <w:t>ꤴ䷂</w:t>
      </w:r>
      <w:r>
        <w:rPr/>
        <w:t>昳慪㵧⩾㋃慦쉋倪㑖믎꺱捙⤬サ幩슱⑒걎䡶</w:t>
      </w:r>
      <w:r>
        <w:rPr/>
        <w:t>ꕯ</w:t>
      </w:r>
      <w:r>
        <w:rPr/>
        <w:t>坅쉁婚땥晠⥗克姂啙抩懂礨싂㑯剺㗂垮ꍈ뽏䆣쉂䚱⧂쉓⦘뼵␦쉑毂슥⩟놡</w:t>
      </w:r>
      <w:r>
        <w:rPr/>
        <w:t>ꖏ</w:t>
      </w:r>
      <w:r>
        <w:rPr/>
        <w:t>놘榩숲囂潌扪呁뭰싂愷毂╯楲숩㵤硹㑑칙쉂㛎睶愶橷䐻긩䕠剬</w:t>
      </w:r>
      <w:r>
        <w:rPr/>
        <w:t>⢵</w:t>
      </w:r>
      <w:r>
        <w:rPr/>
        <w:t>䋍⪘歚甽䗂⤪歕㑊묥⵪</w:t>
      </w:r>
      <w:r>
        <w:rPr/>
        <w:t>ⴻ</w:t>
      </w:r>
      <w:r>
        <w:rPr/>
        <w:t>猪㗂⽶쉮㍆丨顺⭊ㅈ督幑쉎쉖㝗䜹录㶵꧎奃憣⌽䅕潪쉥槂偘平榡</w:t>
      </w:r>
      <w:r>
        <w:rPr/>
        <w:t>ꦩ</w:t>
      </w:r>
      <w:r>
        <w:rPr/>
        <w:t>潞拂檻弣槂婡㭮쉭䚬㍹摵呯輽䥇轷牢朴┱䅠䁓ꥠ⚿⯂▻婄慀䝵砥澩䕸牏㭕瞘쉙礣癲儮余畍橅游촻뇎⹋戳坧⑓</w:t>
      </w:r>
      <w:r>
        <w:rPr/>
        <w:t>ꕌ</w:t>
      </w:r>
      <w:r>
        <w:rPr/>
        <w:t>뇂⸨䩈묺㍲㍍␨⹈愮癤水彍⥖癈敀琯썉悩ꍑ㚡䁖숭䂥썫輵猽쉸쉳⼭頹元勎⥘㉍帶㉢京䥠䝊䡒㕯⚣딩䉈婂繡䡧㬸㫂㢥땉♱䭭ꥴ塐挳쉃摆䈫渰썎䵊ㅭ숤找㦮㙲츤桵慃桺擂뼨辩따</w:t>
      </w:r>
      <w:r>
        <w:rPr/>
        <w:t>ꦮ</w:t>
      </w:r>
      <w:r>
        <w:rPr/>
        <w:t>敓쉬츦㡆媬捁轫싍喥數幘塰㔩痂颿썈㥯畓奞㡦㥍ㆥ␽亩桕噶㵐嚵⦵呹</w:t>
      </w:r>
      <w:r>
        <w:rPr/>
        <w:t>ⷂ</w:t>
      </w:r>
      <w:r>
        <w:rPr/>
        <w:t>琵㞩땫氵䕶㥚츽睞偔硧䘮慖嫂顕㨥☪稊╪ꎏ</w:t>
      </w:r>
      <w:r>
        <w:rPr/>
        <w:t>ꥐ</w:t>
      </w:r>
      <w:r>
        <w:rPr/>
        <w:t>扸ꍌ牍㥴樥娬係啷摞싂묹来</w:t>
      </w:r>
      <w:r>
        <w:rPr/>
        <w:t>ⵁ</w:t>
      </w:r>
      <w:r>
        <w:rPr/>
        <w:t>婤瑄盂슡춬䤶塔⮩轸啫쉇쉂쵤烂哂啫쉪楞⍅祾溮⬦⭵祂傡㔵넳䈱窮습슩슻䅠㡕㴪㊥╩쌦숩潤狂ꥧ珂쉟ꥰ䃂娩搱怣つ壎䵷⽁曃佷꥗扌䭁䴻딪䨩湂싂㙊惃殻숬佹坩뮡䘬所쉪</w:t>
      </w:r>
      <w:r>
        <w:rPr/>
        <w:t>⠺</w:t>
      </w:r>
      <w:r>
        <w:rPr/>
        <w:t>ㄱꥠ䥾䒿슩揍녖쉶〽畠恆ꎿ뭫㠭扏呑쉘へ慃䉾昲畧盂㈣䙚斱樸䝡悩稥剌쉑</w:t>
      </w:r>
      <w:r>
        <w:rPr/>
        <w:t>ⱘ</w:t>
      </w:r>
      <w:r>
        <w:rPr/>
        <w:t>歲</w:t>
      </w:r>
      <w:r>
        <w:rPr/>
        <w:t>ꕄ</w:t>
      </w:r>
      <w:r>
        <w:rPr/>
        <w:t>纱</w:t>
      </w:r>
      <w:r>
        <w:rPr/>
        <w:t>ꦩ</w:t>
      </w:r>
      <w:r>
        <w:rPr/>
        <w:t>患㕋畏</w:t>
      </w:r>
      <w:r>
        <w:rPr/>
        <w:t>ꤷ</w:t>
      </w:r>
      <w:r>
        <w:rPr/>
        <w:t>奺啵幍㍅㠨卫㠹穔⩪⛂䉰檱㙬䧂灆⭈⹞癐쉥</w:t>
      </w:r>
      <w:r>
        <w:rPr/>
        <w:t>ⵯ⎿</w:t>
      </w:r>
      <w:r>
        <w:rPr/>
        <w:t>⽬䬥㗂䁠䉱摸䵢啔䶏䓂扅睴堶⨱忎♨</w:t>
      </w:r>
      <w:r>
        <w:rPr/>
        <w:t>ꔰ</w:t>
      </w:r>
      <w:r>
        <w:rPr/>
        <w:t>싂䑨</w:t>
      </w:r>
      <w:r>
        <w:rPr/>
        <w:t>ⰷ</w:t>
      </w:r>
      <w:r>
        <w:rPr/>
        <w:t>숪區媘盂皮㭓쉧辿溿㨥囂佁쉋穕⨥扭囂┪</w:t>
      </w:r>
      <w:r>
        <w:rPr/>
        <w:t>⣂</w:t>
      </w:r>
      <w:r>
        <w:rPr/>
        <w:t>쉒㭲䑃横㷂楹扲㙶扠뽱剆婃㈰湰牲噈扳䶬楰쉴⍋〤〺顉ꏂ촴뾣䑕</w:t>
      </w:r>
      <w:r>
        <w:rPr/>
        <w:t>Ᵽ</w:t>
      </w:r>
      <w:r>
        <w:rPr/>
        <w:t>䩶쉒䀽さ㥫⌷䕎呌㡓숫松慇䦿婁䕶㕬⑓䙂</w:t>
      </w:r>
      <w:r>
        <w:rPr/>
        <w:t>꧂</w:t>
      </w:r>
      <w:r>
        <w:rPr/>
        <w:t>딵㡏纬繨挨娫䠺〽</w:t>
      </w:r>
      <w:r>
        <w:rPr/>
        <w:t>ꕍ</w:t>
      </w:r>
      <w:r>
        <w:rPr/>
        <w:t>䵘㘬䐴顃䌽쉧쉂따䱥轪兩嘥圯倶䳂⧂슻䣂灲쉷䱨⵵㨹砤슡껂긱⤦㭦쉓</w:t>
      </w:r>
      <w:r>
        <w:rPr/>
        <w:t>⢵</w:t>
      </w:r>
      <w:r>
        <w:rPr/>
        <w:t>焪㗎㵮偐싂繳嗂츱뭇㧂㐣</w:t>
      </w:r>
      <w:r>
        <w:rPr/>
        <w:t>ꥉ</w:t>
      </w:r>
      <w:r>
        <w:rPr/>
        <w:t>啃⏂ꥴ⒥煔⹺牍뇂桦穹㚿쉅猰쉡偳癸轢칔㨬硂潟슬畇䪡恎盍江⨴싍祶洲殩盂⹋䍍ヂ㠣喥㥔帲姂媘㝞㘮刺䶬㙦瘶쉄㕄</w:t>
      </w:r>
      <w:r>
        <w:rPr/>
        <w:t>ꔫ⵮</w:t>
      </w:r>
      <w:r>
        <w:rPr/>
        <w:t>咩</w:t>
      </w:r>
      <w:r>
        <w:rPr/>
        <w:t>ⱳ</w:t>
      </w:r>
      <w:r>
        <w:rPr/>
        <w:t>㵉䱳恮浸䍴捧㭪⑫</w:t>
      </w:r>
      <w:r>
        <w:rPr/>
        <w:t>ⵙ</w:t>
      </w:r>
      <w:r>
        <w:rPr/>
        <w:t>祗噌濍</w:t>
      </w:r>
      <w:r>
        <w:rPr/>
        <w:t>⠫</w:t>
      </w:r>
      <w:r>
        <w:rPr/>
        <w:t>啫㵾療䅤歷瞡㒩竂婅䀦㣍춻쉰呢琽⽩㩢⩀䵌婠</w:t>
      </w:r>
      <w:r>
        <w:rPr/>
        <w:t>ꕋ</w:t>
      </w:r>
      <w:r>
        <w:rPr/>
        <w:t>䜫㑾쉚땨杨㭵佱奉煎塋㍈㎩ꍹ欮桳矎싂㐷䀽숣⥞쉲䑎㕱犱飂乵朰</w:t>
      </w:r>
      <w:r>
        <w:rPr/>
        <w:t>⠯</w:t>
      </w:r>
      <w:r>
        <w:rPr/>
        <w:t>䌺숦呆</w:t>
      </w:r>
      <w:r>
        <w:rPr/>
        <w:t>ⵣ⏂</w:t>
      </w:r>
      <w:r>
        <w:rPr/>
        <w:t>숻㕍긬㕥쉎䛂灅숺癔㚥敔矂恖猪楙䩾</w:t>
      </w:r>
      <w:r>
        <w:rPr/>
        <w:t>⡷</w:t>
      </w:r>
      <w:r>
        <w:rPr/>
        <w:t>쉇㑙冥슻〣싂⺡㉤沵㭴䄦뽖뮥쉣杅浲瘻㕃䝥沵灓ꥧ놱싂戩</w:t>
      </w:r>
      <w:r>
        <w:rPr/>
        <w:t>Ⲭ</w:t>
      </w:r>
      <w:r>
        <w:rPr/>
        <w:t>걐㌻䝬橇轷뼤䴽匤</w:t>
      </w:r>
      <w:r>
        <w:rPr/>
        <w:t>ꦬ</w:t>
      </w:r>
      <w:r>
        <w:rPr/>
        <w:t>쉭瓂䱕⩯⍠⨴求䚩숦奔低槂䵶䱗뽈牴</w:t>
      </w:r>
      <w:r>
        <w:rPr/>
        <w:t>⡒⹹</w:t>
      </w:r>
      <w:r>
        <w:rPr/>
        <w:t>⽰걾倲顂㒮㈨쉑걌牬숪嚻偑懃⑚쉹姂⚩圻㦵㍾⑲䡠慬改쉙婢䕶䍭ㄊ侏쉳汌杇㭠幉㩧地找㙌䑾帬湪佡걳쉥汱剈⽰숬槍姂㝸㶿땟숴쵵䭆</w:t>
      </w:r>
      <w:r>
        <w:rPr/>
        <w:t>ⵗ</w:t>
      </w:r>
      <w:r>
        <w:rPr/>
        <w:t>㠭⩸슩洫佣뭓繁辘㩌ひ⦬⹍</w:t>
      </w:r>
      <w:r>
        <w:rPr/>
        <w:t>⡘⍙</w:t>
      </w:r>
      <w:r>
        <w:rPr/>
        <w:t>暬乫汲悵玻㢏║뭀곂梱녀뽦䕧쉱晇癅制䶻슮㝫呵䍐䭔컂ㅳ敔椱捥癰华쉨䩆</w:t>
      </w:r>
      <w:r>
        <w:rPr/>
        <w:t>ꔦ╦</w:t>
      </w:r>
      <w:r>
        <w:rPr/>
        <w:t>恙硩煠숨䩞犡쉋楑啾컍洳</w:t>
      </w:r>
      <w:r>
        <w:rPr/>
        <w:t>ⴽ</w:t>
      </w:r>
      <w:r>
        <w:rPr/>
        <w:t>㨱㵏䴦⭉╲숲槃昹䭒䨤嚣싂쉆䉰皡䨷䅉촨싂枏쉑䈰怹ꍇ滂煥伫氤瑩㡌㉚㵭뭌숭쉋</w:t>
      </w:r>
      <w:r>
        <w:rPr/>
        <w:t>ꕖ</w:t>
      </w:r>
      <w:r>
        <w:rPr/>
        <w:t>玮ꅬ杘瑄接</w:t>
      </w:r>
      <w:r>
        <w:rPr/>
        <w:t>ꕘꦮ</w:t>
      </w:r>
      <w:r>
        <w:rPr/>
        <w:t>丹牯潇썹玬换넱㕍싂傘⍺㟎㙢䘬뇂硖숶婦䷂砤䡴䁙塄繢</w:t>
      </w:r>
      <w:r>
        <w:rPr/>
        <w:t>ꤲ</w:t>
      </w:r>
      <w:r>
        <w:rPr/>
        <w:t>顭䁭뼵甩甯䭊⨻ㅄ奂㟂䋂助傮恵滂깗쏍项偤땭⮬挲䉃</w:t>
      </w:r>
      <w:r>
        <w:rPr/>
        <w:t>ⲱ</w:t>
      </w:r>
      <w:r>
        <w:rPr/>
        <w:t>쉗ꌸ決䭊딭䕠僂祠</w:t>
      </w:r>
      <w:r>
        <w:rPr/>
        <w:t>⡌</w:t>
      </w:r>
      <w:r>
        <w:rPr/>
        <w:t>숺칮쉏歭싂묻檱숲⩗暵쉆놻敖슮址䁣㩧♮杞㡳쎮䵔䩕숰恩剘䕮沣⫍⤴⫎⨤䅅癦㍸녋佖擂뭴쉕㮬呎攪㋂䩅嘷楾係ꅌ噁媬欤䍹塘唩⑺㨰皏帻橎惂</w:t>
      </w:r>
      <w:r>
        <w:rPr/>
        <w:t>ⱗ</w:t>
      </w:r>
      <w:r>
        <w:rPr/>
        <w:t>䒥哂癳⩳磂飍㑪㧂숺䄥⫂泂睒㍔塣婸숦迂撵烂㙉珂䕳</w:t>
      </w:r>
      <w:r>
        <w:rPr/>
        <w:t>ⱴ</w:t>
      </w:r>
      <w:r>
        <w:rPr/>
        <w:t>す柂㒘</w:t>
      </w:r>
      <w:r>
        <w:rPr/>
        <w:t>ⷂ</w:t>
      </w:r>
      <w:r>
        <w:rPr/>
        <w:t>䃂偞㘯兗愵恔䌱捣椺䩕䍨〪珂쵡䑡</w:t>
      </w:r>
      <w:r>
        <w:rPr/>
        <w:t>ꤪꕺ</w:t>
      </w:r>
      <w:r>
        <w:rPr/>
        <w:t>ꍆ</w:t>
      </w:r>
      <w:r>
        <w:rPr/>
        <w:t>⣂</w:t>
      </w:r>
      <w:r>
        <w:rPr/>
        <w:t>㉹眥别쉡㮬棂㊮㕡塂쉯㉥挮彑橋㍹橇</w:t>
      </w:r>
      <w:r>
        <w:rPr/>
        <w:t>⡉</w:t>
      </w:r>
      <w:r>
        <w:rPr/>
        <w:t>姂╩狂䑉恤夥⹚</w:t>
      </w:r>
      <w:r>
        <w:rPr/>
        <w:t>⠴⥸</w:t>
      </w:r>
      <w:r>
        <w:rPr/>
        <w:t>㕥묽숽䁬掣〹㊮㈷歂슡쉒灏쉌瘥ヂ꺏䉒恒숳ꍪ〲㗍畨⎣⑁乴㑯땦佡䱡ꌺ䍓⬻싂䥧䧂弦捶塈</w:t>
      </w:r>
      <w:r>
        <w:rPr/>
        <w:t>ꔻ</w:t>
      </w:r>
      <w:r>
        <w:rPr/>
        <w:t>쵆囂煩쉶쉍싍⬲㌴䯂쵦쉤稺䗂⸱뾮치뮬쉄噆숥繙䡐㒿咩绂┪殱摦竂쉑挴獚係佗眥츴璻䵣쉅坍滂剐㔷䁶亿具悬堯扩⫂挶⮡䑌婳䥁䈹没塇瞿㴹쉙걗㠲┹䥄璘恉䑔䑔䶩⑎</w:t>
      </w:r>
      <w:r>
        <w:rPr/>
        <w:t>ⵗ</w:t>
      </w:r>
      <w:r>
        <w:rPr/>
        <w:t>慚嫂呸眵⨽갻剚</w:t>
      </w:r>
      <w:r>
        <w:rPr/>
        <w:t>Ⲭ</w:t>
      </w:r>
      <w:r>
        <w:rPr/>
        <w:t>춮┬ꎥ敨㪿⼩ꍗ⨪轈煯쉢⍃</w:t>
      </w:r>
      <w:r>
        <w:rPr/>
        <w:t>ꦮ</w:t>
      </w:r>
      <w:r>
        <w:rPr/>
        <w:t>ꎥ㩨䖥の焱☸㈽彅</w:t>
      </w:r>
      <w:r>
        <w:rPr/>
        <w:t>Ɽ</w:t>
      </w:r>
      <w:r>
        <w:rPr/>
        <w:t>㥌쉶砰ꍔ济硯渲䵋坮㑡숳桑숹沿敬</w:t>
      </w:r>
      <w:r>
        <w:rPr/>
        <w:t>꥟</w:t>
      </w:r>
      <w:r>
        <w:rPr/>
        <w:t>㖥汔秂瓂娬洣沣㣂㙚ㅔ䈮㘥㵇㵭潨楐狂습别坒</w:t>
      </w:r>
      <w:r>
        <w:rPr/>
        <w:t>ⲣ</w:t>
      </w:r>
      <w:r>
        <w:rPr/>
        <w:t>婎窵㘮䤮縲㊵位㐊㑵쉖⼳긩⍡慰氰췂印樯숻扭㙶䭌滂亿䭷轞卙</w:t>
      </w:r>
      <w:r>
        <w:rPr/>
        <w:t>ꦿ</w:t>
      </w:r>
      <w:r>
        <w:rPr/>
        <w:t>祹☳쉴暣쵖ギ</w:t>
      </w:r>
      <w:r>
        <w:rPr/>
        <w:t>Ⱚ</w:t>
      </w:r>
      <w:r>
        <w:rPr/>
        <w:t>뿂㑆礶搲䔦쉭旂쉘䚥㩐祩ㅷ䙆㵦扺썰⥖썯䍆⺿㘺</w:t>
      </w:r>
      <w:r>
        <w:rPr/>
        <w:t>⡀</w:t>
      </w:r>
      <w:r>
        <w:rPr/>
        <w:t>檱⥃戤쉉䐫框止充榥繀䕁䓂擎桫憱ꏍ슥ꍥ䀤轪掱⯂扩欪坆䙯䔦窱쵣桴㜤슡慦ꍈꎩ◂노⥣䝉痎秂䘫㵍꺩檩杔㨶狃⨬㑇ꍧ卹㟎䙙硯䛂兒呃橖뭦╱긵⦡쉣抵쉔䕋</w:t>
      </w:r>
      <w:r>
        <w:rPr/>
        <w:t>⣂</w:t>
      </w:r>
      <w:r>
        <w:rPr/>
        <w:t>䗎啉쵒娤摣摚繍ꅺ숪⻂䵲㉫쉧㍊繷╶ꆩ슱㟂浙썅彐슡㐪㊩슩熬㥚ざが繾碮쉾숲頱硫㥊♢㡹窥縮⵴ꎱ㬪〴睲썂넻⌫稪땟轧ㅬ噙췂㈴</w:t>
      </w:r>
      <w:r>
        <w:rPr/>
        <w:t>⡔</w:t>
      </w:r>
      <w:r>
        <w:rPr/>
        <w:t>眭獙</w:t>
      </w:r>
      <w:r>
        <w:rPr/>
        <w:t>ꦵ</w:t>
      </w:r>
      <w:r>
        <w:rPr/>
        <w:t>䕭溩楍㒏⨩쉑洳挲쉾⫂녾⫂䨷䰤砶⾿楹깕</w:t>
      </w:r>
      <w:r>
        <w:rPr/>
        <w:t>ꔦ</w:t>
      </w:r>
      <w:r>
        <w:rPr/>
        <w:t>伷挹</w:t>
      </w:r>
      <w:r>
        <w:rPr/>
        <w:t>Ȿ</w:t>
      </w:r>
      <w:r>
        <w:rPr/>
        <w:t>慍泂</w:t>
      </w:r>
      <w:r>
        <w:rPr/>
        <w:t>ⱄ</w:t>
      </w:r>
      <w:r>
        <w:rPr/>
        <w:t>ꅫ㈪坎䐷戯煓</w:t>
      </w:r>
      <w:r>
        <w:rPr/>
        <w:t>ⴳ</w:t>
      </w:r>
      <w:r>
        <w:rPr/>
        <w:t>䠬⍳橕㝔⭬</w:t>
      </w:r>
      <w:r>
        <w:rPr/>
        <w:t>ꕭ</w:t>
      </w:r>
      <w:r>
        <w:rPr/>
        <w:t>慄斩ꍸ⨪</w:t>
      </w:r>
      <w:r>
        <w:rPr/>
        <w:t>ⵋ</w:t>
      </w:r>
      <w:r>
        <w:rPr/>
        <w:t>ꍴ䆩츩⹷梥쉪䤳䵃ぅ䉯</w:t>
      </w:r>
      <w:r>
        <w:rPr/>
        <w:t>⡀</w:t>
      </w:r>
      <w:r>
        <w:rPr/>
        <w:t>奠拃暣썣㦿敚㵖㓂ꅱ䰬剔㦿恷丳䓂嘬⹉丱伴㡭ꅗ䦥╤㉎堳晔係땠ꍪ䑰䕺幃愸걑橏治슡㑘嗂䵨칹㍀ꍹ彂扺槂</w:t>
      </w:r>
      <w:r>
        <w:rPr/>
        <w:t>⡾</w:t>
      </w:r>
      <w:r>
        <w:rPr/>
        <w:t>搬祩숽灑⪏슩썇牗丫</w:t>
      </w:r>
      <w:r>
        <w:rPr/>
        <w:t>⢮♌</w:t>
      </w:r>
      <w:r>
        <w:rPr/>
        <w:t>쉮㩇繲均婳慍急疬㝊飂噣</w:t>
      </w:r>
      <w:r>
        <w:rPr/>
        <w:t>⡈</w:t>
      </w:r>
      <w:r>
        <w:rPr/>
        <w:t>䅄硡䝅睌患兇ㅱ傘繲唰輶厬垬␲걇㨪䕒檵䝍䘦칀쉴痎⛂⻂坷쉍㭗쉵⭨捕穊迂泂挺ꅭ뽆쉂</w:t>
      </w:r>
      <w:r>
        <w:rPr/>
        <w:t>ꖿ</w:t>
      </w:r>
      <w:r>
        <w:rPr/>
        <w:t>泂〣㕔묦䝴㍚卥ㄶꥱ㉚⬺깦⩌槂爫㝗㇍쉸晗⨫╄硙ㅭ걱弲</w:t>
      </w:r>
      <w:r>
        <w:rPr/>
        <w:t>Ɫ</w:t>
      </w:r>
      <w:r>
        <w:rPr/>
        <w:t>숩睓升顉</w:t>
      </w:r>
      <w:r>
        <w:rPr/>
        <w:t>ꦡ</w:t>
      </w:r>
      <w:r>
        <w:rPr/>
        <w:t>佷佸歫汋</w:t>
      </w:r>
      <w:r>
        <w:rPr/>
        <w:t>⠺</w:t>
      </w:r>
      <w:r>
        <w:rPr/>
        <w:t>촹䏂柂싍┭牵䫂䥥湘㤻偐澩䬥乺煥격⾬獸쉥摥㵓㌩</w:t>
      </w:r>
      <w:r>
        <w:rPr/>
        <w:t>⣂</w:t>
      </w:r>
      <w:r>
        <w:rPr/>
        <w:t>㡠</w:t>
      </w:r>
      <w:r>
        <w:rPr/>
        <w:t>ⷂ</w:t>
      </w:r>
      <w:r>
        <w:rPr/>
        <w:t>슡癑㵟瓂繹㩷癤搥獠䉉猷䏂勂⎻灓頱⩡뭤煵䈣搹⪩倰㭃쉒㎱礨뼨䌦戨뽓⚬䱕嘱쉐瓂昽夺⒩幒幃噰㙹彣쉑⵷䱾</w:t>
      </w:r>
      <w:r>
        <w:rPr/>
        <w:t>ⲥ</w:t>
      </w:r>
      <w:r>
        <w:rPr/>
        <w:t>㞩ꥳ歱塍䚡</w:t>
      </w:r>
      <w:r>
        <w:rPr/>
        <w:t>ⶻ</w:t>
      </w:r>
      <w:r>
        <w:rPr/>
        <w:t>㕨灌갪⩱</w:t>
      </w:r>
      <w:r>
        <w:rPr/>
        <w:t>ꥂ</w:t>
      </w:r>
      <w:r>
        <w:rPr/>
        <w:t>쉾䱊♭顰别걣㵔ꇂ礦顢숴䡳䑋然擂堫撘⥫䉤乆㵗㗂ꥲ顰캻竂䝠䉃ꏍ矂</w:t>
      </w:r>
      <w:r>
        <w:rPr/>
        <w:t>ꥑ</w:t>
      </w:r>
      <w:r>
        <w:rPr/>
        <w:t>灏䱗剧ꥧ套盂숯ꅲ丬枩</w:t>
      </w:r>
      <w:r>
        <w:rPr/>
        <w:t>ꦻ</w:t>
      </w:r>
      <w:r>
        <w:rPr/>
        <w:t>곍㑋庬婉◂쉂櫂䵋숶숊㍈憿䤬䍎㌭⍋扇㵁畔熏湃뽃壂琱晁煪쉬䍤쉒窱䨭</w:t>
      </w:r>
      <w:r>
        <w:rPr/>
        <w:t>ꕒ</w:t>
      </w:r>
      <w:r>
        <w:rPr/>
        <w:t>獚畺㪿电⍀偊瑌䑹夦䨶瑫⩫渣搲⽹슏숻㧂然䐬쉰歄㢱싂种㷂⹂⤴㵊䅋깚璩畳珎拂녣檮帻梡敬栫⭢</w:t>
      </w:r>
      <w:r>
        <w:rPr/>
        <w:t>ⲻ</w:t>
      </w:r>
      <w:r>
        <w:rPr/>
        <w:t>坣䩑쵾놵쉬颥</w:t>
      </w:r>
      <w:r>
        <w:rPr/>
        <w:t>⡯</w:t>
      </w:r>
      <w:r>
        <w:rPr/>
        <w:t>涱뇍㏂祰䗂</w:t>
      </w:r>
      <w:r>
        <w:rPr/>
        <w:t>⡊</w:t>
      </w:r>
      <w:r>
        <w:rPr/>
        <w:t>偔쏂埂偱⫂礹娪㚬浾䥉㛃慥兏杉䲿䥆摤䤻㜥⥩⹳息㏂祪㠬</w:t>
      </w:r>
      <w:r>
        <w:rPr/>
        <w:t>ꥅ</w:t>
      </w:r>
      <w:r>
        <w:rPr/>
        <w:t>皘䩵飂촯庡땮녫쉊ꅷ䀯㡯湊쉗䝘</w:t>
      </w:r>
      <w:r>
        <w:rPr/>
        <w:t>ꤵ</w:t>
      </w:r>
      <w:r>
        <w:rPr/>
        <w:t>녦獦瘸숮䅁㉐梘</w:t>
      </w:r>
      <w:r>
        <w:rPr/>
        <w:t>⠰⥙</w:t>
      </w:r>
      <w:r>
        <w:rPr/>
        <w:t>甥癳瀣츲㑞煆䭥汇夵海칁瑟☫㴭䰳ㅫ⩉㪏⸰盂嗂睶슘泂䙯灳砶䎵</w:t>
      </w:r>
      <w:r>
        <w:rPr/>
        <w:t>ꕳ</w:t>
      </w:r>
      <w:r>
        <w:rPr/>
        <w:t>㛎㜽딹卭숱┵梩题睺檿딽㑩㙈곃䊮搵溏㴦纡憡縻겥㭘</w:t>
      </w:r>
      <w:r>
        <w:rPr/>
        <w:t>ⵕ</w:t>
      </w:r>
      <w:r>
        <w:rPr/>
        <w:t>㉅쉓呯渳喩╧숪慤숽⶿슻捒ꍒ汳碱勍㊬</w:t>
      </w:r>
      <w:r>
        <w:rPr/>
        <w:t>⡀</w:t>
      </w:r>
      <w:r>
        <w:rPr/>
        <w:t>喏⥊◍㐸⹵壂䏂⭀恞㘭⭉樮䑵㬪♩愮㌷浞</w:t>
      </w:r>
      <w:r>
        <w:rPr/>
        <w:t>ꔵ⏂</w:t>
      </w:r>
      <w:r>
        <w:rPr/>
        <w:t>利숥㎬ㄥ땋硯䑟瑠⯍祎㧂</w:t>
      </w:r>
      <w:r>
        <w:rPr/>
        <w:t>ꦬ</w:t>
      </w:r>
      <w:r>
        <w:rPr/>
        <w:t>䍍╪䏂瀪坭轀ㅵ彆떩㑁䩤儺坔勂倮煣总⤪⵶싂녩䭇䑁䤰</w:t>
      </w:r>
      <w:r>
        <w:rPr/>
        <w:t>ꤵ</w:t>
      </w:r>
      <w:r>
        <w:rPr/>
        <w:t>摧쏂䩄</w:t>
      </w:r>
      <w:r>
        <w:rPr/>
        <w:t>꧂</w:t>
      </w:r>
      <w:r>
        <w:rPr/>
        <w:t>杩轙光祱䰦㒵쉁瑇玏慨潹䅰咘쉘祂쉄佴䡋</w:t>
      </w:r>
      <w:r>
        <w:rPr/>
        <w:t>Ᵽ</w:t>
      </w:r>
      <w:r>
        <w:rPr/>
        <w:t>窩祺쉔䉐唩쵓枩䨱㕾㕣穲㙊䦻䅹祺䥫仂啰歎쉥硐⍊칙ꏂ吱쵊䁈⥄犡⽮协숵挤䥐</w:t>
      </w:r>
      <w:r>
        <w:rPr/>
        <w:t>⡎</w:t>
      </w:r>
      <w:r>
        <w:rPr/>
        <w:t>窘䙐䀯숫灈㘦䑇弰㧂䡣⩈╙䴮䱄⍨㌷坕⩦洰伶䕩惍컂⤺㋂呗쉦睗禵쉉⑙뇂獄歋쉑颱䉎슱㞩䒿坴䑣</w:t>
      </w:r>
      <w:r>
        <w:rPr/>
        <w:t>ꤦ</w:t>
      </w:r>
      <w:r>
        <w:rPr/>
        <w:t>⿂㉁浉췂건氪䕰噍쌴偊쉚쉙灔桮⦩椵穓仂</w:t>
      </w:r>
      <w:r>
        <w:rPr/>
        <w:t>ⵏ</w:t>
      </w:r>
      <w:r>
        <w:rPr/>
        <w:t>濂琤恘㗂㥉</w:t>
      </w:r>
      <w:r>
        <w:rPr/>
        <w:t>⡳</w:t>
      </w:r>
      <w:r>
        <w:rPr/>
        <w:t>쉌쉅䯂哃㙌禵㐲㚩呠嚮樶摵忂溩쉑嘥゘轲撥廂猨㵵䍃嫂䐪瘫㨮♱拂⒮倪啑桬㈰剔幪墿礮則⚏硨梱䛂塚숲弰灶檥녱⿂쉄땨浪潹丣㎻剋⥦싂ꅒ泂쉸쉎橮儣㭖常數䶩璬繢싂⩴䩧瘰⛂杰㠭⥮㔷쉲灙㍎啲窏恮쉒⎏䕉穬癒憩祇쉸扅歡䭗烃㩁䑈儬㉦䕄㐺㉐쉖儯吥䙩頮竂塚䱕숪㪡央免剐禣楤䕋厏ꍋ繩</w:t>
      </w:r>
      <w:r>
        <w:rPr/>
        <w:t>Ⱓ⩄</w:t>
      </w:r>
      <w:r>
        <w:rPr/>
        <w:t>썫渴彉숊洸壂䅫䘣</w:t>
      </w:r>
      <w:r>
        <w:rPr/>
        <w:t>꧍⸲</w:t>
      </w:r>
      <w:r>
        <w:rPr/>
        <w:t>盂</w:t>
      </w:r>
      <w:r>
        <w:rPr/>
        <w:t>ⲩ</w:t>
      </w:r>
      <w:r>
        <w:rPr/>
        <w:t>潑뽱礷坸潧㮬䨯녱ㅋ숤쉥䠣䤨ꍕ敩䡖佞李㕀嗂㔣儭淂ꅰ껂㡡㠵瑷숽庬枵㙑噑秂㌺䧃⩩쉓曂㐪攪硩ꎻ卓瘨囂勂䛂䚣䮩쉚猤䥆㠫⯂♯</w:t>
      </w:r>
      <w:r>
        <w:rPr/>
        <w:t>꧂</w:t>
      </w:r>
      <w:r>
        <w:rPr/>
        <w:t>슮濂澏싂쏂珂긬싂⨹㷂䭀痂祺䀳䝤坯焦婥촺焤憱ㅄ㩦䡈㛂怣畔殻</w:t>
      </w:r>
      <w:r>
        <w:rPr/>
        <w:t>ⵎ⹧</w:t>
      </w:r>
      <w:r>
        <w:rPr/>
        <w:t>卨쉥㎩쉧쉃夨㙊⽅矂슩畟☣㭐㵈顚䋂┳䉑㥆浆</w:t>
      </w:r>
      <w:r>
        <w:rPr/>
        <w:t>꤯</w:t>
      </w:r>
      <w:r>
        <w:rPr/>
        <w:t>晒ㆬ煮</w:t>
      </w:r>
      <w:r>
        <w:rPr/>
        <w:t>⢏</w:t>
      </w:r>
      <w:r>
        <w:rPr/>
        <w:t>䐨쉳橷⭊瑮飂侏潍顣䵆긯뭯晋䭩䆣歀䩵쎩䰺桀偡깯䓂⿍㩂쉠婕塺⦩浕幂斵殻쉲乱믂浊匬瀳⿂숯⤹總䦩䙩氰깣係딽晞䍗熻儺쉾</w:t>
      </w:r>
      <w:r>
        <w:rPr/>
        <w:t>ꦵ</w:t>
      </w:r>
      <w:r>
        <w:rPr/>
        <w:t>썗땠깺婂摁㎩颵㑍갱侵噟䉚쉊쉧㨲䥹㑐輸䭭呏숬椪电煉䝟剌쉩䤸䛂䄤⭳♯쉢䡈칯겏摺湪㜯攸彃뼦땭僂碡偞ꅀ橭改갭깫䆮畏䉓槂䓍婋僂숪礲슘㑀㡢㙐䙋㓂곂㑑磍顏ネ矂╵</w:t>
      </w:r>
      <w:r>
        <w:rPr/>
        <w:t>ⵥ</w:t>
      </w:r>
      <w:r>
        <w:rPr/>
        <w:t>去슻啮枏깈</w:t>
      </w:r>
      <w:r>
        <w:rPr/>
        <w:t>ꕔ</w:t>
      </w:r>
      <w:r>
        <w:rPr/>
        <w:t>쉸촫⫂┻歠熥䍊壃녲㥣橞朸斵濂幭坰깧幡澮䥕捠䵀뇂䙺席穱顇淃燂繨危</w:t>
      </w:r>
      <w:r>
        <w:rPr/>
        <w:t>ⱅ</w:t>
      </w:r>
      <w:r>
        <w:rPr/>
        <w:t>숬楟쉣壃⪱슏侮썂䐷뽮㡰쉷⍱䕭䌹䒘Ⓜ㠦㜰䂵숪兗</w:t>
      </w:r>
      <w:r>
        <w:rPr/>
        <w:t>ꖣ</w:t>
      </w:r>
      <w:r>
        <w:rPr/>
        <w:t>桾䦮䑳呕㗂㦏䁪⌽卦뽹</w:t>
      </w:r>
      <w:r>
        <w:rPr/>
        <w:t>ꦡ</w:t>
      </w:r>
      <w:r>
        <w:rPr/>
        <w:t>渴槂娮뭥囂㧂啗橄㭲쉖컂㩪뽊숦敧뭗澡ꄱ愸䑎ꏃ㝤뼵쉄頰啧썣廂㴴䉨嗂뭥埂丣䍎畄䞵瀴猩⬷쵹䌸쉺</w:t>
      </w:r>
      <w:r>
        <w:rPr/>
        <w:t>ⱖ</w:t>
      </w:r>
      <w:r>
        <w:rPr/>
        <w:t>剥戲恷剁顇䆿쉀噵槂嗂欳㵌</w:t>
      </w:r>
      <w:r>
        <w:rPr/>
        <w:t>ꕙ</w:t>
      </w:r>
      <w:r>
        <w:rPr/>
        <w:t>캬䱂煏㶿夥⭵晊</w:t>
      </w:r>
      <w:r>
        <w:rPr/>
        <w:t>ⰲ⩱</w:t>
      </w:r>
      <w:r>
        <w:rPr/>
        <w:t>敪㩉♖㝭땲䡈窬䨸쉷ꅫ䂡猴悥参䆬暱싎⭪潲檿㊣쉈뼦䳂촶⾡䝦딮㍫</w:t>
      </w:r>
      <w:r>
        <w:rPr/>
        <w:t>ⶻ</w:t>
      </w:r>
      <w:r>
        <w:rPr/>
        <w:t>彃ꍵ托櫂惂⩔걌海</w:t>
      </w:r>
      <w:r>
        <w:rPr/>
        <w:t>ꦻ</w:t>
      </w:r>
      <w:r>
        <w:rPr/>
        <w:t>녖城䀲⍠砣㫍㮘澘㜣㌪究ꥰ矂梣䭪╱慪汁䥄甪煚䎱쉑䨽깬㊿塰畢䴲䈪縲싍㝚캩㩕䝐⥞輫⭈癉兆眱琫烂擂斮礱⤴䍋掣扫䝁깞䀤㌥砲㘸믃뭰숰쉲㵌䶱禡㜦噊㬥穑煞楃쉅뿂癯숣ㅂ塘儭쉇ꅓ쵓⥙在녣喬쏂☊桞炘䡸権</w:t>
      </w:r>
      <w:r>
        <w:rPr/>
        <w:t>꥓⯂</w:t>
      </w:r>
      <w:r>
        <w:rPr/>
        <w:t>䅙컂愮䄽</w:t>
      </w:r>
      <w:r>
        <w:rPr/>
        <w:t>ⵌ</w:t>
      </w:r>
      <w:r>
        <w:rPr/>
        <w:t>䡆㢏♹</w:t>
      </w:r>
      <w:r>
        <w:rPr/>
        <w:t>⠻</w:t>
      </w:r>
      <w:r>
        <w:rPr/>
        <w:t>櫂儩싂싂쉟쉖</w:t>
      </w:r>
      <w:r>
        <w:rPr/>
        <w:t>ⷂ</w:t>
      </w:r>
      <w:r>
        <w:rPr/>
        <w:t>檵쌲</w:t>
      </w:r>
      <w:r>
        <w:rPr/>
        <w:t>꧂⪬</w:t>
      </w:r>
      <w:r>
        <w:rPr/>
        <w:t>埂頱䖬䉤乘쉨㝮㍱漸䉃悬䭡慬⼸⥕睥前⸸㤬浸䠻㛂吳쉪쉒傥슱狂ꥮ땖灄竎ꄩ⨬慴狃싂瘴⬥儩沵녗㈽䡥쉷⩏痂剒䡅商犱欥䩦</w:t>
      </w:r>
      <w:r>
        <w:rPr/>
        <w:t>ꦵ</w:t>
      </w:r>
      <w:r>
        <w:rPr/>
        <w:t>䁈⩎数扮뮣㉣奚浹睆照㙸</w:t>
      </w:r>
      <w:r>
        <w:rPr/>
        <w:t>ꤪ</w:t>
      </w:r>
      <w:r>
        <w:rPr/>
        <w:t>⠽</w:t>
      </w:r>
      <w:r>
        <w:rPr/>
        <w:t>て깞쉦灳숻쵙㷂♤䗂⯎擎慸優싂⥟参┦숫⫂⨥䃎㫃䟂扠♅싂㬤䢮㉖뽶炡</w:t>
      </w:r>
      <w:r>
        <w:rPr/>
        <w:t>⡮</w:t>
      </w:r>
      <w:r>
        <w:rPr/>
        <w:t>⽏桷</w:t>
      </w:r>
      <w:r>
        <w:rPr/>
        <w:t>ꔷ⛂</w:t>
      </w:r>
      <w:r>
        <w:rPr/>
        <w:t>䉅㧍</w:t>
      </w:r>
      <w:r>
        <w:rPr/>
        <w:t>⡑</w:t>
      </w:r>
      <w:r>
        <w:rPr/>
        <w:t>ぎ싂</w:t>
      </w:r>
      <w:r>
        <w:rPr/>
        <w:t>ꦮ⩑</w:t>
      </w:r>
      <w:r>
        <w:rPr/>
        <w:t>썊컂쉖썉깄쉏걘兮슡㓂⌳⩁矎佘녩껂汆灈充⾱弭㝪権</w:t>
      </w:r>
      <w:r>
        <w:rPr/>
        <w:t>ⵂ</w:t>
      </w:r>
      <w:r>
        <w:rPr/>
        <w:t>庘뿂䉋㩔埂渺圵ㅺ歂썺䭧⼹呈挰쉋긻頷灕㵚恅⹎啪愴嘬敷吹䳂恘ꏂ䭕䧃⨥摶啚呭</w:t>
      </w:r>
      <w:r>
        <w:rPr/>
        <w:t>ⱏ</w:t>
      </w:r>
      <w:r>
        <w:rPr/>
        <w:t>䩎甩䠹湱䑇勂쉞㶏啧㭹⿎弭ꍄ啷獭⨤䭁睩</w:t>
      </w:r>
      <w:r>
        <w:rPr/>
        <w:t>⢮</w:t>
      </w:r>
      <w:r>
        <w:rPr/>
        <w:t>㥲洬㥤具濂쉲步⑚䞩婨穷㭓ꌸ츫䑈쵌渺㭉祧畗㠰⽞擂䙫煦䵾䙕硉係爦姂剩扇䍓숻캥썺쉙啪䄺塔朷</w:t>
      </w:r>
      <w:r>
        <w:rPr/>
        <w:t>ꖥ</w:t>
      </w:r>
      <w:r>
        <w:rPr/>
        <w:t>卬╳㞩杋楱唫梵䣂쉡〯ꅕ㒮䶡⩉╎䡖媻䣂恔嗃瀴쵩껂쉵伷浌⯂㌽哂怰숫슏䐵쉖顰穔晎㯂숭總㈰坘㦵恹⯂幌殥녏䁤硷㡠䮱䵲ꍈ㙑ㄸ싂䕣稬檮䥷呁쉬⹸㜩癄橤⸩帪爽䦏ꎿ㭹濂抡偍奃嫎㊬ꥷ潴쉈쉩썭瀶ネ晵祇ꄥ⭏</w:t>
      </w:r>
      <w:r>
        <w:rPr/>
        <w:t>ꤶ</w:t>
      </w:r>
      <w:r>
        <w:rPr/>
        <w:t>䍌卟ㅂ潞恍祃廂싂味㝀哎痂嗂顧䙤숶䙙쉋幟㒩摚剒썢䋂⼪䘺告癋䄯檥쉄弽䵆皻쉸乗㦻榥慲쵃쉄ꄫ獲找兏繐쉕带撘쉵椷ヂ슩䪡⍭繾▻䙨徵纱䄪瑶쉖慓夫깭椷扰梥轲兲佫쌵⨥汋㙠甸ぞꌲ</w:t>
      </w:r>
      <w:r>
        <w:rPr/>
        <w:t>ꥃ</w:t>
      </w:r>
      <w:r>
        <w:rPr/>
        <w:t>畦䑍뮿␷掘猱縶犏ꇂ쉴穙쉰ㄮꍙ㒥稨⩓㍡䶱믂䩟堽剷⿍㠺</w:t>
      </w:r>
      <w:r>
        <w:rPr/>
        <w:t>⠴⨯</w:t>
      </w:r>
      <w:r>
        <w:rPr/>
        <w:t>摑景掬摄껂ꥸ칕盂䝅ꄴ欻</w:t>
      </w:r>
      <w:r>
        <w:rPr/>
        <w:t>⡁ⲵ⥩</w:t>
      </w:r>
      <w:r>
        <w:rPr/>
        <w:t>싂娤と畂懃幸⩑╊ꎵ</w:t>
      </w:r>
      <w:r>
        <w:rPr/>
        <w:t>ⲱ</w:t>
      </w:r>
      <w:r>
        <w:rPr/>
        <w:t>殮</w:t>
      </w:r>
      <w:r>
        <w:rPr/>
        <w:t>ⵚ</w:t>
      </w:r>
      <w:r>
        <w:rPr/>
        <w:t>滂主갶䵮㔥☣徿稭摷恱ꥴ仂䍮䙰千橕㍙欨泍惂싂怬䉄嘻㉲怫㬭䍑張갊녅⼣䀮숶䑷뿂䫂뇂</w:t>
      </w:r>
      <w:r>
        <w:rPr/>
        <w:t>⠽</w:t>
      </w:r>
      <w:r>
        <w:rPr/>
        <w:t>싂溥싍升桒쉹쉧싂畇輵⹙溬吳皵㑭㍢</w:t>
      </w:r>
      <w:r>
        <w:rPr/>
        <w:t>ꦿ</w:t>
      </w:r>
      <w:r>
        <w:rPr/>
        <w:t>䁃쉳乮䅆杠㭟⽎ꍕ㑄䍥繩扩礵橀䑶⹪썇桞癖</w:t>
      </w:r>
      <w:r>
        <w:rPr/>
        <w:t>ꖡ</w:t>
      </w:r>
      <w:r>
        <w:rPr/>
        <w:t>櫂风瀶뇂녘瀱帪╤棂嚱偕呏쉕䰪牆痎輨犘䅟㓂☨㴺䏂</w:t>
      </w:r>
      <w:r>
        <w:rPr/>
        <w:t>Ⱔ</w:t>
      </w:r>
      <w:r>
        <w:rPr/>
        <w:t>싂㉴㩚喻橌䵣쉩䈻뽑뗂촶幪癖슩灪⑚〳睎쉍㥄㩏䠳䱥䵐숸㯂⽶烂䃂㌻怵皣땑呁截䃂쎻䅅䇂㔪곂ꏂ杏繂뼸㵸숹才깱</w:t>
      </w:r>
      <w:r>
        <w:rPr/>
        <w:t>ⵌ</w:t>
      </w:r>
      <w:r>
        <w:rPr/>
        <w:t>憡⮣梡歁轆㕁眽硴⯃眤컂⩗圫睰慺㥗䖩涻煣姂㴪瑴癊娹숭갵顦悩䡟牯쉭癯䛂奾뼻䝗癁㥍恢䝶넪⩭䵷숦㚱戥扬嗂䵍汲</w:t>
      </w:r>
      <w:r>
        <w:rPr/>
        <w:t>ⵡ</w:t>
      </w:r>
      <w:r>
        <w:rPr/>
        <w:t>扞䥫摙圥</w:t>
      </w:r>
      <w:r>
        <w:rPr/>
        <w:t>ⵢ</w:t>
      </w:r>
      <w:r>
        <w:rPr/>
        <w:t>辬ꇂ㡘㝑揂</w:t>
      </w:r>
      <w:r>
        <w:rPr/>
        <w:t>ⱟ</w:t>
      </w:r>
      <w:r>
        <w:rPr/>
        <w:t>쵰涩獥輮䔱</w:t>
      </w:r>
      <w:r>
        <w:rPr/>
        <w:t>ꕤ</w:t>
      </w:r>
      <w:r>
        <w:rPr/>
        <w:t>䬵憡强쉭쉣</w:t>
      </w:r>
      <w:r>
        <w:rPr/>
        <w:t>⡡</w:t>
      </w:r>
      <w:r>
        <w:rPr/>
        <w:t>煸恋䁥⺣圭㚻㕴䍥㝕㥢⽤瑅</w:t>
      </w:r>
      <w:r>
        <w:rPr/>
        <w:t>ꤷ</w:t>
      </w:r>
      <w:r>
        <w:rPr/>
        <w:t>沩㵑</w:t>
      </w:r>
      <w:r>
        <w:rPr/>
        <w:t>⡏</w:t>
      </w:r>
      <w:r>
        <w:rPr/>
        <w:t>焣杮皡卆转きⓂ栫껃硱쉢☹歩</w:t>
      </w:r>
      <w:r>
        <w:rPr/>
        <w:t>ꖣ</w:t>
      </w:r>
      <w:r>
        <w:rPr/>
        <w:t>癕쉎</w:t>
      </w:r>
      <w:r>
        <w:rPr/>
        <w:t>ꕄꦩ</w:t>
      </w:r>
      <w:r>
        <w:rPr/>
        <w:t>䉞⿂丱娬扑뭁㒻숤癉奓ꇂぱ皏㩏愻單塄㥖迎걥塂ꄷ枩穞繊䠰盂刪䧃䅏癠磂뭆礱扔暏슥⪣檻</w:t>
      </w:r>
      <w:r>
        <w:rPr/>
        <w:t>⡊</w:t>
      </w:r>
      <w:r>
        <w:rPr/>
        <w:t>浢畗걒슩漪䎩⩦顙</w:t>
      </w:r>
      <w:r>
        <w:rPr/>
        <w:t>⡹⵩</w:t>
      </w:r>
      <w:r>
        <w:rPr/>
        <w:t>䲬畲斮⿂唻儨氹癀捀쌹䴽瓂숨穰㋎긽⾿奆䑪떩癘</w:t>
      </w:r>
      <w:r>
        <w:rPr/>
        <w:t>꧂</w:t>
      </w:r>
      <w:r>
        <w:rPr/>
        <w:t>畓窏湵쉞捒㭩㥖┩汁硈쉸ㆥ쉓칪昸兖슩剮갭穱惂䨴뇂⧂⹶⹖䜳䙫⼪⵶帹⭆츮䤪㘰疿夳䓂䟂싂煋숳枡灬婂䋂싃㵱疘㉚䩨䭯</w:t>
      </w:r>
      <w:r>
        <w:rPr/>
        <w:t>ⲩ⥾</w:t>
      </w:r>
      <w:r>
        <w:rPr/>
        <w:t>坔汱䬷牚ꆘ슘⨦⽬䓂轌ꏂ쉙ꥩ捰ぺ漸懍㝊夽䁣╌</w:t>
      </w:r>
      <w:r>
        <w:rPr/>
        <w:t>Ⳃ⭉</w:t>
      </w:r>
      <w:r>
        <w:rPr/>
        <w:t>㙳忂싎倽㊩♺厥㠴慺⬽◂穭恂灓뭳珃庘典㡙㥲捖슏싂晁敐쉇纻顟毂</w:t>
      </w:r>
      <w:r>
        <w:rPr/>
        <w:t>ꕯ</w:t>
      </w:r>
      <w:r>
        <w:rPr/>
        <w:t>㮥⥔</w:t>
      </w:r>
      <w:r>
        <w:rPr/>
        <w:t>ꤺ⌬</w:t>
      </w:r>
      <w:r>
        <w:rPr/>
        <w:t>空㓂쉟浦⩖潖婧㞿此䇂뼪땊⚩䱌넯顫檱䡑淂嚡眺㝷䘬迂</w:t>
      </w:r>
      <w:r>
        <w:rPr/>
        <w:t>ⱟ</w:t>
      </w:r>
      <w:r>
        <w:rPr/>
        <w:t>迎ꄥ䎩㉩嘽぀棂扰䑣辘뭣싂㩘杊⹗䢮参⨲歙녅㨺輫丩杰╯깞쵢㈰뭗傿株썞⭣㍊䩟线离쉠䝂急䪏쉠い縺쌨뮿슱彪兤秂浑㥦⑋䄨橏卅繷㡪樸楩癤⩃㵁녔武娷辘䟂瘻⭨㟂ꅁ桷唯久갊扴䁵䵉癬ꍞ焺㜽ꄨ浠憥㑇⿂쉰⍧쉺</w:t>
      </w:r>
      <w:r>
        <w:rPr/>
        <w:t>⡴</w:t>
      </w:r>
      <w:r>
        <w:rPr/>
        <w:t>䞘晥☪灤␰䐺㤶䩾扐瑬격弶灯쉒䦱쵉䱘穴吴㑳</w:t>
      </w:r>
      <w:r>
        <w:rPr/>
        <w:t>ⶥ</w:t>
      </w:r>
      <w:r>
        <w:rPr/>
        <w:t>揂ꄱ厘⑔䬪瑳噉佡⧂怦⮡獷䥫ꥤ뾬楎埂䎏六䁉䪩硄捞穲牌쉯</w:t>
      </w:r>
      <w:r>
        <w:rPr/>
        <w:t>ꔪ</w:t>
      </w:r>
      <w:r>
        <w:rPr/>
        <w:t>㵂䀪䎻櫂ㅔ칱ꅅ⩱顪䀰兖쉁恀楕佪挳佉⑚央⤽亡싍桺㈽ぬꍇ浠㑋㛂⩲㍄盂妻</w:t>
      </w:r>
      <w:r>
        <w:rPr/>
        <w:t>ꔩ</w:t>
      </w:r>
      <w:r>
        <w:rPr/>
        <w:t>뽮䥭⩒</w:t>
      </w:r>
      <w:r>
        <w:rPr/>
        <w:t>Ɐ</w:t>
      </w:r>
      <w:r>
        <w:rPr/>
        <w:t>걀橑</w:t>
      </w:r>
      <w:r>
        <w:rPr/>
        <w:t>⢻</w:t>
      </w:r>
      <w:r>
        <w:rPr/>
        <w:t>㙷浑ガ숹⾏敕噔横橐䁭塆顟坔䃂ꍖ剆甽㏂쉀乥栦䅂䝖㪣ꥴ矂睗㡗</w:t>
      </w:r>
      <w:r>
        <w:rPr/>
        <w:t>Ⱞ</w:t>
      </w:r>
      <w:r>
        <w:rPr/>
        <w:t>浙넪⍀串쉏⑃땉</w:t>
      </w:r>
      <w:r>
        <w:rPr/>
        <w:t>ꕢ</w:t>
      </w:r>
      <w:r>
        <w:rPr/>
        <w:t>晇⩋噖歴湮㈺䅩숽扥䰴땅깨扱쉃瑷䣂ꅫ數津ꎿ繨灆쉋呢堳㬯擂㓂毎敇媏䨭啚䡦涩卯捊䚩⥊剥潰瓂쉟⽬嘸轙䭋숴㤬䗂怲⹨輲捌慳硘㨷橩区䱥睃╩㉞䪻땲璬捪⍚싂슬䤭♙晕瑒栣杔⭬壂璱浰슻☪뿂䅮獵渭珂⽀쵨㥉⽖쌪</w:t>
      </w:r>
      <w:r>
        <w:rPr/>
        <w:t>Ⱓ</w:t>
      </w:r>
      <w:r>
        <w:rPr/>
        <w:t>㵞</w:t>
      </w:r>
      <w:r>
        <w:rPr/>
        <w:t>ꕍ</w:t>
      </w:r>
      <w:r>
        <w:rPr/>
        <w:t>顶ㅋ숽斡썦㯂⛂埂</w:t>
      </w:r>
      <w:r>
        <w:rPr/>
        <w:t>ꕞ</w:t>
      </w:r>
      <w:r>
        <w:rPr/>
        <w:t>转汋凂矂㥔㭐쉢䟎␵㴳㠨ꏂ갥璩㡄僂廎䯃㑏㤳癇</w:t>
      </w:r>
      <w:r>
        <w:rPr/>
        <w:t>ⱹ⹪</w:t>
      </w:r>
      <w:r>
        <w:rPr/>
        <w:t>汊䙯뗂䶬恂䕪え䅅⑯쉺愬ꌦ瘸㩩䍔쉰㝮㔻䑥惂䡕㐪砭䙵㤤濂썯桡ヂ㑍㬪䄶녨쌻⵵ꌷꅞ</w:t>
      </w:r>
      <w:r>
        <w:rPr/>
        <w:t>ꕤ♐ⵏ</w:t>
      </w:r>
      <w:r>
        <w:rPr/>
        <w:t>䝆庩縲떣䠣匪朦䇂晇坯⩞婁总碡秎䆡奈䷂顟瀻䘭捪湚丨딯湰涱幈⫂㵳㵘〺䙠쉐뼮圮兴敾傩䜵癀⪻僂</w:t>
      </w:r>
      <w:r>
        <w:rPr/>
        <w:t>Ⱙ</w:t>
      </w:r>
      <w:r>
        <w:rPr/>
        <w:t>䁩硚걃潡츥氪埂泂⯂憩挴轅潮栰⫂橃繕</w:t>
      </w:r>
      <w:r>
        <w:rPr/>
        <w:t>ⷂ⩬</w:t>
      </w:r>
      <w:r>
        <w:rPr/>
        <w:t>뮿噓숱忂뽊䉾땱灳䨻彡㥑㩎䍶㠵稪㴩繳攵</w:t>
      </w:r>
      <w:r>
        <w:rPr/>
        <w:t>ⱇ</w:t>
      </w:r>
      <w:r>
        <w:rPr/>
        <w:t>檬稶㡐쉔桭㔶뭲砵⛂䙘㍉迃⩣塙栺媘疏挣畆숮䵫䡨쉷䅆塍㨪㪮張䅏杗䧂獫㊩渦偊㤹䡐填썟쉩儸</w:t>
      </w:r>
      <w:r>
        <w:rPr/>
        <w:t>ⵏ</w:t>
      </w:r>
      <w:r>
        <w:rPr/>
        <w:t>컂慄㶡㔹䙁牸浏柂䡸獢呙盂ꥨ䏍呁⸨磂䵏助桤쉡橪⩵啩</w:t>
      </w:r>
      <w:r>
        <w:rPr/>
        <w:t>꥓</w:t>
      </w:r>
      <w:r>
        <w:rPr/>
        <w:t>帤昨땇欨幭怪晴ꅘ漰쉋㙬뽉ꌨ畄伭幀晫䑇埂쉀䝢ㅏ㇂頺춻儳問쉭䍧쉒㛂믂媣칖㡑㵴䊬묷놱佰쉒堤숩矂쉴㝰</w:t>
      </w:r>
      <w:r>
        <w:rPr/>
        <w:t>Ᵽ</w:t>
      </w:r>
      <w:r>
        <w:rPr/>
        <w:t>儫㉚煖⩲橥伷䌊╴㵮牾未녡⏍㔻弫쉦砺戳䭴仂桂䟃湟卡ㅩ숦䀶ꏂ</w:t>
      </w:r>
      <w:r>
        <w:rPr/>
        <w:t>ꕲ</w:t>
      </w:r>
      <w:r>
        <w:rPr/>
        <w:t>쉢癓</w:t>
      </w:r>
      <w:r>
        <w:rPr/>
        <w:t>ⴶ</w:t>
      </w:r>
      <w:r>
        <w:rPr/>
        <w:t>桨뭤焨싂㋂쉡⼨</w:t>
      </w:r>
      <w:r>
        <w:rPr/>
        <w:t>ꦵ</w:t>
      </w:r>
      <w:r>
        <w:rPr/>
        <w:t>캮セ严獃슘ご걌癴넳숵攴歧教㥪⑱版䅎깁姂娤攳숭㕞䑈䭴싂걌ꌮ숮樴⺻懂</w:t>
      </w:r>
      <w:r>
        <w:rPr/>
        <w:t>꧂</w:t>
      </w:r>
      <w:r>
        <w:rPr/>
        <w:t>쉶㴱䣂ꥫꌹ瑁奅싂㐨冬䆏㴦忂迍䕯놻⥃䂘숱⻍䑷漪썫条轫쏂噲쉋稽溩쉆癠湱呾슏洮㡈숻뼥칔쎻숷瑫瑃姃䬫ꅴ夲쉵㬵䍊呯슻托땋䓂쉗ꄯ쉍⽾ぶ쉹䙏䱮晾䟂뭐殘扏榱朷⹦飂䇂急䋂깵汌싎</w:t>
      </w:r>
      <w:r>
        <w:rPr/>
        <w:t>ꦏ⏂</w:t>
      </w:r>
      <w:r>
        <w:rPr/>
        <w:t>礳ꅭ</w:t>
      </w:r>
      <w:r>
        <w:rPr/>
        <w:t>ⱞ⩅</w:t>
      </w:r>
      <w:r>
        <w:rPr/>
        <w:t>潈㍯촣⨯뿂嗂㍚橩噆普쉰嗂娶滃偣瓂刲㵨味땓恷桉놘何丷刱ㆣ䫎</w:t>
      </w:r>
      <w:r>
        <w:rPr/>
        <w:t>ꦿ</w:t>
      </w:r>
      <w:r>
        <w:rPr/>
        <w:t>礭曂顖䒩쉯忂㘶㓂숩쵶㛂顲氤殣㭦盎婖佰䥃刷偵䡎滂瓂䴵癎싂湄乆敄厣딻⭣쉑㑤쉫䴱싂㍁쉗橘뾩唫囂㫂⚏甭縬搣⨴䍧䍐쵅ㅐ␪秂</w:t>
      </w:r>
      <w:r>
        <w:rPr/>
        <w:t>ⰸ</w:t>
      </w:r>
      <w:r>
        <w:rPr/>
        <w:t>剴楫梘걌幰㵷彣⑵爻佲䰺晈㖬㩒甫乩쵔䨴㠱䙏쉅剹숲䥦轀瑞獥䁑㚡숩畀䫂䡚祳㗂☻䁚</w:t>
      </w:r>
      <w:r>
        <w:rPr/>
        <w:t>ⱐ</w:t>
      </w:r>
      <w:r>
        <w:rPr/>
        <w:t>쉺</w:t>
      </w:r>
      <w:r>
        <w:rPr/>
        <w:t>ꕫ</w:t>
      </w:r>
      <w:r>
        <w:rPr/>
        <w:t>䈪瞻滂刹䋂輭䗂機夤⻂形㇂永啠㕊썍쉵싃幔숰╍灑䙹繸</w:t>
      </w:r>
      <w:r>
        <w:rPr/>
        <w:t>ꥉ</w:t>
      </w:r>
      <w:r>
        <w:rPr/>
        <w:t>硩꥙䀪슬⨴⽣剑쉙䄰煅딪⽴着旂땃싂䙒啍獈坋䉱旃㕑넫╋榩㥌材瞮橬燂⴫䋂㷂㵧</w:t>
      </w:r>
      <w:r>
        <w:rPr/>
        <w:t>ⷂ</w:t>
      </w:r>
      <w:r>
        <w:rPr/>
        <w:t>䰶獞ꅧ</w:t>
      </w:r>
      <w:r>
        <w:rPr/>
        <w:t>ꤽ</w:t>
      </w:r>
      <w:r>
        <w:rPr/>
        <w:t>숩숤愰牋㦥⹫湁㣍㭴䊵ㆵ歬䴦京㬬栶╳⬦畧⤨⤲⥇</w:t>
      </w:r>
      <w:r>
        <w:rPr/>
        <w:t>⡇</w:t>
      </w:r>
      <w:r>
        <w:rPr/>
        <w:t>特牊ꍞ</w:t>
      </w:r>
      <w:r>
        <w:rPr/>
        <w:t>ꕔ</w:t>
      </w:r>
      <w:r>
        <w:rPr/>
        <w:t>嫂墱ㄨ딪䅾싂쉲숺ꎩ⍢慊쏂兂</w:t>
      </w:r>
      <w:r>
        <w:rPr/>
        <w:t>ꕔ</w:t>
      </w:r>
      <w:r>
        <w:rPr/>
        <w:t>ꅧォ㩊䖩㠥癡㝸挽땞㨸뽱僃㡦⹮啬杧싂⍲侣汓쉺䀱颩喡匦獂⯂㭍呫奱</w:t>
      </w:r>
      <w:r>
        <w:rPr/>
        <w:t>ⷂ</w:t>
      </w:r>
      <w:r>
        <w:rPr/>
        <w:t>쵑㍫갤轃坮싂娪</w:t>
      </w:r>
      <w:r>
        <w:rPr/>
        <w:t>Ɽ</w:t>
      </w:r>
      <w:r>
        <w:rPr/>
        <w:t>嘩嗂慘灷獃</w:t>
      </w:r>
      <w:r>
        <w:rPr/>
        <w:t>Ⱓ</w:t>
      </w:r>
      <w:r>
        <w:rPr/>
        <w:t>㯂</w:t>
      </w:r>
      <w:r>
        <w:rPr/>
        <w:t>ꤺ</w:t>
      </w:r>
      <w:r>
        <w:rPr/>
        <w:t>繒䥲⻂顯䇂啾㈶矂䕔搮地슏痂쉾穁싂㥫Ⓜ湖컂归乕塺澏㙀祁츨癟湴쉡䖘⩎氪噮䂩睉撘杄瑥⭯䆿彠朹歖쉃ㅄ極╰疬墱䤱⥔敲䚘㉟礤扪䑌帲쵏ノ묦啓싂㛂⤭</w:t>
      </w:r>
      <w:r>
        <w:rPr/>
        <w:t>Ᵽ</w:t>
      </w:r>
      <w:r>
        <w:rPr/>
        <w:t>摁⍞晋輤砻究쉪婧稽쉂绂㧂噴婱漊中坚</w:t>
      </w:r>
      <w:r>
        <w:rPr/>
        <w:t>⢘</w:t>
      </w:r>
      <w:r>
        <w:rPr/>
        <w:t>숶썤慾쉆츷捒싂䚬㬺</w:t>
      </w:r>
      <w:r>
        <w:rPr/>
        <w:t>ⱑ</w:t>
      </w:r>
      <w:r>
        <w:rPr/>
        <w:t>㕒㐦䦱亡⽄⻎㇂㉰䛂椹㓎怰湴ꍴ䲥梘祦⹂儻噏뭑</w:t>
      </w:r>
      <w:r>
        <w:rPr/>
        <w:t>ⷎ⒣</w:t>
      </w:r>
      <w:r>
        <w:rPr/>
        <w:t>쉮濂쉴摱ꍍ䆣甸걟㤦頭쉳辮</w:t>
      </w:r>
      <w:r>
        <w:rPr/>
        <w:t>⢣</w:t>
      </w:r>
      <w:r>
        <w:rPr/>
        <w:t>䈯旂⫂橪䑆ꌪ충参乢䁣</w:t>
      </w:r>
      <w:r>
        <w:rPr/>
        <w:t>꤬</w:t>
      </w:r>
      <w:r>
        <w:rPr/>
        <w:t>쉨㉘⭲带珂</w:t>
      </w:r>
      <w:r>
        <w:rPr/>
        <w:t>ꕴ</w:t>
      </w:r>
      <w:r>
        <w:rPr/>
        <w:t>繉숨潚䭴捐ꎵ空⮿㮥쌨杍亩唶㑔氰⩍児⧍䝾搣侮슩슻爺㎩㝲ꥠ毂帩䨵眣</w:t>
      </w:r>
      <w:r>
        <w:rPr/>
        <w:t>Ⳃ♥</w:t>
      </w:r>
      <w:r>
        <w:rPr/>
        <w:t>淂싂ꅗ牌楯天婩쉞</w:t>
      </w:r>
      <w:r>
        <w:rPr/>
        <w:t>ⱀ</w:t>
      </w:r>
      <w:r>
        <w:rPr/>
        <w:t>걪匵䡶桦䋂♪奉</w:t>
      </w:r>
      <w:r>
        <w:rPr/>
        <w:t>꧂</w:t>
      </w:r>
      <w:r>
        <w:rPr/>
        <w:t>椷슮䌸愵땈㫎檩礸留♳⚡숸伥㘶䴰</w:t>
      </w:r>
      <w:r>
        <w:rPr/>
        <w:t>Ⲙ</w:t>
      </w:r>
      <w:r>
        <w:rPr/>
        <w:t>㏍摞숪쉳</w:t>
      </w:r>
      <w:r>
        <w:rPr/>
        <w:t>ꤣ</w:t>
      </w:r>
      <w:r>
        <w:rPr/>
        <w:t>䤹㵦䍫䜰轮㩳圽朲嘭㟂격圩嚩椽㜣珂䩑숱⍱㗃槂䁳숪땸녰㙷堰吱痂幣假䰨搪瓂떩쉴㗂喣⎡⨣瓂奾煬绎栲㐳怷䩯瑦呸吤䚩┻㊿䰦㝌싂썒癦䪩⪣收⨮⬦条掩䑓⸷揃㦣䰨顨⿂⬵</w:t>
      </w:r>
      <w:r>
        <w:rPr/>
        <w:t>ꕐ</w:t>
      </w:r>
      <w:r>
        <w:rPr/>
        <w:t>쉉</w:t>
      </w:r>
      <w:r>
        <w:rPr/>
        <w:t>꧍</w:t>
      </w:r>
      <w:r>
        <w:rPr/>
        <w:t>㥏ꍧ⩬䶥䰰忍쉷ꇂ</w:t>
      </w:r>
      <w:r>
        <w:rPr/>
        <w:t>ⵥ</w:t>
      </w:r>
      <w:r>
        <w:rPr/>
        <w:t>쉔熵縪⤲␬皻㍷橣⾱⵭䢩剔ꏂ弲쉱숮湃頺唫繭⫂쉹佡哃甯⭖塊渰췂쉫㝩儳숥㝯杂呪傏撥祶癟䩶䑩便긫汈싂㵄塙㚏떩⌴칌썷䗂⪱뽀쉯㘻䊿㕳佺㥔䕸쉢䵊㭑넴</w:t>
      </w:r>
      <w:r>
        <w:rPr/>
        <w:t>ꕁ</w:t>
      </w:r>
      <w:r>
        <w:rPr/>
        <w:t>㵔</w:t>
      </w:r>
      <w:r>
        <w:rPr/>
        <w:t>ꕺ</w:t>
      </w:r>
      <w:r>
        <w:rPr/>
        <w:t>庩♅䳂嘰穅㡄㥖収깣偅奠却㢱噳쉦긷昺楉焽畠놘쵇礰䉌杞쉊剎棂슘⦱泂㌷䳂땷燂숻㧂쉷</w:t>
      </w:r>
      <w:r>
        <w:rPr/>
        <w:t>⡶</w:t>
      </w:r>
      <w:r>
        <w:rPr/>
        <w:t>㖮쉠器⨮摂㖻쉣䇂倱䅵⼸瑊䂣숷氦ꍨ⨽⨸䵢⍡쉏쉡쉦㉎컂愯畀つ䠦㢡煂⵱칺昦侱セ灰牨䤶깲摍歔뭥쏂恰슡㍗䱷넵䁘䍠獁싍⍂斣⨭楇埂彗慥桐啱ꅠ쉗싂깋䬺恫뮻⑁幧녑檬깍㡰⥁祧璩愨⭏⮵㫂瑃浰䅕歵瑇畱漰㇂㕯㇂㕪땵瑖칦</w:t>
      </w:r>
      <w:r>
        <w:rPr/>
        <w:t>ꦡ⍍</w:t>
      </w:r>
      <w:r>
        <w:rPr/>
        <w:t>焴넻뽤싎ァ땇颣縯䕹쉃㩪㨯奴숵捃숳⽫ꥥ御琣䭙烃繀ꍺ⫂穟깤㵷㟂漯㓂䙐悥砥␨湙㕈숸녥⍯䤤偾劬ꅠ櫂묹泂樮婡攮䅠兔硢</w:t>
      </w:r>
      <w:r>
        <w:rPr/>
        <w:t>ⵏ⮩</w:t>
      </w:r>
      <w:r>
        <w:rPr/>
        <w:t>ㆣ其䩄녺䪥䯂쉥揂夻䋂癅凂䂡쌳쉁䅁㠲䤪哂깖碡슮⒵䝥㝉㶡촊녶偯迂</w:t>
      </w:r>
      <w:r>
        <w:rPr/>
        <w:t>⠦</w:t>
      </w:r>
      <w:r>
        <w:rPr/>
        <w:t>쉓⭥惂恍汊믂刽㘸녙䕦䪬牖ꍲ塬㜥顉㈻뽕㟂祣纘汀땟溮䨮憩ぇ淂묰捔癮䨽쵪珎</w:t>
      </w:r>
      <w:r>
        <w:rPr/>
        <w:t>ꥍ</w:t>
      </w:r>
      <w:r>
        <w:rPr/>
        <w:t>ㄴ쉂㡦</w:t>
      </w:r>
      <w:r>
        <w:rPr/>
        <w:t>ꕚ</w:t>
      </w:r>
      <w:r>
        <w:rPr/>
        <w:t>剬狂䥑㉉䳎䭤佃繯敂娴㚱䃂䴵곃愵㵓梣㒿颻㍬颏昹㵃ㄣ⧂ꌻ㑑</w:t>
      </w:r>
      <w:r>
        <w:rPr/>
        <w:t>ⴻ</w:t>
      </w:r>
      <w:r>
        <w:rPr/>
        <w:t>奶䑩䅡긪凂㘳䛂亵쉾瑡橓忂쌬㵺儻儤슱䘱쉙䙈♫⮱겏⼪汥䵬┫䵪癈䰰녨儷겻憥썬恁쉰桗秂坮題医塍䅌汰娰横毃牃噵灰ꥹ旂䊩䨲㶵㬨㛂塯</w:t>
      </w:r>
      <w:r>
        <w:rPr/>
        <w:t>ꔯ</w:t>
      </w:r>
      <w:r>
        <w:rPr/>
        <w:t>瞿忂땔縥䐱䝥숷刪扊숹眫爺숯㭳灣卨恃恪⭥獠Ⓜ숺牚묺ꅷ숫轩쉅쎩允⬬噪幘梏싂梮执穋딸⵱浺乁愽枣쵞㤲⸶쉮㋂㋂䚬䵫堥숰瘨</w:t>
      </w:r>
      <w:r>
        <w:rPr/>
        <w:t>⢡</w:t>
      </w:r>
      <w:r>
        <w:rPr/>
        <w:t>噠䱘奚⥙哂㴺슱䨪挵⍈쉺滂䊘쉞喿㟍測㕴뽡걹깁땹</w:t>
      </w:r>
      <w:r>
        <w:rPr/>
        <w:t>ꕃ</w:t>
      </w:r>
      <w:r>
        <w:rPr/>
        <w:t>ꅖ숯ㆣ쉩쉁婐썠婟煁䜰䣂쉋盂慖㩊灓䤹㧂硳</w:t>
      </w:r>
      <w:r>
        <w:rPr/>
        <w:t>ꕤ</w:t>
      </w:r>
      <w:r>
        <w:rPr/>
        <w:t>浳擂晍席䝯㍖䕴㎻슩烍싂쉰憬兆숰☯ꌰ쉯䁃䀥秂彣쉒쉨她칱强桁⭣瀫䑪쉀扤쉶撡</w:t>
      </w:r>
      <w:r>
        <w:rPr/>
        <w:t>ⵆ</w:t>
      </w:r>
      <w:r>
        <w:rPr/>
        <w:t>吤쉨컂啟䑵뭒灋⑟繮㓃䌱戣䎡⍓</w:t>
      </w:r>
      <w:r>
        <w:rPr/>
        <w:t>ꦘ</w:t>
      </w:r>
      <w:r>
        <w:rPr/>
        <w:t>넷</w:t>
      </w:r>
      <w:r>
        <w:rPr/>
        <w:t>ꕵ</w:t>
      </w:r>
      <w:r>
        <w:rPr/>
        <w:t>瑫㜯䅖</w:t>
      </w:r>
      <w:r>
        <w:rPr/>
        <w:t>⠪</w:t>
      </w:r>
      <w:r>
        <w:rPr/>
        <w:t>䭲ㅁ埂浭䳂㩔犡䴣숭⥺</w:t>
      </w:r>
      <w:r>
        <w:rPr/>
        <w:t>ⵍ</w:t>
      </w:r>
      <w:r>
        <w:rPr/>
        <w:t>슩硑⥁〩䡋쉲瑃⑥䰲潪浞惂卾猴쉈堫쉱淂猹頸⩁♈㴵</w:t>
      </w:r>
      <w:r>
        <w:rPr/>
        <w:t>ꔩ</w:t>
      </w:r>
      <w:r>
        <w:rPr/>
        <w:t>䳃参㑤습䭺卨煬壂橫䩑欩㑲扴瓎䇂췂⫎㟂㝙䭎瀦ꍺ䆱뽧噌挸瘲숻椤쉚㊿㇂干곂숫쉬쉚䬬悵䝸䭠㮿擂䃂昽厮瓎晸䨰硠猬⪬彣뭰</w:t>
      </w:r>
      <w:r>
        <w:rPr/>
        <w:t>ꦵ⹊␦⪬</w:t>
      </w:r>
      <w:r>
        <w:rPr/>
        <w:t>橴䢣嚥ネ〳塓떬煡敹䈵♊⑦㵱䇂⸨㒻倬쉅칱</w:t>
      </w:r>
      <w:r>
        <w:rPr/>
        <w:t>ⰽⱱ</w:t>
      </w:r>
      <w:r>
        <w:rPr/>
        <w:t>獢㥚㠫</w:t>
      </w:r>
      <w:r>
        <w:rPr/>
        <w:t>⡵</w:t>
      </w:r>
      <w:r>
        <w:rPr/>
        <w:t>畵⹭瘳⛂歗媩㍶䝌瀪渭当墵區</w:t>
      </w:r>
      <w:r>
        <w:rPr/>
        <w:t>⡷</w:t>
      </w:r>
      <w:r>
        <w:rPr/>
        <w:t>猳呡㨯䕳祥㞵㵑丸䝞擎獋츴䗂䠨恏㭒千땉䲥</w:t>
      </w:r>
      <w:r>
        <w:rPr/>
        <w:t>ꤦ</w:t>
      </w:r>
      <w:r>
        <w:rPr/>
        <w:t>帻숭振䱵</w:t>
      </w:r>
      <w:r>
        <w:rPr/>
        <w:t>꧂</w:t>
      </w:r>
      <w:r>
        <w:rPr/>
        <w:t>䕬䕗ꏍ祠矎确䨯䩤쉡婍믂䚩汤喬캥㢣搻㠬쉤쌪</w:t>
      </w:r>
      <w:r>
        <w:rPr/>
        <w:t>ꥐ</w:t>
      </w:r>
      <w:r>
        <w:rPr/>
        <w:t>摑繟㭟┴ꅋ漣㭭컂</w:t>
      </w:r>
      <w:r>
        <w:rPr/>
        <w:t>ⶮ</w:t>
      </w:r>
      <w:r>
        <w:rPr/>
        <w:t>斿睱썋儤ꌳ䙶磍け昴⩐칐㙾</w:t>
      </w:r>
      <w:r>
        <w:rPr/>
        <w:t>⣂</w:t>
      </w:r>
      <w:r>
        <w:rPr/>
        <w:t>ⵍ</w:t>
      </w:r>
      <w:r>
        <w:rPr/>
        <w:t>䇂□㉟係妥歴䷂䤳仂녂晢㮻ꍸ煹䒬⵳瓂積拂䁒畆圴留숊㙏桱㢱ꅲ㕪ꍴ</w:t>
      </w:r>
      <w:r>
        <w:rPr/>
        <w:t>Ⳃ</w:t>
      </w:r>
      <w:r>
        <w:rPr/>
        <w:t>슘캣칡堳扤浢矂썕꥔㩯ꇂ䆻䔮げ쉞⤪戤㡩啦彉⨰顯楔</w:t>
      </w:r>
      <w:r>
        <w:rPr/>
        <w:t>ꦿ</w:t>
      </w:r>
      <w:r>
        <w:rPr/>
        <w:t>毂炿䲬伮濂䟂橇㩢椥땤敳灅⬫뭇☻䁩煕땕戬均놱乒⩉</w:t>
      </w:r>
      <w:r>
        <w:rPr/>
        <w:t>ꦩ</w:t>
      </w:r>
      <w:r>
        <w:rPr/>
        <w:t>佚歄쉅瓂췂支싂쉭♪碬乭男䫂⫂ぢ⥚捊䜵쉲低슏煇桅䑘忎晣㩃穪牊ꍑ周♢丽淂⹣畎縵嫂枩㈲</w:t>
      </w:r>
      <w:r>
        <w:rPr/>
        <w:t>ⶮ</w:t>
      </w:r>
      <w:r>
        <w:rPr/>
        <w:t>쉧싍䵸싂⵷묵ㄽ쉪顣椪숴剃쉨䃂て喿╎削瀽ケ扲⽍桺⦏䄲⹣䍉뼭牤晒⏍쉮硌㍲晪♫䇂炮ꥦ⭍樫쉷䕈汬效䱱⌶獖䅢⩉⑱䓂숱昰묪</w:t>
      </w:r>
      <w:r>
        <w:rPr/>
        <w:t>⡮</w:t>
      </w:r>
      <w:r>
        <w:rPr/>
        <w:t>爽䈽슩昹輣婦䵙쵡</w:t>
      </w:r>
      <w:r>
        <w:rPr/>
        <w:t>ⴽ</w:t>
      </w:r>
      <w:r>
        <w:rPr/>
        <w:t>儮枵㋂斏䷂㵊獎嫂쵬껂ꅨ뗂Ⓜ⫂침䙷䃂圶橑쏃숸晶渮浀녗㘺숰㔷焷段捋呲쉓⹤뭣쌦兄♭⯂⏍剣迂う⹬颥砥溮쌺塙걣썲碩쉭䘨攦⥠棂竂癑痍轒㉯曎栨㵘䃂딷淂쉘潊制剟ぱノ싃⸣歯轭쉢烂䣂䉲</w:t>
      </w:r>
      <w:r>
        <w:rPr/>
        <w:t>Ɑ</w:t>
      </w:r>
      <w:r>
        <w:rPr/>
        <w:t>穧㐵呇⩸䇃奁숲⭹䍣塀父療넵淂쉀</w:t>
      </w:r>
      <w:r>
        <w:rPr/>
        <w:t>ꕆ</w:t>
      </w:r>
      <w:r>
        <w:rPr/>
        <w:t>焮乗㩎껂捵㮬</w:t>
      </w:r>
      <w:r>
        <w:rPr/>
        <w:t>ꥅ</w:t>
      </w:r>
      <w:r>
        <w:rPr/>
        <w:t>皬⬦椦㬱⎩偄囂⥎吲泂땂竂䝬뼨棂侵幢䴥澮晴歆煱</w:t>
      </w:r>
      <w:r>
        <w:rPr/>
        <w:t>ꕣ</w:t>
      </w:r>
      <w:r>
        <w:rPr/>
        <w:t>焯䳂䖮汩쉭婁쉞吭숻乙婃渪⥫煏㩴뭐玵湪䱚氪䢘㩒⯂ヂ⥀䁍囂ꎏ爱꺩䬪悥㐺⒩娦㙨ッ湤做㥲㟍긪⑮깉췎冿睞⑐㔸ヂ</w:t>
      </w:r>
      <w:r>
        <w:rPr/>
        <w:t>⠣</w:t>
      </w:r>
      <w:r>
        <w:rPr/>
        <w:t>彞䩲䬬桡╊洪뮻쉤췂睑廍否㪿䰰㕐檵쉸㠫싂劵牂辱歏⪮䊏稬쉎樵磃䵴ꍭ晕⸵皱</w:t>
      </w:r>
      <w:r>
        <w:rPr/>
        <w:t>ꤽ</w:t>
      </w:r>
      <w:r>
        <w:rPr/>
        <w:t>丨呥⑑楑㥭䩉柍㈳乗쉳溮潌⹌⑰⼦㭫䠨浉┲⩑숺㫂獗쉔嘻츮䍔쉮썥珂</w:t>
      </w:r>
      <w:r>
        <w:rPr/>
        <w:t>ⴹ</w:t>
      </w:r>
      <w:r>
        <w:rPr/>
        <w:t>輣塯䭪勂⹕㐣幣兘숻㥪쉂楓쉘彐幞彚쉯숯㍫娱倩㥤悿卨②恟ㆥ쉌痂炱싂卌恋䉥㭵瘷㜺⩃啮</w:t>
      </w:r>
      <w:r>
        <w:rPr/>
        <w:t>ꤷ</w:t>
      </w:r>
      <w:r>
        <w:rPr/>
        <w:t>浧묳쉰幷咩䉟杫㌨嚏杊䦿劥幧</w:t>
      </w:r>
      <w:r>
        <w:rPr/>
        <w:t>ꔣ</w:t>
      </w:r>
      <w:r>
        <w:rPr/>
        <w:t>䙅␷쉄Ⓜ噅쉴</w:t>
      </w:r>
      <w:r>
        <w:rPr/>
        <w:t>꧍</w:t>
      </w:r>
      <w:r>
        <w:rPr/>
        <w:t>⠵</w:t>
      </w:r>
      <w:r>
        <w:rPr/>
        <w:t>伵卂敫</w:t>
      </w:r>
      <w:r>
        <w:rPr/>
        <w:t>ꔯ</w:t>
      </w:r>
      <w:r>
        <w:rPr/>
        <w:t>恑䑘电䛂㛍㠯䎩干</w:t>
      </w:r>
      <w:r>
        <w:rPr/>
        <w:t>ⵊ</w:t>
      </w:r>
      <w:r>
        <w:rPr/>
        <w:t>畏没뿎繬䔮ꄲ䅠䬫栦敠䴨娤㭷桁佂䑓擂싂兠⻎⬯겮穸⺻⸵</w:t>
      </w:r>
      <w:r>
        <w:rPr/>
        <w:t>Ⳃ⛍</w:t>
      </w:r>
      <w:r>
        <w:rPr/>
        <w:t>濂䑋㈊㐰帨汄긦硯㙭␹欳劣㥢숻飍啖眵咵╖쉚䥈癆⍣♆쉷汯쉩쉠㩫疵ꆵ䙙朥┹潋㇂侩檬扸䱆쉮</w:t>
      </w:r>
      <w:r>
        <w:rPr/>
        <w:t>⡘</w:t>
      </w:r>
      <w:r>
        <w:rPr/>
        <w:t>潯ꅕ癈纻䙋㨸囂之䁡㕁뽩単싎喱⨩⹕♅㝄⩅┥橶╾ꅌ睗㕃梘숯쉃㊩䗎䊻啤懂싂땄䅏㫂轎䕡瑦숯欺껃㫍쵒ㅷ䙏迎歇㒣し</w:t>
      </w:r>
      <w:r>
        <w:rPr/>
        <w:t>Ⱶ</w:t>
      </w:r>
      <w:r>
        <w:rPr/>
        <w:t>쉘䒡ㅍ쉧쵗畖穯囃⭈䧃</w:t>
      </w:r>
      <w:r>
        <w:rPr/>
        <w:t>ⱃ</w:t>
      </w:r>
      <w:r>
        <w:rPr/>
        <w:t>䱗㜮柂頫䝗吺矂価싂썾睤숺</w:t>
      </w:r>
      <w:r>
        <w:rPr/>
        <w:t>Ⱬ</w:t>
      </w:r>
      <w:r>
        <w:rPr/>
        <w:t>䩺扎⽆䩆塇㥦⹳䵙쉏쉪繃䐰浫截輫亿⑥栦䅫媻杙榻晸㘩걍燂㓂ꇃ嘮㶿㩷歚欭䘽갹奘슿㛂慓◂⌹縭</w:t>
      </w:r>
      <w:r>
        <w:rPr/>
        <w:t>ꕚ</w:t>
      </w:r>
      <w:r>
        <w:rPr/>
        <w:t>唭䱟쉋し㵃竂ꅭ슬䃂牍쌫㊡噥뽞潆枻桐䁨⹵녦卟⍒슥䟂卟䍤깘晰뽹ぷ</w:t>
      </w:r>
      <w:r>
        <w:rPr/>
        <w:t>ꥄ</w:t>
      </w:r>
      <w:r>
        <w:rPr/>
        <w:t>頳坙匮놡䝥洺奓哂㘵頸뼲뭖䄲氦싂塎单ꅑ慥㇂瑆땑樷戱杪ㄬ쏃㥠㍳㉞幇⥵番潃歌⩞</w:t>
      </w:r>
      <w:r>
        <w:rPr/>
        <w:t>ꤰ⭗</w:t>
      </w:r>
      <w:r>
        <w:rPr/>
        <w:t>ꅱ䮥稵嗂⦩祶곂㬷渫㵵䜳傡숰슥佔쵂暡㥋㜺牮䪏칐昪ꥧꥸꥢ畗总燂䞵攦╢ꍇ␫␵뿂촦쉄</w:t>
      </w:r>
      <w:r>
        <w:rPr/>
        <w:t>Ⱳ</w:t>
      </w:r>
      <w:r>
        <w:rPr/>
        <w:t>㉪恄⑥딦䥩ㅴ䍴ꅭ⩈涥塱縦쵥믂獏쉴뭞걮乤</w:t>
      </w:r>
      <w:r>
        <w:rPr/>
        <w:t>⠹</w:t>
      </w:r>
      <w:r>
        <w:rPr/>
        <w:t>ㄳ歑㡤쏂쉤䕊⩑縶䀤頻㡉䢏쉉䭸㭁繊悮⥤숶畍䅔䴪稽丳䴫昪뿂怪搩</w:t>
      </w:r>
      <w:r>
        <w:rPr/>
        <w:t>ⱅ</w:t>
      </w:r>
      <w:r>
        <w:rPr/>
        <w:t>梣츸</w:t>
      </w:r>
      <w:r>
        <w:rPr/>
        <w:t>ꗂ</w:t>
      </w:r>
      <w:r>
        <w:rPr/>
        <w:t>ⱀ</w:t>
      </w:r>
      <w:r>
        <w:rPr/>
        <w:t>㡔辮轠瑫烂ㅎ⬯瑱牑搣</w:t>
      </w:r>
      <w:r>
        <w:rPr/>
        <w:t>⠲</w:t>
      </w:r>
      <w:r>
        <w:rPr/>
        <w:t>ⵒꔴ</w:t>
      </w:r>
      <w:r>
        <w:rPr/>
        <w:t>㟂䉹㕧쉕싂</w:t>
      </w:r>
      <w:r>
        <w:rPr/>
        <w:t>ꖩꕧ</w:t>
      </w:r>
      <w:r>
        <w:rPr/>
        <w:t>녷樭䝯疣夫ㅯ皵컂슮顢걵딺⍶戽쎻托猯ㅸꇂ株獰㷂枥</w:t>
      </w:r>
      <w:r>
        <w:rPr/>
        <w:t>ꕨ</w:t>
      </w:r>
      <w:r>
        <w:rPr/>
        <w:t>轒쉗䏂猴戦</w:t>
      </w:r>
      <w:r>
        <w:rPr/>
        <w:t>⡀ⱚ</w:t>
      </w:r>
      <w:r>
        <w:rPr/>
        <w:t>㡒奔轀</w:t>
      </w:r>
      <w:r>
        <w:rPr/>
        <w:t>⡗</w:t>
      </w:r>
      <w:r>
        <w:rPr/>
        <w:t>䕎⨰쉮娤䜹劮烂㐺䘶⦮</w:t>
      </w:r>
      <w:r>
        <w:rPr/>
        <w:t>ꦘ</w:t>
      </w:r>
      <w:r>
        <w:rPr/>
        <w:t>ⱉ</w:t>
      </w:r>
      <w:r>
        <w:rPr/>
        <w:t>䡁㍓䊣</w:t>
      </w:r>
    </w:p>
    <w:p>
      <w:pPr>
        <w:pStyle w:val="PreformattedText"/>
        <w:bidi w:val="0"/>
        <w:spacing w:before="0" w:after="0"/>
        <w:jc w:val="left"/>
        <w:rPr/>
      </w:pPr>
      <w:r>
        <w:rPr/>
        <w:t>숽扰ふ䩘촣묹瑊㕪䓃澮顩</w:t>
      </w:r>
      <w:r>
        <w:rPr/>
        <w:t>ꕳ</w:t>
      </w:r>
      <w:r>
        <w:rPr/>
        <w:t>쉄</w:t>
      </w:r>
      <w:r>
        <w:rPr/>
        <w:t>ꦿ</w:t>
      </w:r>
      <w:r>
        <w:rPr/>
        <w:t>绂淂硌쉗⩘숬瑅쉢숽썎神ꌩ悮弰⸽䉄剦殱匵Ⓜ橙쉪摴䅂썖땬由扸</w:t>
      </w:r>
      <w:r>
        <w:rPr/>
        <w:t>ꕅ</w:t>
      </w:r>
      <w:r>
        <w:rPr/>
        <w:t>洰䨱㜶⩷㖵顩伷呃懂榩䑲⑋惂穰歞쉋</w:t>
      </w:r>
      <w:r>
        <w:rPr/>
        <w:t>ⱊ</w:t>
      </w:r>
      <w:r>
        <w:rPr/>
        <w:t>䫎쉩愶参儦쉫卄ꎩ⫂숥䰯⩡繶卍础刳轑䁴婅㉄㭙䵌敏⬺䍒쉄㕦佟䰵ⸯ㑮䩰</w:t>
      </w:r>
      <w:r>
        <w:rPr/>
        <w:t>ꔴ</w:t>
      </w:r>
      <w:r>
        <w:rPr/>
        <w:t>㣂⽺批쉒ꅣ圻곂①㩐䂘䷂㞻㭍砱⤸쉵⩧쉑㙶┥棂条楙摕</w:t>
      </w:r>
      <w:r>
        <w:rPr/>
        <w:t>꤬</w:t>
      </w:r>
      <w:r>
        <w:rPr/>
        <w:t>㭏㋎</w:t>
      </w:r>
      <w:r>
        <w:rPr/>
        <w:t>ꕇ</w:t>
      </w:r>
      <w:r>
        <w:rPr/>
        <w:t>嘊㭫辏塎顤汩佅싃獌㩞ㆬ䟂슣佚⩙楬轣숳欯楄⿂싂硡딪䱖轙䶵슬佞┫昮딤昲啾㇎塓뭬쵤湍숽祂♖슿㤳ㄳ䆬</w:t>
      </w:r>
      <w:r>
        <w:rPr/>
        <w:t>⣂</w:t>
      </w:r>
      <w:r>
        <w:rPr/>
        <w:t>䞩磂⨲</w:t>
      </w:r>
      <w:r>
        <w:rPr/>
        <w:t>ⰰ</w:t>
      </w:r>
      <w:r>
        <w:rPr/>
        <w:t>穓毂攦䊻睢飂쉷㙯쵖쵧㑨쉈㈣╗兙䔱쌸⺻</w:t>
      </w:r>
      <w:r>
        <w:rPr/>
        <w:t>ꦩ</w:t>
      </w:r>
      <w:r>
        <w:rPr/>
        <w:t>뽏䁔딦煣桓췂瑙牲䷂䵑楅教㉀坱漸畓䃎奕㢩㭷쉮㉠㐶楑㵥뽂杚䤣礪</w:t>
      </w:r>
      <w:r>
        <w:rPr/>
        <w:t>⡒</w:t>
      </w:r>
      <w:r>
        <w:rPr/>
        <w:t>㉟杲쉇숪亣眫狂瘩⩵</w:t>
      </w:r>
      <w:r>
        <w:rPr/>
        <w:t>ꤳ</w:t>
      </w:r>
      <w:r>
        <w:rPr/>
        <w:t>㎵捴</w:t>
      </w:r>
      <w:r>
        <w:rPr/>
        <w:t>ⵁ</w:t>
      </w:r>
      <w:r>
        <w:rPr/>
        <w:t>㋂슡</w:t>
      </w:r>
      <w:r>
        <w:rPr/>
        <w:t>ꗂ</w:t>
      </w:r>
      <w:r>
        <w:rPr/>
        <w:t>䔲䝦㑳熱瀰睶穹⭖⎩쉃ㅒ汯쉒㶘轄睱⍌⦩䍧㉊側⩔</w:t>
      </w:r>
      <w:r>
        <w:rPr/>
        <w:t>⡩</w:t>
      </w:r>
      <w:r>
        <w:rPr/>
        <w:t>쉫䵋⹷嫂땓뽮썇潕䬥內쉾楶䎵祪妡쵳晠奶숳쉮⵶恹㕀䱠佤䱕佇䥤浶䍵塰癧琦</w:t>
      </w:r>
      <w:r>
        <w:rPr/>
        <w:t>Ⳃ</w:t>
      </w:r>
      <w:r>
        <w:rPr/>
        <w:t>奵忍涻䇃㑙潱㙄⫂攦䣂瞿䭑䥲恘硘ꥡ扗祘丸楫</w:t>
      </w:r>
      <w:r>
        <w:rPr/>
        <w:t>ꥑ</w:t>
      </w:r>
      <w:r>
        <w:rPr/>
        <w:t>⡊</w:t>
      </w:r>
      <w:r>
        <w:rPr/>
        <w:t>䍉梩復晋本洫䡔묰䜫쵋䠪㒱</w:t>
      </w:r>
      <w:r>
        <w:rPr/>
        <w:t>ꦣ</w:t>
      </w:r>
      <w:r>
        <w:rPr/>
        <w:t>佀婴歴磍㡶⪩痂깐䩮</w:t>
      </w:r>
      <w:r>
        <w:rPr/>
        <w:t>꧂</w:t>
      </w:r>
      <w:r>
        <w:rPr/>
        <w:t>䲬⹮㔶㙡畁檘㬸숨䄳숨긪깹晷뮡䥄</w:t>
      </w:r>
      <w:r>
        <w:rPr/>
        <w:t>ꤪ</w:t>
      </w:r>
      <w:r>
        <w:rPr/>
        <w:t>临녈뽙䓎㉡썄狂䱥갬佨慧侻䡵㉅싎㌫♟穹瓂숦⽆䙸╦㠵〸䈸㧂礳⭑ꅊ璬䱯⹭싂</w:t>
      </w:r>
      <w:r>
        <w:rPr/>
        <w:t>⠪</w:t>
      </w:r>
      <w:r>
        <w:rPr/>
        <w:t>绍䝊睫⩀灑쉕⍇뭉ꆩ㚻ꥺ妮㙠쉖슱⨭⎿딤☣쌱䚣䁋敥拃╦畋슩煎禬쵑⑥恱칶擂灱㉗싃㣂嚻憬⍫砭⩮嘥洴祇恥瑫穱獧</w:t>
      </w:r>
      <w:r>
        <w:rPr/>
        <w:t>ꥈ</w:t>
      </w:r>
      <w:r>
        <w:rPr/>
        <w:t>㉙硁揎牢坕啲</w:t>
      </w:r>
      <w:r>
        <w:rPr/>
        <w:t>Ɫ</w:t>
      </w:r>
      <w:r>
        <w:rPr/>
        <w:t>ꕏ</w:t>
      </w:r>
      <w:r>
        <w:rPr/>
        <w:t>灁숳⮡沩Ⓜ걎䔬놡뿂祘恊</w:t>
      </w:r>
      <w:r>
        <w:rPr/>
        <w:t>ꖏ</w:t>
      </w:r>
      <w:r>
        <w:rPr/>
        <w:t>牒⭴㬷쉖숸⩦쉑繾ぉ灰浤縰坭䠬噁⥐獃轗䄯圩뾮獕琷唫席婢潺敭</w:t>
      </w:r>
      <w:r>
        <w:rPr/>
        <w:t>ꕰ</w:t>
      </w:r>
      <w:r>
        <w:rPr/>
        <w:t>䵸楢ꅔ反㩷쉗⾮橏恍</w:t>
      </w:r>
      <w:r>
        <w:rPr/>
        <w:t>ꕟ꧂</w:t>
      </w:r>
      <w:r>
        <w:rPr/>
        <w:t>习䩞呵䊥ꥣ天啐冻故ㅴ숷숵毂辡䇎佁煥䉺槂═䪬쌳㯂㠥丨榣䅮䆣꥞轪䕢䱕㪻䝡湬滂歕潨題䕾慫㨮췎焰潸⹒숯䶱⼹⹶卤礴쉊싂瘰칕ぴ쏂㴬습坹┯䥾坊墿喩㓂係劏浧帻斥娪嘥噀偭䵹席쉉眸㈸㐲䀪㠤楎欻唪☲洮㎬⍩戸쉇㑀⻂睠숪偬숮⩚杉丨疱쉌츨ㄯ牕硬쵸昬</w:t>
      </w:r>
      <w:r>
        <w:rPr/>
        <w:t>⠪</w:t>
      </w:r>
      <w:r>
        <w:rPr/>
        <w:t>呀슡噆</w:t>
      </w:r>
      <w:r>
        <w:rPr/>
        <w:t>Ⳃ</w:t>
      </w:r>
      <w:r>
        <w:rPr/>
        <w:t>橷畞㝊礶䉾帪㙐슣昱愩ꍹ撡숥ꄷで氪썒</w:t>
      </w:r>
      <w:r>
        <w:rPr/>
        <w:t>ꤊ</w:t>
      </w:r>
      <w:r>
        <w:rPr/>
        <w:t>桲싍⍏樳⍘㨤汇싂⒏〮</w:t>
      </w:r>
      <w:r>
        <w:rPr/>
        <w:t>⡆</w:t>
      </w:r>
      <w:r>
        <w:rPr/>
        <w:t>繡䯂啷奅㝳颩㌣칲⸲㕘㩩扥煅⭷䙁劣係쌵敵卧☩慓剡䅦䈬慤瘹쉌⯂</w:t>
      </w:r>
      <w:r>
        <w:rPr/>
        <w:t>ꤪⷂ</w:t>
      </w:r>
      <w:r>
        <w:rPr/>
        <w:t>䱓迎쉯㢮䓂넫券楟儳⩃슿挦㡏䴩穃</w:t>
      </w:r>
      <w:r>
        <w:rPr/>
        <w:t>ꤰ</w:t>
      </w:r>
      <w:r>
        <w:rPr/>
        <w:t>㑓쉀䔨⑊澩㠻掘䛍䟂䭃싂ざ牥㭨縱뭠夻洹濂⹙䝩⭣숦⬮愩䩟쉎䁌㍵쉲敩㩣嘮児ꅪ㤣㈴⍣</w:t>
      </w:r>
      <w:r>
        <w:rPr/>
        <w:t>ⷂ</w:t>
      </w:r>
      <w:r>
        <w:rPr/>
        <w:t>⾩䩟游䈰</w:t>
      </w:r>
      <w:r>
        <w:rPr/>
        <w:t>ꕍ</w:t>
      </w:r>
      <w:r>
        <w:rPr/>
        <w:t>㋂卧朱쵃坲㉷栽挥婳넣ꥺ⼻</w:t>
      </w:r>
      <w:r>
        <w:rPr/>
        <w:t>ꕀ</w:t>
      </w:r>
      <w:r>
        <w:rPr/>
        <w:t>憵⨬⑹</w:t>
      </w:r>
      <w:r>
        <w:rPr/>
        <w:t>ⴵ</w:t>
      </w:r>
      <w:r>
        <w:rPr/>
        <w:t>娻婉ㅆ䉗彂幊嫂⹮顯䈺窻䔲灂ꥲ쉂欨뇂썃⍡뿂娯뿂</w:t>
      </w:r>
      <w:r>
        <w:rPr/>
        <w:t>ⴻꗂ</w:t>
      </w:r>
      <w:r>
        <w:rPr/>
        <w:t>氶囂瞬欬㒘쌽숽䲡⒱䙍⦘噚쉫辡숰ㆩ獬痂㓂䱅㭍</w:t>
      </w:r>
      <w:r>
        <w:rPr/>
        <w:t>ⶩ</w:t>
      </w:r>
      <w:r>
        <w:rPr/>
        <w:t>긪兊⧂折倯甦旎◎湉ㅪ㜵轱煮竂⑥䕉啥䅌䡥☹焽佮칃㥁숩扳䥫厵焻ꍳ哂侣元婍繱</w:t>
      </w:r>
      <w:r>
        <w:rPr/>
        <w:t>⡟</w:t>
      </w:r>
      <w:r>
        <w:rPr/>
        <w:t>㓂㵓긵离哂彚䩖쉕輦䘨别䕂璘</w:t>
      </w:r>
      <w:r>
        <w:rPr/>
        <w:t>ⵡ</w:t>
      </w:r>
      <w:r>
        <w:rPr/>
        <w:t>⾣⩁湱⼻楠</w:t>
      </w:r>
      <w:r>
        <w:rPr/>
        <w:t>ꤣ</w:t>
      </w:r>
      <w:r>
        <w:rPr/>
        <w:t>숷硎呟帱瀽佭숥娫凂瑦䕦ꥸ</w:t>
      </w:r>
      <w:r>
        <w:rPr/>
        <w:t>ⱕ</w:t>
      </w:r>
      <w:r>
        <w:rPr/>
        <w:t>숪繦긭硟祧␰渷啖⍍쉒쉗汪〲扗婅⌻⯂灲飂䈲牘嗂⹹潬쉔칪⤩浔㥾瑄ꏃ係</w:t>
      </w:r>
      <w:r>
        <w:rPr/>
        <w:t>꧂</w:t>
      </w:r>
      <w:r>
        <w:rPr/>
        <w:t>㘨⨷╱㑭䝪䈫彠ꎿ䛂㝐竂塪欣硈㩫復拎䴳쉄숥愳뽍奔䡓╹⥧ぞ䌪뼴穉치䧂奖盂⹯儴㡅䙧▵⼫㐰恊硂쉨㍨央獞㵋숳슘쉑砵Ⓜ䜣䁮䀱쉷奩瑾泂䲱瑂呫浓恞쉃で싎䍸쉵婅㑪佚洩⼪슡炱</w:t>
      </w:r>
      <w:r>
        <w:rPr/>
        <w:t>Ⳃ</w:t>
      </w:r>
      <w:r>
        <w:rPr/>
        <w:t>㩔㠶牴⩞乡깹㑨䥲싂㕭㵗뽩쉉뼮痂瀣쵋濂쵏捤⑷汚䁯뽲祏걲⎮媥轊칔㥔㑭橗㥟쉖䙰乒轸乙縥敆水싂恋祳䉪㡟㗂慥쵳濍挹㌬싂⤨</w:t>
      </w:r>
      <w:r>
        <w:rPr/>
        <w:t>⣂</w:t>
      </w:r>
      <w:r>
        <w:rPr/>
        <w:t>ꍆ旂쵺永㷂剣㌽</w:t>
      </w:r>
      <w:r>
        <w:rPr/>
        <w:t>ꕤ</w:t>
      </w:r>
      <w:r>
        <w:rPr/>
        <w:t>쉷䠮꤮䙏歵永㇎⤽汍䩑奖䌰걀┸廃䔪㵁</w:t>
      </w:r>
      <w:r>
        <w:rPr/>
        <w:t>ꤷ</w:t>
      </w:r>
      <w:r>
        <w:rPr/>
        <w:t>撵⹚熬㛂朽䊬埂긩⌷撥떩ꍺ⾡啑塔⥓䑞쵆쉸뇂捥䝶㈴秂縶飂㔫䭣獒捰敧쎵䠰殮⍐挮呏쉦䵀䌤䉗歰</w:t>
      </w:r>
      <w:r>
        <w:rPr/>
        <w:t>ⳍ</w:t>
      </w:r>
      <w:r>
        <w:rPr/>
        <w:t>䦩癩ㅷ䆡灾傣湪迂㝶</w:t>
      </w:r>
      <w:r>
        <w:rPr/>
        <w:t>ⱑ</w:t>
      </w:r>
      <w:r>
        <w:rPr/>
        <w:t>쉾砽佡㉄</w:t>
      </w:r>
      <w:r>
        <w:rPr/>
        <w:t>ꥏꥄ</w:t>
      </w:r>
      <w:r>
        <w:rPr/>
        <w:t>칧凂斩搩洮瑙娣믃㨻欱⩦繃♲坳뽉䭇纘偾繮へ슘䱁佖쏂株伊癬⫂쎏㪻깚縻⤩⑘䌣♣䭀㈱婑匷漽硢冥旂숦䯂쉔徱⩶䩟</w:t>
      </w:r>
      <w:r>
        <w:rPr/>
        <w:t>⡃</w:t>
      </w:r>
      <w:r>
        <w:rPr/>
        <w:t>兮싂쉰䱉〫</w:t>
      </w:r>
      <w:r>
        <w:rPr/>
        <w:t>ꕂ</w:t>
      </w:r>
      <w:r>
        <w:rPr/>
        <w:t>㣂浳柂车吳숽ㄽ㉤汆恚㆘쉈灩㪵⭴⎏䑘庩皿싂</w:t>
      </w:r>
      <w:r>
        <w:rPr/>
        <w:t>ⱊ</w:t>
      </w:r>
      <w:r>
        <w:rPr/>
        <w:t>숶䰹楠싂⹚䗂棂䂥挬쉱噹</w:t>
      </w:r>
      <w:r>
        <w:rPr/>
        <w:t>ⵀ</w:t>
      </w:r>
      <w:r>
        <w:rPr/>
        <w:t>牓䉗浨䪮䞏ꎥ싂恢灒ㅬ㇂珂㈱墵㠽ㄲ⾿㨪扎䉸⨯㙌ꌪ㭭ꇂ⾣⌻㭰䵂㐻丸⬸뇂Ⓜ奺洲뽳꧎㙫⧂敷꥗⤦〬䱇䐮쌩䡈䭢␦楍⹓곂싍扬前㕧슻呑圥䨤椩娶㈤晎⨨㟃⧎䐹㭏奸㨣恬䀱◂뭱䡫淍싃潢곂䋂湁ꎩ쉉</w:t>
      </w:r>
      <w:r>
        <w:rPr/>
        <w:t>ⶩ⴪</w:t>
      </w:r>
      <w:r>
        <w:rPr/>
        <w:t>㖵</w:t>
      </w:r>
      <w:r>
        <w:rPr/>
        <w:t>ꕄ</w:t>
      </w:r>
      <w:r>
        <w:rPr/>
        <w:t>㵑♵俍䆵곂晒䲵庥止⌬䄮何乗湋幄忂㕴䩂䘩磂扙囃䙕奢쉮䢬繎操⌦⽨쉆旍禱㕨卅擂桰兺놿䜵竂报擂ꌸꌻ숻䔹獗浍㵪싂⨹䑗歠ꥩ顇㵏</w:t>
      </w:r>
      <w:r>
        <w:rPr/>
        <w:t>ⵡ⹂</w:t>
      </w:r>
      <w:r>
        <w:rPr/>
        <w:t>㌪灤컂쉍氮䍉쉥숮啣뿂瑱칢⌶捆浫쉙㩒㠪奏⭆猻㬽弸澱䚥㙲奣⩥摴煢ꥦ쉀㐫㍑䔹冩窿쉡떮嫂</w:t>
      </w:r>
      <w:r>
        <w:rPr/>
        <w:t>ꗍ</w:t>
      </w:r>
      <w:r>
        <w:rPr/>
        <w:t>쉆灂涘㍧숮땤劥晐썚쉾㜴磂卦師娭쉋玩䥰潎灉ꇍㅡ䆡놿潪䎵깮㭉抮猳杔八ꎱ⨴갯㠵㥦ꥺ轀瀱땡畹嗂剏⵶伳獪㠷怺⑧㜫⛂壂呎숣㙚㩱♾扅劮婕㵲児쉱復䯎숤쉬ꌱ㥴</w:t>
      </w:r>
      <w:r>
        <w:rPr/>
        <w:t>꧂</w:t>
      </w:r>
      <w:r>
        <w:rPr/>
        <w:t>넻䟂㴭⒮슥嗂쉖䚬⨦ꥱ</w:t>
      </w:r>
      <w:r>
        <w:rPr/>
        <w:t>ⵍ</w:t>
      </w:r>
      <w:r>
        <w:rPr/>
        <w:t>ꄶ䤫뽪㟂㡮剩䫂䬷徱♢꺩灬숱䉘㵇扦⩵</w:t>
      </w:r>
      <w:r>
        <w:rPr/>
        <w:t>ⵘ</w:t>
      </w:r>
      <w:r>
        <w:rPr/>
        <w:t>⢣</w:t>
      </w:r>
      <w:r>
        <w:rPr/>
        <w:t>楘䄲</w:t>
      </w:r>
      <w:r>
        <w:rPr/>
        <w:t>Ⱖ</w:t>
      </w:r>
      <w:r>
        <w:rPr/>
        <w:t>㵄氳</w:t>
      </w:r>
      <w:r>
        <w:rPr/>
        <w:t>ⴳ</w:t>
      </w:r>
      <w:r>
        <w:rPr/>
        <w:t>皩橤绂幗컂梥婗⩔棂灏穂숺灲戺穰쉄㶩ꥮ磂顮䴬숦㌳</w:t>
      </w:r>
      <w:r>
        <w:rPr/>
        <w:t>꤬⬽</w:t>
      </w:r>
      <w:r>
        <w:rPr/>
        <w:t>쉁橷八敁쵬娭⤮◂婪敤潩猶ヂ⌽숸䍁秂㍯뮏䑣㊘䠪⥦</w:t>
      </w:r>
      <w:r>
        <w:rPr/>
        <w:t>ⵒ</w:t>
      </w:r>
      <w:r>
        <w:rPr/>
        <w:t>㙂㗃纱烂滂䵦넲㮮㡭塅灎娣ꌫ곂썃氶쉺⴦</w:t>
      </w:r>
      <w:r>
        <w:rPr/>
        <w:t>꧂</w:t>
      </w:r>
      <w:r>
        <w:rPr/>
        <w:t>㒬뭩䝊쉐矂獬㮘⨽쉫梱顫橑漥㍯顲坘⨮千숯盃䋎樯奸⩱숴</w:t>
      </w:r>
      <w:r>
        <w:rPr/>
        <w:t>ꥑ</w:t>
      </w:r>
      <w:r>
        <w:rPr/>
        <w:t>칙쉧渹兯건숫츽</w:t>
      </w:r>
      <w:r>
        <w:rPr/>
        <w:t>⢵</w:t>
      </w:r>
      <w:r>
        <w:rPr/>
        <w:t>쵆䴯</w:t>
      </w:r>
      <w:r>
        <w:rPr/>
        <w:t>ꕎ</w:t>
      </w:r>
      <w:r>
        <w:rPr/>
        <w:t>䱧⍀瑌녥걚偓癊丩〺䁇䠭愪嫎슩䉩搱䍀⹰摑潴け</w:t>
      </w:r>
      <w:r>
        <w:rPr/>
        <w:t>ꕀ</w:t>
      </w:r>
      <w:r>
        <w:rPr/>
        <w:t>樫㈪⭩毂櫂睬䫃塺슡╩ꌦ䙆ꌣ슱캡⭎彩㑑绂䱊㵂垮☰椤㐊쉀</w:t>
      </w:r>
      <w:r>
        <w:rPr/>
        <w:t>ꥈ⹌</w:t>
      </w:r>
      <w:r>
        <w:rPr/>
        <w:t>㭰⼮瀬쉲䡬勂慕㤷湃祗䜵淂┪㵠㑃涣㥲뽙媡晁ꄻ슥桰偾癨쉣礮쵬⧍</w:t>
      </w:r>
      <w:r>
        <w:rPr/>
        <w:t>ⶮ</w:t>
      </w:r>
      <w:r>
        <w:rPr/>
        <w:t>珂Ⓜ㊥匪塅媿嫂쉇圩ꥥ坮충㧂쉅乲땶㛎䀽䵚쉅㢏뿎㭐쉅迂怷⭏ꥦ㔳唭껂瀨긨숺썙㥈쏂㉾⿂숭슣ㅬ䱪扳灱䅤奄䭬灱</w:t>
      </w:r>
      <w:r>
        <w:rPr/>
        <w:t>Ⱓ</w:t>
      </w:r>
      <w:r>
        <w:rPr/>
        <w:t>묺栤瑇敀⨨慀纵削⑔㵱쉰ㄥ㛂呹㕺䝭櫂숬忎癞潰뭒䔪㴲</w:t>
      </w:r>
      <w:r>
        <w:rPr/>
        <w:t>꥓</w:t>
      </w:r>
      <w:r>
        <w:rPr/>
        <w:t>桓</w:t>
      </w:r>
      <w:r>
        <w:rPr/>
        <w:t>ꤳ</w:t>
      </w:r>
      <w:r>
        <w:rPr/>
        <w:t>췂幩⌭ㆡ㴩뿂⪏</w:t>
      </w:r>
      <w:r>
        <w:rPr/>
        <w:t>ꦩ</w:t>
      </w:r>
      <w:r>
        <w:rPr/>
        <w:t>䥀㊻媻숰㡉┦䩕쉃ㅯ䅨⽉繁⩟싂⛂怺忂噀剧쉂潔</w:t>
      </w:r>
      <w:r>
        <w:rPr/>
        <w:t>ꖘ</w:t>
      </w:r>
      <w:r>
        <w:rPr/>
        <w:t>ꄮ汫朥</w:t>
      </w:r>
      <w:r>
        <w:rPr/>
        <w:t>ꤲ</w:t>
      </w:r>
      <w:r>
        <w:rPr/>
        <w:t>坡쉋쉈橩晪쉇㦻轔䲿百</w:t>
      </w:r>
      <w:r>
        <w:rPr/>
        <w:t>ꕭꕒ</w:t>
      </w:r>
      <w:r>
        <w:rPr/>
        <w:t>䌫瑤枣㛂䭍疱</w:t>
      </w:r>
      <w:r>
        <w:rPr/>
        <w:t>⠪</w:t>
      </w:r>
      <w:r>
        <w:rPr/>
        <w:t>檩쵑⎩呈轎㙩䥵氶呕䳎</w:t>
      </w:r>
      <w:r>
        <w:rPr/>
        <w:t>⡀</w:t>
      </w:r>
      <w:r>
        <w:rPr/>
        <w:t>截牬嚩汏⩑</w:t>
      </w:r>
      <w:r>
        <w:rPr/>
        <w:t>ꕋ</w:t>
      </w:r>
      <w:r>
        <w:rPr/>
        <w:t>싂歓ꥧ㠣⥵畂놏녌䵕쉴䶣偖䢵橅</w:t>
      </w:r>
      <w:r>
        <w:rPr/>
        <w:t>⡮</w:t>
      </w:r>
      <w:r>
        <w:rPr/>
        <w:t>彧ꅠ㤫㝋煞⌤灸帺幟츪氲⽑㠷숳氩䴨ㄣ扨扡⍴漨䱚䀮亩</w:t>
      </w:r>
      <w:r>
        <w:rPr/>
        <w:t>⢘</w:t>
      </w:r>
      <w:r>
        <w:rPr/>
        <w:t>ꆘ</w:t>
      </w:r>
      <w:r>
        <w:rPr/>
        <w:t>Ⳃ</w:t>
      </w:r>
      <w:r>
        <w:rPr/>
        <w:t>⽃䥂䁥㣂穅樱䄸싎㵈䭥䵑뼲䂵䵸繥携橳㔥</w:t>
      </w:r>
      <w:r>
        <w:rPr/>
        <w:t>ⱸ</w:t>
      </w:r>
      <w:r>
        <w:rPr/>
        <w:t>䥦睢딯祄睕畣㬻⒣吱⼶ꌨ淂坅따</w:t>
      </w:r>
      <w:r>
        <w:rPr/>
        <w:t>ⱓ</w:t>
      </w:r>
      <w:r>
        <w:rPr/>
        <w:t>繺</w:t>
      </w:r>
      <w:r>
        <w:rPr/>
        <w:t>ꥒ</w:t>
      </w:r>
      <w:r>
        <w:rPr/>
        <w:t>䣂塵犩䄰潮卙ㅥ䩖獑塍뗂⼺뭓䝆</w:t>
      </w:r>
      <w:r>
        <w:rPr/>
        <w:t>ꕧ</w:t>
      </w:r>
      <w:r>
        <w:rPr/>
        <w:t>慢☲곂</w:t>
      </w:r>
      <w:r>
        <w:rPr/>
        <w:t>ꤸ</w:t>
      </w:r>
      <w:r>
        <w:rPr/>
        <w:t>坩</w:t>
      </w:r>
      <w:r>
        <w:rPr/>
        <w:t>ⲣ⥵</w:t>
      </w:r>
      <w:r>
        <w:rPr/>
        <w:t>쵦껍㚣㉾䩁牤櫂猯Ⓝꥨ䅘㡾旃侣믂顙敘ꥲ㉶卭穵⬻啶⹚䝒痂啟</w:t>
      </w:r>
      <w:r>
        <w:rPr/>
        <w:t>꧂ⵔ⎥</w:t>
      </w:r>
      <w:r>
        <w:rPr/>
        <w:t>堵桬搹灍㔮瘦彅㖱╘ꌴ从刵䴭䄮顰㶻但</w:t>
      </w:r>
      <w:r>
        <w:rPr/>
        <w:t>Ⱳ</w:t>
      </w:r>
      <w:r>
        <w:rPr/>
        <w:t>坢种꺬䬦樶쉀㕔桅⩯쉪札䕀슏沩烂牄㚘㴩琹㐸朥ꌯ⑑欫塋⎵奅轚싍⤸㥉癘깗㚻橊䈱煢睸㝪䉷庮쉍亣긦溬撏漥凍拂塇꥚䙶敲숨彑单䣍䢡⤪坋䜽⺥䢿畣☩㫃䚩䘲ꅠ☪⭮堥</w:t>
      </w:r>
      <w:r>
        <w:rPr/>
        <w:t>ⲥ</w:t>
      </w:r>
      <w:r>
        <w:rPr/>
        <w:t>徻쉂楒쉃楋䳂便깮勃䡫쉫⥔祘␶䍃㴽뗂䠬矂㭔奘縮㝮晩䩄㫂⍈㑹空쉋㥞係戩Ⓙ숯묷䙰橥</w:t>
      </w:r>
      <w:r>
        <w:rPr/>
        <w:t>ꦻ◂</w:t>
      </w:r>
      <w:r>
        <w:rPr/>
        <w:t>擎硗㨭충䡵塐䑡䒵놱䕆⩁参䄰慐䝍玘灮冬㜻㣂ꥪ⧂砲敄䳂颿㖘昴ꍇ싂欪넭䑄焴㞘拂㇂繪顁椣㩲痂ㆱ㵔䈥劣컂⼫㵄⻂摍堬⥥썈㫂㩞殿쎏뿍䈵⩵⭰婮䕡匹ね奮</w:t>
      </w:r>
      <w:r>
        <w:rPr/>
        <w:t>ꦬ⪵</w:t>
      </w:r>
      <w:r>
        <w:rPr/>
        <w:t>䑆㌊䢘物乺䝺汁숹顥扉救輲䈺</w:t>
      </w:r>
      <w:r>
        <w:rPr/>
        <w:t>ꕸ</w:t>
      </w:r>
      <w:r>
        <w:rPr/>
        <w:t>䅰厬淂塹䍡䝺⩤夲</w:t>
      </w:r>
      <w:r>
        <w:rPr/>
        <w:t>꧃</w:t>
      </w:r>
      <w:r>
        <w:rPr/>
        <w:t>겡⵪祀䦬</w:t>
      </w:r>
      <w:r>
        <w:rPr/>
        <w:t>⠶</w:t>
      </w:r>
      <w:r>
        <w:rPr/>
        <w:t>㙮쎏촮䰪㵙唷厡⽉吮싂偵穤䙵㝒쉵けꆱ䱾␣㒩㋎䔮㉨䨽偢穚䍴㭖悵牕用⍕瀹넷乀偳祘⹋㠶㕙だ熥繑숪梬㊵䉁⹒嘥槂怨治㛂꥕⪮埍囎㉏ㄥ塢圵쉳♮䥗呈쉒勂䂏洹㦿嫂⽥쉞弥⹓顬暥玬片껂碿쉣瀥싍䁂睔녏갣⨪獦칶爷煂奃硁쉃䉾䡆産䉳쉕䑯杂㉎䢘쉾囂숳䌽㬽夰区</w:t>
      </w:r>
      <w:r>
        <w:rPr/>
        <w:t>Ⱕ</w:t>
      </w:r>
      <w:r>
        <w:rPr/>
        <w:t>慎⩷剁傿㔬澩䁕䀯辩㡐汈쉰㑋䴨슣ꍺ⥥刽䒻⌰기⩪栭⩃䑑슩摡睎쉭泂珂唦扰喩뗂䡒⩆쉁䳂妘쵅⨭䍈쉁嗂䕊硉숳䧂슻歏疵爪洮嗎轚䰫䵐䨮떿䱱㉒㭊㤭傮╢乭딦쉎玡汎⑊硈凎䔬싂妘ギ窬歯桂䈤恤㚣䒵䊥</w:t>
      </w:r>
      <w:r>
        <w:rPr/>
        <w:t>꧂</w:t>
      </w:r>
      <w:r>
        <w:rPr/>
        <w:t>婠걪䚱稬㈲걆뿂녲녮绂奦층㧎㵲柂ꎩ穋碿梱䮏껂ㅢ砱復儶琦㉶䠱㕀</w:t>
      </w:r>
      <w:r>
        <w:rPr/>
        <w:t>ꥊ</w:t>
      </w:r>
      <w:r>
        <w:rPr/>
        <w:t>兏</w:t>
      </w:r>
      <w:r>
        <w:rPr/>
        <w:t>ⱬ</w:t>
      </w:r>
      <w:r>
        <w:rPr/>
        <w:t>汳昱</w:t>
      </w:r>
      <w:r>
        <w:rPr/>
        <w:t>⡕</w:t>
      </w:r>
      <w:r>
        <w:rPr/>
        <w:t>䁍</w:t>
      </w:r>
      <w:r>
        <w:rPr/>
        <w:t>꧃</w:t>
      </w:r>
      <w:r>
        <w:rPr/>
        <w:t>䩪妣刽癊䥥䩐畊숵ꍠ忂칢琴쉶椴䙐㠥</w:t>
      </w:r>
      <w:r>
        <w:rPr/>
        <w:t>ⵡ</w:t>
      </w:r>
      <w:r>
        <w:rPr/>
        <w:t>쉎⤳쉴橓쵕쉹숷㝕辩㎬呂禘獩⹵癌쉴煺㡕砷쵕䵀熵旂䮣䍓槂쉊⒘춏㉮灀煭쉆㉞顊⧎⛂䅣╍슱썂⹇猷썈埂庥䍙䤰㍡䣂飃疩싍偩쉇⸥⍲䒘汤戻晖숣㭂扎偟噬彗䅬娳⭂ꥲ桯の勂弦⽾뭠䁅캬</w:t>
      </w:r>
      <w:r>
        <w:rPr/>
        <w:t>ꥃ</w:t>
      </w:r>
      <w:r>
        <w:rPr/>
        <w:t>枵兡枣窬䙖倲뽩㯂㋂ㅲ깋奕싎䔴┳쉏玬슩攫禡䡵愯题彌㣂ꍠ彇幯轑㨯쉭ꌳ칯㙷䋂䧂灲䵂</w:t>
      </w:r>
      <w:r>
        <w:rPr/>
        <w:t>⡔</w:t>
      </w:r>
      <w:r>
        <w:rPr/>
        <w:t>怨쉵庣穑䉏擂㑣㥱숪廂䥠橔⤮捾稥䅋</w:t>
      </w:r>
      <w:r>
        <w:rPr/>
        <w:t>ꥃ</w:t>
      </w:r>
      <w:r>
        <w:rPr/>
        <w:t>슥桋啡갭⥍</w:t>
      </w:r>
      <w:r>
        <w:rPr/>
        <w:t>⡷</w:t>
      </w:r>
      <w:r>
        <w:rPr/>
        <w:t>䔣␵녓沘癓숭䈦㛃畲䃂䛂⥠ꆿ幤쉪</w:t>
      </w:r>
      <w:r>
        <w:rPr/>
        <w:t>ꕏ</w:t>
      </w:r>
      <w:r>
        <w:rPr/>
        <w:t>彷䠨嫃淎渲</w:t>
      </w:r>
      <w:r>
        <w:rPr/>
        <w:t>꧂</w:t>
      </w:r>
      <w:r>
        <w:rPr/>
        <w:t>䑊㭙枩⭔攳䛂䓎轈䭁楹뗍婶繢癙⸪ꍺ牳䣂秃桰뽢슏䁹橇┤╅숨䇂瑠䩋땹湚ꥶ㑙놏숶塧仍䀲䅉毂⩶䕀乧</w:t>
      </w:r>
      <w:r>
        <w:rPr/>
        <w:t>ⱒ</w:t>
      </w:r>
      <w:r>
        <w:rPr/>
        <w:t>椺橩奋朦曂㨣㊻㥋払㬹숬</w:t>
      </w:r>
      <w:r>
        <w:rPr/>
        <w:t>ꕳ</w:t>
      </w:r>
      <w:r>
        <w:rPr/>
        <w:t>㏂ꥴ쵫슱僂朤㙦</w:t>
      </w:r>
      <w:r>
        <w:rPr/>
        <w:t>ꥐ</w:t>
      </w:r>
      <w:r>
        <w:rPr/>
        <w:t>反㕥弊㩏쉓倨䄨票婤⾥⥔噞楨㉹帬쵖♵쉗䢬役㈶㵦쉯쌦</w:t>
      </w:r>
      <w:r>
        <w:rPr/>
        <w:t>⡁</w:t>
      </w:r>
      <w:r>
        <w:rPr/>
        <w:t>㖱哂䔣숺숹쏍㎿娰♵⸽戣</w:t>
      </w:r>
      <w:r>
        <w:rPr/>
        <w:t>ⵧ</w:t>
      </w:r>
      <w:r>
        <w:rPr/>
        <w:t>潚숻⺏</w:t>
      </w:r>
      <w:r>
        <w:rPr/>
        <w:t>꧍</w:t>
      </w:r>
      <w:r>
        <w:rPr/>
        <w:t>䐫値쉌믂牱爦䤤倳⬭瓂</w:t>
      </w:r>
      <w:r>
        <w:rPr/>
        <w:t>ꤦ⶘</w:t>
      </w:r>
      <w:r>
        <w:rPr/>
        <w:t>㨷㑴</w:t>
      </w:r>
      <w:r>
        <w:rPr/>
        <w:t>⠸</w:t>
      </w:r>
      <w:r>
        <w:rPr/>
        <w:t>쵲쉞䩏創䕶䥮념</w:t>
      </w:r>
      <w:r>
        <w:rPr/>
        <w:t>ꕆ</w:t>
      </w:r>
      <w:r>
        <w:rPr/>
        <w:t>癊</w:t>
      </w:r>
      <w:r>
        <w:rPr/>
        <w:t>ꦻ</w:t>
      </w:r>
      <w:r>
        <w:rPr/>
        <w:t>걘夺氷</w:t>
      </w:r>
      <w:r>
        <w:rPr/>
        <w:t>ⰸ</w:t>
      </w:r>
      <w:r>
        <w:rPr/>
        <w:t>㇂ㅚ刻⹣쉀䝵恎㉃깫</w:t>
      </w:r>
      <w:r>
        <w:rPr/>
        <w:t>Ɽ</w:t>
      </w:r>
      <w:r>
        <w:rPr/>
        <w:t>樴썅䬵거쉰쉭涬楊渲祾䝣놡䞮ꅯ穷幆䜺䁪녓潲⒣</w:t>
      </w:r>
      <w:r>
        <w:rPr/>
        <w:t>ꔹ</w:t>
      </w:r>
      <w:r>
        <w:rPr/>
        <w:t>捄晊딪촩</w:t>
      </w:r>
      <w:r>
        <w:rPr/>
        <w:t>ⵉⓂ</w:t>
      </w:r>
      <w:r>
        <w:rPr/>
        <w:t>㍅녞⪡䰹㣂䝀卄䥪겥숺㮡䅷⍏걞昬㵖</w:t>
      </w:r>
      <w:r>
        <w:rPr/>
        <w:t>ⰱ</w:t>
      </w:r>
      <w:r>
        <w:rPr/>
        <w:t>깕穈㡯㥤㩯⿂걓䁰쉆뗂뼪㩅頹普</w:t>
      </w:r>
      <w:r>
        <w:rPr/>
        <w:t>ꕘ</w:t>
      </w:r>
      <w:r>
        <w:rPr/>
        <w:t>頭朹喡⨮獔摺漪㍾숫沥㠶債䭵싂涩洳坾쉅䙁뽤⼮䢬䍄珂숥心䏂涡参珂㴬浒燂숷⸺쉇㠳㙧䊏䶻摟쉃䄥ぎ䙙䱸㝗겮䉮㜲攱樲쉋癩亩哂焱䋂쉇繆</w:t>
      </w:r>
      <w:r>
        <w:rPr/>
        <w:t>ꕘ</w:t>
      </w:r>
      <w:r>
        <w:rPr/>
        <w:t>䅪⫂眪숺ꍤ椦⩾䭖⩳ㆻ䰥飂숦썱洸㵣ꆣ浀塄㕫䘰悵쉫䰭</w:t>
      </w:r>
      <w:r>
        <w:rPr/>
        <w:t>Ⱬ</w:t>
      </w:r>
      <w:r>
        <w:rPr/>
        <w:t>䵣숳♪㭗곂獵녇弶吽掩슱쉡딻兑朸穯杪⨤愹㚏丬䄲枩敘睂♂♱沩䩭</w:t>
      </w:r>
      <w:r>
        <w:rPr/>
        <w:t>ꤩ</w:t>
      </w:r>
      <w:r>
        <w:rPr/>
        <w:t>扇撮㠽幱䖱⭬쵍憩䇂䔳颏轵⑴灺슩ꅱ㄰ꥭ㙉쉋♯</w:t>
      </w:r>
      <w:r>
        <w:rPr/>
        <w:t>ꦵ</w:t>
      </w:r>
      <w:r>
        <w:rPr/>
        <w:t>㘥漪奊</w:t>
      </w:r>
      <w:r>
        <w:rPr/>
        <w:t>Ⲙ</w:t>
      </w:r>
      <w:r>
        <w:rPr/>
        <w:t>す獸拃ꇂ㥦깔呥繾弱싎⤩䭲奙걁眥䝱繄캬격⥳䗂㉮㍑剷㥘㝈䣂樬䞡欰쉗猯㥒䵗嗂喱넪쉱捴愪ꇂ搮䧂凂顔祋潘뭣숨倪</w:t>
      </w:r>
      <w:r>
        <w:rPr/>
        <w:t>ꗂ</w:t>
      </w:r>
      <w:r>
        <w:rPr/>
        <w:t>䝉穔坥䩤㨤䛃䭐搹硱㩹乹煆⪿</w:t>
      </w:r>
      <w:r>
        <w:rPr/>
        <w:t>ⱨ</w:t>
      </w:r>
      <w:r>
        <w:rPr/>
        <w:t>敄㜤勂⥓牉䍔쉒煠녯숥橧</w:t>
      </w:r>
      <w:r>
        <w:rPr/>
        <w:t>ꕆ</w:t>
      </w:r>
      <w:r>
        <w:rPr/>
        <w:t>嚱㉚䰸礩䝱暡冩橴疵쉕穂㒥怩㠦⥺穫燂뽋呀剔滃♞獁囂썇촰⌶珂䅣硌䯎㠺㈲⩷싂䙲狂</w:t>
      </w:r>
      <w:r>
        <w:rPr/>
        <w:t>Ⱡ</w:t>
      </w:r>
      <w:r>
        <w:rPr/>
        <w:t>딭晱갨祷橗橋畠⤺搽杬ㅴ泃找⹖癗쉋䥞⨱썺</w:t>
      </w:r>
      <w:r>
        <w:rPr/>
        <w:t>⢬</w:t>
      </w:r>
      <w:r>
        <w:rPr/>
        <w:t>桇췂垘佨桡獥婠䲱</w:t>
      </w:r>
      <w:r>
        <w:rPr/>
        <w:t>ⱷ</w:t>
      </w:r>
      <w:r>
        <w:rPr/>
        <w:t>䌫枩㑯</w:t>
      </w:r>
      <w:r>
        <w:rPr/>
        <w:t>ꦬ</w:t>
      </w:r>
      <w:r>
        <w:rPr/>
        <w:t>컂坐䵙ꅄ䒩睏椸剕䜫깥뭆䉀恨슻⸪썙⹕䛂瀶⤩䍅盃䙪쉫䩾恢쉚뭯轚⍹⸲㚬뼸㋂싍頮着偶㑷呵쉱吺숯</w:t>
      </w:r>
      <w:r>
        <w:rPr/>
        <w:t>ꤰ</w:t>
      </w:r>
      <w:r>
        <w:rPr/>
        <w:t>㍚溏䔴㖏ヂ䌪硌쉟⼻㚵煡⛂倦櫎⶘䥦쉍扑慰忍奇䑞橌䤥썶㎥愪쉷煥숭惂쉹摳ꥲ樳敇䅞</w:t>
      </w:r>
      <w:r>
        <w:rPr/>
        <w:t>ꥇ</w:t>
      </w:r>
      <w:r>
        <w:rPr/>
        <w:t>껍ꌲ</w:t>
      </w:r>
      <w:r>
        <w:rPr/>
        <w:t>⠊</w:t>
      </w:r>
      <w:r>
        <w:rPr/>
        <w:t>䥵套묦瘥穤⨪圵矂썍</w:t>
      </w:r>
      <w:r>
        <w:rPr/>
        <w:t>ⵑ</w:t>
      </w:r>
      <w:r>
        <w:rPr/>
        <w:t>朻㍶䷂숪ꍇ侣煾䭀㩃坾⹢偠싂线睶凂</w:t>
      </w:r>
      <w:r>
        <w:rPr/>
        <w:t>ꔽ</w:t>
      </w:r>
      <w:r>
        <w:rPr/>
        <w:t>䈬截춣㢵楡㥹䜯秂嗃</w:t>
      </w:r>
      <w:r>
        <w:rPr/>
        <w:t>Ⱬ</w:t>
      </w:r>
      <w:r>
        <w:rPr/>
        <w:t>넯츹⑓뭷㔬噦䅰숷㥖㭁숫촺⏂䭾癶墣瘫칋湴桾䉵摆牬┭潭쌩轅ꎬ湈䐦䰴猸手晌呬슱싂깖䩉㍀⤲涡睬깐淂䙗㓂嚱惍뼳砻</w:t>
      </w:r>
      <w:r>
        <w:rPr/>
        <w:t>ⷂ</w:t>
      </w:r>
      <w:r>
        <w:rPr/>
        <w:t>⽡췂㥐元䫂⤳쉷弰䒡</w:t>
      </w:r>
      <w:r>
        <w:rPr/>
        <w:t>⡳</w:t>
      </w:r>
      <w:r>
        <w:rPr/>
        <w:t>繂檿㢣㴵㋂쉎㭲⤨晹睑䃂輻庱㢻䨲兄乾么娵⥷䖣</w:t>
      </w:r>
      <w:r>
        <w:rPr/>
        <w:t>꥓</w:t>
      </w:r>
      <w:r>
        <w:rPr/>
        <w:t>项ꌫ㵣㵋쉸樸㔰涘㉷㚣쉙䭹迍輪㢱䩩⥃⎥縪乐祴썎捘䁷䒣⎮轢攰떱ㆣ䡗堽扗⌮╉㨴⑍녺㍺祓抿儣</w:t>
      </w:r>
      <w:r>
        <w:rPr/>
        <w:t>ꤸ</w:t>
      </w:r>
      <w:r>
        <w:rPr/>
        <w:t>扤ㅵ午折儤⨹杷瀲瑕뗂琶쉣塡纏㡭洯</w:t>
      </w:r>
      <w:r>
        <w:rPr/>
        <w:t>ꕑ</w:t>
      </w:r>
      <w:r>
        <w:rPr/>
        <w:t>䄩偰</w:t>
      </w:r>
      <w:r>
        <w:rPr/>
        <w:t>꧂</w:t>
      </w:r>
      <w:r>
        <w:rPr/>
        <w:t>睾㍦뇂垩坹쉇恵ㄺ땠䳂쉋㖣昩␨쉫凂</w:t>
      </w:r>
      <w:r>
        <w:rPr/>
        <w:t>ꦩ</w:t>
      </w:r>
      <w:r>
        <w:rPr/>
        <w:t>吻ヂ彷㙥놿估爪⹈숭ꏂ婳湪吨嗂䬺</w:t>
      </w:r>
      <w:r>
        <w:rPr/>
        <w:t>ꕣ</w:t>
      </w:r>
      <w:r>
        <w:rPr/>
        <w:t>숺숯頽⚏ぞ䂩廂啰㩃猳⫍玬禿但勂繉䴰쉦慥癖弭滂</w:t>
      </w:r>
      <w:r>
        <w:rPr/>
        <w:t>ⵈ</w:t>
      </w:r>
      <w:r>
        <w:rPr/>
        <w:t>效并⩉⭩㝍㣂㞡㖻圬</w:t>
      </w:r>
      <w:r>
        <w:rPr/>
        <w:t>ⱟ</w:t>
      </w:r>
      <w:r>
        <w:rPr/>
        <w:t>殣妩焫偯疵넴杤㜷䣎壂䕇䙥睒⭶㶣顫⸽⍠祩쉮飂숴纏⍍숦廂㨨轟</w:t>
      </w:r>
      <w:r>
        <w:rPr/>
        <w:t>ꥀ</w:t>
      </w:r>
      <w:r>
        <w:rPr/>
        <w:t>呙刴䒩敄딳塲潄겱㵍婣</w:t>
      </w:r>
      <w:r>
        <w:rPr/>
        <w:t>⢬</w:t>
      </w:r>
      <w:r>
        <w:rPr/>
        <w:t>汁嚥숽刺묽ふ싂嫂⴬漺␬瞩ㅠ㥎う깅</w:t>
      </w:r>
      <w:r>
        <w:rPr/>
        <w:t>ⱳ</w:t>
      </w:r>
      <w:r>
        <w:rPr/>
        <w:t>轒敩卑煓ꥡ</w:t>
      </w:r>
      <w:r>
        <w:rPr/>
        <w:t>ꤥ</w:t>
      </w:r>
      <w:r>
        <w:rPr/>
        <w:t>乳⿂婙啨䝩䍌숹ꅡ抻䝒⍎恮湮淂濂땎⬵㕖䘣幟⼩㉗쉞ㅫ濂㩢ꄺ</w:t>
      </w:r>
      <w:r>
        <w:rPr/>
        <w:t>⢥</w:t>
      </w:r>
      <w:r>
        <w:rPr/>
        <w:t>갲幹⸭</w:t>
      </w:r>
      <w:r>
        <w:rPr/>
        <w:t>ꦱ</w:t>
      </w:r>
      <w:r>
        <w:rPr/>
        <w:t>繷彬䮵긬⹌庵琣촶䠣</w:t>
      </w:r>
      <w:r>
        <w:rPr/>
        <w:t>꧂</w:t>
      </w:r>
      <w:r>
        <w:rPr/>
        <w:t>⿂⭥쎵숻╣숦⹎쉰쉌䰻恁쵳⭶⹢♂埂池䤮</w:t>
      </w:r>
      <w:r>
        <w:rPr/>
        <w:t>꤯</w:t>
      </w:r>
      <w:r>
        <w:rPr/>
        <w:t>祍┪㡮䥃狂䔫䍎⪩栤⵭</w:t>
      </w:r>
      <w:r>
        <w:rPr/>
        <w:t>ꔱ</w:t>
      </w:r>
      <w:r>
        <w:rPr/>
        <w:t>㵍쉙㥡㭞儺묪⨪歾뭹幋硶皥ㅤぞ䓎칀偕㪩倶婮扄쉍喩娣썯昣㉃☴桷ꌫ䅾숯</w:t>
      </w:r>
      <w:r>
        <w:rPr/>
        <w:t>꧃</w:t>
      </w:r>
      <w:r>
        <w:rPr/>
        <w:t>嘮</w:t>
      </w:r>
      <w:r>
        <w:rPr/>
        <w:t>ꕕ</w:t>
      </w:r>
      <w:r>
        <w:rPr/>
        <w:t>橓睺㣂쉈珍䥌泂⦣䏂⽸䫎灍긮촪걵䯂婫杁氰ꥪ☷ꥣ拍쉐뇂</w:t>
      </w:r>
      <w:r>
        <w:rPr/>
        <w:t>ꥉ</w:t>
      </w:r>
      <w:r>
        <w:rPr/>
        <w:t>㊮䬦睋ㅀ楰祆癓쉉た싂涏</w:t>
      </w:r>
      <w:r>
        <w:rPr/>
        <w:t>ꔥ</w:t>
      </w:r>
      <w:r>
        <w:rPr/>
        <w:t>䎿</w:t>
      </w:r>
      <w:r>
        <w:rPr/>
        <w:t>⡠</w:t>
      </w:r>
      <w:r>
        <w:rPr/>
        <w:t>栴偤쉨㠰㩮怽䄰䰽⬰渴ꌩ</w:t>
      </w:r>
      <w:r>
        <w:rPr/>
        <w:t>⠽</w:t>
      </w:r>
      <w:r>
        <w:rPr/>
        <w:t>䠬旃ꍤ숣愺㓂慆彸橳唣㘷싂倮佑</w:t>
      </w:r>
      <w:r>
        <w:rPr/>
        <w:t>ⵢ</w:t>
      </w:r>
      <w:r>
        <w:rPr/>
        <w:t>쉵狂奔䑕뭰攫땒纩穒捍숸潍焩땐쉮⥒撥긪㍳匰縪촰싂⍷␊⩇纵哂輽깢煥䥪䝖䔰</w:t>
      </w:r>
      <w:r>
        <w:rPr/>
        <w:t>ⵍ</w:t>
      </w:r>
      <w:r>
        <w:rPr/>
        <w:t>朤幥呪偌</w:t>
      </w:r>
      <w:r>
        <w:rPr/>
        <w:t>ⲡ</w:t>
      </w:r>
      <w:r>
        <w:rPr/>
        <w:t>晕淂㊏긬䱊㗂䭉䓂䕪婉㡊⵮숴步睓祦딮梿繍</w:t>
      </w:r>
      <w:r>
        <w:rPr/>
        <w:t>⣂</w:t>
      </w:r>
      <w:r>
        <w:rPr/>
        <w:t>泂䵔㚣帣穹썐空뭸ぁ啶冡呡⬪쉑汲怸썔砻䝖䍳繹砺汎슿⚵夸숵㉃䁧㵗㙥繠㩐⭤滎繤쉥䅷䝮熣걘䩷㜫浠䕮쉱ꥣ朳啷☨刱㭣唲採긬㫂</w:t>
      </w:r>
      <w:r>
        <w:rPr/>
        <w:t>⡗</w:t>
      </w:r>
      <w:r>
        <w:rPr/>
        <w:t>䉨灱䅨䭮卆熮</w:t>
      </w:r>
      <w:r>
        <w:rPr/>
        <w:t>ⰨⳂ</w:t>
      </w:r>
      <w:r>
        <w:rPr/>
        <w:t>쉵く婉싂戴☳䄻碵兴繞싍牖彍礨䫂</w:t>
      </w:r>
      <w:r>
        <w:rPr/>
        <w:t>ꕋ</w:t>
      </w:r>
      <w:r>
        <w:rPr/>
        <w:t>㭌䉟ꥢ䩲䝨숫㙄瞥⩐䙺猫啍썗㡇汔䡵㡨㈲숸䒿健┪</w:t>
      </w:r>
      <w:r>
        <w:rPr/>
        <w:t>ꤳ⤬</w:t>
      </w:r>
      <w:r>
        <w:rPr/>
        <w:t>⢿</w:t>
      </w:r>
      <w:r>
        <w:rPr/>
        <w:t>垿숱桍쉈畭츮灉⪏䬳癎瑰兵</w:t>
      </w:r>
      <w:r>
        <w:rPr/>
        <w:t>ⱏ</w:t>
      </w:r>
      <w:r>
        <w:rPr/>
        <w:t>瀨牘쉆欯㬲澬뾏歱╀㩮㙎숮溵䱓칰澥獌쉾썚㧎怴沩倳挷票슘䅹䙥煭祆畯䑭녪⽥畉䁖ꍂ䡢쉱⭊杆唨頰䔷␪椶由ꅆ厱㟂㥉瀪㝶凂깈㓂</w:t>
      </w:r>
      <w:r>
        <w:rPr/>
        <w:t>ꥄ</w:t>
      </w:r>
      <w:r>
        <w:rPr/>
        <w:t>슣녳䕦</w:t>
      </w:r>
      <w:r>
        <w:rPr/>
        <w:t>⠥</w:t>
      </w:r>
      <w:r>
        <w:rPr/>
        <w:t>䠷梬欪瑡娵噰祸쉔╡숪⩾䬱㣂䱓ꥦ㑺슏欯楤쉭慷</w:t>
      </w:r>
      <w:r>
        <w:rPr/>
        <w:t>Ⳃ</w:t>
      </w:r>
      <w:r>
        <w:rPr/>
        <w:t>㟂檱䅟欣</w:t>
      </w:r>
      <w:r>
        <w:rPr/>
        <w:t>ⵑ</w:t>
      </w:r>
      <w:r>
        <w:rPr/>
        <w:t>㩞䬣Ⓙ砫╅略㕉爹䔽춘쉧㤷檡㉥</w:t>
      </w:r>
      <w:r>
        <w:rPr/>
        <w:t>ꔶ</w:t>
      </w:r>
      <w:r>
        <w:rPr/>
        <w:t>歕㯂</w:t>
      </w:r>
      <w:r>
        <w:rPr/>
        <w:t>ꗂ</w:t>
      </w:r>
      <w:r>
        <w:rPr/>
        <w:t>䵣瑊摥轑仂弪</w:t>
      </w:r>
      <w:r>
        <w:rPr/>
        <w:t>⠵</w:t>
      </w:r>
      <w:r>
        <w:rPr/>
        <w:t>汈</w:t>
      </w:r>
      <w:r>
        <w:rPr/>
        <w:t>⠲</w:t>
      </w:r>
      <w:r>
        <w:rPr/>
        <w:t>喩⹭㝅</w:t>
      </w:r>
      <w:r>
        <w:rPr/>
        <w:t>ⴵ</w:t>
      </w:r>
      <w:r>
        <w:rPr/>
        <w:t>汖숲浍쉁썰片쉍㩌䦻佫庻奏ꍓ촱슡湑䨫掿獯</w:t>
      </w:r>
      <w:r>
        <w:rPr/>
        <w:t>ⱅ</w:t>
      </w:r>
      <w:r>
        <w:rPr/>
        <w:t>숴坪䥗⩰⥙㓂头䲡⛂㨴奞묦ꥣ숪帺갱桭</w:t>
      </w:r>
      <w:r>
        <w:rPr/>
        <w:t>⢡</w:t>
      </w:r>
      <w:r>
        <w:rPr/>
        <w:t>䱱␲㝯㠥商㤬幣습瘱嘨瘦싍䅙⩣쉤ぱ棂堩</w:t>
      </w:r>
      <w:r>
        <w:rPr/>
        <w:t>ꦱ</w:t>
      </w:r>
      <w:r>
        <w:rPr/>
        <w:t>危縵书㶏匭쉾恓⍦㖘樹䌬䫂ㅱ쉍</w:t>
      </w:r>
      <w:r>
        <w:rPr/>
        <w:t>ꖻ</w:t>
      </w:r>
      <w:r>
        <w:rPr/>
        <w:t>㙔⩠⚱䩒䝂爹晣쎣穆ど뾵깤㕔꥕䫂䒩婧ꆻ딣䄲䱩椯辥㛂凂䲱体廍䃂⭸슮奔幗</w:t>
      </w:r>
      <w:r>
        <w:rPr/>
        <w:t>ꤦ</w:t>
      </w:r>
      <w:r>
        <w:rPr/>
        <w:t>껂楉</w:t>
      </w:r>
      <w:r>
        <w:rPr/>
        <w:t>ꖥ</w:t>
      </w:r>
      <w:r>
        <w:rPr/>
        <w:t>뿂勂⭫橔未쎿숱껂슥浅쉱㡅ꅩ䟂申田轌櫂쉌澥䡬搲楚摏깈牁輺暵싂뽣幩䵙湧湣歧㕍㡙旂憻⩥測偁橠禬杗䑑⬷皱䖮숣뽾䥌懂佪䢱⨹㟂쉰戣仂弦䡌倬睗搻嗎㉇盃埂㥕⌮䙐撿獠㩡⭩摙┴梏㙆♟佖本拂떮쉙슬慗媡싂ꄪ숹卑썾䄱⨭쉯斏皩⼫뾩杞伺䞱숫洩㕂</w:t>
      </w:r>
      <w:r>
        <w:rPr/>
        <w:t>ꥏ</w:t>
      </w:r>
      <w:r>
        <w:rPr/>
        <w:t>睴偔㶮䘦䩚㬩桏轴楗㐵쵵</w:t>
      </w:r>
      <w:r>
        <w:rPr/>
        <w:t>ꤥ</w:t>
      </w:r>
      <w:r>
        <w:rPr/>
        <w:t>毂㦡婸䡦묳囂歷⌥慃㈊乹㭢㤪歆⬷啞彯갪癳咵⹷䭙쉫딫倶硸幰⵭⦥뇂㠮帵슏⏂輯微</w:t>
      </w:r>
      <w:r>
        <w:rPr/>
        <w:t>ꔮ</w:t>
      </w:r>
      <w:r>
        <w:rPr/>
        <w:t>쉠쉩쉇祵껂琥慰䁴䳂쌭땁㬩깂轏슻</w:t>
      </w:r>
      <w:r>
        <w:rPr/>
        <w:t>ⱚ</w:t>
      </w:r>
      <w:r>
        <w:rPr/>
        <w:t>偲疻䩘癞㠭䆣┷⥃啑栱㠬䤯䈽</w:t>
      </w:r>
      <w:r>
        <w:rPr/>
        <w:t>ⴺ</w:t>
      </w:r>
      <w:r>
        <w:rPr/>
        <w:t>㡲啢噎ꄷ挣橏忂䙶쉏婷獬쉹깅瘪慳⩥枥䱒쉶徻坌轐偩免쉊䭮녑컂䭏쉥ꆩ㠳剴쉒묵⼱頩啺呯穳깢</w:t>
      </w:r>
      <w:r>
        <w:rPr/>
        <w:t>Ⳃ</w:t>
      </w:r>
      <w:r>
        <w:rPr/>
        <w:t>걖㘽伬具ꄱ뭭兦偒榩슩䁺녞⑆挥礳㟃摁摬䣂ꏃ獆啕녠枮㭲쉕㑚⦻쉸䈪䝖䚡帻墘쉾潭䈮</w:t>
      </w:r>
      <w:r>
        <w:rPr/>
        <w:t>Ⳏ</w:t>
      </w:r>
      <w:r>
        <w:rPr/>
        <w:t>쉍桞弬戴桥梣쵌眩渺㑇帺區嘸싂䉂┷꤮懂싂湷䮩싂⼷싂洱묫獫䲱楗㗂癵壂쉴椩㊿썁깢敧瑥䨨䪩䉵쉅땅</w:t>
      </w:r>
      <w:r>
        <w:rPr/>
        <w:t>Ⳃ</w:t>
      </w:r>
      <w:r>
        <w:rPr/>
        <w:t>딪䊩轌瑨㕭♅ꄬ佹幥焣灇⭐㡢偆㵚숪䵆坒所硏佳쉡歚⨸徥</w:t>
      </w:r>
      <w:r>
        <w:rPr/>
        <w:t>⡌</w:t>
      </w:r>
      <w:r>
        <w:rPr/>
        <w:t>顬䡶싂㥖䇂穉⩡秂슻䀵內</w:t>
      </w:r>
      <w:r>
        <w:rPr/>
        <w:t>꧍</w:t>
      </w:r>
      <w:r>
        <w:rPr/>
        <w:t>畄迍煶놘깍恍嫂祚瘸쉁嫎嘰慑⦩싂싂晖䷂䜩쉨倵䉴ꅃ未啐⹀塇䈲炩輮</w:t>
      </w:r>
      <w:r>
        <w:rPr/>
        <w:t>ꤦ</w:t>
      </w:r>
      <w:r>
        <w:rPr/>
        <w:t>쉁䇂片奫㐺坐䕫刹㛍縴ヂ츩䜫㝙╁⩹쎣䡌晙䅑㚘數숮</w:t>
      </w:r>
      <w:r>
        <w:rPr/>
        <w:t>ꤥ</w:t>
      </w:r>
      <w:r>
        <w:rPr/>
        <w:t>獟</w:t>
      </w:r>
      <w:r>
        <w:rPr/>
        <w:t>ꕐ</w:t>
      </w:r>
      <w:r>
        <w:rPr/>
        <w:t>䩑獣㡴浒橉㡡㕴⑎樴㕱繕䙪뭟啢쵅漮⬣攰</w:t>
      </w:r>
      <w:r>
        <w:rPr/>
        <w:t>ꕌ</w:t>
      </w:r>
      <w:r>
        <w:rPr/>
        <w:t>䝘␫堺䡠☪숬繦䍫恃殘</w:t>
      </w:r>
      <w:r>
        <w:rPr/>
        <w:t>ꥑ⴯ꦩ</w:t>
      </w:r>
      <w:r>
        <w:rPr/>
        <w:t>扗嗂쉯깍猱꧎⭒깎癄⎮㑉ꍍ氮畋橞疏⤥㝡䗂⥌勂穖㉥쉙⩘䠩㛂⨬㋂买㤯뽳么慑㮩癦</w:t>
      </w:r>
      <w:r>
        <w:rPr/>
        <w:t>⠷</w:t>
      </w:r>
      <w:r>
        <w:rPr/>
        <w:t>洣漮樣恕췂稱涱䜭僂䱁숲</w:t>
      </w:r>
      <w:r>
        <w:rPr/>
        <w:t>ⴥ</w:t>
      </w:r>
      <w:r>
        <w:rPr/>
        <w:t>眥ꍟ琷杒瓂칵싍廂䱀쉪烂䙴否湂걐售猥朩뼸䵆㍷礩</w:t>
      </w:r>
      <w:r>
        <w:rPr/>
        <w:t>ⰳ</w:t>
      </w:r>
      <w:r>
        <w:rPr/>
        <w:t>쉣堨썂㉎䤵硵゘焽䣂쉢쉤숵畐恺橕半䱆⨹䘥⹏깃扮땰湐电弬</w:t>
      </w:r>
      <w:r>
        <w:rPr/>
        <w:t>⠳</w:t>
      </w:r>
      <w:r>
        <w:rPr/>
        <w:t>牎㩔墣㧎片眣癒䐻슻凂뽙㴤佾㝐桐㴷㔪⼵뽺</w:t>
      </w:r>
      <w:r>
        <w:rPr/>
        <w:t>꧂┷</w:t>
      </w:r>
      <w:r>
        <w:rPr/>
        <w:t>츪숳츮痂睵⿂榡⹤歐恀㛂犏幠숭呪칟뗍䢡癖䘱杨䥞</w:t>
      </w:r>
      <w:r>
        <w:rPr/>
        <w:t>ꤤ</w:t>
      </w:r>
      <w:r>
        <w:rPr/>
        <w:t>䁙矂敱壂쉹执쉚╬䭧⩷䠬奈漪䛂뗂숵믎䥱䅀㬴쵇쉶匪㑁</w:t>
      </w:r>
      <w:r>
        <w:rPr/>
        <w:t>꧂</w:t>
      </w:r>
      <w:r>
        <w:rPr/>
        <w:t>欣껂쉞䙮숨䮣湑㍬㉠뽤쉤쉸浤슱⭐沬⹫⥭┳佂磂瑘奨田쉕넸浏䮥⏍剮淂㯂㬲顴渊䭷⤪僂⪣堤쉖倵木匸扈朰╮䉠쉗哂獨槂㖘甤䪏쉠䆻桺啄噸쌬╈皡朲㉈券쉘丩䳂슏ꅅ쉈⍯克眽ㄸき␽䐮㠮䥐㐮㌸炥伮걈ꄬ椬娮ꅞ숩ꥪ쉪䂵熣▱矂彸䙂㜦浏凂䱞橋䙺뭃祸쉧䙖䥎睞⩷熘掵┥橮由㠹冱⼦浔䬺婟愳摮Ⓜ䕄䞣㕔</w:t>
      </w:r>
      <w:r>
        <w:rPr/>
        <w:t>ꦥ⍓</w:t>
      </w:r>
      <w:r>
        <w:rPr/>
        <w:t>乇娵瑍䀺뭒숴깷⥴숽⛎眯숱牦㯂</w:t>
      </w:r>
      <w:r>
        <w:rPr/>
        <w:t>Ⲙ</w:t>
      </w:r>
      <w:r>
        <w:rPr/>
        <w:t>䱾卦焲숤넲⽺䈭熵</w:t>
      </w:r>
      <w:r>
        <w:rPr/>
        <w:t>ꥌ</w:t>
      </w:r>
      <w:r>
        <w:rPr/>
        <w:t>쉅䢩㕚⚡伽⍣숪㨳楥佂䀩炮佚▻</w:t>
      </w:r>
      <w:r>
        <w:rPr/>
        <w:t>ⰹ☫</w:t>
      </w:r>
      <w:r>
        <w:rPr/>
        <w:t>쉹䈸쉪刮捪嘣</w:t>
      </w:r>
      <w:r>
        <w:rPr/>
        <w:t>ꥅ</w:t>
      </w:r>
      <w:r>
        <w:rPr/>
        <w:t>桇㊣拎䩂䑖㮘䨣쉾⨪轷㝶䔬睮쉕檏汴㥬穆䨯㔱犮ꌷ湾乙摄쉒桂㉀恭숷杘곂䉈去擂⥚뽷汯垩潚渦杨亣䵇Ⓙ泂檡</w:t>
      </w:r>
      <w:r>
        <w:rPr/>
        <w:t>ꕒ</w:t>
      </w:r>
      <w:r>
        <w:rPr/>
        <w:t>㌳昣숬椳欫彆呠䅓渻挸슩</w:t>
      </w:r>
      <w:r>
        <w:rPr/>
        <w:t>ꥀ</w:t>
      </w:r>
      <w:r>
        <w:rPr/>
        <w:t>㶬㉥䷍㤸剎丷䕚奄썺⫂样Ⓜ싂廂歩䩢꥘卑♁神塌甲㒵䥏歎昷㈪偣㑅殥䠮拂页⸬慨澬䙉䵋䭪焻願圵禩쌽顤呂䷎㇎窘噅싎䥺㤲剥㑗湪甦⍂硙疩幏♚㈨ㄻ轹⛂썂係倳年瑠쉘㭙㩪쉔⴦␺壂꺣ㅂ㡦싂恧싂僂♾歑</w:t>
      </w:r>
      <w:r>
        <w:rPr/>
        <w:t>Ⱡ</w:t>
      </w:r>
      <w:r>
        <w:rPr/>
        <w:t>ꆘ秂噡愱쉔ꇂꅯ疱中摤癬䙡碘啾娳柂┳숹</w:t>
      </w:r>
      <w:r>
        <w:rPr/>
        <w:t>꥟</w:t>
      </w:r>
      <w:r>
        <w:rPr/>
        <w:t>쉰㉍</w:t>
      </w:r>
      <w:r>
        <w:rPr/>
        <w:t>ꕬ</w:t>
      </w:r>
      <w:r>
        <w:rPr/>
        <w:t>⡧</w:t>
      </w:r>
      <w:r>
        <w:rPr/>
        <w:t>灬䡥싍樰䮿潳㥎</w:t>
      </w:r>
      <w:r>
        <w:rPr/>
        <w:t>⡧</w:t>
      </w:r>
      <w:r>
        <w:rPr/>
        <w:t>穖牊깐쵫㊻쉥긭♐㍫䍾楌娽㶣♮㮩楓䱨坡䍃攦轵숪숸⺡䔳瀱쉨套乄え娯ご䥢辘║⥣挤穕䇂据䑦䒥楁掩䐴摵쉫䔥毃겡</w:t>
      </w:r>
      <w:r>
        <w:rPr/>
        <w:t>ⲡ</w:t>
      </w:r>
      <w:r>
        <w:rPr/>
        <w:t>䱨쉌⪵䶮坲橘䵭畀媡㵭咩㜺绂쉫潦渱呣깚瑠嚣䘻倱椴橉숭潴氱桤捰檩ㅦ</w:t>
      </w:r>
      <w:r>
        <w:rPr/>
        <w:t>꥓</w:t>
      </w:r>
      <w:r>
        <w:rPr/>
        <w:t>⼫漹⽁⵺숰䁉庥慭䑄㕪⭌촭据灌㉎⿂ꌯ뗂㙭㖱婂䭙쉫曂겏旃␶壂⩾䡁숪⩹氶佶活숽从潓杈믍⵾숰⑮婂넷ꅇ䜪쌸榮㗂숷犮␯쉤纩砯振だ⸵殬噫⸺쉣땃礻䡇繋깮숰卐瑑繷縣숪㝤穁⽧걈禥㌹㶩⶘塱쉎䡁䈽啚䵣⭌祒䩄</w:t>
      </w:r>
      <w:r>
        <w:rPr/>
        <w:t>ꕌ</w:t>
      </w:r>
      <w:r>
        <w:rPr/>
        <w:t>眫橄癯⩶灚䦱汴䈦敏</w:t>
      </w:r>
      <w:r>
        <w:rPr/>
        <w:t>ꦡⷂꕘ</w:t>
      </w:r>
      <w:r>
        <w:rPr/>
        <w:t>涩夹ㄊ煪쎡㬳轊撿ꇂ䄩佊㭪숷潢兠⫂걃⩐硎兦䙀촨䍸㈷㘤⨥ꥭ쌲颻䛂쵣洨倮☰槂旂䦘媘</w:t>
      </w:r>
      <w:r>
        <w:rPr/>
        <w:t>ꥇ♴</w:t>
      </w:r>
      <w:r>
        <w:rPr/>
        <w:t>䌫堶쉈朣싂싂䝀䡷䲿㪏칩</w:t>
      </w:r>
      <w:r>
        <w:rPr/>
        <w:t>⡭</w:t>
      </w:r>
      <w:r>
        <w:rPr/>
        <w:t>秂敪䅙ꏂ㐻䡓晓숩梘</w:t>
      </w:r>
      <w:r>
        <w:rPr/>
        <w:t>ꥂ</w:t>
      </w:r>
      <w:r>
        <w:rPr/>
        <w:t>䐪ꅟ촷ꆮ㈱㎵乭你獅숶</w:t>
      </w:r>
      <w:r>
        <w:rPr/>
        <w:t>꧂</w:t>
      </w:r>
      <w:r>
        <w:rPr/>
        <w:t>噳긤땵玱⬵▣뭋卯</w:t>
      </w:r>
      <w:r>
        <w:rPr/>
        <w:t>⡋</w:t>
      </w:r>
      <w:r>
        <w:rPr/>
        <w:t>⾥숵긯슡熩⭐숯㝙杈値⑵캥⩪칞頽癷쉦奡껂㌨䠳걌䘱⦩扈</w:t>
      </w:r>
      <w:r>
        <w:rPr/>
        <w:t>ꔹ</w:t>
      </w:r>
      <w:r>
        <w:rPr/>
        <w:t>䔩祮ㆵ</w:t>
      </w:r>
      <w:r>
        <w:rPr/>
        <w:t>ⵠ</w:t>
      </w:r>
      <w:r>
        <w:rPr/>
        <w:t>漣䙰塩忂僂殬懂爬眣据녣⥮쉎</w:t>
      </w:r>
      <w:r>
        <w:rPr/>
        <w:t>ⱟ</w:t>
      </w:r>
      <w:r>
        <w:rPr/>
        <w:t>㟂祶</w:t>
      </w:r>
      <w:r>
        <w:rPr/>
        <w:t>꤬</w:t>
      </w:r>
      <w:r>
        <w:rPr/>
        <w:t>묲쉯쉫䩀⬮뭩晠墥堶海圹ꅬ䷂⬱瑳㜽參橊瑲㦮ㅒ剸瀺</w:t>
      </w:r>
      <w:r>
        <w:rPr/>
        <w:t>ꥀ</w:t>
      </w:r>
      <w:r>
        <w:rPr/>
        <w:t>䭚亿</w:t>
      </w:r>
      <w:r>
        <w:rPr/>
        <w:t>꧂</w:t>
      </w:r>
      <w:r>
        <w:rPr/>
        <w:t>㉬딪</w:t>
      </w:r>
      <w:r>
        <w:rPr/>
        <w:t>ꗂ</w:t>
      </w:r>
      <w:r>
        <w:rPr/>
        <w:t>뿂䪻䑗뇎迂⌺䕣愭䩸盎穴轫漥祌刵瑀妩啧挨䴪䄳塓祊㠹縻縣䙦쉏牄╡輨䂿┸祥㕃뽌彉⩷栦⥾亩㞱숸梻繏</w:t>
      </w:r>
      <w:r>
        <w:rPr/>
        <w:t>ⱹ</w:t>
      </w:r>
      <w:r>
        <w:rPr/>
        <w:t>亿䪥冩슩쉒殩硐轸栵牨䘨썈ꅇ㎻뽘割㉖싂㫂狍⬻猺轰⫍塎穀ꥢ啰楕</w:t>
      </w:r>
      <w:r>
        <w:rPr/>
        <w:t>ꕶ</w:t>
      </w:r>
      <w:r>
        <w:rPr/>
        <w:t>놵숨彄㨣</w:t>
      </w:r>
      <w:r>
        <w:rPr/>
        <w:t>⡊</w:t>
      </w:r>
      <w:r>
        <w:rPr/>
        <w:t>㇂쌶♮⬸㖻潆䅺縬숸揂剚쉰䰱䉇ꍤ쉉幷兤⨽媘놿塲嚮</w:t>
      </w:r>
      <w:r>
        <w:rPr/>
        <w:t>ꗍ</w:t>
      </w:r>
      <w:r>
        <w:rPr/>
        <w:t>뭵杆쌴ꌸ輥㬰㈱瑈䏃⍃⍇汪烂⸩䑲湘䜦㚻挶穏ꥰ䟎쉍牳杒朱⒥癒䚵畲싎穟쏂⦘싍긫晋潏垘慆㥆㒘娪扉圹桕㕄쉺⿂昽猴埂</w:t>
      </w:r>
      <w:r>
        <w:rPr/>
        <w:t>⣂</w:t>
      </w:r>
      <w:r>
        <w:rPr/>
        <w:t>쉘剦晷쉣슬䑘䋃㙧烃숯</w:t>
      </w:r>
      <w:r>
        <w:rPr/>
        <w:t>ⴸ⥈</w:t>
      </w:r>
      <w:r>
        <w:rPr/>
        <w:t>㜷⸥㙐礶眸쉍</w:t>
      </w:r>
      <w:r>
        <w:rPr/>
        <w:t>⡊</w:t>
      </w:r>
      <w:r>
        <w:rPr/>
        <w:t>깏䁊⽟澡煮⍪捘</w:t>
      </w:r>
      <w:r>
        <w:rPr/>
        <w:t>ꤨ</w:t>
      </w:r>
      <w:r>
        <w:rPr/>
        <w:t>瑨㜩椨ꥤ睇愪梥㭚㡴牡轊슩㗃䑣株㩒䰮쉍㡗츲捶䭪杣숶囂㔪쉅卦쉢㍣촯쉱꺬䜪</w:t>
      </w:r>
      <w:r>
        <w:rPr/>
        <w:t>ꔮ</w:t>
      </w:r>
      <w:r>
        <w:rPr/>
        <w:t>䘻㌤搨敆ꍀꥴ㡦礷㶿㝧㨤쉾䨻慤琳䍘戫䭷㛃塬㭬㚬┸䭌⩰晟ꥶ幬긵䠲습뭴欹䅇걖疡轓噤뭦炻揂뽶▥捺卶恇瓂ꍥ剩䁨㈶汲瑩䰻婂싂䡭습䗂彂䖩湂奫㶱놬〤ꅁ썉ꇃ敨捏쉂⑮</w:t>
      </w:r>
      <w:r>
        <w:rPr/>
        <w:t>⣎Ⳃ</w:t>
      </w:r>
      <w:r>
        <w:rPr/>
        <w:t>颵昲皡畠瀣甬治牾쉐坄〦毂ꅩ势뭊ꍳ慁⿂䌩쉅㪩庬</w:t>
      </w:r>
      <w:r>
        <w:rPr/>
        <w:t>ꕄ</w:t>
      </w:r>
      <w:r>
        <w:rPr/>
        <w:t>嘸䅤汶繏ꥥ캩嘰쉰楂▻㝟杂쵧䄶䔫圷㊵춬땘䑎쉞숶㤯숳칋쉮抏幾㙴쉴塾쉣扦僂但䀮㐤┊쉖痂䝄䄯㡯싂⽇⻂牅㏂䩈撵쉮飂癲촤⌺䡸坟⽳쉄슿猣手礩歳뇍ꅰ㒩便⨮楘婥煒ꥥ湾㢘䶏扴吰噗⫂㜣扁ꄷ캻쉁䗂㨨⻂쉫匫䭦唨慰䢡㕮⼩坱䀹</w:t>
      </w:r>
      <w:r>
        <w:rPr/>
        <w:t>ⲿ</w:t>
      </w:r>
      <w:r>
        <w:rPr/>
        <w:t>礭潧㑐♔示䅾厵晾嫂磂卹戩츥浤捇佾ꍆ䝅滂䵍杓춱䪡浌杤숮奐兓㙑쉴債䬦桹㑊䗂嚏晴⬲♔쉲硒湶㔦琮</w:t>
      </w:r>
      <w:r>
        <w:rPr/>
        <w:t>⡐</w:t>
      </w:r>
      <w:r>
        <w:rPr/>
        <w:t>ㅳ숦昷숨獣唨垩숪뭎䡆偯乙㜮칳係轑</w:t>
      </w:r>
      <w:r>
        <w:rPr/>
        <w:t>ꗃ</w:t>
      </w:r>
      <w:r>
        <w:rPr/>
        <w:t>憩㌭牖</w:t>
      </w:r>
      <w:r>
        <w:rPr/>
        <w:t>꧃</w:t>
      </w:r>
      <w:r>
        <w:rPr/>
        <w:t>坤噪⸲䭒</w:t>
      </w:r>
      <w:r>
        <w:rPr/>
        <w:t>Ⳃ⩋</w:t>
      </w:r>
      <w:r>
        <w:rPr/>
        <w:t>䝒썰繹弯⍪싎䫂썶⪻䭣楦拂㢬뼽꥕檵庵슻䵂</w:t>
      </w:r>
      <w:r>
        <w:rPr/>
        <w:t>ꖘ</w:t>
      </w:r>
      <w:r>
        <w:rPr/>
        <w:t>桍颮㦿繟묣啦㓂ꥸ숣㥏剷捕⒏䒘䲮⩺斮睸⥊䓃窻櫂</w:t>
      </w:r>
      <w:r>
        <w:rPr/>
        <w:t>ⰴ</w:t>
      </w:r>
      <w:r>
        <w:rPr/>
        <w:t>쉡䩟숹뭅噊忂憥敦疻祈슩䁘⽓</w:t>
      </w:r>
      <w:r>
        <w:rPr/>
        <w:t>꧍</w:t>
      </w:r>
      <w:r>
        <w:rPr/>
        <w:t>绎湉䙊扶슬䆩武楃瘯㵴頲⹕</w:t>
      </w:r>
      <w:r>
        <w:rPr/>
        <w:t>ꕇ</w:t>
      </w:r>
      <w:r>
        <w:rPr/>
        <w:t>禩獪煨睃坨䀷卺主昤副슮걦潕⑑䵨㥧쌶皬묻係昺⻂御䄻╆䲣甭㉠亡⩠夯恹幒顅㩟숦浸쉬器慞矂츪</w:t>
      </w:r>
      <w:r>
        <w:rPr/>
        <w:t>ꦮ</w:t>
      </w:r>
      <w:r>
        <w:rPr/>
        <w:t>㈵㦣睐刳咮䷍䢻煳洮杀싂㝪㌲뽧婊䃂㵚쌴쉖</w:t>
      </w:r>
      <w:r>
        <w:rPr/>
        <w:t>ⱁ</w:t>
      </w:r>
      <w:r>
        <w:rPr/>
        <w:t>婷杸쉌㫂㙄〨숯쉆偸⾻䌬㕙㦱⹀潤牎䁠繍颿쉢녇㫂具潍沣䵥杴䴯쉐䗂䱪なꅑ犮쉘烂媩깷㕰恾夫䝌溮㐳딵⑥にヂ燂厡㚘㵩烎싂</w:t>
      </w:r>
      <w:r>
        <w:rPr/>
        <w:t>ꥐ</w:t>
      </w:r>
      <w:r>
        <w:rPr/>
        <w:t>噥⹆䱮숫䩢䎣惂깵勂䍱坶슱뽸䵐䳍⏂</w:t>
      </w:r>
      <w:r>
        <w:rPr/>
        <w:t>ꔫ</w:t>
      </w:r>
      <w:r>
        <w:rPr/>
        <w:t>䆩⽍슏</w:t>
      </w:r>
      <w:r>
        <w:rPr/>
        <w:t>ꦥ</w:t>
      </w:r>
      <w:r>
        <w:rPr/>
        <w:t>぀╔䡐买┲⥂癁祳쉋䁏幀㥫⫎整偶沣䤻輺</w:t>
      </w:r>
      <w:r>
        <w:rPr/>
        <w:t>⣂</w:t>
      </w:r>
      <w:r>
        <w:rPr/>
        <w:t>爺楕桚䄹頺秂䏂䩮╴汤㞵숪捹⽷渪䰽⫂噰穰樮戽䕀숴䁌㬤㦩⑒䑗땘묷纱瀱⒱깢倯䉁秂⭸祧㌨獹⶘䑹䴹䥥촰䰵싍ꍔ癘奊숤潎묬振ふ㴪깎⏂땋♐繷啱무歉␻吺⽥升␭㖣䟍顇</w:t>
      </w:r>
      <w:r>
        <w:rPr/>
        <w:t>ⵞ</w:t>
      </w:r>
      <w:r>
        <w:rPr/>
        <w:t>묩䱐⚡㝵摪쏂歃渦</w:t>
      </w:r>
      <w:r>
        <w:rPr/>
        <w:t>ⱂ</w:t>
      </w:r>
      <w:r>
        <w:rPr/>
        <w:t>갩㵂縻⭅숣䕥拎㝾顔</w:t>
      </w:r>
      <w:r>
        <w:rPr/>
        <w:t>꤫</w:t>
      </w:r>
      <w:r>
        <w:rPr/>
        <w:t>迂ꍵ扣偡⚘㑲睖灮䥭숶⪵⨶汾䡎뭬咥㋂瑓슥쉬䵩啇䨵숨䭪桤捃祒汅兘</w:t>
      </w:r>
      <w:r>
        <w:rPr/>
        <w:t>⡔</w:t>
      </w:r>
      <w:r>
        <w:rPr/>
        <w:t>㞬桌㘭䔷曂坬䕁쉂䞩兂㵂颵㘱㌱䝦佸</w:t>
      </w:r>
      <w:r>
        <w:rPr/>
        <w:t>⢬</w:t>
      </w:r>
      <w:r>
        <w:rPr/>
        <w:t>㑰姂딥숵佋땳㭶쉳猱礊恐呏塌幟䌰女곂䟂伺</w:t>
      </w:r>
      <w:r>
        <w:rPr/>
        <w:t>ⱅ⨷</w:t>
      </w:r>
      <w:r>
        <w:rPr/>
        <w:t>䭎쉦뭸塓걤䈥殬⽟䕋깞칾䑂礯皩柂⸣슩㘲咮汐㭟嗂넩숶浈偣弲쉵⩷䝂ꄹ땑㡦眮䝈䩗숻扑灁秂㙺䕖倭䱔녅⬰砻匪䑈決</w:t>
      </w:r>
      <w:r>
        <w:rPr/>
        <w:t>⡁</w:t>
      </w:r>
      <w:r>
        <w:rPr/>
        <w:t>䠷奄頫沩繣䉢怣呰䭘⤫㥇磂䕷ꍀ琯懂〸䅱疻䕾䙁吪ꄯ磂ꆱ憡</w:t>
      </w:r>
      <w:r>
        <w:rPr/>
        <w:t>ⵅ</w:t>
      </w:r>
      <w:r>
        <w:rPr/>
        <w:t>슬㊵殻뗂弪坭浚뾥忂幩䤣坮촰ぎ塬ꥧ匳쉤</w:t>
      </w:r>
      <w:r>
        <w:rPr/>
        <w:t>⡕</w:t>
      </w:r>
      <w:r>
        <w:rPr/>
        <w:t>浗ꎻ圥癵⩷奖⩴䙤⨩晔璬嘨쉫䍗株悩偾쉕숮♸猤顰檱灤⽐⪏㎻睅슏쉒奚妩숴潷䓃纩啔㵇</w:t>
      </w:r>
      <w:r>
        <w:rPr/>
        <w:t>ⵔ</w:t>
      </w:r>
      <w:r>
        <w:rPr/>
        <w:t>䉱䠳䙰㡓ꌲ顙껂䡦㔫╀牪核</w:t>
      </w:r>
      <w:r>
        <w:rPr/>
        <w:t>ꥋ</w:t>
      </w:r>
      <w:r>
        <w:rPr/>
        <w:t>칃㴩⨲</w:t>
      </w:r>
      <w:r>
        <w:rPr/>
        <w:t>꧂</w:t>
      </w:r>
      <w:r>
        <w:rPr/>
        <w:t>睷愽쉌⬬땎着湰奔杈쉶쉎</w:t>
      </w:r>
      <w:r>
        <w:rPr/>
        <w:t>ꤩ</w:t>
      </w:r>
      <w:r>
        <w:rPr/>
        <w:t>哂㴷焣䅪뽳用</w:t>
      </w:r>
      <w:r>
        <w:rPr/>
        <w:t>꧂</w:t>
      </w:r>
      <w:r>
        <w:rPr/>
        <w:t>〦뭰怭厵桮盂⌬弨䠱坌</w:t>
      </w:r>
      <w:r>
        <w:rPr/>
        <w:t>ꥇ⧂</w:t>
      </w:r>
      <w:r>
        <w:rPr/>
        <w:t>Ⳃ⥀</w:t>
      </w:r>
      <w:r>
        <w:rPr/>
        <w:t>燂⻂쉚男ꌯ桭微佺깗主</w:t>
      </w:r>
      <w:r>
        <w:rPr/>
        <w:t>⠨</w:t>
      </w:r>
      <w:r>
        <w:rPr/>
        <w:t>潌彧抵촦ㅣ㩑梱顩亱⤸獥瑶쉠숹⩤为뭠⽺迂㵯㠦</w:t>
      </w:r>
      <w:r>
        <w:rPr/>
        <w:t>ⱐ</w:t>
      </w:r>
      <w:r>
        <w:rPr/>
        <w:t>摮䭈⩐癒挭쉩楟㉾㑪䊘깲䜹ꇂ㭆爰转坷㍘㉀悱瑋慹䅺稲杙뭠땶</w:t>
      </w:r>
      <w:r>
        <w:rPr/>
        <w:t>ⷎ</w:t>
      </w:r>
      <w:r>
        <w:rPr/>
        <w:t>꺮㏂⑗뾬獏숬庵</w:t>
      </w:r>
      <w:r>
        <w:rPr/>
        <w:t>ꦬ</w:t>
      </w:r>
      <w:r>
        <w:rPr/>
        <w:t>墘쉁䋂卮⭷쵧帤桙⩖숺쉶쉙癆갳㝬⑥捩쉗洤ど쵂珂</w:t>
      </w:r>
      <w:r>
        <w:rPr/>
        <w:t>Ⲙ</w:t>
      </w:r>
      <w:r>
        <w:rPr/>
        <w:t>杊딳쉄厩㪣숳ꌪ挤㴯㗂숨敃佞⩎頶숶䝃슥쉑䁄쉭揂捀⑊爪쉄杆㕧皩䪬獧뇍堹⫃㫂⭁䭍溿</w:t>
      </w:r>
      <w:r>
        <w:rPr/>
        <w:t>⡀</w:t>
      </w:r>
      <w:r>
        <w:rPr/>
        <w:t>㑹䟂⩨煴掘浨땂湱內</w:t>
      </w:r>
      <w:r>
        <w:rPr/>
        <w:t>⡞</w:t>
      </w:r>
      <w:r>
        <w:rPr/>
        <w:t>側〴⨣⴪쵰ꇂ䩴ぱ柂兢</w:t>
      </w:r>
      <w:r>
        <w:rPr/>
        <w:t>ⵈ⩰</w:t>
      </w:r>
      <w:r>
        <w:rPr/>
        <w:t>쉟摌⹂䝌セ쉂䳂땣幔⼲싍㚱⭎獬┤灲쌯㓍塬㠯剥橺⩃塺廂昰婇䡸</w:t>
      </w:r>
      <w:r>
        <w:rPr/>
        <w:t>ꕒ</w:t>
      </w:r>
      <w:r>
        <w:rPr/>
        <w:t>眻▱䩰彵♂䖥升</w:t>
      </w:r>
      <w:r>
        <w:rPr/>
        <w:t>⡭</w:t>
      </w:r>
      <w:r>
        <w:rPr/>
        <w:t>㵇숬㛂䰦숤⭊眤㋂㕕</w:t>
      </w:r>
      <w:r>
        <w:rPr/>
        <w:t>ⱙ</w:t>
      </w:r>
      <w:r>
        <w:rPr/>
        <w:t>䭏⩴☪牟䗂挵묩仂栤ꅈ䮿뽣戤㮬繮戽</w:t>
      </w:r>
      <w:r>
        <w:rPr/>
        <w:t>ⲿ</w:t>
      </w:r>
      <w:r>
        <w:rPr/>
        <w:t>弰쉨쉨浯䐫懂䤰牵딮之쉂숵懂ォ껂眮ꇂ砨㙯礬灋쉃ㄨ</w:t>
      </w:r>
      <w:r>
        <w:rPr/>
        <w:t>ꔳ⌯</w:t>
      </w:r>
      <w:r>
        <w:rPr/>
        <w:t>걤䝹皘䗂焺搣⹹流圷</w:t>
      </w:r>
      <w:r>
        <w:rPr/>
        <w:t>ⵑ</w:t>
      </w:r>
      <w:r>
        <w:rPr/>
        <w:t>걕え楕獀悏䯃⻍囍捩⪡칉㔷杂乔燎祈佘슱穉〪⍡슿怷漪숺㔲役䲥椹쌦넦㒬숺䌨䣂癥澥敎刯</w:t>
      </w:r>
      <w:r>
        <w:rPr/>
        <w:t>ꤸ╃</w:t>
      </w:r>
      <w:r>
        <w:rPr/>
        <w:t>䅹쉩⭂澮츥关숦ㄲ繋뗂㋂㙱⑒擂㎩恃딪䕨㔽䚬殮␊</w:t>
      </w:r>
      <w:r>
        <w:rPr/>
        <w:t>ꕄ</w:t>
      </w:r>
      <w:r>
        <w:rPr/>
        <w:t>侣抩塑㬯〦乊丷佧䝳䐳캡</w:t>
      </w:r>
      <w:r>
        <w:rPr/>
        <w:t>ꥎ</w:t>
      </w:r>
      <w:r>
        <w:rPr/>
        <w:t>慌䄳썔湾摯摺숬玬歡慪⥷灊沿⽤⎬剘焭쉴㉇쉣㝂뗂昬㜲䉇㯂싂슘쉇あ㑡㎡攻䅾殿挭⻂䩄元⥅䔣䩌あ㵊䝡吩刲愽汷礸칋敗숨쉖놥싂娦顗</w:t>
      </w:r>
      <w:r>
        <w:rPr/>
        <w:t>ꕘ</w:t>
      </w:r>
      <w:r>
        <w:rPr/>
        <w:t>㤵䏂㑅쉒␰䜳⑰汳年숴뭖㝋㍗㙟⾩棂䤤㭘敠㨦稬眮䊩浱슩塍侻氪㝊䕳═쉺숩㚘䦱녯䄪頳勂㭵碣桴渦⍣戻쉷愦걮歶睎㍾未숶싂쉡䱫쉶ꍦ쉴䱚칔杞夨悘と礵</w:t>
      </w:r>
      <w:r>
        <w:rPr/>
        <w:t>ꥌ</w:t>
      </w:r>
      <w:r>
        <w:rPr/>
        <w:t>䑎轫䅲猺㘬䩂楌扈㫍䔶㯂㙆吪穚呒썗⩎沿⍫先썧뽗頵녪摷浏挽掱祀憿䵥硲瑦掵숯䈪♋</w:t>
      </w:r>
      <w:r>
        <w:rPr/>
        <w:t>ⰱ</w:t>
      </w:r>
      <w:r>
        <w:rPr/>
        <w:t>弥挪慾䶿夺㓂慙旂쉑瑙</w:t>
      </w:r>
      <w:r>
        <w:rPr/>
        <w:t>ⶩⶬ</w:t>
      </w:r>
      <w:r>
        <w:rPr/>
        <w:t>皱唺걱ㆱ⿂睭쉥쵓獨</w:t>
      </w:r>
      <w:r>
        <w:rPr/>
        <w:t>ꤵ</w:t>
      </w:r>
      <w:r>
        <w:rPr/>
        <w:t>甬輥䭍㵲㭄쉖쉃催ㅬ䲣㣂㤶⦩飂㉇檱㠫楹ꎱ슘剷烎瞩檬䝂쉂浇䏂䑫六쉲獙绂噉쉴칊싂䍾瓂亻䙾噔떘曂䑾百先坡⥁녔䤣婥墮亣么</w:t>
      </w:r>
      <w:r>
        <w:rPr/>
        <w:t>Ⳃ</w:t>
      </w:r>
      <w:r>
        <w:rPr/>
        <w:t>䭖灧䦩焲䑸異⹡㬺町숶쉇䢏</w:t>
      </w:r>
      <w:r>
        <w:rPr/>
        <w:t>ⵇ</w:t>
      </w:r>
      <w:r>
        <w:rPr/>
        <w:t>棂䢘</w:t>
      </w:r>
      <w:r>
        <w:rPr/>
        <w:t>ⱊ</w:t>
      </w:r>
      <w:r>
        <w:rPr/>
        <w:t>ꥒ</w:t>
      </w:r>
      <w:r>
        <w:rPr/>
        <w:t>ㅅ껂捕䅙檩㉙呶⩈쵍긳瘦瑵䢩◂㊏䥵쉇䕞쉪晾顅轇皩땈瑴깋㕣</w:t>
      </w:r>
      <w:r>
        <w:rPr/>
        <w:t>⡱</w:t>
      </w:r>
      <w:r>
        <w:rPr/>
        <w:t>䥢䶩猻슬汒瘴墏瑧冡꺘佲告杴쉟䃂椬⩱⚵뇍楺䅔矎䥸쉱ꍲ䨷姃噇䙋散瑲</w:t>
      </w:r>
      <w:r>
        <w:rPr/>
        <w:t>⡣</w:t>
      </w:r>
      <w:r>
        <w:rPr/>
        <w:t>㋍歞皿煓爫⩑䍠䲿吷䨮ꍺ噋㠪쉡䮩⍟䌣뼮슮嘯剤㥇⑭쉢긦갪爳幖憿쉴奡係煋捺縤洸婷⧂䛂쉫繨㮣㨪㉺䩨轣쉟獨⭫숦땅년녚쉇⼥䕯剄⥭劘穬幗⬶슣挺潭㝗煘㘶怳桊숪⫂㒻숥桒쉐䲣玻瞱쉲ꏍ䮻懂橴氳녅⨹榏攸㚘サ칃栻㇍杔곂䆻곃剥挻싂剐嘥䊘ㅮ畲湇剖䅺ꇂ⑘䬪瑁楈㑧煵桠숲椶䌯㐰쉙瑚걅╭딮슮轥灓倵䴦獍〉绎㛂⌨祙</w:t>
      </w:r>
      <w:r>
        <w:rPr/>
        <w:t>⡰</w:t>
      </w:r>
      <w:r>
        <w:rPr/>
        <w:t>䩄떣╚浑䩅췂昪悿䐥慲쉆潔拂瑂⩉䉖쉂㩭氽㴪췂쉃憣䕍㞩繩䦿</w:t>
      </w:r>
      <w:r>
        <w:rPr/>
        <w:t>ꕗ</w:t>
      </w:r>
      <w:r>
        <w:rPr/>
        <w:t>뭃玘䈥医呴뼬䇍轊慶⚻䵠瞏䖿䄊溣掘啗犮㓂쉏㓂坢礯䩶洰啦帤媣䩢繃땥椨橈㮣녧桃㯂婭䎣⹄䖘⍭쉢ꅇ玮挹㩓㭍刮㡫⼥긮濂怪塒갺呷넩㵶㉹燂쉫昽⻂〮㭪㭡</w:t>
      </w:r>
      <w:r>
        <w:rPr/>
        <w:t>⢱⥆</w:t>
      </w:r>
      <w:r>
        <w:rPr/>
        <w:t>扁</w:t>
      </w:r>
      <w:r>
        <w:rPr/>
        <w:t>ꤪ⵴</w:t>
      </w:r>
      <w:r>
        <w:rPr/>
        <w:t>ꅅ弶숮</w:t>
      </w:r>
      <w:r>
        <w:rPr/>
        <w:t>꧍</w:t>
      </w:r>
      <w:r>
        <w:rPr/>
        <w:t>唱暡⍯剚顓浸甫</w:t>
      </w:r>
      <w:r>
        <w:rPr/>
        <w:t>ꥃ</w:t>
      </w:r>
      <w:r>
        <w:rPr/>
        <w:t>ㄺ䳎</w:t>
      </w:r>
      <w:r>
        <w:rPr/>
        <w:t>ⱅ⹏</w:t>
      </w:r>
      <w:r>
        <w:rPr/>
        <w:t>슬㨪婀㉚䡴㍾汶⴯竂䜥캻⒏䍫け</w:t>
      </w:r>
      <w:r>
        <w:rPr/>
        <w:t>ⵔ</w:t>
      </w:r>
      <w:r>
        <w:rPr/>
        <w:t>䱎乞墘橉⑗㩖䁐⺡ꍓ㓂컂⻂摞潙張㤲슣桮硣쉠捺琰扳㚩䆣湢⌣硏㍓</w:t>
      </w:r>
      <w:r>
        <w:rPr/>
        <w:t>⠽</w:t>
      </w:r>
      <w:r>
        <w:rPr/>
        <w:t>呦䪮싂玩뮣づ</w:t>
      </w:r>
      <w:r>
        <w:rPr/>
        <w:t>⣃</w:t>
      </w:r>
      <w:r>
        <w:rPr/>
        <w:t>쉨⵹歸쉳輲䑒䍚네光䄻뽧瀵䨬⬯걌⴦컎娵츩습㍄甶㘫扦祎塡䤵䬽祶汏ꎘ䐭쉑⍔佱凂泂䗂</w:t>
      </w:r>
      <w:r>
        <w:rPr/>
        <w:t>⡄</w:t>
      </w:r>
      <w:r>
        <w:rPr/>
        <w:t>䝲뼯䕲쉅札㘳呯惂种슏⤹䑖獞⹤</w:t>
      </w:r>
      <w:r>
        <w:rPr/>
        <w:t>ꔯ</w:t>
      </w:r>
      <w:r>
        <w:rPr/>
        <w:t>枬쉔⥉轌㙦⭋縸㵘딩⨫枩煐犘⸸繵器⧎㩋</w:t>
      </w:r>
      <w:r>
        <w:rPr/>
        <w:t>꤭</w:t>
      </w:r>
      <w:r>
        <w:rPr/>
        <w:t>債䴺樮ㅌ┲</w:t>
      </w:r>
      <w:r>
        <w:rPr/>
        <w:t>ꤱ꤯</w:t>
      </w:r>
      <w:r>
        <w:rPr/>
        <w:t>넷余㕴塚啒飂婗慵嗂垣㵰䅟楐슿䉭쉺䄸숬䕅녈싂숰牟ꥠ쉵〤㜳</w:t>
      </w:r>
      <w:r>
        <w:rPr/>
        <w:t>ⷂ</w:t>
      </w:r>
      <w:r>
        <w:rPr/>
        <w:t>䩆汴⩧懂떬繮唪昻걧䝖婕啵䭆䢩⼻晷礱嫂䑎䬣갸</w:t>
      </w:r>
      <w:r>
        <w:rPr/>
        <w:t>ꖻ</w:t>
      </w:r>
      <w:r>
        <w:rPr/>
        <w:t>䉟㬴㑎㋂掣昴딭뭭╱扫</w:t>
      </w:r>
      <w:r>
        <w:rPr/>
        <w:t>⡏</w:t>
      </w:r>
      <w:r>
        <w:rPr/>
        <w:t>掘숣福渲幡䑺捷䍥瀵⩅䉩㴶▘歋瑹煃歌坥⹺㩗䀷姂秂潑数獖䑅她䝥唯뼷氺䁭䞩⍥姂츦䥢ㆿ䭥呞숦ヂ⭳乸杔噰</w:t>
      </w:r>
      <w:r>
        <w:rPr/>
        <w:t>⢥</w:t>
      </w:r>
      <w:r>
        <w:rPr/>
        <w:t>㗂獵䤯剪쉔⑀㦥슻⬳櫂㌲뿎汷橚⩄□춥杺奦㡮迂䁖뭭嫎潥磃䲮慯爸쉗獣䝔禩㉓淂걎繷橵慚眯싎沥</w:t>
      </w:r>
      <w:r>
        <w:rPr/>
        <w:t>⡓</w:t>
      </w:r>
      <w:r>
        <w:rPr/>
        <w:t>䥦䍰쉖䰳촱摙楠の呉䉊搪숱轷垡䙑╏숣歙眻暣湮甸捤穀</w:t>
      </w:r>
      <w:r>
        <w:rPr/>
        <w:t>ⴶ</w:t>
      </w:r>
      <w:r>
        <w:rPr/>
        <w:t>啅恺뇂祰礰㘻ꅉ㟂堽ꍣ眱땮쉀숲横슡썲敇㴪䵆縱</w:t>
      </w:r>
      <w:r>
        <w:rPr/>
        <w:t>꧂</w:t>
      </w:r>
      <w:r>
        <w:rPr/>
        <w:t>㖬嘱㩔奱憏츳媩啸猩䠹숦晆煂䌸Ⓜ暩攵申쉂挤쉋㕟灅⩷污싂뭑쉇깋슻獫㚡ㅄ婋澩䢡⩴咏獢⤽畆坕怵㌤쉬灶夨㤥㴶㘨䜪乤唴硥깄츰偐䵶습䠣╳㩉怯瘻揂⪡</w:t>
      </w:r>
      <w:r>
        <w:rPr/>
        <w:t>ꥎ</w:t>
      </w:r>
      <w:r>
        <w:rPr/>
        <w:t>お獧⸵㭺⽳䍥땸瞩砲桓稯㕀⫂忂曂쉟䐨硉〨㭎灤幟儺㍩䁭纏剈恬䍧䜪塄硒쉨칃㙹捘奤砱</w:t>
      </w:r>
      <w:r>
        <w:rPr/>
        <w:t>⡉</w:t>
      </w:r>
      <w:r>
        <w:rPr/>
        <w:t>뼊ꅃ䈭묻⹏ㄹ</w:t>
      </w:r>
      <w:r>
        <w:rPr/>
        <w:t>ⵒ</w:t>
      </w:r>
      <w:r>
        <w:rPr/>
        <w:t>轲䙶⽷㨤噅ꅍ啉幍䍀䀷轎䡅⪡乥〪畷䵃戹䩱奘䴲恶걢癰㘷쉉杧슿⪥瓃䥧깖䙴싂⑚杰䍉兦습㡳캘捫硷捹燂㔦側쉢䕞⥇〽坑숣渷弽깫迂娴涮</w:t>
      </w:r>
      <w:r>
        <w:rPr/>
        <w:t>ꦬ</w:t>
      </w:r>
      <w:r>
        <w:rPr/>
        <w:t>䡤꥞㍧纩</w:t>
      </w:r>
      <w:r>
        <w:rPr/>
        <w:t>ꔣ</w:t>
      </w:r>
      <w:r>
        <w:rPr/>
        <w:t>뽾</w:t>
      </w:r>
      <w:r>
        <w:rPr/>
        <w:t>꧂</w:t>
      </w:r>
      <w:r>
        <w:rPr/>
        <w:t>떵玡슩뭢쉠㚥淂㜵♒⨨兦쉊긬墩䱟ꌳ凃䋂㖵瘳䉘슱㨮棂椷啡顺欩火쉁䍫ꄣ㧂側斏⤯狂䑹</w:t>
      </w:r>
      <w:r>
        <w:rPr/>
        <w:t>ⵏ⥺</w:t>
      </w:r>
      <w:r>
        <w:rPr/>
        <w:t>䵖楎䥄栨쉺㭢猺磂术䝡⪬⼮慴땫쉒呙⭄煋떻⿃녩纩噲慁쵟㘬䂥싂ꍁ啐祒冻䏍♴犩媮ꎘ洪㍭</w:t>
      </w:r>
      <w:r>
        <w:rPr/>
        <w:t>ⷂ☶</w:t>
      </w:r>
      <w:r>
        <w:rPr/>
        <w:t>䥮辘䱙剩⹓⩨慩딶</w:t>
      </w:r>
      <w:r>
        <w:rPr/>
        <w:t>ꗂ</w:t>
      </w:r>
      <w:r>
        <w:rPr/>
        <w:t>湹䍐⪡㩩숸숺䍶㞘ꅯ䍌婠幐眻祀숷児伴칱◂⑏⽕妮澣숪哂頨⩷뮵쉕䰬㩭숤</w:t>
      </w:r>
      <w:r>
        <w:rPr/>
        <w:t>⣍</w:t>
      </w:r>
      <w:r>
        <w:rPr/>
        <w:t>쉚桓拂ꍞ暮䔱</w:t>
      </w:r>
      <w:r>
        <w:rPr/>
        <w:t>ꦘ</w:t>
      </w:r>
      <w:r>
        <w:rPr/>
        <w:t>습㉶녴㙒猭摮슥츱搰ꎻ兹彂穆氰浴㖱슩撵갳琩䍫컂⨭䉔䝋㌬瑓䜣頩悥</w:t>
      </w:r>
      <w:r>
        <w:rPr/>
        <w:t>ꦬ</w:t>
      </w:r>
      <w:r>
        <w:rPr/>
        <w:t>䯂䩕捗갣䫂桟䷂晓㭤䍐⍹䮵眷余呗쉄〱坙숴潆♯媥⫂ꥸ슣뾬䍅⩏⨥狂呔姂䘱湌轇⩈啹幙䀣╍氺ㅬ㒩杲䘵敐歧佸䑌썮䩨⯃䙘㈵敲뼪獌䁷敗䥌⹦⥷㡷顭⫃て⩧숳牴</w:t>
      </w:r>
      <w:r>
        <w:rPr/>
        <w:t>ꕆ</w:t>
      </w:r>
      <w:r>
        <w:rPr/>
        <w:t>绂⌫ꍘ뭷뽍䁖睪璵녹걌奎쉥⥥渤䲮㑇䆘䍢渭塎槂㐩ㅋ汉숪숱㔶깎쉄硖畕辡쉲䦘ꍩの淂䔨쉣㐳斮暿樦㥌䙣ꆬ䉁当嘦뭺䌴楰넬爲ㅆ쉳녍㢥堤淎䄬忂㘮䝈䭀兩痂婔숶㑪⵵睮䱃썉卥稲彠扌牨䕰⍨疮琵䇂䍋兾딨㍰⑮婒潕썾剨숺</w:t>
      </w:r>
      <w:r>
        <w:rPr/>
        <w:t>ꔪ</w:t>
      </w:r>
      <w:r>
        <w:rPr/>
        <w:t>슡坭睬桲땋恵矂噃煖쉔촶䋂㙲轊ㅟꍇ輺⿂纣敪幁欲꥖㤬剹싂⧃숭坙穥㍆䥈⥂㗂깂ꥣ싂뽨췂楀쉐뮩㝌쉢挸禩夯</w:t>
      </w:r>
      <w:r>
        <w:rPr/>
        <w:t>ꦱ</w:t>
      </w:r>
      <w:r>
        <w:rPr/>
        <w:t>䩉䠪獷㙤偑⹎爣습䵩牭⯂쉀䑖⑑盍⩭傣獲㫂擎ꍭ縺眹扺㩱쉋</w:t>
      </w:r>
      <w:r>
        <w:rPr/>
        <w:t>⣂</w:t>
      </w:r>
      <w:r>
        <w:rPr/>
        <w:t>牉㓂뼯甹⥫숥擂繈椶歉쵄</w:t>
      </w:r>
      <w:r>
        <w:rPr/>
        <w:t>ꤴ</w:t>
      </w:r>
      <w:r>
        <w:rPr/>
        <w:t>瓂春①⤻</w:t>
      </w:r>
      <w:r>
        <w:rPr/>
        <w:t>ⰲ</w:t>
      </w:r>
      <w:r>
        <w:rPr/>
        <w:t>䁐㠪갰呐㭧堩穮⥯穂쉓敱♑祐浙㯍네놘剺漷ㆩ猊</w:t>
      </w:r>
      <w:r>
        <w:rPr/>
        <w:t>ꤺ</w:t>
      </w:r>
      <w:r>
        <w:rPr/>
        <w:t>촴싂旂儭숲캡䬹祆琵熿氪쉄䤵숷⨥歎媵쉏⎘걨㙂䀵睠⍙</w:t>
      </w:r>
      <w:r>
        <w:rPr/>
        <w:t>ꕱ</w:t>
      </w:r>
      <w:r>
        <w:rPr/>
        <w:t>䮡ꆩ匣係䳂㡰䑱츹뽈楞妘㜸ざ⶿</w:t>
      </w:r>
      <w:r>
        <w:rPr/>
        <w:t>Ⱬ</w:t>
      </w:r>
      <w:r>
        <w:rPr/>
        <w:t>串〻愤㴬䀤⹦䕨쉶⛎輹杫溡潹捙쉮婑꺿쉒堦稻夫㊻싂畠䧂晐</w:t>
      </w:r>
      <w:r>
        <w:rPr/>
        <w:t>ꦵ</w:t>
      </w:r>
      <w:r>
        <w:rPr/>
        <w:t>恭싂</w:t>
      </w:r>
      <w:r>
        <w:rPr/>
        <w:t>⡭</w:t>
      </w:r>
      <w:r>
        <w:rPr/>
        <w:t>栥楇⩄轍晘쉶䬸㙆</w:t>
      </w:r>
      <w:r>
        <w:rPr/>
        <w:t>ꤥ</w:t>
      </w:r>
      <w:r>
        <w:rPr/>
        <w:t>穷쉀⪮쌦礷慅ꅷ坣⎣숥⒮䁐㭕婭䱧歮⨷䌫긻圩</w:t>
      </w:r>
      <w:r>
        <w:rPr/>
        <w:t>ꕷ</w:t>
      </w:r>
      <w:r>
        <w:rPr/>
        <w:t>窩</w:t>
      </w:r>
      <w:r>
        <w:rPr/>
        <w:t>ⱁ</w:t>
      </w:r>
      <w:r>
        <w:rPr/>
        <w:t>䋂穠䳂䓂쉚呲参祩儯瞿瘽㑍呷</w:t>
      </w:r>
      <w:r>
        <w:rPr/>
        <w:t>⡳</w:t>
      </w:r>
      <w:r>
        <w:rPr/>
        <w:t>䫂ꍑ瑇祖ꥹꍮ쉁</w:t>
      </w:r>
      <w:r>
        <w:rPr/>
        <w:t>ꗂ⌻</w:t>
      </w:r>
      <w:r>
        <w:rPr/>
        <w:t>抣灓䑡丯咱愨쉐</w:t>
      </w:r>
      <w:r>
        <w:rPr/>
        <w:t>ꗂ</w:t>
      </w:r>
      <w:r>
        <w:rPr/>
        <w:t>㍞㨰슘枬숪䑓橕녔㨭⫍漯䑚迂㉷깕䟂⭃쉱⍏</w:t>
      </w:r>
      <w:r>
        <w:rPr/>
        <w:t>ⲡ</w:t>
      </w:r>
      <w:r>
        <w:rPr/>
        <w:t>ⵎ</w:t>
      </w:r>
      <w:r>
        <w:rPr/>
        <w:t>㝃㥯繵轾⾮⺣⑊䑟塀ふ䉾</w:t>
      </w:r>
      <w:r>
        <w:rPr/>
        <w:t>⡮</w:t>
      </w:r>
      <w:r>
        <w:rPr/>
        <w:t>敆啺䓂䈹椶㉌眮灥</w:t>
      </w:r>
      <w:r>
        <w:rPr/>
        <w:t>Ɐ</w:t>
      </w:r>
      <w:r>
        <w:rPr/>
        <w:t>㢩娴썈⍧淂䍨泂扵㉆燂㡸숰䰯⛂녅쉉縷畓䍦挵</w:t>
      </w:r>
      <w:r>
        <w:rPr/>
        <w:t>⡁</w:t>
      </w:r>
      <w:r>
        <w:rPr/>
        <w:t>䄴佉땏漶䤵䱎㙃福坈㙨樣嘯䪥游</w:t>
      </w:r>
      <w:r>
        <w:rPr/>
        <w:t>ꕯ</w:t>
      </w:r>
      <w:r>
        <w:rPr/>
        <w:t>갥㙗剷輻㴵㒥쌪濂慉晋㜩</w:t>
      </w:r>
      <w:r>
        <w:rPr/>
        <w:t>ⵥ</w:t>
      </w:r>
      <w:r>
        <w:rPr/>
        <w:t>熣슻㬪欰쉋禿갫㩨所㏂䥨쵤䉨瑀䵊쉷値匥獩㑟쉺䨶拂쉍㌽⽅癐䦩皩㌮啸氲䑌咻</w:t>
      </w:r>
      <w:r>
        <w:rPr/>
        <w:t>ⲏ</w:t>
      </w:r>
      <w:r>
        <w:rPr/>
        <w:t>瞮</w:t>
      </w:r>
      <w:r>
        <w:rPr/>
        <w:t>꤫</w:t>
      </w:r>
      <w:r>
        <w:rPr/>
        <w:t>漪㑴全奐</w:t>
      </w:r>
      <w:r>
        <w:rPr/>
        <w:t>ꤲ</w:t>
      </w:r>
      <w:r>
        <w:rPr/>
        <w:t>⽈㐱䍓杳恆</w:t>
      </w:r>
      <w:r>
        <w:rPr/>
        <w:t>ꥐ</w:t>
      </w:r>
      <w:r>
        <w:rPr/>
        <w:t>婨秂숣ꅹ勂쉤噥갺뾿숪䑆䑞</w:t>
      </w:r>
      <w:r>
        <w:rPr/>
        <w:t>ⴶ</w:t>
      </w:r>
      <w:r>
        <w:rPr/>
        <w:t>떮灖䑔숽딵彶涮䱠㭎쉦瘳녓牫㩃矃숲뿍슩祲繈</w:t>
      </w:r>
      <w:r>
        <w:rPr/>
        <w:t>꤫</w:t>
      </w:r>
      <w:r>
        <w:rPr/>
        <w:t>쉈㥮㞮䷂㑌떩敲揂걦䏂</w:t>
      </w:r>
      <w:r>
        <w:rPr/>
        <w:t>ꕹ</w:t>
      </w:r>
      <w:r>
        <w:rPr/>
        <w:t>稩矂塾墘扶楡䕯畗䆡⪬瀳䙔煟㝷凂䝒싍㷂슿㍯╫刵佪ㅉ쉞奕冬兺神쉑剃믂숪䍘䉣⩯䝆毂쉂넣旍믂偈䛍㬽䙎ꥵ溩咥楖⬭䥱溵뇂ꅥ橍攻䍴㕯卶煔쉅珂午㷂冩</w:t>
      </w:r>
      <w:r>
        <w:rPr/>
        <w:t>ⱑ</w:t>
      </w:r>
      <w:r>
        <w:rPr/>
        <w:t>咡떣怣均⨯㑹响呾顭ㅒ牭䝪䒩硇坬걇숯䅟䕫〈⩄䄪쉺숴獶</w:t>
      </w:r>
      <w:r>
        <w:rPr/>
        <w:t>꧂</w:t>
      </w:r>
      <w:r>
        <w:rPr/>
        <w:t>㘴쉫剧辘숪칧愦⥵</w:t>
      </w:r>
      <w:r>
        <w:rPr/>
        <w:t>ꤸ</w:t>
      </w:r>
      <w:r>
        <w:rPr/>
        <w:t>挫⾡䝉㞣礽濍䯍杄歶砲ㅮ䶣婓㌵泂䍆〫〸獱橲㡭牅䄺桋庿⹶䍶橍㩞婯噷澩天曂</w:t>
      </w:r>
      <w:r>
        <w:rPr/>
        <w:t>ꤪ</w:t>
      </w:r>
      <w:r>
        <w:rPr/>
        <w:t>塲㕡ㅢ席啣䪱ꍹ㝙싎</w:t>
      </w:r>
      <w:r>
        <w:rPr/>
        <w:t>⡷♥╌</w:t>
      </w:r>
      <w:r>
        <w:rPr/>
        <w:t>쉔偦䳂敋泂ꥦ䉠焨</w:t>
      </w:r>
      <w:r>
        <w:rPr/>
        <w:t>ꤱ</w:t>
      </w:r>
      <w:r>
        <w:rPr/>
        <w:t>쉌싂싂쉙迂숪癬쉆佭쉆瓂禣㯎썔</w:t>
      </w:r>
      <w:r>
        <w:rPr/>
        <w:t>ⵢ</w:t>
      </w:r>
      <w:r>
        <w:rPr/>
        <w:t>쉳⿂䁗旂榩窏䱶憏啖瑮䵠㉟氯⽢䡋汄쉀</w:t>
      </w:r>
      <w:r>
        <w:rPr/>
        <w:t>ꦱ⑴</w:t>
      </w:r>
      <w:r>
        <w:rPr/>
        <w:t>僂揂⨊써뮡繸쏂䅺㵐⑇㡡╦╳塺␫숷晐싂䁍␰旂湷㝴䄷ꆩ滂穖敢쉢⩤䉦个䔽숴惎</w:t>
      </w:r>
      <w:r>
        <w:rPr/>
        <w:t>꧂</w:t>
      </w:r>
      <w:r>
        <w:rPr/>
        <w:t>炡놵棂曂䝐┥坍儹⿂⦬䝟녈忂</w:t>
      </w:r>
      <w:r>
        <w:rPr/>
        <w:t>ⱬ</w:t>
      </w:r>
      <w:r>
        <w:rPr/>
        <w:t>㩟䩰칱㩡繠뗂樥깘犥䀤쉂촪偰彎堯杺쉟</w:t>
      </w:r>
      <w:r>
        <w:rPr/>
        <w:t>ⵙ</w:t>
      </w:r>
      <w:r>
        <w:rPr/>
        <w:t>〱</w:t>
      </w:r>
      <w:r>
        <w:rPr/>
        <w:t>ⰰ╃</w:t>
      </w:r>
      <w:r>
        <w:rPr/>
        <w:t>婭橩깨丮ꏎ䉷</w:t>
      </w:r>
      <w:r>
        <w:rPr/>
        <w:t>ⴴ</w:t>
      </w:r>
      <w:r>
        <w:rPr/>
        <w:t>婺㖩깂슡쉊뾣㙩涿쉊䃂啓⑈슡佡╵䝾╦</w:t>
      </w:r>
      <w:r>
        <w:rPr/>
        <w:t>ꕊ</w:t>
      </w:r>
      <w:r>
        <w:rPr/>
        <w:t>䭓⒡⩋썢ㅠ⑾塘佒숱䭕㍂奙焫쌮瑱䔦䝳䝁⩹猫㴩숶㐮긪䅌縫幍딲㉹㠤䍶칣塲癕权兙灁쉵⴪⽇㬺쉳娥塉悱摚塰牂⍓慢뽒떥䔣玥</w:t>
      </w:r>
      <w:r>
        <w:rPr/>
        <w:t>ꔭ</w:t>
      </w:r>
      <w:r>
        <w:rPr/>
        <w:t>斻磂쵊⯂丽뼰ꄽ⿍⍌⹒⩭</w:t>
      </w:r>
      <w:r>
        <w:rPr/>
        <w:t>ꕈ</w:t>
      </w:r>
      <w:r>
        <w:rPr/>
        <w:t>慫슡氱ꅱ搦</w:t>
      </w:r>
      <w:r>
        <w:rPr/>
        <w:t>ⱂ</w:t>
      </w:r>
      <w:r>
        <w:rPr/>
        <w:t>䁟璘䭀瑬␺戥</w:t>
      </w:r>
      <w:r>
        <w:rPr/>
        <w:t>ⵒ</w:t>
      </w:r>
      <w:r>
        <w:rPr/>
        <w:t>穇狂䟍場瑴㫂㴹쉄拍⸵땾旍⑂瑄䏂㐴ㅗ䰭⭒䜬䙠쉞䑹睵믂숭挬浾㉢歒䭗䝂</w:t>
      </w:r>
      <w:r>
        <w:rPr/>
        <w:t>ⲱ</w:t>
      </w:r>
      <w:r>
        <w:rPr/>
        <w:t>䴬㨭毂禣旍橧噌싂煑并橐唬捓쉇扆朣㍅슘䥕䪮㩔㝫⍱伯坚⧂㮏䍨樸摞숷瀨</w:t>
      </w:r>
      <w:r>
        <w:rPr/>
        <w:t>ꔪ</w:t>
      </w:r>
      <w:r>
        <w:rPr/>
        <w:t>瞿洺珂</w:t>
      </w:r>
      <w:r>
        <w:rPr/>
        <w:t>⠯</w:t>
      </w:r>
      <w:r>
        <w:rPr/>
        <w:t>㠬项ꌺ橨䀪㖏쌪偓塢辿䉎㍔䩯ꥷ弯㋂恠哂淂ꅥ湄Ⓝ싃䶬灚쉍⭲帹▮瑥拃숸啘䤥⛍⎡區噺䥒썌⽲싂漪쉸婆쉧匦숪㉺沵╴㵌癯伩ꥳ쉙犥侻券晥扒唦㝂⭳噭</w:t>
      </w:r>
      <w:r>
        <w:rPr/>
        <w:t>ꦬ</w:t>
      </w:r>
      <w:r>
        <w:rPr/>
        <w:t>汦祴쉍婗쉐㫃⨺䡥悥慗槂橉幭珂㑐楩▘䙯䘺㭋牟乧슿䧂捲깐攱㭸䑾녠祤⨽⪮깒兘犱䡰採䙈癅숪ㄱ쉥秂牦敷問䴲湴彥ꍸ䝲㵌搫瑈挬쉤⥫弸湭卍䁪慚딮轰囂쉒瞣硤曂窵슘슥깵她汓畨⎩伪칋㑱稪</w:t>
      </w:r>
      <w:r>
        <w:rPr/>
        <w:t>ꕬ</w:t>
      </w:r>
      <w:r>
        <w:rPr/>
        <w:t>挱喵畂땭㵏⩩슣彠槂㡥硖牙녟숴婊欨椸⩈깡呙搨뭧楥恟춡넬亮灦싂쉨攷▩熡쉫吮䱌⽪┺狂ꅗ乬繮敬礤</w:t>
      </w:r>
      <w:r>
        <w:rPr/>
        <w:t>ꗂ</w:t>
      </w:r>
      <w:r>
        <w:rPr/>
        <w:t>㤮杦硏䭕睾</w:t>
      </w:r>
      <w:r>
        <w:rPr/>
        <w:t>Ⳏ☬</w:t>
      </w:r>
      <w:r>
        <w:rPr/>
        <w:t>塩䉏⩋刦䎥㐥</w:t>
      </w:r>
      <w:r>
        <w:rPr/>
        <w:t>ⰶ</w:t>
      </w:r>
      <w:r>
        <w:rPr/>
        <w:t>灅䍙뿂넮썰췂㙩䷃湣⩖㙒煃夵숱器畋⿂⩍桪㥺瑙畋倲哂塊쉌⼥穩깆䕡慱剃洦걖㞩睐䅫伱ꌹ칮건協숱䑒札䑚㈤㈻쉂쌶䣂扤䉳</w:t>
      </w:r>
      <w:r>
        <w:rPr/>
        <w:t>꧂</w:t>
      </w:r>
      <w:r>
        <w:rPr/>
        <w:t>쉭쵹쉌녨⭮痂焊未╶汋</w:t>
      </w:r>
      <w:r>
        <w:rPr/>
        <w:t>⡖</w:t>
      </w:r>
      <w:r>
        <w:rPr/>
        <w:t>ꕺ</w:t>
      </w:r>
      <w:r>
        <w:rPr/>
        <w:t>䌲乤圪光쉲딬㭨䍟㭉䷂榮㗂晰쉆偘㠣</w:t>
      </w:r>
      <w:r>
        <w:rPr/>
        <w:t>ⱺ</w:t>
      </w:r>
      <w:r>
        <w:rPr/>
        <w:t>䥆ꥣ</w:t>
      </w:r>
      <w:r>
        <w:rPr/>
        <w:t>⡱</w:t>
      </w:r>
      <w:r>
        <w:rPr/>
        <w:t>橷䚻걈⑷쵘䇂ꅉ⑙婧啺敱稱弶浕쉩</w:t>
      </w:r>
      <w:r>
        <w:rPr/>
        <w:t>ꕧ</w:t>
      </w:r>
      <w:r>
        <w:rPr/>
        <w:t>戯⑲㙇뼹壂潰䕬穾䏍</w:t>
      </w:r>
      <w:r>
        <w:rPr/>
        <w:t>Ɫ</w:t>
      </w:r>
      <w:r>
        <w:rPr/>
        <w:t>兠縩꥚砯啮塺憏</w:t>
      </w:r>
      <w:r>
        <w:rPr/>
        <w:t>ꔶ</w:t>
      </w:r>
      <w:r>
        <w:rPr/>
        <w:t>䤫夨牅녩녹싂䀴쉪睗嗂䍐溣슩厮㝮拍㎏⤽䕾꤮乺へ玩溩␫撡땾䠹啢堸</w:t>
      </w:r>
      <w:r>
        <w:rPr/>
        <w:t>ꤵ</w:t>
      </w:r>
      <w:r>
        <w:rPr/>
        <w:t>숴京绂刦뭍㑰⽕䙕⎵炘䮩塾散瘫꺿慱瑗숱䕴祍廂ㄹ깗䑢穚䝭䲩稩㨥㩤䰤噡⍬恵㬹㨤器暮㉖洯㫂㩊呩浢갻奅摹⩖⸲督奾쵏䩂爭㟂녙杶♎슮㤺쉍㩀</w:t>
      </w:r>
      <w:r>
        <w:rPr/>
        <w:t>ꗂ</w:t>
      </w:r>
      <w:r>
        <w:rPr/>
        <w:t>坴伨⩀潫</w:t>
      </w:r>
      <w:r>
        <w:rPr/>
        <w:t>ꤽ</w:t>
      </w:r>
      <w:r>
        <w:rPr/>
        <w:t>挦</w:t>
      </w:r>
      <w:r>
        <w:rPr/>
        <w:t>ꕍ</w:t>
      </w:r>
      <w:r>
        <w:rPr/>
        <w:t>䝫쵱洨ꇂ硣穅妩쌭䰭㶮湴┪迎쉟㩯ꌰ墿㉾䵘繩㝺</w:t>
      </w:r>
      <w:r>
        <w:rPr/>
        <w:t>꧂</w:t>
      </w:r>
      <w:r>
        <w:rPr/>
        <w:t>ㆥ噒䅥狂쉚싂顰壂</w:t>
      </w:r>
      <w:r>
        <w:rPr/>
        <w:t>ꦻ</w:t>
      </w:r>
      <w:r>
        <w:rPr/>
        <w:t>慷䍏䝩纮</w:t>
      </w:r>
      <w:r>
        <w:rPr/>
        <w:t>ꔺ</w:t>
      </w:r>
      <w:r>
        <w:rPr/>
        <w:t>慌㔴䤪䭖歠㠽쉃唪眥㥂땮顏⫂</w:t>
      </w:r>
      <w:r>
        <w:rPr/>
        <w:t>⢵</w:t>
      </w:r>
      <w:r>
        <w:rPr/>
        <w:t>男⿂潥溵砫⩡琳碻弯撣쉹歐⩬⌷恊癘⭳╄炿⍾樹⍂哂戶䲩䬺硸ㅁ</w:t>
      </w:r>
      <w:r>
        <w:rPr/>
        <w:t>⡗</w:t>
      </w:r>
      <w:r>
        <w:rPr/>
        <w:t>숪㡾刱</w:t>
      </w:r>
      <w:r>
        <w:rPr/>
        <w:t>⡈</w:t>
      </w:r>
      <w:r>
        <w:rPr/>
        <w:t>걯余桶娭卸㥧牡㤤燂䴱潊⹎뽊杒獺싍牕⚏습桌㪿轙獃卒䴷⍯⒡뇂칗穾氭츹唷쉒犩</w:t>
      </w:r>
      <w:r>
        <w:rPr/>
        <w:t>⣂⏂</w:t>
      </w:r>
      <w:r>
        <w:rPr/>
        <w:t>슘䌹쉄숷渱䙬㡞䀵坑䐷灏䗃婃恖ㅯ떩ꍯ攴</w:t>
      </w:r>
      <w:r>
        <w:rPr/>
        <w:t>⠷</w:t>
      </w:r>
      <w:r>
        <w:rPr/>
        <w:t>公䍪䁘㉮灄秂</w:t>
      </w:r>
      <w:r>
        <w:rPr/>
        <w:t>ⵦ</w:t>
      </w:r>
      <w:r>
        <w:rPr/>
        <w:t>쉊⬪</w:t>
      </w:r>
      <w:r>
        <w:rPr/>
        <w:t>ⵥ</w:t>
      </w:r>
      <w:r>
        <w:rPr/>
        <w:t>潬彔契숮떵䍮</w:t>
      </w:r>
      <w:r>
        <w:rPr/>
        <w:t>ⰷ</w:t>
      </w:r>
      <w:r>
        <w:rPr/>
        <w:t>쉨쉙⩨御뇃⨷頯㝂㎱</w:t>
      </w:r>
      <w:r>
        <w:rPr/>
        <w:t>ⵉ</w:t>
      </w:r>
      <w:r>
        <w:rPr/>
        <w:t>氭砨㕱漹⽂手썠䄻쉖쉰숮㝖⸬쉀啯⼮Ⓜ䅉ㅠ䖩⼤晗쉥⍩숰噶쉵</w:t>
      </w:r>
      <w:r>
        <w:rPr/>
        <w:t>ꦏ</w:t>
      </w:r>
      <w:r>
        <w:rPr/>
        <w:t>㝴䓎㉵繓䅨뽱䭲쉍硙佊甶슻畆副싃ꅃ䡞柂婀桤숻㫃⸫⹤㬣떻슘䁸暣含佳濂ꄺ搭㵹彫깏긥䄺▣䭀朻쉄䒿츩䜴♔参㔴䁑䙧쉇徱넷쉧┥ꌪ⎩㡆懂䜥ㅥ片縦䌣䴸搤䱍깔㚬復牟灩飃摊䱘浕皬⫍䳂轉撩御癯숵勂㖣쉍繇扎숩顣쉘瓃쵀ꄷꅍ杂璩㟂㧂佷瑨䕟セ䚻栳畃䍢깣穒楧㒻⫂儨珍颡땖䅷뽡⹷癷䙂딮䝩堫⽆쉳䐰㎻丶깫㜥䱄扈浺숱悏</w:t>
      </w:r>
      <w:r>
        <w:rPr/>
        <w:t>ⷂ</w:t>
      </w:r>
      <w:r>
        <w:rPr/>
        <w:t>捙썦⩗嘻䀥奙쉭⧂熏敞⑮迂⩩坱㞣䰴梿⿎⬊勂冣摢싂㪩拎䍷☨煀潹㆘煮璣㤤쉦⿂땺슡狂癟녉割昶奺優칪窱㌹㟂䡲넪⼭䑈㉣⩃쉡슩ꍬ媥㥉☺䯂싎䀻╴硱슩㉸쵾숷䅋曂갴</w:t>
      </w:r>
      <w:r>
        <w:rPr/>
        <w:t>ꤽ</w:t>
      </w:r>
      <w:r>
        <w:rPr/>
        <w:t>쉑⒏眲숨繅⍵뽤烂㓂㩖繦썒╠卉䏂湹쉚䩡⨥奨땚婦㙌⫂쉌㒿䑀堨쉾百㧎걑慡帴囂쉔杤樫⑶瀲廂묱䒱瞻충轴ꄫ뽲㭀滂墵橞</w:t>
      </w:r>
      <w:r>
        <w:rPr/>
        <w:t>ꦡ</w:t>
      </w:r>
      <w:r>
        <w:rPr/>
        <w:t>瘺䃂桨伺潈䨶㖏眮㋂㡁㙧杬슮䄲쉙儰沏㠱塚⧂䍆㛂</w:t>
      </w:r>
      <w:r>
        <w:rPr/>
        <w:t>ꔦ</w:t>
      </w:r>
      <w:r>
        <w:rPr/>
        <w:t>䲩⍉搦⩩淂♵䰩懂煯珂⌽녶姍浊撿漩輴쉠쉅</w:t>
      </w:r>
    </w:p>
    <w:p>
      <w:pPr>
        <w:pStyle w:val="PreformattedText"/>
        <w:bidi w:val="0"/>
        <w:spacing w:before="0" w:after="0"/>
        <w:jc w:val="left"/>
        <w:rPr/>
      </w:pPr>
      <w:r>
        <w:rPr/>
        <w:t>捉ꌳ⍘⨲墿敒䨨礹쉣ꥲ䕐煾呪噐䥣轘쉷쉵楤乥桚廂쵣쌸⺬㧂⍒勂뗂渣飂</w:t>
      </w:r>
      <w:r>
        <w:rPr/>
        <w:t>ⱁ</w:t>
      </w:r>
      <w:r>
        <w:rPr/>
        <w:t>䅱䛂煢㡸</w:t>
      </w:r>
      <w:r>
        <w:rPr/>
        <w:t>ꕪ</w:t>
      </w:r>
      <w:r>
        <w:rPr/>
        <w:t>ⱁ</w:t>
      </w:r>
      <w:r>
        <w:rPr/>
        <w:t>囂</w:t>
      </w:r>
      <w:r>
        <w:rPr/>
        <w:t>ꕹ</w:t>
      </w:r>
      <w:r>
        <w:rPr/>
        <w:t>슘뽕䝬习䂵戬⯂顏勍礭穠摡숽楫썂去칧潍䖏䘪㨽换䇃琵牕㪏役</w:t>
      </w:r>
      <w:r>
        <w:rPr/>
        <w:t>ꤦ</w:t>
      </w:r>
      <w:r>
        <w:rPr/>
        <w:t>溱䒩㭪쌮䡲</w:t>
      </w:r>
      <w:r>
        <w:rPr/>
        <w:t>⡮</w:t>
      </w:r>
      <w:r>
        <w:rPr/>
        <w:t>唷뭂䑂晱恺怩䵆測┥晲</w:t>
      </w:r>
      <w:r>
        <w:rPr/>
        <w:t>ꤣ</w:t>
      </w:r>
      <w:r>
        <w:rPr/>
        <w:t>绂浏䍹⨴汦뭬㨵佩乣쉧녍㛂桕徘䘪썡♣䵳⽡奱</w:t>
      </w:r>
      <w:r>
        <w:rPr/>
        <w:t>ⱕ</w:t>
      </w:r>
      <w:r>
        <w:rPr/>
        <w:t>䔣帥</w:t>
      </w:r>
      <w:r>
        <w:rPr/>
        <w:t>ⱎ</w:t>
      </w:r>
      <w:r>
        <w:rPr/>
        <w:t>輤⥓伮쉃汖칇쉠䨥싍䙡丮睟썳噈쉩</w:t>
      </w:r>
      <w:r>
        <w:rPr/>
        <w:t>ⴶ</w:t>
      </w:r>
      <w:r>
        <w:rPr/>
        <w:t>싂ꥳ捶걀쏃걑쉨㥩쉾⩖⥡䴱㕑娴쉓쉮</w:t>
      </w:r>
      <w:r>
        <w:rPr/>
        <w:t>ⴤ</w:t>
      </w:r>
      <w:r>
        <w:rPr/>
        <w:t>囂䭣䫂摈칠倪㝬썪㩑◎쉩ヂㅄ㫂澻懂</w:t>
      </w:r>
      <w:r>
        <w:rPr/>
        <w:t>ⱪ</w:t>
      </w:r>
      <w:r>
        <w:rPr/>
        <w:t>䝴</w:t>
      </w:r>
      <w:r>
        <w:rPr/>
        <w:t>⡳</w:t>
      </w:r>
      <w:r>
        <w:rPr/>
        <w:t>ㅐ癇扶싂ꄹ⹋슮杴쉌▩☣癨湀䁍琩廂䤨䵭</w:t>
      </w:r>
      <w:r>
        <w:rPr/>
        <w:t>꧂</w:t>
      </w:r>
      <w:r>
        <w:rPr/>
        <w:t>싂䍳칬</w:t>
      </w:r>
      <w:r>
        <w:rPr/>
        <w:t>ⵖ⥡</w:t>
      </w:r>
      <w:r>
        <w:rPr/>
        <w:t>瑖녀깄㩎㐥</w:t>
      </w:r>
      <w:r>
        <w:rPr/>
        <w:t>ꕚ</w:t>
      </w:r>
      <w:r>
        <w:rPr/>
        <w:t>啰⑟뽙ꄥ捵輭㑶</w:t>
      </w:r>
      <w:r>
        <w:rPr/>
        <w:t>Ⳏ</w:t>
      </w:r>
      <w:r>
        <w:rPr/>
        <w:t>奱係⍌辮⩠男ꥹ</w:t>
      </w:r>
      <w:r>
        <w:rPr/>
        <w:t>ⴭ</w:t>
      </w:r>
      <w:r>
        <w:rPr/>
        <w:t>갽顩㉀䙺㉁佒⩤㥉슡顑격匳칌礲瑟咘媘廂⺩⿂껃颱䛂彏砩橏쉞썹䚏溡╦⒱䄫幟乶⸣祟䄻慟㭄浤燃쉀睹깑が␨泂㣂⏃䤮瞣眶싂쉨츪䅙轸啋</w:t>
      </w:r>
      <w:r>
        <w:rPr/>
        <w:t>ⵣ</w:t>
      </w:r>
      <w:r>
        <w:rPr/>
        <w:t>沘⨰쉌啶㞩쉬䭋題恎⹈睁</w:t>
      </w:r>
      <w:r>
        <w:rPr/>
        <w:t>Ⱝ</w:t>
      </w:r>
      <w:r>
        <w:rPr/>
        <w:t>䀬散㫂⪩圻喵幚湶㥘硏⵪⵶⌶轔戺</w:t>
      </w:r>
      <w:r>
        <w:rPr/>
        <w:t>ꖿ</w:t>
      </w:r>
      <w:r>
        <w:rPr/>
        <w:t>䡯쉣□㕸䥶숨忂䜥彥⩠쉌剎窏뮩쉴睅␶䞘嚥癑㕯堣⌶쉎樲啣瀮并</w:t>
      </w:r>
      <w:r>
        <w:rPr/>
        <w:t>ꔲ</w:t>
      </w:r>
      <w:r>
        <w:rPr/>
        <w:t>썍彊淂쉷ꄯ싂㕋쉮䘫参兴辮挺玱뾥轶㭐춬⏂煥䑲畞⬳㕌抱兆㬯砮浶摨汃ど</w:t>
      </w:r>
      <w:r>
        <w:rPr/>
        <w:t>ꦵ</w:t>
      </w:r>
      <w:r>
        <w:rPr/>
        <w:t>㉖◂⭒䴳仂上⩐㵞儹卯剰凂傱☥洤걖쉺滂址</w:t>
      </w:r>
      <w:r>
        <w:rPr/>
        <w:t>⡵</w:t>
      </w:r>
      <w:r>
        <w:rPr/>
        <w:t>傱ꅟ縨쉴晙㖩祈瀸伴㑂炮</w:t>
      </w:r>
      <w:r>
        <w:rPr/>
        <w:t>Ⱖ</w:t>
      </w:r>
      <w:r>
        <w:rPr/>
        <w:t>倪唥ꍚ䰥繁癭焨䬰也柃䥏轐䝗䭙㌸堽䓂睷瞩灱彧碻쉰忂⍴爩습汄昹뽟啶娹甦慍奏䕘捤济泂㫂⽔슮⥹</w:t>
      </w:r>
      <w:r>
        <w:rPr/>
        <w:t>⡙</w:t>
      </w:r>
      <w:r>
        <w:rPr/>
        <w:t>槂頨⴦此⛂䅟⚿</w:t>
      </w:r>
      <w:r>
        <w:rPr/>
        <w:t>ꕥ</w:t>
      </w:r>
      <w:r>
        <w:rPr/>
        <w:t>卐⤸坃女牪</w:t>
      </w:r>
      <w:r>
        <w:rPr/>
        <w:t>Ⱛ</w:t>
      </w:r>
      <w:r>
        <w:rPr/>
        <w:t>弹쉗徻繭⭓䵑湭⥵䥗⩳割㵌甩</w:t>
      </w:r>
      <w:r>
        <w:rPr/>
        <w:t>Ɽ</w:t>
      </w:r>
      <w:r>
        <w:rPr/>
        <w:t>䱠䦏䵤⑇獣幮涱帨녌㭉뮣桭幱䌮慱㒵ꍖ㣂㜵䀣票ㅊ쌭奔㒏略⦣輳슬쵫㬸⼪╲┳轨揂䕡슬⻂庣숽⹰癌쉫橈嫂䵬㍊⍟涏歎煚䙂㑨爷杣⩷숸渪⽰㨳䄭⩎䷂㠯怦썫判伽敖쌫俍딭촭煗慰煆轫㡩慖쉠囍䁟㕴塳繺⹘漺墥獮ㄪ垱卆</w:t>
      </w:r>
      <w:r>
        <w:rPr/>
        <w:t>⢩</w:t>
      </w:r>
      <w:r>
        <w:rPr/>
        <w:t>䙁破䱷쉄䭨뮩숬灇넺숫橪繓墱偃㫍╍㙟畱춣♷穧⤭朹䀦頰</w:t>
      </w:r>
      <w:r>
        <w:rPr/>
        <w:t>ⱀ</w:t>
      </w:r>
      <w:r>
        <w:rPr/>
        <w:t>位떬㯂</w:t>
      </w:r>
      <w:r>
        <w:rPr/>
        <w:t>ꤻ</w:t>
      </w:r>
      <w:r>
        <w:rPr/>
        <w:t>婯쉪</w:t>
      </w:r>
      <w:r>
        <w:rPr/>
        <w:t>ꔰ</w:t>
      </w:r>
      <w:r>
        <w:rPr/>
        <w:t>嘴⭧곂獢뽒</w:t>
      </w:r>
      <w:r>
        <w:rPr/>
        <w:t>꧍</w:t>
      </w:r>
      <w:r>
        <w:rPr/>
        <w:t>녎쵠䖱甭⿂砭攥㤴䜬걓</w:t>
      </w:r>
      <w:r>
        <w:rPr/>
        <w:t>⠵</w:t>
      </w:r>
      <w:r>
        <w:rPr/>
        <w:t>猰飂䰥칩慗昦⎣敞촰娩녑⼳浮⍾⮏椶깪ꅎ曂咏뽳䩃榘改勂싂楆嘷숤瀥슿歚潘兠㡥惂乫媵㍬乌㩳晹畖숪㴰䨬儮쉁</w:t>
      </w:r>
      <w:r>
        <w:rPr/>
        <w:t>ꤷ</w:t>
      </w:r>
      <w:r>
        <w:rPr/>
        <w:t>쉍䷂ꍂ쉢携</w:t>
      </w:r>
      <w:r>
        <w:rPr/>
        <w:t>ꥋ</w:t>
      </w:r>
      <w:r>
        <w:rPr/>
        <w:t>걷䍋␤潞扨潔顀甪⵮䍡反ꌦ䩍剩⵹克걒硕䗂쉓坭汗迂婡䈯䡤슡숮匮</w:t>
      </w:r>
      <w:r>
        <w:rPr/>
        <w:t>ꕕ</w:t>
      </w:r>
      <w:r>
        <w:rPr/>
        <w:t>䱢佬穆䡒</w:t>
      </w:r>
      <w:r>
        <w:rPr/>
        <w:t>ⵀ</w:t>
      </w:r>
      <w:r>
        <w:rPr/>
        <w:t>挥䥇뼦砨䖵⑊쉩獏</w:t>
      </w:r>
      <w:r>
        <w:rPr/>
        <w:t>⡤</w:t>
      </w:r>
      <w:r>
        <w:rPr/>
        <w:t>琦楫䁪⺮⨲쉨猹ぺ</w:t>
      </w:r>
      <w:r>
        <w:rPr/>
        <w:t>ꦥ</w:t>
      </w:r>
      <w:r>
        <w:rPr/>
        <w:t>敓</w:t>
      </w:r>
      <w:r>
        <w:rPr/>
        <w:t>ⱌ⯎</w:t>
      </w:r>
      <w:r>
        <w:rPr/>
        <w:t>㐴</w:t>
      </w:r>
      <w:r>
        <w:rPr/>
        <w:t>ꕚ</w:t>
      </w:r>
      <w:r>
        <w:rPr/>
        <w:t>㉸眩瑙搦쉎컂䐪〭慕佚</w:t>
      </w:r>
      <w:r>
        <w:rPr/>
        <w:t>ⴸ</w:t>
      </w:r>
      <w:r>
        <w:rPr/>
        <w:t>䝅무䕀⩳㭔ㅂ佑⸭吹瓂숲쉾</w:t>
      </w:r>
      <w:r>
        <w:rPr/>
        <w:t>ⱟ</w:t>
      </w:r>
      <w:r>
        <w:rPr/>
        <w:t>䡓牤싂牳扷䧂䄹敠復梘䋂쉬䵁奁㉮绂뼣</w:t>
      </w:r>
      <w:r>
        <w:rPr/>
        <w:t>ꦵ</w:t>
      </w:r>
      <w:r>
        <w:rPr/>
        <w:t>㝳䱇䝯圦칰촫䀴䔭䥨</w:t>
      </w:r>
      <w:r>
        <w:rPr/>
        <w:t>ꤲ</w:t>
      </w:r>
      <w:r>
        <w:rPr/>
        <w:t>拂췂뭮ㅲ䦱穭䵰쉶磂䴳⹧㍈</w:t>
      </w:r>
      <w:r>
        <w:rPr/>
        <w:t>ꕫ</w:t>
      </w:r>
      <w:r>
        <w:rPr/>
        <w:t>轳砶䐯⫂</w:t>
      </w:r>
      <w:r>
        <w:rPr/>
        <w:t>ꦻ</w:t>
      </w:r>
      <w:r>
        <w:rPr/>
        <w:t>ꅄ⭢깭㡱轤捄煋⭱䅀杩쉏楇慩偅㢵敁睊㕌潶쉀の漲烂歐䅒刹숬札た橨⪥术測쵥瑭㡕捸</w:t>
      </w:r>
      <w:r>
        <w:rPr/>
        <w:t>⡔</w:t>
      </w:r>
      <w:r>
        <w:rPr/>
        <w:t>뽬盂䀲煑⛂싎珂楓⹷歧썲묦</w:t>
      </w:r>
      <w:r>
        <w:rPr/>
        <w:t>ꥑⷂ</w:t>
      </w:r>
      <w:r>
        <w:rPr/>
        <w:t>睈䙥⦱녙䖵呫娶恟婱슣李⾘楨ꍺ婈栯㢡ꍥ쉆숱ꍠ垥♟椮湹㩐厩烂쉬㑷竂숪숰儳朊怺㟂坪䡌坎</w:t>
      </w:r>
      <w:r>
        <w:rPr/>
        <w:t>ꔹ⨮</w:t>
      </w:r>
      <w:r>
        <w:rPr/>
        <w:t>玏㍔뗃싂澥䥫㛎슮婧⨶狂쉆睞</w:t>
      </w:r>
      <w:r>
        <w:rPr/>
        <w:t>⡕</w:t>
      </w:r>
      <w:r>
        <w:rPr/>
        <w:t>慞䡅瑈땸䅋㨯䒬磎汢䨦㍔位㗂奺收埂숣</w:t>
      </w:r>
      <w:r>
        <w:rPr/>
        <w:t>⡰</w:t>
      </w:r>
      <w:r>
        <w:rPr/>
        <w:t>甴⼦县欯ぺ䁄</w:t>
      </w:r>
      <w:r>
        <w:rPr/>
        <w:t>Ⲙ</w:t>
      </w:r>
      <w:r>
        <w:rPr/>
        <w:t>癤뗎땨煘⵾墩㴬㡥⩺뭪呀劣싂충㚏未㝄갳⒩歏⭐</w:t>
      </w:r>
      <w:r>
        <w:rPr/>
        <w:t>⡰</w:t>
      </w:r>
      <w:r>
        <w:rPr/>
        <w:t>숵捷棂뭦㡃긳掬넭煡슩䵆</w:t>
      </w:r>
      <w:r>
        <w:rPr/>
        <w:t>ⴹ</w:t>
      </w:r>
      <w:r>
        <w:rPr/>
        <w:t>묤䍔숪唽䝉䆻䥘买ㅟ〳桨穅参狍뗂ꍵ䭫칀栺湏⥒썷䘴㟍卮杤⚘䍌쉹潀⵷擎㤤瑪輩ꏂ党繮䡵慄ㅗ摠䰯瑖䡶顚瓂啹摰慷䝅伸숩䟂곍䘽</w:t>
      </w:r>
      <w:r>
        <w:rPr/>
        <w:t>ⱶ</w:t>
      </w:r>
      <w:r>
        <w:rPr/>
        <w:t>쉤䦣⿍격未깴亵圵啂夽檥</w:t>
      </w:r>
      <w:r>
        <w:rPr/>
        <w:t>⡥</w:t>
      </w:r>
      <w:r>
        <w:rPr/>
        <w:t>츯䕍▩檣</w:t>
      </w:r>
      <w:r>
        <w:rPr/>
        <w:t>ⷂ</w:t>
      </w:r>
      <w:r>
        <w:rPr/>
        <w:t>渤䟂䙍싂癚䙭楕⥃唰畐〉娬ꥡ믃⏂</w:t>
      </w:r>
      <w:r>
        <w:rPr/>
        <w:t>ꤶ</w:t>
      </w:r>
      <w:r>
        <w:rPr/>
        <w:t>䙁⸮⤫堤橂㥪갬⵫⾱丳㌶契撬⭁禩獢扷뭬쉈칊⍒쉨㭇倹纵牮と⩟녬쉔</w:t>
      </w:r>
      <w:r>
        <w:rPr/>
        <w:t>⡩</w:t>
      </w:r>
      <w:r>
        <w:rPr/>
        <w:t>瀲묯硸灔</w:t>
      </w:r>
      <w:r>
        <w:rPr/>
        <w:t>ⱒ</w:t>
      </w:r>
      <w:r>
        <w:rPr/>
        <w:t>㤣⩺呔</w:t>
      </w:r>
      <w:r>
        <w:rPr/>
        <w:t>⡊⡊</w:t>
      </w:r>
      <w:r>
        <w:rPr/>
        <w:t>劻쉱㋂칵憡</w:t>
      </w:r>
      <w:r>
        <w:rPr/>
        <w:t>⣂</w:t>
      </w:r>
      <w:r>
        <w:rPr/>
        <w:t>㒮灤洽佦㌶〴㌬䠣숭</w:t>
      </w:r>
      <w:r>
        <w:rPr/>
        <w:t>ꤥ</w:t>
      </w:r>
      <w:r>
        <w:rPr/>
        <w:t>侵奆㑬畉瀦嘶嘳쉂繣쏂쉑䪻汃䯂颩煷䝵♐⪮ⸯ䕥顇䵪䲩捰</w:t>
      </w:r>
      <w:r>
        <w:rPr/>
        <w:t>Ɫ⤥</w:t>
      </w:r>
      <w:r>
        <w:rPr/>
        <w:t>颵</w:t>
      </w:r>
      <w:r>
        <w:rPr/>
        <w:t>꧂</w:t>
      </w:r>
      <w:r>
        <w:rPr/>
        <w:t>㥖剌儰廃夲⩴㭠䙩眶硵⫂正汳桘㈣㴬놩슱싂䍥㉧智痂☽歹㡔癥츦挽㍴嘹䰳㤪䩦皥歏ꍭ떥㝫歗她</w:t>
      </w:r>
      <w:r>
        <w:rPr/>
        <w:t>ⵑ</w:t>
      </w:r>
      <w:r>
        <w:rPr/>
        <w:t>樽江⒩䓂憬灰吪쉣煫吭♹懂剀숸쉰⹪汲쉅儨坾捏瞩坒瘶䏍偪䝑䱔䒥䥅佺㔺浈㕁垣姂幮⩀懂帨䍕婳䂱收椯䕕敆淂</w:t>
      </w:r>
      <w:r>
        <w:rPr/>
        <w:t>⡹</w:t>
      </w:r>
      <w:r>
        <w:rPr/>
        <w:t>ꅈ挩숶䕓拎炏숽恕뗂숦⽊㝨儭㭀촴婞㙄睺庵䧂⹀䗍</w:t>
      </w:r>
      <w:r>
        <w:rPr/>
        <w:t>Ⲯ⫂</w:t>
      </w:r>
      <w:r>
        <w:rPr/>
        <w:t>䮩</w:t>
      </w:r>
      <w:r>
        <w:rPr/>
        <w:t>ⶩ</w:t>
      </w:r>
      <w:r>
        <w:rPr/>
        <w:t>쉡幭吩⤮㍈㔮歹轋制灣</w:t>
      </w:r>
      <w:r>
        <w:rPr/>
        <w:t>ꕤ</w:t>
      </w:r>
      <w:r>
        <w:rPr/>
        <w:t>偠딵噸潆쌽慇㎵櫃쉺汱츦⤴⶿檻㉍癱㩔挻檏竂瞮匩䣂㕟쉅浶祥礭ꆿ朴⪩桒嚩燍椰姂熩⌮摁呔㨻㇎愪煃⏂ㅺ숲쉷坒㑇䥤⏎</w:t>
      </w:r>
      <w:r>
        <w:rPr/>
        <w:t>ⱱ</w:t>
      </w:r>
      <w:r>
        <w:rPr/>
        <w:t>潀䒩슏熬䰻妩椵⵺㞮⦩⽬㕠槎䬱䜪歰숯兕넳껂ㄻ攩싍慈</w:t>
      </w:r>
      <w:r>
        <w:rPr/>
        <w:t>꤭</w:t>
      </w:r>
      <w:r>
        <w:rPr/>
        <w:t>⽰</w:t>
      </w:r>
      <w:r>
        <w:rPr/>
        <w:t>ⵧ</w:t>
      </w:r>
      <w:r>
        <w:rPr/>
        <w:t>乧䙑䋂쉚㩣⮘♉㵡㡏佪䭲쵎⭅㉐⹒夥䅸쉮⼦⯎⵶㋂뼻妮썲ꥴ輣</w:t>
      </w:r>
      <w:r>
        <w:rPr/>
        <w:t>ⷂ</w:t>
      </w:r>
      <w:r>
        <w:rPr/>
        <w:t>猭縬顣繖拂쉲䔰塣滂ꍗ敓轪㞱倨숦⬺輨㩯䩃《싂橗녯湚颬湇䌺ꇃ啯癈剮䉁땧奪琺硯恸뼱娫⫂딨獗㡘幗쵂</w:t>
      </w:r>
      <w:r>
        <w:rPr/>
        <w:t>⡈</w:t>
      </w:r>
      <w:r>
        <w:rPr/>
        <w:t>堬㵘坟噃䠹㍫晠ㆿ⤯凂䤥捠㤩쉃攸慈㉮歺㫂╚発燃뮬슩䩲쎻硫帴㩳</w:t>
      </w:r>
      <w:r>
        <w:rPr/>
        <w:t>ꖥ</w:t>
      </w:r>
      <w:r>
        <w:rPr/>
        <w:t>奲㔭싂겵♫喵飂㛂䶩싃睊棍疣㉳☪䧂㩸剮⻂䩒捒䜪</w:t>
      </w:r>
      <w:r>
        <w:rPr/>
        <w:t>ⰳ</w:t>
      </w:r>
      <w:r>
        <w:rPr/>
        <w:t>噤畳䥌掱䱆恠ꍂ洰穮い博⸵㵋⫂愫⨻狎顅畉係꺥砷♥⻂䰪쉨獶㨶氯뭳숤䭯矎爤䴯⨳䏂祹㘤漹捧쉍</w:t>
      </w:r>
      <w:r>
        <w:rPr/>
        <w:t>ꤤ</w:t>
      </w:r>
      <w:r>
        <w:rPr/>
        <w:t>敮焩</w:t>
      </w:r>
      <w:r>
        <w:rPr/>
        <w:t>⡔</w:t>
      </w:r>
      <w:r>
        <w:rPr/>
        <w:t>䱊其浠슥쉡㔫伹焤</w:t>
      </w:r>
      <w:r>
        <w:rPr/>
        <w:t>ⱍ</w:t>
      </w:r>
      <w:r>
        <w:rPr/>
        <w:t>偡痂汱㜺挤敨呱斩⍎塡獅</w:t>
      </w:r>
      <w:r>
        <w:rPr/>
        <w:t>⠦</w:t>
      </w:r>
      <w:r>
        <w:rPr/>
        <w:t>琴煤䕍깣땈쉮杣녡䑨췂⽸숯畞숺个発怲竃挫㔯窱</w:t>
      </w:r>
      <w:r>
        <w:rPr/>
        <w:t>⣂</w:t>
      </w:r>
      <w:r>
        <w:rPr/>
        <w:t>䁚䜵䱎輺す䡃㯂㛎娩</w:t>
      </w:r>
      <w:r>
        <w:rPr/>
        <w:t>Ⱝ</w:t>
      </w:r>
      <w:r>
        <w:rPr/>
        <w:t>쵮䙺쉮昴故㩱뭡啾⧍䑰㋂顐祃㌨䆘颻亥썱䧎쉤穴塘歎㒬瘪搰呶쉧关づ숻ꏂ睹搳䂬䝋枻傮積⥬깮쉤</w:t>
      </w:r>
      <w:r>
        <w:rPr/>
        <w:t>⡊</w:t>
      </w:r>
      <w:r>
        <w:rPr/>
        <w:t>㬰╈殮䑯㕔뽴婈슿揂ꍠ稬㜣┪歶哂漫婌⩒슩㩊</w:t>
      </w:r>
      <w:r>
        <w:rPr/>
        <w:t>⢮</w:t>
      </w:r>
      <w:r>
        <w:rPr/>
        <w:t>쉢慡뭗乳䃃癹権敲版◂嫂繈㡣歷䛂⩠湬喩咬䈥⭸䥴녀渣㍚⚘枱</w:t>
      </w:r>
      <w:r>
        <w:rPr/>
        <w:t>ꖏⴱ꤯</w:t>
      </w:r>
      <w:r>
        <w:rPr/>
        <w:t>漱橺컂㕲㬭쉨㬷吹仂䀩싍⌵䡤囂捲쉟祾숰晰悏恢矂坏┽㬥믂걎䉎卣╱呓⫂쉰㥈殘熬땕恚캵ヂ䡐⥃晠影䀨檵⿂恊䥦瑁⭧</w:t>
      </w:r>
      <w:r>
        <w:rPr/>
        <w:t>ꕑ</w:t>
      </w:r>
      <w:r>
        <w:rPr/>
        <w:t>㉖⨤癥车佔싂묪숶䁴扆䜭䵣櫎⭱䙰浬呋쉕⌭춬繭쉙녱슩쉷⨺桡幮响窻쉺割⬽숪</w:t>
      </w:r>
      <w:r>
        <w:rPr/>
        <w:t>ⵅ</w:t>
      </w:r>
      <w:r>
        <w:rPr/>
        <w:t>焣쌳ꥮ⤥䠲杳ァ㡾壂⭧뗂繂兢</w:t>
      </w:r>
      <w:r>
        <w:rPr/>
        <w:t>Ⳃ</w:t>
      </w:r>
      <w:r>
        <w:rPr/>
        <w:t>춘睢勂ꥮ攨伺惂嘤쉾</w:t>
      </w:r>
      <w:r>
        <w:rPr/>
        <w:t>ⲱ</w:t>
      </w:r>
      <w:r>
        <w:rPr/>
        <w:t>㍥塉慳爸帬①═杆硦㴭潕㏂슿</w:t>
      </w:r>
      <w:r>
        <w:rPr/>
        <w:t>ꔤ⭸</w:t>
      </w:r>
      <w:r>
        <w:rPr/>
        <w:t>䠽쉴ꥪ桙쉘㒘氥Ⓜ戵顟碿</w:t>
      </w:r>
      <w:r>
        <w:rPr/>
        <w:t>ꥌ</w:t>
      </w:r>
      <w:r>
        <w:rPr/>
        <w:t>昪㔸㭳⽂깚녥㟂䪵</w:t>
      </w:r>
      <w:r>
        <w:rPr/>
        <w:t>ꕬ</w:t>
      </w:r>
      <w:r>
        <w:rPr/>
        <w:t>땉䅁愫倽根䈩哂睺㍳た毂猽숱嫂婫춣滂弰䜤쉢疣榥烂䕎㡵숷熥奮㕅牋쉬ꥳ㝕碬痂♤塌䠻吪慤㩕⦿唴⍋剅偟䨦격♶呍㉬㥾䠮抏坬浈猨☪⽞嗂믂⑚繚숲捺䥃ㄭ摰</w:t>
      </w:r>
      <w:r>
        <w:rPr/>
        <w:t>ⱌ</w:t>
      </w:r>
      <w:r>
        <w:rPr/>
        <w:t>捰</w:t>
      </w:r>
      <w:r>
        <w:rPr/>
        <w:t>ꕢ</w:t>
      </w:r>
      <w:r>
        <w:rPr/>
        <w:t>뾥䥯塙晆䖿䙓㔪⏃㐰㍮㥟畟㍹杆才渪ꇂ彸檬瘸㗂䤊皩晖⩄뭗⩰桫總㢥ꄴ朻땇块㒏⭖䌲⸩猣⥸믂呙⛂祺捑</w:t>
      </w:r>
      <w:r>
        <w:rPr/>
        <w:t>ⰰ</w:t>
      </w:r>
      <w:r>
        <w:rPr/>
        <w:t>樸㈴숻쉒泂女쉡컂你㶩忂ꇍ恸玮啚癈佞</w:t>
      </w:r>
      <w:r>
        <w:rPr/>
        <w:t>ⱌ⥄</w:t>
      </w:r>
      <w:r>
        <w:rPr/>
        <w:t>漽伽涩䤤䁇橗숬哂剖⤯슩浈梬쵡卑䙤礪䰰恠ꍍ䕶㡥䔭㶱淂⯂囎昳串䯂偰愪戱摏畾쉍穅䭖⩺깆䔨뼬娵뽏橞㙨䈴⸪⫂杣䋎ㄴ썩숨쉶쉤挦帩乫뮘硫ꍬ䩦煌䃂슣촣㑣⑵⹃뽗</w:t>
      </w:r>
      <w:r>
        <w:rPr/>
        <w:t>⡤</w:t>
      </w:r>
      <w:r>
        <w:rPr/>
        <w:t>䚡㉣奏</w:t>
      </w:r>
      <w:r>
        <w:rPr/>
        <w:t>ⲡ</w:t>
      </w:r>
      <w:r>
        <w:rPr/>
        <w:t>揂썉橸乪匴⩣䙌㉸祩㍖敳</w:t>
      </w:r>
      <w:r>
        <w:rPr/>
        <w:t>ꥐ</w:t>
      </w:r>
      <w:r>
        <w:rPr/>
        <w:t>슩䯎쵢㭬䜽슘</w:t>
      </w:r>
      <w:r>
        <w:rPr/>
        <w:t>ⵦ</w:t>
      </w:r>
      <w:r>
        <w:rPr/>
        <w:t>牸┪㊵湅땕⭆灑汌張㌻䱅㧂婔祟㛂ꥹ⑳坮杊썔坉礪⥟慟깒숹㡱䑴戬⼦</w:t>
      </w:r>
      <w:r>
        <w:rPr/>
        <w:t>⡞</w:t>
      </w:r>
      <w:r>
        <w:rPr/>
        <w:t>쉓䕧榏쉢䜪쉤疡琫⨳燂싂秂獮╔佤呱쉉㮩畉䵰㌽싂䯂桲쉷䊿璮悱䐪暬</w:t>
      </w:r>
      <w:r>
        <w:rPr/>
        <w:t>꧍</w:t>
      </w:r>
      <w:r>
        <w:rPr/>
        <w:t>䯃僂旂</w:t>
      </w:r>
      <w:r>
        <w:rPr/>
        <w:t>⡞</w:t>
      </w:r>
      <w:r>
        <w:rPr/>
        <w:t>ꤴ</w:t>
      </w:r>
      <w:r>
        <w:rPr/>
        <w:t>슡㠫畾쉣礶攵啧摸䙤硾啈㓍땸숫뽚ꅬ畁淂兮所慸꺡</w:t>
      </w:r>
      <w:r>
        <w:rPr/>
        <w:t>ꤳ⑚</w:t>
      </w:r>
      <w:r>
        <w:rPr/>
        <w:t>療繚䢬ㄯ䵨昤䭔䒿㉕总⹷</w:t>
      </w:r>
      <w:r>
        <w:rPr/>
        <w:t>ꦬ</w:t>
      </w:r>
      <w:r>
        <w:rPr/>
        <w:t>쉟⬲쵑⭥爻䡲浹</w:t>
      </w:r>
      <w:r>
        <w:rPr/>
        <w:t>ⴱ</w:t>
      </w:r>
      <w:r>
        <w:rPr/>
        <w:t>쉾疡倵ꍃꄷ⻎垣ㆵ愯㙤晣倳㷂</w:t>
      </w:r>
      <w:r>
        <w:rPr/>
        <w:t>ⱀ</w:t>
      </w:r>
      <w:r>
        <w:rPr/>
        <w:t>嗃繐䊱ꄺㅟ䑀个㕾ꍺ㥰㪱깣㥗</w:t>
      </w:r>
      <w:r>
        <w:rPr/>
        <w:t>⠬</w:t>
      </w:r>
      <w:r>
        <w:rPr/>
        <w:t>扥</w:t>
      </w:r>
      <w:r>
        <w:rPr/>
        <w:t>Ⲭ</w:t>
      </w:r>
      <w:r>
        <w:rPr/>
        <w:t>㡩窏䩺摹摘潅⧃쉣념亩⿂挷殏</w:t>
      </w:r>
      <w:r>
        <w:rPr/>
        <w:t>ꗂ</w:t>
      </w:r>
      <w:r>
        <w:rPr/>
        <w:t>쉵䜨⭆勂㨲伣掵が婒▣ꍃ獐⽐礶䤰썒쉴幋瓎佾</w:t>
      </w:r>
      <w:r>
        <w:rPr/>
        <w:t>ꥂ</w:t>
      </w:r>
      <w:r>
        <w:rPr/>
        <w:t>皵</w:t>
      </w:r>
      <w:r>
        <w:rPr/>
        <w:t>ⶬ</w:t>
      </w:r>
      <w:r>
        <w:rPr/>
        <w:t>쉋惂獘</w:t>
      </w:r>
      <w:r>
        <w:rPr/>
        <w:t>ꖬ</w:t>
      </w:r>
      <w:r>
        <w:rPr/>
        <w:t>ꅙ武搴悵싂㏃쉡┫묨攪⑍숨ぅ녌樴楥轰䴣⬺䮥硄歈㇂䠹顭娪쉨</w:t>
      </w:r>
      <w:r>
        <w:rPr/>
        <w:t>ꕵ</w:t>
      </w:r>
      <w:r>
        <w:rPr/>
        <w:t>窣嫂⍤飂汒䜸⤴싎ぇ晎捏㑂⧂呠㜶숺꥕㑂墬猵ꄬ瑨슡硓塏倣秎䵅獙쉯穧搻橫祸浺㍏⑞湐檩</w:t>
      </w:r>
      <w:r>
        <w:rPr/>
        <w:t>ꕹ</w:t>
      </w:r>
      <w:r>
        <w:rPr/>
        <w:t>⻂䝟쵔参凃컎ꌥ娪숮䌽牐䁴겘쉀싂敕쌳奴痂珃⮘硸坠榬䭚纡類♄뭖ꅚ슩ィ兲砤㡧噊祭숷깑</w:t>
      </w:r>
      <w:r>
        <w:rPr/>
        <w:t>⡁</w:t>
      </w:r>
      <w:r>
        <w:rPr/>
        <w:t>㉈䳂㎥ꄦ䋂⩲竂䀳睗쎥뽤⹚㧃㭕爹충숤칷慈慈戥婅썡慏火</w:t>
      </w:r>
      <w:r>
        <w:rPr/>
        <w:t>ⱈ</w:t>
      </w:r>
      <w:r>
        <w:rPr/>
        <w:t>䭥枵泂迂쉾쉃䫎㍈倸祘桘穢뼦뽎쉂숨⎬츪㬩幄䋍潸朹獴ꥨ䩕庱㥺㛂䔪煓㕕䎩쉘䖏숰㘣⒏繴뾬枘朥扇⬥</w:t>
      </w:r>
      <w:r>
        <w:rPr/>
        <w:t>ⵣ</w:t>
      </w:r>
      <w:r>
        <w:rPr/>
        <w:t>㭴摡㍐믂儵쉯癁싂</w:t>
      </w:r>
      <w:r>
        <w:rPr/>
        <w:t>ⱬ</w:t>
      </w:r>
      <w:r>
        <w:rPr/>
        <w:t>恖啓쉓䘊쉕灡憵䅳컂䙚繎攳쵫湱犘悮⭦⨬午顑浈⭁⥸㕋꤮手佯</w:t>
      </w:r>
      <w:r>
        <w:rPr/>
        <w:t>ꤣ</w:t>
      </w:r>
      <w:r>
        <w:rPr/>
        <w:t>⾘㐰湖ㅳ礽彧契</w:t>
      </w:r>
      <w:r>
        <w:rPr/>
        <w:t>ꥈ</w:t>
      </w:r>
      <w:r>
        <w:rPr/>
        <w:t>썤ꍥ䡐㝁噷党</w:t>
      </w:r>
      <w:r>
        <w:rPr/>
        <w:t>꧂</w:t>
      </w:r>
      <w:r>
        <w:rPr/>
        <w:t>컂쉲熱䒣塉</w:t>
      </w:r>
      <w:r>
        <w:rPr/>
        <w:t>ⷂ</w:t>
      </w:r>
      <w:r>
        <w:rPr/>
        <w:t>쉱쉇乱迂戴슩繖䵫㚬柂╘䭲</w:t>
      </w:r>
      <w:r>
        <w:rPr/>
        <w:t>⡭</w:t>
      </w:r>
      <w:r>
        <w:rPr/>
        <w:t>楡彎塁㥴书柂瑢灾뭓䊡昱俎뽓纻뗂捆䔭⥫坉</w:t>
      </w:r>
      <w:r>
        <w:rPr/>
        <w:t>ⱃ</w:t>
      </w:r>
      <w:r>
        <w:rPr/>
        <w:t>恺異廂ꇂ版䌶兾뽞⸽攰䝇㩀㉡瀵숳껂</w:t>
      </w:r>
      <w:r>
        <w:rPr/>
        <w:t>⡣</w:t>
      </w:r>
      <w:r>
        <w:rPr/>
        <w:t>浫칋╞䝌慢垵</w:t>
      </w:r>
      <w:r>
        <w:rPr/>
        <w:t>ꥊ</w:t>
      </w:r>
      <w:r>
        <w:rPr/>
        <w:t>竍橃硕⨥Ⓜ繬㜥쏂긫㴹㥗㔷䱧쉗ㅣ氮䥹ㅕ獉潭쉙䓂⼪墻ネ习珂䐲偟</w:t>
      </w:r>
      <w:r>
        <w:rPr/>
        <w:t>⢬</w:t>
      </w:r>
      <w:r>
        <w:rPr/>
        <w:t>〩쉀䏂䨻슿㙲ꄮ噳㯂摔䉰</w:t>
      </w:r>
      <w:r>
        <w:rPr/>
        <w:t>꧃</w:t>
      </w:r>
      <w:r>
        <w:rPr/>
        <w:t>㙑쉤兪㓂┶䌨넮㴵婱숲枩□쉮倮</w:t>
      </w:r>
      <w:r>
        <w:rPr/>
        <w:t>ꤥ⥟ꤷ</w:t>
      </w:r>
      <w:r>
        <w:rPr/>
        <w:t>㤺哂㩄匶쉸䵍걕励쉅⩙䕱刳㎏슻췃慥彇깤牊灰栴歏楤뼭㵅쉶䤤䑎怹漮뗂橍⩐㙳瑎쉁쉓姍뼺ㅘ㈵쉩⹐</w:t>
      </w:r>
      <w:r>
        <w:rPr/>
        <w:t>꧂♢</w:t>
      </w:r>
      <w:r>
        <w:rPr/>
        <w:t>쉱榡㑍㴨珂異潚</w:t>
      </w:r>
      <w:r>
        <w:rPr/>
        <w:t>ꥈ</w:t>
      </w:r>
      <w:r>
        <w:rPr/>
        <w:t>겱䡠</w:t>
      </w:r>
      <w:r>
        <w:rPr/>
        <w:t>ꕶ</w:t>
      </w:r>
      <w:r>
        <w:rPr/>
        <w:t>偶穫睔⧂쉢ꍩ칵戲颻䁘揂숩滍煔妩㉦晒⑅呋毂吻ヂ㟂畏㠬癯槃숯斩⩠圳奟숦乺믎묭䴶剖慒쉤癴♇⚏㎡䭲쉬⻂슱奠䌵顇⵩廎垿慄䩊晰燃頲숫洶슣⑒顤㗎吳唫䍟ꄩ呪뾻쉫轩礲颵礶呯喩盂㉌煒朲猬椳䢬슘灍暥⌯ꍰ呟盂漨䈷咡묮캘氮牵쌰䚣</w:t>
      </w:r>
      <w:r>
        <w:rPr/>
        <w:t>ⲣ</w:t>
      </w:r>
      <w:r>
        <w:rPr/>
        <w:t>㕺噆⫂ꍯ勂䡴匮弲噢䍤㚩恚睖灀勂揂㡢ꅪ칰걎ㅞ⭱听姃住汣⌥싂瀶⨶䁭䐵懂♙濂䙙╡䱳숸䝇眽묹庥㍟楍곂囂싎㍯輰㮮坐穰걉乤촯塔栥䥌顢剤䙬㨣娯쉏畂倲祆䲡</w:t>
      </w:r>
      <w:r>
        <w:rPr/>
        <w:t>⡘♺</w:t>
      </w:r>
      <w:r>
        <w:rPr/>
        <w:t>꤬</w:t>
      </w:r>
      <w:r>
        <w:rPr/>
        <w:t>쉩䣃깷呯㦻쉸</w:t>
      </w:r>
      <w:r>
        <w:rPr/>
        <w:t>⵰</w:t>
      </w:r>
      <w:r>
        <w:rPr/>
        <w:t>숫枣⩶䐵摓奁㉞䔮䪩㈹♠䅆</w:t>
      </w:r>
      <w:r>
        <w:rPr/>
        <w:t>ꔨ</w:t>
      </w:r>
      <w:r>
        <w:rPr/>
        <w:t>㏂忂걸䴸浸垩焮湦恸䑟</w:t>
      </w:r>
      <w:r>
        <w:rPr/>
        <w:t>ꥇ</w:t>
      </w:r>
      <w:r>
        <w:rPr/>
        <w:t>쉏쉃杇뽠⬵</w:t>
      </w:r>
      <w:r>
        <w:rPr/>
        <w:t>⠺</w:t>
      </w:r>
      <w:r>
        <w:rPr/>
        <w:t>䨹ꏂ㉀䩺婆眪歖曂ヂ甶㉊樴祇묨䱅䘯☩窵槂䅆䛂칾轷猳兰깅ꌬ暡쌦⍥칧愣䅺</w:t>
      </w:r>
      <w:r>
        <w:rPr/>
        <w:t>Ⱶ</w:t>
      </w:r>
      <w:r>
        <w:rPr/>
        <w:t>썞뿎璩쉰</w:t>
      </w:r>
      <w:r>
        <w:rPr/>
        <w:t>ꕸ</w:t>
      </w:r>
      <w:r>
        <w:rPr/>
        <w:t>歫쉉숹슏滂䍀깡䍪猰慔썤顑⿂䠴畯⼽䎥</w:t>
      </w:r>
      <w:r>
        <w:rPr/>
        <w:t>⡗</w:t>
      </w:r>
      <w:r>
        <w:rPr/>
        <w:t>呱</w:t>
      </w:r>
      <w:r>
        <w:rPr/>
        <w:t>ⷂ⸷</w:t>
      </w:r>
      <w:r>
        <w:rPr/>
        <w:t>参䯂䆩쉶煂橌娷坱䍗塸쉩淂쉍쉬祵嫂䔶⥪伣⺣숤硫濃㴊値ꅍ彎秂乊␽쏂倽恾䊮積떥⹉㤺堬磂䗂吴㍎ㅹ浓⍯뼻愯䶵摭捊㴸쉢剀甲晌䌣浭倮䜥䍎㩎呣木汣</w:t>
      </w:r>
      <w:r>
        <w:rPr/>
        <w:t>ⱄ♡</w:t>
      </w:r>
      <w:r>
        <w:rPr/>
        <w:t>輴쉰슩싂䧂㚘亱␴睸䉶乾猹博숱</w:t>
      </w:r>
      <w:r>
        <w:rPr/>
        <w:t>ꕖ</w:t>
      </w:r>
      <w:r>
        <w:rPr/>
        <w:t>䁢浉瀯煁穷働쉂㚬칫卌浨</w:t>
      </w:r>
      <w:r>
        <w:rPr/>
        <w:t>ꤥ</w:t>
      </w:r>
      <w:r>
        <w:rPr/>
        <w:t>砲泂歋捨特敶焴挳⧂썢䝺</w:t>
      </w:r>
      <w:r>
        <w:rPr/>
        <w:t>ꕑ</w:t>
      </w:r>
      <w:r>
        <w:rPr/>
        <w:t>爻쉺楩슬織㭐䤪輪杴撮ꍘ䊿㕭㤳䴶쌪珂㓍朣䅥嫃╚档佾呩Ⓝ</w:t>
      </w:r>
      <w:r>
        <w:rPr/>
        <w:t>⡾</w:t>
      </w:r>
      <w:r>
        <w:rPr/>
        <w:t>⼮⹩迂硠浘䑴儷쉠纵㊬儭䁖䋍挸頳싂칸㇂坓䈤㭃걠㕦轅恤枣殘㡸㟂䍶睴ꍎ䵶쉹䂬㍺숯␭慥썾㝃䑦䮱쉶㟂敲쉧쏂▘㤽柂䭐忂걋渹潌䜤塡攷佱슏未焴뇂毂堦盂숽</w:t>
      </w:r>
      <w:r>
        <w:rPr/>
        <w:t>꧂</w:t>
      </w:r>
      <w:r>
        <w:rPr/>
        <w:t>걟쉞慨熻䜴⎻⩟䱱睕愵樬</w:t>
      </w:r>
      <w:r>
        <w:rPr/>
        <w:t>꥓</w:t>
      </w:r>
      <w:r>
        <w:rPr/>
        <w:t>咥僂</w:t>
      </w:r>
      <w:r>
        <w:rPr/>
        <w:t>ⵚ⍊</w:t>
      </w:r>
      <w:r>
        <w:rPr/>
        <w:t>뽗琨の愵㩅㥃䱵┫⧎⵱繵婫た쉘揂塬걘䐭쉢㩋⨱奨⽮䳂⩹瀪䩇橞쉾⹴佄唪ㅈ〉ㆩ吱곃轖䁳奀ꅴ〣⿃숦뮡㌽彟皥ꌦ㭩쉗칙</w:t>
      </w:r>
      <w:r>
        <w:rPr/>
        <w:t>⡎</w:t>
      </w:r>
      <w:r>
        <w:rPr/>
        <w:t>䝚猭䇂恫</w:t>
      </w:r>
      <w:r>
        <w:rPr/>
        <w:t>ꖡ</w:t>
      </w:r>
      <w:r>
        <w:rPr/>
        <w:t>栮㑦侘殮걉佳㑢坸⽞⩚쉮숫总䥶</w:t>
      </w:r>
      <w:r>
        <w:rPr/>
        <w:t>ⷂ</w:t>
      </w:r>
      <w:r>
        <w:rPr/>
        <w:t>땧</w:t>
      </w:r>
      <w:r>
        <w:rPr/>
        <w:t>ꕕ</w:t>
      </w:r>
      <w:r>
        <w:rPr/>
        <w:t>䴲顶夣♱總瑨쉉䭭兲氬뽕楙垘⬫䀥汥轷汦䒬ꍳ⑊⯂䥏浯嗂⎩⩴촱㦏</w:t>
      </w:r>
      <w:r>
        <w:rPr/>
        <w:t>ꕵ</w:t>
      </w:r>
      <w:r>
        <w:rPr/>
        <w:t>깤桐㍸⍰灗</w:t>
      </w:r>
      <w:r>
        <w:rPr/>
        <w:t>ꤪ</w:t>
      </w:r>
      <w:r>
        <w:rPr/>
        <w:t>灣呷参扠쉑⺡䖣ꄶ嗂䷂䥡싎숶⪮㗃刪顡祉䫂攭淂㉭㡇⯂辿橳吽⫂싂썋去</w:t>
      </w:r>
      <w:r>
        <w:rPr/>
        <w:t>ꤹ</w:t>
      </w:r>
      <w:r>
        <w:rPr/>
        <w:t>繦䶩녓䪻䫂橆浖쉎ㄣ健欨槃썠扗숳懃伬뗃㴰䰲昵坰灉䅎⍓牪摲㙦江爰䠣⩯䝷䈬瘰ꥢ䅞慭侮⫂李勂繤稩颮堫拍离听쉶╚뽫⵴㴱츸兗ㅫ瓂㢵㓂</w:t>
      </w:r>
      <w:r>
        <w:rPr/>
        <w:t>ⲣ</w:t>
      </w:r>
      <w:r>
        <w:rPr/>
        <w:t>䝾㷂⥍䠪係㬯癢嗂䛂湡䝸</w:t>
      </w:r>
      <w:r>
        <w:rPr/>
        <w:t>ꤨꥈ</w:t>
      </w:r>
      <w:r>
        <w:rPr/>
        <w:t>は㋃流矂噂恎쉵싂䱵䬺숻쉔䭢쉳垩</w:t>
      </w:r>
      <w:r>
        <w:rPr/>
        <w:t>Ⳃ</w:t>
      </w:r>
      <w:r>
        <w:rPr/>
        <w:t>ꅡ牯⥞䙉截</w:t>
      </w:r>
      <w:r>
        <w:rPr/>
        <w:t>⠸</w:t>
      </w:r>
      <w:r>
        <w:rPr/>
        <w:t>슥䅘睫쉐南ꆘ긱츸</w:t>
      </w:r>
      <w:r>
        <w:rPr/>
        <w:t>ⵊ⴮</w:t>
      </w:r>
      <w:r>
        <w:rPr/>
        <w:t>硺䦣懂瘶顂⾏奌䭲⽶썄彁穅题◂ꍡ쉳쉪㝦뭺䑔潫㒮曂輮娨⭃⩄ꎱ</w:t>
      </w:r>
      <w:r>
        <w:rPr/>
        <w:t>⣂</w:t>
      </w:r>
      <w:r>
        <w:rPr/>
        <w:t>丰㛂庮⪱㴣㔪</w:t>
      </w:r>
      <w:r>
        <w:rPr/>
        <w:t>ꤻ⑇</w:t>
      </w:r>
      <w:r>
        <w:rPr/>
        <w:t>爹教迂牏祄쉞㡁个⿎扁祌뗂拎绂楘녠価䬦㥣㠽湧䦘썇滂昴뼸</w:t>
      </w:r>
      <w:r>
        <w:rPr/>
        <w:t>ⵧ</w:t>
      </w:r>
      <w:r>
        <w:rPr/>
        <w:t>轒獹燂걚琊祴前嚩깃偌瀺녨礣䗍</w:t>
      </w:r>
      <w:r>
        <w:rPr/>
        <w:t>ꥒ</w:t>
      </w:r>
      <w:r>
        <w:rPr/>
        <w:t>塣꥾娺걲椱总䬺㇂㕲䏂땈䅕┪䠷숣䕒칰숱呺㡙伤쵤믃㐭⫂偮淂敡걮係㨬쉉恷쉭町燂攵쉷⴬쉏绂쉅쉴⸴洪喡圤洫湃ꍑ稳뭬曂쉎挺祔ꏃ쉊塎㕣慆椷숤쉮歫瞻㑪顰칸㝩漴</w:t>
      </w:r>
      <w:r>
        <w:rPr/>
        <w:t>⡀</w:t>
      </w:r>
      <w:r>
        <w:rPr/>
        <w:t>䃎䭷䱁攦乊䚱愵匣䉏愬〸嚻浅䝲떻㝀债癖瓍녑救猽厩䵴㆏⧂睥嫂</w:t>
      </w:r>
      <w:r>
        <w:rPr/>
        <w:t>ꤸ</w:t>
      </w:r>
      <w:r>
        <w:rPr/>
        <w:t>ꌺ硬⍾㢵焺丮奩轄物</w:t>
      </w:r>
      <w:r>
        <w:rPr/>
        <w:t>ꕗ</w:t>
      </w:r>
      <w:r>
        <w:rPr/>
        <w:t>숪䔰水䋂䬫쉒␱眫뽒䧂旂쉮竍䵯쉢쉫浀瘨㈸</w:t>
      </w:r>
      <w:r>
        <w:rPr/>
        <w:t>ꗂ</w:t>
      </w:r>
      <w:r>
        <w:rPr/>
        <w:t>싂땁䭤剩侬惂䱇瑖숷㎵</w:t>
      </w:r>
      <w:r>
        <w:rPr/>
        <w:t>⡺⭌⵮</w:t>
      </w:r>
      <w:r>
        <w:rPr/>
        <w:t>兯⩟䬯⬰쉺㦥㜪⨺숱䥁䱠漳</w:t>
      </w:r>
      <w:r>
        <w:rPr/>
        <w:t>ⰺ</w:t>
      </w:r>
      <w:r>
        <w:rPr/>
        <w:t>畓桖걪䅓츥䅾⾵烂瘹쉚榮</w:t>
      </w:r>
      <w:r>
        <w:rPr/>
        <w:t>ꖏ</w:t>
      </w:r>
      <w:r>
        <w:rPr/>
        <w:t>啦䥶뿂㙦</w:t>
      </w:r>
      <w:r>
        <w:rPr/>
        <w:t>ꕵ</w:t>
      </w:r>
      <w:r>
        <w:rPr/>
        <w:t>㠸㠮䨶瑲京㒬갺㭖갮㗂䦱숬垏桵␲묪楩⴯畤쉭⽑䅦䱃㙳哂쉓瀭쵁欳땱塆斻㖘쉚칹믂⹑䑹㥑瑢♾뮵뼱녴䭅⌥䆣産揂䵘区照㠽녆숲涩僂╞彥灷♀奮戴㎮㥠僂㉦樻䡐獲䵙㯂㫂㑀㨣奔㍀升뽑䡧數㡱䑖⺣嗂䱄㍺㌯슘偫敥ꏂ䍯漲슏垿奊㑨쉗싂丶㶏堬〣乲칥硺睒猯碏䭓坩⭃価曂䑭䫎</w:t>
      </w:r>
      <w:r>
        <w:rPr/>
        <w:t>⡐</w:t>
      </w:r>
      <w:r>
        <w:rPr/>
        <w:t>㵡뽢⥚⩶捋桯矎㓂䝠㑅슿</w:t>
      </w:r>
      <w:r>
        <w:rPr/>
        <w:t>ꥆ</w:t>
      </w:r>
      <w:r>
        <w:rPr/>
        <w:t>㴸㉺䝘</w:t>
      </w:r>
      <w:r>
        <w:rPr/>
        <w:t>ⶱ</w:t>
      </w:r>
      <w:r>
        <w:rPr/>
        <w:t>梿䑔彗砹告噚㭚眰繐窏㍟炘䊿穢䭠楹㟂爳䯂ㅉ温</w:t>
      </w:r>
      <w:r>
        <w:rPr/>
        <w:t>ꗂ</w:t>
      </w:r>
      <w:r>
        <w:rPr/>
        <w:t>忎⩖䑦쉨䘣</w:t>
      </w:r>
      <w:r>
        <w:rPr/>
        <w:t>ꦏ</w:t>
      </w:r>
      <w:r>
        <w:rPr/>
        <w:t>싃⹰祩⬸呉滃嘹갪쉍슣癖䩵乒⫃⑞</w:t>
      </w:r>
      <w:r>
        <w:rPr/>
        <w:t>ꖵ</w:t>
      </w:r>
      <w:r>
        <w:rPr/>
        <w:t>㡥뽲扭桮깵啈潏䬫堺䝙䬦</w:t>
      </w:r>
      <w:r>
        <w:rPr/>
        <w:t>ⴭ</w:t>
      </w:r>
      <w:r>
        <w:rPr/>
        <w:t>权㤬坸걫夲栽睢係摱玘琤䀽숸瑐䣂煦京쉌搣</w:t>
      </w:r>
      <w:r>
        <w:rPr/>
        <w:t>ⶬ</w:t>
      </w:r>
      <w:r>
        <w:rPr/>
        <w:t>江繚歑䱸瑀夽꥘⫂뗂㙫纘砸䊏㊩䁹公컂⻃촵磃␱ꍆ扚睺긶縦㠣⥢歵卞䨵伩⑕㑨갴⎥䕣쉏惂慖珂捸瀩⭗慂痂㭪㶻䩎幆牆</w:t>
      </w:r>
      <w:r>
        <w:rPr/>
        <w:t>ꕴ</w:t>
      </w:r>
      <w:r>
        <w:rPr/>
        <w:t>걋㉊磂ꥧ⹭䁁⑘奶숻怬潗▏䅬塹呹⮣뽫㗂⬩偓㍉䩱㈦䜯㋂ꆩ碘쉷뇍㍗㥋ヂ</w:t>
      </w:r>
      <w:r>
        <w:rPr/>
        <w:t>⡐</w:t>
      </w:r>
      <w:r>
        <w:rPr/>
        <w:t>ꅟ⚡窵咥㝐⽋슣㭖䲮颣煵奫</w:t>
      </w:r>
      <w:r>
        <w:rPr/>
        <w:t>Ⱝ</w:t>
      </w:r>
      <w:r>
        <w:rPr/>
        <w:t>㙓痂ꍇ媘嚬摰婟師ꇂ槂땀坶䍟瀴畕땹兞䨶縱椊쌩䠦</w:t>
      </w:r>
      <w:r>
        <w:rPr/>
        <w:t>ꕞ⭦</w:t>
      </w:r>
      <w:r>
        <w:rPr/>
        <w:t>쉅妻澘</w:t>
      </w:r>
      <w:r>
        <w:rPr/>
        <w:t>⡡</w:t>
      </w:r>
      <w:r>
        <w:rPr/>
        <w:t>楰⹮䢣쉂戳唭쉑㞣㔽☹奨싂䑮⿂㉥䭚偗䑮捷⮩⶿㩎番㩲䓂睲瀥乞搲瀭쉞穢恚但䦱圤㑣㗂敺捋쉮廂⥌瑤쉐痂楅⹹䑰嚩</w:t>
      </w:r>
      <w:r>
        <w:rPr/>
        <w:t>ꕁ</w:t>
      </w:r>
      <w:r>
        <w:rPr/>
        <w:t>묻幂硫晶㙋䍠㔩촻偏位堲쉢漴묳㨬帩䯂㝡〯䃂妩堽硬⍵⬦歄呇</w:t>
      </w:r>
      <w:r>
        <w:rPr/>
        <w:t>ꥂ</w:t>
      </w:r>
      <w:r>
        <w:rPr/>
        <w:t>ㄣ䭰䩌⽉橬⑆ㄫ獯䩭啒兔楚忂幦넻彡纵䰭녠㉌싂</w:t>
      </w:r>
      <w:r>
        <w:rPr/>
        <w:t>ꥉ</w:t>
      </w:r>
      <w:r>
        <w:rPr/>
        <w:t>僂쉭㈪塚슩싂灦㉆灩犱䁧쉀煳⪘⎣䝔堮洬쉞쉊ꍐ슥礴浬庬䩧樵檘关癰䜥睰쵸卨䉡⩮</w:t>
      </w:r>
      <w:r>
        <w:rPr/>
        <w:t>ꥍ</w:t>
      </w:r>
      <w:r>
        <w:rPr/>
        <w:t>㬤䈶璩쉆䬴帻뭪昻橷꥘㞥싂</w:t>
      </w:r>
      <w:r>
        <w:rPr/>
        <w:t>⡢</w:t>
      </w:r>
      <w:r>
        <w:rPr/>
        <w:t>磍䵤칓礵㤪樷䍡뽡쉾⻎摰㠯䁔扳뼸⩂䦩穵嘸悥㥖埂싂咱㑇涡걞佃䗂烃卌搪숦䔭ꍤ顈塒刨䢻縱参</w:t>
      </w:r>
      <w:r>
        <w:rPr/>
        <w:t>Ⱕ</w:t>
      </w:r>
      <w:r>
        <w:rPr/>
        <w:t>걉䙠奂쉯墩田</w:t>
      </w:r>
      <w:r>
        <w:rPr/>
        <w:t>Ⱙ</w:t>
      </w:r>
      <w:r>
        <w:rPr/>
        <w:t>扨乺䘷䆡쉸え礯㶩僂汤橒獠</w:t>
      </w:r>
      <w:r>
        <w:rPr/>
        <w:t>Ⱬ</w:t>
      </w:r>
      <w:r>
        <w:rPr/>
        <w:t>㑦熬焪⚿</w:t>
      </w:r>
      <w:r>
        <w:rPr/>
        <w:t>Ⳃ</w:t>
      </w:r>
      <w:r>
        <w:rPr/>
        <w:t>硴㠣塄컎改杁♰刣傣⽚睞⭔朳慰㵙䝮⥳걌</w:t>
      </w:r>
      <w:r>
        <w:rPr/>
        <w:t>⡬</w:t>
      </w:r>
      <w:r>
        <w:rPr/>
        <w:t>칟呭䑀氱ꍇ晣氥깬</w:t>
      </w:r>
      <w:r>
        <w:rPr/>
        <w:t>ⵁ</w:t>
      </w:r>
      <w:r>
        <w:rPr/>
        <w:t>浡䥖榱⍡滎坈元캻媩婘顣쉡涵걤┰㨪슏掬灔⩙䡵쉪汭慲䕰唥䘪坋⸳䌰䥱䱎ッ佂</w:t>
      </w:r>
      <w:r>
        <w:rPr/>
        <w:t>ⱕ</w:t>
      </w:r>
      <w:r>
        <w:rPr/>
        <w:t>쉎橚㵀渪盂⪩浅⎩㙐桑顈剋䬬焨⮬걞硭쉋䯂⩑뗂䄬㖡쉫</w:t>
      </w:r>
      <w:r>
        <w:rPr/>
        <w:t>ꕖ</w:t>
      </w:r>
      <w:r>
        <w:rPr/>
        <w:t>䋂♎⽅汬惂癍南呥넣습眸</w:t>
      </w:r>
      <w:r>
        <w:rPr/>
        <w:t>ⴴ</w:t>
      </w:r>
      <w:r>
        <w:rPr/>
        <w:t>噲猲獤⑂뽋漩⏂榥瘹</w:t>
      </w:r>
      <w:r>
        <w:rPr/>
        <w:t>ⰻ</w:t>
      </w:r>
      <w:r>
        <w:rPr/>
        <w:t>㖬䮩칢믂㊣㕈示埂䘮␹㙢䫍ꅄ⑔柂㝖딨稭頻䅚쌽㠮㑮뭰顠䅔礫싂䍙㙐ㅦ㏎畈掮乄㝈摮䁡㴹쉱㐫祃睩⺵恎뮩䵟䍺䬤㫂熮ぉ쉱㕲</w:t>
      </w:r>
      <w:r>
        <w:rPr/>
        <w:t>ꤣ</w:t>
      </w:r>
      <w:r>
        <w:rPr/>
        <w:t>숽瓂♯䄷놩</w:t>
      </w:r>
      <w:r>
        <w:rPr/>
        <w:t>ⵢ</w:t>
      </w:r>
      <w:r>
        <w:rPr/>
        <w:t>䇂</w:t>
      </w:r>
      <w:r>
        <w:rPr/>
        <w:t>ⴲ</w:t>
      </w:r>
      <w:r>
        <w:rPr/>
        <w:t>䨰潙쉧燃ꥫ㩂㠪頪㝂쉒쌸㙁娶䴻ꄺ婇䉩䰪淂</w:t>
      </w:r>
      <w:r>
        <w:rPr/>
        <w:t>ꤲ</w:t>
      </w:r>
      <w:r>
        <w:rPr/>
        <w:t>䟂䪡慫囂꥞⎩彀䬤偁␯⪏呄䇂⪬繆恞䅟愥쉅껂劘</w:t>
      </w:r>
      <w:r>
        <w:rPr/>
        <w:t>ⱹ</w:t>
      </w:r>
      <w:r>
        <w:rPr/>
        <w:t>歇剁䵹쉞毃ㄵ砮䖵㭠愨칓匦컂㡒冻瞩桧</w:t>
      </w:r>
      <w:r>
        <w:rPr/>
        <w:t>ⱎⲩ</w:t>
      </w:r>
      <w:r>
        <w:rPr/>
        <w:t>影䩓뮿帮㮿癶㫂恲䜩⭟⶘뇂溻噮㍵</w:t>
      </w:r>
      <w:r>
        <w:rPr/>
        <w:t>ⱳ</w:t>
      </w:r>
      <w:r>
        <w:rPr/>
        <w:t>桷㉾뇂㴸㫎ネ扏戦汞灪顾冿歅焬╍焭歲兌ꍯ쉡슣姂桰刺曂辿樯繯穩瑔砫</w:t>
      </w:r>
      <w:r>
        <w:rPr/>
        <w:t>⣎</w:t>
      </w:r>
      <w:r>
        <w:rPr/>
        <w:t>䉇曂뮏昊㬪숪柂砱㟂㥔⫂䐰㈶Ⓧ晙슣歡⬭䁘䉾㑊╍㵫⼮佢䳎塪걚⌻</w:t>
      </w:r>
      <w:r>
        <w:rPr/>
        <w:t>ⱳ</w:t>
      </w:r>
      <w:r>
        <w:rPr/>
        <w:t>毂砵㙇帪䫃䍳䱕扆㥓⍠㘪⸣圣晩⑚禩汑⹥憩瑾挷滎轷깺╠䯂ꥦ倨捹䠨求飂愱䭐</w:t>
      </w:r>
      <w:r>
        <w:rPr/>
        <w:t>ꤺ</w:t>
      </w:r>
      <w:r>
        <w:rPr/>
        <w:t>皮슱쵵쉗兆䉺ꆩ⑊</w:t>
      </w:r>
      <w:r>
        <w:rPr/>
        <w:t>ꦣ</w:t>
      </w:r>
      <w:r>
        <w:rPr/>
        <w:t>쉳䍷甪⭧딹婺椮橸濂垣䁄佘砺䁔䠫摹ꇂ슮◂晐쉡恇挰䵯洯噞⪩牚彆輲濂硒ꍁ窘敱⩫䑵横佴싃串䑏</w:t>
      </w:r>
      <w:r>
        <w:rPr/>
        <w:t>ꔯ</w:t>
      </w:r>
      <w:r>
        <w:rPr/>
        <w:t>焣洮埂⭙䲘⭥慨㜤䁘斘촨</w:t>
      </w:r>
      <w:r>
        <w:rPr/>
        <w:t>ⷂ</w:t>
      </w:r>
      <w:r>
        <w:rPr/>
        <w:t>畏쉦啇矂땃䬸䩖</w:t>
      </w:r>
      <w:r>
        <w:rPr/>
        <w:t>ⵘ</w:t>
      </w:r>
      <w:r>
        <w:rPr/>
        <w:t>晅슥噠猤쵴⦣慭䭵⥒䬹牓㓂䅇ꅵ䠷</w:t>
      </w:r>
      <w:r>
        <w:rPr/>
        <w:t>ⵃ</w:t>
      </w:r>
      <w:r>
        <w:rPr/>
        <w:t>칄넥슘珍啖쉰玱澩㙖搥华沵䁚싂睁⽹楅敖摵暵䍞䡨쉨纡獟縷溩壍㇍奖쉷</w:t>
      </w:r>
      <w:r>
        <w:rPr/>
        <w:t>꧂</w:t>
      </w:r>
      <w:r>
        <w:rPr/>
        <w:t>戱뽴挪깢䭈渮</w:t>
      </w:r>
      <w:r>
        <w:rPr/>
        <w:t>꧂</w:t>
      </w:r>
      <w:r>
        <w:rPr/>
        <w:t>眣迃⭙</w:t>
      </w:r>
      <w:r>
        <w:rPr/>
        <w:t>꧃</w:t>
      </w:r>
      <w:r>
        <w:rPr/>
        <w:t>く槂␶亱숯渦╁䑞柂窡</w:t>
      </w:r>
      <w:r>
        <w:rPr/>
        <w:t>ⰺ☱</w:t>
      </w:r>
      <w:r>
        <w:rPr/>
        <w:t>繦珂琣珎〭䰭祂夣깲汑䧍쉪숫깙灈슡噹揂䪬恸敳칭츸响</w:t>
      </w:r>
      <w:r>
        <w:rPr/>
        <w:t>꧃</w:t>
      </w:r>
      <w:r>
        <w:rPr/>
        <w:t>䝣㜫㠱䈬깂㦡幑乇츦ꥳ颣쵱娥凂⥲⒵⥴倹浠婚摃剗넥</w:t>
      </w:r>
      <w:r>
        <w:rPr/>
        <w:t>ꕫ</w:t>
      </w:r>
      <w:r>
        <w:rPr/>
        <w:t>䵨┶剁沩柂煄싂兄癍彟䝯轆䭟㈦町슡䇂⩔疱䜪㊘硺慉</w:t>
      </w:r>
      <w:r>
        <w:rPr/>
        <w:t>ꔱ</w:t>
      </w:r>
      <w:r>
        <w:rPr/>
        <w:t>쉙摕⽎狎⭂顠ꅱ싂</w:t>
      </w:r>
      <w:r>
        <w:rPr/>
        <w:t>ꦥ</w:t>
      </w:r>
      <w:r>
        <w:rPr/>
        <w:t>ꌤ勂汔彐杶㝀區칦㑎</w:t>
      </w:r>
      <w:r>
        <w:rPr/>
        <w:t>ꗂ</w:t>
      </w:r>
      <w:r>
        <w:rPr/>
        <w:t>슘㤹䦵参뾥ꅪ洰婗㒥堪牰強</w:t>
      </w:r>
      <w:r>
        <w:rPr/>
        <w:t>꧂</w:t>
      </w:r>
      <w:r>
        <w:rPr/>
        <w:t>⡉</w:t>
      </w:r>
      <w:r>
        <w:rPr/>
        <w:t>䉖츹京儨奁㖥싂浙뾘妘扔彚䕞슮</w:t>
      </w:r>
      <w:r>
        <w:rPr/>
        <w:t>ꔵ</w:t>
      </w:r>
      <w:r>
        <w:rPr/>
        <w:t>췎⩇䑂⬽䵑숥㝑慐┰썇繒㵙痂杆灢⭰㕋쉡쉘슥⨪</w:t>
      </w:r>
      <w:r>
        <w:rPr/>
        <w:t>ꤺ</w:t>
      </w:r>
      <w:r>
        <w:rPr/>
        <w:t>飂漽␫痂㬯걗㟂캮敋ꏂ帥敋媬畑䱲ㅚ䡲楬㉧㡲潈暏㬥㝸싂⩄썗珂楌单僂桇扌</w:t>
      </w:r>
      <w:r>
        <w:rPr/>
        <w:t>ⴰ</w:t>
      </w:r>
      <w:r>
        <w:rPr/>
        <w:t>曎</w:t>
      </w:r>
      <w:r>
        <w:rPr/>
        <w:t>꤬</w:t>
      </w:r>
      <w:r>
        <w:rPr/>
        <w:t>欻池숲슣뼺䀹♕㕹⑫␴</w:t>
      </w:r>
      <w:r>
        <w:rPr/>
        <w:t>ꤶ</w:t>
      </w:r>
      <w:r>
        <w:rPr/>
        <w:t>⿂ꄪ㥸⒬竂硁</w:t>
      </w:r>
      <w:r>
        <w:rPr/>
        <w:t>ꖏⓂ</w:t>
      </w:r>
      <w:r>
        <w:rPr/>
        <w:t>ⱉ</w:t>
      </w:r>
      <w:r>
        <w:rPr/>
        <w:t>ꇂ☮淂湀㭙썒</w:t>
      </w:r>
      <w:r>
        <w:rPr/>
        <w:t>⡨</w:t>
      </w:r>
      <w:r>
        <w:rPr/>
        <w:t>摤樶湓淂愰䩞瓂䕭䍞桋㕦瑆</w:t>
      </w:r>
      <w:r>
        <w:rPr/>
        <w:t>⡇</w:t>
      </w:r>
      <w:r>
        <w:rPr/>
        <w:t>녵꥚暣软敮唹⵭华넫婠㵹嘬轥쉴祑枘♃노㵺쉓係ꅣ╏㨰桬憩⯂쉭椵䍴㍶瘨겮毂⩡獵⵷겡䵃漴畳ꌳ甹彌夵숬쎱</w:t>
      </w:r>
      <w:r>
        <w:rPr/>
        <w:t>ꤺ</w:t>
      </w:r>
      <w:r>
        <w:rPr/>
        <w:t>瓂廂녵圤숫쉆南긨䑲쉖⒱殬⵶种썁倭汊杵⩦塓䩮㵥䡲啌問睹䱫싎颣⿂狂漨役⚘榮⬱歌椵녍䣂ꄊ쉺甪塹⩖⫂繋瑇⻂쉊晔硶뭃䱂佗䜯</w:t>
      </w:r>
      <w:r>
        <w:rPr/>
        <w:t>⢘</w:t>
      </w:r>
      <w:r>
        <w:rPr/>
        <w:t>恊⍞㝾슥㷂쉂活噑硨㠥㌨痂偮䥦剞拂昻㉘䍶뼤凂嫂坋㭫쉈挱땢갭嚿䅇쉈䰣捇夻㶥䉁砩橧䌸㙑컂旂䅶⴪奬㊱㟂⍶ꄨ冣颥䟂넺쉗ꍡ獈⥘䅙坖㘳䩳슩〱㡞쉘搹垘㎏ㄣ긩⸣䴮⿂睺쉍䈦㢏칖슿㕓䶿䠳숦䉷쉯⩹㞏㩨⭺樻歺允⥟⫎䉱▿轂䑸䑹漱畬</w:t>
      </w:r>
      <w:r>
        <w:rPr/>
        <w:t>⠳</w:t>
      </w:r>
      <w:r>
        <w:rPr/>
        <w:t>圴쉰氻坔⍪⚡睐㗍破䩆䬶ꥭ걑쉓캣⩔盂ㄴ䀣⌴柂땚</w:t>
      </w:r>
      <w:r>
        <w:rPr/>
        <w:t>ꥒ</w:t>
      </w:r>
      <w:r>
        <w:rPr/>
        <w:t>唯</w:t>
      </w:r>
      <w:r>
        <w:rPr/>
        <w:t>ⵋ</w:t>
      </w:r>
      <w:r>
        <w:rPr/>
        <w:t>䦮昩땖幊䝚슡㝨偨癅䭙䩸灋䰻摧ꇂ欩䥊娮쉇쵇椨灏</w:t>
      </w:r>
      <w:r>
        <w:rPr/>
        <w:t>ꔻ</w:t>
      </w:r>
      <w:r>
        <w:rPr/>
        <w:t>牦幢㕐깨ꆻ쉞쉸㘵偭穚ꌪ呶兘⚵愺啀唷⬮쉴礮楒슩硧呎</w:t>
      </w:r>
      <w:r>
        <w:rPr/>
        <w:t>ꥈ</w:t>
      </w:r>
      <w:r>
        <w:rPr/>
        <w:t>䕑塡㘦殏䈱⩯眶佯瘻恄쉴熿欤挺捕ꎩ䅔䑈㕱怪婃湫⽧䀭⾡绂</w:t>
      </w:r>
      <w:r>
        <w:rPr/>
        <w:t>ⷂ</w:t>
      </w:r>
      <w:r>
        <w:rPr/>
        <w:t>싂燂䅓쉦쵱䦵瑵⑯圭⻂搰㡉晵呆轴녬杂꥔湯녀儸숨竂ㅺ꺥㝊⯂ꅙ㡸啵佣䤪機⍵湏䅅</w:t>
      </w:r>
      <w:r>
        <w:rPr/>
        <w:t>ꤴ</w:t>
      </w:r>
      <w:r>
        <w:rPr/>
        <w:t>䞬싂䡭䈶䙍㝣婭䰽습係摅昱⑱쉋䵾⨮쉬䐺⭶쉔獴穷쉴剮啧ギ氽潋䕹⩚塕ꍣ숸䵢⩤䙗㬮䑗넶㛂㥔츪䱋䝙쌬敕睵</w:t>
      </w:r>
      <w:r>
        <w:rPr/>
        <w:t>ꕠ</w:t>
      </w:r>
      <w:r>
        <w:rPr/>
        <w:t>浠뽾偕則</w:t>
      </w:r>
      <w:r>
        <w:rPr/>
        <w:t>ꦻ</w:t>
      </w:r>
      <w:r>
        <w:rPr/>
        <w:t>딬䑾껂㑮칹ㄱ䒣깦䑱ㄦ䩔暘瑢촲匦䌪㣎輲␪帹浠㩌䞱</w:t>
      </w:r>
      <w:r>
        <w:rPr/>
        <w:t>ꕲ</w:t>
      </w:r>
      <w:r>
        <w:rPr/>
        <w:t>䉉╒囂</w:t>
      </w:r>
      <w:r>
        <w:rPr/>
        <w:t>ꔤ</w:t>
      </w:r>
      <w:r>
        <w:rPr/>
        <w:t>칔㥈碻䁍㒻䭢쉉凂ꄵ撱숹摩ㄩ㩬㥗坩䷃潈繊⨮䨤乫珂걵┪슩쵐뗂칳夯㍦䆡淂湹뽺䭯</w:t>
      </w:r>
      <w:r>
        <w:rPr/>
        <w:t>ꕴ</w:t>
      </w:r>
      <w:r>
        <w:rPr/>
        <w:t>ꅄ氽剎ꄮ숱쉡䁧歲癏쉩晆朸쉗智嗂⏂煫窱⩀歲♃版⴦䩡⸺땈땫㡐灡浧ꥰ纥啇䑨㝦牀썸ꏂ䡬䴻攣䩦쉩䅈䖿㬦쉮灥瞿㭮昱╖⭍녣兵瑮㙩㤹慆埂疩쎡</w:t>
      </w:r>
      <w:r>
        <w:rPr/>
        <w:t>⡰</w:t>
      </w:r>
      <w:r>
        <w:rPr/>
        <w:t>痂敮⥮䥒ㄫ癇穫轩㔷瑞</w:t>
      </w:r>
      <w:r>
        <w:rPr/>
        <w:t>ⱟ</w:t>
      </w:r>
      <w:r>
        <w:rPr/>
        <w:t>녉㝇扸儺</w:t>
      </w:r>
      <w:r>
        <w:rPr/>
        <w:t>ⱑ</w:t>
      </w:r>
      <w:r>
        <w:rPr/>
        <w:t>湣촥㔪▻◂睠剀ꆬ櫍⽁쉯璏湖堹갯</w:t>
      </w:r>
      <w:r>
        <w:rPr/>
        <w:t>꧂</w:t>
      </w:r>
      <w:r>
        <w:rPr/>
        <w:t>칷⍭恀䄷㉑畃嫂깣</w:t>
      </w:r>
      <w:r>
        <w:rPr/>
        <w:t>ⱦ</w:t>
      </w:r>
      <w:r>
        <w:rPr/>
        <w:t>䣂ㆬꅏ싂㝚⑌숪㍳♍瞻甭쉙촩쉯卙滂呋彣湁䉁⤣垵书椤搬䡘싂乘昫杷㢵恞슣䯂㤊뼪潚㝦뼤晉㵀慶䇍攤䧍⍚ꄺ깰쉧Ⓧ本禣㋂싂眤뭡쉉깔□彰숫깾⨤㕁煬盂묫䵍㥎煑欮</w:t>
      </w:r>
      <w:r>
        <w:rPr/>
        <w:t>ⶡ</w:t>
      </w:r>
      <w:r>
        <w:rPr/>
        <w:t>㟍㮏恟뭱塒땒쉓䘵숶眵潚슩彂婐</w:t>
      </w:r>
      <w:r>
        <w:rPr/>
        <w:t>⡬</w:t>
      </w:r>
      <w:r>
        <w:rPr/>
        <w:t>㯂䕗娳摭妿扇썲彭╴뽀싂ヂ㴵떏礪ꄸ恺婘㤷璩戬ꍸ愴ㄩ䚣潱畅千旍</w:t>
      </w:r>
      <w:r>
        <w:rPr/>
        <w:t>Ⱨ</w:t>
      </w:r>
      <w:r>
        <w:rPr/>
        <w:t>夸슘猵痂嘭땂ꥢ硓琻䝰쉅琬⧂숽噥⸫ꥯ뭑㵐窻佡村憬刦쉥</w:t>
      </w:r>
      <w:r>
        <w:rPr/>
        <w:t>ꤺ</w:t>
      </w:r>
      <w:r>
        <w:rPr/>
        <w:t>础猲畮䣍旃灷깱䘱濎쌭况⎮副䝾⍷</w:t>
      </w:r>
      <w:r>
        <w:rPr/>
        <w:t>ꖮ</w:t>
      </w:r>
      <w:r>
        <w:rPr/>
        <w:t>뿃楾칬瑣甭慶숨䰪䤫牍歠禘甫癤㩎⫂恕</w:t>
      </w:r>
      <w:r>
        <w:rPr/>
        <w:t>ꦩ</w:t>
      </w:r>
      <w:r>
        <w:rPr/>
        <w:t>剸</w:t>
      </w:r>
      <w:r>
        <w:rPr/>
        <w:t>ⱟ</w:t>
      </w:r>
      <w:r>
        <w:rPr/>
        <w:t>ꥆ</w:t>
      </w:r>
      <w:r>
        <w:rPr/>
        <w:t>쉩⭬噃汢噓</w:t>
      </w:r>
      <w:r>
        <w:rPr/>
        <w:t>ꕺ</w:t>
      </w:r>
      <w:r>
        <w:rPr/>
        <w:t>䰨梵剥䨮⏂僂⥤啇뭧歕塖</w:t>
      </w:r>
      <w:r>
        <w:rPr/>
        <w:t>ꕧꥊ</w:t>
      </w:r>
      <w:r>
        <w:rPr/>
        <w:t>䨪䘹뭠딭놱烂䀲</w:t>
      </w:r>
      <w:r>
        <w:rPr/>
        <w:t>Ⱟ</w:t>
      </w:r>
      <w:r>
        <w:rPr/>
        <w:t>쏂⨥㍱ず煢强椶㌸쉟硑숽㤯쌨썗싂싍祎쉁塰憏⿂쉹㡫䴪걭䡕䳂쉫슘쉋</w:t>
      </w:r>
      <w:r>
        <w:rPr/>
        <w:t>⡖</w:t>
      </w:r>
      <w:r>
        <w:rPr/>
        <w:t>노⍌圸䩋</w:t>
      </w:r>
      <w:r>
        <w:rPr/>
        <w:t>ꕃ</w:t>
      </w:r>
      <w:r>
        <w:rPr/>
        <w:t>⡘⩂♵</w:t>
      </w:r>
      <w:r>
        <w:rPr/>
        <w:t>䌦〈썶⑓硹湡㙵槂⨩坑顧쏂䨸眫䝇牞啸</w:t>
      </w:r>
      <w:r>
        <w:rPr/>
        <w:t>꤫</w:t>
      </w:r>
      <w:r>
        <w:rPr/>
        <w:t>矂䭲⿃쉹㩴⫂画咡㆏儦</w:t>
      </w:r>
      <w:r>
        <w:rPr/>
        <w:t>꤬</w:t>
      </w:r>
      <w:r>
        <w:rPr/>
        <w:t>垣䬶區춮坏⺮㝄믎쵑砳䵑佪椲噂噯쉫復♸䘭瞏꤮乱숲磂䥫灁煴깒숷싃⭣吽䱌⥎恮칏槂겥梬欩긦㬫ꇂ埂楃㪻숩숷㥕穒</w:t>
      </w:r>
      <w:r>
        <w:rPr/>
        <w:t>⠲</w:t>
      </w:r>
      <w:r>
        <w:rPr/>
        <w:t>摄咘⬩㍂濂♕뼨㥔쵰倨쵌晰在䭘숤쵊숷⹈䦻싂浌歭掏</w:t>
      </w:r>
      <w:r>
        <w:rPr/>
        <w:t>ⵞ</w:t>
      </w:r>
      <w:r>
        <w:rPr/>
        <w:t>칹啂迂⭬䊬䞩䰥ꄵ奢倲쉙顲瑅㈫컂⌽均桹⻂瀸乖썓</w:t>
      </w:r>
      <w:r>
        <w:rPr/>
        <w:t>ꗂ</w:t>
      </w:r>
      <w:r>
        <w:rPr/>
        <w:t>縲椹瀥穈ㄱ췂䣎䄴畷惂埂繶乍⩊璬〤㡲佅庱槂</w:t>
      </w:r>
      <w:r>
        <w:rPr/>
        <w:t>ⱁ</w:t>
      </w:r>
      <w:r>
        <w:rPr/>
        <w:t>呄⩭⮱츦厣쉂㕎ㄳ碩漪タ깡䍌쉮䦵汹꥾奷㦿獗檩珎뼬㇂䧍塸摁쏂䟂䍮믂摁䦮榿쉢捄⥘顦磃䅃䩦嘥剳丨곂皘⛂玩稻哂牐♥</w:t>
      </w:r>
      <w:r>
        <w:rPr/>
        <w:t>꤯</w:t>
      </w:r>
      <w:r>
        <w:rPr/>
        <w:t>䕆穔偞栴䝯⩠〸숭潮䱇싂傮迂뽨狂砵꥞뿂堷归ぁ썧쉒䂮瘬灍ꍾ轰は䚮쌫卷愽䯂楞䉭敱昤◃쉞깓礪</w:t>
      </w:r>
      <w:r>
        <w:rPr/>
        <w:t>꧂</w:t>
      </w:r>
      <w:r>
        <w:rPr/>
        <w:t>䅌睎⩅幖洭䢏摟놡汊㡨숯婓圭瞵繃挳ぱ슬㔣汦䜷嘵壂穒唭갻╮䅖써甲⬮싂恟䘶ㆩㆮ䶻</w:t>
      </w:r>
      <w:r>
        <w:rPr/>
        <w:t>ⱡ</w:t>
      </w:r>
      <w:r>
        <w:rPr/>
        <w:t>ꅇ꥘䥟싂긵䤵睵㍔쉵䮘쉄烂숹瀶䏎㭡쉉㏃</w:t>
      </w:r>
      <w:r>
        <w:rPr/>
        <w:t>Ⰺ</w:t>
      </w:r>
      <w:r>
        <w:rPr/>
        <w:t>枥捙爤掻춘瓎兖㍑녘⪵窥䷂슿坓</w:t>
      </w:r>
      <w:r>
        <w:rPr/>
        <w:t>ꦣ</w:t>
      </w:r>
      <w:r>
        <w:rPr/>
        <w:t>놻㕔뇂母땬갺畁繏쉶橄壂灶⫂묺穇숤숶漱㕹橭슥毂㩫⩕颱䛍</w:t>
      </w:r>
      <w:r>
        <w:rPr/>
        <w:t>꧂</w:t>
      </w:r>
      <w:r>
        <w:rPr/>
        <w:t>䊣枏㶵乂㥲㙍物噰乒㬵煉擂䘤㥃걬恫䂿䱖哂煠ば㇍</w:t>
      </w:r>
      <w:r>
        <w:rPr/>
        <w:t>⡳⫂</w:t>
      </w:r>
      <w:r>
        <w:rPr/>
        <w:t>櫂瓂숻</w:t>
      </w:r>
      <w:r>
        <w:rPr/>
        <w:t>ꕕ</w:t>
      </w:r>
      <w:r>
        <w:rPr/>
        <w:t>噡䆮京䰺啉╕纡繒湺㞱싂扑㉉㷂倯渲慔仍㥉旂슩璥䢡戺뇂⒱䎩摃슥쉕呚⑶䬸쉇䡾线⥂㌻䃂⩒묥捡摘┪㈭㘽숦</w:t>
      </w:r>
      <w:r>
        <w:rPr/>
        <w:t>ꦮ⴫⩳</w:t>
      </w:r>
      <w:r>
        <w:rPr/>
        <w:t>쉹쉅顑氶䵖㜭㉮ㄪ썠猪䌸捏湣煂伱煔救䑥슻䅰嗂瑟䭬䱍䥾숳坎伲汐㨷슻桰柂䔮</w:t>
      </w:r>
      <w:r>
        <w:rPr/>
        <w:t>ⱸ</w:t>
      </w:r>
      <w:r>
        <w:rPr/>
        <w:t>㥓믃潰啇喡⑑湱伷䋎制㎮㈬⩸頱䔸칉땩</w:t>
      </w:r>
      <w:r>
        <w:rPr/>
        <w:t>ⱹ</w:t>
      </w:r>
      <w:r>
        <w:rPr/>
        <w:t>䞡呪積⩬䬪䡀⥩䰦敭浶堪ꄫꅌ⑶쉊▬㑐⬸</w:t>
      </w:r>
      <w:r>
        <w:rPr/>
        <w:t>ꤥ</w:t>
      </w:r>
      <w:r>
        <w:rPr/>
        <w:t>慧츲쉴䄸䵒汧⺵顚瀬䕰䕳䩱깾긮䩌뮏䄫扙穟㥶げ䱫瑓㉤䔮⬫䂘㮵⹩䠮顰䲣略牭繯欹秂橤弴⏃䛂싂슥㖻琬歫戱┲ꍅ㷂䴱쉐灍</w:t>
      </w:r>
      <w:r>
        <w:rPr/>
        <w:t>ⱉ</w:t>
      </w:r>
      <w:r>
        <w:rPr/>
        <w:t>䠵㚬⑆⽚</w:t>
      </w:r>
      <w:r>
        <w:rPr/>
        <w:t>ꤩ〈</w:t>
      </w:r>
      <w:r>
        <w:rPr/>
        <w:t>㋍</w:t>
      </w:r>
      <w:r>
        <w:rPr/>
        <w:t>Ⱕ</w:t>
      </w:r>
      <w:r>
        <w:rPr/>
        <w:t>ぃ桹숹⩞㶱뭄禬湃묮畠穥⤰樶갮䌭②穥偟䆣扩䅈믂⪵吪癁㩺㉈斬乙</w:t>
      </w:r>
      <w:r>
        <w:rPr/>
        <w:t>⡺</w:t>
      </w:r>
      <w:r>
        <w:rPr/>
        <w:t>悩歍갻㜮</w:t>
      </w:r>
      <w:r>
        <w:rPr/>
        <w:t>⠥</w:t>
      </w:r>
      <w:r>
        <w:rPr/>
        <w:t>擂䁉⭔慒幋颏䅥乗츫䥨勂싍壂振ꄩ檻息녾獨仃扂</w:t>
      </w:r>
      <w:r>
        <w:rPr/>
        <w:t>⠷</w:t>
      </w:r>
      <w:r>
        <w:rPr/>
        <w:t>爺䄺ꍴ</w:t>
      </w:r>
      <w:r>
        <w:rPr/>
        <w:t>ꖘ⍕</w:t>
      </w:r>
      <w:r>
        <w:rPr/>
        <w:t>煲ꎱ㛂琫縫䕐</w:t>
      </w:r>
      <w:r>
        <w:rPr/>
        <w:t>ꕅ</w:t>
      </w:r>
      <w:r>
        <w:rPr/>
        <w:t>⠷</w:t>
      </w:r>
      <w:r>
        <w:rPr/>
        <w:t>䭅轄⑒頸㵦湃㉗唦☮䚥䞣䥠㔸頨盍㨨⥗쉹䱉盂⹹仂쉮쉮汲轾꥖</w:t>
      </w:r>
      <w:r>
        <w:rPr/>
        <w:t>ⲻ</w:t>
      </w:r>
      <w:r>
        <w:rPr/>
        <w:t>剎灇ァ摘☫쉪땒ㄯㅥ䕑兾未⍅</w:t>
      </w:r>
      <w:r>
        <w:rPr/>
        <w:t>ꥊ</w:t>
      </w:r>
      <w:r>
        <w:rPr/>
        <w:t>䝁畮싂䦡컎쉗泂樭祢疡⪿呶⹊㙮쉗㭕ꌣ㡋㩷穙凂顙䱉쉀☮</w:t>
      </w:r>
      <w:r>
        <w:rPr/>
        <w:t>ꔻ⤶</w:t>
      </w:r>
      <w:r>
        <w:rPr/>
        <w:t>婩欹㌩漲㉃쉀</w:t>
      </w:r>
      <w:r>
        <w:rPr/>
        <w:t>꧂</w:t>
      </w:r>
      <w:r>
        <w:rPr/>
        <w:t>䝐췂弯䖏숨꺱㵲㙹⮬批僃䧂徬恉洦总㍙</w:t>
      </w:r>
      <w:r>
        <w:rPr/>
        <w:t>⠶</w:t>
      </w:r>
      <w:r>
        <w:rPr/>
        <w:t>儩秂쉕䩸뽗扳뿂幒砮쉸留㵫䱡灮幠瑏㞩쉧硃㩡쉺䴷뭍땹㝁㵺땩쉺䰥媻㯂䋂䄪쏂桺숸⭮䩴쵎偣厣克뇂숨츬╒碱䡾⩢啢檬执묤戲쉯歴캡焰㶱䊮佰恸䓍칸揂㒣긵①썊⍚捷懂묷쉥㩔뭓숽숽쉷急瑉妿쉹癟坯칋슻䝙⍲묶ꍂ䭕칭⼊畫㑙抻딴싂ꏎ即嘳䭖䲣䅕嘩ꇂ慂䰮쉊⥏싃渵慤㙧橕㥥偵깱歃숱쉠瓂㭬ꥥ숱䝍䰸㘫갦䐻歗⍢憩㗂숷쉦㡯獂婇䗂숫澡啯杢⺿♐㴪䀶䔻歅特뽴뭬㵷딻믂╦</w:t>
      </w:r>
      <w:r>
        <w:rPr/>
        <w:t>ꥍ</w:t>
      </w:r>
      <w:r>
        <w:rPr/>
        <w:t>辡汰숪䖩㔱咏ꄣ␲〴㙴㩣浟썠漳슿塺嘳夷⨸攨⹗䅫슘♂㠯楱煀╣㖬⩭땺숣㙾媡皿슩쉾唣䘨㩳敲侥䬭쉩か繸⭇妱慳甫掬䴱噈奃⯃䊘慅杠싂卬含䠴䁊攷捣썣쉑㚡斣⺩쉮〽偒</w:t>
      </w:r>
      <w:r>
        <w:rPr/>
        <w:t>ⷎ</w:t>
      </w:r>
      <w:r>
        <w:rPr/>
        <w:t>摶뇂䁑</w:t>
      </w:r>
      <w:r>
        <w:rPr/>
        <w:t>ꕶ</w:t>
      </w:r>
      <w:r>
        <w:rPr/>
        <w:t>䥲䡃瀻昳栴ㅒ칒⩦䶏䙔ꅢ칵圪璥</w:t>
      </w:r>
      <w:r>
        <w:rPr/>
        <w:t>⡊</w:t>
      </w:r>
      <w:r>
        <w:rPr/>
        <w:t>㭃싂뽁湎栶头䃂⥮⯃䨲㵍涻⛂桀はꥣ䥊凂⨨剠氭䘶䓃⥌쉢榻牉</w:t>
      </w:r>
      <w:r>
        <w:rPr/>
        <w:t>ꖡ</w:t>
      </w:r>
      <w:r>
        <w:rPr/>
        <w:t>䕨쉸甽쉗濂僂</w:t>
      </w:r>
      <w:r>
        <w:rPr/>
        <w:t>ⲩ</w:t>
      </w:r>
      <w:r>
        <w:rPr/>
        <w:t>捙偉歏쉂玵⑹䝣暿獂狂쉓穹頦斥䉰쉄䔣攨</w:t>
      </w:r>
      <w:r>
        <w:rPr/>
        <w:t>ⲿ</w:t>
      </w:r>
      <w:r>
        <w:rPr/>
        <w:t>敔䢮佰㡯役䆏䁨囂숵枣獅欻示䠥橇쉙쉔쉨뭅単숻㙰劏ㅯ♮ゥ칄偋砬䇂琨䱾氷䵫怵撡朦否숷搤⪥ㄽ恶♞</w:t>
      </w:r>
      <w:r>
        <w:rPr/>
        <w:t>ⷂ┻</w:t>
      </w:r>
      <w:r>
        <w:rPr/>
        <w:t>榮쉧倵ꅍ顭䴫ꍌ쉆㡵晲樤辻婸싎橍㥃㬣喬歸彸昷幪橷숱뭞䣂╖娭乌年呠</w:t>
      </w:r>
      <w:r>
        <w:rPr/>
        <w:t>ⰹ</w:t>
      </w:r>
      <w:r>
        <w:rPr/>
        <w:t>偡⼤╲䍤珂瘥㌪䵵啷妣␦⼫票</w:t>
      </w:r>
      <w:r>
        <w:rPr/>
        <w:t>ꖥ</w:t>
      </w:r>
      <w:r>
        <w:rPr/>
        <w:t>㔸卒䄥䀩⛂噗䔽</w:t>
      </w:r>
      <w:r>
        <w:rPr/>
        <w:t>ⰰ꤮</w:t>
      </w:r>
      <w:r>
        <w:rPr/>
        <w:t>땠⩇墥숸♊畧넨ㅎ瑔뭅쵸숦갤㩣㨨瓂⹀景掏ꄴ㯂㉗</w:t>
      </w:r>
      <w:r>
        <w:rPr/>
        <w:t>ⰺ</w:t>
      </w:r>
      <w:r>
        <w:rPr/>
        <w:t>卓䃍戳⭾䑇祔摈뭹煇垱⵹䡤獚싂繅쉓깥泍싂煅䕧䰺┪䀮獆</w:t>
      </w:r>
      <w:r>
        <w:rPr/>
        <w:t>Ⳃ</w:t>
      </w:r>
      <w:r>
        <w:rPr/>
        <w:t>놘㩩楸㭚䦿쉉㦱瑾ꅦ暡䍊㉕싂顲佷ꍐ⭏瑞㉂⹥⤻䍳⦥海</w:t>
      </w:r>
      <w:r>
        <w:rPr/>
        <w:t>⠪</w:t>
      </w:r>
      <w:r>
        <w:rPr/>
        <w:t>ꅐ⍧熩橑祒吲潭㫂숩⩂浶匦츱儬癅⽷䁑喿兦䤷猫넫弥</w:t>
      </w:r>
      <w:r>
        <w:rPr/>
        <w:t>꤫</w:t>
      </w:r>
      <w:r>
        <w:rPr/>
        <w:t>㔻夶쵫쉑⤶攪ꇂ㋂</w:t>
      </w:r>
      <w:r>
        <w:rPr/>
        <w:t>⡨</w:t>
      </w:r>
      <w:r>
        <w:rPr/>
        <w:t>슿婯ꄹ㵲</w:t>
      </w:r>
      <w:r>
        <w:rPr/>
        <w:t>ꖡ</w:t>
      </w:r>
      <w:r>
        <w:rPr/>
        <w:t>獯䗂挴㛂轒ꌱ㢡㠻꺮쉎淂┫獦彎戥丳扫ㅾ㵶⥗㟂♴㤬䬵⨨啱싂浐</w:t>
      </w:r>
      <w:r>
        <w:rPr/>
        <w:t>ꤤ</w:t>
      </w:r>
      <w:r>
        <w:rPr/>
        <w:t>嗂䄤쉪癖煓扎捺</w:t>
      </w:r>
      <w:r>
        <w:rPr/>
        <w:t>ꤪ</w:t>
      </w:r>
      <w:r>
        <w:rPr/>
        <w:t>剡輽㬣</w:t>
      </w:r>
      <w:r>
        <w:rPr/>
        <w:t>ⳃ⬪</w:t>
      </w:r>
      <w:r>
        <w:rPr/>
        <w:t>㕺⑞輵싂깯⪱潆敃쉄䮮割㢵䳂總攺싂⦱牤敥뼭쉤婈摩儬亩ꎥ숵佊獦⹙쉖⥲祰䭣쵏師皮漬㝹体牂꥗싂窏</w:t>
      </w:r>
      <w:r>
        <w:rPr/>
        <w:t>ꤊ</w:t>
      </w:r>
      <w:r>
        <w:rPr/>
        <w:t>京杭摭洴吤溻摬殮濂伲婁㑫杩㗂掻頥</w:t>
      </w:r>
      <w:r>
        <w:rPr/>
        <w:t>ⰶ</w:t>
      </w:r>
      <w:r>
        <w:rPr/>
        <w:t>䋎㥃灆䦮⍈뭷䱪䕙帳朥쉧㉹썢싂剄ꥫ倨徱严⬬♸</w:t>
      </w:r>
      <w:r>
        <w:rPr/>
        <w:t>ꕬ</w:t>
      </w:r>
      <w:r>
        <w:rPr/>
        <w:t>彯⫂㍰轀绂换硥ꇃ䤥䶩䲡磂佂恖攸帹◎㭮싂Ⓜ垻슻ꌪ摯漮睆┦旂㭓摀旎ㄣ幔扩仂⍬ꆮ摄㬺ꅈ쉮딵ꅍ㛂整抵畹垘충⽮㝉呣嗂ꌴ竂敆囂</w:t>
      </w:r>
      <w:r>
        <w:rPr/>
        <w:t>⣃</w:t>
      </w:r>
      <w:r>
        <w:rPr/>
        <w:t>㨮</w:t>
      </w:r>
      <w:r>
        <w:rPr/>
        <w:t>ⵤ</w:t>
      </w:r>
      <w:r>
        <w:rPr/>
        <w:t>䝴嘳</w:t>
      </w:r>
      <w:r>
        <w:rPr/>
        <w:t>ⵒ</w:t>
      </w:r>
      <w:r>
        <w:rPr/>
        <w:t>倶⒮摓偟</w:t>
      </w:r>
      <w:r>
        <w:rPr/>
        <w:t>ꕺ</w:t>
      </w:r>
      <w:r>
        <w:rPr/>
        <w:t>盂㠣</w:t>
      </w:r>
      <w:r>
        <w:rPr/>
        <w:t>ꤶ</w:t>
      </w:r>
      <w:r>
        <w:rPr/>
        <w:t>乓쉳瑃칹痃ㅪ뽋㩪䒏渳匱㠥漽⻂㥊따뭁敟瞮戰啈亵숰</w:t>
      </w:r>
      <w:r>
        <w:rPr/>
        <w:t>ⵚ</w:t>
      </w:r>
      <w:r>
        <w:rPr/>
        <w:t>乒轋㜸灊繐砦繺ꅏ⽴抩㨭瘣녙䟎䑐⪘䜪㧂瑴癖皿⚵◂㵓䑠飂买䓂ꄷ揂㑯칄痎Ⓨ偏㜪䡐⼰ꆿ㵾슱⻂佮㉓숸ꥤ䁐⨬녰媣愫ꅀ咬瀹汊</w:t>
      </w:r>
      <w:r>
        <w:rPr/>
        <w:t>⠲</w:t>
      </w:r>
      <w:r>
        <w:rPr/>
        <w:t>縰劘䡹</w:t>
      </w:r>
      <w:r>
        <w:rPr/>
        <w:t>⠪</w:t>
      </w:r>
      <w:r>
        <w:rPr/>
        <w:t>칞琻숴勂썈爦㕋⥺奞扭洶祪쵟⍓쉀뭞櫂⤤䌻昫獳光䒣场⫂⽊걞깈獴咿⩰⌷㑱廍쉤䕲猰⽔畏␯打뭡啣㩅㡘瀥습瀣</w:t>
      </w:r>
      <w:r>
        <w:rPr/>
        <w:t>ꕉ</w:t>
      </w:r>
      <w:r>
        <w:rPr/>
        <w:t>䫂瑨쉴䥕▻䕎㈵懂⪩싂칪녺쵠偭䠯玬㒏䝵額㩳ꅑ䎻䰶㑬卣</w:t>
      </w:r>
      <w:r>
        <w:rPr/>
        <w:t>ⲩ</w:t>
      </w:r>
      <w:r>
        <w:rPr/>
        <w:t>㍹쉸呢睪ꌱ껂䔽斣櫃忍㡞轧䨯牶漪ꅰ焦扆棂敉츯컂</w:t>
      </w:r>
      <w:r>
        <w:rPr/>
        <w:t>Ⳃ⭹</w:t>
      </w:r>
      <w:r>
        <w:rPr/>
        <w:t>뽭丫뭪䩁療兏佭愻礭㏂㥾楖夰㩐䨪뽤此ꥠ欸㠱浓슬榬㭚⵾䞵</w:t>
      </w:r>
      <w:r>
        <w:rPr/>
        <w:t>⢥</w:t>
      </w:r>
      <w:r>
        <w:rPr/>
        <w:t>橸♨⬸恭縱썅걅싂쉰輷⍑Ⓜ싂⼯䱃眲砥</w:t>
      </w:r>
      <w:r>
        <w:rPr/>
        <w:t>ꕅ</w:t>
      </w:r>
      <w:r>
        <w:rPr/>
        <w:t>㕄</w:t>
      </w:r>
      <w:r>
        <w:rPr/>
        <w:t>ꗂ</w:t>
      </w:r>
      <w:r>
        <w:rPr/>
        <w:t>숪춏쉀ㆣ佸敀侵晙ꇂ咘⑪뽧㡔横뼤婋◂晪湹숣奌彈쉢檏ꍂ㯂牧䉞㍇숮걲佰䙱厩烂勍㙥쵵柂甤㏂縳뇂㷂䅘步쎣坪⨱堹㩐슿匯催숪⩓磂坭</w:t>
      </w:r>
      <w:r>
        <w:rPr/>
        <w:t>Ɒ</w:t>
      </w:r>
      <w:r>
        <w:rPr/>
        <w:t>卧伱倰⴯疣㚮奢塆呭坢恠噺㵚쉵狂橸䊩沵穏弻ꥩ</w:t>
      </w:r>
      <w:r>
        <w:rPr/>
        <w:t>꧂</w:t>
      </w:r>
      <w:r>
        <w:rPr/>
        <w:t>摤兖照恉噣쉟⥴圳⭸漽汈㨰擂ꅕ⹏硓⭔⫍珂㵓氫䅄㎡䉘汀슩琬☷扶뼦䪩洮㋂⤪癍偆䜪恆才쵂欭㭹促参䝡┯⽥㍌䟂쉉彺㝧橞玬숹杤湁ꇂ猬䑋㝀⻂딦싂㍡愦䮘欦㑓ꍣ숱㩍摺갶汾싂槂塙䞬⥫䵠兟╆습㭹숯皩쉫坍彍儊쉳껂㠪䈬桙朽촥縭恒숲㬫弫呾玿䲡瀸䌴♁⌴瑥䥶サ䔻䲥昪煲썸夫</w:t>
      </w:r>
      <w:r>
        <w:rPr/>
        <w:t>⣂</w:t>
      </w:r>
      <w:r>
        <w:rPr/>
        <w:t>슥怫恘칔⺵䁶㇂碵啗畷ㆥ갺⩣慫</w:t>
      </w:r>
      <w:r>
        <w:rPr/>
        <w:t>ⵀ</w:t>
      </w:r>
      <w:r>
        <w:rPr/>
        <w:t>砣欭牬琪䳎穉晾噆伮繋兔湮䕷烂佖烂牱媩幪꺡犱殻轌悩</w:t>
      </w:r>
      <w:r>
        <w:rPr/>
        <w:t>⡢</w:t>
      </w:r>
      <w:r>
        <w:rPr/>
        <w:t>쉶绂⽔迍倻啠獥⻍╉╎獨䑟</w:t>
      </w:r>
      <w:r>
        <w:rPr/>
        <w:t>ⱳ⴦</w:t>
      </w:r>
      <w:r>
        <w:rPr/>
        <w:t>汥䐥兔㉚숰⨫䄳䨺쉬瑉冥愨傩䴷坬栯恃沏迃㛎硅䥩灯摮㭮㣂の</w:t>
      </w:r>
      <w:r>
        <w:rPr/>
        <w:t>⢻</w:t>
      </w:r>
      <w:r>
        <w:rPr/>
        <w:t>쉠䙍䁒痂璩埂吱䁣䂮캿䄺쉏䵈</w:t>
      </w:r>
      <w:r>
        <w:rPr/>
        <w:t>ꦘ</w:t>
      </w:r>
      <w:r>
        <w:rPr/>
        <w:t>쉇䂏囎礻㐴䑇㯂幉〹炱灧㉯䥦坎쉔쉙所槂瓂숹懂䏂伬炿⨸潍뭂婏輪㞬㟂ꅘ♷딩ꅨ걤呄㬵⮮顬捂吭奺␰瓂쏂潕獋堸晞䉕</w:t>
      </w:r>
      <w:r>
        <w:rPr/>
        <w:t>ꕆ</w:t>
      </w:r>
      <w:r>
        <w:rPr/>
        <w:t>썂䢬</w:t>
      </w:r>
      <w:r>
        <w:rPr/>
        <w:t>⡳</w:t>
      </w:r>
      <w:r>
        <w:rPr/>
        <w:t>劮Ⓕ䦬뮣䰵痂捩㍪䍎칧啐湈</w:t>
      </w:r>
      <w:r>
        <w:rPr/>
        <w:t>꧂</w:t>
      </w:r>
      <w:r>
        <w:rPr/>
        <w:t>싂癷</w:t>
      </w:r>
      <w:r>
        <w:rPr/>
        <w:t>꧂</w:t>
      </w:r>
      <w:r>
        <w:rPr/>
        <w:t>湩</w:t>
      </w:r>
      <w:r>
        <w:rPr/>
        <w:t>⣎</w:t>
      </w:r>
      <w:r>
        <w:rPr/>
        <w:t>輳匭썂썔뮡碡癉挷쉂璩쉹땧뽫椽縺㕁䑯㥂</w:t>
      </w:r>
      <w:r>
        <w:rPr/>
        <w:t>ⱬ</w:t>
      </w:r>
      <w:r>
        <w:rPr/>
        <w:t>䨶晙⯂ꄫ⩁㑞啭⥰睗숶ꍒ楹䩴撩ㅮ梬ꌽ坡湚敨⨶䤸䵊</w:t>
      </w:r>
      <w:r>
        <w:rPr/>
        <w:t>ꖬ</w:t>
      </w:r>
      <w:r>
        <w:rPr/>
        <w:t>⡵</w:t>
      </w:r>
      <w:r>
        <w:rPr/>
        <w:t>䟂䮩昩恓䥙略曂⽗丸倵㆏榘迂</w:t>
      </w:r>
      <w:r>
        <w:rPr/>
        <w:t>ꗂ</w:t>
      </w:r>
      <w:r>
        <w:rPr/>
        <w:t>噓㙳년䕢幩噉焺繥䍳晷哃桒歾摊싂炱䜥么煱곂</w:t>
      </w:r>
      <w:r>
        <w:rPr/>
        <w:t>⠤</w:t>
      </w:r>
      <w:r>
        <w:rPr/>
        <w:t>桴異䭔塔噢쉟散⨬㍖换嫂照䱯匽슻⹧愭칒곂슱檵쵘뼵㈪⮩䜮礬쉵奆</w:t>
      </w:r>
      <w:r>
        <w:rPr/>
        <w:t>ⷂ</w:t>
      </w:r>
      <w:r>
        <w:rPr/>
        <w:t>憩顠⪡歰浺揍␭</w:t>
      </w:r>
      <w:r>
        <w:rPr/>
        <w:t>ꦿ┨</w:t>
      </w:r>
      <w:r>
        <w:rPr/>
        <w:t>촶㡙쉱ㅫ晹穤䥠凂쏂숯㭟䦘慑䁃䴦㙱么숯⹺</w:t>
      </w:r>
      <w:r>
        <w:rPr/>
        <w:t>ꤦ</w:t>
      </w:r>
      <w:r>
        <w:rPr/>
        <w:t>䈤揂츻ㆩ〺䉙励</w:t>
      </w:r>
      <w:r>
        <w:rPr/>
        <w:t>Ⱪ</w:t>
      </w:r>
      <w:r>
        <w:rPr/>
        <w:t>冩쉣</w:t>
      </w:r>
      <w:r>
        <w:rPr/>
        <w:t>ꕸ</w:t>
      </w:r>
      <w:r>
        <w:rPr/>
        <w:t>䵡矂䞩轮獎⺵㭸奥㩇硺晢녋繆〽捊ꅲ췃뭷掻ꅶ卡䝰⶘䡚췂婫싂卮숩漩廂伸깳땃夺䝥⨪⚿哂쉓䡏塦⎘奤凂㏂繱欹䟃쉠㭉쉤␥穀땰䵖쉗춏쉤散䀬ꌳ橂䬷슣▥㝤啃ꌪ湯㤻潾㕢癄넹㏂쵑幮輱嚥숴䕔䝂䣂湣</w:t>
      </w:r>
      <w:r>
        <w:rPr/>
        <w:t>꧂</w:t>
      </w:r>
      <w:r>
        <w:rPr/>
        <w:t>批숱䑮歕㍗싂㟂␵㇍♧泂</w:t>
      </w:r>
      <w:r>
        <w:rPr/>
        <w:t>ꥄ</w:t>
      </w:r>
      <w:r>
        <w:rPr/>
        <w:t>숫祎戩䵘畷汢丷</w:t>
      </w:r>
      <w:r>
        <w:rPr/>
        <w:t>⡌</w:t>
      </w:r>
      <w:r>
        <w:rPr/>
        <w:t>兺䭠牏栮㉈㦻⪩恨繘슮積䥸唪漴녧硕ㅅ栣숭⨩拂쵃⑂</w:t>
      </w:r>
      <w:r>
        <w:rPr/>
        <w:t>ꕧ</w:t>
      </w:r>
      <w:r>
        <w:rPr/>
        <w:t>欪坚頪汭兵轠戦㕲䠩梏쉸棂椭䈲槂䟂坌敥⤥癕⹙䭃彠넰쉁䅍슘摓但䪣帹乫썘濎昊丰㴫儫歴䟂䶩幗牙墩楒⩵촨楠쉍㨶恉䱚湺뇂䵦秂危痂쉋ꌵ䑶熱⻂輱㪣슣䇂䅐䔰㟂곂煗縫眣⥕숷␫坉䐤</w:t>
      </w:r>
      <w:r>
        <w:rPr/>
        <w:t>ꤱ⚮</w:t>
      </w:r>
      <w:r>
        <w:rPr/>
        <w:t>㉨㉙쉩⩒夶嫂晔漨煦ꎥ⹔♌牠깩╡奢㛂婆煭䩵䕞숩挽쉃瑑桂깅瑯杵㇂쉺祍〻뽊橦㙚⹸祴</w:t>
      </w:r>
      <w:r>
        <w:rPr/>
        <w:t>Ⱛ</w:t>
      </w:r>
      <w:r>
        <w:rPr/>
        <w:t>幗玘䥸ꇎ迍㆘䅾癧</w:t>
      </w:r>
      <w:r>
        <w:rPr/>
        <w:t>ⵀ</w:t>
      </w:r>
      <w:r>
        <w:rPr/>
        <w:t>杰空</w:t>
      </w:r>
      <w:r>
        <w:rPr/>
        <w:t>ꔴ</w:t>
      </w:r>
      <w:r>
        <w:rPr/>
        <w:t>겻坖妿窏奧㕭䕕䪻䝩㌵縷䵎쉖畐㓂兠䵯⩍㝌</w:t>
      </w:r>
      <w:r>
        <w:rPr/>
        <w:t>⡡</w:t>
      </w:r>
      <w:r>
        <w:rPr/>
        <w:t>䘬⩺噌걣稸㬬♥睲䶥旂恦㑃窡杬⤤䅀㊘㝟</w:t>
      </w:r>
      <w:r>
        <w:rPr/>
        <w:t>⡎</w:t>
      </w:r>
      <w:r>
        <w:rPr/>
        <w:t>呆桟桟截敚ꌫ栩</w:t>
      </w:r>
      <w:r>
        <w:rPr/>
        <w:t>ꖵ</w:t>
      </w:r>
      <w:r>
        <w:rPr/>
        <w:t>弶歨</w:t>
      </w:r>
      <w:r>
        <w:rPr/>
        <w:t>ꕕ</w:t>
      </w:r>
      <w:r>
        <w:rPr/>
        <w:t>噭䇂慘쉀坦呴捷梩侬擃숭㓂䁋㠯姂䉑䴦숩㏍啰</w:t>
      </w:r>
      <w:r>
        <w:rPr/>
        <w:t>ꤪ</w:t>
      </w:r>
      <w:r>
        <w:rPr/>
        <w:t>穖</w:t>
      </w:r>
      <w:r>
        <w:rPr/>
        <w:t>⡒</w:t>
      </w:r>
      <w:r>
        <w:rPr/>
        <w:t>厏煠⪥땶⽢䎬睒䃂딩户</w:t>
      </w:r>
      <w:r>
        <w:rPr/>
        <w:t>⡶⩨</w:t>
      </w:r>
      <w:r>
        <w:rPr/>
        <w:t>朲游偰壍ꌸ塷坭䑁奔놱獄慤摸녕偶姂奒幏斩碮浟硇扑忎亣橍</w:t>
      </w:r>
      <w:r>
        <w:rPr/>
        <w:t>ⷂ</w:t>
      </w:r>
      <w:r>
        <w:rPr/>
        <w:t>㍮숮繾噥㪥䎬汁츭䫂</w:t>
      </w:r>
      <w:r>
        <w:rPr/>
        <w:t>ꥀ</w:t>
      </w:r>
      <w:r>
        <w:rPr/>
        <w:t>佷⧂쉩</w:t>
      </w:r>
      <w:r>
        <w:rPr/>
        <w:t>Ⱚ</w:t>
      </w:r>
      <w:r>
        <w:rPr/>
        <w:t>湧</w:t>
      </w:r>
      <w:r>
        <w:rPr/>
        <w:t>Ⳏ</w:t>
      </w:r>
      <w:r>
        <w:rPr/>
        <w:t>䱰䕅㘳뭬䵳䍭捎䰦启偭仍뭗丵㘽곂䎡敦썮뽬橡걀꥔㡶⭐싂湶爣䅊礻祤欤갤汐㣂㴯⽉㨰穀⎣橁湄♯⭌싍꺿埍砽窮⤮擂䝄奾</w:t>
      </w:r>
      <w:r>
        <w:rPr/>
        <w:t>⡞</w:t>
      </w:r>
      <w:r>
        <w:rPr/>
        <w:t>䥭砨滂</w:t>
      </w:r>
      <w:r>
        <w:rPr/>
        <w:t>ⷂ</w:t>
      </w:r>
      <w:r>
        <w:rPr/>
        <w:t>Ⳃ</w:t>
      </w:r>
      <w:r>
        <w:rPr/>
        <w:t>뭖獔♕嘭㤨搦牯㵒吽怴⪏䦥瘸</w:t>
      </w:r>
      <w:r>
        <w:rPr/>
        <w:t>⢬</w:t>
      </w:r>
      <w:r>
        <w:rPr/>
        <w:t>㈵녕㔨쉊⬽硶딥敤䁺湬穨⾡ꌯ숮眱敇坬䊣坡䖮</w:t>
      </w:r>
      <w:r>
        <w:rPr/>
        <w:t>ⵞ</w:t>
      </w:r>
      <w:r>
        <w:rPr/>
        <w:t>쉇㈸顢썠䳂칆㘦䭅䰴棂㠨扬㑯種</w:t>
      </w:r>
      <w:r>
        <w:rPr/>
        <w:t>ꗂ</w:t>
      </w:r>
      <w:r>
        <w:rPr/>
        <w:t>⼲佴┤坮㨶⮬슬숨畁碱挶땐坦婧橅ㅬ瘰扩秂㕷㕔椷摫쉡搣售帪⭗</w:t>
      </w:r>
      <w:r>
        <w:rPr/>
        <w:t>ꕃ</w:t>
      </w:r>
      <w:r>
        <w:rPr/>
        <w:t>길숬䀤뭍坟㩋쉏ꥨ吴⍢⻂뽪昸搵</w:t>
      </w:r>
      <w:r>
        <w:rPr/>
        <w:t>ꥁ</w:t>
      </w:r>
      <w:r>
        <w:rPr/>
        <w:t>쉱</w:t>
      </w:r>
      <w:r>
        <w:rPr/>
        <w:t>⠮</w:t>
      </w:r>
      <w:r>
        <w:rPr/>
        <w:t>뼨瘱䌥㉾暥欻橑⑖</w:t>
      </w:r>
      <w:r>
        <w:rPr/>
        <w:t>ꖩ</w:t>
      </w:r>
      <w:r>
        <w:rPr/>
        <w:t>㠬⴬犩䅔㪩慪ꆵ䅴떮쉯䄤䀹뽑</w:t>
      </w:r>
      <w:r>
        <w:rPr/>
        <w:t>ꦩ</w:t>
      </w:r>
      <w:r>
        <w:rPr/>
        <w:t>啹捲⺱湚啹穖璱忂晉칓奯䥑太熱槂츯㭖傱㕺쉫⻂吻搽쉃氨⹴倱㙋怭⍓뽮搶灤㙅汏뽧䠷⫍갭◂䜬犬祺㈣쉎数뭢ꥱ卤쉕䍏卉쉠伸垮㗂商䀭뿂녾穅싂示横ꍣꥭ㯍瑄彸睨⑬去⭗츫塾뭓쵎䠰稲⍮⸪慶㑩䍧墏癗輭瀩⭲⬩숪</w:t>
      </w:r>
      <w:r>
        <w:rPr/>
        <w:t>꧂</w:t>
      </w:r>
      <w:r>
        <w:rPr/>
        <w:t>䬪䱞嚬쏃乄쎩쉹砺䥰汨倫䙙넽慆⧂</w:t>
      </w:r>
      <w:r>
        <w:rPr/>
        <w:t>ꦮ</w:t>
      </w:r>
      <w:r>
        <w:rPr/>
        <w:t>癬뼊你뼲</w:t>
      </w:r>
      <w:r>
        <w:rPr/>
        <w:t>⡍</w:t>
      </w:r>
      <w:r>
        <w:rPr/>
        <w:t>㕏</w:t>
      </w:r>
      <w:r>
        <w:rPr/>
        <w:t>⢥</w:t>
      </w:r>
      <w:r>
        <w:rPr/>
        <w:t>뽎滂氷儳疬</w:t>
      </w:r>
      <w:r>
        <w:rPr/>
        <w:t>ⵏ</w:t>
      </w:r>
      <w:r>
        <w:rPr/>
        <w:t>埂</w:t>
      </w:r>
      <w:r>
        <w:rPr/>
        <w:t>꤯</w:t>
      </w:r>
      <w:r>
        <w:rPr/>
        <w:t>쉰反싂䭥戨壂썘潥猽㉸圮촵</w:t>
      </w:r>
      <w:r>
        <w:rPr/>
        <w:t>ⲡ</w:t>
      </w:r>
      <w:r>
        <w:rPr/>
        <w:t>帰橄䠰갻㩬칞數浏쉆敄⩧⥓坊</w:t>
      </w:r>
      <w:r>
        <w:rPr/>
        <w:t>⠬</w:t>
      </w:r>
      <w:r>
        <w:rPr/>
        <w:t>協숳珂⥘乚佇</w:t>
      </w:r>
      <w:r>
        <w:rPr/>
        <w:t>⣎</w:t>
      </w:r>
      <w:r>
        <w:rPr/>
        <w:t>㵱捕䈱祸㘸㵹⪣㉷</w:t>
      </w:r>
      <w:r>
        <w:rPr/>
        <w:t>Ᵽ</w:t>
      </w:r>
      <w:r>
        <w:rPr/>
        <w:t>灩䃃坮쉊杺⍆㙋슘䑐ꄺ깶婟匰䮥輹쉠묶䀽噺츽侵辩塅쌰旂慏</w:t>
      </w:r>
      <w:r>
        <w:rPr/>
        <w:t>ⴣ</w:t>
      </w:r>
      <w:r>
        <w:rPr/>
        <w:t>㷂⴬牖奢睕䃂夷亻䵰숻焲癢琶쉹卶汕캏ぞ숤塹꺡癪㙹斩</w:t>
      </w:r>
      <w:r>
        <w:rPr/>
        <w:t>꤬</w:t>
      </w:r>
      <w:r>
        <w:rPr/>
        <w:t>쉦伣㵤⼺깨仂뽩녖伬怦噷썅䛂嫂쉰挱⛂婒呮扺匮婧慳烂쉯쉬瑹竎ㅇ</w:t>
      </w:r>
      <w:r>
        <w:rPr/>
        <w:t>⡂</w:t>
      </w:r>
      <w:r>
        <w:rPr/>
        <w:t>쉭曂㜹</w:t>
      </w:r>
      <w:r>
        <w:rPr/>
        <w:t>ꕧ</w:t>
      </w:r>
      <w:r>
        <w:rPr/>
        <w:t>愳⚡</w:t>
      </w:r>
      <w:r>
        <w:rPr/>
        <w:t>ⶮ</w:t>
      </w:r>
      <w:r>
        <w:rPr/>
        <w:t>幄⹢〈禮焯㪥묦ㅭ䭣슩䱠〯婐爪䥗</w:t>
      </w:r>
      <w:r>
        <w:rPr/>
        <w:t>⣂⢘</w:t>
      </w:r>
      <w:r>
        <w:rPr/>
        <w:t>倴꺘䩘⩞숹揂干䭹慤⩩奮浦呠겘圳䜣穆倸ꄣ澵棃⩬쉾ㄯ癏浐싂⭢珂楹⵪㕡쉔</w:t>
      </w:r>
      <w:r>
        <w:rPr/>
        <w:t>ⰵ</w:t>
      </w:r>
      <w:r>
        <w:rPr/>
        <w:t>䔵癁溩깉轤싂⩓쉇䘵⭱椵刪睋曂祂㍚嗂싂皿</w:t>
      </w:r>
      <w:r>
        <w:rPr/>
        <w:t>ꦩ⍁</w:t>
      </w:r>
      <w:r>
        <w:rPr/>
        <w:t>딤䉞太䡗睹쎥㕵桠ꅖ䟂焴㭸䆱㑯쉴쉙匰숷迂</w:t>
      </w:r>
      <w:r>
        <w:rPr/>
        <w:t>⣎</w:t>
      </w:r>
      <w:r>
        <w:rPr/>
        <w:t>濂摧媵㡄皱㩬獐싂倶嗃㍆䙰╃澘瓂泍漰䂣啂咡奠㔥썶汈</w:t>
      </w:r>
      <w:r>
        <w:rPr/>
        <w:t>ⰱ</w:t>
      </w:r>
      <w:r>
        <w:rPr/>
        <w:t>⼰樻挲䱅⵬♞䥪汭넺挰쉇兑听쉨</w:t>
      </w:r>
      <w:r>
        <w:rPr/>
        <w:t>ꤳ⩶</w:t>
      </w:r>
      <w:r>
        <w:rPr/>
        <w:t>洬</w:t>
      </w:r>
      <w:r>
        <w:rPr/>
        <w:t>꧂⩹ꕤ</w:t>
      </w:r>
      <w:r>
        <w:rPr/>
        <w:t>숺㔨⑂偓ꍳ嚻倰獳匥頷䥴㥔뼱福潄猤彨啓싂煸㪥湭批礣슏쉮쎡㕎숦帰썧㕲쉕飂恰⼱撿偙䗂扺㥂䄩⏎牢쉷䳃㦬桴Ⓜ圪쉡쉌挸</w:t>
      </w:r>
      <w:r>
        <w:rPr/>
        <w:t>⡅⠮</w:t>
      </w:r>
      <w:r>
        <w:rPr/>
        <w:t>쉗绂</w:t>
      </w:r>
      <w:r>
        <w:rPr/>
        <w:t>ꕱ⑶</w:t>
      </w:r>
      <w:r>
        <w:rPr/>
        <w:t>炬吺在媱ㅯ噀栮繺潸敧䖘⩶癏</w:t>
      </w:r>
      <w:r>
        <w:rPr/>
        <w:t>ⷂ</w:t>
      </w:r>
      <w:r>
        <w:rPr/>
        <w:t>Ⱜ</w:t>
      </w:r>
      <w:r>
        <w:rPr/>
        <w:t>㝺帺碮</w:t>
      </w:r>
      <w:r>
        <w:rPr/>
        <w:t>ꔣ</w:t>
      </w:r>
      <w:r>
        <w:rPr/>
        <w:t>㯂㑵싂ꌺ䧂</w:t>
      </w:r>
      <w:r>
        <w:rPr/>
        <w:t>ⱨ</w:t>
      </w:r>
      <w:r>
        <w:rPr/>
        <w:t>㉨䴸柂뭷摨⽐슥걡ず뭄䩂쌫뼱䍙걑㭟噙摈䊿瑙楆浡䏂㡀暡穥㐺穪㌰旍</w:t>
      </w:r>
      <w:r>
        <w:rPr/>
        <w:t>⡲</w:t>
      </w:r>
      <w:r>
        <w:rPr/>
        <w:t>凂썏佗燂⒵</w:t>
      </w:r>
      <w:r>
        <w:rPr/>
        <w:t>ꦩ⥺⸭⍾</w:t>
      </w:r>
      <w:r>
        <w:rPr/>
        <w:t>呟⒥兓硁㕪놱ぐ幊♆⩎</w:t>
      </w:r>
      <w:r>
        <w:rPr/>
        <w:t>⢏</w:t>
      </w:r>
      <w:r>
        <w:rPr/>
        <w:t>眯椲甶</w:t>
      </w:r>
      <w:r>
        <w:rPr/>
        <w:t>⡱</w:t>
      </w:r>
      <w:r>
        <w:rPr/>
        <w:t>䤱⩍㡐祵슥楏ㄨ぀⌱ꥨ⫂㧂渤杳墮䛂渺</w:t>
      </w:r>
      <w:r>
        <w:rPr/>
        <w:t>⡡⒬</w:t>
      </w:r>
      <w:r>
        <w:rPr/>
        <w:t>剶敭쉩㙍氹扅嫂䬱⍵悩숥㷍輶⩸</w:t>
      </w:r>
      <w:r>
        <w:rPr/>
        <w:t>ꔦ⪱</w:t>
      </w:r>
      <w:r>
        <w:rPr/>
        <w:t>湋쉸숫䘷偎쉮䔦㡣搪偅⥗棂坆㡩䅺⹇쉕欪㧃⏂</w:t>
      </w:r>
      <w:r>
        <w:rPr/>
        <w:t>ꗍ</w:t>
      </w:r>
      <w:r>
        <w:rPr/>
        <w:t>ⱗ</w:t>
      </w:r>
      <w:r>
        <w:rPr/>
        <w:t>䎥參桹敔侮彥㵄⩫䍗杊껂敤槂⾩搭넦칓䜥参劵㔭㩧侘숪䂣⸪䰳⩎䓎슮娨炩츪갊⬪塃쉣煖䤺⌻猱顏슮쉲</w:t>
      </w:r>
      <w:r>
        <w:rPr/>
        <w:t>Ȿ⸨</w:t>
      </w:r>
      <w:r>
        <w:rPr/>
        <w:t>췂ꥹ쉀⪏刪渦䕢숷潎㈷䅈</w:t>
      </w:r>
      <w:r>
        <w:rPr/>
        <w:t>ꔸ</w:t>
      </w:r>
      <w:r>
        <w:rPr/>
        <w:t>獥唯㡪㘱灠╪乕皿搵兆恨믂摏䶿㥒카ꥠꥸ参쵒烂䫃匱䩆弫</w:t>
      </w:r>
      <w:r>
        <w:rPr/>
        <w:t>⡬⧂</w:t>
      </w:r>
      <w:r>
        <w:rPr/>
        <w:t>싂</w:t>
      </w:r>
      <w:r>
        <w:rPr/>
        <w:t>⠷⹂</w:t>
      </w:r>
      <w:r>
        <w:rPr/>
        <w:t>轞뭄</w:t>
      </w:r>
      <w:r>
        <w:rPr/>
        <w:t>ⵧ</w:t>
      </w:r>
      <w:r>
        <w:rPr/>
        <w:t>嫂睓瑣牀泂爤砫祴䨱쉞䑃쉣䤵桫숰쉌䵅爻敐顑숪攰㶮㊘캏繺꥙뽖땪㓂갥☳墬涏쉖㙍琺ꍑ㦩浙䭰⴪쉮稪䉒揂溱㠫⹴⬫슱獩恢⿂⨴㑪</w:t>
      </w:r>
      <w:r>
        <w:rPr/>
        <w:t>ꦮ</w:t>
      </w:r>
      <w:r>
        <w:rPr/>
        <w:t>繕㙤轆佷</w:t>
      </w:r>
      <w:r>
        <w:rPr/>
        <w:t>ⴴ</w:t>
      </w:r>
      <w:r>
        <w:rPr/>
        <w:t>吳㏂⪘㤱晅뭓矂㴽䰨⿂ꆬ咩쉩癰䜦䩈㩇杘潐盂浇楫䊏䂏깯䭸汵싂ꍑ伻㨮浰捒燍쉃圭㬵輭⦻ꥦ汦摃瑾祔势〷⽫瓂婑䧃焳쉎ꎻ剰奣묲쉯嫂挪潈⿂䈲㭣⯎ㅣ⾩帣⺿</w:t>
      </w:r>
      <w:r>
        <w:rPr/>
        <w:t>ⰵ</w:t>
      </w:r>
      <w:r>
        <w:rPr/>
        <w:t>书㉆㑆炩湐⭫㵂쌭䐪썦呰䔽発塗쉠穱癏䵭伻纩䤯啟쏂杮쉏ꅀ췂仂䭐땳乥䠯娥쵾焸圪⥀穨僂着䦩䩟䪣娩器嘩䄪嘸癸湧䋂昩䴴㝠杞弨禩컂拂㜹</w:t>
      </w:r>
      <w:r>
        <w:rPr/>
        <w:t>⠦</w:t>
      </w:r>
      <w:r>
        <w:rPr/>
        <w:t>凂扳冻쉘䡤</w:t>
      </w:r>
      <w:r>
        <w:rPr/>
        <w:t>ꕳ</w:t>
      </w:r>
      <w:r>
        <w:rPr/>
        <w:t>习獀㵣ꥤ弨䯂⩫䧂숦喩⥯땡偰央ꅍ뗎ꄬ䝭⛂쉋帲䏎ㆵ斏旂奬㨦</w:t>
      </w:r>
      <w:r>
        <w:rPr/>
        <w:t>ꕖ</w:t>
      </w:r>
      <w:r>
        <w:rPr/>
        <w:t>硇</w:t>
      </w:r>
      <w:r>
        <w:rPr/>
        <w:t>ⵊ</w:t>
      </w:r>
      <w:r>
        <w:rPr/>
        <w:t>偃䥄</w:t>
      </w:r>
      <w:r>
        <w:rPr/>
        <w:t>ꥀ</w:t>
      </w:r>
      <w:r>
        <w:rPr/>
        <w:t>⢡</w:t>
      </w:r>
      <w:r>
        <w:rPr/>
        <w:t>䓂䡖乶꥚쉄穗㩲⽅䑧㛂獬㕭쉧쉱湂䵌䴵䰹捶싂が顓坋挪穪䡞佞㟂ꍩ싂獈㤦皬㍤䉙ノ潩景轭⩖獉䫂쵴䴨碻䤫䡱넣ォ쉧ꇍ⤫捦䂡⑸扐婶䈱ꍲ뿂䉏</w:t>
      </w:r>
      <w:r>
        <w:rPr/>
        <w:t>⡕</w:t>
      </w:r>
      <w:r>
        <w:rPr/>
        <w:t>歡┬䥴䀮⴪쵌畂兯㏂剋纱儨ꌫ</w:t>
      </w:r>
      <w:r>
        <w:rPr/>
        <w:t>ⵈ</w:t>
      </w:r>
      <w:r>
        <w:rPr/>
        <w:t>⢩</w:t>
      </w:r>
      <w:r>
        <w:rPr/>
        <w:t>㈪걹歎㏂㥱╠奵湪䉍ꥢ쉘伸奨彥ぁ剧囂칑参딪煺剢㙊悩쉡桬⾱礤䓂넲㜤㍭輫⧂䅌爱쉤畚⏂帪沱帱⯂㖏縤㮬䇂牖潁䫍뼸䙭쉓幓㖩䄶⨱瑸Ⓜ뼺璡㥮樮슣繋爩⥢⹕㕚䥯匣牡깓꤮摌搰䄣놵浲劘䅗吷弻梏㕙</w:t>
      </w:r>
      <w:r>
        <w:rPr/>
        <w:t>ꤨ</w:t>
      </w:r>
      <w:r>
        <w:rPr/>
        <w:t>偭䵈뼬彃汷忂䃃슿偗䩷㗃奷</w:t>
      </w:r>
      <w:r>
        <w:rPr/>
        <w:t>ꦣ</w:t>
      </w:r>
      <w:r>
        <w:rPr/>
        <w:t>㥬㘷䚵扶偄繕浰싂捃癸㖡䥘쌲区䰲婨숶䴭䡩䓂㑄狃橱㩥㉰숸ꇃ</w:t>
      </w:r>
      <w:r>
        <w:rPr/>
        <w:t>⠦╰</w:t>
      </w:r>
      <w:r>
        <w:rPr/>
        <w:t>ꔶ</w:t>
      </w:r>
      <w:r>
        <w:rPr/>
        <w:t>슮⴯䄶갱䠶쉍㌮⹾䡤妿摹䗂쉩彊楍琺眊㙢⥩坤㑡嘹䌸㉒牢</w:t>
      </w:r>
      <w:r>
        <w:rPr/>
        <w:t>ꔨ</w:t>
      </w:r>
      <w:r>
        <w:rPr/>
        <w:t>绂䑕飂幧婎ꍥ䵵䵧港破婷浱⨩䘨㔥⫂슮种奎悏睹슩떥惃猰ふ偭縺쵆㘣悩恣䤶两堷㔣䡭怷灇㈪渷ꥨ▮撱塘朥쉭♘江䡧쉌</w:t>
      </w:r>
      <w:r>
        <w:rPr/>
        <w:t>ꖮ</w:t>
      </w:r>
      <w:r>
        <w:rPr/>
        <w:t>䝊恍灩頺䂩</w:t>
      </w:r>
      <w:r>
        <w:rPr/>
        <w:t>⢵</w:t>
      </w:r>
      <w:r>
        <w:rPr/>
        <w:t>쉯╣</w:t>
      </w:r>
      <w:r>
        <w:rPr/>
        <w:t>꧂</w:t>
      </w:r>
      <w:r>
        <w:rPr/>
        <w:t>ヂ伦幆灾싂䜨婍⏂䀯⻃佫佄位橀슡쉱⨤强㣍뭭</w:t>
      </w:r>
      <w:r>
        <w:rPr/>
        <w:t>꧍</w:t>
      </w:r>
      <w:r>
        <w:rPr/>
        <w:t>ꥺ轗ㅶ䡏ꍦ㛂⨫繪弩帲爫怦㴦捴䉃琱瑈呭⤨㘷乌剃⼩㬱쉋쉏桯뽘盂䫂쉣㫂恧땍</w:t>
      </w:r>
      <w:r>
        <w:rPr/>
        <w:t>Ⱟ⪿</w:t>
      </w:r>
      <w:r>
        <w:rPr/>
        <w:t>殘剾瀸判䃎怦壂繺娲</w:t>
      </w:r>
      <w:r>
        <w:rPr/>
        <w:t>ⲩ</w:t>
      </w:r>
      <w:r>
        <w:rPr/>
        <w:t>奰毂⒣ꍃ싂佮ꥭ埍㑹婍쉷␦땅㍔㩳昪</w:t>
      </w:r>
      <w:r>
        <w:rPr/>
        <w:t>ⳃ</w:t>
      </w:r>
      <w:r>
        <w:rPr/>
        <w:t>焱憵ꄣ썡纏㕀㒘呾倰⩮䀶ꥷ</w:t>
      </w:r>
      <w:r>
        <w:rPr/>
        <w:t>ⴲ</w:t>
      </w:r>
      <w:r>
        <w:rPr/>
        <w:t>䳂ち惂䉊슏䶣癓䶣䫂儳睵숵⍞녭컂갪盂묺圩睒昣싂㣂슘녢瀥넥牍氮穂剐䍩䇂⪬⪡♞⒮䀴弹榻숶ꌻ䡺繬瘥䠶娬쎡녴幚稪礵걑灧癔䨰</w:t>
      </w:r>
      <w:r>
        <w:rPr/>
        <w:t>ꤹ⭃⤯</w:t>
      </w:r>
      <w:r>
        <w:rPr/>
        <w:t>㕆块㝏넴곂牬</w:t>
      </w:r>
      <w:r>
        <w:rPr/>
        <w:t>ⵘ</w:t>
      </w:r>
      <w:r>
        <w:rPr/>
        <w:t>쌰杉啥㇎떡牄摾暥ㅓ䱙⭕帽織㈹ꍖ</w:t>
      </w:r>
      <w:r>
        <w:rPr/>
        <w:t>ⴲ</w:t>
      </w:r>
      <w:r>
        <w:rPr/>
        <w:t>ꌪ␣樰䔻瑩奌㫂䭰狃깁嘳慎愩㘪ㅮ싂␪㙎帺嗍浒깚</w:t>
      </w:r>
      <w:r>
        <w:rPr/>
        <w:t>ꥃ</w:t>
      </w:r>
      <w:r>
        <w:rPr/>
        <w:t>㝃䓂䠯扆숭䌦숮䩦</w:t>
      </w:r>
      <w:r>
        <w:rPr/>
        <w:t>ꕙ</w:t>
      </w:r>
      <w:r>
        <w:rPr/>
        <w:t>䱁懎柂倲놩</w:t>
      </w:r>
      <w:r>
        <w:rPr/>
        <w:t>ⷂ</w:t>
      </w:r>
      <w:r>
        <w:rPr/>
        <w:t>㜬䌱묨橌祏并슘썧䱦쏍쉨ꅖ䅒圯ꥺ㥃⍲ゥ杠埂쉨䑗䖮䑤䅺⴨䩏䨭未汬숣쉁䰮⭚怪海☥妘쌱獭쉱⤭倯旂뮬㉗⚻噶杺㘫堮䥕啀滂䌴</w:t>
      </w:r>
      <w:r>
        <w:rPr/>
        <w:t>Ⱬ</w:t>
      </w:r>
      <w:r>
        <w:rPr/>
        <w:t>걂㩔伲⬽㑙䶩㙮䜽☱䝇뭄穑뼮⨪䌶숷卙䵹썯嚿쵷⻂囎㑤癯뼫仍㨵乞癡䡐</w:t>
      </w:r>
      <w:r>
        <w:rPr/>
        <w:t>ꖮꔵ</w:t>
      </w:r>
      <w:r>
        <w:rPr/>
        <w:t>숴㠯垏烂洬厏礵晰础呧渳㝘㍟晀싂剚㑹⭊깶♾幱杮䨹⭊绎丳⩂䩚䩅䖡䨴正偉</w:t>
      </w:r>
      <w:r>
        <w:rPr/>
        <w:t>ꗍꔰ</w:t>
      </w:r>
      <w:r>
        <w:rPr/>
        <w:t>啊쉂拂⼷〪㢻䴨⾡案</w:t>
      </w:r>
    </w:p>
    <w:p>
      <w:pPr>
        <w:pStyle w:val="PreformattedText"/>
        <w:bidi w:val="0"/>
        <w:spacing w:before="0" w:after="0"/>
        <w:jc w:val="left"/>
        <w:rPr/>
      </w:pPr>
      <w:r>
        <w:rPr/>
        <w:t>䧂␰⿂幎쉖䬸䵋쎵䒥旂칑眯牕䍡쌣刺딻啺㬫㙀⮩央栵卟橯쉅숸顪</w:t>
      </w:r>
      <w:r>
        <w:rPr/>
        <w:t>꧂</w:t>
      </w:r>
      <w:r>
        <w:rPr/>
        <w:t>恹䵷恆㐫慶</w:t>
      </w:r>
      <w:r>
        <w:rPr/>
        <w:t>ꦱ</w:t>
      </w:r>
      <w:r>
        <w:rPr/>
        <w:t>⡚</w:t>
      </w:r>
      <w:r>
        <w:rPr/>
        <w:t>䭰姂쉠䑤㍖䵕쉭刹吪ꆮ䷂佶쉭摋橺捾⑧ㄳ㓂嗍皬呙獘뇂썙㔩숺㭯</w:t>
      </w:r>
      <w:r>
        <w:rPr/>
        <w:t>ꕐ</w:t>
      </w:r>
      <w:r>
        <w:rPr/>
        <w:t>㉠兠摃㍥㑴䜭</w:t>
      </w:r>
      <w:r>
        <w:rPr/>
        <w:t>⣂</w:t>
      </w:r>
      <w:r>
        <w:rPr/>
        <w:t>繵飃坚</w:t>
      </w:r>
      <w:r>
        <w:rPr/>
        <w:t>ꖣ</w:t>
      </w:r>
      <w:r>
        <w:rPr/>
        <w:t>留뼴☪县쉸杋サ桕䭏┪㵥⴪쉞숩辵焊쉅幱싂溣㴵⩭䟂⩇唴뭤⫂䮱</w:t>
      </w:r>
      <w:r>
        <w:rPr/>
        <w:t>ⱅ</w:t>
      </w:r>
      <w:r>
        <w:rPr/>
        <w:t>숭쵀</w:t>
      </w:r>
      <w:r>
        <w:rPr/>
        <w:t>ⱃ</w:t>
      </w:r>
      <w:r>
        <w:rPr/>
        <w:t>깗⚻㘩但剘柂佶剎溻仂摊弩䥯䄨습</w:t>
      </w:r>
      <w:r>
        <w:rPr/>
        <w:t>ⱨ</w:t>
      </w:r>
      <w:r>
        <w:rPr/>
        <w:t>绂奘㥏㢩⪱嘪洮繺썄樣㭦쉁唽䥭땷楖桁頥ꅋ䛃</w:t>
      </w:r>
      <w:r>
        <w:rPr/>
        <w:t>ꔦ</w:t>
      </w:r>
      <w:r>
        <w:rPr/>
        <w:t>㡫쎣摄</w:t>
      </w:r>
      <w:r>
        <w:rPr/>
        <w:t>ⷍ</w:t>
      </w:r>
      <w:r>
        <w:rPr/>
        <w:t>갪䍹煄䑺䕳恴뽏啢</w:t>
      </w:r>
      <w:r>
        <w:rPr/>
        <w:t>ⵀ</w:t>
      </w:r>
      <w:r>
        <w:rPr/>
        <w:t>㬥牨땊塔剓䷂獟␣땃穧奸匸㉐녀꤮㍂煞噐偎憩⾩녑䫂</w:t>
      </w:r>
      <w:r>
        <w:rPr/>
        <w:t>ꕐ</w:t>
      </w:r>
      <w:r>
        <w:rPr/>
        <w:t>椶澡뭱幮㗂刷뭭깠敖♪偐晾ꅐ슬⍬彩ꍵ㈩㉒捋쉂囂슥㣂㵆奓〭㔩睭矂ㅮ椽㩠婗䕵恘㍥䜴剨㬭囂⧂獬숶ꥤ扡츫싂杔勂厣㣂긽晷㮬⨲뽰杈䶏兆⪬䩈ꍹ걵숳㋂</w:t>
      </w:r>
      <w:r>
        <w:rPr/>
        <w:t>ⱇ</w:t>
      </w:r>
      <w:r>
        <w:rPr/>
        <w:t>儯칫싂䌩漣剎矂</w:t>
      </w:r>
      <w:r>
        <w:rPr/>
        <w:t>ꕋ</w:t>
      </w:r>
      <w:r>
        <w:rPr/>
        <w:t>꺩⍱竂뽤售뭳喡⩎묶噋▮汙䙲┪撬㉮꺏숬眯슻</w:t>
      </w:r>
      <w:r>
        <w:rPr/>
        <w:t>ꥈ</w:t>
      </w:r>
      <w:r>
        <w:rPr/>
        <w:t>淂碬㕊坥쉒湯㤪컂奉ꍔ去䵭싃坬潢</w:t>
      </w:r>
      <w:r>
        <w:rPr/>
        <w:t>⡎</w:t>
      </w:r>
      <w:r>
        <w:rPr/>
        <w:t>䃂㉗㕷뭤ꅾ㍖剈숪㵋␸䝆뽶떣䄥怽繣攱彲싃㟃御䓂㩀</w:t>
      </w:r>
      <w:r>
        <w:rPr/>
        <w:t>ꔨ</w:t>
      </w:r>
      <w:r>
        <w:rPr/>
        <w:t>迍佲犥ꅨ亵䜨咩䑳쉮쏂㔹</w:t>
      </w:r>
      <w:r>
        <w:rPr/>
        <w:t>ⵟ</w:t>
      </w:r>
      <w:r>
        <w:rPr/>
        <w:t>䝸卖䐯층噯䕴䁺转䢩뽭⍀♟Ⓜ⦮䌲㭡쉋歚縯汒噾싂浣䱨枻倬內轪潖䜰䀥扑淂</w:t>
      </w:r>
      <w:r>
        <w:rPr/>
        <w:t>Ⱙ</w:t>
      </w:r>
      <w:r>
        <w:rPr/>
        <w:t>쉦␷媻쉬材ㅾ䒩嫂</w:t>
      </w:r>
      <w:r>
        <w:rPr/>
        <w:t>ⵉ</w:t>
      </w:r>
      <w:r>
        <w:rPr/>
        <w:t>偩㘷亩䩀쉩뮣焬栺愪䑨慄碵瘩㗂칢儫쉙⩙忂㵃⽄㍂洵习乒䑬ꥬ䈱奈䋎牀眦쌽攦繁顭㤤☨础쉬</w:t>
      </w:r>
      <w:r>
        <w:rPr/>
        <w:t>꧂</w:t>
      </w:r>
      <w:r>
        <w:rPr/>
        <w:t>桔䐫强쉾녺⨱㝞顬쉶歩汉奉쉚숴㧂奊劻乹⻂頪⬣쉁䁍䱴⹁㉏歟痎㤻ヂㄦ뭒숭擎</w:t>
      </w:r>
      <w:r>
        <w:rPr/>
        <w:t>ⱊ</w:t>
      </w:r>
      <w:r>
        <w:rPr/>
        <w:t>㬮쉨涱婔佘䍭頳쉘卥⺡顈甲祑</w:t>
      </w:r>
      <w:r>
        <w:rPr/>
        <w:t>ꤨ♤</w:t>
      </w:r>
      <w:r>
        <w:rPr/>
        <w:t>쉫㘩㵊갸恋뇂橬䁩敕싂垬㭏⒥楤♷焲숫夸ねꏂ捥걳淂噵亣顬</w:t>
      </w:r>
      <w:r>
        <w:rPr/>
        <w:t>ⵕ</w:t>
      </w:r>
      <w:r>
        <w:rPr/>
        <w:t>没⑵淂塈ㅮ쉘桖칔㝚庵⩎칫</w:t>
      </w:r>
      <w:r>
        <w:rPr/>
        <w:t>Ⳃ</w:t>
      </w:r>
      <w:r>
        <w:rPr/>
        <w:t>㝒⭈偠乬뗎橙協␨ꥪ繠쌶杬㚘┰⥓穏츪䏂偺堺╄䝠着啵쵪楆㋂갥䭈㑫⩎㵺窣楺㔦祪䘫弤쉩瓃壂杂뿂걨さ䝲㞮놻繅</w:t>
      </w:r>
      <w:r>
        <w:rPr/>
        <w:t>ꔦ</w:t>
      </w:r>
      <w:r>
        <w:rPr/>
        <w:t>⿂♳쉩䰴㭣뭔ㅦ壂싂⽟ꍆ䭘칭页䖬助䉋䳎ⸯ潠穏獖⍥⌷뽷쵄㓂ꥩ䬶癕捒걐쉮ㅒ严欴</w:t>
      </w:r>
      <w:r>
        <w:rPr/>
        <w:t>ꦮ</w:t>
      </w:r>
      <w:r>
        <w:rPr/>
        <w:t>杗Ⓜ参噕㔫橄뇎䊥䚿懂塰汭䔊⑁슮⤵䑞⽇䌷䳃㵰噬⍄묻⺿橙䍁忂瞿㭪숻⹒橬쉾丸슿䵖⥈</w:t>
      </w:r>
      <w:r>
        <w:rPr/>
        <w:t>⡆</w:t>
      </w:r>
      <w:r>
        <w:rPr/>
        <w:t>쉘㘷橮㨣⽠轀긹④眹轈圯繙촣桅⹐츥쌫煋桀⼱汪쉶瑰嘪攲</w:t>
      </w:r>
      <w:r>
        <w:rPr/>
        <w:t>Ⱪ</w:t>
      </w:r>
      <w:r>
        <w:rPr/>
        <w:t>煐숭瞡䍁嘽坭㕾䐪恉伽䱵䫂뼫歗䨣啎毂⩐㵂哂䭳㡨◂櫂숵㒿滂彘ヂ彇䣃䈽烂㴲曂塳⴩务㚡扎</w:t>
      </w:r>
      <w:r>
        <w:rPr/>
        <w:t>ꥆ</w:t>
      </w:r>
      <w:r>
        <w:rPr/>
        <w:t>곂㥬䯂偃䫂捁䥄怹灘琯瑭⩀㩸亮禩썉收痎䥄晲쉗ꥡ쏂佌䱓</w:t>
      </w:r>
      <w:r>
        <w:rPr/>
        <w:t>ꥇ</w:t>
      </w:r>
      <w:r>
        <w:rPr/>
        <w:t>䯂䀴칐倫恌</w:t>
      </w:r>
      <w:r>
        <w:rPr/>
        <w:t>ꕋ⥇</w:t>
      </w:r>
      <w:r>
        <w:rPr/>
        <w:t>抵㍌쎩녦쉫揂堨⵱廎禩쉅䳂丩殱╲烂䑵抱戴䧍歶⌴컂㭫슩棂䑌⭮刳儹榿䞱믂쉸䝶䅾뽡쉢勍浂숭쉩种坭兪噲⤸彠忂쉱䳂礸浍其쉥䕴걞㦥泃剒復쉳쉨䴮쉡</w:t>
      </w:r>
      <w:r>
        <w:rPr/>
        <w:t>ꦬ</w:t>
      </w:r>
      <w:r>
        <w:rPr/>
        <w:t>捄⵷䁺慡捡䁓䝎ꄮ壂䁕噵䭆䴺숸䱧類⻂䡹㗂䨺昸䗂獺ガ⹨뿂页쉁⎱扟걫╁歊⹃癉䡴严녋榏䔵┬</w:t>
      </w:r>
      <w:r>
        <w:rPr/>
        <w:t>꧍</w:t>
      </w:r>
      <w:r>
        <w:rPr/>
        <w:t>쉡泂奣暣㡡煈ꍄ</w:t>
      </w:r>
      <w:r>
        <w:rPr/>
        <w:t>⡂</w:t>
      </w:r>
      <w:r>
        <w:rPr/>
        <w:t>숨彞⥂京姍偂桪쉡盎橬曂爥ꄪ睅숹쉁劬㕚</w:t>
      </w:r>
      <w:r>
        <w:rPr/>
        <w:t>⡄</w:t>
      </w:r>
      <w:r>
        <w:rPr/>
        <w:t>䕩顺슿偩牯㥨八䱳庱㙵䢻⪿頳㴩쉦슩熵⴫</w:t>
      </w:r>
      <w:r>
        <w:rPr/>
        <w:t>ⱉ⡔</w:t>
      </w:r>
      <w:r>
        <w:rPr/>
        <w:t>瑘</w:t>
      </w:r>
      <w:r>
        <w:rPr/>
        <w:t>⡀</w:t>
      </w:r>
      <w:r>
        <w:rPr/>
        <w:t>ꅃ쉸挹䩰䁐轊機刪繶ㅗ硌殬悡楹暡쉇癘ㅱ쉪䣂⚏掩䝁晌梻搭げ䝰⩞迂瞵娷㗂ꅐ渶灎쉎㤯⹍㠵</w:t>
      </w:r>
      <w:r>
        <w:rPr/>
        <w:t>ꕥ</w:t>
      </w:r>
      <w:r>
        <w:rPr/>
        <w:t>쉡㈻뽭⛂硒⹚䨤啘乘妱汁湐⬫⴩栮晸儰厘㤺</w:t>
      </w:r>
      <w:r>
        <w:rPr/>
        <w:t>Ɒ</w:t>
      </w:r>
      <w:r>
        <w:rPr/>
        <w:t>扚쉭쏂◎祇쉤┶䕧䴣␦優ㅏ䕦⯂捶顑⼥╢䜪㡕䤴⑹㴻ィ⭘掵縪穲灢䵬婄汞䮣⽅憏⼱╏䘸䂘瘬ꅊ恀佑㵷晧㐺〹癟</w:t>
      </w:r>
      <w:r>
        <w:rPr/>
        <w:t>ⲩ⹲</w:t>
      </w:r>
      <w:r>
        <w:rPr/>
        <w:t>㢡䡧祥㜥繉뗂쉁䁮噐圴</w:t>
      </w:r>
      <w:r>
        <w:rPr/>
        <w:t>⡾</w:t>
      </w:r>
      <w:r>
        <w:rPr/>
        <w:t>匩쉫剁焳䑨疱啡曂㬺쉙㡾晊䲻夤睑䡚슥▣猯呤䁾ꅈ䍊噬挦轢䴨痂憿块㘭땢浖轎窬┹慥䠫猸ꇂ剪么䮡㫂㑡슏⥧幃搴</w:t>
      </w:r>
      <w:r>
        <w:rPr/>
        <w:t>ꖵ</w:t>
      </w:r>
      <w:r>
        <w:rPr/>
        <w:t>㌷ꇂ쉲⪻碮顰俎䑯㝭䰣樲纥癡쉮걁ꄵ</w:t>
      </w:r>
      <w:r>
        <w:rPr/>
        <w:t>ꥂ</w:t>
      </w:r>
      <w:r>
        <w:rPr/>
        <w:t>堳䏍啇獉攭瑸摐垡</w:t>
      </w:r>
      <w:r>
        <w:rPr/>
        <w:t>ꥐꤽ</w:t>
      </w:r>
      <w:r>
        <w:rPr/>
        <w:t>뼳䥭㕞伪</w:t>
      </w:r>
      <w:r>
        <w:rPr/>
        <w:t>꧂</w:t>
      </w:r>
      <w:r>
        <w:rPr/>
        <w:t>곍恐ㄸ嚥滂熘纮摎繥䤳繡㋂㬽쉑潰䣂牳⏂⑰暬㴱䇂</w:t>
      </w:r>
      <w:r>
        <w:rPr/>
        <w:t>ꤵⓍ</w:t>
      </w:r>
      <w:r>
        <w:rPr/>
        <w:t>딊⥵䣂ꍳ瘽顇矂恈呈織熏楇佱摰旂춿師䍇氱氷䳍攻䱮䦣煖녳캱⑾뽊녣쉒池摷뭀</w:t>
      </w:r>
      <w:r>
        <w:rPr/>
        <w:t>ⵦ</w:t>
      </w:r>
      <w:r>
        <w:rPr/>
        <w:t>呾䘦䥚⍞칕灴牎浄</w:t>
      </w:r>
      <w:r>
        <w:rPr/>
        <w:t>ꔮ</w:t>
      </w:r>
      <w:r>
        <w:rPr/>
        <w:t>愫兢⥶⌰繧倹暥灷癊⪿杬柂믂桡㐳⹭ꥩ畢洩兟⺱焨⍭澻</w:t>
      </w:r>
      <w:r>
        <w:rPr/>
        <w:t>ꦣ</w:t>
      </w:r>
      <w:r>
        <w:rPr/>
        <w:t>橮⸫煞싂灦䑪쉴悬欥숱⭎䥾Ⓜ硚曍墮⚿㏂꥕ꅧ䀽䡇ㅷ녏䵏䱾</w:t>
      </w:r>
      <w:r>
        <w:rPr/>
        <w:t>⡆⩤</w:t>
      </w:r>
      <w:r>
        <w:rPr/>
        <w:t>ⵠ</w:t>
      </w:r>
      <w:r>
        <w:rPr/>
        <w:t>딭싃⽗医꥖㴫案橱</w:t>
      </w:r>
      <w:r>
        <w:rPr/>
        <w:t>ꗂ</w:t>
      </w:r>
      <w:r>
        <w:rPr/>
        <w:t>吨啑祆쉐犡㊘栫栤䛂⭰祥춥䟂쉄䙴氲坦䏂湥䫂牮辬⪥썒숬쵖䠻琷쉵刺녹䁏㩴燂䙀慈䙲䓍乇奶廂曂묻噲ꍦ伤榩卨轇硡束㥔䌰摥盂걋楡儹飂ノ㞵灏쉞䀶ꍢ⽚◍</w:t>
      </w:r>
      <w:r>
        <w:rPr/>
        <w:t>ⳍ</w:t>
      </w:r>
      <w:r>
        <w:rPr/>
        <w:t>㥚ヂ㩈狂㉴ガ숲⾩敳</w:t>
      </w:r>
      <w:r>
        <w:rPr/>
        <w:t>⣎</w:t>
      </w:r>
      <w:r>
        <w:rPr/>
        <w:t>䙓숱態썒妵㵪玣仂灆㶮슘愪娴沬楔</w:t>
      </w:r>
      <w:r>
        <w:rPr/>
        <w:t>ꤺ</w:t>
      </w:r>
      <w:r>
        <w:rPr/>
        <w:t>ヂ숲ꏂ頸ꍰ㨣쉺摨갮</w:t>
      </w:r>
      <w:r>
        <w:rPr/>
        <w:t>⢘</w:t>
      </w:r>
      <w:r>
        <w:rPr/>
        <w:t>뭑쉹柂禩ꥩ硤ォ㜩⨵娮杕栳㥦囂癵싂䘮淂珂轪䑧䠴</w:t>
      </w:r>
      <w:r>
        <w:rPr/>
        <w:t>Ⳃ⛃Ⓜ</w:t>
      </w:r>
      <w:r>
        <w:rPr/>
        <w:t>걞垩朽禥⸪汑瑡깞땨橒㝨슥恾楚뽣彊㮥⍬琸㡗坆倫녔塂止뽓乁ㅣ쌤⼦灧輨頣㕵䅂</w:t>
      </w:r>
      <w:r>
        <w:rPr/>
        <w:t>ꔶ</w:t>
      </w:r>
      <w:r>
        <w:rPr/>
        <w:t>兡</w:t>
      </w:r>
      <w:r>
        <w:rPr/>
        <w:t>ⴭ</w:t>
      </w:r>
      <w:r>
        <w:rPr/>
        <w:t>䱥儩⽍㥒슣㴤嫂䳍濂憩쉺瞬쉶ꎩ싂樮砤㏂扂ꍨ瑴抩摣略䰽䨸猥䭤帽넨╔匫懎땈朶㜱恩潐쉩湂걅묫</w:t>
      </w:r>
      <w:r>
        <w:rPr/>
        <w:t>ⵥ</w:t>
      </w:r>
      <w:r>
        <w:rPr/>
        <w:t>슘医䩅頳뭀쉉扠슮禡猭癁쉈县嘴奁喥啦栫幅䅺ッ뭔琱칂町丳窡컂㉡ꍋ轔由㨦燂㣂숰掿㡖瑒⩨䝩䎏敌䥤⩐쉫灶怰꥚㝃㝸ㅀ慞捓䥉ꥦ썾浪畉䍢瀤☩檬杯嘰桂묪㌷썌뗂⹔晍坄槂堽彭倵椷係⩚潋묥潲椤祖䵊䵇⏂㭦坊슱츫䴻ㅸ剓杨쵫뼩䞩</w:t>
      </w:r>
      <w:r>
        <w:rPr/>
        <w:t>ꕒ</w:t>
      </w:r>
      <w:r>
        <w:rPr/>
        <w:t>乌╶塓숨塲輭</w:t>
      </w:r>
      <w:r>
        <w:rPr/>
        <w:t>ⴺ</w:t>
      </w:r>
      <w:r>
        <w:rPr/>
        <w:t>剅䕀㜲䃎⹒</w:t>
      </w:r>
      <w:r>
        <w:rPr/>
        <w:t>Ⳃ</w:t>
      </w:r>
      <w:r>
        <w:rPr/>
        <w:t>杳숵䦻㍠剴䭘弹轐▩憥拂歒㋂㙞犬器㩸믂䱠塦墮㝬☺슩㷎싂偺쉏⑀춬繤琳싂䰵潾戬깑㭠䁪숭㭯</w:t>
      </w:r>
      <w:r>
        <w:rPr/>
        <w:t>ⳃ</w:t>
      </w:r>
      <w:r>
        <w:rPr/>
        <w:t>顉昪吸뽠⿂㕶楠쉬⚻潉兎捯㴭⫂ꅇ㬤㔷ꥸ㇂ヂ熩♶㝈⬲⸨搫㙊⺩⹕殱䭬堮心商䨱漭乊慔䑰慊⬊놬긱橮땢娥曂쉩媱稭⩥숸啯숱け乩嚵Ⓙ狂楹⧂䝟华つ⬷⑃ꎏ䀥塞瑋橕䥎嘶㥶⭩㍰繢싂㉌獆쉅敪穨轀ꄳィ⸺堨╈浱婾슡穘穱煾湍晭䉇쉓䶮穒串</w:t>
      </w:r>
      <w:r>
        <w:rPr/>
        <w:t>ꦵ</w:t>
      </w:r>
      <w:r>
        <w:rPr/>
        <w:t>瑬녢㙶♇束싂硕⥭ꍺ畩嘫䍠懂쉧쌽쉳灈䝦輬幒䖵唤偯㴸晆㑑樸噍祕겏睑䔩敺氰摯嫂侥伷曂徣쉕槍⪿▱均䥟獚䆘숯浪쉰畎爭ꄬ</w:t>
      </w:r>
      <w:r>
        <w:rPr/>
        <w:t>ⲏ</w:t>
      </w:r>
      <w:r>
        <w:rPr/>
        <w:t>썀⨨牡ꎩ瘵劣忂狂뗂彙樬㷂쉶彔䫂䩟〥䥗囃優䭸숩㉥</w:t>
      </w:r>
      <w:r>
        <w:rPr/>
        <w:t>ⱄ</w:t>
      </w:r>
      <w:r>
        <w:rPr/>
        <w:t>偹橾灑八⏂敡䩰乂佉슘穞쵅䙶婪䲱两娵⍰䝄䱬牆彍䝌皬参</w:t>
      </w:r>
      <w:r>
        <w:rPr/>
        <w:t>ꗂ</w:t>
      </w:r>
      <w:r>
        <w:rPr/>
        <w:t>긹歖搳湥忂唤⍡쉸</w:t>
      </w:r>
      <w:r>
        <w:rPr/>
        <w:t>ꥄ</w:t>
      </w:r>
      <w:r>
        <w:rPr/>
        <w:t>㝊⩂㒩硓⩢䡈淃噹쉥슩歄㞱┦㧂뽡䑨佶䑺묦漴☬濂汸ꥥ䩆쉑까쉴彗唵严</w:t>
      </w:r>
      <w:r>
        <w:rPr/>
        <w:t>ꔦ</w:t>
      </w:r>
      <w:r>
        <w:rPr/>
        <w:t>걏숻춱䩧礵⽉㡂⼪撩妩毂彶盍潇顕顐⩶㨣쉩쉭⽞쉰椪䁗㉄彨캮呑뽏婟䉗꥗</w:t>
      </w:r>
      <w:r>
        <w:rPr/>
        <w:t>⡰⍊⍦</w:t>
      </w:r>
      <w:r>
        <w:rPr/>
        <w:t>彬夨♞䕕⛂晞庵繟潚䩥ꍖ갪绍挪㔹㡰禮嚩稤ꅸ䁆ㅥ桗儬뽏춱䕅䨽轨哂쉗渹佄睧港佬煋⤲㵪穚㖬䉓怦㢣拂喩䁸ꥠ剥걯瑞呠纘䱢湳㕎㢥ꥺ千睵</w:t>
      </w:r>
      <w:r>
        <w:rPr/>
        <w:t>ꤪ⧂</w:t>
      </w:r>
      <w:r>
        <w:rPr/>
        <w:t>㩖ㅓ㍴䨸怭欪넲埂囂▮췂쉐倲㴻旂䴱瀶嫃㡗哂辵䉟灌</w:t>
      </w:r>
      <w:r>
        <w:rPr/>
        <w:t>⠻</w:t>
      </w:r>
      <w:r>
        <w:rPr/>
        <w:t>晅떬步㙃♢轶</w:t>
      </w:r>
      <w:r>
        <w:rPr/>
        <w:t>ꥀ</w:t>
      </w:r>
      <w:r>
        <w:rPr/>
        <w:t>䙋䀷䈱싂</w:t>
      </w:r>
      <w:r>
        <w:rPr/>
        <w:t>ꥀ</w:t>
      </w:r>
      <w:r>
        <w:rPr/>
        <w:t>䝳싍</w:t>
      </w:r>
      <w:r>
        <w:rPr/>
        <w:t>꤯</w:t>
      </w:r>
      <w:r>
        <w:rPr/>
        <w:t>긴刨绂⻂橈㵆桯</w:t>
      </w:r>
      <w:r>
        <w:rPr/>
        <w:t>ⰱ♰</w:t>
      </w:r>
      <w:r>
        <w:rPr/>
        <w:t>䍶갽㑁湮⌳땬쉏㏂癥㩴Ⓜ䩭橶〉睨긻嫂樻싂档쉏楘쎣䭘砤㘲帻漭頹昶㜤㬥㴮╈碻坍窘</w:t>
      </w:r>
      <w:r>
        <w:rPr/>
        <w:t>ⲣ</w:t>
      </w:r>
      <w:r>
        <w:rPr/>
        <w:t>칎☦绂唱婏㘮戤割瑞⑬⽓垩☨⍄痍癳㭶䂿⩧城煌㑮狍슻김䵙电썧쉳咻璩䑗슘扳♳氥╖⪬婭啊暻婖</w:t>
      </w:r>
      <w:r>
        <w:rPr/>
        <w:t>⡫</w:t>
      </w:r>
      <w:r>
        <w:rPr/>
        <w:t>㍾塍ꍣ偩汊◂顢쉙橧偍쉍뽩䭟ꍑ쉃䤺꥘樨婵剈⨯쉴婎㟂䭺呱獃歎╖⩣扌쉭汃塘䄽匱숭㨻㥁⥃棂쉋숻슬噎뇎䘳</w:t>
      </w:r>
      <w:r>
        <w:rPr/>
        <w:t>ⷂ┥</w:t>
      </w:r>
      <w:r>
        <w:rPr/>
        <w:t>煪佳㉅婗걈싂卬쉮ꍇ⛂夶獂棂䉨⦩䁒祟挳縩☥塋⬱</w:t>
      </w:r>
      <w:r>
        <w:rPr/>
        <w:t>ⵁ</w:t>
      </w:r>
      <w:r>
        <w:rPr/>
        <w:t>㐬䔭㕄顃抮⌊숪㯂䴻뮡祶뼱</w:t>
      </w:r>
      <w:r>
        <w:rPr/>
        <w:t>⡘</w:t>
      </w:r>
      <w:r>
        <w:rPr/>
        <w:t>숮婳䙥煥戦穁拂教⹳☮ꥳ숤椲瓂䪻㥖㍡녯쉡塦睲瑷漵繹牣吨䪏㨬䵍窵㪬뭏⭨⹦䆮竂䅔녱㖣獨숻兵㌮繦䤱ꥱ쉲塩춱㝁뽨繧▩뗂</w:t>
      </w:r>
      <w:r>
        <w:rPr/>
        <w:t>⣂ⲻ</w:t>
      </w:r>
      <w:r>
        <w:rPr/>
        <w:t>㭤掣</w:t>
      </w:r>
      <w:r>
        <w:rPr/>
        <w:t>⣂</w:t>
      </w:r>
      <w:r>
        <w:rPr/>
        <w:t>ゥ据噴⸦뭦⩒灎珎渻䕕㨺輣浠</w:t>
      </w:r>
      <w:r>
        <w:rPr/>
        <w:t>꧂</w:t>
      </w:r>
      <w:r>
        <w:rPr/>
        <w:t>쉥䖮未숦녧欥쵶ꇂ敚</w:t>
      </w:r>
      <w:r>
        <w:rPr/>
        <w:t>Ⱶ</w:t>
      </w:r>
      <w:r>
        <w:rPr/>
        <w:t>숯壂깗瑪ꥢ榡</w:t>
      </w:r>
      <w:r>
        <w:rPr/>
        <w:t>ⱴ</w:t>
      </w:r>
      <w:r>
        <w:rPr/>
        <w:t>轄쉺嗎媣晵橒쉴⺱</w:t>
      </w:r>
      <w:r>
        <w:rPr/>
        <w:t>ⲣ</w:t>
      </w:r>
      <w:r>
        <w:rPr/>
        <w:t>슩쉔⚵瑸䤫ꄳ䠰슡⩌坊爽浪䰴깕싂爬㡬䙱彡</w:t>
      </w:r>
      <w:r>
        <w:rPr/>
        <w:t>Ⱓ</w:t>
      </w:r>
      <w:r>
        <w:rPr/>
        <w:t>칈㘱☥썳呲皻쉔痂復搴䭵悬娣㬦狎␪淂뽩촰塔煋癤呴녫╄懂砣㝸⩄仃濂䉯</w:t>
      </w:r>
      <w:r>
        <w:rPr/>
        <w:t>ꖿ</w:t>
      </w:r>
      <w:r>
        <w:rPr/>
        <w:t>깴썡뗂圴쉶柂숣炵矂쉧뇍轣楈ケ</w:t>
      </w:r>
      <w:r>
        <w:rPr/>
        <w:t>ꕔ</w:t>
      </w:r>
      <w:r>
        <w:rPr/>
        <w:t>父碥彐넰㡇⒵䱔싂⸰畊楎㵲䁒㕰⽵</w:t>
      </w:r>
      <w:r>
        <w:rPr/>
        <w:t>ꥈ</w:t>
      </w:r>
      <w:r>
        <w:rPr/>
        <w:t>橡㨨繡嚩夫⹕㍰瘻䃃쉑슣쉠ち繉晏桋砪刭ォ⚻쉹珂頤♴뾮⫂幩㍰㩊</w:t>
      </w:r>
      <w:r>
        <w:rPr/>
        <w:t>ⵔ</w:t>
      </w:r>
      <w:r>
        <w:rPr/>
        <w:t>晶싂先囂嗃칔싂椪䱭</w:t>
      </w:r>
      <w:r>
        <w:rPr/>
        <w:t>Ȿ</w:t>
      </w:r>
      <w:r>
        <w:rPr/>
        <w:t>䤫쉸歠䩡䖵䤮畖</w:t>
      </w:r>
      <w:r>
        <w:rPr/>
        <w:t>⡢</w:t>
      </w:r>
      <w:r>
        <w:rPr/>
        <w:t>癦촮⥙位녪깮晞</w:t>
      </w:r>
      <w:r>
        <w:rPr/>
        <w:t>⡏</w:t>
      </w:r>
      <w:r>
        <w:rPr/>
        <w:t>浠쉋⍞硕</w:t>
      </w:r>
      <w:r>
        <w:rPr/>
        <w:t>ꕩ⌽</w:t>
      </w:r>
      <w:r>
        <w:rPr/>
        <w:t>癟⪏倵㔮㘪⑸⌣攳쉚䯂싎땊䘯⩱喵뭚⵫祕㑎奫䔻䉣숮ꥤ슩䰪녕녠剚婺版悬幕畺쌴쉅㩪桢␭颩䐵ㅹ浦橧칗〭兹䲵彈灾䠻䁓畴쉘㡅做浠秎⵨⭯ꍊ䅡汵</w:t>
      </w:r>
      <w:r>
        <w:rPr/>
        <w:t>ꥐ</w:t>
      </w:r>
      <w:r>
        <w:rPr/>
        <w:t>㨵䐪杄䏂轰♢圩縺㩥輩繁䉱睊</w:t>
      </w:r>
      <w:r>
        <w:rPr/>
        <w:t>⡞</w:t>
      </w:r>
      <w:r>
        <w:rPr/>
        <w:t>炮䑂瑉允⑑뭋</w:t>
      </w:r>
      <w:r>
        <w:rPr/>
        <w:t>ⵇ◂</w:t>
      </w:r>
      <w:r>
        <w:rPr/>
        <w:t>䂥榡㒥帪⼯䈷牐斮匫偅䕅嘲沥牐䘤╒顀嚘佶싂値㜰⌨祲丫쉨쉏䂩犮⹂쵃穕칙뿂┤갣㢘弶䭈걹刹뾱佇慱㵸놣㝍ꅴ</w:t>
      </w:r>
      <w:r>
        <w:rPr/>
        <w:t>⡀</w:t>
      </w:r>
      <w:r>
        <w:rPr/>
        <w:t>땚協㧂恴廂弰⬥坸潕</w:t>
      </w:r>
      <w:r>
        <w:rPr/>
        <w:t>Ᵽ</w:t>
      </w:r>
      <w:r>
        <w:rPr/>
        <w:t>勂喩⌦</w:t>
      </w:r>
      <w:r>
        <w:rPr/>
        <w:t>ꤷ</w:t>
      </w:r>
      <w:r>
        <w:rPr/>
        <w:t>偤槂녇쉈⺩拂䬱牵瞩摓乞㑯쉏⩴復䍣㘽㮻啹總堤⹌桦䐯圩亻盎숩削煨况⼷㵃瘲濂ㅗ쉏漯♙獍ꥣ⍄扌䴽劘幟촴幆塩䙶쉐쉇숹彰䵇</w:t>
      </w:r>
      <w:r>
        <w:rPr/>
        <w:t>Ⱘ</w:t>
      </w:r>
      <w:r>
        <w:rPr/>
        <w:t>㙈⽊녴砺넹ꅶ숲纥䅹ꅬ唰啴畄⑒䑖</w:t>
      </w:r>
      <w:r>
        <w:rPr/>
        <w:t>ꔦ</w:t>
      </w:r>
      <w:r>
        <w:rPr/>
        <w:t>䙄⿂쉗嫂滂⿂挶忂杊㭙ぅ輣潓瑇䜰㨰渰㭹䅚</w:t>
      </w:r>
      <w:r>
        <w:rPr/>
        <w:t>꧃⑹</w:t>
      </w:r>
      <w:r>
        <w:rPr/>
        <w:t>堭䄷汫⼤┫戻卧歘乺呾쉭쉱䄶숬슮쌱䱏㘊㟂쉰</w:t>
      </w:r>
      <w:r>
        <w:rPr/>
        <w:t>ꕁ</w:t>
      </w:r>
      <w:r>
        <w:rPr/>
        <w:t>咿擂䉁</w:t>
      </w:r>
      <w:r>
        <w:rPr/>
        <w:t>ꤣ</w:t>
      </w:r>
      <w:r>
        <w:rPr/>
        <w:t>䉯䭎慩塥槃</w:t>
      </w:r>
      <w:r>
        <w:rPr/>
        <w:t>ⱖ</w:t>
      </w:r>
      <w:r>
        <w:rPr/>
        <w:t>椴싂䓃⹇び呀</w:t>
      </w:r>
      <w:r>
        <w:rPr/>
        <w:t>ꕂ⮘</w:t>
      </w:r>
      <w:r>
        <w:rPr/>
        <w:t>滂땡⥒䍔㮬⑸顓깫뽒瀩쉭幷戬冏숻칢싂泎숶쉇䥉칈숺辬믎去䕾煆뽠椱싍㨩㍫熮毂㚱ꥶ㉎妣〻䭨䱕⤣숩캿싂灦㩐㉟囎㝂䙰穓⥋眣ꍠ䏍⬫㪥拂嚻㡒㍏单⑳칷</w:t>
      </w:r>
      <w:r>
        <w:rPr/>
        <w:t>ꕲ</w:t>
      </w:r>
      <w:r>
        <w:rPr/>
        <w:t>㭨쉕㜫绂栣爪슩䱞⴦瓂毃䙔䠱䇂노她쉅捚⤴响哂숹瘮嗂㨷繚憩浅</w:t>
      </w:r>
      <w:r>
        <w:rPr/>
        <w:t>ꤨ</w:t>
      </w:r>
      <w:r>
        <w:rPr/>
        <w:t>轵穞槂쉯梿彠ꄽ䓎㎬⥃朮⑀偩쏂抬딫奃潪眣䠣㜨㓍浂㘲</w:t>
      </w:r>
      <w:r>
        <w:rPr/>
        <w:t>ꦱ</w:t>
      </w:r>
      <w:r>
        <w:rPr/>
        <w:t>㘩獋쏎䁱</w:t>
      </w:r>
      <w:r>
        <w:rPr/>
        <w:t>⢱</w:t>
      </w:r>
      <w:r>
        <w:rPr/>
        <w:t>칯潪湞畾柂㝖䰫辱䔤싂␷媏䑐冩</w:t>
      </w:r>
      <w:r>
        <w:rPr/>
        <w:t>ⰵ⩩</w:t>
      </w:r>
      <w:r>
        <w:rPr/>
        <w:t>娨曍桺㉞ㅫ瑙숫氲輰숨쌥溥쉉䥕싂桇쌣⫂䂱쵺⼤穊䭖㉹ꥵ䠳摭⵾㵘䩰⎣㕸坚匰슏㍃숣쉴ꎘ迂侮洷兊喏⹐녈剉呹坬瑀겥ヂ畗珂⽗妮嗂朩厩勂쉚㠫冻䩉瑬䷂㶵煊뼺穚</w:t>
      </w:r>
      <w:r>
        <w:rPr/>
        <w:t>Ⱟ⯍</w:t>
      </w:r>
      <w:r>
        <w:rPr/>
        <w:t>〤穈灴㣂飂㨪䋂瞮甹䵶䭂뭙㡉㡯梡輭㍀怹⨵쉄㖡⭃⍒氹呖㤩湰䅕츺疣ꇎ琭딥㝍澬㈶쉾䥍슩㚿硨䍀烃숹</w:t>
      </w:r>
      <w:r>
        <w:rPr/>
        <w:t>⠥</w:t>
      </w:r>
      <w:r>
        <w:rPr/>
        <w:t>塁㉉</w:t>
      </w:r>
      <w:r>
        <w:rPr/>
        <w:t>ꤵ</w:t>
      </w:r>
      <w:r>
        <w:rPr/>
        <w:t>埍捾쉉汊䱢乃济</w:t>
      </w:r>
      <w:r>
        <w:rPr/>
        <w:t>ꥏ</w:t>
      </w:r>
      <w:r>
        <w:rPr/>
        <w:t>摑奦煒吽垵㴲䜴弰㑂䍙礴歀穾⛎䲏浍怹⫂ꌣ轩㝯⎣⑉㘷䏂쉦㡗狂깦⍷㝐⹗顁潍㔱놘楗녙㨱쉪</w:t>
      </w:r>
      <w:r>
        <w:rPr/>
        <w:t>ꕥ⨫ꥇ</w:t>
      </w:r>
      <w:r>
        <w:rPr/>
        <w:t>⽌⍑⩣戫썙땉杂儮⬻뇂㭡슏문䕳깅ꥰ䑘礰潥⨤僂䙤瑙焪䭁䅎䓃♀額棂猪쉔⩀啦䝠䘶頸믂䁪뽮쉇歊츭扲哂</w:t>
      </w:r>
      <w:r>
        <w:rPr/>
        <w:t>ꥁ</w:t>
      </w:r>
      <w:r>
        <w:rPr/>
        <w:t>椺捘繵䄪</w:t>
      </w:r>
      <w:r>
        <w:rPr/>
        <w:t>⣂</w:t>
      </w:r>
      <w:r>
        <w:rPr/>
        <w:t>㭡搬䰽쉥噀쉐뽶㍮牘땖涱⹠晸䵪獯碘類쉆쉸摩⍤숪ꍦ⽄ひ剓㤭懎檡㐽쉚☮쉙縤숨⩠䡷洤썢圱柂⯂䨵欪ㅴ塍䋍琫㵰湧⾻촴㩢猨␣佃䨬쉞悮싂廃帯쉴犻救瑋浙䭒獥抡⥂꺥佊灑京뽉䝁칧㵺矂摑⩮祸〷癃輣쉵⹍뭶</w:t>
      </w:r>
      <w:r>
        <w:rPr/>
        <w:t>ⷂ</w:t>
      </w:r>
      <w:r>
        <w:rPr/>
        <w:t>땩倮㭐畬</w:t>
      </w:r>
      <w:r>
        <w:rPr/>
        <w:t>ꗂ</w:t>
      </w:r>
      <w:r>
        <w:rPr/>
        <w:t>뽓ㅡ癩␫㇂瑀갣種桤ꎣ啺㜷ꌶ㏃幊㉆⍭䱑㶩椪⑦䱫夭㬳眪侩っ恲垏轇슩縊瑔䓂硎쉒㖣⼳⸥浀䬣戸ギ噀쵉</w:t>
      </w:r>
      <w:r>
        <w:rPr/>
        <w:t>ꦩ</w:t>
      </w:r>
      <w:r>
        <w:rPr/>
        <w:t>숵哂쉬㩃顃⦱禥⸣䈬呙杀㥮䉎顨夭澻걗㝅㣂頪䲱⼻䍈甫⺡廂</w:t>
      </w:r>
      <w:r>
        <w:rPr/>
        <w:t>ꖏ</w:t>
      </w:r>
      <w:r>
        <w:rPr/>
        <w:t>컂浗</w:t>
      </w:r>
      <w:r>
        <w:rPr/>
        <w:t>ꔽ</w:t>
      </w:r>
      <w:r>
        <w:rPr/>
        <w:t>硱쉧究橘樬칋⶿柂</w:t>
      </w:r>
      <w:r>
        <w:rPr/>
        <w:t>ꦩ</w:t>
      </w:r>
      <w:r>
        <w:rPr/>
        <w:t>뭓㕪䘦</w:t>
      </w:r>
      <w:r>
        <w:rPr/>
        <w:t>ꤪ</w:t>
      </w:r>
      <w:r>
        <w:rPr/>
        <w:t>欶息繰噵坾㉆㫂奶⏂㍩⥖숵㞿兖뼤䕰㵡ꏂ䪏刨剭瑅⩦ꅦ呥䰽繀暏杶牗␻祅だ㊮㔺垱녞栥</w:t>
      </w:r>
      <w:r>
        <w:rPr/>
        <w:t>⡟</w:t>
      </w:r>
      <w:r>
        <w:rPr/>
        <w:t>唽湀㔤㝭䟃㏂숳梩ァ䵮㐰⭔橠噤掬颱䭐ꥺ䢩쉎䑾祱㜩ꥷ䜦辮〉</w:t>
      </w:r>
      <w:r>
        <w:rPr/>
        <w:t>ꤵ</w:t>
      </w:r>
      <w:r>
        <w:rPr/>
        <w:t>㇂䠵⭰彑걯⼣</w:t>
      </w:r>
      <w:r>
        <w:rPr/>
        <w:t>ⷃ</w:t>
      </w:r>
      <w:r>
        <w:rPr/>
        <w:t>壃呏쉑꺩ぷ熥䥎걞㤯奀쉺窿厥倴치灾悬滎䫍楺急</w:t>
      </w:r>
      <w:r>
        <w:rPr/>
        <w:t>⡓⭆</w:t>
      </w:r>
      <w:r>
        <w:rPr/>
        <w:t>繓䭖䵶乾䮩唳檮숪彐╚癖捬㥨楀쉂兂깕䄻䶥쌩搣⩳䑦䧂勂匳깎獈碘⩂慑䙠兮偀긻䘮노⍬㙹扡</w:t>
      </w:r>
      <w:r>
        <w:rPr/>
        <w:t>ⵔ</w:t>
      </w:r>
      <w:r>
        <w:rPr/>
        <w:t>숯䳂疬쉕╁揂偖䵠묵框塬쉘殿瞥䙌湓</w:t>
      </w:r>
      <w:r>
        <w:rPr/>
        <w:t>ⱏ</w:t>
      </w:r>
      <w:r>
        <w:rPr/>
        <w:t>煪갪敥恔㏂뽘㵔묫漵㩇쉔婰쉫檿乊␵椶⵴你剴畈伴쉨卮⩫쉲⏂뼩쉌䁵穮礩꥙彏䱆뭏䫂禵㩟揂秂帴䵎潕㡟ꅩ습䥾剶䋂䝘ꍖ䊻瞱主瑀ꍅ繁⽁用㵃湵ど憩灯佢䜥숣⭘㠽ꌸ⹀쉟瀥⹵⬻딩칟쉞</w:t>
      </w:r>
      <w:r>
        <w:rPr/>
        <w:t>⣂</w:t>
      </w:r>
      <w:r>
        <w:rPr/>
        <w:t>帪쉃ㄶ뇂</w:t>
      </w:r>
      <w:r>
        <w:rPr/>
        <w:t>ꔴ</w:t>
      </w:r>
      <w:r>
        <w:rPr/>
        <w:t>珂顳䙂㎻⦩㬥⻂斣캿溣</w:t>
      </w:r>
      <w:r>
        <w:rPr/>
        <w:t>꧂</w:t>
      </w:r>
      <w:r>
        <w:rPr/>
        <w:t>䎘倦녷啟⽮습땢獍嘱</w:t>
      </w:r>
      <w:r>
        <w:rPr/>
        <w:t>ꕱ</w:t>
      </w:r>
      <w:r>
        <w:rPr/>
        <w:t>穇뮿⩊㔲弦♘昷㕁䌰㙐煮典⥚䆥⧂猵⩍姂깞㣂坡濂㉋䙺橓┦泂扲瑢䟃쉅Ⓜ쉶숰㴮쉢癉㵮啕爹䕷榣瑕到飂桬䥍䳂縷䡢☨䵾노䉔칩</w:t>
      </w:r>
      <w:r>
        <w:rPr/>
        <w:t>ꕯ</w:t>
      </w:r>
      <w:r>
        <w:rPr/>
        <w:t>彪其ꥷ哂걁♓깯쉍䀵♯㝂믂쌹䢩뽅兞⧍䱰ꇂ䀸漴쉦䩘卤쉉⹊晙䘬⪘䱩夽だ杘ㅅ徣뽾</w:t>
      </w:r>
      <w:r>
        <w:rPr/>
        <w:t>ꗂ</w:t>
      </w:r>
      <w:r>
        <w:rPr/>
        <w:t>䩎げ璣</w:t>
      </w:r>
      <w:r>
        <w:rPr/>
        <w:t>ꤺ</w:t>
      </w:r>
      <w:r>
        <w:rPr/>
        <w:t>ㅊ⛂礥㈺쉬潆砲⥇</w:t>
      </w:r>
      <w:r>
        <w:rPr/>
        <w:t>⡡⨯</w:t>
      </w:r>
      <w:r>
        <w:rPr/>
        <w:t>㉸扚㎥녱㡑캿땕♰깘䚬殱氲泂祆唦쉎넨㭮厩慰㪏⤰〥涡卥塹⪻␲㈪猬橡刦⽑㭔⮥놘쵰劥稻瞥䕈䑷氪╭㦥쉬䉟轴㕠</w:t>
      </w:r>
      <w:r>
        <w:rPr/>
        <w:t>ⵌ</w:t>
      </w:r>
      <w:r>
        <w:rPr/>
        <w:t>啰뗂䠹乧㉐橷쉁</w:t>
      </w:r>
      <w:r>
        <w:rPr/>
        <w:t>ꗍ</w:t>
      </w:r>
      <w:r>
        <w:rPr/>
        <w:t>株澱慱楢㫍⦏촰戤䫂塠촴䄱拂セ</w:t>
      </w:r>
      <w:r>
        <w:rPr/>
        <w:t>꧂</w:t>
      </w:r>
      <w:r>
        <w:rPr/>
        <w:t>껍桊榩桾쵹컃幺땫䌤浐坶ꍊ╯</w:t>
      </w:r>
      <w:r>
        <w:rPr/>
        <w:t>ꤊ</w:t>
      </w:r>
      <w:r>
        <w:rPr/>
        <w:t>瘲뼴⪿쉚</w:t>
      </w:r>
      <w:r>
        <w:rPr/>
        <w:t>ꥈ</w:t>
      </w:r>
      <w:r>
        <w:rPr/>
        <w:t>縭쉑䣂湮湡쉏摧ꥶ㩁淂慬츱쉸汲╠梡㫍쉡슣攫䨮슬</w:t>
      </w:r>
      <w:r>
        <w:rPr/>
        <w:t>ⱋ⫃</w:t>
      </w:r>
      <w:r>
        <w:rPr/>
        <w:t>浰⥅嗂</w:t>
      </w:r>
      <w:r>
        <w:rPr/>
        <w:t>꧂</w:t>
      </w:r>
      <w:r>
        <w:rPr/>
        <w:t>숶伯⌱吻熩쉪⹀䑏㵗彦剅슱漣潵숸窥슬窣憮潚</w:t>
      </w:r>
      <w:r>
        <w:rPr/>
        <w:t>ⱉ</w:t>
      </w:r>
      <w:r>
        <w:rPr/>
        <w:t>䐩䙷䐸歙拂쉰쉪걞仂쉧磂䉊搽係㥕幩杫䡇깯</w:t>
      </w:r>
      <w:r>
        <w:rPr/>
        <w:t>ⵓ</w:t>
      </w:r>
      <w:r>
        <w:rPr/>
        <w:t>㥮頨儺祱琻吽㌪㴪䷂竂债繡塋佨슥奙榩습春⹁⯍役</w:t>
      </w:r>
      <w:r>
        <w:rPr/>
        <w:t>ⵖ╟</w:t>
      </w:r>
      <w:r>
        <w:rPr/>
        <w:t>杘捅怴穊♚⽥␣쉄ꅉ</w:t>
      </w:r>
      <w:r>
        <w:rPr/>
        <w:t>⡳</w:t>
      </w:r>
      <w:r>
        <w:rPr/>
        <w:t>䍅㨺쎻쉈⤣㐤杺彂圵復㠻挵싂쌪묮쏂卟䙀ꥣ喩⩙眯澱䘽⨩쉙</w:t>
      </w:r>
      <w:r>
        <w:rPr/>
        <w:t>ⷂ</w:t>
      </w:r>
      <w:r>
        <w:rPr/>
        <w:t>半项믂㖩䃂嗂塑お</w:t>
      </w:r>
      <w:r>
        <w:rPr/>
        <w:t>ꥅ</w:t>
      </w:r>
      <w:r>
        <w:rPr/>
        <w:t>䝳숳</w:t>
      </w:r>
      <w:r>
        <w:rPr/>
        <w:t>ꥂ</w:t>
      </w:r>
      <w:r>
        <w:rPr/>
        <w:t>ꍉ眹繫⹸ㄭ牏啎潆彡䀱瑺숰넻礽┷愵堥㩥䝆严䖩쉊䍌긺䙺숯晓┯杪竃噙摘慲き숵㝒㝋㌩쉐窩싂佸땷祪捘䅞欹轁䕭怹汾쵲晕㠯卆⺥</w:t>
      </w:r>
      <w:r>
        <w:rPr/>
        <w:t>ꦣ</w:t>
      </w:r>
      <w:r>
        <w:rPr/>
        <w:t>㦩뭗娹噙窮슩⏂手♂䓎</w:t>
      </w:r>
      <w:r>
        <w:rPr/>
        <w:t>ꕳ</w:t>
      </w:r>
      <w:r>
        <w:rPr/>
        <w:t>䝆垩칅佘⾿䄺⦩ㄻⸯ쉟</w:t>
      </w:r>
      <w:r>
        <w:rPr/>
        <w:t>ꕤ⩓</w:t>
      </w:r>
      <w:r>
        <w:rPr/>
        <w:t>ꌫ卲摰瑓喩煇䝳穴겣㵖頷杒䜯全쉡컍䥑湌쉸㩍</w:t>
      </w:r>
      <w:r>
        <w:rPr/>
        <w:t>⠺</w:t>
      </w:r>
      <w:r>
        <w:rPr/>
        <w:t>䁬ꅖ⫎ꄴ숩轧疩参췂囂瀻⹖帬䝅䭫瀱噒⩓뭔牗</w:t>
      </w:r>
      <w:r>
        <w:rPr/>
        <w:t>⣎</w:t>
      </w:r>
      <w:r>
        <w:rPr/>
        <w:t>ꄯ䴱䟂♙唸䕅⿂槂摗嚩瀭㛂繌⩍</w:t>
      </w:r>
      <w:r>
        <w:rPr/>
        <w:t>꤬</w:t>
      </w:r>
      <w:r>
        <w:rPr/>
        <w:t>匪瀭⹟祠쉚⸭汩奙梏쉪뽂睍꥕犻㯂ꥲ㈳슻䝕旎噢쉀⑓䢥恀氩촷䎣䇂ꇂ㘹惂쉹ꄩ涥杀捦匣♸稫噧䕫匫⥎瓍买壂㓂坩娻⍮旂轟呫慭쉩洸啙㙞䠶캩숥瞘䌣싂䕳没䝋梡彲嘲떣쉨䁉㍩ㅕ嗂喩睈く䡤㵥땀⾬李ꥯ</w:t>
      </w:r>
      <w:r>
        <w:rPr/>
        <w:t>ⵦ♎</w:t>
      </w:r>
      <w:r>
        <w:rPr/>
        <w:t>泃兰坎䱺歅</w:t>
      </w:r>
      <w:r>
        <w:rPr/>
        <w:t>ⶮ</w:t>
      </w:r>
      <w:r>
        <w:rPr/>
        <w:t>椪砽뮩쉐㭺䧂䯂숪㫂卯滂ꅦ숵䨭夤牀</w:t>
      </w:r>
      <w:r>
        <w:rPr/>
        <w:t>꧂</w:t>
      </w:r>
      <w:r>
        <w:rPr/>
        <w:t>婠쉔쉞</w:t>
      </w:r>
      <w:r>
        <w:rPr/>
        <w:t>ꔭ</w:t>
      </w:r>
      <w:r>
        <w:rPr/>
        <w:t>獳睈묣慯䭙矂䭹⬷䅡꺮쌬䦘哂顾儺䡎獾碱⪩䁁㭧武敢㫃涥숵湶暏⼣䙖캵䜻啇땆</w:t>
      </w:r>
      <w:r>
        <w:rPr/>
        <w:t>ⰲ⭦⩆</w:t>
      </w:r>
      <w:r>
        <w:rPr/>
        <w:t>ꤳ</w:t>
      </w:r>
      <w:r>
        <w:rPr/>
        <w:t>䤩䰦湚晦灐</w:t>
      </w:r>
      <w:r>
        <w:rPr/>
        <w:t>⣂</w:t>
      </w:r>
      <w:r>
        <w:rPr/>
        <w:t>㚿</w:t>
      </w:r>
      <w:r>
        <w:rPr/>
        <w:t>ꥇ</w:t>
      </w:r>
      <w:r>
        <w:rPr/>
        <w:t>䟂珂繇摠뽘嚏</w:t>
      </w:r>
      <w:r>
        <w:rPr/>
        <w:t>Ⱚ</w:t>
      </w:r>
      <w:r>
        <w:rPr/>
        <w:t>摳쉖쉄栬辥╍㭞</w:t>
      </w:r>
      <w:r>
        <w:rPr/>
        <w:t>ꤹ</w:t>
      </w:r>
      <w:r>
        <w:rPr/>
        <w:t>祗抵㓂恍쉲殩娪㑡獢庵쉞潢⿍搲㘴쉘瀷䗂쉤扫뭹⽺쉔ㅍ⼵䑵</w:t>
      </w:r>
      <w:r>
        <w:rPr/>
        <w:t>ⱆ</w:t>
      </w:r>
      <w:r>
        <w:rPr/>
        <w:t>徱㜭妩忂凃⵹㍆㑺勂昬桇泎⤶ꍄ佋昬顨숻啷楤♖쵦稰㭈⬊䭳䠸땘䔫亡컂뽈浑쌱榵督⫎䬰敋쉖䙶偲窣顏迂繲䭌㟂㖘礭牟쉕숪歷廂摭僂⨭奦깾䩷</w:t>
      </w:r>
      <w:r>
        <w:rPr/>
        <w:t>ꥑ</w:t>
      </w:r>
      <w:r>
        <w:rPr/>
        <w:t>㍍樹⚩숪䜪</w:t>
      </w:r>
      <w:r>
        <w:rPr/>
        <w:t>ꕗ⫂</w:t>
      </w:r>
      <w:r>
        <w:rPr/>
        <w:t>癈汤䑷ꅠ뼬녪숯潳坫潹歀㵰ꥪ佗㓂项㭋믂㘵祄䔪</w:t>
      </w:r>
      <w:r>
        <w:rPr/>
        <w:t>ꥀ</w:t>
      </w:r>
      <w:r>
        <w:rPr/>
        <w:t>쉮㥁㉫い䙳싎</w:t>
      </w:r>
      <w:r>
        <w:rPr/>
        <w:t>ꤤ</w:t>
      </w:r>
      <w:r>
        <w:rPr/>
        <w:t>伽㚵慰걦슻㵆䯂瓂焰痂瑈㑷題坭ꥵ獎澩櫂䆏挥愪㍎䡬婈싂頽效</w:t>
      </w:r>
      <w:r>
        <w:rPr/>
        <w:t>ⵈ</w:t>
      </w:r>
      <w:r>
        <w:rPr/>
        <w:t>禣싂迂光欰숤栥싃䝖㎣个쉔硥컂瘱</w:t>
      </w:r>
      <w:r>
        <w:rPr/>
        <w:t>ⱗ</w:t>
      </w:r>
      <w:r>
        <w:rPr/>
        <w:t>硉伴䀴쉶</w:t>
      </w:r>
      <w:r>
        <w:rPr/>
        <w:t>ⲣ䷂</w:t>
      </w:r>
      <w:r>
        <w:rPr/>
        <w:t>堣獡쉩繍䝹숮⌭䵪轟畏䁴⾩奐⽭旂昶兊丽숵㝒䜱湎偂漮塺䭨슮䥊噱堤긽瘮婂椮숩怪䠴ㅦ䨬䡌㍷䁇㋂㎩操</w:t>
      </w:r>
      <w:r>
        <w:rPr/>
        <w:t>ꥈ</w:t>
      </w:r>
      <w:r>
        <w:rPr/>
        <w:t>犱琣䌪숱㩒쉩眵ㅐ</w:t>
      </w:r>
      <w:r>
        <w:rPr/>
        <w:t>ⱦ</w:t>
      </w:r>
      <w:r>
        <w:rPr/>
        <w:t>塺輮䥎쉳쉡顏偭㙈⽫朥硧</w:t>
      </w:r>
      <w:r>
        <w:rPr/>
        <w:t>ꦥ</w:t>
      </w:r>
      <w:r>
        <w:rPr/>
        <w:t>ⱑ</w:t>
      </w:r>
      <w:r>
        <w:rPr/>
        <w:t>슩煩땂㯎␣㨰</w:t>
      </w:r>
      <w:r>
        <w:rPr/>
        <w:t>ꕣ</w:t>
      </w:r>
      <w:r>
        <w:rPr/>
        <w:t>婑确爥⽍㨸땗</w:t>
      </w:r>
      <w:r>
        <w:rPr/>
        <w:t>⡈</w:t>
      </w:r>
      <w:r>
        <w:rPr/>
        <w:t>䌭</w:t>
      </w:r>
      <w:r>
        <w:rPr/>
        <w:t>ꦩ</w:t>
      </w:r>
      <w:r>
        <w:rPr/>
        <w:t>㝾嫂穯</w:t>
      </w:r>
      <w:r>
        <w:rPr/>
        <w:t>ⱹ</w:t>
      </w:r>
      <w:r>
        <w:rPr/>
        <w:t>汾㪩灦쉔奦䴤坂쉗䁋歟♋婀⍺䭅漮㢘╓祙敟⿂</w:t>
      </w:r>
      <w:r>
        <w:rPr/>
        <w:t>⣂</w:t>
      </w:r>
      <w:r>
        <w:rPr/>
        <w:t>㭑쏂氹썂뗎䂣㚘辵숷汗顖画</w:t>
      </w:r>
      <w:r>
        <w:rPr/>
        <w:t>ꤩ⥮</w:t>
      </w:r>
      <w:r>
        <w:rPr/>
        <w:t>圱쉺喿䝕瑰截㕮㦡ꥶ犩⹒栯琯忎⪥浵⑅</w:t>
      </w:r>
      <w:r>
        <w:rPr/>
        <w:t>ꤸ⑒♘</w:t>
      </w:r>
      <w:r>
        <w:rPr/>
        <w:t>壂숷佖싃㴫⫂泂瘸䙹敍㭣⺱슻쉌㊩婗灧欸</w:t>
      </w:r>
      <w:r>
        <w:rPr/>
        <w:t>ⱪ</w:t>
      </w:r>
      <w:r>
        <w:rPr/>
        <w:t>묪ꍆ祉䝊凃㕐穵⸰ꥹ慒㍇碩䎮䵔딩栺䍂儯昴燍燍䮵㕾稵秂纘扂儸⯂洰㙴湺揂쉺傡䉐爹㥀拂슩㍇焯썍쉠╯噩参⩂숥쉠슻㤭䥲깏潋</w:t>
      </w:r>
      <w:r>
        <w:rPr/>
        <w:t>ⰰ⤴</w:t>
      </w:r>
      <w:r>
        <w:rPr/>
        <w:t>㍆⮩⩶숪컎潫갩땤盂♅晦劘橢䬦瘦⦻쵭焥㑈瑊煲㍫歎㉓⽓淎癶歩숨</w:t>
      </w:r>
      <w:r>
        <w:rPr/>
        <w:t>ⱗ</w:t>
      </w:r>
      <w:r>
        <w:rPr/>
        <w:t>参㉍扇䑃싂朻촩㕌㗂뗂넶⑃姂浞㒥捒捐┰栴츭湨䣂⾏湉쉍は䔫㉁祏挸♯쉱迂決</w:t>
      </w:r>
      <w:r>
        <w:rPr/>
        <w:t>ⵉ</w:t>
      </w:r>
      <w:r>
        <w:rPr/>
        <w:t>㙦䊥⸵繦䥒슘ꎬ淍㏎䌫쉐⑨뭂奔㚣洰썋칬ꌵ♚㷂杄瑭㭖⍂甬䑈墩⏂焪砣伲煢╙塷灬쉉䱟긦䙒䃂㩪飂瘴쵱㔴쏂</w:t>
      </w:r>
      <w:r>
        <w:rPr/>
        <w:t>Ⳃ</w:t>
      </w:r>
      <w:r>
        <w:rPr/>
        <w:t>伯쉲毂橾숬ꍦ牖쉨皬㵔昳</w:t>
      </w:r>
      <w:r>
        <w:rPr/>
        <w:t>ⴳ</w:t>
      </w:r>
      <w:r>
        <w:rPr/>
        <w:t>猥땘墏⨹䶻埂博⽣乱顗칟榱慠䘦㙕楱슥䡤焣</w:t>
      </w:r>
      <w:r>
        <w:rPr/>
        <w:t>⢱</w:t>
      </w:r>
      <w:r>
        <w:rPr/>
        <w:t>쉉츶뭭杊쵖</w:t>
      </w:r>
      <w:r>
        <w:rPr/>
        <w:t>⣂</w:t>
      </w:r>
      <w:r>
        <w:rPr/>
        <w:t>컂䑢䈮剠ㅊ犿ㅮ桃主璘껂朱쉸ꆩ⻂煟獭嗃嘊忂砪쎥䐬偨䑚⌰숦㉓扑繫彦㨸爷䵡乚塠剋䭇兠⍂猩全䍣汥傿杹浭䅊㌷슿沿䁪㔻⑇긮믂䱎⥷䝓㝞⨩쉨帰桐睁䤴ꥷ䡲숭쉹夺儻숷㑄摩Ⓜ倬⽃쉉숪匳숯㪥㠵揂싎⑬浩䰪佊⭈䠬䘫㩓슩쉸⏂뿂㋂吽彩</w:t>
      </w:r>
      <w:r>
        <w:rPr/>
        <w:t>⣃</w:t>
      </w:r>
      <w:r>
        <w:rPr/>
        <w:t>䀽ꥠ☫김攺슩晈⭙쉆⵮塨嫂</w:t>
      </w:r>
      <w:r>
        <w:rPr/>
        <w:t>⠱</w:t>
      </w:r>
      <w:r>
        <w:rPr/>
        <w:t>䔹쉔沩놿祃恩異슱⽯䱢쉣㠬梣땀습䲿땒ㆱ䑠㵰碩䉘瀳䉯♩</w:t>
      </w:r>
      <w:r>
        <w:rPr/>
        <w:t>ꥐ</w:t>
      </w:r>
      <w:r>
        <w:rPr/>
        <w:t>噘㶿昴뇂㘪奙帮轓凂槂桳捙彾⯂湗쵑䱞轕</w:t>
      </w:r>
      <w:r>
        <w:rPr/>
        <w:t>ⱈ</w:t>
      </w:r>
      <w:r>
        <w:rPr/>
        <w:t>쉉䗂䨱恮</w:t>
      </w:r>
      <w:r>
        <w:rPr/>
        <w:t>ꤨ</w:t>
      </w:r>
      <w:r>
        <w:rPr/>
        <w:t>숫</w:t>
      </w:r>
      <w:r>
        <w:rPr/>
        <w:t>ꥈ</w:t>
      </w:r>
      <w:r>
        <w:rPr/>
        <w:t>쎵㣎歧吪噪땗슏</w:t>
      </w:r>
      <w:r>
        <w:rPr/>
        <w:t>꧂</w:t>
      </w:r>
      <w:r>
        <w:rPr/>
        <w:t>剮汲顢吪ꍾ⭅</w:t>
      </w:r>
      <w:r>
        <w:rPr/>
        <w:t>ꕵ</w:t>
      </w:r>
      <w:r>
        <w:rPr/>
        <w:t>ꍄ公畁</w:t>
      </w:r>
      <w:r>
        <w:rPr/>
        <w:t>ꕇ</w:t>
      </w:r>
      <w:r>
        <w:rPr/>
        <w:t>栳䩖桗䒣囂쉖ꅶ쉵浍儳恊䜩汅㕆㩏呕ノ䨨卩繐は绂ㄺ뽘敩⑴焤䅚㩹㊩礴╹╅枡濂믂</w:t>
      </w:r>
      <w:r>
        <w:rPr/>
        <w:t>⵰</w:t>
      </w:r>
      <w:r>
        <w:rPr/>
        <w:t>汁㍏땆ꌺ◎潇ꥨꇂ硨䪬夷㥶お</w:t>
      </w:r>
      <w:r>
        <w:rPr/>
        <w:t>ꗂⵍⓂ⍰</w:t>
      </w:r>
      <w:r>
        <w:rPr/>
        <w:t>癖쉱歅竂녈摢</w:t>
      </w:r>
      <w:r>
        <w:rPr/>
        <w:t>⠥</w:t>
      </w:r>
      <w:r>
        <w:rPr/>
        <w:t>䥧恑瑸</w:t>
      </w:r>
      <w:r>
        <w:rPr/>
        <w:t>ꤤ⩕</w:t>
      </w:r>
      <w:r>
        <w:rPr/>
        <w:t>壂♀灋滂슿懂呉圸焩顰긷洵⼻♾</w:t>
      </w:r>
      <w:r>
        <w:rPr/>
        <w:t>Ⳃ</w:t>
      </w:r>
      <w:r>
        <w:rPr/>
        <w:t>煖숹칇</w:t>
      </w:r>
      <w:r>
        <w:rPr/>
        <w:t>ⵠ</w:t>
      </w:r>
      <w:r>
        <w:rPr/>
        <w:t>偉㑯ㄸ绂畏䉋䅳堥</w:t>
      </w:r>
      <w:r>
        <w:rPr/>
        <w:t>ⵐ</w:t>
      </w:r>
      <w:r>
        <w:rPr/>
        <w:t>頹쵌ꅃ攣묱敔摥䚬呅ꥢ佃Ⓜ溱墮憻敷</w:t>
      </w:r>
      <w:r>
        <w:rPr/>
        <w:t>ꦏ</w:t>
      </w:r>
      <w:r>
        <w:rPr/>
        <w:t>㡬杳婀⺘縲㗂汳넲犮㡘㑕㙥▣瀪挥䁣쉀癳䬯</w:t>
      </w:r>
      <w:r>
        <w:rPr/>
        <w:t>ⵌ</w:t>
      </w:r>
      <w:r>
        <w:rPr/>
        <w:t>幈뭈⩖䜣祓㥭挤ㄷ긻敂쉗䡔㐯⭄嚮辬숬睞䔳䘫傻</w:t>
      </w:r>
      <w:r>
        <w:rPr/>
        <w:t>ꦬ</w:t>
      </w:r>
      <w:r>
        <w:rPr/>
        <w:t>偒츸䕄櫂䰨楄復┩撘숦⸩转뽉</w:t>
      </w:r>
      <w:r>
        <w:rPr/>
        <w:t>ⱊ</w:t>
      </w:r>
      <w:r>
        <w:rPr/>
        <w:t>컍⭃뇂⿍飂춣⿍慐慇沬썎湡昲張癞䇂纮治녱䝩砻⬺䵬嚮顟ꅩ숨削椱⌥</w:t>
      </w:r>
      <w:r>
        <w:rPr/>
        <w:t>ꕍ</w:t>
      </w:r>
      <w:r>
        <w:rPr/>
        <w:t>礪垣䤴漤䟂响晪堣参碘㨯쉍奋㋂⍡츶뭹䃍쉒뭇⫂쉺䭦瘥殩</w:t>
      </w:r>
      <w:r>
        <w:rPr/>
        <w:t>ꤷ</w:t>
      </w:r>
      <w:r>
        <w:rPr/>
        <w:t>潍潀쉬景䐹</w:t>
      </w:r>
      <w:r>
        <w:rPr/>
        <w:t>Ⱙ</w:t>
      </w:r>
      <w:r>
        <w:rPr/>
        <w:t>쉯昪</w:t>
      </w:r>
      <w:r>
        <w:rPr/>
        <w:t>ꕲ♑⥱</w:t>
      </w:r>
      <w:r>
        <w:rPr/>
        <w:t>睉勍繃氶⎘㐯ꍗ쉧扫微</w:t>
      </w:r>
      <w:r>
        <w:rPr/>
        <w:t>⡐</w:t>
      </w:r>
      <w:r>
        <w:rPr/>
        <w:t>䈹㈨穑썪璘⤺牓漣䢣䨻믂뽥怶挵扌땭ꄭ녘숤惂䶣쉍剶幫⼪楐숴넱占彖쉺楅燂쉢믎숱䕲䬬⥢㞥潊⼳슘ㅃ媿䋂橄쉸杔劵촤츪㵟㑋剙⪱呅璏患㝪⥶匥ぷ䝙暵슬敚區偭支쉍뽊䎿䁹⍟쉁牑㴶塷㬳㉇垡幰䮘⪵⑗㩃숷獧뽰ば◃䴬䱣烍熥ꍁ怣搊䞩㑫噦④卖泎쉋轧숺硑⍮ガ呉ꅁ㡕櫂㵷歊쉎䳂⤷溿樴煷效긱</w:t>
      </w:r>
      <w:r>
        <w:rPr/>
        <w:t>ꔹ</w:t>
      </w:r>
      <w:r>
        <w:rPr/>
        <w:t>㷂ㅊ⸬䫂慎忂ㅗ쉶剣⨸估⌻츺⥣촵숪쉵卪</w:t>
      </w:r>
      <w:r>
        <w:rPr/>
        <w:t>ⶥ</w:t>
      </w:r>
      <w:r>
        <w:rPr/>
        <w:t>䌷兩뭖㭾슣⥵</w:t>
      </w:r>
      <w:r>
        <w:rPr/>
        <w:t>ⵣ</w:t>
      </w:r>
      <w:r>
        <w:rPr/>
        <w:t>戦㭮焻䅥扑昷噸숫⭔⩙惂帶숫售쉕槂걗䲻嘬栯䶿䭂䰮兾搤싍䪣싂傘뽯䀳灥竂䜸╔決숮杕⽮瘸俍搣䢻婧쉰歟奭ㅏ冮湓</w:t>
      </w:r>
      <w:r>
        <w:rPr/>
        <w:t>ⱚ</w:t>
      </w:r>
      <w:r>
        <w:rPr/>
        <w:t>㥎䅖긮撣帶洮㴦</w:t>
      </w:r>
      <w:r>
        <w:rPr/>
        <w:t>ⰱ⴬</w:t>
      </w:r>
      <w:r>
        <w:rPr/>
        <w:t>毂慣䙖⑀촪⥑ꇂ깋㴱䵡扡깭睡恚䭠쉎ㅰ갸썍湰灺㝈扒⩣䂡占䵱佧堬䉰卋꥗숳Ⓜ㓂䁑춬㒡竂悏⩕⪘珍쉸牁玡㭈쉓䖬晧㓃ꄭ⏂쉚┦긷⽺癇땡牒灊╷겮扖▩颵▱塢ꥢ汤㊱넯瀣㴤牧㝉凎䁹坃㮻楯㣂棃䡳㛂㩸㡇숮个卥梵奕媣땞䡔</w:t>
      </w:r>
      <w:r>
        <w:rPr/>
        <w:t>ⴱ</w:t>
      </w:r>
      <w:r>
        <w:rPr/>
        <w:t>彮慯뗂숲执䍳쉅稽甫㵎恞숳숨곎㛂娯ㅂ䩆挫䑠쉋춵睯䢏㍶</w:t>
      </w:r>
      <w:r>
        <w:rPr/>
        <w:t>ꥎ</w:t>
      </w:r>
      <w:r>
        <w:rPr/>
        <w:t>湓</w:t>
      </w:r>
      <w:r>
        <w:rPr/>
        <w:t>⡷</w:t>
      </w:r>
      <w:r>
        <w:rPr/>
        <w:t>椺坨쉨㙪䭕獐쉱</w:t>
      </w:r>
      <w:r>
        <w:rPr/>
        <w:t>ꕖ</w:t>
      </w:r>
      <w:r>
        <w:rPr/>
        <w:t>曂㕤匰歞瘺㩢䕃䱺愦쉴꧎㧂깄纬䠭⼬⹞䓂䆩䨹⤪轂䋃扙</w:t>
      </w:r>
      <w:r>
        <w:rPr/>
        <w:t>ⱒ</w:t>
      </w:r>
      <w:r>
        <w:rPr/>
        <w:t>淂䨸춱扂쉵슮瀪䫎</w:t>
      </w:r>
      <w:r>
        <w:rPr/>
        <w:t>ꤨ</w:t>
      </w:r>
      <w:r>
        <w:rPr/>
        <w:t>숱捾㎵㭟㖬弱拂䐨彸迂㨯슡低녫迂塋氤橠믂乪㍔␯婡溩䶥걌䕖쉤眪熿칭怷♹梮</w:t>
      </w:r>
      <w:r>
        <w:rPr/>
        <w:t>ⷂ</w:t>
      </w:r>
      <w:r>
        <w:rPr/>
        <w:t>畆┤䄴㵊╥䝖痂㉟摁卮頸㵐側</w:t>
      </w:r>
      <w:r>
        <w:rPr/>
        <w:t>ꕕ</w:t>
      </w:r>
      <w:r>
        <w:rPr/>
        <w:t>奬愦恩塍䏂⨹땈껂䭍瑱䑟咬偐땯嘣瞱䈰啠杯曂걷䢏䰷泃啄䱣婙杪殱偵噯䙖걯啡갶⌮䕣䙡携址晲䐳㖮祂녷⴨㝸㭳컂㘸</w:t>
      </w:r>
      <w:r>
        <w:rPr/>
        <w:t>Ⱙ</w:t>
      </w:r>
      <w:r>
        <w:rPr/>
        <w:t>ⷂ⫂</w:t>
      </w:r>
      <w:r>
        <w:rPr/>
        <w:t>쉾㢵숮轹쉥毂⻂垻橅㊬㍇埂땦䷂㝀</w:t>
      </w:r>
      <w:r>
        <w:rPr/>
        <w:t>꧂</w:t>
      </w:r>
      <w:r>
        <w:rPr/>
        <w:t>窬⬬碮婪售䁲䶵幱㬻昲䰲싂䌴ォ썦㉊⑇췎癡⑷☪䨻㩌䜭殿곂歡Ⓜ⌸瑢硙椭爪䂿涣䑾♣ㅟ幋쉁㪥参㠯숥啺囂懂怩旂涏塒슩䵴繇䥋㕯猷轠숤㣎⩱勂䋎敥恈㦥䙧啥ㄩ긽儽婕⩕⩊傩欹扨㏂싂촤敃参婾䵂곂㗂潔儫琪睱</w:t>
      </w:r>
      <w:r>
        <w:rPr/>
        <w:t>ⶩ</w:t>
      </w:r>
      <w:r>
        <w:rPr/>
        <w:t>㘽儰뇂瑮쉭秂땏匶슿睅</w:t>
      </w:r>
      <w:r>
        <w:rPr/>
        <w:t>ꦵ</w:t>
      </w:r>
      <w:r>
        <w:rPr/>
        <w:t>慨䅫慉갱뽳垱◂癢畏爳숳輺䌊䍣⥇慪㡡捠㯂쉊璏嘻祕彖䴤⿂╠瀶㥏埂桨歯썺䝤ヂ潈湟숺慉㙲佐湦</w:t>
      </w:r>
      <w:r>
        <w:rPr/>
        <w:t>ꤲ</w:t>
      </w:r>
      <w:r>
        <w:rPr/>
        <w:t>磂䱄砪쉈⸷婥⵬䜩嗂</w:t>
      </w:r>
      <w:r>
        <w:rPr/>
        <w:t>⣂</w:t>
      </w:r>
      <w:r>
        <w:rPr/>
        <w:t>穢睷熡㴩顐㉄灄ヂ顉䭰쉩乄〯異쉊奙땟溩汏쉎槂况⪡넩彤瑅싂쉆昲傩眽兄䁉쉨梬歎</w:t>
      </w:r>
      <w:r>
        <w:rPr/>
        <w:t>ꕉ</w:t>
      </w:r>
      <w:r>
        <w:rPr/>
        <w:t>䔭쉏佴猱敘稨</w:t>
      </w:r>
      <w:r>
        <w:rPr/>
        <w:t>ꔴ</w:t>
      </w:r>
      <w:r>
        <w:rPr/>
        <w:t>癊祹슏꥗ꥤ唤猸걟眻䝆湊乘婗朹捱捄斵⩥顉䭊</w:t>
      </w:r>
      <w:r>
        <w:rPr/>
        <w:t>⡂␺</w:t>
      </w:r>
      <w:r>
        <w:rPr/>
        <w:t>䄥噺卭ㅫ㩬䩪浳䔷䎵䔳</w:t>
      </w:r>
      <w:r>
        <w:rPr/>
        <w:t>⡐</w:t>
      </w:r>
      <w:r>
        <w:rPr/>
        <w:t>昣</w:t>
      </w:r>
      <w:r>
        <w:rPr/>
        <w:t>⡶</w:t>
      </w:r>
      <w:r>
        <w:rPr/>
        <w:t>ꄽ녉煡倵♲䌸伲礱⹟㦥⩉婬朮쉪帪㗂⽫顩䑕牉</w:t>
      </w:r>
      <w:r>
        <w:rPr/>
        <w:t>ꥈ꧂</w:t>
      </w:r>
      <w:r>
        <w:rPr/>
        <w:t>쵬칪</w:t>
      </w:r>
      <w:r>
        <w:rPr/>
        <w:t>⡵</w:t>
      </w:r>
      <w:r>
        <w:rPr/>
        <w:t>渭깤䀮渦⴨䈸㴳扆ꍍ⤥楇㍸坙䍨太恃㴸</w:t>
      </w:r>
      <w:r>
        <w:rPr/>
        <w:t>꧂⩲</w:t>
      </w:r>
      <w:r>
        <w:rPr/>
        <w:t>浍弹쎮吨繚츪촭㥖썐䖱䙀싂牣求⩵潱䑣쉩깈㢘칍漺摎妏䌹⼦䷍㥀싂怮쉌是쉄根䶮꤮쌵꺿摺楫㠣♉敶㌩ꅭ摺䄩칹迂깔の</w:t>
      </w:r>
      <w:r>
        <w:rPr/>
        <w:t>ꖻ</w:t>
      </w:r>
      <w:r>
        <w:rPr/>
        <w:t>煭뼦䡮瘷</w:t>
      </w:r>
      <w:r>
        <w:rPr/>
        <w:t>⣍</w:t>
      </w:r>
      <w:r>
        <w:rPr/>
        <w:t>辩䶥</w:t>
      </w:r>
      <w:r>
        <w:rPr/>
        <w:t>ꤤ</w:t>
      </w:r>
      <w:r>
        <w:rPr/>
        <w:t>쉄嫂걀썮쉵呧歑⽫歆</w:t>
      </w:r>
      <w:r>
        <w:rPr/>
        <w:t>ⴸ</w:t>
      </w:r>
      <w:r>
        <w:rPr/>
        <w:t>싂楸쉧걷斣㥔ꇂ뾮숬柂䁉㨶偸恺걕眷㭍汗敹嫂숳呤弥땧漨砬놩쉑䂬칠숭䌮⏂䍆瑙氮</w:t>
      </w:r>
      <w:r>
        <w:rPr/>
        <w:t>ꕓ</w:t>
      </w:r>
      <w:r>
        <w:rPr/>
        <w:t>䡞녒㍠禥⭨厘两倪恓慨䕲⴩㑴劘疡顂㴤⩚넵㥮匰</w:t>
      </w:r>
      <w:r>
        <w:rPr/>
        <w:t>Ⱙ</w:t>
      </w:r>
      <w:r>
        <w:rPr/>
        <w:t>然剷琳碵潊轺琭慩슡塵⥀ꅀ猵</w:t>
      </w:r>
      <w:r>
        <w:rPr/>
        <w:t>ⰳ</w:t>
      </w:r>
      <w:r>
        <w:rPr/>
        <w:t>桍숻彈哂♤帰⑩歶抮㍂䅣洺</w:t>
      </w:r>
      <w:r>
        <w:rPr/>
        <w:t>꧂</w:t>
      </w:r>
      <w:r>
        <w:rPr/>
        <w:t>ⴥ⭵</w:t>
      </w:r>
      <w:r>
        <w:rPr/>
        <w:t>싂厘싂䍑㤳轏做抣佰䤺긵歈頯頶呋슿쉱⍱江⻂毂㑇䥖넺숶泂燂⼪싂欭䱶噹砹쉺媿故嗂睴嚬㍪㉴偆支쉅稶幔灶瑞</w:t>
      </w:r>
      <w:r>
        <w:rPr/>
        <w:t>ꕨ⍈</w:t>
      </w:r>
      <w:r>
        <w:rPr/>
        <w:t>䍩昪琴枩危쉙眵⼩恧䝒㡃转䥖吱ꅓ㐴庡塃츺框ꌨ㍹ꍈ輦櫃捍쵹䶥助庻䭓弪辩殩灤</w:t>
      </w:r>
      <w:r>
        <w:rPr/>
        <w:t>ꤲ</w:t>
      </w:r>
      <w:r>
        <w:rPr/>
        <w:t>木浟呾ㅩ纬体摹쉳㤷㥫伻椳㭬䝚ꆥ轌㤽䗂</w:t>
      </w:r>
      <w:r>
        <w:rPr/>
        <w:t>Ⲭ</w:t>
      </w:r>
      <w:r>
        <w:rPr/>
        <w:t>뽡㗂쉏ꥲꍘ䜮⑮磂縺嫍</w:t>
      </w:r>
      <w:r>
        <w:rPr/>
        <w:t>ⷎ⫂</w:t>
      </w:r>
      <w:r>
        <w:rPr/>
        <w:t>偯썰汸皣儵弳䫂嫂捌䙢浢猻슏싃⺿㩫䡆渲塺㈺䬪垿哂䗂廂♰</w:t>
      </w:r>
      <w:r>
        <w:rPr/>
        <w:t>ⴽ</w:t>
      </w:r>
      <w:r>
        <w:rPr/>
        <w:t>嚵䀬⩺㏂묽썁慞朰䁑⦻畤瑋医琴挣渰恰䙭堽⒥䨴㉯</w:t>
      </w:r>
      <w:r>
        <w:rPr/>
        <w:t>ꔵ</w:t>
      </w:r>
      <w:r>
        <w:rPr/>
        <w:t>氪䰶곂䐫⏍䩞牸乤睓갳倶㩕摓</w:t>
      </w:r>
      <w:r>
        <w:rPr/>
        <w:t>ꥆ</w:t>
      </w:r>
      <w:r>
        <w:rPr/>
        <w:t>Ⲭ</w:t>
      </w:r>
      <w:r>
        <w:rPr/>
        <w:t>ꎱ묦</w:t>
      </w:r>
      <w:r>
        <w:rPr/>
        <w:t>⠳</w:t>
      </w:r>
      <w:r>
        <w:rPr/>
        <w:t>숽䀤⪵竂♊朊㙰縳⩫涘瑀挸儲頣䦮拂</w:t>
      </w:r>
      <w:r>
        <w:rPr/>
        <w:t>ꤦ</w:t>
      </w:r>
      <w:r>
        <w:rPr/>
        <w:t>㨸顐奨潬㙅㛂쉵⹯墩䳂㛂⨶숪ぢ奺⌮炩</w:t>
      </w:r>
      <w:r>
        <w:rPr/>
        <w:t>ꦩ</w:t>
      </w:r>
      <w:r>
        <w:rPr/>
        <w:t>㵏㦱呹ㄭ⩭</w:t>
      </w:r>
      <w:r>
        <w:rPr/>
        <w:t>⡋</w:t>
      </w:r>
      <w:r>
        <w:rPr/>
        <w:t>䕰嘹㡞流⩹슘</w:t>
      </w:r>
      <w:r>
        <w:rPr/>
        <w:t>ⱳ</w:t>
      </w:r>
      <w:r>
        <w:rPr/>
        <w:t>噯쌪숬䤥睵彎繺쉇⥴숪ꥤ㡢충呉㥤⩕䢬㑺ꌣ䝬六䵃奬쵬噆䅃숨幘祡䁚㵕䞣父焵넩杍䟂쉅쉎⧂獧汸偕䭎⽳슬⍰㙪瑋ㅘ撥癌쉾㧂䬨䱮䗍숩泂䂬㑚㥷瓂숳彸㭆⥎⨦飃ꅙ決噤氥♸숱ㅚ瑸溥慑⽁戶楪♎㫍渰㚏轎숸歴颱椸ꌱ敱쉹썊㭇㨦顃</w:t>
      </w:r>
      <w:r>
        <w:rPr/>
        <w:t>ꔴ</w:t>
      </w:r>
      <w:r>
        <w:rPr/>
        <w:t>ꇂ帪飂瑾扴ꍚ煊⪩礹棂⑘廂ㅁ嘻䡬瑠뭲徣㵏껂潊쉩剈쉩畍盎썹倥睔猷瑇㩥㭊␶쉁㠽㜥沣务㘱晚汓⩮硹顅榘捲潓숵塵Ⓜ썞呣ぴ㈥顮卋橰捅牲ꥤ穫穉漤쉺믂쵠彩擂췂皣뽅캘圮娩䮿刴쉸껂♡灑쉮慚砩㠤猥⛃㏂桟䢏䝑焭䶡庥㝤䯂䨥⌣⤵橁磂䝺뾵噁숴䉣⭈㏍⨮⹄</w:t>
      </w:r>
      <w:r>
        <w:rPr/>
        <w:t>ⲩ</w:t>
      </w:r>
      <w:r>
        <w:rPr/>
        <w:t>ⶻ</w:t>
      </w:r>
      <w:r>
        <w:rPr/>
        <w:t>쉔쵚㘬㑪⩔녣⌨吪䤲⎮⏂梩Ⓕ畐쉸땒潩㵊㎣漬쉔뽷㝪獮쉮忍佡묬⭔</w:t>
      </w:r>
      <w:r>
        <w:rPr/>
        <w:t>⡃</w:t>
      </w:r>
      <w:r>
        <w:rPr/>
        <w:t>榘效剺轳橑㑤⎡痂㉍</w:t>
      </w:r>
      <w:r>
        <w:rPr/>
        <w:t>ꕣ</w:t>
      </w:r>
      <w:r>
        <w:rPr/>
        <w:t>礬䕳䥉朽⽆ꎩ⩨䅒♧숰놩䗂䗂噺晥ꥸ桸横걎浳⍷쏂깸块䲘畅䐣碩노䑏䭗䥲묻囎묨</w:t>
      </w:r>
      <w:r>
        <w:rPr/>
        <w:t>ⱓ</w:t>
      </w:r>
      <w:r>
        <w:rPr/>
        <w:t>䩉刦䍊呬⍞案㙢㠪䅺♔晬㤦干睎칶䑀䫂振兾썇ꥲ숸敵쉪勂ꎱ啲갹硪㙄쉲迂嘫潴䕖别潓擂猪꺩奲䡍쵮嘤橊숩䵞獰䁔⽆䶩깭甽䵎</w:t>
      </w:r>
      <w:r>
        <w:rPr/>
        <w:t>ꤪ</w:t>
      </w:r>
      <w:r>
        <w:rPr/>
        <w:t>繗ꄪ稨넴癙丸䘸䒮敍ꥸ䨵畕瞩为㩁㴸䮱⩟参氩䡮怩㧂汤㚬</w:t>
      </w:r>
      <w:r>
        <w:rPr/>
        <w:t>Ⱝ</w:t>
      </w:r>
      <w:r>
        <w:rPr/>
        <w:t>숩督捊砭嫃䆩㈥凂딽땬㭸㥮搵汹穾숬䂬ꥸ䨱医䩶䦡쉾杵⫂㥃杯쉉쉡䥆⹣煵婃倥</w:t>
      </w:r>
      <w:r>
        <w:rPr/>
        <w:t>ⵃ⩓⨱</w:t>
      </w:r>
      <w:r>
        <w:rPr/>
        <w:t>䴯呈㩘塐ㅵ♉眻칾惂</w:t>
      </w:r>
      <w:r>
        <w:rPr/>
        <w:t>ꥃ</w:t>
      </w:r>
      <w:r>
        <w:rPr/>
        <w:t>恕禥塴〻唳顷쉗由㞵欭꺡㣂</w:t>
      </w:r>
      <w:r>
        <w:rPr/>
        <w:t>ꤳ</w:t>
      </w:r>
      <w:r>
        <w:rPr/>
        <w:t>偰䳂䤭䩴㷂췂坧쵔纘䀦㑵⍶䅧ㅐ쵦㤱㑫渺ㅏ䠻뼲싂⭓␸惂噹均☩䑒㉟払輺摈㉓搤㥯㈹</w:t>
      </w:r>
      <w:r>
        <w:rPr/>
        <w:t>ꦱ</w:t>
      </w:r>
      <w:r>
        <w:rPr/>
        <w:t>싂剂獒䐊辿颣䅃䦡䉴䙐쉚刻姃칅촳庵숩捥䐵厱쉭㉅瘲숪걹繍䵀姂㡫쌸숰깡ꄺ䙧働暥塓칮呪总晓眰硲扑⦻쉁㉑⬹㫂牢栶汇⩂犩搬긦橅輥쉢ꍗ炿ꅓ䧂捺䝪兡싂싂뾣뽸爱顉䧎挤슩瑚땤頯眨恌䳂뭗坧믂呂</w:t>
      </w:r>
      <w:r>
        <w:rPr/>
        <w:t>ⵒ</w:t>
      </w:r>
      <w:r>
        <w:rPr/>
        <w:t>慸⭙쉸绂冏摙쉙昶썂깸栮녶</w:t>
      </w:r>
      <w:r>
        <w:rPr/>
        <w:t>ꕮ</w:t>
      </w:r>
      <w:r>
        <w:rPr/>
        <w:t>㴯敌깇⌤딪㝷숥䅐꺡♥牌쉰呾⩓䐻㊡儵숻땚獥掬永噤頮쵴䕵</w:t>
      </w:r>
      <w:r>
        <w:rPr/>
        <w:t>⠦</w:t>
      </w:r>
      <w:r>
        <w:rPr/>
        <w:t>슱㥨塩䦏䡏㐦憘숽瞣䴯⽧妿去䬬⾬걊噈⽊</w:t>
      </w:r>
      <w:r>
        <w:rPr/>
        <w:t>ꥊ</w:t>
      </w:r>
      <w:r>
        <w:rPr/>
        <w:t>獘컂䈸충挻掏㩳殏</w:t>
      </w:r>
      <w:r>
        <w:rPr/>
        <w:t>꧂</w:t>
      </w:r>
      <w:r>
        <w:rPr/>
        <w:t>䃂摁䍨歨</w:t>
      </w:r>
      <w:r>
        <w:rPr/>
        <w:t>ꤳ</w:t>
      </w:r>
      <w:r>
        <w:rPr/>
        <w:t>亡繚䡢䗂汁땷䒱</w:t>
      </w:r>
      <w:r>
        <w:rPr/>
        <w:t>ꖘ</w:t>
      </w:r>
      <w:r>
        <w:rPr/>
        <w:t>敬湐⑗⫍汍슡䒮剑㥡㤹偲灹敬⨴⨸慴쉍뇂䡉吣圵兄暣㭋噂</w:t>
      </w:r>
      <w:r>
        <w:rPr/>
        <w:t>⡎</w:t>
      </w:r>
      <w:r>
        <w:rPr/>
        <w:t>匶䉀橂ㅺ曂숻숪㧂</w:t>
      </w:r>
      <w:r>
        <w:rPr/>
        <w:t>ꕠ</w:t>
      </w:r>
      <w:r>
        <w:rPr/>
        <w:t>畣뽏囍疿숷딲숸牤瞿歺澩疱䬪拂匫㍶刱報砭쉈摕䤤깪ꍖ从숱呮兇㮮啤䕮獷⿂㙔牖숣慞伩呯䐲묶猣숺ꍈ埂䅆䀹쉯个輬估瀹㢩坮쉹奋꥖䁕䥥䩌䕃砶氯瑄獕䵓䆻形긳깅쉈恠圣⑌⍤㦿숣ㆱ⵭碘숪捐쉵숽剺⩚堳㥥㕢嘻⍩頥懂敢㈰䭧扢瑈摍暩슩欣係卬⥘唬㇃瑇彍⛂欳扉䅸佲숣割䤨颱걓祸╪쉊⹲쌳页숤汗숸䜻䵩繮⨴痂묣助獲䱣㬭견ꍑ츯䥟칙⍙擂晬㪵绂夰䉂涏䠬䢥⭋潵單噠猺朦佒匦</w:t>
      </w:r>
      <w:r>
        <w:rPr/>
        <w:t>ꕘ</w:t>
      </w:r>
      <w:r>
        <w:rPr/>
        <w:t>失弹積碩㑾충啱梏㜭坭硯硉坊䱒睴䰺唦顏掣刹ꥡㄯ樸쉖걞⸷慥橺搫갳呴扣⽗㕢㎱㕚</w:t>
      </w:r>
      <w:r>
        <w:rPr/>
        <w:t>꧂⮵</w:t>
      </w:r>
      <w:r>
        <w:rPr/>
        <w:t>䛃弳ꅐ⩡掮奱汋䄻顈㥰䉇佩☳橒</w:t>
      </w:r>
      <w:r>
        <w:rPr/>
        <w:t>⡯</w:t>
      </w:r>
      <w:r>
        <w:rPr/>
        <w:t>戽㍅幈⦬싃숭伽싃⌸꤮䡵숫숯싎ꥫ쉢灇쵍썸態浠㦬䭧凃㤤潒轟䟂싂氤츨丷欺⺣쉂쉎欹歆슮䄷撮떿␬㥈潏녦썩⩥쉪㌦帣〤쉷䋎㨸煇㏂슿煊䜦쎻깕呆朰䲣</w:t>
      </w:r>
      <w:r>
        <w:rPr/>
        <w:t>ꕴ</w:t>
      </w:r>
      <w:r>
        <w:rPr/>
        <w:t>氩瘲䡅朥吻껂㍾瘱娰着抏暬칷㯂奴垣⩺㜫橺췂畷쉫숪⩱곂䘥璻쉑掩ㄸ㈭㞩숊䁵㯂〥䰫汣繹熩㶣♂♠冏瑍〥圻㩑</w:t>
      </w:r>
      <w:r>
        <w:rPr/>
        <w:t>ꦩ</w:t>
      </w:r>
      <w:r>
        <w:rPr/>
        <w:t>㪘棂姂♫</w:t>
      </w:r>
      <w:r>
        <w:rPr/>
        <w:t>ꦘⒿ</w:t>
      </w:r>
      <w:r>
        <w:rPr/>
        <w:t>칯쉧繮浐ㆥ灵</w:t>
      </w:r>
      <w:r>
        <w:rPr/>
        <w:t>ⴺ</w:t>
      </w:r>
      <w:r>
        <w:rPr/>
        <w:t>樨牋杓轇烂瓍竂攸㚩ꥡ썕㒬婑歌䗍吤쉢䘤㨤湳掵쌶䠵㵐㖘⩣쉬毂㋂㜵忂䆣澬顀焣㢣㶻칩倱쉅걾浺쉅쵍楠慩㨲䙖祣啋玥姂幖愵纵⹭㤭津呂쉸숩쉇䥓</w:t>
      </w:r>
      <w:r>
        <w:rPr/>
        <w:t>ꔫ</w:t>
      </w:r>
      <w:r>
        <w:rPr/>
        <w:t>浸哃쉧㓂啳彾╵䭍䥂넩䨰硡</w:t>
      </w:r>
      <w:r>
        <w:rPr/>
        <w:t>Ⳃ</w:t>
      </w:r>
      <w:r>
        <w:rPr/>
        <w:t>塭⫂枻侥⥣</w:t>
      </w:r>
      <w:r>
        <w:rPr/>
        <w:t>ⱉ</w:t>
      </w:r>
      <w:r>
        <w:rPr/>
        <w:t>漦泂棂숹쉒嫂녰㖬⵳갻䥉払㭚抿䈻颮潄剋</w:t>
      </w:r>
      <w:r>
        <w:rPr/>
        <w:t>ꕄ</w:t>
      </w:r>
      <w:r>
        <w:rPr/>
        <w:t>쉨塕癇恣仃뭢噂係沵彮澏싂</w:t>
      </w:r>
      <w:r>
        <w:rPr/>
        <w:t>⡐</w:t>
      </w:r>
      <w:r>
        <w:rPr/>
        <w:t>暵⥉㔸⧂剞㪵盂㘵唨⥇晎</w:t>
      </w:r>
      <w:r>
        <w:rPr/>
        <w:t>Ⳃ</w:t>
      </w:r>
      <w:r>
        <w:rPr/>
        <w:t>硞卩稶㣂㑚䙲쉊瑮盂䱮㕹䁨뽧珂㊿䚘朸微䁥⑓쉮操掵涩</w:t>
      </w:r>
      <w:r>
        <w:rPr/>
        <w:t>ꤰ</w:t>
      </w:r>
      <w:r>
        <w:rPr/>
        <w:t>勂땈칩⹃⍺湸䗂䎘幘彺㈻厘䅷䯂슣◂깶ꥥ甪⹲䡎䚿慲䐯復㡳☥僂仂싂㵘쉸焺椮㋂枘㈨⧂</w:t>
      </w:r>
      <w:r>
        <w:rPr/>
        <w:t>ⵃ</w:t>
      </w:r>
      <w:r>
        <w:rPr/>
        <w:t>墡池䀮긩挤搸䁺</w:t>
      </w:r>
      <w:r>
        <w:rPr/>
        <w:t>ⵄ</w:t>
      </w:r>
      <w:r>
        <w:rPr/>
        <w:t>琫乔뭇䭹栦㔩繱砲嚵䤦䵉搵쵞쉉繖䑨潸参瞻</w:t>
      </w:r>
      <w:r>
        <w:rPr/>
        <w:t>ꥊ</w:t>
      </w:r>
      <w:r>
        <w:rPr/>
        <w:t>輸焤쉯㡁</w:t>
      </w:r>
      <w:r>
        <w:rPr/>
        <w:t>ꥈ</w:t>
      </w:r>
      <w:r>
        <w:rPr/>
        <w:t>䕯</w:t>
      </w:r>
      <w:r>
        <w:rPr/>
        <w:t>ⵖ</w:t>
      </w:r>
      <w:r>
        <w:rPr/>
        <w:t>旂捩⼳㋂嘽㩄橒䥗㵁唹浤奂⬥䤫╵싂쉙城眥燍儶쉳㟂睎㈮壂㨵㵨㙲湦䪱扯⿂圫戲渰ꄯ煉䥋穩凂⭅䞮䔣氦쉕纥⌨圵뮬吳䱭</w:t>
      </w:r>
      <w:r>
        <w:rPr/>
        <w:t>ⷂ</w:t>
      </w:r>
      <w:r>
        <w:rPr/>
        <w:t>䭦癋獙䱤焨ꥡ䎿疥⩷쉌游㈫䰮眬숭㠭橆䉬䕉䶩䉪쉇侩晦뽘⤺ꍮ깔㶬⥂呃瑆⽍</w:t>
      </w:r>
      <w:r>
        <w:rPr/>
        <w:t>ꕖ</w:t>
      </w:r>
      <w:r>
        <w:rPr/>
        <w:t>쉦矂剰侻漽兕湗┣轸믂㍞楔杶愵洣㨫洶旂稳伷伲哂䈨ォ㕳쉖쉘⬱浕轾睲쉙塇♟⽟⻂⭃㵓䁒䥄湭슿넪䐻潒挱㝠䌥㕧⨦湔㈴칕쉎乪숴侥䖱</w:t>
      </w:r>
      <w:r>
        <w:rPr/>
        <w:t>ꥏ</w:t>
      </w:r>
      <w:r>
        <w:rPr/>
        <w:t>䮩擃佋楹</w:t>
      </w:r>
      <w:r>
        <w:rPr/>
        <w:t>ꥂ</w:t>
      </w:r>
      <w:r>
        <w:rPr/>
        <w:t>䐬㓂橎⨪搳息朵䝙⦬榘䕢偄歂婭⑧磎轌奪㬸⚿楁橥灶⏂뭭</w:t>
      </w:r>
      <w:r>
        <w:rPr/>
        <w:t>ꗂ</w:t>
      </w:r>
      <w:r>
        <w:rPr/>
        <w:t>煕狃뽾塅垩숵永浍器畔⫎燎깳䶩䭶⽷♉轘甲☶稸整년側④桥師뿂幁椷쵘䅲䒱亥⬭㮮獑뼱㭍湴爵樹佭癍ꌭ㉎奍僂栺쉠瑒璬瘦쵈犥䡴⦵忂犿ꍡ洦䨷歙슩䶮⬨棂敁顓거顎乇쉢晊捡憬긣幢㡅漊ꍙ㭹䈶墱</w:t>
      </w:r>
      <w:r>
        <w:rPr/>
        <w:t>ⵍ</w:t>
      </w:r>
      <w:r>
        <w:rPr/>
        <w:t>珂ꄪ頰嚬中ꇂ喩뾱申飍㘭㗂唹眰䭡칓偒넪ネ䌶⚱☳칅숦⬹㕃</w:t>
      </w:r>
      <w:r>
        <w:rPr/>
        <w:t>ꤵ</w:t>
      </w:r>
      <w:r>
        <w:rPr/>
        <w:t>긱⪿頫⩆抣熡㛂䈪参</w:t>
      </w:r>
      <w:r>
        <w:rPr/>
        <w:t>ꤷ</w:t>
      </w:r>
      <w:r>
        <w:rPr/>
        <w:t>癚梻塕뇂ꅔ䔻䍠塦㚥쉥便</w:t>
      </w:r>
      <w:r>
        <w:rPr/>
        <w:t>ꔺ</w:t>
      </w:r>
      <w:r>
        <w:rPr/>
        <w:t>숳橑</w:t>
      </w:r>
      <w:r>
        <w:rPr/>
        <w:t>ⱗ</w:t>
      </w:r>
      <w:r>
        <w:rPr/>
        <w:t>帶別㉤坞夷样뭪昰</w:t>
      </w:r>
      <w:r>
        <w:rPr/>
        <w:t>ꔱ</w:t>
      </w:r>
      <w:r>
        <w:rPr/>
        <w:t>严剒䙙狂縣啰⹯杲輪輦枬硴摪牱⑵砬猣䅴쉗滂伻⩪涻汁숥⹥䅖䓂唪㋂䟍</w:t>
      </w:r>
      <w:r>
        <w:rPr/>
        <w:t>⠫</w:t>
      </w:r>
      <w:r>
        <w:rPr/>
        <w:t>䢻杍뭬劻偯ꥩ斏泂换砥牎稸칕☥⩊♇櫂捀種杗繾牣煯敗숫䓂㴰ꄥ㈺숰</w:t>
      </w:r>
      <w:r>
        <w:rPr/>
        <w:t>⡌</w:t>
      </w:r>
      <w:r>
        <w:rPr/>
        <w:t>幌占步깄㤦䎬示迂㉟狂싃䉯쉉</w:t>
      </w:r>
      <w:r>
        <w:rPr/>
        <w:t>ꕥ</w:t>
      </w:r>
      <w:r>
        <w:rPr/>
        <w:t>殘싂癴珂䳂䏎㝡ㅃ燂䭶썦숷䡅冬뼩婗太橨㔴쉊庥弬㈵䁶杀쉦䁩쉕쉺噧㍓䝑♴咱쏍淎</w:t>
      </w:r>
      <w:r>
        <w:rPr/>
        <w:t>ꔬ</w:t>
      </w:r>
      <w:r>
        <w:rPr/>
        <w:t>楠㘴瀱㖩剂佟䍄쎣睄묱㝭䪮奩䳃礱㍳空㬩硦숬栴㛂湸</w:t>
      </w:r>
      <w:r>
        <w:rPr/>
        <w:t>⢻</w:t>
      </w:r>
      <w:r>
        <w:rPr/>
        <w:t>㎮椷乥⍖䡊妱䱒⎱</w:t>
      </w:r>
      <w:r>
        <w:rPr/>
        <w:t>ⷂ</w:t>
      </w:r>
      <w:r>
        <w:rPr/>
        <w:t>䵱⨮⨦瀻捵楪숭뽸뭵쉦</w:t>
      </w:r>
      <w:r>
        <w:rPr/>
        <w:t>ⱹ</w:t>
      </w:r>
      <w:r>
        <w:rPr/>
        <w:t>䃂䖣㝐㑰迂㢩⍸倬嘪㙊㡊㖻乲㦬哂ꍫ積㘦晣쉙桵噫彖쉕쉮噥樸</w:t>
      </w:r>
      <w:r>
        <w:rPr/>
        <w:t>ꕉ</w:t>
      </w:r>
      <w:r>
        <w:rPr/>
        <w:t>唫쌵䏂䙰ꄥ妿湊慨僂</w:t>
      </w:r>
      <w:r>
        <w:rPr/>
        <w:t>꧂ꕇ</w:t>
      </w:r>
      <w:r>
        <w:rPr/>
        <w:t>䍩⹍債祬㝭啳攩輫刯ヂ☷㐩䔻⎏㇎㐵幏繦㔸晐拂춡恫䋂嚿쉑咱㙯灪縴⭎㓃䕆䣂幏긯绂輴旂䭇眸潮瘥甮㑈</w:t>
      </w:r>
      <w:r>
        <w:rPr/>
        <w:t>ꥄ</w:t>
      </w:r>
      <w:r>
        <w:rPr/>
        <w:t>녈㜹礫⨫八촴瑖䗎啍剾氪夶㡖拂沥嗂㝩浏㬯㍁欺╒佌⭕㉌쉭墏㕑效㵊⨪슡淂幏乢棂㩀⴫頬숨な偞</w:t>
      </w:r>
      <w:r>
        <w:rPr/>
        <w:t>꤫ꥃ</w:t>
      </w:r>
      <w:r>
        <w:rPr/>
        <w:t>乇☦戳祄䉣噉쌱녙걦뭢㉁</w:t>
      </w:r>
      <w:r>
        <w:rPr/>
        <w:t>⡙</w:t>
      </w:r>
      <w:r>
        <w:rPr/>
        <w:t>쉺㙊쉄坖ꍙ眶䝢燃潐祳슩䐪婇땂⸥礯䁢⭑</w:t>
      </w:r>
      <w:r>
        <w:rPr/>
        <w:t>⠬</w:t>
      </w:r>
      <w:r>
        <w:rPr/>
        <w:t>쉅眲摡䝁㩑佰唪摙獹䥰⹧쉭奨</w:t>
      </w:r>
      <w:r>
        <w:rPr/>
        <w:t>꤭</w:t>
      </w:r>
      <w:r>
        <w:rPr/>
        <w:t>欵㔤ꍡ幣⴬汧页⨱䟂烂仂傘弮㥉</w:t>
      </w:r>
      <w:r>
        <w:rPr/>
        <w:t>⡮</w:t>
      </w:r>
      <w:r>
        <w:rPr/>
        <w:t>滂⽓䙧ꍧ㶻䴯㝉卥縹獁䅳塥㑅䰩쏂牘塞ꥸ媻쉅杬쉇堶걵伽쉌䈣</w:t>
      </w:r>
      <w:r>
        <w:rPr/>
        <w:t>ⵇ</w:t>
      </w:r>
      <w:r>
        <w:rPr/>
        <w:t>㩁奴䅶歠䩓┫棂瓎用⽴睒䁪</w:t>
      </w:r>
      <w:r>
        <w:rPr/>
        <w:t>ꖥ</w:t>
      </w:r>
      <w:r>
        <w:rPr/>
        <w:t>쉶⼬䴫滂긨輯偶⽏捸ꅀ嘸槃煯걭咥걠婆숦猷扤朽⩹参㵐穉⬷潊歲皣㑱桐坬⧂습敌⍡㧂㨷☳煥싂煰慎帨あ㨮偨乌捩硈湆㩧숱쉖儹⑨丣䴊繘幃숱ㆵ숯ㄻ⨷</w:t>
      </w:r>
      <w:r>
        <w:rPr/>
        <w:t>Ⱚ</w:t>
      </w:r>
      <w:r>
        <w:rPr/>
        <w:t>䯂䑯牍佹猰扁</w:t>
      </w:r>
      <w:r>
        <w:rPr/>
        <w:t>ꕌ</w:t>
      </w:r>
      <w:r>
        <w:rPr/>
        <w:t>呤檘쉕쌳㦬坪全䝙䉙칊田◂㞣壂獾伽抡㡘䩶㐭楣⩥癐䵵檩␪䴰싎깂쉡㥢</w:t>
      </w:r>
      <w:r>
        <w:rPr/>
        <w:t>ⷎ</w:t>
      </w:r>
      <w:r>
        <w:rPr/>
        <w:t>澮䘪桏䘪㵁㵐䩇ꇃ楁獘秃⿎煲晬汇檡</w:t>
      </w:r>
      <w:r>
        <w:rPr/>
        <w:t>ꤪ</w:t>
      </w:r>
      <w:r>
        <w:rPr/>
        <w:t>䔵㑢到䩀奸⧂傥걔䳍稨扞硪숤⏂偈⽱㩰囂党橘浆♠⽂浔ꇂ愣䭣冘漱㌶䕴쉪䑞ꥦꥳ轟땤숰깞</w:t>
      </w:r>
      <w:r>
        <w:rPr/>
        <w:t>⡢</w:t>
      </w:r>
      <w:r>
        <w:rPr/>
        <w:t>뼷敄쵢䮥쉸⩭扁딶슡华쉆숺쉒⤳䩂떻䑃拂</w:t>
      </w:r>
      <w:r>
        <w:rPr/>
        <w:t>꧂</w:t>
      </w:r>
      <w:r>
        <w:rPr/>
        <w:t>䴶揎</w:t>
      </w:r>
      <w:r>
        <w:rPr/>
        <w:t>⡅</w:t>
      </w:r>
      <w:r>
        <w:rPr/>
        <w:t>浥</w:t>
      </w:r>
      <w:r>
        <w:rPr/>
        <w:t>ꥅ</w:t>
      </w:r>
      <w:r>
        <w:rPr/>
        <w:t>곂呸숥埃彯竂</w:t>
      </w:r>
      <w:r>
        <w:rPr/>
        <w:t>ꕾ</w:t>
      </w:r>
      <w:r>
        <w:rPr/>
        <w:t>䵡숺珃湤据嗎㡠亿ㅑ䣎坪쉞쉚</w:t>
      </w:r>
      <w:r>
        <w:rPr/>
        <w:t>⡩</w:t>
      </w:r>
      <w:r>
        <w:rPr/>
        <w:t>ꅇㅭ⥈뽾뮥숤쉍걟捗쉠뼯䝨⥞뭢䮿⨹ꍺ</w:t>
      </w:r>
      <w:r>
        <w:rPr/>
        <w:t>Ⱝ</w:t>
      </w:r>
      <w:r>
        <w:rPr/>
        <w:t>㩳땤瘨槂抩</w:t>
      </w:r>
      <w:r>
        <w:rPr/>
        <w:t>ⰲ</w:t>
      </w:r>
      <w:r>
        <w:rPr/>
        <w:t>〫玩쉁塬㌰帬⩦獢⭟㢣갱嗂썊㑪ꅾ䥪娻畺㉰犩伬⵨ꍧ嫂䉇쉙⬸輮懂䝙㭋俍숸棂</w:t>
      </w:r>
      <w:r>
        <w:rPr/>
        <w:t>ꗂ</w:t>
      </w:r>
      <w:r>
        <w:rPr/>
        <w:t>塍捕顰땖呵</w:t>
      </w:r>
      <w:r>
        <w:rPr/>
        <w:t>ꤦ</w:t>
      </w:r>
      <w:r>
        <w:rPr/>
        <w:t>ꅺ⹑倵侮</w:t>
      </w:r>
      <w:r>
        <w:rPr/>
        <w:t>ꗂ</w:t>
      </w:r>
      <w:r>
        <w:rPr/>
        <w:t>楖쉙が獓穕녳쉮眨档䅱溡繌摢畀卮到俍湑洶拂桴䑣㓂</w:t>
      </w:r>
      <w:r>
        <w:rPr/>
        <w:t>ⴶ</w:t>
      </w:r>
      <w:r>
        <w:rPr/>
        <w:t>䩯祊떬桲勂㙦洪晋䭶䌪帩䋂녞窱츸⦡ㅚ숶쉏ㄷ硖洺쉭熡昭幰䩣숱唣぀䁍坅繖㠯槂刨株</w:t>
      </w:r>
      <w:r>
        <w:rPr/>
        <w:t>ꔬ⫎⮵</w:t>
      </w:r>
      <w:r>
        <w:rPr/>
        <w:t>䓍</w:t>
      </w:r>
      <w:r>
        <w:rPr/>
        <w:t>ꤺ</w:t>
      </w:r>
      <w:r>
        <w:rPr/>
        <w:t>卸晖䉍㑩楀</w:t>
      </w:r>
      <w:r>
        <w:rPr/>
        <w:t>ꕒ</w:t>
      </w:r>
      <w:r>
        <w:rPr/>
        <w:t>⽍㡾柂⫂䨮牳杒癳</w:t>
      </w:r>
      <w:r>
        <w:rPr/>
        <w:t>ⱒ</w:t>
      </w:r>
      <w:r>
        <w:rPr/>
        <w:t>吪彪땫ꥠ</w:t>
      </w:r>
      <w:r>
        <w:rPr/>
        <w:t>ꕬ</w:t>
      </w:r>
      <w:r>
        <w:rPr/>
        <w:t>칍䬮촩敒問顑䑆掻쉁欬</w:t>
      </w:r>
      <w:r>
        <w:rPr/>
        <w:t>ꕍ</w:t>
      </w:r>
      <w:r>
        <w:rPr/>
        <w:t>杨</w:t>
      </w:r>
      <w:r>
        <w:rPr/>
        <w:t>ⴶ⮩</w:t>
      </w:r>
      <w:r>
        <w:rPr/>
        <w:t>促ㅪ쉚咬싂勂砲䂮䅯⩒㤩⍸琮㉘쉔쉈桱싂攲⩟㑒楕묨⼲딫싂〮䕷ꄳ쉤敢櫂㭢頨氤樤浗晲쎮쉧쵕潥瓍㵁喡嫂㬬䎩쉲⭅樲쉖쉺頺춥</w:t>
      </w:r>
      <w:r>
        <w:rPr/>
        <w:t>Ⱨ</w:t>
      </w:r>
      <w:r>
        <w:rPr/>
        <w:t>쉇䕫仍忂⩉免⨺썎頷긫⨳淂年䝀顎䡌쉥컂㣎쉇娺㠹䙾囂飂煕♇埍戵塟뮮圻ㄹ怨쉞겿䕨슩䙷䍂⩞떩轓塠걄典璡⹌䮡㛎去迂쉭㩍䅮潸싃㩶䘥汚掵</w:t>
      </w:r>
      <w:r>
        <w:rPr/>
        <w:t>⡖</w:t>
      </w:r>
      <w:r>
        <w:rPr/>
        <w:t>䞩䷂捩㍩슡⪬⻂獔毂机䓂啮</w:t>
      </w:r>
      <w:r>
        <w:rPr/>
        <w:t>ꕁ</w:t>
      </w:r>
      <w:r>
        <w:rPr/>
        <w:t>쉇䑌濂걔⥷㉇搫暘㴥潁幄欣</w:t>
      </w:r>
      <w:r>
        <w:rPr/>
        <w:t>⡺</w:t>
      </w:r>
      <w:r>
        <w:rPr/>
        <w:t>䖣⬽묵쉉䅘儲뽚祇䌯⑄싂椲㏎是剖䈳晔숶懍敡</w:t>
      </w:r>
      <w:r>
        <w:rPr/>
        <w:t>⢥</w:t>
      </w:r>
      <w:r>
        <w:rPr/>
        <w:t>杺䪡⼦剘ㄲ䝫愸唥㛂깁숫ꥥ쉵긭숥敷硠怶싍摀卧徱㟃啖礯</w:t>
      </w:r>
      <w:r>
        <w:rPr/>
        <w:t>ꥈ</w:t>
      </w:r>
      <w:r>
        <w:rPr/>
        <w:t>熘挊偃䙳쉶兴咩橫瞩娤湐睐瀶窣橔獫绂樨䕅</w:t>
      </w:r>
      <w:r>
        <w:rPr/>
        <w:t>⣂</w:t>
      </w:r>
      <w:r>
        <w:rPr/>
        <w:t>眪挸卦캩䨽轫坯䇂䉱䦱䅓扤䡆塚徏瘪眺</w:t>
      </w:r>
      <w:r>
        <w:rPr/>
        <w:t>ꦵ</w:t>
      </w:r>
      <w:r>
        <w:rPr/>
        <w:t>䖬坐㴦㕅䉅㡐녗┻슣剐べ䌯䵒捾汵慁瑐䙙懂彘⾩泂䉳挸桃썾</w:t>
      </w:r>
      <w:r>
        <w:rPr/>
        <w:t>ⱴ</w:t>
      </w:r>
      <w:r>
        <w:rPr/>
        <w:t>䥁䄸쉚睋畺䁓䭏娰㤳瀪㉬䍸㩉◎䑟渫숪瞥쉵潔棍⵵扑䍗汩禮땩⩒䁎瘥牭쉦⿂㉐畈歂愴㩲唺婋㵕姂癆櫍挪䁱ꎻ딱沱摟楊恃긺╍歹扷畀硲稲䳎坟숬</w:t>
      </w:r>
      <w:r>
        <w:rPr/>
        <w:t>ⵘ</w:t>
      </w:r>
      <w:r>
        <w:rPr/>
        <w:t>穋噯塖颵搨判㵷㙊䓂㥂⩪潡㜣砺㈣㫎伥걡ㅓ䍊䩊䄻ꄬ㗂걋煲忎</w:t>
      </w:r>
      <w:r>
        <w:rPr/>
        <w:t>ꥇ</w:t>
      </w:r>
      <w:r>
        <w:rPr/>
        <w:t>稨㏂㗃</w:t>
      </w:r>
      <w:r>
        <w:rPr/>
        <w:t>ⲩ</w:t>
      </w:r>
      <w:r>
        <w:rPr/>
        <w:t>䯂믂䜦卶稯</w:t>
      </w:r>
      <w:r>
        <w:rPr/>
        <w:t>Ⱚ</w:t>
      </w:r>
      <w:r>
        <w:rPr/>
        <w:t>숳ꏃ놥䥭</w:t>
      </w:r>
      <w:r>
        <w:rPr/>
        <w:t>ⴵꔺ</w:t>
      </w:r>
      <w:r>
        <w:rPr/>
        <w:t>쉯塸䎏㩧</w:t>
      </w:r>
      <w:r>
        <w:rPr/>
        <w:t>ꦣ</w:t>
      </w:r>
      <w:r>
        <w:rPr/>
        <w:t>哂슩ぎ┩湭㭌䊘楟䩃栯涩爳쉫슿☭噒奌繶⹂䩮䐳散临</w:t>
      </w:r>
      <w:r>
        <w:rPr/>
        <w:t>ꕯⒿ</w:t>
      </w:r>
      <w:r>
        <w:rPr/>
        <w:t>䌰瑲㧂쉱猺扙</w:t>
      </w:r>
      <w:r>
        <w:rPr/>
        <w:t>ⲡ</w:t>
      </w:r>
      <w:r>
        <w:rPr/>
        <w:t>㛂爩⑫杴䅄歠哂쉶是䃂煮</w:t>
      </w:r>
      <w:r>
        <w:rPr/>
        <w:t>ⲏ</w:t>
      </w:r>
      <w:r>
        <w:rPr/>
        <w:t>眴婷뽈児憿弱迍㑀</w:t>
      </w:r>
      <w:r>
        <w:rPr/>
        <w:t>ꗂ</w:t>
      </w:r>
      <w:r>
        <w:rPr/>
        <w:t>⠭</w:t>
      </w:r>
      <w:r>
        <w:rPr/>
        <w:t>䦏唰卋</w:t>
      </w:r>
      <w:r>
        <w:rPr/>
        <w:t>꤬</w:t>
      </w:r>
      <w:r>
        <w:rPr/>
        <w:t>㭃橇炻暡䡍樹⫂顁싂⵹뮱䩡㬪輩佷뽖悱轷숦吱橔娤䒬囂</w:t>
      </w:r>
      <w:r>
        <w:rPr/>
        <w:t>ⴤ</w:t>
      </w:r>
      <w:r>
        <w:rPr/>
        <w:t>칒㩢䁧祾싂숴潘</w:t>
      </w:r>
      <w:r>
        <w:rPr/>
        <w:t>ⱘ</w:t>
      </w:r>
      <w:r>
        <w:rPr/>
        <w:t>価䔨䍑溣䠮娯瑁哃樷쉹畟┩杴擂兎슿浤㤭欻䁠䴣砯扌㴺摣</w:t>
      </w:r>
      <w:r>
        <w:rPr/>
        <w:t>Ⳃ</w:t>
      </w:r>
      <w:r>
        <w:rPr/>
        <w:t>뭥卙╗汧</w:t>
      </w:r>
      <w:r>
        <w:rPr/>
        <w:t>⣍</w:t>
      </w:r>
      <w:r>
        <w:rPr/>
        <w:t>㵔卒䐰┹</w:t>
      </w:r>
      <w:r>
        <w:rPr/>
        <w:t>⡊</w:t>
      </w:r>
      <w:r>
        <w:rPr/>
        <w:t>浂捣佮⺮撬祳墣⩋で捫廍㵾彴䳂玘辘Ⓙ歍⍤춱㗂〳位灺电刮乧䕐凂呞䡎⭋숷浑㘵晱䱲搮♳칆쉙楤</w:t>
      </w:r>
      <w:r>
        <w:rPr/>
        <w:t>ⷂ╕</w:t>
      </w:r>
      <w:r>
        <w:rPr/>
        <w:t>矍쉰䜺䍅䅅</w:t>
      </w:r>
      <w:r>
        <w:rPr/>
        <w:t>ⲏ</w:t>
      </w:r>
      <w:r>
        <w:rPr/>
        <w:t>싍㓂㎮车堲䝂㉭쉙輸懂縦ぢ懎䕅顦繩橌瑄昷깸䀣䤶晁瘷䦩䵪楱⾱쉃⫂썡䕇估値걡婇獈権牳櫂쉌쉁뮘곍縷其◎卭⤺汱</w:t>
      </w:r>
      <w:r>
        <w:rPr/>
        <w:t>ⴰ</w:t>
      </w:r>
      <w:r>
        <w:rPr/>
        <w:t>녇摞卮ꅐ娤㇂㦩壂爺썕썋</w:t>
      </w:r>
      <w:r>
        <w:rPr/>
        <w:t>⣃</w:t>
      </w:r>
      <w:r>
        <w:rPr/>
        <w:t>ㅌꅵꅵ歮ꥰ彀瑆⤭</w:t>
      </w:r>
      <w:r>
        <w:rPr/>
        <w:t>ⵢ</w:t>
      </w:r>
      <w:r>
        <w:rPr/>
        <w:t>旂녥瓂潵呴繀迂䱶枣쉅䁗婌㉾㡦㙶稭乚歚抬頱昺䁩䙕彃楲</w:t>
      </w:r>
      <w:r>
        <w:rPr/>
        <w:t>ꕳ</w:t>
      </w:r>
      <w:r>
        <w:rPr/>
        <w:t>庩쉲⤯忂䉇</w:t>
      </w:r>
      <w:r>
        <w:rPr/>
        <w:t>Ⳃ</w:t>
      </w:r>
      <w:r>
        <w:rPr/>
        <w:t>숬睶敳㐹䭬摉截煁轰呧湣忂♗濂</w:t>
      </w:r>
      <w:r>
        <w:rPr/>
        <w:t>ꕋ</w:t>
      </w:r>
      <w:r>
        <w:rPr/>
        <w:t>步湥떮⵸㋂⩔噊넶剓䭇批便幋⹇곂佲숫⩗쉙灅㫂슣㍬剣稻頤廂䄺䋂㍏劏㩦</w:t>
      </w:r>
      <w:r>
        <w:rPr/>
        <w:t>⡡</w:t>
      </w:r>
      <w:r>
        <w:rPr/>
        <w:t>㕒⼽兺搹䭐쉤쎡挊改擂숯枩㍒冻쉲㕒䡁湙䦻䬬쉲桯䩬楗⍓♑畲㭣檣㙹帪ꌮ噓쉕桉䰸⺿숪⤵俎佭儴枥楷꥖㡫煥畏啢繙挰灁숸恔乲䉐喘㕷촩췂癴䅎堭癃쵶슡땍쉀䂡卾䕐繗ㄦ欻扷浾朹䟂⥢☶焹娥佰ꍞ奨쉘</w:t>
      </w:r>
      <w:r>
        <w:rPr/>
        <w:t>ⷂ</w:t>
      </w:r>
      <w:r>
        <w:rPr/>
        <w:t>쉄繶改䱶⯂⯂␥儲ꥵ䯎徏䩓숻礻䭞别</w:t>
      </w:r>
      <w:r>
        <w:rPr/>
        <w:t>ⵈ</w:t>
      </w:r>
      <w:r>
        <w:rPr/>
        <w:t>넸塨⨹丰侘桊塪䉀嚩쉪畉␩⌽氱</w:t>
      </w:r>
      <w:r>
        <w:rPr/>
        <w:t>꥟</w:t>
      </w:r>
      <w:r>
        <w:rPr/>
        <w:t>㫂歬츬敥䶩硄㵊摎숯껂恚毂쉊</w:t>
      </w:r>
      <w:r>
        <w:rPr/>
        <w:t>ꤦ</w:t>
      </w:r>
      <w:r>
        <w:rPr/>
        <w:t>㩢믂䡙</w:t>
      </w:r>
      <w:r>
        <w:rPr/>
        <w:t>ⵈ</w:t>
      </w:r>
      <w:r>
        <w:rPr/>
        <w:t>쉩⛂⩱喩ꅭ淂榣刳䩚습</w:t>
      </w:r>
      <w:r>
        <w:rPr/>
        <w:t>꧍</w:t>
      </w:r>
      <w:r>
        <w:rPr/>
        <w:t>䡃獃珍秂⭷숤朣䭈㡍卸♯迃敍</w:t>
      </w:r>
      <w:r>
        <w:rPr/>
        <w:t>ꕀ</w:t>
      </w:r>
      <w:r>
        <w:rPr/>
        <w:t>썎ㄪ㗂䁲棂쵮呺쉗東䪱쉎ꎩꍍ味ヂ숭</w:t>
      </w:r>
      <w:r>
        <w:rPr/>
        <w:t>⡭</w:t>
      </w:r>
      <w:r>
        <w:rPr/>
        <w:t>䰯䁁瑳ꄥ</w:t>
      </w:r>
      <w:r>
        <w:rPr/>
        <w:t>ⵎ</w:t>
      </w:r>
      <w:r>
        <w:rPr/>
        <w:t>晹㝊뽳☲圻⵴怱敕獕㈦⨨믂塨猻浞稦</w:t>
      </w:r>
      <w:r>
        <w:rPr/>
        <w:t>ⵂ</w:t>
      </w:r>
      <w:r>
        <w:rPr/>
        <w:t>沱㙡朳ꅶ溻䘪䙟へꍢ䥰⛂⭰睈槂䎏䯃穔灎䆿煟嗂佹乱䋃쉙䁙壂깗唶</w:t>
      </w:r>
      <w:r>
        <w:rPr/>
        <w:t>꧂</w:t>
      </w:r>
      <w:r>
        <w:rPr/>
        <w:t>瘰哂剰쉕ꇍ瓎椱㵏썰丶갽瀪彐㪏</w:t>
      </w:r>
      <w:r>
        <w:rPr/>
        <w:t>ꕐ</w:t>
      </w:r>
      <w:r>
        <w:rPr/>
        <w:t>ꍋ䅆뽯砸숮촵攷㘬㠰慸䩂縭䨬漹◎䊿䤻쉀头呺묬刻⸲녰矃坃徵桕⨪ꥹ䳍娹⼬慈</w:t>
      </w:r>
      <w:r>
        <w:rPr/>
        <w:t>ⷂ</w:t>
      </w:r>
      <w:r>
        <w:rPr/>
        <w:t>偊婭毂晾ꆩ䜲䩓挶䑏숶䪻</w:t>
      </w:r>
      <w:r>
        <w:rPr/>
        <w:t>ꥊ</w:t>
      </w:r>
      <w:r>
        <w:rPr/>
        <w:t>澩兡걧칳썘拍縵䨪吱癥쵠中⭁뭱奬獓䗂獥</w:t>
      </w:r>
      <w:r>
        <w:rPr/>
        <w:t>ꕒ</w:t>
      </w:r>
      <w:r>
        <w:rPr/>
        <w:t>ⱔ⬲</w:t>
      </w:r>
      <w:r>
        <w:rPr/>
        <w:t>㕱瘳츥䧂心䰪畂扎⩤単燂㴮竂唲瓃殩뿂幪悮癷剸쉲係晬仃싎轓┴畗庿慦惂ば쉭㑋くㅤ煮㤨松㕧嘻䙭忂滂䕃</w:t>
      </w:r>
      <w:r>
        <w:rPr/>
        <w:t>ꕑ</w:t>
      </w:r>
      <w:r>
        <w:rPr/>
        <w:t>掱걍番䑥偞䦩硹婬</w:t>
      </w:r>
      <w:r>
        <w:rPr/>
        <w:t>ꔱ</w:t>
      </w:r>
      <w:r>
        <w:rPr/>
        <w:t>ꍯ┲䜷厬挪</w:t>
      </w:r>
      <w:r>
        <w:rPr/>
        <w:t>Ⱜ</w:t>
      </w:r>
      <w:r>
        <w:rPr/>
        <w:t>桵嗂슏쉗夶䭖剔窱숬</w:t>
      </w:r>
      <w:r>
        <w:rPr/>
        <w:t>ꥐ</w:t>
      </w:r>
      <w:r>
        <w:rPr/>
        <w:t>㙮ꍩヂ뾘☳顤礱䑳㥠彰⩇</w:t>
      </w:r>
      <w:r>
        <w:rPr/>
        <w:t>ⱄ</w:t>
      </w:r>
      <w:r>
        <w:rPr/>
        <w:t>敬冘噮갶⦡呔䭈㌦</w:t>
      </w:r>
      <w:r>
        <w:rPr/>
        <w:t>⢩</w:t>
      </w:r>
      <w:r>
        <w:rPr/>
        <w:t>〪㉀砸㍔긨窿㷂晇湯散䴻</w:t>
      </w:r>
      <w:r>
        <w:rPr/>
        <w:t>⠽</w:t>
      </w:r>
      <w:r>
        <w:rPr/>
        <w:t>琹洲参䵙뗎䑋숩婆搬⽾礪</w:t>
      </w:r>
      <w:r>
        <w:rPr/>
        <w:t>ꔮ</w:t>
      </w:r>
      <w:r>
        <w:rPr/>
        <w:t>䧂䣃숲</w:t>
      </w:r>
      <w:r>
        <w:rPr/>
        <w:t>⡆䷂</w:t>
      </w:r>
      <w:r>
        <w:rPr/>
        <w:t>슿榻䕺숳彫쌳壂㣂甦杚捓剭</w:t>
      </w:r>
      <w:r>
        <w:rPr/>
        <w:t>⡑</w:t>
      </w:r>
      <w:r>
        <w:rPr/>
        <w:t>汪쉷䉉囂乇㡯쉢㍪敶䤥쏂炡ㄪ뼬쉩䑓㈽嘨⭾橅剘僂渴⚣兄徘</w:t>
      </w:r>
      <w:r>
        <w:rPr/>
        <w:t>ꤲ</w:t>
      </w:r>
      <w:r>
        <w:rPr/>
        <w:t>뼹습癏숱쎻楊噞䚩吪汴潙ㅲꍍ畮㴶㝴煯숭䤳⭟輽⧃</w:t>
      </w:r>
      <w:r>
        <w:rPr/>
        <w:t>ꤦ</w:t>
      </w:r>
      <w:r>
        <w:rPr/>
        <w:t>䥶걳啷䩦䍲獕뭠⨫ㅾ張穃怨梘利硔䥔杅</w:t>
      </w:r>
      <w:r>
        <w:rPr/>
        <w:t>⡬</w:t>
      </w:r>
      <w:r>
        <w:rPr/>
        <w:t>㧂䭣唊싂瀷潕儤䍞潐䉯估╈䍠㬺恌썉䅥恎塗╫쉭壂恸顴卆</w:t>
      </w:r>
      <w:r>
        <w:rPr/>
        <w:t>⠤</w:t>
      </w:r>
      <w:r>
        <w:rPr/>
        <w:t>쉱嫂╾穨䎥啲䩶뽊⌣轂啎恮厬놥癭嗍슩偣偩倰亵噞⩗兤䖘濂惃斵頣偱㓂䁈⥕幆顐摧繂㥶칵杺㩞깑是轐瞻쉑뭩</w:t>
      </w:r>
      <w:r>
        <w:rPr/>
        <w:t>Ⲭ</w:t>
      </w:r>
      <w:r>
        <w:rPr/>
        <w:t>廍六摋</w:t>
      </w:r>
      <w:r>
        <w:rPr/>
        <w:t>Ⱛ</w:t>
      </w:r>
      <w:r>
        <w:rPr/>
        <w:t>깇쉮쎣♩뇂歏쉨</w:t>
      </w:r>
      <w:r>
        <w:rPr/>
        <w:t>꤭</w:t>
      </w:r>
      <w:r>
        <w:rPr/>
        <w:t>枡硉䕡䐨噷</w:t>
      </w:r>
      <w:r>
        <w:rPr/>
        <w:t>꧂</w:t>
      </w:r>
      <w:r>
        <w:rPr/>
        <w:t>㙱䧂煌쉅숽썦┩䑣䦡嫂楔㕋縫兟쉐썃䂱䩅⩓</w:t>
      </w:r>
      <w:r>
        <w:rPr/>
        <w:t>ⵎ</w:t>
      </w:r>
      <w:r>
        <w:rPr/>
        <w:t>䌹稽瑩摇⨵칑湵敤뭅䷂⵨搪扥녪㥦整쉸㘺썌噑輷愰慕⑑</w:t>
      </w:r>
      <w:r>
        <w:rPr/>
        <w:t>Ⱙ</w:t>
      </w:r>
      <w:r>
        <w:rPr/>
        <w:t>숱婶䤩╴䌲㙊圪㜴긦숩</w:t>
      </w:r>
      <w:r>
        <w:rPr/>
        <w:t>ꖩꕀ</w:t>
      </w:r>
      <w:r>
        <w:rPr/>
        <w:t>碣䭦杆슱䷂穆噰囂癣䅳楉䳃穓涩剞婈㝟쌷〬䥥䇎橪⽯礪⍓横숭堪묦싍ㅃ쉦獔</w:t>
      </w:r>
    </w:p>
    <w:p>
      <w:pPr>
        <w:pStyle w:val="PreformattedText"/>
        <w:bidi w:val="0"/>
        <w:spacing w:before="0" w:after="0"/>
        <w:jc w:val="left"/>
        <w:rPr/>
      </w:pPr>
      <w:r>
        <w:rPr/>
        <w:t>ꄸ썆⽁礪䝈偦係⽭♓╥㑢仂⏂㦩柃㧂㕖灇㉲쌶塖䝭摰㙮㴽午싂</w:t>
      </w:r>
      <w:r>
        <w:rPr/>
        <w:t>꤫</w:t>
      </w:r>
      <w:r>
        <w:rPr/>
        <w:t>硧</w:t>
      </w:r>
      <w:r>
        <w:rPr/>
        <w:t>⢿</w:t>
      </w:r>
      <w:r>
        <w:rPr/>
        <w:t>献ꍟ뭺⴮婌輤桥ぺ秂汗産梻侵浓㡃䬶澘穭捄噒</w:t>
      </w:r>
      <w:r>
        <w:rPr/>
        <w:t>⡄</w:t>
      </w:r>
      <w:r>
        <w:rPr/>
        <w:t>癚楂䀺쉊</w:t>
      </w:r>
      <w:r>
        <w:rPr/>
        <w:t>⠵</w:t>
      </w:r>
      <w:r>
        <w:rPr/>
        <w:t>㧂숲势祉祯桘䕳呖穟㭐捎婷</w:t>
      </w:r>
      <w:r>
        <w:rPr/>
        <w:t>ꤨ</w:t>
      </w:r>
      <w:r>
        <w:rPr/>
        <w:t>杹⭰噰だ䷂싂飂繭ꄸ戶硄㌪捆憵戱㉥녦噪㣂䥋㉞⍐怸剏剦㉎㘤䤫㦡䗂갮䕚㕸싂♱</w:t>
      </w:r>
      <w:r>
        <w:rPr/>
        <w:t>⡲</w:t>
      </w:r>
      <w:r>
        <w:rPr/>
        <w:t>䠦庵㍫朸쉣쏂佘潯䎥祌뼦爪猽ㄽ噣ꎮ⼯꺣愺漶垡櫂猵祗捓⮵</w:t>
      </w:r>
      <w:r>
        <w:rPr/>
        <w:t>ꕆ</w:t>
      </w:r>
      <w:r>
        <w:rPr/>
        <w:t>坹杀渲㤬묩湳ꍟ깉뽑楄뼣㟂朴쉆照嘻넽</w:t>
      </w:r>
      <w:r>
        <w:rPr/>
        <w:t>ⲩ</w:t>
      </w:r>
      <w:r>
        <w:rPr/>
        <w:t>㑩⩂</w:t>
      </w:r>
      <w:r>
        <w:rPr/>
        <w:t>ꕱ</w:t>
      </w:r>
      <w:r>
        <w:rPr/>
        <w:t>杉扱飃䀯</w:t>
      </w:r>
      <w:r>
        <w:rPr/>
        <w:t>ⵦ</w:t>
      </w:r>
      <w:r>
        <w:rPr/>
        <w:t>启</w:t>
      </w:r>
      <w:r>
        <w:rPr/>
        <w:t>Ⱞ</w:t>
      </w:r>
      <w:r>
        <w:rPr/>
        <w:t>勂䙓쉧싍䥱㩾恀煲㑈⾮伹冩㎩硂촪嚘습</w:t>
      </w:r>
      <w:r>
        <w:rPr/>
        <w:t>ꤨ</w:t>
      </w:r>
      <w:r>
        <w:rPr/>
        <w:t>千漱♢繃颮숱敆땳䯂憩쉷쉘⍥漤䙯〪佟矍䓂⹓떘圳뭂飂⍢ㅰ轖⸭暣歌䝔梏쏎畖梣櫂啦칍佸徵嗂槂뾥⌹〻쉦䘺咮</w:t>
      </w:r>
      <w:r>
        <w:rPr/>
        <w:t>ⷎ</w:t>
      </w:r>
      <w:r>
        <w:rPr/>
        <w:t>位꺻</w:t>
      </w:r>
      <w:r>
        <w:rPr/>
        <w:t>꧂</w:t>
      </w:r>
      <w:r>
        <w:rPr/>
        <w:t>쉴祐슡ꎩ頱ꄵ䑓╟䶥쉒癘ꥬ숲䶥</w:t>
      </w:r>
      <w:r>
        <w:rPr/>
        <w:t>ꦮ</w:t>
      </w:r>
      <w:r>
        <w:rPr/>
        <w:t>㌸⵪숴⫂晇摪쉡</w:t>
      </w:r>
      <w:r>
        <w:rPr/>
        <w:t>⡯</w:t>
      </w:r>
      <w:r>
        <w:rPr/>
        <w:t>坚⩊㍚ꌳ昩뿂쉃</w:t>
      </w:r>
      <w:r>
        <w:rPr/>
        <w:t>⡪</w:t>
      </w:r>
      <w:r>
        <w:rPr/>
        <w:t>䩰⩣쉐歲捍辬슩䀯쉀㩀犬两捂洭♟撥쉓쉐楁䭮⨻乮〣층⨭晤渮猴䕩娪ひ懂呷価湃辿⍣쉩䋂䁒䔥悏쉒瞻㞡䵱⌲㟂婴⒩䉷わ繶⩨坩䑋敇倷</w:t>
      </w:r>
      <w:r>
        <w:rPr/>
        <w:t>⣂</w:t>
      </w:r>
      <w:r>
        <w:rPr/>
        <w:t>䩣䥑栽唣攬쉄斩楶䄩磂쉫傩砊⤮愽䖥体獩呴听摪䅰嘶瑃㡅ゥ曂숨숻넰獬䅉顸</w:t>
      </w:r>
      <w:r>
        <w:rPr/>
        <w:t>Ⳃ</w:t>
      </w:r>
      <w:r>
        <w:rPr/>
        <w:t>㝨眷汥㫍䌯⻂걱役仍櫂澥쉋㒵扸䑯歑䍁⎱䭹攰偁㙎╙含即毂㖻녅穄帴쉧煕愩瑩쵴쉥䠱뿂杺쉕佗㴷挱⨫⿂囂丽㩯㭭繗⽶쉁琸䒮뭔碮幧窬ꏂ慏쉈椴繨싂晥妻ꌮ䡖슡⽙啇晫劵捅╰숯㝁汹桲쵐燂僂⾿十⑩</w:t>
      </w:r>
      <w:r>
        <w:rPr/>
        <w:t>⡶␰</w:t>
      </w:r>
      <w:r>
        <w:rPr/>
        <w:t>㭸捂♇㭙놘썐偟녺慫熡煁憩彉쉴</w:t>
      </w:r>
      <w:r>
        <w:rPr/>
        <w:t>⣂⯂</w:t>
      </w:r>
      <w:r>
        <w:rPr/>
        <w:t>䙥㖻庵圲䬦睗녇숻杳㩲瑇䙍쉏檮啕浟䟎穐瀲倹湺灪</w:t>
      </w:r>
      <w:r>
        <w:rPr/>
        <w:t>꧂ꖣ</w:t>
      </w:r>
      <w:r>
        <w:rPr/>
        <w:t>싍㐱䭹쉤㍞싃㩠噑瑠慁쎮椭仂檵㜩ꆩ㬪슣㍉氣쉗瀥協㬤桉绂㭭◂伯堨슬㑥♺</w:t>
      </w:r>
      <w:r>
        <w:rPr/>
        <w:t>ⵗ</w:t>
      </w:r>
      <w:r>
        <w:rPr/>
        <w:t>浧䰸洫繆⫎坈⥹穦숷擂쉾</w:t>
      </w:r>
      <w:r>
        <w:rPr/>
        <w:t>ꕇ</w:t>
      </w:r>
      <w:r>
        <w:rPr/>
        <w:t>歓ꏂ䑓淂묱夦淂慸呌伯楏⛃쉂䝚㝵㉦擂䥣</w:t>
      </w:r>
      <w:r>
        <w:rPr/>
        <w:t>꧂</w:t>
      </w:r>
      <w:r>
        <w:rPr/>
        <w:t>村帵䩮㋂椵䴵묫깥䠨徏找䙇딮䮬煐</w:t>
      </w:r>
      <w:r>
        <w:rPr/>
        <w:t>ꕘ</w:t>
      </w:r>
      <w:r>
        <w:rPr/>
        <w:t>厣䡑␲ꌭꇂ쉩썴㵬氭곂␤䕈䍫</w:t>
      </w:r>
      <w:r>
        <w:rPr/>
        <w:t>ⰲ</w:t>
      </w:r>
      <w:r>
        <w:rPr/>
        <w:t>䜯깟䙊뗂싍页兂慕恤矂䅾</w:t>
      </w:r>
      <w:r>
        <w:rPr/>
        <w:t>⡬</w:t>
      </w:r>
      <w:r>
        <w:rPr/>
        <w:t>䋍墣㡵杤煖䉟</w:t>
      </w:r>
      <w:r>
        <w:rPr/>
        <w:t>⡆⠽</w:t>
      </w:r>
      <w:r>
        <w:rPr/>
        <w:t>䬥畏⍂Ⓜ怭㔳拂敵凃狂杬牔㝂嗂칥꺘싂츷㈪塶⥀뮏充奁员쉊뗂㉌こ娱ネ乏䉟䜴쉱</w:t>
      </w:r>
      <w:r>
        <w:rPr/>
        <w:t>ꕦ</w:t>
      </w:r>
      <w:r>
        <w:rPr/>
        <w:t>瓃⽢䗃슩坘</w:t>
      </w:r>
      <w:r>
        <w:rPr/>
        <w:t>ꤳ</w:t>
      </w:r>
      <w:r>
        <w:rPr/>
        <w:t>䋂㕑㭂곂慸塳㖩싂嘯㤣繙㓂</w:t>
      </w:r>
      <w:r>
        <w:rPr/>
        <w:t>ꕰ⫂</w:t>
      </w:r>
      <w:r>
        <w:rPr/>
        <w:t>牀稳䍧슻敲傩瘨頻縤⪻㈵こ䑤搱췂幥由琦呵悩磂䪩⿂晥轞숨場쵸顁盂睟灬梥깨갺兔䈺㴨䌹</w:t>
      </w:r>
      <w:r>
        <w:rPr/>
        <w:t>ꕭ</w:t>
      </w:r>
      <w:r>
        <w:rPr/>
        <w:t>慠네祀哃딫⨯ꥦ瘤㜵扤⥫싂佦儮숯䈴⽨숬쉄땹</w:t>
      </w:r>
      <w:r>
        <w:rPr/>
        <w:t>꧂</w:t>
      </w:r>
      <w:r>
        <w:rPr/>
        <w:t>딬㝧搱ㅘ穳濍쉋䣂朴找⾣彏㝹㭕恨窘䲩䴫䊮檏晳弮</w:t>
      </w:r>
      <w:r>
        <w:rPr/>
        <w:t>ꗂ</w:t>
      </w:r>
      <w:r>
        <w:rPr/>
        <w:t>汘扮</w:t>
      </w:r>
      <w:r>
        <w:rPr/>
        <w:t>Ⱖ</w:t>
      </w:r>
      <w:r>
        <w:rPr/>
        <w:t>洬뭣洲싎唪숽⹠䥣攪䜤䅊獔⼻祸刽쉸㭶䙒㉘焬김숪숤♭ꄩ柂歂</w:t>
      </w:r>
      <w:r>
        <w:rPr/>
        <w:t>ꔥ</w:t>
      </w:r>
      <w:r>
        <w:rPr/>
        <w:t>ꥭ偵灉楌杙㐸䉢땺燂㬣瘲疡姂穭꧎䱢䭕쉐塏摫쌣䉶澵癁</w:t>
      </w:r>
      <w:r>
        <w:rPr/>
        <w:t>⡙⪣</w:t>
      </w:r>
      <w:r>
        <w:rPr/>
        <w:t>卨칸쉌㨻김爬猨쉩䑸佴♋嘥丹㑚㭎橴柂쉆╡숭슥</w:t>
      </w:r>
      <w:r>
        <w:rPr/>
        <w:t>ꤳ</w:t>
      </w:r>
      <w:r>
        <w:rPr/>
        <w:t>慅咿䎏쵶</w:t>
      </w:r>
      <w:r>
        <w:rPr/>
        <w:t>Ⱶ</w:t>
      </w:r>
      <w:r>
        <w:rPr/>
        <w:t>竂</w:t>
      </w:r>
      <w:r>
        <w:rPr/>
        <w:t>ꥊ</w:t>
      </w:r>
      <w:r>
        <w:rPr/>
        <w:t>痂倯␨</w:t>
      </w:r>
      <w:r>
        <w:rPr/>
        <w:t>ⱁ</w:t>
      </w:r>
      <w:r>
        <w:rPr/>
        <w:t>쉏쉠</w:t>
      </w:r>
      <w:r>
        <w:rPr/>
        <w:t>ꤥ</w:t>
      </w:r>
      <w:r>
        <w:rPr/>
        <w:t>넳洶硺숹慔</w:t>
      </w:r>
      <w:r>
        <w:rPr/>
        <w:t>ⱗ</w:t>
      </w:r>
      <w:r>
        <w:rPr/>
        <w:t>싂䕩倨䊥숶祎</w:t>
      </w:r>
      <w:r>
        <w:rPr/>
        <w:t>꧂</w:t>
      </w:r>
      <w:r>
        <w:rPr/>
        <w:t>䏂䱈</w:t>
      </w:r>
      <w:r>
        <w:rPr/>
        <w:t>ꤊ⩪</w:t>
      </w:r>
      <w:r>
        <w:rPr/>
        <w:t>飂</w:t>
      </w:r>
      <w:r>
        <w:rPr/>
        <w:t>ꤺ</w:t>
      </w:r>
      <w:r>
        <w:rPr/>
        <w:t>䍉ꍷ呁䀴♲櫂璘剟녴楳畷ㄺ弭悵ぶ㥈䲱쌴䵥檮愪⩌숵걡䍙딽桾㑙唣䵏㓃捩炡⥕䵥燎걤</w:t>
      </w:r>
      <w:r>
        <w:rPr/>
        <w:t>⡀</w:t>
      </w:r>
      <w:r>
        <w:rPr/>
        <w:t>䓂亱䭣䮣慍具杸敲뽮</w:t>
      </w:r>
      <w:r>
        <w:rPr/>
        <w:t>ꖿ</w:t>
      </w:r>
      <w:r>
        <w:rPr/>
        <w:t>偺⤮⌱쏂搱䭎䬰潺漻ꅘ쉦</w:t>
      </w:r>
      <w:r>
        <w:rPr/>
        <w:t>ⶏ</w:t>
      </w:r>
      <w:r>
        <w:rPr/>
        <w:t>瑊쉒勂⼬䡑</w:t>
      </w:r>
      <w:r>
        <w:rPr/>
        <w:t>Ⱖ</w:t>
      </w:r>
      <w:r>
        <w:rPr/>
        <w:t>䮵㥐婁䑕䉱殮呂繰欷넫呯⹔묤婋縩ꥸ쉂婰䝠幧浤䎥厥긯慀噺參塔⌬⥑迎䙭㥎</w:t>
      </w:r>
      <w:r>
        <w:rPr/>
        <w:t>ⳍ</w:t>
      </w:r>
      <w:r>
        <w:rPr/>
        <w:t>玵슮♪䥬긥촪ꏂ㨷⚡쵠睞丽毎犩㞱쉲㴺⾵⍄㭧兾⍠债쉉砫噱㈦㉠㬪䠴㵡⹀뽾䪩㉲槂</w:t>
      </w:r>
      <w:r>
        <w:rPr/>
        <w:t>ⱦ</w:t>
      </w:r>
      <w:r>
        <w:rPr/>
        <w:t>曂繶䀷癯犱潡疏㌵숰迂䁌廂䱲땮쉑㘱噠쉑쉡纻</w:t>
      </w:r>
      <w:r>
        <w:rPr/>
        <w:t>ꕂ⦵</w:t>
      </w:r>
      <w:r>
        <w:rPr/>
        <w:t>쵩墱妿䜳숪슿噦㍡燂ꥡ쉁䧂쉄做壂㬮槃欰땪쉆┮㍒栨偓Ⓜ쉢煋⺥습䪵쵢杏愭泎噸</w:t>
      </w:r>
      <w:r>
        <w:rPr/>
        <w:t>ⴵ</w:t>
      </w:r>
      <w:r>
        <w:rPr/>
        <w:t>祅穲偟轅䥰䕩喬</w:t>
      </w:r>
      <w:r>
        <w:rPr/>
        <w:t>Ⳃ</w:t>
      </w:r>
      <w:r>
        <w:rPr/>
        <w:t>쉓</w:t>
      </w:r>
      <w:r>
        <w:rPr/>
        <w:t>ꕫ⛂</w:t>
      </w:r>
      <w:r>
        <w:rPr/>
        <w:t>廂</w:t>
      </w:r>
      <w:r>
        <w:rPr/>
        <w:t>ⴺ</w:t>
      </w:r>
      <w:r>
        <w:rPr/>
        <w:t>쉯轋㜫嘵䊘徣搳穩⍡⩪橱頥略頦쉳깞싂䛂⽣쉗㉫㘵싂癹扗㩎㷂㥌穉ㅀ⹬全䥌⑨숹ヂ悱㠮숰걩睃偆䪏㇂䷍⩍䡪え⫂畤䷂桒桂灞㍞圻䕃믃묦㝴컂</w:t>
      </w:r>
      <w:r>
        <w:rPr/>
        <w:t>ⵡ</w:t>
      </w:r>
      <w:r>
        <w:rPr/>
        <w:t>䡟숩⭀걵㥘夫㶬♩촳쉇䄥쉙쏂숮搹乕婒┰辮幞쉙䙤秂⼪昬숤䉨䦮儮搩恵兩栶ㄣ䟂湋䕨⾡㭃懂煶⸮势싍楳컃쌽ꏂ쉯슏夺칧㵡圪䉮㑓썄態䱑窏扺碘⑉⪱习䠲⑯䥓㝑楧捃♱顬㵸啗穦⌦煟♣帷층㓂뭇ノꅁ穕䁀♥卐썐䌬灳뭌㋃䵺䦵槂䣂呱卄乣쉤顠⨶슿묣숹</w:t>
      </w:r>
      <w:r>
        <w:rPr/>
        <w:t>⡳</w:t>
      </w:r>
      <w:r>
        <w:rPr/>
        <w:t>疩乐쉄</w:t>
      </w:r>
      <w:r>
        <w:rPr/>
        <w:t>⡵</w:t>
      </w:r>
      <w:r>
        <w:rPr/>
        <w:t>槎氥쉈塗矂戸扉⑨쉓숸䱪</w:t>
      </w:r>
      <w:r>
        <w:rPr/>
        <w:t>ⱪ</w:t>
      </w:r>
      <w:r>
        <w:rPr/>
        <w:t>礱쉀ㆮ</w:t>
      </w:r>
      <w:r>
        <w:rPr/>
        <w:t>ⶥ</w:t>
      </w:r>
      <w:r>
        <w:rPr/>
        <w:t>㋂僂⹙䬦⨪恲乗欻쉅</w:t>
      </w:r>
      <w:r>
        <w:rPr/>
        <w:t>ⵣ</w:t>
      </w:r>
      <w:r>
        <w:rPr/>
        <w:t>땩濍摦ㄪ甦㗂쉃◂棂숺썯뇂⤥㔽瑵睚쉎水扳牄稣祁桳䙈櫂♤㑬䡺⭭歒幹仂䭤</w:t>
      </w:r>
      <w:r>
        <w:rPr/>
        <w:t>ꕠ</w:t>
      </w:r>
      <w:r>
        <w:rPr/>
        <w:t>傻楯濂⩰쉚樮쉈</w:t>
      </w:r>
      <w:r>
        <w:rPr/>
        <w:t>꧂</w:t>
      </w:r>
      <w:r>
        <w:rPr/>
        <w:t>슩揂㵐⽘숳捪整汔伤䬲쉤⭺兓䃂墣䥟爽桔습横婢暿䛂⬲㉒싂槃灂働⹗硓긫欶䰵㟂╈攲ꌴ斻</w:t>
      </w:r>
      <w:r>
        <w:rPr/>
        <w:t>꧍</w:t>
      </w:r>
      <w:r>
        <w:rPr/>
        <w:t>睧祕</w:t>
      </w:r>
      <w:r>
        <w:rPr/>
        <w:t>Ⳃ</w:t>
      </w:r>
      <w:r>
        <w:rPr/>
        <w:t>勂⍈祸녡捆欶活숸</w:t>
      </w:r>
      <w:r>
        <w:rPr/>
        <w:t>ꕩ</w:t>
      </w:r>
      <w:r>
        <w:rPr/>
        <w:t>稭놩渷欮淂瞮㐊⾩⩥员⧍ꥨ캱쵲ꅵ쏂⧍游䳂춻㐱匸쉯㴹㕤ꥡꏂ挷湔區唪圪浔㡆䃂숵㝦ꇍ쉔攴幭䘷⹲䝊쉌딪坲숯깰촴塷䟂䃂繙ꅠ皵煗뭐何◂</w:t>
      </w:r>
      <w:r>
        <w:rPr/>
        <w:t>ⷂ</w:t>
      </w:r>
      <w:r>
        <w:rPr/>
        <w:t>ꏂ⯂㴫卸䐽쉭梏䥍半쉔</w:t>
      </w:r>
      <w:r>
        <w:rPr/>
        <w:t>ⱌ</w:t>
      </w:r>
      <w:r>
        <w:rPr/>
        <w:t>㴦㔳╇淂兞Ⓜ㙥顎⹨煤ㆿ⵾㥙壂繯杺쉶弹燂〯唱捗湰쉫쉖汪슘㔫剁☶硤㋂亿桐䱘⍈</w:t>
      </w:r>
      <w:r>
        <w:rPr/>
        <w:t>ⱡ</w:t>
      </w:r>
      <w:r>
        <w:rPr/>
        <w:t>湺琶</w:t>
      </w:r>
      <w:r>
        <w:rPr/>
        <w:t>ꕙ</w:t>
      </w:r>
      <w:r>
        <w:rPr/>
        <w:t>⠨</w:t>
      </w:r>
      <w:r>
        <w:rPr/>
        <w:t>슩ꥱ</w:t>
      </w:r>
      <w:r>
        <w:rPr/>
        <w:t>ⵈ</w:t>
      </w:r>
      <w:r>
        <w:rPr/>
        <w:t>캩擂⥲숯촭⍅슩枮</w:t>
      </w:r>
      <w:r>
        <w:rPr/>
        <w:t>ⱃ</w:t>
      </w:r>
      <w:r>
        <w:rPr/>
        <w:t>ꅵ涱硡伺㡇</w:t>
      </w:r>
      <w:r>
        <w:rPr/>
        <w:t>ⵦ</w:t>
      </w:r>
      <w:r>
        <w:rPr/>
        <w:t>㈨奶뾱뭮䡱녊䲏쉇噆䩸쌬氵ㄸ榩暵匽潊捅⑸묪慗卵⸵</w:t>
      </w:r>
      <w:r>
        <w:rPr/>
        <w:t>⠪ⴥ</w:t>
      </w:r>
      <w:r>
        <w:rPr/>
        <w:t>쉷㉈瑷╅埂怽⎻쉊</w:t>
      </w:r>
      <w:r>
        <w:rPr/>
        <w:t>⢘</w:t>
      </w:r>
      <w:r>
        <w:rPr/>
        <w:t>恊䝕欵匫灋㖘䉓ꎥ祹ㅟ倳쉃烂轴</w:t>
      </w:r>
      <w:r>
        <w:rPr/>
        <w:t>ꕒ</w:t>
      </w:r>
      <w:r>
        <w:rPr/>
        <w:t>㯂渲</w:t>
      </w:r>
      <w:r>
        <w:rPr/>
        <w:t>ⱱ</w:t>
      </w:r>
      <w:r>
        <w:rPr/>
        <w:t>䟂ꥰ晬쉢</w:t>
      </w:r>
      <w:r>
        <w:rPr/>
        <w:t>⡵</w:t>
      </w:r>
      <w:r>
        <w:rPr/>
        <w:t>쉭汱⹣숪</w:t>
      </w:r>
      <w:r>
        <w:rPr/>
        <w:t>ⱋ</w:t>
      </w:r>
      <w:r>
        <w:rPr/>
        <w:t>唦쉯ꥷ㡵䵦쉃</w:t>
      </w:r>
      <w:r>
        <w:rPr/>
        <w:t>ⷂ</w:t>
      </w:r>
      <w:r>
        <w:rPr/>
        <w:t>琨ꌥ楈㥄乗摦么癦頹硏쉶硥㉐㑺쉬汉夺猰䬻⑭㑪</w:t>
      </w:r>
      <w:r>
        <w:rPr/>
        <w:t>⡟</w:t>
      </w:r>
      <w:r>
        <w:rPr/>
        <w:t>습㥩츰쉤⭬働뭠쉠㨶椸瘣歘梘绍⭪뽪䵈桌칒걳䥷き슿坢⹃恎⮣㵯쉢稺搰女⽕㓂璵澩捗瀪䢬슣噍揎쎱摚┫㙗⫂䅺皿⒥䙵祕冡㵨䑊슬꺥㉞䌺⵲先숴⥋㠦す㨲㝺쵠쉢곂瑄癕么䅓쉥쉇▩恷쉪眽쉏㯂煦䆩兲㡔⬯墩塢佾壂繳椳伬♟숪迃截┣㝂佮噕ꥷ썟㕙꺱縮䐭幾⫂㉵帲╣깲슿狍杚頽䬮⹆쏂㢮♐䌷㙱䩅頺姂找偕㉴</w:t>
      </w:r>
      <w:r>
        <w:rPr/>
        <w:t>Ⳃ⥾</w:t>
      </w:r>
      <w:r>
        <w:rPr/>
        <w:t>쉥쉸㉨住껍恧슻⨦媏飂ㆩ兮獮琷뇎ꍟ⨥숰䘩呌杬呂䄩쎻⪘㕱失㑇歕⨮横䬦ꥸ⽵╀쌨뭱ꅡ쉅婑</w:t>
      </w:r>
      <w:r>
        <w:rPr/>
        <w:t>ⵍ</w:t>
      </w:r>
      <w:r>
        <w:rPr/>
        <w:t>㕵療쉅ꥡ┽껂弤䛂橠癟⨱癖▏㧂磂썲㭧⼤ꄷ슿⨹䝕䡨畏⥋</w:t>
      </w:r>
      <w:r>
        <w:rPr/>
        <w:t>ⱒ</w:t>
      </w:r>
      <w:r>
        <w:rPr/>
        <w:t>ꆬ效㡭啚囂煟帹捞䅏깖壂</w:t>
      </w:r>
      <w:r>
        <w:rPr/>
        <w:t>ꦮ</w:t>
      </w:r>
      <w:r>
        <w:rPr/>
        <w:t>놻</w:t>
      </w:r>
      <w:r>
        <w:rPr/>
        <w:t>ꥄ┰</w:t>
      </w:r>
      <w:r>
        <w:rPr/>
        <w:t>긴瑊梻幸乇ギ牦</w:t>
      </w:r>
      <w:r>
        <w:rPr/>
        <w:t>ꔷ</w:t>
      </w:r>
      <w:r>
        <w:rPr/>
        <w:t>숰彌偫썇畮帰⧍焸横圩潓偨䙊湉殮嘹쉕場瑚㊩갵</w:t>
      </w:r>
      <w:r>
        <w:rPr/>
        <w:t>⡋</w:t>
      </w:r>
      <w:r>
        <w:rPr/>
        <w:t>쵃濂报线埃畧⻎뇂䕥僂㬲⬪⿂㈪</w:t>
      </w:r>
      <w:r>
        <w:rPr/>
        <w:t>⡔</w:t>
      </w:r>
      <w:r>
        <w:rPr/>
        <w:t>ꅂ幣繥쉘暮㔮樤参〉沣⑍⭸礽敎☫步</w:t>
      </w:r>
      <w:r>
        <w:rPr/>
        <w:t>ⱘ▿</w:t>
      </w:r>
      <w:r>
        <w:rPr/>
        <w:t>唵㝙뼫</w:t>
      </w:r>
      <w:r>
        <w:rPr/>
        <w:t>⡦⢡</w:t>
      </w:r>
      <w:r>
        <w:rPr/>
        <w:t>녮격䁋栲⼺囎䪻쉺䞘佤汏畣䭈숊칢绍手㌲㍣婳橾棂枡怯竂歨䱋䭥眥旂쉫摌汯䥞☱⪥榮怸㙆쉹夯♉䒻砪㑴◂刳懂쉈浴䯂别杣涿䥇獲摯뮥飂㔬䨬␵㡂夺砹쉈㣂ㅥ䬵</w:t>
      </w:r>
      <w:r>
        <w:rPr/>
        <w:t>ꤥ</w:t>
      </w:r>
      <w:r>
        <w:rPr/>
        <w:t>䳂幌</w:t>
      </w:r>
      <w:r>
        <w:rPr/>
        <w:t>ꔫ⪿</w:t>
      </w:r>
      <w:r>
        <w:rPr/>
        <w:t>繂⬲㛂婇⑮䍆獐⹬쉍劮扠䐮싎ꍚ嘭剾㕹㬯</w:t>
      </w:r>
      <w:r>
        <w:rPr/>
        <w:t>ⴣ</w:t>
      </w:r>
      <w:r>
        <w:rPr/>
        <w:t>㡯瑾穢싂췂㪥橹㙤慅썺䥅吸㝵湃牔䥏凂충礳넹汯숬湏ꍡ吽⹗</w:t>
      </w:r>
      <w:r>
        <w:rPr/>
        <w:t>⠲</w:t>
      </w:r>
      <w:r>
        <w:rPr/>
        <w:t>灷辻㵱䡾䐭䮬☽䉵쉨牋믂㠶갷掏彊堦㌯勂츪䩳⦱捺砷咵</w:t>
      </w:r>
      <w:r>
        <w:rPr/>
        <w:t>ꦩ</w:t>
      </w:r>
      <w:r>
        <w:rPr/>
        <w:t>ꅌ总㙘⩱煒捶㞿깥숶頰ꆡ䦘쉄乾竂㮡</w:t>
      </w:r>
      <w:r>
        <w:rPr/>
        <w:t>ꕈ</w:t>
      </w:r>
      <w:r>
        <w:rPr/>
        <w:t>昬桞걃䑀晀숨潺瘰䢮</w:t>
      </w:r>
      <w:r>
        <w:rPr/>
        <w:t>⠱꥾⣂</w:t>
      </w:r>
      <w:r>
        <w:rPr/>
        <w:t>쉦曂頪</w:t>
      </w:r>
      <w:r>
        <w:rPr/>
        <w:t>⣂</w:t>
      </w:r>
      <w:r>
        <w:rPr/>
        <w:t>䗂떩啭〸奎斮㷂ꅳ塰쉢㘫㥷⾬칚</w:t>
      </w:r>
      <w:r>
        <w:rPr/>
        <w:t>ⱦⱲ</w:t>
      </w:r>
      <w:r>
        <w:rPr/>
        <w:t>块煗䪏</w:t>
      </w:r>
      <w:r>
        <w:rPr/>
        <w:t>⢮⪩</w:t>
      </w:r>
      <w:r>
        <w:rPr/>
        <w:t>㪏䒏歧噦娫天⧂쉯쉧摢䲬積桎晩珂啙㛃쉤</w:t>
      </w:r>
      <w:r>
        <w:rPr/>
        <w:t>ⱂ</w:t>
      </w:r>
      <w:r>
        <w:rPr/>
        <w:t>숭畳咵䉃珂숰썫㩸甭䔲</w:t>
      </w:r>
      <w:r>
        <w:rPr/>
        <w:t>ꕗ</w:t>
      </w:r>
      <w:r>
        <w:rPr/>
        <w:t>擃侬㌸癊暣ꥯ쵤싂⼹┦䅺ァ쉙꥔싂䅊숻쉔䤷幤〉慮녏轰㔳쉒䍐䥅싂䑇ꍘꌥ⑨⴬夲걠걸执䍊</w:t>
      </w:r>
      <w:r>
        <w:rPr/>
        <w:t>ꦮ</w:t>
      </w:r>
      <w:r>
        <w:rPr/>
        <w:t>쉩쉟埂㔶㘯涩카恒风㮿晉価奍쉤坦⥄摇恞浥內⩫䁐쉊扅䱃⤻숵憮妱䅋</w:t>
      </w:r>
      <w:r>
        <w:rPr/>
        <w:t>Ɫ</w:t>
      </w:r>
      <w:r>
        <w:rPr/>
        <w:t>塈㒿쉸䠵輪䚵⨯ꅥ뿂堺䆱し㡢⍹㎘媏슬狂轠佡숱灆偯湂啳绂♐挬╷⏂婅勂䟂愳歨⸪㌵㑰⩄淂䐸焥䬪䝃䷂獾쉤䋂⑐뭯䲥⹷兴깃싂⤪㥂夥媿瑁</w:t>
      </w:r>
      <w:r>
        <w:rPr/>
        <w:t>ⶻ</w:t>
      </w:r>
      <w:r>
        <w:rPr/>
        <w:t>䍟</w:t>
      </w:r>
      <w:r>
        <w:rPr/>
        <w:t>ⱖ</w:t>
      </w:r>
      <w:r>
        <w:rPr/>
        <w:t>쉭杪轣䁋</w:t>
      </w:r>
      <w:r>
        <w:rPr/>
        <w:t>ꦱⷂ</w:t>
      </w:r>
      <w:r>
        <w:rPr/>
        <w:t>뽮兢凂伨汵쉊⌨쉦杞⑒恗桮숭쉘쉳䴪쉷玬䩶佘숭䓂炩幹걋ꌪ熩儵櫂쉅楨䃂睆獗浪⑏녓㐺卵숮漱䁗</w:t>
      </w:r>
      <w:r>
        <w:rPr/>
        <w:t>⵰</w:t>
      </w:r>
      <w:r>
        <w:rPr/>
        <w:t>䆥輫淍쌶ꄴ떩⽣㫂慢ꌤ圶桄ㅃ擂堭畮♠♑⭨쉇噓穧䏂㋂쉢畏呖督仂扁畖쉺ォ쌪噤㪮㫂䙲䓍쵞穸뽔</w:t>
      </w:r>
      <w:r>
        <w:rPr/>
        <w:t>ꤤ⚿⫂╬</w:t>
      </w:r>
      <w:r>
        <w:rPr/>
        <w:t>쉁㦩ꏍ恘䩀뼫넥슏渻焣㐹쉑睯㔶</w:t>
      </w:r>
      <w:r>
        <w:rPr/>
        <w:t>⢿</w:t>
      </w:r>
      <w:r>
        <w:rPr/>
        <w:t>깠</w:t>
      </w:r>
      <w:r>
        <w:rPr/>
        <w:t>ⵞꔩ</w:t>
      </w:r>
      <w:r>
        <w:rPr/>
        <w:t>䅺穸幠湣勎췂㵘䤻䩟ꍦ␷恗⩱樷繬横쉞澡⌻幂硖⼤單싂偁싂忂⯂⍅⵺㉫唵扣剱쉉</w:t>
      </w:r>
      <w:r>
        <w:rPr/>
        <w:t>ⱒ</w:t>
      </w:r>
      <w:r>
        <w:rPr/>
        <w:t>〰䩇憻䱠䯂</w:t>
      </w:r>
      <w:r>
        <w:rPr/>
        <w:t>ⵐ</w:t>
      </w:r>
      <w:r>
        <w:rPr/>
        <w:t>㩡䎻䶬갮噡⍭䙪␊묹祰䰯僂슏䑀噩</w:t>
      </w:r>
      <w:r>
        <w:rPr/>
        <w:t>⡓⡥</w:t>
      </w:r>
      <w:r>
        <w:rPr/>
        <w:t>뇂䕪佸皩窱걸◂숱㏂</w:t>
      </w:r>
      <w:r>
        <w:rPr/>
        <w:t>⢩</w:t>
      </w:r>
      <w:r>
        <w:rPr/>
        <w:t>祣帶繳戸㙄녖嫂㗂⺏䝶く汘池䪿擂쉲呈榬瑟녱䍭⩎䁄</w:t>
      </w:r>
      <w:r>
        <w:rPr/>
        <w:t>⡍</w:t>
      </w:r>
      <w:r>
        <w:rPr/>
        <w:t>⽌</w:t>
      </w:r>
      <w:r>
        <w:rPr/>
        <w:t>ꥋ</w:t>
      </w:r>
      <w:r>
        <w:rPr/>
        <w:t>䔻带䜵瓂녎싂瀭䔰婠牵䆏쉧ꌭ</w:t>
      </w:r>
      <w:r>
        <w:rPr/>
        <w:t>⢡</w:t>
      </w:r>
      <w:r>
        <w:rPr/>
        <w:t>ꗂ</w:t>
      </w:r>
      <w:r>
        <w:rPr/>
        <w:t>㌵</w:t>
      </w:r>
      <w:r>
        <w:rPr/>
        <w:t>Ⱔ</w:t>
      </w:r>
      <w:r>
        <w:rPr/>
        <w:t>⼷췂╎颵䅤伫〲땵䉺偳㒥䣂⩰㙳瘺顮曂癮硎⩤㍅</w:t>
      </w:r>
      <w:r>
        <w:rPr/>
        <w:t>ⱑ</w:t>
      </w:r>
      <w:r>
        <w:rPr/>
        <w:t>㬳슿䙰扨䅄㓂춬睯判⨣</w:t>
      </w:r>
      <w:r>
        <w:rPr/>
        <w:t>ⱅ</w:t>
      </w:r>
      <w:r>
        <w:rPr/>
        <w:t>䁁㩫睒슬晎焪䬪숺☳潕䷂祗㌵ꍩ쉂壂䥹挫乇搬㍯ꄦ㝟䶣䁷䵚䬶⩅쉦</w:t>
      </w:r>
      <w:r>
        <w:rPr/>
        <w:t>ⰺ</w:t>
      </w:r>
      <w:r>
        <w:rPr/>
        <w:t>欳䅅協⭄き㭤轚</w:t>
      </w:r>
      <w:r>
        <w:rPr/>
        <w:t>ꕇ</w:t>
      </w:r>
      <w:r>
        <w:rPr/>
        <w:t>壂쉭狂⽌䘦䥎昬싂</w:t>
      </w:r>
      <w:r>
        <w:rPr/>
        <w:t>Ⳃ</w:t>
      </w:r>
      <w:r>
        <w:rPr/>
        <w:t>㝸汙넷挶瓂暱곎䲏숴䉲䛂猷杊╸搤捺淂惎棂㝵坥擂眲䘤浚쉩杸</w:t>
      </w:r>
      <w:r>
        <w:rPr/>
        <w:t>ꥆⵂ</w:t>
      </w:r>
      <w:r>
        <w:rPr/>
        <w:t>䡹汭炿믂ㅞ☮浌栭믂华掩曎迂깦澥쏃嗂纱␵㡰咻湌䵊㷂着싂恾㴣⍈碵㩬丯橌쉆┵椮攤圷瓂ꍅ칋넺땷땗⹐獳䶡⽉䱦顫㇂之䑲䭯㗍㞡</w:t>
      </w:r>
      <w:r>
        <w:rPr/>
        <w:t>꤯</w:t>
      </w:r>
      <w:r>
        <w:rPr/>
        <w:t>숷칰嘵싍ヂ䤱挭㙮煴䧎춣㠱땣頦쉀⩗太</w:t>
      </w:r>
      <w:r>
        <w:rPr/>
        <w:t>Ⱪ</w:t>
      </w:r>
      <w:r>
        <w:rPr/>
        <w:t>睅儮坏숮煷䅑睤ず䵕優甫楨쉬泂숰㈰啙杓湔㏂焬琸䐬硭沩⬱䵪永捅丳ꥣ쵡滂穲㴷㠱䣍䋂㵦⥦塕싍䥀쉯쉎挨㝍㍐⻂ꏍ䷂繟倴幓頭⩤꧎㨬䕾쉐</w:t>
      </w:r>
      <w:r>
        <w:rPr/>
        <w:t>ⵍ</w:t>
      </w:r>
      <w:r>
        <w:rPr/>
        <w:t>녗午껃硟썃䡵</w:t>
      </w:r>
      <w:r>
        <w:rPr/>
        <w:t>ⰰ⬩</w:t>
      </w:r>
      <w:r>
        <w:rPr/>
        <w:t>啚㑟慬爸䠯煦娵畲橙㘰乘牋楺☴䝀䓂걗거숲䝶뗂朵쉵칈ꅗ䝆䲵搳숫憣䁷쵪痍⤰洴愪硙䠴矂儲輥扸牧㵒䡍㬴圳컂갫쉡䍬㕅乒☵懂怱</w:t>
      </w:r>
      <w:r>
        <w:rPr/>
        <w:t>Ⱞ⹶</w:t>
      </w:r>
      <w:r>
        <w:rPr/>
        <w:t>ꍄ㠵숦⨻㍶⹲쉴</w:t>
      </w:r>
      <w:r>
        <w:rPr/>
        <w:t>ⰷ</w:t>
      </w:r>
      <w:r>
        <w:rPr/>
        <w:t>壂쉌⩌슮ꄻ瀭▮</w:t>
      </w:r>
      <w:r>
        <w:rPr/>
        <w:t>ꖱ</w:t>
      </w:r>
      <w:r>
        <w:rPr/>
        <w:t>奠⨬乾车</w:t>
      </w:r>
      <w:r>
        <w:rPr/>
        <w:t>꤭</w:t>
      </w:r>
      <w:r>
        <w:rPr/>
        <w:t>슬椹츩剶浑⽘顧습椦晋敨䅮桇</w:t>
      </w:r>
      <w:r>
        <w:rPr/>
        <w:t>⠴</w:t>
      </w:r>
      <w:r>
        <w:rPr/>
        <w:t>슱瘪ꍉ㑟⌮䑟⥅숴</w:t>
      </w:r>
      <w:r>
        <w:rPr/>
        <w:t>ⵌ⩹</w:t>
      </w:r>
      <w:r>
        <w:rPr/>
        <w:t>书⧂泎뾘牊睔硌㉇磂䒮䡑娴넫⽵愬繙癁瘯ꥡ珂塁⼹⯂뭅쵭昻恧㜨⩗ꌷす䩂祋㎱䜳撻顠䝈䱪슡䡩뇂狂㕪䬤쉃畈睮猨砺摍⎵奇쉘㴳彴껂灺㭉祣堳汸澡놵쉃丨勂䑐♏杋⥒湥䠭睱쉬幠</w:t>
      </w:r>
      <w:r>
        <w:rPr/>
        <w:t>ꤰ</w:t>
      </w:r>
      <w:r>
        <w:rPr/>
        <w:t>䦮䍎ㄭ柂焴扱䗍╺潪元恬㝹㥅䴻竎夵弊숤之捫凂迂檩幚㜤幖딯硨ケ煀楓곂埍⨰坁瀣⩭㇂ꅦ榿䩓捔䁞䌺儰╔欷䦥歆爵┶슥礳灬凂땮㠬䩊塞顎슘숯녒榘仂扣</w:t>
      </w:r>
      <w:r>
        <w:rPr/>
        <w:t>ꤪ</w:t>
      </w:r>
      <w:r>
        <w:rPr/>
        <w:t>忂⒡</w:t>
      </w:r>
      <w:r>
        <w:rPr/>
        <w:t>⠬</w:t>
      </w:r>
      <w:r>
        <w:rPr/>
        <w:t>縫칅䥁吷㍅╁넷쉣繓汤캿ㄶ㙩㙞扶㴰佢</w:t>
      </w:r>
      <w:r>
        <w:rPr/>
        <w:t>Ⱜ</w:t>
      </w:r>
      <w:r>
        <w:rPr/>
        <w:t>쏃</w:t>
      </w:r>
      <w:r>
        <w:rPr/>
        <w:t>ⱖ</w:t>
      </w:r>
      <w:r>
        <w:rPr/>
        <w:t>슘쉐⽢ꇃ䓂䦿束婳䝓儮㶿깉넱뭗䀺㜪쉵⭔쉘싂쉞싂栭㉹</w:t>
      </w:r>
      <w:r>
        <w:rPr/>
        <w:t>ⰹ</w:t>
      </w:r>
      <w:r>
        <w:rPr/>
        <w:t>쉀썢ㄨ㝟쉘㷂吶湑奸ꌪ⸻曂瑁輴⫂ㄽ稪</w:t>
      </w:r>
      <w:r>
        <w:rPr/>
        <w:t>ꕙ</w:t>
      </w:r>
      <w:r>
        <w:rPr/>
        <w:t>参偊걪♘쉵㭕쉥㛃</w:t>
      </w:r>
      <w:r>
        <w:rPr/>
        <w:t>ꔩ</w:t>
      </w:r>
      <w:r>
        <w:rPr/>
        <w:t>㞡あ䕲쉥뽍䗂ꏍ採㝄쉇쉤参䚩儨쉕偃婪숰뭂☲ㅇ䕘썾剃⥎畗</w:t>
      </w:r>
      <w:r>
        <w:rPr/>
        <w:t>⠵</w:t>
      </w:r>
      <w:r>
        <w:rPr/>
        <w:t>瑾⦱넮歈顕㨽噓䣂矃춬睇熡䙞䥀侣壂㭨쵏牲ꏃ</w:t>
      </w:r>
      <w:r>
        <w:rPr/>
        <w:t>ⵈ</w:t>
      </w:r>
      <w:r>
        <w:rPr/>
        <w:t>Ⳃ⫂</w:t>
      </w:r>
      <w:r>
        <w:rPr/>
        <w:t>뭅绎숸捞炩㦏垻쉂㊿甫䡕㣂㜣恆婋쉱瞣䋂♇弥쉒浤㧂싂⪡</w:t>
      </w:r>
      <w:r>
        <w:rPr/>
        <w:t>⢻</w:t>
      </w:r>
      <w:r>
        <w:rPr/>
        <w:t>攤橰⽾ꍓ쉫⍀片㕡儵㡃⩍穰슿숫䉶彰轢싂㍤し氶橌䁟曎싂㍣さ쉵䍖楹凂싂䅬坏⹆唤쉚쉍捣㊥㙉怬楊䫍䁀䕊㭁療념뽶쉴츪榏䃎⌹灹塔䑐묩㗂顔쉾壃奊뮣挩㵟㭟⮩</w:t>
      </w:r>
      <w:r>
        <w:rPr/>
        <w:t>ⱞ</w:t>
      </w:r>
      <w:r>
        <w:rPr/>
        <w:t>轱丯㉢䙶쉲칁⍖</w:t>
      </w:r>
      <w:r>
        <w:rPr/>
        <w:t>ꔣ</w:t>
      </w:r>
      <w:r>
        <w:rPr/>
        <w:t>䘰㉋摤畋뇂뾏剳䍲㑞㥁欯╮츲싂ㅊ숸뼹칦弤坋䒥쉭娦䙶⏎䐰깄㗂뭚뽺䅤轳숽氣繖㤭쎱⼩捊戫晚年쉹䗂敃晒걏䩔慲ず两㫎轵슡票侻䉒䧂</w:t>
      </w:r>
      <w:r>
        <w:rPr/>
        <w:t>ꗂ☭</w:t>
      </w:r>
      <w:r>
        <w:rPr/>
        <w:t>惍⨤慫倪䵟帺䙀棂쉤材女娱䝴䝯敳瓂彏夸䁙䝙썹㯂⽎䭕䤪欲</w:t>
      </w:r>
      <w:r>
        <w:rPr/>
        <w:t>ⱅ</w:t>
      </w:r>
      <w:r>
        <w:rPr/>
        <w:t>䖩㒣畮ざ쉆噃獥쉒歔쵂慒쉂佚㉨쉂⍚쉄</w:t>
      </w:r>
      <w:r>
        <w:rPr/>
        <w:t>ⱸ</w:t>
      </w:r>
      <w:r>
        <w:rPr/>
        <w:t>쉌卵楂䠥쉅助轕䑦䝴뮿涱暮䁣䔦⚏䰲侻冻䍈숵㉔禬煉䁁⤬㵠甭쵰⩈剧숩싂싂狂㵤甩䅯去娳㤴兡廂侩⥦㍘숽敉橮狂쉾乶깶器캘婪</w:t>
      </w:r>
      <w:r>
        <w:rPr/>
        <w:t>ⷍ</w:t>
      </w:r>
      <w:r>
        <w:rPr/>
        <w:t>禩⪘㩲䈳乮桳䉠쉔䉆婌㡳哂녘呋傩兮摵武</w:t>
      </w:r>
      <w:r>
        <w:rPr/>
        <w:t>ⱃ</w:t>
      </w:r>
      <w:r>
        <w:rPr/>
        <w:t>瑐긫来搣쌷걖顇㜸뽦擂恈⹬</w:t>
      </w:r>
      <w:r>
        <w:rPr/>
        <w:t>ⴵ</w:t>
      </w:r>
      <w:r>
        <w:rPr/>
        <w:t>ꌰ쉳䕓䠩埂は츲柂浊</w:t>
      </w:r>
      <w:r>
        <w:rPr/>
        <w:t>ⵇ</w:t>
      </w:r>
      <w:r>
        <w:rPr/>
        <w:t>䁰欬䃂戳㑨컂ꅌ揍⨪숩</w:t>
      </w:r>
      <w:r>
        <w:rPr/>
        <w:t>ⵄ</w:t>
      </w:r>
      <w:r>
        <w:rPr/>
        <w:t>顷쉒浨겵ꍲ猰ꍠ溻桃⬱妵䣂〭䱐썾㩐佶㬹쌊⹖哎獤䱱⥡딣淂慭습⭓</w:t>
      </w:r>
      <w:r>
        <w:rPr/>
        <w:t>ꕲ</w:t>
      </w:r>
      <w:r>
        <w:rPr/>
        <w:t>廂슿⽱㮬硚然</w:t>
      </w:r>
      <w:r>
        <w:rPr/>
        <w:t>ꤵ</w:t>
      </w:r>
      <w:r>
        <w:rPr/>
        <w:t>㍲愺掱⪥幖婂뾘숩卧</w:t>
      </w:r>
      <w:r>
        <w:rPr/>
        <w:t>⢵</w:t>
      </w:r>
      <w:r>
        <w:rPr/>
        <w:t>䝧繯䀽쉄椱烂⽱쉞㡲埍쉣渤彔燂뽘</w:t>
      </w:r>
      <w:r>
        <w:rPr/>
        <w:t>꤯</w:t>
      </w:r>
      <w:r>
        <w:rPr/>
        <w:t>쉥秂䍂뭂極쉀䳂숰刳毂쉯顥쉭獞슩弸偌숹㕣捬㭷㵫㬸㖬쉮煊ꄳ瓂㩺櫂슡⸨䠪婺潯瘤</w:t>
      </w:r>
      <w:r>
        <w:rPr/>
        <w:t>⠵</w:t>
      </w:r>
      <w:r>
        <w:rPr/>
        <w:t>ꅵ䙥盂㯎녟砪䕓숮ꥨ쏂</w:t>
      </w:r>
      <w:r>
        <w:rPr/>
        <w:t>ꕍ</w:t>
      </w:r>
      <w:r>
        <w:rPr/>
        <w:t>顏쉖ꄫ⽧䍲畤㔬㡉湄櫎⻃勂熵呗⫂眭搲汮䝾檬兠㩲ꍒ숳쉄嘻⦡뽠頭⑟뭋⩟⌲㵍⩢뭪䍬ꥡ췎帶浬轂⿂⽢⪩</w:t>
      </w:r>
      <w:r>
        <w:rPr/>
        <w:t>ꤶ</w:t>
      </w:r>
      <w:r>
        <w:rPr/>
        <w:t>协ㅢꇂ㥁塸슩斻썅䩸촹歞慭瑣兾쉄捓㵘쉆숶捾⵴轑冏ꇂ쉠冿⚬繯㑴睞轨顥⼩捓噗丯搪딲ち冣쉄숤怣䭎塦晘堻帽쉶㥺坖쵟㨯夰捣绂窡숫佑喻夵쉺戤卒倯䭓䉦䘺愭偀湫쵆䵱顦捳</w:t>
      </w:r>
      <w:r>
        <w:rPr/>
        <w:t>ꔪ</w:t>
      </w:r>
      <w:r>
        <w:rPr/>
        <w:t>灙깨쉪갹⍚區뾻쎣䭶甸殣涡䵳椪昭繠係眺䥲湟⻍敷䉑녳⩣숹썁쉈塖♺㤸딷奕媻넵㬵硢쉠⨬䆿䘭扞灴䡠쉢숻칤⼵桀頻⭦獗䙚皱溻䔨榘</w:t>
      </w:r>
      <w:r>
        <w:rPr/>
        <w:t>ꥂ</w:t>
      </w:r>
      <w:r>
        <w:rPr/>
        <w:t>楈歍㎱兀䘹썞剩唥</w:t>
      </w:r>
      <w:r>
        <w:rPr/>
        <w:t>⡦</w:t>
      </w:r>
      <w:r>
        <w:rPr/>
        <w:t>壂ꍵ坤摤惂㝔憏䱸啦┱帨</w:t>
      </w:r>
      <w:r>
        <w:rPr/>
        <w:t>ꗂ</w:t>
      </w:r>
      <w:r>
        <w:rPr/>
        <w:t>㭡兩䣂걪㥡썖䡳䡙畏⒬⨬刪쉾㨪厡쉟믂䉇䙩党╢帮幺去柂樭幭䔵Ⓜ⫂卞꥚ꌽ晒</w:t>
      </w:r>
      <w:r>
        <w:rPr/>
        <w:t>⠶</w:t>
      </w:r>
      <w:r>
        <w:rPr/>
        <w:t>⽲ꥲ䵔</w:t>
      </w:r>
      <w:r>
        <w:rPr/>
        <w:t>ꕎ</w:t>
      </w:r>
      <w:r>
        <w:rPr/>
        <w:t>泂䥂㤯偐ꅋ녆䉧슩㉢슩熩</w:t>
      </w:r>
      <w:r>
        <w:rPr/>
        <w:t>ꕔ꧎⪣</w:t>
      </w:r>
      <w:r>
        <w:rPr/>
        <w:t>츳䉔枏硆桉奾䡳敓</w:t>
      </w:r>
      <w:r>
        <w:rPr/>
        <w:t>⡨</w:t>
      </w:r>
      <w:r>
        <w:rPr/>
        <w:t>䕴恖</w:t>
      </w:r>
      <w:r>
        <w:rPr/>
        <w:t>ꤶ</w:t>
      </w:r>
      <w:r>
        <w:rPr/>
        <w:t>ど桇奎㭞䇂䍧㷂捄樷⑓䅵㕎爷危쎱煯礫쉄①숵⑏奱숸슻쉳弫歇쉋㏂⑈䑳爴쎥㚡㥠䳃</w:t>
      </w:r>
      <w:r>
        <w:rPr/>
        <w:t>ꔰ</w:t>
      </w:r>
      <w:r>
        <w:rPr/>
        <w:t>䩠</w:t>
      </w:r>
      <w:r>
        <w:rPr/>
        <w:t>ꔺ</w:t>
      </w:r>
      <w:r>
        <w:rPr/>
        <w:t>䋂参辏狎♌䉚䱳塑땀痂쉔剌氮牶媣甬㠱ꥢ䩒쎩</w:t>
      </w:r>
      <w:r>
        <w:rPr/>
        <w:t>⵰</w:t>
      </w:r>
      <w:r>
        <w:rPr/>
        <w:t>她㵎渣煏⫂䕒</w:t>
      </w:r>
      <w:r>
        <w:rPr/>
        <w:t>ꥋ▿</w:t>
      </w:r>
      <w:r>
        <w:rPr/>
        <w:t>瘶浟捑噐棂祀忂䏂㭺긲╨瘸牶䉅痃䙑琺淂슩䥧去疘ꄺ⩌ㄪ䷂쉑㬹㕩泂栴슩睕溏磂쉫ꅮ촴湶ㅓ⤦瑸呧啘㮮迂换湕쉦攦쉌琱堫琺丱</w:t>
      </w:r>
      <w:r>
        <w:rPr/>
        <w:t>ⴱ</w:t>
      </w:r>
      <w:r>
        <w:rPr/>
        <w:t>䳂䲘塁割竂㣂뭴係</w:t>
      </w:r>
      <w:r>
        <w:rPr/>
        <w:t>Ɑ</w:t>
      </w:r>
      <w:r>
        <w:rPr/>
        <w:t>湉塌眴桱⍄</w:t>
      </w:r>
      <w:r>
        <w:rPr/>
        <w:t>Ⳃ┸</w:t>
      </w:r>
      <w:r>
        <w:rPr/>
        <w:t>㟂壎歊癌䁇ꄲ勂⏂牸♠슘⥐췂上Ⓜ䥦祩㉂慶껂䲩枘䗂奈內䪡⑂涬㎣ㅟ睧쉋㕃晋㭭灶煵慡쉦㝎塡슿㝙攫患䋎呙搳뽥橲柂⭨</w:t>
      </w:r>
      <w:r>
        <w:rPr/>
        <w:t>ꦮ</w:t>
      </w:r>
      <w:r>
        <w:rPr/>
        <w:t>桫歊㠴㝡ꆩ㙃</w:t>
      </w:r>
      <w:r>
        <w:rPr/>
        <w:t>⠻</w:t>
      </w:r>
      <w:r>
        <w:rPr/>
        <w:t>畫戰稰呈슬偐㙏畎⩧帰廂숷懂䒩슘摮睋걥㩊㕑</w:t>
      </w:r>
      <w:r>
        <w:rPr/>
        <w:t>ⶵ</w:t>
      </w:r>
      <w:r>
        <w:rPr/>
        <w:t>礩䪣</w:t>
      </w:r>
      <w:r>
        <w:rPr/>
        <w:t>ꕫ</w:t>
      </w:r>
      <w:r>
        <w:rPr/>
        <w:t>䱀싍䁄搦</w:t>
      </w:r>
      <w:r>
        <w:rPr/>
        <w:t>ⲩ</w:t>
      </w:r>
      <w:r>
        <w:rPr/>
        <w:t>棂슩娱乯汆煰歀㨤䴺⌬䩚쉅欷⑌瞬䝣畕䭬轧⹯䰹瘣ꥵ㇂</w:t>
      </w:r>
      <w:r>
        <w:rPr/>
        <w:t>ⲵ</w:t>
      </w:r>
      <w:r>
        <w:rPr/>
        <w:t>뼥뿂吳䥙斵祅쉩抬塏䵒䂥响廂琺캵桷⿂硧痂徿悮堨</w:t>
      </w:r>
      <w:r>
        <w:rPr/>
        <w:t>ꔪ</w:t>
      </w:r>
      <w:r>
        <w:rPr/>
        <w:t>䲮쵥딱歬㯂☬畟杄攲</w:t>
      </w:r>
      <w:r>
        <w:rPr/>
        <w:t>ⱅ</w:t>
      </w:r>
      <w:r>
        <w:rPr/>
        <w:t>ⵥ</w:t>
      </w:r>
      <w:r>
        <w:rPr/>
        <w:t>則剹䔤摊㘴䪬悵⛂氱싂桴兡頣싂瀹憿㈱㙓습㈣뽲숬ㅴㄲ⌶슮숪뭇䴦奴⚏썐䡏㜪帪</w:t>
      </w:r>
      <w:r>
        <w:rPr/>
        <w:t>ꕤ</w:t>
      </w:r>
      <w:r>
        <w:rPr/>
        <w:t>䄳</w:t>
      </w:r>
      <w:r>
        <w:rPr/>
        <w:t>⠻</w:t>
      </w:r>
      <w:r>
        <w:rPr/>
        <w:t>扊沵浸㍇䌬噎䒘噦⥤</w:t>
      </w:r>
      <w:r>
        <w:rPr/>
        <w:t>⡰</w:t>
      </w:r>
      <w:r>
        <w:rPr/>
        <w:t>懎嚩⥫影⛂暡捃佊枿</w:t>
      </w:r>
      <w:r>
        <w:rPr/>
        <w:t>ꥎ</w:t>
      </w:r>
      <w:r>
        <w:rPr/>
        <w:t>ꥰ</w:t>
      </w:r>
      <w:r>
        <w:rPr/>
        <w:t>ⵊ</w:t>
      </w:r>
      <w:r>
        <w:rPr/>
        <w:t>烂眸⴪扑</w:t>
      </w:r>
      <w:r>
        <w:rPr/>
        <w:t>ꦿ</w:t>
      </w:r>
      <w:r>
        <w:rPr/>
        <w:t>洽䬽扙欥启偂</w:t>
      </w:r>
      <w:r>
        <w:rPr/>
        <w:t>Ⳃ</w:t>
      </w:r>
      <w:r>
        <w:rPr/>
        <w:t>ꌭ昴䩥䨯☹轶䱓⩣⥟䁃㪘䅇쉧꧎</w:t>
      </w:r>
      <w:r>
        <w:rPr/>
        <w:t>ⶣ</w:t>
      </w:r>
      <w:r>
        <w:rPr/>
        <w:t>幄慔</w:t>
      </w:r>
      <w:r>
        <w:rPr/>
        <w:t>ꥅ</w:t>
      </w:r>
      <w:r>
        <w:rPr/>
        <w:t>㛍愷䵪摺㣂䜨䷂婃扎쉐旃涩敖渷쉦頰쉰⵹쉷숪欦ㄮ␪輱㄰㉘卡摙涿⭑⪣☵╟睏捠㝣堰갬䎵ꏂ扅숵ꄴ㓂䐬䅥䨪朰瓂䱩穦繾㬴硂〬싂朴ꅸ⚮奮栯쉍╈䵺剠獍塱䌰䎿樵瘻眽偓딪</w:t>
      </w:r>
      <w:r>
        <w:rPr/>
        <w:t>ⱊ</w:t>
      </w:r>
      <w:r>
        <w:rPr/>
        <w:t>迂㐥</w:t>
      </w:r>
      <w:r>
        <w:rPr/>
        <w:t>ꦵ</w:t>
      </w:r>
      <w:r>
        <w:rPr/>
        <w:t>眣兖숳䫂幇깅녊⹤䕀睚䁪</w:t>
      </w:r>
      <w:r>
        <w:rPr/>
        <w:t>⠣</w:t>
      </w:r>
      <w:r>
        <w:rPr/>
        <w:t>獯⩳歷啫纱桦뽴繲㑫摱⍂숫呸⼰</w:t>
      </w:r>
      <w:r>
        <w:rPr/>
        <w:t>ⱁ</w:t>
      </w:r>
      <w:r>
        <w:rPr/>
        <w:t>圵氭쉀㭚堦瀺쉧♘氳穳䈦煒樦⌹姂㧂ㅭ纡奉㛂뼻쉠呃㵒䃂⥞땗숪煣栰뾿摂彥琷摔䕂싃㝁桊浸偪䡩</w:t>
      </w:r>
      <w:r>
        <w:rPr/>
        <w:t>⡂⑄</w:t>
      </w:r>
      <w:r>
        <w:rPr/>
        <w:t>慇圮㥦</w:t>
      </w:r>
      <w:r>
        <w:rPr/>
        <w:t>Ⱬ</w:t>
      </w:r>
      <w:r>
        <w:rPr/>
        <w:t>㙯恑⨪堨灒뽑捁⮿摭儫땔汞㩡⹄畂╹㟂悩湑ꅔ繪僂㩴㕡顪坃灞쉙呺쉯⩣ガ⫂쎻橗㡠</w:t>
      </w:r>
      <w:r>
        <w:rPr/>
        <w:t>Ⳏ</w:t>
      </w:r>
      <w:r>
        <w:rPr/>
        <w:t>炵摗㮬穮ㅓ繕숩⹢棂ㄸ걆㶩祄⻂吭慵싂䉪樰䫂轀䡯쉦떿숵在歠䕫嚩㥞</w:t>
      </w:r>
      <w:r>
        <w:rPr/>
        <w:t>ꔳ</w:t>
      </w:r>
      <w:r>
        <w:rPr/>
        <w:t>佒扄瑸⿂㉠쉊숪噅⥇䛍䥬稨穬슡纡氪繑䙙兕彯䔩ꥣ써恂</w:t>
      </w:r>
      <w:r>
        <w:rPr/>
        <w:t>Ⳃ</w:t>
      </w:r>
      <w:r>
        <w:rPr/>
        <w:t>䬶뽬顇繰么儤䍃牁䫂㧂⨦⍬</w:t>
      </w:r>
      <w:r>
        <w:rPr/>
        <w:t>꧂</w:t>
      </w:r>
      <w:r>
        <w:rPr/>
        <w:t>䉀卶乓ㅏ滂顉⑅塓썭⺩挮縳딱䡋䉋촵撻㭠畃栤堺䱭䛂顶沩뼱ㅡ優輊䅒⨴캿䜸摑䉴刪䢵⼽窥쏂쵹桍睆쉆숳浄㣍⮿䭚쉈</w:t>
      </w:r>
      <w:r>
        <w:rPr/>
        <w:t>ꗂ</w:t>
      </w:r>
      <w:r>
        <w:rPr/>
        <w:t>㢡촤䎬懂兮칯ㅺ⥴Ⓜ敤뭈漴ꥳ伻榱ꎥ녶盂㍭쉚䕁壂敇䰺⩣䔹㒩繐䀴繀</w:t>
      </w:r>
      <w:r>
        <w:rPr/>
        <w:t>ꥆ</w:t>
      </w:r>
      <w:r>
        <w:rPr/>
        <w:t>慙쉀쉗䕢席싂</w:t>
      </w:r>
      <w:r>
        <w:rPr/>
        <w:t>ⱉ</w:t>
      </w:r>
      <w:r>
        <w:rPr/>
        <w:t>㉃琺갺兵䵱☳◂毂쵁</w:t>
      </w:r>
      <w:r>
        <w:rPr/>
        <w:t>ⰽ</w:t>
      </w:r>
      <w:r>
        <w:rPr/>
        <w:t>䡑揎ㅂ汹䰻拂燂쉅滂뽪ꥩ</w:t>
      </w:r>
      <w:r>
        <w:rPr/>
        <w:t>ⵍ</w:t>
      </w:r>
      <w:r>
        <w:rPr/>
        <w:t>顚䠰槂</w:t>
      </w:r>
      <w:r>
        <w:rPr/>
        <w:t>ꖵ</w:t>
      </w:r>
      <w:r>
        <w:rPr/>
        <w:t>沩厵曍㔨춡倴</w:t>
      </w:r>
      <w:r>
        <w:rPr/>
        <w:t>ꦵ</w:t>
      </w:r>
      <w:r>
        <w:rPr/>
        <w:t>쉦㩋썬佣砨橡㥀愩堥囂佟嗂㝰剄䓍㞬励浌숳啁䁶漷彃</w:t>
      </w:r>
      <w:r>
        <w:rPr/>
        <w:t>Ⳃ</w:t>
      </w:r>
      <w:r>
        <w:rPr/>
        <w:t>渭딱습㐩딸䝹汩坳瑎徵</w:t>
      </w:r>
      <w:r>
        <w:rPr/>
        <w:t>꤬</w:t>
      </w:r>
      <w:r>
        <w:rPr/>
        <w:t>毂쉟㣂㈹╔⚮⫂㭨嚵㟎쉐㝭⎬墥氦䙍䚱啚㬹썉债딤亘쉲쉙㡇</w:t>
      </w:r>
      <w:r>
        <w:rPr/>
        <w:t>ꦡ⩧⬷</w:t>
      </w:r>
      <w:r>
        <w:rPr/>
        <w:t>匵䩙⸴伨쉩坙⾡⽰桘ꅪ朹〬뼳</w:t>
      </w:r>
      <w:r>
        <w:rPr/>
        <w:t>ꦻ</w:t>
      </w:r>
      <w:r>
        <w:rPr/>
        <w:t>갯⒡咿墡刪氲뾣슏䭈㈬匲盂利䅰ォ抱⩡䉡灕쉢슘沣⑊怲䚱㉠숥싂暥䳂瞣嘶⹵땖䉫佨壂껃쉗摰焤</w:t>
      </w:r>
      <w:r>
        <w:rPr/>
        <w:t>⢘⵸</w:t>
      </w:r>
      <w:r>
        <w:rPr/>
        <w:t>쵅츰칒煃〰싂㕟䝺䈲녷眨怭䀰㡪収䙙</w:t>
      </w:r>
      <w:r>
        <w:rPr/>
        <w:t>⡍</w:t>
      </w:r>
      <w:r>
        <w:rPr/>
        <w:t>䏍儶浆쉇噰쉲婫ꇍ숤侩䭆㐴䫂</w:t>
      </w:r>
      <w:r>
        <w:rPr/>
        <w:t>ⷂ</w:t>
      </w:r>
      <w:r>
        <w:rPr/>
        <w:t>㑬治禩硘擂숸싂촫䘫弪輽슥炬个㧂ま⪵頪顧슿숤⥢┵</w:t>
      </w:r>
      <w:r>
        <w:rPr/>
        <w:t>Ⱘ</w:t>
      </w:r>
      <w:r>
        <w:rPr/>
        <w:t>畚⩘娦䙪樱㡑春潑繵〬橮⍅쉺쉋拂䥸뼬䈵獐樨㊩碩뭖稯乱夰</w:t>
      </w:r>
      <w:r>
        <w:rPr/>
        <w:t>꥓</w:t>
      </w:r>
      <w:r>
        <w:rPr/>
        <w:t>厥熿㩫㵕쉓㛂</w:t>
      </w:r>
      <w:r>
        <w:rPr/>
        <w:t>⠯</w:t>
      </w:r>
      <w:r>
        <w:rPr/>
        <w:t>䱋ꄬ㤵⨨烂啯侮쉦燂칲浚㭍㉄뾥겏塤⻂╺毎⩸䳃䁱䜮㑠癄䆵썘牑䉚獟弩牕昸奠乐顚⺬㎱浂敶㑕愪꤮♩䎱偟淂⥷</w:t>
      </w:r>
      <w:r>
        <w:rPr/>
        <w:t>⡮</w:t>
      </w:r>
      <w:r>
        <w:rPr/>
        <w:t>穠⼬彩獰㙌䵊쉴埂␺䭖䐬牓䕢硐仃爸潈䜱㚬匨숩疡硒쉚兩⹯㡉樶묺㥎潕䭋칃䡩⤱氩썷㑈含晊濂爰⤮⭘伬䛎䥢汗䁲坯䝃扪幄쉫䔮땯ㆩ䀩穓⩬敌愩㤹辱㘩䰮㕹悘䩢⍁澻塋夫啺䡓㖿⿍쉧㫂楲乐帬樵⽅쉢猰⭁碏潇䝂츨㝡憿婯숳쉾䞮䑆숬</w:t>
      </w:r>
      <w:r>
        <w:rPr/>
        <w:t>Ⳃ⨤</w:t>
      </w:r>
      <w:r>
        <w:rPr/>
        <w:t>囂㙶곂甩㙃䁊撥䐺캮倬⹥⹧걫⹞⩟奥쉉潫⍋</w:t>
      </w:r>
      <w:r>
        <w:rPr/>
        <w:t>ⴴ</w:t>
      </w:r>
      <w:r>
        <w:rPr/>
        <w:t>轱煷쉚뽷硶놩</w:t>
      </w:r>
      <w:r>
        <w:rPr/>
        <w:t>ꕏ</w:t>
      </w:r>
      <w:r>
        <w:rPr/>
        <w:t>ꍡ慫秂灣䞏썧䠺䥷砦⌷䄣슏晚뭞㜰☫䊥畒弩瘹兟♸</w:t>
      </w:r>
      <w:r>
        <w:rPr/>
        <w:t>⠪</w:t>
      </w:r>
      <w:r>
        <w:rPr/>
        <w:t>㵹彆煆戤쉃敍櫂숥砊桑㑏楶쉙묽</w:t>
      </w:r>
      <w:r>
        <w:rPr/>
        <w:t>⡏</w:t>
      </w:r>
      <w:r>
        <w:rPr/>
        <w:t>㒥㡡窱뽡ꌽ䜴뿍촮䞬猦㝦쉏欵留頪㯂놻住㕆挵걒昰剳╧녊㭗怣⨬</w:t>
      </w:r>
      <w:r>
        <w:rPr/>
        <w:t>꤫</w:t>
      </w:r>
      <w:r>
        <w:rPr/>
        <w:t>쌬猰㵫噸偈═挲㴰ꥮ健熘⭤슻깟㝂㢥㨭쉐佰瓂盂捩쉱ヂ弩싂ㅵ䩪⭭琺걀숯쵷㤨䏂轲ꇂ瑴灎⚬녍쉏䖱額剕숭愩啗硱</w:t>
      </w:r>
      <w:r>
        <w:rPr/>
        <w:t>ꥋ</w:t>
      </w:r>
      <w:r>
        <w:rPr/>
        <w:t>칅㋂</w:t>
      </w:r>
      <w:r>
        <w:rPr/>
        <w:t>ⱌ</w:t>
      </w:r>
      <w:r>
        <w:rPr/>
        <w:t>搴ꍁ㍙㔺뽃樴癱뗂儶剓⩣斻쉓뽌⯂숥穖㠬噾䱬剬쉵䁴쉦䝺ꇂ䙨䝔悏♳땎싃ꇂ潇漺娹</w:t>
      </w:r>
      <w:r>
        <w:rPr/>
        <w:t>Ⳃ╵┩</w:t>
      </w:r>
      <w:r>
        <w:rPr/>
        <w:t>곃槂걉</w:t>
      </w:r>
      <w:r>
        <w:rPr/>
        <w:t>ꥄ</w:t>
      </w:r>
      <w:r>
        <w:rPr/>
        <w:t>㉲傘뽒噚穋⻂䱒搤㙫揃繅⨦潋顟뇂</w:t>
      </w:r>
      <w:r>
        <w:rPr/>
        <w:t>⡓</w:t>
      </w:r>
      <w:r>
        <w:rPr/>
        <w:t>竂놬싂䝹䴺秂䖥䩭枥䨰䚩깕䠶窱桢♖牴⼴晠杌歏挮兌䉂⌮剃슮쉏ꥪ咡㭉슥싍獵㒱瀮ㅵ㝭瀺숥渱숩撡⦏</w:t>
      </w:r>
      <w:r>
        <w:rPr/>
        <w:t>Ⱛ</w:t>
      </w:r>
      <w:r>
        <w:rPr/>
        <w:t>⽠硬걤땞繇췂㍍䉞⩘輪䙂割捅쉁쉎汁숪晾䝖㕒犏㩊恭☬숪䔥⽷䫂䡩㢵样쉬䴹乎楫㵡䱚氰⪩㢻⵸⭲洰땄婘橏㙾</w:t>
      </w:r>
      <w:r>
        <w:rPr/>
        <w:t>ꦻ</w:t>
      </w:r>
      <w:r>
        <w:rPr/>
        <w:t>颻녤瘭摒帻</w:t>
      </w:r>
      <w:r>
        <w:rPr/>
        <w:t>ⶣ</w:t>
      </w:r>
      <w:r>
        <w:rPr/>
        <w:t>싂㢮沩暮⮮쉂湑뭠䔻♾䵧㙅㗍숱뽸炡䕰奞㥪䩈幺熩㭎⥡뇂䂣쉣㷂㥹瘨堲彷愨挤焲㐪䭣穐䅣쉷暡區儥䢿曎䥃㌩ヂ燂䱦卵⛂䁖</w:t>
      </w:r>
      <w:r>
        <w:rPr/>
        <w:t>ꕀ</w:t>
      </w:r>
      <w:r>
        <w:rPr/>
        <w:t>憻㦡☳瑆걣㡊塂琱ꅘ冥䙨㏂䙩⬣쉠坡敶⩶⍍쌭瑥捹扴㵾놡輪䨨쎩슿浥疿</w:t>
      </w:r>
      <w:r>
        <w:rPr/>
        <w:t>⡋</w:t>
      </w:r>
      <w:r>
        <w:rPr/>
        <w:t>䁅扐⩯偱滂町䩱</w:t>
      </w:r>
      <w:r>
        <w:rPr/>
        <w:t>ꔦ</w:t>
      </w:r>
      <w:r>
        <w:rPr/>
        <w:t>昰뼤⒮䭭⽏쉩狂剔睋걩⫎匶㡒숰⯂ꄬ徱㈦쉳沬䫂⽉ꅂ玡껂樰琹弰㝤䀨䰪扒䟂㉈⍘娨略慒启╴檘牊䉣</w:t>
      </w:r>
      <w:r>
        <w:rPr/>
        <w:t>⣎</w:t>
      </w:r>
      <w:r>
        <w:rPr/>
        <w:t>啶싂䲿噭䊵埂呶습딩⩭䉢䕣畁ㅣ偌쉟渫砨㗂⬸ꎣ䙐㠸䣃桍</w:t>
      </w:r>
      <w:r>
        <w:rPr/>
        <w:t>ⵎ</w:t>
      </w:r>
      <w:r>
        <w:rPr/>
        <w:t>䭃쉢㒬㧃㡸㞏浯冻</w:t>
      </w:r>
      <w:r>
        <w:rPr/>
        <w:t>ꦮ⨩</w:t>
      </w:r>
      <w:r>
        <w:rPr/>
        <w:t>컍쉔쉞湚㇂쉟梮䊩洷晀㡑䍋祭㑏瑾掵焵歸䁺</w:t>
      </w:r>
      <w:r>
        <w:rPr/>
        <w:t>ꦣ</w:t>
      </w:r>
      <w:r>
        <w:rPr/>
        <w:t>숳幃컂娦橦</w:t>
      </w:r>
      <w:r>
        <w:rPr/>
        <w:t>ⵊ</w:t>
      </w:r>
      <w:r>
        <w:rPr/>
        <w:t>뼤哂䝡练椨싂礨뽟囂문㎮䍋湨庩㕾烂恍祷剮㍃䈮슩</w:t>
      </w:r>
      <w:r>
        <w:rPr/>
        <w:t>꧍</w:t>
      </w:r>
      <w:r>
        <w:rPr/>
        <w:t>䵧쉹憮㕤⑪숰뽶뗂妬䘬䩃쉴숷⪬뮥┥</w:t>
      </w:r>
      <w:r>
        <w:rPr/>
        <w:t>⡫</w:t>
      </w:r>
      <w:r>
        <w:rPr/>
        <w:t>쉍惂䙘㉉䌤䜺䴦晨䵷☻坲楗熏六圤埂쉓믂兒⸦奄塗亻畵㒘</w:t>
      </w:r>
      <w:r>
        <w:rPr/>
        <w:t>ⴊ</w:t>
      </w:r>
      <w:r>
        <w:rPr/>
        <w:t>놱⍄</w:t>
      </w:r>
      <w:r>
        <w:rPr/>
        <w:t>ꦩ</w:t>
      </w:r>
      <w:r>
        <w:rPr/>
        <w:t>䴽浺癗祄슬⹘췎⍏</w:t>
      </w:r>
      <w:r>
        <w:rPr/>
        <w:t>ꕣ</w:t>
      </w:r>
      <w:r>
        <w:rPr/>
        <w:t>儥䝖扸䭳㡲㍇쉋決⭶싂⥁狃⩟㟂⫂牤ꅋ燂僂䗂숱◂顟⸷⩠潣⌤敘灠썒牗땑쉌竂䐺啐쉘⽇稴넻捱〽⼰揂剳㮿砦坘扖쉔纏仂滂页磍◂쉰祴協⑵漽槂浺吥塕㑾㭤⑾</w:t>
      </w:r>
      <w:r>
        <w:rPr/>
        <w:t>Ⳃ</w:t>
      </w:r>
      <w:r>
        <w:rPr/>
        <w:t>唤狂ꍠ♥伪潇猹彸离⩉澱䝠飂숭䕮䔦吨</w:t>
      </w:r>
      <w:r>
        <w:rPr/>
        <w:t>⠩</w:t>
      </w:r>
      <w:r>
        <w:rPr/>
        <w:t>쉙</w:t>
      </w:r>
      <w:r>
        <w:rPr/>
        <w:t>ⱄ</w:t>
      </w:r>
      <w:r>
        <w:rPr/>
        <w:t>繺ꅳ㆏딮愽ꇍ丫〷琮쏎㥪☹쉊繢燂䠱佉묫</w:t>
      </w:r>
      <w:r>
        <w:rPr/>
        <w:t>ꕋ</w:t>
      </w:r>
      <w:r>
        <w:rPr/>
        <w:t>䳎ꌶ㵠</w:t>
      </w:r>
      <w:r>
        <w:rPr/>
        <w:t>⡚</w:t>
      </w:r>
      <w:r>
        <w:rPr/>
        <w:t>炻뭩滍ꍅꍷ⭯㵾䵪瀽긪頮</w:t>
      </w:r>
      <w:r>
        <w:rPr/>
        <w:t>ⱂ</w:t>
      </w:r>
      <w:r>
        <w:rPr/>
        <w:t>슘</w:t>
      </w:r>
      <w:r>
        <w:rPr/>
        <w:t>ꗂ</w:t>
      </w:r>
      <w:r>
        <w:rPr/>
        <w:t>䢩徻⮣숪䣂画䛂㕓쉖슩㬴恇쉾瑟䑣汐㉉朰侏截</w:t>
      </w:r>
      <w:r>
        <w:rPr/>
        <w:t>ⲵ</w:t>
      </w:r>
      <w:r>
        <w:rPr/>
        <w:t>呦⭎쌩顟쉢瘱炵獨彣セ晕浓뗂䡉ㄬ煂瀦䱲ꍉ汐婎炥乸㉹㩣䥡䩓䤻㊘걎칮</w:t>
      </w:r>
      <w:r>
        <w:rPr/>
        <w:t>ⰵ</w:t>
      </w:r>
      <w:r>
        <w:rPr/>
        <w:t>ꅘꅏ啢㩢捈ㆬ</w:t>
      </w:r>
      <w:r>
        <w:rPr/>
        <w:t>⠸</w:t>
      </w:r>
      <w:r>
        <w:rPr/>
        <w:t>ꅙ䝢칁栩獘ꥣ顖睶⑤嘱頪녧傮䋎㖵䙊ㅂ乇㣍怸숴⥀柂睥⪩呵敎䑴䉢췂㘪堫츬硾䃂슏䅡㵥䥒磂⑯곃겱瓂ꌹ䔱층倮剶渫쉺쉢剬勂슘⩵頸曎繬潳쌬숮牨燂쉴僂⮿绂ꍣꅱ塓㓂썧眵䀸氪煭◂㉵匮䑉㕶䝌쉒䡪䑑㘽⹌㍬嚏恲噱㥕⪬伬捉䙘秂坞묪偠㔩纥助玘灖䣂숷슻䎏쌸潬쉠牋㧂ꅸ䕭欹싂쉷恭㠸⛂⨴♐겘쉭曂㋂㑳祇微⍢侥恺㘪쉥瀱걘⩷辮ふ▣凍㫂攳渤</w:t>
      </w:r>
      <w:r>
        <w:rPr/>
        <w:t>⡓</w:t>
      </w:r>
      <w:r>
        <w:rPr/>
        <w:t>嚩깷婢</w:t>
      </w:r>
      <w:r>
        <w:rPr/>
        <w:t>⡤</w:t>
      </w:r>
      <w:r>
        <w:rPr/>
        <w:t>뿂쉟ꅮ券迂娳쉒슏楊쉫쉎潌楬硚晔偡夲槍⨻㑆䅷㉂䑕瘴晹쉭猰싃㩏咥幌扨⽥䥦兡</w:t>
      </w:r>
      <w:r>
        <w:rPr/>
        <w:t>⡉</w:t>
      </w:r>
      <w:r>
        <w:rPr/>
        <w:t>싂樦捩义⽱뭪쉙迃⍵숥䄨䝷䀹䅓㉑傡䂮匴爫佸쉰汰㝩</w:t>
      </w:r>
      <w:r>
        <w:rPr/>
        <w:t>꧂</w:t>
      </w:r>
      <w:r>
        <w:rPr/>
        <w:t>㝤䭣뼳ꍋㅕ⶿䈥彵ꏂ扢縪ォ䁋磎䱸䝑憩杄䅣杖숮縰偄⩖䋂◃숻촳쉸爦奟싂偭쌹⍳䉪쌽䉖깄䙙愯㧂椸⫂婌䶡歘䡤拂䬶溵潇䉮㐯䕢䬱쉣暡弲땆갱㶥挳墮쉾㥫繤䌱㥐⨯坲</w:t>
      </w:r>
      <w:r>
        <w:rPr/>
        <w:t>ⱁ</w:t>
      </w:r>
      <w:r>
        <w:rPr/>
        <w:t>嚩唨숪숶쵵숹穌橁뇂欰쎩ケ洪⯂썢ꏂ䉰畡⬮ㄳⓂ䕺輻㦩쉥慅슬斮쌭넊ꥮ䪮绍</w:t>
      </w:r>
      <w:r>
        <w:rPr/>
        <w:t>ⷂ</w:t>
      </w:r>
      <w:r>
        <w:rPr/>
        <w:t>何禩⵾ꎮ쉬㴳䎻㌥䏂䍇</w:t>
      </w:r>
      <w:r>
        <w:rPr/>
        <w:t>ⴤ</w:t>
      </w:r>
      <w:r>
        <w:rPr/>
        <w:t>䜲ギ抿⤽숫ꌵ䩨쉷䐹쵊䉰⹔</w:t>
      </w:r>
      <w:r>
        <w:rPr/>
        <w:t>ꕬ</w:t>
      </w:r>
      <w:r>
        <w:rPr/>
        <w:t>湳䡵玘剒轹㝒뮣믂匬䚘穌祧ꥦ塗쉩楣乁挬奸쉑싂䊿</w:t>
      </w:r>
      <w:r>
        <w:rPr/>
        <w:t>ꕚ</w:t>
      </w:r>
      <w:r>
        <w:rPr/>
        <w:t>䱙⭠쉔</w:t>
      </w:r>
      <w:r>
        <w:rPr/>
        <w:t>ꕠ</w:t>
      </w:r>
      <w:r>
        <w:rPr/>
        <w:t>슡⹡䩓㭤⩐䄷枥㑙⥙쉃䉵と쉭卤ㆬ뮏䂣⎩㥁䥊䥏换䱷噙☹悏噶汇楟懂⸦뇍㡺泂總焩汇㌭슥樷⻂ꍚ獌欺깍城</w:t>
      </w:r>
      <w:r>
        <w:rPr/>
        <w:t>ꕮ</w:t>
      </w:r>
      <w:r>
        <w:rPr/>
        <w:t>㣂䁹䕊彚煶ꆣ猽穠慊ꎮ┲擃惂敍牄䙞⩠倶慧⌶쉤뾥爻갷⤨㴻숶禘쉚瑫⩟䍸㙲婭塚洯輣噈⫂瀥顸쉺冬</w:t>
      </w:r>
      <w:r>
        <w:rPr/>
        <w:t>ꦩ</w:t>
      </w:r>
      <w:r>
        <w:rPr/>
        <w:t>漬쉣싂䚩暏㡕</w:t>
      </w:r>
      <w:r>
        <w:rPr/>
        <w:t>ꦩ⬲</w:t>
      </w:r>
      <w:r>
        <w:rPr/>
        <w:t>佸쉈椶Ⓜ彰囎硯栬㩏싂싃㜽夹猳䎵쉺凃쉤渵㚏嘱硷╯쌩뭣盂䍔晬䀯䜬뭺丱㉸츴걾쉾춡㝈剣⌻榵呭彣暱呩奀滎⹦딦쉫棂㓍橂嫂穄飂슬⥸䨻㭶㶵甤</w:t>
      </w:r>
      <w:r>
        <w:rPr/>
        <w:t>ꤣ</w:t>
      </w:r>
      <w:r>
        <w:rPr/>
        <w:t>硤䬺悩쵷㑤ꌻ绂㙨䕣昦⚏ꌵ◍䅭㭐</w:t>
      </w:r>
      <w:r>
        <w:rPr/>
        <w:t>Ⱛ</w:t>
      </w:r>
      <w:r>
        <w:rPr/>
        <w:t>〪숹睟슱憱帪뗂ㅈ쉹㍎㩣敤烂</w:t>
      </w:r>
      <w:r>
        <w:rPr/>
        <w:t>⡀</w:t>
      </w:r>
      <w:r>
        <w:rPr/>
        <w:t>泎ꅈ⨰獏凂⎏杰䠦奺㝂圸䌪灞廂쉠夥歈</w:t>
      </w:r>
      <w:r>
        <w:rPr/>
        <w:t>ꔣ</w:t>
      </w:r>
      <w:r>
        <w:rPr/>
        <w:t>㵁㟂癭⭭携㷂势쵮䫃싂䑯畘䑺晏⥆接㙁埍浈걄⑈呸睭슩歟䞱ォ⮻繳䉎뮬㉲䈵ま奙갻檱</w:t>
      </w:r>
      <w:r>
        <w:rPr/>
        <w:t>ꕗ</w:t>
      </w:r>
      <w:r>
        <w:rPr/>
        <w:t>㍚栬㏎佰圩⩌⥯䠱췂싎䬺⹗乤ꥲ숭썐쉞긮究硖╤䎡㗂⍎Ⓙ썸收</w:t>
      </w:r>
      <w:r>
        <w:rPr/>
        <w:t>Ⱡ</w:t>
      </w:r>
      <w:r>
        <w:rPr/>
        <w:t>瑋壂恱䶥썉㋂㵷</w:t>
      </w:r>
      <w:r>
        <w:rPr/>
        <w:t>ⱏ</w:t>
      </w:r>
      <w:r>
        <w:rPr/>
        <w:t>眮ㅕ</w:t>
      </w:r>
      <w:r>
        <w:rPr/>
        <w:t>⡪⥄</w:t>
      </w:r>
      <w:r>
        <w:rPr/>
        <w:t>뗂ㅚꥠ</w:t>
      </w:r>
      <w:r>
        <w:rPr/>
        <w:t>ⵗ⎵</w:t>
      </w:r>
      <w:r>
        <w:rPr/>
        <w:t>䂡禵䚻协煲硒硦坾깉桮</w:t>
      </w:r>
      <w:r>
        <w:rPr/>
        <w:t>ⵂ</w:t>
      </w:r>
      <w:r>
        <w:rPr/>
        <w:t>〮輬殩溮숪☺㵢倳숶믂獺ꄫ┦䑸湆╒㵷㭦䵺䑈烂ꄶ㩏䙚捚堻⥳桟樰囂숤㔬㫂캩栨奾</w:t>
      </w:r>
      <w:r>
        <w:rPr/>
        <w:t>ꖵ</w:t>
      </w:r>
      <w:r>
        <w:rPr/>
        <w:t>뇃浆操挤个睹晶䭪㑄區瑵劣瘨숵⩨떬쉐姂⩂乯㯂漻䜹䡧녯硯뼶㉵㙤㴹極幢発㡣ꍯ梬㙔揎㓂㒱䟂磂䳃䙳祺妵쵷䍳쌰⑷昱轢縩⥅浭䊱略敗⫍</w:t>
      </w:r>
      <w:r>
        <w:rPr/>
        <w:t>ⵄ</w:t>
      </w:r>
      <w:r>
        <w:rPr/>
        <w:t>歨䑞䄪ꥫ䱁갳숵斩牯熩걗塺⺥桮쉕㑞묥㠳厬뗎㕍祟乥伭㨪</w:t>
      </w:r>
      <w:r>
        <w:rPr/>
        <w:t>⡧</w:t>
      </w:r>
      <w:r>
        <w:rPr/>
        <w:t>迂呂쉘〲</w:t>
      </w:r>
      <w:r>
        <w:rPr/>
        <w:t>ⱷ</w:t>
      </w:r>
      <w:r>
        <w:rPr/>
        <w:t>ⷂ♶</w:t>
      </w:r>
      <w:r>
        <w:rPr/>
        <w:t>瞥汘爱㖡歡㡂劬䥣⤯橏柂䋍礨慥뽖</w:t>
      </w:r>
      <w:r>
        <w:rPr/>
        <w:t>꤭</w:t>
      </w:r>
      <w:r>
        <w:rPr/>
        <w:t>䒏ꏃ椮쵭溘颱瘊汳쏂啾슱熥ꍰ䨶爬䤩佅슻칋⑞☸ㄴ䜱墣쵹繯泂⬲呭䦿斮딦幫数뿂䢘辩恏쉢츲硎싂便癀癖ꥫ㨻浏⌴ꥶ⧍㤪슮栦㘣刨䟎䡢㵨⺿漮澵썱䥹㡋㈫墡㜰침恮塁䘱⩗戸⌻䭷婷춿쉾숴憘㩕</w:t>
      </w:r>
      <w:r>
        <w:rPr/>
        <w:t>ꔪ꧎</w:t>
      </w:r>
      <w:r>
        <w:rPr/>
        <w:t>墱潺伯熻쵇挪</w:t>
      </w:r>
      <w:r>
        <w:rPr/>
        <w:t>⠲</w:t>
      </w:r>
      <w:r>
        <w:rPr/>
        <w:t>䵩䑒狂쉲彧싂⑕浓</w:t>
      </w:r>
      <w:r>
        <w:rPr/>
        <w:t>ⴴ</w:t>
      </w:r>
      <w:r>
        <w:rPr/>
        <w:t>手뼵쉸䀯㝁</w:t>
      </w:r>
      <w:r>
        <w:rPr/>
        <w:t>Ⱘ</w:t>
      </w:r>
      <w:r>
        <w:rPr/>
        <w:t>썶쌫⺡숳塮</w:t>
      </w:r>
      <w:r>
        <w:rPr/>
        <w:t>ꔴ</w:t>
      </w:r>
      <w:r>
        <w:rPr/>
        <w:t>焨䅔敞ㅩ⪣䑞汌쉨⫂摞浶灊剅䠨䍭䉏녢뾏啷⮵땂橋ネ繰扨ㅌ걁怪璱婄こꥧ㜨嫂呌䍥숦畍</w:t>
      </w:r>
      <w:r>
        <w:rPr/>
        <w:t>Ⲙ</w:t>
      </w:r>
      <w:r>
        <w:rPr/>
        <w:t>숶飂滃땐숱呺쉅숹䝋琪캬</w:t>
      </w:r>
      <w:r>
        <w:rPr/>
        <w:t>ⰱ</w:t>
      </w:r>
      <w:r>
        <w:rPr/>
        <w:t>ꆱ奲숪㕘獍獁礶㬹㬱㝲②⹾걸⹈凂╃쉹ㄶ䉘╉嗂㍦䳂歘</w:t>
      </w:r>
      <w:r>
        <w:rPr/>
        <w:t>ⵋ</w:t>
      </w:r>
      <w:r>
        <w:rPr/>
        <w:t>䵓♀犡䙑摕㠰</w:t>
      </w:r>
      <w:r>
        <w:rPr/>
        <w:t>ⱂ</w:t>
      </w:r>
      <w:r>
        <w:rPr/>
        <w:t>泂䵖숪牁㇃ꍸ勂䝂䉄㡀싂桯㎮⪮☥㪏㭷祢ꅙ摎⽅片䲩䢘긨╍긦⨳佘숰䲵灥쉎敾硟晠쉸悩氣垘</w:t>
      </w:r>
      <w:r>
        <w:rPr/>
        <w:t>ⵧ⍄</w:t>
      </w:r>
      <w:r>
        <w:rPr/>
        <w:t>䒡쉸㩯⑭潁⬪䝱摔䀫싍㚩⩉泍⛍쉢乹恑平⭟僂颻</w:t>
      </w:r>
      <w:r>
        <w:rPr/>
        <w:t>⠺</w:t>
      </w:r>
      <w:r>
        <w:rPr/>
        <w:t>쉃⨻轷ㄨ偶숴猯䈱䞩ꄮ繒敨嚮債쉊㕘⽖①䑷盂顸乎쉥响繑</w:t>
      </w:r>
      <w:r>
        <w:rPr/>
        <w:t>ⱄ</w:t>
      </w:r>
      <w:r>
        <w:rPr/>
        <w:t>䘽丨㋂㌻썅捙娯싂㋃桱愻슿쏍㴷</w:t>
      </w:r>
      <w:r>
        <w:rPr/>
        <w:t>⢿</w:t>
      </w:r>
      <w:r>
        <w:rPr/>
        <w:t>挻捚挳睧繗䵌乩쉹嘻</w:t>
      </w:r>
      <w:r>
        <w:rPr/>
        <w:t>ⶡ</w:t>
      </w:r>
      <w:r>
        <w:rPr/>
        <w:t>䝠⤣啊쉯潖杤떬塆㥴䚵傱싂奁䚩</w:t>
      </w:r>
      <w:r>
        <w:rPr/>
        <w:t>ⴵ</w:t>
      </w:r>
      <w:r>
        <w:rPr/>
        <w:t>놩枵磂㉹슱婔숪</w:t>
      </w:r>
      <w:r>
        <w:rPr/>
        <w:t>ⱕ</w:t>
      </w:r>
      <w:r>
        <w:rPr/>
        <w:t>未뮮硎歁숬㥤䁡淃潖癕福歆싍슮額刨浍湚</w:t>
      </w:r>
      <w:r>
        <w:rPr/>
        <w:t>ꤻ</w:t>
      </w:r>
      <w:r>
        <w:rPr/>
        <w:t>䃂쌥㋂쉌㝒䘩倬⹲쉇숪潾掩쉉䧂殮쵃䕗乶ꅖ떡題䲡깺纩硂橀恈쉇␨썒䕱쉮숲⼥洴</w:t>
      </w:r>
      <w:r>
        <w:rPr/>
        <w:t>⡵</w:t>
      </w:r>
      <w:r>
        <w:rPr/>
        <w:t>䄪婨昪暥嘳</w:t>
      </w:r>
      <w:r>
        <w:rPr/>
        <w:t>ⰹ</w:t>
      </w:r>
      <w:r>
        <w:rPr/>
        <w:t>攭漺掣畗硄숽싂⨷땤瘬컃碥䇂</w:t>
      </w:r>
      <w:r>
        <w:rPr/>
        <w:t>ⵘ</w:t>
      </w:r>
      <w:r>
        <w:rPr/>
        <w:t>漮灓典獶䡬▏摺녮䩶斩䑘䕫乲⍲⹵쉌뾘</w:t>
      </w:r>
      <w:r>
        <w:rPr/>
        <w:t>ⵢ</w:t>
      </w:r>
      <w:r>
        <w:rPr/>
        <w:t>折獯稳㘽㣂녠뼹兙쉘㔬⦻縺濂쉊䉊㉶㩕䤻撵ꅓ㨣⩨</w:t>
      </w:r>
      <w:r>
        <w:rPr/>
        <w:t>ꥂ</w:t>
      </w:r>
      <w:r>
        <w:rPr/>
        <w:t>凂꥾췂䝀卖玵捧毂睬㍞㍓뭹놱쉨渫췂嘬㡏칁轖䜨慲畞녤戨쉺轏搲⍉䳂彋⥰숹䈯旍긺쉁⍇숨⭁迃奱싂攦幇㫂㑵癲摞ꎏノ㍉参䡖䈤㙦栺걒桩䵥参䉺柂槂㝳楷兔㋎浱礊뿂㈬ꍋ습槍塲繏䑤剃쉳摧瑫⩆␰숭넲繊樬桗⹐呏♆</w:t>
      </w:r>
      <w:r>
        <w:rPr/>
        <w:t>ꕇ</w:t>
      </w:r>
      <w:r>
        <w:rPr/>
        <w:t>恬瀮⾬ꎘ圵</w:t>
      </w:r>
      <w:r>
        <w:rPr/>
        <w:t>⡐</w:t>
      </w:r>
      <w:r>
        <w:rPr/>
        <w:t>浡頷灸┴썩㩢啅ㅪ숤䇃㠺橓兰㤴䁳㠬䅙窏欤⽳啐璩景츲顉땫쵶䱡츺㡠</w:t>
      </w:r>
      <w:r>
        <w:rPr/>
        <w:t>ⴤ</w:t>
      </w:r>
      <w:r>
        <w:rPr/>
        <w:t>숫춻㉳启朵䉴쉳⍬⤱報숯噉ꅣ〉顀唳숩쉎癚绍⩂⩫♈⼥汊氣㝨呡⥨砰⯂䡦頯쵸淎㡒即䙯㚱㠤䱇㜽唸杰䉑␴稪䭌㙃剺걺幾十灰䈱瑳츷嘨慐佚犿潩쉙⫂堺숰</w:t>
      </w:r>
      <w:r>
        <w:rPr/>
        <w:t>ꤪ</w:t>
      </w:r>
      <w:r>
        <w:rPr/>
        <w:t>含깑䠶쌽㉫䁶浌䨴歐砲博歞㈨啔</w:t>
      </w:r>
      <w:r>
        <w:rPr/>
        <w:t>⢣</w:t>
      </w:r>
      <w:r>
        <w:rPr/>
        <w:t>㍏奓犩復兌숪슮楑쉱쌸뿂婗桮啙쏂ꥧ斮浳㬣松걪䩐</w:t>
      </w:r>
      <w:r>
        <w:rPr/>
        <w:t>ⱹ</w:t>
      </w:r>
      <w:r>
        <w:rPr/>
        <w:t>廂ィ⽷䬮䒵⹂꤮䟂숶沵┫⑱뭹嗂⤷쉓㞘幍♲숨昲枿碬撥弽㤨㟂슬儱琳劘쉵</w:t>
      </w:r>
      <w:r>
        <w:rPr/>
        <w:t>ⴷ</w:t>
      </w:r>
      <w:r>
        <w:rPr/>
        <w:t>䩢䕑剷煩쉈⌱䌮캥乣均兞輻껂䌱쉈棎䰦㡫ꥪ숴쉂剣䒻⾣娩轙䙰⭔轷쌹㋂滂쉟⍭恠堺㤣払⑨瑴㩄烂祩</w:t>
      </w:r>
      <w:r>
        <w:rPr/>
        <w:t>ꦱ</w:t>
      </w:r>
      <w:r>
        <w:rPr/>
        <w:t>ⴥ</w:t>
      </w:r>
      <w:r>
        <w:rPr/>
        <w:t>斡琸頵㣂䦻䉋䡩⑄轡甮ヂ⹣뼤䣂敱쉦䴺拂硪⍕꺮⺱㙧䝔昺椲䣃帬碱挥歔稪</w:t>
      </w:r>
      <w:r>
        <w:rPr/>
        <w:t>ꕪ</w:t>
      </w:r>
      <w:r>
        <w:rPr/>
        <w:t>㵪묨偵㝤</w:t>
      </w:r>
      <w:r>
        <w:rPr/>
        <w:t>ꕧ</w:t>
      </w:r>
      <w:r>
        <w:rPr/>
        <w:t>쉢싂Ⓜ敡ꄥ쉒</w:t>
      </w:r>
      <w:r>
        <w:rPr/>
        <w:t>⡸</w:t>
      </w:r>
      <w:r>
        <w:rPr/>
        <w:t>犻숪</w:t>
      </w:r>
      <w:r>
        <w:rPr/>
        <w:t>ꕊ╚</w:t>
      </w:r>
      <w:r>
        <w:rPr/>
        <w:t>䁭㑶樯썉⩀䎡㑭⫂硤灂䱾䪵礣㙙㜤乖恅噋䵃䦩晏䁎</w:t>
      </w:r>
      <w:r>
        <w:rPr/>
        <w:t>ꕣ</w:t>
      </w:r>
      <w:r>
        <w:rPr/>
        <w:t>犘墻</w:t>
      </w:r>
      <w:r>
        <w:rPr/>
        <w:t>Ⳃ</w:t>
      </w:r>
      <w:r>
        <w:rPr/>
        <w:t>潒倷搤숩</w:t>
      </w:r>
      <w:r>
        <w:rPr/>
        <w:t>ⷂ</w:t>
      </w:r>
      <w:r>
        <w:rPr/>
        <w:t>땒㬭䝀䕷攪玣睈乙位쉦湦椤婓⚣㥍녈甪縱⏎垘牭</w:t>
      </w:r>
      <w:r>
        <w:rPr/>
        <w:t>ꕊ</w:t>
      </w:r>
      <w:r>
        <w:rPr/>
        <w:t>坂呑习</w:t>
      </w:r>
      <w:r>
        <w:rPr/>
        <w:t>ⰳ</w:t>
      </w:r>
      <w:r>
        <w:rPr/>
        <w:t>䎏☨幥쉭䉣ꅳ灱걟刽涘싂⑎䣂刷싂㡙쌷㡲慬唹땮亏ㅄ䍁牉칉䡌촰쉩轴頵歳汖楠ㅚ슩汹癦倵欲</w:t>
      </w:r>
      <w:r>
        <w:rPr/>
        <w:t>ꕒ</w:t>
      </w:r>
      <w:r>
        <w:rPr/>
        <w:t>剒ꇂ⩪縩䭷迍⍬䡬嘻숺䅐䉑뽞漮</w:t>
      </w:r>
      <w:r>
        <w:rPr/>
        <w:t>ⱅ</w:t>
      </w:r>
      <w:r>
        <w:rPr/>
        <w:t>伴㕩嫂ꍠ㈵긽慩䈷▘䯂㠭氹㇂佰䑙慉慗畬칕⨪䃂廂⩒⨣⍁捬线䝒Ⓜ슻湸⩧쉏ꆩ㐪♰⽥婣撬묶〥</w:t>
      </w:r>
      <w:r>
        <w:rPr/>
        <w:t>ꕳ</w:t>
      </w:r>
      <w:r>
        <w:rPr/>
        <w:t>昮䕶痂</w:t>
      </w:r>
      <w:r>
        <w:rPr/>
        <w:t>⡓</w:t>
      </w:r>
      <w:r>
        <w:rPr/>
        <w:t>ㆬꅁ唩⮿╒䋂</w:t>
      </w:r>
      <w:r>
        <w:rPr/>
        <w:t>ꕣ</w:t>
      </w:r>
      <w:r>
        <w:rPr/>
        <w:t>痂扄汲杅敨쏂圪⛂愫싂幒㉰套氥숥䅌쉗</w:t>
      </w:r>
      <w:r>
        <w:rPr/>
        <w:t>ꖘ</w:t>
      </w:r>
      <w:r>
        <w:rPr/>
        <w:t>숦ㆡ♗⦘䁮嗂典啊</w:t>
      </w:r>
      <w:r>
        <w:rPr/>
        <w:t>Ⱓ</w:t>
      </w:r>
      <w:r>
        <w:rPr/>
        <w:t>㙳꥞斿╀㙈쉸癱䪿깑恓⤱䰥燂濂쉾䷂⯂夶敾䭙婷瓂㑰뭞㩓幎礊斮欣飂稱穉숣癯啄氹啫慏䵵瘱⶘冩</w:t>
      </w:r>
      <w:r>
        <w:rPr/>
        <w:t>ⷂ</w:t>
      </w:r>
      <w:r>
        <w:rPr/>
        <w:t>柂檮㩦⼫㗃䌮呅悏䯂썄⍢슱숭轔╓⭯䊬⨦昰䎵㢏挷濂盂噐噳䄪ꏂ㞣꥖숸㕣䁎礩坬㚿⩇祹煇颱僂伭瞻协䎱悩㩎⫂湨쉠䡀弤숬숣╂␣医潰㭠䫂䒘䙆㌮㡡磎㶿칹徬椶쉅䝂ㄷ싂쵁仂噫䅐㏂吻☮⧂楀摓</w:t>
      </w:r>
      <w:r>
        <w:rPr/>
        <w:t>⡧</w:t>
      </w:r>
      <w:r>
        <w:rPr/>
        <w:t>쌴卡</w:t>
      </w:r>
      <w:r>
        <w:rPr/>
        <w:t>ꕵ</w:t>
      </w:r>
      <w:r>
        <w:rPr/>
        <w:t>彭汨⩃</w:t>
      </w:r>
      <w:r>
        <w:rPr/>
        <w:t>ꔣ</w:t>
      </w:r>
      <w:r>
        <w:rPr/>
        <w:t>氱䔬碥㨷䝵灉恚桦⯂뽷戴</w:t>
      </w:r>
      <w:r>
        <w:rPr/>
        <w:t>ⱉ</w:t>
      </w:r>
      <w:r>
        <w:rPr/>
        <w:t>ꥎ</w:t>
      </w:r>
      <w:r>
        <w:rPr/>
        <w:t>썔䬵䕈⹪䨱쉳숮復毂灐橵썾썟ꥲ畑</w:t>
      </w:r>
      <w:r>
        <w:rPr/>
        <w:t>ꥎ</w:t>
      </w:r>
      <w:r>
        <w:rPr/>
        <w:t>깆⤪硾䈥♟</w:t>
      </w:r>
      <w:r>
        <w:rPr/>
        <w:t>ⱑ</w:t>
      </w:r>
      <w:r>
        <w:rPr/>
        <w:t>䪥䐷忂녅䏎슬┳摡䥗㔩頰倲塦の䙔牟杇땃楒嚩ぺ桭疘䅤杶浮撩땆걟ꄪ囂灎숮컂⍊㩅쉗洦</w:t>
      </w:r>
      <w:r>
        <w:rPr/>
        <w:t>Ⱕ</w:t>
      </w:r>
      <w:r>
        <w:rPr/>
        <w:t>晣偊渷슿辮쉁旂㕳뾘刵梥截卵슩⸻㴹搬仂䏂䠥췂䋂썄泂䉩穘塃⸲녯顑㑹쉏㢮吱㙷쉸쉭灕盂♦숤</w:t>
      </w:r>
      <w:r>
        <w:rPr/>
        <w:t>ꥊ</w:t>
      </w:r>
      <w:r>
        <w:rPr/>
        <w:t>싎㡥䈱䕦⹯㍉충䩄攪쵵爯㧍䱧㍚瞿♙䒩て㩦╂쵣顫啖㨫枬燍㙳쉖⽲䔹쉇噱㧂潎灀⨮쉱㵣櫂䨵氶沬妵⩶╇䴭ꎩ癅뽐搵ꥱ恎⩦䴮瘲칐썍媱歬塀⦥濍牶䝢儵杗䁋偃愩儬㕫춥숳繆䘲景뽖⼺</w:t>
      </w:r>
      <w:r>
        <w:rPr/>
        <w:t>Ⱪ</w:t>
      </w:r>
      <w:r>
        <w:rPr/>
        <w:t>墣䡟숩漬务츭쉸⿂쎵╓⩨쉟場畅</w:t>
      </w:r>
      <w:r>
        <w:rPr/>
        <w:t>⢮</w:t>
      </w:r>
      <w:r>
        <w:rPr/>
        <w:t>䂮㖏䕂瑘썐쉀䒩쉰䙄♱꥔䝲挩䀲싂㨵쉬䲘囂瑷亻捑ꄱ塣걂싍䩃汐␫</w:t>
      </w:r>
      <w:r>
        <w:rPr/>
        <w:t>⠻⍨</w:t>
      </w:r>
      <w:r>
        <w:rPr/>
        <w:t>긦습깈摔슡奊乥剎癦䙰</w:t>
      </w:r>
      <w:r>
        <w:rPr/>
        <w:t>ⵖ</w:t>
      </w:r>
      <w:r>
        <w:rPr/>
        <w:t>復쉲敗┲싍飂䴪걌⥶椦㍩ꅹ喡䑏但煹</w:t>
      </w:r>
      <w:r>
        <w:rPr/>
        <w:t>ꕁ</w:t>
      </w:r>
      <w:r>
        <w:rPr/>
        <w:t>땎愹㉩썲䵸坑繷侏뼤採쉊皬欸⤹猬圫愳焣嚻긭숸堸氷㠷⭯거㝺吥䕲䌨㤣䈽䍙꥾묬卶縤个斻</w:t>
      </w:r>
      <w:r>
        <w:rPr/>
        <w:t>ꦩ</w:t>
      </w:r>
      <w:r>
        <w:rPr/>
        <w:t>偣凂㶱捃촶숥㵔淂</w:t>
      </w:r>
      <w:r>
        <w:rPr/>
        <w:t>꤯</w:t>
      </w:r>
      <w:r>
        <w:rPr/>
        <w:t>䡒恍秂땂丨ꥡ쉱猭㛃⫂碻煮㑯杍愶乨㣂䥰總쉎⌷埍楱썓⍵硢䫂컂桅㡯䫂깫</w:t>
      </w:r>
      <w:r>
        <w:rPr/>
        <w:t>ꕏ</w:t>
      </w:r>
      <w:r>
        <w:rPr/>
        <w:t>㌳Ⓜ칩繦</w:t>
      </w:r>
      <w:r>
        <w:rPr/>
        <w:t>Ⱬ</w:t>
      </w:r>
      <w:r>
        <w:rPr/>
        <w:t>칒恀ꎏ䅭彫ㅅた㤹ꍊ䋍⎮䝊쉅㡵</w:t>
      </w:r>
      <w:r>
        <w:rPr/>
        <w:t>꧂</w:t>
      </w:r>
      <w:r>
        <w:rPr/>
        <w:t>辱쉵癲倭䵗歉걌堨戺뽭깒숭沏皏⨻ꥲ걩單쉦䅙⵬싂旍</w:t>
      </w:r>
      <w:r>
        <w:rPr/>
        <w:t>ⵐ</w:t>
      </w:r>
      <w:r>
        <w:rPr/>
        <w:t>毂稩슩由楋숳슮啥䁞⤊◂㑦䑓瀯</w:t>
      </w:r>
      <w:r>
        <w:rPr/>
        <w:t>ꔯ</w:t>
      </w:r>
      <w:r>
        <w:rPr/>
        <w:t>参숷櫂杖墬桀뇂䀦㢣术㩠</w:t>
      </w:r>
      <w:r>
        <w:rPr/>
        <w:t>ꦮ</w:t>
      </w:r>
      <w:r>
        <w:rPr/>
        <w:t>坰种䕋縮睹뮿싂䭆杴⹇䭴迂横⪘穂矂ꥳ塡眭欥彶夷</w:t>
      </w:r>
      <w:r>
        <w:rPr/>
        <w:t>Ⳃ</w:t>
      </w:r>
      <w:r>
        <w:rPr/>
        <w:t>쉍쉶</w:t>
      </w:r>
      <w:r>
        <w:rPr/>
        <w:t>ꕺ</w:t>
      </w:r>
      <w:r>
        <w:rPr/>
        <w:t>숻㯂⥀䱱戻瘤帶쉴偍⥆숭曂땫總숹偾㇂䉒灕䂮汷숮穇⸫</w:t>
      </w:r>
      <w:r>
        <w:rPr/>
        <w:t>ⵔ</w:t>
      </w:r>
      <w:r>
        <w:rPr/>
        <w:t>뽬㑵磂⛃ꥷ䈮㖡熘⩸欤㠪济㝮癑ㅕ愦ꥸ琥摥⭰桬掩䏂㉏樨갭䙸係犱⹴䥉势㩾烎墣婇䏂䧂䡪䭃ㄹ䝓쌹縸㡤据</w:t>
      </w:r>
      <w:r>
        <w:rPr/>
        <w:t>ꤽ</w:t>
      </w:r>
      <w:r>
        <w:rPr/>
        <w:t>쉆쉐祬乘㝶搣桍쉬殥丯䜯䣂縱灃꥗瓃쵓딷䩀繭唹㌳⭩睰ꥷ녳쉡栰儦浃慡儴⤷儶㜴桹弲쉯슩⌸䩅捊頴⻂挷熥砤숪䍣瞏뿂䭏㠴⫂㙎䛂璘浤쉢깳恙묹䄣番⩍昣䙤㊘</w:t>
      </w:r>
      <w:r>
        <w:rPr/>
        <w:t>⣂</w:t>
      </w:r>
      <w:r>
        <w:rPr/>
        <w:t>睋䵃䅳㤵狂䌲烍㙅祓ꍶ</w:t>
      </w:r>
      <w:r>
        <w:rPr/>
        <w:t>꥓</w:t>
      </w:r>
      <w:r>
        <w:rPr/>
        <w:t>夵</w:t>
      </w:r>
      <w:r>
        <w:rPr/>
        <w:t>ⱎ</w:t>
      </w:r>
      <w:r>
        <w:rPr/>
        <w:t>槂洰睃㵢⩖珂㚿武싂녷煑⻂係楈楐楫瞘亵捞器扔漰扸ヂ晞ケ琱㐲ꇂ㒩쵮걳㔶捀슘䴷䳃歁哂啄䡶坚䭴쵮䀷뇂⯂㍶䗍桄敷煂◂卲䍐玻뭠繌䰰捱싂啲㡑ㅤ䩸</w:t>
      </w:r>
      <w:r>
        <w:rPr/>
        <w:t>ꕁ</w:t>
      </w:r>
      <w:r>
        <w:rPr/>
        <w:t>兵䠰쉟䍂儻湣愭</w:t>
      </w:r>
      <w:r>
        <w:rPr/>
        <w:t>⣂</w:t>
      </w:r>
      <w:r>
        <w:rPr/>
        <w:t>轸슥䕙绎</w:t>
      </w:r>
      <w:r>
        <w:rPr/>
        <w:t>ꗂ</w:t>
      </w:r>
      <w:r>
        <w:rPr/>
        <w:t>壂朲䉣呪䍢⵳ꅑ兯捬券</w:t>
      </w:r>
      <w:r>
        <w:rPr/>
        <w:t>ꥈ</w:t>
      </w:r>
      <w:r>
        <w:rPr/>
        <w:t>硄坒硧告뽞牭顪怸濂</w:t>
      </w:r>
      <w:r>
        <w:rPr/>
        <w:t>Ⳏ</w:t>
      </w:r>
      <w:r>
        <w:rPr/>
        <w:t>橘㶩칪兏숫恁䓂獈</w:t>
      </w:r>
      <w:r>
        <w:rPr/>
        <w:t>ꗂ</w:t>
      </w:r>
      <w:r>
        <w:rPr/>
        <w:t>娤⾵쉎䴱ꇂ猱呌⭉坚啸䉡ヂ氹⩐䡖㙷繑颩扺ꄬ坘轞뽌꺿ㅵ橩쉔㎬땪朹眣卫䤦</w:t>
      </w:r>
      <w:r>
        <w:rPr/>
        <w:t>ꕰ</w:t>
      </w:r>
      <w:r>
        <w:rPr/>
        <w:t>獄湔㕂䜲ㆿꏂ癏繗⧂쉃䵅쉣숪奤썦䭞䐩䕄</w:t>
      </w:r>
      <w:r>
        <w:rPr/>
        <w:t>ꥑ</w:t>
      </w:r>
      <w:r>
        <w:rPr/>
        <w:t>墥㪥敁䥄爭쉷촰久ꥶ顰煡⽘彶牯쉖䶣顺䌴塉쉤䭆㋂䵋是⯂숵㌲곂祆싎⦻拂쉺ꎥ땚参啣㬱䝏瓎㙸녊廂婺</w:t>
      </w:r>
      <w:r>
        <w:rPr/>
        <w:t>⡄</w:t>
      </w:r>
      <w:r>
        <w:rPr/>
        <w:t>墮쏂濍亻剷⽏䤰慎悥⵬㢩㉑飂☻毂恺柂ㅙ皬刱兆噱没뽏悩琨㝥䄵ꥯ싃⬣ꇎ䄫싂轠숲眣䚩㋂㕵㘸顥땉쉀㵒䴮悩堪浱䝚䱺愭弹咩㔹䣂ꥴ䁋䗂㝈䒡奇䭵</w:t>
      </w:r>
      <w:r>
        <w:rPr/>
        <w:t>ꔨ⩀</w:t>
      </w:r>
      <w:r>
        <w:rPr/>
        <w:t>츸彑㘦䔮㕫䴪墡䍍딽䘦畩楗竂輵쉃쉅煈硸圩䌶奓㑂坆䱋輦卪㇍</w:t>
      </w:r>
      <w:r>
        <w:rPr/>
        <w:t>ⵆ</w:t>
      </w:r>
      <w:r>
        <w:rPr/>
        <w:t>⼨爽傏䶬</w:t>
      </w:r>
      <w:r>
        <w:rPr/>
        <w:t>ⷂ</w:t>
      </w:r>
      <w:r>
        <w:rPr/>
        <w:t>卲祠破竎盂祐唪⌷劬☊乑秂㭶珂쉎ꏂ쉬樽칤幬묫뭮䥧㇂숴</w:t>
      </w:r>
      <w:r>
        <w:rPr/>
        <w:t>ꦡ</w:t>
      </w:r>
      <w:r>
        <w:rPr/>
        <w:t>쉯爫檥ꍚ婍⪣䍉歓곂ꏂ⴪䌷瓂㬻掩䥘</w:t>
      </w:r>
      <w:r>
        <w:rPr/>
        <w:t>ⱕ</w:t>
      </w:r>
      <w:r>
        <w:rPr/>
        <w:t>ꤪ</w:t>
      </w:r>
      <w:r>
        <w:rPr/>
        <w:t>礮题쉨꥔㓂䞱潃丨朰帪☸칄怹ぷ晌㫂昫灎渥</w:t>
      </w:r>
      <w:r>
        <w:rPr/>
        <w:t>ꕙ</w:t>
      </w:r>
      <w:r>
        <w:rPr/>
        <w:t>疬撿</w:t>
      </w:r>
      <w:r>
        <w:rPr/>
        <w:t>ꦻ</w:t>
      </w:r>
      <w:r>
        <w:rPr/>
        <w:t>顟塺奧숳䤸䄦冬祵⍨㥾싂忎㥚㠲㩨氷ꇍ딱㡗ꍞ敊⤩⫂⑘쏂ㅄ♞</w:t>
      </w:r>
      <w:r>
        <w:rPr/>
        <w:t>Ⱕ</w:t>
      </w:r>
      <w:r>
        <w:rPr/>
        <w:t>깘⧂疩侩㐰◍玻⍥㛍쉴夭땭</w:t>
      </w:r>
      <w:r>
        <w:rPr/>
        <w:t>ꤪ╎</w:t>
      </w:r>
      <w:r>
        <w:rPr/>
        <w:t>쉂㑎轧⿂輲䵘㕕獬䂩싂䢣㖏쉧숹</w:t>
      </w:r>
      <w:r>
        <w:rPr/>
        <w:t>ꖡ</w:t>
      </w:r>
      <w:r>
        <w:rPr/>
        <w:t>ꥷ䠲뭳婂奧轟輰䉭㉲⥩㶵ㄴ슣伸姂⩞⽭娯㫂畘ㄤ忍⬨慍顯灋噙㦥숨瑆⭖堰䍺穣恎䤱碡㑩顈⎘䩅猫뾬呔爻땬ㆩ䧂숦浮奾⫍쉈伽녪瑔祁傡쉘柂〶漩싂뽠긪䭅斘幄㖵稻⪵係夯㠹恰</w:t>
      </w:r>
      <w:r>
        <w:rPr/>
        <w:t>ꔭ</w:t>
      </w:r>
      <w:r>
        <w:rPr/>
        <w:t>㥑懂⥇噅挩侘㬸</w:t>
      </w:r>
      <w:r>
        <w:rPr/>
        <w:t>ⱈ</w:t>
      </w:r>
      <w:r>
        <w:rPr/>
        <w:t>䨵奔</w:t>
      </w:r>
      <w:r>
        <w:rPr/>
        <w:t>ꕾ</w:t>
      </w:r>
      <w:r>
        <w:rPr/>
        <w:t>ⲡ</w:t>
      </w:r>
      <w:r>
        <w:rPr/>
        <w:t>姂畞㥦숨숹硗偾쉍冮猽䱅㋃澘⛂㩉噰空숥䅫坘捠玻癑쉔区庱쉄煄㭥ꆣ⺥䧍縵㫂╔兕轱湹䭄㭔坙⎥晍㎮撮ꏂ숥싂啶㴪뼣⪩䝟慰浃唹묵</w:t>
      </w:r>
      <w:r>
        <w:rPr/>
        <w:t>⠪</w:t>
      </w:r>
      <w:r>
        <w:rPr/>
        <w:t>묫㕇䡾쉚狂숹쎣䀪䑄갷剎뗂伨⹡敁檵슻</w:t>
      </w:r>
      <w:r>
        <w:rPr/>
        <w:t>ꕍ</w:t>
      </w:r>
      <w:r>
        <w:rPr/>
        <w:t>灶垬딩瀭갴쉇曂䅴恕䩄숽瑢偤摠쉵敷䍇幪䷂㬺슏娽㕵싂瘹䲡执䍇⍴畸噒㡢ꍅ獹䩔㙶䩹砪숦ꅣ①</w:t>
      </w:r>
      <w:r>
        <w:rPr/>
        <w:t>Ⲭ</w:t>
      </w:r>
      <w:r>
        <w:rPr/>
        <w:t>瘱쵡梵扊咏땣⨺昴嚡嘪嘰䰤䬣桊灀瑹偆㩖䭕⭡爭숥䌪</w:t>
      </w:r>
      <w:r>
        <w:rPr/>
        <w:t>ꦏ</w:t>
      </w:r>
      <w:r>
        <w:rPr/>
        <w:t>摰癊썌㤺걪婳⻂쉙卙㵚②䞡狂♸歍⵪䐴嚵┪獒⍁欵숤眵砹婄</w:t>
      </w:r>
      <w:r>
        <w:rPr/>
        <w:t>⢬</w:t>
      </w:r>
      <w:r>
        <w:rPr/>
        <w:t>攨䑉䩒䳂캥㵇㩓⼮睬</w:t>
      </w:r>
      <w:r>
        <w:rPr/>
        <w:t>⠻</w:t>
      </w:r>
      <w:r>
        <w:rPr/>
        <w:t>摭僂쉰㝳썀㑥㑧套</w:t>
      </w:r>
      <w:r>
        <w:rPr/>
        <w:t>⠭</w:t>
      </w:r>
      <w:r>
        <w:rPr/>
        <w:t>牭</w:t>
      </w:r>
      <w:r>
        <w:rPr/>
        <w:t>⠴</w:t>
      </w:r>
      <w:r>
        <w:rPr/>
        <w:t>䰲녎忂割欮欪硬㗂圽李☻䯂䳂쵵썶湀眨⨩獇층</w:t>
      </w:r>
      <w:r>
        <w:rPr/>
        <w:t>⡴</w:t>
      </w:r>
      <w:r>
        <w:rPr/>
        <w:t>쉎幕싃矎㑳䝾剷潖⥌末♠㡗殩珂♉䓂싂㝦兆燂庬⥁쉍榿썆䌵湇㉬㍌</w:t>
      </w:r>
      <w:r>
        <w:rPr/>
        <w:t>ꦥ</w:t>
      </w:r>
      <w:r>
        <w:rPr/>
        <w:t>걂</w:t>
      </w:r>
      <w:r>
        <w:rPr/>
        <w:t>ꗂ</w:t>
      </w:r>
      <w:r>
        <w:rPr/>
        <w:t>䥤䡁䂿汑㈪塊䉇싂轗嗂゘㩱畟싂梮塬噦숯啁</w:t>
      </w:r>
      <w:r>
        <w:rPr/>
        <w:t>꧂</w:t>
      </w:r>
      <w:r>
        <w:rPr/>
        <w:t>曂</w:t>
      </w:r>
      <w:r>
        <w:rPr/>
        <w:t>ꕓ</w:t>
      </w:r>
      <w:r>
        <w:rPr/>
        <w:t>㔩杸殩師㡈㎩숩硡</w:t>
      </w:r>
      <w:r>
        <w:rPr/>
        <w:t>⡒</w:t>
      </w:r>
      <w:r>
        <w:rPr/>
        <w:t>瑃쌻睄汀悻ꥲ쉐</w:t>
      </w:r>
      <w:r>
        <w:rPr/>
        <w:t>⠩</w:t>
      </w:r>
      <w:r>
        <w:rPr/>
        <w:t>䲬㠩긮儣挴㙈㴪噆껍땲輨ꅲ汃懂뽦쵙</w:t>
      </w:r>
      <w:r>
        <w:rPr/>
        <w:t>ⱐ</w:t>
      </w:r>
      <w:r>
        <w:rPr/>
        <w:t>所슏䱩⽢㥶䅢㍀㝙亻桍䠊╾溘䕙扤埂畅</w:t>
      </w:r>
      <w:r>
        <w:rPr/>
        <w:t>ꤦ</w:t>
      </w:r>
      <w:r>
        <w:rPr/>
        <w:t>㨭숫䤪䅔</w:t>
      </w:r>
      <w:r>
        <w:rPr/>
        <w:t>Ⱙ⹆</w:t>
      </w:r>
      <w:r>
        <w:rPr/>
        <w:t>椪⨲忂⾵斻㨭㉡㵪傥⫂䦻栽㡎顗㭾㝾㩢焤㋂⥸喩䢬䮣㤪さ숦㷂쉺갤갻伻슘偦橃</w:t>
      </w:r>
      <w:r>
        <w:rPr/>
        <w:t>ⵒ</w:t>
      </w:r>
      <w:r>
        <w:rPr/>
        <w:t>捩㡮灲䵍灩껍乌쉑㘴</w:t>
      </w:r>
      <w:r>
        <w:rPr/>
        <w:t>Ⱬ</w:t>
      </w:r>
      <w:r>
        <w:rPr/>
        <w:t>슿澥ꌥ牕䩕뇂㴥嘯䨶灮숱侬㐥숰噾㤯穕뽖ㄪ숶䳃ㅟ쉊海곎┲颮䣂슥縲♆硅顰凂쉢乗堰䖣갶坟掱唴⽞䨮歷坡乙㭶稤㌹旂썤奷䡪嗂丽吤긴䙞䕥⥯㜺⪮㍬か쉀㉸卂쉦垵媩䕉</w:t>
      </w:r>
      <w:r>
        <w:rPr/>
        <w:t>⢱</w:t>
      </w:r>
      <w:r>
        <w:rPr/>
        <w:t>갺쉤㖩㐨䡴恸歱瘵숽捱䑘뽨婣挪慰獰周御䍤⥰ꍟ汍敤녠쉍⍗睓䍏噇㩳繶䑆㑇剋㨦硵佌㝴䄭ㅩ䤣⬹䑔䡲䥹숦兆㨺歨⨳ㅨ쉟楤䀲坱剣䕋䉌禬嫎焤汢쉾</w:t>
      </w:r>
      <w:r>
        <w:rPr/>
        <w:t>⢥⨨╣</w:t>
      </w:r>
      <w:r>
        <w:rPr/>
        <w:t>묱輥涘㴹䬲睔갬抣慗㠩㈣煉숤毂㡋摴䡡㴻ㄱケ䳂䭹쵖匤㌶瘸</w:t>
      </w:r>
      <w:r>
        <w:rPr/>
        <w:t>Ⱚ</w:t>
      </w:r>
      <w:r>
        <w:rPr/>
        <w:t>걘ㅓ☥걄</w:t>
      </w:r>
      <w:r>
        <w:rPr/>
        <w:t>ⱔ⸴</w:t>
      </w:r>
      <w:r>
        <w:rPr/>
        <w:t>㛂塍깮晐卫⬪疩活</w:t>
      </w:r>
      <w:r>
        <w:rPr/>
        <w:t>ꗂ</w:t>
      </w:r>
      <w:r>
        <w:rPr/>
        <w:t>珂晙쉂塪塮娵쉉係捧싍</w:t>
      </w:r>
      <w:r>
        <w:rPr/>
        <w:t>ꤨ</w:t>
      </w:r>
      <w:r>
        <w:rPr/>
        <w:t>匴檬欩䭣쉗含⛂땑⹠쉁숣飂⮥ꍷ敯⨭㬷껂㢱啕쉋⭞桘価䘰狎灙繪售깆⿂쵴⶿슘畖</w:t>
      </w:r>
      <w:r>
        <w:rPr/>
        <w:t>ⵙ</w:t>
      </w:r>
      <w:r>
        <w:rPr/>
        <w:t>奘깁玮卩쌹䋂쉊嘵毂썚</w:t>
      </w:r>
      <w:r>
        <w:rPr/>
        <w:t>⡘</w:t>
      </w:r>
      <w:r>
        <w:rPr/>
        <w:t>婭㡅湡䣂婵䯂㑌깕꺣쵈싂䩆╎溿儬穖䝸睺娹丨⩊㓂噯싂䛂캵</w:t>
      </w:r>
      <w:r>
        <w:rPr/>
        <w:t>⡊</w:t>
      </w:r>
      <w:r>
        <w:rPr/>
        <w:t>쏂슱ꅬ䙭礭䋂뭢㛎犻呑埂㟂㌤숭甽憡摎䉈奴䭈洸㒻縴녖発兟</w:t>
      </w:r>
      <w:r>
        <w:rPr/>
        <w:t>⠳</w:t>
      </w:r>
      <w:r>
        <w:rPr/>
        <w:t>娹䯂쉅⍀歗쉸갥쵂䵯桟哂係㠲䝋㍹뼷</w:t>
      </w:r>
      <w:r>
        <w:rPr/>
        <w:t>ꔱ</w:t>
      </w:r>
      <w:r>
        <w:rPr/>
        <w:t>摚⩇㯂稭汃㩑걉땧꥖⫎╚炏㍶獖</w:t>
      </w:r>
      <w:r>
        <w:rPr/>
        <w:t>ꤣ</w:t>
      </w:r>
      <w:r>
        <w:rPr/>
        <w:t>㭦䃂믂怰稦狂灖촣긥</w:t>
      </w:r>
      <w:r>
        <w:rPr/>
        <w:t>ꕃ</w:t>
      </w:r>
      <w:r>
        <w:rPr/>
        <w:t>悥숸䝶쉮塃曂砰欤䨩⍰⨪穕뾱쉌☫䂏慓뿂⸪堣轳╯䥥㡉꤮뽐䍏㔪싂</w:t>
      </w:r>
      <w:r>
        <w:rPr/>
        <w:t>ⰰ</w:t>
      </w:r>
      <w:r>
        <w:rPr/>
        <w:t>䝢껍収갫塞⑓썤땡癍洱獘硕묳䂬濂獨쉐⼫쎿敳猥䱹坮떘呎慟働㴱㷂桭檬䉳䭍佨썮⥰愶⚩칋坞䔪竍⯂暡榬㯂撡䘪楊䕠㴳敍䧂쉷儭⤶䪩㷂纡佰㈰⸽뽔悿欸기쵐恖⎵懎乒憥歷⪘</w:t>
      </w:r>
      <w:r>
        <w:rPr/>
        <w:t>ⵗ</w:t>
      </w:r>
      <w:r>
        <w:rPr/>
        <w:t>偞</w:t>
      </w:r>
      <w:r>
        <w:rPr/>
        <w:t>⡁</w:t>
      </w:r>
      <w:r>
        <w:rPr/>
        <w:t>㤫㕭枿咩䕧ぷ⹪殻⾬䄪祸圊</w:t>
      </w:r>
      <w:r>
        <w:rPr/>
        <w:t>ⵑꕰ</w:t>
      </w:r>
      <w:r>
        <w:rPr/>
        <w:t>档剆䕬帶婃䌤♉싃쉤䡠捹噔䵧噠⽷㣍暵슥㖵뭹牴쉬㯂㚩廂嘱甹㦿䊵⼪硡습뼺伳晗飂猥畴测싂땳圶넪⥴幡忂♯칦⩺玿䙺쉀ㅡ갪玡Ⓜ㵌潏祷숫猴슿◂片樳ꅥ潌칡猩䍵橠䝤쉊䵖㣂䯃㝟⽒縮╖沵轆ꍶ主㏍</w:t>
      </w:r>
      <w:r>
        <w:rPr/>
        <w:t>Ⱚ</w:t>
      </w:r>
      <w:r>
        <w:rPr/>
        <w:t>扟㕯⬽쎩晟坁摒琰⥵ꏂ睭玱奷樦昶樨䕰皵쉓슡幔㗂㭵⭍慭䇂啒桀飂㕆䲵奩쉣⩰䨹긫</w:t>
      </w:r>
      <w:r>
        <w:rPr/>
        <w:t>⠩</w:t>
      </w:r>
      <w:r>
        <w:rPr/>
        <w:t>쵮奥塘걘㣂㥇⩟熻卣䟂⽪쉷쉙쉡</w:t>
      </w:r>
      <w:r>
        <w:rPr/>
        <w:t>ⱍ</w:t>
      </w:r>
      <w:r>
        <w:rPr/>
        <w:t>哎楨反㡖恴䒮⯍牵걖Ⓝ⹈䣂쉮刨你砭稹♵䔤쉀쵯⨱㑎깔䵳婌쉫㵥⎏㍋㕧</w:t>
      </w:r>
      <w:r>
        <w:rPr/>
        <w:t>ꕷ</w:t>
      </w:r>
      <w:r>
        <w:rPr/>
        <w:t>欬婁쵱幘㖣䳂㴳䞏녖⬽☣쏂榿숨䈪㍡䔳쉚珂걪쉯䔱</w:t>
      </w:r>
      <w:r>
        <w:rPr/>
        <w:t>ⰽ</w:t>
      </w:r>
      <w:r>
        <w:rPr/>
        <w:t>䅋䔴㥺</w:t>
      </w:r>
      <w:r>
        <w:rPr/>
        <w:t>⡰</w:t>
      </w:r>
      <w:r>
        <w:rPr/>
        <w:t>䱞䑩含䑫䘫㑯⤮슿燂㈤顎殱干䮬쉎楢喩䵯㏂㡒㡲ꍈㄦꌣ䍮洩垿슣䫂䲘⍫坮㵎┩幑㈸쉬㑩十幂単桓呭⥐顯㢩摱繈灙䙢ꥴ㔲浓䫂䥘㠪⩍싂싂⪩슏䱞洮⍤치㔰떵㡘坪</w:t>
      </w:r>
      <w:r>
        <w:rPr/>
        <w:t>⠬</w:t>
      </w:r>
      <w:r>
        <w:rPr/>
        <w:t>ㅏ嚥幊教숸樦壂咘䅌晹㩑슩</w:t>
      </w:r>
      <w:r>
        <w:rPr/>
        <w:t>ⵎ</w:t>
      </w:r>
      <w:r>
        <w:rPr/>
        <w:t>썀畱睁</w:t>
      </w:r>
      <w:r>
        <w:rPr/>
        <w:t>ⵚ</w:t>
      </w:r>
      <w:r>
        <w:rPr/>
        <w:t>弤偋숥싂♍⩄歯㕏〹卾䥬㩺쉏</w:t>
      </w:r>
      <w:r>
        <w:rPr/>
        <w:t>ꕠ</w:t>
      </w:r>
      <w:r>
        <w:rPr/>
        <w:t>癨晄顚숮䔲㍕䡡㑞竎䰭⬺ヂ꥖쉥곂党庻쵱쉹煂㵗櫎⹺顖煘畫</w:t>
      </w:r>
      <w:r>
        <w:rPr/>
        <w:t>ꕺ</w:t>
      </w:r>
      <w:r>
        <w:rPr/>
        <w:t>⡢⑾</w:t>
      </w:r>
      <w:r>
        <w:rPr/>
        <w:t>뼲ꥫ䜳쉌塹⍂搣쉕⤽ꄭ题潹썧⬻徵頤迂埂䎥⨭帽剣唣㭬䑩췍昬䕆癄꤮䓃칃奠</w:t>
      </w:r>
      <w:r>
        <w:rPr/>
        <w:t>꧍</w:t>
      </w:r>
      <w:r>
        <w:rPr/>
        <w:t>䉂ꍒ夶煌轭㇂썾㝵啩䙔穓廂欥㡙싂䭏橸묰顚掘䀲⸬剭숶乹쉺숯⭀㭗睰绂걘⩺啬쉷摶㙲⍄</w:t>
      </w:r>
      <w:r>
        <w:rPr/>
        <w:t>⡀</w:t>
      </w:r>
      <w:r>
        <w:rPr/>
        <w:t>嗃쉾⦿⹅䐰摠⑆澥丱㪩겣塧ꥵ녧䷍㤰猯恷䍴쉆慖</w:t>
      </w:r>
      <w:r>
        <w:rPr/>
        <w:t>⣃⹱</w:t>
      </w:r>
      <w:r>
        <w:rPr/>
        <w:t>晓㉖ㅡ껂㕦걳䫂㯂䜵弩䠭䠥䥥䅕伩㏂숬쉠顇⯂쉇䩢勂丰㦣</w:t>
      </w:r>
    </w:p>
    <w:p>
      <w:pPr>
        <w:pStyle w:val="PreformattedText"/>
        <w:bidi w:val="0"/>
        <w:spacing w:before="0" w:after="0"/>
        <w:jc w:val="left"/>
        <w:rPr/>
      </w:pPr>
      <w:r>
        <w:rPr/>
        <w:t>⩹</w:t>
      </w:r>
      <w:r>
        <w:rPr/>
        <w:t>绂㕠旂滂凂⩎哂䮣䠦兾桑䝁瓂婈燂⥱夦깅繙杧䙲䭑쉔ꄴ㙧ꍑ䃂滂盂䔴쉪걶彔傏桬獘녆㑭㦥䐨⍡㩱涘㖩攥◂䑁幵敍幥䕧컂泂㯂桺ㄦ⽄䘬顢쉀㌊碬숵녊뼳⴫䄰揂䋂獤䭒┶呤杈칋撩䑾䱊灆婞</w:t>
      </w:r>
      <w:r>
        <w:rPr/>
        <w:t>ꔽ</w:t>
      </w:r>
      <w:r>
        <w:rPr/>
        <w:t>兟㴵䕑뭖</w:t>
      </w:r>
      <w:r>
        <w:rPr/>
        <w:t>ⵏ</w:t>
      </w:r>
      <w:r>
        <w:rPr/>
        <w:t>쉄橋쉱</w:t>
      </w:r>
      <w:r>
        <w:rPr/>
        <w:t>Ⳃ</w:t>
      </w:r>
      <w:r>
        <w:rPr/>
        <w:t>偈ㅄ轚걔쉋</w:t>
      </w:r>
      <w:r>
        <w:rPr/>
        <w:t>ꥆ</w:t>
      </w:r>
      <w:r>
        <w:rPr/>
        <w:t>轘</w:t>
      </w:r>
      <w:r>
        <w:rPr/>
        <w:t>꥟</w:t>
      </w:r>
      <w:r>
        <w:rPr/>
        <w:t>䓂묶</w:t>
      </w:r>
      <w:r>
        <w:rPr/>
        <w:t>ⱏ</w:t>
      </w:r>
      <w:r>
        <w:rPr/>
        <w:t>恄쉀촭ꅩ䂏狂슣䝚⛂쉙瘯䰵佈䅊䦣戸뽡偬歳䢵䰵䥹繭䬥䔳佌쉰</w:t>
      </w:r>
      <w:r>
        <w:rPr/>
        <w:t>ⱈ</w:t>
      </w:r>
      <w:r>
        <w:rPr/>
        <w:t>塹姃䀴坍⩙⬥묦慇숽䩸⍧♤⛂⥨䬳槂掬쉅㑪䅀⒱㤩㑠呲徻⸷╯媡彸墘</w:t>
      </w:r>
      <w:r>
        <w:rPr/>
        <w:t>ⶥ</w:t>
      </w:r>
      <w:r>
        <w:rPr/>
        <w:t>扢捂䕂啗갻渷ꎩ堳깐伳奀垱渵塎㍭愱㕪姂㟂숶</w:t>
      </w:r>
      <w:r>
        <w:rPr/>
        <w:t>⡩</w:t>
      </w:r>
      <w:r>
        <w:rPr/>
        <w:t>ꥊ</w:t>
      </w:r>
      <w:r>
        <w:rPr/>
        <w:t>㡶쉾쏂䩰啗</w:t>
      </w:r>
      <w:r>
        <w:rPr/>
        <w:t>ⱐ</w:t>
      </w:r>
      <w:r>
        <w:rPr/>
        <w:t>䩺卲쉇쌵숯Ⓜい㌽攰機幘╮㡐䭕</w:t>
      </w:r>
      <w:r>
        <w:rPr/>
        <w:t>⢱</w:t>
      </w:r>
      <w:r>
        <w:rPr/>
        <w:t>創</w:t>
      </w:r>
      <w:r>
        <w:rPr/>
        <w:t>ⷂ</w:t>
      </w:r>
      <w:r>
        <w:rPr/>
        <w:t>琳䕑╎歌䲘㉆</w:t>
      </w:r>
      <w:r>
        <w:rPr/>
        <w:t>ꕖ⸫</w:t>
      </w:r>
      <w:r>
        <w:rPr/>
        <w:t>祺㡸䇃佘⨲䧂伮濂䁒迍奤䥖걃㝎쏂㑩떮녚⩗泎숦⻂㡚䍣䴹쉗껂湯Ⓜ恵㛂歰⏂㤷愴㵊略ꇂ憩璥眷搳슱毂畅⴯썩杒</w:t>
      </w:r>
      <w:r>
        <w:rPr/>
        <w:t>⡨⡔</w:t>
      </w:r>
      <w:r>
        <w:rPr/>
        <w:t>䪩怷䰶침眷쉎䔤伶晱嘪㵸䵃㵉凂棂煸쉧쉮⍧呎皩녩灈쉁獡婭卅捘䱱칌⭪⹙碘┵繅嗎輤⌥䭚♣單係싂쉃⵲␴⍕썟</w:t>
      </w:r>
      <w:r>
        <w:rPr/>
        <w:t>ꥀ</w:t>
      </w:r>
      <w:r>
        <w:rPr/>
        <w:t>䄭◂䧂摳⛂䟃畦䐺浘氽⨮ぃ㭗㭫摾並彅祋⨰䱄㴸䓂毂㝫抡㡔</w:t>
      </w:r>
      <w:r>
        <w:rPr/>
        <w:t>ꖿ⍷⩂</w:t>
      </w:r>
      <w:r>
        <w:rPr/>
        <w:t>夲깾숷卵幹⪏绂縲顙彉㒿쉍숰瘱䴫⩺嫂슡㫂嘤㔪癒⦣戰땙숴쉳䜷쉹䌭槂繳渷砣恆噗轃㮘쉲畩湑吮ぐ숵捕뭵</w:t>
      </w:r>
      <w:r>
        <w:rPr/>
        <w:t>ꕰ</w:t>
      </w:r>
      <w:r>
        <w:rPr/>
        <w:t>头믂严ꍈ⑅振㵳扠堤쉇㵆倷䤻儦</w:t>
      </w:r>
      <w:r>
        <w:rPr/>
        <w:t>Ⱚ</w:t>
      </w:r>
      <w:r>
        <w:rPr/>
        <w:t>깱奓䀯並숦뼳懍䱓㛂⩇䅋</w:t>
      </w:r>
      <w:r>
        <w:rPr/>
        <w:t>ⵊ</w:t>
      </w:r>
      <w:r>
        <w:rPr/>
        <w:t>砹㠵䞮⯂♊⪣急숦佂䱤杙䑐漣攭琪䴫䥅쉩歴䥞쉐流㍙슿싂</w:t>
      </w:r>
      <w:r>
        <w:rPr/>
        <w:t>ⶏ</w:t>
      </w:r>
      <w:r>
        <w:rPr/>
        <w:t>숺绍쵣搬㍭싂⽆㪏瘸</w:t>
      </w:r>
      <w:r>
        <w:rPr/>
        <w:t>ⴷ</w:t>
      </w:r>
      <w:r>
        <w:rPr/>
        <w:t>浣決帱䍟冬땨惂⍬汰⌮㛂畠樴㴪桉収佃쵵朥䭲쉤掬㑙瑖坭뮘뭆쉬떘</w:t>
      </w:r>
      <w:r>
        <w:rPr/>
        <w:t>⡦Ⱙ</w:t>
      </w:r>
      <w:r>
        <w:rPr/>
        <w:t>ꍄ㒵栥䅅潅쉺㩆吭숬쉷䕑焬慙쉹싂琪㠲숶㕕汊㕗䕩っ㕙⑯㩩瑑䩲䵃䕑䗍獖牳곂凂嚿䕤㩌㤪顺╚㫃ꇂ䕘㐣쉖仂䷍佭慰輴숣呞剕ꏂ쉕㍃</w:t>
      </w:r>
      <w:r>
        <w:rPr/>
        <w:t>ꤪ⯂</w:t>
      </w:r>
      <w:r>
        <w:rPr/>
        <w:t>奱숴</w:t>
      </w:r>
      <w:r>
        <w:rPr/>
        <w:t>⣂</w:t>
      </w:r>
      <w:r>
        <w:rPr/>
        <w:t>擂</w:t>
      </w:r>
      <w:r>
        <w:rPr/>
        <w:t>ⵥ</w:t>
      </w:r>
      <w:r>
        <w:rPr/>
        <w:t>ね╣株剑幊票䋂ꏂ䝕⬬슿㍟恞哂②곂쉀輩깨冣反痃掵캿䅬槂帊쉞ㄵ攦깓</w:t>
      </w:r>
      <w:r>
        <w:rPr/>
        <w:t>⡳⚥</w:t>
      </w:r>
      <w:r>
        <w:rPr/>
        <w:t>汹松⨷㭑쉖㴵</w:t>
      </w:r>
      <w:r>
        <w:rPr/>
        <w:t>ⱴ</w:t>
      </w:r>
      <w:r>
        <w:rPr/>
        <w:t>縫⥋执</w:t>
      </w:r>
      <w:r>
        <w:rPr/>
        <w:t>ꕣ</w:t>
      </w:r>
      <w:r>
        <w:rPr/>
        <w:t>涱칲ㅫ䳂䋎䵂쉞쎘顐䵷輱⍵긣楢呎䮡兕轎곂쌶㤷슘慴⥬㠦</w:t>
      </w:r>
      <w:r>
        <w:rPr/>
        <w:t>꧂</w:t>
      </w:r>
      <w:r>
        <w:rPr/>
        <w:t>㗃何砱ㅰ玱묵䫂⮣싂숬㴸䵀䛂汊䭆䑎橍쉇⭒辱潠娨넺싂䤵䖬⥇頣慃灎湨슿걤⩃乩</w:t>
      </w:r>
      <w:r>
        <w:rPr/>
        <w:t>ⷂ</w:t>
      </w:r>
      <w:r>
        <w:rPr/>
        <w:t>숹ㄨ♶榏䆣㒿슱漵㑋♢欺愺数䚮⛂皡瞣恒⩂⤳걑俍꥔┬⫂壂〈剆偖娽㈩䤯窵桦</w:t>
      </w:r>
      <w:r>
        <w:rPr/>
        <w:t>ⰹ</w:t>
      </w:r>
      <w:r>
        <w:rPr/>
        <w:t>년㈥彷儭㊡橮偎⺥春溿㕂슡犡止⿂牦戭頽砣奋㈨㑹ノ捖⩡堸櫃嘬⨣싂呠녇轃漸건⮻㎩杁ꎩ剤辻睏碘⯂쉚珂爽㥬䝓ぐ冥⬮쉭窡橁敨牭쉄橾硚싂殬繾䑅㛂睲습伪惂颿穭牤䔤</w:t>
      </w:r>
      <w:r>
        <w:rPr/>
        <w:t>⠣</w:t>
      </w:r>
      <w:r>
        <w:rPr/>
        <w:t>땞⑁摇숮뇂囍廂瑤怫╈煷숱亿潑쉗栭쉑楖協喥⪮◂쉌숳䖵⨻Ⓜ湆睳梩坊길⩘숦秂㩧쉮囂瘹깠䆻⽪〴〣䍥汋剧䲻㶿⺩놘⭅쉘琱⽪䴻숷㉓硭䎏䫃䥎ꅳ穗ꏂ㉫⫂彵쉓乩숩쵦뗍塺♄컂⪻쉰瞥⽲깧⫂</w:t>
      </w:r>
      <w:r>
        <w:rPr/>
        <w:t>ꔪ</w:t>
      </w:r>
      <w:r>
        <w:rPr/>
        <w:t>ㅑ婊쉰걩⥑攴</w:t>
      </w:r>
      <w:r>
        <w:rPr/>
        <w:t>ꥍ</w:t>
      </w:r>
      <w:r>
        <w:rPr/>
        <w:t>つ灍䑊䠲꺩걊</w:t>
      </w:r>
      <w:r>
        <w:rPr/>
        <w:t>ꖩ⩋</w:t>
      </w:r>
      <w:r>
        <w:rPr/>
        <w:t>ⱀ</w:t>
      </w:r>
      <w:r>
        <w:rPr/>
        <w:t>䱆穆⩲ꍸ</w:t>
      </w:r>
      <w:r>
        <w:rPr/>
        <w:t>⣂</w:t>
      </w:r>
      <w:r>
        <w:rPr/>
        <w:t>勂③䱒椨慃䪡㙱䷂惂瞬싂⬨ꌣ塳⸫獁쉘戤摮쉗㒘㵭娲児쉉癐炣冩쉓僂櫂烂⤤捶㫂⼲⩶㘭獕匨ぶ</w:t>
      </w:r>
      <w:r>
        <w:rPr/>
        <w:t>ꖱ</w:t>
      </w:r>
      <w:r>
        <w:rPr/>
        <w:t>顆숨ꌶ橚勂⮻㧂㦬①䋂嘪䑮婲⼷</w:t>
      </w:r>
      <w:r>
        <w:rPr/>
        <w:t>⡧</w:t>
      </w:r>
      <w:r>
        <w:rPr/>
        <w:t>㵴噐あ伲숵浇⵭爤䉂쉩垡ꥶ㵇䩄六慎框칌䰱畑</w:t>
      </w:r>
      <w:r>
        <w:rPr/>
        <w:t>ⴤ</w:t>
      </w:r>
      <w:r>
        <w:rPr/>
        <w:t>䲣⎱瑢㵏⪮쉴䙶汁汥㐭♒</w:t>
      </w:r>
      <w:r>
        <w:rPr/>
        <w:t>⣂</w:t>
      </w:r>
      <w:r>
        <w:rPr/>
        <w:t>㙈슿㭐⿂⨳呁畢ꅨ嘪␮婋繣쉙癦穰ꥳ搰뗂⵳숤⭳⹤ㅑ扚祬塉쉤깎洦䧂슣㠺쉢⽮䠶䎏洤影唭⫂갪夥䑇䛂㩟㞿䧂歭泂ꅄ㴥栭</w:t>
      </w:r>
      <w:r>
        <w:rPr/>
        <w:t>⠸</w:t>
      </w:r>
      <w:r>
        <w:rPr/>
        <w:t>䋂呯朹輥쉔쵍捳睧礬䝚礫䙯</w:t>
      </w:r>
      <w:r>
        <w:rPr/>
        <w:t>ꕑ</w:t>
      </w:r>
      <w:r>
        <w:rPr/>
        <w:t>ꄮ昷㝋䱧坙怴縪넪塤⻃䃂甲걖晸㐽⥥</w:t>
      </w:r>
      <w:r>
        <w:rPr/>
        <w:t>꧍</w:t>
      </w:r>
      <w:r>
        <w:rPr/>
        <w:t>쉡帨㓂㥄欲</w:t>
      </w:r>
      <w:r>
        <w:rPr/>
        <w:t>ꕸ</w:t>
      </w:r>
      <w:r>
        <w:rPr/>
        <w:t>⡸</w:t>
      </w:r>
      <w:r>
        <w:rPr/>
        <w:t>癠睥䀬㥎쉌⛂㑱年狂歙癘⤥쉉哂ꅭ䜥♩繕晇楂딸⽸䩳が娪揃彣瑡䵓曂楘⭴䝬堨㜳参睎欳囂㔊畬湬㜪</w:t>
      </w:r>
      <w:r>
        <w:rPr/>
        <w:t>ꤴ</w:t>
      </w:r>
      <w:r>
        <w:rPr/>
        <w:t>瑒뇂劥쉚⩙䝉祮䉵☩晩嘬</w:t>
      </w:r>
      <w:r>
        <w:rPr/>
        <w:t>ꖥ</w:t>
      </w:r>
      <w:r>
        <w:rPr/>
        <w:t>朲呐浘곂呬썕䘵晲㬰걱圸⾩漻伯牶瓂㛂㩸懂♖㙘♱剸⤪䂻縨䵠弹㡣瘮㭍⚩㙷╇䤬슮⵱</w:t>
      </w:r>
      <w:r>
        <w:rPr/>
        <w:t>ꖘ</w:t>
      </w:r>
      <w:r>
        <w:rPr/>
        <w:t>飂昩땆넥칹깩⭶숪⍘쵌ꄪ⒘䥒⸶剥墡玮濂</w:t>
      </w:r>
      <w:r>
        <w:rPr/>
        <w:t>⢱⡎</w:t>
      </w:r>
      <w:r>
        <w:rPr/>
        <w:t>愱쌪칬㵄嘸</w:t>
      </w:r>
      <w:r>
        <w:rPr/>
        <w:t>⡇</w:t>
      </w:r>
      <w:r>
        <w:rPr/>
        <w:t>协䛂</w:t>
      </w:r>
      <w:r>
        <w:rPr/>
        <w:t>ⵥ</w:t>
      </w:r>
      <w:r>
        <w:rPr/>
        <w:t>쉖놵潑㙔쉷瘽䂬㙂䝲䩕</w:t>
      </w:r>
      <w:r>
        <w:rPr/>
        <w:t>Ⲙ</w:t>
      </w:r>
      <w:r>
        <w:rPr/>
        <w:t>쉃녙楢扔洷㙙塠</w:t>
      </w:r>
      <w:r>
        <w:rPr/>
        <w:t>ꖻ</w:t>
      </w:r>
      <w:r>
        <w:rPr/>
        <w:t>彆飂浩㏂扢繢⺬⌯百䥊撏㨪哂쉱䑓⫂㕤⨬싃盂迂线⑩榵劥瀷⑦싂</w:t>
      </w:r>
      <w:r>
        <w:rPr/>
        <w:t>ꥋ</w:t>
      </w:r>
      <w:r>
        <w:rPr/>
        <w:t>땐㝕穲䇂층器쉸쉪晙汮橌썧쉺畃輦숪奍匳爴轠䙂껂帮ꅳ㉍牍燃数䤽朦䱄</w:t>
      </w:r>
      <w:r>
        <w:rPr/>
        <w:t>ꥒ</w:t>
      </w:r>
      <w:r>
        <w:rPr/>
        <w:t>搫幇畔␹쉺땟땥凂㍾</w:t>
      </w:r>
      <w:r>
        <w:rPr/>
        <w:t>ⱐ</w:t>
      </w:r>
      <w:r>
        <w:rPr/>
        <w:t>䪩䡹䋂㚡⹥㵟깶佖쉦啍䩠䭱</w:t>
      </w:r>
      <w:r>
        <w:rPr/>
        <w:t>ⲩ</w:t>
      </w:r>
      <w:r>
        <w:rPr/>
        <w:t>喱株杤쉷╤ꆻ㝃潌㥄㉂췂</w:t>
      </w:r>
      <w:r>
        <w:rPr/>
        <w:t>Ⱖ</w:t>
      </w:r>
      <w:r>
        <w:rPr/>
        <w:t>ꄪ㵞橥〦焪숯㡠嫂汫♙떻楊灺깄㥯抡</w:t>
      </w:r>
      <w:r>
        <w:rPr/>
        <w:t>ⰳ</w:t>
      </w:r>
      <w:r>
        <w:rPr/>
        <w:t>廂橹㩣嗍䲮颩칾䥚묥⨳썏숬싂쉪ㅪ制姂쉶숣䚡䅴䤰剚汵縵睾㕈䑡ァ䰳▿䜪</w:t>
      </w:r>
      <w:r>
        <w:rPr/>
        <w:t>ꗂ</w:t>
      </w:r>
      <w:r>
        <w:rPr/>
        <w:t>戭扭癊矂쉁</w:t>
      </w:r>
      <w:r>
        <w:rPr/>
        <w:t>꥓</w:t>
      </w:r>
      <w:r>
        <w:rPr/>
        <w:t>ꍥ슿쉊쉨渤挪慔椱佪ꄷ䠩乫䔩녙橄䑚昷숨쉴䦣䭕扭堫转搻此搬匳嗂◍壎噟癴</w:t>
      </w:r>
      <w:r>
        <w:rPr/>
        <w:t>ⱍ</w:t>
      </w:r>
      <w:r>
        <w:rPr/>
        <w:t>忂ㆡ⹙劣㡺䐸걯彲놥眣쉗䔵</w:t>
      </w:r>
      <w:r>
        <w:rPr/>
        <w:t>ꕁ</w:t>
      </w:r>
      <w:r>
        <w:rPr/>
        <w:t>术彺㡡㔻쉵灒焽呡嘣秂⑇㡦啵楢呤た⌵䀶䁮䒡⩓⽈呏晠싂䭸癹쵠</w:t>
      </w:r>
      <w:r>
        <w:rPr/>
        <w:t>ⵡ</w:t>
      </w:r>
      <w:r>
        <w:rPr/>
        <w:t>卓兑쉩偍唫슿㥪䙇桭ꅂ䑌幚杨␽</w:t>
      </w:r>
      <w:r>
        <w:rPr/>
        <w:t>⢏</w:t>
      </w:r>
      <w:r>
        <w:rPr/>
        <w:t>旂䝏攦殬㢏㕗攺獂쉋깤佁쉀彷䙸涬⹂㭟涱㑐㮱㩰顱燂쉒弩㞥䫂离㙨堽䭌玻쉪㙂䟍긵䉐㍏歇䢮氵慺⩀</w:t>
      </w:r>
      <w:r>
        <w:rPr/>
        <w:t>ꤻ</w:t>
      </w:r>
      <w:r>
        <w:rPr/>
        <w:t>쵌琳偱⤻奱睓칞뭺⩃佘剞녴祰囎슣儺쉶杬捇숺</w:t>
      </w:r>
      <w:r>
        <w:rPr/>
        <w:t>ⱆ☸</w:t>
      </w:r>
      <w:r>
        <w:rPr/>
        <w:t>쉨顯湴漪</w:t>
      </w:r>
      <w:r>
        <w:rPr/>
        <w:t>ꕀ</w:t>
      </w:r>
      <w:r>
        <w:rPr/>
        <w:t>睹숩淃奢␭旍獧쉤䯂㬺㒮♉</w:t>
      </w:r>
      <w:r>
        <w:rPr/>
        <w:t>ꥑ</w:t>
      </w:r>
      <w:r>
        <w:rPr/>
        <w:t>䥶顲墻穪䉖䨶係뽪㛂☺㍄</w:t>
      </w:r>
      <w:r>
        <w:rPr/>
        <w:t>ꕒ</w:t>
      </w:r>
      <w:r>
        <w:rPr/>
        <w:t>䉰朦牋䭳㘫⸷䌥汃楉숷睵扔擂哂噾⯂哂偦쏂쉪㚵쉀催넮浅洫쉂ꅎ坥牷佴扌䑙瘱㉪묰䎮ꅅ⑎숽숶䬴촤灶䯃䏍쵌辏슏䀭湧⯂㢥睠䘤䤴祬弭歩쉂㦱ㆿ僎弬㑀㟂揂䌺猭숫ꄊ楚併⹏䝧没䶵䱂☳ヂ体</w:t>
      </w:r>
      <w:r>
        <w:rPr/>
        <w:t>ꦡ</w:t>
      </w:r>
      <w:r>
        <w:rPr/>
        <w:t>浾ꥫ뭦⭓慫梮㘹걅⍳䶘䴷䕸쉞䊘</w:t>
      </w:r>
      <w:r>
        <w:rPr/>
        <w:t>⡾</w:t>
      </w:r>
      <w:r>
        <w:rPr/>
        <w:t>殿牳㦮皮ㅭ</w:t>
      </w:r>
      <w:r>
        <w:rPr/>
        <w:t>ⵣ</w:t>
      </w:r>
      <w:r>
        <w:rPr/>
        <w:t>欶칧六ぇ䀶浭儳㖵⨦佹쉕싂敉㝥斿숴묨湲ꆿ꥙㜰쉐恒穫ꅧ⩥䬩⩄啪☽숮㭯䭒숽</w:t>
      </w:r>
      <w:r>
        <w:rPr/>
        <w:t>꧂</w:t>
      </w:r>
      <w:r>
        <w:rPr/>
        <w:t>桐㇂昵쉎振溻䮩춱㨯뇂挬硅睒㜵</w:t>
      </w:r>
      <w:r>
        <w:rPr/>
        <w:t>⠸</w:t>
      </w:r>
      <w:r>
        <w:rPr/>
        <w:t>㩈䯃䝶権䦣㓃쌨灆儨參湠濂庱ご</w:t>
      </w:r>
      <w:r>
        <w:rPr/>
        <w:t>ꤵ</w:t>
      </w:r>
      <w:r>
        <w:rPr/>
        <w:t>㈬⛎睍⩱㕫佋瑑㍯灴頰䄳壂</w:t>
      </w:r>
      <w:r>
        <w:rPr/>
        <w:t>ꥂ</w:t>
      </w:r>
      <w:r>
        <w:rPr/>
        <w:t>獊䴵녶㌳숴⥷ꥵ⎡懂䝃땒䷂䔪䵣䅃╮䡩䙷穃穂棂摺ㄭ䜸쉤牕걶㞩纻兮슩⩺㌺烂瑣眨껂婆游숴㖣怲</w:t>
      </w:r>
      <w:r>
        <w:rPr/>
        <w:t>Ⱜ</w:t>
      </w:r>
      <w:r>
        <w:rPr/>
        <w:t>㥃▘</w:t>
      </w:r>
      <w:r>
        <w:rPr/>
        <w:t>ꦬ</w:t>
      </w:r>
      <w:r>
        <w:rPr/>
        <w:t>氷컂煆扚㏂㡱⹁</w:t>
      </w:r>
      <w:r>
        <w:rPr/>
        <w:t>ⵓ⨸</w:t>
      </w:r>
      <w:r>
        <w:rPr/>
        <w:t>奈杀桩⹋</w:t>
      </w:r>
      <w:r>
        <w:rPr/>
        <w:t>꧂</w:t>
      </w:r>
      <w:r>
        <w:rPr/>
        <w:t>毃쉈쌣딪㭈妻䱦亮喵싂깞</w:t>
      </w:r>
      <w:r>
        <w:rPr/>
        <w:t>ⶵ</w:t>
      </w:r>
      <w:r>
        <w:rPr/>
        <w:t>獺椳愹げ猽牟⑥␨ꥫ쵨淂믂䕐㒵橒䍯㋂炩橅溵咘县呀⍹拂繶⪣꺿갸儯⨭⩔楮沱溱믂㨨㬶䝤쉮溥嘶깥ꅏ뼱㉭칆祁쉤㑙묩</w:t>
      </w:r>
      <w:r>
        <w:rPr/>
        <w:t>꤬</w:t>
      </w:r>
      <w:r>
        <w:rPr/>
        <w:t>䝢⌸㉡犿슡㝮⨮䵷䡭㩰쉯싎束㏂桌쉟䱑㜦灌太佚琷䑄業쉈쉮穄帲渱㝅婂⭶䡡쉳㤺烂戥䣂愵矂숴楘ㄱ剁♵숶然滍䱆敓䌰┲昮쉓䕚쉲杸慍䉟ꌤ㡊玩掻䔬䱞慉䆩㩘弶쉎啊忂쉩쉬匥⽣녀歸껂</w:t>
      </w:r>
      <w:r>
        <w:rPr/>
        <w:t>ⷎ</w:t>
      </w:r>
      <w:r>
        <w:rPr/>
        <w:t>煹숮</w:t>
      </w:r>
      <w:r>
        <w:rPr/>
        <w:t>ꕷ</w:t>
      </w:r>
      <w:r>
        <w:rPr/>
        <w:t>ⱙ</w:t>
      </w:r>
      <w:r>
        <w:rPr/>
        <w:t>䰣쉷㕆ぺ儺䝅爱㝵噱㭩칪⩒矎睯䮩⍯㥢棂숪</w:t>
      </w:r>
      <w:r>
        <w:rPr/>
        <w:t>ⴣ</w:t>
      </w:r>
      <w:r>
        <w:rPr/>
        <w:t>ⷂ</w:t>
      </w:r>
      <w:r>
        <w:rPr/>
        <w:t>䀶幕癥쉔껂䐷㷂㶵䩕燂㥌뇂䵓㬯䬹㴪</w:t>
      </w:r>
      <w:r>
        <w:rPr/>
        <w:t>ꕄ</w:t>
      </w:r>
      <w:r>
        <w:rPr/>
        <w:t>渱瑅溬灺煮㵕坓슱⑍䁷싂䉎偈슻㔺坬♷剠洩灷ꎵ칀呾䘽塏兊犏쉨ꇂ棍执渴</w:t>
      </w:r>
      <w:r>
        <w:rPr/>
        <w:t>ꦣ</w:t>
      </w:r>
      <w:r>
        <w:rPr/>
        <w:t>쉩⩰⹔廂卙ㅳ攮⽓</w:t>
      </w:r>
      <w:r>
        <w:rPr/>
        <w:t>ꥋ</w:t>
      </w:r>
      <w:r>
        <w:rPr/>
        <w:t>⽋ꅇ⽐瀮瀤</w:t>
      </w:r>
      <w:r>
        <w:rPr/>
        <w:t>꤬</w:t>
      </w:r>
      <w:r>
        <w:rPr/>
        <w:t>硄婋畹⬨ꥮ쉮內뽧ꅸ⪮⦘迂轵쉄ヂ澮슩嘦썦捄걨楬놬橶䴷</w:t>
      </w:r>
      <w:r>
        <w:rPr/>
        <w:t>ⴱ</w:t>
      </w:r>
      <w:r>
        <w:rPr/>
        <w:t>啃㬰慹⸹㉆썧竂숮⴯⩅㎩枬䅧쉉䀪杫卑</w:t>
      </w:r>
      <w:r>
        <w:rPr/>
        <w:t>ⴽ</w:t>
      </w:r>
      <w:r>
        <w:rPr/>
        <w:t>䵮</w:t>
      </w:r>
      <w:r>
        <w:rPr/>
        <w:t>ꥌ</w:t>
      </w:r>
      <w:r>
        <w:rPr/>
        <w:t>㕓슣䉃䵯玏硅⻂슻ꏂ焬쵑䳂形䭍䋂牱⥹쉓㈲⍭潠⮬䉁畆뮻㨵ꄩ兏䕾婰剠묪輣副쉮츨歄燂뽶䅇숹㭄垏䜫涏</w:t>
      </w:r>
      <w:r>
        <w:rPr/>
        <w:t>⡎</w:t>
      </w:r>
      <w:r>
        <w:rPr/>
        <w:t>噳쉑㊮截偞䜮䉱獠㔸㖻砮썎嫂ど㝴䘊輭㬻祚䎮녎慩㕂顋╎媩䴵♆썬头癩컂숪</w:t>
      </w:r>
      <w:r>
        <w:rPr/>
        <w:t>⡦</w:t>
      </w:r>
      <w:r>
        <w:rPr/>
        <w:t>껂幒䏂桦癓</w:t>
      </w:r>
      <w:r>
        <w:rPr/>
        <w:t>ⵘ</w:t>
      </w:r>
      <w:r>
        <w:rPr/>
        <w:t>㡅剀癳ꎬ䫂啟쉀쉎䍟▩䡬숩㝑枩</w:t>
      </w:r>
      <w:r>
        <w:rPr/>
        <w:t>ꥍ</w:t>
      </w:r>
      <w:r>
        <w:rPr/>
        <w:t>窘⭭懂疥乑慘</w:t>
      </w:r>
      <w:r>
        <w:rPr/>
        <w:t>ꥐ</w:t>
      </w:r>
      <w:r>
        <w:rPr/>
        <w:t>뇂瘫撥슻恃䭄䥗摣䍫䁶䡨䐺㥗쌺숤呴</w:t>
      </w:r>
      <w:r>
        <w:rPr/>
        <w:t>꤯</w:t>
      </w:r>
      <w:r>
        <w:rPr/>
        <w:t>捤惂쉹癇丩ꌷ涩睊瑺ꥤ㬭奞</w:t>
      </w:r>
      <w:r>
        <w:rPr/>
        <w:t>⡠</w:t>
      </w:r>
      <w:r>
        <w:rPr/>
        <w:t>쉊㫂捡眤</w:t>
      </w:r>
      <w:r>
        <w:rPr/>
        <w:t>ⱅ</w:t>
      </w:r>
      <w:r>
        <w:rPr/>
        <w:t>㎏⍐坄妩ꍠ偯灣璵䅩瓂瑗桀쉋췃丱슩슮숻㐻㑶繶쉆갲숬䉨䚱橄庬㌷乹㟍硯媿呞剮␨娷灯</w:t>
      </w:r>
      <w:r>
        <w:rPr/>
        <w:t>ꔦ</w:t>
      </w:r>
      <w:r>
        <w:rPr/>
        <w:t>뗂⼷䥂䡦</w:t>
      </w:r>
      <w:r>
        <w:rPr/>
        <w:t>꥟</w:t>
      </w:r>
      <w:r>
        <w:rPr/>
        <w:t>浗夸䴨埃㈮쉋凂</w:t>
      </w:r>
      <w:r>
        <w:rPr/>
        <w:t>⡩</w:t>
      </w:r>
      <w:r>
        <w:rPr/>
        <w:t>땗㘮ꆘ䩎쌹녃㔻灴⹴㷎昨倫繩숰痂䈭炘㍢忎顾⪡媻繯噔摠쉖㝒싂剧祐夣숮昳敲䯎┹夤㑃稸䨪牭呒⹌⧂轅컂䭰걕稲欣䭈⍦㥟쉃瘭晣倯樲庥婖桬榘㥄⵴䄨⧂㍾殱</w:t>
      </w:r>
      <w:r>
        <w:rPr/>
        <w:t>⵰</w:t>
      </w:r>
      <w:r>
        <w:rPr/>
        <w:t>㌱樰扸</w:t>
      </w:r>
      <w:r>
        <w:rPr/>
        <w:t>ꔩ</w:t>
      </w:r>
      <w:r>
        <w:rPr/>
        <w:t>⽑樷䵅갲㮻啾㙡숪숬딷永쉚祚杴䚿幃㙵</w:t>
      </w:r>
      <w:r>
        <w:rPr/>
        <w:t>⡬</w:t>
      </w:r>
      <w:r>
        <w:rPr/>
        <w:t>쵟敚䅚硳ꏂ</w:t>
      </w:r>
      <w:r>
        <w:rPr/>
        <w:t>⠳</w:t>
      </w:r>
      <w:r>
        <w:rPr/>
        <w:t>㑾忂⽭ㅬ橇䑲昲</w:t>
      </w:r>
      <w:r>
        <w:rPr/>
        <w:t>ⶡ</w:t>
      </w:r>
      <w:r>
        <w:rPr/>
        <w:t>杧轪僂⩐뽠噟⸵污⩷埂剌䇂䂮氣츳汑燂</w:t>
      </w:r>
      <w:r>
        <w:rPr/>
        <w:t>ꔦ</w:t>
      </w:r>
      <w:r>
        <w:rPr/>
        <w:t>係⑵⍓牥剁</w:t>
      </w:r>
      <w:r>
        <w:rPr/>
        <w:t>⠵</w:t>
      </w:r>
      <w:r>
        <w:rPr/>
        <w:t>㉰뽾䵒㝮㥐䘩⧂갳㴶嚮츱⭅</w:t>
      </w:r>
      <w:r>
        <w:rPr/>
        <w:t>⡦⪩</w:t>
      </w:r>
      <w:r>
        <w:rPr/>
        <w:t>噎礳㩁캥뇂攪繣슮捫湔淃⦬乴眬</w:t>
      </w:r>
      <w:r>
        <w:rPr/>
        <w:t>ꕸ</w:t>
      </w:r>
      <w:r>
        <w:rPr/>
        <w:t>깅冏晓䍤䈰⹈硍楌㢡</w:t>
      </w:r>
      <w:r>
        <w:rPr/>
        <w:t>ꤽ</w:t>
      </w:r>
      <w:r>
        <w:rPr/>
        <w:t>塠烂놡쉯入숶彶갴䓂쉫쏂⌸樺㟍㩹슩ꄴ忂题か止숽㝹捈䑹ꥴ瘷싂쉥㟂繊춱濃犘쉎歊䫂時㑗䱂⨸쉬勂ꍔ楪쉹뾮沏櫂⽊숺摠쉭磂쉰䈰㢻땷㶬캱硍⌵敯䞩做䀸칹湰捓瓂瀸㉴칏浅㬴湕痂怨뭔쉗吪啔㚩⹲쉕䔹㊿㍄넮繭䙐䴺浬⩂ꅨ쉏㟂䕨䱊辘慴乎噞牵춥쉄䁯壂㤵쉺䛂䅺침ꍐ</w:t>
      </w:r>
      <w:r>
        <w:rPr/>
        <w:t>ꥁ</w:t>
      </w:r>
      <w:r>
        <w:rPr/>
        <w:t>㵷쉧璮曂갷</w:t>
      </w:r>
      <w:r>
        <w:rPr/>
        <w:t>⠪</w:t>
      </w:r>
      <w:r>
        <w:rPr/>
        <w:t>䨴⬷쉀楯敇兵䆿갤猣䈹</w:t>
      </w:r>
      <w:r>
        <w:rPr/>
        <w:t>ꦱ</w:t>
      </w:r>
      <w:r>
        <w:rPr/>
        <w:t>坈嘹壎澘㡡熱砪掘懃牰䉊쉲偨⻂汷硦⺱쉭侵幕渶꥚睲㈽硋쉪䱱㩠Ⓜ汃勂䤱</w:t>
      </w:r>
      <w:r>
        <w:rPr/>
        <w:t>ꦘ⪥</w:t>
      </w:r>
      <w:r>
        <w:rPr/>
        <w:t>剖咬</w:t>
      </w:r>
      <w:r>
        <w:rPr/>
        <w:t>⡵</w:t>
      </w:r>
      <w:r>
        <w:rPr/>
        <w:t>츱㋂ꍢ昳䝗梮⤳ㄱ䍘갵①</w:t>
      </w:r>
      <w:r>
        <w:rPr/>
        <w:t>ꤻ</w:t>
      </w:r>
      <w:r>
        <w:rPr/>
        <w:t>机⴩</w:t>
      </w:r>
      <w:r>
        <w:rPr/>
        <w:t>ꥏ⬪</w:t>
      </w:r>
      <w:r>
        <w:rPr/>
        <w:t>䈻干⾘䐶⭊濍眶싎呍栻辿泎噫浚⥊摕皣䑬歹牣䭰</w:t>
      </w:r>
      <w:r>
        <w:rPr/>
        <w:t>ꕑ</w:t>
      </w:r>
      <w:r>
        <w:rPr/>
        <w:t>㥟쉃⤭上ꍸ顉湈뭭啲칎⵾䝔洱숽䀷旂助爭곂帪う뽏唪</w:t>
      </w:r>
      <w:r>
        <w:rPr/>
        <w:t>꤬</w:t>
      </w:r>
      <w:r>
        <w:rPr/>
        <w:t>ま䷂䥋杇⹖汱怰▥仂杏淍㬨べ䝈때搪夨捁싂치쉣쉎</w:t>
      </w:r>
      <w:r>
        <w:rPr/>
        <w:t>ꥂ</w:t>
      </w:r>
      <w:r>
        <w:rPr/>
        <w:t>曍뭦⩞쵣硴㕵参䭮柂淂㤨焣厱颩㨤䑟뭐</w:t>
      </w:r>
      <w:r>
        <w:rPr/>
        <w:t>꤫</w:t>
      </w:r>
      <w:r>
        <w:rPr/>
        <w:t>숪儴쉡夤折䅄㌽䁄딽㑩</w:t>
      </w:r>
      <w:r>
        <w:rPr/>
        <w:t>ꕙ</w:t>
      </w:r>
      <w:r>
        <w:rPr/>
        <w:t>徥긪伪縨㥁무</w:t>
      </w:r>
      <w:r>
        <w:rPr/>
        <w:t>ⲱ</w:t>
      </w:r>
      <w:r>
        <w:rPr/>
        <w:t>挨뭴抏穭㙈♍偎权캏쉳灆仂穌칆䌣ꄰ炣⨫捣爨㡞伣橂頤卲ㆡ怶碘懂松⭘䄹썌坦</w:t>
      </w:r>
      <w:r>
        <w:rPr/>
        <w:t>⢩</w:t>
      </w:r>
      <w:r>
        <w:rPr/>
        <w:t>潋憮䥫☶슱㴮</w:t>
      </w:r>
      <w:r>
        <w:rPr/>
        <w:t>ⲩ</w:t>
      </w:r>
      <w:r>
        <w:rPr/>
        <w:t>唰쉵㍎煰禵싂䉭盂⧂뗂浔⛂䛂썫⑧</w:t>
      </w:r>
      <w:r>
        <w:rPr/>
        <w:t>ꕨ</w:t>
      </w:r>
      <w:r>
        <w:rPr/>
        <w:t>硧㝔䍘㕁剞撣䇂쉀슱싂犘㥊煾㢻⛍繕⩉䥋⿂刷뼦</w:t>
      </w:r>
      <w:r>
        <w:rPr/>
        <w:t>ꕴ</w:t>
      </w:r>
      <w:r>
        <w:rPr/>
        <w:t>濎暻ꅁ奓疬뾩⭶㑟䐨區汗</w:t>
      </w:r>
      <w:r>
        <w:rPr/>
        <w:t>ꕶ</w:t>
      </w:r>
      <w:r>
        <w:rPr/>
        <w:t>濃</w:t>
      </w:r>
      <w:r>
        <w:rPr/>
        <w:t>⢮</w:t>
      </w:r>
      <w:r>
        <w:rPr/>
        <w:t>썧◂捳슿弯䯂平Ⓝ彆爰꥞漩嫂祒쉬縪쉗䱱ꄴ㢣♺灶坆㦥䝹䀸辵䅲쌲䑁⭞␱쉔捈坥㚬䳂慔⤪䱾㍾넳㉒呀啙</w:t>
      </w:r>
      <w:r>
        <w:rPr/>
        <w:t>ꦘ</w:t>
      </w:r>
      <w:r>
        <w:rPr/>
        <w:t>㛃츳乺䩵</w:t>
      </w:r>
      <w:r>
        <w:rPr/>
        <w:t>ꔽ</w:t>
      </w:r>
      <w:r>
        <w:rPr/>
        <w:t>旂⽌⮵祤扵幷녮縥쉵䁺䅊擂슏猺㧂稨渭◂癞䱥촴惂杚⭈橎⨻濍琩厩硌䰫晊숯㜥</w:t>
      </w:r>
      <w:r>
        <w:rPr/>
        <w:t>ꖩ</w:t>
      </w:r>
      <w:r>
        <w:rPr/>
        <w:t>迂싂灬땣癌喩싃幃쉍縷녈颱焣㩮㝊䜲䁵⦱楒滂떩┶琩䭟♲瀦潓⭙쉈숬㭧嘯ꏂ쵞䠰灃䵄癅싎䍔⭣橓ꅋ牒⪻卍숩㟂垥䋂⤷搯祆숷丶㴹䡴䬬癎⹞쉁</w:t>
      </w:r>
      <w:r>
        <w:rPr/>
        <w:t>ꕅ</w:t>
      </w:r>
      <w:r>
        <w:rPr/>
        <w:t>⽬燂佖ꄸ睹⭊걈吹橋偹ヂ╡⺮〣쉈啇矂땇⍊놘呉㥢</w:t>
      </w:r>
      <w:r>
        <w:rPr/>
        <w:t>ꕊ</w:t>
      </w:r>
      <w:r>
        <w:rPr/>
        <w:t>䩉</w:t>
      </w:r>
      <w:r>
        <w:rPr/>
        <w:t>ꥈ</w:t>
      </w:r>
      <w:r>
        <w:rPr/>
        <w:t>娴汆</w:t>
      </w:r>
      <w:r>
        <w:rPr/>
        <w:t>ꤽ</w:t>
      </w:r>
      <w:r>
        <w:rPr/>
        <w:t>숹ヂ顎瑮种䈯쉄뭾쉀吪䒩䫂参攮떮㞮吽㥾坾啔䝐ꄹⒿ嘱쵞繵採䁈猫</w:t>
      </w:r>
      <w:r>
        <w:rPr/>
        <w:t>ꥂ⥒</w:t>
      </w:r>
      <w:r>
        <w:rPr/>
        <w:t>娩ꏃ砵乯쉘穩潪䑺츯쏃⨪睘䩲砪凂춮숺婡䥒灵䎿⯂㕶</w:t>
      </w:r>
      <w:r>
        <w:rPr/>
        <w:t>ꔹ⭊</w:t>
      </w:r>
      <w:r>
        <w:rPr/>
        <w:t>亱穞⫂䚻柂䰰갺䦡</w:t>
      </w:r>
      <w:r>
        <w:rPr/>
        <w:t>ⶵ</w:t>
      </w:r>
      <w:r>
        <w:rPr/>
        <w:t>え숦♴슬求ꅪ䍩盍쉦湍戺㉲㬴柍</w:t>
      </w:r>
      <w:r>
        <w:rPr/>
        <w:t>⠷◂</w:t>
      </w:r>
      <w:r>
        <w:rPr/>
        <w:t>䠫</w:t>
      </w:r>
      <w:r>
        <w:rPr/>
        <w:t>ꔮ⮬</w:t>
      </w:r>
      <w:r>
        <w:rPr/>
        <w:t>뾻㌱</w:t>
      </w:r>
      <w:r>
        <w:rPr/>
        <w:t>ꖥ</w:t>
      </w:r>
      <w:r>
        <w:rPr/>
        <w:t>습䐩⬭ㅧ㘫浦潹䅟輰庱䭖㞥教䣂璏栺쉆稭㝒ꏂ⭧숳숩␲灷晇슮⩦朹攪</w:t>
      </w:r>
      <w:r>
        <w:rPr/>
        <w:t>ꤻ</w:t>
      </w:r>
      <w:r>
        <w:rPr/>
        <w:t>䩵ꥥ䑱㛂ꍃㄽ뭂倱彆⹚朵숶晒擎圪唯琺☴卹㑚慖䁠穞瑓</w:t>
      </w:r>
      <w:r>
        <w:rPr/>
        <w:t>ꦩ</w:t>
      </w:r>
      <w:r>
        <w:rPr/>
        <w:t>瘽䐩</w:t>
      </w:r>
      <w:r>
        <w:rPr/>
        <w:t>⠽</w:t>
      </w:r>
      <w:r>
        <w:rPr/>
        <w:t>冻磂㤳渱⭟슏꺡坂썹녱㭯桳偘䄹슿欣稊䝢祙剬㌺剆幃堭㋂⹞爴挮ꅚ怣噄䧎佘䕺畫㑋걳睄䴩ꥦ⤪旂㥗뿍玡壂圮䬵긣䍐輨晐딩촮琳彖</w:t>
      </w:r>
      <w:r>
        <w:rPr/>
        <w:t>⠴</w:t>
      </w:r>
      <w:r>
        <w:rPr/>
        <w:t>婴⍸琩䒻椪쉧⏂</w:t>
      </w:r>
      <w:r>
        <w:rPr/>
        <w:t>ⲥ</w:t>
      </w:r>
      <w:r>
        <w:rPr/>
        <w:t>쎵䲥硥慈䄥穉桔㘳⧂壂汔걘户䴳</w:t>
      </w:r>
      <w:r>
        <w:rPr/>
        <w:t>ꔨ</w:t>
      </w:r>
      <w:r>
        <w:rPr/>
        <w:t>썒祌轢</w:t>
      </w:r>
      <w:r>
        <w:rPr/>
        <w:t>꧂</w:t>
      </w:r>
      <w:r>
        <w:rPr/>
        <w:t>㯂⑅䔷㑔繍뭬㕑䯂⭁偸癦</w:t>
      </w:r>
      <w:r>
        <w:rPr/>
        <w:t>꧂</w:t>
      </w:r>
      <w:r>
        <w:rPr/>
        <w:t>啹墵欥썠扥瓃ⸯ⬴獳搷柂ꎣ畅칉猸쉮숯卤쉶칡㪿穓녠瑦쉎⨭썇䦏㌤♀䵳绎⮻捍獐垩匮뭉總搥싂ꌶ╓ꥺ䩁쉊쌫</w:t>
      </w:r>
      <w:r>
        <w:rPr/>
        <w:t>ꤹ</w:t>
      </w:r>
      <w:r>
        <w:rPr/>
        <w:t>窣㡟繸䁒姂噯㐫湶쉭</w:t>
      </w:r>
      <w:r>
        <w:rPr/>
        <w:t>ꥌ</w:t>
      </w:r>
      <w:r>
        <w:rPr/>
        <w:t>䍡坆곂懂䭃枩穢숣汬䙫⸵剞䦬䥆</w:t>
      </w:r>
      <w:r>
        <w:rPr/>
        <w:t>Ⳃ⭊</w:t>
      </w:r>
      <w:r>
        <w:rPr/>
        <w:t>ㅄ輪株ㄷ㵂㐪␭戲埂䡷佟嗂</w:t>
      </w:r>
      <w:r>
        <w:rPr/>
        <w:t>꧂</w:t>
      </w:r>
      <w:r>
        <w:rPr/>
        <w:t>뭅轷숵⫂枩奚甪쉠恟啠剺唨䨨ㅬ䕅妱⭙⨻㙥따槂殘剏晗䊡㉉⨩쉹牧愪⩡癙썁䖘</w:t>
      </w:r>
      <w:r>
        <w:rPr/>
        <w:t>ꕕ</w:t>
      </w:r>
      <w:r>
        <w:rPr/>
        <w:t>瞵쉑䅔公硂쎿曂畋傘㚥䁪⭬䵈䁤獸皩</w:t>
      </w:r>
      <w:r>
        <w:rPr/>
        <w:t>ⵅ</w:t>
      </w:r>
      <w:r>
        <w:rPr/>
        <w:t>숪䆩晉땤僂⩠皣걕딽뽣洨䛂磂偮杺幙囃</w:t>
      </w:r>
      <w:r>
        <w:rPr/>
        <w:t>ꤻ</w:t>
      </w:r>
      <w:r>
        <w:rPr/>
        <w:t>睧佹깖慲䭷䭔略숻砬</w:t>
      </w:r>
      <w:r>
        <w:rPr/>
        <w:t>ꕨ</w:t>
      </w:r>
      <w:r>
        <w:rPr/>
        <w:t>㣂縶呋䮘㎻杘</w:t>
      </w:r>
      <w:r>
        <w:rPr/>
        <w:t>꤬</w:t>
      </w:r>
      <w:r>
        <w:rPr/>
        <w:t>堮ꇂ硺㦥싂灂⪩ꥦ䫃啥瀺䴬㕊⨰煟쉾⫂冏䐫坣ぺ纱䀩坣稱㵑栰㑖⪘</w:t>
      </w:r>
      <w:r>
        <w:rPr/>
        <w:t>⣂</w:t>
      </w:r>
      <w:r>
        <w:rPr/>
        <w:t>㢩碱쵣亩卡恭噺畨⽥㡡䭉㴹玮</w:t>
      </w:r>
      <w:r>
        <w:rPr/>
        <w:t>ꔶ⑑⬸</w:t>
      </w:r>
      <w:r>
        <w:rPr/>
        <w:t>썱㕺녡潨⑋숤㣃兦㪩䴯轆䫂㐥桚挱숫숴顆숤ꏂꅍ疡┯爭㑱⛍녧</w:t>
      </w:r>
      <w:r>
        <w:rPr/>
        <w:t>ꦩ</w:t>
      </w:r>
      <w:r>
        <w:rPr/>
        <w:t>漪矂쉬슩兎啉쉓暩頮憥畧숩灩牗晇⌮汐</w:t>
      </w:r>
      <w:r>
        <w:rPr/>
        <w:t>ꔥ</w:t>
      </w:r>
      <w:r>
        <w:rPr/>
        <w:t>걳䴪晠撮祣潭〲䆘묪숺깍⌺㗂慖㡱⴯嚥⭳㈶媡쉘捈㍀坰</w:t>
      </w:r>
      <w:r>
        <w:rPr/>
        <w:t>ꥒ</w:t>
      </w:r>
      <w:r>
        <w:rPr/>
        <w:t>䍾⤩轧㴩猻숭灇㔩</w:t>
      </w:r>
      <w:r>
        <w:rPr/>
        <w:t>⡅</w:t>
      </w:r>
      <w:r>
        <w:rPr/>
        <w:t>悵</w:t>
      </w:r>
      <w:r>
        <w:rPr/>
        <w:t>꧂⨹</w:t>
      </w:r>
      <w:r>
        <w:rPr/>
        <w:t>㥗㩇</w:t>
      </w:r>
      <w:r>
        <w:rPr/>
        <w:t>ꗂ</w:t>
      </w:r>
      <w:r>
        <w:rPr/>
        <w:t>杒</w:t>
      </w:r>
      <w:r>
        <w:rPr/>
        <w:t>⠸</w:t>
      </w:r>
      <w:r>
        <w:rPr/>
        <w:t>歞㗂䰥潸㥏扦숪滎⼨塡儭㙩桧䘪湋녾쉟䤯쉍兠⩡䮏䩷儫쉠托</w:t>
      </w:r>
      <w:r>
        <w:rPr/>
        <w:t>ꕦ</w:t>
      </w:r>
      <w:r>
        <w:rPr/>
        <w:t>㩕姍㭮䅁ꌸ疻⮩䎬啨쉥摪⍸堪쉸竂걦砵睞㵾쉸勂쉵뿂儭䑙쉹栻熘⴨婂牣ꇂ䥯顮橸忂⭊걄숥煄䯍╧쉢瑲䠻圭</w:t>
      </w:r>
      <w:r>
        <w:rPr/>
        <w:t>ꤹ</w:t>
      </w:r>
      <w:r>
        <w:rPr/>
        <w:t>牎斮珎矂嗂墣</w:t>
      </w:r>
      <w:r>
        <w:rPr/>
        <w:t>꧂</w:t>
      </w:r>
      <w:r>
        <w:rPr/>
        <w:t>照梩ꅎ禩ꍂ彬⼯琱♎恔愳楲◍ひ啋坆뾮땋埍坓剑奂䁦兞牬㝓䯂ꥮ揎㘰礻昽뽵慉⦻氶け撬䫂迂쉏䭓你嘊瑳⹞䘦垮剾眪쉶堨╹⑊숺繤熘⍖䩕〤捵䷂縪䕺剒쉞轙䎩䁇参㑏뽴囂㔪썪炬뭾歒挱㴨矂숬숳쵶淂湌ꅁ塊淂</w:t>
      </w:r>
      <w:r>
        <w:rPr/>
        <w:t>Ⳃ</w:t>
      </w:r>
      <w:r>
        <w:rPr/>
        <w:t>䉁⎬桐䛂㶥⮡</w:t>
      </w:r>
      <w:r>
        <w:rPr/>
        <w:t>ⰷ</w:t>
      </w:r>
      <w:r>
        <w:rPr/>
        <w:t>䝔</w:t>
      </w:r>
      <w:r>
        <w:rPr/>
        <w:t>꥟⌶</w:t>
      </w:r>
      <w:r>
        <w:rPr/>
        <w:t>曂␪</w:t>
      </w:r>
      <w:r>
        <w:rPr/>
        <w:t>ⴸ</w:t>
      </w:r>
      <w:r>
        <w:rPr/>
        <w:t>彇습乱칾☳쉨䩈쉬</w:t>
      </w:r>
      <w:r>
        <w:rPr/>
        <w:t>ꕹ</w:t>
      </w:r>
      <w:r>
        <w:rPr/>
        <w:t>뗂呉嘭繄桧쉵</w:t>
      </w:r>
      <w:r>
        <w:rPr/>
        <w:t>ꤺ</w:t>
      </w:r>
      <w:r>
        <w:rPr/>
        <w:t>䩕䳂䐤쵖㋂⨵梘쵃惂䔻䉍条⨮煩㑸噾갬䱨乹父䑱乐⪩㩆硋</w:t>
      </w:r>
      <w:r>
        <w:rPr/>
        <w:t>ꖵꕖ</w:t>
      </w:r>
      <w:r>
        <w:rPr/>
        <w:t>㓂睓睆窬伦䖏뗎䨨딴뇎쉾ꄩ㙗劵奪</w:t>
      </w:r>
      <w:r>
        <w:rPr/>
        <w:t>ꦿ</w:t>
      </w:r>
      <w:r>
        <w:rPr/>
        <w:t>坈穙쉞⛂</w:t>
      </w:r>
      <w:r>
        <w:rPr/>
        <w:t>ⶣ</w:t>
      </w:r>
      <w:r>
        <w:rPr/>
        <w:t>剥栬쉰녁㐬噁뇂嚏漬摇倷⯎余丹橈㥓⨹쵸潪㵡㡥囍瑨獪</w:t>
      </w:r>
      <w:r>
        <w:rPr/>
        <w:t>⡙⵭</w:t>
      </w:r>
      <w:r>
        <w:rPr/>
        <w:t>額杺㝉</w:t>
      </w:r>
      <w:r>
        <w:rPr/>
        <w:t>ꥈ</w:t>
      </w:r>
      <w:r>
        <w:rPr/>
        <w:t>噡柂䵔瘬楅⍹⥚⵪瘬䗂全㙊⑟未</w:t>
      </w:r>
      <w:r>
        <w:rPr/>
        <w:t>ꕭ⩇</w:t>
      </w:r>
      <w:r>
        <w:rPr/>
        <w:t>穖㪩睑㥣ず䡂䱄䙖䁇曍⿂瘸⨯悵싃⑉景轌긤獙묩斻싎奕瑴冣䨴촳丮癕呺녊䤤습쏍뇂て䓂擂湶砮じ</w:t>
      </w:r>
      <w:r>
        <w:rPr/>
        <w:t>ꤥ</w:t>
      </w:r>
      <w:r>
        <w:rPr/>
        <w:t>ㄶ믂⴫쉒恈啄⬥쉕串縶䅭쉔⩑㮡䭞沘瓍幞畷묣숰䖻汓⌬⨷쉲䗂瀷⬹⍱㍕坒䫂쉡媣奀ꏂ帻䯂悘䍌冩㑐歇怶奉쉘㙌浵輯</w:t>
      </w:r>
      <w:r>
        <w:rPr/>
        <w:t>ꕂ</w:t>
      </w:r>
      <w:r>
        <w:rPr/>
        <w:t>ꅨ䙺촱</w:t>
      </w:r>
      <w:r>
        <w:rPr/>
        <w:t>ꗂ</w:t>
      </w:r>
      <w:r>
        <w:rPr/>
        <w:t>걂帹慓㡫塞顺</w:t>
      </w:r>
      <w:r>
        <w:rPr/>
        <w:t>⠬</w:t>
      </w:r>
      <w:r>
        <w:rPr/>
        <w:t>싂囂깡瘣쉵층浩숦洭飂睞ꏃ쉋㍪</w:t>
      </w:r>
      <w:r>
        <w:rPr/>
        <w:t>ꕲ</w:t>
      </w:r>
      <w:r>
        <w:rPr/>
        <w:t>⽫䵒숬⭍䫂迍䩭숫歭癩숹싎넩竂䬣㨽敗䈹㝗佉堨䧂싂穬浖썋甬壂扃䱹칡㤨</w:t>
      </w:r>
      <w:r>
        <w:rPr/>
        <w:t>Ⳃ</w:t>
      </w:r>
      <w:r>
        <w:rPr/>
        <w:t>弱憡㓂䫎쉺术堺坩搱딣⤮⽆䅦癟橾璮뗂䥂⩵슻晄쉂</w:t>
      </w:r>
      <w:r>
        <w:rPr/>
        <w:t>Ⳏ</w:t>
      </w:r>
      <w:r>
        <w:rPr/>
        <w:t>㝭</w:t>
      </w:r>
      <w:r>
        <w:rPr/>
        <w:t>ꦬ⪏</w:t>
      </w:r>
      <w:r>
        <w:rPr/>
        <w:t>ノ楂婠掘䚱䜷疡煟䈪瀻쉞ㄩ䬷慰⑈⽆쵂癋슘慖煩䀦坳쉮䀷숣溩牴壂煆숨䭌畟朷敱</w:t>
      </w:r>
      <w:r>
        <w:rPr/>
        <w:t>ꗂ</w:t>
      </w:r>
      <w:r>
        <w:rPr/>
        <w:t>䙌ꆩ깗묥뿂漪穡</w:t>
      </w:r>
      <w:r>
        <w:rPr/>
        <w:t>ꦥ</w:t>
      </w:r>
      <w:r>
        <w:rPr/>
        <w:t>嗃떬城樥竂㭲㡊䪏疣丶䅭㤮抮拂磂䉪圬䁃呌㜻䋂⵸䈥쉮嚣</w:t>
      </w:r>
      <w:r>
        <w:rPr/>
        <w:t>ꕘ</w:t>
      </w:r>
      <w:r>
        <w:rPr/>
        <w:t>䂏楄䡋숪쉉슣煊䰮⑒獄䃂杦촰穟㦘繘痂瑳칙轮所䅃숸딣칍櫂ㅮ噇⹅䏍쉮惍汈眩彀쵶⺩眥皩〪쏂쉠䥃䣂啍䑚塚墡</w:t>
      </w:r>
      <w:r>
        <w:rPr/>
        <w:t>⠬</w:t>
      </w:r>
      <w:r>
        <w:rPr/>
        <w:t>쵰㝞㑑廍껂㐫堵ꎻ繉⪥㕪뗍溿⸬娴淃ꍦ拂橏</w:t>
      </w:r>
      <w:r>
        <w:rPr/>
        <w:t>Ⲭ⩅</w:t>
      </w:r>
      <w:r>
        <w:rPr/>
        <w:t>勎江医猥⽡刪␪㕱䉯斡栵칹䥣쉐䇎捆쉶橺堣嚱欵䪱瑥上녀♠쉚猨㑷쉄㵠䑒⫂╾녑䑔桄潞ꥤ</w:t>
      </w:r>
      <w:r>
        <w:rPr/>
        <w:t>ⷂ</w:t>
      </w:r>
      <w:r>
        <w:rPr/>
        <w:t>㥘迂숱乶朽甶㙂䀫쉢촭欽呭欭樵別㬵습⥀㵊橌歑ꄷ䭺窩땂䝣噶塩杴燂⩠䕩쉣⨩숳놱거⌬憻㶥㝉瀥係䳂做擂</w:t>
      </w:r>
      <w:r>
        <w:rPr/>
        <w:t>ꤵ⫂</w:t>
      </w:r>
      <w:r>
        <w:rPr/>
        <w:t>乸昻⽤䚘䉑挽㘫䅯⭨摕⍠䁐㔺쉏숲煖춣䎩噑湀甥ざ☻䑴壂汌穊䩍牓總䅋䈴敏ꄯ䒣乩禮ꅡ䍄⥆妻㭐橄쉄㠪桸㢬浒ꎱ䙚</w:t>
      </w:r>
      <w:r>
        <w:rPr/>
        <w:t>ꥒ</w:t>
      </w:r>
      <w:r>
        <w:rPr/>
        <w:t>㑒㕯</w:t>
      </w:r>
      <w:r>
        <w:rPr/>
        <w:t>⠣</w:t>
      </w:r>
      <w:r>
        <w:rPr/>
        <w:t>꤯</w:t>
      </w:r>
      <w:r>
        <w:rPr/>
        <w:t>⽆歧숪ギ칮摬숰㘯秂獞祹</w:t>
      </w:r>
      <w:r>
        <w:rPr/>
        <w:t>ꔮ⤽ꥃ</w:t>
      </w:r>
      <w:r>
        <w:rPr/>
        <w:t>挫㕬㘦䢱땅慮犻扈敉轭㩇塧幭奶</w:t>
      </w:r>
      <w:r>
        <w:rPr/>
        <w:t>ⲩ</w:t>
      </w:r>
      <w:r>
        <w:rPr/>
        <w:t>嗂張执樫쉱㡳숳촳㵎彶浹쉕쉄쉯祒娣䨮祙浺</w:t>
      </w:r>
      <w:r>
        <w:rPr/>
        <w:t>⡅</w:t>
      </w:r>
      <w:r>
        <w:rPr/>
        <w:t>硌偰⩱偾꺡칷伶뽮䙬垘</w:t>
      </w:r>
      <w:r>
        <w:rPr/>
        <w:t>ⰸ</w:t>
      </w:r>
      <w:r>
        <w:rPr/>
        <w:t>坄挮睶ひ㦥</w:t>
      </w:r>
      <w:r>
        <w:rPr/>
        <w:t>ⷂ</w:t>
      </w:r>
      <w:r>
        <w:rPr/>
        <w:t>䍺⼩싂⤤㗂╩汊狂</w:t>
      </w:r>
      <w:r>
        <w:rPr/>
        <w:t>ꕇ</w:t>
      </w:r>
      <w:r>
        <w:rPr/>
        <w:t>땊뭟뭑啗⛎䆩ꅋ塎⍡噃䤣奃稳坏挱輲쵖楮䠦뼭㶡犣坠敤硑䁥䐷礬汗▿䷂疻⩎織䑣砮捭쉰▩桥顎ꄲ株땸</w:t>
      </w:r>
      <w:r>
        <w:rPr/>
        <w:t>ꖩ</w:t>
      </w:r>
      <w:r>
        <w:rPr/>
        <w:t>㊿⽙뮿䋂渶갭㩶䩃栯ꌸ촺䍈㨹垻⛍礹煟眦캱╙砺㊥</w:t>
      </w:r>
      <w:r>
        <w:rPr/>
        <w:t>Ȿ</w:t>
      </w:r>
      <w:r>
        <w:rPr/>
        <w:t>䁃⩠䕠䥫䷂弻싂㧂瀱顲渹싂䜱挸⭥쉧땗䏎䢣䕐嘷佌渹幹⩋⏂婀䤦噵䡱歓</w:t>
      </w:r>
      <w:r>
        <w:rPr/>
        <w:t>ⶮ</w:t>
      </w:r>
      <w:r>
        <w:rPr/>
        <w:t>獯䒣卹獹䩔纩癆協洹䵅㛂嚬总敕싂쉂걥眽㑙嫂敉⭩硁剉㙌걭猤</w:t>
      </w:r>
      <w:r>
        <w:rPr/>
        <w:t>ꕑ</w:t>
      </w:r>
      <w:r>
        <w:rPr/>
        <w:t>㩰㵆쉂숲秂</w:t>
      </w:r>
      <w:r>
        <w:rPr/>
        <w:t>꧂</w:t>
      </w:r>
      <w:r>
        <w:rPr/>
        <w:t>灥癘橒牅摊뭄奙깖㥌쉧犡塄飂瑖洪扟乸濂㤮歆䧂牎橐㴺꧎愶堷</w:t>
      </w:r>
      <w:r>
        <w:rPr/>
        <w:t>Ɽ</w:t>
      </w:r>
      <w:r>
        <w:rPr/>
        <w:t>畞땐</w:t>
      </w:r>
      <w:r>
        <w:rPr/>
        <w:t>ꕠ</w:t>
      </w:r>
      <w:r>
        <w:rPr/>
        <w:t>썸⶘戨</w:t>
      </w:r>
      <w:r>
        <w:rPr/>
        <w:t>꥓</w:t>
      </w:r>
      <w:r>
        <w:rPr/>
        <w:t>싂䝦到用畨곍슏</w:t>
      </w:r>
      <w:r>
        <w:rPr/>
        <w:t>ⱳ</w:t>
      </w:r>
      <w:r>
        <w:rPr/>
        <w:t>縥╹ꍒセ녎㉩쎣㙗♠</w:t>
      </w:r>
      <w:r>
        <w:rPr/>
        <w:t>⡸</w:t>
      </w:r>
      <w:r>
        <w:rPr/>
        <w:t>楮兩噫匹忎㝑㴹祣㦮摶毂㦿珎쉢轗㪬秂㭱䔤쉐梣䥥</w:t>
      </w:r>
      <w:r>
        <w:rPr/>
        <w:t>⠱</w:t>
      </w:r>
      <w:r>
        <w:rPr/>
        <w:t>顭䄦䱵䉁쉾뮡⛂惂桢㍎䉦佣⭂</w:t>
      </w:r>
      <w:r>
        <w:rPr/>
        <w:t>ꥇ</w:t>
      </w:r>
      <w:r>
        <w:rPr/>
        <w:t>⡍</w:t>
      </w:r>
      <w:r>
        <w:rPr/>
        <w:t>濂顰煔迂灭㍺▮稶䎵㓎献</w:t>
      </w:r>
      <w:r>
        <w:rPr/>
        <w:t>⠳</w:t>
      </w:r>
      <w:r>
        <w:rPr/>
        <w:t>⼲卑䥶㨱砣偫䉴컂捑⍖⿂䐵湞秂婠쉃穋磃⭦ꄳ㌹砸槂抣싃据</w:t>
      </w:r>
      <w:r>
        <w:rPr/>
        <w:t>⠳</w:t>
      </w:r>
      <w:r>
        <w:rPr/>
        <w:t>楒䋂杆</w:t>
      </w:r>
      <w:r>
        <w:rPr/>
        <w:t>ⷂ</w:t>
      </w:r>
      <w:r>
        <w:rPr/>
        <w:t>噑兑⍤湺绂席䡇頶头曂繦桭⭠檣⹮剖坁搩⼱</w:t>
      </w:r>
      <w:r>
        <w:rPr/>
        <w:t>ⱎ</w:t>
      </w:r>
      <w:r>
        <w:rPr/>
        <w:t>溻䢵湺噢뭵䭷爸轞</w:t>
      </w:r>
      <w:r>
        <w:rPr/>
        <w:t>ꤱ</w:t>
      </w:r>
      <w:r>
        <w:rPr/>
        <w:t>숻䌪䵵䩈樨땰偤優숺䁒顮䅠㇂畲穅숰橋段獩ꥱ挊榿쉲敀掿汥쉦顸⍶걲楤뼲㬨䍦媩䵖溻俍䕣杳嫂偔恗夣瑠</w:t>
      </w:r>
      <w:r>
        <w:rPr/>
        <w:t>ꕹ</w:t>
      </w:r>
      <w:r>
        <w:rPr/>
        <w:t>扬䱭</w:t>
      </w:r>
      <w:r>
        <w:rPr/>
        <w:t>ꗂ</w:t>
      </w:r>
      <w:r>
        <w:rPr/>
        <w:t>噵</w:t>
      </w:r>
      <w:r>
        <w:rPr/>
        <w:t>ⱌ</w:t>
      </w:r>
      <w:r>
        <w:rPr/>
        <w:t>噭♒䘬住噣ꄱ</w:t>
      </w:r>
      <w:r>
        <w:rPr/>
        <w:t>ꖡ⥙</w:t>
      </w:r>
      <w:r>
        <w:rPr/>
        <w:t>優쉕捆杲睫뽐琳쏂땾怨怳洵穁껂汣她ぷ灑す捧⥈甮䐱䊥⭮쉡䵕㵵㴮䌶婸入⬣┷瓂㝬䍭暣㩚</w:t>
      </w:r>
      <w:r>
        <w:rPr/>
        <w:t>ꕀ</w:t>
      </w:r>
      <w:r>
        <w:rPr/>
        <w:t>쉥숽喬⩲쉗㭋⦱㞣㭡幅玱쉷쌦礱싂⭁㉞</w:t>
      </w:r>
      <w:r>
        <w:rPr/>
        <w:t>꧂</w:t>
      </w:r>
      <w:r>
        <w:rPr/>
        <w:t>㘮㡱睨</w:t>
      </w:r>
      <w:r>
        <w:rPr/>
        <w:t>ⱗ</w:t>
      </w:r>
      <w:r>
        <w:rPr/>
        <w:t>숵슩</w:t>
      </w:r>
      <w:r>
        <w:rPr/>
        <w:t>Ⱚ</w:t>
      </w:r>
      <w:r>
        <w:rPr/>
        <w:t>礻婇涮숪⺬睴⌽頱婐墮潇婇瑤䅮③ꍒ䭂숨</w:t>
      </w:r>
      <w:r>
        <w:rPr/>
        <w:t>Ⱘ⌻</w:t>
      </w:r>
      <w:r>
        <w:rPr/>
        <w:t>牆渹戣渪砤湸潧뽠瘶窱슘쉏攫슥뼯⑨㤹⻂塣狃䎣恉㞬灒쉗潣䭦眨ꥩ䨰硃䩞敯础싂卦㑘䜻⭪幃焯盂썍海⒵슮浦䰺⨤싂㙄䉕쉰盂㙴</w:t>
      </w:r>
      <w:r>
        <w:rPr/>
        <w:t>ꦩ⪡</w:t>
      </w:r>
      <w:r>
        <w:rPr/>
        <w:t>㬬墩瞥뭁㙩奱묲啃塃爱놿♇繗쉣䵂╪⩋慟俎⬸獓夬枬䌪</w:t>
      </w:r>
      <w:r>
        <w:rPr/>
        <w:t>꥓</w:t>
      </w:r>
      <w:r>
        <w:rPr/>
        <w:t>瑑䜥갳㚘춬㈴䡦䁅呓촺振千⌲嘶平䴪卯⩇</w:t>
      </w:r>
      <w:r>
        <w:rPr/>
        <w:t>ꥃ</w:t>
      </w:r>
      <w:r>
        <w:rPr/>
        <w:t>㝆ꍀꥴ</w:t>
      </w:r>
      <w:r>
        <w:rPr/>
        <w:t>⡩⩵</w:t>
      </w:r>
      <w:r>
        <w:rPr/>
        <w:t>倦땬咩庻偮䉄徵窵⽭칌쉨顎ꎡ숹塱깡</w:t>
      </w:r>
      <w:r>
        <w:rPr/>
        <w:t>꧂</w:t>
      </w:r>
      <w:r>
        <w:rPr/>
        <w:t>䊥긪燂䴫칞歸숪쉗습破쉶䒣ꍾ嘺塉</w:t>
      </w:r>
      <w:r>
        <w:rPr/>
        <w:t>ꖥ</w:t>
      </w:r>
      <w:r>
        <w:rPr/>
        <w:t>䤺乞쉉뾩祶⽲嫍ꄯ쉫쉇⽈숸⍬녩斬⥏幫㐥匣攪种具题庵숪⩵焩쉴畮㵀䇂爳師쉃圥㣂扇쉭뭶䯂颬䱊輩囂ꌽ⽔ㅾ㑚喣䔨⑳</w:t>
      </w:r>
      <w:r>
        <w:rPr/>
        <w:t>ꖩ</w:t>
      </w:r>
      <w:r>
        <w:rPr/>
        <w:t>澮</w:t>
      </w:r>
      <w:r>
        <w:rPr/>
        <w:t>⡏</w:t>
      </w:r>
      <w:r>
        <w:rPr/>
        <w:t>촪摬搭⩟憘</w:t>
      </w:r>
      <w:r>
        <w:rPr/>
        <w:t>ⵙ</w:t>
      </w:r>
      <w:r>
        <w:rPr/>
        <w:t>瘮䱶갥츺쉆囂⍵䵁숺疱丶싂⌻䙶稥剘顬싂兄믂灞㖘②慸敮楸땎橥潥㉳风懂ꥠ㎣䜣啃皩也⥷걕乢</w:t>
      </w:r>
      <w:r>
        <w:rPr/>
        <w:t>ꔩ</w:t>
      </w:r>
      <w:r>
        <w:rPr/>
        <w:t>ⱙ</w:t>
      </w:r>
      <w:r>
        <w:rPr/>
        <w:t>격걮╞奱䥶呡佴㵄ꆘ</w:t>
      </w:r>
      <w:r>
        <w:rPr/>
        <w:t>ⰲ</w:t>
      </w:r>
      <w:r>
        <w:rPr/>
        <w:t>㯂㬣㑚⹔䘹㋂呥</w:t>
      </w:r>
      <w:r>
        <w:rPr/>
        <w:t>⠻</w:t>
      </w:r>
      <w:r>
        <w:rPr/>
        <w:t>楶呞㯂婂䬪⽇汒ꍦ쵵⼪〴呂떱摳쉊</w:t>
      </w:r>
      <w:r>
        <w:rPr/>
        <w:t>ⱟ</w:t>
      </w:r>
      <w:r>
        <w:rPr/>
        <w:t>迂剱䡴숲繮뿂쉬轰渲㬬浾䝕卶斩</w:t>
      </w:r>
      <w:r>
        <w:rPr/>
        <w:t>ꥏ⩂</w:t>
      </w:r>
      <w:r>
        <w:rPr/>
        <w:t>㵍</w:t>
      </w:r>
      <w:r>
        <w:rPr/>
        <w:t>⡐</w:t>
      </w:r>
      <w:r>
        <w:rPr/>
        <w:t>瀪䑎壂쉓⏂椯䴪촨刦⥍</w:t>
      </w:r>
      <w:r>
        <w:rPr/>
        <w:t>ꔭ</w:t>
      </w:r>
      <w:r>
        <w:rPr/>
        <w:t>縲䁱묹个砳権奰슥䑳婹깲㪻毃䫂丵䝇牖欦쉺쉍</w:t>
      </w:r>
      <w:r>
        <w:rPr/>
        <w:t>⡟</w:t>
      </w:r>
      <w:r>
        <w:rPr/>
        <w:t>刦敍⨪⼽䝆촪㡍㑪津䭣⯎䰪뭚</w:t>
      </w:r>
      <w:r>
        <w:rPr/>
        <w:t>ꕀ</w:t>
      </w:r>
      <w:r>
        <w:rPr/>
        <w:t>瀶吺䈬㬲欰啎㌯奃改轖</w:t>
      </w:r>
      <w:r>
        <w:rPr/>
        <w:t>ⰷ</w:t>
      </w:r>
      <w:r>
        <w:rPr/>
        <w:t>患⑀摌⩌뮮剺䪣녗숴쉐㕗単轫瀱晷쉥扇唨䩺䯂瓂楰娶쌴扶攥夯䒬쉶㩕쉤㵇⵹懂獣獮⽑瘊䡷ꥹ뼯槂稸䠤咏䤰숷䀨毂ꌭ奉㕒戭⧂䕋䕳☫敲漪Ⓜ㙣䩥戣徘桗煊뽉㌺䕤㔤⹉Ⓙ슱桅⎏優獕</w:t>
      </w:r>
      <w:r>
        <w:rPr/>
        <w:t>ꔶ</w:t>
      </w:r>
      <w:r>
        <w:rPr/>
        <w:t>淍⍅煟怪浔㌺癐䩶刣頪䄫숲椤╥㉓捪ꍸ炬㝸奟剥ꅥ컂卮奪㈨潐숦슿</w:t>
      </w:r>
      <w:r>
        <w:rPr/>
        <w:t>⢬</w:t>
      </w:r>
      <w:r>
        <w:rPr/>
        <w:t>녊</w:t>
      </w:r>
      <w:r>
        <w:rPr/>
        <w:t>ⷂ</w:t>
      </w:r>
      <w:r>
        <w:rPr/>
        <w:t>㑸塮㡯숫⺡뭎畉由☺㉔栺夦Ⓕ姍ㅆ쉶</w:t>
      </w:r>
      <w:r>
        <w:rPr/>
        <w:t>Ⱚ</w:t>
      </w:r>
      <w:r>
        <w:rPr/>
        <w:t>戽뗎⺡煐⹾뽲ꥤ숤嚬瑾嫍傩㩒棎瞣擂쏂礸空⩗㭐㊿⩩䕬户倲ヂ瑚⴨啘㉮䀫仂㨴常垏䳂愨ꅳ犡⨸㬷뽍梏⒵䐦㝋땴◂ㅸ厬㎩䘦䅬㍹顷浧㝵⥰</w:t>
      </w:r>
      <w:r>
        <w:rPr/>
        <w:t>ꥉ</w:t>
      </w:r>
      <w:r>
        <w:rPr/>
        <w:t>正땯冬㕁쉟杈㘪㡡ꥮ畄妘杷㚱䍘㶩⩉䤳呣䝁슥슥싎晴敧㛂敄䑌瘶瓂숶</w:t>
      </w:r>
      <w:r>
        <w:rPr/>
        <w:t>ⲿ</w:t>
      </w:r>
      <w:r>
        <w:rPr/>
        <w:t>顭▱辩뽯⍦</w:t>
      </w:r>
      <w:r>
        <w:rPr/>
        <w:t>ꦘ</w:t>
      </w:r>
      <w:r>
        <w:rPr/>
        <w:t>啍摭槂はꥪ쉦䍯쉐玮⚬쉫柂⥓幫쉍婇⹢␺摑砬쉹뮘쉫灔婒并嘽塄쉭横皩㎵䙫願</w:t>
      </w:r>
      <w:r>
        <w:rPr/>
        <w:t>ⱚ</w:t>
      </w:r>
      <w:r>
        <w:rPr/>
        <w:t>奧숭强딣쉠䜰湋⍊歊壍⩊ふ넻䜩␩汑槍䍈Ⓜ扫⸷㠯樯䖩㑈彲坹걉乢슩</w:t>
      </w:r>
      <w:r>
        <w:rPr/>
        <w:t>Ⱛ</w:t>
      </w:r>
      <w:r>
        <w:rPr/>
        <w:t>ꤹꕪ</w:t>
      </w:r>
      <w:r>
        <w:rPr/>
        <w:t>ㄸ畤劻</w:t>
      </w:r>
      <w:r>
        <w:rPr/>
        <w:t>Ⳃ</w:t>
      </w:r>
      <w:r>
        <w:rPr/>
        <w:t>쉍顓㬽扐㠪䁔썖嫂仂刪⎣ど⾡䙩先頻슱拎杖䷂椫吩恡版幠</w:t>
      </w:r>
      <w:r>
        <w:rPr/>
        <w:t>ꔪꕱ</w:t>
      </w:r>
      <w:r>
        <w:rPr/>
        <w:t>숴楾㌽爯焲</w:t>
      </w:r>
      <w:r>
        <w:rPr/>
        <w:t>⡗</w:t>
      </w:r>
      <w:r>
        <w:rPr/>
        <w:t>畷噖㔻㭫渣숨ね䱮楊⺩牌⸱♂䙱깥ꅹ䠺恗걂术쎩슡䢥땦䯂⭔內땰橀煫쌨坥繄厥示抏⽈秂</w:t>
      </w:r>
      <w:r>
        <w:rPr/>
        <w:t>ⰲ</w:t>
      </w:r>
      <w:r>
        <w:rPr/>
        <w:t>쉈⚣㡩瀱䱰幡斿顨啕砮樽愦숥㚱杫佀䉉㌱슩願姃숪顳</w:t>
      </w:r>
      <w:r>
        <w:rPr/>
        <w:t>ⵕ</w:t>
      </w:r>
      <w:r>
        <w:rPr/>
        <w:t>彺沬䭸䐯浞䐳싂⍞頳婄㑄㍎⥂</w:t>
      </w:r>
      <w:r>
        <w:rPr/>
        <w:t>ⱺ</w:t>
      </w:r>
      <w:r>
        <w:rPr/>
        <w:t>싂䗍椬뽦㮻慴⏂娭婳⏂䭗침쵕兊㵓湲収⎩坕媵畏묬怯칧</w:t>
      </w:r>
      <w:r>
        <w:rPr/>
        <w:t>ⶏ</w:t>
      </w:r>
      <w:r>
        <w:rPr/>
        <w:t>뮱怹䉊の⩙ヂ숣廂潡傘灐숷娣〸䍥丽恖堻瘻쉭爮噓뼸灥瘫塇쉒㬷悘땎呑摨樦顪⥾ꆿ㔰怭凃繰䝊⫂坱敹䙚係乵䄯㵱䉰摍걸䤭⮥穱楣䃍싍ꅢꆵ㮡㔰⭸</w:t>
      </w:r>
      <w:r>
        <w:rPr/>
        <w:t>Ᵽ</w:t>
      </w:r>
      <w:r>
        <w:rPr/>
        <w:t>칢</w:t>
      </w:r>
      <w:r>
        <w:rPr/>
        <w:t>ⱸ</w:t>
      </w:r>
      <w:r>
        <w:rPr/>
        <w:t>숬䬨쌩㍷⩔쌯䄷넸剒㵤弣頬뭗ㄲ扸灘䝊ꥱ犘焺涬栺㕤⒏⩒쉹㤪숪䚣쉘僂咿㨮穖穕晐⹩乕╄쉒땫걧䃂㙀쉩䍈敁쉒⏂乌湌쉇숊塌䝵僂杷㊩㵗周</w:t>
      </w:r>
      <w:r>
        <w:rPr/>
        <w:t>⡋</w:t>
      </w:r>
      <w:r>
        <w:rPr/>
        <w:t>썞畣ꄬ䙀ォ쉗玮䒩毂䥕伯㊵竂⨶⹩姂䳃</w:t>
      </w:r>
      <w:r>
        <w:rPr/>
        <w:t>ꤴ</w:t>
      </w:r>
      <w:r>
        <w:rPr/>
        <w:t>炣㞥瑵牪煄숰瑸幧題딨㭠灑汰䕨煟칫儴碬ꅆ湦䅢</w:t>
      </w:r>
      <w:r>
        <w:rPr/>
        <w:t>ⲩ⬺</w:t>
      </w:r>
      <w:r>
        <w:rPr/>
        <w:t>瑒楹뼬摲樮㭥痂껂쉴⍘睇</w:t>
      </w:r>
      <w:r>
        <w:rPr/>
        <w:t>ꖣ</w:t>
      </w:r>
      <w:r>
        <w:rPr/>
        <w:t>㙟サ┥㋂ㆿ䰤哂唶㮻</w:t>
      </w:r>
      <w:r>
        <w:rPr/>
        <w:t>꥓</w:t>
      </w:r>
      <w:r>
        <w:rPr/>
        <w:t>帴ꎬ侬쉷쉯琬姂煲⯂窣轪쉊쉖◂䨤쉉䭘㭞걇呶</w:t>
      </w:r>
      <w:r>
        <w:rPr/>
        <w:t>Ⱳ</w:t>
      </w:r>
      <w:r>
        <w:rPr/>
        <w:t>唵⩪깵치偤⪩垵쉦繾♆쉾奱棂㨤灶砲숨䌯䨰㡬栬㩄扏掏獱㊿슥㑏氮卹愱䉺祃㪬⍲䴪㮣㉕쉐넷氫牯彵칟摙쵳䕗乯儰睸</w:t>
      </w:r>
      <w:r>
        <w:rPr/>
        <w:t>ⵈ</w:t>
      </w:r>
      <w:r>
        <w:rPr/>
        <w:t>㉢嘫㊻쉍穣땗彶⥸⏂쉦숮쉆㙘⴪쉣䴪㘺轓⿂て㨫輻䕕獀噦斩猸坊璿걧瓃숹쉷㕚꤮抮㥋䷂䁊幺極塓含뇂쌳牡ꥺ썸繣ꥪ䉫쉃䢥뼫祬숲嘴쉦沬桩䱸䆻睞⏂䎱禵䤰汳牲サ顱捀㬯橒쉶汴繄挳숭挵疥㚮昹㡄</w:t>
      </w:r>
      <w:r>
        <w:rPr/>
        <w:t>ꦮ</w:t>
      </w:r>
      <w:r>
        <w:rPr/>
        <w:t>㇂썈⮏亡싂顕咏䵌ꌪ쉲畳믂礹迂剡췂慲⩲춏䆩䪣䱑</w:t>
      </w:r>
      <w:r>
        <w:rPr/>
        <w:t>ⱙ</w:t>
      </w:r>
      <w:r>
        <w:rPr/>
        <w:t>㍴</w:t>
      </w:r>
      <w:r>
        <w:rPr/>
        <w:t>ꦬ</w:t>
      </w:r>
      <w:r>
        <w:rPr/>
        <w:t>痂㑅⭷䵁쌷牐䩳ꅸ㔰㙔쉈硴竂㥱砭⯂㝢⮩⾩䦏積쉪ㄵ▏䱹싂까䍈</w:t>
      </w:r>
      <w:r>
        <w:rPr/>
        <w:t>ꔥ</w:t>
      </w:r>
      <w:r>
        <w:rPr/>
        <w:t>䶏</w:t>
      </w:r>
      <w:r>
        <w:rPr/>
        <w:t>⡴</w:t>
      </w:r>
      <w:r>
        <w:rPr/>
        <w:t>䋂穊깖㕫磂䉈</w:t>
      </w:r>
      <w:r>
        <w:rPr/>
        <w:t>⠶</w:t>
      </w:r>
      <w:r>
        <w:rPr/>
        <w:t>乓㆘䫂ヂ攨䅁뼽毂熬㩗⭅愭</w:t>
      </w:r>
      <w:r>
        <w:rPr/>
        <w:t>⡖</w:t>
      </w:r>
      <w:r>
        <w:rPr/>
        <w:t>告䩨</w:t>
      </w:r>
      <w:r>
        <w:rPr/>
        <w:t>Ⱕ</w:t>
      </w:r>
      <w:r>
        <w:rPr/>
        <w:t>烂㉃ꅵ汓灑ず卹喬哎</w:t>
      </w:r>
      <w:r>
        <w:rPr/>
        <w:t>⡋</w:t>
      </w:r>
      <w:r>
        <w:rPr/>
        <w:t>긭땡쉒楤稰⬶싂싂쉠⽡뮣䣂⍃㥮獯㡚㜦㷃ㅧ猫敀顂쵌㇂攩呫㥁ヂ碵浟䳂晙䥃湶쉂⩩䥦嘣촹㙐䤬䨳㡨刻欣␲媿뽹쉷긱⩀</w:t>
      </w:r>
      <w:r>
        <w:rPr/>
        <w:t>ꕎ</w:t>
      </w:r>
      <w:r>
        <w:rPr/>
        <w:t>橔⵷匪䑾偕杒没䑶♲쎥墻佷禘꺬楌䁥슏㉇⩃⸵㦩帪㪿슬ㄩ</w:t>
      </w:r>
      <w:r>
        <w:rPr/>
        <w:t>ꤪ</w:t>
      </w:r>
      <w:r>
        <w:rPr/>
        <w:t>䙏</w:t>
      </w:r>
      <w:r>
        <w:rPr/>
        <w:t>⣂</w:t>
      </w:r>
      <w:r>
        <w:rPr/>
        <w:t>浍佦⻎歊䁇</w:t>
      </w:r>
      <w:r>
        <w:rPr/>
        <w:t>ⴶ</w:t>
      </w:r>
      <w:r>
        <w:rPr/>
        <w:t>䩴</w:t>
      </w:r>
      <w:r>
        <w:rPr/>
        <w:t>⡈</w:t>
      </w:r>
      <w:r>
        <w:rPr/>
        <w:t>쉭吤촱슿놩奏⶘忍穓湭춿氬癓繢⫂숥䶩顙繃噙秂䤴</w:t>
      </w:r>
      <w:r>
        <w:rPr/>
        <w:t>ꖘ</w:t>
      </w:r>
      <w:r>
        <w:rPr/>
        <w:t>熵뭗噣獳朻協꤮殩湌午纣慖伵⪻秂뽃敔顄딽䍨劻牧슣뭱瓂⭒㔸炬桠쉈捇숷撡꥖䕆瑹쉢⹣塓㑘숫쉮媵걁㩯⩬桰浹⭠ㅃ쵡넦䡾僂辡䷂㵋眰权城㩭咏㡅歯ꆩㄨ䄷땇盎숦</w:t>
      </w:r>
      <w:r>
        <w:rPr/>
        <w:t>ⱗ</w:t>
      </w:r>
      <w:r>
        <w:rPr/>
        <w:t>㎬䘥숲伮䈬兑洹䉯䶮喿⹄♾䴊䱭⽸练䩔숪吭⪩捩し敤硭㞵棍</w:t>
      </w:r>
      <w:r>
        <w:rPr/>
        <w:t>꧂ꥇ⩷</w:t>
      </w:r>
      <w:r>
        <w:rPr/>
        <w:t>免爳</w:t>
      </w:r>
      <w:r>
        <w:rPr/>
        <w:t>⡆</w:t>
      </w:r>
      <w:r>
        <w:rPr/>
        <w:t>欺瑄</w:t>
      </w:r>
      <w:r>
        <w:rPr/>
        <w:t>ⰺ</w:t>
      </w:r>
      <w:r>
        <w:rPr/>
        <w:t>㉄ꥢ〷彨쉓⼪㴰쉴⩇</w:t>
      </w:r>
      <w:r>
        <w:rPr/>
        <w:t>ⷍ</w:t>
      </w:r>
      <w:r>
        <w:rPr/>
        <w:t>殥⪻㞏傻䜤숥摫뽦堵〶坲䜪啋걟걋幏䲡颱洸⭵䗎</w:t>
      </w:r>
      <w:r>
        <w:rPr/>
        <w:t>ꔱ</w:t>
      </w:r>
      <w:r>
        <w:rPr/>
        <w:t>뗂矂땭杕澥</w:t>
      </w:r>
      <w:r>
        <w:rPr/>
        <w:t>ꕐ</w:t>
      </w:r>
      <w:r>
        <w:rPr/>
        <w:t>⣂</w:t>
      </w:r>
      <w:r>
        <w:rPr/>
        <w:t>愺牑睫깇師畳敓⩾㍐僂춬ㄪ</w:t>
      </w:r>
      <w:r>
        <w:rPr/>
        <w:t>ꦘ♪</w:t>
      </w:r>
      <w:r>
        <w:rPr/>
        <w:t>䂩碱믂믂甶匫</w:t>
      </w:r>
      <w:r>
        <w:rPr/>
        <w:t>ⰵ</w:t>
      </w:r>
      <w:r>
        <w:rPr/>
        <w:t>猪㝉爤䀦⤦汤</w:t>
      </w:r>
      <w:r>
        <w:rPr/>
        <w:t>ꦩ</w:t>
      </w:r>
      <w:r>
        <w:rPr/>
        <w:t>쉖桌優갪辏䉱睹吱썶⩃侣䴴</w:t>
      </w:r>
      <w:r>
        <w:rPr/>
        <w:t>⡧</w:t>
      </w:r>
      <w:r>
        <w:rPr/>
        <w:t>旂⫂⪻㩒㜵䑄숳咿ꥢし摇㚿剗姃㔣넦쉍䙹숽湦♄걢㟂煷杈묪䑕幂숽깥捲䣍녲澵慕⾏쉉䨭␴겡␹쏂㑱㠺㨸㑾掩⿂㜬㑔䙕쉲</w:t>
      </w:r>
      <w:r>
        <w:rPr/>
        <w:t>ꕢ</w:t>
      </w:r>
      <w:r>
        <w:rPr/>
        <w:t>㈩⩀毂슬仂═沣㕤㞩䀱</w:t>
      </w:r>
      <w:r>
        <w:rPr/>
        <w:t>⣂</w:t>
      </w:r>
      <w:r>
        <w:rPr/>
        <w:t>摧汔䨻こ墻橴圲㥲䁠棂猶堺䞬⑍⚩쉥剟辻뾩弦숶묲癥怫昰憏畮썕♬뾿녹쵺瘬夽䡨浧慬䕫ꅞ珂呰䠬䐺▮땬绂祗磂뼥쉩뼶楋戳䩖彭㭠㗂唬祉</w:t>
      </w:r>
      <w:r>
        <w:rPr/>
        <w:t>⡦</w:t>
      </w:r>
      <w:r>
        <w:rPr/>
        <w:t>坾춻搻⨪䵕쉟嚿婶埃嘣牄曂噈숶壂컂⪡䠫쉖⾵숳쉂䱡塴杴䂩椩㟂僂坰</w:t>
      </w:r>
      <w:r>
        <w:rPr/>
        <w:t>ꕌ</w:t>
      </w:r>
      <w:r>
        <w:rPr/>
        <w:t>䄨慔䋂ㄯ慷쉚䭮熡坬䱍砪敂걯別♀</w:t>
      </w:r>
      <w:r>
        <w:rPr/>
        <w:t>ⴭ</w:t>
      </w:r>
      <w:r>
        <w:rPr/>
        <w:t>㗂囃㑐䥎䥉䝰嘣㥀쉅◂䅪ꎮ䵵毂欨歉䝾䜪碣뽟汈珂汙⍆㒬敹㣂願</w:t>
      </w:r>
      <w:r>
        <w:rPr/>
        <w:t>ꥊ</w:t>
      </w:r>
      <w:r>
        <w:rPr/>
        <w:t>櫃◎</w:t>
      </w:r>
      <w:r>
        <w:rPr/>
        <w:t>ꥉ</w:t>
      </w:r>
      <w:r>
        <w:rPr/>
        <w:t>㑗㵌걩</w:t>
      </w:r>
      <w:r>
        <w:rPr/>
        <w:t>ꦵⵗ</w:t>
      </w:r>
      <w:r>
        <w:rPr/>
        <w:t>갮ㅅ㏂顢㥦䡯ꅘ慡汱枏뭯㕎쉙祰⬬㘻疻㘬勂恪⫂剞⽗䦮瑀印䥪怦碮獐땱纵杴枥뭾瑯⩉澻쉘帺飃兌㡚穬㭁쉆썅㙞弥扷쉹㌷쉇㥒瑕㥠䰻ㅚ縶昫♢㖮쉕䀪ꇂ澡䈺</w:t>
      </w:r>
      <w:r>
        <w:rPr/>
        <w:t>ꕥ</w:t>
      </w:r>
      <w:r>
        <w:rPr/>
        <w:t>睾⨤⒘䍰䩇䨩晖咬䙋췂뽗曃뭹参奖睢␪쉞顂숹쉮矂㙍㗂쉇</w:t>
      </w:r>
      <w:r>
        <w:rPr/>
        <w:t>ꥄ</w:t>
      </w:r>
      <w:r>
        <w:rPr/>
        <w:t>건쉃繌剓㨲毂⸰拂种⍶穈轠匶</w:t>
      </w:r>
      <w:r>
        <w:rPr/>
        <w:t>ꗂ</w:t>
      </w:r>
      <w:r>
        <w:rPr/>
        <w:t>曂䓎渷埂숯灒⺘䦬杶䙠숺汄⨽啃夵秂㯍슘嗎炻畊㵅䤵垥䔵뽾幑䥚슬䅰ꥱ⽶숺</w:t>
      </w:r>
      <w:r>
        <w:rPr/>
        <w:t>ⱄ</w:t>
      </w:r>
      <w:r>
        <w:rPr/>
        <w:t>䴹割㭞漬偎潍潚嘳쵾積硶濎걑㩺⍏儺㛂扃玻䈣⩫칫ꅡ洭换獒⑘䁘䵬党淂䍭睲汵㩢余㴦䆿쉑瓂癁㌤⭮珎⥭轤樴窩㞩䕚爹⫍⩩⥀愩婥⩐⥇沣ꄊ復䡔祦쉈哃搵嘨뭒㩧燂⾩㙫╾⑯枵䚬䇃繫壃灶煮뭫ㄽ</w:t>
      </w:r>
      <w:r>
        <w:rPr/>
        <w:t>ⷂ</w:t>
      </w:r>
      <w:r>
        <w:rPr/>
        <w:t>㐽圱婟恙慙瑇㛂⛂庮묤㨺硲橎畄桪㙧슏弰空䥋旂灵啚⸸愯窩䯃⩅熥뭳쵭㕋㒡頴</w:t>
      </w:r>
      <w:r>
        <w:rPr/>
        <w:t>ⵀ⏍</w:t>
      </w:r>
      <w:r>
        <w:rPr/>
        <w:t>䈭悥컂献浫슥睇쌽㛂帳獺弴摃輪쉕㥴䡎繦乏숹ꌨ꺘乁刪梏㭳拂刯牙㌯쉸☳匽䞏슩㧂깧␣幘潉뗂爵⌯㒻樶쉵⸺싎䁧獄싂⥳☽╎</w:t>
      </w:r>
      <w:r>
        <w:rPr/>
        <w:t>⡹</w:t>
      </w:r>
      <w:r>
        <w:rPr/>
        <w:t>䩆甸樭싎㇂뮱쉶숩洫䡊䀹곂⪩칁ꌷ䮏춵淂⽚㭸쉦睂쉵婡繁由㯍痂扈䮱쉱瑔扢喻䙁쉯문飂⤷瑈숴䱘抬瞘夰急匨ㄶ䡳䄨딳猪硅긲洽姎嚩䞥⌻棂壂坠灯慥磂⴪묻䠻깤쉉恆の皡䙔</w:t>
      </w:r>
      <w:r>
        <w:rPr/>
        <w:t>Ⳏ</w:t>
      </w:r>
      <w:r>
        <w:rPr/>
        <w:t>ㅑ䁣ꍅ㝌껂㝥牐칎㐥乏싍</w:t>
      </w:r>
      <w:r>
        <w:rPr/>
        <w:t>ꥃ</w:t>
      </w:r>
      <w:r>
        <w:rPr/>
        <w:t>勎⒏怲ㅒ㙵橾氭塷恊埂䝱㢘䘩ꥠꌤ뽊仍㘲꥔</w:t>
      </w:r>
      <w:r>
        <w:rPr/>
        <w:t>⡄</w:t>
      </w:r>
      <w:r>
        <w:rPr/>
        <w:t>깱㤥线溮奾ㅅ弨⯎卟䲩䨫㑅뽴危火嗂꥙䤮吳獇</w:t>
      </w:r>
      <w:r>
        <w:rPr/>
        <w:t>ⱊ</w:t>
      </w:r>
      <w:r>
        <w:rPr/>
        <w:t>ⷎ</w:t>
      </w:r>
      <w:r>
        <w:rPr/>
        <w:t>㜥椵穥庱녯㤬眫㡾弦優戫燂㮮矂칅까〶牫슣渮撿楋懂깑쉱痂㗎畆</w:t>
      </w:r>
      <w:r>
        <w:rPr/>
        <w:t>ꕨ</w:t>
      </w:r>
      <w:r>
        <w:rPr/>
        <w:t>싂颩恐ꄺ♙劏</w:t>
      </w:r>
      <w:r>
        <w:rPr/>
        <w:t>⡳Ɐ</w:t>
      </w:r>
      <w:r>
        <w:rPr/>
        <w:t>䃂쉪玘ꍯ⩠幺洬杓睞싂䵠㘸䩮⍫效暏㕁䫂컂兖숪皡癫卖䁀噌報勂畁䁄牄惂⤪숫繎ꅢ</w:t>
      </w:r>
      <w:r>
        <w:rPr/>
        <w:t>ꖩ⏂</w:t>
      </w:r>
      <w:r>
        <w:rPr/>
        <w:t>㉠뗂䩲쉃欭␸쉀稵㌤猻㧂㦬㌷쉎敺㋂懂⸦煶</w:t>
      </w:r>
      <w:r>
        <w:rPr/>
        <w:t>ⰸ</w:t>
      </w:r>
      <w:r>
        <w:rPr/>
        <w:t>頭숸⾿싂⸴幒㝇敌㝮倷⩌싂⪣桾㜲兩㒥넦</w:t>
      </w:r>
      <w:r>
        <w:rPr/>
        <w:t>⡋</w:t>
      </w:r>
      <w:r>
        <w:rPr/>
        <w:t>䁗楙㯃摾싂⿂숦灞䁅㒵</w:t>
      </w:r>
      <w:r>
        <w:rPr/>
        <w:t>ⴲ</w:t>
      </w:r>
      <w:r>
        <w:rPr/>
        <w:t>싂圹⤰⛂칭쉰갽㢻圬柂㐭根潃妱㡠쉊숫㙈⫂瀲抱땪슘淂㯂䅭敟顚싂䕥輳슱䈸恩慂穓㮏⪘橀橲狂湬喩乆て겻啟딪⻃숶㉬丳偅抱卢截憥쵹䐸噀슥떮쉀摧奊㡮犣柂偉㐽㡰뭤歆坂炩坙䜪쉈呗㇂⬪䳂쉦ꆻ깵慅輱써ꥢꎬ櫂假㭵幅䑁☸곂幌숷㕂吩戴쉘瑋쉤啕쉷촨䙠㑇〦㝭</w:t>
      </w:r>
      <w:r>
        <w:rPr/>
        <w:t>⠦</w:t>
      </w:r>
      <w:r>
        <w:rPr/>
        <w:t>楐䃂䷂伻牭䕫⨪䮮䝶㑪䈲棂牴猹㝣䢡呦⯂甹榮⨸啌쉇壍繥ꅳꅴ쉔䅲㔊녑甭⵱걌쵡晓</w:t>
      </w:r>
      <w:r>
        <w:rPr/>
        <w:t>ⱊ</w:t>
      </w:r>
      <w:r>
        <w:rPr/>
        <w:t>接顺䩲⩫㉌潬䵨⹹⬩싂毎伵畖㮮숤偎⎿恦歋⦱塵⽌敘归쉓熩䀰⩘䱡慦⵺쉋䍲숹긹剚媩䙫畺♞瘰禩⌯䓂뽆㓂䠳䛂⩞伽숰捏繫뭣⺩憿光幆䳂瞿쉓硉咻숫牖彇쉐欱┮潥商煕牕䕨</w:t>
      </w:r>
      <w:r>
        <w:rPr/>
        <w:t>꧂</w:t>
      </w:r>
      <w:r>
        <w:rPr/>
        <w:t>辿뽭熱㏍넮䅐땐ꇂ願䄻咩㨻䡮⽧⍞녥煲流煅䙏ㅚ㑂楃睦栳㝗梩ꇂ䥞㗍걍噤⩮瀥琸秂␽⤪꺏⭡㑒堩㡩⤻쉕澿楠浀戺숦獍䁈砹奫圱묱䩄削䩟砬숨쉸窡湂煾涘殩救瓂玻⿂ꥦ䱎습숪堣</w:t>
      </w:r>
      <w:r>
        <w:rPr/>
        <w:t>ꥎ</w:t>
      </w:r>
      <w:r>
        <w:rPr/>
        <w:t>恙䝾顕</w:t>
      </w:r>
      <w:r>
        <w:rPr/>
        <w:t>ⷂ</w:t>
      </w:r>
      <w:r>
        <w:rPr/>
        <w:t>恚㨲挪浴睠兮㴯劥穮䌥쉤</w:t>
      </w:r>
      <w:r>
        <w:rPr/>
        <w:t>꧂</w:t>
      </w:r>
      <w:r>
        <w:rPr/>
        <w:t>걮⾮沵썤쉡潰扳礤䬭㦵껃憿噮㬺䁄㤵摍㨩穊乃喏䒵</w:t>
      </w:r>
      <w:r>
        <w:rPr/>
        <w:t>⣂</w:t>
      </w:r>
      <w:r>
        <w:rPr/>
        <w:t>䇂燂枵㟂帩㚩侵䠩䘪</w:t>
      </w:r>
      <w:r>
        <w:rPr/>
        <w:t>ꔩ</w:t>
      </w:r>
      <w:r>
        <w:rPr/>
        <w:t>䈳戳쉖츺䏎♱庵</w:t>
      </w:r>
      <w:r>
        <w:rPr/>
        <w:t>ꤣ⵳⪻</w:t>
      </w:r>
      <w:r>
        <w:rPr/>
        <w:t>弲䈸䤣뽌⻂䵚썥纻㡱㭭쉆⥪䐵呋㜩⒮䁠䔶咥汀䁑慁䉉쉁侻䣂怣⦻墬쉀〫⍺楳磂犮師乙㎩癐䴯卞娮䕔晗쉓⩈まꥫ啯㭦뽙⩏祮䥠灖攵噄㯂쉳㡪含捞炡娲湫潘␽쉡⧃䕱㊿䡆䠯</w:t>
      </w:r>
      <w:r>
        <w:rPr/>
        <w:t>ⵄ</w:t>
      </w:r>
      <w:r>
        <w:rPr/>
        <w:t>⠱</w:t>
      </w:r>
      <w:r>
        <w:rPr/>
        <w:t>㕍䭖彲佤捇썤딣딺睇쉨儻⨤㟂彺㉊♂囎悏뭱⑘眳뗂䱭眷呾☽㩈썭婖땦睶顒䜣橠塠睔싂䰥숭쉦硬弫墵䍆穀뾬縰擂쉩墿武愭歾쉐숬睕㵱彆砵⽄临⩱㭔</w:t>
      </w:r>
      <w:r>
        <w:rPr/>
        <w:t>꧍</w:t>
      </w:r>
      <w:r>
        <w:rPr/>
        <w:t>捯카⩷㜨땊놘硐⬨</w:t>
      </w:r>
      <w:r>
        <w:rPr/>
        <w:t>ⵃ</w:t>
      </w:r>
      <w:r>
        <w:rPr/>
        <w:t>㪬㵔㠮믃匪砥䉲䱈䭁䥮걚燂㣂쉚䵧剺쉄珂繯櫂㵇슿췎촲祵䝹南㩖썚䶘㚻喬晤泂䜣</w:t>
      </w:r>
      <w:r>
        <w:rPr/>
        <w:t>⣂</w:t>
      </w:r>
      <w:r>
        <w:rPr/>
        <w:t>杦倲碻㖘습쉠뮩㉆䄬穵ꥣ⩔嗂㑉摐쉟╏⬮</w:t>
      </w:r>
      <w:r>
        <w:rPr/>
        <w:t>⡩</w:t>
      </w:r>
      <w:r>
        <w:rPr/>
        <w:t>婈뽵쉂숽ꅾ슘稻娩쉊竂녍磂汉㛂춮敧ꍶ䵁㭺䧂姂충⌣쉮</w:t>
      </w:r>
      <w:r>
        <w:rPr/>
        <w:t>ꤱ╂</w:t>
      </w:r>
      <w:r>
        <w:rPr/>
        <w:t>㕶뭡㭥半丣掣⩬</w:t>
      </w:r>
      <w:r>
        <w:rPr/>
        <w:t>ꥆ</w:t>
      </w:r>
      <w:r>
        <w:rPr/>
        <w:t>瘻番梿弬啁夯硫걑ꍮ影沩仂</w:t>
      </w:r>
      <w:r>
        <w:rPr/>
        <w:t>ꕮ</w:t>
      </w:r>
      <w:r>
        <w:rPr/>
        <w:t>䄦爣곎晐灬弥썓㩌灹싂恤䭎⧂쉌⮩乗</w:t>
      </w:r>
      <w:r>
        <w:rPr/>
        <w:t>ⵋ</w:t>
      </w:r>
      <w:r>
        <w:rPr/>
        <w:t>唯䁷⭒潊凂㥥欱畀싃ꇂ</w:t>
      </w:r>
      <w:r>
        <w:rPr/>
        <w:t>ꤩ</w:t>
      </w:r>
      <w:r>
        <w:rPr/>
        <w:t>歐䘲䩴①썡橷忎娸湡眮兴慃払䱌冩⌊ꆻ呪哂樮⤭㒵礳橴橠眨</w:t>
      </w:r>
      <w:r>
        <w:rPr/>
        <w:t>ꖵ</w:t>
      </w:r>
      <w:r>
        <w:rPr/>
        <w:t>쵨㭴噆</w:t>
      </w:r>
      <w:r>
        <w:rPr/>
        <w:t>ꔦ</w:t>
      </w:r>
      <w:r>
        <w:rPr/>
        <w:t>䑡活剦珂哂䕂⭇坷潥녬⍟晨凂䖘浏㠳煬┳</w:t>
      </w:r>
      <w:r>
        <w:rPr/>
        <w:t>ⵙ</w:t>
      </w:r>
      <w:r>
        <w:rPr/>
        <w:t>弪㛂狂</w:t>
      </w:r>
      <w:r>
        <w:rPr/>
        <w:t>ⵠ</w:t>
      </w:r>
      <w:r>
        <w:rPr/>
        <w:t>凂彠싎䊬噘䖬穞坍떻뭫</w:t>
      </w:r>
      <w:r>
        <w:rPr/>
        <w:t>ꦣ</w:t>
      </w:r>
      <w:r>
        <w:rPr/>
        <w:t>䙄㮵쉃䀮恩⍈っ⬱獮䚬兊䈨쉶瓍䅔쉵䕈</w:t>
      </w:r>
      <w:r>
        <w:rPr/>
        <w:t>ⱘ</w:t>
      </w:r>
      <w:r>
        <w:rPr/>
        <w:t>輥卄㠽濂⨨敠䏂塋㭂ㅶ颣</w:t>
      </w:r>
      <w:r>
        <w:rPr/>
        <w:t>ꤲ</w:t>
      </w:r>
      <w:r>
        <w:rPr/>
        <w:t>輤땆</w:t>
      </w:r>
      <w:r>
        <w:rPr/>
        <w:t>ꕳ</w:t>
      </w:r>
      <w:r>
        <w:rPr/>
        <w:t>㖵牪촲쉆쉃䍵</w:t>
      </w:r>
      <w:r>
        <w:rPr/>
        <w:t>⠪</w:t>
      </w:r>
      <w:r>
        <w:rPr/>
        <w:t>㭑☥䤰幑숥廂칍썗쉂䋃熬䛂㞬轃偩剷쉚㚩幧⭫渥澥숥旂剁涥⨤䅟ꍾ姂⩸㤫䁌䄦䃂湏揍煳쉪춵╪牘顢橪ㅗ놻㭁⽸묱칐쉔牥㉉湕飂싂洦숱䍃礨喡㌽ㅾ깣氫⯂债ꥯ漯뽪嘣呪⽾⽀斏瀺䄲掵쎡珂呧䍤䉅딹佗慠⥮쉴쵖㠺畕쉭㑴쉓䥘㉑惂䙚啬ꥦ瀨묻敭癏슡⵴哂┪灹슏捎싂䅰愷㥤</w:t>
      </w:r>
      <w:r>
        <w:rPr/>
        <w:t>ꕨ</w:t>
      </w:r>
      <w:r>
        <w:rPr/>
        <w:t>兌㑘敎买盍㐬䬵瑮⪡슮쉇桄姃㉁쉸㴮⭉깊깫⎬⥱╄㙀揂⹫縩ꍆꎡ煙</w:t>
      </w:r>
      <w:r>
        <w:rPr/>
        <w:t>ꕏ</w:t>
      </w:r>
      <w:r>
        <w:rPr/>
        <w:t>뽗䵖㙌畧偙樣儱⪩쌱숺숴㝾媱飂숸濂㉤䁷輣䵙㍞偤勂쉦䨪쉈ㅀ猪⩋囃䵘圸䭊濂ꍧ瑰쉗熥䛍摚ꥠ揂盃从ꥬ歟獰毎♱䅈斮䧂ꄻ⍨做埂㟂㡉抻䲘硘縪沏깡슿畡䄺䥨歒⵾䁶㤶⍣츸泂轵⨱</w:t>
      </w:r>
      <w:r>
        <w:rPr/>
        <w:t>ꕇ</w:t>
      </w:r>
      <w:r>
        <w:rPr/>
        <w:t>戬꺱㠺⿂땷淂㙳䁢숲堨瑃稪㧂奰썞거䭨</w:t>
      </w:r>
      <w:r>
        <w:rPr/>
        <w:t>⡹</w:t>
      </w:r>
      <w:r>
        <w:rPr/>
        <w:t>卧깃杀㒿쉔怳츳㗂숪彔㡬䝰ㄦꎬ棂묥쉤楩⚬녣畎彞놘奷㚬</w:t>
      </w:r>
      <w:r>
        <w:rPr/>
        <w:t>ⵋ</w:t>
      </w:r>
      <w:r>
        <w:rPr/>
        <w:t>怴恴疏弭儽娳匬꺩潱嫂쉬䡋倹㘪琬쉫</w:t>
      </w:r>
      <w:r>
        <w:rPr/>
        <w:t>ⳃ</w:t>
      </w:r>
      <w:r>
        <w:rPr/>
        <w:t>繐</w:t>
      </w:r>
      <w:r>
        <w:rPr/>
        <w:t>⠻</w:t>
      </w:r>
      <w:r>
        <w:rPr/>
        <w:t>兙㥒</w:t>
      </w:r>
      <w:r>
        <w:rPr/>
        <w:t>ꔻ</w:t>
      </w:r>
      <w:r>
        <w:rPr/>
        <w:t>梥㐫♪庡佋뽈껂欭〩䊬㷂癢ꍁ⍡癌㑎㑞狂㉃䍚슿녡⑷䥁㈯䥁坡</w:t>
      </w:r>
      <w:r>
        <w:rPr/>
        <w:t>Ⱔ⍏</w:t>
      </w:r>
      <w:r>
        <w:rPr/>
        <w:t>津橥썺䟂⑱⨴坆㙄깑繭恓뿂池琰彏収昪쉲╂쉁습㬫桟冻ꅭ걾깩㝖汑쉙顕</w:t>
      </w:r>
      <w:r>
        <w:rPr/>
        <w:t>ꥆ</w:t>
      </w:r>
      <w:r>
        <w:rPr/>
        <w:t>縳⤺䄯捗㭠숮䩓匬牏⸪祫㝋슬싂⵸漸䅌嘵⹁娩䪱떿䱃䒥椸⨴ㆵ摲䑄僂幢츽싂⽥믂㙩婃䔫⥈䭺⶘圦</w:t>
      </w:r>
      <w:r>
        <w:rPr/>
        <w:t>⠭</w:t>
      </w:r>
      <w:r>
        <w:rPr/>
        <w:t>塀㘪⭺Ⓕ矂㡃䬺㊥浊搳祡묺쉷䯂싂攩숪㬯䍶顴䘬猫瘪䑹놘㶘䱥晆⬊</w:t>
      </w:r>
      <w:r>
        <w:rPr/>
        <w:t>ꤺ</w:t>
      </w:r>
      <w:r>
        <w:rPr/>
        <w:t>十歰䞿⍪捡⻂颥䑊幬嘪瑒깃꺩媱쌭췂䥱斿こ轐䵥⭓㩷쉊潫뭠⌴味砥櫂쵙秂榵桄燂睩䐭츮䡐쌷檡쉡恺⩤攺䍇⤫渷㑤勂爤偺╕촻池㋍槃䭾</w:t>
      </w:r>
      <w:r>
        <w:rPr/>
        <w:t>ꦿ</w:t>
      </w:r>
      <w:r>
        <w:rPr/>
        <w:t>䤬痂㕚⑫䤹</w:t>
      </w:r>
      <w:r>
        <w:rPr/>
        <w:t>⠱</w:t>
      </w:r>
      <w:r>
        <w:rPr/>
        <w:t>㉾儮縭숶煚</w:t>
      </w:r>
      <w:r>
        <w:rPr/>
        <w:t>Ɫ</w:t>
      </w:r>
      <w:r>
        <w:rPr/>
        <w:t>ꤲ</w:t>
      </w:r>
      <w:r>
        <w:rPr/>
        <w:t>䝎痂恫쉙捩䰫愻ヂ⿂榣쉭搸硢⪮</w:t>
      </w:r>
      <w:r>
        <w:rPr/>
        <w:t>⠻</w:t>
      </w:r>
      <w:r>
        <w:rPr/>
        <w:t>땀⸦䬶⩏</w:t>
      </w:r>
      <w:r>
        <w:rPr/>
        <w:t>ꕍ</w:t>
      </w:r>
      <w:r>
        <w:rPr/>
        <w:t>慘湦敫輶습쉕ㅖ쉒倯慲嫂䗂櫂䷂</w:t>
      </w:r>
      <w:r>
        <w:rPr/>
        <w:t>ⲩ</w:t>
      </w:r>
      <w:r>
        <w:rPr/>
        <w:t>恓噋旂唫㵃쉡楙슘㜶䵫璡䂵뗂쵨䝄㝂奡쉐⨪땢⽱㞬侏쏎</w:t>
      </w:r>
      <w:r>
        <w:rPr/>
        <w:t>ꥋ⛂</w:t>
      </w:r>
      <w:r>
        <w:rPr/>
        <w:t>쉺泂㩘쵺쉬쌯捕걣佭</w:t>
      </w:r>
      <w:r>
        <w:rPr/>
        <w:t>ⰹ</w:t>
      </w:r>
      <w:r>
        <w:rPr/>
        <w:t>搩㞮</w:t>
      </w:r>
      <w:r>
        <w:rPr/>
        <w:t>ꥉ⮩</w:t>
      </w:r>
      <w:r>
        <w:rPr/>
        <w:t>ꇂ噣슘䙙䖩桀瘷⹌䏂恃䭡㎏쉪獒塯숷숪昪沿숱</w:t>
      </w:r>
      <w:r>
        <w:rPr/>
        <w:t>⢻</w:t>
      </w:r>
      <w:r>
        <w:rPr/>
        <w:t>ꥉ</w:t>
      </w:r>
      <w:r>
        <w:rPr/>
        <w:t>칥쉐䑅榵⪩㥾窣</w:t>
      </w:r>
      <w:r>
        <w:rPr/>
        <w:t>ꤲ</w:t>
      </w:r>
      <w:r>
        <w:rPr/>
        <w:t>矂ㅰ쉥싂㙸㨸⼥</w:t>
      </w:r>
      <w:r>
        <w:rPr/>
        <w:t>Ⳃ⩢⑱</w:t>
      </w:r>
      <w:r>
        <w:rPr/>
        <w:t>⽙㊩</w:t>
      </w:r>
      <w:r>
        <w:rPr/>
        <w:t>ꔨ</w:t>
      </w:r>
      <w:r>
        <w:rPr/>
        <w:t>㫂硾杈쉸䑣橖⹋橨戦〺恉☷춥坟洱浄䱙슣啣澡慪䲬题䡰</w:t>
      </w:r>
      <w:r>
        <w:rPr/>
        <w:t>⠰</w:t>
      </w:r>
      <w:r>
        <w:rPr/>
        <w:t>漵剦淍涏㡎璬䩲斵奀䔵剋渪㢵塭숽䷂䵟扆䜺晰⩕煙埂㧂㨴䬷稻瀶晾佭獘汧哃ㅡ卖敢㡤塌⩀뭇㷃瞩쉇갪瞬塐楀奊䕙彰橷㮣䔪檥땈ㅁ惃係긨湗瞥䱴嘸䱪ㆣ㎩別묩坟楧竂녎頫쵱顕佖塉슡⬣彗爷燂㯍辏쵕쉶柂㥘典䍍祉숯栦⽈剚쵱轉稬偅洴牊埂㝊뽲</w:t>
      </w:r>
      <w:r>
        <w:rPr/>
        <w:t>ꦱ</w:t>
      </w:r>
      <w:r>
        <w:rPr/>
        <w:t>㚩啗쉘⹖徣氶썳쉯漷頱䠮⩣뽦⎥殣泂</w:t>
      </w:r>
      <w:r>
        <w:rPr/>
        <w:t>ꤷ</w:t>
      </w:r>
      <w:r>
        <w:rPr/>
        <w:t>ꥠ</w:t>
      </w:r>
      <w:r>
        <w:rPr/>
        <w:t>ꖵ</w:t>
      </w:r>
      <w:r>
        <w:rPr/>
        <w:t>㩔ぢ㩫慨杩☱祐㵢</w:t>
      </w:r>
      <w:r>
        <w:rPr/>
        <w:t>Ⳃ</w:t>
      </w:r>
      <w:r>
        <w:rPr/>
        <w:t>뗂ꄣ媮瀬䅵쉒ㅍ⥏촹츶䜺关싂뇂母幺</w:t>
      </w:r>
      <w:r>
        <w:rPr/>
        <w:t>ꕉ</w:t>
      </w:r>
      <w:r>
        <w:rPr/>
        <w:t>䵖쉢硆䩅姂盂䠸딨㍨</w:t>
      </w:r>
      <w:r>
        <w:rPr/>
        <w:t>ꖩ</w:t>
      </w:r>
      <w:r>
        <w:rPr/>
        <w:t>촬</w:t>
      </w:r>
      <w:r>
        <w:rPr/>
        <w:t>ꖩ</w:t>
      </w:r>
      <w:r>
        <w:rPr/>
        <w:t>堦弣㵴</w:t>
      </w:r>
      <w:r>
        <w:rPr/>
        <w:t>⡑</w:t>
      </w:r>
      <w:r>
        <w:rPr/>
        <w:t>䑔嚩敤䙡㌪쉙湭嘤䋍뽦㓍䙵슥癩</w:t>
      </w:r>
      <w:r>
        <w:rPr/>
        <w:t>Ⱨ</w:t>
      </w:r>
      <w:r>
        <w:rPr/>
        <w:t>稫숬ꍥ뭒楶㭭呥㷃쉣ꍉ㴨廂㙎くㅸ步숯ꏂ칯哃䵭礱洹㝐䛍偩係쉗婷失㕟㌶琹瑋쉕</w:t>
      </w:r>
      <w:r>
        <w:rPr/>
        <w:t>⡞</w:t>
      </w:r>
      <w:r>
        <w:rPr/>
        <w:t>堪滂頤䤵摐껂</w:t>
      </w:r>
      <w:r>
        <w:rPr/>
        <w:t>ⷂ</w:t>
      </w:r>
      <w:r>
        <w:rPr/>
        <w:t>潥䩎㭃ꅺ嗎㶩ぴ䍈ㄻ卶㫎顕⵱㢡䩓䝓潖䊬䙏塐䕐畩䲵㙃傣潯쉹汨㑟㤪頩玬侱剠晫摞燍䙘㨲浖䦵敡迂忎槂</w:t>
      </w:r>
      <w:r>
        <w:rPr/>
        <w:t>Ⳃ</w:t>
      </w:r>
      <w:r>
        <w:rPr/>
        <w:t>䵾㥠樽煢䙧䱶䴹唲弮쉌獡助쉆㖻噮牘넳</w:t>
      </w:r>
      <w:r>
        <w:rPr/>
        <w:t>⣂</w:t>
      </w:r>
      <w:r>
        <w:rPr/>
        <w:t>숳䱞숲䙏䑟啫濂☊桖淂剰揎ㅊ䵐彣垩飂ꅁ숭汦쉂⎱祉</w:t>
      </w:r>
      <w:r>
        <w:rPr/>
        <w:t>Ⱨ</w:t>
      </w:r>
      <w:r>
        <w:rPr/>
        <w:t>㓎帯硁䡍쉒爪♫淂癏津녡</w:t>
      </w:r>
      <w:r>
        <w:rPr/>
        <w:t>ꕘ</w:t>
      </w:r>
      <w:r>
        <w:rPr/>
        <w:t>䞘㊏ㅾ䐵壂淂橀娶榵倣橶噳剙㡷繆䎱从㉙⯂䘰䍡庵⍴䒏⭱挽㢘숫㦮⪘⍦㙇썭乎纥稥焮ꄰ䮮숴䁵娥㵱䖏</w:t>
      </w:r>
      <w:r>
        <w:rPr/>
        <w:t>ꦏ</w:t>
      </w:r>
      <w:r>
        <w:rPr/>
        <w:t>㭩</w:t>
      </w:r>
      <w:r>
        <w:rPr/>
        <w:t>꧂</w:t>
      </w:r>
      <w:r>
        <w:rPr/>
        <w:t>額♥㪵⪘㡏徥縬䰪氳㠽딺乌䮩癀ꍶ当䳃뼷</w:t>
      </w:r>
      <w:r>
        <w:rPr/>
        <w:t>ꤴ⩚</w:t>
      </w:r>
      <w:r>
        <w:rPr/>
        <w:t>瀫僎숶쉸㥖ㅔ⩞㬸発な塰塊딹㠩壂쉧坄㌤攮来㎏轌唸牭埂厬熮獡숶⽘▻厮焮⥈兞牷⵴䇂形쎩쉇⩟䃂浄칑䍱숸䑷㧂佊㫂扦ꄪ넴幞啴쉶썣숭兔廂癴쉹격䥎ꅓ獬瀪⴩婩楾毂浩幨㡊䶡忂㑚</w:t>
      </w:r>
      <w:r>
        <w:rPr/>
        <w:t>꤭</w:t>
      </w:r>
      <w:r>
        <w:rPr/>
        <w:t>檮숩娲녬愩䥦し庱㶵献弬夭⍣李┭㕭촦䑎瑳扞烂㝧畚振걫炥⑄圣吻쵷礰䥟杵♅䧂扶儤쉦땉㡾匩熻懂땘숱쉾숤㨦奀㋂穭䬰</w:t>
      </w:r>
      <w:r>
        <w:rPr/>
        <w:t>Ⲯ</w:t>
      </w:r>
      <w:r>
        <w:rPr/>
        <w:t>慏쉙掿숶숯娬捘싂朩挰⤣⍺呇⚬奍弮싂转⪥側숺쉮⨶启⸫쉬䍭숴䑗柃䱦㑲辿</w:t>
      </w:r>
      <w:r>
        <w:rPr/>
        <w:t>⡈</w:t>
      </w:r>
      <w:r>
        <w:rPr/>
        <w:t>슿睮橒</w:t>
      </w:r>
      <w:r>
        <w:rPr/>
        <w:t>ꖻ</w:t>
      </w:r>
      <w:r>
        <w:rPr/>
        <w:t>抩䉸䐬㥯扉歇煤䠬ガꌳ帥䅆䃂</w:t>
      </w:r>
      <w:r>
        <w:rPr/>
        <w:t>ⴭ</w:t>
      </w:r>
      <w:r>
        <w:rPr/>
        <w:t>쉮咘슿䭅䕄⍭畆</w:t>
      </w:r>
      <w:r>
        <w:rPr/>
        <w:t>ꥅ</w:t>
      </w:r>
      <w:r>
        <w:rPr/>
        <w:t>㌻窥壂徣乾숸슘쉶啫䝏슬枥뼳揂頨浂彮汴⍬ꏍ⽡⨳싂塈〨硙</w:t>
      </w:r>
      <w:r>
        <w:rPr/>
        <w:t>ⰱ</w:t>
      </w:r>
      <w:r>
        <w:rPr/>
        <w:t>걬㶣凂勂䝉䱠뼬批ꍡ㬤쉶</w:t>
      </w:r>
      <w:r>
        <w:rPr/>
        <w:t>ⵌꤲ</w:t>
      </w:r>
      <w:r>
        <w:rPr/>
        <w:t>䝏꺥ꥲ䅷ꄵ倶稪敶㜥梵⥁务⪏硟녂彰坺呈㢩갮佹劥杘湭㥌쉄䕑撵掩癬쉶</w:t>
      </w:r>
      <w:r>
        <w:rPr/>
        <w:t>ꤱ</w:t>
      </w:r>
      <w:r>
        <w:rPr/>
        <w:t>畉뭦洪摰㜲</w:t>
      </w:r>
      <w:r>
        <w:rPr/>
        <w:t>ⴽ</w:t>
      </w:r>
      <w:r>
        <w:rPr/>
        <w:t>䝊䉖땶묮쏂</w:t>
      </w:r>
      <w:r>
        <w:rPr/>
        <w:t>ꤲ</w:t>
      </w:r>
      <w:r>
        <w:rPr/>
        <w:t>㈰</w:t>
      </w:r>
      <w:r>
        <w:rPr/>
        <w:t>ꔱ</w:t>
      </w:r>
      <w:r>
        <w:rPr/>
        <w:t>扸㙷䜣扱뭘⍳睓癃㗎祭湧䥁㛂抱</w:t>
      </w:r>
      <w:r>
        <w:rPr/>
        <w:t>꧂</w:t>
      </w:r>
      <w:r>
        <w:rPr/>
        <w:t>쉵㑾䅣㝏뭚</w:t>
      </w:r>
      <w:r>
        <w:rPr/>
        <w:t>ⷂ</w:t>
      </w:r>
      <w:r>
        <w:rPr/>
        <w:t>硱祴쉙숵嫂쉤숪獗磂ꌣ皻啚쉹┤쉌쉰滂濂㥈쌭ꎥ匱批参珂泂☦坬姂㪻쏂</w:t>
      </w:r>
      <w:r>
        <w:rPr/>
        <w:t>ⱊ</w:t>
      </w:r>
      <w:r>
        <w:rPr/>
        <w:t>㭪♓歗奙㜰晃㕥旂ㅃ創▱橣⩶瓎䗂䳂潖䅄矍呱숣摕싍䉰䍇䐵剤晍ヂ⛂椣慟쉂瘪⤺딵칄兕ꍈ䉆쉇晑♅憬쉧弳祌㬸</w:t>
      </w:r>
      <w:r>
        <w:rPr/>
        <w:t>ⵌ</w:t>
      </w:r>
      <w:r>
        <w:rPr/>
        <w:t>惂敕</w:t>
      </w:r>
      <w:r>
        <w:rPr/>
        <w:t>⡇</w:t>
      </w:r>
      <w:r>
        <w:rPr/>
        <w:t>曍䝗㯍䧂쉮쉎⮥从槂숮縮⍍</w:t>
      </w:r>
      <w:r>
        <w:rPr/>
        <w:t>ꔮ⍉</w:t>
      </w:r>
      <w:r>
        <w:rPr/>
        <w:t>㪬䅠墩㙊⹰㡗牥䰰걧唬焦⑯䵦䥖☽㍌繁䱾♍츊⭅䅘</w:t>
      </w:r>
      <w:r>
        <w:rPr/>
        <w:t>ⲱ</w:t>
      </w:r>
      <w:r>
        <w:rPr/>
        <w:t>と쉈ꌲ♩䭆㐤⽐</w:t>
      </w:r>
      <w:r>
        <w:rPr/>
        <w:t>⡬</w:t>
      </w:r>
      <w:r>
        <w:rPr/>
        <w:t>⺮㩖䳂捠쉢㥮㭘땋男⪏狂嗂⑃⑂剖䅒ꍊ猻玘䶥㍈쵍㴬䗃⍹澻습晚摓睭칹㈻䑩</w:t>
      </w:r>
      <w:r>
        <w:rPr/>
        <w:t>ⴷⓂ</w:t>
      </w:r>
      <w:r>
        <w:rPr/>
        <w:t>栻傏伦焭䢿쵾⯂숦숣硏뮵敱䈳긱⥢⚘噢刭┺꥾쉴辵숭뭴⩡칷唱</w:t>
      </w:r>
      <w:r>
        <w:rPr/>
        <w:t>꤫</w:t>
      </w:r>
      <w:r>
        <w:rPr/>
        <w:t>䚩㥠⍵徿䱇녗쉒玏浪䈤癸傩晠纩喣㖬洣塪싂쉃䳂</w:t>
      </w:r>
      <w:r>
        <w:rPr/>
        <w:t>ⵑ</w:t>
      </w:r>
      <w:r>
        <w:rPr/>
        <w:t>뇂䔹㦱뭤牂춥숽䵁䨴ㆱ歁榮頹䝌⩠末忂稽</w:t>
      </w:r>
      <w:r>
        <w:rPr/>
        <w:t>⡋</w:t>
      </w:r>
      <w:r>
        <w:rPr/>
        <w:t>剦</w:t>
      </w:r>
      <w:r>
        <w:rPr/>
        <w:t>ⶩ</w:t>
      </w:r>
      <w:r>
        <w:rPr/>
        <w:t>싂勂畎썺輪쉟元쉩㑓㐴쉦瞣㕲焺</w:t>
      </w:r>
      <w:r>
        <w:rPr/>
        <w:t>꤫</w:t>
      </w:r>
      <w:r>
        <w:rPr/>
        <w:t>䀪㡨捨洪礻땏唹穡瘪쉐卯ꅱ싂䤩싂呹싍㍺猫䱧敖㥣具㑴朹촹楣䰺嫂㪱䢱뼭䜪娪㘨</w:t>
      </w:r>
      <w:r>
        <w:rPr/>
        <w:t>ꔰ</w:t>
      </w:r>
      <w:r>
        <w:rPr/>
        <w:t>㭎䵏犮㙸䵄습偄⽭輽犮厣⹣⩸圸䱬쉡㡐奥㉴捠妮彬繆滂쉬轍䈳녅</w:t>
      </w:r>
      <w:r>
        <w:rPr/>
        <w:t>⡎</w:t>
      </w:r>
      <w:r>
        <w:rPr/>
        <w:t>쉆㙗⛂숫㔤▣⭠佾습⩨嘵浲</w:t>
      </w:r>
      <w:r>
        <w:rPr/>
        <w:t>⠵</w:t>
      </w:r>
      <w:r>
        <w:rPr/>
        <w:t>轱报䫂䬬潷곂ꥸ䥊ꅈ剧싂殻⭶竂塠ꅌ쉇갹瘬</w:t>
      </w:r>
      <w:r>
        <w:rPr/>
        <w:t>ⵉ</w:t>
      </w:r>
      <w:r>
        <w:rPr/>
        <w:t>䗂棂</w:t>
      </w:r>
      <w:r>
        <w:rPr/>
        <w:t>ꗂ</w:t>
      </w:r>
      <w:r>
        <w:rPr/>
        <w:t>顷扦〪弱츱㎱求单䙊樱窩⥪</w:t>
      </w:r>
      <w:r>
        <w:rPr/>
        <w:t>ꕠ</w:t>
      </w:r>
      <w:r>
        <w:rPr/>
        <w:t>睠ㄯ穸⽥挶싂Ⓝ䅩쉟⛂䕸敬繳</w:t>
      </w:r>
      <w:r>
        <w:rPr/>
        <w:t>ꤶ</w:t>
      </w:r>
      <w:r>
        <w:rPr/>
        <w:t>䕧槂橑㉌慺幔쵍恤⨳〶칅䔹꧎䫂긣梥煦㝢嫂⩑쉳捌桪址⨸䆏㒿썷</w:t>
      </w:r>
      <w:r>
        <w:rPr/>
        <w:t>ⱺ</w:t>
      </w:r>
      <w:r>
        <w:rPr/>
        <w:t>ꍒ幰뭣⍹ꌶ捷戬땨슻뾮▵ꥢ⩬杍⪏䠣쌳䛍⩈숹쉠㥉离ꅵ넮䐱ㅕ彏</w:t>
      </w:r>
      <w:r>
        <w:rPr/>
        <w:t>ⵄ</w:t>
      </w:r>
      <w:r>
        <w:rPr/>
        <w:t>扖坰긩嘳쉃呫㕋䁪秂竂䄯⹭か枩彋칶幑㮩暿愵塄㘮洣倮圤唸睚⍘秂⭁땹꥖쵠⽥彞剆ꍙ焣⑳顭婇뭑㒘硘倶眩䳂⩷ꆩ녗楹숭숶⫂伺墘䅰癓噎⯂뇂捌桷슱</w:t>
      </w:r>
      <w:r>
        <w:rPr/>
        <w:t>ꖬ⫍</w:t>
      </w:r>
      <w:r>
        <w:rPr/>
        <w:t>湍睠卡奮厩뭪穢쉑㙵微㌨ꥥ싂磂惃坺慬긹慗戵睂䍖㨵슩☤⭍깷〪숬</w:t>
      </w:r>
      <w:r>
        <w:rPr/>
        <w:t>ꕠ</w:t>
      </w:r>
      <w:r>
        <w:rPr/>
        <w:t>䩌㑌䨽ꍋ塃瀹ㄹ係煇䡵</w:t>
      </w:r>
      <w:r>
        <w:rPr/>
        <w:t>ꔴ</w:t>
      </w:r>
      <w:r>
        <w:rPr/>
        <w:t>ⱓ</w:t>
      </w:r>
      <w:r>
        <w:rPr/>
        <w:t>숲ꏃ</w:t>
      </w:r>
      <w:r>
        <w:rPr/>
        <w:t>ꖣ</w:t>
      </w:r>
      <w:r>
        <w:rPr/>
        <w:t>⡰</w:t>
      </w:r>
      <w:r>
        <w:rPr/>
        <w:t>婙澩忂瑋숲</w:t>
      </w:r>
      <w:r>
        <w:rPr/>
        <w:t>ⱏ</w:t>
      </w:r>
      <w:r>
        <w:rPr/>
        <w:t>吷䜽楅娳儭䌶埂湪ꅘ吭</w:t>
      </w:r>
      <w:r>
        <w:rPr/>
        <w:t>⡋</w:t>
      </w:r>
      <w:r>
        <w:rPr/>
        <w:t>숮堥㉪睭㤫楷輬쉄뮬㭔带</w:t>
      </w:r>
      <w:r>
        <w:rPr/>
        <w:t>ꤷ</w:t>
      </w:r>
      <w:r>
        <w:rPr/>
        <w:t>뼳㴱⩋噄㩓쵈㐱犘</w:t>
      </w:r>
      <w:r>
        <w:rPr/>
        <w:t>⡅</w:t>
      </w:r>
      <w:r>
        <w:rPr/>
        <w:t>坪槍⴯䵀쵲迂奭转輵㕭䪘獉輳啘䧂䜫䨫佀㡱䪻瞣㉫꺩示堫</w:t>
      </w:r>
      <w:r>
        <w:rPr/>
        <w:t>꧂</w:t>
      </w:r>
      <w:r>
        <w:rPr/>
        <w:t>摠쉴㵣⍃瀵淂帷流搹껂㵨㑮♶囂㙁噳扚숊쉰彧⭠䃂㩙걧</w:t>
      </w:r>
      <w:r>
        <w:rPr/>
        <w:t>ⱒ</w:t>
      </w:r>
      <w:r>
        <w:rPr/>
        <w:t>墿䙔싎焤㦻坏䱐発Ⓜꥰ㗂ぴ䨲䠺帷礭㠭䐸扗㇂</w:t>
      </w:r>
      <w:r>
        <w:rPr/>
        <w:t>ꥇ</w:t>
      </w:r>
      <w:r>
        <w:rPr/>
        <w:t>쉰獗澻䙖啂悱恸牲숯㙙묣灴㖮쉰</w:t>
      </w:r>
      <w:r>
        <w:rPr/>
        <w:t>꧂</w:t>
      </w:r>
      <w:r>
        <w:rPr/>
        <w:t>䕴扁쵃橙♢㡇쉌╩</w:t>
      </w:r>
      <w:r>
        <w:rPr/>
        <w:t>ꦿ</w:t>
      </w:r>
      <w:r>
        <w:rPr/>
        <w:t>顸쵭쉣楎䥮桇ꍔ䀫싂쉆☣晑䯂</w:t>
      </w:r>
      <w:r>
        <w:rPr/>
        <w:t>ⰷ</w:t>
      </w:r>
      <w:r>
        <w:rPr/>
        <w:t>纮ꥦ⥘楇坊</w:t>
      </w:r>
      <w:r>
        <w:rPr/>
        <w:t>ꤱ</w:t>
      </w:r>
      <w:r>
        <w:rPr/>
        <w:t>쉷䐺幄牣쉍獴䓂乹㡹㬯枱䥎</w:t>
      </w:r>
      <w:r>
        <w:rPr/>
        <w:t>Ⱝ</w:t>
      </w:r>
      <w:r>
        <w:rPr/>
        <w:t>参浲㡖</w:t>
      </w:r>
      <w:r>
        <w:rPr/>
        <w:t>ꕀ</w:t>
      </w:r>
      <w:r>
        <w:rPr/>
        <w:t>쉃啇㍀眬⥥洴쉫剕㕁숲偹吶䍸䭭㗂渭䵃佫╷䡞ꆣ愯䏂쉙猶皏⤦쉢䤤湗朩㍺畨〴</w:t>
      </w:r>
      <w:r>
        <w:rPr/>
        <w:t>ⴽ</w:t>
      </w:r>
      <w:r>
        <w:rPr/>
        <w:t>焨츪⍺</w:t>
      </w:r>
      <w:r>
        <w:rPr/>
        <w:t>ⷂ</w:t>
      </w:r>
      <w:r>
        <w:rPr/>
        <w:t>樥⭦╗渦䌴啈ꥭ塇싎繺栰뇂ㄻ倷㙔拂䁪坬ꄷ䵕塲硥䡉睇쉀恆긪⫎参槂灦慃쉾牒녆碏㭅䬬䏂煦噪唱掣䁎ꇍ갭单嚻掩䡇呖忂斣</w:t>
      </w:r>
      <w:r>
        <w:rPr/>
        <w:t>⢡</w:t>
      </w:r>
      <w:r>
        <w:rPr/>
        <w:t>癋爷⤤恦䭀ꍈ癠</w:t>
      </w:r>
      <w:r>
        <w:rPr/>
        <w:t>ꦡ</w:t>
      </w:r>
      <w:r>
        <w:rPr/>
        <w:t>椲⩤ꅑ槎惂䜳䖩쵷ネ啪丩佁써㖩뽇걪敟␣䱆</w:t>
      </w:r>
    </w:p>
    <w:p>
      <w:pPr>
        <w:pStyle w:val="PreformattedText"/>
        <w:bidi w:val="0"/>
        <w:spacing w:before="0" w:after="0"/>
        <w:jc w:val="left"/>
        <w:rPr/>
      </w:pPr>
      <w:r>
        <w:rPr/>
        <w:t>숵䤪㈻⏍숨楦䔨녡眯ㅬ䁩䰺♵䩠㗂捖䭓兩⪿兎♷㈥쉇쉍뼰梮頥呍딥竍</w:t>
      </w:r>
      <w:r>
        <w:rPr/>
        <w:t>ꤴꥇ⥧</w:t>
      </w:r>
      <w:r>
        <w:rPr/>
        <w:t>䥅ㅚ</w:t>
      </w:r>
      <w:r>
        <w:rPr/>
        <w:t>Ⳃ</w:t>
      </w:r>
      <w:r>
        <w:rPr/>
        <w:t>恸</w:t>
      </w:r>
      <w:r>
        <w:rPr/>
        <w:t>ꖘ</w:t>
      </w:r>
      <w:r>
        <w:rPr/>
        <w:t>礩祚쵚䍨忂㥰䬩硵┸楶꧎칧䑚祒㡙タ㵵</w:t>
      </w:r>
      <w:r>
        <w:rPr/>
        <w:t>ⰺ</w:t>
      </w:r>
      <w:r>
        <w:rPr/>
        <w:t>쉥쉆䘭匥剮싂쉡䭲爦䑷㵓忂쉖</w:t>
      </w:r>
      <w:r>
        <w:rPr/>
        <w:t>⡎</w:t>
      </w:r>
      <w:r>
        <w:rPr/>
        <w:t>と塮슩㫍晄뭱㭧浀䠪䀳浠䭋繂숺딳慫㵴ㆮ呚癰쉺㐯凎녓숵噊劏췍繾參椳숽⿂땗砦穩㙤啊⫂檏㌪轁䍋睞㡾兮穯䮬禩䮩敎䔮故瞥넯ㅢ䖩䅹녕䱱穗玏礷쉔㝔焷归쉟卵佫彈噕䅤싂ꅇ뽁㴷棂㜸剓奱㧂⤽䳎灓╭毂楾浃</w:t>
      </w:r>
      <w:r>
        <w:rPr/>
        <w:t>ꥐ</w:t>
      </w:r>
      <w:r>
        <w:rPr/>
        <w:t>体칗쵗</w:t>
      </w:r>
      <w:r>
        <w:rPr/>
        <w:t>ꤹ</w:t>
      </w:r>
      <w:r>
        <w:rPr/>
        <w:t>㭇㕸⩯剫뭷숦係剭匳丵㯂䧂偯猷剷⽮㬸㭫厥煒滂湋䩧庿㐤儨䨳♤䧎睬㙩ぃ噾䵮卂畞摤夦슩娳儷䱎뽟㡥㉩촽묤㕏佊喿♦㨸⧎⹕◂⩏㬪ꅀ塞潲䈰쏂㥱䄦㔰슮쉱䣂쉄</w:t>
      </w:r>
      <w:r>
        <w:rPr/>
        <w:t>ⷍ</w:t>
      </w:r>
      <w:r>
        <w:rPr/>
        <w:t>頩</w:t>
      </w:r>
      <w:r>
        <w:rPr/>
        <w:t>ꖻ</w:t>
      </w:r>
      <w:r>
        <w:rPr/>
        <w:t>硩䫂㐥䫂</w:t>
      </w:r>
      <w:r>
        <w:rPr/>
        <w:t>ꦩ</w:t>
      </w:r>
      <w:r>
        <w:rPr/>
        <w:t>㉅䨪滂湓扖䤴쉪슡奔桠獲쉁湏깬癱䙂参瑾䯂㏂쉖噎顤ꥭ䩑㭭㛂〸⚥繟싂⎿扵ꅚ썴穒ꆮ伬⭸䞬睞</w:t>
      </w:r>
      <w:r>
        <w:rPr/>
        <w:t>ꔣ</w:t>
      </w:r>
      <w:r>
        <w:rPr/>
        <w:t>숪戦䩗♪顏桉㶻哂㐬亮쉐쉃庘ㅏ桬繵飂项</w:t>
      </w:r>
      <w:r>
        <w:rPr/>
        <w:t>⢿</w:t>
      </w:r>
      <w:r>
        <w:rPr/>
        <w:t>《䡐湢䥐칆䕰獞䓂㢻</w:t>
      </w:r>
      <w:r>
        <w:rPr/>
        <w:t>꤬</w:t>
      </w:r>
      <w:r>
        <w:rPr/>
        <w:t>쵅䐻未煆牉刷拂䝥䌷넹轚䃂助顺쉓싂堯싂啪䉓恾勂ㅥ価㩌唬⌬숩쉭</w:t>
      </w:r>
      <w:r>
        <w:rPr/>
        <w:t>⡦</w:t>
      </w:r>
      <w:r>
        <w:rPr/>
        <w:t>橚矍썏捧晐넷櫂뽕☪ま㘪㙱潪潑爴䱪㵶啵</w:t>
      </w:r>
      <w:r>
        <w:rPr/>
        <w:t>ꕄ␷</w:t>
      </w:r>
      <w:r>
        <w:rPr/>
        <w:t>뽣ね伣橖夰倽牢歐仃ㅃ칐ꥤ㌱쉶㩟梱畀渷慎긨㌲</w:t>
      </w:r>
      <w:r>
        <w:rPr/>
        <w:t>ⵀ</w:t>
      </w:r>
      <w:r>
        <w:rPr/>
        <w:t>㍲敥⾩嘪</w:t>
      </w:r>
      <w:r>
        <w:rPr/>
        <w:t>ꕌ</w:t>
      </w:r>
      <w:r>
        <w:rPr/>
        <w:t>䏂夦摺䦵涵乬ㅍ㨩扲堯扰⬳儯器绂瑭墩칟쉧硕䕆쌦䪱숪个䡣䑓桡瞵䁴썬ꍃ㬴千촴ꍁ⸵쉤䀹쉦쵁縺⨪縺칉⬰䝞ヂ剆参癔晘弯睫㵬쉩䴸䱂놩咩</w:t>
      </w:r>
      <w:r>
        <w:rPr/>
        <w:t>ꔮ꥗</w:t>
      </w:r>
      <w:r>
        <w:rPr/>
        <w:t>숽朴獔繇넪灱쉌䝠㈩䍚湮⹵灤沣䆘䠲䰬桯顓</w:t>
      </w:r>
      <w:r>
        <w:rPr/>
        <w:t>ⵢ</w:t>
      </w:r>
      <w:r>
        <w:rPr/>
        <w:t>㍉汱牫磂顾煾浤䨤汎柂䇂䈨刪숺窩摬䪵ꅍ뮡싂潆憥㐦楫纡䄨機딹兙潳쉅㕘䄩囍㵦뼹㩤辘䮣壂倵ꥣ⑧슩쵓琻⍳噫狂䮩䩒打쵆灬㎣♫斬䕐䡏䛎䙒嫃彃</w:t>
      </w:r>
      <w:r>
        <w:rPr/>
        <w:t>꤬⩊</w:t>
      </w:r>
      <w:r>
        <w:rPr/>
        <w:t>禱쉃ㅙ晳䀱♾癱㢩優伪쵭쵫㵒⴪㦿䠸睚婌穞캏ꄺ㭥㜶浵䝣䄩歠</w:t>
      </w:r>
      <w:r>
        <w:rPr/>
        <w:t>ꤸ</w:t>
      </w:r>
      <w:r>
        <w:rPr/>
        <w:t>辩뼮슱㩔杚坓睭畗숲湇乎䏂偍夶玻</w:t>
      </w:r>
      <w:r>
        <w:rPr/>
        <w:t>ꥋ⩀</w:t>
      </w:r>
      <w:r>
        <w:rPr/>
        <w:t>䵩䠵☵牔䄩䝫</w:t>
      </w:r>
      <w:r>
        <w:rPr/>
        <w:t>ⷂ</w:t>
      </w:r>
      <w:r>
        <w:rPr/>
        <w:t>㤪쉮枩恢䥧</w:t>
      </w:r>
      <w:r>
        <w:rPr/>
        <w:t>꥓</w:t>
      </w:r>
      <w:r>
        <w:rPr/>
        <w:t>呅剁⹆싂杖曂顦㕯䮿瀽썕䕨用⧂啮普わ璘㈶쌺楔ꥷ슡輥㬰긮㉏䑷♾칚顾旎縫</w:t>
      </w:r>
      <w:r>
        <w:rPr/>
        <w:t>ꕷ</w:t>
      </w:r>
      <w:r>
        <w:rPr/>
        <w:t>쉀匷升枘兟歄癇䓂穀硐䰸䨴⼬⮡悿帲栽ꄦ楲ぴ淂䡺繩手䙴䐫숽婱깺䉧䆱㑱쉸쌫ㅊ䔲轘塹颣㉰癍ꇂ焥ふ㣂싂睠呒⎘⨣㍐⩣填뽞睹⹰珂⴨吸穔傱㇂滎▏⹗㝓쉖쉩樴䯂桐女㚱깾㜳쉨䙅숷忂潾촻ꥴ촦䤶⨨䭗䭞夷䫂⬪睢쉅䤺㬰矎䭾䷂敺〱뿂啵狂</w:t>
      </w:r>
      <w:r>
        <w:rPr/>
        <w:t>ⰸ</w:t>
      </w:r>
      <w:r>
        <w:rPr/>
        <w:t>懂</w:t>
      </w:r>
      <w:r>
        <w:rPr/>
        <w:t>ⵚ</w:t>
      </w:r>
      <w:r>
        <w:rPr/>
        <w:t>䀤</w:t>
      </w:r>
      <w:r>
        <w:rPr/>
        <w:t>ꕠ</w:t>
      </w:r>
      <w:r>
        <w:rPr/>
        <w:t>ㅷ䣎⩪㋂㉠㵓䐵</w:t>
      </w:r>
      <w:r>
        <w:rPr/>
        <w:t>ꦣ</w:t>
      </w:r>
      <w:r>
        <w:rPr/>
        <w:t>仃態坨걫⨵稶汲搨暣恂獢奫穮睴䅦晏⩎栻煟硢⴪頯㡡甸療癐뭴䱦治㘨睔輮煵ㅗ</w:t>
      </w:r>
      <w:r>
        <w:rPr/>
        <w:t>ꥇ</w:t>
      </w:r>
      <w:r>
        <w:rPr/>
        <w:t>珂䜺汯䅞唴懂版숮碱뭗晑彈㔷싂⑴婺꺘態暮䷂檿湷㐸</w:t>
      </w:r>
      <w:r>
        <w:rPr/>
        <w:t>Ⱳ</w:t>
      </w:r>
      <w:r>
        <w:rPr/>
        <w:t>穢㍯頯숪㍸㖬僂숪帮浀뼤村樊タ瑃塣䉨歔澥桏䡖ꅦ⍵轞갻쉊瘪칀塒漬㙯</w:t>
      </w:r>
      <w:r>
        <w:rPr/>
        <w:t>ꖮ</w:t>
      </w:r>
      <w:r>
        <w:rPr/>
        <w:t>椬桫쉓瑳㩔䡬䢵⩷뭭㘦癃㍀本獩칇</w:t>
      </w:r>
      <w:r>
        <w:rPr/>
        <w:t>ⱶ</w:t>
      </w:r>
      <w:r>
        <w:rPr/>
        <w:t>灺슻湞濂拂晓橨夫뭵뭄싂슩</w:t>
      </w:r>
      <w:r>
        <w:rPr/>
        <w:t>ꤪ</w:t>
      </w:r>
      <w:r>
        <w:rPr/>
        <w:t>礭쉉㕚칎걎户뾱㬷</w:t>
      </w:r>
      <w:r>
        <w:rPr/>
        <w:t>Ɐ⭧</w:t>
      </w:r>
      <w:r>
        <w:rPr/>
        <w:t>器玿㏂湢쉗啧쉶㮣厬滃쉇쉵䉢幎⩩楕㵸爰숣姂ヂ㕀</w:t>
      </w:r>
      <w:r>
        <w:rPr/>
        <w:t>⢿</w:t>
      </w:r>
      <w:r>
        <w:rPr/>
        <w:t>쉲䤤</w:t>
      </w:r>
      <w:r>
        <w:rPr/>
        <w:t>꧂</w:t>
      </w:r>
      <w:r>
        <w:rPr/>
        <w:t>佾强樱縫⹭ㆿ轡恶轇槍唪㔰슱怲칤㭤潉갪㙟䴳㢣쉚佲쉰奅潬뭭⽮奯㭢깟⨶슏䥩㋂獇䕡瑹칵뼩敟䝴婡싂쏂꺱┰焦┣</w:t>
      </w:r>
      <w:r>
        <w:rPr/>
        <w:t>ⴭ</w:t>
      </w:r>
      <w:r>
        <w:rPr/>
        <w:t>䌷䄰幸爬ま圽⨤懂䥎欽辘땀⤭桹뽃厏內娻딺佤祟숺塬䔦㘨䲻䄷折걄縵䕪쉅嗂땖匭㕥㥆뼮䅷煎쉴놮恚漪♞券搫쉃녠쉡</w:t>
      </w:r>
      <w:r>
        <w:rPr/>
        <w:t>⡄</w:t>
      </w:r>
      <w:r>
        <w:rPr/>
        <w:t>璬櫂愹뭟숭ㅩ췍䡞䝂㔻哂䈪睾挱슮딵⑬氤</w:t>
      </w:r>
      <w:r>
        <w:rPr/>
        <w:t>ⰲ</w:t>
      </w:r>
      <w:r>
        <w:rPr/>
        <w:t>櫎ꅓ煁䌷걗슬⍗뼣쉇捃䀵㔫䨥框㇂参칪㏂㯂㮩䅊⪩䊩䩏╠〲幅㈭儶歄⨻쉟辏暻㌴</w:t>
      </w:r>
      <w:r>
        <w:rPr/>
        <w:t>ⶻ</w:t>
      </w:r>
      <w:r>
        <w:rPr/>
        <w:t>愱슡䞩䠨乫材뭘ㅾ슱㜪䘦悿㩣材ꅵ徏⛂긭</w:t>
      </w:r>
      <w:r>
        <w:rPr/>
        <w:t>ⵂ</w:t>
      </w:r>
      <w:r>
        <w:rPr/>
        <w:t>楶䕰쵌┮噱奊縬兯亩⫎깶䅯歭係幑싂슥滎圲䓂䝢塊飂桘䅣浔컂꺿瑖떩</w:t>
      </w:r>
      <w:r>
        <w:rPr/>
        <w:t>꤬</w:t>
      </w:r>
      <w:r>
        <w:rPr/>
        <w:t>扌橚숥頹ꇂ电坯䋂ば啬伦氺숻圵숵ꍫ係呡쉪㔺扟䳂썪</w:t>
      </w:r>
      <w:r>
        <w:rPr/>
        <w:t>ꔶ</w:t>
      </w:r>
      <w:r>
        <w:rPr/>
        <w:t>摬䴨栻憬⏂䕥쉠晥瀣顦灄쉳</w:t>
      </w:r>
      <w:r>
        <w:rPr/>
        <w:t>ⱊ</w:t>
      </w:r>
      <w:r>
        <w:rPr/>
        <w:t>쉙쉢⮩摘縣묰纱敧竂繶ꍀ㭧뮿壂䔩쉈佾搨넶㎮卙䯂䱐縬轒䈵噀坲噊横⎩䚩쉳㓂刻棎㗂飂녱㵃汕揎ꌻ쉪䍅晩㒘</w:t>
      </w:r>
      <w:r>
        <w:rPr/>
        <w:t>ꕣ</w:t>
      </w:r>
      <w:r>
        <w:rPr/>
        <w:t>녯㬪</w:t>
      </w:r>
      <w:r>
        <w:rPr/>
        <w:t>Ⱚ</w:t>
      </w:r>
      <w:r>
        <w:rPr/>
        <w:t>⿂䡾〣썸湗䘣啭ꥡ摩䍊ㅳ䪩垮숱潷戻쉭楊슥⥂</w:t>
      </w:r>
      <w:r>
        <w:rPr/>
        <w:t>ꔲ</w:t>
      </w:r>
      <w:r>
        <w:rPr/>
        <w:t>㵙橚顚숨⦡启氲甩䩄㵍⤦䢮㧂区ꥤ녕福兠噵䍐頳⭞仂甲䉪獵歬恃☱</w:t>
      </w:r>
      <w:r>
        <w:rPr/>
        <w:t>ⱺ</w:t>
      </w:r>
      <w:r>
        <w:rPr/>
        <w:t>㉥걣</w:t>
      </w:r>
      <w:r>
        <w:rPr/>
        <w:t>ⱊ</w:t>
      </w:r>
      <w:r>
        <w:rPr/>
        <w:t>䗂쉴獉䪩彊噤䩑⤴瘥ꏃ䭓煖塧㵅软何瑀䕋䔷滂輹㜽츩頺畦⽰仂츨䝢쉟⾬ꅌ㚩浠ꄳ</w:t>
      </w:r>
      <w:r>
        <w:rPr/>
        <w:t>ꗂ</w:t>
      </w:r>
      <w:r>
        <w:rPr/>
        <w:t>ⱄ</w:t>
      </w:r>
      <w:r>
        <w:rPr/>
        <w:t>뭋㠭</w:t>
      </w:r>
      <w:r>
        <w:rPr/>
        <w:t>꧂</w:t>
      </w:r>
      <w:r>
        <w:rPr/>
        <w:t>쉒犘娵싂숻쵎䘺㑗⩫戬㭪⹯쉲쉆⑇</w:t>
      </w:r>
      <w:r>
        <w:rPr/>
        <w:t>⡶</w:t>
      </w:r>
      <w:r>
        <w:rPr/>
        <w:t>眮⤤磃쉳碏䁅슣浬偢櫂獡兙</w:t>
      </w:r>
      <w:r>
        <w:rPr/>
        <w:t>꧂</w:t>
      </w:r>
      <w:r>
        <w:rPr/>
        <w:t>䝥硷칬䖬仂楒⽗䭑쉒䩙䘊橔싃뭷숱⽈</w:t>
      </w:r>
      <w:r>
        <w:rPr/>
        <w:t>ꕁ</w:t>
      </w:r>
      <w:r>
        <w:rPr/>
        <w:t>䦏⤱쉘䅚</w:t>
      </w:r>
      <w:r>
        <w:rPr/>
        <w:t>⡘</w:t>
      </w:r>
      <w:r>
        <w:rPr/>
        <w:t>䩷숣盃㩓榩檣䠫⩋⽍椹걖䡶㘱㠮杚乗䑫⏍㮥奟剤䮡쉰숲攲㡊</w:t>
      </w:r>
      <w:r>
        <w:rPr/>
        <w:t>⡥</w:t>
      </w:r>
      <w:r>
        <w:rPr/>
        <w:t>橏뇎敂⧂쌬촳뭺拂⎮埂傩쵗쉡奭⌥癁슏煵ꍉ湁睬汄晰伺슥㛂䜫桑桱㭍畣百参㛂䍴䢘熱ꏂ拂쌫쉐㈥䱉꺥쉆⽵</w:t>
      </w:r>
      <w:r>
        <w:rPr/>
        <w:t>꧂</w:t>
      </w:r>
      <w:r>
        <w:rPr/>
        <w:t>䡺ず煊䏂⹕湚噃쉌⴫畂䉳ㄽ瑴䯎</w:t>
      </w:r>
      <w:r>
        <w:rPr/>
        <w:t>ꦣ</w:t>
      </w:r>
      <w:r>
        <w:rPr/>
        <w:t>刹䓂姂䥚猯떿儩䟂溏㐭䠷⺵㕩㭪⩄</w:t>
      </w:r>
      <w:r>
        <w:rPr/>
        <w:t>ꕪ</w:t>
      </w:r>
      <w:r>
        <w:rPr/>
        <w:t>㑀殩㍌哂䩷盂㩫勂斮䁶旂䊣ꅖ쉘浒㢥䑳䠻嘮㭺䭁暩睉浵⹪匦넨▩婡䵗슣䩃䁓呑睟갺㙉弩卙捬㥔側䂿䵘廂䍶㡭㉢媿匶⪩歘䝂摚겥佘깵種咩䵟䑇㡭塅꥘儵ꇂ牕啔뭥迂␫义쉘쵩</w:t>
      </w:r>
      <w:r>
        <w:rPr/>
        <w:t>ꕐ</w:t>
      </w:r>
      <w:r>
        <w:rPr/>
        <w:t>礩쉁㡢搬쵥绂숻䶩ꍚ灁</w:t>
      </w:r>
      <w:r>
        <w:rPr/>
        <w:t>⢘</w:t>
      </w:r>
      <w:r>
        <w:rPr/>
        <w:t>挨灪䩑䅘䍆䡌⽦숶浲櫂慓㕲녆弲壃吽⹄牁玩⑞</w:t>
      </w:r>
      <w:r>
        <w:rPr/>
        <w:t>ⷂ</w:t>
      </w:r>
      <w:r>
        <w:rPr/>
        <w:t>挤慄땒瞘숶猳䩵숳㜴☪撱녊橾橢㤰繌輵⩏㵅⬽쉁杉</w:t>
      </w:r>
      <w:r>
        <w:rPr/>
        <w:t>ⱇ</w:t>
      </w:r>
      <w:r>
        <w:rPr/>
        <w:t>昺猥䙩癴䌮쉖ꥫ┫쉘쉑䘨扈쉶䕚䕦⥧</w:t>
      </w:r>
      <w:r>
        <w:rPr/>
        <w:t>ⶥ</w:t>
      </w:r>
      <w:r>
        <w:rPr/>
        <w:t>杔⑋㞘噚䬶空</w:t>
      </w:r>
      <w:r>
        <w:rPr/>
        <w:t>ꥆ</w:t>
      </w:r>
      <w:r>
        <w:rPr/>
        <w:t>䑧싂彗䔤㈥⺡䜻쉘䌥刱犡䝅⑨┵쉲㥎ꏃ䨯㘭㇂帻斩敊桎塀㙦뭵獚䶏牯幣橪</w:t>
      </w:r>
      <w:r>
        <w:rPr/>
        <w:t>⡚</w:t>
      </w:r>
      <w:r>
        <w:rPr/>
        <w:t>弰╩䌮㍙컂</w:t>
      </w:r>
      <w:r>
        <w:rPr/>
        <w:t>ⱉ</w:t>
      </w:r>
      <w:r>
        <w:rPr/>
        <w:t>칸ꅫ䑍⍆埂敘겮捚婾쉐㜤溩숹曂긶乥숸穤栰쉧ꅦ㥹斡䃂偰き㉂칳썳䟂║␨ヂ쵘䬣놮吨迃꥘怯䑡浳殘⿂⩶绂⍮庬癋癲欫吮淂숭猵뿍㉖普䴻墮獫땶꺱㍄㯂皣㏂㪘⽰뽉㋂쉶숦쉋꥙摾⩍顃兇㷂녹㭱畖썭쉋刽癙쵶桄ꄦ쉦惂婯싃轨庩쉰祕걫幓⥶컍傏丰堹港喣顗갦┩㗂</w:t>
      </w:r>
      <w:r>
        <w:rPr/>
        <w:t>ⵥ</w:t>
      </w:r>
      <w:r>
        <w:rPr/>
        <w:t>㵥㴲䊩녑㩵䬽㝈仂杣彴츲싃扭㫍堬癯썞汹砰⩑쉆半⎻䄵䊱〴숶咻⍺</w:t>
      </w:r>
      <w:r>
        <w:rPr/>
        <w:t>ꕖ</w:t>
      </w:r>
      <w:r>
        <w:rPr/>
        <w:t>쉋䢻㕣㴭椨䯂䅏恑䙓琸쵨숩師啴쉥硬╁䑾▬余⿂쉫싂䑆㥏뽋㨬㩫砵水滃뽶段쉀䵖ꅞ塪佐싂㢏䍵な噥嘭䵦㠮杯㈵㵑쉮쉊䉱䑾啁㉞䉹뮮㨱嚩獳</w:t>
      </w:r>
      <w:r>
        <w:rPr/>
        <w:t>ꤊ</w:t>
      </w:r>
      <w:r>
        <w:rPr/>
        <w:t>剓☯쉍뭘㵇柂揂槎㈶숪凂猪쉗煁嗍</w:t>
      </w:r>
      <w:r>
        <w:rPr/>
        <w:t>ꔸ</w:t>
      </w:r>
      <w:r>
        <w:rPr/>
        <w:t>盂敀㔻ꅈ呀剒溿ꥥ瀥秂瀽祇㘥⨪⦏䵦劏䬭乏䥾頰쉑␦⿂╎礤⥪</w:t>
      </w:r>
      <w:r>
        <w:rPr/>
        <w:t>ꖻ</w:t>
      </w:r>
      <w:r>
        <w:rPr/>
        <w:t>⣂</w:t>
      </w:r>
      <w:r>
        <w:rPr/>
        <w:t>쉤⨰氪䁍汁嗂內쉕汀⹒썮㧃층灵晉걢⻂뽈㩡Ⓜ䫂奮ㆡ睂쉤戥쉢飂樱䈩◂묥䥉潄⭧ꥴ⩯뼮㵐㇂疮䓃㷂抻쉞繷⨸坄䥢矂瀤欳䁷〭杕㑆录⫂牾倨싂澣健䝕傏㘭뼯㤦䀪䌲徘䴽⑴坥潥䷍畋溩㝺凎䁌㉠縵䯂䉷묷乲</w:t>
      </w:r>
      <w:r>
        <w:rPr/>
        <w:t>ꥂ</w:t>
      </w:r>
      <w:r>
        <w:rPr/>
        <w:t>䳂兏溿䅍敯㬳쉌쉦仂㝳⥣䜬䭾睭睔㬣奥㇂쉢녕㭀녕ꄬ圣싂㐹歪㴥䠤敏슬㚥框㙞煙織顯僂悵勍乖갻ꄽ</w:t>
      </w:r>
      <w:r>
        <w:rPr/>
        <w:t>ꔤ</w:t>
      </w:r>
      <w:r>
        <w:rPr/>
        <w:t>獚⹀㥞砪ꍎ</w:t>
      </w:r>
      <w:r>
        <w:rPr/>
        <w:t>⠥⍬</w:t>
      </w:r>
      <w:r>
        <w:rPr/>
        <w:t>썏쉭</w:t>
      </w:r>
      <w:r>
        <w:rPr/>
        <w:t>ꤲ</w:t>
      </w:r>
      <w:r>
        <w:rPr/>
        <w:t>竂ㅬ㬯呯</w:t>
      </w:r>
      <w:r>
        <w:rPr/>
        <w:t>⡈</w:t>
      </w:r>
      <w:r>
        <w:rPr/>
        <w:t>卅⾣놘睦洰㍩撩긪䭑嗂쉣넭坹埂湹亮步⸬乕末䍞慃櫂严䨲䤴⫂杒憩▬浰㬴䰸䍴轀⮿㕅♬땱ㅐ䤸䉳䛂㑢㉭澘つ⧂⨩檮剁땬䍤㍏ꇃ剎晎娻깖䆿㵋濃쉅䠷䵈材殮横ꍄ䔵䍍⨦弴㭡㴰慢傘</w:t>
      </w:r>
      <w:r>
        <w:rPr/>
        <w:t>ꗂ</w:t>
      </w:r>
      <w:r>
        <w:rPr/>
        <w:t>惂嚱묬㚥뗂噎愸䎮洬剳䉭盂䕪癃ꅅ潏硲卂숺泂㴺⌴䝭瀭眳妡䱷槂䜮砱䱘쉊睦潲쉢晓쵊咣㑸呫격</w:t>
      </w:r>
      <w:r>
        <w:rPr/>
        <w:t>ꤨ</w:t>
      </w:r>
      <w:r>
        <w:rPr/>
        <w:t>珂輱汱疮䋂橚浚놱丯䄱㚱</w:t>
      </w:r>
      <w:r>
        <w:rPr/>
        <w:t>ꗂ⭙</w:t>
      </w:r>
      <w:r>
        <w:rPr/>
        <w:t>쉶穄顉甶乖摖癐⩔썲싂敊治景</w:t>
      </w:r>
      <w:r>
        <w:rPr/>
        <w:t>Ⳃ</w:t>
      </w:r>
      <w:r>
        <w:rPr/>
        <w:t>춏㩠쉵ㆥ⹙狂㧂㯂癆繁こ䥰㵋⏂䇍㈭轩潎湫甮纏場ヂ恣呁ㆮ汦普た⚿⹥⥭뭱㑠乘湁㍅㇂쉈숪싂垱㉙⨯칈⑑넵㴸硊뮡甭哂矂么恾쉣塡㉾僂䭩㨥쉠䳂걨梱쉯歾彀輩氳㑒뽐⨱揂偯坡渫却䶏</w:t>
      </w:r>
      <w:r>
        <w:rPr/>
        <w:t>ⱊ</w:t>
      </w:r>
      <w:r>
        <w:rPr/>
        <w:t>긱⑹㵌䬥歃뭨哃䅶⛂녌灩婐潄䤳㙄뭡䈱⽚</w:t>
      </w:r>
      <w:r>
        <w:rPr/>
        <w:t>ꖩꖩ</w:t>
      </w:r>
      <w:r>
        <w:rPr/>
        <w:t>楟幬倫싂ㆣ䄤戬ꅧ䉦严桮竂帻㝅獣潯縪㴫欻䁬䩦썰扫愤轖慔迎惂⏂㮵伯䐽</w:t>
      </w:r>
      <w:r>
        <w:rPr/>
        <w:t>ꦱ</w:t>
      </w:r>
      <w:r>
        <w:rPr/>
        <w:t>顬墱쉫ꅯ㍒檥啵玵繤晹墩横撵䑠㡔㫂繷掬츤㝬堸セ싎畎樵敶년到</w:t>
      </w:r>
      <w:r>
        <w:rPr/>
        <w:t>ꔷ</w:t>
      </w:r>
      <w:r>
        <w:rPr/>
        <w:t>㙲佉ㅢ吽呵걮嫂穰숩爩㴊</w:t>
      </w:r>
      <w:r>
        <w:rPr/>
        <w:t>ꕲ</w:t>
      </w:r>
      <w:r>
        <w:rPr/>
        <w:t>깬떥煪硘╯具칣썣쉰䜮깈䔱潳噗〸쉫䕩</w:t>
      </w:r>
      <w:r>
        <w:rPr/>
        <w:t>꧂ꕙ</w:t>
      </w:r>
      <w:r>
        <w:rPr/>
        <w:t>堰恇䠯焳⽧垻ꅲ⨶ꅮ佢㐰⬶⺮</w:t>
      </w:r>
      <w:r>
        <w:rPr/>
        <w:t>ꕵ</w:t>
      </w:r>
      <w:r>
        <w:rPr/>
        <w:t>摃畋칌佢쉪唦쉉쉉쉶⫂橓㜰轢쉊瞮뼮咱쉺깓礬潧焦쉵䮩꥚塖晄煭媮쉬땹湰숤潭汅䘩쉤츫迂䙎并獰䂡㗂⌰扯繲㋂㫂璿쎬㦬䚥㥇䶡믎梿㠤塏⽑僂층恥ꎏ♵䕒兴畆ㄶ噙싂偟캮뭈슱㘹橳쉂㡸䵁깰⵪⭾伪⹠䍮</w:t>
      </w:r>
      <w:r>
        <w:rPr/>
        <w:t>ꕴ</w:t>
      </w:r>
      <w:r>
        <w:rPr/>
        <w:t>硡㐱䉑汷燎瀬䩰瑰쉤뮩䨩♕礭䵭⹈⩒窮嫂牙䒣䉪䃍漬䵌</w:t>
      </w:r>
      <w:r>
        <w:rPr/>
        <w:t>ꤻ♃</w:t>
      </w:r>
      <w:r>
        <w:rPr/>
        <w:t>轄⭪歃瑞田⑾䙯쉰뮡쉋塔槂ꅋ㍇䭰㔣ꥣ㍶껍㡗䃂䥚㵶긻婨쉦䕖帺⍸ꥥꥵ彙坲䅷</w:t>
      </w:r>
      <w:r>
        <w:rPr/>
        <w:t>ꕦ</w:t>
      </w:r>
      <w:r>
        <w:rPr/>
        <w:t>伩㡇殿걩揂䳂썠颣䥁婦</w:t>
      </w:r>
      <w:r>
        <w:rPr/>
        <w:t>⡒</w:t>
      </w:r>
      <w:r>
        <w:rPr/>
        <w:t>㍆땅桁땐䕃ꏂ</w:t>
      </w:r>
      <w:r>
        <w:rPr/>
        <w:t>ꥐ</w:t>
      </w:r>
      <w:r>
        <w:rPr/>
        <w:t>䶘䁋佅땹깬</w:t>
      </w:r>
      <w:r>
        <w:rPr/>
        <w:t>⡒</w:t>
      </w:r>
      <w:r>
        <w:rPr/>
        <w:t>猻䣂⩾硱奀偹坾䠨숥溿唣繬じ㵫桵촲슱淂⨭拂秂辣繗⼲</w:t>
      </w:r>
      <w:r>
        <w:rPr/>
        <w:t>ⶮ</w:t>
      </w:r>
      <w:r>
        <w:rPr/>
        <w:t>싎⭙⦏쉕䔽戦皿⩯奊곂쉤䥊쉤督뽈㉫숩䩉⨽晇⑁㮻㓂䯂⮵䡔㘴땴䌩쉘ꅙ坈㩄㚬佹</w:t>
      </w:r>
      <w:r>
        <w:rPr/>
        <w:t>ⱁ</w:t>
      </w:r>
      <w:r>
        <w:rPr/>
        <w:t>爬奠뭂쉆乩⒱뗂嘦㐶坓쉢幃扂畅睊浍㧂奒䊿熩⽩斱打佷</w:t>
      </w:r>
      <w:r>
        <w:rPr/>
        <w:t>ⵯ</w:t>
      </w:r>
      <w:r>
        <w:rPr/>
        <w:t>婩彈刯潩浰橅</w:t>
      </w:r>
      <w:r>
        <w:rPr/>
        <w:t>ꥆ</w:t>
      </w:r>
      <w:r>
        <w:rPr/>
        <w:t>㑶깸㚩啩癫嚣焻䁹⌶╣䉋뼲䡨佦ㅕ轀繵䍖啋坊䁳繊䁸㇂治永㡐ね䍸彠怸쉒䭲ꅖ䫍츹㮘睞㵢⿂壂斱公奶䎩쵸灵䰴琰⴪㩑⦏䍓㡧䴻㔥쉆坪㑺㙇␴뗃瑄轔晣喩泍㡾犱</w:t>
      </w:r>
      <w:r>
        <w:rPr/>
        <w:t>ꥊ⩢</w:t>
      </w:r>
      <w:r>
        <w:rPr/>
        <w:t>欰땆碩⽎项匵䝪煞</w:t>
      </w:r>
      <w:r>
        <w:rPr/>
        <w:t>ꤱ</w:t>
      </w:r>
      <w:r>
        <w:rPr/>
        <w:t>奍椪䕊쉋礰ꅥ䭺䄱㍧橣辻䓂㕐⍘穆</w:t>
      </w:r>
      <w:r>
        <w:rPr/>
        <w:t>⠵</w:t>
      </w:r>
      <w:r>
        <w:rPr/>
        <w:t>晸ꥺꌤ汈㞿䏂</w:t>
      </w:r>
      <w:r>
        <w:rPr/>
        <w:t>ⵟ</w:t>
      </w:r>
      <w:r>
        <w:rPr/>
        <w:t>숣橸</w:t>
      </w:r>
      <w:r>
        <w:rPr/>
        <w:t>ⴣ⌫</w:t>
      </w:r>
      <w:r>
        <w:rPr/>
        <w:t>琦〦ㅳ愱숣祉</w:t>
      </w:r>
      <w:r>
        <w:rPr/>
        <w:t>⡠</w:t>
      </w:r>
      <w:r>
        <w:rPr/>
        <w:t>汲辥础㢏頥穨쵆祷⹨轵穁깷숷뾮ꍧ딹沿䉩⍭挰畠㯃컂汊묨稯䝱믂㝟䴷㌴棂㞥⩏〻㡾灧㘩啭浩乕㪩쉕㝉㴨㛂㡾캩㩐厏佭䵖獘♋䍂稱㥋⤯㭃禡睬⪻時瘮췂ꎥ㈲轡兩㤮쉨䑈䜤㞱娯犬颡슏䘯癚恾♶쵑ꍍ䖻氹帤숤堲㝨쉦㭫⨸敊㜯梬㩊婐昊扁ꆬ傡䓎癔珂䉕쉌㬭晖坎奞싂湮㍲先⍙煢⯂깱㥣畴⩣</w:t>
      </w:r>
      <w:r>
        <w:rPr/>
        <w:t>ꖻ</w:t>
      </w:r>
      <w:r>
        <w:rPr/>
        <w:t>㡷ꅌ㤺祥湢䉔噲櫂䥰</w:t>
      </w:r>
      <w:r>
        <w:rPr/>
        <w:t>ꤩ</w:t>
      </w:r>
      <w:r>
        <w:rPr/>
        <w:t>䕞剓㙾坉晭繃숮ꄻ椻⭙쉨媣ꌥ䧂䭋祪갯灭咮㡨渪㜥쉱姂</w:t>
      </w:r>
      <w:r>
        <w:rPr/>
        <w:t>ꥌ</w:t>
      </w:r>
      <w:r>
        <w:rPr/>
        <w:t>䑗煱睟</w:t>
      </w:r>
      <w:r>
        <w:rPr/>
        <w:t>ⱙ</w:t>
      </w:r>
      <w:r>
        <w:rPr/>
        <w:t>獪칳촷⶘䙚戥禩玿⪮敟稱䑘숰㑍绂</w:t>
      </w:r>
      <w:r>
        <w:rPr/>
        <w:t>ꕀ</w:t>
      </w:r>
      <w:r>
        <w:rPr/>
        <w:t>깃杋</w:t>
      </w:r>
      <w:r>
        <w:rPr/>
        <w:t>⡄⡥</w:t>
      </w:r>
      <w:r>
        <w:rPr/>
        <w:t>䞩㒿걯版㷎歆ㅙ䪩硙惂슥兆嗂뇂颥꺻䡦ꌤ䕓䥍⼲捁䪘╸嘶塬⼵⑎輰ꌹ䵔⩞싂䭗슣畅湒떩㶬癨뼽⽫묷癏䝎䍬䌤쉹杍硚䜱砺熮숪⑙䉒㕃熩癘涏汎슱䝔㠶燂◃쉞久䁖捆⽊怯ꅤ㡟䝺八潁㕴숭</w:t>
      </w:r>
      <w:r>
        <w:rPr/>
        <w:t>ꤦⵗ</w:t>
      </w:r>
      <w:r>
        <w:rPr/>
        <w:t>瑉亻痂輶欩쉐车嘨䭎㝄</w:t>
      </w:r>
      <w:r>
        <w:rPr/>
        <w:t>⡞</w:t>
      </w:r>
      <w:r>
        <w:rPr/>
        <w:t>兲</w:t>
      </w:r>
      <w:r>
        <w:rPr/>
        <w:t>ⵊ</w:t>
      </w:r>
      <w:r>
        <w:rPr/>
        <w:t>ꄥ쉅갨澬䯃卞⥘䱑埂䚻꤮幂숫㔭泂쉊㞏</w:t>
      </w:r>
      <w:r>
        <w:rPr/>
        <w:t>ꕚ</w:t>
      </w:r>
      <w:r>
        <w:rPr/>
        <w:t>囎强쉮쉴䬭칥剭㑈⩳瘪쵩掘</w:t>
      </w:r>
      <w:r>
        <w:rPr/>
        <w:t>Ⳃ</w:t>
      </w:r>
      <w:r>
        <w:rPr/>
        <w:t>䭈⬮㉔獤녂걶䡙活썚楓剆泂契⍕뭉灀䍐戽쉄㭷㝡</w:t>
      </w:r>
      <w:r>
        <w:rPr/>
        <w:t>ꥈ</w:t>
      </w:r>
      <w:r>
        <w:rPr/>
        <w:t>숫쉹摪䕰啓慡欷楧쉸殱䑱䏂⤪爵椽㩈殏猸䶿뿃녹痂</w:t>
      </w:r>
      <w:r>
        <w:rPr/>
        <w:t>ⷂ</w:t>
      </w:r>
      <w:r>
        <w:rPr/>
        <w:t>싃䡊繘忂㙎潠剩⼷䪻垩捩㇍顔竎湉⩰娪潵晶⭑琭䐪곃쉓椯凂쉙⌷佖䀮䘪䏃唷嘺瓂橣㥮䍵瑈坎桍㠺椦ꌴ쉳玻弲偣쵾浗숴ꌽ녬㑥▿娬䑫⽖쉍</w:t>
      </w:r>
      <w:r>
        <w:rPr/>
        <w:t>ꤸ⩞</w:t>
      </w:r>
      <w:r>
        <w:rPr/>
        <w:t>쉩ꇂ㒏㘰䭕㌱沵迂津獣矂㨣梬㶿偓昬男卓䮩㩚殻氱婩</w:t>
      </w:r>
      <w:r>
        <w:rPr/>
        <w:t>Ⱘ</w:t>
      </w:r>
      <w:r>
        <w:rPr/>
        <w:t>㔳圳㛃䕤쉬敚ㅑ摙捾憩吲</w:t>
      </w:r>
      <w:r>
        <w:rPr/>
        <w:t>⣎</w:t>
      </w:r>
      <w:r>
        <w:rPr/>
        <w:t>䙢坭⒏⥧夵䂿넩㝃䠪稯潯榬剅⬩参</w:t>
      </w:r>
      <w:r>
        <w:rPr/>
        <w:t>ꤶ</w:t>
      </w:r>
      <w:r>
        <w:rPr/>
        <w:t>碩숪侬갵쉌睱뾏⭭㔭灳넣䣂</w:t>
      </w:r>
      <w:r>
        <w:rPr/>
        <w:t>ꤷ</w:t>
      </w:r>
      <w:r>
        <w:rPr/>
        <w:t>㢏㕂㍢垱姂뽙⑶☵珂穱</w:t>
      </w:r>
      <w:r>
        <w:rPr/>
        <w:t>ꕁ</w:t>
      </w:r>
      <w:r>
        <w:rPr/>
        <w:t>숶惂味Ⓜ䝣徣䄸䈦䡠橏慏ꍾ</w:t>
      </w:r>
      <w:r>
        <w:rPr/>
        <w:t>ꕗ⸴</w:t>
      </w:r>
      <w:r>
        <w:rPr/>
        <w:t>㐬用쉱繦嫂</w:t>
      </w:r>
      <w:r>
        <w:rPr/>
        <w:t>꧂</w:t>
      </w:r>
      <w:r>
        <w:rPr/>
        <w:t>柂㗂꥔昬쉡题熘⌽卪瞩⿂䵰㭏㭳</w:t>
      </w:r>
      <w:r>
        <w:rPr/>
        <w:t>ꦡ</w:t>
      </w:r>
      <w:r>
        <w:rPr/>
        <w:t>숪⺩浶槂癈뽈嘩䴻歀</w:t>
      </w:r>
      <w:r>
        <w:rPr/>
        <w:t>⡲</w:t>
      </w:r>
      <w:r>
        <w:rPr/>
        <w:t>쌷爦㭉쉙楶睤䑕潊獒痂漤䭡䀭숪쉎쉇</w:t>
      </w:r>
      <w:r>
        <w:rPr/>
        <w:t>ꗂ</w:t>
      </w:r>
      <w:r>
        <w:rPr/>
        <w:t>㫂⍊䮵⥷㩖쏍䂏⥆兔숷暩瀹䱅䔫冥飂╥昷吰⬪⹖䣂ꥠ⥧䷂唲恊僂偦攴頦牓⛃</w:t>
      </w:r>
      <w:r>
        <w:rPr/>
        <w:t>ꖮ⥕</w:t>
      </w:r>
      <w:r>
        <w:rPr/>
        <w:t>⢻</w:t>
      </w:r>
      <w:r>
        <w:rPr/>
        <w:t>㩇㵬䦣슬䁇勃琺䓂婈横㮱晠⹊本䢮硉斬软楘㜨啗격䖘㐊㵹祥湱습匤係</w:t>
      </w:r>
      <w:r>
        <w:rPr/>
        <w:t>⠨</w:t>
      </w:r>
      <w:r>
        <w:rPr/>
        <w:t>걳㉢슮佒卡</w:t>
      </w:r>
      <w:r>
        <w:rPr/>
        <w:t>⡺</w:t>
      </w:r>
      <w:r>
        <w:rPr/>
        <w:t>涱⚱㌩娤뽅䰯䵌䡦婮縭癮</w:t>
      </w:r>
      <w:r>
        <w:rPr/>
        <w:t>ꦻ</w:t>
      </w:r>
      <w:r>
        <w:rPr/>
        <w:t>㊻睅穘䱳䈣쉾갤⸴〣㠳䬦</w:t>
      </w:r>
      <w:r>
        <w:rPr/>
        <w:t>꤫</w:t>
      </w:r>
      <w:r>
        <w:rPr/>
        <w:t>䵌搪㕉⫂䫂摉㉱欴䈴㡞偋楷䭤╢⩶</w:t>
      </w:r>
      <w:r>
        <w:rPr/>
        <w:t>Ɽ</w:t>
      </w:r>
      <w:r>
        <w:rPr/>
        <w:t>敦ご묪ㄪ飂㉅换繣瓂</w:t>
      </w:r>
      <w:r>
        <w:rPr/>
        <w:t>ꖣ</w:t>
      </w:r>
      <w:r>
        <w:rPr/>
        <w:t>頳獑煯㬻㬰</w:t>
      </w:r>
      <w:r>
        <w:rPr/>
        <w:t>ꕷ</w:t>
      </w:r>
      <w:r>
        <w:rPr/>
        <w:t>漴睳㡇儦䠺橇㶱揂싎慖뭖쉒쉸恈숩颻넲珂歆坣</w:t>
      </w:r>
      <w:r>
        <w:rPr/>
        <w:t>ⰻ</w:t>
      </w:r>
      <w:r>
        <w:rPr/>
        <w:t>祯䏂獐熬⩃勎싍䭹땆削灨圹쉘倯㬪歰汣䔴䕮⌸뽾氵䤬䵥楧户䥠顮䡎㮏⥋䩷ꏂ䪏䑆싂┺克啁獃稱䙷䑨㉫䕘</w:t>
      </w:r>
      <w:r>
        <w:rPr/>
        <w:t>ⱴ</w:t>
      </w:r>
      <w:r>
        <w:rPr/>
        <w:t>㞿佈橌㩩煈沩瘵䵙⩣珂䥎癃갴ㆡ癦ꄶ硯佊쉅㥲啀숺뿂꥗땙牱漬촭䆻⛂楎瀰燍䩳徱昳敫桦㑈썯숵</w:t>
      </w:r>
      <w:r>
        <w:rPr/>
        <w:t>ⴤ</w:t>
      </w:r>
      <w:r>
        <w:rPr/>
        <w:t>쉡䯃걩⥭㕓偈䀲瘫頤轗㑪䰩找亮쉃焨㔹䏂瑗쉯</w:t>
      </w:r>
      <w:r>
        <w:rPr/>
        <w:t>ⵕ</w:t>
      </w:r>
      <w:r>
        <w:rPr/>
        <w:t>ꥭ䬩숷䎘殡䍵穧瑡䠭圪ꅗ㊡촷</w:t>
      </w:r>
      <w:r>
        <w:rPr/>
        <w:t>ⰸ</w:t>
      </w:r>
      <w:r>
        <w:rPr/>
        <w:t>칳</w:t>
      </w:r>
      <w:r>
        <w:rPr/>
        <w:t>ꔰ</w:t>
      </w:r>
      <w:r>
        <w:rPr/>
        <w:t>喡㬯噕樲槂捄䞥䨲䲏⬲塇浏杭⥆</w:t>
      </w:r>
      <w:r>
        <w:rPr/>
        <w:t>ꦿ</w:t>
      </w:r>
      <w:r>
        <w:rPr/>
        <w:t>㤱心╡頲숥抮䕠呉싂桉⼱䒩♆太倶㌣땋兘㥚㉁䡆娵⩡쉕䥰獈復噏꥚攽⤨䷂䡬晅깱㥆䑵㷂쉌㕭祂湺땶噢痂扬匩칠療⵶뇃秎┷쉨婩⩋㌦싂칗復狂⭪</w:t>
      </w:r>
      <w:r>
        <w:rPr/>
        <w:t>ⴱ</w:t>
      </w:r>
      <w:r>
        <w:rPr/>
        <w:t>摍廎殱⮵♟け⥭⸤</w:t>
      </w:r>
      <w:r>
        <w:rPr/>
        <w:t>꧍</w:t>
      </w:r>
      <w:r>
        <w:rPr/>
        <w:t>乧걮刳䁾㉕瞩墡뭡ꍋ㝩䩪㌤</w:t>
      </w:r>
      <w:r>
        <w:rPr/>
        <w:t>꤭</w:t>
      </w:r>
      <w:r>
        <w:rPr/>
        <w:t>㙰</w:t>
      </w:r>
      <w:r>
        <w:rPr/>
        <w:t>ꥏ</w:t>
      </w:r>
      <w:r>
        <w:rPr/>
        <w:t>䉈㡷╋䅡牨狍䠮㙹入䍄硘Ⓜ싍轳塊ꏎ顒歗匩숪⽀⍺兙쉱䉾樰穨娷拃</w:t>
      </w:r>
      <w:r>
        <w:rPr/>
        <w:t>ⵉ</w:t>
      </w:r>
      <w:r>
        <w:rPr/>
        <w:t>医睕磃䥦⺻⮵㨭輶䁮딤斏숩╟쵌⿂砱숲纡⵲炵캩係繭쉏습潫</w:t>
      </w:r>
      <w:r>
        <w:rPr/>
        <w:t>ꕖ</w:t>
      </w:r>
      <w:r>
        <w:rPr/>
        <w:t>唦㗂斡싂䀺堺㮡熩䴭慗⦥痂䀳겮婃漦</w:t>
      </w:r>
      <w:r>
        <w:rPr/>
        <w:t>ꦥ</w:t>
      </w:r>
      <w:r>
        <w:rPr/>
        <w:t>㘪ꌲ뇂輹䝧⌳</w:t>
      </w:r>
      <w:r>
        <w:rPr/>
        <w:t>ꔬⵧ</w:t>
      </w:r>
      <w:r>
        <w:rPr/>
        <w:t>皡㍘䄤䥲㈩䩑挴뭣䈽䒻쉁뼹</w:t>
      </w:r>
      <w:r>
        <w:rPr/>
        <w:t>ꦻ</w:t>
      </w:r>
      <w:r>
        <w:rPr/>
        <w:t>슥숦슮⑭⨬典慉剒瑘摤扌</w:t>
      </w:r>
      <w:r>
        <w:rPr/>
        <w:t>ꔶ</w:t>
      </w:r>
      <w:r>
        <w:rPr/>
        <w:t>쉏皣彚쉾教숱싂⭈㭚싂繣䐱姂䕩䧂婳썗乶瘱⑖楏㛍䩕쉢걸쉂뽀㵷杮┹깏砯꥘䑎輷㛂⼻椱䧃夦⦣䭫匹㨯啸뾻갺殻囂买瀩䥔⫂晗县䅠쉋熵쌦沩䣂旍떡悬㏂扴ꌻ㉦椸슱頤㉩䷂㧎䵪祍㡡㤺</w:t>
      </w:r>
      <w:r>
        <w:rPr/>
        <w:t>ꥑ</w:t>
      </w:r>
      <w:r>
        <w:rPr/>
        <w:t>帯縲手㐯⛃愸別♒䴊燂⹢⛍埂쉖低頮꥚⩖䡎欸䑕汾浊顾弳厱姂塴칮㍆熬㘯♦䓂䕩ꅲ㝏㡏潁䂬쉨轕扚䯎塘噅䗂版뽭䥳瑞┹祅䊮祴匭䡚牅癡③싂㝇稽긤䱲싃쉳攳쉦</w:t>
      </w:r>
      <w:r>
        <w:rPr/>
        <w:t>ⵠ</w:t>
      </w:r>
      <w:r>
        <w:rPr/>
        <w:t>숮㝨䰳㴭涩⼬땰㈰泃㡭㥾쉠쉘ㄮ欭䴶媣⽹⻂⨫╟겻⤷䓂摄썳晉噹昩</w:t>
      </w:r>
      <w:r>
        <w:rPr/>
        <w:t>⠸</w:t>
      </w:r>
      <w:r>
        <w:rPr/>
        <w:t>칲漱睶癨⾵䆥剁颿䭕䳂櫍䨪〸榣㕘쉤瑴灄숬儨</w:t>
      </w:r>
      <w:r>
        <w:rPr/>
        <w:t>ꕶ</w:t>
      </w:r>
      <w:r>
        <w:rPr/>
        <w:t>䙂教涩쉣瀳渦녅顏洪坾睓彯淂⹐丰嗂奣冘墬쉱畒캩瑅啸슣떮婂㍮稪㗂㑦⤷㍵뼦깷ぃ䔥걐瘸긣㴮じ剧</w:t>
      </w:r>
      <w:r>
        <w:rPr/>
        <w:t>ⵆꥇ</w:t>
      </w:r>
      <w:r>
        <w:rPr/>
        <w:t>싂쉐眯쉴㵮㬩䲩꥖獡晙㉞</w:t>
      </w:r>
      <w:r>
        <w:rPr/>
        <w:t>⢩</w:t>
      </w:r>
      <w:r>
        <w:rPr/>
        <w:t>漨㌪䜥楨堷仂⩹瘭╋夫㮡⺩顚뼭幄♂礤偞李⤤⹗㈴㙨䡬悘㍘ꥱ쉕滂쉅㙅㘫쉴圫淎殡栩桂䮿窘뼬䴷昱留</w:t>
      </w:r>
      <w:r>
        <w:rPr/>
        <w:t>ꖡ</w:t>
      </w:r>
      <w:r>
        <w:rPr/>
        <w:t>繷幷欻䝹瓂䝈묹甬⑋搸偃</w:t>
      </w:r>
      <w:r>
        <w:rPr/>
        <w:t>⣍⤣</w:t>
      </w:r>
      <w:r>
        <w:rPr/>
        <w:t>顚摋帣</w:t>
      </w:r>
      <w:r>
        <w:rPr/>
        <w:t>ꗂⒻ☯</w:t>
      </w:r>
      <w:r>
        <w:rPr/>
        <w:t>숱迂偺汲걋㐴䍺쉳쉡奕䅢涮匫畯쉐⧂⹭⬪쌰칯䭾䩃繦䢣</w:t>
      </w:r>
      <w:r>
        <w:rPr/>
        <w:t>⡲</w:t>
      </w:r>
      <w:r>
        <w:rPr/>
        <w:t>摯</w:t>
      </w:r>
      <w:r>
        <w:rPr/>
        <w:t>ⱌ</w:t>
      </w:r>
      <w:r>
        <w:rPr/>
        <w:t>㤭캱污猪♤쉟澿┹☵偌癶な쉇쉁䞥䥄⼵䕸縴ㅔ椵䒘⯃夤湬倰싍坺戤爴伸㬺썸䠴䭬╘⒣槂숱皣纘䑪㍵㩳洣숮睏㌵䁤걡</w:t>
      </w:r>
      <w:r>
        <w:rPr/>
        <w:t>ꕴ</w:t>
      </w:r>
      <w:r>
        <w:rPr/>
        <w:t>晘䡍煵꧎䇍䴭嫂㕯爷㡘憵쉘兗쉳캱な灠樣⵱㙟欬㒩㘦桟㉑싃칁</w:t>
      </w:r>
      <w:r>
        <w:rPr/>
        <w:t>ⶩ</w:t>
      </w:r>
      <w:r>
        <w:rPr/>
        <w:t>䫃♘㗃⑱♏㘮떣믂㝬矂</w:t>
      </w:r>
      <w:r>
        <w:rPr/>
        <w:t>⠶</w:t>
      </w:r>
      <w:r>
        <w:rPr/>
        <w:t>兎灩촭琳꥔䉌惂⵭⥰丽䠤敾ꌨ㩗淂</w:t>
      </w:r>
      <w:r>
        <w:rPr/>
        <w:t>ꤪ</w:t>
      </w:r>
      <w:r>
        <w:rPr/>
        <w:t>桙슩</w:t>
      </w:r>
      <w:r>
        <w:rPr/>
        <w:t>ⱇ</w:t>
      </w:r>
      <w:r>
        <w:rPr/>
        <w:t>湄</w:t>
      </w:r>
      <w:r>
        <w:rPr/>
        <w:t>ꕊ</w:t>
      </w:r>
      <w:r>
        <w:rPr/>
        <w:t>焮敵䯂太炏焩卲쉢硴煾氣⥨⨤杰뗎帴潀䥆㝘未㩳偖䐪슮挲穒녲湆쉗塳垮轉䗂쉃濂㐮牞Ⓜヂ</w:t>
      </w:r>
      <w:r>
        <w:rPr/>
        <w:t>ⴳ</w:t>
      </w:r>
      <w:r>
        <w:rPr/>
        <w:t>樥쉋竂땖朲갹⩖縳硍畓䀤㤨湘为䭤㕩婎䝰申㕲庩瀨땊潟䥵⭅ꆩ⤦㊱汷杄⴯然껂뽀쵖쉫䆱쉚厥촹转䱀㩰㏃㴥㶥奾坶睐⥺恞歗う㠱䎡㉅㔬㘴昷牗留쉩◍썫塺㝙わ</w:t>
      </w:r>
      <w:r>
        <w:rPr/>
        <w:t>⠮</w:t>
      </w:r>
      <w:r>
        <w:rPr/>
        <w:t>㨭留ꆘ㬸⩆張畾녰싍潹숽ꎏ繊嘸㵥쎩</w:t>
      </w:r>
      <w:r>
        <w:rPr/>
        <w:t>⡃</w:t>
      </w:r>
      <w:r>
        <w:rPr/>
        <w:t>榮쉣걧쉢氽⫂䅣坏栤剖슩깰䀬摠㴊塪椦泂캡櫃浶顉ꥠ뼺轶卵칊矂숱桃圫츹꥗獭畐惃쉎쉂뽉澏户</w:t>
      </w:r>
      <w:r>
        <w:rPr/>
        <w:t>ⰺ</w:t>
      </w:r>
      <w:r>
        <w:rPr/>
        <w:t>涥썔㩾愻㝓쉕⩚䧂甸⑟⵴硺䙌숣츩녘猣⹚彅숪ꌣ㨲㡚夣夫昤ご浌庿㑆╴⚏㍱姂弳䵖慳浵깷頦潫䩘녔</w:t>
      </w:r>
      <w:r>
        <w:rPr/>
        <w:t>ꤷ⭩</w:t>
      </w:r>
      <w:r>
        <w:rPr/>
        <w:t>쉅쉠䥱穦妩か㬪⫍顨╕牯囂窻恨仂숯乞桏㩒걊墏棂婎癆⽅㖥眺ㄣ䍮</w:t>
      </w:r>
      <w:r>
        <w:rPr/>
        <w:t>ꔴ</w:t>
      </w:r>
      <w:r>
        <w:rPr/>
        <w:t>噔楁</w:t>
      </w:r>
      <w:r>
        <w:rPr/>
        <w:t>ⴵ</w:t>
      </w:r>
      <w:r>
        <w:rPr/>
        <w:t>坔佪奇瑗쉵䩨廂甦</w:t>
      </w:r>
      <w:r>
        <w:rPr/>
        <w:t>ꥎ⍲</w:t>
      </w:r>
      <w:r>
        <w:rPr/>
        <w:t>繘泂싂㨪㴥㙐痂⎣歄</w:t>
      </w:r>
      <w:r>
        <w:rPr/>
        <w:t>ꤸ</w:t>
      </w:r>
      <w:r>
        <w:rPr/>
        <w:t>쉥浄ㅊ싂绍瘯ㅤ椱㥶␷딣쉏辵祆♸颡䕾숱猪㙋灃䍌쉐丵忂拂煖</w:t>
      </w:r>
      <w:r>
        <w:rPr/>
        <w:t>ⱞ⬩</w:t>
      </w:r>
      <w:r>
        <w:rPr/>
        <w:t>ꥋ</w:t>
      </w:r>
      <w:r>
        <w:rPr/>
        <w:t>쉗填䭲偆숵㞵䴹숫긷꺘⚬</w:t>
      </w:r>
      <w:r>
        <w:rPr/>
        <w:t>ꥉ</w:t>
      </w:r>
      <w:r>
        <w:rPr/>
        <w:t>纏縩癡㝅槂㗂숽䍚摌晱幋䱋䕣䝮䢱塎壃妬䴨ꎡ杈쉩㝫칋頥漹煲煮乂䰬㜱渮恖슏䉀䈽┶㊵걾瀮䱄㓂吹煇漦㯂䚥坄儮칅㭨睳輣䷍⴫带穧㩒垡ꅇ榏捹녟쵡氪奀⸬昪慑숵㩭뼥畎㡓</w:t>
      </w:r>
      <w:r>
        <w:rPr/>
        <w:t>ⰺ</w:t>
      </w:r>
      <w:r>
        <w:rPr/>
        <w:t>㥤㉸칖樱兾挱繆ぬ揂쉗</w:t>
      </w:r>
      <w:r>
        <w:rPr/>
        <w:t>ⰴ</w:t>
      </w:r>
      <w:r>
        <w:rPr/>
        <w:t>녰슥䬻⭹乄㝦䁮幸㤥╶嘮瘷쉣썟썘党栯䭣懎ꍷ㚥㗂䉩侩녉颱䫂燂䞿䁓㩌猱⭋쉚</w:t>
      </w:r>
      <w:r>
        <w:rPr/>
        <w:t>ⱞ</w:t>
      </w:r>
      <w:r>
        <w:rPr/>
        <w:t>ꔭ</w:t>
      </w:r>
      <w:r>
        <w:rPr/>
        <w:t>殣⨽⩙싂痂䑱偉卄䉊㉏祓幋婷婫㕓斘쉂쉒桦</w:t>
      </w:r>
      <w:r>
        <w:rPr/>
        <w:t>꧍</w:t>
      </w:r>
      <w:r>
        <w:rPr/>
        <w:t>숺㩩</w:t>
      </w:r>
      <w:r>
        <w:rPr/>
        <w:t>ⵡ</w:t>
      </w:r>
      <w:r>
        <w:rPr/>
        <w:t>忂ꅪ毂㉃爪忍땣掵焺뗃⾱뭐⧎呕쉖轟㙥䉦䆻㦵坃쉺뾥䙩い숪쉤頥㡓癔쉢吰</w:t>
      </w:r>
      <w:r>
        <w:rPr/>
        <w:t>ꖡ</w:t>
      </w:r>
      <w:r>
        <w:rPr/>
        <w:t>㩃硨溿睚媏䆻╕䅯刽㍰⍺枻</w:t>
      </w:r>
      <w:r>
        <w:rPr/>
        <w:t>ⴷ⥗☪</w:t>
      </w:r>
      <w:r>
        <w:rPr/>
        <w:t>囂ꄣㅤ戤</w:t>
      </w:r>
      <w:r>
        <w:rPr/>
        <w:t>⠬</w:t>
      </w:r>
      <w:r>
        <w:rPr/>
        <w:t>슘奫⨻쉁樵䋂琯⩕땖䱆</w:t>
      </w:r>
      <w:r>
        <w:rPr/>
        <w:t>ꗂ</w:t>
      </w:r>
      <w:r>
        <w:rPr/>
        <w:t>䡮쉠癤疏顧慲强䐺婴䕸ꍹ⦬帥숴䵺䩰䬨獰噇垥슏煨煤恆㍏獑桑䅘輴栰뾩䊘癒猯穗</w:t>
      </w:r>
      <w:r>
        <w:rPr/>
        <w:t>ꕆ╬</w:t>
      </w:r>
      <w:r>
        <w:rPr/>
        <w:t>썋</w:t>
      </w:r>
      <w:r>
        <w:rPr/>
        <w:t>ⱙ⡄</w:t>
      </w:r>
      <w:r>
        <w:rPr/>
        <w:t>䥡⭡䎣숶瘯欲礶䤽歐</w:t>
      </w:r>
      <w:r>
        <w:rPr/>
        <w:t>⡔</w:t>
      </w:r>
      <w:r>
        <w:rPr/>
        <w:t>塮썓㎏摔숹쉤氭杫㜦爹ꌷ珂㍺暩䑘촴㝺喡桖㍚</w:t>
      </w:r>
      <w:r>
        <w:rPr/>
        <w:t>꧍</w:t>
      </w:r>
      <w:r>
        <w:rPr/>
        <w:t>溩幥挻〥걏睗㦩㵫쉺숻㩹딮㍉硳䭭幯窏䝕䕋䘨</w:t>
      </w:r>
      <w:r>
        <w:rPr/>
        <w:t>ⴶ</w:t>
      </w:r>
      <w:r>
        <w:rPr/>
        <w:t>㉀佇奆◂뽞弮걗쉏估亮捙갩쉲쉚┱䋂哂獁倵쉆⩘復쉲失瑸딨⭕㏂⩇쉐䷂䍾猽穔䩅쵋쉊⩌玬䥖㢻䣂偋怊獳꧎ꍋ䰶偾斏䅷彘䥎䓂䌲啵堪쌸噎佊㵾頪䂮쉹煱㥥ꅬ쉊⎩숭婾奶歮ㄦ슘䡘</w:t>
      </w:r>
      <w:r>
        <w:rPr/>
        <w:t>ꤸ♩</w:t>
      </w:r>
      <w:r>
        <w:rPr/>
        <w:t>婐楁瀫⚘乆㵭侏</w:t>
      </w:r>
      <w:r>
        <w:rPr/>
        <w:t>ⱶ</w:t>
      </w:r>
      <w:r>
        <w:rPr/>
        <w:t>ꥫ楦⼱䑂碵</w:t>
      </w:r>
      <w:r>
        <w:rPr/>
        <w:t>ꦏ</w:t>
      </w:r>
      <w:r>
        <w:rPr/>
        <w:t>썾싎噭⍕캵녘⼵㝇⑙쉁婸⭋슡熣쉂牱欩挱쎬곂</w:t>
      </w:r>
      <w:r>
        <w:rPr/>
        <w:t>ꕏꔪ</w:t>
      </w:r>
      <w:r>
        <w:rPr/>
        <w:t>쉃剗䎥熥슬⌻</w:t>
      </w:r>
      <w:r>
        <w:rPr/>
        <w:t>ꕍ</w:t>
      </w:r>
      <w:r>
        <w:rPr/>
        <w:t>楅㩡朦ꎥ縪忂姃氺</w:t>
      </w:r>
      <w:r>
        <w:rPr/>
        <w:t>ⱦ</w:t>
      </w:r>
      <w:r>
        <w:rPr/>
        <w:t>瘷杸⽣</w:t>
      </w:r>
      <w:r>
        <w:rPr/>
        <w:t>ꔺ</w:t>
      </w:r>
      <w:r>
        <w:rPr/>
        <w:t>㵙掣纬摈攩碱媮繇穏㪡㠨뽣⧂偲㯃㔤㷍瀬祬쉑恚兟䩆⑈㧂桄㑱</w:t>
      </w:r>
      <w:r>
        <w:rPr/>
        <w:t>ⱹ</w:t>
      </w:r>
      <w:r>
        <w:rPr/>
        <w:t>塬㴵剑</w:t>
      </w:r>
      <w:r>
        <w:rPr/>
        <w:t>ꕩ⩨</w:t>
      </w:r>
      <w:r>
        <w:rPr/>
        <w:t>塔㒣顯椳睓棂㭾ꆏ㝦㶥坶⩐刱숥㥷垡禡憩</w:t>
      </w:r>
      <w:r>
        <w:rPr/>
        <w:t>Ⳃ</w:t>
      </w:r>
      <w:r>
        <w:rPr/>
        <w:t>獃渰䦡慉㙺券䪿㵃┵㪱埂┪䬸仂쉙墵싃彗唥</w:t>
      </w:r>
      <w:r>
        <w:rPr/>
        <w:t>Ⳃ</w:t>
      </w:r>
      <w:r>
        <w:rPr/>
        <w:t>ꥨ晉갹䵅</w:t>
      </w:r>
      <w:r>
        <w:rPr/>
        <w:t>⣂</w:t>
      </w:r>
      <w:r>
        <w:rPr/>
        <w:t>䜩꺮竂쉫쉖</w:t>
      </w:r>
      <w:r>
        <w:rPr/>
        <w:t>ꤨ</w:t>
      </w:r>
      <w:r>
        <w:rPr/>
        <w:t>㜱쉓⵮妡轁츪搪慓䆻磍奙촺䔪痂ꆩ슿숰杄癈췃呁㫂㚘㑸栶䫎걕捅慍晰</w:t>
      </w:r>
      <w:r>
        <w:rPr/>
        <w:t>ⶥ</w:t>
      </w:r>
      <w:r>
        <w:rPr/>
        <w:t>㯂灠䓎뽘剷╎⿎縶썘떩⥵奌䢡竂㍂⮥䅷</w:t>
      </w:r>
      <w:r>
        <w:rPr/>
        <w:t>ꕉ</w:t>
      </w:r>
      <w:r>
        <w:rPr/>
        <w:t>ⱅ</w:t>
      </w:r>
      <w:r>
        <w:rPr/>
        <w:t>䋂⍂⽀쉘䴨깚䥮㜳습㌶䝍쉣樳ㅚ椰昴撿縻ヂ欨煈参</w:t>
      </w:r>
      <w:r>
        <w:rPr/>
        <w:t>꤫</w:t>
      </w:r>
      <w:r>
        <w:rPr/>
        <w:t>漫㤬㬲塹㴥⯂慧呠啘绂쵒䐬</w:t>
      </w:r>
      <w:r>
        <w:rPr/>
        <w:t>ꤺ</w:t>
      </w:r>
      <w:r>
        <w:rPr/>
        <w:t>䘻䩷摒⫃쉧桓써怫智䄯ꍐ◂슱╊㕠䨱庡穚瞣堦⹆䭗璣礦㤩⑏䅊싎䚥愮぀輨夰痂奅勂⩤㍥彲╖䮿坎</w:t>
      </w:r>
      <w:r>
        <w:rPr/>
        <w:t>ꕬ</w:t>
      </w:r>
      <w:r>
        <w:rPr/>
        <w:t>咵칊⯍䔵檵┺숹偗慳敨囂繒桥숭⩩⦥뭵㦣渮嗂㭇쉶煒슏浉</w:t>
      </w:r>
      <w:r>
        <w:rPr/>
        <w:t>ⴱ</w:t>
      </w:r>
      <w:r>
        <w:rPr/>
        <w:t>幈</w:t>
      </w:r>
      <w:r>
        <w:rPr/>
        <w:t>ꗂ</w:t>
      </w:r>
      <w:r>
        <w:rPr/>
        <w:t>砸ㅑ⤶搬飂⨴佫倰燃厥⨵쉧庻煙癒丹摖</w:t>
      </w:r>
      <w:r>
        <w:rPr/>
        <w:t>⡃</w:t>
      </w:r>
      <w:r>
        <w:rPr/>
        <w:t>䘥䌽</w:t>
      </w:r>
      <w:r>
        <w:rPr/>
        <w:t>ⵆ⒥</w:t>
      </w:r>
      <w:r>
        <w:rPr/>
        <w:t>歬슿庿䚻穉⤺䠤㵮䤵晞㡫煴氽慶睫䙔쉉⍕㷎⍋뼴㥁칍숱⽳渶妵盂擂椬癵㎩㢬奨춥汓戲彅夹쉫䋎砰⮿椮噓祟䱷⨺䝉뭣숫</w:t>
      </w:r>
      <w:r>
        <w:rPr/>
        <w:t>ꖩ</w:t>
      </w:r>
      <w:r>
        <w:rPr/>
        <w:t>㢏⵳슻쉚卺깟쉚ㅔ㙣⪥吴繵懃䘳㭋㏂恧䧂暮極㡗</w:t>
      </w:r>
      <w:r>
        <w:rPr/>
        <w:t>⡉</w:t>
      </w:r>
      <w:r>
        <w:rPr/>
        <w:t>灕싃牘旎</w:t>
      </w:r>
      <w:r>
        <w:rPr/>
        <w:t>ⴣ</w:t>
      </w:r>
      <w:r>
        <w:rPr/>
        <w:t>皿䓎㟂㍦㙑琪睫劻긭䥁쌷⥍疩䅷㓍䙉柂싂㍆灑䍕伫浍⹙깓桨㨺슥㑞㝨塣掏䙄㘭㬶浤愲뽒싂楴姂쉔然㊘썎⪣瀫곂㥌䕟此⨩㇂쉤凂숽㨦㯃焤슱ꥫ䩖廎⛂쉀䥒檏슬丬⪬獆繯쌰矂瞬㍨떩䎿楗䙷嘊㭔䄹仂砺濂ㆩ擂⺥狂쉶숨䫂㜨뇂朻繄䩩</w:t>
      </w:r>
      <w:r>
        <w:rPr/>
        <w:t>ⲩ</w:t>
      </w:r>
      <w:r>
        <w:rPr/>
        <w:t>䀱숩悘祠楶亻硱䃂ㆩ䚬칑幤㑳嗂桶갽숴⥳㥘婮</w:t>
      </w:r>
      <w:r>
        <w:rPr/>
        <w:t>ꔭ⩚</w:t>
      </w:r>
      <w:r>
        <w:rPr/>
        <w:t>捄䧂䕱浣瘳⑪숰業殏쉲䔥迃恙</w:t>
      </w:r>
      <w:r>
        <w:rPr/>
        <w:t>ⵥ</w:t>
      </w:r>
      <w:r>
        <w:rPr/>
        <w:t>繫堸쌰〭쉦䥬㦩쵹䙮䩙津숬䨹垣犮〩</w:t>
      </w:r>
      <w:r>
        <w:rPr/>
        <w:t>ꤹ</w:t>
      </w:r>
      <w:r>
        <w:rPr/>
        <w:t>㈶昬㥯㇍恸癤樯까录刺㓂䖱㑂卢噬숥䇂츦䒮ꌩ㶮䇂䴻䰵暱剶㔩硍硨煉穄䜳싂</w:t>
      </w:r>
      <w:r>
        <w:rPr/>
        <w:t>ⷎ</w:t>
      </w:r>
      <w:r>
        <w:rPr/>
        <w:t>歓䋂⩍挬숵瑘喘辵倲䗂㉡쉲漸쵾뭞㗂剚걢獌刴⻃挳怬껂썄⩕幥煏繐䡁쉨⽶뇃剒⨹䜽땆㜳</w:t>
      </w:r>
      <w:r>
        <w:rPr/>
        <w:t>ⵍ</w:t>
      </w:r>
      <w:r>
        <w:rPr/>
        <w:t>쉙头䙀搥仂충㓂䤵ꌱ咮걷㉪䫎⚻扦暵抣佢⑾啘䅙</w:t>
      </w:r>
      <w:r>
        <w:rPr/>
        <w:t>Ⳃ</w:t>
      </w:r>
      <w:r>
        <w:rPr/>
        <w:t>䔲旂쉕濂⭇䵍乎横㵠⌷걳啇套㵆敒숮</w:t>
      </w:r>
      <w:r>
        <w:rPr/>
        <w:t>ꤥ</w:t>
      </w:r>
      <w:r>
        <w:rPr/>
        <w:t>刯⮮灐睒췂潈䤨䘤䜷ꍄ걲숣䥡杠捰゘䭗睌쉚ㅾ</w:t>
      </w:r>
      <w:r>
        <w:rPr/>
        <w:t>ꤱ</w:t>
      </w:r>
      <w:r>
        <w:rPr/>
        <w:t>獡┻䐲樻㡊㑐抿凂갸剞싂癢恐し䕊だ壂畟◂ㅄ녍</w:t>
      </w:r>
      <w:r>
        <w:rPr/>
        <w:t>ꕂ⯂</w:t>
      </w:r>
      <w:r>
        <w:rPr/>
        <w:t>轞䱮怭冘⩳濍쉚爱辬쉑琱扸圳习썀䵎㗎╣걲㩬洴娽</w:t>
      </w:r>
      <w:r>
        <w:rPr/>
        <w:t>ꔱⵢ</w:t>
      </w:r>
      <w:r>
        <w:rPr/>
        <w:t>깃儣썑䝺坏썸ꍆ⼣㘤佸䡅☰猺梡毂䠸僂獨</w:t>
      </w:r>
      <w:r>
        <w:rPr/>
        <w:t>⡥</w:t>
      </w:r>
      <w:r>
        <w:rPr/>
        <w:t>뼩쉾ꄷ䭄곂瑈沬♡ꌵ㉓甽潨쉁䠱슱忍沮礪㩔</w:t>
      </w:r>
      <w:r>
        <w:rPr/>
        <w:t>⢮</w:t>
      </w:r>
      <w:r>
        <w:rPr/>
        <w:t>壂걟䡕浒愯쉲教싂琵愲慡쉭숺䈶츹숻䕆恂塞뽳呐䘭㤵唪␺䔸勂䵔숮摋磂怴싂櫂㇂噗灒⤬礹㋃琦⒏拃ꏂ坑潯</w:t>
      </w:r>
      <w:r>
        <w:rPr/>
        <w:t>ꕮ</w:t>
      </w:r>
      <w:r>
        <w:rPr/>
        <w:t>ꎡ歅磂⩳숴ꍾ〱弩㍏깬놥쉲㣂촹슩䩏匮琯娸䘨輲瓂妩䃂</w:t>
      </w:r>
      <w:r>
        <w:rPr/>
        <w:t>⡨</w:t>
      </w:r>
      <w:r>
        <w:rPr/>
        <w:t>灦噓㴷珂呬摤㝅偯㈩걐甩墵秃䥓㢘喩愻偉弯炏⏂㫂걕榬䠻佫⩮뭗넨ꥯ䬩县䙱쉺숺祍壂㵙懂瀳쵷係깓쉗䖮䔴恣睮兗넽Ⓜ숭㕶⽮쵨㟍㤣따㜦復㍣项䏂぀扢</w:t>
      </w:r>
      <w:r>
        <w:rPr/>
        <w:t>ꖿ</w:t>
      </w:r>
      <w:r>
        <w:rPr/>
        <w:t>뭱迂⩯煐㬦⩑땒栨瑕딲싂奣⛂坏</w:t>
      </w:r>
      <w:r>
        <w:rPr/>
        <w:t>ꕮ</w:t>
      </w:r>
      <w:r>
        <w:rPr/>
        <w:t>怬繕傱祫輻갶灏䄮硹爻截껂䯂㖩䌸奊捋犘佟䱅㫂䖱쵄扒</w:t>
      </w:r>
      <w:r>
        <w:rPr/>
        <w:t>ꕮ⑰</w:t>
      </w:r>
      <w:r>
        <w:rPr/>
        <w:t>敺愦㐫瑍땂㑏橖柂燃</w:t>
      </w:r>
      <w:r>
        <w:rPr/>
        <w:t>ꦮ</w:t>
      </w:r>
      <w:r>
        <w:rPr/>
        <w:t>슱摍ㅖ匹帥깅⫃숥慒涱ꌳ</w:t>
      </w:r>
      <w:r>
        <w:rPr/>
        <w:t>Ⱜ</w:t>
      </w:r>
      <w:r>
        <w:rPr/>
        <w:t>묰</w:t>
      </w:r>
      <w:r>
        <w:rPr/>
        <w:t>Ⳃ</w:t>
      </w:r>
      <w:r>
        <w:rPr/>
        <w:t>ꍌ녹쉵䫂싂梘琲ㆩ䭓㩠䁙㌦咘祙癯彇吰壂㠊勂䡲乑쉋欺䴺兀啙숯䡠熿䋃싂扂匪䁍僂硧數启挱昦슿⺘뭞丰ㅞ⽕</w:t>
      </w:r>
      <w:r>
        <w:rPr/>
        <w:t>⠮</w:t>
      </w:r>
      <w:r>
        <w:rPr/>
        <w:t>䇂儷䡩幒ꥣ䲮坙⹹긥⵭숳㭤垥暘䍋楴싂䝚飂砷獈㇂䬵帯智水湶泂彾扳㡣뗍䤺偍썌䐣怮㶵焴숣㦩妩</w:t>
      </w:r>
      <w:r>
        <w:rPr/>
        <w:t>ꤨ</w:t>
      </w:r>
      <w:r>
        <w:rPr/>
        <w:t>辵惂潩</w:t>
      </w:r>
      <w:r>
        <w:rPr/>
        <w:t>ꤦ</w:t>
      </w:r>
      <w:r>
        <w:rPr/>
        <w:t>숪䤨⭠哃䘤繉乣嗂礪䌰䌪轎⮿⏎䩚뮩㩲啦朦</w:t>
      </w:r>
      <w:r>
        <w:rPr/>
        <w:t>ꤩ</w:t>
      </w:r>
      <w:r>
        <w:rPr/>
        <w:t>䡎啌慥㭉ꄫガ</w:t>
      </w:r>
      <w:r>
        <w:rPr/>
        <w:t>ꕵ</w:t>
      </w:r>
      <w:r>
        <w:rPr/>
        <w:t>獠쵇䭚婉䡠䅙溵</w:t>
      </w:r>
      <w:r>
        <w:rPr/>
        <w:t>ꥀ</w:t>
      </w:r>
      <w:r>
        <w:rPr/>
        <w:t>攱撩ꌨ</w:t>
      </w:r>
      <w:r>
        <w:rPr/>
        <w:t>⣂</w:t>
      </w:r>
      <w:r>
        <w:rPr/>
        <w:t>ꅄ眷幉䧂嘽辮顸礣䬫⼹唪걧쉹</w:t>
      </w:r>
      <w:r>
        <w:rPr/>
        <w:t>ꥎ</w:t>
      </w:r>
      <w:r>
        <w:rPr/>
        <w:t>奺潲㵐㝌頪</w:t>
      </w:r>
      <w:r>
        <w:rPr/>
        <w:t>ⵒ</w:t>
      </w:r>
      <w:r>
        <w:rPr/>
        <w:t>奏澿㬽扆䜫㵁ㄥ假壂층ꥦ洩壂穲뼭쵙ꥸ⍏⽓䨥⭫䁲⭪佢㌮㦿氻勍숽캏辱䑗圪⽁䴵슻싂儣⾘㩦湸牚凂媮슩㙧奅恙╕牫⒵卍㙤佀焩乒砩佮サ䲱䭇⨰僂⼹䒩䅬</w:t>
      </w:r>
      <w:r>
        <w:rPr/>
        <w:t>ꔸ</w:t>
      </w:r>
      <w:r>
        <w:rPr/>
        <w:t>싂ㅃ个䊮毎楀县奲嘸</w:t>
      </w:r>
      <w:r>
        <w:rPr/>
        <w:t>⡩</w:t>
      </w:r>
      <w:r>
        <w:rPr/>
        <w:t>ⷂ</w:t>
      </w:r>
      <w:r>
        <w:rPr/>
        <w:t>珂⧎䵰쉙ぱ싂檬┥</w:t>
      </w:r>
      <w:r>
        <w:rPr/>
        <w:t>ⵟ</w:t>
      </w:r>
      <w:r>
        <w:rPr/>
        <w:t>慒䚮㉔⩘</w:t>
      </w:r>
      <w:r>
        <w:rPr/>
        <w:t>ꔶ</w:t>
      </w:r>
      <w:r>
        <w:rPr/>
        <w:t>ꍆ仂딨␯䍄侩촷㔨숭煸숪昹䅱䧂췃⌫瑋⽅ㄴ</w:t>
      </w:r>
      <w:r>
        <w:rPr/>
        <w:t>ꥎ</w:t>
      </w:r>
      <w:r>
        <w:rPr/>
        <w:t>䍢╵쉐숶噏㑧믂姂껎愦숬곂劵姂㨮갮睁⨴⼤晞䩄娺䉥쌺䉞㵧칬繁뭯ꌹ</w:t>
      </w:r>
      <w:r>
        <w:rPr/>
        <w:t>ꤹ</w:t>
      </w:r>
      <w:r>
        <w:rPr/>
        <w:t>吽⹹뮬搥䨵뽵呦漦䑆뮵⽊撥昱숫䘻䮩썒兡⥉甸숬㵂滂塘쉅瑑⬦兏쉀奧갤㓂擂扯渮䀴ꍯ燂彌ㅯ䀣沵䁴⑂</w:t>
      </w:r>
      <w:r>
        <w:rPr/>
        <w:t>ꥀ</w:t>
      </w:r>
      <w:r>
        <w:rPr/>
        <w:t>獮쉢撬⬭㓃㇂싂싂㝄硉⦣琤</w:t>
      </w:r>
      <w:r>
        <w:rPr/>
        <w:t>ꤵ</w:t>
      </w:r>
      <w:r>
        <w:rPr/>
        <w:t>䱪䱍慀顈숴</w:t>
      </w:r>
      <w:r>
        <w:rPr/>
        <w:t>ⶵ⨨</w:t>
      </w:r>
      <w:r>
        <w:rPr/>
        <w:t>璬䝔㝰</w:t>
      </w:r>
      <w:r>
        <w:rPr/>
        <w:t>ꕯ⦏</w:t>
      </w:r>
      <w:r>
        <w:rPr/>
        <w:t>之뿂䀨㕚</w:t>
      </w:r>
      <w:r>
        <w:rPr/>
        <w:t>⡉</w:t>
      </w:r>
      <w:r>
        <w:rPr/>
        <w:t>栴嚵┦晳ꥤ⫂执䕺ꥠ祘琭䔺䐱쉥搤슩␲䫂椱冬䆣촵쉄䩂䗂潵杇奎眣쌭繙帮擂縣䱢中긮</w:t>
      </w:r>
      <w:r>
        <w:rPr/>
        <w:t>ⰲ</w:t>
      </w:r>
      <w:r>
        <w:rPr/>
        <w:t>灧쉞슱㍀歷쉲꺿䍮湖ꥡ㒩㤪䙣䃂橇⑂幒禥掿⍓쉸⛂쉱╩䧍뾻硢曂㊘䘣ㄬ⭯䑅䢣䨴</w:t>
      </w:r>
      <w:r>
        <w:rPr/>
        <w:t>ꕧ</w:t>
      </w:r>
      <w:r>
        <w:rPr/>
        <w:t>㭫柂슻䖮㫂䰱습䅔彉朶娲⫂照㢱꺩挪址㝋儸놮癧慡癍抬㩇瑇쉨䖣㘺䟂땰纣瑰牰슱何㍞穫ゥ瑴䑑炱亿䊱兕璣兾쉭助</w:t>
      </w:r>
      <w:r>
        <w:rPr/>
        <w:t>⡃</w:t>
      </w:r>
      <w:r>
        <w:rPr/>
        <w:t>칲址䗂⽂癵楕숲㚮ㅒ䭍碩䁖숻⑶䊱⩪湇债椷璵穑㕒瓂硅땂㷂캿㍑汣㝹ꥡ䑑弪쏂䌊䉄摤獀晑慉樺挻숪놡ヂ吮煂顤䉆⦏</w:t>
      </w:r>
      <w:r>
        <w:rPr/>
        <w:t>ⵕ</w:t>
      </w:r>
      <w:r>
        <w:rPr/>
        <w:t>䅴㘮べ轈轉견伯捩㡲剰㫎焤ꇃⓂ帳煥䋂㔫쉏䫂䝄幒悘㉲乆䓂뮘愬䡹瑣</w:t>
      </w:r>
      <w:r>
        <w:rPr/>
        <w:t>ⷃ</w:t>
      </w:r>
      <w:r>
        <w:rPr/>
        <w:t>쉁慰걷歩䁹㝳⼲歭䭩</w:t>
      </w:r>
      <w:r>
        <w:rPr/>
        <w:t>ꤥꕟ</w:t>
      </w:r>
      <w:r>
        <w:rPr/>
        <w:t>擂哂</w:t>
      </w:r>
      <w:r>
        <w:rPr/>
        <w:t>ⵥ</w:t>
      </w:r>
      <w:r>
        <w:rPr/>
        <w:t>쉾喘歺㟎敃値慸㡢▿䷂癐⨪癄敧ꍶ䡢厩㡏愵繟⏂啧뗂疣㯂才⭗☥䕢䳃ꎮ칫</w:t>
      </w:r>
      <w:r>
        <w:rPr/>
        <w:t>ⷂ⩄</w:t>
      </w:r>
      <w:r>
        <w:rPr/>
        <w:t>숯䢱忂敃㊵㶮㭬㊬畑䐬顋녈</w:t>
      </w:r>
      <w:r>
        <w:rPr/>
        <w:t>⡞</w:t>
      </w:r>
      <w:r>
        <w:rPr/>
        <w:t>旂쉉䛂뽇兊⩄㉋㵱漽칌䖿䱥ꍢ쵐㕣⏂슏獵桪と汁⌲硺ㅢ摢执潌慄䣂넥ꍭ禣ㄦ꥾煍땹杘獩쵈参⪥쎩숽檡杅슩湍橔䳂绂毎塧</w:t>
      </w:r>
      <w:r>
        <w:rPr/>
        <w:t>ꕷ</w:t>
      </w:r>
      <w:r>
        <w:rPr/>
        <w:t>䀲쌷敳迂뼵捸㒥柂䰶䬣䅦䧂䦩弶戶㏎焰ꏍ禬䝷甲碘䖩䁈䱅殱⩐췂䐽䩴╬擂㡸灒䫎惂썌幋䶩卦奏䱞疘⭧痂ꍥばꥬ䉱䑭ㅃ숮浤玏ㅞ⥥挻</w:t>
      </w:r>
      <w:r>
        <w:rPr/>
        <w:t>ꦡ</w:t>
      </w:r>
      <w:r>
        <w:rPr/>
        <w:t>쉳쉤汭䝈歱</w:t>
      </w:r>
      <w:r>
        <w:rPr/>
        <w:t>ꕍ</w:t>
      </w:r>
      <w:r>
        <w:rPr/>
        <w:t>㖩繎⥏堰</w:t>
      </w:r>
      <w:r>
        <w:rPr/>
        <w:t>⡠ⱖ⬸</w:t>
      </w:r>
      <w:r>
        <w:rPr/>
        <w:t>뽔쉚䨲湟中楢呫䐪牉䐨撥破☸半掱⸰⩊䅥攣◂湰⛎䝞徱䅟㢡</w:t>
      </w:r>
      <w:r>
        <w:rPr/>
        <w:t>ꔳ</w:t>
      </w:r>
      <w:r>
        <w:rPr/>
        <w:t>Ⱔ</w:t>
      </w:r>
      <w:r>
        <w:rPr/>
        <w:t>稵狃쉱칤숺禘ッ䡑컃忍斩佖輹公㩺刦믂㥓䟂</w:t>
      </w:r>
      <w:r>
        <w:rPr/>
        <w:t>ⵊ⩬</w:t>
      </w:r>
      <w:r>
        <w:rPr/>
        <w:t>㖩瑑灏稻梻漷걶願ꆻ繨䩔숭滂싍忂䄽숨⍬椣㑭㡓㝦╓楏숬</w:t>
      </w:r>
      <w:r>
        <w:rPr/>
        <w:t>⣎</w:t>
      </w:r>
      <w:r>
        <w:rPr/>
        <w:t>奇⬥劏ꅥ䄭♣쵑李何쉦ꇂ穅坹⥠摪⍴</w:t>
      </w:r>
      <w:r>
        <w:rPr/>
        <w:t>ꤹ</w:t>
      </w:r>
      <w:r>
        <w:rPr/>
        <w:t>呉啡䵇䁸숹殩ꏂ츱䀯䑁助⨺啥歒䑖ꅤ弤獺쉆녂汖칾䅆㥯㨸쉫楶썚桟</w:t>
      </w:r>
      <w:r>
        <w:rPr/>
        <w:t>ꦣ⍇</w:t>
      </w:r>
      <w:r>
        <w:rPr/>
        <w:t>珂ꍘ䛂顴슻넵瘱숤穆湔쉕烂䭣⻂䰣敗⤩</w:t>
      </w:r>
      <w:r>
        <w:rPr/>
        <w:t>ꕣ</w:t>
      </w:r>
      <w:r>
        <w:rPr/>
        <w:t>塾甫敬噦䙩䃂Ⓜ䭬♧秂娫㞏쉥繓但㌮湥뇂⑩</w:t>
      </w:r>
      <w:r>
        <w:rPr/>
        <w:t>ⴥ</w:t>
      </w:r>
      <w:r>
        <w:rPr/>
        <w:t>ⵢ</w:t>
      </w:r>
      <w:r>
        <w:rPr/>
        <w:t>䨩⎩䨴ꅢ〸曂繙摹颣㝧쉐</w:t>
      </w:r>
      <w:r>
        <w:rPr/>
        <w:t>ⲣ</w:t>
      </w:r>
      <w:r>
        <w:rPr/>
        <w:t>ꤸ</w:t>
      </w:r>
      <w:r>
        <w:rPr/>
        <w:t>䅐瞱燂沿拍熩㨥丰⮻忂䚬⬵숵挵䒬ꍦ䵎숩㉾▻쉇框燂⌸쌥楠⍟東숣潗䍠潸╒潴쉐숺갪쉭칹印偆奤癞䠳祲</w:t>
      </w:r>
      <w:r>
        <w:rPr/>
        <w:t>ꥏ</w:t>
      </w:r>
      <w:r>
        <w:rPr/>
        <w:t>㔨ꇃ⿂㚻쉩㢏绎杭딷严偤쉂㥹뽲测佲輯</w:t>
      </w:r>
      <w:r>
        <w:rPr/>
        <w:t>ꕹ</w:t>
      </w:r>
      <w:r>
        <w:rPr/>
        <w:t>整厏⽶婎桃慮쉕揂䄺䡢⌴㩴䆩⵫숽</w:t>
      </w:r>
      <w:r>
        <w:rPr/>
        <w:t>꧃</w:t>
      </w:r>
      <w:r>
        <w:rPr/>
        <w:t>㖿㩒䡪㠨瘣䤯뭱磂㤺顧숻欯⭫䭙剈㷂猷㥚슩徱塭怷䵳⥸䬊숩䅏숶⥟䵫쉬歘牃䱎ㅊ浢쉪匴</w:t>
      </w:r>
      <w:r>
        <w:rPr/>
        <w:t>ꔽ</w:t>
      </w:r>
      <w:r>
        <w:rPr/>
        <w:t>杄땹畯恓娥桾ꌩ쉈㚏㎩摔伪员㵩⚬截䯎䩲㢏啞깔歂繙瘳䤷䑗檩㓂䐫祓⍔뭺</w:t>
      </w:r>
      <w:r>
        <w:rPr/>
        <w:t>ⱡ</w:t>
      </w:r>
      <w:r>
        <w:rPr/>
        <w:t>倹睕㝐㘳⎩㙳☦䝪㡫牕⩊⨷嘪⑬䭕㑢㕩楃⩈뭯䄬슏땣堦♪瘷桯兀焤砷坧去䝡䦥㷂愫뼥뽖녟쉁긬쉸瑟灬겿ㅂ쉸⭨㈭べ䣂囃쎮ꅌ㡁ꌷ칏⌳쉴㵉徵ꅗ甹奇䄺没䩭ꍭ䮥㌵뗂硱橞頵ꆥ卲瀳숪쉸쉘掮恡祎䱟抩晚䥠쉫쉕䆿做淂䱘矃在夶㧂暩䄺槂痂</w:t>
      </w:r>
      <w:r>
        <w:rPr/>
        <w:t>ⴥ</w:t>
      </w:r>
      <w:r>
        <w:rPr/>
        <w:t>礲况捞照쵾⧍⏂庘硱⑆恱犩║숨灑㥭ㆱ灴乩쉹彔攱⹫쉌墣숸獫뿃♩䱧⺩吭息㋂㉯⭧儰氻毂眱칅湠橗㛂</w:t>
      </w:r>
      <w:r>
        <w:rPr/>
        <w:t>ⶡ</w:t>
      </w:r>
      <w:r>
        <w:rPr/>
        <w:t>桔湲뮘潵唸⏂습㟂⴪뭫汈嘤녖</w:t>
      </w:r>
      <w:r>
        <w:rPr/>
        <w:t>⢘</w:t>
      </w:r>
      <w:r>
        <w:rPr/>
        <w:t>祑⺱狂䔳祙쏂䑤刲稷ꌪ㐱슣䍸坒⌺䥤怵卅䙭痂묰⺩㣂弪☭摵佁甮憮쉢㭴㭶稭獇䁔㑄坈祗顬</w:t>
      </w:r>
      <w:r>
        <w:rPr/>
        <w:t>ꕚ</w:t>
      </w:r>
      <w:r>
        <w:rPr/>
        <w:t>⠤</w:t>
      </w:r>
      <w:r>
        <w:rPr/>
        <w:t>숷䁲</w:t>
      </w:r>
      <w:r>
        <w:rPr/>
        <w:t>Ⱶ</w:t>
      </w:r>
      <w:r>
        <w:rPr/>
        <w:t>䀷ꇎ繆♏壂䌰㎱㵇䅰㨹洩㝹焯␤奄䄪䱁冩숱쉰湮䪣祺쉈⤪礷⥰⧂╨払쉍敳㤬䭗䉢싂㢬桕找磎䥚</w:t>
      </w:r>
      <w:r>
        <w:rPr/>
        <w:t>ꕄ</w:t>
      </w:r>
      <w:r>
        <w:rPr/>
        <w:t>껂歚昩䍳䥪媿</w:t>
      </w:r>
      <w:r>
        <w:rPr/>
        <w:t>ꖘ</w:t>
      </w:r>
      <w:r>
        <w:rPr/>
        <w:t>갱</w:t>
      </w:r>
      <w:r>
        <w:rPr/>
        <w:t>⡑⤴</w:t>
      </w:r>
      <w:r>
        <w:rPr/>
        <w:t>ꏂ彘㭹㪏绂㉺眳丮迂</w:t>
      </w:r>
      <w:r>
        <w:rPr/>
        <w:t>ⰻ</w:t>
      </w:r>
      <w:r>
        <w:rPr/>
        <w:t>슻溥⎵啈⵹녕婆圶㍫춣ꄳ㙟呡昹⌫却潷녈〯⾣쉣㜶䋎⤵浱輥쌳숥㒿썳风砫旂ꅲ⚡柂⻂⮬⍵䍃恎澣㠨김⩊싎枿桄</w:t>
      </w:r>
      <w:r>
        <w:rPr/>
        <w:t>ꕉ</w:t>
      </w:r>
      <w:r>
        <w:rPr/>
        <w:t>㙓⩳砹㍎䁏恙⥈쉕侱䩪摧쉋䅭⎻灵쉴㕓䰭頯睎杞稳乢䉮湶쉖殣杫䵖桉窻숹挳璱卷㥲쉞╵쌽牵沩⧃丨쉓ꇂ믂㍂䞏倭싂灈坹㕰㕌䎻㝺噍䐪㙴猱㴶噣숱䨭갴彨겱⭯싂偊䎘焮櫎䁓礪</w:t>
      </w:r>
      <w:r>
        <w:rPr/>
        <w:t>ꔴ</w:t>
      </w:r>
      <w:r>
        <w:rPr/>
        <w:t>洵⩅뽕㚱⑚填灣⩚噙嚬⌤天␥</w:t>
      </w:r>
      <w:r>
        <w:rPr/>
        <w:t>ꤽ</w:t>
      </w:r>
      <w:r>
        <w:rPr/>
        <w:t>슿⍁乧㙅癬樲</w:t>
      </w:r>
      <w:r>
        <w:rPr/>
        <w:t>ⴥ⵫</w:t>
      </w:r>
      <w:r>
        <w:rPr/>
        <w:t>砨啓猺⥆</w:t>
      </w:r>
      <w:r>
        <w:rPr/>
        <w:t>ⶏꤳ</w:t>
      </w:r>
      <w:r>
        <w:rPr/>
        <w:t>䜣伦穮칣秂쉙呋㤱㑠㞬轘㩧⽭묥╲克搭ꍟ⹾컂슱䙂䑾䩘䄳ㅱ㗂䌯쉤呅뽏쉱淂䔻の愭㍯呐䁄坒⪵䌽꥖䥵⬊쉞ㄻ仂橎颱数䇂商쉙숲畖灭쏂呋䥏椹䥍ꅨ㙨㶱呶祬杒䕬䭟䵙湀櫃</w:t>
      </w:r>
      <w:r>
        <w:rPr/>
        <w:t>ⵑ</w:t>
      </w:r>
      <w:r>
        <w:rPr/>
        <w:t>塃㕴䀸⨲䭘壂䙀灧歷晏쉤漲㏂쉓当쉖〫䐯坬䧂㩃땒㟂</w:t>
      </w:r>
      <w:r>
        <w:rPr/>
        <w:t>ꖏ</w:t>
      </w:r>
      <w:r>
        <w:rPr/>
        <w:t>呕꺡⹢슮쉷嗍⧂㥨玮⸤顚</w:t>
      </w:r>
      <w:r>
        <w:rPr/>
        <w:t>ꕪ</w:t>
      </w:r>
      <w:r>
        <w:rPr/>
        <w:t>彷柎扥娮哂別㩪汰쵑晍敢梩㬫怴吶唹夺䩱숭穘⑞汣ꥮ䅰乌珎䌬䞬婨깊숸摕呟售タ欻</w:t>
      </w:r>
      <w:r>
        <w:rPr/>
        <w:t>ⷂ</w:t>
      </w:r>
      <w:r>
        <w:rPr/>
        <w:t>數ꥳ瑧欮땵兙础ㅇ⭉䪣㓂題穎</w:t>
      </w:r>
      <w:r>
        <w:rPr/>
        <w:t>ꕦꔫ</w:t>
      </w:r>
      <w:r>
        <w:rPr/>
        <w:t>䙀總</w:t>
      </w:r>
      <w:r>
        <w:rPr/>
        <w:t>ꤻ</w:t>
      </w:r>
      <w:r>
        <w:rPr/>
        <w:t>칢⍵甶帮숲廂⤳〉쉧▱싍婵噄䕶䅫偎⽔恾ꄯꇂ⩁楗</w:t>
      </w:r>
      <w:r>
        <w:rPr/>
        <w:t>ꔦ⎬</w:t>
      </w:r>
      <w:r>
        <w:rPr/>
        <w:t>쉱㙡瓎칭䩸쵰ㅲ頬䔮瑢썷呹㝣挻丬卡先兴걍䰵皩穒뭪䭷皏摢싂䄸磂呴獴硧쵾䘲穌땍㭄⽨⭯⵴㙨⭰啐彫쉉䶵猲機쉑㈳䙲婀췂숰䱀㕑⽸燂ぎ䵐係单睈ꥷꍊ</w:t>
      </w:r>
      <w:r>
        <w:rPr/>
        <w:t>ⶮ</w:t>
      </w:r>
      <w:r>
        <w:rPr/>
        <w:t>갽⿂䏍挨区唤湧序奞浲쉈쉭㑩쉱㙬婁䴱券㩪쉚砦싂怴楸숬頺䬱쉾顄⚣沘䙔䗂숣㩨礷圶祴⬦놩촰䭓晦곂⽞슱畘ꍳ繱싂꥘癌剏䞿礳㍷⽡숻긴깨⹹恟</w:t>
      </w:r>
      <w:r>
        <w:rPr/>
        <w:t>ⱒ⍭</w:t>
      </w:r>
      <w:r>
        <w:rPr/>
        <w:t>䩍掱瑲뮩슘呥㑤䉵䀶绂愶䫂杁䘽⑵扪璬娰㭃⼶噂畺榩塕䔫瑰唶噴㕋⩵⩚娺琻쉳坸湪숩⑧</w:t>
      </w:r>
      <w:r>
        <w:rPr/>
        <w:t>⡫</w:t>
      </w:r>
      <w:r>
        <w:rPr/>
        <w:t>㫂噩剉截癢겮㕁⭴쉳䭥坤㍾潹㵖䤩こ摡搬㵚䪘䨻쉵珂숹惂奵敹싂㉷⥃癡癨⬥睗圴堹兘쉁숤숫劥倸ㅵ껂穁懂㬰⩤싂䑃걇⼮⪥</w:t>
      </w:r>
      <w:r>
        <w:rPr/>
        <w:t>ⱹⲮ</w:t>
      </w:r>
      <w:r>
        <w:rPr/>
        <w:t>彧硡䌹幕瓍⸭쉩쌯丹楎汓깠慧兏呱⨮♒兠甥䴲䚣乑焫⪮㵒櫂捧믂㤯捤䩘ꇂ暡쉫坚䔣㝺癄睁⤰琥䐺渨쉊쉓坮ꅭ敐㕦啴噱楴楹昷䉱牉뭟剂㖱쉆稴땦쉸</w:t>
      </w:r>
      <w:r>
        <w:rPr/>
        <w:t>⠪</w:t>
      </w:r>
      <w:r>
        <w:rPr/>
        <w:t>捞▘祫</w:t>
      </w:r>
      <w:r>
        <w:rPr/>
        <w:t>Ⲯ⚥</w:t>
      </w:r>
      <w:r>
        <w:rPr/>
        <w:t>쉯㔭㡚揂沬桔楄㬣剀瘸䅅塖埂坘徥接䶥쉴妡⏂ꅱ况䄬䞥ぬ壂쉤㠬恄啞繂牡晌坪彁♯걪♕䍮숯媡繨瑤䬥䣃숺⪏轓⵷</w:t>
      </w:r>
      <w:r>
        <w:rPr/>
        <w:t>⡯</w:t>
      </w:r>
      <w:r>
        <w:rPr/>
        <w:t>슱숩摌䫂湖䅭楄䙋</w:t>
      </w:r>
      <w:r>
        <w:rPr/>
        <w:t>ⲵ</w:t>
      </w:r>
      <w:r>
        <w:rPr/>
        <w:t>䭌䥂瞻䃂㬵㛂ひ吵䔩橫</w:t>
      </w:r>
      <w:r>
        <w:rPr/>
        <w:t>ⵙ</w:t>
      </w:r>
      <w:r>
        <w:rPr/>
        <w:t>灭朣椰숩䔊䅰啂䧂䭃쉚畖⩣㭈䑨㬣숻暘䃂䉊䎮쌸侱爻䙀术숪꥕繶秂슬넥䣂顡㑴쵨㵈卞焤</w:t>
      </w:r>
      <w:r>
        <w:rPr/>
        <w:t>ꕨ</w:t>
      </w:r>
      <w:r>
        <w:rPr/>
        <w:t>䡰䆥䴬朳扥欸咻偞慐䭺뗂祓䐮瘽柂䨲䥚恈⚩㭙☣쎩㙁㙊⨭搳恸䌤</w:t>
      </w:r>
      <w:r>
        <w:rPr/>
        <w:t>⡮</w:t>
      </w:r>
      <w:r>
        <w:rPr/>
        <w:t>䱤䥺</w:t>
      </w:r>
      <w:r>
        <w:rPr/>
        <w:t>ꤤ⸳</w:t>
      </w:r>
      <w:r>
        <w:rPr/>
        <w:t>接㡩ⸯ䕢獃䍶ꥯ놘⌳䒩淎䭍伦⸱쉗故쉙</w:t>
      </w:r>
      <w:r>
        <w:rPr/>
        <w:t>ꤶ</w:t>
      </w:r>
      <w:r>
        <w:rPr/>
        <w:t>䈴㨲㉤繹캮樥囂煵⌴䍵</w:t>
      </w:r>
      <w:r>
        <w:rPr/>
        <w:t>ꕩ</w:t>
      </w:r>
      <w:r>
        <w:rPr/>
        <w:t>啠卺⹡䭤垥쉌瘸楱楞⹑収槂숤쉚쉳唭</w:t>
      </w:r>
      <w:r>
        <w:rPr/>
        <w:t>⠬</w:t>
      </w:r>
      <w:r>
        <w:rPr/>
        <w:t>升䁕栩㤶숹皱欣嗂</w:t>
      </w:r>
      <w:r>
        <w:rPr/>
        <w:t>⡲</w:t>
      </w:r>
      <w:r>
        <w:rPr/>
        <w:t>埂瑠넯㵺轍穄顅㙐싂</w:t>
      </w:r>
      <w:r>
        <w:rPr/>
        <w:t>ⴳ</w:t>
      </w:r>
      <w:r>
        <w:rPr/>
        <w:t>攵敥㥞䍚숴㝈䞻뾱숪敪檩汣⼶噵愫䨥⤦컂濂⍄搰䝳恫⌶䝘䡟堯瑧䉤楷⩨熮佗癥歍䄰兄楰煲</w:t>
      </w:r>
      <w:r>
        <w:rPr/>
        <w:t>ⵠ</w:t>
      </w:r>
      <w:r>
        <w:rPr/>
        <w:t>⡮⑟</w:t>
      </w:r>
      <w:r>
        <w:rPr/>
        <w:t>䡧䊏禮슻曂辣焥疿㩓噇⽭㗂呈䝪梻殥㑖頮䥌瀩㝲쉘ꆥ㝃</w:t>
      </w:r>
      <w:r>
        <w:rPr/>
        <w:t>ꦏ</w:t>
      </w:r>
      <w:r>
        <w:rPr/>
        <w:t>穬쉦欰㥶医畬䤤⎻番穗瑅榣扫㩉攥熵敹ꅓ倩</w:t>
      </w:r>
      <w:r>
        <w:rPr/>
        <w:t>ⵧ</w:t>
      </w:r>
      <w:r>
        <w:rPr/>
        <w:t>儱䤰午㍖䥬⏂煶⽙㓂⪬⩯䅎熮췂眳囂彩⥾⿂璬</w:t>
      </w:r>
      <w:r>
        <w:rPr/>
        <w:t>⡢⥶</w:t>
      </w:r>
      <w:r>
        <w:rPr/>
        <w:t>区㡂숺⨲쉇颱⹙䮥뭣⾩쉙乳䅟幅畮禣窥⩉繅♢礩쉊穸숷䘥潳灲䑮㑠呕ꍎ頫睁쉀슱ꥮ弥</w:t>
      </w:r>
      <w:r>
        <w:rPr/>
        <w:t>ⴤ</w:t>
      </w:r>
      <w:r>
        <w:rPr/>
        <w:t>䊘䀬ꏂ祳睰칲繭㭄䛂뽄焸㕀繟䅧䴨컂싂ꅧ辮啬烂슮㵰旂禣쵒朤䭋怱ꆻ畎㤻晴⸣쉦㉇濂櫂㕌⻂⯂㵮⯂슬剷穃〦㴲桚瑷强䑱♟⑐쌰婹䭸ꍄ쉤쉴쉎쎱䅱䉤ꥯ싎䊿楂묵</w:t>
      </w:r>
      <w:r>
        <w:rPr/>
        <w:t>ⴷ</w:t>
      </w:r>
      <w:r>
        <w:rPr/>
        <w:t>숺䪩獆歓否䩾</w:t>
      </w:r>
      <w:r>
        <w:rPr/>
        <w:t>ꥌ</w:t>
      </w:r>
      <w:r>
        <w:rPr/>
        <w:t>㩠坲䙀䢿ㄲ䡱枱湥媵漽ꥫ㙆珂䜻쉦圷彉哂䁘쉵娻侮⩁쉥㵧㓂㙗쉱뇂夷</w:t>
      </w:r>
      <w:r>
        <w:rPr/>
        <w:t>ⷂ</w:t>
      </w:r>
      <w:r>
        <w:rPr/>
        <w:t>京⩂輲䍈숷桔</w:t>
      </w:r>
      <w:r>
        <w:rPr/>
        <w:t>ⰶ</w:t>
      </w:r>
      <w:r>
        <w:rPr/>
        <w:t>参㝇ꍮ䱁숺央⍐쉈擂숻⿂搲繸坷⹎噹㡟縰䑫녂噒싂⼭撱䳂숦摺쉏獬捗⥍児걡稨♦歂䎏갣ㄦ愷盂䡴卍뭉</w:t>
      </w:r>
      <w:r>
        <w:rPr/>
        <w:t>ⵚ</w:t>
      </w:r>
      <w:r>
        <w:rPr/>
        <w:t>쉒㢱딸呠썠淂ㆵ쉬扰</w:t>
      </w:r>
      <w:r>
        <w:rPr/>
        <w:t>ꕑ</w:t>
      </w:r>
      <w:r>
        <w:rPr/>
        <w:t>摚촤常䥇呕⼤쉌뽩숱卹沩㦬⚿㗂䑰旂믂ꥧ渵쉟⿂傩繎暵</w:t>
      </w:r>
      <w:r>
        <w:rPr/>
        <w:t>ꥌ</w:t>
      </w:r>
      <w:r>
        <w:rPr/>
        <w:t>擂쉗Ⓜ栣쉱㣂㔯槂⸣츷㭯⩋㎿쉧걠䉭䅧ꄱ瑨쉄㉫䓂</w:t>
      </w:r>
      <w:r>
        <w:rPr/>
        <w:t>ⵙ꧎</w:t>
      </w:r>
      <w:r>
        <w:rPr/>
        <w:t>礩땏啥숪㌭牢乲걘깄</w:t>
      </w:r>
      <w:r>
        <w:rPr/>
        <w:t>ⱐ</w:t>
      </w:r>
      <w:r>
        <w:rPr/>
        <w:t>쉕␪⫂嘊쉴愵⼵ꎻ埂츶㝁뮱栵掩旂쵵</w:t>
      </w:r>
      <w:r>
        <w:rPr/>
        <w:t>ꔸꤵ</w:t>
      </w:r>
      <w:r>
        <w:rPr/>
        <w:t>湲圭⵨䙸ꥫ⯂㈰☪숮牅㙄穉㙳䱞쎮刺㩩儲䅗</w:t>
      </w:r>
      <w:r>
        <w:rPr/>
        <w:t>ⴵ⑂</w:t>
      </w:r>
      <w:r>
        <w:rPr/>
        <w:t>儥⨣幒⨬仂㕭㟂⨶놩⦵橱䵕剆歰稪쉯牀⭡䘻䉑湳쉧湓䥵燃䢬卫㊘ㆮⓂ쉥㄰칺漽繳䙉汰〷狂㙂긻䩥䡖昵䦬䁢䅣⴩江㤱쉥㐤瓍欸䱖ㅚ惃㵰撮楯橸</w:t>
      </w:r>
      <w:r>
        <w:rPr/>
        <w:t>꤫ⷂⵔ</w:t>
      </w:r>
      <w:r>
        <w:rPr/>
        <w:t>Ⱖ</w:t>
      </w:r>
      <w:r>
        <w:rPr/>
        <w:t>䉩쵆夫占쉴婶춣깺煡摏殮瑤欲顲碏겵䦱ぱ녠燂㩫쉪싂牡㕰㜽䅡㖮墱</w:t>
      </w:r>
      <w:r>
        <w:rPr/>
        <w:t>ⱁ</w:t>
      </w:r>
      <w:r>
        <w:rPr/>
        <w:t>瘫灣슣쉂</w:t>
      </w:r>
      <w:r>
        <w:rPr/>
        <w:t>ꥍ</w:t>
      </w:r>
      <w:r>
        <w:rPr/>
        <w:t>佇쵦礪㶻姂䝷싃縵毂橴甦䵚坙</w:t>
      </w:r>
      <w:r>
        <w:rPr/>
        <w:t>ꤲ</w:t>
      </w:r>
      <w:r>
        <w:rPr/>
        <w:t>灶䡪㵳奉䁍测徣㠮䍑䥉갷檘猫憱橊䙄⪿妣婧숹协牄橓䜸じ⭂땙慓楪䡙輫啗◃淎⸩汗找殩歚䱘숺䍂枬禘戴ㄹ</w:t>
      </w:r>
      <w:r>
        <w:rPr/>
        <w:t>ꕍ</w:t>
      </w:r>
      <w:r>
        <w:rPr/>
        <w:t>ꅉ</w:t>
      </w:r>
      <w:r>
        <w:rPr/>
        <w:t>⣂</w:t>
      </w:r>
      <w:r>
        <w:rPr/>
        <w:t>祘⤽</w:t>
      </w:r>
      <w:r>
        <w:rPr/>
        <w:t>ⴰ꤬</w:t>
      </w:r>
      <w:r>
        <w:rPr/>
        <w:t>辻⽵䑟䕄</w:t>
      </w:r>
      <w:r>
        <w:rPr/>
        <w:t>ⶣ</w:t>
      </w:r>
      <w:r>
        <w:rPr/>
        <w:t>旂彗硄坔㓂╗癘</w:t>
      </w:r>
      <w:r>
        <w:rPr/>
        <w:t>ꕓ⨮</w:t>
      </w:r>
      <w:r>
        <w:rPr/>
        <w:t>㪡쉖숻䭁含窱癋御恌十슏住㥖㟂剞딥⛃爤灐呮㫂땕䳂⩗ぱ</w:t>
      </w:r>
      <w:r>
        <w:rPr/>
        <w:t>ꗂ</w:t>
      </w:r>
      <w:r>
        <w:rPr/>
        <w:t>敡칢䍁扬垱쉕纥槂啤</w:t>
      </w:r>
      <w:r>
        <w:rPr/>
        <w:t>ꖮ</w:t>
      </w:r>
      <w:r>
        <w:rPr/>
        <w:t>숩싂⨭</w:t>
      </w:r>
      <w:r>
        <w:rPr/>
        <w:t>⡉</w:t>
      </w:r>
      <w:r>
        <w:rPr/>
        <w:t>圸⸱㍧</w:t>
      </w:r>
      <w:r>
        <w:rPr/>
        <w:t>ꥃ</w:t>
      </w:r>
      <w:r>
        <w:rPr/>
        <w:t>ㅪ摍頳쉫儬③䥏湄瞻癎扦걥꥔㇎Ⓙ慨䩧☽Ⓜ㕆沥쉯灓彯咮䄣坩⤹奎䕀촪㮱係匬⾱ꇍ뮻㢮㩀呷㔽縦쉉彏幯䔷䜯䃃㡸䨫呦</w:t>
      </w:r>
      <w:r>
        <w:rPr/>
        <w:t>⡚</w:t>
      </w:r>
      <w:r>
        <w:rPr/>
        <w:t>癖噠쉶盂煬熿憵㨰埂タ䨩쉆뮬徘⩸묰쉮冥</w:t>
      </w:r>
      <w:r>
        <w:rPr/>
        <w:t>ⵥ</w:t>
      </w:r>
      <w:r>
        <w:rPr/>
        <w:t>쉡</w:t>
      </w:r>
      <w:r>
        <w:rPr/>
        <w:t>Ⳃ⹶</w:t>
      </w:r>
      <w:r>
        <w:rPr/>
        <w:t>轂♬ꥪ䅡숹깆싂║硥昮眸⺥猲㠯촩攫䥭刳숭〨䩟ꍃ彁쉞슬奮刹剙</w:t>
      </w:r>
      <w:r>
        <w:rPr/>
        <w:t>ⱗ</w:t>
      </w:r>
      <w:r>
        <w:rPr/>
        <w:t>넪싂쉏畘檻ꅱ曍塄湅梱滂彞쉌䒏䎏치穧㉨䴫潱䭅㜴╙楴㶬佉</w:t>
      </w:r>
      <w:r>
        <w:rPr/>
        <w:t>ꖩ</w:t>
      </w:r>
      <w:r>
        <w:rPr/>
        <w:t>整揂뼴싂ꌯ扲摮⼹獌쉂묨⫂僂뽅婮䌥</w:t>
      </w:r>
      <w:r>
        <w:rPr/>
        <w:t>ꥅ</w:t>
      </w:r>
      <w:r>
        <w:rPr/>
        <w:t>區迍漴輭ꌱ狂礩㖿玵⪱剖幚栨牣槎轷彔冩塢栣</w:t>
      </w:r>
      <w:r>
        <w:rPr/>
        <w:t>ꕆ</w:t>
      </w:r>
      <w:r>
        <w:rPr/>
        <w:t>㝭睩䣂ぉ煇걤枣긪䴥抏㝤걶珎噷㈸堮㩁琩灟杸쉺ㆣ숩⚱갹쵯䳂䬰쉇呩嫂㷂뭘뗎⹖충䐲晌싂</w:t>
      </w:r>
      <w:r>
        <w:rPr/>
        <w:t>ꔸꖮ</w:t>
      </w:r>
      <w:r>
        <w:rPr/>
        <w:t>㌳祂䑰⧂攭汎䓃㜱깅녍䪱㵳奟䵾촮뽁䑚繃숭습♄戩䮬䆘瑭⩌㑠⵵祱䋂⻂槍⪿⭦쉙庿⩀奦含쉸乁澬弊弻⹄뽎쉋ァꍢ狂碡㴹怫㡟⒣㉶䡔</w:t>
      </w:r>
      <w:r>
        <w:rPr/>
        <w:t>⠨</w:t>
      </w:r>
      <w:r>
        <w:rPr/>
        <w:t>츱殣創숤㐹㘨⍞扥▻</w:t>
      </w:r>
      <w:r>
        <w:rPr/>
        <w:t>⢩</w:t>
      </w:r>
      <w:r>
        <w:rPr/>
        <w:t>刵㄰⩕갪樣颬썥숩啳⤱刪䠤幡쉋쉒灹奩㝔숯斵깁쉢캮䂏녢뽂䔬ꅈ䰭㍃䠱歨⩂䇃ㅚ佯䋂夰쉁欰窏♇㉞䱯쉸砥椷く㭘⭞偋神㷂偌汪⑉숲묨숤獚侥䕱♶뾿帩ㅩ敌桬떮禮爦녀慔庻㤽싂婣쉪佧睸넰噒⺡漳氣䴷⭂䄸㌤뽐〤㩷昦㙅ꅾ堻⍙쉦ꥰ痃圣歃卞䄦쉖쉂쉐㓂☪廂瀰瑦䉂慡傱㐲慧噮姂⩣㛂칐⸨</w:t>
      </w:r>
      <w:r>
        <w:rPr/>
        <w:t>ꕒ</w:t>
      </w:r>
      <w:r>
        <w:rPr/>
        <w:t>㴥쌴副杚싂</w:t>
      </w:r>
      <w:r>
        <w:rPr/>
        <w:t>꧂</w:t>
      </w:r>
      <w:r>
        <w:rPr/>
        <w:t>⾏恟滃侣汱硗썙碮슮倣㭀싂碿쏂献灬眫䭳䀽싂쉲㕙䅧䛂㙨쉳玿睮扶㠪亘쉣㈻浍穊䬪牲⥆⤻兖⍶獂⩄䵁쎵畇晳楯稵싂䵦㡃湑顀䘷㡷䥴䪘⍵祢盂⼯礬䥦숹乱穏畈湅帮⨲牢㝑㥙</w:t>
      </w:r>
      <w:r>
        <w:rPr/>
        <w:t>ꗂ</w:t>
      </w:r>
      <w:r>
        <w:rPr/>
        <w:t>㜫충꤮┪┽婟슥숲橮㙋太縣⹋慠䙗场䝤殮䯂倲䥅⫂欥勍</w:t>
      </w:r>
      <w:r>
        <w:rPr/>
        <w:t>ꥀ</w:t>
      </w:r>
      <w:r>
        <w:rPr/>
        <w:t>灑㵠⼻畃㈬㩃繍䡅숹◃歘⬲䂩啄걢䯂甫</w:t>
      </w:r>
      <w:r>
        <w:rPr/>
        <w:t>⡵</w:t>
      </w:r>
      <w:r>
        <w:rPr/>
        <w:t>奐ネ睱䐵쉬伦刬땺攬㴶桬倶㌥䅡䔩漱泃쉰圲歠㭬矃坓剔温싂①噥뭓克洫呡㵅쉆</w:t>
      </w:r>
      <w:r>
        <w:rPr/>
        <w:t>ⵡ</w:t>
      </w:r>
      <w:r>
        <w:rPr/>
        <w:t>긣㐵敟⑅繀繏싂⑑⾱嘴灥獆䠦硍秂㫃㘫⑵堤뿂㪩吴允囂㧂⼭숩婇⪻匲</w:t>
      </w:r>
      <w:r>
        <w:rPr/>
        <w:t>ⵣ</w:t>
      </w:r>
      <w:r>
        <w:rPr/>
        <w:t>䲥⩉⌹⹷</w:t>
      </w:r>
      <w:r>
        <w:rPr/>
        <w:t>ⱔ</w:t>
      </w:r>
      <w:r>
        <w:rPr/>
        <w:t>숣昻牾⨤幷顂슬䙌⵳쉋湭ꌵ嘨⪱쉋䯂硃㴺╵氳┽橊繖ꍩ슬⹧㩒婨⏂繗婑儸繾佚⪩䍹⮡쉇⥧吮껂쉬横㐻瘶⥰⩊愦浰뭭쉂⥊颵슮㗂쉗㡋版쉦彡劮촶깤氤䵴歐쉏瞣㜲瞘磂䐮⫂晐꥕슥┺䀷䝎싂㥭䣂扠㨦瘯䭾䵌傣䐦㨪呒</w:t>
      </w:r>
      <w:r>
        <w:rPr/>
        <w:t>꧂</w:t>
      </w:r>
      <w:r>
        <w:rPr/>
        <w:t>㭇轠╀汑獌䭬搪ꅉ쉸㭅</w:t>
      </w:r>
      <w:r>
        <w:rPr/>
        <w:t>ꖿ</w:t>
      </w:r>
      <w:r>
        <w:rPr/>
        <w:t>繩</w:t>
      </w:r>
      <w:r>
        <w:rPr/>
        <w:t>ⰲ</w:t>
      </w:r>
      <w:r>
        <w:rPr/>
        <w:t>쉦㆘晣㏎췂橕倪䮩뗂넭쉊숹噂䆵嗂쉈㠪煺刪眽칣딶쵭畇歶祉牖硒</w:t>
      </w:r>
      <w:r>
        <w:rPr/>
        <w:t>ꦡ</w:t>
      </w:r>
      <w:r>
        <w:rPr/>
        <w:t>䠮䕬쉕⽯넵㜻湠ꌣ㥈剋ꍚ㝑ㅑ丫썇</w:t>
      </w:r>
      <w:r>
        <w:rPr/>
        <w:t>⢬</w:t>
      </w:r>
      <w:r>
        <w:rPr/>
        <w:t>ꥣ漪싂䵧䵄参砭캡繕亱㑙灠䉫扃禬츭嗃䄊⌰睯㖱樱塌싂걓뇍垿曂</w:t>
      </w:r>
      <w:r>
        <w:rPr/>
        <w:t>ꕈ</w:t>
      </w:r>
      <w:r>
        <w:rPr/>
        <w:t>摑썄欻癳娥伪카债◂坮儹㵲幭㤽瘫瀬</w:t>
      </w:r>
      <w:r>
        <w:rPr/>
        <w:t>ⱹ␺</w:t>
      </w:r>
      <w:r>
        <w:rPr/>
        <w:t>㍵着⹟⬳䎩</w:t>
      </w:r>
      <w:r>
        <w:rPr/>
        <w:t>ꔳ</w:t>
      </w:r>
      <w:r>
        <w:rPr/>
        <w:t>ば㡺⛂♐㔰墮秂갽⌨㦵挨㬶츪쉆</w:t>
      </w:r>
      <w:r>
        <w:rPr/>
        <w:t>⠲</w:t>
      </w:r>
      <w:r>
        <w:rPr/>
        <w:t>疵眳㉸숫噁利䏂㵃杦⭶㥅쉗拂穾슏礦㕤彚榥⌣㑒</w:t>
      </w:r>
      <w:r>
        <w:rPr/>
        <w:t>ꤵ</w:t>
      </w:r>
      <w:r>
        <w:rPr/>
        <w:t>⼰⭦␺㕮딪䟂矂琷湙뭺曂頦伽䍲剎犡䓃澩晆땬㕂椮⑤㉁煚縦</w:t>
      </w:r>
      <w:r>
        <w:rPr/>
        <w:t>⢣</w:t>
      </w:r>
      <w:r>
        <w:rPr/>
        <w:t>䵧╂欳硶夷㤪卉ꍧ숦槂㬴㍠♀㕯碻⽇硓㐬㑁顷䁸輣帩㡋쉏䝅껂䈭㞿⺘䅶幺춏䆩㡩畡煌</w:t>
      </w:r>
      <w:r>
        <w:rPr/>
        <w:t>ꥅꕃ</w:t>
      </w:r>
      <w:r>
        <w:rPr/>
        <w:t>쉢㠤㔫䂱淍幬浙⌸〥榡墘䉨沵輻</w:t>
      </w:r>
      <w:r>
        <w:rPr/>
        <w:t>ꗂ</w:t>
      </w:r>
      <w:r>
        <w:rPr/>
        <w:t>쉎⩊㥟歀갩曂썤뇂㍴뇂穩⹅洶䅺䱹㚩䤦灺싂縩⪏걫瞬眪┣촱刳땶栮싎㤷ㅪ楶烂剩ꍲ刨汲厱녴㑃䅍婌㝱㜷㜫䍸㡎⦩繈슮뽦㡧쉣䢩㵾묯뭆㩰䛂呈싂⥁偣秂쉁旂㒩쉮</w:t>
      </w:r>
      <w:r>
        <w:rPr/>
        <w:t>⠻</w:t>
      </w:r>
      <w:r>
        <w:rPr/>
        <w:t>稹睒偤稺嗂喘⨳㚱爥响亥扭쉴</w:t>
      </w:r>
      <w:r>
        <w:rPr/>
        <w:t>ꦿⓂ</w:t>
      </w:r>
      <w:r>
        <w:rPr/>
        <w:t>㜶线㕄ㅗ暏畞纵긥灨共坏瀷땆䌻穬扈⎵䍾칎轫쉧</w:t>
      </w:r>
      <w:r>
        <w:rPr/>
        <w:t>ꗂ</w:t>
      </w:r>
      <w:r>
        <w:rPr/>
        <w:t>䬪塎䬷䵭禿ꆣ滂剸兀㧎숳㍎榩쉗之惂썓奒怳彸穩䆵䁘쉒氤䍡㨩磂⑪⑮㝖뼭佊䠸썤⩍츬秂挻䡎쉊睄洦穨怲䊩姎䷂⩣</w:t>
      </w:r>
      <w:r>
        <w:rPr/>
        <w:t>⡤</w:t>
      </w:r>
      <w:r>
        <w:rPr/>
        <w:t>㎿㍮勃䐸⽴</w:t>
      </w:r>
      <w:r>
        <w:rPr/>
        <w:t>꤬꧂</w:t>
      </w:r>
      <w:r>
        <w:rPr/>
        <w:t>쉈츭숸奔䉱쉚䍩啌灅迃숻┽縷瞿⍵櫂欹揎繥䕗妘沘뽈㤳珂㙭㭦㪬飂浡묶⍯䩎䡮䩞睪䠪僂ꎏ뗂䝶ꆡ揂奓狂쉐╏㔩摸奓㨮祴牌쉧쉎䃂獗橔㙐纡䭇佦㐥싂㓂쉚╓䡋</w:t>
      </w:r>
      <w:r>
        <w:rPr/>
        <w:t>ꤪ</w:t>
      </w:r>
      <w:r>
        <w:rPr/>
        <w:t>歏쵏䢵噟ァ⨪㍍嫂긶瞮쉊灈뮡㥈琤偧渰습넲땋䅬싂㫂乶</w:t>
      </w:r>
      <w:r>
        <w:rPr/>
        <w:t>⠪╾⪏</w:t>
      </w:r>
      <w:r>
        <w:rPr/>
        <w:t>䙈穘쉠㐶漵㧎晆䥈녯숺轢弱쉆㤽摀⌶싂単⪵婙䓂顥㥂媘塆슻䬨繉彲</w:t>
      </w:r>
      <w:r>
        <w:rPr/>
        <w:t>ꤣ</w:t>
      </w:r>
      <w:r>
        <w:rPr/>
        <w:t>樶싂䡐疵姎쉌吪䢥矎䗎</w:t>
      </w:r>
      <w:r>
        <w:rPr/>
        <w:t>ⰶ♍</w:t>
      </w:r>
      <w:r>
        <w:rPr/>
        <w:t>㴪撬㌬ꥬ砷由㝩桀扞싂䙭숤⨫轑䠥别녒</w:t>
      </w:r>
      <w:r>
        <w:rPr/>
        <w:t>ꥐ</w:t>
      </w:r>
      <w:r>
        <w:rPr/>
        <w:t>껍塴䕱䑌畭⹍䡚</w:t>
      </w:r>
    </w:p>
    <w:p>
      <w:pPr>
        <w:pStyle w:val="PreformattedText"/>
        <w:bidi w:val="0"/>
        <w:spacing w:before="0" w:after="0"/>
        <w:jc w:val="left"/>
        <w:rPr/>
      </w:pPr>
      <w:r>
        <w:rPr/>
        <w:t>杁迂偧汥䊿</w:t>
      </w:r>
      <w:r>
        <w:rPr/>
        <w:t>⡀</w:t>
      </w:r>
      <w:r>
        <w:rPr/>
        <w:t>穷녵슡⩐效썥㭞ꍾ갰発숪汱轀♳␨䕇栥习</w:t>
      </w:r>
      <w:r>
        <w:rPr/>
        <w:t>ꤦ</w:t>
      </w:r>
      <w:r>
        <w:rPr/>
        <w:t>ガ啦꺻㭞쉐⥭┊⨨樹썯쉩汰䡒㝞囂㥗䁚싂뮩</w:t>
      </w:r>
      <w:r>
        <w:rPr/>
        <w:t>ⷂ</w:t>
      </w:r>
      <w:r>
        <w:rPr/>
        <w:t>䡒췂怺㙶硎歰乥㠣㊿摐썸睓ぷꌽ䝵椯冏쉴冬㛂슿칕⻂䮘쉀긥ꌤꍕ㑨쉙硕灦奞恢칹㓂쉙칒쉳㥡牤⯂漽썕ꌶ③㩸㡫幑纻䥖㵕礥⫃㦬칳殱奶潳䄽朹櫂浡倻留⎿숶捪䋂慞卞顳㥭午啇喬䌮溡쉌圽啍╒䕩甯儤㵐⻂桮㕡</w:t>
      </w:r>
      <w:r>
        <w:rPr/>
        <w:t>ꦩ</w:t>
      </w:r>
      <w:r>
        <w:rPr/>
        <w:t>견꥘쉚䴭⹣쉾慖</w:t>
      </w:r>
      <w:r>
        <w:rPr/>
        <w:t>⠫</w:t>
      </w:r>
      <w:r>
        <w:rPr/>
        <w:t>䡴ꍹ㐦슣㑗⩚倣㥋婤㕗刳䑢瑨㭢㍵䇂쉈戬氱佤狂촹䈥숹灡垡⻍但坐䙙䉸番슮</w:t>
      </w:r>
      <w:r>
        <w:rPr/>
        <w:t>ꖵꥒ</w:t>
      </w:r>
      <w:r>
        <w:rPr/>
        <w:t>焻⍱奉⑆厮</w:t>
      </w:r>
      <w:r>
        <w:rPr/>
        <w:t>ⵈ</w:t>
      </w:r>
      <w:r>
        <w:rPr/>
        <w:t>㔵獥㎏쉂碡婴晢ㄮ祄䕨⩦╰塃</w:t>
      </w:r>
      <w:r>
        <w:rPr/>
        <w:t>ꔩ</w:t>
      </w:r>
      <w:r>
        <w:rPr/>
        <w:t>ꄴ⨩㴫敄牒걦묩䝒䷂䱵䭱塋帵桸㈩秂䄺吸␦縶曂犣䅡乾긯杈棂桸뽈䅱剤䥷쉄祣⿂繁怫傮㑣姂灑凎ヂ</w:t>
      </w:r>
      <w:r>
        <w:rPr/>
        <w:t>ⲣ</w:t>
      </w:r>
      <w:r>
        <w:rPr/>
        <w:t>太⌻ꅟ僂旂䀵恌乡꥾ㅏ暱㭍쉥䩩顇⺬쉮⯂〹潄畈僂쉭쉹쉎彮㕙凂ㆥ쉎⑮㘶䁺䙙噉쉆숵㑢슩㝐⨨ꥧ⎘</w:t>
      </w:r>
      <w:r>
        <w:rPr/>
        <w:t>ⵃ</w:t>
      </w:r>
      <w:r>
        <w:rPr/>
        <w:t>䋂㕣㌲㈺䬳습䁰䨦傿捤⩨䭤纩椹넹呂浞䅗扂뽂쉚栨ꅎ娴畅䩵婁汥呄</w:t>
      </w:r>
      <w:r>
        <w:rPr/>
        <w:t>ⱹ</w:t>
      </w:r>
      <w:r>
        <w:rPr/>
        <w:t>ꅎ晁捏쉯䀻숨䡾</w:t>
      </w:r>
      <w:r>
        <w:rPr/>
        <w:t>ꥄ</w:t>
      </w:r>
      <w:r>
        <w:rPr/>
        <w:t>䥴榮樷䝏</w:t>
      </w:r>
      <w:r>
        <w:rPr/>
        <w:t>ꥇ</w:t>
      </w:r>
      <w:r>
        <w:rPr/>
        <w:t>㕰稤╀沘쉆洳敥쉩⥘뿎盂숺珂栯天␲焪哂⤭丰⹢싂洽匸</w:t>
      </w:r>
      <w:r>
        <w:rPr/>
        <w:t>ꖱ</w:t>
      </w:r>
      <w:r>
        <w:rPr/>
        <w:t>奩札</w:t>
      </w:r>
      <w:r>
        <w:rPr/>
        <w:t>ꗂ</w:t>
      </w:r>
      <w:r>
        <w:rPr/>
        <w:t>썭㏂噶겏⤽</w:t>
      </w:r>
      <w:r>
        <w:rPr/>
        <w:t>⡗</w:t>
      </w:r>
      <w:r>
        <w:rPr/>
        <w:t>걕⑚뾿灄䁀</w:t>
      </w:r>
      <w:r>
        <w:rPr/>
        <w:t>ꔥꤸ</w:t>
      </w:r>
      <w:r>
        <w:rPr/>
        <w:t>楪廂揂딬㥨曂쉩㕨㕇뼪璻⧂⨮㶮뭶녧倫䉷縰㔫湗⽱쌺䥸飂参づ⻃䵈㡬䧎慁칮睥㴸</w:t>
      </w:r>
      <w:r>
        <w:rPr/>
        <w:t>ꤹ</w:t>
      </w:r>
      <w:r>
        <w:rPr/>
        <w:t>묥⽅畑昪幞顴</w:t>
      </w:r>
      <w:r>
        <w:rPr/>
        <w:t>ꕂ</w:t>
      </w:r>
      <w:r>
        <w:rPr/>
        <w:t>㉮ㅧ慸に毂梣燂⪩幇妣摄獰⚡䩴縶㈥摧</w:t>
      </w:r>
      <w:r>
        <w:rPr/>
        <w:t>꧂</w:t>
      </w:r>
      <w:r>
        <w:rPr/>
        <w:t>㌬敟쉟奒☺䱨숹焭卒ꥸ卋䙢㶣䁠</w:t>
      </w:r>
      <w:r>
        <w:rPr/>
        <w:t>ꥍ</w:t>
      </w:r>
      <w:r>
        <w:rPr/>
        <w:t>砲擂㒵⭇砨떣婥㵑槂┱嚩繕㉫塬燂⹾㙦뾬ꥰ䴴幄⻂썊址嫂걘㥸곂琱㭯恢䘺싂♠呖쉤夰晊㩠洤株䡗</w:t>
      </w:r>
      <w:r>
        <w:rPr/>
        <w:t>⠦</w:t>
      </w:r>
      <w:r>
        <w:rPr/>
        <w:t>㓂㇃㑂稣挳</w:t>
      </w:r>
      <w:r>
        <w:rPr/>
        <w:t>ꥂ</w:t>
      </w:r>
      <w:r>
        <w:rPr/>
        <w:t>堻놥㛂긻㭔䷂扅盂칯并睑쉕䨬ㄱ숯슘潺썉䁄瑶䟂싂㑭㨬㠮噞㢵㛂䵫㑠㕩电䡌⩊摳橭䈦瀽瑎䵬</w:t>
      </w:r>
      <w:r>
        <w:rPr/>
        <w:t>ⱉ☥</w:t>
      </w:r>
      <w:r>
        <w:rPr/>
        <w:t>䨷䉪畧㊵뭂⥱☊䬨썢歏瞱␬쉕䷂㏂Ⓜ䫂</w:t>
      </w:r>
      <w:r>
        <w:rPr/>
        <w:t>ⴷ</w:t>
      </w:r>
      <w:r>
        <w:rPr/>
        <w:t>㛂걟奡係넫迂숽</w:t>
      </w:r>
      <w:r>
        <w:rPr/>
        <w:t>ⱁ</w:t>
      </w:r>
      <w:r>
        <w:rPr/>
        <w:t>쉣樥噬繕敒汣ざ㏂狂晉䭧⼫갰轄献⬺慭槂厥㐱숵婘䕳䥵庱䵐䉅䮻䙵偄獴楒ぺ⚩䍯礬䭡쉐䕌㡳櫂⑒䌮稦参垩♲㥲に埂辏刹她땀㑰〉䮏⽃㝄쉩䩢桃来琴⛂쉺瑊</w:t>
      </w:r>
      <w:r>
        <w:rPr/>
        <w:t>⠲</w:t>
      </w:r>
      <w:r>
        <w:rPr/>
        <w:t>䭴䩾桢껍㭮㬸栬契⭓䥩恔䳂ꄲ䮏</w:t>
      </w:r>
      <w:r>
        <w:rPr/>
        <w:t>⢱</w:t>
      </w:r>
      <w:r>
        <w:rPr/>
        <w:t>㈽㎱ꅒ</w:t>
      </w:r>
      <w:r>
        <w:rPr/>
        <w:t>ꥎ</w:t>
      </w:r>
      <w:r>
        <w:rPr/>
        <w:t>盂캿㠬╃䛃瑥싂攫熬潫깱㨶ꥥ傩元掬⦮摔⹾堲暩穸漽묵㩦⶘〦Ⓜ뭱幑⬷䌺題쉇뼻氰㕺䑧杖佾纡⤨猹䙙祺偶숪旂⚣쉫㕨⍀㍃爸僂따⽒严愻쉥婶쉙瓎䥾皱ㅺꥹ牡㑟扲㥸㉗车侱兤匵攤깙乢쉂슩칍㋂㢬婹灢쉏⩾䥫쉈倳爱㭷眸쉳塦㐫</w:t>
      </w:r>
      <w:r>
        <w:rPr/>
        <w:t>ꥄ</w:t>
      </w:r>
      <w:r>
        <w:rPr/>
        <w:t>榮䝰儨䴴わ圪㉭乌숲㑱䴩挳喣涏㬽㩍䖵偯捬䱷祆쉏췍䋂쉂ㅇ䭆⚡䁤痂浫녌彁轅䑙瑗曎䅈⪏ꍤ剤䩏疣䩺넵⽯㌲㔲⩯徘坵㕇⨤</w:t>
      </w:r>
      <w:r>
        <w:rPr/>
        <w:t>ⱥ</w:t>
      </w:r>
      <w:r>
        <w:rPr/>
        <w:t>渶墩勎⻂仂戸뭍縷</w:t>
      </w:r>
      <w:r>
        <w:rPr/>
        <w:t>ⱃ</w:t>
      </w:r>
      <w:r>
        <w:rPr/>
        <w:t>旂畑浩䔣썏祟畂◂摡쉆숦扔䥇숹潞⥯쉢湤〳乘幃♐氹䥉츶ꌥ溥忂쉦ꍊ⩎</w:t>
      </w:r>
      <w:r>
        <w:rPr/>
        <w:t>⣃</w:t>
      </w:r>
      <w:r>
        <w:rPr/>
        <w:t>縯倫쉯㤪䵕</w:t>
      </w:r>
      <w:r>
        <w:rPr/>
        <w:t>ꕵ</w:t>
      </w:r>
      <w:r>
        <w:rPr/>
        <w:t>㴶琻╉ꅣ슣쉁殡瑬䅢輮㨩㒵䶩ㅅ䁮䋂㊱䴱歳껂䆩汋㝣獮㈦䣂䄨燂顸䙙种⸽</w:t>
      </w:r>
      <w:r>
        <w:rPr/>
        <w:t>ꕧ</w:t>
      </w:r>
      <w:r>
        <w:rPr/>
        <w:t>⠲</w:t>
      </w:r>
      <w:r>
        <w:rPr/>
        <w:t>渻匸托䝭숪䎩⍟幑㞡稯嗎栴掬쉂呬剖杹䵟ꆻ쉔廂╖</w:t>
      </w:r>
      <w:r>
        <w:rPr/>
        <w:t>ⵎ⭡</w:t>
      </w:r>
      <w:r>
        <w:rPr/>
        <w:t>恴ꅞ慉⩍䮿参灌琸▥洪住頨挩</w:t>
      </w:r>
      <w:r>
        <w:rPr/>
        <w:t>ꦘ</w:t>
      </w:r>
      <w:r>
        <w:rPr/>
        <w:t>併㥴䡊䚵뾩圲뭇䐣恕灎녶⍁쉏繫넶㒱氷傥坉䅣轉怶㴣䁳塁⭇쉲犡䵗晊癎</w:t>
      </w:r>
      <w:r>
        <w:rPr/>
        <w:t>ⱷ</w:t>
      </w:r>
      <w:r>
        <w:rPr/>
        <w:t>췂㍣⏂</w:t>
      </w:r>
      <w:r>
        <w:rPr/>
        <w:t>ꤪ</w:t>
      </w:r>
      <w:r>
        <w:rPr/>
        <w:t>稦杒숤䠪쉁洶曍杣싂㏂칫⸷墩䴱犣類뭵⼶䥒㐻⍫</w:t>
      </w:r>
      <w:r>
        <w:rPr/>
        <w:t>Ⳃ</w:t>
      </w:r>
      <w:r>
        <w:rPr/>
        <w:t>㴬甩䒮杒쉏⑲┥噣㝪쉬칌泎㙋兆䉷桄⽁欺煉쉠頮飂묲◂桬捊싂츽⪩걞㬦䟂뽯㠦묮壎婩쉯愦䉥쉺䙱敳슏噲⑇숸穳㔯⺻瑷桕⪥繖祬瓂쉄⻂⧂땉䩷呫呠쉀汇슘䥂싂숹牥캩塠礰ꍭ</w:t>
      </w:r>
      <w:r>
        <w:rPr/>
        <w:t>ꕔ</w:t>
      </w:r>
      <w:r>
        <w:rPr/>
        <w:t>ꏂ숊</w:t>
      </w:r>
      <w:r>
        <w:rPr/>
        <w:t>⠵</w:t>
      </w:r>
      <w:r>
        <w:rPr/>
        <w:t>爫廂䵷㍮뿂捲瘽䱘祊☷坚摾㉆⫂杠灈쉐獥⩭㜲䷎쉡佘싂丮涻㋂汴汶딩숯숳쉨쉺쵈䵏쉈獟䐹⩩☤㑄䜱⫂쉁愱㙕䁉㩾쉧呪⽚䁸牵亘싂䝭澩轊┦穴彾佸橘癒繨㪡슱䟂嚏ㄥ䔶輵⥨㣂瘫쉥깒昺㈭썀⫎딪奦扭䜮恂䵄楖</w:t>
      </w:r>
      <w:r>
        <w:rPr/>
        <w:t>ⵠ</w:t>
      </w:r>
      <w:r>
        <w:rPr/>
        <w:t>䁬教だ㥈才⩮䉠ꅲ</w:t>
      </w:r>
      <w:r>
        <w:rPr/>
        <w:t>ꔦ</w:t>
      </w:r>
      <w:r>
        <w:rPr/>
        <w:t>䭖갻갦㘨⹄犿숫偪䅠䵔䄷䮡슬䴲㔳䩗䈹䝕渪긲瓂ꍱ䪩䝇䐱楏⨨噮숱橄睩渱⍪湔슱嫂繣╣⥌瀽㘶숪㒡침</w:t>
      </w:r>
      <w:r>
        <w:rPr/>
        <w:t>ⱒ</w:t>
      </w:r>
      <w:r>
        <w:rPr/>
        <w:t>긱扩態㐭㌥瀴㷂丮䉦囂▩晍版䬺싂䨸䜻佒␻児晳弫㛃哎묽摕쉧䐭欰䑉□</w:t>
      </w:r>
      <w:r>
        <w:rPr/>
        <w:t>⠩</w:t>
      </w:r>
      <w:r>
        <w:rPr/>
        <w:t>䒩쉁녂偟㥍櫎睅歖伦䕍⪩䅥䤰⥕ꆮ</w:t>
      </w:r>
      <w:r>
        <w:rPr/>
        <w:t>ꔫ</w:t>
      </w:r>
      <w:r>
        <w:rPr/>
        <w:t>㫍瓂㫂⭂斮䵑䎘猥㞩湮㭐놿㜹㭵瘷䩂㭙䑷䍞쉓ꍱ剄皥塷婡깧㷂⩹묮䬬嘸嘴⭬䕤抩쌺ꥠ轪</w:t>
      </w:r>
      <w:r>
        <w:rPr/>
        <w:t>ⵡ</w:t>
      </w:r>
      <w:r>
        <w:rPr/>
        <w:t>憩ꌩ䲵숶扑乒♢汑䱪刳ㆩ䄫拂庬䉸㣂긫ꍞ숩畐뭈䭱䝵漩㌸㙶坍畮甪颏係땢쉴犩婑呎瑃燂擂</w:t>
      </w:r>
      <w:r>
        <w:rPr/>
        <w:t>ꔬ</w:t>
      </w:r>
      <w:r>
        <w:rPr/>
        <w:t>轘ꥩ伲㍗壂欺꺏䑵쉆砭㍑뗍</w:t>
      </w:r>
      <w:r>
        <w:rPr/>
        <w:t>⡫</w:t>
      </w:r>
      <w:r>
        <w:rPr/>
        <w:t>幅䵅♹䩘礷佗禣溏슮係⛂别⼶問硭䦮恹</w:t>
      </w:r>
      <w:r>
        <w:rPr/>
        <w:t>ⲩ</w:t>
      </w:r>
      <w:r>
        <w:rPr/>
        <w:t>쉺㯂桎癫䩃㈽⵫숴䈳싂쉅轁㦩䉭쉓⨰楪辩䥡숮獍䴹㵄䁈</w:t>
      </w:r>
      <w:r>
        <w:rPr/>
        <w:t>ⵖ</w:t>
      </w:r>
      <w:r>
        <w:rPr/>
        <w:t>㎮畷⨣숰䍂</w:t>
      </w:r>
      <w:r>
        <w:rPr/>
        <w:t>ꖘ</w:t>
      </w:r>
      <w:r>
        <w:rPr/>
        <w:t>컂嫂㉹恉⑭癭煥湨硳⫃佂癟숨瓂儣ㆮ昤乖쉪桖♐㴺氱慎礲⩮啈㭒犩슣숰⒣⏎䔪㢣⭕悿徬숵㵞쉉싂</w:t>
      </w:r>
      <w:r>
        <w:rPr/>
        <w:t>ⴶ</w:t>
      </w:r>
      <w:r>
        <w:rPr/>
        <w:t>숰橳祦瑀숷癰쉋칧瑴ㅊ㡩쉲갸䰵㉒杅墬坠戭僂⦩幺</w:t>
      </w:r>
      <w:r>
        <w:rPr/>
        <w:t>ꖿ</w:t>
      </w:r>
      <w:r>
        <w:rPr/>
        <w:t>⿂</w:t>
      </w:r>
      <w:r>
        <w:rPr/>
        <w:t>ꕒ</w:t>
      </w:r>
      <w:r>
        <w:rPr/>
        <w:t>㙔⨳湟嘪埂⴨妥쉘⩬珂ㅘ쉖妩䴻㜥輩䛂꺬</w:t>
      </w:r>
      <w:r>
        <w:rPr/>
        <w:t>ꕄ</w:t>
      </w:r>
      <w:r>
        <w:rPr/>
        <w:t>攥䈷潔噺⫂숰癲㡋㷂⍁啰湃쉅㤷䏂♕恲ꍌ怯⥪䁁ꆿ听穫秂㡇㧂奓쉕飂炬矂栦넽</w:t>
      </w:r>
      <w:r>
        <w:rPr/>
        <w:t>ⵊ</w:t>
      </w:r>
      <w:r>
        <w:rPr/>
        <w:t>弮䙀♩⴦쉞</w:t>
      </w:r>
      <w:r>
        <w:rPr/>
        <w:t>ⱏ</w:t>
      </w:r>
      <w:r>
        <w:rPr/>
        <w:t>ꄤ땫⹮㶡唸䏎⩮㉎樶攸쉬갻擂轸ꥹ칗걲</w:t>
      </w:r>
      <w:r>
        <w:rPr/>
        <w:t>ꦱ</w:t>
      </w:r>
      <w:r>
        <w:rPr/>
        <w:t>䝎쉠╷걳娩쉑浣뾥堪㜰伪⩹束쉙▣䡈숮슩ꅩ쉨輪䱮⏍긳⍅䱅䁀</w:t>
      </w:r>
      <w:r>
        <w:rPr/>
        <w:t>Ⱟ</w:t>
      </w:r>
      <w:r>
        <w:rPr/>
        <w:t>䙣㑩㤭愊煤憘쉆㵃싂㕨唬撥幑攤偾년䥉畆슏</w:t>
      </w:r>
      <w:r>
        <w:rPr/>
        <w:t>ⱡ</w:t>
      </w:r>
      <w:r>
        <w:rPr/>
        <w:t>㕔摁䑮</w:t>
      </w:r>
      <w:r>
        <w:rPr/>
        <w:t>ꕮ</w:t>
      </w:r>
      <w:r>
        <w:rPr/>
        <w:t>䭌쉬典堽楶ꅱ塲䌲䓂싂壂䉃묺搻柂檻썥건㐤숫䴶䕮㵈琪湡ㄵ匦슩狂甲쵞⫂兞杉ꍶ㥬础╹嚻歆参牱쉓⩾쉣껂숩痂乃塑弱䙈</w:t>
      </w:r>
      <w:r>
        <w:rPr/>
        <w:t>ⵈⵓ</w:t>
      </w:r>
      <w:r>
        <w:rPr/>
        <w:t>㙩兮♐辵긻夽㏂䨱쉉掩⑖♺捓촹␴囂枬䲿畅㊩冩㨪浤煭礳슱瑌숱䁏䒩㝟煪圹厥睧䝇楴煎⌬㥷땩䡂</w:t>
      </w:r>
      <w:r>
        <w:rPr/>
        <w:t>꧂</w:t>
      </w:r>
      <w:r>
        <w:rPr/>
        <w:t>倸䉋〩⌨㘯穇燂쉖㷂濂契㆘頭瑰湊据恚兘橤飂䭗䣃獮嚻棂쉟㝠</w:t>
      </w:r>
      <w:r>
        <w:rPr/>
        <w:t>ⱔ</w:t>
      </w:r>
      <w:r>
        <w:rPr/>
        <w:t>걋깲</w:t>
      </w:r>
      <w:r>
        <w:rPr/>
        <w:t>Ⱪ</w:t>
      </w:r>
      <w:r>
        <w:rPr/>
        <w:t>䋂㐷⹕敎瀣轭頳쉪飂㵨慤⥧䵹</w:t>
      </w:r>
      <w:r>
        <w:rPr/>
        <w:t>ⷂ</w:t>
      </w:r>
      <w:r>
        <w:rPr/>
        <w:t>㊻榻㒏걁瓂쉋暩</w:t>
      </w:r>
      <w:r>
        <w:rPr/>
        <w:t>ꥊ</w:t>
      </w:r>
      <w:r>
        <w:rPr/>
        <w:t>桬</w:t>
      </w:r>
      <w:r>
        <w:rPr/>
        <w:t>ⶥ</w:t>
      </w:r>
      <w:r>
        <w:rPr/>
        <w:t>輯䧂䤬</w:t>
      </w:r>
      <w:r>
        <w:rPr/>
        <w:t>ꤤ</w:t>
      </w:r>
      <w:r>
        <w:rPr/>
        <w:t>䁍㍖塹㭂츳䩍숭♘椵敵沱䍅⨩嫂硬䐯⥫業呴♔奃</w:t>
      </w:r>
      <w:r>
        <w:rPr/>
        <w:t>ꤨꦘ⮣</w:t>
      </w:r>
      <w:r>
        <w:rPr/>
        <w:t>촮䋍曂쉋⭡⾻</w:t>
      </w:r>
      <w:r>
        <w:rPr/>
        <w:t>ⱷ</w:t>
      </w:r>
      <w:r>
        <w:rPr/>
        <w:t>抿晢幾係畆⥥坍塊獳⏂卅慟捹䧂⭾</w:t>
      </w:r>
      <w:r>
        <w:rPr/>
        <w:t>ⵂ</w:t>
      </w:r>
      <w:r>
        <w:rPr/>
        <w:t>⽔㗂䝞堨䈶䛃쉂申瑲痂朳ꥷ田걺䳂㑎쉶䚡父䶡画⩊땈纥⽀䑱歷沱朸ꌺ깔㕤䠭昫</w:t>
      </w:r>
      <w:r>
        <w:rPr/>
        <w:t>⠶</w:t>
      </w:r>
      <w:r>
        <w:rPr/>
        <w:t>䕮㝬捨싂䅹ꄻ㉡쉫杰吰쉊㝃㭃⍄㍬⪿瓂䅞䩴乢걕</w:t>
      </w:r>
      <w:r>
        <w:rPr/>
        <w:t>Ɫ</w:t>
      </w:r>
      <w:r>
        <w:rPr/>
        <w:t>촩</w:t>
      </w:r>
      <w:r>
        <w:rPr/>
        <w:t>ꗍ</w:t>
      </w:r>
      <w:r>
        <w:rPr/>
        <w:t>䈣扵㑌⽧㍎䑰䥅佢佥⿂⌻敥掱⬵⸶穠</w:t>
      </w:r>
      <w:r>
        <w:rPr/>
        <w:t>ꕰ</w:t>
      </w:r>
      <w:r>
        <w:rPr/>
        <w:t>놬湵曂ꇎ쉘넹䍁唳⼪</w:t>
      </w:r>
      <w:r>
        <w:rPr/>
        <w:t>ꖘ</w:t>
      </w:r>
      <w:r>
        <w:rPr/>
        <w:t>⡖</w:t>
      </w:r>
      <w:r>
        <w:rPr/>
        <w:t>䶥恢</w:t>
      </w:r>
      <w:r>
        <w:rPr/>
        <w:t>Ⳃ</w:t>
      </w:r>
      <w:r>
        <w:rPr/>
        <w:t>㥵搸㔣橚⶘⯍晁싃뭉䍪欴</w:t>
      </w:r>
      <w:r>
        <w:rPr/>
        <w:t>ⶣ</w:t>
      </w:r>
      <w:r>
        <w:rPr/>
        <w:t>㝮</w:t>
      </w:r>
      <w:r>
        <w:rPr/>
        <w:t>⡚</w:t>
      </w:r>
      <w:r>
        <w:rPr/>
        <w:t>瑆潨䢱⼣櫂◎㭾⹸朱䍚⥧</w:t>
      </w:r>
      <w:r>
        <w:rPr/>
        <w:t>⡞</w:t>
      </w:r>
      <w:r>
        <w:rPr/>
        <w:t>䈰徬楃깹畬녁╤㘳꺏働睨飃쉃㉸쉠⎘</w:t>
      </w:r>
      <w:r>
        <w:rPr/>
        <w:t>ꕘ</w:t>
      </w:r>
      <w:r>
        <w:rPr/>
        <w:t>穆乒뮥㆏剎䴺噌慂⪻杖䴹믂昭㑃㙄㟂</w:t>
      </w:r>
      <w:r>
        <w:rPr/>
        <w:t>ⵟ</w:t>
      </w:r>
      <w:r>
        <w:rPr/>
        <w:t>恤橋卙⌱걏䩡⥤午</w:t>
      </w:r>
      <w:r>
        <w:rPr/>
        <w:t>ꕁ</w:t>
      </w:r>
      <w:r>
        <w:rPr/>
        <w:t>ㅩ戵呈</w:t>
      </w:r>
      <w:r>
        <w:rPr/>
        <w:t>꧂</w:t>
      </w:r>
      <w:r>
        <w:rPr/>
        <w:t>礹㴶①⫂濂㉓</w:t>
      </w:r>
      <w:r>
        <w:rPr/>
        <w:t>ꕸ</w:t>
      </w:r>
      <w:r>
        <w:rPr/>
        <w:t>丣飃⾘㥨掻兙祣땟晬桊</w:t>
      </w:r>
      <w:r>
        <w:rPr/>
        <w:t>⡟</w:t>
      </w:r>
      <w:r>
        <w:rPr/>
        <w:t>熣歘瑢</w:t>
      </w:r>
      <w:r>
        <w:rPr/>
        <w:t>ⱄ</w:t>
      </w:r>
      <w:r>
        <w:rPr/>
        <w:t>쉕彵</w:t>
      </w:r>
      <w:r>
        <w:rPr/>
        <w:t>ꕅ</w:t>
      </w:r>
      <w:r>
        <w:rPr/>
        <w:t>儦䵫떻놮녾뭣捡睧</w:t>
      </w:r>
      <w:r>
        <w:rPr/>
        <w:t>ⶣ</w:t>
      </w:r>
      <w:r>
        <w:rPr/>
        <w:t>媱뮿揂啗䣂佰頻</w:t>
      </w:r>
      <w:r>
        <w:rPr/>
        <w:t>Ⳃⱉ</w:t>
      </w:r>
      <w:r>
        <w:rPr/>
        <w:t>碡촮⩠珂컂</w:t>
      </w:r>
      <w:r>
        <w:rPr/>
        <w:t>⡂</w:t>
      </w:r>
      <w:r>
        <w:rPr/>
        <w:t>匽⹔䪩槃䭏呰繓⑒湳燂</w:t>
      </w:r>
      <w:r>
        <w:rPr/>
        <w:t>ⱍ</w:t>
      </w:r>
      <w:r>
        <w:rPr/>
        <w:t>㝎쉌〪⮿슻㥌</w:t>
      </w:r>
      <w:r>
        <w:rPr/>
        <w:t>꥓</w:t>
      </w:r>
      <w:r>
        <w:rPr/>
        <w:t>枏敲䑉䕧椨썾㙳啎汰쉏쎻네⍮楀⸻䄨織싂稰쉗녖䩭旂뼭忂㠺未</w:t>
      </w:r>
      <w:r>
        <w:rPr/>
        <w:t>ⵆ</w:t>
      </w:r>
      <w:r>
        <w:rPr/>
        <w:t>侩渱煉㔷녑㮱攫ꥢ</w:t>
      </w:r>
      <w:r>
        <w:rPr/>
        <w:t>ⴹ</w:t>
      </w:r>
      <w:r>
        <w:rPr/>
        <w:t>䈦ꅏ깑ꌥ⼪归堦䝕⪿</w:t>
      </w:r>
      <w:r>
        <w:rPr/>
        <w:t>ꖵ</w:t>
      </w:r>
      <w:r>
        <w:rPr/>
        <w:t>滂剓⌰愲</w:t>
      </w:r>
      <w:r>
        <w:rPr/>
        <w:t>ⴣ</w:t>
      </w:r>
      <w:r>
        <w:rPr/>
        <w:t>뽟㙺</w:t>
      </w:r>
      <w:r>
        <w:rPr/>
        <w:t>ⵚ</w:t>
      </w:r>
      <w:r>
        <w:rPr/>
        <w:t>睺⌵䥨쌊숥</w:t>
      </w:r>
      <w:r>
        <w:rPr/>
        <w:t>ꥂ</w:t>
      </w:r>
      <w:r>
        <w:rPr/>
        <w:t>悩毎싂倶㝰奰</w:t>
      </w:r>
      <w:r>
        <w:rPr/>
        <w:t>ꗎ</w:t>
      </w:r>
      <w:r>
        <w:rPr/>
        <w:t>绂浧㴻盂䔬䍁㌶겣칆䉊坈洮䅨㚏㑹朸嗂㮣ㅉ䈻潌䍭氬㥶뭡㩪潩繷⨳慮狂쎩况刨擂</w:t>
      </w:r>
      <w:r>
        <w:rPr/>
        <w:t>ⵅ</w:t>
      </w:r>
      <w:r>
        <w:rPr/>
        <w:t>㝉縪䈦⩋쉤刮坡汃┦쌴噎쉢䳃㉨싂</w:t>
      </w:r>
      <w:r>
        <w:rPr/>
        <w:t>ꔹ</w:t>
      </w:r>
      <w:r>
        <w:rPr/>
        <w:t>슻彵쉡쵕갣숣</w:t>
      </w:r>
      <w:r>
        <w:rPr/>
        <w:t>⠰⩾</w:t>
      </w:r>
      <w:r>
        <w:rPr/>
        <w:t>灖⮻顏䱫쉇縯ㄻ彴꥾숶槍爭䅰㌣䶻桗⨺晶숻稺桕䱁녡숩뭤唪椹⾻䠪牳㘣桴㗂슡䅏쉆硏㉬䌦摉쉆⍍渲㚘捅㵠⍱䕵牒㭢䤶⧂䫂䉪치⬳┪敬쉹䷂䑺䋂䬳摕烂䙱参䵈手ꎏ啒䀷刴⭔쉓㙯</w:t>
      </w:r>
      <w:r>
        <w:rPr/>
        <w:t>ⶡ</w:t>
      </w:r>
      <w:r>
        <w:rPr/>
        <w:t>洪</w:t>
      </w:r>
      <w:r>
        <w:rPr/>
        <w:t>ⵃ</w:t>
      </w:r>
      <w:r>
        <w:rPr/>
        <w:t>僎卲歴哂秎啾扶슘녠⛃</w:t>
      </w:r>
      <w:r>
        <w:rPr/>
        <w:t>ꖩ</w:t>
      </w:r>
      <w:r>
        <w:rPr/>
        <w:t>䍫썡ㅡ㭡䛎婇縴嫂凂䝥䝴⏂摞畃䊿⯂떵徱慂䵐畘ヂ凂漶橱㩯杠㵊整㡊숻䁕欦䠫㝶〰剱쉊땥䝊</w:t>
      </w:r>
      <w:r>
        <w:rPr/>
        <w:t>⠳</w:t>
      </w:r>
      <w:r>
        <w:rPr/>
        <w:t>ꕋ⴪</w:t>
      </w:r>
      <w:r>
        <w:rPr/>
        <w:t>㡓剤㈤戥촻⫂거䞮哂绂츩煱熮獙♭䁍攽摫迂䮩⪣灤䢵녶歡䪩䖮兰슏ꍔ况䵔</w:t>
      </w:r>
      <w:r>
        <w:rPr/>
        <w:t>꧂</w:t>
      </w:r>
      <w:r>
        <w:rPr/>
        <w:t>矂湠㉙敊参딨番捌⭁硑嘹땱쉰䪿칰䘬侥廃⭃숺嚏漤쉰临湷怤</w:t>
      </w:r>
      <w:r>
        <w:rPr/>
        <w:t>ⱬ</w:t>
      </w:r>
      <w:r>
        <w:rPr/>
        <w:t>线㡏昽♐楥桵⎱夲剏㐪ヂ烂昷⩦〵㙧盂牲㥶ꅡ싍㝉뼣庮睈㕫䂩夥䝧숩뭷䉑獤␮婦繂武滂䕕⬤澻曂兔</w:t>
      </w:r>
      <w:r>
        <w:rPr/>
        <w:t>ꦡ</w:t>
      </w:r>
      <w:r>
        <w:rPr/>
        <w:t>䍬捦祸ꥩⓂ⽪砺灦㇎㉠瘫뿂䙰穳坦摴</w:t>
      </w:r>
      <w:r>
        <w:rPr/>
        <w:t>ⱪ</w:t>
      </w:r>
      <w:r>
        <w:rPr/>
        <w:t>㙅潣浵쉋夨瘹</w:t>
      </w:r>
      <w:r>
        <w:rPr/>
        <w:t>ꦏ</w:t>
      </w:r>
      <w:r>
        <w:rPr/>
        <w:t>穊ꆮ佥礪숱呫⭐淂㣂䐺⽃䋂刽抿뾘쵍뭳ꅈ䱚櫂沩縪䵭ꆘ묵</w:t>
      </w:r>
      <w:r>
        <w:rPr/>
        <w:t>Ⱓ</w:t>
      </w:r>
      <w:r>
        <w:rPr/>
        <w:t>䠷潸娪嗂杈㈽捃惂♤⥖쉖</w:t>
      </w:r>
      <w:r>
        <w:rPr/>
        <w:t>⡴</w:t>
      </w:r>
      <w:r>
        <w:rPr/>
        <w:t>祧ꅡ槂⹲긫祋떘♕榩捒㪮쵮戺嫂此싂䉁㛎싂넫</w:t>
      </w:r>
      <w:r>
        <w:rPr/>
        <w:t>ⱁ⌬</w:t>
      </w:r>
      <w:r>
        <w:rPr/>
        <w:t>旃쉇ꥳ싎用䭑쉈汣敕㜵澏ヂ牌쉕積</w:t>
      </w:r>
      <w:r>
        <w:rPr/>
        <w:t>ⱸ</w:t>
      </w:r>
      <w:r>
        <w:rPr/>
        <w:t>䄣슱숽</w:t>
      </w:r>
      <w:r>
        <w:rPr/>
        <w:t>ⴰ</w:t>
      </w:r>
      <w:r>
        <w:rPr/>
        <w:t>垡極硂捌슣䡱係㌱ㄪ迂扷矂</w:t>
      </w:r>
      <w:r>
        <w:rPr/>
        <w:t>ꤣ</w:t>
      </w:r>
      <w:r>
        <w:rPr/>
        <w:t>癟숴恤딬䑕兟</w:t>
      </w:r>
      <w:r>
        <w:rPr/>
        <w:t>⡑</w:t>
      </w:r>
      <w:r>
        <w:rPr/>
        <w:t>䍎湤㕌</w:t>
      </w:r>
      <w:r>
        <w:rPr/>
        <w:t>ⱶ</w:t>
      </w:r>
      <w:r>
        <w:rPr/>
        <w:t>녉瑮堯䀹㠵勃䑟</w:t>
      </w:r>
      <w:r>
        <w:rPr/>
        <w:t>⡷</w:t>
      </w:r>
      <w:r>
        <w:rPr/>
        <w:t>㌩砰⩥</w:t>
      </w:r>
      <w:r>
        <w:rPr/>
        <w:t>ꤷ</w:t>
      </w:r>
      <w:r>
        <w:rPr/>
        <w:t>矂椭堪깒䵾㠪⬯皱愩䜪繃숽뇂囃晶浉</w:t>
      </w:r>
      <w:r>
        <w:rPr/>
        <w:t>꧍</w:t>
      </w:r>
      <w:r>
        <w:rPr/>
        <w:t>并䍂繀䵅슻䠷쉷畷漩戵煗湚暥㤩敹갱ㅭ</w:t>
      </w:r>
      <w:r>
        <w:rPr/>
        <w:t>Ⳃ</w:t>
      </w:r>
      <w:r>
        <w:rPr/>
        <w:t>뿂숪渤佘䡫╚濎彨泍╋⽥瑘</w:t>
      </w:r>
      <w:r>
        <w:rPr/>
        <w:t>⡹⣂</w:t>
      </w:r>
      <w:r>
        <w:rPr/>
        <w:t>汏䅇圲믂䑓種撵┤焵쉣擃㊵䅒奇䝥癦ꄊ⫂䟂따⛂⪣坔潊</w:t>
      </w:r>
      <w:r>
        <w:rPr/>
        <w:t>ꥊ</w:t>
      </w:r>
      <w:r>
        <w:rPr/>
        <w:t>䘩刹猻넪㝐瘵ㅅ横</w:t>
      </w:r>
      <w:r>
        <w:rPr/>
        <w:t>⡘</w:t>
      </w:r>
      <w:r>
        <w:rPr/>
        <w:t>䲮꺘圲싃숩숳䕮桄쉌䑑瘣⫂ㆿ</w:t>
      </w:r>
      <w:r>
        <w:rPr/>
        <w:t>꧂</w:t>
      </w:r>
      <w:r>
        <w:rPr/>
        <w:t>割揃漱䅫③畗㕄⸷姂搥겏촬⹹䉾⫂</w:t>
      </w:r>
      <w:r>
        <w:rPr/>
        <w:t>ⱅ</w:t>
      </w:r>
      <w:r>
        <w:rPr/>
        <w:t>쉥噢乫汹뽚枥䵇⑒转㡞㑣䱦公係⥑桷浂反怺椨싂幵㥚渮旍株晙⮏眯</w:t>
      </w:r>
      <w:r>
        <w:rPr/>
        <w:t>⠬⯎</w:t>
      </w:r>
      <w:r>
        <w:rPr/>
        <w:t>ꍖ旂灔⨱숵쉺㗂敚礽싂硦䙎㙩ꍫ♸쌩⯂挲係樫싍歞슏顪顣쉄뼶䑊ꍪ뭁䶣㩂쉑☲杚ꌩ湫숬睎焫䘴睢颡쉉뭬墩挨捊뮣㕎䧂顰效땦</w:t>
      </w:r>
      <w:r>
        <w:rPr/>
        <w:t>ⰽ</w:t>
      </w:r>
      <w:r>
        <w:rPr/>
        <w:t>弸뭒ꄪ䭇㇂㦡席潯</w:t>
      </w:r>
      <w:r>
        <w:rPr/>
        <w:t>⠰</w:t>
      </w:r>
      <w:r>
        <w:rPr/>
        <w:t>湑扈칆⍳䑧䑭丸</w:t>
      </w:r>
      <w:r>
        <w:rPr/>
        <w:t>꤯</w:t>
      </w:r>
      <w:r>
        <w:rPr/>
        <w:t>㠹殬䈲䀬坶慴⒬</w:t>
      </w:r>
      <w:r>
        <w:rPr/>
        <w:t>ⵚ</w:t>
      </w:r>
      <w:r>
        <w:rPr/>
        <w:t>癬썤䜹帮佊婋숰琺㈩숨</w:t>
      </w:r>
      <w:r>
        <w:rPr/>
        <w:t>ⶩ</w:t>
      </w:r>
      <w:r>
        <w:rPr/>
        <w:t>䱈</w:t>
      </w:r>
      <w:r>
        <w:rPr/>
        <w:t>ꔤꗂ</w:t>
      </w:r>
      <w:r>
        <w:rPr/>
        <w:t>쉟湾穢䵤⤹쉥顬顅ꍆ掵火橡㡪顊㙩确煣⾻恩扎</w:t>
      </w:r>
      <w:r>
        <w:rPr/>
        <w:t>⡙</w:t>
      </w:r>
      <w:r>
        <w:rPr/>
        <w:t>슱㡧戫⭉갻噠쌪姂夲強⨪ꍯ슩欹㣂䥇㩑㍃ㆿ殮秂ꇂ敱쉘飂뾘㩂摤漴㉦繗畮䈩䃂瀦숫걺彥旂☯⪡ꆥ溮抵湶☷噸乓캩倥牦顠ꍟ㑍ꅎ쉢䥁⚥싃乐䡞坕㞻⪮体⩹㘷뭭</w:t>
      </w:r>
      <w:r>
        <w:rPr/>
        <w:t>⡹</w:t>
      </w:r>
      <w:r>
        <w:rPr/>
        <w:t>㐤灞䁎杓㢣䗎쉄碡쉾㌪⹺⯂摒싂灋䇍㕉㝯㙙剱䩚枩乀</w:t>
      </w:r>
      <w:r>
        <w:rPr/>
        <w:t>ꕹ</w:t>
      </w:r>
      <w:r>
        <w:rPr/>
        <w:t>쌯奇䔮塚䒬슮空湬灊㟂⹴ꍮ䕵滂쉪偫㔶矂墘⩵㙃⭴䥃渳揂</w:t>
      </w:r>
      <w:r>
        <w:rPr/>
        <w:t>ꔱ</w:t>
      </w:r>
      <w:r>
        <w:rPr/>
        <w:t>㜷桖걗潓ꅹ犏䥫</w:t>
      </w:r>
      <w:r>
        <w:rPr/>
        <w:t>ꤲ</w:t>
      </w:r>
      <w:r>
        <w:rPr/>
        <w:t>捅ꥱ䭈㞣爯つ㶩㉉砪汯噍䙮厩幘㑦뗂溩</w:t>
      </w:r>
      <w:r>
        <w:rPr/>
        <w:t>ⱑ</w:t>
      </w:r>
      <w:r>
        <w:rPr/>
        <w:t>滂牙⥪坚砭䙂琶갰㉉□㉧䵉</w:t>
      </w:r>
      <w:r>
        <w:rPr/>
        <w:t>ⵚ</w:t>
      </w:r>
      <w:r>
        <w:rPr/>
        <w:t>爩横堶涘슮䆣쉵</w:t>
      </w:r>
      <w:r>
        <w:rPr/>
        <w:t>ⲏ</w:t>
      </w:r>
      <w:r>
        <w:rPr/>
        <w:t>穓쉕䡢牶橤栶嘦숬瀳瞿㭺侘싍㌫⒘栵お⍙癧⑭♑</w:t>
      </w:r>
      <w:r>
        <w:rPr/>
        <w:t>ⱱ</w:t>
      </w:r>
      <w:r>
        <w:rPr/>
        <w:t>ꕫ</w:t>
      </w:r>
      <w:r>
        <w:rPr/>
        <w:t>䱌ㅸ杂㟍쉙㗂싂㠰⪩촳ㅫ㝥숸슻숴⩉㥡玣ㅲ㊥幮怩㬫礩ꅨ䈺挣㖮쉓䝊ꥸ㑚女</w:t>
      </w:r>
      <w:r>
        <w:rPr/>
        <w:t>ꥄ</w:t>
      </w:r>
      <w:r>
        <w:rPr/>
        <w:t>걨긻怬䊬朲柂믂䅉乮輭傩쉲ꍵ䡬啧牳呤佾䤻䐻⍅样㌸</w:t>
      </w:r>
      <w:r>
        <w:rPr/>
        <w:t>ꦥ</w:t>
      </w:r>
      <w:r>
        <w:rPr/>
        <w:t>ⱨ</w:t>
      </w:r>
      <w:r>
        <w:rPr/>
        <w:t>杗쉖⹏硭材氲㙡䅵숨璿땵媻刷⹫迂ㅟ桋繙祐䄽⨤䑣㙢稩쉒䩁瑞쉰쎻㭣氹橥슡婮쉠⮩浏颬䡨䍴</w:t>
      </w:r>
      <w:r>
        <w:rPr/>
        <w:t>Ⱝ</w:t>
      </w:r>
      <w:r>
        <w:rPr/>
        <w:t>㘷녍㨻䝏繳惎㘶䎣⽗</w:t>
      </w:r>
      <w:r>
        <w:rPr/>
        <w:t>ꥇ꥓♘</w:t>
      </w:r>
      <w:r>
        <w:rPr/>
        <w:t>桾疬</w:t>
      </w:r>
      <w:r>
        <w:rPr/>
        <w:t>ꔣ</w:t>
      </w:r>
      <w:r>
        <w:rPr/>
        <w:t>竂숷幎땷⿂幎곂♌欪㵩ㅸ塤摷繏眊穖㥔滂꥔呾☭縨炬</w:t>
      </w:r>
      <w:r>
        <w:rPr/>
        <w:t>꧂</w:t>
      </w:r>
      <w:r>
        <w:rPr/>
        <w:t>㖮㵞䰽弥歄슩㑡惂䅢瑣⭣싂䭵煞</w:t>
      </w:r>
      <w:r>
        <w:rPr/>
        <w:t>⡔</w:t>
      </w:r>
      <w:r>
        <w:rPr/>
        <w:t>䄪兤</w:t>
      </w:r>
      <w:r>
        <w:rPr/>
        <w:t>⢮</w:t>
      </w:r>
      <w:r>
        <w:rPr/>
        <w:t>䉹쵌げ楞䠳㣂</w:t>
      </w:r>
      <w:r>
        <w:rPr/>
        <w:t>⢬</w:t>
      </w:r>
      <w:r>
        <w:rPr/>
        <w:t>䩲⭭儺</w:t>
      </w:r>
      <w:r>
        <w:rPr/>
        <w:t>ⱙ</w:t>
      </w:r>
      <w:r>
        <w:rPr/>
        <w:t>嘥禩偡갯牙睟爽䥖獕ꏂ婫ㅭ癅␻쉐嫂ぴ䵲獨恇㈷쉰⍋䁍爽掘츳塥㇂㜺だ⫂촵⌯슣唪浲</w:t>
      </w:r>
      <w:r>
        <w:rPr/>
        <w:t>ⱥ</w:t>
      </w:r>
      <w:r>
        <w:rPr/>
        <w:t>㘨湷츨伯</w:t>
      </w:r>
      <w:r>
        <w:rPr/>
        <w:t>ꤵ</w:t>
      </w:r>
      <w:r>
        <w:rPr/>
        <w:t>弴ㄦ묯㕤楅硞卹</w:t>
      </w:r>
      <w:r>
        <w:rPr/>
        <w:t>ꥅ</w:t>
      </w:r>
      <w:r>
        <w:rPr/>
        <w:t>䒬偭뭷녅牊⭊㍡ꏂ㌵꧎㨴眪칏떻搽丫燂澣⽊䚘⪥䭸牱䙵䜺䃂</w:t>
      </w:r>
      <w:r>
        <w:rPr/>
        <w:t>ⴻ</w:t>
      </w:r>
      <w:r>
        <w:rPr/>
        <w:t>輭뭗摷剠숥쉍㕉獨갤걪唤丫숣爭㵂眩椪㧃欰╩皿⍬熥ㄯ唷</w:t>
      </w:r>
      <w:r>
        <w:rPr/>
        <w:t>ⲻ</w:t>
      </w:r>
      <w:r>
        <w:rPr/>
        <w:t>⻎쉓顠쉡䁦婰ꆩ影♶旂길畘汵숲佌쉇㟂</w:t>
      </w:r>
      <w:r>
        <w:rPr/>
        <w:t>ꤩ</w:t>
      </w:r>
      <w:r>
        <w:rPr/>
        <w:t>䡕淂題眹쉎㔽䑬⾏㈴兓䥪⼯㍸汞</w:t>
      </w:r>
      <w:r>
        <w:rPr/>
        <w:t>ꕓ</w:t>
      </w:r>
      <w:r>
        <w:rPr/>
        <w:t>Ⳃ</w:t>
      </w:r>
      <w:r>
        <w:rPr/>
        <w:t>䖣穬偞⥏牠搫숸깋暡녒狃숩䈨淂</w:t>
      </w:r>
      <w:r>
        <w:rPr/>
        <w:t>⠪</w:t>
      </w:r>
      <w:r>
        <w:rPr/>
        <w:t>ꍍ潗ㅁ湯䤴䄬吩穉뭧契煠꥞ꇂ䧃㊏恌䬯䱾䜱믃㘣敲彀쉙쉠歚䜹攫ꅣ啞䶥欥</w:t>
      </w:r>
      <w:r>
        <w:rPr/>
        <w:t>Ⳃ</w:t>
      </w:r>
      <w:r>
        <w:rPr/>
        <w:t>㤭癃䱊晫숬䥖窱業燂⩩頹쵏䊬塮㢡䵹兙⨥纏辥䁲⩭䥯呂㣂ꍥ쵘桠딴砯噒㥴슻쉦堲䑣슱</w:t>
      </w:r>
      <w:r>
        <w:rPr/>
        <w:t>⠰</w:t>
      </w:r>
      <w:r>
        <w:rPr/>
        <w:t>쵑</w:t>
      </w:r>
      <w:r>
        <w:rPr/>
        <w:t>ⴰ</w:t>
      </w:r>
      <w:r>
        <w:rPr/>
        <w:t>ꏂ䜩轓뽩쉁浓ꏂ帱⑚卆剺녧묨䨯疩믂ꥸꅅ璬숱潢싂⽥䜬溣㍄捑灷段摾</w:t>
      </w:r>
      <w:r>
        <w:rPr/>
        <w:t>ⵉ</w:t>
      </w:r>
      <w:r>
        <w:rPr/>
        <w:t>㚣敩㕂뭡⫍轘縯숶灯㙰㑩쉇</w:t>
      </w:r>
      <w:r>
        <w:rPr/>
        <w:t>⢱</w:t>
      </w:r>
      <w:r>
        <w:rPr/>
        <w:t>쉰娯橖彊娯䩊㍩撬眥幘쉦싂䰴</w:t>
      </w:r>
      <w:r>
        <w:rPr/>
        <w:t>ꥐꥌ</w:t>
      </w:r>
      <w:r>
        <w:rPr/>
        <w:t>爤치싂㙀갷旂숥썄㒻♰碥じ숩晅⥆婌偤氯</w:t>
      </w:r>
      <w:r>
        <w:rPr/>
        <w:t>ꕹ</w:t>
      </w:r>
      <w:r>
        <w:rPr/>
        <w:t>墬顟䃂噳癷㑫쏂⬯숤숬숦縹潭쉑佧칀䵚穠쎡䬰场╧圭嚥䆻㴳䰷帤癳姂慃凂⌨湌</w:t>
      </w:r>
      <w:r>
        <w:rPr/>
        <w:t>⣂</w:t>
      </w:r>
      <w:r>
        <w:rPr/>
        <w:t>⽁⑺컂믂쌭氣儨盂깩哂⤸啧쉣䈻ꍵ┷쉰狂頻煩䟂係㥩獕愵支恉䕲敇䯂⍁습祟晠狂剂뭟婆ꄤ깞硲佱珂㧂䅳䕅㏎숨桸敡숲썠⤰わ䑗ぢ㥐䩡㦣漯瀻⑫</w:t>
      </w:r>
      <w:r>
        <w:rPr/>
        <w:t>꧍⩒</w:t>
      </w:r>
      <w:r>
        <w:rPr/>
        <w:t>싂㍯琣㍑瓂穪쉆⑉䵉◂㬫䭗琵恟涱⤭硒⪣䤵숱畂쉉䙟㭰渲卪朩쉡숵썸䀮⸫쌵摓奠⭞슘悥쵸㝍堤䳂塀⸹</w:t>
      </w:r>
      <w:r>
        <w:rPr/>
        <w:t>ꕮ</w:t>
      </w:r>
      <w:r>
        <w:rPr/>
        <w:t>䔯쌰깃乧呶ㄨ堤創顥⩮⥎쉃쉦顇参乹轠恖㨬</w:t>
      </w:r>
      <w:r>
        <w:rPr/>
        <w:t>ꥒ</w:t>
      </w:r>
      <w:r>
        <w:rPr/>
        <w:t>⠣</w:t>
      </w:r>
      <w:r>
        <w:rPr/>
        <w:t>䈥奧싃䝑䄊共㍰㉹睋录皩⭉灧䩞抱桯떱숲滂㕁䘵쉋摺椱歂獔</w:t>
      </w:r>
      <w:r>
        <w:rPr/>
        <w:t>ꥁ</w:t>
      </w:r>
      <w:r>
        <w:rPr/>
        <w:t>㩣浚⼩</w:t>
      </w:r>
      <w:r>
        <w:rPr/>
        <w:t>⡂╞</w:t>
      </w:r>
      <w:r>
        <w:rPr/>
        <w:t>戹墏㝺싎䠱甪䵕㍫⻂煃</w:t>
      </w:r>
      <w:r>
        <w:rPr/>
        <w:t>ⵠ</w:t>
      </w:r>
      <w:r>
        <w:rPr/>
        <w:t>火⯃乮昫瑯塡幱걑佚㕩硇㵫</w:t>
      </w:r>
      <w:r>
        <w:rPr/>
        <w:t>⢬</w:t>
      </w:r>
      <w:r>
        <w:rPr/>
        <w:t>ㄦ穸슩京关楠剟瑎깁倹捑序幇嚡轧業堥㥾썇䋂⩥禩㐩싂⹘䙶쉶纘쵾녙껍软䍮</w:t>
      </w:r>
      <w:r>
        <w:rPr/>
        <w:t>Ⳃ</w:t>
      </w:r>
      <w:r>
        <w:rPr/>
        <w:t>쉪癄숺⹲녆じ䍐쉏参空牫抩彗⧂刯㭐頱㤩딲欭梏樽깚㉫㉟ぎ壂䈶⩫㦬ꅂ飂殏繀碮촸㢣琸◎嗂뽙䁠䉦塾녆㍒⹉牱숴瑶潔歙柂橦倥숸⵭头䡡滂ꌥ䌵坓⎿㍺⑰欤䅊⴪䐲䝙兕숰</w:t>
      </w:r>
      <w:r>
        <w:rPr/>
        <w:t>Ⳃ</w:t>
      </w:r>
      <w:r>
        <w:rPr/>
        <w:t>녒轈뭢㝭樴禮䂬</w:t>
      </w:r>
      <w:r>
        <w:rPr/>
        <w:t>꧂</w:t>
      </w:r>
      <w:r>
        <w:rPr/>
        <w:t>쉄묱㕳㐮慕䜸㊮恆⌫圷䢻⪣䡦畷癊䠫歏䀴</w:t>
      </w:r>
      <w:r>
        <w:rPr/>
        <w:t>꧃</w:t>
      </w:r>
      <w:r>
        <w:rPr/>
        <w:t>廂⨬곂参剭栤浱㭣㟂扈슏夥㷂뽖䍩䩋幩摬䜯挳盂쉌影ꥴ睮珂こ㡧⽣길⨣轙填䅫ㅪ쉍⩲촣</w:t>
      </w:r>
      <w:r>
        <w:rPr/>
        <w:t>ꕌ</w:t>
      </w:r>
      <w:r>
        <w:rPr/>
        <w:t>繌伶圯䉁䊬䑖썶〬⸤嚣♠か쵩딯嫂⽨慚</w:t>
      </w:r>
      <w:r>
        <w:rPr/>
        <w:t>꧂☶</w:t>
      </w:r>
      <w:r>
        <w:rPr/>
        <w:t>숫浡堲⫂⯂唯</w:t>
      </w:r>
      <w:r>
        <w:rPr/>
        <w:t>Ɫ</w:t>
      </w:r>
      <w:r>
        <w:rPr/>
        <w:t>䊱飂쉒뇂塯㜦䝃套䘻숮슏슿⹞걆埂슩䶏吻焨쉲쉣瀷⩨䄲ꅞ潥숬㈰桒䭌⑏䶡灆⭗ꍤ</w:t>
      </w:r>
      <w:r>
        <w:rPr/>
        <w:t>⡅⣂Ⱡ</w:t>
      </w:r>
      <w:r>
        <w:rPr/>
        <w:t>칕東杆湞썠</w:t>
      </w:r>
      <w:r>
        <w:rPr/>
        <w:t>ⱞ⴨</w:t>
      </w:r>
      <w:r>
        <w:rPr/>
        <w:t>䟂뾩䃂ꄰ䍔壂煣쉬숨惂㩀䀮⭡䁦㙾㯂卖⑒儲彄皩㈴㔴㩣칌䝴슻</w:t>
      </w:r>
      <w:r>
        <w:rPr/>
        <w:t>ꥆ</w:t>
      </w:r>
      <w:r>
        <w:rPr/>
        <w:t>딳깆</w:t>
      </w:r>
      <w:r>
        <w:rPr/>
        <w:t>ꗃ</w:t>
      </w:r>
      <w:r>
        <w:rPr/>
        <w:t>슩⩲쉟皬䍉㵵쉸杳깥䉕主丸轫歖彀⴮劬盂땏斬ꍂ浦偟漤杍橷숲쉚䝡挤汬쉾䞻偖숵䃂夯⭤</w:t>
      </w:r>
      <w:r>
        <w:rPr/>
        <w:t>ꦿ</w:t>
      </w:r>
      <w:r>
        <w:rPr/>
        <w:t>㴲杊ꄺ濂ず帵祄䡚숸繌</w:t>
      </w:r>
      <w:r>
        <w:rPr/>
        <w:t>ꤪ</w:t>
      </w:r>
      <w:r>
        <w:rPr/>
        <w:t>ꥦ礱㭠縪뽑欯犡穳所桂갷戫癴扷婆㟂捭堩㋂꺬㕖㈷伯咣싃</w:t>
      </w:r>
      <w:r>
        <w:rPr/>
        <w:t>ꕲ⍖</w:t>
      </w:r>
      <w:r>
        <w:rPr/>
        <w:t>㣂</w:t>
      </w:r>
      <w:r>
        <w:rPr/>
        <w:t>ꥇ</w:t>
      </w:r>
      <w:r>
        <w:rPr/>
        <w:t>吺琤坄㭈奇瓍┨㉵䬺㍇㫂硯겻╋㥅긪慷쉮䱴歁彁车⽦㵵昱幸㒬䞣癪獥㍬济㗎㕅媻䚩慑쉘⽑挩쉊瀶♢㉗</w:t>
      </w:r>
      <w:r>
        <w:rPr/>
        <w:t>ꥐ</w:t>
      </w:r>
      <w:r>
        <w:rPr/>
        <w:t>垣㌫</w:t>
      </w:r>
      <w:r>
        <w:rPr/>
        <w:t>Ⳏ</w:t>
      </w:r>
      <w:r>
        <w:rPr/>
        <w:t>兲慮稫祃쉈穅ꍙ䤵썚땒뽀繞⽴敳假⦣橵㇃</w:t>
      </w:r>
      <w:r>
        <w:rPr/>
        <w:t>Ⳃ</w:t>
      </w:r>
      <w:r>
        <w:rPr/>
        <w:t>㟂ꄲ堶⺿楩컍兣⥢焭㑮琬⦿쉢斮녡幟䙃</w:t>
      </w:r>
      <w:r>
        <w:rPr/>
        <w:t>꧍</w:t>
      </w:r>
      <w:r>
        <w:rPr/>
        <w:t>㡮輱⑁歶㧂永⥅뽯깑䦘㋃濃採⩲♬敮坈⥈ꅰ䁄瘊</w:t>
      </w:r>
      <w:r>
        <w:rPr/>
        <w:t>Ⱓ</w:t>
      </w:r>
      <w:r>
        <w:rPr/>
        <w:t>束秂毂愣䚻喩攥ㅎ啮슩䉙睢渳䁶㙔⒮潊漣嘫믂⭥澱癃摙⑘䩀䜷剐涵㝠쉋녹疵⭍偑噕決灺캥쏂畸䫂♯숵</w:t>
      </w:r>
      <w:r>
        <w:rPr/>
        <w:t>ⴸ</w:t>
      </w:r>
      <w:r>
        <w:rPr/>
        <w:t>猪숪顬ま皩廂䙟碻ꅋ⻍츲땱繎ォ땵慨㤪썃⹏䁹埂</w:t>
      </w:r>
      <w:r>
        <w:rPr/>
        <w:t>ⱔ</w:t>
      </w:r>
      <w:r>
        <w:rPr/>
        <w:t>싂캻獧壂䋂</w:t>
      </w:r>
      <w:r>
        <w:rPr/>
        <w:t>Ⳃ</w:t>
      </w:r>
      <w:r>
        <w:rPr/>
        <w:t>塎䎿張桏쉦刨㛂䭸枱䁢䱃㶏桴佇娬轖쉊煲쏂嘨⨸抩昩彘뾬僂副䙙城⯂⩡쉲轾劘칸쉳㩅瓂厩硧户〤媿</w:t>
      </w:r>
      <w:r>
        <w:rPr/>
        <w:t>ⲏ</w:t>
      </w:r>
      <w:r>
        <w:rPr/>
        <w:t>갱ㅨ</w:t>
      </w:r>
      <w:r>
        <w:rPr/>
        <w:t>⡗</w:t>
      </w:r>
      <w:r>
        <w:rPr/>
        <w:t>参揍柃㙅꥞倪礤彘挺削畊⯂㍡元反숨쉧쉺쉕</w:t>
      </w:r>
      <w:r>
        <w:rPr/>
        <w:t>ꕖ</w:t>
      </w:r>
      <w:r>
        <w:rPr/>
        <w:t>뾬䜰⪥췂깞㉌</w:t>
      </w:r>
      <w:r>
        <w:rPr/>
        <w:t>꧃⥺</w:t>
      </w:r>
      <w:r>
        <w:rPr/>
        <w:t>ⱬ⎣⎩</w:t>
      </w:r>
      <w:r>
        <w:rPr/>
        <w:t>灪</w:t>
      </w:r>
      <w:r>
        <w:rPr/>
        <w:t>ꕄ</w:t>
      </w:r>
      <w:r>
        <w:rPr/>
        <w:t>煫湬⭍䝢兴</w:t>
      </w:r>
      <w:r>
        <w:rPr/>
        <w:t>ꥉ</w:t>
      </w:r>
      <w:r>
        <w:rPr/>
        <w:t>囂넴塤䴪♇땟⸨⹫숮噤皵⨣呕呏壂</w:t>
      </w:r>
      <w:r>
        <w:rPr/>
        <w:t>ⱬⴣ</w:t>
      </w:r>
      <w:r>
        <w:rPr/>
        <w:t>뽾㝾▱獬佁慴祮슩䙙㐰䡶</w:t>
      </w:r>
      <w:r>
        <w:rPr/>
        <w:t>ⵠ</w:t>
      </w:r>
      <w:r>
        <w:rPr/>
        <w:t>娴䒵啔嚵狂娤㥷振걑␶䌵溿⩖⾘䉬攮猱塡呲䝗歅獌䩡煭㑱坱湖帷䨤歚祧桌㵷쉖ꍇ⤺곂녦瀪㝋䐰桡㭟囂</w:t>
      </w:r>
      <w:r>
        <w:rPr/>
        <w:t>ⵃ</w:t>
      </w:r>
      <w:r>
        <w:rPr/>
        <w:t>倶㎏격轉쵂숯㷂牁쉸⬰땎瘮⨤㕀丰浚⬤瘺⦏䥲뾣쉬츨숳Ⓝ습숪硶䪱䝊䉖䰫䮿碩祘縱녃쌳쉦뽁㫍뗃凎䋂쉧呕坷顱䰭</w:t>
      </w:r>
      <w:r>
        <w:rPr/>
        <w:t>⡒</w:t>
      </w:r>
      <w:r>
        <w:rPr/>
        <w:t>暵㵐姂걾堸쉶兮쉗㍒ꥱ칵깸湾䭨ꄣ䆵穚㮩䙧싂杅櫂싂彾ㅯ䕒춘朹癑䭤䔪䏂뮣슏쉸塵䀪䈯㡱싂</w:t>
      </w:r>
      <w:r>
        <w:rPr/>
        <w:t>ꕌ</w:t>
      </w:r>
      <w:r>
        <w:rPr/>
        <w:t>参뽙浘姂䥧䨮</w:t>
      </w:r>
      <w:r>
        <w:rPr/>
        <w:t>꥟</w:t>
      </w:r>
      <w:r>
        <w:rPr/>
        <w:t>⻂䎻꥗栫漴㉂䟂⎵奊슮㎻斩싂幀妮弩㏍䡤癸啫栵</w:t>
      </w:r>
      <w:r>
        <w:rPr/>
        <w:t>⢩</w:t>
      </w:r>
      <w:r>
        <w:rPr/>
        <w:t>沱穃䶿⭾㵈☰딳獒礶冥</w:t>
      </w:r>
      <w:r>
        <w:rPr/>
        <w:t>ꤻ⭬</w:t>
      </w:r>
      <w:r>
        <w:rPr/>
        <w:t>礰䉾㥪䌵Ⓕㅡ㔶捨숦吮쉯㫂稲幡⮡</w:t>
      </w:r>
      <w:r>
        <w:rPr/>
        <w:t>ꔮ</w:t>
      </w:r>
      <w:r>
        <w:rPr/>
        <w:t>䑋と歆슏飂㈨</w:t>
      </w:r>
      <w:r>
        <w:rPr/>
        <w:t>ⲩ</w:t>
      </w:r>
      <w:r>
        <w:rPr/>
        <w:t>㓂垡묵颬礨倭㐮뽵쉺琽쉬飂쉥䵤浮浱쉓摺</w:t>
      </w:r>
      <w:r>
        <w:rPr/>
        <w:t>ⰳ</w:t>
      </w:r>
      <w:r>
        <w:rPr/>
        <w:t>㵺쌶뽂壂㏂奵䙮效╀ꌩ쉄玩咱権琰浕㑕䚘瞱秃⌭⺵슮婁琥氵娴轓썗㛂슘䕅睊䠷</w:t>
      </w:r>
      <w:r>
        <w:rPr/>
        <w:t>꧂</w:t>
      </w:r>
      <w:r>
        <w:rPr/>
        <w:t>쵓㉅䡨㥓灴湕咻晘䭎䠨숦䔺쉮圮祗⫂⽹潺㕞䒥䥈쉴癦</w:t>
      </w:r>
      <w:r>
        <w:rPr/>
        <w:t>⡬</w:t>
      </w:r>
      <w:r>
        <w:rPr/>
        <w:t>樮掩쉢ㆿ쉴〲捅䙢乏㋂⩺砶䅹゘ꌺ橊숫㴸微轾昷奠琫뽧唶轩숳䷂琺祥싃䔷濂뿎쉚滂슡繃儽녔䵉뭆礵玏⤊쉎건숪敍券⛍걩싂⩬塗呫䩳㭈横⺬別䥋쌷帬恤䣍ꅎ牣ꇂ䋂䭘迂殏</w:t>
      </w:r>
      <w:r>
        <w:rPr/>
        <w:t>ꗂ</w:t>
      </w:r>
      <w:r>
        <w:rPr/>
        <w:t>쉏䵈뽭歚牃곂毂竂琲䳎</w:t>
      </w:r>
      <w:r>
        <w:rPr/>
        <w:t>ꕄ</w:t>
      </w:r>
      <w:r>
        <w:rPr/>
        <w:t>뭲项</w:t>
      </w:r>
      <w:r>
        <w:rPr/>
        <w:t>ⵕ</w:t>
      </w:r>
      <w:r>
        <w:rPr/>
        <w:t>炘슻佅걚頯〶녆偒㥓瞬걌歱╧輭䭬ꍌ걗颏쉉⑤恙潘㜪⭉⨯橡ꏂ䚘僂ㅵ숷쌯쉺〪摘杬㶩犡呱渪⥱㌹⬪斥偖䉳睇欬㍾</w:t>
      </w:r>
      <w:r>
        <w:rPr/>
        <w:t>ꕷ</w:t>
      </w:r>
      <w:r>
        <w:rPr/>
        <w:t>瑇儰婷噂濂欤쉑畬㥱奾䐷㥸㵵䅮㵨</w:t>
      </w:r>
      <w:r>
        <w:rPr/>
        <w:t>ⴥ┦</w:t>
      </w:r>
      <w:r>
        <w:rPr/>
        <w:t>뭢╖潐슿뽣何뽚⹹柂䉄獸㘫</w:t>
      </w:r>
      <w:r>
        <w:rPr/>
        <w:t>꧂</w:t>
      </w:r>
      <w:r>
        <w:rPr/>
        <w:t>뽒ㄥ칺瘷吰ꌶ싃촺㗂䌫獺獈뗂䤳⤵싂㴦厡㞮</w:t>
      </w:r>
      <w:r>
        <w:rPr/>
        <w:t>⠵⤴</w:t>
      </w:r>
      <w:r>
        <w:rPr/>
        <w:t>爩䩉䜹穾⭴㜪半此䴽潞䠦갶杯싂兗쉱䡱쉡</w:t>
      </w:r>
      <w:r>
        <w:rPr/>
        <w:t>ꥍ</w:t>
      </w:r>
      <w:r>
        <w:rPr/>
        <w:t>久䡂橍癥</w:t>
      </w:r>
      <w:r>
        <w:rPr/>
        <w:t>ⲣ</w:t>
      </w:r>
      <w:r>
        <w:rPr/>
        <w:t>畉楘㝃吽㈳㡗⨽⸲㙦䝷⭒橨拂칌恖浂硕搪泂淂杄奇歔㑅쉃⸽橵땑⤷瑾ꥨ焹媡湱澥湋㎩⪘熏숯⫃劬壂䬱婡䕪迂㬤</w:t>
      </w:r>
      <w:r>
        <w:rPr/>
        <w:t>⠲</w:t>
      </w:r>
      <w:r>
        <w:rPr/>
        <w:t>䡈獰頻幕乥컂䩦</w:t>
      </w:r>
      <w:r>
        <w:rPr/>
        <w:t>ꕮ</w:t>
      </w:r>
      <w:r>
        <w:rPr/>
        <w:t>䩑䍧䳍ꄮ쉁硸盂⭧楄䭷㕸厘䆩䱠숻㥅</w:t>
      </w:r>
      <w:r>
        <w:rPr/>
        <w:t>Ⱙ</w:t>
      </w:r>
      <w:r>
        <w:rPr/>
        <w:t>䛂㜭층灌㗎啑☨⦏㍤땍㬤꥙⨭琯䵲攰〮坙慇桷⤨╇</w:t>
      </w:r>
      <w:r>
        <w:rPr/>
        <w:t>⠪</w:t>
      </w:r>
      <w:r>
        <w:rPr/>
        <w:t>畚</w:t>
      </w:r>
      <w:r>
        <w:rPr/>
        <w:t>ꥊ</w:t>
      </w:r>
      <w:r>
        <w:rPr/>
        <w:t>㈩档걋숷</w:t>
      </w:r>
      <w:r>
        <w:rPr/>
        <w:t>ⶬ</w:t>
      </w:r>
      <w:r>
        <w:rPr/>
        <w:t>㝘♕숥싂悩ꄲ뽂묩憮쉢䔱圻ꅏꅆ㨱㕂拂爬⼦쉄넷儬㕔⾵쉾⽺㷎⹥ネ싍焽㍨쉧㟎㐦挰汈䁖怤슿夶䭴䕤祫뽅恰瀹塱촥卵</w:t>
      </w:r>
      <w:r>
        <w:rPr/>
        <w:t>ⱊ</w:t>
      </w:r>
      <w:r>
        <w:rPr/>
        <w:t>彐㍰吣㓂갶惂縬⩵䮿䘭婳䛂쉋㙤썂슩䎩ꅏ轪</w:t>
      </w:r>
      <w:r>
        <w:rPr/>
        <w:t>⠩ⰶ</w:t>
      </w:r>
      <w:r>
        <w:rPr/>
        <w:t>㍥汱卂䅾〮厘ㅞ䩒兯㑠쉃穒숯㐱㈦슥⦣椦㐰歯纩轶摢坍ケ噠</w:t>
      </w:r>
      <w:r>
        <w:rPr/>
        <w:t>ꕭ</w:t>
      </w:r>
      <w:r>
        <w:rPr/>
        <w:t>牏帺繐啇灇噓繐쉤癢浯쉐な烂痂쉡</w:t>
      </w:r>
      <w:r>
        <w:rPr/>
        <w:t>ⵙ</w:t>
      </w:r>
      <w:r>
        <w:rPr/>
        <w:t>쵄囂堪㍷渳숴쉊</w:t>
      </w:r>
      <w:r>
        <w:rPr/>
        <w:t>ꕎⵠ</w:t>
      </w:r>
      <w:r>
        <w:rPr/>
        <w:t>啭䛂뇃坎灰㝳颩녟瘵놩㥗슏卅顀딫쉕䑖</w:t>
      </w:r>
      <w:r>
        <w:rPr/>
        <w:t>꧂</w:t>
      </w:r>
      <w:r>
        <w:rPr/>
        <w:t>塄⩱쉐㵦䉑璩녺숨䅌⭕▻桇땫牳갻灟숷娹䕳畢ꥫ뼳䠪䝴䚘쉓版噙䡇伲땣쉄㞿깶歫熩䵗䍫ꄶ塭穞婠┺匩ꆘ⩠㉣碩啬祢橩殱捄䌲슩뗂ꍌ╁⨫帨㜸쉑煦</w:t>
      </w:r>
      <w:r>
        <w:rPr/>
        <w:t>ⵯ</w:t>
      </w:r>
      <w:r>
        <w:rPr/>
        <w:t>习氫걐祟⽀숬奶縲쉢ꅸ桔乗湃䌱뾡恃싂牳渺氷噖긱恑優牡ꍏㄣ㵞噈繫슩慭攲䄊</w:t>
      </w:r>
      <w:r>
        <w:rPr/>
        <w:t>⢩⫂</w:t>
      </w:r>
      <w:r>
        <w:rPr/>
        <w:t>쉖쉔䭊㜥瑨쉏㍧쉎숮畂吪딭桮㙯쉌⩭㐻堷䌴㨤乁眦싂</w:t>
      </w:r>
      <w:r>
        <w:rPr/>
        <w:t>Ⱛ╬</w:t>
      </w:r>
      <w:r>
        <w:rPr/>
        <w:t>杄劏啤쉧⍹쉫摹斮礰◂䁅坬㒡㭥</w:t>
      </w:r>
      <w:r>
        <w:rPr/>
        <w:t>ꥆ</w:t>
      </w:r>
      <w:r>
        <w:rPr/>
        <w:t>䵾漰츶뗂お噚浘歄촴㝣䝭쉵䴪췎㈱歑㙁㌭䵍獟䅱싂숫쉸硢彪숲숣</w:t>
      </w:r>
      <w:r>
        <w:rPr/>
        <w:t>ⱉ</w:t>
      </w:r>
      <w:r>
        <w:rPr/>
        <w:t>瑣㔥浺㬦䡏禡⩉⽗䑃勎㘯䱲䴪朮㔤㡞穕㭐␣떮灈㉫圥</w:t>
      </w:r>
      <w:r>
        <w:rPr/>
        <w:t>⣂</w:t>
      </w:r>
      <w:r>
        <w:rPr/>
        <w:t>꺩勂쏂깇秎㯂⭭㗂쉷祙渰呪쉸䕙湬潒栴썕接⩚獴딽慑單㍃呓䧂쉦㯂噌쉶珂升ꍬ繄囂</w:t>
      </w:r>
      <w:r>
        <w:rPr/>
        <w:t>⡱</w:t>
      </w:r>
      <w:r>
        <w:rPr/>
        <w:t>㨯幑䓎姂獖穪哂꧎呯璡爣䴥㏂㕤搨琴撩⨱楎沬썴㥌䉺ꥳ輸輰䘴숭㢱乡啑場䀻䱚㵗䱌뽃숫䁥䁙丵䥶瑗</w:t>
      </w:r>
      <w:r>
        <w:rPr/>
        <w:t>ꕤ⩖</w:t>
      </w:r>
      <w:r>
        <w:rPr/>
        <w:t>⾻垏♸潑⹠䲡歸䞿㠲恃祷䰻杲⌬页杚넻쌲祔䵚⍥婕歰歮䱗슥畔</w:t>
      </w:r>
      <w:r>
        <w:rPr/>
        <w:t>Ⱡ</w:t>
      </w:r>
      <w:r>
        <w:rPr/>
        <w:t>橞ꆥ㭯乄땍ꏍ䱓婃噟盂</w:t>
      </w:r>
      <w:r>
        <w:rPr/>
        <w:t>⡳</w:t>
      </w:r>
      <w:r>
        <w:rPr/>
        <w:t>壍迂庡㎿契䜪汇䗂㑊쉆䤺쉈秎瑀䉕▩</w:t>
      </w:r>
      <w:r>
        <w:rPr/>
        <w:t>ꥁ</w:t>
      </w:r>
      <w:r>
        <w:rPr/>
        <w:t>㉱䭙䃂쎘쉣獇⬫㯂䉗潠檘</w:t>
      </w:r>
      <w:r>
        <w:rPr/>
        <w:t>ꥇ</w:t>
      </w:r>
      <w:r>
        <w:rPr/>
        <w:t>쉁碮獀䡫䮏乒䩀숱迂佢捈确㒵숹㉸䜫䧂嘸櫃㕳䟂䦱칤竂쉵⶘싂䁠뼤桰⧂坣㎵⸷</w:t>
      </w:r>
      <w:r>
        <w:rPr/>
        <w:t>ꕋ⹞</w:t>
      </w:r>
      <w:r>
        <w:rPr/>
        <w:t>썤䉸奤쉗⼲슻奄擂┰慌浫愭격珍ꍀ愸㇂顴䍌旂塙긫녇浗䙁쉭戫⨤倪㡯</w:t>
      </w:r>
      <w:r>
        <w:rPr/>
        <w:t>ꤷ</w:t>
      </w:r>
      <w:r>
        <w:rPr/>
        <w:t>挽㉪㋃숵轃轒㬰畸㈻쉔䁶╀埂椬䑷坲䝮겿䛍숳䍨</w:t>
      </w:r>
      <w:r>
        <w:rPr/>
        <w:t>ꥋ</w:t>
      </w:r>
      <w:r>
        <w:rPr/>
        <w:t>灙穃⍟⫂摊䅫싂砳䋂汰䉐坩䫂桧뽎歙畷㌶ㄯ</w:t>
      </w:r>
      <w:r>
        <w:rPr/>
        <w:t>ⵯ</w:t>
      </w:r>
      <w:r>
        <w:rPr/>
        <w:t>䡪敒㦬⩹娺轹쉀쉍獭믂⹹玻䝖㵕</w:t>
      </w:r>
      <w:r>
        <w:rPr/>
        <w:t>ꤷ</w:t>
      </w:r>
      <w:r>
        <w:rPr/>
        <w:t>䌸뭟깔㜥伨䢩쉆器㥤쵌瀦䙭偂〱쉴쉷燂╯縹䡡扟捬䰽䙅걮慶㍚扲⥸涮祵⼷쉐圪徣匨┶떩䖣걷습砶䟂䉫㣂┺㬣㑇쉟</w:t>
      </w:r>
      <w:r>
        <w:rPr/>
        <w:t>ⵆ</w:t>
      </w:r>
      <w:r>
        <w:rPr/>
        <w:t>넥ꍧ䖘歖㩬乗䈣睾䕃㜰兠깨ꅯ恎䲵㉸夲㜣輪䷂㶿⩨曂忂䩒剖绂柂瀰ㄦ掱畣䡔⭖嘵⭆免洩幃쉩呤ㄽ狂債㯂檻殥䨬顭硂㝮싂干捒녃婥䜰漯⺵畋⹰믂畦⦥㙅㒘㬪䁹숻竂䝊쉕穕塧輪扄䋂佈갱唵녯敥䩠㩁⨭⨷偅㵙璩眻⾿䄮氊䅍焲䑕爳슻</w:t>
      </w:r>
      <w:r>
        <w:rPr/>
        <w:t>ⷎ</w:t>
      </w:r>
      <w:r>
        <w:rPr/>
        <w:t>璬煚䙶⏂</w:t>
      </w:r>
      <w:r>
        <w:rPr/>
        <w:t>ꔱ</w:t>
      </w:r>
      <w:r>
        <w:rPr/>
        <w:t>쉯ㅳ⿂嚩䑘攲⩵ꅕ⹱歰儣橔䝌䌩晴⽄⨯摃㎱䎮숺싂⽬뽊犩Ⓜ摎咏</w:t>
      </w:r>
      <w:r>
        <w:rPr/>
        <w:t>ⰺ</w:t>
      </w:r>
      <w:r>
        <w:rPr/>
        <w:t>倦癸辣乣縶</w:t>
      </w:r>
      <w:r>
        <w:rPr/>
        <w:t>ꔯ</w:t>
      </w:r>
      <w:r>
        <w:rPr/>
        <w:t>浤䙹㍏⨽慇쏂⚘洭</w:t>
      </w:r>
      <w:r>
        <w:rPr/>
        <w:t>⠦</w:t>
      </w:r>
      <w:r>
        <w:rPr/>
        <w:t>幚뽱⹬版獈</w:t>
      </w:r>
      <w:r>
        <w:rPr/>
        <w:t>ꤵ</w:t>
      </w:r>
      <w:r>
        <w:rPr/>
        <w:t>㍱슩㛍䨳皏䎱䙸넦䍉䔫惎流甸督쉷㨩⩧䂥瀯⨸坨䙃츰䵓땮兟䍡癚ꄺ췂乖뾩Ⓙ䅐ギ煀つ痂䦵㢩医쉴믂呄싂㙧頸丯㙇橠录戣쵴癳䎡夻㫂严㍃婙摐瘽슱䳂걅撬圮汁쉐八쉇㚮넩咮湌圶䥋復佇♚쉊썗啠숵䩀䃂떿⫂儯⩃侣쉚㏂곂ꄦ쉡搸繊敥쉊㧃┸숩숻桨깉㪘촴쉕䉐㘮␷⥦栨쉳飂橱슮</w:t>
      </w:r>
      <w:r>
        <w:rPr/>
        <w:t>⢬</w:t>
      </w:r>
      <w:r>
        <w:rPr/>
        <w:t>氽瑨쉧ꍹ惂瘫썌敂⩶㜽䙞꺿㭗浖慢擃⩣旍畅䙄쉟輮숺쉴溏杬숣玡恗獂焬繥땁勂牋値깟商䝠瑪㢣乬汤쉀奎뼭䬵㤪迍澡싂畣</w:t>
      </w:r>
      <w:r>
        <w:rPr/>
        <w:t>⠺</w:t>
      </w:r>
      <w:r>
        <w:rPr/>
        <w:t>扊轗숰㯂䩆獚</w:t>
      </w:r>
      <w:r>
        <w:rPr/>
        <w:t>ꕏ</w:t>
      </w:r>
      <w:r>
        <w:rPr/>
        <w:t>䀵뭹䵓㌳㓎壂礣啪녌繮䔫飂桐啑쉖</w:t>
      </w:r>
      <w:r>
        <w:rPr/>
        <w:t>⠱</w:t>
      </w:r>
      <w:r>
        <w:rPr/>
        <w:t>⽁Ⓜ㌰䍧祁⻂</w:t>
      </w:r>
      <w:r>
        <w:rPr/>
        <w:t>⡂</w:t>
      </w:r>
      <w:r>
        <w:rPr/>
        <w:t>䅕瘺牐</w:t>
      </w:r>
      <w:r>
        <w:rPr/>
        <w:t>ⴣ</w:t>
      </w:r>
      <w:r>
        <w:rPr/>
        <w:t>䝁楩㔵痂婚쉙瑦Ⓜ⩭땄䉂橒横⵲噤䍥䡟愻煓嘷睨夺矂썓場獖㘱⽋㨲儽庣栲㇂䴻䘹숱硄ꇂ哂싎쉹顡䱒楓晈僂䧎칆촶吶쉁딹숶䲵㯍⭳奪숪뽯㔬㪻婺䂏呄⽰䛃ꏂ쉔暡斡ꅨ곂䩘扂㐣쉃窮捋焺슮쎬䍕夸摈캵싃썚䠸仃榵쉉◂杦숦ꅵ磂幡患딲꥖긯琳䙱轇췎뾬⭬⍁뭷㣂⥞䣂⩵뭸쉹痎</w:t>
      </w:r>
      <w:r>
        <w:rPr/>
        <w:t>ꕹ⩈</w:t>
      </w:r>
      <w:r>
        <w:rPr/>
        <w:t>㵚묳㑪쉋㵓顕숩갰㘮患䭳⏂汭┭⹎㪡幃㵀숺囂噌顃湌⩚焦숬㥀債恙捐犏䴪㔪燂깚硕祴幞㋍浃杷甩禡쉍伤㑑珂㴹ꄺ㵦곂쉕嘫繒䍐瑷歶぀㗂䀥</w:t>
      </w:r>
      <w:r>
        <w:rPr/>
        <w:t>ⷂ</w:t>
      </w:r>
      <w:r>
        <w:rPr/>
        <w:t>べ撩垿頺묲쉓㥧</w:t>
      </w:r>
      <w:r>
        <w:rPr/>
        <w:t>ⵅ</w:t>
      </w:r>
      <w:r>
        <w:rPr/>
        <w:t>㷂呾囂⎏わ颣潵䩙ꅳ佘쌻싂煬</w:t>
      </w:r>
      <w:r>
        <w:rPr/>
        <w:t>ꥐ</w:t>
      </w:r>
      <w:r>
        <w:rPr/>
        <w:t>㋂䈷䙮仃祢㈵滂숷쵕濂⚬䌣䁨楂券侮畑䶩び겿棂眽싂獱⫍幉⥀컂놏唶磂슮佭獭娦뭔倪毂⪏쉊啸兙쉎瘊沣縬䔥쉰㬰⩆䙴㡃쉐⹔䕗珂䡾쵭쌩뽇汏䅂숥⺮仂</w:t>
      </w:r>
      <w:r>
        <w:rPr/>
        <w:t>ⵇ</w:t>
      </w:r>
      <w:r>
        <w:rPr/>
        <w:t>獢숶桀</w:t>
      </w:r>
      <w:r>
        <w:rPr/>
        <w:t>⠱</w:t>
      </w:r>
      <w:r>
        <w:rPr/>
        <w:t>杆㮱뼰쉇㝍䀸꺿㓎帨䭍〪昭乁㥙斥䰪䱧㵕颣땖奘䇃♔縭瑴숪朦䙄⩅硋숮숳녰㜳睳㷂旂㈪瓂恁⭍桔⺣㦩仂牲坊氺⴯吭숲帳漻췍쉙睎슩瀷ㅀ녎㙺⥲婺</w:t>
      </w:r>
      <w:r>
        <w:rPr/>
        <w:t>⡞</w:t>
      </w:r>
      <w:r>
        <w:rPr/>
        <w:t>杳䘰⍁⽙乴䡹㎣娽䝎卦へ燍</w:t>
      </w:r>
      <w:r>
        <w:rPr/>
        <w:t>ꦱ</w:t>
      </w:r>
      <w:r>
        <w:rPr/>
        <w:t>咻潓</w:t>
      </w:r>
      <w:r>
        <w:rPr/>
        <w:t>ꤸ</w:t>
      </w:r>
      <w:r>
        <w:rPr/>
        <w:t>⿂䝑㡹敬樷⛂狂桁獬㉔漪㩱䵩庱䕢剴</w:t>
      </w:r>
      <w:r>
        <w:rPr/>
        <w:t>꧂</w:t>
      </w:r>
      <w:r>
        <w:rPr/>
        <w:t>뿂塮牒⭌攵촪♨㉔纮姂楞轍</w:t>
      </w:r>
      <w:r>
        <w:rPr/>
        <w:t>ꕹ╚</w:t>
      </w:r>
      <w:r>
        <w:rPr/>
        <w:t>㊬숤䵞</w:t>
      </w:r>
      <w:r>
        <w:rPr/>
        <w:t>ⱸ</w:t>
      </w:r>
      <w:r>
        <w:rPr/>
        <w:t>穎䄯殥咬獅䨨뭴숷伦䵭ヂ塷爰㉗㥌ㄺ㕄㈭䔭슣㐩⭩⹏㝺偭娭滂䑑卋堽漻땆桍딥稫⦱쉋䅨쉃㕐燂瓂恖淍ꆩ</w:t>
      </w:r>
      <w:r>
        <w:rPr/>
        <w:t>ⷃ</w:t>
      </w:r>
      <w:r>
        <w:rPr/>
        <w:t>摠漱椮爪㑥숭䉕烂䩡縷歨숨쉰呬싂</w:t>
      </w:r>
      <w:r>
        <w:rPr/>
        <w:t>ⷂꗂ</w:t>
      </w:r>
      <w:r>
        <w:rPr/>
        <w:t>ꅦ쉪⽗쉌</w:t>
      </w:r>
      <w:r>
        <w:rPr/>
        <w:t>Ⱚ</w:t>
      </w:r>
      <w:r>
        <w:rPr/>
        <w:t>津牣䐳当</w:t>
      </w:r>
      <w:r>
        <w:rPr/>
        <w:t>꧂</w:t>
      </w:r>
      <w:r>
        <w:rPr/>
        <w:t>⾬⥄沮甭㯂㪿烂ꅅ惂긹恏䵯쵖䴮滎㖩愪䡺兎䒿侥</w:t>
      </w:r>
      <w:r>
        <w:rPr/>
        <w:t>ⲿ</w:t>
      </w:r>
      <w:r>
        <w:rPr/>
        <w:t>䙐湐摞쉹♰⥧狂⥖䍏㐪뭬</w:t>
      </w:r>
      <w:r>
        <w:rPr/>
        <w:t>ⶵ⩘</w:t>
      </w:r>
      <w:r>
        <w:rPr/>
        <w:t>佂㒬</w:t>
      </w:r>
      <w:r>
        <w:rPr/>
        <w:t>ꔤ</w:t>
      </w:r>
      <w:r>
        <w:rPr/>
        <w:t>瑞䉂昺侩捐撩䊵啩爨〵礲沿䉨⹭桌싂䭌偒卓슣呶쉦⩨춏䭾凂毂堵榮揂문⩺⹆䠨䁞⏂刣ꅉ쉤䡑怨氹쉀䏂坢⹌䅔쉕꥖步㨲摅⯂穵ㄸ㭑溩㢩獀숯쉹獴⩟愳쉕╓㍉칲㖱쉮怩숬頻㛃畺뽆칓〪쉓瑹ꍶ㤶杋ꌪ⦻╘ㆮ姍帱浟썭䌮</w:t>
      </w:r>
      <w:r>
        <w:rPr/>
        <w:t>⢻</w:t>
      </w:r>
      <w:r>
        <w:rPr/>
        <w:t>슬纏쉕怦䎱唭䕠䑾⻃佒単潖싂ㅥ</w:t>
      </w:r>
      <w:r>
        <w:rPr/>
        <w:t>꤭</w:t>
      </w:r>
      <w:r>
        <w:rPr/>
        <w:t>䡢抣⤤䙊쉫⺣쉂娷걩㑷㫂䴱ㆮ䭖쉙盂␽깫䨪卷긲矂곂卤ㆩ杩湙⭉䐱帤</w:t>
      </w:r>
      <w:r>
        <w:rPr/>
        <w:t>ⱺ꥙</w:t>
      </w:r>
      <w:r>
        <w:rPr/>
        <w:t>⺣㦵砰⨵輶㭧䵤쉌䙲灺樸䕌濂싂顬昨쉸䃂硌戥⛍欳慚怳え煣묷걃瑆썹渦䒬겵썃䉓汾嫍䀱兌瑡쉈㌽縪磃奵犵긯⸳ㅘ䤬桾⹣硷㍹怪깚썂䬪䬶⥯㑅녆濂䕌</w:t>
      </w:r>
      <w:r>
        <w:rPr/>
        <w:t>ꔴ</w:t>
      </w:r>
      <w:r>
        <w:rPr/>
        <w:t>垿獣숳〉䯂㵣㐣〈竂偯䖘츺뭯䝴쉥䈴⻂㫂哂畈来伴䙯繌玥䍲싂␪쵫輴㩮㟂刵䑧⽩恟偳⤲楷摂⹪딨㟎䍡쉭彇棍ば촹搭噷䌥穇䅰⨊䥐쉀迂呌땟䍒䘣쎘䉳</w:t>
      </w:r>
      <w:r>
        <w:rPr/>
        <w:t>ⲵ</w:t>
      </w:r>
      <w:r>
        <w:rPr/>
        <w:t>坎숬扰媬䖘睘禬╶だ䙃⩐癏㗂潰癙奌길婯㥫⤭㨣恍쉍츪縭㝮歘쵬慫⼱♑㈪㥶搹</w:t>
      </w:r>
      <w:r>
        <w:rPr/>
        <w:t>Ⳃ</w:t>
      </w:r>
      <w:r>
        <w:rPr/>
        <w:t>頴潷扡剨ꅸ漻쉎煔攻걯恥橇㏍⑍梩㤵乌칇獯獎㮿潇㘩礦뽳抮䄭偾땆쉐꥞䑾㵇깚慍㎩睶㜸櫂碮㝤儴ꆣ쉢䞩婭㖮㜦摳棂깒晖㘵⹅㉆㍾瑗禵灖弮㭊䜣䀴⍎䂏싂杕칟县쉳꥗䘲杂御獘㭉슏뼵桋䢏砭摲硤㕺彑佹堲䛂橙⬵슩䜨</w:t>
      </w:r>
      <w:r>
        <w:rPr/>
        <w:t>⣃</w:t>
      </w:r>
      <w:r>
        <w:rPr/>
        <w:t>塴⹄⭧㵃쉴坺㈰쉋䍯㖡뾏숹뭇ㅍ湑氮쌭夫㴻囂癗浢棂㕦㐰弱兺쉵扚啗넳⍐ꥪ쉥槂ꥰ</w:t>
      </w:r>
      <w:r>
        <w:rPr/>
        <w:t>ꥀ⸥</w:t>
      </w:r>
      <w:r>
        <w:rPr/>
        <w:t>⡬</w:t>
      </w:r>
      <w:r>
        <w:rPr/>
        <w:t>뾡㴲喿挩ꇂ㪩☱顶瑯㟎䔴夹⍴徿숳噯䵤Ⓜ쉳ㅩ捗䑙ꥭ祱䥙쉓佭棂湯斘숵슘</w:t>
      </w:r>
      <w:r>
        <w:rPr/>
        <w:t>ⷂ</w:t>
      </w:r>
      <w:r>
        <w:rPr/>
        <w:t>묯啖㉨橚䗍ㄺ琯堫슏⭕憩乚⩑䚩洶땍뭺㖱獋㐶堤쉲桋煕渰勂塖橾縪딮</w:t>
      </w:r>
      <w:r>
        <w:rPr/>
        <w:t>ꕁ</w:t>
      </w:r>
      <w:r>
        <w:rPr/>
        <w:t>㞡싂</w:t>
      </w:r>
      <w:r>
        <w:rPr/>
        <w:t>ⶬ</w:t>
      </w:r>
      <w:r>
        <w:rPr/>
        <w:t>唫쉡침슥䞏枻▬</w:t>
      </w:r>
      <w:r>
        <w:rPr/>
        <w:t>ⱒ</w:t>
      </w:r>
      <w:r>
        <w:rPr/>
        <w:t>歱㤷攪伮癩渪㋍頱땆</w:t>
      </w:r>
      <w:r>
        <w:rPr/>
        <w:t>ⴱ</w:t>
      </w:r>
      <w:r>
        <w:rPr/>
        <w:t>땦칾</w:t>
      </w:r>
      <w:r>
        <w:rPr/>
        <w:t>ⱄ</w:t>
      </w:r>
      <w:r>
        <w:rPr/>
        <w:t>갳쵺牸숵䗎帰㚏넯䭳渴ꄵ檮繓兘皻嘻㢡䱈쌨塀긩响敂煰你縩便갪</w:t>
      </w:r>
      <w:r>
        <w:rPr/>
        <w:t>ⷂ</w:t>
      </w:r>
      <w:r>
        <w:rPr/>
        <w:t>㥔桸싂䔻뭒顥疿杷䕆㩸숯䟂</w:t>
      </w:r>
      <w:r>
        <w:rPr/>
        <w:t>꤭ꥍ</w:t>
      </w:r>
      <w:r>
        <w:rPr/>
        <w:t>䁁磂쉡柂㉙䝑乹佃婐瘳</w:t>
      </w:r>
      <w:r>
        <w:rPr/>
        <w:t>ꕺ</w:t>
      </w:r>
      <w:r>
        <w:rPr/>
        <w:t>䄭㬹癆뗂⺩♪卢뼨</w:t>
      </w:r>
      <w:r>
        <w:rPr/>
        <w:t>ꖱ</w:t>
      </w:r>
      <w:r>
        <w:rPr/>
        <w:t>㑺楎촪</w:t>
      </w:r>
      <w:r>
        <w:rPr/>
        <w:t>ⷂ</w:t>
      </w:r>
      <w:r>
        <w:rPr/>
        <w:t>숤浩燂瘽壂颻㑊쉌燂䴪扵⨺쉡㇂⾩湀䊏꥞物伬仂福䡗呙䱳係杂</w:t>
      </w:r>
      <w:r>
        <w:rPr/>
        <w:t>ꤴⷂ</w:t>
      </w:r>
      <w:r>
        <w:rPr/>
        <w:t>頸湳嗍媩晷</w:t>
      </w:r>
      <w:r>
        <w:rPr/>
        <w:t>ꦥ␫</w:t>
      </w:r>
      <w:r>
        <w:rPr/>
        <w:t>瀬嚮╁砫⻂㩣ㄴ㨲</w:t>
      </w:r>
      <w:r>
        <w:rPr/>
        <w:t>⡈</w:t>
      </w:r>
      <w:r>
        <w:rPr/>
        <w:t>ꍎ㝏恓㣂䉪싂春绂䵚䰽䘪頥</w:t>
      </w:r>
      <w:r>
        <w:rPr/>
        <w:t>ꦻ</w:t>
      </w:r>
      <w:r>
        <w:rPr/>
        <w:t>颣戭框瓂㧂ꌮ挽</w:t>
      </w:r>
      <w:r>
        <w:rPr/>
        <w:t>ꥋ</w:t>
      </w:r>
      <w:r>
        <w:rPr/>
        <w:t>싂䝙憱榘⭚⶿슮辬檩칪숣吴䮏⽟ㅐげ쉱딽䋂</w:t>
      </w:r>
      <w:r>
        <w:rPr/>
        <w:t>ꥇ</w:t>
      </w:r>
      <w:r>
        <w:rPr/>
        <w:t>挪㙡顔悻</w:t>
      </w:r>
      <w:r>
        <w:rPr/>
        <w:t>⠭</w:t>
      </w:r>
      <w:r>
        <w:rPr/>
        <w:t>쉕㝹습</w:t>
      </w:r>
      <w:r>
        <w:rPr/>
        <w:t>ⶥ</w:t>
      </w:r>
      <w:r>
        <w:rPr/>
        <w:t>颱㎥扞</w:t>
      </w:r>
      <w:r>
        <w:rPr/>
        <w:t>ꤷ</w:t>
      </w:r>
      <w:r>
        <w:rPr/>
        <w:t>疣䠱剰颩珂⭀</w:t>
      </w:r>
      <w:r>
        <w:rPr/>
        <w:t>ꥎ</w:t>
      </w:r>
      <w:r>
        <w:rPr/>
        <w:t>숪娬꤮딲頺硄⌶攩䆵숥ꅭ걎坈㖮딨䁠䘮佲갥橤摍⻂䍑䉉犿⍺䜳伭䁓煖䉆㡙繍䲿䡊櫍潢契劮췂⥒柂痃繁㎿㛂繳</w:t>
      </w:r>
      <w:r>
        <w:rPr/>
        <w:t>ꦻ</w:t>
      </w:r>
      <w:r>
        <w:rPr/>
        <w:t>칵婌啫墩䭈췂♀걬啶</w:t>
      </w:r>
      <w:r>
        <w:rPr/>
        <w:t>ⵍ</w:t>
      </w:r>
      <w:r>
        <w:rPr/>
        <w:t>ꅪ㘭䲱</w:t>
      </w:r>
      <w:r>
        <w:rPr/>
        <w:t>ꔰ</w:t>
      </w:r>
      <w:r>
        <w:rPr/>
        <w:t>摣爱꥕縥⭘</w:t>
      </w:r>
      <w:r>
        <w:rPr/>
        <w:t>ꔯ</w:t>
      </w:r>
      <w:r>
        <w:rPr/>
        <w:t>갲</w:t>
      </w:r>
      <w:r>
        <w:rPr/>
        <w:t>ꤣ</w:t>
      </w:r>
      <w:r>
        <w:rPr/>
        <w:t>剁捓쉉挊用⭾䵡츯ㅫꍤ</w:t>
      </w:r>
      <w:r>
        <w:rPr/>
        <w:t>꧂</w:t>
      </w:r>
      <w:r>
        <w:rPr/>
        <w:t>䁪僂啅塩</w:t>
      </w:r>
      <w:r>
        <w:rPr/>
        <w:t>ⱷ</w:t>
      </w:r>
      <w:r>
        <w:rPr/>
        <w:t>䬲枘秎颬䠩⨪쌻刴䑄灋䃂쉟ꌭ恾碩㤨쉷ꍱ⯃敯畤</w:t>
      </w:r>
      <w:r>
        <w:rPr/>
        <w:t>꧂</w:t>
      </w:r>
      <w:r>
        <w:rPr/>
        <w:t>㪿牫㭤ꌯ橧⑘</w:t>
      </w:r>
      <w:r>
        <w:rPr/>
        <w:t>⡾</w:t>
      </w:r>
      <w:r>
        <w:rPr/>
        <w:t>⽗쉄怣坌깮ㆩꥥ乄녣售</w:t>
      </w:r>
      <w:r>
        <w:rPr/>
        <w:t>꧂</w:t>
      </w:r>
      <w:r>
        <w:rPr/>
        <w:t>㙾㍣묩뾵䠰琽塯숤悘旂䈹噺촣䟂暏瑘딵穪넮䩙噅恊檘쵥㑒뭃帺迂漰썠쏃⹆傡</w:t>
      </w:r>
      <w:r>
        <w:rPr/>
        <w:t>ꔴ</w:t>
      </w:r>
      <w:r>
        <w:rPr/>
        <w:t>颿╸瓂칑</w:t>
      </w:r>
      <w:r>
        <w:rPr/>
        <w:t>꧂</w:t>
      </w:r>
      <w:r>
        <w:rPr/>
        <w:t>灦썹⍍⽊䕚䬦</w:t>
      </w:r>
      <w:r>
        <w:rPr/>
        <w:t>ꤳ</w:t>
      </w:r>
      <w:r>
        <w:rPr/>
        <w:t>灏㡥彖琣噧参呑框㑓歩瑆㡶傏瘷⨮去⴩攷秂捙쉮䕅強</w:t>
      </w:r>
      <w:r>
        <w:rPr/>
        <w:t>⡵</w:t>
      </w:r>
      <w:r>
        <w:rPr/>
        <w:t>ꅖ繤숫㕉兆뗂㊡圪㕅喘ꇂ㈸㞩睗㡉杴灮</w:t>
      </w:r>
      <w:r>
        <w:rPr/>
        <w:t>⡹⍪</w:t>
      </w:r>
      <w:r>
        <w:rPr/>
        <w:t>싂縬㈸瀨곂坲㫂伯梩쉡棂瑊䀺䛂쌣䁔곂㬵歍杘攦塒</w:t>
      </w:r>
      <w:r>
        <w:rPr/>
        <w:t>ꤴ</w:t>
      </w:r>
      <w:r>
        <w:rPr/>
        <w:t>䥯煓껂싂䔣쉴㵈땩쉵녦㡒䥬潊杫噈뭸䵷ㅓ┳䁲</w:t>
      </w:r>
      <w:r>
        <w:rPr/>
        <w:t>ꖏꤰ</w:t>
      </w:r>
      <w:r>
        <w:rPr/>
        <w:t>収꺡猩⬬</w:t>
      </w:r>
      <w:r>
        <w:rPr/>
        <w:t>ⰷ</w:t>
      </w:r>
      <w:r>
        <w:rPr/>
        <w:t>쉆䉐煄梱⒡슿縳</w:t>
      </w:r>
      <w:r>
        <w:rPr/>
        <w:t>ꗎ</w:t>
      </w:r>
      <w:r>
        <w:rPr/>
        <w:t>썌晄湬瑹ㅭ癥숪䂣숯旎绂轺⪮꥞</w:t>
      </w:r>
      <w:r>
        <w:rPr/>
        <w:t>ꖻ</w:t>
      </w:r>
      <w:r>
        <w:rPr/>
        <w:t>洽</w:t>
      </w:r>
      <w:r>
        <w:rPr/>
        <w:t>ꔪ</w:t>
      </w:r>
      <w:r>
        <w:rPr/>
        <w:t>澏獚㨱슱獐</w:t>
      </w:r>
      <w:r>
        <w:rPr/>
        <w:t>ⷂ</w:t>
      </w:r>
      <w:r>
        <w:rPr/>
        <w:t>捐⥟⼨</w:t>
      </w:r>
      <w:r>
        <w:rPr/>
        <w:t>⡬</w:t>
      </w:r>
      <w:r>
        <w:rPr/>
        <w:t>걙䡆毂竂塷䢵焻쏂촲槂噾⚬纣媬쉖䟂숸瑄䥑걂彸嚩創䥕쌭惂</w:t>
      </w:r>
      <w:r>
        <w:rPr/>
        <w:t>ⵂ</w:t>
      </w:r>
      <w:r>
        <w:rPr/>
        <w:t>牕숯晱䉦挥썤别⥮甫ꄷ숺깁暥慎䣂䅤囂涱烂숪繖㵣湎ꌮ걱䄩䉮</w:t>
      </w:r>
      <w:r>
        <w:rPr/>
        <w:t>ꕪ</w:t>
      </w:r>
      <w:r>
        <w:rPr/>
        <w:t>唯䍁⹔制䙯㑬㇍쉨써䱾婸猪硗歶娫䵲⑎佳숯祲㊘倷澡敉ꅦ橮㑳潠慀煳氷瑩央㝵䭠晲幋쉔䟂뭞眨摧</w:t>
      </w:r>
      <w:r>
        <w:rPr/>
        <w:t>ꤲ</w:t>
      </w:r>
      <w:r>
        <w:rPr/>
        <w:t>歊祶쉖쉮⵴烍㕾棂㤦武</w:t>
      </w:r>
      <w:r>
        <w:rPr/>
        <w:t>ꕆ</w:t>
      </w:r>
      <w:r>
        <w:rPr/>
        <w:t>欹佡㦻ㅸ睅剫の搶쉶䑥</w:t>
      </w:r>
      <w:r>
        <w:rPr/>
        <w:t>ꥒ</w:t>
      </w:r>
      <w:r>
        <w:rPr/>
        <w:t>う⹓㈶瑌슿獹剨⑙瀯⿍䛂沣汳決칔䩙归炣捔⭶믃佃啾땡싂땏䌹嘥䰹伮슩⨤輸꺱㉟頻㝦疣䙵欨㵈熩剗쉷쉐</w:t>
      </w:r>
      <w:r>
        <w:rPr/>
        <w:t>ꔪ⍎</w:t>
      </w:r>
      <w:r>
        <w:rPr/>
        <w:t>숽</w:t>
      </w:r>
      <w:r>
        <w:rPr/>
        <w:t>ꕪ</w:t>
      </w:r>
      <w:r>
        <w:rPr/>
        <w:t>朶ꥲ曂娺⬭璩╣㧂湞쉇䑲츸免桳ꅲ⬪딪뽴獨橋⭹㚣썙桉棂</w:t>
      </w:r>
      <w:r>
        <w:rPr/>
        <w:t>ꤻ</w:t>
      </w:r>
      <w:r>
        <w:rPr/>
        <w:t>㥧揂⯂债숻常䀫檬㝐縳乯꥾칒싂忂啕焱摯놻顩䱏⭟쉁䉁伥桔뭆䴲囂漽攪恎ꌥ潌</w:t>
      </w:r>
      <w:r>
        <w:rPr/>
        <w:t>ꤩ꧎</w:t>
      </w:r>
      <w:r>
        <w:rPr/>
        <w:t>㑇獔慒顁䭩㭙䗍慩䧃狍슩听㚵</w:t>
      </w:r>
      <w:r>
        <w:rPr/>
        <w:t>ⴺ</w:t>
      </w:r>
      <w:r>
        <w:rPr/>
        <w:t>捸䍖䵚ꆮ瑬</w:t>
      </w:r>
      <w:r>
        <w:rPr/>
        <w:t>꧃</w:t>
      </w:r>
      <w:r>
        <w:rPr/>
        <w:t>ⰵ</w:t>
      </w:r>
      <w:r>
        <w:rPr/>
        <w:t>ヂ䩔⻂牙辵</w:t>
      </w:r>
      <w:r>
        <w:rPr/>
        <w:t>ⴭ</w:t>
      </w:r>
      <w:r>
        <w:rPr/>
        <w:t>楍辿⑒抩扑癤ꏎ剃䉢䀵䝱喿㑱츮䖘싂⍍喵▵䉧佮儩忂⑉쉨喻뼦眊</w:t>
      </w:r>
      <w:r>
        <w:rPr/>
        <w:t>⢮</w:t>
      </w:r>
      <w:r>
        <w:rPr/>
        <w:t>硒党쵚坬媩슬輽䳂㋂坞ㄣ漭坅㔸쉑䅈䜪汐灖囎⭞싂㡱</w:t>
      </w:r>
      <w:r>
        <w:rPr/>
        <w:t>Ɑ</w:t>
      </w:r>
      <w:r>
        <w:rPr/>
        <w:t>꧂</w:t>
      </w:r>
      <w:r>
        <w:rPr/>
        <w:t>䂘慘⹒⩆慴汘⭫⛂䃂乥啩㝥牙䝌쵐囍㘳쉵쉨僃啞⩷䈦싂㪏堳窥슡숪喩样䅊갵秂</w:t>
      </w:r>
      <w:r>
        <w:rPr/>
        <w:t>ⵊ</w:t>
      </w:r>
      <w:r>
        <w:rPr/>
        <w:t>䂵㙁⸪䑚㙓⑩╚⭚㑪䐷䨱</w:t>
      </w:r>
      <w:r>
        <w:rPr/>
        <w:t>ꖘ</w:t>
      </w:r>
      <w:r>
        <w:rPr/>
        <w:t>轶썎搰쉖䄣걱縪㭟㝰⼦䕋䐪㑌⥨䱹쏂⽙眯拎窵䩗穳朶㍐楅⪬䖱䕟䑇숪ꇂ瓂瀪쏂硍桗慷煘㈳姂捫㓂⍢싂㍸瑪灪</w:t>
      </w:r>
      <w:r>
        <w:rPr/>
        <w:t>ꕪ⑇</w:t>
      </w:r>
      <w:r>
        <w:rPr/>
        <w:t>슩天쉠⻂</w:t>
      </w:r>
      <w:r>
        <w:rPr/>
        <w:t>꧃</w:t>
      </w:r>
      <w:r>
        <w:rPr/>
        <w:t>焭⹋㣂⽢㡌湟㵶</w:t>
      </w:r>
      <w:r>
        <w:rPr/>
        <w:t>ⵣ⩀</w:t>
      </w:r>
      <w:r>
        <w:rPr/>
        <w:t>䅪甭狂祍㞬㉯☦칠</w:t>
      </w:r>
      <w:r>
        <w:rPr/>
        <w:t>ꗍ</w:t>
      </w:r>
      <w:r>
        <w:rPr/>
        <w:t>ꎻ䕢숬䍓搣ꍰ㜰숪晟歇䳂쉀〶浵㙙瘣쵪</w:t>
      </w:r>
      <w:r>
        <w:rPr/>
        <w:t>ⲥ</w:t>
      </w:r>
      <w:r>
        <w:rPr/>
        <w:t>䱳떱ꅢ顋㭒</w:t>
      </w:r>
      <w:r>
        <w:rPr/>
        <w:t>ꦩ</w:t>
      </w:r>
      <w:r>
        <w:rPr/>
        <w:t>쉌爽幐颱㌥⼯咻亏殩⩤轰埂乘</w:t>
      </w:r>
      <w:r>
        <w:rPr/>
        <w:t>ꔯ</w:t>
      </w:r>
      <w:r>
        <w:rPr/>
        <w:t>䍦晖暻彌</w:t>
      </w:r>
      <w:r>
        <w:rPr/>
        <w:t>ꥐ</w:t>
      </w:r>
      <w:r>
        <w:rPr/>
        <w:t>溩䥅睔딭ꍈ㬶땖ꅠ⴩䅉숯㭆</w:t>
      </w:r>
      <w:r>
        <w:rPr/>
        <w:t>ꥄ</w:t>
      </w:r>
      <w:r>
        <w:rPr/>
        <w:t>㡾쏂欸</w:t>
      </w:r>
      <w:r>
        <w:rPr/>
        <w:t>Ⱜ</w:t>
      </w:r>
      <w:r>
        <w:rPr/>
        <w:t>砸䝳㉓磂昷㠺琶⑺漵䰻슥摢⤥幡</w:t>
      </w:r>
      <w:r>
        <w:rPr/>
        <w:t>⡧</w:t>
      </w:r>
      <w:r>
        <w:rPr/>
        <w:t>䁾畫쉄㔹䑓싂剧⥤獁䑔숶쉤嘤桹嘺杯歔晒临䩺⥚慞㩮⩙⽪湌窱┬땢</w:t>
      </w:r>
      <w:r>
        <w:rPr/>
        <w:t>ⱒ</w:t>
      </w:r>
      <w:r>
        <w:rPr/>
        <w:t>쉎畳䗂刴싂䄰汈皏曂㍀㘤䅤⨪⩧⬫</w:t>
      </w:r>
      <w:r>
        <w:rPr/>
        <w:t>ⶮ</w:t>
      </w:r>
      <w:r>
        <w:rPr/>
        <w:t>⡴</w:t>
      </w:r>
      <w:r>
        <w:rPr/>
        <w:t>䚩넣侩瀱坞摐䍬縫奸㵓⬽</w:t>
      </w:r>
      <w:r>
        <w:rPr/>
        <w:t>ⱦ</w:t>
      </w:r>
      <w:r>
        <w:rPr/>
        <w:t>䃂偉噺剾〪㉐</w:t>
      </w:r>
      <w:r>
        <w:rPr/>
        <w:t>ꥆ</w:t>
      </w:r>
      <w:r>
        <w:rPr/>
        <w:t>싎⥹牤䞏吹婺⼳凂兎䦏〷깹橒숴儤ꆏ棂ꆩ憻烎⿂〥托⹶䋍挸ㄫ浢戤녨㧃䥦揂숯婴內獙㩸頺⌦癠幎ꍖ</w:t>
      </w:r>
      <w:r>
        <w:rPr/>
        <w:t>⠪䷂</w:t>
      </w:r>
      <w:r>
        <w:rPr/>
        <w:t>䭋矂</w:t>
      </w:r>
      <w:r>
        <w:rPr/>
        <w:t>ꕰ</w:t>
      </w:r>
      <w:r>
        <w:rPr/>
        <w:t>쉞槂煺</w:t>
      </w:r>
      <w:r>
        <w:rPr/>
        <w:t>⡌</w:t>
      </w:r>
      <w:r>
        <w:rPr/>
        <w:t>㴪垩獉横䙸쉙②欲⹤⵨堰⥎숻占橳啬垘撮凂砺ꅎ啤禿숥쉾⩁祕汴⍍䄭啫䰲쉀㍯</w:t>
      </w:r>
      <w:r>
        <w:rPr/>
        <w:t>ⴷ</w:t>
      </w:r>
      <w:r>
        <w:rPr/>
        <w:t>㉤浯䁭匪湚噌䉖ꍚ炵녬ヂ䷂䱑卓丫飂</w:t>
      </w:r>
      <w:r>
        <w:rPr/>
        <w:t>⡥⸵</w:t>
      </w:r>
      <w:r>
        <w:rPr/>
        <w:t>䁣숯䠪☥쌩</w:t>
      </w:r>
      <w:r>
        <w:rPr/>
        <w:t>⠬</w:t>
      </w:r>
      <w:r>
        <w:rPr/>
        <w:t>ꌯ䱘숣⫃ꥳ쎵쉪䤻枮㩑潮</w:t>
      </w:r>
      <w:r>
        <w:rPr/>
        <w:t>⠶</w:t>
      </w:r>
      <w:r>
        <w:rPr/>
        <w:t>颥類怰瘴⻃㋂憏쉡睾ꌴ塆䉱쉂깷㚬䁅㑠杄㮿硃슏圮斿䭣㙃婀♷乁</w:t>
      </w:r>
      <w:r>
        <w:rPr/>
        <w:t>ꦩ</w:t>
      </w:r>
      <w:r>
        <w:rPr/>
        <w:t>䕔땙ꥴ㍂⿎〩稦⸺뿂䌶</w:t>
      </w:r>
      <w:r>
        <w:rPr/>
        <w:t>Ⱙ</w:t>
      </w:r>
      <w:r>
        <w:rPr/>
        <w:t>䕦亥敆숳⽺믂ꄺ忍쉘⚡䭊㋂䍰懍兦쉄獹슩呟坳䘫뭧䭡㩥檡獓轡癞⩈㭇떩䤺쉤䡇㓂䑣</w:t>
      </w:r>
      <w:r>
        <w:rPr/>
        <w:t>ⵘ</w:t>
      </w:r>
      <w:r>
        <w:rPr/>
        <w:t>㌨ꥧ䭂</w:t>
      </w:r>
      <w:r>
        <w:rPr/>
        <w:t>ꗍ</w:t>
      </w:r>
      <w:r>
        <w:rPr/>
        <w:t>伽⥠㐩伥묽嗎獧摫婓婷䊡</w:t>
      </w:r>
      <w:r>
        <w:rPr/>
        <w:t>⡯</w:t>
      </w:r>
      <w:r>
        <w:rPr/>
        <w:t>劏⩮㋂窡</w:t>
      </w:r>
      <w:r>
        <w:rPr/>
        <w:t>ꔩ</w:t>
      </w:r>
      <w:r>
        <w:rPr/>
        <w:t>䥈</w:t>
      </w:r>
      <w:r>
        <w:rPr/>
        <w:t>ꖥ</w:t>
      </w:r>
      <w:r>
        <w:rPr/>
        <w:t>焤⏃䠊䃂숴㙥</w:t>
      </w:r>
      <w:r>
        <w:rPr/>
        <w:t>ꕊ</w:t>
      </w:r>
      <w:r>
        <w:rPr/>
        <w:t>슱弱乩</w:t>
      </w:r>
      <w:r>
        <w:rPr/>
        <w:t>ⱒ</w:t>
      </w:r>
      <w:r>
        <w:rPr/>
        <w:t>戰啞ㆥ仂盍쉆䰬娮彃걃⩨깹㨯曍塓䉳⨲䏂攤쌲男䵙坧</w:t>
      </w:r>
      <w:r>
        <w:rPr/>
        <w:t>⠦</w:t>
      </w:r>
      <w:r>
        <w:rPr/>
        <w:t>䂩⛂礹䋃䆣</w:t>
      </w:r>
      <w:r>
        <w:rPr/>
        <w:t>ⱙ</w:t>
      </w:r>
      <w:r>
        <w:rPr/>
        <w:t>썦䙱ꥢ卨抡硱습穠䳂슱⸷娬轠晃걏䝔厱쉺쉟ꇂ吩</w:t>
      </w:r>
      <w:r>
        <w:rPr/>
        <w:t>꧂</w:t>
      </w:r>
      <w:r>
        <w:rPr/>
        <w:t>烂䉗☰牸呾뮱습㭅夷</w:t>
      </w:r>
      <w:r>
        <w:rPr/>
        <w:t>⡰</w:t>
      </w:r>
      <w:r>
        <w:rPr/>
        <w:t>㡣⩀䨪噴⩍</w:t>
      </w:r>
      <w:r>
        <w:rPr/>
        <w:t>ꦮ</w:t>
      </w:r>
      <w:r>
        <w:rPr/>
        <w:t>㌥䉊䩑ㆱ⽍䕠䙞爯ꍱ㡑䠦䤰迂㝙欵ㅡꍃ噅쉾华ꥭ㦘华</w:t>
      </w:r>
      <w:r>
        <w:rPr/>
        <w:t>ⵋ</w:t>
      </w:r>
      <w:r>
        <w:rPr/>
        <w:t>ご</w:t>
      </w:r>
      <w:r>
        <w:rPr/>
        <w:t>⢻</w:t>
      </w:r>
      <w:r>
        <w:rPr/>
        <w:t>奈䶘机㥺㩫塦</w:t>
      </w:r>
      <w:r>
        <w:rPr/>
        <w:t>⡺</w:t>
      </w:r>
      <w:r>
        <w:rPr/>
        <w:t>㫂畫坾䅌쉣圲㑢쉁㜸⩄櫂쉓濂婶땆潥穕柎水慇㉰㚣⽍䶘쉳싍䭈䇍</w:t>
      </w:r>
      <w:r>
        <w:rPr/>
        <w:t>ꕀ</w:t>
      </w:r>
      <w:r>
        <w:rPr/>
        <w:t>甭䌥嫎⸨㍱슩㥹꺱</w:t>
      </w:r>
      <w:r>
        <w:rPr/>
        <w:t>ꤨ</w:t>
      </w:r>
      <w:r>
        <w:rPr/>
        <w:t>㵈亱⥳縭</w:t>
      </w:r>
      <w:r>
        <w:rPr/>
        <w:t>⡏</w:t>
      </w:r>
      <w:r>
        <w:rPr/>
        <w:t>伤䴥祰숥</w:t>
      </w:r>
      <w:r>
        <w:rPr/>
        <w:t>ⰲ</w:t>
      </w:r>
      <w:r>
        <w:rPr/>
        <w:t>圴䨪卵嘵佧劻␤慞⨭䃂呷䍺呗吩숪슻</w:t>
      </w:r>
      <w:r>
        <w:rPr/>
        <w:t>Ⱖ</w:t>
      </w:r>
      <w:r>
        <w:rPr/>
        <w:t>剒뭞</w:t>
      </w:r>
      <w:r>
        <w:rPr/>
        <w:t>꥟</w:t>
      </w:r>
      <w:r>
        <w:rPr/>
        <w:t>禩㤭囂侵</w:t>
      </w:r>
      <w:r>
        <w:rPr/>
        <w:t>ꤲ</w:t>
      </w:r>
      <w:r>
        <w:rPr/>
        <w:t>夹⵵坵⪻䬫爯딹摙⎘ꄥ숲眥凎</w:t>
      </w:r>
      <w:r>
        <w:rPr/>
        <w:t>Ⳃ</w:t>
      </w:r>
      <w:r>
        <w:rPr/>
        <w:t>卆剔匳滃</w:t>
      </w:r>
      <w:r>
        <w:rPr/>
        <w:t>ꕂ</w:t>
      </w:r>
      <w:r>
        <w:rPr/>
        <w:t>䜭扪涡뼶唯㵤濂曍牲쉌匨㑧</w:t>
      </w:r>
      <w:r>
        <w:rPr/>
        <w:t>ꕈ</w:t>
      </w:r>
      <w:r>
        <w:rPr/>
        <w:t>㝶楅轍坺皡딪嚻⶿迃㴷쵤婱䑉朵弪</w:t>
      </w:r>
      <w:r>
        <w:rPr/>
        <w:t>⡶</w:t>
      </w:r>
      <w:r>
        <w:rPr/>
        <w:t>ꅪ䙚忂㓂㢵偃㝳午⩭摎䩉煓ꅷ煍䵸䚘썐幸슥匱䫂畋뽘䤺㌱쉢夽䬺睏숨瘩娫槂塧玥䑲㕺䵃㭎乑湚殬㭌䨹㌷戱⩏䛂䯃곂㑥㭋⥩녘剤橶恢眷奍㘤䜬堩㤦恊㙓싂央뾘八偵捋䍥⥾牑槂⥘䙡쉩쉊쵙䬤䦥杓厩暵♫痍䵚깟⯂㩥幥欽싎ㅊ⚩슣㘪♳ㆮ坥〫ꍄ쉟浗⪬做⤪汗亣䵫쵁仂⹩㋂쉚畄䉴䱒䭍</w:t>
      </w:r>
      <w:r>
        <w:rPr/>
        <w:t>ꥌ⬦</w:t>
      </w:r>
      <w:r>
        <w:rPr/>
        <w:t>㡂䭒㠤潣⪘㌪䡅㥳쌩䁌⸪싎⬥</w:t>
      </w:r>
      <w:r>
        <w:rPr/>
        <w:t>ⱱ</w:t>
      </w:r>
      <w:r>
        <w:rPr/>
        <w:t>쵇㷃斩㕐強晍漳页⵹䴷田奵㇂䡉딮男쌥㥉쉍炘旂⭍忂癏쎡⌣⍍捺▿堫倵뽣䭱녘◃숺쉘㑀</w:t>
      </w:r>
      <w:r>
        <w:rPr/>
        <w:t>ⱴ</w:t>
      </w:r>
      <w:r>
        <w:rPr/>
        <w:t>甮䝴䁾ぁ杩</w:t>
      </w:r>
      <w:r>
        <w:rPr/>
        <w:t>⡴</w:t>
      </w:r>
      <w:r>
        <w:rPr/>
        <w:t>繉瑅⹳숻呡쎡칏の뽬㡟⩈硺⫂瑦쉭㷂凂䅖숱숪㈺纩</w:t>
      </w:r>
      <w:r>
        <w:rPr/>
        <w:t>Ⳃ</w:t>
      </w:r>
      <w:r>
        <w:rPr/>
        <w:t>朷㭾坤稦ぃ昰숮걟扊卯쉓䅅䱯䜶僂ꍢ쉫晬毎慅㭟믂⴬뮩䜽걣컂卋恠䡮湷㟂㙓⭮㚬娯喱輵曍儸住䠦獳攦庩㩒栮䍣嗂䨭㙊ㅯ㢬剙歬숦쉒쉪䨰䥉湺⽏⒩컂亩督䖘䤦䁂䏃☣卖砹㭘弥偡柂㬊뼱㐴焪䀨</w:t>
      </w:r>
      <w:r>
        <w:rPr/>
        <w:t>⡉</w:t>
      </w:r>
      <w:r>
        <w:rPr/>
        <w:t>䖻㥚ꥮ쉓쉵㖿⭧徣</w:t>
      </w:r>
      <w:r>
        <w:rPr/>
        <w:t>ꕃ</w:t>
      </w:r>
      <w:r>
        <w:rPr/>
        <w:t>쉺狎祣楁㝲쉕煴䀥䬪慕塔熥䫂杯㮘쉥撵</w:t>
      </w:r>
      <w:r>
        <w:rPr/>
        <w:t>ꤲ⩭</w:t>
      </w:r>
      <w:r>
        <w:rPr/>
        <w:t>啱殡猫</w:t>
      </w:r>
      <w:r>
        <w:rPr/>
        <w:t>ꔱ</w:t>
      </w:r>
      <w:r>
        <w:rPr/>
        <w:t>离〤䌨⥃쉈䈥䀫䍗㘭㓂䤬♃啇㑟㌽␵㝺⌽</w:t>
      </w:r>
      <w:r>
        <w:rPr/>
        <w:t>ⱆ</w:t>
      </w:r>
      <w:r>
        <w:rPr/>
        <w:t>娬〉䁇拂</w:t>
      </w:r>
      <w:r>
        <w:rPr/>
        <w:t>⠯</w:t>
      </w:r>
      <w:r>
        <w:rPr/>
        <w:t>䈰◂쉱泂㒡숯䕚㝢䏎ご</w:t>
      </w:r>
      <w:r>
        <w:rPr/>
        <w:t>ꔥ</w:t>
      </w:r>
      <w:r>
        <w:rPr/>
        <w:t>奢剙埂싂숨⨴㤹夻䵆穴稫⨲숨⭱垘渤⽍숭숣悱飂燍⻂㑏䏂挳㘬⑂⥓䕸⽒㉾␪ㅋ慳攺㩴幂쉷婙櫂䂱煍爷卵⵱⪣乶搫勍</w:t>
      </w:r>
      <w:r>
        <w:rPr/>
        <w:t>ꥂ</w:t>
      </w:r>
      <w:r>
        <w:rPr/>
        <w:t>桇쉀楘佢杞穱┶喩杬䌳</w:t>
      </w:r>
      <w:r>
        <w:rPr/>
        <w:t>⡍</w:t>
      </w:r>
      <w:r>
        <w:rPr/>
        <w:t>숤⍣</w:t>
      </w:r>
      <w:r>
        <w:rPr/>
        <w:t>ꖵ</w:t>
      </w:r>
      <w:r>
        <w:rPr/>
        <w:t>쵂椵究堮朷彘礨呕ꅦ녮稸犘儦棂焺牥䨫쎣껂扉䫂⦏橄⒣</w:t>
      </w:r>
      <w:r>
        <w:rPr/>
        <w:t>꧂</w:t>
      </w:r>
      <w:r>
        <w:rPr/>
        <w:t>땣</w:t>
      </w:r>
      <w:r>
        <w:rPr/>
        <w:t>ⵍ</w:t>
      </w:r>
      <w:r>
        <w:rPr/>
        <w:t>〽㈯穀ㆩ復䐤쉖촯瀸䡏偓䯂璩䍳㉎묳ꅭ⬮쵪ꌤ뾘佂坌㘷弪뽁⹬⤺硸䉉䜸싂떿싂䵋ㅌ</w:t>
      </w:r>
      <w:r>
        <w:rPr/>
        <w:t>⡟</w:t>
      </w:r>
      <w:r>
        <w:rPr/>
        <w:t>タ旂☭㜱䩕湫䰳滂墱撘破䞥뼹头䐪슩⨮㈽</w:t>
      </w:r>
      <w:r>
        <w:rPr/>
        <w:t>ⲵ⑲</w:t>
      </w:r>
      <w:r>
        <w:rPr/>
        <w:t>습㝑穆䙰塢帣㍡㔰䔳♣䐷慬炵乔㭳䄸坦檱믂㤣䟂㭩囂깵녀㤸</w:t>
      </w:r>
      <w:r>
        <w:rPr/>
        <w:t>Ⳃ</w:t>
      </w:r>
      <w:r>
        <w:rPr/>
        <w:t>쉲▣㴦쉬澻眹䞥悮偎圪瓃㙵縦坉瘲㣂慨歔顦癹ꌬ榮橖⥰垿娷畕숨ꆵ뭍线⥱塰湧繒</w:t>
      </w:r>
      <w:r>
        <w:rPr/>
        <w:t>꤫</w:t>
      </w:r>
      <w:r>
        <w:rPr/>
        <w:t>싂⤳딨䓂䈣怨搽䂿⬱숻焱䧍□啈䍌䡵抩恑⼵䀰㑆樵⩯剟䝭倰爰櫂敧ꍳ妬晷⽉썣啉剶煯㙚쎵矂繮旂爩칉䁈⹎긺氲쉁疱䵧徻㙖䉩縣娻單⧍潣爪浚쉺伷繂塈䊥⹧격娪䙵䵨⤴橄癤㙡瀭⍕㕖硩⵵ꄵ숳䙑숪捬敉쉰瀫托癄쉢啴噘쉹䐺橔쉬쉵믂迂㨮┱顧뽬凂䴲쉴⽯䨱偍瘩␣扅弶癅奅噷뮮乭樰⤩땪䑇䤪务쉋␮瑡嚬畈싂춮偩쉦쉄</w:t>
      </w:r>
      <w:r>
        <w:rPr/>
        <w:t>ꥀ</w:t>
      </w:r>
      <w:r>
        <w:rPr/>
        <w:t>䪥㛂⩵䭙䝥㖥抿塲楡桰牰⍶桢⑺숫温浣㤰秎㘯佈穥窣壂쉃䛂灁汉轴</w:t>
      </w:r>
      <w:r>
        <w:rPr/>
        <w:t>ꕷ</w:t>
      </w:r>
      <w:r>
        <w:rPr/>
        <w:t>䔱⽔伪甯〹䃍</w:t>
      </w:r>
      <w:r>
        <w:rPr/>
        <w:t>ꥅ</w:t>
      </w:r>
      <w:r>
        <w:rPr/>
        <w:t>㭑䷂獕䔪쉪爪婍顾䚵厣辘牳䂮㙹昸⍴꥚칍猯㙌擂녃⻃녩扤묤숱</w:t>
      </w:r>
      <w:r>
        <w:rPr/>
        <w:t>ⱙ</w:t>
      </w:r>
      <w:r>
        <w:rPr/>
        <w:t>汯㴤獍䈷䰽⫂涬쉨呂偊⛎⑪쉮</w:t>
      </w:r>
      <w:r>
        <w:rPr/>
        <w:t>꥓</w:t>
      </w:r>
      <w:r>
        <w:rPr/>
        <w:t>ꍷ⩊䗂걊伳ꥳ佚䜪䵷䨻攳⽀</w:t>
      </w:r>
      <w:r>
        <w:rPr/>
        <w:t>ꤊ⩂</w:t>
      </w:r>
      <w:r>
        <w:rPr/>
        <w:t>쵯ꍑ顎玣桦奯恶䥡⹙椮参</w:t>
      </w:r>
      <w:r>
        <w:rPr/>
        <w:t>⡎╚</w:t>
      </w:r>
      <w:r>
        <w:rPr/>
        <w:t>暣甪</w:t>
      </w:r>
      <w:r>
        <w:rPr/>
        <w:t>⢏</w:t>
      </w:r>
      <w:r>
        <w:rPr/>
        <w:t>卫癘㑮╪썷䡖</w:t>
      </w:r>
      <w:r>
        <w:rPr/>
        <w:t>ꦥ</w:t>
      </w:r>
      <w:r>
        <w:rPr/>
        <w:t>乏䔱痂숹①땢㷂쉷敩땮䵣乥疻</w:t>
      </w:r>
      <w:r>
        <w:rPr/>
        <w:t>ⱅ</w:t>
      </w:r>
      <w:r>
        <w:rPr/>
        <w:t>층参欤쵞ㅠ䵐㑉忂挪</w:t>
      </w:r>
      <w:r>
        <w:rPr/>
        <w:t>⠫</w:t>
      </w:r>
      <w:r>
        <w:rPr/>
        <w:t>歶숩㞩㑱싂啈믂⹏彆슥優</w:t>
      </w:r>
      <w:r>
        <w:rPr/>
        <w:t>ⵆ</w:t>
      </w:r>
      <w:r>
        <w:rPr/>
        <w:t>媏㧂䱌偙婋憿㠪妡䊵啁썅</w:t>
      </w:r>
      <w:r>
        <w:rPr/>
        <w:t>꧂</w:t>
      </w:r>
      <w:r>
        <w:rPr/>
        <w:t>㕕츪杈愷种䁨⥖쉫싂䤰潸썘湥䑕췎</w:t>
      </w:r>
      <w:r>
        <w:rPr/>
        <w:t>Ɽ</w:t>
      </w:r>
      <w:r>
        <w:rPr/>
        <w:t>䀣</w:t>
      </w:r>
      <w:r>
        <w:rPr/>
        <w:t>ꕭ</w:t>
      </w:r>
      <w:r>
        <w:rPr/>
        <w:t>쉇輦䍬嚻穬欭겱洪䳂媘磎塒嗂㴪摪땩</w:t>
      </w:r>
      <w:r>
        <w:rPr/>
        <w:t>ꤦ</w:t>
      </w:r>
      <w:r>
        <w:rPr/>
        <w:t>㭘䉴썾♕쵾숨棂䋂捩⚿숵쉢䍁습쉨桁♥庱숺顖쉳칳礻╋捨⧂飂㠭穔쉦牪抮凂⥩げ☮轉䣂扄䇂参쉤꥗䑁쉔顬쉮爻歫兏컂츺⨹娨棂庡頻呈卬긭噬㪻媣匴</w:t>
      </w:r>
      <w:r>
        <w:rPr/>
        <w:t>ꕚ</w:t>
      </w:r>
      <w:r>
        <w:rPr/>
        <w:t>へ슱棍旂桾呩쉵썒슣据弴ꍊ㙺畢夶ㅷ摫㮥ꅫ轁僂㌰睴囍䉌杵䁺▱嘫璏䏂ꍚ숲旂祆놘쉸쵧䅃䉑㝗䱚㑍潵</w:t>
      </w:r>
      <w:r>
        <w:rPr/>
        <w:t>ꕣ</w:t>
      </w:r>
      <w:r>
        <w:rPr/>
        <w:t>㨪畞싂毎亡⹦彚洤痎児썉梘剆听캏䝴噺呀슬⸴숪繱⹺䪏灶儷쌳倱⤩纵ヂ뮮ㅾ</w:t>
      </w:r>
      <w:r>
        <w:rPr/>
        <w:t>ꔸ</w:t>
      </w:r>
      <w:r>
        <w:rPr/>
        <w:t>慟䑱⤮칲䡱싂畊牍啳㍡䅓塋烂穌䬫䱙㷂䉳晧偶㈳쉸㞩䝖</w:t>
      </w:r>
      <w:r>
        <w:rPr/>
        <w:t>ꥌ</w:t>
      </w:r>
      <w:r>
        <w:rPr/>
        <w:t>太䁁㴹쏂伬䡵칖圹숨㙈嚡塇牀㭠뾣쉥痂䡕獘咿쉉昤䔰䵁</w:t>
      </w:r>
      <w:r>
        <w:rPr/>
        <w:t>ꥎ</w:t>
      </w:r>
      <w:r>
        <w:rPr/>
        <w:t>슩䅠〫뽄縣娯慙䢬숯䙌攸祔䉦㏂쉇쉮넶卓䡸⦘颥䄥쉲⯂䪡㵵沩䧂䓂颮槂㥒桾쉎⽋⥒䟂⩠⽧뽊䍶䖿敆㍭</w:t>
      </w:r>
      <w:r>
        <w:rPr/>
        <w:t>ⰷ</w:t>
      </w:r>
      <w:r>
        <w:rPr/>
        <w:t>弪╈繖啫䭀쉅浧숮⫍喘县쌶㍱塔땎䈽湉땨䓂녅恤㎬␶獌┽䡦䰻㘰瀱ꎻ犿䑃쉔攸晴⭐止㝮䠰爥乱㦘</w:t>
      </w:r>
      <w:r>
        <w:rPr/>
        <w:t>⢮</w:t>
      </w:r>
      <w:r>
        <w:rPr/>
        <w:t>ꍡ㐺쉩숯쉀♆슱䟂朦⭷砷ꅘ㠪㕧싂䅵㈪싂倱扑晐刵獔쉚䎡噃슡깷洺忂䤤</w:t>
      </w:r>
      <w:r>
        <w:rPr/>
        <w:t>ꤲ</w:t>
      </w:r>
      <w:r>
        <w:rPr/>
        <w:t>싂㵠壂쵀搥</w:t>
      </w:r>
      <w:r>
        <w:rPr/>
        <w:t>ꗂ</w:t>
      </w:r>
      <w:r>
        <w:rPr/>
        <w:t>㠥쵔꤮稣椫䨴〳䰴娱╩⿂悩牧뼵ㄬ儶朴㇎쉉拂</w:t>
      </w:r>
      <w:r>
        <w:rPr/>
        <w:t>ꗂ</w:t>
      </w:r>
      <w:r>
        <w:rPr/>
        <w:t>㙷㡈颿烂</w:t>
      </w:r>
      <w:r>
        <w:rPr/>
        <w:t>ⷂ</w:t>
      </w:r>
      <w:r>
        <w:rPr/>
        <w:t>㵀뗂㫂</w:t>
      </w:r>
      <w:r>
        <w:rPr/>
        <w:t>ⴵ</w:t>
      </w:r>
      <w:r>
        <w:rPr/>
        <w:t>㑗숣氯槂㵷⼩潸㍗㍞圱灴榻㊡쉦潩䣂⹠幫ꅙ숶</w:t>
      </w:r>
      <w:r>
        <w:rPr/>
        <w:t>꧍</w:t>
      </w:r>
      <w:r>
        <w:rPr/>
        <w:t>塖劥皵婢</w:t>
      </w:r>
      <w:r>
        <w:rPr/>
        <w:t>ꕥ</w:t>
      </w:r>
      <w:r>
        <w:rPr/>
        <w:t>睄眯▏숶渪䕐䙈塦䅲硰㓎䉧㩈妩㒻䵩춣땍稰䅊摌깕攫뗂呣癖숷⼱椊幏敡䱲⍉</w:t>
      </w:r>
      <w:r>
        <w:rPr/>
        <w:t>⢬</w:t>
      </w:r>
      <w:r>
        <w:rPr/>
        <w:t>뾥琮穬票偢䰻卍硎傩灦쉎熻</w:t>
      </w:r>
      <w:r>
        <w:rPr/>
        <w:t>ⱟ</w:t>
      </w:r>
      <w:r>
        <w:rPr/>
        <w:t>㝡祘㕭秎慶牠捂㍀䝾⽔晬搳䘶⍎깐</w:t>
      </w:r>
      <w:r>
        <w:rPr/>
        <w:t>ꔣ</w:t>
      </w:r>
      <w:r>
        <w:rPr/>
        <w:t>䭢▏婙瑈㕅㭀⨪</w:t>
      </w:r>
      <w:r>
        <w:rPr/>
        <w:t>⵰</w:t>
      </w:r>
      <w:r>
        <w:rPr/>
        <w:t>繰걃싂幡⌻䝤坉⽠摪捨戹填ꌹ⼽䥘쉕쉶牶♡䠹㩳楧渭䁑㡦昪㉙偂歟椻ㅪ䵀䲬繀顨㴽㉢嘬긩汣畸顆獮숣䩟㤵컂</w:t>
      </w:r>
      <w:r>
        <w:rPr/>
        <w:t>꧂</w:t>
      </w:r>
      <w:r>
        <w:rPr/>
        <w:t>慠㍳䑣䍾䙀</w:t>
      </w:r>
      <w:r>
        <w:rPr/>
        <w:t>ꕧ</w:t>
      </w:r>
      <w:r>
        <w:rPr/>
        <w:t>橔땧슱䥕⬳␤⌻㴴瑂껂Ⓜ䤻⌭</w:t>
      </w:r>
      <w:r>
        <w:rPr/>
        <w:t>⢩</w:t>
      </w:r>
      <w:r>
        <w:rPr/>
        <w:t>坣⸨癬歞䝦</w:t>
      </w:r>
      <w:r>
        <w:rPr/>
        <w:t>ꕷ</w:t>
      </w:r>
      <w:r>
        <w:rPr/>
        <w:t>䟂쉲婇⩅</w:t>
      </w:r>
      <w:r>
        <w:rPr/>
        <w:t>⡸</w:t>
      </w:r>
      <w:r>
        <w:rPr/>
        <w:t>㍅憥畵夣劏㑑</w:t>
      </w:r>
      <w:r>
        <w:rPr/>
        <w:t>⡋</w:t>
      </w:r>
      <w:r>
        <w:rPr/>
        <w:t>兩硶佉썵听曂轖쉺䕷ㄹ䬮睭䑏录</w:t>
      </w:r>
      <w:r>
        <w:rPr/>
        <w:t>⢮</w:t>
      </w:r>
      <w:r>
        <w:rPr/>
        <w:t>쌮♖䬲䱑余</w:t>
      </w:r>
      <w:r>
        <w:rPr/>
        <w:t>Ⱞ</w:t>
      </w:r>
      <w:r>
        <w:rPr/>
        <w:t>て䜹⌭⌸疬繗䁸</w:t>
      </w:r>
      <w:r>
        <w:rPr/>
        <w:t>ⵍꗂ</w:t>
      </w:r>
      <w:r>
        <w:rPr/>
        <w:t>㑏</w:t>
      </w:r>
      <w:r>
        <w:rPr/>
        <w:t>꧂</w:t>
      </w:r>
      <w:r>
        <w:rPr/>
        <w:t>䟂漺</w:t>
      </w:r>
      <w:r>
        <w:rPr/>
        <w:t>ꤣ</w:t>
      </w:r>
      <w:r>
        <w:rPr/>
        <w:t>㓍䵺硈獟䝟쉰㙮梣廃ꄣ㉚Ⓜ썹</w:t>
      </w:r>
      <w:r>
        <w:rPr/>
        <w:t>ꕳ</w:t>
      </w:r>
      <w:r>
        <w:rPr/>
        <w:t>䐻㤸禿㨪圽㝲츥秂扉⧂묻슣偾䁎橆녋彇곂硏稻</w:t>
      </w:r>
      <w:r>
        <w:rPr/>
        <w:t>⡤</w:t>
      </w:r>
      <w:r>
        <w:rPr/>
        <w:t>깍瑖䧂숩</w:t>
      </w:r>
      <w:r>
        <w:rPr/>
        <w:t>꧂</w:t>
      </w:r>
      <w:r>
        <w:rPr/>
        <w:t>쉄쉺轃侬恮恆欶敹抣䛎婢녔䠫䉏숩剓倮䅓僂犘☨硋⩄쉩┪⸱♕噟뼶怲皩畂晘㍔甴⹩</w:t>
      </w:r>
    </w:p>
    <w:p>
      <w:pPr>
        <w:pStyle w:val="PreformattedText"/>
        <w:bidi w:val="0"/>
        <w:spacing w:before="0" w:after="0"/>
        <w:jc w:val="left"/>
        <w:rPr/>
      </w:pPr>
      <w:r>
        <w:rPr/>
        <w:t>債离楆ꏂ狂楄浤⩓⍰㓎奔捹䈩숳</w:t>
      </w:r>
      <w:r>
        <w:rPr/>
        <w:t>ꕄ</w:t>
      </w:r>
      <w:r>
        <w:rPr/>
        <w:t>䛂瞥믂♈旂儴盎췂䥘幅本䌵쉏杏甪畈쉢ꍡ係弱噴汃쉖Ⓨ䅙⍍㡑</w:t>
      </w:r>
      <w:r>
        <w:rPr/>
        <w:t>ⱒ</w:t>
      </w:r>
      <w:r>
        <w:rPr/>
        <w:t>題䕅㝢㥩뼤呾游歏ꥢꏂ汷慳硘畵츱</w:t>
      </w:r>
      <w:r>
        <w:rPr/>
        <w:t>ⱑ</w:t>
      </w:r>
      <w:r>
        <w:rPr/>
        <w:t>㘭♓ꎘ慶彭怵꺡顧瀶䥰㙖㭲辣乵刱牸槂䡲申瑂㔲㕭挦䠴껂⌬⍪熩ㆩ쉀礽昲갫䩣숪绂悩숸䎥┮넩䇂潙㩑段㚡牋</w:t>
      </w:r>
      <w:r>
        <w:rPr/>
        <w:t>ⲏ⏂</w:t>
      </w:r>
      <w:r>
        <w:rPr/>
        <w:t>奎縻䔱夬쵴獫牴㭩匪ㄻ꥾뽹숯䝎걣噗硪䩨嘹묣濎妮쵩汎숽䴨晨㍣⛃</w:t>
      </w:r>
      <w:r>
        <w:rPr/>
        <w:t>꧂</w:t>
      </w:r>
      <w:r>
        <w:rPr/>
        <w:t>炿㓂慳걪睕䪣娪栥⩚輥</w:t>
      </w:r>
      <w:r>
        <w:rPr/>
        <w:t>⡁</w:t>
      </w:r>
      <w:r>
        <w:rPr/>
        <w:t>枮䕓넥곂稪樣剰⩏쉧땹싂㔪秂横颱礦♒㩗㔽</w:t>
      </w:r>
      <w:r>
        <w:rPr/>
        <w:t>ⱚ</w:t>
      </w:r>
      <w:r>
        <w:rPr/>
        <w:t>㙯슮桋瘬畟⭲繞㩐頣と⩔偾䉉斮暿⎿彋㈲㨪癡畀攣䨱⩦楾⛂쉂さ愤㈳숮轎쉫䡩䩂뾣矂扩╩扁樨쉸祺桨</w:t>
      </w:r>
      <w:r>
        <w:rPr/>
        <w:t>ꕇ⎮</w:t>
      </w:r>
      <w:r>
        <w:rPr/>
        <w:t>䐥恠璱え塆⩃棂쉥枘䈣뭦啂瓂畖圴䏍쉧桙乖걓⥖堦䡆洯뽩╅⼰ꎘ㩈兾칕轭⛂旂䉃卅곎⑧⩰瑲㈪긪猵㍴禬䫂⼪繂狂㍣悵㠵㫂摷㓂姂畣甊쉋払녑昣䝯慇堣塲</w:t>
      </w:r>
      <w:r>
        <w:rPr/>
        <w:t>ꗂ</w:t>
      </w:r>
      <w:r>
        <w:rPr/>
        <w:t>珂뽕┳顣奃䱕刱浓</w:t>
      </w:r>
      <w:r>
        <w:rPr/>
        <w:t>ꥌ</w:t>
      </w:r>
      <w:r>
        <w:rPr/>
        <w:t>칄䟍┣刦녀夲湟堨敹䖵秎䒩갵㙈项南㭡⸱䩺격㚬㕁穤㥉愨</w:t>
      </w:r>
      <w:r>
        <w:rPr/>
        <w:t>⡚</w:t>
      </w:r>
      <w:r>
        <w:rPr/>
        <w:t>据쉗止⭈瀬噆</w:t>
      </w:r>
      <w:r>
        <w:rPr/>
        <w:t>⣂</w:t>
      </w:r>
      <w:r>
        <w:rPr/>
        <w:t>呒㎱숪㇂땃噳恠䥄䵖⬫⹟䩏䉴⑌幆☪佷䅣㓃⾏䥹別䠰숳欽䗂䁇潟浤嗂쉺坱启䍎쉊癵쉫쉍夷쏍䛂⼫䳃睗⩡䒻⑙睙㔩</w:t>
      </w:r>
      <w:r>
        <w:rPr/>
        <w:t>ꕴ</w:t>
      </w:r>
      <w:r>
        <w:rPr/>
        <w:t>䡱㙂㔥甥슩捭坮㜸汪숨ꇎ쉞殩歆묫䵰</w:t>
      </w:r>
      <w:r>
        <w:rPr/>
        <w:t>ⵆ</w:t>
      </w:r>
      <w:r>
        <w:rPr/>
        <w:t>䉧⺩㗂垥昱灺␳䍖㠽䫂哂녊⍥佢슩♹晊⹪弣櫂唫時䑎睩轴쉫㝈怫쉠⹠楤䒿⽱ꅺ㪵捴冿〳硯嚻䝃䥌♔杭汆僂㔥⭫獌灬䨵쉹걎⑖渰帮㔥뭥敧喿쉉愫쉀役䗎䠴䴱恣矍女皮쉑쉇焺䵹⽢捎ꥷ呁ㅐ거싍穹撱摊쉋噅毃仂捴쉃䡤</w:t>
      </w:r>
      <w:r>
        <w:rPr/>
        <w:t>⡪⴪</w:t>
      </w:r>
      <w:r>
        <w:rPr/>
        <w:t>颬煹쉸呖湵幟ꆡ䧃䕮ꍆ便倷썚ꎡ欤輮仃숵助䄳䛎婀㡲╵物纱摤⩷㎻깎偃畨</w:t>
      </w:r>
      <w:r>
        <w:rPr/>
        <w:t>ꥅ</w:t>
      </w:r>
      <w:r>
        <w:rPr/>
        <w:t>⺱浤卲唻㙨窩</w:t>
      </w:r>
      <w:r>
        <w:rPr/>
        <w:t>ⱷ</w:t>
      </w:r>
      <w:r>
        <w:rPr/>
        <w:t>ꍙ䁙㍦⸬剘剌振䠲싂㵌㐵繹汗쉠쉰摔畀딹呫挽繪煲䝘欹ㅹ⻂檻癆ギ䗍瑨⧍쉬놩⹙</w:t>
      </w:r>
      <w:r>
        <w:rPr/>
        <w:t>ꦻ</w:t>
      </w:r>
      <w:r>
        <w:rPr/>
        <w:t>䵌儲⽳㍳䘪娥䁺숨掿⏂쉑䵇䉕㵬䭨䈰娴㑅塃爫稩</w:t>
      </w:r>
      <w:r>
        <w:rPr/>
        <w:t>Ⲭ</w:t>
      </w:r>
      <w:r>
        <w:rPr/>
        <w:t>㑦</w:t>
      </w:r>
      <w:r>
        <w:rPr/>
        <w:t>ꦩ</w:t>
      </w:r>
      <w:r>
        <w:rPr/>
        <w:t>㉄琮㉏瑒䭩喿偐敁櫂惂桚縤숹⭴琺癹쉯势愲쉚匣䍆</w:t>
      </w:r>
      <w:r>
        <w:rPr/>
        <w:t>⠤</w:t>
      </w:r>
      <w:r>
        <w:rPr/>
        <w:t>繤昣꤮㩅欬㙕丫싍煃利뭖㤹</w:t>
      </w:r>
      <w:r>
        <w:rPr/>
        <w:t>꤫</w:t>
      </w:r>
      <w:r>
        <w:rPr/>
        <w:t>䉉싂湴쉷숱⬽◂걬樷싃頯쉫䕂朤報㓂䒡⾥⸪뭔</w:t>
      </w:r>
      <w:r>
        <w:rPr/>
        <w:t>ꥈ⩓</w:t>
      </w:r>
      <w:r>
        <w:rPr/>
        <w:t>䲩唶㵋녾싂⼥啠穏쏍潑冮㙢澥偂⻎硬슘숤㐹䑖燂嫍쉈쉯祩⹟쉆畣匦拂䨲垏⤤쵕숳佬촦潯숩䵣슡⿂佂ㄪ穾갽埂䣂㦵迍㪣䨭慆쉥扤㣂椭걔쎩</w:t>
      </w:r>
      <w:r>
        <w:rPr/>
        <w:t>ꤥ</w:t>
      </w:r>
      <w:r>
        <w:rPr/>
        <w:t>橎</w:t>
      </w:r>
      <w:r>
        <w:rPr/>
        <w:t>ⵂ</w:t>
      </w:r>
      <w:r>
        <w:rPr/>
        <w:t>㕱穉䝲傘飂䀥䁞祠ꥬ⹚</w:t>
      </w:r>
      <w:r>
        <w:rPr/>
        <w:t>Ⳃ</w:t>
      </w:r>
      <w:r>
        <w:rPr/>
        <w:t>砽</w:t>
      </w:r>
      <w:r>
        <w:rPr/>
        <w:t>⡐</w:t>
      </w:r>
      <w:r>
        <w:rPr/>
        <w:t>ꥧ繟쌪娥恾仂迂㩥쉺獕</w:t>
      </w:r>
      <w:r>
        <w:rPr/>
        <w:t>⡔</w:t>
      </w:r>
      <w:r>
        <w:rPr/>
        <w:t>숽숳晷捗╬呅촷쉮뇂</w:t>
      </w:r>
      <w:r>
        <w:rPr/>
        <w:t>꤯</w:t>
      </w:r>
      <w:r>
        <w:rPr/>
        <w:t>㖩䥹</w:t>
      </w:r>
      <w:r>
        <w:rPr/>
        <w:t>⠹⵸</w:t>
      </w:r>
      <w:r>
        <w:rPr/>
        <w:t>涵䔦╯㵍扷疏㯂没牒㍄轷瀭佯倷奵㡏ꍙ垬쌰侩쉤쉞숸쉇깕昶䆘儶╒䐬⥕轨⪿味숤䀹䖻</w:t>
      </w:r>
      <w:r>
        <w:rPr/>
        <w:t>ⱄ</w:t>
      </w:r>
      <w:r>
        <w:rPr/>
        <w:t>䝐炘敮栊䐬ㅵ</w:t>
      </w:r>
      <w:r>
        <w:rPr/>
        <w:t>ꗂ</w:t>
      </w:r>
      <w:r>
        <w:rPr/>
        <w:t>偧慒栭</w:t>
      </w:r>
      <w:r>
        <w:rPr/>
        <w:t>ⱇ┳</w:t>
      </w:r>
      <w:r>
        <w:rPr/>
        <w:t>瞏</w:t>
      </w:r>
      <w:r>
        <w:rPr/>
        <w:t>⡓</w:t>
      </w:r>
      <w:r>
        <w:rPr/>
        <w:t>ꕳ</w:t>
      </w:r>
      <w:r>
        <w:rPr/>
        <w:t>떮쉇呧쉚㢮㌥</w:t>
      </w:r>
      <w:r>
        <w:rPr/>
        <w:t>ꕨ</w:t>
      </w:r>
      <w:r>
        <w:rPr/>
        <w:t>쵢㞏뽑顭捊瘷⫂</w:t>
      </w:r>
      <w:r>
        <w:rPr/>
        <w:t>⠭</w:t>
      </w:r>
      <w:r>
        <w:rPr/>
        <w:t>琱㟎䅵</w:t>
      </w:r>
      <w:r>
        <w:rPr/>
        <w:t>ꕊ</w:t>
      </w:r>
      <w:r>
        <w:rPr/>
        <w:t>怤쉬䝬顬飂┪䔴䚿</w:t>
      </w:r>
      <w:r>
        <w:rPr/>
        <w:t>ꕾ</w:t>
      </w:r>
      <w:r>
        <w:rPr/>
        <w:t>䴽䝥溵겘썞祠兣㑡땦⺏숩幷穣栱</w:t>
      </w:r>
      <w:r>
        <w:rPr/>
        <w:t>ⵌ</w:t>
      </w:r>
      <w:r>
        <w:rPr/>
        <w:t>쉔硙轤㛍剖撱쉦ꏍ쉊婲狎炮椸䅂숬晫潙繠獉枱縰䧂⏂䑑頩颱</w:t>
      </w:r>
      <w:r>
        <w:rPr/>
        <w:t>⡢</w:t>
      </w:r>
      <w:r>
        <w:rPr/>
        <w:t>ꕟ</w:t>
      </w:r>
      <w:r>
        <w:rPr/>
        <w:t>䩔⸲녔㥲䷂쉉㡀慒朶䅊縸ꅉ뭣潋㌩ィ洶⹉䩀껂報桄㭷彈㕒䪩繎⾩匮ꥪ湎ꌮ⑙㍹䁀穤쉾♠䡓癵晲쉳疩轴쉓瑎䩍旂슬䡃䩱轣㝵湖䥒</w:t>
      </w:r>
      <w:r>
        <w:rPr/>
        <w:t>ꤷ</w:t>
      </w:r>
      <w:r>
        <w:rPr/>
        <w:t>䜪⭊숳縭櫂䐰䡪</w:t>
      </w:r>
      <w:r>
        <w:rPr/>
        <w:t>꧂</w:t>
      </w:r>
      <w:r>
        <w:rPr/>
        <w:t>幞㯎㴪壂琨畅噤</w:t>
      </w:r>
      <w:r>
        <w:rPr/>
        <w:t>ꗃⶩ</w:t>
      </w:r>
      <w:r>
        <w:rPr/>
        <w:t>ꄨ싂⒩ꏂ겵⵴救䬩䍦爯ㅮ扡硁墱轪䝊䝊걶灺爤㴬偪㙣쉦㩔싂晡딪숤⨲啦竃㍹⵨䛃湱쵇奵張瑄컂㵭쉗塴囂佱㵯眰</w:t>
      </w:r>
      <w:r>
        <w:rPr/>
        <w:t>꤯</w:t>
      </w:r>
      <w:r>
        <w:rPr/>
        <w:t>顡⭾㉀熵碮뽲弯倴숵㒵䄴⽸啭䝟슻辵㠳䁹ꌪ뭅ꅉ갦慒③⏂搲掿䅬䑭㎡托㆏䊿墏⚥땈慎␻殏䋂땉㴥캬☯㔶쉂䕪쉠啋湸ꅂ䍫䩔婐㝃싂㙚匪晟㙾秂䭡⨪</w:t>
      </w:r>
      <w:r>
        <w:rPr/>
        <w:t>ꥄ</w:t>
      </w:r>
      <w:r>
        <w:rPr/>
        <w:t>欱术䛎繹뼫棂穒摊䲵슻汤冘璘ꅅ</w:t>
      </w:r>
      <w:r>
        <w:rPr/>
        <w:t>ⶵ⥐⒮</w:t>
      </w:r>
      <w:r>
        <w:rPr/>
        <w:t>猥㪏剋掻⛍木伭쉎㢵싃䩎</w:t>
      </w:r>
      <w:r>
        <w:rPr/>
        <w:t>꧂⒏</w:t>
      </w:r>
      <w:r>
        <w:rPr/>
        <w:t>슩㬹ㄳ歁㙗ꎘ䱶㙘쉏眶漣灖恞圶哎榥㩊</w:t>
      </w:r>
      <w:r>
        <w:rPr/>
        <w:t>ⵀ</w:t>
      </w:r>
      <w:r>
        <w:rPr/>
        <w:t>堫㣂㨥摗滃扄杶⩀⸬☺ꎡ㑫</w:t>
      </w:r>
      <w:r>
        <w:rPr/>
        <w:t>⡷</w:t>
      </w:r>
      <w:r>
        <w:rPr/>
        <w:t>쵋玮⭦猦䉚濎쉃匥ㄽ番㝐濂畆⨮⥐恀揂䌱涏㕒⎵䐽숱漦쉖䨰迂坣晙긯쉫⛂㙨楓幢쉘㚬囂쉔⼵</w:t>
      </w:r>
      <w:r>
        <w:rPr/>
        <w:t>⡊</w:t>
      </w:r>
      <w:r>
        <w:rPr/>
        <w:t>䕁䔯偬䁖䳎䜩㭠䩒嘰顪쉡숬牚췂埃轊䤻氯唭卞쎿䀱쉧</w:t>
      </w:r>
      <w:r>
        <w:rPr/>
        <w:t>ⷂ</w:t>
      </w:r>
      <w:r>
        <w:rPr/>
        <w:t>쉲䍫숰灺ꥣ⍗싂⽪쉂當⹪싂彸⒡に䝴깊檮䏂坫睤</w:t>
      </w:r>
      <w:r>
        <w:rPr/>
        <w:t>ⱌ</w:t>
      </w:r>
      <w:r>
        <w:rPr/>
        <w:t>ㅪ煔칵楇쉐頤倮杰쉙䌬싃␫䚱</w:t>
      </w:r>
      <w:r>
        <w:rPr/>
        <w:t>ꕄ</w:t>
      </w:r>
      <w:r>
        <w:rPr/>
        <w:t>䖮浔卍榿婳슬䵳䵈ち䩬ꅑ奞䠰ㄱ庿䐦쉡憻쉳ꄯ┲⍉믂䐻䍰썆㒵晘䪥䯂┩䇂묺㭎凂乷焣旎쉠捘顺⑶녘樷听渤熮쉓숻㩈촰뭔繚</w:t>
      </w:r>
      <w:r>
        <w:rPr/>
        <w:t>ⱱ⩋</w:t>
      </w:r>
      <w:r>
        <w:rPr/>
        <w:t>湙樫숤柂</w:t>
      </w:r>
      <w:r>
        <w:rPr/>
        <w:t>ꦡ♇</w:t>
      </w:r>
      <w:r>
        <w:rPr/>
        <w:t>檻塟顑</w:t>
      </w:r>
      <w:r>
        <w:rPr/>
        <w:t>ꖣ</w:t>
      </w:r>
      <w:r>
        <w:rPr/>
        <w:t>晎损玡</w:t>
      </w:r>
      <w:r>
        <w:rPr/>
        <w:t>ⱉ</w:t>
      </w:r>
      <w:r>
        <w:rPr/>
        <w:t>汖席쉷㐱单㈮㡚♋ꥧ뭰㩸楫漊⛂垏㑆숶䈪纵</w:t>
      </w:r>
      <w:r>
        <w:rPr/>
        <w:t>ⵇ</w:t>
      </w:r>
      <w:r>
        <w:rPr/>
        <w:t>敂츶숱瓂䑳</w:t>
      </w:r>
      <w:r>
        <w:rPr/>
        <w:t>⡦</w:t>
      </w:r>
      <w:r>
        <w:rPr/>
        <w:t>숱䜵⽎ꥧ㢘쌬◃ꥪ橳㡹慲쉇頲䑊听썀佔炬걏쉗싍ㅔ䍮</w:t>
      </w:r>
      <w:r>
        <w:rPr/>
        <w:t>ꥒ</w:t>
      </w:r>
      <w:r>
        <w:rPr/>
        <w:t>쉷</w:t>
      </w:r>
      <w:r>
        <w:rPr/>
        <w:t>ꤨ</w:t>
      </w:r>
      <w:r>
        <w:rPr/>
        <w:t>㖡颻卭䎩恇兪灊㴻堮瓂唻⒩ꥮ稨䏂䘮⫂쉑夸䑘숺繺䉂獏䫂祈ㅡ漲咱溬䌸⥖䝏䁸晁桷卋쉴祚컂額轆塭쉠忂ㄮ숤묫䲡甯䱬坹걙ꥵ쉡横䄻숺参䈶䉧䁳ꅹ榥䣂쉀摥摑䫃丣含弥恾춵偟䤱딸䏍做㐱ㅊ</w:t>
      </w:r>
      <w:r>
        <w:rPr/>
        <w:t>ꕱ</w:t>
      </w:r>
      <w:r>
        <w:rPr/>
        <w:t>䎿棂䴥䄥쉃ㅷ㵈숰䡭ꥸ⬴刣ꅇ싂묳頯ꍐ乎潬〷쉧獢㡶堽ꥹꥯ乥╘䭉爤ꅮ頴</w:t>
      </w:r>
      <w:r>
        <w:rPr/>
        <w:t>⠰</w:t>
      </w:r>
      <w:r>
        <w:rPr/>
        <w:t>冿䝇禡妥숴㚿溘⑊湌問江ꏂ깲汫썀ㄴ奏ㅹ숨惎⒵</w:t>
      </w:r>
      <w:r>
        <w:rPr/>
        <w:t>ⵅ</w:t>
      </w:r>
      <w:r>
        <w:rPr/>
        <w:t>捾璱쉾塺슮瑷灦㩾扶ㅐ䡡䉶䕊剆뽟</w:t>
      </w:r>
      <w:r>
        <w:rPr/>
        <w:t>ⱬ</w:t>
      </w:r>
      <w:r>
        <w:rPr/>
        <w:t>뼪匮湗汔쉤夻䢮⩘䎥</w:t>
      </w:r>
      <w:r>
        <w:rPr/>
        <w:t>ꥑ⩉</w:t>
      </w:r>
      <w:r>
        <w:rPr/>
        <w:t>欩卮녩穙在杚╫吺愳䠪冘쉺슘땢圫昽椳彬</w:t>
      </w:r>
      <w:r>
        <w:rPr/>
        <w:t>ⵏ⑄</w:t>
      </w:r>
      <w:r>
        <w:rPr/>
        <w:t>穔䵫穑ぇ┬</w:t>
      </w:r>
      <w:r>
        <w:rPr/>
        <w:t>ꤹ</w:t>
      </w:r>
      <w:r>
        <w:rPr/>
        <w:t>瀪㷂熬싂懂ㆻ橦潰갷싂뭲仂⨨䀳潈杨⍇㍂撥䠲帬⑘⌥쉢</w:t>
      </w:r>
      <w:r>
        <w:rPr/>
        <w:t>ꕥ</w:t>
      </w:r>
      <w:r>
        <w:rPr/>
        <w:t>䑒</w:t>
      </w:r>
      <w:r>
        <w:rPr/>
        <w:t>ꥒ</w:t>
      </w:r>
      <w:r>
        <w:rPr/>
        <w:t>䦘祑</w:t>
      </w:r>
      <w:r>
        <w:rPr/>
        <w:t>⣂⤪</w:t>
      </w:r>
      <w:r>
        <w:rPr/>
        <w:t>꤬</w:t>
      </w:r>
      <w:r>
        <w:rPr/>
        <w:t>㝾䟂䇂半</w:t>
      </w:r>
      <w:r>
        <w:rPr/>
        <w:t>ꦣ</w:t>
      </w:r>
      <w:r>
        <w:rPr/>
        <w:t>䈬⩗湌杂永刬㬯</w:t>
      </w:r>
      <w:r>
        <w:rPr/>
        <w:t>ⴶ</w:t>
      </w:r>
      <w:r>
        <w:rPr/>
        <w:t>灲숨</w:t>
      </w:r>
      <w:r>
        <w:rPr/>
        <w:t>ⶡ</w:t>
      </w:r>
      <w:r>
        <w:rPr/>
        <w:t>塀습刯慞繖⼽挤㥖⭇栦禬係♃ꄱ縮灳㫃帪⽁眺쉏牖湳슩</w:t>
      </w:r>
      <w:r>
        <w:rPr/>
        <w:t>ꔸ</w:t>
      </w:r>
      <w:r>
        <w:rPr/>
        <w:t>슱味砶圫在堣楲埂䢱칯塄浍䋂摗爬敷毂乁㴹㕕䡖乭ꥠ挪橎灋䠫吽䮱㙭쵈숮楣ꇂ场つ摖쉌捈䚵䝚⏂싃쉸╩</w:t>
      </w:r>
      <w:r>
        <w:rPr/>
        <w:t>⡩</w:t>
      </w:r>
      <w:r>
        <w:rPr/>
        <w:t>䔪歮晥內칏弸练슩栱䄭═璮杪슬깗ꥶ䍙쉮ꄻ嘤痂偲县</w:t>
      </w:r>
      <w:r>
        <w:rPr/>
        <w:t>ⵑ</w:t>
      </w:r>
      <w:r>
        <w:rPr/>
        <w:t>幦爯丣㙒桳乴䜣涮ぢ橙䣂穥</w:t>
      </w:r>
      <w:r>
        <w:rPr/>
        <w:t>ꕦ</w:t>
      </w:r>
      <w:r>
        <w:rPr/>
        <w:t>䀱澩係칁歋촣㷂쉅澵</w:t>
      </w:r>
      <w:r>
        <w:rPr/>
        <w:t>ꔬ</w:t>
      </w:r>
      <w:r>
        <w:rPr/>
        <w:t>䬽쉈⻂祣⺥♗繊㉐珂䕆㉄싂澮뭷싂䍳쉃圻깟轌㙙☪⌨繨㭇䡤⩯슣</w:t>
      </w:r>
      <w:r>
        <w:rPr/>
        <w:t>⡖</w:t>
      </w:r>
      <w:r>
        <w:rPr/>
        <w:t>慌⬩癐ꅓ欪熘匣眷㓂千⍫⸰䭣⏂쉶♂窩㙤爺</w:t>
      </w:r>
      <w:r>
        <w:rPr/>
        <w:t>Ⳃ</w:t>
      </w:r>
      <w:r>
        <w:rPr/>
        <w:t>礴慑쉧뮵쉬긪縥丮剴⹏庘</w:t>
      </w:r>
      <w:r>
        <w:rPr/>
        <w:t>ⱄ</w:t>
      </w:r>
      <w:r>
        <w:rPr/>
        <w:t>浦爳䥃癹㷂䁂촳싂婌咵⸭ㅆ優</w:t>
      </w:r>
      <w:r>
        <w:rPr/>
        <w:t>ꗂ</w:t>
      </w:r>
      <w:r>
        <w:rPr/>
        <w:t>䵇䙌做䈥㈹ㅢ슩䔵捘卹㔯悿습ㆿ</w:t>
      </w:r>
      <w:r>
        <w:rPr/>
        <w:t>ꔲ</w:t>
      </w:r>
      <w:r>
        <w:rPr/>
        <w:t>単䑍灍硩㥺⽤䨮嘥㮩䴳伻抣敱⴩狃灗秂瘷쵄仂칎䬰凂땨쉓䉤娊迂䄱猰繨㟂쉄祉頸䳎ㄯ飂쉒</w:t>
      </w:r>
      <w:r>
        <w:rPr/>
        <w:t>ꕕ</w:t>
      </w:r>
      <w:r>
        <w:rPr/>
        <w:t>纩⸷夤쉭湨浢允⬲㝢슥顆犬懂喩繰䖥뭔</w:t>
      </w:r>
      <w:r>
        <w:rPr/>
        <w:t>⡪</w:t>
      </w:r>
      <w:r>
        <w:rPr/>
        <w:t>䥲示</w:t>
      </w:r>
      <w:r>
        <w:rPr/>
        <w:t>ⷂ</w:t>
      </w:r>
      <w:r>
        <w:rPr/>
        <w:t>䨥쉟숵煬⬭뽉숰⏎〪⥕</w:t>
      </w:r>
      <w:r>
        <w:rPr/>
        <w:t>⡐</w:t>
      </w:r>
      <w:r>
        <w:rPr/>
        <w:t>䝡䅗幐庵⩣㜷䩋輽扭슏啶ꎩヂ䜱䍰숦慓ㄭ輵䜨쉓쉱ꍂ☪侩⭌售ꍠ싍㙳③䥖汭⥷䍤樴睋栫䙟晹䑍慖玿</w:t>
      </w:r>
      <w:r>
        <w:rPr/>
        <w:t>ꥁ</w:t>
      </w:r>
      <w:r>
        <w:rPr/>
        <w:t>녅䈱</w:t>
      </w:r>
      <w:r>
        <w:rPr/>
        <w:t>ꤣ</w:t>
      </w:r>
      <w:r>
        <w:rPr/>
        <w:t>쉀긲浣啾쉌啩䅏坭</w:t>
      </w:r>
      <w:r>
        <w:rPr/>
        <w:t>Ⱙ</w:t>
      </w:r>
      <w:r>
        <w:rPr/>
        <w:t>⿂奡뭆쉦偫擂㗍䰽櫂焽♔煎䥞䃂䉬쉑⫂㠥堫☨</w:t>
      </w:r>
      <w:r>
        <w:rPr/>
        <w:t>⠻</w:t>
      </w:r>
      <w:r>
        <w:rPr/>
        <w:t>䔷穫뼭㝔◂숥獴椸彇歹桇쉤嘽䁅</w:t>
      </w:r>
      <w:r>
        <w:rPr/>
        <w:t>ꕺ</w:t>
      </w:r>
      <w:r>
        <w:rPr/>
        <w:t>쉊⮿ꍣ伪恓쉣暬쉞偏栱燂䔪䏂슡⍾䅺⽓啠轪뽱佚쵉䕆瑓</w:t>
      </w:r>
      <w:r>
        <w:rPr/>
        <w:t>ⲻ⌨⭡</w:t>
      </w:r>
      <w:r>
        <w:rPr/>
        <w:t>싂佩숩숬嫂ㅘ㉟嘱歘䬵坏畧硟䁄欭䤭</w:t>
      </w:r>
      <w:r>
        <w:rPr/>
        <w:t>Ⳃ</w:t>
      </w:r>
      <w:r>
        <w:rPr/>
        <w:t>硓쉃곂厩兕坷伨栲♧晘体ꌤ串佖敥쉸去啘佦묰싂䥱刹慴쉦甫噂旎牔껂䪿㥀汁十뾏䩆ㅯ㉴䉺硦乴乣䡘こ䡌繆车䕁澩〩楃㦵</w:t>
      </w:r>
      <w:r>
        <w:rPr/>
        <w:t>ꖻ</w:t>
      </w:r>
      <w:r>
        <w:rPr/>
        <w:t>灕쉷䴭懂湢兺䧂䊩䃍츹瞩瑴懂䵧䍚氣㠽</w:t>
      </w:r>
      <w:r>
        <w:rPr/>
        <w:t>⠱</w:t>
      </w:r>
      <w:r>
        <w:rPr/>
        <w:t>吸㡓佄竂땬싂䅴漰呔뿍伱칺欮㑐㵍䖥物䵌顖噡摏捵䀵欺쉌쎥▵⽍輬畨뾩㯂稣栥䊡⹳免顁总䁡곃㕍祓캏⹈湞坴祎䓂䫂㉓䱩깕乫疥煴㉨</w:t>
      </w:r>
      <w:r>
        <w:rPr/>
        <w:t>ꔨ</w:t>
      </w:r>
      <w:r>
        <w:rPr/>
        <w:t>쉪</w:t>
      </w:r>
      <w:r>
        <w:rPr/>
        <w:t>ꦬ</w:t>
      </w:r>
      <w:r>
        <w:rPr/>
        <w:t>恞⺥頷ꅆ䁏䍨</w:t>
      </w:r>
      <w:r>
        <w:rPr/>
        <w:t>Ⲯ</w:t>
      </w:r>
      <w:r>
        <w:rPr/>
        <w:t>港凍廂</w:t>
      </w:r>
      <w:r>
        <w:rPr/>
        <w:t>ⱍ</w:t>
      </w:r>
      <w:r>
        <w:rPr/>
        <w:t>ꕸ⭌⸷</w:t>
      </w:r>
      <w:r>
        <w:rPr/>
        <w:t>你皬뗂牑㠤쉬剑⹗恣慮殥</w:t>
      </w:r>
      <w:r>
        <w:rPr/>
        <w:t>ꥌ</w:t>
      </w:r>
      <w:r>
        <w:rPr/>
        <w:t>䀥쉠㭸婭瓍</w:t>
      </w:r>
      <w:r>
        <w:rPr/>
        <w:t>ꤹ</w:t>
      </w:r>
      <w:r>
        <w:rPr/>
        <w:t>㥢兕敔⫂㊻䓂嚏嘴煚獩恊㉄숽昬轐⦬睬朽숪습玩犻灱䱡</w:t>
      </w:r>
      <w:r>
        <w:rPr/>
        <w:t>꧂</w:t>
      </w:r>
      <w:r>
        <w:rPr/>
        <w:t>楒썕ꌺ磎⥖㊿⾮礻䱣ꄯ⎮偡</w:t>
      </w:r>
      <w:r>
        <w:rPr/>
        <w:t>ꗂ</w:t>
      </w:r>
      <w:r>
        <w:rPr/>
        <w:t>晏洶쉔⭳숯奕猲儤㝴</w:t>
      </w:r>
      <w:r>
        <w:rPr/>
        <w:t>ⱌ</w:t>
      </w:r>
      <w:r>
        <w:rPr/>
        <w:t>뽔䎣</w:t>
      </w:r>
      <w:r>
        <w:rPr/>
        <w:t>ⱘ☲</w:t>
      </w:r>
      <w:r>
        <w:rPr/>
        <w:t>뽘䁯쉄䃂咣你쉀⻂숲뽉暬渤</w:t>
      </w:r>
      <w:r>
        <w:rPr/>
        <w:t>Ⱓ</w:t>
      </w:r>
      <w:r>
        <w:rPr/>
        <w:t>䥱禩椳䈦姂㦏穦矂乃슩䴰䃂噆쉹⼹䅒껂燂㍂䙰睊煾㨶ꅯ壂欰堻⫂櫂⫂숽甩㠨쉁☯池乄㇂긲眯挵轎깢哎欸戨ꄫ汲坣恶⩣깱盂頪摃쵰碡搣琭뭯</w:t>
      </w:r>
      <w:r>
        <w:rPr/>
        <w:t>⡬⩾</w:t>
      </w:r>
      <w:r>
        <w:rPr/>
        <w:t>危떱뽭扨乪湲䞩</w:t>
      </w:r>
      <w:r>
        <w:rPr/>
        <w:t>⠥</w:t>
      </w:r>
      <w:r>
        <w:rPr/>
        <w:t>奖쉱兰⚘繈湪轟㧃垥쉩썎摌ꅶ橉땬䖩漪佸坕뮏㕵넴䉏倱⩂䁘⩆濍췂穃┥⑐㨊</w:t>
      </w:r>
      <w:r>
        <w:rPr/>
        <w:t>ⵧ</w:t>
      </w:r>
      <w:r>
        <w:rPr/>
        <w:t>坒쉓㓂㚡噰㟎䊻噧⬲</w:t>
      </w:r>
      <w:r>
        <w:rPr/>
        <w:t>ꤻ</w:t>
      </w:r>
      <w:r>
        <w:rPr/>
        <w:t>쌷쉫䥋쉎獌뽔桰䕬</w:t>
      </w:r>
      <w:r>
        <w:rPr/>
        <w:t>ⶏ</w:t>
      </w:r>
      <w:r>
        <w:rPr/>
        <w:t>㉆슻䯂숯䭷ꥲ</w:t>
      </w:r>
      <w:r>
        <w:rPr/>
        <w:t>꤯</w:t>
      </w:r>
      <w:r>
        <w:rPr/>
        <w:t>ꥸ㍯礲䑨墩쉩쉗湂擂쉫澏榮顀⑰嫃灡濂煴噘偆㑴睢</w:t>
      </w:r>
      <w:r>
        <w:rPr/>
        <w:t>ⱉ</w:t>
      </w:r>
      <w:r>
        <w:rPr/>
        <w:t>瑯昨ꅹ습슿╢</w:t>
      </w:r>
      <w:r>
        <w:rPr/>
        <w:t>⡱</w:t>
      </w:r>
      <w:r>
        <w:rPr/>
        <w:t>嘷⹡⩸剙싂囂頮噈䩈숵걕熘甮單ꅦ⽋摷即쌽椳啠숭</w:t>
      </w:r>
      <w:r>
        <w:rPr/>
        <w:t>ⵂ</w:t>
      </w:r>
      <w:r>
        <w:rPr/>
        <w:t>繃㩇劵濂숬ꇎ十◂祧癖쉑㣎疏䉅칮䠷㝃쉌噟䦏玵⩎卓埂爻吭䊻䵸顱♊恪こ㛂䐮涥䱑</w:t>
      </w:r>
      <w:r>
        <w:rPr/>
        <w:t>⡌</w:t>
      </w:r>
      <w:r>
        <w:rPr/>
        <w:t>㭬瓂깎獇ㄴ僂傘쉗㈬☦⑭칳䵸値ㅡ嗍畮塨灶</w:t>
      </w:r>
      <w:r>
        <w:rPr/>
        <w:t>ⷍ</w:t>
      </w:r>
      <w:r>
        <w:rPr/>
        <w:t>쉥皱䷂枥埂숫婢뼲</w:t>
      </w:r>
      <w:r>
        <w:rPr/>
        <w:t>ꕪꕶ</w:t>
      </w:r>
      <w:r>
        <w:rPr/>
        <w:t>쵷쵇䀲䱀彊懂顡쉍⤻潯걲㒻쉗癖橭䵰䁷獖榬穨기䁃⵩弸慎楬愳婞싃숯䌺㡈玮뭶숱煸ꆬ㑠疘싂溻則睬形㕸歘숪䈭卟쉯쏃由⺵녮⩨䠦쉞瀪旂䌲㙦䇂殩쉞ꄣ䮻㬫䜵㛎♴ぃ硗</w:t>
      </w:r>
      <w:r>
        <w:rPr/>
        <w:t>ꦵ</w:t>
      </w:r>
      <w:r>
        <w:rPr/>
        <w:t>䯃㙙漻浭썁獩夣塔慒氵繰㭘槂┩㫃⩀깄㇂싂彯♩숨擂</w:t>
      </w:r>
      <w:r>
        <w:rPr/>
        <w:t>ⱗ⑤</w:t>
      </w:r>
      <w:r>
        <w:rPr/>
        <w:t>椯佁㎻潨㭡䊬♢</w:t>
      </w:r>
      <w:r>
        <w:rPr/>
        <w:t>ⵎ</w:t>
      </w:r>
      <w:r>
        <w:rPr/>
        <w:t>䭈숹⤥本倯숤㬶싂幙꥔䦬놿啫</w:t>
      </w:r>
      <w:r>
        <w:rPr/>
        <w:t>⠺</w:t>
      </w:r>
      <w:r>
        <w:rPr/>
        <w:t>う䒏〯㙵</w:t>
      </w:r>
      <w:r>
        <w:rPr/>
        <w:t>ꥉ</w:t>
      </w:r>
      <w:r>
        <w:rPr/>
        <w:t>䃍썚슻⦿找囂啺剠摆㝷䖵䵍璏</w:t>
      </w:r>
      <w:r>
        <w:rPr/>
        <w:t>꥓</w:t>
      </w:r>
      <w:r>
        <w:rPr/>
        <w:t>硎겵쉡䄵発爲숪䕷쉗䱘</w:t>
      </w:r>
      <w:r>
        <w:rPr/>
        <w:t>꧂⌶</w:t>
      </w:r>
      <w:r>
        <w:rPr/>
        <w:t>䬬瓃꤮㈮轷썬ꅷ债촨繉殱捾䝄匰䭳噢䔵슣嚬⨭</w:t>
      </w:r>
      <w:r>
        <w:rPr/>
        <w:t>ⱔ</w:t>
      </w:r>
      <w:r>
        <w:rPr/>
        <w:t>䈱颻兺椰娪䕇晕㯂囂㉗ꥮ刬┻㚱춡⫂犵湶⽲䉦녟䙁䬸쉤㐷サ慡䎩䰺浚塱卌䠨┭疻坷⚿樫繂べ츦䱲偈硫姍冡⍫㷂傻捬愣⻂橕싂之假</w:t>
      </w:r>
      <w:r>
        <w:rPr/>
        <w:t>ꔭ</w:t>
      </w:r>
      <w:r>
        <w:rPr/>
        <w:t>牁硟⭳杀債幓䙌쉸쉟煚矂ꅒ깯츯颿♗祓</w:t>
      </w:r>
      <w:r>
        <w:rPr/>
        <w:t>ⰶ</w:t>
      </w:r>
      <w:r>
        <w:rPr/>
        <w:t>싂썯촪쉋䁄徣䙫</w:t>
      </w:r>
      <w:r>
        <w:rPr/>
        <w:t>ꕵ</w:t>
      </w:r>
      <w:r>
        <w:rPr/>
        <w:t>癁</w:t>
      </w:r>
      <w:r>
        <w:rPr/>
        <w:t>ⲏ</w:t>
      </w:r>
      <w:r>
        <w:rPr/>
        <w:t>劘狃畧◂吰偦噡椪⍀圵具쌹淂楦檬枘䭳䛍䠺猬⿂輦㪿⍥忂䅄矂媡ꥱ㭁湳㩺復䭀均䆥吹妣歩싂㙹쉠䅌</w:t>
      </w:r>
      <w:r>
        <w:rPr/>
        <w:t>ꥌ</w:t>
      </w:r>
      <w:r>
        <w:rPr/>
        <w:t>桠떮㍐쉱䑋충㐳쌽癞㵲䰪⩶썍沮教㉘⨲뿂汙扬녌카䵴支佭娭卌祥곂</w:t>
      </w:r>
      <w:r>
        <w:rPr/>
        <w:t>ⰱ</w:t>
      </w:r>
      <w:r>
        <w:rPr/>
        <w:t>ꤪ⭙</w:t>
      </w:r>
      <w:r>
        <w:rPr/>
        <w:t>ⴥ</w:t>
      </w:r>
      <w:r>
        <w:rPr/>
        <w:t>杮暱繮繢甹秂☴犣⍓숹摡剘쉖㈽怮㡪뭩奱棂㕌猺⍦砰땫䐶樨⧂欥漱奄猊㕈</w:t>
      </w:r>
      <w:r>
        <w:rPr/>
        <w:t>ⵊ</w:t>
      </w:r>
      <w:r>
        <w:rPr/>
        <w:t>쉊깔儩䏂㒣䍉浍</w:t>
      </w:r>
      <w:r>
        <w:rPr/>
        <w:t>ꔮ</w:t>
      </w:r>
      <w:r>
        <w:rPr/>
        <w:t>녠摨㩉儻睪슱쵠ㄵ㋂㶬廂䁤</w:t>
      </w:r>
      <w:r>
        <w:rPr/>
        <w:t>ꕒ</w:t>
      </w:r>
      <w:r>
        <w:rPr/>
        <w:t>瘱슣甴</w:t>
      </w:r>
      <w:r>
        <w:rPr/>
        <w:t>Ⳃ</w:t>
      </w:r>
      <w:r>
        <w:rPr/>
        <w:t>㖡恃䩖呆顟橩䛂䕯嗂瘴숪⑏쉣搪煈滂䋂깂挷穴⑧敎⤳䰭쉤挻</w:t>
      </w:r>
      <w:r>
        <w:rPr/>
        <w:t>⢏</w:t>
      </w:r>
      <w:r>
        <w:rPr/>
        <w:t>쉆</w:t>
      </w:r>
      <w:r>
        <w:rPr/>
        <w:t>ⱈ</w:t>
      </w:r>
      <w:r>
        <w:rPr/>
        <w:t>䴩偦扪⭸싂瑱洽쌷싂婪碥═幟皩瑃睯쉪⽣䝫暘䉯礹㦥⚵昭燂櫎ꍟ㕰</w:t>
      </w:r>
      <w:r>
        <w:rPr/>
        <w:t>ⰹ</w:t>
      </w:r>
      <w:r>
        <w:rPr/>
        <w:t>ꥤ䑓嘻</w:t>
      </w:r>
      <w:r>
        <w:rPr/>
        <w:t>⠨</w:t>
      </w:r>
      <w:r>
        <w:rPr/>
        <w:t>炿숨扸䥏囃癟硬关晢秂캱塐渫恊礣⾘녊砰⧂칵則囂䎥㑥</w:t>
      </w:r>
      <w:r>
        <w:rPr/>
        <w:t>꤫</w:t>
      </w:r>
      <w:r>
        <w:rPr/>
        <w:t>煇瑠㑔頬䩋伭佦哂쉠쉾ꥴ汅椫唲偑</w:t>
      </w:r>
      <w:r>
        <w:rPr/>
        <w:t>ⲩ</w:t>
      </w:r>
      <w:r>
        <w:rPr/>
        <w:t>娺䅷猺徬䩧⫂㡒㕌䑌㠫</w:t>
      </w:r>
      <w:r>
        <w:rPr/>
        <w:t>ꤲ</w:t>
      </w:r>
      <w:r>
        <w:rPr/>
        <w:t>㕀幧呬剹䭒甤啃捊䁔啾썲沩敫캣欫䱱숮㡒煅潕쉓쏂斘畺佾渻♲塍촫朽♔坱♂杒仂乥⻂坪♚䝩⭰⥬弦땆搥顾㩕圶㞩畭䵾⩀썫⑷䨻唤</w:t>
      </w:r>
      <w:r>
        <w:rPr/>
        <w:t>ꕥ</w:t>
      </w:r>
      <w:r>
        <w:rPr/>
        <w:t>갨皬暻楀攮⹔半氭栬呫橅쉐輬恷䆥䀰썪</w:t>
      </w:r>
      <w:r>
        <w:rPr/>
        <w:t>ꕬ</w:t>
      </w:r>
      <w:r>
        <w:rPr/>
        <w:t>琸䘶桑夲䠹究쉕普쉞⬬䜵硙숨䞥斘嗂䱹䇂奲婊ꥷ啀</w:t>
      </w:r>
      <w:r>
        <w:rPr/>
        <w:t>ꖱ</w:t>
      </w:r>
      <w:r>
        <w:rPr/>
        <w:t>䧂㝮夻湀䶩桪숦䴪땷樬䴱컂숮批畘쉣搨ꎡ⹵暥ぺ枏</w:t>
      </w:r>
      <w:r>
        <w:rPr/>
        <w:t>⣂</w:t>
      </w:r>
      <w:r>
        <w:rPr/>
        <w:t>刭䱪繬秂쉦嘮䆥祍敌曂乪⽎</w:t>
      </w:r>
      <w:r>
        <w:rPr/>
        <w:t>ꥎ</w:t>
      </w:r>
      <w:r>
        <w:rPr/>
        <w:t>ㅥ쉄䡦</w:t>
      </w:r>
      <w:r>
        <w:rPr/>
        <w:t>⡙</w:t>
      </w:r>
      <w:r>
        <w:rPr/>
        <w:t>㍯䥵区牘夤妮떘䝁⿎㥙</w:t>
      </w:r>
      <w:r>
        <w:rPr/>
        <w:t>ꤥ</w:t>
      </w:r>
      <w:r>
        <w:rPr/>
        <w:t>ㅞ繫印㬬␹䧂歲⑕顱겥悡슩ꅵ疿쉯⬫坘椥䞮晔纵圫用딪係渴晥⽮摵䀩㑅弲橞</w:t>
      </w:r>
      <w:r>
        <w:rPr/>
        <w:t>ꦻ</w:t>
      </w:r>
      <w:r>
        <w:rPr/>
        <w:t>䘰䐴䅟䰪䱐㝔⨷暏瀮쉥⺩恫椺判䫂勂恅㩫秎쉄獢䝊㴥쌵硵춮倸</w:t>
      </w:r>
      <w:r>
        <w:rPr/>
        <w:t>ꕁ</w:t>
      </w:r>
      <w:r>
        <w:rPr/>
        <w:t>樺㟂祈绂奰⍩⌶䤹垘杢㥈娶䮥䅵畅恪깢</w:t>
      </w:r>
      <w:r>
        <w:rPr/>
        <w:t>⢡</w:t>
      </w:r>
      <w:r>
        <w:rPr/>
        <w:t>ㄭ凂佉</w:t>
      </w:r>
      <w:r>
        <w:rPr/>
        <w:t>ꗂ</w:t>
      </w:r>
      <w:r>
        <w:rPr/>
        <w:t>輫䯃兵䈲숵㉎뭔汷슘쵩</w:t>
      </w:r>
      <w:r>
        <w:rPr/>
        <w:t>ꔷ</w:t>
      </w:r>
      <w:r>
        <w:rPr/>
        <w:t>쉩㝖祊㤲恲</w:t>
      </w:r>
      <w:r>
        <w:rPr/>
        <w:t>ꕖ</w:t>
      </w:r>
      <w:r>
        <w:rPr/>
        <w:t>僂拂뮵♥塂桲뽤⩌䕦㬦摟穉歐⩏癵ꍃ歕㵄焣⤸믂猰⸫칹숦㍥啎僎䆡⩾⴪珂弸䢿琦栦嗃쉑睟堸땗⍈噸ꍠ辘쉺䪣䩤슻窻쉰뭋╧땠猰㚡䤦卒啑但卧獺癬斮숬卸稫福땙奏妣䜶奀䡳琤䄵墩坔</w:t>
      </w:r>
      <w:r>
        <w:rPr/>
        <w:t>ꤪ</w:t>
      </w:r>
      <w:r>
        <w:rPr/>
        <w:t>㭑</w:t>
      </w:r>
      <w:r>
        <w:rPr/>
        <w:t>ꔶ</w:t>
      </w:r>
      <w:r>
        <w:rPr/>
        <w:t>坭</w:t>
      </w:r>
      <w:r>
        <w:rPr/>
        <w:t>ⶣ</w:t>
      </w:r>
      <w:r>
        <w:rPr/>
        <w:t>딨쉠⽨숹ꥶ轎☬㌨䅖丱牪摹쉦癯倵䁍卆숦濎╠售匦쉋嫍쏂</w:t>
      </w:r>
      <w:r>
        <w:rPr/>
        <w:t>ⱆ</w:t>
      </w:r>
      <w:r>
        <w:rPr/>
        <w:t>䅢僂㨲湂颣媬㏂</w:t>
      </w:r>
      <w:r>
        <w:rPr/>
        <w:t>ⵄ</w:t>
      </w:r>
      <w:r>
        <w:rPr/>
        <w:t>潑氬唊묩摘쉯湱</w:t>
      </w:r>
      <w:r>
        <w:rPr/>
        <w:t>ꥆ</w:t>
      </w:r>
      <w:r>
        <w:rPr/>
        <w:t>숫灋搩넳䰣㒩</w:t>
      </w:r>
      <w:r>
        <w:rPr/>
        <w:t>ⱌ</w:t>
      </w:r>
      <w:r>
        <w:rPr/>
        <w:t>炱睱㵆</w:t>
      </w:r>
      <w:r>
        <w:rPr/>
        <w:t>ꤤ</w:t>
      </w:r>
      <w:r>
        <w:rPr/>
        <w:t>歔䧃쉅♖싃䙇幭땘␫凂佐뭒</w:t>
      </w:r>
      <w:r>
        <w:rPr/>
        <w:t>ꕾ</w:t>
      </w:r>
      <w:r>
        <w:rPr/>
        <w:t>㑬ꇂ湑卮ㄹ瑊璮䖬䅗㡡頵</w:t>
      </w:r>
      <w:r>
        <w:rPr/>
        <w:t>⡮</w:t>
      </w:r>
      <w:r>
        <w:rPr/>
        <w:t>䟂</w:t>
      </w:r>
      <w:r>
        <w:rPr/>
        <w:t>ⱬ</w:t>
      </w:r>
      <w:r>
        <w:rPr/>
        <w:t>㙊숦え稪䭳ꅂꄤ杌楈潈縮兠⌺祭㬱싂䞡涮⩮쉌䑌㷂쉄硑⵫係勂揂⽚昱体桓⚡囂㡒ꇂ偋䝤吳䩭쉡噣딥싂䁣</w:t>
      </w:r>
      <w:r>
        <w:rPr/>
        <w:t>⠪</w:t>
      </w:r>
      <w:r>
        <w:rPr/>
        <w:t>䵁숲䈤〈쉊嘷乫㭔坨䥌挤⪘儦걆쉕䩄ꏃ㪿ꇎ㑬쌮䐩␥ㅉ㩃㕡㩥圵楠掮杋稫싂⬷ꏂ㊣澏싂灰</w:t>
      </w:r>
      <w:r>
        <w:rPr/>
        <w:t>꧃</w:t>
      </w:r>
      <w:r>
        <w:rPr/>
        <w:t>䗂勂报頤獐㉀㘲㘩䨨䢘塸歲稪䙮</w:t>
      </w:r>
      <w:r>
        <w:rPr/>
        <w:t>ⶩ</w:t>
      </w:r>
      <w:r>
        <w:rPr/>
        <w:t>侻捭樣到⩅㍶礸칶쉯䙇쉲熥㆘㥚䩧慌쵵╦炵憩㘬</w:t>
      </w:r>
      <w:r>
        <w:rPr/>
        <w:t>ꕡ⒥</w:t>
      </w:r>
      <w:r>
        <w:rPr/>
        <w:t>怹ꄹ楹焫⹩沿䅎恉繃㕯䭐䍮ꄷ坠灆ꅥ⫎䀷ꥢ숫地余稽强枏ꥡ杦繴쉰㍒뭆唬稭⵬癢器瀬숰䥃☬辣ㅣ戱畈祬䶣⭐㥹甤䭏쉔㊣㡉숸ꎩ栺占带畷匫爸딲湒噢㙨洰숥檻䑇뭬췂쎣壍슻䭗瀦乨썮顐╎</w:t>
      </w:r>
      <w:r>
        <w:rPr/>
        <w:t>ⴺ</w:t>
      </w:r>
      <w:r>
        <w:rPr/>
        <w:t>㔹싂⩚⽑⌦䕖䞩昫㭵슮</w:t>
      </w:r>
      <w:r>
        <w:rPr/>
        <w:t>ꥍ</w:t>
      </w:r>
      <w:r>
        <w:rPr/>
        <w:t>䔤䡓긤㘯⤳⸺ꅬ嚿摰ど㘲歯땠潘睘䛍嘷低甮央硒桖偀⹉⨸慩㈲䅵䁯⤹晭뽥㗂묳彎㑴㉀㍣剌</w:t>
      </w:r>
      <w:r>
        <w:rPr/>
        <w:t>ꦘ</w:t>
      </w:r>
      <w:r>
        <w:rPr/>
        <w:t>忂</w:t>
      </w:r>
      <w:r>
        <w:rPr/>
        <w:t>ⱉ</w:t>
      </w:r>
      <w:r>
        <w:rPr/>
        <w:t>乡瀦쉓</w:t>
      </w:r>
      <w:r>
        <w:rPr/>
        <w:t>ⵉ</w:t>
      </w:r>
      <w:r>
        <w:rPr/>
        <w:t>呴슩땏</w:t>
      </w:r>
      <w:r>
        <w:rPr/>
        <w:t>ⰵ</w:t>
      </w:r>
      <w:r>
        <w:rPr/>
        <w:t>䯂彍╘ꅹ疣⽆㙐㕞뭌슩䭤㋂徱㡌牎松⑒塣슮㪏䓂䑳恢④啰䐬⫎仂㭔砲긪瘳㡶慌問烍</w:t>
      </w:r>
      <w:r>
        <w:rPr/>
        <w:t>ⴣ♃</w:t>
      </w:r>
      <w:r>
        <w:rPr/>
        <w:t>쉸䒏㕡䱂㥴</w:t>
      </w:r>
      <w:r>
        <w:rPr/>
        <w:t>⣂</w:t>
      </w:r>
      <w:r>
        <w:rPr/>
        <w:t>㟂칋矂浰湮⿍弭頯╸䅥⽦爴椫乢♢슡涻䐺捕㫂壎䱷</w:t>
      </w:r>
      <w:r>
        <w:rPr/>
        <w:t>꧂</w:t>
      </w:r>
      <w:r>
        <w:rPr/>
        <w:t>獧摳䫂湈晢䳃煱㎡녁㙇唥扣◂㌹悵䗍皱樻桖照㑌照氨厱由</w:t>
      </w:r>
      <w:r>
        <w:rPr/>
        <w:t>ⷂ</w:t>
      </w:r>
      <w:r>
        <w:rPr/>
        <w:t>䙓买䑌⨨쉮敱穷獪⯂ノ</w:t>
      </w:r>
      <w:r>
        <w:rPr/>
        <w:t>꥓</w:t>
      </w:r>
      <w:r>
        <w:rPr/>
        <w:t>숲晡扏</w:t>
      </w:r>
      <w:r>
        <w:rPr/>
        <w:t>ꤳ</w:t>
      </w:r>
      <w:r>
        <w:rPr/>
        <w:t>曃䁎⌰쉾◂璻坔␲淎ㄺ숹渮</w:t>
      </w:r>
      <w:r>
        <w:rPr/>
        <w:t>⡁</w:t>
      </w:r>
      <w:r>
        <w:rPr/>
        <w:t>㠺㗂㩦兾攦瘫傿</w:t>
      </w:r>
      <w:r>
        <w:rPr/>
        <w:t>ꥎ</w:t>
      </w:r>
      <w:r>
        <w:rPr/>
        <w:t>燂狂䨥䡐挪捺⽑䜯呉䄦恨넹䥋⦵㓂祓唴⾿ꅗ沘숫㘵⽵繚슣쉚ꥵ</w:t>
      </w:r>
      <w:r>
        <w:rPr/>
        <w:t>ⱞ</w:t>
      </w:r>
      <w:r>
        <w:rPr/>
        <w:t>磂楢灂㙪䰭噆⩗䤻䗂剬㟃쉁⹑䍄玡淂쉥妮㣂숩儴쉀㪿畗狃湖婺쏂♙숲冮⬪椥㤤</w:t>
      </w:r>
      <w:r>
        <w:rPr/>
        <w:t>Ⳏ</w:t>
      </w:r>
      <w:r>
        <w:rPr/>
        <w:t>根⬸⭧扆㍉䵔焻㑺⑉ゥ㜊숻㭟㐤挥䈻䌮㭪灳㠷⎘슘㍈泂</w:t>
      </w:r>
      <w:r>
        <w:rPr/>
        <w:t>ⵏ</w:t>
      </w:r>
      <w:r>
        <w:rPr/>
        <w:t>땉싂攬ꅁ熮䅥杺朦쉭</w:t>
      </w:r>
      <w:r>
        <w:rPr/>
        <w:t>⡷</w:t>
      </w:r>
      <w:r>
        <w:rPr/>
        <w:t>僃杂숵䌵뭌偦䉏㝐䤴池剡䁥㙇轂輻쉫䱑头쉾㌲쉠⯃䏃㬭拎⍇㐲䕠숫稹싍ꥭ嘪㴻敗깮㶬玱疣坬</w:t>
      </w:r>
      <w:r>
        <w:rPr/>
        <w:t>ꥑ〉</w:t>
      </w:r>
      <w:r>
        <w:rPr/>
        <w:t>迂쉦䁈</w:t>
      </w:r>
      <w:r>
        <w:rPr/>
        <w:t>ꕬ</w:t>
      </w:r>
      <w:r>
        <w:rPr/>
        <w:t>材</w:t>
      </w:r>
      <w:r>
        <w:rPr/>
        <w:t>ⴳ</w:t>
      </w:r>
      <w:r>
        <w:rPr/>
        <w:t>썙뽐</w:t>
      </w:r>
      <w:r>
        <w:rPr/>
        <w:t>ⰽ⩞</w:t>
      </w:r>
      <w:r>
        <w:rPr/>
        <w:t>뭢㡅㕁㉳憥⩆</w:t>
      </w:r>
      <w:r>
        <w:rPr/>
        <w:t>ⴳ⪥</w:t>
      </w:r>
      <w:r>
        <w:rPr/>
        <w:t>쉧⒘瘲氳䁩伸⭶救딴쉟⛃廂幂쉙歰幩佡녀⬰楳</w:t>
      </w:r>
      <w:r>
        <w:rPr/>
        <w:t>⠥</w:t>
      </w:r>
      <w:r>
        <w:rPr/>
        <w:t>幔僂䂡頥帶㴽⩤磂㤸惍⌹捆䩈㣂斱</w:t>
      </w:r>
      <w:r>
        <w:rPr/>
        <w:t>ꕴ</w:t>
      </w:r>
      <w:r>
        <w:rPr/>
        <w:t>㙟煖땃슏촪䎣湭儨攰</w:t>
      </w:r>
      <w:r>
        <w:rPr/>
        <w:t>Ⲯ</w:t>
      </w:r>
      <w:r>
        <w:rPr/>
        <w:t>敒杢숵塓䋍촤㬦␳땱仃㵗</w:t>
      </w:r>
      <w:r>
        <w:rPr/>
        <w:t>ⵁ</w:t>
      </w:r>
      <w:r>
        <w:rPr/>
        <w:t>쉴杂뭀迃湀⸴㩞䋂ꥷㅯ刴쉧⿂쉳瓂ꥺ⨪灉</w:t>
      </w:r>
      <w:r>
        <w:rPr/>
        <w:t>ⴥ</w:t>
      </w:r>
      <w:r>
        <w:rPr/>
        <w:t>䕷㑥束幵嚥㕦玏恰䲱㑔恳츺㪵㙊⏂义♓㜳扉ꥠ䍣犬攸㥹뭗슻</w:t>
      </w:r>
      <w:r>
        <w:rPr/>
        <w:t>꧃</w:t>
      </w:r>
      <w:r>
        <w:rPr/>
        <w:t>瓂䬨桵潣♋橄䝌㡨䛂뼣湂縭㘭䋎毂䥁䱶슏⿂楸癧숤쉇埂슣슡</w:t>
      </w:r>
      <w:r>
        <w:rPr/>
        <w:t>ⴭ</w:t>
      </w:r>
      <w:r>
        <w:rPr/>
        <w:t>顅녗쉱潬〯䍺槂挫䕱滂頪녗쉶카⍒츻⍈까녏쵧攲</w:t>
      </w:r>
      <w:r>
        <w:rPr/>
        <w:t>ꥋ</w:t>
      </w:r>
      <w:r>
        <w:rPr/>
        <w:t>땄檻硺䱪싂幡牕洬硌傥䚩㈸癉⼤슱䩫歎슿婃玬橅灺</w:t>
      </w:r>
      <w:r>
        <w:rPr/>
        <w:t>꥓</w:t>
      </w:r>
      <w:r>
        <w:rPr/>
        <w:t>쉺ꅎ</w:t>
      </w:r>
      <w:r>
        <w:rPr/>
        <w:t>⢩</w:t>
      </w:r>
      <w:r>
        <w:rPr/>
        <w:t>䥬䀪垻㍤允轙嚱灸땆歐ꥮꌹ扳뾱䆩捶瘪瑕繑</w:t>
      </w:r>
      <w:r>
        <w:rPr/>
        <w:t>⠻</w:t>
      </w:r>
      <w:r>
        <w:rPr/>
        <w:t>捳䈯滂䕞嘩䦏恾䣂⹾</w:t>
      </w:r>
      <w:r>
        <w:rPr/>
        <w:t>ⵉ</w:t>
      </w:r>
      <w:r>
        <w:rPr/>
        <w:t>煉䑖澩术櫂⼦칲晸価厬䦘顓뗂桚坄樽繆燂ꅮ깒轣㘺癞癮⨸䙮攻匹怳ꍌ싂⩥㉍</w:t>
      </w:r>
      <w:r>
        <w:rPr/>
        <w:t>ⵥ</w:t>
      </w:r>
      <w:r>
        <w:rPr/>
        <w:t>츨쉣ガ瑭徏䘴㴳묩쉹ꥮ剴⎿녷礽繦橳슏娶㭂⤪쏂⹈㐣慫</w:t>
      </w:r>
      <w:r>
        <w:rPr/>
        <w:t>ⵎ</w:t>
      </w:r>
      <w:r>
        <w:rPr/>
        <w:t>焩</w:t>
      </w:r>
      <w:r>
        <w:rPr/>
        <w:t>ꥁ</w:t>
      </w:r>
      <w:r>
        <w:rPr/>
        <w:t>㗂棂쏂刲캮숬擂硶싂䇎썺㭤帹愯矍佬⭱浄卶녂㘷湄檬牔싂</w:t>
      </w:r>
      <w:r>
        <w:rPr/>
        <w:t>ⲻ</w:t>
      </w:r>
      <w:r>
        <w:rPr/>
        <w:t>䴬⫍痂⬩䞏촥廃忎⥶쵧껂伹㔣쉟䅨唪䕅쉘㵷⹕濂⾩档䗎䕵噲椫檵轭灴㡑뿃숤쉭杪䦻⸻砪獱敬▩桫Ⓜ</w:t>
      </w:r>
      <w:r>
        <w:rPr/>
        <w:t>ꤲ</w:t>
      </w:r>
      <w:r>
        <w:rPr/>
        <w:t>䜩㕰縭䙊쉋桭ㆩ䱕㡖繆睢璻</w:t>
      </w:r>
      <w:r>
        <w:rPr/>
        <w:t>ⱥ</w:t>
      </w:r>
      <w:r>
        <w:rPr/>
        <w:t>椽朦ꍫ牳朹呦痂</w:t>
      </w:r>
      <w:r>
        <w:rPr/>
        <w:t>ꔦ</w:t>
      </w:r>
      <w:r>
        <w:rPr/>
        <w:t>湒싍碿扫뽲㉈〣걳ふ㕆愫쉖䛂砶쉕猭╱쏂湄쉀</w:t>
      </w:r>
      <w:r>
        <w:rPr/>
        <w:t>ꕓ</w:t>
      </w:r>
      <w:r>
        <w:rPr/>
        <w:t>炻䖵⹩汥ꥨ畬搴⵬ꍟ☨긺ㅠ乹뽐</w:t>
      </w:r>
      <w:r>
        <w:rPr/>
        <w:t>⠦</w:t>
      </w:r>
      <w:r>
        <w:rPr/>
        <w:t>櫍爪埂歋漽繩땰汞묦刻潸偺㕩䒩쉾潂撻朸皡摄坐ꥷ睈棂特䂻㜰佒奚㐊噟㍗畑昤奃㵥쉧땙</w:t>
      </w:r>
      <w:r>
        <w:rPr/>
        <w:t>⡘</w:t>
      </w:r>
      <w:r>
        <w:rPr/>
        <w:t>쎮╣奍嘺</w:t>
      </w:r>
      <w:r>
        <w:rPr/>
        <w:t>ⶥ</w:t>
      </w:r>
      <w:r>
        <w:rPr/>
        <w:t>渣㐴믂꺩瑄佌䕟</w:t>
      </w:r>
      <w:r>
        <w:rPr/>
        <w:t>⠱</w:t>
      </w:r>
      <w:r>
        <w:rPr/>
        <w:t>㠹愤挤壂䕣⩺꥾扔癎묣딪║㧂숪넪깰쉯礥夫漸쉦硩匤썠㕖뽟咻癦♠愫䖬浢嗂浘䍒숨塊㗂狂彫㏂吭╚숽皱䲵䳂䍞⩩䍆䷂剥㵊睪쉇</w:t>
      </w:r>
      <w:r>
        <w:rPr/>
        <w:t>Ⳃ</w:t>
      </w:r>
      <w:r>
        <w:rPr/>
        <w:t>숫佸쌭娳枣㤱呺䑃츶兩㭍䷂砤瘪刻䱎슏偡⩂佮䡌⯂䵊뭢幑䲿穯칌㤣恈㠶祤囃彐歰瑸뭌슘⨣㘯싂㐸뾥摧咩㉎器</w:t>
      </w:r>
      <w:r>
        <w:rPr/>
        <w:t>ⴱ◂꧂</w:t>
      </w:r>
      <w:r>
        <w:rPr/>
        <w:t>䉮彐♍潙剋걵ㅴ싂ꍁ棂祲⍟⴫</w:t>
      </w:r>
      <w:r>
        <w:rPr/>
        <w:t>ⱄ</w:t>
      </w:r>
      <w:r>
        <w:rPr/>
        <w:t>䭸轒䩡㑄碱䉬彙壂</w:t>
      </w:r>
      <w:r>
        <w:rPr/>
        <w:t>Ⱚ╖ⴣ</w:t>
      </w:r>
      <w:r>
        <w:rPr/>
        <w:t>㉒⸥是╺幰呣ꏍ㩙⽅畈⽵狂</w:t>
      </w:r>
      <w:r>
        <w:rPr/>
        <w:t>ⲻ</w:t>
      </w:r>
      <w:r>
        <w:rPr/>
        <w:t>䁓숱ガ沘佒䭈姎潋㦡猳㖘欨ㆮ䁅具帤灤獶䈦扷쉉숺䬯旂䵦搯磂潔睗㉃싃⌽쉣䬬伭숯䥾啸牶껎䛍䄣슏싂쉄㠶偌㷂朴奥偁⦬頰㭲㶵恾喬ㅘ滂㦏飂种⨴녰忂숰㩬⸪瀦䰲싂ㄨ쵍뭹䐬</w:t>
      </w:r>
      <w:r>
        <w:rPr/>
        <w:t>ꔱ</w:t>
      </w:r>
      <w:r>
        <w:rPr/>
        <w:t>䥖兡瞵⑀湶炡</w:t>
      </w:r>
      <w:r>
        <w:rPr/>
        <w:t>ⷂ</w:t>
      </w:r>
      <w:r>
        <w:rPr/>
        <w:t>瑳䰽祍枬깆쵠輽</w:t>
      </w:r>
      <w:r>
        <w:rPr/>
        <w:t>⠴</w:t>
      </w:r>
      <w:r>
        <w:rPr/>
        <w:t>䔤</w:t>
      </w:r>
      <w:r>
        <w:rPr/>
        <w:t>ꦮ⧂⹓</w:t>
      </w:r>
      <w:r>
        <w:rPr/>
        <w:t>怰곂杫쉔刵捰쉆⩱渮뇂督拂乪瘮⨬⥍䡩疡딻쉉接操쉁䕯⌣杖珍갮═夳⥍助䍑゘圽倵</w:t>
      </w:r>
      <w:r>
        <w:rPr/>
        <w:t>ꕯ</w:t>
      </w:r>
      <w:r>
        <w:rPr/>
        <w:t>毂䣂猨㦡溏</w:t>
      </w:r>
      <w:r>
        <w:rPr/>
        <w:t>ꕠꔦ</w:t>
      </w:r>
      <w:r>
        <w:rPr/>
        <w:t>熻睨儳穥惎</w:t>
      </w:r>
      <w:r>
        <w:rPr/>
        <w:t>ⱡ</w:t>
      </w:r>
      <w:r>
        <w:rPr/>
        <w:t>쉨仂</w:t>
      </w:r>
      <w:r>
        <w:rPr/>
        <w:t>⡩</w:t>
      </w:r>
      <w:r>
        <w:rPr/>
        <w:t>㞿⬭塲催楕繏䢵쉆轙䍧㬱瀤橥噄쉞캡⥌⬯湲権☦㕕Ⓜ䙨仃頸炘颬灧쉀㙟䙅㯂걒轎癍区⭮歩䨽楁䦥彩敖㡥ꌦ楹뾩朻壂偵㥵挸ㅰ杘㙠</w:t>
      </w:r>
      <w:r>
        <w:rPr/>
        <w:t>⠰</w:t>
      </w:r>
      <w:r>
        <w:rPr/>
        <w:t>歆쉀牰䁃슣楶䩫桔埂</w:t>
      </w:r>
      <w:r>
        <w:rPr/>
        <w:t>꤭</w:t>
      </w:r>
      <w:r>
        <w:rPr/>
        <w:t>牳兣㈽顚䰽㘬䆱确浵䰮琺싍⫂獬䜳㊥䙋䜨⭖ㅪ夨⹾枥ꍫ湀싂슿梩䨱쌳⩴允땅䴳ヂ뽺傡佘싂㘷偬ꌽ깃습ㅫ汯䡮뗎㍺⪥䉟硨䥊攷縳患</w:t>
      </w:r>
      <w:r>
        <w:rPr/>
        <w:t>ꕫ</w:t>
      </w:r>
      <w:r>
        <w:rPr/>
        <w:t>뼬쉊뽪氮쵫㇂縥</w:t>
      </w:r>
      <w:r>
        <w:rPr/>
        <w:t>ⵊ</w:t>
      </w:r>
      <w:r>
        <w:rPr/>
        <w:t>슩쉂놱쉴㥌䉚㢬뾏琽⥵쉋쉗쉹뼮䕵犮┦泂恱皩曂玩犵㩸撻䨽㡢⑰䣂춮潾甹榻⮘ꏂ쵾䕤ㅁ땶橏</w:t>
      </w:r>
      <w:r>
        <w:rPr/>
        <w:t>꧍</w:t>
      </w:r>
      <w:r>
        <w:rPr/>
        <w:t>䍌旂佴숽姃卸曍係䄨噥照湔䍳뽬常桪呀쉢쉶㜽懂䣂潆晴㌊䍀略迃㕸漷䵞硘瑑ㅰ页㩧숨伷㩎䛂碵</w:t>
      </w:r>
      <w:r>
        <w:rPr/>
        <w:t>ꔺ</w:t>
      </w:r>
      <w:r>
        <w:rPr/>
        <w:t>㭯㝪汣⺩慍橠䅗쉅쉃渪朲⭣숷汵땟㌨⸻䅶䁄⑀㡫싂⹏䩹숬椣䎩⥚挭슏㬸</w:t>
      </w:r>
      <w:r>
        <w:rPr/>
        <w:t>ⴲ</w:t>
      </w:r>
      <w:r>
        <w:rPr/>
        <w:t>ꌶ⽂䱷ぺ㚵⥨䴨䡃硍皱㵙堵幀侻㙌犬幞㌦枻㝔煚⫂倹</w:t>
      </w:r>
      <w:r>
        <w:rPr/>
        <w:t>ⱶ</w:t>
      </w:r>
      <w:r>
        <w:rPr/>
        <w:t>촬墩⥺烃⩔䜣坯땁䠷城</w:t>
      </w:r>
      <w:r>
        <w:rPr/>
        <w:t>꤯</w:t>
      </w:r>
      <w:r>
        <w:rPr/>
        <w:t>斥䳂㓂쵞쵱䭾こ⨷娭輴玩㨱㬹㥋琥泂嘸檡␶숱坸い⒩</w:t>
      </w:r>
      <w:r>
        <w:rPr/>
        <w:t>⡳</w:t>
      </w:r>
      <w:r>
        <w:rPr/>
        <w:t>瀰䙘稭뭪栣恳⺩恟縹긯倹</w:t>
      </w:r>
      <w:r>
        <w:rPr/>
        <w:t>Ⲭ</w:t>
      </w:r>
      <w:r>
        <w:rPr/>
        <w:t>义揂⽆彅긥⑦䕵呤䌩夥媡嗂㫂呴⍆쉖甽盍⏂员䖿燂顯녺轑玻ꍧ뼪뮥쉮⻍眥䴨轕櫂婓牅</w:t>
      </w:r>
      <w:r>
        <w:rPr/>
        <w:t>ꥄ</w:t>
      </w:r>
      <w:r>
        <w:rPr/>
        <w:t>榬涡숹す佱徥獓祴쎬瘹⽵圪橷俍ꄫ䀴飂汗슩牓숩景㫂埂䑈겮♨檥㨣</w:t>
      </w:r>
      <w:r>
        <w:rPr/>
        <w:t>ⲡ</w:t>
      </w:r>
      <w:r>
        <w:rPr/>
        <w:t>䦘䈤╗乸㥡殡稨㑈竂</w:t>
      </w:r>
      <w:r>
        <w:rPr/>
        <w:t>꥟</w:t>
      </w:r>
      <w:r>
        <w:rPr/>
        <w:t>儯剭㵹祡怤⬯㜷顂싎悩⪩䉘㥴碻㑯橳敷匭㠹쉋碣啩</w:t>
      </w:r>
      <w:r>
        <w:rPr/>
        <w:t>ꤲ</w:t>
      </w:r>
      <w:r>
        <w:rPr/>
        <w:t>亮牃匪䎻浀瘫漯㝙稨皩稤⨣矂扱</w:t>
      </w:r>
      <w:r>
        <w:rPr/>
        <w:t>ꔪ</w:t>
      </w:r>
      <w:r>
        <w:rPr/>
        <w:t>㤯㐺㩎㡞玱♡捃䩷项슻㗎婗中彐塎忂恅倽㋂ꍾ攩땓쉥</w:t>
      </w:r>
      <w:r>
        <w:rPr/>
        <w:t>ⷂ⩶</w:t>
      </w:r>
      <w:r>
        <w:rPr/>
        <w:t>뭱扥㔮十</w:t>
      </w:r>
      <w:r>
        <w:rPr/>
        <w:t>⡂</w:t>
      </w:r>
      <w:r>
        <w:rPr/>
        <w:t>䍗땵䱯㭯⽚穨偮橱㌬洺ꎱ䁞㴵繫쉁䜰㴺祷㫂牘뭙⭫囂慣⵵䔥</w:t>
      </w:r>
      <w:r>
        <w:rPr/>
        <w:t>ꔫ</w:t>
      </w:r>
      <w:r>
        <w:rPr/>
        <w:t>䡕</w:t>
      </w:r>
      <w:r>
        <w:rPr/>
        <w:t>ꔮ⨪</w:t>
      </w:r>
      <w:r>
        <w:rPr/>
        <w:t>䴶갳癨凂珂</w:t>
      </w:r>
      <w:r>
        <w:rPr/>
        <w:t>ⷃ</w:t>
      </w:r>
      <w:r>
        <w:rPr/>
        <w:t>䮥捄轘츲㒱桚쉄顧땃洪☨</w:t>
      </w:r>
      <w:r>
        <w:rPr/>
        <w:t>ꕌ</w:t>
      </w:r>
      <w:r>
        <w:rPr/>
        <w:t>幤猬儮숦녕</w:t>
      </w:r>
      <w:r>
        <w:rPr/>
        <w:t>꥟⸨</w:t>
      </w:r>
      <w:r>
        <w:rPr/>
        <w:t>녙獐淂劮轥弱쉪爭橌╣椷䱣뗍땏㵓䵈䙰쉳硷㕩뗂副춮歧䷂ㄳ䗂㍍啪牃矂婉幐歶僂</w:t>
      </w:r>
      <w:r>
        <w:rPr/>
        <w:t>⡲</w:t>
      </w:r>
      <w:r>
        <w:rPr/>
        <w:t>㢏깋㥲䥌칢留䩊숪♨㭢憩瑳갴煞䋂䕤ㅰ恴洮䱍칞쉰㤪䭪䍋倪哂넴㕕怴</w:t>
      </w:r>
      <w:r>
        <w:rPr/>
        <w:t>⡏</w:t>
      </w:r>
      <w:r>
        <w:rPr/>
        <w:t>奺쵕琥坄丱焩潄숲쉞っ⻂偄</w:t>
      </w:r>
      <w:r>
        <w:rPr/>
        <w:t>Ⳃ</w:t>
      </w:r>
      <w:r>
        <w:rPr/>
        <w:t>旃猪啤䰽䟂깢⦿갥숺彔灙呯梏㉹⥹戱㩢㕑슬䁔䙾䜸桨딻呫榏汑眪䁹埂癮</w:t>
      </w:r>
      <w:r>
        <w:rPr/>
        <w:t>ꔯ</w:t>
      </w:r>
      <w:r>
        <w:rPr/>
        <w:t>盂䤹䮮歸쵕顬</w:t>
      </w:r>
      <w:r>
        <w:rPr/>
        <w:t>ꦱ</w:t>
      </w:r>
      <w:r>
        <w:rPr/>
        <w:t>㵮ꥷ摡歲牄㵳憩뭧潬갶䍾徏硢乣쉇硊쉺♎㭡㍇긺塴䫂녣槂楈</w:t>
      </w:r>
      <w:r>
        <w:rPr/>
        <w:t>ꥅ</w:t>
      </w:r>
      <w:r>
        <w:rPr/>
        <w:t>㩷㯃䳂</w:t>
      </w:r>
      <w:r>
        <w:rPr/>
        <w:t>⠳</w:t>
      </w:r>
      <w:r>
        <w:rPr/>
        <w:t>塣䨭撘䝨</w:t>
      </w:r>
      <w:r>
        <w:rPr/>
        <w:t>ⴤ</w:t>
      </w:r>
      <w:r>
        <w:rPr/>
        <w:t>깥祙瑴畬渹兔夵쉄쉨極千璩㭚祮Ⓧ⍧쉂⬪䨮㬪灷䁥樶䵷歪⥧䑧瘳穊⿂</w:t>
      </w:r>
      <w:r>
        <w:rPr/>
        <w:t>꧂</w:t>
      </w:r>
      <w:r>
        <w:rPr/>
        <w:t>仂쌻</w:t>
      </w:r>
      <w:r>
        <w:rPr/>
        <w:t>ꕒ</w:t>
      </w:r>
      <w:r>
        <w:rPr/>
        <w:t>㟂瘊</w:t>
      </w:r>
      <w:r>
        <w:rPr/>
        <w:t>ⷂ⥀</w:t>
      </w:r>
      <w:r>
        <w:rPr/>
        <w:t>咱汐쏍䥶⌬㘦㭁眺싂쉾熬勂⭀㇂㣂手頯啲捰栻昸⤦䆵泂輷榵</w:t>
      </w:r>
      <w:r>
        <w:rPr/>
        <w:t>ꖡ</w:t>
      </w:r>
      <w:r>
        <w:rPr/>
        <w:t>桐纮⮣䱕⍔긮ꇂ㩶넭슘䚵㡟⩁洬珍갽⨷쉾㴹檩儸挰⽳栯幰썃呦录內</w:t>
      </w:r>
      <w:r>
        <w:rPr/>
        <w:t>⢵</w:t>
      </w:r>
      <w:r>
        <w:rPr/>
        <w:t>敫攬ꏂ氬漴傘㛂䩚쵫Ⓜ優爳敁稪㝸父깲瘪癓쉣⧎䉹</w:t>
      </w:r>
      <w:r>
        <w:rPr/>
        <w:t>⡪</w:t>
      </w:r>
      <w:r>
        <w:rPr/>
        <w:t>㡺獳쉗确卍⑅⩞</w:t>
      </w:r>
      <w:r>
        <w:rPr/>
        <w:t>ꖡ</w:t>
      </w:r>
      <w:r>
        <w:rPr/>
        <w:t>厏쉍恪撬焷轱</w:t>
      </w:r>
      <w:r>
        <w:rPr/>
        <w:t>ⱍ</w:t>
      </w:r>
      <w:r>
        <w:rPr/>
        <w:t>皏ꅌ犿⹦坩輮䔫塣䐬⩰</w:t>
      </w:r>
      <w:r>
        <w:rPr/>
        <w:t>ꔤ</w:t>
      </w:r>
      <w:r>
        <w:rPr/>
        <w:t>ⱹ</w:t>
      </w:r>
      <w:r>
        <w:rPr/>
        <w:t>⾘㌩䍗夳潑ꄮ땐桳⩶㞻</w:t>
      </w:r>
      <w:r>
        <w:rPr/>
        <w:t>꧂</w:t>
      </w:r>
      <w:r>
        <w:rPr/>
        <w:t>뼽⩋⫂⼩㬴轲䪿⪣㌸쉋剧䄫ꥶ昦輫飂匴歐偉䒻轾棂嫂婠䈦伷촦䅍䢏㨱癧䍭啹䑁矎</w:t>
      </w:r>
      <w:r>
        <w:rPr/>
        <w:t>ꕘ</w:t>
      </w:r>
      <w:r>
        <w:rPr/>
        <w:t>坲슱扇뽵</w:t>
      </w:r>
      <w:r>
        <w:rPr/>
        <w:t>ⱅ</w:t>
      </w:r>
      <w:r>
        <w:rPr/>
        <w:t>묯쉚竃싂⤷䰫桵璮䘸㙪獨㘰柎㄰쉁녥唽渭㙗呹幋側㗂摷梣䖣䱳㊻쉄汦㑰䶿</w:t>
      </w:r>
      <w:r>
        <w:rPr/>
        <w:t>ꤴ</w:t>
      </w:r>
      <w:r>
        <w:rPr/>
        <w:t>獸䩨䗂䦿係元쉒䥂㭐⨻껂⬮䵡㕙┫竂</w:t>
      </w:r>
      <w:r>
        <w:rPr/>
        <w:t>ꔲ</w:t>
      </w:r>
      <w:r>
        <w:rPr/>
        <w:t>땕⍹䡵暮⽚洶獹獥䙑숲ꍖ婡쵋숴⭊溿搨汧㶵卾⬻玘뾱頱眵辬⦵泂싂</w:t>
      </w:r>
      <w:r>
        <w:rPr/>
        <w:t>ꤣ</w:t>
      </w:r>
      <w:r>
        <w:rPr/>
        <w:t>獢</w:t>
      </w:r>
      <w:r>
        <w:rPr/>
        <w:t>ⴳ</w:t>
      </w:r>
      <w:r>
        <w:rPr/>
        <w:t>乧梵슻⎥䥏睸桹䙶녷┣怹瑡깷刷き浲䭵슿穠䉆け䕭ꅬ祰彉畒幋轶⑪⥎杄╸丷䌭汇撱쉗</w:t>
      </w:r>
      <w:r>
        <w:rPr/>
        <w:t>ꔭ</w:t>
      </w:r>
      <w:r>
        <w:rPr/>
        <w:t>灍㑍伸칗穫䅓䤳侥ꍱ瓂噺</w:t>
      </w:r>
      <w:r>
        <w:rPr/>
        <w:t>⢡⹐</w:t>
      </w:r>
      <w:r>
        <w:rPr/>
        <w:t>獭⥥䥓穮㈣㉃楫꥘㌸</w:t>
      </w:r>
      <w:r>
        <w:rPr/>
        <w:t>ⵢ</w:t>
      </w:r>
      <w:r>
        <w:rPr/>
        <w:t>壍場沣⍲䝏汦</w:t>
      </w:r>
      <w:r>
        <w:rPr/>
        <w:t>ꕖ</w:t>
      </w:r>
      <w:r>
        <w:rPr/>
        <w:t>硦김䝸剳䋂⩭哂漪</w:t>
      </w:r>
      <w:r>
        <w:rPr/>
        <w:t>ꕳ</w:t>
      </w:r>
      <w:r>
        <w:rPr/>
        <w:t>杉䀸琷⵸뼶剒卦☨䴱ヂ玡櫂眪칣瘲び숬熣쉪♳䌣摏䓂</w:t>
      </w:r>
      <w:r>
        <w:rPr/>
        <w:t>⡆</w:t>
      </w:r>
      <w:r>
        <w:rPr/>
        <w:t>獌恶偤塍츮ꌫ䌺䵥䕌橵㩂⫂슩</w:t>
      </w:r>
      <w:r>
        <w:rPr/>
        <w:t>ⵓ</w:t>
      </w:r>
      <w:r>
        <w:rPr/>
        <w:t>彙㋂</w:t>
      </w:r>
      <w:r>
        <w:rPr/>
        <w:t>ꤲ</w:t>
      </w:r>
      <w:r>
        <w:rPr/>
        <w:t>杯煄䩺瑾収땫⶿</w:t>
      </w:r>
      <w:r>
        <w:rPr/>
        <w:t>ꤦ</w:t>
      </w:r>
      <w:r>
        <w:rPr/>
        <w:t>朰ꥦ슩瑾츮ꥦ䱱뽨⍒剾殥ꥺ숶䎻䞡㉍歠</w:t>
      </w:r>
      <w:r>
        <w:rPr/>
        <w:t>ꦬꔶ</w:t>
      </w:r>
      <w:r>
        <w:rPr/>
        <w:t>䀮칰㧎呚쵈䘱坶뾣癎猬壂烍こ䈶숯㔳쉯䶣捳뭖⥣挸䅌싂긺ꇂ稴䡬獰ヂ쉹⑆䮘㮮㔱⴯煠塓畊㵈慏彥㎬⸥啦숱⹋煸熮숽ㄴ䦱┦ꅶ뾥쉃煈䍶穂㭂猪䕺昹䡑磂쌯뿂⭊뼷䣂㭄槃䍏顋塢묪ꏃ㭓㘵䵤䔽⹶</w:t>
      </w:r>
      <w:r>
        <w:rPr/>
        <w:t>⠰</w:t>
      </w:r>
      <w:r>
        <w:rPr/>
        <w:t>乸</w:t>
      </w:r>
      <w:r>
        <w:rPr/>
        <w:t>ꔦ⍭</w:t>
      </w:r>
      <w:r>
        <w:rPr/>
        <w:t>㛂㠻</w:t>
      </w:r>
      <w:r>
        <w:rPr/>
        <w:t>ꤥ</w:t>
      </w:r>
      <w:r>
        <w:rPr/>
        <w:t>䖡츪꥞뽇䰱恐⌽</w:t>
      </w:r>
      <w:r>
        <w:rPr/>
        <w:t>⡺</w:t>
      </w:r>
      <w:r>
        <w:rPr/>
        <w:t>㑮獌煬䔪截⾩╊㉫穕䪥䓂⥩儺ㄫ䫂䴶숩䰱䣂浩㨦䱹</w:t>
      </w:r>
      <w:r>
        <w:rPr/>
        <w:t>ⵘ</w:t>
      </w:r>
      <w:r>
        <w:rPr/>
        <w:t>参싎긣圊纣仂剄時䢮産⽥⯃瀤䟂㡐参길숩</w:t>
      </w:r>
      <w:r>
        <w:rPr/>
        <w:t>ⲡ</w:t>
      </w:r>
      <w:r>
        <w:rPr/>
        <w:t>䕥䠣慚걇㍫䂱묻儥顧摣䠷쉤獙숴唱믂兇㥚挺ヂ쉭⼯䍬歀쉐猱刽䖿祒㪩⥥ꏂ勂⽌堮禩䬫㨰</w:t>
      </w:r>
      <w:r>
        <w:rPr/>
        <w:t>ꤴ</w:t>
      </w:r>
      <w:r>
        <w:rPr/>
        <w:t>稹⥹㙇偔㫂湇췂妏</w:t>
      </w:r>
      <w:r>
        <w:rPr/>
        <w:t>⣂</w:t>
      </w:r>
      <w:r>
        <w:rPr/>
        <w:t>坏</w:t>
      </w:r>
      <w:r>
        <w:rPr/>
        <w:t>ⵑ</w:t>
      </w:r>
      <w:r>
        <w:rPr/>
        <w:t>垿桁䈥㢘⎬⬴硲㩰旂㜪㥏䅢淂啗䭢⥚姃顴ㅹ⵲⽐䌷婹㜬潀䰴欤瞮숩䄶⹔矍漮싂弲⹈⍂깔쉯⨵轲숨⭟則␻祓珃쉊歬侵⥄䘯末Ⓜ쵑㘪勂깸쉪椽</w:t>
      </w:r>
      <w:r>
        <w:rPr/>
        <w:t>ꦩ</w:t>
      </w:r>
      <w:r>
        <w:rPr/>
        <w:t>슮뗂䞵坊栣嚩⹌牐䱲柃獠㵓쉳㤴㋂熬쉹⵩䁰㡦ꥢ숲촲㷃䕅䇂㥒灹츲轚⏂倣⯍㭃숩썯깵樳瓃䁁⬬殱頩딥ꇂ搩숥㦡⥌䥰㉷㡇壂⹆祵敳樽㚩彪祹ꥶ湵䩏묪䘱쎣顑㑋싂⹒</w:t>
      </w:r>
      <w:r>
        <w:rPr/>
        <w:t>ꦬ</w:t>
      </w:r>
      <w:r>
        <w:rPr/>
        <w:t>ネ㉐獮⩒ゥ⬨䍋㴰䙵凂䋍毂䁤㦮⮵쉔畇䝱㙰淂㥏偑䋃懃熬ㅳ䍭棎칾</w:t>
      </w:r>
      <w:r>
        <w:rPr/>
        <w:t>⠭</w:t>
      </w:r>
      <w:r>
        <w:rPr/>
        <w:t>睦쵊㵰灀纵睘恴쵊妬</w:t>
      </w:r>
      <w:r>
        <w:rPr/>
        <w:t>⡈</w:t>
      </w:r>
      <w:r>
        <w:rPr/>
        <w:t>姂䒩⎏㤥爲佱乵쉬쉙</w:t>
      </w:r>
      <w:r>
        <w:rPr/>
        <w:t>ⶩ</w:t>
      </w:r>
      <w:r>
        <w:rPr/>
        <w:t>桱繁㝬杞㵪㕄䥬㩥뭊磂幭嫂瀯</w:t>
      </w:r>
      <w:r>
        <w:rPr/>
        <w:t>ꤹ</w:t>
      </w:r>
      <w:r>
        <w:rPr/>
        <w:t>䁦䷎㌣䛂竂쉔넲嚩彷ㅯ〪⹁</w:t>
      </w:r>
      <w:r>
        <w:rPr/>
        <w:t>ꤨ</w:t>
      </w:r>
      <w:r>
        <w:rPr/>
        <w:t>숸倫瑾拍㌱ꍎ⥋浵堫汚䑴㥰乏礦告䅉煺欭㝶卣䫂畧祩㴴ꍶ䱰깚楇㉸⭯單㵲㥚뭸䩤噾憿杩爨汸擂쉥䬵ꏂ啱쉄囂</w:t>
      </w:r>
      <w:r>
        <w:rPr/>
        <w:t>ⱹ</w:t>
      </w:r>
      <w:r>
        <w:rPr/>
        <w:t>浞漭机⩢㥏䭬剢㍢幟祲</w:t>
      </w:r>
      <w:r>
        <w:rPr/>
        <w:t>ⱨ</w:t>
      </w:r>
      <w:r>
        <w:rPr/>
        <w:t>싂㍁뭀슩숣䈭稺あ꥖긵깃椨䲥땖犮䐹佒卶㙚係갨</w:t>
      </w:r>
      <w:r>
        <w:rPr/>
        <w:t>ꦩ</w:t>
      </w:r>
      <w:r>
        <w:rPr/>
        <w:t>呑瘫煳㙺슮祊ꌫ爽뭮⽕獀䊏䔰⌱匭㩍䁐숲磍匨믂</w:t>
      </w:r>
      <w:r>
        <w:rPr/>
        <w:t>Ⱟ</w:t>
      </w:r>
      <w:r>
        <w:rPr/>
        <w:t>硲숷急䇂</w:t>
      </w:r>
      <w:r>
        <w:rPr/>
        <w:t>⣂</w:t>
      </w:r>
      <w:r>
        <w:rPr/>
        <w:t>歶燂䭑</w:t>
      </w:r>
      <w:r>
        <w:rPr/>
        <w:t>ꥊ</w:t>
      </w:r>
      <w:r>
        <w:rPr/>
        <w:t>卢䑈狂</w:t>
      </w:r>
      <w:r>
        <w:rPr/>
        <w:t>ꕕ</w:t>
      </w:r>
      <w:r>
        <w:rPr/>
        <w:t>ㄥ氤쉘殮啤䷂慶侬匭渤㙁塢쉟併䳂町</w:t>
      </w:r>
      <w:r>
        <w:rPr/>
        <w:t>Ⱔ</w:t>
      </w:r>
      <w:r>
        <w:rPr/>
        <w:t>⻂㬪灣潀</w:t>
      </w:r>
      <w:r>
        <w:rPr/>
        <w:t>ⶣ</w:t>
      </w:r>
      <w:r>
        <w:rPr/>
        <w:t>㍑䵀䅡㠳㥫싎㠥汇⑏ꅮ圦⶿歆ぁ㇍쌩乧쉟怨쉀</w:t>
      </w:r>
      <w:r>
        <w:rPr/>
        <w:t>ꥃ</w:t>
      </w:r>
      <w:r>
        <w:rPr/>
        <w:t>乱⨵禵⧍晧☶뇂갰쉡坟㗂숪㑠</w:t>
      </w:r>
      <w:r>
        <w:rPr/>
        <w:t>Ⳃ</w:t>
      </w:r>
      <w:r>
        <w:rPr/>
        <w:t>嗂椵땨쉳暘棍䜺扊䍬䑅㍟栺塪쉠쉟썞ꅯ捆䁴䔶䨨塢癡䰮숳眷딨塑</w:t>
      </w:r>
      <w:r>
        <w:rPr/>
        <w:t>ꥆ</w:t>
      </w:r>
      <w:r>
        <w:rPr/>
        <w:t>亱</w:t>
      </w:r>
      <w:r>
        <w:rPr/>
        <w:t>ꕧ⩨</w:t>
      </w:r>
      <w:r>
        <w:rPr/>
        <w:t>쉒熿⮣㫂縹쉈泂숻쉨榡⧂⸱傩潑쌨京</w:t>
      </w:r>
      <w:r>
        <w:rPr/>
        <w:t>⡡⭸</w:t>
      </w:r>
      <w:r>
        <w:rPr/>
        <w:t>䬹砪湹䴪⹬⩅奃䝚匷碮怯䨥쉾䕹숊⹭海嫂犮患怷迂㤺冱之堵䦏䛂繰뾡㮵欮㉧</w:t>
      </w:r>
      <w:r>
        <w:rPr/>
        <w:t>ꕨ</w:t>
      </w:r>
      <w:r>
        <w:rPr/>
        <w:t>丸싂樭祧뼹춻毎ヂ녮쉡淂</w:t>
      </w:r>
      <w:r>
        <w:rPr/>
        <w:t>ꤦ</w:t>
      </w:r>
      <w:r>
        <w:rPr/>
        <w:t>朹抿䠹┰</w:t>
      </w:r>
      <w:r>
        <w:rPr/>
        <w:t>ꔻ</w:t>
      </w:r>
      <w:r>
        <w:rPr/>
        <w:t>㭋▱믂㎻纱䅲烎杕穵吩咬濂値弻扢癰獀⥆愣浉濎恀妥싎戬♥㙟癥㧂캮䭬㨯と塬呍</w:t>
      </w:r>
      <w:r>
        <w:rPr/>
        <w:t>꤫</w:t>
      </w:r>
      <w:r>
        <w:rPr/>
        <w:t>촭⾡슩轤橥</w:t>
      </w:r>
      <w:r>
        <w:rPr/>
        <w:t>ꖿ</w:t>
      </w:r>
      <w:r>
        <w:rPr/>
        <w:t>뿂唳⨯㕑䁍쌤숣迃頵愪呈睋쵁頥</w:t>
      </w:r>
      <w:r>
        <w:rPr/>
        <w:t>⣍</w:t>
      </w:r>
      <w:r>
        <w:rPr/>
        <w:t>걲县兘橯♤쉐</w:t>
      </w:r>
      <w:r>
        <w:rPr/>
        <w:t>ⰴ⩳</w:t>
      </w:r>
      <w:r>
        <w:rPr/>
        <w:t>ꥢ♆쉐㑠ꥬ八倸깙忂樳娲䍩뭓穳氣숪숨╺甴쉹嚘⍏슿忍瘬轕凎ꍁ䝌싎츨썲瞘䙣ꍕ楱☴辏潯㟂樹塠뭴䵵摃灚䶥䧂충⩗쉪䍁浦슱䝐⥦♊䬰䞮╂弱㣂㶱걁抡椴⵴庩⾮</w:t>
      </w:r>
      <w:r>
        <w:rPr/>
        <w:t>ꤱⵀ</w:t>
      </w:r>
      <w:r>
        <w:rPr/>
        <w:t>偘㓎㍰劵朣㭫嘮⚥숭</w:t>
      </w:r>
      <w:r>
        <w:rPr/>
        <w:t>ꗎ</w:t>
      </w:r>
      <w:r>
        <w:rPr/>
        <w:t>습⍖䩵긤</w:t>
      </w:r>
      <w:r>
        <w:rPr/>
        <w:t>ⱕ</w:t>
      </w:r>
      <w:r>
        <w:rPr/>
        <w:t>堷슩</w:t>
      </w:r>
      <w:r>
        <w:rPr/>
        <w:t>⡅</w:t>
      </w:r>
      <w:r>
        <w:rPr/>
        <w:t>䋂界⫂겿歓傿⛂涥슘</w:t>
      </w:r>
      <w:r>
        <w:rPr/>
        <w:t>ⱂ</w:t>
      </w:r>
      <w:r>
        <w:rPr/>
        <w:t>㝂痂쉐⩷浐婊㭖犥썅獌쵾⩓砤呸噖桤忂瘨敶帻䅂ㄬ搸墬촽㢬䑃旂ꄪ涱㍒嘰⨮攳䁆䒏ㅰ眴䵙녇넱〦娩洪䕂ꍓ瑟⦩ꥬ硇偞硑㍖䧂ꅧ㭞㥍盂噋吽姂뭳숪♓伳ㅱ㥳㮣䎬汆㜵呪㈪坢ꄫ䁄墬쉷夤礰塹伹䩰쉳䶵쉍쉹顐祓㚩떩ㅱ䭥쉗䝆儥坰♪쉗</w:t>
      </w:r>
      <w:r>
        <w:rPr/>
        <w:t>⡎</w:t>
      </w:r>
      <w:r>
        <w:rPr/>
        <w:t>晄숵㴲畐䙘稨뮩夹㨬뾮㝘㜺唪</w:t>
      </w:r>
      <w:r>
        <w:rPr/>
        <w:t>⠺</w:t>
      </w:r>
      <w:r>
        <w:rPr/>
        <w:t>歶窱䙌䮡▻呥催㊣秂⥬杓慭盂呟㮥㤭䝠畉⭏濂䑩㙟㈷㐰칥ち从礭橩쉴乢츫⫂䫂㩸␬戬忂뼫㟂砸䙒幤疩ㅎ⭋☸煇呶畦쉾쉦䙺轠煥冱䡟牡⑫橍拎眱뭈頶슘掻ꄯ疩〉䡂┷䀳걘䭠숶繐琪佐愥싃㶱櫍頬䙁䥭噬䏃爷긭硔⭹䝋</w:t>
      </w:r>
      <w:r>
        <w:rPr/>
        <w:t>ꥂ</w:t>
      </w:r>
      <w:r>
        <w:rPr/>
        <w:t>⽏㑶깲쉒欲쉀㕭쉷쌺梮⍙歃⤩䕉컂㶏㩄䎻㪵繞橌뿎唫</w:t>
      </w:r>
      <w:r>
        <w:rPr/>
        <w:t>ⱹ⍫</w:t>
      </w:r>
      <w:r>
        <w:rPr/>
        <w:t>떏爪樹ꏂ쌲祫燂呥쉣㘥本䎥㔱ꆣ灳皱䙖癊偞◂걢</w:t>
      </w:r>
      <w:r>
        <w:rPr/>
        <w:t>Ⱜ</w:t>
      </w:r>
      <w:r>
        <w:rPr/>
        <w:t>商숹䑩⩠嚥偳穤彔䑍び㝸㑂슩♭㕡橮晴䝋橨䝖榬典歌㬵⩟䌦⒥㡹塦癃☲彰ꍩ䱄㒥湂㡦ꅭ⌬䊘㑁┰杆㍎啟癹癭䨻怮⽃</w:t>
      </w:r>
      <w:r>
        <w:rPr/>
        <w:t>ⵕ</w:t>
      </w:r>
      <w:r>
        <w:rPr/>
        <w:t>繃垏児制攸盂숊䑠眣業㕘楄⧂伹㨤</w:t>
      </w:r>
      <w:r>
        <w:rPr/>
        <w:t>ꔹ⹾</w:t>
      </w:r>
      <w:r>
        <w:rPr/>
        <w:t>庣䫍ㆩ輣숴幮恨ꅾ徿㑥䛂䱲偲㡇껍쉩濂䑠䭬勂Ⓜ慬ꆵ슘捗ꇂ来揎⭤</w:t>
      </w:r>
      <w:r>
        <w:rPr/>
        <w:t>⡓</w:t>
      </w:r>
      <w:r>
        <w:rPr/>
        <w:t>傥轹갶单㥧晙㉫䩥䩚挦硙䅗쉆쉈獴顦⥡㦩猪䲱촷㑆⹍䅔輴㉡伺歩〲㝬쉴乲慷뮮価捤儫䛂쵾겮숪稤䠸壂廂敶妘欪䇂楐䌲㭨쉉界⬥⩪滂㥢牅绂呓疻Ⓜ넸☻塣浈꥔䁔灳⩈禵슩噳徘悵㖩盂㭵䬴㇂⤷潥</w:t>
      </w:r>
      <w:r>
        <w:rPr/>
        <w:t>ꕆ</w:t>
      </w:r>
      <w:r>
        <w:rPr/>
        <w:t>湕</w:t>
      </w:r>
      <w:r>
        <w:rPr/>
        <w:t>ꕚ</w:t>
      </w:r>
      <w:r>
        <w:rPr/>
        <w:t>器슩ꥨ녋转쉊</w:t>
      </w:r>
      <w:r>
        <w:rPr/>
        <w:t>⠰</w:t>
      </w:r>
      <w:r>
        <w:rPr/>
        <w:t>쉪䭗癯琯㏂䴴쉓</w:t>
      </w:r>
      <w:r>
        <w:rPr/>
        <w:t>ⵏ</w:t>
      </w:r>
      <w:r>
        <w:rPr/>
        <w:t>㞡㝚彾뭅彍䡰쉥쉁싎㜻奖㘺摗ꅢ焪</w:t>
      </w:r>
      <w:r>
        <w:rPr/>
        <w:t>ꕳ</w:t>
      </w:r>
      <w:r>
        <w:rPr/>
        <w:t>㝵乌䩅䕴呁乚啈⥷</w:t>
      </w:r>
      <w:r>
        <w:rPr/>
        <w:t>⢡</w:t>
      </w:r>
      <w:r>
        <w:rPr/>
        <w:t>潥㩔ꎏ뿃琴㑌娶슥曂쉣彣幷桃㙅儽䡓溘칥촹哂湍瑬䨥株灵㍴汔㕵卞䵅</w:t>
      </w:r>
      <w:r>
        <w:rPr/>
        <w:t>ⱥ</w:t>
      </w:r>
      <w:r>
        <w:rPr/>
        <w:t>照쉪⨷穒</w:t>
      </w:r>
      <w:r>
        <w:rPr/>
        <w:t>꥓</w:t>
      </w:r>
      <w:r>
        <w:rPr/>
        <w:t>䔨抻</w:t>
      </w:r>
      <w:r>
        <w:rPr/>
        <w:t>ꦡ⥘</w:t>
      </w:r>
      <w:r>
        <w:rPr/>
        <w:t>䆻놿䑋灺燂〤䝶뽢䫂塰쉾汷轤䭅䶩⵲楊䤽硓癃䰵⑯ㅯ歍</w:t>
      </w:r>
      <w:r>
        <w:rPr/>
        <w:t>ⵁ</w:t>
      </w:r>
      <w:r>
        <w:rPr/>
        <w:t>싂숤昫繖恙䀸斩㟂渫긦⍃煵硖숭</w:t>
      </w:r>
      <w:r>
        <w:rPr/>
        <w:t>ꤴ⬸</w:t>
      </w:r>
      <w:r>
        <w:rPr/>
        <w:t>깮</w:t>
      </w:r>
      <w:r>
        <w:rPr/>
        <w:t>ꔤ</w:t>
      </w:r>
      <w:r>
        <w:rPr/>
        <w:t>揂佮뭅瀨⚻䔣쉷㤱坐污榵桅幢繀凂㭊求㍊彪㈯颬⨣頲싂Ⓜ坴儦頴颥</w:t>
      </w:r>
      <w:r>
        <w:rPr/>
        <w:t>ꗂ</w:t>
      </w:r>
      <w:r>
        <w:rPr/>
        <w:t>칍ꄵ㥖〵縺칂汬㝋䢥</w:t>
      </w:r>
      <w:r>
        <w:rPr/>
        <w:t>⡹</w:t>
      </w:r>
      <w:r>
        <w:rPr/>
        <w:t>焱</w:t>
      </w:r>
      <w:r>
        <w:rPr/>
        <w:t>ꔹ</w:t>
      </w:r>
      <w:r>
        <w:rPr/>
        <w:t>乐╓넩䀪痃╣〺灚ꅱ╁繩沬䍺⤳挵嘹ぢ沵䡥扪䝶挶䅖湖攫䚵ꎵ</w:t>
      </w:r>
      <w:r>
        <w:rPr/>
        <w:t>⠳</w:t>
      </w:r>
      <w:r>
        <w:rPr/>
        <w:t>嚱싂挨潏恁活䐶캏欽놣戤⯂ꅂ搬頰쉈种㉶焳稽〤썳䀰䄨뾣歊숰㥂呥숬칓츰畊ⸯ</w:t>
      </w:r>
      <w:r>
        <w:rPr/>
        <w:t>ꕄ</w:t>
      </w:r>
      <w:r>
        <w:rPr/>
        <w:t>䨵숱塠</w:t>
      </w:r>
      <w:r>
        <w:rPr/>
        <w:t>ꕊ</w:t>
      </w:r>
      <w:r>
        <w:rPr/>
        <w:t>⣂</w:t>
      </w:r>
      <w:r>
        <w:rPr/>
        <w:t>쉌⹅䵦摘弣쉢쵑䍔塪伵</w:t>
      </w:r>
      <w:r>
        <w:rPr/>
        <w:t>ꤪ</w:t>
      </w:r>
      <w:r>
        <w:rPr/>
        <w:t>怷䅲盂◂啕癆㡤⍴⯂䕬츰桕䅇㭥깕潙╍慬썦業迂嘤떻쉣ㅞ슬惂䤺捦畫쉒参㕈</w:t>
      </w:r>
      <w:r>
        <w:rPr/>
        <w:t>ꕉ</w:t>
      </w:r>
      <w:r>
        <w:rPr/>
        <w:t>婣⽧쉤䂱♁搴⵬㔬⑃쉔機뭣곂塶⵮敟幀╰旂</w:t>
      </w:r>
      <w:r>
        <w:rPr/>
        <w:t>ꥂ⑑ꕟ</w:t>
      </w:r>
      <w:r>
        <w:rPr/>
        <w:t>䐬컂碘</w:t>
      </w:r>
      <w:r>
        <w:rPr/>
        <w:t>⡂⭮</w:t>
      </w:r>
      <w:r>
        <w:rPr/>
        <w:t>쉅搱䀲帻갵敄䍟煳廂㍶⌺硴娺숵䵲</w:t>
      </w:r>
      <w:r>
        <w:rPr/>
        <w:t>ⴰ</w:t>
      </w:r>
      <w:r>
        <w:rPr/>
        <w:t>䰣䕖</w:t>
      </w:r>
      <w:r>
        <w:rPr/>
        <w:t>ⱈ</w:t>
      </w:r>
      <w:r>
        <w:rPr/>
        <w:t>ꏂㆩ⥪쵶䑁ꇂ䅌쉩⻂刣愹☪쉗噣捕啱盂暿娪幧</w:t>
      </w:r>
      <w:r>
        <w:rPr/>
        <w:t>ⰳ</w:t>
      </w:r>
      <w:r>
        <w:rPr/>
        <w:t>啲㡍䍷␪䪏䩘䢡仂恵烂悏⑓깏丯썁瑅⨷ぺ焩轞싂⩬徘䷂祴繅䑘쉾싂䅾禵珍妩⚘奲츯䎻뭌㈪䈱瀊湾斩敷㵾쉚輭쉊뭺縩⫃┩器呶⒵⩂㯂䙑伮吥係歏㗍挽䜯圻⌶剦숹슬梱ꍈ顴䭎頦㵱⩀溩쵀㙭␦쉡廎♁싂姂䜪ꌪ숭歈劵䝪㕢㩌偆</w:t>
      </w:r>
      <w:r>
        <w:rPr/>
        <w:t>Ⱟ</w:t>
      </w:r>
      <w:r>
        <w:rPr/>
        <w:t>숪珃칎쉈埃繪繎儲␳쉞㉞뭯勂毂싃愴灢㗂쉉뭍슡</w:t>
      </w:r>
      <w:r>
        <w:rPr/>
        <w:t>ⴶ</w:t>
      </w:r>
      <w:r>
        <w:rPr/>
        <w:t>潨㗂뾣䑴놏㙒䠬숭牂歧扒쉉쉄⍠䓂挻</w:t>
      </w:r>
      <w:r>
        <w:rPr/>
        <w:t>ꕭ⹞</w:t>
      </w:r>
      <w:r>
        <w:rPr/>
        <w:t>㵦乞┮䈲䌰搴䱔瑚畀䅂쉱슏㑳⩧朮뼸깰嫂摓晷㥤</w:t>
      </w:r>
      <w:r>
        <w:rPr/>
        <w:t>ꕗ</w:t>
      </w:r>
      <w:r>
        <w:rPr/>
        <w:t>场䩎⽟氤꥔剠䀳㍍믂母睢帤汒哂壂䅀㐮걥入⤶깊깨䌦긺㈴砫恷㙵념䈴婬顑顢슘瀫佈♖뭨昲땸䍖啕⑅ど캮⩌㢣櫂</w:t>
      </w:r>
      <w:r>
        <w:rPr/>
        <w:t>ꕘ</w:t>
      </w:r>
      <w:r>
        <w:rPr/>
        <w:t>单煍獂쉔㵍䌪㡚㍌䠶犏</w:t>
      </w:r>
      <w:r>
        <w:rPr/>
        <w:t>ꤻ</w:t>
      </w:r>
      <w:r>
        <w:rPr/>
        <w:t>㉶禩礸瘴售唻棃뼱싍㪬쉯뼹䡲䙯䰪吽㡶渥숯䱆丸柎</w:t>
      </w:r>
      <w:r>
        <w:rPr/>
        <w:t>ⶮ</w:t>
      </w:r>
      <w:r>
        <w:rPr/>
        <w:t>頺☴呂떱幏㡰쏂㟎䌣楷祹쉵칤碻枥流抣갥昪湫欥玿쉈䱁潆浈쵵䏂坍恁</w:t>
      </w:r>
      <w:r>
        <w:rPr/>
        <w:t>ꕄ</w:t>
      </w:r>
      <w:r>
        <w:rPr/>
        <w:t>晠占㔽쵟儵檣䮱噣⼺楩췂</w:t>
      </w:r>
      <w:r>
        <w:rPr/>
        <w:t>꧂</w:t>
      </w:r>
      <w:r>
        <w:rPr/>
        <w:t>侬昵㐫ꌤ呣㮻䭍灾惎칖㡚䭲䅑牒傘婸ぇ煗婄怯믃晞䩡쉹扺뇂䁔걋繢正䑥쎏㴯灔쉢칤⸨䜵쉄ꅖ썙木</w:t>
      </w:r>
      <w:r>
        <w:rPr/>
        <w:t>ꔫ</w:t>
      </w:r>
      <w:r>
        <w:rPr/>
        <w:t>㉩㭀氪쉞┷住촣䥅┦瘶䔯슡仂</w:t>
      </w:r>
      <w:r>
        <w:rPr/>
        <w:t>ꥉ</w:t>
      </w:r>
      <w:r>
        <w:rPr/>
        <w:t>䥉琪</w:t>
      </w:r>
      <w:r>
        <w:rPr/>
        <w:t>ꖬ</w:t>
      </w:r>
      <w:r>
        <w:rPr/>
        <w:t>⾱杓捙⨲䗂</w:t>
      </w:r>
      <w:r>
        <w:rPr/>
        <w:t>ꖩ</w:t>
      </w:r>
      <w:r>
        <w:rPr/>
        <w:t>搻䴦䧂瑍㓂顨Ⓜ洯敚剉쉢䮩숰⍡畾</w:t>
      </w:r>
      <w:r>
        <w:rPr/>
        <w:t>⡃</w:t>
      </w:r>
      <w:r>
        <w:rPr/>
        <w:t>徿䢩氨汇㭆佴占껂父䏂㇂</w:t>
      </w:r>
      <w:r>
        <w:rPr/>
        <w:t>ⱒ</w:t>
      </w:r>
      <w:r>
        <w:rPr/>
        <w:t>〯ꍏ㉋儫쉊㓂嗂▩噒匪㵃⎥䴲硇縯㑾☨稦Ⓜ뾻偊뭱♊㭈뽪슘祓堲樦塌椫瑗撥⩸㍕硋䴫䔶禬㝙禬䕡䁒ㅶ穰〯頷</w:t>
      </w:r>
      <w:r>
        <w:rPr/>
        <w:t>ꕍ</w:t>
      </w:r>
      <w:r>
        <w:rPr/>
        <w:t>㵕</w:t>
      </w:r>
      <w:r>
        <w:rPr/>
        <w:t>Ⱨ</w:t>
      </w:r>
      <w:r>
        <w:rPr/>
        <w:t>城獠걷嫃涮⹄䕗婖㔨⑞輦獓䱓歬㑇佺㥎窻㎩塰氰⥃灘慚暵䭂뭗廂㙭ꄻ竂슥⮩匷</w:t>
      </w:r>
      <w:r>
        <w:rPr/>
        <w:t>ꕐ</w:t>
      </w:r>
      <w:r>
        <w:rPr/>
        <w:t>杣⨴祊浸ꅀ坈촨捸牫땎弥䉅敬췂晌佅껂</w:t>
      </w:r>
      <w:r>
        <w:rPr/>
        <w:t>Ⱓ</w:t>
      </w:r>
      <w:r>
        <w:rPr/>
        <w:t>㕰䌯煋拎䖩廂⴮睂䭁砣橰㨽牷ꏃ辿⤺슘晰惂爭佴㈺꥙灒拍싂求䍴㠸桤樬參썮ꍟ祬㵤㥫㔷ꏂ偊␥㡚䄩㛂卫㙥숹摣繈辣摴斏セ</w:t>
      </w:r>
      <w:r>
        <w:rPr/>
        <w:t>⡥</w:t>
      </w:r>
      <w:r>
        <w:rPr/>
        <w:t>䭥婾츰ꅓ亡⍙⨬攱䄶煕橭秂䕙慊䤭啙椶䔊丬</w:t>
      </w:r>
      <w:r>
        <w:rPr/>
        <w:t>ꤨ</w:t>
      </w:r>
      <w:r>
        <w:rPr/>
        <w:t>ꄩ煊쉆䤱䕫乌氪父䡫</w:t>
      </w:r>
      <w:r>
        <w:rPr/>
        <w:t>ꤵ</w:t>
      </w:r>
      <w:r>
        <w:rPr/>
        <w:t>㤲捩숨琵㙨稳䭇厩☣欶汧扪㩷㛂歘偹녙䌤塴䔻噺啃塉슩</w:t>
      </w:r>
      <w:r>
        <w:rPr/>
        <w:t>ꤤ</w:t>
      </w:r>
      <w:r>
        <w:rPr/>
        <w:t>繢懂偳䟎廂穆㙃畢뾩㙦䀯쉢澱卭悩䚏噅揂넯噠㥞祏磃制꥕拂</w:t>
      </w:r>
      <w:r>
        <w:rPr/>
        <w:t>ⵟ</w:t>
      </w:r>
      <w:r>
        <w:rPr/>
        <w:t>浾긯晙䒏灢懂窵刲㉈圹価輲䫂冘쵁묫쵣⥣㨴칅㴦ꥱ懎䴭轩纘摮▿獱䑈䝾敲㥔䇂楟⭖捄橴ノ㙹桰䵣ꅆ穫剘欹쉟眤䁐䉥顡暩㡢䡸偏</w:t>
      </w:r>
      <w:r>
        <w:rPr/>
        <w:t>ꕑ</w:t>
      </w:r>
      <w:r>
        <w:rPr/>
        <w:t>⿂勂</w:t>
      </w:r>
      <w:r>
        <w:rPr/>
        <w:t>ꔤ</w:t>
      </w:r>
      <w:r>
        <w:rPr/>
        <w:t>倱⍴楣久ㅲ츴</w:t>
      </w:r>
      <w:r>
        <w:rPr/>
        <w:t>ⵤ⭰</w:t>
      </w:r>
      <w:r>
        <w:rPr/>
        <w:t>䫂</w:t>
      </w:r>
      <w:r>
        <w:rPr/>
        <w:t>ⵎ</w:t>
      </w:r>
      <w:r>
        <w:rPr/>
        <w:t>㙘灏㕱㕩ꇂ뽚㪻숵</w:t>
      </w:r>
      <w:r>
        <w:rPr/>
        <w:t>⠹</w:t>
      </w:r>
      <w:r>
        <w:rPr/>
        <w:t>ぺ숺奕걍㩮楱䌻싂숦ꏂ〈</w:t>
      </w:r>
      <w:r>
        <w:rPr/>
        <w:t>ⱹ</w:t>
      </w:r>
      <w:r>
        <w:rPr/>
        <w:t>䇂갲싂愩뭷瑧⹇繋泃怣㣂</w:t>
      </w:r>
      <w:r>
        <w:rPr/>
        <w:t>ꕆ</w:t>
      </w:r>
      <w:r>
        <w:rPr/>
        <w:t>㉎繱樹숷♲</w:t>
      </w:r>
      <w:r>
        <w:rPr/>
        <w:t>ꥋ</w:t>
      </w:r>
      <w:r>
        <w:rPr/>
        <w:t>㝟歶⛂杤朥⧂㦥ꏂ뭏䨷┻椲盍扟顈䁏睧컂飂怩㥒㈻쉞浟䡢坆ꥶ㴽</w:t>
      </w:r>
      <w:r>
        <w:rPr/>
        <w:t>⡒</w:t>
      </w:r>
      <w:r>
        <w:rPr/>
        <w:t>泂숶哂</w:t>
      </w:r>
      <w:r>
        <w:rPr/>
        <w:t>ꥇ</w:t>
      </w:r>
      <w:r>
        <w:rPr/>
        <w:t>Ⱳ</w:t>
      </w:r>
      <w:r>
        <w:rPr/>
        <w:t>墡稭숫ꅭ濎䇂歟輤澱祌䤴敀掮</w:t>
      </w:r>
      <w:r>
        <w:rPr/>
        <w:t>ⰶ</w:t>
      </w:r>
      <w:r>
        <w:rPr/>
        <w:t>숭桃䌷卐滂뽩때塗䩁</w:t>
      </w:r>
      <w:r>
        <w:rPr/>
        <w:t>⡶</w:t>
      </w:r>
      <w:r>
        <w:rPr/>
        <w:t>禱䌲咬帹瀸</w:t>
      </w:r>
      <w:r>
        <w:rPr/>
        <w:t>ⲩ</w:t>
      </w:r>
      <w:r>
        <w:rPr/>
        <w:t>숥쉬⫍㭫婂轥潀坪晑獄쉀稽</w:t>
      </w:r>
      <w:r>
        <w:rPr/>
        <w:t>⡖</w:t>
      </w:r>
      <w:r>
        <w:rPr/>
        <w:t>漮睏喩曍⾩堪㬣庮⽊슩輪柂⻂犬컂䁒쉑⎏攭䱮冩祉祣扔쉌嘫瑕僎癩硓뭯浚쉐辮杈呈㌥⽎埂䭒䒵〽숴</w:t>
      </w:r>
      <w:r>
        <w:rPr/>
        <w:t>Ɱ</w:t>
      </w:r>
      <w:r>
        <w:rPr/>
        <w:t>䵳搨㙱ꍤ婏㚣猨㘰栻琯⹍㙪쉰潋ꥦ晙䁊窥氥㜶썈晶轃㊏䝍扫䚥啕忂均い╚슏係숶ꅦ┦槂祔⍈㯂䔬汒숩뽡</w:t>
      </w:r>
      <w:r>
        <w:rPr/>
        <w:t>⠽</w:t>
      </w:r>
      <w:r>
        <w:rPr/>
        <w:t>兢浍畅坳溩쉫뭰╆♓窩滂扷쉟⹑瞣숩䙣⫍땒擂偄䦮桓昶뽹ㆩ</w:t>
      </w:r>
      <w:r>
        <w:rPr/>
        <w:t>ⱅ</w:t>
      </w:r>
      <w:r>
        <w:rPr/>
        <w:t>礳쉞帰칂</w:t>
      </w:r>
      <w:r>
        <w:rPr/>
        <w:t>Ⳃ</w:t>
      </w:r>
      <w:r>
        <w:rPr/>
        <w:t>桺</w:t>
      </w:r>
      <w:r>
        <w:rPr/>
        <w:t>ⱕ</w:t>
      </w:r>
      <w:r>
        <w:rPr/>
        <w:t>繶⥥癞渨梣</w:t>
      </w:r>
      <w:r>
        <w:rPr/>
        <w:t>ⵇ</w:t>
      </w:r>
      <w:r>
        <w:rPr/>
        <w:t>䕣</w:t>
      </w:r>
      <w:r>
        <w:rPr/>
        <w:t>ⱁ</w:t>
      </w:r>
      <w:r>
        <w:rPr/>
        <w:t>슩穪⹷⭢咮䄤칆칡꤮協ꏂ皘爤㥄⍥⽰쉸堺</w:t>
      </w:r>
      <w:r>
        <w:rPr/>
        <w:t>⡞</w:t>
      </w:r>
      <w:r>
        <w:rPr/>
        <w:t>婇</w:t>
      </w:r>
      <w:r>
        <w:rPr/>
        <w:t>ⲥ</w:t>
      </w:r>
      <w:r>
        <w:rPr/>
        <w:t>楧╞婎乮䜪幊땤뮵䩷</w:t>
      </w:r>
      <w:r>
        <w:rPr/>
        <w:t>Ⱝ</w:t>
      </w:r>
      <w:r>
        <w:rPr/>
        <w:t>癟⩲숮䖘⦵⨱䳍其땖桀쉌䅥ッ撱漬㔩㵦땋歡뼴旂睬㘤眶㑊䍀睚㍀㡾攷瑀敨爩쉮啎㕇彃埂쉍䴦洮汤猩爪뽳患쉏倥畦䱘쉐䍱숫兣䨵⮵栩⤭쉊扚祅唽숺䅱䵣燂䴰쉧쉇泎곂䷂㭥㢣敡㫂唩䵠</w:t>
      </w:r>
      <w:r>
        <w:rPr/>
        <w:t>⡮</w:t>
      </w:r>
      <w:r>
        <w:rPr/>
        <w:t>촴憿⽅⩏䄩䡇䫂顏晥飂幈乗䋎</w:t>
      </w:r>
      <w:r>
        <w:rPr/>
        <w:t>⡡</w:t>
      </w:r>
      <w:r>
        <w:rPr/>
        <w:t>䰪⩃䨹滍䭑㝞츊녋䅢♅⥞ꅆ流敕兆琰㭊灬믂烂땪奢恚戮㟂⹍睆⿂䛂灾╲檿歯稪㠥乸쉺⩸ㅐ欩楺⪩⵪쉯</w:t>
      </w:r>
      <w:r>
        <w:rPr/>
        <w:t>꧂</w:t>
      </w:r>
      <w:r>
        <w:rPr/>
        <w:t>湥쉆乶前偏䡃숳㜫樨싍⌴䉔ご䅆犻㐱㏎兮㦩瑮걖쉘橫䀥쉋穋녹</w:t>
      </w:r>
      <w:r>
        <w:rPr/>
        <w:t>ꗂ</w:t>
      </w:r>
      <w:r>
        <w:rPr/>
        <w:t>棂쉪恵刽ꆮ㗂恆ꅚ⩑辬䕵㚬⨱ꥰ춻捫</w:t>
      </w:r>
      <w:r>
        <w:rPr/>
        <w:t>⡑</w:t>
      </w:r>
      <w:r>
        <w:rPr/>
        <w:t>쉤쉸弸㭇♺䌭姎㭏␭㣂쉄顏噲㇃꺩仂濂㞡걦丸쉟쉭灑⩕沿汧⏃㙞䜷쉙伳吭䴵ꥮ</w:t>
      </w:r>
      <w:r>
        <w:rPr/>
        <w:t>ꗎ</w:t>
      </w:r>
      <w:r>
        <w:rPr/>
        <w:t>哂</w:t>
      </w:r>
      <w:r>
        <w:rPr/>
        <w:t>꤫</w:t>
      </w:r>
      <w:r>
        <w:rPr/>
        <w:t>繒䁯㠺</w:t>
      </w:r>
      <w:r>
        <w:rPr/>
        <w:t>ⷂ</w:t>
      </w:r>
      <w:r>
        <w:rPr/>
        <w:t>彤㍴恠⨴㑥灂䥉敃頱쉊乔숥땡参촸繓㉟슡⽓䣂匸䒬䍨樤썂㍅報剒쉗♫璱忂夭㷂硊橚</w:t>
      </w:r>
      <w:r>
        <w:rPr/>
        <w:t>ⲱ</w:t>
      </w:r>
      <w:r>
        <w:rPr/>
        <w:t>㬫㪩穕숨旂䅣⩷眯櫂슩⽳楺⪩땘뭂⹮泂</w:t>
      </w:r>
      <w:r>
        <w:rPr/>
        <w:t>ⴺ</w:t>
      </w:r>
      <w:r>
        <w:rPr/>
        <w:t>徱均</w:t>
      </w:r>
      <w:r>
        <w:rPr/>
        <w:t>ꤪ</w:t>
      </w:r>
      <w:r>
        <w:rPr/>
        <w:t>偡㫂䅤㭒슩녶믍숤䵍皬䍌琬煞</w:t>
      </w:r>
      <w:r>
        <w:rPr/>
        <w:t>ꤩ</w:t>
      </w:r>
      <w:r>
        <w:rPr/>
        <w:t>廂㓂⑳繱䒵坴佒촹䝂⩇</w:t>
      </w:r>
      <w:r>
        <w:rPr/>
        <w:t>꤫</w:t>
      </w:r>
      <w:r>
        <w:rPr/>
        <w:t>쉗ꅱ瑣玘ꌸ⩅</w:t>
      </w:r>
      <w:r>
        <w:rPr/>
        <w:t>ꔴ</w:t>
      </w:r>
      <w:r>
        <w:rPr/>
        <w:t>恤癄ꎩ딨</w:t>
      </w:r>
      <w:r>
        <w:rPr/>
        <w:t>Ⱞ</w:t>
      </w:r>
      <w:r>
        <w:rPr/>
        <w:t>땷충淂⏂䵞幔썍楪㔶纩</w:t>
      </w:r>
      <w:r>
        <w:rPr/>
        <w:t>ꕑ</w:t>
      </w:r>
      <w:r>
        <w:rPr/>
        <w:t>㡨♒神칎ꥸ⛂</w:t>
      </w:r>
      <w:r>
        <w:rPr/>
        <w:t>⡂</w:t>
      </w:r>
      <w:r>
        <w:rPr/>
        <w:t>嗂㕁濂欨轍</w:t>
      </w:r>
      <w:r>
        <w:rPr/>
        <w:t>ꤷ⭧</w:t>
      </w:r>
      <w:r>
        <w:rPr/>
        <w:t>獫惂慮卥䍪䡎偾⑸瘣は㌸ꅯ⬨睞ィ슮⸨乺㠮渱块</w:t>
      </w:r>
      <w:r>
        <w:rPr/>
        <w:t>ꔳ</w:t>
      </w:r>
      <w:r>
        <w:rPr/>
        <w:t>㝉琽䍑䄬ㆱ夲䇂彙뗎슣礨㧂伬䡟⯂爭쉧䝆䛂䄶湔ꎏ潵稨䐪线氰仂㘹噂㉀殏쉁숸䘩洪堻媮偈摱ㅓ猹䅊哂摒</w:t>
      </w:r>
      <w:r>
        <w:rPr/>
        <w:t>ⲡ♵</w:t>
      </w:r>
      <w:r>
        <w:rPr/>
        <w:t>ꎡ┺Ⓜㅗ쉒㙆咥</w:t>
      </w:r>
      <w:r>
        <w:rPr/>
        <w:t>ꕶ</w:t>
      </w:r>
      <w:r>
        <w:rPr/>
        <w:t>熵䉥쉂</w:t>
      </w:r>
      <w:r>
        <w:rPr/>
        <w:t>ⱅ</w:t>
      </w:r>
      <w:r>
        <w:rPr/>
        <w:t>쵀</w:t>
      </w:r>
      <w:r>
        <w:rPr/>
        <w:t>ꥅ┳</w:t>
      </w:r>
      <w:r>
        <w:rPr/>
        <w:t>协썐幢䁙䍎㬱쉧㈣</w:t>
      </w:r>
      <w:r>
        <w:rPr/>
        <w:t>ꥐ</w:t>
      </w:r>
      <w:r>
        <w:rPr/>
        <w:t>䙥쉉쏃쉧䝫㙲㉳♎䕋穓⭆杺祏䥠味깍伯懂顭佾慏犘</w:t>
      </w:r>
      <w:r>
        <w:rPr/>
        <w:t>ꥑ</w:t>
      </w:r>
      <w:r>
        <w:rPr/>
        <w:t>擂漣뭋넭쉂䱏恸⑀䐸쉁偋</w:t>
      </w:r>
      <w:r>
        <w:rPr/>
        <w:t>ꤴ</w:t>
      </w:r>
      <w:r>
        <w:rPr/>
        <w:t>玏祵戶椪眭䕈쉠㡹⨴䗂䴸쉶堰䦡ꎿ智㍰⹒序☤♾⹅婲轗檵呟䁆䖱</w:t>
      </w:r>
      <w:r>
        <w:rPr/>
        <w:t>ꥀ</w:t>
      </w:r>
      <w:r>
        <w:rPr/>
        <w:t>⽯칩嘳浗⸽쉂灆⩅䝧睅〥侥强</w:t>
      </w:r>
      <w:r>
        <w:rPr/>
        <w:t>ⵚ</w:t>
      </w:r>
      <w:r>
        <w:rPr/>
        <w:t>䭺♂䙥㠶允숱⩪㔫싂땧䉟슿搤滂㦩䍪䤪拂乆㥑剂┪칡쉁癯轁</w:t>
      </w:r>
      <w:r>
        <w:rPr/>
        <w:t>ⵅ</w:t>
      </w:r>
      <w:r>
        <w:rPr/>
        <w:t>戨娻⩎ꅆ牀區婠</w:t>
      </w:r>
      <w:r>
        <w:rPr/>
        <w:t>Ⳃ</w:t>
      </w:r>
      <w:r>
        <w:rPr/>
        <w:t>辵礳</w:t>
      </w:r>
      <w:r>
        <w:rPr/>
        <w:t>ⲣ</w:t>
      </w:r>
      <w:r>
        <w:rPr/>
        <w:t>刣垏啋伳瀺쉯欲㩘⎬㡗㡠湅쉫橫뭃夶根㶿</w:t>
      </w:r>
      <w:r>
        <w:rPr/>
        <w:t>⡤</w:t>
      </w:r>
      <w:r>
        <w:rPr/>
        <w:t>顅싎䘩</w:t>
      </w:r>
      <w:r>
        <w:rPr/>
        <w:t>꧂</w:t>
      </w:r>
      <w:r>
        <w:rPr/>
        <w:t>㏂걲䯂걖㗂</w:t>
      </w:r>
      <w:r>
        <w:rPr/>
        <w:t>⡴</w:t>
      </w:r>
      <w:r>
        <w:rPr/>
        <w:t>쉯싂欬汀䠪쉭暬⒱⚥숰奺桳唶⨹朩뽪湕煈䙲⹍戴㔭猦穢歘䕊壂摃氵⤊戽㙾쉕⩔怪넳⩩䑃壂潹䟍恫磂礦㏂ꄽ㴵쉐挰輪塣䒩䕤숯썱硹擂⼶⥣䄷奊嘩主䐻坯䌳㑒塨䠣</w:t>
      </w:r>
      <w:r>
        <w:rPr/>
        <w:t>ꤩ⩷</w:t>
      </w:r>
      <w:r>
        <w:rPr/>
        <w:t>狃榱ぞ䝷쉘▻땡枩你땍玡㓂滂灦⼹</w:t>
      </w:r>
      <w:r>
        <w:rPr/>
        <w:t>ꕠ</w:t>
      </w:r>
      <w:r>
        <w:rPr/>
        <w:t>㵨⽬㕅</w:t>
      </w:r>
      <w:r>
        <w:rPr/>
        <w:t>ⵆ</w:t>
      </w:r>
      <w:r>
        <w:rPr/>
        <w:t>睰㉶썾洣琱辩㵄</w:t>
      </w:r>
      <w:r>
        <w:rPr/>
        <w:t>ꔨ</w:t>
      </w:r>
      <w:r>
        <w:rPr/>
        <w:t>嗂쵉䭳䐪塀悡倣照幖础溿痂</w:t>
      </w:r>
      <w:r>
        <w:rPr/>
        <w:t>⡂</w:t>
      </w:r>
      <w:r>
        <w:rPr/>
        <w:t>汀㡁软㍲瓂䰩쵚칳優싂敄椺唹塐嫂噪戦樫쉮婪쉎쉓桎稶䔶条</w:t>
      </w:r>
      <w:r>
        <w:rPr/>
        <w:t>ꥎ</w:t>
      </w:r>
      <w:r>
        <w:rPr/>
        <w:t>䁮歲㭋滍娶㍏䟍쉟⯂쉩䁩奈걉庣浣倳㨰窩䄪䉐摞睗쉀佧㤪⭖䴶皿㙉㣂䐱掿棂⺥놩䅉㈹泎䋂쉷炏参</w:t>
      </w:r>
      <w:r>
        <w:rPr/>
        <w:t>ꥐ</w:t>
      </w:r>
      <w:r>
        <w:rPr/>
        <w:t>䙒쉦䱦澿⤨彣橔䢩墱걍牠䩉ぉ촶䕠䵹</w:t>
      </w:r>
      <w:r>
        <w:rPr/>
        <w:t>ⶥ</w:t>
      </w:r>
      <w:r>
        <w:rPr/>
        <w:t>뗂煥</w:t>
      </w:r>
      <w:r>
        <w:rPr/>
        <w:t>⢘</w:t>
      </w:r>
      <w:r>
        <w:rPr/>
        <w:t>婸䨮쉺</w:t>
      </w:r>
      <w:r>
        <w:rPr/>
        <w:t>ⰴ</w:t>
      </w:r>
      <w:r>
        <w:rPr/>
        <w:t>䘨媱戯⍗媮땴瞻匫╱⭀쉵札唩稵䐦䝢쉆⽄瀳⑅爻ꥦ㝵ꄯ쉞䵤煇䁥</w:t>
      </w:r>
      <w:r>
        <w:rPr/>
        <w:t>ꕨ</w:t>
      </w:r>
      <w:r>
        <w:rPr/>
        <w:t>㝖묣天佑嚣げ쉚婘㕌奟恒塺</w:t>
      </w:r>
      <w:r>
        <w:rPr/>
        <w:t>ꕍꔳ</w:t>
      </w:r>
      <w:r>
        <w:rPr/>
        <w:t>へ䨩</w:t>
      </w:r>
      <w:r>
        <w:rPr/>
        <w:t>ⱏ♠</w:t>
      </w:r>
      <w:r>
        <w:rPr/>
        <w:t>숤╴睟顦牶⮱┽ꅁ䩤</w:t>
      </w:r>
      <w:r>
        <w:rPr/>
        <w:t>ⶩ</w:t>
      </w:r>
      <w:r>
        <w:rPr/>
        <w:t>掿슡㵵㉅숬숪迂㖣帻偶䥄땠䎮㊮堲숰䗂報愦暿⍾撡칧䥤垘칆癸쵂礽乀彔⤰稻到넺抩焨穮ㆮ㞻⭟漰䶘惂剥</w:t>
      </w:r>
      <w:r>
        <w:rPr/>
        <w:t>Ⲙ</w:t>
      </w:r>
      <w:r>
        <w:rPr/>
        <w:t>惍숮顲㩈纩쎵걎컂㌸穗⬫瞣⪏敯濎戥碬扁杸媥砳ど㈵硩㑏慂䄴䤸撩戫歊䴻⭸뭮䯂숩싂痂㐮含⍔쉪갣䱫沵녘숨쉞㌺〹䠮彣䍊㏎쉶⤶䱌偄㙗着壂棂䕴쵋刲ㄫ浙敬걯癡䍓⩵䁪ꍹ窡䅷ꏂ㈭瘩㉀</w:t>
      </w:r>
      <w:r>
        <w:rPr/>
        <w:t>Ɱ</w:t>
      </w:r>
      <w:r>
        <w:rPr/>
        <w:t>婐⍵扸</w:t>
      </w:r>
      <w:r>
        <w:rPr/>
        <w:t>ꖵ</w:t>
      </w:r>
      <w:r>
        <w:rPr/>
        <w:t>顫ꆵ㓂쉯</w:t>
      </w:r>
      <w:r>
        <w:rPr/>
        <w:t>⡉</w:t>
      </w:r>
      <w:r>
        <w:rPr/>
        <w:t>ꕙ</w:t>
      </w:r>
      <w:r>
        <w:rPr/>
        <w:t>卧楧䀰嫂坶ꥸ뭲숫⹮獂獍㶿묷硘汧쎱㶘懂</w:t>
      </w:r>
      <w:r>
        <w:rPr/>
        <w:t>⢻</w:t>
      </w:r>
      <w:r>
        <w:rPr/>
        <w:t>坢⛂⽷䡨瘽帴睓䍰쉊煩뽨䕏⏂种樮䭰㐺娮썅塖圪䳂⽥硢쉷䓃쉄丸쉧戰擃⍲牞쵹渲䱱㡧㚿☴线䪣払캮칚䡫♂땘琫╫⹦呍楅㦿㭷㕀堤窣匶䩭뼰䉍쉑滂䅆縳繀昤䟂④녑偊</w:t>
      </w:r>
      <w:r>
        <w:rPr/>
        <w:t>ꕦ</w:t>
      </w:r>
      <w:r>
        <w:rPr/>
        <w:t>뭅숲슱顥</w:t>
      </w:r>
      <w:r>
        <w:rPr/>
        <w:t>ꔹ</w:t>
      </w:r>
      <w:r>
        <w:rPr/>
        <w:t>⾩㙭꥕沩⌬㬸憱㶱걚夥櫂㫃䰳呇㜪䄪㶘禮升皬具欽㝆⹊</w:t>
      </w:r>
      <w:r>
        <w:rPr/>
        <w:t>⠩</w:t>
      </w:r>
      <w:r>
        <w:rPr/>
        <w:t>捖㚮嫃榏昱㦩䝙廂乧</w:t>
      </w:r>
      <w:r>
        <w:rPr/>
        <w:t>ꖩ</w:t>
      </w:r>
      <w:r>
        <w:rPr/>
        <w:t>숻癵녬癴㉕偗䁗넨썈ꌤ縊ㄯ噞㉲噲䑀쉧穵偍呉煲ㄨ䭞뭎汞떏㨯싂쉹쉺⼨츬䔳䡱睗숩깴㥌숱繢깄䍢橃꺣⩲ꅸ楂匴㴮伯唽깞싂걡숹숵榩攫夨쉆䱴瑲䓂猰숨깭䭪撮䳂떮乕썙牱썈濂㚵乍㴰䆣枮</w:t>
      </w:r>
      <w:r>
        <w:rPr/>
        <w:t>ꕾ</w:t>
      </w:r>
      <w:r>
        <w:rPr/>
        <w:t>卶쉇捃䨪땴</w:t>
      </w:r>
      <w:r>
        <w:rPr/>
        <w:t>ꤹ</w:t>
      </w:r>
      <w:r>
        <w:rPr/>
        <w:t>祊䜯슘㶮牣껂쉤哂㡨偎⸹뭘㥨丹걔⧂橨攷숷犥</w:t>
      </w:r>
      <w:r>
        <w:rPr/>
        <w:t>ꦮ</w:t>
      </w:r>
      <w:r>
        <w:rPr/>
        <w:t>㑔瑣ꅖ儮杅쏂扮楉㟎挹睆䰴噡焮⌭</w:t>
      </w:r>
      <w:r>
        <w:rPr/>
        <w:t>ꔪ</w:t>
      </w:r>
      <w:r>
        <w:rPr/>
        <w:t>ㅓ硱쉔橍燍祅⵺㇂侮匯呌じꆵ떣땐硄껂⍍洹欮㡳喥ꇂ䘵慩䭤畒硙싂㕷慯坹䭰쉦矂凂䭔㥣慍䱌쉥愥╈⦱숸녔䄯ꍰ癏樥序杅㩴싂坒쉅灕</w:t>
      </w:r>
      <w:r>
        <w:rPr/>
        <w:t>ꔨ</w:t>
      </w:r>
      <w:r>
        <w:rPr/>
        <w:t>䍕⶘╠㉎쌣繪坑戱䭖☻㡎硹湅睊捊䑓㔷恩摥物奚쉲䁅숸</w:t>
      </w:r>
      <w:r>
        <w:rPr/>
        <w:t>ꤨ</w:t>
      </w:r>
      <w:r>
        <w:rPr/>
        <w:t>攱▿숵☭⹯⑏皩搪넽江䌷墣樰땷扤</w:t>
      </w:r>
      <w:r>
        <w:rPr/>
        <w:t>Ⱶ</w:t>
      </w:r>
      <w:r>
        <w:rPr/>
        <w:t>숻㡀桟깄磂䒏딫┪촯晱썾촺汄⩣幙☸渫녖</w:t>
      </w:r>
      <w:r>
        <w:rPr/>
        <w:t>⡕</w:t>
      </w:r>
      <w:r>
        <w:rPr/>
        <w:t>ァ氷祓塙⌨쉪쉌쉾䛂噴㖥숤潧䙒㎵츨⥊걥湸扟㝥䫂ꍶ쉕⭄쉔坂繏㍐歕</w:t>
      </w:r>
      <w:r>
        <w:rPr/>
        <w:t>꧂</w:t>
      </w:r>
      <w:r>
        <w:rPr/>
        <w:t>博畆氣숦攥ꍺ䭮呸欫䅩敷⑎䆡쉷⩺杘㊮</w:t>
      </w:r>
      <w:r>
        <w:rPr/>
        <w:t>ꦻ</w:t>
      </w:r>
      <w:r>
        <w:rPr/>
        <w:t>녂湧瑟䍢쉭塰檩㴲牉㷂</w:t>
      </w:r>
      <w:r>
        <w:rPr/>
        <w:t>⡲</w:t>
      </w:r>
      <w:r>
        <w:rPr/>
        <w:t>뽴㓂吵ꎡ绂쉹砻⴪쉄內㭡幋쵦祖婖뼤僂</w:t>
      </w:r>
      <w:r>
        <w:rPr/>
        <w:t>ꤽ</w:t>
      </w:r>
      <w:r>
        <w:rPr/>
        <w:t>轺灊到啪㝋㡳噷㑨땹恫浊䉄㕱恬♋剱쉾摘偷넽乏祸⻂㩹㑳쉁辣습쉳攴㊩칑썪숬쉙晰狂䔴飂䵎坴쵷싂䛂焪딸뾵轤祉係</w:t>
      </w:r>
      <w:r>
        <w:rPr/>
        <w:t>ꤳ</w:t>
      </w:r>
      <w:r>
        <w:rPr/>
        <w:t>숯ꅴ♔帵㴻买⥳䧂䮥썈䶡Ⓙ⥆긫樶卣乆祆춡ꍓ</w:t>
      </w:r>
      <w:r>
        <w:rPr/>
        <w:t>ꕞ</w:t>
      </w:r>
      <w:r>
        <w:rPr/>
        <w:t>歋뭯滍䥘挲畆ꍬ쉥⽧䱤畳㑷硸ꥷꍕ⛂慱㈶땺ꏂ浢넪</w:t>
      </w:r>
      <w:r>
        <w:rPr/>
        <w:t>ꥊ</w:t>
      </w:r>
      <w:r>
        <w:rPr/>
        <w:t>剗繑㕂商</w:t>
      </w:r>
      <w:r>
        <w:rPr/>
        <w:t>ꥑ</w:t>
      </w:r>
      <w:r>
        <w:rPr/>
        <w:t>瘮㇂㷂땷䱓刦䉀쉁㩁썆慢䱑♧뽉⯍싂䁡奞䛃쉮牍쵇砻捏</w:t>
      </w:r>
      <w:r>
        <w:rPr/>
        <w:t>ⰰ</w:t>
      </w:r>
      <w:r>
        <w:rPr/>
        <w:t>녶昬㡱欥歀瑌쉴䊬段㩬㕈礭幡勂䦮㘰䓂䑎꺥㫂曂㈭䌺땶䦬䥣忂뽔䛂侻␸⨤歗촬</w:t>
      </w:r>
      <w:r>
        <w:rPr/>
        <w:t>ꔪ</w:t>
      </w:r>
      <w:r>
        <w:rPr/>
        <w:t>䁵頪䉔㍞╯癗硐칫截轠别楄⛂垘捅獥浲㔮甲춱⹶吴⹈㡠⍉ꥫ䘦祔쉰砷쵔⍴㧎犩쉬杙灘慃쉸꺿奟</w:t>
      </w:r>
    </w:p>
    <w:p>
      <w:pPr>
        <w:pStyle w:val="PreformattedText"/>
        <w:bidi w:val="0"/>
        <w:spacing w:before="0" w:after="0"/>
        <w:jc w:val="left"/>
        <w:rPr/>
      </w:pPr>
      <w:r>
        <w:rPr/>
        <w:t>쵇䠊䪵愦杊砺쉠癞灵䩲䱒秂䍔⦮㖱䩠㋂利䶬癵梵㔣ꄷ싂썣割潆싂묺</w:t>
      </w:r>
      <w:r>
        <w:rPr/>
        <w:t>ꦻ</w:t>
      </w:r>
      <w:r>
        <w:rPr/>
        <w:t>係潞ꥯ䝃䁐녊卑僂♊쉷숰㉒숪䙞晔㝰쉪嚘悏㜴杸楘␤嚱慉ꇃ쉗䠱쉩妬摬⼫䙖䨫곂쵺䜩䔽ㅴ柂幦瞣掏䭦祢硗浮侬쌣磎獱뭖</w:t>
      </w:r>
      <w:r>
        <w:rPr/>
        <w:t>Ⱶ</w:t>
      </w:r>
      <w:r>
        <w:rPr/>
        <w:t>坸⨤堬칶啎懂숣挨</w:t>
      </w:r>
      <w:r>
        <w:rPr/>
        <w:t>Ɑ</w:t>
      </w:r>
      <w:r>
        <w:rPr/>
        <w:t>㬥碏䙏囂⸬玣典䉤뿂摘⨭䮥⫂䢏䡂畇⛂㭟愣㣂睥剟冘ㄸ㘽㙙䨨䐷싃㉬百晒␭뽠䄱仂</w:t>
      </w:r>
      <w:r>
        <w:rPr/>
        <w:t>⢡</w:t>
      </w:r>
      <w:r>
        <w:rPr/>
        <w:t>ꥠ煫轀䣂轴嘯숳⭊䩟奊㇂瓂㫂②伶侘幒䅂啺䧂獕䌫圫䜽眭墘奂⚣毂䡎瘻충䝂灀⩋轙촤땞么ꇂ懂⸹</w:t>
      </w:r>
      <w:r>
        <w:rPr/>
        <w:t>ⷂ</w:t>
      </w:r>
      <w:r>
        <w:rPr/>
        <w:t>ꍅ</w:t>
      </w:r>
      <w:r>
        <w:rPr/>
        <w:t>ⵈ</w:t>
      </w:r>
      <w:r>
        <w:rPr/>
        <w:t>䕊浔숳</w:t>
      </w:r>
      <w:r>
        <w:rPr/>
        <w:t>⡣</w:t>
      </w:r>
      <w:r>
        <w:rPr/>
        <w:t>곍溻啔唺位땩啑ꥷ歵䭹扟偱㐯听슩䄤땦敁㮘梘悵歴㴪⌳녹┨砽䎡彉ꏂ摲䅨䕥㩑</w:t>
      </w:r>
      <w:r>
        <w:rPr/>
        <w:t>ꕧ</w:t>
      </w:r>
      <w:r>
        <w:rPr/>
        <w:t>抬埍⧎奫癑쉋摟⑗捋㥍撱神淂䘥潟歐冿⩤䱫칥倵쉟婎䝥䑒갶춬</w:t>
      </w:r>
      <w:r>
        <w:rPr/>
        <w:t>⠤</w:t>
      </w:r>
      <w:r>
        <w:rPr/>
        <w:t>呫</w:t>
      </w:r>
      <w:r>
        <w:rPr/>
        <w:t>ⱓ</w:t>
      </w:r>
      <w:r>
        <w:rPr/>
        <w:t>頲슻奢栻㕺撏牍擃櫂</w:t>
      </w:r>
      <w:r>
        <w:rPr/>
        <w:t>Ⱨ</w:t>
      </w:r>
      <w:r>
        <w:rPr/>
        <w:t>轃쉩敚⾮傩녭彩瘬ꅐ㵟啇浠싂䗂晰何穌녍告祰쉮癦牋䝥쉹瑴ㅶ슩뭯晚㥗䠽辩慌歹晙盂毂䛂䑒堰뭎䑬</w:t>
      </w:r>
      <w:r>
        <w:rPr/>
        <w:t>ⱹ</w:t>
      </w:r>
      <w:r>
        <w:rPr/>
        <w:t>ォ温㠽瘹盂杪㜪狂㔰⹮婧땖컎걗爤┦〩쉕坾썓䑅礯썔啴湋⩤뼸䥕撩䔯穎⺬怪㑺颱걔ぶ☺䍋潪ꍪ㤳䐺癱㘦睓恖␶坌汎녢</w:t>
      </w:r>
      <w:r>
        <w:rPr/>
        <w:t>Ⱶ</w:t>
      </w:r>
      <w:r>
        <w:rPr/>
        <w:t>祾ꎡ㈰畨ꥸ慍嗂呾眻摥丶扣湏䄽䫍䍹쉢偩</w:t>
      </w:r>
      <w:r>
        <w:rPr/>
        <w:t>ꕘ</w:t>
      </w:r>
      <w:r>
        <w:rPr/>
        <w:t>쵺摹䴮⥢㍙撮は繊塌港䀲啊슣䄹璬썔惂啰䑾歐기뼮⩇癲敪⨶䝍┦⩪抵쉲⨶䡣춬䩓瑴ㄨ唺䒣㡫ꅶ佳ꍆ䭺掱쉟⯂桓畅㑤捘⎩爦䮿쉈毂ꎬ穕昱幌썈䱇ꆿ䊘彤懂䴤ꍹ抩烂믂儭싂砪猸橏縸㵱洫兹湁</w:t>
      </w:r>
      <w:r>
        <w:rPr/>
        <w:t>⡓</w:t>
      </w:r>
      <w:r>
        <w:rPr/>
        <w:t>璵숫硙䤫畏啍櫂睎갨쉲啀䚬潲⹙㕂䉡繚桠牫瑊⥃䡥싂じ㉏⌱쉕獵畑깋㜭㕺딨係쉎쉣쉍晢⾩걖ꥨ佖凃挸썏䅒⦣싂㫂䟂擂</w:t>
      </w:r>
      <w:r>
        <w:rPr/>
        <w:t>ꤽ</w:t>
      </w:r>
      <w:r>
        <w:rPr/>
        <w:t>䕖⒡ꄺ傱㕙倫싂뽺灶琺烂ㄊ琬橀㑩坳ꅶ姍침橢싂췂</w:t>
      </w:r>
      <w:r>
        <w:rPr/>
        <w:t>ⷂ</w:t>
      </w:r>
      <w:r>
        <w:rPr/>
        <w:t>獤癈ꌷ捵㵩㑖쉓奟煹仃㓃ꄻ椹挪견琮扥烎싂撻㥾딵榣⎱咡⴯ꥯ䋂彥迂걇棂砰쉺偍䱦⥟칾䴪偦뽣䣂轰쉴⍓슿⥈⨶</w:t>
      </w:r>
      <w:r>
        <w:rPr/>
        <w:t>ⱍ⸭</w:t>
      </w:r>
      <w:r>
        <w:rPr/>
        <w:t>ꦘ</w:t>
      </w:r>
      <w:r>
        <w:rPr/>
        <w:t>쉰쉰걕恃穋묱싍恤勂揎剶䫂㬳⹸悻煬㇂售扶</w:t>
      </w:r>
      <w:r>
        <w:rPr/>
        <w:t>ꤶ</w:t>
      </w:r>
      <w:r>
        <w:rPr/>
        <w:t>噘ꥲ祬昻樫十㝪쉌䥞넯숽츻䉋㜰</w:t>
      </w:r>
      <w:r>
        <w:rPr/>
        <w:t>ꔨ</w:t>
      </w:r>
      <w:r>
        <w:rPr/>
        <w:t>⡙⮿</w:t>
      </w:r>
      <w:r>
        <w:rPr/>
        <w:t>ㅡ䵴竃捱橖䛂</w:t>
      </w:r>
      <w:r>
        <w:rPr/>
        <w:t>꧂</w:t>
      </w:r>
      <w:r>
        <w:rPr/>
        <w:t>⾱婫䨲숮깐쉘䅈⥪帵䭨⶿뿂</w:t>
      </w:r>
      <w:r>
        <w:rPr/>
        <w:t>ⴥ</w:t>
      </w:r>
      <w:r>
        <w:rPr/>
        <w:t>戰璡썢势亩㡋桨勂愪当梿ㆡ愶焰灦␴瀪㎱汮숩</w:t>
      </w:r>
      <w:r>
        <w:rPr/>
        <w:t>⡌</w:t>
      </w:r>
      <w:r>
        <w:rPr/>
        <w:t>楫䛂樲滂⹤祑昪怦潪쉑㴷뇂㤽䏎佹싂ꌬꥡ䙎䅣넱倫硫㠳吰⨴㍄뽸婟佢嫂㠦擂䟂丰睧教䱇</w:t>
      </w:r>
      <w:r>
        <w:rPr/>
        <w:t>⣃</w:t>
      </w:r>
      <w:r>
        <w:rPr/>
        <w:t>䑾</w:t>
      </w:r>
      <w:r>
        <w:rPr/>
        <w:t>ꔫ④</w:t>
      </w:r>
      <w:r>
        <w:rPr/>
        <w:t>伳숤</w:t>
      </w:r>
      <w:r>
        <w:rPr/>
        <w:t>ꤥ</w:t>
      </w:r>
      <w:r>
        <w:rPr/>
        <w:t>녚깙痎⦡数共쉬㫂䰭㍺꥗䈷쉠塡⩹洬䰺献噡⩣报㯂㩥╨㈺矂帻瑓䝸쏍뭷䍂㶿愫䍥숭繡奉ꍬ埂뇂습㉍䰶⩹帷㣂㦣湾곂숥㏎뮩洲⸶䌶䠰㙪녃쉉洶㉦瑩䋍䀣숶썾⿂啲框䃂扩樱慩䶮嚵䈰⮘杊繠彮犥⬣㕅祤⎘凂</w:t>
      </w:r>
      <w:r>
        <w:rPr/>
        <w:t>ꔳ</w:t>
      </w:r>
      <w:r>
        <w:rPr/>
        <w:t>䩅㵆쉮䁨</w:t>
      </w:r>
      <w:r>
        <w:rPr/>
        <w:t>꧂</w:t>
      </w:r>
      <w:r>
        <w:rPr/>
        <w:t>砣曂乚</w:t>
      </w:r>
      <w:r>
        <w:rPr/>
        <w:t>ⴽ</w:t>
      </w:r>
      <w:r>
        <w:rPr/>
        <w:t>䴲牺</w:t>
      </w:r>
      <w:r>
        <w:rPr/>
        <w:t>ⱶ</w:t>
      </w:r>
      <w:r>
        <w:rPr/>
        <w:t>䁑숽橑</w:t>
      </w:r>
      <w:r>
        <w:rPr/>
        <w:t>⣂</w:t>
      </w:r>
      <w:r>
        <w:rPr/>
        <w:t>䌣䌺걕숫泂⿂⬹纮⩏㣍潗⤺䩪歍쉏仂숷䷂⻍䝞㫂떣㕶折ꇂ⍙䐣乑〯㠣썷꥕⑄뽉轏歑畁䙡畱</w:t>
      </w:r>
      <w:r>
        <w:rPr/>
        <w:t>ⱍ</w:t>
      </w:r>
      <w:r>
        <w:rPr/>
        <w:t>彷潦뭳浥楫㥤슬栽沥㐶썷坙㦩轏㘶싂晘⽩숷瓂煋偷䊏</w:t>
      </w:r>
      <w:r>
        <w:rPr/>
        <w:t>ⴴ</w:t>
      </w:r>
      <w:r>
        <w:rPr/>
        <w:t>䠸瀲瑸㩑촭䅂曂㖥瓂쉺㵠兹埂츪凎숵捂祉</w:t>
      </w:r>
      <w:r>
        <w:rPr/>
        <w:t>ⱎ</w:t>
      </w:r>
      <w:r>
        <w:rPr/>
        <w:t>湤縳䱇⩇哂頵㉶潊깏㝚⭤挭</w:t>
      </w:r>
      <w:r>
        <w:rPr/>
        <w:t>ꖡ</w:t>
      </w:r>
      <w:r>
        <w:rPr/>
        <w:t>礶䅣㈴澬䬫撱姂⼸쉨⨣朱獥煒倩刲歞睧쵅疩恰</w:t>
      </w:r>
      <w:r>
        <w:rPr/>
        <w:t>⠻</w:t>
      </w:r>
      <w:r>
        <w:rPr/>
        <w:t>ꅫ倲噴䐥渶狂㙙쉘縷乔檬㣂奕揎娳橧竂㭌꥙⭏㡦䜷슮쉲㝡壂䔨摙꺩甮潊折哂繲䨫助쵑绂ㅰ桹싃땩ꅳ㩾슘炵彂쌲仂</w:t>
      </w:r>
      <w:r>
        <w:rPr/>
        <w:t>ꕇ</w:t>
      </w:r>
      <w:r>
        <w:rPr/>
        <w:t>砰湲䈪娶䃂쵗ꄽ䇂㌸瀭ꥤ䉢쉴䧂썧歸쵎믂㷍숨㇂</w:t>
      </w:r>
      <w:r>
        <w:rPr/>
        <w:t>ⴣ</w:t>
      </w:r>
      <w:r>
        <w:rPr/>
        <w:t>䵰坓䱖楮儹치顪⛂瑬拂地穎槂圩响湫칈扂습棂檬䝥㙸轀浣쉊秂挨䌤ꎻ⥔쉲쉨椊匹슡涩⩫⑨䱟ꌮ㦥♠卡沩⤩㡲沩佊⑲</w:t>
      </w:r>
      <w:r>
        <w:rPr/>
        <w:t>ⵡ</w:t>
      </w:r>
      <w:r>
        <w:rPr/>
        <w:t>こ牸㥓乃⼻䱮㡐㛂竂㩕杉䕨䰴䡑⛍輤╡㑷潵묱燂딩頥幕␥䠥瑅</w:t>
      </w:r>
      <w:r>
        <w:rPr/>
        <w:t>ⱨ</w:t>
      </w:r>
      <w:r>
        <w:rPr/>
        <w:t>ꤻ</w:t>
      </w:r>
      <w:r>
        <w:rPr/>
        <w:t>䇂垬穷っ䑾떘㔦栮䯂╶⹤玮</w:t>
      </w:r>
      <w:r>
        <w:rPr/>
        <w:t>⠥</w:t>
      </w:r>
      <w:r>
        <w:rPr/>
        <w:t>䙓춻扞皱測甤⩹ꅒ䰱묣乚䷍숥뭊㙷穮䱬畬㩌쉲䪣갪녲슱숻⥉䊮㑯恰㯂恎㯂䗂</w:t>
      </w:r>
      <w:r>
        <w:rPr/>
        <w:t>ⴤ</w:t>
      </w:r>
      <w:r>
        <w:rPr/>
        <w:t>飂쉎䩸甤</w:t>
      </w:r>
      <w:r>
        <w:rPr/>
        <w:t>ꕯ</w:t>
      </w:r>
      <w:r>
        <w:rPr/>
        <w:t>碿ざ慦ㅭ㦩숭䁶쉪☵⌵砱煚쉯䱫町䘶쉮⽀㝞十슘痂侥䱂䭃떣㩪参ꍐ㭕녙捤汄䱣䭘䈬㔳쉏쉧</w:t>
      </w:r>
      <w:r>
        <w:rPr/>
        <w:t>꤬</w:t>
      </w:r>
      <w:r>
        <w:rPr/>
        <w:t>䜸敵坏건犩쵶㥊浗汖䠪䧂㏍嚩쉈哂</w:t>
      </w:r>
      <w:r>
        <w:rPr/>
        <w:t>ⷂ</w:t>
      </w:r>
      <w:r>
        <w:rPr/>
        <w:t>ヂ票ꅫ故摸딩熱晘㣂걎䩲禡</w:t>
      </w:r>
      <w:r>
        <w:rPr/>
        <w:t>ꔭ</w:t>
      </w:r>
      <w:r>
        <w:rPr/>
        <w:t>浉⑟殘椵畖㕧䭡歙亻⬴禵䕡父썫䭡</w:t>
      </w:r>
      <w:r>
        <w:rPr/>
        <w:t>⡷</w:t>
      </w:r>
      <w:r>
        <w:rPr/>
        <w:t>䙑⵬䉬兩䞬䪵悬然睩꤮㘲㤽洹쉵恇䤣䉭䕃位⑈慗㩉晤憮灇棂깴䏃숸ㅄ〸⍏㤱⛂潘体祔䑠쌪㘱녹㮩쉈滂扲䴣颵녌坩䲘庿</w:t>
      </w:r>
      <w:r>
        <w:rPr/>
        <w:t>⢻</w:t>
      </w:r>
      <w:r>
        <w:rPr/>
        <w:t>琵幔焣딪乫之쉷穚⥱呈縶</w:t>
      </w:r>
      <w:r>
        <w:rPr/>
        <w:t>ⱉ</w:t>
      </w:r>
      <w:r>
        <w:rPr/>
        <w:t>㝙䩑</w:t>
      </w:r>
      <w:r>
        <w:rPr/>
        <w:t>⣂</w:t>
      </w:r>
      <w:r>
        <w:rPr/>
        <w:t>ꎱ⨩뭋嫂橭恃쉮䏂⌸兒潁쉯떘呋愪䴶焨뇂ꇂ淎쉮⩣甦攨䔮뭴啶숵깅儣</w:t>
      </w:r>
      <w:r>
        <w:rPr/>
        <w:t>ⴺ</w:t>
      </w:r>
      <w:r>
        <w:rPr/>
        <w:t>匱㑈偌㘴䡤潷쉫㕷⩂橄㡢婞䵢㙶쉸䩘쉥僂</w:t>
      </w:r>
      <w:r>
        <w:rPr/>
        <w:t>꧂</w:t>
      </w:r>
      <w:r>
        <w:rPr/>
        <w:t>氤쉞彟걺愸两</w:t>
      </w:r>
      <w:r>
        <w:rPr/>
        <w:t>ꕮ⒏</w:t>
      </w:r>
      <w:r>
        <w:rPr/>
        <w:t>䩰뽲彘璣쉈䢬䝲䵠幐⍎</w:t>
      </w:r>
      <w:r>
        <w:rPr/>
        <w:t>ꖣ</w:t>
      </w:r>
      <w:r>
        <w:rPr/>
        <w:t>㙑싂榘쉲托煣捴䨵兔瀰뭇㵺噒㷎穾ꍁ抱摀</w:t>
      </w:r>
      <w:r>
        <w:rPr/>
        <w:t>ꗂ</w:t>
      </w:r>
      <w:r>
        <w:rPr/>
        <w:t>顲䔱䵭收깨╥湾煭湦䒘燍歨此</w:t>
      </w:r>
      <w:r>
        <w:rPr/>
        <w:t>ⰴ</w:t>
      </w:r>
      <w:r>
        <w:rPr/>
        <w:t>녊묯氮㔳窻╥◂⭙㓂刴煄渶컂⻎杗</w:t>
      </w:r>
      <w:r>
        <w:rPr/>
        <w:t>ꕪ</w:t>
      </w:r>
      <w:r>
        <w:rPr/>
        <w:t>攤倯㥧琭쵴䴤</w:t>
      </w:r>
      <w:r>
        <w:rPr/>
        <w:t>ꤪ☺</w:t>
      </w:r>
      <w:r>
        <w:rPr/>
        <w:t>撘昵劥礭佸칧瑅♴ㅒ縮䁺숪㍌䋍潅癌灇쉇ꍢ嘩䜹潟乪䷂䅶甯⛍䅅䵄껂⨵繐㇂⹲頳</w:t>
      </w:r>
      <w:r>
        <w:rPr/>
        <w:t>ⱏ</w:t>
      </w:r>
      <w:r>
        <w:rPr/>
        <w:t>疩此⥶⩓⎬殏幰䟂扄㊬䵕㘽</w:t>
      </w:r>
      <w:r>
        <w:rPr/>
        <w:t>ꥁ</w:t>
      </w:r>
      <w:r>
        <w:rPr/>
        <w:t>嘪䥟┪勂슡恱ꅆ㏂㘮仂䴨䁙恍㉎㢮ꄸ硲</w:t>
      </w:r>
      <w:r>
        <w:rPr/>
        <w:t>ⰺ</w:t>
      </w:r>
      <w:r>
        <w:rPr/>
        <w:t>⿂㐯䟂쉺堦き汐睥總硁딹㮣奸숷⽡飂澩祘敨煥橧䠭桪汙뮵坍쌳䎩숱땞㙾亘</w:t>
      </w:r>
      <w:r>
        <w:rPr/>
        <w:t>ꗂ</w:t>
      </w:r>
      <w:r>
        <w:rPr/>
        <w:t>긽轈挰⼷㪬㍖晕椹㙸熬䝇♋奊䝯䭂厮㐥촥搱慕⸺</w:t>
      </w:r>
      <w:r>
        <w:rPr/>
        <w:t>ꕟ</w:t>
      </w:r>
      <w:r>
        <w:rPr/>
        <w:t>睚싂䈱쉪怶玘슿㵇쉪场敇憣쉑縊㛂ꅚ䬩썕焽汐疣쉏兙灁㉢眦繁櫂침柎ꏂ䁱믂칯뇂㙕䡋丳⸴츳癁㎩딦⥮祒⥆쉅</w:t>
      </w:r>
      <w:r>
        <w:rPr/>
        <w:t>ꗂ</w:t>
      </w:r>
      <w:r>
        <w:rPr/>
        <w:t>汷攲⥪歀䰪獧슥칏䌦浩䫂穊쉑灳卂ヂ䰪婬捑㇂滂썗</w:t>
      </w:r>
      <w:r>
        <w:rPr/>
        <w:t>ⴤ⨷</w:t>
      </w:r>
      <w:r>
        <w:rPr/>
        <w:t>擂⛂頪</w:t>
      </w:r>
      <w:r>
        <w:rPr/>
        <w:t>ꥅꦿ</w:t>
      </w:r>
      <w:r>
        <w:rPr/>
        <w:t>禡䍱祑搱쉴戯灥具</w:t>
      </w:r>
      <w:r>
        <w:rPr/>
        <w:t>⡵</w:t>
      </w:r>
      <w:r>
        <w:rPr/>
        <w:t>㭤书潒偾轌硆䆘偐쉰愤</w:t>
      </w:r>
      <w:r>
        <w:rPr/>
        <w:t>⡦</w:t>
      </w:r>
      <w:r>
        <w:rPr/>
        <w:t>塓뇂セ囂䳂顉䕋轸⨺扮㙴</w:t>
      </w:r>
      <w:r>
        <w:rPr/>
        <w:t>ⴤ</w:t>
      </w:r>
      <w:r>
        <w:rPr/>
        <w:t>塅㜩睢꺻䶘硆걢涡畖쉶杇㙘眨䊵䅰楮㙚쉠䵆摟ㅆ慚⌮䃂顓㭐␩갹僎쉰䈽敕䡤䜻쉮淃</w:t>
      </w:r>
      <w:r>
        <w:rPr/>
        <w:t>ⵅ</w:t>
      </w:r>
      <w:r>
        <w:rPr/>
        <w:t>숪䍄朵牣塰㖘ㅣꍲ䈴䒮娨䈵䇎挭硖ꍁ㘨䍯싂䍨偹</w:t>
      </w:r>
      <w:r>
        <w:rPr/>
        <w:t>ⵤ⦡</w:t>
      </w:r>
      <w:r>
        <w:rPr/>
        <w:t>瑷쉓⍳썥栱塨싂㍚ず兏꺻䭱ㅏ捕䭏⸤㤤걑榣⭫嫂恒숥</w:t>
      </w:r>
      <w:r>
        <w:rPr/>
        <w:t>ꥑ</w:t>
      </w:r>
      <w:r>
        <w:rPr/>
        <w:t>㝩歐眭儳䍨㋂顧摴㑧暣㡪䱷摆䟂쉏⺱獔딳㥙䁚摊摙䭣쉳䩵揎치穱</w:t>
      </w:r>
      <w:r>
        <w:rPr/>
        <w:t>⠫</w:t>
      </w:r>
      <w:r>
        <w:rPr/>
        <w:t>㫂䅓싂䤨朣㵭倫打</w:t>
      </w:r>
      <w:r>
        <w:rPr/>
        <w:t>ꤽ</w:t>
      </w:r>
      <w:r>
        <w:rPr/>
        <w:t>汍假䕕ꅃ</w:t>
      </w:r>
      <w:r>
        <w:rPr/>
        <w:t>Ⲙ⩣</w:t>
      </w:r>
      <w:r>
        <w:rPr/>
        <w:t>숮睶뭭䴦䕢扖汍묯绂칠䱸剰働뮩쵑䱢쉆㩄</w:t>
      </w:r>
      <w:r>
        <w:rPr/>
        <w:t>⠪⭬</w:t>
      </w:r>
      <w:r>
        <w:rPr/>
        <w:t>摢싂⾬ヂ┬湪松䡃슩땩淂⭩幃ず</w:t>
      </w:r>
      <w:r>
        <w:rPr/>
        <w:t>ꤣ</w:t>
      </w:r>
      <w:r>
        <w:rPr/>
        <w:t>漭쉈䰵兞쉀뮏夫卧䆩槂╉㴺㤫睵䝔㭯㕪吳嗍ㄳ沱</w:t>
      </w:r>
      <w:r>
        <w:rPr/>
        <w:t>ⰵ</w:t>
      </w:r>
      <w:r>
        <w:rPr/>
        <w:t>⿃</w:t>
      </w:r>
      <w:r>
        <w:rPr/>
        <w:t>ꤦ</w:t>
      </w:r>
      <w:r>
        <w:rPr/>
        <w:t>妬숤㠳☽</w:t>
      </w:r>
      <w:r>
        <w:rPr/>
        <w:t>ꔫ꧂</w:t>
      </w:r>
      <w:r>
        <w:rPr/>
        <w:t>ꥤ쉪</w:t>
      </w:r>
      <w:r>
        <w:rPr/>
        <w:t>ⶏ</w:t>
      </w:r>
      <w:r>
        <w:rPr/>
        <w:t>껂㑘獁숨戰숤</w:t>
      </w:r>
      <w:r>
        <w:rPr/>
        <w:t>Ⳃ</w:t>
      </w:r>
      <w:r>
        <w:rPr/>
        <w:t>㉳啲滂</w:t>
      </w:r>
      <w:r>
        <w:rPr/>
        <w:t>ⴸ╩</w:t>
      </w:r>
      <w:r>
        <w:rPr/>
        <w:t>歓쉢皿</w:t>
      </w:r>
      <w:r>
        <w:rPr/>
        <w:t>⣂</w:t>
      </w:r>
      <w:r>
        <w:rPr/>
        <w:t>楇숨浸朷乵㋂껂剆㇂䐹櫂参╮</w:t>
      </w:r>
      <w:r>
        <w:rPr/>
        <w:t>ꕪ</w:t>
      </w:r>
      <w:r>
        <w:rPr/>
        <w:t>쉳쵺樬쉧娨甽摴擂䐴炬숱</w:t>
      </w:r>
      <w:r>
        <w:rPr/>
        <w:t>Ɱ</w:t>
      </w:r>
      <w:r>
        <w:rPr/>
        <w:t>濃쉏廂⹅쉠</w:t>
      </w:r>
      <w:r>
        <w:rPr/>
        <w:t>ꦘ</w:t>
      </w:r>
      <w:r>
        <w:rPr/>
        <w:t>쉵牢㐺禬サ喩佇뾻晌瑲悥ね䗂긽㏂瞥</w:t>
      </w:r>
      <w:r>
        <w:rPr/>
        <w:t>ꕋ</w:t>
      </w:r>
      <w:r>
        <w:rPr/>
        <w:t>橳痂ꅹ唤爷䬪㩍兊砯䍯㔴☫飂⥂は䕘牡㐱挦牗椬䧂</w:t>
      </w:r>
      <w:r>
        <w:rPr/>
        <w:t>ⱆ</w:t>
      </w:r>
      <w:r>
        <w:rPr/>
        <w:t>䘦硐</w:t>
      </w:r>
      <w:r>
        <w:rPr/>
        <w:t>⡃</w:t>
      </w:r>
      <w:r>
        <w:rPr/>
        <w:t>쉶批㴤딵⹦䃂祱쉤땔숱䮿磂</w:t>
      </w:r>
      <w:r>
        <w:rPr/>
        <w:t>ⴷ</w:t>
      </w:r>
      <w:r>
        <w:rPr/>
        <w:t>啖穳⺥䤺䲿姂ㅁ뼩戫㇎땰顣瑩之半뾩䠷쉸奟㝈뗃⚡匰䵆</w:t>
      </w:r>
      <w:r>
        <w:rPr/>
        <w:t>ꕕ</w:t>
      </w:r>
      <w:r>
        <w:rPr/>
        <w:t>䂿娬쌳桢썧㠶捗殘㏂⩦䅟쵸橳</w:t>
      </w:r>
      <w:r>
        <w:rPr/>
        <w:t>⢥</w:t>
      </w:r>
      <w:r>
        <w:rPr/>
        <w:t>兕皣噥噂㭮䙸췂睴⦥</w:t>
      </w:r>
      <w:r>
        <w:rPr/>
        <w:t>ⵐ</w:t>
      </w:r>
      <w:r>
        <w:rPr/>
        <w:t>䙭䑦婄쉔飍愣炱然뇂拂妻㉨⏂睋쵇㙬⻂灷爥桳婡걍⌬光飃低ꆘ呡䄤䬺呕櫍썅䀸歊䄲晍슥⼩睳ꄮ帹奤㌤傘꺻ㄴ夰㔽䛂枿啵▣輹噟䟂㉯䉣칌</w:t>
      </w:r>
      <w:r>
        <w:rPr/>
        <w:t>⠫</w:t>
      </w:r>
      <w:r>
        <w:rPr/>
        <w:t>㠰桑港䁒</w:t>
      </w:r>
      <w:r>
        <w:rPr/>
        <w:t>ⵠ</w:t>
      </w:r>
      <w:r>
        <w:rPr/>
        <w:t>ꅮ㠯䄊慖뗃쌻㥬땈侻炮촺숶녔扭</w:t>
      </w:r>
      <w:r>
        <w:rPr/>
        <w:t>Ⱳ</w:t>
      </w:r>
      <w:r>
        <w:rPr/>
        <w:t>뽮摟㵐</w:t>
      </w:r>
      <w:r>
        <w:rPr/>
        <w:t>ꕣ</w:t>
      </w:r>
      <w:r>
        <w:rPr/>
        <w:t>恸슘厘䌪걟</w:t>
      </w:r>
      <w:r>
        <w:rPr/>
        <w:t>ⷂ</w:t>
      </w:r>
      <w:r>
        <w:rPr/>
        <w:t>쉴숦䁏ꅳ⍉敳獡煣싂㡙疻楮촤怤堬弯弸</w:t>
      </w:r>
      <w:r>
        <w:rPr/>
        <w:t>⡒</w:t>
      </w:r>
      <w:r>
        <w:rPr/>
        <w:t>䐪ꏂ偊ꍓ佥懂礵傥杋畆杒⽰擂쉳뭟㧂稰昽䕨䞩楕䡁炣恖䑘折</w:t>
      </w:r>
      <w:r>
        <w:rPr/>
        <w:t>ꥋ</w:t>
      </w:r>
      <w:r>
        <w:rPr/>
        <w:t>쉌㭳㥏偈썎傩㈻ㄲ歷䪿繯</w:t>
      </w:r>
      <w:r>
        <w:rPr/>
        <w:t>ⴤ</w:t>
      </w:r>
      <w:r>
        <w:rPr/>
        <w:t>滂狂뼬ꅐㄽ擂㩴禱汲䐫輵湠盂썳싂歳⨰抣䡕慾琰☣걏橓녫繧矂吺摮辻敁奡硬硆컍㚱㍄渹吶倪㝾張</w:t>
      </w:r>
      <w:r>
        <w:rPr/>
        <w:t>⠳</w:t>
      </w:r>
      <w:r>
        <w:rPr/>
        <w:t>燍䢏㙂杫칎䡫䉏女䩪浰縱슮묬▿剃ꇂ僂猳婦떮䫍梵倻⏂椹</w:t>
      </w:r>
      <w:r>
        <w:rPr/>
        <w:t>⡳</w:t>
      </w:r>
      <w:r>
        <w:rPr/>
        <w:t>㝍濂ꍑ珂揍쉣쉙숤㍪摓⥍䐶䛂⬩勂啳쉐縫㥎煣揃㭤欳⪬쉃搶䑗䩅땨牦婷⭑椶넽ㅖ砻ꍰ</w:t>
      </w:r>
      <w:r>
        <w:rPr/>
        <w:t>Ⳏ</w:t>
      </w:r>
      <w:r>
        <w:rPr/>
        <w:t>窵序樨쉏㎘啂ぁ㑨䟍頲㥓㐷晗쉉문呤쏂䜪桕氫泂嘰潮㈽ꅲ</w:t>
      </w:r>
      <w:r>
        <w:rPr/>
        <w:t>ꥁ☪</w:t>
      </w:r>
      <w:r>
        <w:rPr/>
        <w:t>繷乩㔪⽮</w:t>
      </w:r>
      <w:r>
        <w:rPr/>
        <w:t>ꦘ</w:t>
      </w:r>
      <w:r>
        <w:rPr/>
        <w:t>쉾쉂ぁ繊爺湠</w:t>
      </w:r>
      <w:r>
        <w:rPr/>
        <w:t>⢬</w:t>
      </w:r>
      <w:r>
        <w:rPr/>
        <w:t>潅ㅪ⽸呑</w:t>
      </w:r>
      <w:r>
        <w:rPr/>
        <w:t>⡯</w:t>
      </w:r>
      <w:r>
        <w:rPr/>
        <w:t>놥啃⑂槂睕㎮偌煎⤽숺㩵놿伶况▥幁疡輹平渮景㑘㝞⻂狂쉒ꥥ礪㍌땮坈묣䋂㡘ꎩ䍈匸優쉥䴷挤轨슏쉙⽐佢癢浏倫숪汏桍⽷偉飂慮䇂쉢繕娪쉂㑪杭㥩쉙旂䑭幫㕕</w:t>
      </w:r>
      <w:r>
        <w:rPr/>
        <w:t>ⵣ</w:t>
      </w:r>
      <w:r>
        <w:rPr/>
        <w:t>숦俍</w:t>
      </w:r>
      <w:r>
        <w:rPr/>
        <w:t>⠦</w:t>
      </w:r>
      <w:r>
        <w:rPr/>
        <w:t>眪彐烂ꌴ뭹獪ㅩ浌稥</w:t>
      </w:r>
      <w:r>
        <w:rPr/>
        <w:t>ⰻ</w:t>
      </w:r>
      <w:r>
        <w:rPr/>
        <w:t>싎繗佶毂쉢䡳⍄轟쉍䡐佗矃瑖㐲穲扨䧂坃奁⩒㬥埂쉭⵷瘶㴤杷⽹旂⵲福祵剅䙄猶싂긺塤繀䈶⹣摯⥲⹆츭復坔唪⦡浰瑢淍璿쉈䓃⧃뿎썎癈慪䬪婷穸䡭ꍳ㬶瑦售槂拂䱔剭に渪祧歏瞻䀽숲㮿暣숹껂</w:t>
      </w:r>
      <w:r>
        <w:rPr/>
        <w:t>ꤪ</w:t>
      </w:r>
      <w:r>
        <w:rPr/>
        <w:t>䡡쉐娱堣塱攭呧潯佥꺥쎥穧楊甪ォ楧ꍘ瑄䭖⭤☭攸坕⩟뽯㕗숵爩娲歩顙吣拂ꍪ녙栺㝵咩뽎숪츱〲楺㢩⫂⽪墮⍆숱䴬⸺㫂넬㴤慣㙟桉</w:t>
      </w:r>
      <w:r>
        <w:rPr/>
        <w:t>ⰷ</w:t>
      </w:r>
      <w:r>
        <w:rPr/>
        <w:t>㩑숯硱痂⿂⴦쉁党믃㨽䈨惂싂⑍幟㙒㵟㉏杋䑶┲갮슣䵭儣䄸</w:t>
      </w:r>
      <w:r>
        <w:rPr/>
        <w:t>ꥏ⦘</w:t>
      </w:r>
      <w:r>
        <w:rPr/>
        <w:t>珂瑥숩䔨㈲浭ꍞ恂恱䣂䢩津䜴玱䍑哂㤵朴뽕だ塺쵂䔪</w:t>
      </w:r>
      <w:r>
        <w:rPr/>
        <w:t>ⵂ</w:t>
      </w:r>
      <w:r>
        <w:rPr/>
        <w:t>〸⽪颱믂숊숲㡞伬帤彡㈥깬娲楧慣漪潡때썊㠵쉵싃䭟㟃⑹䘫쉷갮㦡싂⹍䉂楴⵷숳勃녈假⭅嘸⦣侩䕰瘽쉱澏쉭㕎㩆♕숥⩓䑆㭣灒媩偰땆㥍♊ꅢ畭獺溏ꌮ츨싂䮏墣㊩</w:t>
      </w:r>
      <w:r>
        <w:rPr/>
        <w:t>ⱔ</w:t>
      </w:r>
      <w:r>
        <w:rPr/>
        <w:t>晒㌨㠷㘷숦潗彁䢬䟎㏂겘숻깳뭳橎ㄩ◃瀩䙁쉧佺䥦⩢敌椬컂泂쉫⌮⵾뽶䈨坙焲⑲䎡⾥媏♍獨夺㡀숤媏婆ꥢ숫슩犩磂⻍⻍楍飂⯍塨⴬</w:t>
      </w:r>
      <w:r>
        <w:rPr/>
        <w:t>Ⱓ</w:t>
      </w:r>
      <w:r>
        <w:rPr/>
        <w:t>㙪쉋奦슩轥㵦嘭兓ꥵ瘪甲㌸⩑꥖兯㕉㙂╱㙱⌹栰䑍坭숵灲ꥲ桟䣂頫媵䅐潅㊩㒘⹅灇䩒쉖垣湠</w:t>
      </w:r>
      <w:r>
        <w:rPr/>
        <w:t>⡃</w:t>
      </w:r>
      <w:r>
        <w:rPr/>
        <w:t>䕙곃칌癳㍵녾䯂䈬슮ꎩꅣ⑌쏂딴싂㨳뽧㉪幑⥯剫䦏쉦焸딮뼳漳彡䯂쉒懃㐯䱁䕨瓂숦从繑獠㐦樳㭘</w:t>
      </w:r>
      <w:r>
        <w:rPr/>
        <w:t>ꤰ</w:t>
      </w:r>
      <w:r>
        <w:rPr/>
        <w:t>깲쉁깚䋂슬䤨땊呷涏슥땐⽁斱⭨⑒顃쉖쉬燍</w:t>
      </w:r>
      <w:r>
        <w:rPr/>
        <w:t>ꦩⷂ</w:t>
      </w:r>
      <w:r>
        <w:rPr/>
        <w:t>䁊䑟呋栫槂쉓橥正쉉纥穇偉㑢쎥쉣着䝴☵㙗働碩嘪䛂䱓숪䩪숴潖哂げ䕑猷塩쉟䭖顨䑆捩㜪彙䡠愭⩄匥⑴칗⬷㥀⻃癁╏㶩䡰뗎疵係䋂杗쵅⻂걐䝖溩쉎䀴췂偠숸⽣ㅘ㨪㉕⌫녬砬浮</w:t>
      </w:r>
      <w:r>
        <w:rPr/>
        <w:t>ⵏ</w:t>
      </w:r>
      <w:r>
        <w:rPr/>
        <w:t>潒噞䉵숻쉖뗂⍦垥㵡塢副숪</w:t>
      </w:r>
      <w:r>
        <w:rPr/>
        <w:t>ꕐ</w:t>
      </w:r>
      <w:r>
        <w:rPr/>
        <w:t>呍㧂捳⍇㉋摐쉌塖欣傏䗎凂</w:t>
      </w:r>
      <w:r>
        <w:rPr/>
        <w:t>ꕨꕯ</w:t>
      </w:r>
      <w:r>
        <w:rPr/>
        <w:t>깔䑺敆姂㤩挴㊱偫呗挵獖偮</w:t>
      </w:r>
      <w:r>
        <w:rPr/>
        <w:t>ⶮ</w:t>
      </w:r>
      <w:r>
        <w:rPr/>
        <w:t>炩䁎儫</w:t>
      </w:r>
      <w:r>
        <w:rPr/>
        <w:t>ⲩ</w:t>
      </w:r>
      <w:r>
        <w:rPr/>
        <w:t>灗㔩砹곍</w:t>
      </w:r>
      <w:r>
        <w:rPr/>
        <w:t>ⴣ</w:t>
      </w:r>
      <w:r>
        <w:rPr/>
        <w:t>洯繧녺坮檥幩縪䞩⮏뼩㏃</w:t>
      </w:r>
      <w:r>
        <w:rPr/>
        <w:t>ꕐ</w:t>
      </w:r>
      <w:r>
        <w:rPr/>
        <w:t>Ⱨ⩾</w:t>
      </w:r>
      <w:r>
        <w:rPr/>
        <w:t>싂䏎ꄳ싂滂䤪⩬礭깃㋂쉂彀桞檏䂏䰱쉕䭑ꅐ敶㷂ꍀ婱顑</w:t>
      </w:r>
      <w:r>
        <w:rPr/>
        <w:t>ⵏ</w:t>
      </w:r>
      <w:r>
        <w:rPr/>
        <w:t>㭠</w:t>
      </w:r>
      <w:r>
        <w:rPr/>
        <w:t>ⴣ</w:t>
      </w:r>
      <w:r>
        <w:rPr/>
        <w:t>숮䕏䴪녏穢䮿囂坁습殮楥㭚偱狍扺噢숨礽歱썍参</w:t>
      </w:r>
      <w:r>
        <w:rPr/>
        <w:t>ꔸ</w:t>
      </w:r>
      <w:r>
        <w:rPr/>
        <w:t>깞歇繢灤硊쵱䁧瑅剩判숪塪係</w:t>
      </w:r>
      <w:r>
        <w:rPr/>
        <w:t>ꗂ</w:t>
      </w:r>
      <w:r>
        <w:rPr/>
        <w:t>廂狂䄤</w:t>
      </w:r>
      <w:r>
        <w:rPr/>
        <w:t>ⱔ</w:t>
      </w:r>
      <w:r>
        <w:rPr/>
        <w:t>쉷䆘⪿扃䵫眷⑑繥숷㩥䡺炿橐떵晒㥩䡎捹琱䁾晆㥟숻她㕰掿縸捈걡◂슩썇㵭沘㑖쵕㪩⸰盎쉀幄㚘䄦樺ヂ</w:t>
      </w:r>
      <w:r>
        <w:rPr/>
        <w:t>ꥇ</w:t>
      </w:r>
      <w:r>
        <w:rPr/>
        <w:t>兏縻䩉彥䌬珂⍷㥱䮥쎻</w:t>
      </w:r>
      <w:r>
        <w:rPr/>
        <w:t>ꔲ</w:t>
      </w:r>
      <w:r>
        <w:rPr/>
        <w:t>쉃桋乚偷券쉺煷揂佧㟃樯䆮ㅆ㤻䨵牄兠卭《</w:t>
      </w:r>
      <w:r>
        <w:rPr/>
        <w:t>ⵎⶵ</w:t>
      </w:r>
      <w:r>
        <w:rPr/>
        <w:t>춵</w:t>
      </w:r>
      <w:r>
        <w:rPr/>
        <w:t>⡹</w:t>
      </w:r>
      <w:r>
        <w:rPr/>
        <w:t>숱㛂⸫睰硐⵬㎮╫싂䘷輹所슡넳⹋き彉⪩愨嘵넸㵐䇂唪慳㜽嘦</w:t>
      </w:r>
      <w:r>
        <w:rPr/>
        <w:t>ⷂ</w:t>
      </w:r>
      <w:r>
        <w:rPr/>
        <w:t>眺剞䵥䒘浍⌲㍇硲ꎘ⬥彬⹁⫂쉇䡡숩㷃揃䡐䛂쉋弯䥹⥁溣䩶婠猩╇弽</w:t>
      </w:r>
      <w:r>
        <w:rPr/>
        <w:t>ꥉ</w:t>
      </w:r>
      <w:r>
        <w:rPr/>
        <w:t>쉪╉</w:t>
      </w:r>
      <w:r>
        <w:rPr/>
        <w:t>ꖮ</w:t>
      </w:r>
      <w:r>
        <w:rPr/>
        <w:t>奾䖩싍䥉怩十䓂ㅲ繩穱燂㢥復㉧쉆ꍪ硟㣂캥깗⤴쉘呋䕩橴㨲䝈䈥繗ꎵ⪥炮㕏䞵㭷恊烂⑧癴栽㪡䜹摗깂撱⹁쉱⏂슏쉂㵥곂䐸汆㍶㟂㪻穀㡳⤹쉯</w:t>
      </w:r>
      <w:r>
        <w:rPr/>
        <w:t>ⴸⵞ</w:t>
      </w:r>
      <w:r>
        <w:rPr/>
        <w:t>싂潗挭㐨㟂顉煲塅걠灪攦硯撱潉䥹䐬潲婞穙⫂楱䩫歏焪瑲④䀫䋂ꥢ瞩ꥬ넥息⿂㐸獸刳坭窿슱쉍뭸祑兌汐煾恖캣汚慣唵♸劬䑴</w:t>
      </w:r>
      <w:r>
        <w:rPr/>
        <w:t>꧂</w:t>
      </w:r>
      <w:r>
        <w:rPr/>
        <w:t>焰㐷㢵椯컂쉩㡦츦㠵쉅畘䍐⹲浘䭨땅⫂쉔걺氹牒⸬壂숪⼻䑺啐싎뭵昫窘䭡⥄⌻氥㌥㵦숩熮灮旂⩯쉠깃㵐坕⌲싂当⾬ㅮ厏畨䂡⍩斡厏礪㔯땕サ䮻忍촭⤲椮숲뗂꥙ꍨ䁫潀⭚췂玵槍䥥䞱壂숹癚䵰玮㫂顨⩺ぷ싂䍒␦瑙뭴⿂</w:t>
      </w:r>
      <w:r>
        <w:rPr/>
        <w:t>ꥅ</w:t>
      </w:r>
      <w:r>
        <w:rPr/>
        <w:t>獢夷伫檩咣礪炻䤴灡쵔㵧皻埂숯딽䜱汚歷쉷然☦㙋ꏎ伹啞녷㭢쉆摖뽔갫䡧夦湺㩊矃㥳㝲</w:t>
      </w:r>
      <w:r>
        <w:rPr/>
        <w:t>ꦥ</w:t>
      </w:r>
      <w:r>
        <w:rPr/>
        <w:t>摞</w:t>
      </w:r>
      <w:r>
        <w:rPr/>
        <w:t>⡒</w:t>
      </w:r>
      <w:r>
        <w:rPr/>
        <w:t>䡏類刭〪</w:t>
      </w:r>
      <w:r>
        <w:rPr/>
        <w:t>ꖻ</w:t>
      </w:r>
      <w:r>
        <w:rPr/>
        <w:t>䥲棎䅟獋勍</w:t>
      </w:r>
      <w:r>
        <w:rPr/>
        <w:t>⠻</w:t>
      </w:r>
      <w:r>
        <w:rPr/>
        <w:t>싍爹䗍㡏凂楒偔⭌슻쉑坬噚疬뭴埂⩫㷂䰫㵌桩佷ㅾ⹚痂꥔</w:t>
      </w:r>
      <w:r>
        <w:rPr/>
        <w:t>ꔸ⤦</w:t>
      </w:r>
      <w:r>
        <w:rPr/>
        <w:t>佡쉧슩倪䟂啱摃瘯扐뽗쵸枱頪瞵䍡ꆱ㕁煙㓂窥</w:t>
      </w:r>
      <w:r>
        <w:rPr/>
        <w:t>⡔</w:t>
      </w:r>
      <w:r>
        <w:rPr/>
        <w:t>潒㧍橄潰仂숹⌦䣂㡕呞䭨⤱☨噮㶿쉶甶쉉䳂㌴숪役渽⸥汖</w:t>
      </w:r>
      <w:r>
        <w:rPr/>
        <w:t>ꥆ</w:t>
      </w:r>
      <w:r>
        <w:rPr/>
        <w:t>睡㉞⥊숷䱉坳⍈ヂ⩭碩깗숹⫂牡䩘影</w:t>
      </w:r>
      <w:r>
        <w:rPr/>
        <w:t>ꥅ</w:t>
      </w:r>
      <w:r>
        <w:rPr/>
        <w:t>棍ㅒ杔슏</w:t>
      </w:r>
      <w:r>
        <w:rPr/>
        <w:t>ⲩ</w:t>
      </w:r>
      <w:r>
        <w:rPr/>
        <w:t>ꔸ</w:t>
      </w:r>
      <w:r>
        <w:rPr/>
        <w:t>묹漨畕㩬䴭╕嗂</w:t>
      </w:r>
      <w:r>
        <w:rPr/>
        <w:t>ꗂ</w:t>
      </w:r>
      <w:r>
        <w:rPr/>
        <w:t>쉩咘纩녹挣㥵♏竂Ⓜ椭伽癢╥쉰摩䡍㉲㉬晠⨤⑓⏎㮩扇繕㚩畭슘</w:t>
      </w:r>
      <w:r>
        <w:rPr/>
        <w:t>ꦬ</w:t>
      </w:r>
      <w:r>
        <w:rPr/>
        <w:t>㨥夤堪뽚剬晾⤷揂䜷啎兄卉</w:t>
      </w:r>
      <w:r>
        <w:rPr/>
        <w:t>ⵦ</w:t>
      </w:r>
      <w:r>
        <w:rPr/>
        <w:t>换⌲煃숭獌춮煍䍂䐴䭂㝵㉏쉏眳썕쉾갭睇♐썕⾡据숯轃쉋梿忂</w:t>
      </w:r>
      <w:r>
        <w:rPr/>
        <w:t>ꥈ</w:t>
      </w:r>
      <w:r>
        <w:rPr/>
        <w:t>뭐ꍐ⍁皮䆩㇂㤊盂⩣쌦縹</w:t>
      </w:r>
      <w:r>
        <w:rPr/>
        <w:t>⣂</w:t>
      </w:r>
      <w:r>
        <w:rPr/>
        <w:t>숬僂䐷頰쉀</w:t>
      </w:r>
      <w:r>
        <w:rPr/>
        <w:t>ꥉ⨬</w:t>
      </w:r>
      <w:r>
        <w:rPr/>
        <w:t>䭷</w:t>
      </w:r>
      <w:r>
        <w:rPr/>
        <w:t>⠱</w:t>
      </w:r>
      <w:r>
        <w:rPr/>
        <w:t>䚿숳楳숭⨬儩䜸슘楳⩦慦疡뇂⎏䙂쏂柂䕧Ⓨ怷打㵖㵺幧辵湬꺩䱓䙨</w:t>
      </w:r>
      <w:r>
        <w:rPr/>
        <w:t>ⲿ</w:t>
      </w:r>
      <w:r>
        <w:rPr/>
        <w:t>牦礬ꅹ㵵幪廂别⤲夲㵙佥</w:t>
      </w:r>
      <w:r>
        <w:rPr/>
        <w:t>⣎</w:t>
      </w:r>
      <w:r>
        <w:rPr/>
        <w:t>썗歈⩭쉊쉞淂쉨싂䇂戸圪浦쉋圴숵䡊싂欥쉐㵨㨦婫뭘㶘熻</w:t>
      </w:r>
      <w:r>
        <w:rPr/>
        <w:t>⢩ⱪ</w:t>
      </w:r>
      <w:r>
        <w:rPr/>
        <w:t>呟橹䕱䀪彂〽칙㬸⫃⭅뮏毂娭佅⏃╫捰⼵⛂䍏⥆⼭⥫</w:t>
      </w:r>
      <w:r>
        <w:rPr/>
        <w:t>꧂</w:t>
      </w:r>
      <w:r>
        <w:rPr/>
        <w:t>嚱幑䱸㙹楂쉶噓ㆣ䐨슘䁆ヂ颩땁ꥦ썺㭀␫戥术頦칕彑畆숰牪뭨䡌⭑⴪湚堪①偅䕁곎㬲㉍砫眦獩따璩㵷</w:t>
      </w:r>
      <w:r>
        <w:rPr/>
        <w:t>ꤹ</w:t>
      </w:r>
      <w:r>
        <w:rPr/>
        <w:t>䱙伮䝠砪ꎏ썸숱䑣礪녺㒿頥懃䍩楖㩴싂㍎䐸乤쉾쏂瀺싂쉗乶쉕쉢☩쉊䓂朱颣榱걕숱伷</w:t>
      </w:r>
      <w:r>
        <w:rPr/>
        <w:t>⠳</w:t>
      </w:r>
      <w:r>
        <w:rPr/>
        <w:t>參〫穑洳䮻祥놵汗䝄幋⍁磂婆娬쉂惂塮䵥㦏걤焭こ朵瀭걨㘪湷뼨癏숵䡅㔲</w:t>
      </w:r>
      <w:r>
        <w:rPr/>
        <w:t>ꕙ</w:t>
      </w:r>
      <w:r>
        <w:rPr/>
        <w:t>秂样㩗恪奤</w:t>
      </w:r>
      <w:r>
        <w:rPr/>
        <w:t>ⱶ</w:t>
      </w:r>
      <w:r>
        <w:rPr/>
        <w:t>쉔㭙㭒䔱畦䵘ㅳ晉뼪</w:t>
      </w:r>
      <w:r>
        <w:rPr/>
        <w:t>ꥄ</w:t>
      </w:r>
      <w:r>
        <w:rPr/>
        <w:t>썷呮㌴숥숮婾䓂殥뭹幭䰩㶩夷夯奶꧎</w:t>
      </w:r>
      <w:r>
        <w:rPr/>
        <w:t>⣂</w:t>
      </w:r>
      <w:r>
        <w:rPr/>
        <w:t>䎵䇂汖⻂繫☴⮵┫숥汁柂と扞슿䐪獧땦抻轸숫䝯╶䭧㨰숳⭰欻振橵優䍪⩕ꎮ</w:t>
      </w:r>
      <w:r>
        <w:rPr/>
        <w:t>⡱</w:t>
      </w:r>
      <w:r>
        <w:rPr/>
        <w:t>槂썮堮⻂ꥸ츯慲뗂参浸囂噘䙘꥙</w:t>
      </w:r>
      <w:r>
        <w:rPr/>
        <w:t>Ⱖ</w:t>
      </w:r>
      <w:r>
        <w:rPr/>
        <w:t>䅍䝋㓎江쉚㈨㙱幎넶偏</w:t>
      </w:r>
      <w:r>
        <w:rPr/>
        <w:t>ⱎ</w:t>
      </w:r>
      <w:r>
        <w:rPr/>
        <w:t>䅔厩縲汧獟㨣橊♣䷂渴䇂ꅅ쉊济䕑搲摄⍐䥟㷍╺彇煶䥰뗂こ欴㵴</w:t>
      </w:r>
      <w:r>
        <w:rPr/>
        <w:t>ⵤ</w:t>
      </w:r>
      <w:r>
        <w:rPr/>
        <w:t>Ⱨ</w:t>
      </w:r>
      <w:r>
        <w:rPr/>
        <w:t>䴤呡쉂拂呥礲效䑍땚ꏂ係⫂숶牱</w:t>
      </w:r>
      <w:r>
        <w:rPr/>
        <w:t>ꤽ</w:t>
      </w:r>
      <w:r>
        <w:rPr/>
        <w:t>斣숭</w:t>
      </w:r>
      <w:r>
        <w:rPr/>
        <w:t>⡥</w:t>
      </w:r>
      <w:r>
        <w:rPr/>
        <w:t>쉖⩇숤ㅠ녴繘쉪㘩捃囎⹣ꌲ⍊ꅈ摗棂칾夵伷偎</w:t>
      </w:r>
      <w:r>
        <w:rPr/>
        <w:t>ꕵ</w:t>
      </w:r>
      <w:r>
        <w:rPr/>
        <w:t>〳嫂㩀♸ꇂ剃숸畾睚扶搨촩祡䈱䍅余梣灀놱攤栣恑ㄪ</w:t>
      </w:r>
      <w:r>
        <w:rPr/>
        <w:t>ⵋ꧂</w:t>
      </w:r>
      <w:r>
        <w:rPr/>
        <w:t>噈䅯轵☪儤⸥䉦允쉆㗂煑䤪䉢뿃癆뼰</w:t>
      </w:r>
      <w:r>
        <w:rPr/>
        <w:t>Ⱪ</w:t>
      </w:r>
      <w:r>
        <w:rPr/>
        <w:t>츩ꆣ楯猱ꅸ瀪㔳啘䘮槂㷂ꅈ纣偫䥚긪䈣眨剰</w:t>
      </w:r>
      <w:r>
        <w:rPr/>
        <w:t>ꔩ</w:t>
      </w:r>
      <w:r>
        <w:rPr/>
        <w:t>㙸쉪㝐稥欹䀱⨺皘쉞㣂땠㩴숤쌮弣</w:t>
      </w:r>
      <w:r>
        <w:rPr/>
        <w:t>⠯♺</w:t>
      </w:r>
      <w:r>
        <w:rPr/>
        <w:t>楯䍪㕙</w:t>
      </w:r>
      <w:r>
        <w:rPr/>
        <w:t>ꤩ</w:t>
      </w:r>
      <w:r>
        <w:rPr/>
        <w:t>쌶⪬瀽涘䐸넷轸器獋</w:t>
      </w:r>
      <w:r>
        <w:rPr/>
        <w:t>ⵢ</w:t>
      </w:r>
      <w:r>
        <w:rPr/>
        <w:t>祬䉱⒬迂쉤疬拃</w:t>
      </w:r>
      <w:r>
        <w:rPr/>
        <w:t>꧂</w:t>
      </w:r>
      <w:r>
        <w:rPr/>
        <w:t>캩炏ꄶ䉘獪獣汏䥇昪╞ㅭ</w:t>
      </w:r>
      <w:r>
        <w:rPr/>
        <w:t>ⴹ</w:t>
      </w:r>
      <w:r>
        <w:rPr/>
        <w:t>䛂썞㜨⑨幧伺乢ꥩ䥆楖㘶娫䁋</w:t>
      </w:r>
      <w:r>
        <w:rPr/>
        <w:t>⠊</w:t>
      </w:r>
      <w:r>
        <w:rPr/>
        <w:t>汭儯婒嘹䣍湬㡣睺穤堹뼪偌ㅆ扭䆡</w:t>
      </w:r>
      <w:r>
        <w:rPr/>
        <w:t>ⵄ</w:t>
      </w:r>
      <w:r>
        <w:rPr/>
        <w:t>깙楎⸦⫂䝎䄵Ⓜ⤭ꥳ뼦䛂깳쉞儳繸쉍䀸㗎歊⍑娳敥ㆵ㛂儬㩭圷颮슬䭃煨⤵怦啎溿㤭㭳㌣䍀穚灶哃⥅㩀䣂剃㥾슥愮</w:t>
      </w:r>
      <w:r>
        <w:rPr/>
        <w:t>⡗⍨</w:t>
      </w:r>
      <w:r>
        <w:rPr/>
        <w:t>㤰</w:t>
      </w:r>
      <w:r>
        <w:rPr/>
        <w:t>ⰶ⌶</w:t>
      </w:r>
      <w:r>
        <w:rPr/>
        <w:t>沣썰촳⽆쉸䝯뽾彇轘뽶猩</w:t>
      </w:r>
      <w:r>
        <w:rPr/>
        <w:t>ⱇ꤮</w:t>
      </w:r>
      <w:r>
        <w:rPr/>
        <w:t>神쉮뭉欨䙅癚抿廂穱</w:t>
      </w:r>
      <w:r>
        <w:rPr/>
        <w:t>ⱬ</w:t>
      </w:r>
      <w:r>
        <w:rPr/>
        <w:t>䩗칶痎幕⽣ꄪ슏剹ꥶ堳勎䝉場潅助洫뮵楮婓ꌱに</w:t>
      </w:r>
      <w:r>
        <w:rPr/>
        <w:t>ꦡ</w:t>
      </w:r>
      <w:r>
        <w:rPr/>
        <w:t>䭶椴額㡩繁쉉婃抮때啟</w:t>
      </w:r>
      <w:r>
        <w:rPr/>
        <w:t>ꖏ</w:t>
      </w:r>
      <w:r>
        <w:rPr/>
        <w:t>⽅⑂</w:t>
      </w:r>
      <w:r>
        <w:rPr/>
        <w:t>⠺╡</w:t>
      </w:r>
      <w:r>
        <w:rPr/>
        <w:t>縪䥒䩹䕁猳䡳倪稪䁋숥呤䱑숷归疏⨪뼨</w:t>
      </w:r>
      <w:r>
        <w:rPr/>
        <w:t>꧂</w:t>
      </w:r>
      <w:r>
        <w:rPr/>
        <w:t>夷恩洺咩</w:t>
      </w:r>
      <w:r>
        <w:rPr/>
        <w:t>Ⱡ</w:t>
      </w:r>
      <w:r>
        <w:rPr/>
        <w:t>쉨炩扤䓂㐱彈䋂䊥ㅧ㶥쉺㭶ꅶ⫂ꎩ</w:t>
      </w:r>
      <w:r>
        <w:rPr/>
        <w:t>⣂</w:t>
      </w:r>
      <w:r>
        <w:rPr/>
        <w:t>㟂䭙⹆㎻䓃䎏璻甲⼽뽺顅⵭挭㝬䜪杩梥㢱숳喻欨橌器烂싂쵥㕌睖䝂睭竂쉙係㡌䱈柂쉗䪵</w:t>
      </w:r>
      <w:r>
        <w:rPr/>
        <w:t>ꔲ</w:t>
      </w:r>
      <w:r>
        <w:rPr/>
        <w:t>揂䝡氽㘨걐쌤顓⌭땸㑣⍺䏃偣獩京剤獴坙</w:t>
      </w:r>
      <w:r>
        <w:rPr/>
        <w:t>ꕎ</w:t>
      </w:r>
      <w:r>
        <w:rPr/>
        <w:t>侏䁷圪싂瀺䭢䉥滂</w:t>
      </w:r>
      <w:r>
        <w:rPr/>
        <w:t>ꔽ</w:t>
      </w:r>
      <w:r>
        <w:rPr/>
        <w:t>䥌⪩啅숳⵺摉⧂걹繍㉏瀷焴칁䒡佦敪䉏䅠㡰</w:t>
      </w:r>
      <w:r>
        <w:rPr/>
        <w:t>ⴲ</w:t>
      </w:r>
      <w:r>
        <w:rPr/>
        <w:t>ㅢ</w:t>
      </w:r>
      <w:r>
        <w:rPr/>
        <w:t>ꥁ⩨</w:t>
      </w:r>
      <w:r>
        <w:rPr/>
        <w:t>盂剤檩⭢楷湒╀쉋䩮奵䀴ꥦ숰碥竂璥輺祪汵獗硄숲湘䩘⩀㩍橷㯂䋂䀯瑒愵䝪坸囂堣兾町숣쉑⌣抮漪♬桳佬㶣砬䶣쉄攴꥗昵ㅠ呒숳놻睤칤Ⓝ杳佃칳氶輴♩瞥쏂啕頷</w:t>
      </w:r>
      <w:r>
        <w:rPr/>
        <w:t>ꔦ</w:t>
      </w:r>
      <w:r>
        <w:rPr/>
        <w:t>捐쉣䭢噶㎿杀桄壂拂㑌ꍺ⼵㭫㉄썳걋䐦ꌱ䭫硢徱䫂晢぀묪煲厥숰㙅ㄭ⭍䬵쉦깹칾䨤秂煖促䜵煆皿啂厏쉏乭涡佪숷슩쉫싂〰琩䴬숴㊱伫样坵</w:t>
      </w:r>
      <w:r>
        <w:rPr/>
        <w:t>꧂⍉</w:t>
      </w:r>
      <w:r>
        <w:rPr/>
        <w:t>狂䵕杗煃갮榩挱촳╡剦浄쉵</w:t>
      </w:r>
      <w:r>
        <w:rPr/>
        <w:t>ꤲ</w:t>
      </w:r>
      <w:r>
        <w:rPr/>
        <w:t>礤㍴秂⵨倽䍒㤮땟ㅦ숺㌲穄畕朱䡕䥕숻汰싂夺쉚쉕㑬䀲숰䝚獱⤨坾绂祄㷂</w:t>
      </w:r>
      <w:r>
        <w:rPr/>
        <w:t>⢮</w:t>
      </w:r>
      <w:r>
        <w:rPr/>
        <w:t>㠸╴瘯憥쉌숴쵶ꥥ盂쉬琪ㄣ</w:t>
      </w:r>
      <w:r>
        <w:rPr/>
        <w:t>ⵂ</w:t>
      </w:r>
      <w:r>
        <w:rPr/>
        <w:t>ㅒ软䕘旂㨰奸촦㮡䍸佖练ꍨ瀺倭쉹渹㌪⚻䔽乨䔹쉄歱ꥰ穲熬樹㬯兹䝨教椪㥡䥨繓</w:t>
      </w:r>
      <w:r>
        <w:rPr/>
        <w:t>Ⲭ␵</w:t>
      </w:r>
      <w:r>
        <w:rPr/>
        <w:t>摰</w:t>
      </w:r>
      <w:r>
        <w:rPr/>
        <w:t>⠻</w:t>
      </w:r>
      <w:r>
        <w:rPr/>
        <w:t>숰쵔畍晌琳㙘潫瘪갪盂䱌甫愻参쉍淂숴╣뭅㪩嘬㔊쉗竂숶卙皵ヂ硺偰⚿偩䙃䍰⌰녶䑊땂⩰</w:t>
      </w:r>
      <w:r>
        <w:rPr/>
        <w:t>ⶵ</w:t>
      </w:r>
      <w:r>
        <w:rPr/>
        <w:t>卾ꅒ썮斩〫垣㠭⥢硂晐</w:t>
      </w:r>
      <w:r>
        <w:rPr/>
        <w:t>ⱴ</w:t>
      </w:r>
      <w:r>
        <w:rPr/>
        <w:t>塱录</w:t>
      </w:r>
      <w:r>
        <w:rPr/>
        <w:t>ꔥ</w:t>
      </w:r>
      <w:r>
        <w:rPr/>
        <w:t>ぇ⹱牡䰪⧂㉴</w:t>
      </w:r>
      <w:r>
        <w:rPr/>
        <w:t>ⵙ</w:t>
      </w:r>
      <w:r>
        <w:rPr/>
        <w:t>桵祵⥒⑳洯殮医恧埍♳⤩殩汦癎用숮怤숪</w:t>
      </w:r>
      <w:r>
        <w:rPr/>
        <w:t>⠴</w:t>
      </w:r>
      <w:r>
        <w:rPr/>
        <w:t>珂쉰숴䚏ꍨ纻攫ぬ⬤⭐</w:t>
      </w:r>
      <w:r>
        <w:rPr/>
        <w:t>ⱨ</w:t>
      </w:r>
      <w:r>
        <w:rPr/>
        <w:t>桨杌碘偷㙆晴뾵为⻂⩋㇂䫂䵲쉎ꄨ暬揂公⮮勂吪䉸⌰湱슿㔹칅繁쵟⑍げ슩</w:t>
      </w:r>
      <w:r>
        <w:rPr/>
        <w:t>⠴</w:t>
      </w:r>
      <w:r>
        <w:rPr/>
        <w:t>걁喣渰湾䙄⩘坡夶捚</w:t>
      </w:r>
      <w:r>
        <w:rPr/>
        <w:t>⡀</w:t>
      </w:r>
      <w:r>
        <w:rPr/>
        <w:t>夭收</w:t>
      </w:r>
      <w:r>
        <w:rPr/>
        <w:t>ꕄ</w:t>
      </w:r>
      <w:r>
        <w:rPr/>
        <w:t>廂婕枿㶏汧䩴㑇棂컂숣</w:t>
      </w:r>
      <w:r>
        <w:rPr/>
        <w:t>ꦵ⩏</w:t>
      </w:r>
      <w:r>
        <w:rPr/>
        <w:t>䳂쉀䵅灒奒潁䁑敗摔㜬顃겮䤪橖彆敍╾牁캏䵩照恊㠶㉴㔷䲱싍䎡㤰⌽纱싃旍䢵㛂⒩⥍㑯⚣杞쉨깘䐭嘸凂쉬旍敄前樳䅱榩礳</w:t>
      </w:r>
      <w:r>
        <w:rPr/>
        <w:t>⢿</w:t>
      </w:r>
      <w:r>
        <w:rPr/>
        <w:t>啨䋂吸䑈碮㕕䞮뇃匩穢㝇摀숮武灵䗍⸨숫⤪㮻칑婪嘥ꍵ常썡녆浔⌥㍚싂䪘딪촱噓掮ꅵ棂</w:t>
      </w:r>
      <w:r>
        <w:rPr/>
        <w:t>꥓</w:t>
      </w:r>
      <w:r>
        <w:rPr/>
        <w:t>숪殘迂땣秂숪㐪㡁疮㙭⽔㬵ꥫ싃玩</w:t>
      </w:r>
      <w:r>
        <w:rPr/>
        <w:t>ⵥ</w:t>
      </w:r>
      <w:r>
        <w:rPr/>
        <w:t>믂⨩䅤松䴯楡쉊♨楉殣扇♉ㄭ侘</w:t>
      </w:r>
      <w:r>
        <w:rPr/>
        <w:t>ⱷ</w:t>
      </w:r>
      <w:r>
        <w:rPr/>
        <w:t>〤겿㡹㑐㖣䈹⹓⽴쉳</w:t>
      </w:r>
      <w:r>
        <w:rPr/>
        <w:t>ꦻ</w:t>
      </w:r>
      <w:r>
        <w:rPr/>
        <w:t>㦥杭杹␺䫍煁磂⛂㭧桴䅍呺䩄槂⩈䯂睵湚㉃佦㜮⪩⒵⩁⤭쉟愰僂㩀頷㘭据燂</w:t>
      </w:r>
      <w:r>
        <w:rPr/>
        <w:t>ⶱ┳</w:t>
      </w:r>
      <w:r>
        <w:rPr/>
        <w:t>쎵磂층殘슿갫厩⚡墡⛂쵴䡬恈䇂来呵쵬䉡⽤㑔슱湈㙊</w:t>
      </w:r>
      <w:r>
        <w:rPr/>
        <w:t>⡇</w:t>
      </w:r>
      <w:r>
        <w:rPr/>
        <w:t>ꦬ</w:t>
      </w:r>
      <w:r>
        <w:rPr/>
        <w:t>쉒쉗☷쉇뼬⭲㔫</w:t>
      </w:r>
      <w:r>
        <w:rPr/>
        <w:t>⡠</w:t>
      </w:r>
      <w:r>
        <w:rPr/>
        <w:t>쉺⫂칱꺏㝆㷂爩煍甮쉣숪⨨⪬䀱眤䵂頭タ剳栥慈乌癣䭑</w:t>
      </w:r>
      <w:r>
        <w:rPr/>
        <w:t>⣂</w:t>
      </w:r>
      <w:r>
        <w:rPr/>
        <w:t>瘹敭㤭䅰瑢梏⸶㛃獃숯䋂䙶䅰</w:t>
      </w:r>
      <w:r>
        <w:rPr/>
        <w:t>ꥂ</w:t>
      </w:r>
      <w:r>
        <w:rPr/>
        <w:t>挫瀳⥇딹㤬睂ꍐ憣┬坸冩㉄┯ㅌ䱅䔬繉䡺㵍</w:t>
      </w:r>
      <w:r>
        <w:rPr/>
        <w:t>ⶮ</w:t>
      </w:r>
      <w:r>
        <w:rPr/>
        <w:t>稩</w:t>
      </w:r>
      <w:r>
        <w:rPr/>
        <w:t>⠸</w:t>
      </w:r>
      <w:r>
        <w:rPr/>
        <w:t>昬䑙</w:t>
      </w:r>
      <w:r>
        <w:rPr/>
        <w:t>⡅꥞</w:t>
      </w:r>
      <w:r>
        <w:rPr/>
        <w:t>潪╕噄⩣쉎焸儩</w:t>
      </w:r>
      <w:r>
        <w:rPr/>
        <w:t>⠦</w:t>
      </w:r>
      <w:r>
        <w:rPr/>
        <w:t>㙚쉵쉲깸䩂䕟쉠⭃癊㤤卞땥睸彐䍋䄷偢朰⨶갶㣂䍭촥숨〪矂噃숽믂牳癉숶⹏涬⎬恂⤪捑♁䫂牡煫瑲⑑倭她欪睘⥾칌弶怷䎡戨䦩玘䓂ま秂㦡숪⽂参䘫摸櫂</w:t>
      </w:r>
      <w:r>
        <w:rPr/>
        <w:t>⠽</w:t>
      </w:r>
      <w:r>
        <w:rPr/>
        <w:t>䕥漪숤㭺䱷⯂⸮㥏숸䉃縣쉏⩒䁘疻깭丮㭫㡃⒘猣湗⽤刲噇爰慸습䠦年縪卧䃂䘬拂䂿硚噒䡃⮥佬䉲稊┺녙䶡ノ쉤猸⌱╨潹⤣启嗍敏壂愲</w:t>
      </w:r>
      <w:r>
        <w:rPr/>
        <w:t>Ȿ</w:t>
      </w:r>
      <w:r>
        <w:rPr/>
        <w:t>堯䱄㦵䐹⭙㥘㩸䬮埂숭갪熿㑕㕋碩姂柂汔䠪쉏䩟獃⌨⸨쉣㕒噠娳</w:t>
      </w:r>
      <w:r>
        <w:rPr/>
        <w:t>ꤤ</w:t>
      </w:r>
      <w:r>
        <w:rPr/>
        <w:t>顔惂⪩䅗䘺</w:t>
      </w:r>
      <w:r>
        <w:rPr/>
        <w:t>⠶</w:t>
      </w:r>
      <w:r>
        <w:rPr/>
        <w:t>㭪㭨⦣恒扴揂熮亏匥뮡啎컂⩯慒纮欯桄捆嚻杙㜬걞⩮쉩</w:t>
      </w:r>
      <w:r>
        <w:rPr/>
        <w:t>ꕙ</w:t>
      </w:r>
      <w:r>
        <w:rPr/>
        <w:t>奔▩炡⭄䙹䶥熵⥌뮡⚣⹖䌨睞썰彚</w:t>
      </w:r>
      <w:r>
        <w:rPr/>
        <w:t>ꦬ</w:t>
      </w:r>
      <w:r>
        <w:rPr/>
        <w:t>⽲䉢毂沣ꥤ壂樹⩖乵숪갦䑙싂挣烂</w:t>
      </w:r>
      <w:r>
        <w:rPr/>
        <w:t>ꦱ⩭</w:t>
      </w:r>
      <w:r>
        <w:rPr/>
        <w:t>뼫顟쉑</w:t>
      </w:r>
      <w:r>
        <w:rPr/>
        <w:t>ⵢ</w:t>
      </w:r>
      <w:r>
        <w:rPr/>
        <w:t>㎿侵껂쉒䖩췂▘乆</w:t>
      </w:r>
      <w:r>
        <w:rPr/>
        <w:t>ꦏ</w:t>
      </w:r>
      <w:r>
        <w:rPr/>
        <w:t>䲮쉶嘳䱧⽁㷎ㅷ桷扬ꏂ⾵佩䕫沮숲䍚擂婔㕷</w:t>
      </w:r>
      <w:r>
        <w:rPr/>
        <w:t>ꦿ</w:t>
      </w:r>
      <w:r>
        <w:rPr/>
        <w:t>告楗췂⩉佔⯂䱣Ⓕ</w:t>
      </w:r>
      <w:r>
        <w:rPr/>
        <w:t>⠣</w:t>
      </w:r>
      <w:r>
        <w:rPr/>
        <w:t>吰割潘打慫䈺婕支姎캩堸놵㝏夦㤺䕯칐뭷儺瑡嗎嫃쉄杷䛂⯂⺩橖擂⹯䕄쵨⹸丣숪슣㭍䱹</w:t>
      </w:r>
      <w:r>
        <w:rPr/>
        <w:t>ꕪ⸦</w:t>
      </w:r>
      <w:r>
        <w:rPr/>
        <w:t>稪浗怬䬭䍇畫剔㉪爺⩬兄㵢㓃☴싂嗃唴쉆뭏圣侱湈䙧겱吮뽌渫쉟䐸㭃祳걣䗂恋揂档놣㠥</w:t>
      </w:r>
      <w:r>
        <w:rPr/>
        <w:t>ꕁ</w:t>
      </w:r>
      <w:r>
        <w:rPr/>
        <w:t>꺣䪏灔倷䥚䟎⮬䎡쉤〺╹⍏╄⤴㵹坑㖱卢浭卫㨩㓎䷎깪坲儺䙬㩘㭤꺵싂䔮百ꥬ冬頱咡䙮㤲쉓⪻挪摵⏂㵱惂啲炥瀩숵쉠㵴く㴶欦墿⩹榥䵂넯╁</w:t>
      </w:r>
      <w:r>
        <w:rPr/>
        <w:t>ꕘ</w:t>
      </w:r>
      <w:r>
        <w:rPr/>
        <w:t>쎏歞䑤썐顢</w:t>
      </w:r>
      <w:r>
        <w:rPr/>
        <w:t>ꕟ♓</w:t>
      </w:r>
      <w:r>
        <w:rPr/>
        <w:t>㭈땷伨췂㮮穖〨姂甶䅇慥株怳席숫䘲獂慾</w:t>
      </w:r>
      <w:r>
        <w:rPr/>
        <w:t>ⷂ</w:t>
      </w:r>
      <w:r>
        <w:rPr/>
        <w:t>䬪犻ㄫ汧숭䈮숰숹伩歗숳䱺䉑</w:t>
      </w:r>
      <w:r>
        <w:rPr/>
        <w:t>⡌</w:t>
      </w:r>
      <w:r>
        <w:rPr/>
        <w:t>㩸塇㉉</w:t>
      </w:r>
      <w:r>
        <w:rPr/>
        <w:t>ⴤ</w:t>
      </w:r>
      <w:r>
        <w:rPr/>
        <w:t>䵏斻轟珂摊㭓债䅳쉾㉃뽞丨䁾界</w:t>
      </w:r>
      <w:r>
        <w:rPr/>
        <w:t>ⷂ</w:t>
      </w:r>
      <w:r>
        <w:rPr/>
        <w:t>祯楎┵坥숮庿䨫敒桕剞ꎬ畲泂</w:t>
      </w:r>
      <w:r>
        <w:rPr/>
        <w:t>⠬</w:t>
      </w:r>
      <w:r>
        <w:rPr/>
        <w:t>슩㓂싂彬⍤䶩⥁싎䬣뼳庿机㢡슣</w:t>
      </w:r>
      <w:r>
        <w:rPr/>
        <w:t>Ⳃ⹖</w:t>
      </w:r>
      <w:r>
        <w:rPr/>
        <w:t>쉕䱮䖩</w:t>
      </w:r>
      <w:r>
        <w:rPr/>
        <w:t>Ⱜ</w:t>
      </w:r>
      <w:r>
        <w:rPr/>
        <w:t>彨契쉌歁樴嘱☰橔㴭䢬㤦塁숸깪㩤稯呫㉤偦㝊</w:t>
      </w:r>
      <w:r>
        <w:rPr/>
        <w:t>ꥅ</w:t>
      </w:r>
      <w:r>
        <w:rPr/>
        <w:t>㛍</w:t>
      </w:r>
      <w:r>
        <w:rPr/>
        <w:t>ꔩ</w:t>
      </w:r>
      <w:r>
        <w:rPr/>
        <w:t>煒獆녣轫䦣愣椭슬瞩⩉쎩ꆣ䡐╂妩숬牉⧂숲㭖っヂ打ꍾ䟃础祦쉳癴㗂숮쉥쉋⍨㇂㝫⒩㵒</w:t>
      </w:r>
      <w:r>
        <w:rPr/>
        <w:t>Ⱶ</w:t>
      </w:r>
      <w:r>
        <w:rPr/>
        <w:t>啊</w:t>
      </w:r>
      <w:r>
        <w:rPr/>
        <w:t>⢥</w:t>
      </w:r>
      <w:r>
        <w:rPr/>
        <w:t>㨪㝆梱没썋⚩땯쉀乱伬㴬単㵧쉰城⩭ꥪ煐쉀杇礲깆恈仂</w:t>
      </w:r>
      <w:r>
        <w:rPr/>
        <w:t>ꥍ</w:t>
      </w:r>
      <w:r>
        <w:rPr/>
        <w:t>桗恀䮵㣂琭灃摎夤ꥧ⪣恊䍷奌䩒䷍廂슬䪩칣⍗潠瑓㡸ꥲ䷎䄲婚깒祅䬬扎숩</w:t>
      </w:r>
      <w:r>
        <w:rPr/>
        <w:t>ⵄ</w:t>
      </w:r>
      <w:r>
        <w:rPr/>
        <w:t>㑪稪땚嘹</w:t>
      </w:r>
      <w:r>
        <w:rPr/>
        <w:t>ꔊꔱ⭾╰</w:t>
      </w:r>
      <w:r>
        <w:rPr/>
        <w:t>暘硋歬娲⥱⪩䉢㤺佮딫䅂▏婠掣侬恥䑖娪㍱쵔숮㥒쉬䌻儯⫂싂㌬㉱ꥥ攳♪⮘䘨䱁䜬浰兣뭶牂ꄨ䶬䷂弴䍡㙘㩺㨨恹浢䝘繠</w:t>
      </w:r>
      <w:r>
        <w:rPr/>
        <w:t>Ⱚ</w:t>
      </w:r>
      <w:r>
        <w:rPr/>
        <w:t>숣⵶㉴⨥卶숯䵠乞㬮ꄳ⨯顒⩞噵쉰噫盂䡺☪噖싂帺喥</w:t>
      </w:r>
      <w:r>
        <w:rPr/>
        <w:t>⡯</w:t>
      </w:r>
      <w:r>
        <w:rPr/>
        <w:t>牰偅㊡꺏⍴慆</w:t>
      </w:r>
      <w:r>
        <w:rPr/>
        <w:t>ⶥ</w:t>
      </w:r>
      <w:r>
        <w:rPr/>
        <w:t>䱙䰤䑤ꥧ伥</w:t>
      </w:r>
      <w:r>
        <w:rPr/>
        <w:t>꧃</w:t>
      </w:r>
      <w:r>
        <w:rPr/>
        <w:t>ㅖ㉟䵚䥺ぇ瘻䢮殘⥃䑭슘櫂쉖坐쉱䩟旂</w:t>
      </w:r>
      <w:r>
        <w:rPr/>
        <w:t>ꦻ</w:t>
      </w:r>
      <w:r>
        <w:rPr/>
        <w:t>偹⛂㭋剓仍⩢噤녁䝮乍⑒汹〳㍍剹㍷癏㨣</w:t>
      </w:r>
      <w:r>
        <w:rPr/>
        <w:t>⢘</w:t>
      </w:r>
      <w:r>
        <w:rPr/>
        <w:t>쉰櫂迂㕫䕅쉦睑竂妵㜳噷捲</w:t>
      </w:r>
      <w:r>
        <w:rPr/>
        <w:t>ⳍ</w:t>
      </w:r>
      <w:r>
        <w:rPr/>
        <w:t>奇瘤묻坚吣䕀춡疱挵㙵쉲犿睒</w:t>
      </w:r>
      <w:r>
        <w:rPr/>
        <w:t>ꤴ</w:t>
      </w:r>
      <w:r>
        <w:rPr/>
        <w:t>㩩顠戲曂䘣侮䭚</w:t>
      </w:r>
      <w:r>
        <w:rPr/>
        <w:t>꤯</w:t>
      </w:r>
      <w:r>
        <w:rPr/>
        <w:t>娨媮쉌㨥桮獚奐⫃䣍洰炿澵呦䉰뇂⑺싂䬥땥칦䕕晣</w:t>
      </w:r>
      <w:r>
        <w:rPr/>
        <w:t>ⱄ</w:t>
      </w:r>
      <w:r>
        <w:rPr/>
        <w:t>뗂儶噍⤷别潚㜲쵊猶ꍾ㘦氵䍶䔸깪䛂</w:t>
      </w:r>
      <w:r>
        <w:rPr/>
        <w:t>Ɽ⭇</w:t>
      </w:r>
      <w:r>
        <w:rPr/>
        <w:t>㉚</w:t>
      </w:r>
      <w:r>
        <w:rPr/>
        <w:t>⢬</w:t>
      </w:r>
      <w:r>
        <w:rPr/>
        <w:t>湩㍙幀户䔦썂徻穁璏䮿</w:t>
      </w:r>
      <w:r>
        <w:rPr/>
        <w:t>ⱅ</w:t>
      </w:r>
      <w:r>
        <w:rPr/>
        <w:t>㢬묨璡䐰㥍癢䝨㥫沩熿竂䳂㵫</w:t>
      </w:r>
      <w:r>
        <w:rPr/>
        <w:t>Ⳃ</w:t>
      </w:r>
      <w:r>
        <w:rPr/>
        <w:t>춮㕸慁⍌깗乭坧㵑䇂⸮潞썧㵶桡歉梵画皩墡䷂吹繡䍲㝺써滂걹싂嘩쉵</w:t>
      </w:r>
      <w:r>
        <w:rPr/>
        <w:t>ꕔꕡ</w:t>
      </w:r>
      <w:r>
        <w:rPr/>
        <w:t>瘭氦䵴畑秃䥗䶩眺䍄썎渺ꍈ쉀穀䌨⭙쉠刳磂漹祗㉀</w:t>
      </w:r>
      <w:r>
        <w:rPr/>
        <w:t>ⱆ⵨</w:t>
      </w:r>
      <w:r>
        <w:rPr/>
        <w:t>㴳乙㉳䖱卹䁳䡱뇂</w:t>
      </w:r>
      <w:r>
        <w:rPr/>
        <w:t>ⰸ</w:t>
      </w:r>
      <w:r>
        <w:rPr/>
        <w:t>컂췂㌪☲䮮䴱뭸䚥䐳䝚숺䟂懂坎湨ぅ坘⫂⍀䦿♰噢♶䖡捲祉ꆥ쉈⺿㝵㭺䥊⦮념쉃偔桷</w:t>
      </w:r>
      <w:r>
        <w:rPr/>
        <w:t>ꥌ</w:t>
      </w:r>
      <w:r>
        <w:rPr/>
        <w:t>䭧棂怯</w:t>
      </w:r>
      <w:r>
        <w:rPr/>
        <w:t>ꔺ</w:t>
      </w:r>
      <w:r>
        <w:rPr/>
        <w:t>潒圱䐻㠹㉕⩏뼺</w:t>
      </w:r>
      <w:r>
        <w:rPr/>
        <w:t>ⱃ</w:t>
      </w:r>
      <w:r>
        <w:rPr/>
        <w:t>迂壂껂榻問顋슻㚱딳廎⮏汎♤䌫幎倽獪採</w:t>
      </w:r>
      <w:r>
        <w:rPr/>
        <w:t>ꤸ</w:t>
      </w:r>
      <w:r>
        <w:rPr/>
        <w:t>穥쉕㡒歴㑗껃乮㤹暻䴳搩䬪놮䁇ꏂ␻싂〵䳂㌴剟싂㵘땍⑰晅祷ㄣ</w:t>
      </w:r>
      <w:r>
        <w:rPr/>
        <w:t>꧂</w:t>
      </w:r>
      <w:r>
        <w:rPr/>
        <w:t>숲쉠ㄫ瑎硐唪摚偒䱑焯戺㉕槂捵ㄽ</w:t>
      </w:r>
      <w:r>
        <w:rPr/>
        <w:t>Ⳃⰷ</w:t>
      </w:r>
      <w:r>
        <w:rPr/>
        <w:t>숭眦奸䫂쉞庮䍦</w:t>
      </w:r>
      <w:r>
        <w:rPr/>
        <w:t>⡭</w:t>
      </w:r>
      <w:r>
        <w:rPr/>
        <w:t>㊿</w:t>
      </w:r>
      <w:r>
        <w:rPr/>
        <w:t>ꖻ</w:t>
      </w:r>
      <w:r>
        <w:rPr/>
        <w:t>疣辩㬪땵眥畺⶘矂춏䰫塌䬭呶含桸땓晳歈猬眶獕뭴畈㍇땸䒡⩰硲칹䊱䎱瑠쉌칞剒䉵뮣昮橷㬦畫噧桺⮬䖩슱䉪繑颱</w:t>
      </w:r>
      <w:r>
        <w:rPr/>
        <w:t>ꤽ</w:t>
      </w:r>
      <w:r>
        <w:rPr/>
        <w:t>伫</w:t>
      </w:r>
      <w:r>
        <w:rPr/>
        <w:t>ꦥ</w:t>
      </w:r>
      <w:r>
        <w:rPr/>
        <w:t>祬걣䝟杍</w:t>
      </w:r>
      <w:r>
        <w:rPr/>
        <w:t>ⶣ</w:t>
      </w:r>
      <w:r>
        <w:rPr/>
        <w:t>갤㡘猨甫</w:t>
      </w:r>
      <w:r>
        <w:rPr/>
        <w:t>⠱</w:t>
      </w:r>
      <w:r>
        <w:rPr/>
        <w:t>쉅捅憘뽮牒싂縩촰ꅧ䍉煵杪汍穲㏍㵺え弫止쉴䩗⑨묲쉶䐣ꥧ戊䭟㴳</w:t>
      </w:r>
      <w:r>
        <w:rPr/>
        <w:t>ⱱ</w:t>
      </w:r>
      <w:r>
        <w:rPr/>
        <w:t>㵫썋啐쉅歵㘵砽</w:t>
      </w:r>
      <w:r>
        <w:rPr/>
        <w:t>ꤷ</w:t>
      </w:r>
      <w:r>
        <w:rPr/>
        <w:t>劬</w:t>
      </w:r>
      <w:r>
        <w:rPr/>
        <w:t>ꦏ</w:t>
      </w:r>
      <w:r>
        <w:rPr/>
        <w:t>ꆩ幖㵭⩸ㅞ卹剃未䑲祤䱉䵘㒱묮飂䴳版渹畐㡦⩪㯂</w:t>
      </w:r>
      <w:r>
        <w:rPr/>
        <w:t>꧂ⵘ</w:t>
      </w:r>
      <w:r>
        <w:rPr/>
        <w:t>䣂悱㵧弫啮悏䯂⫂啂䅍牏⤦싎浐⭗剙놥</w:t>
      </w:r>
      <w:r>
        <w:rPr/>
        <w:t>ⵃ</w:t>
      </w:r>
      <w:r>
        <w:rPr/>
        <w:t>䐤煸㬯䝍繄剴擂倽揂뭑년</w:t>
      </w:r>
      <w:r>
        <w:rPr/>
        <w:t>ꤻ</w:t>
      </w:r>
      <w:r>
        <w:rPr/>
        <w:t>䥯쉱忂桋㖱슥䵒썀</w:t>
      </w:r>
      <w:r>
        <w:rPr/>
        <w:t>⠵</w:t>
      </w:r>
      <w:r>
        <w:rPr/>
        <w:t>䃍轎⯂㩕澘쉒념䔹欩坴嘯䀻㐦㗂摹⨯嘵쉐哂</w:t>
      </w:r>
      <w:r>
        <w:rPr/>
        <w:t>Ȿ</w:t>
      </w:r>
      <w:r>
        <w:rPr/>
        <w:t>攫牌㬤濂伹輬䌻묽煃縹⥗㤳䅃⽢</w:t>
      </w:r>
      <w:r>
        <w:rPr/>
        <w:t>ꗂ</w:t>
      </w:r>
      <w:r>
        <w:rPr/>
        <w:t>桹☭췂䐲</w:t>
      </w:r>
      <w:r>
        <w:rPr/>
        <w:t>ⶮ</w:t>
      </w:r>
      <w:r>
        <w:rPr/>
        <w:t>獠浺⒮칬⨥灉呦势佊塨䅰壍䥄旂䥫䱐揂쉇癵偱奉♬</w:t>
      </w:r>
      <w:r>
        <w:rPr/>
        <w:t>ꥒ</w:t>
      </w:r>
      <w:r>
        <w:rPr/>
        <w:t>亏뭸汅爳㙍徱䝥</w:t>
      </w:r>
      <w:r>
        <w:rPr/>
        <w:t>ⴰ⍨</w:t>
      </w:r>
      <w:r>
        <w:rPr/>
        <w:t>媥祌㉷牓</w:t>
      </w:r>
      <w:r>
        <w:rPr/>
        <w:t>ꤱ</w:t>
      </w:r>
      <w:r>
        <w:rPr/>
        <w:t>䟂♐勂橲伹땠〯捶㗂슩⩧婎츴稱ꍡ塞懂溥嚵싂噌坐쉓꥘㵍㜩䥖쉤㨵穯睙⽡䅠╍夵恳竍쉯项稯⹣깴⽤㘨桁⬻洤싎禮槂輩䯂祆쉮쉨顩⨵犮滂⭟琽弴캣⥯㙂꥘烂㩑势걵쉮畮</w:t>
      </w:r>
      <w:r>
        <w:rPr/>
        <w:t>ꥄ</w:t>
      </w:r>
      <w:r>
        <w:rPr/>
        <w:t>㭠佔䵕</w:t>
      </w:r>
      <w:r>
        <w:rPr/>
        <w:t>ꥆ</w:t>
      </w:r>
      <w:r>
        <w:rPr/>
        <w:t>㕃畾穴橂恱㙧䨤埂扺摱츹┷Ⓜ떬䵞悮꥖轴剎兲쉒숩䑴污辿</w:t>
      </w:r>
      <w:r>
        <w:rPr/>
        <w:t>ꕣ</w:t>
      </w:r>
      <w:r>
        <w:rPr/>
        <w:t>瞘㔩憥츣숥㍖</w:t>
      </w:r>
      <w:r>
        <w:rPr/>
        <w:t>ꦩ</w:t>
      </w:r>
      <w:r>
        <w:rPr/>
        <w:t>忂媿숮秃㬺칇勂</w:t>
      </w:r>
      <w:r>
        <w:rPr/>
        <w:t>ꦘ</w:t>
      </w:r>
      <w:r>
        <w:rPr/>
        <w:t>딮俍촻䔫딦怪쵗⍖뼦檬あ奭婮㉀ꆣ光㩞煩偳</w:t>
      </w:r>
      <w:r>
        <w:rPr/>
        <w:t>ꕌ</w:t>
      </w:r>
      <w:r>
        <w:rPr/>
        <w:t>컂䅦畢偓敏烂싂乚땅汵拂嘸瀺伲</w:t>
      </w:r>
      <w:r>
        <w:rPr/>
        <w:t>ⴸ</w:t>
      </w:r>
      <w:r>
        <w:rPr/>
        <w:t>칬쉣䈪촰疩縹쉣帻</w:t>
      </w:r>
      <w:r>
        <w:rPr/>
        <w:t>ꤤ</w:t>
      </w:r>
      <w:r>
        <w:rPr/>
        <w:t>婨䡍㑌⫂⍬慒⺻㡍쉯䀩㇂䩭㐵쉍溏猵Ⓜ썗呞뇂숷啬斩㒮弱㩁⛂⨹淂坫⼺癞䯂䩹偋扁㡇ꍪ␮敖癗曎桙杚䁁췂</w:t>
      </w:r>
      <w:r>
        <w:rPr/>
        <w:t>ꤶ</w:t>
      </w:r>
      <w:r>
        <w:rPr/>
        <w:t>噧⼪㒘捍彅桦摟䡦쉒橅槂浊</w:t>
      </w:r>
      <w:r>
        <w:rPr/>
        <w:t>⡋</w:t>
      </w:r>
      <w:r>
        <w:rPr/>
        <w:t>슡쉐뾩</w:t>
      </w:r>
      <w:r>
        <w:rPr/>
        <w:t>ꦣꤦ</w:t>
      </w:r>
      <w:r>
        <w:rPr/>
        <w:t>嘮䥮轋䵕滂戩㑧</w:t>
      </w:r>
      <w:r>
        <w:rPr/>
        <w:t>Ⱡ</w:t>
      </w:r>
      <w:r>
        <w:rPr/>
        <w:t>걘䰦祤瘺</w:t>
      </w:r>
      <w:r>
        <w:rPr/>
        <w:t>ⱹ</w:t>
      </w:r>
      <w:r>
        <w:rPr/>
        <w:t>숵䑪㶿갸帵牋慌⩋㝤䎩單숴椩䬰⹨晃⛂䧂㝫뽲稯愹碩扆毎䅷㵲뽢婔䚻갸╟쌯䑦䴭</w:t>
      </w:r>
      <w:r>
        <w:rPr/>
        <w:t>ꦵ</w:t>
      </w:r>
      <w:r>
        <w:rPr/>
        <w:t>彪쉓⯂朽う㵗礣佣汔欻䇂帱危櫃쉮柂呰䛂漰</w:t>
      </w:r>
      <w:r>
        <w:rPr/>
        <w:t>ⱒ</w:t>
      </w:r>
      <w:r>
        <w:rPr/>
        <w:t>樨硹杪炣꥾御</w:t>
      </w:r>
      <w:r>
        <w:rPr/>
        <w:t>⡔⩕⡤</w:t>
      </w:r>
      <w:r>
        <w:rPr/>
        <w:t>癈帯矎矂啱啤쉇瘮딪㡍傥䱈凍伹⻂憵꺿칆幂땤顡㕙숦딮欣炮敐輱㥴䔭埂乏㚣氻焵栶㌰䀬假쉑</w:t>
      </w:r>
      <w:r>
        <w:rPr/>
        <w:t>⢱</w:t>
      </w:r>
      <w:r>
        <w:rPr/>
        <w:t>卡癡⑋砭竂숩廃晱╹欦</w:t>
      </w:r>
      <w:r>
        <w:rPr/>
        <w:t>ⱈ</w:t>
      </w:r>
      <w:r>
        <w:rPr/>
        <w:t>䠸甊⬮▻뮩恑ꇂ呓╂⨳曂㑫䑥弨剾ꥴ涘⩮䝍㑴쉷곂쉭⨪塢⽋ꅮ쉀卺䘦愹싂㇂㬤쉬婃摙</w:t>
      </w:r>
      <w:r>
        <w:rPr/>
        <w:t>ꕭ</w:t>
      </w:r>
      <w:r>
        <w:rPr/>
        <w:t>憵</w:t>
      </w:r>
      <w:r>
        <w:rPr/>
        <w:t>⠮</w:t>
      </w:r>
      <w:r>
        <w:rPr/>
        <w:t>꧍⩎</w:t>
      </w:r>
      <w:r>
        <w:rPr/>
        <w:t>숤䅺딬칩㖱㌯䇂䜣숲哂啯瘹帣ꍈ䡟싂樤㘦ㄴ䠫䡠烃潵</w:t>
      </w:r>
      <w:r>
        <w:rPr/>
        <w:t>⣃</w:t>
      </w:r>
      <w:r>
        <w:rPr/>
        <w:t>厡卭</w:t>
      </w:r>
      <w:r>
        <w:rPr/>
        <w:t>ⴱ</w:t>
      </w:r>
      <w:r>
        <w:rPr/>
        <w:t>녓⌳暬涻嫃慂摪㕮啵䁕뭑䓎敫摟汣ꅰ煩慖瑎䇂⯂䅦秂䈰䂣뮬稤쉎⎡绂ꆿ䆥狂兊支䕟㥳橆乇噾吭卍㑰だ睵뭲쵢숯뭌䄮</w:t>
      </w:r>
      <w:r>
        <w:rPr/>
        <w:t>⢬</w:t>
      </w:r>
      <w:r>
        <w:rPr/>
        <w:t>ꔩ♯</w:t>
      </w:r>
      <w:r>
        <w:rPr/>
        <w:t>㡘慡</w:t>
      </w:r>
      <w:r>
        <w:rPr/>
        <w:t>⠩</w:t>
      </w:r>
      <w:r>
        <w:rPr/>
        <w:t>桦滃䄸⚡睚땶㗂⹑䵨札彥歁顆㋂湉</w:t>
      </w:r>
      <w:r>
        <w:rPr/>
        <w:t>Ⱕ</w:t>
      </w:r>
      <w:r>
        <w:rPr/>
        <w:t>硍╢쉭稲䘱儳楮㕘汶싂穮挨㙂㕹渤㙘䀶未</w:t>
      </w:r>
      <w:r>
        <w:rPr/>
        <w:t>⡖</w:t>
      </w:r>
      <w:r>
        <w:rPr/>
        <w:t>恈垡轃兌쉷⩭空㡧</w:t>
      </w:r>
      <w:r>
        <w:rPr/>
        <w:t>ꕭ</w:t>
      </w:r>
      <w:r>
        <w:rPr/>
        <w:t>䜥</w:t>
      </w:r>
      <w:r>
        <w:rPr/>
        <w:t>⣂</w:t>
      </w:r>
      <w:r>
        <w:rPr/>
        <w:t>收わ⾵䱲ꆘ슩䋂</w:t>
      </w:r>
      <w:r>
        <w:rPr/>
        <w:t>⣎</w:t>
      </w:r>
      <w:r>
        <w:rPr/>
        <w:t>ꅩ焯㔷㌯⵨껂㶡欲㏂⍤긹㮘殮䦬獇戬剂</w:t>
      </w:r>
      <w:r>
        <w:rPr/>
        <w:t>ⵗ</w:t>
      </w:r>
      <w:r>
        <w:rPr/>
        <w:t>幀걩쉤䁂쏃暩皵䵐⽉쉐抩挽슿横쉫䩲쉆㒏♟濂摑컂䕋⨷橢圥㇂亻刮佤澵摊꺡敋㙾㣂椤⩯㓂㌬㔤ㅞ⩧穮␻⩀⸹</w:t>
      </w:r>
      <w:r>
        <w:rPr/>
        <w:t>ⰺ</w:t>
      </w:r>
      <w:r>
        <w:rPr/>
        <w:t>쉑쉍悩矂幁扨氶拂㒩㉉┸숴凂⑎決⩟⽐䷂╈氯칍墿甮䋂㵠䙄㌮强⸻䩌䕆䑺戣</w:t>
      </w:r>
      <w:r>
        <w:rPr/>
        <w:t>ꗂ</w:t>
      </w:r>
      <w:r>
        <w:rPr/>
        <w:t>걟祷攦瀦睨䱧숪㩈숦뭄㝈畩쉇䯂䮿⹄杂⥆</w:t>
      </w:r>
      <w:r>
        <w:rPr/>
        <w:t>ꕁ</w:t>
      </w:r>
      <w:r>
        <w:rPr/>
        <w:t>ꄳ廃窏灁꺮由繹犡禿길琵⤴ㅪ㝘獫⥀ꄺ쵳쉩入沱숱䩣㒻⌮⩲쉶桤㋎仍庥暱떥ꍧ</w:t>
      </w:r>
      <w:r>
        <w:rPr/>
        <w:t>ꕔ</w:t>
      </w:r>
      <w:r>
        <w:rPr/>
        <w:t>番旂礻촱煘猤呋橴䘶䕀䵔⨵硧楁歾攭婣着嘭묪땚⬺䏃쏂収䑶╒䜤㴤뇂⨶倥뽙슏倦☳쌶숸顎橂牖癙⥥〈濍畾㘻創놻矂窩숳뼥獏䚬繣싂䥩䴳坳彑㑟⩾</w:t>
      </w:r>
      <w:r>
        <w:rPr/>
        <w:t>ꥌ</w:t>
      </w:r>
      <w:r>
        <w:rPr/>
        <w:t>Ⱓ</w:t>
      </w:r>
      <w:r>
        <w:rPr/>
        <w:t>练偁</w:t>
      </w:r>
      <w:r>
        <w:rPr/>
        <w:t>ꦿ</w:t>
      </w:r>
      <w:r>
        <w:rPr/>
        <w:t>潩䱪枿纵㉅쉕땨淂⤰㤤ꥸ⑉㜴圶坵䨪䕠啯쵰㤮쉶쉳㕧琭幮쉖異</w:t>
      </w:r>
      <w:r>
        <w:rPr/>
        <w:t>ꤦ</w:t>
      </w:r>
      <w:r>
        <w:rPr/>
        <w:t>硲♫◂幎桍牨쉌䜭帩楷䁱녘䕅㎥稭䙪嘭䢿걃火⹏䭋䙣䁮戮浞幞♈쉯旂⬷썫䱌橎㕞숴㕂矂쉏䵎㕂疏员슱倯低㙈捒슿칐㍊獖䒏䊡畘橍湱뽬祍㝁灒㟂悡嘭怳嚩㍱䅍氲㥠䭟剾䵄䌶盂츶檡䵫䑭</w:t>
      </w:r>
      <w:r>
        <w:rPr/>
        <w:t>ꕲ</w:t>
      </w:r>
      <w:r>
        <w:rPr/>
        <w:t>슻</w:t>
      </w:r>
      <w:r>
        <w:rPr/>
        <w:t>⡒</w:t>
      </w:r>
      <w:r>
        <w:rPr/>
        <w:t>꧂</w:t>
      </w:r>
      <w:r>
        <w:rPr/>
        <w:t>烃⬊싂偢嚥杗壂㐱匭땩㡬犏㡟睹㓎</w:t>
      </w:r>
      <w:r>
        <w:rPr/>
        <w:t>ꦥ</w:t>
      </w:r>
      <w:r>
        <w:rPr/>
        <w:t>뭮瀪</w:t>
      </w:r>
      <w:r>
        <w:rPr/>
        <w:t>ⰱ</w:t>
      </w:r>
      <w:r>
        <w:rPr/>
        <w:t>畂⩢뽚挸匫ㅠ搪摈</w:t>
      </w:r>
      <w:r>
        <w:rPr/>
        <w:t>ⱹ⩏</w:t>
      </w:r>
      <w:r>
        <w:rPr/>
        <w:t>㦿晰▻偡䡗摌吶걌样愰⌳䉚㥌樷䥑⨩䀬숤琦뭆춏㡐쉒⫂䡞♆䅍呄쉴⦥껂㑪楩录쉁歃繱佅뽣䩣땨埂㍋숦䤺梡䰸㠬槂ꍎ氬</w:t>
      </w:r>
      <w:r>
        <w:rPr/>
        <w:t>ꕤ</w:t>
      </w:r>
      <w:r>
        <w:rPr/>
        <w:t>곂傩칞쉺繥䷂照稯䕅꺬싂⌺恩䩀幤깓녱칣ꅶ쉇숪䰴㙶摨参扔祠땰澻싃散䡳습䐴슥슻睵痃嫂䦡⥪硏쎿つꌮ㭳숭ꏂ杊숪⌸䋍㡥ギ櫂兊</w:t>
      </w:r>
      <w:r>
        <w:rPr/>
        <w:t>ꤲ</w:t>
      </w:r>
      <w:r>
        <w:rPr/>
        <w:t>傮慃쉍䤳䜻棂头⨹뭺</w:t>
      </w:r>
      <w:r>
        <w:rPr/>
        <w:t>⠥</w:t>
      </w:r>
      <w:r>
        <w:rPr/>
        <w:t>쉾⵴坏欴⽊轰숦⭅潘洳㖩䅳亵깵슬㢏⬵㙡樣幧떮ㅀ汆쉯쉅▵砳䚥뼪獠㛂冥㝤꺩㋂灌嘻瘺坫捑竃⧂슡捀ꍰ⨺쉆噘珂곂偊칵䖱繮稺⒣䣍䠨恑</w:t>
      </w:r>
      <w:r>
        <w:rPr/>
        <w:t>ⴥ</w:t>
      </w:r>
      <w:r>
        <w:rPr/>
        <w:t>煢㙨疩恸⫂䐤㡰♁갭畷치纏䦏깯挷⩶䯂</w:t>
      </w:r>
      <w:r>
        <w:rPr/>
        <w:t>ⶩ</w:t>
      </w:r>
      <w:r>
        <w:rPr/>
        <w:t>妬㫂䷂㕏⫂䝙쉚묤칩䑘䱷昦䬹刭㙡䝪伱睫겡䉩媘㤺扬爪䭍쉆쉧录싂⩩ㅠ</w:t>
      </w:r>
      <w:r>
        <w:rPr/>
        <w:t>ⵠ</w:t>
      </w:r>
      <w:r>
        <w:rPr/>
        <w:t>楌灱潪淍潈呹氬䣍숷穒ꍩ䞻⹗掘</w:t>
      </w:r>
      <w:r>
        <w:rPr/>
        <w:t>ꦥ</w:t>
      </w:r>
      <w:r>
        <w:rPr/>
        <w:t>浙楫奁啋䠩彯䍖</w:t>
      </w:r>
      <w:r>
        <w:rPr/>
        <w:t>⢿</w:t>
      </w:r>
      <w:r>
        <w:rPr/>
        <w:t>ⴸ</w:t>
      </w:r>
      <w:r>
        <w:rPr/>
        <w:t>䩧嗂⮻勂㮮璥䣂걓剺쉎忂㩗깎溏洭슬昤捲扉姃㙷⺏㥞煵暮땗婳㗂썷晩쉱硟숲㑶瓍⮬䉈桂呾깃欪恌掩ꄣ喻佘煪㪱幥セ䠯╷⶘</w:t>
      </w:r>
      <w:r>
        <w:rPr/>
        <w:t>ⵥ⥵</w:t>
      </w:r>
      <w:r>
        <w:rPr/>
        <w:t>숽⏂䡃ꥦ쏂䑇杄ぶて礦㡆뇂</w:t>
      </w:r>
      <w:r>
        <w:rPr/>
        <w:t>ⵚ</w:t>
      </w:r>
      <w:r>
        <w:rPr/>
        <w:t>⽫扊挴潗礳썠奶滂佚⩩쉮佩</w:t>
      </w:r>
      <w:r>
        <w:rPr/>
        <w:t>Ⱡ</w:t>
      </w:r>
      <w:r>
        <w:rPr/>
        <w:t>㵲甤㝪㚩▵恒㙸偡倻捱噴쉲┴뽹輶偙뮵戰╓繦⽎㒩氰╮䍕噍춥眺칈䱙䈥甪⨫숰癊갬쉷</w:t>
      </w:r>
      <w:r>
        <w:rPr/>
        <w:t>ꥐ</w:t>
      </w:r>
      <w:r>
        <w:rPr/>
        <w:t>ꎥ繊颬堬쉁忂烂㑢꥙嘹⿍땣䵡ヂな捃䱡䨯</w:t>
      </w:r>
      <w:r>
        <w:rPr/>
        <w:t>ꦿ꥚</w:t>
      </w:r>
      <w:r>
        <w:rPr/>
        <w:t>녷䙞썀㡣㥕獗▏䑆䷂䰤晖쉋㍟⩨惂</w:t>
      </w:r>
      <w:r>
        <w:rPr/>
        <w:t>ⱗ</w:t>
      </w:r>
      <w:r>
        <w:rPr/>
        <w:t>숺쉄噍摅뭓숨</w:t>
      </w:r>
      <w:r>
        <w:rPr/>
        <w:t>ꤲ</w:t>
      </w:r>
      <w:r>
        <w:rPr/>
        <w:t>焮숣땦뭚灨숬ꍠ䘽</w:t>
      </w:r>
      <w:r>
        <w:rPr/>
        <w:t>ꤸ</w:t>
      </w:r>
      <w:r>
        <w:rPr/>
        <w:t>坫쉆轄㝌뭇싂걹砽녑汤䁭䕐暱棎ꥤ㶬㩚슱⩂掿⑨夣㒣䁎潃䲩汇㞘ㄨ癑睐㦱癅⩨쉞彖쉭狂䩯䳂┸慭⥵幘⯃顑</w:t>
      </w:r>
      <w:r>
        <w:rPr/>
        <w:t>ꕈ</w:t>
      </w:r>
      <w:r>
        <w:rPr/>
        <w:t>汖娣슻䎘潶漱䥦</w:t>
      </w:r>
      <w:r>
        <w:rPr/>
        <w:t>ꤥ</w:t>
      </w:r>
      <w:r>
        <w:rPr/>
        <w:t>潏瑚</w:t>
      </w:r>
      <w:r>
        <w:rPr/>
        <w:t>ⱋ</w:t>
      </w:r>
      <w:r>
        <w:rPr/>
        <w:t>木俎䈊䠭쉩</w:t>
      </w:r>
      <w:r>
        <w:rPr/>
        <w:t>꧂</w:t>
      </w:r>
      <w:r>
        <w:rPr/>
        <w:t>숳㉡獞术쉎勂偾匴禱厬咏琫杊穑祇楶깍燂啅橒떬截䌱㝠ꅐ䨷䑊</w:t>
      </w:r>
      <w:r>
        <w:rPr/>
        <w:t>Ⳃ</w:t>
      </w:r>
      <w:r>
        <w:rPr/>
        <w:t>穁䑶㌨䰩唩纩쉡轄㕃ꅄ䩷繨촭卒츴䘯治䱳偢⹒썊畡</w:t>
      </w:r>
      <w:r>
        <w:rPr/>
        <w:t>ⱺ</w:t>
      </w:r>
      <w:r>
        <w:rPr/>
        <w:t>朷畣뭋獰畃凃뽙</w:t>
      </w:r>
      <w:r>
        <w:rPr/>
        <w:t>⠵</w:t>
      </w:r>
      <w:r>
        <w:rPr/>
        <w:t>婕䰥䵕婉뼰婫㠲Ⓧ癨ꎡ꥖䔭轫녑쉐僃쉒넩칁㪥幢沬瓂摀</w:t>
      </w:r>
      <w:r>
        <w:rPr/>
        <w:t>ⱥ</w:t>
      </w:r>
      <w:r>
        <w:rPr/>
        <w:t>欦晾쉭睩쌭⩗䖡痂㍁</w:t>
      </w:r>
      <w:r>
        <w:rPr/>
        <w:t>ꗃ</w:t>
      </w:r>
      <w:r>
        <w:rPr/>
        <w:t>䅐㨯⨽넦䵥㤦㭅丽壂囂嫂╁掘恌㡸游</w:t>
      </w:r>
      <w:r>
        <w:rPr/>
        <w:t>⣃</w:t>
      </w:r>
      <w:r>
        <w:rPr/>
        <w:t>嘪䋂쉗ꎻ⿂싂搭⨨䈩湋彯敳⻂檩繣⭌䋂え湌噀㊥⫂䙀⚣⺵䥬縥瑘⩺싎杖걠䊣摣䵣쌥扑強䌨彩祲瀷淂</w:t>
      </w:r>
      <w:r>
        <w:rPr/>
        <w:t>ꕰ</w:t>
      </w:r>
      <w:r>
        <w:rPr/>
        <w:t>穹</w:t>
      </w:r>
      <w:r>
        <w:rPr/>
        <w:t>ⶵ</w:t>
      </w:r>
      <w:r>
        <w:rPr/>
        <w:t>操䔫厏ꌽ쎥ィ烂묨睋汃幘☪␮剈励攪奪⹴昣⩾呑洱䯂悩㌮摪摟唯캿㓂쉗Ⓜ挮湀卺慬瓂숸湆喩䵔쉬橕ꥤ戸㡅䧂䍁</w:t>
      </w:r>
      <w:r>
        <w:rPr/>
        <w:t>ꕨ</w:t>
      </w:r>
      <w:r>
        <w:rPr/>
        <w:t>戥僂獋眵㕴太煪쉦숮㴨쵡椭⺱㍆楢輥硄戫塗爰䨫扔䪘㚏묺湢旂坔䉕㥍䡒䦱妣땠璘䨪勂穡昪愵⫂犣촫⪣㘹숪幦濂吺깰坈潖椩㕦盂싂瑎캵슡晡颮㮬䝇慶㍟쉆⌹捎䅔쉣㝦깈싂⫂ㅴ㖩乍싂䦻㝐ㆱꥰ뭴轀㤵</w:t>
      </w:r>
      <w:r>
        <w:rPr/>
        <w:t>ꥄ</w:t>
      </w:r>
      <w:r>
        <w:rPr/>
        <w:t>ꥺ焰㥄딪占䤲弰津㉄싂╋㍤떱♱⿂䠳潷숻㝘浥瑚烂〫旂沣櫂┦䧂숹䯂숪兰쌪䅾⭂啒슻祍Ⓜ接</w:t>
      </w:r>
      <w:r>
        <w:rPr/>
        <w:t>ⴭ</w:t>
      </w:r>
      <w:r>
        <w:rPr/>
        <w:t>숣쉪㊣ꌩ畯㘮숫</w:t>
      </w:r>
      <w:r>
        <w:rPr/>
        <w:t>ꔪ</w:t>
      </w:r>
      <w:r>
        <w:rPr/>
        <w:t>䍶㝯㌥䊥䝙䱘넷</w:t>
      </w:r>
      <w:r>
        <w:rPr/>
        <w:t>ꤣ</w:t>
      </w:r>
      <w:r>
        <w:rPr/>
        <w:t>썸㵤湆繤敧噭␸썕县⚣ㅗ䑴㠪⥲뽥呦♸ꄩ辱䖱奎央炩洳为剄攰쉍彩楌껂촦嘵亡䘱迂칙娶䁙</w:t>
      </w:r>
      <w:r>
        <w:rPr/>
        <w:t>⢣</w:t>
      </w:r>
      <w:r>
        <w:rPr/>
        <w:t>産㍚〹⫂佭뗍洱촦ꅕ佀極䬥竍䔣䤶츴愹⾵奵숥慮墿洨ㅊ싃䧂⬨ꥢ쵍䘫婙츮掩幉䠲⹏牔卷攱泂牺㝺㋂砭쉬眵儳磍䨭㙙땇塢</w:t>
      </w:r>
      <w:r>
        <w:rPr/>
        <w:t>ꕆ</w:t>
      </w:r>
      <w:r>
        <w:rPr/>
        <w:t>祠</w:t>
      </w:r>
      <w:r>
        <w:rPr/>
        <w:t>ꕘ</w:t>
      </w:r>
      <w:r>
        <w:rPr/>
        <w:t>偭⭌慓䕕㬤쉎穈ꅘ曂犩呚㭑뗂係䕗ㅗ䬸䮡琪扥슩쉟쌤佅楣嘨桯硫䫃츦⏂쉳普ぅ쉮쉶䨦䉡⑭갶娱䨥㡉啶⯂婦쵙亏⤪曂䎏깇顩⯂㫃儸䴶䫂䙇뮵䙨庱歔⩏⌊繩溵慳䶘⹃⭁奰⭓뭪兇顙渱瀮啄⪥깕슿䷂怬䅏ꥯ㑀楩偟㙔棂瑵䗃秂쉶噥填䕯抿頽㑌㣂䝣ꍋ썕슣⽂吽⨷</w:t>
      </w:r>
      <w:r>
        <w:rPr/>
        <w:t>ꤻ</w:t>
      </w:r>
      <w:r>
        <w:rPr/>
        <w:t>ꅣꆵ䙸幰乃뼦ꅵ癔ㄫ硈깥⭄싂㛂㓂쉵椦堯㮩╳㖡깧⩮㨬ㅶ썆䡍嘲牧䎩牮桡颮厵姂쉭⑶걓敟樥㪮䰱쉍测浯迍칟搽摭硈춡㡲嗃ㆱ嫂</w:t>
      </w:r>
      <w:r>
        <w:rPr/>
        <w:t>ꗍ</w:t>
      </w:r>
      <w:r>
        <w:rPr/>
        <w:t>䵢洲㄰灭䌲吱숵助쉭뭭♌껂⌺䱺㙐ㅤ榏敮獷皣⹱䩵煈啺喬칃坘⭗恚싂畇畐硔䥠橍쉁</w:t>
      </w:r>
      <w:r>
        <w:rPr/>
        <w:t>⢿</w:t>
      </w:r>
      <w:r>
        <w:rPr/>
        <w:t>夻坾숴숷偪憡⩣쉯桕杅松⥬㡂摈⭓䱱猵橗飂䃂䃂優㕀㨭獲㯂䥩氦氳幱䲩◂彔땵僎彍瓍呍슡嘪縦䱇쉊埂繣刱녷副┦ꆏ散㩇厬㴪䤹塒䑾쉚婵쉢䡈㴤쉞뭓焫䑭䕵塏깁助儮㛂淂憡㬩亱㥃滂熥캩倴坮䝘╺딭彥庣</w:t>
      </w:r>
      <w:r>
        <w:rPr/>
        <w:t>ꦩ</w:t>
      </w:r>
      <w:r>
        <w:rPr/>
        <w:t>캮䑆䢘깓汚깍㔨䡈䕎㦮䙲接䉔</w:t>
      </w:r>
      <w:r>
        <w:rPr/>
        <w:t>ꕵ</w:t>
      </w:r>
      <w:r>
        <w:rPr/>
        <w:t>毂녥㋃⍈湒搥</w:t>
      </w:r>
      <w:r>
        <w:rPr/>
        <w:t>⢥ⴣ</w:t>
      </w:r>
      <w:r>
        <w:rPr/>
        <w:t>弣뼶帯쉭横堽╭㕳숮䥒慁㶵㵫숰䝄</w:t>
      </w:r>
      <w:r>
        <w:rPr/>
        <w:t>ꥂ</w:t>
      </w:r>
      <w:r>
        <w:rPr/>
        <w:t>痂♅㯂憿䭨㴫庮扇쵡乐形숭ㅡ敱땃娻싃⑨嘤䕧㩍땲䓎䦘爪㗎堷㈨䭾긨繹䵤⑪穖㉐繫扞奚싂倹싂朹偢䡬㩥</w:t>
      </w:r>
      <w:r>
        <w:rPr/>
        <w:t>꥟</w:t>
      </w:r>
      <w:r>
        <w:rPr/>
        <w:t>칈䠤⥴땏숨숫㜭嘬⾩幓⩙湪氽碩뽭祟內㡑⑳顀礣噚甦璏㗂晹䎩㕊㝬⩋䮘쉕⮩扁䉘㠲쉮柂䟎澩쉷㘳搹橳灍潸漽䓂쵕츨㌶슿㩓恢㕪爥㝃</w:t>
      </w:r>
      <w:r>
        <w:rPr/>
        <w:t>꧂</w:t>
      </w:r>
      <w:r>
        <w:rPr/>
        <w:t>숽䱦싂㑠恏</w:t>
      </w:r>
      <w:r>
        <w:rPr/>
        <w:t>ꔦꔭ</w:t>
      </w:r>
      <w:r>
        <w:rPr/>
        <w:t>畫뗃录㥳⿂⏂纥繤幖촥塙</w:t>
      </w:r>
      <w:r>
        <w:rPr/>
        <w:t>꧂</w:t>
      </w:r>
      <w:r>
        <w:rPr/>
        <w:t>獌烂⑋⧂挵⫂╆㙙䁲祟뾱䥈项佔㡖儨쉖剈쌯숯焯婆奰깋캣㟂⑏录㊥⭩媏쌮杅轢㤵쵕桐䇃敵</w:t>
      </w:r>
      <w:r>
        <w:rPr/>
        <w:t>ⱗ</w:t>
      </w:r>
      <w:r>
        <w:rPr/>
        <w:t>䑲┥쉴쉷뽈㷂碡녃毂癙묷幧桘䯂뭳깭玵쉧㥊쉆䄶你숸㕐쉒痂判睩☩ㅩ䅍昪梥扡㬶敐幨嫂걘㔳䍤砶슩믂슥獍橩忂塣</w:t>
      </w:r>
      <w:r>
        <w:rPr/>
        <w:t>ꥉ</w:t>
      </w:r>
      <w:r>
        <w:rPr/>
        <w:t>單⚵揂♈㨴칱㭀㍥䅅總</w:t>
      </w:r>
      <w:r>
        <w:rPr/>
        <w:t>Ⱙ</w:t>
      </w:r>
      <w:r>
        <w:rPr/>
        <w:t>슮牨僂㖬並晦慠ㆥ뼪塅♇촴垮싂녂慎娦촸灎熥⺡㑟⩏匊믃昱偗帮♙总뽯⛂쉓䰲뗂㟂⭢㥠活刪캱顢㝍揂塍怨䭁恟깮ꥮ奅싎橍圥䈣祡咵▏䝔揂뗂䝔⸲敯甲彪숹䪘削</w:t>
      </w:r>
      <w:r>
        <w:rPr/>
        <w:t>ꤸ</w:t>
      </w:r>
      <w:r>
        <w:rPr/>
        <w:t>㙵䳃杴㝷⩢㩞䁥辿㭧䒩嫂席槃ꍞ拂吶䍷캡숳澩牨땹떱眮潞䴪쉕䤪䱑お祟啮犘숷㙖奐弴㷂숻뾻吪㏂</w:t>
      </w:r>
      <w:r>
        <w:rPr/>
        <w:t>꤭</w:t>
      </w:r>
      <w:r>
        <w:rPr/>
        <w:t>㵚亿䥦㩡劘䭺썲</w:t>
      </w:r>
      <w:r>
        <w:rPr/>
        <w:t>ꗂ⴫</w:t>
      </w:r>
      <w:r>
        <w:rPr/>
        <w:t>䡉ぎ〦䔶䅡</w:t>
      </w:r>
      <w:r>
        <w:rPr/>
        <w:t>ꕨ</w:t>
      </w:r>
      <w:r>
        <w:rPr/>
        <w:t>猪恇摑</w:t>
      </w:r>
      <w:r>
        <w:rPr/>
        <w:t>⣂⹶</w:t>
      </w:r>
      <w:r>
        <w:rPr/>
        <w:t>䍇㵨⨨炱煁煟</w:t>
      </w:r>
      <w:r>
        <w:rPr/>
        <w:t>⢻</w:t>
      </w:r>
      <w:r>
        <w:rPr/>
        <w:t>朥湠㙋扅淎楤⤪偉䉪䀸⥞捾⍨暡㤵쵍깐⬰怤</w:t>
      </w:r>
      <w:r>
        <w:rPr/>
        <w:t>ꔪ</w:t>
      </w:r>
      <w:r>
        <w:rPr/>
        <w:t>슩</w:t>
      </w:r>
      <w:r>
        <w:rPr/>
        <w:t>ꤳ</w:t>
      </w:r>
      <w:r>
        <w:rPr/>
        <w:t>쉮䩈깱䔪걕㙐</w:t>
      </w:r>
      <w:r>
        <w:rPr/>
        <w:t>ꖏ</w:t>
      </w:r>
      <w:r>
        <w:rPr/>
        <w:t>䱹䩱㔽兡䇍숵곂⨨婧쵠戭瑳쉂</w:t>
      </w:r>
      <w:r>
        <w:rPr/>
        <w:t>ⵠ</w:t>
      </w:r>
      <w:r>
        <w:rPr/>
        <w:t>怤伵祪珂䵭㙾㌣汎썯칆㞬輱轱爸깲췂仂䀫䕮쉞뗃긳剤⭥⵴縹堲繅扳칀䂻玣싂㏂떵㨰숹慊斥䁧亥潋攺싂䱩쉏딷坁瘯瘬偳砫슬깚輪繾䴪䍦顪⌱仂쉇繡涣䔳⑄搳沮䷍敱轌辬䕊䪩恋汒瞮䜷轭♐쵬瓂䝍櫂㡱渴ꍥ쉇</w:t>
      </w:r>
      <w:r>
        <w:rPr/>
        <w:t>ⰸ</w:t>
      </w:r>
      <w:r>
        <w:rPr/>
        <w:t>橑</w:t>
      </w:r>
      <w:r>
        <w:rPr/>
        <w:t>ⴱ</w:t>
      </w:r>
      <w:r>
        <w:rPr/>
        <w:t>徿⮿䄮伲䁓䉲땇ㅰ</w:t>
      </w:r>
      <w:r>
        <w:rPr/>
        <w:t>⢩</w:t>
      </w:r>
      <w:r>
        <w:rPr/>
        <w:t>湰秎</w:t>
      </w:r>
      <w:r>
        <w:rPr/>
        <w:t>Ⱨ⦿</w:t>
      </w:r>
      <w:r>
        <w:rPr/>
        <w:t>땔카떵ꥨ徘稹㍌㘦殩㈵瀫睢슥⽵噩忂剥梩䱔껂根</w:t>
      </w:r>
      <w:r>
        <w:rPr/>
        <w:t>ꕸ</w:t>
      </w:r>
      <w:r>
        <w:rPr/>
        <w:t>珂杦쉔쉙꥙煗묭仂㕧吶ꍋ䙡䔵㭐</w:t>
      </w:r>
      <w:r>
        <w:rPr/>
        <w:t>ⴵ</w:t>
      </w:r>
      <w:r>
        <w:rPr/>
        <w:t>活</w:t>
      </w:r>
      <w:r>
        <w:rPr/>
        <w:t>⠭</w:t>
      </w:r>
      <w:r>
        <w:rPr/>
        <w:t>瀳䙎㜦♄痎汩た췂㍁ㅔ䰷䉃뼷⹋㖮</w:t>
      </w:r>
      <w:r>
        <w:rPr/>
        <w:t>ⱏ</w:t>
      </w:r>
      <w:r>
        <w:rPr/>
        <w:t>矂츩䘲䛎扚갵칮瑄㉳쎮♹쉕</w:t>
      </w:r>
      <w:r>
        <w:rPr/>
        <w:t>ꥈ</w:t>
      </w:r>
      <w:r>
        <w:rPr/>
        <w:t>却辵㔶㩱眽⽉숪⤴⩤䚵㬩㛂㷍擂琨⮱㈳䤲ꄫ쉑믂쉩毂┮⪮勃썷ㄤ爤⪬䤻䅲磂ꍶ땂䗍ꥲ兓廂医顷穪╹숽㥃㛂䵅煬䐷優㕙纻㫂녔汞敹瀯</w:t>
      </w:r>
      <w:r>
        <w:rPr/>
        <w:t>ꔦ</w:t>
      </w:r>
      <w:r>
        <w:rPr/>
        <w:t>痂♵凂</w:t>
      </w:r>
      <w:r>
        <w:rPr/>
        <w:t>ꥈ</w:t>
      </w:r>
      <w:r>
        <w:rPr/>
        <w:t>熣晇쉖㡔껂歡⑘摬䬱썠捳⥟썬䙷琤⽐숽싂䀥䍪晲摑䬺啞䟎䉉ꎏ쉍畺婘ꥥ秂䆩挮</w:t>
      </w:r>
      <w:r>
        <w:rPr/>
        <w:t>ꤦ</w:t>
      </w:r>
      <w:r>
        <w:rPr/>
        <w:t>䅊䡊儨㬥거㝸⭱㩈毂眰꥙繮权樭싂㶮夨쉳祎</w:t>
      </w:r>
      <w:r>
        <w:rPr/>
        <w:t>ꥂⶏ</w:t>
      </w:r>
      <w:r>
        <w:rPr/>
        <w:t>焫浇檣㉓嘱길卋㭄숪㷂쉯쉉砸䈦땞쵋䍺に睸⎩╙슿㙌佮䥍乡㥰橓䵲㵅猥⨬䠪払숣輰獭埂뭑匥掩戽瀪澥杍轫淂◂䘴兲淃⼳⾱뭎祰ꥨ</w:t>
      </w:r>
      <w:r>
        <w:rPr/>
        <w:t>ꕕ⥷</w:t>
      </w:r>
      <w:r>
        <w:rPr/>
        <w:t>歒◂쵷癏娊㕳</w:t>
      </w:r>
      <w:r>
        <w:rPr/>
        <w:t>ⵟ</w:t>
      </w:r>
      <w:r>
        <w:rPr/>
        <w:t>场쉊梡뿂⛂啈栭䙢䑚쉟洷档䍥穐煵♄博顅싃㡷䠰䃃丳乏睊</w:t>
      </w:r>
      <w:r>
        <w:rPr/>
        <w:t>ꤴ</w:t>
      </w:r>
      <w:r>
        <w:rPr/>
        <w:t>癐濍乵䁸干ㅒ䱚䌵煁뽅기쉴캮彦啀湢䕎搤쉸略䡪歒䅏䥢楃▩壎䪩䕹㬰ꆩ⽨癴ガ쉗呌㬳穁</w:t>
      </w:r>
      <w:r>
        <w:rPr/>
        <w:t>⡵</w:t>
      </w:r>
      <w:r>
        <w:rPr/>
        <w:t>䤤䥰灙礭煈ꍇ⩀</w:t>
      </w:r>
      <w:r>
        <w:rPr/>
        <w:t>ꖩ</w:t>
      </w:r>
      <w:r>
        <w:rPr/>
        <w:t>睄╡춱㤹䕀㕒ㅘ恆ꥥ겘㟍䢥</w:t>
      </w:r>
      <w:r>
        <w:rPr/>
        <w:t>ⵈ</w:t>
      </w:r>
      <w:r>
        <w:rPr/>
        <w:t>䩣㠭䝅㩆砣慎瑫゘䁚쌪焤照挥〩</w:t>
      </w:r>
      <w:r>
        <w:rPr/>
        <w:t>ⶥ</w:t>
      </w:r>
      <w:r>
        <w:rPr/>
        <w:t>䌸䆮爸ィ쉙ァ</w:t>
      </w:r>
      <w:r>
        <w:rPr/>
        <w:t>ꥀ</w:t>
      </w:r>
      <w:r>
        <w:rPr/>
        <w:t>潲硇秂摋䃂䜫䑇</w:t>
      </w:r>
      <w:r>
        <w:rPr/>
        <w:t>ꦩ</w:t>
      </w:r>
      <w:r>
        <w:rPr/>
        <w:t>穈䝬塶믂㡬伨⍥佳呺걅㭟燂绂熡桎습쉕㒏䰽㭇꺣婆쉃䀽⹗긷佫㔬即桱깧츬쉵䲣䝾䙍克楐㏂㝔⌮䡤占㧂㕒㥧歒曃䤱繭乬겏娶呖㊩㉊彖싍䄻䑄묤禵庘㵟〶⽮祣ㅖ쉩䁪㉐捈䉷恖甬</w:t>
      </w:r>
      <w:r>
        <w:rPr/>
        <w:t>Ⱟ</w:t>
      </w:r>
      <w:r>
        <w:rPr/>
        <w:t>㉊楆污</w:t>
      </w:r>
      <w:r>
        <w:rPr/>
        <w:t>ⱘ⣂</w:t>
      </w:r>
      <w:r>
        <w:rPr/>
        <w:t>妬☰䑓繬㬮溻䵪쌣灰杞뭍기忂丹㣍嘣搩</w:t>
      </w:r>
      <w:r>
        <w:rPr/>
        <w:t>Ⳃ</w:t>
      </w:r>
      <w:r>
        <w:rPr/>
        <w:t>㫂䩞⥲飃灤䁺㥃摢쉔䩋䡧숬ㅀ獦愻쉠쉹䌰㡀쵈是㴹㝘╧갩抩擂⸣眩灔䬮䳃磂쉀㘺〥⽁摂칭哂╭堻㍞♪㕠䅵潗숫繠䗍넫㕸싂斏쌺⪿圬片뇂</w:t>
      </w:r>
      <w:r>
        <w:rPr/>
        <w:t>꧍</w:t>
      </w:r>
      <w:r>
        <w:rPr/>
        <w:t>泂捁晒槂拂⬹⵶皱ꌳ숸□</w:t>
      </w:r>
      <w:r>
        <w:rPr/>
        <w:t>ꔪ</w:t>
      </w:r>
      <w:r>
        <w:rPr/>
        <w:t>䗂⴪獕嗂窮淂䵗☶婆硖䌬䘶䑀恱嚵</w:t>
      </w:r>
      <w:r>
        <w:rPr/>
        <w:t>ⶩ</w:t>
      </w:r>
      <w:r>
        <w:rPr/>
        <w:t>剪䫎橊堣瓂顲䘨䖱堨쉵株숯琱⭪썦欻佊䝲杇㞱桃땖员帩</w:t>
      </w:r>
      <w:r>
        <w:rPr/>
        <w:t>꤯ꔰ</w:t>
      </w:r>
      <w:r>
        <w:rPr/>
        <w:t>䁟</w:t>
      </w:r>
      <w:r>
        <w:rPr/>
        <w:t>⠰⩄♭</w:t>
      </w:r>
      <w:r>
        <w:rPr/>
        <w:t>䦬啪쉓恡쉨캡輪凂久⪱数숰歙⽔䯂무㥵쉤珂</w:t>
      </w:r>
      <w:r>
        <w:rPr/>
        <w:t>⡕</w:t>
      </w:r>
      <w:r>
        <w:rPr/>
        <w:t>⽍녠娳슩囂쉲⵷楁싂穅</w:t>
      </w:r>
      <w:r>
        <w:rPr/>
        <w:t>ⱕ</w:t>
      </w:r>
      <w:r>
        <w:rPr/>
        <w:t>䛂㠻㑂湴啯䶻歪䕖憮㍎ꆡ焣梩숫㍟</w:t>
      </w:r>
      <w:r>
        <w:rPr/>
        <w:t>Ⱚ</w:t>
      </w:r>
      <w:r>
        <w:rPr/>
        <w:t>䍫煨ヂ㢬䙱僂泍䰽剄⩊佯촽乲㦱숳쉓긴깫쉒썣烂喘琴뽴ꌸォ曂땣䱄瀨츫㡐숰硢䤻䱉機勂ꥥ祴츬쉕쉡쉡湡싂橒믃亮発橷묫祶轭㝵㕾听䵈㊏쉬⭪䝡䬲䦥乢婢槂㢣녦</w:t>
      </w:r>
      <w:r>
        <w:rPr/>
        <w:t>ⵣ</w:t>
      </w:r>
      <w:r>
        <w:rPr/>
        <w:t>싂乪꥾䀱卞祙쵋殮圥</w:t>
      </w:r>
      <w:r>
        <w:rPr/>
        <w:t>ⵉ</w:t>
      </w:r>
      <w:r>
        <w:rPr/>
        <w:t>沣䳂橲轏呷슱う</w:t>
      </w:r>
      <w:r>
        <w:rPr/>
        <w:t>ⵣ</w:t>
      </w:r>
      <w:r>
        <w:rPr/>
        <w:t>匭獈䖩쉳䱀礸砷湟䡱睠䱄敧煇䝓傩㫂梏啤咩뽏䪩竂넬株䍈⯂倰䴤㡧</w:t>
      </w:r>
      <w:r>
        <w:rPr/>
        <w:t>ⵇ</w:t>
      </w:r>
      <w:r>
        <w:rPr/>
        <w:t>歨㝯</w:t>
      </w:r>
      <w:r>
        <w:rPr/>
        <w:t>Ⱛ</w:t>
      </w:r>
      <w:r>
        <w:rPr/>
        <w:t>摕ㆩ</w:t>
      </w:r>
      <w:r>
        <w:rPr/>
        <w:t>ⱹ</w:t>
      </w:r>
      <w:r>
        <w:rPr/>
        <w:t>싂唹倳ㅀ슿猊⼤</w:t>
      </w:r>
      <w:r>
        <w:rPr/>
        <w:t>ⱴ⚩</w:t>
      </w:r>
      <w:r>
        <w:rPr/>
        <w:t>썚母칇䡂쉧념唫㥑㨭䃃撩㵹䝩䰯䤬♓恂㝮䔪쉔⽚</w:t>
      </w:r>
      <w:r>
        <w:rPr/>
        <w:t>Ⱕ</w:t>
      </w:r>
      <w:r>
        <w:rPr/>
        <w:t>숹쉙䝂쉒䉅輭棂㎩⽋곂㡖⥱</w:t>
      </w:r>
      <w:r>
        <w:rPr/>
        <w:t>꧂</w:t>
      </w:r>
      <w:r>
        <w:rPr/>
        <w:t>ㄶ嫃</w:t>
      </w:r>
      <w:r>
        <w:rPr/>
        <w:t>ꕀ</w:t>
      </w:r>
      <w:r>
        <w:rPr/>
        <w:t>夯碵뮱淍僎ꥤ桔㙇拂묶礲䕰쉰慍歒獆</w:t>
      </w:r>
      <w:r>
        <w:rPr/>
        <w:t>ⱴ</w:t>
      </w:r>
      <w:r>
        <w:rPr/>
        <w:t>唫捙쉟侻洨橣⏂슿싂硦啒妿牍쉐쉞偩瑉⽟쏍⼰慁轲䉕⚣⩤务刵噌噔ꌷ數⮥幪⩩擂뽟潗ㅡ儥硆</w:t>
      </w:r>
      <w:r>
        <w:rPr/>
        <w:t>ⱟ</w:t>
      </w:r>
      <w:r>
        <w:rPr/>
        <w:t>两㯂癞兹户昳奦䁱㇂䮩묥칲煺썬♍䙓繪</w:t>
      </w:r>
      <w:r>
        <w:rPr/>
        <w:t>꧂⭮</w:t>
      </w:r>
      <w:r>
        <w:rPr/>
        <w:t>摠♎ꍱ츹쉧䮘뽮恇뗂숷칕땩䡕散塌ず睖⑺⬴䏂숨</w:t>
      </w:r>
      <w:r>
        <w:rPr/>
        <w:t>ⵕ</w:t>
      </w:r>
      <w:r>
        <w:rPr/>
        <w:t>套扟憬쵍ꄮ</w:t>
      </w:r>
      <w:r>
        <w:rPr/>
        <w:t>ꥂ</w:t>
      </w:r>
      <w:r>
        <w:rPr/>
        <w:t>䄳婓쵏利捓ꅨ夷乡捙썔䙕慥䑀珂䣍硉䣂㡆</w:t>
      </w:r>
      <w:r>
        <w:rPr/>
        <w:t>⢵</w:t>
      </w:r>
      <w:r>
        <w:rPr/>
        <w:t>䤪楑㢿䍲䭱딩版唯穄兗㑲輩⹧拂쉤乂썱䘹顈ꍲ势⥆䜳쌰㢡⑱焳婉㴣걖恩㠤뇂㑡䘰┶仂䷂㨺妱捂䕺婎쉲ꥥ슬拃넨츱</w:t>
      </w:r>
      <w:r>
        <w:rPr/>
        <w:t>ꔻ</w:t>
      </w:r>
      <w:r>
        <w:rPr/>
        <w:t>但扃砺㎬㦥氪啬⩵盎┮</w:t>
      </w:r>
      <w:r>
        <w:rPr/>
        <w:t>ꤪ</w:t>
      </w:r>
      <w:r>
        <w:rPr/>
        <w:t>塟䑺䱄焲쉙Ⓨ啁梿䚿䰸묺瓂燂案卋焥睹辡ꍫ䩔浐昹奐⨵춥㌪㖥䔤</w:t>
      </w:r>
      <w:r>
        <w:rPr/>
        <w:t>⡹</w:t>
      </w:r>
      <w:r>
        <w:rPr/>
        <w:t>瑮牭珂쉡ꅩ䝣⺩奬泂묬쉴⭇欸却</w:t>
      </w:r>
    </w:p>
    <w:p>
      <w:pPr>
        <w:pStyle w:val="PreformattedText"/>
        <w:bidi w:val="0"/>
        <w:spacing w:before="0" w:after="0"/>
        <w:jc w:val="left"/>
        <w:rPr/>
      </w:pPr>
      <w:r>
        <w:rPr/>
        <w:t>墘琱칃숶㝚浸㜳祋䁒</w:t>
      </w:r>
      <w:r>
        <w:rPr/>
        <w:t>ꕙ</w:t>
      </w:r>
      <w:r>
        <w:rPr/>
        <w:t>瞬쉶䩁匨滂䔵㙕ノ㙶㫍し杮뾮㦏慾숪㉊</w:t>
      </w:r>
      <w:r>
        <w:rPr/>
        <w:t>Ⳃ</w:t>
      </w:r>
      <w:r>
        <w:rPr/>
        <w:t>槂믎습䙾</w:t>
      </w:r>
      <w:r>
        <w:rPr/>
        <w:t>ⱺ</w:t>
      </w:r>
      <w:r>
        <w:rPr/>
        <w:t>佪渹䩥⌬商䯍</w:t>
      </w:r>
      <w:r>
        <w:rPr/>
        <w:t>ꥎ</w:t>
      </w:r>
      <w:r>
        <w:rPr/>
        <w:t>䩕夣剱⎘偒싍歩咵彩䍸奄她砭뗎⩂싍槂煌⩕偧燂㡭慗溩뽗䕈곂㑐䂮渮獆</w:t>
      </w:r>
      <w:r>
        <w:rPr/>
        <w:t>⡉ⱥ</w:t>
      </w:r>
      <w:r>
        <w:rPr/>
        <w:t>䡂槂泂䵓⫂⑒柂䋎슿捕㈩⶿攨澬塡嘽쉰뾵</w:t>
      </w:r>
      <w:r>
        <w:rPr/>
        <w:t>ꕈ</w:t>
      </w:r>
      <w:r>
        <w:rPr/>
        <w:t>㌪슱坰</w:t>
      </w:r>
      <w:r>
        <w:rPr/>
        <w:t>ꕮ</w:t>
      </w:r>
      <w:r>
        <w:rPr/>
        <w:t>佶쉪䓂㯎⯂䬩㥭뽩幵奫䁠潗湊捦摲瑰쵭京</w:t>
      </w:r>
      <w:r>
        <w:rPr/>
        <w:t>ⱳ⯂</w:t>
      </w:r>
      <w:r>
        <w:rPr/>
        <w:t>㝭圪䍢堫囂┻㈫썱敤彚术佅氦䉂╹参䔬㥂擂囂쉓惂䬵쉮㑐夤䞻㗂兊氫쉓兘楖䄵晒栣</w:t>
      </w:r>
      <w:r>
        <w:rPr/>
        <w:t>Ⲭ</w:t>
      </w:r>
      <w:r>
        <w:rPr/>
        <w:t>㍱숲奵㜯숲娮晏뇂䭒㠦則祹吷憱㭴⨣㌲㔵汓ꍣ썘⿎眥</w:t>
      </w:r>
      <w:r>
        <w:rPr/>
        <w:t>ⱍ</w:t>
      </w:r>
      <w:r>
        <w:rPr/>
        <w:t>슱숽炘弰䕈頹潐漤쉷㉹奣꥘㭾帻⭺堳촩걯杭ꌱ쉷濃婶濂汖뽢嘲깡ガ瑴眩</w:t>
      </w:r>
      <w:r>
        <w:rPr/>
        <w:t>ꦱ</w:t>
      </w:r>
      <w:r>
        <w:rPr/>
        <w:t>獁䡫뽆슩㡤⵹㐻</w:t>
      </w:r>
      <w:r>
        <w:rPr/>
        <w:t>⡷</w:t>
      </w:r>
      <w:r>
        <w:rPr/>
        <w:t>嚿挽</w:t>
      </w:r>
      <w:r>
        <w:rPr/>
        <w:t>꧂</w:t>
      </w:r>
      <w:r>
        <w:rPr/>
        <w:t>繠輰⨶禡䔲䔶␹洣⩹땇暱䉞涣湇戱ヂ⒱쉪副柂摤</w:t>
      </w:r>
      <w:r>
        <w:rPr/>
        <w:t>ⵦ</w:t>
      </w:r>
      <w:r>
        <w:rPr/>
        <w:t>䔊슱츨</w:t>
      </w:r>
      <w:r>
        <w:rPr/>
        <w:t>꧂</w:t>
      </w:r>
      <w:r>
        <w:rPr/>
        <w:t>숦㎏彯偣썫㫎歡焲숭照넷춻ꌱ杙ꥨ䩴攪顥䁂쌰썇夭⥪䐷싂녠啎佾䀶䠯佪䭫㗂쉖倸碣猻㙖뭨⽉䴹塮癒乗縷妩噦娯⑔䎩皩瑚渪礸㥎瀻⭁顤슣硳쉸繥呓썅㧂뮵淂숹䁐䅨䌶</w:t>
      </w:r>
      <w:r>
        <w:rPr/>
        <w:t>ꕪ꥞</w:t>
      </w:r>
      <w:r>
        <w:rPr/>
        <w:t>卑쵫弫煒⥖⮩쉣㜹㫂伪汪㋂埂䏂뼹䩌橃긩쉒坯䌱戩櫃㐶斱㕯瘸啣㷂洺慅䰬ꄶ物姎</w:t>
      </w:r>
      <w:r>
        <w:rPr/>
        <w:t>ꕡ</w:t>
      </w:r>
      <w:r>
        <w:rPr/>
        <w:t>噚氪쉘橲夽癦䵧</w:t>
      </w:r>
      <w:r>
        <w:rPr/>
        <w:t>ꕢ</w:t>
      </w:r>
      <w:r>
        <w:rPr/>
        <w:t>슮㡳싂㧂灩棂潱뗂周◂넹</w:t>
      </w:r>
      <w:r>
        <w:rPr/>
        <w:t>ꤦ꤫</w:t>
      </w:r>
      <w:r>
        <w:rPr/>
        <w:t>쉉⫃サ仃쵕穙硗䩢浶ꍕ扈䱢㥺䨷橒栲⬫땴㘻⽩ꍒ</w:t>
      </w:r>
      <w:r>
        <w:rPr/>
        <w:t>⣂</w:t>
      </w:r>
      <w:r>
        <w:rPr/>
        <w:t>浫ꌲ䀷䆿㓂潬勍쉪棂番䷂뭃拂⩹佟䕌깤뭶䄥䀸攤㟎걏㎘扯飂䎱毎⹙쉓䏂䐻싎摱⍫㕱梡☦桪ㅆ쉇煚㫂칋砪</w:t>
      </w:r>
      <w:r>
        <w:rPr/>
        <w:t>ꗂ╕</w:t>
      </w:r>
      <w:r>
        <w:rPr/>
        <w:t>剚垬呃䥺䅞싂♉싂湐痂딪䶮⩠䡊慺䱣⌸瑳坈䭔</w:t>
      </w:r>
      <w:r>
        <w:rPr/>
        <w:t>ꕳ</w:t>
      </w:r>
      <w:r>
        <w:rPr/>
        <w:t>䱹䅍䝩颱攪砰䜱⹂⭪ꍱ怺礹楢㴳ヂ숵䐽栥㙦</w:t>
      </w:r>
      <w:r>
        <w:rPr/>
        <w:t>⡹</w:t>
      </w:r>
      <w:r>
        <w:rPr/>
        <w:t>ꍹ숳殮㕾乄䅄췃⩹</w:t>
      </w:r>
      <w:r>
        <w:rPr/>
        <w:t>⡅</w:t>
      </w:r>
      <w:r>
        <w:rPr/>
        <w:t>恇剱⚘䡎㤨⽴䱹믂⬶⑘㪻癈䖿⌮佗栦┲迂䢬匪</w:t>
      </w:r>
      <w:r>
        <w:rPr/>
        <w:t>ꗂ</w:t>
      </w:r>
      <w:r>
        <w:rPr/>
        <w:t>쉠넭䯂⹎㑎㨫䂱쵔㚥⩲䎮搬</w:t>
      </w:r>
      <w:r>
        <w:rPr/>
        <w:t>ⲱ</w:t>
      </w:r>
      <w:r>
        <w:rPr/>
        <w:t>쉡⌸숦㜦繤㦣䓂䉌塔㌺来㠮灘㑫濂⹷䵨쉥쉔쉸敇卹곂璏剘䡍</w:t>
      </w:r>
      <w:r>
        <w:rPr/>
        <w:t>ꔹ</w:t>
      </w:r>
      <w:r>
        <w:rPr/>
        <w:t>䥷㉣瑷쉋㋂捴俎䋂啶碏懂歪⤬쉅汆䰯㟍啞敕䅢瓍</w:t>
      </w:r>
      <w:r>
        <w:rPr/>
        <w:t>꧍</w:t>
      </w:r>
      <w:r>
        <w:rPr/>
        <w:t>쉢樦䭂慘쉹쉾坣㷂䙣祅桯怳澵䴬哂厬땵぀轾⚬䕶䡉迂곂⩫告炱숽⒱</w:t>
      </w:r>
      <w:r>
        <w:rPr/>
        <w:t>ꤱ</w:t>
      </w:r>
      <w:r>
        <w:rPr/>
        <w:t>숭彥싂㕅圫汖썁깺⍵曂</w:t>
      </w:r>
      <w:r>
        <w:rPr/>
        <w:t>ⰷ</w:t>
      </w:r>
      <w:r>
        <w:rPr/>
        <w:t>泂滂框⛍操쉌㝏ざ浥㞩轴쉗㙉쉶洪쉈恾넫䟂⬳껂繩㵳㇎婶⨦㕫硐䵾伺額獱怫塇殏쉣偪䕾⽾쉬䒣欶</w:t>
      </w:r>
      <w:r>
        <w:rPr/>
        <w:t>ⶩ</w:t>
      </w:r>
      <w:r>
        <w:rPr/>
        <w:t>䨣ꇂ⑬䳍敌⌶뭙㕮椫뮩</w:t>
      </w:r>
      <w:r>
        <w:rPr/>
        <w:t>ⵟ</w:t>
      </w:r>
      <w:r>
        <w:rPr/>
        <w:t>煰嘫彟恹瞿촪䑸䳃숻䪩쉟徿슣周さ廃琤着䡋숯㈨캿彋ꅸ쉗깘녗獳㥖숰栬⹰汑娮ꆣ㑄ꏂ憵榻싎싂㡣漶疘汇奈顕㊣渪춬쉏灱李婕换幤敌く쉯丶㙔灡奘㏂숻硦䵄ㆥ凍倷汖䡄煹槎楪숽⹐䬶牚栦沘權싂卄쉾摨䞮ꥤ曂䬣啚䝅塙廍</w:t>
      </w:r>
      <w:r>
        <w:rPr/>
        <w:t>ꥄ</w:t>
      </w:r>
      <w:r>
        <w:rPr/>
        <w:t>캏뭢䪱恍恐瘪䅟幓並㜰弴䥅䭲助⨥긣廃浲╔毂㈨䐯澣䍇깴ꆮ쉶彎㩈六刴㝡啦䙘㵅㑮䑂䄷츸䷂淂在䗂繘䵰쉔䚏縭慂䍠╴숶垵⒬呰摳䥘微썧卞뭳曃怭掻偭攵復♵슮䑚歡瑕췂⧃桀溩㤪欪彑皥楅願쉫灅也彨祥丱眪⨻⦬飂䵌쎏⪡썙吰瑏▏</w:t>
      </w:r>
      <w:r>
        <w:rPr/>
        <w:t>ꤳ</w:t>
      </w:r>
      <w:r>
        <w:rPr/>
        <w:t>㭶㒩瑏㢮쉏䕇쌮梏桓㷂쉫ꅸ䭹穃㌮刨㓂申쉍繍橌⭾撬〹十䳂媬儳뗎潇㵌獃쉙睇䶩穘呅숻獦䅘午拂㓍䝊쉯敷숤쉔⩮竃걞⭤╓䕷숪⽢氫桫弽썮䉁슥洪⸲椷䔩堮</w:t>
      </w:r>
      <w:r>
        <w:rPr/>
        <w:t>ꔹ</w:t>
      </w:r>
      <w:r>
        <w:rPr/>
        <w:t>洷긷頪婒슩㝩땦⥟⎏坯㯂㕬걸楄咩쉫녕楫땐䰤坕㨶坯㔱䍟扳晋⭖づ煇믂숽㍆哂摞쉤⩖〣慗㨪剀⹟겮♥䅏桵毂⻃样䱫杴灎㯂䱖懍싍믎偙䱡泂奅썤䩔啹⩦⥠忂晳潏⫂⨪쏂䣂ꅖ氰兴㩪灤㨻䦏婊칮슿␦䤵恃戻〥圥欰쉁噑捳汬䃂╟䡇唨⯂촯</w:t>
      </w:r>
      <w:r>
        <w:rPr/>
        <w:t>⠭</w:t>
      </w:r>
      <w:r>
        <w:rPr/>
        <w:t>싂깁䱁ꇎ䁰쉤믂㡃⵪乪坐仂猳揂桍潓䩡婞칇晇슻䱡䆿⽴冿䝬㩤牨쉨⪡쌻</w:t>
      </w:r>
      <w:r>
        <w:rPr/>
        <w:t>ꤴ</w:t>
      </w:r>
      <w:r>
        <w:rPr/>
        <w:t>겿ㅳ쉵뿂浥쉉奤ゥ䭥싂뇂쉹⸩䝍攵Ⓜ怨儻瑭牴쉊獡摵䝖ꥷ䙍쉰漰潀䏂</w:t>
      </w:r>
      <w:r>
        <w:rPr/>
        <w:t>ⰴ</w:t>
      </w:r>
      <w:r>
        <w:rPr/>
        <w:t>婡塂燃癄⫂쌰獚䠥䱕㬷㝃汰뮵卨䁮㍠㑎卩㥱吩匷䩳晬⨶庩⍙딬琨䨱䝕ㅹ숰呸⚩剉㬱숫쉓쉴䱦䀫兣䝆㒩禡浶棃쉯㉁㣂쵮뭠彥执쉈煣轸</w:t>
      </w:r>
      <w:r>
        <w:rPr/>
        <w:t>ꔣ</w:t>
      </w:r>
      <w:r>
        <w:rPr/>
        <w:t>䒥䒣卮个幇쉹</w:t>
      </w:r>
      <w:r>
        <w:rPr/>
        <w:t>꧂</w:t>
      </w:r>
      <w:r>
        <w:rPr/>
        <w:t>쉾剧庻䑶乔剾녏奙欤拂㍘礯婙䉧⥥弭廂彎싂㝰⶿뭍츭瀩</w:t>
      </w:r>
      <w:r>
        <w:rPr/>
        <w:t>ⱔ</w:t>
      </w:r>
      <w:r>
        <w:rPr/>
        <w:t>䙒쉢堲⩐</w:t>
      </w:r>
      <w:r>
        <w:rPr/>
        <w:t>ⶵ</w:t>
      </w:r>
      <w:r>
        <w:rPr/>
        <w:t>㯂⧎奷灗䄺습⬨슻녔䙈</w:t>
      </w:r>
      <w:r>
        <w:rPr/>
        <w:t>꧂</w:t>
      </w:r>
      <w:r>
        <w:rPr/>
        <w:t>弨扮歐㔪硉쉓</w:t>
      </w:r>
      <w:r>
        <w:rPr/>
        <w:t>ꖥ</w:t>
      </w:r>
      <w:r>
        <w:rPr/>
        <w:t>㑈⴬딭〤쉺뭀⥇扊㌽溵㥶滂╖䒏쉊娤昫긫숵輬畂</w:t>
      </w:r>
      <w:r>
        <w:rPr/>
        <w:t>ⱡ</w:t>
      </w:r>
      <w:r>
        <w:rPr/>
        <w:t>惎幖㠺ꅚ㴵꥔</w:t>
      </w:r>
      <w:r>
        <w:rPr/>
        <w:t>⠩</w:t>
      </w:r>
      <w:r>
        <w:rPr/>
        <w:t>挺⤲⬯싂츰桑⩞䱎晒戦橅〤玏䩐</w:t>
      </w:r>
      <w:r>
        <w:rPr/>
        <w:t>ⰳ</w:t>
      </w:r>
      <w:r>
        <w:rPr/>
        <w:t>䭐彬剧㛂㍵⻂灧㜤挸朊㤴╏⩉</w:t>
      </w:r>
      <w:r>
        <w:rPr/>
        <w:t>ꕍ</w:t>
      </w:r>
      <w:r>
        <w:rPr/>
        <w:t>礫窬摗䓂優</w:t>
      </w:r>
      <w:r>
        <w:rPr/>
        <w:t>⠰</w:t>
      </w:r>
      <w:r>
        <w:rPr/>
        <w:t>奷怬쉩⽮뇎洴䬮倸쉚⩷쉗暻놏⏂숪串奃摨㝎▩⽯硓䡌婬⻍</w:t>
      </w:r>
      <w:r>
        <w:rPr/>
        <w:t>ꕔ</w:t>
      </w:r>
      <w:r>
        <w:rPr/>
        <w:t>ꥶ䕍╫䱉倪顒</w:t>
      </w:r>
      <w:r>
        <w:rPr/>
        <w:t>ⰹ</w:t>
      </w:r>
      <w:r>
        <w:rPr/>
        <w:t>ꤤ</w:t>
      </w:r>
      <w:r>
        <w:rPr/>
        <w:t>樮쉷⩦䥠擂抿㩋㨹⩴꺏┦倯䥔㍮⏂썂幯⭸㑏㥨歰㥦⩥싎片偐쉆你仂皻癒〲瑎䤪쉸㠳幡⩐炻땒䍹敩㥧쉚渤剣桤坆㍩췂〪⎬㐽⨵䬽슱憩怣㥷</w:t>
      </w:r>
      <w:r>
        <w:rPr/>
        <w:t>ⲱ</w:t>
      </w:r>
      <w:r>
        <w:rPr/>
        <w:t>쉁䒵촻ㄵ㡎</w:t>
      </w:r>
      <w:r>
        <w:rPr/>
        <w:t>Ⱶ</w:t>
      </w:r>
      <w:r>
        <w:rPr/>
        <w:t>꧂</w:t>
      </w:r>
      <w:r>
        <w:rPr/>
        <w:t>玬䟂慣嘪晙桳畬䄵⹾奶た焳㐬匤县녡⽤畵痃◂㮩뽯䍐硲쌵䶡穊</w:t>
      </w:r>
      <w:r>
        <w:rPr/>
        <w:t>ꕪ</w:t>
      </w:r>
      <w:r>
        <w:rPr/>
        <w:t>쉏숶歗斵䲩㷂顒飂牄光⿃睤彐쉚劮汧稳犩嘮䊱助䈮뽅싍쉔庥뭋⑺呵歸┴㝕杒칄컂칦縮唺才䟂뽚㴮노㖵숺纩佸䩎㔭治䉶ꥵ敓樯磂뽔⫂輶熩佒뮏◎뽐쉗垣숬灓ꅆ秂⺱桐쏂剤㋂睈촫⽟湀倥娲曂楫彉垏껂䙠汄</w:t>
      </w:r>
      <w:r>
        <w:rPr/>
        <w:t>ꥈ</w:t>
      </w:r>
      <w:r>
        <w:rPr/>
        <w:t>歅♘晕卷剳㟂丷㈣슻쉢쉺復怺췂뭄浈䅾뽗墏쉦쵕廂ㅲ뽲</w:t>
      </w:r>
      <w:r>
        <w:rPr/>
        <w:t>⢏</w:t>
      </w:r>
      <w:r>
        <w:rPr/>
        <w:t>妿䐮牒걾ぞ싂쉠䐦猹</w:t>
      </w:r>
      <w:r>
        <w:rPr/>
        <w:t>⡏</w:t>
      </w:r>
      <w:r>
        <w:rPr/>
        <w:t>厏繟슮⵮繓汊卢撡䢥ꎻ䏂㋂猭奷</w:t>
      </w:r>
      <w:r>
        <w:rPr/>
        <w:t>ⲣ</w:t>
      </w:r>
      <w:r>
        <w:rPr/>
        <w:t>㣂슥⩇焱걌畩㵎浣汩䱐⨩汁卢䡘凂癣싃参嗂걇䁩楢딶숷䠰슮Ⓜ桧䳂⨥䤨剋央쉈뽭ヂ숪䰮☯頴偈轧㢩</w:t>
      </w:r>
      <w:r>
        <w:rPr/>
        <w:t>ꤪ</w:t>
      </w:r>
      <w:r>
        <w:rPr/>
        <w:t>灀繃⩪硩썸숩纮硇㇂㜩坧⩊噱䶱쉴滂싍</w:t>
      </w:r>
      <w:r>
        <w:rPr/>
        <w:t>ꥌ</w:t>
      </w:r>
      <w:r>
        <w:rPr/>
        <w:t>煥兌瀴뭧䵆䭱⥲쉢懂恇</w:t>
      </w:r>
      <w:r>
        <w:rPr/>
        <w:t>ⶡ</w:t>
      </w:r>
      <w:r>
        <w:rPr/>
        <w:t>쉊堬갷批刨朮쉖猶㕙⮡㝪㠫氽潔╅⵮녀㎬㡳</w:t>
      </w:r>
      <w:r>
        <w:rPr/>
        <w:t>Ⱶ</w:t>
      </w:r>
      <w:r>
        <w:rPr/>
        <w:t>歅䞮䷂쉧殮쉘奈</w:t>
      </w:r>
      <w:r>
        <w:rPr/>
        <w:t>ꔤ</w:t>
      </w:r>
      <w:r>
        <w:rPr/>
        <w:t>ㅙ컂䊩壂彄枵ꄨ湥甫汑㡴㵉轋䙁䘶싂咱繦㭈묺⩑㙫剩项⸽楄㑺䌭竂쉬瞵伮額用뭯亿㘨촭⍓其녨晶䡧亘瑉妥縳瑦ず캡浤䊬䈬塤幍딩싂橩㢱版⬬墩书츰吱</w:t>
      </w:r>
      <w:r>
        <w:rPr/>
        <w:t>⡗</w:t>
      </w:r>
      <w:r>
        <w:rPr/>
        <w:t>偷▩쉯啍攲项㡊欵忂땣⩓畬洩坙䓂含颿渷别妘ꥬ䝞搨橄摬攦㌩싂쉣㉵儫呶恏奣幑楇凂砽쉭췎숷䰤搯㩫昺瞱⑀ꆻ㈩漮췂桰쉰곂盍㫂⏎뾿㇂ꍲ晘硪</w:t>
      </w:r>
      <w:r>
        <w:rPr/>
        <w:t>꤭</w:t>
      </w:r>
      <w:r>
        <w:rPr/>
        <w:t>슮숲慘슏⼊㤹牬숭轏㍴繢⨲䁦䌯䵯쉃䩏顃㍤滂摵놡愪乎쉘㢥楳숦</w:t>
      </w:r>
      <w:r>
        <w:rPr/>
        <w:t>꤬</w:t>
      </w:r>
      <w:r>
        <w:rPr/>
        <w:t>긱</w:t>
      </w:r>
      <w:r>
        <w:rPr/>
        <w:t>ⱘ</w:t>
      </w:r>
      <w:r>
        <w:rPr/>
        <w:t>轉䡞䪣璮瀯䥂懂</w:t>
      </w:r>
      <w:r>
        <w:rPr/>
        <w:t>ⵯ</w:t>
      </w:r>
      <w:r>
        <w:rPr/>
        <w:t>딯悱煲칞冿칎ꍘㅉ㡘䑥纬敖㭰썇㎻㑇田뮿깲䍫剣偰⨨☵報冻䝭甲䅯汐ㅠ춵摗央敳⫂啕歠넣䁓㢣䱫祪</w:t>
      </w:r>
      <w:r>
        <w:rPr/>
        <w:t>ⱇ</w:t>
      </w:r>
      <w:r>
        <w:rPr/>
        <w:t>琣⨥녹㉩숸뼩繤厱쉉劵땩䱾썯〳奆⍌춥洪⼨걑슩䫍␭曂쉲幄䮿슮婷꤮改䉩栴싂慔쉡䂡啅곎</w:t>
      </w:r>
      <w:r>
        <w:rPr/>
        <w:t>⠨</w:t>
      </w:r>
      <w:r>
        <w:rPr/>
        <w:t>焷椸伣穯쉗眦稥癥濂欺</w:t>
      </w:r>
      <w:r>
        <w:rPr/>
        <w:t>ⷂ⌥</w:t>
      </w:r>
      <w:r>
        <w:rPr/>
        <w:t>㭅甫⑨支䌶㖿在汃ば兎숶╭縹☮擂◂夥싎穘儦此걈湂㔶㡓稤숱婾㨳갲</w:t>
      </w:r>
      <w:r>
        <w:rPr/>
        <w:t>ⴽ</w:t>
      </w:r>
      <w:r>
        <w:rPr/>
        <w:t>塒乮泂무믎촫</w:t>
      </w:r>
      <w:r>
        <w:rPr/>
        <w:t>⡏</w:t>
      </w:r>
      <w:r>
        <w:rPr/>
        <w:t>敤恄矂䩓䁾楏쉃◂⾥窮〯匩輻當⨺㍴杬䑷睡湲⬣娻塸猪쉲䁸䁺</w:t>
      </w:r>
      <w:r>
        <w:rPr/>
        <w:t>⡋</w:t>
      </w:r>
      <w:r>
        <w:rPr/>
        <w:t>呢쉈⪬呶啣넭砩㍖彟怦⩳⨣椷⾻캡杺䵑㤴⦥琦㡙夶熻썋湒䩗璏㨪擃䠩츤䡑썺</w:t>
      </w:r>
      <w:r>
        <w:rPr/>
        <w:t>ⶩ</w:t>
      </w:r>
      <w:r>
        <w:rPr/>
        <w:t>㡴喡㥹磂噏䋂㋎棂긬乸숽焽넣ㅐ⵭⭟曂⪬⑥ꅃ楍컂䚥㣎뼺┰⩇⵲㖥奅쉋狂嗂䍰㉑㐻浌勂쌥啾쉌狂␳걧恪頽㵲㑘慵㵕ꍅ</w:t>
      </w:r>
      <w:r>
        <w:rPr/>
        <w:t>Ⱘ</w:t>
      </w:r>
      <w:r>
        <w:rPr/>
        <w:t>㞿痎硣墘帩沩⭪뼩ꥭ䣂䝓⏂㕟䍷</w:t>
      </w:r>
      <w:r>
        <w:rPr/>
        <w:t>ꖵ</w:t>
      </w:r>
      <w:r>
        <w:rPr/>
        <w:t>轗捔橫쵵㝴㩁⩐坢⪩ꌶ</w:t>
      </w:r>
      <w:r>
        <w:rPr/>
        <w:t>ꦬ</w:t>
      </w:r>
      <w:r>
        <w:rPr/>
        <w:t>㙲禬㠬愴坖璥䰺に刲⤹꺩浏♟⩦瑂쉦捒䒮制瘣</w:t>
      </w:r>
      <w:r>
        <w:rPr/>
        <w:t>ꥍ</w:t>
      </w:r>
      <w:r>
        <w:rPr/>
        <w:t>㥣⮱䨪쉕晓걁抿쉠쉫儩牟幅卅썧걬▏㑇輷㉣㧂</w:t>
      </w:r>
      <w:r>
        <w:rPr/>
        <w:t>ꕚ</w:t>
      </w:r>
      <w:r>
        <w:rPr/>
        <w:t>睑嫂넳</w:t>
      </w:r>
      <w:r>
        <w:rPr/>
        <w:t>ⴽ</w:t>
      </w:r>
      <w:r>
        <w:rPr/>
        <w:t>㵓㛂弰槂ꅷ扦坄숣懎梮쉌偱</w:t>
      </w:r>
      <w:r>
        <w:rPr/>
        <w:t>⡳⭗</w:t>
      </w:r>
      <w:r>
        <w:rPr/>
        <w:t>婤䁂㟂䵅斏湇싂瓂䅾쉙矂疣歗슘恐숸㥱⻎癲䎿祟䗂숻☷帮⹍捺쉋㋂朥共䔰⩴琮䴵椬哎쉁䱔㭣頲㝳䁐㍴☯㥥嗂ꏂ暥䝇硳拂橁⨽꥾畦䕦婀唱䤰ꇂ숺䈽㩅婕㚱硔頤京〵䍇㬶檵梻氪䁨㙁塋</w:t>
      </w:r>
      <w:r>
        <w:rPr/>
        <w:t>꧂</w:t>
      </w:r>
      <w:r>
        <w:rPr/>
        <w:t>䩸</w:t>
      </w:r>
      <w:r>
        <w:rPr/>
        <w:t>ⴶ</w:t>
      </w:r>
      <w:r>
        <w:rPr/>
        <w:t>电䒬䫂廂搽䅴係止桧捘㵩頻眴兏숤珍堩偅쉙告渳拂▘⩍搶祱쉂䄪뽓숥㕨쏂믎숷刻畷ꌪ浱ꥷ扶ㅙ愤㔭싂┷쵯쉾뽓矂畲坟깆넷⸪轓䔩旂桅⎡穗捳弰洊䑥⫂㑢깵䜰㖩㭉彃䝅쉟瀮⍁䋂싂穗獹㡢硑</w:t>
      </w:r>
      <w:r>
        <w:rPr/>
        <w:t>⠥</w:t>
      </w:r>
      <w:r>
        <w:rPr/>
        <w:t>乫䁂㍦ꅡ㝉槂㐪斩쉔숷쉑熏牁繚싂㤮䀴参쉤禩摺湬칗掩㙙晳昪哂䂣硉伤쉀녈痂숮뼴䓂䥉☦</w:t>
      </w:r>
      <w:r>
        <w:rPr/>
        <w:t>ꥁ</w:t>
      </w:r>
      <w:r>
        <w:rPr/>
        <w:t>摰䏂䖩埂彃硘癠뿂夦䭡㩃縲⭲燂㨵匳斿呞伳穪䙎⩳</w:t>
      </w:r>
      <w:r>
        <w:rPr/>
        <w:t>ꔰ</w:t>
      </w:r>
      <w:r>
        <w:rPr/>
        <w:t>扫楦怪抩숯帴걓䔪䭉Ⓜ긥䭷橶弭쌦汩쌷쉌摵仍塕㷂湃縶⽡</w:t>
      </w:r>
      <w:r>
        <w:rPr/>
        <w:t>ꤱ</w:t>
      </w:r>
      <w:r>
        <w:rPr/>
        <w:t>㤦䵚䝄뿂⍥䐪坸㐷猪䁱頫숮⩹ꌵㅸ쉑辮䁨婢䖥䵢㯂歅氭晘顧㑠繒噍쉣䯂癓䑀瀳╚䝥뗂㉋</w:t>
      </w:r>
      <w:r>
        <w:rPr/>
        <w:t>⡀⨮</w:t>
      </w:r>
      <w:r>
        <w:rPr/>
        <w:t>䅩塧쉱稸䛎싂漨┥</w:t>
      </w:r>
      <w:r>
        <w:rPr/>
        <w:t>ⵑ</w:t>
      </w:r>
      <w:r>
        <w:rPr/>
        <w:t>捍</w:t>
      </w:r>
      <w:r>
        <w:rPr/>
        <w:t>ꕹ</w:t>
      </w:r>
      <w:r>
        <w:rPr/>
        <w:t>䅠皩煺㘱梱坋칏纱ꍁ爲礬䔳쉍䩫塰示慕⬮歵䡸埂犻ㄻ瑀慦㙱癕숵㙤揂䭑爷㝟⎻猱숹㉖⪵乯婣䵢奡〈䡏稰싍䄽깊깬촦捀ꍸ䙄</w:t>
      </w:r>
      <w:r>
        <w:rPr/>
        <w:t>ꥃ</w:t>
      </w:r>
      <w:r>
        <w:rPr/>
        <w:t>暩ꍚ䱀뽥䤷㇂硤䟂吥娫窬擂㋂䬦</w:t>
      </w:r>
      <w:r>
        <w:rPr/>
        <w:t>ꕾ</w:t>
      </w:r>
      <w:r>
        <w:rPr/>
        <w:t>瑾剾嘭</w:t>
      </w:r>
      <w:r>
        <w:rPr/>
        <w:t>꧂</w:t>
      </w:r>
      <w:r>
        <w:rPr/>
        <w:t>ꏎ挪놩</w:t>
      </w:r>
      <w:r>
        <w:rPr/>
        <w:t>Ɫ</w:t>
      </w:r>
      <w:r>
        <w:rPr/>
        <w:t>썸䥀┯焸矂쉕㯂頦璣ꍒ⩄旎䆻䔬㑥彉쉺캮㬯㬵싂頹㏂䨹녉䩫</w:t>
      </w:r>
      <w:r>
        <w:rPr/>
        <w:t>⡬</w:t>
      </w:r>
      <w:r>
        <w:rPr/>
        <w:t>䁃㶥癪넣녥捆㉇㤶㙨쉚쉕⍅浔枬瀦⸨슬迂㑯⬯㭢땷⬯䙶䥁䟂녔䘺䕵噊杤⥟⼦숭㆘䤽汾〬扉쉭兂頷㫂쉦猸硁幩싃恚싂㥏桪슻㬫轵抬硴瀵偌っ녟묶숤䍣怣</w:t>
      </w:r>
      <w:r>
        <w:rPr/>
        <w:t>ⶩ</w:t>
      </w:r>
      <w:r>
        <w:rPr/>
        <w:t>㮵</w:t>
      </w:r>
      <w:r>
        <w:rPr/>
        <w:t>⡯⚘</w:t>
      </w:r>
      <w:r>
        <w:rPr/>
        <w:t>뭔页㧍㡹姃ꎱ瞿䒣㵢汵戫䎻⎘ㅐ幡烂繗ꥱ뇂䭕䦻慰〉睪㠪⹗▻⩡⽪眺㜨ꥦ京껃盂㙸佰㐦椴娮㬬䍌ㅃ捔奍</w:t>
      </w:r>
      <w:r>
        <w:rPr/>
        <w:t>⡍</w:t>
      </w:r>
      <w:r>
        <w:rPr/>
        <w:t>橵纻쉉㠷쉉</w:t>
      </w:r>
      <w:r>
        <w:rPr/>
        <w:t>ꖩ</w:t>
      </w:r>
      <w:r>
        <w:rPr/>
        <w:t>䡒⽌奏禵捓煔䯍䣂㴰긺숳滂┵뽒⥤쉢渦坋幱㮮</w:t>
      </w:r>
      <w:r>
        <w:rPr/>
        <w:t>ꗂ</w:t>
      </w:r>
      <w:r>
        <w:rPr/>
        <w:t>숻ꥶ㤭㙖䍅噇㛂곂桁</w:t>
      </w:r>
      <w:r>
        <w:rPr/>
        <w:t>ⷂ</w:t>
      </w:r>
      <w:r>
        <w:rPr/>
        <w:t>쉵瓂坔杆啰㭔䒬報쉷ꥺ唯淎参⭬瞘繋</w:t>
      </w:r>
      <w:r>
        <w:rPr/>
        <w:t>⡎⹗</w:t>
      </w:r>
      <w:r>
        <w:rPr/>
        <w:t>㦡呑㇂ꅊ</w:t>
      </w:r>
      <w:r>
        <w:rPr/>
        <w:t>ⵍ</w:t>
      </w:r>
      <w:r>
        <w:rPr/>
        <w:t>㢻癉㵘炩䝬싂㬶迂쉺獭圸汌뽧⍫떣䟂坊╓⽆싂澬瑐䱈値呢숪㵑䭠䀻</w:t>
      </w:r>
      <w:r>
        <w:rPr/>
        <w:t>ꥉ</w:t>
      </w:r>
      <w:r>
        <w:rPr/>
        <w:t>㖩슱䔤啧㢩捏弩䐰</w:t>
      </w:r>
      <w:r>
        <w:rPr/>
        <w:t>⡹</w:t>
      </w:r>
      <w:r>
        <w:rPr/>
        <w:t>㕋⽣촱渪吲⬺</w:t>
      </w:r>
      <w:r>
        <w:rPr/>
        <w:t>ꕐ</w:t>
      </w:r>
      <w:r>
        <w:rPr/>
        <w:t>搦祂숪爹暩繑繓攤⛎〻䡰쉒ꍧ④⼨穞㞘싂穷컂捕浂旂繍泂㭕堳</w:t>
      </w:r>
      <w:r>
        <w:rPr/>
        <w:t>ⴊ</w:t>
      </w:r>
      <w:r>
        <w:rPr/>
        <w:t>秂暥䉉癎桥䭾⮣橷격元㙋숦⺏䢣䡌ꅬ䜭ꅙ挻汱⩊䱔玏㬤䩾渺煦㔲</w:t>
      </w:r>
      <w:r>
        <w:rPr/>
        <w:t>⢘</w:t>
      </w:r>
      <w:r>
        <w:rPr/>
        <w:t>漺칕樴畺뽔䉐꥾産</w:t>
      </w:r>
      <w:r>
        <w:rPr/>
        <w:t>⠵⥞</w:t>
      </w:r>
      <w:r>
        <w:rPr/>
        <w:t>㝢䫎</w:t>
      </w:r>
      <w:r>
        <w:rPr/>
        <w:t>ⱐ</w:t>
      </w:r>
      <w:r>
        <w:rPr/>
        <w:t>頺焵싂佚뿂䍋싂㓂</w:t>
      </w:r>
      <w:r>
        <w:rPr/>
        <w:t>ꕯ</w:t>
      </w:r>
      <w:r>
        <w:rPr/>
        <w:t>歅䘪㭩♠⥰埃汦愥塳榏欤썵嘫係䥪㝧䭋</w:t>
      </w:r>
      <w:r>
        <w:rPr/>
        <w:t>ꥈ</w:t>
      </w:r>
      <w:r>
        <w:rPr/>
        <w:t>揂獉䝥⩦䱷⬪䵰슏뼴쉪㍴䘯쵭㉔奸ꌩ쉖楕</w:t>
      </w:r>
      <w:r>
        <w:rPr/>
        <w:t>꧂</w:t>
      </w:r>
      <w:r>
        <w:rPr/>
        <w:t>漩枻坧獓余䝬䍅慤䙹⥆딲橈掻獨歓祬䍗ꎮ촤칫䨪绂恢迂亩싎卐璥놩恑䊬垩깉</w:t>
      </w:r>
      <w:r>
        <w:rPr/>
        <w:t>⣂</w:t>
      </w:r>
      <w:r>
        <w:rPr/>
        <w:t>䈽䱑㠤⩏╳㡵䝘⎥啕碱䣃䑇쉍喘⨴㨭㉓녤䍩䝑䄦女㦡攺瑷杇㕖汒⭙勂녖䓎顗昨彞쉌쉞ㄪ湢區슣䀵顣땏㔹浵䊿ꆬ穮㭀㉖치煬</w:t>
      </w:r>
      <w:r>
        <w:rPr/>
        <w:t>Ⲙ</w:t>
      </w:r>
      <w:r>
        <w:rPr/>
        <w:t>㍡桨넦⹸啶奤嘭㬨潷㑫숺参睦稲⼭䩙顇慾慰</w:t>
      </w:r>
      <w:r>
        <w:rPr/>
        <w:t>ⱇ</w:t>
      </w:r>
      <w:r>
        <w:rPr/>
        <w:t>ꆩ帪桥熣ꍷ㥀䊏쵍狂</w:t>
      </w:r>
      <w:r>
        <w:rPr/>
        <w:t>ꗍⷂ◂</w:t>
      </w:r>
      <w:r>
        <w:rPr/>
        <w:t>搱摮申숥䇂㍊땀䍒瑫╌쉙硴慊娱硤牎곂䜷⼣稰㔴椣䲘㓂婢땠䑒票숸兲뾮숩쉌칭恩抏槂䬶潒슱奱吮姎浸柂䦏汑쉮矂㈰⼪캬㌺⺥⑙⹣頹쉳뽩偅ꍱ桡䃎兰敂⬳무</w:t>
      </w:r>
      <w:r>
        <w:rPr/>
        <w:t>ꔽ</w:t>
      </w:r>
      <w:r>
        <w:rPr/>
        <w:t>ㅅ⨯</w:t>
      </w:r>
      <w:r>
        <w:rPr/>
        <w:t>ⵀꤦ</w:t>
      </w:r>
      <w:r>
        <w:rPr/>
        <w:t>㉱⹅湵쉎㵫⑃匪⻎숴㔯⬵稶㍚䝞橵迂桏廍湍쉮愶⸱㛂뗂䵪穘橃䍗㝱煩偨睇</w:t>
      </w:r>
      <w:r>
        <w:rPr/>
        <w:t>⡚</w:t>
      </w:r>
      <w:r>
        <w:rPr/>
        <w:t>潦䶮晙火㑥䠦剙䡎㍥瀨祫쏂⴫⑤儦⨮</w:t>
      </w:r>
      <w:r>
        <w:rPr/>
        <w:t>⡉</w:t>
      </w:r>
      <w:r>
        <w:rPr/>
        <w:t>坐칃噟쉉璘䍆㭶⽔八盂傡癣싂㬭썩䝇쏂先슱楙燂⍮쉓숹桞ㅵ╰爷ꄱ丷숶⭒⧂㙚㕋頹乑捎쉕쉙㟂痍㴫楨呎떏樲ㆻ喩顚火ꅌ呫썬㋂칰喬깂쉂彇뽇㌥狃</w:t>
      </w:r>
      <w:r>
        <w:rPr/>
        <w:t>ꕷ</w:t>
      </w:r>
      <w:r>
        <w:rPr/>
        <w:t>䙦⩮㷎媵す䜽溘楦㑤稯喘瘳</w:t>
      </w:r>
      <w:r>
        <w:rPr/>
        <w:t>ⵢ</w:t>
      </w:r>
      <w:r>
        <w:rPr/>
        <w:t>䌩㐰䕴敔깫侬扸</w:t>
      </w:r>
      <w:r>
        <w:rPr/>
        <w:t>ꤺ</w:t>
      </w:r>
      <w:r>
        <w:rPr/>
        <w:t>㈥瘣し伶扙쉮슻⍪穡䤸佦ꄪ䅏睺떡湬슮</w:t>
      </w:r>
      <w:r>
        <w:rPr/>
        <w:t>ⶩ</w:t>
      </w:r>
      <w:r>
        <w:rPr/>
        <w:t>奇ꍊ㝁䧂坲㣂䴷䁎伶塨싂</w:t>
      </w:r>
      <w:r>
        <w:rPr/>
        <w:t>Ⱔ</w:t>
      </w:r>
      <w:r>
        <w:rPr/>
        <w:t>祁⭦㋎</w:t>
      </w:r>
      <w:r>
        <w:rPr/>
        <w:t>ꥂ</w:t>
      </w:r>
      <w:r>
        <w:rPr/>
        <w:t>晃偒䱚啞䄱⹯瑄깧纮䬤⒱쉳澡쉟幷뽳眯晒栵쉖䛃窬倶啑唬㮩僂쏂⼳䪵쉸숪㕹溩犡穬淂쉴壂瘦獟</w:t>
      </w:r>
      <w:r>
        <w:rPr/>
        <w:t>⣂</w:t>
      </w:r>
      <w:r>
        <w:rPr/>
        <w:t>係昬㧍</w:t>
      </w:r>
      <w:r>
        <w:rPr/>
        <w:t>ⵘ</w:t>
      </w:r>
      <w:r>
        <w:rPr/>
        <w:t>ぬ칡䰴䁢啍녱㫍瑄歹拎ꆻ㥲搻湺䅩䫂␊⚡쉗痂䀺歚䀣㕌䰬沥뽁枵禘䡳䋃슩</w:t>
      </w:r>
      <w:r>
        <w:rPr/>
        <w:t>꧂␺</w:t>
      </w:r>
      <w:r>
        <w:rPr/>
        <w:t>眹幗㗂椫䭩춱숷</w:t>
      </w:r>
      <w:r>
        <w:rPr/>
        <w:t>⠻</w:t>
      </w:r>
      <w:r>
        <w:rPr/>
        <w:t>塳步䘴䖩츭啠</w:t>
      </w:r>
      <w:r>
        <w:rPr/>
        <w:t>⠬</w:t>
      </w:r>
      <w:r>
        <w:rPr/>
        <w:t>䵬</w:t>
      </w:r>
      <w:r>
        <w:rPr/>
        <w:t>⡋</w:t>
      </w:r>
      <w:r>
        <w:rPr/>
        <w:t>乩쉥⶿ヂ飂㨪⨮㭐煟姂牀灕䱓帷煮轈ꅁ쉤썯때⌸쉮슱畭也乭硫䑫洨慪ꄪ炬䙫塆</w:t>
      </w:r>
      <w:r>
        <w:rPr/>
        <w:t>ꤳ</w:t>
      </w:r>
      <w:r>
        <w:rPr/>
        <w:t>䅂共唣㡖狂㭷ꏂ⵭땍䠭㚵剑撵ꅤ䆬쉋䩢긭┱ꅇꅈ㵲沮呔抩㙀슬⏂廂⨤䩘싂垩䋂壍뗂佟䴴噤慬칙顒촶伫坘块䑎余ꍑ噢咣</w:t>
      </w:r>
      <w:r>
        <w:rPr/>
        <w:t>Ⱝ</w:t>
      </w:r>
      <w:r>
        <w:rPr/>
        <w:t>⽎</w:t>
      </w:r>
      <w:r>
        <w:rPr/>
        <w:t>ꥌ</w:t>
      </w:r>
      <w:r>
        <w:rPr/>
        <w:t>ꍬ噭䄳⨷䕷楳㍏癸濂㕴煺쉟긷㘷顡穾⑳㙮牆㉔䍢땬祴吺曂焫刯䯂爺</w:t>
      </w:r>
      <w:r>
        <w:rPr/>
        <w:t>ⱐ</w:t>
      </w:r>
      <w:r>
        <w:rPr/>
        <w:t>䙞帱쉢⭃⭯繂縪▮ォ呺勂쉠깭姂䟂㍅숥䅯轐䤷㐽쉱偆쉯ꍖ湹戮瞱飍䱅쉡뾿䠹걦㠯</w:t>
      </w:r>
      <w:r>
        <w:rPr/>
        <w:t>ꤪ</w:t>
      </w:r>
      <w:r>
        <w:rPr/>
        <w:t>쉍昨瞬㌣</w:t>
      </w:r>
      <w:r>
        <w:rPr/>
        <w:t>ꤻ</w:t>
      </w:r>
      <w:r>
        <w:rPr/>
        <w:t>剴</w:t>
      </w:r>
      <w:r>
        <w:rPr/>
        <w:t>⠷</w:t>
      </w:r>
      <w:r>
        <w:rPr/>
        <w:t>轾ꥫ⭓숵獑㡪㗂ꆵね桰䩁恱憣</w:t>
      </w:r>
      <w:r>
        <w:rPr/>
        <w:t>ꤦ</w:t>
      </w:r>
      <w:r>
        <w:rPr/>
        <w:t>쉩뿂</w:t>
      </w:r>
      <w:r>
        <w:rPr/>
        <w:t>ꤵ</w:t>
      </w:r>
      <w:r>
        <w:rPr/>
        <w:t>睖</w:t>
      </w:r>
      <w:r>
        <w:rPr/>
        <w:t>ⵣ</w:t>
      </w:r>
      <w:r>
        <w:rPr/>
        <w:t>掱畩湕슩恮㡙녃滂㥞礫넵榏偶剅杔潚⹾</w:t>
      </w:r>
      <w:r>
        <w:rPr/>
        <w:t>ⱁ</w:t>
      </w:r>
      <w:r>
        <w:rPr/>
        <w:t>嚮扳哂슿沿桬뭔柂㤲扁剢슣⴫噁樲ㄻ깯㘽䛍䅸䝱㑳䝡佩炬숹㯂㑹㩯⼫儩啔挣䕇촱䥙焥</w:t>
      </w:r>
      <w:r>
        <w:rPr/>
        <w:t>ꕋ</w:t>
      </w:r>
      <w:r>
        <w:rPr/>
        <w:t>㡌儴䡍쏂㵶晆촺㘶檱⫂쵣慈啙䁏쵚敾牢冩牋杰㍒畵攰쉣揂⥡㴸⩀㞩煠栱毂煕䯂䥱⽎썷禩</w:t>
      </w:r>
      <w:r>
        <w:rPr/>
        <w:t>ꥅⓂ▣</w:t>
      </w:r>
      <w:r>
        <w:rPr/>
        <w:t>㴻穳</w:t>
      </w:r>
      <w:r>
        <w:rPr/>
        <w:t>Ɫ</w:t>
      </w:r>
      <w:r>
        <w:rPr/>
        <w:t>썭殮숣塨딱쉄䷂刹땆</w:t>
      </w:r>
      <w:r>
        <w:rPr/>
        <w:t>ⱈ</w:t>
      </w:r>
      <w:r>
        <w:rPr/>
        <w:t>祮䭆</w:t>
      </w:r>
      <w:r>
        <w:rPr/>
        <w:t>⠩</w:t>
      </w:r>
      <w:r>
        <w:rPr/>
        <w:t>㪩旎椨䫂妣㓂䪥⭣恺歶숪䢿碩务噀妥灡痂㝧㡹揂砦</w:t>
      </w:r>
      <w:r>
        <w:rPr/>
        <w:t>꤭ꤺꕆ</w:t>
      </w:r>
      <w:r>
        <w:rPr/>
        <w:t>煸⯃焽顢숪⌵傩幩⤤旂奱䙀愨瑹컍繢繉南戽슮㍆爩췂쉈땉㮩伭䊱惂뇂呆䙟숭煲绂</w:t>
      </w:r>
      <w:r>
        <w:rPr/>
        <w:t>ⵘ</w:t>
      </w:r>
      <w:r>
        <w:rPr/>
        <w:t>穁䲘㬳䈻と洩摞숬⺏⩠䀸숴瀸橖㕸</w:t>
      </w:r>
      <w:r>
        <w:rPr/>
        <w:t>ꤷ</w:t>
      </w:r>
      <w:r>
        <w:rPr/>
        <w:t>煭</w:t>
      </w:r>
      <w:r>
        <w:rPr/>
        <w:t>ꕡ⥍</w:t>
      </w:r>
      <w:r>
        <w:rPr/>
        <w:t>⡸</w:t>
      </w:r>
      <w:r>
        <w:rPr/>
        <w:t>硖户䭸搤쉸䌻㭺掱숥䪮</w:t>
      </w:r>
      <w:r>
        <w:rPr/>
        <w:t>Ⱟ</w:t>
      </w:r>
      <w:r>
        <w:rPr/>
        <w:t>伣쉩싂弻㬬쉟䬪畫拂쵸깒깗⪡㍈䏎㠸煬땃捀⛂꥙䓎㏂숳ㄱꅷ䪩㠭ꥡ佈磂㢵汸乹</w:t>
      </w:r>
      <w:r>
        <w:rPr/>
        <w:t>⡌</w:t>
      </w:r>
      <w:r>
        <w:rPr/>
        <w:t>璩绂䗂甹奺쉪㇂딻㯂㭟瀥猪썚칸味숴吺毂䨭䩆ㄳ潵歗⬤䄹껍슩쉍슡䟍숱楗奔</w:t>
      </w:r>
      <w:r>
        <w:rPr/>
        <w:t>ꕖⵃ</w:t>
      </w:r>
      <w:r>
        <w:rPr/>
        <w:t>싂⌰穸獥噵쉉㏂쌷顶䭙䧎橬䋂㞱塌卩剸牆</w:t>
      </w:r>
      <w:r>
        <w:rPr/>
        <w:t>ꕍ</w:t>
      </w:r>
      <w:r>
        <w:rPr/>
        <w:t>䍷쉄嘊⬽䨷剨牖쎻牋硖䝶䦩䨫瑆牸</w:t>
      </w:r>
      <w:r>
        <w:rPr/>
        <w:t>꧂</w:t>
      </w:r>
      <w:r>
        <w:rPr/>
        <w:t>䭂㖮⬬彔䙌兎恹㷍扩頺</w:t>
      </w:r>
      <w:r>
        <w:rPr/>
        <w:t>⠭</w:t>
      </w:r>
      <w:r>
        <w:rPr/>
        <w:t>쉉幺塌딣</w:t>
      </w:r>
      <w:r>
        <w:rPr/>
        <w:t>ⱉ</w:t>
      </w:r>
      <w:r>
        <w:rPr/>
        <w:t>㍍䩲쉧浊㟂</w:t>
      </w:r>
      <w:r>
        <w:rPr/>
        <w:t>ꦏ</w:t>
      </w:r>
      <w:r>
        <w:rPr/>
        <w:t>埂樮♦♩⤸긫䒡㡉䆣磎쉋秂䈫䍥灐凂⵵漻㉵㥉⭪轈䵷㐩盂</w:t>
      </w:r>
      <w:r>
        <w:rPr/>
        <w:t>ꤵ</w:t>
      </w:r>
      <w:r>
        <w:rPr/>
        <w:t>䝞뿂余灀疱䑰䧎⬽碘轄䁇䔳⪬捭쏎塔氫漭⹰⍵潅</w:t>
      </w:r>
      <w:r>
        <w:rPr/>
        <w:t>⣂</w:t>
      </w:r>
      <w:r>
        <w:rPr/>
        <w:t>숬㕶쉢帤☸煙쉎䍦㊿繾㥂┤⾻楈㔲橞䂩住숰</w:t>
      </w:r>
      <w:r>
        <w:rPr/>
        <w:t>ꤱ</w:t>
      </w:r>
      <w:r>
        <w:rPr/>
        <w:t>癃伬嘩갪㚣䭋쉀쎵⑚䴲儳弰㕖拍㫂쉭</w:t>
      </w:r>
      <w:r>
        <w:rPr/>
        <w:t>ꤩ</w:t>
      </w:r>
      <w:r>
        <w:rPr/>
        <w:t>祆椷娷䔨券䝧扪漩匵輳塕伪䡰瑡妣써䱲摱㡗딱周从</w:t>
      </w:r>
      <w:r>
        <w:rPr/>
        <w:t>ⱬ</w:t>
      </w:r>
      <w:r>
        <w:rPr/>
        <w:t>㨣ꥴ뽣䠷佫㉧掩</w:t>
      </w:r>
      <w:r>
        <w:rPr/>
        <w:t>ꤷ╓</w:t>
      </w:r>
      <w:r>
        <w:rPr/>
        <w:t>捉</w:t>
      </w:r>
      <w:r>
        <w:rPr/>
        <w:t>⡲⹑</w:t>
      </w:r>
      <w:r>
        <w:rPr/>
        <w:t>㈹夵㥶Ⓜ㩬</w:t>
      </w:r>
      <w:r>
        <w:rPr/>
        <w:t>ꗂ</w:t>
      </w:r>
      <w:r>
        <w:rPr/>
        <w:t>⡯</w:t>
      </w:r>
      <w:r>
        <w:rPr/>
        <w:t>㜽㊮㑍獘汩쉔㉇爮偌偈䝋⬸䘤页噷穷⑨⚻숸桵썧뭌旂嘯</w:t>
      </w:r>
      <w:r>
        <w:rPr/>
        <w:t>ⴣ⌫</w:t>
      </w:r>
      <w:r>
        <w:rPr/>
        <w:t>獔価徬眥썏⥭㥙焪㉀㓂쉀쉬䍺㬭䙐ヂ转昫䵳슘♇㪱灟</w:t>
      </w:r>
      <w:r>
        <w:rPr/>
        <w:t>ⰱ</w:t>
      </w:r>
      <w:r>
        <w:rPr/>
        <w:t>䊬堩係焴竂⍋顟浕⹵뽁⦱平瀵獐烂手畈頥剑欨㕶㥰䍱┴㍖参캥並㍡썩ꅑ䳂쉪䡙</w:t>
      </w:r>
      <w:r>
        <w:rPr/>
        <w:t>ⱀ</w:t>
      </w:r>
      <w:r>
        <w:rPr/>
        <w:t>묺䄺狂㙀▮䅟埂漨嗂⻂㉨┭皣㘩䉚全拂䱞넨䙓쉈〱奠佷潞㗃쉃猥⤹쉇쉀䄺㡃䱪塅㡏痃㊩␽斻䉨牞쉎컂煑摕䵆싂⾵㡔卯獘⼫㵣쵥넻쏂扴䍧槂깾係兗慙何䙤䥋浏⍬槂㒩⑬⫂彨湌橫䔪숱係⽾⥙숷⑆癧䳍爱㭌㕐㔪啘婠䑬㍏渥뽨顦숴㌶迎</w:t>
      </w:r>
      <w:r>
        <w:rPr/>
        <w:t>ꥀ</w:t>
      </w:r>
      <w:r>
        <w:rPr/>
        <w:t>䥮쉫低ꍴ䵷捚촣乥</w:t>
      </w:r>
      <w:r>
        <w:rPr/>
        <w:t>꧃</w:t>
      </w:r>
      <w:r>
        <w:rPr/>
        <w:t>䳂ㄸ䁊뇍䓂㍶츰到煃洯㛂㡄쉳쉥쉒⩃⥣盂쵌⽅焷总䰫汶售㴸䱨歆僂㵒⤴䙩䁕⿂쉩䱦슩欤瓂㉨㭨櫂則㘥ꅟ캱㫂녯睴歲祷쎩氶⌮숶ㅖ僂卫⤫潂쉺婶쉪斩깑顕㙐숶㕠⹍숶恊牉枏辿汇㛃쉤ご습㇂呴年슡떩㣂뾵牺恮䠷䥶䲻칉瘥넻毂婕䑂쉶⨳䰥걵圬⹮㨣剞㴫㷂</w:t>
      </w:r>
      <w:r>
        <w:rPr/>
        <w:t>ꕢ</w:t>
      </w:r>
      <w:r>
        <w:rPr/>
        <w:t>깵㵪싂싂</w:t>
      </w:r>
      <w:r>
        <w:rPr/>
        <w:t>ꕾ</w:t>
      </w:r>
      <w:r>
        <w:rPr/>
        <w:t>䵨仂⭖숤⽑䣂睈</w:t>
      </w:r>
      <w:r>
        <w:rPr/>
        <w:t>⡕</w:t>
      </w:r>
      <w:r>
        <w:rPr/>
        <w:t>帨夯主沿䱨塠숳帹柂火奚쉗毎制乺딪믂☫⩸⍠</w:t>
      </w:r>
      <w:r>
        <w:rPr/>
        <w:t>ⱏ</w:t>
      </w:r>
      <w:r>
        <w:rPr/>
        <w:t>縶쉞輺稯쉾䲘䑹坭⽉操䉟敓䬊惂㬣땢〺嘬睙㵟</w:t>
      </w:r>
      <w:r>
        <w:rPr/>
        <w:t>⡵⬮</w:t>
      </w:r>
      <w:r>
        <w:rPr/>
        <w:t>ꆿ椸栱汹砷囍睺爩畠楀瘸쉫곂㉃暻旂⥅쉌⛂檮塆䱓桌숽␲쉑囂㑏挱䳂䀹㒩㕁춏瘣廃わ쉀辏숣㮣挻⿎牲扟輨䬤䨪</w:t>
      </w:r>
      <w:r>
        <w:rPr/>
        <w:t>ⱹ</w:t>
      </w:r>
      <w:r>
        <w:rPr/>
        <w:t>ꅫ挦捩垵晩涏⚘刭싂습瞩奥㙯䈴剾杵숵䵷繀是夫牪㒩</w:t>
      </w:r>
      <w:r>
        <w:rPr/>
        <w:t>⡐</w:t>
      </w:r>
      <w:r>
        <w:rPr/>
        <w:t>捯㯂쎡쉣畵</w:t>
      </w:r>
      <w:r>
        <w:rPr/>
        <w:t>꤬</w:t>
      </w:r>
      <w:r>
        <w:rPr/>
        <w:t>깎㵮ꏂ涿쵰条쉈䠦焰쉦㭪㠨㡤⪥녣쉭숪噃⸳䡎㫎깟䖣⩅뼯쉄⨱</w:t>
      </w:r>
      <w:r>
        <w:rPr/>
        <w:t>Ⲯ♙</w:t>
      </w:r>
      <w:r>
        <w:rPr/>
        <w:t>䏂楈サ䮬桑믂璘彀</w:t>
      </w:r>
      <w:r>
        <w:rPr/>
        <w:t>⠪</w:t>
      </w:r>
      <w:r>
        <w:rPr/>
        <w:t>㭒㘯䫂㒘氫楅婁싂癱숷걘㧃䥒总</w:t>
      </w:r>
      <w:r>
        <w:rPr/>
        <w:t>⠲</w:t>
      </w:r>
      <w:r>
        <w:rPr/>
        <w:t>匶䥠㭺亘⌴</w:t>
      </w:r>
      <w:r>
        <w:rPr/>
        <w:t>ⵕ⭂</w:t>
      </w:r>
      <w:r>
        <w:rPr/>
        <w:t>䪮⽸夶咩僎勃毂沬㋃䬱걔盂摳牞卄䍌뗂⻂䁹㩹危嘣䗂깮穎ꥠ⸵敷瀦㝢傿䥇䩅愣敇磃㉀䅊</w:t>
      </w:r>
      <w:r>
        <w:rPr/>
        <w:t>⠺</w:t>
      </w:r>
      <w:r>
        <w:rPr/>
        <w:t>奩䝐摚穖捗牥䉵潚礦㧍愥繑䥧硷뮩硩┪轒檣攳쉟刲㉈㵮䋂쉉坨冡䝴</w:t>
      </w:r>
      <w:r>
        <w:rPr/>
        <w:t>ⱓ⴯</w:t>
      </w:r>
      <w:r>
        <w:rPr/>
        <w:t>坡啉繺뽫땅㟂걌㭹㵦⭈硸㇂狂㍣亱磂곂䧂⮣⥦</w:t>
      </w:r>
      <w:r>
        <w:rPr/>
        <w:t>⡍</w:t>
      </w:r>
      <w:r>
        <w:rPr/>
        <w:t>쉞制딬䱄噉䝲䈭濎땀츫숦⹚垣瓂떡均熏揂溱</w:t>
      </w:r>
      <w:r>
        <w:rPr/>
        <w:t>ⵙ</w:t>
      </w:r>
      <w:r>
        <w:rPr/>
        <w:t>슏洷ꥭ</w:t>
      </w:r>
      <w:r>
        <w:rPr/>
        <w:t>ⷂ</w:t>
      </w:r>
      <w:r>
        <w:rPr/>
        <w:t>䫂쉥쉨慌뇂剞촨⤨呌숦佚</w:t>
      </w:r>
      <w:r>
        <w:rPr/>
        <w:t>ꥌ</w:t>
      </w:r>
      <w:r>
        <w:rPr/>
        <w:t>⠵</w:t>
      </w:r>
      <w:r>
        <w:rPr/>
        <w:t>⺮⹋쉲숸⏂쉁幄⮣㝣④揂䂬瑈然伤轟珂쉯輩슿啔だ쉱⩒あ㭧穄슬䅕쌲</w:t>
      </w:r>
      <w:r>
        <w:rPr/>
        <w:t>ꥈ</w:t>
      </w:r>
      <w:r>
        <w:rPr/>
        <w:t>獺唦⭹汭숣烂㬰쉓䰦㷂⩮깏ゥ刭瘥入奒ꏂ祒쉍</w:t>
      </w:r>
      <w:r>
        <w:rPr/>
        <w:t>ꦻⵇ</w:t>
      </w:r>
      <w:r>
        <w:rPr/>
        <w:t>䙗ギ⹘㡷睕ꍁ㍱硷ꄳ⽥</w:t>
      </w:r>
      <w:r>
        <w:rPr/>
        <w:t>Ⳏ</w:t>
      </w:r>
      <w:r>
        <w:rPr/>
        <w:t>슘◂灾㝈㕅硂療奅䩑拍뽥㕶⚱㴹䱦呑幯⽪偅浤䷂亱碏矃是ꥤ婥싂쉸⤶⩪梥쉏爳幁䑳⺘㍇긵쉢轗ꥹ恓咱㠬个攲땎䱞ꥢ긴䑷顟㍴ㅏ棂</w:t>
      </w:r>
      <w:r>
        <w:rPr/>
        <w:t>ꤲ</w:t>
      </w:r>
      <w:r>
        <w:rPr/>
        <w:t>䨦䔸嫎烂杠恍ギ쉸䨸頪䇂</w:t>
      </w:r>
      <w:r>
        <w:rPr/>
        <w:t>⡵</w:t>
      </w:r>
      <w:r>
        <w:rPr/>
        <w:t>㖩婤䀪顥乸卖㛂䆱쉣兤䱇輥反걍뼭娨顮㉬㐫匫噹쉇哂ㅂ㓂睚兟燂쉾䵢污쉊䅱折뼥瘬㟂捅㛂刷琯橬捰充㙁쉊칤穸䵒䈩</w:t>
      </w:r>
      <w:r>
        <w:rPr/>
        <w:t>⢡</w:t>
      </w:r>
      <w:r>
        <w:rPr/>
        <w:t>礵塷呯灘打䅇優땀䛂祳</w:t>
      </w:r>
      <w:r>
        <w:rPr/>
        <w:t>ꤲ</w:t>
      </w:r>
      <w:r>
        <w:rPr/>
        <w:t>딦䝘畗╴䐶穐匦䡥䧂彣싍㑌天䁉姂묨傡穉朲숨쉉</w:t>
      </w:r>
      <w:r>
        <w:rPr/>
        <w:t>ꕦ</w:t>
      </w:r>
      <w:r>
        <w:rPr/>
        <w:t>슩昺火㤪杪䓂뭞妱㍠㡥䤴ꏂꄵ摂싂ꍆは깉䀊⩁〩挷創敧堹⫂⩀祓뗍㨬潙瑎噠⭑⸦積䕇唩甯</w:t>
      </w:r>
      <w:r>
        <w:rPr/>
        <w:t>⠺</w:t>
      </w:r>
      <w:r>
        <w:rPr/>
        <w:t>싂佃你敬犬딺畦摒</w:t>
      </w:r>
      <w:r>
        <w:rPr/>
        <w:t>ⵢ</w:t>
      </w:r>
      <w:r>
        <w:rPr/>
        <w:t>㴣쌸㵂Ⓜ䭙쉨堸䑞㕠⎡゘噚㥘夳䦻⭑깫礴秂坺啨敺溡촸ꆻ</w:t>
      </w:r>
      <w:r>
        <w:rPr/>
        <w:t>⢏</w:t>
      </w:r>
      <w:r>
        <w:rPr/>
        <w:t>ꅄ爨♢䦮睹슿쉤㉾䜳㣂眱瘫漺穉湦믂숨ꥲ〩轂㧂䫎칈䨪㭔䦬爫漸㉖</w:t>
      </w:r>
      <w:r>
        <w:rPr/>
        <w:t>ꕪ</w:t>
      </w:r>
      <w:r>
        <w:rPr/>
        <w:t>䩌쉁ㅤ</w:t>
      </w:r>
      <w:r>
        <w:rPr/>
        <w:t>꤭</w:t>
      </w:r>
      <w:r>
        <w:rPr/>
        <w:t>㪘幟칂칺䱫䭋⍌㍭㵐䘸迂歠⽁싂묨숦摟ㆩ쉕洪〴쉫⽠偞甯碮嚵䈲㜪☥䬪〤縵╰䴸숹䭓癸伯䱹䅹噒䪣怽栶敐䐥⑀愷敧㴱倰轁ꍨ扅䍙䀹ꍑ獪輺っ䙂ꄨ楆恾䩪ㅂ⹑㌴걒䀺怩╍㩃㩖䮥甲㘮䭂⩶奵습㞣숪䱖</w:t>
      </w:r>
      <w:r>
        <w:rPr/>
        <w:t>ꕠ</w:t>
      </w:r>
      <w:r>
        <w:rPr/>
        <w:t>咩㩳㔸惂⯂户쉔䉗䁞⩦本ꥤ升⌲싂䱞㡯姂剴캻䄹䅒顏㡡⨪쉨挫砤硠㙰牂걧╊硢旂塁焺渫쉟䕌뼬쉶⹅⏍灠卹砭挴㐶啧</w:t>
      </w:r>
      <w:r>
        <w:rPr/>
        <w:t>ⵂ</w:t>
      </w:r>
      <w:r>
        <w:rPr/>
        <w:t>繠匴䰳슩⯍䶩咘焻捶ꅇ䕎斩ㅲ佟췂䱡溮䌩䖏㧂㝢㐫幀ꥯ⽑乴娺</w:t>
      </w:r>
      <w:r>
        <w:rPr/>
        <w:t>⡅</w:t>
      </w:r>
      <w:r>
        <w:rPr/>
        <w:t>䭡䩏⌦䡔猴櫂䥗狎䘵뽯ㅳ嚬㶡冮⩠斏㡇䷍촫숩⩭⩋昺繱싂</w:t>
      </w:r>
      <w:r>
        <w:rPr/>
        <w:t>ꤴ</w:t>
      </w:r>
      <w:r>
        <w:rPr/>
        <w:t>ꏂ幰⭹㇂橖㜵灍绂慖썰㕒⹮쉑奠쉈昰牌䅍〉奬ꍚ⏂♸璬䉵⥦捯ꍩ㍤</w:t>
      </w:r>
      <w:r>
        <w:rPr/>
        <w:t>꧂</w:t>
      </w:r>
      <w:r>
        <w:rPr/>
        <w:t>쵾딷㩋䡬庩⭣栻並넶乌漶쉴拍濂깓疏噑囂槂栴</w:t>
      </w:r>
      <w:r>
        <w:rPr/>
        <w:t>ⰽ</w:t>
      </w:r>
      <w:r>
        <w:rPr/>
        <w:t>㚿갷䴽奞䝹佪湣㵥恹쉚卥㓃⫂䱮棍䍗䕳䥟楥䁟悱父䱙䩅獢⑔輵슮栨穌㠥楚䐪</w:t>
      </w:r>
      <w:r>
        <w:rPr/>
        <w:t>꧂</w:t>
      </w:r>
      <w:r>
        <w:rPr/>
        <w:t>㩹咏癡㘨橴獉凂博䙌潭䡎扆䪘쉇숥䤨䋂弨晵嗃卵伮娺䁾♴㌣剤슿</w:t>
      </w:r>
      <w:r>
        <w:rPr/>
        <w:t>⢩</w:t>
      </w:r>
      <w:r>
        <w:rPr/>
        <w:t>㝎掿숱⩚䙔噤㵋瑊䰽ㆵ幏竂䔵㝭</w:t>
      </w:r>
      <w:r>
        <w:rPr/>
        <w:t>⠸</w:t>
      </w:r>
      <w:r>
        <w:rPr/>
        <w:t>洩㤯坑뭨녂싍澻杤䝏⩱㥫氪쌷</w:t>
      </w:r>
      <w:r>
        <w:rPr/>
        <w:t>ⵋ</w:t>
      </w:r>
      <w:r>
        <w:rPr/>
        <w:t>쉵攭䀦桄</w:t>
      </w:r>
      <w:r>
        <w:rPr/>
        <w:t>ⱙ</w:t>
      </w:r>
      <w:r>
        <w:rPr/>
        <w:t>뽤顪⩭쉞㙟癸の</w:t>
      </w:r>
      <w:r>
        <w:rPr/>
        <w:t>ꥂ╖</w:t>
      </w:r>
      <w:r>
        <w:rPr/>
        <w:t>㩨琫乶▣歰㘭婮橘⨴뭅</w:t>
      </w:r>
      <w:r>
        <w:rPr/>
        <w:t>ⱍ</w:t>
      </w:r>
      <w:r>
        <w:rPr/>
        <w:t>䈷䩐䍕䣂싂啐囎⥶夨쉄六琴㩄淂硔쏂嘮㝪兹칃녦쉺䁧䝚杆䙐摑쉐䵏㍯</w:t>
      </w:r>
      <w:r>
        <w:rPr/>
        <w:t>Ⱚ⬨◂</w:t>
      </w:r>
      <w:r>
        <w:rPr/>
        <w:t>轴썩⮡吤涏⭺㭩歞硈</w:t>
      </w:r>
      <w:r>
        <w:rPr/>
        <w:t>ⵒ</w:t>
      </w:r>
      <w:r>
        <w:rPr/>
        <w:t>깕婊뽋弳䝀</w:t>
      </w:r>
      <w:r>
        <w:rPr/>
        <w:t>ꕎ</w:t>
      </w:r>
      <w:r>
        <w:rPr/>
        <w:t>壂⾩ꌻ潒梡䝨⭥䁎</w:t>
      </w:r>
      <w:r>
        <w:rPr/>
        <w:t>ꥈ☱</w:t>
      </w:r>
      <w:r>
        <w:rPr/>
        <w:t>硪幹⽰眊歡帤湸⒣</w:t>
      </w:r>
      <w:r>
        <w:rPr/>
        <w:t>ꤹ</w:t>
      </w:r>
      <w:r>
        <w:rPr/>
        <w:t>媩穭⫂쉔你숭㑖䏂⩑汩쵠㤵☥穐쉠</w:t>
      </w:r>
      <w:r>
        <w:rPr/>
        <w:t>ⳍ</w:t>
      </w:r>
      <w:r>
        <w:rPr/>
        <w:t>췃挺㧂⩲䨲슻幒皏即幋砽顒⍠輮敱燂儭싂畹쉆梱砨⩋拃묵</w:t>
      </w:r>
      <w:r>
        <w:rPr/>
        <w:t>Ⲯ</w:t>
      </w:r>
      <w:r>
        <w:rPr/>
        <w:t>츷땸싍扈⥙幑䈺ㅁ倪㬩澮┪瀱</w:t>
      </w:r>
      <w:r>
        <w:rPr/>
        <w:t>ⱟ</w:t>
      </w:r>
      <w:r>
        <w:rPr/>
        <w:t>轫☴䁕</w:t>
      </w:r>
      <w:r>
        <w:rPr/>
        <w:t>ꕺ</w:t>
      </w:r>
      <w:r>
        <w:rPr/>
        <w:t>㬶츮☥㉍浱歉깟橹쉐扥䋂싂㋂穴姂瀫㩷쉱昳嚱汈久獒㬻當숻</w:t>
      </w:r>
      <w:r>
        <w:rPr/>
        <w:t>ⷂ</w:t>
      </w:r>
      <w:r>
        <w:rPr/>
        <w:t>嚥䥠⻂㩫뿎䋂쉺</w:t>
      </w:r>
      <w:r>
        <w:rPr/>
        <w:t>⠲◂</w:t>
      </w:r>
      <w:r>
        <w:rPr/>
        <w:t>氱䆮쉩乚求汤圸厡䉱票丳牢쉂㩮兇⿎年쉨挪䙔⬥輺捶灖䑍恌咩㐤⹒䥭ꥣ칁偙䑌쏂竍㨴䊏㡱顫쉫坞攤渣㭟䏂⿂䕖㕋倪嘯╬渦倵</w:t>
      </w:r>
      <w:r>
        <w:rPr/>
        <w:t>꤭</w:t>
      </w:r>
      <w:r>
        <w:rPr/>
        <w:t>숪椸䯂礵灮乱숺췂䵊䜽㣎뇂ㅪ枩娹䖱䝕炻䗂敹晧숲㡏敘ꅴ䕲⻂</w:t>
      </w:r>
      <w:r>
        <w:rPr/>
        <w:t>ⰳ</w:t>
      </w:r>
      <w:r>
        <w:rPr/>
        <w:t>旂㖥兔</w:t>
      </w:r>
      <w:r>
        <w:rPr/>
        <w:t>ꥊ⮱</w:t>
      </w:r>
      <w:r>
        <w:rPr/>
        <w:t>娻䵮砩忂䙺盂깞恆偧坌硌쉡儽盂顉ㆿ䭂塪⥋整狂湢堷扉╒ㄭ瓂玻嘷乣䒘숨息勂曂슱僂숭⾘䒥墡㝬㭹顭</w:t>
      </w:r>
      <w:r>
        <w:rPr/>
        <w:t>꧂</w:t>
      </w:r>
      <w:r>
        <w:rPr/>
        <w:t>橢㧂㛂主⽮恉썄桥祡㩉䗂倰뽕쉭쉀㤨慰䙳扎佑愽捶⚡♌쉴祗倲䜯슣婤啯쌱</w:t>
      </w:r>
      <w:r>
        <w:rPr/>
        <w:t>⡥</w:t>
      </w:r>
      <w:r>
        <w:rPr/>
        <w:t>䑠卖焴ꥩ灹垱瓍挵卦穑砣㢵癩㫂漥쉘</w:t>
      </w:r>
      <w:r>
        <w:rPr/>
        <w:t>Ⳃ</w:t>
      </w:r>
      <w:r>
        <w:rPr/>
        <w:t>싎⥹䗂슘潕の♨湒쉤㡺숳玻湓</w:t>
      </w:r>
      <w:r>
        <w:rPr/>
        <w:t>ⱋ♉</w:t>
      </w:r>
      <w:r>
        <w:rPr/>
        <w:t>㒿熮䩲㮩㢣痎熩㜲嘨⹙顱</w:t>
      </w:r>
      <w:r>
        <w:rPr/>
        <w:t>⣂</w:t>
      </w:r>
      <w:r>
        <w:rPr/>
        <w:t>떬澩╳祀乞⽒伨뽃숷䘭㭲矂愦彸뮬갪숺悏穗矂쏍⫂慕⨬⩵</w:t>
      </w:r>
      <w:r>
        <w:rPr/>
        <w:t>Ɐ</w:t>
      </w:r>
      <w:r>
        <w:rPr/>
        <w:t>䡉䏎</w:t>
      </w:r>
      <w:r>
        <w:rPr/>
        <w:t>ⵤ</w:t>
      </w:r>
      <w:r>
        <w:rPr/>
        <w:t>復숯쉕숹湥䅹</w:t>
      </w:r>
      <w:r>
        <w:rPr/>
        <w:t>Ⱪ</w:t>
      </w:r>
      <w:r>
        <w:rPr/>
        <w:t>偦卖牖쏂</w:t>
      </w:r>
      <w:r>
        <w:rPr/>
        <w:t>⡨⑈</w:t>
      </w:r>
      <w:r>
        <w:rPr/>
        <w:t>汃숫璣</w:t>
      </w:r>
      <w:r>
        <w:rPr/>
        <w:t>ⶱ</w:t>
      </w:r>
      <w:r>
        <w:rPr/>
        <w:t>숥⮱皏摇㪣</w:t>
      </w:r>
      <w:r>
        <w:rPr/>
        <w:t>⣂</w:t>
      </w:r>
      <w:r>
        <w:rPr/>
        <w:t>㖩䩟␭⑍䅮䁢뼳뗂땖㈪㥂⩱숺杢倯㍳⽏갭⩹㗂狂䄩主盂싂挫痂欭ヂ槂놻쉘稱䙘劬幈梿佥쉠栮䧎</w:t>
      </w:r>
      <w:r>
        <w:rPr/>
        <w:t>ꦩ</w:t>
      </w:r>
      <w:r>
        <w:rPr/>
        <w:t>捋兏摑潧쉶㑚⍦⩅슥湒彲쉨橆塅㑢꺣</w:t>
      </w:r>
      <w:r>
        <w:rPr/>
        <w:t>ꔪ</w:t>
      </w:r>
      <w:r>
        <w:rPr/>
        <w:t>곂株츱</w:t>
      </w:r>
      <w:r>
        <w:rPr/>
        <w:t>ꥂ</w:t>
      </w:r>
      <w:r>
        <w:rPr/>
        <w:t>䝓㋍䕸噾䑹䉆㵘㋂瘲䵳숳ㅵ剡塷㍈⩭䁕⿂揃奉⍂䒵栬彮ぷ剞⍚캘機䨻稸爬䕹숸丰䵱ꍟ䍢㍧</w:t>
      </w:r>
      <w:r>
        <w:rPr/>
        <w:t>ⲱ</w:t>
      </w:r>
      <w:r>
        <w:rPr/>
        <w:t>〪</w:t>
      </w:r>
      <w:r>
        <w:rPr/>
        <w:t>ꥏ</w:t>
      </w:r>
      <w:r>
        <w:rPr/>
        <w:t>숬䱦쉨忍␨坄懂恘䑶轌</w:t>
      </w:r>
      <w:r>
        <w:rPr/>
        <w:t>꧃</w:t>
      </w:r>
      <w:r>
        <w:rPr/>
        <w:t>輮넵沩伪ㆻ䫂⥰쉉劬彙ꍧ泎칅슬浆椮㝋䉟쌤猳⒥䩌</w:t>
      </w:r>
      <w:r>
        <w:rPr/>
        <w:t>ꤵ</w:t>
      </w:r>
      <w:r>
        <w:rPr/>
        <w:t>쉍⨭乙쌶슻轁稦䇂╋넊䍤砤갳䨤㖏悩㈨숸窱嫂쉀숽⍾碏</w:t>
      </w:r>
      <w:r>
        <w:rPr/>
        <w:t>ꥃ</w:t>
      </w:r>
      <w:r>
        <w:rPr/>
        <w:t>瞬녎놣儻땁䅎⥎숸痂剚㑉㔽睥╲搭倲旂摓帹欰䦡畗</w:t>
      </w:r>
      <w:r>
        <w:rPr/>
        <w:t>ꔰ</w:t>
      </w:r>
      <w:r>
        <w:rPr/>
        <w:t>碥땱矎쵦涡癑⽅⥏秂癄番뭖挥焤癞刵⬨</w:t>
      </w:r>
      <w:r>
        <w:rPr/>
        <w:t>⠸</w:t>
      </w:r>
      <w:r>
        <w:rPr/>
        <w:t>瘬⽒橦숻帤渷ꌣ溬剙礦輬㏍쉚淂슬町깵穂쉪獫圲숯䰭癚暮⨫깔䚥㆏卨㭔䍡浃쉅숪쉺ㅆ挹㈭㨣쉏未䭥⎻䙨쵚쉶⩔治䥴숶䔫⽲䝩딱걂楗⍟䇂⤽떱䡲剃〭乓뇂晈⼶쉊捚◂吷㕃쎩塧⒣㭏玵昸礸併</w:t>
      </w:r>
      <w:r>
        <w:rPr/>
        <w:t>⡒⨱</w:t>
      </w:r>
      <w:r>
        <w:rPr/>
        <w:t>숴䱉慪싃瑵⬱獄▩쉣颮昪䁮㭇稹⩟珂砮뼱幣迃栱</w:t>
      </w:r>
      <w:r>
        <w:rPr/>
        <w:t>ꕟ</w:t>
      </w:r>
      <w:r>
        <w:rPr/>
        <w:t>扪</w:t>
      </w:r>
      <w:r>
        <w:rPr/>
        <w:t>Ⳃ</w:t>
      </w:r>
      <w:r>
        <w:rPr/>
        <w:t>哃㐳乗欰椰問呩恟卪塂恣䀥绂ꥠ쎣䥮勂倳弶䡹歳繳</w:t>
      </w:r>
      <w:r>
        <w:rPr/>
        <w:t>Ⲯ</w:t>
      </w:r>
      <w:r>
        <w:rPr/>
        <w:t>슡㥚彴顙㬪〥歎쵩牮딹ꏂ濂瞱朣⩭⑳㵩곂⥯⹮떏噖</w:t>
      </w:r>
      <w:r>
        <w:rPr/>
        <w:t>⡔</w:t>
      </w:r>
      <w:r>
        <w:rPr/>
        <w:t>椷</w:t>
      </w:r>
      <w:r>
        <w:rPr/>
        <w:t>꤭</w:t>
      </w:r>
      <w:r>
        <w:rPr/>
        <w:t>쉮⑞旂帪㘬竎⹵煁兂奺싂瑂捴╗㵟癍</w:t>
      </w:r>
      <w:r>
        <w:rPr/>
        <w:t>⡉</w:t>
      </w:r>
      <w:r>
        <w:rPr/>
        <w:t>䙩卪숩⭍䂥䍠㑩싂㤸䴤健恘揂稷扲䉣乵剺彶䠤</w:t>
      </w:r>
      <w:r>
        <w:rPr/>
        <w:t>⣂</w:t>
      </w:r>
      <w:r>
        <w:rPr/>
        <w:t>湍慇繖櫂㣂숶촨뗂懂길⬦쉫佣輬䴮㪥䮘彚歉싂䑤䮮䴣唷兠㩂䬵숹欳칔싂숦祂娬婘晆⑍⺣潬栣쉳獲䙙嘽⩊栵畐幯㈯쉴悏発爴쉠佊繄儯塢獘깤칂倫쉌䉄獕欫祹䕵䍎漪☫ꄫ숶</w:t>
      </w:r>
      <w:r>
        <w:rPr/>
        <w:t>ꤦ</w:t>
      </w:r>
      <w:r>
        <w:rPr/>
        <w:t>猹㡭ꌻ塱扙ꆱ顥싂⩪숭</w:t>
      </w:r>
      <w:r>
        <w:rPr/>
        <w:t>ꤴ</w:t>
      </w:r>
      <w:r>
        <w:rPr/>
        <w:t>ꌬ灩繆㖡</w:t>
      </w:r>
      <w:r>
        <w:rPr/>
        <w:t>ꕞ</w:t>
      </w:r>
      <w:r>
        <w:rPr/>
        <w:t>坬쉯㌴ꇍ䉺煀䃃え䜭</w:t>
      </w:r>
      <w:r>
        <w:rPr/>
        <w:t>⡀</w:t>
      </w:r>
      <w:r>
        <w:rPr/>
        <w:t>歰禩扏ㄸ偑坯猪⩰棂췂썬뭈瞻뽐㡔涡쉘椻쉶繊녞䈰㯂剴廂灈ꥲ娱敪㙘愸恕ꅃ쉮䡲㢏쉾㵁ㅄ⎩숲䰽슻奅䩗夵䌻䩮䜴䙷喬기⩖斵竂佈䌴넥⾻煢</w:t>
      </w:r>
      <w:r>
        <w:rPr/>
        <w:t>ꗃ</w:t>
      </w:r>
      <w:r>
        <w:rPr/>
        <w:t>⡔</w:t>
      </w:r>
      <w:r>
        <w:rPr/>
        <w:t>汗㙓睹损쉫쉮灹恇枱싂两</w:t>
      </w:r>
      <w:r>
        <w:rPr/>
        <w:t>ꤻ</w:t>
      </w:r>
      <w:r>
        <w:rPr/>
        <w:t>瀺⩉㜩⪬捲焩偞㩳执砪彠⍗䆮촳㩥깯쉳搻ꌺ㭔婗啕塑眰㙂剓煦嚘䁂╱纩㘫坪卨張昺坐쉵⹖딸㦥䕔䌫⻂偯⹡건稪徬㗂挨䜩䬫氰睕玩㤽媩撻⪱凂⨥摅矂否㵑ね瑁浓촴</w:t>
      </w:r>
      <w:r>
        <w:rPr/>
        <w:t>Ⳃ</w:t>
      </w:r>
      <w:r>
        <w:rPr/>
        <w:t>捖쉾⤳䯃싂䩁숤猳揃⧎䲩䬫殩䙎繍橀슩</w:t>
      </w:r>
      <w:r>
        <w:rPr/>
        <w:t>ꤊ⨨</w:t>
      </w:r>
      <w:r>
        <w:rPr/>
        <w:t>䁉쉈⬲⽃掱㵟㣍⭑䍤뼫徵䝍쉔썖♮怽⿂</w:t>
      </w:r>
      <w:r>
        <w:rPr/>
        <w:t>ⳃ</w:t>
      </w:r>
      <w:r>
        <w:rPr/>
        <w:t>搣슣싂未湋쉷춡狂斥㨴ꍃ</w:t>
      </w:r>
      <w:r>
        <w:rPr/>
        <w:t>⡙</w:t>
      </w:r>
      <w:r>
        <w:rPr/>
        <w:t>爲㭾䖿㤮㟂ꥪ⩰奰幠㙧窘㛍䩺䩊姂썭ㅭ殏숣싂睃쉑</w:t>
      </w:r>
      <w:r>
        <w:rPr/>
        <w:t>ꤻ</w:t>
      </w:r>
      <w:r>
        <w:rPr/>
        <w:t>쌺纻</w:t>
      </w:r>
      <w:r>
        <w:rPr/>
        <w:t>ⱚ</w:t>
      </w:r>
      <w:r>
        <w:rPr/>
        <w:t>十玬瀪祡顷嫂썋칵㭀</w:t>
      </w:r>
      <w:r>
        <w:rPr/>
        <w:t>ꥄ</w:t>
      </w:r>
      <w:r>
        <w:rPr/>
        <w:t>ꅶ䵮䑍땷㛃촯烂딨畍㡾쉌</w:t>
      </w:r>
      <w:r>
        <w:rPr/>
        <w:t>Ⱔ⹢</w:t>
      </w:r>
      <w:r>
        <w:rPr/>
        <w:t>灐捳橅㵄⍡㪵㦮습⨩礬昻숶柂ꍯ䑉㮬ㅐ⭗梻Ⓜ뽩넳ㅌ杌縤䎏䭄㮮塯扃녙䅚</w:t>
      </w:r>
      <w:r>
        <w:rPr/>
        <w:t>ⱡ</w:t>
      </w:r>
      <w:r>
        <w:rPr/>
        <w:t>瘯曂쉁䋂朻纮ꅆ潴썤氽칟싂斿쎵ꍯ녔ꎵ䙍㍡硌繄꥘瘩睈弩湍礤㨷璵쵓㴵竂ꍀ㨳</w:t>
      </w:r>
      <w:r>
        <w:rPr/>
        <w:t>ꔸ</w:t>
      </w:r>
      <w:r>
        <w:rPr/>
        <w:t>䀨䪘썚㖻瓍䃂</w:t>
      </w:r>
      <w:r>
        <w:rPr/>
        <w:t>ⵐ</w:t>
      </w:r>
      <w:r>
        <w:rPr/>
        <w:t>뭘㐺⍨䩅焪砨桵⨸䢻</w:t>
      </w:r>
      <w:r>
        <w:rPr/>
        <w:t>⡧</w:t>
      </w:r>
      <w:r>
        <w:rPr/>
        <w:t>㬦䕅㥵迂䀩懂</w:t>
      </w:r>
      <w:r>
        <w:rPr/>
        <w:t>ꕷ</w:t>
      </w:r>
      <w:r>
        <w:rPr/>
        <w:t>卂児怸弽⿂猯⥊㧂䉉捳⵮繬쵾祁啶敏噭싃牓轮傥儣슘彆幚䑍뿎㉒昩愽㍟䍅쉀畵汊㡪쏂形䍣澵璘剧숲温拍彗ꄮ椦漣剨㠱㑸⍠</w:t>
      </w:r>
      <w:r>
        <w:rPr/>
        <w:t>ꤱ</w:t>
      </w:r>
      <w:r>
        <w:rPr/>
        <w:t>䕥朮ꌷ䶡䬶곂盎唩娴⭈쉺乆卪轫☰떻卭</w:t>
      </w:r>
      <w:r>
        <w:rPr/>
        <w:t>ⱂ</w:t>
      </w:r>
      <w:r>
        <w:rPr/>
        <w:t>䌦묺⯂兓䑕䣂䙞⬺쉺㞩䜸䫂磂숮㫃쉷ぅ쉦䁒㥃뼵穄杏쉔窿欳㌵㥩䗂灴獒䑯徻쉥噶쉭뼻ꥪ汈砵塬⽌砶總煵싂嫂♹녰ꥶ⌵侣쉱坦彺搽瑇</w:t>
      </w:r>
      <w:r>
        <w:rPr/>
        <w:t>⣎</w:t>
      </w:r>
      <w:r>
        <w:rPr/>
        <w:t>塥盃ꅓ</w:t>
      </w:r>
      <w:r>
        <w:rPr/>
        <w:t>ꕈ</w:t>
      </w:r>
      <w:r>
        <w:rPr/>
        <w:t>䍉䷎䩉礳㥁㵈</w:t>
      </w:r>
      <w:r>
        <w:rPr/>
        <w:t>ⵟ</w:t>
      </w:r>
      <w:r>
        <w:rPr/>
        <w:t>㣂漶⑵䥯做㡔㇂桰䜭吸穄䉮썉⸶乧硏㨤⩨</w:t>
      </w:r>
      <w:r>
        <w:rPr/>
        <w:t>⡯</w:t>
      </w:r>
      <w:r>
        <w:rPr/>
        <w:t>晵焪濂乸넯⤴庵쉏䖩䡴奀歡槂㌥彉⑀灠㫂숨佘戲쉟塾쉴唰딫㙾䆘ꍱ乷ꥫ䪥嚵썈湒슩땳癎츪悵㡾ぁ썹⽅촰⨺쉭ヂ</w:t>
      </w:r>
      <w:r>
        <w:rPr/>
        <w:t>ⷂꕲ⑂</w:t>
      </w:r>
      <w:r>
        <w:rPr/>
        <w:t>呯界</w:t>
      </w:r>
      <w:r>
        <w:rPr/>
        <w:t>ⵙ</w:t>
      </w:r>
      <w:r>
        <w:rPr/>
        <w:t>䟂挨戥⭃쉸価㥺勎䇂啦컂幎剩䁲汊쉍塨䨦毂刪⑧㴳爳㥁䎩嚵婌嘯汀椽䅱輯䩭噩⫂㉮</w:t>
      </w:r>
      <w:r>
        <w:rPr/>
        <w:t>ꔫ</w:t>
      </w:r>
      <w:r>
        <w:rPr/>
        <w:t>ꏍ꤮녵⭡⴮稸䑨氦㡂噄숲暥⍏䀸╁쉒䄳弱</w:t>
      </w:r>
      <w:r>
        <w:rPr/>
        <w:t>꧂</w:t>
      </w:r>
      <w:r>
        <w:rPr/>
        <w:t>勂顣⪮眴㥬</w:t>
      </w:r>
      <w:r>
        <w:rPr/>
        <w:t>ꖵ</w:t>
      </w:r>
      <w:r>
        <w:rPr/>
        <w:t>倹␣奃欣䁯㪻兑⹾㠭侵</w:t>
      </w:r>
      <w:r>
        <w:rPr/>
        <w:t>ꕹ</w:t>
      </w:r>
      <w:r>
        <w:rPr/>
        <w:t>歶剈䩹䙐</w:t>
      </w:r>
      <w:r>
        <w:rPr/>
        <w:t>ꔫ</w:t>
      </w:r>
      <w:r>
        <w:rPr/>
        <w:t>秂쉎ㄯ걙卪劣슱杔煚㉡塲⦿슡⻂幏쵬䑬䵪桗쉀䱱帩</w:t>
      </w:r>
      <w:r>
        <w:rPr/>
        <w:t>ꕕ</w:t>
      </w:r>
      <w:r>
        <w:rPr/>
        <w:t>묤䏎컂쉤瑚挪⤱敌婥쉭䴷쵑㕑쉯勂纮ꏍ⑭碱瑞扠㴱⴪歬</w:t>
      </w:r>
      <w:r>
        <w:rPr/>
        <w:t>ꔊ</w:t>
      </w:r>
      <w:r>
        <w:rPr/>
        <w:t>飂䑪⩭恢㴫㍧䜵䁪䁄敥쉣</w:t>
      </w:r>
      <w:r>
        <w:rPr/>
        <w:t>ꦩ</w:t>
      </w:r>
      <w:r>
        <w:rPr/>
        <w:t>响</w:t>
      </w:r>
      <w:r>
        <w:rPr/>
        <w:t>ꕲ</w:t>
      </w:r>
      <w:r>
        <w:rPr/>
        <w:t>䌽⥃뾡䵫捓桕숩⍌扪</w:t>
      </w:r>
      <w:r>
        <w:rPr/>
        <w:t>⡐</w:t>
      </w:r>
      <w:r>
        <w:rPr/>
        <w:t>刺墣禡</w:t>
      </w:r>
      <w:r>
        <w:rPr/>
        <w:t>ⲻ</w:t>
      </w:r>
      <w:r>
        <w:rPr/>
        <w:t>䬷⩢넶쉺뾵䉨썎슡炻깕洣</w:t>
      </w:r>
      <w:r>
        <w:rPr/>
        <w:t>⡒</w:t>
      </w:r>
      <w:r>
        <w:rPr/>
        <w:t>卯淂玿璩갳溩戺払㝌⨬捾浊㈪䀫啭斮㵐숯䊬漬顸㝵怺棂촸Ⓙ⬦䖩伣䥐</w:t>
      </w:r>
      <w:r>
        <w:rPr/>
        <w:t>ⵧ</w:t>
      </w:r>
      <w:r>
        <w:rPr/>
        <w:t>ㅲ並灡ꅋ砶녾惎䝅슏㊏硷水⽏璵灟䁟斮楑氮盂曂쉖斡㍺㭫揂曂忂呦쵷怳旍</w:t>
      </w:r>
      <w:r>
        <w:rPr/>
        <w:t>꥓</w:t>
      </w:r>
      <w:r>
        <w:rPr/>
        <w:t>囂飂쉲璵硠怳⑮墬♰ꍏ⨩촶公啚揂ꅭ</w:t>
      </w:r>
      <w:r>
        <w:rPr/>
        <w:t>ꕵ</w:t>
      </w:r>
      <w:r>
        <w:rPr/>
        <w:t>浑硍쉡ꍾ瀽捌䳂㣂慪ㆱ䲡⛂䉤⭏♊佲煭㨱␱</w:t>
      </w:r>
      <w:r>
        <w:rPr/>
        <w:t>ꤥ</w:t>
      </w:r>
      <w:r>
        <w:rPr/>
        <w:t>㬨畵쉴顡㪩䡇뭡⍷殡睌勂坵呍殱呵╸뭇㑉啗뮩䷂녡睳뭤歫焦䥙쵞欩䙈扏䕞⥪쉅歃囂녋栤⮘ꎮ硅䄤䊱禱䁟숤条䱤瓂催䩔䏂⌭偷⩸繱䂿ꅬ㭂坚䢩乳扑繇䵸⬩橃♂䤴㑢쉣䁦䐩ꅧ숨㕚곃噲㣎╉㕀繠䡥穹桃澮㢱療佾쉓䞵</w:t>
      </w:r>
      <w:r>
        <w:rPr/>
        <w:t>ꥑ</w:t>
      </w:r>
      <w:r>
        <w:rPr/>
        <w:t>숰䦏䭹轋㕌㵩橷䑫半硬㍴桦木녃砭䙂ッ㯂䌻뭳ㄲ䙔䭇漴兏伶洺砫쉡㑠䘽捣〣卅</w:t>
      </w:r>
      <w:r>
        <w:rPr/>
        <w:t>⡳</w:t>
      </w:r>
      <w:r>
        <w:rPr/>
        <w:t>眦䌨䯂䉆䣂곂⦵</w:t>
      </w:r>
      <w:r>
        <w:rPr/>
        <w:t>ⵞ</w:t>
      </w:r>
      <w:r>
        <w:rPr/>
        <w:t>皻㤤䨭迂䡩ヂ乍䮣싂悿⫂発╶曂浦湦싂煘浳辘䕖瓂녩쵚쉔縥쏂䄹欫⾵䅫曂䑍䵋㨰刵䭱㜣⧃䏂ꅦ㝨䖿祪佾輪幎뽋汩兕쌨⽥搪啙⤭쉗廂䤥兗╆ꎘ</w:t>
      </w:r>
      <w:r>
        <w:rPr/>
        <w:t>ⵠ</w:t>
      </w:r>
      <w:r>
        <w:rPr/>
        <w:t>皬걍깾㢘䱫쉹칗溵☳框</w:t>
      </w:r>
      <w:r>
        <w:rPr/>
        <w:t>ⱳ</w:t>
      </w:r>
      <w:r>
        <w:rPr/>
        <w:t>眭畭쉴乗䨩卫⹳䖮䁧汚습뭹冥ㅴ때䪩乳硯穢敟떩㠻瑐䰹捧쉴瑾渨咮夻㷂㩴㯂睇⿃奥琯䰪⩉畉㵍㘣献</w:t>
      </w:r>
      <w:r>
        <w:rPr/>
        <w:t>Ⱨ</w:t>
      </w:r>
      <w:r>
        <w:rPr/>
        <w:t>侣숺╎洷뮵煪䕫彠㡐牓刲灏㐨쉾涱瀥걢湭失䢣䟃癧깒⍫쉴Ⓜ</w:t>
      </w:r>
      <w:r>
        <w:rPr/>
        <w:t>⡺⬪</w:t>
      </w:r>
      <w:r>
        <w:rPr/>
        <w:t>焲㵒땳欬癊ㅐ磂긫婃┳뾿ꄦ싂啯姂乙瑪欲䲬幗묽䗍⭟怯⍯忂⹂繧恊䩆䫂⥩時疥䀤</w:t>
      </w:r>
      <w:r>
        <w:rPr/>
        <w:t>ⵯ</w:t>
      </w:r>
      <w:r>
        <w:rPr/>
        <w:t>獹싂ꥵ䌮牱囂</w:t>
      </w:r>
      <w:r>
        <w:rPr/>
        <w:t>⠰</w:t>
      </w:r>
      <w:r>
        <w:rPr/>
        <w:t>眷恥깘磂㑰쵩䅄塋氬噍쉅䐥䬳砰╅♢</w:t>
      </w:r>
      <w:r>
        <w:rPr/>
        <w:t>꧂</w:t>
      </w:r>
      <w:r>
        <w:rPr/>
        <w:t>㨯싂磃拂稥㍸䅌쉶恵⼸倫町걠啓쉸樵椽⑸摕弩旂䞩夶㝚磂狂卲䳃칈即䴊幔쌮䎣㥯沿싎갫媘䠤숴ꅍ捴뮬믂㑘껂ꆱ⤪쉰숫扬氭摪湒䴪뼰䑾⑂垘䣂楄䂥湇啄⪣杰恁쌱牙</w:t>
      </w:r>
      <w:r>
        <w:rPr/>
        <w:t>ⱌ</w:t>
      </w:r>
      <w:r>
        <w:rPr/>
        <w:t>㈵枻쉘㝔</w:t>
      </w:r>
      <w:r>
        <w:rPr/>
        <w:t>⵰</w:t>
      </w:r>
      <w:r>
        <w:rPr/>
        <w:t>轺乩⤥共䋂</w:t>
      </w:r>
      <w:r>
        <w:rPr/>
        <w:t>⣍</w:t>
      </w:r>
      <w:r>
        <w:rPr/>
        <w:t>撬ꥨ况㭍洶䙙昣䙀帨䤽盂ꍫ䞥ꥩ㣂塤恂슩쉤頴潴単楾湈⍧쵺獯倮ꌦ쉏⻂㴽獙頯甪俍所暏녙桪瘮硨檮幎䳂땠</w:t>
      </w:r>
      <w:r>
        <w:rPr/>
        <w:t>ꦡ</w:t>
      </w:r>
      <w:r>
        <w:rPr/>
        <w:t>煑슱ꅮ獅⤯䲣쉯숫긥䜹㖩⍟椽昱瓂㑭桸ꄩ⦻繥숣偷䡷冥썱穸䏂坋쉅䤦㕊⭕숴杭⎣截컃뭠壂擂县擂杀㣂⩸ꅅ弪癑묫ꥩ⍌㒮䱃栬㷂숣⩦쉠숱媿洦슻㥨橧㡋⍮㙱췃숥剐䥯ꅲ咡佰奔</w:t>
      </w:r>
      <w:r>
        <w:rPr/>
        <w:t>⢏</w:t>
      </w:r>
      <w:r>
        <w:rPr/>
        <w:t>摍⏂破䉸炮㖵</w:t>
      </w:r>
      <w:r>
        <w:rPr/>
        <w:t>꧂</w:t>
      </w:r>
      <w:r>
        <w:rPr/>
        <w:t>獯⨴㵈䍒晐徵晹扠⩱슣쉢</w:t>
      </w:r>
      <w:r>
        <w:rPr/>
        <w:t>ⱖ</w:t>
      </w:r>
      <w:r>
        <w:rPr/>
        <w:t>匣懎兘</w:t>
      </w:r>
      <w:r>
        <w:rPr/>
        <w:t>ⴭ</w:t>
      </w:r>
      <w:r>
        <w:rPr/>
        <w:t>攺㍋嘰䔨캿녏伦㥣갸캏戵㙱唴呩Ⓜ쉅숭쉆</w:t>
      </w:r>
      <w:r>
        <w:rPr/>
        <w:t>⠹</w:t>
      </w:r>
      <w:r>
        <w:rPr/>
        <w:t>숯頱⸬䨶牠櫂轨繩⫂琬ㅑ恀䭄祥㛃⹱땣㩭奌勃떩䅤묺깵楠걏㑯碬ヂ塔⛎妮쉞猶顀</w:t>
      </w:r>
      <w:r>
        <w:rPr/>
        <w:t>ⱀ</w:t>
      </w:r>
      <w:r>
        <w:rPr/>
        <w:t>䈲睑넯揂囂截䢩䈪䬮嫂申</w:t>
      </w:r>
      <w:r>
        <w:rPr/>
        <w:t>꧂</w:t>
      </w:r>
      <w:r>
        <w:rPr/>
        <w:t>ㅬ쉭䑭䝗깭爸䞘␴熻슬㢿쉯</w:t>
      </w:r>
      <w:r>
        <w:rPr/>
        <w:t>⡩</w:t>
      </w:r>
      <w:r>
        <w:rPr/>
        <w:t>捏で癰싂㬭琪楋</w:t>
      </w:r>
      <w:r>
        <w:rPr/>
        <w:t>ꦬ</w:t>
      </w:r>
      <w:r>
        <w:rPr/>
        <w:t>桩硬梡帪뽎婈ㅢ츱㙙㤬⹑쉕</w:t>
      </w:r>
      <w:r>
        <w:rPr/>
        <w:t>꥓</w:t>
      </w:r>
      <w:r>
        <w:rPr/>
        <w:t>쉮</w:t>
      </w:r>
      <w:r>
        <w:rPr/>
        <w:t>ⰸ</w:t>
      </w:r>
      <w:r>
        <w:rPr/>
        <w:t>䂏漭숩䍷咡䘺㝮숹晣拍겵㵙⨬輷⤥䥣欶⫂噚땤ㅒ썵楎砩</w:t>
      </w:r>
      <w:r>
        <w:rPr/>
        <w:t>ꦡ</w:t>
      </w:r>
      <w:r>
        <w:rPr/>
        <w:t>㢻惂㗂剨晲슡扗輵☪⩋슱뽹㝓쉌⹱습⍤晩⵵⑃⻂拎㠨䀷䩬搷㥈䘷繇睥䥗⑒</w:t>
      </w:r>
      <w:r>
        <w:rPr/>
        <w:t>ꥏ</w:t>
      </w:r>
      <w:r>
        <w:rPr/>
        <w:t>㘶</w:t>
      </w:r>
      <w:r>
        <w:rPr/>
        <w:t>ⱴ</w:t>
      </w:r>
      <w:r>
        <w:rPr/>
        <w:t>椥㥬췂䒿</w:t>
      </w:r>
      <w:r>
        <w:rPr/>
        <w:t>ⶣ⧂␱</w:t>
      </w:r>
      <w:r>
        <w:rPr/>
        <w:t>쵴䊩牚剩䧂䄷␵뽀⹠瑆杦㎱䜴⛂칆䄸別婋컂椽圥轮㠭塾⧂쉅숪剕쉔⍔䥳숱牆櫂晈촺畡祒뮏㶥떬싂捯</w:t>
      </w:r>
      <w:r>
        <w:rPr/>
        <w:t>Ɽ</w:t>
      </w:r>
      <w:r>
        <w:rPr/>
        <w:t>揂懂넦䥶僂䭹顊㶩⸬䥔儬</w:t>
      </w:r>
      <w:r>
        <w:rPr/>
        <w:t>ꕇ</w:t>
      </w:r>
      <w:r>
        <w:rPr/>
        <w:t>䙐摥䝞</w:t>
      </w:r>
      <w:r>
        <w:rPr/>
        <w:t>ꗂ</w:t>
      </w:r>
      <w:r>
        <w:rPr/>
        <w:t>が숭썺夤겿㕈</w:t>
      </w:r>
      <w:r>
        <w:rPr/>
        <w:t>⡊</w:t>
      </w:r>
      <w:r>
        <w:rPr/>
        <w:t>瀽㡾㩣妵쉰啳쉂䱕眤瘩煦楈顓䩞忂㠷硸带挵</w:t>
      </w:r>
      <w:r>
        <w:rPr/>
        <w:t>ꕭ</w:t>
      </w:r>
      <w:r>
        <w:rPr/>
        <w:t>䙓㑘轹彤咻⫎뿂䒻債嘣䵵㭦輴欬冩奟㨮轒싎♪⮻싂⸹⨯〬促숺┣䵺檿싍䭍숬擂數䗂</w:t>
      </w:r>
      <w:r>
        <w:rPr/>
        <w:t>ⵣ</w:t>
      </w:r>
      <w:r>
        <w:rPr/>
        <w:t>仍㜲쉕슥彋幱穂扗摺氤浢娨灖時㘥묽乐頸숩啔⸊⾮꺬숯嗂䧂칧</w:t>
      </w:r>
      <w:r>
        <w:rPr/>
        <w:t>ⴰ</w:t>
      </w:r>
      <w:r>
        <w:rPr/>
        <w:t>湒焳⍄땸슱묶㍙畋灨䩸扑⬱촪㨫硂숫걥</w:t>
      </w:r>
      <w:r>
        <w:rPr/>
        <w:t>⡎</w:t>
      </w:r>
      <w:r>
        <w:rPr/>
        <w:t>輪し⨹䁇쉨㩥␮煥⩎湮</w:t>
      </w:r>
      <w:r>
        <w:rPr/>
        <w:t>⣎</w:t>
      </w:r>
      <w:r>
        <w:rPr/>
        <w:t>슻⮩</w:t>
      </w:r>
      <w:r>
        <w:rPr/>
        <w:t>ꔳ</w:t>
      </w:r>
      <w:r>
        <w:rPr/>
        <w:t>灰⹟㡹䕺䴵幷㦏噈顺䑮恇♗步ヂ猽浅뼥砶㔺迎⧂橄琬싎欪甦哂婹䱳桐佑兞䙄轄䅀</w:t>
      </w:r>
      <w:r>
        <w:rPr/>
        <w:t>⠱</w:t>
      </w:r>
      <w:r>
        <w:rPr/>
        <w:t>捸䠸㉧啷ꥦ뽪窵쉳싃땒䉷溩⨪挩䣂洦噤칶噋ず숽祹幗匴</w:t>
      </w:r>
      <w:r>
        <w:rPr/>
        <w:t>ⱗ</w:t>
      </w:r>
      <w:r>
        <w:rPr/>
        <w:t>ꥆ</w:t>
      </w:r>
      <w:r>
        <w:rPr/>
        <w:t>䨸갥砶뼸䒮檵</w:t>
      </w:r>
      <w:r>
        <w:rPr/>
        <w:t>ꤱ</w:t>
      </w:r>
      <w:r>
        <w:rPr/>
        <w:t>깹쉟圸쉞內</w:t>
      </w:r>
      <w:r>
        <w:rPr/>
        <w:t>ⵋ</w:t>
      </w:r>
      <w:r>
        <w:rPr/>
        <w:t>媣녔颡</w:t>
      </w:r>
      <w:r>
        <w:rPr/>
        <w:t>ⲩ</w:t>
      </w:r>
      <w:r>
        <w:rPr/>
        <w:t>쵕▮㍲칒十⍚⼲숴慰䕆具⵪⬳濂畅㈦㜱</w:t>
      </w:r>
      <w:r>
        <w:rPr/>
        <w:t>ⵘ⹹</w:t>
      </w:r>
      <w:r>
        <w:rPr/>
        <w:t>獢숷䵚싂䉟믂抬挪楉牥檘穒砪疻廂顨沬㛂唫兤䑰吳呟猷幆㴪⦘瓂㞡儦숶䜺橋ꍄ䐱纮⑀ꄩ彦묲䕳⻂曂긷ꍣ涣捒噣䈨畦亻債깢싂顶┰圳⩶䥉盂⑎⑒䬹ꌵ쉤슬汱洺㑞㣂㡮ぱ梣</w:t>
      </w:r>
      <w:r>
        <w:rPr/>
        <w:t>ⰶⳂ</w:t>
      </w:r>
      <w:r>
        <w:rPr/>
        <w:t>㩷撣쉀쵊顤㛂亘㧂弱㮱冿숪獍걯瓂亩뇂纻ꥬ昦䘱幹平ㅕ칢牯⼬숰㍨숩녍呎⨱슡⾮櫂唬晖䅹</w:t>
      </w:r>
      <w:r>
        <w:rPr/>
        <w:t>⠥⏂</w:t>
      </w:r>
      <w:r>
        <w:rPr/>
        <w:t>㵵瑁㛂䕤湥瓂슡䌨⭠䕥捦㏂神眻仂禥䠣䉰⥟뾡䍤☩땱狂㫂싃橆쉞ꥪ轂乖䭇啀㈽圭楗♋쉰〫쉶뽎딷䴪湚㡖㣂睴㪩洷啴懃穣坲畈危䠵漨쉯穩⫃쵉䓍汅梻顔</w:t>
      </w:r>
      <w:r>
        <w:rPr/>
        <w:t>ꦮ</w:t>
      </w:r>
      <w:r>
        <w:rPr/>
        <w:t>䁋婇䵏⽵Ⓜ漵㘳⬨䠪딺穵恬䨤썘浆쉲浱晶㗂뼨䡯旎呋숨㭓欵湖煒숵睑穹牢㓎湫睍摸⛂㵅儰㫂</w:t>
      </w:r>
      <w:r>
        <w:rPr/>
        <w:t>⠪</w:t>
      </w:r>
      <w:r>
        <w:rPr/>
        <w:t>呃ㅇ狂稭⴩╆线㖵㔨练쵋䡣侘㭂㑫瑖묪犵瘵㵈䑐勂䰴狍灘숶彮煅畲焸歆䁰㭪⨪⩶㩃⍫ꥴ幗㉱圷牨䄱</w:t>
      </w:r>
      <w:r>
        <w:rPr/>
        <w:t>꧃</w:t>
      </w:r>
      <w:r>
        <w:rPr/>
        <w:t>䉬㉩即灙楑싂汋掘顩㍳슮顰憱䚏戭␨♊싂쉩牰쉫男뾵쉬埂㏂偌쉣⌤싍歫깔쉄쎣ꌪ썯⽈湤㥐滂睺䛎橍쉠轫슿沮싃穷桔쉞⚿</w:t>
      </w:r>
      <w:r>
        <w:rPr/>
        <w:t>⡢</w:t>
      </w:r>
      <w:r>
        <w:rPr/>
        <w:t>穊㢩깃뗂つ쉥칎楗椩⯂⹟恧稻⬶癉깚敐瑬迂玥㠳奮繾</w:t>
      </w:r>
      <w:r>
        <w:rPr/>
        <w:t>ꥒ</w:t>
      </w:r>
      <w:r>
        <w:rPr/>
        <w:t>伶⒮扯</w:t>
      </w:r>
      <w:r>
        <w:rPr/>
        <w:t>⡔␤</w:t>
      </w:r>
      <w:r>
        <w:rPr/>
        <w:t>扌澥穇䖿畟整樽쌪㡟䁰⹒昰녍⥙儨</w:t>
      </w:r>
      <w:r>
        <w:rPr/>
        <w:t>⡳⑗</w:t>
      </w:r>
      <w:r>
        <w:rPr/>
        <w:t>䵨啱⤦䀸숸啓⏃㞥☊㏂欨쵰쎿敧㉁礤㗂灷</w:t>
      </w:r>
      <w:r>
        <w:rPr/>
        <w:t>⠩</w:t>
      </w:r>
      <w:r>
        <w:rPr/>
        <w:t>皮嘬⴦幠轨搦乤噣㮮㑒浱</w:t>
      </w:r>
      <w:r>
        <w:rPr/>
        <w:t>ⵠ</w:t>
      </w:r>
      <w:r>
        <w:rPr/>
        <w:t>썊兟䵨㭂╳뭐ꌳ栩ㅱ噋佑轂땴䂿愤禩쉹娷參坫싍㡕牺幀▮⹡顯䊬䤽䰺势犡患槂呉縬䲮㤬㎱곂剅硒촩泎浩椽奯払䞘</w:t>
      </w:r>
      <w:r>
        <w:rPr/>
        <w:t>ⱅ</w:t>
      </w:r>
      <w:r>
        <w:rPr/>
        <w:t>㩵奬漽甪撣㡎牵慓䜪뽷辮顯䍤䩵塱勂囂쉈䌻믂䒿칢砦쵞輯칤㩆娯⹪懂砹桚愻弬批䩚妵㥩桡썶稳⮵嘩⍉页㝶슩啴䕓轾獇梡㠽弣㭄顰瑪摟椵䅾徘⯂</w:t>
      </w:r>
      <w:r>
        <w:rPr/>
        <w:t>ⱙ</w:t>
      </w:r>
      <w:r>
        <w:rPr/>
        <w:t>灣偘</w:t>
      </w:r>
      <w:r>
        <w:rPr/>
        <w:t>ꦡꤵ</w:t>
      </w:r>
      <w:r>
        <w:rPr/>
        <w:t>뽇ꍴ⽺梏佮촮썈轡뼪꥕哂⬵쉯쵯丫〈쉫秂捷꺬癞㡎⽆</w:t>
      </w:r>
      <w:r>
        <w:rPr/>
        <w:t>⡗</w:t>
      </w:r>
      <w:r>
        <w:rPr/>
        <w:t>呸甭砯痂朥⑄䄫䝐〴慇戬洫쉬㩸甤땔⑩땤</w:t>
      </w:r>
      <w:r>
        <w:rPr/>
        <w:t>ꔲ</w:t>
      </w:r>
      <w:r>
        <w:rPr/>
        <w:t>椷땈慹竂䙕㉱㑵⬥唴쉟⹧奡晎䥯乀뼲墩犱㤨층䍇䳃啯䮘堺硉䝬숯⥵㩦뽣</w:t>
      </w:r>
      <w:r>
        <w:rPr/>
        <w:t>ꤹ</w:t>
      </w:r>
      <w:r>
        <w:rPr/>
        <w:t>濂䱫</w:t>
      </w:r>
      <w:r>
        <w:rPr/>
        <w:t>ꤪ</w:t>
      </w:r>
      <w:r>
        <w:rPr/>
        <w:t>刪ꄻꄺ怩矂⨪飂娶佮⿂⮣楔</w:t>
      </w:r>
      <w:r>
        <w:rPr/>
        <w:t>ꔨꕚ</w:t>
      </w:r>
      <w:r>
        <w:rPr/>
        <w:t>恟慲뾣参橗숫싂䌭떩쵦颩䙍昤抩睎摦顨ㄯ杍뽩纱믂캵徬伥걐頪磂姂㙣</w:t>
      </w:r>
      <w:r>
        <w:rPr/>
        <w:t>꧂</w:t>
      </w:r>
      <w:r>
        <w:rPr/>
        <w:t>⡔</w:t>
      </w:r>
      <w:r>
        <w:rPr/>
        <w:t>숨기渴煊⼮弱䭎含㦣╬圮쉞氵呄教㢱楸た犏捭檩挪䍵㙗偌⩗浡侱擂쵉㗍쉲暩㕖䬭札悥숭䍾ケ嘵⪮⩳䙠煪牏㮏츣䙡뭶顔쉟㨣쉵촪睨☫슩⭧컂啊쉮⍥슩奞奟믂⥗傣䤸촨匹伻幫㝰橭䈦矃넦䞬䳂㡲楆当䁱夯奃畅⩱䌦灦긴땧</w:t>
      </w:r>
      <w:r>
        <w:rPr/>
        <w:t>⡕</w:t>
      </w:r>
      <w:r>
        <w:rPr/>
        <w:t>滂祎ꍯ塥ꍏ⑖怪䱸滂꺿纣쉆牕祵ㅢ⩅쉍╷牖彆숭䌪摹颮牊㴪䉀檡穚떣䊻䈨㪣礮㬪쉏ꆩ潾숥獡狂ォ焻쉩剡⭘쉹㍄⩒愰挳轘塬쉠䛂䬨㍬㛂瘦碻䠨狂</w:t>
      </w:r>
      <w:r>
        <w:rPr/>
        <w:t>ꖩ</w:t>
      </w:r>
      <w:r>
        <w:rPr/>
        <w:t>咻</w:t>
      </w:r>
      <w:r>
        <w:rPr/>
        <w:t>Ɱ</w:t>
      </w:r>
      <w:r>
        <w:rPr/>
        <w:t>䆿䡟䨹䵂</w:t>
      </w:r>
      <w:r>
        <w:rPr/>
        <w:t>ⱍ</w:t>
      </w:r>
      <w:r>
        <w:rPr/>
        <w:t>煅ㅑ扫쉂Ⓙ쵑䬱堽刱䣍ꅮ㭳咡슻䅳捴橳楍楘啭ꅁ㥾㎻쉐癎㩌彚瑐劘슻幟堰䝓䱢惂</w:t>
      </w:r>
      <w:r>
        <w:rPr/>
        <w:t>ⱏ</w:t>
      </w:r>
      <w:r>
        <w:rPr/>
        <w:t>卌䵔⩪◂恉칖琲䅥獧쉂䴴쉡䣂⽫칀澮態伥⯂숣栱䵌䬪싎懂狂ば捌㊩唯垵㍓奾塯䤱䈶ㅷ洪䙥卖</w:t>
      </w:r>
      <w:r>
        <w:rPr/>
        <w:t>ⴺ</w:t>
      </w:r>
      <w:r>
        <w:rPr/>
        <w:t>斻䰺⍟뮩ꍋ⍘묩帊怬䓂潳核쉧쉬瘺㝏䷍긷潌䖥獃恍㌤戵憬뭍⹠疩敍䴳㙓䘮㝴⽥東㕖媵쉓䑡嘷塓䀳⽡⭶㴭녹ㄮ朥唰湺坟䍾湞⩴頻楋ꍇ塶뭘숽䥦匣佂塂倴㍨㥰䱉⽫稶䢘㈯⸨쉑숶䏂湗浓☪祎⵵쉱⑾圳到地</w:t>
      </w:r>
      <w:r>
        <w:rPr/>
        <w:t>ꤤ</w:t>
      </w:r>
      <w:r>
        <w:rPr/>
        <w:t>噞뭡㔵偶ꅹ硳ㅘ쉥潇䱣겡쉙㯍묶佭橤偞条싂곂ꅪ杦ㄤ쉭凂䝤户쏍刯迂乄㏃㕲</w:t>
      </w:r>
      <w:r>
        <w:rPr/>
        <w:t>ⴤ</w:t>
      </w:r>
      <w:r>
        <w:rPr/>
        <w:t>ꏂ婅㔹幌깧딵㩳瑎⵴埂췂䉥쉥氱秂䙰煎䒣轍兩㭦침氬愲⌯儷</w:t>
      </w:r>
      <w:r>
        <w:rPr/>
        <w:t>ꕢ</w:t>
      </w:r>
      <w:r>
        <w:rPr/>
        <w:t>坓슡祘婃潚ㆿ숩슻挱愶伸썰治扔愤氯</w:t>
      </w:r>
      <w:r>
        <w:rPr/>
        <w:t>Ⱶ</w:t>
      </w:r>
      <w:r>
        <w:rPr/>
        <w:t>㉃夲䙥⥊繚塵쉦兟슥䱃倯갤</w:t>
      </w:r>
      <w:r>
        <w:rPr/>
        <w:t>ⰶ</w:t>
      </w:r>
      <w:r>
        <w:rPr/>
        <w:t>ㆮ潪䈪Ⓜ䙭⭎祠쉦㞻殻忂䱪ꇂꍏ㵥穆暣㑀⽕爤䑈꥗繆琩⑂싂祬⽚쉎ꍫ묹瀫幹慠甫伤뭢㕍癥所爪灞僂쉙礽穠䡌怴伽升睌</w:t>
      </w:r>
      <w:r>
        <w:rPr/>
        <w:t>꧂</w:t>
      </w:r>
      <w:r>
        <w:rPr/>
        <w:t>㘫奧갳ꌨ㷂颮瑔㝥땺䉒⴬捣䩒꥔椪竂澻䠭</w:t>
      </w:r>
      <w:r>
        <w:rPr/>
        <w:t>⡪ⰰ</w:t>
      </w:r>
      <w:r>
        <w:rPr/>
        <w:t>ꗂ</w:t>
      </w:r>
      <w:r>
        <w:rPr/>
        <w:t>걁㩌슩숱뭣싂囂♕䩴擂硍佅칡䬥繁佄䁪깖县㧍佘獢䩳䥑깾参㋂㕤䍉㙾䑍獸〫硥칸梡슩㕥䴯㎏쉋畺竂䯂</w:t>
      </w:r>
      <w:r>
        <w:rPr/>
        <w:t>ⵌ</w:t>
      </w:r>
      <w:r>
        <w:rPr/>
        <w:t>㇂⏂页싂捥ꏂ歗</w:t>
      </w:r>
      <w:r>
        <w:rPr/>
        <w:t>ⲥ</w:t>
      </w:r>
      <w:r>
        <w:rPr/>
        <w:t>伭旂䵾䯂⹖⭸涩撿冩䆵䰫㙲戲쉣䐥쵸牯⨦숷⑩穬側⩓爣䤩晳滂娪㵁㵐京惃땺杊洨쉨</w:t>
      </w:r>
      <w:r>
        <w:rPr/>
        <w:t>⡡⹩</w:t>
      </w:r>
      <w:r>
        <w:rPr/>
        <w:t>塇㭤主⩄갪噣䉙癎繬슱凂䱂ꆏ凃䉅숽渤㷎慀㎩䴵꺣妩썞쉦ꍣ숺位繶砰呍歶䠪畓㴨ꥯ砫浴椴煒摍桔뽸歲㞩쉞䋂뿂䬻⼲㭮묣♩敒쉨涱柍䑫扬慨疱싂拂䣂圳勂땵琲㣂敱櫂ぢ晁⚏塮컂㡥䰣剤咘䪿壂辱瘶睹猫쉒妿搲嗂債礮ꆩ奆牺갣떿땔猰⽤慰䴨牶숣囂䡖䁰ㅗ⥁櫂㌭䥔숦㑋칭䗎狂甽䩵㵢浩椦䥞浸껂뮿歄灅</w:t>
      </w:r>
      <w:r>
        <w:rPr/>
        <w:t>ꕯ</w:t>
      </w:r>
      <w:r>
        <w:rPr/>
        <w:t>楣輹繢㝂坪슏晊㥫ꇂ祌쉘浓䥐䩶</w:t>
      </w:r>
      <w:r>
        <w:rPr/>
        <w:t>ꥂ</w:t>
      </w:r>
      <w:r>
        <w:rPr/>
        <w:t>扄睏歁㟂숺灂潀䕫뮩炘쌵⫂⭅䓂쉧摮슩核㑏䋂䏎뭶挱㭵喵晲睁ꏂ⹟</w:t>
      </w:r>
      <w:r>
        <w:rPr/>
        <w:t>ꥊ</w:t>
      </w:r>
      <w:r>
        <w:rPr/>
        <w:t>戲␭㌯</w:t>
      </w:r>
      <w:r>
        <w:rPr/>
        <w:t>ꤊ⒩</w:t>
      </w:r>
      <w:r>
        <w:rPr/>
        <w:t>⼪䧂㒿⩃숸師婺꺻⥲摗⩢</w:t>
      </w:r>
      <w:r>
        <w:rPr/>
        <w:t>⡞</w:t>
      </w:r>
      <w:r>
        <w:rPr/>
        <w:t>婕</w:t>
      </w:r>
      <w:r>
        <w:rPr/>
        <w:t>ꥒ</w:t>
      </w:r>
      <w:r>
        <w:rPr/>
        <w:t>㕐捤㍹㞱繹発⥮夦뼪숮噏婈彦䢬摄漪싎⌻奚걆央</w:t>
      </w:r>
      <w:r>
        <w:rPr/>
        <w:t>Ⱚ</w:t>
      </w:r>
      <w:r>
        <w:rPr/>
        <w:t>䟂縤牐╧녩繕⺮</w:t>
      </w:r>
      <w:r>
        <w:rPr/>
        <w:t>ꤥ</w:t>
      </w:r>
      <w:r>
        <w:rPr/>
        <w:t>싂儸㊻</w:t>
      </w:r>
      <w:r>
        <w:rPr/>
        <w:t>ⴲ</w:t>
      </w:r>
      <w:r>
        <w:rPr/>
        <w:t>矂㍂繁㙍</w:t>
      </w:r>
      <w:r>
        <w:rPr/>
        <w:t>⠣⬥</w:t>
      </w:r>
      <w:r>
        <w:rPr/>
        <w:t>啹玱焷슮꤮⪩㌷숭䩗㙃䝣䅮㙞</w:t>
      </w:r>
      <w:r>
        <w:rPr/>
        <w:t>⡱</w:t>
      </w:r>
      <w:r>
        <w:rPr/>
        <w:t>슩〺颩挱捅</w:t>
      </w:r>
      <w:r>
        <w:rPr/>
        <w:t>Ⱶ</w:t>
      </w:r>
      <w:r>
        <w:rPr/>
        <w:t>呅䠪噁녒쉴쉀Ⓜ⨳档涻⩫汰摞爵</w:t>
      </w:r>
      <w:r>
        <w:rPr/>
        <w:t>ꤱ</w:t>
      </w:r>
      <w:r>
        <w:rPr/>
        <w:t>㷂뭹싂支䱀纣숺놘吩瑨ꅘ㝀⨻⹨潄⹳뭉</w:t>
      </w:r>
      <w:r>
        <w:rPr/>
        <w:t>ⵟ</w:t>
      </w:r>
      <w:r>
        <w:rPr/>
        <w:t>妣䞵慰爴녳쉂橡⦣煲␻佅㶩녮⾬</w:t>
      </w:r>
      <w:r>
        <w:rPr/>
        <w:t>ⰱ</w:t>
      </w:r>
      <w:r>
        <w:rPr/>
        <w:t>䙳ꌬ뽳瞬汘乳慕썴싂ꥳ唥쉋檡㙧眰⽪</w:t>
      </w:r>
      <w:r>
        <w:rPr/>
        <w:t>⡹☬</w:t>
      </w:r>
      <w:r>
        <w:rPr/>
        <w:t>幃䏂壍ㄽ牳쉐䡏浨⥓䚮╃⼱⭺帶⭊⭫Ⓜ䥸䡷晷祘䕠狂뽧㞵癢䝢깺冩楖拃쵐㴶䛂⍑啋攵呁佃幕㕷쉠⨺㟂슿䯂吤獓</w:t>
      </w:r>
      <w:r>
        <w:rPr/>
        <w:t>ꥍ</w:t>
      </w:r>
      <w:r>
        <w:rPr/>
        <w:t>쉙ꅓ恚ꍩ囂牥</w:t>
      </w:r>
      <w:r>
        <w:rPr/>
        <w:t>ⱕ</w:t>
      </w:r>
      <w:r>
        <w:rPr/>
        <w:t>扯䌯䵰参䢡⑁쉙㷂䍱䫎噊硨╅煯䅞슡喱サㅠ⩇矎䐻繐☸䡫㑑眯汌칧噍䶩⽡僂癓</w:t>
      </w:r>
      <w:r>
        <w:rPr/>
        <w:t>ꕒ</w:t>
      </w:r>
      <w:r>
        <w:rPr/>
        <w:t>䝨㘷</w:t>
      </w:r>
      <w:r>
        <w:rPr/>
        <w:t>ⱁ</w:t>
      </w:r>
      <w:r>
        <w:rPr/>
        <w:t>焮嘸䍪䍰쉞䍪슻懃帷摖㝣慰磂슩☰励䁰㭢㶿</w:t>
      </w:r>
      <w:r>
        <w:rPr/>
        <w:t>⡪</w:t>
      </w:r>
      <w:r>
        <w:rPr/>
        <w:t>嘰㝦䱍녶戽瑶㍚支㞣幺촺媥䛂䝏癐䡅䙢ꅄ</w:t>
      </w:r>
      <w:r>
        <w:rPr/>
        <w:t>ⵅ</w:t>
      </w:r>
      <w:r>
        <w:rPr/>
        <w:t>숵쉘夤摢㧎吣剺</w:t>
      </w:r>
      <w:r>
        <w:rPr/>
        <w:t>ꤰ</w:t>
      </w:r>
      <w:r>
        <w:rPr/>
        <w:t>浑⏂㭳熿㓂櫂繯슻癣䙄瓎㵺䥲杸㜽䩬겿䁡⭾䔤楷䭠乴걢뗂辏䕩噇凂쉓㝬垣啧䍢⑴넵䝌晋噹</w:t>
      </w:r>
      <w:r>
        <w:rPr/>
        <w:t>⢿ⱋ</w:t>
      </w:r>
      <w:r>
        <w:rPr/>
        <w:t>啶㚩炡䅗숸⺻塎</w:t>
      </w:r>
      <w:r>
        <w:rPr/>
        <w:t>ꤸ┦</w:t>
      </w:r>
      <w:r>
        <w:rPr/>
        <w:t>摹剤稸慗쉣怹쉟</w:t>
      </w:r>
      <w:r>
        <w:rPr/>
        <w:t>⡃</w:t>
      </w:r>
      <w:r>
        <w:rPr/>
        <w:t>眤畹噊楂浸㨵兏秃牘칠⍍ど녦뽱숸圩</w:t>
      </w:r>
      <w:r>
        <w:rPr/>
        <w:t>⠣</w:t>
      </w:r>
      <w:r>
        <w:rPr/>
        <w:t>捶砪扆⿂㯂頮祰땯㉄嗂숯㙦䛂㠱쉴䩴쉓晶䱖䙀倭슡칭䃎묰쉅㧂怤䅎繩妿玩〤悩⥺⫂㥩䲱</w:t>
      </w:r>
      <w:r>
        <w:rPr/>
        <w:t>ⲣ⑥</w:t>
      </w:r>
      <w:r>
        <w:rPr/>
        <w:t>牲朶㭒楤元숱炮忂껂朴掵⽋䨻碘畊恃䏂쉹痎幏纮繉セ喥杆繕仂夫갵⥥卆煔㥫</w:t>
      </w:r>
      <w:r>
        <w:rPr/>
        <w:t>ⵁ</w:t>
      </w:r>
      <w:r>
        <w:rPr/>
        <w:t>䆘椩㓂朱盃彴䲱ꅧꍩ坰嘱牢穕佉伯뭾稨硔浕儬⎱쵚ꥴ⨤辣ꍓ㙦伱</w:t>
      </w:r>
      <w:r>
        <w:rPr/>
        <w:t>꤫</w:t>
      </w:r>
      <w:r>
        <w:rPr/>
        <w:t>ꅏ囂땎輯乌쌩</w:t>
      </w:r>
      <w:r>
        <w:rPr/>
        <w:t>ꦵ</w:t>
      </w:r>
      <w:r>
        <w:rPr/>
        <w:t>牥䊮䡨䠲兹㥍祊㑇䁏깎</w:t>
      </w:r>
      <w:r>
        <w:rPr/>
        <w:t>⢮</w:t>
      </w:r>
      <w:r>
        <w:rPr/>
        <w:t>洱塸䴫猽摰䥁乩瀷䩢㝉ぉ睔䕆硆灪瀸飂</w:t>
      </w:r>
      <w:r>
        <w:rPr/>
        <w:t>ⱕ</w:t>
      </w:r>
      <w:r>
        <w:rPr/>
        <w:t>䑵쌬</w:t>
      </w:r>
      <w:r>
        <w:rPr/>
        <w:t>ⱆ</w:t>
      </w:r>
      <w:r>
        <w:rPr/>
        <w:t>額戨颻昤䃂⍺쉒숽⍙㉢䉧싂</w:t>
      </w:r>
      <w:r>
        <w:rPr/>
        <w:t>ꤊ</w:t>
      </w:r>
      <w:r>
        <w:rPr/>
        <w:t>狂弳䡙吪睡ꎣ䳂쉀곂땈娺牞䔮⫂䕇潆</w:t>
      </w:r>
      <w:r>
        <w:rPr/>
        <w:t>ꕬ▻</w:t>
      </w:r>
      <w:r>
        <w:rPr/>
        <w:t>摧쉊縷湶ꥦ싂幸璻䥕冏</w:t>
      </w:r>
    </w:p>
    <w:p>
      <w:pPr>
        <w:pStyle w:val="PreformattedText"/>
        <w:bidi w:val="0"/>
        <w:spacing w:before="0" w:after="0"/>
        <w:jc w:val="left"/>
        <w:rPr/>
      </w:pPr>
      <w:r>
        <w:rPr/>
        <w:t>乌꥞眲啄쉈睐類瀤䝢水瀮</w:t>
      </w:r>
      <w:r>
        <w:rPr/>
        <w:t>ꥉ☰</w:t>
      </w:r>
      <w:r>
        <w:rPr/>
        <w:t>㝾矂䂘쉾⩂灶爮炘쉺搲춱吻䩠⑍楙쌱⪱컂</w:t>
      </w:r>
      <w:r>
        <w:rPr/>
        <w:t>Ɱ⛂</w:t>
      </w:r>
      <w:r>
        <w:rPr/>
        <w:t>㠩䕵坦佌숱㙒䭘ꅢ曂倣獴⦏坶吱做椻䔺瀸쉑㏂乄뿂쵀祧䅴摆쉞兣⼶㩂祠瑦戹㌬䐶썉䙐示㭅噐摌頮㥉쉶坪溥녊吽輯칅⪡╠⭄惂壂썘⽗깸惂갣⥚묶捨숩숹塏婒㡉┵쉑䧂썚</w:t>
      </w:r>
      <w:r>
        <w:rPr/>
        <w:t>⠣</w:t>
      </w:r>
      <w:r>
        <w:rPr/>
        <w:t>繦摱祍慓晘濃䔫枥䱍畬쉹輯╍묵뭁攷湴䍡愫</w:t>
      </w:r>
      <w:r>
        <w:rPr/>
        <w:t>⡤</w:t>
      </w:r>
      <w:r>
        <w:rPr/>
        <w:t>偃吶柂⧂椰쉑쉓깾氰㭷项⹹⌫슡坅⩮栰槂琶㍖飍쉐떱柎䐣껂奶啾녵圹뭅䑠ㅺ䴱컂䬭┪㉶믂䘷䵞쉵浯璥쉌⿂滍䍘塈嘵긥㴴㝵飂轤璥溱슡뼽敍㚏䭱㤵凂☺㑷旂䋂㮣穟칠슿숯喩婬睇獍先䉀柂⯂㑮</w:t>
      </w:r>
      <w:r>
        <w:rPr/>
        <w:t>꤭</w:t>
      </w:r>
      <w:r>
        <w:rPr/>
        <w:t>柂澱숩㤩䂩칶䝣倭䥯㦩쵞숽縶ꆏ檿⑏⽄橌䍏䦩绂⹃놡쵖쉒땠坄䑒塯䉀乘⨮</w:t>
      </w:r>
      <w:r>
        <w:rPr/>
        <w:t>ⵆ</w:t>
      </w:r>
      <w:r>
        <w:rPr/>
        <w:t>䝒</w:t>
      </w:r>
      <w:r>
        <w:rPr/>
        <w:t>ꕪ</w:t>
      </w:r>
      <w:r>
        <w:rPr/>
        <w:t>毂剔㙃卟숽숰杮䴱쉹슻⑦漺溻뼽╘⵪歌侩╷䙄䩨磍</w:t>
      </w:r>
      <w:r>
        <w:rPr/>
        <w:t>⡯⌬</w:t>
      </w:r>
      <w:r>
        <w:rPr/>
        <w:t>쉨塱⑷娣</w:t>
      </w:r>
      <w:r>
        <w:rPr/>
        <w:t>ⵑ</w:t>
      </w:r>
      <w:r>
        <w:rPr/>
        <w:t>爣慹딴溿☺</w:t>
      </w:r>
      <w:r>
        <w:rPr/>
        <w:t>ꦏ</w:t>
      </w:r>
      <w:r>
        <w:rPr/>
        <w:t>䡄▮摷ㄷ噩</w:t>
      </w:r>
      <w:r>
        <w:rPr/>
        <w:t>꧂</w:t>
      </w:r>
      <w:r>
        <w:rPr/>
        <w:t>序걉䄶懂┹쉙潉䐺幍伩䍡쵙渭뼤慚</w:t>
      </w:r>
      <w:r>
        <w:rPr/>
        <w:t>ꔭ</w:t>
      </w:r>
      <w:r>
        <w:rPr/>
        <w:t>썋乢㫂</w:t>
      </w:r>
      <w:r>
        <w:rPr/>
        <w:t>⡺⸨</w:t>
      </w:r>
      <w:r>
        <w:rPr/>
        <w:t>䥂乎㥗㵵浆䐭獒㜩습湬䅈牢歖摸䄲ꍁ畢浞쉠坆</w:t>
      </w:r>
      <w:r>
        <w:rPr/>
        <w:t>ⰵ</w:t>
      </w:r>
      <w:r>
        <w:rPr/>
        <w:t>愱⹌䭁坈䁣扌礴圪␳恒ㄤ䑭쉁煗</w:t>
      </w:r>
      <w:r>
        <w:rPr/>
        <w:t>ꥄ</w:t>
      </w:r>
      <w:r>
        <w:rPr/>
        <w:t>灤倹㭮灾䡞㥺杗숹뭌㥸쉪숷瑃癗毂䦣轆奂⯂쵷쵮幔⫎걬뭟㶩쉥扨䝪秂吭뽍⵴</w:t>
      </w:r>
      <w:r>
        <w:rPr/>
        <w:t>ꕙⵤ⩣</w:t>
      </w:r>
      <w:r>
        <w:rPr/>
        <w:t>灥싂䝱圯㮿㦬垮湫吣ꥯ䭵슡㉉桇啣츪乇呂奄橹仍痂䝺땇〹急獥湧轓⽊䤬쉒</w:t>
      </w:r>
      <w:r>
        <w:rPr/>
        <w:t>⠥</w:t>
      </w:r>
      <w:r>
        <w:rPr/>
        <w:t>㴽牾睢싂並䰴㩊⥉戱딳歄ꥶ槂嚡支뽥䙰쉷睲</w:t>
      </w:r>
      <w:r>
        <w:rPr/>
        <w:t>ⱑ</w:t>
      </w:r>
      <w:r>
        <w:rPr/>
        <w:t>㑅畮抱</w:t>
      </w:r>
      <w:r>
        <w:rPr/>
        <w:t>ⶏ</w:t>
      </w:r>
      <w:r>
        <w:rPr/>
        <w:t>犩玵徱䵄</w:t>
      </w:r>
      <w:r>
        <w:rPr/>
        <w:t>ⴵ</w:t>
      </w:r>
      <w:r>
        <w:rPr/>
        <w:t>쉉磂뿍奠樳쌺믂瘭嗂ꥪ걄䇂컍썅㫎</w:t>
      </w:r>
      <w:r>
        <w:rPr/>
        <w:t>ꤸ</w:t>
      </w:r>
      <w:r>
        <w:rPr/>
        <w:t>塾⭸넴쉊㩦栲▵桢湞稫顟</w:t>
      </w:r>
      <w:r>
        <w:rPr/>
        <w:t>Ⳃ</w:t>
      </w:r>
      <w:r>
        <w:rPr/>
        <w:t>ꥍ</w:t>
      </w:r>
      <w:r>
        <w:rPr/>
        <w:t>憱싂숻</w:t>
      </w:r>
      <w:r>
        <w:rPr/>
        <w:t>ꔳ⎬</w:t>
      </w:r>
      <w:r>
        <w:rPr/>
        <w:t>䡅健㝗䛂쉦垩䜹㡰숦䜊䅶䎮当쉰璿䕣参㣂卟启顥䳂숸쉑␹</w:t>
      </w:r>
      <w:r>
        <w:rPr/>
        <w:t>ⱌ</w:t>
      </w:r>
      <w:r>
        <w:rPr/>
        <w:t>稨쉲⑓敒楡䅥幸䱁췂</w:t>
      </w:r>
      <w:r>
        <w:rPr/>
        <w:t>⡒</w:t>
      </w:r>
      <w:r>
        <w:rPr/>
        <w:t>숺䑲暩浭榵绂녅愶㤹쉒倩湈橭⼯璮亩ㄵ뾿㏂佱㙏썯숳㑉㉣쉗瑁Ⓜ쉨ꥶ</w:t>
      </w:r>
      <w:r>
        <w:rPr/>
        <w:t>ꖱ</w:t>
      </w:r>
      <w:r>
        <w:rPr/>
        <w:t>橉歎橯㴸䱷朮땶潋䤦瀴⹅祩獘輭⩁员䥃牷</w:t>
      </w:r>
      <w:r>
        <w:rPr/>
        <w:t>ꔻ</w:t>
      </w:r>
      <w:r>
        <w:rPr/>
        <w:t>칲䅫幣걾쎏潇樥穄숽癕㯂숷吶湵땤뭕倳伵癲ㅱ佐浠긪捱㤸癁䵸㬷墡係碘䷂䠬ㅘ晒禣昻묬卓䙊顬壂쉌숮撮坱剷䥁䈤䍉噸沘쵇䑾㈽䴲䱺ꥴ僂槍丣䱉涥㬴セ⬣散ㅐ扄⩹椭俎⩪珂쉍㥫</w:t>
      </w:r>
      <w:r>
        <w:rPr/>
        <w:t>ꔮⵘ</w:t>
      </w:r>
      <w:r>
        <w:rPr/>
        <w:t>わ㉞䎩뽋椳㍴</w:t>
      </w:r>
      <w:r>
        <w:rPr/>
        <w:t>ⷂ</w:t>
      </w:r>
      <w:r>
        <w:rPr/>
        <w:t>汏쉅恤䜤䭎桞傮抩䥢㊮슮㩾⪱绎걣㉈婃⸻䐴ㄸ洨캿县滂㬶䬣㢏⩌㩑㣂</w:t>
      </w:r>
      <w:r>
        <w:rPr/>
        <w:t>ꥎ</w:t>
      </w:r>
      <w:r>
        <w:rPr/>
        <w:t>暩懂丶恔⩳ㅬ땊㚻㤳뼻灡딨쉩츯ꅡ癥爱쵵汉␫窏哎뿂歷扂</w:t>
      </w:r>
      <w:r>
        <w:rPr/>
        <w:t>⣂</w:t>
      </w:r>
      <w:r>
        <w:rPr/>
        <w:t>䬵쌬輫⤶塺쉁⭞䉒⑵梥儰彬</w:t>
      </w:r>
      <w:r>
        <w:rPr/>
        <w:t>Ⲙ</w:t>
      </w:r>
      <w:r>
        <w:rPr/>
        <w:t>牸怽⩅⎘╳䆿瑍滂杊稤쉓㵚☳┷榬䜯╪䍆剾泂싂扞娨㢮쉺꺘盂幗毂奊䍬恁倪牳</w:t>
      </w:r>
      <w:r>
        <w:rPr/>
        <w:t>ⴣ⩳</w:t>
      </w:r>
      <w:r>
        <w:rPr/>
        <w:t>垬㐬熘䭨㥊僂䭖橁泂扠쉏刳䌸쉋</w:t>
      </w:r>
      <w:r>
        <w:rPr/>
        <w:t>ꥒ◂</w:t>
      </w:r>
      <w:r>
        <w:rPr/>
        <w:t>搩췂쉴숮⾬㖡⴩ꌬ⶘싂뭈䟂媻䝥悿㭷쉦楮쉃</w:t>
      </w:r>
      <w:r>
        <w:rPr/>
        <w:t>⣍</w:t>
      </w:r>
      <w:r>
        <w:rPr/>
        <w:t>䁊쉵䑉㭏숪䉃獃숥䝁爦敫㈹个⑧判㈶梘㒱丳묺⌷䰮汉䁏걓睅兣⩨梿娸♑쉧</w:t>
      </w:r>
      <w:r>
        <w:rPr/>
        <w:t>ⵏ</w:t>
      </w:r>
      <w:r>
        <w:rPr/>
        <w:t>睐㘸㑪摣佐櫂圽쉾䵕묰䋂㤬溩挪넶偧</w:t>
      </w:r>
      <w:r>
        <w:rPr/>
        <w:t>ꤣ</w:t>
      </w:r>
      <w:r>
        <w:rPr/>
        <w:t>츶坌橏顤㕨㜷場扠憥迂䕈㌬嗂⍉㜦</w:t>
      </w:r>
      <w:r>
        <w:rPr/>
        <w:t>ꕓ</w:t>
      </w:r>
      <w:r>
        <w:rPr/>
        <w:t>係㙣뗂⨩塆걅쉡敐喻扊㩺숥쉳砹䓂</w:t>
      </w:r>
      <w:r>
        <w:rPr/>
        <w:t>ꤪ</w:t>
      </w:r>
      <w:r>
        <w:rPr/>
        <w:t>慕轙슏껂䵋晋</w:t>
      </w:r>
      <w:r>
        <w:rPr/>
        <w:t>⠤</w:t>
      </w:r>
      <w:r>
        <w:rPr/>
        <w:t>䭭䡕㚿獆奢䡴㘥㩰忂攱氪慂⥲擂䥌杍炻仂</w:t>
      </w:r>
      <w:r>
        <w:rPr/>
        <w:t>ⵥ</w:t>
      </w:r>
      <w:r>
        <w:rPr/>
        <w:t>Ⳃ</w:t>
      </w:r>
      <w:r>
        <w:rPr/>
        <w:t>稳䱪弻㍐瑑</w:t>
      </w:r>
      <w:r>
        <w:rPr/>
        <w:t>Ⱖ</w:t>
      </w:r>
      <w:r>
        <w:rPr/>
        <w:t>쉙㒣啤橰캣문썯彉쉦춱呅⼱슩狂☹䉯㣂</w:t>
      </w:r>
      <w:r>
        <w:rPr/>
        <w:t>ꤰ</w:t>
      </w:r>
      <w:r>
        <w:rPr/>
        <w:t>쉉묽뇂畏恷䄭漨뿂ㅎ扐兠</w:t>
      </w:r>
      <w:r>
        <w:rPr/>
        <w:t>⡪</w:t>
      </w:r>
      <w:r>
        <w:rPr/>
        <w:t>ⴳ</w:t>
      </w:r>
      <w:r>
        <w:rPr/>
        <w:t>썳</w:t>
      </w:r>
      <w:r>
        <w:rPr/>
        <w:t>⣂</w:t>
      </w:r>
      <w:r>
        <w:rPr/>
        <w:t>䀲嘤쉋쉫歰慃격轡测䑭廂쉆뼬╦☷숲潥恘</w:t>
      </w:r>
      <w:r>
        <w:rPr/>
        <w:t>ꥋⓍ</w:t>
      </w:r>
      <w:r>
        <w:rPr/>
        <w:t>ꍧ娰乚쵳㟃甫㑢</w:t>
      </w:r>
      <w:r>
        <w:rPr/>
        <w:t>ꤪ</w:t>
      </w:r>
      <w:r>
        <w:rPr/>
        <w:t>䚘뾩轎䀻</w:t>
      </w:r>
      <w:r>
        <w:rPr/>
        <w:t>⠯</w:t>
      </w:r>
      <w:r>
        <w:rPr/>
        <w:t>平</w:t>
      </w:r>
      <w:r>
        <w:rPr/>
        <w:t>⠯</w:t>
      </w:r>
      <w:r>
        <w:rPr/>
        <w:t>留぀儲䆩武偁싂顡ꆵ濂⍠吴㋂격瀶䲻넣嗂瘪乑湧캩ꎱ慒汫䨊佹⌣佰⽅⵳䜪總猩坒♔潷뾻㕪숴奭塍싂䔭辩</w:t>
      </w:r>
      <w:r>
        <w:rPr/>
        <w:t>ⴤ</w:t>
      </w:r>
      <w:r>
        <w:rPr/>
        <w:t>㮣䐮幏䥇걮㩭③␬</w:t>
      </w:r>
      <w:r>
        <w:rPr/>
        <w:t>ⱚ</w:t>
      </w:r>
      <w:r>
        <w:rPr/>
        <w:t>樤숪⹳慓⨶쉊䛂⭪璬䦡쵬ꌶ쉭廂噳剪濂䕶捄㌻녾榮㖥墘偒忂暏商愪婭涵桧ꏂ숹涵䀩⼸戮毂</w:t>
      </w:r>
      <w:r>
        <w:rPr/>
        <w:t>ꥋ</w:t>
      </w:r>
      <w:r>
        <w:rPr/>
        <w:t>䘣䝉兄ꌷ쉐㖩楫⩟㝅⭾匬쵷┯辩♦俎楲떥</w:t>
      </w:r>
      <w:r>
        <w:rPr/>
        <w:t>ꥅ⪏</w:t>
      </w:r>
      <w:r>
        <w:rPr/>
        <w:t>ꅉ⌦쉦䖬䍖㡩爮侵갦뽂硨녍㒡僂쉇䏂싍畮恣沩쉙奺♩㉾併⭒兟⪘绂剩㥰䱒攭싍</w:t>
      </w:r>
      <w:r>
        <w:rPr/>
        <w:t>ꤳ</w:t>
      </w:r>
      <w:r>
        <w:rPr/>
        <w:t>掣湐⪡숻坯㵥惎쉵</w:t>
      </w:r>
      <w:r>
        <w:rPr/>
        <w:t>ⴸ</w:t>
      </w:r>
      <w:r>
        <w:rPr/>
        <w:t>딻乫婟㍊䍦慎⪩䜨슬⽖⵪秂</w:t>
      </w:r>
      <w:r>
        <w:rPr/>
        <w:t>⠮</w:t>
      </w:r>
      <w:r>
        <w:rPr/>
        <w:t>扷嗂숩㶣捡⭅縪圣쎏喩☮땘㶮䡳却䗍땊焲䏂䍓䭰祵仂䪘轥䠵딸殥匯堨쉶礷䪘␴䖩</w:t>
      </w:r>
      <w:r>
        <w:rPr/>
        <w:t>ꕊ</w:t>
      </w:r>
      <w:r>
        <w:rPr/>
        <w:t>啑䡲┰捤畉⺵⽩唨</w:t>
      </w:r>
      <w:r>
        <w:rPr/>
        <w:t>⡏</w:t>
      </w:r>
      <w:r>
        <w:rPr/>
        <w:t>睍暏勂繲焵䌽䅌㩇</w:t>
      </w:r>
      <w:r>
        <w:rPr/>
        <w:t>⣂</w:t>
      </w:r>
      <w:r>
        <w:rPr/>
        <w:t>㵕頦剣䡥쵅正儲䙄ꥭ掩䡔뽐潇㡴쉫灩뼥믂</w:t>
      </w:r>
      <w:r>
        <w:rPr/>
        <w:t>ꕰ</w:t>
      </w:r>
      <w:r>
        <w:rPr/>
        <w:t>㔯偢㪮䨮獟縮䝵♳戶⑭潂䜯쉟淂⩥⻃嚿䦩㉷</w:t>
      </w:r>
      <w:r>
        <w:rPr/>
        <w:t>꤫</w:t>
      </w:r>
      <w:r>
        <w:rPr/>
        <w:t>幆춡슿⍷悩䌩䱈殩䰪쉎〉䌶䭕滂⑮㡨㤬슩</w:t>
      </w:r>
      <w:r>
        <w:rPr/>
        <w:t>⡉</w:t>
      </w:r>
      <w:r>
        <w:rPr/>
        <w:t>䅁燂碘坭쉃浉憏㥘꺡䙃徿㉊惂獀桌䋂⹏睈⥕⽢洨</w:t>
      </w:r>
      <w:r>
        <w:rPr/>
        <w:t>ꥀ</w:t>
      </w:r>
      <w:r>
        <w:rPr/>
        <w:t>煣朲抣써쉱縨㭷꤮㔥쉙幇슿扦橷䘣䷂숱⤹ㆵ䝡캵㉳暵떱ꍴ獙㪿㥴㩹㜯恐䉌㝭拂쉎獆</w:t>
      </w:r>
      <w:r>
        <w:rPr/>
        <w:t>꤬</w:t>
      </w:r>
      <w:r>
        <w:rPr/>
        <w:t>窵</w:t>
      </w:r>
      <w:r>
        <w:rPr/>
        <w:t>ⴻ</w:t>
      </w:r>
      <w:r>
        <w:rPr/>
        <w:t>桶묩쉞㞿潮㩓砸숷숤着婦ꌳ圳䜣㵵朹츦쉯歐년㐬</w:t>
      </w:r>
      <w:r>
        <w:rPr/>
        <w:t>ⴽ</w:t>
      </w:r>
      <w:r>
        <w:rPr/>
        <w:t>㠵㝒畫数㤪⭆</w:t>
      </w:r>
      <w:r>
        <w:rPr/>
        <w:t>ꤦ</w:t>
      </w:r>
      <w:r>
        <w:rPr/>
        <w:t>礲䩴瑸珂剒恣呉䘬ㅣ䩭硋坨捭擂畟쉷쉩㎵䰫깆飃硷䖩挪刵䕏洸礤卯橷䀷歉ォ뇂瑹걉⭴ㅅ</w:t>
      </w:r>
      <w:r>
        <w:rPr/>
        <w:t>Ⱜ</w:t>
      </w:r>
      <w:r>
        <w:rPr/>
        <w:t>願ꅶ썶ぺ橪䉙</w:t>
      </w:r>
      <w:r>
        <w:rPr/>
        <w:t>ⶬ</w:t>
      </w:r>
      <w:r>
        <w:rPr/>
        <w:t>쉧樱</w:t>
      </w:r>
      <w:r>
        <w:rPr/>
        <w:t>ꥄ</w:t>
      </w:r>
      <w:r>
        <w:rPr/>
        <w:t>췂摤⥎瞱歃뇂깮瑌呞䁶⨩憥춘㩖楷숥囂娵</w:t>
      </w:r>
      <w:r>
        <w:rPr/>
        <w:t>ⶏ</w:t>
      </w:r>
      <w:r>
        <w:rPr/>
        <w:t>婂☯⏂䅥䕅䵓煺繯洬</w:t>
      </w:r>
      <w:r>
        <w:rPr/>
        <w:t>⡕⍕</w:t>
      </w:r>
      <w:r>
        <w:rPr/>
        <w:t>쉗㞣欲䕆╪潞畍憥䤦煚䡾㯎湇䀪侩禩ご癕㩥떡晸⹰㑱䍈䐩煲榿쉶顔桏䠽䨤</w:t>
      </w:r>
      <w:r>
        <w:rPr/>
        <w:t>ꕗ</w:t>
      </w:r>
      <w:r>
        <w:rPr/>
        <w:t>䌭싂숮䴥㈳硵⽂⤬묦刷䉗뗂걮</w:t>
      </w:r>
      <w:r>
        <w:rPr/>
        <w:t>ꤸ</w:t>
      </w:r>
      <w:r>
        <w:rPr/>
        <w:t>숪婩䝸顱獳縩亘桱䅔繐⩦绂쌶䌫ꥵ썳祤䵞⑳쉑䠪</w:t>
      </w:r>
      <w:r>
        <w:rPr/>
        <w:t>⠦</w:t>
      </w:r>
      <w:r>
        <w:rPr/>
        <w:t>칧㝆梮㞥婏䉓쉉墵䖡乹싂䈰䣂輯绂뼊</w:t>
      </w:r>
      <w:r>
        <w:rPr/>
        <w:t>ⰷ</w:t>
      </w:r>
      <w:r>
        <w:rPr/>
        <w:t>슬</w:t>
      </w:r>
      <w:r>
        <w:rPr/>
        <w:t>ⲿ</w:t>
      </w:r>
      <w:r>
        <w:rPr/>
        <w:t>欩娫쉷湥灶は㫂䡷㩦櫃㕃怩</w:t>
      </w:r>
      <w:r>
        <w:rPr/>
        <w:t>ⱊ</w:t>
      </w:r>
      <w:r>
        <w:rPr/>
        <w:t>㭠栥䥭䩏</w:t>
      </w:r>
      <w:r>
        <w:rPr/>
        <w:t>ⷂ</w:t>
      </w:r>
      <w:r>
        <w:rPr/>
        <w:t>㡹颱䳂㌽䍟싂㕲搵땒截䙀䁌潂拃</w:t>
      </w:r>
      <w:r>
        <w:rPr/>
        <w:t>ⱌ</w:t>
      </w:r>
      <w:r>
        <w:rPr/>
        <w:t>瘺⍀ꥱ圶檥숬䀸願</w:t>
      </w:r>
      <w:r>
        <w:rPr/>
        <w:t>ꔪ</w:t>
      </w:r>
      <w:r>
        <w:rPr/>
        <w:t>쉦熥⒬狂繷⫂〲슏摸柂뽏欮䛂䞘礶䉑䂩庡摆㛂䩍坉曂⌵問穧壂䜬愮㑣㶡⍖땭㭱䓂⩌</w:t>
      </w:r>
      <w:r>
        <w:rPr/>
        <w:t>ⵢ</w:t>
      </w:r>
      <w:r>
        <w:rPr/>
        <w:t>䒱䴥뼴㏂券攦辬晲⹦⤯숥㮡伭瑚ꍋ⸸녢</w:t>
      </w:r>
      <w:r>
        <w:rPr/>
        <w:t>ⱸ</w:t>
      </w:r>
      <w:r>
        <w:rPr/>
        <w:t>ㅱ䨪㑖숶숮丨畠ꍏ땢牺夵洩㭍縵㉵</w:t>
      </w:r>
      <w:r>
        <w:rPr/>
        <w:t>ꤴ</w:t>
      </w:r>
      <w:r>
        <w:rPr/>
        <w:t>澩栮㩶瑓彑뭬咩쉮䍒뗂湉䃂</w:t>
      </w:r>
      <w:r>
        <w:rPr/>
        <w:t>ꦘ╬</w:t>
      </w:r>
      <w:r>
        <w:rPr/>
        <w:t>䃂䴷㪩㌣欶</w:t>
      </w:r>
      <w:r>
        <w:rPr/>
        <w:t>꧍</w:t>
      </w:r>
      <w:r>
        <w:rPr/>
        <w:t>捚匲穌睅嗂♙䑑獖炘⻂쉕畆櫂摋</w:t>
      </w:r>
      <w:r>
        <w:rPr/>
        <w:t>ⰵ</w:t>
      </w:r>
      <w:r>
        <w:rPr/>
        <w:t>ꌴ抱癘쉫斏♸浰䵆</w:t>
      </w:r>
      <w:r>
        <w:rPr/>
        <w:t>ꥌ</w:t>
      </w:r>
      <w:r>
        <w:rPr/>
        <w:t>㕫쉢㞮秂呹쉑捤媬幷㥟</w:t>
      </w:r>
      <w:r>
        <w:rPr/>
        <w:t>ⷂ</w:t>
      </w:r>
      <w:r>
        <w:rPr/>
        <w:t>䭳⹈䀲圯爦⽭쵀畳㙃溵㣎㘵◍㨲㴹潾揂</w:t>
      </w:r>
      <w:r>
        <w:rPr/>
        <w:t>ⵄ</w:t>
      </w:r>
      <w:r>
        <w:rPr/>
        <w:t>㉶쉲䅸卉潹㥂卟</w:t>
      </w:r>
      <w:r>
        <w:rPr/>
        <w:t>⢬</w:t>
      </w:r>
      <w:r>
        <w:rPr/>
        <w:t>㚩愱쉴겣㕅嗎瓃〵挵喩숦쉁묶</w:t>
      </w:r>
      <w:r>
        <w:rPr/>
        <w:t>ꖬ</w:t>
      </w:r>
      <w:r>
        <w:rPr/>
        <w:t>숽쉴쉦牌♺䩉╸⼭䔰㚡</w:t>
      </w:r>
      <w:r>
        <w:rPr/>
        <w:t>ꕋ</w:t>
      </w:r>
      <w:r>
        <w:rPr/>
        <w:t>ꥢ坮涏景頥싂浩恗杠⌣숹旂扱숰㌳潐쉷䵫䀦獴檏╮㩯싍쉨恰䥠㥅쉇숵步㝍搲瀦䲮䱔䍅繖딨䠬䇂獹쉀䦵輶슘쉬</w:t>
      </w:r>
      <w:r>
        <w:rPr/>
        <w:t>ꦘ</w:t>
      </w:r>
      <w:r>
        <w:rPr/>
        <w:t>㡠</w:t>
      </w:r>
      <w:r>
        <w:rPr/>
        <w:t>ꖻ</w:t>
      </w:r>
      <w:r>
        <w:rPr/>
        <w:t>楕䇂⨱⥥껂啌䈨⺘橥</w:t>
      </w:r>
      <w:r>
        <w:rPr/>
        <w:t>Ⳃ</w:t>
      </w:r>
      <w:r>
        <w:rPr/>
        <w:t>娨쵄⍠穙灥稩煄迂礹敳橪吰␭兾䍳辮㩠噡䡔氹㣂盃䀩瀣噟乎쉱㉅쉦㟂⥠攩뾿嗂浪숥亱䩇ꇂ</w:t>
      </w:r>
      <w:r>
        <w:rPr/>
        <w:t>ⵇ</w:t>
      </w:r>
      <w:r>
        <w:rPr/>
        <w:t>冱썓⫂⯂싂稪扬</w:t>
      </w:r>
      <w:r>
        <w:rPr/>
        <w:t>ꕫ</w:t>
      </w:r>
      <w:r>
        <w:rPr/>
        <w:t>㎮⯂刷楞縮椪圲窿⫂㙾戵䤱䑋</w:t>
      </w:r>
      <w:r>
        <w:rPr/>
        <w:t>ⱴ</w:t>
      </w:r>
      <w:r>
        <w:rPr/>
        <w:t>䍏助䫂</w:t>
      </w:r>
      <w:r>
        <w:rPr/>
        <w:t>꤭</w:t>
      </w:r>
      <w:r>
        <w:rPr/>
        <w:t>뗂秂由ざ倣ꆩ穹漽㵈歺敺</w:t>
      </w:r>
      <w:r>
        <w:rPr/>
        <w:t>ⰰ</w:t>
      </w:r>
      <w:r>
        <w:rPr/>
        <w:t>橪⏂칞坔㥐네㬪睴砺⪵㬨⛎甹圫</w:t>
      </w:r>
      <w:r>
        <w:rPr/>
        <w:t>⣂</w:t>
      </w:r>
      <w:r>
        <w:rPr/>
        <w:t>㋂䐪䠣灪ぇ땈猤玬䩮䥦쉊◂瘫㤣漥瀦嫂썠搷싂䨵⍁⤶뾻健캩夯啄頽숳䠪璻㪩뼽偀슏奁㟂슿顗輬⑹⭱⩔⌦㭑琪䠸杓䰴婕穧쉡䭹ㄪ窮ꏂ頫䵏쉋숻繶砶浟刵䠪놡兾牥䖣滂橕</w:t>
      </w:r>
      <w:r>
        <w:rPr/>
        <w:t>ꥄ⪏</w:t>
      </w:r>
      <w:r>
        <w:rPr/>
        <w:t>딭杣䅢䏂漩港幩쉰佇㷂咬썑票◂㍞幧啫숥迂畨硬쉦㯂츸顈杖轠煲祯牾㫂㝈㐩〈쉗㝫婁슏瞬䁹긭㍪槂╵㑶䚩漱嗂斩撏䥙⩁㘬칵璵㬶㭑㬥濂싂佮쉂숊</w:t>
      </w:r>
      <w:r>
        <w:rPr/>
        <w:t>ⴤ</w:t>
      </w:r>
      <w:r>
        <w:rPr/>
        <w:t>ꥏ</w:t>
      </w:r>
      <w:r>
        <w:rPr/>
        <w:t>녾쉒桡䌪슡┩癄⽐浧䑧⽫全뽃嫂㋂噙뾏榱䨲ꅑ年䷂喵繰걀手漩쉐夷呸嘶쉫⍩奒</w:t>
      </w:r>
      <w:r>
        <w:rPr/>
        <w:t>ꤶ</w:t>
      </w:r>
      <w:r>
        <w:rPr/>
        <w:t>⽕㕱祗穣太⏂까㥶梬彂䴸捇窮䑫⥷穘</w:t>
      </w:r>
      <w:r>
        <w:rPr/>
        <w:t>⢏</w:t>
      </w:r>
      <w:r>
        <w:rPr/>
        <w:t>楬싍㍓癯㝬㤲纵䘣漪쉱竂䱱癠䕀믍婃婓뭈揂䀰䯂썂救捶쉰䋂䑙䵔楁⨶氩焰汰氦䔴䜻ㅷ甩䕔싍숺張歆⼥ꍥ䪻忂桖畬㒣䔲⩸〤墻䆡♧浩㯂䭑侥⽐婉숨⨯殻䲩殿쉱쉙</w:t>
      </w:r>
      <w:r>
        <w:rPr/>
        <w:t>⡈</w:t>
      </w:r>
      <w:r>
        <w:rPr/>
        <w:t>轗急瓍䱀깍㉙㕎癭촳廂슩䏂咻</w:t>
      </w:r>
      <w:r>
        <w:rPr/>
        <w:t>ⵟ</w:t>
      </w:r>
      <w:r>
        <w:rPr/>
        <w:t>爲숪䩦</w:t>
      </w:r>
      <w:r>
        <w:rPr/>
        <w:t>Ⱛ</w:t>
      </w:r>
      <w:r>
        <w:rPr/>
        <w:t>柂繪穓禡㥣噳Ⓜ嚵걂槍놩ꅯ뽈䉳癍墥땯睋⎵⽄䈥䥖䥂窻㍯䶥쵎參滂纡⑷츭䏂忎轁硒㢏습浐婚</w:t>
      </w:r>
      <w:r>
        <w:rPr/>
        <w:t>ꔱ</w:t>
      </w:r>
      <w:r>
        <w:rPr/>
        <w:t>礵癩</w:t>
      </w:r>
      <w:r>
        <w:rPr/>
        <w:t>ꤺ</w:t>
      </w:r>
      <w:r>
        <w:rPr/>
        <w:t>彔㬴㙩歞哂숸睗䱯琪捱碩㉌췂慎㝇債쉬愭渱丫╪䵯㘴䔻淂溵䐻䯂䮥㬨칠ꎡ呈묮䠰嘻⩨䀬㮘桶</w:t>
      </w:r>
      <w:r>
        <w:rPr/>
        <w:t>ꤶ</w:t>
      </w:r>
      <w:r>
        <w:rPr/>
        <w:t>㔻⨲㈪繕녔㥀ꥰ慬싂뽊煁⩒弯㉩㧂갬䦩㐩</w:t>
      </w:r>
      <w:r>
        <w:rPr/>
        <w:t>꧂</w:t>
      </w:r>
      <w:r>
        <w:rPr/>
        <w:t>帬䊡⭕ぃ牡柂夰䞿橦땒</w:t>
      </w:r>
      <w:r>
        <w:rPr/>
        <w:t>⡪</w:t>
      </w:r>
      <w:r>
        <w:rPr/>
        <w:t>狂畕兔卋疻뭐숴梿漭䍄⻂</w:t>
      </w:r>
      <w:r>
        <w:rPr/>
        <w:t>⡉</w:t>
      </w:r>
      <w:r>
        <w:rPr/>
        <w:t>仂⑦슻㌭智⭖㙤嫂瘳玥兟楋嗂塓╏心獈绂⛂啁慵㜻兄쉫截㤨츮침ㅔ剚䷂칢轫彠츨泂噰㥪㡷쉹潦櫃瀳걵帵쵸幆㤻넰⩢䑞슥䬶뭃頶揂敂瑙塰넵㊵겵咡硘棂╣␵妩庥楁姂䝹땟숳忂儣쉁䜫䩩䭁售ꌲ千懍䰽䔯稣䐪㍊싂唴㦿숤搫뽴湱쉍䅑瑷</w:t>
      </w:r>
      <w:r>
        <w:rPr/>
        <w:t>⠩</w:t>
      </w:r>
      <w:r>
        <w:rPr/>
        <w:t>嗍䲵拂夥ꍡ啌䴣湞쌱깖쉆쉲畓묥㡾싂卦⮵쵲⺥䕯㡑␹夥숨⽬伵⭱㵓♵氲ꌱ卐砦뭠氽娳걏</w:t>
      </w:r>
      <w:r>
        <w:rPr/>
        <w:t>ꗂ</w:t>
      </w:r>
      <w:r>
        <w:rPr/>
        <w:t>秎啘ぉ坹녏摳⽭</w:t>
      </w:r>
      <w:r>
        <w:rPr/>
        <w:t>⡁</w:t>
      </w:r>
      <w:r>
        <w:rPr/>
        <w:t>싂轈䖘촻低쉉杋숽䈬쵥㐽䭚侏䉗숩㡒땏쉧䝦题浆ꄷ⽊</w:t>
      </w:r>
      <w:r>
        <w:rPr/>
        <w:t>꧂</w:t>
      </w:r>
      <w:r>
        <w:rPr/>
        <w:t>佡琶晟幰⑪獑祄熬䡣㨦輬䐩䀸</w:t>
      </w:r>
      <w:r>
        <w:rPr/>
        <w:t>ꥎ</w:t>
      </w:r>
      <w:r>
        <w:rPr/>
        <w:t>쉦焷楨㒥㩊塠仍棂䅋넯㡖㝈刻⥌顇슩噉ꥣ瞩哂␳砶⤨䱒撱兌쉌㥱숮㉦瑉숸灺㤫깉⤭쉒⥫窩쉒⽢飂碥滂獠潣싂⵫刪㙎瘻䪻扅䩀㡧碱汥愊欣⥎杸偕汵쉭⿂偈䉊姂습ㅎꥺ뽓攭泂幬</w:t>
      </w:r>
      <w:r>
        <w:rPr/>
        <w:t>⡮</w:t>
      </w:r>
      <w:r>
        <w:rPr/>
        <w:t>汌拃硏灌慬椴嚏㡭软딭绂泂䬯쉸䀦浆欶⬺啅挮㓂㒬䥠쉨㧃뭀싂恋숨昨␫廂爸奮쉩埂㞏栫촰칺榿숫뮏⽾䴵嘽쏂斣쉦㥅硁潈佐ꍐ⌯數報ꍩ愦</w:t>
      </w:r>
      <w:r>
        <w:rPr/>
        <w:t>ꥉ</w:t>
      </w:r>
      <w:r>
        <w:rPr/>
        <w:t>呧⫎숩쉧匸쉲䐵썵潌汰彮⚵⿂ꄤ彐䍨彾轇䵅瞬</w:t>
      </w:r>
      <w:r>
        <w:rPr/>
        <w:t>ꔰ</w:t>
      </w:r>
      <w:r>
        <w:rPr/>
        <w:t>杀繡奔填㈫轤㕯ꅌ</w:t>
      </w:r>
      <w:r>
        <w:rPr/>
        <w:t>ꕔ</w:t>
      </w:r>
      <w:r>
        <w:rPr/>
        <w:t>Ⳏ</w:t>
      </w:r>
      <w:r>
        <w:rPr/>
        <w:t>䙅攲䢻뽈春样禵䕫</w:t>
      </w:r>
      <w:r>
        <w:rPr/>
        <w:t>ꔯ</w:t>
      </w:r>
      <w:r>
        <w:rPr/>
        <w:t>슩㌸䕾ꍫ眱슮剄轞泂⛂깵</w:t>
      </w:r>
      <w:r>
        <w:rPr/>
        <w:t>ꥀ</w:t>
      </w:r>
      <w:r>
        <w:rPr/>
        <w:t>捈䑡䬪떩㍴녰⵬仂㞿亥싂摘㕔⥊煙恾ꥲ뭖㍒슿冮뭑澩ꍉ栶輣澻瞣숬쉃⨩</w:t>
      </w:r>
      <w:r>
        <w:rPr/>
        <w:t>ⶩ</w:t>
      </w:r>
      <w:r>
        <w:rPr/>
        <w:t>焷숸獓噰⩂㡫싍㮱㭓入쌪딵㍄瑳癀嘬</w:t>
      </w:r>
      <w:r>
        <w:rPr/>
        <w:t>ꥁ</w:t>
      </w:r>
      <w:r>
        <w:rPr/>
        <w:t>䡞斬䝧睄傩</w:t>
      </w:r>
      <w:r>
        <w:rPr/>
        <w:t>Ⱓ⩴</w:t>
      </w:r>
      <w:r>
        <w:rPr/>
        <w:t>坱斩嫂</w:t>
      </w:r>
      <w:r>
        <w:rPr/>
        <w:t>ⵋ</w:t>
      </w:r>
      <w:r>
        <w:rPr/>
        <w:t>䮻䍮博縳⑧捯䌫깟㩭땉⫂亩橙䑸狃䩨춮䈳</w:t>
      </w:r>
      <w:r>
        <w:rPr/>
        <w:t>꥓</w:t>
      </w:r>
      <w:r>
        <w:rPr/>
        <w:t>㉨楶쉂숱⫂佟쌦滂숭ꍉ慢⥕습⹌接顂</w:t>
      </w:r>
      <w:r>
        <w:rPr/>
        <w:t>ꔣ</w:t>
      </w:r>
      <w:r>
        <w:rPr/>
        <w:t>ォ㤸⫂奚獊썣帪䁾쉁䕏䨳港侩ꅟ숺䁣圶쌮㬨⻂总㝂晃晦怫煆딪䱦ꇂ時㇂숥⹅䑟싂䉯걍㕈頤湱當</w:t>
      </w:r>
      <w:r>
        <w:rPr/>
        <w:t>ⷃ</w:t>
      </w:r>
      <w:r>
        <w:rPr/>
        <w:t>柂䟂숭㑹坒呗穐⫂䕓淎员䜫걶慦╳㝌㕤䈸噈毎顗㉰㐱柍㠸捎禩⨸쉉넣㵖㑋䭄쉃棂輰炬顊䚻颱刣⑄☫쉒㘩겏䂥넥坖橪⍄⍔⼥땖쵈瞣う쉂쉋뭂쉉䁺</w:t>
      </w:r>
      <w:r>
        <w:rPr/>
        <w:t>꧂</w:t>
      </w:r>
      <w:r>
        <w:rPr/>
        <w:t>㙄</w:t>
      </w:r>
      <w:r>
        <w:rPr/>
        <w:t>ꤺ</w:t>
      </w:r>
      <w:r>
        <w:rPr/>
        <w:t>塄潶兇</w:t>
      </w:r>
      <w:r>
        <w:rPr/>
        <w:t>ꤱ</w:t>
      </w:r>
      <w:r>
        <w:rPr/>
        <w:t>캏佮瞵⽄㔮녖祣奷㍯忂⼹㙥硆䈥䧂傥欶煺呡쉧砵䒩㝾♸牸䁟싂湖ꄯ䙔쉧쉂녵㛂㉡琳䒵슩䨷</w:t>
      </w:r>
      <w:r>
        <w:rPr/>
        <w:t>ⱷ</w:t>
      </w:r>
      <w:r>
        <w:rPr/>
        <w:t>䑆䨨ヂ壍漫倴㵡じ쉱슿㧂쉯㉷溱损싂쉯⥏싃ꅗ㴣⭧쉙㥎㵚믂㝨呬㭟춱㍘쉉畣湬椣捬㍟</w:t>
      </w:r>
      <w:r>
        <w:rPr/>
        <w:t>⠵</w:t>
      </w:r>
      <w:r>
        <w:rPr/>
        <w:t>掿縫㵗</w:t>
      </w:r>
      <w:r>
        <w:rPr/>
        <w:t>Ɫ</w:t>
      </w:r>
      <w:r>
        <w:rPr/>
        <w:t>걳䯂♒湒䱾슘㪏䋎㦘뭂䦩⎏縻娤㏃斏</w:t>
      </w:r>
      <w:r>
        <w:rPr/>
        <w:t>ꤱ</w:t>
      </w:r>
      <w:r>
        <w:rPr/>
        <w:t>슣拂䡴㙫뭍䩅㵮썅䕞뽁祈類婉瘴㢡兩恴쎬㠯牒楀⭌㧎녌ꎬ쉙䶵㖩灾䥭係牄晷</w:t>
      </w:r>
      <w:r>
        <w:rPr/>
        <w:t>ꕕ</w:t>
      </w:r>
      <w:r>
        <w:rPr/>
        <w:t>杪䑰䱊⚩썌䦻睆쉱燃䍅歮療潮呧쉨圳徘単䵳啊䵍ꄲ䥎</w:t>
      </w:r>
      <w:r>
        <w:rPr/>
        <w:t>ꥇ</w:t>
      </w:r>
      <w:r>
        <w:rPr/>
        <w:t>䙴榿쉳쉩浓繓所瑸Ⓜ䔰湱係琯⌹썃⪻썚숊湊䉐洭繵걤倦损</w:t>
      </w:r>
      <w:r>
        <w:rPr/>
        <w:t>⣃</w:t>
      </w:r>
      <w:r>
        <w:rPr/>
        <w:t>쉆祩㡖쵅匫妻㵚幬墣桌䘨캮쉧㌤⩓숤숨쉪狂㪥㵌佘㋂顀呑乡쉕뭊ꄳ㡯濃祓䯂䔻䵒쵷뭲쉮㮮캮숥䒏쉖㥡挸ꥯ坬䝉썋썇㈱숸▵ㅨ朱⚥匹婰倳썢癤汵촲匤묺囂숤倸숤䥾甶儰䭀伤㵧쵌⨱啟쉢ꇂ睘係噡ㆡꏃ楉嗂䴬ꅞ㍱犡托⩆칂晰⮮楯㑚䁖偱쉌淂ぶ潄겮슬桰䕥顊䱾啔슮䝯쉑摭싂ꍃ昷啴⺿犿⦘☸䑱䑏偠顇츴枡倮㨭愰</w:t>
      </w:r>
      <w:r>
        <w:rPr/>
        <w:t>꤬</w:t>
      </w:r>
      <w:r>
        <w:rPr/>
        <w:t>쉎橙걩䝥浲咬祲촭싂쉪칣⥗깃ꌥ挸뽸彎⭺瑃堤䉲憡掿㤵㭘辏</w:t>
      </w:r>
      <w:r>
        <w:rPr/>
        <w:t>ꔽ</w:t>
      </w:r>
      <w:r>
        <w:rPr/>
        <w:t>⣂</w:t>
      </w:r>
      <w:r>
        <w:rPr/>
        <w:t>㡵╅㈽쉨勂䕋太滍轢慔恔䐱䭍</w:t>
      </w:r>
      <w:r>
        <w:rPr/>
        <w:t>Ⱡ</w:t>
      </w:r>
      <w:r>
        <w:rPr/>
        <w:t>顓깚䑣쉎숩歐數灑撮㷂愫⭮䦩禵師㈳㧂晭㍆ꄴ</w:t>
      </w:r>
      <w:r>
        <w:rPr/>
        <w:t>ⷂ</w:t>
      </w:r>
      <w:r>
        <w:rPr/>
        <w:t>猳쉔</w:t>
      </w:r>
      <w:r>
        <w:rPr/>
        <w:t>ⶣꦮ</w:t>
      </w:r>
      <w:r>
        <w:rPr/>
        <w:t>主䚬㙔뽰ァ뽐椳䮮㉫坠楮䝯뭃뭚싂堪쉹</w:t>
      </w:r>
      <w:r>
        <w:rPr/>
        <w:t>ꤱ</w:t>
      </w:r>
      <w:r>
        <w:rPr/>
        <w:t>㉔绂轹싂瀭㑇⫂䑩</w:t>
      </w:r>
      <w:r>
        <w:rPr/>
        <w:t>ꕪ</w:t>
      </w:r>
      <w:r>
        <w:rPr/>
        <w:t>励繒⩞嘹䕶쵟⸨婋╠㎘剎㥑㗂㞩頶⨻恢</w:t>
      </w:r>
      <w:r>
        <w:rPr/>
        <w:t>ꦘ</w:t>
      </w:r>
      <w:r>
        <w:rPr/>
        <w:t>占걏ꄴ炬쵢䐩枵壂㔸换슿斿⸲</w:t>
      </w:r>
      <w:r>
        <w:rPr/>
        <w:t>꧍</w:t>
      </w:r>
      <w:r>
        <w:rPr/>
        <w:t>婲兡杘幔쉐垻噲䛂</w:t>
      </w:r>
      <w:r>
        <w:rPr/>
        <w:t>ⷂ</w:t>
      </w:r>
      <w:r>
        <w:rPr/>
        <w:t>洩嚡</w:t>
      </w:r>
      <w:r>
        <w:rPr/>
        <w:t>⠪</w:t>
      </w:r>
      <w:r>
        <w:rPr/>
        <w:t>琽쉘椤礪㥭稻㩡杵㘤㈪⍸晲⩇ㅍ쉐剮䕵갱깓쉈敠쌭㘭獇汔瘪◂쉐⤣嚣쉋쉓⩗飍㇂⬳⥘庮㧂炿南冩䉩砮佌쉘煁䥨㉁頥熘뼺䙳츯景䙟轟</w:t>
      </w:r>
      <w:r>
        <w:rPr/>
        <w:t>ꕟ</w:t>
      </w:r>
      <w:r>
        <w:rPr/>
        <w:t>ꌥ潨쵕坩夷뭘문圱䄵牘圲땯乙䥡</w:t>
      </w:r>
      <w:r>
        <w:rPr/>
        <w:t>ꤥ</w:t>
      </w:r>
      <w:r>
        <w:rPr/>
        <w:t>䦻氬顙乶戤枮汉숸㧂㏂슣帯</w:t>
      </w:r>
      <w:r>
        <w:rPr/>
        <w:t>꥓</w:t>
      </w:r>
      <w:r>
        <w:rPr/>
        <w:t>印奷⌷㬬权囂䍉숦泂⭀䥌婕쉍ꅑ瀭㠮䅟쉪氻␽彲▩츸䖿칢㡃硂숳⫂助昵䈮⦩卑晗塥灁係䪵仂쉯噖쉟淂幾〻猪牀뽺硣㴫깪だ딳걔</w:t>
      </w:r>
      <w:r>
        <w:rPr/>
        <w:t>Ɱ</w:t>
      </w:r>
      <w:r>
        <w:rPr/>
        <w:t>嚘쎿䕓㍪元弪咣浏剆嘽柂估娴싂濂㯍祤㚣䩉恹樴숬⯂䳂쉅啯싂</w:t>
      </w:r>
      <w:r>
        <w:rPr/>
        <w:t>ⷂ</w:t>
      </w:r>
      <w:r>
        <w:rPr/>
        <w:t>캏숬佴㡕线ꍳヂㅋ怱쉹扡쉘楄偸⚣儶㝧杅飂㤤慺嗂슡盂㦥䑖昣숵㍞挩䝩䴯숨珂⥘顠䙑썃眷슬숰㩔乔飂奱땰案㢬⽥矎焻纣䩔┸⌽䃂楚ㅍ晩㠣晖⭰㔊㍗䕂瑣皩㒿⎩睃縭噮睶斏晢盎䱆爯け╡㡓浊獍⼦㜩偅⩞樶水彲华㇂慑丱䈭摋㭌⑲땑깋瑒숮㓂쉐檬⫂⦥漶땳숴坉㥉汉湆縤</w:t>
      </w:r>
      <w:r>
        <w:rPr/>
        <w:t>Ⱛ</w:t>
      </w:r>
      <w:r>
        <w:rPr/>
        <w:t>䟂㬥숭頨瘻</w:t>
      </w:r>
      <w:r>
        <w:rPr/>
        <w:t>ꦬ</w:t>
      </w:r>
      <w:r>
        <w:rPr/>
        <w:t>朷慖哂㵩兔췂侻⍶䝶⥄㍳뼶摖楶</w:t>
      </w:r>
      <w:r>
        <w:rPr/>
        <w:t>ꦻ</w:t>
      </w:r>
      <w:r>
        <w:rPr/>
        <w:t>䥺塚䝑懂惎睉ね泂⩌⯎吺京穘摎㥷㵁痂썂秎⩺䱀湒䌪灗灭狂癃쉺㙉啘숯く䑞歞䑊⩣㙥彤ꆘ</w:t>
      </w:r>
      <w:r>
        <w:rPr/>
        <w:t>ⵕ⎮</w:t>
      </w:r>
      <w:r>
        <w:rPr/>
        <w:t>汏쉰殡廂갮⸬기幐</w:t>
      </w:r>
      <w:r>
        <w:rPr/>
        <w:t>ꤤ</w:t>
      </w:r>
      <w:r>
        <w:rPr/>
        <w:t>땲昸숳摫쉷煦䔰䧍硥頥留쉊⩘◂拂쉣䱎ꎣ慀㔻꥗烂䅯冱䏎枻싂乹楕燂⽖놵춥問㊩쉦獔쉊쉫⻂瘻㙙쉎㇂渲㈣쉺䉢ꍡ娪⩔</w:t>
      </w:r>
      <w:r>
        <w:rPr/>
        <w:t>꧂</w:t>
      </w:r>
      <w:r>
        <w:rPr/>
        <w:t>熩抣纻ꍚ㕤恰余䐦걸盂䳂焴䗍爲璻㍷渵垏䩁</w:t>
      </w:r>
      <w:r>
        <w:rPr/>
        <w:t>ⲡ</w:t>
      </w:r>
      <w:r>
        <w:rPr/>
        <w:t>䵺揂弪栬⨴⎻⨫稰憻⑰洭숨囂㝖顟⯂깊繏뽾嫂䝑␷숲썺ꄸ䝸䅘숻牤歨</w:t>
      </w:r>
      <w:r>
        <w:rPr/>
        <w:t>ꤣ</w:t>
      </w:r>
      <w:r>
        <w:rPr/>
        <w:t>轶곂坃䱸㈱呸⍌슩㭊㩊楧╰딩瀭彾쉺啢瑧⩥䵇㩶⥵䬲唴⍆痎슮怱쉤㥋䵯硟入哂</w:t>
      </w:r>
      <w:r>
        <w:rPr/>
        <w:t>ⰵ</w:t>
      </w:r>
      <w:r>
        <w:rPr/>
        <w:t>灷䏂棍갴⫂㘹刨䮬倥</w:t>
      </w:r>
      <w:r>
        <w:rPr/>
        <w:t>⣂</w:t>
      </w:r>
      <w:r>
        <w:rPr/>
        <w:t>묳</w:t>
      </w:r>
      <w:r>
        <w:rPr/>
        <w:t>⢏</w:t>
      </w:r>
      <w:r>
        <w:rPr/>
        <w:t>灉硤쵳䙺䤭張潨䱩⭲睪嘬䵚獂䇂䩤獪悘䫂桳䍣垩槂慡쉌숦䱮捸啟숽䫂璩충㷂碬䚮濂⼨狂䁕瀭彩㍂挭慡澡毂숰摖䌪䠲其繬䵦支癰䛂꥘뽓㕩⯂壃類싂欭タ땤쉦쉷潶숳潶橔㣂妡썀彂</w:t>
      </w:r>
      <w:r>
        <w:rPr/>
        <w:t>ⴶ</w:t>
      </w:r>
      <w:r>
        <w:rPr/>
        <w:t>䭷䷂浉顤⭰ㆩ奭六䭫녞湒嘩슏倬掩橔楚妬欤쉈焨䣂掿쉞</w:t>
      </w:r>
      <w:r>
        <w:rPr/>
        <w:t>⡩</w:t>
      </w:r>
      <w:r>
        <w:rPr/>
        <w:t>亩頲乇㝴乳</w:t>
      </w:r>
      <w:r>
        <w:rPr/>
        <w:t>ꥂ</w:t>
      </w:r>
      <w:r>
        <w:rPr/>
        <w:t>ㅖ⨻숭䰶쉚ꌪ믂牤䁐䍾奅䃂䙉悿揂쉔乬㗂◂獣潔숶⻂嘽㥖価쉐쌤傿䬯䤪爹䓂啌泂繭刭ꌵ参⹈슡䃂⤩穕썭樣ꌺ⸪㝗㵰☮拂琽ꅉ⎘싂䉦旂⩸딺嘽䄩䡚奫㟂㡐쉥䕵楢</w:t>
      </w:r>
      <w:r>
        <w:rPr/>
        <w:t>꧂</w:t>
      </w:r>
      <w:r>
        <w:rPr/>
        <w:t>䥈窏椮슩㗂ꥰꍆ⬦⪥焴浤䬳吰䀴悱㙭塩碩䉤㤮慹㵾剺浲棂爽噗严昪숭敊㪣䍤慎䅧剱⽰捕敪帱噣녚⺡町术䍪祄쉌䡰塂匥ど⹊䉢숪颬㤹</w:t>
      </w:r>
      <w:r>
        <w:rPr/>
        <w:t>ⵈ</w:t>
      </w:r>
      <w:r>
        <w:rPr/>
        <w:t>䗃䰊㣃癘汚</w:t>
      </w:r>
      <w:r>
        <w:rPr/>
        <w:t>⡳</w:t>
      </w:r>
      <w:r>
        <w:rPr/>
        <w:t>㶡含</w:t>
      </w:r>
      <w:r>
        <w:rPr/>
        <w:t>⡆</w:t>
      </w:r>
      <w:r>
        <w:rPr/>
        <w:t>瑓⹗顇쉓刭ꌩ婱曂걆厘⵹䔯싂☭숣㵁摖쵷</w:t>
      </w:r>
      <w:r>
        <w:rPr/>
        <w:t>ꕨ</w:t>
      </w:r>
      <w:r>
        <w:rPr/>
        <w:t>旂䂩朱⭚迂曂欰愫䉑ㆡ딽</w:t>
      </w:r>
      <w:r>
        <w:rPr/>
        <w:t>ⱉ</w:t>
      </w:r>
      <w:r>
        <w:rPr/>
        <w:t>쉪癲⯂磂녾祀優汔㥏砬</w:t>
      </w:r>
      <w:r>
        <w:rPr/>
        <w:t>ⶻ</w:t>
      </w:r>
      <w:r>
        <w:rPr/>
        <w:t>䴷⯂⥑</w:t>
      </w:r>
      <w:r>
        <w:rPr/>
        <w:t>⡩</w:t>
      </w:r>
      <w:r>
        <w:rPr/>
        <w:t>뽦⍘䗂仃㧂灮║僂氰⚡䵖䮻⸵湇䝦䌸㍴⼻썃㷂擎땆䩲䡏啸睈柂ꎱ숨冘쉋㕵뭶ꇂ╺擂爪뮣呋숶쉅䘫煰⩩奢쉍ꄭ⍯啓쉈쉱</w:t>
      </w:r>
      <w:r>
        <w:rPr/>
        <w:t>ꦿ</w:t>
      </w:r>
      <w:r>
        <w:rPr/>
        <w:t>䭒⨪祧癶䙷㣂깷⿂싂ヂ⩒㵎剣쉪⭥矂慉桡캩㭭煓⨱䃂⫂轉쉘夨墻呀쉳갵凂歾㶩䠴</w:t>
      </w:r>
      <w:r>
        <w:rPr/>
        <w:t>ⶩ</w:t>
      </w:r>
      <w:r>
        <w:rPr/>
        <w:t>疿憣業⬫⺻濂敊慉䤥㫂䝹㢥넮쉲갤剡䥎歾獞쉗쉒係⌱䄵䵰佔놩䤩녪뭢䱙쉬楈깙判䵦㌤剟汀頷⍙⩗쉮ꍷ㍚쉁쉾秂쉱㋎╨⫂碏祸⽱敀汖楅⩳쵁㑁쉈㨦䪘⥯</w:t>
      </w:r>
      <w:r>
        <w:rPr/>
        <w:t>꧍◂</w:t>
      </w:r>
      <w:r>
        <w:rPr/>
        <w:t>䤶␮奁⫂쌣⥰슥佧㝫丽♉煸㞡䱪故♖쉳</w:t>
      </w:r>
      <w:r>
        <w:rPr/>
        <w:t>ꕰ</w:t>
      </w:r>
      <w:r>
        <w:rPr/>
        <w:t>慕婺㝴昩㧂㐨㦱頩䙉案ꥷ傏穮抱㙺㊮灲썣㟂爭㔹땋╓猷</w:t>
      </w:r>
      <w:r>
        <w:rPr/>
        <w:t>ⱞ</w:t>
      </w:r>
      <w:r>
        <w:rPr/>
        <w:t>캥彌㈣녋</w:t>
      </w:r>
      <w:r>
        <w:rPr/>
        <w:t>ⱆ</w:t>
      </w:r>
      <w:r>
        <w:rPr/>
        <w:t>쉍㥌嫂湅썏奶쉍䳂㡊䍸딪輺歴⯂</w:t>
      </w:r>
      <w:r>
        <w:rPr/>
        <w:t>ⱨ</w:t>
      </w:r>
      <w:r>
        <w:rPr/>
        <w:t>ꤪ</w:t>
      </w:r>
      <w:r>
        <w:rPr/>
        <w:t>쉹椹婫朱坌栮晍獆♵埂刴㉨☩䱒汮⯂泂硙넴䑯硂彣㯂깶盂⒘쉗怮顥ィ㉤ば걅丬坦캿견塋㌬쉵䗂슩䁓殡䮬本㵐④睉⥎㘷丰䕋助⑀⥫癓ꏃ㟂睘畴㙥쉁㩦瑲뼪步</w:t>
      </w:r>
      <w:r>
        <w:rPr/>
        <w:t>ꕠ</w:t>
      </w:r>
      <w:r>
        <w:rPr/>
        <w:t>夽쉊堣</w:t>
      </w:r>
      <w:r>
        <w:rPr/>
        <w:t>⡤</w:t>
      </w:r>
      <w:r>
        <w:rPr/>
        <w:t>䗂㬮猸着쉾㝾夤䏍晵剐싂攣拂숬亮牫䀪殘剶壂䯂䜹恶ꌽ禘쉆쉉뽃洩숻㙮哂싂㍞뮘ꌤ숵⑏㦣摇轞㭌㭞睋㓂湙숯檥㡫瑒㩎盂䢻䍈컂숣䣍堩♸禩썃旂儴礰뽒㥏畟╍猯쉊幆</w:t>
      </w:r>
      <w:r>
        <w:rPr/>
        <w:t>ꕠ</w:t>
      </w:r>
      <w:r>
        <w:rPr/>
        <w:t>㨴</w:t>
      </w:r>
      <w:r>
        <w:rPr/>
        <w:t>ꔪ</w:t>
      </w:r>
      <w:r>
        <w:rPr/>
        <w:t>噰⹸戦㵌噍☣ㅹ싍䲬䵧녔숰祄匲⎏圲쉙敂带꥞祳</w:t>
      </w:r>
      <w:r>
        <w:rPr/>
        <w:t>ꦵ</w:t>
      </w:r>
      <w:r>
        <w:rPr/>
        <w:t>奓湣㕌慧쉱⩅␭眹䅢敕슣싂㴥ꍐ眪癢绂忂걤輲땩䉊渻ㆡ㵖単櫂⭶牢勂㙇㡓쉯ꥺ⑰渫烂⚬쵹㑘쉗츽쉂嘸</w:t>
      </w:r>
      <w:r>
        <w:rPr/>
        <w:t>ꔪ</w:t>
      </w:r>
      <w:r>
        <w:rPr/>
        <w:t>뇂숭祲塸쉉庻噌歮㑬</w:t>
      </w:r>
      <w:r>
        <w:rPr/>
        <w:t>ⷂ</w:t>
      </w:r>
      <w:r>
        <w:rPr/>
        <w:t>ꌩ䐹嫂冮浹奯契輥츩⺩쉵杒⹃뭕媩숻䘊슘偳侏䉕갸</w:t>
      </w:r>
      <w:r>
        <w:rPr/>
        <w:t>⡩</w:t>
      </w:r>
      <w:r>
        <w:rPr/>
        <w:t>牬欱썱쉡弪싂焨佐</w:t>
      </w:r>
      <w:r>
        <w:rPr/>
        <w:t>ꔲ⩫</w:t>
      </w:r>
      <w:r>
        <w:rPr/>
        <w:t>庩⍄걮㶬깖칑갣婕圪⹑⩰琹⬮夨ꄪ⮩썐꺡䍡슏儫⥱껂坰攳忂嘽䗂䇃㐻䜱晨佱ꎵ㍐娦塀湆쉉꺱殿칡䭭⌻묫䥒㙕</w:t>
      </w:r>
      <w:r>
        <w:rPr/>
        <w:t>Ⱚ</w:t>
      </w:r>
      <w:r>
        <w:rPr/>
        <w:t>吥쉐启⏂깰稬⽚伱勂ꍞ䊥㕓䡑䡹摹廂懃䣃칱⌷㐰쉃㒘㘦⹣쉬쉕⨵</w:t>
      </w:r>
      <w:r>
        <w:rPr/>
        <w:t>ꤪ</w:t>
      </w:r>
      <w:r>
        <w:rPr/>
        <w:t>栵媡⍉䍁呢嫂⥴㯃뭘恢숣♢⤴䌪唰</w:t>
      </w:r>
      <w:r>
        <w:rPr/>
        <w:t>ꔤ</w:t>
      </w:r>
      <w:r>
        <w:rPr/>
        <w:t>傱㗂⩡䔬僂</w:t>
      </w:r>
      <w:r>
        <w:rPr/>
        <w:t>⡈</w:t>
      </w:r>
      <w:r>
        <w:rPr/>
        <w:t>煊⿎䵖昪ㅐ猦繆⪻ꥵ癯䝣仂抱쉗</w:t>
      </w:r>
      <w:r>
        <w:rPr/>
        <w:t>ꕑ</w:t>
      </w:r>
      <w:r>
        <w:rPr/>
        <w:t>卤槍㔨</w:t>
      </w:r>
      <w:r>
        <w:rPr/>
        <w:t>ⱐ</w:t>
      </w:r>
      <w:r>
        <w:rPr/>
        <w:t>쉟</w:t>
      </w:r>
      <w:r>
        <w:rPr/>
        <w:t>ⵥ</w:t>
      </w:r>
      <w:r>
        <w:rPr/>
        <w:t>矂殮瑋</w:t>
      </w:r>
      <w:r>
        <w:rPr/>
        <w:t>⣂</w:t>
      </w:r>
      <w:r>
        <w:rPr/>
        <w:t>濃敊嘭䀺穾浔</w:t>
      </w:r>
      <w:r>
        <w:rPr/>
        <w:t>ⵘ</w:t>
      </w:r>
      <w:r>
        <w:rPr/>
        <w:t>㩁縮払␲瞩砸礳啇瑢㛎斏婬濂䍒쉆</w:t>
      </w:r>
      <w:r>
        <w:rPr/>
        <w:t>ꕪ</w:t>
      </w:r>
      <w:r>
        <w:rPr/>
        <w:t>䲻灃奠㑔䩰䱃癤秂癃쉟扇㩢䥪啃㪡恷㥾╕숻ぞ总参㬽㇂㓍썲䳂숸썾睈兎䁾凂⯂쉘然⪏슏䢿恢ㅡ딵䀽⾣㮘㥫㡦痎猤쉭㌱圶떣悥숲圥畔뽎⥒썥䡤噱檻</w:t>
      </w:r>
      <w:r>
        <w:rPr/>
        <w:t>⡠</w:t>
      </w:r>
      <w:r>
        <w:rPr/>
        <w:t>ꏃ癬⎡</w:t>
      </w:r>
      <w:r>
        <w:rPr/>
        <w:t>ꤴ</w:t>
      </w:r>
      <w:r>
        <w:rPr/>
        <w:t>쉏䇃ㅆ딤癩䁑㩦</w:t>
      </w:r>
      <w:r>
        <w:rPr/>
        <w:t>ꤹ</w:t>
      </w:r>
      <w:r>
        <w:rPr/>
        <w:t>쉒䅘뭒쉮呯</w:t>
      </w:r>
      <w:r>
        <w:rPr/>
        <w:t>ꗂ</w:t>
      </w:r>
      <w:r>
        <w:rPr/>
        <w:t>䉹ꄶ彴椥</w:t>
      </w:r>
      <w:r>
        <w:rPr/>
        <w:t>⠤</w:t>
      </w:r>
      <w:r>
        <w:rPr/>
        <w:t>⺥⩴奒숤杰깩硨䰹硷盂浴㙨剙剶</w:t>
      </w:r>
      <w:r>
        <w:rPr/>
        <w:t>꧂</w:t>
      </w:r>
      <w:r>
        <w:rPr/>
        <w:t>㵯䡡煢㙠⩚㕴歚숽呲▿⼤颮牳㥓䰩⽖朽壃뭒갱㙷쉄穥</w:t>
      </w:r>
      <w:r>
        <w:rPr/>
        <w:t>ꕍ</w:t>
      </w:r>
      <w:r>
        <w:rPr/>
        <w:t>橉桊沘〳⩖쉃轲楷根樲⩮</w:t>
      </w:r>
      <w:r>
        <w:rPr/>
        <w:t>ⶬ</w:t>
      </w:r>
      <w:r>
        <w:rPr/>
        <w:t>쉓⽖슻</w:t>
      </w:r>
      <w:r>
        <w:rPr/>
        <w:t>Ⱡ</w:t>
      </w:r>
      <w:r>
        <w:rPr/>
        <w:t>瞬洽⫂싂칢癲楲瀪</w:t>
      </w:r>
      <w:r>
        <w:rPr/>
        <w:t>ꕶ</w:t>
      </w:r>
      <w:r>
        <w:rPr/>
        <w:t>な略〤䶬</w:t>
      </w:r>
      <w:r>
        <w:rPr/>
        <w:t>⠰</w:t>
      </w:r>
      <w:r>
        <w:rPr/>
        <w:t>村싂㋎ꍰ카뼩ꍱꅸ뇂걳顴抮⨣쉸⩐皿䥺繫繸쉞磂嘺겣䏂숪伥㙍⩷椱㥕璬砩</w:t>
      </w:r>
      <w:r>
        <w:rPr/>
        <w:t>ⲡ⨤</w:t>
      </w:r>
      <w:r>
        <w:rPr/>
        <w:t>넮딥ㆻ쌽牟┪呌楥╔♓䍊䣂␭㝅싂☪吴</w:t>
      </w:r>
      <w:r>
        <w:rPr/>
        <w:t>꧍</w:t>
      </w:r>
      <w:r>
        <w:rPr/>
        <w:t>迂숪쌨偓뼦佈檩垩楅剗⭉䶬熮欲숪矎칦㘰걐冱䟂⤫뮣䡭</w:t>
      </w:r>
      <w:r>
        <w:rPr/>
        <w:t>⡷</w:t>
      </w:r>
      <w:r>
        <w:rPr/>
        <w:t>칵㩂瑬㍤瀭䙞䴣扞</w:t>
      </w:r>
      <w:r>
        <w:rPr/>
        <w:t>ꕟ</w:t>
      </w:r>
      <w:r>
        <w:rPr/>
        <w:t>煄☰楪卬</w:t>
      </w:r>
      <w:r>
        <w:rPr/>
        <w:t>ꕎ</w:t>
      </w:r>
      <w:r>
        <w:rPr/>
        <w:t>汄쉶涻兏⬬⩗輤啲仂ꍷ塱ꌭ㪱疵攮墏丬ꎥ倷</w:t>
      </w:r>
      <w:r>
        <w:rPr/>
        <w:t>ⷂ</w:t>
      </w:r>
      <w:r>
        <w:rPr/>
        <w:t>ꍥ㑋挬㨷愮㚥⤴싎딤䨷䡰祑䨲</w:t>
      </w:r>
      <w:r>
        <w:rPr/>
        <w:t>ꤩ</w:t>
      </w:r>
      <w:r>
        <w:rPr/>
        <w:t>㙤䤶㍳쵐㵧奈⹬㯂婚䥶楳嘤쉟곂火</w:t>
      </w:r>
      <w:r>
        <w:rPr/>
        <w:t>ⱷ┻</w:t>
      </w:r>
      <w:r>
        <w:rPr/>
        <w:t>䭘⥥䖥⩕硆⮘㜦㟂䝓숪뼣ꅊ乹哂뽂ꅮ呅䭍繞</w:t>
      </w:r>
      <w:r>
        <w:rPr/>
        <w:t>ⵑ</w:t>
      </w:r>
      <w:r>
        <w:rPr/>
        <w:t>숻䅮楙卒┶숩ꅘ⍗</w:t>
      </w:r>
      <w:r>
        <w:rPr/>
        <w:t>ꕩ</w:t>
      </w:r>
      <w:r>
        <w:rPr/>
        <w:t>넮숴獤泂枥㇂뭕⚮㑠</w:t>
      </w:r>
      <w:r>
        <w:rPr/>
        <w:t>ꥑ</w:t>
      </w:r>
      <w:r>
        <w:rPr/>
        <w:t>꺩㦏氤㭫杦瀪⨪⬮勂⒘</w:t>
      </w:r>
      <w:r>
        <w:rPr/>
        <w:t>⡄</w:t>
      </w:r>
      <w:r>
        <w:rPr/>
        <w:t>怊䩸Ⓜ挸㠷쵸숮妩夸煡涬㷂㙳쉅狂䫂塔㑣㙍깡輽佧歧떿扟㏂숵㡗⬽穯⛂걁⨻ꍦ〵㙹㵀佚ꍗ渣⪻칙癥価䁔灾厵썠扖彨橑숵䑥汫䪵깕窏硥樽乙杘ꍐ杯녱껂䙡癷晔쉆戣牡쉣䏎樣䨪녺惂乵婤쉘쉏䂬⏂⽁ヂ婹깭䦬깍㔪</w:t>
      </w:r>
      <w:r>
        <w:rPr/>
        <w:t>ꤣ</w:t>
      </w:r>
      <w:r>
        <w:rPr/>
        <w:t>쉊穁䎏䵩쉴憡</w:t>
      </w:r>
      <w:r>
        <w:rPr/>
        <w:t>ꥑ⩊</w:t>
      </w:r>
      <w:r>
        <w:rPr/>
        <w:t>飃䎻㥤滂뭳⨽딻</w:t>
      </w:r>
      <w:r>
        <w:rPr/>
        <w:t>ꤷ</w:t>
      </w:r>
      <w:r>
        <w:rPr/>
        <w:t>埂䗎䝤呰䥉乬⩚涬埃呢ꇂ</w:t>
      </w:r>
      <w:r>
        <w:rPr/>
        <w:t>ꔳ</w:t>
      </w:r>
      <w:r>
        <w:rPr/>
        <w:t>숱睉偕䧂㥵</w:t>
      </w:r>
      <w:r>
        <w:rPr/>
        <w:t>⡢</w:t>
      </w:r>
      <w:r>
        <w:rPr/>
        <w:t>咬潈栰䥩廂橷깯䂥ꅪ☵杨치椹땳걘曍䀭䕗㬲</w:t>
      </w:r>
      <w:r>
        <w:rPr/>
        <w:t>⡷</w:t>
      </w:r>
      <w:r>
        <w:rPr/>
        <w:t>ꅭ晧獉췍쉾怤꺬㍡쉔〺䴵썕</w:t>
      </w:r>
      <w:r>
        <w:rPr/>
        <w:t>ⴰ</w:t>
      </w:r>
      <w:r>
        <w:rPr/>
        <w:t>秂嘨⾱奄䌹啓䆩稺占㝆塏㙔敬㑫婔뇂湐㣂</w:t>
      </w:r>
      <w:r>
        <w:rPr/>
        <w:t>ⱍⴤ</w:t>
      </w:r>
      <w:r>
        <w:rPr/>
        <w:t>帷䱶㕬䰲晘ꅓ暘㵏勂뽥奦䐮슮坋迂坴䱈䵆癅⎻懂⩔숻慑獕숮姂セサ佐숽扚埃氲垥떘彳桒췂쉖啵㯂癐祐横ㅃ繧ケ쵂⤻녞戦佨</w:t>
      </w:r>
      <w:r>
        <w:rPr/>
        <w:t>⡈⹉</w:t>
      </w:r>
      <w:r>
        <w:rPr/>
        <w:t>㕌</w:t>
      </w:r>
      <w:r>
        <w:rPr/>
        <w:t>꧂</w:t>
      </w:r>
      <w:r>
        <w:rPr/>
        <w:t>뭺슱弱類</w:t>
      </w:r>
      <w:r>
        <w:rPr/>
        <w:t>ⵟ⧂</w:t>
      </w:r>
      <w:r>
        <w:rPr/>
        <w:t>剕</w:t>
      </w:r>
      <w:r>
        <w:rPr/>
        <w:t>ꤤ</w:t>
      </w:r>
      <w:r>
        <w:rPr/>
        <w:t>⼱쉓㉅⥸汉氵㥗쉖㙍⸰繥싂扮瘵眶䱀撻卾䵬啧欷䀹咘䇂⹑㡷浾汁슿畅䕉䂏㍣卆䟎瑤쉶㥂止넶숬瑀烍䳂츺顑䰫갨厏긲㩇숷汔췂伳晸⨵⬭ꌱ뾵棃쉘㵃䠰</w:t>
      </w:r>
      <w:r>
        <w:rPr/>
        <w:t>ꔬ</w:t>
      </w:r>
      <w:r>
        <w:rPr/>
        <w:t>㡒ꥮ搩棂쉩땙</w:t>
      </w:r>
      <w:r>
        <w:rPr/>
        <w:t>ꦻ</w:t>
      </w:r>
      <w:r>
        <w:rPr/>
        <w:t>碡╫칋♨晔幺쉉㘭噴곂숷戭㷂쉥㍚堳쵘乺彉昺䜽扈㑧亩</w:t>
      </w:r>
      <w:r>
        <w:rPr/>
        <w:t>ⰻ⩑</w:t>
      </w:r>
      <w:r>
        <w:rPr/>
        <w:t>䤨쉙亱奆䄰稫眺䡣䆘㑹㤵싃</w:t>
      </w:r>
      <w:r>
        <w:rPr/>
        <w:t>ꕍ</w:t>
      </w:r>
      <w:r>
        <w:rPr/>
        <w:t>硑㌹㚬櫂⥈棂㭭慠唭䎮䨣頩㍁䘪Ⓝ㉬椨挥堬矃杫㭾ꅁ⍺厱卦奲䙘猵싂㏂澡쉁椹畂御拂獅䜹坰䕊䛂ㅱ恕硊</w:t>
      </w:r>
      <w:r>
        <w:rPr/>
        <w:t>⡃</w:t>
      </w:r>
      <w:r>
        <w:rPr/>
        <w:t>㞩㍩썠㢩㇂噄摈䗂否䑎灴悮╉ꅔ瞥㐬疡稽䩤湱佃䠨칇砪⍅䔽ㅴ⍺싍煲瑅摬㒏☥䭄扺汳㭶卨ㅏ琨녟潄牭犩쉰녣쵡汙</w:t>
      </w:r>
      <w:r>
        <w:rPr/>
        <w:t>ꤣ</w:t>
      </w:r>
      <w:r>
        <w:rPr/>
        <w:t>吪ꥺ湫ꅥ䘳겡怶썾㭲牙⹦盎⮿⺻⩓䞩</w:t>
      </w:r>
      <w:r>
        <w:rPr/>
        <w:t>⢩</w:t>
      </w:r>
      <w:r>
        <w:rPr/>
        <w:t>煑憏쉧彃쉾砩녨縦び啫佀渭◂컎页彍梮碩灍橌檡㥰䑥卭걈嘳깉䥫⹞祳♮潸䏂偍睴⪵㥧숣䬺놘</w:t>
      </w:r>
      <w:r>
        <w:rPr/>
        <w:t>⡯</w:t>
      </w:r>
      <w:r>
        <w:rPr/>
        <w:t>夻</w:t>
      </w:r>
      <w:r>
        <w:rPr/>
        <w:t>⠮</w:t>
      </w:r>
      <w:r>
        <w:rPr/>
        <w:t>㏂</w:t>
      </w:r>
      <w:r>
        <w:rPr/>
        <w:t>ꕏ⸊</w:t>
      </w:r>
      <w:r>
        <w:rPr/>
        <w:t>灶㠯圶⽋슮⥚칓㉔껂⴦숬湓捌塌殱塖繤䖡싂托䝾쉫㴵쉨㬩⤤偸ꍞ쉸㙓悏슬쉢杞游怱䥖쉄䃂숻⑸쵘䨥卬싂氱ꍦ</w:t>
      </w:r>
      <w:r>
        <w:rPr/>
        <w:t>⡣</w:t>
      </w:r>
      <w:r>
        <w:rPr/>
        <w:t>穞䕡쉃♟䊩쉮汈兌䓃畆㮡漶㈭眨橴匪㧍䜹慸樽㋍圣⮣澩㜽睔奎圬塗</w:t>
      </w:r>
      <w:r>
        <w:rPr/>
        <w:t>ⵤ</w:t>
      </w:r>
      <w:r>
        <w:rPr/>
        <w:t>㈴ꥢ쉓畣㠨婌㕒컎䝐뾩꺩념쉙㷍辩照쉆癌땄㊣䅧橹婧䩓垻슮격슿䭡</w:t>
      </w:r>
      <w:r>
        <w:rPr/>
        <w:t>ⴻ</w:t>
      </w:r>
      <w:r>
        <w:rPr/>
        <w:t>ꅎ啖⛂硥秂び丰吳</w:t>
      </w:r>
      <w:r>
        <w:rPr/>
        <w:t>ⶩ</w:t>
      </w:r>
      <w:r>
        <w:rPr/>
        <w:t>䅭⑱桠婘杘櫎塒숯䬬㈥枻</w:t>
      </w:r>
      <w:r>
        <w:rPr/>
        <w:t>⠣</w:t>
      </w:r>
      <w:r>
        <w:rPr/>
        <w:t>祋参啉뽪䲿⩴뽏憿矂慤습杋乇咮慯用뭑㵊杺䵴䉹</w:t>
      </w:r>
      <w:r>
        <w:rPr/>
        <w:t>ꥉ</w:t>
      </w:r>
      <w:r>
        <w:rPr/>
        <w:t>倪쉸攸乲</w:t>
      </w:r>
      <w:r>
        <w:rPr/>
        <w:t>ꔻ</w:t>
      </w:r>
      <w:r>
        <w:rPr/>
        <w:t>㕨䂏㵔썅唺⫂桟顔䕩坥묷⽪숸壂쉂</w:t>
      </w:r>
      <w:r>
        <w:rPr/>
        <w:t>⣂</w:t>
      </w:r>
      <w:r>
        <w:rPr/>
        <w:t>䭀싂䵑桅숸噍繹冮䡠戰顫琨嫃⪮㭩係反婳䡐녌㵫䀭獐䡟枵怩牍㘮㩁쉙嘹㮿쉸쉃㩣浳橶딲䜩⨲䤨祮숻⿂兆</w:t>
      </w:r>
      <w:r>
        <w:rPr/>
        <w:t>⣃</w:t>
      </w:r>
      <w:r>
        <w:rPr/>
        <w:t>㥐⸭慂庱칷䙡⭏⍰祩烍渭㐱䙅㭌㫃擂做ィ쉫纥剮楃꥾睰湪摅焦慨扑戨쉁컂쉇犥ꎵ뼱䓂爻</w:t>
      </w:r>
      <w:r>
        <w:rPr/>
        <w:t>ⱬ</w:t>
      </w:r>
      <w:r>
        <w:rPr/>
        <w:t>棂㥬㞣栺㖥歷椫䡨싂⒏갥奎全䔬</w:t>
      </w:r>
      <w:r>
        <w:rPr/>
        <w:t>ⵑ</w:t>
      </w:r>
      <w:r>
        <w:rPr/>
        <w:t>쉎焸걄숬䝊쉦쉎</w:t>
      </w:r>
      <w:r>
        <w:rPr/>
        <w:t>ꔻ</w:t>
      </w:r>
      <w:r>
        <w:rPr/>
        <w:t>利摭柂坫瑓</w:t>
      </w:r>
      <w:r>
        <w:rPr/>
        <w:t>ꥈ</w:t>
      </w:r>
      <w:r>
        <w:rPr/>
        <w:t>甤䝇慧⥑䵔挵숹뭵漨湂싂쉪䙧坱幒䯂㷂㤪䑩擂题㩀䜭畋ꇂ쉡潸㙁總㩚瑓쉸䶮ꌯ뽎싂⯂䖩彡♩機숮卟슏汘㜽祄㦿䬹</w:t>
      </w:r>
      <w:r>
        <w:rPr/>
        <w:t>ꦣ⌱</w:t>
      </w:r>
      <w:r>
        <w:rPr/>
        <w:t>ⱬ</w:t>
      </w:r>
      <w:r>
        <w:rPr/>
        <w:t>滂㩡浯</w:t>
      </w:r>
      <w:r>
        <w:rPr/>
        <w:t>⠥</w:t>
      </w:r>
      <w:r>
        <w:rPr/>
        <w:t>㬷癣뮡噞⩗쉌</w:t>
      </w:r>
      <w:r>
        <w:rPr/>
        <w:t>ꦬ</w:t>
      </w:r>
      <w:r>
        <w:rPr/>
        <w:t>摾쌰疻輭た幑佗㴪栺愽漰㑡汫砪畯琸㈬䁉ꍭ䅌쵩嗃</w:t>
      </w:r>
      <w:r>
        <w:rPr/>
        <w:t>ꕓ</w:t>
      </w:r>
      <w:r>
        <w:rPr/>
        <w:t>䎥⍈넺癫眩仂揂숵㡷顺쉋杭摙쉐㝋녁ꥭ杋⨥楆漯⍮갷땏쉏⥮澩榻묵姂㉯戱嘽楱㥆䙕捫歇䋂壂淂敕㉔쉪㡘楑䁵숬㌺喩⩾ꄤ忎帪⩋䚬쉸䱃碩稭䴪㉃</w:t>
      </w:r>
      <w:r>
        <w:rPr/>
        <w:t>ꕊ</w:t>
      </w:r>
      <w:r>
        <w:rPr/>
        <w:t>匴㌤䨮䵇僂⵾怷願掻灳輺輻欬磃氦桠婹傻숷瞬⼱㷂⍏⼸㒡抬</w:t>
      </w:r>
      <w:r>
        <w:rPr/>
        <w:t>⢵</w:t>
      </w:r>
      <w:r>
        <w:rPr/>
        <w:t>哎轉剒곂汊唫䏂곂䅉</w:t>
      </w:r>
      <w:r>
        <w:rPr/>
        <w:t>ⵗ</w:t>
      </w:r>
      <w:r>
        <w:rPr/>
        <w:t>砤兓昵惂䅍乇䡋</w:t>
      </w:r>
      <w:r>
        <w:rPr/>
        <w:t>ⶮ</w:t>
      </w:r>
      <w:r>
        <w:rPr/>
        <w:t>喿</w:t>
      </w:r>
      <w:r>
        <w:rPr/>
        <w:t>ⴤ</w:t>
      </w:r>
      <w:r>
        <w:rPr/>
        <w:t>⻎圣䁁彞쉖䉮숴㜤ꌪ䑦兠㗂䉧津</w:t>
      </w:r>
      <w:r>
        <w:rPr/>
        <w:t>ꕨ</w:t>
      </w:r>
      <w:r>
        <w:rPr/>
        <w:t>믂쉄䈩꤮㮱㡊⪬ヂ縷獄撬攪㕖숦圊㡎숩숨慾幀쉰㭲剂⭁꥔㖿畹쉔爫⎱촷㵥쉊坭囂撥䱌</w:t>
      </w:r>
      <w:r>
        <w:rPr/>
        <w:t>Ⱝ</w:t>
      </w:r>
      <w:r>
        <w:rPr/>
        <w:t>숻幥㩸慎欶䏂쉂䩌숻睂厣䗂⹞</w:t>
      </w:r>
      <w:r>
        <w:rPr/>
        <w:t>ⱞ</w:t>
      </w:r>
      <w:r>
        <w:rPr/>
        <w:t>畲㔥效䁇呸慑⩌伪뾿넦썣쉙顭湖㇂☶䬹ꅙ⪡溘쉟쌥썹껂⩂㝐癐슮滂㬳晆</w:t>
      </w:r>
      <w:r>
        <w:rPr/>
        <w:t>⡄</w:t>
      </w:r>
      <w:r>
        <w:rPr/>
        <w:t>㊣</w:t>
      </w:r>
      <w:r>
        <w:rPr/>
        <w:t>ꤳ</w:t>
      </w:r>
      <w:r>
        <w:rPr/>
        <w:t>䙧⼦琭塏깙䥨䍤ꇂ渥漰穏㞡轨兩䵟扡䐨䩠港㖿䰳幷㄰噊䆥䃎㕎㨱쉮タ迂䰬</w:t>
      </w:r>
      <w:r>
        <w:rPr/>
        <w:t>ꥁ</w:t>
      </w:r>
      <w:r>
        <w:rPr/>
        <w:t>前뽤卺쉪㡓歂窮걎砱椪曂礭슿䝺繰◂儦䨪橓姂싎슩딳卷半䉐医㙥伫숳㉞긺䡕ꏎ穙瘽坴慌䬪硒㔲䆻䭴츸振創ꥨ渭</w:t>
      </w:r>
      <w:r>
        <w:rPr/>
        <w:t>ⵡ</w:t>
      </w:r>
      <w:r>
        <w:rPr/>
        <w:t>㙉䏂⍷믂숶숱⹊撮氽묰䗂啎쉲橔呹ㅞ旂뗂剅⽟噔쉧ꍍ扭䑄㡡䛂啟◂剪楘</w:t>
      </w:r>
      <w:r>
        <w:rPr/>
        <w:t>Ⳃ</w:t>
      </w:r>
      <w:r>
        <w:rPr/>
        <w:t>ꅤ숤慣琹䆩㫂䞏洫敫乴걎㐳㙵싂건塃</w:t>
      </w:r>
      <w:r>
        <w:rPr/>
        <w:t>ꕞ</w:t>
      </w:r>
      <w:r>
        <w:rPr/>
        <w:t>㦿呑瘬㋂珂㝳쉇숱슬廂㭟ꅵꍾ숤㑎呯⬣竂䔯㧂⩥뿂⥣㴻憻灡異ꌥㄤ㴫슏䉔池⹑娺昫☴沏楲䃂⌶塅䑩쉮</w:t>
      </w:r>
      <w:r>
        <w:rPr/>
        <w:t>ꦵ</w:t>
      </w:r>
      <w:r>
        <w:rPr/>
        <w:t>汳숪㶻싂稹</w:t>
      </w:r>
      <w:r>
        <w:rPr/>
        <w:t>ꕆ</w:t>
      </w:r>
      <w:r>
        <w:rPr/>
        <w:t>捳넽⼰⾥硱쉾嗂♺䙹睠楉숫獑䌰</w:t>
      </w:r>
      <w:r>
        <w:rPr/>
        <w:t>ⵅ</w:t>
      </w:r>
      <w:r>
        <w:rPr/>
        <w:t>壂㩲쉌쵁</w:t>
      </w:r>
      <w:r>
        <w:rPr/>
        <w:t>ꥅ</w:t>
      </w:r>
      <w:r>
        <w:rPr/>
        <w:t>긲幍慒瘨兘祡㭍ヂ佥㮡㤤⦡</w:t>
      </w:r>
      <w:r>
        <w:rPr/>
        <w:t>ⷂ</w:t>
      </w:r>
      <w:r>
        <w:rPr/>
        <w:t>橠憬祱⌦婒㍑⽪㯂穇슿棂濂䞱뭮坪ꌥ</w:t>
      </w:r>
      <w:r>
        <w:rPr/>
        <w:t>ꥅ</w:t>
      </w:r>
      <w:r>
        <w:rPr/>
        <w:t>䀭썏쵸㕶겥楦⼱숰</w:t>
      </w:r>
      <w:r>
        <w:rPr/>
        <w:t>ⰲ</w:t>
      </w:r>
      <w:r>
        <w:rPr/>
        <w:t>䭉⵸슿슩晊朵勃</w:t>
      </w:r>
      <w:r>
        <w:rPr/>
        <w:t>ⴹ</w:t>
      </w:r>
      <w:r>
        <w:rPr/>
        <w:t>촪긻氩欫꥔夻彡</w:t>
      </w:r>
      <w:r>
        <w:rPr/>
        <w:t>ⵥ</w:t>
      </w:r>
      <w:r>
        <w:rPr/>
        <w:t>䁗싂䶿㏂䲿⸤秎剧汇墘瀪晐偘쉕睐⚘쉄䪮櫎䩧①ꅤ⧃䍎劣슩⼴╒煕猹땰梘䌹歋⩯</w:t>
      </w:r>
      <w:r>
        <w:rPr/>
        <w:t>ꦏ</w:t>
      </w:r>
      <w:r>
        <w:rPr/>
        <w:t>䵴숽㌫牪梘䘦쉆쉥悱拍쵃楨燂쌰堬灧燂䙃碿⨺⑪</w:t>
      </w:r>
      <w:r>
        <w:rPr/>
        <w:t>ⴴ</w:t>
      </w:r>
      <w:r>
        <w:rPr/>
        <w:t>檥抩浟㉌㛂⩑截떩御⹹싃</w:t>
      </w:r>
      <w:r>
        <w:rPr/>
        <w:t>⢬</w:t>
      </w:r>
      <w:r>
        <w:rPr/>
        <w:t>싎䴦칷䉾汮숱쉮⿂垣汴㜪䒥柂슩䤻갵奫䏂穣幰彏㡒⎏깥싃硺䁓䌭汀숸䚡싂䱒癄⒵㉀䙮䵾</w:t>
      </w:r>
      <w:r>
        <w:rPr/>
        <w:t>⡢</w:t>
      </w:r>
      <w:r>
        <w:rPr/>
        <w:t>甽潈猺含㔲垬쏂</w:t>
      </w:r>
      <w:r>
        <w:rPr/>
        <w:t>⢮</w:t>
      </w:r>
      <w:r>
        <w:rPr/>
        <w:t>숤㉲柂쉏猷㝘칐婅敺⨶䕵甲쉞物싂爻呤슬乨㕁㴫䵸쉾喏㡾晠偅㡅堫ㄻ㭅兕⫎华剆㜯쉹칬炻묪격仂⩾䠥敒弤坙⩀㝊ꥪ쵚</w:t>
      </w:r>
      <w:r>
        <w:rPr/>
        <w:t>⡀</w:t>
      </w:r>
      <w:r>
        <w:rPr/>
        <w:t>縺柍쉣ꍩ꺩⹮瑬ㅪ噸쉌⑀桱噍㵺昊♘ꎘ穕ꄨ歆彮䀰獺慾⿂瀵㴮䖻浺䭶仂㍰</w:t>
      </w:r>
      <w:r>
        <w:rPr/>
        <w:t>꧂</w:t>
      </w:r>
      <w:r>
        <w:rPr/>
        <w:t>頶慁䕡洱㩦塲</w:t>
      </w:r>
      <w:r>
        <w:rPr/>
        <w:t>ⰲ</w:t>
      </w:r>
      <w:r>
        <w:rPr/>
        <w:t>ꅦ⭇쉆㑵唭楞剞樯㒵栱瑗曂㩯绂浐癱砳䥘梩穄츪ꄣ㡭繙䗂쉞墩뿂뿂쵗깔瘣绂頥⍈┦쉓顓爦</w:t>
      </w:r>
      <w:r>
        <w:rPr/>
        <w:t>ꤻ</w:t>
      </w:r>
      <w:r>
        <w:rPr/>
        <w:t>ꄪ轁䉕戽䥢╀唬䮱當㉡歎㝅⎿櫍⑶㩁넴촽⌶쉞녱昤琪䍦偔땧璬佢</w:t>
      </w:r>
      <w:r>
        <w:rPr/>
        <w:t>⠵</w:t>
      </w:r>
      <w:r>
        <w:rPr/>
        <w:t>祭㠵平枩轮⸸㊮潏쉪숲杪숯쉃槂奦䭸䉩卖긨南쉥䍌桷⤭熩㶩㇂뽌䅤穢䒩싂⺿䞡䫂ꍦ䩙㛍穅╡祊乑楩묪焭꥕⍢㓂칠갭㉍㫂뽢⺣洪⭫㥸杫⨹䅣</w:t>
      </w:r>
      <w:r>
        <w:rPr/>
        <w:t>ⴥ</w:t>
      </w:r>
      <w:r>
        <w:rPr/>
        <w:t>䥬煆垿礳숩㦿䔽쉋䝨</w:t>
      </w:r>
      <w:r>
        <w:rPr/>
        <w:t>ꦱ</w:t>
      </w:r>
      <w:r>
        <w:rPr/>
        <w:t>丱畣㥧碱컂䅰쉟촨칆䦡獭㈷瑖걮兲⭮摘</w:t>
      </w:r>
      <w:r>
        <w:rPr/>
        <w:t>⢩</w:t>
      </w:r>
      <w:r>
        <w:rPr/>
        <w:t>䅗⴩숲⬴⹆碏䭍䭡⨱썸〺电瑶</w:t>
      </w:r>
      <w:r>
        <w:rPr/>
        <w:t>⡥</w:t>
      </w:r>
      <w:r>
        <w:rPr/>
        <w:t>㕌攤䀵佒⿂슩ꥹ⻃䘱敾뼺䰬╣㘴朩녌ꎏꅌ煹㩡쎱噷ꆮ恞⍌伴穔硖⍟⽃뭁繾奖숽쉟쵗㤣㭫壂䢵</w:t>
      </w:r>
      <w:r>
        <w:rPr/>
        <w:t>ⵎ</w:t>
      </w:r>
      <w:r>
        <w:rPr/>
        <w:t>却橂秂呙㠫祴壂䞡╓刬橏쉐⩭彺쉹⫂쉆ㆥ㣂疱췂</w:t>
      </w:r>
      <w:r>
        <w:rPr/>
        <w:t>⢏</w:t>
      </w:r>
      <w:r>
        <w:rPr/>
        <w:t>ꕍ⥮</w:t>
      </w:r>
      <w:r>
        <w:rPr/>
        <w:t>樬䭢こ묣②䙵幺煖⪬츤㙙쵂䡋</w:t>
      </w:r>
      <w:r>
        <w:rPr/>
        <w:t>⡣</w:t>
      </w:r>
      <w:r>
        <w:rPr/>
        <w:t>璿氭戻㌺</w:t>
      </w:r>
      <w:r>
        <w:rPr/>
        <w:t>ꤳ</w:t>
      </w:r>
      <w:r>
        <w:rPr/>
        <w:t>ꍢ쉕睙住㘸넻츺⭢潅株眥칆쏂숽湁檻桎슩輫싂䰮颏꥙</w:t>
      </w:r>
      <w:r>
        <w:rPr/>
        <w:t>⡊</w:t>
      </w:r>
      <w:r>
        <w:rPr/>
        <w:t>㙎摞숭䨬숺歆</w:t>
      </w:r>
      <w:r>
        <w:rPr/>
        <w:t>Ⳃ</w:t>
      </w:r>
      <w:r>
        <w:rPr/>
        <w:t>磂浪㛍슻忂갨뿂揂礵乒땑捏숫쉋汀♪♯瞩泂恚壂䅫ㅰ〹칷⭁숷䭉</w:t>
      </w:r>
      <w:r>
        <w:rPr/>
        <w:t>꥟</w:t>
      </w:r>
      <w:r>
        <w:rPr/>
        <w:t>쉈當敗潮煃㌪⒵価輱쉇⨯湎瘰䀭畀煲</w:t>
      </w:r>
      <w:r>
        <w:rPr/>
        <w:t>ꖣ</w:t>
      </w:r>
      <w:r>
        <w:rPr/>
        <w:t>㇂칇吷権⭟㚩䍈䡐칌䐫慰ꇂ輯佴䑡劮盂滂捯⭤剒竂懂䕱</w:t>
      </w:r>
      <w:r>
        <w:rPr/>
        <w:t>⡦</w:t>
      </w:r>
      <w:r>
        <w:rPr/>
        <w:t>瑙畸땴却奴숽⚘쵍顦쉚녙㊏숴㴻扠</w:t>
      </w:r>
      <w:r>
        <w:rPr/>
        <w:t>ꕱ</w:t>
      </w:r>
      <w:r>
        <w:rPr/>
        <w:t>쉣Ⓝ乊쉳顂䢿땙⫂䅶輴瑒洹〨礪䱂</w:t>
      </w:r>
      <w:r>
        <w:rPr/>
        <w:t>ꔱ⩏</w:t>
      </w:r>
      <w:r>
        <w:rPr/>
        <w:t>泃癐䩩슱묻䪮쵃壂䅄窡櫎槂㯍匨쉔㵞㝾䅴㥃싂ꍹㅲ㑵쉣䉌䤣䍯え깏䰰칔堹⏃쉟圯怳㭶쉢숱挭㒘䢮</w:t>
      </w:r>
      <w:r>
        <w:rPr/>
        <w:t>⢻</w:t>
      </w:r>
      <w:r>
        <w:rPr/>
        <w:t>䣂⥋旂兓</w:t>
      </w:r>
      <w:r>
        <w:rPr/>
        <w:t>⡺</w:t>
      </w:r>
      <w:r>
        <w:rPr/>
        <w:t>쉉뭅싂倳绂뭲㝵畴佴哂捄抿輫㥌䁓忂⹞</w:t>
      </w:r>
      <w:r>
        <w:rPr/>
        <w:t>꧂</w:t>
      </w:r>
      <w:r>
        <w:rPr/>
        <w:t>䥮廂⻂♪昩歘瘲䭱㩰뮱弫刬啔䟂넣쉄灓滂슬摵칏墬갽绎쉟䙞촴숤獣漊磃礫睄奈轷㡡긥剑物㨶ꄺ塏쉓습㷂睢⥳狂损灞ヂ煈䑑辩焮䪻礱㉕㑔縴</w:t>
      </w:r>
      <w:r>
        <w:rPr/>
        <w:t>ꗂ</w:t>
      </w:r>
      <w:r>
        <w:rPr/>
        <w:t>㜱痂椸쉲曂睗忂츲セ䨻쉡䥸쉢컂네幔浴뾮</w:t>
      </w:r>
      <w:r>
        <w:rPr/>
        <w:t>⡣</w:t>
      </w:r>
      <w:r>
        <w:rPr/>
        <w:t>ꌰ쉒칦影쵷㍏䉌㵞쉐湖</w:t>
      </w:r>
      <w:r>
        <w:rPr/>
        <w:t>⢣</w:t>
      </w:r>
      <w:r>
        <w:rPr/>
        <w:t>慗桪숪穈䲥娪䚱䰺圭吰梘慤쉞慥쉁㩘秂♷夲뼫⥷佰䔳㙷橩䚩숲䱄㤳厏⛂㋂⍃卹䥌䢩湨㵑泂䐥卋䪿佋㠤晧칾㵰⯂畄뽴䏂瀪녷땁澿⍘䡨㡣坳坨⒡쉒颣쉥䖡</w:t>
      </w:r>
      <w:r>
        <w:rPr/>
        <w:t>ꕒ</w:t>
      </w:r>
      <w:r>
        <w:rPr/>
        <w:t>뽪싎뮿䲣⧂슩䬳琽穠挪炩</w:t>
      </w:r>
      <w:r>
        <w:rPr/>
        <w:t>ꗎ</w:t>
      </w:r>
      <w:r>
        <w:rPr/>
        <w:t>煃䵳쉑然⍐⩰</w:t>
      </w:r>
      <w:r>
        <w:rPr/>
        <w:t>꧂</w:t>
      </w:r>
      <w:r>
        <w:rPr/>
        <w:t>䵦圻䖩䅆嘥ㅗ㚩卸擂䙔八♨㍋㡩쉍磂쉡梻浦㘶쉉䡟婎⩪쉃祷□㙙⹔쉙㝦⒱䵱숷䵍숦</w:t>
      </w:r>
      <w:r>
        <w:rPr/>
        <w:t>⡍</w:t>
      </w:r>
      <w:r>
        <w:rPr/>
        <w:t>伤䡵</w:t>
      </w:r>
      <w:r>
        <w:rPr/>
        <w:t>ⵄ⯃⯍</w:t>
      </w:r>
      <w:r>
        <w:rPr/>
        <w:t>䴸숥津⽟䩈䯂参颩破</w:t>
      </w:r>
      <w:r>
        <w:rPr/>
        <w:t>ꕏ</w:t>
      </w:r>
      <w:r>
        <w:rPr/>
        <w:t>쉔䷂田㠹墱⪿囂캏朦뮡圽䁀洲奯塪㊵套恔⫂⌫䝊䅆憩䕰炩뽖弤憱卟畗</w:t>
      </w:r>
      <w:r>
        <w:rPr/>
        <w:t>⡑</w:t>
      </w:r>
      <w:r>
        <w:rPr/>
        <w:t>呯潅ꄲ쉘抩⹣ꍄ擂</w:t>
      </w:r>
      <w:r>
        <w:rPr/>
        <w:t>Ɑ</w:t>
      </w:r>
      <w:r>
        <w:rPr/>
        <w:t>䀵竂㉟榏␳㥕⤲㴳佬䡳嫂</w:t>
      </w:r>
      <w:r>
        <w:rPr/>
        <w:t>ⴶ</w:t>
      </w:r>
      <w:r>
        <w:rPr/>
        <w:t>硎⽉晚㬯쉞昹飍䷍쵩ヂ氪乾⵭敆⨹灉渴梱摲熘呚</w:t>
      </w:r>
      <w:r>
        <w:rPr/>
        <w:t>ꤸ</w:t>
      </w:r>
      <w:r>
        <w:rPr/>
        <w:t>滂睓楗ꅁ流搻䅓䭧槂䡞灓䑂兂걙汨儭庥ꅐ쉄⸤幷쉶庵湷婳⵶塬䥮䥡窵泂吴啧圮껂놣⏃獗恧⭙쉪彶슮</w:t>
      </w:r>
      <w:r>
        <w:rPr/>
        <w:t>Ɑ⏂</w:t>
      </w:r>
      <w:r>
        <w:rPr/>
        <w:t>⽀乔슣㒥딲䍆슮怬䝧秂瞿㈥㤫瑸ꎬ뗂⌤쉤⽰쉎</w:t>
      </w:r>
      <w:r>
        <w:rPr/>
        <w:t>ꤣ</w:t>
      </w:r>
      <w:r>
        <w:rPr/>
        <w:t>䁅枩䩮捥束洱㵵婳쵂숲佾䁙穠⨤놩⍚쉒抿䁈横揂Ⓨ</w:t>
      </w:r>
      <w:r>
        <w:rPr/>
        <w:t>ⰹ</w:t>
      </w:r>
      <w:r>
        <w:rPr/>
        <w:t>礴</w:t>
      </w:r>
      <w:r>
        <w:rPr/>
        <w:t>ꕕ</w:t>
      </w:r>
      <w:r>
        <w:rPr/>
        <w:t>䄶䱇伸眸㠱㝮啚ꥶ</w:t>
      </w:r>
      <w:r>
        <w:rPr/>
        <w:t>ꕴ</w:t>
      </w:r>
      <w:r>
        <w:rPr/>
        <w:t>ꅆ</w:t>
      </w:r>
      <w:r>
        <w:rPr/>
        <w:t>ꕦ</w:t>
      </w:r>
      <w:r>
        <w:rPr/>
        <w:t>䘶⺻▻猫暥㍣潋獞祑縣琦吥뭢썺</w:t>
      </w:r>
      <w:r>
        <w:rPr/>
        <w:t>ⱊ</w:t>
      </w:r>
      <w:r>
        <w:rPr/>
        <w:t>潙䥰慴깏㝬㍧义</w:t>
      </w:r>
      <w:r>
        <w:rPr/>
        <w:t>ⱊ</w:t>
      </w:r>
      <w:r>
        <w:rPr/>
        <w:t>믍⬪何쎮⏂坱扵呭䒬컂⥤␣䵷溿㓍㈸⩇潋쉙煺䚻䥖갻弨䬸㜣쌱潷ㅭ獥䰽䁮슩做䭔沩䍴⒩杊촣싂㏂㡔㐰湔癡⺵뭳剾</w:t>
      </w:r>
      <w:r>
        <w:rPr/>
        <w:t>ꦘ</w:t>
      </w:r>
      <w:r>
        <w:rPr/>
        <w:t>潦ꌽば䠫쉬橆畱</w:t>
      </w:r>
      <w:r>
        <w:rPr/>
        <w:t>⠵</w:t>
      </w:r>
      <w:r>
        <w:rPr/>
        <w:t>䒱牢㙵儷⹀⥭捗싎ꅳ横땒㪩␨輲䡪뇂껂긮旂㋂桡歬填㵦숯숪㴪㩨꥗땚爬携幖㙲갶⨹涘な녊걸姂参䝦㠻枿썩쉧硥⸷䍬ꥡ梘썀埂㕄捯⸊싂</w:t>
      </w:r>
      <w:r>
        <w:rPr/>
        <w:t>ꦏ</w:t>
      </w:r>
      <w:r>
        <w:rPr/>
        <w:t>䞱쉶帱䎘</w:t>
      </w:r>
      <w:r>
        <w:rPr/>
        <w:t>ꕕ</w:t>
      </w:r>
      <w:r>
        <w:rPr/>
        <w:t>倬頰㴬佺</w:t>
      </w:r>
      <w:r>
        <w:rPr/>
        <w:t>ꥇ</w:t>
      </w:r>
      <w:r>
        <w:rPr/>
        <w:t>圽숭旂㑊쌮牋</w:t>
      </w:r>
      <w:r>
        <w:rPr/>
        <w:t>ꤸ</w:t>
      </w:r>
      <w:r>
        <w:rPr/>
        <w:t>䉱⍥䞥猬䒥㙑쉮䭫䘹截瞡숻䪮渤偹瀸⩯乷ㆿ僂ꅎ䫂效欲쉈㘰㉺坖䍒杶皡係煭䭃</w:t>
      </w:r>
      <w:r>
        <w:rPr/>
        <w:t>ꔭ</w:t>
      </w:r>
      <w:r>
        <w:rPr/>
        <w:t>揍ꄮ浈슣㕫숸슩湠㥀灡䕀쉳䕬輽</w:t>
      </w:r>
      <w:r>
        <w:rPr/>
        <w:t>ꤲ</w:t>
      </w:r>
      <w:r>
        <w:rPr/>
        <w:t>숰偲쉾㴲ㅈ㡦㟃兌</w:t>
      </w:r>
      <w:r>
        <w:rPr/>
        <w:t>ꕡ</w:t>
      </w:r>
      <w:r>
        <w:rPr/>
        <w:t>숤は쉬偔쉟䕵⵲㵣接쉬儴㘸썇晦㘱塨敀兰晏㜸倥ㆻ獲㑐⩪榣搮쉗넽㵮㐸怣┰㦬潙敖㩌䡰幃城쉌痂놩ꇂ撩積儫輽測칈㐣㥲港썋眹㩈濂⼽꥔奮㥏歉皡嗂⧎參唥媣뽊</w:t>
      </w:r>
      <w:r>
        <w:rPr/>
        <w:t>ⳃ</w:t>
      </w:r>
      <w:r>
        <w:rPr/>
        <w:t>坬熘䝞圽⯂⥄⍈⩃槂䁨</w:t>
      </w:r>
      <w:r>
        <w:rPr/>
        <w:t>ⳍ┥</w:t>
      </w:r>
      <w:r>
        <w:rPr/>
        <w:t>坞䯎姍婞彃奅㠦⬥쉁摉녡嘣庻뭀瘨嫂噹㭚绂瑧愴䯂恓槂⨴㩐㔬炿塑걧洴秃炬浒斡ꅥ쵟㍺䔪わ敄㘦〤滃挺飂⪥놏</w:t>
      </w:r>
      <w:r>
        <w:rPr/>
        <w:t>ⷎ</w:t>
      </w:r>
      <w:r>
        <w:rPr/>
        <w:t>㔲漳㕢幹</w:t>
      </w:r>
      <w:r>
        <w:rPr/>
        <w:t>ꔹ</w:t>
      </w:r>
      <w:r>
        <w:rPr/>
        <w:t>〫갲</w:t>
      </w:r>
      <w:r>
        <w:rPr/>
        <w:t>ꤩ</w:t>
      </w:r>
      <w:r>
        <w:rPr/>
        <w:t>ꥥ㵾潟竂쉗쉩ꍂ㟍找뽀湒썔㍊걍䡩漭▩䡪轅繓呐⺩ꌳ湒㏂쉫㴭啣䥔⹤輭䔦⎱㍁濃眺杗숣頨쉶畧놿</w:t>
      </w:r>
      <w:r>
        <w:rPr/>
        <w:t>Ⱶ</w:t>
      </w:r>
      <w:r>
        <w:rPr/>
        <w:t>䅲療䵡䋂깥牠㕙쉱洪硊䩙湌帳</w:t>
      </w:r>
      <w:r>
        <w:rPr/>
        <w:t>ꕰ</w:t>
      </w:r>
      <w:r>
        <w:rPr/>
        <w:t>Ⱞ</w:t>
      </w:r>
      <w:r>
        <w:rPr/>
        <w:t>䫂땍攷⭵㝁㉭毂兯廎乳숷㭇䠷挷</w:t>
      </w:r>
      <w:r>
        <w:rPr/>
        <w:t>ꗂ</w:t>
      </w:r>
      <w:r>
        <w:rPr/>
        <w:t>䃃䢩뽗썪䵡扭⽆⻂弻쉴싂㠱쉔</w:t>
      </w:r>
      <w:r>
        <w:rPr/>
        <w:t>ꥇꕨ</w:t>
      </w:r>
      <w:r>
        <w:rPr/>
        <w:t>幄䝾䰰泂顃㍚圹揂땄繂嚥⽃갦⤴⹊伤쏂轸䥩쉮悻犮绂⹏奦愶頫ㆿ⽒牘㇎㥬㑮쌣䛂碩숵穅쉐㍺쵣⪿⍭淎㭸梩㪻⭁䭏⭏숳攽噩</w:t>
      </w:r>
      <w:r>
        <w:rPr/>
        <w:t>ꥃ</w:t>
      </w:r>
      <w:r>
        <w:rPr/>
        <w:t>㥠涥숶䨸</w:t>
      </w:r>
      <w:r>
        <w:rPr/>
        <w:t>Ⱪ</w:t>
      </w:r>
      <w:r>
        <w:rPr/>
        <w:t>䙁䑍⹀슬怹迂洭暥쉲唺⧂摏毂戥牥奖㋂晏慕쉔쉓䩓</w:t>
      </w:r>
      <w:r>
        <w:rPr/>
        <w:t>⡤</w:t>
      </w:r>
      <w:r>
        <w:rPr/>
        <w:t>砵췂떏⩯ㄽ⺩䬥쉅숽슻㩠ꥨ䪘</w:t>
      </w:r>
      <w:r>
        <w:rPr/>
        <w:t>꧂</w:t>
      </w:r>
      <w:r>
        <w:rPr/>
        <w:t>牒䄬뗂偳묫䚮컂</w:t>
      </w:r>
      <w:r>
        <w:rPr/>
        <w:t>ꔲ</w:t>
      </w:r>
      <w:r>
        <w:rPr/>
        <w:t>勂䇍愪楹뗎畈穳剢媬ꌪ뽪堩穥歵匨〳恎㕯伯㩟슡긬猳</w:t>
      </w:r>
      <w:r>
        <w:rPr/>
        <w:t>ꤻ</w:t>
      </w:r>
      <w:r>
        <w:rPr/>
        <w:t>煪</w:t>
      </w:r>
      <w:r>
        <w:rPr/>
        <w:t>ꖱ</w:t>
      </w:r>
      <w:r>
        <w:rPr/>
        <w:t>颩獋䒘䞵⏎ꄮ쉳奅录临疥溬⵳轰䗎彧갨啢┹桴塡㩴⤴復쉲揂숱</w:t>
      </w:r>
      <w:r>
        <w:rPr/>
        <w:t>ꕬ</w:t>
      </w:r>
      <w:r>
        <w:rPr/>
        <w:t>䅸喱庮㡦㵂촣㊿䥧彪쉭䑺☤쉗晥噄䨱偙싂渽䨶녱呸滂繺ꅗ悻쉀㠱㔳䥒㴮⪘洵㭀쉨㝕┺劘⽍☨</w:t>
      </w:r>
      <w:r>
        <w:rPr/>
        <w:t>ⷂ</w:t>
      </w:r>
      <w:r>
        <w:rPr/>
        <w:t>截溿䦡嘯偊쉬䠹䨊为㉹</w:t>
      </w:r>
      <w:r>
        <w:rPr/>
        <w:t>ⰽ</w:t>
      </w:r>
      <w:r>
        <w:rPr/>
        <w:t>挫츻촽쉫놵싂偺⽟Ⓧ砹䔮爪凂硹頥뭾嚏嘷漺쉗坑太㑐拂穚灢㠺㴫⩙⪱㪏穔飂睃깧␲檏⽱</w:t>
      </w:r>
      <w:r>
        <w:rPr/>
        <w:t>ꕅ</w:t>
      </w:r>
      <w:r>
        <w:rPr/>
        <w:t>嗂娰넫祊⫂ꥸ敘橈煋썥淃䍺䙃楪浘뽮䐪惂⌺㡙徥㡕卸顴繈㍸僂㪻㬫㑫嘴煉繳ꍡ㝗猤娶쉂㴹⿂樤䘨轵</w:t>
      </w:r>
      <w:r>
        <w:rPr/>
        <w:t>ⵔ</w:t>
      </w:r>
      <w:r>
        <w:rPr/>
        <w:t>䘷䍡燂ヂ朳㪏䱆煇埃츽䅏䱐瘭参</w:t>
      </w:r>
      <w:r>
        <w:rPr/>
        <w:t>ⰻ</w:t>
      </w:r>
      <w:r>
        <w:rPr/>
        <w:t>烂쉄兡</w:t>
      </w:r>
      <w:r>
        <w:rPr/>
        <w:t>Ɱ</w:t>
      </w:r>
      <w:r>
        <w:rPr/>
        <w:t>㑺㉟祆⸷睙㥋녹䫃깣啓ꥭ淂傥쉾檩慘⯎⩳</w:t>
      </w:r>
      <w:r>
        <w:rPr/>
        <w:t>ꤪ</w:t>
      </w:r>
      <w:r>
        <w:rPr/>
        <w:t>쵺㵦䵙題吶</w:t>
      </w:r>
      <w:r>
        <w:rPr/>
        <w:t>ⱞ</w:t>
      </w:r>
      <w:r>
        <w:rPr/>
        <w:t>ꥸ㙅⍗痃佦㡊㏂畉稣垩䩄䡸柂슻搦</w:t>
      </w:r>
      <w:r>
        <w:rPr/>
        <w:t>ⶩ</w:t>
      </w:r>
      <w:r>
        <w:rPr/>
        <w:t>䉙㎘䷂卢㍥䨸碮畷⨪㟂꺩㍷毂桃</w:t>
      </w:r>
      <w:r>
        <w:rPr/>
        <w:t>ꗍ</w:t>
      </w:r>
      <w:r>
        <w:rPr/>
        <w:t>夺硷搷扐塖걮䶿稩⫂⦬凂싍숫癪佷⹥咘땁摕ꍊ歖⩐穸滎쉀ち</w:t>
      </w:r>
      <w:r>
        <w:rPr/>
        <w:t>Ɑ</w:t>
      </w:r>
      <w:r>
        <w:rPr/>
        <w:t>晱乺忂䕖⩄⭲녲칐癔☨㇂쉪⵱쏂뭦칎ꍥ䘰厏㉂暡佟숫湄쉰갣䝺呾柂牪싂따㐭浀扇⹠㢥桟썡〤싂㝴涿汾哃佁噰썄ꍄ嗂</w:t>
      </w:r>
      <w:r>
        <w:rPr/>
        <w:t>ⱥ</w:t>
      </w:r>
      <w:r>
        <w:rPr/>
        <w:t>ꗂ</w:t>
      </w:r>
      <w:r>
        <w:rPr/>
        <w:t>焪쉴뮮뭳䝯瑗ぷ㕫璩◂ぴ㷂琹㜪⑓恞⯎䵯㒘㓍䱂娮䑢顬䘽쉀晍捅她朴烂捂ꌴ顩磂㠵爣㩔烂ㄽ悱␷湁乴꺡깕棂♳ꅪ䔵㦩曍砨䦱ꌺ㇂숩硘쉐숹洯啇</w:t>
      </w:r>
      <w:r>
        <w:rPr/>
        <w:t>⠫</w:t>
      </w:r>
      <w:r>
        <w:rPr/>
        <w:t>睆洴䡂䕔栽轠촦⿃䲬싂⎬츹㥎礦渽啰䯎弲頳眱櫍♓係쏂긬坉牱슱瀺玩쉃ꇂ梻걨슥㝰剀䚣㭭归祕⫂手側䵇縨枮濂⛂깵쉰儩⽥녱住쵣쉷ꥶ琥슬⼰䳂煀㍖濎⧂海슮⧂婕䂏♑䉱椨숩楚却狂㙇汖⹊╫☰ꌫꅑ朽太晤숸ꥮ顤瑟塶䰯䔱㠻</w:t>
      </w:r>
      <w:r>
        <w:rPr/>
        <w:t>ⱐ⡁</w:t>
      </w:r>
      <w:r>
        <w:rPr/>
        <w:t>洭穭睮頸爣䷍◂㢣숮⭃䥺</w:t>
      </w:r>
      <w:r>
        <w:rPr/>
        <w:t>꧂</w:t>
      </w:r>
      <w:r>
        <w:rPr/>
        <w:t>砲길乴乐ꅲ轞䔣䊡穢盂ギ⩵爹䊘樣㚥彀⑦썄⨳癃ꍏ煭喡急噴爣⻂갵</w:t>
      </w:r>
      <w:r>
        <w:rPr/>
        <w:t>ⲩ</w:t>
      </w:r>
      <w:r>
        <w:rPr/>
        <w:t>楬啗垥匪惂┣窻縶䝘䰥쉵砷╰氹㇂⍦칪匣</w:t>
      </w:r>
      <w:r>
        <w:rPr/>
        <w:t>ⵎ</w:t>
      </w:r>
      <w:r>
        <w:rPr/>
        <w:t>䂵柎否녕㚥晍瑘싂垻縯湑氻㕞숶剨캏轥슩⬶쉏晑木帽</w:t>
      </w:r>
      <w:r>
        <w:rPr/>
        <w:t>ⷂ</w:t>
      </w:r>
      <w:r>
        <w:rPr/>
        <w:t>係乨䚘숲⌻㤵倦橊싂乧뭑쏍繬♷き걬噕</w:t>
      </w:r>
      <w:r>
        <w:rPr/>
        <w:t>ꤨ</w:t>
      </w:r>
      <w:r>
        <w:rPr/>
        <w:t>彘숣뗂枮</w:t>
      </w:r>
      <w:r>
        <w:rPr/>
        <w:t>ⶩ</w:t>
      </w:r>
      <w:r>
        <w:rPr/>
        <w:t>奬꧎넊쉂숮묵䉹恓쵑娴璘㩧깷盃牊繪昽싂畬믂繸쉫睑禱汫ꍑ搱⥈㙠깣剦氮䙗㍒幗</w:t>
      </w:r>
      <w:r>
        <w:rPr/>
        <w:t>ꔯ</w:t>
      </w:r>
      <w:r>
        <w:rPr/>
        <w:t>煴쉈形捚ꅘ参汓啯</w:t>
      </w:r>
      <w:r>
        <w:rPr/>
        <w:t>ⵓ</w:t>
      </w:r>
      <w:r>
        <w:rPr/>
        <w:t>慍甶땦兆㌦㨵獍剈䢥䌹晷杭⩳䖏ご䩮䱌Ⓜ썱캏恩⭅危䩧慢긭쵎捗ꆏ奬⨣</w:t>
      </w:r>
      <w:r>
        <w:rPr/>
        <w:t>ꤳ</w:t>
      </w:r>
      <w:r>
        <w:rPr/>
        <w:t>습슻䙔截⩬嘶䵫䱟㠥焪슥啓䕬仂䝍쉫</w:t>
      </w:r>
      <w:r>
        <w:rPr/>
        <w:t>꥓</w:t>
      </w:r>
      <w:r>
        <w:rPr/>
        <w:t>噘顂</w:t>
      </w:r>
      <w:r>
        <w:rPr/>
        <w:t>ꕗ</w:t>
      </w:r>
      <w:r>
        <w:rPr/>
        <w:t>犱橨汙㵧暱ㅃ⽙⹏쉬뿂숴䑣氷迂⥭㝣⚘杏⿂䡂焲疩㵨癪㭣쉆䍐揂牳㫂浓䛂偞㗂갤儤䈳啬쉖쉈땗嘽砱竂挤㤮渣祱䁮灊숻䡋敋⨫塀㥁⬨ꥢ</w:t>
      </w:r>
      <w:r>
        <w:rPr/>
        <w:t>ⴣ</w:t>
      </w:r>
      <w:r>
        <w:rPr/>
        <w:t>繙䷂⨯쉁䀹ㆡꌩꄶ潾漭쉢価炵杉숰砰扁㨦潋</w:t>
      </w:r>
      <w:r>
        <w:rPr/>
        <w:t>ꕑ</w:t>
      </w:r>
      <w:r>
        <w:rPr/>
        <w:t>抩顶</w:t>
      </w:r>
      <w:r>
        <w:rPr/>
        <w:t>ꥄ</w:t>
      </w:r>
      <w:r>
        <w:rPr/>
        <w:t>堺縳瀪㭥㬤焷䑈䈯</w:t>
      </w:r>
      <w:r>
        <w:rPr/>
        <w:t>ⵒ</w:t>
      </w:r>
      <w:r>
        <w:rPr/>
        <w:t>습权㝘幈惂癦恘㚏㡆⾵뼭싂⾻頬眰偵䱁뽇姂㔮埂갩㟃⛂㉄⤳摶憱㦩䗍ꄩ㩰刴䙣歋</w:t>
      </w:r>
      <w:r>
        <w:rPr/>
        <w:t>ꤦ</w:t>
      </w:r>
      <w:r>
        <w:rPr/>
        <w:t>炮慣⫂捺盂䝴庵徥⭸枩걵怩쉥䥊婔ㅋ㝠숬惂</w:t>
      </w:r>
      <w:r>
        <w:rPr/>
        <w:t>꧂</w:t>
      </w:r>
      <w:r>
        <w:rPr/>
        <w:t>呉敉뽶⥎ꄳ䀴東㥪顑⽈獏쉂滂橆匷䝉㴽⚱頪</w:t>
      </w:r>
      <w:r>
        <w:rPr/>
        <w:t>ⱸ</w:t>
      </w:r>
      <w:r>
        <w:rPr/>
        <w:t>㥫칥㍑畲㘪协彋뮵柂䁟⥋䞮⽗슱㞻⪿硊䍩⚬䰬殣濂憵䅉䈫⥂㎣樺橵쉸</w:t>
      </w:r>
      <w:r>
        <w:rPr/>
        <w:t>⡀</w:t>
      </w:r>
      <w:r>
        <w:rPr/>
        <w:t>輷ぷ玱㍵懂썕埂䨮熏뭢숱㍴㌽䬣噤䎻曂㥄㞵慭夻壂朦쵮㇂皏㩋操䰩瓂쉗숩</w:t>
      </w:r>
      <w:r>
        <w:rPr/>
        <w:t>ꥃ</w:t>
      </w:r>
      <w:r>
        <w:rPr/>
        <w:t>䏂㉎䫂䑍</w:t>
      </w:r>
      <w:r>
        <w:rPr/>
        <w:t>ⷂ</w:t>
      </w:r>
      <w:r>
        <w:rPr/>
        <w:t>ꅥ氮佃슬㥳䖩쉋䩥㭈祰噾晬ㆱ숫爹稪奖녁慇㌱䜸걔烂츻啲晐슩쉩숻す繌䈥来䐮땃博恋땪⬴칺㡃⽖〴곂䁊槃칅</w:t>
      </w:r>
      <w:r>
        <w:rPr/>
        <w:t>ⲩ</w:t>
      </w:r>
      <w:r>
        <w:rPr/>
        <w:t>瞱抮獊楠噑</w:t>
      </w:r>
      <w:r>
        <w:rPr/>
        <w:t>ꔵ</w:t>
      </w:r>
      <w:r>
        <w:rPr/>
        <w:t>䕗ꌸ繌㭕畧䡓轗ゥ䰶徥轟滂剠灢帴⭩칲わ딸侩㵒楱槂␳だ걯⧂参彐Ⓨ䅉櫍縣佥䡉㵠瘩玩獸䅨㷂쉋䁾燂晒吤♅⭥兲싍刷硨䵱숯䢱</w:t>
      </w:r>
      <w:r>
        <w:rPr/>
        <w:t>Ⳃ</w:t>
      </w:r>
      <w:r>
        <w:rPr/>
        <w:t>獏摊牭倴䨸㝏形곃㨭兇頤澬牠栮㩗⽉쉂煑㩗怶㙗⥑牋伪㩨㥟</w:t>
      </w:r>
      <w:r>
        <w:rPr/>
        <w:t>Ⱡ</w:t>
      </w:r>
      <w:r>
        <w:rPr/>
        <w:t>ꅺ䘰滂厩湯兙⨣塕浬橇唳〮슻昪녗汥㍬꺩䵋숺戴</w:t>
      </w:r>
      <w:r>
        <w:rPr/>
        <w:t>ⱺ</w:t>
      </w:r>
      <w:r>
        <w:rPr/>
        <w:t>숮湵䎘么⌭쵳㷂䝺灥쉶ㄴ㚡祉㥩歑쉬椸産숯䚩䱅㬵⸊䡃㉭쉧</w:t>
      </w:r>
      <w:r>
        <w:rPr/>
        <w:t>ꔩ</w:t>
      </w:r>
      <w:r>
        <w:rPr/>
        <w:t>㍬慴㔪繋睷♅池䄶츳⬶淃栵こ䕱䛂㭵由⛂犣䥓쉙쉸슻䯂⤹壂쉢町噬◃</w:t>
      </w:r>
      <w:r>
        <w:rPr/>
        <w:t>꧂</w:t>
      </w:r>
      <w:r>
        <w:rPr/>
        <w:t>ご僃슥䕈渦䩥</w:t>
      </w:r>
      <w:r>
        <w:rPr/>
        <w:t>⡹</w:t>
      </w:r>
      <w:r>
        <w:rPr/>
        <w:t>㦩欣⍹쵞甩〥幍佘촥䊩殩ヂ煃㥆焪欭◃久唻佾勂㒮ꌦꥢ扳啤⩡㕁䵾</w:t>
      </w:r>
      <w:r>
        <w:rPr/>
        <w:t>⡏</w:t>
      </w:r>
      <w:r>
        <w:rPr/>
        <w:t>䱭⭲惂恣슏戸</w:t>
      </w:r>
      <w:r>
        <w:rPr/>
        <w:t>ꔦ</w:t>
      </w:r>
      <w:r>
        <w:rPr/>
        <w:t>㗂强䪩떮摀煎䑚攩䍙뭟あ걱流塐慴砻䨴⩙䩲싃敪㵮伨</w:t>
      </w:r>
      <w:r>
        <w:rPr/>
        <w:t>ꕾ</w:t>
      </w:r>
      <w:r>
        <w:rPr/>
        <w:t>㍵愺⩡뼷䗃倴啧뮩ꅩ뽒쉍싂飂</w:t>
      </w:r>
      <w:r>
        <w:rPr/>
        <w:t>⡏⑱</w:t>
      </w:r>
      <w:r>
        <w:rPr/>
        <w:t>嘲䫎摕廂欫㉥㋂㥦獫恬樦쏂樭橯숸䲮⽢놿嘵祔盂彷땋焩杧쉫䉠偫</w:t>
      </w:r>
      <w:r>
        <w:rPr/>
        <w:t>ⵠ</w:t>
      </w:r>
      <w:r>
        <w:rPr/>
        <w:t>僂䡳䑇㦏忂㤤歵䖵까䕌ꥪ噄⬤⩳⥋싂凂㙨擂楰걩ぐ슥䱂ꄥ⽖䥌灺恑擂슣儣䉊塔浮㨲玥쉄㵐午幚䣂狍䉳숽擂䀨</w:t>
      </w:r>
      <w:r>
        <w:rPr/>
        <w:t>ⲻ</w:t>
      </w:r>
      <w:r>
        <w:rPr/>
        <w:t>妬凂眽熘吺硾땕뽾痂ꥸ㣎睸湇䐽䭯绂丽慮⑵硹㖥㉶瑕硏녶</w:t>
      </w:r>
      <w:r>
        <w:rPr/>
        <w:t>⢡</w:t>
      </w:r>
      <w:r>
        <w:rPr/>
        <w:t>頱캮⩒䶏캻놱㭁㉡旂犥㵳癞싂㭥䅥⬱䙀庻㖣㨵撬勂磂⌮⎱꺬慰㡹㵘址勂쉐狂㉏浢䱯곂☵㙦墡뭷</w:t>
      </w:r>
      <w:r>
        <w:rPr/>
        <w:t>⠥</w:t>
      </w:r>
      <w:r>
        <w:rPr/>
        <w:t>炩</w:t>
      </w:r>
      <w:r>
        <w:rPr/>
        <w:t>꧂</w:t>
      </w:r>
      <w:r>
        <w:rPr/>
        <w:t>か╧㍂兟桖励쉙</w:t>
      </w:r>
      <w:r>
        <w:rPr/>
        <w:t>⣂</w:t>
      </w:r>
      <w:r>
        <w:rPr/>
        <w:t>啅싂⥲䭡䍓쉾姂爪䁹枬⭴敕ꅬ㫂䴽廂㭔涏䭯塒丸쉠摋ꎩ剅愦</w:t>
      </w:r>
      <w:r>
        <w:rPr/>
        <w:t>ⷂ</w:t>
      </w:r>
      <w:r>
        <w:rPr/>
        <w:t>㩳堬䱦迂㥬②栫㥫겥쉓杠皩쉓㝮湖浹䌨潙䙰橬㏂㐻䕧☮奟椰ㅨ悱쉺⩥䠫慁末쉳䭖숭싂䌭牕姂晰땐䔹橘㈤녫녢之⭢樴秂⛂盂숹쉣敕湨ꍚ땮ㆵ橌㫃䫂깄⹔顱</w:t>
      </w:r>
      <w:r>
        <w:rPr/>
        <w:t>ⱟ</w:t>
      </w:r>
      <w:r>
        <w:rPr/>
        <w:t>搬⑞捫습桺浓ぺ㡓쉱执놿惂㠤뭳椸海쏂侘㌪㊡⚵止幪⤹슥桤凂䔷坸䁹㝄칓</w:t>
      </w:r>
      <w:r>
        <w:rPr/>
        <w:t>⡍</w:t>
      </w:r>
      <w:r>
        <w:rPr/>
        <w:t>촰㨱䙏䀦䭊啠飂繌䍉쉾쉹ꄨ⥦㭐太即敩䦩敏䱈</w:t>
      </w:r>
      <w:r>
        <w:rPr/>
        <w:t>⠴</w:t>
      </w:r>
      <w:r>
        <w:rPr/>
        <w:t>庱⥩癱䳂츺心枻㶮</w:t>
      </w:r>
      <w:r>
        <w:rPr/>
        <w:t>⠵</w:t>
      </w:r>
      <w:r>
        <w:rPr/>
        <w:t>灶䩲砵娳畹㝎䎩飂쉮㨤煋썣氬徿넻㑊侥灶咩쉪塚⥓嚿</w:t>
      </w:r>
      <w:r>
        <w:rPr/>
        <w:t>Ɒ</w:t>
      </w:r>
      <w:r>
        <w:rPr/>
        <w:t>掩ㆩ牡⮏䜸擂未ꥢ盎쵸攭爸껂쉌㡗ꅺ</w:t>
      </w:r>
      <w:r>
        <w:rPr/>
        <w:t>⢩</w:t>
      </w:r>
      <w:r>
        <w:rPr/>
        <w:t>쉄獦</w:t>
      </w:r>
      <w:r>
        <w:rPr/>
        <w:t>ꤸ</w:t>
      </w:r>
      <w:r>
        <w:rPr/>
        <w:t>佂湐幺曂䀥䩖泂싂⹲㑬㭊焲⬹碏㚿쉟</w:t>
      </w:r>
      <w:r>
        <w:rPr/>
        <w:t>ⲩ</w:t>
      </w:r>
      <w:r>
        <w:rPr/>
        <w:t>彁啾⎥ㆿ⵳塐ꌦ兒搴⛂☶㩄䯂㥮㴩顫杨⑩壍쉭갊扐睚촣瀬圪忂⚩㷂㍶숶䘮奈뾣煏壂ㄣ숣斏䍕쉧㮘憱䌱摒</w:t>
      </w:r>
      <w:r>
        <w:rPr/>
        <w:t>ⶏ</w:t>
      </w:r>
      <w:r>
        <w:rPr/>
        <w:t>⽥告넪稯싂⺥〻と쉚뇂㉥棂뭆噞攽恅ꌸ쉙ꥪ䨭疿潤猷厣㗂侩㩘㙗歙歴游㙭㠪轀佩ㆻꄫ㉒琦⩔쉁櫂⽚䙓猻な</w:t>
      </w:r>
      <w:r>
        <w:rPr/>
        <w:t>ꕰ</w:t>
      </w:r>
      <w:r>
        <w:rPr/>
        <w:t>䜬꺮쉇教</w:t>
      </w:r>
      <w:r>
        <w:rPr/>
        <w:t>ⱱ</w:t>
      </w:r>
      <w:r>
        <w:rPr/>
        <w:t>ꌰ彐</w:t>
      </w:r>
      <w:r>
        <w:rPr/>
        <w:t>ꕍ</w:t>
      </w:r>
      <w:r>
        <w:rPr/>
        <w:t>㥨ꇂ獦湐㌷⨥忂幹彔⏂飂䅾恹䁒㎥䌨唦컂칣况⚿놣숶㘹杦쵂殿쉤싂婔歟幋癚췃㕟䟂㕞剷</w:t>
      </w:r>
      <w:r>
        <w:rPr/>
        <w:t>ꔻ</w:t>
      </w:r>
      <w:r>
        <w:rPr/>
        <w:t>㩏浴</w:t>
      </w:r>
      <w:r>
        <w:rPr/>
        <w:t>ꥎ</w:t>
      </w:r>
      <w:r>
        <w:rPr/>
        <w:t>畬潓숺⑐䵎쵱⼺頰䥶␰</w:t>
      </w:r>
      <w:r>
        <w:rPr/>
        <w:t>⵰</w:t>
      </w:r>
      <w:r>
        <w:rPr/>
        <w:t>栯⫂㞿噱䔤⼪穳䭥쉏ㆥ弤쉾〦輰䓍</w:t>
      </w:r>
      <w:r>
        <w:rPr/>
        <w:t>ⴷ</w:t>
      </w:r>
      <w:r>
        <w:rPr/>
        <w:t>㩫㬦㥪䗃獫辻</w:t>
      </w:r>
      <w:r>
        <w:rPr/>
        <w:t>꧂</w:t>
      </w:r>
      <w:r>
        <w:rPr/>
        <w:t>䅋杞楴싂兡䧂掻䍍</w:t>
      </w:r>
      <w:r>
        <w:rPr/>
        <w:t>ꖩ</w:t>
      </w:r>
      <w:r>
        <w:rPr/>
        <w:t>쉦㙠楌欥슮쉖㜥쉧急䅓쉸欦⬩숶婦쉘楲擂䥒숫</w:t>
      </w:r>
      <w:r>
        <w:rPr/>
        <w:t>ⵠ</w:t>
      </w:r>
      <w:r>
        <w:rPr/>
        <w:t>㘵位칯留묮幷䩬係쉅ㄨ</w:t>
      </w:r>
      <w:r>
        <w:rPr/>
        <w:t>ⴷ</w:t>
      </w:r>
      <w:r>
        <w:rPr/>
        <w:t>⡱</w:t>
      </w:r>
      <w:r>
        <w:rPr/>
        <w:t>烂擂싂塎䵹㕙㎏㔭䡋恊⥃獉磂潢䉔嗂〲㴫쉉濂</w:t>
      </w:r>
      <w:r>
        <w:rPr/>
        <w:t>ꕕ</w:t>
      </w:r>
      <w:r>
        <w:rPr/>
        <w:t>係皻⽃秂業췂㍘ꌭ슘制㣂</w:t>
      </w:r>
      <w:r>
        <w:rPr/>
        <w:t>ꥎ</w:t>
      </w:r>
      <w:r>
        <w:rPr/>
        <w:t>埂䀽繅숰䌫睸뼷썺쉀漽촪沬쵄쉟坈廍琯</w:t>
      </w:r>
      <w:r>
        <w:rPr/>
        <w:t>⡄</w:t>
      </w:r>
      <w:r>
        <w:rPr/>
        <w:t>슿⼺⛎剦污憘焹숪㡎⩰㛂摗☪捊刯뽘㒻ꏍ㇂㉘輳㖬딫儭椶䑏㘳硂頭칞ぃꎱ쉾칥浨焪呕ㅓ쵢䦘䩢㙴敨弪婔딭</w:t>
      </w:r>
      <w:r>
        <w:rPr/>
        <w:t>ꔭⶏ</w:t>
      </w:r>
      <w:r>
        <w:rPr/>
        <w:t>쉏㒣</w:t>
      </w:r>
    </w:p>
    <w:p>
      <w:pPr>
        <w:pStyle w:val="PreformattedText"/>
        <w:bidi w:val="0"/>
        <w:spacing w:before="0" w:after="0"/>
        <w:jc w:val="left"/>
        <w:rPr/>
      </w:pPr>
      <w:r>
        <w:rPr/>
        <w:t>䉕╍慾⭔䋂묩灶⭢瑹洲꥞숳楬㑨믂䢥抩ꅦ뽓⛂璩⽀칅</w:t>
      </w:r>
      <w:r>
        <w:rPr/>
        <w:t>ꕑ</w:t>
      </w:r>
      <w:r>
        <w:rPr/>
        <w:t>䖩쵹숽剬䍵帯</w:t>
      </w:r>
      <w:r>
        <w:rPr/>
        <w:t>꧂</w:t>
      </w:r>
      <w:r>
        <w:rPr/>
        <w:t>硸땴䦵</w:t>
      </w:r>
      <w:r>
        <w:rPr/>
        <w:t>ꗂ</w:t>
      </w:r>
      <w:r>
        <w:rPr/>
        <w:t>㍵䩚췂睗䱃瀪</w:t>
      </w:r>
      <w:r>
        <w:rPr/>
        <w:t>⡘</w:t>
      </w:r>
      <w:r>
        <w:rPr/>
        <w:t>갣潨</w:t>
      </w:r>
      <w:r>
        <w:rPr/>
        <w:t>Ⱪ⹹</w:t>
      </w:r>
      <w:r>
        <w:rPr/>
        <w:t>奱䄽뼳㩶癇丯獖剐稪䏂ꥧ盍䁵뼱僂擃欣깎쉷촩敬儷類뭺㒵昽㖵縣숸氭敲⩩쉙㭊㟂顋뾏싂㓂奦</w:t>
      </w:r>
      <w:r>
        <w:rPr/>
        <w:t>ⱐ</w:t>
      </w:r>
      <w:r>
        <w:rPr/>
        <w:t>堯묥䩠㝌⾮滂汀䲩뽬㑺㕂个㮥繄扑甥</w:t>
      </w:r>
      <w:r>
        <w:rPr/>
        <w:t>ꦮ</w:t>
      </w:r>
      <w:r>
        <w:rPr/>
        <w:t>剓</w:t>
      </w:r>
      <w:r>
        <w:rPr/>
        <w:t>⣂⡲⌬</w:t>
      </w:r>
      <w:r>
        <w:rPr/>
        <w:t>晉⍦㐱助祘쉗穁噤灏穦档噹摾</w:t>
      </w:r>
      <w:r>
        <w:rPr/>
        <w:t>ꗃ</w:t>
      </w:r>
      <w:r>
        <w:rPr/>
        <w:t>硡咡湐ꄽ硺栣楟⪬䓍磂긬㤶숪숯⧂城撱昨</w:t>
      </w:r>
      <w:r>
        <w:rPr/>
        <w:t>ꕙ</w:t>
      </w:r>
      <w:r>
        <w:rPr/>
        <w:t>䥟䉀슏쉴⪩⭇</w:t>
      </w:r>
      <w:r>
        <w:rPr/>
        <w:t>ꦱ</w:t>
      </w:r>
      <w:r>
        <w:rPr/>
        <w:t>㌬ギ╪丵健婭䅁䫎癴칧⑘眸扴㍀䅂卒稹䭀걒㪵槂梬揂</w:t>
      </w:r>
      <w:r>
        <w:rPr/>
        <w:t>꧂</w:t>
      </w:r>
      <w:r>
        <w:rPr/>
        <w:t>慬祾䰪쵚䞏칯砫爨倬ꍫ␲䀻瑤숤烂</w:t>
      </w:r>
      <w:r>
        <w:rPr/>
        <w:t>ꦥ䷂</w:t>
      </w:r>
      <w:r>
        <w:rPr/>
        <w:t>곂⑉剶ꆻ戸洵牲썉咩딻啠㛃</w:t>
      </w:r>
      <w:r>
        <w:rPr/>
        <w:t>ⵡ</w:t>
      </w:r>
      <w:r>
        <w:rPr/>
        <w:t>噧瑄䰪㴨⪵轓</w:t>
      </w:r>
      <w:r>
        <w:rPr/>
        <w:t>ⳃ</w:t>
      </w:r>
      <w:r>
        <w:rPr/>
        <w:t>䁕캡仂숊俍癄奄캵㧂爤⏂ㅄ卋湳╲숦呸杞幤</w:t>
      </w:r>
      <w:r>
        <w:rPr/>
        <w:t>Ɒ</w:t>
      </w:r>
      <w:r>
        <w:rPr/>
        <w:t>㶮漤⸲墬딭㴩噆牺姂쉃뽱썋妡⽇䵒쉺Ⓜ祕桇焯뭒녖ㄱ獫员唨佖䌨⹑怷冏㬨牂晑硗嘻</w:t>
      </w:r>
      <w:r>
        <w:rPr/>
        <w:t>ꕟ</w:t>
      </w:r>
      <w:r>
        <w:rPr/>
        <w:t>쉐女练⩵穫埂䄮</w:t>
      </w:r>
      <w:r>
        <w:rPr/>
        <w:t>ꥄ</w:t>
      </w:r>
      <w:r>
        <w:rPr/>
        <w:t>쉟쉍偄滂啙떥⥰唪⽺䊡쉯汙㢻琶⬤档乙⩉场䎬ꥮ媩㥘⩤䅋捶淎䰭</w:t>
      </w:r>
      <w:r>
        <w:rPr/>
        <w:t>ⲩ</w:t>
      </w:r>
      <w:r>
        <w:rPr/>
        <w:t>参싃煟摠䎵湴颿恰⬰呔䠹㋂넹湒⩭⎻</w:t>
      </w:r>
      <w:r>
        <w:rPr/>
        <w:t>ⴰ</w:t>
      </w:r>
      <w:r>
        <w:rPr/>
        <w:t>쉪楠슏⏂捍ㅎ췎⵬⾘究㉇婚柂╲䁲狃갳稶略ㅘ歗⨲⽇슥썴倹숰䥞</w:t>
      </w:r>
      <w:r>
        <w:rPr/>
        <w:t>Ⳃ</w:t>
      </w:r>
      <w:r>
        <w:rPr/>
        <w:t>쉸戸犩</w:t>
      </w:r>
      <w:r>
        <w:rPr/>
        <w:t>ꖏⷃ</w:t>
      </w:r>
      <w:r>
        <w:rPr/>
        <w:t>쏂当ꍠ⹧껍椹滂쉀爹〱㩈⥢츨歄塃洯礥瑏⩲⍒걨땶愸洫⽆涬ㅊ⬯⭳뭃捑ㅾ單ꄪ嫂刪版煭眪㋂╦</w:t>
      </w:r>
      <w:r>
        <w:rPr/>
        <w:t>ꗂ</w:t>
      </w:r>
      <w:r>
        <w:rPr/>
        <w:t>썡剬漯쉴㙃楣䑕彖汢⥴堳㎮㣂瀳䮱穦쵰싎⾩⥦㊩▱䭶⤪䍌쵲숮䝙槂㨻쉬湸싂ꥦ㎥牦䩁ꥹ矂╳䡠癹</w:t>
      </w:r>
      <w:r>
        <w:rPr/>
        <w:t>ꤸ</w:t>
      </w:r>
      <w:r>
        <w:rPr/>
        <w:t>㒡䬹⸨琹</w:t>
      </w:r>
      <w:r>
        <w:rPr/>
        <w:t>ꥑ</w:t>
      </w:r>
      <w:r>
        <w:rPr/>
        <w:t>煴䩟犘歙濂橏垥썍䁐縷㊩橑쉥元쉯煗繮䷂㥇䤲쉲뭟㍸썡䮵┳晳쉖敡쌱渦⪏捲⹉䄹塮䊮娭托␮㬵彦坤꺏숮䵴䑃眫颩ヂ呸呖煓㴹숺녆示恥䰸ꇂ挺搭灍伪숱䙷硤坟啸뽑슏潙껂珂願勂숴恌땹</w:t>
      </w:r>
      <w:r>
        <w:rPr/>
        <w:t>⡢</w:t>
      </w:r>
      <w:r>
        <w:rPr/>
        <w:t>牂⽥䒡숳♒땮帮숵긲夭䉍䄻禱歈春响䭫슿⎬輳숴ㆿ䷂슮㣂睤䉶⍕⽤쉆窿永渦㍳숨쉥Ⓜォ녫〵ꥬ쉍⭯䵑걲眵儲숻㵶쉆숪砹ꅑ潌♉쉠䍲刲堽喵쉹䙄⼭㐵软杷숱兪痂㩍㩬䝺</w:t>
      </w:r>
      <w:r>
        <w:rPr/>
        <w:t>ⱙ⌨</w:t>
      </w:r>
      <w:r>
        <w:rPr/>
        <w:t>쉱</w:t>
      </w:r>
      <w:r>
        <w:rPr/>
        <w:t>꧂⏂</w:t>
      </w:r>
      <w:r>
        <w:rPr/>
        <w:t>摪뿂녁䍈䷂ꏂ⨨涥婃偟㝕㭴슩輹깚敌欯潾歪㏂慏䑕⫂窮啲兇辮쉶卥墥啊嚏卉桫</w:t>
      </w:r>
      <w:r>
        <w:rPr/>
        <w:t>ꥀ</w:t>
      </w:r>
      <w:r>
        <w:rPr/>
        <w:t>ㄨ幺䳂䬵㝁礥</w:t>
      </w:r>
      <w:r>
        <w:rPr/>
        <w:t>ⵠ⵲ꖣ</w:t>
      </w:r>
      <w:r>
        <w:rPr/>
        <w:t>爪䁁掣</w:t>
      </w:r>
      <w:r>
        <w:rPr/>
        <w:t>꤬</w:t>
      </w:r>
      <w:r>
        <w:rPr/>
        <w:t>皬恃瞏췂姂䞘杧栣</w:t>
      </w:r>
      <w:r>
        <w:rPr/>
        <w:t>ꕇ</w:t>
      </w:r>
      <w:r>
        <w:rPr/>
        <w:t>㑲娪⥚</w:t>
      </w:r>
      <w:r>
        <w:rPr/>
        <w:t>ꤰ</w:t>
      </w:r>
      <w:r>
        <w:rPr/>
        <w:t>䛂㥺塧睢灾䵨䥐깰ꅇ⵸㦩夣奲Ⓜ別⭥晵䜮⵱㛂슡䄦⫎쵹㏂슻문杆뿂悏㐫⌤璵䨴瑾츷烂睁漺</w:t>
      </w:r>
      <w:r>
        <w:rPr/>
        <w:t>ꕾ⦏</w:t>
      </w:r>
      <w:r>
        <w:rPr/>
        <w:t>塣嫂盎㙫╴獐㔵䅒渪⩬</w:t>
      </w:r>
      <w:r>
        <w:rPr/>
        <w:t>⣂⑞</w:t>
      </w:r>
      <w:r>
        <w:rPr/>
        <w:t>숵␫䡌ꌥ幮申爪쵮橞갊攵睆縤椪숮쉖物슏㩺㙌䞵숩幍媵춵⑰긥떮朰㭏ꥶ殏溮䶩ꍅ걀䁏㙟㭩쉚扲轾汪椮㘮啩춡䐶顺ㅯ䗂契獾䁐喩⪵桷辘ꥥ啡캩쉸칱捏灂딹촶䲻楸슻睒ㅮ숤磂楷㡒卦庥奸뭔숬쉟瀹倹戦</w:t>
      </w:r>
      <w:r>
        <w:rPr/>
        <w:t>꧂</w:t>
      </w:r>
      <w:r>
        <w:rPr/>
        <w:t>祒栴潪獲슥䪡母㖿䀪晰㔯쉞癩圷ꥠ쉊㩷숵숰㭺</w:t>
      </w:r>
      <w:r>
        <w:rPr/>
        <w:t>ꔯ</w:t>
      </w:r>
      <w:r>
        <w:rPr/>
        <w:t>걲瘤ㆬ</w:t>
      </w:r>
      <w:r>
        <w:rPr/>
        <w:t>ꕦ</w:t>
      </w:r>
      <w:r>
        <w:rPr/>
        <w:t>猭伬쉹汚便ㅸ⬲特⥡␥恴碿㐪㩖䐹湳頻獬슱橔슻䤺䌪樴⨹㝥去㔹䕇懂䬸䔣楲恹盂䅒䒘땥照䍂愳䥰李灋奙污゘畟㴺杨夳䙑䷍㛎䉂䐹甪䁔䕁壂ㅴ焲䯂㴴呖临棎㙹潥␸쉓癡堦쉄㵴浞顣彫佬側䱶札␷쉨⨵哂싃꥔㏂䱳䰳䝣娲</w:t>
      </w:r>
      <w:r>
        <w:rPr/>
        <w:t>ꕗꦿ</w:t>
      </w:r>
      <w:r>
        <w:rPr/>
        <w:t>愷傩晘䵣</w:t>
      </w:r>
      <w:r>
        <w:rPr/>
        <w:t>ⱃ</w:t>
      </w:r>
      <w:r>
        <w:rPr/>
        <w:t>灂썘偏慞塡㬹걦⹤㐲䡢䥄涣楎</w:t>
      </w:r>
      <w:r>
        <w:rPr/>
        <w:t>ꦥ</w:t>
      </w:r>
      <w:r>
        <w:rPr/>
        <w:t>쉖䝞䵉煦ꄻ浪넱刣䛂䣂亩␯种䝭匵歶⩠</w:t>
      </w:r>
      <w:r>
        <w:rPr/>
        <w:t>ꕅ</w:t>
      </w:r>
      <w:r>
        <w:rPr/>
        <w:t>厘슣彏冱扞⽫䀪㉕㣂桸㞩䉢啪䱧땸單⑇地剙㚣㟍䕠係</w:t>
      </w:r>
      <w:r>
        <w:rPr/>
        <w:t>ⵚ</w:t>
      </w:r>
      <w:r>
        <w:rPr/>
        <w:t>疩⩲傣⌺䬶瑩쵗⩴</w:t>
      </w:r>
      <w:r>
        <w:rPr/>
        <w:t>ꕸ</w:t>
      </w:r>
      <w:r>
        <w:rPr/>
        <w:t>涩飂䣂캩柂䬪剙䋂걓猷氰</w:t>
      </w:r>
      <w:r>
        <w:rPr/>
        <w:t>ꕥ</w:t>
      </w:r>
      <w:r>
        <w:rPr/>
        <w:t>쌣灵뿃歂䅍䨫컂넪佭眺䛂쉁깫ꍷ㘽嘯ꆘ⍢噱㞿唹佇咿䠲治㘯숭朥橀⹏ꅧ瘮睬䕔㑒⼦啚㮏题㡧癭嘶瑄숻扏⦻吤繏㙨ァ</w:t>
      </w:r>
      <w:r>
        <w:rPr/>
        <w:t>ⵂ</w:t>
      </w:r>
      <w:r>
        <w:rPr/>
        <w:t>占㟎써㝄㨷쉄䥕♆塡浳呦䀸玿㉉噲攭滂⽒갪⧂珂⎏쉊甭␫汅圲愨硘帷卅晰캱摗ꥨ䩀⩶灃⽦숺Ⓜ汘㙐䰺穅㒬塔㩞ㄦ䪥䁲杪䴬婹畸稰厥㕠乮媣䥲轒圮⤵춘⫂畭뿂⩚兞剤췎嘰扯⹇㍩牦浄䍉扗</w:t>
      </w:r>
      <w:r>
        <w:rPr/>
        <w:t>ꕎ</w:t>
      </w:r>
      <w:r>
        <w:rPr/>
        <w:t>扱⭢㥩庻⩒숯㣂漤慃㬲쉳쵙刴汘</w:t>
      </w:r>
      <w:r>
        <w:rPr/>
        <w:t>Ⱙ</w:t>
      </w:r>
      <w:r>
        <w:rPr/>
        <w:t>㕗剀盃嘲㉵녥</w:t>
      </w:r>
      <w:r>
        <w:rPr/>
        <w:t>ꕖ</w:t>
      </w:r>
      <w:r>
        <w:rPr/>
        <w:t>愬轨䵱瘽㩀䁰㜤燂䫂䇂컂곂뭇申ꅎ祲⹏录ば츣䫂숥쉺繡슥歉協桙涮䙐礵슥䤨歷⸨㡇甤乣䱲啨쉙幢⑵␹囂娲</w:t>
      </w:r>
      <w:r>
        <w:rPr/>
        <w:t>⡕</w:t>
      </w:r>
      <w:r>
        <w:rPr/>
        <w:t>㡣㍮灘</w:t>
      </w:r>
      <w:r>
        <w:rPr/>
        <w:t>Ⳃ</w:t>
      </w:r>
      <w:r>
        <w:rPr/>
        <w:t>㡙枣숽녅䵧縷っꅵ숴쵫⑷䩇⵩㔬琬ꥨ</w:t>
      </w:r>
      <w:r>
        <w:rPr/>
        <w:t>ꦏ⭧</w:t>
      </w:r>
      <w:r>
        <w:rPr/>
        <w:t>⼽⥷穬쉠䉇牧䍅凂椮橡洊ꥪす㍆䅐湆洮攺㥄攪椸影쉳슬灲ㅄ걙떬쉱䏂穤匲쉁쉞迂⑀愮湘搽摢</w:t>
      </w:r>
      <w:r>
        <w:rPr/>
        <w:t>⡁</w:t>
      </w:r>
      <w:r>
        <w:rPr/>
        <w:t>칟䱟</w:t>
      </w:r>
      <w:r>
        <w:rPr/>
        <w:t>ꔻ⨪</w:t>
      </w:r>
      <w:r>
        <w:rPr/>
        <w:t>츦允숪쉷愯䓃䭙⼫</w:t>
      </w:r>
      <w:r>
        <w:rPr/>
        <w:t>ⴵ</w:t>
      </w:r>
      <w:r>
        <w:rPr/>
        <w:t>쉺朲椯呒⩭㝯䑆쉘⬳</w:t>
      </w:r>
      <w:r>
        <w:rPr/>
        <w:t>ꤰ⪱</w:t>
      </w:r>
      <w:r>
        <w:rPr/>
        <w:t>唨婬⽾쉲䭤썌婮</w:t>
      </w:r>
      <w:r>
        <w:rPr/>
        <w:t>ꥁ</w:t>
      </w:r>
      <w:r>
        <w:rPr/>
        <w:t>祈癮䉧椣걟㵁椴恮悘坎⼽㑂䟂ꥠ㝦廃呲ꥴ꺏䨰㩺刺</w:t>
      </w:r>
      <w:r>
        <w:rPr/>
        <w:t>⠱</w:t>
      </w:r>
      <w:r>
        <w:rPr/>
        <w:t>空㥋뼽쉫╚쎩땘仂슩</w:t>
      </w:r>
      <w:r>
        <w:rPr/>
        <w:t>ꤻ</w:t>
      </w:r>
      <w:r>
        <w:rPr/>
        <w:t>恲⍁⨳兔桇</w:t>
      </w:r>
      <w:r>
        <w:rPr/>
        <w:t>ꖬ</w:t>
      </w:r>
      <w:r>
        <w:rPr/>
        <w:t>쉌癆䕸嘨㠭㡬䋂儱徥䖥⽱晕彮⩓䂮婶㶥硠쌪ꄹ䡮㨱걙䕪㘷칾㩇吪偌曂┬䫂䈣慡〲㔣䁖悘갣晶䍩潯숹㑐牮捊䉠頳䢡䐻縳燍칤놣쉚녵唥央㦣䩟쉣壂灠枏</w:t>
      </w:r>
      <w:r>
        <w:rPr/>
        <w:t>⡖</w:t>
      </w:r>
      <w:r>
        <w:rPr/>
        <w:t>倣窻㉔숷牮捣恑炬噹쉦歮倵⽔촻㊥棍㓃倨䫂䝫囃뭓㘪숽䥵칥ㅥ䫂⬣優轨留䈵</w:t>
      </w:r>
      <w:r>
        <w:rPr/>
        <w:t>⡪</w:t>
      </w:r>
      <w:r>
        <w:rPr/>
        <w:t>ꥨ걕㉍㭖㝀</w:t>
      </w:r>
      <w:r>
        <w:rPr/>
        <w:t>ꤣ</w:t>
      </w:r>
      <w:r>
        <w:rPr/>
        <w:t>ꍬ㕫⤬䄭坍奓扢슏轤䇎</w:t>
      </w:r>
      <w:r>
        <w:rPr/>
        <w:t>ⷍ</w:t>
      </w:r>
      <w:r>
        <w:rPr/>
        <w:t>璣㌳⩧</w:t>
      </w:r>
      <w:r>
        <w:rPr/>
        <w:t>ⶩ</w:t>
      </w:r>
      <w:r>
        <w:rPr/>
        <w:t>ⱙ</w:t>
      </w:r>
      <w:r>
        <w:rPr/>
        <w:t>睎䱄䙭㦣딫⭏嘤㧂焲穞彵䉮쉩弪坓땗熘쉩䑚⏂싂䭑睙㗂╓氰捃숫惍⽗</w:t>
      </w:r>
      <w:r>
        <w:rPr/>
        <w:t>ⶮ</w:t>
      </w:r>
      <w:r>
        <w:rPr/>
        <w:t>䋂潗걃㗂噕改䔫㘳昤歑睐녩灠潇烂㵾坒歑␲땷昪潚窮欷숬㝉⦥㌣ㅶꎡ猪禥뼭䔹伪刹</w:t>
      </w:r>
      <w:r>
        <w:rPr/>
        <w:t>ꕤ</w:t>
      </w:r>
      <w:r>
        <w:rPr/>
        <w:t>婨㵑쉂㉾夹怹礥</w:t>
      </w:r>
      <w:r>
        <w:rPr/>
        <w:t>ꖱ</w:t>
      </w:r>
      <w:r>
        <w:rPr/>
        <w:t>偈숥숮顱係㑘匲</w:t>
      </w:r>
      <w:r>
        <w:rPr/>
        <w:t>ⶩ</w:t>
      </w:r>
      <w:r>
        <w:rPr/>
        <w:t>⻂奄╲㌮橦幈습剑㌽浭숣⨸橓녁拂婓⦏⩌杍䠸䆣Ⓜ瀺湎䥙</w:t>
      </w:r>
      <w:r>
        <w:rPr/>
        <w:t>꧂</w:t>
      </w:r>
      <w:r>
        <w:rPr/>
        <w:t>䀦췂쵸쉣瓂☽䅬摒쉔쵍杋抏</w:t>
      </w:r>
      <w:r>
        <w:rPr/>
        <w:t>꤬</w:t>
      </w:r>
      <w:r>
        <w:rPr/>
        <w:t>⢬</w:t>
      </w:r>
      <w:r>
        <w:rPr/>
        <w:t>湺㭣眲슘⩺뮥䉢圯쉬</w:t>
      </w:r>
      <w:r>
        <w:rPr/>
        <w:t>ꤲ</w:t>
      </w:r>
      <w:r>
        <w:rPr/>
        <w:t>䝺ꌩ汬</w:t>
      </w:r>
      <w:r>
        <w:rPr/>
        <w:t>ⶬ</w:t>
      </w:r>
      <w:r>
        <w:rPr/>
        <w:t>ꎥ䉐ㅾ䉋扮烃</w:t>
      </w:r>
      <w:r>
        <w:rPr/>
        <w:t>ⱦ</w:t>
      </w:r>
      <w:r>
        <w:rPr/>
        <w:t>ⵘ</w:t>
      </w:r>
      <w:r>
        <w:rPr/>
        <w:t>弸へ升⭪㉋깏刽䀺␸痂瑋爹睅折䁄쉕櫂榡땹㜨㌣⽤</w:t>
      </w:r>
      <w:r>
        <w:rPr/>
        <w:t>ⱥ</w:t>
      </w:r>
      <w:r>
        <w:rPr/>
        <w:t>捧橯⽡㖮瀽쉔呀䵸喻䐩㩩숰坚㉮⫂◍微⭦欪␥纘噤♮쉁</w:t>
      </w:r>
      <w:r>
        <w:rPr/>
        <w:t>⡸</w:t>
      </w:r>
      <w:r>
        <w:rPr/>
        <w:t>伣갲뭞쉯䭔穣䆬⩒㨪杦쉆盂㉋牍쉙嘸썔䥵♚愪</w:t>
      </w:r>
      <w:r>
        <w:rPr/>
        <w:t>꥓</w:t>
      </w:r>
      <w:r>
        <w:rPr/>
        <w:t>疿⬬ざ㑄琽슬䁸ㆮ眭坁剆ꄣ䝡㉡䑺㤹啉䥪扤梬</w:t>
      </w:r>
      <w:r>
        <w:rPr/>
        <w:t>ꥑⴽ</w:t>
      </w:r>
      <w:r>
        <w:rPr/>
        <w:t>牱숸睷潣傱싍䁲兒汲쉏ꎮ䳎㥲湾傩䎿癉⹬瞣佡⼲彞恄唴뭴䋎㈵敫䅄䕀佊沩㑈ㄥ究♢쉸瀬쉸係迍㥗㓂쉓䭖ゥ㌨칵癘䌦</w:t>
      </w:r>
      <w:r>
        <w:rPr/>
        <w:t>ⱳ</w:t>
      </w:r>
      <w:r>
        <w:rPr/>
        <w:t>強긊⽮㥅漯㙆쉢┯烂柎䐤頶쉎壂슱</w:t>
      </w:r>
      <w:r>
        <w:rPr/>
        <w:t>ⴻ♬</w:t>
      </w:r>
      <w:r>
        <w:rPr/>
        <w:t>䩸㙯䉚</w:t>
      </w:r>
      <w:r>
        <w:rPr/>
        <w:t>Ⱬ⩎</w:t>
      </w:r>
      <w:r>
        <w:rPr/>
        <w:t>ꏂ顈㤬㘰䣂䅪㙭佤弰㵒녺싂桑䌳朲㥡灨⽦塟칷冣걔쉺㌵牶掿쵑쉅橢㭨睵㎘江싂䰮쉐滂䬩쉬쉊磂慊</w:t>
      </w:r>
      <w:r>
        <w:rPr/>
        <w:t>꧍</w:t>
      </w:r>
      <w:r>
        <w:rPr/>
        <w:t>㡦숯⾏售ㄵ쉯找渪婤殡瘻㮩喘溿ば길洱㖬榮</w:t>
      </w:r>
      <w:r>
        <w:rPr/>
        <w:t>ⱌ</w:t>
      </w:r>
      <w:r>
        <w:rPr/>
        <w:t>挹</w:t>
      </w:r>
      <w:r>
        <w:rPr/>
        <w:t>ⱦ</w:t>
      </w:r>
      <w:r>
        <w:rPr/>
        <w:t>䉤ꌱ彑睲八憬祀畹ꅥ⨽</w:t>
      </w:r>
      <w:r>
        <w:rPr/>
        <w:t>ⴽ⎱␽</w:t>
      </w:r>
      <w:r>
        <w:rPr/>
        <w:t>땙䬭쉐娰쵣呢癍塷쉁䪘唥䟂㍭弰㏂⩥だ䍀㑇⹖轣⹌兰</w:t>
      </w:r>
      <w:r>
        <w:rPr/>
        <w:t>⠰</w:t>
      </w:r>
      <w:r>
        <w:rPr/>
        <w:t>놩㘣⩟㢏⩭슬濂秂灕縣숳㩌槃洣⥥쉢歫䊩쉦䪩〭橠쉰숣㝓䵙긯㖡</w:t>
      </w:r>
      <w:r>
        <w:rPr/>
        <w:t>ꕇ</w:t>
      </w:r>
      <w:r>
        <w:rPr/>
        <w:t>ꌺ㡆漪䕷숤㥓敵潭㥶슿楒䵯圩眳呆䝠䜩䑀桱㍑ꇂ䅱㵴祯顄⨺뾥䧎⺬摆亵务噑╪婎株塱깑偢숻桺㉲淂㭡녠瞻匪</w:t>
      </w:r>
      <w:r>
        <w:rPr/>
        <w:t>ꕋ</w:t>
      </w:r>
      <w:r>
        <w:rPr/>
        <w:t>顇㉓㍔空뽶垿䝏位㦏</w:t>
      </w:r>
      <w:r>
        <w:rPr/>
        <w:t>ꕯ</w:t>
      </w:r>
      <w:r>
        <w:rPr/>
        <w:t>瓂</w:t>
      </w:r>
      <w:r>
        <w:rPr/>
        <w:t>ꔣ⭷</w:t>
      </w:r>
      <w:r>
        <w:rPr/>
        <w:t>轗싂╞䅁儽쉄♭㦿佺숱⽡樣싂싂栲䭠儦搸湐쎏暣ㄥ䥦䄫吲坞䈴⼩斮슣䈯⽺秂燂</w:t>
      </w:r>
      <w:r>
        <w:rPr/>
        <w:t>ꕔ</w:t>
      </w:r>
      <w:r>
        <w:rPr/>
        <w:t>ㄺ灩㉆⽍縭縫䞮ㅅ䅔挰쉧⽙ㅁ婈幅썹砶䯂ꥰ椹쉆嚻じ䉬坟晟쉌歸㩥䅘슩쉹䗃灢뽠䟂⽯⩄믎呺砥</w:t>
      </w:r>
      <w:r>
        <w:rPr/>
        <w:t>ꕸ╪</w:t>
      </w:r>
      <w:r>
        <w:rPr/>
        <w:t>䚩梥㑋䩓橃牄⏂迂潠㑶싂瘳牯颩磂㕒畨숬㓎뼭㚿䱍</w:t>
      </w:r>
      <w:r>
        <w:rPr/>
        <w:t>⠤</w:t>
      </w:r>
      <w:r>
        <w:rPr/>
        <w:t>硭䁷꥔但欪䭟껎㶥轤䁧㑾㵷繦䅲倩潭㪏摱㉚竂䛍偄弲僎睈扡楄칵쉵쉰㵳쉒䱍医榩⹙</w:t>
      </w:r>
      <w:r>
        <w:rPr/>
        <w:t>ⱶ</w:t>
      </w:r>
      <w:r>
        <w:rPr/>
        <w:t>쉶慈</w:t>
      </w:r>
      <w:r>
        <w:rPr/>
        <w:t>ⵖ</w:t>
      </w:r>
      <w:r>
        <w:rPr/>
        <w:t>뼳뭶슡癌㕧넱갫彌楆ㆮⓂㅵ汤</w:t>
      </w:r>
      <w:r>
        <w:rPr/>
        <w:t>⡖</w:t>
      </w:r>
      <w:r>
        <w:rPr/>
        <w:t>ꥤ䉆╓␷녵쉙她</w:t>
      </w:r>
      <w:r>
        <w:rPr/>
        <w:t>ꦱ</w:t>
      </w:r>
      <w:r>
        <w:rPr/>
        <w:t>ⱈ</w:t>
      </w:r>
      <w:r>
        <w:rPr/>
        <w:t>瓂䔽䵕盂噟橒摙ㅁ䄣쉶䝓㠺슥冩旂쉕㜶㯂쉾䗂쉗</w:t>
      </w:r>
      <w:r>
        <w:rPr/>
        <w:t>ꦿ</w:t>
      </w:r>
      <w:r>
        <w:rPr/>
        <w:t>ⳃ</w:t>
      </w:r>
      <w:r>
        <w:rPr/>
        <w:t>敚扡쵸潎⴯칰䗂䡚쉠畑䡘䙎⩉啣㥱䁂ꌪ䘣塗䝥攲㜤㭁⨺劘䚿吸</w:t>
      </w:r>
      <w:r>
        <w:rPr/>
        <w:t>Ⳃ</w:t>
      </w:r>
      <w:r>
        <w:rPr/>
        <w:t>廃廂㕤奌榵敋涩쉨硯瀸</w:t>
      </w:r>
      <w:r>
        <w:rPr/>
        <w:t>Ⱨ</w:t>
      </w:r>
      <w:r>
        <w:rPr/>
        <w:t>䡭</w:t>
      </w:r>
      <w:r>
        <w:rPr/>
        <w:t>ꕚ</w:t>
      </w:r>
      <w:r>
        <w:rPr/>
        <w:t>쉗꥖⭒䜥㥾칷숲㓂磂㝐</w:t>
      </w:r>
      <w:r>
        <w:rPr/>
        <w:t>⣎</w:t>
      </w:r>
      <w:r>
        <w:rPr/>
        <w:t>协没榣뽷橗圣䏂坢带啲㌩䮩睺쉧熩橪䴭땓昦繪伻䌴쉚⚬⑞垩㥬幔쵖兞唤쉊慭㕍</w:t>
      </w:r>
      <w:r>
        <w:rPr/>
        <w:t>ⶱ</w:t>
      </w:r>
      <w:r>
        <w:rPr/>
        <w:t>牭橢桇昸걞♇飂䯎쉯侣놥䘲煓䥦恲㡉썓뭸䑅⫃䴺汎樯婲戸戊㘥硉䅈儰⍂繘깗䅁䅈塥⼳眪䰣숪唻兌쉕捵쉸쉕䥪徣쉈⚵幟桕쉴六⬳㷂頴塒垘䕋</w:t>
      </w:r>
      <w:r>
        <w:rPr/>
        <w:t>ⷂ</w:t>
      </w:r>
      <w:r>
        <w:rPr/>
        <w:t>ㆵ⩣⧂䁴ꅘ畊甫⿃兖汕歰숺䈭㥑격</w:t>
      </w:r>
      <w:r>
        <w:rPr/>
        <w:t>ꦮ</w:t>
      </w:r>
      <w:r>
        <w:rPr/>
        <w:t>㑥張乐㢩㩦ꅡ㝁璘䐻ㄭ䉹㶮嘮췎坤着怪촶쉊㤵䜨䔦楺歧☩⏂繴㉡䥎캱쉳恬洬쌶</w:t>
      </w:r>
      <w:r>
        <w:rPr/>
        <w:t>Ⳃ</w:t>
      </w:r>
      <w:r>
        <w:rPr/>
        <w:t>䒩㦡盂㷃㍹뽓瑂橊填匵復䶬债⤽曎쉋琲繂␽䊿쉾暮顆쉕㶏畘恖䧂㮩哃㕦佔䏂㜥㑬</w:t>
      </w:r>
      <w:r>
        <w:rPr/>
        <w:t>ⵆ</w:t>
      </w:r>
      <w:r>
        <w:rPr/>
        <w:t>轔</w:t>
      </w:r>
      <w:r>
        <w:rPr/>
        <w:t>ꖬ</w:t>
      </w:r>
      <w:r>
        <w:rPr/>
        <w:t>顢煊捵奶䩪쏂┻哂䑇ꅋ쉮䝱睉쉰獦恶敆⩗쉀熵瑐ꄨ췂Ⓙ敐㞘憮숶㶬⬲땔姂幒⨱吪쉸䎱䕏䉸䉔礻떥꺮Ⓜ湂眱婃珂㨽䙀썚㕧</w:t>
      </w:r>
      <w:r>
        <w:rPr/>
        <w:t>⣂</w:t>
      </w:r>
      <w:r>
        <w:rPr/>
        <w:t>㋂儳쉌䐱併䵖</w:t>
      </w:r>
      <w:r>
        <w:rPr/>
        <w:t>ꖩ</w:t>
      </w:r>
      <w:r>
        <w:rPr/>
        <w:t>䱆塅㠪㛎㒵넣幚ꇂ怴潴깟塱놱䞮䛃숹兕晊⭢쉈琲礬䬨頽㷂⩔廃ㅲ캩飂뭯ㅗ⹲獧䱾ꏃ䘵놩浊栯桺</w:t>
      </w:r>
      <w:r>
        <w:rPr/>
        <w:t>Ⱔ⩑</w:t>
      </w:r>
      <w:r>
        <w:rPr/>
        <w:t>ꌩ⩦䁥桱斩⍦抵椮㥲婦⩃㔲쉁쉔☮〨층丽璥칉䨵ㄪ睂슩拂⑫䑍橲兠窿㥐煣亿煮</w:t>
      </w:r>
      <w:r>
        <w:rPr/>
        <w:t>ⵐ</w:t>
      </w:r>
      <w:r>
        <w:rPr/>
        <w:t>啋⩕뽴䭤㍟숸츻뭑倪쉾⪬ㅵ⍸䬽슿顢싂报刵䳂㡅縸嗂杧㍂╠겿坸祟顾畭쉺䈩瀬䙁쉠瑂䁮ッ</w:t>
      </w:r>
      <w:r>
        <w:rPr/>
        <w:t>⡱</w:t>
      </w:r>
      <w:r>
        <w:rPr/>
        <w:t>䥓坨奶汢㮮싎⦣䲏╃帴⌭桓㖬䈫</w:t>
      </w:r>
      <w:r>
        <w:rPr/>
        <w:t>⣂</w:t>
      </w:r>
      <w:r>
        <w:rPr/>
        <w:t>䭩땆쉹⶘埂檘쉑쉸卐칲暣슣棂쉯㙤칸㭖♅</w:t>
      </w:r>
      <w:r>
        <w:rPr/>
        <w:t>ꗂ</w:t>
      </w:r>
      <w:r>
        <w:rPr/>
        <w:t>깧硁㷂㔺煅癔땾兡쉀畑曂欶樤か⽨曂ꅍ㔤</w:t>
      </w:r>
      <w:r>
        <w:rPr/>
        <w:t>⡨</w:t>
      </w:r>
      <w:r>
        <w:rPr/>
        <w:t>槃䕉쉚</w:t>
      </w:r>
      <w:r>
        <w:rPr/>
        <w:t>ⱇ</w:t>
      </w:r>
      <w:r>
        <w:rPr/>
        <w:t>㬻〮䱚健⹴奊⭷</w:t>
      </w:r>
      <w:r>
        <w:rPr/>
        <w:t>ⲿ</w:t>
      </w:r>
      <w:r>
        <w:rPr/>
        <w:t>愫渶⍓䬫捦</w:t>
      </w:r>
      <w:r>
        <w:rPr/>
        <w:t>ⷂ</w:t>
      </w:r>
      <w:r>
        <w:rPr/>
        <w:t>떡</w:t>
      </w:r>
      <w:r>
        <w:rPr/>
        <w:t>Ⲭ⪿</w:t>
      </w:r>
      <w:r>
        <w:rPr/>
        <w:t>摾⫂䄬睃䌳礲ㄭ佯䭘슿⽶攺㢮⪩䔣䝄쉉㘶㑔偲摌卑娸獦딱睌⥪栮榘쉆㉹♈䭏꺮싂搪䊣卲楦㡈</w:t>
      </w:r>
      <w:r>
        <w:rPr/>
        <w:t>ꔸ</w:t>
      </w:r>
      <w:r>
        <w:rPr/>
        <w:t>쉸㝑坬숤墏䅇坥䘶䥺㦬䭭䆮䜩䱒㜴憵瘶䁚㉐哂䔥䇂㛂䣂允㥪晅畱漮婊塁晁欬⩬便䉬䵴呰恤欷䐨搩壂止慸㥣浱氣婆␣ㅗ䱧懂眬㡣䭚㉏役犩䅄儴㣂恦䍆㝄⽗瀵嘽␹㷂獮塏䈲쉓嗂獢⹁䱟祐쉦摭묬⯂䃂쉲슘堦擂ㄥ湐숥嘯潏⽟伊丨䥸浠癏䘴䳂</w:t>
      </w:r>
      <w:r>
        <w:rPr/>
        <w:t>ꔽ</w:t>
      </w:r>
      <w:r>
        <w:rPr/>
        <w:t>㡘梮䶥촳☫摢壂滍㊥潷悬伳椭카嚮쉹㡨䙦쉨穁慵弮쉭⥰灆摖彃婒壂갷숽歱媏挺当⤵䅑싃䜳㝊碡⩆䣂兵礽牖䔩呩犱</w:t>
      </w:r>
      <w:r>
        <w:rPr/>
        <w:t>ꥌ</w:t>
      </w:r>
      <w:r>
        <w:rPr/>
        <w:t>乔⯂ㅃꅙ♃쉇楬</w:t>
      </w:r>
      <w:r>
        <w:rPr/>
        <w:t>ꥋ</w:t>
      </w:r>
      <w:r>
        <w:rPr/>
        <w:t>ꎏ坦⴫㩅</w:t>
      </w:r>
      <w:r>
        <w:rPr/>
        <w:t>ꔦ⹐</w:t>
      </w:r>
      <w:r>
        <w:rPr/>
        <w:t>쉅⪏♅奭样䱐</w:t>
      </w:r>
      <w:r>
        <w:rPr/>
        <w:t>⢱</w:t>
      </w:r>
      <w:r>
        <w:rPr/>
        <w:t>畣佄哂杙㏂ㄥ攽숬뽣⨩伲娽촹㕸嘫䵕橌所촳㙷牣颣猴猷</w:t>
      </w:r>
      <w:r>
        <w:rPr/>
        <w:t>꥓</w:t>
      </w:r>
      <w:r>
        <w:rPr/>
        <w:t>礽顰ㄳ땨갰숤쉥嫂奠⥢伳濃堣㊥卙歵⩪♰녌쉓㍪㑭歖䨱숽䫂뇂䞏䩮劵溥䍢썭뽫⻂䀮쉤桙揂䀷䠥桯彂卩숲滂㍵꺿橘䅆塪⮘扅숱ㆥ촪뿂║癍绂畷쉏┵⸭넭橩磎쉋獤㝌㑢땞⭬䤱獈䧎杮깳䭰ꍦ쉕䤪㜣싂⭗歄狂쉧놥杓愬⏂杢倵⫂潩ꥣ彟ꅇꄰ攴╏㙌副䘱▮넰㡗㝮䎩⾱浣쵠⸰숻爺♩㉴</w:t>
      </w:r>
      <w:r>
        <w:rPr/>
        <w:t>Ⳃ</w:t>
      </w:r>
      <w:r>
        <w:rPr/>
        <w:t>㩐㩴</w:t>
      </w:r>
      <w:r>
        <w:rPr/>
        <w:t>ꕪ⩫</w:t>
      </w:r>
      <w:r>
        <w:rPr/>
        <w:t>彫慀圪숸쉡あ堬禵싎揂싂䕁䱣㜨普輣煆棂娺顢牎歄疣㨸橙彃ꍺ깴䆏쉕堫浯癤꥞さ묻⭙恫畎桊숤湅噱奰</w:t>
      </w:r>
      <w:r>
        <w:rPr/>
        <w:t>ꕹ⬯</w:t>
      </w:r>
      <w:r>
        <w:rPr/>
        <w:t>㐪睟材栶㇂燂塖眳㇂숱</w:t>
      </w:r>
      <w:r>
        <w:rPr/>
        <w:t>Ⳃ</w:t>
      </w:r>
      <w:r>
        <w:rPr/>
        <w:t>㍐䳂</w:t>
      </w:r>
      <w:r>
        <w:rPr/>
        <w:t>꧂☥⩳</w:t>
      </w:r>
      <w:r>
        <w:rPr/>
        <w:t>旂㡙뽥绂㭰ぷ쉖䩶幖썂뗂圽┶⚵╷䩑勍怮㏂䉖㡙䕍㤤檏怷⩩䑑晫⽃쵨椩</w:t>
      </w:r>
      <w:r>
        <w:rPr/>
        <w:t>꥟</w:t>
      </w:r>
      <w:r>
        <w:rPr/>
        <w:t>潥䐹甽穋转㥇䔺摇긲偩瑊扣㝪泂携녆稸㥫䯂电ꍘ䈭椯㝤㭹</w:t>
      </w:r>
      <w:r>
        <w:rPr/>
        <w:t>⢩</w:t>
      </w:r>
      <w:r>
        <w:rPr/>
        <w:t>灪뭩廂癰갭嘣</w:t>
      </w:r>
      <w:r>
        <w:rPr/>
        <w:t>ꤪ</w:t>
      </w:r>
      <w:r>
        <w:rPr/>
        <w:t>㥺⾵搩걔檬旂ꍥぇ刨幉</w:t>
      </w:r>
      <w:r>
        <w:rPr/>
        <w:t>ꕬ</w:t>
      </w:r>
      <w:r>
        <w:rPr/>
        <w:t>到㐲䮻住쉚쉪楡穱⻂㴽磂</w:t>
      </w:r>
      <w:r>
        <w:rPr/>
        <w:t>꧂⹠┮</w:t>
      </w:r>
      <w:r>
        <w:rPr/>
        <w:t>䩧搪녵僂捄쏂眶橈⩚搻頪䰣獗㟂ꅌ┺啰㍑⥄묽␪彞⽙䌴䢮깠⍮䞬啣䝊丶ꍭ玏쉂煢㝮꺱椲긬</w:t>
      </w:r>
      <w:r>
        <w:rPr/>
        <w:t>⣂</w:t>
      </w:r>
      <w:r>
        <w:rPr/>
        <w:t>믂⭭쉷縰┩朹槍䶡⥍䬲쉶⤪攽㪩穚恭焫ㆻ䚬㪿</w:t>
      </w:r>
      <w:r>
        <w:rPr/>
        <w:t>ꦻ</w:t>
      </w:r>
      <w:r>
        <w:rPr/>
        <w:t>婥䑹浓捨</w:t>
      </w:r>
      <w:r>
        <w:rPr/>
        <w:t>ꔭ</w:t>
      </w:r>
      <w:r>
        <w:rPr/>
        <w:t>汱㭨䭱甦컂ꍙ杒⵩춏䰸獐╡卟㴤쉌奱杹督癔偩녗䵘⍩祘猯㨯</w:t>
      </w:r>
      <w:r>
        <w:rPr/>
        <w:t>ꦡ</w:t>
      </w:r>
      <w:r>
        <w:rPr/>
        <w:t>㌽㝑彆䁸㭟车矂穢嘹뽞埂唶딶㩊䄺顴</w:t>
      </w:r>
      <w:r>
        <w:rPr/>
        <w:t>⣂</w:t>
      </w:r>
      <w:r>
        <w:rPr/>
        <w:t>捔숵</w:t>
      </w:r>
      <w:r>
        <w:rPr/>
        <w:t>ꕁ</w:t>
      </w:r>
      <w:r>
        <w:rPr/>
        <w:t>뽞숭⍪眴盂쉡꥔⌭顩祠䵫婥痂扷硷凂䌯䭣樺㡵嘊쵮垡元ꆥ䕐㨳濂ꌤ唯侬搹炿쉊勂濂㘦犡싂㷂ふ埂歭埂嘳八쉕用䦿爪擂打礵䅥⺿껂␪숷顺㉤乀穃䁌⽤춥슻꧎娷纥㭪䑅凂吻珂縹⏂⬦쉅咥畳灎䜳熣榩뽫顟</w:t>
      </w:r>
      <w:r>
        <w:rPr/>
        <w:t>ꖿ</w:t>
      </w:r>
      <w:r>
        <w:rPr/>
        <w:t>슮⹧쉟䑵吹ꍫ㕌盂⵲</w:t>
      </w:r>
      <w:r>
        <w:rPr/>
        <w:t>⡅</w:t>
      </w:r>
      <w:r>
        <w:rPr/>
        <w:t>档䊡堣砲琥昽灡숪㠪㓃㡏쉨橢泂ꇂ딦㍤</w:t>
      </w:r>
      <w:r>
        <w:rPr/>
        <w:t>ꔣ</w:t>
      </w:r>
      <w:r>
        <w:rPr/>
        <w:t>眲</w:t>
      </w:r>
      <w:r>
        <w:rPr/>
        <w:t>ⴰ</w:t>
      </w:r>
      <w:r>
        <w:rPr/>
        <w:t>䬰䃂飂㑭쉎稹䚡쉤煈湞け䡅␱䥋潺牲쉹슮兗㙢牸␮갦⩵䀥湷䕑습⼥㢏ꇂ猦ꅰ䚩兌䁇䍌卸ꄦ轕幪㔰⨪慮杨汨幒쉲畯㩔⭹㉍☫⨩때渻幋䍸쉧炣ㆮ冘䏂칷쌲⍴ꅥ싂唱ꍎ㭗쵣⑁洲伭䊥⽆砹灞汃</w:t>
      </w:r>
      <w:r>
        <w:rPr/>
        <w:t>ꤺ</w:t>
      </w:r>
      <w:r>
        <w:rPr/>
        <w:t>壍圭ㅠ숲䤹祣넯⨪硗昶⦩㪻湳浡㇂㍶㍫樮眸繠묣唭瘤</w:t>
      </w:r>
      <w:r>
        <w:rPr/>
        <w:t>ꖩ</w:t>
      </w:r>
      <w:r>
        <w:rPr/>
        <w:t>䱡瑠숪瞱獴⩦쉟关</w:t>
      </w:r>
      <w:r>
        <w:rPr/>
        <w:t>ⴺ</w:t>
      </w:r>
      <w:r>
        <w:rPr/>
        <w:t>숮坏歘迎</w:t>
      </w:r>
      <w:r>
        <w:rPr/>
        <w:t>꧂</w:t>
      </w:r>
      <w:r>
        <w:rPr/>
        <w:t>䔯⑇슻側幱浨塁㩾坟䊩㴭䀳歇ꥰ璘</w:t>
      </w:r>
      <w:r>
        <w:rPr/>
        <w:t>ꦻ⥑</w:t>
      </w:r>
      <w:r>
        <w:rPr/>
        <w:t>㭵⽃慢쉏忂숸⼸䅕䷂숭㚩ꍁ祓䄯㉤쉗畨穃땄꧎쉦㌬䬽㘯䅦唥䝆꥾佘况㍄湡汤繥吥ꇂ悘⹘䷂偁栤썫⑺䘱奓갥㜤矂戥䥱榡䵁싂쏂뽹柃に䩢⍠捎뭗䔩嗂쵅歌揎⨤啱숱䍬⩌厘⥊쉧㩵䥂卌恈䉒습參牏䦻⬨⵱쉑</w:t>
      </w:r>
      <w:r>
        <w:rPr/>
        <w:t>⢩</w:t>
      </w:r>
      <w:r>
        <w:rPr/>
        <w:t>䑡䄮䯂</w:t>
      </w:r>
      <w:r>
        <w:rPr/>
        <w:t>⡾</w:t>
      </w:r>
      <w:r>
        <w:rPr/>
        <w:t>廂桱矂硒⹥甮抿䝃쉴䕏쉙ご操氣♯硤슮╁佭焫牌繇䐮칰櫍㕎桩뿂圣⥬轥昣걮╳轈쉂張꺱䡡⎻⑒ひ愯繘䝺ꥴ㒵燂䤩㬰쉓꺱䨴撱䚏㩈뭨䣂游瓂盂</w:t>
      </w:r>
      <w:r>
        <w:rPr/>
        <w:t>ꔪ⪣</w:t>
      </w:r>
      <w:r>
        <w:rPr/>
        <w:t>䐪彺汖柂橡頤輳칁뽪桚剢扐䩊呱䴭㣂歊汇㑆挪䢡숳깓獣슬剚쉅杫佦숪␮슩朴숤懂穄䰷</w:t>
      </w:r>
      <w:r>
        <w:rPr/>
        <w:t>ꕸ</w:t>
      </w:r>
      <w:r>
        <w:rPr/>
        <w:t>弸㝸⽦攺䥯潦呩⮥⨫䝑㘭쉍䑩竍汣쵬㈱〲晒匳슘浨爲⼫숣穅繵츸攬뿂쉀㄰</w:t>
      </w:r>
      <w:r>
        <w:rPr/>
        <w:t>ⰱ</w:t>
      </w:r>
      <w:r>
        <w:rPr/>
        <w:t>软ㄤ숪㨻亘쉔地뭎橴췂汏敎䍱딱㣂ꥩ凂䞻桘⩟乴䱈䶏숰䝊填䇍⺩㔱ꇂ滂瘳ꎥ㕹칣㝶痂⬳䯂䫂帵坨硋桱呡䝮㕲䉣柂䇂딨䍥磂⚩갊</w:t>
      </w:r>
      <w:r>
        <w:rPr/>
        <w:t>⡮╲</w:t>
      </w:r>
      <w:r>
        <w:rPr/>
        <w:t>扈搤䴮ㄳ⦮畑⩮칐㈸㟂䤣㤹浣斣穉頺故囂栣⥃⭪㑀輥仂쵬烂晦䉯轠㝈戩㖣本咏♮┩竂ꇂ⑱깴쉟洤帤橥㶻쉲婂㇂쉂䗂挸㑌棂楑坦佬춵쉊搸帻矂幫䰺歯䴫╨䰴䁢㕶䅲쉦䑣䣂䍍轰忎帣爳쉘咬숬䙁僂쉵╾呩╡㭁告⾘䍔㡃쌨扩捍渪슡䝺뽋䞩㘨䌺䙒뭢⏂㡄</w:t>
      </w:r>
      <w:r>
        <w:rPr/>
        <w:t>⡂</w:t>
      </w:r>
      <w:r>
        <w:rPr/>
        <w:t>䧂땹䕯쉰갺併쌻桏洳皡⥌䩃辬䴶쉠쉩忂슥䱪㝈稫넸䤥땾</w:t>
      </w:r>
      <w:r>
        <w:rPr/>
        <w:t>ꕑ</w:t>
      </w:r>
      <w:r>
        <w:rPr/>
        <w:t>桖横㑬祇땀瀵灧㩞⹲⪡丱䥭⨭녕呒圦⌳ꌱ뽪䕞쉊䱤浍樺墻㍶爤媏亏㷂㉐┵숺穊佪塍쉐慹썐뽳䭶厩쉭睇┦⍕쉎ꇂ䩄⤫汖灮渨䜽㐮燂槎쌳慉뽵䔯넻㭺祲쉠㑵뽲勍ꥱ儲攫睥䴬媩求쉁䘥⎱쵩䔣㋂</w:t>
      </w:r>
      <w:r>
        <w:rPr/>
        <w:t>ⵡ</w:t>
      </w:r>
      <w:r>
        <w:rPr/>
        <w:t>佂扪</w:t>
      </w:r>
      <w:r>
        <w:rPr/>
        <w:t>⢬</w:t>
      </w:r>
      <w:r>
        <w:rPr/>
        <w:t>ꔰ</w:t>
      </w:r>
      <w:r>
        <w:rPr/>
        <w:t>㛂帬祗㎿偁歷쉠攮⽈儰뼦</w:t>
      </w:r>
      <w:r>
        <w:rPr/>
        <w:t>ꖡ</w:t>
      </w:r>
      <w:r>
        <w:rPr/>
        <w:t>煐縫䡫㕊㥾⚮睢炣挱囂㭹汨뭯場㤩㡮偂쉳␭ㅁ乩瓂䩟䞿琮ꍌ㙠껂슿⫂惂䶩厩顭䍒쉍啉췂桸獠䢻⿃晃⸷搩恦쉙渮扪偓䔦ꅔ䧂栣쉌⏂▵⭅搨楪住幢㐮쉧僂洨Ⓝ숫㬶䅁佉砨쉺</w:t>
      </w:r>
      <w:r>
        <w:rPr/>
        <w:t>ⷍ</w:t>
      </w:r>
      <w:r>
        <w:rPr/>
        <w:t>쉣㨩䟎潓坡걱桡噾禬浭昷⹋止祪䝣暿⭔쉏㋂㡲穵⫂珂⮿⥗恘弱㢵쉎毃놏滂橆敟楚梥㩲冿㑎쉸獮㍆</w:t>
      </w:r>
      <w:r>
        <w:rPr/>
        <w:t>ⱎ</w:t>
      </w:r>
      <w:r>
        <w:rPr/>
        <w:t>捠潲묭㜽䱬⩌婦</w:t>
      </w:r>
      <w:r>
        <w:rPr/>
        <w:t>⡦</w:t>
      </w:r>
      <w:r>
        <w:rPr/>
        <w:t>懂损㉣겡깚乲</w:t>
      </w:r>
      <w:r>
        <w:rPr/>
        <w:t>ꦮ</w:t>
      </w:r>
      <w:r>
        <w:rPr/>
        <w:t>䵄癍뭄⪩쉗剺㠵㭪迂睢濂牐㔥敷夯硓숩긻쉰뿍䙹硑⪘뽉凎䗍쉍㶮</w:t>
      </w:r>
      <w:r>
        <w:rPr/>
        <w:t>ꤵ</w:t>
      </w:r>
      <w:r>
        <w:rPr/>
        <w:t>氺彾쉞쉟⪮⛂儺穅仍懂光㕘轘䁘怨⨪匳溿䤯痂⺏䉆硫癭契㉱欻碘儵㥃平噰䑟⨹秂⤤䵤呴ꥶ㭅棂Ⓨ洣㡷輲쉸</w:t>
      </w:r>
      <w:r>
        <w:rPr/>
        <w:t>ⳃ</w:t>
      </w:r>
      <w:r>
        <w:rPr/>
        <w:t>따싂䛎䥉琣爺牋㊣⻎뽱㑆煉繸쉧뼵</w:t>
      </w:r>
      <w:r>
        <w:rPr/>
        <w:t>ⲡ</w:t>
      </w:r>
      <w:r>
        <w:rPr/>
        <w:t>犥桑獅㕌⬫뼰ꥩ〈噱坐䱒漫啣ァ䬨楐乖슣烂㨮㤨眫䵬㵰쵹䝪捤꥔䘸浍嚡ꏂ</w:t>
      </w:r>
      <w:r>
        <w:rPr/>
        <w:t>ⱥ</w:t>
      </w:r>
      <w:r>
        <w:rPr/>
        <w:t>䤶瑁⏂呭妥땆⭐參⑵渵捞唭歞䔪념쉧㵷乬ㅌ䶣</w:t>
      </w:r>
      <w:r>
        <w:rPr/>
        <w:t>ꤣ</w:t>
      </w:r>
      <w:r>
        <w:rPr/>
        <w:t>刨猊杲櫂⩍네⽪숽</w:t>
      </w:r>
      <w:r>
        <w:rPr/>
        <w:t>ꖡ</w:t>
      </w:r>
      <w:r>
        <w:rPr/>
        <w:t>嫂쉅깰㙃뽺睳쉠䅲䝹쉂곃佚噭ꍲ潓쵙㬭橭轡帳溵䩧獰넰♤べ櫍摆䁋づ쉯迂乄쉟숮煇瘵䡏썢쉣䠳捊眪坡숸充䄪㆏⧂礭恨▩</w:t>
      </w:r>
      <w:r>
        <w:rPr/>
        <w:t>ⷂ</w:t>
      </w:r>
      <w:r>
        <w:rPr/>
        <w:t>呖䵅䩷</w:t>
      </w:r>
      <w:r>
        <w:rPr/>
        <w:t>ꥀ</w:t>
      </w:r>
      <w:r>
        <w:rPr/>
        <w:t>쉐幋숬殘梿㙯攴嫂ヂ쉲㭥前偍</w:t>
      </w:r>
      <w:r>
        <w:rPr/>
        <w:t>ꗍ</w:t>
      </w:r>
      <w:r>
        <w:rPr/>
        <w:t>啠横ꅾ夫썷䜺輸凂♷塧煷컂矂媡掏⎘ꅏ뭓䱑䱘桨味墩䡋뭴싂따⨸㑷㕌䑴悏⹨氵祐慸⑰牣癟╁呀啸畡瑯灇⑵佥䫂</w:t>
      </w:r>
      <w:r>
        <w:rPr/>
        <w:t>꧂</w:t>
      </w:r>
      <w:r>
        <w:rPr/>
        <w:t>數繁働槂</w:t>
      </w:r>
      <w:r>
        <w:rPr/>
        <w:t>⣂</w:t>
      </w:r>
      <w:r>
        <w:rPr/>
        <w:t>獕㛂䍆䯂</w:t>
      </w:r>
      <w:r>
        <w:rPr/>
        <w:t>ⴤ</w:t>
      </w:r>
      <w:r>
        <w:rPr/>
        <w:t>뮻櫂䤦剋䈵⩪䙑䉥쉷睺辿佱田乂뇂⩀깷䣂穯愰䕭⸹婌슡䱵깩䵖싂㘮繀玵呯</w:t>
      </w:r>
      <w:r>
        <w:rPr/>
        <w:t>ꦮ</w:t>
      </w:r>
      <w:r>
        <w:rPr/>
        <w:t>漦慪硘䁗李丬戣略쉥瘱睷硡ꍸ父樭⫂뼽橲숤柍牅係⽀싂洣䏍楹婈㡮奕땨琰唸䥑慧㧂䷂婭㔳㜦⭅獸⹚縲婃晰걞쉏칌沿㑄⺿珂佷썂ꥰ䁕</w:t>
      </w:r>
      <w:r>
        <w:rPr/>
        <w:t>ⷂ</w:t>
      </w:r>
      <w:r>
        <w:rPr/>
        <w:t>걮捄卣쉮㭰㇍楡㉲녷䬴纬慦숪爦뼮⍐쉤皣뼣㝷睔췂넯격╳䍟</w:t>
      </w:r>
      <w:r>
        <w:rPr/>
        <w:t>ꕕ</w:t>
      </w:r>
      <w:r>
        <w:rPr/>
        <w:t>党䐷㝁噣쏎ぱ⤹䓂䁴⩶㝁悩纡祤愫녧冥兯⒱穧杊㡷抩樽啂确쉬㬳攪愷⒬꺥䡌쉥䂵恲㵰坈⍙⵲㢵⮥ꄤ㩎츴⤰ぉ礮㌯䭗녀┸畄ꌻ䍔桺硸䵪슩⥩畀け捊䍟숥痂㩤婦쉡彠晙䀭䷂㒩穠⹢輭숤걳婱橯쉲⾵</w:t>
      </w:r>
      <w:r>
        <w:rPr/>
        <w:t>ꕸ</w:t>
      </w:r>
      <w:r>
        <w:rPr/>
        <w:t>渶뽏췎杓⍴䬭剋⒩싂⹨恨⾩䩧檣㙤婄깐</w:t>
      </w:r>
      <w:r>
        <w:rPr/>
        <w:t>ꔫ</w:t>
      </w:r>
      <w:r>
        <w:rPr/>
        <w:t>〰컂숩印䚻扸牔ꍶ甮盂㩂捀䪮뭐</w:t>
      </w:r>
      <w:r>
        <w:rPr/>
        <w:t>ⰰ⤭</w:t>
      </w:r>
      <w:r>
        <w:rPr/>
        <w:t>婫揂⭸䍋뼥쉨⭮슮煣숯奤썶䍘ꅥ歕숥低㛂쉈扑睷搥去穘쉐榣楩煹吪㧂⧃</w:t>
      </w:r>
      <w:r>
        <w:rPr/>
        <w:t>ⱒ</w:t>
      </w:r>
      <w:r>
        <w:rPr/>
        <w:t>딭숥䌪깫䖮⪱</w:t>
      </w:r>
      <w:r>
        <w:rPr/>
        <w:t>ꗎ</w:t>
      </w:r>
      <w:r>
        <w:rPr/>
        <w:t>桅㜪</w:t>
      </w:r>
      <w:r>
        <w:rPr/>
        <w:t>⡷</w:t>
      </w:r>
      <w:r>
        <w:rPr/>
        <w:t>洲㴨癭䕌</w:t>
      </w:r>
      <w:r>
        <w:rPr/>
        <w:t>⢡</w:t>
      </w:r>
      <w:r>
        <w:rPr/>
        <w:t>橅</w:t>
      </w:r>
      <w:r>
        <w:rPr/>
        <w:t>Ⱚ</w:t>
      </w:r>
      <w:r>
        <w:rPr/>
        <w:t>橭숪禡</w:t>
      </w:r>
      <w:r>
        <w:rPr/>
        <w:t>ꕦ</w:t>
      </w:r>
      <w:r>
        <w:rPr/>
        <w:t>栲⾩싂恲⤮䕒뭱㘹楴녈歭䥹䑘绂晾㉭䀽拂쵭⯂扗摌湹䕊쉍戳녆沘椲婯武쉊⛍컂슿䤪숮䭁⒱倰埃</w:t>
      </w:r>
      <w:r>
        <w:rPr/>
        <w:t>⠪</w:t>
      </w:r>
      <w:r>
        <w:rPr/>
        <w:t>䝁扡┦㏂祕</w:t>
      </w:r>
      <w:r>
        <w:rPr/>
        <w:t>ⷍ</w:t>
      </w:r>
      <w:r>
        <w:rPr/>
        <w:t>摠뽴焭쵊㭚⑁㙨⹮썬杰慚怺ㄫ殻슩灓纵㍂⨤츻滂䡯슥䈣땘疬ꍭ㩰梮㴽뿍쉑뽥뭩╒䤮숫倊〯繑⼣圵玻녞</w:t>
      </w:r>
      <w:r>
        <w:rPr/>
        <w:t>⠵</w:t>
      </w:r>
      <w:r>
        <w:rPr/>
        <w:t>㨱䕩쉷⎱乔숳䑋⌣⧂㭫쉩㟂洳嫂㙈剢䠸瞩撱숦녰ꍒ카呇䈭飂䁟믂</w:t>
      </w:r>
      <w:r>
        <w:rPr/>
        <w:t>ⲱ</w:t>
      </w:r>
      <w:r>
        <w:rPr/>
        <w:t>剱숪</w:t>
      </w:r>
      <w:r>
        <w:rPr/>
        <w:t>ꤴ</w:t>
      </w:r>
      <w:r>
        <w:rPr/>
        <w:t>⼩丶䅰䭨쉉㵠湆欵摦ꇂ쉷㌤側着牨䥂䰶燂渶╈㝕䶘亥侩쉬⩨㨤㭷浉灷컂䥨뭥汒쉹堹◂</w:t>
      </w:r>
      <w:r>
        <w:rPr/>
        <w:t>ꥎ</w:t>
      </w:r>
      <w:r>
        <w:rPr/>
        <w:t>쉌뼽礫穎㭁䡺瑊䙉䦣싎쉍㶡扵뼱癕灞䩒煅暮滃佑略毃硋献㇂묬攬轴춱䇂슬䕵⤴걩⫂捾漭떡偞쵄哂쉚皻轡⌳太ꥩ⍂깓眺彺䙚樣朣녑塮싂䕈䵩头塁噲轀⽬뼲뼪뽴摪뿂⯂묰</w:t>
      </w:r>
      <w:r>
        <w:rPr/>
        <w:t>ꦥ⹙</w:t>
      </w:r>
      <w:r>
        <w:rPr/>
        <w:t>걦癇쉨ㅾꍭ狍瘣㚩숫㡑倫剷䙎쎩념쏎癳</w:t>
      </w:r>
      <w:r>
        <w:rPr/>
        <w:t>ꗂ</w:t>
      </w:r>
      <w:r>
        <w:rPr/>
        <w:t>䱯⩕⽚熿哃⫂䑧悡㠺恞뇂뼸걷搯呡呸弪懂䊬参⍉䙙⩣쉍ꎡ扚捐壎縩䙠숳塗樫㙗婖䄽問㙹瀻쉲刣넭넪稻唲儬劮뽌⭠噥⑤剎牂ꥶ썍椯䏂䩣⾩츷⹀㇂戻獓丫丰☯嚬牭쉢䱨価슏쉡⥭繁숱楴䍃祮癌幩産堳偡</w:t>
      </w:r>
      <w:r>
        <w:rPr/>
        <w:t>ꤹ</w:t>
      </w:r>
      <w:r>
        <w:rPr/>
        <w:t>쉃䨭䭾湴父哂䈺温㕊숣䩒橢㉈幸㨷睗獐厏쉧䡬剬傩싂毂쉕癵稭쵷㈰⹁淂滂坴序楥礭氶顐䡴迂⭋㩥呣漦숣⛂辣䁓䮡╠ㅆ䥳쉥烃䓂䐦烎⑴숩㑶ㅔ噠ㆣ⩲彶딨⩌㑒澮⫂慉쉇ꍗ뼻㒱唴䁊䁐仂꥚䕂</w:t>
      </w:r>
      <w:r>
        <w:rPr/>
        <w:t>ꖬ⍈</w:t>
      </w:r>
      <w:r>
        <w:rPr/>
        <w:t>刮</w:t>
      </w:r>
      <w:r>
        <w:rPr/>
        <w:t>Ⱚ</w:t>
      </w:r>
      <w:r>
        <w:rPr/>
        <w:t>灮습넰挮晘塕㋂♸礦䙢幏쌣盂㍕橷擂橧䊣㩑칈轁惎⥕⽐栩杹싂偔䩨呥</w:t>
      </w:r>
      <w:r>
        <w:rPr/>
        <w:t>ⲩ</w:t>
      </w:r>
      <w:r>
        <w:rPr/>
        <w:t>祅猬楧뇍猱稽㩓⺮녪奡䌰繘䐪暱畧⺩杁䡲</w:t>
      </w:r>
      <w:r>
        <w:rPr/>
        <w:t>ꕗ⍁⫍</w:t>
      </w:r>
      <w:r>
        <w:rPr/>
        <w:t>敪쉚⪩䑊辩橰洽칔㍑甭轫䥷䨫䙔晊仂</w:t>
      </w:r>
      <w:r>
        <w:rPr/>
        <w:t>ꥊ</w:t>
      </w:r>
      <w:r>
        <w:rPr/>
        <w:t>亩唪輦縮慯╄칹쵶先棎쉰欬䲏㕊坹搪ꍡ剠㒥啮䰮ꥷ쉅䐻䖬ꥱㄬ碩뭯㟂䔩漺</w:t>
      </w:r>
      <w:r>
        <w:rPr/>
        <w:t>Ⳃ╴</w:t>
      </w:r>
      <w:r>
        <w:rPr/>
        <w:t>喻䕳䵒坦灑㕒⩋㈻婸슱㘨㚩뭉㦣槂⚣숽氨呧纩숯猪⑃㡳堵㌬砦⼫弹쉟呇䅄歷긥⨪畠摨⍣딴輬䱓灡䞬䉕稴獅ꥲ쏂歴硃䙬燂㩓㖱䡐쉒接쉖䑩쉥䆿䨬쉓␴겮㒏弽㍩䄊☷뭺䤪嘯沮枩</w:t>
      </w:r>
      <w:r>
        <w:rPr/>
        <w:t>ꦥ</w:t>
      </w:r>
      <w:r>
        <w:rPr/>
        <w:t>칷幍ꌤ</w:t>
      </w:r>
      <w:r>
        <w:rPr/>
        <w:t>ⲵ</w:t>
      </w:r>
      <w:r>
        <w:rPr/>
        <w:t>摫剾숷佉癉㘩㑒⭂灸╪か埂げ䱒쵨뭢癳䥓廂呗灳숲쉷ꏎ숪䃃碻䕗⛂ꍔ癹깱깪炬捃優湨頰㡤⬯⫂넥⩤㉾迂壂</w:t>
      </w:r>
      <w:r>
        <w:rPr/>
        <w:t>ⵗ</w:t>
      </w:r>
      <w:r>
        <w:rPr/>
        <w:t>昦繃</w:t>
      </w:r>
      <w:r>
        <w:rPr/>
        <w:t>꧂</w:t>
      </w:r>
      <w:r>
        <w:rPr/>
        <w:t>牅偟㙇杀쉢숪쉚匣堬⻂㕢䌪䉋㤻さ䝰佅쉚뗍ꅢ癓꥔뮘걂绂㑦稪佴砦䇂捅眤䙭䙫썐㩡彆싂슥걮睅佯縣啾㍴丹㴵걲㍅녅ꄪ슣놥䙨浞⥵</w:t>
      </w:r>
      <w:r>
        <w:rPr/>
        <w:t>ꦵ</w:t>
      </w:r>
      <w:r>
        <w:rPr/>
        <w:t>癙婗盃礶</w:t>
      </w:r>
      <w:r>
        <w:rPr/>
        <w:t>Ⲯ</w:t>
      </w:r>
      <w:r>
        <w:rPr/>
        <w:t>绂䒵념畠凍䡞㩅썈㌦⭆甸摵䙌冣쉂㬽쌵㩩ꆿ攳䄫礦⑕狎轸夽䬤楫桒核䁂䝋繋깖桟쵣彚帱睔瑦滂촪⨳긱</w:t>
      </w:r>
      <w:r>
        <w:rPr/>
        <w:t>⡠</w:t>
      </w:r>
      <w:r>
        <w:rPr/>
        <w:t>䅈㔤冮⽱䁰⪮剞忎╪欷穩甲妻㫂獎갯⪡旂䕳</w:t>
      </w:r>
      <w:r>
        <w:rPr/>
        <w:t>ꥐ</w:t>
      </w:r>
      <w:r>
        <w:rPr/>
        <w:t>碡㕪╳떡䉣兤塆꺥숪䑚⒵쉂僂愥吤</w:t>
      </w:r>
      <w:r>
        <w:rPr/>
        <w:t>ⲱ</w:t>
      </w:r>
      <w:r>
        <w:rPr/>
        <w:t>긺숵䕤컃焲磂㐰쉯䘷䵑⴬擂䑸䓂㒻</w:t>
      </w:r>
      <w:r>
        <w:rPr/>
        <w:t>ⱌ</w:t>
      </w:r>
      <w:r>
        <w:rPr/>
        <w:t>뽣ꥪ깒瑌뭀䣂炵㘤싎樺磂⩉⭣뭅捴潒瑪</w:t>
      </w:r>
      <w:r>
        <w:rPr/>
        <w:t>ⱂ</w:t>
      </w:r>
      <w:r>
        <w:rPr/>
        <w:t>긳吰䟂桨ꄭ晭䜯</w:t>
      </w:r>
      <w:r>
        <w:rPr/>
        <w:t>⡊</w:t>
      </w:r>
      <w:r>
        <w:rPr/>
        <w:t>倥䉈㦡㝎敩佂䰫칯渽⨷怪瘦嗂狂㮿⼴䁞甩柎彴䵏싂슮慢ꅦꍘ縫숺♯煔┦縴䌥砲祴縻轱礶ꌲ曍</w:t>
      </w:r>
      <w:r>
        <w:rPr/>
        <w:t>⡢</w:t>
      </w:r>
      <w:r>
        <w:rPr/>
        <w:t>㵹䥤惂䱊㭺쉚婁㬭촫䑂睃绂⽬쉆䎻⏃Ⓜ⑯⹙债彌쉂㍇彌⹣仂㝚걸操쉀</w:t>
      </w:r>
      <w:r>
        <w:rPr/>
        <w:t>ⰽ</w:t>
      </w:r>
      <w:r>
        <w:rPr/>
        <w:t>潞樮⺥⺩䡂潀쉮㚩䝣嚩ꇂ㜪䒡☥㕒䚱쉭숮禩싂㮱瑙쉩繦⬲㝲㙦湟轖떣┷戹顙⩴挴偱䓂</w:t>
      </w:r>
      <w:r>
        <w:rPr/>
        <w:t>꧂</w:t>
      </w:r>
      <w:r>
        <w:rPr/>
        <w:t>㡳쉬⥓颩ꍤ㔵㉏卅媬╷㤳頷싂⻂숶剕</w:t>
      </w:r>
      <w:r>
        <w:rPr/>
        <w:t>⠪</w:t>
      </w:r>
      <w:r>
        <w:rPr/>
        <w:t>畏佧쉐Ⓜ顪</w:t>
      </w:r>
      <w:r>
        <w:rPr/>
        <w:t>ꕧ</w:t>
      </w:r>
      <w:r>
        <w:rPr/>
        <w:t>㍠쵍</w:t>
      </w:r>
      <w:r>
        <w:rPr/>
        <w:t>ⴴ</w:t>
      </w:r>
      <w:r>
        <w:rPr/>
        <w:t>깓顁熻啷墣敌壂晈䱖味矍棃拎䅌湱䋃떩⤵䩊⩞땞呏⪱恍⻂ㅥ剱뭅縯겿擂슩扎扡〨獫焪⥊槂⑤㡋甹乸䡷㮡슩帷頥劘뽈묨쉔䞮ꥮ楍⨭婮䀻匶ꌯ幢⯃時ꇂ␣楗杲㒿䔸奓刷戵췂拂㜻⒵㩓⒩쉅曂祾〽</w:t>
      </w:r>
      <w:r>
        <w:rPr/>
        <w:t>ⰰ</w:t>
      </w:r>
      <w:r>
        <w:rPr/>
        <w:t>䑠쉵㕴徿倭畧⏍瑞睖쉡䚻牪䀤䜬⤸乲䝟숩歓췎䕓㵧㥞⵩恏㵲䮱⵲싂땊㡱싍䫂䈦瑁晟轪䟂橫桉쉰㠽</w:t>
      </w:r>
      <w:r>
        <w:rPr/>
        <w:t>꧃</w:t>
      </w:r>
      <w:r>
        <w:rPr/>
        <w:t>䣂昴楏頊㡨十㉟䟂捾偀㴨䍚忂轏</w:t>
      </w:r>
      <w:r>
        <w:rPr/>
        <w:t>⠨</w:t>
      </w:r>
      <w:r>
        <w:rPr/>
        <w:t>쉍㮩㴷橰塥佹ꍕ幺</w:t>
      </w:r>
      <w:r>
        <w:rPr/>
        <w:t>ꖱ</w:t>
      </w:r>
      <w:r>
        <w:rPr/>
        <w:t>健狎䮱숤優摣ꏂ걤旂䁇ㅄ卸辡㍍䠰㣂究⥖㉙䉥煵礬嫂췍</w:t>
      </w:r>
      <w:r>
        <w:rPr/>
        <w:t>ⶥ</w:t>
      </w:r>
      <w:r>
        <w:rPr/>
        <w:t>쉉⿂滂塚깋䝀㎻婷が穡申䯎恑╭顨偔伤□堽䵸溩〥呲</w:t>
      </w:r>
      <w:r>
        <w:rPr/>
        <w:t>ꦮ</w:t>
      </w:r>
      <w:r>
        <w:rPr/>
        <w:t>쉅䧂浮슿㏂淂㙅却⽟䙀泂䉢繏瑮䓂浴쉌刱뭇濂截涱䶵橴㡚辵㝏쉺㉏뗃쉗嘹</w:t>
      </w:r>
      <w:r>
        <w:rPr/>
        <w:t>ⰽ</w:t>
      </w:r>
      <w:r>
        <w:rPr/>
        <w:t>칏瓂䉤督楍㥌㑱劬䝄吸</w:t>
      </w:r>
      <w:r>
        <w:rPr/>
        <w:t>ꦩ</w:t>
      </w:r>
      <w:r>
        <w:rPr/>
        <w:t>㥣</w:t>
      </w:r>
      <w:r>
        <w:rPr/>
        <w:t>⡌⵾</w:t>
      </w:r>
      <w:r>
        <w:rPr/>
        <w:t>偷컍丩☷㢘ꅈ⩙㑡瓂婍呉㭪䨺</w:t>
      </w:r>
      <w:r>
        <w:rPr/>
        <w:t>⠷</w:t>
      </w:r>
      <w:r>
        <w:rPr/>
        <w:t>㩺捱䢮⩱晫숻㇍ꆱ䝍告偸戵埂䙰㶬檏獀柂摲睩瑀쌸㐶뿂彨稥炻䅪礲熱</w:t>
      </w:r>
      <w:r>
        <w:rPr/>
        <w:t>⡋⹥</w:t>
      </w:r>
      <w:r>
        <w:rPr/>
        <w:t>쉴⯂ꅢ</w:t>
      </w:r>
      <w:r>
        <w:rPr/>
        <w:t>Ⳃ</w:t>
      </w:r>
      <w:r>
        <w:rPr/>
        <w:t>䑱燂싂䭉睵⩐ノ뼦땗</w:t>
      </w:r>
      <w:r>
        <w:rPr/>
        <w:t>ⲥ</w:t>
      </w:r>
      <w:r>
        <w:rPr/>
        <w:t>ⵥ␱</w:t>
      </w:r>
      <w:r>
        <w:rPr/>
        <w:t>ꅫ㝊砽슘填䌦偞䗂礹䱃싂畂</w:t>
      </w:r>
      <w:r>
        <w:rPr/>
        <w:t>ⱓ╥</w:t>
      </w:r>
      <w:r>
        <w:rPr/>
        <w:t>䠶걉숲嘸帴䧂</w:t>
      </w:r>
      <w:r>
        <w:rPr/>
        <w:t>ꦩ</w:t>
      </w:r>
      <w:r>
        <w:rPr/>
        <w:t>ㅀꏂ䍹瀳㍶砰䲮⦏懂</w:t>
      </w:r>
      <w:r>
        <w:rPr/>
        <w:t>ꤩ⩷</w:t>
      </w:r>
      <w:r>
        <w:rPr/>
        <w:t>恷껂㤴杕묲堬捭㞿땱棂ꥱㅸꌣ皘쉚䙸摖㑰恳狂뭕㙪㗂瘸愲싎䑁漩〣勂쉂乊瑐攲ꥬ獡㤸쉣呔슘㚱ꅃ촭捶穨啂⬯柂쉎䐳㩑⌫䖩卋슥䡓㟂촤ㄻ㡹娦곍</w:t>
      </w:r>
      <w:r>
        <w:rPr/>
        <w:t>ⵚ</w:t>
      </w:r>
      <w:r>
        <w:rPr/>
        <w:t>ヂ檱䬲㥖䄩祘係穷␹熮쉋⽾쉪쉗懂쉧晕䕵媿숴㝣华㕷╈䭂潂恎斩煢䛂㤴쉅輽抻츱擃</w:t>
      </w:r>
      <w:r>
        <w:rPr/>
        <w:t>⠳</w:t>
      </w:r>
      <w:r>
        <w:rPr/>
        <w:t>祎쉨쉞启⫃⭴䶏⵩</w:t>
      </w:r>
      <w:r>
        <w:rPr/>
        <w:t>⢘</w:t>
      </w:r>
      <w:r>
        <w:rPr/>
        <w:t>窘噵杠穰永顀乂숲䝎⥭敤扉ㄤꅆ碮佩␩浖칏塖㔽梏땹걵御䐫䝩硟䜱帪楏뽎⥟䉴嚿쉤⍴슻䡧⼦摯싂呣塥倰䩲䮏</w:t>
      </w:r>
      <w:r>
        <w:rPr/>
        <w:t>ⱑ</w:t>
      </w:r>
      <w:r>
        <w:rPr/>
        <w:t>썾ㅕ䁺㑌䅌栬╨숪囎긨枵⸱曂뼴焲䝎㜹书泃堪ꍅ</w:t>
      </w:r>
      <w:r>
        <w:rPr/>
        <w:t>ꔦ⯂</w:t>
      </w:r>
      <w:r>
        <w:rPr/>
        <w:t>뭇⯎䱭쉾ꌣ飂䏂唺싂牭体橦쉺㉋㙖◂긮䳂璿欵冱㥮㭬ꄲ㞬咬䡗免樹⭑䛂㉧呗奃⑩睮䢩숷☨䵭䝁唭瘭뾬䫃ꥰ⥰쉰奥싂</w:t>
      </w:r>
      <w:r>
        <w:rPr/>
        <w:t>ⱅ</w:t>
      </w:r>
      <w:r>
        <w:rPr/>
        <w:t>⽙ㄨ灦ꥬ娹╶╌䚬</w:t>
      </w:r>
      <w:r>
        <w:rPr/>
        <w:t>ꔬ</w:t>
      </w:r>
      <w:r>
        <w:rPr/>
        <w:t>砷㈱楲摵玥繯个쉨칫汅㦥幏㠨墡顂</w:t>
      </w:r>
      <w:r>
        <w:rPr/>
        <w:t>ⵗ</w:t>
      </w:r>
      <w:r>
        <w:rPr/>
        <w:t>礽䕧䥵⨦칷䀣奵䙗䁁㠽䗂界⫂</w:t>
      </w:r>
      <w:r>
        <w:rPr/>
        <w:t>꤭</w:t>
      </w:r>
      <w:r>
        <w:rPr/>
        <w:t>擂⍥</w:t>
      </w:r>
      <w:r>
        <w:rPr/>
        <w:t>⠦╁</w:t>
      </w:r>
      <w:r>
        <w:rPr/>
        <w:t>唹</w:t>
      </w:r>
      <w:r>
        <w:rPr/>
        <w:t>ⱷ</w:t>
      </w:r>
      <w:r>
        <w:rPr/>
        <w:t>䥯杷兴束え땋㌭⹧䡬獲䜳</w:t>
      </w:r>
      <w:r>
        <w:rPr/>
        <w:t>ⴹ</w:t>
      </w:r>
      <w:r>
        <w:rPr/>
        <w:t>䬮戲㍑䥥䩧䌻敡䜨</w:t>
      </w:r>
      <w:r>
        <w:rPr/>
        <w:t>ꕧ</w:t>
      </w:r>
      <w:r>
        <w:rPr/>
        <w:t>슩</w:t>
      </w:r>
      <w:r>
        <w:rPr/>
        <w:t>⠶</w:t>
      </w:r>
      <w:r>
        <w:rPr/>
        <w:t>奪쉟숊쉐䔬뗂䌵协え㑑敬싎츣䶿⨯쉄淂䬪⼪㍙ㅥ</w:t>
      </w:r>
      <w:r>
        <w:rPr/>
        <w:t>ꕃ</w:t>
      </w:r>
      <w:r>
        <w:rPr/>
        <w:t>䥅恹녒뽣㷂灍浗乷琴䡕</w:t>
      </w:r>
      <w:r>
        <w:rPr/>
        <w:t>ꗂ◂</w:t>
      </w:r>
      <w:r>
        <w:rPr/>
        <w:t>㣂䷂㩱冥㥞ꥠ숱</w:t>
      </w:r>
      <w:r>
        <w:rPr/>
        <w:t>ꦘ</w:t>
      </w:r>
      <w:r>
        <w:rPr/>
        <w:t>㍋甮䁗䪘䀶幏敁穂刪剳昭李䣂䷂䝫佲曂轋南汥쉅숷抬싂䴩㡂</w:t>
      </w:r>
      <w:r>
        <w:rPr/>
        <w:t>ꦘ⪥</w:t>
      </w:r>
      <w:r>
        <w:rPr/>
        <w:t>港轅딩䩥㤤噩⮮㉞쌥䯍夳쵘⹓㡞䵶㍎へ㭴쉏</w:t>
      </w:r>
      <w:r>
        <w:rPr/>
        <w:t>꧂</w:t>
      </w:r>
      <w:r>
        <w:rPr/>
        <w:t>牒泃㘴祪䕈瀺氤杬⩶と䩵獍眺䘫</w:t>
      </w:r>
      <w:r>
        <w:rPr/>
        <w:t>ⱺ</w:t>
      </w:r>
      <w:r>
        <w:rPr/>
        <w:t>睷갷䀨䝳䙥놿⦩땖晖壎츽ꅗ瘱塀슩迂㜪搵䐺总쉬歫쉦杒◃싂敤愮攵眻뇂䥂㚩歨䙾噞</w:t>
      </w:r>
      <w:r>
        <w:rPr/>
        <w:t>ꦥ</w:t>
      </w:r>
      <w:r>
        <w:rPr/>
        <w:t>元䶻疬繎灯</w:t>
      </w:r>
      <w:r>
        <w:rPr/>
        <w:t>⡉</w:t>
      </w:r>
      <w:r>
        <w:rPr/>
        <w:t>扞瑋旂塑</w:t>
      </w:r>
      <w:r>
        <w:rPr/>
        <w:t>⢩</w:t>
      </w:r>
      <w:r>
        <w:rPr/>
        <w:t>碿廂⒬猫番䷂礪㉓啓</w:t>
      </w:r>
      <w:r>
        <w:rPr/>
        <w:t>ꕞ</w:t>
      </w:r>
      <w:r>
        <w:rPr/>
        <w:t>ㅉ䶻쉆牌숬慢⍥䡋䅐堵婲䔪䑾氤䵏畑浑싃夶樦ㅢ칵㝁⨽乲硃</w:t>
      </w:r>
      <w:r>
        <w:rPr/>
        <w:t>ⱗ</w:t>
      </w:r>
      <w:r>
        <w:rPr/>
        <w:t>廍弲束ㅰ熿眦秂⍾뭆䇍㵴</w:t>
      </w:r>
      <w:r>
        <w:rPr/>
        <w:t>ⴲ</w:t>
      </w:r>
      <w:r>
        <w:rPr/>
        <w:t>슡晎㉨乕曂氵</w:t>
      </w:r>
      <w:r>
        <w:rPr/>
        <w:t>ⱌ</w:t>
      </w:r>
      <w:r>
        <w:rPr/>
        <w:t>牋쉶滂䈲凂攴䕹껂넨ꅐ瑎疏䊩숻浥긻┯秂啥砦毎䭀⭳瀰丳쉓轧入</w:t>
      </w:r>
      <w:r>
        <w:rPr/>
        <w:t>Ⱚ</w:t>
      </w:r>
      <w:r>
        <w:rPr/>
        <w:t>彷숥⮬⾱剴嘪䶩坎带꺩쉧癢녾偋牫係徱睁숬쉲꺣剤⩒㝪惂漶牋䒿硌♇ꇎぎ祩穨쉭㙃㵞澘獯澩浒䖿숰繸</w:t>
      </w:r>
      <w:r>
        <w:rPr/>
        <w:t>꧂</w:t>
      </w:r>
      <w:r>
        <w:rPr/>
        <w:t>䴪摴㎵照洭债兖㌮捙㑊池썌ꇂ쏂쉃䧂슘愷싂㉔瓂쉫⽈㡚숤ㅋ硺㈸▮긷䓂䝐熿␭</w:t>
      </w:r>
      <w:r>
        <w:rPr/>
        <w:t>⡑</w:t>
      </w:r>
      <w:r>
        <w:rPr/>
        <w:t>䉸</w:t>
      </w:r>
      <w:r>
        <w:rPr/>
        <w:t>⣎</w:t>
      </w:r>
      <w:r>
        <w:rPr/>
        <w:t>ꦡ</w:t>
      </w:r>
      <w:r>
        <w:rPr/>
        <w:t>呱㐭㑙숲㕋䯂稯祇唳싂炬</w:t>
      </w:r>
      <w:r>
        <w:rPr/>
        <w:t>ꕁⵕ</w:t>
      </w:r>
      <w:r>
        <w:rPr/>
        <w:t>㌭㩩圣哂顋㓂摫刮넣숴挩町燂吣瓂⤮쏂獫</w:t>
      </w:r>
      <w:r>
        <w:rPr/>
        <w:t>ⱕ䷂</w:t>
      </w:r>
      <w:r>
        <w:rPr/>
        <w:t>塹呡坊숬䜻恑칉⥃㵣呭䠰슿䑁晚⫂녅㉭瑯㝮ꅵ硲췂䉸祍</w:t>
      </w:r>
      <w:r>
        <w:rPr/>
        <w:t>ⰽ</w:t>
      </w:r>
      <w:r>
        <w:rPr/>
        <w:t>瑧</w:t>
      </w:r>
      <w:r>
        <w:rPr/>
        <w:t>Ⳃ</w:t>
      </w:r>
      <w:r>
        <w:rPr/>
        <w:t>痎䜺䍚啪땟硡愺磂繒䔴뮿疬垩㔮䒘䜵熵숩㬫捲䖵仂깎癆婭慭</w:t>
      </w:r>
      <w:r>
        <w:rPr/>
        <w:t>ꖻ</w:t>
      </w:r>
      <w:r>
        <w:rPr/>
        <w:t>桩〹</w:t>
      </w:r>
      <w:r>
        <w:rPr/>
        <w:t>ⷂ</w:t>
      </w:r>
      <w:r>
        <w:rPr/>
        <w:t>礴숪䲥碵睴䡩恔⩲冣</w:t>
      </w:r>
      <w:r>
        <w:rPr/>
        <w:t>⠪</w:t>
      </w:r>
      <w:r>
        <w:rPr/>
        <w:t>䥤⍔㚮乤</w:t>
      </w:r>
      <w:r>
        <w:rPr/>
        <w:t>ⵕ</w:t>
      </w:r>
      <w:r>
        <w:rPr/>
        <w:t>ⱱ</w:t>
      </w:r>
      <w:r>
        <w:rPr/>
        <w:t>桰幰㶥轐瑫䕉</w:t>
      </w:r>
      <w:r>
        <w:rPr/>
        <w:t>ⰺ</w:t>
      </w:r>
      <w:r>
        <w:rPr/>
        <w:t>䋂</w:t>
      </w:r>
      <w:r>
        <w:rPr/>
        <w:t>ⱥ</w:t>
      </w:r>
      <w:r>
        <w:rPr/>
        <w:t>믃幘⹆琤穳뇂乫彑슩伳꺣㚥歎卤氯쉶㭫焤쉗癵넯쉳䐪䚡⹯녆摊䡘攱☷礩䵬⭶쉯彨抿슘汇⍃烂磂癫帪싂捪䝑畆喵⤥䙨䳂稳熮曂捣╵㜱쌤쉋깶䴵彉⭵㊏써쉅쉹乆㮏䭉</w:t>
      </w:r>
      <w:r>
        <w:rPr/>
        <w:t>ⱈ</w:t>
      </w:r>
      <w:r>
        <w:rPr/>
        <w:t>䪥㥎뭥囂偓껎쉏</w:t>
      </w:r>
      <w:r>
        <w:rPr/>
        <w:t>ꤊ</w:t>
      </w:r>
      <w:r>
        <w:rPr/>
        <w:t>颥ち㘯캬䙺磂⹯啭ꍲ攰땬⬻扞浅偷</w:t>
      </w:r>
      <w:r>
        <w:rPr/>
        <w:t>ꥋ</w:t>
      </w:r>
      <w:r>
        <w:rPr/>
        <w:t>却㵸俎䑡☱䉡䪮䥡獟♅枩䵔砮剋啢</w:t>
      </w:r>
      <w:r>
        <w:rPr/>
        <w:t>ꤴ</w:t>
      </w:r>
      <w:r>
        <w:rPr/>
        <w:t>溩癅煑䅺党뭐昵戮決ぴ뽙⹬哂汆乤浠⫂ꍤ瑩ꍯ正徿十갸瑠ㄯ穅쉷충⫂到㡇弴쉌묳桪〸佭쵔◂牓⦵塙쉞⩫婉䌸㙙浪匶㤩䬵䚬Ⓜ⪘㬤䙺婥敫䌰愫䰷㙞㤴䅘焸컂䦩倭䯃⒣쉨⹾摷䐴슬听睕캩㓂슘ꥶ歱根뽔⩊⨦敫䱏棂䝡捬埂幄깰⸴걓쉌</w:t>
      </w:r>
      <w:r>
        <w:rPr/>
        <w:t>⡗</w:t>
      </w:r>
      <w:r>
        <w:rPr/>
        <w:t>樥㬴쉏쉆獷⨷㉩澥ꍹ⌥㑬劘ꌷ侵㝢䅙뼥獤췂⬸䁘䄣憮⚿䙙旂欤磂倶畹䠰飍猷㮣䠴ꅚ䭲쉱칬珂쌱稬攤怲䨶䡟⫂涻歸쌺洰쏂桳癊捣쉰垣噖癵싂㠫쉌揂儩淂烎潒ㄹ⩇⌮瀮슏䈪䋂㝎甪⭾믂硺쉵습긪</w:t>
      </w:r>
      <w:r>
        <w:rPr/>
        <w:t>ꔥ</w:t>
      </w:r>
      <w:r>
        <w:rPr/>
        <w:t>常橬䈯䍭桳숬╟彋牶⭱塴椷垥갵煺敋珍䧂倱뗂㡊␳숷칥測뭴ꅲ䵲绂㖘슣干</w:t>
      </w:r>
      <w:r>
        <w:rPr/>
        <w:t>ꤥ</w:t>
      </w:r>
      <w:r>
        <w:rPr/>
        <w:t>洬旂瑵쉾捫⍱쉡놥堪灷畴딦繡⾿㤬彍〦䕵싍睑</w:t>
      </w:r>
      <w:r>
        <w:rPr/>
        <w:t>ꥌ</w:t>
      </w:r>
      <w:r>
        <w:rPr/>
        <w:t>归彐┮㩄믂ꅁ氽㕤㈩쉩쉊䫂潬쉆⻃歳拂旃祱儩颥磂报⑗橥䅊⍢啭숪䀣〽眮숻匨쵐쉦⥶眻勂瘪숥뭇䥂쉌</w:t>
      </w:r>
      <w:r>
        <w:rPr/>
        <w:t>ⴽ</w:t>
      </w:r>
      <w:r>
        <w:rPr/>
        <w:t>轀頦偍曎奦䱁㡌⨲⵨祺噥氩䎏瑠坅⚬⺱㙦ꄱ㬹氯丽偳⫂散扰</w:t>
      </w:r>
      <w:r>
        <w:rPr/>
        <w:t>ⴤ</w:t>
      </w:r>
      <w:r>
        <w:rPr/>
        <w:t>う쉣췂꺵師䌹灚侩쉯묺숩⪬⍌塟礴⵾娷漲彑䰲獀愣坬奩ど轠ꌪ愪淂䤤䜷丮从瀰䠥숬ꥶ塋</w:t>
      </w:r>
      <w:r>
        <w:rPr/>
        <w:t>ꥀ</w:t>
      </w:r>
      <w:r>
        <w:rPr/>
        <w:t>杸䥡圬単椨䁸⩈숭佀㑞绂輪╶啙넰濂䲏쉫区す</w:t>
      </w:r>
      <w:r>
        <w:rPr/>
        <w:t>⡓</w:t>
      </w:r>
      <w:r>
        <w:rPr/>
        <w:t>卑♅堳쉬</w:t>
      </w:r>
      <w:r>
        <w:rPr/>
        <w:t>ꖻ</w:t>
      </w:r>
      <w:r>
        <w:rPr/>
        <w:t>쌰乙⥵瑍ꄹ嗂뗂㡉穔䷂⑕</w:t>
      </w:r>
      <w:r>
        <w:rPr/>
        <w:t>ⷂ</w:t>
      </w:r>
      <w:r>
        <w:rPr/>
        <w:t>佭ぇ飂剺佱䛂㦘㤹厮枏獴轮睫㙐囂슏杘坸扴焰⽙䑲쌷匲濂浏쉅⩹敘촹䑺䈣뮩㍕㗃깟⥧⯂歈ㆣ䍙含戰⦥쉩칵扅獞栮嘱䎵䑾쎵歩冣</w:t>
      </w:r>
      <w:r>
        <w:rPr/>
        <w:t>ꕀ</w:t>
      </w:r>
      <w:r>
        <w:rPr/>
        <w:t>⡦</w:t>
      </w:r>
      <w:r>
        <w:rPr/>
        <w:t>ꥏ</w:t>
      </w:r>
      <w:r>
        <w:rPr/>
        <w:t>挱濂쉉쉫㥾䄮塊恓䈣쉀ꆮ슏㖬湬</w:t>
      </w:r>
      <w:r>
        <w:rPr/>
        <w:t>ꦏ</w:t>
      </w:r>
      <w:r>
        <w:rPr/>
        <w:t>噶掩繺兤⚘㕮숷侵슱䴳ꅹ䘣焭䭫㚏纱彈䥷ꍟ뽉㖩┊燂㭸㔩</w:t>
      </w:r>
      <w:r>
        <w:rPr/>
        <w:t>꧂⏂</w:t>
      </w:r>
      <w:r>
        <w:rPr/>
        <w:t>樭䩭ꅺ楕숥㵩娷恾楅쉦㉍䲵特䬲숶㝱徣䮩</w:t>
      </w:r>
      <w:r>
        <w:rPr/>
        <w:t>ⰻ</w:t>
      </w:r>
      <w:r>
        <w:rPr/>
        <w:t>揂䑍ㅉ슬䥬桳弻挰啶⚩⩲瞮숵┵勂㮱┶商♎睷䬱卐桙쉡砯䁺䱨潊剷쉧ꏂ㉋块슏睙兰</w:t>
      </w:r>
      <w:r>
        <w:rPr/>
        <w:t>⣂</w:t>
      </w:r>
      <w:r>
        <w:rPr/>
        <w:t>뽥冡潢숤䘫佁瓂썴㴷潉䠸轆告슩䭤숰㷃拎䑥獈</w:t>
      </w:r>
      <w:r>
        <w:rPr/>
        <w:t>ⱉ⩴</w:t>
      </w:r>
      <w:r>
        <w:rPr/>
        <w:t>硸優獷䑁⥗쵅</w:t>
      </w:r>
      <w:r>
        <w:rPr/>
        <w:t>ⱄ♧</w:t>
      </w:r>
      <w:r>
        <w:rPr/>
        <w:t>䱷瑅㕍啐</w:t>
      </w:r>
      <w:r>
        <w:rPr/>
        <w:t>⡱</w:t>
      </w:r>
      <w:r>
        <w:rPr/>
        <w:t>䁨⥪슬牁摷柂┰癨䫂ꌴ숬䳂捳㙮癐㡋䐤뭁䂿뮮䤵㍄ꏂ뭱慢</w:t>
      </w:r>
      <w:r>
        <w:rPr/>
        <w:t>ⶥ</w:t>
      </w:r>
      <w:r>
        <w:rPr/>
        <w:t>乷䫎怹꥔慌顱湺圸䁺ꥳ㉇䔮摕㑄⪣桨帤也摤숪嗂췃ꅗ彌櫂㠴ꥴ輰␫䀴땰琤쉀啇ꍔ潈ꄻ彆⑍⌰쉳祃幚딭䄷慤뾣繸⍂䁃柂燃埂䗂䜬◂啠䡟䶻獅㜷係쉇쉷숬呰쉎쉎瘲⩍⛂潕㭙ㄻ牕杤⭂⩧珂딵쏂址姂⍏噤㥢顨㢻顺뿎칲汦썏炮숻八熱毃池朻摎넩싎⽅輫쎥㴦䉭弸ㄴ䟂扬歍歘숹婰启쉓䚘ꥤ쉓庱⬷奬繗㩺晚媱迃┸汧勎쵑穸㊩䮮䱱숷在♚㵥뗎칈쉙煣削啦㬪㥐썟쉔栫䵵䝓轟슡땰걢쎡䵙</w:t>
      </w:r>
      <w:r>
        <w:rPr/>
        <w:t>ⱶ</w:t>
      </w:r>
      <w:r>
        <w:rPr/>
        <w:t>땑轂㵉쉀녒거溱呗圫쉉숩䕌싂懎幮湳䢡⸳⑶畩⫂奇⑔⭇梮촳䉦䱣쉔</w:t>
      </w:r>
      <w:r>
        <w:rPr/>
        <w:t>ⵒ</w:t>
      </w:r>
      <w:r>
        <w:rPr/>
        <w:t>慒딲㘬</w:t>
      </w:r>
      <w:r>
        <w:rPr/>
        <w:t>⡦</w:t>
      </w:r>
      <w:r>
        <w:rPr/>
        <w:t>䝟</w:t>
      </w:r>
      <w:r>
        <w:rPr/>
        <w:t>⢩</w:t>
      </w:r>
      <w:r>
        <w:rPr/>
        <w:t>ꌴ뽬</w:t>
      </w:r>
      <w:r>
        <w:rPr/>
        <w:t>꧂</w:t>
      </w:r>
      <w:r>
        <w:rPr/>
        <w:t>䉤䝫敖帬⹡啥勂擎旂昺쉞䘥쉠喵촻⪏㕒쉺䌫用硥ꄱ䥫㑑㍉瑬</w:t>
      </w:r>
      <w:r>
        <w:rPr/>
        <w:t>ꥇ</w:t>
      </w:r>
      <w:r>
        <w:rPr/>
        <w:t>䑥녟滍♩㩡슮䇂癫</w:t>
      </w:r>
      <w:r>
        <w:rPr/>
        <w:t>ꕟ</w:t>
      </w:r>
      <w:r>
        <w:rPr/>
        <w:t>桁⩱繉䤦</w:t>
      </w:r>
      <w:r>
        <w:rPr/>
        <w:t>ꥅ</w:t>
      </w:r>
      <w:r>
        <w:rPr/>
        <w:t>伺婅挽核㫂塥歕쉞晖瓍╚숬쵘싎⛂䉂㬻仂㝌</w:t>
      </w:r>
      <w:r>
        <w:rPr/>
        <w:t>ⲣ</w:t>
      </w:r>
      <w:r>
        <w:rPr/>
        <w:t>硎쉬扡轈丳樷뭵㚬꥖轐䡌瞩⍒䑣乊㠪쌮壃䈰参猹㔶䄲컂凂㵮㭴㵃獹⩦顭䛂䍚㕗捆㣃练偌⺬轋磂灴䱑쉾뽊쉭䅂㩪숺㙘㔶濂採浩內奍怱㵥歎습櫂栲湒䴰炘㕌⤩硢橮怩攤㝾▿묺唵礨顩獸䭬䩌矂坺佩疮䁒捩쉴</w:t>
      </w:r>
      <w:r>
        <w:rPr/>
        <w:t>ⳍ</w:t>
      </w:r>
      <w:r>
        <w:rPr/>
        <w:t>村爤㑌㡴⭌橒슥犿춮䝧땭␹⍖㖣걭漯牠䈴쉱瘷쉊眰쉯⺮獎扊싂㈹╢坞澻嚘㬰⩞뇂搥䊻䷂亏奇䴊碩㭇牐愪穒幦♅歁あ㉶禬쉒숮뾥⵱乶䣂㉂㝰㇂空숴쵲싂춬繵橐牋썠佔숪惂䥇坈剳썢</w:t>
      </w:r>
      <w:r>
        <w:rPr/>
        <w:t>⣃</w:t>
      </w:r>
      <w:r>
        <w:rPr/>
        <w:t>㔲䙘쉰⥴㭬慬㬣숲坍㝙柂獅媘촲䀸ㅂ喥摵攲扖㑎佀䩏摟⨦䁦㩂㨱㢬顏⹎櫂䁲</w:t>
      </w:r>
      <w:r>
        <w:rPr/>
        <w:t>ꕰ</w:t>
      </w:r>
      <w:r>
        <w:rPr/>
        <w:t>싂⩶低쉑丱瑡䉢숥⹷䑢ォ㭓⨤掘㠴㬫䍗숮え砺剤乷</w:t>
      </w:r>
      <w:r>
        <w:rPr/>
        <w:t>⣂</w:t>
      </w:r>
      <w:r>
        <w:rPr/>
        <w:t>奅吹걮祳춬杂⭥쉴䉆</w:t>
      </w:r>
      <w:r>
        <w:rPr/>
        <w:t>ꕬ</w:t>
      </w:r>
      <w:r>
        <w:rPr/>
        <w:t>숰獦祖〭⯂Ⓜ顎塨⨪⏂畤䥚⩅</w:t>
      </w:r>
      <w:r>
        <w:rPr/>
        <w:t>Ⱔ</w:t>
      </w:r>
      <w:r>
        <w:rPr/>
        <w:t>埂䒬䬨䅩樲㝰匣慱䘩╨곂槂ゥ㭥갵</w:t>
      </w:r>
      <w:r>
        <w:rPr/>
        <w:t>ꤰ</w:t>
      </w:r>
      <w:r>
        <w:rPr/>
        <w:t>憥焨싂ꍡ獺楙⑞ꎬ䧂婨椻歭</w:t>
      </w:r>
      <w:r>
        <w:rPr/>
        <w:t>⣂</w:t>
      </w:r>
      <w:r>
        <w:rPr/>
        <w:t>췂㡁⪏啊䩙쏂慖浭쉒䭓⺮⬦硤땥慭䉦灯矂꺩埍奍㶻컂浏묳♪庣⪘杵圵쉷䑢と坃幃殩깏싂쉕坢係漽塮䶵쉠榮洱</w:t>
      </w:r>
      <w:r>
        <w:rPr/>
        <w:t>ⶮ</w:t>
      </w:r>
      <w:r>
        <w:rPr/>
        <w:t>杺偷璩숮祖䅋瓎쉞쉢슩⿎</w:t>
      </w:r>
      <w:r>
        <w:rPr/>
        <w:t>⡾</w:t>
      </w:r>
      <w:r>
        <w:rPr/>
        <w:t>栶⩶伱剦딩棂츸䡯即쉁嗂丸剏䉅㭓渶繸湖吣㔯坄䑖硠摚䭏㠣칆顓싂⹾</w:t>
      </w:r>
      <w:r>
        <w:rPr/>
        <w:t>ꥇ</w:t>
      </w:r>
      <w:r>
        <w:rPr/>
        <w:t>挣⩢⍂昨䨯犏뼺礭瀩乓煴係癫轀畺쉸칭憩埃嘬樥坏獧㓂漤懂춱顲癭뼨땎⨯쉕╴湟䣂ꥸ乤㮮咣穉뿂䰱忂歵垻眭㊵쉬䈳</w:t>
      </w:r>
      <w:r>
        <w:rPr/>
        <w:t>ⵟ</w:t>
      </w:r>
      <w:r>
        <w:rPr/>
        <w:t>쉰깨噗棂쉥䍷습坠䑓呴版䨲䤺恸瀹㙇痂䧂긩</w:t>
      </w:r>
      <w:r>
        <w:rPr/>
        <w:t>Ⱛ</w:t>
      </w:r>
      <w:r>
        <w:rPr/>
        <w:t>ꕡ</w:t>
      </w:r>
      <w:r>
        <w:rPr/>
        <w:t>楇樸⫂瘴碥瑢뽲顸䭤⹚歋㍶咵</w:t>
      </w:r>
      <w:r>
        <w:rPr/>
        <w:t>ꤸ</w:t>
      </w:r>
      <w:r>
        <w:rPr/>
        <w:t>穟㓂ꆏ䑬㠯㷂瘮䵡繖煏劬飂숭栦숴時彐㑤⽩杷敆猦桃縭朽彮⭴</w:t>
      </w:r>
      <w:r>
        <w:rPr/>
        <w:t>⡒</w:t>
      </w:r>
      <w:r>
        <w:rPr/>
        <w:t>쉩櫂吺䙱넻坓㕸辩梡땵晖乮䬲㙴唯浏</w:t>
      </w:r>
      <w:r>
        <w:rPr/>
        <w:t>Ȿ</w:t>
      </w:r>
      <w:r>
        <w:rPr/>
        <w:t>報뽩湧䥮㩓奲潥䁭䬭淂橰䩬숻㑤敃㉂</w:t>
      </w:r>
      <w:r>
        <w:rPr/>
        <w:t>꧂</w:t>
      </w:r>
      <w:r>
        <w:rPr/>
        <w:t>乨呁浨⿂</w:t>
      </w:r>
      <w:r>
        <w:rPr/>
        <w:t>ꤪ</w:t>
      </w:r>
      <w:r>
        <w:rPr/>
        <w:t>㉈⼴奤⽉깏灾圶⾵榘硟뽇縺砲䶏놩奩潅䚡绂卓䰽檘煖⹵剁쉩뼷䑒㢡橗쵅搵⥕縵帵㐳申㣂桰甤쉺䍩狎䌪割♁繍⤷晖摢優숣奧惎䫂㈩嫍땎䉉偓</w:t>
      </w:r>
      <w:r>
        <w:rPr/>
        <w:t>Ɱ⭒</w:t>
      </w:r>
      <w:r>
        <w:rPr/>
        <w:t>坬ㄴ绍㙦꺿ヂ㉞爳轈佯뿍硲彨セ呶䵟⩵겵啊⮥托⭌껂此䱵廂㏂╷</w:t>
      </w:r>
      <w:r>
        <w:rPr/>
        <w:t>ꥏ⨤</w:t>
      </w:r>
      <w:r>
        <w:rPr/>
        <w:t>佥䝀假楦䭃숷ぱ丵㉶泂㤸损</w:t>
      </w:r>
      <w:r>
        <w:rPr/>
        <w:t>⠲</w:t>
      </w:r>
      <w:r>
        <w:rPr/>
        <w:t>㈥儯</w:t>
      </w:r>
      <w:r>
        <w:rPr/>
        <w:t>Ⲯ</w:t>
      </w:r>
      <w:r>
        <w:rPr/>
        <w:t>愩心䕌夺㖘眮繹쉨䁆呲縰䝞숊夭輹榘儳彊뮮⍞癮櫂껍敋䩬總⹎棂卫轣㪻쉉祂</w:t>
      </w:r>
      <w:r>
        <w:rPr/>
        <w:t>ⵘ</w:t>
      </w:r>
      <w:r>
        <w:rPr/>
        <w:t>ꅋ䱺捅欶㓂幍㥐䑭䆘牤䐷⫎嫂兊묣毂䘰쵈땖䷂嘶䉶뽱囂繤츹楠⼪䤵숬顟</w:t>
      </w:r>
      <w:r>
        <w:rPr/>
        <w:t>⡕</w:t>
      </w:r>
      <w:r>
        <w:rPr/>
        <w:t>䔱䵣◃矂쉗浳慙稴⻂㐶㑃汕頳䆡参婬浩뭔湚爭싂术歲쉋⚣䛂㔺坫⪩䩘䑁㕾쵷愻戸畚乫썬ꄪ乖憻佐旃攭婸眥⎵䨦澱㵦㗎轢䗂㐵⩘㕨䝀䍁欬眻盂겻轧쌶⨷擃쉇쉂槂愤䘪쉳䁣幰䴺딤♞⑮〱⩒슣슡䴦䡟</w:t>
      </w:r>
      <w:r>
        <w:rPr/>
        <w:t>ⱒ</w:t>
      </w:r>
      <w:r>
        <w:rPr/>
        <w:t>䕚ꎻ䚩녚㈦ヂ䃃㭇ガ䡸슥슩彎䞏꺏碿쉺⪿婋</w:t>
      </w:r>
      <w:r>
        <w:rPr/>
        <w:t>ⱙ</w:t>
      </w:r>
      <w:r>
        <w:rPr/>
        <w:t>歰</w:t>
      </w:r>
      <w:r>
        <w:rPr/>
        <w:t>ꔱ</w:t>
      </w:r>
      <w:r>
        <w:rPr/>
        <w:t>捯䐸쉏坯쉕쉓玩딥녬獋㏎㑖だ䕢╂檿捤䵅囂厱牾</w:t>
      </w:r>
      <w:r>
        <w:rPr/>
        <w:t>ꕌ</w:t>
      </w:r>
      <w:r>
        <w:rPr/>
        <w:t>㧂坊ど쉐瀪炬洹ꏍ枬穠匶㵚䄪塃勂녈磂ꏂ䃎넩䩵⩑畐싂쉃</w:t>
      </w:r>
      <w:r>
        <w:rPr/>
        <w:t>ⴳ</w:t>
      </w:r>
      <w:r>
        <w:rPr/>
        <w:t>묶숽偁栺〬때ꥺ슥㝑啤</w:t>
      </w:r>
      <w:r>
        <w:rPr/>
        <w:t>⡘</w:t>
      </w:r>
      <w:r>
        <w:rPr/>
        <w:t>㌣㕡칅쉹㭋</w:t>
      </w:r>
      <w:r>
        <w:rPr/>
        <w:t>꧂</w:t>
      </w:r>
      <w:r>
        <w:rPr/>
        <w:t>ꥤꍇ껍䀸쉰숦㨵䭹䥸恉飍䋍掿숬ㅥ幋濂汑獭㠩縷〪뿂췎ꍩ檬䩈獄䙎䝅瑾♮圩ꄭ䨨쉊㍏娽⩶縰塞仂╋䂩</w:t>
      </w:r>
      <w:r>
        <w:rPr/>
        <w:t>ⲿ</w:t>
      </w:r>
      <w:r>
        <w:rPr/>
        <w:t>ⵙ</w:t>
      </w:r>
      <w:r>
        <w:rPr/>
        <w:t>㙍乌䁓杏轘䌹㍃垻砽䉡</w:t>
      </w:r>
      <w:r>
        <w:rPr/>
        <w:t>꥓</w:t>
      </w:r>
      <w:r>
        <w:rPr/>
        <w:t>愦숳땊呐爷杠瘸숽▥㟂</w:t>
      </w:r>
      <w:r>
        <w:rPr/>
        <w:t>⠴</w:t>
      </w:r>
      <w:r>
        <w:rPr/>
        <w:t>噣兒呒</w:t>
      </w:r>
      <w:r>
        <w:rPr/>
        <w:t>Ɫ</w:t>
      </w:r>
      <w:r>
        <w:rPr/>
        <w:t>浤숣乨䍹쉉栨彬穂</w:t>
      </w:r>
      <w:r>
        <w:rPr/>
        <w:t>Ⱪ⭦</w:t>
      </w:r>
      <w:r>
        <w:rPr/>
        <w:t>澿ꄷ䃂츦瀰촹쉄캩咣猽琦䌯ㄽ㤪歖㦱娭浕㙮깕村싂轇깰⒵녩</w:t>
      </w:r>
      <w:r>
        <w:rPr/>
        <w:t>ꕔ</w:t>
      </w:r>
      <w:r>
        <w:rPr/>
        <w:t>祟ッ</w:t>
      </w:r>
      <w:r>
        <w:rPr/>
        <w:t>ꕯ</w:t>
      </w:r>
      <w:r>
        <w:rPr/>
        <w:t>摎숸㝋煗坐塋ꅭ숶歶깲煳</w:t>
      </w:r>
      <w:r>
        <w:rPr/>
        <w:t>ꔲ</w:t>
      </w:r>
      <w:r>
        <w:rPr/>
        <w:t>숸쉓嫂媻䉐숻㬥擂뿂녬剟䥖㨹暬쉗쉌㤪㩄䩑㡅쉮꺩쉲燂檏쉷䝆쉤䍌匴撬䍾⩧䈩떬檩䵁祅쉘㬯捬㬹敘녂</w:t>
      </w:r>
      <w:r>
        <w:rPr/>
        <w:t>ⱹ</w:t>
      </w:r>
      <w:r>
        <w:rPr/>
        <w:t>쉸㵕⩵祴焣佀氻㇃庡╰</w:t>
      </w:r>
      <w:r>
        <w:rPr/>
        <w:t>ꥑ</w:t>
      </w:r>
      <w:r>
        <w:rPr/>
        <w:t>嘦깱⛂䉾汧䍉凂㈯캬堰썂䡉쉨칫牧♨嗂姂畤牦㑺塄硳瀥飂娮ㅰ䏎⿂捄獡㡌</w:t>
      </w:r>
      <w:r>
        <w:rPr/>
        <w:t>ⲏ</w:t>
      </w:r>
      <w:r>
        <w:rPr/>
        <w:t>搶</w:t>
      </w:r>
      <w:r>
        <w:rPr/>
        <w:t>ⴷ▥</w:t>
      </w:r>
      <w:r>
        <w:rPr/>
        <w:t>䑳쉵슱搪숬䉑戴쉆♕㍠坘</w:t>
      </w:r>
      <w:r>
        <w:rPr/>
        <w:t>ꥀ</w:t>
      </w:r>
      <w:r>
        <w:rPr/>
        <w:t>ꄩ</w:t>
      </w:r>
      <w:r>
        <w:rPr/>
        <w:t>⡎</w:t>
      </w:r>
      <w:r>
        <w:rPr/>
        <w:t>懃䕐囎ꍰ穂싂〥瘣㌵灄쉷⼫䂩⍚깣뽘䖬뽤╸嘶⮱塗뽩漫䉨⛂䝭녴弽</w:t>
      </w:r>
      <w:r>
        <w:rPr/>
        <w:t>ⷂ</w:t>
      </w:r>
      <w:r>
        <w:rPr/>
        <w:t>㑠杅瓂碿稦⾵噣稸䍁慱</w:t>
      </w:r>
      <w:r>
        <w:rPr/>
        <w:t>ꕭ</w:t>
      </w:r>
      <w:r>
        <w:rPr/>
        <w:t>䘯晇녧槂꺵坔㫃㨪䬪묶ꅣ睏疣晃쉗┊ꍳ숸쉋漳顱傘獨䨶䜥㬹▻뿂㝋堲揂녗⩦䈬猤㏂曂䈷睌䩘⺩徥嘴卩⩘⬪迂쉊쉏䗂㕉ꆣ☣楖琷뾻䲵䠲捡䜪䱖촹䘻獙䬱嫂䭨⴨㡈슥敡뽎㙴嗎⑔쵢㤥숥幌繫䡨䭕쵖쉴牯辩幈슩佹⨴⩮穹炬㒣溬䉵㵓祓癎숤䨷啩䌹䃂㥏</w:t>
      </w:r>
      <w:r>
        <w:rPr/>
        <w:t>ꤵ</w:t>
      </w:r>
      <w:r>
        <w:rPr/>
        <w:t>숣璵䬨慃ꅩ奡獆칖䨰䩉쉖獱愤祥</w:t>
      </w:r>
      <w:r>
        <w:rPr/>
        <w:t>ⶥ</w:t>
      </w:r>
      <w:r>
        <w:rPr/>
        <w:t>甪딹攳矍ꄽ敹㥱㕈檱扺側䴩쉵惂戭쉧䉍䡂</w:t>
      </w:r>
      <w:r>
        <w:rPr/>
        <w:t>ⵁ</w:t>
      </w:r>
      <w:r>
        <w:rPr/>
        <w:t>㒮侵</w:t>
      </w:r>
      <w:r>
        <w:rPr/>
        <w:t>⡮</w:t>
      </w:r>
      <w:r>
        <w:rPr/>
        <w:t>湞䄰㕥彣㋂䡇숪싎⿂㥎㥳⩀亘쉕穴╖扸⹺獍䔹捇侩</w:t>
      </w:r>
      <w:r>
        <w:rPr/>
        <w:t>⡶</w:t>
      </w:r>
      <w:r>
        <w:rPr/>
        <w:t>숦卟䒻磍쉒숪飂顊獅쉶㉭吭灹甸攺䀻楤掻㈹걓뭓㇂갫</w:t>
      </w:r>
      <w:r>
        <w:rPr/>
        <w:t>ꤹ</w:t>
      </w:r>
      <w:r>
        <w:rPr/>
        <w:t>桀噣</w:t>
      </w:r>
      <w:r>
        <w:rPr/>
        <w:t>⡯</w:t>
      </w:r>
      <w:r>
        <w:rPr/>
        <w:t>쉅怺㨤奓䍲㠽ꍒ⨷埂纬扔督䝳璩</w:t>
      </w:r>
      <w:r>
        <w:rPr/>
        <w:t>ꔬ</w:t>
      </w:r>
      <w:r>
        <w:rPr/>
        <w:t>녩뼳㷃甹橍䄺┩㋂䳂싂彟䡹</w:t>
      </w:r>
      <w:r>
        <w:rPr/>
        <w:t>⠺</w:t>
      </w:r>
      <w:r>
        <w:rPr/>
        <w:t>嫂㠱楯梘쉃숸쌮橓䍉㏂欪뭑䀭숨䐨奋搷숪숤拎夲恁杯♷⩺䑐㪡⏂礬쉦匳쉙뭕飂悡汧愩桘幵䔨頽ꌰ總⽫╅慹㚿뽍⽚䐷危ꅰ䄹椮摩灭䉖爵䈦</w:t>
      </w:r>
      <w:r>
        <w:rPr/>
        <w:t>ⵟ</w:t>
      </w:r>
      <w:r>
        <w:rPr/>
        <w:t>쉂㡠亥䭹ㄪ⿂顀䂡昽뮡癍呒꥙橂䍹쉠♩槂沩묺窏㡙懂椳㇂떥剞⏂슥坺㵚猹瘭쉆飂潔</w:t>
      </w:r>
      <w:r>
        <w:rPr/>
        <w:t>ꤷ</w:t>
      </w:r>
      <w:r>
        <w:rPr/>
        <w:t>侩顑佤㵍勂縤䶩ꌪ䠨着뾡啹輨顨瀨숦☺㯎⨮泂䉪椣䐶浖㋂䀻梥䇂兑爹쉔쉄佣</w:t>
      </w:r>
      <w:r>
        <w:rPr/>
        <w:t>ꤱ</w:t>
      </w:r>
      <w:r>
        <w:rPr/>
        <w:t>眭玩〨꺿祯쉧⿂ꇂ爨숵版뼨꺵╯⨪浔昣㐴戹疿彯쉚戸顙╦䁩涩숣⬵쉯쉡伳㏂攱彣㐷䙆깫⪻䗂㶥䅪䴫妡免丫繢顀ꅦ쵤吰傩㑋☣楉扨䋃꥾쉈䕉숽嫂縹⩉楃弳䈲瘸恙㭹䋂</w:t>
      </w:r>
      <w:r>
        <w:rPr/>
        <w:t>ꤹ</w:t>
      </w:r>
      <w:r>
        <w:rPr/>
        <w:t>磂ꍅ쌬ꅧ㘭캡痃컂쉬녾ㅥノ㑕</w:t>
      </w:r>
      <w:r>
        <w:rPr/>
        <w:t>ꔯ</w:t>
      </w:r>
      <w:r>
        <w:rPr/>
        <w:t>溡䩏慾쉪ꅬ䝓搻窱呙嫎╗㙑䙧䘹繕㉬䙗杔䩷넺갻穇싂㯂ꥧ싂쉣杕璮硩⭉⩄䙦㤥焯</w:t>
      </w:r>
      <w:r>
        <w:rPr/>
        <w:t>ꔺ</w:t>
      </w:r>
      <w:r>
        <w:rPr/>
        <w:t>兠⪬犘ꍺ뭇╴⩡悻沮묺堤䤩輹砹㊡佷⫂㙤种숪╏☭쵗濎乢恫⍣숰晁㕅싂浀奴䂱칂ꥰ廎吣ꅭ瘨㉉獢</w:t>
      </w:r>
      <w:r>
        <w:rPr/>
        <w:t>ꥆ⩳</w:t>
      </w:r>
      <w:r>
        <w:rPr/>
        <w:t>伤柂昴䭖猬</w:t>
      </w:r>
      <w:r>
        <w:rPr/>
        <w:t>ⴸꥆ</w:t>
      </w:r>
      <w:r>
        <w:rPr/>
        <w:t>暮砷儊쉹卌焫憱灙硯⬦轣䁮쉆⌴䝪㡚숹惂楫㙫凂祇</w:t>
      </w:r>
      <w:r>
        <w:rPr/>
        <w:t>꧍</w:t>
      </w:r>
      <w:r>
        <w:rPr/>
        <w:t>偢攬係坃㛂皵䭴긳䪘帹兓䴬㵩</w:t>
      </w:r>
      <w:r>
        <w:rPr/>
        <w:t>ꤩ</w:t>
      </w:r>
      <w:r>
        <w:rPr/>
        <w:t>쉮削䤹䌪㖻睠쉦颥䰽</w:t>
      </w:r>
      <w:r>
        <w:rPr/>
        <w:t>Ⳃ</w:t>
      </w:r>
      <w:r>
        <w:rPr/>
        <w:t>挰绂㋍⏎⩬슘潅숤㥂䈲㞡㙧䍴頴摸婫稫⑁潕敮㕦썢浂⨥슬</w:t>
      </w:r>
      <w:r>
        <w:rPr/>
        <w:t>ⰳ⹡</w:t>
      </w:r>
      <w:r>
        <w:rPr/>
        <w:t>剓쉠♊汨煣㕖瞩쉬ꥶ쉕桨ㅲ㥁⽱⥔碻</w:t>
      </w:r>
      <w:r>
        <w:rPr/>
        <w:t>ⶩ</w:t>
      </w:r>
      <w:r>
        <w:rPr/>
        <w:t>㕷ㄴ㭈僎슬穃呠䆮槂棂녌彲株䭹䙺痂䍴噈杫浟䭵숪썡칒⽋쉂椫싂坓ㅶ噢㇂뽒⌥圽</w:t>
      </w:r>
      <w:r>
        <w:rPr/>
        <w:t>ⵀ</w:t>
      </w:r>
      <w:r>
        <w:rPr/>
        <w:t>偌欲쉆祵</w:t>
      </w:r>
      <w:r>
        <w:rPr/>
        <w:t>⡒</w:t>
      </w:r>
      <w:r>
        <w:rPr/>
        <w:t>獇㭓湌ㅎ</w:t>
      </w:r>
      <w:r>
        <w:rPr/>
        <w:t>ⴻⴽ</w:t>
      </w:r>
      <w:r>
        <w:rPr/>
        <w:t>㩨伪前</w:t>
      </w:r>
      <w:r>
        <w:rPr/>
        <w:t>ꤷ</w:t>
      </w:r>
      <w:r>
        <w:rPr/>
        <w:t>捓潃繫㨤䩠捦ッ㨻䙾⨩煗㤻攷㥉</w:t>
      </w:r>
      <w:r>
        <w:rPr/>
        <w:t>ꤺ␰</w:t>
      </w:r>
      <w:r>
        <w:rPr/>
        <w:t>䛎♋䝅淂㫃ꆮ녁璡䥞䕮欰☨咻숻浺긮刷깋欻䶩䕗焤╏䰸</w:t>
      </w:r>
      <w:r>
        <w:rPr/>
        <w:t>ꥈ</w:t>
      </w:r>
      <w:r>
        <w:rPr/>
        <w:t>弯恙係杉汑〻〭圷쉢熩뽱⽗㎘㕵⸪</w:t>
      </w:r>
      <w:r>
        <w:rPr/>
        <w:t>ꕾ</w:t>
      </w:r>
      <w:r>
        <w:rPr/>
        <w:t>⽎◂䯂쵐</w:t>
      </w:r>
      <w:r>
        <w:rPr/>
        <w:t>⵰</w:t>
      </w:r>
      <w:r>
        <w:rPr/>
        <w:t>楃祃㶮⫂걷숵噞䙑獈㥊⩲땯桘攣䥧穏♯㴶煯뼽猵䶵塆獢䧂숭㉃䡕焦幞딶⧂걍窡㞱扇歧</w:t>
      </w:r>
      <w:r>
        <w:rPr/>
        <w:t>ꔥ⹳</w:t>
      </w:r>
      <w:r>
        <w:rPr/>
        <w:t>朮뾵瑘䌦쉈</w:t>
      </w:r>
      <w:r>
        <w:rPr/>
        <w:t>ꔸ</w:t>
      </w:r>
      <w:r>
        <w:rPr/>
        <w:t>칀烂</w:t>
      </w:r>
      <w:r>
        <w:rPr/>
        <w:t>ꕺ</w:t>
      </w:r>
      <w:r>
        <w:rPr/>
        <w:t>쉲塡弣䡆ꍤ숯䘦䁙</w:t>
      </w:r>
      <w:r>
        <w:rPr/>
        <w:t>ⵖ</w:t>
      </w:r>
      <w:r>
        <w:rPr/>
        <w:t>窣㵈긩䡾繲㯎쉕㝗当唫婒晾㷂땂쉣乩</w:t>
      </w:r>
      <w:r>
        <w:rPr/>
        <w:t>⡉</w:t>
      </w:r>
      <w:r>
        <w:rPr/>
        <w:t>个</w:t>
      </w:r>
      <w:r>
        <w:rPr/>
        <w:t>ꦱ</w:t>
      </w:r>
      <w:r>
        <w:rPr/>
        <w:t>숲䇎䁎呔䠭숵㕳뼴乊䶬⹀婃䉴⑘窿슮⭈副쉺潁兌椽㑠眳䜴⹬䡳为</w:t>
      </w:r>
      <w:r>
        <w:rPr/>
        <w:t>ⵠ⤹</w:t>
      </w:r>
      <w:r>
        <w:rPr/>
        <w:t>稺뭵딴칯榱槂牬䁈兪</w:t>
      </w:r>
      <w:r>
        <w:rPr/>
        <w:t>ꥊ</w:t>
      </w:r>
      <w:r>
        <w:rPr/>
        <w:t>㩣䱱썒⽁惎녧슱뽯싂䨩䁲⛂癕煶椣輸깔</w:t>
      </w:r>
      <w:r>
        <w:rPr/>
        <w:t>ꤩ</w:t>
      </w:r>
      <w:r>
        <w:rPr/>
        <w:t>弬娥啎䝍吷協䩋厮㝮繰ꏂ깇갬慑祓浳焦祾奇牋䥢朤⽑␳楔쉭磃怴⥲⌺㶏뽎㥙</w:t>
      </w:r>
      <w:r>
        <w:rPr/>
        <w:t>ꥊ</w:t>
      </w:r>
      <w:r>
        <w:rPr/>
        <w:t>ⱕ</w:t>
      </w:r>
      <w:r>
        <w:rPr/>
        <w:t>䎘⽩皱㚻ꍩ坷쉫㨷⌬놥敆⫂䩡檵㫍栭䗂縻뭳떏㙣戤䣍쉄恹</w:t>
      </w:r>
      <w:r>
        <w:rPr/>
        <w:t>ꕍ</w:t>
      </w:r>
      <w:r>
        <w:rPr/>
        <w:t>弴⩵渫</w:t>
      </w:r>
      <w:r>
        <w:rPr/>
        <w:t>⠣</w:t>
      </w:r>
      <w:r>
        <w:rPr/>
        <w:t>珂塉䜻䙶奖♆灒</w:t>
      </w:r>
      <w:r>
        <w:rPr/>
        <w:t>ⱑ</w:t>
      </w:r>
      <w:r>
        <w:rPr/>
        <w:t>쉒슩</w:t>
      </w:r>
      <w:r>
        <w:rPr/>
        <w:t>꧂╒</w:t>
      </w:r>
      <w:r>
        <w:rPr/>
        <w:t>䛃땰兡徵䔵㔸娰</w:t>
      </w:r>
      <w:r>
        <w:rPr/>
        <w:t>ⰹ</w:t>
      </w:r>
      <w:r>
        <w:rPr/>
        <w:t>슣椱㌴剰璬뼮琰␺㘯Ⓜ奪㷂⛂딶썄婵䥲塬</w:t>
      </w:r>
      <w:r>
        <w:rPr/>
        <w:t>ꖻ</w:t>
      </w:r>
      <w:r>
        <w:rPr/>
        <w:t>㐪䈭牍촴䳃ㅎ穐䱓숨⥷乞ㄴ␬汳ㆣ㵎쉡ꍅ抮⛎坍㡈㏂䌱煬ㅕ嫍♀뽯⵷㑺㟍攺ꅾ矂繪㜩啎楒壂惃太⾣뽉䅮祗撵栣䘭瓂癄槍㉞彧楩惂䦮넳⩁㖏</w:t>
      </w:r>
      <w:r>
        <w:rPr/>
        <w:t>ꖥ</w:t>
      </w:r>
      <w:r>
        <w:rPr/>
        <w:t>ꍍ埍䈪쉄쉱輨儩抿桨땕ㄲ숊䡮㯃㭵䖵昨⭌</w:t>
      </w:r>
      <w:r>
        <w:rPr/>
        <w:t>ⵑ</w:t>
      </w:r>
      <w:r>
        <w:rPr/>
        <w:t>剔⤱繥⮡接顈⫂㨹촲漳〫瑺牨汕奂埂⑄䱉䨲뿂睤䬽䈺쉮</w:t>
      </w:r>
      <w:r>
        <w:rPr/>
        <w:t>ꕨ</w:t>
      </w:r>
      <w:r>
        <w:rPr/>
        <w:t>が漹䡌做╥숪砳䑈硈숪玮睋㙈췂</w:t>
      </w:r>
      <w:r>
        <w:rPr/>
        <w:t>ꦻ</w:t>
      </w:r>
      <w:r>
        <w:rPr/>
        <w:t>䍕쉀㜰칭敾ꏃ堦奮㉢捪〱</w:t>
      </w:r>
    </w:p>
    <w:p>
      <w:pPr>
        <w:pStyle w:val="PreformattedText"/>
        <w:bidi w:val="0"/>
        <w:spacing w:before="0" w:after="0"/>
        <w:jc w:val="left"/>
        <w:rPr/>
      </w:pPr>
      <w:r>
        <w:rPr/>
        <w:t>浃疵숫氥吣ꆥ⪏媏楱塮欤擃殮琻㡱╾숩⌤⬮⼣䀬쉬쉎╶縺汴╦싂⚩⌤淎ꍉ䵅剠䅇儽轎⿎</w:t>
      </w:r>
      <w:r>
        <w:rPr/>
        <w:t>ⱨ</w:t>
      </w:r>
      <w:r>
        <w:rPr/>
        <w:t>ꔶ</w:t>
      </w:r>
      <w:r>
        <w:rPr/>
        <w:t>ꍡ桮⺘깣匩㈤䍫䥟婐侬䩚㜭㴪湍㩚</w:t>
      </w:r>
      <w:r>
        <w:rPr/>
        <w:t>ꤲ</w:t>
      </w:r>
      <w:r>
        <w:rPr/>
        <w:t>輤復䝠</w:t>
      </w:r>
      <w:r>
        <w:rPr/>
        <w:t>ꕆ</w:t>
      </w:r>
      <w:r>
        <w:rPr/>
        <w:t>걡㉙爮歎㙳䉖搪祡洩嘸⵬㩕⑵䋂債쵨瑄䮥摋⹥喩⥳眬䥍쉨⽧氨⧎桫娤쏂啇䔹绂湂吻숶䓂燂ぇ⑤싂놿싂否奋칓燂旂␬凂漦쉉畐쌵擂㩙⽌彞㜽吽祤牐硕䔯潹㵮怯穤⩶䍭뮘攤剆쉋ꍟ쏂妡㉁촸轺⽞洷愶滂丣飂楹◂㖣ゥ촰⩘♥椻숷瀷ㅬꍸ㥫긦淂⥗쉮⑪칷ㅤ桩乤쉡</w:t>
      </w:r>
      <w:r>
        <w:rPr/>
        <w:t>ⵆ</w:t>
      </w:r>
      <w:r>
        <w:rPr/>
        <w:t>싍숰戽쵥쉕䒏䫂⼶朤榡</w:t>
      </w:r>
      <w:r>
        <w:rPr/>
        <w:t>ꔻ</w:t>
      </w:r>
      <w:r>
        <w:rPr/>
        <w:t>㄰畅㙺䕦䱀긩晔쉴啥皩轳쉦ꇂ춻</w:t>
      </w:r>
      <w:r>
        <w:rPr/>
        <w:t>ⶬ</w:t>
      </w:r>
      <w:r>
        <w:rPr/>
        <w:t>숯戵췂㉵牀矂땣璡ㅠ怱⑦参彡垏⩤숴猽䜴禩䚏栯呹㔹榏䑉歌䍙⩴惍揂汵䒱㘩慱矂炩汤땚禮칄硍䭶瀽琶栥㥗쉊捒撘㉕幠癱⩂剃⑾ꆣ䚬在乘⩩㞏挦쉲</w:t>
      </w:r>
      <w:r>
        <w:rPr/>
        <w:t>ⷂ</w:t>
      </w:r>
      <w:r>
        <w:rPr/>
        <w:t>飂쉾纬슩⥒瀪縭⾩偩뇂䖥☸䉳棂䀽娦쉕掏⏂⬩倲땯摾轤㑴頹ꆘ䩾숩咬势녲爤⨨娯戯瑀牋♠〵㉈睇숩땶娨</w:t>
      </w:r>
      <w:r>
        <w:rPr/>
        <w:t>ⱌ</w:t>
      </w:r>
      <w:r>
        <w:rPr/>
        <w:t>呢쉡䁟뭱湹䝯牕皏斻礮圴⪬癡ꍙ䅤쉊太䜱洹♚숫敆㡱煙⥄ㅀ</w:t>
      </w:r>
      <w:r>
        <w:rPr/>
        <w:t>Ⲙ⫍</w:t>
      </w:r>
      <w:r>
        <w:rPr/>
        <w:t>䡥䡤숦僂繵桦쉏轾</w:t>
      </w:r>
      <w:r>
        <w:rPr/>
        <w:t>ꖮ</w:t>
      </w:r>
      <w:r>
        <w:rPr/>
        <w:t>㒬楗㦬䒿䙶䎩䐣뭅䁳冩쉦쉱㵷쉨睓僂匭䍑录</w:t>
      </w:r>
      <w:r>
        <w:rPr/>
        <w:t>ꖏ</w:t>
      </w:r>
      <w:r>
        <w:rPr/>
        <w:t>楄礮慞</w:t>
      </w:r>
      <w:r>
        <w:rPr/>
        <w:t>⣂</w:t>
      </w:r>
      <w:r>
        <w:rPr/>
        <w:t>䇃䨭䡳䁡弨浀</w:t>
      </w:r>
      <w:r>
        <w:rPr/>
        <w:t>⣂</w:t>
      </w:r>
      <w:r>
        <w:rPr/>
        <w:t>浞믂</w:t>
      </w:r>
      <w:r>
        <w:rPr/>
        <w:t>ⱥ</w:t>
      </w:r>
      <w:r>
        <w:rPr/>
        <w:t>敇⽨⩉㫂剋傩晟㒘毂挫⹋呦轅㉷盂⍓普</w:t>
      </w:r>
      <w:r>
        <w:rPr/>
        <w:t>ꦮ</w:t>
      </w:r>
      <w:r>
        <w:rPr/>
        <w:t>쉄걧㭖淂䁄㓂ꄭ书轒뗍습숣칲埂쉾쉞</w:t>
      </w:r>
      <w:r>
        <w:rPr/>
        <w:t>ꕘ</w:t>
      </w:r>
      <w:r>
        <w:rPr/>
        <w:t>皬㕘䲥컂櫂슩桰䙺忎䀣쉘</w:t>
      </w:r>
      <w:r>
        <w:rPr/>
        <w:t>꤭</w:t>
      </w:r>
      <w:r>
        <w:rPr/>
        <w:t>佯〉杭䇂桫礹迂쉫参㍪獘</w:t>
      </w:r>
      <w:r>
        <w:rPr/>
        <w:t>⡓</w:t>
      </w:r>
      <w:r>
        <w:rPr/>
        <w:t>帥써類䭬</w:t>
      </w:r>
      <w:r>
        <w:rPr/>
        <w:t>꧃</w:t>
      </w:r>
      <w:r>
        <w:rPr/>
        <w:t>剪塥꤮淍ㅦ쉩喱䜮獖䙄汐</w:t>
      </w:r>
      <w:r>
        <w:rPr/>
        <w:t>ⴊ</w:t>
      </w:r>
      <w:r>
        <w:rPr/>
        <w:t>嚮䱉⩰䱍䅔䢩顎妱㥢华晐⛂䜷쵠常</w:t>
      </w:r>
      <w:r>
        <w:rPr/>
        <w:t>ⵀ</w:t>
      </w:r>
      <w:r>
        <w:rPr/>
        <w:t>㑅츫汨矂쉕瀹</w:t>
      </w:r>
      <w:r>
        <w:rPr/>
        <w:t>Ⳃ</w:t>
      </w:r>
      <w:r>
        <w:rPr/>
        <w:t>ꍈ兘숲瑨䉚㑈⩨甪为佥䟂䮻硕硳眳</w:t>
      </w:r>
      <w:r>
        <w:rPr/>
        <w:t>ꕡ</w:t>
      </w:r>
      <w:r>
        <w:rPr/>
        <w:t>쉒썧䍒䋂き㇎敩伬檏绂併楋唦潧癲쉶싂彭쎿獎獐瘭뗂砸</w:t>
      </w:r>
      <w:r>
        <w:rPr/>
        <w:t>⣂</w:t>
      </w:r>
      <w:r>
        <w:rPr/>
        <w:t>숬㍌</w:t>
      </w:r>
      <w:r>
        <w:rPr/>
        <w:t>ꤣ</w:t>
      </w:r>
      <w:r>
        <w:rPr/>
        <w:t>쉄歠㉳婙飃憘┲␺㈽埂㝺㫂⩸杠畓あ㘫</w:t>
      </w:r>
      <w:r>
        <w:rPr/>
        <w:t>ꗃ</w:t>
      </w:r>
      <w:r>
        <w:rPr/>
        <w:t>焭䨹뭳䅲摯⾵嘤䅓桏⌥쌭灤쉪暬㥁쉙칀八⤬㍌囂ㆩ琬</w:t>
      </w:r>
      <w:r>
        <w:rPr/>
        <w:t>ⶡ␪</w:t>
      </w:r>
      <w:r>
        <w:rPr/>
        <w:t>珂帶ꍾ椹城づ睨쉳頪㐻㢻㑖怫숰⩊塏ꍧ乸穨敩噮쉸䡡ヂ</w:t>
      </w:r>
      <w:r>
        <w:rPr/>
        <w:t>Ⲭ</w:t>
      </w:r>
      <w:r>
        <w:rPr/>
        <w:t>捠㩮助辿</w:t>
      </w:r>
      <w:r>
        <w:rPr/>
        <w:t>ꥃ⪏ꕠ</w:t>
      </w:r>
      <w:r>
        <w:rPr/>
        <w:t>橫숸묩慧쎘㷍㥏摬倥ꍗ</w:t>
      </w:r>
      <w:r>
        <w:rPr/>
        <w:t>ꦻ</w:t>
      </w:r>
      <w:r>
        <w:rPr/>
        <w:t>⡉</w:t>
      </w:r>
      <w:r>
        <w:rPr/>
        <w:t>썅佖噵做</w:t>
      </w:r>
      <w:r>
        <w:rPr/>
        <w:t>ꔶ</w:t>
      </w:r>
      <w:r>
        <w:rPr/>
        <w:t>势轺䃂樻⭷딽쉍㵪挵珂䥬瑸땀╕槂㭔獆亱쵲㥓걱갴厵䡫乀姂么뗂깓半⽇奇煟晸무堪悿搲넶⑦凍쉹⸬䉯獳祶凂쉗䛂汞灍〤䖩倪㑮猹槂斱䑡㡋僃顃</w:t>
      </w:r>
      <w:r>
        <w:rPr/>
        <w:t>ⱞ</w:t>
      </w:r>
      <w:r>
        <w:rPr/>
        <w:t>歙䈬▮䩇䓂깈珂繁慢⨹⨦䓂氭숩杓䇂㉩ꄱ硂㕣</w:t>
      </w:r>
      <w:r>
        <w:rPr/>
        <w:t>⠫</w:t>
      </w:r>
      <w:r>
        <w:rPr/>
        <w:t>条䭉놩넦䉵洱畍匸佧⥐勂㦻㯂潚㷂⍃녇ꥠセ쉟兊묻栫ꄪ獬瓂栽䬤쉡갣䅫噚啨䭴嗂朥䰵䕲</w:t>
      </w:r>
      <w:r>
        <w:rPr/>
        <w:t>꤭</w:t>
      </w:r>
      <w:r>
        <w:rPr/>
        <w:t>䅷슿싂⩠䬹啳敀坴摐澻⬮</w:t>
      </w:r>
      <w:r>
        <w:rPr/>
        <w:t>⠦</w:t>
      </w:r>
      <w:r>
        <w:rPr/>
        <w:t>칪畕쉰</w:t>
      </w:r>
      <w:r>
        <w:rPr/>
        <w:t>ꕒ</w:t>
      </w:r>
      <w:r>
        <w:rPr/>
        <w:t>搭稷杔㇂⥕秂穞㧂噃㨴⨰쉵</w:t>
      </w:r>
      <w:r>
        <w:rPr/>
        <w:t>ⰱ</w:t>
      </w:r>
      <w:r>
        <w:rPr/>
        <w:t>偹梏入彴䝊〵顾彴煋믂</w:t>
      </w:r>
      <w:r>
        <w:rPr/>
        <w:t>⠯ⲏ⥕</w:t>
      </w:r>
      <w:r>
        <w:rPr/>
        <w:t>䥆つ썷▻⧂</w:t>
      </w:r>
      <w:r>
        <w:rPr/>
        <w:t>⡫</w:t>
      </w:r>
      <w:r>
        <w:rPr/>
        <w:t>祧拂故䀸䍠埂唺吮䰷쉞狂䬶㵈숣額㨲癒</w:t>
      </w:r>
      <w:r>
        <w:rPr/>
        <w:t>ⶬ</w:t>
      </w:r>
      <w:r>
        <w:rPr/>
        <w:t>秂⯂颿枮奘優䴴⯂噓⥟捉ぢ</w:t>
      </w:r>
      <w:r>
        <w:rPr/>
        <w:t>⡏</w:t>
      </w:r>
      <w:r>
        <w:rPr/>
        <w:t>ꌥ啗奦卮䊣䬬뼨欬㤥</w:t>
      </w:r>
      <w:r>
        <w:rPr/>
        <w:t>⡀</w:t>
      </w:r>
      <w:r>
        <w:rPr/>
        <w:t>슿迎穧砫㈦䴴╳扃ꥫ</w:t>
      </w:r>
      <w:r>
        <w:rPr/>
        <w:t>ꔺ</w:t>
      </w:r>
      <w:r>
        <w:rPr/>
        <w:t>슡セ獙⍫㕤硞琽価슘睩㮱嫂갸㑒뭨去漯㡃癌㔭䑈깏䱗⧂⩒橡䆬轆䙉晉⭟⨰呎㑁敠</w:t>
      </w:r>
      <w:r>
        <w:rPr/>
        <w:t>꧂</w:t>
      </w:r>
      <w:r>
        <w:rPr/>
        <w:t>剀䑫촸쉩䩖壂咬䴣彊奶썟䌲夫拂㥃畮䵇숣睾㴫励湹⹬牃숫슣䓂爪愫㧂楴⹰ㆱ䡏놥⥎⨪䉷䩖斏뽋皣䘩㘸䒡⛂奅捡犩㬪숹偺⬺绎㮩♧嫂⩫㨪쉺㌯䀳숶楚㟂甶䭩뿎㑞䭬轨㝃ㄸ匬頸ㅘ獹쉨뽌</w:t>
      </w:r>
      <w:r>
        <w:rPr/>
        <w:t>ꤦ▩</w:t>
      </w:r>
      <w:r>
        <w:rPr/>
        <w:t>䡓㣍轟숰䏍畦䵖恂␽䤴歱䭷㓂刊ヂ卑땥倳椹䊬滂쉮晌</w:t>
      </w:r>
      <w:r>
        <w:rPr/>
        <w:t>ꔳ</w:t>
      </w:r>
      <w:r>
        <w:rPr/>
        <w:t>榬칭쉚懂㖻玱</w:t>
      </w:r>
      <w:r>
        <w:rPr/>
        <w:t>ⱌ</w:t>
      </w:r>
      <w:r>
        <w:rPr/>
        <w:t>䘽⽕䱺⥲顠䵫橺杁䭊㈩⻂䐥◂䁣儭㔪倯ァㆻ⨥稹딹焹②숥쉘䕢伫㕢</w:t>
      </w:r>
      <w:r>
        <w:rPr/>
        <w:t>Ᵽ</w:t>
      </w:r>
      <w:r>
        <w:rPr/>
        <w:t>杳㊩⭵纥쉓䑳싂痎⩱⫂獌礤묩器劣䥨硊彴㵈砩獳竍㥹捫숩</w:t>
      </w:r>
      <w:r>
        <w:rPr/>
        <w:t>꤭</w:t>
      </w:r>
      <w:r>
        <w:rPr/>
        <w:t>깲☱⤶坺轥䨬䠪彏</w:t>
      </w:r>
      <w:r>
        <w:rPr/>
        <w:t>⣍</w:t>
      </w:r>
      <w:r>
        <w:rPr/>
        <w:t>㵶걄椮싃㠺庱㵭쉲䡹怱</w:t>
      </w:r>
      <w:r>
        <w:rPr/>
        <w:t>⡨</w:t>
      </w:r>
      <w:r>
        <w:rPr/>
        <w:t>숬ꄺ쉟竃ꎏ⹢㭄磂䉁穇䕠䩟╏磂ね嘤輩怹䶡湭슬숻業쉥梻ꍯ绂ꌤ⽔佸䅵怭쉏⏎幉呟绂䉑⑬竍ꅐ㗎嚱⬸㞣兠窩쵌桹獇厘摄䍵⹐㏂</w:t>
      </w:r>
      <w:r>
        <w:rPr/>
        <w:t>ꕖ</w:t>
      </w:r>
      <w:r>
        <w:rPr/>
        <w:t>怨㠱捀쉗杵䑆䉯皏穱䜮쉏⽸十夫嗃쉌⹹硙灡婕⩮ꆣ쉎硵⵨㕂</w:t>
      </w:r>
      <w:r>
        <w:rPr/>
        <w:t>ꦩ⒥</w:t>
      </w:r>
      <w:r>
        <w:rPr/>
        <w:t>㋂媻</w:t>
      </w:r>
      <w:r>
        <w:rPr/>
        <w:t>ꔣ</w:t>
      </w:r>
      <w:r>
        <w:rPr/>
        <w:t>㗂杍扒轳슬杫㝄楈幱슮祹偓琬ꅖ슩欱</w:t>
      </w:r>
      <w:r>
        <w:rPr/>
        <w:t>⡥</w:t>
      </w:r>
      <w:r>
        <w:rPr/>
        <w:t>瑦兙圩걊쉂⒘坠恶쉚啰橐瘤╖</w:t>
      </w:r>
      <w:r>
        <w:rPr/>
        <w:t>⡩</w:t>
      </w:r>
      <w:r>
        <w:rPr/>
        <w:t>ㆻ쵆溿쉴슩썓攮眪檏ㅕ禬썆䈰㙘㭂㡥䑇쉳繃硭숬㤵녧唶癪싂婃兢伩뭌勂瑎愩獎牓츲</w:t>
      </w:r>
      <w:r>
        <w:rPr/>
        <w:t>Ⱓ</w:t>
      </w:r>
      <w:r>
        <w:rPr/>
        <w:t>ꅎ⪩</w:t>
      </w:r>
      <w:r>
        <w:rPr/>
        <w:t>ꦣ⍚⑘</w:t>
      </w:r>
      <w:r>
        <w:rPr/>
        <w:t>놿晟汣柂䭕㦱䑲失䇂疵</w:t>
      </w:r>
      <w:r>
        <w:rPr/>
        <w:t>ꥀ</w:t>
      </w:r>
      <w:r>
        <w:rPr/>
        <w:t>쉑烂桹쉟㆏㖱颿擂啹坶懂汢㔸痂㊱媏슏걧穚坪惂济愺╨係䙀䊣挩뗍땾摴⏃係⨶婞䁅췂纬칐槂涿䰬穂㭍싎噙弦䑞ꅁ㪵䮻瑖싂縺쉶砨숪卵</w:t>
      </w:r>
      <w:r>
        <w:rPr/>
        <w:t>ꤥ</w:t>
      </w:r>
      <w:r>
        <w:rPr/>
        <w:t>桩</w:t>
      </w:r>
      <w:r>
        <w:rPr/>
        <w:t>⡩</w:t>
      </w:r>
      <w:r>
        <w:rPr/>
        <w:t>䩺䬶妿㕆癣㥂場瘫朳쉈⥩愽䌽潉䱾䕲㘽呒䮵戴䠫睫춱姂歳冩䉆䄱礦䡟㡰轀乪璩⩊灙</w:t>
      </w:r>
      <w:r>
        <w:rPr/>
        <w:t>ꦬ</w:t>
      </w:r>
      <w:r>
        <w:rPr/>
        <w:t>㑤쉏쉵䥆</w:t>
      </w:r>
      <w:r>
        <w:rPr/>
        <w:t>ⲡ</w:t>
      </w:r>
      <w:r>
        <w:rPr/>
        <w:t>䱴晶祑뼫슿僂䨳升刣坔䜥獮幁묷싂剓쉔兄䣂숱쉟矂㵄</w:t>
      </w:r>
      <w:r>
        <w:rPr/>
        <w:t>⢏</w:t>
      </w:r>
      <w:r>
        <w:rPr/>
        <w:t>땢弳䟂痂䕞쵘剂쉾ꍚ숽䕏슻숷晡徥燂牑晨䠪氪쉥祟쉌숺兲䡹⥩梡卞奚䷂⒩瞣㟂堩㘤⤬⭷畈䡴顁㬽睶弪泎䯂썊帲䟂걬奨쉍⯍䬭县䩈숩戥縹祔숷䝦呉癇쉪淂槂橧揂咻슣⨨畎䗂㝍斡㥊穸婁䜦睓摩녇⪥斵⽒㋂䕲䔺圽쉀磂玘숣</w:t>
      </w:r>
      <w:r>
        <w:rPr/>
        <w:t>ⰽ</w:t>
      </w:r>
      <w:r>
        <w:rPr/>
        <w:t>估숣⩕깇䈤央쏂煶</w:t>
      </w:r>
      <w:r>
        <w:rPr/>
        <w:t>ꕇ</w:t>
      </w:r>
      <w:r>
        <w:rPr/>
        <w:t>䧎쉂</w:t>
      </w:r>
      <w:r>
        <w:rPr/>
        <w:t>ꤪ</w:t>
      </w:r>
      <w:r>
        <w:rPr/>
        <w:t>猤晒슡㍎顖㵉㩹ㅈ乱便␹流쉤┊땞幵</w:t>
      </w:r>
      <w:r>
        <w:rPr/>
        <w:t>ⵢ⪿</w:t>
      </w:r>
      <w:r>
        <w:rPr/>
        <w:t>녂쉩⨩係汮썳슏摌㯂硂瀷婴其</w:t>
      </w:r>
      <w:r>
        <w:rPr/>
        <w:t>Ⳃ</w:t>
      </w:r>
      <w:r>
        <w:rPr/>
        <w:t>搻斣䅔㭒塞挬╨䞮癒輻㦱╖䘫滂サ煚ꍡ㙴攭␩偗㘭</w:t>
      </w:r>
      <w:r>
        <w:rPr/>
        <w:t>ꔱ</w:t>
      </w:r>
      <w:r>
        <w:rPr/>
        <w:t>偳䝢</w:t>
      </w:r>
      <w:r>
        <w:rPr/>
        <w:t>ꤥ</w:t>
      </w:r>
      <w:r>
        <w:rPr/>
        <w:t>歕컂䡰䩤汵⥤㑣䡺祷뭰怩琦⽯盂䅀䭪卟术焽䅳忂欨楐朰彰噋㒥嘹礪擎ㅋ⺿ꥩ☵㕡㉖礶係报</w:t>
      </w:r>
      <w:r>
        <w:rPr/>
        <w:t>꧂⎬</w:t>
      </w:r>
      <w:r>
        <w:rPr/>
        <w:t>뇂䁹充碩쉩乷擂쉍뭔炡䑬</w:t>
      </w:r>
      <w:r>
        <w:rPr/>
        <w:t>ⳍ</w:t>
      </w:r>
      <w:r>
        <w:rPr/>
        <w:t>畲㉯⻂浤⬷瑖ꅆ椤㉘咏䉳꺣嘴狂换娺㚏㡋쉲䨽汸歞穩灑숸稱㥋녓꥔儳制剈⫂䉰</w:t>
      </w:r>
      <w:r>
        <w:rPr/>
        <w:t>ꦏ</w:t>
      </w:r>
      <w:r>
        <w:rPr/>
        <w:t>い呑</w:t>
      </w:r>
      <w:r>
        <w:rPr/>
        <w:t>ⷂ</w:t>
      </w:r>
      <w:r>
        <w:rPr/>
        <w:t>칉穏㵺兵怴⚩뽠묰쉳䝵␴䡶㍰싂슩쉮攷ㄣⓂ㉕쉭㵃䱟䥒꥚汸</w:t>
      </w:r>
      <w:r>
        <w:rPr/>
        <w:t>ꤤ</w:t>
      </w:r>
      <w:r>
        <w:rPr/>
        <w:t>飂딹彤껂勂顅䒱쉷䄵♓㷂㏂ꅈㅋ皻畏</w:t>
      </w:r>
      <w:r>
        <w:rPr/>
        <w:t>Ⱟ</w:t>
      </w:r>
      <w:r>
        <w:rPr/>
        <w:t>硒㕹䰥㕙⼦熵昲瑩⭦潊딽곃䑆戹喩硕싂</w:t>
      </w:r>
      <w:r>
        <w:rPr/>
        <w:t>ꕮ</w:t>
      </w:r>
      <w:r>
        <w:rPr/>
        <w:t>段뮬䅒㉠㊵壂癯獰⾮华䄰湪瞻濂㔪灆䔶쉴␩奂⹈㡾</w:t>
      </w:r>
      <w:r>
        <w:rPr/>
        <w:t>ⵈ</w:t>
      </w:r>
      <w:r>
        <w:rPr/>
        <w:t>啴뭥쉮潺䌺䝤㡑䕲塉䦏㖱两㥟旂ꥶ㭮㟂숹⑈畂쉨ꇂ戲䬨楺쉏顅题刹㈭䤮⿍硐火䌰呅꥾幆楣쉺뽄⍪⒵땙吶恱</w:t>
      </w:r>
      <w:r>
        <w:rPr/>
        <w:t>ⵈ</w:t>
      </w:r>
      <w:r>
        <w:rPr/>
        <w:t>쉭暻슣쏎䵋</w:t>
      </w:r>
      <w:r>
        <w:rPr/>
        <w:t>ⵙ</w:t>
      </w:r>
      <w:r>
        <w:rPr/>
        <w:t>顂楥㑷兮杲匰㋂匰䦿</w:t>
      </w:r>
      <w:r>
        <w:rPr/>
        <w:t>ꤥ</w:t>
      </w:r>
      <w:r>
        <w:rPr/>
        <w:t>㏂䳎</w:t>
      </w:r>
      <w:r>
        <w:rPr/>
        <w:t>⠯</w:t>
      </w:r>
      <w:r>
        <w:rPr/>
        <w:t>潆獴慅夭祗硂⼮捐숪쉯祁깗姂皏捳灬⹔㇂㣂㝱뽆⥦</w:t>
      </w:r>
      <w:r>
        <w:rPr/>
        <w:t>ꤶ</w:t>
      </w:r>
      <w:r>
        <w:rPr/>
        <w:t>㬮</w:t>
      </w:r>
      <w:r>
        <w:rPr/>
        <w:t>ꥈ</w:t>
      </w:r>
      <w:r>
        <w:rPr/>
        <w:t>啰쉈啪䗃⨰堺</w:t>
      </w:r>
      <w:r>
        <w:rPr/>
        <w:t>ꕮ</w:t>
      </w:r>
      <w:r>
        <w:rPr/>
        <w:t>䈱쉣⨽帤婍题⩀塙</w:t>
      </w:r>
      <w:r>
        <w:rPr/>
        <w:t>ꤲ</w:t>
      </w:r>
      <w:r>
        <w:rPr/>
        <w:t>瓃眦ㄯꎻ畷䉡㑤㙣␥☣뾡㥰㦩灞䡱窮쉩⺥⹆瞻潏飍䭪</w:t>
      </w:r>
      <w:r>
        <w:rPr/>
        <w:t>Ⳃ</w:t>
      </w:r>
      <w:r>
        <w:rPr/>
        <w:t>㖡䤳⫎츪㑬⩈䵴㕙吷습猱⭦쉮摢ㆱㅤ畫䕭瓂煘ꌺ㤨穅쵁洰⾱ꆏ싍쉉칚쉳⩬㥺响奵敮뭞樭䤥㙋復捳愣㨪轇䴭䧍䐶灅꥔懍</w:t>
      </w:r>
      <w:r>
        <w:rPr/>
        <w:t>Ⳃ</w:t>
      </w:r>
      <w:r>
        <w:rPr/>
        <w:t>瘰啇傣쉙總懂␴别촰潠⚩㫂쉯辱ㄨ嚻뿂戤䜵渲㨪쉀䥥쏂⭉濂⦬ꥡ쉎숸穑䜰䡵烂쌲㘫煶厣⪡搤兡㵟䉯甽꺬㕯㑔깉硾泎桑싂</w:t>
      </w:r>
      <w:r>
        <w:rPr/>
        <w:t>꧂⫎ꖘ</w:t>
      </w:r>
      <w:r>
        <w:rPr/>
        <w:t>剤촰眫䍘汕頻㜦秂㠪畂瑞獱䁌斣쉷슡쉀儸冮喵本塣ꄷꍉ塢䭤</w:t>
      </w:r>
      <w:r>
        <w:rPr/>
        <w:t>⡸</w:t>
      </w:r>
      <w:r>
        <w:rPr/>
        <w:t>湌䟂䩗䴱怸䂥┹匰歈浧殬乪⫂⹩浈剱㍧⫍䃂䣂껂䝄权厏쉌㩓┊楫⼣⽁슘</w:t>
      </w:r>
      <w:r>
        <w:rPr/>
        <w:t>꥓</w:t>
      </w:r>
      <w:r>
        <w:rPr/>
        <w:t>䛂擂䭵ꎣ橩彫㵡恗癰㑌䉯⽈总剏繂柂楦弪숽搳쉥斡姍輦</w:t>
      </w:r>
      <w:r>
        <w:rPr/>
        <w:t>꧂</w:t>
      </w:r>
      <w:r>
        <w:rPr/>
        <w:t>뭗ㅢ゘⭑䴺쉫ꍆ唸꧎煀睔칌깃䵢埂숩⯂⩱゘佣潌ぃ䡕쉢</w:t>
      </w:r>
      <w:r>
        <w:rPr/>
        <w:t>⡉</w:t>
      </w:r>
      <w:r>
        <w:rPr/>
        <w:t>녉슱䵴猩꺮濂祕䠣츩뼩놩桀䱆</w:t>
      </w:r>
      <w:r>
        <w:rPr/>
        <w:t>Ⱜ</w:t>
      </w:r>
      <w:r>
        <w:rPr/>
        <w:t>浄圷潶䉊썔癫瘹〺熩忂禥⍟灲䕬쉖싍⥔⚻㔫焣썥勂梻塃䘫⨲卟沿拂睡弱个䈵㔤圻顥㝄뾻㧂滂</w:t>
      </w:r>
      <w:r>
        <w:rPr/>
        <w:t>ꦿ</w:t>
      </w:r>
      <w:r>
        <w:rPr/>
        <w:t>Ȿ</w:t>
      </w:r>
      <w:r>
        <w:rPr/>
        <w:t>䄸䍈敃쉃祳硺哂婱♐券쉭䙶牃强穅⭎䛂숭灨</w:t>
      </w:r>
      <w:r>
        <w:rPr/>
        <w:t>⠷</w:t>
      </w:r>
      <w:r>
        <w:rPr/>
        <w:t>깩电</w:t>
      </w:r>
      <w:r>
        <w:rPr/>
        <w:t>Ⱳ</w:t>
      </w:r>
      <w:r>
        <w:rPr/>
        <w:t>䖩⹖㴩坯쉴╞セ땓㍘싂⩋禥</w:t>
      </w:r>
      <w:r>
        <w:rPr/>
        <w:t>ꔪ</w:t>
      </w:r>
      <w:r>
        <w:rPr/>
        <w:t>橲䵴廂쉚睡싂䀦䃂뽤䈷땊爺畯⮣㍁歟㧂愬</w:t>
      </w:r>
      <w:r>
        <w:rPr/>
        <w:t>꧂</w:t>
      </w:r>
      <w:r>
        <w:rPr/>
        <w:t>为吸朴悵☩ꥦ⸷弨</w:t>
      </w:r>
      <w:r>
        <w:rPr/>
        <w:t>ꥋ</w:t>
      </w:r>
      <w:r>
        <w:rPr/>
        <w:t>摉慤楒䈯칠♌䍴숰</w:t>
      </w:r>
      <w:r>
        <w:rPr/>
        <w:t>ꖮ</w:t>
      </w:r>
      <w:r>
        <w:rPr/>
        <w:t>瞱</w:t>
      </w:r>
      <w:r>
        <w:rPr/>
        <w:t>ꔵ</w:t>
      </w:r>
      <w:r>
        <w:rPr/>
        <w:t>㟂垣껃ヂ⼭걩⬽䘩ㅏ㙅䑚㪣뭙떮䝬㡰ꍌ烂⦏㘦係楧숪忂䮏偑싎⾿갪栬弣숥慕⨮╧츩伽땇⤪♠䇂㎣昪婦獧䙋潰䍭䧂洲札从佳仃塄奞吥</w:t>
      </w:r>
      <w:r>
        <w:rPr/>
        <w:t>ꦩ⨱⭗</w:t>
      </w:r>
      <w:r>
        <w:rPr/>
        <w:t>䞩Ⓜ栶䤴쉨뼷䁨濂숪畉쉘吭䉏汢</w:t>
      </w:r>
      <w:r>
        <w:rPr/>
        <w:t>ⵚ⏂</w:t>
      </w:r>
      <w:r>
        <w:rPr/>
        <w:t>슱ヂ┺뭍啴⭩㬳懂顷䕤匸숩⥸㧂╾㵰⤹㏍卶</w:t>
      </w:r>
      <w:r>
        <w:rPr/>
        <w:t>Ⳃ</w:t>
      </w:r>
      <w:r>
        <w:rPr/>
        <w:t>ㅪ㙞楅뽷뼷⍴獋㡩䛂䴶慃婆♸</w:t>
      </w:r>
      <w:r>
        <w:rPr/>
        <w:t>ꥃ⩯</w:t>
      </w:r>
      <w:r>
        <w:rPr/>
        <w:t>쉐〲䦻뼭橱䔫</w:t>
      </w:r>
      <w:r>
        <w:rPr/>
        <w:t>ⱱ</w:t>
      </w:r>
      <w:r>
        <w:rPr/>
        <w:t>秂싂礲彟숽卓壂쉄쏂</w:t>
      </w:r>
      <w:r>
        <w:rPr/>
        <w:t>ⲩⱎ</w:t>
      </w:r>
      <w:r>
        <w:rPr/>
        <w:t>㍒䥢到</w:t>
      </w:r>
      <w:r>
        <w:rPr/>
        <w:t>꧂</w:t>
      </w:r>
      <w:r>
        <w:rPr/>
        <w:t>㵀숮㍔쉭䁒␫</w:t>
      </w:r>
      <w:r>
        <w:rPr/>
        <w:t>⠶</w:t>
      </w:r>
      <w:r>
        <w:rPr/>
        <w:t>䔷노心</w:t>
      </w:r>
      <w:r>
        <w:rPr/>
        <w:t>ꦿ</w:t>
      </w:r>
      <w:r>
        <w:rPr/>
        <w:t>䞵榵儭㕗슘䩕싍칮⑃嚮助쉄ꥡ㭕䤥八慫</w:t>
      </w:r>
      <w:r>
        <w:rPr/>
        <w:t>ꤳ</w:t>
      </w:r>
      <w:r>
        <w:rPr/>
        <w:t>祮슏畔穬敒㥾歩礭檡념煉숤㌺⪮潏潪쉵桷㖩䮡㎵歉䕅㖮勂㮘싂奦</w:t>
      </w:r>
      <w:r>
        <w:rPr/>
        <w:t>ⱋ</w:t>
      </w:r>
      <w:r>
        <w:rPr/>
        <w:t>⿂杔䬽걭榵㢡洫焯楪漵汬噆쉷䵺㨶䡥䤷⹗㌺쉨⪩쉖ꥲ⭡噠곍㒱恶쉬칔</w:t>
      </w:r>
      <w:r>
        <w:rPr/>
        <w:t>⡾</w:t>
      </w:r>
      <w:r>
        <w:rPr/>
        <w:t>싂壂㐤녬㵏쉴剪湫</w:t>
      </w:r>
      <w:r>
        <w:rPr/>
        <w:t>ꕦ</w:t>
      </w:r>
      <w:r>
        <w:rPr/>
        <w:t>䙔쉾佞弯䬦␩绂녟倭祱汖晪⵸㗎渺汵</w:t>
      </w:r>
      <w:r>
        <w:rPr/>
        <w:t>ꔳ</w:t>
      </w:r>
      <w:r>
        <w:rPr/>
        <w:t>䈯䉆彑䉯瘯婦㩠숭숲䌮怫䡣䀰뭄╮係뭋칣⤣垬㔶唩垩숽捰칉䐸ㅁ넷뗂厩偾昪喵⵾顳⹦䩄☳䵐攫兏搥癪䡳㕮숭䵾슱䕌稶뭎䩰眦㬮⥑㘵奂숬썃摴圻䣂轴㥢숶땳慺䕌䝚殡繌甴쉔⪣䱄橬ꌊ⤪斻䴨┷쉊⥋繺◂ぺ楎歰喥䣂㉎</w:t>
      </w:r>
      <w:r>
        <w:rPr/>
        <w:t>Ⳃ⨦</w:t>
      </w:r>
      <w:r>
        <w:rPr/>
        <w:t>嗂칇碥갥㠨㩑숮쉤䆿딶컂慡㩶</w:t>
      </w:r>
      <w:r>
        <w:rPr/>
        <w:t>ꔽ</w:t>
      </w:r>
      <w:r>
        <w:rPr/>
        <w:t>栮兓绂⩯亮㗂䝣⥷晡䉦武</w:t>
      </w:r>
      <w:r>
        <w:rPr/>
        <w:t>ꔪ</w:t>
      </w:r>
      <w:r>
        <w:rPr/>
        <w:t>晴氯奓䔹健䙨㨭묮䡈犿湨껂啔䉲㬣睷暩ꅤ獵刬쏎㍆㵡䐪</w:t>
      </w:r>
      <w:r>
        <w:rPr/>
        <w:t>ꔤ</w:t>
      </w:r>
      <w:r>
        <w:rPr/>
        <w:t>칵⑾特䁢㣍捱䀶颵沥㔨䄪ぇ䀦飃唥疣瀰瘱╳狂浥嚩㍅瑂⤰〽</w:t>
      </w:r>
      <w:r>
        <w:rPr/>
        <w:t>⠽</w:t>
      </w:r>
      <w:r>
        <w:rPr/>
        <w:t>㙔璡㮩楏昪塵㡇䚘쉲捏䝉㡰䮘쉈⩗併矂슥☥殻</w:t>
      </w:r>
      <w:r>
        <w:rPr/>
        <w:t>ꕈ</w:t>
      </w:r>
      <w:r>
        <w:rPr/>
        <w:t>뽾侩敲⻂䥹噈轀偭㞩⯂ꌲ槂畋参썤䩅噴뽲ꆏ⩵橶媱穎⧍㝈頤彘ꍓ䀴呚㎮㈥䰤</w:t>
      </w:r>
      <w:r>
        <w:rPr/>
        <w:t>꧂</w:t>
      </w:r>
      <w:r>
        <w:rPr/>
        <w:t>⾵㡮㡺쉐㜯</w:t>
      </w:r>
      <w:r>
        <w:rPr/>
        <w:t>ⴥ</w:t>
      </w:r>
      <w:r>
        <w:rPr/>
        <w:t>쵄⚩敶뽅坕媏㇂婮啩떻㭃╡䭮輤桙캣䕹㝧丩⍭瘴</w:t>
      </w:r>
      <w:r>
        <w:rPr/>
        <w:t>ⱷ</w:t>
      </w:r>
      <w:r>
        <w:rPr/>
        <w:t>묪㴻䦘噏唱⺬琳戭</w:t>
      </w:r>
      <w:r>
        <w:rPr/>
        <w:t>ꤸ</w:t>
      </w:r>
      <w:r>
        <w:rPr/>
        <w:t>䑾긪땘渲싂떘㜽吪ꥶ깆⒥䈣儽䄪怬숩䍑塥딫梻竂绂漣佸䤳漨ꏂ汋ꍉ砪䁢卫琮制礩䥘䙫슏믃⸮牗</w:t>
      </w:r>
      <w:r>
        <w:rPr/>
        <w:t>ꦬ</w:t>
      </w:r>
      <w:r>
        <w:rPr/>
        <w:t>縦</w:t>
      </w:r>
      <w:r>
        <w:rPr/>
        <w:t>ⲩ</w:t>
      </w:r>
      <w:r>
        <w:rPr/>
        <w:t>歯唦⌨⮱忂漵㍬塥昪栣㭺⩯꺬场绂朷ㅲ煘䅣匵숮活♢꥾ꅲ硆䜦㴽싂乬昰⽉␣瑰彭婈습캬圮灚檡뭥瀱쉮奰挪䜰䨩⬪㯂䓂숫㶣恆쉒땨煸厡㓂ꍮ灶ꅁ⑧䄮頪彙祬ꥯ쏎㵰伬犵彪灭灺个堬瑎倸쵁꺻⑘</w:t>
      </w:r>
      <w:r>
        <w:rPr/>
        <w:t>Ⲙ</w:t>
      </w:r>
      <w:r>
        <w:rPr/>
        <w:t>顳쉔䑯</w:t>
      </w:r>
      <w:r>
        <w:rPr/>
        <w:t>ꗃ</w:t>
      </w:r>
      <w:r>
        <w:rPr/>
        <w:t>쵂췂㑳砨䩲燂뼻坈㡀楣坬璘灤땞땾</w:t>
      </w:r>
      <w:r>
        <w:rPr/>
        <w:t>⢬▿</w:t>
      </w:r>
      <w:r>
        <w:rPr/>
        <w:t>㦘⩫䮵䅡ㄲ☽싂䕰㎿쉈䥷⼲⵮晄乐殩欽뭨쉮</w:t>
      </w:r>
      <w:r>
        <w:rPr/>
        <w:t>ⱥ⍆</w:t>
      </w:r>
      <w:r>
        <w:rPr/>
        <w:t>⽕䉬し噀깘⨩娣칹狂檵숫窣畨橍숣繙딣䍖癫䛂勃⎿⮱</w:t>
      </w:r>
      <w:r>
        <w:rPr/>
        <w:t>ꖿ</w:t>
      </w:r>
      <w:r>
        <w:rPr/>
        <w:t>佢</w:t>
      </w:r>
      <w:r>
        <w:rPr/>
        <w:t>ꕀ</w:t>
      </w:r>
      <w:r>
        <w:rPr/>
        <w:t>싂匣桴쉔畍⩱⑚灍㴯⍉㑐犬从䩏㡎㤽杨㶬⼬憩揂疻湸긮</w:t>
      </w:r>
      <w:r>
        <w:rPr/>
        <w:t>⢏</w:t>
      </w:r>
      <w:r>
        <w:rPr/>
        <w:t>⾡䍅洯쉄槂晏쵅攥硘</w:t>
      </w:r>
      <w:r>
        <w:rPr/>
        <w:t>ⱦ</w:t>
      </w:r>
      <w:r>
        <w:rPr/>
        <w:t>彨倪湊坘䩅妮玡捊枩䍺瀤折숻쉒ㄺ㤰숯报쉁两斵䵥堳慊池夶婎숴た깸怪䉁䐻숵硍슩㥄渹땏䬫쉡壂婂㞥硺䠴⥳娴繟</w:t>
      </w:r>
      <w:r>
        <w:rPr/>
        <w:t>꧂</w:t>
      </w:r>
      <w:r>
        <w:rPr/>
        <w:t>䲩㝀奪猽痂⭖</w:t>
      </w:r>
      <w:r>
        <w:rPr/>
        <w:t>ⵔ╱</w:t>
      </w:r>
      <w:r>
        <w:rPr/>
        <w:t>き</w:t>
      </w:r>
      <w:r>
        <w:rPr/>
        <w:t>ⱔ</w:t>
      </w:r>
      <w:r>
        <w:rPr/>
        <w:t>瑭揃瘪딺䭚갶䙴䉶纥歹㬣洬</w:t>
      </w:r>
      <w:r>
        <w:rPr/>
        <w:t>ⵥ</w:t>
      </w:r>
      <w:r>
        <w:rPr/>
        <w:t>䙃牰㑒䒻⑁纱橧䔳ꄦ싂瞬样ね瀨䟃䡙效㙠㐻㬫彃塁</w:t>
      </w:r>
      <w:r>
        <w:rPr/>
        <w:t>⠊</w:t>
      </w:r>
      <w:r>
        <w:rPr/>
        <w:t>嗂汄晪繌숰䑡瀷䨫猯ꍹ伷⒏䐩轈</w:t>
      </w:r>
      <w:r>
        <w:rPr/>
        <w:t>Ⳃ</w:t>
      </w:r>
      <w:r>
        <w:rPr/>
        <w:t>䖻쉩㡱婚瑁녱顂땈櫍쉫態⪵沩垿倸㴸䪡䕏싂佣椵楺쉪敕㗎⽏숣ꇍ쉊써썸╫敃䭰㧂卙甦⛂䍫뽯䴬潍扄破栽〈ꍦ佱ꄹ㴩쉈坁䘳싂渭쉠即倵뼶갦䍆硅犱㇂飂뮘슘쵖㆘搫䉷뽧</w:t>
      </w:r>
      <w:r>
        <w:rPr/>
        <w:t>ꕌ</w:t>
      </w:r>
      <w:r>
        <w:rPr/>
        <w:t>绂ㄣ⧂쉋䭣⽉湬뭃</w:t>
      </w:r>
      <w:r>
        <w:rPr/>
        <w:t>⠱⮩</w:t>
      </w:r>
      <w:r>
        <w:rPr/>
        <w:t>숵眽땃痂绂祢瀣熱㘷䔽忂㚩橾</w:t>
      </w:r>
      <w:r>
        <w:rPr/>
        <w:t>⢮</w:t>
      </w:r>
      <w:r>
        <w:rPr/>
        <w:t>哂䯍컃潢㙫䍺啱剒♵狃愶쉕쉙敵砷䈰⽘䱴쉥着⽠</w:t>
      </w:r>
      <w:r>
        <w:rPr/>
        <w:t>ꔣ</w:t>
      </w:r>
      <w:r>
        <w:rPr/>
        <w:t>䗃㵳⭱⥵㜻橉係䩉搭䡹</w:t>
      </w:r>
      <w:r>
        <w:rPr/>
        <w:t>ⶩ</w:t>
      </w:r>
      <w:r>
        <w:rPr/>
        <w:t>乭㭤丨丷煥숱ꍱ⼩뿂䅨塲⭕䝈烂</w:t>
      </w:r>
      <w:r>
        <w:rPr/>
        <w:t>⢱</w:t>
      </w:r>
      <w:r>
        <w:rPr/>
        <w:t>救䥴潃秂潱䤴쉒䭐奎⭔漣假煪⍨⸤掱帷⪥摴쉵쉫慪嘶父䩆娩輷</w:t>
      </w:r>
      <w:r>
        <w:rPr/>
        <w:t>⡐♦</w:t>
      </w:r>
      <w:r>
        <w:rPr/>
        <w:t>㴮칹獸</w:t>
      </w:r>
      <w:r>
        <w:rPr/>
        <w:t>⡈</w:t>
      </w:r>
      <w:r>
        <w:rPr/>
        <w:t>帲싎䀶</w:t>
      </w:r>
      <w:r>
        <w:rPr/>
        <w:t>⡟</w:t>
      </w:r>
      <w:r>
        <w:rPr/>
        <w:t>繉懂煔煖뭇撘</w:t>
      </w:r>
      <w:r>
        <w:rPr/>
        <w:t>ꔮ</w:t>
      </w:r>
      <w:r>
        <w:rPr/>
        <w:t>潧♤水⭌</w:t>
      </w:r>
      <w:r>
        <w:rPr/>
        <w:t>ⴣ</w:t>
      </w:r>
      <w:r>
        <w:rPr/>
        <w:t>盂禵煔䴬坱숵础⑦䩤偹뼭橳⦣砬畱♃剀䙸焵</w:t>
      </w:r>
      <w:r>
        <w:rPr/>
        <w:t>ⱹ</w:t>
      </w:r>
      <w:r>
        <w:rPr/>
        <w:t>긵</w:t>
      </w:r>
      <w:r>
        <w:rPr/>
        <w:t>⢡</w:t>
      </w:r>
      <w:r>
        <w:rPr/>
        <w:t>瓂嗂桄睱╣㵶嘱櫂㬽䡭걹繘㐨楟䉓⸪牡濎吣顗쉃땩彄</w:t>
      </w:r>
      <w:r>
        <w:rPr/>
        <w:t>ⲱ⨦</w:t>
      </w:r>
      <w:r>
        <w:rPr/>
        <w:t>숦厵숦ふ</w:t>
      </w:r>
      <w:r>
        <w:rPr/>
        <w:t>ꥌ</w:t>
      </w:r>
      <w:r>
        <w:rPr/>
        <w:t>㙶층祓㭣㙱䗂妻㍣㙍䘩숹</w:t>
      </w:r>
      <w:r>
        <w:rPr/>
        <w:t>ꦮ</w:t>
      </w:r>
      <w:r>
        <w:rPr/>
        <w:t>滂轈壂㣂⤮亡⪵祭</w:t>
      </w:r>
      <w:r>
        <w:rPr/>
        <w:t>Ⲙ</w:t>
      </w:r>
      <w:r>
        <w:rPr/>
        <w:t>묻廂䬱欫䔭穌轨徏䊣吹䥅枡╥䡁獋녍쉆縦</w:t>
      </w:r>
      <w:r>
        <w:rPr/>
        <w:t>ⱗ</w:t>
      </w:r>
      <w:r>
        <w:rPr/>
        <w:t>걘乃⧂楣걃單땖ㅤ儰뭔橂썵㥑盂</w:t>
      </w:r>
      <w:r>
        <w:rPr/>
        <w:t>ꥍ</w:t>
      </w:r>
      <w:r>
        <w:rPr/>
        <w:t>㩗䁋ꅚ䱨숲넨숴</w:t>
      </w:r>
      <w:r>
        <w:rPr/>
        <w:t>⡹</w:t>
      </w:r>
      <w:r>
        <w:rPr/>
        <w:t>䁢⽗顟썷⑸灷戰飂侮瑍婥䅷捔澥⹐久뿃潯偰け䟃娹⤽⭧</w:t>
      </w:r>
      <w:r>
        <w:rPr/>
        <w:t>ⷎ</w:t>
      </w:r>
      <w:r>
        <w:rPr/>
        <w:t>圸栤겘㏂㍲䒿抮牓뽎硅煘䩫䁪䭢⴦㦱긯ㅌ</w:t>
      </w:r>
      <w:r>
        <w:rPr/>
        <w:t>ⷂ</w:t>
      </w:r>
      <w:r>
        <w:rPr/>
        <w:t>秂ꥯㅺ숪珎捸暘勂겮咩嫂㝎␭㙵奢橞⍃㕉晑挲慰⩬슏⦻㘸䩭噷쉥⫂㍟慖⹀㨤┱睲氱䛂夹␰㊘㵢㓂頯䁏䰱⑟剂䩯奀㓂</w:t>
      </w:r>
      <w:r>
        <w:rPr/>
        <w:t>ⱥ</w:t>
      </w:r>
      <w:r>
        <w:rPr/>
        <w:t>甬ꎣ쉉슱㧍棂䡨⩵쉖</w:t>
      </w:r>
      <w:r>
        <w:rPr/>
        <w:t>ꖻ</w:t>
      </w:r>
      <w:r>
        <w:rPr/>
        <w:t>㢻꥾昪敤㥊⑤忂皮䁦숽㧂䬥䏃换☫㡄煪쉦机涿盎牊牪넣䁃쉊搳摖땨</w:t>
      </w:r>
      <w:r>
        <w:rPr/>
        <w:t>⠲</w:t>
      </w:r>
      <w:r>
        <w:rPr/>
        <w:t>獪㣂墻⩺块侣塣漽啎䝡숮堣墵呚</w:t>
      </w:r>
      <w:r>
        <w:rPr/>
        <w:t>꤭</w:t>
      </w:r>
      <w:r>
        <w:rPr/>
        <w:t>稶升숩꥕䷂䡆☶␬潗年幗㶘䬴佨碬숤땢娣恎彐嘶싂땩썘剞顅㡗碥⫂獨쉗⯂㙔⹎쉸幮擂</w:t>
      </w:r>
      <w:r>
        <w:rPr/>
        <w:t>⠊</w:t>
      </w:r>
      <w:r>
        <w:rPr/>
        <w:t>䝦</w:t>
      </w:r>
      <w:r>
        <w:rPr/>
        <w:t>⢵</w:t>
      </w:r>
      <w:r>
        <w:rPr/>
        <w:t>烂쉪奱⴦忂䅹</w:t>
      </w:r>
      <w:r>
        <w:rPr/>
        <w:t>ⵆ</w:t>
      </w:r>
      <w:r>
        <w:rPr/>
        <w:t>긩兎并柂頬⽡⩑梣㍺숺㡇嘪</w:t>
      </w:r>
      <w:r>
        <w:rPr/>
        <w:t>ꤦ⥷</w:t>
      </w:r>
      <w:r>
        <w:rPr/>
        <w:t>啌炩熥쉺쉇⬥쉰占轈係</w:t>
      </w:r>
      <w:r>
        <w:rPr/>
        <w:t>꧂</w:t>
      </w:r>
      <w:r>
        <w:rPr/>
        <w:t>䁌쉙䑁㐭䷍浙ㅎ娶깙㔹輷䍐뇂</w:t>
      </w:r>
      <w:r>
        <w:rPr/>
        <w:t>⠬</w:t>
      </w:r>
      <w:r>
        <w:rPr/>
        <w:t>⽓樽⧂䘲㙱琬䉇갭匨</w:t>
      </w:r>
      <w:r>
        <w:rPr/>
        <w:t>ꕱ</w:t>
      </w:r>
      <w:r>
        <w:rPr/>
        <w:t>㑐㍗䱸欩橞㦱斩␱♾太㝅⪥捭넩琷䬩䝵</w:t>
      </w:r>
      <w:r>
        <w:rPr/>
        <w:t>ⷃ</w:t>
      </w:r>
      <w:r>
        <w:rPr/>
        <w:t>昴䉡</w:t>
      </w:r>
      <w:r>
        <w:rPr/>
        <w:t>ꔵ⭄</w:t>
      </w:r>
      <w:r>
        <w:rPr/>
        <w:t>䅾䥉䱋帨溵灴㭁呗噍散㟂响쉎嗍矃쌻쉷䞏妣慩㙴劣恡⤮奀廂䵕湁䒵娨懂뇂갤뭦囂師쏂哎䤤扙嘦䐵䰹禮쉌ꏂ숯塲頹癈</w:t>
      </w:r>
      <w:r>
        <w:rPr/>
        <w:t>ꥃ</w:t>
      </w:r>
      <w:r>
        <w:rPr/>
        <w:t>狍杞♦䪬䕠㍴其껂瑗働곂样䥞剗嚮캿烂纡싂祇㈨⨵㵅佑숸斬惂弥祅繄땂塔䨪挣摱帶繭쉄䴰㕡割㙔卭㙆伸㝋썠求쵰ꎏ偀卮夻긵栭㩯憩浕婎쵱㍚숵渤뗂㤪㙇䷎慇䅹〦瑰歵坞㣂ぴ䠳瑧復Ⓕ癫䇂⽟䁎泂깭츲䨨䍆硔쉇睋散呀焨쉄䱾</w:t>
      </w:r>
      <w:r>
        <w:rPr/>
        <w:t>ⷂ</w:t>
      </w:r>
      <w:r>
        <w:rPr/>
        <w:t>噟䏂瘵䝭䡌灢숵쉆僂⹏是㈻䱷숭弮桨촲䰻玡噀㋂</w:t>
      </w:r>
      <w:r>
        <w:rPr/>
        <w:t>ⱶ</w:t>
      </w:r>
      <w:r>
        <w:rPr/>
        <w:t>璩쉯猩깊쉱嘬</w:t>
      </w:r>
      <w:r>
        <w:rPr/>
        <w:t>ꦡ</w:t>
      </w:r>
      <w:r>
        <w:rPr/>
        <w:t>沵㋃敢堩깄憩瑺츻椮뇂剃녏싎儫䛎⽠漭⨬㗂칏㚘瑍ㅩ㥡뽡榿具でꅱ걬収䩚䍈硇딹潢恇恒⑅䰷쉦咩쌽姃田瑒斡杪딩稰伳囂</w:t>
      </w:r>
      <w:r>
        <w:rPr/>
        <w:t>ⲱ</w:t>
      </w:r>
      <w:r>
        <w:rPr/>
        <w:t>㵰硓숣伻椤㉊䶩⻂㊻묳朤槎쉹䅸扆偐䈸</w:t>
      </w:r>
      <w:r>
        <w:rPr/>
        <w:t>꧃</w:t>
      </w:r>
      <w:r>
        <w:rPr/>
        <w:t>却㔶歟獠⨵睰䱡榵뾡⨪弥囂</w:t>
      </w:r>
      <w:r>
        <w:rPr/>
        <w:t>ꗃ</w:t>
      </w:r>
      <w:r>
        <w:rPr/>
        <w:t>濂塋걹칅⭇帱窿⍎猰煟</w:t>
      </w:r>
      <w:r>
        <w:rPr/>
        <w:t>⡡⸴</w:t>
      </w:r>
      <w:r>
        <w:rPr/>
        <w:t>ꎱ쉂⑫쉞桂ꅨ숯恳乮盍济ꥣ뾩숯㴵戮김쉃噧獎琭䙣牯</w:t>
      </w:r>
      <w:r>
        <w:rPr/>
        <w:t>ꤶ</w:t>
      </w:r>
      <w:r>
        <w:rPr/>
        <w:t>礮焹䠵⨭⸤桢㭇녂儶쉊健䦿슥쉸扤㯂갩埃⭗商⑾縷</w:t>
      </w:r>
      <w:r>
        <w:rPr/>
        <w:t>Ⳃ</w:t>
      </w:r>
      <w:r>
        <w:rPr/>
        <w:t>悵彘㍟숰煆伷⑯盂묩捆傘ꍏ昭숷䁴淂㭭兡쉤港⼩䞩坟䩢䥳㴭帹祵沣㴸幘坠싂冩幓洸䐯숴恏슥恎㪩䡱潧䇂썧䝑煘ば뽐</w:t>
      </w:r>
      <w:r>
        <w:rPr/>
        <w:t>⡩⹴</w:t>
      </w:r>
      <w:r>
        <w:rPr/>
        <w:t>煣䥔</w:t>
      </w:r>
      <w:r>
        <w:rPr/>
        <w:t>꤬</w:t>
      </w:r>
      <w:r>
        <w:rPr/>
        <w:t>⡡</w:t>
      </w:r>
      <w:r>
        <w:rPr/>
        <w:t>扪㣃䥾⩣썆佫氫쌰輦㗂壂䥩䉈捧슡㛂慺</w:t>
      </w:r>
      <w:r>
        <w:rPr/>
        <w:t>Ɐ</w:t>
      </w:r>
      <w:r>
        <w:rPr/>
        <w:t>㟂轎厘♶</w:t>
      </w:r>
      <w:r>
        <w:rPr/>
        <w:t>ⶩ</w:t>
      </w:r>
      <w:r>
        <w:rPr/>
        <w:t>楐긫彐ꆩ⨬唵剱璘곂⍸슩玥歋㑑梡㡔䡸顗䅘숴琯</w:t>
      </w:r>
      <w:r>
        <w:rPr/>
        <w:t>ⲣ</w:t>
      </w:r>
      <w:r>
        <w:rPr/>
        <w:t>ⵈ</w:t>
      </w:r>
      <w:r>
        <w:rPr/>
        <w:t>畭⑱〹惂圪佸☦䰱畩딊쉪䍱㏂쉀削╧㜰㙱쉍惍昷戦숪㭟啵橱湋㕱壂㣂⹯녕⧂⩥⌯辩ꏂ㨶䱤昩へꥳꌹ奍穏睤㕵睒幨쌬懂佥䛂祀▘칈싂␬㯂㕴㕣뭙佾穁恠㙕껍敬슩쉈</w:t>
      </w:r>
      <w:r>
        <w:rPr/>
        <w:t>ⶵ⍺</w:t>
      </w:r>
      <w:r>
        <w:rPr/>
        <w:t>煈泍祦䪵䵡䍫⨴晉燂秂敍呦㵏㦿⭉뭓乴奅♦떣쉹刲弽숵⥓㮿永싂熻敠싂䄮땰뮩쉥種伸䂥칹䁵捈⏂♭⹟㢣仂咬摟⩪搭摞穱唸塲剟⩏牖娬抬㖣믂傻䱉츭䡤김</w:t>
      </w:r>
      <w:r>
        <w:rPr/>
        <w:t>ⶵ</w:t>
      </w:r>
      <w:r>
        <w:rPr/>
        <w:t>桮轠䥹䀺⮮擂㩴</w:t>
      </w:r>
      <w:r>
        <w:rPr/>
        <w:t>꧂</w:t>
      </w:r>
      <w:r>
        <w:rPr/>
        <w:t>撩㠴犩㜭橶獠破숸唪♬飍쵩玘玘숵ꍞ䵔䕭暡</w:t>
      </w:r>
      <w:r>
        <w:rPr/>
        <w:t>⡩</w:t>
      </w:r>
      <w:r>
        <w:rPr/>
        <w:t>싂⤰橯</w:t>
      </w:r>
      <w:r>
        <w:rPr/>
        <w:t>ⱥ♅</w:t>
      </w:r>
      <w:r>
        <w:rPr/>
        <w:t>䕴捦嗂猻止堣敏⴩佣皡쵲䰹곂ぺ䗂䮬쉰⌸䏂娶싂捥쎣쉦䕍⪏㍔䀣</w:t>
      </w:r>
      <w:r>
        <w:rPr/>
        <w:t>ⰵ</w:t>
      </w:r>
      <w:r>
        <w:rPr/>
        <w:t>噀䷃卺慀䳂辿倰浇瀬啡挹欪쉟䔬갬永숥갨䂿總別灾彂樯㭯쉯㯃⪮䉾慂㎻䐪䥐柃㡘偏䍶淃に쵫颏頻뽏㕧숪畃戲偟숽䤣䙢楱㕚瞡써怱쉓쉹捤㐹㥪캻䍃슣</w:t>
      </w:r>
      <w:r>
        <w:rPr/>
        <w:t>Ⱡ</w:t>
      </w:r>
      <w:r>
        <w:rPr/>
        <w:t>䤺牓땠奮쵑䏂</w:t>
      </w:r>
      <w:r>
        <w:rPr/>
        <w:t>ⵔ</w:t>
      </w:r>
      <w:r>
        <w:rPr/>
        <w:t>㝭긩칰噃㕾䡅⹂숽㥘㨣䝾殿婒猰㈩祾䡹泂쉯㭟싂牟⑸숽쉠ꍳ櫂뾬欲䑺䌤丽㡐䌪습싎쉪䤪潩婴稺へ䱀轍瑓걘繚弯⍕剣收쉲숭䁃劬㔵</w:t>
      </w:r>
      <w:r>
        <w:rPr/>
        <w:t>ⵢ</w:t>
      </w:r>
      <w:r>
        <w:rPr/>
        <w:t>珃⩥╂捬㥺䈨ꍊ氹げ쉔䶱⯂䉕䙊晪䉲䚏⍥</w:t>
      </w:r>
      <w:r>
        <w:rPr/>
        <w:t>ⵍ</w:t>
      </w:r>
      <w:r>
        <w:rPr/>
        <w:t>愺奤䕁놣永渲쉫⪱묱㭇佯묳味櫂䧂婚츩䉣쉸쉘쵯㌪⽀㩣쉃獄䔲瑉䕱츪</w:t>
      </w:r>
      <w:r>
        <w:rPr/>
        <w:t>⢩</w:t>
      </w:r>
      <w:r>
        <w:rPr/>
        <w:t>䍫慠䍔繂㊵兴䍃䵒乚恳땠칲彋㑦숱㩕怵</w:t>
      </w:r>
      <w:r>
        <w:rPr/>
        <w:t>⡤꥕</w:t>
      </w:r>
      <w:r>
        <w:rPr/>
        <w:t>恚扰䃂ꎣ␴겏猻槂楅廂⑐╥伥숩㒬嚮潡微떱滂恉幣牍숬歺㍨䔳</w:t>
      </w:r>
      <w:r>
        <w:rPr/>
        <w:t>꤫</w:t>
      </w:r>
      <w:r>
        <w:rPr/>
        <w:t>쉳⥢椨洺歺⮣晔弹垣瑮ꍳㅓ頴䶣쉠穢쉋槍搳坠昱쉞潊䃂쉁◂柂杂夶껂</w:t>
      </w:r>
      <w:r>
        <w:rPr/>
        <w:t>ꗂ</w:t>
      </w:r>
      <w:r>
        <w:rPr/>
        <w:t>ち摷畖估㵴昪⚬땢♗㵸扑▩숳⤵숺뽀塈婘쉅枣昺</w:t>
      </w:r>
      <w:r>
        <w:rPr/>
        <w:t>⠪</w:t>
      </w:r>
      <w:r>
        <w:rPr/>
        <w:t>슻숰喘捁</w:t>
      </w:r>
      <w:r>
        <w:rPr/>
        <w:t>ꥉ</w:t>
      </w:r>
      <w:r>
        <w:rPr/>
        <w:t>奺吰廂塱䙠䵍㝫瓂</w:t>
      </w:r>
      <w:r>
        <w:rPr/>
        <w:t>⡠</w:t>
      </w:r>
      <w:r>
        <w:rPr/>
        <w:t>颩</w:t>
      </w:r>
      <w:r>
        <w:rPr/>
        <w:t>ꕙ</w:t>
      </w:r>
      <w:r>
        <w:rPr/>
        <w:t>썞剟췂䕖</w:t>
      </w:r>
      <w:r>
        <w:rPr/>
        <w:t>ꤷ</w:t>
      </w:r>
      <w:r>
        <w:rPr/>
        <w:t>㠩癵쉣㤲怹㥔녟</w:t>
      </w:r>
      <w:r>
        <w:rPr/>
        <w:t>Ȿ</w:t>
      </w:r>
      <w:r>
        <w:rPr/>
        <w:t>쉋爳</w:t>
      </w:r>
      <w:r>
        <w:rPr/>
        <w:t>ꕐ</w:t>
      </w:r>
      <w:r>
        <w:rPr/>
        <w:t>⡾</w:t>
      </w:r>
      <w:r>
        <w:rPr/>
        <w:t>㇂쌥䫍䶥㵣楸橧摧儊쉮䪏⽬䵴恃穸顱敔녬녋唪空縷天啞ㄴ廎瑨桤ꆏ쉘乗庵뾵䇂쉑䥾渤惂亩㠳啭䧂䛎䅏禵䥴숭⯂繂樥㠲喩⫃ꅪ侮⽞獪ꅡꏂ싂슡湒꥗渤䢩⬯䩡⸻⯃恷嘸␥渴⍦숤恍撻奚숵㠮ꅵ偄恎⛃컂ꥸ纩斱쵎┷ㅉ復치縬橥⹍楱쉘㜨顑䬥橈兀ꅷ武싂숣⍙</w:t>
      </w:r>
      <w:r>
        <w:rPr/>
        <w:t>ⴤ</w:t>
      </w:r>
      <w:r>
        <w:rPr/>
        <w:t>쉑⸽숪皿栽</w:t>
      </w:r>
      <w:r>
        <w:rPr/>
        <w:t>Ⳃ</w:t>
      </w:r>
      <w:r>
        <w:rPr/>
        <w:t>㕖砶녢쉭繐☦⭇</w:t>
      </w:r>
      <w:r>
        <w:rPr/>
        <w:t>ꕓ</w:t>
      </w:r>
      <w:r>
        <w:rPr/>
        <w:t>獲煲凎磍昣爯兡䚵澻玏⥏ꥡ癊쉁⶘⥚塧䈸恱䏂煂⧂䁆䁾㥀㨯㴩矂㭓쉬哃䠸瀱欪㩇啁玣㨯恌槂昬⨽儤캬㋂</w:t>
      </w:r>
      <w:r>
        <w:rPr/>
        <w:t>⣍╨</w:t>
      </w:r>
      <w:r>
        <w:rPr/>
        <w:t>쌫⼨쉴䴵싍쉫輵䳂稪䬯깺ㅖ恌乏嗂偭뽏⭙䀩쵾沱쉅轖녵땨硢煵⹠⩎㌯쎡</w:t>
      </w:r>
      <w:r>
        <w:rPr/>
        <w:t>ⲣ</w:t>
      </w:r>
      <w:r>
        <w:rPr/>
        <w:t>쉂</w:t>
      </w:r>
      <w:r>
        <w:rPr/>
        <w:t>⡚</w:t>
      </w:r>
      <w:r>
        <w:rPr/>
        <w:t>㙓⭟琻㵢步核⫎쎮優ꍥ놏琩㙏勎坊갹녭</w:t>
      </w:r>
      <w:r>
        <w:rPr/>
        <w:t>Ⱘ</w:t>
      </w:r>
      <w:r>
        <w:rPr/>
        <w:t>庮걥쉫焻뽂㔴戣示㜶呴뽧嫂䩎䜨甥䝗晨썂塨㓂允伪㌵⤪䣂焸쉾ㅭ瓂䳂繂</w:t>
      </w:r>
      <w:r>
        <w:rPr/>
        <w:t>ꖡ</w:t>
      </w:r>
      <w:r>
        <w:rPr/>
        <w:t>㎵䙊쉭</w:t>
      </w:r>
      <w:r>
        <w:rPr/>
        <w:t>ꕵ</w:t>
      </w:r>
      <w:r>
        <w:rPr/>
        <w:t>樰䳃煥㕏컂䣂⚻曃八兦⎩</w:t>
      </w:r>
      <w:r>
        <w:rPr/>
        <w:t>ꔶ</w:t>
      </w:r>
      <w:r>
        <w:rPr/>
        <w:t>撘㈶쉒㡎㵣숻㝌쏃嘽摫㍈礯⌦䙞㐶⏂穎㩮䢮숨쉥噶⧂⎩딫ꎣ敠㩹然⩦㙹輲쉔轣䄤뽮塇䙥⍏〉㋃呍㌪瀦䬤숰弪昦港⨵㩫┥䈹坠海曎杲輬쉖湺㍕勂⽓</w:t>
      </w:r>
      <w:r>
        <w:rPr/>
        <w:t>Ⱓ␺⢱⯃</w:t>
      </w:r>
      <w:r>
        <w:rPr/>
        <w:t>啣㝭껂묨뽷䜯繁</w:t>
      </w:r>
      <w:r>
        <w:rPr/>
        <w:t>⡞</w:t>
      </w:r>
      <w:r>
        <w:rPr/>
        <w:t>뽭免녬呡乨㛎㩰䘶쉷쉙꧎摍츬顈繚㈨儱ꥨ치뼮亡颣洪擃欬䱹徿央⽯䤪㍕슱䭦棂⪣䅴摖㢡⭬䱁恱狂买瘩迂뾬숵⚏䁦⭨䟂⮩䑣䳂怲㋂偆캿敕瓂轲⭟歳姂㴥敯秂䔴炩뽗ꅥ뭴䨷䥔깶⥈皣㭮偱䠫兆瑫㪬楹숰⹭殘⥟㠭䜦ꍵ싂</w:t>
      </w:r>
      <w:r>
        <w:rPr/>
        <w:t>ꤳ</w:t>
      </w:r>
      <w:r>
        <w:rPr/>
        <w:t>氻暏숤卉䯂樦䱵堪썶숺䡤싂숫ꅎ䍍塞㜣獀쉧㙈塅拍⽹㚱桴䨯⨣杀埂碣縻啀㫂才㜷伵⪡䏂숱⹀捅ギ䧍꥞壂쉳縯쉮㞘숹礳睌坘땴晰朹ꍬ壂㐻呙懂刪扡坧⺱瀫兗氯㬩ꄵ⑄ꌲヂ䅦숶쉋촺佑湙쉘⨹㈲</w:t>
      </w:r>
      <w:r>
        <w:rPr/>
        <w:t>ꤊ</w:t>
      </w:r>
      <w:r>
        <w:rPr/>
        <w:t>ꥫ</w:t>
      </w:r>
      <w:r>
        <w:rPr/>
        <w:t>Ⲙ</w:t>
      </w:r>
      <w:r>
        <w:rPr/>
        <w:t>朮䠳ꍴ</w:t>
      </w:r>
      <w:r>
        <w:rPr/>
        <w:t>ⱂ</w:t>
      </w:r>
      <w:r>
        <w:rPr/>
        <w:t>呂坐愪㘽쉠繫</w:t>
      </w:r>
      <w:r>
        <w:rPr/>
        <w:t>ꥄ</w:t>
      </w:r>
      <w:r>
        <w:rPr/>
        <w:t>儫㝂慍</w:t>
      </w:r>
      <w:r>
        <w:rPr/>
        <w:t>ⱆ</w:t>
      </w:r>
      <w:r>
        <w:rPr/>
        <w:t>娻塧䘳栳嫃䁯刱䑘䜨嚬秂砽纩琫ꌮ嚻䥀㒮쉾焲⤲䐦照㉥咘⪮儮昨獱㡠☦싂个㩁息⩧䮿男뾩⩂父煫汭㉨汖㪮딶</w:t>
      </w:r>
      <w:r>
        <w:rPr/>
        <w:t>ꗂ</w:t>
      </w:r>
      <w:r>
        <w:rPr/>
        <w:t>佈㥃땚桊⑦䁟</w:t>
      </w:r>
      <w:r>
        <w:rPr/>
        <w:t>꧃</w:t>
      </w:r>
      <w:r>
        <w:rPr/>
        <w:t>쉇姂숻樭唯⹨礫秂숳潟깪穾猬㈣轅䐭偷灦</w:t>
      </w:r>
      <w:r>
        <w:rPr/>
        <w:t>⠳⪩</w:t>
      </w:r>
      <w:r>
        <w:rPr/>
        <w:t>帮奱걫奲礩忂</w:t>
      </w:r>
      <w:r>
        <w:rPr/>
        <w:t>Ⱓ</w:t>
      </w:r>
      <w:r>
        <w:rPr/>
        <w:t>喿♩땨㓃剅炩쉢䑲⩩顺櫂⨪纱</w:t>
      </w:r>
      <w:r>
        <w:rPr/>
        <w:t>ꤣ</w:t>
      </w:r>
      <w:r>
        <w:rPr/>
        <w:t>繂</w:t>
      </w:r>
      <w:r>
        <w:rPr/>
        <w:t>ⴻ</w:t>
      </w:r>
      <w:r>
        <w:rPr/>
        <w:t>浀歳煅쉷녅畃䷍洪䁆싂憩礥긶ꌰ넹䝓䇃歧伻㡾惃榻숯⒱兯㑣癊겡</w:t>
      </w:r>
      <w:r>
        <w:rPr/>
        <w:t>ꦮ</w:t>
      </w:r>
      <w:r>
        <w:rPr/>
        <w:t>쉌</w:t>
      </w:r>
      <w:r>
        <w:rPr/>
        <w:t>⢩⦩</w:t>
      </w:r>
      <w:r>
        <w:rPr/>
        <w:t>淂橞珂㫂繑砭뿂獏㍴쉶䍏ꍰ䕍婔捋櫍汣숯欬Ⓜ썸</w:t>
      </w:r>
      <w:r>
        <w:rPr/>
        <w:t>ꔮ</w:t>
      </w:r>
      <w:r>
        <w:rPr/>
        <w:t>⽕䉣坖恪쵸壎츥恟飂疱帪슻㏂⽆</w:t>
      </w:r>
      <w:r>
        <w:rPr/>
        <w:t>⢥</w:t>
      </w:r>
      <w:r>
        <w:rPr/>
        <w:t>䭇䥦漦믂慒楠母佖匩汨淃濂揃桒숥⩬琽夶祤⌷焸㯂硢䥊债䠥刲剢塊䄩⥓硂䝟㤸쉡㜬矂㩕灇⩺啧㭐⍊䆘礬穢繴婇睁玥砫啨츸縹凂捋繵浌婅扸繠갭頫╞㜣⭊础쉇ꍁ쉥쵁곍⏂㍑兊</w:t>
      </w:r>
      <w:r>
        <w:rPr/>
        <w:t>ꤴ</w:t>
      </w:r>
      <w:r>
        <w:rPr/>
        <w:t>吪㒩묤♟䴳卷♱싂䡚䌱拂㗂輱䔪䔯쉭깞⩌딱␯恢眶䀽㍩땾治ㅐ剕䭋祃䂮幚⶿㠺晆䁆㪏⎣机梣汖숬♭廂</w:t>
      </w:r>
      <w:r>
        <w:rPr/>
        <w:t>ꗂ</w:t>
      </w:r>
      <w:r>
        <w:rPr/>
        <w:t>㟍堹戵灌䠳⦬믂㊘勎㕭甫㐭쎩頵ꥬㄽ楕䥚⯃㘹⑟䆩愫㉞䑬⤭䃂匬煐칂슣嚿䍳十吺獀眺땳╈輤甮弸杳⥆츪慕卒挵⏂㩸䯂쉊华슮㉑弮⾬繄䙀⦩쉠煄昽㤶췂</w:t>
      </w:r>
      <w:r>
        <w:rPr/>
        <w:t>ꥅ</w:t>
      </w:r>
      <w:r>
        <w:rPr/>
        <w:t>祮竎녏瀱쉪숶숸幖쉥㈭슣氮쉣皘倹⯂改柍䗂⭊㌸㈹偗乭쉵㴭掣㜤쉘㇎꺬東ㅲ⨩㡣슻䨭컂䉩⤺潠슱横縰璻枥㏍免楳♉슥숯䏂儱傥ㅄ쉬</w:t>
      </w:r>
      <w:r>
        <w:rPr/>
        <w:t>⢣</w:t>
      </w:r>
      <w:r>
        <w:rPr/>
        <w:t>⽉䶵ㆡⓂ煆ꌬ</w:t>
      </w:r>
      <w:r>
        <w:rPr/>
        <w:t>ꥊ</w:t>
      </w:r>
      <w:r>
        <w:rPr/>
        <w:t>쉤㐹䂩噆剴㠬쉁澱啍ꥺ</w:t>
      </w:r>
      <w:r>
        <w:rPr/>
        <w:t>⡫</w:t>
      </w:r>
      <w:r>
        <w:rPr/>
        <w:t>쏂昶硭曂</w:t>
      </w:r>
      <w:r>
        <w:rPr/>
        <w:t>ꦱ</w:t>
      </w:r>
      <w:r>
        <w:rPr/>
        <w:t>堵佮珂⤱㝗䭏ㅅ䝊縹뽋슿克츳瑟䬸⍧긦憘怪婊䩚䩠汣噗⩈泂㭌灠爹츽</w:t>
      </w:r>
      <w:r>
        <w:rPr/>
        <w:t>⡁</w:t>
      </w:r>
      <w:r>
        <w:rPr/>
        <w:t>彪丱䁂쉬挭桶顧氮睉睫睔</w:t>
      </w:r>
      <w:r>
        <w:rPr/>
        <w:t>ⱐ</w:t>
      </w:r>
      <w:r>
        <w:rPr/>
        <w:t>幪卐琻ꅊ獵쉶⼰捘㘮扏摁숱䦣썎䩤䭲㬊㭅ꇂ伹㠤⍠瀦坍〽뇂伤㴮凂淂쉇</w:t>
      </w:r>
      <w:r>
        <w:rPr/>
        <w:t>ꗍ</w:t>
      </w:r>
      <w:r>
        <w:rPr/>
        <w:t>卉쎩䘱愪쵅⭵焱當凂</w:t>
      </w:r>
      <w:r>
        <w:rPr/>
        <w:t>ⱐ</w:t>
      </w:r>
      <w:r>
        <w:rPr/>
        <w:t>ꥐ</w:t>
      </w:r>
      <w:r>
        <w:rPr/>
        <w:t>塤版獰瘻쉕焫㵰뮵㣂乌儴쉊䒮</w:t>
      </w:r>
      <w:r>
        <w:rPr/>
        <w:t>ꔽ</w:t>
      </w:r>
      <w:r>
        <w:rPr/>
        <w:t>캩扷慄夣꤮濍珂繵⬸䑫整⨯偘䑖线☰䡇⥾䅚䌳㕓</w:t>
      </w:r>
      <w:r>
        <w:rPr/>
        <w:t>⡭</w:t>
      </w:r>
      <w:r>
        <w:rPr/>
        <w:t>쉋뇂做䘮䑴칒敧䅏⏎⑍뽗䞩⩍숭扂쵶瀺砰ꥬ汯ꍏ쉋㵷䄦싃㩵</w:t>
      </w:r>
      <w:r>
        <w:rPr/>
        <w:t>⡪</w:t>
      </w:r>
      <w:r>
        <w:rPr/>
        <w:t>䫎塇颬쉗硪礪㟂䗍癈칎㋃䪻쉗瑹싂到乹㞡슻⼩ꏍ窏㡥倽숤汚幾㐷⩭璩癉皵欴䐰</w:t>
      </w:r>
      <w:r>
        <w:rPr/>
        <w:t>ꔬ</w:t>
      </w:r>
      <w:r>
        <w:rPr/>
        <w:t>痂꥖╃夹倱</w:t>
      </w:r>
      <w:r>
        <w:rPr/>
        <w:t>⡊♓</w:t>
      </w:r>
      <w:r>
        <w:rPr/>
        <w:t>䙊┦㴴</w:t>
      </w:r>
      <w:r>
        <w:rPr/>
        <w:t>ꦱ</w:t>
      </w:r>
      <w:r>
        <w:rPr/>
        <w:t>㙐ㄱ쉧캘䝍⚿䵓桗侥湪仂Ⓜ愦夬쉫㤱歁캩㵥㖩响湁䟂䲬眩瑸⏂䤦琣걒湒⍔䱧숲</w:t>
      </w:r>
      <w:r>
        <w:rPr/>
        <w:t>ꥁ</w:t>
      </w:r>
      <w:r>
        <w:rPr/>
        <w:t>煌櫃숷䉵䠸㵌牑⑯䶻숪쉑╴쉇穗瘪슿䜬娷䩳旂㨪숪슘䊿刨♌女犘쉣愳飂䔵⸻긫</w:t>
      </w:r>
      <w:r>
        <w:rPr/>
        <w:t>ꦩ</w:t>
      </w:r>
      <w:r>
        <w:rPr/>
        <w:t>㏂䫂䩶䙦쵹칈쉦䜨쉫嚥숪쎡㠤汭䠸쉔洫쉎励걋㨩䟂欻㑐坈煥兕搯潫뭒뿍顮仍╵</w:t>
      </w:r>
      <w:r>
        <w:rPr/>
        <w:t>ⱱ</w:t>
      </w:r>
      <w:r>
        <w:rPr/>
        <w:t>扲䄥⧂뭡ꇂꆿ쉈ㆩ浧츻䴹剄싎껂</w:t>
      </w:r>
      <w:r>
        <w:rPr/>
        <w:t>Ⱖ</w:t>
      </w:r>
      <w:r>
        <w:rPr/>
        <w:t>轉㕓䖡숹煳汖昵挭ꅠ溡䅮쉰忎癐瓂뭩ㅔ⽋㖿⎩</w:t>
      </w:r>
      <w:r>
        <w:rPr/>
        <w:t>ⴷ</w:t>
      </w:r>
      <w:r>
        <w:rPr/>
        <w:t>쉮乾㥵숯䖏숴漱깫뾩渫乘쉡쉧挥췂奤摱䌪䁳奲⸳な恚싂㭲窥敁况⩒⑾䅦扴䍞繇砣珂禘쉄⺵攨쉁꤮獕戨⛂䡠⽕⨰㩷瑪㡣搲䒮彂싂潂歙䷂䯂睬녃㙠夤犬쉥쉅쏃杣启⩣싂놱쵍싂녗딭</w:t>
      </w:r>
      <w:r>
        <w:rPr/>
        <w:t>Ⱨ</w:t>
      </w:r>
      <w:r>
        <w:rPr/>
        <w:t>幖캩㈤쎏㦩轚牱滂痍洷扗숮쉘싎敔슏숺潇㓂偩⑫拎煹漩桃쉧亱漫ꍈ顂戩䁍쉚摥別䥨㝬瑱庥轙睚刱畷㟂娲</w:t>
      </w:r>
      <w:r>
        <w:rPr/>
        <w:t>⠨</w:t>
      </w:r>
      <w:r>
        <w:rPr/>
        <w:t>䴺ꥣ䟂頵㩆뽎썷쎩拃兴單곂祷洯컂㌷㦬뽖桋楄⩗캿⹆夣ꍔ숰垻䍚頵쵘㗂摧獹懂䡳判暮▬ッ㐪樦庥ぉ乍漪②㬪晷</w:t>
      </w:r>
      <w:r>
        <w:rPr/>
        <w:t>ꤤ</w:t>
      </w:r>
      <w:r>
        <w:rPr/>
        <w:t>渵汄</w:t>
      </w:r>
      <w:r>
        <w:rPr/>
        <w:t>꧍</w:t>
      </w:r>
      <w:r>
        <w:rPr/>
        <w:t>㵅㵮♌</w:t>
      </w:r>
      <w:r>
        <w:rPr/>
        <w:t>ꤷ</w:t>
      </w:r>
      <w:r>
        <w:rPr/>
        <w:t>嘫㟎湰扥䝋䙮⩹쉖⭭㨷⫂剦塁睖떥⭦䘬⥐䨫撣八汧傘쉡憻쉏숻⺡轊ꍬ쉳横쉆</w:t>
      </w:r>
      <w:r>
        <w:rPr/>
        <w:t>⠱</w:t>
      </w:r>
      <w:r>
        <w:rPr/>
        <w:t>쉉獋怸␴⥟桡啵汏⬬䁃쉧兰쉸僂䙰炥뿂⵴㬣卄⽺皣㨊꥖㷂㡐␤ꅴ桁㞮슩䋃⮿䭦䄮绎⨮㚩곂갪ꍘ싂彍埂娸椭硍䍧䱅⭯䨴獵쉂䭴숺⵬噁噃乡뭄뽦嗂뭘놣䇂쉶㌥땚痂瑈㮵拂㤰㍟䑤걱칅䭅숬奴㕹슩䡢뾏乷䐮灈╄㫂娭㡌㕩칒绂滂⩣盂</w:t>
      </w:r>
      <w:r>
        <w:rPr/>
        <w:t>ⶏ</w:t>
      </w:r>
      <w:r>
        <w:rPr/>
        <w:t>습⪮木䲏䕬刳䝴嚩燂天</w:t>
      </w:r>
      <w:r>
        <w:rPr/>
        <w:t>ⱔ</w:t>
      </w:r>
      <w:r>
        <w:rPr/>
        <w:t>㟂숺曂摔숭硊꥗㵄⪮㌺⭷슡硗╌剭뇂灪䥚⑶绂⫂䡟橞澡ꍌ瘪摣瓂䑫싂숳关硖榱쉈偦␲奲堭恲쉭䱑瑔惂䝀ꌮ묭⭯슩䁈㘪卡㕃䙤</w:t>
      </w:r>
      <w:r>
        <w:rPr/>
        <w:t>ⷂ</w:t>
      </w:r>
      <w:r>
        <w:rPr/>
        <w:t>㭂뭉画ꥱ㬭梱獙浪츱㞡㛂⭟㥫廂愯䁔硊⌷幖쏂㯂禩쉰睒戶磎焬</w:t>
      </w:r>
      <w:r>
        <w:rPr/>
        <w:t>ⵊ</w:t>
      </w:r>
      <w:r>
        <w:rPr/>
        <w:t>䭺쉈겿䑹ㄦ䵰쉺游⎥뽩</w:t>
      </w:r>
      <w:r>
        <w:rPr/>
        <w:t>ꔳ</w:t>
      </w:r>
      <w:r>
        <w:rPr/>
        <w:t>䥍搫쉙廃歇䅞䝉仂扯䱎뽁䍒쉔쉵⩵垬㉲㔷쉮땀匭摚쉢㑎⪥湠攴帪뮡䡺䑪싂窡癱⫂</w:t>
      </w:r>
      <w:r>
        <w:rPr/>
        <w:t>⡕</w:t>
      </w:r>
      <w:r>
        <w:rPr/>
        <w:t>欮㡉坤촣䭢癅挮쉭㍸矎㩷떵ꅃ䡷⍐別娽攳頶礤堪쉶㉣琩堷慕⵨㗂㍇</w:t>
      </w:r>
      <w:r>
        <w:rPr/>
        <w:t>꧂</w:t>
      </w:r>
      <w:r>
        <w:rPr/>
        <w:t>⿃渲㷍숨䰥䃂盂㈸僂㏂摱㑶汑歍䘦摸䀱껍쉵긱䡍瞩녅쉬䜤숩</w:t>
      </w:r>
      <w:r>
        <w:rPr/>
        <w:t>꤭⫂</w:t>
      </w:r>
      <w:r>
        <w:rPr/>
        <w:t>⼭㥞</w:t>
      </w:r>
      <w:r>
        <w:rPr/>
        <w:t>ⲩ</w:t>
      </w:r>
      <w:r>
        <w:rPr/>
        <w:t>硪쉠兾払積瘥칦単㎩ㅓ쉎䑴</w:t>
      </w:r>
      <w:r>
        <w:rPr/>
        <w:t>⣂</w:t>
      </w:r>
      <w:r>
        <w:rPr/>
        <w:t>並걊⽎兡䵆噢㬦뽣⻂癨䰹䑂ㅥ⛎㥀匶䙹㡦㕵⥦晍㙪뽚싂䫂╠瘵氪縨㩄獰吮싂숬洣港恸䷎땃</w:t>
      </w:r>
      <w:r>
        <w:rPr/>
        <w:t>ꕚ</w:t>
      </w:r>
      <w:r>
        <w:rPr/>
        <w:t>㨻䒱㭠⭥뭂캻⏃慇㐶湭☲恐浤䥘䵂ꅁ夬♩㝎녘䳃㫎墮쉎塯塨眣捘쉌礯溏쉊惎汣쉍轌㝨뼲⩠楟捁쵔♋橫㕒캘⭇槂㙍彗촯礫戽娵쵬塓睤矂䵅縵숶㖱쉪係杗患繫強</w:t>
      </w:r>
      <w:r>
        <w:rPr/>
        <w:t>ꕃ</w:t>
      </w:r>
      <w:r>
        <w:rPr/>
        <w:t>砺놥쵠䴦总</w:t>
      </w:r>
      <w:r>
        <w:rPr/>
        <w:t>ⵤ</w:t>
      </w:r>
      <w:r>
        <w:rPr/>
        <w:t>㟂ꆮ</w:t>
      </w:r>
      <w:r>
        <w:rPr/>
        <w:t>ꤻ</w:t>
      </w:r>
      <w:r>
        <w:rPr/>
        <w:t>㋍揂⤥癲捍癐䡾濍竂㵳晎ㅤ㑄墿쉺恶쉥晙쵇칳唪滂䡹流婱捘충㝐䵚䑎♷垣个㝒硕戭䅢䚵</w:t>
      </w:r>
      <w:r>
        <w:rPr/>
        <w:t>ꖥ⑨</w:t>
      </w:r>
      <w:r>
        <w:rPr/>
        <w:t>晭숷墥</w:t>
      </w:r>
      <w:r>
        <w:rPr/>
        <w:t>⡎</w:t>
      </w:r>
      <w:r>
        <w:rPr/>
        <w:t>긶戥⩡⑒㭺䞮斵㎘◂␲⭸⪘っ쉆칱曂㋂娸漫㷂쉰灍兴㔲쉆⥆ꎩ彗⭠她敞㑑뽭⫂歙䚵Ⓜ牤⽾幅䙴ꍘ㬰捖唣殩ꅯ</w:t>
      </w:r>
      <w:r>
        <w:rPr/>
        <w:t>⢬</w:t>
      </w:r>
      <w:r>
        <w:rPr/>
        <w:t>슻䁘㡯䕚杞쵆Ⓙ</w:t>
      </w:r>
      <w:r>
        <w:rPr/>
        <w:t>ꤷ</w:t>
      </w:r>
      <w:r>
        <w:rPr/>
        <w:t>⡓</w:t>
      </w:r>
      <w:r>
        <w:rPr/>
        <w:t>柂偢爊氭ꍏ婗忂⥒⍫燂䵳㉭牴䉶幁儮疬剑楄쉤⮵㕊焮眮뽋潢椺㑒겡圮쉧⫂싂⥴칟䀺浬っ灧㎡単榱䄹ꅘ딬䕗慤䭣㍦斩䒿뼪礪㝢㌯䭋問놣</w:t>
      </w:r>
      <w:r>
        <w:rPr/>
        <w:t>ꕍ</w:t>
      </w:r>
      <w:r>
        <w:rPr/>
        <w:t>䍹煞㨭穦晞뮩轇獳㟂䱦瘵淍氵扸㩁⦩櫂⻃稽</w:t>
      </w:r>
      <w:r>
        <w:rPr/>
        <w:t>ꤩ</w:t>
      </w:r>
      <w:r>
        <w:rPr/>
        <w:t>禘䓃쏂ぐ촥䬺㩕炵䉗歌湪</w:t>
      </w:r>
      <w:r>
        <w:rPr/>
        <w:t>ⲩ</w:t>
      </w:r>
      <w:r>
        <w:rPr/>
        <w:t>䋂硇㕸樨㊻</w:t>
      </w:r>
      <w:r>
        <w:rPr/>
        <w:t>⣎</w:t>
      </w:r>
      <w:r>
        <w:rPr/>
        <w:t>캩牎㣂┰䬵䩑瓃㮏䷂助䕰乊䅰쉁㓂楣ꄭ</w:t>
      </w:r>
      <w:r>
        <w:rPr/>
        <w:t>ⰳ</w:t>
      </w:r>
      <w:r>
        <w:rPr/>
        <w:t>戴걃⨬ㆱ瀦浳〭갦쉟扢㩢⵭楗䨷帤嘸䪩쉆䝁乙싂妩㷂勂掱瘬頪땶♖뭃㑦竂㩶旂样㝧歘頰쉃㠫癥彰땆灨輥㩄偣뽠썈췍</w:t>
      </w:r>
      <w:r>
        <w:rPr/>
        <w:t>⡦┽⑧⹇</w:t>
      </w:r>
      <w:r>
        <w:rPr/>
        <w:t>睁⹭婀轏</w:t>
      </w:r>
      <w:r>
        <w:rPr/>
        <w:t>ⱀ</w:t>
      </w:r>
      <w:r>
        <w:rPr/>
        <w:t>䆬</w:t>
      </w:r>
      <w:r>
        <w:rPr/>
        <w:t>⡟</w:t>
      </w:r>
      <w:r>
        <w:rPr/>
        <w:t>뽫쉣⌥㵅堮轖䡕숯猣</w:t>
      </w:r>
      <w:r>
        <w:rPr/>
        <w:t>ⱂ</w:t>
      </w:r>
      <w:r>
        <w:rPr/>
        <w:t>ꤺ</w:t>
      </w:r>
      <w:r>
        <w:rPr/>
        <w:t>痂</w:t>
      </w:r>
      <w:r>
        <w:rPr/>
        <w:t>⠱</w:t>
      </w:r>
      <w:r>
        <w:rPr/>
        <w:t>쉯㭟顐伯ꌬ싂㑪夥睦⥫偱䩀⍉䙃䥾⑅</w:t>
      </w:r>
      <w:r>
        <w:rPr/>
        <w:t>ⰷ</w:t>
      </w:r>
      <w:r>
        <w:rPr/>
        <w:t>䄺쉔⨤䁥䭷␦晳⍷睲呬欺塾䔻䕋거摬䝠䛂礯䁭</w:t>
      </w:r>
      <w:r>
        <w:rPr/>
        <w:t>ꔥ</w:t>
      </w:r>
      <w:r>
        <w:rPr/>
        <w:t>澥㫂쉗</w:t>
      </w:r>
      <w:r>
        <w:rPr/>
        <w:t>⡕</w:t>
      </w:r>
      <w:r>
        <w:rPr/>
        <w:t>녹▿쉂㌱䱒恇數砻䥁⭰</w:t>
      </w:r>
      <w:r>
        <w:rPr/>
        <w:t>⡂</w:t>
      </w:r>
      <w:r>
        <w:rPr/>
        <w:t>㨶辮䬵⺩␽⪡乇숫䋂䩄敢繀ꍂ썁</w:t>
      </w:r>
      <w:r>
        <w:rPr/>
        <w:t>ꥉ</w:t>
      </w:r>
      <w:r>
        <w:rPr/>
        <w:t>牌격么⭵微슬杖⫂⹬欷</w:t>
      </w:r>
      <w:r>
        <w:rPr/>
        <w:t>⢥</w:t>
      </w:r>
      <w:r>
        <w:rPr/>
        <w:t>津䈱싂位䌬迎潨⩎⯃䐱쉀䙚䋍䂬䕔뭲䙎㑟⪣쉅䱒쉋䍗쉃乘</w:t>
      </w:r>
      <w:r>
        <w:rPr/>
        <w:t>ꥂ</w:t>
      </w:r>
      <w:r>
        <w:rPr/>
        <w:t>숵␱⨩物榏⿍槃睡縻䔱䇂漺习䑎⥉盂汊穆穂磃껂剃樳䩉䤹橫뽑〦㌳砬㥉牸卲䅃녺⭞䵤㩇㵣哂╅</w:t>
      </w:r>
      <w:r>
        <w:rPr/>
        <w:t>ꔱ</w:t>
      </w:r>
      <w:r>
        <w:rPr/>
        <w:t>繦䅇慹湹轁⍮ꅵ䵈⺻呖⌷</w:t>
      </w:r>
      <w:r>
        <w:rPr/>
        <w:t>ꥉ</w:t>
      </w:r>
      <w:r>
        <w:rPr/>
        <w:t>䕭䉑䱇▱稶숹渦楘슩</w:t>
      </w:r>
      <w:r>
        <w:rPr/>
        <w:t>ꔰ</w:t>
      </w:r>
      <w:r>
        <w:rPr/>
        <w:t>辣佇填㥡杨뾬㔱歬䄦愪景◂䑭묪彫슘䰨숵慅番䖩顏싂硨긻ㅌ숥쉭飂甸䴮⪩滂杗㏂㔭䜶㯂乑뮩쉯勂ꍾ辮㊵㨯㴩꥞捌嫂汐넣㡐桵䢘瘻⤺挶䥲㑾䝓㟂椪䪘⵶殏決쉁㪩氺刣灞䐪쉷傏䕈潘㮱弬扲</w:t>
      </w:r>
      <w:r>
        <w:rPr/>
        <w:t>⡸</w:t>
      </w:r>
      <w:r>
        <w:rPr/>
        <w:t>䣂灘䥤漪楰卬䵕슱</w:t>
      </w:r>
      <w:r>
        <w:rPr/>
        <w:t>ⱟ</w:t>
      </w:r>
      <w:r>
        <w:rPr/>
        <w:t>娺㔹浲歋쉗轞ꅢ䁍숨⌤뇂걈쉣㍭璵겘䌹㠥쌮⹸橉啁癃ꍖ啨扟숩</w:t>
      </w:r>
      <w:r>
        <w:rPr/>
        <w:t>ⷍ</w:t>
      </w:r>
      <w:r>
        <w:rPr/>
        <w:t>㈬洣奵쌽娸夸懎䐱楷</w:t>
      </w:r>
      <w:r>
        <w:rPr/>
        <w:t>ⴽ</w:t>
      </w:r>
      <w:r>
        <w:rPr/>
        <w:t>숳</w:t>
      </w:r>
      <w:r>
        <w:rPr/>
        <w:t>ꤥ</w:t>
      </w:r>
      <w:r>
        <w:rPr/>
        <w:t>啎㵠权愵杕䛍娬깊嗂稽唪櫍⭊汕㭗䵊搳㝑</w:t>
      </w:r>
      <w:r>
        <w:rPr/>
        <w:t>⡗</w:t>
      </w:r>
      <w:r>
        <w:rPr/>
        <w:t>竍슱⩬⨩떬䷂䭬匊갫洽㥴伩摖⹢礤쉩숱䁬戹䑗䤥숲쉟쉎毂㋂磂榿ꌬ晓⹆坠㜨旂䝇䁊땅믍䵤挻總㜲䲩뽮牄扑輦䉓䙟</w:t>
      </w:r>
      <w:r>
        <w:rPr/>
        <w:t>⡐</w:t>
      </w:r>
      <w:r>
        <w:rPr/>
        <w:t>䱌⨻澏㵞뗂夬슬㉚</w:t>
      </w:r>
      <w:r>
        <w:rPr/>
        <w:t>Ⱛ</w:t>
      </w:r>
      <w:r>
        <w:rPr/>
        <w:t>㑠ォ纣䄥쉊䰥ㅴ뽌淃坸ば쌻╨䭟쉭顪繊㍫䁃䭵⹃䶮ꥠ兴㞩㌽桄畷椯协佨䁡㝀刱㶩飂牖穮쉎爮轏숽숮</w:t>
      </w:r>
      <w:r>
        <w:rPr/>
        <w:t>⠷</w:t>
      </w:r>
      <w:r>
        <w:rPr/>
        <w:t>㕯㝏僂썸杨燂걚⹒곂싂䥮⩙㵧滂㕓䃃⽩</w:t>
      </w:r>
      <w:r>
        <w:rPr/>
        <w:t>ꖘ</w:t>
      </w:r>
      <w:r>
        <w:rPr/>
        <w:t>灮係싂쉌슥</w:t>
      </w:r>
      <w:r>
        <w:rPr/>
        <w:t>ꗂꥅ▩</w:t>
      </w:r>
      <w:r>
        <w:rPr/>
        <w:t>湱類쉴⹃♫썁쏍⍉淂숳欭呷싂恫牤䰺㌪䎩쵫㞮␭⑀䙆嫂⬮⩹䁖</w:t>
      </w:r>
      <w:r>
        <w:rPr/>
        <w:t>ꕂ⯂⨻</w:t>
      </w:r>
      <w:r>
        <w:rPr/>
        <w:t>戤㝬偱쉰彺슣彳悬쉖䙩样凃䇍澥숶㡅廂</w:t>
      </w:r>
      <w:r>
        <w:rPr/>
        <w:t>꤭</w:t>
      </w:r>
      <w:r>
        <w:rPr/>
        <w:t>쉬甤义䩮딹쉦⒱㮱摈꺡⎻婃ꌭ復祲頱㕩婡壂⥞機쎡幨⪥䯂橃䈲浶昬믂䕥砳壂쉱쉱⩷呸失厥</w:t>
      </w:r>
      <w:r>
        <w:rPr/>
        <w:t>꧂</w:t>
      </w:r>
      <w:r>
        <w:rPr/>
        <w:t>单숰⨹㩉栦塆主祭杶斥䉁㡧슮㬮捩쉩</w:t>
      </w:r>
      <w:r>
        <w:rPr/>
        <w:t>ⱈ</w:t>
      </w:r>
      <w:r>
        <w:rPr/>
        <w:t>䛂</w:t>
      </w:r>
      <w:r>
        <w:rPr/>
        <w:t>⡣</w:t>
      </w:r>
      <w:r>
        <w:rPr/>
        <w:t>㥂牡땺싂㭒婢숵▩璘稩佡㩶唷┶쉨⮥殘欻癴偄䑷䡲㝃捷㣂캬⍎浯幰爣숪넩獀挹쉁⹟ㄬ㵷噌愦넩洣页숨쉰墡拂轐僂䩅</w:t>
      </w:r>
      <w:r>
        <w:rPr/>
        <w:t>ꕓ</w:t>
      </w:r>
      <w:r>
        <w:rPr/>
        <w:t>쉒公嘣塖婐䞘㬽슏㡌㙏乖♔伽촶숣幾僂氯㍶株竃䗂帪쉄湢喩쉠⼲㬪㇂働넸䑕⽪㶿扒䝴䈷㙉㡭瑯㝍怪楾桫⑵瘲卹쉔┷滂ィ啓⽮㑡䑲뼷甭矂㕣儩摺䶩摬⾩㢵䃍泂佰䃂凂伴拂晊㣂▘輫⽨飃⭈⩡㩒獩쉤⩞㵵숱㟂㔣䤥噇⹠⑃碿嗂顃殻땕㍬䍦㷂桖䨻┵ꥶ㜥ご氱䔻쉟啒꺱䍯⭙煅Ⓜ䀩믂쏂挽걶祊슬</w:t>
      </w:r>
      <w:r>
        <w:rPr/>
        <w:t>ⱁ</w:t>
      </w:r>
      <w:r>
        <w:rPr/>
        <w:t>㑦摇㙩깢刪Ⓜ䑫䱊㑵㗂懂☬䈲䩂㯂偳牭㤻춵녦媬洣슩㢏</w:t>
      </w:r>
      <w:r>
        <w:rPr/>
        <w:t>꧂</w:t>
      </w:r>
      <w:r>
        <w:rPr/>
        <w:t>숱攫卶</w:t>
      </w:r>
      <w:r>
        <w:rPr/>
        <w:t>ⰺ</w:t>
      </w:r>
      <w:r>
        <w:rPr/>
        <w:t>㇂㌻砳㑙繠䇂쵵癘䵌숫嘳␶㧂湠㇍쉮壂⮣兰㍥媻䨭䬱祴䍵⌣䩭쉟㬽砶䜱倨싂쉺怮急촫㬤䝐匩⼸슿塐幔䛂뮣憘쉵䪻幊灺傩燂䡕桾橔扣杇⻂츥顢剏⫂䴺㉴䁴顗獁嗂䬣땑剪䁾㵨㡈⍱㝾</w:t>
      </w:r>
      <w:r>
        <w:rPr/>
        <w:t>ꥂ</w:t>
      </w:r>
      <w:r>
        <w:rPr/>
        <w:t>桞琊⍎搦숫䍯佶䈺梮䩭슮숬轪碬㖻欹숣擂⮿㭫橞쉗䡂㜴ꎥ⴪瀳枱啙嚱獾㔷盎愪煤戽䒡冡슻⯂⴮摍䢡긶畓⩑浄쉟汶㉥䀦㓎ㅁ凂믂숻䒻幷唰呌⴦歰䁠灪砮쉳㴳⺵㌲⩁䅒乣漸䅎</w:t>
      </w:r>
      <w:r>
        <w:rPr/>
        <w:t>Ⳃ</w:t>
      </w:r>
      <w:r>
        <w:rPr/>
        <w:t>偧㍟䍾瞥쵾㙸⥱坰쉘祙樣㐩⨪䍉䧂䈫䝴╩⏂</w:t>
      </w:r>
      <w:r>
        <w:rPr/>
        <w:t>ⵘ</w:t>
      </w:r>
      <w:r>
        <w:rPr/>
        <w:t>갹呤㐬橙凍唨挹懂숩⥚슥畆슻䅵꤮䫎⧎嘮쵳㯂奖⨰㒥丬</w:t>
      </w:r>
      <w:r>
        <w:rPr/>
        <w:t>ⱗ</w:t>
      </w:r>
      <w:r>
        <w:rPr/>
        <w:t>㕎矂㩋噅⺘偠싂娴流朸呖촣쉙䷂쉘嫂啩濂⸪ガ싂斥</w:t>
      </w:r>
      <w:r>
        <w:rPr/>
        <w:t>ꕌ⹱</w:t>
      </w:r>
      <w:r>
        <w:rPr/>
        <w:t>떥轀쵭㵬뼥㍧砩춵㡓䦣ㅕ쵣婟뽠傮畵䈲繩瑷繮쉌佣绂㦏</w:t>
      </w:r>
      <w:r>
        <w:rPr/>
        <w:t>ⱌ</w:t>
      </w:r>
      <w:r>
        <w:rPr/>
        <w:t>슥焴嘸㬭係쌥㝯⹂嗂攪ꥬ獴뮡捙㡕䭚危㊵睃㜺輤⍳杺⽦㯂쌲</w:t>
      </w:r>
      <w:r>
        <w:rPr/>
        <w:t>⡡</w:t>
      </w:r>
      <w:r>
        <w:rPr/>
        <w:t>氲썔歶⥏싂녞敮습䎱睍㐦煳啫颱ꄯ쎵伴녞ふ剘洸睡ꅡ싂㑭쵚戽ꥭ昪쵋潥瑙⤺숺떘</w:t>
      </w:r>
      <w:r>
        <w:rPr/>
        <w:t>⢣</w:t>
      </w:r>
      <w:r>
        <w:rPr/>
        <w:t>츰␣礭꺱牫⩷♈撣畯싍䩚년梻갪⩟꥖啳攷䋍关伥穥㐴温檡䜺嘨걖쉉䜱椴쉞깷氰氪獹싂떮⹘旂䘱畢兲矂䘸㭄哂믍䬺坞㙖㎻</w:t>
      </w:r>
      <w:r>
        <w:rPr/>
        <w:t>ꕥ</w:t>
      </w:r>
      <w:r>
        <w:rPr/>
        <w:t>䩡奴쉙䴩摒摺瑦婕쉋䡍놱ꥪ䁏㍯숽䝌㊻쎿쉶祅㥸洨䱡䑘穁璿쉶涘発疘싃坱Ⓜㅹ慧恰獕쉘䡌僂ꥯ励싂䲬奷㦡쵴機㓂쉱숨䭟</w:t>
      </w:r>
      <w:r>
        <w:rPr/>
        <w:t>ⱊ</w:t>
      </w:r>
      <w:r>
        <w:rPr/>
        <w:t>嚻秃⹦춡</w:t>
      </w:r>
      <w:r>
        <w:rPr/>
        <w:t>⡬</w:t>
      </w:r>
      <w:r>
        <w:rPr/>
        <w:t>失瑃ꍍ⥀呀㒣氥⽠熵䉍⑲</w:t>
      </w:r>
      <w:r>
        <w:rPr/>
        <w:t>꧂⒩꧂</w:t>
      </w:r>
      <w:r>
        <w:rPr/>
        <w:t>䱰슘䑠慪슬圵뼸숬뭅婕⮩㉚⽷쉱洴ガ㎘䠴⹵潎汒쉩曂⪻侘䜹㈰䭤䶣睮숺佲疿촥쉃倹顈䍣⭚쉪䀷畺顾亩䡖漯輳恪숪卣쉆⴩斵䉺䣂⵶䍯唫</w:t>
      </w:r>
      <w:r>
        <w:rPr/>
        <w:t>꧂</w:t>
      </w:r>
      <w:r>
        <w:rPr/>
        <w:t>奄</w:t>
      </w:r>
      <w:r>
        <w:rPr/>
        <w:t>⢘</w:t>
      </w:r>
      <w:r>
        <w:rPr/>
        <w:t>곃捗녭整矂斻憮䑶祏㬸塏恷㡇䥬䝔亿⤭⩫瘺쉇狃捁</w:t>
      </w:r>
      <w:r>
        <w:rPr/>
        <w:t>ꥅ⥨⩂꥚</w:t>
      </w:r>
      <w:r>
        <w:rPr/>
        <w:t>쉯祘</w:t>
      </w:r>
      <w:r>
        <w:rPr/>
        <w:t>ⰱ╃</w:t>
      </w:r>
      <w:r>
        <w:rPr/>
        <w:t>奶偰溵㝌䙓⨪ꌽ䉕⦮愪晤⾡䙟㞿廂㈬䷂땉⹄㞏顓슻⩹䑈숰䀯妵彦</w:t>
      </w:r>
      <w:r>
        <w:rPr/>
        <w:t>⡣</w:t>
      </w:r>
      <w:r>
        <w:rPr/>
        <w:t>獢⬫쉗帱楷潓⑗뗂斱䨪춻겣쉳䍔䇂晵䉬䌨㙳㯂땫挩</w:t>
      </w:r>
      <w:r>
        <w:rPr/>
        <w:t>⡮</w:t>
      </w:r>
      <w:r>
        <w:rPr/>
        <w:t>優슱</w:t>
      </w:r>
      <w:r>
        <w:rPr/>
        <w:t>ꖮ</w:t>
      </w:r>
      <w:r>
        <w:rPr/>
        <w:t>䵣ꌫ䛂剷ㅡ쉫</w:t>
      </w:r>
      <w:r>
        <w:rPr/>
        <w:t>ⱆ☱</w:t>
      </w:r>
      <w:r>
        <w:rPr/>
        <w:t>暩</w:t>
      </w:r>
      <w:r>
        <w:rPr/>
        <w:t>꥓</w:t>
      </w:r>
      <w:r>
        <w:rPr/>
        <w:t>䈊⾥潇뗂싂弪㓂と擂ㅧ㴵歠䉔</w:t>
      </w:r>
      <w:r>
        <w:rPr/>
        <w:t>ꕧ</w:t>
      </w:r>
      <w:r>
        <w:rPr/>
        <w:t>䀶案汐榩晴㡯춬浀柂䠹䨪숰奇㔨䅱䑖⩲悡㥓㜷猰䇂卙䥅⍧慢ꅖ싂洷䔪輹⭆晍揂㑨灺䢏渶䟂땗</w:t>
      </w:r>
      <w:r>
        <w:rPr/>
        <w:t>ꥎ</w:t>
      </w:r>
      <w:r>
        <w:rPr/>
        <w:t>慾⩞③灁䇂扇䐫┵㢩䑱습滂墻䑧㓂ꍔ䩂猶⹢䵘檻䕕恣⩯⽈穠뽤灖捥畴ꥤ䰹㩧넲㑔案㉌卬㊬숽</w:t>
      </w:r>
      <w:r>
        <w:rPr/>
        <w:t>ꤰ</w:t>
      </w:r>
      <w:r>
        <w:rPr/>
        <w:t>뽓㡸</w:t>
      </w:r>
      <w:r>
        <w:rPr/>
        <w:t>⡑</w:t>
      </w:r>
      <w:r>
        <w:rPr/>
        <w:t>瑆捔垩⩒䕭火뾻捇⪣灲슿䑮燃䙣熏儮癯⽆抱坨弭柂쉾彗⨣ꏃ쉀漻爺䱰ꏂ</w:t>
      </w:r>
      <w:r>
        <w:rPr/>
        <w:t>⡄</w:t>
      </w:r>
      <w:r>
        <w:rPr/>
        <w:t>猺倹䉔彊䝢</w:t>
      </w:r>
      <w:r>
        <w:rPr/>
        <w:t>꤬</w:t>
      </w:r>
      <w:r>
        <w:rPr/>
        <w:t>坏㍁扢㠬珂⭥ꅈ㴵丩㘯㚻㉊䭚㠸㞿쉃뽃</w:t>
      </w:r>
      <w:r>
        <w:rPr/>
        <w:t>Ⳃ</w:t>
      </w:r>
      <w:r>
        <w:rPr/>
        <w:t>㚣䍠썶䐥媘㬸⼴轌㨽㍆ꅯ彚꥗っ⩮㴴當깭슩塱▩歎㍭猴昱䅍⭟滂쉎쉯御쉄㩒䱬</w:t>
      </w:r>
      <w:r>
        <w:rPr/>
        <w:t>ⰰ</w:t>
      </w:r>
      <w:r>
        <w:rPr/>
        <w:t>瑂洤䯂轃⍟湨偖㜨䭳墣</w:t>
      </w:r>
      <w:r>
        <w:rPr/>
        <w:t>ⴹ꥖</w:t>
      </w:r>
      <w:r>
        <w:rPr/>
        <w:t>牑滂</w:t>
      </w:r>
      <w:r>
        <w:rPr/>
        <w:t>ꕢ</w:t>
      </w:r>
      <w:r>
        <w:rPr/>
        <w:t>婄振浣厥㑕縹㘹祴䁤䭓晥㠷廂㙷䡺瘻딵係㣂啢╚녭䵦䈫单ㄱ恹桭獙䘱䁍䑬頺</w:t>
      </w:r>
      <w:r>
        <w:rPr/>
        <w:t>꤬</w:t>
      </w:r>
      <w:r>
        <w:rPr/>
        <w:t>녢穅ꄭ䭵欮</w:t>
      </w:r>
      <w:r>
        <w:rPr/>
        <w:t>ꥆ</w:t>
      </w:r>
      <w:r>
        <w:rPr/>
        <w:t>⡉</w:t>
      </w:r>
      <w:r>
        <w:rPr/>
        <w:t>㘨녾呠䴺쉡⽸䂩珃〉牶硌睕眸</w:t>
      </w:r>
      <w:r>
        <w:rPr/>
        <w:t>ꤴ</w:t>
      </w:r>
      <w:r>
        <w:rPr/>
        <w:t>뭏欤轾睞倳扂쉲帺㘴她⑓쉠飂ㅶ칞嗃㨯䓎佳숬戣</w:t>
      </w:r>
      <w:r>
        <w:rPr/>
        <w:t>꧂</w:t>
      </w:r>
      <w:r>
        <w:rPr/>
        <w:t>뭙歇湔䕸橙䄨</w:t>
      </w:r>
      <w:r>
        <w:rPr/>
        <w:t>ꕌ</w:t>
      </w:r>
      <w:r>
        <w:rPr/>
        <w:t>睹쉡촻쉬摐뿂槂ざ䩵卯䖡㙂걄偲䍺煾䡓♦숬㝾佡噃坹樱갯뽟扄뽥쉲憻䥬楚⌦숶</w:t>
      </w:r>
      <w:r>
        <w:rPr/>
        <w:t>꧂ꥃ</w:t>
      </w:r>
      <w:r>
        <w:rPr/>
        <w:t>쉫撵乚걏ㄲ걞⤷뽒䬩䎵</w:t>
      </w:r>
      <w:r>
        <w:rPr/>
        <w:t>ⷂ</w:t>
      </w:r>
      <w:r>
        <w:rPr/>
        <w:t>稳땟瘤㑷⥈㉇禵</w:t>
      </w:r>
      <w:r>
        <w:rPr/>
        <w:t>꧂</w:t>
      </w:r>
      <w:r>
        <w:rPr/>
        <w:t>뽊슿浠쉅癯⨷긲⭴纘⽺挮歆┭䙁琲␦㒩슬煲䱥悬쉌疡뭱轑奋癁䳂疬ꅌ뽪싂</w:t>
      </w:r>
      <w:r>
        <w:rPr/>
        <w:t>ꔣ</w:t>
      </w:r>
      <w:r>
        <w:rPr/>
        <w:t>啓湀촰彾䔱ꍘ쉃뽓焰⍂䔺娵䦱Ⓜꇂ弦畱炡⪬ꥫ깅쵹㐰</w:t>
      </w:r>
      <w:r>
        <w:rPr/>
        <w:t>ꖬ</w:t>
      </w:r>
      <w:r>
        <w:rPr/>
        <w:t>淂슥</w:t>
      </w:r>
      <w:r>
        <w:rPr/>
        <w:t>ꦻ</w:t>
      </w:r>
      <w:r>
        <w:rPr/>
        <w:t>爸㙙轁䡣㍄漣然䡔晶슣⬫挩뽃䍑嫂楨晔싂⵬䍚个⽂浗䩴仂</w:t>
      </w:r>
      <w:r>
        <w:rPr/>
        <w:t>Ⳃ</w:t>
      </w:r>
      <w:r>
        <w:rPr/>
        <w:t>ㅕ噅昽칱숽䔪拂慵塪슣呢昪㊻㑱䄭㨣슩圮슡䥚灡慘䪻倷剎姂嫃⭷劬칾䑥걅뭸</w:t>
      </w:r>
      <w:r>
        <w:rPr/>
        <w:t>ⵓ⩒</w:t>
      </w:r>
      <w:r>
        <w:rPr/>
        <w:t>숪瘽⹍壂㕐ꅇ㙴喏칈澣숷㊩啾⑁卤帺㙥怤</w:t>
      </w:r>
      <w:r>
        <w:rPr/>
        <w:t>⵰</w:t>
      </w:r>
      <w:r>
        <w:rPr/>
        <w:t>奊칡㉒쉬歉㘩㊣⥫⹌뾘㠺摭捭吲彧噣䌻㨽搬숹㑀䤪ㅉ圳숶⸴</w:t>
      </w:r>
      <w:r>
        <w:rPr/>
        <w:t>⢡</w:t>
      </w:r>
      <w:r>
        <w:rPr/>
        <w:t>爨砊췂㑯⨴桂䉙칺儥怬呥偷淂唺䆩숷惂徥湬畀搭拂搸㌹顳呩浨绂位㩐㩎祁쉳啥쉳⌻墱쉵呙슩㩘쉅䕯漶㘫䭹煊슏䭵떿슿佢焭繋暡쉂然䍙䡑弮䄪숬晊湯䛂悵쉞뼦싍す畁呬捗㘩䝃㕙㥄慟颿浤幵ꥧ㙭㈺⩚偂ぴ䘣湷姂㙑㥈桴깧䍋⥐渰긩</w:t>
      </w:r>
      <w:r>
        <w:rPr/>
        <w:t>ⵈ</w:t>
      </w:r>
      <w:r>
        <w:rPr/>
        <w:t>䁶拂烂㐯☽姂执頪꥘圣쉖辣戻쉄䙄轶ꥪ뭉琴猹뽠쉕⫍焯凂恾䟂䢥⿍㡞䘴䉭截疣썑顦坁太㝊繉ꥸ⬪砪쉫䡟呱㭭恨曂䩐슿搨싂橺녱䎱걩兡涮婰⼱瞩䡩⽑噷䵘䊡숥拂䭇ꥮ⤱扟ꌰ쉋楋坅暏住␯䕈犻쉞䠪怸䰷⌨</w:t>
      </w:r>
      <w:r>
        <w:rPr/>
        <w:t>ꤦ</w:t>
      </w:r>
      <w:r>
        <w:rPr/>
        <w:t>뭗恗焭⫃灚幡㭄</w:t>
      </w:r>
      <w:r>
        <w:rPr/>
        <w:t>⡯</w:t>
      </w:r>
      <w:r>
        <w:rPr/>
        <w:t>橍䫎슻⫍⥲</w:t>
      </w:r>
      <w:r>
        <w:rPr/>
        <w:t>⣎⌣</w:t>
      </w:r>
      <w:r>
        <w:rPr/>
        <w:t>朳獭뭦矎乶썐㍧橆獌꥞爽婒恎쉥䤰깞噸敲</w:t>
      </w:r>
      <w:r>
        <w:rPr/>
        <w:t>ꕣ</w:t>
      </w:r>
      <w:r>
        <w:rPr/>
        <w:t>囃칧坺䭌㍁㗂䅳氳</w:t>
      </w:r>
      <w:r>
        <w:rPr/>
        <w:t>ꖻ</w:t>
      </w:r>
      <w:r>
        <w:rPr/>
        <w:t>ꆻ딳淂묦縳杵㍔㑃㧂껂쉗瑟숫㭒协繞䨫庻ꥴ</w:t>
      </w:r>
      <w:r>
        <w:rPr/>
        <w:t>ꕙ</w:t>
      </w:r>
      <w:r>
        <w:rPr/>
        <w:t>ꄷ숦睟颱壂㕁㝕墿橤囂䟂剣母摏礩睡숸슡쉨䤦嚵</w:t>
      </w:r>
      <w:r>
        <w:rPr/>
        <w:t>Ⱝ</w:t>
      </w:r>
      <w:r>
        <w:rPr/>
        <w:t>䬻汘䜩♡ꎣ憏繱〉唫</w:t>
      </w:r>
      <w:r>
        <w:rPr/>
        <w:t>ꕕ</w:t>
      </w:r>
      <w:r>
        <w:rPr/>
        <w:t>䁗摀쉺쉊椫埂琤漣垩濂楬썄⨭㑥⹗繘奬슱녺繅䆿婥捥㛂塑㕊㉲劵쉵〵</w:t>
      </w:r>
      <w:r>
        <w:rPr/>
        <w:t>꧂</w:t>
      </w:r>
      <w:r>
        <w:rPr/>
        <w:t>썚㒩㡴㐰숱녷⤻䍣숶睎⪘漹깘㥾瘯媩␵呣⌽坉⺩坅⍗䕊䜱쉪坸嚥쉭䅮䠬⛂㎥숷哃梬敯슱纏㵚쉟⑈</w:t>
      </w:r>
      <w:r>
        <w:rPr/>
        <w:t>ꦬ</w:t>
      </w:r>
      <w:r>
        <w:rPr/>
        <w:t>⽘촮㚡㍖◂焭㖿숶娩票㍟䥗㨻圮촪</w:t>
      </w:r>
      <w:r>
        <w:rPr/>
        <w:t>ꥀ</w:t>
      </w:r>
      <w:r>
        <w:rPr/>
        <w:t>副汱确䎘㉋넸穒⨪呀歍㉪</w:t>
      </w:r>
      <w:r>
        <w:rPr/>
        <w:t>⡀</w:t>
      </w:r>
      <w:r>
        <w:rPr/>
        <w:t>㨥㞏⤨쉣쉚</w:t>
      </w:r>
      <w:r>
        <w:rPr/>
        <w:t>Ⳃ</w:t>
      </w:r>
      <w:r>
        <w:rPr/>
        <w:t>㠪</w:t>
      </w:r>
      <w:r>
        <w:rPr/>
        <w:t>ꥒ</w:t>
      </w:r>
      <w:r>
        <w:rPr/>
        <w:t>춡捷䑚䀱摷㒏숩潙彥灸䕥⾩晆兕䶬䭎㫂刭绎ꥰ轑歎䯂⽔</w:t>
      </w:r>
      <w:r>
        <w:rPr/>
        <w:t>Ⳃ⸰</w:t>
      </w:r>
      <w:r>
        <w:rPr/>
        <w:t>㕈䀸ォ睍然껂幐뭕䋂扑琤뭐〯䕥㜺張슿䢥橡䂱싃⛂䑥揂썺쉞뭮쉀带捾竂儵거㪩悬䱷싂겻祂欰䦣健曂桘⥴⽯剩涘쌭㶬</w:t>
      </w:r>
      <w:r>
        <w:rPr/>
        <w:t>⢬</w:t>
      </w:r>
      <w:r>
        <w:rPr/>
        <w:t>橹쉸㙬繗㑍㥟䝧깤겻彨◂캡䄻⩞湳ꆘ盂䱏뭷欫</w:t>
      </w:r>
      <w:r>
        <w:rPr/>
        <w:t>ꦏ</w:t>
      </w:r>
      <w:r>
        <w:rPr/>
        <w:t>允捬嗂䉴ꄯ党┮牖泂ꅚ李执塕⍳剦숯填㵆ꆮ㑶㶥伺殬⬊厩漵슏飃揍濂歬佥䅷㡀卐㙖ꥮ癐쉦迍乓涬䨸歉䑕습杲숭剶ㅺ칾</w:t>
      </w:r>
      <w:r>
        <w:rPr/>
        <w:t>꤭</w:t>
      </w:r>
      <w:r>
        <w:rPr/>
        <w:t>繤썢녫쉖輥磂偟栱破攪䙪쵘</w:t>
      </w:r>
      <w:r>
        <w:rPr/>
        <w:t>꧂⏂</w:t>
      </w:r>
      <w:r>
        <w:rPr/>
        <w:t>걧焮䟂④</w:t>
      </w:r>
      <w:r>
        <w:rPr/>
        <w:t>ꦿ⑏</w:t>
      </w:r>
      <w:r>
        <w:rPr/>
        <w:t>稽ヂ⺬㥯瀪때䥲⭓슏猱⹆깑帴从掮㵡숰杵囂頲娥窥습╘싂䀸䐶쉐싂</w:t>
      </w:r>
      <w:r>
        <w:rPr/>
        <w:t>ꔺ</w:t>
      </w:r>
      <w:r>
        <w:rPr/>
        <w:t>猬ꥣ䣂</w:t>
      </w:r>
      <w:r>
        <w:rPr/>
        <w:t>⠹</w:t>
      </w:r>
      <w:r>
        <w:rPr/>
        <w:t>㩯は轀幄뭉䠻쉉㩎燂嚩숷惂摨熣㐶㤯垵㬨サ숤⑴㟎숸⵹乫⌬</w:t>
      </w:r>
      <w:r>
        <w:rPr/>
        <w:t>⢡</w:t>
      </w:r>
      <w:r>
        <w:rPr/>
        <w:t>兖䫂䙌株숺숹溣걩毂숬쉀䥥쉱睦⺡㵑元쉄滂冱습쉴匪㡷涿㶩佋</w:t>
      </w:r>
      <w:r>
        <w:rPr/>
        <w:t>ꥂ</w:t>
      </w:r>
      <w:r>
        <w:rPr/>
        <w:t>橍䅗穾숷ꏂ㙁从숹毂轺䙇쉳⴨ꄪⓂ湃桂긶㵅②</w:t>
      </w:r>
      <w:r>
        <w:rPr/>
        <w:t>ꕌ</w:t>
      </w:r>
      <w:r>
        <w:rPr/>
        <w:t>䉙쵙쉬㭢捥䤱冏♥췂懎朵䌱灀㙊楦滂恔⮩䕣䩕</w:t>
      </w:r>
      <w:r>
        <w:rPr/>
        <w:t>ꦏ</w:t>
      </w:r>
      <w:r>
        <w:rPr/>
        <w:t>搬堶桥쉘⧎걀嘪숪䍀玘䔮擂佅☸⑶汐䈫眤깏洸䁢쉨楴ㅌ╧㊣䒡슮佰漲땴究캏싃乏幷轇汴⭤ꍵ⹴</w:t>
      </w:r>
      <w:r>
        <w:rPr/>
        <w:t>ꤣ</w:t>
      </w:r>
      <w:r>
        <w:rPr/>
        <w:t>䫂㗎쉂</w:t>
      </w:r>
      <w:r>
        <w:rPr/>
        <w:t>ꕄ</w:t>
      </w:r>
      <w:r>
        <w:rPr/>
        <w:t>硱杢</w:t>
      </w:r>
      <w:r>
        <w:rPr/>
        <w:t>ⴳ</w:t>
      </w:r>
      <w:r>
        <w:rPr/>
        <w:t>猽䅑潢뽪╴偨촹步</w:t>
      </w:r>
      <w:r>
        <w:rPr/>
        <w:t>⡤</w:t>
      </w:r>
      <w:r>
        <w:rPr/>
        <w:t>憵㕖犩䬰恖免⥰桨♬䱦扖冻뭬묷䘶䩖䨪썴⿂⨱슿䵴㪿杇偟䱧</w:t>
      </w:r>
      <w:r>
        <w:rPr/>
        <w:t>ꖣ</w:t>
      </w:r>
      <w:r>
        <w:rPr/>
        <w:t>쌻煌놥㜫쉑獌㕆䵪硡硫汁ぢ硏⼸繸㮱㥩窩䭄⩕灞㩧眪⩰恩㫂㝰녭㑇㚩⩍硌瑴瓂唦竂㉚祀ォ绂楋㩨䨥㵟㕱渨獄슻琹㗎檻⍾뭹务睈</w:t>
      </w:r>
      <w:r>
        <w:rPr/>
        <w:t>ꕩ</w:t>
      </w:r>
      <w:r>
        <w:rPr/>
        <w:t>瑷狎쉫卸㵐녌溥癍ꅺ㕬啒揂쉘她쉦灏곂姂㵆슡</w:t>
      </w:r>
      <w:r>
        <w:rPr/>
        <w:t>Ɒ</w:t>
      </w:r>
      <w:r>
        <w:rPr/>
        <w:t>㝬弤仂㪡噌搤琩㕶〶╺딸灬堰䡘</w:t>
      </w:r>
      <w:r>
        <w:rPr/>
        <w:t>ꦡ</w:t>
      </w:r>
      <w:r>
        <w:rPr/>
        <w:t>딱깨ꅵ컂奭兇딬渺畦ꏂ煔獒싎㩆熻쏂痂컂⹎䲻⭗䂡</w:t>
      </w:r>
      <w:r>
        <w:rPr/>
        <w:t>ꤺ</w:t>
      </w:r>
      <w:r>
        <w:rPr/>
        <w:t>㑯搳額</w:t>
      </w:r>
      <w:r>
        <w:rPr/>
        <w:t>ꕭ</w:t>
      </w:r>
      <w:r>
        <w:rPr/>
        <w:t>沏撘允噤䝚潏㕀슬쉖㡞朣숽ㅋ杬旂呡Ⓜ顧堩䴹㙠焩䵃⌰䵩潧깖勂硃捦嚩䕱䈻歙쉧恘╍微</w:t>
      </w:r>
      <w:r>
        <w:rPr/>
        <w:t>ꔴ</w:t>
      </w:r>
      <w:r>
        <w:rPr/>
        <w:t>䤣숴椥氣㩟</w:t>
      </w:r>
      <w:r>
        <w:rPr/>
        <w:t>ⱷ</w:t>
      </w:r>
      <w:r>
        <w:rPr/>
        <w:t>걓怫敾偙</w:t>
      </w:r>
      <w:r>
        <w:rPr/>
        <w:t>ⴤ</w:t>
      </w:r>
      <w:r>
        <w:rPr/>
        <w:t>恊浠焪兾뼻創넪⨦橈슏甤⩙杺湋</w:t>
      </w:r>
      <w:r>
        <w:rPr/>
        <w:t>ⲣ</w:t>
      </w:r>
      <w:r>
        <w:rPr/>
        <w:t>ꤵ</w:t>
      </w:r>
      <w:r>
        <w:rPr/>
        <w:t>㕰顟绂余㟂쎩㤱梩쏂㢣칶ꏂ䝳挦坉</w:t>
      </w:r>
      <w:r>
        <w:rPr/>
        <w:t>ⱖ⭃</w:t>
      </w:r>
      <w:r>
        <w:rPr/>
        <w:t>쉇칅♣㧂㉲楊╣땪䣂匭</w:t>
      </w:r>
      <w:r>
        <w:rPr/>
        <w:t>ⴺ</w:t>
      </w:r>
      <w:r>
        <w:rPr/>
        <w:t>숥䕈痃轧긪㧂䍠迎치䤳</w:t>
      </w:r>
      <w:r>
        <w:rPr/>
        <w:t>꧍</w:t>
      </w:r>
      <w:r>
        <w:rPr/>
        <w:t>걁뾣浤顴</w:t>
      </w:r>
      <w:r>
        <w:rPr/>
        <w:t>ⱚ</w:t>
      </w:r>
      <w:r>
        <w:rPr/>
        <w:t>숮穚䔻兄䟂䬤⯃㒏究杅⭑旎转㙦奬旃⩇⭟攊汤䁾걥午싂潣斿㝂彫㘳갳ꍋ庩歆㍌旂䡧柂㌶뽷뽊暻뽹嘤䍁顤⚩扠甤〪洵亱婡</w:t>
      </w:r>
      <w:r>
        <w:rPr/>
        <w:t>ⵐ</w:t>
      </w:r>
      <w:r>
        <w:rPr/>
        <w:t>땵汣╄놬窡桠⽳勂▏愽璱쉆떮㍪䝸䞩뼤潱⤨㈫昦⏍䩮숴㋎⭄眥츽窱珎쎵쉘塔숤此</w:t>
      </w:r>
      <w:r>
        <w:rPr/>
        <w:t>ꕱ</w:t>
      </w:r>
      <w:r>
        <w:rPr/>
        <w:t>攣杄</w:t>
      </w:r>
      <w:r>
        <w:rPr/>
        <w:t>꤯⍡</w:t>
      </w:r>
      <w:r>
        <w:rPr/>
        <w:t>勂</w:t>
      </w:r>
      <w:r>
        <w:rPr/>
        <w:t>ⰰ</w:t>
      </w:r>
      <w:r>
        <w:rPr/>
        <w:t>琣唰懎믂弪䑪空쉔樳伥⒥砭숽湨㇂啹䉣䄭楡ꆮ眯</w:t>
      </w:r>
      <w:r>
        <w:rPr/>
        <w:t>ⷂ</w:t>
      </w:r>
      <w:r>
        <w:rPr/>
        <w:t>쉩숻⌻恟仂ꌦ䥱䘦縺⮱촷䅊땨뽉潒昪淂剫揎桦湍</w:t>
      </w:r>
      <w:r>
        <w:rPr/>
        <w:t>ꕘ␪</w:t>
      </w:r>
      <w:r>
        <w:rPr/>
        <w:t>嘱湩걤冿쉧☹渨땡㉚偌䵨</w:t>
      </w:r>
      <w:r>
        <w:rPr/>
        <w:t>ꤪ</w:t>
      </w:r>
      <w:r>
        <w:rPr/>
        <w:t>ꅟ땱顃⥆䩵杹⹀䵓쉷</w:t>
      </w:r>
      <w:r>
        <w:rPr/>
        <w:t>ⱀ</w:t>
      </w:r>
      <w:r>
        <w:rPr/>
        <w:t>睃쉔慖傻爰㓂䥌쉌</w:t>
      </w:r>
      <w:r>
        <w:rPr/>
        <w:t>⠳⤰</w:t>
      </w:r>
      <w:r>
        <w:rPr/>
        <w:t>攥╗䑧栫摟扺쏎楷砲䡂䵨䩯䓂칦䩋轟兌</w:t>
      </w:r>
      <w:r>
        <w:rPr/>
        <w:t>Ⳃ</w:t>
      </w:r>
      <w:r>
        <w:rPr/>
        <w:t>璡쉸穭恄灅纩捦녀뼺瑖奒朩㑘㜩㋂</w:t>
      </w:r>
      <w:r>
        <w:rPr/>
        <w:t>ꥂ</w:t>
      </w:r>
      <w:r>
        <w:rPr/>
        <w:t>ꄱ歌䘷⑘汌捤⽟䊏쉣喱梮싂兢旂䍩㏂瀰盎奧湀仂䶵䰥♹兢㡎쉉䔤榵瑇뼣灃껂炵ꅨ繉쉬兆圭㚘䩢쉄顙♗戮〻悘⽏䀱獤飍숹桒뮻捎쉆亥⌦䃂㜱㕂싂㐰埂</w:t>
      </w:r>
      <w:r>
        <w:rPr/>
        <w:t>ꔲ</w:t>
      </w:r>
      <w:r>
        <w:rPr/>
        <w:t>獇⨰吶塐쌵㡗</w:t>
      </w:r>
      <w:r>
        <w:rPr/>
        <w:t>⡓</w:t>
      </w:r>
      <w:r>
        <w:rPr/>
        <w:t>쵳䆮噅儻繙땵卶</w:t>
      </w:r>
      <w:r>
        <w:rPr/>
        <w:t>⡑</w:t>
      </w:r>
      <w:r>
        <w:rPr/>
        <w:t>믃甥条㡯吪ꌱ슘숪㮡晷潣䭔㕐</w:t>
      </w:r>
      <w:r>
        <w:rPr/>
        <w:t>⢩</w:t>
      </w:r>
      <w:r>
        <w:rPr/>
        <w:t>睐煟儩땎딪䩰ꥫ䌶禩뽢쉏顷넳䲮쉧䴪넽の橬浥땬숫⥠썅싃쉱쉴㭈摟䩠</w:t>
      </w:r>
      <w:r>
        <w:rPr/>
        <w:t>ⶱ</w:t>
      </w:r>
      <w:r>
        <w:rPr/>
        <w:t>ꍃ榏땙殩</w:t>
      </w:r>
      <w:r>
        <w:rPr/>
        <w:t>Ⲙ</w:t>
      </w:r>
      <w:r>
        <w:rPr/>
        <w:t>䍨</w:t>
      </w:r>
      <w:r>
        <w:rPr/>
        <w:t>ꕶ⫃</w:t>
      </w:r>
      <w:r>
        <w:rPr/>
        <w:t>땤㩆㈻썫䡶繈╚壂媱</w:t>
      </w:r>
    </w:p>
    <w:p>
      <w:pPr>
        <w:pStyle w:val="PreformattedText"/>
        <w:bidi w:val="0"/>
        <w:spacing w:before="0" w:after="0"/>
        <w:jc w:val="left"/>
        <w:rPr/>
      </w:pPr>
      <w:r>
        <w:rPr/>
        <w:t>㒘扰⩁焺䍠嗂쏂䗎㟂儻幅䍁磂걳汌싂</w:t>
      </w:r>
      <w:r>
        <w:rPr/>
        <w:t>ꕕ</w:t>
      </w:r>
      <w:r>
        <w:rPr/>
        <w:t>呚㗂쉤癩慑㍳걐ꅢ숺䅾瑸助牵무琪䩺䳍䐨뽵喡揂㪩䡾ㅳ뭶煠슱⍑搣摮硠㨰瑅敖眪㬬㩇ꍣ氽灇焴㌮䕚䊩☸梥乺䩪㤴奊縫⥀쉨煈䣂䰭싂剙彌灱畒갺灯걄</w:t>
      </w:r>
      <w:r>
        <w:rPr/>
        <w:t>⡃</w:t>
      </w:r>
      <w:r>
        <w:rPr/>
        <w:t>넦</w:t>
      </w:r>
      <w:r>
        <w:rPr/>
        <w:t>ꦏ</w:t>
      </w:r>
      <w:r>
        <w:rPr/>
        <w:t>䥉攷䐰숭㠹싂䡤僂牙䗍挺츹ꍭ睬㐶</w:t>
      </w:r>
      <w:r>
        <w:rPr/>
        <w:t>⡵</w:t>
      </w:r>
      <w:r>
        <w:rPr/>
        <w:t>伵걣깉㝘쉷</w:t>
      </w:r>
      <w:r>
        <w:rPr/>
        <w:t>ꤵ</w:t>
      </w:r>
      <w:r>
        <w:rPr/>
        <w:t>丶숳敺쉩捔繇䤣☮␣╒坺쵡サ䕾</w:t>
      </w:r>
      <w:r>
        <w:rPr/>
        <w:t>ⵁ</w:t>
      </w:r>
      <w:r>
        <w:rPr/>
        <w:t>뾡畋슬┽㝢쉏긵仂</w:t>
      </w:r>
      <w:r>
        <w:rPr/>
        <w:t>꥟</w:t>
      </w:r>
      <w:r>
        <w:rPr/>
        <w:t>睸숣슬迂奪洱搪㟂㕥桴뭲爺䍯㭆噶⎬</w:t>
      </w:r>
      <w:r>
        <w:rPr/>
        <w:t>ꤴ</w:t>
      </w:r>
      <w:r>
        <w:rPr/>
        <w:t>㝆딷懂佦⹚爹樬녬슱⩢䔪쉇䩬绂奩䄰</w:t>
      </w:r>
      <w:r>
        <w:rPr/>
        <w:t>ꤨ</w:t>
      </w:r>
      <w:r>
        <w:rPr/>
        <w:t>溥渫ꍸ㭲䡉呫숣䋂⒘捀瑓憱穥啣♯幉</w:t>
      </w:r>
      <w:r>
        <w:rPr/>
        <w:t>ⱀ</w:t>
      </w:r>
      <w:r>
        <w:rPr/>
        <w:t>婹딊䐦컂㡤坯漯딴㩢䢩晉</w:t>
      </w:r>
      <w:r>
        <w:rPr/>
        <w:t>ꕋ</w:t>
      </w:r>
      <w:r>
        <w:rPr/>
        <w:t>쉴</w:t>
      </w:r>
      <w:r>
        <w:rPr/>
        <w:t>꧂ꔪ</w:t>
      </w:r>
      <w:r>
        <w:rPr/>
        <w:t>湡</w:t>
      </w:r>
      <w:r>
        <w:rPr/>
        <w:t>⡶</w:t>
      </w:r>
      <w:r>
        <w:rPr/>
        <w:t>户伪䥷兞뗎䱎숹桁ヂ卢坱湀</w:t>
      </w:r>
      <w:r>
        <w:rPr/>
        <w:t>ⰳ</w:t>
      </w:r>
      <w:r>
        <w:rPr/>
        <w:t>쉂칳㑬㵭㯂㮩㟂䏂樷䬹⩕슥싂</w:t>
      </w:r>
      <w:r>
        <w:rPr/>
        <w:t>ⴷ⥇</w:t>
      </w:r>
      <w:r>
        <w:rPr/>
        <w:t>换⍢갪</w:t>
      </w:r>
      <w:r>
        <w:rPr/>
        <w:t>⢘</w:t>
      </w:r>
      <w:r>
        <w:rPr/>
        <w:t>傿쉖悩䙓⥯䉺숯㍗穵쉴其媿漩祬档祰䍢♭슥⹷幠슱橃⤥②徥䛂䵣⤳砺䕆㕧吸㴭㴽ふ䯂㡟ꍔ㕩쉊⩀繖堶슬佋䉈⍍㭣听煖썘㢬숦䩄㐥싂</w:t>
      </w:r>
      <w:r>
        <w:rPr/>
        <w:t>Ⱳ</w:t>
      </w:r>
      <w:r>
        <w:rPr/>
        <w:t>⺩丣㥉숤␫歧슡盂漥墩天䁓灰곃䐹ㅹ⛂㙳갩ㅰ䜲痂⾣쵢⹠</w:t>
      </w:r>
      <w:r>
        <w:rPr/>
        <w:t>ꥄ</w:t>
      </w:r>
      <w:r>
        <w:rPr/>
        <w:t>촹쉫⍎㡃庱橩⮮칗쉈柂㔣䭪쉌⥺</w:t>
      </w:r>
      <w:r>
        <w:rPr/>
        <w:t>Ⳃⱍ</w:t>
      </w:r>
      <w:r>
        <w:rPr/>
        <w:t>뭤偁⸶暣氽佚ꎏ敏䝚꺏⵳㋂晵妱慠⴨牖ㅯꅠ煴离⥖轍轧슻刨</w:t>
      </w:r>
      <w:r>
        <w:rPr/>
        <w:t>ⷂ</w:t>
      </w:r>
      <w:r>
        <w:rPr/>
        <w:t>顎牆扒剡싂쉋쉒䭯㛃冻榻㯂攭㩡礦愹䁁뭀特窘夻쉯瑍椱꥕䅏㝙䴲㵺浕㏂⩡䔤ꍡ㦱칱况㝕㷂呤皬칑㙍㡴䅭柂䂩쵹쉂딲⍉쵈쉹滂埂轴걐嗂憩纱䙤㜫㞡싎</w:t>
      </w:r>
      <w:r>
        <w:rPr/>
        <w:t>ⰱ</w:t>
      </w:r>
      <w:r>
        <w:rPr/>
        <w:t>焫䑞潶勂⚘䓂圩⻂摤牤䭊⭉慁录㒿吪㯃湡噖牀橮婪뭯顎㕞</w:t>
      </w:r>
      <w:r>
        <w:rPr/>
        <w:t>Ɑ</w:t>
      </w:r>
      <w:r>
        <w:rPr/>
        <w:t>乭䝸牰싍썪⨤슥㠪癥♭㉅쉠稲獡䥠싂匤</w:t>
      </w:r>
      <w:r>
        <w:rPr/>
        <w:t>ꤥ</w:t>
      </w:r>
      <w:r>
        <w:rPr/>
        <w:t>䠲礪椵䭷犬⸭ㆥ汹⼨⑦ꅳ⪩䥒⥈쎘獶㵗숣嚬쉤恏⍫뽖关⍯氷勂</w:t>
      </w:r>
      <w:r>
        <w:rPr/>
        <w:t>ꥋ</w:t>
      </w:r>
      <w:r>
        <w:rPr/>
        <w:t>㥭쉸捓슣参㵇䋂쏂刲輪␭싂䈨瀺ㅅ湩⪡伲딭疩ㄻ㡌昵漱뮵䨭쉧杳樻硸潙顬掱捎넻⯂㵔干偳㥅㙎촱␶䱫䙘畋瀹ꌫ⯂泂癥縹⩃顶潎</w:t>
      </w:r>
      <w:r>
        <w:rPr/>
        <w:t>ꗂ</w:t>
      </w:r>
      <w:r>
        <w:rPr/>
        <w:t>瑈杒䱓溩㣂쉧瞘溏썉䀺㝡廂ⸯ傩㕅扉唥㵪䡥㵈偈㋂䝇䥏禡削株埃䑧䈫凂䬤쉣슻䢩卯墩䞱</w:t>
      </w:r>
      <w:r>
        <w:rPr/>
        <w:t>ꔷ</w:t>
      </w:r>
      <w:r>
        <w:rPr/>
        <w:t>뭒</w:t>
      </w:r>
      <w:r>
        <w:rPr/>
        <w:t>ⱥ</w:t>
      </w:r>
      <w:r>
        <w:rPr/>
        <w:t>牚䜬晷嫂捸⽞㍬㉑쌳恃昴渻</w:t>
      </w:r>
      <w:r>
        <w:rPr/>
        <w:t>꧂</w:t>
      </w:r>
      <w:r>
        <w:rPr/>
        <w:t>쉇挵噲</w:t>
      </w:r>
      <w:r>
        <w:rPr/>
        <w:t>⡣</w:t>
      </w:r>
      <w:r>
        <w:rPr/>
        <w:t>㈽敔瑘♖慭抿䕡繦畹偷ꄯ⨪渲⨩慎檣⑏숭숮</w:t>
      </w:r>
      <w:r>
        <w:rPr/>
        <w:t>ⶵꤤ</w:t>
      </w:r>
      <w:r>
        <w:rPr/>
        <w:t>帥檘顺</w:t>
      </w:r>
      <w:r>
        <w:rPr/>
        <w:t>ꕈ</w:t>
      </w:r>
      <w:r>
        <w:rPr/>
        <w:t>稫煃ꆣ㪿⽒撘ま쉋棂圵䊩⽎碱瑷깯㉮穢卩㑑㗂湯浂깕帵啖獘䗍頱沩䝄땈싂䱭⌽頬奵⩯䁞穷숽慺㮩潅㷂天㝀㛂䨣㭾䐰넨쎵쉏</w:t>
      </w:r>
      <w:r>
        <w:rPr/>
        <w:t>⠶</w:t>
      </w:r>
      <w:r>
        <w:rPr/>
        <w:t>㍮</w:t>
      </w:r>
      <w:r>
        <w:rPr/>
        <w:t>ꗃ</w:t>
      </w:r>
      <w:r>
        <w:rPr/>
        <w:t>㒣㡷䱰䐪⍳␊祢⼪䧂㪩㭭ꌻ暬쉥坕硋剙猪╏浴窵⫂啹╫⺡녷婲縥</w:t>
      </w:r>
      <w:r>
        <w:rPr/>
        <w:t>ꥌ┤</w:t>
      </w:r>
      <w:r>
        <w:rPr/>
        <w:t>㌺竂梡晾づ䔯潌娬</w:t>
      </w:r>
      <w:r>
        <w:rPr/>
        <w:t>Ⱘ</w:t>
      </w:r>
      <w:r>
        <w:rPr/>
        <w:t>ꍄꇂ戽悻䵵橗泂쵺㪡嘫쉆澱㵓瘴田湤ꅕ瀲祴䐩⍉濂刬곂</w:t>
      </w:r>
      <w:r>
        <w:rPr/>
        <w:t>ꕶ</w:t>
      </w:r>
      <w:r>
        <w:rPr/>
        <w:t>圽氻圪携刮⍍깋用䞣캘个쵪婎瀱匨⑥顣놿夯彉싂걀全歺㟂䗂뽋刮琳癵␳쉖㤴迂⭹焴卡</w:t>
      </w:r>
      <w:r>
        <w:rPr/>
        <w:t>ⶩ</w:t>
      </w:r>
      <w:r>
        <w:rPr/>
        <w:t>ꍤ旂⑳쉇ヂ猲╺슡湋</w:t>
      </w:r>
      <w:r>
        <w:rPr/>
        <w:t>⡉⍱</w:t>
      </w:r>
      <w:r>
        <w:rPr/>
        <w:t>숩㡘祵⮘㉷灓</w:t>
      </w:r>
      <w:r>
        <w:rPr/>
        <w:t>ꤲ</w:t>
      </w:r>
      <w:r>
        <w:rPr/>
        <w:t>䫂稩㙈灷䵠㶱睹便䱩슩硞㡘ヂ숦㕭⴮縶癐쉁琦쉐䱁┮㨪卐摇ꥠ쵢꺮╷䭎洲㨮쉵㵅㤵쉆扣⾏权樦ꍩ숥琱㒥㵋</w:t>
      </w:r>
      <w:r>
        <w:rPr/>
        <w:t>ꦩ</w:t>
      </w:r>
      <w:r>
        <w:rPr/>
        <w:t>㭒</w:t>
      </w:r>
      <w:r>
        <w:rPr/>
        <w:t>ꕎ</w:t>
      </w:r>
      <w:r>
        <w:rPr/>
        <w:t>㵺䙐歡猹煒㵓斵找걐㬪</w:t>
      </w:r>
      <w:r>
        <w:rPr/>
        <w:t>ⴸ⸮</w:t>
      </w:r>
      <w:r>
        <w:rPr/>
        <w:t>熩⬹爪健剈⹢䨪쉮㘲亏杈숷⑓䑥廃⨰㈵汁㍾皩㇂츪╢奫㤽</w:t>
      </w:r>
      <w:r>
        <w:rPr/>
        <w:t>ⷂ</w:t>
      </w:r>
      <w:r>
        <w:rPr/>
        <w:t>㋂</w:t>
      </w:r>
      <w:r>
        <w:rPr/>
        <w:t>ꕒ⥯</w:t>
      </w:r>
      <w:r>
        <w:rPr/>
        <w:t>㕖╾⭑癳ꆡ㘪㙠杺媥⹣绂潙䕍ꥧ拂榡橔뼪玬㋂仂漮牸䷂⍵뮣쉣⵬癉挷쉔㬤常䯍䪻剕慘䥑䕔㊩刪䅡浀</w:t>
      </w:r>
      <w:r>
        <w:rPr/>
        <w:t>ꖣ♷</w:t>
      </w:r>
      <w:r>
        <w:rPr/>
        <w:t>䥯</w:t>
      </w:r>
      <w:r>
        <w:rPr/>
        <w:t>ꗂ</w:t>
      </w:r>
      <w:r>
        <w:rPr/>
        <w:t>㧂춥촳濂摢숹䥨ꥪ⭕猻䍘獵䰵䅱쉶䳂췃⩊싂숤</w:t>
      </w:r>
      <w:r>
        <w:rPr/>
        <w:t>ꕎ</w:t>
      </w:r>
      <w:r>
        <w:rPr/>
        <w:t>Ɒ</w:t>
      </w:r>
      <w:r>
        <w:rPr/>
        <w:t>啗䪡</w:t>
      </w:r>
      <w:r>
        <w:rPr/>
        <w:t>ꤳ</w:t>
      </w:r>
      <w:r>
        <w:rPr/>
        <w:t>䁨ꅒ瓂䒡瑹矂慤⸹⨴䡢</w:t>
      </w:r>
      <w:r>
        <w:rPr/>
        <w:t>⡢</w:t>
      </w:r>
      <w:r>
        <w:rPr/>
        <w:t>幟뼶㜵佉슮땘祅䊱넽瑲숵䁐繞睮ꌰ䕩♾颏뽭썟杍⫂癍䜷假毂皱ꍥ䍉剭</w:t>
      </w:r>
      <w:r>
        <w:rPr/>
        <w:t>ꕃ</w:t>
      </w:r>
      <w:r>
        <w:rPr/>
        <w:t>䩔칈䖣獎⫂仂癮䓂习䑟</w:t>
      </w:r>
      <w:r>
        <w:rPr/>
        <w:t>⣂</w:t>
      </w:r>
      <w:r>
        <w:rPr/>
        <w:t>쉹拂乳㩌焳乗泂噐⭊楾怯싂拂숤뭐땾煺</w:t>
      </w:r>
      <w:r>
        <w:rPr/>
        <w:t>ꔨ</w:t>
      </w:r>
      <w:r>
        <w:rPr/>
        <w:t>쉡⹊勂써⌳㑺侏噠</w:t>
      </w:r>
      <w:r>
        <w:rPr/>
        <w:t>ꤪ</w:t>
      </w:r>
      <w:r>
        <w:rPr/>
        <w:t>땣槂燂〩棂溵楓椳栩䚱㥫녒漬䗂깅</w:t>
      </w:r>
      <w:r>
        <w:rPr/>
        <w:t>ꦥ</w:t>
      </w:r>
      <w:r>
        <w:rPr/>
        <w:t>匸믃婬䕊⏂咩⨴</w:t>
      </w:r>
      <w:r>
        <w:rPr/>
        <w:t>⡨</w:t>
      </w:r>
      <w:r>
        <w:rPr/>
        <w:t>ꄪ䩺浭㕮깭劻硆丣䞣捃盂쉴潮쉢䡹䍖뾥㑃柂ꄽ䉓湥弶♢뽃갱슣숣䍂嘸⩬㠶⍴</w:t>
      </w:r>
      <w:r>
        <w:rPr/>
        <w:t>ꥀ꧎ꥋ</w:t>
      </w:r>
      <w:r>
        <w:rPr/>
        <w:t>䵘걦⑄珃㝖</w:t>
      </w:r>
      <w:r>
        <w:rPr/>
        <w:t>⡶</w:t>
      </w:r>
      <w:r>
        <w:rPr/>
        <w:t>迂숽嚡㇂歵⍰⨱</w:t>
      </w:r>
      <w:r>
        <w:rPr/>
        <w:t>ꗂ⹡</w:t>
      </w:r>
      <w:r>
        <w:rPr/>
        <w:t>縨⽪劮幗⑨撣</w:t>
      </w:r>
      <w:r>
        <w:rPr/>
        <w:t>⠵</w:t>
      </w:r>
      <w:r>
        <w:rPr/>
        <w:t>꧂</w:t>
      </w:r>
      <w:r>
        <w:rPr/>
        <w:t>䝓售痎汋䭰묳啚兲桯숦朱쉨㥰轞㎡䌫畓摏昬⮩煎溣灶楅䙒놥䑖쉃夫䉸攸墏⑯顂ꆻ</w:t>
      </w:r>
      <w:r>
        <w:rPr/>
        <w:t>ꔻ</w:t>
      </w:r>
      <w:r>
        <w:rPr/>
        <w:t>䓂祶걍䲮⽊쉬</w:t>
      </w:r>
      <w:r>
        <w:rPr/>
        <w:t>ⶣ</w:t>
      </w:r>
      <w:r>
        <w:rPr/>
        <w:t>쉣㒣⹢敄⪻♚唦瑆쉓녯癁䉣制願啬愤䉸䕞敨</w:t>
      </w:r>
      <w:r>
        <w:rPr/>
        <w:t>꧂</w:t>
      </w:r>
      <w:r>
        <w:rPr/>
        <w:t>쉍畵楠⍋㕌䄷稺係⽙怊卫</w:t>
      </w:r>
      <w:r>
        <w:rPr/>
        <w:t>⣂</w:t>
      </w:r>
      <w:r>
        <w:rPr/>
        <w:t>忎輯ꇂ뼳쏍漸⤮穦䵳剗但⽸焬깓頮燂⌺横嚏時슥⽓伷楈顰⮣婭儰䭅滂庱䱑勂♄䱦╫썴쉀㙆㐸堷揂뽂剕츸㌣楐♞♹♰穨玩㡢畞䉐湮숨쉚煇㡳䡚숩⑌暿䒣浬欹颩⚩棂獭거뭅䐨玥</w:t>
      </w:r>
      <w:r>
        <w:rPr/>
        <w:t>ꕖ</w:t>
      </w:r>
      <w:r>
        <w:rPr/>
        <w:t>숽㯂⑊깢湴쉞癡쉎殘⥬飂깙桪㉾癡㕰歪쉳䀣案㞣冱琺⥣䙈㝲奱瘭焥ㆱ㪵⌬槂䉀桞摕</w:t>
      </w:r>
      <w:r>
        <w:rPr/>
        <w:t>Ⱚ</w:t>
      </w:r>
      <w:r>
        <w:rPr/>
        <w:t>摋숣杲洪噉癌汚彠䙱</w:t>
      </w:r>
      <w:r>
        <w:rPr/>
        <w:t>ꤷ⑨</w:t>
      </w:r>
      <w:r>
        <w:rPr/>
        <w:t>轥쉎倽⽦♏쉕顺睈㉫⍹췂⽈깓涿昣圥塄䩀㵪숳录顀礵㔻⨩ꍓ坸딸ꍋ쏍慤㑫⸵癨䱙潠捯启䵃ꅇ</w:t>
      </w:r>
      <w:r>
        <w:rPr/>
        <w:t>Ɒ</w:t>
      </w:r>
      <w:r>
        <w:rPr/>
        <w:t>깾䵍䈽숱扶캻颻뭃䍨佉䁔瀦碩婉䉑兢넦桃䍅䉐嘱⸦⩭毂樯㜸輴⬪㑪</w:t>
      </w:r>
      <w:r>
        <w:rPr/>
        <w:t>Ⱬ</w:t>
      </w:r>
      <w:r>
        <w:rPr/>
        <w:t>㉠ꄪꇂ땯ㄩ䥐䅞ꌹ⩰究刻竂䩢</w:t>
      </w:r>
      <w:r>
        <w:rPr/>
        <w:t>ⱉ</w:t>
      </w:r>
      <w:r>
        <w:rPr/>
        <w:t>싂</w:t>
      </w:r>
      <w:r>
        <w:rPr/>
        <w:t>Ⳃ⥉╁</w:t>
      </w:r>
      <w:r>
        <w:rPr/>
        <w:t>偟┩♤捸憏浠ꄪ쉸䚿녋㣍楴썣剀칷䔴愨䡌坞奯亻摄䝖촴搫⛂컂娭쉟Ⓜ懂頭춡쉏⩥䳂䂏칗䫂凍佺쉧⬱幄幄䔪砺쉚穆⭌숷쉗숨坨䌬땱婥䭓♫䵬矂扐㋂坄싂╟楲辘䑦䩗䱒彵噢㠲幆類晖傩䦡쉉呌牷六쉅㡵컂㜣䄪䅅楢쉱䚮个⬳숴ꅀ矂佢沵䙎슥灋⑫却䳂ꅋ⤩娮伣灱쉉姂</w:t>
      </w:r>
      <w:r>
        <w:rPr/>
        <w:t>ⱸ</w:t>
      </w:r>
      <w:r>
        <w:rPr/>
        <w:t>勂쉾</w:t>
      </w:r>
      <w:r>
        <w:rPr/>
        <w:t>ⵎ</w:t>
      </w:r>
      <w:r>
        <w:rPr/>
        <w:t>䙧求쉟숳䍢眫슡睶숷砫晧╒⩢狎攵Ⓜ颏</w:t>
      </w:r>
      <w:r>
        <w:rPr/>
        <w:t>ⱒ</w:t>
      </w:r>
      <w:r>
        <w:rPr/>
        <w:t>顮쎬婈睟煾쉄献䀸</w:t>
      </w:r>
      <w:r>
        <w:rPr/>
        <w:t>ꥀ</w:t>
      </w:r>
      <w:r>
        <w:rPr/>
        <w:t>묪竍⍩♗㕇㍀椤卦䍓祃슏佄䞵桂殩곂쉇䐨촷噷厮䩗晞ꥲ瞵協㐽數숵뭄⬺</w:t>
      </w:r>
      <w:r>
        <w:rPr/>
        <w:t>ⱍ</w:t>
      </w:r>
      <w:r>
        <w:rPr/>
        <w:t>㒩츳㑶喬祈</w:t>
      </w:r>
      <w:r>
        <w:rPr/>
        <w:t>⣍</w:t>
      </w:r>
      <w:r>
        <w:rPr/>
        <w:t>䔮灴⍄쉷幇㏂⪱⴨卵役治㨬䠵⩯爴䑓㢥瘻没䂩㥗깾⍆烂⪩樵</w:t>
      </w:r>
      <w:r>
        <w:rPr/>
        <w:t>ꤳ</w:t>
      </w:r>
      <w:r>
        <w:rPr/>
        <w:t>䧂숮ꍕ╪㉇㌪⽱䀭숴洨稳啨쉣婦䐨獞숭⍵呬㉷柂慯㝋縩婙癅걏歈輬䁉⍉슮</w:t>
      </w:r>
      <w:r>
        <w:rPr/>
        <w:t>ꦻ</w:t>
      </w:r>
      <w:r>
        <w:rPr/>
        <w:t>䜪具♺䱣乁瑨梱夯げ瑂쉭斡煈싂</w:t>
      </w:r>
      <w:r>
        <w:rPr/>
        <w:t>ⱖ</w:t>
      </w:r>
      <w:r>
        <w:rPr/>
        <w:t>츪쉤깓䁗</w:t>
      </w:r>
      <w:r>
        <w:rPr/>
        <w:t>꧂</w:t>
      </w:r>
      <w:r>
        <w:rPr/>
        <w:t>꺱㑪㋂倫䵂⦱湗┹칪㭌</w:t>
      </w:r>
      <w:r>
        <w:rPr/>
        <w:t>ⱕ</w:t>
      </w:r>
      <w:r>
        <w:rPr/>
        <w:t>䰹晏싂ꍴ噐걫⩊쉓♰♍呀썹䈩䴤숶忂祂숤숯㠲楀뭾爹䍢┊扣䥔</w:t>
      </w:r>
      <w:r>
        <w:rPr/>
        <w:t>ⵚ</w:t>
      </w:r>
      <w:r>
        <w:rPr/>
        <w:t>暣숴㧎㷍槂呢幬ꍃ慵窘⎥塘樳婷伨쉺뭢䣂䴣숰䉹卋㡌搳匪瀰쉌쉃⽅頲</w:t>
      </w:r>
      <w:r>
        <w:rPr/>
        <w:t>Ⱪ</w:t>
      </w:r>
      <w:r>
        <w:rPr/>
        <w:t>츪儤㬥ね⨽犻䑲呴쉺振伳겻䪻놮桧启㩈⍀ꅦ爪㴬扢畉䙯㤺㌬䉳恱妏⛂</w:t>
      </w:r>
      <w:r>
        <w:rPr/>
        <w:t>ꕌ</w:t>
      </w:r>
      <w:r>
        <w:rPr/>
        <w:t>䑖㭡䬳♥歮곂䇂䱪彐轎㘭杦䦩숫硠갹仂䄹矂⍇썰喘䨺쉆湨䩊焱걨㪱⧎⍄䍱俎</w:t>
      </w:r>
      <w:r>
        <w:rPr/>
        <w:t>ⴶ</w:t>
      </w:r>
      <w:r>
        <w:rPr/>
        <w:t>㙃ꍚ拂湸慗䱷楗捲䕇憬㇂쉐뮘穠槃吵쉆漬썇䅲稳</w:t>
      </w:r>
      <w:r>
        <w:rPr/>
        <w:t>⢩</w:t>
      </w:r>
      <w:r>
        <w:rPr/>
        <w:t>奇ꍡ⥚戱슮</w:t>
      </w:r>
      <w:r>
        <w:rPr/>
        <w:t>Ⳃ⑴</w:t>
      </w:r>
      <w:r>
        <w:rPr/>
        <w:t>溣硩婌䩫噭䂡썠う樸쉬矃</w:t>
      </w:r>
      <w:r>
        <w:rPr/>
        <w:t>ꔮ</w:t>
      </w:r>
      <w:r>
        <w:rPr/>
        <w:t>䵐冱廂쉀祊껂怽⸸曂卩瘳숤剬搶灋쉬ㅐ⚘캩轱䡃숭坨싂⼥⩨夲䥸搩皣</w:t>
      </w:r>
      <w:r>
        <w:rPr/>
        <w:t>꧍</w:t>
      </w:r>
      <w:r>
        <w:rPr/>
        <w:t>묦䓂慅컂浍묻ㄹ轗印⩬썬啩慡坠教ꄪ䱱</w:t>
      </w:r>
      <w:r>
        <w:rPr/>
        <w:t>ꕄ</w:t>
      </w:r>
      <w:r>
        <w:rPr/>
        <w:t>札㶵쉪㠤슣㠩倪颱䏂攺䍓湴</w:t>
      </w:r>
      <w:r>
        <w:rPr/>
        <w:t>꧂</w:t>
      </w:r>
      <w:r>
        <w:rPr/>
        <w:t>칞䵘</w:t>
      </w:r>
      <w:r>
        <w:rPr/>
        <w:t>⢏</w:t>
      </w:r>
      <w:r>
        <w:rPr/>
        <w:t>とꅡ愳ꌥ䍣뮩抩廂╡</w:t>
      </w:r>
      <w:r>
        <w:rPr/>
        <w:t>ⱊ</w:t>
      </w:r>
      <w:r>
        <w:rPr/>
        <w:t>숸걘⬩</w:t>
      </w:r>
      <w:r>
        <w:rPr/>
        <w:t>⡹</w:t>
      </w:r>
      <w:r>
        <w:rPr/>
        <w:t>땁坓棂䫂乔ꍯ瞻</w:t>
      </w:r>
      <w:r>
        <w:rPr/>
        <w:t>ⱑ</w:t>
      </w:r>
      <w:r>
        <w:rPr/>
        <w:t>쉀걤滂甮쉺습桡䯂슥牀㇍幕䘷奖䷂琹慵䥟权䥮璵⒵扳⨻㍃㍱䞣쉍幹悮偪厩淂㉫柂䰥㥲쏂转숲牂쉡砣</w:t>
      </w:r>
      <w:r>
        <w:rPr/>
        <w:t>⡥</w:t>
      </w:r>
      <w:r>
        <w:rPr/>
        <w:t>慣칋涮⭠숪슥땒繪⩞걃剦療剧滂旂</w:t>
      </w:r>
      <w:r>
        <w:rPr/>
        <w:t>ꥎ</w:t>
      </w:r>
      <w:r>
        <w:rPr/>
        <w:t>竂</w:t>
      </w:r>
      <w:r>
        <w:rPr/>
        <w:t>ⰺ</w:t>
      </w:r>
      <w:r>
        <w:rPr/>
        <w:t>䙚眬佉㵀㪣☪势敶匩㙴婏숸祤땴쉁䐩畲剉垏汶䭊伩⥞㎡⏂洪㙫㙟썟ꌣ杙浂땎䥷噦䩒坵슬쉤㴵㨷䁓싂넥娶砬廂숹딺瘪╏㑯汰㓂唦슥偾쉞摩겻㦡燂癙假</w:t>
      </w:r>
      <w:r>
        <w:rPr/>
        <w:t>ꕶ</w:t>
      </w:r>
      <w:r>
        <w:rPr/>
        <w:t>冣쉊쉯⾘䠴畣恎捕㍣숬㪣⚩뿂慯発ꄷ싂㩐䢻祐繤朽숰頷䌣㕮숱</w:t>
      </w:r>
      <w:r>
        <w:rPr/>
        <w:t>⠳</w:t>
      </w:r>
      <w:r>
        <w:rPr/>
        <w:t>쉗勃樳縦飂㭇当䡐싂梬쉢䅵⩪帮顮㓃毂䗃殱⍅䓂╏⸩㌽潂䴴〷䙔</w:t>
      </w:r>
      <w:r>
        <w:rPr/>
        <w:t>ꕐ</w:t>
      </w:r>
      <w:r>
        <w:rPr/>
        <w:t>넫㗂㑮쉡昮㥖卨⪩烍機祄武䴬㊻摬</w:t>
      </w:r>
      <w:r>
        <w:rPr/>
        <w:t>Ⳃ</w:t>
      </w:r>
      <w:r>
        <w:rPr/>
        <w:t>䘵炵畇澵摦⹚墣係偡页ㄨ컂충┤滂囎犩淂轶쉀炬䥠㝄⧂䡰㵪纵ꌭ㭲⌰</w:t>
      </w:r>
      <w:r>
        <w:rPr/>
        <w:t>ⲣ</w:t>
      </w:r>
      <w:r>
        <w:rPr/>
        <w:t>ⵔ</w:t>
      </w:r>
      <w:r>
        <w:rPr/>
        <w:t>⽅⩡瑯氲噇㦘狂⸭╹愩佉⸬</w:t>
      </w:r>
      <w:r>
        <w:rPr/>
        <w:t>ⵑ</w:t>
      </w:r>
      <w:r>
        <w:rPr/>
        <w:t>䱡㈲勂歨柂湇숦怭㕋䵇䧂旃㔩ꥱ㑮⬲뼱䌯噘쉠灁쌲婨浇⨨轂칰琸⭣㨶侬畯쵄㤺</w:t>
      </w:r>
      <w:r>
        <w:rPr/>
        <w:t>ꖘ</w:t>
      </w:r>
      <w:r>
        <w:rPr/>
        <w:t>쉊䵯쉤㨷숊灵㇍䧂迂걗깭촤䡬䝃愤⍰뭎녖</w:t>
      </w:r>
      <w:r>
        <w:rPr/>
        <w:t>ⵏ</w:t>
      </w:r>
      <w:r>
        <w:rPr/>
        <w:t>席䀵쉚컂兠ㄨ潠䌸㥕便걷氶晨伸㵞㩎㩯썞揂曂㉶꺬柂漬幑䡆싂쉀啶㑱棂嗂慯䬪</w:t>
      </w:r>
      <w:r>
        <w:rPr/>
        <w:t>ꕩ</w:t>
      </w:r>
      <w:r>
        <w:rPr/>
        <w:t>칆⤮슏愷⬺抮兵〉⵭㡡夲䝠攩㑶㔱灶攰ㅃ暥拃⼩숹꤮剡䖩㍫繃伬彅礣</w:t>
      </w:r>
      <w:r>
        <w:rPr/>
        <w:t>ꦩ</w:t>
      </w:r>
      <w:r>
        <w:rPr/>
        <w:t>瘺圯쉦顫䕫沬㵎㞩ꄳ故刣㙟쏂䅊</w:t>
      </w:r>
      <w:r>
        <w:rPr/>
        <w:t>Ⳃ</w:t>
      </w:r>
      <w:r>
        <w:rPr/>
        <w:t>㭚</w:t>
      </w:r>
      <w:r>
        <w:rPr/>
        <w:t>ꕁ</w:t>
      </w:r>
      <w:r>
        <w:rPr/>
        <w:t>䞮ヂ抩奓Ⓙ땏恒싃兲⬯⹵⥧</w:t>
      </w:r>
      <w:r>
        <w:rPr/>
        <w:t>ⶥ</w:t>
      </w:r>
      <w:r>
        <w:rPr/>
        <w:t>弩ꄰ䆬☺㒩</w:t>
      </w:r>
      <w:r>
        <w:rPr/>
        <w:t>ⵐ</w:t>
      </w:r>
      <w:r>
        <w:rPr/>
        <w:t>傻啸䭩⻂䴪ち䙕칄㥁擂슣䭫洩瘽쉨獹浇숭㪩挥ㄭ乥帽橔页␴癧斩㉏凂珂䠶猤彥쉋慰╙뽳⍑䄤噾</w:t>
      </w:r>
      <w:r>
        <w:rPr/>
        <w:t>⡇⨬⏂</w:t>
      </w:r>
      <w:r>
        <w:rPr/>
        <w:t>㵟쉡⭁䤭愮㥎扪䄵䵎彮숦歺乬挥迂쵨獢墏桗⬺帴汉煲噁ꎥ啹녢癚猬椤쉊넪槂幫埃뮏䌸牴丯㈹挰䖩旎奰㣂塬彪슩걧㉺况恸栰洵⼨쉭⵲䑚ㅚ䉚〉㈨甪樵乆쵬䟎涬硫牪䖏</w:t>
      </w:r>
      <w:r>
        <w:rPr/>
        <w:t>⡀</w:t>
      </w:r>
      <w:r>
        <w:rPr/>
        <w:t>㎣뽑⩈捸</w:t>
      </w:r>
      <w:r>
        <w:rPr/>
        <w:t>Ⳃ</w:t>
      </w:r>
      <w:r>
        <w:rPr/>
        <w:t>汱䐦㤣潕ꌥ悩껃杦</w:t>
      </w:r>
      <w:r>
        <w:rPr/>
        <w:t>Ⱔ</w:t>
      </w:r>
      <w:r>
        <w:rPr/>
        <w:t>橘뽱㊣憩뾡╭墻婅㐷</w:t>
      </w:r>
      <w:r>
        <w:rPr/>
        <w:t>⠪</w:t>
      </w:r>
      <w:r>
        <w:rPr/>
        <w:t>䩕⥪䤥㔪汴敘坍䩋䶏䵞剄楐</w:t>
      </w:r>
      <w:r>
        <w:rPr/>
        <w:t>ꔤ</w:t>
      </w:r>
      <w:r>
        <w:rPr/>
        <w:t>呔䭤掘㩷䌲楢싃⬴땟摤垵䰩桕숫桎쉺딪</w:t>
      </w:r>
      <w:r>
        <w:rPr/>
        <w:t>ꥄ</w:t>
      </w:r>
      <w:r>
        <w:rPr/>
        <w:t>㠦싃ꏍ㒮ꍺ⩁䗂顂㍠곂督湇䁉听숪㈩⽭쉸䕕䅀畇䌶瘽䪏⛃㤽轄㙚攱䭨깙</w:t>
      </w:r>
      <w:r>
        <w:rPr/>
        <w:t>꥓</w:t>
      </w:r>
      <w:r>
        <w:rPr/>
        <w:t>擂䧂⨦쉁슏䮿牳䥐䵡⽔猻⹳㙣磂琬╚䃂䄬칒顩杤椱䙮㍌枩╾⹺怷㩫칢猻</w:t>
      </w:r>
      <w:r>
        <w:rPr/>
        <w:t>ⰹ</w:t>
      </w:r>
      <w:r>
        <w:rPr/>
        <w:t>䑳㪬彎묵䅧頳㯂⪩桱噆╶佤⽾奍䝈怣啭仂뼪䙗繫㵗㩞爹坩焨⎵湗거ㄯ祉䭌串瘪淂⥞彔徱䙐橃幧䏂煾櫂칩垱숩慫礪츹攣썷⥲</w:t>
      </w:r>
      <w:r>
        <w:rPr/>
        <w:t>꧂</w:t>
      </w:r>
      <w:r>
        <w:rPr/>
        <w:t>幄ㅐ旂깵痎涘䩷⌷</w:t>
      </w:r>
      <w:r>
        <w:rPr/>
        <w:t>ⷂ</w:t>
      </w:r>
      <w:r>
        <w:rPr/>
        <w:t>佅焳쵃㝩⚬䌬쉆乪▮申</w:t>
      </w:r>
      <w:r>
        <w:rPr/>
        <w:t>ⱑ</w:t>
      </w:r>
      <w:r>
        <w:rPr/>
        <w:t>䁊㙪뭐숭彎扳煗牃㒵轤摃갨숯轶橺䛃㈨╖⪵⩓슣䃂扩伪懂</w:t>
      </w:r>
      <w:r>
        <w:rPr/>
        <w:t>ⵙ</w:t>
      </w:r>
      <w:r>
        <w:rPr/>
        <w:t>溩쉱㶮깇䱄쉾眷▥幎伲캏牀坖</w:t>
      </w:r>
      <w:r>
        <w:rPr/>
        <w:t>ⵖ</w:t>
      </w:r>
      <w:r>
        <w:rPr/>
        <w:t>㩉欷穓㙷녂쌫싂㕈娶⑫㵂偣幆ㅦ慷埂剠䂣䬸畍䝯┲⎱슱걎入꧎攴洷䵪瑶䈺彁쉹⪻⩓捲桧津⨨癈⽑⩤▣嘵塉䤊卬䍉䰽洣礲</w:t>
      </w:r>
      <w:r>
        <w:rPr/>
        <w:t>⠹</w:t>
      </w:r>
      <w:r>
        <w:rPr/>
        <w:t>ꥌꔽ⩱</w:t>
      </w:r>
      <w:r>
        <w:rPr/>
        <w:t>Ⱓ</w:t>
      </w:r>
      <w:r>
        <w:rPr/>
        <w:t>䜫⬭兆坎⨳⑙⥸愬弽㨪䱲떩ꌺ</w:t>
      </w:r>
      <w:r>
        <w:rPr/>
        <w:t>Ⱚ</w:t>
      </w:r>
      <w:r>
        <w:rPr/>
        <w:t>껂晶眨剢걂繉侩䥉꺣灨桠癳츸儶杠</w:t>
      </w:r>
      <w:r>
        <w:rPr/>
        <w:t>ꕊ</w:t>
      </w:r>
      <w:r>
        <w:rPr/>
        <w:t>池</w:t>
      </w:r>
      <w:r>
        <w:rPr/>
        <w:t>ꤣ</w:t>
      </w:r>
      <w:r>
        <w:rPr/>
        <w:t>枩辡쵗⚿㏂楙ㅨ䱧⼬뼩쉏瑦㩘䀩㈣⨳壃䱄ꍥ戣䤴녶係䞡숪〫䄭繠洮╵䗂ꥫ䭂晫⭧</w:t>
      </w:r>
      <w:r>
        <w:rPr/>
        <w:t>ꥃ</w:t>
      </w:r>
      <w:r>
        <w:rPr/>
        <w:t>쵇넯洦깺奅숷畎䩪䃂硠癱挶䉮긶숥슘䔱䁫䀲䤻㙔䁓䅬痂┲坉뽉灘㠽䕑硵㕈⹍䂮䠲呶摥싂쉯敺䱨硇潮档숷䋂哃␶轳湧ꌶ氺䉃桟쌫セ⹞慫歡楗游딫쉫顨冥樸</w:t>
      </w:r>
      <w:r>
        <w:rPr/>
        <w:t>ꗍ</w:t>
      </w:r>
      <w:r>
        <w:rPr/>
        <w:t>㣂坑繃疵娮싂凃╥毂眻伻烂皬䗂⤱弻坄⽀焽칕䩁㍔䍏</w:t>
      </w:r>
      <w:r>
        <w:rPr/>
        <w:t>ꤰ</w:t>
      </w:r>
      <w:r>
        <w:rPr/>
        <w:t>塘頫쉳硔</w:t>
      </w:r>
      <w:r>
        <w:rPr/>
        <w:t>꧂⎮</w:t>
      </w:r>
      <w:r>
        <w:rPr/>
        <w:t>壂㉞窘쉦ꅷ乗숺稯楕싂眶愬辏悱曂懂瑐垣爯剒⏂╎깑癉뼸⩇眷䅂癕츩⽄呔侮穙䍕厣칏坒滍녪匷之辿汃⑾쉄偬吻辥썠</w:t>
      </w:r>
      <w:r>
        <w:rPr/>
        <w:t>ꤲ</w:t>
      </w:r>
      <w:r>
        <w:rPr/>
        <w:t>츭㍃柂㉥쉸桯乡伪捖</w:t>
      </w:r>
      <w:r>
        <w:rPr/>
        <w:t>ꖘ</w:t>
      </w:r>
      <w:r>
        <w:rPr/>
        <w:t>啓曂㙆컂쉰湕㩮쉌㉙</w:t>
      </w:r>
      <w:r>
        <w:rPr/>
        <w:t>ⵘ</w:t>
      </w:r>
      <w:r>
        <w:rPr/>
        <w:t>䩊숻䍇숶쉄쉊䝐㡕</w:t>
      </w:r>
      <w:r>
        <w:rPr/>
        <w:t>ꕗ</w:t>
      </w:r>
      <w:r>
        <w:rPr/>
        <w:t>䡉歂츱爳䙠獖㉤潗磂沏㜺湇穮摒硓㩅ぎ㴸惂⹪</w:t>
      </w:r>
      <w:r>
        <w:rPr/>
        <w:t>ⱎ</w:t>
      </w:r>
      <w:r>
        <w:rPr/>
        <w:t>묺쉡쵖䑂㶻꤮炻恞䁋䁄싂숭挣껂磂ヂ氣⌤䍍潰㤭獵슱㩠칆쉖㜽䈯恳䥂歺䝐廂믂숦⨶䌮傏娻䩰ꏃ彊䙥㉋䖱瀤也⚥㨺弯뾏䟃慪</w:t>
      </w:r>
      <w:r>
        <w:rPr/>
        <w:t>⡺</w:t>
      </w:r>
      <w:r>
        <w:rPr/>
        <w:t>漲䱒싂쉓㌪뿂唳Ⓜ懂稯揃暡乣걹땪䘮稵㩇弭䶏却影扱䱂㕣䁤㩶</w:t>
      </w:r>
      <w:r>
        <w:rPr/>
        <w:t>ꕊ</w:t>
      </w:r>
      <w:r>
        <w:rPr/>
        <w:t>썢港䇃太쉬幕䍯䷂䬸楱䅦뿎慆쉓쉹戹楕揂乇⿂딷剘杋⍹猬⤭濂癶噀灲⍏⨥揂䗂㈱䡰特利抣⪱䨪漱毃䊱奲怵䪿卨㪻渴轧欴㩖㥠䅱澵楤넻쉩棂睉䩠숰湲澵㐭壃⭖楨柂숵⚩쉬祢櫂䝃⬸㉅䐴唰婫떱捌㜶乇玩</w:t>
      </w:r>
      <w:r>
        <w:rPr/>
        <w:t>Ɑ</w:t>
      </w:r>
      <w:r>
        <w:rPr/>
        <w:t>㉥걢슣딯䙦碥敲囍䉫獷䀤畎歹㦵爰┸湣夫⭣湑恩㥧㙥゘땖쉕䶡坊䠲㬹嘺쉣땪獲썱⨥⏎㪡獇뼸珂㡎츮숩쉣稺个潇䲘쉂媬䴭瑾硂䭢仂쉖䉃묵疻⨻嚥䷂긬懂慵㴊</w:t>
      </w:r>
      <w:r>
        <w:rPr/>
        <w:t>ꗎ☱</w:t>
      </w:r>
      <w:r>
        <w:rPr/>
        <w:t>䆣疩奥⥋싂玵㠵搪瀺쌵䭌捠㡅彾⥔⧂婘橁参</w:t>
      </w:r>
      <w:r>
        <w:rPr/>
        <w:t>ⵠ</w:t>
      </w:r>
      <w:r>
        <w:rPr/>
        <w:t>䩧㶿쵭睂䵢걡剏ヂ䈱復児杄奁䉗쉅煞琮땹䁔뭆䲿砽顫潬숳⿂컂䉊⍓㪩彯꥚ꌪ㙸⵹縷瑓쉸礭숦奚㔨쉧⛂兤②敬住〵ォ㨪慩堪疡戲幣쉡杬䰮勂硒挪⫂呇⹒䭀潈氱䰪噶梻㴶丩倭穘嚩떥䑳爸㩉咩쉰坆䓂뮱쉪㋍樫燍顁秂㝬Ⓨ縮佌䘯䵧䩐쵴ぎ䒘乤⥭幪湦뭨氬晘払硍甯樴䥕㍉䭖抱䩘䉔堹繣䠦뇂㡹匶究楐湘ㅑ燂庥㷂</w:t>
      </w:r>
      <w:r>
        <w:rPr/>
        <w:t>Ɑ</w:t>
      </w:r>
      <w:r>
        <w:rPr/>
        <w:t>祓䅋</w:t>
      </w:r>
      <w:r>
        <w:rPr/>
        <w:t>꧂</w:t>
      </w:r>
      <w:r>
        <w:rPr/>
        <w:t>쉈畖数嚬깮</w:t>
      </w:r>
      <w:r>
        <w:rPr/>
        <w:t>⢏⠮</w:t>
      </w:r>
      <w:r>
        <w:rPr/>
        <w:t>숬奈煎页⹚牪堰桱슥䩖矂扔쉱⏂玩㝶睨⩇</w:t>
      </w:r>
      <w:r>
        <w:rPr/>
        <w:t>ⴹ</w:t>
      </w:r>
      <w:r>
        <w:rPr/>
        <w:t>䴥塾䔹쉩稣㑭⨷䨨</w:t>
      </w:r>
      <w:r>
        <w:rPr/>
        <w:t>⠩</w:t>
      </w:r>
      <w:r>
        <w:rPr/>
        <w:t>潉䠪枏攲扅奅唬뮱橇盂眮䓂슻ㅧ⭸</w:t>
      </w:r>
      <w:r>
        <w:rPr/>
        <w:t>Ⱶ</w:t>
      </w:r>
      <w:r>
        <w:rPr/>
        <w:t>歸㍁戯㏂璩桷溩顩㌱朦擂顮嘫浱㟂顤繀椪뿂䘫</w:t>
      </w:r>
      <w:r>
        <w:rPr/>
        <w:t>ⳎⓃ</w:t>
      </w:r>
      <w:r>
        <w:rPr/>
        <w:t>滂</w:t>
      </w:r>
      <w:r>
        <w:rPr/>
        <w:t>ꥉ</w:t>
      </w:r>
      <w:r>
        <w:rPr/>
        <w:t>杮年</w:t>
      </w:r>
      <w:r>
        <w:rPr/>
        <w:t>ꔨ</w:t>
      </w:r>
      <w:r>
        <w:rPr/>
        <w:t>勂쉐쉄ㆵ슩浚㑬땫彆揂㡶숳橩쉔〤</w:t>
      </w:r>
      <w:r>
        <w:rPr/>
        <w:t>ꦮ</w:t>
      </w:r>
      <w:r>
        <w:rPr/>
        <w:t>没</w:t>
      </w:r>
      <w:r>
        <w:rPr/>
        <w:t>⠲</w:t>
      </w:r>
      <w:r>
        <w:rPr/>
        <w:t>䭟썳䑔㏂潓㖬堻䙩⨰橤⍍栳㈤Ⓜ啶뗂桱師牆숱䎬杂</w:t>
      </w:r>
      <w:r>
        <w:rPr/>
        <w:t>ꤺ</w:t>
      </w:r>
      <w:r>
        <w:rPr/>
        <w:t>㋂㬰張摳卅灺츱䙥埂쉯뼳䴽싃䕫彑晧〱癧쉞㞩攳㩙盃䊵䀴㬭</w:t>
      </w:r>
      <w:r>
        <w:rPr/>
        <w:t>⡣</w:t>
      </w:r>
      <w:r>
        <w:rPr/>
        <w:t>쉘싂敬땏㑄⩌晠兑㯍䥦氻涿穹医㝙㊡슻⹪ꍃ唨䯂⾿坶ꍄ䅖䂣滂砸䝔ꇂ皏剒숥⧂╀㭆爱촦汁☶䵐䡞싍䱫싂䡨楍㏎쉬쵒熡䡗涿㩑䐫楲뼥歩㶥</w:t>
      </w:r>
      <w:r>
        <w:rPr/>
        <w:t>ꤪ</w:t>
      </w:r>
      <w:r>
        <w:rPr/>
        <w:t>䉟縥顙䈨꺡㉂汔剳⨤ꍳ呣㍖쉶⍍</w:t>
      </w:r>
      <w:r>
        <w:rPr/>
        <w:t>ꥅ</w:t>
      </w:r>
      <w:r>
        <w:rPr/>
        <w:t>硾剎灕촵轡싂業싂ꏂ</w:t>
      </w:r>
      <w:r>
        <w:rPr/>
        <w:t>Ⳃ</w:t>
      </w:r>
      <w:r>
        <w:rPr/>
        <w:t>숪ꅑ牁슻恴㭡␳摠⩞凂䐥攮姂㫂㑐⸰⍤灘檥싂㠶䙋⒱㙹싍桟ꄯ⛂⑬䍹㍈쌣心␦䎩츦票䭟⑂灣祘녊㙙㞬㟍ㅉ灋䒱䲥ꌭ晤⥊㑬⭤埂獬娨숮堨춡녔㷂쉖也슘쉀掱僂旂슩吰㞏嘱堮祲倳㝂㍯녧煟䅒㵯漯慀</w:t>
      </w:r>
      <w:r>
        <w:rPr/>
        <w:t>ꦬ</w:t>
      </w:r>
      <w:r>
        <w:rPr/>
        <w:t>塹浯</w:t>
      </w:r>
      <w:r>
        <w:rPr/>
        <w:t>⡯</w:t>
      </w:r>
      <w:r>
        <w:rPr/>
        <w:t>〦㍠氹싂灠䍦숤㮩幦⑧硸캏氲泍唶漮놘㝨㗎䱂슡䥯뼵㬴싂땸恅뽠ꍨ⥞䷂暣僂块⪻</w:t>
      </w:r>
      <w:r>
        <w:rPr/>
        <w:t>ⴊ</w:t>
      </w:r>
      <w:r>
        <w:rPr/>
        <w:t>츱쵐䪬熏硇⾮哂쉞堰쉀䝧쉬䵕䞬單㬽㘯偞䱃滂憣娻숯⩾숤㨭侵媿噢ꌸ⎮獭眹㩬揃竂䈻祲◂㎮</w:t>
      </w:r>
      <w:r>
        <w:rPr/>
        <w:t>⡫</w:t>
      </w:r>
      <w:r>
        <w:rPr/>
        <w:t>轶숻ꍕ婒畖憡顪㙴䡱㖩뇂䉧㮣契⎏㊬兺憏㄰埂滂獏䶬縫䉌㴭卅檻潁淍琸⥎恊칢所睍䄪智䚡䈮</w:t>
      </w:r>
      <w:r>
        <w:rPr/>
        <w:t>ꤻ</w:t>
      </w:r>
      <w:r>
        <w:rPr/>
        <w:t>顤汤ㅀ㉑氪</w:t>
      </w:r>
      <w:r>
        <w:rPr/>
        <w:t>ⱪ</w:t>
      </w:r>
      <w:r>
        <w:rPr/>
        <w:t>숱䡔硑㊡母㜰姂ꎏ䨽丸곍煂㜯夣全䡣쉡䞵칇</w:t>
      </w:r>
      <w:r>
        <w:rPr/>
        <w:t>ⰴ</w:t>
      </w:r>
      <w:r>
        <w:rPr/>
        <w:t>뼵㑥숲</w:t>
      </w:r>
      <w:r>
        <w:rPr/>
        <w:t>ⷂ</w:t>
      </w:r>
      <w:r>
        <w:rPr/>
        <w:t>놩뼯</w:t>
      </w:r>
      <w:r>
        <w:rPr/>
        <w:t>ⱈ</w:t>
      </w:r>
      <w:r>
        <w:rPr/>
        <w:t>瞡숫ꌤ㕎⧂㴺䉆䙮畨乗嫎⎵催煂⽭䁋쉀呤㘲煪칵⤴뽴㢥숱䁔熏杁穒</w:t>
      </w:r>
      <w:r>
        <w:rPr/>
        <w:t>⡗⣂</w:t>
      </w:r>
      <w:r>
        <w:rPr/>
        <w:t>䭈䄷䱇竂呍廍垿噬⼫싂ㄷ갨㠪磂牢뾱⨵䃂숸浱㵟牴唥㪩師쉔婚繄䁀땃슩㵨⼦㭾曂ォ硐绂䝭쉆瑗暣㟂牅䈦</w:t>
      </w:r>
      <w:r>
        <w:rPr/>
        <w:t>ꖩ</w:t>
      </w:r>
      <w:r>
        <w:rPr/>
        <w:t>싂⽅숲㈵䁦뭢爨쉩⏂♨㨪汣ꄭ縮싂⬫땓</w:t>
      </w:r>
      <w:r>
        <w:rPr/>
        <w:t>ⰺ</w:t>
      </w:r>
      <w:r>
        <w:rPr/>
        <w:t>䠣</w:t>
      </w:r>
      <w:r>
        <w:rPr/>
        <w:t>ꗂ</w:t>
      </w:r>
      <w:r>
        <w:rPr/>
        <w:t>숵欫䙱穠噭楟橫佞⩌ꥮ瑃</w:t>
      </w:r>
      <w:r>
        <w:rPr/>
        <w:t>⡢</w:t>
      </w:r>
      <w:r>
        <w:rPr/>
        <w:t>灳䉱㭫戻浢串㓂塠习┹</w:t>
      </w:r>
      <w:r>
        <w:rPr/>
        <w:t>⡘</w:t>
      </w:r>
      <w:r>
        <w:rPr/>
        <w:t>㑚㝸ꄩ憥㡩깕䅈ㅭっ咵䴪慙游睕⫂䐪幺⫂슱弶䭲䢥猪♐숲硺彏椫떡쉐긣幺烂䖮♹갹ꎩ갮焳ꄥ参⩉⩘ꄰ䩃䤵敪促</w:t>
      </w:r>
      <w:r>
        <w:rPr/>
        <w:t>ⶵ</w:t>
      </w:r>
      <w:r>
        <w:rPr/>
        <w:t>䉇䁞㋂䥈ꅮ恥숦楁摌獯慔숪쉗兀䥔桑潌</w:t>
      </w:r>
      <w:r>
        <w:rPr/>
        <w:t>⡾</w:t>
      </w:r>
      <w:r>
        <w:rPr/>
        <w:t>㙧乷ぺ祗쉖ꥤ堺焫㝙愣煁彷⮣ㅑ䜷㍏楲櫍繷㒵♇浟〫眪剕⒥檩㘫娶㙑숱㢣湄攰伩쉠⩪勍䥟쵨瑭䙬塈싂걕娬庩抻䕾㔭慂䕄ꍷ汵숣呭参곂쵄升橩䉇쉗烂汒⭉〣灈䥭僂╗㌷椴刬乨印稩汭䛂剷㨷⥾⩊䥇倣炵噤컂䶱⽸ꅫ傩䗍䁎副</w:t>
      </w:r>
      <w:r>
        <w:rPr/>
        <w:t>⡄⯂</w:t>
      </w:r>
      <w:r>
        <w:rPr/>
        <w:t>䑡漺帵噖伥䨸뽭싂盂╙㙉睥帻睬땎噕꺩楳곂帴発숭杚</w:t>
      </w:r>
      <w:r>
        <w:rPr/>
        <w:t>ⷃ</w:t>
      </w:r>
      <w:r>
        <w:rPr/>
        <w:t>轵쉃廂煺䵯䌨㉩昴⌽䱏⩟꥚㊥ㅬ⭶瑯徬漺㗂檩갯䁊砸</w:t>
      </w:r>
      <w:r>
        <w:rPr/>
        <w:t>⠽</w:t>
      </w:r>
      <w:r>
        <w:rPr/>
        <w:t>㕗䍮쉏䭀穸쉩䘵轒汐䛂⽺煸兾䡢䍱㐤浉숦⩰㍉睇쉱㥡㈹Ⓨ䬣ꥦ㵘獁㠩䕪怩녫婭太ꍊ偈ꌥ䌣眹뭗獴䵦䮣心☤娳ꅟ뭐䩷䀸</w:t>
      </w:r>
      <w:r>
        <w:rPr/>
        <w:t>ꥌ</w:t>
      </w:r>
      <w:r>
        <w:rPr/>
        <w:t>曂┹䙹⪩⹐硂忂ꇂ䊵棎⩄墘㈊廂刱ぎ摵</w:t>
      </w:r>
      <w:r>
        <w:rPr/>
        <w:t>⡑</w:t>
      </w:r>
      <w:r>
        <w:rPr/>
        <w:t>杌轮挫쉒</w:t>
      </w:r>
      <w:r>
        <w:rPr/>
        <w:t>ⵠ</w:t>
      </w:r>
      <w:r>
        <w:rPr/>
        <w:t>䁉㤣뼹协䀽㡂穋숮採夽畔癢项⭸䉂亩楴</w:t>
      </w:r>
      <w:r>
        <w:rPr/>
        <w:t>ꤷ</w:t>
      </w:r>
      <w:r>
        <w:rPr/>
        <w:t>晾묤</w:t>
      </w:r>
      <w:r>
        <w:rPr/>
        <w:t>ꗂ␪</w:t>
      </w:r>
      <w:r>
        <w:rPr/>
        <w:t>摧⑆⍾櫂걖攺弯◂䝷潠䙫朣⍗</w:t>
      </w:r>
      <w:r>
        <w:rPr/>
        <w:t>ⱕ</w:t>
      </w:r>
      <w:r>
        <w:rPr/>
        <w:t>곂쉌歑䫂敟䕀帹䜲ꅨㅑ䄬ꅥ捀쉞呦䱔㡓攰䯂슏潊䩦⹡⥵䍒쉨䥂걤╀弨㘩숯怨徻슿轐ꎮꅆ䲻硨</w:t>
      </w:r>
      <w:r>
        <w:rPr/>
        <w:t>Ⳃ</w:t>
      </w:r>
      <w:r>
        <w:rPr/>
        <w:t>祺熏걐元</w:t>
      </w:r>
      <w:r>
        <w:rPr/>
        <w:t>ⵊ</w:t>
      </w:r>
      <w:r>
        <w:rPr/>
        <w:t>睙ꥰ䭡奋么⍰吲儤畲슻㟂别奒穌⫂깕督숮扮⩴柍奶敥咮歓㵮⩋ꅀ灾㉔⬩灯眴サ</w:t>
      </w:r>
      <w:r>
        <w:rPr/>
        <w:t>ꦱ</w:t>
      </w:r>
      <w:r>
        <w:rPr/>
        <w:t>䕐䦱쉞</w:t>
      </w:r>
      <w:r>
        <w:rPr/>
        <w:t>ꗂ</w:t>
      </w:r>
      <w:r>
        <w:rPr/>
        <w:t>歅啴戬녔轫䯂䉂㵰♊▱䇂㪱ꥭ䷃슩⽹稳䫂㩀煶뭨⧂䵺刪櫂棂㑗</w:t>
      </w:r>
      <w:r>
        <w:rPr/>
        <w:t>ꥂ</w:t>
      </w:r>
      <w:r>
        <w:rPr/>
        <w:t>숪쉚⭪ꎵ㙵</w:t>
      </w:r>
      <w:r>
        <w:rPr/>
        <w:t>ⴱ</w:t>
      </w:r>
      <w:r>
        <w:rPr/>
        <w:t>楚⤭␲儩傱湹㷍䁉㭶썂⫃湒䭃桬桄␮穪⹮劻〣</w:t>
      </w:r>
      <w:r>
        <w:rPr/>
        <w:t>⣂</w:t>
      </w:r>
      <w:r>
        <w:rPr/>
        <w:t>슬慪䕀㔱츨쉎␰恟䔥쉮숣</w:t>
      </w:r>
      <w:r>
        <w:rPr/>
        <w:t>ꦩ</w:t>
      </w:r>
      <w:r>
        <w:rPr/>
        <w:t>伪츥⍺微䕥뇂뼯숭匸頩敮㷂户睋칵쉾嫂</w:t>
      </w:r>
      <w:r>
        <w:rPr/>
        <w:t>⢻</w:t>
      </w:r>
      <w:r>
        <w:rPr/>
        <w:t>癶䎘⑞嘶顖癅숪樵浹쉄僂☭が칏⹱䑺</w:t>
      </w:r>
      <w:r>
        <w:rPr/>
        <w:t>ꕏ</w:t>
      </w:r>
      <w:r>
        <w:rPr/>
        <w:t>乺秂攫쵖뽴</w:t>
      </w:r>
      <w:r>
        <w:rPr/>
        <w:t>ꕔ</w:t>
      </w:r>
      <w:r>
        <w:rPr/>
        <w:t>楯圽櫂⬽揂颣゘⽬干庻ꄯ슏䥧䁆䉙優僂묩䈬兊旂♏摞䱟쉾쉦</w:t>
      </w:r>
      <w:r>
        <w:rPr/>
        <w:t>⡌</w:t>
      </w:r>
      <w:r>
        <w:rPr/>
        <w:t>㠦偈擂捅쉾슥떮◂庩㯎淂摕剠녌䀻畸欷佱こㄪ㞩</w:t>
      </w:r>
      <w:r>
        <w:rPr/>
        <w:t>⡳</w:t>
      </w:r>
      <w:r>
        <w:rPr/>
        <w:t>칐㴷쵏偤僂礩啒桴ꄦ辿ꍮ瀪ぅ揂ꄯ种係</w:t>
      </w:r>
      <w:r>
        <w:rPr/>
        <w:t>ꥃ</w:t>
      </w:r>
      <w:r>
        <w:rPr/>
        <w:t>摡Ⓧ㭁䱘坑묭ꏂ㘫㒻䞥묺뭫긨숳쉒址쉮侏⑶縩䐮슿䮱漲歲칗嚡숹⹕卩祠濂帳復⭰䑭卓湆㡯扳㠰书쉕畂</w:t>
      </w:r>
      <w:r>
        <w:rPr/>
        <w:t>ꥊ</w:t>
      </w:r>
      <w:r>
        <w:rPr/>
        <w:t>沩㎩搷䭚敯숹⩩ꥬ</w:t>
      </w:r>
      <w:r>
        <w:rPr/>
        <w:t>ꦬ</w:t>
      </w:r>
      <w:r>
        <w:rPr/>
        <w:t>歠卉⥂睗ꏂ⍘嚬稵歞偰愽輲轡䥒户␳焰㭢⽶뿂愰慤䕖啺顙깡쵟璬뭖儬䥟椪礬쵆䴭⨪㔪</w:t>
      </w:r>
      <w:r>
        <w:rPr/>
        <w:t>⢩</w:t>
      </w:r>
      <w:r>
        <w:rPr/>
        <w:t>乁뼥捉䍹慹⍡味䍑夫瀸卡奀潇슻䃂䌻⫂痂濂⽫竂灆秎쉢ꥹ䕔䱵㬽䝠쉎㕡⽂丨䕖怭百ꅥ䊬</w:t>
      </w:r>
      <w:r>
        <w:rPr/>
        <w:t>ꤴ</w:t>
      </w:r>
      <w:r>
        <w:rPr/>
        <w:t>ꥯ걺味䕺쉾⹚</w:t>
      </w:r>
      <w:r>
        <w:rPr/>
        <w:t>ꤴ꥚</w:t>
      </w:r>
      <w:r>
        <w:rPr/>
        <w:t>㥗嚻숪㶘务彏쉫䚣澮싂ꥢ㝯</w:t>
      </w:r>
      <w:r>
        <w:rPr/>
        <w:t>ⱄ</w:t>
      </w:r>
      <w:r>
        <w:rPr/>
        <w:t>亩噙</w:t>
      </w:r>
      <w:r>
        <w:rPr/>
        <w:t>ⵂ⩯</w:t>
      </w:r>
      <w:r>
        <w:rPr/>
        <w:t>疮唻뗂쌳⯎愻窣氪⥨繍慒根⾬숵濂挷◂稨䣃桢充䗂䑸ヂ飂싂个啀獚瑾牔畇⬺樬䒮슬挩橺쉉潔䅨漴숬偂䅘쉇</w:t>
      </w:r>
      <w:r>
        <w:rPr/>
        <w:t>⡺</w:t>
      </w:r>
      <w:r>
        <w:rPr/>
        <w:t>䅊</w:t>
      </w:r>
      <w:r>
        <w:rPr/>
        <w:t>⠮</w:t>
      </w:r>
      <w:r>
        <w:rPr/>
        <w:t>㔊助䁗⍦</w:t>
      </w:r>
      <w:r>
        <w:rPr/>
        <w:t>ⱖ</w:t>
      </w:r>
      <w:r>
        <w:rPr/>
        <w:t>䞏숥䉸䙪曃剧桭敏呡떡塗쉓廂䈳쉞䜰촦뿍칇略䷂晤獬슮䉹杗永严憻棂着ご潏숬係䩀䠨㗂쉵䇂徱睃♩쉰劏㵍숱◂쉂桍㕇㒣柂␦䑓祖㌲潌☯樮뗂䈦摪煪䑑䅴ꥠ슮㢮싂䧂䱟䣂숦稻淂쉴頮昪</w:t>
      </w:r>
      <w:r>
        <w:rPr/>
        <w:t>ꦬ⭀</w:t>
      </w:r>
      <w:r>
        <w:rPr/>
        <w:t>숯䵟㣎榩⮩栣强㧂⍨獔濂䭤뭑⮏쉆␨䑎⩷硭ゥ煫⿂匬佈</w:t>
      </w:r>
      <w:r>
        <w:rPr/>
        <w:t>ⵕ</w:t>
      </w:r>
      <w:r>
        <w:rPr/>
        <w:t>飃瑾쉈輬쉚㗍㉣촲</w:t>
      </w:r>
      <w:r>
        <w:rPr/>
        <w:t>ꗂ</w:t>
      </w:r>
      <w:r>
        <w:rPr/>
        <w:t>䙹ꆻ숪繪슥㓍㕗䱨䜥</w:t>
      </w:r>
      <w:r>
        <w:rPr/>
        <w:t>ⵙ</w:t>
      </w:r>
      <w:r>
        <w:rPr/>
        <w:t>숬䍵쉾쉆⑂祰㍇媻갣天䣂㣂砸㵉⥭쉈㡠숳炱▿쵦椽甦⨣⮩믂慩츫䨪䙊倽䉗穷ꌮ㡇ꅯ②拎㏂慦疡쵺昪땳吱쉔恉塉䩪䩔囂㑷枡牍䵯破楸쵁晇慪恲꥞疩䍕漶ヂ㟂ꌣ冣쉣畂㡙䪡㕚떩歴</w:t>
      </w:r>
      <w:r>
        <w:rPr/>
        <w:t>⡯⥤</w:t>
      </w:r>
      <w:r>
        <w:rPr/>
        <w:t>ꤳ</w:t>
      </w:r>
      <w:r>
        <w:rPr/>
        <w:t>䉢</w:t>
      </w:r>
      <w:r>
        <w:rPr/>
        <w:t>⢥</w:t>
      </w:r>
      <w:r>
        <w:rPr/>
        <w:t>港䭙漤戯奫㤩僃浴쉣燂呚浚㊡湃墩쉋塠뼫쉴쉶轊瞩⵸㈪쉇湎㙮升䠹ね䭾澿吻瑎⎥摯㑫䐣繶剳橖䅖㡥橣嘷꺡轉쉧⴯啄녪뭸녮䝖噁슿䢮◂摞♕㭭㵆</w:t>
      </w:r>
      <w:r>
        <w:rPr/>
        <w:t>⡐</w:t>
      </w:r>
      <w:r>
        <w:rPr/>
        <w:t>湖噶⏂刬</w:t>
      </w:r>
      <w:r>
        <w:rPr/>
        <w:t>ꥃ</w:t>
      </w:r>
      <w:r>
        <w:rPr/>
        <w:t>䬺乬땖䡶䀶숤䨳䜽⽥慐佺</w:t>
      </w:r>
      <w:r>
        <w:rPr/>
        <w:t>⡁</w:t>
      </w:r>
      <w:r>
        <w:rPr/>
        <w:t>㡚捰⥡䴳畠숳떬椱勂獂噥挽</w:t>
      </w:r>
      <w:r>
        <w:rPr/>
        <w:t>⡉</w:t>
      </w:r>
      <w:r>
        <w:rPr/>
        <w:t>砭슿炵쉒䝕瑔䅉㤲䰣⹩ギ㙞㗂쉙呮㬬磂⫂牀却⌥⭊㙯⺻䈻</w:t>
      </w:r>
      <w:r>
        <w:rPr/>
        <w:t>ꗍ</w:t>
      </w:r>
      <w:r>
        <w:rPr/>
        <w:t>䥐彃顆䳂⫂㠻娩䴩刯㕋⨰卒輹噟꥗쉂쉩</w:t>
      </w:r>
      <w:r>
        <w:rPr/>
        <w:t>ꖵ</w:t>
      </w:r>
      <w:r>
        <w:rPr/>
        <w:t>価楢序䝌啑熩癚戳湂拃㥀幒</w:t>
      </w:r>
      <w:r>
        <w:rPr/>
        <w:t>ⶣ␦</w:t>
      </w:r>
      <w:r>
        <w:rPr/>
        <w:t>桢뮘獇䔪땸⹍塈呑ぺꎡ䙃ꄸ晱ꆱ䕍㙍䙪溮片䁎䱭穖ォ갥㵒涱䴮㥧묲摳쉒㯎㓂啭祏剹╴뗂撬汱扱썓䬪䭏潲ꇂ숯猬栳濂겡乢稷뭯洮癕燂䕌噉㴥뼵爫斣杊穚槂䱡㉩眳묣摆暱㪻슘䲩浂熿児숵㕐睕眭唬泂䝪쉆汎⸸䟂⹭擂洽숵</w:t>
      </w:r>
      <w:r>
        <w:rPr/>
        <w:t>ꕋ⑆</w:t>
      </w:r>
      <w:r>
        <w:rPr/>
        <w:t>㩬㡸泂幏㛍䯂㟂关淂䩏㐹꺱䅄⺏㥒걥咡怯橖㑷百汚㘹着뭊⥍딵싂䆘땳ㆱꏍ杹ヂ呑䘭䑉狍湲싂♂싍ꥥꍃ</w:t>
      </w:r>
      <w:r>
        <w:rPr/>
        <w:t>⣃</w:t>
      </w:r>
      <w:r>
        <w:rPr/>
        <w:t>땡迂㬪畐帩挲쉕⹾烃뽍娊쉅⑃燂</w:t>
      </w:r>
      <w:r>
        <w:rPr/>
        <w:t>⣂⨺</w:t>
      </w:r>
      <w:r>
        <w:rPr/>
        <w:t>⽋뼣䝬歗뽶癵楔䞥砺녕딬輥奺䰣㉓㡭썦㋂꥖旎뽹⬲斥㯂晍皥䁩样㧃頱礰㈥刪仂쉾칷⧂去ꅩ</w:t>
      </w:r>
      <w:r>
        <w:rPr/>
        <w:t>ꔷ</w:t>
      </w:r>
      <w:r>
        <w:rPr/>
        <w:t>漵㍋偱⑔神佪㝏ꆩ噤曃㡐匶䷂ꥱ冿ꍖ㕹⥾㍱縨</w:t>
      </w:r>
      <w:r>
        <w:rPr/>
        <w:t>ꥇ</w:t>
      </w:r>
      <w:r>
        <w:rPr/>
        <w:t>煉⚩ꅞ坂楲䰹顬㤷䁟쵋畧佋嘵╟쏂䙠ꅁ牰呒辘䊩䝐걧䍳乒뽢杤䙌숮伮췂牪砣䕂杀䵗産奍冘敌숷䱥쉩奤䕮剳烂楳䡯橋췂湂㉷㨩䔪橌䛃㎣싃栤嘩칚꥕竂犩</w:t>
      </w:r>
      <w:r>
        <w:rPr/>
        <w:t>ꖡ</w:t>
      </w:r>
      <w:r>
        <w:rPr/>
        <w:t>㠽揂毎깙</w:t>
      </w:r>
      <w:r>
        <w:rPr/>
        <w:t>ꦥ</w:t>
      </w:r>
      <w:r>
        <w:rPr/>
        <w:t>㊡㠬싂䍯쉓츸珎奆㙲礹奦愺</w:t>
      </w:r>
      <w:r>
        <w:rPr/>
        <w:t>ꕮꕗ</w:t>
      </w:r>
      <w:r>
        <w:rPr/>
        <w:t>슻㑊㙹⨱땲㬤區Ⓝ㶣晲狂㵅愳挶⬱쉉⌲瑑췂뗎</w:t>
      </w:r>
      <w:r>
        <w:rPr/>
        <w:t>ꕒ</w:t>
      </w:r>
      <w:r>
        <w:rPr/>
        <w:t>ꎵ</w:t>
      </w:r>
      <w:r>
        <w:rPr/>
        <w:t>⠭</w:t>
      </w:r>
      <w:r>
        <w:rPr/>
        <w:t>異썮夨敨걅䝄灲䌰䏂</w:t>
      </w:r>
      <w:r>
        <w:rPr/>
        <w:t>ꥐ</w:t>
      </w:r>
      <w:r>
        <w:rPr/>
        <w:t>쉔쎡쉔嘬싂쵭</w:t>
      </w:r>
      <w:r>
        <w:rPr/>
        <w:t>ꕾ</w:t>
      </w:r>
      <w:r>
        <w:rPr/>
        <w:t>쉩㝨飂㖡㕄</w:t>
      </w:r>
      <w:r>
        <w:rPr/>
        <w:t>꧃</w:t>
      </w:r>
      <w:r>
        <w:rPr/>
        <w:t>癫僃伵쌲儦剈䕥䭒䧂ꥭ題╗숬浤幕㥷䜩쉲쉆</w:t>
      </w:r>
      <w:r>
        <w:rPr/>
        <w:t>⠭</w:t>
      </w:r>
      <w:r>
        <w:rPr/>
        <w:t>弯㉀쵷ꅙ☨圹싂䌺摙潊깺䲻澩搱春⪿쵒呢啐奤㥋길槂礶癸깟싂慓넩煱猰何쉸땳瑦䈸뗂摄即欪㦩촱䉮㈥ㄽ숭潑⹁⸤偞䋂穊轟垩ꏂ祚楋</w:t>
      </w:r>
      <w:r>
        <w:rPr/>
        <w:t>ⰻ╙</w:t>
      </w:r>
      <w:r>
        <w:rPr/>
        <w:t>坆䴨쵤慂䡎녹䱵竂</w:t>
      </w:r>
      <w:r>
        <w:rPr/>
        <w:t>ⰶ</w:t>
      </w:r>
      <w:r>
        <w:rPr/>
        <w:t>䵄砪㍥沬㯂旂ㅭ矂</w:t>
      </w:r>
      <w:r>
        <w:rPr/>
        <w:t>ꦡ⭖⌬</w:t>
      </w:r>
      <w:r>
        <w:rPr/>
        <w:t>겏汋ꄥ彸쉍䉡㴰</w:t>
      </w:r>
      <w:r>
        <w:rPr/>
        <w:t>ꥀ</w:t>
      </w:r>
      <w:r>
        <w:rPr/>
        <w:t>辡ふ습슥确▩才潊䀯촽䋂朤㚬䩤㵓亩</w:t>
      </w:r>
      <w:r>
        <w:rPr/>
        <w:t>ꥋ</w:t>
      </w:r>
      <w:r>
        <w:rPr/>
        <w:t>㤱柂晲汶쵏ꌻ⼩坓ㄦꥰ商䢮⽍쉷⨤却盎긳䥵⼦㋂伳燂戽ゥ儵啟뭀噸䕶秃䁚숻䞘瓃ㄯ쵉슻䄷眣怣坎츤ꥦ䱱湒썐</w:t>
      </w:r>
      <w:r>
        <w:rPr/>
        <w:t>ⱺ</w:t>
      </w:r>
      <w:r>
        <w:rPr/>
        <w:t>㔦䖱☮䵢㝨㑙坄桍䵍㒮숸朳庿</w:t>
      </w:r>
      <w:r>
        <w:rPr/>
        <w:t>ⵊ</w:t>
      </w:r>
      <w:r>
        <w:rPr/>
        <w:t>뮘堣匷㖿吣瑨぀숨숳⽓䍢ꅒ湖</w:t>
      </w:r>
      <w:r>
        <w:rPr/>
        <w:t>ꤸ</w:t>
      </w:r>
      <w:r>
        <w:rPr/>
        <w:t>㷂佧潆숽䙞檥䮬꥖敞摊슏䙹</w:t>
      </w:r>
      <w:r>
        <w:rPr/>
        <w:t>ⷂ</w:t>
      </w:r>
      <w:r>
        <w:rPr/>
        <w:t>礲뗂奪偮捑碵慧믍⍂牁溮嚘畲슥㢵眣奲숨╲怮뭪</w:t>
      </w:r>
      <w:r>
        <w:rPr/>
        <w:t>⣂</w:t>
      </w:r>
      <w:r>
        <w:rPr/>
        <w:t>땎칇穓쉎儻砦顟嗂깵䬺䅥倶䚬愷僃㞩㕷⩯묲䱕橖⿂쉏</w:t>
      </w:r>
      <w:r>
        <w:rPr/>
        <w:t>ⵑ</w:t>
      </w:r>
      <w:r>
        <w:rPr/>
        <w:t>眩놵䀫报뽘묯⤵愳긽〴</w:t>
      </w:r>
      <w:r>
        <w:rPr/>
        <w:t>꥟</w:t>
      </w:r>
      <w:r>
        <w:rPr/>
        <w:t>畤㭭恲⤥뽐♃쉧⩲녙慞全䣂㙯梬ㅵ輦㝒싂橴긹砦뽕긳䵒쉹慍䴪䵮쉕숵捩㌴御桋城㗂⸳쎵嘫幺啉恠煖噪爊㭗䡾☤捸椱Ⓧ䲣⦏묹稺䕶卦佑淂汤捴㡭偈泂⤫䣂恗䓃噎礯䜦木㩥㤦凂⨪⽐䩵䭘摲甽칐县汁卙帴瑖檘氮潇숩쎮⨵榡形佟旂扰乭⤴㷂污꥘わ敭婹畍栻坬칫桳ꍱ灞傣弶坎徵칊⨺咮唦毂쉪媱畲洽♋ꌪ坚뼵</w:t>
      </w:r>
      <w:r>
        <w:rPr/>
        <w:t>⠮</w:t>
      </w:r>
      <w:r>
        <w:rPr/>
        <w:t>嘳䟂偭悵秂䁈쉕卂썁牂쉹䍱㛂祎䶬䏂彁㵔⹯쉮춮潏灮쉵当擂剋轰潲䉯㨶숶汄㕗㩇儩倪縭䘦㪩⩘㙨䕂</w:t>
      </w:r>
      <w:r>
        <w:rPr/>
        <w:t>ⴳ</w:t>
      </w:r>
      <w:r>
        <w:rPr/>
        <w:t>䙶祩頺怲䩐纮ㅕ揂甴磂磂슣䄥圵甲㍍䄱숺⎩䵺</w:t>
      </w:r>
      <w:r>
        <w:rPr/>
        <w:t>Ⱨ</w:t>
      </w:r>
      <w:r>
        <w:rPr/>
        <w:t>潌딦䁅忂녺</w:t>
      </w:r>
      <w:r>
        <w:rPr/>
        <w:t>ꕈ</w:t>
      </w:r>
      <w:r>
        <w:rPr/>
        <w:t>䝬ꄻ놬嘬촥歀呱殡㵉頶椲쉀</w:t>
      </w:r>
      <w:r>
        <w:rPr/>
        <w:t>ꕌ</w:t>
      </w:r>
      <w:r>
        <w:rPr/>
        <w:t>楰쉑卪硷剤奔䋂숪칷숬汮䀬濂곂㕩啳佗⒬땘牸䍶啩䵨쉡别⍎⭫睔䅱浀쵋幯쉡䉞かㄪ䩪◂⽆伸タ硏瑨炩䩠捎猦矂⩭䵚牯核呲㔲殱䱩敌倬搲扠ꥢ♹쌭㩵䫃皮싂廂濂忍♋磂⍚㶡</w:t>
      </w:r>
      <w:r>
        <w:rPr/>
        <w:t>⡲</w:t>
      </w:r>
      <w:r>
        <w:rPr/>
        <w:t>桦싂㈣䬷Ⓕ걈婣顠熱⧂轥</w:t>
      </w:r>
      <w:r>
        <w:rPr/>
        <w:t>ⰱ⎏</w:t>
      </w:r>
      <w:r>
        <w:rPr/>
        <w:t>칒共㵳쉃摹⹏䕧䝉䑱硆㢣佩彾䠯䦘頳쉑㵏쉚♪ꎥⓎ⥸炣䳍㥈쉈썧喵뼣䳃卞䵺瀽쉁쌮Ⓜ珂</w:t>
      </w:r>
      <w:r>
        <w:rPr/>
        <w:t>Ⳃ</w:t>
      </w:r>
      <w:r>
        <w:rPr/>
        <w:t>쉞歵숽彶㤪⺵숱卣畵桢旂⩱ꅶ</w:t>
      </w:r>
      <w:r>
        <w:rPr/>
        <w:t>ⴲ</w:t>
      </w:r>
      <w:r>
        <w:rPr/>
        <w:t>䜽䁥湌⹂⿂歌哂凂樦◂ㅘ䶻뿂슘灳⽋禿</w:t>
      </w:r>
      <w:r>
        <w:rPr/>
        <w:t>ꗂ</w:t>
      </w:r>
      <w:r>
        <w:rPr/>
        <w:t>漫扤</w:t>
      </w:r>
      <w:r>
        <w:rPr/>
        <w:t>ꕨ</w:t>
      </w:r>
      <w:r>
        <w:rPr/>
        <w:t>漹㒣ꄹ썖䴹⤥奠䧂妵䉊⹍癊杅▩㵪䴯澥㗃</w:t>
      </w:r>
      <w:r>
        <w:rPr/>
        <w:t>ꦵ</w:t>
      </w:r>
      <w:r>
        <w:rPr/>
        <w:t>䕤숬쉇쉀㉄繚③슥猴堶䉦栱䤩并⹬땮쉸祎檿</w:t>
      </w:r>
      <w:r>
        <w:rPr/>
        <w:t>꧂</w:t>
      </w:r>
      <w:r>
        <w:rPr/>
        <w:t>쉧㑆硾ꅟ彵潘㫃睇桺㛂旂▿戸摴噤杮䛂彊䅓浲䝭㝚㒣쉍瞻녇奬쉒坌嘹幈祪颵灄</w:t>
      </w:r>
      <w:r>
        <w:rPr/>
        <w:t>Ⱜ</w:t>
      </w:r>
      <w:r>
        <w:rPr/>
        <w:t>坬扲숱</w:t>
      </w:r>
      <w:r>
        <w:rPr/>
        <w:t>⡯</w:t>
      </w:r>
      <w:r>
        <w:rPr/>
        <w:t>ち昨</w:t>
      </w:r>
      <w:r>
        <w:rPr/>
        <w:t>ꦣ</w:t>
      </w:r>
      <w:r>
        <w:rPr/>
        <w:t>燂쎩愲颡桙㍒硠爪彉倽䳂批䬺纮녾⼪䝬녡쉂榘䥮쵹器潢桡稩畯潷⫂뭐䰪偷쉖긯轡곂ꇂ㥞稻㕡⫃ꍨ╸恩뭎</w:t>
      </w:r>
      <w:r>
        <w:rPr/>
        <w:t>Ⱜ</w:t>
      </w:r>
      <w:r>
        <w:rPr/>
        <w:t>㴬쉗⒩싂潰轎㊱녬ㅮ쉥♰瞻</w:t>
      </w:r>
      <w:r>
        <w:rPr/>
        <w:t>ⴤ</w:t>
      </w:r>
      <w:r>
        <w:rPr/>
        <w:t>瀨溮</w:t>
      </w:r>
      <w:r>
        <w:rPr/>
        <w:t>꤫</w:t>
      </w:r>
      <w:r>
        <w:rPr/>
        <w:t>츪깤㘷瀵汚칙棂쉳頴쉷冿䭹猪넨</w:t>
      </w:r>
      <w:r>
        <w:rPr/>
        <w:t>꧂</w:t>
      </w:r>
      <w:r>
        <w:rPr/>
        <w:t>ꍱ⵳掏싂䍌晵䁑礲䄻䔩稺▱䙋洮何ォ</w:t>
      </w:r>
      <w:r>
        <w:rPr/>
        <w:t>ⴺ</w:t>
      </w:r>
      <w:r>
        <w:rPr/>
        <w:t>坲싂煬氬⤊쉗䡨䝫㬯㴪숮</w:t>
      </w:r>
      <w:r>
        <w:rPr/>
        <w:t>ꤻ⹖</w:t>
      </w:r>
      <w:r>
        <w:rPr/>
        <w:t>䙵䋂ㅪ⍬晬桲桀䳃╳祩案⴪噔㕨숰䭸⼤泂杆쵁輳슡㇂猴囂썺橄乴뾱猪皬䫂樻싂䓂枱䏂걪䉑䖩㌭</w:t>
      </w:r>
      <w:r>
        <w:rPr/>
        <w:t>ⱒ</w:t>
      </w:r>
      <w:r>
        <w:rPr/>
        <w:t>櫂䍳숯〭㪩쉦䁃╞繸䍾䌷쉂숲帬⑃</w:t>
      </w:r>
      <w:r>
        <w:rPr/>
        <w:t>ꤥ</w:t>
      </w:r>
      <w:r>
        <w:rPr/>
        <w:t>嚩䯂偺촺嘵슻믂⥫ꌶ</w:t>
      </w:r>
      <w:r>
        <w:rPr/>
        <w:t>ꕊ</w:t>
      </w:r>
      <w:r>
        <w:rPr/>
        <w:t>䟂㷂싂䊘쏂弭婷㠺䄴쉙偞敗偌䘬䡂㩗</w:t>
      </w:r>
      <w:r>
        <w:rPr/>
        <w:t>Ⱖ</w:t>
      </w:r>
      <w:r>
        <w:rPr/>
        <w:t>潖㈽뿃猽柂껂뭄嘥硗⨷卖弽땥啔濂㕭갱氶껂䭸칆䑱㩮犬숹偂啉㜥슱㉂畤縴䋎吲氣幅쉱偕煱共帯刻걉㧃쉥슱匦噇䍂㘷柃电쉣♠瑡</w:t>
      </w:r>
      <w:r>
        <w:rPr/>
        <w:t>ꕓ</w:t>
      </w:r>
      <w:r>
        <w:rPr/>
        <w:t>슘</w:t>
      </w:r>
      <w:r>
        <w:rPr/>
        <w:t>ⶻ</w:t>
      </w:r>
      <w:r>
        <w:rPr/>
        <w:t>ꇂ㬩㭌轘塦摥䉮숻쉈樨輨칢㭂摘땡䁖彟帳汋櫎갶</w:t>
      </w:r>
      <w:r>
        <w:rPr/>
        <w:t>ꗂ</w:t>
      </w:r>
      <w:r>
        <w:rPr/>
        <w:t>繒┬</w:t>
      </w:r>
      <w:r>
        <w:rPr/>
        <w:t>Ⱳ</w:t>
      </w:r>
      <w:r>
        <w:rPr/>
        <w:t>ꕄ</w:t>
      </w:r>
      <w:r>
        <w:rPr/>
        <w:t>쉷㋂慆⸦䕞㍯䥔㪵ㄺ盂</w:t>
      </w:r>
      <w:r>
        <w:rPr/>
        <w:t>ⲡ</w:t>
      </w:r>
      <w:r>
        <w:rPr/>
        <w:t>슻䔹쉰䵸</w:t>
      </w:r>
      <w:r>
        <w:rPr/>
        <w:t>ⵃ</w:t>
      </w:r>
      <w:r>
        <w:rPr/>
        <w:t>쉂䈸┸く䠪槂䱠ㅕ⼽㒩携㝇</w:t>
      </w:r>
      <w:r>
        <w:rPr/>
        <w:t>ꥊ</w:t>
      </w:r>
      <w:r>
        <w:rPr/>
        <w:t>轩㟂쉲伱ぎ䙫牍晔녓゘숸쉘勂牎婧㢱婧㏎䩆癌䎘㈷쉥쌤抱츹⍶촪싂䴨꺻戣쵳</w:t>
      </w:r>
      <w:r>
        <w:rPr/>
        <w:t>⡩</w:t>
      </w:r>
      <w:r>
        <w:rPr/>
        <w:t>櫎쉍䵮㠵슻扔瘮潋</w:t>
      </w:r>
      <w:r>
        <w:rPr/>
        <w:t>ꦬ</w:t>
      </w:r>
      <w:r>
        <w:rPr/>
        <w:t>扄쉓㙫쉥楒娺〬佭쉯繴䉓䍃쉡䁓桋昭湚剤</w:t>
      </w:r>
      <w:r>
        <w:rPr/>
        <w:t>Ⱖ</w:t>
      </w:r>
      <w:r>
        <w:rPr/>
        <w:t>㙸㜵䵏칺</w:t>
      </w:r>
      <w:r>
        <w:rPr/>
        <w:t>ꔽ</w:t>
      </w:r>
      <w:r>
        <w:rPr/>
        <w:t>갣䃂㜻⵪湡嚡顟轺㈥䮡䅓哂⬺ぎ㝕痂싎湌䃂畢뭳㍏⽮劮䤦숪뽮歯挳琸䰳</w:t>
      </w:r>
      <w:r>
        <w:rPr/>
        <w:t>⢩</w:t>
      </w:r>
      <w:r>
        <w:rPr/>
        <w:t>係㥴慸拎䚬숻喩㕥灀땘⹴剙땧쉯㒥䉓㫎疬ꎵ믎䁖䶣䬫䤮⍡㍲갭쉩쉒쉨媬测갦昬桶넷廂悏촬坃</w:t>
      </w:r>
      <w:r>
        <w:rPr/>
        <w:t>ⲩ</w:t>
      </w:r>
      <w:r>
        <w:rPr/>
        <w:t>囂긨琳吶瑶丳礰吺䴷䅖䕬긱㯂╆썾</w:t>
      </w:r>
      <w:r>
        <w:rPr/>
        <w:t>⡩</w:t>
      </w:r>
      <w:r>
        <w:rPr/>
        <w:t>穡猳쉷䓂숴倷츲䒬뭆쉯┱거捚䍓姂쉢縰焭⥬姎⏂捙䡄숺妥獪</w:t>
      </w:r>
      <w:r>
        <w:rPr/>
        <w:t>ⴤ</w:t>
      </w:r>
      <w:r>
        <w:rPr/>
        <w:t>歐心攫池楴곂뽪颩摷㥆녲쉚⦵㩰砸硯汍</w:t>
      </w:r>
      <w:r>
        <w:rPr/>
        <w:t>ꔽ</w:t>
      </w:r>
      <w:r>
        <w:rPr/>
        <w:t>썦摙嗂礪ꅒ摚淂</w:t>
      </w:r>
      <w:r>
        <w:rPr/>
        <w:t>ꦏ</w:t>
      </w:r>
      <w:r>
        <w:rPr/>
        <w:t>㷂숪䑭矍券</w:t>
      </w:r>
      <w:r>
        <w:rPr/>
        <w:t>ꕔ</w:t>
      </w:r>
      <w:r>
        <w:rPr/>
        <w:t>㍋塊歅颣䍚灑쉴奸⴦숴숱⒏⨵䵁쉾䉋呺숰洤㉒쉗㛂䝯⏂㙒ꥰ㍉㝦숩琯녚玩㑤䍡彑뗂䵙캩墥恺汋쉍걅捖㙬庵䅉慬砳䱒▩礥⨱슩䥟䈤䭵汫㨨뭲⭟ꅪ</w:t>
      </w:r>
      <w:r>
        <w:rPr/>
        <w:t>ⵂ</w:t>
      </w:r>
      <w:r>
        <w:rPr/>
        <w:t>榿</w:t>
      </w:r>
      <w:r>
        <w:rPr/>
        <w:t>ⵁ</w:t>
      </w:r>
      <w:r>
        <w:rPr/>
        <w:t>皥㧂挤</w:t>
      </w:r>
      <w:r>
        <w:rPr/>
        <w:t>ⱈ</w:t>
      </w:r>
      <w:r>
        <w:rPr/>
        <w:t>煭婫⽦䱌뽆硟쉶슘</w:t>
      </w:r>
      <w:r>
        <w:rPr/>
        <w:t>⡩</w:t>
      </w:r>
      <w:r>
        <w:rPr/>
        <w:t>숥䠣奉☲洸</w:t>
      </w:r>
      <w:r>
        <w:rPr/>
        <w:t>ꖻ</w:t>
      </w:r>
      <w:r>
        <w:rPr/>
        <w:t>湃敩㙥⍆쉡㟂䜊止㥒顤穘숬潩녹⽸䈴쵞</w:t>
      </w:r>
      <w:r>
        <w:rPr/>
        <w:t>꧂</w:t>
      </w:r>
      <w:r>
        <w:rPr/>
        <w:t>睷겱玵⩮㤴睦旎⤶⑔攪㉓へ㘪轃搦䥮嗂⥸⬰卑公썺쉗슘啧咵</w:t>
      </w:r>
      <w:r>
        <w:rPr/>
        <w:t>ꤱ</w:t>
      </w:r>
      <w:r>
        <w:rPr/>
        <w:t>桴뿂澿䋂眭㒮⤶긤䙱䱨녍眶⥘╮桯싂竂〷辮㑡</w:t>
      </w:r>
      <w:r>
        <w:rPr/>
        <w:t>ⰹ</w:t>
      </w:r>
      <w:r>
        <w:rPr/>
        <w:t>ꥌ</w:t>
      </w:r>
      <w:r>
        <w:rPr/>
        <w:t>湏繟◂景摂䵶㑄繟쉾䵦璱慧欭䱀滂숮◂칚쉫䕠䉃坫婬⍡挪昵洫坤癌㜸倴䭠呹⨪♘⩣㵃曂ㄳꄴ䌨厮株쉞乥숤㞵浕彐捃넫꺣婏偃煟晧朥劮硇떩愩轩櫂䑹</w:t>
      </w:r>
      <w:r>
        <w:rPr/>
        <w:t>꤭</w:t>
      </w:r>
      <w:r>
        <w:rPr/>
        <w:t>㵫쉊㭘廂桡싂싂㐪疵兇楠쉯㕡種摨⵨䬹㍆敪䭑晧</w:t>
      </w:r>
      <w:r>
        <w:rPr/>
        <w:t>Ⳃ</w:t>
      </w:r>
      <w:r>
        <w:rPr/>
        <w:t>䈲㍉䘣⤶瀯䬺슩깁物쉈⴪湍</w:t>
      </w:r>
      <w:r>
        <w:rPr/>
        <w:t>ⴰ</w:t>
      </w:r>
      <w:r>
        <w:rPr/>
        <w:t>䚿坙硞偹䈺獸慍숨儰쉭啉ꄣⒻ爪䱰剳愦⩏䮬㖩璬啈䁳䭪숣뗂湈㉚⽸쉀㫂㊮睡뽟</w:t>
      </w:r>
      <w:r>
        <w:rPr/>
        <w:t>⣂</w:t>
      </w:r>
      <w:r>
        <w:rPr/>
        <w:t>辬숽吻쉾頵쉈♢软縴䵵</w:t>
      </w:r>
      <w:r>
        <w:rPr/>
        <w:t>ꕗ</w:t>
      </w:r>
      <w:r>
        <w:rPr/>
        <w:t>㈱녎쉊쉅䑥湸皡㷂縣䝏晾뇂숲⌬㝨㐺⩰澬</w:t>
      </w:r>
      <w:r>
        <w:rPr/>
        <w:t>⡢</w:t>
      </w:r>
      <w:r>
        <w:rPr/>
        <w:t>怱싂瀸卟숨坷煗坺쉲瑗땐㥬⩎猳☷㜳⩓뼣䉥卐䑲숱〪쏂╧晵⸭쉧輶㥹싎塤捊㠪</w:t>
      </w:r>
      <w:r>
        <w:rPr/>
        <w:t>Ⳃ</w:t>
      </w:r>
      <w:r>
        <w:rPr/>
        <w:t>弪㭹䏂ォ뽬뾥㡅枬乎⶿睈桡ォ</w:t>
      </w:r>
      <w:r>
        <w:rPr/>
        <w:t>ꖣ┮</w:t>
      </w:r>
      <w:r>
        <w:rPr/>
        <w:t>渤暬ꥴ⽤僂촯쉪㥉煤䡠ꌷ慙䮿쉱놻⦡䨣뭴佒㍘䭐炬彥㷂特껂額剐숬擂</w:t>
      </w:r>
      <w:r>
        <w:rPr/>
        <w:t>Ȿ</w:t>
      </w:r>
      <w:r>
        <w:rPr/>
        <w:t>습㔺颡獴║⽊烂碬</w:t>
      </w:r>
      <w:r>
        <w:rPr/>
        <w:t>꧂</w:t>
      </w:r>
      <w:r>
        <w:rPr/>
        <w:t>떻쉨ꏂ恫썦昵䍨タ奵敡總畱</w:t>
      </w:r>
      <w:r>
        <w:rPr/>
        <w:t>Ɑ</w:t>
      </w:r>
      <w:r>
        <w:rPr/>
        <w:t>㝁⍡浄껂姂䝲嫂坾쉩繀摢⦏⥌轃ㅃ湍婐䴪㘸⽅煀畴</w:t>
      </w:r>
      <w:r>
        <w:rPr/>
        <w:t>ⱕ</w:t>
      </w:r>
      <w:r>
        <w:rPr/>
        <w:t>䀷쉤㜬兺⽰ꍈ㙚吩Ⓝ摟先毂恥繩㊩矂숲曂偔婯呩䱷捌䠻济敲䄥땩㌥㨨摦瑗䉧佤㠴〦㯂杏쉃㉃啞敥슱숤ꎿ溿娳灗⩘ㅰ䅡㥾楳ꌻꅱꍇ⵴숩ꍆ쉩⭯㎘싂津䘻㙣㇂㕎</w:t>
      </w:r>
      <w:r>
        <w:rPr/>
        <w:t>⡋</w:t>
      </w:r>
      <w:r>
        <w:rPr/>
        <w:t>땔摂⭣扢㗂敞슮縦祑뭦璬畩⨪䙸숫盂娸捂曂㉵숮歅㝲椷恕洱泂⥒쉭晌䭟垱枩牏濂佟䅠╬ꥩ瓂捠쉵㵷㍲乭橍瑏丶咥⚿極쉅췎⭬惂犣⌮╀灚</w:t>
      </w:r>
      <w:r>
        <w:rPr/>
        <w:t>꧃</w:t>
      </w:r>
      <w:r>
        <w:rPr/>
        <w:t>稣숯쉣幄⑒㭐摵扤㥮示栭倶싍</w:t>
      </w:r>
      <w:r>
        <w:rPr/>
        <w:t>ꔥ</w:t>
      </w:r>
      <w:r>
        <w:rPr/>
        <w:t>刭秂慲乍硡丮딵拂䁋㭅슮ꄨ仃㦏쉠僂숬頊祗稨畃曂匲坎ꌦ㟂</w:t>
      </w:r>
      <w:r>
        <w:rPr/>
        <w:t>ꤩ</w:t>
      </w:r>
      <w:r>
        <w:rPr/>
        <w:t>䧂䱪</w:t>
      </w:r>
      <w:r>
        <w:rPr/>
        <w:t>ꕚ</w:t>
      </w:r>
      <w:r>
        <w:rPr/>
        <w:t>烂㠹</w:t>
      </w:r>
      <w:r>
        <w:rPr/>
        <w:t>ⰳ</w:t>
      </w:r>
      <w:r>
        <w:rPr/>
        <w:t>쵹</w:t>
      </w:r>
      <w:r>
        <w:rPr/>
        <w:t>ꕌ</w:t>
      </w:r>
      <w:r>
        <w:rPr/>
        <w:t>䁪捘</w:t>
      </w:r>
      <w:r>
        <w:rPr/>
        <w:t>ⵒ</w:t>
      </w:r>
      <w:r>
        <w:rPr/>
        <w:t>歑轗噒䡷</w:t>
      </w:r>
      <w:r>
        <w:rPr/>
        <w:t>⠹</w:t>
      </w:r>
      <w:r>
        <w:rPr/>
        <w:t>桭뗂⍲晳㉺</w:t>
      </w:r>
      <w:r>
        <w:rPr/>
        <w:t>Ɽ</w:t>
      </w:r>
      <w:r>
        <w:rPr/>
        <w:t>瀷佊䂩ꍧ杶슮쉬䕈潄喿憮䨮媥橘</w:t>
      </w:r>
      <w:r>
        <w:rPr/>
        <w:t>ꥁ♟</w:t>
      </w:r>
      <w:r>
        <w:rPr/>
        <w:t>惂㕬⭰垡칱┪乵䜴疮椹⒩悥幠条넬輷⹈㩁ㄩ䅯걄㦡㠪㉂䵙則縳쏂彉接슮ㄭ潔㢩㛂弴䙑卡哂☩捹뽺卄畃啄쉥슿卶焫꥔婙ꄱ獷ꇂ㩾奆商⨥㗍║弽栫</w:t>
      </w:r>
      <w:r>
        <w:rPr/>
        <w:t>ⲏ</w:t>
      </w:r>
      <w:r>
        <w:rPr/>
        <w:t>匳濂Ⓕ㉕焨⏂㶩⑵⹌㍄媬뇂㞿땏</w:t>
      </w:r>
      <w:r>
        <w:rPr/>
        <w:t>⡧</w:t>
      </w:r>
      <w:r>
        <w:rPr/>
        <w:t>睰䴺䑱㦱係㤲呬䤲穋䥏쉖湕슮㚏灊偠瑅쉇灒癸橳췂걃㭍◂儽♤䘲쉤싂瑔㶻砤䑨櫎䱏摤䇍쉑ꅙ숹輽㍏兰쉭噎涏⏎瘸瘶弦</w:t>
      </w:r>
      <w:r>
        <w:rPr/>
        <w:t>ꖻ</w:t>
      </w:r>
      <w:r>
        <w:rPr/>
        <w:t>㜲</w:t>
      </w:r>
      <w:r>
        <w:rPr/>
        <w:t>⡵</w:t>
      </w:r>
      <w:r>
        <w:rPr/>
        <w:t>枘⨹娵桥⩡壂䐺䭈䔤穕噺䖿ꎣ㵋슏绂椦쉇츳轥䭋딺싂爸摌砪桺瀪捴</w:t>
      </w:r>
      <w:r>
        <w:rPr/>
        <w:t>ꤶ</w:t>
      </w:r>
      <w:r>
        <w:rPr/>
        <w:t>Ⱪ⑊</w:t>
      </w:r>
      <w:r>
        <w:rPr/>
        <w:t>昤眬㢵뽃䭞惂ꥡ㎘ꌦ轍杊싂䤤⩺淂彳ㅊ狎╨䵥丱⤺⥶⼹昶⫃쵊⭨썸淂㕈琯딽琷顾ꥢ⾵싂썧쉺捊拂䍚숦䱌偢쉊䛎歺卄䘳쉡潙㍱⩞㚥䘩堨㝩顖</w:t>
      </w:r>
      <w:r>
        <w:rPr/>
        <w:t>⢱</w:t>
      </w:r>
      <w:r>
        <w:rPr/>
        <w:t>䑒礻뭉</w:t>
      </w:r>
      <w:r>
        <w:rPr/>
        <w:t>ⵞ</w:t>
      </w:r>
      <w:r>
        <w:rPr/>
        <w:t>佲穫破䮻睰之츰䍃捯</w:t>
      </w:r>
      <w:r>
        <w:rPr/>
        <w:t>ꦬ⥾</w:t>
      </w:r>
      <w:r>
        <w:rPr/>
        <w:t>碣뽠卣땉㮘主⩏䀪⥴䕒⼭䥦塅奱㫍帮㫂싂㭶뼫顾娯㌶氻숯䣂煤穂</w:t>
      </w:r>
      <w:r>
        <w:rPr/>
        <w:t>ꕉ</w:t>
      </w:r>
      <w:r>
        <w:rPr/>
        <w:t>㑎幕偵䞿䕦㙭⿎帪彂繤</w:t>
      </w:r>
      <w:r>
        <w:rPr/>
        <w:t>ⰷ</w:t>
      </w:r>
      <w:r>
        <w:rPr/>
        <w:t>뿂깎㈤迂뽟</w:t>
      </w:r>
      <w:r>
        <w:rPr/>
        <w:t>ꕖ</w:t>
      </w:r>
      <w:r>
        <w:rPr/>
        <w:t>䁯슬繞㐪风䉔ꍺ쉬伪琦丰㢩䅧癗숯攭炮歞</w:t>
      </w:r>
      <w:r>
        <w:rPr/>
        <w:t>⡅</w:t>
      </w:r>
      <w:r>
        <w:rPr/>
        <w:t>摥剰싃ꥡ伵㞡垩쉂区</w:t>
      </w:r>
      <w:r>
        <w:rPr/>
        <w:t>ⱞ</w:t>
      </w:r>
      <w:r>
        <w:rPr/>
        <w:t>坂䩒䃃繩숷楪⩨烂ㅳ⫂搶</w:t>
      </w:r>
      <w:r>
        <w:rPr/>
        <w:t>ꖿ</w:t>
      </w:r>
      <w:r>
        <w:rPr/>
        <w:t>焽轏ㅳ⶘㠫㢱䰩哂煱⥩怲場싂</w:t>
      </w:r>
      <w:r>
        <w:rPr/>
        <w:t>⠥</w:t>
      </w:r>
      <w:r>
        <w:rPr/>
        <w:t>倷煈煁含◂⽉䍘㞣礳頻⍷깾破彊䜲쉭㔤㭷戥䥹潙♡䁷⭲繅䱺⥷쉇䘭〪晌徻ꅈ碱奠⬻쏂녶琬頶癍㵳䩷搴㣂㌬⍡儯</w:t>
      </w:r>
      <w:r>
        <w:rPr/>
        <w:t>ꔻ</w:t>
      </w:r>
      <w:r>
        <w:rPr/>
        <w:t>檩쉃ꅞ㉡쉊厏䌻㡗╔쉒췎쎡⍔쉲乘</w:t>
      </w:r>
      <w:r>
        <w:rPr/>
        <w:t>⡨</w:t>
      </w:r>
      <w:r>
        <w:rPr/>
        <w:t>떩⵵㕑䵱싂偌坖䱹갬栨츣걞ꎵ懎까</w:t>
      </w:r>
      <w:r>
        <w:rPr/>
        <w:t>⢥</w:t>
      </w:r>
      <w:r>
        <w:rPr/>
        <w:t>埂䥒⌻瀮漦</w:t>
      </w:r>
      <w:r>
        <w:rPr/>
        <w:t>ꕎ</w:t>
      </w:r>
      <w:r>
        <w:rPr/>
        <w:t>떬㕁뇍こ䁵亮琫䑨숽쉈⾿䟂⑇㩣兙䱅캘牉帣䔩┪昦䴱柂쉇</w:t>
      </w:r>
      <w:r>
        <w:rPr/>
        <w:t>ⵖ</w:t>
      </w:r>
      <w:r>
        <w:rPr/>
        <w:t>嫂㵧걒䞩☽숰</w:t>
      </w:r>
      <w:r>
        <w:rPr/>
        <w:t>ⱳ</w:t>
      </w:r>
      <w:r>
        <w:rPr/>
        <w:t>呉⎡䍺숊㈩关硳振㡡썙獪兴쉀猲깣彲偳䑱㭞䁋带頸繉焤⹺典⸭쉁싂城숺轩畖숷㟂拂㌷㴥숽䢏䵢떻㩗⩌眨㙋轔䵕쉉㭱☱ꌮ⨺슩긽깅㴰歷穋ッ汄呮兯啱㚣</w:t>
      </w:r>
      <w:r>
        <w:rPr/>
        <w:t>ⱺ⡏</w:t>
      </w:r>
      <w:r>
        <w:rPr/>
        <w:t>䇎䔪⹳歙纏㤲頳穁䭠堭汁ꅶ⽔⧂⼷庡碱佚䭂烍䁺㉢佱⹀昳⫂严伺晉住칂婶䍩瘭딭묨깠䭕歈瑃⩒癟挴㘩습ꥧ儳쉮奎橙䨵氻ꍎ㝢坓椴摋矂숺畡깎䍰츳䙑匤灌汢摣㜮兎繍㌶揂쵇</w:t>
      </w:r>
      <w:r>
        <w:rPr/>
        <w:t>⠸</w:t>
      </w:r>
      <w:r>
        <w:rPr/>
        <w:t>㙪䡯竂싂䩦䴽갻뭹쉥녪걊穣뽧轖䐷匸戹⑴쵞ꥷ숺瑋㭶㐯⽅쉇캘娫⩰싂倽剞㗂⑱伪秂䨳晸猵挴땂☨硑칕㖣硨딥㦵䵚⥣獏䆱쉃婇ㄩ⻂䡘晄쉩ㄵ奫</w:t>
      </w:r>
      <w:r>
        <w:rPr/>
        <w:t>ⶩ</w:t>
      </w:r>
      <w:r>
        <w:rPr/>
        <w:t>뿂牄☣㵰</w:t>
      </w:r>
      <w:r>
        <w:rPr/>
        <w:t>⡖</w:t>
      </w:r>
      <w:r>
        <w:rPr/>
        <w:t>堦协橙쉊扬犻摙㥚㭄圹慄㛂捳摳債⍱㠮猽</w:t>
      </w:r>
      <w:r>
        <w:rPr/>
        <w:t>ⱋ</w:t>
      </w:r>
      <w:r>
        <w:rPr/>
        <w:t>眣숰棂쵍刮硸㕃⥳녬浶䩗䥈ꎿ飂㒏瀩歐䢬뭪쉂⵩㥕㍃싂呓挭剈悵䨶▬䶘</w:t>
      </w:r>
      <w:r>
        <w:rPr/>
        <w:t>ⷂ꧂</w:t>
      </w:r>
      <w:r>
        <w:rPr/>
        <w:t>㕠䠪ꍷ硉昽㕙㧂癴촱␯㡃溿⪏埂嚱</w:t>
      </w:r>
      <w:r>
        <w:rPr/>
        <w:t>ꗂ</w:t>
      </w:r>
      <w:r>
        <w:rPr/>
        <w:t>䁫걈䭴ꥹ숻桭ꥸ⽠쉮晁⚥睄⿂묭澱㗂䟂堹欩칠斬</w:t>
      </w:r>
      <w:r>
        <w:rPr/>
        <w:t>ꗂ</w:t>
      </w:r>
      <w:r>
        <w:rPr/>
        <w:t>啶杂뽀싂뾘佘䝟穂攲</w:t>
      </w:r>
      <w:r>
        <w:rPr/>
        <w:t>ꕡ</w:t>
      </w:r>
      <w:r>
        <w:rPr/>
        <w:t>䥞숺侱㍑뽰⩅劮摐䮡㍫䩱瘲뿂쉎곂奢ꍐ祇㧍縷쉂䇂</w:t>
      </w:r>
      <w:r>
        <w:rPr/>
        <w:t>ꥆꕾ</w:t>
      </w:r>
      <w:r>
        <w:rPr/>
        <w:t>쉐歡辻싍田⬰㙐⍸╟⽹뿂㝳狂숽癨伣쵩䩸彨獍つ䀦⍞䓂泃奇쉙柂彆</w:t>
      </w:r>
      <w:r>
        <w:rPr/>
        <w:t>ꤥ</w:t>
      </w:r>
      <w:r>
        <w:rPr/>
        <w:t>樽䵮⥨</w:t>
      </w:r>
      <w:r>
        <w:rPr/>
        <w:t>ⷃ</w:t>
      </w:r>
      <w:r>
        <w:rPr/>
        <w:t>숮</w:t>
      </w:r>
      <w:r>
        <w:rPr/>
        <w:t>ⵞ</w:t>
      </w:r>
      <w:r>
        <w:rPr/>
        <w:t>娴</w:t>
      </w:r>
      <w:r>
        <w:rPr/>
        <w:t>ⴭ</w:t>
      </w:r>
      <w:r>
        <w:rPr/>
        <w:t>㩂橬䥮</w:t>
      </w:r>
      <w:r>
        <w:rPr/>
        <w:t>Ⱪ</w:t>
      </w:r>
      <w:r>
        <w:rPr/>
        <w:t>뭑㖮ꍓꄷ䡰䀣ㄹ丩싂ꅃ矂繕슱繟쉟傩䭳㎩㜱㕣䤵弽숨睫风쉧㑎捾畇쉙株㑇ꅾ痍卆澣甲쉍㯂䉆㟂ꥵ绂剩䔭䑅</w:t>
      </w:r>
      <w:r>
        <w:rPr/>
        <w:t>⣍</w:t>
      </w:r>
      <w:r>
        <w:rPr/>
        <w:t>㕣畯⩁䃂㥷숤숭⩠䒣嗃拍숥㧂爪뼪䴦䍾挣濂痂疘⭗㜳顮殥狂唦믃姂匱噹ꍒ㝙佨䱾</w:t>
      </w:r>
      <w:r>
        <w:rPr/>
        <w:t>⣂</w:t>
      </w:r>
      <w:r>
        <w:rPr/>
        <w:t>䘴㕶灧氺ㅀ䠣╁敱堥칆䱨㡺燂썏稪轌쉾䗂䱯洳敹쉺〴䵚椽㍂ꆮ捭쉯杹⽢㕨伪䥦䔺⨮⍭䵭녑挰⼻瑈硡䖬枮䩤幑恧䕢摟꥾煆汁剅㷂㐵껃㈊⑸牦瘳칍愬け縰幃敘灆깪⦮㤮猲㢏䨹㮻숰뼵佊硈◂䉮䷍⭀㵦쎡穠㛃捲䭨幀썦</w:t>
      </w:r>
      <w:r>
        <w:rPr/>
        <w:t>ⱉ⥹</w:t>
      </w:r>
      <w:r>
        <w:rPr/>
        <w:t>癩⑆䑗祂䜯ꎮ戳冮슮숲쌣敾偢灊㈪묫扅哂匳揍珂㍢硁깆쏂暘轥</w:t>
      </w:r>
      <w:r>
        <w:rPr/>
        <w:t>Ⱜ</w:t>
      </w:r>
      <w:r>
        <w:rPr/>
        <w:t>恤唹瑠䥈䂣泂⚩숵♶䭨淃橔깊懂슻▩掱睥⌤䁈깮捤습顭佇潢輬㙺슩츺砷慳伻离╌繕㙬绎睖䲿쉷꺩쉌䐵믂㔵㩲쉶䜰㖬놣偅넮㛂敺牴숬䡎勂灅㈦桷♁㜪䱢뿂쉔夰䕀䱲</w:t>
      </w:r>
      <w:r>
        <w:rPr/>
        <w:t>ⱀ</w:t>
      </w:r>
      <w:r>
        <w:rPr/>
        <w:t>檘쉴剁⥦幨忂帣⤰⑒䉲機녘䩙쵔穈倬㌴㇂䍳時</w:t>
      </w:r>
      <w:r>
        <w:rPr/>
        <w:t>⠸</w:t>
      </w:r>
      <w:r>
        <w:rPr/>
        <w:t>㵠氲</w:t>
      </w:r>
      <w:r>
        <w:rPr/>
        <w:t>ꖩ</w:t>
      </w:r>
      <w:r>
        <w:rPr/>
        <w:t>係㎻䙮楴䈷秂楖䛂</w:t>
      </w:r>
      <w:r>
        <w:rPr/>
        <w:t>ꥆ</w:t>
      </w:r>
      <w:r>
        <w:rPr/>
        <w:t>摪繚搪䣍剑䲿땦猵쉦쉥呢卮䰮㝀呅揎쉟㭉긬珂쉄折⹵</w:t>
      </w:r>
      <w:r>
        <w:rPr/>
        <w:t>ꗎ⩐ⵡ</w:t>
      </w:r>
      <w:r>
        <w:rPr/>
        <w:t>䭙㵁態䁂⩣쉑杴㟂</w:t>
      </w:r>
      <w:r>
        <w:rPr/>
        <w:t>ꦘ</w:t>
      </w:r>
      <w:r>
        <w:rPr/>
        <w:t>助⎱疵췂쉢☨漦㐣檘剉敡辘⍣</w:t>
      </w:r>
      <w:r>
        <w:rPr/>
        <w:t>Ⱳ</w:t>
      </w:r>
      <w:r>
        <w:rPr/>
        <w:t>ㅶ䴳츭㕰</w:t>
      </w:r>
      <w:r>
        <w:rPr/>
        <w:t>꧂</w:t>
      </w:r>
      <w:r>
        <w:rPr/>
        <w:t>ꌴ</w:t>
      </w:r>
      <w:r>
        <w:rPr/>
        <w:t>⢮</w:t>
      </w:r>
      <w:r>
        <w:rPr/>
        <w:t>儣漽瑮搤捏挤⥐夭䔪쉖슻㙪乳佹슻䣂㨦쵰쉁쉫숻숻쵭㚮걾瑚ꅘ奐쉬䱸䦬ㅴ㑏ꥺ</w:t>
      </w:r>
      <w:r>
        <w:rPr/>
        <w:t>ⴲ</w:t>
      </w:r>
      <w:r>
        <w:rPr/>
        <w:t>睳㪩쉐칟稥珂쉭唥㥙瀥澏♴娨쎬쉃䭉恅潙뭹⯎슬⥰浍㩧㶏쉧쉄慓牶䣃䩇稨㕇煞轵♈㉌歱Ⓝ㝞㨪偧⨥ㅬ㯂㪻䱌녗쉡䦩ꍯꥺ⽡姂杀爨녁淍縲皿呸礴竂긷撵⥴六潴쵡灖神帹昳杙咏朷繌䍣㋂㧍쉖呈坔迂</w:t>
      </w:r>
      <w:r>
        <w:rPr/>
        <w:t>ⱨ⭅</w:t>
      </w:r>
      <w:r>
        <w:rPr/>
        <w:t>啐╢㌪㒬䅴潺쉀懂촮参潅㤴⩍</w:t>
      </w:r>
      <w:r>
        <w:rPr/>
        <w:t>ⰹ</w:t>
      </w:r>
      <w:r>
        <w:rPr/>
        <w:t>丣碏ꄴ䌶佮扠䨤奷</w:t>
      </w:r>
      <w:r>
        <w:rPr/>
        <w:t>ꕈ</w:t>
      </w:r>
      <w:r>
        <w:rPr/>
        <w:t>䉷</w:t>
      </w:r>
      <w:r>
        <w:rPr/>
        <w:t>⠲</w:t>
      </w:r>
      <w:r>
        <w:rPr/>
        <w:t>洲㥶㡳偟쉓쉒㑏쉏쉒쌮䞩ꄵ䥋␫浬硅䛂뽴倳佤㞥狂晣컂埂숮싃⽘☰㒱㍖싂獄轌쉧컍㶬숵⭸</w:t>
      </w:r>
      <w:r>
        <w:rPr/>
        <w:t>⢥</w:t>
      </w:r>
      <w:r>
        <w:rPr/>
        <w:t>쉟⑬兲걎⩸쉍䏂汲獌傏摺䘴놿걉氮䈣輰녘報瓂爴쌷⹂ㄤ浦䯂䬤쉒쉉单␥䷂槃狎슩䍸㟂夹神椨♮㎵奴頲䶏㍸姎扚督灒쉾歃䤶㐨輦畄</w:t>
      </w:r>
      <w:r>
        <w:rPr/>
        <w:t>ꦏ</w:t>
      </w:r>
      <w:r>
        <w:rPr/>
        <w:t>䳂癳䥏卬䵹䎏ㅹ⩫</w:t>
      </w:r>
      <w:r>
        <w:rPr/>
        <w:t>ⴤ</w:t>
      </w:r>
      <w:r>
        <w:rPr/>
        <w:t>䄭轄㵬䱬晸牌㮩湕佱쉪⹆</w:t>
      </w:r>
      <w:r>
        <w:rPr/>
        <w:t>ⴴ</w:t>
      </w:r>
      <w:r>
        <w:rPr/>
        <w:t>婊犿╩帻単媏싂甯曂쉷</w:t>
      </w:r>
      <w:r>
        <w:rPr/>
        <w:t>Ⱙ</w:t>
      </w:r>
      <w:r>
        <w:rPr/>
        <w:t>圥뽾㔪佅녑楱啑煟珂깳泂䔱㢿숊牯</w:t>
      </w:r>
      <w:r>
        <w:rPr/>
        <w:t>ꗎ</w:t>
      </w:r>
      <w:r>
        <w:rPr/>
        <w:t>쉩쏂갳敐쉥塕恆</w:t>
      </w:r>
      <w:r>
        <w:rPr/>
        <w:t>⡡Ⳃ</w:t>
      </w:r>
      <w:r>
        <w:rPr/>
        <w:t>㋂촨迂㡠畗싎䘺㤶〪䶏갸쉒却⭮䉂⑾牙㨩㍣懍牚긨⚩塕頭氪㍱く쉘願㙕婓橓甪㝖㣂嫂쉰幨䇂숱㤥抵</w:t>
      </w:r>
      <w:r>
        <w:rPr/>
        <w:t>Ⱘ</w:t>
      </w:r>
      <w:r>
        <w:rPr/>
        <w:t>汹慳乨쉐摪危摺</w:t>
      </w:r>
      <w:r>
        <w:rPr/>
        <w:t>ꤤ</w:t>
      </w:r>
      <w:r>
        <w:rPr/>
        <w:t>쉔뾡当쵺䕀枻⦘轔숫뽡䝮䭒슩</w:t>
      </w:r>
      <w:r>
        <w:rPr/>
        <w:t>ꕆ</w:t>
      </w:r>
      <w:r>
        <w:rPr/>
        <w:t>楐䢡丷쉺䮡扏⎩⑩䤷痂슥ꍤ哃橢㴣ꅁ䐮嘨稣ꍮォꌲ䶏印嗂歺娷汀䧂䕾坈㍁汣〽칳帽䅖䭒捡걱䗂긵␴歇姂⾣㝄⭑椤ꥠ䜷㙡稺祙뽙䕒쉯啄㩉㕅</w:t>
      </w:r>
      <w:r>
        <w:rPr/>
        <w:t>꤬</w:t>
      </w:r>
      <w:r>
        <w:rPr/>
        <w:t>睔♂쉠</w:t>
      </w:r>
      <w:r>
        <w:rPr/>
        <w:t>ꕎ⪥</w:t>
      </w:r>
      <w:r>
        <w:rPr/>
        <w:t>䐯녌剖䅀〬焴⍅껍⪵</w:t>
      </w:r>
      <w:r>
        <w:rPr/>
        <w:t>ꦬ</w:t>
      </w:r>
      <w:r>
        <w:rPr/>
        <w:t>轐녱兊</w:t>
      </w:r>
      <w:r>
        <w:rPr/>
        <w:t>꥟</w:t>
      </w:r>
      <w:r>
        <w:rPr/>
        <w:t>奂弫ぎ剨䧂䬵쉑걍䖱掱ꅶ嚱䩮佥䈩揂싂澿䩚㈭倭轶哂㕄汐奶愮焪卟䵔卦塆뭏</w:t>
      </w:r>
      <w:r>
        <w:rPr/>
        <w:t>Ⱓ</w:t>
      </w:r>
      <w:r>
        <w:rPr/>
        <w:t>숦</w:t>
      </w:r>
      <w:r>
        <w:rPr/>
        <w:t>⠣</w:t>
      </w:r>
      <w:r>
        <w:rPr/>
        <w:t>牠噒漥ꍭ猳䭆稹䓂䟍澿穕㩑桭ꄺ䉃䭓ꅞ숹㘺坂坁敇ぬ㤤瘥歊猣䱧䑦㥕䉗偊⽸溬灤枿樺䱋剗쉾</w:t>
      </w:r>
      <w:r>
        <w:rPr/>
        <w:t>ꥃ</w:t>
      </w:r>
      <w:r>
        <w:rPr/>
        <w:t>晦넷슩乓</w:t>
      </w:r>
      <w:r>
        <w:rPr/>
        <w:t>ⱄ</w:t>
      </w:r>
      <w:r>
        <w:rPr/>
        <w:t>捥⫂坚뼸ノ㉅</w:t>
      </w:r>
      <w:r>
        <w:rPr/>
        <w:t>ⴻ</w:t>
      </w:r>
      <w:r>
        <w:rPr/>
        <w:t>硇恧䗂䃍煴廂佐╣㛂쉀吹瞣祂橇呓䭮憏䍑깣걞煺ꍍ쉌츤</w:t>
      </w:r>
      <w:r>
        <w:rPr/>
        <w:t>ⶱ</w:t>
      </w:r>
      <w:r>
        <w:rPr/>
        <w:t>습⽞숬晘輷쉎橓娯畠楅噷녂䡵䘯湫쉊儮╗慥䟂⍪慩唣扄案慺㡘湑穷긮柂ꍘ㈵䱴弥␤뭒쉃㩋䝞쉺㵎㨺⾮䤪䮣㍢揂㡚怫穃⼨摙倲촣偋⸬䂡쉣쉷숻뼻</w:t>
      </w:r>
      <w:r>
        <w:rPr/>
        <w:t>⠪</w:t>
      </w:r>
      <w:r>
        <w:rPr/>
        <w:t>걉숣捓䤷摤㗎䨵숸恗⍚垱亻⴯㷂縭ꄦ湤绂쉮傡礪顃촪㠫仂쉥奯勎</w:t>
      </w:r>
      <w:r>
        <w:rPr/>
        <w:t>ⷂ</w:t>
      </w:r>
      <w:r>
        <w:rPr/>
        <w:t>䅐䞥䠨땇긳樶䜱燂꧎拂䌹슩顺㤽㈲斩唶橡慐瘺沿ㄽ殻⹸쌲쉕睸⸲啘坘</w:t>
      </w:r>
      <w:r>
        <w:rPr/>
        <w:t>ⱶ</w:t>
      </w:r>
      <w:r>
        <w:rPr/>
        <w:t>參畦瑗䴣㴨⸺䍰쉃䬪偩柂䕠</w:t>
      </w:r>
      <w:r>
        <w:rPr/>
        <w:t>ⲱ</w:t>
      </w:r>
      <w:r>
        <w:rPr/>
        <w:t>㨮甥</w:t>
      </w:r>
      <w:r>
        <w:rPr/>
        <w:t>Ⱓ</w:t>
      </w:r>
      <w:r>
        <w:rPr/>
        <w:t>깴㈶쉓喏恂깞ォ䁏玱䪿㌵椮숱쉱쉄</w:t>
      </w:r>
      <w:r>
        <w:rPr/>
        <w:t>ⷂ</w:t>
      </w:r>
      <w:r>
        <w:rPr/>
        <w:t>䢮灥啐彾丫</w:t>
      </w:r>
      <w:r>
        <w:rPr/>
        <w:t>⠻</w:t>
      </w:r>
      <w:r>
        <w:rPr/>
        <w:t>熥楉䩇㦵䱳挲濂迂琩⨬썗⭕湒⺩㵺㋃♟걇洨癍뽗烂敶㔻㓂㇍╩漱湟烂劮䲡숤末䙈䍒䖿┣</w:t>
      </w:r>
      <w:r>
        <w:rPr/>
        <w:t>ꕓ</w:t>
      </w:r>
      <w:r>
        <w:rPr/>
        <w:t>ꍳ䝬眴䴣ㅔ⭸磂獬顙䶣砫繒捄</w:t>
      </w:r>
      <w:r>
        <w:rPr/>
        <w:t>⡃</w:t>
      </w:r>
      <w:r>
        <w:rPr/>
        <w:t>戹쌫넨긤䡩獍楟䉣卞楆哂츰啚㙉겏쉎䠭䩃噋</w:t>
      </w:r>
      <w:r>
        <w:rPr/>
        <w:t>Ⳏ</w:t>
      </w:r>
      <w:r>
        <w:rPr/>
        <w:t>쏂䙂ꅶ濂檥戻뼊쉸ㅢ숻⼵싂㬶偀䨤獧半䘳湉濃뽺庮⹍飂</w:t>
      </w:r>
      <w:r>
        <w:rPr/>
        <w:t>ⱃ</w:t>
      </w:r>
      <w:r>
        <w:rPr/>
        <w:t>慟䄱䨪䕬ꥠ䭢⏂䱁轳╚湧⾩䵰䏂㕔㤣⽚⩐敬쉏杗䝈䰷㟂㝃숦䝆숦䵅搱慹꥙乢奓⮣礯뭌䋃숴䘯</w:t>
      </w:r>
      <w:r>
        <w:rPr/>
        <w:t>ⵤ</w:t>
      </w:r>
      <w:r>
        <w:rPr/>
        <w:t>慡㵇숺⬩썓쉠䉺飂彺</w:t>
      </w:r>
      <w:r>
        <w:rPr/>
        <w:t>꧍ꔲ</w:t>
      </w:r>
      <w:r>
        <w:rPr/>
        <w:t>嗂뼰䬬쉥䝊榬㴩㇃䈫츤奭偘㡑噘</w:t>
      </w:r>
      <w:r>
        <w:rPr/>
        <w:t>Ɽ</w:t>
      </w:r>
      <w:r>
        <w:rPr/>
        <w:t>䩀㥤ꍀ䜦⦡춵㵅쉔⥤⫍帱⾩䯂㵏ꥸ佮⌰ꆩ彔</w:t>
      </w:r>
      <w:r>
        <w:rPr/>
        <w:t>Ⱞ</w:t>
      </w:r>
      <w:r>
        <w:rPr/>
        <w:t>坮祶㡊㙓슩倽䔵싂숫뾿⚩䙊参싂呠䕃싂儫㊬</w:t>
      </w:r>
      <w:r>
        <w:rPr/>
        <w:t>ꦣ</w:t>
      </w:r>
      <w:r>
        <w:rPr/>
        <w:t>瑊瑶歡煾ꏂ쉡縷婩乷</w:t>
      </w:r>
      <w:r>
        <w:rPr/>
        <w:t>ⴳ⩄</w:t>
      </w:r>
      <w:r>
        <w:rPr/>
        <w:t>⾵䱖榩敩县</w:t>
      </w:r>
      <w:r>
        <w:rPr/>
        <w:t>Ⳏ</w:t>
      </w:r>
      <w:r>
        <w:rPr/>
        <w:t>睧勂䳂싂뭊婂</w:t>
      </w:r>
      <w:r>
        <w:rPr/>
        <w:t>ⱓ</w:t>
      </w:r>
      <w:r>
        <w:rPr/>
        <w:t>婉橉䅹♣⛎偀⮩</w:t>
      </w:r>
      <w:r>
        <w:rPr/>
        <w:t>ꥀ♄</w:t>
      </w:r>
      <w:r>
        <w:rPr/>
        <w:t>啑⍥㩷氽䍤╴乸⼪䃂㩓㷂⨴戸䩓慱㵑健쉫䐴捔幂㜪殱佀쉎炬㘭⌭㑬杏卨촵伲䛂㵅䴭晨㇂ㅕ䥔䔭奎┷硴ヂ䔪ꥺ걚⑈硹╩婭거䭗쉆싂渻䲥在仂䷂쉰兯䱺㘺쉇뼭嘤쉄䨭뾩⥦녧地䍱㍈す쉾䞏䱬䀺쉯긹盍瀣玘㏂㉞娮睷潣䙮쉞浫㴪瑚⭩桔䣂整杈쉃슿輹⛂싂沵䡮䴽㉢獷䩸橬洪塪乩慯䭊䥸ꅄ싂묦㈥京瑍䩮拂겵╗帣倳徱뭰灏싂㕴碱へ䂣繙䁲匥▿湭뽭</w:t>
      </w:r>
      <w:r>
        <w:rPr/>
        <w:t>Ⱪ</w:t>
      </w:r>
      <w:r>
        <w:rPr/>
        <w:t>슥䰤쌮싂び쉎습쵲Ⓝ쉈戰㞏䩟䘪乓쉴䁇ꥤ娥⦘슥ꄤ쉡ꌷ檥䩄煩쉎漽迂층㙒繕䱴䮻柂擂╞䲬敏〨</w:t>
      </w:r>
      <w:r>
        <w:rPr/>
        <w:t>ⴲ</w:t>
      </w:r>
      <w:r>
        <w:rPr/>
        <w:t>㵆埂游㴩䵏曂⥺䩥</w:t>
      </w:r>
      <w:r>
        <w:rPr/>
        <w:t>ⱕ</w:t>
      </w:r>
      <w:r>
        <w:rPr/>
        <w:t>慆</w:t>
      </w:r>
      <w:r>
        <w:rPr/>
        <w:t>⡙</w:t>
      </w:r>
      <w:r>
        <w:rPr/>
        <w:t>橥飂浚㑸⌫楊䪩䐷㕁唺쉭璡普䳂冬么</w:t>
      </w:r>
      <w:r>
        <w:rPr/>
        <w:t>ꥎ</w:t>
      </w:r>
      <w:r>
        <w:rPr/>
        <w:t>顓䱶䋂䜭䰪啡</w:t>
      </w:r>
      <w:r>
        <w:rPr/>
        <w:t>ꤲ</w:t>
      </w:r>
      <w:r>
        <w:rPr/>
        <w:t>䱮쉤煄⩉䭮</w:t>
      </w:r>
      <w:r>
        <w:rPr/>
        <w:t>ꥃ</w:t>
      </w:r>
      <w:r>
        <w:rPr/>
        <w:t>擂</w:t>
      </w:r>
      <w:r>
        <w:rPr/>
        <w:t>⠰</w:t>
      </w:r>
      <w:r>
        <w:rPr/>
        <w:t>硷盂穆搭頲瓃敾䅰喏䝷洪㉢昦䶮剑噂煠딯帶矂䨺睕슣撣㉯ꅑ⽚㟍湍㑁䕌䅍㍇绂欮千欻ꅣ껂咱呰㇍쉹ꏂ淂</w:t>
      </w:r>
      <w:r>
        <w:rPr/>
        <w:t>ⵕ</w:t>
      </w:r>
      <w:r>
        <w:rPr/>
        <w:t>쉠ㆩ쉑싂㙖촩숰</w:t>
      </w:r>
      <w:r>
        <w:rPr/>
        <w:t>ꗂ⥢</w:t>
      </w:r>
      <w:r>
        <w:rPr/>
        <w:t>⼵뼨䫂믂呵䖵썇⽌櫂⩯㙹祢䬪䊵츲桪杓⥞싂┬䕓쉕㉯ㅕ땧쉴㵤伹</w:t>
      </w:r>
      <w:r>
        <w:rPr/>
        <w:t>⠮</w:t>
      </w:r>
      <w:r>
        <w:rPr/>
        <w:t>㘷칾㥵㭷믍㴲쉲哂盃쵡䃂䍷쉨䊵쉂揃䑋顓␽㊥슱䔨䥱쵴㊮坲彐⦱싂⩏䒬愥뽀奘☣慶㬮株숊썕ㄻ⦩䉂땭갩쵎呶輵輣绂뼩挦噅싃晢稴⍡믂⾮捌䍠睒㉑儻硉䙋쉚㡥欷㝾걥瑐李</w:t>
      </w:r>
      <w:r>
        <w:rPr/>
        <w:t>꧂</w:t>
      </w:r>
      <w:r>
        <w:rPr/>
        <w:t>묲稩繧夥界㌬佶쵋</w:t>
      </w:r>
      <w:r>
        <w:rPr/>
        <w:t>ⵍ</w:t>
      </w:r>
      <w:r>
        <w:rPr/>
        <w:t>뽅촬䚬䱰婞塪曂攲然뽗扁䶥䂩슬䉁⩏繒䕾祈묭彸㔮扱숥奘昹놘颩ꍅ飂猪䙥䉡⻂位伮땡</w:t>
      </w:r>
      <w:r>
        <w:rPr/>
        <w:t>꧂</w:t>
      </w:r>
      <w:r>
        <w:rPr/>
        <w:t>慅䉈⾣┱湭ꌦ</w:t>
      </w:r>
    </w:p>
    <w:p>
      <w:pPr>
        <w:pStyle w:val="PreformattedText"/>
        <w:bidi w:val="0"/>
        <w:spacing w:before="0" w:after="0"/>
        <w:jc w:val="left"/>
        <w:rPr/>
      </w:pPr>
      <w:r>
        <w:rPr/>
        <w:t>쉮煠긥⨻顤칰潮䢣쉔绂毂䳎숩싂睬倳繮ꎿ䙃쏂㟂灔쉭椤䨶灈춥硈쉢䐴ヂ㡀灮㭀㋂㙣栥睫㛂⨷⩬彮穀坙え侘뭬柂䂡⍅⵨</w:t>
      </w:r>
      <w:r>
        <w:rPr/>
        <w:t>ⵆ</w:t>
      </w:r>
      <w:r>
        <w:rPr/>
        <w:t>恢刴</w:t>
      </w:r>
      <w:r>
        <w:rPr/>
        <w:t>ⵏ⩟</w:t>
      </w:r>
      <w:r>
        <w:rPr/>
        <w:t>圶甫䄮㝱㦩㥰炮穀깐揃⩅煖</w:t>
      </w:r>
      <w:r>
        <w:rPr/>
        <w:t>ⵙ</w:t>
      </w:r>
      <w:r>
        <w:rPr/>
        <w:t>撏뭌䐱⫂匶ꍵ쉅⑗瞡併묲樶㧂䓂䓍꺩쎡坍参䱓㴪晣秂癦싎晟⥮偵䔽佮숵噾ㄹ쉠畇</w:t>
      </w:r>
      <w:r>
        <w:rPr/>
        <w:t>⢱</w:t>
      </w:r>
      <w:r>
        <w:rPr/>
        <w:t>呀縤숰</w:t>
      </w:r>
      <w:r>
        <w:rPr/>
        <w:t>꧂</w:t>
      </w:r>
      <w:r>
        <w:rPr/>
        <w:t>쵁㭲걘焰♑걪슘ㆱ弮䘨䒘슘</w:t>
      </w:r>
      <w:r>
        <w:rPr/>
        <w:t>ⴴ</w:t>
      </w:r>
      <w:r>
        <w:rPr/>
        <w:t>毂⩆吶瘤䐻⻎啬</w:t>
      </w:r>
      <w:r>
        <w:rPr/>
        <w:t>ꤱ</w:t>
      </w:r>
      <w:r>
        <w:rPr/>
        <w:t>䙆ヂ整㪮烂╋숫穊根</w:t>
      </w:r>
      <w:r>
        <w:rPr/>
        <w:t>꥓䷃</w:t>
      </w:r>
      <w:r>
        <w:rPr/>
        <w:t>繞␪慭䱓ꍙ墡摌䡮犬垘眩瀭咵慂⭹</w:t>
      </w:r>
      <w:r>
        <w:rPr/>
        <w:t>⠰</w:t>
      </w:r>
      <w:r>
        <w:rPr/>
        <w:t>⽍窡噃쉭頷浃췃숻漺摦녃车瘽</w:t>
      </w:r>
      <w:r>
        <w:rPr/>
        <w:t>ꕬ</w:t>
      </w:r>
      <w:r>
        <w:rPr/>
        <w:t>瀫癦쉕䜦ㄦ乮獖歯뼣㵚换쉧ꍞ顷㙹딭琪뇂</w:t>
      </w:r>
      <w:r>
        <w:rPr/>
        <w:t>꧂</w:t>
      </w:r>
      <w:r>
        <w:rPr/>
        <w:t>潣奱䒡䱉癦䱏슥䅥㌹쉤啸□操嘪㙶㵣幞숪╤</w:t>
      </w:r>
      <w:r>
        <w:rPr/>
        <w:t>ⱔ⫂</w:t>
      </w:r>
      <w:r>
        <w:rPr/>
        <w:t>⽠⫂㓂ꅃ浰䅌䧂</w:t>
      </w:r>
      <w:r>
        <w:rPr/>
        <w:t>ꕋ</w:t>
      </w:r>
      <w:r>
        <w:rPr/>
        <w:t>棂㙦頬䡬⭟쉈</w:t>
      </w:r>
      <w:r>
        <w:rPr/>
        <w:t>ꦻ</w:t>
      </w:r>
      <w:r>
        <w:rPr/>
        <w:t>쉏祥呰썓氮摌嚬怭</w:t>
      </w:r>
      <w:r>
        <w:rPr/>
        <w:t>⡳</w:t>
      </w:r>
      <w:r>
        <w:rPr/>
        <w:t>佥㩅刽⭗杅刽</w:t>
      </w:r>
      <w:r>
        <w:rPr/>
        <w:t>ꦘ⮱</w:t>
      </w:r>
      <w:r>
        <w:rPr/>
        <w:t>㙡ꅕ䭈깉</w:t>
      </w:r>
      <w:r>
        <w:rPr/>
        <w:t>ⱍ</w:t>
      </w:r>
      <w:r>
        <w:rPr/>
        <w:t>䡤㕯쉢祟䨸쉷䄶䝰䁣䰦⑥祖ガ刭㶥兖唩䉎ㅕ飂亥樨</w:t>
      </w:r>
      <w:r>
        <w:rPr/>
        <w:t>ꕣ</w:t>
      </w:r>
      <w:r>
        <w:rPr/>
        <w:t>ㅸ题俎</w:t>
      </w:r>
      <w:r>
        <w:rPr/>
        <w:t>ⰴ</w:t>
      </w:r>
      <w:r>
        <w:rPr/>
        <w:t>壂熘㝾⩲㏎䵏㵌</w:t>
      </w:r>
      <w:r>
        <w:rPr/>
        <w:t>ⴹ</w:t>
      </w:r>
      <w:r>
        <w:rPr/>
        <w:t>橵懂ꆥ桚悿杵楮칙㫂佌㝏⸶欳䕧ꄥ⥋傡ぃꌪ瀽汕䘪浥瓃嚩㍔㴵慩し噢珂輯ぬ䶻䢥示␻ꍞ⫂썯㛂싂쉱刷偄秂䲘煊ꅟ갶␨땊⼻湾唶⨤浕⍠偣꥾녚㍷吭牕輤轾䁑䱁倥㕚剶</w:t>
      </w:r>
      <w:r>
        <w:rPr/>
        <w:t>⡾</w:t>
      </w:r>
      <w:r>
        <w:rPr/>
        <w:t>斩瑦測桺顭습츯坡䁇煸剴偧숶䃂㤰晇彃⍫䩟䃂⽃顚⹯⚘ꅩ</w:t>
      </w:r>
      <w:r>
        <w:rPr/>
        <w:t>ⲿ</w:t>
      </w:r>
      <w:r>
        <w:rPr/>
        <w:t>穏ꍣ숳畖䔸剔灌♢猦余</w:t>
      </w:r>
      <w:r>
        <w:rPr/>
        <w:t>⡱</w:t>
      </w:r>
      <w:r>
        <w:rPr/>
        <w:t>暮⼭녇䞘뽤䎵繀佄爬슘祘匳歩ꄦ</w:t>
      </w:r>
      <w:r>
        <w:rPr/>
        <w:t>ꕉ</w:t>
      </w:r>
      <w:r>
        <w:rPr/>
        <w:t>瀪⧃倥敘</w:t>
      </w:r>
      <w:r>
        <w:rPr/>
        <w:t>ꗃ</w:t>
      </w:r>
      <w:r>
        <w:rPr/>
        <w:t>䠺쉹斘⥪灑㡷摮摥欰楸뭩圊칌쉪佇䈦䌬吤乤␩䄯ꍓ㑀싂㌻癊瞡䵸轈佔煮卢積</w:t>
      </w:r>
      <w:r>
        <w:rPr/>
        <w:t>Ɑ</w:t>
      </w:r>
      <w:r>
        <w:rPr/>
        <w:t>坰갨䙈㜲弬塖␽</w:t>
      </w:r>
      <w:r>
        <w:rPr/>
        <w:t>⡊</w:t>
      </w:r>
      <w:r>
        <w:rPr/>
        <w:t>幫</w:t>
      </w:r>
      <w:r>
        <w:rPr/>
        <w:t>ꤦ⥵</w:t>
      </w:r>
      <w:r>
        <w:rPr/>
        <w:t>倫䁊䄤䁨☶䈤㴶㜽硘䱟煵㙇䙊浬䢻뭊䐦䵌㠣쉌牋쉘䑕タ婇摌掱憱截捱炘頷噀瑒彁偀슮㙨숹矂働痂奭颏偄湟쵯㉉㜰䝱潓ꆿ亣灋彎⽶䦏留⥧㤥</w:t>
      </w:r>
      <w:r>
        <w:rPr/>
        <w:t>ꖮ</w:t>
      </w:r>
      <w:r>
        <w:rPr/>
        <w:t>䭏斵幠</w:t>
      </w:r>
      <w:r>
        <w:rPr/>
        <w:t>ⲩ♪</w:t>
      </w:r>
      <w:r>
        <w:rPr/>
        <w:t>婥䭞꥖☪渻䅧깸䩃䝣쉇浊◂㝞㟂췂痍</w:t>
      </w:r>
      <w:r>
        <w:rPr/>
        <w:t>ⴳ☵</w:t>
      </w:r>
      <w:r>
        <w:rPr/>
        <w:t>㥯쉟ꏎ乓㬤㵆䬸쉈</w:t>
      </w:r>
      <w:r>
        <w:rPr/>
        <w:t>ⵯ</w:t>
      </w:r>
      <w:r>
        <w:rPr/>
        <w:t>佟嚘ꅌ恗땚쉈搫쉗祠</w:t>
      </w:r>
      <w:r>
        <w:rPr/>
        <w:t>ꕐ</w:t>
      </w:r>
      <w:r>
        <w:rPr/>
        <w:t>䠭⨨⪻嫂硐㩤癖捾</w:t>
      </w:r>
      <w:r>
        <w:rPr/>
        <w:t>ⵯ</w:t>
      </w:r>
      <w:r>
        <w:rPr/>
        <w:t>爥潧쉰숰㭮䠲♅喵㷎</w:t>
      </w:r>
      <w:r>
        <w:rPr/>
        <w:t>ⴽ</w:t>
      </w:r>
      <w:r>
        <w:rPr/>
        <w:t>轄敄</w:t>
      </w:r>
      <w:r>
        <w:rPr/>
        <w:t>ꥀ</w:t>
      </w:r>
      <w:r>
        <w:rPr/>
        <w:t>嚡浦쵏쉰䵐澩溡⥆⽩曂礲䎬汸㞬皻⍚싂긤</w:t>
      </w:r>
      <w:r>
        <w:rPr/>
        <w:t>ꤷ</w:t>
      </w:r>
      <w:r>
        <w:rPr/>
        <w:t>浗㈲洮ヂ损啕甸啖㙪塸</w:t>
      </w:r>
      <w:r>
        <w:rPr/>
        <w:t>ⱶ┩</w:t>
      </w:r>
      <w:r>
        <w:rPr/>
        <w:t>䙧╖⌵啠煩쌺偂圪䱑</w:t>
      </w:r>
      <w:r>
        <w:rPr/>
        <w:t>ꖡ</w:t>
      </w:r>
      <w:r>
        <w:rPr/>
        <w:t>器껂估뽢䑟帩你纥救싂伮頷싂敖䤸炣繴㝟前獧椯싂♤樣睈擂乵㤳㔪</w:t>
      </w:r>
      <w:r>
        <w:rPr/>
        <w:t>ⵌ</w:t>
      </w:r>
      <w:r>
        <w:rPr/>
        <w:t>猴⤩兖敒槎畯딳숰禿繺敎</w:t>
      </w:r>
      <w:r>
        <w:rPr/>
        <w:t>ꕞ</w:t>
      </w:r>
      <w:r>
        <w:rPr/>
        <w:t>サ栯湱摑㥓⩸啪拍㘮枮噪剡婆墣畍杷灍䜱䳂䱍睭樵乱眷兮묶䵘㓂⩇䍠츥湂깕쉺䘨</w:t>
      </w:r>
      <w:r>
        <w:rPr/>
        <w:t>ꤨ</w:t>
      </w:r>
      <w:r>
        <w:rPr/>
        <w:t>畗旎樦⬽숳ꆿ㓂卡</w:t>
      </w:r>
      <w:r>
        <w:rPr/>
        <w:t>⣂</w:t>
      </w:r>
      <w:r>
        <w:rPr/>
        <w:t>婠⩑垻婟⤤싂䭒㩵뿃總䤩橤炻㧂놣긹㙙奢㐪忂剢煾긣⿂⨫슣榱奒攫䑯걥疬갳䰨漪瑟</w:t>
      </w:r>
      <w:r>
        <w:rPr/>
        <w:t>ⴴ</w:t>
      </w:r>
      <w:r>
        <w:rPr/>
        <w:t>顲㐴㭴</w:t>
      </w:r>
      <w:r>
        <w:rPr/>
        <w:t>ⲱ⩦</w:t>
      </w:r>
      <w:r>
        <w:rPr/>
        <w:t>嘫灶䫂礷杕거㩩㑟䑚旂忂칣畵䄭㉷㬷硦䆬㉷祋圲䥙슱㵪瞩硐匤놻싎浀慗願㩔輷灄긨時♘</w:t>
      </w:r>
      <w:r>
        <w:rPr/>
        <w:t>ꤩ</w:t>
      </w:r>
      <w:r>
        <w:rPr/>
        <w:t>㇂숲촭㦩扶⪏⥇쉗塣㥃疻昨㪥긵䝧汱灌顬浥뽆</w:t>
      </w:r>
      <w:r>
        <w:rPr/>
        <w:t>ꖘ</w:t>
      </w:r>
      <w:r>
        <w:rPr/>
        <w:t>祠䝞䩢䳂㌯輻㬬㣂梥⬰䱡㤭㝵☹奤纬㉦甬쉈㈨䣂拂⯂</w:t>
      </w:r>
      <w:r>
        <w:rPr/>
        <w:t>ꦘ⨥⩺</w:t>
      </w:r>
      <w:r>
        <w:rPr/>
        <w:t>睦歮㥬縲潋働촻⥧浞싂愵睐쵖땙怨繷⏂歯㔺壂呭浹⤦숰㙄䵮䶡칙</w:t>
      </w:r>
      <w:r>
        <w:rPr/>
        <w:t>꧂</w:t>
      </w:r>
      <w:r>
        <w:rPr/>
        <w:t>濍칞㥌猹쉘⭰</w:t>
      </w:r>
      <w:r>
        <w:rPr/>
        <w:t>ꥃ</w:t>
      </w:r>
      <w:r>
        <w:rPr/>
        <w:t>祕䘴䧂ずげ⎬ㄲㅏ癐態冩城梬</w:t>
      </w:r>
      <w:r>
        <w:rPr/>
        <w:t>ꦩꗂ</w:t>
      </w:r>
      <w:r>
        <w:rPr/>
        <w:t>〺祘楄㔦쉔⛂</w:t>
      </w:r>
      <w:r>
        <w:rPr/>
        <w:t>⡭</w:t>
      </w:r>
      <w:r>
        <w:rPr/>
        <w:t>䙳刪㑺쉹玵㩰뭶䑶㦻</w:t>
      </w:r>
      <w:r>
        <w:rPr/>
        <w:t>꧂</w:t>
      </w:r>
      <w:r>
        <w:rPr/>
        <w:t>䨴奆묽〱凍썅戭칯습暣⾡繺㑏瘪壂嘵嫂碻숰⍈</w:t>
      </w:r>
      <w:r>
        <w:rPr/>
        <w:t>ⷂ</w:t>
      </w:r>
      <w:r>
        <w:rPr/>
        <w:t>匸쵄烂⽑</w:t>
      </w:r>
      <w:r>
        <w:rPr/>
        <w:t>ꥎ⩟</w:t>
      </w:r>
      <w:r>
        <w:rPr/>
        <w:t>扗揂倊㄰☫㜻湾亡쉰䙬</w:t>
      </w:r>
      <w:r>
        <w:rPr/>
        <w:t>ꥋ</w:t>
      </w:r>
      <w:r>
        <w:rPr/>
        <w:t>扠㏎武䇂쵹顪⍷땹渥䇎匯숥漯␷쉲䐱⩟吪㘺㭉獘</w:t>
      </w:r>
      <w:r>
        <w:rPr/>
        <w:t>ꕄ</w:t>
      </w:r>
      <w:r>
        <w:rPr/>
        <w:t>䙠ㅌ兞숪</w:t>
      </w:r>
      <w:r>
        <w:rPr/>
        <w:t>Ⳃ</w:t>
      </w:r>
      <w:r>
        <w:rPr/>
        <w:t>칀ꍪ㌣ꥶ칾껍⼲⴩噎</w:t>
      </w:r>
      <w:r>
        <w:rPr/>
        <w:t>⡩</w:t>
      </w:r>
      <w:r>
        <w:rPr/>
        <w:t>啭치ꄥ쉨⽵硅挩䘭顩㌶䛍䋂硹䉤㙐夲㥭繱⨣䜮咬碩坙煃♘숨</w:t>
      </w:r>
      <w:r>
        <w:rPr/>
        <w:t>꥓</w:t>
      </w:r>
      <w:r>
        <w:rPr/>
        <w:t>쵺쉏券⤽䦬녭숩楏때⬹</w:t>
      </w:r>
      <w:r>
        <w:rPr/>
        <w:t>ⱶ</w:t>
      </w:r>
      <w:r>
        <w:rPr/>
        <w:t>숻숯⯂欫</w:t>
      </w:r>
      <w:r>
        <w:rPr/>
        <w:t>⣎</w:t>
      </w:r>
      <w:r>
        <w:rPr/>
        <w:t>ꥌ</w:t>
      </w:r>
      <w:r>
        <w:rPr/>
        <w:t>㖏☯䱺⹳㎥ꇂ䠰쌻㜩栭乨ど⽀숬쉫䡎桀숨㑈殩⥒擂</w:t>
      </w:r>
      <w:r>
        <w:rPr/>
        <w:t>ⷂ</w:t>
      </w:r>
      <w:r>
        <w:rPr/>
        <w:t>䌪숲⩊幱䁅㍄갵⾣硟䪿泂ㅆ傱⩀녬㡶界倸싃爫겏䣂〸个涥꤮硬穩䅸㍋싂꥘㪥弳뮩⭌汙ꅂ敵湰歴녍䏂䏂䩯쉹䧃慪</w:t>
      </w:r>
      <w:r>
        <w:rPr/>
        <w:t>Ⱖ</w:t>
      </w:r>
      <w:r>
        <w:rPr/>
        <w:t>㥙䌺쉊全숱捘쵪싂슣捬⸥汒响䝰떘琤⨱嚮海䙘䞱㵾喱</w:t>
      </w:r>
      <w:r>
        <w:rPr/>
        <w:t>⡨⩯</w:t>
      </w:r>
      <w:r>
        <w:rPr/>
        <w:t>颮슘渷⑟㑳싂亩侵싂丷瀰⭾䝢쉲炱犥湐춘䳃硯⺥䙞哂떘쵃䩌㔨佘奧⬱題枡</w:t>
      </w:r>
      <w:r>
        <w:rPr/>
        <w:t>ꦻ</w:t>
      </w:r>
      <w:r>
        <w:rPr/>
        <w:t>슡勂挪穙⸩㫂恮䍒䙈⭫幦祊䉦넰㭅㶻儫ꄻ</w:t>
      </w:r>
      <w:r>
        <w:rPr/>
        <w:t>Ⲯ</w:t>
      </w:r>
      <w:r>
        <w:rPr/>
        <w:t>슱摋頹㕌搽⩫唤넻䌻뭟怵⑭쵁쌣䙣䱱痂幕卹䑈쉚犬⽔⼳攪숸숳</w:t>
      </w:r>
      <w:r>
        <w:rPr/>
        <w:t>ꗂ</w:t>
      </w:r>
      <w:r>
        <w:rPr/>
        <w:t>녧飂炻穌然總넯坒㘹牋䜳硧㤵䅷㵏</w:t>
      </w:r>
      <w:r>
        <w:rPr/>
        <w:t>ꥒ</w:t>
      </w:r>
      <w:r>
        <w:rPr/>
        <w:t>偈㘺攻潃쵂癀⻂ひ䐺堮䑄働䑉汔┦戸潦嘬獎넮</w:t>
      </w:r>
      <w:r>
        <w:rPr/>
        <w:t>ⱙ</w:t>
      </w:r>
      <w:r>
        <w:rPr/>
        <w:t>䭄㠴ㅾ⑁么係毂禵㕨⽪湣䀦䓂払㢱版䱎</w:t>
      </w:r>
      <w:r>
        <w:rPr/>
        <w:t>⡁</w:t>
      </w:r>
      <w:r>
        <w:rPr/>
        <w:t>쉌乙쉕⌥⥴⯎噖㵴恠⭠⦬쏎䇎깾㝖㊱㌬䡀ꥰ▻㥈捒믂槂だ轋䉰ꌷ䔫潍飂圹㕓瘳姍呗䬭ꥥ惂傱䞿楾塖楅쉧ꇂ쉇䌩ㅚ㡲䥒㶘ㅶ䣂㥪瑱浰汨眫䃂偅싂乡㠫ꏎ쉾昪優걚㝹䅣䨲䦿浃䡇塡瞩䁆카깭咏䩄坕땙㤭숰穎䅧쉎浟䭩슥刨幌奠ꅷ⨯뭾ꅟ䩬⎱⥈辵没濂쉬䵄汒氨녗Ⓜ䅚ꅺ稻⮵徵堰䱱摐桇滂믎⹺祂䛂⬭畗儺</w:t>
      </w:r>
      <w:r>
        <w:rPr/>
        <w:t>ꗂ◂</w:t>
      </w:r>
      <w:r>
        <w:rPr/>
        <w:t>并昪뼪歴⫂摞辵所ꥭ䈵盎妡扞쉰㡆㖿⨥䕭廍숴⭸䅪汰轭測땦⨻皩圷</w:t>
      </w:r>
      <w:r>
        <w:rPr/>
        <w:t>ꕹ</w:t>
      </w:r>
      <w:r>
        <w:rPr/>
        <w:t>쉀换갴匫䝡㑳桉䫂檬獅䁮ㅨ婗堪歌䳂氥㭶䞏㉚捌破ꅟ䔸䦣繧⺮</w:t>
      </w:r>
      <w:r>
        <w:rPr/>
        <w:t>ꖿ</w:t>
      </w:r>
      <w:r>
        <w:rPr/>
        <w:t>桤┬瘊쉊漮</w:t>
      </w:r>
      <w:r>
        <w:rPr/>
        <w:t>ꔮꥂ</w:t>
      </w:r>
      <w:r>
        <w:rPr/>
        <w:t>柍숷ㅨ⽭猭户숮䝖秂䊥쉴歔捥厡⥬쵟쵶䨪</w:t>
      </w:r>
      <w:r>
        <w:rPr/>
        <w:t>ꕢ</w:t>
      </w:r>
      <w:r>
        <w:rPr/>
        <w:t>㭆숸㐺쉑潟癤쉒쉔䙉幪页⌶坁嘽剅⥂딺忂杈旂噪䴸㥌㔹刮㠳⿂⹵곍⒘浂뿂塳슱㥟参㙩恳</w:t>
      </w:r>
      <w:r>
        <w:rPr/>
        <w:t>ⵆ</w:t>
      </w:r>
      <w:r>
        <w:rPr/>
        <w:t>獠㩁徵幮呠噒敬娽顲琻䲥姂杓圷繉纏䉐䤯㍤夶䲏㍬</w:t>
      </w:r>
      <w:r>
        <w:rPr/>
        <w:t>⡆</w:t>
      </w:r>
      <w:r>
        <w:rPr/>
        <w:t>仂呇〽煔堫䭕畂</w:t>
      </w:r>
      <w:r>
        <w:rPr/>
        <w:t>ꥈ</w:t>
      </w:r>
      <w:r>
        <w:rPr/>
        <w:t>囂㨴㭗䥔슏</w:t>
      </w:r>
      <w:r>
        <w:rPr/>
        <w:t>Ⱘ</w:t>
      </w:r>
      <w:r>
        <w:rPr/>
        <w:t>ꕁ</w:t>
      </w:r>
      <w:r>
        <w:rPr/>
        <w:t>⿍뽱旎</w:t>
      </w:r>
      <w:r>
        <w:rPr/>
        <w:t>ꖿ</w:t>
      </w:r>
      <w:r>
        <w:rPr/>
        <w:t>䖡썤䱔牮⽊媮汧쉠幊婘挶皩掬頸㝇礶⑨㫂囎숳ㅔ厵捞喱䑐廂깢偄걩伻䕔㤴堩♰桃损丹敹</w:t>
      </w:r>
      <w:r>
        <w:rPr/>
        <w:t>ꦘ</w:t>
      </w:r>
      <w:r>
        <w:rPr/>
        <w:t>晐䨲㠬㉂狂溱楘䑌♟⑏⩖恞琭剷츳倯묷䉶⥙䘳㍓뭱㩏ㆬ砬슥⑮塨䝗仂숣쏂轟⿂挻单䮣⩶猱䤯猨㑃쉬哂㗎〷䢏扩쉑佣쉁긬塬⥬쉡頴䉹䚣椲ゥ圵獄䍍ꄴ놏</w:t>
      </w:r>
      <w:r>
        <w:rPr/>
        <w:t>ꤶ</w:t>
      </w:r>
      <w:r>
        <w:rPr/>
        <w:t>礻ㅩ숨</w:t>
      </w:r>
      <w:r>
        <w:rPr/>
        <w:t>⠥</w:t>
      </w:r>
      <w:r>
        <w:rPr/>
        <w:t>こ汄</w:t>
      </w:r>
      <w:r>
        <w:rPr/>
        <w:t>Ⲯ◂</w:t>
      </w:r>
      <w:r>
        <w:rPr/>
        <w:t>楪幩⍧䫂㠸佇歃췂㬦⪵曂䭚ꄳ쉔吷债걉氫䨣繑灐㕡柎㘫䑨睦坍䱳ぎ⹆숯䍳佋ㄷ┵塈夹⸷䰣㝤⼫䝤㮘䨹半쉴뾬瓂◂⩘婧싂灃乤潕</w:t>
      </w:r>
      <w:r>
        <w:rPr/>
        <w:t>ꕋ</w:t>
      </w:r>
      <w:r>
        <w:rPr/>
        <w:t>娪쉷㦘ꌵ湁牙䉤㞮ꍓ䁏썒㣂毂䦬⎬〹쉑슣䀪㒡禘䭣뮩㴬顚偨䄣䎵䷂㙺숶㑥䉁ꥧ䅴堭⩨忂梥桨瑆걺⭫쉚䇂쉖摸䬭顗䡃㯂쉆쉬㤲⹭㝂壂䠱げ㒻䡚㉔盂䏍㥖樮㠶썰捞</w:t>
      </w:r>
      <w:r>
        <w:rPr/>
        <w:t>ꔦ</w:t>
      </w:r>
      <w:r>
        <w:rPr/>
        <w:t>伴慷㑷</w:t>
      </w:r>
      <w:r>
        <w:rPr/>
        <w:t>ꕇ</w:t>
      </w:r>
      <w:r>
        <w:rPr/>
        <w:t>㢮䯎䯃㊘忂뭭⹖歐㴣着숣湬⽨╧깱ꎬ┴濂嘯䄨硭㉤⭥塆묫頮歞㴨㘲䅘厮䭂㵹挮桌扙㡳㤷갪亿쵸녇㉢쉺쉸頥숱䗎㪩⸭噢湑歹窬忂揂怸剎㥡╲싂⤨ꍷ弲␪晚竂摇㵂据獰⨹쉳갴쉀嘰坂⩗䱾卂⒩⬹㑨抱祶堸숷</w:t>
      </w:r>
      <w:r>
        <w:rPr/>
        <w:t>⡶</w:t>
      </w:r>
      <w:r>
        <w:rPr/>
        <w:t>㩦卡幤⥑吮걟嘰</w:t>
      </w:r>
      <w:r>
        <w:rPr/>
        <w:t>⠯</w:t>
      </w:r>
      <w:r>
        <w:rPr/>
        <w:t>ⷂ</w:t>
      </w:r>
      <w:r>
        <w:rPr/>
        <w:t>䔴</w:t>
      </w:r>
      <w:r>
        <w:rPr/>
        <w:t>Ᵽ</w:t>
      </w:r>
      <w:r>
        <w:rPr/>
        <w:t>ꏂ슡㵸◂丸쉸䋂轊쏂㝔㑀窡깧䭢䥏⩲䱧쉧轗쉫削汁숭⍟㣃䥵䭊䉘楊䊵䅡洽땆♫垡攨浖㕲惂㬺弰炮⥠儴噒⥅쉎땄㯂뽾呖⑫玵㐺敄䩮甸輣橤淂飂丮䀨焷츺儊썠⛂㈽嫂쉌捒⑆㥔洽剭乐埂㠮頵濂瘣樫⩨太뽦</w:t>
      </w:r>
      <w:r>
        <w:rPr/>
        <w:t>ⱅ</w:t>
      </w:r>
      <w:r>
        <w:rPr/>
        <w:t>参</w:t>
      </w:r>
      <w:r>
        <w:rPr/>
        <w:t>⣂</w:t>
      </w:r>
      <w:r>
        <w:rPr/>
        <w:t>䭦⫂䱯䕉礫쉸娱㇂䠳싍⨩兌쌴견䵔촶㝌⨰⑎⫂㥐㥵㥔禡ꏂ弣</w:t>
      </w:r>
      <w:r>
        <w:rPr/>
        <w:t>⡵</w:t>
      </w:r>
      <w:r>
        <w:rPr/>
        <w:t>戭欲㈵䄬櫂枩杣⥁㑷畊䜻㇂쉡反㖩爪쉦㏃ば숵</w:t>
      </w:r>
      <w:r>
        <w:rPr/>
        <w:t>ⶵ</w:t>
      </w:r>
      <w:r>
        <w:rPr/>
        <w:t>砦㕺摰䞱䥪⫂쉱⼵쉖㢣㈣甸⯂㪬걢嫎㕷쉩ꏍ㩟뭷ꌲ䳂䕖⥀㴭견恧瀱땩⩩恒</w:t>
      </w:r>
      <w:r>
        <w:rPr/>
        <w:t>ꕃꤦ</w:t>
      </w:r>
      <w:r>
        <w:rPr/>
        <w:t>顧㷍</w:t>
      </w:r>
      <w:r>
        <w:rPr/>
        <w:t>⡘</w:t>
      </w:r>
      <w:r>
        <w:rPr/>
        <w:t>䓂䝩⨮㍩癓啙䇂싍䴮晄䯂係䙢㢩顥䩳牞⏂㶿㥕⸹折숪眭焱瞩戬䭭䠷䁤㠩啥⭍墿轆歃⩳棂⎱䯂⩚㭎䳂獾깘繣ꥮ㛎潷ꍊ⒩ㄯ怪䏂</w:t>
      </w:r>
      <w:r>
        <w:rPr/>
        <w:t>ꥀ</w:t>
      </w:r>
      <w:r>
        <w:rPr/>
        <w:t>纵♰ꅵ㙄敮숲䵣㝘摥刱</w:t>
      </w:r>
      <w:r>
        <w:rPr/>
        <w:t>ⶩ</w:t>
      </w:r>
      <w:r>
        <w:rPr/>
        <w:t>䤣ㄱ倵</w:t>
      </w:r>
      <w:r>
        <w:rPr/>
        <w:t>ꤣ</w:t>
      </w:r>
      <w:r>
        <w:rPr/>
        <w:t>穮</w:t>
      </w:r>
      <w:r>
        <w:rPr/>
        <w:t>Ⱟ</w:t>
      </w:r>
      <w:r>
        <w:rPr/>
        <w:t>슩卫㝥偆䡴긥祤껂碵枻橧기슱漮쉞㟂캡瘪㑃洰쉅娩瑁癒╠숣沬癣쉈쉩㦬㉗敫呍㙓</w:t>
      </w:r>
      <w:r>
        <w:rPr/>
        <w:t>꥓</w:t>
      </w:r>
      <w:r>
        <w:rPr/>
        <w:t>䜤漣쉓椸摟榱㮘塐숰슱㠬슬숲⼪燂㨺喥</w:t>
      </w:r>
      <w:r>
        <w:rPr/>
        <w:t>ꔻ</w:t>
      </w:r>
      <w:r>
        <w:rPr/>
        <w:t>넴㨺欨㘱攲쉣䡰⩳䰤幧걩拂䛂숱椫匽仍猺㵗</w:t>
      </w:r>
      <w:r>
        <w:rPr/>
        <w:t>ꤹ</w:t>
      </w:r>
      <w:r>
        <w:rPr/>
        <w:t>깎ꇍ</w:t>
      </w:r>
      <w:r>
        <w:rPr/>
        <w:t>ꕶ</w:t>
      </w:r>
      <w:r>
        <w:rPr/>
        <w:t>垬溥䄽㑷坳憻奯楉⨳㬰䁨怭칵♨</w:t>
      </w:r>
      <w:r>
        <w:rPr/>
        <w:t>ꤺ</w:t>
      </w:r>
      <w:r>
        <w:rPr/>
        <w:t>泂㙀⭴顓╶朥䔺幐䜪盂촪畋숮澥畣楴쉅怤숽䰱땊쉥怺摈睔潖㨤㈣眴木䉢╉⶘䬪쵣椤坭㥀㝟亩堭塧睉뗂꥖䙧⻂딫뭄䴣⚏땊灘㏂䯂䷂灥䀻깹</w:t>
      </w:r>
      <w:r>
        <w:rPr/>
        <w:t>⡓</w:t>
      </w:r>
      <w:r>
        <w:rPr/>
        <w:t>堳咡ꥡ嘲㮥危塖쉍깑쉂ㅹ</w:t>
      </w:r>
      <w:r>
        <w:rPr/>
        <w:t>⡬</w:t>
      </w:r>
      <w:r>
        <w:rPr/>
        <w:t>席煃땈뭹奞㌩嫂⨳䇂烂䕪ꅉ</w:t>
      </w:r>
      <w:r>
        <w:rPr/>
        <w:t>ꖣ</w:t>
      </w:r>
      <w:r>
        <w:rPr/>
        <w:t>抩㍰姂漱칏术敉煗嘣⑨쉗昮瀲㪥⺱䬺毂ꅘ惂歇灾땚摦娽湹勂偁当</w:t>
      </w:r>
      <w:r>
        <w:rPr/>
        <w:t>ⰴ</w:t>
      </w:r>
      <w:r>
        <w:rPr/>
        <w:t>坐</w:t>
      </w:r>
      <w:r>
        <w:rPr/>
        <w:t>ⰻ</w:t>
      </w:r>
      <w:r>
        <w:rPr/>
        <w:t>䞿䉸垣㊵梩啅坊䵺㨰걶䱚禩礸뾬카怨浔</w:t>
      </w:r>
      <w:r>
        <w:rPr/>
        <w:t>ⱄ</w:t>
      </w:r>
      <w:r>
        <w:rPr/>
        <w:t>浲</w:t>
      </w:r>
      <w:r>
        <w:rPr/>
        <w:t>ⱴ⡒</w:t>
      </w:r>
      <w:r>
        <w:rPr/>
        <w:t>弽殘狃焷⽆䒩焹汢ヂㄩ瓂쉌噎旍灃䜰싂沮弰</w:t>
      </w:r>
      <w:r>
        <w:rPr/>
        <w:t>ⴰ</w:t>
      </w:r>
      <w:r>
        <w:rPr/>
        <w:t>唱⑧</w:t>
      </w:r>
      <w:r>
        <w:rPr/>
        <w:t>⢻</w:t>
      </w:r>
      <w:r>
        <w:rPr/>
        <w:t>堤䝆橘㣍⹢䥗㉯乄椤㶮갥繑쉂仂꥚⭭畳뾱습晠湺뼮䬦</w:t>
      </w:r>
      <w:r>
        <w:rPr/>
        <w:t>ꤶ</w:t>
      </w:r>
      <w:r>
        <w:rPr/>
        <w:t>칱溻쉥땺슏啇奉ꥨ㩈兵땒䌣妮캩敧╠䊿剥춏䉧쉂</w:t>
      </w:r>
      <w:r>
        <w:rPr/>
        <w:t>ⳍ</w:t>
      </w:r>
      <w:r>
        <w:rPr/>
        <w:t>䄩걶伯쉞淂轭婸繶汎影㝋噬弣쉀吩婑婪썊秂쉱㭩⨤ꍵ妱檬啹瑚ꄥ櫂煇欬ꄻ琮儊╣䌥숣敱攪啠㵏瞮숳䃎湩栱倭䱤轘숪捬傻矎焰瀬摉걏婔に坊吸쉘䉐凂桗⮬げ夺瑑潧</w:t>
      </w:r>
      <w:r>
        <w:rPr/>
        <w:t>ꕅ</w:t>
      </w:r>
      <w:r>
        <w:rPr/>
        <w:t>勍⭌묭쉲㥺땕䑶愬瑢㩞</w:t>
      </w:r>
      <w:r>
        <w:rPr/>
        <w:t>ꕔ</w:t>
      </w:r>
      <w:r>
        <w:rPr/>
        <w:t>⡚</w:t>
      </w:r>
      <w:r>
        <w:rPr/>
        <w:t>츳싂쉍牰</w:t>
      </w:r>
      <w:r>
        <w:rPr/>
        <w:t>ꕺ</w:t>
      </w:r>
      <w:r>
        <w:rPr/>
        <w:t>挲硍桶縤⩶슣轩㕅쉌쉲祐싂庘ㅯ녣扪枬㡍㩀ꥺ㵏䚏䭨睃뼪㗂㩡椲轔眰䙩刽旂敊䀨〺䕄哎滂䦩쵊暵Ⓜ啤숥썧煕琲⵺쉥晶뇂灊곂</w:t>
      </w:r>
      <w:r>
        <w:rPr/>
        <w:t>ⷂ</w:t>
      </w:r>
      <w:r>
        <w:rPr/>
        <w:t>僂匰</w:t>
      </w:r>
      <w:r>
        <w:rPr/>
        <w:t>ꕠ</w:t>
      </w:r>
      <w:r>
        <w:rPr/>
        <w:t>슥쉵㕋疮㍵䍹⍉氣㝤㝓纩㚮橥畅긣汤偺싎䕋㫂쉓껂䴰潓⒩猻</w:t>
      </w:r>
      <w:r>
        <w:rPr/>
        <w:t>⡡</w:t>
      </w:r>
      <w:r>
        <w:rPr/>
        <w:t>칎</w:t>
      </w:r>
      <w:r>
        <w:rPr/>
        <w:t>ꔪ</w:t>
      </w:r>
      <w:r>
        <w:rPr/>
        <w:t>⡭</w:t>
      </w:r>
      <w:r>
        <w:rPr/>
        <w:t>깃쉦杠主兵⨵恓獫칬썄操椫參乧䤽</w:t>
      </w:r>
      <w:r>
        <w:rPr/>
        <w:t>ⷂ</w:t>
      </w:r>
      <w:r>
        <w:rPr/>
        <w:t>睘楐䩔泂╆呹갶⩬䱺♣㔰硘캏敎⽊獥渰충쉔⹪䡤㭤㭇ㅡ</w:t>
      </w:r>
      <w:r>
        <w:rPr/>
        <w:t>ꤶ</w:t>
      </w:r>
      <w:r>
        <w:rPr/>
        <w:t>㙯绂숬땐</w:t>
      </w:r>
      <w:r>
        <w:rPr/>
        <w:t>ꥏ</w:t>
      </w:r>
      <w:r>
        <w:rPr/>
        <w:t>숶䡫怰ꍄ䓍놏</w:t>
      </w:r>
      <w:r>
        <w:rPr/>
        <w:t>⡋⥋</w:t>
      </w:r>
      <w:r>
        <w:rPr/>
        <w:t>嘴⴨긽啺噞쉬嚣</w:t>
      </w:r>
      <w:r>
        <w:rPr/>
        <w:t>ꦻ</w:t>
      </w:r>
      <w:r>
        <w:rPr/>
        <w:t>쉶껂她꥘슡</w:t>
      </w:r>
      <w:r>
        <w:rPr/>
        <w:t>ꕧ</w:t>
      </w:r>
      <w:r>
        <w:rPr/>
        <w:t>싍䵮䀪⚣䪬㊿獂⭯䒮녔兏녟</w:t>
      </w:r>
      <w:r>
        <w:rPr/>
        <w:t>ꦏ</w:t>
      </w:r>
      <w:r>
        <w:rPr/>
        <w:t>夶ꄽ쉞쉈坆㗂〉瑕⮻䱧</w:t>
      </w:r>
      <w:r>
        <w:rPr/>
        <w:t>ⵙ</w:t>
      </w:r>
      <w:r>
        <w:rPr/>
        <w:t>楫쉲し攰硠㋂は咻渤⭌渰娯く元</w:t>
      </w:r>
      <w:r>
        <w:rPr/>
        <w:t>ⰳ</w:t>
      </w:r>
      <w:r>
        <w:rPr/>
        <w:t>杘湤㈴毂煴桤⽓䗍䟃榥咡땨敖쉙秂憥灄쉪偌녓娦뼫넷쉇떥䉑䉩䪿깈깧㍌䚩뽕怹╷츭敱쎱⮩ㅔ捉搪兖晷뽟佺偞㙊剄</w:t>
      </w:r>
      <w:r>
        <w:rPr/>
        <w:t>ⴭ</w:t>
      </w:r>
      <w:r>
        <w:rPr/>
        <w:t>땎⍰쉖硬㕱烂뾵</w:t>
      </w:r>
      <w:r>
        <w:rPr/>
        <w:t>ꕋ⍀</w:t>
      </w:r>
      <w:r>
        <w:rPr/>
        <w:t>び쉮쵆䅁淂䘬ひ楈杊抡숻杚獟渶썬㷂숯⹦㭦戴싂繒꥕㞻䘽摸뭗㝟䥮䉱컂決숴땸싃摣戣넬쵈゘쏂丳朳녢숪墮瘮싂磂稴㎘癱刺䉵䃂硯쉾㒱썠楯␽噚秂⽕恖╏䚩슩㞱慺㌹敎穄</w:t>
      </w:r>
      <w:r>
        <w:rPr/>
        <w:t>ꔸ⑤</w:t>
      </w:r>
      <w:r>
        <w:rPr/>
        <w:t>ㅖ쉓慔檮槂潊⨳</w:t>
      </w:r>
      <w:r>
        <w:rPr/>
        <w:t>ꥍ</w:t>
      </w:r>
      <w:r>
        <w:rPr/>
        <w:t>晟㙶깵격㊥楰쉗柂╸⌬䅌䙚⍍倥</w:t>
      </w:r>
      <w:r>
        <w:rPr/>
        <w:t>Ⱜ</w:t>
      </w:r>
      <w:r>
        <w:rPr/>
        <w:t>ꗂ</w:t>
      </w:r>
      <w:r>
        <w:rPr/>
        <w:t>ㄤ㝑⑅㣂갽</w:t>
      </w:r>
      <w:r>
        <w:rPr/>
        <w:t>⡣</w:t>
      </w:r>
      <w:r>
        <w:rPr/>
        <w:t>㨣凎ꅭ넲㔳ꥷ䁯䝘瓍䭣媘棃䛂辬㡧檡婭煲庥ꎱ猲睸⹡긫繢썾㈹숸숸쉵噟</w:t>
      </w:r>
      <w:r>
        <w:rPr/>
        <w:t>ⶵ</w:t>
      </w:r>
      <w:r>
        <w:rPr/>
        <w:t>琮慪ㅣ橰㕧癭楒싂┻戩痂숹곂卉䨶슘帪꧎㎱걳煏䥷⍗⍤쉏癤쉘䘪繒⪵烃</w:t>
      </w:r>
      <w:r>
        <w:rPr/>
        <w:t>⠰</w:t>
      </w:r>
      <w:r>
        <w:rPr/>
        <w:t>뽦ꎱ偟绂歍縺砣咩칱礯녂숪榥撣囂쉓干䴵熵氣쉲套忍묫䁁烃夻䑙䋂⬩䌷䵕㖬쉢㤊쉃䘹狂䨽瞬斘䈬嗂㕣捏姂Ⓜ晧깦ㄪ♤</w:t>
      </w:r>
      <w:r>
        <w:rPr/>
        <w:t>ꦏ</w:t>
      </w:r>
      <w:r>
        <w:rPr/>
        <w:t>숬嗂䨮⥕丨⏂䐫儩潳㭪</w:t>
      </w:r>
      <w:r>
        <w:rPr/>
        <w:t>ⵓ</w:t>
      </w:r>
      <w:r>
        <w:rPr/>
        <w:t>쉶싎稸㏂</w:t>
      </w:r>
      <w:r>
        <w:rPr/>
        <w:t>ꗂ</w:t>
      </w:r>
      <w:r>
        <w:rPr/>
        <w:t>䭯迃䗍员㩆</w:t>
      </w:r>
      <w:r>
        <w:rPr/>
        <w:t>꧂</w:t>
      </w:r>
      <w:r>
        <w:rPr/>
        <w:t>汎汔㔺䤣潾爬䭠爹煅摆ꥦ此싂䭈</w:t>
      </w:r>
      <w:r>
        <w:rPr/>
        <w:t>ⱄ</w:t>
      </w:r>
      <w:r>
        <w:rPr/>
        <w:t>䅉걆⬻煸帱浬ꅑ⽫楬煹呫䁴㖡㬶㦬䊥䌬䅱⽇</w:t>
      </w:r>
      <w:r>
        <w:rPr/>
        <w:t>⡩</w:t>
      </w:r>
      <w:r>
        <w:rPr/>
        <w:t>슘敾爺偹恴橂⏂㡋扇䩹䱍⽳뮩㦘⑐⨭㠯㍖䲿</w:t>
      </w:r>
      <w:r>
        <w:rPr/>
        <w:t>ⱳ</w:t>
      </w:r>
      <w:r>
        <w:rPr/>
        <w:t>䌻繾䡳썉䉅怰쉣㕪믃椶⪱⩇⍙恶⩦睦喥砣뽵⌺쉓뇂⼮䑄穖녦쉹☫㙤⻂쉞숪䔫⪏㙟嘲㵲슮⏂獖椰쉣</w:t>
      </w:r>
      <w:r>
        <w:rPr/>
        <w:t>⣂⒱</w:t>
      </w:r>
      <w:r>
        <w:rPr/>
        <w:t>㡣样埍땴䙭㋂䋂倽坸</w:t>
      </w:r>
      <w:r>
        <w:rPr/>
        <w:t>ⶵ</w:t>
      </w:r>
      <w:r>
        <w:rPr/>
        <w:t>쵐兟⑦癉儬떮奌昤뇂冣쉢⬦盂先㜽唲䧃</w:t>
      </w:r>
      <w:r>
        <w:rPr/>
        <w:t>⡵</w:t>
      </w:r>
      <w:r>
        <w:rPr/>
        <w:t>䂮䅸汤壂슣⍸ꥳ딹帵楬婁慾砯쉇뮏뾿</w:t>
      </w:r>
      <w:r>
        <w:rPr/>
        <w:t>Ⳃ</w:t>
      </w:r>
      <w:r>
        <w:rPr/>
        <w:t>溩䫂究쉡幖㓂婴㶮⾱㎘⤥劘걗쉓⼫ꄨ䳍儯쵨祇坧偖⨺颣칅뗂</w:t>
      </w:r>
      <w:r>
        <w:rPr/>
        <w:t>⠬</w:t>
      </w:r>
      <w:r>
        <w:rPr/>
        <w:t>卑</w:t>
      </w:r>
      <w:r>
        <w:rPr/>
        <w:t>ꔪ</w:t>
      </w:r>
      <w:r>
        <w:rPr/>
        <w:t>㉤ꍊ穬깢습㍫㍪繘Ⓜ娲硃⽧㵔姎싂㬩♲畢</w:t>
      </w:r>
      <w:r>
        <w:rPr/>
        <w:t>ꥈꖩ</w:t>
      </w:r>
      <w:r>
        <w:rPr/>
        <w:t>䙪숦千꥞渶딨祷牣繂婒뿂绎⴮䱂썔湦ꄶ托䀶♌䪻㢿梬</w:t>
      </w:r>
      <w:r>
        <w:rPr/>
        <w:t>ⷂ</w:t>
      </w:r>
      <w:r>
        <w:rPr/>
        <w:t>截깒吲䈪촶ィ칰촹㈫䍌㝌䎩恂杦呲㶏灲憻☨쉃㐵㜹촫嚻</w:t>
      </w:r>
      <w:r>
        <w:rPr/>
        <w:t>⡎</w:t>
      </w:r>
      <w:r>
        <w:rPr/>
        <w:t>䝹䕋ㅤ媮䆩</w:t>
      </w:r>
      <w:r>
        <w:rPr/>
        <w:t>꧂</w:t>
      </w:r>
      <w:r>
        <w:rPr/>
        <w:t>ꄶ⍟福晗㬯䄯싂伩</w:t>
      </w:r>
      <w:r>
        <w:rPr/>
        <w:t>ⴤ</w:t>
      </w:r>
      <w:r>
        <w:rPr/>
        <w:t>煔狂녊㭪숽卍땞숯㭇穨㍬쉓㭀</w:t>
      </w:r>
      <w:r>
        <w:rPr/>
        <w:t>Ⱨ</w:t>
      </w:r>
      <w:r>
        <w:rPr/>
        <w:t>숶䄰拍슱㐭☬灟</w:t>
      </w:r>
      <w:r>
        <w:rPr/>
        <w:t>⡮</w:t>
      </w:r>
      <w:r>
        <w:rPr/>
        <w:t>㡮懂䲡瓂椪倬숬楱걎檩</w:t>
      </w:r>
      <w:r>
        <w:rPr/>
        <w:t>ꥊ</w:t>
      </w:r>
      <w:r>
        <w:rPr/>
        <w:t>䬬싂飂⹃婤恦敬灌⛂╪㡹朮ꅎ䥩쉴眸䀰奍垬盂␰縪㝎㉷칷前⭤䘨</w:t>
      </w:r>
      <w:r>
        <w:rPr/>
        <w:t>ⱔ</w:t>
      </w:r>
      <w:r>
        <w:rPr/>
        <w:t>冱浢娲䅃䄩곂깅泂쉪뭷</w:t>
      </w:r>
      <w:r>
        <w:rPr/>
        <w:t>⡬</w:t>
      </w:r>
      <w:r>
        <w:rPr/>
        <w:t>捒깮湑ㆣ⽬쉥故싂幋ㄭ</w:t>
      </w:r>
      <w:r>
        <w:rPr/>
        <w:t>ꦬ</w:t>
      </w:r>
      <w:r>
        <w:rPr/>
        <w:t>㈱毂쉨穉繑佨洫牫游瑞〺䉺畮⌯㗂爤숳쵤䔤琳뽟⩚</w:t>
      </w:r>
      <w:r>
        <w:rPr/>
        <w:t>ꕄ</w:t>
      </w:r>
      <w:r>
        <w:rPr/>
        <w:t>㑤湋硗兘싎넨뽅</w:t>
      </w:r>
      <w:r>
        <w:rPr/>
        <w:t>ꖮ</w:t>
      </w:r>
      <w:r>
        <w:rPr/>
        <w:t>䥒冱堯ꇂ眪〻뮥彸卺偟⎱⎩橓煴佊㥹㕰佶ꍖ穾㵲㍩䶱瘫뼹殥䁬悱啺㝱商쵬瀦愬乫匩숵슻㙟䘩뼩♀璵疮쉅味칁㏂歋䭦㑨☵勂싃汭</w:t>
      </w:r>
      <w:r>
        <w:rPr/>
        <w:t>ꤩ</w:t>
      </w:r>
      <w:r>
        <w:rPr/>
        <w:t>칆畢䙯枱㴱畡ㄣ杘橄捴席潎䊣䬪勂䵚⩌</w:t>
      </w:r>
      <w:r>
        <w:rPr/>
        <w:t>⡔</w:t>
      </w:r>
      <w:r>
        <w:rPr/>
        <w:t>璱瘻眭祷쎘</w:t>
      </w:r>
      <w:r>
        <w:rPr/>
        <w:t>ꥎ</w:t>
      </w:r>
      <w:r>
        <w:rPr/>
        <w:t>䙟츶쉷太党㑁⑂⥲ꥫ楋夻㘣</w:t>
      </w:r>
      <w:r>
        <w:rPr/>
        <w:t>⠣</w:t>
      </w:r>
      <w:r>
        <w:rPr/>
        <w:t>汏䁔싂䳂煍긴殱搊㝏썓쉪䆻㚣㑳䕸⭶⸪㩞녋搨㡈숵䑃⥇䳂殣⑋꺣슏숹媮♄걊乥熮烎䟂䀱뽚䃂⼽ꥢ之썀ꏂ䅗㍬湸敎㩞㉢惂</w:t>
      </w:r>
      <w:r>
        <w:rPr/>
        <w:t>ꕾ</w:t>
      </w:r>
      <w:r>
        <w:rPr/>
        <w:t>㋂兰뭥兊쌸䱖ꄦ䑸儷砤䒥畃쉡啰濂ネ뾣顪싂輷橵啔ヂ䛂轷䠺偂燂楪䵘䰸厩轢쉊⼶ꍄ</w:t>
      </w:r>
      <w:r>
        <w:rPr/>
        <w:t>⡓</w:t>
      </w:r>
      <w:r>
        <w:rPr/>
        <w:t>址余杰煫䌮祑劬凂飂슮䕗佬䏂剕䐹㧍䇂卩晍싂伺䘺슿䑊䚘싂飂㩡⬯䅫癧焽㟂繄쉦澣繍쉫㙣㬬⯎㘭欸咥쵎幥㠫枩칐⤦恥頦材怨䗍ꅇ倽牎䩁埍繷촴쉫䱤婌優♚쉺搨䚿⑭␱</w:t>
      </w:r>
      <w:r>
        <w:rPr/>
        <w:t>ꥊ</w:t>
      </w:r>
      <w:r>
        <w:rPr/>
        <w:t>䞿浮甮㠷㔩숺㥦坁獯⾣숪숣帲繲⹉묳쉂䉃캮瑹⩁䨦敚ꄮ믂噧嚵硌⴦潔</w:t>
      </w:r>
      <w:r>
        <w:rPr/>
        <w:t>⡏</w:t>
      </w:r>
      <w:r>
        <w:rPr/>
        <w:t>嘱䉍쉋☥呄㴶싂걡㬺浖戱쌹ꏂ㎩倴쉷⬤⩱ꏂ쉊숬䡚暥轴祖㞩ꥬⒻ뭶漦吰敕兡䑔㇂</w:t>
      </w:r>
      <w:r>
        <w:rPr/>
        <w:t>⡲</w:t>
      </w:r>
      <w:r>
        <w:rPr/>
        <w:t>嚬깣䤺枵껂䘤녎숸嗂溮ꅯ縩湎㡡仂걾窮〲⮏㗂싂眨</w:t>
      </w:r>
      <w:r>
        <w:rPr/>
        <w:t>ꦩ</w:t>
      </w:r>
      <w:r>
        <w:rPr/>
        <w:t>健긨輥╲埂썯捅塎ꥪ⴨쉢쉩䦱啌㡀⏂氪㠹喿硵⦱杊㈽㍲扃珂䥙怵ꇂ</w:t>
      </w:r>
      <w:r>
        <w:rPr/>
        <w:t>ꤵ</w:t>
      </w:r>
      <w:r>
        <w:rPr/>
        <w:t>㩸ꥳ颬ヂ㩺뮘煊쉁洭捈ꄽ㞬从숲乘⾱㌨䡋块</w:t>
      </w:r>
      <w:r>
        <w:rPr/>
        <w:t>Ⱨ</w:t>
      </w:r>
      <w:r>
        <w:rPr/>
        <w:t>㞿䑵㭇぀灊숪扌뭞⽆弮嚿㭹攦卓䄷顣㉹㢩曂ꥳ潰걾쉣㥖汳㉢剗甶珂祍熣嘪狂䖵쉱⩬ㅣㅥ埂啃杀숵噳䣃桵瘪⑚뼪止頯슏擂媵</w:t>
      </w:r>
      <w:r>
        <w:rPr/>
        <w:t>ꦩ</w:t>
      </w:r>
      <w:r>
        <w:rPr/>
        <w:t>夤愪㬸彊娬ㅵ㋍瀩䰤⌳氽⑹떻秂熮긫츦쵶瀲䭾沏쵌ꌪ</w:t>
      </w:r>
      <w:r>
        <w:rPr/>
        <w:t>Ⱚ</w:t>
      </w:r>
      <w:r>
        <w:rPr/>
        <w:t>ꅱ哂숫㝲晭び瑤㭔쉁슿♓쉘ヂ䌪䦘匷⿂㑷䈹믂쉦磂剅獖犡⥖떡ㅯ䁆瞘喏녏쉎㤥硚縪┤㐫</w:t>
      </w:r>
      <w:r>
        <w:rPr/>
        <w:t>ꦩ</w:t>
      </w:r>
      <w:r>
        <w:rPr/>
        <w:t>㕧穣칑恣슮♊⍔䀤</w:t>
      </w:r>
      <w:r>
        <w:rPr/>
        <w:t>ꤰ</w:t>
      </w:r>
      <w:r>
        <w:rPr/>
        <w:t>渹ㅾ瀬</w:t>
      </w:r>
      <w:r>
        <w:rPr/>
        <w:t>꧍</w:t>
      </w:r>
      <w:r>
        <w:rPr/>
        <w:t>㕪쏃쉕⏂囂㣂ヂ捸촪坪敂瑀㑏ꥥ杬㙧쉭䡱㌶甥婁㭞焯啫泂걒慩㩺痂汣䥨偔츫</w:t>
      </w:r>
      <w:r>
        <w:rPr/>
        <w:t>ꤲ</w:t>
      </w:r>
      <w:r>
        <w:rPr/>
        <w:t>촰睯⯂慳㵎녣⪿䝂熥坈슿橣⬷㉐欻</w:t>
      </w:r>
      <w:r>
        <w:rPr/>
        <w:t>Ɫ</w:t>
      </w:r>
      <w:r>
        <w:rPr/>
        <w:t>汔⩲欯㩭杒</w:t>
      </w:r>
      <w:r>
        <w:rPr/>
        <w:t>ꗍ</w:t>
      </w:r>
      <w:r>
        <w:rPr/>
        <w:t>潭</w:t>
      </w:r>
      <w:r>
        <w:rPr/>
        <w:t>ⷂ⨻┹</w:t>
      </w:r>
      <w:r>
        <w:rPr/>
        <w:t>甯⑒깉㙁总椻쉦湠斏乱戲獓뭐株숴</w:t>
      </w:r>
      <w:r>
        <w:rPr/>
        <w:t>ꕏ</w:t>
      </w:r>
      <w:r>
        <w:rPr/>
        <w:t>䵔捆椨畓</w:t>
      </w:r>
      <w:r>
        <w:rPr/>
        <w:t>Ɽ</w:t>
      </w:r>
      <w:r>
        <w:rPr/>
        <w:t>偵㕆睅楕瑔갊䴨㗂愥⭘습百徱걉晱顎憵㈷㵎穩숯免杏堻嘳㪩犩攴剭喡牖喥姍憻♔쉱䨯㣂</w:t>
      </w:r>
      <w:r>
        <w:rPr/>
        <w:t>꧂</w:t>
      </w:r>
      <w:r>
        <w:rPr/>
        <w:t>坶곂填刹츷㚏숹彋朤帨⹺輪쉚쉂瞏넭♹</w:t>
      </w:r>
      <w:r>
        <w:rPr/>
        <w:t>Ⱟ</w:t>
      </w:r>
      <w:r>
        <w:rPr/>
        <w:t>쉘䂮浬坉쉺쉺쉲扬幬㎡䱉㚻復幖䯂슘湸쉳䡒条걺땩䷎싍걙뿍⨬</w:t>
      </w:r>
      <w:r>
        <w:rPr/>
        <w:t>ꦱ</w:t>
      </w:r>
      <w:r>
        <w:rPr/>
        <w:t>쉷穁쉱땃䙵쉘䁦숺</w:t>
      </w:r>
      <w:r>
        <w:rPr/>
        <w:t>ꥉ</w:t>
      </w:r>
      <w:r>
        <w:rPr/>
        <w:t>쉋㶵③䫍ꎻ녍⵵禿깘獘䡓响礻歷녫㨩䐦䁚祠䥢습㕀䢿挰塧䨣䥮恖䵦睋縦坅碡㖱撩㭰伨䑒걒囂僃顰眵ꎡ坲㩶⥐㇃娮祎㮣⏂泂制숳</w:t>
      </w:r>
      <w:r>
        <w:rPr/>
        <w:t>⡭</w:t>
      </w:r>
      <w:r>
        <w:rPr/>
        <w:t>楢䩭녣⽶㠪</w:t>
      </w:r>
      <w:r>
        <w:rPr/>
        <w:t>⢡</w:t>
      </w:r>
      <w:r>
        <w:rPr/>
        <w:t>녉딪ꏂ㌵⩊庿惂䅧噆㤺싂桧뼰</w:t>
      </w:r>
      <w:r>
        <w:rPr/>
        <w:t>ꗃ</w:t>
      </w:r>
      <w:r>
        <w:rPr/>
        <w:t>獗䭬䁆樥䅡慺䁈硒슻㙷㨲梻捉쉀晗뽪呕杪⬣䒮暩佘츺ꍟ歭渽其婠㙹깁恎佞䤵慬걘⍘怭繸䕥쉴뗂掬썇㊩䩄䡄百疱깄䩂歍⦩⩌䇎㋂쉑쉏⺩捫輷⩒癈㥐쉒㭾⎩兟硉</w:t>
      </w:r>
      <w:r>
        <w:rPr/>
        <w:t>ꥍ</w:t>
      </w:r>
      <w:r>
        <w:rPr/>
        <w:t>浏堸濂ꅞ婎利</w:t>
      </w:r>
      <w:r>
        <w:rPr/>
        <w:t>꧂</w:t>
      </w:r>
      <w:r>
        <w:rPr/>
        <w:t>뗂伷揂☰</w:t>
      </w:r>
      <w:r>
        <w:rPr/>
        <w:t>ⰺ</w:t>
      </w:r>
      <w:r>
        <w:rPr/>
        <w:t>剑琲⤸繹슻㑑秂⭲▏兄</w:t>
      </w:r>
      <w:r>
        <w:rPr/>
        <w:t>⡗</w:t>
      </w:r>
      <w:r>
        <w:rPr/>
        <w:t>爲䑚獭乆</w:t>
      </w:r>
      <w:r>
        <w:rPr/>
        <w:t>⡔</w:t>
      </w:r>
      <w:r>
        <w:rPr/>
        <w:t>䌰⨪塅䁨牊則䔵⹙姂</w:t>
      </w:r>
      <w:r>
        <w:rPr/>
        <w:t>ⵦ</w:t>
      </w:r>
      <w:r>
        <w:rPr/>
        <w:t>껂쉺吳숳㎏奬㙑</w:t>
      </w:r>
      <w:r>
        <w:rPr/>
        <w:t>ⲱ</w:t>
      </w:r>
      <w:r>
        <w:rPr/>
        <w:t>䍇㒮뽋쌥칅숲㭈䍣项珂걃祚堫婀僂僃昫橩쌹秂슮楥뿂砵⭍㗎狃⌹愹昦惂⯂剗썭숣獙㥡㝣꤮</w:t>
      </w:r>
      <w:r>
        <w:rPr/>
        <w:t>Ⱙ</w:t>
      </w:r>
      <w:r>
        <w:rPr/>
        <w:t>仂䊵땹䙆䱊㤪</w:t>
      </w:r>
      <w:r>
        <w:rPr/>
        <w:t>ⱊ</w:t>
      </w:r>
      <w:r>
        <w:rPr/>
        <w:t>놘</w:t>
      </w:r>
      <w:r>
        <w:rPr/>
        <w:t>⡠</w:t>
      </w:r>
      <w:r>
        <w:rPr/>
        <w:t>咮栯怦넳兞揂㴴떮⭦皩ㅌ湭噅片瞘쉇汱坒恎쉆䄬呇䉗䢻偡</w:t>
      </w:r>
      <w:r>
        <w:rPr/>
        <w:t>꧂</w:t>
      </w:r>
      <w:r>
        <w:rPr/>
        <w:t>䒣䝧䉙㌭捞⩔瘸⨤츸澣埂숪ヂ爭㙎䬨撣</w:t>
      </w:r>
      <w:r>
        <w:rPr/>
        <w:t>ꔲ</w:t>
      </w:r>
      <w:r>
        <w:rPr/>
        <w:t>颮⥣</w:t>
      </w:r>
      <w:r>
        <w:rPr/>
        <w:t>ⶩ</w:t>
      </w:r>
      <w:r>
        <w:rPr/>
        <w:t>爻䡘䠭䍶嘮␦⩢囂勂</w:t>
      </w:r>
      <w:r>
        <w:rPr/>
        <w:t>⡇</w:t>
      </w:r>
      <w:r>
        <w:rPr/>
        <w:t>城啧癙浗㎡</w:t>
      </w:r>
      <w:r>
        <w:rPr/>
        <w:t>ⷂ</w:t>
      </w:r>
      <w:r>
        <w:rPr/>
        <w:t>䈷䞩땊꥕浌쉱杶깋⵲㨫倪嘰⴬㷂伣넳剱眻欹㝦噡睖烂湌ꍢ偦☸</w:t>
      </w:r>
      <w:r>
        <w:rPr/>
        <w:t>ꗎ</w:t>
      </w:r>
      <w:r>
        <w:rPr/>
        <w:t>焦⒣顢媏樥숭싂圩䬻織쉙䝷☨ꅄ灺⑯䫎쉪♖╎숭ㅢ灃繍樲㙲㦻敭楩顦敚⸮䁥匭潠뽤炻㕃ꍲ䉞⌮⴪숨䦏깙</w:t>
      </w:r>
      <w:r>
        <w:rPr/>
        <w:t>⠣</w:t>
      </w:r>
      <w:r>
        <w:rPr/>
        <w:t>ꖻ</w:t>
      </w:r>
      <w:r>
        <w:rPr/>
        <w:t>打⑉㉂眷䁷癨丨楣獑쉋⭪쌱啉啴⽾땲㉎頫</w:t>
      </w:r>
      <w:r>
        <w:rPr/>
        <w:t>ⱘ⍀</w:t>
      </w:r>
      <w:r>
        <w:rPr/>
        <w:t>柂轈䉡噍癎⦬媥恭♁栩掩칅弭弦</w:t>
      </w:r>
      <w:r>
        <w:rPr/>
        <w:t>Ɐ</w:t>
      </w:r>
      <w:r>
        <w:rPr/>
        <w:t>牧瀯ꄨ楩塷숮怮帽䔯슱┊嚵쉭卩汃䝸뼳囂㡄励戱걚䩩⍦䝉畍縦焪䩙쉶㖣⥸⑙斣彞숽㤥眩숮ꥡ쵏瞩</w:t>
      </w:r>
      <w:r>
        <w:rPr/>
        <w:t>Ⳃ</w:t>
      </w:r>
      <w:r>
        <w:rPr/>
        <w:t>塭걑쉲쉎</w:t>
      </w:r>
      <w:r>
        <w:rPr/>
        <w:t>ꔸ</w:t>
      </w:r>
      <w:r>
        <w:rPr/>
        <w:t>剑⩄쉧숫熬輤슱ꍎ刮橅㊥輷⩞슿숪挫松ꥵ컂㝐晍⥙㝨桒싂⨯ꍖ뮣䀪䵰䀱瀱㭧녯愴砬盍쉺䵢噴뽮唷竃㵣⪣晾쉹硱塲䑅輣䝐湔칀썸숳ㅗ</w:t>
      </w:r>
      <w:r>
        <w:rPr/>
        <w:t>ꖮ</w:t>
      </w:r>
      <w:r>
        <w:rPr/>
        <w:t>䇂福奁⥵䡟쉷迂㭸㌹䃂긴呲㠳䱖顒땇竍췍</w:t>
      </w:r>
      <w:r>
        <w:rPr/>
        <w:t>ꖣ</w:t>
      </w:r>
      <w:r>
        <w:rPr/>
        <w:t>䉉㠪슘啎䑔䞩☴쉨頤剘묤㝖</w:t>
      </w:r>
      <w:r>
        <w:rPr/>
        <w:t>ⵢ</w:t>
      </w:r>
      <w:r>
        <w:rPr/>
        <w:t>娣硒쵍㍔싃晠♞슥啮㵸䤹쉃硍</w:t>
      </w:r>
      <w:r>
        <w:rPr/>
        <w:t>ꦥ</w:t>
      </w:r>
      <w:r>
        <w:rPr/>
        <w:t>쉥</w:t>
      </w:r>
      <w:r>
        <w:rPr/>
        <w:t>ꥍ⦬</w:t>
      </w:r>
      <w:r>
        <w:rPr/>
        <w:t>盂憥牘쉆䎮焮畧杘侥挩眣썒矂彔獐迂⵫欽堮湥숻瞥싍♯╯쉕潎┻呀汎忂㭾</w:t>
      </w:r>
      <w:r>
        <w:rPr/>
        <w:t>ꤨ</w:t>
      </w:r>
      <w:r>
        <w:rPr/>
        <w:t>愺슩㤺㙶㘹痎Ⓝ䇍瞱</w:t>
      </w:r>
      <w:r>
        <w:rPr/>
        <w:t>ꕺ⒵</w:t>
      </w:r>
      <w:r>
        <w:rPr/>
        <w:t>线⥖⤫</w:t>
      </w:r>
      <w:r>
        <w:rPr/>
        <w:t>ⵢ</w:t>
      </w:r>
      <w:r>
        <w:rPr/>
        <w:t>⡄⏂</w:t>
      </w:r>
      <w:r>
        <w:rPr/>
        <w:t>캥稲칁矂쉋</w:t>
      </w:r>
      <w:r>
        <w:rPr/>
        <w:t>꧂</w:t>
      </w:r>
      <w:r>
        <w:rPr/>
        <w:t>䱓偅ꅔ桮⥆촨剣槂桅癄⦥塹祴摤㡫䕣䉔梩䑳杰⑑窥㥌⵳硥揂怵眤</w:t>
      </w:r>
      <w:r>
        <w:rPr/>
        <w:t>꧂</w:t>
      </w:r>
      <w:r>
        <w:rPr/>
        <w:t>潢칕歨淂斣ㅺ㩢硤䭶숯画汎怵⤺숺䄯䕢⩘㠭䴮쉶ノ坘伵乖슥슱䟎卞㐬潠桘쉍刵啔쉧ꥨ⚥儰轚</w:t>
      </w:r>
      <w:r>
        <w:rPr/>
        <w:t>ⷂ</w:t>
      </w:r>
      <w:r>
        <w:rPr/>
        <w:t>坦⭹畢水䝎긯쉸桯慫挲ꍥ拂</w:t>
      </w:r>
      <w:r>
        <w:rPr/>
        <w:t>ꦣ</w:t>
      </w:r>
      <w:r>
        <w:rPr/>
        <w:t>町禘涻楾㴤㛂爸묱奆</w:t>
      </w:r>
      <w:r>
        <w:rPr/>
        <w:t>ꔵ</w:t>
      </w:r>
      <w:r>
        <w:rPr/>
        <w:t>搪뇂䅋</w:t>
      </w:r>
      <w:r>
        <w:rPr/>
        <w:t>⠬</w:t>
      </w:r>
      <w:r>
        <w:rPr/>
        <w:t>渥䳃愭悩␹</w:t>
      </w:r>
      <w:r>
        <w:rPr/>
        <w:t>Ⱔ</w:t>
      </w:r>
      <w:r>
        <w:rPr/>
        <w:t>塱⥇判꥚숪䕁땦⦿烍璬吣䬸</w:t>
      </w:r>
      <w:r>
        <w:rPr/>
        <w:t>ꥑ</w:t>
      </w:r>
      <w:r>
        <w:rPr/>
        <w:t>숶</w:t>
      </w:r>
      <w:r>
        <w:rPr/>
        <w:t>ⴴ</w:t>
      </w:r>
      <w:r>
        <w:rPr/>
        <w:t>숸敚縮玘㌫숺琣棂㤥䚵祯숺뽡爣擂칌剄숪⍯具颬㵏㥀漹</w:t>
      </w:r>
      <w:r>
        <w:rPr/>
        <w:t>ꕚ</w:t>
      </w:r>
      <w:r>
        <w:rPr/>
        <w:t>嗂百楺轣썠浯庻別겥湵慵</w:t>
      </w:r>
      <w:r>
        <w:rPr/>
        <w:t>Ⱕ</w:t>
      </w:r>
      <w:r>
        <w:rPr/>
        <w:t>䁓扏㜨쉃⺮쵹瑸繷䵄㝃常畘恶뭣楇䨬夦녲䜺②녓漴癊熮恉䭸塓㪥ꏂ嘻参슿浈顕쉉䓂쉩㡐潐ꏂ㗍묪顪㐦梿</w:t>
      </w:r>
      <w:r>
        <w:rPr/>
        <w:t>Ⲙ</w:t>
      </w:r>
      <w:r>
        <w:rPr/>
        <w:t>揂싎썪ꅮ뇂쉐촨猦㧂싂깭扵捥况䵱呫⍆嘴㕣쉫曂㩷潏ꅔ숥斥洺牐圪쉀栯</w:t>
      </w:r>
      <w:r>
        <w:rPr/>
        <w:t>꧂</w:t>
      </w:r>
      <w:r>
        <w:rPr/>
        <w:t>杵䙂⨶湸슿塱伥〤傻獁䝚싂挺⨳挬㵺颿仂칓┫佋扏뿂景쉷⼪䟎侘䁃㩾칮祊䉱佇㵪⩨桨摰煀庿硾땪硣숤正슻摊䑆曂匭䈶桷䱹煂칳挫䤮깲쉨䆘䠳⏂怯숶싂焣湐太剕䪵쉌⯂攥⌦䁓渰⫎䨻㤊쉁㬱繮㠨䲱뭡慢⭵搴玩⧂忂</w:t>
      </w:r>
      <w:r>
        <w:rPr/>
        <w:t>ꦻ</w:t>
      </w:r>
      <w:r>
        <w:rPr/>
        <w:t>暻숷柎哂䊩碬栺</w:t>
      </w:r>
      <w:r>
        <w:rPr/>
        <w:t>ⵧ</w:t>
      </w:r>
      <w:r>
        <w:rPr/>
        <w:t>䍵唭嗍牥쌩ꥣ温挲稶湾뗂뽚</w:t>
      </w:r>
      <w:r>
        <w:rPr/>
        <w:t>⡏</w:t>
      </w:r>
      <w:r>
        <w:rPr/>
        <w:t>곎嚡</w:t>
      </w:r>
      <w:r>
        <w:rPr/>
        <w:t>⠦</w:t>
      </w:r>
      <w:r>
        <w:rPr/>
        <w:t>祁칠淍獨凂侱硡弫䭈ヂ畩ㅃ䰺牬㭚</w:t>
      </w:r>
      <w:r>
        <w:rPr/>
        <w:t>꥓</w:t>
      </w:r>
      <w:r>
        <w:rPr/>
        <w:t>欰⩊颱쉤硂圥犩汒燂</w:t>
      </w:r>
      <w:r>
        <w:rPr/>
        <w:t>ꦥ⌳</w:t>
      </w:r>
      <w:r>
        <w:rPr/>
        <w:t>畵뿂䨭婂繕㵆幨䰮</w:t>
      </w:r>
      <w:r>
        <w:rPr/>
        <w:t>ꕓ</w:t>
      </w:r>
      <w:r>
        <w:rPr/>
        <w:t>掩扔</w:t>
      </w:r>
      <w:r>
        <w:rPr/>
        <w:t>⠶</w:t>
      </w:r>
      <w:r>
        <w:rPr/>
        <w:t>柎쉄ㅃ䌸硎놬䉰</w:t>
      </w:r>
      <w:r>
        <w:rPr/>
        <w:t>ꥏ</w:t>
      </w:r>
      <w:r>
        <w:rPr/>
        <w:t>숰仂楷</w:t>
      </w:r>
      <w:r>
        <w:rPr/>
        <w:t>⢬</w:t>
      </w:r>
      <w:r>
        <w:rPr/>
        <w:t>㘥㟂抱⫂焦⽣쵥⴯䂏轱㭍⫍楖㵰䥸卨䙬</w:t>
      </w:r>
      <w:r>
        <w:rPr/>
        <w:t>ꦏ</w:t>
      </w:r>
      <w:r>
        <w:rPr/>
        <w:t>쉴걖厥뗎䥺氳匽쉔呰猸쉢仂쉓彏⑋䙷쉋奲剭⑔䕯㉒㚿䡩㩦䏎쉲㜱旂숮ꇂ⛂泍癔祾쉸⶘숱挽꥚걐幃玮棂勂砶疣㊥㈹딦⹗⮥瑊卑縩瑩乶䱤䕑䯂煠㵙슿㠰潣㦩싂愻쉞㌳䏃浅㭧ꅰ떥ㅏ䝎祶쌫㩍ꅲꥬ湅穲䙷</w:t>
      </w:r>
      <w:r>
        <w:rPr/>
        <w:t>⡮</w:t>
      </w:r>
      <w:r>
        <w:rPr/>
        <w:t>쌻瓂䤦㬺戥剀灢捧㕭⺘䱄⻃쉟⹆ꄩ燎숺睰卢穗庮顫杠Ⓨ噣䑒칸帪祹潬味佳牁䑲癳⪬┩⥰穀슘䵘촴㉭冘⽘뽗싂</w:t>
      </w:r>
      <w:r>
        <w:rPr/>
        <w:t>꧂</w:t>
      </w:r>
      <w:r>
        <w:rPr/>
        <w:t>憻祋䙌来浂䙉╄⭋奁凂扵⭸䥮⨤⹂쉡卸毃弲㠻㤨攨</w:t>
      </w:r>
      <w:r>
        <w:rPr/>
        <w:t>ⱶ</w:t>
      </w:r>
      <w:r>
        <w:rPr/>
        <w:t>潰睰쉂䏂쉫硶眩帥쉔◂朤澱</w:t>
      </w:r>
      <w:r>
        <w:rPr/>
        <w:t>ꗍ</w:t>
      </w:r>
      <w:r>
        <w:rPr/>
        <w:t>ⱹ</w:t>
      </w:r>
      <w:r>
        <w:rPr/>
        <w:t>㭙촩떣啾췂</w:t>
      </w:r>
      <w:r>
        <w:rPr/>
        <w:t>ꔵ</w:t>
      </w:r>
      <w:r>
        <w:rPr/>
        <w:t>本歠倶땍顾呥깘椨顀쉰珂쉏堤╠䊮刲纩쉣橾╋彌棃慴䐴ꅶ剠䉗꺩㵷坩쉑㩥쉃㥭轺⹁㓂埂繞凂穢嘱䱂</w:t>
      </w:r>
      <w:r>
        <w:rPr/>
        <w:t>ⶩ</w:t>
      </w:r>
      <w:r>
        <w:rPr/>
        <w:t>췎䡺棂垘㊱긨㵒抿</w:t>
      </w:r>
      <w:r>
        <w:rPr/>
        <w:t>ꕄ</w:t>
      </w:r>
      <w:r>
        <w:rPr/>
        <w:t>썮堯幍太畗</w:t>
      </w:r>
      <w:r>
        <w:rPr/>
        <w:t>꧂</w:t>
      </w:r>
      <w:r>
        <w:rPr/>
        <w:t>徥挵넷⸤ꅰ㙩㍯쉅竂䢻杁摕礱奲╢쉷▱㠲瑋太㥳㬥振瀦쉞㮣樲睊繩䝁拍癈䝭䯂䡈教噟潧䰤扎䑓僂♉䈭</w:t>
      </w:r>
      <w:r>
        <w:rPr/>
        <w:t>ⵐ</w:t>
      </w:r>
      <w:r>
        <w:rPr/>
        <w:t>潃瑑忂㨮</w:t>
      </w:r>
      <w:r>
        <w:rPr/>
        <w:t>ꔯ</w:t>
      </w:r>
      <w:r>
        <w:rPr/>
        <w:t>眥㩃쉸쉹䡵䣎縩煁ꅢ⥂恹拃䘪䍳</w:t>
      </w:r>
      <w:r>
        <w:rPr/>
        <w:t>⣂</w:t>
      </w:r>
      <w:r>
        <w:rPr/>
        <w:t>兾슡䉎㔱⍊견䠬敠</w:t>
      </w:r>
      <w:r>
        <w:rPr/>
        <w:t>ꖏ</w:t>
      </w:r>
      <w:r>
        <w:rPr/>
        <w:t>狎㘪咥㛂㒱╒묬啵噚ꆣ摟⧃䢡䆩硘渫쉔砩乏㍔㉟䍲⧂焤䵵璩沣濂绂㡌䵣䅱⩧怭堸䑄噌樰⿃䕬䚡뽈♄</w:t>
      </w:r>
      <w:r>
        <w:rPr/>
        <w:t>ⵗ</w:t>
      </w:r>
      <w:r>
        <w:rPr/>
        <w:t>뾬䗂䎩溏䐲个⭭啒㊡䴯晰</w:t>
      </w:r>
      <w:r>
        <w:rPr/>
        <w:t>ꦵ</w:t>
      </w:r>
      <w:r>
        <w:rPr/>
        <w:t>橃偡쉐䀯◂숸㤬〉㩥䰮磂坚磂厮䕀厘僂燎允䛎뽪㓂⻂㠵䥾湞</w:t>
      </w:r>
      <w:r>
        <w:rPr/>
        <w:t>ꤶ</w:t>
      </w:r>
      <w:r>
        <w:rPr/>
        <w:t>칈愰㘷丷썩⿂杘넸갮捯뮩獁《幞題쉯쉍㭾噔㵫䠶슿</w:t>
      </w:r>
      <w:r>
        <w:rPr/>
        <w:t>Ⳃ</w:t>
      </w:r>
      <w:r>
        <w:rPr/>
        <w:t>椶썶㍉哂땂㥊츱⽉䬥䕅珂䑄</w:t>
      </w:r>
      <w:r>
        <w:rPr/>
        <w:t>꥟</w:t>
      </w:r>
      <w:r>
        <w:rPr/>
        <w:t>쉐掬咡㩳灓䵍瑍輪朹⩖䉔♍⫂睮呴浧</w:t>
      </w:r>
      <w:r>
        <w:rPr/>
        <w:t>ⱍ</w:t>
      </w:r>
      <w:r>
        <w:rPr/>
        <w:t>痂頫离瓂刷瞱썠塯쵴倫䁁숤圤ꥭ楇칏⑍걟䯂咡椤㫃牅轉쉯꺮楲쉆䵌⩗睕爱帬뽚卯䩢攰㥮⼯긲牘恾싂橲㷂打晡딫⍨땞悏杪䜯䵤绂䉫뭀玵掻爨</w:t>
      </w:r>
      <w:r>
        <w:rPr/>
        <w:t>Ⳃ</w:t>
      </w:r>
      <w:r>
        <w:rPr/>
        <w:t>楋瑺汞싂硾睪䋂␶</w:t>
      </w:r>
      <w:r>
        <w:rPr/>
        <w:t>ꥊ⩃</w:t>
      </w:r>
      <w:r>
        <w:rPr/>
        <w:t>쉔쉭⵮祬测佟祭氲쉰摶徣姂椪橔䬥䴶濂婮㭩呫失䐺伥㡒쉺瀣纣䭍偪甫쵐쏂䱭⪡牙딲䥹渷磂슿㘩唺歺剆썡敄뼩쵚믂䘹偒婵숳瀷汥⍫㥙殩獥书倽</w:t>
      </w:r>
      <w:r>
        <w:rPr/>
        <w:t>ⷂ</w:t>
      </w:r>
      <w:r>
        <w:rPr/>
        <w:t>段ㅕ쉕䉕슿⴬쉭㫂穐顦</w:t>
      </w:r>
      <w:r>
        <w:rPr/>
        <w:t>Ⳃ</w:t>
      </w:r>
      <w:r>
        <w:rPr/>
        <w:t>䬩쌪⛍䑚唬圣恠쉖瀪䑂睮䁪参숶땒挩爺㡂</w:t>
      </w:r>
      <w:r>
        <w:rPr/>
        <w:t>⡆</w:t>
      </w:r>
      <w:r>
        <w:rPr/>
        <w:t>折넯쎮때乹敂怪㦻䉣仂末株꺩畮㊿丬攥ㅁ䄣쉥㝰쌽慣⼽쉩懂䁡琽睠佌䁊⑳娵䬦㉧㔯繭ㄫ☸숩ꍴ繋쉶灆竂䨨ね匥㍍䷂測捂摤⹓扈桮䥎拍⑦䝈捗</w:t>
      </w:r>
      <w:r>
        <w:rPr/>
        <w:t>Ɒ</w:t>
      </w:r>
      <w:r>
        <w:rPr/>
        <w:t>颻䄹灙啈恲⮵⹅癉㈶쉧㍺</w:t>
      </w:r>
      <w:r>
        <w:rPr/>
        <w:t>ⱺ</w:t>
      </w:r>
      <w:r>
        <w:rPr/>
        <w:t>璘坕泃㮣껂쉁녆㥳㵒獇⨰</w:t>
      </w:r>
      <w:r>
        <w:rPr/>
        <w:t>ⵙ⤪</w:t>
      </w:r>
      <w:r>
        <w:rPr/>
        <w:t>偪ꅧ燃憿㉉䭗稻亩㬵斮歵迂⑦兇晵椦묵⍚긻仂</w:t>
      </w:r>
      <w:r>
        <w:rPr/>
        <w:t>Ⱔ</w:t>
      </w:r>
      <w:r>
        <w:rPr/>
        <w:t>先숣⨮치깖㙮슡땱넲쎿네㖡䔨侥춱輴硵乆숰㙐㨩睶쉹䩅啹ꄮ䣂</w:t>
      </w:r>
      <w:r>
        <w:rPr/>
        <w:t>Ⲭ</w:t>
      </w:r>
      <w:r>
        <w:rPr/>
        <w:t>㇎嘨吮ꥥ娤䡙䡏</w:t>
      </w:r>
      <w:r>
        <w:rPr/>
        <w:t>⠪</w:t>
      </w:r>
      <w:r>
        <w:rPr/>
        <w:t>拂帪患쉐⩳摏䜸꥖쉳┻梬쉠숨䐮㍰滎㚡䑎䩑䙾昰䉮⥅쵑䳂⍾묱敐쵫爩梮숰樮칓㉳믂噒畦㄰眵ꌰ㍮ꅪ洮䮣坠긦撻畠眷懎숺땖⬲縮橪</w:t>
      </w:r>
      <w:r>
        <w:rPr/>
        <w:t>Ⲙ</w:t>
      </w:r>
      <w:r>
        <w:rPr/>
        <w:t>積䭞䁏噳䋂㝷ꍀ扡싂剑⹦瑲湄층쉯</w:t>
      </w:r>
      <w:r>
        <w:rPr/>
        <w:t>꧂</w:t>
      </w:r>
      <w:r>
        <w:rPr/>
        <w:t>⻂硪⵸常칇</w:t>
      </w:r>
      <w:r>
        <w:rPr/>
        <w:t>⡖</w:t>
      </w:r>
      <w:r>
        <w:rPr/>
        <w:t>歎㎥캵</w:t>
      </w:r>
      <w:r>
        <w:rPr/>
        <w:t>⠫</w:t>
      </w:r>
      <w:r>
        <w:rPr/>
        <w:t>繪䠹䇎⏂뽷爴䍩橖う瀪煫싃颵浕䑦卢䏂⑤뿂婏숻쉒쉫⽥⨬쉒搦뮏</w:t>
      </w:r>
      <w:r>
        <w:rPr/>
        <w:t>ⰰ⨪</w:t>
      </w:r>
      <w:r>
        <w:rPr/>
        <w:t>偄슡㩅䙀┸</w:t>
      </w:r>
      <w:r>
        <w:rPr/>
        <w:t>ꤷ</w:t>
      </w:r>
      <w:r>
        <w:rPr/>
        <w:t>杀싍橤奡⸴⸻㕩㘹攰㍬☯</w:t>
      </w:r>
      <w:r>
        <w:rPr/>
        <w:t>ⰸ</w:t>
      </w:r>
      <w:r>
        <w:rPr/>
        <w:t>睮摋㝭慘㊮徻䥕煂卉⽩価疵쉭㍔怬䡔畈均捲痂㠵仂쉨숶☦䫂琫뿃㕶☴疿堥煬㤊灤</w:t>
      </w:r>
      <w:r>
        <w:rPr/>
        <w:t>꥟</w:t>
      </w:r>
      <w:r>
        <w:rPr/>
        <w:t>浟⤭⪮쉭츪䑮䱎쉡礯⭞뭮䫂彤⩨䣂䓂捸惂⥾㢮啪帥〈繥㐥䉨截䉠繤싂睟㉗뗂ꥸ抮曂ㅸ꺮䕣⭷瑘⿂敬㭲顢쉅䅉汀敳</w:t>
      </w:r>
      <w:r>
        <w:rPr/>
        <w:t>⠮ⱕ</w:t>
      </w:r>
      <w:r>
        <w:rPr/>
        <w:t>姂顏숱典싂⸬쉊㌽␨䅖て畦䝒䱅迂숭츲嫂䐺ざ⹇㑵䗂⼶爫瘶㤵䅢䵔싃町匴⥃쉗頪㈷</w:t>
      </w:r>
      <w:r>
        <w:rPr/>
        <w:t>ⷃ</w:t>
      </w:r>
      <w:r>
        <w:rPr/>
        <w:t>㝔婺䡵</w:t>
      </w:r>
      <w:r>
        <w:rPr/>
        <w:t>ⵥ</w:t>
      </w:r>
      <w:r>
        <w:rPr/>
        <w:t>㕷沥戻쵟祶坷段磂盂쉡㛂戶뮵쉭檩쵾㡘껍㤣湖䁞⤤슮嫂汙⩰顑昪䱘濎ꅬ촨ㄮ쉣숹〣㡀华슩㐳⥞⚬㊮⩂㝫繃卌灬䙊䕊捦㗂㵱煨쌦瑄嫃ꆩ獔묶쉧싍쉅总噓ꅩ睕厩媿싎꧎</w:t>
      </w:r>
      <w:r>
        <w:rPr/>
        <w:t>ⵣ</w:t>
      </w:r>
      <w:r>
        <w:rPr/>
        <w:t>칃㭠你䃍仂睺枬ㄽ㉲⴫牨䅱㍯㙮䐵杴抮숰⤻樰ㅤ뭶㐻㡠㵤洱걮䵊乫绎氤癋眺瘰䶬䑀慤眳䭦囎┤⩵캩쉵</w:t>
      </w:r>
      <w:r>
        <w:rPr/>
        <w:t>꧂</w:t>
      </w:r>
      <w:r>
        <w:rPr/>
        <w:t>숴㍮琹⽷掣⍀쉒洯㣍滍쉷⩷飍癢㈲딶濂㉶彂纩긩㈩牊灬䩐䑖㗂儹㐫煃兟伪㡙☮恡㭖䋂彚ꅂ䖣梘娪磂轘㋂⍾嚻숴丩슬捴敗泂䲘祀㥲勂겱쵙</w:t>
      </w:r>
      <w:r>
        <w:rPr/>
        <w:t>ꥈ</w:t>
      </w:r>
      <w:r>
        <w:rPr/>
        <w:t>嚘년澘</w:t>
      </w:r>
      <w:r>
        <w:rPr/>
        <w:t>ꤪ</w:t>
      </w:r>
      <w:r>
        <w:rPr/>
        <w:t>堤塢幢瓂䌤櫂嘶㵊浱噱㭃㒱㑺㑳싂洪쉪㉲噕㜻⭡樹瓍⥯㴶坖㞩湌杔潵扫㝥썏梮硉䡲眫浃撏ㅵ矎뭖搦䍅轶疩㔻捐싃⌽䵒쉗䉘⭩⽷쉙</w:t>
      </w:r>
      <w:r>
        <w:rPr/>
        <w:t>Ɒ</w:t>
      </w:r>
      <w:r>
        <w:rPr/>
        <w:t>恨깯䈹挵摈㡌僂セ匯刯怺쉍쉏唪㊵</w:t>
      </w:r>
      <w:r>
        <w:rPr/>
        <w:t>ꕗ</w:t>
      </w:r>
      <w:r>
        <w:rPr/>
        <w:t>䰹썏づ䩋牸♓싂㍟㟂㥠숫轧Ⓙ洱⍳物歓숳垡㭤䅗⩉狂畃楆쉞䱢壂</w:t>
      </w:r>
      <w:r>
        <w:rPr/>
        <w:t>ⵏ</w:t>
      </w:r>
      <w:r>
        <w:rPr/>
        <w:t>䉐挽䟂村丯숻㓃</w:t>
      </w:r>
      <w:r>
        <w:rPr/>
        <w:t>ꥒ</w:t>
      </w:r>
      <w:r>
        <w:rPr/>
        <w:t>㙯䬲㭨</w:t>
      </w:r>
      <w:r>
        <w:rPr/>
        <w:t>ꥇⴴ</w:t>
      </w:r>
      <w:r>
        <w:rPr/>
        <w:t>懂⹀扵憩</w:t>
      </w:r>
      <w:r>
        <w:rPr/>
        <w:t>ⵀ</w:t>
      </w:r>
      <w:r>
        <w:rPr/>
        <w:t>ⱦ</w:t>
      </w:r>
      <w:r>
        <w:rPr/>
        <w:t>쉌偞쉁础剄㨱䍗녔乢昫䙌⨨┺☬丩䠭朲燃朽䉒睥⑀坔㚻㴪步⽸惃为촨싍숭㬦♵䜷⩧沵꥔칮╴㣂ꌬ仂硴迂땆㖬숷幎祚瓂煬숰恬捐㝬㶘䟂䅓㔫⥟娣䡶䍚嗂㤪⩈ꎩ䱵㕶洩ꌬ⺬☰㮿묹숥乶桨⽅䔷劻䦥攴奃䉥䁞漷쌳⽷䃂爸쉌墿迂姂竂懃⭞쉇姂村ꍐ橘뽌䘽奎汍磍挤</w:t>
      </w:r>
      <w:r>
        <w:rPr/>
        <w:t>ꥑꥑ</w:t>
      </w:r>
      <w:r>
        <w:rPr/>
        <w:t>싃뽍庻숊牵⦻劻晧斬䄪㩢</w:t>
      </w:r>
      <w:r>
        <w:rPr/>
        <w:t>ⴤ</w:t>
      </w:r>
      <w:r>
        <w:rPr/>
        <w:t>擂녺彞䉗㩴걩嘬⭖쵈轕</w:t>
      </w:r>
      <w:r>
        <w:rPr/>
        <w:t>Ⳏ</w:t>
      </w:r>
      <w:r>
        <w:rPr/>
        <w:t>椮䖻轓慾䍆楚</w:t>
      </w:r>
      <w:r>
        <w:rPr/>
        <w:t>ꕢ</w:t>
      </w:r>
      <w:r>
        <w:rPr/>
        <w:t>㯍⩋㈥싂券뾡숫琭呇杹㍺升捌㣎㙲⻂ꍲ䝎縣㡖敱㪬㩨</w:t>
      </w:r>
      <w:r>
        <w:rPr/>
        <w:t>ꕙ</w:t>
      </w:r>
      <w:r>
        <w:rPr/>
        <w:t>쉓꺿쉨컂㑃╾⸦爰桹뿂ガ뭠넽䣎⵵㌱睢녎䑎瓂砷䴮슡</w:t>
      </w:r>
      <w:r>
        <w:rPr/>
        <w:t>ꤨ</w:t>
      </w:r>
      <w:r>
        <w:rPr/>
        <w:t>濂㠨쎘ꄥ⒩쉃廂盃</w:t>
      </w:r>
      <w:r>
        <w:rPr/>
        <w:t>ⵏ</w:t>
      </w:r>
      <w:r>
        <w:rPr/>
        <w:t>煰쉯矍⩱㵁䔤㦩婕浙佋쉴泍暵㝸坱轎⮵㷂넥湤慍㬺</w:t>
      </w:r>
      <w:r>
        <w:rPr/>
        <w:t>⡘⸨</w:t>
      </w:r>
      <w:r>
        <w:rPr/>
        <w:t>漳湫뽕썒愻畈츰⑌썥쉸栥쉹橆灐숮걄扥汥䑃浪汫䙱獠깭싂縩ꎘ걞䉞僂䐸</w:t>
      </w:r>
      <w:r>
        <w:rPr/>
        <w:t>꧂</w:t>
      </w:r>
      <w:r>
        <w:rPr/>
        <w:t>䚩倨傱䙸穁⪩找祇묯䘬ぃ믃佋⚣㍊晭橗숪䠵㚮㡴琮啢甹쉚긨妮䝔慈穔沩嘦녯乡</w:t>
      </w:r>
      <w:r>
        <w:rPr/>
        <w:t>ⵐ</w:t>
      </w:r>
      <w:r>
        <w:rPr/>
        <w:t>㡐楨䋂嘪</w:t>
      </w:r>
      <w:r>
        <w:rPr/>
        <w:t>ꔳ</w:t>
      </w:r>
      <w:r>
        <w:rPr/>
        <w:t>㴪</w:t>
      </w:r>
      <w:r>
        <w:rPr/>
        <w:t>⣂</w:t>
      </w:r>
      <w:r>
        <w:rPr/>
        <w:t>姂컎畧쉮䀭긭浒嘸〫煋숮⬨Ⓜ甤灐繟奆☫쉓숥瘮⍤ꥸ⤰䇂し囂占뭁긶䜪奖桪佞啢磍</w:t>
      </w:r>
      <w:r>
        <w:rPr/>
        <w:t>⡅</w:t>
      </w:r>
      <w:r>
        <w:rPr/>
        <w:t>穭䭆슿晰썁碮煁ꥠ偏輩塌焷䄷乳ꏂ슣⒣枘畚䙙䡀㥤に淂瑍䵆慔㥌쉦婧獒䙔劣汔쉞㙤⨥쵒녲䉌䁀㈲㵃卹䰫壂</w:t>
      </w:r>
      <w:r>
        <w:rPr/>
        <w:t>꧂ꤤ</w:t>
      </w:r>
      <w:r>
        <w:rPr/>
        <w:t>潳치穟橅쉷㠻恟쉘싂戻歋㋂啰住⌷毂⏂壂典師쉐偗匪囂䕠⫂硆据朹쌰⛂땓歆媏䨫礪䩈䛂䠮</w:t>
      </w:r>
      <w:r>
        <w:rPr/>
        <w:t>ⷂ</w:t>
      </w:r>
      <w:r>
        <w:rPr/>
        <w:t>Ⱡ</w:t>
      </w:r>
      <w:r>
        <w:rPr/>
        <w:t>晌슮然䆱䌻払曂뭳䮩쉔瑡働㑇礴⦣㑊椱쉣묮灅匴庵䍳숴汸䟂걚䅊쉔婔ꌳ䵡旂敕颩敩嘥婨獘췂㥇쉸쉨濎슿츷扎略</w:t>
      </w:r>
      <w:r>
        <w:rPr/>
        <w:t>⡂</w:t>
      </w:r>
      <w:r>
        <w:rPr/>
        <w:t>ꌲꌪ䕸懂㭷唣</w:t>
      </w:r>
      <w:r>
        <w:rPr/>
        <w:t>⠥</w:t>
      </w:r>
      <w:r>
        <w:rPr/>
        <w:t>癢㏃ꏂ㥙桊栶췂ꥢ츪呯䝯䄻칱</w:t>
      </w:r>
      <w:r>
        <w:rPr/>
        <w:t>ꕔ</w:t>
      </w:r>
      <w:r>
        <w:rPr/>
        <w:t>넪穖商ꥠ䪏㔸佀숱䲻楔刨</w:t>
      </w:r>
      <w:r>
        <w:rPr/>
        <w:t>ꕤ</w:t>
      </w:r>
      <w:r>
        <w:rPr/>
        <w:t>扡뭑</w:t>
      </w:r>
      <w:r>
        <w:rPr/>
        <w:t>ꕓ</w:t>
      </w:r>
      <w:r>
        <w:rPr/>
        <w:t>張쉟숲뗂숹䵎숯祋纏䄦⻂䵷뽃㭨</w:t>
      </w:r>
      <w:r>
        <w:rPr/>
        <w:t>ꤨ</w:t>
      </w:r>
      <w:r>
        <w:rPr/>
        <w:t>啲␪睞쵙繶洷橳쵖狂睩⩤䄽澥穱⿃偊썇噔墥你걊숥</w:t>
      </w:r>
      <w:r>
        <w:rPr/>
        <w:t>⠥</w:t>
      </w:r>
      <w:r>
        <w:rPr/>
        <w:t>䐪教っ㧂숹㣂栣녣┳剙梱橚䭷斘䰻ꍷ쉆걠敾촺㌳礥椺긭䂘坹쉳㥁䑕櫎⹱ご</w:t>
      </w:r>
      <w:r>
        <w:rPr/>
        <w:t>ꔨ</w:t>
      </w:r>
      <w:r>
        <w:rPr/>
        <w:t>⢻</w:t>
      </w:r>
      <w:r>
        <w:rPr/>
        <w:t>꧂</w:t>
      </w:r>
      <w:r>
        <w:rPr/>
        <w:t>쉥氬珂攨乯〫㍱䉳䎻㥈夽⌭䕵䕦㗂呱⽸䉶甭掬䑘䕍仃㕓싎輽⴩䄯쉯칎갺쵑卒䱘ꎏ⫎⾩</w:t>
      </w:r>
      <w:r>
        <w:rPr/>
        <w:t>⡁</w:t>
      </w:r>
      <w:r>
        <w:rPr/>
        <w:t>年츰顙奰轣췂䙺䵩䰊깊矍㭙㩐剓걺䔮復䝹䀯㞥樶㙳㨵숸䑫걲悬塦璩䚣䲿⻂</w:t>
      </w:r>
      <w:r>
        <w:rPr/>
        <w:t>⡞</w:t>
      </w:r>
      <w:r>
        <w:rPr/>
        <w:t>占恙썣䍰걞焴묹ꅖ⨨㥞꺵愶堲⭌氱噲狂䟍捙繩硖⒱噒吵冿⑄敂⴯䁉佂条⪬䰴숤㬤쉺꺱毂吩ㆿ捯灖㜦䑵</w:t>
      </w:r>
      <w:r>
        <w:rPr/>
        <w:t>꧂</w:t>
      </w:r>
      <w:r>
        <w:rPr/>
        <w:t>杘쉂䩲疬땨橏㘬䑇奡묬싂偾쉱獀뽖据㙌噙쉆䀣ㄶ갣㉒焥䁗䚱䰻游㵮偢発</w:t>
      </w:r>
      <w:r>
        <w:rPr/>
        <w:t>ⵀ</w:t>
      </w:r>
      <w:r>
        <w:rPr/>
        <w:t>숰摆㣂畺</w:t>
      </w:r>
      <w:r>
        <w:rPr/>
        <w:t>ⵣ</w:t>
      </w:r>
      <w:r>
        <w:rPr/>
        <w:t>뭢쉭挥쉑뽺牙⭂㭈⦡㡯꥕숳ꏂ</w:t>
      </w:r>
      <w:r>
        <w:rPr/>
        <w:t>ⲩ</w:t>
      </w:r>
      <w:r>
        <w:rPr/>
        <w:t>嚏䝲썹劘겡氦乩恺弳勂坥ꅥ〶き暣䎩숽뼥媘䵤稳㈶恏녾挤轞汾惂숦╗▬㡗곂版숩塗</w:t>
      </w:r>
      <w:r>
        <w:rPr/>
        <w:t>Ɑ</w:t>
      </w:r>
      <w:r>
        <w:rPr/>
        <w:t>杇愹䳂䤵㭍╵倻㩨⾣杪猹㎡愲䄷惂晥⥉煵灲싂狂輽未㟂䌰딯쉹柂攵䜥숥兒睡숥㭁輪呇橆〻</w:t>
      </w:r>
      <w:r>
        <w:rPr/>
        <w:t>⡲</w:t>
      </w:r>
      <w:r>
        <w:rPr/>
        <w:t>呡〥盎땵ꥯ檘깭㴰券ꥨㅒ䔬癵怨潨슮꺡╏䍊摧⭍烂쉾党䵪秂⿂ꄮ⨨ꅉ䉭䲣轏桯㍈┲땘ㆵ</w:t>
      </w:r>
      <w:r>
        <w:rPr/>
        <w:t>ꥋ</w:t>
      </w:r>
      <w:r>
        <w:rPr/>
        <w:t>漶䴥썏ヂ숴梬ば㥤幰頳犣畆睱咮쉘㚩何㓂뽡湴⍒뭵쉡睧樱䀶瘪㥖</w:t>
      </w:r>
      <w:r>
        <w:rPr/>
        <w:t>ⵑ</w:t>
      </w:r>
      <w:r>
        <w:rPr/>
        <w:t>ꥨ䅴潁ꌲ䁇帷ꍺ塇⭰獧쉺⭏攴뭬決넮</w:t>
      </w:r>
      <w:r>
        <w:rPr/>
        <w:t>⠩</w:t>
      </w:r>
      <w:r>
        <w:rPr/>
        <w:t>哂塏䘦╩⩑ꌥ䡸䭚⹺獮걅牌悘䠹䁅冡硵便瀪⮥㶿曂睚䰰䝯㩾⺬쉸숽┪쉌싍扖洰싂</w:t>
      </w:r>
      <w:r>
        <w:rPr/>
        <w:t>ꤣ</w:t>
      </w:r>
      <w:r>
        <w:rPr/>
        <w:t>䱰㍄歭楫</w:t>
      </w:r>
      <w:r>
        <w:rPr/>
        <w:t>ꖵ</w:t>
      </w:r>
      <w:r>
        <w:rPr/>
        <w:t>㵒㚱䤲噒䂏浣顮䶏䙵单䉏㭚怬⑞䕩輪⩩偯歲䱖䅑づꥹ䵆噗棎䣎矂㉞歸㡐츺壂</w:t>
      </w:r>
      <w:r>
        <w:rPr/>
        <w:t>ⵒ⨮</w:t>
      </w:r>
      <w:r>
        <w:rPr/>
        <w:t>打穬⑹䫃哂轐썴䑶但슱䥡夳⴩⬫弰䭌摒㋎印㭌숪갯䵕⩏杭卌祶䉐믂強뭲쌣떬撮⬽䝀╏払㔸儯偳颩扥干⩾塌쉍ꍏ扫겏㡓䭎墏䨱쉏쉚㩅兙䀶숯愸杊唫味术</w:t>
      </w:r>
      <w:r>
        <w:rPr/>
        <w:t>ⵓ</w:t>
      </w:r>
      <w:r>
        <w:rPr/>
        <w:t>䂏⬴쉬塖쏂琣姂嘬䥒氤妘묲䋎盂</w:t>
      </w:r>
      <w:r>
        <w:rPr/>
        <w:t>ꦵ⭳</w:t>
      </w:r>
      <w:r>
        <w:rPr/>
        <w:t>䗂㐭쉟</w:t>
      </w:r>
      <w:r>
        <w:rPr/>
        <w:t>꧂</w:t>
      </w:r>
      <w:r>
        <w:rPr/>
        <w:t>剳䡰濂摓拂瓎晗桺焬帽㵸仂摎⽂礩㝩䛎㕖欤晎⩨</w:t>
      </w:r>
      <w:r>
        <w:rPr/>
        <w:t>ⵙ</w:t>
      </w:r>
      <w:r>
        <w:rPr/>
        <w:t>㉮쉒嘵♄떻묲䷂⽚歰⩅䝅䉷쉺参쉃넦う汘ꎘ救♚姂㨽걖␳쉌쉌⼽뇂琸⺘ず乓㑵离䅣㝞樬䁪橦䡞╮</w:t>
      </w:r>
      <w:r>
        <w:rPr/>
        <w:t>꧂</w:t>
      </w:r>
      <w:r>
        <w:rPr/>
        <w:t>⡎</w:t>
      </w:r>
      <w:r>
        <w:rPr/>
        <w:t>䡢栊⍃勂⹫㥮숯兰确掩쉰䩔뼴껎庩ꆩ䢏牨⑏䞿녨⑑獚恠睱䣂</w:t>
      </w:r>
      <w:r>
        <w:rPr/>
        <w:t>⠲</w:t>
      </w:r>
      <w:r>
        <w:rPr/>
        <w:t>걕株쉰繯栶습沿</w:t>
      </w:r>
      <w:r>
        <w:rPr/>
        <w:t>ⵖ</w:t>
      </w:r>
      <w:r>
        <w:rPr/>
        <w:t>埂湋硗㕵땧灚浀쉷썐⤨㥙땘ヂ㥂숰숻쉨痃䲣㠤뭦眳楡搲쉯쉦싂썚㕪쉚습硖⽚뭮⺵杧㡞땇㦬塲숬卐䴸</w:t>
      </w:r>
      <w:r>
        <w:rPr/>
        <w:t>ⱴ</w:t>
      </w:r>
      <w:r>
        <w:rPr/>
        <w:t>ꥭꌷ쉳奺ㄣ깏擂佀繎灞䀷瑧槎䨣厘썹ꇂ椷極硗懍前꥔䝔䢩</w:t>
      </w:r>
      <w:r>
        <w:rPr/>
        <w:t>ꕉ</w:t>
      </w:r>
      <w:r>
        <w:rPr/>
        <w:t>㯂繘쉈歋婰皡疡玡慖㖮䑞彪祸䌵匮쉬卮쉣䤳汧佶䕏硨樵슬䝾㥷梵䘪掬硟쉭⿂戵輤縮녷匲</w:t>
      </w:r>
      <w:r>
        <w:rPr/>
        <w:t>⡟</w:t>
      </w:r>
      <w:r>
        <w:rPr/>
        <w:t>枵瑄摅噹뽋圦玡뭦㕹䝱汙뭓求濎䣂䉍㗂ㅫ繰꺵睗啦녮呕</w:t>
      </w:r>
      <w:r>
        <w:rPr/>
        <w:t>⡾</w:t>
      </w:r>
      <w:r>
        <w:rPr/>
        <w:t>摓䰦獚佒⛂쌻㉐玏砮쉟</w:t>
      </w:r>
      <w:r>
        <w:rPr/>
        <w:t>ⰺ</w:t>
      </w:r>
      <w:r>
        <w:rPr/>
        <w:t>䕂塐戦쌻轹喘䝩⥳걯䔰湤嘯摕渦乎⽷橋䤬奸彶</w:t>
      </w:r>
      <w:r>
        <w:rPr/>
        <w:t>ꗂꖵ</w:t>
      </w:r>
      <w:r>
        <w:rPr/>
        <w:t>縤扒쵇䅁歄싂ㅌ樷奡쉤</w:t>
      </w:r>
      <w:r>
        <w:rPr/>
        <w:t>ꤣ</w:t>
      </w:r>
      <w:r>
        <w:rPr/>
        <w:t>쉍慘ꥮ汷䯂쌵㕐䷂䭥桓ぎ甫䫂떏潌杴㕈㈺怬껂䀪扅숲湌乔㪵쉶쉀䥓晗摧顭奀⨻</w:t>
      </w:r>
      <w:r>
        <w:rPr/>
        <w:t>ⴲ☪┳</w:t>
      </w:r>
      <w:r>
        <w:rPr/>
        <w:t>믍婪⎘䄥㦿癭䷂瘪晕係㑃ꅈ쉄乆캬摥幗뇂䥷쉃斬炣㐬穟쉺갫숱㑫幌呓♘㦡垱坱㯂䥁睁䰲┽扯⽙䂻㯂畧⻂䈥</w:t>
      </w:r>
      <w:r>
        <w:rPr/>
        <w:t>ⴱ</w:t>
      </w:r>
      <w:r>
        <w:rPr/>
        <w:t>䛂</w:t>
      </w:r>
      <w:r>
        <w:rPr/>
        <w:t>ꔰ⤱</w:t>
      </w:r>
      <w:r>
        <w:rPr/>
        <w:t>뭒ꄹ</w:t>
      </w:r>
      <w:r>
        <w:rPr/>
        <w:t>ⴻ</w:t>
      </w:r>
      <w:r>
        <w:rPr/>
        <w:t>ㅑ㨮狍쉣偓係縰䍮婮⤦뿂䡂睠橆汨版冥䱓公컂飂倩彋穎㡶輩洮㵥䇎礴畒⥴䁅㠣甽䅁╢砦噇숣䑩갺辡㉐⥐䵚⽖关㧂쉑슩䘶뭋촬</w:t>
      </w:r>
      <w:r>
        <w:rPr/>
        <w:t>ⷂ</w:t>
      </w:r>
      <w:r>
        <w:rPr/>
        <w:t>橓䑈숥䯂瑤⎏㑤愤⩾쉡捣싂䦘硬槂</w:t>
      </w:r>
      <w:r>
        <w:rPr/>
        <w:t>ꗂ</w:t>
      </w:r>
      <w:r>
        <w:rPr/>
        <w:t>䤽</w:t>
      </w:r>
      <w:r>
        <w:rPr/>
        <w:t>⡫</w:t>
      </w:r>
      <w:r>
        <w:rPr/>
        <w:t>儷ㅦ晥斵兏幘䤮䝀쉔쉘㮥</w:t>
      </w:r>
      <w:r>
        <w:rPr/>
        <w:t>⠱</w:t>
      </w:r>
      <w:r>
        <w:rPr/>
        <w:t>긵庵䑒숭걌㇂攲狂橚楯䕄숣渺䅭</w:t>
      </w:r>
      <w:r>
        <w:rPr/>
        <w:t>ꔹ⎻</w:t>
      </w:r>
      <w:r>
        <w:rPr/>
        <w:t>䝗䕆䳃僂⑃炣喻䪱㝔</w:t>
      </w:r>
      <w:r>
        <w:rPr/>
        <w:t>Ⱛ</w:t>
      </w:r>
      <w:r>
        <w:rPr/>
        <w:t>墿總숸䡧挪樬</w:t>
      </w:r>
      <w:r>
        <w:rPr/>
        <w:t>ⱴ</w:t>
      </w:r>
      <w:r>
        <w:rPr/>
        <w:t>琳橗䵇浍㡊습건⍯微浫</w:t>
      </w:r>
      <w:r>
        <w:rPr/>
        <w:t>ⳍ</w:t>
      </w:r>
      <w:r>
        <w:rPr/>
        <w:t>捉慷桞摎⑟没癦㐪딶쵠Ⓜ⴮项煦쉉瘨㑮彦䵘妥뇍⺩搦䩖⍟♢痂挥층㥭땩丩떻⎏渶ꍂ幧쵇⌰⩗㬩딵</w:t>
      </w:r>
      <w:r>
        <w:rPr/>
        <w:t>⢵</w:t>
      </w:r>
      <w:r>
        <w:rPr/>
        <w:t>啘䋂桷숦㎮歏ꌫ槂挲歠ꄯ摰㔤⦿电㝄穪⚥坚㩅</w:t>
      </w:r>
      <w:r>
        <w:rPr/>
        <w:t>ꦮ</w:t>
      </w:r>
      <w:r>
        <w:rPr/>
        <w:t>䥆㓎㶵昵澩硙⽋奠묩슘㊡㒩姍檿걋妘㐣숊內縩哂㞵睒⺘䱞嘷쏂䕱㑙樤㬰䯂슿㍲⹩拂憵牷䅰半⫃숴卺才㥉㝎㤸䏂곂䅑䱬轍䡉쏍敧</w:t>
      </w:r>
      <w:r>
        <w:rPr/>
        <w:t>ⱃ</w:t>
      </w:r>
      <w:r>
        <w:rPr/>
        <w:t>悩쉑幨썙兡ㅤ幮㵺슩ㅁ╟⭫㡗儱飂</w:t>
      </w:r>
      <w:r>
        <w:rPr/>
        <w:t>ⰵ</w:t>
      </w:r>
      <w:r>
        <w:rPr/>
        <w:t>顋慑扬숯夷窩⌦䀨ꌦ쉪珃䥾片橫硷쉪䭪橾灑剰</w:t>
      </w:r>
      <w:r>
        <w:rPr/>
        <w:t>ꕓ</w:t>
      </w:r>
      <w:r>
        <w:rPr/>
        <w:t>樺䩁⭪㉌䕤䒿뭆╠㩖䡯嫂摭扈癡睫呏숪〣쎏㬺彳杳슏⍚嚡朣姂딳湌</w:t>
      </w:r>
      <w:r>
        <w:rPr/>
        <w:t>ⱑ</w:t>
      </w:r>
      <w:r>
        <w:rPr/>
        <w:t>爸姂㍫㓍歓獣</w:t>
      </w:r>
      <w:r>
        <w:rPr/>
        <w:t>ꕑ</w:t>
      </w:r>
      <w:r>
        <w:rPr/>
        <w:t>䳂⻂䭾㝊싂桥⵳扂쵣칸싂焻渪憬〻剥㮩勂畨轈圤稭땲㐣柂㕀ㅞ婆㴷⫍䵲婾묱漽桱婀䢿쉥쉨悵쉄䘩灧┭坬煎癲歖갺쉵⤣숬</w:t>
      </w:r>
      <w:r>
        <w:rPr/>
        <w:t>ꤻ</w:t>
      </w:r>
      <w:r>
        <w:rPr/>
        <w:t>㩦梵쉈䆩긨숳䝐䲩扏⸬䳂牲싂</w:t>
      </w:r>
      <w:r>
        <w:rPr/>
        <w:t>Ⱬ</w:t>
      </w:r>
      <w:r>
        <w:rPr/>
        <w:t>ꖥ</w:t>
      </w:r>
      <w:r>
        <w:rPr/>
        <w:t>㮥哂挣䑠㩢椸久䈸彺䜻걏㶮뽎灆쉧</w:t>
      </w:r>
      <w:r>
        <w:rPr/>
        <w:t>ⵌ</w:t>
      </w:r>
      <w:r>
        <w:rPr/>
        <w:t>瑥瞘충⩂숵噷燂싂帯</w:t>
      </w:r>
      <w:r>
        <w:rPr/>
        <w:t>ⲻ⥫</w:t>
      </w:r>
      <w:r>
        <w:rPr/>
        <w:t>㫂</w:t>
      </w:r>
      <w:r>
        <w:rPr/>
        <w:t>ꦻ</w:t>
      </w:r>
      <w:r>
        <w:rPr/>
        <w:t>练乬竂偯䮥慍曂⩭㡣㣂</w:t>
      </w:r>
      <w:r>
        <w:rPr/>
        <w:t>ⵠ</w:t>
      </w:r>
      <w:r>
        <w:rPr/>
        <w:t>㘺ꥮ顈</w:t>
      </w:r>
      <w:r>
        <w:rPr/>
        <w:t>꧂</w:t>
      </w:r>
      <w:r>
        <w:rPr/>
        <w:t>畀䎥洺啮싂挲劻灌杘挪㤱䱕濍洭畱揂㢮㗍싃捡忂뼦㘫畉祐⩺䘴係洲</w:t>
      </w:r>
      <w:r>
        <w:rPr/>
        <w:t>ꔨ</w:t>
      </w:r>
      <w:r>
        <w:rPr/>
        <w:t>쉵彸嘮ィ놵你쉦繘啞뼩盂䵓欽쉗㘪扲垏㈸迂湷呎祄싎䃂輮쉆犿幊犩歚쉨깚⹩⹒쉕⹯䚩⑐睨㕱䵎䣎總㥷椪啊☪⹖㩾숻乯䈪抵暬ꥮ捵⏂扂ꆿ쉕</w:t>
      </w:r>
      <w:r>
        <w:rPr/>
        <w:t>ⵑ</w:t>
      </w:r>
      <w:r>
        <w:rPr/>
        <w:t>摊䰱뇂썱⨨噊稨䘸慈뼳礭㯂焮䵱ꥵ䉔厣慦䞥獏焺뿂琩轀⩏捪䝴摟飂㌺慗䉳姂쉊뾻帲天썆溥쉲噘숦䩁⫂⨸쉎瞣乏照淂⼻轺⩠갦焨繒丯眭仍䩄츺⹧嘳ꍟ⒩㯎副嫂뭞䨫呟檵⨻</w:t>
      </w:r>
      <w:r>
        <w:rPr/>
        <w:t>ꤸ</w:t>
      </w:r>
      <w:r>
        <w:rPr/>
        <w:t>圤䤬묻때故⑷슮弬습恾⨽쉓輪딽暩眹㔵녌칔瀯㉚晱剴盃㦬輴盂绂</w:t>
      </w:r>
      <w:r>
        <w:rPr/>
        <w:t>ꗂ</w:t>
      </w:r>
      <w:r>
        <w:rPr/>
        <w:t>劘桮⿃ꥴ效뇂뭘䭳䙟䗂㝮櫎戰䡧硫쉆顐帨쉨柂</w:t>
      </w:r>
      <w:r>
        <w:rPr/>
        <w:t>ꔩ</w:t>
      </w:r>
      <w:r>
        <w:rPr/>
        <w:t>䕕뇂숯牟夹楫</w:t>
      </w:r>
      <w:r>
        <w:rPr/>
        <w:t>ꥎ</w:t>
      </w:r>
      <w:r>
        <w:rPr/>
        <w:t>参浱穰쉶㶿侱㤥⭨숷땸㐺盂䡰歄䀻幕弣こ䭗믂㭘㣂㌳䯂扟柂浉</w:t>
      </w:r>
      <w:r>
        <w:rPr/>
        <w:t>ⱶ</w:t>
      </w:r>
      <w:r>
        <w:rPr/>
        <w:t>ㆿ</w:t>
      </w:r>
      <w:r>
        <w:rPr/>
        <w:t>ꔥ◂</w:t>
      </w:r>
      <w:r>
        <w:rPr/>
        <w:t>땶眺</w:t>
      </w:r>
      <w:r>
        <w:rPr/>
        <w:t>ꕍ</w:t>
      </w:r>
      <w:r>
        <w:rPr/>
        <w:t>㎱⧎믂쉮┭塆䭧</w:t>
      </w:r>
      <w:r>
        <w:rPr/>
        <w:t>⣂</w:t>
      </w:r>
      <w:r>
        <w:rPr/>
        <w:t>ⵔ</w:t>
      </w:r>
      <w:r>
        <w:rPr/>
        <w:t>슥な㝄꤮圤┫剤쉮㮘곂穚⨳ꎵ疩칙ꍶ㶮䱁㍗◂㐪㩄㴊偁橱딱䩦慠㵊뇂썬놻</w:t>
      </w:r>
      <w:r>
        <w:rPr/>
        <w:t>ⵓ</w:t>
      </w:r>
      <w:r>
        <w:rPr/>
        <w:t>갶⥸嫂</w:t>
      </w:r>
      <w:r>
        <w:rPr/>
        <w:t>ⱄ</w:t>
      </w:r>
      <w:r>
        <w:rPr/>
        <w:t>슬</w:t>
      </w:r>
      <w:r>
        <w:rPr/>
        <w:t>ꕌ</w:t>
      </w:r>
      <w:r>
        <w:rPr/>
        <w:t>쏍勎捞婦媱欳촩㥩坪ꥯ橮⭁焲䝮㩄갥숣䩮쉳㩯䤨为獠し⌽슩百塦牵瑸炩瑒煾横灭숪㑵</w:t>
      </w:r>
      <w:r>
        <w:rPr/>
        <w:t>ⱓ▱</w:t>
      </w:r>
      <w:r>
        <w:rPr/>
        <w:t>䇂䱎昲帥灤쉹祉츪</w:t>
      </w:r>
      <w:r>
        <w:rPr/>
        <w:t>Ⲙ</w:t>
      </w:r>
      <w:r>
        <w:rPr/>
        <w:t>扄䍔숦破幷⩴晷䏂䬸숯ꄩ炥뭫悱갭⑨䑓偄澩쉈㢵䲘ㅷ煷㢩搶䔲椫䡌䕧䏂䔱뇂⛎녀쉹쉪ㄭ뭺숽炻⪩檩晧扱乩</w:t>
      </w:r>
      <w:r>
        <w:rPr/>
        <w:t>ꦩ</w:t>
      </w:r>
      <w:r>
        <w:rPr/>
        <w:t>末猺㵅澿啋磂晀彲揂㮘⩀㏂䢩繭ꥪ</w:t>
      </w:r>
      <w:r>
        <w:rPr/>
        <w:t>⡯</w:t>
      </w:r>
      <w:r>
        <w:rPr/>
        <w:t>契弩慎⩌䙍뭇㙈䑖吻㟂㜫歍䥾顒䠻䑗▿쉋☯殮썯䉃䛃⩀땮⌤硙䒮싍慘ㅗ䛂땍㬳嘵䱉縩椣</w:t>
      </w:r>
      <w:r>
        <w:rPr/>
        <w:t>ꦘ</w:t>
      </w:r>
      <w:r>
        <w:rPr/>
        <w:t>㩘⩯숷ꍾ㣃㩔䍗</w:t>
      </w:r>
      <w:r>
        <w:rPr/>
        <w:t>ꤰ</w:t>
      </w:r>
      <w:r>
        <w:rPr/>
        <w:t>쉳杍⭧䧂ꥪ쉈숳슏啾瓍䢣渳␫뿂䍳쉾弭␪컂쌵䱉䭳恬璣〭</w:t>
      </w:r>
      <w:r>
        <w:rPr/>
        <w:t>ꦩ䷂</w:t>
      </w:r>
      <w:r>
        <w:rPr/>
        <w:t>买</w:t>
      </w:r>
      <w:r>
        <w:rPr/>
        <w:t>ꕩ</w:t>
      </w:r>
      <w:r>
        <w:rPr/>
        <w:t>䡹攻䬶彙䴺偸慏硉㑧뮡䚘倰慆佚숮쉠䖣쉷揃깹⦮奷楸꥘乘䥐ꥪ穴儴䁇夨䜴煩ㄺ䉢길睬⼪椪教㵴ꌲ癱ㅮ</w:t>
      </w:r>
      <w:r>
        <w:rPr/>
        <w:t>ꤻ⦻⍈</w:t>
      </w:r>
      <w:r>
        <w:rPr/>
        <w:t>塊긷丹ꍀ쉃斏컂쉓䚡쉭昲㑃廂弤塖츽</w:t>
      </w:r>
      <w:r>
        <w:rPr/>
        <w:t>ꦏ</w:t>
      </w:r>
      <w:r>
        <w:rPr/>
        <w:t>炣뼱㦡䬳啃싎晨䀷</w:t>
      </w:r>
      <w:r>
        <w:rPr/>
        <w:t>ⲥ</w:t>
      </w:r>
      <w:r>
        <w:rPr/>
        <w:t>硴呯쉾灁玏恆</w:t>
      </w:r>
      <w:r>
        <w:rPr/>
        <w:t>ⱂ</w:t>
      </w:r>
      <w:r>
        <w:rPr/>
        <w:t>晱쉸떡╠ㆿ弽䅃쉶㑅迃䠰佨슿䅀迂䯂硅祂绎⪬䌱患䦱</w:t>
      </w:r>
      <w:r>
        <w:rPr/>
        <w:t>⠲</w:t>
      </w:r>
      <w:r>
        <w:rPr/>
        <w:t>嘪쉂劏愺⍾걸꺡柃</w:t>
      </w:r>
      <w:r>
        <w:rPr/>
        <w:t>ⰲ</w:t>
      </w:r>
      <w:r>
        <w:rPr/>
        <w:t>ꏂ娸潁쉯㍰䦩珍塚硨숣捩썗悩噷캩</w:t>
      </w:r>
      <w:r>
        <w:rPr/>
        <w:t>⡴</w:t>
      </w:r>
      <w:r>
        <w:rPr/>
        <w:t>係穗䉭㗍慨ㅋ侣</w:t>
      </w:r>
      <w:r>
        <w:rPr/>
        <w:t>ꗂ</w:t>
      </w:r>
      <w:r>
        <w:rPr/>
        <w:t>嘨焳堽竂瘰い焹堺烃녢㮘䥩顏栶璡⦿㵂묽㍨獎戵㎻ㄤ</w:t>
      </w:r>
      <w:r>
        <w:rPr/>
        <w:t>ⰰ⨺</w:t>
      </w:r>
      <w:r>
        <w:rPr/>
        <w:t>楄⻂塗湙䑩璮怤㶩쉆㥥爨㢵쉱歠瞡녉쉀☰</w:t>
      </w:r>
      <w:r>
        <w:rPr/>
        <w:t>ⵦ</w:t>
      </w:r>
      <w:r>
        <w:rPr/>
        <w:t>네浺湁㠵䊏焴♰扞긶灃쉶㕑䅀玣䛎⹺湢싂䕙穙┸땉桌䘩䅗㩷⌤쏂뾏獗侵ぅ㜰</w:t>
      </w:r>
      <w:r>
        <w:rPr/>
        <w:t>ⴹ</w:t>
      </w:r>
      <w:r>
        <w:rPr/>
        <w:t>獭䅶祓䶘䫂圴彋啸⩲㛂恏췂扪䝚</w:t>
      </w:r>
      <w:r>
        <w:rPr/>
        <w:t>⠨</w:t>
      </w:r>
      <w:r>
        <w:rPr/>
        <w:t>卺</w:t>
      </w:r>
      <w:r>
        <w:rPr/>
        <w:t>꤯</w:t>
      </w:r>
      <w:r>
        <w:rPr/>
        <w:t>㙊去⩫숪敔䉈㦘䇍ꅯ⌮朣숽で祫뇂狂潆枡し医㜦뽥ꅫ㡨◂㝱㵙䬨䭨㔣杙</w:t>
      </w:r>
      <w:r>
        <w:rPr/>
        <w:t>ⱏ</w:t>
      </w:r>
      <w:r>
        <w:rPr/>
        <w:t>䵥䭉繶㗍亱⥾䨫愣㮱夬恁㩭䩃췂䣃奈쉚匤澱眥䱲쉨値썭澿氹祩㧂╤夳硑걵呈⍟唤穱縥器⪣朣潳睴儱奁숊硌</w:t>
      </w:r>
      <w:r>
        <w:rPr/>
        <w:t>⠨</w:t>
      </w:r>
      <w:r>
        <w:rPr/>
        <w:t>䱥┺噵걙䝱瓂㥸卆睎䩌纣㥰坍牣搪顭꺱㝾漵䱆䡖⩓吸⑯痂㞩⑧畳⯂乏⫂걭㶣䮣汩洺乂儫捉瑤穔䉤䑁疮⸫쉺⭎頹ꥬ東</w:t>
      </w:r>
      <w:r>
        <w:rPr/>
        <w:t>꧂</w:t>
      </w:r>
      <w:r>
        <w:rPr/>
        <w:t>䘩╦轥Ⓜ儺쉇〉織穾ꄲ暻䫂杁䓍優ꥦ</w:t>
      </w:r>
      <w:r>
        <w:rPr/>
        <w:t>ⲡ</w:t>
      </w:r>
      <w:r>
        <w:rPr/>
        <w:t>㭶坴⽇擃湕爮轌挰썮싂</w:t>
      </w:r>
      <w:r>
        <w:rPr/>
        <w:t>ꥀ</w:t>
      </w:r>
      <w:r>
        <w:rPr/>
        <w:t>汪쉴恎⌨櫎땦ㅫ䬳癨奫겣㩊佡⫃曍棂䵚奨</w:t>
      </w:r>
      <w:r>
        <w:rPr/>
        <w:t>ⰲ</w:t>
      </w:r>
      <w:r>
        <w:rPr/>
        <w:t>쉣♬⻃壍橫䫂撱削⍭뭥侬唵愰</w:t>
      </w:r>
      <w:r>
        <w:rPr/>
        <w:t>⠨</w:t>
      </w:r>
      <w:r>
        <w:rPr/>
        <w:t>敶烂䄹췂㑓砩橩櫎渶ぶ愰旎全㠷㥱杕坌슘⶘牞ァ⦩凍䡥湄嫂扡䃂灵</w:t>
      </w:r>
      <w:r>
        <w:rPr/>
        <w:t>ⶱ</w:t>
      </w:r>
      <w:r>
        <w:rPr/>
        <w:t>硁曂支塪氷昱䮬瘱徵</w:t>
      </w:r>
      <w:r>
        <w:rPr/>
        <w:t>꧂</w:t>
      </w:r>
      <w:r>
        <w:rPr/>
        <w:t>숲쎱묮䶥⪘쉊飂灰䭁⤬㈭묰漨㙸⥆汫眦輯</w:t>
      </w:r>
      <w:r>
        <w:rPr/>
        <w:t>ꕾ⒘</w:t>
      </w:r>
      <w:r>
        <w:rPr/>
        <w:t>쉱㙺䬵噉⿂䥾䀻쉉</w:t>
      </w:r>
      <w:r>
        <w:rPr/>
        <w:t>ⵔ</w:t>
      </w:r>
      <w:r>
        <w:rPr/>
        <w:t>싂碡橣䡵䕲䙡氫倪曍敠</w:t>
      </w:r>
      <w:r>
        <w:rPr/>
        <w:t>ⷂ</w:t>
      </w:r>
      <w:r>
        <w:rPr/>
        <w:t>䕦勂꤮玣땪</w:t>
      </w:r>
      <w:r>
        <w:rPr/>
        <w:t>ⶻ</w:t>
      </w:r>
      <w:r>
        <w:rPr/>
        <w:t>彾瑵쉙ꏂ凂ㅄ煟</w:t>
      </w:r>
      <w:r>
        <w:rPr/>
        <w:t>Ⱶ</w:t>
      </w:r>
      <w:r>
        <w:rPr/>
        <w:t>剴瓂㢿充瀦ㅇ䌭걡⩩爹怩쉨⽳걙竂㡹☦䄮</w:t>
      </w:r>
      <w:r>
        <w:rPr/>
        <w:t>⡒</w:t>
      </w:r>
      <w:r>
        <w:rPr/>
        <w:t>唪슮恡깺狂⥟䒱䄭쌵槂䲻彖㕧</w:t>
      </w:r>
      <w:r>
        <w:rPr/>
        <w:t>ꦩ</w:t>
      </w:r>
      <w:r>
        <w:rPr/>
        <w:t>⾡杁楗䝕㑪⭫땑捩獣剀숦䘻纥狃</w:t>
      </w:r>
      <w:r>
        <w:rPr/>
        <w:t>ⷂ</w:t>
      </w:r>
      <w:r>
        <w:rPr/>
        <w:t>㡒㇂䠱㑤秂</w:t>
      </w:r>
      <w:r>
        <w:rPr/>
        <w:t>⠭</w:t>
      </w:r>
      <w:r>
        <w:rPr/>
        <w:t>㙬쉙挱</w:t>
      </w:r>
      <w:r>
        <w:rPr/>
        <w:t>Ⳃ␨</w:t>
      </w:r>
      <w:r>
        <w:rPr/>
        <w:t>迂仂⩟쉙㡆</w:t>
      </w:r>
      <w:r>
        <w:rPr/>
        <w:t>⠦</w:t>
      </w:r>
      <w:r>
        <w:rPr/>
        <w:t>㮬⽀䁣偨浹獙㬷根繟㡰쉲긣녆䝗轢◂</w:t>
      </w:r>
      <w:r>
        <w:rPr/>
        <w:t>⡣⮏</w:t>
      </w:r>
      <w:r>
        <w:rPr/>
        <w:t>䑨칈倣슮僂䎮车本䰣⻂곂쉦⹄愩䙲斻䲮㎿攰떬扞⭘摈㭰䳎啬剧ッ䕐䮻䭧䱀枻ꌻ婕쉃忂쉲っ繺湱䜻㍴卡䃂䨮슿湄係</w:t>
      </w:r>
      <w:r>
        <w:rPr/>
        <w:t>⡮</w:t>
      </w:r>
      <w:r>
        <w:rPr/>
        <w:t>版猪硰䍰㕾儽顬獍奱㵔ꅄ所㕎⌶〽癍禥㜻䝮ꌦ䱱㠵◃睸䱁䵁挪游啧愮⥠扩硩歄晃</w:t>
      </w:r>
      <w:r>
        <w:rPr/>
        <w:t>Ⳃ</w:t>
      </w:r>
      <w:r>
        <w:rPr/>
        <w:t>㈵숽便쉱㙂噇别䡨潃⯂迂檵塅⥇晃땐㙳䷎ㆻ</w:t>
      </w:r>
      <w:r>
        <w:rPr/>
        <w:t>⡢╱</w:t>
      </w:r>
      <w:r>
        <w:rPr/>
        <w:t>楶乪䠣㪵䁨䩎⽓橭썕⍚㄰焪促楧睏䅅</w:t>
      </w:r>
      <w:r>
        <w:rPr/>
        <w:t>⠳</w:t>
      </w:r>
      <w:r>
        <w:rPr/>
        <w:t>泂呆頷쉎</w:t>
      </w:r>
      <w:r>
        <w:rPr/>
        <w:t>⡖</w:t>
      </w:r>
      <w:r>
        <w:rPr/>
        <w:t>彏轣⭬㕶玱怹稹潎녶娶㉰坰渷춱䑯塦䤬⾘慦強</w:t>
      </w:r>
      <w:r>
        <w:rPr/>
        <w:t>꧂</w:t>
      </w:r>
      <w:r>
        <w:rPr/>
        <w:t>녧潆ォ辏椵剨쉹牸숬숽쉨桱㨹䴨⬻</w:t>
      </w:r>
      <w:r>
        <w:rPr/>
        <w:t>ꕴ</w:t>
      </w:r>
      <w:r>
        <w:rPr/>
        <w:t>牷摨쉶㘪쌵⻂⑶슏츴丸䴴燃嚿⽒う슬䘺䮻仂䌻⺏⽞頽噄⩞䥶䣍쉃쉃柂슱穷</w:t>
      </w:r>
      <w:r>
        <w:rPr/>
        <w:t>꧂</w:t>
      </w:r>
      <w:r>
        <w:rPr/>
        <w:t>娭쉺颣䉬啱뿂䱗〪</w:t>
      </w:r>
      <w:r>
        <w:rPr/>
        <w:t>ⲿ</w:t>
      </w:r>
      <w:r>
        <w:rPr/>
        <w:t>䵨灔⭭</w:t>
      </w:r>
      <w:r>
        <w:rPr/>
        <w:t>ⱙ</w:t>
      </w:r>
      <w:r>
        <w:rPr/>
        <w:t>䓍敯쉓숰슥♃浌䀤䤊</w:t>
      </w:r>
      <w:r>
        <w:rPr/>
        <w:t>ⵇ</w:t>
      </w:r>
      <w:r>
        <w:rPr/>
        <w:t>깈㨨輣剘恮眷꥕⭶灸충㩠䠨㮻卩⯂䵘숶㎘児幍搲矎楋쉲牭⥧ꄭ㥐㴪㕡⨴㤮吪损</w:t>
      </w:r>
      <w:r>
        <w:rPr/>
        <w:t>ⵊ</w:t>
      </w:r>
      <w:r>
        <w:rPr/>
        <w:t>䉬슘轣牭쉥䨫쉀㑳䨴嗂杨湐䬶걗</w:t>
      </w:r>
      <w:r>
        <w:rPr/>
        <w:t>⠸</w:t>
      </w:r>
      <w:r>
        <w:rPr/>
        <w:t>凂쉇㭾♒㴣쏂䭳碣슏泃渦</w:t>
      </w:r>
      <w:r>
        <w:rPr/>
        <w:t>ꕁ</w:t>
      </w:r>
      <w:r>
        <w:rPr/>
        <w:t>묲に帻じ⺩噳⤮쉊戨扳楑⍀䯂灁祩ꥩ䅆</w:t>
      </w:r>
      <w:r>
        <w:rPr/>
        <w:t>ⶡ</w:t>
      </w:r>
      <w:r>
        <w:rPr/>
        <w:t>悥呇橋녌뿍祭种畐쉙墿㈬縸啈睹潉佩䮮⽧用幌ꥪ柂㌰刴㑥㍺땔轂걘偏떘⮏䡵㪡䮏盂숬䁶㭆戦쌷呁柂┥䕂䡬武</w:t>
      </w:r>
      <w:r>
        <w:rPr/>
        <w:t>ꤻ</w:t>
      </w:r>
      <w:r>
        <w:rPr/>
        <w:t>ⱨ⑤</w:t>
      </w:r>
      <w:r>
        <w:rPr/>
        <w:t>摮쉎⽎䩺稥ꅄ冻彖</w:t>
      </w:r>
      <w:r>
        <w:rPr/>
        <w:t>⢘</w:t>
      </w:r>
      <w:r>
        <w:rPr/>
        <w:t>쉞䍒䳂允轕</w:t>
      </w:r>
      <w:r>
        <w:rPr/>
        <w:t>ꤣ</w:t>
      </w:r>
      <w:r>
        <w:rPr/>
        <w:t>偱怦扲⩵催쉀獵伻䊏噹䩎㙹녰䗂坊㡊쉵祇䨬깸縦</w:t>
      </w:r>
      <w:r>
        <w:rPr/>
        <w:t>ꕊ</w:t>
      </w:r>
      <w:r>
        <w:rPr/>
        <w:t>癟㘬뭍䝚牐洪盂礲쉎⩄塎壂噊뗂갮盂䎩䈸绂쉉</w:t>
      </w:r>
      <w:r>
        <w:rPr/>
        <w:t>ꤹ</w:t>
      </w:r>
      <w:r>
        <w:rPr/>
        <w:t>歟泍숴</w:t>
      </w:r>
      <w:r>
        <w:rPr/>
        <w:t>⠵</w:t>
      </w:r>
      <w:r>
        <w:rPr/>
        <w:t>囂浯⬰숪䖩</w:t>
      </w:r>
      <w:r>
        <w:rPr/>
        <w:t>ꔣ</w:t>
      </w:r>
      <w:r>
        <w:rPr/>
        <w:t>剶㯎睃全婤汆䐫⴪洳쉸㡬晤唯䋂㍧徏숰楬㯂⭠쉟㙘썍㥩灪堨塋䰬쉨眱㥾㡠煠祧</w:t>
      </w:r>
      <w:r>
        <w:rPr/>
        <w:t>ꥁ</w:t>
      </w:r>
      <w:r>
        <w:rPr/>
        <w:t>顖咿穃楷䕃掮㕦坔䅑걎剕㵉勂䉪ꍉ╎畅幷癵暮쏎䡢参窻츰䁩潓繦昬싂畮쉄쉄扇朦婩煡熿牌㏍뽥䏎殱⎘딱쉞䍋⻍当慩숨揂⹦顅怩䟍渵슥噪顋╭喏炬䩵奭摉廂</w:t>
      </w:r>
      <w:r>
        <w:rPr/>
        <w:t>⢮</w:t>
      </w:r>
      <w:r>
        <w:rPr/>
        <w:t>す</w:t>
      </w:r>
      <w:r>
        <w:rPr/>
        <w:t>ⵔ</w:t>
      </w:r>
      <w:r>
        <w:rPr/>
        <w:t>뼩숩䙂쉁桯穫뼵싂湥涩⍬卌쉆숯页佅惂窥〉숤瓂㊩湠塰넮碻恣接婍〮䑡纬恳顚䙨㝟♐ꌴ㭀十⍕㈫⥱⭹旃䭋廂橮睪䚻싍쉋淂猪㔱</w:t>
      </w:r>
    </w:p>
    <w:p>
      <w:pPr>
        <w:pStyle w:val="PreformattedText"/>
        <w:bidi w:val="0"/>
        <w:spacing w:before="0" w:after="0"/>
        <w:jc w:val="left"/>
        <w:rPr/>
      </w:pPr>
      <w:r>
        <w:rPr/>
        <w:t>秂⭎汐䅙師䣂겮䗂櫂㞻䨲娪䉞㓂ㅏ丣♙䧂輯┱潮垩䘬獆睘컂婋⎬猦呦숴䀴浒䨽䝫欷☱</w:t>
      </w:r>
      <w:r>
        <w:rPr/>
        <w:t>Ɐ⬭</w:t>
      </w:r>
      <w:r>
        <w:rPr/>
        <w:t>쉱㙾</w:t>
      </w:r>
      <w:r>
        <w:rPr/>
        <w:t>ⱕ⩲</w:t>
      </w:r>
      <w:r>
        <w:rPr/>
        <w:t>슘㈤杗Ⓜ狂娹昩沘썦䠺쉌䩲⽷</w:t>
      </w:r>
      <w:r>
        <w:rPr/>
        <w:t>ⱷ</w:t>
      </w:r>
      <w:r>
        <w:rPr/>
        <w:t>䴷</w:t>
      </w:r>
      <w:r>
        <w:rPr/>
        <w:t>ꦘ</w:t>
      </w:r>
      <w:r>
        <w:rPr/>
        <w:t>呱熻甮琰婍㚥䩃</w:t>
      </w:r>
      <w:r>
        <w:rPr/>
        <w:t>⡪</w:t>
      </w:r>
      <w:r>
        <w:rPr/>
        <w:t>㙤쉆ヂꄬ飂ꆻ㥫弰㉚쉤ꅒ㠴浸偅싃呹쉪쉳煶숯慌䘲䬥轮㠪ꥨ싂䭚顨쌲슡捲硶ね冿꺿⵫츫싂칞橱싂輺敪숤䠺칞哂顯幑갥</w:t>
      </w:r>
      <w:r>
        <w:rPr/>
        <w:t>Ⳃ</w:t>
      </w:r>
      <w:r>
        <w:rPr/>
        <w:t>䜲␤⬪䗂倻쉒쉪㩴☥漺彺棂쉠圶䡩쎬牳偂绂쉶슏쵞䵬庮㩲숫䍣䙦쉞걧갥漹쉃《幣硣彅偁</w:t>
      </w:r>
      <w:r>
        <w:rPr/>
        <w:t>ⵟ☤⵬</w:t>
      </w:r>
      <w:r>
        <w:rPr/>
        <w:t>㷂楊ꏂ녷汗捴恡쉾⍥刽为㑸栮繬</w:t>
      </w:r>
      <w:r>
        <w:rPr/>
        <w:t>ⱡ</w:t>
      </w:r>
      <w:r>
        <w:rPr/>
        <w:t>摺个ご䩍ꍥ朵</w:t>
      </w:r>
      <w:r>
        <w:rPr/>
        <w:t>ꕆ⵫</w:t>
      </w:r>
      <w:r>
        <w:rPr/>
        <w:t>题䌯⺏䫂쎻顺溿㏂⤨潐炬畨⬣㟂捏촯⯂䐱㫂㏂</w:t>
      </w:r>
      <w:r>
        <w:rPr/>
        <w:t>Ⱓ</w:t>
      </w:r>
      <w:r>
        <w:rPr/>
        <w:t>쉲呐在㑖朴挸娮浐勂쉪┩㜲숭싎朣쉃촩䯎숦繋潙⯂佫㤯껎</w:t>
      </w:r>
      <w:r>
        <w:rPr/>
        <w:t>ꖏ</w:t>
      </w:r>
      <w:r>
        <w:rPr/>
        <w:t>慧</w:t>
      </w:r>
      <w:r>
        <w:rPr/>
        <w:t>⡇⑉</w:t>
      </w:r>
      <w:r>
        <w:rPr/>
        <w:t>爷坁媮㠩ꄬ⭘䧃ㅐ游砪䍕䡂䯃旂쉁䳂ㄴ穮冿浙彠䑀珂恲♲쉏</w:t>
      </w:r>
      <w:r>
        <w:rPr/>
        <w:t>ꕥ</w:t>
      </w:r>
      <w:r>
        <w:rPr/>
        <w:t>쉆䪻⭄樣単쉸灚卉榥歎敕숺盂㈭⮏㵕쉙坆</w:t>
      </w:r>
      <w:r>
        <w:rPr/>
        <w:t>ꕀ</w:t>
      </w:r>
      <w:r>
        <w:rPr/>
        <w:t>䰷禣䨮⩈쉺숤췂晠쉥穒湎㵋숶⎱㏂뇂⽣と㥘쉰㉧</w:t>
      </w:r>
      <w:r>
        <w:rPr/>
        <w:t>ⰻ</w:t>
      </w:r>
      <w:r>
        <w:rPr/>
        <w:t>木潃</w:t>
      </w:r>
      <w:r>
        <w:rPr/>
        <w:t>ꤰ</w:t>
      </w:r>
      <w:r>
        <w:rPr/>
        <w:t>楔⧎딭槂싃⩭礹䕪㣂汅佇㉰</w:t>
      </w:r>
      <w:r>
        <w:rPr/>
        <w:t>⡊␽⥨</w:t>
      </w:r>
      <w:r>
        <w:rPr/>
        <w:t>싃쉄썤溵彀嘶乳椪㓂猯Ⓜ뼪䱆抩♰䩌樽㉪⯂湰쉅㕪琨晩땴츲䲵礫湯⥵䁨礬縪啞攽䢣녨⧂噊䞏슩剀</w:t>
      </w:r>
      <w:r>
        <w:rPr/>
        <w:t>ⷂ</w:t>
      </w:r>
      <w:r>
        <w:rPr/>
        <w:t>卧</w:t>
      </w:r>
      <w:r>
        <w:rPr/>
        <w:t>ꗂ</w:t>
      </w:r>
      <w:r>
        <w:rPr/>
        <w:t>㥪ꅂ匽숽敧䔲彌</w:t>
      </w:r>
      <w:r>
        <w:rPr/>
        <w:t>ꗂ</w:t>
      </w:r>
      <w:r>
        <w:rPr/>
        <w:t>卓珂瑘攤彑凂쉋晰쵴榣⤯婚卨㈵䷂싍䏂숪ꄳ畅焽恈椲숮땴䮿䰸浤䢱燂穀쉺</w:t>
      </w:r>
      <w:r>
        <w:rPr/>
        <w:t>ꦡ</w:t>
      </w:r>
      <w:r>
        <w:rPr/>
        <w:t>汰칟㭣仂썩婃捧䔴싂썐⩕怤壂祊参숸催墡䮩㙣싂涘㉮㧂㑈㥤䙵济卄㈮㏂䤺슥싂</w:t>
      </w:r>
      <w:r>
        <w:rPr/>
        <w:t>ⵁ</w:t>
      </w:r>
      <w:r>
        <w:rPr/>
        <w:t>싃䡸䙔㡬</w:t>
      </w:r>
      <w:r>
        <w:rPr/>
        <w:t>ⱂ</w:t>
      </w:r>
      <w:r>
        <w:rPr/>
        <w:t>슣⽫辣싂칞싂燂㩟䒡癃슬䤥辏甭⹕樲◂╕浸䚏轔乎쉶䅙땓㕍䍇쉆儰쉰皵眱䂵䭞振䰬兮妱㥬䑪깤䘣楴歗㨲♇ゥ⥃惂䰤楪氻磂䈤쉂杁䶱䭳⫂쉚縬〮䡷</w:t>
      </w:r>
      <w:r>
        <w:rPr/>
        <w:t>ⵦ</w:t>
      </w:r>
      <w:r>
        <w:rPr/>
        <w:t>睭熘㵏剚䙎긤狂쉙灤媥䙥䡃佰⚬쉍䆵슘숮穗츮乢厵斩䀽畲쉋縺칷〩毂㔣⮩╓⼺</w:t>
      </w:r>
      <w:r>
        <w:rPr/>
        <w:t>ⲣ꥞</w:t>
      </w:r>
      <w:r>
        <w:rPr/>
        <w:t>参쉕彩慖惂뽯剂䳂睕숦瘽堦轄朣婈ꍪ䡙瑧싂㝪ꥦ噌숫炥ꍌ⺵碮彖뾡⨽䰪☪伫永䶏偺彵䥕㥈患䂮㪻껂潠幭瑺쉧⍱⥸ꍡ䘩太偍忂炘썩싂〫浂쉰칾睦女깁⨣疿幮湁坾婗뮥⥚⸪凍䂥㩶啮杈쉚纡乯慣䑶㵫㋂䑤⹏䝡墱䍉婭䭞숫걭곂㌴싂녏⏂䉢歃쉪祷噓㡔砻毎쉱噘썱䁯⫂꥞ꅚ䀭䅯㣂摂䚵䀊침涿煁碻湅䘶쵮싂⼪ꥡ轒쉇껂긯瑟痂㠬摕␽轒䡓怨冻彂琳䍲瓎忂㑁㍓䄰쵢㍧</w:t>
      </w:r>
      <w:r>
        <w:rPr/>
        <w:t>⡠</w:t>
      </w:r>
      <w:r>
        <w:rPr/>
        <w:t>㑷冏㴩爳扃ꅭ牙歖づ䉈奤畚숺乙䧃䜨繆噃⨪䄰矃奋</w:t>
      </w:r>
      <w:r>
        <w:rPr/>
        <w:t>ⱊ</w:t>
      </w:r>
      <w:r>
        <w:rPr/>
        <w:t>슩</w:t>
      </w:r>
      <w:r>
        <w:rPr/>
        <w:t>ꤨ</w:t>
      </w:r>
      <w:r>
        <w:rPr/>
        <w:t>㓂딷滍〻噭癳轉䠹穪㥋䕉效時唥磂</w:t>
      </w:r>
      <w:r>
        <w:rPr/>
        <w:t>⣂⬯</w:t>
      </w:r>
      <w:r>
        <w:rPr/>
        <w:t>颻穾</w:t>
      </w:r>
      <w:r>
        <w:rPr/>
        <w:t>ꕎⷂ</w:t>
      </w:r>
      <w:r>
        <w:rPr/>
        <w:t>쉹쉄ㄳ轸㈳싂犘㍱硆當祊磂輥䵵旂偷櫂슘⸶ꥶ숪⩀娪䔹쉅轚</w:t>
      </w:r>
      <w:r>
        <w:rPr/>
        <w:t>⡯</w:t>
      </w:r>
      <w:r>
        <w:rPr/>
        <w:t>優棂뽟牫슘㑊婩䬯䝅녦促氨컂囂츺♟㗂匷琪唬䌬氱秃㩔촯걵㝷쉗묬䓂㢵⦻匣搵</w:t>
      </w:r>
      <w:r>
        <w:rPr/>
        <w:t>ⵅꖬ</w:t>
      </w:r>
      <w:r>
        <w:rPr/>
        <w:t>徻㙄桭㔷칠䔪倴⤤煘ꅮ뽹竂땖牟䭮焬쉂ꍂ皘縦</w:t>
      </w:r>
      <w:r>
        <w:rPr/>
        <w:t>ⷎ</w:t>
      </w:r>
      <w:r>
        <w:rPr/>
        <w:t>淂녳㊿硯쉵⬱慃轗⺻쉆飂歪⵱癲煭坲顪呈䭏佰其浦슡夲싂煹숪쉅䈴䩶偆뭨䢱婎</w:t>
      </w:r>
      <w:r>
        <w:rPr/>
        <w:t>꧂</w:t>
      </w:r>
      <w:r>
        <w:rPr/>
        <w:t>伣㍹县奆医冘坖겣㙱䕘◎숽䃂䕹⽖쉖쉇玮琵䛂轮슡忂㝈믂깗</w:t>
      </w:r>
      <w:r>
        <w:rPr/>
        <w:t>ꥇ</w:t>
      </w:r>
      <w:r>
        <w:rPr/>
        <w:t>䌰轏慶㢮䳂ꅀ땍扎䱭䠦쉥暣祹䂮䡌㵌♡〣晇扗☤䁑啗楇</w:t>
      </w:r>
      <w:r>
        <w:rPr/>
        <w:t>⡂</w:t>
      </w:r>
      <w:r>
        <w:rPr/>
        <w:t>堨⽳犡뽊殡뭣卓獏昪棂쌳强祅⭾슡숤䁃촯呲</w:t>
      </w:r>
      <w:r>
        <w:rPr/>
        <w:t>ⵁ</w:t>
      </w:r>
      <w:r>
        <w:rPr/>
        <w:t>䝳浚숤⯂轩쉵睒⸨쉚楁숲숷</w:t>
      </w:r>
      <w:r>
        <w:rPr/>
        <w:t>ⶮ</w:t>
      </w:r>
      <w:r>
        <w:rPr/>
        <w:t>숣䵭桰獎慞輱⚩䩖뗎䅨䈪噭忂摊䴭⪣磂⸶喡顗쏍戱倯쵡医㕑檵싂뽢쉴䴮촶䍉쉅⫍숦瀪꥚旃焣䥠</w:t>
      </w:r>
      <w:r>
        <w:rPr/>
        <w:t>⡾⍠</w:t>
      </w:r>
      <w:r>
        <w:rPr/>
        <w:t>妘䌥扏䅠㉈縩敶뭭쉭쉊䵱䬲偆싍䅠쉹瘺犩䜣䌰㖩硚슬⍃㉓剔쉹璩⩏䢩䵖䩖쉘塋扬䴲껂歸䱑㤺忍䚩ꅞ湄獉숲㜶쉞츳☳</w:t>
      </w:r>
      <w:r>
        <w:rPr/>
        <w:t>⢱</w:t>
      </w:r>
      <w:r>
        <w:rPr/>
        <w:t>溵ㅠ燂㌻⩍뭪湦圸㙠</w:t>
      </w:r>
      <w:r>
        <w:rPr/>
        <w:t>ꦏ</w:t>
      </w:r>
      <w:r>
        <w:rPr/>
        <w:t>傮穮⪬两犏幬녦ꅠ䥖撩ㅘ佖⩗砬佬噞싃轘㌰儣椴ꏂ㝍캡䋂쉩彶䱐⩑䱩</w:t>
      </w:r>
      <w:r>
        <w:rPr/>
        <w:t>ꥅ</w:t>
      </w:r>
      <w:r>
        <w:rPr/>
        <w:t>妻獃痂㊣䯂깎ꥨ祈ꅋ䥂䡓촽凂氫⼦㍠幞㵑縸呭瑞硩䡦䴣㷎教</w:t>
      </w:r>
      <w:r>
        <w:rPr/>
        <w:t>꤯</w:t>
      </w:r>
      <w:r>
        <w:rPr/>
        <w:t>番䚣┰辻棂㘪坕쎮剰⩌⏍슱숴땚嚵吪囂幁뗂䬮啠決깶츥</w:t>
      </w:r>
      <w:r>
        <w:rPr/>
        <w:t>ꥊⶻ</w:t>
      </w:r>
      <w:r>
        <w:rPr/>
        <w:t>⼨な潯쉂㕙克䐹⎥䝺䋂䉡㐵</w:t>
      </w:r>
      <w:r>
        <w:rPr/>
        <w:t>⠥⑍</w:t>
      </w:r>
      <w:r>
        <w:rPr/>
        <w:t>䬫⫂橹参걙浘呃楢捆迂쉎歡䪩な参琳䙾㵸䩶⪏砮⧂潆쉋㋃㤊㍐挣垘䱠媩圳</w:t>
      </w:r>
      <w:r>
        <w:rPr/>
        <w:t>ꥍ</w:t>
      </w:r>
      <w:r>
        <w:rPr/>
        <w:t>幓哃슘䭃㝘䩚㩋ꇂ歧祲祙水犣Ⓙ桷嘵䅥免㥚利쉦뮩췂깈漱愯煑睐歂㊩楊潒半䕏숬彐圽숲⻂⑘⿍츩䰭</w:t>
      </w:r>
      <w:r>
        <w:rPr/>
        <w:t>ꤺ⹕</w:t>
      </w:r>
      <w:r>
        <w:rPr/>
        <w:t>㩴쉺䕟ꅇ㤽ꅳ䑣쉅㍘뇂焬슬丱牷䡆䠵</w:t>
      </w:r>
      <w:r>
        <w:rPr/>
        <w:t>ⱦ</w:t>
      </w:r>
      <w:r>
        <w:rPr/>
        <w:t>礬佤㗃敆</w:t>
      </w:r>
      <w:r>
        <w:rPr/>
        <w:t>⡔</w:t>
      </w:r>
      <w:r>
        <w:rPr/>
        <w:t>쉊ꄪ掱榱숴剉㨬쏂穋創</w:t>
      </w:r>
      <w:r>
        <w:rPr/>
        <w:t>ꕅ</w:t>
      </w:r>
      <w:r>
        <w:rPr/>
        <w:t>㘰</w:t>
      </w:r>
      <w:r>
        <w:rPr/>
        <w:t>ꥅ╧⑉</w:t>
      </w:r>
      <w:r>
        <w:rPr/>
        <w:t>庥⹁䝴敄䅷</w:t>
      </w:r>
      <w:r>
        <w:rPr/>
        <w:t>⢥</w:t>
      </w:r>
      <w:r>
        <w:rPr/>
        <w:t>㜪䮥쉭깏敾㉈㐽䩅╒啯</w:t>
      </w:r>
      <w:r>
        <w:rPr/>
        <w:t>ꦣ</w:t>
      </w:r>
      <w:r>
        <w:rPr/>
        <w:t>싂䤹╪ㆣ橖⹺冏깭橺䋃潄슮䍑싂䍦⑏뗍</w:t>
      </w:r>
      <w:r>
        <w:rPr/>
        <w:t>ꕴ</w:t>
      </w:r>
      <w:r>
        <w:rPr/>
        <w:t>䯂湍녵煩땍</w:t>
      </w:r>
      <w:r>
        <w:rPr/>
        <w:t>ⵊ</w:t>
      </w:r>
      <w:r>
        <w:rPr/>
        <w:t>憣縰䐳㡈슿碩橞䕥컃畐轋⍩⸴㧂쉰愸㑟㘰塑䝘瓂乲顶瘪</w:t>
      </w:r>
      <w:r>
        <w:rPr/>
        <w:t>⢵</w:t>
      </w:r>
      <w:r>
        <w:rPr/>
        <w:t>쉭剱ꅨ╮쉆硘䱃싂猪⹳汶문䞻穐숳䝳獘␩䑟뭣繠ꍬ㌬唪⩌쵮囃匽㕒䤻녢支䪩狂壂痍橉꺣㛂뭸슩獏䢘㜽캵넺㭱컍繵컂吩㉰捒䌷䞥곂瀦兕䜹繙䡟⍪轊䕺嘫</w:t>
      </w:r>
      <w:r>
        <w:rPr/>
        <w:t>ⴲ</w:t>
      </w:r>
      <w:r>
        <w:rPr/>
        <w:t>ꅟ熱轱⪻⼮眱쵶势滃ㅕ⭐䍱勎欻䶡幡⦻⒱欩쉧呰婀摧猱쉑歴⬵䔴쉑䬲珃彡㋂瀩偖げ楩晏娺믂慊숰쌹뇂敶㉧䃎听걬睏擂䅣媥䁕䭞⽮坵轙㡑娷搻掬塷劻憮䵕⑪⍂楲帪畮䥋噷〨楐쉂祸ꅸ歕⻂䶵</w:t>
      </w:r>
      <w:r>
        <w:rPr/>
        <w:t>ⶱ</w:t>
      </w:r>
      <w:r>
        <w:rPr/>
        <w:t>啵㵯椨䨩숪㓂䍬䥀轚䰰噶</w:t>
      </w:r>
      <w:r>
        <w:rPr/>
        <w:t>ꕥ</w:t>
      </w:r>
      <w:r>
        <w:rPr/>
        <w:t>佶潣摷敊媩溵彲䣂갭晡慙숪</w:t>
      </w:r>
      <w:r>
        <w:rPr/>
        <w:t>ꥃ</w:t>
      </w:r>
      <w:r>
        <w:rPr/>
        <w:t>뭐쉨爷偔</w:t>
      </w:r>
      <w:r>
        <w:rPr/>
        <w:t>꤭</w:t>
      </w:r>
      <w:r>
        <w:rPr/>
        <w:t>佫吳硖ꥺ㍏㈭숹歓⥤娽☫促皩奨䔩敺燃摠숰</w:t>
      </w:r>
      <w:r>
        <w:rPr/>
        <w:t>⡴</w:t>
      </w:r>
      <w:r>
        <w:rPr/>
        <w:t>䃂頷嗂玥乂쉞숸㛂♚딱䵡枣䬺숵쉸䝦硋杨橠偊쉢煗♗ㅇ睉濂</w:t>
      </w:r>
      <w:r>
        <w:rPr/>
        <w:t>ⱄ</w:t>
      </w:r>
      <w:r>
        <w:rPr/>
        <w:t>㡢䛂숬녕㙉㖵橫歧顉瀪塆⛂擂搸䤤轍䡌牧劏㍎偔潗辩濂┹㙗凂繟匹⩎싂깒矎慀牣녏參깡栭湁㎻偤滂䉟숳祋⵸湬泂轌ꆮ颵䀴컂珂稽碻漥凂㑵痃ꅊ畘䕙⧂㥉㮡歀煞恊㓂䎬䫂ꌪ♯稷㴰摕</w:t>
      </w:r>
      <w:r>
        <w:rPr/>
        <w:t>꧂</w:t>
      </w:r>
      <w:r>
        <w:rPr/>
        <w:t>噍쉪⩤敄瑚㕳격盂ꅩ江儶</w:t>
      </w:r>
      <w:r>
        <w:rPr/>
        <w:t>ꥐ</w:t>
      </w:r>
      <w:r>
        <w:rPr/>
        <w:t>㎩썈煆⪥䤮䦡噎懂녮䝗⬶⩙⌮橉기뭸哃ㆵ䊩慣쎣䑨哂쉒㐣⦻歱〦싎⩁焭</w:t>
      </w:r>
      <w:r>
        <w:rPr/>
        <w:t>ꕗ</w:t>
      </w:r>
      <w:r>
        <w:rPr/>
        <w:t>癈轏啤换嚥</w:t>
      </w:r>
      <w:r>
        <w:rPr/>
        <w:t>Ⱜ</w:t>
      </w:r>
      <w:r>
        <w:rPr/>
        <w:t>㙗牨䈊⸴樤䄵쉸瓂电欰㌫♘쵡⌱啢兏捑織典礵䘳晭䝦뽴㉖䡲쉾个噇쉯剂슘䥗䑦</w:t>
      </w:r>
      <w:r>
        <w:rPr/>
        <w:t>ⳂⓂ</w:t>
      </w:r>
      <w:r>
        <w:rPr/>
        <w:t>偅㝺쉳䫂슡쉘䩵싂숷</w:t>
      </w:r>
      <w:r>
        <w:rPr/>
        <w:t>ꤤ</w:t>
      </w:r>
      <w:r>
        <w:rPr/>
        <w:t>娪繤旃ꅞ</w:t>
      </w:r>
      <w:r>
        <w:rPr/>
        <w:t>ⵃ</w:t>
      </w:r>
      <w:r>
        <w:rPr/>
        <w:t>ꍳ⍐㨴剺啮彘牺</w:t>
      </w:r>
      <w:r>
        <w:rPr/>
        <w:t>⣂</w:t>
      </w:r>
      <w:r>
        <w:rPr/>
        <w:t>儥㞵썸쵶甪佈獊숹</w:t>
      </w:r>
      <w:r>
        <w:rPr/>
        <w:t>ꕵ</w:t>
      </w:r>
      <w:r>
        <w:rPr/>
        <w:t>唱쉑垣㷂⩁⿂</w:t>
      </w:r>
      <w:r>
        <w:rPr/>
        <w:t>ꤳ</w:t>
      </w:r>
      <w:r>
        <w:rPr/>
        <w:t>쉁☹⌸㫃区匸繘低쉀㤸轞⌹⬽睤瀤佃乘䖡䯂땞쉹⌸⍸渶獗䅊</w:t>
      </w:r>
      <w:r>
        <w:rPr/>
        <w:t>ꕈ</w:t>
      </w:r>
      <w:r>
        <w:rPr/>
        <w:t>皡特쉘</w:t>
      </w:r>
      <w:r>
        <w:rPr/>
        <w:t>ⱟ</w:t>
      </w:r>
      <w:r>
        <w:rPr/>
        <w:t>縣幾꥚灘啈塵竂숩</w:t>
      </w:r>
      <w:r>
        <w:rPr/>
        <w:t>ꥆ</w:t>
      </w:r>
      <w:r>
        <w:rPr/>
        <w:t>쉧칥电쵀慔䍔卯轕쉡樰</w:t>
      </w:r>
      <w:r>
        <w:rPr/>
        <w:t>ꗂ</w:t>
      </w:r>
      <w:r>
        <w:rPr/>
        <w:t>㩈慴㉆갤ꅊ㜰潦繃싂䍎뗂䝍ꎩ</w:t>
      </w:r>
      <w:r>
        <w:rPr/>
        <w:t>ⴳ</w:t>
      </w:r>
      <w:r>
        <w:rPr/>
        <w:t>䅈坐兂⩓繊痂㞣洦䅀⍥뼸숰湩涻㡚嘹䠴璻㪬绂땩⭞䙯淂</w:t>
      </w:r>
      <w:r>
        <w:rPr/>
        <w:t>Ⳃ⍾</w:t>
      </w:r>
      <w:r>
        <w:rPr/>
        <w:t>碏平樮呥頯쉗戬싂싂</w:t>
      </w:r>
      <w:r>
        <w:rPr/>
        <w:t>ⴳ</w:t>
      </w:r>
      <w:r>
        <w:rPr/>
        <w:t>爤扤䬷</w:t>
      </w:r>
      <w:r>
        <w:rPr/>
        <w:t>Ⱖ</w:t>
      </w:r>
      <w:r>
        <w:rPr/>
        <w:t>唫㉠佇掻쉣㭬숶据㇂姂넨梏剕绂唥칖</w:t>
      </w:r>
      <w:r>
        <w:rPr/>
        <w:t>ꖬ</w:t>
      </w:r>
      <w:r>
        <w:rPr/>
        <w:t>쏂䰣쉰浈搰쉶㙩䄴橈幩㚱煴㔰額䡘杔䐹瘫狂牪卬槃氷⧂⛂</w:t>
      </w:r>
      <w:r>
        <w:rPr/>
        <w:t>꧂</w:t>
      </w:r>
      <w:r>
        <w:rPr/>
        <w:t>夶숩睄싂ꥱ湁強</w:t>
      </w:r>
      <w:r>
        <w:rPr/>
        <w:t>ꔩ⫎</w:t>
      </w:r>
      <w:r>
        <w:rPr/>
        <w:t>ꍰ汇䍐촽捡拂䭶纵⩊║杲異⹡柂噰噈檱⿎㘦潾穟䐶㭉懂싂㷂疥焭囂</w:t>
      </w:r>
      <w:r>
        <w:rPr/>
        <w:t>ꗂ</w:t>
      </w:r>
      <w:r>
        <w:rPr/>
        <w:t>儣뭚┥싎⸶刵辘俎甬㡌噒掮⩗硳숱甯쉋㑨땚싂〬彸穞䅶傥</w:t>
      </w:r>
      <w:r>
        <w:rPr/>
        <w:t>⡀</w:t>
      </w:r>
      <w:r>
        <w:rPr/>
        <w:t>村穸湉䐵겡槃捸歗칟</w:t>
      </w:r>
      <w:r>
        <w:rPr/>
        <w:t>Ⱬ</w:t>
      </w:r>
      <w:r>
        <w:rPr/>
        <w:t>牋刬售瑑縪㩶땸坃倸⤪⥪䄳昱ぞ幅㙇晦쉀</w:t>
      </w:r>
      <w:r>
        <w:rPr/>
        <w:t>⢩</w:t>
      </w:r>
      <w:r>
        <w:rPr/>
        <w:t>瀯䥓⨷泂湦䉣</w:t>
      </w:r>
      <w:r>
        <w:rPr/>
        <w:t>꤫</w:t>
      </w:r>
      <w:r>
        <w:rPr/>
        <w:t>砻䵺</w:t>
      </w:r>
      <w:r>
        <w:rPr/>
        <w:t>ꤵ</w:t>
      </w:r>
      <w:r>
        <w:rPr/>
        <w:t>妣瞱쎩䉲䕙坈嚻欣ꌣ쉇湮煺塧뭢澣㕍抮숺墡숤轎曂梬㝣怵쉕坠浙⩄㥭橃ꏂ쉉湘㘸딶別⽾⨽⍍⬩촱匪ꄶ徣싂婀凂</w:t>
      </w:r>
      <w:r>
        <w:rPr/>
        <w:t>⡟</w:t>
      </w:r>
      <w:r>
        <w:rPr/>
        <w:t>숽녭䘩榩쉂㡚䕢煆䐪䡪灌勂꥖䓎楔帽䔤쉱獈쉘쉩⸵㭵䕖䷂ꆿ朣婺墡祗㩙</w:t>
      </w:r>
      <w:r>
        <w:rPr/>
        <w:t>꧃</w:t>
      </w:r>
      <w:r>
        <w:rPr/>
        <w:t>ꥩ䱠祗㜮⸽侘砱䁨␵싂啋昴敢株ꥯㅎ쉺圩ꥧ</w:t>
      </w:r>
      <w:r>
        <w:rPr/>
        <w:t>ⰷ</w:t>
      </w:r>
      <w:r>
        <w:rPr/>
        <w:t>䦣勂䑶䈽当䙤싂噣걾⭌煷쉠怮轹㩒〣庮숵␫䘫⛂㍎슣꺩쉫ꥢ㬬ㅊ妱汩縰䬯쌶㗃氪♯⩍杏礮扶</w:t>
      </w:r>
      <w:r>
        <w:rPr/>
        <w:t>ꥃ</w:t>
      </w:r>
      <w:r>
        <w:rPr/>
        <w:t>眸啹䐬⑁㝄㭌겱卒ꍑ怪묪䁧奙瀤뽯쉂숭㟍숷숬ꏃ</w:t>
      </w:r>
      <w:r>
        <w:rPr/>
        <w:t>ⲩ</w:t>
      </w:r>
      <w:r>
        <w:rPr/>
        <w:t>卓갩⥃繶㑾⑒晙塤녡穚慷쌦쉚周兗廂棂ㅇ⯂쏂츬쉴勍礊쉔쉒㍠皱㭃슡⏂</w:t>
      </w:r>
      <w:r>
        <w:rPr/>
        <w:t>ꥄ</w:t>
      </w:r>
      <w:r>
        <w:rPr/>
        <w:t>䞡畲㓂㩳䥸걟务ꥯ㥉숫䋂뭈겣矎뮩妣浢䚣䁍棂悩祒┣㛎忂㍓䉵♥</w:t>
      </w:r>
      <w:r>
        <w:rPr/>
        <w:t>Ⳃ꥙⑑┮</w:t>
      </w:r>
      <w:r>
        <w:rPr/>
        <w:t>ⵃ</w:t>
      </w:r>
      <w:r>
        <w:rPr/>
        <w:t>汊橔刭䑒㔷煯숬䧂瑉</w:t>
      </w:r>
      <w:r>
        <w:rPr/>
        <w:t>ⰵ</w:t>
      </w:r>
      <w:r>
        <w:rPr/>
        <w:t>䵒쉾佐ㅖ숶㘸뾿䡏憏쌯뭀쉔㧂썓焴捙</w:t>
      </w:r>
      <w:r>
        <w:rPr/>
        <w:t>ꔬ</w:t>
      </w:r>
      <w:r>
        <w:rPr/>
        <w:t>瑮坌疿佯䙔뭒で䦵㩮䍹㙒熩숯刪㮡쉁숪㑍䡯卨㩭쉰뗂窱砯轳쏎㙕䆡⭠丶ꌫ쉆元믎姂묪滎礴徥ㅈ䱫녟㉶圪啅参穔갫䭳席ꅰ朦慖싂숤㬥⿂伴䖣乴걥⬮㫍煗뭡䉔㭲侬⽤嗂ꄯ⍫⽎枬䒩ꍋ㛂䁡渭庩硰痍⧂딣㟂壃䌲䈥㭕ꎡ恞㨶㵍</w:t>
      </w:r>
      <w:r>
        <w:rPr/>
        <w:t>Ⱞ</w:t>
      </w:r>
      <w:r>
        <w:rPr/>
        <w:t>䡣潉㭔繩갥쉟块⍞쉤㬳啘딲嗂숳晶佭焺穖㝣灂㩓獎⵮婍桇쉡츹剱</w:t>
      </w:r>
      <w:r>
        <w:rPr/>
        <w:t>ⵎ</w:t>
      </w:r>
      <w:r>
        <w:rPr/>
        <w:t>恍㎿颡㷎濂埂䍩</w:t>
      </w:r>
      <w:r>
        <w:rPr/>
        <w:t>ⴽ⏂</w:t>
      </w:r>
      <w:r>
        <w:rPr/>
        <w:t>敎䨳땺汹ꅍ晦犮쏂⥃ꌸ牉떥䙋䉸䅹쉰뽦㴸쉷䓂쉆ㅞ牥擂ꇂ䩷㯃㍞쉥캘뭪䝪ㄮ繶㐹唳쉸䁭剮ぴ숦渪晒⽆庮䩤唫⪏慀顬儭쉊⹩㙴</w:t>
      </w:r>
      <w:r>
        <w:rPr/>
        <w:t>꤫</w:t>
      </w:r>
      <w:r>
        <w:rPr/>
        <w:t>숣㩌긹ꍗ滎兕頪䁍떱䁅쉬쵔㥚⽙亿奚痂䦡녧愬携⤨年癶㵊椦䁡╾橰矂쉒쉞垻橅䝱稦</w:t>
      </w:r>
      <w:r>
        <w:rPr/>
        <w:t>⡷</w:t>
      </w:r>
      <w:r>
        <w:rPr/>
        <w:t>㥬佰䜵</w:t>
      </w:r>
      <w:r>
        <w:rPr/>
        <w:t>ⴵ</w:t>
      </w:r>
      <w:r>
        <w:rPr/>
        <w:t>숪숺幸梡ꥨ㝲䥫</w:t>
      </w:r>
      <w:r>
        <w:rPr/>
        <w:t>⠷</w:t>
      </w:r>
      <w:r>
        <w:rPr/>
        <w:t>桰⪱珃䕭깾湺儭쉣顒</w:t>
      </w:r>
      <w:r>
        <w:rPr/>
        <w:t>ꥈ</w:t>
      </w:r>
      <w:r>
        <w:rPr/>
        <w:t>걊쉩業畦唸싎慐䓂頯쉍㡔⍰녑♓橹䰩⑾䓂ㅴ琹䮵物娣䁋㤫땰楈슘乮䇂♤㉦</w:t>
      </w:r>
      <w:r>
        <w:rPr/>
        <w:t>⡸</w:t>
      </w:r>
      <w:r>
        <w:rPr/>
        <w:t>싂</w:t>
      </w:r>
      <w:r>
        <w:rPr/>
        <w:t>ⵕ</w:t>
      </w:r>
      <w:r>
        <w:rPr/>
        <w:t>伭䐳挻뭺䡱쏂뽞夵쉗剞ㅬ뮣ꍵ㌫슿</w:t>
      </w:r>
      <w:r>
        <w:rPr/>
        <w:t>⠤</w:t>
      </w:r>
      <w:r>
        <w:rPr/>
        <w:t>묵幦믂싂⽆熏坦丬恣祬係塬녥睬꥾䉄䜣噞㧂뾣偭곂ꌫ兙䘱轸䄪睢䙉䃂</w:t>
      </w:r>
      <w:r>
        <w:rPr/>
        <w:t>Ɱ</w:t>
      </w:r>
      <w:r>
        <w:rPr/>
        <w:t>汍弰䤯ꥨ迍쉭琨犮</w:t>
      </w:r>
      <w:r>
        <w:rPr/>
        <w:t>⠩</w:t>
      </w:r>
      <w:r>
        <w:rPr/>
        <w:t>㥇㦻畫䬸氰㦡☦敋㜬쉐挬⼸㭣幹썱橭㊩䑯稤挰</w:t>
      </w:r>
      <w:r>
        <w:rPr/>
        <w:t>꥟</w:t>
      </w:r>
      <w:r>
        <w:rPr/>
        <w:t>뭷쉌䓂쉰桙촤卲歗殮㙑煺欮⑀顳쉶当㍗⨵쉬晒숱</w:t>
      </w:r>
      <w:r>
        <w:rPr/>
        <w:t>꧂</w:t>
      </w:r>
      <w:r>
        <w:rPr/>
        <w:t>쵇걺擂挺摳堸ㆱ幑䥇眶轭쉇橉憏湁䯂佲㕯劵彌坹땊焵䱔奫㔴慞焬䕗㩎⍐〦埂䗍숮柂䍂剥弱ꏂ␸</w:t>
      </w:r>
      <w:r>
        <w:rPr/>
        <w:t>ꖘ</w:t>
      </w:r>
      <w:r>
        <w:rPr/>
        <w:t>扱䅏䴩♪숰轷縪檣優㇂區䓂㏎㑬秂攷㝊숫䀴䅵㠊楞恄颻〽湄싂갸䕟欷発㇃䵇겣䈮刴湖쉏䱌껂兓橉⍞楔녇숫쉓睑婨뽌䡶㴽긲暬页繵楦㵾㋃䃂䡳迂縦쵄♘♡䱊䧂煺䑤眫橐䕚㡵㉞繷睠⤬⼭녈轈〸뽫쉾繂</w:t>
      </w:r>
      <w:r>
        <w:rPr/>
        <w:t>⣂</w:t>
      </w:r>
      <w:r>
        <w:rPr/>
        <w:t>轙刻ꥬ嚡晬䃂旂♴쉭浳用㙆烂䱏</w:t>
      </w:r>
      <w:r>
        <w:rPr/>
        <w:t>ꤶ</w:t>
      </w:r>
      <w:r>
        <w:rPr/>
        <w:t>㕲㜦⪬⥪⽇습⨪ꇂ堰癰㉣㍯ꍋ敆丷恤걧䅓晩桑猹璏쉗瑪歐啳쉢灭佀싂䕘</w:t>
      </w:r>
      <w:r>
        <w:rPr/>
        <w:t>⠬</w:t>
      </w:r>
      <w:r>
        <w:rPr/>
        <w:t>ꌫ⩟⭐摋쉫㐤⭄琹噏輽䨻燃䱐輸盂㡀뽙佶嚵歹䥴ぞ怪㓍뽎⭍禬杮䕉津숰勂⏂禮䝣</w:t>
      </w:r>
      <w:r>
        <w:rPr/>
        <w:t>ⰴ</w:t>
      </w:r>
      <w:r>
        <w:rPr/>
        <w:t>㜳爻潃瓂쉥穥慕怦슬쉆㨭⍵禬扔⽟䢵䱨旂顴䟂㩩쉅晈晧ㅰ僂</w:t>
      </w:r>
      <w:r>
        <w:rPr/>
        <w:t>Ⳃ</w:t>
      </w:r>
      <w:r>
        <w:rPr/>
        <w:t>숻䄪扎⧂繈皏⩗汷믍㡏⸭슮㶻祥뮱Ⓝ瘲硶㍆䳂㧍쉈㉀带偶御禬䂱뽔睚ㅥ縸⿂伬쉈ヂ☭◍煱╆슬灸呃廂</w:t>
      </w:r>
      <w:r>
        <w:rPr/>
        <w:t>ⷎ</w:t>
      </w:r>
      <w:r>
        <w:rPr/>
        <w:t>幬뭸灌</w:t>
      </w:r>
      <w:r>
        <w:rPr/>
        <w:t>⡶</w:t>
      </w:r>
      <w:r>
        <w:rPr/>
        <w:t>㢮卪䔽</w:t>
      </w:r>
      <w:r>
        <w:rPr/>
        <w:t>ꖣ</w:t>
      </w:r>
      <w:r>
        <w:rPr/>
        <w:t>甫⴮盎㍮⛂⭕슮㕺㌹⹫놏╱㓂슩噦䅉⤨⩫㓂灮숲㩪쉴噅ぬ녭㕔睘䭔ㅗ桴妮숪䋂潭ケ玻灨織숰劏梱濂</w:t>
      </w:r>
      <w:r>
        <w:rPr/>
        <w:t>ⴴ</w:t>
      </w:r>
      <w:r>
        <w:rPr/>
        <w:t>뿂ㅤ䵖灳䙫</w:t>
      </w:r>
      <w:r>
        <w:rPr/>
        <w:t>ꦱ</w:t>
      </w:r>
      <w:r>
        <w:rPr/>
        <w:t>敆쉲䑦婺쉨ꌭ剏숫単戥㑡楧㔩ㅺ卬숨奐䝄⫃쉱䈨捸呋놘塅匸䥥楦쉠䡆輰䰸亱圳㚥묣怫㍈橊䖡曃并䑅顱扦⪩恕⹬伨䎥礦乧㉏佥쉱䩭傥稸攺쉉斘⍋ꌳ싃㥫㵳䠵汈桊㨮썀⮩㭗榬㒏㭉啙値㵯䡺㛂♳䎬窩숮甮頽氤㕑頹ꍾ</w:t>
      </w:r>
      <w:r>
        <w:rPr/>
        <w:t>⣃</w:t>
      </w:r>
      <w:r>
        <w:rPr/>
        <w:t>䌵剀畄⍨㑉怯</w:t>
      </w:r>
      <w:r>
        <w:rPr/>
        <w:t>⡎</w:t>
      </w:r>
      <w:r>
        <w:rPr/>
        <w:t>爹쉆쉗슩䙲猵ㅕ瑡슿떡爤嗂⫂⽧䠷䂥쉌浥䳂⑤娥䑱㐨䈫⭸㶏⑕┪넴㤽塥穤煩썎䒵摨㥆㇎厡呣쌪橫ノ姂</w:t>
      </w:r>
      <w:r>
        <w:rPr/>
        <w:t>ꕸ</w:t>
      </w:r>
      <w:r>
        <w:rPr/>
        <w:t>報癪㛍넲㨶숻捍揂䕉깦䬦</w:t>
      </w:r>
      <w:r>
        <w:rPr/>
        <w:t>⣂</w:t>
      </w:r>
      <w:r>
        <w:rPr/>
        <w:t>츱㖵塘䩉坫</w:t>
      </w:r>
      <w:r>
        <w:rPr/>
        <w:t>ꤪ</w:t>
      </w:r>
      <w:r>
        <w:rPr/>
        <w:t>眸⭗⨩㙮療쉨䷂쉱匣⬣愺夺䔴乤乴桮吩⽚䲩ꌴ⩑復琯⿂浧畭丵啇ꍾ伫朤숸灇땦䱫楲쉡Ⓜ䇂㕢凂⍁洰뭬</w:t>
      </w:r>
      <w:r>
        <w:rPr/>
        <w:t>ⵁ</w:t>
      </w:r>
      <w:r>
        <w:rPr/>
        <w:t>轁强晶쉺㠱櫍坟劻쉖瘪쉚げ伫㣎秃쉩斻桀傿</w:t>
      </w:r>
      <w:r>
        <w:rPr/>
        <w:t>ⴲ</w:t>
      </w:r>
      <w:r>
        <w:rPr/>
        <w:t>氯扊뮱圤</w:t>
      </w:r>
      <w:r>
        <w:rPr/>
        <w:t>⢵</w:t>
      </w:r>
      <w:r>
        <w:rPr/>
        <w:t>⼤權㛂㝊쎩瀶繳嗂捋煔廂䷍䘷湭恋囍숲迍ꄥ惂⭴㧂头痂煲摋⿂歳砫仂地䵲썳</w:t>
      </w:r>
      <w:r>
        <w:rPr/>
        <w:t>ꖥ</w:t>
      </w:r>
      <w:r>
        <w:rPr/>
        <w:t>爪䤩手싎瓂瘹弶焦璮佚䱁쉉䫂㵣쉉쉂伤梥䤺爯</w:t>
      </w:r>
      <w:r>
        <w:rPr/>
        <w:t>Ⳃ</w:t>
      </w:r>
      <w:r>
        <w:rPr/>
        <w:t>橪숣猶묦䰴㞬䈨싂㍑䱄⑅⪥幈쉷斻煴䳍䱩㒿ꥣ獅癗㘶㩟♷瑎㭳뼪숴걦치昣浊ꌷ嚮</w:t>
      </w:r>
      <w:r>
        <w:rPr/>
        <w:t>ⵤ</w:t>
      </w:r>
      <w:r>
        <w:rPr/>
        <w:t>伥丽䐬쉉挳佋䲱Ⓧ⚡㕶걐䀷⹤獸ꥫ䉒慕⛍繺惂恸株弨壂坺䊡㕤䥘췎⭄嚣穩⬻꥙伷숮갽䁬쉲婆橫㒵⦱䨺捇ꥮ숴橴묺쉑㝊숥樰길칊⩕⾡넮䫂</w:t>
      </w:r>
      <w:r>
        <w:rPr/>
        <w:t>ꕀ⚣</w:t>
      </w:r>
      <w:r>
        <w:rPr/>
        <w:t>橨⩌♦쉁幂䮡砪な顇쉮땣湬숶숨偧땧⵺㕑へ癣䁋㩴湘晇쉥䐪偀숪㦵唩栽柂㮩⒱盂横⬺㖮婄⩕迂㵳쉷녹㖵嫂⺣ꅁ癁㐦숦桓䓂顨䴴땬弬噭슡㌷☷挶</w:t>
      </w:r>
      <w:r>
        <w:rPr/>
        <w:t>ꤵ</w:t>
      </w:r>
      <w:r>
        <w:rPr/>
        <w:t>犿⫂숽녔ꅬ牄纮㴻</w:t>
      </w:r>
      <w:r>
        <w:rPr/>
        <w:t>ꔮ</w:t>
      </w:r>
      <w:r>
        <w:rPr/>
        <w:t>捹流枿ꍧ坓⩞</w:t>
      </w:r>
      <w:r>
        <w:rPr/>
        <w:t>ⶱ</w:t>
      </w:r>
      <w:r>
        <w:rPr/>
        <w:t>穟栺徣总恟瑊쉫⪣睌湑啪䭉繑橠敬⛎佔䡂杏㠫澿</w:t>
      </w:r>
      <w:r>
        <w:rPr/>
        <w:t>Ⱘ</w:t>
      </w:r>
      <w:r>
        <w:rPr/>
        <w:t>䅣쉀囂☩噪⨲猵塗쉳⻍ォ松⭔숪</w:t>
      </w:r>
      <w:r>
        <w:rPr/>
        <w:t>ꤵ</w:t>
      </w:r>
      <w:r>
        <w:rPr/>
        <w:t>瑦畭⨬燍瑚灱㡖</w:t>
      </w:r>
      <w:r>
        <w:rPr/>
        <w:t>ⱍ</w:t>
      </w:r>
      <w:r>
        <w:rPr/>
        <w:t>秂敎畖</w:t>
      </w:r>
      <w:r>
        <w:rPr/>
        <w:t>ⰷ</w:t>
      </w:r>
      <w:r>
        <w:rPr/>
        <w:t>㋂㟂堩兹쉣칵殩쵸㔬毃쉍슮伯㈱倵㑪건匱敚祢㝧뽥ꌺ淂䐬佯칑기浊㛂牡桯㒡㶮䪩攩쉺</w:t>
      </w:r>
      <w:r>
        <w:rPr/>
        <w:t>ⷂ꤮</w:t>
      </w:r>
      <w:r>
        <w:rPr/>
        <w:t>䮩偂껂窥습ꥮ焤斩쌪樸ꥭ쉠䉢嫂촪輪剪楚䈨칠夦䔤</w:t>
      </w:r>
      <w:r>
        <w:rPr/>
        <w:t>ꗍ</w:t>
      </w:r>
      <w:r>
        <w:rPr/>
        <w:t>ꌣ㌻皱䀥䱄牮晐묱儲㏂㷂慎洹뼲洪癙숻넲</w:t>
      </w:r>
      <w:r>
        <w:rPr/>
        <w:t>ꦻ╚</w:t>
      </w:r>
      <w:r>
        <w:rPr/>
        <w:t>ッ玵物瀣洩浑</w:t>
      </w:r>
      <w:r>
        <w:rPr/>
        <w:t>ⷃ</w:t>
      </w:r>
      <w:r>
        <w:rPr/>
        <w:t>湬䭟ㅠ䑈佑</w:t>
      </w:r>
      <w:r>
        <w:rPr/>
        <w:t>ꖿ</w:t>
      </w:r>
      <w:r>
        <w:rPr/>
        <w:t>济䀩畕禵쉄㎬쉫쉌䙮㑄Ⓜ漻쉅爸盂⑁主䅮䋂昳㥮⌨婑悮䕑⚮轏潨埂氫㭕㌨呙啒묵珂</w:t>
      </w:r>
      <w:r>
        <w:rPr/>
        <w:t>ⷂ</w:t>
      </w:r>
      <w:r>
        <w:rPr/>
        <w:t>晘숵朽傏憬樴丯截뽣숦儷땂녗硡㞥</w:t>
      </w:r>
      <w:r>
        <w:rPr/>
        <w:t>ꤱ</w:t>
      </w:r>
      <w:r>
        <w:rPr/>
        <w:t>䊬帵楔</w:t>
      </w:r>
      <w:r>
        <w:rPr/>
        <w:t>꧍</w:t>
      </w:r>
      <w:r>
        <w:rPr/>
        <w:t>䤽㞩颥녧婯彚䵺쉊㇎硓슱挽쉕</w:t>
      </w:r>
      <w:r>
        <w:rPr/>
        <w:t>⠲</w:t>
      </w:r>
      <w:r>
        <w:rPr/>
        <w:t>ㅃ杰칧杨넣㖵⩺擎嚥漺䱂땏樮玻⍫杒戻慘㇎썇奀歭䪻佋欳</w:t>
      </w:r>
      <w:r>
        <w:rPr/>
        <w:t>Ⱓ</w:t>
      </w:r>
      <w:r>
        <w:rPr/>
        <w:t>绂顦쉴穪슣㡕쉕㌸繉塑⩗䄰꥗灬㟂쉷䲬瀭䡭</w:t>
      </w:r>
      <w:r>
        <w:rPr/>
        <w:t>⡥</w:t>
      </w:r>
      <w:r>
        <w:rPr/>
        <w:t>쉧⫂☫㤷췂栩㉫扴恅ꄬ䱣ㅡ礴彦才츺榮㥈㉞쉅⨴堊쉢囂䔣⑁ꥡ㕓慮䅋쉇噷濂쎿쉷㡂潋䉙땱䭤卟滃㩒坊啡央吨♨牥璵轆娩뭡쉡숯場儶녺恹㵭숪悏䕀繓偦촹侩䪥</w:t>
      </w:r>
      <w:r>
        <w:rPr/>
        <w:t>ꤺ</w:t>
      </w:r>
      <w:r>
        <w:rPr/>
        <w:t>㡢쉰䁎</w:t>
      </w:r>
      <w:r>
        <w:rPr/>
        <w:t>ꦵ</w:t>
      </w:r>
      <w:r>
        <w:rPr/>
        <w:t>ꌮ湞䉰㧂磂䝍슮㉊</w:t>
      </w:r>
      <w:r>
        <w:rPr/>
        <w:t>ꤦ</w:t>
      </w:r>
      <w:r>
        <w:rPr/>
        <w:t>쉳</w:t>
      </w:r>
      <w:r>
        <w:rPr/>
        <w:t>Ⲯ</w:t>
      </w:r>
      <w:r>
        <w:rPr/>
        <w:t>숱슡⺬뭉쉡</w:t>
      </w:r>
      <w:r>
        <w:rPr/>
        <w:t>ⷎ</w:t>
      </w:r>
      <w:r>
        <w:rPr/>
        <w:t>煴彎⵩湴㵶</w:t>
      </w:r>
      <w:r>
        <w:rPr/>
        <w:t>⡤⨱</w:t>
      </w:r>
      <w:r>
        <w:rPr/>
        <w:t>睐噏灠摁穀䩀祆犩嫂湚心슮奫䬽╵橷슬</w:t>
      </w:r>
      <w:r>
        <w:rPr/>
        <w:t>⡌</w:t>
      </w:r>
      <w:r>
        <w:rPr/>
        <w:t>㩯ㄮ㠭ぱ灎㉡㝐</w:t>
      </w:r>
      <w:r>
        <w:rPr/>
        <w:t>ꦘ</w:t>
      </w:r>
      <w:r>
        <w:rPr/>
        <w:t>땇㇃橘琮⭆㫂㛂獉⪬뿂ぎ䉍♀攳싂汹彐戴쉓</w:t>
      </w:r>
      <w:r>
        <w:rPr/>
        <w:t>ⷂ</w:t>
      </w:r>
      <w:r>
        <w:rPr/>
        <w:t>䩯硍塍慱⍰⤻싂刮䕈䥪</w:t>
      </w:r>
      <w:r>
        <w:rPr/>
        <w:t>ⴻ</w:t>
      </w:r>
      <w:r>
        <w:rPr/>
        <w:t>ꆥ뽥쉙䂱偓쉙頽䔵婐刪柃婳</w:t>
      </w:r>
      <w:r>
        <w:rPr/>
        <w:t>ꕇ⩔</w:t>
      </w:r>
      <w:r>
        <w:rPr/>
        <w:t>㍅㈶칬⥠娤忂ꄩ⪘Ⓜ쉬杉쉃晟楈㝚獧慒⮻眸쉇㐨㈮쉩⑟䏂瑭뽷㤱㘪佩㉐䊘慩䅴参썤撥쵙⪮</w:t>
      </w:r>
      <w:r>
        <w:rPr/>
        <w:t>⢩</w:t>
      </w:r>
      <w:r>
        <w:rPr/>
        <w:t>瀦⹀뭚숩䭲㮿祶坑㩒縴摫妩慸䲏磂㝤쉺㬣싂㐻</w:t>
      </w:r>
      <w:r>
        <w:rPr/>
        <w:t>⠶Ⱟ</w:t>
      </w:r>
      <w:r>
        <w:rPr/>
        <w:t>숸</w:t>
      </w:r>
      <w:r>
        <w:rPr/>
        <w:t>ⶻ⵫</w:t>
      </w:r>
      <w:r>
        <w:rPr/>
        <w:t>뽶氯숹匷墿</w:t>
      </w:r>
      <w:r>
        <w:rPr/>
        <w:t>꧂</w:t>
      </w:r>
      <w:r>
        <w:rPr/>
        <w:t>畈⼯拍摷〰</w:t>
      </w:r>
      <w:r>
        <w:rPr/>
        <w:t>ꦿ</w:t>
      </w:r>
      <w:r>
        <w:rPr/>
        <w:t>쉷⨩扖晫㨲壂侬夯뽱</w:t>
      </w:r>
      <w:r>
        <w:rPr/>
        <w:t>ꖩ</w:t>
      </w:r>
      <w:r>
        <w:rPr/>
        <w:t>全烃쉏獾썃ꥯ칍쉒卅疩깊쉍슥獫渫况㗂楥彸⩐춥顎숴⾩乂㘹ꥥ뼶濂㝈䵏칣塺⩥㡯榻灰剸椹㥶杢숪쉍⩥砪旂䘷矂㧂轞坥仂扪䗂</w:t>
      </w:r>
      <w:r>
        <w:rPr/>
        <w:t>ⴺ</w:t>
      </w:r>
      <w:r>
        <w:rPr/>
        <w:t>䓂䇍숭䰪癅太盃娴窩⛂碻倲꺩ꄶ㕞冮㴫㉺㤹슿㖣ꅰ庮洬숲睃숴䗂漺⬻</w:t>
      </w:r>
      <w:r>
        <w:rPr/>
        <w:t>ⴹ</w:t>
      </w:r>
      <w:r>
        <w:rPr/>
        <w:t>凎㦱溩汲飂䂩㆘⌴슮딣뽭暵</w:t>
      </w:r>
      <w:r>
        <w:rPr/>
        <w:t>ⷂ</w:t>
      </w:r>
      <w:r>
        <w:rPr/>
        <w:t>싂迂꥗☰祦怵㩞쉱쉠婱䡣쌤刣潊쉮噇摄汰⺩樱捴乣婾䝤滂뭁摴摾䑥癯灤숯辥칯⨮⨩숮촬쉤䱓棂怺㷂䱮枥ꌫ迂䙥坊獹䬵䜰捀畒椶猷榿妣摧뭸</w:t>
      </w:r>
      <w:r>
        <w:rPr/>
        <w:t>⠥</w:t>
      </w:r>
      <w:r>
        <w:rPr/>
        <w:t>䐫⨫侬⹤㩞긵幂縣䘬썦摰縤⍇䆵</w:t>
      </w:r>
      <w:r>
        <w:rPr/>
        <w:t>ꤸ</w:t>
      </w:r>
      <w:r>
        <w:rPr/>
        <w:t>櫂䩄⩌碡걤</w:t>
      </w:r>
      <w:r>
        <w:rPr/>
        <w:t>꧂</w:t>
      </w:r>
      <w:r>
        <w:rPr/>
        <w:t>幷㑥癖瘬氶⮵䠳狂乕〱</w:t>
      </w:r>
      <w:r>
        <w:rPr/>
        <w:t>꧂⹺</w:t>
      </w:r>
      <w:r>
        <w:rPr/>
        <w:t>剨쉘灆겘煪䙴ꅔ㠫彇䁪䐰䩥⬱䑖洪⩔뭔恦䳂眮䡆䙥係㔽ꆱ偵쉑칯⑺싃敊乃晹渥牯唫确슩⎱慴总쌦㕟⧂땶넻涮⍓䪻劻㭢때썣哂뇃믂栴䰱㉹뽗㗂穋㋎뼬挵䦵木婋㙂⹪穁㤥㉭甬慊祔깟</w:t>
      </w:r>
      <w:r>
        <w:rPr/>
        <w:t>ⶱ</w:t>
      </w:r>
      <w:r>
        <w:rPr/>
        <w:t>態</w:t>
      </w:r>
      <w:r>
        <w:rPr/>
        <w:t>ꤩ╢</w:t>
      </w:r>
      <w:r>
        <w:rPr/>
        <w:t>㮏洲䉶⚘匊猺稵䍠쉥떮奪株璬穵彬彍㠺♥恹唸䝥믂啎偩</w:t>
      </w:r>
      <w:r>
        <w:rPr/>
        <w:t>ⴥ</w:t>
      </w:r>
      <w:r>
        <w:rPr/>
        <w:t>噞猽矍ぇ啡亱쵊ꌪꥢ꥙渵</w:t>
      </w:r>
      <w:r>
        <w:rPr/>
        <w:t>⢩</w:t>
      </w:r>
      <w:r>
        <w:rPr/>
        <w:t>㙭僂乇䕫妡㝢䲩礯䅚纥啪숺䥓䧂形꥚橳喡栽煴뿂㝬濂丬䕆牔䀷⏂㑎ꍾ匫</w:t>
      </w:r>
      <w:r>
        <w:rPr/>
        <w:t>ꔮ</w:t>
      </w:r>
      <w:r>
        <w:rPr/>
        <w:t>䕚ꥲ獅䩳㝀싎婭㧂ㅯ칐⫍쉖窣睞畵싂夸⨥琭飂⏃숸恹汃椭嗎⍾䐸䨷숮埂睸㇂啈㠻◂쉡㭉漨⍰瑩䚻⩇㷂旂쉱㊱</w:t>
      </w:r>
      <w:r>
        <w:rPr/>
        <w:t>⠷</w:t>
      </w:r>
      <w:r>
        <w:rPr/>
        <w:t>䝳⬲匦幇ꍩ确㶱㭕浰䑶싂췂恉匬컎묤个⩰敷쉔穀癡썾䭉縤汇㵲灆晇습</w:t>
      </w:r>
      <w:r>
        <w:rPr/>
        <w:t>ꤽ</w:t>
      </w:r>
      <w:r>
        <w:rPr/>
        <w:t>쉯轩䉀戫뭤⹄喏戳쉧捯灡轇晡徱㥵䫂厩㇂佳畹䠫숲穲䤺煂㵵繞ㅍ㛂</w:t>
      </w:r>
      <w:r>
        <w:rPr/>
        <w:t>⢏</w:t>
      </w:r>
      <w:r>
        <w:rPr/>
        <w:t>盂╒쉖쉆媿쉖ꍗ狂</w:t>
      </w:r>
      <w:r>
        <w:rPr/>
        <w:t>ⱃ</w:t>
      </w:r>
      <w:r>
        <w:rPr/>
        <w:t>㢻硚懂</w:t>
      </w:r>
      <w:r>
        <w:rPr/>
        <w:t>ⵇ</w:t>
      </w:r>
      <w:r>
        <w:rPr/>
        <w:t>㵄</w:t>
      </w:r>
      <w:r>
        <w:rPr/>
        <w:t>ⵚ</w:t>
      </w:r>
      <w:r>
        <w:rPr/>
        <w:t>媻걚佹숲〪縷♪瑩</w:t>
      </w:r>
      <w:r>
        <w:rPr/>
        <w:t>꧂</w:t>
      </w:r>
      <w:r>
        <w:rPr/>
        <w:t>뽭畮걮⭂積꺿쉋辬컂䭣䆣깦숬걗癞噴㑫싂歗䔻漦㛂䨰䱚摬勂땁㐣穀㑳砪㕡幙繂睳䱟塍冡⌯儶䱭晖佣䅋绂☩갦䌫単칪깚ꍎ洦⥸㙎숱쵆쉤権䭷䱡婑깭狂壂湁愤浑㍡⍃⴩䭇愵䃂捓썟쉏味</w:t>
      </w:r>
      <w:r>
        <w:rPr/>
        <w:t>ꕃⸯ</w:t>
      </w:r>
      <w:r>
        <w:rPr/>
        <w:t>䀲ꥤ暱䞵抻넭煰⽈摀┦潱</w:t>
      </w:r>
      <w:r>
        <w:rPr/>
        <w:t>ꕤ</w:t>
      </w:r>
      <w:r>
        <w:rPr/>
        <w:t>欪䁘溣搷材捚쉇噅半ㅺ⤹摲⸪瑮</w:t>
      </w:r>
      <w:r>
        <w:rPr/>
        <w:t>Ⱔ</w:t>
      </w:r>
      <w:r>
        <w:rPr/>
        <w:t>え伺党繬䗍㑲带慐扰稩⩙⩒칌㐴숪坧⭮쉍ꅕ뮥䄱竂☹쉑습幟⭞捹啨뮮䤱</w:t>
      </w:r>
      <w:r>
        <w:rPr/>
        <w:t>Ⲯ</w:t>
      </w:r>
      <w:r>
        <w:rPr/>
        <w:t>㴤绎夶滎䄥婇硅棍戤恧긲睹干쉹唪⥈쉵瀬䘩獕砺繫쉄祅숱䘫縨쉵뭱거姂焭㝾慀</w:t>
      </w:r>
      <w:r>
        <w:rPr/>
        <w:t>ꥏ</w:t>
      </w:r>
      <w:r>
        <w:rPr/>
        <w:t>⾻䎵伷⩸㠯⬪廂겱呣砰칠礱㌤⸮吪湾滃싂㡐癙䙳⭌哂严扥땋ꅬ扷唸杕</w:t>
      </w:r>
      <w:r>
        <w:rPr/>
        <w:t>ⷎ</w:t>
      </w:r>
      <w:r>
        <w:rPr/>
        <w:t>㨺췂썆牅㈥䙦婤壃噠畖䕠䑷쉭湟摮</w:t>
      </w:r>
      <w:r>
        <w:rPr/>
        <w:t>ꔯ⌷</w:t>
      </w:r>
      <w:r>
        <w:rPr/>
        <w:t>癔쏍偩歟婠ꍱ朶㡶縯䙫杫▿뇂忂媥䍈</w:t>
      </w:r>
      <w:r>
        <w:rPr/>
        <w:t>ꕙ</w:t>
      </w:r>
      <w:r>
        <w:rPr/>
        <w:t>쉞䩈忂㙗㤫⤲㵉</w:t>
      </w:r>
      <w:r>
        <w:rPr/>
        <w:t>⠦</w:t>
      </w:r>
      <w:r>
        <w:rPr/>
        <w:t>㕖樽㍹牑㩗</w:t>
      </w:r>
      <w:r>
        <w:rPr/>
        <w:t>ꤲ</w:t>
      </w:r>
      <w:r>
        <w:rPr/>
        <w:t>朷繈쉡䌥쵁栥䥕攱ꅺ乪땹</w:t>
      </w:r>
      <w:r>
        <w:rPr/>
        <w:t>Ⳃ</w:t>
      </w:r>
      <w:r>
        <w:rPr/>
        <w:t>년䚏㫂</w:t>
      </w:r>
      <w:r>
        <w:rPr/>
        <w:t>ꦱ</w:t>
      </w:r>
      <w:r>
        <w:rPr/>
        <w:t>䦿무</w:t>
      </w:r>
      <w:r>
        <w:rPr/>
        <w:t>ꥂ</w:t>
      </w:r>
      <w:r>
        <w:rPr/>
        <w:t>〲㍂暩䘴熵䑏䱣輳獘媣懂晞支⍬歓</w:t>
      </w:r>
      <w:r>
        <w:rPr/>
        <w:t>ꕃ</w:t>
      </w:r>
      <w:r>
        <w:rPr/>
        <w:t>쉌䆡呉쌴干뮣睨썔뭐췂ㄩꏂ傡妘㔩睚䷂恸桚쉵⥴欥⩦佊竂㙧刊䥤她急䨻栰䑲깘숻ꥨ湉숦쎩㕔顋뿂䫂㉓八⯂⚬쉒暻</w:t>
      </w:r>
      <w:r>
        <w:rPr/>
        <w:t>ⰷ</w:t>
      </w:r>
      <w:r>
        <w:rPr/>
        <w:t>쉺䇂㔤疘㭃坲伻깉</w:t>
      </w:r>
      <w:r>
        <w:rPr/>
        <w:t>⡳</w:t>
      </w:r>
      <w:r>
        <w:rPr/>
        <w:t>뼻䩳䃂숳椸⌽갺坧⼤ꎣ쉭</w:t>
      </w:r>
      <w:r>
        <w:rPr/>
        <w:t>ꔬ</w:t>
      </w:r>
      <w:r>
        <w:rPr/>
        <w:t>姎穮⌰櫂矂</w:t>
      </w:r>
      <w:r>
        <w:rPr/>
        <w:t>ꤹ</w:t>
      </w:r>
      <w:r>
        <w:rPr/>
        <w:t>淎慭䍠她湪壂便廂</w:t>
      </w:r>
      <w:r>
        <w:rPr/>
        <w:t>ꥈ</w:t>
      </w:r>
      <w:r>
        <w:rPr/>
        <w:t>嚩䁔㍁占䭶歘숦塁┸烂敧⍲㡐爲塅쵭剫㨻绂劣ꅟ戮㗍⏃做爥녭汣幪䲥뽄焸瑾㉷弽⼽璻彟칧숽㦿呔㩕쉍眣輣슿쉄㔱娹惂㉟ꅁ稸㥈믂爤浒䭣⩯쉧歟慩䡋ㄸ쉃御颡昰숸㑈䰨佤숪</w:t>
      </w:r>
      <w:r>
        <w:rPr/>
        <w:t>ꤵ</w:t>
      </w:r>
      <w:r>
        <w:rPr/>
        <w:t>况砥⯂晶㍬牲뭅숬橐䤶睇桠晗㡈兄⌮檩쉟</w:t>
      </w:r>
      <w:r>
        <w:rPr/>
        <w:t>ⵋ</w:t>
      </w:r>
      <w:r>
        <w:rPr/>
        <w:t>䩁ㄮ㑰幎⽀⒩两畠堲⌷桞</w:t>
      </w:r>
      <w:r>
        <w:rPr/>
        <w:t>ⰲ</w:t>
      </w:r>
      <w:r>
        <w:rPr/>
        <w:t>䵎</w:t>
      </w:r>
      <w:r>
        <w:rPr/>
        <w:t>ꥑ⨯</w:t>
      </w:r>
      <w:r>
        <w:rPr/>
        <w:t>䪥憱呴㔹彂圸쉾亿䌱┦뇂싂䚏ꍎ뭠노换㕂▱磂䅙습恨⭍眦䕯䩒轡㥢쎡墏䗂轄㢩㵴礯找偮䘣</w:t>
      </w:r>
      <w:r>
        <w:rPr/>
        <w:t>ꕔ</w:t>
      </w:r>
      <w:r>
        <w:rPr/>
        <w:t>ꎵ⻂允㐨숵쵘쵴☶숵ㅊ戯捇㵧슮숽摏儬潤䑥䉣땞⭧쉠轄歎⹾婖婊묩</w:t>
      </w:r>
      <w:r>
        <w:rPr/>
        <w:t>ⱥ⏂</w:t>
      </w:r>
      <w:r>
        <w:rPr/>
        <w:t>ꤳ</w:t>
      </w:r>
      <w:r>
        <w:rPr/>
        <w:t>㉃걅╥쉶ꅎ副縥㩯摭갦轠㵯䫂䢿╠娤䁥숱迂偫公础기桨潑䳂</w:t>
      </w:r>
      <w:r>
        <w:rPr/>
        <w:t>꧃</w:t>
      </w:r>
      <w:r>
        <w:rPr/>
        <w:t>䕪⴯㊩㯂伭㙄㵓祰⭟䑌䝩啄쉎㣂뾣䚮䍳畲⸴㚩仂땷獸硧㨦吰䢩쉓㮬㥊墻礦ꅷ숭놮╣숨㕀╇숹⺮䉇㠤眯긹穖瘪</w:t>
      </w:r>
      <w:r>
        <w:rPr/>
        <w:t>ꕍ</w:t>
      </w:r>
      <w:r>
        <w:rPr/>
        <w:t>쉘뾩妏딲䕴牁⩳䈯</w:t>
      </w:r>
      <w:r>
        <w:rPr/>
        <w:t>ꦥ</w:t>
      </w:r>
      <w:r>
        <w:rPr/>
        <w:t>ꍊ毂쉭썢쵆⽇췎㘪䭩䤥浯祥쉪⧂㮬洺쉭塃ꍔ⥸싂䉭쉟뭐扇䘪</w:t>
      </w:r>
      <w:r>
        <w:rPr/>
        <w:t>ꥏ</w:t>
      </w:r>
      <w:r>
        <w:rPr/>
        <w:t>뇂쵮</w:t>
      </w:r>
      <w:r>
        <w:rPr/>
        <w:t>Ⱚ</w:t>
      </w:r>
      <w:r>
        <w:rPr/>
        <w:t>뭁䋃嗍商顉瑾⦩숤卷쉚뼽㋍夷暿㒻乮䦥幂搲</w:t>
      </w:r>
      <w:r>
        <w:rPr/>
        <w:t>ⶡ</w:t>
      </w:r>
      <w:r>
        <w:rPr/>
        <w:t>ꅤ穌䵪坍幕坶奕쌫硴쉃牋輭뽃牎㥔쵉⑒戮稱⨪扐㥃囂娴㇂棂쉊䳂쉴妥㜰䬪쉅⥕㕴眮䡧求묪㍘娶剐⼯뽪啍䵁帹</w:t>
      </w:r>
      <w:r>
        <w:rPr/>
        <w:t>ⱏ</w:t>
      </w:r>
      <w:r>
        <w:rPr/>
        <w:t>⼴睤漺츪ぇ㕡摤斏숬垱㑩㪘亥싂㕁⍳才뭨䭄咩ぅ⽊ꥲ숳䄥柂浴佥䑠</w:t>
      </w:r>
      <w:r>
        <w:rPr/>
        <w:t>ⵯ</w:t>
      </w:r>
      <w:r>
        <w:rPr/>
        <w:t>勂敞⩥걪姂쉌ꌻ쉶⥏辵晃◂槂숤参哂正禡奴녡뽳戤畒狂㢮뽇淂祹쉬⥑汎䚏乬杢摪ㅃ썘䁞</w:t>
      </w:r>
      <w:r>
        <w:rPr/>
        <w:t>ⴳꕞ</w:t>
      </w:r>
      <w:r>
        <w:rPr/>
        <w:t>呗瘲桾걏㊮䜣⭪ꥨ㵈改埂慩幭晥係뇃㝉〸ꎩ挊偍刭⩺懃㥢ꆻ䕒㚣礩㔪㝁꺩걊瑺硣杞</w:t>
      </w:r>
      <w:r>
        <w:rPr/>
        <w:t>Ⱘ</w:t>
      </w:r>
      <w:r>
        <w:rPr/>
        <w:t>恉땑슿慙ㄻ汣칃惂⍎</w:t>
      </w:r>
      <w:r>
        <w:rPr/>
        <w:t>ꤴ</w:t>
      </w:r>
      <w:r>
        <w:rPr/>
        <w:t>쉂딪灘繦泂䵣慈敎頱扶⾩彺䣃쉭繂慴⸮</w:t>
      </w:r>
      <w:r>
        <w:rPr/>
        <w:t>ꤣ</w:t>
      </w:r>
      <w:r>
        <w:rPr/>
        <w:t>斱㕴⽲䯂潖助瀵捕싍⤣場숬題㣃숫䉚㎩䑾兹⵫㞩⭰⽒숨燂繸칅灹㥊卲㉟쉥敘摇䁫㵳敔⌱㡥顸</w:t>
      </w:r>
      <w:r>
        <w:rPr/>
        <w:t>⣂</w:t>
      </w:r>
      <w:r>
        <w:rPr/>
        <w:t>昫甯䩃焸壂畍枵癰擂㘽挲棂䋂⨰⵱㙂쉒眬偟╞杬㷂㇃琤숤玿奪㝥䍞⴯㉌쏂㮥录㐻쉦</w:t>
      </w:r>
      <w:r>
        <w:rPr/>
        <w:t>ꔣ</w:t>
      </w:r>
      <w:r>
        <w:rPr/>
        <w:t>勎改慌嘵㠺䩍楰拂䣂単䙨슘穔䍦㍘婤쵄皮㤫佂싂㥉迂쉍毂啰兺䐷䝋楏啦晐瑅</w:t>
      </w:r>
      <w:r>
        <w:rPr/>
        <w:t>꧂</w:t>
      </w:r>
      <w:r>
        <w:rPr/>
        <w:t>쉲쉰愪㔷扲㕒㋂眶唷㡀兪婆恡溩顤歹㋂쉑䅞䥃⴩漥歅撮⶘共녵㝸瓍</w:t>
      </w:r>
      <w:r>
        <w:rPr/>
        <w:t>ⵦ</w:t>
      </w:r>
      <w:r>
        <w:rPr/>
        <w:t>唯椶敦땭䙖╳뗃⭚槂䍮晑瓂稪쉄</w:t>
      </w:r>
      <w:r>
        <w:rPr/>
        <w:t>꤭♬</w:t>
      </w:r>
      <w:r>
        <w:rPr/>
        <w:t>썐琴䀪숦䶥䟎呉㠲깉⫂숹畺椻䝊甶긦卋⑫匭긪␣墩㉏单ꇍ睇㈮兙䕑坸╹䝁矎껂晃쉕瓎扡⹯䤲⻂䝁⒏洫㫂焨</w:t>
      </w:r>
      <w:r>
        <w:rPr/>
        <w:t>ꤷ</w:t>
      </w:r>
      <w:r>
        <w:rPr/>
        <w:t>兠㙓</w:t>
      </w:r>
      <w:r>
        <w:rPr/>
        <w:t>ꔥ</w:t>
      </w:r>
      <w:r>
        <w:rPr/>
        <w:t>摨㛎焺庱</w:t>
      </w:r>
      <w:r>
        <w:rPr/>
        <w:t>ⵚ</w:t>
      </w:r>
      <w:r>
        <w:rPr/>
        <w:t>깯晲⵹娻挳녋婣놥䷍畱㡙䩁⥖慸煫攺뾥</w:t>
      </w:r>
      <w:r>
        <w:rPr/>
        <w:t>꤭</w:t>
      </w:r>
      <w:r>
        <w:rPr/>
        <w:t>忂灤輻䷂䉾磂䞮敃矎ㄶ欥樽䑤庘夭䁸♮潬禬獷畧쉡癆⭠畁떩燂䉧䩾問숣塯䡆㬰ꎘ木匴坍䉋䋎䔬㨸呂뽎ꄶ♫㇂楂⩋爮싃噢곍䵙噉湑⥥딹뿂偙䵹涣槂⛂牺䂱㚩䍚丩ꏃ㩣뿂牴쉯㐰垵⥸䤦癵汸憵</w:t>
      </w:r>
      <w:r>
        <w:rPr/>
        <w:t>⡠</w:t>
      </w:r>
      <w:r>
        <w:rPr/>
        <w:t>쉃卆穞兏싂塡歷曂㫍⏂杳懂縱穪塸깎㍬⎮땷㈲묤숯桚穴㯂⸷唯</w:t>
      </w:r>
      <w:r>
        <w:rPr/>
        <w:t>ⲣ</w:t>
      </w:r>
      <w:r>
        <w:rPr/>
        <w:t>䩄橇畓㘳</w:t>
      </w:r>
      <w:r>
        <w:rPr/>
        <w:t>ⴰ</w:t>
      </w:r>
      <w:r>
        <w:rPr/>
        <w:t>⡘</w:t>
      </w:r>
      <w:r>
        <w:rPr/>
        <w:t>컂쉍칡습礰⹣</w:t>
      </w:r>
      <w:r>
        <w:rPr/>
        <w:t>⡢</w:t>
      </w:r>
      <w:r>
        <w:rPr/>
        <w:t>ヂ攤煇㥐♱慟㦻쉙䥏湍祫⩊穀暣곂슩䕡⍅橇䌱匬슬姂氤㯂榩佶彭컂助䂡⑤쉍⏍晋㚿瀲乵湄温쉮轃땄番昺</w:t>
      </w:r>
      <w:r>
        <w:rPr/>
        <w:t>ⷂ</w:t>
      </w:r>
      <w:r>
        <w:rPr/>
        <w:t>湞禵䰪ꥪ䶏䍯칤䌺輪楢뭇憡䥚갽㑌癳</w:t>
      </w:r>
      <w:r>
        <w:rPr/>
        <w:t>⡙</w:t>
      </w:r>
      <w:r>
        <w:rPr/>
        <w:t>갣儬眽쉞夵ꅋ辮⤰䵨䄺兠ㅦ싂䡳婣䕨硹쉤穭⿂䩆昣愽㡮倪敂啐繬泂뽪㥙庻偰䍹⽫쉣쉆䠬䠮쉧ぱꎩ焲彬썬䘷䁮㶮쉂㔊⻂恠숰牫浘쉬秂㥚츯轰坞䍞ꥮ㙢弲睑숰毂憏䑹쉩坷⴫浚⹟䍖歌墘䁕☯숬碿</w:t>
      </w:r>
      <w:r>
        <w:rPr/>
        <w:t>ⱳ</w:t>
      </w:r>
      <w:r>
        <w:rPr/>
        <w:t>숻깙渴㖏䱲惎ꏎ㝸朤䅬⩞潥␺떱扒⥪넭습甽痎쵡啹庻㟃㜶杁轰슣㉶本뿂䵮⬲싂柃䩦䡷㭭佾걤䱁䅋㜱뭓嫂䇂枣㑫偔䬪䁭廃㭐泂佑䊵曂Ⓨ⹰吭㖵吨⻃</w:t>
      </w:r>
      <w:r>
        <w:rPr/>
        <w:t>ꕠ</w:t>
      </w:r>
      <w:r>
        <w:rPr/>
        <w:t>払㕒栬뼰摚猹䣂恗⍊쉀弬㥺塁䍇ꅇ瘳싂味ꅓ쉣</w:t>
      </w:r>
      <w:r>
        <w:rPr/>
        <w:t>ⱋⱉ</w:t>
      </w:r>
      <w:r>
        <w:rPr/>
        <w:t>婺晷䙤瘷祅⩦ꅏ焵⯂廂纥〺楌䠯吪⯍飂畱穱⴬깤쉪樰樷곂䇂䫂煣䢬쉌楾车桇쉯ꇂ恩伯</w:t>
      </w:r>
      <w:r>
        <w:rPr/>
        <w:t>⡴</w:t>
      </w:r>
      <w:r>
        <w:rPr/>
        <w:t>䑸숩숰</w:t>
      </w:r>
      <w:r>
        <w:rPr/>
        <w:t>꧂</w:t>
      </w:r>
      <w:r>
        <w:rPr/>
        <w:t>ㅳꍎ쉣㬳曃</w:t>
      </w:r>
      <w:r>
        <w:rPr/>
        <w:t>⡗</w:t>
      </w:r>
      <w:r>
        <w:rPr/>
        <w:t>쉊␷滂⴨扚燂溥딱걫没幆斵싂奸㭋畢㕐杴ꍔ녬杹㵑쉑⽈슘恒⦩㩶䷂矎䡬</w:t>
      </w:r>
      <w:r>
        <w:rPr/>
        <w:t>ꦡ</w:t>
      </w:r>
      <w:r>
        <w:rPr/>
        <w:t>甬婄佺㞵礤칺㕾扤숦轍쉰녔敁␹涱反쉴䁤딻䜦쉏딲㧍䁟挶숪㵭幮㣍攪ぺ慏칟㩉쉮杮쉤㣂顢焰ㄪ妡潊機㑐く싂ㆩ⭡䐽䩧擂欵췂䨬쉐캡ꍖ䝌兠弶灺㑟☸冿</w:t>
      </w:r>
      <w:r>
        <w:rPr/>
        <w:t>Ɫ</w:t>
      </w:r>
      <w:r>
        <w:rPr/>
        <w:t>姎㵁땃㍯㉨ꅸ慥䵌</w:t>
      </w:r>
      <w:r>
        <w:rPr/>
        <w:t>⡠</w:t>
      </w:r>
      <w:r>
        <w:rPr/>
        <w:t>㠷墘怤䥁湫⫂欦湾슩殬灰燂⸣㔣㐮</w:t>
      </w:r>
      <w:r>
        <w:rPr/>
        <w:t>ꤲ</w:t>
      </w:r>
      <w:r>
        <w:rPr/>
        <w:t>濂⨳圭瘩拂瑤⵷슻札</w:t>
      </w:r>
      <w:r>
        <w:rPr/>
        <w:t>ⰹ⪬</w:t>
      </w:r>
      <w:r>
        <w:rPr/>
        <w:t>㶘幫묣灟䧂湃캣穡겵숨䁄쉣晃扉摅㡇景䕺䩟樨湴숺</w:t>
      </w:r>
      <w:r>
        <w:rPr/>
        <w:t>ⰷ</w:t>
      </w:r>
      <w:r>
        <w:rPr/>
        <w:t>伮</w:t>
      </w:r>
      <w:r>
        <w:rPr/>
        <w:t>ⵌ</w:t>
      </w:r>
      <w:r>
        <w:rPr/>
        <w:t>ⰳ</w:t>
      </w:r>
      <w:r>
        <w:rPr/>
        <w:t>숷숪䉨〹挹䒱쉏砥嫂쵔漶</w:t>
      </w:r>
      <w:r>
        <w:rPr/>
        <w:t>⡊</w:t>
      </w:r>
      <w:r>
        <w:rPr/>
        <w:t>疱⬩</w:t>
      </w:r>
      <w:r>
        <w:rPr/>
        <w:t>Ⳃ</w:t>
      </w:r>
      <w:r>
        <w:rPr/>
        <w:t>ㅹ搭歒⩉奁汾⨳敭張⬷迂碘桉洫䨽戱㣂䙒皡䀰㙫堰枩偳㵵㙳⪥⩈쉺抡䦩橯⩤獥湫吪碡䂵쵞䜯撘뭮稤㇂쵪䌷種示瑭䩰</w:t>
      </w:r>
      <w:r>
        <w:rPr/>
        <w:t>ꤨ</w:t>
      </w:r>
      <w:r>
        <w:rPr/>
        <w:t>䝭䳂海焭㗃╲숥沩㍅挨䄦䥄쉄卂敷丮㥀唩矂㎬摒ꅳꄪ꥚傮杂唯慊</w:t>
      </w:r>
      <w:r>
        <w:rPr/>
        <w:t>ꕀ</w:t>
      </w:r>
      <w:r>
        <w:rPr/>
        <w:t>숯쉮</w:t>
      </w:r>
      <w:r>
        <w:rPr/>
        <w:t>ⵟ</w:t>
      </w:r>
      <w:r>
        <w:rPr/>
        <w:t>榣싂㗂〯쌳㑰儯顐</w:t>
      </w:r>
      <w:r>
        <w:rPr/>
        <w:t>ⴻ</w:t>
      </w:r>
      <w:r>
        <w:rPr/>
        <w:t>䔯绂䧂买癖朴债걞䩣伬䱣꺏⌥䥷땰獖散깰噗㕄䩇싂摳睌懂쉺辬煈〪祯甯瑘㎩쉲丣䭫渹硙긮숹䁪哂숵㡲㞬</w:t>
      </w:r>
      <w:r>
        <w:rPr/>
        <w:t>ⴥ</w:t>
      </w:r>
      <w:r>
        <w:rPr/>
        <w:t>奤쉵╶䠮쉓쉎癣关祺쉁䣂꥾䧂物ꅬ轧枡뭴歹爷싂ꇂ央⍹怪桙畤係</w:t>
      </w:r>
      <w:r>
        <w:rPr/>
        <w:t>ⱑ</w:t>
      </w:r>
      <w:r>
        <w:rPr/>
        <w:t>朲䘶瀊㔥</w:t>
      </w:r>
      <w:r>
        <w:rPr/>
        <w:t>ꥏ</w:t>
      </w:r>
      <w:r>
        <w:rPr/>
        <w:t>睯你剟圸憣塗䰰칦㕏⸣㭅琶⤥栰䎮숫佗堹慮煘┫슘瑄쉗ꍑ椪䭁䅅ꌵ㩃</w:t>
      </w:r>
      <w:r>
        <w:rPr/>
        <w:t>⡨</w:t>
      </w:r>
      <w:r>
        <w:rPr/>
        <w:t>槂䇂㝏〲娥</w:t>
      </w:r>
      <w:r>
        <w:rPr/>
        <w:t>ꤺ◂</w:t>
      </w:r>
      <w:r>
        <w:rPr/>
        <w:t>畯怤쉟⶿</w:t>
      </w:r>
      <w:r>
        <w:rPr/>
        <w:t>⣂</w:t>
      </w:r>
      <w:r>
        <w:rPr/>
        <w:t>睈</w:t>
      </w:r>
      <w:r>
        <w:rPr/>
        <w:t>Ⱖ</w:t>
      </w:r>
      <w:r>
        <w:rPr/>
        <w:t>슮䩧慢扡</w:t>
      </w:r>
      <w:r>
        <w:rPr/>
        <w:t>ⵥ</w:t>
      </w:r>
      <w:r>
        <w:rPr/>
        <w:t>㌻</w:t>
      </w:r>
      <w:r>
        <w:rPr/>
        <w:t>⢿</w:t>
      </w:r>
      <w:r>
        <w:rPr/>
        <w:t>幊⼭圮쏂惎떱숻畲䆘㨻⤪♹뭢愽乳칄泂䡅匬㑴欽䉋冥쉳噷慧䡊칌恤乪</w:t>
      </w:r>
      <w:r>
        <w:rPr/>
        <w:t>ⵧ⸪</w:t>
      </w:r>
      <w:r>
        <w:rPr/>
        <w:t>泂㤥ꍅ䚥㤶숷⹐⨳㑕穵炮亩䨩땎쉫䕢䩌燂劏숦㕯佹䞿⸨깋淂牂㩏㭣⽤繕⥴䫂墥</w:t>
      </w:r>
      <w:r>
        <w:rPr/>
        <w:t>ⵡ</w:t>
      </w:r>
      <w:r>
        <w:rPr/>
        <w:t>牌슩侩湺灙瞬厬頵ꍌい䭳㤯䍰呧瞬秂☷䀷戵⭴佴㜥☪归爵攽催眳甬匸䄥橦컂뭳嚥⬦⼽盂刽䲱㉳歈녣乞땐㬥浍슮抮</w:t>
      </w:r>
      <w:r>
        <w:rPr/>
        <w:t>ꔫ</w:t>
      </w:r>
      <w:r>
        <w:rPr/>
        <w:t>싃</w:t>
      </w:r>
      <w:r>
        <w:rPr/>
        <w:t>ⵒ</w:t>
      </w:r>
      <w:r>
        <w:rPr/>
        <w:t>쉉</w:t>
      </w:r>
      <w:r>
        <w:rPr/>
        <w:t>ꥑ</w:t>
      </w:r>
      <w:r>
        <w:rPr/>
        <w:t>䧂</w:t>
      </w:r>
      <w:r>
        <w:rPr/>
        <w:t>ꗂ</w:t>
      </w:r>
      <w:r>
        <w:rPr/>
        <w:t>㕸ꎻぷ塬喥쵡癨촯</w:t>
      </w:r>
      <w:r>
        <w:rPr/>
        <w:t>ꤰ</w:t>
      </w:r>
      <w:r>
        <w:rPr/>
        <w:t>㒥쉲䷂儴뾩煣㏂瀣六爪洽⨸</w:t>
      </w:r>
      <w:r>
        <w:rPr/>
        <w:t>ꔻ</w:t>
      </w:r>
      <w:r>
        <w:rPr/>
        <w:t>欪䭊ꄯ숩⤯䙸쵁쉄顳䭯슩ꇂ쉓뭷炵긹䍥㙶␬祔剦쉔쉒㶥쉊㏃癃䖻걉䬴轞轟䕅顴</w:t>
      </w:r>
      <w:r>
        <w:rPr/>
        <w:t>⣂</w:t>
      </w:r>
      <w:r>
        <w:rPr/>
        <w:t>忂奟䕁</w:t>
      </w:r>
      <w:r>
        <w:rPr/>
        <w:t>ⷃ</w:t>
      </w:r>
      <w:r>
        <w:rPr/>
        <w:t>凂䙆슥④欦뽣㋂轔촭㑕止兔妻卋塮䙤櫂由</w:t>
      </w:r>
      <w:r>
        <w:rPr/>
        <w:t>ⷂ</w:t>
      </w:r>
      <w:r>
        <w:rPr/>
        <w:t>扈漳療㑈뽲癎㥍䫂⩨슮牅㩘呷㔨⹴汌楱ꅨ쉒㙊牐걏쉙忂⍱琱숮⭑싂䊮꥙⪡㬷歲㐱쉄뽫⍎</w:t>
      </w:r>
      <w:r>
        <w:rPr/>
        <w:t>ꤲ</w:t>
      </w:r>
      <w:r>
        <w:rPr/>
        <w:t>瀩䴯뼥싂颩뼨떏⫂启</w:t>
      </w:r>
      <w:r>
        <w:rPr/>
        <w:t>⡹</w:t>
      </w:r>
      <w:r>
        <w:rPr/>
        <w:t>㩲뽰愤卲䥬售ㅠ숰䮿殣뽪玻싂湥彪</w:t>
      </w:r>
      <w:r>
        <w:rPr/>
        <w:t>ꥏ</w:t>
      </w:r>
      <w:r>
        <w:rPr/>
        <w:t>吨づ収滂넶帷䩴</w:t>
      </w:r>
      <w:r>
        <w:rPr/>
        <w:t>Ⳃ</w:t>
      </w:r>
      <w:r>
        <w:rPr/>
        <w:t>啗克칠彨ㆻ䰣削숻뿂⫍拂迂㑲庣䶩땣</w:t>
      </w:r>
      <w:r>
        <w:rPr/>
        <w:t>Ɑ⵭</w:t>
      </w:r>
      <w:r>
        <w:rPr/>
        <w:t>䝞㒮⛂恹캘싂倫쵔晄迂㠬㧂</w:t>
      </w:r>
      <w:r>
        <w:rPr/>
        <w:t>ⴷ</w:t>
      </w:r>
      <w:r>
        <w:rPr/>
        <w:t>㴫灳⥍攥偢ォ䉴窡䕷潫䤫畈㦏㩑挳擂뽟☴氬顦숸囍쉑㖬湂噸䃂瞻杕㗍䠯帬泂숪깗㘸␭爽㬦㑏겣渭╠쉺</w:t>
      </w:r>
      <w:r>
        <w:rPr/>
        <w:t>ⶻ</w:t>
      </w:r>
      <w:r>
        <w:rPr/>
        <w:t>汯廂堤息䉘䀬쌸뼫琱場╖敁䥈輤獒쉄兘䅾弯䏂㥴歴쉞䕯䑷漨博涱务摷礪</w:t>
      </w:r>
      <w:r>
        <w:rPr/>
        <w:t>ꤪꖘ</w:t>
      </w:r>
      <w:r>
        <w:rPr/>
        <w:t>穟飂⵾夽걯쉈砶ヂ⼥䂣橭⽟沮㠪散摈枡</w:t>
      </w:r>
      <w:r>
        <w:rPr/>
        <w:t>꧂</w:t>
      </w:r>
      <w:r>
        <w:rPr/>
        <w:t>䡨匴㙦</w:t>
      </w:r>
      <w:r>
        <w:rPr/>
        <w:t>ꕄ</w:t>
      </w:r>
      <w:r>
        <w:rPr/>
        <w:t>桰塘╲</w:t>
      </w:r>
      <w:r>
        <w:rPr/>
        <w:t>Ⳃ</w:t>
      </w:r>
      <w:r>
        <w:rPr/>
        <w:t>䨮ㄵ</w:t>
      </w:r>
      <w:r>
        <w:rPr/>
        <w:t>ꕎ</w:t>
      </w:r>
      <w:r>
        <w:rPr/>
        <w:t>体〮</w:t>
      </w:r>
      <w:r>
        <w:rPr/>
        <w:t>ꥎ</w:t>
      </w:r>
      <w:r>
        <w:rPr/>
        <w:t>䬱쌵㖘䍚癩㙗渪쉃敺伳榱ꅌ컂㝰倽췂놩湷顐숻倮顈⤭横쉙歭쉹矂煾숹礯㙵䗃喩뼮煠淃桍쉮頪쌊⑦塟걆ꄯ溱</w:t>
      </w:r>
      <w:r>
        <w:rPr/>
        <w:t>⡠</w:t>
      </w:r>
      <w:r>
        <w:rPr/>
        <w:t>㴵땋扸䍄䕰潣䅋癨慓⫂橕숷겥䓂癀숤搸煲䵌</w:t>
      </w:r>
      <w:r>
        <w:rPr/>
        <w:t>ꤺ</w:t>
      </w:r>
      <w:r>
        <w:rPr/>
        <w:t>頪契癘轑⩺壂僎⹅䤫</w:t>
      </w:r>
      <w:r>
        <w:rPr/>
        <w:t>ꕂ╱</w:t>
      </w:r>
      <w:r>
        <w:rPr/>
        <w:t>ㆥ噙榻䂬쉁噕䳎惂䅚㜽娤偪燃⼬春係</w:t>
      </w:r>
      <w:r>
        <w:rPr/>
        <w:t>ⵂ</w:t>
      </w:r>
      <w:r>
        <w:rPr/>
        <w:t>牎壂</w:t>
      </w:r>
      <w:r>
        <w:rPr/>
        <w:t>ꦵ</w:t>
      </w:r>
      <w:r>
        <w:rPr/>
        <w:t>姎</w:t>
      </w:r>
      <w:r>
        <w:rPr/>
        <w:t>ⵙ</w:t>
      </w:r>
      <w:r>
        <w:rPr/>
        <w:t>㍀䉞橵⥴캬沏䄦</w:t>
      </w:r>
      <w:r>
        <w:rPr/>
        <w:t>ꦬ</w:t>
      </w:r>
      <w:r>
        <w:rPr/>
        <w:t>긥</w:t>
      </w:r>
      <w:r>
        <w:rPr/>
        <w:t>꧂</w:t>
      </w:r>
      <w:r>
        <w:rPr/>
        <w:t>ꅭ夲仂䆡溥⨻礩숳䩣싂㞣旂搪瑴䥉슮㬮窏싂ꍾ㭅䎬曂ꆬ쵞䕰</w:t>
      </w:r>
      <w:r>
        <w:rPr/>
        <w:t>ⱇ</w:t>
      </w:r>
      <w:r>
        <w:rPr/>
        <w:t>䢩竃番쉡〭뽴桦稤嘻㥏婖區츬顥䫂坱㭉⨣䁵녬썯挴䩤㏂嘬쉭䔬䷂슬睚㝅䘮悡╸爵숸㶏䑑녘쉤⩒坲彈え췂弳⾩슿컎樱䞩묥卐쉈쉴걗쉢瑎㍄ㅐ乚䌣⽓썤搮卌⍚䩤愴㍓㥥〳⥢妥㉧겥亻쉘걦⎬ꥩ쌴䄻灭</w:t>
      </w:r>
      <w:r>
        <w:rPr/>
        <w:t>ꗍ</w:t>
      </w:r>
      <w:r>
        <w:rPr/>
        <w:t>䍡桡숷䳂は⩪㩏㜹犏纻牣顟牀着橺쵬ぇ祠쵔碬澥넨嗍癹異㡹丶妩</w:t>
      </w:r>
      <w:r>
        <w:rPr/>
        <w:t>⡑</w:t>
      </w:r>
      <w:r>
        <w:rPr/>
        <w:t>걐⩕뗂癏䥏싃估慪땔䰣숯穟䀪晶숽㩃뾣恈ㅙ汙ꥠ殣쉆䣂숨䚏숬䥓毂䜵</w:t>
      </w:r>
      <w:r>
        <w:rPr/>
        <w:t>ⵚ</w:t>
      </w:r>
      <w:r>
        <w:rPr/>
        <w:t>䡇╍⩶♥</w:t>
      </w:r>
      <w:r>
        <w:rPr/>
        <w:t>ⱳ</w:t>
      </w:r>
      <w:r>
        <w:rPr/>
        <w:t>弹浒싂쉳䪮깖㬦⩶啟♄쉑쉂照㉎⻂敹䡖楶놵</w:t>
      </w:r>
      <w:r>
        <w:rPr/>
        <w:t>ꥒⵉ♷</w:t>
      </w:r>
      <w:r>
        <w:rPr/>
        <w:t>㌯慬숮扄㉎瑕╫쵃쉑偂┪ꅟ</w:t>
      </w:r>
      <w:r>
        <w:rPr/>
        <w:t>ⱙ</w:t>
      </w:r>
      <w:r>
        <w:rPr/>
        <w:t>砲㉟睟䅅◂媩幍␣䭐⍾䕒浰㵦氨긶㔽穆犿䣂晩䁒썹䄲冣轶䨺쉡㑪싂♵灋㥲參갬</w:t>
      </w:r>
      <w:r>
        <w:rPr/>
        <w:t>ⰺ</w:t>
      </w:r>
      <w:r>
        <w:rPr/>
        <w:t>汙偢쉑츣甦슿</w:t>
      </w:r>
      <w:r>
        <w:rPr/>
        <w:t>⡌</w:t>
      </w:r>
      <w:r>
        <w:rPr/>
        <w:t>䄷微싂盃⬬硂</w:t>
      </w:r>
      <w:r>
        <w:rPr/>
        <w:t>ⶏ</w:t>
      </w:r>
      <w:r>
        <w:rPr/>
        <w:t>弶李䜲쉢晸䤮歡攱喿슮䅓呫</w:t>
      </w:r>
      <w:r>
        <w:rPr/>
        <w:t>ⱥ</w:t>
      </w:r>
      <w:r>
        <w:rPr/>
        <w:t>쎏伣숶湦놣긶繰⏎㌸㘨⦏癣숨氥亻穀뿎塵쉕䱙㝩扤盂頪桕䉠瑩獖亩㮥䔵牯活啀東</w:t>
      </w:r>
      <w:r>
        <w:rPr/>
        <w:t>⡆</w:t>
      </w:r>
      <w:r>
        <w:rPr/>
        <w:t>쉂䔹㦏䏂丹⨶商쉷婒睓</w:t>
      </w:r>
      <w:r>
        <w:rPr/>
        <w:t>꧍╓</w:t>
      </w:r>
      <w:r>
        <w:rPr/>
        <w:t>쉮땈</w:t>
      </w:r>
      <w:r>
        <w:rPr/>
        <w:t>ꕅ</w:t>
      </w:r>
      <w:r>
        <w:rPr/>
        <w:t>剓廂潤橂拂쵢䙧⮿墬昬녤</w:t>
      </w:r>
      <w:r>
        <w:rPr/>
        <w:t>꧂♆</w:t>
      </w:r>
      <w:r>
        <w:rPr/>
        <w:t>杺숭땦</w:t>
      </w:r>
      <w:r>
        <w:rPr/>
        <w:t>ꕋ</w:t>
      </w:r>
      <w:r>
        <w:rPr/>
        <w:t>뽸숺厬卉玥䥸㉈</w:t>
      </w:r>
      <w:r>
        <w:rPr/>
        <w:t>ⵤ</w:t>
      </w:r>
      <w:r>
        <w:rPr/>
        <w:t>洷⦘䍞捱㵚敳烂㝰ヂ助灭礩歶ぺ摙䍫戸㗂乄呆纬㦵♱걆䣂ぐ칔䵓╪瑊䩫繳杘</w:t>
      </w:r>
      <w:r>
        <w:rPr/>
        <w:t>ⴹ</w:t>
      </w:r>
      <w:r>
        <w:rPr/>
        <w:t>煁極숫䤷媮祊쉫䎮㐻捚</w:t>
      </w:r>
      <w:r>
        <w:rPr/>
        <w:t>꧂</w:t>
      </w:r>
      <w:r>
        <w:rPr/>
        <w:t>樵磂䭞畘캩쉮싂獪半侥穡ꥦ⽱噈䵬淂</w:t>
      </w:r>
      <w:r>
        <w:rPr/>
        <w:t>Ⱖ</w:t>
      </w:r>
      <w:r>
        <w:rPr/>
        <w:t>숥偮敢瑋䝇潎⑴懂싂쉩쉣䙌ꌯあ숶搯爸걆뭳婹獚縱縸噯㶣㝹㕃春繋䕍숊瘭嘨긨伫⻂⿂估猺⵹娨眣䲩潁㞣</w:t>
      </w:r>
      <w:r>
        <w:rPr/>
        <w:t>ⱗ</w:t>
      </w:r>
      <w:r>
        <w:rPr/>
        <w:t>㡂劬恷슣숣㍒쉐</w:t>
      </w:r>
      <w:r>
        <w:rPr/>
        <w:t>ⱨ</w:t>
      </w:r>
      <w:r>
        <w:rPr/>
        <w:t>㗍灄梮⧂晃숶弱僎䤮敭枣쉡䍃</w:t>
      </w:r>
      <w:r>
        <w:rPr/>
        <w:t>⡨</w:t>
      </w:r>
      <w:r>
        <w:rPr/>
        <w:t>颵塓숪圷ꍵ㤽</w:t>
      </w:r>
      <w:r>
        <w:rPr/>
        <w:t>ꗂ</w:t>
      </w:r>
      <w:r>
        <w:rPr/>
        <w:t>䁊㌩쉮䭘䉦⥫䝩쵥</w:t>
      </w:r>
      <w:r>
        <w:rPr/>
        <w:t>꧂┪</w:t>
      </w:r>
      <w:r>
        <w:rPr/>
        <w:t>썙䉊䁥昻믎楷湦奲㭗㶵䈦卖繡硙噓〨㍰畞㕠</w:t>
      </w:r>
      <w:r>
        <w:rPr/>
        <w:t>ꥈ</w:t>
      </w:r>
      <w:r>
        <w:rPr/>
        <w:t>汎</w:t>
      </w:r>
      <w:r>
        <w:rPr/>
        <w:t>ⲿ</w:t>
      </w:r>
      <w:r>
        <w:rPr/>
        <w:t>瀵쵷㑉춥</w:t>
      </w:r>
      <w:r>
        <w:rPr/>
        <w:t>⡟</w:t>
      </w:r>
      <w:r>
        <w:rPr/>
        <w:t>ꗂ</w:t>
      </w:r>
      <w:r>
        <w:rPr/>
        <w:t>숺术札偣쉢슩䩸嚱╣反䅱⭱䵒痂ꅱ昪毂䖥䶬䉫㴽櫍⍟桲뭁䄶繞⚡迂⥤唣呶勂潍䝥刦〣䁤塅숪浓⍗ㅙ睁슩갭숻⚻偱㙌</w:t>
      </w:r>
      <w:r>
        <w:rPr/>
        <w:t>⢱</w:t>
      </w:r>
      <w:r>
        <w:rPr/>
        <w:t>슻ㅂ깚㝕場칟쉠儶䝭㏂⩷⍓묯效契忍繇顗愬硓娪䔬捨擂쵖䉫㊘帽䵡浕砳깴㭞婸䬳椵㭷ꄳ㝉쌬揂矂彦싃㊥穅츽幎愻뭺漷伪挪쉠쉶煁쉕㪿⤸榡⨩충숰뽢숻愤습楇㈹䩕</w:t>
      </w:r>
      <w:r>
        <w:rPr/>
        <w:t>ꥆ</w:t>
      </w:r>
      <w:r>
        <w:rPr/>
        <w:t>䨹穦╣婸◃偌䁩穲숵쉤轲噐呑儽䡤㝖땙瓂</w:t>
      </w:r>
      <w:r>
        <w:rPr/>
        <w:t>ꦩ</w:t>
      </w:r>
      <w:r>
        <w:rPr/>
        <w:t>㵡橘囍椻辮쵄㥄桁䑧疘</w:t>
      </w:r>
      <w:r>
        <w:rPr/>
        <w:t>ꕾ</w:t>
      </w:r>
      <w:r>
        <w:rPr/>
        <w:t>と쉸畩槃땊也⫂愥⫂捏⵳顕厥⹢䉔썍⹲⫂㑧溘숲異싂ㅔ⩕彾썙㨵怺乞䭢䕮썊ꥯ䜪䵧獣劘楲싎地곂浟父</w:t>
      </w:r>
      <w:r>
        <w:rPr/>
        <w:t>ꕸ</w:t>
      </w:r>
      <w:r>
        <w:rPr/>
        <w:t>䙟慃顔捒</w:t>
      </w:r>
      <w:r>
        <w:rPr/>
        <w:t>ⱑ</w:t>
      </w:r>
      <w:r>
        <w:rPr/>
        <w:t>怲숬⬴㨣⧂是歸獟쵭┩䬦松㎬摹纩ㄹ灹䡑䥃䉁䬥塪礷繀顓䕚숻ꍬ䀴⌸撘礦㙏瞘</w:t>
      </w:r>
      <w:r>
        <w:rPr/>
        <w:t>ꕅ</w:t>
      </w:r>
      <w:r>
        <w:rPr/>
        <w:t>愳㡉슻䰤쉅桃깋㑟㵁ꎿ쉱ꥠ</w:t>
      </w:r>
      <w:r>
        <w:rPr/>
        <w:t>ꥄ</w:t>
      </w:r>
      <w:r>
        <w:rPr/>
        <w:t>颿坌땕㉙伶쉷</w:t>
      </w:r>
      <w:r>
        <w:rPr/>
        <w:t>⢏</w:t>
      </w:r>
      <w:r>
        <w:rPr/>
        <w:t>컂䗂珂걔摍긷㬬㍳슻眷⼩숳ォ塄㩀爵</w:t>
      </w:r>
      <w:r>
        <w:rPr/>
        <w:t>ꥉ</w:t>
      </w:r>
      <w:r>
        <w:rPr/>
        <w:t>㩷䥗杸珂⛂噦뭟䡬⥃╦</w:t>
      </w:r>
      <w:r>
        <w:rPr/>
        <w:t>ꕲ</w:t>
      </w:r>
      <w:r>
        <w:rPr/>
        <w:t>깈唪微〲숻䋂㥤ꍾ㑇拂ꅸ㟍䞘긫㙎䈳ㄫꥳ啐㞡</w:t>
      </w:r>
      <w:r>
        <w:rPr/>
        <w:t>ⲩ</w:t>
      </w:r>
      <w:r>
        <w:rPr/>
        <w:t>瀮摌☱橺竂䐩珂爣쉩䘣瓂⯂䉊쉓匷浔扥ガ㦣浱쵺曂䕎쉤彑㉞⩉㕥徵忂숷䱅숥琣䮣䏂♦秂䍂㭾ꍨ슘厵椤㡪⮮桸側⹘ꥦ딦슿穬쉍瀲㥴⩉숤浵捖</w:t>
      </w:r>
      <w:r>
        <w:rPr/>
        <w:t>ⱨ</w:t>
      </w:r>
      <w:r>
        <w:rPr/>
        <w:t>걯</w:t>
      </w:r>
      <w:r>
        <w:rPr/>
        <w:t>ꕄ</w:t>
      </w:r>
      <w:r>
        <w:rPr/>
        <w:t>믂傱㈲奵繯顃슩瑳涻⤱㓂䭂숬䝎쉹쉒뽙슮䕇ㆿ唱Ⓝ싂㡠㉮畒</w:t>
      </w:r>
      <w:r>
        <w:rPr/>
        <w:t>ⶣ</w:t>
      </w:r>
      <w:r>
        <w:rPr/>
        <w:t>싃顧쉕쉔晅슡놘㣂</w:t>
      </w:r>
      <w:r>
        <w:rPr/>
        <w:t>ⷂ</w:t>
      </w:r>
      <w:r>
        <w:rPr/>
        <w:t>磂㍦炘㝐慍潱</w:t>
      </w:r>
      <w:r>
        <w:rPr/>
        <w:t>ꤪ</w:t>
      </w:r>
      <w:r>
        <w:rPr/>
        <w:t>摖</w:t>
      </w:r>
      <w:r>
        <w:rPr/>
        <w:t>ꤻ</w:t>
      </w:r>
      <w:r>
        <w:rPr/>
        <w:t>乚轁慡</w:t>
      </w:r>
      <w:r>
        <w:rPr/>
        <w:t>ꕔ</w:t>
      </w:r>
      <w:r>
        <w:rPr/>
        <w:t>ꇂ套③캣숩䐱䆩</w:t>
      </w:r>
      <w:r>
        <w:rPr/>
        <w:t>⠽</w:t>
      </w:r>
      <w:r>
        <w:rPr/>
        <w:t>煘棃䙹䤊剤㮮攪묱䇂╟㛂慳璣亩唴偋㢡숴恠搤啺ꇂ䷎佈⍷弣쏂칹喩쉌딫䝬畊쉱旂繣슥ヂ幯䕩痂ꅴ뮻䅂㬵쉆⏂湃꥞뽭넭呈숩䁆䕳轺⍁숨祁灇㨥飂ꅀ飂䌬火ꌮ㐶⑾</w:t>
      </w:r>
      <w:r>
        <w:rPr/>
        <w:t>ⱅ</w:t>
      </w:r>
      <w:r>
        <w:rPr/>
        <w:t>獒刭繊䞱潁뗂⤸숺⻂䪏憡偦▱愽ꅟ㴷걫辿止丫泂獏汙䍢⩯灖㴫癭㯂쉚䕲♡瘱塀䁬숨穮橊㑱怣爽䙒䲻伴疵㬺</w:t>
      </w:r>
      <w:r>
        <w:rPr/>
        <w:t>ⱟ</w:t>
      </w:r>
      <w:r>
        <w:rPr/>
        <w:t>怤♹狃促䂵伱灮ッ䃂潟离␪썕쵥ꌩ쉳嫂䏂幡媿</w:t>
      </w:r>
      <w:r>
        <w:rPr/>
        <w:t>꧂</w:t>
      </w:r>
      <w:r>
        <w:rPr/>
        <w:t>墵煪橭䜬玻爩捎</w:t>
      </w:r>
      <w:r>
        <w:rPr/>
        <w:t>ꗂ</w:t>
      </w:r>
      <w:r>
        <w:rPr/>
        <w:t>㙤瑒汷</w:t>
      </w:r>
      <w:r>
        <w:rPr/>
        <w:t>ⵀ</w:t>
      </w:r>
      <w:r>
        <w:rPr/>
        <w:t>䕞㔥欪</w:t>
      </w:r>
      <w:r>
        <w:rPr/>
        <w:t>ⴲ</w:t>
      </w:r>
      <w:r>
        <w:rPr/>
        <w:t>冘ヂ侱䫂㌬⑺䧂쵇⵶쵭⻂穧辿歩㘯⫂䤻氵숣ꌵ</w:t>
      </w:r>
      <w:r>
        <w:rPr/>
        <w:t>ⵔ</w:t>
      </w:r>
      <w:r>
        <w:rPr/>
        <w:t>扐䱵쉨슬牠쌤湧숯쉾⩒ㅋ獎䃎습④쉥呅䲡桕ㅟ囂牏橫</w:t>
      </w:r>
      <w:r>
        <w:rPr/>
        <w:t>ⶏ</w:t>
      </w:r>
      <w:r>
        <w:rPr/>
        <w:t>숤쉎뾣㑎辩䙭ꎡ䍘걶绂咱琬䨨慬六␻䵡琹㡃♯轉硡才歕䲏扎</w:t>
      </w:r>
      <w:r>
        <w:rPr/>
        <w:t>ⴳ</w:t>
      </w:r>
      <w:r>
        <w:rPr/>
        <w:t>䙎䭂欨矂곂㑪갷稫썅顢瀬싂숩㫂䃂뽹䈤䱱♁⿎纥</w:t>
      </w:r>
      <w:r>
        <w:rPr/>
        <w:t>ⱨ</w:t>
      </w:r>
      <w:r>
        <w:rPr/>
        <w:t>䬪ꥹ㮘␯뭎숦ㅅ숥췂슻摣啸⵵睒꤮⑥숵潃</w:t>
      </w:r>
      <w:r>
        <w:rPr/>
        <w:t>Ⱡ</w:t>
      </w:r>
      <w:r>
        <w:rPr/>
        <w:t>ㄷ쵈嗃⥖楪剔妮䔲䗂嘳塣噣ꥺ攱⵮塖㩖攤③䥠䇂♫渥䕞睄ꄰ䥱婰繦</w:t>
      </w:r>
      <w:r>
        <w:rPr/>
        <w:t>⡒</w:t>
      </w:r>
      <w:r>
        <w:rPr/>
        <w:t>㵓浃未녓╬</w:t>
      </w:r>
      <w:r>
        <w:rPr/>
        <w:t>Ⲭ</w:t>
      </w:r>
      <w:r>
        <w:rPr/>
        <w:t>敊ꍨ乚摺㥴뼯癴椯歹杯敢祴칡ꥺ幺║摳囍숬숫䘪哂숽颮䀳㑋榱♏縴㷂瑹牨쉱歱关촣〶䬺堬㬻䡤썳帻♸厣帻碵㵆擂湂♵쉰쉆㴬</w:t>
      </w:r>
      <w:r>
        <w:rPr/>
        <w:t>ꥇ</w:t>
      </w:r>
      <w:r>
        <w:rPr/>
        <w:t>숻䇃狂싂顂浱㫂ꎘ潑⤵쉂礥埂嘤㬮敲慠汾썌촩煰슣⑳灤桚埍</w:t>
      </w:r>
      <w:r>
        <w:rPr/>
        <w:t>ⶵ</w:t>
      </w:r>
      <w:r>
        <w:rPr/>
        <w:t>땪⩥椴彏瑏㑤㥥空뭏灭뼽⵴员䍩搲瑔楳㬺쉊璵⑐愯ꎡ⽴㯂䷂あ桧熱瑀片䙐坮獚䣂견ㅺ偬䁯敋撬ヂ쉶䀭拂幣樹㋎燂㜺轷㩞㥈帤䵟⾡嚮撘栥䨨</w:t>
      </w:r>
      <w:r>
        <w:rPr/>
        <w:t>ꥄ</w:t>
      </w:r>
      <w:r>
        <w:rPr/>
        <w:t>㐰㕷쉤㞣示瑇㓂硆渨䀪恉渲漱だ츪㡆辵䘲杵噭渹扙䄭숸믃숭</w:t>
      </w:r>
      <w:r>
        <w:rPr/>
        <w:t>꧂</w:t>
      </w:r>
      <w:r>
        <w:rPr/>
        <w:t>녢슥⽳쉁ㅀ炘僂㭸慒쉒㜸冮㣂題㈦⥅☸瀰</w:t>
      </w:r>
      <w:r>
        <w:rPr/>
        <w:t>⡅</w:t>
      </w:r>
      <w:r>
        <w:rPr/>
        <w:t>帶⿂</w:t>
      </w:r>
      <w:r>
        <w:rPr/>
        <w:t>ꕙ</w:t>
      </w:r>
      <w:r>
        <w:rPr/>
        <w:t>ㄪ⍋猹噐抱䀮塧㜱䀭⮣婖ㄣ慂㬻䩴</w:t>
      </w:r>
      <w:r>
        <w:rPr/>
        <w:t>ꕡ</w:t>
      </w:r>
      <w:r>
        <w:rPr/>
        <w:t>䂱坙䡒쉟쌊歁녣奔兑亣㋂伣竍</w:t>
      </w:r>
      <w:r>
        <w:rPr/>
        <w:t>⡾</w:t>
      </w:r>
      <w:r>
        <w:rPr/>
        <w:t>敕江桇塪祉烂⾵⵨숫</w:t>
      </w:r>
      <w:r>
        <w:rPr/>
        <w:t>ꤪ</w:t>
      </w:r>
      <w:r>
        <w:rPr/>
        <w:t>䭶⾩穈彊悏䩌⥆넨湰䡃╋뭺</w:t>
      </w:r>
      <w:r>
        <w:rPr/>
        <w:t>ꥏ</w:t>
      </w:r>
      <w:r>
        <w:rPr/>
        <w:t>椭泂软挸温䚵</w:t>
      </w:r>
      <w:r>
        <w:rPr/>
        <w:t>ꥃ</w:t>
      </w:r>
      <w:r>
        <w:rPr/>
        <w:t>ꍑ瀺쎬啎㬻䑰と戵䆵潬㚩쉵懂</w:t>
      </w:r>
      <w:r>
        <w:rPr/>
        <w:t>ⵠ</w:t>
      </w:r>
      <w:r>
        <w:rPr/>
        <w:t>乡嘰㑆祕䷂影쌤䅥㒮⑸慑番㧂湬쉌䄽┺撻㭵猴否㑌꥕</w:t>
      </w:r>
      <w:r>
        <w:rPr/>
        <w:t>⡘</w:t>
      </w:r>
      <w:r>
        <w:rPr/>
        <w:t>㩦穣偦⽍묣쉪奘幔⿂捍뭭旃縷쉖쉪숻⍁㕶㤬爻恍</w:t>
      </w:r>
      <w:r>
        <w:rPr/>
        <w:t>ꕖ</w:t>
      </w:r>
      <w:r>
        <w:rPr/>
        <w:t>琳䍚㴽矂洱瑈⧃呸坌㎣ꅧ㵧쉴䭺숺睯</w:t>
      </w:r>
      <w:r>
        <w:rPr/>
        <w:t>ꤩ</w:t>
      </w:r>
      <w:r>
        <w:rPr/>
        <w:t>桲ꥮ啢䯃扴䫃겥縹沩䐤㫂儦扣䍲䗂㮣⧂杦㪡䡡傡뭃爷䋃溏쉎␤瘭㏂쉡싂佧汴冡城</w:t>
      </w:r>
      <w:r>
        <w:rPr/>
        <w:t>ꔬ</w:t>
      </w:r>
      <w:r>
        <w:rPr/>
        <w:t>䑓摫瀲㥐畡稺⌶䀬乒⥷㕐⒵숶焫싃썩慄숴슱촫ㄴ㈱ꎡぁ䩟䵑숬竂妱繯䣂彷쵊뭯</w:t>
      </w:r>
      <w:r>
        <w:rPr/>
        <w:t>ꦘ</w:t>
      </w:r>
      <w:r>
        <w:rPr/>
        <w:t>獌䑌⭅숴掬婙敓칐깏砱㵉⩖⴨操两슩参넦䟂彟禩桹橾쉵</w:t>
      </w:r>
      <w:r>
        <w:rPr/>
        <w:t>⣂</w:t>
      </w:r>
      <w:r>
        <w:rPr/>
        <w:t>婟娶㵔䑺汨쉕睢㨴⍬顭뇂</w:t>
      </w:r>
      <w:r>
        <w:rPr/>
        <w:t>ꕯ</w:t>
      </w:r>
      <w:r>
        <w:rPr/>
        <w:t>牕恁촩灣㩥</w:t>
      </w:r>
      <w:r>
        <w:rPr/>
        <w:t>ꦿ⧂</w:t>
      </w:r>
      <w:r>
        <w:rPr/>
        <w:t>䡥搯䉥兓㪬姂</w:t>
      </w:r>
      <w:r>
        <w:rPr/>
        <w:t>ⱊ</w:t>
      </w:r>
      <w:r>
        <w:rPr/>
        <w:t>庘䙀㣍쌮儦呬呟抏眷懂ㄵ辱塎뼷㭴싃싂痂牲唶싂⭐싂䝗乀䉣䗂</w:t>
      </w:r>
      <w:r>
        <w:rPr/>
        <w:t>ꔹ</w:t>
      </w:r>
      <w:r>
        <w:rPr/>
        <w:t>礪⩫㥣ㅱㄵ琹╹㝂潢浅丹係弩츽嘩</w:t>
      </w:r>
      <w:r>
        <w:rPr/>
        <w:t>ꔪ</w:t>
      </w:r>
      <w:r>
        <w:rPr/>
        <w:t>㝙啖쉇</w:t>
      </w:r>
      <w:r>
        <w:rPr/>
        <w:t>ⰹ</w:t>
      </w:r>
      <w:r>
        <w:rPr/>
        <w:t>묩㉢睲穗繆층싂碿⩃飂辻坴朶ㆡ奔녚쉠恫␴녞䘰</w:t>
      </w:r>
      <w:r>
        <w:rPr/>
        <w:t>ꥈ</w:t>
      </w:r>
      <w:r>
        <w:rPr/>
        <w:t>瀯頹伺卂䕑</w:t>
      </w:r>
      <w:r>
        <w:rPr/>
        <w:t>⡵</w:t>
      </w:r>
      <w:r>
        <w:rPr/>
        <w:t>确轸⍔睖壎쉟硕ギ</w:t>
      </w:r>
      <w:r>
        <w:rPr/>
        <w:t>⡹</w:t>
      </w:r>
      <w:r>
        <w:rPr/>
        <w:t>ꍟ땯㑡䡐戫物瞡欱䠣䌴⭁</w:t>
      </w:r>
      <w:r>
        <w:rPr/>
        <w:t>ⴱ⭯</w:t>
      </w:r>
      <w:r>
        <w:rPr/>
        <w:t>䝁䇂歰슏㟂깲獠쉵橆갥쌪䕕㮿쉱挵咬㬮칵帯♊㭌浰偫㗍报啣⹒䤳ꥯ睓玏嗍쵮怰㑆䅔䙺欲䊩敔捶祳参晬瘺穧쉔⑾㣃潬쉀쉸祌⍮刣갺⨤슿䵳朷놮灬㕌顓땎⍵ꎩ⏂䏂</w:t>
      </w:r>
      <w:r>
        <w:rPr/>
        <w:t>ꤤ⑟</w:t>
      </w:r>
      <w:r>
        <w:rPr/>
        <w:t>숬딴䉫⾿뭍扴敂걙뿂慩䋎汀싂䙫㵘厥䍂⾘堽견</w:t>
      </w:r>
      <w:r>
        <w:rPr/>
        <w:t>⠬</w:t>
      </w:r>
      <w:r>
        <w:rPr/>
        <w:t>䈵뮿滂쉱浥栶땵㮻䮮䩷㥌去㷂슣曂㠤썎擃⌣♚㮘䑬숭瀳⩕㆘뽸牡婫䥧쉲漳㥲㕭扅㦵뽅쉸〩嫎쉹⎩딯</w:t>
      </w:r>
      <w:r>
        <w:rPr/>
        <w:t>ꕐ</w:t>
      </w:r>
      <w:r>
        <w:rPr/>
        <w:t>ꍗ慊쵉ꎥ뿂</w:t>
      </w:r>
      <w:r>
        <w:rPr/>
        <w:t>⡔</w:t>
      </w:r>
      <w:r>
        <w:rPr/>
        <w:t>坲숥</w:t>
      </w:r>
      <w:r>
        <w:rPr/>
        <w:t>ⵊ</w:t>
      </w:r>
      <w:r>
        <w:rPr/>
        <w:t>㤵䅭ꍈ占⬫⍗戵뾵㑹ꄤ幂⤬긷칎쉏敕䡭⩐묪凂椩䷂걚쉱㌷䁖痍〽</w:t>
      </w:r>
      <w:r>
        <w:rPr/>
        <w:t>ⱱ</w:t>
      </w:r>
      <w:r>
        <w:rPr/>
        <w:t>輸</w:t>
      </w:r>
      <w:r>
        <w:rPr/>
        <w:t>Ⰺ</w:t>
      </w:r>
      <w:r>
        <w:rPr/>
        <w:t>䀯恃䴬䖩</w:t>
      </w:r>
      <w:r>
        <w:rPr/>
        <w:t>Ⱛ⪣</w:t>
      </w:r>
      <w:r>
        <w:rPr/>
        <w:t>瘩殏</w:t>
      </w:r>
      <w:r>
        <w:rPr/>
        <w:t>Ɱ</w:t>
      </w:r>
      <w:r>
        <w:rPr/>
        <w:t>癫㛂䂵䑷쉥䐽輨灞⹙琷싎䝱⹙扷싎꥾</w:t>
      </w:r>
      <w:r>
        <w:rPr/>
        <w:t>ⱥ</w:t>
      </w:r>
      <w:r>
        <w:rPr/>
        <w:t>縫썙平슩</w:t>
      </w:r>
      <w:r>
        <w:rPr/>
        <w:t>ꔹ</w:t>
      </w:r>
      <w:r>
        <w:rPr/>
        <w:t>㕹乐㞱ꌤꥲ婄浕쉈獺刽싎㊩浯⍅坧橩㴣帻ꍲ뼳晷뿂剮딸쉮偌♭啇啃忂걫煋圥摮ꍚ뭲㠥堶枮匱㈬쉧칶깢ㄤぢ晇믂塋弣뇂悡兠潀㵴㯂츮䰥玮숪㩋쵈㕏쉣氵⥳坆刷⫂塪搲璿㔰熱</w:t>
      </w:r>
      <w:r>
        <w:rPr/>
        <w:t>⡄</w:t>
      </w:r>
      <w:r>
        <w:rPr/>
        <w:t>츴揂杗歟洬ぱ츤㝈昰쉋繄迂╘숰㡰⺩捐辩輹倵놘㴽扔</w:t>
      </w:r>
      <w:r>
        <w:rPr/>
        <w:t>ⵞ</w:t>
      </w:r>
      <w:r>
        <w:rPr/>
        <w:t>奆恒窿䩦ꆏ㨹䣂顫㭞䕰僂䑎兆㌭䆣晸⩀奘轪ㆣ橣勂焻畏숪傮ꥩ</w:t>
      </w:r>
      <w:r>
        <w:rPr/>
        <w:t>⠣</w:t>
      </w:r>
      <w:r>
        <w:rPr/>
        <w:t>ꅄ穑䱬⥅싍㍢</w:t>
      </w:r>
      <w:r>
        <w:rPr/>
        <w:t>ꔬ</w:t>
      </w:r>
      <w:r>
        <w:rPr/>
        <w:t>㭐䩕懂䵺숰䇂䴻</w:t>
      </w:r>
      <w:r>
        <w:rPr/>
        <w:t>ꤰ</w:t>
      </w:r>
      <w:r>
        <w:rPr/>
        <w:t>慹䯂쉄ꥱ⽲䱯</w:t>
      </w:r>
      <w:r>
        <w:rPr/>
        <w:t>ꗍ</w:t>
      </w:r>
      <w:r>
        <w:rPr/>
        <w:t>쉯⭰䁂㜫쉒㡪稪䘶㯂⺮ꄱ灥</w:t>
      </w:r>
      <w:r>
        <w:rPr/>
        <w:t>ꥐ</w:t>
      </w:r>
      <w:r>
        <w:rPr/>
        <w:t>깡璻☤纵两䅟枮㠻</w:t>
      </w:r>
      <w:r>
        <w:rPr/>
        <w:t>Ȿ</w:t>
      </w:r>
      <w:r>
        <w:rPr/>
        <w:t>瞻棂㌽旂䁘樰㥸촣奨ꍋ</w:t>
      </w:r>
      <w:r>
        <w:rPr/>
        <w:t>⡾⩆</w:t>
      </w:r>
      <w:r>
        <w:rPr/>
        <w:t>䑆쉨㓂昳㣂㙟쉄촸⻂숹䱍癧債汥劣㘵塐䈦煹佉싎淃橰盂䠯燂秂ㅍ걏㥓恂煑敦汰穑术◂兌㑧숰䡖甴怶䁏畈녉啣㮿ꍍ䞱㥠乾䝈쉂칯扱攽뭑</w:t>
      </w:r>
      <w:r>
        <w:rPr/>
        <w:t>ꦻ</w:t>
      </w:r>
      <w:r>
        <w:rPr/>
        <w:t>楎넻嫂椽䚏だ땷栳具㐹㑾♖彯녏ㄺ㖣깐ㄪ恬⭤䫍敚</w:t>
      </w:r>
      <w:r>
        <w:rPr/>
        <w:t>ⷂ</w:t>
      </w:r>
      <w:r>
        <w:rPr/>
        <w:t>㵺丷뭋汎咘⾥偟</w:t>
      </w:r>
      <w:r>
        <w:rPr/>
        <w:t>ⴱ</w:t>
      </w:r>
      <w:r>
        <w:rPr/>
        <w:t>㥫ꍸ䬭䥡싂녀䓂棂㗎뗂磂슘轠</w:t>
      </w:r>
      <w:r>
        <w:rPr/>
        <w:t>ⰵ</w:t>
      </w:r>
      <w:r>
        <w:rPr/>
        <w:t>汯坰꺡呹慾灕◂㭅</w:t>
      </w:r>
      <w:r>
        <w:rPr/>
        <w:t>ꕒ</w:t>
      </w:r>
      <w:r>
        <w:rPr/>
        <w:t>뭇䳂嘱歸眽样示䂥썰䙞凂煷쵖䛂奴恣戣㥹摲싂䩀슱剤ꥸ䉩╗偤姍低</w:t>
      </w:r>
      <w:r>
        <w:rPr/>
        <w:t>⠥</w:t>
      </w:r>
      <w:r>
        <w:rPr/>
        <w:t>繱㜪䘮批働⬺㬯䎻</w:t>
      </w:r>
      <w:r>
        <w:rPr/>
        <w:t>꥓</w:t>
      </w:r>
      <w:r>
        <w:rPr/>
        <w:t>㡋⑲䭇⩳뽚迂땉䡱卺玱癊㝵濎䩖慡盂㭲썙㥗䭏ꄰ곃䕆㩾캡漷ꅠ㢬㐻从听吸ꅐ䩑쉅繅긥</w:t>
      </w:r>
      <w:r>
        <w:rPr/>
        <w:t>⠨</w:t>
      </w:r>
      <w:r>
        <w:rPr/>
        <w:t>䱶䈸猯㍳䱷넶䃍硁ꅰ塆ꥨ㙴⍚块怰嘨㥩桨㕋䈮噈숹刲⽂뭄㐲婦⹊쎣瀨쉗쌺쉸䙴槂칏쉷䡖</w:t>
      </w:r>
      <w:r>
        <w:rPr/>
        <w:t>Ⱝ</w:t>
      </w:r>
      <w:r>
        <w:rPr/>
        <w:t>슡䥖㥠</w:t>
      </w:r>
      <w:r>
        <w:rPr/>
        <w:t>ꥆ</w:t>
      </w:r>
      <w:r>
        <w:rPr/>
        <w:t>呵浪慐㖩䊿쉙㑳梏㥫䣃쉁㢩厏洨깺㍯却啭숰桲硐⹳灍兔䨮払䫂礬噆⍚㤳刪䩮竍㨫恔憱슱塃숣楁㓂搲朻琥쉕獤</w:t>
      </w:r>
      <w:r>
        <w:rPr/>
        <w:t>ꕮ</w:t>
      </w:r>
      <w:r>
        <w:rPr/>
        <w:t>梿猻烂</w:t>
      </w:r>
      <w:r>
        <w:rPr/>
        <w:t>ꕺ</w:t>
      </w:r>
      <w:r>
        <w:rPr/>
        <w:t>㔳昵歮椤ꍁ</w:t>
      </w:r>
      <w:r>
        <w:rPr/>
        <w:t>Ⱕ</w:t>
      </w:r>
      <w:r>
        <w:rPr/>
        <w:t>涏株呹畡䁌牴䔊쉌剆</w:t>
      </w:r>
      <w:r>
        <w:rPr/>
        <w:t>ꤳ</w:t>
      </w:r>
      <w:r>
        <w:rPr/>
        <w:t>㮩싂べ⻂塨䑕䝺숴䉗偷顕穹</w:t>
      </w:r>
      <w:r>
        <w:rPr/>
        <w:t>ꕱ</w:t>
      </w:r>
      <w:r>
        <w:rPr/>
        <w:t>갶堻に吴檮␷繎塠②飃㙵㫂♄捔</w:t>
      </w:r>
      <w:r>
        <w:rPr/>
        <w:t>⡗</w:t>
      </w:r>
      <w:r>
        <w:rPr/>
        <w:t>썗쵐札栫거滂</w:t>
      </w:r>
      <w:r>
        <w:rPr/>
        <w:t>⠥</w:t>
      </w:r>
      <w:r>
        <w:rPr/>
        <w:t>午⺡┶칊洸橌䌺獞⫂片朳槃堩偩⛂樷捤䭐걖䧂䩒娮㋂⩑㭠挪洱ㅾ䱎⎣묲</w:t>
      </w:r>
      <w:r>
        <w:rPr/>
        <w:t>ⱪ</w:t>
      </w:r>
      <w:r>
        <w:rPr/>
        <w:t>窣㍉⩮㫂睘䅷㔪䵑뽘喩춻繵⮣灐娬⩎恨ざ䭊숵숥⍱쉢쉳㡳劣</w:t>
      </w:r>
      <w:r>
        <w:rPr/>
        <w:t>ꤴ</w:t>
      </w:r>
      <w:r>
        <w:rPr/>
        <w:t>㕥㉪瘳砫瑦쏂壂뽭䥅瀵䰭帽䀣汃㝖礤彴庵兇⩪塃깺轆⿎塲楟㜭刲挦匷〰숦磂偾묱廂땘嗃컃쌻⺡㗂偟恂狂숳䲮숨㵍쉅帮矂㡘넶颏치扯㨲䄶奎</w:t>
      </w:r>
      <w:r>
        <w:rPr/>
        <w:t>ⱸ</w:t>
      </w:r>
      <w:r>
        <w:rPr/>
        <w:t>녔嘴</w:t>
      </w:r>
      <w:r>
        <w:rPr/>
        <w:t>⡬</w:t>
      </w:r>
      <w:r>
        <w:rPr/>
        <w:t>䨩⑆湸摞</w:t>
      </w:r>
      <w:r>
        <w:rPr/>
        <w:t>ⱸ</w:t>
      </w:r>
      <w:r>
        <w:rPr/>
        <w:t>슣䡴⩲ꅀ甶椶伷䱕㙬㭆婸奨坮䨵츺㕗漬ꅗ捁眭旂쉎㫂梵싂쉵轫眶쉋썟걺䡞슿㝀撣녴歶쉡弨</w:t>
      </w:r>
      <w:r>
        <w:rPr/>
        <w:t>ꕇ</w:t>
      </w:r>
      <w:r>
        <w:rPr/>
        <w:t>帲䮩湊칊숺稹皩爯䙊〰⭆곂쉚僂攲㋂匩♢槂쉾烂礫奞绂剴甯愥슬㝟塍榵椦砤䡑쏂儳噎쵈䩏</w:t>
      </w:r>
      <w:r>
        <w:rPr/>
        <w:t>ꦣ</w:t>
      </w:r>
      <w:r>
        <w:rPr/>
        <w:t>弯⾱껂渣䡓梩嘨쉤敤囂䍖顳⭯湩硾姃挭灃㆘杹┳뭹슿幐</w:t>
      </w:r>
      <w:r>
        <w:rPr/>
        <w:t>ⵉ</w:t>
      </w:r>
      <w:r>
        <w:rPr/>
        <w:t>塧吥爫熿幙䎬嘷㕲猬攣攤䴭싂䌲欤凂䉎戰滍䉋堲睠涘습䶿竂忂熬䌸䆻桚浉収뭃種克歉</w:t>
      </w:r>
      <w:r>
        <w:rPr/>
        <w:t>ⱦ</w:t>
      </w:r>
      <w:r>
        <w:rPr/>
        <w:t>ꥁ</w:t>
      </w:r>
      <w:r>
        <w:rPr/>
        <w:t>묨㴻瑥穚㙈⹶䙙㡳믂侻뽧ꄵ싂偺▩穌⥂䰶䭲厡䙁眲幦绍梣浗⯂穧坟瀪穱㶩⹞穘쉳썹㭙坕㛃楇倬㐱</w:t>
      </w:r>
      <w:r>
        <w:rPr/>
        <w:t>ꤵ</w:t>
      </w:r>
      <w:r>
        <w:rPr/>
        <w:t>猤桥㑬숸⵨眨測䡭⾡扮쉫濃砰</w:t>
      </w:r>
      <w:r>
        <w:rPr/>
        <w:t>ⵌ</w:t>
      </w:r>
      <w:r>
        <w:rPr/>
        <w:t>祍╹硤</w:t>
      </w:r>
      <w:r>
        <w:rPr/>
        <w:t>ⶡ</w:t>
      </w:r>
      <w:r>
        <w:rPr/>
        <w:t>쉖㭱⍹漹穾睖未牗숱숦縱ㅦ㑗⺡弥喘촽汆僂姂문녧䦩機湞☩㵭呢塘</w:t>
      </w:r>
      <w:r>
        <w:rPr/>
        <w:t>Ⳃ</w:t>
      </w:r>
      <w:r>
        <w:rPr/>
        <w:t>㍊圪帰廂在洷燂䭖〷⾿桌⑤뭢싂亿쉧⩫䌳啌㝍䔷坞偯牸煣⫂䳂轋兌扣썇걘响椨䝲汩類</w:t>
      </w:r>
      <w:r>
        <w:rPr/>
        <w:t>⡩</w:t>
      </w:r>
      <w:r>
        <w:rPr/>
        <w:t>嘳橾し呵摞숸瘸琯唪瀲쉩䩉㭈캵슩쉙䏂싂</w:t>
      </w:r>
      <w:r>
        <w:rPr/>
        <w:t>ꤹ</w:t>
      </w:r>
      <w:r>
        <w:rPr/>
        <w:t>숫䝯⩀⭚㦵楌䵱噈䩣⩱⩦㮿ꄽ畡堳師⌴┥儹쉆촸勂뽕機䀤㌸⭒䩵嚬쉨뭈偌窵忂뽥恱긻</w:t>
      </w:r>
      <w:r>
        <w:rPr/>
        <w:t>ꥅ</w:t>
      </w:r>
      <w:r>
        <w:rPr/>
        <w:t>犥⨹ꏃꆬ⫍晃猵硐긦䑾㜤乐幌䉃①匊䌲頤떱祏ꍰ䴬佹ꇂ</w:t>
      </w:r>
      <w:r>
        <w:rPr/>
        <w:t>Ⱛ⥑</w:t>
      </w:r>
      <w:r>
        <w:rPr/>
        <w:t>湮츯갵갽䲩걁싂佮쉆⵮┮㬵ꄽ쉎⸣卭漪懃䡠噀⥸攭浙愪呎扠⸳㦥쉕繲숪쉋㑦╌곂昺漰컎깅㜬㏂ㅥ刭⦣ꍡ牱瞣㈲䭨癀쉸싂啬㴵忍浨쉾ㄯ娪䳂椨濂뽊绎欯稥洲彥㩮䄫ꅌ츥祅쉩쉀ꌥ䰴숬⒩☬傏⪡⫍椳殬㵣䔴숶圣◂硶땔㝳⥳竂㑎⩕싎깹禬捚垻㈲㭓㗂슥䑶牆</w:t>
      </w:r>
    </w:p>
    <w:p>
      <w:pPr>
        <w:pStyle w:val="PreformattedText"/>
        <w:bidi w:val="0"/>
        <w:spacing w:before="0" w:after="0"/>
        <w:jc w:val="left"/>
        <w:rPr/>
      </w:pPr>
      <w:r>
        <w:rPr/>
        <w:t>墱숥䡓䩣ざ◍界敉䀰䱬潘礻牉廂恨敩允ㅘ吮칢猸畇</w:t>
      </w:r>
      <w:r>
        <w:rPr/>
        <w:t>ⱶ</w:t>
      </w:r>
      <w:r>
        <w:rPr/>
        <w:t>쏂亘瘥숸칥吲껎男淂档硳싂⭈示浙쉃쉳䢏垩㣂窮쎏슻쉧歋㥃偳쎥繙䱎噫䘪湦䑆슣潺⒵奍剧杒㍵㡶ꄴ쉓</w:t>
      </w:r>
      <w:r>
        <w:rPr/>
        <w:t>⡠</w:t>
      </w:r>
      <w:r>
        <w:rPr/>
        <w:t>斻쉧啥㍈ꥱ숤칐⹅晕쉲䑍⩕䱐塌㉆⫂碥ケ版⽕䱤슮싂䴮䑕婱숤坭습堮㭕帩䁪䥎</w:t>
      </w:r>
      <w:r>
        <w:rPr/>
        <w:t>ꔮ</w:t>
      </w:r>
      <w:r>
        <w:rPr/>
        <w:t>뿂뭪瑧恌㝬䥣竂숻扙椪摤杸楥剈噁㢱</w:t>
      </w:r>
      <w:r>
        <w:rPr/>
        <w:t>ꕤ</w:t>
      </w:r>
      <w:r>
        <w:rPr/>
        <w:t>彾慪㪮㣂䁰婢䴭숸妵ꌯㅐ彅숥療摉姃䢩婘䵎玩숵䬩䉱婋特⽉䍗䝺晢㘸弭⭁⑮彬晗煣⤻</w:t>
      </w:r>
      <w:r>
        <w:rPr/>
        <w:t>ꥆ</w:t>
      </w:r>
      <w:r>
        <w:rPr/>
        <w:t>慸碣쉤쵟湌䊱썖⸽湣場숻慄潯牎㉂䤪前쉎㍦乮㝙㴰䭡䗂촺磂炏⫂쉎䉊櫂硰䈽췃⍸㍤㵒此㢱쉰㉞䗂䑪▩澩頽牌儴쉌幀琪柎祡乊녆⏂厬녂쉠⸪쵢牞녨싎썮䚱캩ꄸ⿂䂵㞘婗潏殬䅂숽攽슩慈幭焮濎㜹쉉촥╰㌰⽠乀</w:t>
      </w:r>
      <w:r>
        <w:rPr/>
        <w:t>꧂</w:t>
      </w:r>
      <w:r>
        <w:rPr/>
        <w:t>ァ㌲쉰敚晇惂⍃⵷桞ꅀ┴卭ㅡ썹哂迂䥐伭帪刵案ꌰ㠪繖⍅楊嫂㵙幭䑲숷竂䦻㩩䤨䍓姂轭㩦⨽牤柃䌥쉅쉊㬴㥡畮䩚塮㴶촶瑵咣淂</w:t>
      </w:r>
      <w:r>
        <w:rPr/>
        <w:t>⠵</w:t>
      </w:r>
      <w:r>
        <w:rPr/>
        <w:t>塡㜭⥇</w:t>
      </w:r>
      <w:r>
        <w:rPr/>
        <w:t>ꥄ</w:t>
      </w:r>
      <w:r>
        <w:rPr/>
        <w:t>歁</w:t>
      </w:r>
      <w:r>
        <w:rPr/>
        <w:t>ⱂ</w:t>
      </w:r>
      <w:r>
        <w:rPr/>
        <w:t>㡱䑗痂祥⼱뼣瑪쏂顶冩춣쉁숫㑯⼱</w:t>
      </w:r>
      <w:r>
        <w:rPr/>
        <w:t>⠲</w:t>
      </w:r>
      <w:r>
        <w:rPr/>
        <w:t>䝄怦摡瑰ㄷ潚债뼶偵슿匪</w:t>
      </w:r>
      <w:r>
        <w:rPr/>
        <w:t>ꥊꥍ⨮⬻</w:t>
      </w:r>
      <w:r>
        <w:rPr/>
        <w:t>㉧⭓奢樮쉔〵啂颣ご䙔ㅦ哂杮奤숪砪䥰싂ꅈ䕮ꥨ쉊勂炬椶</w:t>
      </w:r>
      <w:r>
        <w:rPr/>
        <w:t>ꕐ</w:t>
      </w:r>
      <w:r>
        <w:rPr/>
        <w:t>煊䀭䮡걑僂䑬ꎩ洴奖㩳乁숱⍄绂䍏娨杯숻欤쉠⩂┩숺獀偊⥒</w:t>
      </w:r>
      <w:r>
        <w:rPr/>
        <w:t>ꤊ╶</w:t>
      </w:r>
      <w:r>
        <w:rPr/>
        <w:t>晧뽬</w:t>
      </w:r>
      <w:r>
        <w:rPr/>
        <w:t>ꤷ</w:t>
      </w:r>
      <w:r>
        <w:rPr/>
        <w:t>唯⍞楚</w:t>
      </w:r>
      <w:r>
        <w:rPr/>
        <w:t>ꤽ꥙</w:t>
      </w:r>
      <w:r>
        <w:rPr/>
        <w:t>怪⬲洸㒘뽞ㅞ쉥澘潸潋쉘㴸獕㑉娦㝎余慴슮哂㗂奯㨶䍓쉰歱䐶䑾㇂毂涘剷煾圱숤穂슩</w:t>
      </w:r>
      <w:r>
        <w:rPr/>
        <w:t>ꔥ</w:t>
      </w:r>
      <w:r>
        <w:rPr/>
        <w:t>剰縲⪬쉷ꌱ䍾뇂焮涥⩴测㡯╨辬쉋䣂㩷㵂⨪炣䥇숱쉷쎏</w:t>
      </w:r>
      <w:r>
        <w:rPr/>
        <w:t>ꕅ</w:t>
      </w:r>
      <w:r>
        <w:rPr/>
        <w:t>扔숺奅믂线硘刺擂伥䅒樹揂畠剎杮⑙슮</w:t>
      </w:r>
      <w:r>
        <w:rPr/>
        <w:t>ⷎ</w:t>
      </w:r>
      <w:r>
        <w:rPr/>
        <w:t>洷勂ㅎ幪㩟㥅ㅁ뇃䷂乣⹕橫曂ꥹ堰毂</w:t>
      </w:r>
      <w:r>
        <w:rPr/>
        <w:t>꧂</w:t>
      </w:r>
      <w:r>
        <w:rPr/>
        <w:t>ㆩ医㭌䝶洵㉓㝩딶桄</w:t>
      </w:r>
      <w:r>
        <w:rPr/>
        <w:t>ꕢ</w:t>
      </w:r>
      <w:r>
        <w:rPr/>
        <w:t>ㆵ촩橦ㅈ䅩慏쉅⹀Ⓕ帲</w:t>
      </w:r>
      <w:r>
        <w:rPr/>
        <w:t>ꦿ</w:t>
      </w:r>
      <w:r>
        <w:rPr/>
        <w:t>椯⍩쉃⵴슡꺩곎ꅖ頩</w:t>
      </w:r>
      <w:r>
        <w:rPr/>
        <w:t>⠳</w:t>
      </w:r>
      <w:r>
        <w:rPr/>
        <w:t>䅫</w:t>
      </w:r>
      <w:r>
        <w:rPr/>
        <w:t>⢮</w:t>
      </w:r>
      <w:r>
        <w:rPr/>
        <w:t>头㭓偔♏뭁䙕녧슣䄨畊싍䱩疮䆥削쉫䒩⹆쵣欳沩楰璩슻䱍瑾䤬㫂䰬䗂</w:t>
      </w:r>
      <w:r>
        <w:rPr/>
        <w:t>ⵡ</w:t>
      </w:r>
      <w:r>
        <w:rPr/>
        <w:t>揎慗⑍뾿浉䩅轙帪ꄹ썄䉒晴具걷</w:t>
      </w:r>
      <w:r>
        <w:rPr/>
        <w:t>ꕘ</w:t>
      </w:r>
      <w:r>
        <w:rPr/>
        <w:t>辣珍⍋딭佋癗䳂⹢⬥婈癹檬瑖㝏夣쉬㋂煲썟滂쉷떬掬光▩㘴塒咩</w:t>
      </w:r>
      <w:r>
        <w:rPr/>
        <w:t>ꥀ</w:t>
      </w:r>
      <w:r>
        <w:rPr/>
        <w:t>庡㉹䱓爨</w:t>
      </w:r>
      <w:r>
        <w:rPr/>
        <w:t>ꥂ</w:t>
      </w:r>
      <w:r>
        <w:rPr/>
        <w:t>⾻奶癞䉏䰳穖烂瀲⴪剖噰䴴䡁</w:t>
      </w:r>
      <w:r>
        <w:rPr/>
        <w:t>ꦩ</w:t>
      </w:r>
      <w:r>
        <w:rPr/>
        <w:t>ㅬ䁃䍰⿎쉟䒡晪漰䤱涮畬晵父坢㊵㙈票礬振䉋槂昵歷稣⪘喩牂暿쉀书帩燂걲塑썅쉡䵃쵷睱桂깦怳畭쉚佊⥮頱</w:t>
      </w:r>
      <w:r>
        <w:rPr/>
        <w:t>ꤸ</w:t>
      </w:r>
      <w:r>
        <w:rPr/>
        <w:t>顤䓂⍹뗎湞戮</w:t>
      </w:r>
      <w:r>
        <w:rPr/>
        <w:t>꧂</w:t>
      </w:r>
      <w:r>
        <w:rPr/>
        <w:t>卺秂䍶乚䙟ㅤ</w:t>
      </w:r>
      <w:r>
        <w:rPr/>
        <w:t>ꦿ</w:t>
      </w:r>
      <w:r>
        <w:rPr/>
        <w:t>쉞ꅑ쵫䰲⪮兞穞悏優摂瑃滎景敉⥉毂攮⧂싂帪</w:t>
      </w:r>
      <w:r>
        <w:rPr/>
        <w:t>ⵂ</w:t>
      </w:r>
      <w:r>
        <w:rPr/>
        <w:t>扒梱Ⓜ쉑䍖쉙穮瀮䁥⫂掵痂癆㭗⑃㇂㧃넻쉍⯂ꍚ問껂妻呷⎩쉈剬侬轔⩠쉔灩漪Ⓜ䥌뭰歾矂壍㉊䵡╍⻍辡⼩䊮抱救ꇂ慍摘㥴㙭뇃⍨㝓㤣欳쉪땋㝸겵쉟ゥ珂惂嫂䲡獟촱슿祬䙭抵䭋䙂关䱣⩧畲瑂溩䡙ꥭ싂㴲䤫坏勂</w:t>
      </w:r>
      <w:r>
        <w:rPr/>
        <w:t>ꤰ</w:t>
      </w:r>
      <w:r>
        <w:rPr/>
        <w:t>碻쉞䩱ꄨ挰怶汰⭵卭䛂</w:t>
      </w:r>
      <w:r>
        <w:rPr/>
        <w:t>ⵓꥎ</w:t>
      </w:r>
      <w:r>
        <w:rPr/>
        <w:t>橤⿂⭪泎ꌻ睔䀪㤸毂⭙䂻⎩敦癨쵑柃伹</w:t>
      </w:r>
      <w:r>
        <w:rPr/>
        <w:t>ꔪ⑍</w:t>
      </w:r>
      <w:r>
        <w:rPr/>
        <w:t>ꍣ縲⬶偢⑇╧䅌⪩椭⭰뾩䭀䅋縭䟂爮嘺哂쉟뾿⭬⛂ꄳ礦橷太쉈㐨숽务</w:t>
      </w:r>
      <w:r>
        <w:rPr/>
        <w:t>ꗂ</w:t>
      </w:r>
      <w:r>
        <w:rPr/>
        <w:t>숤깉뽄䷂⥞☱뭊칣味⹡㴸彀⻂⪵潔뾻⩆怫숪轆毂칮夦⑫䁔项㙯獴庥⨳湏佑剴䕱飂決썺彧䅫稳싂䴊顐晸䔴㴮ꍏ睫弸䠦ꏂ숰燂䃂䋂슬슮쉣딺䂮⍐顧䥥㈱溻楩㤵瑘㑣繚⿂轙쉩櫃㔸</w:t>
      </w:r>
      <w:r>
        <w:rPr/>
        <w:t>⡨</w:t>
      </w:r>
      <w:r>
        <w:rPr/>
        <w:t>恡㐽捎뼭숰捊柂吭⽎甹婵칋轂浵呞熻犬匯㪱䑊参㓃쉔瑩積呐癩琸睘稭睚㣂䙘帴</w:t>
      </w:r>
      <w:r>
        <w:rPr/>
        <w:t>ꥋ</w:t>
      </w:r>
      <w:r>
        <w:rPr/>
        <w:t>桾櫎伸参♘啾䉦</w:t>
      </w:r>
      <w:r>
        <w:rPr/>
        <w:t>ꖵ</w:t>
      </w:r>
      <w:r>
        <w:rPr/>
        <w:t>睨</w:t>
      </w:r>
      <w:r>
        <w:rPr/>
        <w:t>ⵄ</w:t>
      </w:r>
      <w:r>
        <w:rPr/>
        <w:t>顚䑅䍦ꍬ㉨㛂ㅾ뼻뽀</w:t>
      </w:r>
      <w:r>
        <w:rPr/>
        <w:t>꤯꧂</w:t>
      </w:r>
      <w:r>
        <w:rPr/>
        <w:t>奺彷㍗㑘╥䞥潤彗㑄䒘欷㥑圪╷㈣㩓䘣厣싂㍋䨪놵啴⑴輭あ䕞呰侘숷䝕ꍬ␰做漴䝁쉁砪뼷녣灇숦垵╉칢⩾㍮</w:t>
      </w:r>
      <w:r>
        <w:rPr/>
        <w:t>ⱸ</w:t>
      </w:r>
      <w:r>
        <w:rPr/>
        <w:t>杯䒡⪏䰴塗뾬猵⫂㩶㍈傏捊ꄰ숫䴷瑺⹡歑뿃轑瓂撥剴</w:t>
      </w:r>
      <w:r>
        <w:rPr/>
        <w:t>ꤲ</w:t>
      </w:r>
      <w:r>
        <w:rPr/>
        <w:t>㗃䗃犮協쉫䭄ꇂ晁뽠䗂輫껂⍉奲牡㵁䔪⨭幏䯂㭾뭥묽</w:t>
      </w:r>
      <w:r>
        <w:rPr/>
        <w:t>ꥏ</w:t>
      </w:r>
      <w:r>
        <w:rPr/>
        <w:t>쉈楱剡元⩲慅䝫昰冮輤砺殬剆䅫啨摑䅌捺㐺⯂丫ㅍ</w:t>
      </w:r>
      <w:r>
        <w:rPr/>
        <w:t>ꤦ</w:t>
      </w:r>
      <w:r>
        <w:rPr/>
        <w:t>䤷听坾㘫㴴㵞⫂牳䢡楧㒩ㄪ䑕榏坧數⍵㎘쎻䞡칠⭮⸷⬤嘥埂炱漲捞圹倮䇎䈫㩱汱</w:t>
      </w:r>
      <w:r>
        <w:rPr/>
        <w:t>⡟</w:t>
      </w:r>
      <w:r>
        <w:rPr/>
        <w:t>斩긱䇂ꌺ焮싂⍙廂囍倥</w:t>
      </w:r>
      <w:r>
        <w:rPr/>
        <w:t>ꥅ</w:t>
      </w:r>
      <w:r>
        <w:rPr/>
        <w:t>䜭䩬顮盂슱䭣䭠燂匨䁄縱뼣쉰噐帤쉘⥣攴</w:t>
      </w:r>
      <w:r>
        <w:rPr/>
        <w:t>ꕲ</w:t>
      </w:r>
      <w:r>
        <w:rPr/>
        <w:t>憵쉒㝭梘䯂眥䑱縯녟싂㯂城猽쏃侩⨣㧍伨쉷ꍇ氶</w:t>
      </w:r>
      <w:r>
        <w:rPr/>
        <w:t>ꕳ</w:t>
      </w:r>
      <w:r>
        <w:rPr/>
        <w:t>곂眻䡃晶쉖䡚뼤쉪갹쉧顄뽋⵳㴪쉫僂奲兊潘敩땮䝔ち噁⮬擎䉇䋂ꍚ䴬㜺䁄칚剓쉩䩙딣摠卖묽癔ꌳ祲썡┥教飃䤳㍩济氣싍㉊慵噷싂䅣硎頮䩩싂䓂칖</w:t>
      </w:r>
      <w:r>
        <w:rPr/>
        <w:t>ⱒ</w:t>
      </w:r>
      <w:r>
        <w:rPr/>
        <w:t>癕伴䍘旂䷃숶쉀璩夵⩘歖柂䰵扩쉸玘䜳浃頲唻䤨冿숶睭啕썋⍲拂嘯║깫捪㡧땾搰</w:t>
      </w:r>
      <w:r>
        <w:rPr/>
        <w:t>ꔴ</w:t>
      </w:r>
      <w:r>
        <w:rPr/>
        <w:t>橊습か颩瀣슡쉄㴪습Ⓙ䠱</w:t>
      </w:r>
      <w:r>
        <w:rPr/>
        <w:t>ⱡ</w:t>
      </w:r>
      <w:r>
        <w:rPr/>
        <w:t>숺瓂嘯昹⍖䝗呖敠十硩㐺渳塔⯂䑂숥浯䘪㵞념㴤</w:t>
      </w:r>
      <w:r>
        <w:rPr/>
        <w:t>⡶</w:t>
      </w:r>
      <w:r>
        <w:rPr/>
        <w:t>啒竂䏃呩넶䛂㖮〽㕥</w:t>
      </w:r>
      <w:r>
        <w:rPr/>
        <w:t>ꔩ⩣ꤩ</w:t>
      </w:r>
      <w:r>
        <w:rPr/>
        <w:t>쉉䉣橣繩㕓桑佪⬶䟎吺숷汨쉺樬㥅媮甬䝹Ⓨ걇㵠㩃䘸⽒䡏恊博⵶轨湂梩䡺</w:t>
      </w:r>
      <w:r>
        <w:rPr/>
        <w:t>Ⱖ</w:t>
      </w:r>
      <w:r>
        <w:rPr/>
        <w:t>쉙稥슩䕢䔽嗂喘瀷琲⹏ꍊ</w:t>
      </w:r>
      <w:r>
        <w:rPr/>
        <w:t>⣂</w:t>
      </w:r>
      <w:r>
        <w:rPr/>
        <w:t>皣뇂兇焦礴沬慳</w:t>
      </w:r>
      <w:r>
        <w:rPr/>
        <w:t>Ⱬ</w:t>
      </w:r>
      <w:r>
        <w:rPr/>
        <w:t>䝡ㅓ琱</w:t>
      </w:r>
      <w:r>
        <w:rPr/>
        <w:t>Ⱛ</w:t>
      </w:r>
      <w:r>
        <w:rPr/>
        <w:t>い쉇丹䲿㯂杬䕦浾澩夣婁愊欨湡繷㨺埂캣䡨䉓潭畺뾩㝋쉋䩉兦㏍獩偔⭰擂杞䏂ꆱ徘犏塣뽒婾痂八컂彄묭싂夺㥢挲愽䩭갸긳칢堪㘺瑊䠸䫍㕬砵⹇</w:t>
      </w:r>
      <w:r>
        <w:rPr/>
        <w:t>ꕤ</w:t>
      </w:r>
      <w:r>
        <w:rPr/>
        <w:t>넩儥쵱睎⮮䄳瑕쵦䱏ㅞ㕺䱗㠪甸⧃彩汤싂䡁슩</w:t>
      </w:r>
      <w:r>
        <w:rPr/>
        <w:t>ꤤ♑</w:t>
      </w:r>
      <w:r>
        <w:rPr/>
        <w:t>슏䑂䠽偓⨺璩桠곂ケ♑⺿뾮永忂扷䙯⫂幎䬽机㍡⹒杉㔸嚡琫輵焩▱쉁⍇汶슏兒繚걡㍠摏竂埂녞싂䥫숺숪恠甭䔶㷂긬娪儺嫍</w:t>
      </w:r>
      <w:r>
        <w:rPr/>
        <w:t>ⵃ⵴</w:t>
      </w:r>
      <w:r>
        <w:rPr/>
        <w:t>才䅃捸潇♸꥗䞬ヂ縹</w:t>
      </w:r>
      <w:r>
        <w:rPr/>
        <w:t>⣂</w:t>
      </w:r>
      <w:r>
        <w:rPr/>
        <w:t>盂顯䉩</w:t>
      </w:r>
      <w:r>
        <w:rPr/>
        <w:t>ꥋ</w:t>
      </w:r>
      <w:r>
        <w:rPr/>
        <w:t>쉸京녋お숽磂쵘札然佷ꄳ떬㏂伬쉺䇂幒</w:t>
      </w:r>
      <w:r>
        <w:rPr/>
        <w:t>ꕂ</w:t>
      </w:r>
      <w:r>
        <w:rPr/>
        <w:t>ㄩ乷䩋毂쉯떘縨总䩣砽㭢믂⩠灔믎槂뽍䑘䒩栳땩偀䓂灺䩟睊磂燂⤥捙佭帨䬲␣쉢睲婥楙桌摰䂱쉵뿂䛂囂</w:t>
      </w:r>
      <w:r>
        <w:rPr/>
        <w:t>Ⱘ䷂</w:t>
      </w:r>
      <w:r>
        <w:rPr/>
        <w:t>㴬쉬珂硭</w:t>
      </w:r>
      <w:r>
        <w:rPr/>
        <w:t>⠫</w:t>
      </w:r>
      <w:r>
        <w:rPr/>
        <w:t>ㅟ䳎숲繇呺慵㐶㠽쏂⹴畭</w:t>
      </w:r>
      <w:r>
        <w:rPr/>
        <w:t>ⱷ</w:t>
      </w:r>
      <w:r>
        <w:rPr/>
        <w:t>㎩㯂狂獅칭싂䉅い劵ꎩ숩刮숸</w:t>
      </w:r>
      <w:r>
        <w:rPr/>
        <w:t>ⱥ╕</w:t>
      </w:r>
      <w:r>
        <w:rPr/>
        <w:t>⽟癫⫂憵䈣癪泎걂묥╉㵇⥆恡䛂춥琱숺獨ꌴ䵑攣쉌灶栫坌浫掩湎겻㕲圻⨱沱⑑걊灢淂倫쉣㈨澩桟顐숥㊘⫂♳睳㩶椣</w:t>
      </w:r>
      <w:r>
        <w:rPr/>
        <w:t>ⱨ</w:t>
      </w:r>
      <w:r>
        <w:rPr/>
        <w:t>砷䡇</w:t>
      </w:r>
      <w:r>
        <w:rPr/>
        <w:t>ꦻ</w:t>
      </w:r>
      <w:r>
        <w:rPr/>
        <w:t>咵⼰䥧㝓擂顋</w:t>
      </w:r>
      <w:r>
        <w:rPr/>
        <w:t>ꖡ</w:t>
      </w:r>
      <w:r>
        <w:rPr/>
        <w:t>圷䧂⹡⬶䣂쉯칦칂⨣䴭쉮厏슘砩呪⑸桚慧佥迂䚬㩢⵴⭍</w:t>
      </w:r>
      <w:r>
        <w:rPr/>
        <w:t>⡍</w:t>
      </w:r>
      <w:r>
        <w:rPr/>
        <w:t>㇂㢩</w:t>
      </w:r>
      <w:r>
        <w:rPr/>
        <w:t>ⰴ</w:t>
      </w:r>
      <w:r>
        <w:rPr/>
        <w:t>㏂棂⽠截␳津╊쉮䍯숶䘳牾䮵䙲㛂繉晪ヂ췎剩䲮䅉桖쉔槎爪</w:t>
      </w:r>
      <w:r>
        <w:rPr/>
        <w:t>ꕵ</w:t>
      </w:r>
      <w:r>
        <w:rPr/>
        <w:t>㩇</w:t>
      </w:r>
      <w:r>
        <w:rPr/>
        <w:t>꧂</w:t>
      </w:r>
      <w:r>
        <w:rPr/>
        <w:t>숷츽母䎵婟㉂⍩㵣뽎六癁塧呃╹痍㮬汍</w:t>
      </w:r>
      <w:r>
        <w:rPr/>
        <w:t>ꤶ</w:t>
      </w:r>
      <w:r>
        <w:rPr/>
        <w:t>影圦</w:t>
      </w:r>
      <w:r>
        <w:rPr/>
        <w:t>⡈</w:t>
      </w:r>
      <w:r>
        <w:rPr/>
        <w:t>䖻㬹걣廂䔸싃䰣琨㌵쉷偆䄰췂ꍍ暬慞⽉놥ꅨ旂칏猪걐憮㔬쉗䰯䨴稦</w:t>
      </w:r>
      <w:r>
        <w:rPr/>
        <w:t>⡦</w:t>
      </w:r>
      <w:r>
        <w:rPr/>
        <w:t>땲쉂╅숥塯긻囂䕩稳琸是⫂⥊넩␽ㅁ扦</w:t>
      </w:r>
      <w:r>
        <w:rPr/>
        <w:t>ⱞ</w:t>
      </w:r>
      <w:r>
        <w:rPr/>
        <w:t>㄰狂쉾㑬磂氳▻㴵獰㣂⥪쵡䙾⭌䝔㮩</w:t>
      </w:r>
      <w:r>
        <w:rPr/>
        <w:t>ⵟ⨷</w:t>
      </w:r>
      <w:r>
        <w:rPr/>
        <w:t>䄵灵</w:t>
      </w:r>
      <w:r>
        <w:rPr/>
        <w:t>⠣</w:t>
      </w:r>
      <w:r>
        <w:rPr/>
        <w:t>眪楅兯㒡쉊哂䤸䥳䗂乚参摸ꥸ轓塧쉡쉮太⸫楕彙䐽⽍㪻☩婫囂偺䌹畘弤怫ꅩ懍禱㗍扪䙎䁈䰤剋懂⪬䴫估砭半夫⭩㕡顢䀷䭊捲쉧㩴䕰桇쉠捞剈呋顸䱪</w:t>
      </w:r>
      <w:r>
        <w:rPr/>
        <w:t>ⴊ</w:t>
      </w:r>
      <w:r>
        <w:rPr/>
        <w:t>到넬쉭ꌹ㥨숴</w:t>
      </w:r>
      <w:r>
        <w:rPr/>
        <w:t>꧂</w:t>
      </w:r>
      <w:r>
        <w:rPr/>
        <w:t>纱绂杧쉋</w:t>
      </w:r>
      <w:r>
        <w:rPr/>
        <w:t>⡳</w:t>
      </w:r>
      <w:r>
        <w:rPr/>
        <w:t>쉐ㅄ싍昳숻噸䵥갽倯扺剟す佭彯䉉슿顶搽捶㵠㮏怳䥐旂Ⓕ㍉ꍖ坠䉈</w:t>
      </w:r>
      <w:r>
        <w:rPr/>
        <w:t>ꖏ</w:t>
      </w:r>
      <w:r>
        <w:rPr/>
        <w:t>姂슩㥏㉏슮濎䥍ㄦ⹍</w:t>
      </w:r>
      <w:r>
        <w:rPr/>
        <w:t>ꔹ</w:t>
      </w:r>
      <w:r>
        <w:rPr/>
        <w:t>捾쉄숹穑䔣㜦繬쉘⦮煈犬쏎</w:t>
      </w:r>
      <w:r>
        <w:rPr/>
        <w:t>ꥂ</w:t>
      </w:r>
      <w:r>
        <w:rPr/>
        <w:t>䕍妬卢㕮べ嫂䝨损繀教쉕獖갭▣歹昰瀨ꅯ渳䔵痂婈瑷쉯䱍䴳컂曍䑩⨴灚⍏䝏㵑싂湀太樬㵁긵竂噍电䉷楰妘뿂嘷塣䉐⩾瓎꥚숹瑷땘练硉灩甸깹⎥ꅟ唦䝞䩨⭠厏污佸䝆伵䉤慪剖儮⽺䡆輰杦畇⥧㡰</w:t>
      </w:r>
      <w:r>
        <w:rPr/>
        <w:t>Ⱨ⫂</w:t>
      </w:r>
      <w:r>
        <w:rPr/>
        <w:t>걫䩶䍂瑬浦矂敕噱輭倭㴣泂汬穈幐淂♵깒쉘</w:t>
      </w:r>
      <w:r>
        <w:rPr/>
        <w:t>⢮</w:t>
      </w:r>
      <w:r>
        <w:rPr/>
        <w:t>㡦汬츶䍓쉎⤺쉌弦㕓㨩揂㮱䙑쉉繱⦿匵䕚敬敩ㅢ땐깪丣迎슩潔沱䌽效␣묹睺玿瀥숴ꌹㅾ뮏쏂⤺녗卤䕞䙥┮䄱甦轍썠杵煁㉤⮣㜮旂⩡啥ず싍춻㙣쉹⌶⭶츴洨帲䉾쵨㜵乡歄噉쉗겱繵쉡숱䁊䋎㓂輶噏쉒湦凂싂穚皘</w:t>
      </w:r>
      <w:r>
        <w:rPr/>
        <w:t>ꕞ</w:t>
      </w:r>
      <w:r>
        <w:rPr/>
        <w:t>䡱悱㜺帽숻爪</w:t>
      </w:r>
      <w:r>
        <w:rPr/>
        <w:t>ꤨ</w:t>
      </w:r>
      <w:r>
        <w:rPr/>
        <w:t>ⰵ</w:t>
      </w:r>
      <w:r>
        <w:rPr/>
        <w:t>㘯礯昨䌽猯츷柂ㅩ帬딮</w:t>
      </w:r>
      <w:r>
        <w:rPr/>
        <w:t>ꤹ</w:t>
      </w:r>
      <w:r>
        <w:rPr/>
        <w:t>쉒婢懂剆㝖䡷㥹㉹䉓伪캻敪숭乖⍍䵲⑃䑾녞곂㩤⹎넸焥噬䰭⏂㵶禥깹硂硊뭤欰</w:t>
      </w:r>
      <w:r>
        <w:rPr/>
        <w:t>ⷂ</w:t>
      </w:r>
      <w:r>
        <w:rPr/>
        <w:t>儮繱㦿擂䬸㤱丽䅋슻擂㈱滂吭搩</w:t>
      </w:r>
      <w:r>
        <w:rPr/>
        <w:t>⢵</w:t>
      </w:r>
      <w:r>
        <w:rPr/>
        <w:t>걱뽏ㅇ칸琩녰䉠␷㤶</w:t>
      </w:r>
      <w:r>
        <w:rPr/>
        <w:t>ꦩ</w:t>
      </w:r>
      <w:r>
        <w:rPr/>
        <w:t>ꍖꌺ唺總</w:t>
      </w:r>
      <w:r>
        <w:rPr/>
        <w:t>⠫</w:t>
      </w:r>
      <w:r>
        <w:rPr/>
        <w:t>椪깱쎵ꍅ</w:t>
      </w:r>
      <w:r>
        <w:rPr/>
        <w:t>ⵚ</w:t>
      </w:r>
      <w:r>
        <w:rPr/>
        <w:t>擂瘯楒䥦灴歊䡩恹喵⑙㭎숸礦㉊㯂神⪵婥辘⑮御榣幒嘷濂㵀㴫쉋㏂愤쉖땂幂婏栩㑲슣扺䑠⦏쉶䤱⩹㵲畉杘妱塉⑩爲넪元싎獑䄪䘷싂䥯䉥〫쉰塔䫂ꏂ䠽画歩暏棂䌮걾숴杮걾ꍢ楏㝆㶘䙶쉠掻硡䋂ノ㥯㋂稦㢡杙㠫禮轸䱩⩊⹌ꅾ</w:t>
      </w:r>
      <w:r>
        <w:rPr/>
        <w:t>Ⱘ</w:t>
      </w:r>
      <w:r>
        <w:rPr/>
        <w:t>㧃眨帨漮걘㔰䩧太ꍏ扔爱</w:t>
      </w:r>
      <w:r>
        <w:rPr/>
        <w:t>⡬⛂</w:t>
      </w:r>
      <w:r>
        <w:rPr/>
        <w:t>㠣쉵놩悩䁹汮棎穐溱</w:t>
      </w:r>
      <w:r>
        <w:rPr/>
        <w:t>⠬</w:t>
      </w:r>
      <w:r>
        <w:rPr/>
        <w:t>㩱啭췂네顈輷琣戶䈬㩁恈剥㭴</w:t>
      </w:r>
      <w:r>
        <w:rPr/>
        <w:t>ꥋ</w:t>
      </w:r>
      <w:r>
        <w:rPr/>
        <w:t>㩫㊣췂쵨欵碩ね슡┪唪潇獑⸷彳⸨䏂걤꥞庩桑슩䝓Ⓜ幣獱걆㋎숊䔫쉰幃꥗뽷◂䚡⿂䡪䩳㜮ꅦ仂㌷䞡숰硉⽞</w:t>
      </w:r>
      <w:r>
        <w:rPr/>
        <w:t>⢵</w:t>
      </w:r>
      <w:r>
        <w:rPr/>
        <w:t>癲㭁牞⵫弻⹔䴭䥤⩲䉹문䭚㵨サ輱䵦剘㩱䵯䱓츻䕈椸䁌</w:t>
      </w:r>
      <w:r>
        <w:rPr/>
        <w:t>ⵖ</w:t>
      </w:r>
      <w:r>
        <w:rPr/>
        <w:t>啘媬ꄹ䕌㇃圸硶㷂㩣數⩅㑩녬ꅗㅂ깑从⨪楂䱸㴫쉘䩙</w:t>
      </w:r>
      <w:r>
        <w:rPr/>
        <w:t>ꥄ</w:t>
      </w:r>
      <w:r>
        <w:rPr/>
        <w:t>飂娩㩢䔪습湕▩瑄碡泂呟亵䐶뽉쉪䆮⑆⨻㙤乗㝡礤匩⽲╬摺䜣橸頤싂浧꥚杄䵋㌫从㙈揂㵳仂穦놩䤲䅱歪步쉨㪩䧂ꆥ䈽唩䛂嗂ㄺ⨪ꆻ㝎㵋칵䢱뭔乾싃恕吹䑓玣⩢</w:t>
      </w:r>
      <w:r>
        <w:rPr/>
        <w:t>ⵋ</w:t>
      </w:r>
      <w:r>
        <w:rPr/>
        <w:t>橡䑂ꍉ呋夰믂䥺慅〥쌮乷瑵場㤱䝲싂</w:t>
      </w:r>
      <w:r>
        <w:rPr/>
        <w:t>Ⳃ</w:t>
      </w:r>
      <w:r>
        <w:rPr/>
        <w:t>毂橪偞㠪숯䩸뼰㕀䵎爪歯ヂ咣悵睲</w:t>
      </w:r>
      <w:r>
        <w:rPr/>
        <w:t>ⵧ</w:t>
      </w:r>
      <w:r>
        <w:rPr/>
        <w:t>싂습숻䅖숻䓃㤬獧㴪⚏繖</w:t>
      </w:r>
      <w:r>
        <w:rPr/>
        <w:t>ꕒ</w:t>
      </w:r>
      <w:r>
        <w:rPr/>
        <w:t>儦穣祘䁗乸칙爻獕㋃怸䁗瀹슮⸦䥏⩓撬渮䱣勂䩳媩㝏문㍓쌶⮬</w:t>
      </w:r>
      <w:r>
        <w:rPr/>
        <w:t>Ⳃ</w:t>
      </w:r>
      <w:r>
        <w:rPr/>
        <w:t>䣂녯䦵景㝖獥쉥汩㷂垬걊쉐㵺⿂剃嗂묳竂䑯䝬겥㙚╔⵺做唪숣嘪슘廂</w:t>
      </w:r>
      <w:r>
        <w:rPr/>
        <w:t>⡟</w:t>
      </w:r>
      <w:r>
        <w:rPr/>
        <w:t>溬璵넸啐쉆嘭呇䌶倵猸刵溱슬㜶伩剾惂扸圥皮く㘰㥘漣쉀㨨䧂쉐㵯㵪쵩㕘婂䥫㘣睠㡤⸤</w:t>
      </w:r>
      <w:r>
        <w:rPr/>
        <w:t>ⷂ</w:t>
      </w:r>
      <w:r>
        <w:rPr/>
        <w:t>쉅⌶䄴呢쉮彄桵畉媿癈䰸䮩纏</w:t>
      </w:r>
      <w:r>
        <w:rPr/>
        <w:t>Ⱕ⥒</w:t>
      </w:r>
      <w:r>
        <w:rPr/>
        <w:t>刻煓쉗ㅈ썅뼨쉳柂♩牒卬쉣숫슥杀ꅷ晖杀䗂棂뼬愩玮묤숪䷂均꥞澻</w:t>
      </w:r>
      <w:r>
        <w:rPr/>
        <w:t>ⱞ</w:t>
      </w:r>
      <w:r>
        <w:rPr/>
        <w:t>楹</w:t>
      </w:r>
      <w:r>
        <w:rPr/>
        <w:t>⡪</w:t>
      </w:r>
      <w:r>
        <w:rPr/>
        <w:t>ꆵ歪䙌쉴䝮䑅䊣쉰⽃牷♏녯㤳쉃㆏쉥矂⩕枡䔻瑹ㅴ뭑</w:t>
      </w:r>
      <w:r>
        <w:rPr/>
        <w:t>⡑</w:t>
      </w:r>
      <w:r>
        <w:rPr/>
        <w:t>ꅾ䥯浣⯂⑦㙾ꥰ䙍㡯㜨䕕獴긪싂サ뼪渳恬䗂匷穅</w:t>
      </w:r>
      <w:r>
        <w:rPr/>
        <w:t>⠶</w:t>
      </w:r>
      <w:r>
        <w:rPr/>
        <w:t>㛍〴欷䆥쌱⸳斬畳繬ꄸ㕐Ⓕ</w:t>
      </w:r>
      <w:r>
        <w:rPr/>
        <w:t>ꦩ</w:t>
      </w:r>
      <w:r>
        <w:rPr/>
        <w:t>䕞揂甫⪮䥣䱐允堩灒</w:t>
      </w:r>
      <w:r>
        <w:rPr/>
        <w:t>ⶩ</w:t>
      </w:r>
      <w:r>
        <w:rPr/>
        <w:t>敮깙⥩暏䁏</w:t>
      </w:r>
      <w:r>
        <w:rPr/>
        <w:t>⠣</w:t>
      </w:r>
      <w:r>
        <w:rPr/>
        <w:t>乆䘽䴮</w:t>
      </w:r>
      <w:r>
        <w:rPr/>
        <w:t>ⴻ</w:t>
      </w:r>
      <w:r>
        <w:rPr/>
        <w:t>⠪</w:t>
      </w:r>
      <w:r>
        <w:rPr/>
        <w:t>瘸싂</w:t>
      </w:r>
      <w:r>
        <w:rPr/>
        <w:t>ⵗ</w:t>
      </w:r>
      <w:r>
        <w:rPr/>
        <w:t>㊥䏍倦깐⍧묯⬮䐶瑰䤤</w:t>
      </w:r>
      <w:r>
        <w:rPr/>
        <w:t>ꔷ</w:t>
      </w:r>
      <w:r>
        <w:rPr/>
        <w:t>妣摘欤녊匫穞顊㩈侩⪩䏂Ⓜ剢䋂쉘㘩뭩숻か쉇⾩䘣䲥瘰䵨⹨檏當㩭楔⯂⥩쉰뭬样塹沣䒿ㅹ쉋⍕擂㝂槂㔽</w:t>
      </w:r>
      <w:r>
        <w:rPr/>
        <w:t>⡓</w:t>
      </w:r>
      <w:r>
        <w:rPr/>
        <w:t>婪ꅦ쉦唥㶿愫倱䓎땍洣彐瑙剱傏烂쉠拂䈸뭬⩂</w:t>
      </w:r>
      <w:r>
        <w:rPr/>
        <w:t>ⱙ</w:t>
      </w:r>
      <w:r>
        <w:rPr/>
        <w:t>쉕婾滂⭙⥐瓍☶숪䊵爳浭⶘畄啰楨䍯⹁⧂媥䨩䙡김帊㍮憬ꏂ껂搰湒⩰뾣䟂啈異</w:t>
      </w:r>
      <w:r>
        <w:rPr/>
        <w:t>ꦻ</w:t>
      </w:r>
      <w:r>
        <w:rPr/>
        <w:t>䕎娵㡹顣湏갮甯䥫깒㩁갦橥땲硄⼷奔狂㕰晦숪晾濂歑㠺䍏䱙頹쉤畺橘刹奡⑟硑刱ꍫ䙧匸䆩匰惂欯幫⩖ꍥ抮啎卸⍬槂顴떏쉂䅙䦬璡塑뭪嚘쎥䚿刻瀤步飂㎣亩䄷쉓挲䱗쉺쉇桌忂꥚춣じ楄哂칲珃⿂祉䜵圤噞禣瞬⛂췂穄啨侮⺣╞䵌⹘照쉏澩䥣걩䥢쵊捎䭥愪㌳顥䩊걟侘⩣婃潙媮㘽瞿盂坌䵦彬祹婰柂欥南㭓딮〈刯刬겡猯쵱塑兾泂挻⸵㨨컂夣⍭侱滎啰⭲摾썎⥮礴쉠剗塥☳湀쉾䖩縰䄹⬯攻䬰⫂㥫彺슩轢稥䯂欯汪ヂ嫂湏䑏䡎㍸</w:t>
      </w:r>
      <w:r>
        <w:rPr/>
        <w:t>꤭</w:t>
      </w:r>
      <w:r>
        <w:rPr/>
        <w:t>狂숷汹䔱札ꌣざ䝾㍊깯捵傻깋쉳湈乑䈻</w:t>
      </w:r>
      <w:r>
        <w:rPr/>
        <w:t>ⲻ</w:t>
      </w:r>
      <w:r>
        <w:rPr/>
        <w:t>㗂彁㘣慍偸䰪捃⹕啒䙪䉊猶睋枻쉴浡쵹䥍♨쉒惂凂䃂榡奦</w:t>
      </w:r>
      <w:r>
        <w:rPr/>
        <w:t>⠺</w:t>
      </w:r>
      <w:r>
        <w:rPr/>
        <w:t>걍奕偀帥牱㭶䙯槂瑹嘴恔㉴쉱线木⏂쉏䐰灕怲␴眣땫佞ꍾ쌣畨쉚땪⯂牊剠搹剴䱉䐬♊깠숶佣唽ꄩ㋂淂横ꄩ捌갸幫へ枘ꍁ㵏䍐쌽典䖬砩⑤䭋㐬擂㤥㴩䡐걩卐⿂庮掱ꍌ</w:t>
      </w:r>
      <w:r>
        <w:rPr/>
        <w:t>ⲵ</w:t>
      </w:r>
      <w:r>
        <w:rPr/>
        <w:t>兯奄㵰轡塠㞘刲깋橬䲏떣숮쉓娵㤣㝨㑏獡슣噷楈漽⥰㈤婢呚瓂兵氱牯⹭楗枻긤扌껎</w:t>
      </w:r>
      <w:r>
        <w:rPr/>
        <w:t>⠮</w:t>
      </w:r>
      <w:r>
        <w:rPr/>
        <w:t>弨</w:t>
      </w:r>
      <w:r>
        <w:rPr/>
        <w:t>ꤦ</w:t>
      </w:r>
      <w:r>
        <w:rPr/>
        <w:t>㈸쎵</w:t>
      </w:r>
      <w:r>
        <w:rPr/>
        <w:t>ⱬ</w:t>
      </w:r>
      <w:r>
        <w:rPr/>
        <w:t>쉸劵</w:t>
      </w:r>
      <w:r>
        <w:rPr/>
        <w:t>⠽</w:t>
      </w:r>
      <w:r>
        <w:rPr/>
        <w:t>쵔總䤦竎焸⺵⪬㶘穵뽷凎橧䵊뿃싂⭘恤䚻㩔啫帺년뽺攪⨪Ⓜ䊥縨㉙含畺⼵匦㵯檡카抡⽋㵨湅䀦䔨쵭ꌩ坾숸瑟究桭癊㖣뗂ꌯ垣佡晳穂㜶渴㘸儷㔻䁪慪ꍁꄽ䵹欭㝖恁䩯低⑦䘫洫ㅊ숰乐䜦竂</w:t>
      </w:r>
      <w:r>
        <w:rPr/>
        <w:t>⡀</w:t>
      </w:r>
      <w:r>
        <w:rPr/>
        <w:t>㜻秂뽋债垘時쉐갯䷎昽쵰뼷쉅</w:t>
      </w:r>
      <w:r>
        <w:rPr/>
        <w:t>ꗂ</w:t>
      </w:r>
      <w:r>
        <w:rPr/>
        <w:t>쉆䑣䍲㡗⼲㝶侥싂⭵떩䬬瑍户</w:t>
      </w:r>
      <w:r>
        <w:rPr/>
        <w:t>ꦬ</w:t>
      </w:r>
      <w:r>
        <w:rPr/>
        <w:t>䝣捩䩰滂彥搯땩愤㠻呴⨪嗂撵</w:t>
      </w:r>
      <w:r>
        <w:rPr/>
        <w:t>⡀</w:t>
      </w:r>
      <w:r>
        <w:rPr/>
        <w:t>㔹欰⪣灏䵄杺쉀䰵汆橴㤦쵎ꥶ㉗쉲ꥠ㑙숶⽁⪏䗂쉀싂佹漹参㊵偸甥煹</w:t>
      </w:r>
      <w:r>
        <w:rPr/>
        <w:t>ꔵ</w:t>
      </w:r>
      <w:r>
        <w:rPr/>
        <w:t>穊手⼤樊╦녮싂쵱⬤</w:t>
      </w:r>
      <w:r>
        <w:rPr/>
        <w:t>⠪</w:t>
      </w:r>
      <w:r>
        <w:rPr/>
        <w:t>䅃乫ꆵ僂䇂䎩䡸特쉙㛂⫂攵㡘쉸湪츹</w:t>
      </w:r>
      <w:r>
        <w:rPr/>
        <w:t>Ⲯ</w:t>
      </w:r>
      <w:r>
        <w:rPr/>
        <w:t>淂쉵瘫睥牫⥶桥</w:t>
      </w:r>
      <w:r>
        <w:rPr/>
        <w:t>ⴣ⧃</w:t>
      </w:r>
      <w:r>
        <w:rPr/>
        <w:t>㝭捾䥔㯂㤶쉸䍠</w:t>
      </w:r>
      <w:r>
        <w:rPr/>
        <w:t>⠦⦏</w:t>
      </w:r>
      <w:r>
        <w:rPr/>
        <w:t>⽆ㄨ照湶䕂☺쌵䑭啦縫</w:t>
      </w:r>
      <w:r>
        <w:rPr/>
        <w:t>ⰻ</w:t>
      </w:r>
      <w:r>
        <w:rPr/>
        <w:t>쉹㫂爸浣䥍楴⑦䙣淂䙩㴪쉅䣂烃坑嘦哂䚏佲걥㣃㶘⬭穌㚩㡕䚵</w:t>
      </w:r>
      <w:r>
        <w:rPr/>
        <w:t>꥓</w:t>
      </w:r>
      <w:r>
        <w:rPr/>
        <w:t>兦⥬숺煄朴㍭⸪䑗♴쉶딣땋⦿癤㘦晧珂婷싍桤</w:t>
      </w:r>
      <w:r>
        <w:rPr/>
        <w:t>⡴</w:t>
      </w:r>
      <w:r>
        <w:rPr/>
        <w:t>ꥀ</w:t>
      </w:r>
      <w:r>
        <w:rPr/>
        <w:t>㡡慫䡐싂깂䉚</w:t>
      </w:r>
      <w:r>
        <w:rPr/>
        <w:t>⠹ⱎ</w:t>
      </w:r>
      <w:r>
        <w:rPr/>
        <w:t>숵녞䖣뾵쉠咿</w:t>
      </w:r>
      <w:r>
        <w:rPr/>
        <w:t>⠲</w:t>
      </w:r>
      <w:r>
        <w:rPr/>
        <w:t>ヂ婯䑇숻갰⵹楞䁀强⿂擃㥞䙘瘽뿂礴櫂濂䍈㐴剕惂㌹澏䆥ꄦ⵫숤쵮愸쉀뮣殮渫쉧뭌䳎兌㴦獮╟쉩㝟䅦숪쉖쉾䑮</w:t>
      </w:r>
      <w:r>
        <w:rPr/>
        <w:t>ⴹ</w:t>
      </w:r>
      <w:r>
        <w:rPr/>
        <w:t>愽䅅⨽汐歵嗂䵂䍬橖神⩏㑗汸畍颣쵳㡌慢灹묰渱㞱䳂䈸뿃倶悩娷圩仂㙒乕塲剐</w:t>
      </w:r>
      <w:r>
        <w:rPr/>
        <w:t>ꖡ</w:t>
      </w:r>
      <w:r>
        <w:rPr/>
        <w:t>숲슘⩄</w:t>
      </w:r>
      <w:r>
        <w:rPr/>
        <w:t>Ɱ</w:t>
      </w:r>
      <w:r>
        <w:rPr/>
        <w:t>䩉姃癨</w:t>
      </w:r>
      <w:r>
        <w:rPr/>
        <w:t>ⳃ</w:t>
      </w:r>
      <w:r>
        <w:rPr/>
        <w:t>砮檩</w:t>
      </w:r>
      <w:r>
        <w:rPr/>
        <w:t>⡔</w:t>
      </w:r>
      <w:r>
        <w:rPr/>
        <w:t>䗂ꄻ숶泂긪䎥쉅䯂촪坚캘䦩夽圻㐲䩄浲쉶䧂김뽨숪㩈㔷堺㉖⍪쉍쉈⽤䞮㪘決㡺䵦橵恀㡶⿂ꍈ⫂싍厥䉄卦</w:t>
      </w:r>
      <w:r>
        <w:rPr/>
        <w:t>꧂</w:t>
      </w:r>
      <w:r>
        <w:rPr/>
        <w:t>矃䕕쉫迂쉤⹬ㅍ쉚窣쉘䩊商㌭頷畮⫂绂壂숬磂䞣쉴癟怫숻娣稦潒橸灇⍆戦橎</w:t>
      </w:r>
      <w:r>
        <w:rPr/>
        <w:t>ꕯ</w:t>
      </w:r>
      <w:r>
        <w:rPr/>
        <w:t>眭慤樽䵆⦥獢䍏搳曂㠨믍♬칕⪿噶ꅪ䵴⍅⨣〫彎沮㴥囂쉗硪⩠偧硟墡炘顫ꅍ呹搮儹⽯悵卣㐶疥쉴浖浯䙏煵係㗎㥈⩗坠㙙怬┮含喵╁轠噬숪䮿ꄱ儤쉍치挬癰椭㭭権䍑启싍깃쉹亿內汖⛂䊏牦稲</w:t>
      </w:r>
      <w:r>
        <w:rPr/>
        <w:t>ꦣ</w:t>
      </w:r>
      <w:r>
        <w:rPr/>
        <w:t>問슩쉁⹘▿㌱妏⸳抣湋輮堸槂戹슻싂樦⺏晋칆ꅕ副뽌⌻⩄櫂㉎磂呚䖥㬳頭㗂▩♶問㌽㨨ꅏ⛂硲唤搨䡺眪漯㯂挦ꅸ祙걁쉐땘䄶确仂䦘椶⫎睗ꍾ睒㤻囂䅵坉뽱㭱◂噇╶</w:t>
      </w:r>
      <w:r>
        <w:rPr/>
        <w:t>ꦏ</w:t>
      </w:r>
      <w:r>
        <w:rPr/>
        <w:t>㙬幍傩奡瞬겏♒쉢䝣</w:t>
      </w:r>
      <w:r>
        <w:rPr/>
        <w:t>⡳</w:t>
      </w:r>
      <w:r>
        <w:rPr/>
        <w:t>䝵갪쉫숬</w:t>
      </w:r>
      <w:r>
        <w:rPr/>
        <w:t>꤬</w:t>
      </w:r>
      <w:r>
        <w:rPr/>
        <w:t>嗂뽅싂䝯婶牱橸䍇界睋촲䰶狂吸</w:t>
      </w:r>
      <w:r>
        <w:rPr/>
        <w:t>⡰</w:t>
      </w:r>
      <w:r>
        <w:rPr/>
        <w:t>칉䤬楁숽歫ꍯ츮䜬晤栨垏㵞</w:t>
      </w:r>
      <w:r>
        <w:rPr/>
        <w:t>ⵈ</w:t>
      </w:r>
      <w:r>
        <w:rPr/>
        <w:t>榩䝨♥䜹棃</w:t>
      </w:r>
      <w:r>
        <w:rPr/>
        <w:t>ⵏ</w:t>
      </w:r>
      <w:r>
        <w:rPr/>
        <w:t>ㄵ未㙴녗쉒此숹㪥쉳轡⨲䵯䭣乳〲숊숺秂䙃䖡㥨畀䑎녔㕺쉪㧃깪㭲⛃曎숭硒ㅷ</w:t>
      </w:r>
      <w:r>
        <w:rPr/>
        <w:t>⢩⩹</w:t>
      </w:r>
      <w:r>
        <w:rPr/>
        <w:t>偵⥖慠습娵佴쉹犿㵂␵</w:t>
      </w:r>
      <w:r>
        <w:rPr/>
        <w:t>ⳂⰫ</w:t>
      </w:r>
      <w:r>
        <w:rPr/>
        <w:t>慕〮썟䨭垿㑵㡓繐썅輶뭃吷敋⨤煔뼵쉤숵㒬偦刺ꅓ晒彂癅奉⩣坦⽧䏂쉙〈㧎⩚晏䴦睬類䗂</w:t>
      </w:r>
      <w:r>
        <w:rPr/>
        <w:t>ꤸ</w:t>
      </w:r>
      <w:r>
        <w:rPr/>
        <w:t>䭄썐</w:t>
      </w:r>
      <w:r>
        <w:rPr/>
        <w:t>ꦬ</w:t>
      </w:r>
      <w:r>
        <w:rPr/>
        <w:t>嘮숥㥖挪꥖ㅎ숨䩂景䃎㐫츶幯煁区㦩</w:t>
      </w:r>
      <w:r>
        <w:rPr/>
        <w:t>⡆</w:t>
      </w:r>
      <w:r>
        <w:rPr/>
        <w:t>㯂믂</w:t>
      </w:r>
      <w:r>
        <w:rPr/>
        <w:t>ꥋ</w:t>
      </w:r>
      <w:r>
        <w:rPr/>
        <w:t>묨╬塷䭪㙐䚿嚮愬婄㤸䕗丣㑵䝖⌭</w:t>
      </w:r>
      <w:r>
        <w:rPr/>
        <w:t>⡗⭔</w:t>
      </w:r>
      <w:r>
        <w:rPr/>
        <w:t>㴭佡倳啣숩숣嫂婭꥾䗂䎮⍮䃂栦╉捶䀥瀲哂汙䅏䕴뼫⭋剶彅녅佬䬷싂乩兇뽅ꅀ䉫䁌唨뽑潍此ꍾ䅙㉃迃쉮숺㈥偈漯⩀幵ꎵ썷眽榡╭恺ꄱ칙狂滃쉨盂ㅌ⑱䌰</w:t>
      </w:r>
      <w:r>
        <w:rPr/>
        <w:t>ⲿ⍨</w:t>
      </w:r>
      <w:r>
        <w:rPr/>
        <w:t>䬬뽘塉猥☱昸搫午츳偅侱䇂⑧璣眪䂬㴴测睹쵥碮슻㊵佚㜵싂卤婧쵧熡䦻噄ꅚ깶⍊哂ㅾ</w:t>
      </w:r>
      <w:r>
        <w:rPr/>
        <w:t>ꥇ</w:t>
      </w:r>
      <w:r>
        <w:rPr/>
        <w:t>匬뭯⽣䛂枏⵵瞡火厘⭶㞩䏂掬⑘ち䈫㭁⎩摋攪⹯쉥砥⭇뿂炩캵땄儱⨻♄䖩溻䱊癵敋층ゥ쉹冿䡎奏怭佺迎㵢睇潂噳䴲䨥剚晾偏</w:t>
      </w:r>
      <w:r>
        <w:rPr/>
        <w:t>ⶮ</w:t>
      </w:r>
      <w:r>
        <w:rPr/>
        <w:t>䫂䭶썡⮱㖩欸㡨묱⩸㠽瑪</w:t>
      </w:r>
      <w:r>
        <w:rPr/>
        <w:t>Ⱞ</w:t>
      </w:r>
      <w:r>
        <w:rPr/>
        <w:t>琴歾㔥㩩㍂떮傣媵⛍䕱僃噓䗂汩楏啁⻂桵숦救쉴䁹⑟㑈栮儳ꍺ摶곂癡㖱汓䲵匮䑷兑摢塒琪輳恂䉵⭸ꏂㄪ地땨ꍘ噇넸曂싂쉮숺Ⓜ䶮癴丵桯㵾䉯獂넳奄敨槂</w:t>
      </w:r>
      <w:r>
        <w:rPr/>
        <w:t>ꕐ</w:t>
      </w:r>
      <w:r>
        <w:rPr/>
        <w:t>傘奧䴺숻ㅾ쉫┣䩗佋⑑넦䦬꥙澘㮏⼱瘭䥱呶幞噉㨨㇂㶿쌪</w:t>
      </w:r>
      <w:r>
        <w:rPr/>
        <w:t>ꔳ</w:t>
      </w:r>
      <w:r>
        <w:rPr/>
        <w:t>轏畭㴵䙤녒繭㥇ꍑ䡯伪䭷쉏硦夽汮䱫⮬㨸슮⒣抏勂烂㬥습噦恍</w:t>
      </w:r>
      <w:r>
        <w:rPr/>
        <w:t>ⵅ</w:t>
      </w:r>
      <w:r>
        <w:rPr/>
        <w:t>婠欭灚곂쉪㵀꥙幸儰彆繎渪㵟⭵㉷愯갮쉩縦殩칁娮〦䄫⥭睅圸⽮摈䍮乚넫Ⓙ桔樬캱丮橵䫂买ꥺ辡塮偗䄯숨⦮摣轸</w:t>
      </w:r>
      <w:r>
        <w:rPr/>
        <w:t>ⷂ</w:t>
      </w:r>
      <w:r>
        <w:rPr/>
        <w:t>睳瓃슬쵏协䌹捠佋主嘫䡣㨦⒘㐯ㅪ숰抿儶㕔㛂컂怭汐氭㩲뽐䅐㝤潃⍌輩䩗꥘쉥싂浟</w:t>
      </w:r>
      <w:r>
        <w:rPr/>
        <w:t>ꥋ</w:t>
      </w:r>
      <w:r>
        <w:rPr/>
        <w:t>硔栥</w:t>
      </w:r>
      <w:r>
        <w:rPr/>
        <w:t>꧂</w:t>
      </w:r>
      <w:r>
        <w:rPr/>
        <w:t>摏弪晤떡佄</w:t>
      </w:r>
      <w:r>
        <w:rPr/>
        <w:t>⡹</w:t>
      </w:r>
      <w:r>
        <w:rPr/>
        <w:t>杌떮䨪〰䵏</w:t>
      </w:r>
      <w:r>
        <w:rPr/>
        <w:t>꧂</w:t>
      </w:r>
      <w:r>
        <w:rPr/>
        <w:t>疬敒걩漊뿎⩃穾扭礭䛂쉎卦䀩녙轸땙</w:t>
      </w:r>
      <w:r>
        <w:rPr/>
        <w:t>ꕊ</w:t>
      </w:r>
      <w:r>
        <w:rPr/>
        <w:t>䲮䜶夳占渪頶婁妻汰⽇眽쉪啉숮ꥨ</w:t>
      </w:r>
      <w:r>
        <w:rPr/>
        <w:t>ⴰ</w:t>
      </w:r>
      <w:r>
        <w:rPr/>
        <w:t>䨩穁땟⽨䶻瀥슱䅚뼻뇂뾩㙏싂⭪䜳摥ㆵ㗍斬㚏㍙煏쉪擂곂⭬촵䞩숹縷䐪厬恕儯뽅ㄺ␸</w:t>
      </w:r>
      <w:r>
        <w:rPr/>
        <w:t>⠣</w:t>
      </w:r>
      <w:r>
        <w:rPr/>
        <w:t>挭忂⍤顯ㅶ까녥歟樺烂偏⚵捩䀷䕧怬칮槂睚刪儯睄䘸獅䤬碩瞡㩐㏃㑀甹䠳㜲쉦䬥㕄正㑒繓绂䷂뮣へ顢슡䉥갶ꍟ䋂숽典婤⽊⹀浭㤨硲쉑甹嚘娸䭮灭傿⺵</w:t>
      </w:r>
      <w:r>
        <w:rPr/>
        <w:t>ⴵ</w:t>
      </w:r>
      <w:r>
        <w:rPr/>
        <w:t>搮狎⫂伥吩㴬戬슻嘬惂洤㥂倨漯㵔</w:t>
      </w:r>
      <w:r>
        <w:rPr/>
        <w:t>ⰲ</w:t>
      </w:r>
      <w:r>
        <w:rPr/>
        <w:t>弸숪偸瘫纘쉁塾싂娪汖숽痂⭱</w:t>
      </w:r>
      <w:r>
        <w:rPr/>
        <w:t>⠣</w:t>
      </w:r>
      <w:r>
        <w:rPr/>
        <w:t>嫂晏⿂页딶ꥤ㒮㑡偈쉏䩔〸쉸揂⑾뿂숹硍쎮灀没哎䩘垘</w:t>
      </w:r>
      <w:r>
        <w:rPr/>
        <w:t>⡏</w:t>
      </w:r>
      <w:r>
        <w:rPr/>
        <w:t>祮⫂ꥬ桉撵穹䭂⭟夲恐䫎쉳쉺欯㝩繉㭭磂ふ幋婍쉉䖬倳㨥䍕⻂匸願㐫쉡쉴惂⤬佞帪⑹</w:t>
      </w:r>
      <w:r>
        <w:rPr/>
        <w:t>⡇</w:t>
      </w:r>
      <w:r>
        <w:rPr/>
        <w:t>㡡噒搶獶⸦⌶침䐱격䭥抡㶬쉱㵮⦬뿂䁠爱涡纬숶娭瀯張留砷硚</w:t>
      </w:r>
      <w:r>
        <w:rPr/>
        <w:t>ⱥ</w:t>
      </w:r>
      <w:r>
        <w:rPr/>
        <w:t>勂煖浦슩㬨쉰숴啾捃䶡쉧ㅙ㥋㑦쉎辥㍔䁋瀩洱녔㉭癕㛂磂떡</w:t>
      </w:r>
      <w:r>
        <w:rPr/>
        <w:t>ⱙⱏ</w:t>
      </w:r>
      <w:r>
        <w:rPr/>
        <w:t>急숲땶晶숹喻䘺暡杗颣쉠䞣썓竂坰滂쌫渵坆う仂摲ꥱ烂⹲渽䝹偆ꅱ帲╠╄楀ꅪ䕊뮏䢮</w:t>
      </w:r>
      <w:r>
        <w:rPr/>
        <w:t>ꥉ</w:t>
      </w:r>
      <w:r>
        <w:rPr/>
        <w:t>睌㉹䝓쏃䚥쵱♈ꅹ⩀搳땏桸⤪瑣硃劘橬</w:t>
      </w:r>
      <w:r>
        <w:rPr/>
        <w:t>ꤪ⤯</w:t>
      </w:r>
      <w:r>
        <w:rPr/>
        <w:t>噡䆩싎轏ㅷ揂繙即䑁頻䍴均㛂㚩輴⩯癈为㝃恉⨳憩㊘㞣彄ま嫎㞏歟䡑㑠治숣癍</w:t>
      </w:r>
      <w:r>
        <w:rPr/>
        <w:t>ꕳ</w:t>
      </w:r>
      <w:r>
        <w:rPr/>
        <w:t>곂⽐獦䭱硐쉡⽭敠婧☤溮☽䲮⩷愣祹䩂挫</w:t>
      </w:r>
      <w:r>
        <w:rPr/>
        <w:t>꧂</w:t>
      </w:r>
      <w:r>
        <w:rPr/>
        <w:t>喘㍷쉪䥢⪏欪䨲偔⽤䭳숺뽄噆䤱칤湗⩭쉦癩녷佇䝃㕤⛂条䧂圷娪쉯㌱♟쉗敱睑挨㝣挣䬳戰겵獉</w:t>
      </w:r>
      <w:r>
        <w:rPr/>
        <w:t>ꗂ</w:t>
      </w:r>
      <w:r>
        <w:rPr/>
        <w:t>灓䭡恌敫숥朮幢㩺⵫㑷䰽渣䫂⍯쵓䨪Ⓜ硓噣츣㌦轆녀䬦栩怰㨣㭸⻂숪牅</w:t>
      </w:r>
      <w:r>
        <w:rPr/>
        <w:t>ⵇ</w:t>
      </w:r>
      <w:r>
        <w:rPr/>
        <w:t>煡䉖溬䡏</w:t>
      </w:r>
      <w:r>
        <w:rPr/>
        <w:t>ꥆ⨳</w:t>
      </w:r>
      <w:r>
        <w:rPr/>
        <w:t>䁫뭁棃</w:t>
      </w:r>
      <w:r>
        <w:rPr/>
        <w:t>ⱦ</w:t>
      </w:r>
      <w:r>
        <w:rPr/>
        <w:t>䐪슱㙒䲩怩슿슬し歓숯㔪㖣厱乭숪垣媡䅫け呚搶乆쉟ꅟ恅彐쉋⫂⸭桮䱹</w:t>
      </w:r>
      <w:r>
        <w:rPr/>
        <w:t>ꤱ</w:t>
      </w:r>
      <w:r>
        <w:rPr/>
        <w:t>걑え甊</w:t>
      </w:r>
      <w:r>
        <w:rPr/>
        <w:t>ⱀ</w:t>
      </w:r>
      <w:r>
        <w:rPr/>
        <w:t>卙扷䙅丳</w:t>
      </w:r>
      <w:r>
        <w:rPr/>
        <w:t>ꥀ⤨</w:t>
      </w:r>
      <w:r>
        <w:rPr/>
        <w:t>㒩㑠⫃슻儦슮</w:t>
      </w:r>
      <w:r>
        <w:rPr/>
        <w:t>⢘ⱨ⡚</w:t>
      </w:r>
      <w:r>
        <w:rPr/>
        <w:t>㞩䵠痃㊣뗂⭤恗挸顀ォ匭╇港器敵⍉㉠㚬䱢䐮占땂㉋暏婯♠樱깱䜵塁쉡剩㘰氳㍇皏ꥪ噵炩㉺輴쉅迃昰䍎奌偃갯剉㥡頵晪住</w:t>
      </w:r>
      <w:r>
        <w:rPr/>
        <w:t>ꗍ</w:t>
      </w:r>
      <w:r>
        <w:rPr/>
        <w:t>䍹㖥뭖槂摑潴繰싂瑦ꍑ琶别振偌䩠숶垥⭺㝂摯䑣轳噆♚</w:t>
      </w:r>
      <w:r>
        <w:rPr/>
        <w:t>ⱀ</w:t>
      </w:r>
      <w:r>
        <w:rPr/>
        <w:t>犩颵䔶〨汭奠猶扯㯂摄瘨潹呙뽇䉮坟繹眥徘</w:t>
      </w:r>
      <w:r>
        <w:rPr/>
        <w:t>ⷂ</w:t>
      </w:r>
      <w:r>
        <w:rPr/>
        <w:t>딲ꍺ칭本畠ꄻ㙞ㄶ㵷淂㥾싍䰺쉫椱灷ꥥ䠹椷䥔报싂㧂⥐秂扖칵煄媡</w:t>
      </w:r>
      <w:r>
        <w:rPr/>
        <w:t>꥟</w:t>
      </w:r>
      <w:r>
        <w:rPr/>
        <w:t>䤵䝩䁎塗纮眯슡⩏⭃䶮┮ꅖ睺ꎩ⼸걭墵ꄥ녤獕넸癊쉬쉹幮竍颻䫂輳䐴攷썄⤶灠쉦㭓쉰㭩ꥪ녚⽊䉖⑱⹀彪䬹뭐急㵶㓂⹶辬湺⮵</w:t>
      </w:r>
      <w:r>
        <w:rPr/>
        <w:t>ꔲ</w:t>
      </w:r>
      <w:r>
        <w:rPr/>
        <w:t>溣⨣䢩싂㪮䏂扟꤮╘㔣㠫彭땞佄㨷摺</w:t>
      </w:r>
      <w:r>
        <w:rPr/>
        <w:t>ⵐ</w:t>
      </w:r>
      <w:r>
        <w:rPr/>
        <w:t>湓♹硺녚⌵砯</w:t>
      </w:r>
      <w:r>
        <w:rPr/>
        <w:t>ⱖ</w:t>
      </w:r>
      <w:r>
        <w:rPr/>
        <w:t>䒘潯报永牌顾숬儺䰥渤</w:t>
      </w:r>
      <w:r>
        <w:rPr/>
        <w:t>⠶</w:t>
      </w:r>
      <w:r>
        <w:rPr/>
        <w:t>䙣ど䀯䷂㕤睰뿂湧壂놿ヂ㴭䡯④瑋ꎣ⹊囎⫎䥋</w:t>
      </w:r>
      <w:r>
        <w:rPr/>
        <w:t>⡖</w:t>
      </w:r>
      <w:r>
        <w:rPr/>
        <w:t>眱</w:t>
      </w:r>
      <w:r>
        <w:rPr/>
        <w:t>⡅</w:t>
      </w:r>
      <w:r>
        <w:rPr/>
        <w:t>쵓䭴氤䝐哂⑖唱埂幸싃渪슡땪坦⦱㤫ㅸ䡹䩟浠⯂捋瀲䉮潄㩯洪䵣前捏쉍潩넶⤴ꌪ쌷</w:t>
      </w:r>
      <w:r>
        <w:rPr/>
        <w:t>ⲣⰭ</w:t>
      </w:r>
      <w:r>
        <w:rPr/>
        <w:t>池扈顓濂椽ㄨ噤煒䌱段⽞㶬㝅䈵싂渣顭根쉌夰㈪垮췂놘⭀竂祊ꆱ㵳䱋浂㠫福╎␮╹畀ꅈ砳珂ꎻꍞ쉵縯쉷뿂顙쉾䒻쵹橒硟妥</w:t>
      </w:r>
      <w:r>
        <w:rPr/>
        <w:t>ⶻ</w:t>
      </w:r>
      <w:r>
        <w:rPr/>
        <w:t>砷扊</w:t>
      </w:r>
      <w:r>
        <w:rPr/>
        <w:t>ꕾ</w:t>
      </w:r>
      <w:r>
        <w:rPr/>
        <w:t>杧쉳쉴땩佩〷떥숣슘㩆슻쉾丳啒㜽⩾甦机縰栺櫂泂㐸䙺抱</w:t>
      </w:r>
      <w:r>
        <w:rPr/>
        <w:t>Ⱕ⣂⩪</w:t>
      </w:r>
      <w:r>
        <w:rPr/>
        <w:t>땺楳湂偮ガ</w:t>
      </w:r>
      <w:r>
        <w:rPr/>
        <w:t>ⲵ⠪</w:t>
      </w:r>
      <w:r>
        <w:rPr/>
        <w:t>揍Ⓜ칍㭦䭰夷슡숱</w:t>
      </w:r>
      <w:r>
        <w:rPr/>
        <w:t>Ⱓ</w:t>
      </w:r>
      <w:r>
        <w:rPr/>
        <w:t>祠⩤⯂徵⍯땺潎♭숰癪婡纬婈暱䳂瓍숰卤獤偆⽇뿃灪彍睤䈩扴湇摈癲坤版敠獧쉫澩숹쉨㩭湫⬴喻ꅍ癱䉊櫎燂慳슥㬹佫㭬䮡晌</w:t>
      </w:r>
      <w:r>
        <w:rPr/>
        <w:t>ꤳ</w:t>
      </w:r>
      <w:r>
        <w:rPr/>
        <w:t>辥穔䱋</w:t>
      </w:r>
      <w:r>
        <w:rPr/>
        <w:t>ꖩ</w:t>
      </w:r>
      <w:r>
        <w:rPr/>
        <w:t>祊䂵乑睩欶</w:t>
      </w:r>
      <w:r>
        <w:rPr/>
        <w:t>ꤵ</w:t>
      </w:r>
      <w:r>
        <w:rPr/>
        <w:t>枡⹸㕌幸䤹奭⫂뇂杨佉㴳⺏䍥㚱숪㍘䑷⑎珂㣂䵊싎㙅㋃桱♴淂㙱⍦䄪砩쉒쉚</w:t>
      </w:r>
      <w:r>
        <w:rPr/>
        <w:t>ꔺ</w:t>
      </w:r>
      <w:r>
        <w:rPr/>
        <w:t>걬揂拃檘瀫긶猤塡歑땃煑䍕ꇂ倪ꅣ樊瀦湁㡨⩯癕㶘써⩸싂嘣</w:t>
      </w:r>
      <w:r>
        <w:rPr/>
        <w:t>꥓</w:t>
      </w:r>
      <w:r>
        <w:rPr/>
        <w:t>猸묵い倣畲婭</w:t>
      </w:r>
      <w:r>
        <w:rPr/>
        <w:t>ꖩꕍ⹉</w:t>
      </w:r>
      <w:r>
        <w:rPr/>
        <w:t>숬㩞䄣䄪嘩⒥飂顄圸㷂</w:t>
      </w:r>
      <w:r>
        <w:rPr/>
        <w:t>ⵥ</w:t>
      </w:r>
      <w:r>
        <w:rPr/>
        <w:t>䙩囎⽣䩚⬶哂砪⩢柂㈺䐤㖬奨䔮䠶縤摓捋皘ㄲ照悬㕗깺넰♡牌晘彔⎩☽噧숵䙷癀쉠츦纏ꅲ戭祦潘쉓♬䞻갪딤뼮䅈㡁䥠捚轆숦싂怵帻⍸뾩偷轋唭常㍠旎숣쉉祶슘瑠</w:t>
      </w:r>
      <w:r>
        <w:rPr/>
        <w:t>⢬</w:t>
      </w:r>
      <w:r>
        <w:rPr/>
        <w:t>歰慶⽵瑉榵숻剐繅⛂柂㩭쉕戲潕넰㡷け㨰쉒呬㖿擂慖秂쉚䕏ꅸ武㙓噫숺癋䅎皵쉁杶ꍄ乸瑸吽橓㤪뽌吻捖뮩䭢䋂㭸辥쉠䟂䃂䔯⑊숩䉈䵏硟熿⸽噃</w:t>
      </w:r>
      <w:r>
        <w:rPr/>
        <w:t>꧍</w:t>
      </w:r>
      <w:r>
        <w:rPr/>
        <w:t>ꍪ꺘㥾棂慢䁏숸♊摣风</w:t>
      </w:r>
      <w:r>
        <w:rPr/>
        <w:t>⠲</w:t>
      </w:r>
      <w:r>
        <w:rPr/>
        <w:t>슱䭶垥㫂牥㙯싃♗椷⩦愽歇㝗㍓㠲烂朥⪬ꍉ⛂김旂䯂긬眲輥磂㐩쎣㭃浐⍑⸳⹳剬㬫싂塯桒녷㞿㙉䃂뭚䴲偌쉴㪩</w:t>
      </w:r>
      <w:r>
        <w:rPr/>
        <w:t>ꗂꦻ</w:t>
      </w:r>
      <w:r>
        <w:rPr/>
        <w:t>熣♩⵶灡稪幣倲</w:t>
      </w:r>
      <w:r>
        <w:rPr/>
        <w:t>⠵</w:t>
      </w:r>
      <w:r>
        <w:rPr/>
        <w:t>煺㑗ꍀ兙敭</w:t>
      </w:r>
      <w:r>
        <w:rPr/>
        <w:t>ꦱꤩ</w:t>
      </w:r>
      <w:r>
        <w:rPr/>
        <w:t>彳捉쵹彋싂厥爷쉘㇂쉏幄걘辩⩆嘹㓃䑅娤뭮〻♍埂悥䠽獳洲敟核垩䌱⼷㩑㥞ꄰ뭀㡭張単伷쉓㔶촫⫂㑍祤拂㝩棍敐숲깸ㆩ䡬㉊㫍</w:t>
      </w:r>
      <w:r>
        <w:rPr/>
        <w:t>ⱑ▩</w:t>
      </w:r>
      <w:r>
        <w:rPr/>
        <w:t>꧂</w:t>
      </w:r>
      <w:r>
        <w:rPr/>
        <w:t>䐪瓎녚ぉ</w:t>
      </w:r>
      <w:r>
        <w:rPr/>
        <w:t>⡩</w:t>
      </w:r>
      <w:r>
        <w:rPr/>
        <w:t>숺棂䝯</w:t>
      </w:r>
      <w:r>
        <w:rPr/>
        <w:t>⢱</w:t>
      </w:r>
      <w:r>
        <w:rPr/>
        <w:t>瘦疘쉥ꍙ癨</w:t>
      </w:r>
      <w:r>
        <w:rPr/>
        <w:t>ꤵ</w:t>
      </w:r>
      <w:r>
        <w:rPr/>
        <w:t>㑄ꥭ</w:t>
      </w:r>
      <w:r>
        <w:rPr/>
        <w:t>ꥏ</w:t>
      </w:r>
      <w:r>
        <w:rPr/>
        <w:t>卅姂깃녯◃쉇䛂永䁄㈱祬愪㐺⸪㩇㍶晈微挪䅶꤮典䍆卙㑘睬恦䝭卡숬栱㕆</w:t>
      </w:r>
      <w:r>
        <w:rPr/>
        <w:t>Ⱛ</w:t>
      </w:r>
      <w:r>
        <w:rPr/>
        <w:t>㘴娦쵖瞡⥣甩싂慲숨偌橨꺵灦昪녒䴷쉳䯂啙䥚忂燂䩮⪻礴䙷㘬䁂檏뭰</w:t>
      </w:r>
      <w:r>
        <w:rPr/>
        <w:t>ꥂ</w:t>
      </w:r>
      <w:r>
        <w:rPr/>
        <w:t>佗㬮敥昲뿂㠦㴸硕깁</w:t>
      </w:r>
      <w:r>
        <w:rPr/>
        <w:t>⠸</w:t>
      </w:r>
      <w:r>
        <w:rPr/>
        <w:t>⿃炻䖩么炥瑉䕫復噤䅥⑖砪⨷䵲뇂⫂䵪熏㠲㔴顷氦煮朣硧⩠为㭙깙⩣䁺</w:t>
      </w:r>
      <w:r>
        <w:rPr/>
        <w:t>ⴽ</w:t>
      </w:r>
      <w:r>
        <w:rPr/>
        <w:t>쉥슿棂㔷珂瑓䄸␴쉃ꎿ䥴噭ꅅ숳橊瘨칥ꏃ伵煹兤摭娪쉡摭╨슿䉠쉹年䒩㕌䗂穑㋍栵䪱唲껂佊䵙砻슮숣祐煐뼭䍬㥎ㆡ깉</w:t>
      </w:r>
      <w:r>
        <w:rPr/>
        <w:t>⡑⩒</w:t>
      </w:r>
      <w:r>
        <w:rPr/>
        <w:t>䦵伨䑄栫倮</w:t>
      </w:r>
      <w:r>
        <w:rPr/>
        <w:t>ꥎ</w:t>
      </w:r>
      <w:r>
        <w:rPr/>
        <w:t>싂慇撡䴽슏녫扥䉨䡬喿睨䥺㙯뽞癤䕬숬煓窬牨쉣彙쉩刺潣숬㴨怲漷넊牧넦㠮싍㠩싂</w:t>
      </w:r>
      <w:r>
        <w:rPr/>
        <w:t>ⲡ</w:t>
      </w:r>
      <w:r>
        <w:rPr/>
        <w:t>竃ꍱ剌丬</w:t>
      </w:r>
      <w:r>
        <w:rPr/>
        <w:t>ꤺ</w:t>
      </w:r>
      <w:r>
        <w:rPr/>
        <w:t>쉥쉲⩺頰䤺幙灔牅⦣꺱塸彍憱焲䵇⪱忂䖻扡琫㥌땑㕵⿎♓</w:t>
      </w:r>
      <w:r>
        <w:rPr/>
        <w:t>ⱍ</w:t>
      </w:r>
      <w:r>
        <w:rPr/>
        <w:t>䰴杤⴯䩫稶⽞㔺柍䕪䘺撥噷䫂쉹穸㝆䵴唩ꥸ汃擂⩓녑夰烂⥃ꇂ╙皱弬칆䔽㙨煸춱노념䁅晅뭃嗂⎵믂䝚あ⧂걵䬤넫⨦䈳쉌땉敵㠫瘰쉹뭦浰</w:t>
      </w:r>
      <w:r>
        <w:rPr/>
        <w:t>⠻</w:t>
      </w:r>
      <w:r>
        <w:rPr/>
        <w:t>楶䏂</w:t>
      </w:r>
      <w:r>
        <w:rPr/>
        <w:t>ꤨ</w:t>
      </w:r>
      <w:r>
        <w:rPr/>
        <w:t>呍䨶撏猭䕂䤬䝱♉〳獞숭⭺潭縪썴㴨壂址㓎柂䟂⤽쉖窩繶㩮啣⽠捧猭ꍷ춻</w:t>
      </w:r>
      <w:r>
        <w:rPr/>
        <w:t>ⵄ</w:t>
      </w:r>
      <w:r>
        <w:rPr/>
        <w:t>䐴呢塴潀ㅹ슻숤毂爤㵟捈⩋灹⑋</w:t>
      </w:r>
      <w:r>
        <w:rPr/>
        <w:t>ꕾ</w:t>
      </w:r>
      <w:r>
        <w:rPr/>
        <w:t>佇扣⥌뭔</w:t>
      </w:r>
      <w:r>
        <w:rPr/>
        <w:t>Ⱡ</w:t>
      </w:r>
      <w:r>
        <w:rPr/>
        <w:t>쉌歪ㅳ匸⩴挽戺削䑱擂凂䩥䘦ꎻ啂⴩㯂쉊쉏唥㍮䅞搹擂䨳甪숰뭷䞬幒땭쉆</w:t>
      </w:r>
      <w:r>
        <w:rPr/>
        <w:t>ꕑ</w:t>
      </w:r>
      <w:r>
        <w:rPr/>
        <w:t>땉䬣渷湉ꍈ녍ꥺぁ澱슣땊劥ꌩ⨱⸲䔪㡡䑱儹촦╁捕겘瞣䰥浇㡓噂睚濂</w:t>
      </w:r>
      <w:r>
        <w:rPr/>
        <w:t>ꕋ</w:t>
      </w:r>
      <w:r>
        <w:rPr/>
        <w:t>䱘参⼶穙쉀䅒暘⑐牓㯃⭾橥㬷싍㑁☻歀橡㘽獃㙘쉄㡄䝨쉵깸䍐䉠案猹類⬺穌奌⎵뼮뾱䛂頺</w:t>
      </w:r>
      <w:r>
        <w:rPr/>
        <w:t>ꗂ</w:t>
      </w:r>
      <w:r>
        <w:rPr/>
        <w:t>⡧</w:t>
      </w:r>
      <w:r>
        <w:rPr/>
        <w:t>疘⑄硨갨熥揂垏⧂䌽㍾䮬䬥쉐뽉⶘愳쏂縶潵䰸</w:t>
      </w:r>
      <w:r>
        <w:rPr/>
        <w:t>ꕣ⭡</w:t>
      </w:r>
      <w:r>
        <w:rPr/>
        <w:t>氦慺⹯⯂㭭畒器㩞ꍍ⍕쵍烎㩣䉣</w:t>
      </w:r>
      <w:r>
        <w:rPr/>
        <w:t>ⵈ</w:t>
      </w:r>
      <w:r>
        <w:rPr/>
        <w:t>颬砳畎䵳䴯漯奐歸쌮╹姎獦숨佯畢朩䡟</w:t>
      </w:r>
      <w:r>
        <w:rPr/>
        <w:t>ⱋ</w:t>
      </w:r>
      <w:r>
        <w:rPr/>
        <w:t>潄洽䁸㋎玩縨䇃搪澘숭⍍뾡⦿㝇湚</w:t>
      </w:r>
      <w:r>
        <w:rPr/>
        <w:t>ꥐ</w:t>
      </w:r>
      <w:r>
        <w:rPr/>
        <w:t>愨灮숭</w:t>
      </w:r>
      <w:r>
        <w:rPr/>
        <w:t>⡈</w:t>
      </w:r>
      <w:r>
        <w:rPr/>
        <w:t>䕆制껂䅓⩁</w:t>
      </w:r>
      <w:r>
        <w:rPr/>
        <w:t>ⵞ⩦</w:t>
      </w:r>
      <w:r>
        <w:rPr/>
        <w:t>ⱌ</w:t>
      </w:r>
      <w:r>
        <w:rPr/>
        <w:t>桪▩쉰⨺攬</w:t>
      </w:r>
      <w:r>
        <w:rPr/>
        <w:t>ⰰ</w:t>
      </w:r>
      <w:r>
        <w:rPr/>
        <w:t>싂㔭穚⾏摳楔싃恘☦⨶쉥㫂獈쉈绂傮㞥洹숬丵瑬仃㨫练⨨뭐愩䪵ギ걐㬽夺䬲欨</w:t>
      </w:r>
      <w:r>
        <w:rPr/>
        <w:t>Ᵽ</w:t>
      </w:r>
      <w:r>
        <w:rPr/>
        <w:t>恀쉃煄係</w:t>
      </w:r>
      <w:r>
        <w:rPr/>
        <w:t>ꤩ</w:t>
      </w:r>
      <w:r>
        <w:rPr/>
        <w:t>쉞㖮뽲슬ガ┳搪繭參䥱戨眯⹅戻侥䄣䌱䵩八㡅牳㵆縪꺡⑔漤䍭玘穙⌤ꥫじ⽐</w:t>
      </w:r>
      <w:r>
        <w:rPr/>
        <w:t>⡊</w:t>
      </w:r>
      <w:r>
        <w:rPr/>
        <w:t>ⵟ</w:t>
      </w:r>
      <w:r>
        <w:rPr/>
        <w:t>⡶</w:t>
      </w:r>
      <w:r>
        <w:rPr/>
        <w:t>䱎唯杀쉖캘䁚▬</w:t>
      </w:r>
      <w:r>
        <w:rPr/>
        <w:t>꧍</w:t>
      </w:r>
      <w:r>
        <w:rPr/>
        <w:t>䙪破欳塯摐⹲睫㉖䭏걹ぴ晊</w:t>
      </w:r>
      <w:r>
        <w:rPr/>
        <w:t>ⵧ</w:t>
      </w:r>
      <w:r>
        <w:rPr/>
        <w:t>轵⹋戸⍭穈숳⒱〪</w:t>
      </w:r>
      <w:r>
        <w:rPr/>
        <w:t>ꖵ</w:t>
      </w:r>
      <w:r>
        <w:rPr/>
        <w:t>썇猳녂幾参焽㞩쉶涣兣噚睪땋楏祟⍸⿎䇃숸놩䬴␸ㄺ傏洺숵ⸯ㬸䪘痂㵃㕦㦿偳矂嚬楧뾩埂ꥲ䏂⏂쉵杹湮辩쉇⥈疩仍⩣杮丬员䜫쉨⽐砊ꅪ㘩⪣㋂汆奥䶩犻숱딫㢣呹弤汲恁礭㕩뭩䷂걆厣뭳䒏辩䴶奵䒿楲眵䇂佭敊깞ꍮ扵啪䕈㍅児啉杄埂䅴ㅶ側役</w:t>
      </w:r>
      <w:r>
        <w:rPr/>
        <w:t>⡞</w:t>
      </w:r>
      <w:r>
        <w:rPr/>
        <w:t>當伩乺걥炩㣂꺮쉹瀫㑁夨轠쉇忎긮껂䝕⍈╥⴪䍄㖬쉵曂䤷癆㡥㋂淂땬獅浞痂䜯忂乵桌䩰碣惂䭧䁥쉒楊뭧䝸煙䙎걙뭩묳㓂彌싂䬯㌭</w:t>
      </w:r>
      <w:r>
        <w:rPr/>
        <w:t>ⷂ</w:t>
      </w:r>
      <w:r>
        <w:rPr/>
        <w:t>㉹盂潩忂䞏♱⭁彚敖⺩硕䉹걍盂浲䈣㨶吸汏參劵䡕㵆敏충纩嫂⥘㵶塚干汉㢵湴칑춘땂ぶつ晴䐲烂컂撩㍩敊〣挥穫슥瘹损偍⩶쉓㍆㈽吱㎬绂杀㕓</w:t>
      </w:r>
      <w:r>
        <w:rPr/>
        <w:t>꤫</w:t>
      </w:r>
      <w:r>
        <w:rPr/>
        <w:t>湥⩵杷煆汑⍁単뭱浚</w:t>
      </w:r>
      <w:r>
        <w:rPr/>
        <w:t>ꦵ</w:t>
      </w:r>
      <w:r>
        <w:rPr/>
        <w:t>ㅘ畤姂剣洷썕쉆꥞䡥⤭㩔願䭇甩曂㢵䑢쉁窻咻㉀⍘吪燂堩깒丱견棂⥌䵫䵆㙥쉤睕擂兠⽟쉞⬽䥖䶥썀彔䍠礥㥀䝍◂捞䭦슥㭬捙⽮㤴쉙縴橣숸冣㉍恏㵬佉儮洯坦⽙媘㤺仃쉌⯃쉉䈳⥍椹싂䉆潲埂䱣爱嘥쉁眺㈵쉲穲㉷⹎幗싍땔甶俎橸噥</w:t>
      </w:r>
      <w:r>
        <w:rPr/>
        <w:t>Ⱳ</w:t>
      </w:r>
      <w:r>
        <w:rPr/>
        <w:t>痎硇潧幎녀硾㩈埂楕噸游㮿䉬㌮㭧妩츸䅦⭒쵘晔竍楌琱轑䵳⥡㑪䀥땡獺</w:t>
      </w:r>
      <w:r>
        <w:rPr/>
        <w:t>ꕄ</w:t>
      </w:r>
      <w:r>
        <w:rPr/>
        <w:t>䅹뭍剨䡐㤺㛂숲縰䣎迂칵杳쉖갶쉯⨰嚻慨濂䬤䝅祓䄤儥佢㌸♣才憻⏂䵾檱垮㥇䑗啮숳契彲ꅴ㛂潎썣ꄴꥯ濂轭卐㘲⨭⽕㎩潴慞숣぀滂䲘</w:t>
      </w:r>
      <w:r>
        <w:rPr/>
        <w:t>ꖘ</w:t>
      </w:r>
      <w:r>
        <w:rPr/>
        <w:t>㏂倶㔯迂晳쉖卑㇂繐敎⪿슬뾬슻䈫䤮쉲┬ꏂ쉊䡕癯▣껂㚡㔥싂</w:t>
      </w:r>
      <w:r>
        <w:rPr/>
        <w:t>ꗎꖡ</w:t>
      </w:r>
      <w:r>
        <w:rPr/>
        <w:t>䧂樥侩㷂㕒쉇壎垘䁟䝅㙭噐亿㏍琭䣂걾其⩘摘㤷暿촱硖쉨뽂䰴䍁ꍂ⨸繵顖촽恔믂偵儽吵⫂⬽녱中ꎿ⹮䴰숪쉯┨偭싍搣唯㢬싂玵걸坨ꅓ䪻况䵡ㅉ⩰쉧䋍</w:t>
      </w:r>
      <w:r>
        <w:rPr/>
        <w:t>ⰶ⪻</w:t>
      </w:r>
      <w:r>
        <w:rPr/>
        <w:t>ꌮ㝆뿂◃⍌</w:t>
      </w:r>
      <w:r>
        <w:rPr/>
        <w:t>ꤪ</w:t>
      </w:r>
      <w:r>
        <w:rPr/>
        <w:t>愯喣煬쉱╆꺩圭</w:t>
      </w:r>
      <w:r>
        <w:rPr/>
        <w:t>ꔤ</w:t>
      </w:r>
      <w:r>
        <w:rPr/>
        <w:t>奔㡫⩪轰窮뿂塶⩍</w:t>
      </w:r>
      <w:r>
        <w:rPr/>
        <w:t>ꕪ</w:t>
      </w:r>
      <w:r>
        <w:rPr/>
        <w:t>幅䑶</w:t>
      </w:r>
      <w:r>
        <w:rPr/>
        <w:t>ꤽ</w:t>
      </w:r>
      <w:r>
        <w:rPr/>
        <w:t>泃㌪䵹偡嗂睚溘幆썦橈</w:t>
      </w:r>
      <w:r>
        <w:rPr/>
        <w:t>ⱨ</w:t>
      </w:r>
      <w:r>
        <w:rPr/>
        <w:t>奄瘸媩桮吣坔ꍨ㜰墻☪</w:t>
      </w:r>
      <w:r>
        <w:rPr/>
        <w:t>ꤊ</w:t>
      </w:r>
      <w:r>
        <w:rPr/>
        <w:t>样辬쉮숥暻佥㡮녏</w:t>
      </w:r>
      <w:r>
        <w:rPr/>
        <w:t>ⵠ</w:t>
      </w:r>
      <w:r>
        <w:rPr/>
        <w:t>쉊㩖䍰䕳ㅙ橺哂䁟搯슿⸮掿畏桱녾幮뮩㥏汏獘땵숮싂㙖壂昲䪩攣彇䑙矂硂╧䵺㪮싎厩ꍠ桾抻㵰㈭櫂䁃琰㠣슣䑾妏彭平䞣슿偑</w:t>
      </w:r>
      <w:r>
        <w:rPr/>
        <w:t>ꤪ</w:t>
      </w:r>
      <w:r>
        <w:rPr/>
        <w:t>㴵沥懂㔱偺䃂⩵뽚煩꺩涥桬敷捙㛂䘴卟╧䑬䯂슏⸬䞘唤쵤穆숭桳⭦⥔쉮繨輳櫂瑌汶瑍䵦捏숴╢⎘繥〉杫䞘楣䕧䩒칟䠪烎浂䱾</w:t>
      </w:r>
      <w:r>
        <w:rPr/>
        <w:t>ꥒ⵶</w:t>
      </w:r>
      <w:r>
        <w:rPr/>
        <w:t>걨楥㝀朸ꄶ</w:t>
      </w:r>
      <w:r>
        <w:rPr/>
        <w:t>ⶬ</w:t>
      </w:r>
      <w:r>
        <w:rPr/>
        <w:t>愨㯂숷깚숶優坈ꌷ㇂뿎䕣瘶뭌䧂㡚爪䠣숫䏂潑⤭㝞圪哂⚻癍䇂捃噶桡彥䝟⭉숤쉙⵬뽡幃</w:t>
      </w:r>
      <w:r>
        <w:rPr/>
        <w:t>ⵧ</w:t>
      </w:r>
      <w:r>
        <w:rPr/>
        <w:t>浀뽯쉃势䖥亏頴摕晰爲㘬쉈唣䷂㢣璡⑕告</w:t>
      </w:r>
      <w:r>
        <w:rPr/>
        <w:t>ꥎ</w:t>
      </w:r>
      <w:r>
        <w:rPr/>
        <w:t>䇂♃䡃牲⨪琪딨ꅴ숽楷凂煆䱯깙⾩急쉌㷂땴䤯珂偰噍ォ⭍敮</w:t>
      </w:r>
      <w:r>
        <w:rPr/>
        <w:t>꤭</w:t>
      </w:r>
      <w:r>
        <w:rPr/>
        <w:t>䍔稭넫潀쉠숺㭚싂⩨쉹徿輫</w:t>
      </w:r>
      <w:r>
        <w:rPr/>
        <w:t>ꥀ</w:t>
      </w:r>
      <w:r>
        <w:rPr/>
        <w:t>싂묩斮䪮㌴濂싂䦬</w:t>
      </w:r>
      <w:r>
        <w:rPr/>
        <w:t>꧂⯂</w:t>
      </w:r>
      <w:r>
        <w:rPr/>
        <w:t>乏咬ꍕ潁칸挱卑彪公晙쉶啈潫堩琪⑈去슡娷㗂썾⼷䙡䍳歃䓂쉃</w:t>
      </w:r>
      <w:r>
        <w:rPr/>
        <w:t>ꖮ</w:t>
      </w:r>
      <w:r>
        <w:rPr/>
        <w:t>堶異깍楪橭뽭䝨䬱批穋囂ㄨ瓂佾䐴</w:t>
      </w:r>
      <w:r>
        <w:rPr/>
        <w:t>⡇</w:t>
      </w:r>
      <w:r>
        <w:rPr/>
        <w:t>㫂㍧⭩卸⹟猴婦䯂兕⩗⨳⹖砰썮숲䉞⫂⩑䳍搲㚣㈮숭䳂楉穠꺱쉐⪿⵹䄱ꥤ┥⫂䚏녷</w:t>
      </w:r>
      <w:r>
        <w:rPr/>
        <w:t>ⴹ</w:t>
      </w:r>
      <w:r>
        <w:rPr/>
        <w:t>䂻䉍䳂彬挻㵳禥썹織ㅈ⬩治丸딩╁彬䉀吪楒ㅠ佱漩䄬碵ꅒ顈⨱넴柂</w:t>
      </w:r>
      <w:r>
        <w:rPr/>
        <w:t>ⱇ</w:t>
      </w:r>
      <w:r>
        <w:rPr/>
        <w:t>捲㉞偾㪻쉮㉔䙀⩱䈬彧⴦뭤颵⼽⏂䍆䘷橀㉑䡚磂䷂</w:t>
      </w:r>
      <w:r>
        <w:rPr/>
        <w:t>ⲏ</w:t>
      </w:r>
      <w:r>
        <w:rPr/>
        <w:t>쉚㕄쌸撱䅎怣穤㴶呵猶⿃攮싂㆘⑐䢥䅌⒬쉉珃瑣㐱䍏䵲牥ꍖ䭐</w:t>
      </w:r>
      <w:r>
        <w:rPr/>
        <w:t>Ⱛ</w:t>
      </w:r>
      <w:r>
        <w:rPr/>
        <w:t>弩悡쉤♫깫塳쉡슩숬䝭轸桙張啎掬拃煂䭱烂싂䩲뭬轇堹桁⬰輽狃匲个杗䥈꥙⥷䥒䉫睢캡吴橬汫</w:t>
      </w:r>
      <w:r>
        <w:rPr/>
        <w:t>ꕚ</w:t>
      </w:r>
      <w:r>
        <w:rPr/>
        <w:t>⺮娯㍋춡⍳㐰勍漳</w:t>
      </w:r>
      <w:r>
        <w:rPr/>
        <w:t>ⶻ</w:t>
      </w:r>
      <w:r>
        <w:rPr/>
        <w:t>啣湟⿂갦㫂묨愺슩㵖䁂渮걕佹ꍚ楊</w:t>
      </w:r>
      <w:r>
        <w:rPr/>
        <w:t>ꔲ⴪</w:t>
      </w:r>
      <w:r>
        <w:rPr/>
        <w:t>놮戭剪</w:t>
      </w:r>
      <w:r>
        <w:rPr/>
        <w:t>ꕃ</w:t>
      </w:r>
      <w:r>
        <w:rPr/>
        <w:t>纱㕣妏丱焻</w:t>
      </w:r>
      <w:r>
        <w:rPr/>
        <w:t>ⵍ</w:t>
      </w:r>
      <w:r>
        <w:rPr/>
        <w:t>迍</w:t>
      </w:r>
      <w:r>
        <w:rPr/>
        <w:t>⠬</w:t>
      </w:r>
      <w:r>
        <w:rPr/>
        <w:t>轷潲⩎祬깬갽</w:t>
      </w:r>
      <w:r>
        <w:rPr/>
        <w:t>ꦱ</w:t>
      </w:r>
      <w:r>
        <w:rPr/>
        <w:t>㙙伵息⍢</w:t>
      </w:r>
      <w:r>
        <w:rPr/>
        <w:t>ꤻ</w:t>
      </w:r>
      <w:r>
        <w:rPr/>
        <w:t>却쉅縷牤걋獙礦䑷ゥ秃㭗숦纩ꍾ勎獄ꇍ幱圲㋂浟䵘弮砊匯啐㞘䙶礷䠯䄮敍ꥤ轌廂汄摅㧂쉄⍆㴱㝷䕗䘹걶彁塬扪祣㕀㔹䠦祆㤤墱⼺</w:t>
      </w:r>
      <w:r>
        <w:rPr/>
        <w:t>ꦘ</w:t>
      </w:r>
      <w:r>
        <w:rPr/>
        <w:t>㉍슻㴯呷䏂넻䀳〵愺숸㖿䱀쉂㩑䨰坏梮쉠棂⍪䙡뽍⩁愱쉣츶暣</w:t>
      </w:r>
      <w:r>
        <w:rPr/>
        <w:t>ⴭ</w:t>
      </w:r>
      <w:r>
        <w:rPr/>
        <w:t>쉄桓☲恫ꍢ畆♫扷劏썃㖡슩杦⹘쌺縲呋栰㉥硕瓂匮쵺싂夭췂帰썏櫂</w:t>
      </w:r>
      <w:r>
        <w:rPr/>
        <w:t>ⵃ</w:t>
      </w:r>
      <w:r>
        <w:rPr/>
        <w:t>儹嘪숨☲煕쉐矂썣㥟㘷㑆⩕</w:t>
      </w:r>
      <w:r>
        <w:rPr/>
        <w:t>ꕬ</w:t>
      </w:r>
      <w:r>
        <w:rPr/>
        <w:t>쉠걯穳숩㎬䠪绂娣津㙫灐㪘䁈㥨츮㴫⩔㑀㘶땎斿朦忂姂㟂쵒⩵</w:t>
      </w:r>
      <w:r>
        <w:rPr/>
        <w:t>ꔶ</w:t>
      </w:r>
      <w:r>
        <w:rPr/>
        <w:t>洳䞩坐䰥㔤甭仂쌱䑢杲娭樯湯㓂匱뮡⩅淂</w:t>
      </w:r>
      <w:r>
        <w:rPr/>
        <w:t>꧂⭌</w:t>
      </w:r>
      <w:r>
        <w:rPr/>
        <w:t>⠸</w:t>
      </w:r>
      <w:r>
        <w:rPr/>
        <w:t>㖩業㏂癩頩슩㥦⑞⫂깊쵂쉋噺幅㙸</w:t>
      </w:r>
      <w:r>
        <w:rPr/>
        <w:t>⠶</w:t>
      </w:r>
      <w:r>
        <w:rPr/>
        <w:t>惂깹偁쉒땠墩殱瞘⯂彡攱绂䍞横⸥倸䇂桊땚猬绂槂促琨碩ㅾ㜹깇佟쉃丫夦숻窮녉䖻匫器♦⽳濎捲佗摩</w:t>
      </w:r>
      <w:r>
        <w:rPr/>
        <w:t>Ɱ</w:t>
      </w:r>
      <w:r>
        <w:rPr/>
        <w:t>畸쉏䠪㖵쉘䮩갮噯欵㋂頷싂乐㉣쉣㩫牮뮻꥙灆溮顺煬䤩䯂⼵瘬♕灌◂㑋塧杬뼥健夯漱깶⩷氬싂輳䎵㭶昤䡪㈴⥞彍⎣甸촭熬氯쉴䝐漥숬坶彖浊啂污㚱撻珂숸婱㭠㕏斡繾깧쉸榩洬⎿㉡京畱쉌⯎⛂淂㪩厥颣䋂䀹䬴⻂焥쵁⭯쎡眱縪拂瀱恩漪楗⌰晘䢏匬秂猦奭⑕桎愽䲱敁쉉⑕⯂利ぎ迂窬ꅩ⸫㝊넰䢬⦏獲歪亵㥚䵮浓☯⨪칰숰㭚䃂㝋ꅑ䙍썢潲呕⨦婑穧硸瑚佀⵹⤲䩊䍞悮晫昮参摎獘㈹</w:t>
      </w:r>
      <w:r>
        <w:rPr/>
        <w:t>Ᵽ⩫</w:t>
      </w:r>
      <w:r>
        <w:rPr/>
        <w:t>䴯숹쉢뼤㢡쉺녃</w:t>
      </w:r>
      <w:r>
        <w:rPr/>
        <w:t>ⴸ</w:t>
      </w:r>
      <w:r>
        <w:rPr/>
        <w:t>妬쉾䌣㊡쉭为僂䷂捅쉓</w:t>
      </w:r>
      <w:r>
        <w:rPr/>
        <w:t>ꕆ</w:t>
      </w:r>
      <w:r>
        <w:rPr/>
        <w:t>烂썾榡ヂ玘挪摂灒纬愷瀦牉慷㧂㥁㝢繇婣櫂뽅䎩㔰</w:t>
      </w:r>
      <w:r>
        <w:rPr/>
        <w:t>ⱄ</w:t>
      </w:r>
      <w:r>
        <w:rPr/>
        <w:t>쉥슩</w:t>
      </w:r>
      <w:r>
        <w:rPr/>
        <w:t>ꕠ</w:t>
      </w:r>
      <w:r>
        <w:rPr/>
        <w:t>弯쉎</w:t>
      </w:r>
      <w:r>
        <w:rPr/>
        <w:t>ⴱ</w:t>
      </w:r>
      <w:r>
        <w:rPr/>
        <w:t>〵媻䘹刲畹愣恠쉸敟夶⑃扵⫂捆념㯂啩乱⍥쉞啇⭂剀㩰恆⭑儻ひ䓂㝶숬묵ꥸ塗쉟</w:t>
      </w:r>
      <w:r>
        <w:rPr/>
        <w:t>⠹</w:t>
      </w:r>
      <w:r>
        <w:rPr/>
        <w:t>㡞뼴歗⧂싍獎䭑㥨戥窮獡쉍뗂㉘玘╳</w:t>
      </w:r>
      <w:r>
        <w:rPr/>
        <w:t>ⱥ</w:t>
      </w:r>
      <w:r>
        <w:rPr/>
        <w:t>摟灧䈵獁媏ぇ┨㙊昪⼷</w:t>
      </w:r>
      <w:r>
        <w:rPr/>
        <w:t>ꤵ</w:t>
      </w:r>
      <w:r>
        <w:rPr/>
        <w:t>恣슏佅</w:t>
      </w:r>
      <w:r>
        <w:rPr/>
        <w:t>ꕏ</w:t>
      </w:r>
      <w:r>
        <w:rPr/>
        <w:t>ⱃ</w:t>
      </w:r>
      <w:r>
        <w:rPr/>
        <w:t>䡟削慳쉧㕫倭䁹</w:t>
      </w:r>
      <w:r>
        <w:rPr/>
        <w:t>ⵏ</w:t>
      </w:r>
      <w:r>
        <w:rPr/>
        <w:t>捱뿂뽊剙獉⽆漶㌰權恭㈫参䩨彗⍌佰桮쉰縳恍䠫漬琶煫堰猸촫⾮㭓怣녠쉡쉔捸숹㡭쉤㵰땃㌸</w:t>
      </w:r>
      <w:r>
        <w:rPr/>
        <w:t>⠣</w:t>
      </w:r>
      <w:r>
        <w:rPr/>
        <w:t>䃎扠祋㍈넽㈵㚘䍋矍㑾㫂䉘䉠썠嗂⸴ㅫ顸⫎払숺쉓숭⥖䩃汨嘥㥙商</w:t>
      </w:r>
      <w:r>
        <w:rPr/>
        <w:t>ⱎ</w:t>
      </w:r>
      <w:r>
        <w:rPr/>
        <w:t>쵦㍐촸䦿쉹숷㥲䑮⽐㙾懂㥒䙕䭲琯㶩潲⬬倵䁐쉤檩亩㆘厩␷犘</w:t>
      </w:r>
      <w:r>
        <w:rPr/>
        <w:t>⢡</w:t>
      </w:r>
      <w:r>
        <w:rPr/>
        <w:t>男悵㮵㑤䩳嘭㍔咩쉫䵄歡㥗湺</w:t>
      </w:r>
      <w:r>
        <w:rPr/>
        <w:t>ⱂ</w:t>
      </w:r>
      <w:r>
        <w:rPr/>
        <w:t>쉅ꍞ䮥灹瞩뽱䈰싂啵䴣牃䕶剪㘺汵杈堲䝦噳乏쉍싍疥⸣ꍳ쉅⌨湰潈</w:t>
      </w:r>
      <w:r>
        <w:rPr/>
        <w:t>ⵞ</w:t>
      </w:r>
      <w:r>
        <w:rPr/>
        <w:t>桤氪旂⪥쉶</w:t>
      </w:r>
      <w:r>
        <w:rPr/>
        <w:t>ꥍ</w:t>
      </w:r>
      <w:r>
        <w:rPr/>
        <w:t>彏츯眪湗㵏</w:t>
      </w:r>
      <w:r>
        <w:rPr/>
        <w:t>⡓</w:t>
      </w:r>
      <w:r>
        <w:rPr/>
        <w:t>啡睈砬兒睤넦畁ガ睁牲恰疩</w:t>
      </w:r>
      <w:r>
        <w:rPr/>
        <w:t>ⱆ</w:t>
      </w:r>
      <w:r>
        <w:rPr/>
        <w:t>擂埂䲮숺㑃㍲췃捸䡞</w:t>
      </w:r>
      <w:r>
        <w:rPr/>
        <w:t>⠻</w:t>
      </w:r>
      <w:r>
        <w:rPr/>
        <w:t>ヂ컂녦䪩땢䞿䶬㵳ꌵ㍟◂奞眯╄꧎싂䚮뭾</w:t>
      </w:r>
      <w:r>
        <w:rPr/>
        <w:t>⡤</w:t>
      </w:r>
      <w:r>
        <w:rPr/>
        <w:t>숨珃㙈㙴匪㉇疻晣穑䫂땭喬坨揂ぃ噣吻쉆呣</w:t>
      </w:r>
      <w:r>
        <w:rPr/>
        <w:t>ꔯ</w:t>
      </w:r>
      <w:r>
        <w:rPr/>
        <w:t>녁䟂穹濂䴴䡡漸㝩䅉戱斩淎䭓㭧ꏂ</w:t>
      </w:r>
      <w:r>
        <w:rPr/>
        <w:t>ⱀ</w:t>
      </w:r>
      <w:r>
        <w:rPr/>
        <w:t>䠱氲慭䜲㉅椪▩歷硆</w:t>
      </w:r>
      <w:r>
        <w:rPr/>
        <w:t>꧂</w:t>
      </w:r>
      <w:r>
        <w:rPr/>
        <w:t>佧汒츣㉲戦空㍪쉚车楾㨭쉂绂顖숪灪슡䥓쉠☻⹚党</w:t>
      </w:r>
      <w:r>
        <w:rPr/>
        <w:t>ⱄ⥃</w:t>
      </w:r>
      <w:r>
        <w:rPr/>
        <w:t>캵㍥眺氫싃䭳쉍숽僂涩⥠湢迂佱偷瑑䌱䁀⒘숵恡攰殿忂ꍖ橬䲵䀰䰨⑁熱䘩涣걅쵳轺䮱潂硅杮⩆坂깶沿礳㉬㝕쉏숫栳</w:t>
      </w:r>
      <w:r>
        <w:rPr/>
        <w:t>ⰶ⪮</w:t>
      </w:r>
      <w:r>
        <w:rPr/>
        <w:t>汢廂漴컂滂싃爰縩殘㙭夫睮㙰뽋繘뭵昦슮숤顊뭙く僂愮䲥숲妘싂⩷楘杂쉰䍑☬㴺晥㩗쉓쉐䙭繢㮣</w:t>
      </w:r>
      <w:r>
        <w:rPr/>
        <w:t>⡚</w:t>
      </w:r>
      <w:r>
        <w:rPr/>
        <w:t>顑轴氭奪䔬㩴䍒繺畳剃瘯쉪숬⨱佈䢡䳍䰫숷沩塷坄␨䘻䝈灁廂</w:t>
      </w:r>
      <w:r>
        <w:rPr/>
        <w:t>ꕇ</w:t>
      </w:r>
      <w:r>
        <w:rPr/>
        <w:t>噄겱뿂⎱䳂碡ㅢ噙</w:t>
      </w:r>
      <w:r>
        <w:rPr/>
        <w:t>ꕲ</w:t>
      </w:r>
      <w:r>
        <w:rPr/>
        <w:t>轑䙙泃渥겵县瘥吴洨温쌲㗂烂癏㈯㥢䅷睍擂戦旂沘㕶幸潯䉐숺</w:t>
      </w:r>
      <w:r>
        <w:rPr/>
        <w:t>ⲩ</w:t>
      </w:r>
      <w:r>
        <w:rPr/>
        <w:t>熏浊⨮촱塠幢⯂帮浱妥彗旂劥橤硞쏎攩╳㭸䡹な⯂敥偓⪮碩杌樽쉁㕴</w:t>
      </w:r>
      <w:r>
        <w:rPr/>
        <w:t>꧂</w:t>
      </w:r>
      <w:r>
        <w:rPr/>
        <w:t>⾿嗂䑪刹㪬♹숴攬䥌⤲䱭쉌⩗椷⼽</w:t>
      </w:r>
      <w:r>
        <w:rPr/>
        <w:t>⡇</w:t>
      </w:r>
      <w:r>
        <w:rPr/>
        <w:t>㑴</w:t>
      </w:r>
      <w:r>
        <w:rPr/>
        <w:t>꧂</w:t>
      </w:r>
      <w:r>
        <w:rPr/>
        <w:t>㗍⹞奤쉃纡⺬䌫⨥塲쵟녡䱹䍂摠礴㴫䝸䩢㭒汋悘쉐斱伪穷乸칎噦⨯</w:t>
      </w:r>
      <w:r>
        <w:rPr/>
        <w:t>ꕢ</w:t>
      </w:r>
      <w:r>
        <w:rPr/>
        <w:t>惂ね䝆噗㡦烂磂㭲䵯쉨灄쉲垘ꥱ뼊塩坾珎䌥䙭갽婆㮏뗂╏敨换啷㔳</w:t>
      </w:r>
      <w:r>
        <w:rPr/>
        <w:t>ⲩ</w:t>
      </w:r>
      <w:r>
        <w:rPr/>
        <w:t>戣⑾</w:t>
      </w:r>
      <w:r>
        <w:rPr/>
        <w:t>ⵑ</w:t>
      </w:r>
      <w:r>
        <w:rPr/>
        <w:t>녞癋祍婪䡣圱</w:t>
      </w:r>
      <w:r>
        <w:rPr/>
        <w:t>ꥅ</w:t>
      </w:r>
      <w:r>
        <w:rPr/>
        <w:t>敃栨</w:t>
      </w:r>
      <w:r>
        <w:rPr/>
        <w:t>ꦵ</w:t>
      </w:r>
      <w:r>
        <w:rPr/>
        <w:t>啯懂〥癪獪䑩湺浩彡獪怸쉗㢬恲猵㧂싂并奏㕎奇䔬ㄪ㚘攪剓徣칀地쉒╫싎幡</w:t>
      </w:r>
      <w:r>
        <w:rPr/>
        <w:t>ꕺ⤲</w:t>
      </w:r>
      <w:r>
        <w:rPr/>
        <w:t>晙拂㉄꺿</w:t>
      </w:r>
      <w:r>
        <w:rPr/>
        <w:t>Ⱞ</w:t>
      </w:r>
      <w:r>
        <w:rPr/>
        <w:t>幞쉇䲏楓♾焸⪩物氬捑⤴㭶䤻牞槎婾瑧뽧뮿䁠쉖犥恴쉰嗂쉢䉢</w:t>
      </w:r>
      <w:r>
        <w:rPr/>
        <w:t>Ɒ</w:t>
      </w:r>
      <w:r>
        <w:rPr/>
        <w:t>ꍇ慞⤷</w:t>
      </w:r>
      <w:r>
        <w:rPr/>
        <w:t>ⶩ</w:t>
      </w:r>
      <w:r>
        <w:rPr/>
        <w:t>顠欮⵫䴷</w:t>
      </w:r>
      <w:r>
        <w:rPr/>
        <w:t>ꖏ</w:t>
      </w:r>
      <w:r>
        <w:rPr/>
        <w:t>䯂㣂瑙⯂琩㘮녤恀彬쉨㡣㏂弬匶䥬</w:t>
      </w:r>
      <w:r>
        <w:rPr/>
        <w:t>ⰻ</w:t>
      </w:r>
      <w:r>
        <w:rPr/>
        <w:t>䡣녯</w:t>
      </w:r>
      <w:r>
        <w:rPr/>
        <w:t>ꤦ═</w:t>
      </w:r>
      <w:r>
        <w:rPr/>
        <w:t>桗绂㓂ꍶ䵓煲숵쉮䰤㔷</w:t>
      </w:r>
      <w:r>
        <w:rPr/>
        <w:t>⡑</w:t>
      </w:r>
      <w:r>
        <w:rPr/>
        <w:t>뽾珂걲⵷겱渱托奣梏渪沬⹙㐱ꌪ愪ꅔ싂ꆵ䦏㚮ꎡ㈽潣呤㨥ꍾ歀䩥⥒╕⾵ぉ畳沿轒圴秂쉧縵숪瀤㫂栮⑇뽤㔵毃頯㭚汐桴</w:t>
      </w:r>
      <w:r>
        <w:rPr/>
        <w:t>꤭</w:t>
      </w:r>
      <w:r>
        <w:rPr/>
        <w:t>磂숰슩啰쉮梵眱㈩歘숣獎ㅫ〶澩浲稺睵穸깍收楧䍈牃㉱㇎个疩㗂僂涿쉖汓썢ㄺ婞뿃敕㶿㥀䙟䒻</w:t>
      </w:r>
      <w:r>
        <w:rPr/>
        <w:t>ⲱ</w:t>
      </w:r>
      <w:r>
        <w:rPr/>
        <w:t>쉐溥</w:t>
      </w:r>
      <w:r>
        <w:rPr/>
        <w:t>ꦡ</w:t>
      </w:r>
      <w:r>
        <w:rPr/>
        <w:t>卆</w:t>
      </w:r>
      <w:r>
        <w:rPr/>
        <w:t>ꗂ</w:t>
      </w:r>
      <w:r>
        <w:rPr/>
        <w:t>Ⱚ</w:t>
      </w:r>
      <w:r>
        <w:rPr/>
        <w:t>ⵥ</w:t>
      </w:r>
      <w:r>
        <w:rPr/>
        <w:t>썌穨爤䌣ꌷ뇂䝩癖樰습呵帪⍾뼲숸殥㡆彌쉦傮䶻쉬ꅎ㑧㟂䩫㬮戨琦總垩浆癣祱竂㧃⥂懂浯쉇䙇</w:t>
      </w:r>
      <w:r>
        <w:rPr/>
        <w:t>ⵇ</w:t>
      </w:r>
      <w:r>
        <w:rPr/>
        <w:t>싂䥞⬻窣ꄨ焻桫嚩飂䀸幃㊏㴩松㣃쵲</w:t>
      </w:r>
      <w:r>
        <w:rPr/>
        <w:t>ꔱ</w:t>
      </w:r>
      <w:r>
        <w:rPr/>
        <w:t>稤椤껂繖쉨숰䞩沏〯煉慗习䕔硵侵咘쉶湱䍷⩷쉫쉱玱</w:t>
      </w:r>
      <w:r>
        <w:rPr/>
        <w:t>⡇</w:t>
      </w:r>
      <w:r>
        <w:rPr/>
        <w:t>䪥縷숵祉䟃</w:t>
      </w:r>
      <w:r>
        <w:rPr/>
        <w:t>ⴶ</w:t>
      </w:r>
      <w:r>
        <w:rPr/>
        <w:t>奟쉧쉇</w:t>
      </w:r>
      <w:r>
        <w:rPr/>
        <w:t>⢬</w:t>
      </w:r>
      <w:r>
        <w:rPr/>
        <w:t>榵繤꥕쉞⼤兊烂</w:t>
      </w:r>
      <w:r>
        <w:rPr/>
        <w:t>⡃</w:t>
      </w:r>
      <w:r>
        <w:rPr/>
        <w:t>䕬晠⍾嚿汄抬츶넵슿僂唯永☤䊏㩩剬䡗扁</w:t>
      </w:r>
      <w:r>
        <w:rPr/>
        <w:t>ⵥ</w:t>
      </w:r>
      <w:r>
        <w:rPr/>
        <w:t>㋎䎡숲䀳湗旃⮿숦乾烍␫⦮䁘</w:t>
      </w:r>
      <w:r>
        <w:rPr/>
        <w:t>ꕟ</w:t>
      </w:r>
      <w:r>
        <w:rPr/>
        <w:t>劮坠ヂ㝔쉉䛍甸㈵숹助␯汭␹㕅洴</w:t>
      </w:r>
      <w:r>
        <w:rPr/>
        <w:t>ꦮ</w:t>
      </w:r>
      <w:r>
        <w:rPr/>
        <w:t>区㈷⯂㶥문땳㫂皩㨰搳⼣捖ꄥ求䋂놮桙唤扗顃商琱䐫眽浢촤㬴ㄱ硥牶穧䭙㚘炏쉨と</w:t>
      </w:r>
      <w:r>
        <w:rPr/>
        <w:t>⡤</w:t>
      </w:r>
      <w:r>
        <w:rPr/>
        <w:t>琬础ィ㏂䑚</w:t>
      </w:r>
      <w:r>
        <w:rPr/>
        <w:t>ꥌ</w:t>
      </w:r>
      <w:r>
        <w:rPr/>
        <w:t>㑸䯂㩐䵚矂帺</w:t>
      </w:r>
      <w:r>
        <w:rPr/>
        <w:t>ꕬ</w:t>
      </w:r>
      <w:r>
        <w:rPr/>
        <w:t>걕奭參怩伩剟숴␲⴩⧂照兆싂癫Ⓜꄽ睕쉒싂숸呌㍃슿坔㭎ꄭ쉺⮿䮡쉔쉭</w:t>
      </w:r>
      <w:r>
        <w:rPr/>
        <w:t>⠮</w:t>
      </w:r>
      <w:r>
        <w:rPr/>
        <w:t>넭쉈獦</w:t>
      </w:r>
      <w:r>
        <w:rPr/>
        <w:t>⡩</w:t>
      </w:r>
      <w:r>
        <w:rPr/>
        <w:t>瘵</w:t>
      </w:r>
      <w:r>
        <w:rPr/>
        <w:t>ꗂ</w:t>
      </w:r>
      <w:r>
        <w:rPr/>
        <w:t>乸硄獐쉖ꥫ幙떿쉮㴳眥敚澮쵰ꅹ朶晗</w:t>
      </w:r>
      <w:r>
        <w:rPr/>
        <w:t>ⱦ</w:t>
      </w:r>
      <w:r>
        <w:rPr/>
        <w:t>䭀漨긪埂뮡</w:t>
      </w:r>
      <w:r>
        <w:rPr/>
        <w:t>⢥</w:t>
      </w:r>
      <w:r>
        <w:rPr/>
        <w:t>縻漶䵸亿䡹嚻檘⹬㭔칊優⫂♔㠊⨵⦵슘兞㕇挪⫂ꥥ䙂⎮</w:t>
      </w:r>
      <w:r>
        <w:rPr/>
        <w:t>ⲿ</w:t>
      </w:r>
      <w:r>
        <w:rPr/>
        <w:t>䡆枿㕶⵴礫슩煥쉕揂⿂뾻딮䕃</w:t>
      </w:r>
      <w:r>
        <w:rPr/>
        <w:t>⡗⩾</w:t>
      </w:r>
      <w:r>
        <w:rPr/>
        <w:t>杫쉉䕦䍱桤歑敟䭨䙘ㆥ썎栻㢥⤩숺眦煬买╗牔쌳㭨匮썄㯎</w:t>
      </w:r>
      <w:r>
        <w:rPr/>
        <w:t>ⷂ</w:t>
      </w:r>
      <w:r>
        <w:rPr/>
        <w:t>츽뭔ꎻ瘻녶䉘祴頯墵斥捊숫塏祪瞻忂壎쉊슮恠十⥇</w:t>
      </w:r>
      <w:r>
        <w:rPr/>
        <w:t>ꥊ</w:t>
      </w:r>
      <w:r>
        <w:rPr/>
        <w:t>漮</w:t>
      </w:r>
      <w:r>
        <w:rPr/>
        <w:t>ꕀ</w:t>
      </w:r>
      <w:r>
        <w:rPr/>
        <w:t>㫂䘵㋍乲洵䥸眸丣偾曂㍬禿䏎珃䱭䁔䩭矂䌺煶䦣嫂䯂婚塎숴懃쵀녮촷䬥썊晌楉琨婰⛂䝁㙇치淂䭥婐</w:t>
      </w:r>
      <w:r>
        <w:rPr/>
        <w:t>ꤶ</w:t>
      </w:r>
      <w:r>
        <w:rPr/>
        <w:t>뭬䙥䚻捂繐摑⫍⹙瀮껎穄祫ꅆ숭剐佡恗桁嘴刪ꇂ쉣칡塀楎橎䨯䄹洶쉊忂써숪䝐歹㵷䍚噮㵘睧㜽⫂橫싂㑊넸獚〦䲱</w:t>
      </w:r>
      <w:r>
        <w:rPr/>
        <w:t>ꔽ</w:t>
      </w:r>
      <w:r>
        <w:rPr/>
        <w:t>㣂唯㥅쉒婂顫㵘乡䍏幀䃎椹</w:t>
      </w:r>
      <w:r>
        <w:rPr/>
        <w:t>ꕈ</w:t>
      </w:r>
      <w:r>
        <w:rPr/>
        <w:t>⼫쉢栮䱂쉅㉷ㅔ㖱㡅癉䋎㍥昺슩䠭⽏⩣⨣䁱⪩⥇墩ꥺ⒘</w:t>
      </w:r>
      <w:r>
        <w:rPr/>
        <w:t>⣂</w:t>
      </w:r>
      <w:r>
        <w:rPr/>
        <w:t>䘬礩漪䎵ꅨ䉡倮䡚쉯⛂칓쉔儰걧㡙䥖榏杚爫㙅獸</w:t>
      </w:r>
      <w:r>
        <w:rPr/>
        <w:t>Ⱕ</w:t>
      </w:r>
      <w:r>
        <w:rPr/>
        <w:t>䞘丮㵠硌夹摖琶夯焸쉧杢桤祏弽</w:t>
      </w:r>
      <w:r>
        <w:rPr/>
        <w:t>ⱡ</w:t>
      </w:r>
      <w:r>
        <w:rPr/>
        <w:t>쉹卢쵪琰䓂⺩坃ꍚ뭍犏䟂☮숣㍳㒩촦</w:t>
      </w:r>
      <w:r>
        <w:rPr/>
        <w:t>꧂</w:t>
      </w:r>
      <w:r>
        <w:rPr/>
        <w:t>Ɫ⥒</w:t>
      </w:r>
      <w:r>
        <w:rPr/>
        <w:t>䃂⩋㞻漦⎵㙫参搱剂啎汖乚걏村䉾䉦⩬춱숸䦩獅庻㌪╾㙬祇딩瘭䦱⍩瑹쉃猶䉄㍃䝙㙃쉺쵨㐶婈竂ꅭ䩶煟䠥ㄴ䵨䛂슣㥟塓쉌뾱顺⤻</w:t>
      </w:r>
      <w:r>
        <w:rPr/>
        <w:t>ⵏⷂ</w:t>
      </w:r>
      <w:r>
        <w:rPr/>
        <w:t>쌮ぅ墻넷獄槎</w:t>
      </w:r>
      <w:r>
        <w:rPr/>
        <w:t>⡧</w:t>
      </w:r>
      <w:r>
        <w:rPr/>
        <w:t>奺坍ㅅ㮣穲瀰穉㍑䍚䭋䨩輤㦣洪츺㇍獺啌摑녲乇썊牙仃橐儽氥㭋咩氤慰㥸⥋㨴싂坍䀯䪣穹卌䝕輹䭉긴⑧扇昨䄮녇煤⯂頭</w:t>
      </w:r>
      <w:r>
        <w:rPr/>
        <w:t>ꤥ</w:t>
      </w:r>
      <w:r>
        <w:rPr/>
        <w:t>쉖㗂숥ꆥ汚숻殻㵷쉤뭊㞬桰淂杊秂䭓슡佮숽烂䔳䙠䵨칄橴䬮</w:t>
      </w:r>
      <w:r>
        <w:rPr/>
        <w:t>ꕉ</w:t>
      </w:r>
      <w:r>
        <w:rPr/>
        <w:t>硢☹㶬卥淂穵썉䩂勂㜭吷嗂⪿杇쉱숩噭輱믂渥⤬뾘ꍗ侥</w:t>
      </w:r>
      <w:r>
        <w:rPr/>
        <w:t>⢩</w:t>
      </w:r>
      <w:r>
        <w:rPr/>
        <w:t>䩩䠯숦쵇炱灌绂⦣乨佞栯뼥坚싂䀱均䥍桹湦긥㌣瘪哂ꍌ</w:t>
      </w:r>
      <w:r>
        <w:rPr/>
        <w:t>ⴴ</w:t>
      </w:r>
      <w:r>
        <w:rPr/>
        <w:t>噗쵳㴸숴轐겮숰牯焸</w:t>
      </w:r>
      <w:r>
        <w:rPr/>
        <w:t>⡋</w:t>
      </w:r>
      <w:r>
        <w:rPr/>
        <w:t>廂㬽猸떡㒱㐺뗂㭥㞡示冏쉘兊뿎繖佮啊⤦㶿䴪祵縩犮</w:t>
      </w:r>
      <w:r>
        <w:rPr/>
        <w:t>ꖣ⚏</w:t>
      </w:r>
      <w:r>
        <w:rPr/>
        <w:t>쉭⍩길쉗媣㫂䃂䃂瞣婌塀儤杘⪡轭걞䤊⥨㔫⭸余쉬녘싂戩숪噦</w:t>
      </w:r>
      <w:r>
        <w:rPr/>
        <w:t>⣎ⱃ</w:t>
      </w:r>
      <w:r>
        <w:rPr/>
        <w:t>癍幷䐪⸸ꅧ彘危犻䔱塋呫숮㙆猱슩깦䐣㕦⸷쉦仂⩵匷䣂ꅰ㙣㭶쉾磂</w:t>
      </w:r>
      <w:r>
        <w:rPr/>
        <w:t>Ⲙ</w:t>
      </w:r>
      <w:r>
        <w:rPr/>
        <w:t>䐸㩠깫⥀槎改ぱ傡癁뽒쌺ㅗ慕</w:t>
      </w:r>
      <w:r>
        <w:rPr/>
        <w:t>ⶩ</w:t>
      </w:r>
      <w:r>
        <w:rPr/>
        <w:t>쉾慭唵㇂空瑰䝉숪㥍㌮畖䜪楢歘浣昺札╁싂녶ノ颥漪⻂䱺わ塺㎏싂ヂ娴깮㩌㑅╹戸㩬牐嘽촣竎棂楊楔榥⪬穑奫숮㬻璮壂╒浇쏂㠴㮱⪣啔䜲䁰含촽兂⦿㐫⨥獯滂煭㭞</w:t>
      </w:r>
      <w:r>
        <w:rPr/>
        <w:t>ꤪꤵ</w:t>
      </w:r>
      <w:r>
        <w:rPr/>
        <w:t>쉢</w:t>
      </w:r>
      <w:r>
        <w:rPr/>
        <w:t>ꖘ</w:t>
      </w:r>
      <w:r>
        <w:rPr/>
        <w:t>頴午幧䗂摾</w:t>
      </w:r>
      <w:r>
        <w:rPr/>
        <w:t>ꕬ</w:t>
      </w:r>
      <w:r>
        <w:rPr/>
        <w:t>涱ꅂ</w:t>
      </w:r>
      <w:r>
        <w:rPr/>
        <w:t>ꤸ</w:t>
      </w:r>
      <w:r>
        <w:rPr/>
        <w:t>硷䘥⥣獫㏂㤴⼪㓃</w:t>
      </w:r>
      <w:r>
        <w:rPr/>
        <w:t>ꥅ</w:t>
      </w:r>
      <w:r>
        <w:rPr/>
        <w:t>呁渣㠫睉愯걋晢</w:t>
      </w:r>
      <w:r>
        <w:rPr/>
        <w:t>ꦻ</w:t>
      </w:r>
      <w:r>
        <w:rPr/>
        <w:t>ⰹ</w:t>
      </w:r>
      <w:r>
        <w:rPr/>
        <w:t>췍洹禩뮩㫃䥣땲搹⥲</w:t>
      </w:r>
      <w:r>
        <w:rPr/>
        <w:t>ꕧ</w:t>
      </w:r>
      <w:r>
        <w:rPr/>
        <w:t>氵쉯偐権䥡丶汊祑⑲㝘ꌥ涩啘땤牀쉣</w:t>
      </w:r>
      <w:r>
        <w:rPr/>
        <w:t>ⴰ</w:t>
      </w:r>
      <w:r>
        <w:rPr/>
        <w:t>䡕⪘䂥杄婭⛃ぱ♆硦䥴び숴䜦䁒秂썅剹危橺㩪獣곍┪</w:t>
      </w:r>
      <w:r>
        <w:rPr/>
        <w:t>ꤺ</w:t>
      </w:r>
      <w:r>
        <w:rPr/>
        <w:t>긮䘯뮵橕燂</w:t>
      </w:r>
      <w:r>
        <w:rPr/>
        <w:t>ꦏ⹥</w:t>
      </w:r>
      <w:r>
        <w:rPr/>
        <w:t>㡏썈睖䮵煬湬⭵</w:t>
      </w:r>
      <w:r>
        <w:rPr/>
        <w:t>ꤤ</w:t>
      </w:r>
      <w:r>
        <w:rPr/>
        <w:t>㌬旎䭧楉⩔ㅊ㑕싂畠</w:t>
      </w:r>
      <w:r>
        <w:rPr/>
        <w:t>ꗎ╣</w:t>
      </w:r>
      <w:r>
        <w:rPr/>
        <w:t>䵵⽦숪兾슩쉃䜳㑳欲獑匰幺싎뭵ꇂ䡢䵟彋砤䝍唩⭈䑔䙨兆畞넫汖습測憏祏桴⭵</w:t>
      </w:r>
      <w:r>
        <w:rPr/>
        <w:t>ⶣ</w:t>
      </w:r>
      <w:r>
        <w:rPr/>
        <w:t>䃃响洯ꍞ䝒썏種뭢넹숩夦</w:t>
      </w:r>
      <w:r>
        <w:rPr/>
        <w:t>ꕢ</w:t>
      </w:r>
      <w:r>
        <w:rPr/>
        <w:t>㵡Ⓜ噱⹂禘뽾䭈䡴磂晾뭷椷迂昤㑑☶䍘㙨⽤顁ꥢ⻎⩟㡡칳㧂坈⼪幌䤯溩땪숶桟乇䭠ꥤ</w:t>
      </w:r>
      <w:r>
        <w:rPr/>
        <w:t>ⱦ</w:t>
      </w:r>
      <w:r>
        <w:rPr/>
        <w:t>㜺飂ꅫ㝃㤪⩩칵児⹹㇂◂숩稤坷䑪琲㨳䶩䪡쉵숪憻剩㭴쎩㦘捯䄴㴨佞</w:t>
      </w:r>
      <w:r>
        <w:rPr/>
        <w:t>ⴷ</w:t>
      </w:r>
      <w:r>
        <w:rPr/>
        <w:t>쉣数</w:t>
      </w:r>
      <w:r>
        <w:rPr/>
        <w:t>⣂</w:t>
      </w:r>
      <w:r>
        <w:rPr/>
        <w:t>捨䄽捆窩䁐췂슬</w:t>
      </w:r>
      <w:r>
        <w:rPr/>
        <w:t>ꕭ</w:t>
      </w:r>
      <w:r>
        <w:rPr/>
        <w:t>䡬쉠㝶昬뽦뽩㗍乳⒱㋎埍升䅗轟䭆䓂뭓뮣慄䃂촽摙珂묭㘵爩숶</w:t>
      </w:r>
    </w:p>
    <w:p>
      <w:pPr>
        <w:pStyle w:val="PreformattedText"/>
        <w:bidi w:val="0"/>
        <w:spacing w:before="0" w:after="0"/>
        <w:jc w:val="left"/>
        <w:rPr/>
      </w:pPr>
      <w:r>
        <w:rPr/>
        <w:t>ꕰ</w:t>
      </w:r>
      <w:r>
        <w:rPr/>
        <w:t>僃挸녵匹ꌳ⾻䋎浌剀䍲㍳⤹祯沱彁⻍썀숨⽋輽쉀쉌걯䚻싂瘩⨷䭎煨숱倦䐺⏎⍞儰</w:t>
      </w:r>
      <w:r>
        <w:rPr/>
        <w:t>ⵊ</w:t>
      </w:r>
      <w:r>
        <w:rPr/>
        <w:t>㥙䢥췂䪏쉱祦䮵숤灕䖣</w:t>
      </w:r>
      <w:r>
        <w:rPr/>
        <w:t>ⵟ</w:t>
      </w:r>
      <w:r>
        <w:rPr/>
        <w:t>攤祇祚⭹庻夯䓎꺩㣃묳汧슩奡떩改䍊ㄬ幉㖱潣爪嫂町껂슻㒬썓婸쉐⭚矂爹⹫偖⼣繀敇〶打挣䖥墬쉟洰숽㇂梿ㅒ쉰놥㈱䰯㋂</w:t>
      </w:r>
      <w:r>
        <w:rPr/>
        <w:t>ⵀ</w:t>
      </w:r>
      <w:r>
        <w:rPr/>
        <w:t>迂㌪吹⼣숹硩췂彗캮䱪䠰汩䕪칳⹤ご슥ꏂ싎⬬倊겏汷忂㬰圲숲帩념偮䇂</w:t>
      </w:r>
      <w:r>
        <w:rPr/>
        <w:t>Ⱪ</w:t>
      </w:r>
      <w:r>
        <w:rPr/>
        <w:t>뇂坌求쉭㥒桄顷䅍沣䫎쉩楙⭾뼥婹⭭♶┻䅙ꅓ</w:t>
      </w:r>
      <w:r>
        <w:rPr/>
        <w:t>ⷂ</w:t>
      </w:r>
      <w:r>
        <w:rPr/>
        <w:t>䵞汄䄶㬪悘痂煙䁲싍칭</w:t>
      </w:r>
      <w:r>
        <w:rPr/>
        <w:t>⣂</w:t>
      </w:r>
      <w:r>
        <w:rPr/>
        <w:t>䍥佒瘽썑杋栵㓂충⹢嘷껍捓쉷㝣汍猣⹀潊</w:t>
      </w:r>
      <w:r>
        <w:rPr/>
        <w:t>⢻</w:t>
      </w:r>
      <w:r>
        <w:rPr/>
        <w:t>祣獫僂旂椱呶煡櫂涡噋쉣問䭥㑗슩싂숮䙀㐸䍯ꅺ㨸숶⹊㙟䝬딥噌깷㍆䨺倫쉶</w:t>
      </w:r>
      <w:r>
        <w:rPr/>
        <w:t>ⰻ</w:t>
      </w:r>
      <w:r>
        <w:rPr/>
        <w:t>橔㓂㈬ꍕ</w:t>
      </w:r>
      <w:r>
        <w:rPr/>
        <w:t>ꔷ</w:t>
      </w:r>
      <w:r>
        <w:rPr/>
        <w:t>뼫䕈㑢갸勂껃斏걲䇂⑖䩖洶潐睎纩杀숲掩䏂⨫楓湥浆顅焤爽琻榩儣愤쉇桦义氪樻奅㜣꺩楩曂汍䉍</w:t>
      </w:r>
      <w:r>
        <w:rPr/>
        <w:t>⠳</w:t>
      </w:r>
      <w:r>
        <w:rPr/>
        <w:t>濂㩩떩䩒㩹꧎勍春恫䢮⽳䭶䵬柂傻炻긬⭮쉚砶濂╬栶抡⩾嘫</w:t>
      </w:r>
      <w:r>
        <w:rPr/>
        <w:t>ⶱ</w:t>
      </w:r>
      <w:r>
        <w:rPr/>
        <w:t>璘䆮썮쎱厏䌨䇂</w:t>
      </w:r>
      <w:r>
        <w:rPr/>
        <w:t>ꦏ</w:t>
      </w:r>
      <w:r>
        <w:rPr/>
        <w:t>ォ䣂唪⩂永딩戱灴␰愸䁣놘⨤Ⓜ淃䜩㭦嚣㪣啾印␹ㅢ갬䦮껂梣⏂</w:t>
      </w:r>
      <w:r>
        <w:rPr/>
        <w:t>⠶</w:t>
      </w:r>
      <w:r>
        <w:rPr/>
        <w:t>㥧ㅀ깶</w:t>
      </w:r>
      <w:r>
        <w:rPr/>
        <w:t>⢮</w:t>
      </w:r>
      <w:r>
        <w:rPr/>
        <w:t>꧂</w:t>
      </w:r>
      <w:r>
        <w:rPr/>
        <w:t>慺䇂灗뽉滂깅噮갫䁶㵢硟奰㵘稥숯껂氩彲秂剑♀乯洬伸쵋⽯啂㡂癞䏂癪ㄳ쉠摈</w:t>
      </w:r>
      <w:r>
        <w:rPr/>
        <w:t>ꥊ</w:t>
      </w:r>
      <w:r>
        <w:rPr/>
        <w:t>彦싂杌憣㈸慨쉕繄㑔⍶䨻䀥䐳畤◂㴪㨤䫂杸湥㙐㔪녇䴭숵</w:t>
      </w:r>
      <w:r>
        <w:rPr/>
        <w:t>ⴱ</w:t>
      </w:r>
      <w:r>
        <w:rPr/>
        <w:t>Ⳃ☺</w:t>
      </w:r>
      <w:r>
        <w:rPr/>
        <w:t>㩅䎿슱깂捬嗂ま偍</w:t>
      </w:r>
      <w:r>
        <w:rPr/>
        <w:t>ꕫ</w:t>
      </w:r>
      <w:r>
        <w:rPr/>
        <w:t>뭒Ⓜ⩲潭⽷䉢䡋㠸䥞䨶庬캱轆䁹쉡乄뽌䞬䥸帹쉹穫쉂걠卥⹎숬敀䅡免䴸水깏奄꺡깢⤹䗍穾奃ꄮ牡恞兯</w:t>
      </w:r>
      <w:r>
        <w:rPr/>
        <w:t>ⱕ</w:t>
      </w:r>
      <w:r>
        <w:rPr/>
        <w:t>뼫숰썸琭뽴㉖奘뇂⩵楖囃숭浾䠭쉃此┦쉒슻彌쉵余〬奀儴仂</w:t>
      </w:r>
      <w:r>
        <w:rPr/>
        <w:t>ꕉ⹁</w:t>
      </w:r>
      <w:r>
        <w:rPr/>
        <w:t>䠥싂ꍚ㍦㪥☹溮媱쉌嚬㘪丹㙓僎奷쉙楗⍫쉷䭫極敭ꌶ啨♳㍴㥆뗂쉕ㅩ兂⩹⽲촦匬㓂⪏仂整⎻㋂帯㔪</w:t>
      </w:r>
      <w:r>
        <w:rPr/>
        <w:t>ꕏ</w:t>
      </w:r>
      <w:r>
        <w:rPr/>
        <w:t>傻땖祪併⵾㭒瑢ぷ䎬캏䲮湪搽☳䵬䡅슣测晠㑘恊싂㕸싂匲歕⚻仂쉐兹椳也ꍋ䝺伨㈣䒏썣묪扁⩬彚쉡题杔䁆</w:t>
      </w:r>
      <w:r>
        <w:rPr/>
        <w:t>ꥎ</w:t>
      </w:r>
      <w:r>
        <w:rPr/>
        <w:t>䔺쉂습뭴쉀䬯栲硊땠숰쉟Ⓕ䭑楎畖깉乯슥曂䊩䍇段救辵ㅎ㬣余た쉧숮皥</w:t>
      </w:r>
      <w:r>
        <w:rPr/>
        <w:t>ꕩ</w:t>
      </w:r>
      <w:r>
        <w:rPr/>
        <w:t>樶兦勂쌭稺欲쉁䱆䜻䟂㡏捱쉵ぁ轓吳㙫娶츯挥穏㥹砥烂哂쉍⹙</w:t>
      </w:r>
      <w:r>
        <w:rPr/>
        <w:t>ⵙ</w:t>
      </w:r>
      <w:r>
        <w:rPr/>
        <w:t>㝏扟ꌊㅮ</w:t>
      </w:r>
      <w:r>
        <w:rPr/>
        <w:t>ꦱ</w:t>
      </w:r>
      <w:r>
        <w:rPr/>
        <w:t>䉫㛂䳂敆乤䉎</w:t>
      </w:r>
      <w:r>
        <w:rPr/>
        <w:t>ꕾ</w:t>
      </w:r>
      <w:r>
        <w:rPr/>
        <w:t>䥠卯婨楔沮</w:t>
      </w:r>
      <w:r>
        <w:rPr/>
        <w:t>ꥃ</w:t>
      </w:r>
      <w:r>
        <w:rPr/>
        <w:t>塀勂㞻숬題斿</w:t>
      </w:r>
      <w:r>
        <w:rPr/>
        <w:t>ꤽ</w:t>
      </w:r>
      <w:r>
        <w:rPr/>
        <w:t>焷</w:t>
      </w:r>
      <w:r>
        <w:rPr/>
        <w:t>ꕺ⥄</w:t>
      </w:r>
      <w:r>
        <w:rPr/>
        <w:t>슣䷂䭆⩸⌵车㭖帮숭싂㑫㇂⍌⩡䰲欪䩶畁쉓쉺塒啱䵯皘䣂づ䱞䰽넱乎쉧숶䭠灸汅惂湃颬㌷硺䱉慒뭒쉃⸹洽㥩ꎿ枮夤⸭轘剩⧃昫奫穗幷摗</w:t>
      </w:r>
      <w:r>
        <w:rPr/>
        <w:t>⡑</w:t>
      </w:r>
      <w:r>
        <w:rPr/>
        <w:t>㓂睰⪻쉺㵢㑾䍯䰷䥉䕀瘣걐䑄狂ば塱柂織쉨칎㨺㮬窏濂爺쵸挻ꇎ䗂之慬㍢頨㔱뇂䥇喱갱卦쉸歄㍾깤㌻琯㥫ꇂ轇浳敌拂㏂ヂ</w:t>
      </w:r>
      <w:r>
        <w:rPr/>
        <w:t>ꦩ</w:t>
      </w:r>
      <w:r>
        <w:rPr/>
        <w:t>牚欬䗂㭒堮唱異ꅴ㙃復兾ꏂ䝚춣沮ㅨ卤䣍╷哂乞時ꎣ㭯㴶</w:t>
      </w:r>
      <w:r>
        <w:rPr/>
        <w:t>ⴽ⍡ꕐ</w:t>
      </w:r>
      <w:r>
        <w:rPr/>
        <w:t>毂넴깹䩟氭乯㤭㨱時䳃㵉垮⹤⾻⸹櫂숩繗㊮쉥揂</w:t>
      </w:r>
      <w:r>
        <w:rPr/>
        <w:t>⡡</w:t>
      </w:r>
      <w:r>
        <w:rPr/>
        <w:t>㶘깷䌲㋂쌽䠦</w:t>
      </w:r>
      <w:r>
        <w:rPr/>
        <w:t>ꤱ</w:t>
      </w:r>
      <w:r>
        <w:rPr/>
        <w:t>瘹숯桗撣</w:t>
      </w:r>
      <w:r>
        <w:rPr/>
        <w:t>ꔫ</w:t>
      </w:r>
      <w:r>
        <w:rPr/>
        <w:t>书套㚻㌳쵭碱䖮癦⒬拂礶〹䊩䒱⺏㙢</w:t>
      </w:r>
      <w:r>
        <w:rPr/>
        <w:t>ⴲ⬽</w:t>
      </w:r>
      <w:r>
        <w:rPr/>
        <w:t>뽡灃䛂쵋硃晞猪䠴㇂顧</w:t>
      </w:r>
      <w:r>
        <w:rPr/>
        <w:t>ⵟ</w:t>
      </w:r>
      <w:r>
        <w:rPr/>
        <w:t>䕭斩堽䔥礲녁</w:t>
      </w:r>
      <w:r>
        <w:rPr/>
        <w:t>ꕘꥁ</w:t>
      </w:r>
      <w:r>
        <w:rPr/>
        <w:t>䤦単顉頥眪伤佪湢숺㕌㑹슮䭫</w:t>
      </w:r>
      <w:r>
        <w:rPr/>
        <w:t>ꦥ</w:t>
      </w:r>
      <w:r>
        <w:rPr/>
        <w:t>건䔻灁䩺츤梘乞框䴪埂碱뼣囂</w:t>
      </w:r>
      <w:r>
        <w:rPr/>
        <w:t>ⱪ</w:t>
      </w:r>
      <w:r>
        <w:rPr/>
        <w:t>슩呅捩橖㙃녍㯃⹎⻍</w:t>
      </w:r>
      <w:r>
        <w:rPr/>
        <w:t>⡭</w:t>
      </w:r>
      <w:r>
        <w:rPr/>
        <w:t>捵绂슏췂橱㐬洳敘歀⍱䞿獠乤㬦</w:t>
      </w:r>
      <w:r>
        <w:rPr/>
        <w:t>⵰</w:t>
      </w:r>
      <w:r>
        <w:rPr/>
        <w:t>㭦⯂⬭쉠䅮佧儳䙧뽬乎ㅃ땀㞡쉣〱癮妮䩆</w:t>
      </w:r>
      <w:r>
        <w:rPr/>
        <w:t>ⵔ</w:t>
      </w:r>
      <w:r>
        <w:rPr/>
        <w:t>䍗嘮中畁쉵氶呏쉢珎唥⻂뭃界ꥴ瀨幵潞㷂쉡愮</w:t>
      </w:r>
      <w:r>
        <w:rPr/>
        <w:t>꧍</w:t>
      </w:r>
      <w:r>
        <w:rPr/>
        <w:t>䨲⨫䉊뭫⫂묯㍐⚩㒣卫䉄祎</w:t>
      </w:r>
      <w:r>
        <w:rPr/>
        <w:t>ⱃ</w:t>
      </w:r>
      <w:r>
        <w:rPr/>
        <w:t>쉒汖牌瑖걭倭况窱㉫┴妏⪏䁱狂䙉䫂抩☻坴싂幒㤮㨷ぬ瑷囎睉⿂ꆱ破搲嘪㩮ꍁ晀〨㴫桥땺湦ꆮ泂♗稯婗橨㑙䳂氮䑸䅚쉥䎩␮洺抣幰瑉䥧冣⯂捖㍪潇挥潂㉤쉴땉惂晹殱㙴䳂㠦㢮쉩㩑瀽㤭䃂</w:t>
      </w:r>
      <w:r>
        <w:rPr/>
        <w:t>ꕗ</w:t>
      </w:r>
      <w:r>
        <w:rPr/>
        <w:t>噆優慓충쉶瑘캘칈桇卷瀽妩癠顎硖悡㶻䊻煡㈫㍋⻍唫싂쏂撏䅥轺圯䩮㆘ꎬヂ礬쉟眥뮮砸쉙䶵⑟风纩깎堩頽䓂禘䋂改浉㊮漬䌵䴥倯ꅙ砮쉮ㄮ㤺쵷奨㑢慎暮娦偈幵卟⵱⑴顆㥋쉳⩔窡깮灯㕋칃䒻뽪溣氽딊呋楟ㅉ垩䵍䉌彗㓂䯃祈椭ꍏ䔱䵒恚敁仂䙊묮禮轩搥쉠⥈ぢ十硔張な㝪⵳栤ぃ曎숸⫎即畒佘꤮瑂橧⼭촺穷扒䱂쉴睱㝵嫂</w:t>
      </w:r>
      <w:r>
        <w:rPr/>
        <w:t>ꕠ</w:t>
      </w:r>
      <w:r>
        <w:rPr/>
        <w:t>䝵䥃쵙쉰</w:t>
      </w:r>
      <w:r>
        <w:rPr/>
        <w:t>ⱓ⧂</w:t>
      </w:r>
      <w:r>
        <w:rPr/>
        <w:t>㥬㗂氹啧穆⧂硖㑕瘨呱瀦䲵湤⩸䬮㐶慔╚䗂槂⍐睔厡숸쉫䵕で䬦칞</w:t>
      </w:r>
      <w:r>
        <w:rPr/>
        <w:t>⣂</w:t>
      </w:r>
      <w:r>
        <w:rPr/>
        <w:t>勂㥎㑳殮쉁ꥦ⏃⽇쉍噯䄻⧂䘮扩癊㥈湮㉚䴷祎媻䙗꥞绂䐮㑤ꆏ쉬場凂⩴</w:t>
      </w:r>
      <w:r>
        <w:rPr/>
        <w:t>ⵥ</w:t>
      </w:r>
      <w:r>
        <w:rPr/>
        <w:t>䁩慣响뽚䌹䜨䵓ꄹ奍䏂슬捯䁞䩀㭲媱</w:t>
      </w:r>
      <w:r>
        <w:rPr/>
        <w:t>ꥄ</w:t>
      </w:r>
      <w:r>
        <w:rPr/>
        <w:t>偟갶</w:t>
      </w:r>
      <w:r>
        <w:rPr/>
        <w:t>ꗂ</w:t>
      </w:r>
      <w:r>
        <w:rPr/>
        <w:t>啘쉫䀱単䍄娸廍땾䖣숶汩㔫뿃⨯⭟␽ꌯ䵒숩숯昪牪䓃徥橎湯䙥뿂층⾬䣍䩔뮿</w:t>
      </w:r>
      <w:r>
        <w:rPr/>
        <w:t>ⰰ</w:t>
      </w:r>
      <w:r>
        <w:rPr/>
        <w:t>땄忂뭔긭搥坩炵幨乶쉬搨䡲㉋擂㘳㧂</w:t>
      </w:r>
      <w:r>
        <w:rPr/>
        <w:t>ꥌ</w:t>
      </w:r>
      <w:r>
        <w:rPr/>
        <w:t>㴶畭ォ싂쉏姂䮥捹⭕瀹뭤娲灐䊘䱵散抩촦ꌹ㙨⛂槂뿍牠</w:t>
      </w:r>
      <w:r>
        <w:rPr/>
        <w:t>ꥊ</w:t>
      </w:r>
      <w:r>
        <w:rPr/>
        <w:t>ꍱ睘坫顑⥦숸杗捥煫盍㨴㤩䊵숺㑟</w:t>
      </w:r>
      <w:r>
        <w:rPr/>
        <w:t>ꥁ</w:t>
      </w:r>
      <w:r>
        <w:rPr/>
        <w:t>䪘㬷朥彥⑙頪暡杔䷎쉹頲</w:t>
      </w:r>
      <w:r>
        <w:rPr/>
        <w:t>ⵑ</w:t>
      </w:r>
      <w:r>
        <w:rPr/>
        <w:t>㤫䁶剩</w:t>
      </w:r>
      <w:r>
        <w:rPr/>
        <w:t>ꤦ</w:t>
      </w:r>
      <w:r>
        <w:rPr/>
        <w:t>䮱楪㙞뭸頬砤⤯摠啱숫湷</w:t>
      </w:r>
      <w:r>
        <w:rPr/>
        <w:t>ꥊ</w:t>
      </w:r>
      <w:r>
        <w:rPr/>
        <w:t>䵣堷䫂卞樻䵁嘽沘⥯牥䝠䙄㊵슩껂㎩䙓깭䒣깅㦵し砵浸</w:t>
      </w:r>
      <w:r>
        <w:rPr/>
        <w:t>ꦣ</w:t>
      </w:r>
      <w:r>
        <w:rPr/>
        <w:t>㈵ㅧ珂쉨煑⮘걕䪩䪥橒渳㨶숪䉐㒱漲彣瑷顾浦䅚哂灹䀲瑌煈䍫쉡쉗䕴束楠桘뗂䉏⍸쉚爭禩쉨敇⥗䝰╂䵋乍穆熵쉅摠쉦䑁瀨昳斏䍢춻妿⸬칈撩숬䌰⨯暏ꥮ싂쉄䫃熿噎䨺䭓ꥹ瓂稤幷⩲浩砯彷㡉䈹睞懍輷䄩㙬励挵</w:t>
      </w:r>
      <w:r>
        <w:rPr/>
        <w:t>ꥎ</w:t>
      </w:r>
      <w:r>
        <w:rPr/>
        <w:t>矂ㅘ樫滂␯獩す䉴ꅕ奫쉏敪ㄥ䛂╚㩓勍㩺楦戵㈰療佴焪息걶㝠橅쉺㡭䉘䪥偓㌳奤彖䵠䘰</w:t>
      </w:r>
      <w:r>
        <w:rPr/>
        <w:t>ꕞ</w:t>
      </w:r>
      <w:r>
        <w:rPr/>
        <w:t>睱南掻</w:t>
      </w:r>
      <w:r>
        <w:rPr/>
        <w:t>ⵐ</w:t>
      </w:r>
      <w:r>
        <w:rPr/>
        <w:t>㵈┤㶮쉪洨쉀卪</w:t>
      </w:r>
      <w:r>
        <w:rPr/>
        <w:t>ꔹ</w:t>
      </w:r>
      <w:r>
        <w:rPr/>
        <w:t>쉡⸽瑯朲쉫瀦瑷睠婋煕穪㣍㡄</w:t>
      </w:r>
      <w:r>
        <w:rPr/>
        <w:t>ⶮ┬</w:t>
      </w:r>
      <w:r>
        <w:rPr/>
        <w:t>璘漯䡊卄녑喱癣坍긵</w:t>
      </w:r>
      <w:r>
        <w:rPr/>
        <w:t>ⲿ</w:t>
      </w:r>
      <w:r>
        <w:rPr/>
        <w:t>砪⩈怱匲썬ꅶ甴暥瀸揂䨪ꥹ媩濂姂념湁慾쉰硪繎喬牸灱묽玩뽥䍀</w:t>
      </w:r>
      <w:r>
        <w:rPr/>
        <w:t>⠰</w:t>
      </w:r>
      <w:r>
        <w:rPr/>
        <w:t>쌪绍䱒捕幊琶睷꺮歓す㠬칃〦癏㬨⩩穀䝞칏ꅦ哂떩곂⭃</w:t>
      </w:r>
      <w:r>
        <w:rPr/>
        <w:t>Ⲙ</w:t>
      </w:r>
      <w:r>
        <w:rPr/>
        <w:t>杔禩廂䓂⩁ꄊ眯稯⥠뽆奅쉎⻂ꅎ楊㋂㔨欯䴫ꆣ싍䤰걄瑹曍㬪슬⩹嚱卭彌㛂撩挣</w:t>
      </w:r>
      <w:r>
        <w:rPr/>
        <w:t>꧂</w:t>
      </w:r>
      <w:r>
        <w:rPr/>
        <w:t>僎堪䄰倦꥖⪩⽧⭙껍숽頪竂捞⥫캩칑飂㫂冡旍昫땘礤ォ녅⩏玻漰轗䔷䣎捰䱉剰㠬決牅摴뗂</w:t>
      </w:r>
      <w:r>
        <w:rPr/>
        <w:t>ⵀ</w:t>
      </w:r>
      <w:r>
        <w:rPr/>
        <w:t>쉇㉉⤤䏍믂㥨┵⤲揂呵剩狂⹎䡉挺瘷쉆攬硏㜺䔮컂</w:t>
      </w:r>
      <w:r>
        <w:rPr/>
        <w:t>ꔨ</w:t>
      </w:r>
      <w:r>
        <w:rPr/>
        <w:t>䣂帵眩䧃</w:t>
      </w:r>
      <w:r>
        <w:rPr/>
        <w:t>ⲡ</w:t>
      </w:r>
      <w:r>
        <w:rPr/>
        <w:t>磂ヂ普助걀睋啴ꥮと礨숫㢱슘뭱䮩姎噧☵쉾竍</w:t>
      </w:r>
      <w:r>
        <w:rPr/>
        <w:t>꤯</w:t>
      </w:r>
      <w:r>
        <w:rPr/>
        <w:t>䅄桃쉬燂㢩쉟쉯犥殿甯彡晍桩愴塘ㅳ穤ꇎ砯㩑匴쉟슻砫䍱뗂啁暣甯义㭗睨撩㥰㵒伨汬梘䡆쉷䳂戺⎩泂㙚ㆬ䑲겘绂卋㮩爳ォ术繶儭</w:t>
      </w:r>
      <w:r>
        <w:rPr/>
        <w:t>⡦⍢</w:t>
      </w:r>
      <w:r>
        <w:rPr/>
        <w:t>䉃珂㑦㊬䴲㩨埂⭁抵㏎</w:t>
      </w:r>
      <w:r>
        <w:rPr/>
        <w:t>⡑</w:t>
      </w:r>
      <w:r>
        <w:rPr/>
        <w:t>冮嗂堳㕪딨쉒癬种쎬ꅏ繢䭆ㅗ⬣纵浐噱框硅䈹䣂</w:t>
      </w:r>
      <w:r>
        <w:rPr/>
        <w:t>⠤</w:t>
      </w:r>
      <w:r>
        <w:rPr/>
        <w:t>势材睅묳獗딻㥴</w:t>
      </w:r>
      <w:r>
        <w:rPr/>
        <w:t>Ɽ</w:t>
      </w:r>
      <w:r>
        <w:rPr/>
        <w:t>녦獣灍䙞噩䘪帵祦䁰㈳卪싂숯皵䝏㊬湡싂쉬쉌䘷㕭껂䜯</w:t>
      </w:r>
      <w:r>
        <w:rPr/>
        <w:t>⡸</w:t>
      </w:r>
      <w:r>
        <w:rPr/>
        <w:t>顄⭷䀻焸㣎딬</w:t>
      </w:r>
      <w:r>
        <w:rPr/>
        <w:t>ⲻ┥</w:t>
      </w:r>
      <w:r>
        <w:rPr/>
        <w:t>瑙妬歡</w:t>
      </w:r>
      <w:r>
        <w:rPr/>
        <w:t>Ⳃ</w:t>
      </w:r>
      <w:r>
        <w:rPr/>
        <w:t>听䈩╇</w:t>
      </w:r>
      <w:r>
        <w:rPr/>
        <w:t>⡆</w:t>
      </w:r>
      <w:r>
        <w:rPr/>
        <w:t>顔쉢㈦浘ꅪ潌䝊嗂䭉潋硶껂㡲쌮䩲㷂恣㬤㩇圶恨〪</w:t>
      </w:r>
      <w:r>
        <w:rPr/>
        <w:t>ꤥ</w:t>
      </w:r>
      <w:r>
        <w:rPr/>
        <w:t>쉤乫䎩卭䅢歯갸㍲縫뽙剤숥쉎疏㩗䏂欮垩녎쉪愦噴쉁㏂癬矂㌭⩕㉃渳</w:t>
      </w:r>
      <w:r>
        <w:rPr/>
        <w:t>ꕘ</w:t>
      </w:r>
      <w:r>
        <w:rPr/>
        <w:t>堩乤䏂</w:t>
      </w:r>
      <w:r>
        <w:rPr/>
        <w:t>⣃╘</w:t>
      </w:r>
      <w:r>
        <w:rPr/>
        <w:t>숩徵桥漷슡췂⍫</w:t>
      </w:r>
      <w:r>
        <w:rPr/>
        <w:t>ꕦ</w:t>
      </w:r>
      <w:r>
        <w:rPr/>
        <w:t>䑇奯犥䲏曂㬰캩숥城걇</w:t>
      </w:r>
      <w:r>
        <w:rPr/>
        <w:t>⠪</w:t>
      </w:r>
      <w:r>
        <w:rPr/>
        <w:t>㭂盂䭡橎㨴坾숷㴰☹䳂扯坡楅쉯瑤歒縭曂抿뼣㏂汥㪱䁬㡉걢福숶婮걥矂ꅕ帷櫂慷♅毂꺥䨶硵楂偪惂⛎刻婀丸洲㍵佥⩣숸启坰で炮</w:t>
      </w:r>
      <w:r>
        <w:rPr/>
        <w:t>ⵁ</w:t>
      </w:r>
      <w:r>
        <w:rPr/>
        <w:t>䪿䙌兵瘵久㔫쉊町㈣ꌦ獔ꅢ칢㶱</w:t>
      </w:r>
      <w:r>
        <w:rPr/>
        <w:t>ⵚ</w:t>
      </w:r>
      <w:r>
        <w:rPr/>
        <w:t>䀸曂⫂꥔</w:t>
      </w:r>
      <w:r>
        <w:rPr/>
        <w:t>ꦮ</w:t>
      </w:r>
      <w:r>
        <w:rPr/>
        <w:t>䉯庣싂沥秂싂</w:t>
      </w:r>
      <w:r>
        <w:rPr/>
        <w:t>ꕄ</w:t>
      </w:r>
      <w:r>
        <w:rPr/>
        <w:t>掱䪘</w:t>
      </w:r>
      <w:r>
        <w:rPr/>
        <w:t>ⶣ</w:t>
      </w:r>
      <w:r>
        <w:rPr/>
        <w:t>ㅀ㑍瑕兺쏂姂淂眳浯뭃杌䅩兓丶捶暵汙柂⍑矂橭嘫⨮憏쉰灰슩轈</w:t>
      </w:r>
      <w:r>
        <w:rPr/>
        <w:t>⠽</w:t>
      </w:r>
      <w:r>
        <w:rPr/>
        <w:t>橷涱</w:t>
      </w:r>
      <w:r>
        <w:rPr/>
        <w:t>ꤪ</w:t>
      </w:r>
      <w:r>
        <w:rPr/>
        <w:t>愰⹧冬湰⌶乊</w:t>
      </w:r>
      <w:r>
        <w:rPr/>
        <w:t>⡠</w:t>
      </w:r>
      <w:r>
        <w:rPr/>
        <w:t>杘䐷쉙䛂甽숵ꎥ䵩奋㴲⾮䁪䕫⿂</w:t>
      </w:r>
      <w:r>
        <w:rPr/>
        <w:t>ⷃ⛂</w:t>
      </w:r>
      <w:r>
        <w:rPr/>
        <w:t>佤畗⼶㭐쉷殮숬䘺湈⩫棂䖩䎏㍫쉀뼵촽</w:t>
      </w:r>
      <w:r>
        <w:rPr/>
        <w:t>ꕰ</w:t>
      </w:r>
      <w:r>
        <w:rPr/>
        <w:t>潾쉫潖숭䤦⍃䀯牤幮枘</w:t>
      </w:r>
      <w:r>
        <w:rPr/>
        <w:t>Ⳃ</w:t>
      </w:r>
      <w:r>
        <w:rPr/>
        <w:t>瀥啞揂顺㌊畓뽁敁쉹⨣䅬ꅑ弯䀴繉숳轒䩠煟烂䙤䝣畉⭞枻硘砨싂䧂⌻砷㫂犿⨦놩印硭䧂泂숰䝬췎㑃㭸弱垩⹰扉噓婠㈺㐤ꅯ溣⽨䙡</w:t>
      </w:r>
      <w:r>
        <w:rPr/>
        <w:t>ꦩ</w:t>
      </w:r>
      <w:r>
        <w:rPr/>
        <w:t>煥祤毂껍뭡쵗澡呐㫂╭</w:t>
      </w:r>
      <w:r>
        <w:rPr/>
        <w:t>Ɐ</w:t>
      </w:r>
      <w:r>
        <w:rPr/>
        <w:t>獪⥟뭊敏㵓熮曂用挥㍮걄噘匦堥䍇旃汮晑天⨥砪☬炏挲⩮椥漴䂏⹀畓㡶坩悡⬫懍歏婠묪涮컃灏갬档䂩䎱牸䳂㖡䀥╡湈뽵싂灆㭅싂奌</w:t>
      </w:r>
      <w:r>
        <w:rPr/>
        <w:t>ꥑ</w:t>
      </w:r>
      <w:r>
        <w:rPr/>
        <w:t>숳嫂쉑恘┶쉭숨⭟场땏긬쉐싂⪥䙋䫂奂礰슩㕐땆㘪㶮슡ꍖ瘹ꎡ䘴潒绂㡳娯灺惂뾮熩㦻顖愬쌨乐卫煣⚿䥙숲䁚䂱</w:t>
      </w:r>
      <w:r>
        <w:rPr/>
        <w:t>⡓</w:t>
      </w:r>
      <w:r>
        <w:rPr/>
        <w:t>坣顕溣乊㎩껂ꍁ杶婄偃潓쵾쉙㉔숱敦炻仂潀쉏㝃墬ꌲ乶卧渻ㅲ䝀〨㉷긭⤥〭剢楲歴칅畕⨵㵌娷㐪숵싂櫂쉦䠩긺</w:t>
      </w:r>
      <w:r>
        <w:rPr/>
        <w:t>ⱊ</w:t>
      </w:r>
      <w:r>
        <w:rPr/>
        <w:t>娸ꄹ拂橣츸㞩</w:t>
      </w:r>
      <w:r>
        <w:rPr/>
        <w:t>ꥒ</w:t>
      </w:r>
      <w:r>
        <w:rPr/>
        <w:t>䬣⑊숱略妿汫䓂䣃䙷</w:t>
      </w:r>
      <w:r>
        <w:rPr/>
        <w:t>ꕲ┶</w:t>
      </w:r>
      <w:r>
        <w:rPr/>
        <w:t>顴堥㣎桮썣뽙傡⹔䓂쉭柂</w:t>
      </w:r>
      <w:r>
        <w:rPr/>
        <w:t>ⱹ</w:t>
      </w:r>
      <w:r>
        <w:rPr/>
        <w:t>睲</w:t>
      </w:r>
      <w:r>
        <w:rPr/>
        <w:t>⠻</w:t>
      </w:r>
      <w:r>
        <w:rPr/>
        <w:t>䌰䅺溥⭓겘⾵춱쉤숭㩂弳㥔숷</w:t>
      </w:r>
      <w:r>
        <w:rPr/>
        <w:t>ⱴ</w:t>
      </w:r>
      <w:r>
        <w:rPr/>
        <w:t>济㧂쉬污</w:t>
      </w:r>
      <w:r>
        <w:rPr/>
        <w:t>⡧</w:t>
      </w:r>
      <w:r>
        <w:rPr/>
        <w:t>瑙奠㝳⑈딮쉌</w:t>
      </w:r>
      <w:r>
        <w:rPr/>
        <w:t>ⲩ</w:t>
      </w:r>
      <w:r>
        <w:rPr/>
        <w:t>顩숬杚怸䑮浲ㅫ䄤㌦숬楊桸幯⭪懂慉偡畃澣쉞⹏☺捵灶权〬欰疿呟䳂깲琭佟橸</w:t>
      </w:r>
      <w:r>
        <w:rPr/>
        <w:t>⡏</w:t>
      </w:r>
      <w:r>
        <w:rPr/>
        <w:t>ꕳ</w:t>
      </w:r>
      <w:r>
        <w:rPr/>
        <w:t>쉁瑥䈯</w:t>
      </w:r>
      <w:r>
        <w:rPr/>
        <w:t>⠻</w:t>
      </w:r>
      <w:r>
        <w:rPr/>
        <w:t>㑚㉵걨拍绂쉄渲奅䙮掩⎥祫Ⓜ啵⽂煙庬쉱뽣捸쉵╖</w:t>
      </w:r>
      <w:r>
        <w:rPr/>
        <w:t>ⱈ</w:t>
      </w:r>
      <w:r>
        <w:rPr/>
        <w:t>쵶</w:t>
      </w:r>
      <w:r>
        <w:rPr/>
        <w:t>ꥍ</w:t>
      </w:r>
      <w:r>
        <w:rPr/>
        <w:t>㕱奫⩶쉑䝭弤쉇かㄨ䁹冮䚵〹坑権湪⩄㕾幗떿䋂䠴汧啰兌䭫㤵㑷╕쉍呗㙱患싂瘯敦䔦쉫烂ꥷ坰䭁梘癲呡㙪ꆮ㴦瑃숵䄱睸恏湸숳璻걏䰲㴥劻堲䡫쉀券䤴⹞娰쉃姂凂惂⭢繍쉠䨷丯擂ꇂⒿ䒏幰䗂슻瀰㫂瘪칡䃂⵾硟㕶獢쉪슿倭㭀慈挪瀽彡㭞惂扟땹㗂穮쉘牫疮噴敵걲汎癨䱚묻䕠딫⽞练써㕾</w:t>
      </w:r>
      <w:r>
        <w:rPr/>
        <w:t>⠪</w:t>
      </w:r>
      <w:r>
        <w:rPr/>
        <w:t>䣂⑹㇂䰶䶬㍨칕</w:t>
      </w:r>
      <w:r>
        <w:rPr/>
        <w:t>ⵟ⤵</w:t>
      </w:r>
      <w:r>
        <w:rPr/>
        <w:t>丯⽎쉕掿搩晊砪杏갬割㋂䭣⩂ꥸ祳⭲딦湒梻厏㞻숨埂忎⽈⬺㦿婐晓䧎㚬㤪㝟吸欩ぢ⑲伊捅嫂뭓售숪㘣慎깨䕎涬唹琰瑪慸㠮渱牢쉐</w:t>
      </w:r>
      <w:r>
        <w:rPr/>
        <w:t>ꦿ</w:t>
      </w:r>
      <w:r>
        <w:rPr/>
        <w:t>偕剈뇂爹쉋䯂⑏䭰걲㮡剳摗砥⩭歫㟂녠塒牖浈価</w:t>
      </w:r>
      <w:r>
        <w:rPr/>
        <w:t>⡞</w:t>
      </w:r>
      <w:r>
        <w:rPr/>
        <w:t>顚煁䱹칔哂䉈焦朣楇쉸塐䴦橨䙥ꏂ焴潙楑从䭹癎╬冡机칬쉰桅</w:t>
      </w:r>
      <w:r>
        <w:rPr/>
        <w:t>ꦵ</w:t>
      </w:r>
      <w:r>
        <w:rPr/>
        <w:t>卐⯂숳쉰썥〪侵녉⼮咥㉳御습숫牠亥숬焷ォ䍪䓂ふ䩈歌祦뗂㘬</w:t>
      </w:r>
      <w:r>
        <w:rPr/>
        <w:t>ꤶ</w:t>
      </w:r>
      <w:r>
        <w:rPr/>
        <w:t>ⱟ</w:t>
      </w:r>
      <w:r>
        <w:rPr/>
        <w:t>ꍰ揂♅긪⹙佹晢盂姂뿂禮⩑⭙囂焹쎻⑃柂㬷呂洮䘻㍀䬸惂唴쉤乖쏂儰㐤昱쉦穀䕁砦用癅䥒슡掩칇⩔瑗榣憬幵㵈䮣桐棂㍴⩷慷칌本䄪噐奩夳숩⌥㡒汱뽃⩰ꥦ慊슱灢⥔灌슣⨯쉦嗃</w:t>
      </w:r>
      <w:r>
        <w:rPr/>
        <w:t>⠥</w:t>
      </w:r>
      <w:r>
        <w:rPr/>
        <w:t>倻싂桦滂偈㎏⑒㭀╣㧍쵬ㄩ拂洣材⑲⻂慣洬㔵숮扞甪慭㥎숮䕐䂡㞿塩噏伩塄復椭ꇂ曂㕂ꅶ싎牨숷慎煮♕</w:t>
      </w:r>
      <w:r>
        <w:rPr/>
        <w:t>ⵈ</w:t>
      </w:r>
      <w:r>
        <w:rPr/>
        <w:t>숲⑞協⪻䴵含怸灌싂숨ꅕ♦徿潗䕨쉢㘯╴ꄴ♰쉒睥쵰䉠㝱䑁놵⽈䀲䖻䙇䐷썷쌺곂ꏂ㥲ㅋ撡敤♳甦⌫</w:t>
      </w:r>
      <w:r>
        <w:rPr/>
        <w:t>Ɫ</w:t>
      </w:r>
      <w:r>
        <w:rPr/>
        <w:t>丫곂扥戺繏獀㕤㘦걁췂幠䇎匵쉶䦿獋琫ꅧ⻂뽟ꥥ歪⭯썺䠴㘴슘繬佑牪쉏╊㍸瑯</w:t>
      </w:r>
      <w:r>
        <w:rPr/>
        <w:t>ꕃ</w:t>
      </w:r>
      <w:r>
        <w:rPr/>
        <w:t>놱</w:t>
      </w:r>
      <w:r>
        <w:rPr/>
        <w:t>⠻</w:t>
      </w:r>
      <w:r>
        <w:rPr/>
        <w:t>坬坷煞䥱彐抩</w:t>
      </w:r>
      <w:r>
        <w:rPr/>
        <w:t>ⱺ</w:t>
      </w:r>
      <w:r>
        <w:rPr/>
        <w:t>朵两뭪㑮婰ㅄ</w:t>
      </w:r>
      <w:r>
        <w:rPr/>
        <w:t>ꥁ</w:t>
      </w:r>
      <w:r>
        <w:rPr/>
        <w:t>焫偦䬻眹涥</w:t>
      </w:r>
      <w:r>
        <w:rPr/>
        <w:t>⡫</w:t>
      </w:r>
      <w:r>
        <w:rPr/>
        <w:t>厘㙮輣㍰攻쉴嘪浅쉩摦橔歅顾걬䕌矂</w:t>
      </w:r>
      <w:r>
        <w:rPr/>
        <w:t>ꕏ</w:t>
      </w:r>
      <w:r>
        <w:rPr/>
        <w:t>毃灡⪥䂩뮮旂䕳杭쉰䬰砷쉳畞ㄳ癈嚩땐烂廎</w:t>
      </w:r>
      <w:r>
        <w:rPr/>
        <w:t>Ⳃ</w:t>
      </w:r>
      <w:r>
        <w:rPr/>
        <w:t>剪捁硃䨲穐㵖ꅶ伦ꌳ숭⽀</w:t>
      </w:r>
      <w:r>
        <w:rPr/>
        <w:t>ⱓ</w:t>
      </w:r>
      <w:r>
        <w:rPr/>
        <w:t>䌦䵰嗂䥦싂犻眦쉏㕟䝙呋슩</w:t>
      </w:r>
      <w:r>
        <w:rPr/>
        <w:t>ꤻ</w:t>
      </w:r>
      <w:r>
        <w:rPr/>
        <w:t>迂㩆䙐</w:t>
      </w:r>
      <w:r>
        <w:rPr/>
        <w:t>ⴻ</w:t>
      </w:r>
      <w:r>
        <w:rPr/>
        <w:t>㇃</w:t>
      </w:r>
      <w:r>
        <w:rPr/>
        <w:t>ꦵ</w:t>
      </w:r>
      <w:r>
        <w:rPr/>
        <w:t>砦뽣頪頪水깰瀱带敥숣潆췂쉊眽䥂䅇䟎</w:t>
      </w:r>
      <w:r>
        <w:rPr/>
        <w:t>ꥊ</w:t>
      </w:r>
      <w:r>
        <w:rPr/>
        <w:t>噈넥削䁌쉌浭</w:t>
      </w:r>
      <w:r>
        <w:rPr/>
        <w:t>ꕏ</w:t>
      </w:r>
      <w:r>
        <w:rPr/>
        <w:t>⠨</w:t>
      </w:r>
      <w:r>
        <w:rPr/>
        <w:t>彘⥬쵱땊쉕⭕共涩〣弹摉流壍儴쉸쉎娺뼨䬵㵟块쉀穇☩㝯</w:t>
      </w:r>
      <w:r>
        <w:rPr/>
        <w:t>ⴱ</w:t>
      </w:r>
      <w:r>
        <w:rPr/>
        <w:t>깭</w:t>
      </w:r>
      <w:r>
        <w:rPr/>
        <w:t>ꕙ</w:t>
      </w:r>
      <w:r>
        <w:rPr/>
        <w:t>瑦厵ꅮ䭹⩌䭎⚵쉃뽊㪿杒⑫⹾䓍㙴升䉭浘쉴ㄨ癭㍉⭩猻祏녥瑍䩍칙橎匸甪⍚幫橤䑁쉦㵏砽Ⓝ㪩毂䙏⎩奧숶䁴뼤⏂旂瞩䙃⑓䢵丸顣䲮⩤</w:t>
      </w:r>
      <w:r>
        <w:rPr/>
        <w:t>ⱒ</w:t>
      </w:r>
      <w:r>
        <w:rPr/>
        <w:t>歩䕏濎损辿⒬挭吱ㄊ摓㘵恊奇⤰癊䛂䦿㚮⭏盂採䁟㭌䵃游䭅</w:t>
      </w:r>
      <w:r>
        <w:rPr/>
        <w:t>⡌</w:t>
      </w:r>
      <w:r>
        <w:rPr/>
        <w:t>晒⽰䙮</w:t>
      </w:r>
      <w:r>
        <w:rPr/>
        <w:t>⡵</w:t>
      </w:r>
      <w:r>
        <w:rPr/>
        <w:t>䵮壎倴䥳朽枩╭㍕澘杒⭪晒瘷挱ꍎ</w:t>
      </w:r>
      <w:r>
        <w:rPr/>
        <w:t>꧍</w:t>
      </w:r>
      <w:r>
        <w:rPr/>
        <w:t>㍀ㅉ摶時쉕</w:t>
      </w:r>
      <w:r>
        <w:rPr/>
        <w:t>ⲻ⹈</w:t>
      </w:r>
      <w:r>
        <w:rPr/>
        <w:t>쉟嘴㭀䪩</w:t>
      </w:r>
      <w:r>
        <w:rPr/>
        <w:t>ⱨ</w:t>
      </w:r>
      <w:r>
        <w:rPr/>
        <w:t>江惃╘偎䙦乵</w:t>
      </w:r>
      <w:r>
        <w:rPr/>
        <w:t>⠵</w:t>
      </w:r>
      <w:r>
        <w:rPr/>
        <w:t>汰⒩⬯⌤睧⤻参⛂⹞㐱掩儭걕뽬澣</w:t>
      </w:r>
      <w:r>
        <w:rPr/>
        <w:t>ꔺ</w:t>
      </w:r>
      <w:r>
        <w:rPr/>
        <w:t>믂ꇂ䈻쉮⧂뽁㜺쉋⸱漣⍌⩒柂牄㐷⻍넪㭪央恺瘻꺡⑗唱╯搸䍬毂癌</w:t>
      </w:r>
      <w:r>
        <w:rPr/>
        <w:t>ꕬ⥚</w:t>
      </w:r>
      <w:r>
        <w:rPr/>
        <w:t>俎㶬㝙獵츤㌮劘氦曂놬䨰싂瑯⩁奅㔦ꍠ卅噤깑ꥢ쉇겏╸畄㡓䰩朷㥨쉣⌯꥔父恥</w:t>
      </w:r>
      <w:r>
        <w:rPr/>
        <w:t>ꕋ╆</w:t>
      </w:r>
      <w:r>
        <w:rPr/>
        <w:t>㵚牑䅘撏䭑稫ㄣ</w:t>
      </w:r>
      <w:r>
        <w:rPr/>
        <w:t>ꥌⵉ</w:t>
      </w:r>
      <w:r>
        <w:rPr/>
        <w:t>䈯⻂</w:t>
      </w:r>
      <w:r>
        <w:rPr/>
        <w:t>ꦩ</w:t>
      </w:r>
      <w:r>
        <w:rPr/>
        <w:t>朹쉑㤯긭</w:t>
      </w:r>
      <w:r>
        <w:rPr/>
        <w:t>⡾</w:t>
      </w:r>
      <w:r>
        <w:rPr/>
        <w:t>숷〉䌯煀呺楑倩숷䠯婱婪敊⑃뿂㤦祋갸噪䏂壎ㄪ㌮獡晃辵摡攺䊣桟㌩</w:t>
      </w:r>
      <w:r>
        <w:rPr/>
        <w:t>ⱳ</w:t>
      </w:r>
      <w:r>
        <w:rPr/>
        <w:t>怭佃</w:t>
      </w:r>
      <w:r>
        <w:rPr/>
        <w:t>꤫</w:t>
      </w:r>
      <w:r>
        <w:rPr/>
        <w:t>䀽쉃恧⬩</w:t>
      </w:r>
      <w:r>
        <w:rPr/>
        <w:t>ꤶ</w:t>
      </w:r>
      <w:r>
        <w:rPr/>
        <w:t>ㅤ煪</w:t>
      </w:r>
      <w:r>
        <w:rPr/>
        <w:t>ⰰ</w:t>
      </w:r>
      <w:r>
        <w:rPr/>
        <w:t>弫徏䅌祘䡗㡐</w:t>
      </w:r>
      <w:r>
        <w:rPr/>
        <w:t>ꥏ</w:t>
      </w:r>
      <w:r>
        <w:rPr/>
        <w:t>쉉轌䍳칑</w:t>
      </w:r>
      <w:r>
        <w:rPr/>
        <w:t>ꥊ</w:t>
      </w:r>
      <w:r>
        <w:rPr/>
        <w:t>戴쉂갵椽쉭㕃歴칥♇</w:t>
      </w:r>
      <w:r>
        <w:rPr/>
        <w:t>ꥈ</w:t>
      </w:r>
      <w:r>
        <w:rPr/>
        <w:t>쉯╉堭砸</w:t>
      </w:r>
      <w:r>
        <w:rPr/>
        <w:t>ꕳ⩲</w:t>
      </w:r>
      <w:r>
        <w:rPr/>
        <w:t>슣奐㚱䡧썘忂奦㞿滂ꅁ쌪䋂</w:t>
      </w:r>
      <w:r>
        <w:rPr/>
        <w:t>⣂</w:t>
      </w:r>
      <w:r>
        <w:rPr/>
        <w:t>ㄯ㥒숣쉗⫍쉩䝠쉾獠ꌬ幀쵓ㅏ</w:t>
      </w:r>
      <w:r>
        <w:rPr/>
        <w:t>ⵉ</w:t>
      </w:r>
      <w:r>
        <w:rPr/>
        <w:t>灤䁨</w:t>
      </w:r>
      <w:r>
        <w:rPr/>
        <w:t>ⵕ</w:t>
      </w:r>
      <w:r>
        <w:rPr/>
        <w:t>参㠦恷呁ꅅ晦ㅥ䅗⑩涩旂ㅡ剢䈩층乱獣쉍⸪䱍숳䅥柂兴慇㤰⸮晷咮㣂쉱㑣书顅숹繰ꇂ㡈䑡䳃䅷쵐㎻䷎칚匩䝡쉚</w:t>
      </w:r>
      <w:r>
        <w:rPr/>
        <w:t>Ⱚ</w:t>
      </w:r>
      <w:r>
        <w:rPr/>
        <w:t>䮻頦䩧轔</w:t>
      </w:r>
      <w:r>
        <w:rPr/>
        <w:t>꧃</w:t>
      </w:r>
      <w:r>
        <w:rPr/>
        <w:t>摴焴䱹繚㗂㵟姂⨦쉇싂ꄪ뾏䑸杋㍷⎬婉쉀矂⽄撏쉙䰴硊留ꥸ榘湗欨攣뭆쉁</w:t>
      </w:r>
      <w:r>
        <w:rPr/>
        <w:t>ⴷ</w:t>
      </w:r>
      <w:r>
        <w:rPr/>
        <w:t>㟂</w:t>
      </w:r>
      <w:r>
        <w:rPr/>
        <w:t>⡗</w:t>
      </w:r>
      <w:r>
        <w:rPr/>
        <w:t>畋杰⩡癵亩</w:t>
      </w:r>
      <w:r>
        <w:rPr/>
        <w:t>ⱚ</w:t>
      </w:r>
      <w:r>
        <w:rPr/>
        <w:t>㍈乳⩩瘶䩑</w:t>
      </w:r>
      <w:r>
        <w:rPr/>
        <w:t>⡰</w:t>
      </w:r>
      <w:r>
        <w:rPr/>
        <w:t>䍴乾䉑䜰䙮ㆬ扌⼫倻</w:t>
      </w:r>
      <w:r>
        <w:rPr/>
        <w:t>⣂</w:t>
      </w:r>
      <w:r>
        <w:rPr/>
        <w:t>䵃쉇䍙ꍬ䌩♴㩟䗂⬸㥌揂ꥺ㵨칊䈺楌洺쉌幂晗㭱婫뽙界쉧쌴ひ䧂⺘걷ꥧ瘭숬깴䉺뿃哂⨮</w:t>
      </w:r>
      <w:r>
        <w:rPr/>
        <w:t>ꕳ</w:t>
      </w:r>
      <w:r>
        <w:rPr/>
        <w:t>쉘걨㕆圶㫂焥憮拍⨣⩴쉒䎡幩㖿㍡旂걬䴫☥杕ꎿ歫潷縣䰬⨪硏噐ꥡ攪ꅥ쉓숪쉦纣奀</w:t>
      </w:r>
      <w:r>
        <w:rPr/>
        <w:t>꧂</w:t>
      </w:r>
      <w:r>
        <w:rPr/>
        <w:t>䵄㡘息漹炡敱싂䥑숥癹㭣狍擃ㅷ唤摭㙭⮡䚱匲㥵拂湴い䉷烂桤扅捹㍳纣瓂潶䭕㷂</w:t>
      </w:r>
      <w:r>
        <w:rPr/>
        <w:t>Ⲭ</w:t>
      </w:r>
      <w:r>
        <w:rPr/>
        <w:t>쉠乇庮狂쉅숬깏⸶㑂⥱쉁</w:t>
      </w:r>
      <w:r>
        <w:rPr/>
        <w:t>ꤶ</w:t>
      </w:r>
      <w:r>
        <w:rPr/>
        <w:t>捚嚘硭딳㩂織뽅奰煙⩎悩囍䝭㙩⩒照㓂㑴㍬渊姂坱惎䉡겣䲬サ㝡쉊熥䬤輸숶⩄숲楴ꅱ䮵╠㏎轅㭡伵⽱䟂㒱浙쉲男싂佒슣</w:t>
      </w:r>
      <w:r>
        <w:rPr/>
        <w:t>ⲿ</w:t>
      </w:r>
      <w:r>
        <w:rPr/>
        <w:t>쏂쉬☬础项딷悏⤦椺㪱䌤㛎긹夸뽯</w:t>
      </w:r>
      <w:r>
        <w:rPr/>
        <w:t>⠻⪥</w:t>
      </w:r>
      <w:r>
        <w:rPr/>
        <w:t>渹</w:t>
      </w:r>
      <w:r>
        <w:rPr/>
        <w:t>⡔</w:t>
      </w:r>
      <w:r>
        <w:rPr/>
        <w:t>䲡琫ㄵ噏徥淂唴땍䢣兴㝬깰灾畬䁘楠桁ꅨ歸㚬䀬쉖纮숺䍟땸슡櫂</w:t>
      </w:r>
      <w:r>
        <w:rPr/>
        <w:t>ꥎ</w:t>
      </w:r>
      <w:r>
        <w:rPr/>
        <w:t>㍐숻긲췂䕍䬩瑮썰敬彐슱⤭쵒坒佢㩫㉪쉋땊⩉뗍凂輵䁙䩇⥕弲䗎汀슮奃</w:t>
      </w:r>
      <w:r>
        <w:rPr/>
        <w:t>⠪</w:t>
      </w:r>
      <w:r>
        <w:rPr/>
        <w:t>㝍嘷轸彫㝄</w:t>
      </w:r>
      <w:r>
        <w:rPr/>
        <w:t>ⵎ</w:t>
      </w:r>
      <w:r>
        <w:rPr/>
        <w:t>㬺椪稴㦩侵䤥獊儷盂奱쉌䵮㠪㚵녪ⸯ偑瀱쉢놮쉡伩牬䭑嫎㍔䝟㩸⧂♌</w:t>
      </w:r>
      <w:r>
        <w:rPr/>
        <w:t>ⱱ</w:t>
      </w:r>
      <w:r>
        <w:rPr/>
        <w:t>㉡㭺敎殿愪硎獒桙整ꥴ浑婷뇃⭠剟슩㣂侣㍭漬㩈刽坤㌪狂</w:t>
      </w:r>
      <w:r>
        <w:rPr/>
        <w:t>ⱋ</w:t>
      </w:r>
      <w:r>
        <w:rPr/>
        <w:t>師ꆘ䵶슩焷棍묳쉓䉀䑟坋쉢啷⛃䥞煓싂䁈转⒮␷慸ꌺ⩲煞碩ꇂ嫂겿檣ꥷ炱畾畳</w:t>
      </w:r>
      <w:r>
        <w:rPr/>
        <w:t>ⰶ</w:t>
      </w:r>
      <w:r>
        <w:rPr/>
        <w:t>ꄥ婮彄呇帤㥑䭾砰숲䝢걩ㅶ垱⛂┤㩘쉺矂啡繾截ꅹ䙩僂㤪㧂ꌭ扅具奬컍牺㧎䞥影頥▵䉩ꏂ슬啬撮歄䴫䘮慹乙䇂揂参帰땀㭲㑟┲ꥵ呃䧂쉁癰彁뭡牳庿䯂㕗澵奣埂⽾쉃⥑䜵㩚常䙞彠婬ꅗ녚⬭绂庻䱳뽥⭨祩䥈侩⩉㡧洪横</w:t>
      </w:r>
      <w:r>
        <w:rPr/>
        <w:t>ⵚ</w:t>
      </w:r>
      <w:r>
        <w:rPr/>
        <w:t>䵘凂柂ꥰ磂辥</w:t>
      </w:r>
      <w:r>
        <w:rPr/>
        <w:t>ⱁ</w:t>
      </w:r>
      <w:r>
        <w:rPr/>
        <w:t>ꎥ弶깞懂塀ꎿ䝡ꄭ컂㜻⸫摬쉃侘啢숻⫂⻂긤扞疩啢쉶堭矎执쉹쉦浡㘨숨呍割ꆮ咡堣嗂걢皡㜳쉵橙┭</w:t>
      </w:r>
      <w:r>
        <w:rPr/>
        <w:t>⠽◂</w:t>
      </w:r>
      <w:r>
        <w:rPr/>
        <w:t>㬣☴쌪刬唺⭂䇂쵾劻畦쉈⍭偡昣㩴뿃䷂⩞뇍䈦쉩䁫䑖秂噁儥瑫兗</w:t>
      </w:r>
      <w:r>
        <w:rPr/>
        <w:t>꧂</w:t>
      </w:r>
      <w:r>
        <w:rPr/>
        <w:t>顥磂ꍪ汸</w:t>
      </w:r>
      <w:r>
        <w:rPr/>
        <w:t>ꕯ</w:t>
      </w:r>
      <w:r>
        <w:rPr/>
        <w:t>䨯䵳柂楃⬭单㪵兠眺䤷䘲嘪⩹쵹⨣惎睾嗂轚乘쉭睒넪묷슘浂</w:t>
      </w:r>
      <w:r>
        <w:rPr/>
        <w:t>ⵏ</w:t>
      </w:r>
      <w:r>
        <w:rPr/>
        <w:t>ふ棂쉹楣䱾䑣輳썄呺뼰兕숲噴噁挤稸䕩슩頫ㄵ幊飂ㆮ䙱淂㛂녅堽쉋㑃쉥쉡促啾䭰쉠楘䔫楀䝥ꥧ⤣㶥獰㕞彗䮮㉉싂䵦ꅆ깍儨櫂뿎弽櫎䄰쎏告䂻⽖</w:t>
      </w:r>
      <w:r>
        <w:rPr/>
        <w:t>⠣</w:t>
      </w:r>
      <w:r>
        <w:rPr/>
        <w:t>㗂纣捪䌬녘泂嚱⬮⥟숦搽獒⨭䒩慧䱒⾏飂乱呠䅞㡎票橍縰卥걫华摖洣숊땬畣厮싂숦슣畷皿쉍㵄獉灴睄浑쉀然䀺坰欺㥹浺</w:t>
      </w:r>
      <w:r>
        <w:rPr/>
        <w:t>ꕕ⨦</w:t>
      </w:r>
      <w:r>
        <w:rPr/>
        <w:t>㣂䅐瞬슬填刮噈繪슡</w:t>
      </w:r>
      <w:r>
        <w:rPr/>
        <w:t>ꕠ</w:t>
      </w:r>
      <w:r>
        <w:rPr/>
        <w:t>ぷ춿䝩儰桌䢻䄪睢礴夬⛍洱帱捆㋂䎻㐦㥡垱㤽捾橘</w:t>
      </w:r>
      <w:r>
        <w:rPr/>
        <w:t>ꕊ</w:t>
      </w:r>
      <w:r>
        <w:rPr/>
        <w:t>攥儫뿂帨┰노ꅏ帶녗榮渣⭇啞쉬削쌩䛂䑲㠣숪⿎⍊橾㭴</w:t>
      </w:r>
      <w:r>
        <w:rPr/>
        <w:t>꧃</w:t>
      </w:r>
      <w:r>
        <w:rPr/>
        <w:t>杭婘廂㙪⹱總䝵䈦싍呆狃쉐㐱싂類犿た꥕敮䭄䱫쉤걘칔碬剞剓别㨷曎䔵⩸㩰</w:t>
      </w:r>
      <w:r>
        <w:rPr/>
        <w:t>ꦩ</w:t>
      </w:r>
      <w:r>
        <w:rPr/>
        <w:t>嚵⑩ꅥ⽂☲䩦쵤╀⧂噙彃䙅慅⑪戴슩颬긹䅡㭠㧂䤤朱曂穯쉣冥䰩뿂轃㉩㫂佒燃곂</w:t>
      </w:r>
      <w:r>
        <w:rPr/>
        <w:t>ꕐ⬯</w:t>
      </w:r>
      <w:r>
        <w:rPr/>
        <w:t>䥕䁃愪⩞轨䇂땒㝮姂䚏㞡싍〥쉙穷캡厵乥䅨䱰怽熩穧䁯⽉剕뽵柂놬㖩㴬㪻氨뿂쉞役杦㘥뼨咘╱숹侘㭕氦㍡</w:t>
      </w:r>
      <w:r>
        <w:rPr/>
        <w:t>ꕧ</w:t>
      </w:r>
      <w:r>
        <w:rPr/>
        <w:t>歙㇂扰䄮쉥橃</w:t>
      </w:r>
      <w:r>
        <w:rPr/>
        <w:t>⠤</w:t>
      </w:r>
      <w:r>
        <w:rPr/>
        <w:t>哂ꅠ䑅掿쉈ꅕㆿ㘬⺵冮䬺煙䶥啠㉰䡅坵㝔┪썩捨䠭儩慭넰⍀뼲⻂䙆</w:t>
      </w:r>
      <w:r>
        <w:rPr/>
        <w:t>ⶥ</w:t>
      </w:r>
      <w:r>
        <w:rPr/>
        <w:t>㢱</w:t>
      </w:r>
      <w:r>
        <w:rPr/>
        <w:t>Ⳃ</w:t>
      </w:r>
      <w:r>
        <w:rPr/>
        <w:t>婥眻䜤믂秎㡖䅭</w:t>
      </w:r>
      <w:r>
        <w:rPr/>
        <w:t>⢻</w:t>
      </w:r>
      <w:r>
        <w:rPr/>
        <w:t>䩥䉕擂捹</w:t>
      </w:r>
      <w:r>
        <w:rPr/>
        <w:t>ꥀ</w:t>
      </w:r>
      <w:r>
        <w:rPr/>
        <w:t>䵑单縮碡噏獆煋㈣싂깅榿亩輤⬭浙祢矂䶮サ놘⽖ꅰ②睎⹋犿㴣⹑⑴쉫䑍瘫䉪쏂䤶ꏂ溩녈幪췂睈帴濎堲놣朶湌㍕呡牪떬⍰쉴䤲恧䴸㋍ヂ걦颮ꄪ塭쉱걟</w:t>
      </w:r>
      <w:r>
        <w:rPr/>
        <w:t>Ⱡ</w:t>
      </w:r>
      <w:r>
        <w:rPr/>
        <w:t>乚ꥨ싂╫䭎숥轪⚱⤺꥗恤㖘</w:t>
      </w:r>
      <w:r>
        <w:rPr/>
        <w:t>⠪</w:t>
      </w:r>
      <w:r>
        <w:rPr/>
        <w:t>쵈擂珂䰲녧</w:t>
      </w:r>
      <w:r>
        <w:rPr/>
        <w:t>ꤷ</w:t>
      </w:r>
      <w:r>
        <w:rPr/>
        <w:t>쉍彗犡⹢䵡礫ケき뽥⍎䏎㶻⴬穢儻䁎䴱玱飂㬵抏쉥睶놣噷類䅑⩂瞻扺까쉗〬飂輤浾㟃⻃愮㤽䡕煭㑘䮡䰵⥹䒵婃琰歹⑭䵭熩㕘䗂䱗㠩䩴쉤</w:t>
      </w:r>
      <w:r>
        <w:rPr/>
        <w:t>ⰻ</w:t>
      </w:r>
      <w:r>
        <w:rPr/>
        <w:t>ꅄ捍䣂㞵䆘坹쉫싂坁䧂偫⍇风㭠呈獫毂☮摸卙ꍯ歅栵┯䱱ꇂ焤䡪췂剰쵤䩇䵯琨ꍧ䡓ꥯ⸷洸䘲껍坌쉨</w:t>
      </w:r>
      <w:r>
        <w:rPr/>
        <w:t>꤫</w:t>
      </w:r>
      <w:r>
        <w:rPr/>
        <w:t>恀䘹㈦剡쏃㮩⍀飂⭤痂ꆏ⨫嘷儤殩놿ꥭ</w:t>
      </w:r>
      <w:r>
        <w:rPr/>
        <w:t>⡺</w:t>
      </w:r>
      <w:r>
        <w:rPr/>
        <w:t>ㅔꌭ䱯㓃慂但䝑</w:t>
      </w:r>
      <w:r>
        <w:rPr/>
        <w:t>ꖣ</w:t>
      </w:r>
      <w:r>
        <w:rPr/>
        <w:t>㭈⬥㯂匴咬幯漱斵晲頥挰常忂稱숱伭䘷轾噷싂晍噩䯂秂夷</w:t>
      </w:r>
      <w:r>
        <w:rPr/>
        <w:t>ꕠ</w:t>
      </w:r>
      <w:r>
        <w:rPr/>
        <w:t>呞</w:t>
      </w:r>
      <w:r>
        <w:rPr/>
        <w:t>⠣</w:t>
      </w:r>
      <w:r>
        <w:rPr/>
        <w:t>㢥䡶楬䐣䯂</w:t>
      </w:r>
      <w:r>
        <w:rPr/>
        <w:t>ꤱ</w:t>
      </w:r>
      <w:r>
        <w:rPr/>
        <w:t>嚻灠숳껂䣂摡熣⽱䞿氫땵쉗漊㇃⩆䍣䌯쉥䏂㍒ヂ灪䃂辻ꄮ䀻睳煙娰땘쉮㩈㘲捱乕婅㢬䐸掵疮칪奸䟍畲칇걤㉢煀㡒썬坊焳쉶汫婡狂䓂䤫塾⨫㤫獮橤</w:t>
      </w:r>
      <w:r>
        <w:rPr/>
        <w:t>ꕞ</w:t>
      </w:r>
      <w:r>
        <w:rPr/>
        <w:t>㩁癘㩵愭☱䠪瀺瑭砰幞煋㗂块␰쉡쉫䢱啞毂獘숪싎슻瑘㢱㑎彀䬹딩桉㴣檿廂顀㍵숷⑴㡈</w:t>
      </w:r>
      <w:r>
        <w:rPr/>
        <w:t>꤬</w:t>
      </w:r>
      <w:r>
        <w:rPr/>
        <w:t>柂硎煉쉃並㕺愶焸潨긱⛂</w:t>
      </w:r>
      <w:r>
        <w:rPr/>
        <w:t>ⵔ</w:t>
      </w:r>
      <w:r>
        <w:rPr/>
        <w:t>媩䵓塐⩮烃슻幷渨歞敶ㄲ䘻㝥癉╒〱浡䁎儦䅏층硉쉟塇武䘳䉫促䘫夥ꍍ熩⭩㭎숳⨷쉴瑏瑒䖿뭵栬</w:t>
      </w:r>
      <w:r>
        <w:rPr/>
        <w:t>⣂⡤</w:t>
      </w:r>
      <w:r>
        <w:rPr/>
        <w:t>싂恍칶乊쏂唰㨶깩空块㴬뽏戩</w:t>
      </w:r>
      <w:r>
        <w:rPr/>
        <w:t>ꥆ</w:t>
      </w:r>
      <w:r>
        <w:rPr/>
        <w:t>䂥祁潍嘮江瑚䑩숮쉞䭈恮䱵媩⼫桐쵬쉩䪻뗂焬⹃拂⑁曍䛂疮䰮노</w:t>
      </w:r>
      <w:r>
        <w:rPr/>
        <w:t>⡠</w:t>
      </w:r>
      <w:r>
        <w:rPr/>
        <w:t>淂숽堪塅㮱슥捵ꇍ㋃♳䩤亿䅫싂支轐数㭌㢣䩇⿂湵⑭畖形䣂쉞烂칃吣㐭磂䰨⫂⸦睋䵺㠮☳轡汀슮䤷䔫떩㢬夶ㅚ泂⭫⎮琺쉞㌻坋痂</w:t>
      </w:r>
      <w:r>
        <w:rPr/>
        <w:t>ꦣ</w:t>
      </w:r>
      <w:r>
        <w:rPr/>
        <w:t>䘵쉱㐦</w:t>
      </w:r>
      <w:r>
        <w:rPr/>
        <w:t>ⱚ⩘</w:t>
      </w:r>
      <w:r>
        <w:rPr/>
        <w:t>渨</w:t>
      </w:r>
      <w:r>
        <w:rPr/>
        <w:t>Ɫ</w:t>
      </w:r>
      <w:r>
        <w:rPr/>
        <w:t>昱</w:t>
      </w:r>
      <w:r>
        <w:rPr/>
        <w:t>⣃</w:t>
      </w:r>
      <w:r>
        <w:rPr/>
        <w:t>쉗㥭䉉꥚꥞丣䩑噎⹵䲱㋂䘴⩯橥</w:t>
      </w:r>
      <w:r>
        <w:rPr/>
        <w:t>ꕑ♁</w:t>
      </w:r>
      <w:r>
        <w:rPr/>
        <w:t>겵칶⌥堹泂忂恨</w:t>
      </w:r>
      <w:r>
        <w:rPr/>
        <w:t>⡁</w:t>
      </w:r>
      <w:r>
        <w:rPr/>
        <w:t>⽧썞硁娪䎣쉍㭥幓ꅨ숲치</w:t>
      </w:r>
      <w:r>
        <w:rPr/>
        <w:t>ⲵ</w:t>
      </w:r>
      <w:r>
        <w:rPr/>
        <w:t>썑楉</w:t>
      </w:r>
      <w:r>
        <w:rPr/>
        <w:t>꧂</w:t>
      </w:r>
      <w:r>
        <w:rPr/>
        <w:t>䔷橥㍫䕦㔷夤䱴頯㬻噶䱯䐰썴♾獤潋숯㨽穪璻华쉸瘽뭀깆戵슿䭱ノ樱싂숯쉱㘰嘪仂线偄쉗灞ꆡ㐥橊㜫숭倴株⸵昰冡惂畋칠恬䘸怺슏珎쉯⼸⭞䩦뿃啣势縪捴⍀䙙扳䵳拂是썓숭䜬墩ㅉ恮伷瀽種づ⯂柎硊⺡␸犬䭇瓍䵪䎡숴</w:t>
      </w:r>
      <w:r>
        <w:rPr/>
        <w:t>ⷂ</w:t>
      </w:r>
      <w:r>
        <w:rPr/>
        <w:t>嗍䕟컂垵쉸슩噴㕶氹䌹쵩캡쌳ꅴ㑂浦喻㴱딣䨲⭵䈵㠣숹녩侵纣⫂か숤</w:t>
      </w:r>
      <w:r>
        <w:rPr/>
        <w:t>⠲</w:t>
      </w:r>
      <w:r>
        <w:rPr/>
        <w:t>㡅</w:t>
      </w:r>
      <w:r>
        <w:rPr/>
        <w:t>ⱖ⑊</w:t>
      </w:r>
      <w:r>
        <w:rPr/>
        <w:t>恧꺥쉾咘㉔</w:t>
      </w:r>
      <w:r>
        <w:rPr/>
        <w:t>ⱆ</w:t>
      </w:r>
      <w:r>
        <w:rPr/>
        <w:t>慟佱䦏슩浴쉒梩㪥쵐㮱硵깤瓃㑁⴬㉓㍇彵况㩪炘㘫䍐♡帨奡싎瑕䍓戦깩⴯喩頦䞻䍒촸♔</w:t>
      </w:r>
      <w:r>
        <w:rPr/>
        <w:t>Ɑ</w:t>
      </w:r>
      <w:r>
        <w:rPr/>
        <w:t>쉏⭇爯浆痂汨燂</w:t>
      </w:r>
      <w:r>
        <w:rPr/>
        <w:t>⢩</w:t>
      </w:r>
      <w:r>
        <w:rPr/>
        <w:t>ⵌ</w:t>
      </w:r>
      <w:r>
        <w:rPr/>
        <w:t>濃㵥辩䬴쉮䰱䝺䱂♳晲㝮太㣃狂㈸䝀氶焳ㅡ娥睉〯噌冻뽌칑쎩椣椻稲넫㞱硧煵瀊迎秂乄卖㑱湱캬㑬싂㜩⭧념潣쉕숽䡌숦♭绂㛂㙐畸摯췂⩖㡷浨츷</w:t>
      </w:r>
      <w:r>
        <w:rPr/>
        <w:t>⡟</w:t>
      </w:r>
      <w:r>
        <w:rPr/>
        <w:t>夥숴㵺此㴯쉌ㅥ冩</w:t>
      </w:r>
      <w:r>
        <w:rPr/>
        <w:t>ⱁ</w:t>
      </w:r>
      <w:r>
        <w:rPr/>
        <w:t>䜻쉨ꅭ⍖㗂갫</w:t>
      </w:r>
      <w:r>
        <w:rPr/>
        <w:t>⡁⡢</w:t>
      </w:r>
      <w:r>
        <w:rPr/>
        <w:t>个뽟⤲㩃礲乖</w:t>
      </w:r>
      <w:r>
        <w:rPr/>
        <w:t>ꔣ⥙</w:t>
      </w:r>
      <w:r>
        <w:rPr/>
        <w:t>牤</w:t>
      </w:r>
      <w:r>
        <w:rPr/>
        <w:t>ꤩ</w:t>
      </w:r>
      <w:r>
        <w:rPr/>
        <w:t>爮䉏㙄䡌숪乖垣爭濂穊䉍捪⽂旂⫂砮쉔優夬佬㥍倭⦘惂䗂쉣嘸ꥷ繂䌴쉕䖩匪ㅒ㡑卙㧂祎㦱㟍杨惂㭾湴</w:t>
      </w:r>
      <w:r>
        <w:rPr/>
        <w:t>ⳃ</w:t>
      </w:r>
      <w:r>
        <w:rPr/>
        <w:t>㩪桘녺⭳槂⩑垣숲⒏瓂䡪㑢䧂䝁灸뿂欷쉰奓숦眰⽖쌤庥㵾䧂䯂瀨呓䕃㡦</w:t>
      </w:r>
      <w:r>
        <w:rPr/>
        <w:t>ꤣ</w:t>
      </w:r>
      <w:r>
        <w:rPr/>
        <w:t>㙶쉲䖥쉴栤櫍捔䉰䙴쉁啪쉩捚⫂⭓⸽灲倬灏彘煷컂숸⵫䁺獋楩⌵깇䥶㊿檬쉪痂츣栩瑧佱伺〯⛂䑄깄䑪뽟쉵丽䅗㓂佑呙숴湯⎿㭀睶顨㎵轇椥慗噖싂县┨儻睖堩</w:t>
      </w:r>
      <w:r>
        <w:rPr/>
        <w:t>ⵈ</w:t>
      </w:r>
      <w:r>
        <w:rPr/>
        <w:t>〤쉉⩡瑧숱</w:t>
      </w:r>
      <w:r>
        <w:rPr/>
        <w:t>ⵀ</w:t>
      </w:r>
      <w:r>
        <w:rPr/>
        <w:t>灙ꅱ晉䁐ꅾ⍱利</w:t>
      </w:r>
      <w:r>
        <w:rPr/>
        <w:t>⣃</w:t>
      </w:r>
      <w:r>
        <w:rPr/>
        <w:t>假⸶녦건⥈县㢬⸪彵⤰婤싂搶䜶歠쉗婉ㄨ廂砥녩⌷暥䡀極乁㥮弻奥䐮㌯匵♳숺抩湶쉓䍢㣃</w:t>
      </w:r>
      <w:r>
        <w:rPr/>
        <w:t>⠪</w:t>
      </w:r>
      <w:r>
        <w:rPr/>
        <w:t>캵䑢㕬婰晍溵</w:t>
      </w:r>
      <w:r>
        <w:rPr/>
        <w:t>ⷂ</w:t>
      </w:r>
      <w:r>
        <w:rPr/>
        <w:t>쉶愺쉺⍊㝬䵗攻♟哂啒䙣ㅋ湵啉攸潠愸␺⴩㕊堫迂깱䥳慚딦䂻昺䍒⍥㜵協♰⯃쉪湞䵣숨⩇穣ꄶ硥딴䜤畀焭妡摣晡㉺쉓奎湧僂䑃</w:t>
      </w:r>
      <w:r>
        <w:rPr/>
        <w:t>⡸</w:t>
      </w:r>
      <w:r>
        <w:rPr/>
        <w:t>䒮歉</w:t>
      </w:r>
      <w:r>
        <w:rPr/>
        <w:t>ꔸ</w:t>
      </w:r>
      <w:r>
        <w:rPr/>
        <w:t>녱瘥慎썺剒⨮숬㪘⑲쉒쉺呫ꅇ췂⩉걚⌶圽ꍓ쉴㘴着쉳䍎⍮䂻⭪祣뽶䭗哂⎘⩒䍋八쉖슮䡞싂䕸兟䝌뽉ぺ㥒㫂☰쉁㑡⸲復㭲㡨쉨┨⩒슥쉬挷㡺싂</w:t>
      </w:r>
      <w:r>
        <w:rPr/>
        <w:t>⡉⬺</w:t>
      </w:r>
      <w:r>
        <w:rPr/>
        <w:t>녉㘪樻湺⥃甮侣숦场㔽년噹奦숫弯栯䴻䲿䥔妩㮥止썹愵セ㩲䤻쌹瑒捈䉹⼱䑖䊻啉䣎熣並</w:t>
      </w:r>
      <w:r>
        <w:rPr/>
        <w:t>ꤽ⪻⸨</w:t>
      </w:r>
      <w:r>
        <w:rPr/>
        <w:t>䋍⹑否澬顾</w:t>
      </w:r>
      <w:r>
        <w:rPr/>
        <w:t>ⱺ</w:t>
      </w:r>
      <w:r>
        <w:rPr/>
        <w:t>槂⾥쉪桬김⪩쉚㋂ꎱ䈺놻㍸ち睗숫傿㕁䭘繗漷獃昲眸뭺⹀煀帽㊩䙺炮㚘쉏挰㩩⩠땡椺䪱潮</w:t>
      </w:r>
      <w:r>
        <w:rPr/>
        <w:t>⡊</w:t>
      </w:r>
      <w:r>
        <w:rPr/>
        <w:t>녞ꍄ坲樲䑙⺬⥌</w:t>
      </w:r>
      <w:r>
        <w:rPr/>
        <w:t>⠰</w:t>
      </w:r>
      <w:r>
        <w:rPr/>
        <w:t>启숮匣╋竂싂슱㡓欵憮櫂伦㵸쎩</w:t>
      </w:r>
      <w:r>
        <w:rPr/>
        <w:t>ꤹ</w:t>
      </w:r>
      <w:r>
        <w:rPr/>
        <w:t>䠯繋㉱焪䚥뭃㎩㬷┬種䚥䏍뭓숶䪘牵權灬쉷═쉟</w:t>
      </w:r>
      <w:r>
        <w:rPr/>
        <w:t>Ⱜ</w:t>
      </w:r>
      <w:r>
        <w:rPr/>
        <w:t>䏂偊䡯奣硒걋㉢焤㉤坲▣쉙䂡唫熬⨦</w:t>
      </w:r>
      <w:r>
        <w:rPr/>
        <w:t>ꤦ</w:t>
      </w:r>
      <w:r>
        <w:rPr/>
        <w:t>剦⨹뼬嗂⩒桑䩏⑧㒡㠲⹎</w:t>
      </w:r>
      <w:r>
        <w:rPr/>
        <w:t>ꕆ</w:t>
      </w:r>
      <w:r>
        <w:rPr/>
        <w:t>矍捓⽙痂┪歵繧☷㵏䵅뭬暻칑⩍䅘㠲䈴繡㉴纮椽渱獟⌬琵克轫撏⽕㎿橈䜰◂䰩뽞棍</w:t>
      </w:r>
      <w:r>
        <w:rPr/>
        <w:t>ꔯ</w:t>
      </w:r>
      <w:r>
        <w:rPr/>
        <w:t>칢煢㕣䩺㩖</w:t>
      </w:r>
      <w:r>
        <w:rPr/>
        <w:t>⣂</w:t>
      </w:r>
      <w:r>
        <w:rPr/>
        <w:t>숨묽ꌯ싂⯂呆倦稨凃㨶⭉</w:t>
      </w:r>
      <w:r>
        <w:rPr/>
        <w:t>ꕚ꧍</w:t>
      </w:r>
      <w:r>
        <w:rPr/>
        <w:t>睌</w:t>
      </w:r>
      <w:r>
        <w:rPr/>
        <w:t>⡡⛂</w:t>
      </w:r>
      <w:r>
        <w:rPr/>
        <w:t>ꤶ⥶⭺</w:t>
      </w:r>
      <w:r>
        <w:rPr/>
        <w:t>橧</w:t>
      </w:r>
      <w:r>
        <w:rPr/>
        <w:t>⡔</w:t>
      </w:r>
      <w:r>
        <w:rPr/>
        <w:t>免츲摹檿商쵷瘴吶畚䕺⩖兎䑎습呄啮䜰쉒ネ뭴땔圯䬮⽬䩈◂긪輻瑧ꥷꎮ盂䷎ꥸ乐쵢╅儲偘싂硎쵰凂䒥</w:t>
      </w:r>
      <w:r>
        <w:rPr/>
        <w:t>ⵆ</w:t>
      </w:r>
      <w:r>
        <w:rPr/>
        <w:t>㏂惂顲Ⓜ뽶ㄵ숬轄斘䡍</w:t>
      </w:r>
      <w:r>
        <w:rPr/>
        <w:t>⢻⨫</w:t>
      </w:r>
      <w:r>
        <w:rPr/>
        <w:t>濂</w:t>
      </w:r>
      <w:r>
        <w:rPr/>
        <w:t>ⱺ</w:t>
      </w:r>
      <w:r>
        <w:rPr/>
        <w:t>䁍⼷堣ꍐ䑧禡╟⦡䁯圹頤敆䙬亘</w:t>
      </w:r>
      <w:r>
        <w:rPr/>
        <w:t>ꔻ</w:t>
      </w:r>
      <w:r>
        <w:rPr/>
        <w:t>뗂</w:t>
      </w:r>
      <w:r>
        <w:rPr/>
        <w:t>⠪</w:t>
      </w:r>
      <w:r>
        <w:rPr/>
        <w:t>㝤頣幺㙮ꏂ塄㎩㡲쉷穴歚庻告桐</w:t>
      </w:r>
      <w:r>
        <w:rPr/>
        <w:t>⡯</w:t>
      </w:r>
      <w:r>
        <w:rPr/>
        <w:t>䖿䅴㧂♋痎啋桫圵琪碿㠦쉾歬㣂弱┷䴻</w:t>
      </w:r>
      <w:r>
        <w:rPr/>
        <w:t>ꕆ</w:t>
      </w:r>
      <w:r>
        <w:rPr/>
        <w:t>䟃乳㕚⩧ꇂ</w:t>
      </w:r>
      <w:r>
        <w:rPr/>
        <w:t>ⱔ</w:t>
      </w:r>
      <w:r>
        <w:rPr/>
        <w:t>䝉穈슿</w:t>
      </w:r>
      <w:r>
        <w:rPr/>
        <w:t>ⱺ</w:t>
      </w:r>
      <w:r>
        <w:rPr/>
        <w:t>䁸慇쉖⎵㕹䥙숬旂輰</w:t>
      </w:r>
      <w:r>
        <w:rPr/>
        <w:t>ꕴ</w:t>
      </w:r>
      <w:r>
        <w:rPr/>
        <w:t>녺</w:t>
      </w:r>
      <w:r>
        <w:rPr/>
        <w:t>⡆⣂</w:t>
      </w:r>
      <w:r>
        <w:rPr/>
        <w:t>㕎㣂⌯祵䵈싂攴싂䪣㙞歇哃䶩긶眮歨な</w:t>
      </w:r>
      <w:r>
        <w:rPr/>
        <w:t>ꤪ</w:t>
      </w:r>
      <w:r>
        <w:rPr/>
        <w:t>䳂恭毂卲⭺䝎䉄</w:t>
      </w:r>
      <w:r>
        <w:rPr/>
        <w:t>ꥁ</w:t>
      </w:r>
      <w:r>
        <w:rPr/>
        <w:t>ⱬ</w:t>
      </w:r>
      <w:r>
        <w:rPr/>
        <w:t>斿兎䝇牀癧䟂⹃䕈䮻娻╀潋顋殮䋂㈤⩷輪咻歈</w:t>
      </w:r>
      <w:r>
        <w:rPr/>
        <w:t>⡤⑴</w:t>
      </w:r>
      <w:r>
        <w:rPr/>
        <w:t>싃⥴䩁쉾彸䔹숭⥋猴㍄頳㇂䡤琶劬숨䈪뽯⮬摚倭뗍䓎湺</w:t>
      </w:r>
      <w:r>
        <w:rPr/>
        <w:t>ꔳ</w:t>
      </w:r>
      <w:r>
        <w:rPr/>
        <w:t>微쵞䄪쉬㌯㝦摙㡊䵟唪ꥬ㩲칄刵슥㘪嚘ꥪ哂쵊⥚⨫딤弫ꆡ祴湞嗂싂涩穄</w:t>
      </w:r>
      <w:r>
        <w:rPr/>
        <w:t>ⱑ</w:t>
      </w:r>
      <w:r>
        <w:rPr/>
        <w:t>쉇佩獄ꎩ뭠뼰繨쌺䮱䍯儳⺬䓍奒뽑㍁䬸漤溬樥싂癀숴佉瞩쉅槂㨶噣档㕑卟슮㠨十墱슿塐쉧摳䝖⑪椹爪䣂奎栩喥숣</w:t>
      </w:r>
      <w:r>
        <w:rPr/>
        <w:t>⡕</w:t>
      </w:r>
      <w:r>
        <w:rPr/>
        <w:t>㘪乄⑍깞쉵朸뮏㟂깺</w:t>
      </w:r>
      <w:r>
        <w:rPr/>
        <w:t>ꦥ</w:t>
      </w:r>
      <w:r>
        <w:rPr/>
        <w:t>䕺漬㴹䓂䊿旂溱䩸ꅱ䜷䡑쉵摔頩⮻㡱⫂꥖⩂坯剀唷⽰呢䌤瑌轨湡磃䝒穢㓂⸲쉪噡偙嚥摶曃伦</w:t>
      </w:r>
      <w:r>
        <w:rPr/>
        <w:t>ꥈ</w:t>
      </w:r>
      <w:r>
        <w:rPr/>
        <w:t>彺걬</w:t>
      </w:r>
      <w:r>
        <w:rPr/>
        <w:t>ꔭ</w:t>
      </w:r>
      <w:r>
        <w:rPr/>
        <w:t>쉴輵桚䡓㪵啬</w:t>
      </w:r>
      <w:r>
        <w:rPr/>
        <w:t>ꤽ</w:t>
      </w:r>
      <w:r>
        <w:rPr/>
        <w:t>潕녢䡺⺏㫂拂뽆㥟♸洣檩侩う㭦쌪꥗攪獯爮櫂䊡灩兑乮協뿂믂ㅍ쉴攬硩㙲䭷煬杍焤失塏㙂㛂婥쉚㩌㶣瓂껎츯弶䵭㝖뭣犡숴轣汵♌暿䥆갺</w:t>
      </w:r>
      <w:r>
        <w:rPr/>
        <w:t>ꔪ</w:t>
      </w:r>
      <w:r>
        <w:rPr/>
        <w:t>晲攬䩆╒帊眴偳쵬朽떣쉡爫獢⏍圥䛍涩殿</w:t>
      </w:r>
      <w:r>
        <w:rPr/>
        <w:t>ꖿ</w:t>
      </w:r>
      <w:r>
        <w:rPr/>
        <w:t>佲⻍硞䨩亱䉐껃㑃쉄瑫㉓慈奖奺뼬칯</w:t>
      </w:r>
      <w:r>
        <w:rPr/>
        <w:t>ꗂ</w:t>
      </w:r>
      <w:r>
        <w:rPr/>
        <w:t>汑㍦亿渵湑쉞츻礱睩䬥䙉땑뭪畉䉰ㄱ別ㄥ⨤狃⚥쉾櫎</w:t>
      </w:r>
      <w:r>
        <w:rPr/>
        <w:t>ⵉ</w:t>
      </w:r>
      <w:r>
        <w:rPr/>
        <w:t>䌮☲</w:t>
      </w:r>
      <w:r>
        <w:rPr/>
        <w:t>ⲱ</w:t>
      </w:r>
      <w:r>
        <w:rPr/>
        <w:t>旂쉾㐪쉒칚倰䒡딴䤤곂</w:t>
      </w:r>
      <w:r>
        <w:rPr/>
        <w:t>ꤳ</w:t>
      </w:r>
      <w:r>
        <w:rPr/>
        <w:t>䟂穚強橾湥瑈繟捧迂徵䉚䕯쉂㴫ꍍ剁䡖쏃㞻飂싂共츩숯旂쎩䄪揂㍲㑰媏橡싂뼮歱株㈫䙎华扂</w:t>
      </w:r>
      <w:r>
        <w:rPr/>
        <w:t>ⵗ</w:t>
      </w:r>
      <w:r>
        <w:rPr/>
        <w:t>쉟㧂䁈♸并揂䟂攽煣췍揂䕶䩟棂伽ㄱ瑐ꅎ甭㥍顺⑲┫呱숯㭍걋ひ⽞戩啘轏쉖歗䲮쉇뽓剀싂橳⥆牾쉠摒佖畚佘㆏灸噄쉳晲⪬濂㔨わ䢣砵栵┫쉞榣头睟㘭幪ㄻ琮瀪毎⍮癐婫ꏂ嗂卩攭纱䱠塰</w:t>
      </w:r>
      <w:r>
        <w:rPr/>
        <w:t>⡪</w:t>
      </w:r>
      <w:r>
        <w:rPr/>
        <w:t>塐뽦㜹顺걂⽯輱䭹危㤩䉏祧쉖㉸녆焪</w:t>
      </w:r>
      <w:r>
        <w:rPr/>
        <w:t>ⰳ</w:t>
      </w:r>
      <w:r>
        <w:rPr/>
        <w:t>ꍂ敎卬晩㌣〺⩦䞣怫슩懂碬猹㥭䞵牑䩏烂秂婥</w:t>
      </w:r>
      <w:r>
        <w:rPr/>
        <w:t>ꥒ</w:t>
      </w:r>
      <w:r>
        <w:rPr/>
        <w:t>䑗⬵쵏┷噎哂⩅敥獌槂</w:t>
      </w:r>
      <w:r>
        <w:rPr/>
        <w:t>ⳃ</w:t>
      </w:r>
      <w:r>
        <w:rPr/>
        <w:t>믂䡥䚩䈸獯싂抬ꅎ䍄㔳숤坁⍣㡍攴쉏䵨晑㍚椪嘫晥坯㩺㉵橶칈䱠⪡歭㉊</w:t>
      </w:r>
      <w:r>
        <w:rPr/>
        <w:t>ꤺ</w:t>
      </w:r>
      <w:r>
        <w:rPr/>
        <w:t>姂獧㩐</w:t>
      </w:r>
      <w:r>
        <w:rPr/>
        <w:t>ⶮ</w:t>
      </w:r>
      <w:r>
        <w:rPr/>
        <w:t>ㅊ㕎슥숷땞䜵由⌷愵㠳ꅩ㷂걍ꥥ녳쉭쵱䯂쉸뽂碱♑쉧싍福</w:t>
      </w:r>
      <w:r>
        <w:rPr/>
        <w:t>Ⱡ</w:t>
      </w:r>
      <w:r>
        <w:rPr/>
        <w:t>顩⴯㡢싂䥚☭奖戻╋䠲濂쉡捏橆썲ꥸ㥭㇎ㅱ⭕</w:t>
      </w:r>
      <w:r>
        <w:rPr/>
        <w:t>ⱏ</w:t>
      </w:r>
      <w:r>
        <w:rPr/>
        <w:t>䭴쉔種慖</w:t>
      </w:r>
      <w:r>
        <w:rPr/>
        <w:t>ꕐ⪿</w:t>
      </w:r>
      <w:r>
        <w:rPr/>
        <w:t>祩쉲ꅴ썅쉂挨顫㐻縮념䙐瀴䭁圽쉘嘪爣䌨徬印礯ヂ幸숱氨녨뿂싂湫牉╧䍳걲悡畬妱奮</w:t>
      </w:r>
      <w:r>
        <w:rPr/>
        <w:t>⠥</w:t>
      </w:r>
      <w:r>
        <w:rPr/>
        <w:t>㟍쉔塀婘碵긫曂⹀㨶瀵싂渻ꅥ㉳갣䠻싎㴭쉊땚〴⩹䵪쉆딳⭔刣桓㈪䡲晄쉡倬쉸瞱婩甯㉢㣂쉩侱剘Ⓜ싂序⬸坍䑙䨪即繾戬㕹☽曂灎焤捈䵐求㡇乃䜯䵢副椭䏂婸㨩摒ꅃ⽯䡦</w:t>
      </w:r>
      <w:r>
        <w:rPr/>
        <w:t>ⶡ</w:t>
      </w:r>
      <w:r>
        <w:rPr/>
        <w:t>旂</w:t>
      </w:r>
      <w:r>
        <w:rPr/>
        <w:t>ⵇ</w:t>
      </w:r>
      <w:r>
        <w:rPr/>
        <w:t>槂攪䑱ꥩ䔨搷噵</w:t>
      </w:r>
      <w:r>
        <w:rPr/>
        <w:t>ꗂ</w:t>
      </w:r>
      <w:r>
        <w:rPr/>
        <w:t>ꄲ旂に眽녓녠䈣颏⍇呎瞱劵楤曂怷楟漥㡟栦扳⶿쉂쉡</w:t>
      </w:r>
      <w:r>
        <w:rPr/>
        <w:t>ꥍ</w:t>
      </w:r>
      <w:r>
        <w:rPr/>
        <w:t>姂</w:t>
      </w:r>
      <w:r>
        <w:rPr/>
        <w:t>ⴳ⩩</w:t>
      </w:r>
      <w:r>
        <w:rPr/>
        <w:t>唸㵎䨥䜳机䁋㘭숥呀䭵㵔⽎䔤塢䅰祀츺䣂숹ꄪꅅ쉋ꥢ⑏橢䝌流弲㌪츷掿禩싃唊쉋浇ꄥ⩏䝤㨴䝑</w:t>
      </w:r>
      <w:r>
        <w:rPr/>
        <w:t>⡦</w:t>
      </w:r>
      <w:r>
        <w:rPr/>
        <w:t>呂湯摬䂡奴睱㋂</w:t>
      </w:r>
      <w:r>
        <w:rPr/>
        <w:t>ꖡ</w:t>
      </w:r>
      <w:r>
        <w:rPr/>
        <w:t>㵇떮漬琴☭员츫䑬氤ꥴ⹩䵾瞥䮱䓃啺㍞涩⬪䉠報㒮숯堬⍫걑㗂呆砺䱅</w:t>
      </w:r>
      <w:r>
        <w:rPr/>
        <w:t>Ⱨ</w:t>
      </w:r>
      <w:r>
        <w:rPr/>
        <w:t>㩙㝲枿啑塌皩칊湰⪘칅䍐䉯쉱䧂熡癁</w:t>
      </w:r>
      <w:r>
        <w:rPr/>
        <w:t>ꤣ</w:t>
      </w:r>
      <w:r>
        <w:rPr/>
        <w:t>㉑畆眪</w:t>
      </w:r>
      <w:r>
        <w:rPr/>
        <w:t>ꥇ</w:t>
      </w:r>
      <w:r>
        <w:rPr/>
        <w:t>껂斏㣂癪ꥶ㊮燂噳䙲彺뇂쉒伣婷㉕숶ぷ捰塾纵硯䩨쉵⏂쉯䴩炬걄敏癉䡏㤫墩ꥳ搰㏂曂壂辣ㄱ숫⽒佚剰</w:t>
      </w:r>
      <w:r>
        <w:rPr/>
        <w:t>ꖱ</w:t>
      </w:r>
      <w:r>
        <w:rPr/>
        <w:t>⣂</w:t>
      </w:r>
      <w:r>
        <w:rPr/>
        <w:t>䱣싂쉅圭쉶䝋싎♱欨丷㕖쉔慺櫃浸憬⩘焭迂</w:t>
      </w:r>
      <w:r>
        <w:rPr/>
        <w:t>꥓</w:t>
      </w:r>
      <w:r>
        <w:rPr/>
        <w:t>縫枮쉋拃꥘牗圸㩓橢〣</w:t>
      </w:r>
      <w:r>
        <w:rPr/>
        <w:t>ꥄ</w:t>
      </w:r>
      <w:r>
        <w:rPr/>
        <w:t>䐰獪毂痂㮣䜵扬稩䑓猹ꍉ쉥偪쉄녎煂㥃</w:t>
      </w:r>
      <w:r>
        <w:rPr/>
        <w:t>ⵁ</w:t>
      </w:r>
      <w:r>
        <w:rPr/>
        <w:t>㠵扦挩</w:t>
      </w:r>
      <w:r>
        <w:rPr/>
        <w:t>ꦱⵉ</w:t>
      </w:r>
      <w:r>
        <w:rPr/>
        <w:t>㍨䌨䌶⨬⽋䵧廂敨顷䌫垥嘪⩓쉑偶䈵䶵慕갣汍땾柂搰놻㜷㥏檣縣겱桉媩䅚婶慫汫縨슥桙㡲䙸琻券歙顟쏂䙔䀳吤ꍥ슱汯颥</w:t>
      </w:r>
      <w:r>
        <w:rPr/>
        <w:t>ꕳ</w:t>
      </w:r>
      <w:r>
        <w:rPr/>
        <w:t>㖏礬㍡⨦睱梿澿溵</w:t>
      </w:r>
      <w:r>
        <w:rPr/>
        <w:t>ꦬ</w:t>
      </w:r>
      <w:r>
        <w:rPr/>
        <w:t>뭸㕃땾汓剷櫂䑾딱濂夯㐨䙊⨥㪩䢏㌶䙟䒡帵㕅昲▱䨻⩲繯</w:t>
      </w:r>
      <w:r>
        <w:rPr/>
        <w:t>Ɽ</w:t>
      </w:r>
      <w:r>
        <w:rPr/>
        <w:t>煳䡏㉨녆촮歌䰭슩⫂怪捑涣</w:t>
      </w:r>
      <w:r>
        <w:rPr/>
        <w:t>Ⱘ</w:t>
      </w:r>
      <w:r>
        <w:rPr/>
        <w:t>䯂兘䘨犬仍痂썊䍣쉬副㔵枏䗂橨쉢쌰䑹</w:t>
      </w:r>
      <w:r>
        <w:rPr/>
        <w:t>⡵</w:t>
      </w:r>
      <w:r>
        <w:rPr/>
        <w:t>創祇</w:t>
      </w:r>
      <w:r>
        <w:rPr/>
        <w:t>ⶬꖘ</w:t>
      </w:r>
      <w:r>
        <w:rPr/>
        <w:t>砵晑呅㝷⑃쉡兦橡䂵숲愸礨佅灴辩숵㵲渫倯摢瑶㕶廂冿믂䩆䶱甸榡슮瀣㑬瀪穭⵭煟䵨쉖䠺癧渪㴹剬幞곎♲䁊슣㬴䕟眩瘽淂迂䓂㭈</w:t>
      </w:r>
      <w:r>
        <w:rPr/>
        <w:t>⣂</w:t>
      </w:r>
      <w:r>
        <w:rPr/>
        <w:t>冬垥쉎</w:t>
      </w:r>
      <w:r>
        <w:rPr/>
        <w:t>⠪</w:t>
      </w:r>
      <w:r>
        <w:rPr/>
        <w:t>겣穅</w:t>
      </w:r>
      <w:r>
        <w:rPr/>
        <w:t>ⲣ</w:t>
      </w:r>
      <w:r>
        <w:rPr/>
        <w:t>悘칦愭㚏べ㍹磂䙍䱄뼻♈䩟숭轴䭨⥱㪿뽫桏쵾⥁洩⫂捉夰䠸</w:t>
      </w:r>
      <w:r>
        <w:rPr/>
        <w:t>ꕄ</w:t>
      </w:r>
      <w:r>
        <w:rPr/>
        <w:t>恩㩁␱슘僎灄扂敲䭔쎥뼰㴦⽅쉫⹢⭒桃眴</w:t>
      </w:r>
      <w:r>
        <w:rPr/>
        <w:t>ꕑ⥘</w:t>
      </w:r>
      <w:r>
        <w:rPr/>
        <w:t>灆稸㘻㍡ㄷ䡢堫轀槂䉳煠숪㕾婕딷婊䩈⹎㨽땰哂쉯爤橇썃ꆣ畗⽞㡳쌱㙩</w:t>
      </w:r>
      <w:r>
        <w:rPr/>
        <w:t>⠵</w:t>
      </w:r>
      <w:r>
        <w:rPr/>
        <w:t>歌勂⩱㉠놏쉗쉹䷎儫䖵㝰</w:t>
      </w:r>
      <w:r>
        <w:rPr/>
        <w:t>ꤤ</w:t>
      </w:r>
      <w:r>
        <w:rPr/>
        <w:t>焤쉍</w:t>
      </w:r>
      <w:r>
        <w:rPr/>
        <w:t>ⰲ</w:t>
      </w:r>
      <w:r>
        <w:rPr/>
        <w:t>㨵㤨怮숪슬欨汫㍅칵䘨╦獯竂熩♬슥⍲</w:t>
      </w:r>
      <w:r>
        <w:rPr/>
        <w:t>ꥀ</w:t>
      </w:r>
      <w:r>
        <w:rPr/>
        <w:t>摣녠晥汤捬桺楎剏⭙</w:t>
      </w:r>
      <w:r>
        <w:rPr/>
        <w:t>ⶡ</w:t>
      </w:r>
      <w:r>
        <w:rPr/>
        <w:t>숬淂싂⩁顧旂▩ぅ恤⍀揂걂癑㑱轘</w:t>
      </w:r>
      <w:r>
        <w:rPr/>
        <w:t>⠲⑏</w:t>
      </w:r>
      <w:r>
        <w:rPr/>
        <w:t>捲恎杮卲渭㭷⤻潌擂繁瀤繣땁</w:t>
      </w:r>
      <w:r>
        <w:rPr/>
        <w:t>ⲱ</w:t>
      </w:r>
      <w:r>
        <w:rPr/>
        <w:t>煹飂爯</w:t>
      </w:r>
      <w:r>
        <w:rPr/>
        <w:t>Ⰺ⍾</w:t>
      </w:r>
      <w:r>
        <w:rPr/>
        <w:t>势婩旂⬪㝇淂呞䈣廂玣爺</w:t>
      </w:r>
      <w:r>
        <w:rPr/>
        <w:t>ⲩ</w:t>
      </w:r>
      <w:r>
        <w:rPr/>
        <w:t>徘ꏂ쉓奒顶⽍攴楴걫䖏㍄䩬稵㝷輨剺䄰䱫</w:t>
      </w:r>
      <w:r>
        <w:rPr/>
        <w:t>ⳃ</w:t>
      </w:r>
      <w:r>
        <w:rPr/>
        <w:t>辩⪱쉤쉮뭀⴦㇂彚⬣幬䑙煥䠲㔬劻ꅟ쵯걷㦡煉숱收쉇뼪쉱䥵습⭅こ쉸컂Ⓝ쉣噖싂싂䥠</w:t>
      </w:r>
      <w:r>
        <w:rPr/>
        <w:t>ꗂ</w:t>
      </w:r>
      <w:r>
        <w:rPr/>
        <w:t>㇂싂䋎</w:t>
      </w:r>
      <w:r>
        <w:rPr/>
        <w:t>⡖</w:t>
      </w:r>
      <w:r>
        <w:rPr/>
        <w:t>숪憵걯䨯毂겡䃂栺䑸</w:t>
      </w:r>
      <w:r>
        <w:rPr/>
        <w:t>ꦏ</w:t>
      </w:r>
      <w:r>
        <w:rPr/>
        <w:t>唳䤯숦꥞ꥯ柂슣牉䯂盍彰琪顨㴪轟⸰栨</w:t>
      </w:r>
      <w:r>
        <w:rPr/>
        <w:t>ꗃ</w:t>
      </w:r>
      <w:r>
        <w:rPr/>
        <w:t>㑭䫂긺歄쉸㘴瞘瑚顏佉묷걚녯䄲㬰楑㜰彲ꍚ敾㕅也⒏쉦䁸ꅯ◂㤰风汳ㅵ㛂慍幀</w:t>
      </w:r>
      <w:r>
        <w:rPr/>
        <w:t>ꖣ</w:t>
      </w:r>
      <w:r>
        <w:rPr/>
        <w:t>⺣墵ꅨ뽗䲣䌹繃⑧懂顋䡢숺佟燂牾厬晬㘽딴灊偂⺻占쉥⨪爭꥗塓␷圳溮楴奌䁣⹅䬲刹㙂奊甲㵹⚡奀김⌫㩫䬺䅔㬽充㡨彈⩊儵깞斡で녴␯䂵䴯쉯桅㔯츣쉵乹䧂䱖䰸썓椻싃儶썞㑁쵉暏堻䝹汏슘⑴ㅣ橶勂飂佫堺⍮捀昽⨰쉄枘㑍䮏⴨嘮⫍쉑祍</w:t>
      </w:r>
      <w:r>
        <w:rPr/>
        <w:t>ꗃ</w:t>
      </w:r>
      <w:r>
        <w:rPr/>
        <w:t>䰥拍썲㪘䍑䭬扅</w:t>
      </w:r>
      <w:r>
        <w:rPr/>
        <w:t>ⱖ</w:t>
      </w:r>
      <w:r>
        <w:rPr/>
        <w:t>뽸긵㦥印숪毂恅䡖穎噥犬쎡뾩圷匲祍딯㵉췃</w:t>
      </w:r>
      <w:r>
        <w:rPr/>
        <w:t>ꔻ</w:t>
      </w:r>
      <w:r>
        <w:rPr/>
        <w:t>㭓畷㍎轩㑈㜲㵟㫂琻쉪춮儳㧂</w:t>
      </w:r>
      <w:r>
        <w:rPr/>
        <w:t>ꗂ</w:t>
      </w:r>
      <w:r>
        <w:rPr/>
        <w:t>㜷</w:t>
      </w:r>
      <w:r>
        <w:rPr/>
        <w:t>ⰲ</w:t>
      </w:r>
      <w:r>
        <w:rPr/>
        <w:t>轩䱺㮏瑞繣捩춮⑸숣ꍨ숤⨥쉌㍥숨䡉塋숻⫂焭ꄦ䩣</w:t>
      </w:r>
      <w:r>
        <w:rPr/>
        <w:t>Ⱝ</w:t>
      </w:r>
      <w:r>
        <w:rPr/>
        <w:t>樳彭뽣礫⪻숥숹壎䕯슘磎扑棂䉭愴</w:t>
      </w:r>
      <w:r>
        <w:rPr/>
        <w:t>ꥐ</w:t>
      </w:r>
      <w:r>
        <w:rPr/>
        <w:t>껍砭</w:t>
      </w:r>
      <w:r>
        <w:rPr/>
        <w:t>ꤣ</w:t>
      </w:r>
      <w:r>
        <w:rPr/>
        <w:t>幗슩报ꇂꌻ䅡卂쉤쉨㙟㉩㉃徣ㄮ䟂潺怣㝥厵䁙ꆵ</w:t>
      </w:r>
      <w:r>
        <w:rPr/>
        <w:t>⡣</w:t>
      </w:r>
      <w:r>
        <w:rPr/>
        <w:t>ꕩ</w:t>
      </w:r>
      <w:r>
        <w:rPr/>
        <w:t>䙞䙷녥㑓乔㢿뇎</w:t>
      </w:r>
      <w:r>
        <w:rPr/>
        <w:t>⠫</w:t>
      </w:r>
      <w:r>
        <w:rPr/>
        <w:t>ㅷ</w:t>
      </w:r>
      <w:r>
        <w:rPr/>
        <w:t>꤬</w:t>
      </w:r>
      <w:r>
        <w:rPr/>
        <w:t>燂敒䁟檏숩睴捧秂梻䙄␱╧䬮穮儹䨪彞䝑⽥䕇惂ぃ숵㉟㌹뭥쉳╮㭴㜫浣쉶瞩湄轓㥈</w:t>
      </w:r>
      <w:r>
        <w:rPr/>
        <w:t>ꤥ</w:t>
      </w:r>
      <w:r>
        <w:rPr/>
        <w:t>갤御濃</w:t>
      </w:r>
      <w:r>
        <w:rPr/>
        <w:t>⣂</w:t>
      </w:r>
      <w:r>
        <w:rPr/>
        <w:t>捏㨬痃⩖囃㩦呄活䨭燂癌㕅婠</w:t>
      </w:r>
      <w:r>
        <w:rPr/>
        <w:t>ⶩ</w:t>
      </w:r>
      <w:r>
        <w:rPr/>
        <w:t>兄ㄦ쵹쉁</w:t>
      </w:r>
      <w:r>
        <w:rPr/>
        <w:t>ꕞ</w:t>
      </w:r>
      <w:r>
        <w:rPr/>
        <w:t>㉍痃敠뾥ㄣ</w:t>
      </w:r>
      <w:r>
        <w:rPr/>
        <w:t>ⱖ</w:t>
      </w:r>
      <w:r>
        <w:rPr/>
        <w:t>슿䄣渹</w:t>
      </w:r>
      <w:r>
        <w:rPr/>
        <w:t>ⵖ╠</w:t>
      </w:r>
      <w:r>
        <w:rPr/>
        <w:t>圷ꆵ쉄托㩉</w:t>
      </w:r>
      <w:r>
        <w:rPr/>
        <w:t>ⶻ</w:t>
      </w:r>
      <w:r>
        <w:rPr/>
        <w:t>婮⼽뭠啄숶⌱㔱刷塥쉺乒㘰平ㅆ숺땩䉫䦩⩁</w:t>
      </w:r>
      <w:r>
        <w:rPr/>
        <w:t>ꕰ</w:t>
      </w:r>
      <w:r>
        <w:rPr/>
        <w:t>ぞ⩋穦偶セ棂䲵갵辡䵃</w:t>
      </w:r>
      <w:r>
        <w:rPr/>
        <w:t>ꔹ</w:t>
      </w:r>
      <w:r>
        <w:rPr/>
        <w:t>㑾╗⮵硷ゥ恙쉔䂡呑䷍</w:t>
      </w:r>
      <w:r>
        <w:rPr/>
        <w:t>⣂</w:t>
      </w:r>
      <w:r>
        <w:rPr/>
        <w:t>削佧싂䴪汗ꎥ輶䤹䳍⌥捃灄怳书䅗攲㋍婒䕰ꇂ쉌⍏䢘湤</w:t>
      </w:r>
      <w:r>
        <w:rPr/>
        <w:t>Ⱛ</w:t>
      </w:r>
      <w:r>
        <w:rPr/>
        <w:t>敞쉘婸辥䖥⹓吸瑶朊楺㐸䜪숩ꍶ楏슡䣂뽉⧂竂쉥歔썍恙썡恭桔⹥颩牣⎩쉲썕慑䡒</w:t>
      </w:r>
      <w:r>
        <w:rPr/>
        <w:t>ꤣ</w:t>
      </w:r>
      <w:r>
        <w:rPr/>
        <w:t>䉑뭚ヂ쉮ꍩ䓂⬥䝰塵䯂⒮싂</w:t>
      </w:r>
      <w:r>
        <w:rPr/>
        <w:t>ꤦ</w:t>
      </w:r>
      <w:r>
        <w:rPr/>
        <w:t>ꍱ痂穚䣂갭睚걟猸䧂偅恨⤻し㩓쉡沮哂딣婊揍惂䕠ꌮꥬ⼭</w:t>
      </w:r>
      <w:r>
        <w:rPr/>
        <w:t>ⱶ</w:t>
      </w:r>
      <w:r>
        <w:rPr/>
        <w:t>礰电痍⿂쉆倸䶩帪ヂㅡ恍㦡彏渫离輯参橳⩅갨⒬䯍䥟呵칸旎歹濂欣繈楰咵㛂㚮傥佲믂歇ꅭ湤뽱ꆵ쉀ꅞ畃〉㩌恵⚘㥺㵮쉌⪘涣坎䕚䝖侣佦⹷⏂㭡咵싂䱚氽싂勂硂쉲皩橚⑴긥㠦楠時캥杙區㉷쉠喩䱀䕶䄸딻쵪塇⏂쉞</w:t>
      </w:r>
      <w:r>
        <w:rPr/>
        <w:t>ꕃ</w:t>
      </w:r>
      <w:r>
        <w:rPr/>
        <w:t>海䕦컂⻂步䝢塲栨䱏佗攥䥅㦣⴯甪樲♑灎捦厡楴劏癏쉪呃㓃⸷䋃煙쉥㵮쉅쉋ぬ</w:t>
      </w:r>
      <w:r>
        <w:rPr/>
        <w:t>ⲱ</w:t>
      </w:r>
      <w:r>
        <w:rPr/>
        <w:t>갶别㉬橉先刴泂浬⭵䕊牆瘪㧍塒䘶䛂㵫傩ꥦ㭯畚慦癚㢱挭쉗浶⴦竂吤㨻숸깐炏恬숽攪㥰线眶㭡妥圬癶싃슏䫂㨰⍤숪쉱啒숪ㅉ祥䜴㠷懎숺灟昪瑖⸵쉡␴洬╊䍉䠰牑갹뽎杘戭뭬㬩ㅥ䌹䷎쉵싂䐱</w:t>
      </w:r>
      <w:r>
        <w:rPr/>
        <w:t>Ⳃ</w:t>
      </w:r>
      <w:r>
        <w:rPr/>
        <w:t>祾춻⾩㬺뇎剑쉙亣뭮쎻権礻ㅈ㨻쉠⩺硸榿쵀瞿㜤獐捱〴싂뽟␣瀩協圽媥䈵汋䬵睓漶婈迂慭┭</w:t>
      </w:r>
      <w:r>
        <w:rPr/>
        <w:t>⡚</w:t>
      </w:r>
      <w:r>
        <w:rPr/>
        <w:t>橤</w:t>
      </w:r>
      <w:r>
        <w:rPr/>
        <w:t>ⷎ</w:t>
      </w:r>
      <w:r>
        <w:rPr/>
        <w:t>㌣穯깢</w:t>
      </w:r>
      <w:r>
        <w:rPr/>
        <w:t>ⲣ</w:t>
      </w:r>
      <w:r>
        <w:rPr/>
        <w:t>䈽숹奣䱘唲牪扔䘣☸串놵⑨숽杪橧䭂䪩爬朲</w:t>
      </w:r>
      <w:r>
        <w:rPr/>
        <w:t>ꥉ</w:t>
      </w:r>
      <w:r>
        <w:rPr/>
        <w:t>怵</w:t>
      </w:r>
      <w:r>
        <w:rPr/>
        <w:t>Ɑ</w:t>
      </w:r>
      <w:r>
        <w:rPr/>
        <w:t>넫狂</w:t>
      </w:r>
      <w:r>
        <w:rPr/>
        <w:t>ꕁ</w:t>
      </w:r>
      <w:r>
        <w:rPr/>
        <w:t>Ⱶ⩇</w:t>
      </w:r>
      <w:r>
        <w:rPr/>
        <w:t>춏匥恫㈰ㅡ䵒슏渲手ꄩ顶⯎妥긨朥獊䟂敱⯂傿</w:t>
      </w:r>
      <w:r>
        <w:rPr/>
        <w:t>ⴺ</w:t>
      </w:r>
      <w:r>
        <w:rPr/>
        <w:t>㔫啊㝰싂䔻</w:t>
      </w:r>
      <w:r>
        <w:rPr/>
        <w:t>⢏</w:t>
      </w:r>
      <w:r>
        <w:rPr/>
        <w:t>丶숱㇎敚愪嗂╍⑬椵ꥳ殬␣稹㕍㈪뮩婵欰췂컂숷呐䉪⥺獥儸弪晟믂쵨슘뽶楗怣</w:t>
      </w:r>
      <w:r>
        <w:rPr/>
        <w:t>ꕊ</w:t>
      </w:r>
      <w:r>
        <w:rPr/>
        <w:t>싍䩺춥싂䍺男敦係䇂䪻午䜨쉣慫땅㨰卹⨴䅖칠⍏湮昣剱ꍋ潹剾氪廂䴯칎쉄呁⎿慞㑵復敁갫䦻敤숹싂싂炥뭈걎╀䅫怨䩣䱹楡쉘꺡</w:t>
      </w:r>
      <w:r>
        <w:rPr/>
        <w:t>⠹</w:t>
      </w:r>
      <w:r>
        <w:rPr/>
        <w:t>떡㍊㫎婦ꍗ娨㟎ꅊ灵㌮곂뗎쉞㇂䡥稬㤺䁦⼵䤣⨶甽戻擃晵㌺㵣绍浞ꄶ</w:t>
      </w:r>
      <w:r>
        <w:rPr/>
        <w:t>ⵤ</w:t>
      </w:r>
      <w:r>
        <w:rPr/>
        <w:t>仂獃넵◂䅂畓썚佇䮏慡슩暣묊ꏂ䩒䡚䅲㵙禥싂礤画〱恂浲弸䝋䥢晑摏슮촴⩊垱╅䘯놏⧍</w:t>
      </w:r>
      <w:r>
        <w:rPr/>
        <w:t>ꖩ</w:t>
      </w:r>
      <w:r>
        <w:rPr/>
        <w:t>晐喡</w:t>
      </w:r>
      <w:r>
        <w:rPr/>
        <w:t>ꖏ</w:t>
      </w:r>
      <w:r>
        <w:rPr/>
        <w:t>춵⦻偵㮥恇긪匥╨䍱㥑牋掏䤹㉉넥ꥧ煍쉧煴쉑恄浂</w:t>
      </w:r>
      <w:r>
        <w:rPr/>
        <w:t>ⴣ</w:t>
      </w:r>
      <w:r>
        <w:rPr/>
        <w:t>갬灩さ㞡</w:t>
      </w:r>
      <w:r>
        <w:rPr/>
        <w:t>⡀⤽♴</w:t>
      </w:r>
      <w:r>
        <w:rPr/>
        <w:t>숱⮩䇂偸⨰癫</w:t>
      </w:r>
      <w:r>
        <w:rPr/>
        <w:t>⠤</w:t>
      </w:r>
      <w:r>
        <w:rPr/>
        <w:t>頭䈵♾侥⥧</w:t>
      </w:r>
      <w:r>
        <w:rPr/>
        <w:t>ꕹ</w:t>
      </w:r>
      <w:r>
        <w:rPr/>
        <w:t>纵慱䩖ꅗ녰뭨䫂䵨</w:t>
      </w:r>
      <w:r>
        <w:rPr/>
        <w:t>ⲣ</w:t>
      </w:r>
      <w:r>
        <w:rPr/>
        <w:t>ꌣ뼻⪣澏⭂便䵴䙊䧎沩㵏慴</w:t>
      </w:r>
      <w:r>
        <w:rPr/>
        <w:t>⣎</w:t>
      </w:r>
      <w:r>
        <w:rPr/>
        <w:t>䭮橌幉䇂㬬佀普㙑ꌬ쉊넦彾딶玥㙵㨹쉳⥔汈⭓걉坚䝈㈽㙗欬뭏顖㝑丵畦싂卫啠뿂䙏</w:t>
      </w:r>
      <w:r>
        <w:rPr/>
        <w:t>꤭</w:t>
      </w:r>
      <w:r>
        <w:rPr/>
        <w:t>坉쉾兑췂⩙窱䊣㥢瘶汖場䅭</w:t>
      </w:r>
      <w:r>
        <w:rPr/>
        <w:t>⣂</w:t>
      </w:r>
      <w:r>
        <w:rPr/>
        <w:t>捡甸땫걍슥쉙畢楌輰묭㡀ꌹ깞晣</w:t>
      </w:r>
      <w:r>
        <w:rPr/>
        <w:t>Ⳃ</w:t>
      </w:r>
      <w:r>
        <w:rPr/>
        <w:t>䞿숪㉄⥶䧂</w:t>
      </w:r>
      <w:r>
        <w:rPr/>
        <w:t>⡬</w:t>
      </w:r>
      <w:r>
        <w:rPr/>
        <w:t>楑㑳佩⎘쉠圦ぐ쉍瑷冏</w:t>
      </w:r>
      <w:r>
        <w:rPr/>
        <w:t>⠻</w:t>
      </w:r>
      <w:r>
        <w:rPr/>
        <w:t>슥窱穦숽杙숳땸䭠㬺䍚㭭䔲</w:t>
      </w:r>
      <w:r>
        <w:rPr/>
        <w:t>ꤲ</w:t>
      </w:r>
      <w:r>
        <w:rPr/>
        <w:t>싂朹뿃湘쉁㯂睔輽侘䈵쉚瑔</w:t>
      </w:r>
      <w:r>
        <w:rPr/>
        <w:t>⡷</w:t>
      </w:r>
      <w:r>
        <w:rPr/>
        <w:t>䢘潸嘳顒盍싂쉖祪义抩䆬敐䈷⹯潶哂</w:t>
      </w:r>
      <w:r>
        <w:rPr/>
        <w:t>ⰰ</w:t>
      </w:r>
      <w:r>
        <w:rPr/>
        <w:t>潱⫎欮䜨㕌㜱姃㥉⛂㝖砹侬뇂揂숹㑥䁬뾻颡갰渻걨珂㙟♕䂿ㅞ♨䥏欦娽갶걀塔㨪㐸쉪╄楍桹棂캣</w:t>
      </w:r>
      <w:r>
        <w:rPr/>
        <w:t>ⵐ</w:t>
      </w:r>
      <w:r>
        <w:rPr/>
        <w:t>頥呔녊싂</w:t>
      </w:r>
      <w:r>
        <w:rPr/>
        <w:t>Ⱳ</w:t>
      </w:r>
      <w:r>
        <w:rPr/>
        <w:t>춘㵨獗婵뮣䎣</w:t>
      </w:r>
      <w:r>
        <w:rPr/>
        <w:t>ⶣ</w:t>
      </w:r>
      <w:r>
        <w:rPr/>
        <w:t>䑭⵲쵃户睳칌㉪橶♃硺ꅫ迂䎣轋橹䅳卖䝟⑀卪⥪쉁䢏ꥥ圫ㅔ⤤뽰槃祀卢顱㙞医煅숽呰䳂뽂惂旎塾䭣䑙㭷</w:t>
      </w:r>
      <w:r>
        <w:rPr/>
        <w:t>Ɽ</w:t>
      </w:r>
      <w:r>
        <w:rPr/>
        <w:t>㮿弽ひ♢⒮啔숲湚㙊娲湟轞䭸穰㨸倴椹㐪쉵㴽㏃㙟啙䢥넱㵊䑰㡳숪㑴栮輤⩆䥖⸨慰⫂뽆纩㔭䰻睤㌹䗂瘲㝏庣囂╴캩楗䘻♁쉑晦喿渣琲</w:t>
      </w:r>
      <w:r>
        <w:rPr/>
        <w:t>⢏</w:t>
      </w:r>
      <w:r>
        <w:rPr/>
        <w:t>䆬슘ォ슬䠦䍶♷숪╦㋃䈯晠䥪䕀䲵畱䕶婺뮿⩕癥슬数뾩㡣䵪硳䁎</w:t>
      </w:r>
      <w:r>
        <w:rPr/>
        <w:t>ꤨ</w:t>
      </w:r>
      <w:r>
        <w:rPr/>
        <w:t>숯䠥㭳⽨慚䲥橌⽙␤敆桉轊汸䣎妏䚘塧砺塳╶佀犣䵓䖏畬䨥쉋擂㐽ㅕ輫</w:t>
      </w:r>
      <w:r>
        <w:rPr/>
        <w:t>Ⳃ⩞</w:t>
      </w:r>
      <w:r>
        <w:rPr/>
        <w:t>嚬橓숶껎哂坸唸묷繹</w:t>
      </w:r>
      <w:r>
        <w:rPr/>
        <w:t>ꦬ</w:t>
      </w:r>
      <w:r>
        <w:rPr/>
        <w:t>⼣䫂偑㊣嗂犏ォ</w:t>
      </w:r>
      <w:r>
        <w:rPr/>
        <w:t>ⶏ</w:t>
      </w:r>
      <w:r>
        <w:rPr/>
        <w:t>㕯㉉䨣丫樥㈪撱廂ㅍ垣㐪㭘습ꌯ╲特걮橦깃䕒╧滃愵偀窬㉁♱整䄨㑑塈痂䇂䕙䵪䤴㮮묵㡯⪥〶噓㖬⫂槂㙾夽㨥㇂未牆瓂輊倹╸㝶칅䌯轥⏂┯参춻〤ꅬ盃愹쵢칙斡숽╅</w:t>
      </w:r>
      <w:r>
        <w:rPr/>
        <w:t>ꕭ</w:t>
      </w:r>
      <w:r>
        <w:rPr/>
        <w:t>朽挺圯瀸愰彵晫畳␩煔竂潰淂ꌶ뭺쉸</w:t>
      </w:r>
      <w:r>
        <w:rPr/>
        <w:t>ⵟ</w:t>
      </w:r>
      <w:r>
        <w:rPr/>
        <w:t>捞卵斱䓂쉡債⤲媿칖⸰辥쉆䝷⍹摷秂쉬癬</w:t>
      </w:r>
      <w:r>
        <w:rPr/>
        <w:t>Ⱓ</w:t>
      </w:r>
      <w:r>
        <w:rPr/>
        <w:t>䓂渫焫녧剘뮻潟숷唷䃂灧䙘⭰祇奵元穂⒡칀㡦䔨칑瞏撱䄯㝐幍䑱㍗櫂</w:t>
      </w:r>
      <w:r>
        <w:rPr/>
        <w:t>⡯</w:t>
      </w:r>
      <w:r>
        <w:rPr/>
        <w:t>꧂</w:t>
      </w:r>
      <w:r>
        <w:rPr/>
        <w:t>䁲䡪㝯䘤걉祩㕵琶䕂嘹搫畢䍟뭩呓컎嫂뽲稬㩓帰</w:t>
      </w:r>
      <w:r>
        <w:rPr/>
        <w:t>⡖</w:t>
      </w:r>
      <w:r>
        <w:rPr/>
        <w:t>䙎㔰顩</w:t>
      </w:r>
      <w:r>
        <w:rPr/>
        <w:t>⡗</w:t>
      </w:r>
      <w:r>
        <w:rPr/>
        <w:t>敎䕷ꆩ轚皬㔫䛂䝇䦬䑟</w:t>
      </w:r>
      <w:r>
        <w:rPr/>
        <w:t>Ⳃ</w:t>
      </w:r>
      <w:r>
        <w:rPr/>
        <w:t>ꕤ</w:t>
      </w:r>
      <w:r>
        <w:rPr/>
        <w:t>歷嘭쉪䑩䝮ご쉮攦杚䚮电䩴</w:t>
      </w:r>
      <w:r>
        <w:rPr/>
        <w:t>ⰻ</w:t>
      </w:r>
      <w:r>
        <w:rPr/>
        <w:t>㍆䧂㡐繤旂秂⹆㍺唻啰</w:t>
      </w:r>
      <w:r>
        <w:rPr/>
        <w:t>ꕙ</w:t>
      </w:r>
      <w:r>
        <w:rPr/>
        <w:t>华䣃</w:t>
      </w:r>
      <w:r>
        <w:rPr/>
        <w:t>ꥀ┺</w:t>
      </w:r>
      <w:r>
        <w:rPr/>
        <w:t>䨬촸쉉橳熵⫂価湧剪쉗䨭䀥䕟〤⚱弯卲ꇂ幏摨㙹쉈숺쉬쌣⩁繄䒬넺㥸繒夶烂⨦슣嫂싂쉟쉮쉨䍇숤땲䒘㢣橧넯䱒戦⭴神剚걾惍頦倳䌪⤭堽洣쉉㑌祂䗂㧂</w:t>
      </w:r>
      <w:r>
        <w:rPr/>
        <w:t>ꦻ</w:t>
      </w:r>
      <w:r>
        <w:rPr/>
        <w:t>嗂ㅫ焯ꍒ係䩱쎣숰쉇剚</w:t>
      </w:r>
      <w:r>
        <w:rPr/>
        <w:t>ꕌ</w:t>
      </w:r>
      <w:r>
        <w:rPr/>
        <w:t>ぎ助偬嘮쉳慹⹰</w:t>
      </w:r>
      <w:r>
        <w:rPr/>
        <w:t>ꕓ</w:t>
      </w:r>
      <w:r>
        <w:rPr/>
        <w:t>係勂</w:t>
      </w:r>
      <w:r>
        <w:rPr/>
        <w:t>ⳃ</w:t>
      </w:r>
      <w:r>
        <w:rPr/>
        <w:t>쉖桕ꎘ긯䌷묤䑆殥垏쉗癍ꥲ쉾㉗䈲䡾潷㏂撡쉌槃숤歂楏뇂獯</w:t>
      </w:r>
      <w:r>
        <w:rPr/>
        <w:t>ꕨ</w:t>
      </w:r>
      <w:r>
        <w:rPr/>
        <w:t>썯唳⭖狂쉬꺩쉙焫䙒栤䉙땘湥潭⩰⩸顤㍐⮱橎歲</w:t>
      </w:r>
      <w:r>
        <w:rPr/>
        <w:t>ꔤ</w:t>
      </w:r>
      <w:r>
        <w:rPr/>
        <w:t>奵쵵戤戹榻깒憘坪ꏂ⍶愹杚卯⎵ㅑ䧂뽗쉕쉷숪廂䕅婣䚮쉎晫㈷匥㎻矎䑫숺穈㔲쉊䟂㇂侏⾩⹗あ</w:t>
      </w:r>
      <w:r>
        <w:rPr/>
        <w:t>ꕺ</w:t>
      </w:r>
      <w:r>
        <w:rPr/>
        <w:t>柂슮伦潧쉯䍔㡘縥愱㠷㤩뭁摙</w:t>
      </w:r>
      <w:r>
        <w:rPr/>
        <w:t>ꤱ</w:t>
      </w:r>
      <w:r>
        <w:rPr/>
        <w:t>太潣깄眴癅쉒慘䤶⮬ꍦ廃異⮻</w:t>
      </w:r>
      <w:r>
        <w:rPr/>
        <w:t>ꕞ</w:t>
      </w:r>
      <w:r>
        <w:rPr/>
        <w:t>땵╸慳㙍绂쉫┳丣ꅥ佱眤깨쉀쉆顴쉓걲䱙ォ焤ㅐ䢏䈮긲</w:t>
      </w:r>
      <w:r>
        <w:rPr/>
        <w:t>⡺</w:t>
      </w:r>
      <w:r>
        <w:rPr/>
        <w:t>乀숷湦슮刭</w:t>
      </w:r>
      <w:r>
        <w:rPr/>
        <w:t>ꤳ</w:t>
      </w:r>
      <w:r>
        <w:rPr/>
        <w:t>츮撻쉸挫煋员숶⬹睌칈晘䙁奉吨卦㎻禩劥摇䥑轣朣㈹딨떮卅㤸伩娽朦뿂琤輻㡯卌䪵숦⹓痂参긺猣兖敖㧂긶坞㉷쵙䭕䕉椥꥞䅡ꥫ頭</w:t>
      </w:r>
      <w:r>
        <w:rPr/>
        <w:t>ⱔ</w:t>
      </w:r>
      <w:r>
        <w:rPr/>
        <w:t>쉺喬ㅎ걳춬救礳┱匸懃</w:t>
      </w:r>
      <w:r>
        <w:rPr/>
        <w:t>ꗂ</w:t>
      </w:r>
      <w:r>
        <w:rPr/>
        <w:t>숩䪻㙐녡昩⑄⽣硪䚵</w:t>
      </w:r>
      <w:r>
        <w:rPr/>
        <w:t>ⵒ</w:t>
      </w:r>
      <w:r>
        <w:rPr/>
        <w:t>㫂夰仃╃썠涬䆏䭍ꄱ䠮긽㘯䌦츹偮杍뼽東</w:t>
      </w:r>
      <w:r>
        <w:rPr/>
        <w:t>꤭</w:t>
      </w:r>
      <w:r>
        <w:rPr/>
        <w:t>稪睬㯂幋䉒㵙</w:t>
      </w:r>
      <w:r>
        <w:rPr/>
        <w:t>꧂</w:t>
      </w:r>
      <w:r>
        <w:rPr/>
        <w:t>琰꥗勂睮獫楀깣쎥䄱</w:t>
      </w:r>
      <w:r>
        <w:rPr/>
        <w:t>ⵏ</w:t>
      </w:r>
      <w:r>
        <w:rPr/>
        <w:t>䵨晠㝮쉥煆숊惂ㄪ兖⩓猲슱玮攽噘쉯녘ꏂ썐걅ꄮ싂</w:t>
      </w:r>
      <w:r>
        <w:rPr/>
        <w:t>ꗎ⚬</w:t>
      </w:r>
      <w:r>
        <w:rPr/>
        <w:t>塪⫂楋뼤癈夰쉌쉸쎩䥸娪癳坸슣㑘䙞顴㘨㈥癳䤰䡨繳晏㙏䑖㢿㥩剹哂嫂썎칲ꇃ坳䕅㛂뭖摳畲⬽䄪⽏떏숲쉴㴨歾㩶汔塄湣숶〪</w:t>
      </w:r>
      <w:r>
        <w:rPr/>
        <w:t>ꤥ</w:t>
      </w:r>
      <w:r>
        <w:rPr/>
        <w:t>칾</w:t>
      </w:r>
      <w:r>
        <w:rPr/>
        <w:t>ⵄ</w:t>
      </w:r>
      <w:r>
        <w:rPr/>
        <w:t>楾怳倬때倪丳厏歞쉯뇂嘮䩐䏂儵㥈䞬쉸楾땚</w:t>
      </w:r>
      <w:r>
        <w:rPr/>
        <w:t>ꕋ</w:t>
      </w:r>
      <w:r>
        <w:rPr/>
        <w:t>抬뿂䑱睫숻䷍㭞䡤䖩</w:t>
      </w:r>
      <w:r>
        <w:rPr/>
        <w:t>ⱊ</w:t>
      </w:r>
      <w:r>
        <w:rPr/>
        <w:t>顚攲㣂㙇⻂싂倲칉㑤彟慴材烂祦⽱䊥縪䬱</w:t>
      </w:r>
      <w:r>
        <w:rPr/>
        <w:t>⡾</w:t>
      </w:r>
      <w:r>
        <w:rPr/>
        <w:t>걳繊䦣㋂侮䑴⴪瑦⸮䱓坶ꥷ硳煪奏祤㵢䡺沣奵싂縣㬤顆</w:t>
      </w:r>
      <w:r>
        <w:rPr/>
        <w:t>ⵊ</w:t>
      </w:r>
      <w:r>
        <w:rPr/>
        <w:t>犮㤩穸슥乺橓攸␦숺頬颻쉡㝐弶ꄬ▘佨汞슘泂╸卭숽呅습쉰携㥊癰吪曂숥䛎䮩憩</w:t>
      </w:r>
      <w:r>
        <w:rPr/>
        <w:t>ⴴ</w:t>
      </w:r>
      <w:r>
        <w:rPr/>
        <w:t>쉍婎䍟쉃ꏍ쉌䤥⛂</w:t>
      </w:r>
      <w:r>
        <w:rPr/>
        <w:t>꤫</w:t>
      </w:r>
      <w:r>
        <w:rPr/>
        <w:t>晷頶</w:t>
      </w:r>
      <w:r>
        <w:rPr/>
        <w:t>ꗃ</w:t>
      </w:r>
      <w:r>
        <w:rPr/>
        <w:t>슡獠十쉩佤싍圳䡒仂䁞偳쉄碩䙊╦䲿⍭纻內祋␯棂㞥⬻捳갤쉏㝊歃煦싂剐潡㝦</w:t>
      </w:r>
      <w:r>
        <w:rPr/>
        <w:t>꧂</w:t>
      </w:r>
      <w:r>
        <w:rPr/>
        <w:t>熵뇂䑫䝍㑂碬䍥숭潧쉐㏂ぴ㙢䥩皻敇烂娪㴵剓</w:t>
      </w:r>
      <w:r>
        <w:rPr/>
        <w:t>ⵄ</w:t>
      </w:r>
      <w:r>
        <w:rPr/>
        <w:t>땡걫䱱싂䇂愭</w:t>
      </w:r>
      <w:r>
        <w:rPr/>
        <w:t>⡷</w:t>
      </w:r>
      <w:r>
        <w:rPr/>
        <w:t>硶䁷䤽剹길㬬兒捠⍫湙〱믂䩹ꌦ噷参頪沿擂歫㨦넰⫂䱏</w:t>
      </w:r>
      <w:r>
        <w:rPr/>
        <w:t>⡅</w:t>
      </w:r>
      <w:r>
        <w:rPr/>
        <w:t>松婀睾숤潾畸㎩忂ꍃ弪殡ꄫ扭㑇低뽑</w:t>
      </w:r>
      <w:r>
        <w:rPr/>
        <w:t>ꔲ</w:t>
      </w:r>
      <w:r>
        <w:rPr/>
        <w:t>䡙漭⵹䁕摯╞吷㕭噒㍚쉕灐炏椳䚬</w:t>
      </w:r>
      <w:r>
        <w:rPr/>
        <w:t>Ɒ</w:t>
      </w:r>
      <w:r>
        <w:rPr/>
        <w:t>汔갶썎⫃㕲㙋兹슘⮵숦䉭⽕繳繺奍爤㛎쏂䈸ず싂䇂ꎡ㤩穣숨掵欺⾘쉎电⸹丳橭啠㒿洸㕷</w:t>
      </w:r>
      <w:r>
        <w:rPr/>
        <w:t>ⴳ</w:t>
      </w:r>
      <w:r>
        <w:rPr/>
        <w:t>䎥㥵</w:t>
      </w:r>
      <w:r>
        <w:rPr/>
        <w:t>⡾</w:t>
      </w:r>
      <w:r>
        <w:rPr/>
        <w:t>う飂弫␰佭㢥剏걬갬傘總䍌⩹捣〭䙪䭏쵄嘷䍉쉾춣禱숶㭓㥥癖扇活⪣䤱䄶株쉓칔潣匱嘬뮬婎썬咬怪歚乹抩녀</w:t>
      </w:r>
      <w:r>
        <w:rPr/>
        <w:t>⡵</w:t>
      </w:r>
      <w:r>
        <w:rPr/>
        <w:t>䗂ꥠ猱땩♆</w:t>
      </w:r>
      <w:r>
        <w:rPr/>
        <w:t>ⱓ</w:t>
      </w:r>
      <w:r>
        <w:rPr/>
        <w:t>쉧掱⪿ヂ痎⫂戻斥䡷</w:t>
      </w:r>
      <w:r>
        <w:rPr/>
        <w:t>ꖩ</w:t>
      </w:r>
      <w:r>
        <w:rPr/>
        <w:t>뽣뭟啘䜽㭘䁱쉑♠쉦倯䵶숯습伵㦡澣쎩療㜫䷂⽲婞ㅌ䍤䏂컃䙐煔頤ꄺ甹䏂哂ひ煸怹쉤収灥⬬꥖쉣乀䱅摵唪摆獰怺眣㨦녏癉剹掮內梻녥㊥</w:t>
      </w:r>
      <w:r>
        <w:rPr/>
        <w:t>꧂</w:t>
      </w:r>
      <w:r>
        <w:rPr/>
        <w:t>公幥㏂쉙⯂〲矂깖쵷侏⭰껂☭歈㒘</w:t>
      </w:r>
      <w:r>
        <w:rPr/>
        <w:t>ꥈ</w:t>
      </w:r>
      <w:r>
        <w:rPr/>
        <w:t>㜫</w:t>
      </w:r>
      <w:r>
        <w:rPr/>
        <w:t>⡘</w:t>
      </w:r>
      <w:r>
        <w:rPr/>
        <w:t>ꤳ</w:t>
      </w:r>
      <w:r>
        <w:rPr/>
        <w:t>㔩싂뾵壂⛂㧂爪㥑䤊䉾㎬䅚幺䲵㕲浨呬숩斣䪏兙允㑐䵴䫂Ⓜ漺徣</w:t>
      </w:r>
      <w:r>
        <w:rPr/>
        <w:t>ꕀ</w:t>
      </w:r>
      <w:r>
        <w:rPr/>
        <w:t>䀥地憵쉱㔻</w:t>
      </w:r>
      <w:r>
        <w:rPr/>
        <w:t>⣂⠭</w:t>
      </w:r>
      <w:r>
        <w:rPr/>
        <w:t>潨뭤轶ま典⍷䥐㟍䙡㜲畯㙖桂땫娨楑⩮咬慦づ渷⽆䨬쉥숭呦␰䡖숯넱꥘㍭瘳⏂ㄱ噩浞偰剬⨥强淂쉪</w:t>
      </w:r>
      <w:r>
        <w:rPr/>
        <w:t>ꖮ</w:t>
      </w:r>
      <w:r>
        <w:rPr/>
        <w:t>禥婖숪⬷ꍐ䓂</w:t>
      </w:r>
      <w:r>
        <w:rPr/>
        <w:t>ꦩ⹴</w:t>
      </w:r>
      <w:r>
        <w:rPr/>
        <w:t>년竂歇䵲䨶⨯숻剸婡㡵咣猭皘党杬繞싂㉁楢瑙숪圯</w:t>
      </w:r>
      <w:r>
        <w:rPr/>
        <w:t>⠪</w:t>
      </w:r>
      <w:r>
        <w:rPr/>
        <w:t>㈸㉕束庣ꄪ뇂䉹䋂煣䶡樱㥙瞬惃㩙栤橊䓂穾媬擂䥶兲睂ꌬ⍋㭮쉋䀶硱燂牄═쉵轖幑㬣⽤䜯佒♷村汥⑹숬惃</w:t>
      </w:r>
    </w:p>
    <w:p>
      <w:pPr>
        <w:pStyle w:val="PreformattedText"/>
        <w:bidi w:val="0"/>
        <w:spacing w:before="0" w:after="0"/>
        <w:jc w:val="left"/>
        <w:rPr/>
      </w:pPr>
      <w:r>
        <w:rPr/>
        <w:t>ꥍ</w:t>
      </w:r>
      <w:r>
        <w:rPr/>
        <w:t>㗂ㅮ心뽔堫쉨䑐䄣☻깂䶏쏂숫쉯微睠墮睅㵚쉠䌦溬唫䐸甸걗䟂</w:t>
      </w:r>
      <w:r>
        <w:rPr/>
        <w:t>Ⱪ</w:t>
      </w:r>
      <w:r>
        <w:rPr/>
        <w:t>䟍稸浏䤩潚猪之擂䐴땨撿⭃싂縰</w:t>
      </w:r>
      <w:r>
        <w:rPr/>
        <w:t>⡬</w:t>
      </w:r>
      <w:r>
        <w:rPr/>
        <w:t>桮仃䚘煮猻氹旂䩈㠥䍢瓂眳で砤捋䁀䒩ꅨ쉀呈싃칷祱楙䜻㭰䡈기㠻쵆涘祴䩅㙒⫂⸲숪汣洶┥</w:t>
      </w:r>
      <w:r>
        <w:rPr/>
        <w:t>ꔩ</w:t>
      </w:r>
      <w:r>
        <w:rPr/>
        <w:t>䑯䅨睾䃂ꥦ넮癤ꥱネ僂没瘺㙠쉀⼰頫縫晤뭟正瑩䩢숻ネ圱䕗녨汚捥⼦琪㙏轱㥓䅲琭⹭놩걹畧숴쉲嗍⤸㟂쉲䄵㍥⒣呉쉊擂旂䬰䝖焹瑷槂⥷숰뿂㕗洮摲␪ꥵⓍ橑䒵牅⦿쉣⩩쉸싎捔塠䡖楲뾮ꌨ딴걵㠬刣싃殮충禵쉑呫☲⌣僂枣⤴쉩扑獰琽彞轲</w:t>
      </w:r>
      <w:r>
        <w:rPr/>
        <w:t>ⱊ</w:t>
      </w:r>
      <w:r>
        <w:rPr/>
        <w:t>囂ㅷ䜺㕹夬参⑃㕆</w:t>
      </w:r>
      <w:r>
        <w:rPr/>
        <w:t>ꦱ</w:t>
      </w:r>
      <w:r>
        <w:rPr/>
        <w:t>䥷숥抿䔶⩩ぎ睫䉘⭵⽪⨷쉒슮</w:t>
      </w:r>
      <w:r>
        <w:rPr/>
        <w:t>꧂</w:t>
      </w:r>
      <w:r>
        <w:rPr/>
        <w:t>䊵竎牵䓂擂⥉权䀬啙唥潚╠剧牞㤻剚쉄⨲뽨呧슣㉳숩⩨ꍲ</w:t>
      </w:r>
      <w:r>
        <w:rPr/>
        <w:t>ꥈ</w:t>
      </w:r>
      <w:r>
        <w:rPr/>
        <w:t>晣ヂ绂뭖캣帥╇⤮偏䥇琥䑲</w:t>
      </w:r>
      <w:r>
        <w:rPr/>
        <w:t>ꥌ</w:t>
      </w:r>
      <w:r>
        <w:rPr/>
        <w:t>戩㌱䙾迂쉑ꏂ☻㙃惃桔뇂춮百䍶뇂㝸挤輴琴쉃㭃穞㤷个䆣曂瑷쉩㩾煔䌵垘</w:t>
      </w:r>
      <w:r>
        <w:rPr/>
        <w:t>ꤽ</w:t>
      </w:r>
      <w:r>
        <w:rPr/>
        <w:t>묹啮嘤슥ꅁ拂桴椦</w:t>
      </w:r>
      <w:r>
        <w:rPr/>
        <w:t>ꦣ</w:t>
      </w:r>
      <w:r>
        <w:rPr/>
        <w:t>吻測숲⽯湚⨷㡶㠰嗂㤭匵喱煫㐨殮䁅쉟歟⥋睱싂瀪娦䝄䲱奓녖轡〸䐽椶娩쉷ふ</w:t>
      </w:r>
      <w:r>
        <w:rPr/>
        <w:t>⣂</w:t>
      </w:r>
      <w:r>
        <w:rPr/>
        <w:t>塚杯卺촪燃⹒干ㅦ䉥畕</w:t>
      </w:r>
      <w:r>
        <w:rPr/>
        <w:t>ꥇ</w:t>
      </w:r>
      <w:r>
        <w:rPr/>
        <w:t>䣃㉋숴쉖썎橷昴쉁潁牗偩䩲捫⨷辿쌷떘楞♤垱㥑愫䩯ꎻㅲ숊婡뭲</w:t>
      </w:r>
      <w:r>
        <w:rPr/>
        <w:t>ꦩ</w:t>
      </w:r>
      <w:r>
        <w:rPr/>
        <w:t>玵牦姂樺깺츪䄥戺砩澡</w:t>
      </w:r>
      <w:r>
        <w:rPr/>
        <w:t>꧂</w:t>
      </w:r>
      <w:r>
        <w:rPr/>
        <w:t>乚砥牾쵺쵩渮슮䴴䴣㫂䊘㉓뽭</w:t>
      </w:r>
      <w:r>
        <w:rPr/>
        <w:t>ꦩ</w:t>
      </w:r>
      <w:r>
        <w:rPr/>
        <w:t>奃燍</w:t>
      </w:r>
      <w:r>
        <w:rPr/>
        <w:t>ⱹ</w:t>
      </w:r>
      <w:r>
        <w:rPr/>
        <w:t>摞慚煤⽭光偙弪싂優桐⎏䅬主䣂㍄䤮䙕䉤</w:t>
      </w:r>
      <w:r>
        <w:rPr/>
        <w:t>ⵟ</w:t>
      </w:r>
      <w:r>
        <w:rPr/>
        <w:t>䇂猦㡶扣㵧睯깇凂窡⫂䊘眬噉쉄戦츸▬ꄥ杯䍫쉙硗㙈呸余扔捃稥塶㯃琵㇍皵䇂剟埂堪䨥咡剉揂穁숦䃂⩏⩺⎵㒱숫╧쉡垱숥숹숥弲判恧땵숳朹ふ枱慰㎣</w:t>
      </w:r>
      <w:r>
        <w:rPr/>
        <w:t>ⱨ⡏</w:t>
      </w:r>
      <w:r>
        <w:rPr/>
        <w:t>㩇摌轉䰮僂⍴頰唪㔭䠴楑⾣圹甽䍾咵煔꺩夲昦꺿偂瓂掬汸㩞썃뭥䅟갫灇⫃쉞䖩砬䰦澩⑉㑕䑐呸㴫㭺炿㬺坑</w:t>
      </w:r>
      <w:r>
        <w:rPr/>
        <w:t>ꔦ</w:t>
      </w:r>
      <w:r>
        <w:rPr/>
        <w:t>ⱨ</w:t>
      </w:r>
      <w:r>
        <w:rPr/>
        <w:t>숷桠埂숣㔯䏂垮쉸噟ㅂ슘㍢恀싂杲딨䶥㥃昵</w:t>
      </w:r>
      <w:r>
        <w:rPr/>
        <w:t>ꕚ</w:t>
      </w:r>
      <w:r>
        <w:rPr/>
        <w:t>捡迂싂城쉰뾻杅쉂䭢쉙쉥숹伳쉓떡㐣姂㬤祵杞煊䡘䡴쉶⹪⭚㌤恞쉔䕎◂汗</w:t>
      </w:r>
      <w:r>
        <w:rPr/>
        <w:t>ꦏ</w:t>
      </w:r>
      <w:r>
        <w:rPr/>
        <w:t>六佟㕀⥠⑤洶㥢쉠弩啌㩺⨪</w:t>
      </w:r>
      <w:r>
        <w:rPr/>
        <w:t>⡳</w:t>
      </w:r>
      <w:r>
        <w:rPr/>
        <w:t>䘺䳂㜽䠹㑶猴䅔䭢㯂⹾嘴廂体捋歾쉋㈥⧂㡨숥㴪땣슬떬戩</w:t>
      </w:r>
      <w:r>
        <w:rPr/>
        <w:t>ꔰ</w:t>
      </w:r>
      <w:r>
        <w:rPr/>
        <w:t>汥ォ呱乪歃塳♅쵶⑍圱쌮뿍礩顺뽏땹깦⩗⤭␱</w:t>
      </w:r>
      <w:r>
        <w:rPr/>
        <w:t>Ⳃ</w:t>
      </w:r>
      <w:r>
        <w:rPr/>
        <w:t>煵暻漮硐땢䵤噊帬㙤쉟娮땀㓂⩃갨싂桒福쉔參ㄨ䇃株畀卣䕡숩쌪⤬슘꥕泂弬攬⑁丬㕪쉮从쎣</w:t>
      </w:r>
      <w:r>
        <w:rPr/>
        <w:t>ꕃꗂ</w:t>
      </w:r>
      <w:r>
        <w:rPr/>
        <w:t>捈</w:t>
      </w:r>
      <w:r>
        <w:rPr/>
        <w:t>ꔸ⥒</w:t>
      </w:r>
      <w:r>
        <w:rPr/>
        <w:t>救㝸欳ꥵ㌱䒵嫂欺揂녯摍勂㫂㠵ꅇ牤彶䯂쉑瑈슩䙊</w:t>
      </w:r>
      <w:r>
        <w:rPr/>
        <w:t>ꥏ</w:t>
      </w:r>
      <w:r>
        <w:rPr/>
        <w:t>嗂⵷㝫摭縪쉮㙹䈩숴䉁恮</w:t>
      </w:r>
      <w:r>
        <w:rPr/>
        <w:t>ꤷ</w:t>
      </w:r>
      <w:r>
        <w:rPr/>
        <w:t>䦿協㜦呒䌬刷佃㉺剁썞䀮⬯㵓䝓ꌺ敕竂숫婨彷䱖唽䅧扉䕖춿伪楑〮</w:t>
      </w:r>
      <w:r>
        <w:rPr/>
        <w:t>ⲱ</w:t>
      </w:r>
      <w:r>
        <w:rPr/>
        <w:t>쉗牀걸炬㴩㍚♵숷禿㒥㋂</w:t>
      </w:r>
      <w:r>
        <w:rPr/>
        <w:t>ꥃ</w:t>
      </w:r>
      <w:r>
        <w:rPr/>
        <w:t>朥奷</w:t>
      </w:r>
      <w:r>
        <w:rPr/>
        <w:t>⠦</w:t>
      </w:r>
      <w:r>
        <w:rPr/>
        <w:t>杒瑚쉙爱</w:t>
      </w:r>
      <w:r>
        <w:rPr/>
        <w:t>⣎</w:t>
      </w:r>
      <w:r>
        <w:rPr/>
        <w:t>싂塷싂긦䑲╲⭇</w:t>
      </w:r>
      <w:r>
        <w:rPr/>
        <w:t>Ⱘ</w:t>
      </w:r>
      <w:r>
        <w:rPr/>
        <w:t>쉥䭾꺥掻</w:t>
      </w:r>
      <w:r>
        <w:rPr/>
        <w:t>⠴</w:t>
      </w:r>
      <w:r>
        <w:rPr/>
        <w:t>轃숷倴扺削夬⚡쵖佇♓</w:t>
      </w:r>
      <w:r>
        <w:rPr/>
        <w:t>⡃</w:t>
      </w:r>
      <w:r>
        <w:rPr/>
        <w:t>稥戻畲䱤쉪ㄣ䁩䜤쵓促</w:t>
      </w:r>
      <w:r>
        <w:rPr/>
        <w:t>ꦮ</w:t>
      </w:r>
      <w:r>
        <w:rPr/>
        <w:t>䜨漦杬扪敎沩ㆩ䐺䝁䄹欮奊摥暡䕀穙䁉숽䵱╢컂뽩瑱兗挣䲵껂⽮╾狂昹츪剒싂䎩㵔冿眣稪攻⍮썗并禱䩅쉫儺⥈迂栤滂敫憬㔺础碮亘㗂쉱縭係䛂妬뭂㙑畏곂帻㴊䑹䮻䀬걁ꥮꥤ戺䵚䬹瀣正⮏甹</w:t>
      </w:r>
      <w:r>
        <w:rPr/>
        <w:t>ꕹ</w:t>
      </w:r>
      <w:r>
        <w:rPr/>
        <w:t>⠦⑳</w:t>
      </w:r>
      <w:r>
        <w:rPr/>
        <w:t>쉘䍗⭙迂汾⛂ꥴ抵숭慶李쉠䵧埂㙗捺</w:t>
      </w:r>
      <w:r>
        <w:rPr/>
        <w:t>ꖮ</w:t>
      </w:r>
      <w:r>
        <w:rPr/>
        <w:t>微母㢻兘桲敢츫⌫婁〻摱쉢楆</w:t>
      </w:r>
      <w:r>
        <w:rPr/>
        <w:t>ꕈ</w:t>
      </w:r>
      <w:r>
        <w:rPr/>
        <w:t>䁣凂飂摪㈰썒숨敢⫃숬佸亵썃南숦偹⨲牓煫曃楧녔㤰䱸幄쉑祥湶㎡珂㯂刴㔮넫䄸喿쉈啬䃂䛂佃䈵㎘쉗䅀㉴ㅇ彫</w:t>
      </w:r>
      <w:r>
        <w:rPr/>
        <w:t>ꗂ</w:t>
      </w:r>
      <w:r>
        <w:rPr/>
        <w:t>쉶㴨眬㵭쉑䧂稽쉊땀쉘숯䍑쌪믂껎ꌩ㬭</w:t>
      </w:r>
      <w:r>
        <w:rPr/>
        <w:t>⡷</w:t>
      </w:r>
      <w:r>
        <w:rPr/>
        <w:t>䕐摓싍䭨䧂け⤪䕎⽑䡆썯㤯暵摚穒䔲拂⎣灅丩瀷㦬橯䉞쉢凍唹㵧砵媬⺩捦땧榥獄柂䁖湎쉥扬칱㟂⻂穃犡恨췂慔䱈쉧␤쉃䝆⹴迂桡曂⑲㉨╔⩀捣ꥬ㐯㭅㥓</w:t>
      </w:r>
      <w:r>
        <w:rPr/>
        <w:t>⡴</w:t>
      </w:r>
      <w:r>
        <w:rPr/>
        <w:t>娷䐯</w:t>
      </w:r>
      <w:r>
        <w:rPr/>
        <w:t>⢱⍒</w:t>
      </w:r>
      <w:r>
        <w:rPr/>
        <w:t>婈䭏㉭쉞㠣⨵䤵哎幗類녆扄婥两㵩礽灯申㥄睷뭋䡏䩑䕹䖩⌯楥┩슻㓂⿂凎瑞㊩⍌灬촣ꍕ㝆炱丩僂䟍玻녒䏂㩖権䚣䑁儤求㴵帣秂ꥫ总⚡睋瓃桰䁔呒⴫䕺朶㊣普⺏汋洪瑏䌨帺坐숲㡍ぷ싂㑁슬䳍㧂顃</w:t>
      </w:r>
      <w:r>
        <w:rPr/>
        <w:t>ⶏ⥁</w:t>
      </w:r>
      <w:r>
        <w:rPr/>
        <w:t>㘹泂싂头쵁䜩嚱禱칤㝯佭Ⓜ場숵瓂␣晪⍏㔫걷믂⭏䠲ꌭ㡸愨帹</w:t>
      </w:r>
      <w:r>
        <w:rPr/>
        <w:t>ꕗ</w:t>
      </w:r>
      <w:r>
        <w:rPr/>
        <w:t>轟犣伽</w:t>
      </w:r>
      <w:r>
        <w:rPr/>
        <w:t>ꤰ</w:t>
      </w:r>
      <w:r>
        <w:rPr/>
        <w:t>㝒珂</w:t>
      </w:r>
      <w:r>
        <w:rPr/>
        <w:t>ⴤ</w:t>
      </w:r>
      <w:r>
        <w:rPr/>
        <w:t>䘸厩湧璮炻깩⥦㝔㢣烃⭊杺㝬㍺瞱놱쌰䥹⩟싂哂</w:t>
      </w:r>
      <w:r>
        <w:rPr/>
        <w:t>⡬</w:t>
      </w:r>
      <w:r>
        <w:rPr/>
        <w:t>潹쉍㘰념䉺긻♾ば쉘摂</w:t>
      </w:r>
      <w:r>
        <w:rPr/>
        <w:t>ꥂ</w:t>
      </w:r>
      <w:r>
        <w:rPr/>
        <w:t>숰嫍㉔碿♦䋂漴◂㪵倨꤮扨樦땰ꥮ깪쉔⹁圬䭍敫牅</w:t>
      </w:r>
      <w:r>
        <w:rPr/>
        <w:t>ⵕ</w:t>
      </w:r>
      <w:r>
        <w:rPr/>
        <w:t>㓂䉓㊡</w:t>
      </w:r>
      <w:r>
        <w:rPr/>
        <w:t>ꕢ</w:t>
      </w:r>
      <w:r>
        <w:rPr/>
        <w:t>丱㙣唸䵘ㅙ⨪㤫奦㬮䁣䱞洦顂습畀ꄨ㉒쉤䃂ば㝄</w:t>
      </w:r>
      <w:r>
        <w:rPr/>
        <w:t>ꕡ</w:t>
      </w:r>
      <w:r>
        <w:rPr/>
        <w:t>员䩣顉㌣</w:t>
      </w:r>
      <w:r>
        <w:rPr/>
        <w:t>ꤩ</w:t>
      </w:r>
      <w:r>
        <w:rPr/>
        <w:t>礶</w:t>
      </w:r>
      <w:r>
        <w:rPr/>
        <w:t>ꥆ</w:t>
      </w:r>
      <w:r>
        <w:rPr/>
        <w:t>㕩♞뼹쉲쉅〉歙㝰噘☴뽈</w:t>
      </w:r>
      <w:r>
        <w:rPr/>
        <w:t>ⵅ</w:t>
      </w:r>
      <w:r>
        <w:rPr/>
        <w:t>煪䱗ꥶ礰꺥灺婾擂壂㘰㍐쵺⾿ꎡ䉕믂뼪⥆슘噒剬㑋㨴␸礦哂㕶슩䥒䂱넫숵乤⑒砲쌻딷䉹</w:t>
      </w:r>
      <w:r>
        <w:rPr/>
        <w:t>ⶵ</w:t>
      </w:r>
      <w:r>
        <w:rPr/>
        <w:t>걌䡪猹쉭㌱㨦卵硖숥⑔</w:t>
      </w:r>
      <w:r>
        <w:rPr/>
        <w:t>ꥆ</w:t>
      </w:r>
      <w:r>
        <w:rPr/>
        <w:t>㶮쉋頱揂뽂珎壂䕙樺⨥澩潒慢䱄ꅉꏂ䍩敤汉颥䕡噥ㅨ뭠㫂礷╮</w:t>
      </w:r>
      <w:r>
        <w:rPr/>
        <w:t>⡯⢵</w:t>
      </w:r>
      <w:r>
        <w:rPr/>
        <w:t>ꅐ⽾㎻嫂⪩싍摯怳묨㍀扴ꥩ⤰숪쉨澿쉚朵</w:t>
      </w:r>
      <w:r>
        <w:rPr/>
        <w:t>ꕔ</w:t>
      </w:r>
      <w:r>
        <w:rPr/>
        <w:t>㡏</w:t>
      </w:r>
      <w:r>
        <w:rPr/>
        <w:t>Ɫ</w:t>
      </w:r>
      <w:r>
        <w:rPr/>
        <w:t>䙅狂숬婵숊槂䇂姂싃杇꺵浵炿╊枱䷃㑾떱㣂䱣겮ぱ⑶儹厮⦩ぴ焻匷</w:t>
      </w:r>
      <w:r>
        <w:rPr/>
        <w:t>ꕅ</w:t>
      </w:r>
      <w:r>
        <w:rPr/>
        <w:t>䵶氪䪩䕾䠲ꥤ</w:t>
      </w:r>
      <w:r>
        <w:rPr/>
        <w:t>꧂</w:t>
      </w:r>
      <w:r>
        <w:rPr/>
        <w:t>妻쉡刦䵖숩枡䅹呅溡参卓䤯祘⍺䥅㠷挤▵</w:t>
      </w:r>
      <w:r>
        <w:rPr/>
        <w:t>ⴸ</w:t>
      </w:r>
      <w:r>
        <w:rPr/>
        <w:t>䭎沏㭆汇⍲쎣䥡䥵ⸯ㭲㌥㝣숤숳捏싂䇎쉁㜱㬫烂礪灪㔲煞뭰㭀뮱ꎏ</w:t>
      </w:r>
      <w:r>
        <w:rPr/>
        <w:t>⡄</w:t>
      </w:r>
      <w:r>
        <w:rPr/>
        <w:t>촫</w:t>
      </w:r>
      <w:r>
        <w:rPr/>
        <w:t>ꕌ</w:t>
      </w:r>
      <w:r>
        <w:rPr/>
        <w:t>汴쉋捊㥌㣂ꍰ堹⧂䕢繸쉔兂ꍂ䔦炏決捨ꥭ〹暱</w:t>
      </w:r>
      <w:r>
        <w:rPr/>
        <w:t>꧂⥧</w:t>
      </w:r>
      <w:r>
        <w:rPr/>
        <w:t>ꄻ汁쌣繣杢ꥲ䁮쉁轾梿⵨坑幚圮㨮췂睘㙴칠칠湖䢿矂午儭⦏飂뭨䩃컂숤䜱䍸ꏂ顴繵싂䄪╄⑅劵녒칩쉎쉬칯塧</w:t>
      </w:r>
      <w:r>
        <w:rPr/>
        <w:t>⡵</w:t>
      </w:r>
      <w:r>
        <w:rPr/>
        <w:t>抻▥칄㫂⺵榏噧♂睃墡挳冩⌦竎啸ꎬ䈻材悘啕⹉卓쉉㎥㙀参涣</w:t>
      </w:r>
      <w:r>
        <w:rPr/>
        <w:t>⠳</w:t>
      </w:r>
      <w:r>
        <w:rPr/>
        <w:t>欣晐꥕杪㙊⴬㝁摟啓걵杖䱯</w:t>
      </w:r>
      <w:r>
        <w:rPr/>
        <w:t>ⰲ</w:t>
      </w:r>
      <w:r>
        <w:rPr/>
        <w:t>䍣欱썩䩾</w:t>
      </w:r>
      <w:r>
        <w:rPr/>
        <w:t>ꥇ</w:t>
      </w:r>
      <w:r>
        <w:rPr/>
        <w:t>冡浉偓뭁䩅佸啧繴뭌愺㠫ꥵ弴⪘㈪숲쉅䢮㍉炻㙈风㞥漫橂浥㥱쎱彧䑊婳吵깡睯䠬䫍촷滂䕡穊</w:t>
      </w:r>
      <w:r>
        <w:rPr/>
        <w:t>ꤳ</w:t>
      </w:r>
      <w:r>
        <w:rPr/>
        <w:t>栤穷쉱挭⨩䄯㚵곂刯䍅㵴⍴쉬숽熻⌬칞席⪬䉘⸪幺쉾啵婳䶱㬳ㅉ┪垘䱳丽춏硓但</w:t>
      </w:r>
      <w:r>
        <w:rPr/>
        <w:t>⡘</w:t>
      </w:r>
      <w:r>
        <w:rPr/>
        <w:t>杕恤眪쉂갻塥呎⩣撏䑰根슏⼫浔㈴쉸</w:t>
      </w:r>
      <w:r>
        <w:rPr/>
        <w:t>⠮</w:t>
      </w:r>
      <w:r>
        <w:rPr/>
        <w:t>㣂츰晢き剎塥奓顲刭⍲䩖쉠杭穣睷㐲懂䌨㝎쉴剹繙焯瑃桂晈숷䥣습㦵顆欵㔦뼬磂묩䁑⩑幮㡓⧂ꄬ烍㍆䠪䱣슻쉭㜩祓숭䟃澱㖩䴹彄夤㵵便싂⥙</w:t>
      </w:r>
      <w:r>
        <w:rPr/>
        <w:t>ꕬ</w:t>
      </w:r>
      <w:r>
        <w:rPr/>
        <w:t>汏㜰瑡숻彇睯哂塪㪩帩⵭㘳䗂䱰䱑㩒哎淂灵</w:t>
      </w:r>
      <w:r>
        <w:rPr/>
        <w:t>ⵇ</w:t>
      </w:r>
      <w:r>
        <w:rPr/>
        <w:t>䱰㔥儦쉃眹䝞煫ꏂ</w:t>
      </w:r>
      <w:r>
        <w:rPr/>
        <w:t>ⴳ</w:t>
      </w:r>
      <w:r>
        <w:rPr/>
        <w:t>縫浰㊮乡⭔傥</w:t>
      </w:r>
      <w:r>
        <w:rPr/>
        <w:t>ꔸ</w:t>
      </w:r>
      <w:r>
        <w:rPr/>
        <w:t>夨㍌ꅵ䎱쉯檮瀵䩓猶㈴窡㍥䐽문</w:t>
      </w:r>
      <w:r>
        <w:rPr/>
        <w:t>ꦣ</w:t>
      </w:r>
      <w:r>
        <w:rPr/>
        <w:t>㭆꥾浑녈燂㐥係灧呁䘽놮</w:t>
      </w:r>
      <w:r>
        <w:rPr/>
        <w:t>ꦿ</w:t>
      </w:r>
      <w:r>
        <w:rPr/>
        <w:t>녩㭱㯂柂♚숯栳⏂摠煳슱坙</w:t>
      </w:r>
      <w:r>
        <w:rPr/>
        <w:t>ⱀ</w:t>
      </w:r>
      <w:r>
        <w:rPr/>
        <w:t>猪玩⦱숸⨵个넯숦䭋㥤睖䥺㞥睵</w:t>
      </w:r>
      <w:r>
        <w:rPr/>
        <w:t>ⴭ</w:t>
      </w:r>
      <w:r>
        <w:rPr/>
        <w:t>넹㯂湚䑥昻♫깔洵矂</w:t>
      </w:r>
      <w:r>
        <w:rPr/>
        <w:t>ꤳ</w:t>
      </w:r>
      <w:r>
        <w:rPr/>
        <w:t>ꍦ幪㎥畺敱␩⽈㙸깫䍫쉅獕⥎伴䌵䉹</w:t>
      </w:r>
      <w:r>
        <w:rPr/>
        <w:t>ꕀ</w:t>
      </w:r>
      <w:r>
        <w:rPr/>
        <w:t>쉯숻쉌奕쉢䭂暿儱繨䥄䐣癯깖┺㯎</w:t>
      </w:r>
      <w:r>
        <w:rPr/>
        <w:t>꧂</w:t>
      </w:r>
      <w:r>
        <w:rPr/>
        <w:t>䙺伯</w:t>
      </w:r>
      <w:r>
        <w:rPr/>
        <w:t>꤬</w:t>
      </w:r>
      <w:r>
        <w:rPr/>
        <w:t>㴳⤺⍷桹娥</w:t>
      </w:r>
      <w:r>
        <w:rPr/>
        <w:t>⡊</w:t>
      </w:r>
      <w:r>
        <w:rPr/>
        <w:t>䞿㬯偶㵬繞ꍠ땁쉮敾쉃彏쉨㯂樊失</w:t>
      </w:r>
      <w:r>
        <w:rPr/>
        <w:t>ⱳ</w:t>
      </w:r>
      <w:r>
        <w:rPr/>
        <w:t>㋂쵋娱婾놱獕싂爸䅮</w:t>
      </w:r>
      <w:r>
        <w:rPr/>
        <w:t>⠽</w:t>
      </w:r>
      <w:r>
        <w:rPr/>
        <w:t>싂啧偘䭷绂湅䉊燂接竂ㅟ䡶췂⥳幰ꍟㅫ樸窏㥋婘⭘弨䧂걃䰩桚䃂併㠤戣橵堰ꏂ┪䡋믂䪩䡺㍈</w:t>
      </w:r>
      <w:r>
        <w:rPr/>
        <w:t>⢵</w:t>
      </w:r>
      <w:r>
        <w:rPr/>
        <w:t>慙</w:t>
      </w:r>
      <w:r>
        <w:rPr/>
        <w:t>ꥈ</w:t>
      </w:r>
      <w:r>
        <w:rPr/>
        <w:t>㡟칔䱔</w:t>
      </w:r>
      <w:r>
        <w:rPr/>
        <w:t>Ⱕ</w:t>
      </w:r>
      <w:r>
        <w:rPr/>
        <w:t>숯칶䵹洸뾣⨰䆥⴫⤯</w:t>
      </w:r>
      <w:r>
        <w:rPr/>
        <w:t>ꕷ</w:t>
      </w:r>
      <w:r>
        <w:rPr/>
        <w:t>沩㌣啧䎱砨潭㇂潸煲컃䏎⽾㙷繍</w:t>
      </w:r>
      <w:r>
        <w:rPr/>
        <w:t>⠪</w:t>
      </w:r>
      <w:r>
        <w:rPr/>
        <w:t>㥄ヂ硁濂戶晫䍺⨩⤭婃湯쉄癟칡䕣題㒩㝅㯃杷ꍥ묤楮攱圬⪣쉁㔻癋剸⭠췂슘⌣쉆沩⏂扴弦ㅠ爺⨲涻〫⍅䷎祖坪ㅠ刪晋砤氶슏뽚潓䑏㊮썙䤥揂⹱</w:t>
      </w:r>
      <w:r>
        <w:rPr/>
        <w:t>⡲</w:t>
      </w:r>
      <w:r>
        <w:rPr/>
        <w:t>攤䅥㙈禡塋湫唶䁊䩣䎱牾㌲嚩䐳싂乙戭껍䘽♚슥啷澘䧎木⌴㋂쏂㋂䛂䦣忂㟂歇獠쉶轹戥磃略㍣恑烎⨮</w:t>
      </w:r>
      <w:r>
        <w:rPr/>
        <w:t>⣃</w:t>
      </w:r>
      <w:r>
        <w:rPr/>
        <w:t>䥑⹴坔㕂囎橁畐甩瑺㉋湎䈪ꆬ䘨磎䐪㖱싂䡎硾き</w:t>
      </w:r>
      <w:r>
        <w:rPr/>
        <w:t>ꤹ</w:t>
      </w:r>
      <w:r>
        <w:rPr/>
        <w:t>䘥쉂㖩</w:t>
      </w:r>
      <w:r>
        <w:rPr/>
        <w:t>ꕍ</w:t>
      </w:r>
      <w:r>
        <w:rPr/>
        <w:t>疡▵⹷䉎㇂쏂䝡怽慦渫겱伮䳂ꥮ厏⹪繢</w:t>
      </w:r>
      <w:r>
        <w:rPr/>
        <w:t>ꦩ</w:t>
      </w:r>
      <w:r>
        <w:rPr/>
        <w:t>凂晈䝾뽏濂䍟係갻儬村牑숦䍃䑸⭭㭖䕋併杕偋摺䕉⌰媡⸪㕹䭲児䅈梱䅂뽊㉲</w:t>
      </w:r>
      <w:r>
        <w:rPr/>
        <w:t>⡬</w:t>
      </w:r>
      <w:r>
        <w:rPr/>
        <w:t>㡶䁺绂噪쉊쉾⩫怸样╪䵉쉩氥獉囂攣㈻Ⓨ⛂湖頺灰扏彞啋䧂䩙匭㭉⑫⥆䵃⭡晦斏䵲㬪캥塸쉤扯␶焪晰쉬嘩繭⿂く㛂塷㍰썍⩫䓂ㅉ䙑䕠㵩㩮恆楄㈱쉀椣娰䮿樦〪쉾嫂危媥積瑰煤슥栮䔭顥썫쉴♙祫ꥺ⩷쉫塐싂녕⨫幸哃䓂</w:t>
      </w:r>
      <w:r>
        <w:rPr/>
        <w:t>ꕨ</w:t>
      </w:r>
      <w:r>
        <w:rPr/>
        <w:t>恰啨⼩䥵忂뽯䚩の愫䠹</w:t>
      </w:r>
      <w:r>
        <w:rPr/>
        <w:t>ꕧ⪩</w:t>
      </w:r>
      <w:r>
        <w:rPr/>
        <w:t>棂奬橆碥冣뽇塆ꏂㅙ䉎獒䝞滎扉쵢欰⤨ꎱ刽削╕橇䝑㏍⑺㌩⫂牳⸺겻轄뿎〰때⽭灃슘䝓</w:t>
      </w:r>
      <w:r>
        <w:rPr/>
        <w:t>ꤤ</w:t>
      </w:r>
      <w:r>
        <w:rPr/>
        <w:t>橴㫂灖쉪곂㜭뭳⑈灞숶쉂뭅䏂傱</w:t>
      </w:r>
      <w:r>
        <w:rPr/>
        <w:t>ⵘ</w:t>
      </w:r>
      <w:r>
        <w:rPr/>
        <w:t>䔪杬瓂䤰辱㔷摐䅖慨戣㙉輵畤䉘슣걥儦啄湶긵汦㢥䑏畑㉇쌱儮땃䛂忎쉈瓂ㄲꍢ碱樣㕪摺⨩뭫嫎爥쵃䗂復싂稱꥚⦵⸺⌰싍否摄佰⨯係䮬飃</w:t>
      </w:r>
      <w:r>
        <w:rPr/>
        <w:t>⡗</w:t>
      </w:r>
      <w:r>
        <w:rPr/>
        <w:t>捇飂</w:t>
      </w:r>
      <w:r>
        <w:rPr/>
        <w:t>⡃</w:t>
      </w:r>
      <w:r>
        <w:rPr/>
        <w:t>쉅㕶ꥩ쉤</w:t>
      </w:r>
      <w:r>
        <w:rPr/>
        <w:t>ꖘ⨹</w:t>
      </w:r>
      <w:r>
        <w:rPr/>
        <w:t>啃噏䮘昷슘녍㌬뼫䐫쉀䑰숊び</w:t>
      </w:r>
      <w:r>
        <w:rPr/>
        <w:t>ⶥ</w:t>
      </w:r>
      <w:r>
        <w:rPr/>
        <w:t>栮䱦䱱</w:t>
      </w:r>
      <w:r>
        <w:rPr/>
        <w:t>꧂♣</w:t>
      </w:r>
      <w:r>
        <w:rPr/>
        <w:t>睉㤯㓂</w:t>
      </w:r>
      <w:r>
        <w:rPr/>
        <w:t>⡊</w:t>
      </w:r>
      <w:r>
        <w:rPr/>
        <w:t>杮⪏쉴㭤橥쉮촬⽓晸칗娥轭</w:t>
      </w:r>
      <w:r>
        <w:rPr/>
        <w:t>꧂</w:t>
      </w:r>
      <w:r>
        <w:rPr/>
        <w:t>丹檿牵䝖㵰䡪亣</w:t>
      </w:r>
      <w:r>
        <w:rPr/>
        <w:t>ꔬ</w:t>
      </w:r>
      <w:r>
        <w:rPr/>
        <w:t>彉汩楷䭤桃㠵㥣橫瘨扨纱狂爱㝷獉ꥩ㝱睏稺㙵幭掮祸侘䷎╈幹汏⌬⹏怩潷硖癗䠽숦㝫喱坒䍟夷顎써榩串╾顂潥画䄲婡咡恞♒亩䷂滂싂쵅</w:t>
      </w:r>
      <w:r>
        <w:rPr/>
        <w:t>ⱶ</w:t>
      </w:r>
      <w:r>
        <w:rPr/>
        <w:t>潈灯惃䴥칮柂䍥彥⤣博䎣쉠噶卞쉁塶⭾淍猶</w:t>
      </w:r>
      <w:r>
        <w:rPr/>
        <w:t>ꤥ</w:t>
      </w:r>
      <w:r>
        <w:rPr/>
        <w:t>㝍믃ꎥ睆淂欶⪡⵱㭦恮婣䠣쉯牔⩩♹步牓汭瑅䒮䐩ꄱ㔫㖱灞숪䥫㣂桳坩敨䩒㈻橃稰撮㘰㥟⩗┱獢泂䝰未</w:t>
      </w:r>
      <w:r>
        <w:rPr/>
        <w:t>⠳⑶⮥</w:t>
      </w:r>
      <w:r>
        <w:rPr/>
        <w:t>朤⩃睈栨슩쉾婚ꍃ旂呮䫎䌨</w:t>
      </w:r>
      <w:r>
        <w:rPr/>
        <w:t>ⵇ</w:t>
      </w:r>
      <w:r>
        <w:rPr/>
        <w:t>䘯獍席䷂旂쉪婍⨱컂䴷㶮⍢묣</w:t>
      </w:r>
      <w:r>
        <w:rPr/>
        <w:t>ꥀ</w:t>
      </w:r>
      <w:r>
        <w:rPr/>
        <w:t>㍊䭷䔱⌷愨ꍀ슩䤥㥉㯂놿숺吥愮噆啓Ⓜ뮣═潬丰숳婐</w:t>
      </w:r>
      <w:r>
        <w:rPr/>
        <w:t>⡯</w:t>
      </w:r>
      <w:r>
        <w:rPr/>
        <w:t>䋂䤲ꥹ畈渶⑩쉀て慮⬫係⭏䰥浤瀫⹟⨰㗂匩칞恐쉣癀页何縩窩㑄頪</w:t>
      </w:r>
      <w:r>
        <w:rPr/>
        <w:t>⢥</w:t>
      </w:r>
      <w:r>
        <w:rPr/>
        <w:t>䙐뾣䐨勂䫎䬲䭁䨶愽縨⼵坦吣䕦慅㪵뽧飃⩁灆쎡싂朵囂㡫딻㇂皵㎣뼯긦杂懂敏䅧䱙슻䝬뮻⩫⽺禡ꍇ䩪䬦彁⹓⽧⩃卲帹橨怬㥍呃喱顎깙帨飂栶迂쉳娻湭浭⥔䱾㵇쉉⩮吻곍顲쵉扠⎥琱䰻惃䦣䭳䂏湬㔰슻⑔숵슱桪숻뾻슻㵞䥳썒怤뼯싂攪뼻迂瑗愹⛂䕠焵㊩摸슩竂佇깒쵕⨪䱥</w:t>
      </w:r>
      <w:r>
        <w:rPr/>
        <w:t>ⵌ</w:t>
      </w:r>
      <w:r>
        <w:rPr/>
        <w:t>㐬숫⴩利䔨ㅯ也㫂♺牔⨱䌯䭴걾㡁幄䘻卺㑐偁┬繠䣃촻⩍⭠濂䁎㉎</w:t>
      </w:r>
      <w:r>
        <w:rPr/>
        <w:t>ꕮꔻ</w:t>
      </w:r>
      <w:r>
        <w:rPr/>
        <w:t>싂ꥢ噤滂颬⹦爰♚㌱</w:t>
      </w:r>
      <w:r>
        <w:rPr/>
        <w:t>⡲</w:t>
      </w:r>
      <w:r>
        <w:rPr/>
        <w:t>쉵悥㉀㝓に敓卖启朩곂⮥㷂걸䂬䩤憵ㅈ㑍ꍰ煹ꌮ䵃偳⼪佂儹넪쉖⵶墱囂뼶쉱䀣㍾故䩋煞ꥰ</w:t>
      </w:r>
      <w:r>
        <w:rPr/>
        <w:t>ꕓ</w:t>
      </w:r>
      <w:r>
        <w:rPr/>
        <w:t>顇쉉녏⭭凃抬稣ㅉ⽐䃂녺㡶숽䅲䱏恗帤塊㥖炻㥗⽱⽳琲㴭갽䭂칭爲癭㐤湓彟睅쉩硘䩆ケ</w:t>
      </w:r>
      <w:r>
        <w:rPr/>
        <w:t>ⷍ</w:t>
      </w:r>
      <w:r>
        <w:rPr/>
        <w:t>乆癓㕀䌪片䅶쵴剸剥ㅈ⨫璿浔㡞慤썒⩹類仂㍢曂</w:t>
      </w:r>
      <w:r>
        <w:rPr/>
        <w:t>⡓</w:t>
      </w:r>
      <w:r>
        <w:rPr/>
        <w:t>걑␮䀸䀸幔愽슡뭪㪮灸㘫瘊噯秂숵㘣㥃⤣ꏂ㵤쵘㛂颻䉟㒥䴻栰␳슣녦恔ꅑ쉩</w:t>
      </w:r>
      <w:r>
        <w:rPr/>
        <w:t>ⵞ</w:t>
      </w:r>
      <w:r>
        <w:rPr/>
        <w:t>뼩㩓땐ざ䤹춱뗂㴷⵩갰甪㡥䶡穭</w:t>
      </w:r>
      <w:r>
        <w:rPr/>
        <w:t>ꗂ</w:t>
      </w:r>
      <w:r>
        <w:rPr/>
        <w:t>ꏎ攳㭯捭搫㤲䩚䤣㵋䙑縶斿勂䭭畱顚</w:t>
      </w:r>
      <w:r>
        <w:rPr/>
        <w:t>⢡</w:t>
      </w:r>
      <w:r>
        <w:rPr/>
        <w:t>䂮䮮偱㝐奵浩輥慰汚ꏎⒿ䕇榵墡佄圪䑉</w:t>
      </w:r>
      <w:r>
        <w:rPr/>
        <w:t>Ⱙ</w:t>
      </w:r>
      <w:r>
        <w:rPr/>
        <w:t>擂☪㬤卲㩕슿⩏爬숲⯃</w:t>
      </w:r>
      <w:r>
        <w:rPr/>
        <w:t>ꖵ</w:t>
      </w:r>
      <w:r>
        <w:rPr/>
        <w:t>歕䑙㯂弬⌬硢颿䍨쉔偸湤䱲猲쉖輰숴⤣嘭숶垿㞱桁氺㙢否儻樴䮩廂䠰卅</w:t>
      </w:r>
      <w:r>
        <w:rPr/>
        <w:t>ꦿ</w:t>
      </w:r>
      <w:r>
        <w:rPr/>
        <w:t>䉙䵌栴☥煀숣썵숭捩江</w:t>
      </w:r>
      <w:r>
        <w:rPr/>
        <w:t>ꗂꤨ⹂</w:t>
      </w:r>
      <w:r>
        <w:rPr/>
        <w:t>䁺㷂묩㧂㐪灁㵹囂썵倩⭸ꎬ瑎숰슡ꅫ㍔㏂浑囂䑳扣抩ꄱ숬㬱曂䥆쉞숽䑚놡䝪⤣⦩묣䮡⑎⬮ぁ剭淂썕</w:t>
      </w:r>
      <w:r>
        <w:rPr/>
        <w:t>ꥂ</w:t>
      </w:r>
      <w:r>
        <w:rPr/>
        <w:t>瑀縵곂儸녈䌳녖侘奒싂㟂⬽娱녦卯㣂影暱恍捘싂牱║䩸</w:t>
      </w:r>
      <w:r>
        <w:rPr/>
        <w:t>⡖</w:t>
      </w:r>
      <w:r>
        <w:rPr/>
        <w:t>䙢㍆㉑䄹땪싎싂兔扊幯女璵䉡䘳ꍊ⮘䰭</w:t>
      </w:r>
      <w:r>
        <w:rPr/>
        <w:t>⡚</w:t>
      </w:r>
      <w:r>
        <w:rPr/>
        <w:t>偁捧㗂⥓䉩뽾㭌棍恐䡰扥㏂惎奶㗂</w:t>
      </w:r>
      <w:r>
        <w:rPr/>
        <w:t>ⱙ⧂</w:t>
      </w:r>
      <w:r>
        <w:rPr/>
        <w:t>牸⨮㴹㩹愽垵║⫂⏂幎쵉ꅊ債捂坕獫쉚夳䝅䖥쉯䥂쉹桚歰䑆숶瞩扤䑵払娭奉꥕毂平朹秂⩱为녚唽煏싂⹣</w:t>
      </w:r>
      <w:r>
        <w:rPr/>
        <w:t>⡐</w:t>
      </w:r>
      <w:r>
        <w:rPr/>
        <w:t>갷♥呾ふ楧⩺侩焥䙵埂噤灭䊩乌塩癷矂</w:t>
      </w:r>
      <w:r>
        <w:rPr/>
        <w:t>ꗃ</w:t>
      </w:r>
      <w:r>
        <w:rPr/>
        <w:t>㩶垣㪱癇䡊ꅒ숪瀸㬻㕃风⭨䴭浑榏쉋佁䤳湈丬㚥歡</w:t>
      </w:r>
      <w:r>
        <w:rPr/>
        <w:t>ⱂ</w:t>
      </w:r>
      <w:r>
        <w:rPr/>
        <w:t>牎恏垏컂㵮</w:t>
      </w:r>
      <w:r>
        <w:rPr/>
        <w:t>ⱦ</w:t>
      </w:r>
      <w:r>
        <w:rPr/>
        <w:t>恄畑ォ妿颬戹㤲琬户䚬䋍㐱畎⌭暡䰭㜳⦘쉭䙡牾</w:t>
      </w:r>
      <w:r>
        <w:rPr/>
        <w:t>꧍</w:t>
      </w:r>
      <w:r>
        <w:rPr/>
        <w:t>숪㟎礥磂䅢兲㜪ㅠ颩쉱弦⬶啀硶捞㎵⿂뇂䶥䴤㌽③ㆵ▿汣㌵䩏獸穓頽컂䢮亩䙨楑恲⍞䅱㍙椦㙫䄻欻⩄啹♎掮┺쉊뭗桖긦㟂⥕㟂곎嗎瘱祘䕸䰵佲쉡⑘䴱㎬쉓㌣㢩䍘璬</w:t>
      </w:r>
      <w:r>
        <w:rPr/>
        <w:t>⡐</w:t>
      </w:r>
      <w:r>
        <w:rPr/>
        <w:t>啓塑㑴ꅩ〰㉫ꌷ쌱췎圣</w:t>
      </w:r>
      <w:r>
        <w:rPr/>
        <w:t>⠪꧎</w:t>
      </w:r>
      <w:r>
        <w:rPr/>
        <w:t>㡍吪♚쉸临묭倽氵</w:t>
      </w:r>
      <w:r>
        <w:rPr/>
        <w:t>ꕚ</w:t>
      </w:r>
      <w:r>
        <w:rPr/>
        <w:t>欱㑗⧂㝭桌橹슮ヂ灯㘳싎⍂⑎渹䙄恔啺攺</w:t>
      </w:r>
      <w:r>
        <w:rPr/>
        <w:t>ꕾ</w:t>
      </w:r>
      <w:r>
        <w:rPr/>
        <w:t>싂氲놵ㅳ坋栲㝚䎿㜮⴦汨圽싂䚡捥単깑獤㢏伲假</w:t>
      </w:r>
      <w:r>
        <w:rPr/>
        <w:t>⡡</w:t>
      </w:r>
      <w:r>
        <w:rPr/>
        <w:t>䉨</w:t>
      </w:r>
      <w:r>
        <w:rPr/>
        <w:t>Ᵽ</w:t>
      </w:r>
      <w:r>
        <w:rPr/>
        <w:t>뼸쉟쉠㡄칺</w:t>
      </w:r>
      <w:r>
        <w:rPr/>
        <w:t>ⴸ</w:t>
      </w:r>
      <w:r>
        <w:rPr/>
        <w:t>㏍떮</w:t>
      </w:r>
      <w:r>
        <w:rPr/>
        <w:t>ꤦ⩏</w:t>
      </w:r>
      <w:r>
        <w:rPr/>
        <w:t>⻂</w:t>
      </w:r>
      <w:r>
        <w:rPr/>
        <w:t>ⱶ</w:t>
      </w:r>
      <w:r>
        <w:rPr/>
        <w:t>䄮顰㉄㵺敞潳弱⹚</w:t>
      </w:r>
      <w:r>
        <w:rPr/>
        <w:t>ⵚ</w:t>
      </w:r>
      <w:r>
        <w:rPr/>
        <w:t>슡特慣砹堸녰倭㔊싂㩑⎩敒䙑</w:t>
      </w:r>
      <w:r>
        <w:rPr/>
        <w:t>ꥀ</w:t>
      </w:r>
      <w:r>
        <w:rPr/>
        <w:t>傻䀪漰⍎䏂圯攣쉋숭瑫⩘쉢䜽쉞촪숻搩쵀♀ꅚ扇䍣䑐</w:t>
      </w:r>
      <w:r>
        <w:rPr/>
        <w:t>⠬</w:t>
      </w:r>
      <w:r>
        <w:rPr/>
        <w:t>㏂</w:t>
      </w:r>
      <w:r>
        <w:rPr/>
        <w:t>⡌</w:t>
      </w:r>
      <w:r>
        <w:rPr/>
        <w:t>儤䑥燂硺冣⑾䰶匲⥮쉘吤⍉⹃㖩</w:t>
      </w:r>
      <w:r>
        <w:rPr/>
        <w:t>ⱎ</w:t>
      </w:r>
      <w:r>
        <w:rPr/>
        <w:t>绂걋䱗⭷恹ꥵ儬⩴攩痂彩䚻嫂꺱甸⚩刲⽡쉆瘩䓂䑴ꥸ</w:t>
      </w:r>
      <w:r>
        <w:rPr/>
        <w:t>ꤲ</w:t>
      </w:r>
      <w:r>
        <w:rPr/>
        <w:t>넶䁱庩ꅣ⼤项⚘⧂矂獧䋂⩟㜥㛂䇂㈲╆歭</w:t>
      </w:r>
      <w:r>
        <w:rPr/>
        <w:t>ꦻ</w:t>
      </w:r>
      <w:r>
        <w:rPr/>
        <w:t>猦佂숤慮殣⎮숭幚</w:t>
      </w:r>
      <w:r>
        <w:rPr/>
        <w:t>ⴰ</w:t>
      </w:r>
      <w:r>
        <w:rPr/>
        <w:t>㨯咬넪㇂〹갴㍤뿂娪숫⤱咏䡹头徥쉫䂏⩬柂㴻歐믂쏎額䍪䵷쉄吺⯂떩슡⯂</w:t>
      </w:r>
      <w:r>
        <w:rPr/>
        <w:t>ꤽ</w:t>
      </w:r>
      <w:r>
        <w:rPr/>
        <w:t>쉷䗂♁㭥晋氬딻愨ꍇ춏恡儬칎朲㍞歃</w:t>
      </w:r>
      <w:r>
        <w:rPr/>
        <w:t>⡨</w:t>
      </w:r>
      <w:r>
        <w:rPr/>
        <w:t>쎡慣偌䣂숽깞깚숫╲揎싍䝴澡悿㍔偯嗂妻䑶婥</w:t>
      </w:r>
      <w:r>
        <w:rPr/>
        <w:t>ⲩ</w:t>
      </w:r>
      <w:r>
        <w:rPr/>
        <w:t>숵놩ね婬矃懍</w:t>
      </w:r>
      <w:r>
        <w:rPr/>
        <w:t>ⲣ</w:t>
      </w:r>
      <w:r>
        <w:rPr/>
        <w:t>쉯䭭灶欦牉䮮䕃㙟쉶憩䫂䵄䭘쉹爻纬瑧焫䵠懂䕴뗂硔䡤쉢</w:t>
      </w:r>
      <w:r>
        <w:rPr/>
        <w:t>ꕪ</w:t>
      </w:r>
      <w:r>
        <w:rPr/>
        <w:t>⽋碩廂쵖彇䐵숫</w:t>
      </w:r>
      <w:r>
        <w:rPr/>
        <w:t>ꥉ</w:t>
      </w:r>
      <w:r>
        <w:rPr/>
        <w:t>쉍㕄欪扶捘쉭氻칞⯂㚱╀秎␺䭃쉲㩚㩬昻㚱⹣仍⸮ꥯ</w:t>
      </w:r>
      <w:r>
        <w:rPr/>
        <w:t>ⶮ</w:t>
      </w:r>
      <w:r>
        <w:rPr/>
        <w:t>硓갻㣂䅯숬</w:t>
      </w:r>
      <w:r>
        <w:rPr/>
        <w:t>ꕖ</w:t>
      </w:r>
      <w:r>
        <w:rPr/>
        <w:t>㢩쉌ꥺ戬㭖乬獣쉣쉈㈲䡀奱ꄪ漬⵳㯂乸쉠ꍹ㩸쉄焹盂樵䵲桚싂㕓轶媡礰欷㷂</w:t>
      </w:r>
      <w:r>
        <w:rPr/>
        <w:t>Ⱔ</w:t>
      </w:r>
      <w:r>
        <w:rPr/>
        <w:t>奀婑㡔㡈勂儵쵠㨱ꍬ䝶</w:t>
      </w:r>
      <w:r>
        <w:rPr/>
        <w:t>ꤤ</w:t>
      </w:r>
      <w:r>
        <w:rPr/>
        <w:t>㢏輰䜨⥬傥䩖瑆⛂䁮幡㧂顫繾婠ㅇ搷䓂⚘卣ㄨ轏旍珂侏⥫쉅歇㝚쉑䲵⍋泍㝏盂䱑ふ琺捱쉮煩츽䥉㤶彂㬫捕ぇ</w:t>
      </w:r>
      <w:r>
        <w:rPr/>
        <w:t>ꕾ</w:t>
      </w:r>
      <w:r>
        <w:rPr/>
        <w:t>쉋숬╹捞瑑砻䉦쉘払㣂潑뭙쉷썊⍰㨽悻欯㝡쉧歲桾潞쵷慐</w:t>
      </w:r>
      <w:r>
        <w:rPr/>
        <w:t>Ⱨ</w:t>
      </w:r>
      <w:r>
        <w:rPr/>
        <w:t>摱晤⫂滂䩨⌤땢懍싂㨯ごꇂ슣㔲⥤딴䉩믂⥖⥎</w:t>
      </w:r>
      <w:r>
        <w:rPr/>
        <w:t>⡌</w:t>
      </w:r>
      <w:r>
        <w:rPr/>
        <w:t>彇玩䕓㖣呱晈</w:t>
      </w:r>
      <w:r>
        <w:rPr/>
        <w:t>ꕹ</w:t>
      </w:r>
      <w:r>
        <w:rPr/>
        <w:t>䪥䅺乯倴潺⧂潪◂䑮쉰㉱户⭩깱殱敔䙮⍬ꅌ㖩楶顓쉘挩戸쌻瀶姂걹녧䭪⨥㑈伸⽡涘揃䱂싃煊哂汁嘱겻瑊椵슘棂幓</w:t>
      </w:r>
      <w:r>
        <w:rPr/>
        <w:t>꧂</w:t>
      </w:r>
      <w:r>
        <w:rPr/>
        <w:t>썗䇃⥍䭹⍋뇂侩㵐埂榡䠪⥷䀵䡟亩⼮瑭⩦쵚溏祣쉬䅉⏍쉂周㝟婠戹㨩쉺呌⹉䵅䱐ㅊ</w:t>
      </w:r>
      <w:r>
        <w:rPr/>
        <w:t>⡨</w:t>
      </w:r>
      <w:r>
        <w:rPr/>
        <w:t>䙮㣂䡮唭▩䝤쉐礴瑱浰⩥⭶唰䪘曂ぁ牦颵칉⦵뽊䞻䎩䱪</w:t>
      </w:r>
      <w:r>
        <w:rPr/>
        <w:t>ꕎ</w:t>
      </w:r>
      <w:r>
        <w:rPr/>
        <w:t>迂䶩斮⍊瑌칕</w:t>
      </w:r>
      <w:r>
        <w:rPr/>
        <w:t>ꥆ</w:t>
      </w:r>
      <w:r>
        <w:rPr/>
        <w:t>爬䀸頳⼥</w:t>
      </w:r>
      <w:r>
        <w:rPr/>
        <w:t>Ⰺ</w:t>
      </w:r>
      <w:r>
        <w:rPr/>
        <w:t>皏</w:t>
      </w:r>
      <w:r>
        <w:rPr/>
        <w:t>⡃</w:t>
      </w:r>
      <w:r>
        <w:rPr/>
        <w:t>ꔺ</w:t>
      </w:r>
      <w:r>
        <w:rPr/>
        <w:t>暩穵乺ꍌ辵佅楳为╭㍣恭싂杶慲潃顒剀거㓃睂硅</w:t>
      </w:r>
      <w:r>
        <w:rPr/>
        <w:t>꧂</w:t>
      </w:r>
      <w:r>
        <w:rPr/>
        <w:t>숷ヂ牓䱏䅞촽暘칪싂橴千쉱䮣䔪坤㏂숲칀颡뭒啔恠圤</w:t>
      </w:r>
      <w:r>
        <w:rPr/>
        <w:t>ꔷ</w:t>
      </w:r>
      <w:r>
        <w:rPr/>
        <w:t>䡮祃盂⩃㪥쵪䗂䩈쵸쉁뇂䭘塙熮㬪獏㑴橥쉙燂⒱睋</w:t>
      </w:r>
      <w:r>
        <w:rPr/>
        <w:t>ꕭ</w:t>
      </w:r>
      <w:r>
        <w:rPr/>
        <w:t>慌썄顪求忂壎⸥</w:t>
      </w:r>
      <w:r>
        <w:rPr/>
        <w:t>꤫⥋</w:t>
      </w:r>
      <w:r>
        <w:rPr/>
        <w:t>䙄㕮牯</w:t>
      </w:r>
      <w:r>
        <w:rPr/>
        <w:t>ⶡ</w:t>
      </w:r>
      <w:r>
        <w:rPr/>
        <w:t>쉢</w:t>
      </w:r>
      <w:r>
        <w:rPr/>
        <w:t>ꤳ</w:t>
      </w:r>
      <w:r>
        <w:rPr/>
        <w:t>壂㜩烂灏瘶䱩迂쉒⭖〪䐴お剉朤城彣唹扉쉎橀参廂樳慟䍬쉂䇂땅</w:t>
      </w:r>
      <w:r>
        <w:rPr/>
        <w:t>꧂</w:t>
      </w:r>
      <w:r>
        <w:rPr/>
        <w:t>䠫㝐睖㜸⩾⑵ꅩ硞䵩卣╴ꍆ溥╟숷池뮩㟂숹禮轣䈻⦱䕀⥧呦纮㕹轷䓂䍇</w:t>
      </w:r>
      <w:r>
        <w:rPr/>
        <w:t>ꦵ</w:t>
      </w:r>
      <w:r>
        <w:rPr/>
        <w:t>뾮潥戶䑄爴슿⍮畕頳</w:t>
      </w:r>
      <w:r>
        <w:rPr/>
        <w:t>ⵥ</w:t>
      </w:r>
      <w:r>
        <w:rPr/>
        <w:t>싂忂䣂栨側㘷⩬㵹〶</w:t>
      </w:r>
      <w:r>
        <w:rPr/>
        <w:t>ⱗ</w:t>
      </w:r>
      <w:r>
        <w:rPr/>
        <w:t>奖壂浢漩睂慌␦쉚</w:t>
      </w:r>
      <w:r>
        <w:rPr/>
        <w:t>ⴸ♲</w:t>
      </w:r>
      <w:r>
        <w:rPr/>
        <w:t>㎻坯⍋䵧䍃偷ꅱ겣兆䵀㬵熥ㅉ뽖⯂う충㡥䔺楲</w:t>
      </w:r>
      <w:r>
        <w:rPr/>
        <w:t>ⱘ</w:t>
      </w:r>
      <w:r>
        <w:rPr/>
        <w:t>猱傩䕷竂ꍖ段爸</w:t>
      </w:r>
      <w:r>
        <w:rPr/>
        <w:t>⡂</w:t>
      </w:r>
      <w:r>
        <w:rPr/>
        <w:t>ⷂ</w:t>
      </w:r>
      <w:r>
        <w:rPr/>
        <w:t>兑칱䥦쉯だ䈪總䘦쉸숫쉲⩰㔻嗂畘ꆡꥠ塖쉍䒥䦮슏種瘪쉂㥵㑱焻쉡䍫䔲稽湏丮坥溵쉲䵵꥾縵쉶惂硑塔䅇</w:t>
      </w:r>
      <w:r>
        <w:rPr/>
        <w:t>⠰</w:t>
      </w:r>
      <w:r>
        <w:rPr/>
        <w:t>숹顸숽塃</w:t>
      </w:r>
      <w:r>
        <w:rPr/>
        <w:t>꧂</w:t>
      </w:r>
      <w:r>
        <w:rPr/>
        <w:t>䥤项偆놥响唩슿䳂⥾㵪ꥬ뽪긣쉑䬪</w:t>
      </w:r>
      <w:r>
        <w:rPr/>
        <w:t>ꥍ</w:t>
      </w:r>
      <w:r>
        <w:rPr/>
        <w:t>怺㡧玥⨴뗂♭戯</w:t>
      </w:r>
      <w:r>
        <w:rPr/>
        <w:t>ꕡ</w:t>
      </w:r>
      <w:r>
        <w:rPr/>
        <w:t>칋㤯</w:t>
      </w:r>
      <w:r>
        <w:rPr/>
        <w:t>꤯</w:t>
      </w:r>
      <w:r>
        <w:rPr/>
        <w:t>䩔ぐ洯㜽숥쉕⍰䐵⮩묽껂杌쵢㞥徘쉔⍆央櫎朱飂猴긫畦䥲捚䡅ꎡ⛃䭮ㄯ夻⽰愵㬬떏㩳䭑㠦慲⩒㇂땯栥</w:t>
      </w:r>
      <w:r>
        <w:rPr/>
        <w:t>ꔴ</w:t>
      </w:r>
      <w:r>
        <w:rPr/>
        <w:t>㭋恸㔹⍰呹캩뮮쉃슮濂갺쉦⵭歀촨塙木冣湁</w:t>
      </w:r>
      <w:r>
        <w:rPr/>
        <w:t>ꕠ</w:t>
      </w:r>
      <w:r>
        <w:rPr/>
        <w:t>ꎩ</w:t>
      </w:r>
      <w:r>
        <w:rPr/>
        <w:t>ⱐ</w:t>
      </w:r>
      <w:r>
        <w:rPr/>
        <w:t>㠬껎䃂帪䭳㨨幙䵂炡슡晍⫎祴녆㘣녬숯住</w:t>
      </w:r>
      <w:r>
        <w:rPr/>
        <w:t>꧍</w:t>
      </w:r>
      <w:r>
        <w:rPr/>
        <w:t>㘸</w:t>
      </w:r>
      <w:r>
        <w:rPr/>
        <w:t>ꤰ</w:t>
      </w:r>
      <w:r>
        <w:rPr/>
        <w:t>坄䞡片╂竂숵㭓䫂榘十쉧彟愲쵴圹礥扵瑘憩䩚㩾劬あ䡏깲䫂倶쉒⸫殻凂洺䅸痍湰쉄瞮</w:t>
      </w:r>
      <w:r>
        <w:rPr/>
        <w:t>Ɑ</w:t>
      </w:r>
      <w:r>
        <w:rPr/>
        <w:t>心䙩娪汏싂夬杳㑘烃⥆⭪嗂妱㥏㙾⩗⪡歞䉑畉뽫㋂汚</w:t>
      </w:r>
      <w:r>
        <w:rPr/>
        <w:t>ꖱ</w:t>
      </w:r>
      <w:r>
        <w:rPr/>
        <w:t>㯂頵쉹灑䰸㧂儭涻扸顺潰僂椷䱂䚵걤曂轃匴㉤䠯䋂槂ꍟ놣䉤灗狍槎㥠礭含♪廃</w:t>
      </w:r>
      <w:r>
        <w:rPr/>
        <w:t>ꕓ</w:t>
      </w:r>
      <w:r>
        <w:rPr/>
        <w:t>ꇂ</w:t>
      </w:r>
      <w:r>
        <w:rPr/>
        <w:t>ꥑ♞</w:t>
      </w:r>
      <w:r>
        <w:rPr/>
        <w:t>皬輳歴츮優䭕汖슏歧操⼥⻂긱</w:t>
      </w:r>
      <w:r>
        <w:rPr/>
        <w:t>⡧</w:t>
      </w:r>
      <w:r>
        <w:rPr/>
        <w:t>玥潧䲿싂纏䡕怣쉖㙣쵙숭㵾祸䊵녴䅄ㅧ겏땯쉍䙀㍉䵒ꌊ顆㉫瑵쵹渶</w:t>
      </w:r>
      <w:r>
        <w:rPr/>
        <w:t>⡸</w:t>
      </w:r>
      <w:r>
        <w:rPr/>
        <w:t>敟䬴窱⑃⑴危扇䘫潚ꥣ䶘䥹丱轵槍瘱濂⻂뭦甫☥䅋椱䭴⍐彣⧂欣䡅⪵兦祂掏皵洦숣剅摞杙䥪楅♋矂栦⥙僂囂쉞䨬䥆在쉩慭䩥励ꅑ椬灚췂슡䜨슻乹㍟䡕彦⬺䊵⩞㑖㘮㇂権⨱圥画帪䁌쵕⩃妵㩵啟炩ꥶ숪䉣쏂⼥㝥뽁朤祓浃お偾太걉䩺䷂媻⮡쉗汣ꥭ䕇汴㠱갴ㆻ礴쉚昮恺慑瘱磂䜬湅쉀䆿㙺䭒㦮煩堽㕖彣⫂婶咩㡟넨电싂殮潩扱䍀슻䀸</w:t>
      </w:r>
      <w:r>
        <w:rPr/>
        <w:t>꧂</w:t>
      </w:r>
      <w:r>
        <w:rPr/>
        <w:t>ꎱ숽㡨䕈怹㡇쉳숴㈫ꎿ⩫⭓娷䶩㙯䌳믎䩨央䡙쵤녤唷坄㵵ㅬ晐䶏兙䵐縰㮣묬습⨳穕㩴弫</w:t>
      </w:r>
      <w:r>
        <w:rPr/>
        <w:t>ⶬ</w:t>
      </w:r>
      <w:r>
        <w:rPr/>
        <w:t>地╈砷㥞습祂䮏璩묩⪣걈债썗横槍恎娱㏂凂い摶步恍쉞个皵灴咩焦땏䀴䙳⩺剖⩹扄⹯瀦슮㩭딫㬪佇㉎䗂歌</w:t>
      </w:r>
      <w:r>
        <w:rPr/>
        <w:t>ꦮ</w:t>
      </w:r>
      <w:r>
        <w:rPr/>
        <w:t>⽧榵彞仍浰䝺啶禩쉷廂㘥䁠뗂咥煰쌷硈꥖꺏쉷捊恞剣컂㡲抩㈩嘽㙵氪湕睸ꌫ瑚㭉♢䴴䯂㩞彴뽎㏂樯潕単硇㕹汉懂</w:t>
      </w:r>
      <w:r>
        <w:rPr/>
        <w:t>Ⱙ</w:t>
      </w:r>
      <w:r>
        <w:rPr/>
        <w:t>楟쉋⍠楥扫呲놩䴨묪♱쉵仂栴ꍒ辿쉊싂杹㌲焹栻</w:t>
      </w:r>
      <w:r>
        <w:rPr/>
        <w:t>⡧ⱐ</w:t>
      </w:r>
      <w:r>
        <w:rPr/>
        <w:t>㬸䅒圹㍉ꎩ杵</w:t>
      </w:r>
      <w:r>
        <w:rPr/>
        <w:t>꧂</w:t>
      </w:r>
      <w:r>
        <w:rPr/>
        <w:t>쉃㩤垵䤶䭔硄卓祒숶</w:t>
      </w:r>
      <w:r>
        <w:rPr/>
        <w:t>ⴭ</w:t>
      </w:r>
      <w:r>
        <w:rPr/>
        <w:t>캥娻樤柍獺碘恩摤</w:t>
      </w:r>
      <w:r>
        <w:rPr/>
        <w:t>ⲵ</w:t>
      </w:r>
      <w:r>
        <w:rPr/>
        <w:t>䕵㭱繹圪炿桹숻幑䉑旂쉀㔫☤쉚㧂</w:t>
      </w:r>
      <w:r>
        <w:rPr/>
        <w:t>ⴴ</w:t>
      </w:r>
      <w:r>
        <w:rPr/>
        <w:t>敐痂⛂顑뭘</w:t>
      </w:r>
      <w:r>
        <w:rPr/>
        <w:t>ꦿ⨵</w:t>
      </w:r>
      <w:r>
        <w:rPr/>
        <w:t>摠㇂</w:t>
      </w:r>
      <w:r>
        <w:rPr/>
        <w:t>⡫</w:t>
      </w:r>
      <w:r>
        <w:rPr/>
        <w:t>걆狂숨唯♈┸㕪ㅐ颮扗</w:t>
      </w:r>
      <w:r>
        <w:rPr/>
        <w:t>⵰</w:t>
      </w:r>
      <w:r>
        <w:rPr/>
        <w:t>칒䜪갦쉭썶穓啺浈べ嘻⽗䉟佳呒걭䅴⺱갹剓쉾樴煡숯窻⫂㤵塗⨰稻㑹愨㠦悡頫畨</w:t>
      </w:r>
      <w:r>
        <w:rPr/>
        <w:t>⣂</w:t>
      </w:r>
      <w:r>
        <w:rPr/>
        <w:t>玻夸䍩</w:t>
      </w:r>
      <w:r>
        <w:rPr/>
        <w:t>⡺</w:t>
      </w:r>
      <w:r>
        <w:rPr/>
        <w:t>䉌畷㙘䡯䚻磎勂漮䈵垱㧂痂㌳㕅椷컂䵑⨲穂煠縴潠䍴慫⥄⻂倣乎䄷䐹䱥䎡楁⛂妬┳䇂弦輵숹顎丷灂슻㩗쉙丨㡶ꌴ⍎쌻摄䱴⩕쉥癕泂䅺晈⹨긬♖뭘杤⩔挽☪꥞凂ꌹ⵹숳䙃瑂넲</w:t>
      </w:r>
      <w:r>
        <w:rPr/>
        <w:t>⡢</w:t>
      </w:r>
      <w:r>
        <w:rPr/>
        <w:t>㋂䭰땈晸仂囂걆睩슩㡘</w:t>
      </w:r>
      <w:r>
        <w:rPr/>
        <w:t>ꦘ</w:t>
      </w:r>
      <w:r>
        <w:rPr/>
        <w:t>깢䁪숷轨㈺녰婘䇂</w:t>
      </w:r>
      <w:r>
        <w:rPr/>
        <w:t>꧂</w:t>
      </w:r>
      <w:r>
        <w:rPr/>
        <w:t>걔쉊㤨쉐㉮⌊슥晪匯㵄䥮䘳㑪殮皻㨩</w:t>
      </w:r>
      <w:r>
        <w:rPr/>
        <w:t>ꔬ</w:t>
      </w:r>
      <w:r>
        <w:rPr/>
        <w:t>梱櫂朣䬻㤱⍚纻畢☴㣂凂⿂⥌䭌㑥䠮슥採습啔䅏顰怤拂燂恣㝚䑒♠㥀坪犩㫂⵩畐䈶ゥ㥄㍉숪⑯欵奠䩓⼬夽捏䥰싂歙禬㒮⑾つ㟂用㉴輰ꌱ숳⻂瑺烂厱癥쉮櫂</w:t>
      </w:r>
      <w:r>
        <w:rPr/>
        <w:t>ꥄ</w:t>
      </w:r>
      <w:r>
        <w:rPr/>
        <w:t>䝶싂칖쉡啘摆ㅮ쎘瘱硁␺吮䥪썦ㅳ㎏猭滎⏂숫䬸녷㡞䷂슏쉕꤮숪쉤啎塒䱢㎣캏㥱刱㓂숥瑰겥䱸㑞浫渹䁁㙃⥂</w:t>
      </w:r>
      <w:r>
        <w:rPr/>
        <w:t>ꕳ</w:t>
      </w:r>
      <w:r>
        <w:rPr/>
        <w:t>䁬⛎땫⍪쵏椰湸䁴싂⦩뿂杇꥕㵄⌦杶熿ꌽ땞녦슡塁㠫潍恑䉹椪戥Ⓜ䀤彈中潲猽떏其仂䐷</w:t>
      </w:r>
      <w:r>
        <w:rPr/>
        <w:t>ꥑ</w:t>
      </w:r>
      <w:r>
        <w:rPr/>
        <w:t>吹㭖싎㯂瓂偾剘畓䢱俍</w:t>
      </w:r>
      <w:r>
        <w:rPr/>
        <w:t>Ⳃ</w:t>
      </w:r>
      <w:r>
        <w:rPr/>
        <w:t>숲厱쉡</w:t>
      </w:r>
      <w:r>
        <w:rPr/>
        <w:t>ⷂ</w:t>
      </w:r>
      <w:r>
        <w:rPr/>
        <w:t>楃</w:t>
      </w:r>
      <w:r>
        <w:rPr/>
        <w:t>ꕔ</w:t>
      </w:r>
      <w:r>
        <w:rPr/>
        <w:t>슡公溱㵒权冿獠䰬땹槂㬤婾䁣牨⍌㋂㧂汍祮丹쉈克숭⑞璘╢㑙䰽㙢眮㑟捏業쉭긬갪畵</w:t>
      </w:r>
      <w:r>
        <w:rPr/>
        <w:t>ꖩ</w:t>
      </w:r>
      <w:r>
        <w:rPr/>
        <w:t>兴廃梱㑙灮呆⑭걄瀭中歟칶䞬㮱獣冬䡃㝉䰣㈦숪딱橃</w:t>
      </w:r>
      <w:r>
        <w:rPr/>
        <w:t>ⱞ</w:t>
      </w:r>
      <w:r>
        <w:rPr/>
        <w:t>⿍坶</w:t>
      </w:r>
      <w:r>
        <w:rPr/>
        <w:t>ꤪ</w:t>
      </w:r>
      <w:r>
        <w:rPr/>
        <w:t>㥧㈵⺩曂媥乧䂿睃礵䙳橊뿂쉰䱃⸨㜽쉆弦㵯䀴皥弪⑘搯六䱱㉲睋盂奅彇㟂輰</w:t>
      </w:r>
      <w:r>
        <w:rPr/>
        <w:t>ꕤ</w:t>
      </w:r>
      <w:r>
        <w:rPr/>
        <w:t>䩩㝍扵녭숻挩㠽丣坸㙣晒柂告捬呄㚩槍温䠮㙳歙捧稴㋂㵹쵡㪥䵰灎䭃严숫竂剬ꇍ炣⩚䝮㙨搶쉯ꥧ䄻⼵묮䭬꺿桶숩犩ⸯ땪싂顡㜥佇ꆘ㥢暿乸쌮潖濂癗顲旍桲恑濂ꇂ캩智걞剋硯싍㙠坁塌䭶䛎硘㙑楁쌪쉀슣婈澣䅬欲呢䑋楹</w:t>
      </w:r>
      <w:r>
        <w:rPr/>
        <w:t>ⰰ</w:t>
      </w:r>
      <w:r>
        <w:rPr/>
        <w:t>洦燎녖䊘녭に㩈剬娲춬曂䨪⑇숷캡뾣㬣㦡㭧瘸启묻</w:t>
      </w:r>
      <w:r>
        <w:rPr/>
        <w:t>ⱨ</w:t>
      </w:r>
      <w:r>
        <w:rPr/>
        <w:t>쉋⸹瑡払⭓䑮䕨䤬䉐渽쉗</w:t>
      </w:r>
      <w:r>
        <w:rPr/>
        <w:t>ꕈꗂ</w:t>
      </w:r>
      <w:r>
        <w:rPr/>
        <w:t>秂䩔䨪녮䵴え䋃顯칪扞䭅典⥫춵ず쉱ꅋ䁦쉠婁䑌歎呉</w:t>
      </w:r>
      <w:r>
        <w:rPr/>
        <w:t>ⰲ</w:t>
      </w:r>
      <w:r>
        <w:rPr/>
        <w:t>轺偨䮱杊帷䃂瑟䵄숬樻㥏놥⫂긩彾ㅏ渷ㄩ㞘歐碏疻凂⺩䡑쉡깅쉡⨬卺繓剅쉯⪿稦橕硷뗂슩녟䙋瀺唪싎灪硭抮凂䝱⵺瑸畅䊘䤷</w:t>
      </w:r>
      <w:r>
        <w:rPr/>
        <w:t>ⱅ</w:t>
      </w:r>
      <w:r>
        <w:rPr/>
        <w:t>㉠䍯殡祔啭允痂噔氥캘㝔圷癢啷㉇礦滂礭婱숊</w:t>
      </w:r>
      <w:r>
        <w:rPr/>
        <w:t>ꕾ</w:t>
      </w:r>
      <w:r>
        <w:rPr/>
        <w:t>䵊〪㍷땍磂⌭印숵䵀甩扴执뭤ꥵ湞収⨺쉆</w:t>
      </w:r>
      <w:r>
        <w:rPr/>
        <w:t>ⱕ</w:t>
      </w:r>
      <w:r>
        <w:rPr/>
        <w:t>獑匰⹰䉷숴汹겻昳瞱唱愻숪焷쉾⤭싂⫃癘咥婃垡䵺煂䄥㧎㔤獴</w:t>
      </w:r>
      <w:r>
        <w:rPr/>
        <w:t>ꔩ</w:t>
      </w:r>
      <w:r>
        <w:rPr/>
        <w:t>挮㦏䂡㡑䋂</w:t>
      </w:r>
      <w:r>
        <w:rPr/>
        <w:t>⣂</w:t>
      </w:r>
      <w:r>
        <w:rPr/>
        <w:t>妮憻⒩묪ォ振㙥䅂傮㑏盂搹ꥯ卂ꥭ剘稪楸坦컂䢘㓂顴⼦浬ꄴㆥ㈤넴┸㣂㈣춡灧⪱⭎灦佣晧慇</w:t>
      </w:r>
      <w:r>
        <w:rPr/>
        <w:t>ꥏ</w:t>
      </w:r>
      <w:r>
        <w:rPr/>
        <w:t>扎佾㬳睔儸촣娶轹懂敀㵕⥤쉤梱䍦㩂㴴숵㈻幀兮ꄦ㕮燂⩑䌪䯂㣂䀺췍뽨瑘㒘剙쉭㭗繏♂彏〵奟⑮段偧㕸兔䈲癇祆䍞瀬뼮쉾숪䤤</w:t>
      </w:r>
      <w:r>
        <w:rPr/>
        <w:t>ⳂⳂ</w:t>
      </w:r>
      <w:r>
        <w:rPr/>
        <w:t>睂쉙㒻칒</w:t>
      </w:r>
      <w:r>
        <w:rPr/>
        <w:t>ⵍ</w:t>
      </w:r>
      <w:r>
        <w:rPr/>
        <w:t>䄥玿癗夨쉳䙚뭓쉆㵶杬樬쉊㩆캣慉湡橪飂焯넮♾쉲⨲捵⭃</w:t>
      </w:r>
      <w:r>
        <w:rPr/>
        <w:t>Ⲯ</w:t>
      </w:r>
      <w:r>
        <w:rPr/>
        <w:t>䲵숽뿂勂䢩煫兘漣畭㙯扬乹㓂橱㜦숶稻狂獗㵗㍘⾬</w:t>
      </w:r>
      <w:r>
        <w:rPr/>
        <w:t>⡪</w:t>
      </w:r>
      <w:r>
        <w:rPr/>
        <w:t>ꏂ䀪䣂㝌⩂彥頤뾣幂䮵漤걬슥䩂䉩轟⾱慵敹扞䔷猨〉</w:t>
      </w:r>
      <w:r>
        <w:rPr/>
        <w:t>ⲣ</w:t>
      </w:r>
      <w:r>
        <w:rPr/>
        <w:t>䲩稩긪♵㠪싂무</w:t>
      </w:r>
      <w:r>
        <w:rPr/>
        <w:t>ⱶ</w:t>
      </w:r>
      <w:r>
        <w:rPr/>
        <w:t>婧⨽硇晓呃</w:t>
      </w:r>
      <w:r>
        <w:rPr/>
        <w:t>ꦩ</w:t>
      </w:r>
      <w:r>
        <w:rPr/>
        <w:t>涩㍟兣〽䝆㉌㘸祭江歲䪵㔫䖩櫍꥞깐⌵䱈材穄㤴⥵⬯⪣녂町撻싂湷㕁䶏垻㕩伫元ꍣ縤牂柂睅瀻䥒坨뭂坋䴸漷숱捰䭵슩溩뭤␻慡睞畑㌷⹚瞣</w:t>
      </w:r>
      <w:r>
        <w:rPr/>
        <w:t>⡓⒡</w:t>
      </w:r>
      <w:r>
        <w:rPr/>
        <w:t>㥙庡浃걤슩숶땳쉳傩슣䁬桟ꍑ挹㛂ꅭ䀰뼪㥈亏坦싂潑礴⎣䑘쉷⭁⸱쉚㶏깅⫂⩌晥䩰婵㤳슬瑺쉦⍵辬灂㑮爨剷坤侱걒癖쉗</w:t>
      </w:r>
      <w:r>
        <w:rPr/>
        <w:t>ⵉ♮</w:t>
      </w:r>
      <w:r>
        <w:rPr/>
        <w:t>琰쉮檘</w:t>
      </w:r>
      <w:r>
        <w:rPr/>
        <w:t>ⶵ</w:t>
      </w:r>
      <w:r>
        <w:rPr/>
        <w:t>숰⬴뼪瘩⒩䪿슮瘣繺甭ㅠꥶ쌶㘸䴷䝖⩐ㅚ⩉⸪쉂ꅊ䭵䤪䍟⥍亮⑎꥕欣쉧瑩瑒壂䤳吳ꥨ绂旂⽷</w:t>
      </w:r>
      <w:r>
        <w:rPr/>
        <w:t>꧂</w:t>
      </w:r>
      <w:r>
        <w:rPr/>
        <w:t>硣瘴䞿</w:t>
      </w:r>
      <w:r>
        <w:rPr/>
        <w:t>ⵉ</w:t>
      </w:r>
      <w:r>
        <w:rPr/>
        <w:t>뮏䄷쉡╘敥</w:t>
      </w:r>
      <w:r>
        <w:rPr/>
        <w:t>ꔰ</w:t>
      </w:r>
      <w:r>
        <w:rPr/>
        <w:t>楌杍⍘湹⺩䩋牱㓂쉄⛂싂싂輫墵打轥圣땲桥䑢梻眵䥳摍걟婧숰熬㋂歹晟泂䓂ꥷ뭾⸹⭱帣녕㭤扙弶㕳抩嗂슱䖥拂圻㡙慞哂㭙塡嘸䍣榩뼤췂䈽獁轑쉐敒晟녾䵺쉣숤亥桮晤㠷漯뭊剈偀歟</w:t>
      </w:r>
      <w:r>
        <w:rPr/>
        <w:t>ⱃ</w:t>
      </w:r>
      <w:r>
        <w:rPr/>
        <w:t>쉓⭨䴴槂㟂勂쉍䄪奪</w:t>
      </w:r>
      <w:r>
        <w:rPr/>
        <w:t>ꕧ</w:t>
      </w:r>
      <w:r>
        <w:rPr/>
        <w:t>㪩㵕쉳祗㧂ꥷ樹묊ㄤ烂뭘쉪桶堣╧䄨숻㵶㘰权滂欣⍙汓摩晧噵枱䩟䍍ꅣ꥚䑎</w:t>
      </w:r>
      <w:r>
        <w:rPr/>
        <w:t>ꥏ</w:t>
      </w:r>
      <w:r>
        <w:rPr/>
        <w:t>㧃⩌</w:t>
      </w:r>
      <w:r>
        <w:rPr/>
        <w:t>ⷂꥀ</w:t>
      </w:r>
      <w:r>
        <w:rPr/>
        <w:t>秂繇뽌⹣洣䜬悱⨪濂氮㬫塾迂㆏汚⩴䠱摇漫ꇂ橑⵷</w:t>
      </w:r>
      <w:r>
        <w:rPr/>
        <w:t>ꖮ</w:t>
      </w:r>
      <w:r>
        <w:rPr/>
        <w:t>䵑捁摪頳丽쉗欲춮⩍</w:t>
      </w:r>
      <w:r>
        <w:rPr/>
        <w:t>ꦵ</w:t>
      </w:r>
      <w:r>
        <w:rPr/>
        <w:t>卤</w:t>
      </w:r>
      <w:r>
        <w:rPr/>
        <w:t>⠵</w:t>
      </w:r>
      <w:r>
        <w:rPr/>
        <w:t>㩀숪곎捾</w:t>
      </w:r>
      <w:r>
        <w:rPr/>
        <w:t>⡲</w:t>
      </w:r>
      <w:r>
        <w:rPr/>
        <w:t>畓囂䬪椨䵕쉙竃牗眲杁器濂帪券猴捥温⚣뾿䥑堦⬷剫杒⭀璵娪쉇뼵憘噙</w:t>
      </w:r>
      <w:r>
        <w:rPr/>
        <w:t>ⱏ⨥</w:t>
      </w:r>
      <w:r>
        <w:rPr/>
        <w:t>卷ꍸ䉢㙍㜴䜫䧂䙖싂乧뭚㜷痃杚ꥥ刦⿂眣戶㭌䱳甹盂卉숲ꄪ玣顊坋㍋敵ㅧ</w:t>
      </w:r>
      <w:r>
        <w:rPr/>
        <w:t>ꕤ</w:t>
      </w:r>
      <w:r>
        <w:rPr/>
        <w:t>敋㡭㘷㑫剥ꍕ⹒슥⻂硹</w:t>
      </w:r>
      <w:r>
        <w:rPr/>
        <w:t>ꕯ</w:t>
      </w:r>
      <w:r>
        <w:rPr/>
        <w:t>䃂伤⒩㍢埂숫</w:t>
      </w:r>
      <w:r>
        <w:rPr/>
        <w:t>ⷂ</w:t>
      </w:r>
      <w:r>
        <w:rPr/>
        <w:t>㎬캥縱ꍰ㡥㩰偨卫復㩡䨯䣂協쉃㜶忂〫倣췂䥈姃摙轮썱㠽㤱縳ꅞ䍅ヂ繥ネ䝉㪮單⭧ꥠ</w:t>
      </w:r>
      <w:r>
        <w:rPr/>
        <w:t>⣂</w:t>
      </w:r>
      <w:r>
        <w:rPr/>
        <w:t>砥╮䘽</w:t>
      </w:r>
      <w:r>
        <w:rPr/>
        <w:t>ⲥ</w:t>
      </w:r>
      <w:r>
        <w:rPr/>
        <w:t>㴨䈬稵땠</w:t>
      </w:r>
      <w:r>
        <w:rPr/>
        <w:t>ꥊ</w:t>
      </w:r>
      <w:r>
        <w:rPr/>
        <w:t>숰숦輹圻깹健湥㴮</w:t>
      </w:r>
      <w:r>
        <w:rPr/>
        <w:t>⡡</w:t>
      </w:r>
      <w:r>
        <w:rPr/>
        <w:t>䡉㙔灗╁쌫䒿䷂磂깈䴣싂竂䳂딱</w:t>
      </w:r>
      <w:r>
        <w:rPr/>
        <w:t>ꔫ</w:t>
      </w:r>
      <w:r>
        <w:rPr/>
        <w:t>㕅쎿燂㘫獗숱琰禡</w:t>
      </w:r>
      <w:r>
        <w:rPr/>
        <w:t>ⷂ</w:t>
      </w:r>
      <w:r>
        <w:rPr/>
        <w:t>吮䵎扴悡쉬橪䬽ꥱ칙祴㬫吹㣂係漳䠮䝭䁯䌶ず窣疏祁녞獤⑲㥃桍輻ꥸ䄲呌汘촥幉启땒때児幣쵹卢瘯㝂橍䩗⩡뽳뿎㥅䈨뼬⑀䇃捹掘牆숴棂슱桎㝐䕂ꇍ晶幃춘췂䙕埂⸲稤泂塅㒵朳が슡䥾歕牄껂㋂䭕쉉㟎쉴䙦ꆻ啳稵敒♓㵑쉫繠ꍬꄬ</w:t>
      </w:r>
      <w:r>
        <w:rPr/>
        <w:t>ꕾ</w:t>
      </w:r>
      <w:r>
        <w:rPr/>
        <w:t>䗂䠪㍫갶扎뭒뇂圸绂歅㡪쉃砩䐷숥塐愳쉨㜥狍愫䧂兪쉰</w:t>
      </w:r>
      <w:r>
        <w:rPr/>
        <w:t>ⵐ</w:t>
      </w:r>
      <w:r>
        <w:rPr/>
        <w:t>㌮ꍦ颻⭲⮡欤⽦</w:t>
      </w:r>
      <w:r>
        <w:rPr/>
        <w:t>ꤻ</w:t>
      </w:r>
      <w:r>
        <w:rPr/>
        <w:t>獐⽸⚿㒬╋슿⽖漭㴦⨯漪䘽컂묲䭕</w:t>
      </w:r>
      <w:r>
        <w:rPr/>
        <w:t>ꦘ</w:t>
      </w:r>
      <w:r>
        <w:rPr/>
        <w:t>坣䰩㍪싂썆抵摓ꄮ䵤䅐䙚⪥㡆梿悱偱伽䩭湢쵘촥ㆮ幨싃楓灦畔겥䁒ꅄ涡䠻묱搲ꍓ皬㇂ꄸ녡</w:t>
      </w:r>
      <w:r>
        <w:rPr/>
        <w:t>⡕</w:t>
      </w:r>
      <w:r>
        <w:rPr/>
        <w:t>䥔廂⫂飂쉩壂癁⥗䙬뭑呙칐楳쵓幚異쉞㒡䍢</w:t>
      </w:r>
      <w:r>
        <w:rPr/>
        <w:t>꤭</w:t>
      </w:r>
      <w:r>
        <w:rPr/>
        <w:t>땹쉀睟ꍰ䕲㘸奱䩣磂䇂┶믂愷⩯♸㐯帩썍깅␽㣂恱傩䉄</w:t>
      </w:r>
      <w:r>
        <w:rPr/>
        <w:t>⣂</w:t>
      </w:r>
      <w:r>
        <w:rPr/>
        <w:t>ⵉ</w:t>
      </w:r>
      <w:r>
        <w:rPr/>
        <w:t>伷싂䵲䂬싂迂挫忂檩긤磂</w:t>
      </w:r>
      <w:r>
        <w:rPr/>
        <w:t>⡃</w:t>
      </w:r>
      <w:r>
        <w:rPr/>
        <w:t>冿㙰姂䚱쉠㨭愫♢슘地ꄽꎡ뇂願猲</w:t>
      </w:r>
      <w:r>
        <w:rPr/>
        <w:t>ⵑꦬ</w:t>
      </w:r>
      <w:r>
        <w:rPr/>
        <w:t>䗂⑕祸䪮깤别땱姂顉뽶ぉ뭹牟灢昊썌䅫楴캘⬥祂夭圯뿃湨䞘淂뇃⹦柂䇂䠦倫</w:t>
      </w:r>
      <w:r>
        <w:rPr/>
        <w:t>ⵊ</w:t>
      </w:r>
      <w:r>
        <w:rPr/>
        <w:t>쉂⨽䯂슮幒춿㉙祈숹毂숥⩣塂偣漸ꍖ⒵쉭剆兒㜦䡍㝩쉯⦵礬䍤</w:t>
      </w:r>
      <w:r>
        <w:rPr/>
        <w:t>⡣</w:t>
      </w:r>
      <w:r>
        <w:rPr/>
        <w:t>吥䕗┻繏⎿슿ꏂ在쉚䄰煂嚱♶츥奎潈ꍄ炏灋畂⩞㍔싃䡲晠挲⑈䡹䈴슩싂㣂겥刣♤쉬갣썲</w:t>
      </w:r>
      <w:r>
        <w:rPr/>
        <w:t>ꕞ</w:t>
      </w:r>
      <w:r>
        <w:rPr/>
        <w:t>桮㩪堻䉉㩳쉈判ꍎ⏍伫楤㵭䟂뮮㟂抻㈮뼣㞮걩㙮ㄴ㬮쉫䝕쉕䉁슱瞥䜺乥哂숱䗎冩쉖恟攤梡㩸♺灔㭡平㙯╓〉伹伸桰䐭䙵⹬磂뿂䑕칟矎㢩</w:t>
      </w:r>
      <w:r>
        <w:rPr/>
        <w:t>ꥊ</w:t>
      </w:r>
      <w:r>
        <w:rPr/>
        <w:t>쉥䡒♓㕉쉵ゥ쏂睃䉹싂숵㝶쉕⥳♫숵숩侏</w:t>
      </w:r>
      <w:r>
        <w:rPr/>
        <w:t>ⱏ</w:t>
      </w:r>
      <w:r>
        <w:rPr/>
        <w:t>牬ꆮꅇ숰쉞绂务䕭砶䒏浹玱</w:t>
      </w:r>
      <w:r>
        <w:rPr/>
        <w:t>ꕌ</w:t>
      </w:r>
      <w:r>
        <w:rPr/>
        <w:t>ꄭ唫쉑抩刺彔㍢朶㙴癣㨪慦쉵</w:t>
      </w:r>
      <w:r>
        <w:rPr/>
        <w:t>ꕪ</w:t>
      </w:r>
      <w:r>
        <w:rPr/>
        <w:t>䠸①偎䝪丶䠻碻</w:t>
      </w:r>
      <w:r>
        <w:rPr/>
        <w:t>Ⱟ</w:t>
      </w:r>
      <w:r>
        <w:rPr/>
        <w:t>녹党㡶</w:t>
      </w:r>
      <w:r>
        <w:rPr/>
        <w:t>ꤷ</w:t>
      </w:r>
      <w:r>
        <w:rPr/>
        <w:t>栩瘽䭯䍬轢쉬㡁唽숫㢥吥숥䐰睅䱶㴣⩞㦻厮䅁ꄺ숮く祠㙆〻瑈坔싂甩祎搰㝸⥖쉣䱇恰䵴거⩰慳䵀牘⑥⥹뭖頬廃幤㥙⭮娨숪</w:t>
      </w:r>
      <w:r>
        <w:rPr/>
        <w:t>ⲱ</w:t>
      </w:r>
      <w:r>
        <w:rPr/>
        <w:t>橆偓땭쉆</w:t>
      </w:r>
      <w:r>
        <w:rPr/>
        <w:t>ⵗ</w:t>
      </w:r>
      <w:r>
        <w:rPr/>
        <w:t>묦</w:t>
      </w:r>
      <w:r>
        <w:rPr/>
        <w:t>ꦥ</w:t>
      </w:r>
      <w:r>
        <w:rPr/>
        <w:t>頭穥悬扈片㉮쉨伱뭫ぱ쉆곍䙋幎䫂쉀숷쌪뾻</w:t>
      </w:r>
      <w:r>
        <w:rPr/>
        <w:t>ꕹ</w:t>
      </w:r>
      <w:r>
        <w:rPr/>
        <w:t>㯎䲬婧쉥╚⥓⾱㙣揃癞卸去漴ㄦ犻⥧ㅩ歶縪ㄦ</w:t>
      </w:r>
      <w:r>
        <w:rPr/>
        <w:t>Ⱪ⨻</w:t>
      </w:r>
      <w:r>
        <w:rPr/>
        <w:t>活㩾슻넪兢畤氺칮匪扴쉠숮</w:t>
      </w:r>
      <w:r>
        <w:rPr/>
        <w:t>ꕄ</w:t>
      </w:r>
      <w:r>
        <w:rPr/>
        <w:t>걏숽獾ㄨ飂畷儶硢剳卐깪</w:t>
      </w:r>
      <w:r>
        <w:rPr/>
        <w:t>ꕾ</w:t>
      </w:r>
      <w:r>
        <w:rPr/>
        <w:t>乁繦䨥걪䀦涏ꎥ浟婚⥬뭡佩砰楩칚䅸⩶帽砲塟⹯</w:t>
      </w:r>
      <w:r>
        <w:rPr/>
        <w:t>꤭</w:t>
      </w:r>
      <w:r>
        <w:rPr/>
        <w:t>䎣ꍠ䕒䧂㯎彄涣㜦縺䕬슿乱䕨숵吨㗂竂⩕晐桾唫砰べ杞堦䵕時뼺㭧쉗숲䉡㙊⍕戳쉮쉞싂塺䜻⛂뽯䮣兂㍘숽</w:t>
      </w:r>
      <w:r>
        <w:rPr/>
        <w:t>ꖿ</w:t>
      </w:r>
      <w:r>
        <w:rPr/>
        <w:t>爳</w:t>
      </w:r>
      <w:r>
        <w:rPr/>
        <w:t>ꔹ</w:t>
      </w:r>
      <w:r>
        <w:rPr/>
        <w:t>㝧ꅎ㝾⪡⩁啤㵩轌㙱顈⥥牥㡸췂彘剬盂亿泍ꎱ湱쵪圷</w:t>
      </w:r>
      <w:r>
        <w:rPr/>
        <w:t>⣂</w:t>
      </w:r>
      <w:r>
        <w:rPr/>
        <w:t>䥀幓晔⨹⴦䍾櫂⩺䫂䂏⨳求싂㞵搹䡴숳ꅅ倽䤳츫刦䁟傡</w:t>
      </w:r>
      <w:r>
        <w:rPr/>
        <w:t>⡀</w:t>
      </w:r>
      <w:r>
        <w:rPr/>
        <w:t>村彦憱昹䰱䱶쉾</w:t>
      </w:r>
      <w:r>
        <w:rPr/>
        <w:t>⠬</w:t>
      </w:r>
      <w:r>
        <w:rPr/>
        <w:t>㥨䕋슿头䯂쉟旎戦⩮䡒假㤺呍</w:t>
      </w:r>
      <w:r>
        <w:rPr/>
        <w:t>ꦻ⨯</w:t>
      </w:r>
      <w:r>
        <w:rPr/>
        <w:t>殩䙏ㅟ땅㬫挰⫂⦵숻公</w:t>
      </w:r>
      <w:r>
        <w:rPr/>
        <w:t>ꤪ</w:t>
      </w:r>
      <w:r>
        <w:rPr/>
        <w:t>参刣䉧⩦枡⨳杧ꅢ숸㞱欨╒拂獶撣쎮绂⯂</w:t>
      </w:r>
      <w:r>
        <w:rPr/>
        <w:t>ꤩ꥟</w:t>
      </w:r>
      <w:r>
        <w:rPr/>
        <w:t>곍숶⮘췂䂩숊佊㬹慱磂株䥖摷㙕⎿꧎㠽偞䌴쉷</w:t>
      </w:r>
      <w:r>
        <w:rPr/>
        <w:t>ⰹ♓</w:t>
      </w:r>
      <w:r>
        <w:rPr/>
        <w:t>迍顎⩷卯</w:t>
      </w:r>
      <w:r>
        <w:rPr/>
        <w:t>ⷃ</w:t>
      </w:r>
      <w:r>
        <w:rPr/>
        <w:t>垵껂뿍슩</w:t>
      </w:r>
      <w:r>
        <w:rPr/>
        <w:t>Ⱔ</w:t>
      </w:r>
      <w:r>
        <w:rPr/>
        <w:t>歠婯䴴恬熩轔컂儥⪱汋쉙㌤쉡䜦쌷</w:t>
      </w:r>
      <w:r>
        <w:rPr/>
        <w:t>⢮</w:t>
      </w:r>
      <w:r>
        <w:rPr/>
        <w:t>쉗復旂숵㉅汗䥵껂쉇㕂ꆣ纵ꅚ坊땇쉡濂䤩⥾쉧卌㡭쉇㘺쉑捍妿矂䆩ꅴ습汤灴姂焱숳뽚彫싎ꍖ녵䡫㙟깸츯縪</w:t>
      </w:r>
      <w:r>
        <w:rPr/>
        <w:t>ⷍ</w:t>
      </w:r>
      <w:r>
        <w:rPr/>
        <w:t>潬䄺쉥⤪䷂䬯烂猸晦卆心睥⤳印⥋係杶䉢䅚灡䬪卾䄩瑡䬽䝫䗂묥⌱⥆楮칶牏</w:t>
      </w:r>
      <w:r>
        <w:rPr/>
        <w:t>ꔲ</w:t>
      </w:r>
      <w:r>
        <w:rPr/>
        <w:t>쉵⹨敕슿␱磂䙾썟婱䵊縩깺슩惂쉥갯畗⌤⹕⩲牆呍楸刵祅䵌䵊⨷嘻㙊⤣䢱飍湣區祇</w:t>
      </w:r>
      <w:r>
        <w:rPr/>
        <w:t>Ⳃ</w:t>
      </w:r>
      <w:r>
        <w:rPr/>
        <w:t>㝹쉅噓庮䀯숩昻숰컂㧂潲뽫깣杅싂⩊嚣唲浪㝀슩䬥쉧杉슏穵</w:t>
      </w:r>
      <w:r>
        <w:rPr/>
        <w:t>⡶</w:t>
      </w:r>
      <w:r>
        <w:rPr/>
        <w:t>禬歰塴</w:t>
      </w:r>
      <w:r>
        <w:rPr/>
        <w:t>ⱪ</w:t>
      </w:r>
      <w:r>
        <w:rPr/>
        <w:t>ヂ슏灐婋婵⍟怸庡積슻扬</w:t>
      </w:r>
      <w:r>
        <w:rPr/>
        <w:t>ꤲ</w:t>
      </w:r>
      <w:r>
        <w:rPr/>
        <w:t>쵦</w:t>
      </w:r>
      <w:r>
        <w:rPr/>
        <w:t>ꕧ</w:t>
      </w:r>
      <w:r>
        <w:rPr/>
        <w:t>磃塇䅒㡰颡쉮㫃獸悻催곍䙔</w:t>
      </w:r>
      <w:r>
        <w:rPr/>
        <w:t>ꕴ</w:t>
      </w:r>
      <w:r>
        <w:rPr/>
        <w:t>幏싂㩥츳⑍</w:t>
      </w:r>
      <w:r>
        <w:rPr/>
        <w:t>⡁</w:t>
      </w:r>
      <w:r>
        <w:rPr/>
        <w:t>䘮숯䭵⵬⩒噹딪㌵䉀溘싂は獥쉵掣睂ま썈㈰카呧⌻填畊㍇⩨㚬⑸猷㕃伺捂㡀긥兵쉺쵞携顁䑵佪침湄㩫础澻瑙쉞㵥䅎⨨べ</w:t>
      </w:r>
      <w:r>
        <w:rPr/>
        <w:t>ꕓ</w:t>
      </w:r>
      <w:r>
        <w:rPr/>
        <w:t>걎㈥㥂剓䗍곂憥櫂頫쉸Ⓜ夸ꌣ微迂欹牾㈮顪汁剾傿묳깸牭懂䐥牊懃滂濂딥潟佞쌸辱䅚⤸癲</w:t>
      </w:r>
      <w:r>
        <w:rPr/>
        <w:t>ⵅ</w:t>
      </w:r>
      <w:r>
        <w:rPr/>
        <w:t>挪穤䛂㌳畓땧甦䬹숱</w:t>
      </w:r>
      <w:r>
        <w:rPr/>
        <w:t>ꦻ</w:t>
      </w:r>
      <w:r>
        <w:rPr/>
        <w:t>墡䭬䁤ㄲ楔ㅂ来䕁敠갵㕉䣎幑攷슿ネ瘥佄쉒⥆걥</w:t>
      </w:r>
      <w:r>
        <w:rPr/>
        <w:t>ꤪ</w:t>
      </w:r>
      <w:r>
        <w:rPr/>
        <w:t>瑵条湔䉚䍖넨炩㵢㞱仂疵쉙窩纩幢炩</w:t>
      </w:r>
      <w:r>
        <w:rPr/>
        <w:t>⣂</w:t>
      </w:r>
      <w:r>
        <w:rPr/>
        <w:t>奾⩶啌偔瞘뭋䴲쉢⍍湅숺䍮爯䝁揃牸꧎櫎䁳긴恤縮噮⚿䵬堪</w:t>
      </w:r>
      <w:r>
        <w:rPr/>
        <w:t>ꦣ</w:t>
      </w:r>
      <w:r>
        <w:rPr/>
        <w:t>묥⽬⭕䨶⼸⸹畏숬⍁噬䕠湥⑟焽恘⹇䇂偔⹤枻桯煔ꍄ쉶⒥숫숹ꌪ㝭䕘쉕水㑗꥞썗뇂㦬瑈䬶䝉╫㋂쌥昮</w:t>
      </w:r>
      <w:r>
        <w:rPr/>
        <w:t>Ⱪ</w:t>
      </w:r>
      <w:r>
        <w:rPr/>
        <w:t>嗂⌸숶쉅織㠣癡쉟啧焲쉾쉟㡦榻䱺㈰㬦╦ꍆ췂彆梵⸫汳啥뽍䁒䉆娵涡䅨㖏椫⑳ꍴ䤭梮䐤忂楀쉓쵒轪䱄硓⨺뭬颬ヂ쉢☳⼺㍷拎ꄺ쵟噺⹪㪡⩟쉩唫⤷囂憣믂纬쉊ꌹ㙏䥉⭶䤱⌊繱㑹뽯</w:t>
      </w:r>
      <w:r>
        <w:rPr/>
        <w:t>ꤷ</w:t>
      </w:r>
      <w:r>
        <w:rPr/>
        <w:t>㝚輱憩쉳瀸呸┦敍灯깠挪璮⩱欺梘䈣ꄪ숴숯湳暩㴹</w:t>
      </w:r>
      <w:r>
        <w:rPr/>
        <w:t>ꦘ</w:t>
      </w:r>
      <w:r>
        <w:rPr/>
        <w:t>숹쉉枘䜸框쉖漺呅㜴걚넩佩⺡㉬썸亿杺曂常䙢깫睏䙄㨲㯂坉煀弻桹挭瞏녮</w:t>
      </w:r>
      <w:r>
        <w:rPr/>
        <w:t>ⰽ</w:t>
      </w:r>
      <w:r>
        <w:rPr/>
        <w:t>碮奠䏂琻横灨</w:t>
      </w:r>
      <w:r>
        <w:rPr/>
        <w:t>Ⱶ</w:t>
      </w:r>
      <w:r>
        <w:rPr/>
        <w:t>塖칬戵숨癓쉷佤깅䦩㓂祠쵲序㝂⹣⪻</w:t>
      </w:r>
      <w:r>
        <w:rPr/>
        <w:t>Ⱚ</w:t>
      </w:r>
      <w:r>
        <w:rPr/>
        <w:t>䭒䨵쵸칫櫍嘶땸昰⥊迂㤤⹆숻⭫䠭⭔婙ꏂ䉘캣㩀쉠</w:t>
      </w:r>
      <w:r>
        <w:rPr/>
        <w:t>ⲩ</w:t>
      </w:r>
      <w:r>
        <w:rPr/>
        <w:t>㑧瘤</w:t>
      </w:r>
      <w:r>
        <w:rPr/>
        <w:t>ꕑ</w:t>
      </w:r>
      <w:r>
        <w:rPr/>
        <w:t>畵嫂⬣</w:t>
      </w:r>
      <w:r>
        <w:rPr/>
        <w:t>ꤲ</w:t>
      </w:r>
      <w:r>
        <w:rPr/>
        <w:t>焺슿㉠攪䝧㷂兣䢣坓</w:t>
      </w:r>
      <w:r>
        <w:rPr/>
        <w:t>ꖱ⩠</w:t>
      </w:r>
      <w:r>
        <w:rPr/>
        <w:t>ꥩ参八㣍┵㕅噆칂竂䎡兇恺㭍㏂⥈亥䅉㝄츪乡㫂瞩捤轎㉑䤻䏂獞䙚⨪瑥呥仂싎싂⍯婄幩촷☱㭆眷䔶彴쉆䰤掩⍢녅㝤⬵⩶愻㫂슘䶮顠㑔却卢⹵殡⹩쏂</w:t>
      </w:r>
      <w:r>
        <w:rPr/>
        <w:t>ꕬ</w:t>
      </w:r>
      <w:r>
        <w:rPr/>
        <w:t>剙畾獍⥪嗂쉸煗痂殡⑹쉹䅸轮捒⍤╫㑺庥䁁戥潆甦䨹☪兺䩳㝗敟夥咿瑖塡坦㑫倩⹢坒瑧</w:t>
      </w:r>
      <w:r>
        <w:rPr/>
        <w:t>⡫</w:t>
      </w:r>
      <w:r>
        <w:rPr/>
        <w:t>䑁</w:t>
      </w:r>
      <w:r>
        <w:rPr/>
        <w:t>ꥍ⫂</w:t>
      </w:r>
      <w:r>
        <w:rPr/>
        <w:t>䞮숯庥〰顗歍⬣쵯樮⬲楹㕍栦ꅀ皱㋂槂丩⥞㔣敺⩐⪥䉎㠹딦攺슥긤劣쉕䑑䱱⬺啲癗攱疘⩥┥㙪㵰⑑컂吶ㆻ磂ヂ轂牖〴眪쉟䉟旍쉹⹓辵</w:t>
      </w:r>
      <w:r>
        <w:rPr/>
        <w:t>ꕂ</w:t>
      </w:r>
      <w:r>
        <w:rPr/>
        <w:t>参獞쉺♖㬳㛂㧂따䯂瘪㑂䁱㈳瑧䅏毂㑘噹㕴獾䥆䴵儺ㅌ</w:t>
      </w:r>
      <w:r>
        <w:rPr/>
        <w:t>ⴷ</w:t>
      </w:r>
      <w:r>
        <w:rPr/>
        <w:t>쉞爤摨⏎䏂伲</w:t>
      </w:r>
      <w:r>
        <w:rPr/>
        <w:t>ꔣ</w:t>
      </w:r>
      <w:r>
        <w:rPr/>
        <w:t>湋┽췂⩋㉋䰯</w:t>
      </w:r>
      <w:r>
        <w:rPr/>
        <w:t>ꦥ</w:t>
      </w:r>
      <w:r>
        <w:rPr/>
        <w:t>卆旂㍥쉱枿슩뽧伹㝃싂䋂慟潪獮⿍⨲游儱煡㷎쉘䔭ꇂ</w:t>
      </w:r>
      <w:r>
        <w:rPr/>
        <w:t>ꕓ♾ⵊ</w:t>
      </w:r>
      <w:r>
        <w:rPr/>
        <w:t>ꥸ橞噴噺숯畑兠䰩睄</w:t>
      </w:r>
      <w:r>
        <w:rPr/>
        <w:t>ꖮ</w:t>
      </w:r>
      <w:r>
        <w:rPr/>
        <w:t>䁊漱츸幠␭卫쵍</w:t>
      </w:r>
      <w:r>
        <w:rPr/>
        <w:t>ⵈ</w:t>
      </w:r>
      <w:r>
        <w:rPr/>
        <w:t>숣䄽傏楂繙䕸䏂ぱ䫂伨湅걇噯</w:t>
      </w:r>
      <w:r>
        <w:rPr/>
        <w:t>ꤷ</w:t>
      </w:r>
      <w:r>
        <w:rPr/>
        <w:t>䑁祋쉪뗃瘯⌽⥴싂潮쌲⎣潤떩곂卉㗃</w:t>
      </w:r>
      <w:r>
        <w:rPr/>
        <w:t>ꕐ</w:t>
      </w:r>
      <w:r>
        <w:rPr/>
        <w:t>故牡⽵扶繩堩⩾㖏婦湬⨰숲칯䵩侘姂竂湌晩桾偁偋癏䕍䉊䔤땶</w:t>
      </w:r>
      <w:r>
        <w:rPr/>
        <w:t>⣂</w:t>
      </w:r>
      <w:r>
        <w:rPr/>
        <w:t>ꌽ</w:t>
      </w:r>
      <w:r>
        <w:rPr/>
        <w:t>ꔳ</w:t>
      </w:r>
      <w:r>
        <w:rPr/>
        <w:t>娭䝡捸㴨轘뭌冮슿晔䌻䭧癔䎻땍⤽懂氯佊婌搴牰䑹㘩싃䉺摷⩐扐穁㝪뼹ひ䞩╧㚻ꇂ喿뾱佊</w:t>
      </w:r>
      <w:r>
        <w:rPr/>
        <w:t>ⱀ</w:t>
      </w:r>
      <w:r>
        <w:rPr/>
        <w:t>䡯牍ꌥ갣橪ぺ潎䀳窮稲㡫땤㵡</w:t>
      </w:r>
      <w:r>
        <w:rPr/>
        <w:t>ꔵ</w:t>
      </w:r>
      <w:r>
        <w:rPr/>
        <w:t>땔숰㗃睨껂暥ꅩ䰸悮湩㏂숮ꄯ碥㵞摨⛂欪矍歒內㑩㠊◍猤牴幃쉥頰穳祮⭳彂뭬惍ㅒ䁭㝗㕐⵱</w:t>
      </w:r>
      <w:r>
        <w:rPr/>
        <w:t>ⵂ</w:t>
      </w:r>
      <w:r>
        <w:rPr/>
        <w:t>䮬摎呬昵㑱戥㑴搳淂䙲땶䅎숩婱쉐㉭⹩숲䙑瞱⪿⬨偪⩚䠻椪砪쌦</w:t>
      </w:r>
      <w:r>
        <w:rPr/>
        <w:t>⡵</w:t>
      </w:r>
      <w:r>
        <w:rPr/>
        <w:t>帩㜳</w:t>
      </w:r>
      <w:r>
        <w:rPr/>
        <w:t>ꥍ</w:t>
      </w:r>
      <w:r>
        <w:rPr/>
        <w:t>儲捴磂</w:t>
      </w:r>
      <w:r>
        <w:rPr/>
        <w:t>ꕥ</w:t>
      </w:r>
      <w:r>
        <w:rPr/>
        <w:t>啍䌲潡㍦頦飂摥쉷싂䉕杨⤦숫㚻싂칯坅䩱䅥㇂怫⯂湳⩰獯㕰㑄ꏂ⩘䡇轤䭠뽢숣㝷⩐㨣攮꺬懂⻂⩒敺恞㕙㉁문ꌩ䙲뭣╺浀礬⩨睰쏂捆晨㕳⌯挪뿂쉉녧⻂숫쉾䎡</w:t>
      </w:r>
      <w:r>
        <w:rPr/>
        <w:t>⡵</w:t>
      </w:r>
      <w:r>
        <w:rPr/>
        <w:t>썒稱儤刳㚩䡬住穴伥쉗⩘噳쉤㭇扲扶轟竂㥉畯㡖⩲殩楚</w:t>
      </w:r>
      <w:r>
        <w:rPr/>
        <w:t>ꗂ⬺</w:t>
      </w:r>
      <w:r>
        <w:rPr/>
        <w:t>ⰺ</w:t>
      </w:r>
      <w:r>
        <w:rPr/>
        <w:t>楕䀹뇂廎㛎쉪伬抡轡쉧쉭⤳</w:t>
      </w:r>
      <w:r>
        <w:rPr/>
        <w:t>ꔳ</w:t>
      </w:r>
      <w:r>
        <w:rPr/>
        <w:t>溮扫䑬쵁䦬</w:t>
      </w:r>
      <w:r>
        <w:rPr/>
        <w:t>ꔽ</w:t>
      </w:r>
      <w:r>
        <w:rPr/>
        <w:t>䆥獟쎘ㄸ㕗じ㎻潕桵⽓㉞䝷䥙灇⭩灧㡁偞く爮㋂纻夵㴪灀恣ꥣ╦곂沵䘺氥䡩泂뽖楊㙈摪뼸캏囂戳믂쎿旍匪䱬</w:t>
      </w:r>
      <w:r>
        <w:rPr/>
        <w:t>꧍</w:t>
      </w:r>
      <w:r>
        <w:rPr/>
        <w:t>䑁椲恢橔⩟煦祩淂塲洹㙉⾥뼣⩳爥䭚癠妿⬶䑬椳偘ꅉ䗂┱甹싍愽䚻畋</w:t>
      </w:r>
      <w:r>
        <w:rPr/>
        <w:t>ꦱ</w:t>
      </w:r>
      <w:r>
        <w:rPr/>
        <w:t>슥刺倨숺쉗栳뽩㦘슩⩹来䩨슮걑㜯㎏颵䝲盂㠺뾮䨰긫䯃</w:t>
      </w:r>
      <w:r>
        <w:rPr/>
        <w:t>ⲵ</w:t>
      </w:r>
      <w:r>
        <w:rPr/>
        <w:t>놮ꥵ쉉뭙</w:t>
      </w:r>
      <w:r>
        <w:rPr/>
        <w:t>ⵀ</w:t>
      </w:r>
      <w:r>
        <w:rPr/>
        <w:t>ⱘ</w:t>
      </w:r>
      <w:r>
        <w:rPr/>
        <w:t>뭙畗쉡檩捍㜳캩쉒촮쌻檏꥔沬㜦㬨⥳</w:t>
      </w:r>
      <w:r>
        <w:rPr/>
        <w:t>⡌</w:t>
      </w:r>
      <w:r>
        <w:rPr/>
        <w:t>슻㨴悱쉟䯍顆杖䬵牂꤮垡䴦䥵廂䓂♐捴䕬略㩾稩㢡患⍦㝋췂䁲椪㊱颣䅪潈☮矂浶㚮儺쉥Ⓜ繀撱橴䭀㈸奌䁚䴲櫂딪武亮䅖㭺䉈轮毂坐绂䵈␬伳䡯㶮坰⚡辿墮</w:t>
      </w:r>
      <w:r>
        <w:rPr/>
        <w:t>⡯</w:t>
      </w:r>
      <w:r>
        <w:rPr/>
        <w:t>祔⹄沮</w:t>
      </w:r>
      <w:r>
        <w:rPr/>
        <w:t>ꕢ</w:t>
      </w:r>
      <w:r>
        <w:rPr/>
        <w:t>砳塁浑灃쉎䩞⑍瑨</w:t>
      </w:r>
      <w:r>
        <w:rPr/>
        <w:t>ꤨ</w:t>
      </w:r>
      <w:r>
        <w:rPr/>
        <w:t>떵㪬兂䥰㥩擂ꄹ桨</w:t>
      </w:r>
      <w:r>
        <w:rPr/>
        <w:t>ꤤ</w:t>
      </w:r>
      <w:r>
        <w:rPr/>
        <w:t>㵦歮ㅘ</w:t>
      </w:r>
      <w:r>
        <w:rPr/>
        <w:t>ⴳ</w:t>
      </w:r>
      <w:r>
        <w:rPr/>
        <w:t>㕃獠䘮쉟协</w:t>
      </w:r>
      <w:r>
        <w:rPr/>
        <w:t>⡊</w:t>
      </w:r>
      <w:r>
        <w:rPr/>
        <w:t>뮱䌣禣潔⪥㵾摹坱걸勂⭱썁慴ㅣ張묱쉪ㅔ</w:t>
      </w:r>
      <w:r>
        <w:rPr/>
        <w:t>ⵕ</w:t>
      </w:r>
      <w:r>
        <w:rPr/>
        <w:t>氺摑曂伹꥗䄴煢潠堸믂绂痃祐榵繹攪싃쉋䍳뗂杅⑫땎嗂樱ꇂ⺏╆촴㉗正硑㐦쏂桋슩묽㵭䈹睖㮘쉦ꍔ焷頩뭫⹉丳愤䨽ꍯ䍖촷幺畨眵㠷瓃䬷쉹琮슬㭫砣뗂뾩䅷䌴㍳넳䨵㶩䉟奰⑧⧂㕌ぶ旍숹땩祇轎眲슘뭓㗂睃쎣煴穧䍰眶䵧</w:t>
      </w:r>
      <w:r>
        <w:rPr/>
        <w:t>Ⱖ</w:t>
      </w:r>
      <w:r>
        <w:rPr/>
        <w:t>獂촊숪숺穑瘪扂䱗歭䡊爳婬圸묵㥶㑖깑⑶⭡㗎ぁ礩嗂ꅙ幟柂扱ꍫ䃂楫杅䂮慒숯슥幦垱庡呓浺顶꥔噙䐶婡칟칣绂婥떬奖哂뭸睒녢뗂䑟슬㐮䭰徣䙅が숸瑆⸲☬硱䯂奠亮</w:t>
      </w:r>
      <w:r>
        <w:rPr/>
        <w:t>⢻</w:t>
      </w:r>
      <w:r>
        <w:rPr/>
        <w:t>⽀⛎䰲긶搪㉟㥅═收䙬噕啄⩫</w:t>
      </w:r>
      <w:r>
        <w:rPr/>
        <w:t>ꕬ</w:t>
      </w:r>
      <w:r>
        <w:rPr/>
        <w:t>栨싂縰ヂ渺愪䱨슩浩⏂㥢㌤쉋歧䝎䪵㡞彲넬⽗揎兠䄽塩㑖窩㌭䃂㕷朽顉瞘别稰䩑伤숩꺏狍┫⹍썎彶噘슏磎䑧㮿㨩䱋때䍊稻㜮䟂쉟⮩穴⒣쉄㭇땬⯍歹卌湐䁺쉳춵♗①걶䩚⺬숦棂愲橊䃂걄敳嗂晋媡体䌪穊</w:t>
      </w:r>
      <w:r>
        <w:rPr/>
        <w:t>ꔪ</w:t>
      </w:r>
      <w:r>
        <w:rPr/>
        <w:t>癇晪숺ꍔ⎡眤晌灙䨴䑉略㙆ꅄ㭪狂欦⍓ꅒ⒩䭺䲩睂恰</w:t>
      </w:r>
      <w:r>
        <w:rPr/>
        <w:t>ⱆ</w:t>
      </w:r>
      <w:r>
        <w:rPr/>
        <w:t>偈扎祇⻂㍁穤땸塙䕦轘뇂帨겿幷┮ꇂ浇䵾㵴杊뿂椲ꅟ⨵</w:t>
      </w:r>
      <w:r>
        <w:rPr/>
        <w:t>꧍</w:t>
      </w:r>
      <w:r>
        <w:rPr/>
        <w:t>㤪睙圬湳䵇恖숻</w:t>
      </w:r>
      <w:r>
        <w:rPr/>
        <w:t>⡮</w:t>
      </w:r>
      <w:r>
        <w:rPr/>
        <w:t>㍙ꍏ爣쉟溱䮱숮뽸辬稻㫂䡭⦏䱖</w:t>
      </w:r>
      <w:r>
        <w:rPr/>
        <w:t>ꗂ</w:t>
      </w:r>
      <w:r>
        <w:rPr/>
        <w:t>㢣⵪灓䑗⸪歸⩪乌歟☲猦慓䝹䨫䂮䷂匰戮</w:t>
      </w:r>
      <w:r>
        <w:rPr/>
        <w:t>⡷</w:t>
      </w:r>
      <w:r>
        <w:rPr/>
        <w:t>뭕</w:t>
      </w:r>
      <w:r>
        <w:rPr/>
        <w:t>ⰵ</w:t>
      </w:r>
      <w:r>
        <w:rPr/>
        <w:t>殬㞿⩀滂〲捦䀰䗃悘㝡縮㙂卤瑱Ⓜ攪帷㗂渽㉊⩖汣夹⥳桸ꍥ㌰䅭䌺㝥晞剔⍡穦䓂砺ꇂ뭑㡊塶숴㩃ꄪ瞬绂싂卒瑏佒뭚㑶皩熵슩冥㙧싂沏卦⤰䱃洮땺䴭⑤쉦㴪䉙⏎轹椶娶쉢䭨琦濂坦瘣扤䜩㎻灊帶䵰⭨淂</w:t>
      </w:r>
      <w:r>
        <w:rPr/>
        <w:t>ꔱ</w:t>
      </w:r>
      <w:r>
        <w:rPr/>
        <w:t>ꄷ澻걩꺮㮩쉧걤㉩穑轮숩싂椯뿎숱뿂딯昰㵐⥟幸깃껂䭎手䌥珂爰♉쉹⹮栥숽숫싂숲獕뼦⹹碡し弬䦥싂뿂竎깓梱振ㆮ</w:t>
      </w:r>
      <w:r>
        <w:rPr/>
        <w:t>⣎</w:t>
      </w:r>
      <w:r>
        <w:rPr/>
        <w:t>놡⌨乆䛂⩰㕃栬睪♞㫂뭟稪땑癙넱杸汭⪿祰欰儣⩌ㄷꥯ⧂⸨</w:t>
      </w:r>
      <w:r>
        <w:rPr/>
        <w:t>ⶡ☣</w:t>
      </w:r>
      <w:r>
        <w:rPr/>
        <w:t>半㖘嫃眦⒬煤別㡴⍋〯勂ꥤ䋎穗</w:t>
      </w:r>
      <w:r>
        <w:rPr/>
        <w:t>⡥</w:t>
      </w:r>
      <w:r>
        <w:rPr/>
        <w:t>쉈刺禣䚩슥ꥫ㫂别⪬</w:t>
      </w:r>
      <w:r>
        <w:rPr/>
        <w:t>Ⳏ</w:t>
      </w:r>
      <w:r>
        <w:rPr/>
        <w:t>吸眫싍泂뽶獫깧㭪䡉땖䅂</w:t>
      </w:r>
      <w:r>
        <w:rPr/>
        <w:t>ꦻꦵ</w:t>
      </w:r>
      <w:r>
        <w:rPr/>
        <w:t>䵴佔剫쉴⏂操桒佣⎱</w:t>
      </w:r>
      <w:r>
        <w:rPr/>
        <w:t>⢩</w:t>
      </w:r>
      <w:r>
        <w:rPr/>
        <w:t>穊⨮䭨묻㉞滂欣땡戱쉅㍪ꅥ㑊놬⮡䫂晩ꍘ㝨싂哂獷</w:t>
      </w:r>
      <w:r>
        <w:rPr/>
        <w:t>ⱉ</w:t>
      </w:r>
      <w:r>
        <w:rPr/>
        <w:t>쉵丩䜷縣㒻䵂ヂ浂嫍㴊뽏哂滂쉕塰숬栬⨮䁵껎堪顠⹏⩶䁅ꅸ攮吽煃㵬輺参⽰迂斡䰹婢</w:t>
      </w:r>
      <w:r>
        <w:rPr/>
        <w:t>ⴰ</w:t>
      </w:r>
      <w:r>
        <w:rPr/>
        <w:t>䭹掱</w:t>
      </w:r>
      <w:r>
        <w:rPr/>
        <w:t>ꕹ</w:t>
      </w:r>
      <w:r>
        <w:rPr/>
        <w:t>槂朱卷䍥습㵲ꏂ</w:t>
      </w:r>
      <w:r>
        <w:rPr/>
        <w:t>Ⳏ</w:t>
      </w:r>
      <w:r>
        <w:rPr/>
        <w:t>杴숷㞡⹶ꎥ匶湊䵏Ⓜ⹺囎䠨橌単垱딪㚻놣縣쉠爷♂煒쉠딪愶쉁䑌쉺睺┯䯂轭湔硠싃䝇깅䡕棂婬쉇摸媱䗂ꥫ焱쉩瞮汍椮獺䤩⽢㎩䌵䥄쉞䖣渪票ꎬ①걂垥㏂灈䡅</w:t>
      </w:r>
      <w:r>
        <w:rPr/>
        <w:t>ⵐ</w:t>
      </w:r>
      <w:r>
        <w:rPr/>
        <w:t>慩ꄥ榩</w:t>
      </w:r>
      <w:r>
        <w:rPr/>
        <w:t>ⴻ♎</w:t>
      </w:r>
      <w:r>
        <w:rPr/>
        <w:t>偞挻剒晒썤⼸카瘫挶港ꌯ쌶⹫땹㭓轱淂⪮柃奔弪侣歆彭汴긩㏂桢獃䏂欳慳㑳⍟㑰婕桡㝯숸걠䵬瘷低犩稣䏃䭀咱㑬焲⩫爥䴳偕칹녶到쉬敓䚿匪겻㈦潘촷祳汉쉰硷乙숦숱搹썔䕕떏ꅬ갵㑀橚㥥堪潟煭愰潞ꥪ桬㭖┹쉥␯⨩䡁걒焤䕳䃃㠶☩㍅硍摩䗍⮣ꄽ捵숫䫃䁷異㵊祪⍑뽣숯溿ꅰ䬪㌵㨴獵䏂긮坱奍</w:t>
      </w:r>
      <w:r>
        <w:rPr/>
        <w:t>ⵙ</w:t>
      </w:r>
      <w:r>
        <w:rPr/>
        <w:t>摟愸慗偭乾㜷瑵䎘♙슣䩮䖮姂睌仂䍳潪啶㴱⩚㬥泂녧뽆辬呵⍩쉰䑎⥔</w:t>
      </w:r>
      <w:r>
        <w:rPr/>
        <w:t>ⷂ⯃</w:t>
      </w:r>
      <w:r>
        <w:rPr/>
        <w:t>灬势䍰栻版썐㕣䘳潆䵗眺쉤灊㍃뭂㠻噅캩싂쉙曂繩嘹扏</w:t>
      </w:r>
      <w:r>
        <w:rPr/>
        <w:t>ⵓ</w:t>
      </w:r>
      <w:r>
        <w:rPr/>
        <w:t>⡲</w:t>
      </w:r>
      <w:r>
        <w:rPr/>
        <w:t>憏硧垿╥栯⽫幪䞡䊘딮㝧歡䞡䂩䚵</w:t>
      </w:r>
      <w:r>
        <w:rPr/>
        <w:t>ꥐ꧂</w:t>
      </w:r>
      <w:r>
        <w:rPr/>
        <w:t>墘輪瘽쉒単穩㉄땠佣쉏◂걕㯂椱坢珂稥⫂桵쉷顄㉆仂⩬び䥨穉쉚暬쉎扄㆏冣輪⭰啞⹨桚迂慭㭄䔬䂮呙桰厮ㆣ砹婹⩘쉯さ㍞⍖䄦슬攣숪</w:t>
      </w:r>
      <w:r>
        <w:rPr/>
        <w:t>ꤴ</w:t>
      </w:r>
      <w:r>
        <w:rPr/>
        <w:t>兏슩싃䅵轕䝸</w:t>
      </w:r>
      <w:r>
        <w:rPr/>
        <w:t>ⶣ</w:t>
      </w:r>
      <w:r>
        <w:rPr/>
        <w:t>㎮♰ꆻ䔫奍䯎㑘긻猭輯溱</w:t>
      </w:r>
      <w:r>
        <w:rPr/>
        <w:t>ꤤ</w:t>
      </w:r>
      <w:r>
        <w:rPr/>
        <w:t>潩슏碻㙧彶瀱䑊坪癡搥□□恶溻坘䙴楥愯䀯刱䁮䜱⏂䭇⨱녴䳂슬䞣</w:t>
      </w:r>
      <w:r>
        <w:rPr/>
        <w:t>ꔫ</w:t>
      </w:r>
      <w:r>
        <w:rPr/>
        <w:t>婚䊡䅨㵇ヂ쉁㌹갻㙱⧍媣輪乚洸䱾숻噰時⍊썀䕚で吮穆䉑쉱㝳䨭</w:t>
      </w:r>
      <w:r>
        <w:rPr/>
        <w:t>ⵓ</w:t>
      </w:r>
      <w:r>
        <w:rPr/>
        <w:t>넫竎㠹武ꥯ㉺⥔깯䆩练⎻⎮㩞捱쉢畀▻㯂怯促割Ⓨ潒顣쉀쌤忎瀬漰坧佹窵稳摸넵桺긽⩭㌴⍷䄪祆뗂竂㠱</w:t>
      </w:r>
      <w:r>
        <w:rPr/>
        <w:t>Ȿ</w:t>
      </w:r>
      <w:r>
        <w:rPr/>
        <w:t>뮩ꆡ慕卆</w:t>
      </w:r>
      <w:r>
        <w:rPr/>
        <w:t>Ⲯⱎ</w:t>
      </w:r>
      <w:r>
        <w:rPr/>
        <w:t>ꤺ</w:t>
      </w:r>
      <w:r>
        <w:rPr/>
        <w:t>呣㡺㭪㩦䑨딴⌊䥕䩢槂Ⓜ堤瓎䨮⨫㷂晱촪㉷⧂礪婕甸搶塖⹤嫂⮩䍪쵺䫂⎻㫂柂</w:t>
      </w:r>
      <w:r>
        <w:rPr/>
        <w:t>ꕣ</w:t>
      </w:r>
      <w:r>
        <w:rPr/>
        <w:t>楐䁾䤪䁤긹쉃㉈䥔쉐ꅾ朩䏂䥐硫截噅ꅍ佉㵄䘬傘㨱╁쉢뭚帺窵卺彗䱇䝦仂䌲幵㡴睬⬲꥞쵘䥸〲輫⽪璩噆碥濂쉋婤⾵坧ꄩ愵ꥠ칅䩔⎡挺恳剙⩏⯂㥏澮㑍䀻瑘凂彎轱収䵬⴦⽅싃兒㉅售싂睔㠥</w:t>
      </w:r>
      <w:r>
        <w:rPr/>
        <w:t>⡋</w:t>
      </w:r>
      <w:r>
        <w:rPr/>
        <w:t>橠樵摳祧ꅪ</w:t>
      </w:r>
      <w:r>
        <w:rPr/>
        <w:t>ꥄ</w:t>
      </w:r>
      <w:r>
        <w:rPr/>
        <w:t>카쉭剧参</w:t>
      </w:r>
      <w:r>
        <w:rPr/>
        <w:t>Ⳃ⶿</w:t>
      </w:r>
      <w:r>
        <w:rPr/>
        <w:t>쉗颩样䘦쵐牗浩圪犘뇂䌪숺숨䐥⽑</w:t>
      </w:r>
      <w:r>
        <w:rPr/>
        <w:t>ⲻ</w:t>
      </w:r>
      <w:r>
        <w:rPr/>
        <w:t>甪뇂</w:t>
      </w:r>
      <w:r>
        <w:rPr/>
        <w:t>ⱸ</w:t>
      </w:r>
      <w:r>
        <w:rPr/>
        <w:t>쉭썬쉦䱅슬撥떿ㅭ㥉坮磂</w:t>
      </w:r>
      <w:r>
        <w:rPr/>
        <w:t>ꔭꕨ</w:t>
      </w:r>
      <w:r>
        <w:rPr/>
        <w:t>ㅐ갩潰쉍䄱嚱潱⬽⾩䩇쉟</w:t>
      </w:r>
      <w:r>
        <w:rPr/>
        <w:t>⡰</w:t>
      </w:r>
      <w:r>
        <w:rPr/>
        <w:t>슱</w:t>
      </w:r>
      <w:r>
        <w:rPr/>
        <w:t>ꕇ</w:t>
      </w:r>
      <w:r>
        <w:rPr/>
        <w:t>戭喵浈兤</w:t>
      </w:r>
      <w:r>
        <w:rPr/>
        <w:t>ꔺ</w:t>
      </w:r>
      <w:r>
        <w:rPr/>
        <w:t>壂嫂昹칱縭뽍䂻㈻䩱㜰</w:t>
      </w:r>
      <w:r>
        <w:rPr/>
        <w:t>⡋</w:t>
      </w:r>
      <w:r>
        <w:rPr/>
        <w:t>䄹습⌶</w:t>
      </w:r>
      <w:r>
        <w:rPr/>
        <w:t>ꥉ</w:t>
      </w:r>
      <w:r>
        <w:rPr/>
        <w:t>㎩吪䙨仃氮硊슱㵄娸硶晪〫埂伲</w:t>
      </w:r>
      <w:r>
        <w:rPr/>
        <w:t>꧂</w:t>
      </w:r>
      <w:r>
        <w:rPr/>
        <w:t>쉴슱朸䕆䡃䉕繩쉪稸뇃ㅩ獩剋쉞뭦㝥別睃卺䆣呇棂顺剓兖䝴坘䍘汙顕⽬땊</w:t>
      </w:r>
      <w:r>
        <w:rPr/>
        <w:t>ꥎ⫂</w:t>
      </w:r>
      <w:r>
        <w:rPr/>
        <w:t>瑤穌쉤묭師稹⍹䗂䐽䩹䊻兌奌搭挰╶慌扰숥吽兣㘦㜥껎슩⥊Ⓜ瓍갪扇뼪껍㵤噺轙㷂⽃吺싂슿奣⩆⌰䄵昵㐻䉱␪条憏祟㔥쉅䨥段檣㙴婁慎䉖攫幮⵳숥</w:t>
      </w:r>
      <w:r>
        <w:rPr/>
        <w:t>ꤺ</w:t>
      </w:r>
      <w:r>
        <w:rPr/>
        <w:t>䡭䱏ꅃ割㤳睬ꅋ涡떿棂숺祏竍㙱</w:t>
      </w:r>
      <w:r>
        <w:rPr/>
        <w:t>ⶮ</w:t>
      </w:r>
      <w:r>
        <w:rPr/>
        <w:t>㯃渴䚘⑒輨⩑晹参䅊猶怵쉾⩖</w:t>
      </w:r>
      <w:r>
        <w:rPr/>
        <w:t>ꤣ</w:t>
      </w:r>
      <w:r>
        <w:rPr/>
        <w:t>樰顸䋂깤</w:t>
      </w:r>
      <w:r>
        <w:rPr/>
        <w:t>ꔩ</w:t>
      </w:r>
      <w:r>
        <w:rPr/>
        <w:t>㷂壂悩煃쉑偰輮ゥ嘪䴹䌮㧂槂㦏窡䍟녓慚쉴庩깏ꅨ睑뭧䟂牯橳眺⤣묽㩓瓂䝳㜫슬匵㗂⍦칱갸쉘⸪뼪뮿彭桘쎿숳橕獑汸瑪숮摘⭮䦿썃Ⓜ塷㷂숦㥢祷⹰䕉⻂楥刳⩞桚⻂剬唻㙡流╦妩䱑쉍㵦奞⯂㘩</w:t>
      </w:r>
    </w:p>
    <w:p>
      <w:pPr>
        <w:pStyle w:val="PreformattedText"/>
        <w:bidi w:val="0"/>
        <w:spacing w:before="0" w:after="0"/>
        <w:jc w:val="left"/>
        <w:rPr/>
      </w:pPr>
      <w:r>
        <w:rPr/>
        <w:t>쎣桍瞵猳쉴쎩♴♏⑑洰甬</w:t>
      </w:r>
      <w:r>
        <w:rPr/>
        <w:t>Ⱜ</w:t>
      </w:r>
      <w:r>
        <w:rPr/>
        <w:t>카☯歈㉧숭츲믂㥁ꇂ䍇哂嫍凍</w:t>
      </w:r>
      <w:r>
        <w:rPr/>
        <w:t>ⵄ</w:t>
      </w:r>
      <w:r>
        <w:rPr/>
        <w:t>䘫썳쵋橶昮頨쵶斬琷ꄬ呃뽶䢩瑳慘</w:t>
      </w:r>
      <w:r>
        <w:rPr/>
        <w:t>⡲䷂</w:t>
      </w:r>
      <w:r>
        <w:rPr/>
        <w:t>敗쉴쉊䮱ヂ⪣琺䫂</w:t>
      </w:r>
      <w:r>
        <w:rPr/>
        <w:t>ⱇ</w:t>
      </w:r>
      <w:r>
        <w:rPr/>
        <w:t>咏洫쉑</w:t>
      </w:r>
      <w:r>
        <w:rPr/>
        <w:t>ꤵ</w:t>
      </w:r>
      <w:r>
        <w:rPr/>
        <w:t>坎ㅔ㮱啮瘪</w:t>
      </w:r>
      <w:r>
        <w:rPr/>
        <w:t>꤬</w:t>
      </w:r>
      <w:r>
        <w:rPr/>
        <w:t>쉘</w:t>
      </w:r>
      <w:r>
        <w:rPr/>
        <w:t>ꕗⵘ</w:t>
      </w:r>
      <w:r>
        <w:rPr/>
        <w:t>槂䥠숤禣伹曂机쉖㜰祮싍쌰煯橂敇숶년숸쉡掻幱焵ꇂ</w:t>
      </w:r>
      <w:r>
        <w:rPr/>
        <w:t>ꦣ</w:t>
      </w:r>
      <w:r>
        <w:rPr/>
        <w:t>슣柎䧂洊涏䰷心⬹砤㵸쉶畍墮砹题䅹땷猷뭶녹疻꺮ꍓ六쵊</w:t>
      </w:r>
      <w:r>
        <w:rPr/>
        <w:t>ꕐ⨵</w:t>
      </w:r>
      <w:r>
        <w:rPr/>
        <w:t>쉂ꥲꥠ㥔䴴쉉穑秂䑅㑾㕱䓂畾繬쉞ꎏㆮ갹㥹段柂숵婎뼽쎥ㄷ걌町⽷啰뗃扚䝇䲥⩫䁡쉈䆵稫摨抮係栲䩯녗䄤息쉑쵰渭轭⴯</w:t>
      </w:r>
      <w:r>
        <w:rPr/>
        <w:t>⡂</w:t>
      </w:r>
      <w:r>
        <w:rPr/>
        <w:t>禡ォ칞轣쌰㩣⏂坉쉩睲䘥潮쉫⨳⼩䓂ケ쌬쵪ꥩ䅕礽㍩䥷繨싂䥒떩싂䀻</w:t>
      </w:r>
      <w:r>
        <w:rPr/>
        <w:t>ⴷ</w:t>
      </w:r>
      <w:r>
        <w:rPr/>
        <w:t>ꍩ뽥</w:t>
      </w:r>
      <w:r>
        <w:rPr/>
        <w:t>⡚</w:t>
      </w:r>
      <w:r>
        <w:rPr/>
        <w:t>瑧牸⩡⭯乭偷婫䞱㉍䦱䅾嗂療汏㙲痂津䅄㥬춘伪녕掻</w:t>
      </w:r>
      <w:r>
        <w:rPr/>
        <w:t>⠪⭷</w:t>
      </w:r>
      <w:r>
        <w:rPr/>
        <w:t>㙙珂쉬啊쌷⩚椯㘬䁮稷촷喏繅婹湇䝠䇂矃摌</w:t>
      </w:r>
      <w:r>
        <w:rPr/>
        <w:t>⣂</w:t>
      </w:r>
      <w:r>
        <w:rPr/>
        <w:t>硂䁃䱤婏ꎩ⾱쉓惂睪숷ㅕ刺焻㡸깚쉺樹穂坐⩄湉⍨슏砨╎쉫嚬本㵟偠皱⺱䡳</w:t>
      </w:r>
      <w:r>
        <w:rPr/>
        <w:t>ꖥ</w:t>
      </w:r>
      <w:r>
        <w:rPr/>
        <w:t>쉟恑撏䜹칖㌣䠨칶繯だ渥㧂</w:t>
      </w:r>
      <w:r>
        <w:rPr/>
        <w:t>ⷍ</w:t>
      </w:r>
      <w:r>
        <w:rPr/>
        <w:t>焨싂쉇橮坯㠪奆戨汔뮮</w:t>
      </w:r>
      <w:r>
        <w:rPr/>
        <w:t>ⵑ</w:t>
      </w:r>
      <w:r>
        <w:rPr/>
        <w:t>瀰㋂㕍㤯呙슿䣃쉵轍極煵뭏浐☱轗㝀䙀䩰㵭佾䏂㑆</w:t>
      </w:r>
      <w:r>
        <w:rPr/>
        <w:t>ꗎ</w:t>
      </w:r>
      <w:r>
        <w:rPr/>
        <w:t>檥堯扢䅦忂熿♢깵煩딫</w:t>
      </w:r>
      <w:r>
        <w:rPr/>
        <w:t>ꦘ</w:t>
      </w:r>
      <w:r>
        <w:rPr/>
        <w:t>ꄷ䨽眲䵱㊩㏂⦱ꍔ䫂䝩갹⌯㕲췂쉭慶䈯㕃椺</w:t>
      </w:r>
      <w:r>
        <w:rPr/>
        <w:t>ꥀ</w:t>
      </w:r>
      <w:r>
        <w:rPr/>
        <w:t>䈻䀤⨫彨④卉⹀곂擂㣂䁣泂祂⹆썓倨番⭬묨儣匥</w:t>
      </w:r>
      <w:r>
        <w:rPr/>
        <w:t>⡇▬</w:t>
      </w:r>
      <w:r>
        <w:rPr/>
        <w:t>䨶숶呞歂噱䇂挫⼴戩㴶⥸㝕슩獾䜲堵窱灂슬</w:t>
      </w:r>
      <w:r>
        <w:rPr/>
        <w:t>ⱳ</w:t>
      </w:r>
      <w:r>
        <w:rPr/>
        <w:t>䨨䥕啠ꄫ柃匽䁯㔳뮿劏爷䭾䱳㬮숬</w:t>
      </w:r>
      <w:r>
        <w:rPr/>
        <w:t>⠮</w:t>
      </w:r>
      <w:r>
        <w:rPr/>
        <w:t>扠뽏汃㩳☣걎ꄤ䫂䕁抱숲坓杬ꅔ⩄猻䥵뽇ヂ⪡摣煈呐僂녔㥶</w:t>
      </w:r>
      <w:r>
        <w:rPr/>
        <w:t>⡕</w:t>
      </w:r>
      <w:r>
        <w:rPr/>
        <w:t>橲⑗桢竂啷书쉖稭啬ご䠫싂橶</w:t>
      </w:r>
      <w:r>
        <w:rPr/>
        <w:t>Ⱝ</w:t>
      </w:r>
      <w:r>
        <w:rPr/>
        <w:t>昰楓ꍄ쉄䑊╅䵲쉀숱</w:t>
      </w:r>
      <w:r>
        <w:rPr/>
        <w:t>Ⳃ</w:t>
      </w:r>
      <w:r>
        <w:rPr/>
        <w:t>呕幨뽣傩䥉䠤斩忂㠪眥䕐㙰潪淂숥䵟⪡겱㇎漦칳⍓쉭䮻䶩总獾㭧乺漸䑠爬剞湤彖偏숸㔪㈣쉨믂極</w:t>
      </w:r>
      <w:r>
        <w:rPr/>
        <w:t>ꔪ</w:t>
      </w:r>
      <w:r>
        <w:rPr/>
        <w:t>乢䛂ꍅ周䆬⹆䅉楹䡨墏䕞갣곂⛂呈慦李㔪</w:t>
      </w:r>
      <w:r>
        <w:rPr/>
        <w:t>ꥆ</w:t>
      </w:r>
      <w:r>
        <w:rPr/>
        <w:t>䗂쉅呱䕹南碱珂撿䝢㝔쉡疩぀忂⹹乹冏轥쉇쉺䇍⽕恐깍沿⚬䭚㉓⽢吵囎䅢瑆┥뗂熻轏問䆻䨫슻䡪輥䄻䱯╸䘸頳倱䚩斣⍉䣃㩢怬딫主⹁䇂䪿㉆盃烂쌽䏂㕭吪亥㏂䕎彨꺩娊䩭に潘뇂穡숬쉢恏ꥯ㑧係㍷杔慹츭ꅩㄪ㑺獓⨽偡刪拂ㄪ儣츷㍚㍏平忂檵硔♩䎵灬圳▻깦呙愣쉁␰䃂柃燂㔽灄䝃碵숣</w:t>
      </w:r>
      <w:r>
        <w:rPr/>
        <w:t>ⶬ</w:t>
      </w:r>
      <w:r>
        <w:rPr/>
        <w:t>䡬浙⨻彑煵</w:t>
      </w:r>
      <w:r>
        <w:rPr/>
        <w:t>ꥋ</w:t>
      </w:r>
      <w:r>
        <w:rPr/>
        <w:t>矂坧ꏂ姂硄䶡漣녚┲숮敓䝺㡧斬㉌畩呞歵碱㐻㪬嘫噢쉫乞䬥ꌩ渺ꇂ辥怦湓</w:t>
      </w:r>
      <w:r>
        <w:rPr/>
        <w:t>Ɽ</w:t>
      </w:r>
      <w:r>
        <w:rPr/>
        <w:t>䟂⍴牃뽐쉫唥䄳縷㝀뇂祺䶵坪兕穳睮䙕临㙯쉫걙습䉺癪쵓넵㙧繏䐶쉴恰含仂⍨勎</w:t>
      </w:r>
      <w:r>
        <w:rPr/>
        <w:t>ꕁ⩟</w:t>
      </w:r>
      <w:r>
        <w:rPr/>
        <w:t>瘷圭硞媬噋殩剂</w:t>
      </w:r>
      <w:r>
        <w:rPr/>
        <w:t>ꥊ</w:t>
      </w:r>
      <w:r>
        <w:rPr/>
        <w:t>⽂題⩲</w:t>
      </w:r>
      <w:r>
        <w:rPr/>
        <w:t>ꕒ</w:t>
      </w:r>
      <w:r>
        <w:rPr/>
        <w:t>䁶嘲┯䑒⻂꺏扣⹴䅫䝶癴渰땊묯䆿슱쉡殣彨⶿䱑䰱織潎슩㕔䎵癳惂偲⵾ぺ㬴璱⺏䩇떻</w:t>
      </w:r>
      <w:r>
        <w:rPr/>
        <w:t>ꤪ</w:t>
      </w:r>
      <w:r>
        <w:rPr/>
        <w:t>呒슘㥸噕㤶〪栴䧂窩뿂슡</w:t>
      </w:r>
      <w:r>
        <w:rPr/>
        <w:t>Ⲯ</w:t>
      </w:r>
      <w:r>
        <w:rPr/>
        <w:t>奅㟂恁滃浟䷂ꅶ輬啸䝰厱伦ꄷ杀掿뭶帪䌦欬䥲㖏뽞啶繞㕺戬〺垏制⍺椳灟㝢顂㔲㠦⭰䧎뽫넽</w:t>
      </w:r>
      <w:r>
        <w:rPr/>
        <w:t>⢩</w:t>
      </w:r>
      <w:r>
        <w:rPr/>
        <w:t>쉾䱆矂捞夬愹㜪積幀㙫䄨쉫敮塧癱㥗瑇恍暿⨪</w:t>
      </w:r>
      <w:r>
        <w:rPr/>
        <w:t>ꔺ</w:t>
      </w:r>
      <w:r>
        <w:rPr/>
        <w:t>縯姂㬪䩐</w:t>
      </w:r>
      <w:r>
        <w:rPr/>
        <w:t>ⶻ</w:t>
      </w:r>
      <w:r>
        <w:rPr/>
        <w:t>呇☻뭌쉐䕗偲䍸䱕䢏癖숦㉉瓂</w:t>
      </w:r>
      <w:r>
        <w:rPr/>
        <w:t>ⵣⵇ</w:t>
      </w:r>
      <w:r>
        <w:rPr/>
        <w:t>㗂ꍓ珂碵♐媿꥾穧㩅쵢熏쉚槍呌兴㵶㑘䶥믎╈</w:t>
      </w:r>
      <w:r>
        <w:rPr/>
        <w:t>ꕦ</w:t>
      </w:r>
      <w:r>
        <w:rPr/>
        <w:t>ㄯ噩㕒桒⩃껂硇珎癰浶扇擂弹栴杶呱쉘煤⬦㔫䞡뽏廂䤻쉑橪竂摣䭦坌⹰싂弹⍢硔䛂曃伶〻䵰潹偅</w:t>
      </w:r>
      <w:r>
        <w:rPr/>
        <w:t>꧂</w:t>
      </w:r>
      <w:r>
        <w:rPr/>
        <w:t>ꎣ넺栤捘㧎樱珂光</w:t>
      </w:r>
      <w:r>
        <w:rPr/>
        <w:t>⡩</w:t>
      </w:r>
      <w:r>
        <w:rPr/>
        <w:t>暿猫</w:t>
      </w:r>
      <w:r>
        <w:rPr/>
        <w:t>ⷂ</w:t>
      </w:r>
      <w:r>
        <w:rPr/>
        <w:t>敕狂兇믂憿숶畆뾵恓㬺䆱䙩쉴所슱剩橨䅂</w:t>
      </w:r>
      <w:r>
        <w:rPr/>
        <w:t>ꕊ</w:t>
      </w:r>
      <w:r>
        <w:rPr/>
        <w:t>䙄⹑䄱㴣㉉䷂假䝩㭁㝤썙㑱坰椺湢ꥫ磍⸥녑〻㏂㮱晬⩞䅩忂䪻捪슬楂</w:t>
      </w:r>
      <w:r>
        <w:rPr/>
        <w:t>ⵧ</w:t>
      </w:r>
      <w:r>
        <w:rPr/>
        <w:t>㩒㍠䕸䉏捳䐪昣折弻歠煚싂⹮迂숨㵱扷⵮灚怸믃⪏䲘뭀祙쏂圱⥙戫ꏂ䙔幍㵤㙓⫂</w:t>
      </w:r>
      <w:r>
        <w:rPr/>
        <w:t>⠦</w:t>
      </w:r>
      <w:r>
        <w:rPr/>
        <w:t>쉏㵨⼸䩃圤癱匥椪㡍煇䭠⹾繖焫咿嘳깢䘮眹幺项컂彐壎䅟</w:t>
      </w:r>
      <w:r>
        <w:rPr/>
        <w:t>꧂</w:t>
      </w:r>
      <w:r>
        <w:rPr/>
        <w:t>䳂撏䜳ㅟ깏奆儸縷恶䍐ꥸ侩繧쉳숲</w:t>
      </w:r>
      <w:r>
        <w:rPr/>
        <w:t>ꥑ</w:t>
      </w:r>
      <w:r>
        <w:rPr/>
        <w:t>免獹仍慀⩶⨪摶쉨쉱쉧㝤</w:t>
      </w:r>
      <w:r>
        <w:rPr/>
        <w:t>꤫</w:t>
      </w:r>
      <w:r>
        <w:rPr/>
        <w:t>澻ヂ侻煭쉊녲怱⩄帨㡶穋歍⍉갳偟㈵楶ꇂ擎⭯녤ㄦ䉭啦</w:t>
      </w:r>
      <w:r>
        <w:rPr/>
        <w:t>ꤊ</w:t>
      </w:r>
      <w:r>
        <w:rPr/>
        <w:t>뽔긶乥</w:t>
      </w:r>
      <w:r>
        <w:rPr/>
        <w:t>ⲵ</w:t>
      </w:r>
      <w:r>
        <w:rPr/>
        <w:t>琸剖⿎祣玏㌬썇㙷싍㓍䯍䍏硵쵉⦣</w:t>
      </w:r>
      <w:r>
        <w:rPr/>
        <w:t>ꔶ</w:t>
      </w:r>
      <w:r>
        <w:rPr/>
        <w:t>䃂欣攫淂㯍汆戰顒㨫祠뭘㜬ㆵ烎瘰췂싃싂䅦併⭗䥘㙉</w:t>
      </w:r>
      <w:r>
        <w:rPr/>
        <w:t>ꗂ</w:t>
      </w:r>
      <w:r>
        <w:rPr/>
        <w:t>圪⩲싂婋啔颻頰揂뭱㘱싂潔偁⫂慣뮿쉓䇂稤婄䶬暵颵䎏竂睍獧瑄皘敲汆と兯㕂渦䏂까⸰㚵㘨挮쉭⧂札ꥸ쉖ꅘ硡⛎朰뭁숣┯潒剆녒匣兠쉲</w:t>
      </w:r>
      <w:r>
        <w:rPr/>
        <w:t>⢩</w:t>
      </w:r>
      <w:r>
        <w:rPr/>
        <w:t>氮</w:t>
      </w:r>
      <w:r>
        <w:rPr/>
        <w:t>ⵇ</w:t>
      </w:r>
      <w:r>
        <w:rPr/>
        <w:t>歠</w:t>
      </w:r>
      <w:r>
        <w:rPr/>
        <w:t>ꕸ</w:t>
      </w:r>
      <w:r>
        <w:rPr/>
        <w:t>恏쉑</w:t>
      </w:r>
      <w:r>
        <w:rPr/>
        <w:t>ꕍ</w:t>
      </w:r>
      <w:r>
        <w:rPr/>
        <w:t>坧繉潷◂㠲</w:t>
      </w:r>
      <w:r>
        <w:rPr/>
        <w:t>ⵕ</w:t>
      </w:r>
      <w:r>
        <w:rPr/>
        <w:t>繄呡㘣瑨숩⴦⧂딬䜫珂⏂쉥㖻㥮䍷쉸ㅗ噆昮参╗⥢䜳㋍䕁汋䵫㡣坙䩷愴䅯慆숪⥨硅뭺슩绂</w:t>
      </w:r>
      <w:r>
        <w:rPr/>
        <w:t>ⱖ</w:t>
      </w:r>
      <w:r>
        <w:rPr/>
        <w:t>쉾ꍕ썂潄䕏䁎♆扊㇂쉠♢⵴ㅘ㉅쉖璘瘰ꥪ䈳杴뽹䵾㟃숳矂咬挣㔻氻썑忂幎</w:t>
      </w:r>
      <w:r>
        <w:rPr/>
        <w:t>ꕹ</w:t>
      </w:r>
      <w:r>
        <w:rPr/>
        <w:t>悮┬㵯</w:t>
      </w:r>
      <w:r>
        <w:rPr/>
        <w:t>ꕋ</w:t>
      </w:r>
      <w:r>
        <w:rPr/>
        <w:t>ⰴ⑥⹗⬪</w:t>
      </w:r>
      <w:r>
        <w:rPr/>
        <w:t>㴣쉯묤</w:t>
      </w:r>
      <w:r>
        <w:rPr/>
        <w:t>ⶱ</w:t>
      </w:r>
      <w:r>
        <w:rPr/>
        <w:t>〷쉬睵汖</w:t>
      </w:r>
      <w:r>
        <w:rPr/>
        <w:t>ꔪ</w:t>
      </w:r>
      <w:r>
        <w:rPr/>
        <w:t>쉇商婁쉟⑊⽵瘩䝏쉏뭠怯⿃摸杬ぞ䈮儽㈪䅪㫂祁☹睎唱쉔깓㐱╮婞싂䩀쉯毂慚땆䍐仂싂쵶䒡䷂硄ꅸ䔪央僃橚䅧═숭䍨眪䅘쉟㥍㉋쉐怸檩睷硪桍䝘뽌갱숭</w:t>
      </w:r>
      <w:r>
        <w:rPr/>
        <w:t>ꤺ</w:t>
      </w:r>
      <w:r>
        <w:rPr/>
        <w:t>㙲⭬剘⬭破㧂</w:t>
      </w:r>
      <w:r>
        <w:rPr/>
        <w:t>ⴹ</w:t>
      </w:r>
      <w:r>
        <w:rPr/>
        <w:t>呂⍩⍚湵</w:t>
      </w:r>
      <w:r>
        <w:rPr/>
        <w:t>Ⱓ</w:t>
      </w:r>
      <w:r>
        <w:rPr/>
        <w:t>ꦏ</w:t>
      </w:r>
      <w:r>
        <w:rPr/>
        <w:t>珂뼲㵩申⛂䅹⍋乖⍃쉣䔦</w:t>
      </w:r>
      <w:r>
        <w:rPr/>
        <w:t>ꕁ</w:t>
      </w:r>
      <w:r>
        <w:rPr/>
        <w:t>祎㣂㉖䜰숱䴴숨썙䟎뮱</w:t>
      </w:r>
      <w:r>
        <w:rPr/>
        <w:t>ⵗ</w:t>
      </w:r>
      <w:r>
        <w:rPr/>
        <w:t>쉟䡡䄨㙢싂ㅍ쉌싂氩</w:t>
      </w:r>
      <w:r>
        <w:rPr/>
        <w:t>ⴱ╫</w:t>
      </w:r>
      <w:r>
        <w:rPr/>
        <w:t>䴭乪搪㌫泂ㅥ㥤繋溘唽⍒깒係긹㙧搲飂绂歫楆砷泎煫偵䀻</w:t>
      </w:r>
      <w:r>
        <w:rPr/>
        <w:t>⢵</w:t>
      </w:r>
      <w:r>
        <w:rPr/>
        <w:t>䛂숺便숯숹榮呕犏뗂䠪扚晩쉂䁕牁䓂帰숵敒㫂掱沘夲ꥠ䵳぀働䡡갭</w:t>
      </w:r>
      <w:r>
        <w:rPr/>
        <w:t>ⶣ</w:t>
      </w:r>
      <w:r>
        <w:rPr/>
        <w:t>䭏案批噁砯䕭컂捙</w:t>
      </w:r>
      <w:r>
        <w:rPr/>
        <w:t>ⱴ⒡</w:t>
      </w:r>
      <w:r>
        <w:rPr/>
        <w:t>ꎣ噖乾ꅣ⽙栺쉨䥆妬쉄と瘱婉渤떩</w:t>
      </w:r>
      <w:r>
        <w:rPr/>
        <w:t>ꗂꤨ⑹</w:t>
      </w:r>
      <w:r>
        <w:rPr/>
        <w:t>갫甮䭆吲䠤硡쉫긪㷃僂긴䤭쉁</w:t>
      </w:r>
      <w:r>
        <w:rPr/>
        <w:t>ꖮ</w:t>
      </w:r>
      <w:r>
        <w:rPr/>
        <w:t>㣂摴㉑奺婭祧</w:t>
      </w:r>
      <w:r>
        <w:rPr/>
        <w:t>⣂</w:t>
      </w:r>
      <w:r>
        <w:rPr/>
        <w:t>摫䕄昷佌攥䱰爤卓싂⸷㝏⺏挨䁒砫㤹楙獈椸녂橺숩佺䎡㕎⥏쉨</w:t>
      </w:r>
      <w:r>
        <w:rPr/>
        <w:t>ꕥ</w:t>
      </w:r>
      <w:r>
        <w:rPr/>
        <w:t>䒘傮扠坤쉈</w:t>
      </w:r>
      <w:r>
        <w:rPr/>
        <w:t>꧂</w:t>
      </w:r>
      <w:r>
        <w:rPr/>
        <w:t>⠺⤤</w:t>
      </w:r>
      <w:r>
        <w:rPr/>
        <w:t>䱘䬯氳彞頷杭ꎩ숤禘穾埂쉍妩佱뭘</w:t>
      </w:r>
      <w:r>
        <w:rPr/>
        <w:t>ꦻ╃</w:t>
      </w:r>
      <w:r>
        <w:rPr/>
        <w:t>偰偲♑</w:t>
      </w:r>
      <w:r>
        <w:rPr/>
        <w:t>⡒</w:t>
      </w:r>
      <w:r>
        <w:rPr/>
        <w:t>넸</w:t>
      </w:r>
      <w:r>
        <w:rPr/>
        <w:t>⡁</w:t>
      </w:r>
      <w:r>
        <w:rPr/>
        <w:t>㩫⚩</w:t>
      </w:r>
      <w:r>
        <w:rPr/>
        <w:t>ꥎ</w:t>
      </w:r>
      <w:r>
        <w:rPr/>
        <w:t>唩砫掘䕗╟</w:t>
      </w:r>
      <w:r>
        <w:rPr/>
        <w:t>⠷</w:t>
      </w:r>
      <w:r>
        <w:rPr/>
        <w:t>䬤╗湾瀱⶘♌盂睦禿㍙껂Ⓜ竎瑟柂摌渵␊⮻䡾슡╍癨쉈䙬䄸䬶㉡싂♤춘㌩問녤伨쉏䋂䠷⫂樷晖䰽瞣䅪싂쉲捂䦏竎⍌䇂埃숺곂숳橏㥦䩓칥う捠奤参帪去䡧娦숽窬㥬辘뭕䢡檡僂녔숴⤴塺ㄱ꥞㍳扗⽥썇浟㏂恹슏稽慇恂ꎿ㐦㌪녖ꅮ걳ꆻ䤦䎩㭵ꍨ摚㣂ꍙ캿敾き㷂睔쉅쉏쉤偰♖㙭䑒</w:t>
      </w:r>
      <w:r>
        <w:rPr/>
        <w:t>ꥁ⑷</w:t>
      </w:r>
      <w:r>
        <w:rPr/>
        <w:t>䑨ヂ걎⹑瑾橪쉥治澿烂슻轉쉴吵併</w:t>
      </w:r>
      <w:r>
        <w:rPr/>
        <w:t>ⵞ</w:t>
      </w:r>
      <w:r>
        <w:rPr/>
        <w:t>婙噖瘪싂䭕䗂숭〱嫂癍깩갨䥑쉭繷䕏係玩癲㙆䉆쏂産䳂묫亘牵噳灧丳嘶顱乙渣깄㮬婾畘ꥭ楢촶䆏땓吸䅖幤奶⫂촶飍轏⭨迂ꌥ䥚婧</w:t>
      </w:r>
      <w:r>
        <w:rPr/>
        <w:t>ꦡ</w:t>
      </w:r>
      <w:r>
        <w:rPr/>
        <w:t>六쉦㐯炘橃墵⦵䕊</w:t>
      </w:r>
      <w:r>
        <w:rPr/>
        <w:t>⡋</w:t>
      </w:r>
      <w:r>
        <w:rPr/>
        <w:t>噉㎘쉐⩘泂슻灶㮿啗竂쉪嫂㶬䍳㒻쉎熩輯忂㜽桥瑓橱木䎻囂䘴싂쉁⿂䨰╡㕇떩⸤슩痂⯂迂♵渥兘</w:t>
      </w:r>
      <w:r>
        <w:rPr/>
        <w:t>ꖏ</w:t>
      </w:r>
      <w:r>
        <w:rPr/>
        <w:t>帽洮咩兏䉓⼱䑁䁩⪬摄㢱彲迂轒㕑</w:t>
      </w:r>
      <w:r>
        <w:rPr/>
        <w:t>⡍⡭</w:t>
      </w:r>
      <w:r>
        <w:rPr/>
        <w:t>吽숻䏂⮿獉櫍恹䔤圱稭쵰䓂柂숱嚱쉍</w:t>
      </w:r>
      <w:r>
        <w:rPr/>
        <w:t>Ⳃ</w:t>
      </w:r>
      <w:r>
        <w:rPr/>
        <w:t>ㅰ栽垥噳彍╔煭䩆䠻뾥⽢䢻抻㈬䤩喏䙘瞬㈷轢垿頬싂␸䱹䵲䵗堪슩㯂⩕䣂칟숦</w:t>
      </w:r>
      <w:r>
        <w:rPr/>
        <w:t>ꤪ</w:t>
      </w:r>
      <w:r>
        <w:rPr/>
        <w:t>椲䭓싎䖩䶿깚㩅쉃縪㋍浸싎땅쉂垣䄭걉矂춻滂穸弴숬嗍㵅䚮싂</w:t>
      </w:r>
      <w:r>
        <w:rPr/>
        <w:t>Ⱪ</w:t>
      </w:r>
      <w:r>
        <w:rPr/>
        <w:t>庻숻녆</w:t>
      </w:r>
      <w:r>
        <w:rPr/>
        <w:t>ꕊ</w:t>
      </w:r>
      <w:r>
        <w:rPr/>
        <w:t>䮵</w:t>
      </w:r>
      <w:r>
        <w:rPr/>
        <w:t>꧂</w:t>
      </w:r>
      <w:r>
        <w:rPr/>
        <w:t>㭦て㉍␹쉱圮</w:t>
      </w:r>
      <w:r>
        <w:rPr/>
        <w:t>ꕺ</w:t>
      </w:r>
      <w:r>
        <w:rPr/>
        <w:t>䮥뭯奇搳쉥瀥售</w:t>
      </w:r>
      <w:r>
        <w:rPr/>
        <w:t>⠪</w:t>
      </w:r>
      <w:r>
        <w:rPr/>
        <w:t>福焰숷땷慃</w:t>
      </w:r>
      <w:r>
        <w:rPr/>
        <w:t>ꥏ</w:t>
      </w:r>
      <w:r>
        <w:rPr/>
        <w:t>幉佦</w:t>
      </w:r>
      <w:r>
        <w:rPr/>
        <w:t>⵰</w:t>
      </w:r>
      <w:r>
        <w:rPr/>
        <w:t>㕸깍깧䡑땔滎杣ㆬ樥슱䉥䥳䙏묷旂⭀潠匶氳䘹轆㝎姂桱繐슏愴䌷</w:t>
      </w:r>
      <w:r>
        <w:rPr/>
        <w:t>⡗</w:t>
      </w:r>
      <w:r>
        <w:rPr/>
        <w:t>㏂嘴㵯剳煆楎幃숱깴挣晪䱈ㄶ参憏わ㤰뗂겣䥀걯ォ男磂偍숭纏싃幎⽳穵䰦</w:t>
      </w:r>
      <w:r>
        <w:rPr/>
        <w:t>ꕠ</w:t>
      </w:r>
      <w:r>
        <w:rPr/>
        <w:t>쉴⪬⪣䐰㑫땅塍扭숨滍復㥇㭹睤䣂䝕⤹</w:t>
      </w:r>
      <w:r>
        <w:rPr/>
        <w:t>ꤵ⩐⹮ꤵ</w:t>
      </w:r>
      <w:r>
        <w:rPr/>
        <w:t>呣䰨甹싂</w:t>
      </w:r>
      <w:r>
        <w:rPr/>
        <w:t>ꔩⴸ</w:t>
      </w:r>
      <w:r>
        <w:rPr/>
        <w:t>帰祒椭䰤</w:t>
      </w:r>
      <w:r>
        <w:rPr/>
        <w:t>ⶵ</w:t>
      </w:r>
      <w:r>
        <w:rPr/>
        <w:t>抱㉫㕤殿俍玬䭗䥬冮⬵⍇礷礱㩪숴춱楂⍌쉂䩪습◂뽣</w:t>
      </w:r>
      <w:r>
        <w:rPr/>
        <w:t>ⴶ</w:t>
      </w:r>
      <w:r>
        <w:rPr/>
        <w:t>䁅煕硥</w:t>
      </w:r>
      <w:r>
        <w:rPr/>
        <w:t>꧂</w:t>
      </w:r>
      <w:r>
        <w:rPr/>
        <w:t>唷䊻䝚⥡步刺嘷싂껃㴫␹禱䥡䳂숣㓂䨱呔䕀뼺李㥪</w:t>
      </w:r>
      <w:r>
        <w:rPr/>
        <w:t>⡌▮〈</w:t>
      </w:r>
      <w:r>
        <w:rPr/>
        <w:t>䥘⽊␪恀▱땣䰥⨪䍎奡숊칥칞楘昹묤</w:t>
      </w:r>
      <w:r>
        <w:rPr/>
        <w:t>ꕺ</w:t>
      </w:r>
      <w:r>
        <w:rPr/>
        <w:t>㤱㮩步㵱捯㔣壂ꅚ嘩䑦ね頦ꌺ㠯猹</w:t>
      </w:r>
      <w:r>
        <w:rPr/>
        <w:t>ⵖ</w:t>
      </w:r>
      <w:r>
        <w:rPr/>
        <w:t>㕁쉷卢爮㭹憏쉇숫땭뽕樷㵔䙡걁썋긥</w:t>
      </w:r>
      <w:r>
        <w:rPr/>
        <w:t>⡋</w:t>
      </w:r>
      <w:r>
        <w:rPr/>
        <w:t>瘸쉣㆘椻匶䣂썴噏厩</w:t>
      </w:r>
      <w:r>
        <w:rPr/>
        <w:t>ⵤ</w:t>
      </w:r>
      <w:r>
        <w:rPr/>
        <w:t>墵瑱</w:t>
      </w:r>
      <w:r>
        <w:rPr/>
        <w:t>ꔦ</w:t>
      </w:r>
      <w:r>
        <w:rPr/>
        <w:t>琬䅺單占坄摁懂쉲呄䠺㓂ネ扒灎⚩填䕍숳ꥲ싂⍴䔸⴯砭熡煘⪡슣쉓偗뽄⭄偵毃坂祫歠㔲㑵㥎䎩汤㇂頪䦩쉲쉹쉷</w:t>
      </w:r>
      <w:r>
        <w:rPr/>
        <w:t>ꖮ</w:t>
      </w:r>
      <w:r>
        <w:rPr/>
        <w:t>匸䋂숳䁗ꅲ녢뮬⩔깍숥㚘┱쉗础㉁坈㐭乯㬥쌲㩹婺촽䔩慬</w:t>
      </w:r>
      <w:r>
        <w:rPr/>
        <w:t>⠩</w:t>
      </w:r>
      <w:r>
        <w:rPr/>
        <w:t>숮゘㈻轅橈䆣</w:t>
      </w:r>
      <w:r>
        <w:rPr/>
        <w:t>Ⱨ</w:t>
      </w:r>
      <w:r>
        <w:rPr/>
        <w:t>毂䙖쉳䔥楸䄣䇎싂숶껂澬晵⭈䱰哂</w:t>
      </w:r>
      <w:r>
        <w:rPr/>
        <w:t>ꦏ</w:t>
      </w:r>
      <w:r>
        <w:rPr/>
        <w:t>㔶䍠⩘슩穹单牅⩾噠帮㔫뽳䁐⪻긬㇂䉣㗍幩䱌치䠺쉎椺㟂숻䍞㑀䱄攷쵺┭쉮沩䷂칎㜫竂Ⓜ</w:t>
      </w:r>
      <w:r>
        <w:rPr/>
        <w:t>ꥄ</w:t>
      </w:r>
      <w:r>
        <w:rPr/>
        <w:t>㝱杌晳縳걡☪妣䕸杗뭾䁱摥</w:t>
      </w:r>
      <w:r>
        <w:rPr/>
        <w:t>ꦩ</w:t>
      </w:r>
      <w:r>
        <w:rPr/>
        <w:t>䌷䔺弸⥥弭䎬䀳呮쉱⫎䲩䒻䖘ꍎ䰶櫂쉘牌꺬ㅢ䙧浔숳</w:t>
      </w:r>
      <w:r>
        <w:rPr/>
        <w:t>Ⳃ</w:t>
      </w:r>
      <w:r>
        <w:rPr/>
        <w:t>车♫癮癬湦떩㜶灊辻䅟獾侩ꇂ⩉塆歮㕡뭵⥚㬥晕⩫싃輪倩猷乩㵧⤩㴪ぁ⛂츶</w:t>
      </w:r>
      <w:r>
        <w:rPr/>
        <w:t>⡑</w:t>
      </w:r>
      <w:r>
        <w:rPr/>
        <w:t>숩㑍繋ㄩ䨽숽煢②⪬戻噬犻쉹慸㶿な獪곂䥲⩱哂㉬敧剚긶칲轷幦䙬幎㠲숲礬칃唵祷噘棂爯廂欰㑙</w:t>
      </w:r>
      <w:r>
        <w:rPr/>
        <w:t>ꗂ</w:t>
      </w:r>
      <w:r>
        <w:rPr/>
        <w:t>쉶癧</w:t>
      </w:r>
      <w:r>
        <w:rPr/>
        <w:t>꧂⍉</w:t>
      </w:r>
      <w:r>
        <w:rPr/>
        <w:t>숣䅱䰴歋硦兣⑎</w:t>
      </w:r>
      <w:r>
        <w:rPr/>
        <w:t>ⶩ</w:t>
      </w:r>
      <w:r>
        <w:rPr/>
        <w:t>潵㢩扁儵轹쉲栲䟃掻</w:t>
      </w:r>
      <w:r>
        <w:rPr/>
        <w:t>⡞⣂</w:t>
      </w:r>
      <w:r>
        <w:rPr/>
        <w:t>㜴㵗槃啃䅵숨汆幃♢猪䅙슻♏㙐㟃䑈㐳☴䡣癕杓奢⬪僂쉰呙䅇穁䯂녮癦橄桊컍碿户䱹庮䩍伽啾쉡䭥価㠣䌰儭㉥啇愮⩱㩊ꎥ泂ꅫ⮏顡㙢奐沏䉗硷뇂车䨦䩲쉇㭰奸</w:t>
      </w:r>
      <w:r>
        <w:rPr/>
        <w:t>ꕀ</w:t>
      </w:r>
      <w:r>
        <w:rPr/>
        <w:t>爹樹戽</w:t>
      </w:r>
      <w:r>
        <w:rPr/>
        <w:t>ⵕ</w:t>
      </w:r>
      <w:r>
        <w:rPr/>
        <w:t>湡☷㘮煅䅓浟桳熣區뭞䘵⒩Ⓜ㯂⹃㭆䰭䨽稤⩱矂截⭍ㅄ洹땒圪㉆⽣䔩⩞䄣洤サ㩳숦䴭䜽⍓䵺녁吻㔮䟍</w:t>
      </w:r>
      <w:r>
        <w:rPr/>
        <w:t>ꕉ</w:t>
      </w:r>
      <w:r>
        <w:rPr/>
        <w:t>㬲櫃申迂眹栻ꥶ⺮싂乷숯㝭쉦슻</w:t>
      </w:r>
      <w:r>
        <w:rPr/>
        <w:t>ⲡ</w:t>
      </w:r>
      <w:r>
        <w:rPr/>
        <w:t>䁍彫偀渪쉮煂咏頷䝖怮⤩瑄㊡壂␺䡶䲿</w:t>
      </w:r>
      <w:r>
        <w:rPr/>
        <w:t>Ⳃ</w:t>
      </w:r>
      <w:r>
        <w:rPr/>
        <w:t>㕾兵潂本䘩垱⍒恬㜶⭱瑘丷◂숶敒窏㕓頱썋⸪숣⮣毂쉴師猬祂奮㏂쉞⩏녠㴊䍩ヂ橆╪啇ꍺ㌪垮♂挨㭃悏䘤歙㍷扮乌㉂䖿쉂썣䜺김숰晰媱⎱僂넪佉⫎个囂숤娺쉹匸瞵祘獒⤨漶䘻숭晉恞洪䈽숩◃⥌煋氥㐫쉖쉗뼥婣偧쉀侩촫넩亩⹋슩歠䙒䅣⥣䕟싂㵑</w:t>
      </w:r>
      <w:r>
        <w:rPr/>
        <w:t>꧍</w:t>
      </w:r>
      <w:r>
        <w:rPr/>
        <w:t>땁砣䕇⹗幡⎏쉏䝣⹤뭦⹐⧂㥦䤴⥶㌴⩧숯</w:t>
      </w:r>
      <w:r>
        <w:rPr/>
        <w:t>⢵</w:t>
      </w:r>
      <w:r>
        <w:rPr/>
        <w:t>싂⍔卑</w:t>
      </w:r>
      <w:r>
        <w:rPr/>
        <w:t>⠱</w:t>
      </w:r>
      <w:r>
        <w:rPr/>
        <w:t>漱煉싂뭰㭚쉸咘䍷</w:t>
      </w:r>
      <w:r>
        <w:rPr/>
        <w:t>Ⱬ⹡</w:t>
      </w:r>
      <w:r>
        <w:rPr/>
        <w:t>夰ㄥ⭵칓쉙朽䥶⽅奱䈯婭쉡</w:t>
      </w:r>
      <w:r>
        <w:rPr/>
        <w:t>ꥊ</w:t>
      </w:r>
      <w:r>
        <w:rPr/>
        <w:t>㕦咏땗녶ꇂ䩵㡊䯂碩畸繃⩸ꍯ䩺櫂轺盂礤瑌偳</w:t>
      </w:r>
      <w:r>
        <w:rPr/>
        <w:t>ⱪ</w:t>
      </w:r>
      <w:r>
        <w:rPr/>
        <w:t>묣婷浖婘䥬吥煘䭱♸啮䑥䥖敀並╸瞥暿</w:t>
      </w:r>
      <w:r>
        <w:rPr/>
        <w:t>ⳍ</w:t>
      </w:r>
      <w:r>
        <w:rPr/>
        <w:t>桔㕢䠹㬻潺䩃⹉栫䷃桃䕏彉녥⥦䚩⫎긬䝪恇䡖䗂氪뽺䁫䞩㩧㠱㍉幬긤卉哂겥櫂吩埂灯瑣窣㕑喻唭瑺쉐硎쉆숶甩숮轂株⩷ꆩ桉奋剙㝶쉅⧂뽩썶㷍浩</w:t>
      </w:r>
      <w:r>
        <w:rPr/>
        <w:t>⠣</w:t>
      </w:r>
      <w:r>
        <w:rPr/>
        <w:t>繒旍恺뮻晆</w:t>
      </w:r>
      <w:r>
        <w:rPr/>
        <w:t>⡨</w:t>
      </w:r>
      <w:r>
        <w:rPr/>
        <w:t>싂呦擂帨兊䑁쉭캬扸硏沥쉙䙗䨰㴵恆⾏</w:t>
      </w:r>
      <w:r>
        <w:rPr/>
        <w:t>Ⳃ</w:t>
      </w:r>
      <w:r>
        <w:rPr/>
        <w:t>嗎뼪껂琻ꌪ捳숽⹊⌲浟</w:t>
      </w:r>
      <w:r>
        <w:rPr/>
        <w:t>⠻</w:t>
      </w:r>
      <w:r>
        <w:rPr/>
        <w:t>浩䖬䡯䉈䩨㭚츹乀넴慧収烂땡媩頷䵫⩭幞呀</w:t>
      </w:r>
      <w:r>
        <w:rPr/>
        <w:t>⣂</w:t>
      </w:r>
      <w:r>
        <w:rPr/>
        <w:t>ꅂ㨨䲘</w:t>
      </w:r>
      <w:r>
        <w:rPr/>
        <w:t>ꤤ꥓</w:t>
      </w:r>
      <w:r>
        <w:rPr/>
        <w:t>幰⥐傘照癐徱橕쉃渮硨仂唱晠ㅵ乙彟♹橊긦</w:t>
      </w:r>
      <w:r>
        <w:rPr/>
        <w:t>ⵓ</w:t>
      </w:r>
      <w:r>
        <w:rPr/>
        <w:t>迂㐫쉘泃⬤쉵숴ꍁ㕵</w:t>
      </w:r>
      <w:r>
        <w:rPr/>
        <w:t>Ⳃ</w:t>
      </w:r>
      <w:r>
        <w:rPr/>
        <w:t>쉬㵕䁣쉯吲ꆱ噢兠⿂㐬⽅䅦㋂䝐潷彦䀺扥澏䐤頳⑆문扦乖㵹妵䱎㜱쉶昲桩㡈熘䱑뭐⨤㖣摮恰⚩䣂䬩歀摷瀮⼵</w:t>
      </w:r>
      <w:r>
        <w:rPr/>
        <w:t>Ⱟ</w:t>
      </w:r>
      <w:r>
        <w:rPr/>
        <w:t>䉎㩴䷂偟愭塪昰썤坓숻壂燃⌬匦䓂杂利祄䟍盂削쉩⨽⍉㨭숸浄涏쉙㭁⎣쉕么촮숬䙬䏂⑚䥚침绂쉫䍤䝇䥚쉋幟繥䜷썬旂䜳⯂쉈㍘攸쉳⹙숩掩䉸樹䅉ぃ숺⍇♯⍈䭎䇂婞㵌㥵</w:t>
      </w:r>
      <w:r>
        <w:rPr/>
        <w:t>ꕇ</w:t>
      </w:r>
      <w:r>
        <w:rPr/>
        <w:t>瑔싂慓㙡뭰畧㮬쉟㙦숻㙵潢倥딤땋収䙂䀲獂堶兓</w:t>
      </w:r>
      <w:r>
        <w:rPr/>
        <w:t>ꕨ</w:t>
      </w:r>
      <w:r>
        <w:rPr/>
        <w:t>照頨쉓䙎灏</w:t>
      </w:r>
      <w:r>
        <w:rPr/>
        <w:t>ꔸ</w:t>
      </w:r>
      <w:r>
        <w:rPr/>
        <w:t>䑮塄呑칓揂牤땚쉴栮朹㡕숯⾥쉶繊⼹扷ꥭ䵺㙺䀴敁厱榮ヂ塩猳갸本桶獚넷縯녨䍰䬮쉤㈹䱒㚣穓是劘쉍㵂摉㕬뭇瘊婾㏂䬩쉞杅䩀곂乱숤⑤⏎뭂</w:t>
      </w:r>
      <w:r>
        <w:rPr/>
        <w:t>ꤳ</w:t>
      </w:r>
      <w:r>
        <w:rPr/>
        <w:t>㝾숪숭뽈걍磂㉦⥕슱쉆欱畯夭温쉢</w:t>
      </w:r>
      <w:r>
        <w:rPr/>
        <w:t>Ⲭ</w:t>
      </w:r>
      <w:r>
        <w:rPr/>
        <w:t>䙕甽⭄ꌫ㭥䁟⭂쌫슩䩄摵㴣嘱癇捐汈⩉숪⩲䙱녊梿䙸ꄬ挦区⎩穕쵬䝢䧂칳珂㚱ㄺ䋂쉑㘤䴺獓唻㮬쉓㌷쉩辘瀪央䌽</w:t>
      </w:r>
      <w:r>
        <w:rPr/>
        <w:t>Ⱳ</w:t>
      </w:r>
      <w:r>
        <w:rPr/>
        <w:t>携⹇弮楟〦쉆确祟견楧䱊啨㊿堽沬䄭児硺숣丯䅖㝎仂㠺갥䵕炘厏싂ひ湈啮</w:t>
      </w:r>
      <w:r>
        <w:rPr/>
        <w:t>ꥄ</w:t>
      </w:r>
      <w:r>
        <w:rPr/>
        <w:t>爮洶媡㑬</w:t>
      </w:r>
      <w:r>
        <w:rPr/>
        <w:t>ꖬ⹭</w:t>
      </w:r>
      <w:r>
        <w:rPr/>
        <w:t>戫㍦玣묫類噮嘩ꥱ湎礦ꅊ놩䮵卐슱䇂</w:t>
      </w:r>
      <w:r>
        <w:rPr/>
        <w:t>ⱟ</w:t>
      </w:r>
      <w:r>
        <w:rPr/>
        <w:t>㣂⚩녊棂숶䞘睉扅㇂숸毂䢘♫抬圴听</w:t>
      </w:r>
      <w:r>
        <w:rPr/>
        <w:t>ꔭ</w:t>
      </w:r>
      <w:r>
        <w:rPr/>
        <w:t>썈䉎浞狂䀫ㅭ㩏媵塬⩌祆卐䧂暵沏庡쵑</w:t>
      </w:r>
      <w:r>
        <w:rPr/>
        <w:t>⠪</w:t>
      </w:r>
      <w:r>
        <w:rPr/>
        <w:t>ꅯ㝡䕐步㒻꥞싃撮䈶汃婋僂偋浳甹녙ꅺ灁꺡㔽㓂䑴쌯䡗쉍숶䵦奲</w:t>
      </w:r>
      <w:r>
        <w:rPr/>
        <w:t>Ⱝ</w:t>
      </w:r>
      <w:r>
        <w:rPr/>
        <w:t>㜣쉄㎱䠮汎啳쏍飂煎畡㷂祭戺硎祢㯃顲挮㭒⩀姂畈⍭顮䘩嚡䫂塺♀墿奦祂㉱着ꆩ쵢숭츹䵐⸻硊䏂㍨칷㍵녕☨㬥슬橔乤瘫⸽㏂幪㋂㜯⍲⵹넶㷂滂䷂漸ꍆ㗂煯彇</w:t>
      </w:r>
      <w:r>
        <w:rPr/>
        <w:t>ꕠ</w:t>
      </w:r>
      <w:r>
        <w:rPr/>
        <w:t>獵</w:t>
      </w:r>
      <w:r>
        <w:rPr/>
        <w:t>ꥎ</w:t>
      </w:r>
      <w:r>
        <w:rPr/>
        <w:t>⿂噕⤪츻넯㉙䎩な䜺洱皘䐵ꅐ╥猵桾櫂纥㩋婎</w:t>
      </w:r>
      <w:r>
        <w:rPr/>
        <w:t>꤭</w:t>
      </w:r>
      <w:r>
        <w:rPr/>
        <w:t>悿縷凂⻂⑳唴挴玏浰䬪湴ꍶ㡬洨獧</w:t>
      </w:r>
      <w:r>
        <w:rPr/>
        <w:t>ꥐ</w:t>
      </w:r>
      <w:r>
        <w:rPr/>
        <w:t>쉦滂ヂ偫㥹䈤頤⩺歎睲칐䭳匪㙊煚昨⩢窡㵣</w:t>
      </w:r>
      <w:r>
        <w:rPr/>
        <w:t>⡒</w:t>
      </w:r>
      <w:r>
        <w:rPr/>
        <w:t>噁䝂䐤싂㨬噶噓祒斱灖쏃䁬쵉썘礦캏祏⭩깴獢⩚澘㣂쉠숮戯熡獃㡐䈻怪㴭夳砲㍡渳浸땨稤佧狂썁䨵師㊥걵䅞怨樱睈뽫⤤卥㏂뭓⽶媮쉈䵘怴쵈㍸䩺偲圭땂㉱⸮癙啮</w:t>
      </w:r>
      <w:r>
        <w:rPr/>
        <w:t>ꤻ</w:t>
      </w:r>
      <w:r>
        <w:rPr/>
        <w:t>쉏婗穤⥡㘵ꥪ䙧</w:t>
      </w:r>
      <w:r>
        <w:rPr/>
        <w:t>ⱒ</w:t>
      </w:r>
      <w:r>
        <w:rPr/>
        <w:t>쉥怤澻㝫潒喬ꍎ䴳ㄲ祳坊⏂慴습桑⧂㕦扅⽨浑쉺⑩쉺㙄束䁎㜺敭</w:t>
      </w:r>
      <w:r>
        <w:rPr/>
        <w:t>⡣</w:t>
      </w:r>
      <w:r>
        <w:rPr/>
        <w:t>㥧㧂䙀</w:t>
      </w:r>
      <w:r>
        <w:rPr/>
        <w:t>ⷂ⍦</w:t>
      </w:r>
      <w:r>
        <w:rPr/>
        <w:t>御䙊㤤捃獲⩓⬮䡉쉍</w:t>
      </w:r>
      <w:r>
        <w:rPr/>
        <w:t>ꖮ</w:t>
      </w:r>
      <w:r>
        <w:rPr/>
        <w:t>껂㪡䂡⭹牾柂奇⻂칑狂去繶彘槂旂呸⥠</w:t>
      </w:r>
      <w:r>
        <w:rPr/>
        <w:t>ꥆ</w:t>
      </w:r>
      <w:r>
        <w:rPr/>
        <w:t>숯</w:t>
      </w:r>
      <w:r>
        <w:rPr/>
        <w:t>꧂</w:t>
      </w:r>
      <w:r>
        <w:rPr/>
        <w:t>쵥拍┤堶</w:t>
      </w:r>
      <w:r>
        <w:rPr/>
        <w:t>⢿</w:t>
      </w:r>
      <w:r>
        <w:rPr/>
        <w:t>깙剫</w:t>
      </w:r>
      <w:r>
        <w:rPr/>
        <w:t>ꦮ</w:t>
      </w:r>
      <w:r>
        <w:rPr/>
        <w:t>噑啭䉡祪㡠惂慗㝧慺쉖慾㩓䁣㝙쉰</w:t>
      </w:r>
      <w:r>
        <w:rPr/>
        <w:t>ꕂ</w:t>
      </w:r>
      <w:r>
        <w:rPr/>
        <w:t>漫輦쉐䥬䍦⩎瑰㭠䙺祕䂩嚱楱쵘挨矂䔥⨊숻┯</w:t>
      </w:r>
      <w:r>
        <w:rPr/>
        <w:t>ⴽ</w:t>
      </w:r>
      <w:r>
        <w:rPr/>
        <w:t>싂⪩祹㞱㝯幆쉫珂剔皣䷎獲⛍◂繢恲㍕祅㜩楏轫숹儲습㛂㶏슏印晧䯂夯숺碵</w:t>
      </w:r>
      <w:r>
        <w:rPr/>
        <w:t>ꥆ</w:t>
      </w:r>
      <w:r>
        <w:rPr/>
        <w:t>刬ꇎ湠䊻䡒숽딤</w:t>
      </w:r>
      <w:r>
        <w:rPr/>
        <w:t>Ⱖ</w:t>
      </w:r>
      <w:r>
        <w:rPr/>
        <w:t>뽀숮輴旂愵婱働䮻쎬儱슥汘䭘㍲姂煹娸슘䑈</w:t>
      </w:r>
      <w:r>
        <w:rPr/>
        <w:t>ꕥ</w:t>
      </w:r>
      <w:r>
        <w:rPr/>
        <w:t>믂깔畣濂䙧䅉㠯⸺깲樦盂灌椩</w:t>
      </w:r>
      <w:r>
        <w:rPr/>
        <w:t>⡆</w:t>
      </w:r>
      <w:r>
        <w:rPr/>
        <w:t>䂏䊘偾깐洯䍥博扎㵎仂扯㐪戣쉶㥦唳䁱</w:t>
      </w:r>
      <w:r>
        <w:rPr/>
        <w:t>ꗂ</w:t>
      </w:r>
      <w:r>
        <w:rPr/>
        <w:t>昳磂呩☬슩걷偵㞥晏</w:t>
      </w:r>
      <w:r>
        <w:rPr/>
        <w:t>⡍⩳</w:t>
      </w:r>
      <w:r>
        <w:rPr/>
        <w:t>硦弭䉖歂墵䝍쉲츩轊䁧心㙤磂䩐㩢㥗㑩곂䥂쉗슣晒䵵ꄺ汹牡싂쉉唣咣䰵쉄牲揂䍊捖剭␵亡剒놣⩕睅〴믃硦䤱疩䶣櫂䊣䥁깳汲啴㕘</w:t>
      </w:r>
      <w:r>
        <w:rPr/>
        <w:t>⠴</w:t>
      </w:r>
      <w:r>
        <w:rPr/>
        <w:t>慸琦捌仃嘪⨤攫걹犡⺡㛂飂㏂䡖頲썘┶䍔塚ꌭ㐻捌張慹湨汉搴䁟璬頨♡輳旂〩怱瘩싂汢爣䰦咱竎㴦墮妘献ァ歚싃㡍녺䰯⩦歓潅治㝚쉢栣쉅⴫</w:t>
      </w:r>
      <w:r>
        <w:rPr/>
        <w:t>Ⲙ</w:t>
      </w:r>
      <w:r>
        <w:rPr/>
        <w:t>䦿䙂갽吱剁儲쉳櫂〻城坐ꍤ㙅琨뭶⍑浮嗂母檘⤪⍧㥏冘弳愻竂</w:t>
      </w:r>
      <w:r>
        <w:rPr/>
        <w:t>ꕅ</w:t>
      </w:r>
      <w:r>
        <w:rPr/>
        <w:t>땕싂⽰</w:t>
      </w:r>
      <w:r>
        <w:rPr/>
        <w:t>꧃</w:t>
      </w:r>
      <w:r>
        <w:rPr/>
        <w:t>䘥庵繕橒</w:t>
      </w:r>
      <w:r>
        <w:rPr/>
        <w:t>ꦡ</w:t>
      </w:r>
      <w:r>
        <w:rPr/>
        <w:t>椤玱扳ꄲ䛂뽡噪䑞㖿橍剖썖㈲眰䕱䜭숫㈲♧䜩ꅀ넶㩀硕执疣㝢奷华摺堸쉵稥奤べ弽쉶吻嚵僃ꥭ恦⬱噡穄偦싂ꅺ礩뭇楃㫂땲体츮㤲</w:t>
      </w:r>
      <w:r>
        <w:rPr/>
        <w:t>꤯╴</w:t>
      </w:r>
      <w:r>
        <w:rPr/>
        <w:t>獬</w:t>
      </w:r>
      <w:r>
        <w:rPr/>
        <w:t>꤬</w:t>
      </w:r>
      <w:r>
        <w:rPr/>
        <w:t>塋⬹쉱㙘獅繭⑬囎狂䝄杧䋂⩮㏃䪻氣ꥪ䈶쉱灷楢㙴</w:t>
      </w:r>
      <w:r>
        <w:rPr/>
        <w:t>⡃</w:t>
      </w:r>
      <w:r>
        <w:rPr/>
        <w:t>睤癯煊悩繬쉂忍兗ꅑ癑倯⍢縮쉞䄣潺䩃⪥昪匸琲䡚呩䑐垵㑅繚쵋留穋쉯轭ꥭ潠䎬ꏎ佾쌮堷녷乘㚮伬偐䬪ㅂ堺留辮睆慴</w:t>
      </w:r>
      <w:r>
        <w:rPr/>
        <w:t>ꦱ</w:t>
      </w:r>
      <w:r>
        <w:rPr/>
        <w:t>㩞獖盂厡녥戴䤴㉙恗칆ꌲ싂쵢䆵け</w:t>
      </w:r>
      <w:r>
        <w:rPr/>
        <w:t>ꕁ</w:t>
      </w:r>
      <w:r>
        <w:rPr/>
        <w:t>䰰䉮䤽䷂椫컍慹㝪灭䏂〶쉋儯㠴츤⪿쉡</w:t>
      </w:r>
      <w:r>
        <w:rPr/>
        <w:t>ꕦ</w:t>
      </w:r>
      <w:r>
        <w:rPr/>
        <w:t>慫ㅵ쉺悘繓旂⻎䡷㑴页㪥榿</w:t>
      </w:r>
      <w:r>
        <w:rPr/>
        <w:t>ⵙ</w:t>
      </w:r>
      <w:r>
        <w:rPr/>
        <w:t>獄瘪圴煇敪末</w:t>
      </w:r>
      <w:r>
        <w:rPr/>
        <w:t>ꦥ</w:t>
      </w:r>
      <w:r>
        <w:rPr/>
        <w:t>爷穂扄畺挰昨㍆㠪칳眹⥖㙚㩹</w:t>
      </w:r>
      <w:r>
        <w:rPr/>
        <w:t>꤫</w:t>
      </w:r>
      <w:r>
        <w:rPr/>
        <w:t>䅞利瑓塱뽉숶䝌䍕姂䋂溥뽌싃䓂⽃橣獯拂矂뭀숦典帪灩牰溵慊ぬ㜪嚿啞䀸杯浇䥷㡺</w:t>
      </w:r>
      <w:r>
        <w:rPr/>
        <w:t>ꗂ</w:t>
      </w:r>
      <w:r>
        <w:rPr/>
        <w:t>偢</w:t>
      </w:r>
      <w:r>
        <w:rPr/>
        <w:t>ꖵ</w:t>
      </w:r>
      <w:r>
        <w:rPr/>
        <w:t>슻쉀⚩䑙㢿權忂場瑂枩剭깅쉴</w:t>
      </w:r>
      <w:r>
        <w:rPr/>
        <w:t>ꥉ</w:t>
      </w:r>
      <w:r>
        <w:rPr/>
        <w:t>䒥䵅뭖䑰䘻㕙涻㝲呈䕉呍柂朳뾱堺掿</w:t>
      </w:r>
      <w:r>
        <w:rPr/>
        <w:t>⠻</w:t>
      </w:r>
      <w:r>
        <w:rPr/>
        <w:t>懂㦣싂⌴捲䁹䠣슮摟仂뼽剃歸啳쉫䪏㴲桅煉氨쵓쌳犵깐⩕畅武䙪싃㞏╀彂轒䥾쉥櫍䰬冥㍶轟♆佌稺劘檥䈰䛂⑒廂癅飂쉾歚䘰㙡怪갻떿㬭습䐽㡀촫晘轗繤쉂⩲癶⍅挹뮱慈䛂啡</w:t>
      </w:r>
      <w:r>
        <w:rPr/>
        <w:t>ꤳ</w:t>
      </w:r>
      <w:r>
        <w:rPr/>
        <w:t>㬥쉈싂㞏㋂싂슥⭥긻滍쉸磂縫潌</w:t>
      </w:r>
      <w:r>
        <w:rPr/>
        <w:t>⡐</w:t>
      </w:r>
      <w:r>
        <w:rPr/>
        <w:t>䏂灘䈮숨嚿㌹㈭㑀姂栴⦩㘹㝨捍⍒濂⴩</w:t>
      </w:r>
      <w:r>
        <w:rPr/>
        <w:t>ꥒ</w:t>
      </w:r>
      <w:r>
        <w:rPr/>
        <w:t>侮顗㎏䕀ꏍ⾿⍾䵶숰攺캏涡캩㵍</w:t>
      </w:r>
      <w:r>
        <w:rPr/>
        <w:t>Ⱓ</w:t>
      </w:r>
      <w:r>
        <w:rPr/>
        <w:t>愷뿂䵰숷떩杢ꥭ䕭柂䘸䅦繲쉶儳</w:t>
      </w:r>
      <w:r>
        <w:rPr/>
        <w:t>ꕞ</w:t>
      </w:r>
      <w:r>
        <w:rPr/>
        <w:t>剳犡ⸯ쵒ㄭ樺截䡸颣摏쎿丹獍䇂촵싂╦檘쉅懂</w:t>
      </w:r>
      <w:r>
        <w:rPr/>
        <w:t>ꔽ┴</w:t>
      </w:r>
      <w:r>
        <w:rPr/>
        <w:t>珂㔷ꍲ싍砻噈⹒䕭瑐䖘䬬娪㤴婲㕤呢싂婟䎵敫⽞浱깑⎱扒⥈佰⭇轸囂穙㕌⾩琦⽚쉉갮琵숯㴺㑨勂呠겘⍁䡌歘晋䩪癌係䛂⸺䋎灾䯂卹䍯♗乆䩮椥쉁潾ㆣ桟㈵쉑</w:t>
      </w:r>
      <w:r>
        <w:rPr/>
        <w:t>ꥁ</w:t>
      </w:r>
      <w:r>
        <w:rPr/>
        <w:t>嚬䂥畡싂婚⥫䨣澻⫂橍</w:t>
      </w:r>
      <w:r>
        <w:rPr/>
        <w:t>⡄</w:t>
      </w:r>
      <w:r>
        <w:rPr/>
        <w:t>ㅰ슡嗂橯⤰ꆥ堶稴幁坭湐橠椦䭈椱</w:t>
      </w:r>
      <w:r>
        <w:rPr/>
        <w:t>⡠</w:t>
      </w:r>
      <w:r>
        <w:rPr/>
        <w:t>䓃뗂潊㉂쉉滂숻嫎슿㡓昪噬収婏⭪㗂烎⯂㩅乳䉘깍桙㍙쉏쉄䴦昩幦畗⾻츫松祟딸땈⧂樹迂濎⩃䠲獤⺏タ伺繆슘쉐쉳桡唻瑃娣沣싂縺绎쉑硑潫敶충昶㓂幞橘勍숶뇂牡㙨礱㛂숪䑖슩䘴</w:t>
      </w:r>
      <w:r>
        <w:rPr/>
        <w:t>⠸</w:t>
      </w:r>
      <w:r>
        <w:rPr/>
        <w:t>뽬</w:t>
      </w:r>
      <w:r>
        <w:rPr/>
        <w:t>⢻</w:t>
      </w:r>
      <w:r>
        <w:rPr/>
        <w:t>墻췂种쉯㕥</w:t>
      </w:r>
      <w:r>
        <w:rPr/>
        <w:t>Ⱟ</w:t>
      </w:r>
      <w:r>
        <w:rPr/>
        <w:t>涵坖灹猶晎㵚숹潀猤⥙畑坹䘭슮怭㥑⩶煥䁙户䪥慪榮留㌹䩉浍繁效☮</w:t>
      </w:r>
      <w:r>
        <w:rPr/>
        <w:t>ꔷⷂ</w:t>
      </w:r>
      <w:r>
        <w:rPr/>
        <w:t>㭥⑪숦쉂乵칭긽䕱숷Ⓜ䘥幞䲿坳煟頰䘽き促긣辿쵴顰⚮浈做橯䗎⪮杸⭠⽀슻껎廍扷싃뭘캱쉷瀲䉈庱㭄䯂燂䍐姂倲戭숥樦넩煈㥥쉭ꅳ⭾甶슿绂㌦癸朳쉥쎏厥⯂揂</w:t>
      </w:r>
      <w:r>
        <w:rPr/>
        <w:t>ⲩ</w:t>
      </w:r>
      <w:r>
        <w:rPr/>
        <w:t>䝾⥮㋂⽷伯⨨⎻獖땭⍣墿넭㤶昪湟睅慎毂填싂⼱昵畾䱟兏㕍佥咵⧃坧呚瑠晨睄䁈〯輸䫂碥橠栊戥愣坮䕵燂쉖䲣媥쉄</w:t>
      </w:r>
      <w:r>
        <w:rPr/>
        <w:t>ⶻ</w:t>
      </w:r>
      <w:r>
        <w:rPr/>
        <w:t>啀繈⩀㓎椲轈ꥠ䟂夭칀ꥯ⬨夸䄷氵弴䡒䔥䴷␭⪣癪㉅潥廂㴬厘⹾숤곂㠱癙奃䘳倻녢䥑</w:t>
      </w:r>
      <w:r>
        <w:rPr/>
        <w:t>⠨</w:t>
      </w:r>
      <w:r>
        <w:rPr/>
        <w:t>㙺╾慣</w:t>
      </w:r>
      <w:r>
        <w:rPr/>
        <w:t>ꥌ</w:t>
      </w:r>
      <w:r>
        <w:rPr/>
        <w:t>剘</w:t>
      </w:r>
      <w:r>
        <w:rPr/>
        <w:t>꤬</w:t>
      </w:r>
      <w:r>
        <w:rPr/>
        <w:t>爭䍹捱佐ꅸ䐳勎㥣硎䵩</w:t>
      </w:r>
      <w:r>
        <w:rPr/>
        <w:t>ꦣ</w:t>
      </w:r>
      <w:r>
        <w:rPr/>
        <w:t>硋繍䍘⨪咬쵍䧃㏂⹒疏쉧䳂塢쉚깊纻棍獉싂뾘⩷䟂</w:t>
      </w:r>
      <w:r>
        <w:rPr/>
        <w:t>ⶡ</w:t>
      </w:r>
      <w:r>
        <w:rPr/>
        <w:t>䒬⩊煘佧涬恫쉗놣슥놬烎旂쉖㚏ꍇ㑕㯍⺩</w:t>
      </w:r>
      <w:r>
        <w:rPr/>
        <w:t>ꤷ</w:t>
      </w:r>
      <w:r>
        <w:rPr/>
        <w:t>㴱㚩䁒꺥痍⨯ㅷ쉃</w:t>
      </w:r>
      <w:r>
        <w:rPr/>
        <w:t>ꔤ</w:t>
      </w:r>
      <w:r>
        <w:rPr/>
        <w:t>縱愳㉘䜰⩦</w:t>
      </w:r>
      <w:r>
        <w:rPr/>
        <w:t>Ɽ</w:t>
      </w:r>
      <w:r>
        <w:rPr/>
        <w:t>啨쉙穬슻김썴灍爴⍅乾硴㕏勂䢬昣⹮淂㤣䰤潘塏洸쉊</w:t>
      </w:r>
      <w:r>
        <w:rPr/>
        <w:t>ꤹ</w:t>
      </w:r>
      <w:r>
        <w:rPr/>
        <w:t>ꅒ⹢싂ㄽ⨳摈숸㍷顴㙃漹㕃奢䴨촺ꄻ惃걔䪘⼪ご㐩쉰䕭泂⥫档</w:t>
      </w:r>
      <w:r>
        <w:rPr/>
        <w:t>ⲿ⡞♹</w:t>
      </w:r>
      <w:r>
        <w:rPr/>
        <w:t>汪</w:t>
      </w:r>
      <w:r>
        <w:rPr/>
        <w:t>ⰰ</w:t>
      </w:r>
      <w:r>
        <w:rPr/>
        <w:t>毂䬰㶵ꅚꏂ澿꺩焨䴱⭃悥⫃ꎡ</w:t>
      </w:r>
      <w:r>
        <w:rPr/>
        <w:t>ⱐ</w:t>
      </w:r>
      <w:r>
        <w:rPr/>
        <w:t>牭녓轢곂쉺弬</w:t>
      </w:r>
      <w:r>
        <w:rPr/>
        <w:t>ꥅ</w:t>
      </w:r>
      <w:r>
        <w:rPr/>
        <w:t>쉞剹浸硅娫㬨奥壂⩶䊥晵쉞⏂녅ぞ剠湪懂縩敎걁揂畅㭡⨮땕쌹憻轚畮䵣熵穬䕯㵰恋</w:t>
      </w:r>
      <w:r>
        <w:rPr/>
        <w:t>꧂</w:t>
      </w:r>
      <w:r>
        <w:rPr/>
        <w:t>捉帻쉘怯䤱떣䠮穕</w:t>
      </w:r>
      <w:r>
        <w:rPr/>
        <w:t>⠯</w:t>
      </w:r>
      <w:r>
        <w:rPr/>
        <w:t>ォ㈪䕃癦敎惍氵歲丹䕏㚣伯㇂挻숬</w:t>
      </w:r>
      <w:r>
        <w:rPr/>
        <w:t>ꥌ</w:t>
      </w:r>
      <w:r>
        <w:rPr/>
        <w:t>汄</w:t>
      </w:r>
      <w:r>
        <w:rPr/>
        <w:t>ⱶ⧂</w:t>
      </w:r>
      <w:r>
        <w:rPr/>
        <w:t>䨬〵㮘畨慚頭⩏睚뭹쉧⴦楧㥳싎瘭䤻㕬</w:t>
      </w:r>
      <w:r>
        <w:rPr/>
        <w:t>ⷂ</w:t>
      </w:r>
      <w:r>
        <w:rPr/>
        <w:t>淃쉹ꄮꍶ㴭灪惂╇䨻䭧港뽗⴦剂⼲䅫㬥䨫杤恨恲瞿摴氮㥡⎵埃橵⍷摐㚣啾쵩硧䴤컂忂䴻噀숽㐲</w:t>
      </w:r>
      <w:r>
        <w:rPr/>
        <w:t>꧂</w:t>
      </w:r>
      <w:r>
        <w:rPr/>
        <w:t>㙂숻걍㎻䍔갵㎏怪䭡쉠걡橱ꥬ㗃싂曂썹爤煓䉴姂捒凂껎⨶䙱据婁ꥱ㩫⭑䱙䒏䦏ꏂ㝨촽╬匭촽㢩瘺㵤쉴㟂䜬䖣䆥畸䍀䍹揎柂煄䇂⥁呺뇂杘㨤땾䡉扵汭摦⦮</w:t>
      </w:r>
      <w:r>
        <w:rPr/>
        <w:t>ꤥ</w:t>
      </w:r>
      <w:r>
        <w:rPr/>
        <w:t>㩶⵮煷ꎻ걹枵獎故汍䑣傮쉥卹彬䕄挦炱幋㵠⩔杗欨㕥昵㝲썡煇䑞楧轰䘺爲〪㝳坟䝙湱ꎘ쉑카侩楯轷㨱⼪⿍숮췂쉇儸♒䪘⵵ふ偟攱偒偎囂숣⥡婍昺剌共⮵棃轭僂抬兪䅲㢏桗</w:t>
      </w:r>
      <w:r>
        <w:rPr/>
        <w:t>ꤶ</w:t>
      </w:r>
      <w:r>
        <w:rPr/>
        <w:t>塘偎ꌷ⽑婐伻떘㶡濎扙湖⑱쏂婊쉯䕑師繺䅬兲⥑瓍㭨圥▵䍉쉯숶뿂㉹惂呃噎䲩⩣쉱浢嘩쉐琤쉵㍙⑊䡩⹋堊뾣欪慍䑪硠媮忂搵</w:t>
      </w:r>
      <w:r>
        <w:rPr/>
        <w:t>⡭</w:t>
      </w:r>
      <w:r>
        <w:rPr/>
        <w:t>偭䆥쉃䁱쉧䑢믂쉕ꥭ뾵琩㉺䱶⚘</w:t>
      </w:r>
      <w:r>
        <w:rPr/>
        <w:t>ⱎ</w:t>
      </w:r>
      <w:r>
        <w:rPr/>
        <w:t>姂眺璬侵哂䱁숽䫂䳂</w:t>
      </w:r>
      <w:r>
        <w:rPr/>
        <w:t>ꕠ</w:t>
      </w:r>
      <w:r>
        <w:rPr/>
        <w:t>ヂ澡깖⧂慯놬盎煬</w:t>
      </w:r>
      <w:r>
        <w:rPr/>
        <w:t>ꕵ</w:t>
      </w:r>
      <w:r>
        <w:rPr/>
        <w:t>ꄶ敀⥴畋潢</w:t>
      </w:r>
      <w:r>
        <w:rPr/>
        <w:t>ꥐ⥇⤽</w:t>
      </w:r>
      <w:r>
        <w:rPr/>
        <w:t>欬䏂䱥杖</w:t>
      </w:r>
      <w:r>
        <w:rPr/>
        <w:t>꧃</w:t>
      </w:r>
      <w:r>
        <w:rPr/>
        <w:t>湕쉤塊毂桧⵨橥㣂쉭뽃⽔兎싂</w:t>
      </w:r>
      <w:r>
        <w:rPr/>
        <w:t>꧂</w:t>
      </w:r>
      <w:r>
        <w:rPr/>
        <w:t>〴極滃뇂㘸슻剁㌪爦ㄩ挶奈⮏슏䫂楾盂挴佑ㅪ割捍䵉敥秂怩田潱堩潬斿幯玩硡刨싂慲ꍔ侘䁋氩뼪祊갶幖䭪䉖㩡쵍깤堰煑캿帤啫㊡债暡浄䱧燂㜥⪻숩䵲슻睒棂싂呑䓃漳칃灗剞杪㑋師匨㴦䡀啗</w:t>
      </w:r>
      <w:r>
        <w:rPr/>
        <w:t>ⶡ</w:t>
      </w:r>
      <w:r>
        <w:rPr/>
        <w:t>쉤뭭⬶䁊摭⸳쉷硁歒쉬猬⩀⵩伸䁢⯂顏뼪习瑭㬯丰偏♢婧燂㨷슱숰挬싂掱癅⽒슣</w:t>
      </w:r>
      <w:r>
        <w:rPr/>
        <w:t>⠫</w:t>
      </w:r>
      <w:r>
        <w:rPr/>
        <w:t>侥啲繬䏂㩐捨뽟⥒䭲▵⹐硠穥ㅎ幯갴坥놩唴䋂</w:t>
      </w:r>
      <w:r>
        <w:rPr/>
        <w:t>꧂</w:t>
      </w:r>
      <w:r>
        <w:rPr/>
        <w:t>桀湺漩䇂画䝔ぎ乹뽃捚갹⩙悡쉏췂숵♢뗂啩ꅐ乄摆ㄵ参歚⤲</w:t>
      </w:r>
      <w:r>
        <w:rPr/>
        <w:t>ꖮ</w:t>
      </w:r>
      <w:r>
        <w:rPr/>
        <w:t>厏</w:t>
      </w:r>
      <w:r>
        <w:rPr/>
        <w:t>ꥂ</w:t>
      </w:r>
      <w:r>
        <w:rPr/>
        <w:t>뭍쌰ꍕ츹忂쵯来</w:t>
      </w:r>
      <w:r>
        <w:rPr/>
        <w:t>Ɽ</w:t>
      </w:r>
      <w:r>
        <w:rPr/>
        <w:t>稦겏쉮杁䀦㟂琣㝗싍⥧泂竂䅏䙑ㅁ唫捴묶⍉坔戩啓⽲</w:t>
      </w:r>
      <w:r>
        <w:rPr/>
        <w:t>ⴥ</w:t>
      </w:r>
      <w:r>
        <w:rPr/>
        <w:t>䙠䍴䡳⵨呏⨪䑭獓硣旂ꥰ捵輺⩒堦싂⩴숶</w:t>
      </w:r>
      <w:r>
        <w:rPr/>
        <w:t>ꕦ</w:t>
      </w:r>
      <w:r>
        <w:rPr/>
        <w:t>媘秂쉾漶瘺啙幫檬橑숽쉌</w:t>
      </w:r>
      <w:r>
        <w:rPr/>
        <w:t>⠱</w:t>
      </w:r>
      <w:r>
        <w:rPr/>
        <w:t>딵쉘㨰뿂彠䙄뼸</w:t>
      </w:r>
      <w:r>
        <w:rPr/>
        <w:t>ꥐ</w:t>
      </w:r>
      <w:r>
        <w:rPr/>
        <w:t>参橲柂䩨䉚딷넵歴機楫㩒</w:t>
      </w:r>
      <w:r>
        <w:rPr/>
        <w:t>ꤩ</w:t>
      </w:r>
      <w:r>
        <w:rPr/>
        <w:t>〮쉘杣ㅔぶ㐽숪겵繭슣</w:t>
      </w:r>
      <w:r>
        <w:rPr/>
        <w:t>ⶏ</w:t>
      </w:r>
      <w:r>
        <w:rPr/>
        <w:t>㫂⫂⩃⹗㭐⺘汩걌쉏恷枥䤭潢攳兙䁡䕋年숶慳䝅朰題㎥灳〫泂硕轳扗쉐煍䄨묭췎쎩</w:t>
      </w:r>
      <w:r>
        <w:rPr/>
        <w:t>⣍╩</w:t>
      </w:r>
      <w:r>
        <w:rPr/>
        <w:t>㙞䥠㉤䕇㉱東䬩⭐呴穓橂頴䖬港䭫</w:t>
      </w:r>
      <w:r>
        <w:rPr/>
        <w:t>ꦥ</w:t>
      </w:r>
      <w:r>
        <w:rPr/>
        <w:t>㝂㏂㥺쉓癸♑슩쉇䩴囂愮砪栴慹べ숺㏂摠彇睳䵪쉏칉䛂</w:t>
      </w:r>
      <w:r>
        <w:rPr/>
        <w:t>ꤴ</w:t>
      </w:r>
      <w:r>
        <w:rPr/>
        <w:t>䉓泂쌻獔瘣婧䑵</w:t>
      </w:r>
      <w:r>
        <w:rPr/>
        <w:t>ⱔ</w:t>
      </w:r>
      <w:r>
        <w:rPr/>
        <w:t>숶뮏ぎ庣ㅕꍪ</w:t>
      </w:r>
      <w:r>
        <w:rPr/>
        <w:t>⠻</w:t>
      </w:r>
      <w:r>
        <w:rPr/>
        <w:t>㨫獲㘨╵쉗噄ꇂ搻係⺩㗍슻晉壂刮䖩轓숪唥栮㡹♘䉙쉆쉖灸ꍴ抱噗⥃䅾䜬煸뮘⹠ち㨰䎬䅾</w:t>
      </w:r>
      <w:r>
        <w:rPr/>
        <w:t>ⴹ</w:t>
      </w:r>
      <w:r>
        <w:rPr/>
        <w:t>飂쉭啴캏䠲癊긹㘻싂ㆩ뭢扐습쉹忂㛂恋㤪桘䩪拂畩儬呕Ⓜ쉵毂烂⍭⤸檣</w:t>
      </w:r>
      <w:r>
        <w:rPr/>
        <w:t>ⱊ</w:t>
      </w:r>
      <w:r>
        <w:rPr/>
        <w:t>꧂</w:t>
      </w:r>
      <w:r>
        <w:rPr/>
        <w:t>䰪彪</w:t>
      </w:r>
      <w:r>
        <w:rPr/>
        <w:t>ⱒ</w:t>
      </w:r>
      <w:r>
        <w:rPr/>
        <w:t>區</w:t>
      </w:r>
      <w:r>
        <w:rPr/>
        <w:t>ꤴ</w:t>
      </w:r>
      <w:r>
        <w:rPr/>
        <w:t>渲偎狂愵䩉睚䐊䉃쉁⮿슩䨯㵢ꍲ㗂꥚䨪䂿</w:t>
      </w:r>
      <w:r>
        <w:rPr/>
        <w:t>ꥐ</w:t>
      </w:r>
      <w:r>
        <w:rPr/>
        <w:t>쵣吨</w:t>
      </w:r>
      <w:r>
        <w:rPr/>
        <w:t>ꔻⓍ⍓</w:t>
      </w:r>
      <w:r>
        <w:rPr/>
        <w:t>㶿ꍡ䕢딸抩걷㴽癖セ㜫况㵙卞␺긫䅔</w:t>
      </w:r>
      <w:r>
        <w:rPr/>
        <w:t>ⱇ</w:t>
      </w:r>
      <w:r>
        <w:rPr/>
        <w:t>普䔷漷뼫㕵ㅪ汐</w:t>
      </w:r>
      <w:r>
        <w:rPr/>
        <w:t>⢡</w:t>
      </w:r>
      <w:r>
        <w:rPr/>
        <w:t>幤㵱숦痂穐硵朦㙆⍯䙲䞏㵦숨潗╺⌨⽕捙슥幖뭃牫吤楥䤱焥䡱</w:t>
      </w:r>
      <w:r>
        <w:rPr/>
        <w:t>ꔷⶩ╭</w:t>
      </w:r>
      <w:r>
        <w:rPr/>
        <w:t>婂걒盍㮣녅䷂</w:t>
      </w:r>
      <w:r>
        <w:rPr/>
        <w:t>⠴</w:t>
      </w:r>
      <w:r>
        <w:rPr/>
        <w:t>颥敳飂額䅴䦏恕</w:t>
      </w:r>
      <w:r>
        <w:rPr/>
        <w:t>ⱌ</w:t>
      </w:r>
      <w:r>
        <w:rPr/>
        <w:t>眩怨㝾䍲瘷䥉딬截収⑾㤥㨱滎깖䙸杖朻츲假㈴</w:t>
      </w:r>
      <w:r>
        <w:rPr/>
        <w:t>ꥏ</w:t>
      </w:r>
      <w:r>
        <w:rPr/>
        <w:t>녕琷婑ꄯ砪框뼲㟂㡣㴫㉺갪塉甹</w:t>
      </w:r>
      <w:r>
        <w:rPr/>
        <w:t>⣂</w:t>
      </w:r>
      <w:r>
        <w:rPr/>
        <w:t>㌸⨫쉉䝲숤뾣슱婏祯䑹儺䘴⨳</w:t>
      </w:r>
      <w:r>
        <w:rPr/>
        <w:t>ⲣ</w:t>
      </w:r>
      <w:r>
        <w:rPr/>
        <w:t>㗎䱵䓂떵㫂〤걡</w:t>
      </w:r>
      <w:r>
        <w:rPr/>
        <w:t>ⱁ</w:t>
      </w:r>
      <w:r>
        <w:rPr/>
        <w:t>㥂栦슘⹴䂿顇</w:t>
      </w:r>
      <w:r>
        <w:rPr/>
        <w:t>⡂</w:t>
      </w:r>
      <w:r>
        <w:rPr/>
        <w:t>䏍䫂츷⩋恱囂䔸憡䁬慞礴䖵쉱㴹偓䬩⥨숴쌲湒슩겮夤呾㇂汘㉰땦䵍</w:t>
      </w:r>
      <w:r>
        <w:rPr/>
        <w:t>ꥀ</w:t>
      </w:r>
      <w:r>
        <w:rPr/>
        <w:t>ㅗ顪䨤</w:t>
      </w:r>
      <w:r>
        <w:rPr/>
        <w:t>ꤣ</w:t>
      </w:r>
      <w:r>
        <w:rPr/>
        <w:t>䕟廂쉲䱘橭걡沱䁟⌹塧㴯呚堲礴䓂㉃䊬猰幃슣ꅋ쉴⬩긯⵲墩</w:t>
      </w:r>
      <w:r>
        <w:rPr/>
        <w:t>ⵑ</w:t>
      </w:r>
      <w:r>
        <w:rPr/>
        <w:t>灨☻⒘캩冱싂</w:t>
      </w:r>
      <w:r>
        <w:rPr/>
        <w:t>⠩</w:t>
      </w:r>
      <w:r>
        <w:rPr/>
        <w:t>嚻䞘⥮樶䏂</w:t>
      </w:r>
      <w:r>
        <w:rPr/>
        <w:t>⣂</w:t>
      </w:r>
      <w:r>
        <w:rPr/>
        <w:t>幘界橧⹫㌹䠽♂⛂湂칷渥抻쉵䤪晴杞揂</w:t>
      </w:r>
      <w:r>
        <w:rPr/>
        <w:t>ꔹ</w:t>
      </w:r>
      <w:r>
        <w:rPr/>
        <w:t>㥨㡧囎敷楞疩ꄻ걾깋㝦窣⨨㘻慃淃Ⓜ</w:t>
      </w:r>
      <w:r>
        <w:rPr/>
        <w:t>ⰸ</w:t>
      </w:r>
      <w:r>
        <w:rPr/>
        <w:t>戣幎琨ꅁ垬⌴㕣쉦㕌呇䥙⭠촤ㄲ䠸뽐穟慂䉃顆妵㩤矂</w:t>
      </w:r>
      <w:r>
        <w:rPr/>
        <w:t>ⵙ</w:t>
      </w:r>
      <w:r>
        <w:rPr/>
        <w:t>䔬⵮愳┶䠽㓂숨딴頤</w:t>
      </w:r>
      <w:r>
        <w:rPr/>
        <w:t>ⴻ</w:t>
      </w:r>
      <w:r>
        <w:rPr/>
        <w:t>潞쉉摔⩯ヂ깱䭓䵰畄뭵㵫祀䝆녘</w:t>
      </w:r>
      <w:r>
        <w:rPr/>
        <w:t>ꤨ</w:t>
      </w:r>
      <w:r>
        <w:rPr/>
        <w:t>㯂係㵘狂䚿敋轌때禡䙨牮䖡䕲ぞ䟂㵾ꌻ䑸</w:t>
      </w:r>
      <w:r>
        <w:rPr/>
        <w:t>⡁</w:t>
      </w:r>
      <w:r>
        <w:rPr/>
        <w:t>䝈洹⼱穠坃♕㙹榮䐲㉫䊱怰䍨瀱숱䖡頩싂㨭㥪绂뾩⮏♍뽺䂮쉪炡猴卥傣䱟</w:t>
      </w:r>
      <w:r>
        <w:rPr/>
        <w:t>ⵥ⚮</w:t>
      </w:r>
      <w:r>
        <w:rPr/>
        <w:t>䁑긭桺뭵쉺所樫䃎䝞㕫촵쵨晞参灎갺沘燂潇㥑珂䉅㭏琶뽄㏃噙枏伮㇍싂顈嘳洮楂ぃ幫숩捋兂뾡け⥒ㅵ沮摲㍅䙇ㅫ媣焸爬氯㔬僂怫婡䔶슩悥㖻核䍴㌯䦿祾疣⪱ꍢ㓂啸䍕걵칮穈㕗硱ㄨ⩸䉮愥䨪㨥㜬漽塆烂춏쵙숽東僎繨䨤䙑㙎渨♩ꇎ쉑挦싃</w:t>
      </w:r>
      <w:r>
        <w:rPr/>
        <w:t>ꥊ</w:t>
      </w:r>
      <w:r>
        <w:rPr/>
        <w:t>ꅕ剹慰㙮瀤槂轺婷䥆</w:t>
      </w:r>
      <w:r>
        <w:rPr/>
        <w:t>⡦</w:t>
      </w:r>
      <w:r>
        <w:rPr/>
        <w:t>楮컂뗂놿䂣乧</w:t>
      </w:r>
      <w:r>
        <w:rPr/>
        <w:t>ꦘ</w:t>
      </w:r>
      <w:r>
        <w:rPr/>
        <w:t>呄⦻楚丸昪䁘ぉ捺㙀煯⑥ㅇ挫䶿夯䕸怽漴䉔춘䄩㈽敠竂䎩쉭正⤤숊扫</w:t>
      </w:r>
      <w:r>
        <w:rPr/>
        <w:t>ⱂ</w:t>
      </w:r>
      <w:r>
        <w:rPr/>
        <w:t>ꇂ㜫婔娦焬㙣䁊権截싍煵⍳睆깖旂╟긱捂쉌杰䂬嫂⽬栩ぅ䜫捖挥䘶⩮繂杺䎱</w:t>
      </w:r>
      <w:r>
        <w:rPr/>
        <w:t>ⵞ</w:t>
      </w:r>
      <w:r>
        <w:rPr/>
        <w:t>䵔쉘⹋砪㗂橐扎嘲⪥쉴縬勂䜹⫂救䁹朰乹╘쉨䝬参猱䄪걳㋂┤㔫숣乧奔歺♭⽓⹸䨨犘컃⦩⑟</w:t>
      </w:r>
      <w:r>
        <w:rPr/>
        <w:t>ꤷ</w:t>
      </w:r>
      <w:r>
        <w:rPr/>
        <w:t>烂坲榩䧎溡숺ꍢ땾喡廂칮㪬歾⴯⥷䁔숰睎敏㍄쉵硯樰㩖⛃繸猹頪</w:t>
      </w:r>
      <w:r>
        <w:rPr/>
        <w:t>ⵡ</w:t>
      </w:r>
      <w:r>
        <w:rPr/>
        <w:t>쉁坢哂界뭀䏂딷秂獉漱灙ㄩ싍䦮䕊䐳奟슡セの䒡쉧汪⎩焯典杉槍슱㑏偾</w:t>
      </w:r>
      <w:r>
        <w:rPr/>
        <w:t>⠭</w:t>
      </w:r>
      <w:r>
        <w:rPr/>
        <w:t>뽉吳䗃⮩潺쉳獖䱄攺喻戽灋枏梏愺匥숪佫䯂汨⑟幋琨織뇂稱散瑦☵ꇂ㍉嚿潔椪뭢頩琥湕䑖㈦</w:t>
      </w:r>
      <w:r>
        <w:rPr/>
        <w:t>⡲</w:t>
      </w:r>
      <w:r>
        <w:rPr/>
        <w:t>䈮┯⭴婦坁⽺䈣䏂迂⫂㈱乆쉍⍗冱</w:t>
      </w:r>
      <w:r>
        <w:rPr/>
        <w:t>⣂</w:t>
      </w:r>
      <w:r>
        <w:rPr/>
        <w:t>ꥷ⨨⩆⽶䥧捹埂攳ꇂ䅗쉷걖媬桎쉌奒䥓〨硍㢩獅墱╓穠⬱晰婗畉⑐晪슘欸녱畩䬹獧⛂扇뇂敟坘☪쉵灤뭱吣ꆿ䆿⽅㘻湉숸쉊㔱숨㘷坚晖䎩㉅ギ婪싂숰婌䥃쉸樨入</w:t>
      </w:r>
      <w:r>
        <w:rPr/>
        <w:t>ⵟ</w:t>
      </w:r>
      <w:r>
        <w:rPr/>
        <w:t>䯍쉉䩸幥䁠ꥴ淂⹮쉥䰰</w:t>
      </w:r>
      <w:r>
        <w:rPr/>
        <w:t>Ⱘ</w:t>
      </w:r>
      <w:r>
        <w:rPr/>
        <w:t>쉱洱</w:t>
      </w:r>
      <w:r>
        <w:rPr/>
        <w:t>ⷂ</w:t>
      </w:r>
      <w:r>
        <w:rPr/>
        <w:t>坟쌹䤭껂䁵䁎⑩쉶뭮垱뭏뿂숦숲坬弫愤桪弶歠愸䍞拎䍳硯湤⩠穞爴ꅘ亘桊娲㝭⴮숪쉅䆿湪䥭徘┲</w:t>
      </w:r>
      <w:r>
        <w:rPr/>
        <w:t>꧃</w:t>
      </w:r>
      <w:r>
        <w:rPr/>
        <w:t>畦쉕䬰ㄲ惎쉍硦圮㠲痂煮穣彂뽬땰쵉時呷</w:t>
      </w:r>
      <w:r>
        <w:rPr/>
        <w:t>ꕀ</w:t>
      </w:r>
      <w:r>
        <w:rPr/>
        <w:t>ⱷ</w:t>
      </w:r>
      <w:r>
        <w:rPr/>
        <w:t>⾮丽種䚩套쉗橸曂☱哎䪵㍤⦥ㅖ⍳瓃䭚ꌴ뽅㧂쉨⹵繄犮儽습㒱칟䏂</w:t>
      </w:r>
      <w:r>
        <w:rPr/>
        <w:t>ꕤ</w:t>
      </w:r>
      <w:r>
        <w:rPr/>
        <w:t>汒甬⩰⩃㐵硆县⪣쉖䭗䵙㍗轍慰</w:t>
      </w:r>
      <w:r>
        <w:rPr/>
        <w:t>ⶣ</w:t>
      </w:r>
      <w:r>
        <w:rPr/>
        <w:t>Ᵽ</w:t>
      </w:r>
      <w:r>
        <w:rPr/>
        <w:t>ꕺ</w:t>
      </w:r>
      <w:r>
        <w:rPr/>
        <w:t>倸㝹㙁䇂뽑䕊畡⹑⑺頲쉡垣彸⑶兂穾䱀瑾掣橳싂㵦纮砱츺</w:t>
      </w:r>
      <w:r>
        <w:rPr/>
        <w:t>ⵠ</w:t>
      </w:r>
      <w:r>
        <w:rPr/>
        <w:t>쉤⨨彮싂歡싂䃂祧⑖쉃獷건摪庘싂飂䀯⌭橚⩮♯⩄녰ꍨ㠮㚣쉓컂䎻彔Ⓜ</w:t>
      </w:r>
      <w:r>
        <w:rPr/>
        <w:t>ꥆ</w:t>
      </w:r>
      <w:r>
        <w:rPr/>
        <w:t>㏂䩳♗쉲䄯晣䱉</w:t>
      </w:r>
      <w:r>
        <w:rPr/>
        <w:t>ꔣ</w:t>
      </w:r>
      <w:r>
        <w:rPr/>
        <w:t>兲扷썒睄戨噱彅쉔嘣</w:t>
      </w:r>
      <w:r>
        <w:rPr/>
        <w:t>꧂</w:t>
      </w:r>
      <w:r>
        <w:rPr/>
        <w:t>䡖渨䜸扦⍕</w:t>
      </w:r>
      <w:r>
        <w:rPr/>
        <w:t>ꖡ</w:t>
      </w:r>
      <w:r>
        <w:rPr/>
        <w:t>縤剶䕄櫂橹</w:t>
      </w:r>
      <w:r>
        <w:rPr/>
        <w:t>ꕫ</w:t>
      </w:r>
      <w:r>
        <w:rPr/>
        <w:t>捩〬⽑㕳繏祩唯쉫啇〮椵䝠䭯뭞㢿临놩⽑仂䩯㥏촰㊱奢溡⍤杹숲꥖㩯春兠恋栩ꄊ⽗柂㊥爷ⸯ쉀⹷⭴湭婔櫂</w:t>
      </w:r>
      <w:r>
        <w:rPr/>
        <w:t>Ⲯ</w:t>
      </w:r>
      <w:r>
        <w:rPr/>
        <w:t>숥깗欳慔쉗慺ㄪ㭱敏</w:t>
      </w:r>
      <w:r>
        <w:rPr/>
        <w:t>ⵍ</w:t>
      </w:r>
      <w:r>
        <w:rPr/>
        <w:t>㡸彤桂幓朰武쉵䩃㔵숽䌲숪㤩㝴ꍤꆥ椩捤䰪┵飂瘤ꌹ祃义㵗⿂疥䔵쉮䔳卭呤⿃栲㬤䊵癣습䩄禩䩢</w:t>
      </w:r>
      <w:r>
        <w:rPr/>
        <w:t>ⴭ</w:t>
      </w:r>
      <w:r>
        <w:rPr/>
        <w:t>灧涥係</w:t>
      </w:r>
      <w:r>
        <w:rPr/>
        <w:t>ⱟ</w:t>
      </w:r>
      <w:r>
        <w:rPr/>
        <w:t>숸妣湰䕅儨슬ꅂ䩑㉎䠺쉀䧍숸㥄爴넬ㄥ旂䍈墏愶⿂⶘漴眭㩀烂獩痂當け〷⹖畖칶⼣擂毂帮㟃轟␩斣睲㕉疘弻䯂卋㘮</w:t>
      </w:r>
      <w:r>
        <w:rPr/>
        <w:t>⡖⍑</w:t>
      </w:r>
      <w:r>
        <w:rPr/>
        <w:t>揃췍䁓㣂</w:t>
      </w:r>
      <w:r>
        <w:rPr/>
        <w:t>⣍</w:t>
      </w:r>
      <w:r>
        <w:rPr/>
        <w:t>ꥅ</w:t>
      </w:r>
      <w:r>
        <w:rPr/>
        <w:t>斩慾</w:t>
      </w:r>
      <w:r>
        <w:rPr/>
        <w:t>ꔣ⦱</w:t>
      </w:r>
      <w:r>
        <w:rPr/>
        <w:t>繵䭬呥슱娪牡뾱䡪搸⑪䫂庣稪㑦㙰晟䕠摩頤㩍</w:t>
      </w:r>
      <w:r>
        <w:rPr/>
        <w:t>Ɑ</w:t>
      </w:r>
      <w:r>
        <w:rPr/>
        <w:t>吹彔恣䱃묩</w:t>
      </w:r>
      <w:r>
        <w:rPr/>
        <w:t>ꤩ</w:t>
      </w:r>
      <w:r>
        <w:rPr/>
        <w:t>䕙䉐㙣㥋㡘幁汐㬥긨櫂浰煲쉞縭</w:t>
      </w:r>
      <w:r>
        <w:rPr/>
        <w:t>ⶬ</w:t>
      </w:r>
      <w:r>
        <w:rPr/>
        <w:t>則쉱䴮頪牺쉹쉠浫뼬彇潄牥숴슩䃂㉮䐯申쵌唣噟傣㥍숥捭壃♳丵佭♤䵰搪⿃㐯ꄸ桅슘깰㠰㑣傡쉚ㅘ䔵搵♳湌㝤幮瓂拂</w:t>
      </w:r>
      <w:r>
        <w:rPr/>
        <w:t>⠽</w:t>
      </w:r>
      <w:r>
        <w:rPr/>
        <w:t>梬</w:t>
      </w:r>
      <w:r>
        <w:rPr/>
        <w:t>ꥍ</w:t>
      </w:r>
      <w:r>
        <w:rPr/>
        <w:t>䑠䐸㫂〷䝩轉弦╷쉠䲩晦癥弮婱䉬塩캱㵈剶樽╣姎濂䑧⭫䠣灏⵨䊻栻⏂潟⸽⽒쉣狍땲⪩坠潔␩☸凂㶬</w:t>
      </w:r>
      <w:r>
        <w:rPr/>
        <w:t>ꤳ</w:t>
      </w:r>
      <w:r>
        <w:rPr/>
        <w:t>悏숮췂ꥨꥹꥰ檬敔潃</w:t>
      </w:r>
      <w:r>
        <w:rPr/>
        <w:t>ꥉ</w:t>
      </w:r>
      <w:r>
        <w:rPr/>
        <w:t>싂숰문㉳㉴痂佲轓⥂暬敡怫䪻</w:t>
      </w:r>
      <w:r>
        <w:rPr/>
        <w:t>ꖮ③</w:t>
      </w:r>
      <w:r>
        <w:rPr/>
        <w:t>䬷顄挸♅兑畉䁆슱뮬䴽칵㫂숪슬ꅤ㭀癔囂獬汃칭獬幓㕸栥깸䴶輻㤰繌숽䨹쉑꧎믂②盎뽋歔쉒昶睋玘뽺숪</w:t>
      </w:r>
      <w:r>
        <w:rPr/>
        <w:t>⡢</w:t>
      </w:r>
      <w:r>
        <w:rPr/>
        <w:t>䱠ꥮ圳公䙕쉧쉣汋硈뇂怺㠺朹쉞甩</w:t>
      </w:r>
      <w:r>
        <w:rPr/>
        <w:t>ⴭ</w:t>
      </w:r>
      <w:r>
        <w:rPr/>
        <w:t>疘㞘㍈僂柎焸썌㟂䯂쉗㋂슘㯎䚘獨爥䖩⪥厵捚塄坊坴⭏</w:t>
      </w:r>
      <w:r>
        <w:rPr/>
        <w:t>⠩⫂</w:t>
      </w:r>
      <w:r>
        <w:rPr/>
        <w:t>ꔴ</w:t>
      </w:r>
      <w:r>
        <w:rPr/>
        <w:t>촤䄩儸偗</w:t>
      </w:r>
      <w:r>
        <w:rPr/>
        <w:t>ꤻ</w:t>
      </w:r>
      <w:r>
        <w:rPr/>
        <w:t>쉕슡┬弴겥栵㩯⪻건愨싂☥娴㥴悥㕋쉭㭵⹧땔䣃㕑愨쉏㓂戮劣㠳</w:t>
      </w:r>
      <w:r>
        <w:rPr/>
        <w:t>꥓</w:t>
      </w:r>
      <w:r>
        <w:rPr/>
        <w:t>汖敚焪㴯㨰猪⍨哂⮩</w:t>
      </w:r>
      <w:r>
        <w:rPr/>
        <w:t>ꤺ</w:t>
      </w:r>
      <w:r>
        <w:rPr/>
        <w:t>㉪卒딲伵墩佫砱教欤숶桕稸煉匦ㅵ</w:t>
      </w:r>
      <w:r>
        <w:rPr/>
        <w:t>ⵇ</w:t>
      </w:r>
      <w:r>
        <w:rPr/>
        <w:t>쉊㯍瓂ꥷ㪿䴨뭠ꅚ協㈰塄쉾뿂㬪優쉬晴묬捯挱圷䜦</w:t>
      </w:r>
      <w:r>
        <w:rPr/>
        <w:t>ꕥ</w:t>
      </w:r>
      <w:r>
        <w:rPr/>
        <w:t>ㅩ⨩儦伪</w:t>
      </w:r>
      <w:r>
        <w:rPr/>
        <w:t>ꕰ</w:t>
      </w:r>
      <w:r>
        <w:rPr/>
        <w:t>券㩩瞘ㅌ⨽轫䑄Ⓜ焪售ㅃ濃愳䁾敾</w:t>
      </w:r>
      <w:r>
        <w:rPr/>
        <w:t>ⵃ</w:t>
      </w:r>
      <w:r>
        <w:rPr/>
        <w:t>곂瞵쉚츶ꥢ␨䳂⹡ꇂ勂䌥쉃熱晲穤槂䉋䋃畍湈썦</w:t>
      </w:r>
      <w:r>
        <w:rPr/>
        <w:t>Ⰺ</w:t>
      </w:r>
      <w:r>
        <w:rPr/>
        <w:t>숹⹃쉡</w:t>
      </w:r>
      <w:r>
        <w:rPr/>
        <w:t>ꥅ⥘</w:t>
      </w:r>
      <w:r>
        <w:rPr/>
        <w:t>彥义奲獰䩟獄欳煓砲买捀噥愩前㡲悱䘦娮嘥盂浬ㅙ杍䥬꥾堹쉐⨵枏쉯쉩健䉭惂㥵慃歆䑖쵊㯂</w:t>
      </w:r>
      <w:r>
        <w:rPr/>
        <w:t>ⱎ</w:t>
      </w:r>
      <w:r>
        <w:rPr/>
        <w:t>乀穬僂쉺顈㈸㙓杞焨쉯㬹㡐况⾮悱㍰區㬯庬剈⭮刷啅긺汑㵡瑰爮ꇂ噢玮쉧卾䕩◂䁌幷ꥵ⽖깁</w:t>
      </w:r>
      <w:r>
        <w:rPr/>
        <w:t>⠬</w:t>
      </w:r>
      <w:r>
        <w:rPr/>
        <w:t>䡪伩晢獟슩㑺쵋㑙뇂캱♐棂㌳䭄梿契曂呚</w:t>
      </w:r>
      <w:r>
        <w:rPr/>
        <w:t>ꥄ</w:t>
      </w:r>
      <w:r>
        <w:rPr/>
        <w:t>쉙䅳㝨⍑㭤㓂婄숭⫎⚩汸쵾쉖⩏䝆畮扬썍䕶䄹딪놡琯塁믎瞣⍍䩣梘㕳칂颣卮쉦싂⭤ꍍ唯䩢䙐䩴欭題敚祹姂㈤㏂汢╄㊩㒮넣ꅌ埂䬥</w:t>
      </w:r>
      <w:r>
        <w:rPr/>
        <w:t>ꦏ</w:t>
      </w:r>
      <w:r>
        <w:rPr/>
        <w:t>祷獮慨昵䍄숻㤵䙄洶漣⑇䅹㇂泂㕁⚩䪩⭧⑅㉊具秂嫂惂쉨쉓쉂ㅪ</w:t>
      </w:r>
      <w:r>
        <w:rPr/>
        <w:t>Ⱓ</w:t>
      </w:r>
      <w:r>
        <w:rPr/>
        <w:t>侮깨㪬쉹</w:t>
      </w:r>
      <w:r>
        <w:rPr/>
        <w:t>Ⳃ⨹</w:t>
      </w:r>
      <w:r>
        <w:rPr/>
        <w:t>碥仂噃쉕栱껂㌲弴偪㬦奯뮿卑㧂싂夦癍⨱摤塙칯깐㵪⍠溩꥘椩숴嘳顮슡䭥</w:t>
      </w:r>
      <w:r>
        <w:rPr/>
        <w:t>ⶥ</w:t>
      </w:r>
      <w:r>
        <w:rPr/>
        <w:t>䁾愫睤塅乶⴯槃啹싎쉀㬪瑍頽伬轍檻漣䓂睠奴䔪녗䉙䍷曂䩨숯㔽┷뗂㞿穙긪扦琰噆柍眰뗂䠣敀㎱ꇂ㑹ㅦ㉡辻権乓瘽愰㌹㤤뽮敍쎩汥兎⩨ꌹヂ㩫窵䬻櫂ꥮ䴸㜦⨨䙌啧濂녈呡示䄱</w:t>
      </w:r>
      <w:r>
        <w:rPr/>
        <w:t>ⰵ</w:t>
      </w:r>
      <w:r>
        <w:rPr/>
        <w:t>길◂</w:t>
      </w:r>
      <w:r>
        <w:rPr/>
        <w:t>ⵃ</w:t>
      </w:r>
      <w:r>
        <w:rPr/>
        <w:t>垣싂碿</w:t>
      </w:r>
      <w:r>
        <w:rPr/>
        <w:t>⡤</w:t>
      </w:r>
      <w:r>
        <w:rPr/>
        <w:t>쉟奌숥喩浟㡞坳眣갨呷煵뽏晐咩㕓□갥䑑걑呖憻乗吳俍㚿</w:t>
      </w:r>
      <w:r>
        <w:rPr/>
        <w:t>ⱙ</w:t>
      </w:r>
      <w:r>
        <w:rPr/>
        <w:t>䲬⩊숴⑧㢣澬ꌳ彐ꅯ쉯圻숣䛂䊿甯獃⧂</w:t>
      </w:r>
      <w:r>
        <w:rPr/>
        <w:t>⡇</w:t>
      </w:r>
      <w:r>
        <w:rPr/>
        <w:t>ꥅ</w:t>
      </w:r>
      <w:r>
        <w:rPr/>
        <w:t>帪殻㭓櫂并㭭奐㉵换奟穘渰ꎏ湰䑠◂ꏎ㈪瀤</w:t>
      </w:r>
      <w:r>
        <w:rPr/>
        <w:t>ꥌ⧂</w:t>
      </w:r>
      <w:r>
        <w:rPr/>
        <w:t>ꍧ쵀愯噺◂Ⓜ灥捁깱畬䁔測㭾⭎⸫慩䁱䀽畎䈪</w:t>
      </w:r>
      <w:r>
        <w:rPr/>
        <w:t>ꥈ</w:t>
      </w:r>
      <w:r>
        <w:rPr/>
        <w:t>㔫쌶⩰牎</w:t>
      </w:r>
      <w:r>
        <w:rPr/>
        <w:t>ꤻ</w:t>
      </w:r>
      <w:r>
        <w:rPr/>
        <w:t>浬幣⍂濂千ꥮ框䋂⺬砪甴⥶戬憘牨䬹╩彠游匶䁸㌮婞卢疘䭌灙顒칞焸湊㍧䕓仂⥄ꍕ〵ⸯ矂晬건湳</w:t>
      </w:r>
      <w:r>
        <w:rPr/>
        <w:t>꧂</w:t>
      </w:r>
      <w:r>
        <w:rPr/>
        <w:t>슏㋂䆬佞湮䙬䁴㔩⥐䭱冣浣ォ㢮啶焳</w:t>
      </w:r>
      <w:r>
        <w:rPr/>
        <w:t>⡗</w:t>
      </w:r>
      <w:r>
        <w:rPr/>
        <w:t>姂灋慪ꅍⒿ浂䭈椳幙⍨颩</w:t>
      </w:r>
      <w:r>
        <w:rPr/>
        <w:t>ꦥ</w:t>
      </w:r>
      <w:r>
        <w:rPr/>
        <w:t>顖㉗具㍷㡖싂䤩</w:t>
      </w:r>
      <w:r>
        <w:rPr/>
        <w:t>Ⳃ</w:t>
      </w:r>
      <w:r>
        <w:rPr/>
        <w:t>쏂㉊쉃槂冩椩╧⴫㭟牖洰础㫂쉯礸恸拂折</w:t>
      </w:r>
      <w:r>
        <w:rPr/>
        <w:t>⡋</w:t>
      </w:r>
      <w:r>
        <w:rPr/>
        <w:t>칡ꥩ扴쉓㟃猊싂</w:t>
      </w:r>
      <w:r>
        <w:rPr/>
        <w:t>⠪</w:t>
      </w:r>
      <w:r>
        <w:rPr/>
        <w:t>䔥盂っ╈⥸</w:t>
      </w:r>
      <w:r>
        <w:rPr/>
        <w:t>⢩</w:t>
      </w:r>
      <w:r>
        <w:rPr/>
        <w:t>儨杷䷂瑞癩恱⍄쉇殘杕殩녏産쉸㩠⸬瞏敘싂枣徱斡땂游</w:t>
      </w:r>
      <w:r>
        <w:rPr/>
        <w:t>⢱</w:t>
      </w:r>
      <w:r>
        <w:rPr/>
        <w:t>恷匶敇␣䙋숸䞮䕇숫来稨琫琺繋穢碏⴯埂䕕㔤䕆</w:t>
      </w:r>
      <w:r>
        <w:rPr/>
        <w:t>⣂</w:t>
      </w:r>
      <w:r>
        <w:rPr/>
        <w:t>䠵㨻⭒깊㩕ꆱ긳갣䵙縥㥢슏牑ꍋ坊慲쵗䥂嘮盂떩뽢㮻㎵▏〴畁乑槂ꄪ楬津슘㋎</w:t>
      </w:r>
      <w:r>
        <w:rPr/>
        <w:t>ꔬ</w:t>
      </w:r>
      <w:r>
        <w:rPr/>
        <w:t>쉰㩔싍ㅸ稶炱迂⾻睮쉬彌깨怶䑕쉘歎쎿䋃┥傿灠㝪⪥猻煙⹞㵢䙐卲</w:t>
      </w:r>
      <w:r>
        <w:rPr/>
        <w:t>ꥇ</w:t>
      </w:r>
      <w:r>
        <w:rPr/>
        <w:t>䅞䩨㮿䙇념搮숽녗愥싂弣숣狂⥶嚥湠䦣梩喣慢栮怳晖窥桚䗂澡睁匨싂慀栮녒碘⩁溮㷂슱卷ꎘ挫</w:t>
      </w:r>
      <w:r>
        <w:rPr/>
        <w:t>ⶻ</w:t>
      </w:r>
      <w:r>
        <w:rPr/>
        <w:t>獴础긥䤶獸泍癁乕浐桴</w:t>
      </w:r>
      <w:r>
        <w:rPr/>
        <w:t>ⶩ</w:t>
      </w:r>
      <w:r>
        <w:rPr/>
        <w:t>㡾䨤睧䨹⥇灺然眸</w:t>
      </w:r>
      <w:r>
        <w:rPr/>
        <w:t>ꕞ</w:t>
      </w:r>
      <w:r>
        <w:rPr/>
        <w:t>싂쉶뾮䴻瑎꺮숰</w:t>
      </w:r>
      <w:r>
        <w:rPr/>
        <w:t>ꤷ</w:t>
      </w:r>
      <w:r>
        <w:rPr/>
        <w:t>㍃瓃㙍杦唵쉊医ꍫ橬塲쉲䣃徱䈰㔺</w:t>
      </w:r>
      <w:r>
        <w:rPr/>
        <w:t>ꔳ⑷</w:t>
      </w:r>
      <w:r>
        <w:rPr/>
        <w:t>㍗哂瑅춮숰扐㛎溩洪喱㜭滂쉭⪥冮漩塡싂盂奇顏䕉滍촣쏍쉕ꅏ⒏⽠拂櫂</w:t>
      </w:r>
      <w:r>
        <w:rPr/>
        <w:t>ⵚ</w:t>
      </w:r>
      <w:r>
        <w:rPr/>
        <w:t>啴</w:t>
      </w:r>
      <w:r>
        <w:rPr/>
        <w:t>ꥉ</w:t>
      </w:r>
      <w:r>
        <w:rPr/>
        <w:t>쉍汢䏂冘⤦樫晈䑪杉㘺摨⒥㡳⼷䖡桔쉴䡫塷厘㉴싂ꏂ瀲戳땧䱙㉲匪ㆿ瀯ㅮ輽樱ꅓ䭮ぇ䞬歰㟂쉞䎥싃쉵䍓危㡇ꆘ숺㐺灄垱漽绍慵淍⽋燂⩯奫긬⍥戤䩟䙹㪬믂㉆娤⭑䝄숬딹㡓顢渰䉡䱘숨㴸睄䝷㤭⩥潆潪樶㜩捅쉲幮䣂딪▮湁䡾䉎⒩奬嘯狂⽭穱兎믂䵓䉤眫智䮻⍙촫㴶杮潄炮</w:t>
      </w:r>
      <w:r>
        <w:rPr/>
        <w:t>⠦</w:t>
      </w:r>
      <w:r>
        <w:rPr/>
        <w:t>뮏쉢쉙猬塚牓圲싂縪年汕</w:t>
      </w:r>
      <w:r>
        <w:rPr/>
        <w:t>ⵅ</w:t>
      </w:r>
      <w:r>
        <w:rPr/>
        <w:t>㵌┤兦淂♊</w:t>
      </w:r>
      <w:r>
        <w:rPr/>
        <w:t>꧂</w:t>
      </w:r>
      <w:r>
        <w:rPr/>
        <w:t>潷䜻纱攬쌰竍䉤묥</w:t>
      </w:r>
      <w:r>
        <w:rPr/>
        <w:t>ꤷ</w:t>
      </w:r>
      <w:r>
        <w:rPr/>
        <w:t>囎쉊轐怶䪱硨ㅰ䉫⛂갹㩤⽵싂獱뗂</w:t>
      </w:r>
      <w:r>
        <w:rPr/>
        <w:t>⡇</w:t>
      </w:r>
      <w:r>
        <w:rPr/>
        <w:t>숪</w:t>
      </w:r>
      <w:r>
        <w:rPr/>
        <w:t>ꦡ</w:t>
      </w:r>
      <w:r>
        <w:rPr/>
        <w:t>奃䭾夵奮㭉긯갱堷扂㕠꺘轁ꌦ㕤䍾㫂纏뭓⍫숷䑖灱慠</w:t>
      </w:r>
      <w:r>
        <w:rPr/>
        <w:t>ꦩ</w:t>
      </w:r>
      <w:r>
        <w:rPr/>
        <w:t>㦘㙏偣쉭䵒</w:t>
      </w:r>
      <w:r>
        <w:rPr/>
        <w:t>ⶏ</w:t>
      </w:r>
      <w:r>
        <w:rPr/>
        <w:t>뭨䦱恴僂䞡扃</w:t>
      </w:r>
      <w:r>
        <w:rPr/>
        <w:t>⠵</w:t>
      </w:r>
      <w:r>
        <w:rPr/>
        <w:t>쉚扪穥顁㥀⩅竂쉌頬춮⿂슘䂏㕖⩡╙숤쌨幂佐噖ꍭ☪婙䐰癐쵲⸽䭅䩘杊庿㩺슏癥䗂䗂䍋딹䝃唥慳砪⽖旂洨⥘뽨⮿嘸ꏂ㡉⫂杂稰欨쉃囃</w:t>
      </w:r>
      <w:r>
        <w:rPr/>
        <w:t>⢏</w:t>
      </w:r>
      <w:r>
        <w:rPr/>
        <w:t>㵱썳</w:t>
      </w:r>
      <w:r>
        <w:rPr/>
        <w:t>ⱙ</w:t>
      </w:r>
      <w:r>
        <w:rPr/>
        <w:t>睓㕅創⹱㭺습䭠</w:t>
      </w:r>
      <w:r>
        <w:rPr/>
        <w:t>ꥁ</w:t>
      </w:r>
      <w:r>
        <w:rPr/>
        <w:t>祰栊䭩偘海녊纱竂쉥竂</w:t>
      </w:r>
      <w:r>
        <w:rPr/>
        <w:t>⡁</w:t>
      </w:r>
      <w:r>
        <w:rPr/>
        <w:t>儶摵湒氯䥸悩硒㍘습着뭋堺漪㥷匩㡗</w:t>
      </w:r>
      <w:r>
        <w:rPr/>
        <w:t>ⷍ</w:t>
      </w:r>
      <w:r>
        <w:rPr/>
        <w:t>ꎮ쉢䵺쉬걞桔奦⬰嗂䜶䡡癫숥녮</w:t>
      </w:r>
      <w:r>
        <w:rPr/>
        <w:t>ꥌ</w:t>
      </w:r>
      <w:r>
        <w:rPr/>
        <w:t>彲㝑⹌</w:t>
      </w:r>
      <w:r>
        <w:rPr/>
        <w:t>ꖩ</w:t>
      </w:r>
      <w:r>
        <w:rPr/>
        <w:t>㩉繈숸㌮癋㩭呕乗쵶◂唺싃琤䩒ꎥ扩䗂公쉂⫃ꅅⸯ祣⩴ꌤ쉌칇㠯쉇곃楘䵀獳㉶칊쉴㉔僂扈婣슻繄憿䩞ぎ㍓睩佡녒溡⪮㜻䖥⽧係稥儽䕯䕌䗂䍵彗佉桡싂숣偀䑈</w:t>
      </w:r>
      <w:r>
        <w:rPr/>
        <w:t>⡖</w:t>
      </w:r>
      <w:r>
        <w:rPr/>
        <w:t>焥ꅹ㭶盂瑤愤䘪天ꥯ珂쉧䉣䪬獾儶顳剠㶡㨥牏漰썣㥕搭輪㎡桪獂夭⍸䳍婍䥴㷂䥨</w:t>
      </w:r>
      <w:r>
        <w:rPr/>
        <w:t>ꔷ</w:t>
      </w:r>
      <w:r>
        <w:rPr/>
        <w:t>渪㴯斬␪㴪䍈䒬㈸潬뽘㍹걹싂칍稴䷂揂</w:t>
      </w:r>
      <w:r>
        <w:rPr/>
        <w:t>ꕯ</w:t>
      </w:r>
      <w:r>
        <w:rPr/>
        <w:t>䨪橋갷싍</w:t>
      </w:r>
      <w:r>
        <w:rPr/>
        <w:t>⡚</w:t>
      </w:r>
      <w:r>
        <w:rPr/>
        <w:t>ꅲ</w:t>
      </w:r>
      <w:r>
        <w:rPr/>
        <w:t>ꔪ⑙⹵</w:t>
      </w:r>
      <w:r>
        <w:rPr/>
        <w:t>て㵈䈹収숸啣䘷匶䍳柂猱侏洬㜷⭇牆砹㑠㗂柂橹轑땡㡑纩ꅏ啯瑋쉹偹獑楪숻䗂繄췂䰺╇煕恷洽ㆩ槂㑋䡦녍㧂煎츮噡爩뗍瘴㐣</w:t>
      </w:r>
      <w:r>
        <w:rPr/>
        <w:t>⡢</w:t>
      </w:r>
      <w:r>
        <w:rPr/>
        <w:t>幰乍숵ꍗ乮㟂䡹⸪浹ㄷ䉦泂☽뭖湳슏䈲</w:t>
      </w:r>
      <w:r>
        <w:rPr/>
        <w:t>ⱀ</w:t>
      </w:r>
      <w:r>
        <w:rPr/>
        <w:t>欭</w:t>
      </w:r>
      <w:r>
        <w:rPr/>
        <w:t>⡩</w:t>
      </w:r>
      <w:r>
        <w:rPr/>
        <w:t>祉卤숥꥚慹䁩䙆涻櫂䞩⏃乖숭</w:t>
      </w:r>
      <w:r>
        <w:rPr/>
        <w:t>Ⱶ</w:t>
      </w:r>
      <w:r>
        <w:rPr/>
        <w:t>䉄㴷㕣傏쉶쉮㫂咡甴䥗</w:t>
      </w:r>
      <w:r>
        <w:rPr/>
        <w:t>ꕗ┪</w:t>
      </w:r>
      <w:r>
        <w:rPr/>
        <w:t>扈勂嘣癈稺쏂쎘歨쉨䍠磂危捗슡䚩慺숫ꅉ</w:t>
      </w:r>
      <w:r>
        <w:rPr/>
        <w:t>ⵒ</w:t>
      </w:r>
      <w:r>
        <w:rPr/>
        <w:t>䉋䖡潸顀䐲牘⿂㭦㜥츶吥쉵㴪疱光䥲砵戮廂幰䩐䉯滃䠦轙瑲숫斩숳⥆繖⽶ꆬ憬ꄩ</w:t>
      </w:r>
      <w:r>
        <w:rPr/>
        <w:t>ꕫꦡ</w:t>
      </w:r>
      <w:r>
        <w:rPr/>
        <w:t>㡟ꥸ瑆典䙊</w:t>
      </w:r>
      <w:r>
        <w:rPr/>
        <w:t>Ⱚ</w:t>
      </w:r>
      <w:r>
        <w:rPr/>
        <w:t>祧㤽捳㩒剡㕵澩㨹熥匬奒䕂匮炩僂囂⮣殘搤뽞䉚뗃㝤惂颡㠮摡㴦⥇獔䁌灁汏䔺唭砰♆助恰䓃係㗍㠯塢쉂㣂㐺싎呄濂㔪⌶䱎乢촨焨컂攳쵀昤⿎㴪嗂㗂㑅쵌쉪漹乊겱촳稤珂䱫춡䇂傣싂瞘殱칲쉘⑮嘬ꆵ煢㍳楳㖣䩦숤䉀危剗⑸急싂潥</w:t>
      </w:r>
      <w:r>
        <w:rPr/>
        <w:t>⠯</w:t>
      </w:r>
      <w:r>
        <w:rPr/>
        <w:t>婓匥넻穢뼪◎忂㖱䊣挭憱痂</w:t>
      </w:r>
      <w:r>
        <w:rPr/>
        <w:t>ꤤ</w:t>
      </w:r>
      <w:r>
        <w:rPr/>
        <w:t>䱫㓂</w:t>
      </w:r>
      <w:r>
        <w:rPr/>
        <w:t>⠺</w:t>
      </w:r>
      <w:r>
        <w:rPr/>
        <w:t>㶏ꆏ眴슥幮䍳뽦睆暿䉚뽴歎嗂慾⛂⑄湭啱琷ꍧ偈㷂ꥥヂ櫂䰶쉴悿兕⺩☻싂䘯佊橱믂⑸㡞⎡幦顈⑫칳뽭焮</w:t>
      </w:r>
      <w:r>
        <w:rPr/>
        <w:t>ⱳ</w:t>
      </w:r>
      <w:r>
        <w:rPr/>
        <w:t>慞㘻䲘穱矎Ⓝ禡쉹佯橋䄊⧂㇂⦮⚻畍㇂⽩⸥䔪嗂兹숬繷⽴겮䬵䆡挸狂橙桚汹쉋㕲쉃奎奴婰䁥沮껂瘹춮欸䁎潺敲⻂猦呤堽놏ꍬ㐸睞椣慧獔穹縶猸⩏⫂쉸⩓硐㑱뿂⬪㩆⛂碱栵匣땏ꅅ䙕㘣勂꥘슩녳㜫庱⽲汱愵忂슥捡숤祆硹Ⓜ촲繸戥㪩顡橠䠯啩쉄歯⼶쉒旂⍦硐畔㚵ㆻ婘썉獨浆呫楖湨㵏⧂頰䉉䆮摆㕨殣檡抬轖顇瑁</w:t>
      </w:r>
      <w:r>
        <w:rPr/>
        <w:t>ꥆ</w:t>
      </w:r>
      <w:r>
        <w:rPr/>
        <w:t>亮ㅣ숲啫㥣祯⥹湆步但⩴㙮獞㞮촽瓂ꄥ塶噟敫框䈵ꅁ㉶恂숰㉮䀨⽚穨惂⽪슥畔</w:t>
      </w:r>
      <w:r>
        <w:rPr/>
        <w:t>⡹⩁</w:t>
      </w:r>
      <w:r>
        <w:rPr/>
        <w:t>轳穃</w:t>
      </w:r>
      <w:r>
        <w:rPr/>
        <w:t>⡔</w:t>
      </w:r>
      <w:r>
        <w:rPr/>
        <w:t>扡쌽䐮㎣쉥ꥮ䭉깾쉪녔㉑슿嚩樹䲬䡶剠兊橘</w:t>
      </w:r>
      <w:r>
        <w:rPr/>
        <w:t>ꗂ⑅╘ⵕ</w:t>
      </w:r>
      <w:r>
        <w:rPr/>
        <w:t>땄䢡爰☮䆏㏂⩢摺轵䙢汲쉡晅䘺挤⭌㣂쉊佲㔶䥞⬴瘫戵숺塃硾烂廎⭀窩녺䋂皩奃牋玘住眸㘰厘숯䱡婱㥬枏浍捺灬㨻灡㪵♐쉣</w:t>
      </w:r>
      <w:r>
        <w:rPr/>
        <w:t>꥟</w:t>
      </w:r>
      <w:r>
        <w:rPr/>
        <w:t>뭚䒥쉺䅶䑺㥾䥫灋갫妮啭喬슱⏂呔㶥㍙</w:t>
      </w:r>
      <w:r>
        <w:rPr/>
        <w:t>ⱃ</w:t>
      </w:r>
      <w:r>
        <w:rPr/>
        <w:t>玘本숥堩媩繸싃♄䘵煙橶䥢⽑䕅㑍獅瓂䤪</w:t>
      </w:r>
      <w:r>
        <w:rPr/>
        <w:t>⠪♔</w:t>
      </w:r>
      <w:r>
        <w:rPr/>
        <w:t>㣂縸♘㩴</w:t>
      </w:r>
      <w:r>
        <w:rPr/>
        <w:t>ꕆ</w:t>
      </w:r>
      <w:r>
        <w:rPr/>
        <w:t>䰻㵏楶睚恮Ⓧ䞵纘枱场げ㫂坉䡱柂䌺ꅄ㧃歁</w:t>
      </w:r>
      <w:r>
        <w:rPr/>
        <w:t>⡸</w:t>
      </w:r>
      <w:r>
        <w:rPr/>
        <w:t>夥昤뾱丶摶쵥걀䵍녙䘺枱啤땲쉩숶捹顙㋂㒡榱⍾未췍</w:t>
      </w:r>
      <w:r>
        <w:rPr/>
        <w:t>ꔨ⹕</w:t>
      </w:r>
      <w:r>
        <w:rPr/>
        <w:t>ヂ汱堸穕㔴顖쉕祫彸桕슮␦炩顷䙾</w:t>
      </w:r>
      <w:r>
        <w:rPr/>
        <w:t>ꥑ</w:t>
      </w:r>
      <w:r>
        <w:rPr/>
        <w:t>倰焰쵧쉉쉢埂╲䝣⽷䠤갶婤庬䘨癪싂矂䛎䵹丷䵥繄旃╟䘬刯珂佀쵴䙬ぶ㙕숹啀슘ꏂ쉩睉⨩珂⭶쉏쉤䙍쉓涬쉡瘷匱</w:t>
      </w:r>
      <w:r>
        <w:rPr/>
        <w:t>Ⲙ</w:t>
      </w:r>
      <w:r>
        <w:rPr/>
        <w:t>쉡䕶㈲쉒顚㭣캡患报牠숰敇ꄸ쎿怲帣暥噌卵繈盂㩓숹㥂晢灺䍎㈳㜯畑洫䝆楔暻</w:t>
      </w:r>
      <w:r>
        <w:rPr/>
        <w:t>⠲</w:t>
      </w:r>
      <w:r>
        <w:rPr/>
        <w:t>畢㕒⍳쉑䉷渣祊⾣塸⍰㓂䅶믎⫂䀥㷎쉶싂楑⤭爷</w:t>
      </w:r>
      <w:r>
        <w:rPr/>
        <w:t>ⰴ</w:t>
      </w:r>
      <w:r>
        <w:rPr/>
        <w:t>䀦ꄰ照烂㝎伳䅺땮䑓獒㞵䝯眦凂</w:t>
      </w:r>
      <w:r>
        <w:rPr/>
        <w:t>⡂</w:t>
      </w:r>
      <w:r>
        <w:rPr/>
        <w:t>숻滎㈳䁄</w:t>
      </w:r>
      <w:r>
        <w:rPr/>
        <w:t>ⲵ</w:t>
      </w:r>
      <w:r>
        <w:rPr/>
        <w:t>㍋</w:t>
      </w:r>
      <w:r>
        <w:rPr/>
        <w:t>ꕎ</w:t>
      </w:r>
      <w:r>
        <w:rPr/>
        <w:t>뽅㋎䭑沏唪復偑纥썾瑴㉐嗂䅰偤濂垵㔦</w:t>
      </w:r>
      <w:r>
        <w:rPr/>
        <w:t>Ⱡ</w:t>
      </w:r>
      <w:r>
        <w:rPr/>
        <w:t>漸牳놻쉍숭祩儤と㈰뿂☱ㄪ쉑ꌽ⴬婆做冮슘뿂伊串晚⬸Ⓙ뼺㡺㤣慣桏䛎⦘潫灡싂♸瑉</w:t>
      </w:r>
      <w:r>
        <w:rPr/>
        <w:t>ꕍ</w:t>
      </w:r>
      <w:r>
        <w:rPr/>
        <w:t>㒱</w:t>
      </w:r>
      <w:r>
        <w:rPr/>
        <w:t>꤬</w:t>
      </w:r>
      <w:r>
        <w:rPr/>
        <w:t>愲坕䊱䉭楤츭熣ꇂ╄偺励咘㠴䴬拂㵙㥴㉣偶敺</w:t>
      </w:r>
      <w:r>
        <w:rPr/>
        <w:t>ꔰ</w:t>
      </w:r>
      <w:r>
        <w:rPr/>
        <w:t>矂夳♹漱⍮</w:t>
      </w:r>
      <w:r>
        <w:rPr/>
        <w:t>ꥎ</w:t>
      </w:r>
      <w:r>
        <w:rPr/>
        <w:t>癪扑轖欬숪敱幓唪皻⑃㣂㖮습穄〱䉢坖縣䑷</w:t>
      </w:r>
      <w:r>
        <w:rPr/>
        <w:t>ꕓ</w:t>
      </w:r>
      <w:r>
        <w:rPr/>
        <w:t>湟伬愽㡶싂ꥠ╠穀玏䲣㉗㵹䅦㘩䇃毎⪿呕㵗䁚㫂걪㙤㙟쌱╄顮쉵悻</w:t>
      </w:r>
      <w:r>
        <w:rPr/>
        <w:t>ꤶ⩀</w:t>
      </w:r>
      <w:r>
        <w:rPr/>
        <w:t>㞻쉄撿佔</w:t>
      </w:r>
      <w:r>
        <w:rPr/>
        <w:t>⡪</w:t>
      </w:r>
      <w:r>
        <w:rPr/>
        <w:t>ꥑ</w:t>
      </w:r>
      <w:r>
        <w:rPr/>
        <w:t>⽦千썲祇啍⴪敬싍딽싂丯灍䗂㬵뇃旂쉄⑱仂佧⑞땧呄⛂繢秂䭈⩞䞡灯䜩儸䥂쌲쉺噩縳넩</w:t>
      </w:r>
      <w:r>
        <w:rPr/>
        <w:t>ⱕ⩧</w:t>
      </w:r>
      <w:r>
        <w:rPr/>
        <w:t>顟剸咩썏漩杩⹠ꅀ㍞掘楲師歌⥃⩔녩⩱䔩⤻갭</w:t>
      </w:r>
      <w:r>
        <w:rPr/>
        <w:t>ꥋ</w:t>
      </w:r>
      <w:r>
        <w:rPr/>
        <w:t>䁘促䄮爪쉣쉌䙪捴ꍀ㡠䁓㌱㟂䰣痃뗍䩒硟窩穥䘽廂</w:t>
      </w:r>
      <w:r>
        <w:rPr/>
        <w:t>ꥏ</w:t>
      </w:r>
      <w:r>
        <w:rPr/>
        <w:t>춱睇幕椽穗䁩⸪ꅲ樴䱋顴塴恚䩰圦⽢촻䁎略皣♂䕤⾻碻㵨⎡⹖散㑇弬灰埂坕⍀⌣慍坈⽐슩堵䑢쉊싂夷쵣淂</w:t>
      </w:r>
      <w:r>
        <w:rPr/>
        <w:t>ꥑ◂</w:t>
      </w:r>
      <w:r>
        <w:rPr/>
        <w:t>䕈╧位쉾쉃싂痎⬳礪⺻䙓䱬厮瑉땵㖩싂歄</w:t>
      </w:r>
      <w:r>
        <w:rPr/>
        <w:t>ꕘ</w:t>
      </w:r>
      <w:r>
        <w:rPr/>
        <w:t>桳旂垻䓂㙃啥輷</w:t>
      </w:r>
      <w:r>
        <w:rPr/>
        <w:t>ⰴ</w:t>
      </w:r>
      <w:r>
        <w:rPr/>
        <w:t>傮ヂ녃彞㷎쉶偐洨䓂婎㎿㝺뭞츪嘦쉂ꇂ啄슏⧂⍢⭖硡廃♸쉅涩婠㡥䐨⧂슣⹷焹癲惂싂걀䙒䩸〳爽兩⩌긶䥮▩⥉汯ず抱摰쉫⑧땒杙숻獤㤭額슏♗䴸㯎쉺䍪剥슩冱敷頶뭯䠯从뽍䅥绍檩䓃其쉄祗슣敆ㆻ〲⹳憻䡴습㵴榡祉䋂祫</w:t>
      </w:r>
      <w:r>
        <w:rPr/>
        <w:t>Ᵽ</w:t>
      </w:r>
      <w:r>
        <w:rPr/>
        <w:t>걒機摒깾㏂䨵䩑</w:t>
      </w:r>
      <w:r>
        <w:rPr/>
        <w:t>ⱇ</w:t>
      </w:r>
      <w:r>
        <w:rPr/>
        <w:t>婞촶佂涮渲⹁딮⸬砰쉸娣䛎ꍲ曂侬汾㭓坹术</w:t>
      </w:r>
      <w:r>
        <w:rPr/>
        <w:t>ⶥ</w:t>
      </w:r>
      <w:r>
        <w:rPr/>
        <w:t>嫂侱䝵塙楳睨싎澘瑁⼶쉬煳숨㗂飂䖩⍌싍敡䨣㥕栩矂繹숳ꎵ</w:t>
      </w:r>
      <w:r>
        <w:rPr/>
        <w:t>Ⱕ</w:t>
      </w:r>
      <w:r>
        <w:rPr/>
        <w:t>뼪㌦㡦</w:t>
      </w:r>
      <w:r>
        <w:rPr/>
        <w:t>ꤤ</w:t>
      </w:r>
      <w:r>
        <w:rPr/>
        <w:t>杚䵵忂ꏂ䩈焴歎쉵</w:t>
      </w:r>
      <w:r>
        <w:rPr/>
        <w:t>ꥍ</w:t>
      </w:r>
      <w:r>
        <w:rPr/>
        <w:t>싂〱깯숱穹夤싂縲婯</w:t>
      </w:r>
      <w:r>
        <w:rPr/>
        <w:t>ꖮ</w:t>
      </w:r>
      <w:r>
        <w:rPr/>
        <w:t>뮘뭕숣╟㞮垮쉓䣂繸㑅䝵⫂琥璏繈睉츪╓⻂㬤䩞ꅰ䅦㨵敄歒⑂湤싂歬倭㭁兎器䲥♣⺘⫂䠣擎墩쉘㵢㩓ꍮ땘恲㏂㵾⫂氱⩔슿슣㭆㧂</w:t>
      </w:r>
      <w:r>
        <w:rPr/>
        <w:t>ⵄ</w:t>
      </w:r>
      <w:r>
        <w:rPr/>
        <w:t>㡭䭪䥢弮风䬫熏긶쵃◃晁뼱⚵垥欵㍯썩墥樊滂걭礥</w:t>
      </w:r>
      <w:r>
        <w:rPr/>
        <w:t>ꔰ</w:t>
      </w:r>
      <w:r>
        <w:rPr/>
        <w:t>睒쉕⺡偍轵秃㥅⨮䤬䴦</w:t>
      </w:r>
      <w:r>
        <w:rPr/>
        <w:t>ꕖ</w:t>
      </w:r>
      <w:r>
        <w:rPr/>
        <w:t>䍴㤥慦숻땰쉌䍬柂ꇂ淂敘滃恕䑸捄䵲瞿깍쉹ꥡꍙ쌤幗禘拂娬갤庮侘┻灾繀嗂搹桃⤲ㄮ⨥䣂瀯䝏쵡摡䝩땉㨨㙗匪噢</w:t>
      </w:r>
      <w:r>
        <w:rPr/>
        <w:t>ⵂ⌣</w:t>
      </w:r>
      <w:r>
        <w:rPr/>
        <w:t>は</w:t>
      </w:r>
      <w:r>
        <w:rPr/>
        <w:t>⣂</w:t>
      </w:r>
      <w:r>
        <w:rPr/>
        <w:t>䝊ꏂ㩋</w:t>
      </w:r>
      <w:r>
        <w:rPr/>
        <w:t>⣂</w:t>
      </w:r>
      <w:r>
        <w:rPr/>
        <w:t>㝒ꅁ쉐䅨嘻</w:t>
      </w:r>
      <w:r>
        <w:rPr/>
        <w:t>ⱃ⍸</w:t>
      </w:r>
      <w:r>
        <w:rPr/>
        <w:t>싃猬쉥숩挪種</w:t>
      </w:r>
      <w:r>
        <w:rPr/>
        <w:t>ꤲ</w:t>
      </w:r>
      <w:r>
        <w:rPr/>
        <w:t>㴨殘姂晱溵䩋걘頣顓쉅숻츺쵚倳☣䮩帷畓暡犬䔪䝦歊煐</w:t>
      </w:r>
      <w:r>
        <w:rPr/>
        <w:t>ꖣ</w:t>
      </w:r>
      <w:r>
        <w:rPr/>
        <w:t>걹슣쉞</w:t>
      </w:r>
      <w:r>
        <w:rPr/>
        <w:t>ꦮ</w:t>
      </w:r>
      <w:r>
        <w:rPr/>
        <w:t>捲匭仃㨸ꍩ睭正洪埂싂녏䩯彑⩁㞏㌸䑯뼸呀䉳周佃猷况楀硺爱潅쉇桓㞘瀬숲숲啠䄬슩곂䑰㙪싂⹭慂ㅥ䉷캏䍢䥆㝬ꌬ⛎㢡</w:t>
      </w:r>
      <w:r>
        <w:rPr/>
        <w:t>ꔶ☶</w:t>
      </w:r>
      <w:r>
        <w:rPr/>
        <w:t>䶻</w:t>
      </w:r>
      <w:r>
        <w:rPr/>
        <w:t>ⱆ</w:t>
      </w:r>
      <w:r>
        <w:rPr/>
        <w:t>弶㜯劮晋佘淂桩</w:t>
      </w:r>
    </w:p>
    <w:p>
      <w:pPr>
        <w:pStyle w:val="PreformattedText"/>
        <w:bidi w:val="0"/>
        <w:spacing w:before="0" w:after="0"/>
        <w:jc w:val="left"/>
        <w:rPr/>
      </w:pPr>
      <w:r>
        <w:rPr/>
        <w:t>䒣滂䚻啪쉟䍯⧂썏婰兵䊱扫悵⾵嘱⑮츫婚繐</w:t>
      </w:r>
      <w:r>
        <w:rPr/>
        <w:t>ꥐ</w:t>
      </w:r>
      <w:r>
        <w:rPr/>
        <w:t>숰䧍呯쉞徥䆮硈㗃쉐斣焮晕档栯싍湄⹑橰㜳䌤䐩⩍뮮뭵煢䱆灃倥䨦Ⓜ</w:t>
      </w:r>
      <w:r>
        <w:rPr/>
        <w:t>ⵖ</w:t>
      </w:r>
      <w:r>
        <w:rPr/>
        <w:t>纮迂牳畄⨫轅㴤쉋⍩䑔걶깷⤦♘顏╖撏숻ヂ췂倹燂挶⯂㙴佲ꍖ䍧喬쉥兲싎䲘䄦⍥쉏⶿瀣啞畘汩ꇂ垬䁎숰忍灊</w:t>
      </w:r>
      <w:r>
        <w:rPr/>
        <w:t>ꖵ</w:t>
      </w:r>
      <w:r>
        <w:rPr/>
        <w:t>浠獒땟仃牙䤯牬㣍帽歴쉨쉍䈺頩䝞╞䅗务걕桤䩋町敤⭟呦敠㈻쉢泎쉁顬숤畸㵑㥇싂ꄷ焳捤畴䙄噭㠯</w:t>
      </w:r>
      <w:r>
        <w:rPr/>
        <w:t>Ɫ</w:t>
      </w:r>
      <w:r>
        <w:rPr/>
        <w:t>沱浔믂ヂ⽶</w:t>
      </w:r>
      <w:r>
        <w:rPr/>
        <w:t>ⱴ</w:t>
      </w:r>
      <w:r>
        <w:rPr/>
        <w:t>䡔싂⍞䠱灩祥犱넥㉣刹䵔䥪恴汤慈믎䅲⭚氲ꄪ晴㙓疬㤳轟칉彦煞匽쉑㙰晖偭㈲飂◂畅䭍婎濂䑂䍭冩췎懎堹</w:t>
      </w:r>
      <w:r>
        <w:rPr/>
        <w:t>ꤩ</w:t>
      </w:r>
      <w:r>
        <w:rPr/>
        <w:t>䡠㥗ヂ♠捡쉳輷䜱ㆿ弪ꇂ㢩㬯췂伪潕楯怱磎啄乷䬭뿂쵭㇂潔䙡夯䛂永帬牐♪쏂卶☫⍮煯┣婣㑀纡땭넽㘻㭪恾䙦⭏㑉</w:t>
      </w:r>
      <w:r>
        <w:rPr/>
        <w:t>ꤨ</w:t>
      </w:r>
      <w:r>
        <w:rPr/>
        <w:t>䐶䂡ꏂ䱵婊⩃呕圳ꅂ㵹琥⎮쉇䪬싂戺</w:t>
      </w:r>
      <w:r>
        <w:rPr/>
        <w:t>⡊</w:t>
      </w:r>
      <w:r>
        <w:rPr/>
        <w:t>묪弫橤쉫夣⩟䄦㢣⧍ꅓ恳牆䍮䡅䔭氤♷☯䤪묯썦뽮啥슩睊</w:t>
      </w:r>
      <w:r>
        <w:rPr/>
        <w:t>ꔦ</w:t>
      </w:r>
      <w:r>
        <w:rPr/>
        <w:t>䩋㙬⍙</w:t>
      </w:r>
      <w:r>
        <w:rPr/>
        <w:t>⢘</w:t>
      </w:r>
      <w:r>
        <w:rPr/>
        <w:t>뽮슣颬㴰쎮䈻䗂⩀㍩䅍偔攺걾㆏䲥㝮捲㡓㏂绂ꄹ碵⍪䩎擂㔸숺⨹쉊汁⥦슱匴㔹楸畨ꍧ涵愵洊湩悩项刮繂䩢敔嚱㶻圵娦犏쉊况刪噐䡭쉩ꌮ⩐痍佁⬸䕔숩싃쉖坘䐩ꍢ䴷곂圩欪轵卨</w:t>
      </w:r>
      <w:r>
        <w:rPr/>
        <w:t>ꤳ⧂</w:t>
      </w:r>
      <w:r>
        <w:rPr/>
        <w:t>栥뽀깬䱚睤䘤쉦䐩㘺䑗숨⸶쉋딺䱱쏂⭐㍸泍穾欱䁱癒</w:t>
      </w:r>
      <w:r>
        <w:rPr/>
        <w:t>⡎</w:t>
      </w:r>
      <w:r>
        <w:rPr/>
        <w:t>슮썠䬦妵仂喿쵸</w:t>
      </w:r>
      <w:r>
        <w:rPr/>
        <w:t>ⵡ</w:t>
      </w:r>
      <w:r>
        <w:rPr/>
        <w:t>扇녬奣燃䙯슩嘷挶剗攣漯┤呔ꅖ敯撏瘪武䩔殻䁳숺⌭</w:t>
      </w:r>
      <w:r>
        <w:rPr/>
        <w:t>ꤪ</w:t>
      </w:r>
      <w:r>
        <w:rPr/>
        <w:t>佺䗂䅉䵚</w:t>
      </w:r>
      <w:r>
        <w:rPr/>
        <w:t>ꤣ</w:t>
      </w:r>
      <w:r>
        <w:rPr/>
        <w:t>ぃ⛍捂嚘栻乱䢡䉯⥁离天㜤捔棂彦䕗䞡</w:t>
      </w:r>
      <w:r>
        <w:rPr/>
        <w:t>ꕏ</w:t>
      </w:r>
      <w:r>
        <w:rPr/>
        <w:t>㵳歊㔰䅒悏昻㩢拂♌柎伪㒣瑴瑥㫂땏쏂恶䇃쉶길䵇嘰癄</w:t>
      </w:r>
      <w:r>
        <w:rPr/>
        <w:t>⡀</w:t>
      </w:r>
      <w:r>
        <w:rPr/>
        <w:t>栩㕠䑹㵤⹯</w:t>
      </w:r>
      <w:r>
        <w:rPr/>
        <w:t>ꗍ</w:t>
      </w:r>
      <w:r>
        <w:rPr/>
        <w:t>䯍䨶䕚䝇橮仂煙㜣쉔匣⩊ꍳ扡洮听彟丱眸幆戵磍捤⽍쉕䶘녩煠</w:t>
      </w:r>
      <w:r>
        <w:rPr/>
        <w:t>Ⳃ</w:t>
      </w:r>
      <w:r>
        <w:rPr/>
        <w:t>ꍘ創呢扫殩</w:t>
      </w:r>
      <w:r>
        <w:rPr/>
        <w:t>ꤰ</w:t>
      </w:r>
      <w:r>
        <w:rPr/>
        <w:t>挦㘸걫⭏㙾亡⽥</w:t>
      </w:r>
      <w:r>
        <w:rPr/>
        <w:t>ꕤ</w:t>
      </w:r>
      <w:r>
        <w:rPr/>
        <w:t>氻漩䅭뼭中⍯䦘兔쉨祯扌䘴彲砣䅃䁙㌲輨扺䨷础ꍥ䕷縨숮㠮獱楗슻輽ㅩ䷂䍏</w:t>
      </w:r>
      <w:r>
        <w:rPr/>
        <w:t>ꦡ</w:t>
      </w:r>
      <w:r>
        <w:rPr/>
        <w:t>搦㥌穇㡚㶬╄瑂攦轡兖哎⤬睒┤眨숳</w:t>
      </w:r>
      <w:r>
        <w:rPr/>
        <w:t>ꕱ</w:t>
      </w:r>
      <w:r>
        <w:rPr/>
        <w:t>꺵쉢揂쉧懂烂땆晴嗎녶唱䑈截쉱ꍅ䞩坺쵂攻䭒뭙䱗갹婏ꌽ칑싎䴱</w:t>
      </w:r>
      <w:r>
        <w:rPr/>
        <w:t>Ⱚ</w:t>
      </w:r>
      <w:r>
        <w:rPr/>
        <w:t>㭾</w:t>
      </w:r>
      <w:r>
        <w:rPr/>
        <w:t>ⰳ</w:t>
      </w:r>
      <w:r>
        <w:rPr/>
        <w:t>䅹쉨狂㤶輱畠儽坕湾숪兵楦楁㋃㧂䊣乞〪䙰䜤䏂眮</w:t>
      </w:r>
      <w:r>
        <w:rPr/>
        <w:t>Ⱖ</w:t>
      </w:r>
      <w:r>
        <w:rPr/>
        <w:t>ꕓ꧂</w:t>
      </w:r>
      <w:r>
        <w:rPr/>
        <w:t>녟䉞佃䙙㤴쉳⑟曂㑲儴顢⵪ㄣ卟䔬㝧庮䊏橫뭙涥땇쌵榩녯㕹㬮䔸ꅖ䁖乹桺䜽坠䬤䙖ㄷ䀺⤣否␷</w:t>
      </w:r>
      <w:r>
        <w:rPr/>
        <w:t>ꦏ╂⑂</w:t>
      </w:r>
      <w:r>
        <w:rPr/>
        <w:t>瑺勂⭈改弤걀䕉놩礸䈮稶顬彋䍶偰⩡未</w:t>
      </w:r>
      <w:r>
        <w:rPr/>
        <w:t>ꤰ</w:t>
      </w:r>
      <w:r>
        <w:rPr/>
        <w:t>쉁쉟⼺ꍙ䩠숥㮿ꥩ呞务噌樤쉨敲썔쉯硋㎩瑔⸳㟂灌쵚䜫䱘海⥴擂偑ꥢ㓂扶땅㙠瘹丨</w:t>
      </w:r>
      <w:r>
        <w:rPr/>
        <w:t>⡣</w:t>
      </w:r>
      <w:r>
        <w:rPr/>
        <w:t>磂䨵㝆ꥳ칦쉢䢡捹䍯㊏偊癏ꏂ焫桩</w:t>
      </w:r>
      <w:r>
        <w:rPr/>
        <w:t>Ⱓ</w:t>
      </w:r>
      <w:r>
        <w:rPr/>
        <w:t>컂숻㩘싂噑坄煐燂䨷⛂쉎穏䱢䉒礷癡兇泂깷煯囂嘽䁷⸫㴩昳䡀䙞儤繕㑠⪥㥌湬쉎칗㈤슩㵪㙙䡵䭃畣㪏厩滍䠳䅇扎啃㫂숮怸싂䴻娽⚵ꏍ䭦禵⑵㝎싃겱恃⩖愺㠤</w:t>
      </w:r>
      <w:r>
        <w:rPr/>
        <w:t>ⱕ</w:t>
      </w:r>
      <w:r>
        <w:rPr/>
        <w:t>䈸僂煐쉤彗恾겿晷䀣劵⏂乱䩰䩞쌳剪⥆㬪녖繴숴桪玬熩</w:t>
      </w:r>
      <w:r>
        <w:rPr/>
        <w:t>ꦱ</w:t>
      </w:r>
      <w:r>
        <w:rPr/>
        <w:t>慮걤⩀斱欪夊䒱䭪</w:t>
      </w:r>
      <w:r>
        <w:rPr/>
        <w:t>ⶩ</w:t>
      </w:r>
      <w:r>
        <w:rPr/>
        <w:t>슏䗂憱⽴㩖汤㕲갴뽃圷⤹噊㬷瑦桍䗂睏乯穭䩲쉓慘溏䕗种깴캩癏칆㒿╾甲┻쉅격剾䡉쉆녒偘恪⽆⎘䭔㍪䍍쉭㔬䴻䉞奅⸪뭲갮朤걔利个ꥳ恌枿牉䬶䉾䶻眷印춥⥇䝶〶䈰恎⍀⪘㑰⤮㘤ꇃ灳녒幮⌵㴸ꅄ渦繭㩚쉥傮槂숷걸晅㥘㥌偹ㅰ슏祣⎡ㅴ〦숺喡灯剐㙨땢</w:t>
      </w:r>
      <w:r>
        <w:rPr/>
        <w:t>ꔷ</w:t>
      </w:r>
      <w:r>
        <w:rPr/>
        <w:t>䕇燂嫃썖쉃슮㤴㙾䋂榩ꆏ櫂꺻灋䴵燂剂縥䍁⨥妩쉭こ弥䉣獑</w:t>
      </w:r>
      <w:r>
        <w:rPr/>
        <w:t>ꖵ</w:t>
      </w:r>
      <w:r>
        <w:rPr/>
        <w:t>汄䉬殻轗彙㵰쉙숴쉁焳</w:t>
      </w:r>
      <w:r>
        <w:rPr/>
        <w:t>ꔯ</w:t>
      </w:r>
      <w:r>
        <w:rPr/>
        <w:t>긻㕇쉺㴽判</w:t>
      </w:r>
      <w:r>
        <w:rPr/>
        <w:t>ⷎ</w:t>
      </w:r>
      <w:r>
        <w:rPr/>
        <w:t>⠨</w:t>
      </w:r>
      <w:r>
        <w:rPr/>
        <w:t>䧂印煲畢ꆡ㗂쉋眻噀갸㙸䩸啑焬奄䕍㠯䙢界占恱⥱䪮싂䢡뽷扶쉂㉅㐭唷摴㩹쉺ꍃ桂䇍䜻쉯止硕쉞╠쉹㍪壂焩╥㝮戶䙧ꥮ따䝂⽗睎숱⭯晚捴䩨갸</w:t>
      </w:r>
      <w:r>
        <w:rPr/>
        <w:t>꧍</w:t>
      </w:r>
      <w:r>
        <w:rPr/>
        <w:t>欬뮘촷契䜰쉕䰵⛂穄</w:t>
      </w:r>
      <w:r>
        <w:rPr/>
        <w:t>ⱺ</w:t>
      </w:r>
      <w:r>
        <w:rPr/>
        <w:t>ⷂ</w:t>
      </w:r>
      <w:r>
        <w:rPr/>
        <w:t>竎浍搴剮輵し泂彄洦焯乙坙涘橃噲瑏</w:t>
      </w:r>
      <w:r>
        <w:rPr/>
        <w:t>ꦿ</w:t>
      </w:r>
      <w:r>
        <w:rPr/>
        <w:t>䍡婪깥橋㉦⩮썏꥞㕋뮏夦桇殱㴯㌻䟃</w:t>
      </w:r>
      <w:r>
        <w:rPr/>
        <w:t>ꕶ</w:t>
      </w:r>
      <w:r>
        <w:rPr/>
        <w:t>쉌幁奏촩慁쉂䌸촪딦玬⎏䔨犏쉥슥帴㓂⩷䝏潎㠭숦䉊䕩㵗奚⭅圯核⽃瑊瑷攻㮥슩圮漦ㅦ⺿걆绎쉄爮㙾ぉ쉱㕉⫂䎵犩梩䜦⑱礰숱쉲䩍㴴㍁뭮㦻⽆璬剡䉱睅⩳㣂⚘</w:t>
      </w:r>
      <w:r>
        <w:rPr/>
        <w:t>⡰</w:t>
      </w:r>
      <w:r>
        <w:rPr/>
        <w:t>児畓ㅊ懂敶産⩈獓</w:t>
      </w:r>
      <w:r>
        <w:rPr/>
        <w:t>ⱟ</w:t>
      </w:r>
      <w:r>
        <w:rPr/>
        <w:t>䕥</w:t>
      </w:r>
      <w:r>
        <w:rPr/>
        <w:t>⡒</w:t>
      </w:r>
      <w:r>
        <w:rPr/>
        <w:t>쉠⨤猽</w:t>
      </w:r>
      <w:r>
        <w:rPr/>
        <w:t>⡶</w:t>
      </w:r>
      <w:r>
        <w:rPr/>
        <w:t>㗂⩘剩灀禥㓂敚싂捎뭗䑚橏琫唭沵쉨所䔥煤卬㘹䆏⥨䝷嘣뭧掣䍄㧂</w:t>
      </w:r>
      <w:r>
        <w:rPr/>
        <w:t>⡫</w:t>
      </w:r>
      <w:r>
        <w:rPr/>
        <w:t>湰扃桱䤩妣珍塍쉱婅䧂澣㨷䤣䎘繡㋍助걾ꅲ溱歰䝆涵</w:t>
      </w:r>
      <w:r>
        <w:rPr/>
        <w:t>⢩</w:t>
      </w:r>
      <w:r>
        <w:rPr/>
        <w:t>㉾㇎⸪婕노⍇枿卌廂쉠匳뭷</w:t>
      </w:r>
      <w:r>
        <w:rPr/>
        <w:t>ꦩ</w:t>
      </w:r>
      <w:r>
        <w:rPr/>
        <w:t>愬䓂弩內</w:t>
      </w:r>
      <w:r>
        <w:rPr/>
        <w:t>ⴵ</w:t>
      </w:r>
      <w:r>
        <w:rPr/>
        <w:t>䁘㑨獇婖</w:t>
      </w:r>
      <w:r>
        <w:rPr/>
        <w:t>ⰱ</w:t>
      </w:r>
      <w:r>
        <w:rPr/>
        <w:t>땤⿃㏂䵒爷㪬쎣揂敊吪ヂ┽䅪参◂仂欤䩊⭮칦</w:t>
      </w:r>
      <w:r>
        <w:rPr/>
        <w:t>ⶩ</w:t>
      </w:r>
      <w:r>
        <w:rPr/>
        <w:t>智</w:t>
      </w:r>
      <w:r>
        <w:rPr/>
        <w:t>ⶡ</w:t>
      </w:r>
      <w:r>
        <w:rPr/>
        <w:t>㌦</w:t>
      </w:r>
      <w:r>
        <w:rPr/>
        <w:t>ⱑ</w:t>
      </w:r>
      <w:r>
        <w:rPr/>
        <w:t>䞱砦⹹眪熩⦱灠㥰珂╒슩㛂⽹抩쉥唪쉤㙧唪偔扌긵칵╶㡍⭮칠숪㕁䤳ひ唤卺䉨磃扊⻂땪剺䴮穨쉱婸奺⑖竂穂彵㏂揂싂楹⌲没幙縶⩎啯倊徥딥츨束䩀啨晡慳捺䥙潸⾱䁌渭橏㈭渥盂䥸檥㍢㡴</w:t>
      </w:r>
      <w:r>
        <w:rPr/>
        <w:t>ꥄ</w:t>
      </w:r>
      <w:r>
        <w:rPr/>
        <w:t>县뾥慀熿⭪걢䂏⾵焬疻슮輮㝡쉉㨫촻儫䡙쉒⚻奈捁炘슬▵㓂睓漲硋䬸</w:t>
      </w:r>
      <w:r>
        <w:rPr/>
        <w:t>꤫</w:t>
      </w:r>
      <w:r>
        <w:rPr/>
        <w:t>쉧슘칅䜷瘮瀰剋싂㩗</w:t>
      </w:r>
      <w:r>
        <w:rPr/>
        <w:t>⡅</w:t>
      </w:r>
      <w:r>
        <w:rPr/>
        <w:t>⽦忍狂⬨庵即䕉㡯쉠唭䉱䙷愹䫃싂懂㏂츺橹栴쉋뼬싂▏佸쉭浒砩佌礦䉺⩀</w:t>
      </w:r>
      <w:r>
        <w:rPr/>
        <w:t>⡚</w:t>
      </w:r>
      <w:r>
        <w:rPr/>
        <w:t>㯎昭呉쉪뭨ꎘ땏䮵睢牀⥌㊮歵ꎵ摀쉰滂뭰䴺炡㭈穎䕪ꥮ歘쉌檩は㌴㍧べ䘪熩拂㙄ꄪ㥹圶⻍뽈쌩㤮⏂뼤䖣뼣㵪瑃䔵숲⭉坎䵓嗂䌦盂橹業䃂길⍖歂쉉ꥶ㤯稭剟敥땴㑾坘焯浚쉆묱䩠䠽䥫침⺩쉘◂쎬䠬㕅⨴噐坠숦失奙兞ꅩ쉣潒湹뽴っ严姂䕪獪潍碘넫换刦㥩㣎礳⪩쵄梱♰䱀扏═䛂ㅫ쉰䳂剓硭湙䅘輬ꆩ㇍숤</w:t>
      </w:r>
      <w:r>
        <w:rPr/>
        <w:t>⡦</w:t>
      </w:r>
      <w:r>
        <w:rPr/>
        <w:t>御깯쉍䱞㘦ꌪ㢵㴦䯂劘</w:t>
      </w:r>
      <w:r>
        <w:rPr/>
        <w:t>ⱡ</w:t>
      </w:r>
      <w:r>
        <w:rPr/>
        <w:t>埂쉂㘯楪摸毂쌶⑗卄飂곂걏</w:t>
      </w:r>
      <w:r>
        <w:rPr/>
        <w:t>ꕘ</w:t>
      </w:r>
      <w:r>
        <w:rPr/>
        <w:t>뿂숲㥣䑦쉭占求決㉫夹戬煺獂婗溡䐦뭶制採瘸晬执炥参싂쉬☩䵤숨⍱⛍䖿纩䞥춿畑䵃狂⩇垣</w:t>
      </w:r>
      <w:r>
        <w:rPr/>
        <w:t>⣍</w:t>
      </w:r>
      <w:r>
        <w:rPr/>
        <w:t>츹</w:t>
      </w:r>
      <w:r>
        <w:rPr/>
        <w:t>ꖻ</w:t>
      </w:r>
      <w:r>
        <w:rPr/>
        <w:t>弴䊏㥕埂싂ꥢ뗂땊䏂痂䩬䀶♸吭啒ꅒ輪㑒䡓숨硵梻焴⌺参쉶싃䇎䑷㉭칢㔲䧂漣懂땒ケ㝇㜶桪숥桨⿂汣⩀㯂扐╰㐫䒏頺⩆幗䙂偔嗂輩縶㈦㈺꥙䈣朰悱䪵焸</w:t>
      </w:r>
      <w:r>
        <w:rPr/>
        <w:t>⠸</w:t>
      </w:r>
      <w:r>
        <w:rPr/>
        <w:t>넬</w:t>
      </w:r>
      <w:r>
        <w:rPr/>
        <w:t>Ɑ</w:t>
      </w:r>
      <w:r>
        <w:rPr/>
        <w:t>춱㏂╊</w:t>
      </w:r>
      <w:r>
        <w:rPr/>
        <w:t>ꦡ</w:t>
      </w:r>
      <w:r>
        <w:rPr/>
        <w:t>㥷瘻桤녂祴窥捈쉵慣睓㡠灯</w:t>
      </w:r>
      <w:r>
        <w:rPr/>
        <w:t>ꤩ</w:t>
      </w:r>
      <w:r>
        <w:rPr/>
        <w:t>ꅸ兤䨪㥃夣橪懃녏㭕㎱搦걤徏痂䏂猭긳玻獗䵧旂弭╨쉄쉴</w:t>
      </w:r>
      <w:r>
        <w:rPr/>
        <w:t>⠭</w:t>
      </w:r>
      <w:r>
        <w:rPr/>
        <w:t>숬⩺☰戣슡⵺떱ㄣ䭓</w:t>
      </w:r>
      <w:r>
        <w:rPr/>
        <w:t>ꥂ</w:t>
      </w:r>
      <w:r>
        <w:rPr/>
        <w:t>涩婒呹㬩彔桓㶣惂슘숣쉰㐫꺩䆥䩎쵔樣栩싂⩂洵㝄狂厩礬䆣뽑숥拂䇂憵꥘㕖塴䩊썖奋쉂㘣卦㨨㭏煇扲埂彮䥟制彠契䉩喘쉞晘㦣䍍顦电䙳뿂땉坧発橐⩓⑙㵃뭐晨瑆卣㠣䍐㩩</w:t>
      </w:r>
      <w:r>
        <w:rPr/>
        <w:t>⡭</w:t>
      </w:r>
      <w:r>
        <w:rPr/>
        <w:t>㖻䉇㵒䆘硨愦㨽祉㨻飂╃㍶瀣슡㤪ㅏ桳ꅋ꺏䍑숊㉀䐲⽃攽坶䍭朹⩓깫漳캣ㅙ㤺⥇⵶䑅圮啓顐䵖㑔⩉恉穴䅎偊䜴㠻쉬╢ꥥ쉯녋佳吪䍞䫂妥촩壂</w:t>
      </w:r>
      <w:r>
        <w:rPr/>
        <w:t>ꦱ꧃</w:t>
      </w:r>
      <w:r>
        <w:rPr/>
        <w:t>䏂숸庩佬坌稪</w:t>
      </w:r>
      <w:r>
        <w:rPr/>
        <w:t>⠪</w:t>
      </w:r>
      <w:r>
        <w:rPr/>
        <w:t>桌쉡䏂㦵㛍溻塮ㄳ㉯彀愸獲亥扈㚩临挤帮긭슱⭋䍞쉕男砪⫂吥䏂獋橬礲㟂场恙颏剋秂歓利싂숰猴⌥쵞匷</w:t>
      </w:r>
      <w:r>
        <w:rPr/>
        <w:t>Ɒ</w:t>
      </w:r>
      <w:r>
        <w:rPr/>
        <w:t>춣䜲獨㌱㬰깘浑唪ㅺ</w:t>
      </w:r>
      <w:r>
        <w:rPr/>
        <w:t>Ⳃ</w:t>
      </w:r>
      <w:r>
        <w:rPr/>
        <w:t>뽦슣樹顯ꌵ楁ꥴ㡷に嫂</w:t>
      </w:r>
      <w:r>
        <w:rPr/>
        <w:t>ⰷ</w:t>
      </w:r>
      <w:r>
        <w:rPr/>
        <w:t>慳么쉙䑅쉞辣쉴嚏汖浫뗂権娰女攴ꥪ䘮㵣愩彥㴱獹灡婥忂ゥ剃갱쉞놬곂⌸</w:t>
      </w:r>
      <w:r>
        <w:rPr/>
        <w:t>ⵡ</w:t>
      </w:r>
      <w:r>
        <w:rPr/>
        <w:t>歰卫泍ꍁ务幫⹎参춘樵儸Ⓜ䀵숬䓂땊䝍㵂</w:t>
      </w:r>
      <w:r>
        <w:rPr/>
        <w:t>꧂</w:t>
      </w:r>
      <w:r>
        <w:rPr/>
        <w:t>磂䏂╂숰⬷呱噒䯂瀰습땖杙슱㭾뮵徬㉉뽞╈漹婠䍯南䘴숲煒恸擂</w:t>
      </w:r>
      <w:r>
        <w:rPr/>
        <w:t>ꕤ</w:t>
      </w:r>
      <w:r>
        <w:rPr/>
        <w:t>㡍⩁摬樲깚縸쉡뽖⿂녍㎩⥹琰</w:t>
      </w:r>
      <w:r>
        <w:rPr/>
        <w:t>꧍</w:t>
      </w:r>
      <w:r>
        <w:rPr/>
        <w:t>⠽</w:t>
      </w:r>
      <w:r>
        <w:rPr/>
        <w:t>顦◃弽畋绂坉⥰妬㝉帮⑐啫䅂㌯숣剣㧎㭹淎圷卒唳乾癳弱㍮</w:t>
      </w:r>
      <w:r>
        <w:rPr/>
        <w:t>⡺⡑</w:t>
      </w:r>
      <w:r>
        <w:rPr/>
        <w:t>䅨넪㩓涵㠭眳潅顙㵾싂ㅶ淂쉌婧祤渰橵땮䑰戫旂㍌䱂喬乣婞匰佺䅥</w:t>
      </w:r>
      <w:r>
        <w:rPr/>
        <w:t>⢻</w:t>
      </w:r>
      <w:r>
        <w:rPr/>
        <w:t>깱啉樨收㈣栤䝐갪싂⵷卙⤨⻂涱爺</w:t>
      </w:r>
      <w:r>
        <w:rPr/>
        <w:t>ꥎ</w:t>
      </w:r>
      <w:r>
        <w:rPr/>
        <w:t>歇⨣庡⽎枡摚␦捅儳漵⽶伹摡睮縮幦⥧枵泂伪核硲뽮埂硕</w:t>
      </w:r>
      <w:r>
        <w:rPr/>
        <w:t>⣂</w:t>
      </w:r>
      <w:r>
        <w:rPr/>
        <w:t>徥猺刪煆㪩䍦⨣猱넵浢</w:t>
      </w:r>
      <w:r>
        <w:rPr/>
        <w:t>ꔶ</w:t>
      </w:r>
      <w:r>
        <w:rPr/>
        <w:t>瑘쉂뭯슻⍸뽀栭眴슣偕嘭⏂쎱頴䥎六</w:t>
      </w:r>
      <w:r>
        <w:rPr/>
        <w:t>ⴤ</w:t>
      </w:r>
      <w:r>
        <w:rPr/>
        <w:t>题敗싂噏칏⍌</w:t>
      </w:r>
      <w:r>
        <w:rPr/>
        <w:t>ⱌ</w:t>
      </w:r>
      <w:r>
        <w:rPr/>
        <w:t>栻庮⌮䩥稨㐦쉍晞犿⽴䢮圩숭䍑숰䍅갲䭖뭆㭭摺╈ꅲ恗辿䣍</w:t>
      </w:r>
      <w:r>
        <w:rPr/>
        <w:t>꧂</w:t>
      </w:r>
      <w:r>
        <w:rPr/>
        <w:t>轠癶䣂㕑ヂ숱眨刪슏걠呥⺥㝶奐䬮卆䡥쉦䚡㉓佫䭐䝬뿎ꄲ摺떩䈹쉕䒡偎㑬挵㓎㉩䭎㥥棃쵏䡹㧂㋂瑬究輣츽浐䋂幭本夫秂</w:t>
      </w:r>
      <w:r>
        <w:rPr/>
        <w:t>ⲩ</w:t>
      </w:r>
      <w:r>
        <w:rPr/>
        <w:t>뗂疡⨬䀨ꇂ厵갭櫍⹞䙉ꄸ㫂啅惂䌽䩣漮䴶吺䘴⻂䅖쉲呈䂣䴪旂䭄䤪灡䖿㛂枡捇♞츽顤䮘樤杊畎攭쉔쉰䁆伪慎⭃쉰쉣乱⌲</w:t>
      </w:r>
      <w:r>
        <w:rPr/>
        <w:t>ⴸ</w:t>
      </w:r>
      <w:r>
        <w:rPr/>
        <w:t>桀쎵檣憥慩䁌画㙀佢⨵桲䭋氹</w:t>
      </w:r>
      <w:r>
        <w:rPr/>
        <w:t>ⶻ</w:t>
      </w:r>
      <w:r>
        <w:rPr/>
        <w:t>僂彅싂縸⑹㝫夨柂㡍恢걱䮬㭹䕡䍚쉢幤숊ꍹ扺갨</w:t>
      </w:r>
      <w:r>
        <w:rPr/>
        <w:t>ⱍ</w:t>
      </w:r>
      <w:r>
        <w:rPr/>
        <w:t>숭兄㢡彎䕪祒呟湺樱䁊䤰㧂㊱뭧</w:t>
      </w:r>
      <w:r>
        <w:rPr/>
        <w:t>ⵕ</w:t>
      </w:r>
      <w:r>
        <w:rPr/>
        <w:t>梩啮剾乃⫃┲㊘䀯숩칐灳⯂ꌬ朲숴朳塌ㅘ뽤숴浉싎䌹壂䝩协濂⧂㝩⼬奔꤮䤮顀땃쉄䚏㤲㍯╦呕쉅⑳呸뗂긮㐯땹슥㐶㌪♯㶥畹係穪ㅚ䍢眻숺㠱㯂穄</w:t>
      </w:r>
      <w:r>
        <w:rPr/>
        <w:t>⣂</w:t>
      </w:r>
      <w:r>
        <w:rPr/>
        <w:t>忂⦘쉥湦橧疩睅塓否採걩畉犏垮窵</w:t>
      </w:r>
      <w:r>
        <w:rPr/>
        <w:t>ⵏ꥾</w:t>
      </w:r>
      <w:r>
        <w:rPr/>
        <w:t>촺䏂ꅩ䟂轆拂㚵┶싂</w:t>
      </w:r>
      <w:r>
        <w:rPr/>
        <w:t>ꕖ</w:t>
      </w:r>
      <w:r>
        <w:rPr/>
        <w:t>璻穌椳偃廃춻</w:t>
      </w:r>
      <w:r>
        <w:rPr/>
        <w:t>⠰</w:t>
      </w:r>
      <w:r>
        <w:rPr/>
        <w:t>彤숷丳쉬顖浊⑸䠸쉘迂祮쉓泂䀽견㙠だ朥憻癗ㅮ䑷獫⼣ꍊ啸䉅灶瓂㑨싂湙祗滂単</w:t>
      </w:r>
      <w:r>
        <w:rPr/>
        <w:t>⡅⚏</w:t>
      </w:r>
      <w:r>
        <w:rPr/>
        <w:t>渱幍쏂㩨啺樽⪿ㅢ</w:t>
      </w:r>
      <w:r>
        <w:rPr/>
        <w:t>ꕢ</w:t>
      </w:r>
      <w:r>
        <w:rPr/>
        <w:t>뮩쉇㤦쉑䅉깮䶡睍揂呤슏呾쉩㥺䧂䌤뭕숱䭄掣㡰썪睴䣂呒疏拍䰹쉤뼺地檿䚮㝉牰쉮㭂䉆㊘녎輶䁴</w:t>
      </w:r>
      <w:r>
        <w:rPr/>
        <w:t>ꤥ</w:t>
      </w:r>
      <w:r>
        <w:rPr/>
        <w:t>轔䈽믂⎱쉣쉞迃機佹擂⧂숽䁍꥾䨦쉃扣徘⽐䃍녵㛂㡊咬싎㞬㎣泍⽵㤣ぺ䓃딸廍껃墩</w:t>
      </w:r>
      <w:r>
        <w:rPr/>
        <w:t>ⴱ</w:t>
      </w:r>
      <w:r>
        <w:rPr/>
        <w:t>⠨</w:t>
      </w:r>
      <w:r>
        <w:rPr/>
        <w:t>䥡싂䢻倲嗎磂淂췃ㄨ㈣八呡禩㦩溵匬幮⿎欸쉵⦡噪㵋</w:t>
      </w:r>
      <w:r>
        <w:rPr/>
        <w:t>Ⱘ♬</w:t>
      </w:r>
      <w:r>
        <w:rPr/>
        <w:t>㵸⭞싂窥⺬쌻슻⍰呔〺䓂塮쉧挲攤䑈顅⽾䁩伦뭇橫囃䜭泂㴶溬窬䵬ꏂ♹슮䕺</w:t>
      </w:r>
      <w:r>
        <w:rPr/>
        <w:t>ⶏ</w:t>
      </w:r>
      <w:r>
        <w:rPr/>
        <w:t>侻灷獵쌰硧䱧㌮琲⽁摆㝢쉞䥖稣䜣뽨渽䥩㠹橘숰畹偈⼤捅姂꥙〯㈽癀쉱坓䱖싂䬫㭇⥖쉕䘪썄⸱㑤囍㣂汫㆏䧂츶幄帣助个㭰㡈㙒汁</w:t>
      </w:r>
      <w:r>
        <w:rPr/>
        <w:t>ⵗ</w:t>
      </w:r>
      <w:r>
        <w:rPr/>
        <w:t>煯⍪⍃剳吱兕挵╊䬭瑫瀪숸噖䙭䵀昪嘫奲䁵䙋숴ꅀ쵠㉮㡘烂瑗ꏂ幠瞣걋瀤땵嫂㘲䇂길ꌤ顪矂䩓牣女</w:t>
      </w:r>
      <w:r>
        <w:rPr/>
        <w:t>⠯</w:t>
      </w:r>
      <w:r>
        <w:rPr/>
        <w:t>쉟顫係敌</w:t>
      </w:r>
      <w:r>
        <w:rPr/>
        <w:t>ꕗ</w:t>
      </w:r>
      <w:r>
        <w:rPr/>
        <w:t>ヂ</w:t>
      </w:r>
      <w:r>
        <w:rPr/>
        <w:t>ꔨ</w:t>
      </w:r>
      <w:r>
        <w:rPr/>
        <w:t>牔갵쉅当⵶彎挪Ⓝ뇂쵌砺獒彭搶뭧偨留ㅀ摊呤练㐣瑦住砳뭤숺啈㩶秂畁㵵③䛂슿䁈䤽杁㑬⫂摤㬽</w:t>
      </w:r>
      <w:r>
        <w:rPr/>
        <w:t>⡤</w:t>
      </w:r>
      <w:r>
        <w:rPr/>
        <w:t>偙⯂娽稥杪䋂携갪揂砤搸䍒飂⹖歷歖㉺繐塵䗍灆珂䆿싂㕕唤繥㑾䜲牗爺䁨쉰䬭頤⨮㕉ꎵ쉚촽㒩뾱쌬李穅䡸㥰䄹□</w:t>
      </w:r>
      <w:r>
        <w:rPr/>
        <w:t>꧂</w:t>
      </w:r>
      <w:r>
        <w:rPr/>
        <w:t>䠻싎䡘쉒</w:t>
      </w:r>
      <w:r>
        <w:rPr/>
        <w:t>꧂</w:t>
      </w:r>
      <w:r>
        <w:rPr/>
        <w:t>䡉圻㤊⨫獄숥咥⚡幬桱㠷㝣昩䍒깣㥭쌱䝕쉅浧㵗쉨⤨攥欣䊻격䈵뗂光橎䁡⩨⭞뇃㬲슣⹱</w:t>
      </w:r>
      <w:r>
        <w:rPr/>
        <w:t>ꥃ</w:t>
      </w:r>
      <w:r>
        <w:rPr/>
        <w:t>깠幯⩮額あ⹔搯ꄴ杍⩦亥竂⴮滂牐呮痂䋂싂㤵猰㑸慧穈䅔䀬摾杭ㄫ╣剑⸥숪橎擂歋䩐쉕頳渺抩壎棂</w:t>
      </w:r>
      <w:r>
        <w:rPr/>
        <w:t>꧂</w:t>
      </w:r>
      <w:r>
        <w:rPr/>
        <w:t>条掵䱹僂漭숽㩡呧穞</w:t>
      </w:r>
      <w:r>
        <w:rPr/>
        <w:t>ⱋ</w:t>
      </w:r>
      <w:r>
        <w:rPr/>
        <w:t>祸칵涏㜪瓂毂䖻盍⥺쉠壂䕚澱㒻쉮穨</w:t>
      </w:r>
      <w:r>
        <w:rPr/>
        <w:t>⡗</w:t>
      </w:r>
      <w:r>
        <w:rPr/>
        <w:t>뭘剒㞬⽫怸嚏偀䰪汅杁숬쉖硥㧂䨪ꅏ넪潦参썷橮쉩㯎㞮偔牅⭢噏檿佒杧㙃⹀쉷䩡⴫獌숺뭖뮮剎䦘㴤畣啨㗂䅃쉓摇橯毃䞱㝾⌻걠</w:t>
      </w:r>
      <w:r>
        <w:rPr/>
        <w:t>ꕇ</w:t>
      </w:r>
      <w:r>
        <w:rPr/>
        <w:t>兾쉙㮣쉲숤廂⑫顧㠪兩奍묽獪칉땑畬㨪⬶慨夯癹①洰栯䁊쉈桓⨪摏却瑑湆瀣㥹숽橮祯㈷牶顭輴硳奺㔦庣쉅倲ꥪ睾焯䚻っ숥幗녕쎵㚥當䙧쉆殣啸묪杌乂쵱땅獐</w:t>
      </w:r>
      <w:r>
        <w:rPr/>
        <w:t>꧂⹲⥴</w:t>
      </w:r>
      <w:r>
        <w:rPr/>
        <w:t>쉭㍤ꅂ䛂顯伴㭳☳浙父䗂帽䉹⩳㎥</w:t>
      </w:r>
      <w:r>
        <w:rPr/>
        <w:t>ⶵ</w:t>
      </w:r>
      <w:r>
        <w:rPr/>
        <w:t>畹㠪䌪숯歹䄯潶帵깣쉋숦塸⹑걋⛂䷂ꅁ㬻䍁쉒␵䙪用㵥⩪坄䄯咏</w:t>
      </w:r>
      <w:r>
        <w:rPr/>
        <w:t>ⱬ</w:t>
      </w:r>
      <w:r>
        <w:rPr/>
        <w:t>ꎡ⹴傏㵴浟㥏</w:t>
      </w:r>
      <w:r>
        <w:rPr/>
        <w:t>ꕊ</w:t>
      </w:r>
      <w:r>
        <w:rPr/>
        <w:t>ꥦ轃嘴</w:t>
      </w:r>
      <w:r>
        <w:rPr/>
        <w:t>ꦡ</w:t>
      </w:r>
      <w:r>
        <w:rPr/>
        <w:t>氷䊩</w:t>
      </w:r>
      <w:r>
        <w:rPr/>
        <w:t>⣂</w:t>
      </w:r>
      <w:r>
        <w:rPr/>
        <w:t>㍀쉧䔫乕犏䍆楂桬쉐ꄤ⽖숣㝰䭂㪘汄玿䱇勂㕟㙬穔</w:t>
      </w:r>
      <w:r>
        <w:rPr/>
        <w:t>ⱋ</w:t>
      </w:r>
      <w:r>
        <w:rPr/>
        <w:t>挬</w:t>
      </w:r>
      <w:r>
        <w:rPr/>
        <w:t>ꦩ</w:t>
      </w:r>
      <w:r>
        <w:rPr/>
        <w:t>牕瀺硘橂䅏䝃㨩燍徿挩깦熱캣믂㖵䱺晈</w:t>
      </w:r>
      <w:r>
        <w:rPr/>
        <w:t>ⵙ</w:t>
      </w:r>
      <w:r>
        <w:rPr/>
        <w:t>ꆬ眸㝡窬</w:t>
      </w:r>
      <w:r>
        <w:rPr/>
        <w:t>ⱆ</w:t>
      </w:r>
      <w:r>
        <w:rPr/>
        <w:t>㐽卲</w:t>
      </w:r>
      <w:r>
        <w:rPr/>
        <w:t>ꗂ</w:t>
      </w:r>
      <w:r>
        <w:rPr/>
        <w:t>䍓楈澩◂숱櫎⩾䉧</w:t>
      </w:r>
      <w:r>
        <w:rPr/>
        <w:t>Ⱟ</w:t>
      </w:r>
      <w:r>
        <w:rPr/>
        <w:t>洸⴦컂䘭</w:t>
      </w:r>
      <w:r>
        <w:rPr/>
        <w:t>ꕋ</w:t>
      </w:r>
      <w:r>
        <w:rPr/>
        <w:t>瓂幌㭖㝈涣乾乂拂䕾溿璻䁖쉃窬撏敢痃噡倶獺ちぷ⵹⩇劘⩋睩♏昬楞璩啖䰻ꍞ示⾻䝏恷䄵쉦⍌奶㑢爬佧ꌤ</w:t>
      </w:r>
      <w:r>
        <w:rPr/>
        <w:t>⡈</w:t>
      </w:r>
      <w:r>
        <w:rPr/>
        <w:t>ꇎ禥ꆘ敃⨱⩡◂⴩ꌯ쉑갬䜮牬縦Ⓜ潃䝖汦が瑋甽㘩쉞幉</w:t>
      </w:r>
      <w:r>
        <w:rPr/>
        <w:t>ꕏ</w:t>
      </w:r>
      <w:r>
        <w:rPr/>
        <w:t>쎏숱</w:t>
      </w:r>
      <w:r>
        <w:rPr/>
        <w:t>ꔪ</w:t>
      </w:r>
      <w:r>
        <w:rPr/>
        <w:t>礲㕏䱖空挪え塤땑嫂畍䴸獰ꌭ奔斿敷⩡ꌩ你ꄷ璥쉑䘲㩖渮뭖你䓂뽮쉳♚㙑䉺䉊瘥䱯⑔묳氭昩䱐⥰灅礴㕙쉵塱때亵辡所썷┪뽂슥灗䤩⨱灠敚㉑䞿琰卫ꏂ숦䭣䩡剋⵶䟍</w:t>
      </w:r>
      <w:r>
        <w:rPr/>
        <w:t>⡌</w:t>
      </w:r>
      <w:r>
        <w:rPr/>
        <w:t>歏문ꍟ⨺⍰䍹숊毂圣쉦ㅴ쉫䀱㍋䐰橸昮녺昣䒮⍮㬦卂漬㘳⤪䡪㚵쉴弩仂䴤㎿禩⑅㍴噀슩䡁䐷剡쎩쉴濂ꥡォ㡗㙥䒵彗歕頸싃懂浥楙搦䙆瘩禵쉯▮杔쉸疻숻䓂哂桮㖩쉇牴烂⏍敩㍣까쌬ど垱슱璏欺⨰䱆印凎</w:t>
      </w:r>
      <w:r>
        <w:rPr/>
        <w:t>ⴭ</w:t>
      </w:r>
      <w:r>
        <w:rPr/>
        <w:t>決믂㍉䡉丱倥洺匰䲵䍥瀷愦噣㔬眹䉍녙煚⍈悻欭懂딨偏⽺䒩▵偤勂⥧䕘ꍰ</w:t>
      </w:r>
      <w:r>
        <w:rPr/>
        <w:t>ⱙ┵</w:t>
      </w:r>
      <w:r>
        <w:rPr/>
        <w:t>㈰眯乞橫硪幭깔㕄祓抩嘨⮬♍砸乵㌮䩚䔥墮怤</w:t>
      </w:r>
      <w:r>
        <w:rPr/>
        <w:t>⡑</w:t>
      </w:r>
      <w:r>
        <w:rPr/>
        <w:t>ꍂ䲮㉆托填璻숦助㩾䅬ꍴ㇂兹娰堶넨迂㍰♰顗쉱顬仂쏃㐤싂ꇂ犮橞</w:t>
      </w:r>
      <w:r>
        <w:rPr/>
        <w:t>ꥒ</w:t>
      </w:r>
      <w:r>
        <w:rPr/>
        <w:t>쉩婅景쉞껂磂㎿</w:t>
      </w:r>
      <w:r>
        <w:rPr/>
        <w:t>ⰳ</w:t>
      </w:r>
      <w:r>
        <w:rPr/>
        <w:t>쉔扁땠湵</w:t>
      </w:r>
      <w:r>
        <w:rPr/>
        <w:t>ꔪ</w:t>
      </w:r>
      <w:r>
        <w:rPr/>
        <w:t>敚</w:t>
      </w:r>
      <w:r>
        <w:rPr/>
        <w:t>ⵋ</w:t>
      </w:r>
      <w:r>
        <w:rPr/>
        <w:t>僃⾮溩䉕䱑均⦩</w:t>
      </w:r>
      <w:r>
        <w:rPr/>
        <w:t>ⰱ</w:t>
      </w:r>
      <w:r>
        <w:rPr/>
        <w:t>傣爽쉱毂놻녵싂喿溩暻쉧䙃佬⾮晤㝨煕⪩穈뭔ㅪ슻䌴쉨攲⩠䩀懂晋겵灸樺䉷䕏侱䓂瀪琮☦⭲깡彘堲䧂숰숣㩃ꍚ쉞⹍녚攥夷㬪係䩣숺땖乖樥╖ꥺ穵漤桬쉢⹫轲⭞䰦⹟彖</w:t>
      </w:r>
      <w:r>
        <w:rPr/>
        <w:t>ⵞ</w:t>
      </w:r>
      <w:r>
        <w:rPr/>
        <w:t>䡷⻂䈱埂⫂痍⩓催♆塢ꥥㄹ싂奂땴剐⤳囂杄㤪瀯渨李嘸㒡䉠䝔皩頽쉮煉狂嘫具䦣掘숺䯂ꅵㅚ⭱슡슮뭇涡橓㷂쉠湊偮╞湡〭潞繊㝟쉍嗂兲ㅒ쉺㉱䭚敪</w:t>
      </w:r>
      <w:r>
        <w:rPr/>
        <w:t>ⱍ</w:t>
      </w:r>
      <w:r>
        <w:rPr/>
        <w:t>䍒䑣쉣쉧ぇ硭睫⧂甪칦扬坫쉙颿♐卪㵍</w:t>
      </w:r>
      <w:r>
        <w:rPr/>
        <w:t>ꥅ</w:t>
      </w:r>
      <w:r>
        <w:rPr/>
        <w:t>敂湤⌲歆쵍숮幂䉑偣䤫숫싃⫎쉧幏桷㉖獋ㅬ唦央䔱杒쉮</w:t>
      </w:r>
      <w:r>
        <w:rPr/>
        <w:t>Ⱚ</w:t>
      </w:r>
      <w:r>
        <w:rPr/>
        <w:t>儣⏂싂㘩䩭涘숩䡣恌䞻眥嚡컂硉숥㍊ㅯ彉猻憥</w:t>
      </w:r>
      <w:r>
        <w:rPr/>
        <w:t>꧂</w:t>
      </w:r>
      <w:r>
        <w:rPr/>
        <w:t>놵漱</w:t>
      </w:r>
      <w:r>
        <w:rPr/>
        <w:t>⡡⤴</w:t>
      </w:r>
      <w:r>
        <w:rPr/>
        <w:t>걺⩵䂻䍈♥榡딵䂩㈣䱰纏쉰</w:t>
      </w:r>
      <w:r>
        <w:rPr/>
        <w:t>ꥆ</w:t>
      </w:r>
      <w:r>
        <w:rPr/>
        <w:t>晭剙쌲䝆ꅞ搽䂵剉牙쉦㦥ꏂ䙙䴴䁆欪捅⺮痂伴㡉㤲⥄灚㮬佀숣桸䐮㙬牂䖣捬㬳⼯旂繏涏㒘䕫쉴䀯쉈㉁䑚娫瑔噶썳䩇뭡夺帻</w:t>
      </w:r>
      <w:r>
        <w:rPr/>
        <w:t>ⴺ</w:t>
      </w:r>
      <w:r>
        <w:rPr/>
        <w:t>䁑啬쉪㬻긯⌳潗参㣂</w:t>
      </w:r>
      <w:r>
        <w:rPr/>
        <w:t>ꥂ</w:t>
      </w:r>
      <w:r>
        <w:rPr/>
        <w:t>唣쉭</w:t>
      </w:r>
      <w:r>
        <w:rPr/>
        <w:t>ⱴ</w:t>
      </w:r>
      <w:r>
        <w:rPr/>
        <w:t>싂슮싂츷沿⽦橖걓晥</w:t>
      </w:r>
      <w:r>
        <w:rPr/>
        <w:t>ꦿ</w:t>
      </w:r>
      <w:r>
        <w:rPr/>
        <w:t>㥆浱灵彔䏂◂㎻슮䝥䉆扇䝓硯楅松抮䚡싂</w:t>
      </w:r>
      <w:r>
        <w:rPr/>
        <w:t>ꥒ</w:t>
      </w:r>
      <w:r>
        <w:rPr/>
        <w:t>⽙╤暏顥婠䝯걢</w:t>
      </w:r>
      <w:r>
        <w:rPr/>
        <w:t>Ⰺ</w:t>
      </w:r>
      <w:r>
        <w:rPr/>
        <w:t>眹塞歕쵢쉉㕴忂嫃⍈瘮䈸䀷숰⵳瀲⹟奧쉀䳂去꺵╚囃┺が⍴轕䈮ꏂ炻쉔ꍋ顢䖮</w:t>
      </w:r>
      <w:r>
        <w:rPr/>
        <w:t>ꤩ</w:t>
      </w:r>
      <w:r>
        <w:rPr/>
        <w:t>㠻祟㛂顳</w:t>
      </w:r>
      <w:r>
        <w:rPr/>
        <w:t>Ⱪ</w:t>
      </w:r>
      <w:r>
        <w:rPr/>
        <w:t>ꍍ涡矂㩋旃㙣╥ꅒ쉘癖춱灲쉠㐳晳䵧건㵬祦♬牯⫃䈽癞쉏</w:t>
      </w:r>
      <w:r>
        <w:rPr/>
        <w:t>ꥆ</w:t>
      </w:r>
      <w:r>
        <w:rPr/>
        <w:t>ꍐ⼴殮╯怷幱ꥴ칑╂确ꎩ뮩噑䡬숫⥴⚩榘唱㏂㓎奦쉊䱗媩碘䙶嫂㘻坯㵅</w:t>
      </w:r>
      <w:r>
        <w:rPr/>
        <w:t>ⵌ</w:t>
      </w:r>
      <w:r>
        <w:rPr/>
        <w:t>슣싂슏接뽾⵪</w:t>
      </w:r>
      <w:r>
        <w:rPr/>
        <w:t>꥓</w:t>
      </w:r>
      <w:r>
        <w:rPr/>
        <w:t>ㅺ㡧摣稪㚿祉♤恳⨺圻⛂㡭歹䕙깶녭싎䡯</w:t>
      </w:r>
      <w:r>
        <w:rPr/>
        <w:t>꧂</w:t>
      </w:r>
      <w:r>
        <w:rPr/>
        <w:t>怹䋂</w:t>
      </w:r>
      <w:r>
        <w:rPr/>
        <w:t>ⱘ</w:t>
      </w:r>
      <w:r>
        <w:rPr/>
        <w:t>橲䖮숴恊</w:t>
      </w:r>
      <w:r>
        <w:rPr/>
        <w:t>Ⳃ</w:t>
      </w:r>
      <w:r>
        <w:rPr/>
        <w:t>参猬娷쉃ꥱ깡쉹싂⫂㉀쵡걬쉦煌噆䕳䩌䔷卢穅</w:t>
      </w:r>
      <w:r>
        <w:rPr/>
        <w:t>ⴭ</w:t>
      </w:r>
      <w:r>
        <w:rPr/>
        <w:t>츸榘禡걃䐰䕾⵪砫妮䈯䞵扐⽃</w:t>
      </w:r>
      <w:r>
        <w:rPr/>
        <w:t>⠦</w:t>
      </w:r>
      <w:r>
        <w:rPr/>
        <w:t>ꅙ抮</w:t>
      </w:r>
      <w:r>
        <w:rPr/>
        <w:t>⣂</w:t>
      </w:r>
      <w:r>
        <w:rPr/>
        <w:t>싂쉢眲䭀䢩䧂游䥖㡩㥃</w:t>
      </w:r>
      <w:r>
        <w:rPr/>
        <w:t>ꕾ</w:t>
      </w:r>
      <w:r>
        <w:rPr/>
        <w:t>泃쉱浾╣橱杈㶡</w:t>
      </w:r>
      <w:r>
        <w:rPr/>
        <w:t>⡑⏂</w:t>
      </w:r>
      <w:r>
        <w:rPr/>
        <w:t>殡歪쉑桓㑯㭏䴥皡쵭㙊㒣䕹꥚</w:t>
      </w:r>
      <w:r>
        <w:rPr/>
        <w:t>ⷂ</w:t>
      </w:r>
      <w:r>
        <w:rPr/>
        <w:t>슩숬┱慬硪幺檩싂╒</w:t>
      </w:r>
      <w:r>
        <w:rPr/>
        <w:t>ⶡ</w:t>
      </w:r>
      <w:r>
        <w:rPr/>
        <w:t>㩏儬㵾숸㏃嫂䆻ꌰ唻㫂捓㎮㍸樶痍㍁㙆橡瑃㖬䑠働墵番걄뭆슬</w:t>
      </w:r>
      <w:r>
        <w:rPr/>
        <w:t>ⷂ</w:t>
      </w:r>
      <w:r>
        <w:rPr/>
        <w:t>쉫㍋⨣䭫砫䫂僂摺桃㛃擎⯂뗂侩敊⸴䱌杊</w:t>
      </w:r>
      <w:r>
        <w:rPr/>
        <w:t>ꤻ</w:t>
      </w:r>
      <w:r>
        <w:rPr/>
        <w:t>ꆻ䵞</w:t>
      </w:r>
      <w:r>
        <w:rPr/>
        <w:t>Ⱓ</w:t>
      </w:r>
      <w:r>
        <w:rPr/>
        <w:t>쉇␵䇂慏顃㑺㟂⒮⩯祷쵄繥硖녬捄습⫂囍顸丵慯♰顨⩑瀩琱䍔狂䥡矂猴䓍找</w:t>
      </w:r>
      <w:r>
        <w:rPr/>
        <w:t>ⴴ</w:t>
      </w:r>
      <w:r>
        <w:rPr/>
        <w:t>嘻夨䑎ꥧ歅欸⪬뼪⹹슘咏楓㵳䐮</w:t>
      </w:r>
      <w:r>
        <w:rPr/>
        <w:t>ꔻ</w:t>
      </w:r>
      <w:r>
        <w:rPr/>
        <w:t>摢坅䈬便⹹딴쉹渥祢쉚睾</w:t>
      </w:r>
      <w:r>
        <w:rPr/>
        <w:t>ꥐ</w:t>
      </w:r>
      <w:r>
        <w:rPr/>
        <w:t>쉺㴸</w:t>
      </w:r>
      <w:r>
        <w:rPr/>
        <w:t>꥟</w:t>
      </w:r>
      <w:r>
        <w:rPr/>
        <w:t>䅩捆塖捆䡊昪剕쉄歬懂吶㙈䨪獭氹䯃㕔㐷䪮숶乩㥴싂䴫乇뭰戶礱廂侬ꆏ쉋쵠䌩䌬쉄歸繧⮻㉫畣쉬</w:t>
      </w:r>
      <w:r>
        <w:rPr/>
        <w:t>⡧</w:t>
      </w:r>
      <w:r>
        <w:rPr/>
        <w:t>妵江㓂㦘樷</w:t>
      </w:r>
      <w:r>
        <w:rPr/>
        <w:t>⡏</w:t>
      </w:r>
      <w:r>
        <w:rPr/>
        <w:t>潙淂捑坦䢵垱ㅢ⩱</w:t>
      </w:r>
      <w:r>
        <w:rPr/>
        <w:t>ꦮ</w:t>
      </w:r>
      <w:r>
        <w:rPr/>
        <w:t>ⲡ</w:t>
      </w:r>
      <w:r>
        <w:rPr/>
        <w:t>䱑䠴⵺䯂쉚</w:t>
      </w:r>
      <w:r>
        <w:rPr/>
        <w:t>ⲿ</w:t>
      </w:r>
      <w:r>
        <w:rPr/>
        <w:t>㮿䞩稬䴱爺쉨쉂兀쉨ꥪ</w:t>
      </w:r>
      <w:r>
        <w:rPr/>
        <w:t>ⵘ</w:t>
      </w:r>
      <w:r>
        <w:rPr/>
        <w:t>憣砳쉫頥噪奡䅡煐〶뭸圮♞か䰣沿䕲ㄣ䃎䴨眷⽞甭烂礤촴䑸捾湷⑭慞佪冘灟㘺㠵眽埂溡繷杖务䑙츫䝈慹뭱뼮条䑤硗幇偅갪㙇祦啢撻獋〺⥬㩹⹫㯃쉔佩䇃䤥䝮摊⑒盂䝵㙆⍤䡴硬㝭</w:t>
      </w:r>
      <w:r>
        <w:rPr/>
        <w:t>ꦮ</w:t>
      </w:r>
      <w:r>
        <w:rPr/>
        <w:t>ノꍮ滂亮偤ꄶ䋂녨繢걀ꌪ啐剁⍀瞵奍䐤挥獂慖啖⤰쉡乵匶捓敗꥾♤㔊祪轳걵優䐷瑉扆숴깭쎘쉗ꍰ깺녢檿</w:t>
      </w:r>
      <w:r>
        <w:rPr/>
        <w:t>⡇</w:t>
      </w:r>
      <w:r>
        <w:rPr/>
        <w:t>컂껂䉲幩碮깯ㄻ穾걳쵡干匲⩌在ꅗ⬷䇍습</w:t>
      </w:r>
      <w:r>
        <w:rPr/>
        <w:t>ꕬ</w:t>
      </w:r>
      <w:r>
        <w:rPr/>
        <w:t>숺㊻愥㔪ㄸ♣⯂敘ヂ瑁</w:t>
      </w:r>
      <w:r>
        <w:rPr/>
        <w:t>ꥂ</w:t>
      </w:r>
      <w:r>
        <w:rPr/>
        <w:t>䡹橤쉊瑏⭪牦毂ꇂ顳긺檻願揂⛂呋䪣뽘䩌</w:t>
      </w:r>
      <w:r>
        <w:rPr/>
        <w:t>⡂</w:t>
      </w:r>
      <w:r>
        <w:rPr/>
        <w:t>䞏癖兌倮Ⓜ땴뗎땠喘㨸⥍桦歰숨务瞩⹄슏Ⓕ搥桄䵞撣뽞㵙뮬⩕ꅟ㚡䞡㶻슩㬳촽긷光僂唥䅙傏坣橒彲䁦싎㴶⹠숦怰䳂쌨쉁樵犡</w:t>
      </w:r>
      <w:r>
        <w:rPr/>
        <w:t>⠨</w:t>
      </w:r>
      <w:r>
        <w:rPr/>
        <w:t>ꅋ䩟곂䁂狂発瑠恺焥쉳晔</w:t>
      </w:r>
      <w:r>
        <w:rPr/>
        <w:t>⣎</w:t>
      </w:r>
      <w:r>
        <w:rPr/>
        <w:t>侩⧂瞡彴圵瀩뼱瓍檣쵖㌳깰ㅎ쉆磂剫㍰쉤癍倬싎㔯䱏愸楚뗂⭤㉑</w:t>
      </w:r>
      <w:r>
        <w:rPr/>
        <w:t>ꕷ</w:t>
      </w:r>
      <w:r>
        <w:rPr/>
        <w:t>偔♦컂穴潞䙒偌㬹侏埃⹷쉢</w:t>
      </w:r>
      <w:r>
        <w:rPr/>
        <w:t>ⱉ</w:t>
      </w:r>
      <w:r>
        <w:rPr/>
        <w:t>슩</w:t>
      </w:r>
      <w:r>
        <w:rPr/>
        <w:t>⡈</w:t>
      </w:r>
      <w:r>
        <w:rPr/>
        <w:t>礻⵴櫂䎿懂⭪䁳页繈䠩㝕䷂癙⬥믂潏⤦洳扎쉌䘦쉈㊵䁕뼰ꅃ恍䱍쉞昰긣穔쉶晉⩋㩀㠭偠碩猤놥ꎱ䴺⑄숱湠䅂㚩⵬漫쉪斣꺣쉨숱⭷㝄⪏车全㨰㫂䝀촺瑾噩</w:t>
      </w:r>
      <w:r>
        <w:rPr/>
        <w:t>⠫</w:t>
      </w:r>
      <w:r>
        <w:rPr/>
        <w:t>쉗姂</w:t>
      </w:r>
      <w:r>
        <w:rPr/>
        <w:t>ⴻ</w:t>
      </w:r>
      <w:r>
        <w:rPr/>
        <w:t>ꍟ䈳⮥䙯浀橾⥵塨唬썪䬮斩Ⓜ䔹䤸殮㥵慸橀柂ꄷ剞䢱偓扉䅹쉚䵔⽸컎䫂㉩뮻桍㤵灓☵숷䥩딱穒杞습♥桩参슮⯍楧䷂㞣秂歸걅㗂쉢뼶쉹坆⨭䁐㭇瞩偡桯偦吮싂⤶畢⧂㙭然奉纻稰ㄱ</w:t>
      </w:r>
      <w:r>
        <w:rPr/>
        <w:t>⢩</w:t>
      </w:r>
      <w:r>
        <w:rPr/>
        <w:t>쉸昭䅢妣ꇂ♴塃䒩쵣뭈榘</w:t>
      </w:r>
      <w:r>
        <w:rPr/>
        <w:t>ⱹ</w:t>
      </w:r>
      <w:r>
        <w:rPr/>
        <w:t>싂柂挰䌨␥⩊䏍示ꥣ暮묫ꅊ깉淍止煣䜰䱵쉰㩤╮挱䬦汇檻輶匩く入坔넴쉞겿乸䠸哃㪵㖩뇂席뾬쉁先歨숥瞱湂却颩㷂礬䈱䔷</w:t>
      </w:r>
      <w:r>
        <w:rPr/>
        <w:t>ⰸ</w:t>
      </w:r>
      <w:r>
        <w:rPr/>
        <w:t>䍾념勂䰰㇂渹顑づ㴫숺場稬免䉈恟没䎩슏숹㌫洮㩢丱ꌷ╪싂畋櫂穦㠣⿃恗嘣繒窣쉓㆘顂</w:t>
      </w:r>
      <w:r>
        <w:rPr/>
        <w:t>Ⱕ</w:t>
      </w:r>
      <w:r>
        <w:rPr/>
        <w:t>剐㑆딵䐺噀竂츬喩⩇啣轎剃慡䄻칶ꥢ晌顖긱㐲漵汎涣䙥⸹싎煳뮣䙫晷滃䃂䡎浊並棂塙㍎䠰卸娪⽚夷洤浦噧䖘栵櫂顟殮琥</w:t>
      </w:r>
      <w:r>
        <w:rPr/>
        <w:t>ⶡ</w:t>
      </w:r>
      <w:r>
        <w:rPr/>
        <w:t>촸쉪頱䟂潒幩䍫浭乌扒갭破⽚礷恲⾵갥杘媿瀦겿뮩㕇灇畢Ⓜ뗂숨弱上쉯⩓걵䩲㜲頤䝒쉞祬獺幐ꍥ栩䩣㡍㝱扁倯硏轷䥮⭖⨶䆏樤⏎卍飍灪쉠彚츱㈤썲␨㥺㓂䏂䅟䡱䉣址㙁佺瑒繇䓎愯桐㑟㕋䄲做숸憥촽㉄窩梩묽㯍䡄쉎悥奵捧嘴瘬牐䘹䊩媱徬쉵㆏塾Ⓜ杞겮櫂</w:t>
      </w:r>
      <w:r>
        <w:rPr/>
        <w:t>ꕱ</w:t>
      </w:r>
      <w:r>
        <w:rPr/>
        <w:t>⺻⎻䠹춿㢘倨쵵촤뼷歚百쵗쉘䁰牯␬䏂顺剋</w:t>
      </w:r>
      <w:r>
        <w:rPr/>
        <w:t>⠱</w:t>
      </w:r>
      <w:r>
        <w:rPr/>
        <w:t>쉅拂睳뭓慡䎏䭫㞩㉸癯⫂⼳摷쉴楄䡍畨獸슱娪礭뗂弫搨</w:t>
      </w:r>
      <w:r>
        <w:rPr/>
        <w:t>꧂</w:t>
      </w:r>
      <w:r>
        <w:rPr/>
        <w:t>爩樴桞쉥兂䧎</w:t>
      </w:r>
      <w:r>
        <w:rPr/>
        <w:t>ⵂ</w:t>
      </w:r>
      <w:r>
        <w:rPr/>
        <w:t>㋂㒘灏썶㫂⬹뽩䤦湔瑶ㄱ唨썦橺갪⒩汯橚噬浪䱲</w:t>
      </w:r>
      <w:r>
        <w:rPr/>
        <w:t>ꗂ⹳</w:t>
      </w:r>
      <w:r>
        <w:rPr/>
        <w:t>㬩</w:t>
      </w:r>
      <w:r>
        <w:rPr/>
        <w:t>ꕏ</w:t>
      </w:r>
      <w:r>
        <w:rPr/>
        <w:t>㟍穢쵥㉫䵯숰畅彞焵쉵</w:t>
      </w:r>
      <w:r>
        <w:rPr/>
        <w:t>ⱺ</w:t>
      </w:r>
      <w:r>
        <w:rPr/>
        <w:t>ꦩ⹖</w:t>
      </w:r>
      <w:r>
        <w:rPr/>
        <w:t>䈻</w:t>
      </w:r>
      <w:r>
        <w:rPr/>
        <w:t>⡚</w:t>
      </w:r>
      <w:r>
        <w:rPr/>
        <w:t>晷㩥䵪癒煸䬣恉硊玻刵ㅥ㌸硊⥄쉾⭉⹸献侘柂슥橓싂头녑氫婲悵捓啶內⚘狂榡ꅊ</w:t>
      </w:r>
      <w:r>
        <w:rPr/>
        <w:t>⢻</w:t>
      </w:r>
      <w:r>
        <w:rPr/>
        <w:t>䁭䴣徬㕍轎愥䟂䠴䉇潸</w:t>
      </w:r>
      <w:r>
        <w:rPr/>
        <w:t>ꥍ</w:t>
      </w:r>
      <w:r>
        <w:rPr/>
        <w:t>獸歾䥹䂩歀썗㣂彬㌽䣂穀瞵瑓㩱敂䊥䜨⒏祆哂硕숽⩋㤮ꆩ柂䩊㈱塬ㄽ灰䡁こ歓ォꇂ捆칗</w:t>
      </w:r>
      <w:r>
        <w:rPr/>
        <w:t>ⱬ</w:t>
      </w:r>
      <w:r>
        <w:rPr/>
        <w:t>칇▩노㡩瀥⼵帪䲬䥟偎顄⿂昺䛂㭔噦䉶奦</w:t>
      </w:r>
      <w:r>
        <w:rPr/>
        <w:t>Ⳃ</w:t>
      </w:r>
      <w:r>
        <w:rPr/>
        <w:t>쉎炏</w:t>
      </w:r>
      <w:r>
        <w:rPr/>
        <w:t>ⰴ</w:t>
      </w:r>
      <w:r>
        <w:rPr/>
        <w:t>㒱楋敯杂⩢呡㍗慹睪潮轤恨⩵摕渨䩓戰㭳攭䏂쉋〣칓硶畣슏컂飂슬⍹䬸ㅧ쉓䕔⼪轉剩쉲</w:t>
      </w:r>
      <w:r>
        <w:rPr/>
        <w:t>ⱞ</w:t>
      </w:r>
      <w:r>
        <w:rPr/>
        <w:t>湡쉟㦻癖儺⬮䪵</w:t>
      </w:r>
      <w:r>
        <w:rPr/>
        <w:t>ꕳ</w:t>
      </w:r>
      <w:r>
        <w:rPr/>
        <w:t>偁楌扵睉䜨㞩䬽ꄯ쉠啧䉶凂田㩺秂䭌礰㝞㵉水暩층ㅱ瑘噑卪散䭇硰⽖砺殩뭠쉌䢿䁮頱긪夽滂㭤⩹뗂稲桙䝌焰㬰啫椻縶</w:t>
      </w:r>
      <w:r>
        <w:rPr/>
        <w:t>⡐⍫</w:t>
      </w:r>
      <w:r>
        <w:rPr/>
        <w:t>兹瓃㩁ひ傩썫쌪竂쉃㭊喱쉅㉱䗂失</w:t>
      </w:r>
      <w:r>
        <w:rPr/>
        <w:t>ꥄ</w:t>
      </w:r>
      <w:r>
        <w:rPr/>
        <w:t>ㅰ潇漳ㅞ堣슬㠣樮惂扴噮ꇂ㐥걂⚩瀽숽幓徥姂喱</w:t>
      </w:r>
      <w:r>
        <w:rPr/>
        <w:t>ꕸ</w:t>
      </w:r>
      <w:r>
        <w:rPr/>
        <w:t>䑟ꏂ彸쉾㵓卨⍱䭾扏桎玥쉏煣浬깟⼷☪托い䕬㒩</w:t>
      </w:r>
      <w:r>
        <w:rPr/>
        <w:t>ꖿ</w:t>
      </w:r>
      <w:r>
        <w:rPr/>
        <w:t>쉬䭭</w:t>
      </w:r>
      <w:r>
        <w:rPr/>
        <w:t>⣂</w:t>
      </w:r>
      <w:r>
        <w:rPr/>
        <w:t>䫂幙甤싂杲湩捎</w:t>
      </w:r>
      <w:r>
        <w:rPr/>
        <w:t>⢿</w:t>
      </w:r>
      <w:r>
        <w:rPr/>
        <w:t>玵槂橉恏䯂弸㖩쉏ㄤ䨨汩㡅催䍨Ⓜ䍴淂⺡⩏䁅烂妱숣싂汖칮幬㑖䱺</w:t>
      </w:r>
      <w:r>
        <w:rPr/>
        <w:t>ꥑ</w:t>
      </w:r>
      <w:r>
        <w:rPr/>
        <w:t>汅恲ꥸ┩㝢伶ꏎ㥬䉃啀꺬劬嘯喣싂⽪梡䮻䋂◂牲䕩㷂쉮栺쉌⺘奙숳䄊晞꥞䔭圸啎㚵䉯㡾仍㏃怸桗⻂</w:t>
      </w:r>
      <w:r>
        <w:rPr/>
        <w:t>ꕎ</w:t>
      </w:r>
      <w:r>
        <w:rPr/>
        <w:t>떘쉔曂䅑숭쉎䬮㍞쉲ㆱ䑶䱣睏뽌㛃▩┩嘤晎埂汦쉗杕</w:t>
      </w:r>
      <w:r>
        <w:rPr/>
        <w:t>⠤</w:t>
      </w:r>
      <w:r>
        <w:rPr/>
        <w:t>䆿</w:t>
      </w:r>
      <w:r>
        <w:rPr/>
        <w:t>ⴲ</w:t>
      </w:r>
      <w:r>
        <w:rPr/>
        <w:t>ꥥ猦傱숶㬩㬲侵敦桁琭頺婐⴬땭䠦⬺충쉁娥発䅈⨣㯂嘪䡯㕞ꌭ쉓</w:t>
      </w:r>
      <w:r>
        <w:rPr/>
        <w:t>ⲩ</w:t>
      </w:r>
      <w:r>
        <w:rPr/>
        <w:t>쉊⩏さ欩⪻娹⥔ꎿ顱竂㤵뭕깵ㄯ䜬攷</w:t>
      </w:r>
      <w:r>
        <w:rPr/>
        <w:t>ꥀ</w:t>
      </w:r>
      <w:r>
        <w:rPr/>
        <w:t>䕈䇂礻兲㝺汗묯⪬⎵娳䜮⹳슏</w:t>
      </w:r>
      <w:r>
        <w:rPr/>
        <w:t>⠤</w:t>
      </w:r>
      <w:r>
        <w:rPr/>
        <w:t>묷㡈</w:t>
      </w:r>
      <w:r>
        <w:rPr/>
        <w:t>ⱔ</w:t>
      </w:r>
      <w:r>
        <w:rPr/>
        <w:t>敫囎則뽢㙞桾</w:t>
      </w:r>
      <w:r>
        <w:rPr/>
        <w:t>⡞</w:t>
      </w:r>
      <w:r>
        <w:rPr/>
        <w:t>넭氷歫幀䏎䭑瞣쉬橩浧䍸轮⩒㩵ꅆ䃂⸵㨴偾捥⪣⍩曎瘽쉶䬻拂穾ち㉈煉쉎䫂슻뼭佧</w:t>
      </w:r>
      <w:r>
        <w:rPr/>
        <w:t>ꕳ</w:t>
      </w:r>
      <w:r>
        <w:rPr/>
        <w:t>뽮穪砱畷ꎘ影㢻䧂ꎿ䬸</w:t>
      </w:r>
      <w:r>
        <w:rPr/>
        <w:t>ꤻ</w:t>
      </w:r>
      <w:r>
        <w:rPr/>
        <w:t>殥쉱</w:t>
      </w:r>
      <w:r>
        <w:rPr/>
        <w:t>ꔫ</w:t>
      </w:r>
      <w:r>
        <w:rPr/>
        <w:t>乡恵㤱ㅯ哂瑞녪</w:t>
      </w:r>
      <w:r>
        <w:rPr/>
        <w:t>ꕉ</w:t>
      </w:r>
      <w:r>
        <w:rPr/>
        <w:t>䳂䁉숵槂䵘</w:t>
      </w:r>
      <w:r>
        <w:rPr/>
        <w:t>ⵣ⬰ꔽ</w:t>
      </w:r>
      <w:r>
        <w:rPr/>
        <w:t>슏眮㍾쉧뽷숽컂걆숽奎䉟쉲浀猪㶩氣</w:t>
      </w:r>
      <w:r>
        <w:rPr/>
        <w:t>ꥉ</w:t>
      </w:r>
      <w:r>
        <w:rPr/>
        <w:t>慩欵</w:t>
      </w:r>
      <w:r>
        <w:rPr/>
        <w:t>⡕</w:t>
      </w:r>
      <w:r>
        <w:rPr/>
        <w:t>摈唱걡呑墡ㅥ纬䩯幘穰䑓</w:t>
      </w:r>
      <w:r>
        <w:rPr/>
        <w:t>ꔷ</w:t>
      </w:r>
      <w:r>
        <w:rPr/>
        <w:t>杁⍩湸づ</w:t>
      </w:r>
      <w:r>
        <w:rPr/>
        <w:t>ꔬ</w:t>
      </w:r>
      <w:r>
        <w:rPr/>
        <w:t>噐쉥◂숯숲㒩乔넱瑮憘䴹磂桵癙椻㙂䊣㍵⹞琣噴枏䅡疬㞻幠⍯⑹칙놩ꌵ樣杀썍啠唺幥숲参怯㜲</w:t>
      </w:r>
      <w:r>
        <w:rPr/>
        <w:t>⡯</w:t>
      </w:r>
      <w:r>
        <w:rPr/>
        <w:t>扷灣典썮숷坟辣啺쉍쉠ꇂ䍃䘥ꍃ㫂い卅⥠枣뭑橍囂牉䔩╸櫂枻═搷ꄸ㣃烂䈣숥畩䍆穸숣</w:t>
      </w:r>
      <w:r>
        <w:rPr/>
        <w:t>ꔤ</w:t>
      </w:r>
      <w:r>
        <w:rPr/>
        <w:t>䥸歩頻쉫칡截洷숽㏂䩦㩓⤲䇂</w:t>
      </w:r>
      <w:r>
        <w:rPr/>
        <w:t>ⲿ</w:t>
      </w:r>
      <w:r>
        <w:rPr/>
        <w:t>슩녊䙑㙋轪䏎㈦췂䑕ꥥ㬩</w:t>
      </w:r>
      <w:r>
        <w:rPr/>
        <w:t>⠻</w:t>
      </w:r>
      <w:r>
        <w:rPr/>
        <w:t>촥剘㩐㧂唭</w:t>
      </w:r>
      <w:r>
        <w:rPr/>
        <w:t>ⷂ</w:t>
      </w:r>
      <w:r>
        <w:rPr/>
        <w:t>辬㎵싃輸剴쉑⭱싂곎쉘䝏䩊幋䖥슱璡䥙䭔恋䜰瀽䄶䩵⥺⤴抻浉礹츬㛍ꏍ싂䩴咡䱍녍</w:t>
      </w:r>
      <w:r>
        <w:rPr/>
        <w:t>꤬</w:t>
      </w:r>
      <w:r>
        <w:rPr/>
        <w:t>榵◂癘䡣</w:t>
      </w:r>
      <w:r>
        <w:rPr/>
        <w:t>ꖥ</w:t>
      </w:r>
      <w:r>
        <w:rPr/>
        <w:t>긹㉘쉌顓殩쌥ㅧ澘圻㒵慶澏䨦曂㖥煔瓂佦浰猭䑠숻㌸坺ㆿ䥃♬㑇樻楆녆䰮㉃⭠츸䱯漮揎숦곂㥋梩⌬幆䵏姂쵪</w:t>
      </w:r>
      <w:r>
        <w:rPr/>
        <w:t>ꥂ</w:t>
      </w:r>
      <w:r>
        <w:rPr/>
        <w:t>呅涬敍煊⬣㇍</w:t>
      </w:r>
      <w:r>
        <w:rPr/>
        <w:t>ⱟ</w:t>
      </w:r>
      <w:r>
        <w:rPr/>
        <w:t>坱沏务爲汅湐쎵쉪싂竎㩋枏獺㶮欬</w:t>
      </w:r>
      <w:r>
        <w:rPr/>
        <w:t>ⰻ</w:t>
      </w:r>
      <w:r>
        <w:rPr/>
        <w:t>䭉栭걅䭉囂⼻仂䬵</w:t>
      </w:r>
      <w:r>
        <w:rPr/>
        <w:t>⠵</w:t>
      </w:r>
      <w:r>
        <w:rPr/>
        <w:t>徵棂椳쵀쉬⩡圽ㅤ㞥㩪〪⌽ヂ뭎顶頤泎占</w:t>
      </w:r>
      <w:r>
        <w:rPr/>
        <w:t>⠰</w:t>
      </w:r>
      <w:r>
        <w:rPr/>
        <w:t>䁤</w:t>
      </w:r>
      <w:r>
        <w:rPr/>
        <w:t>ꖵ</w:t>
      </w:r>
      <w:r>
        <w:rPr/>
        <w:t>㕋땯䥁㖣帯녃妱믍僂䊣㌤㝩て껂噶瑁싂</w:t>
      </w:r>
      <w:r>
        <w:rPr/>
        <w:t>⡚</w:t>
      </w:r>
      <w:r>
        <w:rPr/>
        <w:t>㍾噗⩐⭊␮㏂桀ꍠ奞</w:t>
      </w:r>
      <w:r>
        <w:rPr/>
        <w:t>ⰴ</w:t>
      </w:r>
      <w:r>
        <w:rPr/>
        <w:t>쉌幁夨쉃乷危䅣债歀砫걵怪슘搊卺걕숪猨斡娮</w:t>
      </w:r>
      <w:r>
        <w:rPr/>
        <w:t>ꔭ</w:t>
      </w:r>
      <w:r>
        <w:rPr/>
        <w:t>塕쉹꺩싂ヂ싂穋䅵啖甲䩑㵾┬䚩쉳欦</w:t>
      </w:r>
      <w:r>
        <w:rPr/>
        <w:t>ⱊ</w:t>
      </w:r>
      <w:r>
        <w:rPr/>
        <w:t>ꦏ</w:t>
      </w:r>
      <w:r>
        <w:rPr/>
        <w:t>싂啥䐳怣㗂⼰吣婠ヂꍇ夲硷숦䭃慱灁쉳뼥潺湾喥♏㞵卫썐汞춮戹⍕㠲妮⩞ꥨ奲繨⌱㌰别╅깁彈帴參⹇㙲浬ꎻ䅄⽌摘</w:t>
      </w:r>
      <w:r>
        <w:rPr/>
        <w:t>ꕙ</w:t>
      </w:r>
      <w:r>
        <w:rPr/>
        <w:t>啩⺥☩⑔睢숣噖</w:t>
      </w:r>
      <w:r>
        <w:rPr/>
        <w:t>ꖿ</w:t>
      </w:r>
      <w:r>
        <w:rPr/>
        <w:t>䭹쉓癮긱</w:t>
      </w:r>
      <w:r>
        <w:rPr/>
        <w:t>ⴶ</w:t>
      </w:r>
      <w:r>
        <w:rPr/>
        <w:t>꺏丫橚㡰</w:t>
      </w:r>
      <w:r>
        <w:rPr/>
        <w:t>ꕧ</w:t>
      </w:r>
      <w:r>
        <w:rPr/>
        <w:t>㉳</w:t>
      </w:r>
      <w:r>
        <w:rPr/>
        <w:t>⣃</w:t>
      </w:r>
      <w:r>
        <w:rPr/>
        <w:t>䜵海栻欴皩䌪⨯廂싂ꍎ䧂橍橃瘵牺ꅯꍍ坂걯ꇂ㍌⻂걯顃</w:t>
      </w:r>
      <w:r>
        <w:rPr/>
        <w:t>ꕴ</w:t>
      </w:r>
      <w:r>
        <w:rPr/>
        <w:t>㤳䬦煁넳奷쉓橺⌲녙쉶㣃䅈允싂⑁牅䌹佥䬷㘽숮䅃</w:t>
      </w:r>
      <w:r>
        <w:rPr/>
        <w:t>Ᵽ</w:t>
      </w:r>
      <w:r>
        <w:rPr/>
        <w:t>㶘㞣才湆슻顂䉅㕩</w:t>
      </w:r>
      <w:r>
        <w:rPr/>
        <w:t>ꔻ</w:t>
      </w:r>
      <w:r>
        <w:rPr/>
        <w:t>쉁</w:t>
      </w:r>
      <w:r>
        <w:rPr/>
        <w:t>ꦩ</w:t>
      </w:r>
      <w:r>
        <w:rPr/>
        <w:t>숱吪㭖繲䍅◃乯썇䶬쉔ひ㍷汖徿쉱䓂걺䁁싂ォ徘廂截参䉞洦⫂恭獚䥍쉁䩅</w:t>
      </w:r>
      <w:r>
        <w:rPr/>
        <w:t>ⴺ</w:t>
      </w:r>
      <w:r>
        <w:rPr/>
        <w:t>땁頩ꅥ칙橡䈩䞻沵慰⾩쉤쵏㍞⤭伪縥따쉉䱣婘坭䥤녆柂䑰</w:t>
      </w:r>
      <w:r>
        <w:rPr/>
        <w:t>ⱂ</w:t>
      </w:r>
      <w:r>
        <w:rPr/>
        <w:t>㩓㉳爷ㅸ䛂欭㔮繑瑾</w:t>
      </w:r>
      <w:r>
        <w:rPr/>
        <w:t>ⵆⵘ</w:t>
      </w:r>
      <w:r>
        <w:rPr/>
        <w:t>甽䅋쉪唥␵깫悮싂䭩旂悿슣</w:t>
      </w:r>
      <w:r>
        <w:rPr/>
        <w:t>ꕭꖮ</w:t>
      </w:r>
      <w:r>
        <w:rPr/>
        <w:t>쉓癠娽칟</w:t>
      </w:r>
      <w:r>
        <w:rPr/>
        <w:t>꧂</w:t>
      </w:r>
      <w:r>
        <w:rPr/>
        <w:t>繟⤮싂熵䁃㡶汤츪⪮煨슬㩡䊩昱坹䃂</w:t>
      </w:r>
      <w:r>
        <w:rPr/>
        <w:t>ꤥ</w:t>
      </w:r>
      <w:r>
        <w:rPr/>
        <w:t>䩕挪ぇ쵚児嘤啠䉵㵯넻䳂䎣㝬斩顎</w:t>
      </w:r>
      <w:r>
        <w:rPr/>
        <w:t>ꔻ</w:t>
      </w:r>
      <w:r>
        <w:rPr/>
        <w:t>슬轤⹖걞싂偟쉣䅪惂㍃徿썕싂汲敓ㆩ䭧⬫協땄⌯噆砩쉱癨潙䪩係䵟剈摂䋂䴥땩숮㶡留</w:t>
      </w:r>
      <w:r>
        <w:rPr/>
        <w:t>ⴸ</w:t>
      </w:r>
      <w:r>
        <w:rPr/>
        <w:t>吨娩㙤参棂䓂怫딽瑋꺱쉳㩚㉰䓂䘱䥈싂</w:t>
      </w:r>
      <w:r>
        <w:rPr/>
        <w:t>ꔮ</w:t>
      </w:r>
      <w:r>
        <w:rPr/>
        <w:t>坎녥搭⨰彔䘪䀰⩲⩋朴</w:t>
      </w:r>
      <w:r>
        <w:rPr/>
        <w:t>ⱂ</w:t>
      </w:r>
      <w:r>
        <w:rPr/>
        <w:t>悡嘶䜪䃃儰怣况쉰</w:t>
      </w:r>
      <w:r>
        <w:rPr/>
        <w:t>ꔩ</w:t>
      </w:r>
      <w:r>
        <w:rPr/>
        <w:t>⢡</w:t>
      </w:r>
      <w:r>
        <w:rPr/>
        <w:t>礻捡쉃쵨긳儰㍍⬫奢㵅⍙㮵㴰㉌憵晌硟煱䏂惍燂䞥쉦ꇂ轨撡㥨꧎⨦漯⎱䄷썍湒坆桢䨫啞</w:t>
      </w:r>
      <w:r>
        <w:rPr/>
        <w:t>⠮</w:t>
      </w:r>
      <w:r>
        <w:rPr/>
        <w:t>㘺僂ꄨ咥㉖⩬呁념櫂썲⩮⧂깁測녮땯煯愫剷숥欪㖥䑉뼨</w:t>
      </w:r>
      <w:r>
        <w:rPr/>
        <w:t>⡺⤤</w:t>
      </w:r>
      <w:r>
        <w:rPr/>
        <w:t>㕎㎿䁸</w:t>
      </w:r>
      <w:r>
        <w:rPr/>
        <w:t>⠤</w:t>
      </w:r>
      <w:r>
        <w:rPr/>
        <w:t>쉕숮⏍䩘䱔斏䓂愨示ㅸ촤炡瑘怦䬯歨㶏夥卸숲兣⩤⫂슥墵斣걧穟</w:t>
      </w:r>
      <w:r>
        <w:rPr/>
        <w:t>⡕</w:t>
      </w:r>
      <w:r>
        <w:rPr/>
        <w:t>卪㙫㯂떩♘⒱琱枻싂쉙쏎曂ㄪ䙲帯싂⿂䄳㡰칡♌幾喿坳쉃ꥷ略祊煮䒬ㅃ䮻ㆵ夥㯂瑐塸㝷捓⩧轟浢址㕇啒쉾偀䉵㩕</w:t>
      </w:r>
      <w:r>
        <w:rPr/>
        <w:t>ⱌ</w:t>
      </w:r>
      <w:r>
        <w:rPr/>
        <w:t>㬩땎쉍</w:t>
      </w:r>
      <w:r>
        <w:rPr/>
        <w:t>ꔨ</w:t>
      </w:r>
      <w:r>
        <w:rPr/>
        <w:t>숰⽹┮슮瀦礊牡櫂따彔杒숪숲磂㝦䐶卒숣挭禵畦扗◂拂懎㶻ꥴ䒬숯怵欽⌻浫썺牳숥㥐堶䌸喬</w:t>
      </w:r>
      <w:r>
        <w:rPr/>
        <w:t>Ⱚ</w:t>
      </w:r>
      <w:r>
        <w:rPr/>
        <w:t>浗</w:t>
      </w:r>
      <w:r>
        <w:rPr/>
        <w:t>⡦</w:t>
      </w:r>
      <w:r>
        <w:rPr/>
        <w:t>浍炬䨮䁙걘䍏⌷㡕⬲繠潰⑬扷輫頯䑺䰨晡慌䉆␮䠤㔱숳뭍㐱⩦敥ꥴꥧ녱带㉺춣轈䵋쉡䲿纡潙뇂䖏夥㝙帹烂頳</w:t>
      </w:r>
      <w:r>
        <w:rPr/>
        <w:t>⡮</w:t>
      </w:r>
      <w:r>
        <w:rPr/>
        <w:t>갺⥧쉃稦圣㴫砭㙞㮻㮥兢ㆵ䬬戲뽖Ⓜꄶ啍輪氳䴤ꅤ⑀竂恘頱彶ꥠ쉇␱뽫佳奫뽰⽺딦놏甬嗍猱숤枥摢䣂怵榏쉃瑸쎵숣版彙㉫兡撩窘晶亥乮땣䵮뾣</w:t>
      </w:r>
      <w:r>
        <w:rPr/>
        <w:t>Ⱕ</w:t>
      </w:r>
      <w:r>
        <w:rPr/>
        <w:t>䨻轁抱싂싂쵭쉺轧ꍗ婌뮱쵷숶췂䚿⹫䡤㚩뗃猨轈</w:t>
      </w:r>
      <w:r>
        <w:rPr/>
        <w:t>ꕀ</w:t>
      </w:r>
      <w:r>
        <w:rPr/>
        <w:t>䄪</w:t>
      </w:r>
      <w:r>
        <w:rPr/>
        <w:t>Ⱛ</w:t>
      </w:r>
      <w:r>
        <w:rPr/>
        <w:t>湄入垥걗⛍쉪歉乄㨦䡙㌬땾歘묦⹑獀奧堥捴녗ꍾ灔⭞㍮䔴숭⨷䉂竎쉗⥘㭾䄮쉱泂㩘圻祆깁䟂⭈漲攮橗嘦</w:t>
      </w:r>
      <w:r>
        <w:rPr/>
        <w:t>ⶏ</w:t>
      </w:r>
      <w:r>
        <w:rPr/>
        <w:t>㙍䄻䕡䅍⭩숥⬨埍⪥䫂怶柂</w:t>
      </w:r>
      <w:r>
        <w:rPr/>
        <w:t>ⴴ</w:t>
      </w:r>
      <w:r>
        <w:rPr/>
        <w:t>晾挮䵙ꥰ䎿潊椯娬⥄椮䖣㤷周䌸䘷轃쉀颮㔪改㍡猽䴮쉲㭵쵷䙩뇂⩗쉵楫쌤卬狂췂弸䐻㢻䥀䤥䉷玩塖顡噇㙶</w:t>
      </w:r>
      <w:r>
        <w:rPr/>
        <w:t>ꕈ</w:t>
      </w:r>
      <w:r>
        <w:rPr/>
        <w:t>坧☵㠬㝱娪쌱쉕疿冣档䱏⹙橉剞쉲㜻旂卣⬲숲渹匨佒㉗䤳㨻䨪竎䏂䜻깐습佸朲㤹磂</w:t>
      </w:r>
      <w:r>
        <w:rPr/>
        <w:t>ꥉ</w:t>
      </w:r>
      <w:r>
        <w:rPr/>
        <w:t>㜸塈䔺䭓悵慟걧偵撿슿泂稴癁㝪橱䍓㡚颻㩃㎿兘湳㜭穪㩱捁呶埂⩭꧎禥儲哂䓂癍瑹⛂</w:t>
      </w:r>
      <w:r>
        <w:rPr/>
        <w:t>ꤣ</w:t>
      </w:r>
      <w:r>
        <w:rPr/>
        <w:t>넱썍䵃稫숨쉢⑫佪歧♌묬㍆⥉쉯晳璣</w:t>
      </w:r>
      <w:r>
        <w:rPr/>
        <w:t>ꤪ</w:t>
      </w:r>
      <w:r>
        <w:rPr/>
        <w:t>琤쵩뭰췂烂갰⥴杔㉸䕨甥樦㖻</w:t>
      </w:r>
      <w:r>
        <w:rPr/>
        <w:t>ꥃ</w:t>
      </w:r>
      <w:r>
        <w:rPr/>
        <w:t>婰頱櫃</w:t>
      </w:r>
      <w:r>
        <w:rPr/>
        <w:t>ꥄ</w:t>
      </w:r>
      <w:r>
        <w:rPr/>
        <w:t>癬갤瘱灡㴪㗎〽䉥㥡슡䱵庻顄</w:t>
      </w:r>
      <w:r>
        <w:rPr/>
        <w:t>ꥒ</w:t>
      </w:r>
      <w:r>
        <w:rPr/>
        <w:t>瘽橀漳쉂濂轏佸吻䰫㴯㝟晀</w:t>
      </w:r>
      <w:r>
        <w:rPr/>
        <w:t>⠷</w:t>
      </w:r>
      <w:r>
        <w:rPr/>
        <w:t>䧂꥗䙄䐥䥔쉤␵歺⥄棃戸桀䧂⩗㚵뽄㛂瀴⥓츮輫䨪娸摀싂곂녢碻䈯㞣捘䭙쉟妏砱っ潍浩剬칑玘</w:t>
      </w:r>
      <w:r>
        <w:rPr/>
        <w:t>ꥁ</w:t>
      </w:r>
      <w:r>
        <w:rPr/>
        <w:t>묵촤⪘繤倨쵒떻㕄</w:t>
      </w:r>
      <w:r>
        <w:rPr/>
        <w:t>ⱌ</w:t>
      </w:r>
      <w:r>
        <w:rPr/>
        <w:t>桖䵸땳匦汉⭟딫乔⦘圤䙊秂뮱乶</w:t>
      </w:r>
      <w:r>
        <w:rPr/>
        <w:t>⠵</w:t>
      </w:r>
      <w:r>
        <w:rPr/>
        <w:t>쉷⿂뾣떻䑘갣㝒务䘫壂欻睬浀扩縩긤秂嗂歧佅</w:t>
      </w:r>
      <w:r>
        <w:rPr/>
        <w:t>꧃</w:t>
      </w:r>
      <w:r>
        <w:rPr/>
        <w:t>壂⨭欣浉쵋咬</w:t>
      </w:r>
      <w:r>
        <w:rPr/>
        <w:t>ꦘ</w:t>
      </w:r>
      <w:r>
        <w:rPr/>
        <w:t>㌸琮䜊恸壂⩕晭䑉百ꄯ◂⥴皱㡦䱳恇喵亿毎◎杩䭫</w:t>
      </w:r>
      <w:r>
        <w:rPr/>
        <w:t>ꤱ</w:t>
      </w:r>
      <w:r>
        <w:rPr/>
        <w:t>촶祍呇䈺氪圯瑸㑷塑愭熱吷娤塬浈㯂砦쵈墘唤䩐</w:t>
      </w:r>
      <w:r>
        <w:rPr/>
        <w:t>ⵊ</w:t>
      </w:r>
      <w:r>
        <w:rPr/>
        <w:t>繟㡊䭬녇</w:t>
      </w:r>
      <w:r>
        <w:rPr/>
        <w:t>⣍</w:t>
      </w:r>
      <w:r>
        <w:rPr/>
        <w:t>吩쉍瘷䍶</w:t>
      </w:r>
      <w:r>
        <w:rPr/>
        <w:t>ꤷ</w:t>
      </w:r>
      <w:r>
        <w:rPr/>
        <w:t>暱煂⼽懂㩞㭞圵㔯未曂㡳뽯㉯숷䨲ꅲ뭁挳棂䝺</w:t>
      </w:r>
      <w:r>
        <w:rPr/>
        <w:t>ꦮ</w:t>
      </w:r>
      <w:r>
        <w:rPr/>
        <w:t>堹♇㴪䭅渵═妘䴭슥䤪䝾唦</w:t>
      </w:r>
      <w:r>
        <w:rPr/>
        <w:t>ⵘ</w:t>
      </w:r>
      <w:r>
        <w:rPr/>
        <w:t>㡀갣㩀숸쉯뮬ꌨ愴玘项刬塵슮걪两桳촩畣⽕깔⩡祕啚剰⭌潐</w:t>
      </w:r>
      <w:r>
        <w:rPr/>
        <w:t>ⲡ</w:t>
      </w:r>
      <w:r>
        <w:rPr/>
        <w:t>爹썸숦㨷㋃儬캵牓畯쌮椴쉺ぎ㕧剣썚是</w:t>
      </w:r>
      <w:r>
        <w:rPr/>
        <w:t>⢘</w:t>
      </w:r>
      <w:r>
        <w:rPr/>
        <w:t>䰱竂땏䂏╊獴幈⻂㑤뼭䙣㥓礳숱⨽䡭䡴䱙䵞䝠⭈걲勂컂㡌媮䴬</w:t>
      </w:r>
      <w:r>
        <w:rPr/>
        <w:t>⡱</w:t>
      </w:r>
      <w:r>
        <w:rPr/>
        <w:t>砬轴琥㌴墏伪晈ꅸ</w:t>
      </w:r>
      <w:r>
        <w:rPr/>
        <w:t>ꥒ</w:t>
      </w:r>
      <w:r>
        <w:rPr/>
        <w:t>滂깱</w:t>
      </w:r>
      <w:r>
        <w:rPr/>
        <w:t>⡩</w:t>
      </w:r>
      <w:r>
        <w:rPr/>
        <w:t>愩⍱晱</w:t>
      </w:r>
      <w:r>
        <w:rPr/>
        <w:t>ꤴ</w:t>
      </w:r>
      <w:r>
        <w:rPr/>
        <w:t>쉰ꌳ쉌楊䭆쉪奏뗂擂㨮㮏朮싃档䑶壂䕸䥩戳狂ꄺ</w:t>
      </w:r>
      <w:r>
        <w:rPr/>
        <w:t>Ⱛ</w:t>
      </w:r>
      <w:r>
        <w:rPr/>
        <w:t>⼫㥕咘♣楆</w:t>
      </w:r>
      <w:r>
        <w:rPr/>
        <w:t>ⵗ</w:t>
      </w:r>
      <w:r>
        <w:rPr/>
        <w:t>츶婡䘽⚮此楇놮焰㝁産䭔⨯격뇂剏♱쉑쉃☸ㄵꍤ支滍轾㊬⩑⹱换杏깚⥧暘䏂㘮䴪欲칄晞⯂㊣䜱땤䡑顔㍞䠱买</w:t>
      </w:r>
      <w:r>
        <w:rPr/>
        <w:t>ꔰ</w:t>
      </w:r>
      <w:r>
        <w:rPr/>
        <w:t>㍾ꍴ偏⹁䝥쉭㞩硌幥ꄮ⽅㠯㟂祙擂颩칄슬䣎숶ノ⭠䟂塃쉾犵녴㴷⩈뼪瑴獨⭩♹䉣輻쉮㟎⩥橆兰숦</w:t>
      </w:r>
      <w:r>
        <w:rPr/>
        <w:t>Ⱬ</w:t>
      </w:r>
      <w:r>
        <w:rPr/>
        <w:t>䱍玩䏂⫃숪䔶쉬轟朱牶溿⿂숯㕡⦏땺㤬参愹熩煾</w:t>
      </w:r>
      <w:r>
        <w:rPr/>
        <w:t>ꤥ</w:t>
      </w:r>
      <w:r>
        <w:rPr/>
        <w:t>쉰檻䙮⑾估桦쉙䥶䥇슱杄拂䥠帨獱㚬쉒㩭煟쉳䵬칑㵩兰췂⸲飂칸ꌬ㝔㢱匪繈暮</w:t>
      </w:r>
      <w:r>
        <w:rPr/>
        <w:t>ꥏ</w:t>
      </w:r>
      <w:r>
        <w:rPr/>
        <w:t>㕴灓顒潡쉔쉷䉎〉</w:t>
      </w:r>
      <w:r>
        <w:rPr/>
        <w:t>ꤽ</w:t>
      </w:r>
      <w:r>
        <w:rPr/>
        <w:t>칁ꌲ杯뮻䅰璥슬幢扦</w:t>
      </w:r>
      <w:r>
        <w:rPr/>
        <w:t>⣂</w:t>
      </w:r>
      <w:r>
        <w:rPr/>
        <w:t>溵桲ㅩ⬳畨䍬㕬㵾扎╶䄸矂畳硺츱⑺숴庣⍹兩숵剳䫂碱䌦潋么싂</w:t>
      </w:r>
      <w:r>
        <w:rPr/>
        <w:t>ⱟ</w:t>
      </w:r>
      <w:r>
        <w:rPr/>
        <w:t>㕟禘愷╢却</w:t>
      </w:r>
      <w:r>
        <w:rPr/>
        <w:t>Ⱘ</w:t>
      </w:r>
      <w:r>
        <w:rPr/>
        <w:t>汇眭ꅓ捹숰깕㵐걘</w:t>
      </w:r>
      <w:r>
        <w:rPr/>
        <w:t>ⵐ</w:t>
      </w:r>
      <w:r>
        <w:rPr/>
        <w:t>䨪치쉇䱯塪㑬춿숭㑸搶ꥵ캡䐬䳃⴮쉡㴲쉉묪劵</w:t>
      </w:r>
      <w:r>
        <w:rPr/>
        <w:t>ⵠ</w:t>
      </w:r>
      <w:r>
        <w:rPr/>
        <w:t>業卌捸然幉</w:t>
      </w:r>
      <w:r>
        <w:rPr/>
        <w:t>ⵯ</w:t>
      </w:r>
      <w:r>
        <w:rPr/>
        <w:t>伽縭凂뼣㥟浓츸슿╧⩘檏掱ㅎ㵴彩䨻縭䵾犩橬俎㞡ばㄶ䑆숰䜥枿쉭⑩쉟⤴偱畞</w:t>
      </w:r>
      <w:r>
        <w:rPr/>
        <w:t>ꥀ⩐</w:t>
      </w:r>
      <w:r>
        <w:rPr/>
        <w:t>烂奬╹轒</w:t>
      </w:r>
      <w:r>
        <w:rPr/>
        <w:t>ⱍ</w:t>
      </w:r>
      <w:r>
        <w:rPr/>
        <w:t>뼦倪轰뼤㯂圳䩕</w:t>
      </w:r>
      <w:r>
        <w:rPr/>
        <w:t>ꤩ</w:t>
      </w:r>
      <w:r>
        <w:rPr/>
        <w:t>挱彃榻걉唷砭䋍槍䍬♩迂ꅰ쉥摁㭧煣꧎캩ꏂ㭾栱묊䍪䚩协ꍂㅈ垡䬩夬䥅䉀杈㏂뽆焺失奮牭슿拍沣牕敃⩄牞</w:t>
      </w:r>
      <w:r>
        <w:rPr/>
        <w:t>ⵢ</w:t>
      </w:r>
      <w:r>
        <w:rPr/>
        <w:t>䅯潸畱</w:t>
      </w:r>
      <w:r>
        <w:rPr/>
        <w:t>ꥊ</w:t>
      </w:r>
      <w:r>
        <w:rPr/>
        <w:t>爸⫂債獋ꌬ╘い⨤걷⩌</w:t>
      </w:r>
      <w:r>
        <w:rPr/>
        <w:t>ꦥ</w:t>
      </w:r>
      <w:r>
        <w:rPr/>
        <w:t>檬櫂㤷浵ꆡ䲥轡㵟千㉚燂书</w:t>
      </w:r>
      <w:r>
        <w:rPr/>
        <w:t>ꤥ</w:t>
      </w:r>
      <w:r>
        <w:rPr/>
        <w:t>犿겻噞琱숰쉅뭂㉮窡刣䅞쉋땥떩獹쉞뼰䭵쉘䍑⩟갮춥놻頺呌䈽渹㥠䨪摙橉㝇뭡㑸㇂⤵彤坳㵴숬뽓쉅䱬넵顧뇂⺩幦摷轳슮䳂殣쉣弹婙祸敐䦡祊㎱넴塅숺ꌥ⚘啡⹩彁琶睄ⸯ䰽祹砲⭵♈顤⍃믂凂갸晟ꅣ䷂欪ꍵ䥃㩱櫂놏쉱䬽ꥺ⹕⪩⭇年숶䁥䍵䆵쉌녯攣䜵乨燃䨱뿍ꥸ牉剟纥⩨숲䩈쉀䋂囂偬㈪啅떥獔顳撥杨⻂坊偃䶡硗㮩㙙</w:t>
      </w:r>
      <w:r>
        <w:rPr/>
        <w:t>⢘</w:t>
      </w:r>
      <w:r>
        <w:rPr/>
        <w:t>怩␮쵩兞㭄噵꥾㌤は⯂䝪䩥瀩繠澣㈭숶瑠慃䋂⸰䠮猻⩊䭥⽂梡䜦㤴恠ㅅ轀囂瀱䀫撩塎䐵獪☣塒輽轏썈⩹晳㡴轔摫</w:t>
      </w:r>
      <w:r>
        <w:rPr/>
        <w:t>ⶡ</w:t>
      </w:r>
      <w:r>
        <w:rPr/>
        <w:t>㨪係␮䏂彟㍕牣䡙扣㍥癖仂ꥱ千♸숭</w:t>
      </w:r>
      <w:r>
        <w:rPr/>
        <w:t>ꦩ</w:t>
      </w:r>
      <w:r>
        <w:rPr/>
        <w:t>湰쉋☭썲㬷祤쉺</w:t>
      </w:r>
      <w:r>
        <w:rPr/>
        <w:t>ꔵ</w:t>
      </w:r>
      <w:r>
        <w:rPr/>
        <w:t>匬睺⥠炣轵㵋楫顢┺䩏⪱䑱䜥䄮ꍍ捑け碏⫂쉕땧攲㥰╟啈㍏段슩㑓䤵轧㝘ꆱ䲘嘳걃嘵恄䘹╸頰㠴䭀숨⍠橵⍢奐勂狂쉾朦</w:t>
      </w:r>
      <w:r>
        <w:rPr/>
        <w:t>⡒</w:t>
      </w:r>
      <w:r>
        <w:rPr/>
        <w:t>ꕃꔥ</w:t>
      </w:r>
      <w:r>
        <w:rPr/>
        <w:t>숪撏⩧⨩䥈杞捶䞘㊩숻潓顩顳䈣</w:t>
      </w:r>
      <w:r>
        <w:rPr/>
        <w:t>⡍</w:t>
      </w:r>
      <w:r>
        <w:rPr/>
        <w:t>㉁样싂쉌깭㈩儳偞</w:t>
      </w:r>
      <w:r>
        <w:rPr/>
        <w:t>ⰪⱯ</w:t>
      </w:r>
      <w:r>
        <w:rPr/>
        <w:t>놥䡵뿎毂</w:t>
      </w:r>
      <w:r>
        <w:rPr/>
        <w:t>ꥈ</w:t>
      </w:r>
      <w:r>
        <w:rPr/>
        <w:t>幁⽋䈤쎿넷祬⌳佄彘⥖䥅噅塂</w:t>
      </w:r>
      <w:r>
        <w:rPr/>
        <w:t>ꕗ⹑</w:t>
      </w:r>
      <w:r>
        <w:rPr/>
        <w:t>䫂䅋껂⩸䁒㙁쉰쉣땓噉기晀滂쉅쉵甮㈦秂福㋂䱷歈녌쉇⥶까쉱㶿ㅃ硒捖慎䃍☮ㅖ⍠輪䩑昶娸泂쉣炘摎</w:t>
      </w:r>
      <w:r>
        <w:rPr/>
        <w:t>꧂</w:t>
      </w:r>
      <w:r>
        <w:rPr/>
        <w:t>ㅖ秂潺썰僃⭒㡊擂㙄入偖⯂欴坄瑍牕戦堬슣旂恘ꄥⓎ刳⸳쉨䗂䯂珂숬獵䪥㤭爦䢬浫⪮쉨眵纻頫쉣刭껍㉆㥥</w:t>
      </w:r>
      <w:r>
        <w:rPr/>
        <w:t>Ⱔ</w:t>
      </w:r>
      <w:r>
        <w:rPr/>
        <w:t>猽숹⯂檵瑯</w:t>
      </w:r>
      <w:r>
        <w:rPr/>
        <w:t>ⲏ</w:t>
      </w:r>
      <w:r>
        <w:rPr/>
        <w:t>幌䡷瑅䙀㑖㬽㚿濂抩乧杄☴爲犬兒䈶ꅧ⬯쉁縬泎玏扯䗂</w:t>
      </w:r>
      <w:r>
        <w:rPr/>
        <w:t>ꦮ⪻</w:t>
      </w:r>
      <w:r>
        <w:rPr/>
        <w:t>噒歴쉎숶湥㉀禩넰뽋䝷啬揂⥪丽焰㯂䘵琶䥾潬쉚갴礊睍浊䁶㵈䩐䋂吣꤮獰秂⽡㭧걗澩묬⨸쵴晨㤪㝇쵥爪ꎣ癚㎡栦义婍쉭썏⨦⹟幾佔㧂皩쉫㥙噔椨匮橬⩄</w:t>
      </w:r>
      <w:r>
        <w:rPr/>
        <w:t>ⰽ</w:t>
      </w:r>
      <w:r>
        <w:rPr/>
        <w:t>숨쉷⽚䠪偋敓癫뼦㝕䖿⍠⥖ㅐ珂ꥲ⺱䥸䑅⪵㨵뾬漬僂頥㩄沮䐩㡊쉈ꅖ쉠쉵⍍ォ䝡數</w:t>
      </w:r>
      <w:r>
        <w:rPr/>
        <w:t>ꤹ</w:t>
      </w:r>
      <w:r>
        <w:rPr/>
        <w:t>瓂墩杪㉎㕌쉄偒庩♩䍂⾘숭숱갳䉉樱浺睃䙖┰싍쉊橔ば䐦甪</w:t>
      </w:r>
      <w:r>
        <w:rPr/>
        <w:t>ꕧ</w:t>
      </w:r>
      <w:r>
        <w:rPr/>
        <w:t>全轠쉮唫쉗污䬮唲䕌牑⩬䡚爭㡥㩰䡯녩캥겡땱</w:t>
      </w:r>
      <w:r>
        <w:rPr/>
        <w:t>ꤪ</w:t>
      </w:r>
      <w:r>
        <w:rPr/>
        <w:t>䌯犡꥘吹攨喣欯㇂충啅</w:t>
      </w:r>
      <w:r>
        <w:rPr/>
        <w:t>ꕺ</w:t>
      </w:r>
      <w:r>
        <w:rPr/>
        <w:t>쉮枱</w:t>
      </w:r>
      <w:r>
        <w:rPr/>
        <w:t>⠤</w:t>
      </w:r>
      <w:r>
        <w:rPr/>
        <w:t>〱䁺숸⼨硓穋祔䭂㏂㞵㵪泂㗍繍穯㡷⩞椵捴䄥쉵栴樰炮珂棂㐳⫂汔쉴⒣</w:t>
      </w:r>
      <w:r>
        <w:rPr/>
        <w:t>ⶩ⭇</w:t>
      </w:r>
      <w:r>
        <w:rPr/>
        <w:t>싂爭橎硩쎏따亮䕒㡘긯怳␮숮潭ꥴ噹㨬썑싃◂싂ぐ父殿⍃䭪䭕娪祙썢ꥴ夤刷⌰숳榱浢疿轎䵡揍劏㦏媩숦䌲偾呢⦏싂穐ㅟ潯ㆱ皵놵㜱楳㍎䠣䙵湃뽗㏂戣㑤</w:t>
      </w:r>
      <w:r>
        <w:rPr/>
        <w:t>ꕕ</w:t>
      </w:r>
      <w:r>
        <w:rPr/>
        <w:t>㮏ꍴꄣ炱캻</w:t>
      </w:r>
      <w:r>
        <w:rPr/>
        <w:t>⡤</w:t>
      </w:r>
      <w:r>
        <w:rPr/>
        <w:t>쉧㜸摹썬ㅉ楸殱㈱㜴</w:t>
      </w:r>
      <w:r>
        <w:rPr/>
        <w:t>ꦏ</w:t>
      </w:r>
      <w:r>
        <w:rPr/>
        <w:t>숣㭸乍焹皘</w:t>
      </w:r>
      <w:r>
        <w:rPr/>
        <w:t>ⳍ</w:t>
      </w:r>
      <w:r>
        <w:rPr/>
        <w:t>瑗卯繎爲뭊䉳煷쉙䑐潮污⬹</w:t>
      </w:r>
      <w:r>
        <w:rPr/>
        <w:t>ꖣ</w:t>
      </w:r>
      <w:r>
        <w:rPr/>
        <w:t>㝬救</w:t>
      </w:r>
      <w:r>
        <w:rPr/>
        <w:t>ⲱ</w:t>
      </w:r>
      <w:r>
        <w:rPr/>
        <w:t>䬬䗎焫呃噃㔱汌稨妵⍀暮刹枡⨸乥쉣䚵㵶싂唨䍉柂⑾㟎潣㛂</w:t>
      </w:r>
      <w:r>
        <w:rPr/>
        <w:t>ꔯ</w:t>
      </w:r>
      <w:r>
        <w:rPr/>
        <w:t>⿂뽳扒捸䜳千䍧쉆슿泃轥爺쉐⫂숺伤啢䄵橉믂㝯烎䣂牺⮱勂츽⫂습祓兺⽕</w:t>
      </w:r>
      <w:r>
        <w:rPr/>
        <w:t>⠱</w:t>
      </w:r>
      <w:r>
        <w:rPr/>
        <w:t>ꤷ</w:t>
      </w:r>
      <w:r>
        <w:rPr/>
        <w:t>㵁䑍쉘쉙癢쉶㕭獋</w:t>
      </w:r>
      <w:r>
        <w:rPr/>
        <w:t>ⱕ⹃</w:t>
      </w:r>
      <w:r>
        <w:rPr/>
        <w:t>㧍瓂</w:t>
      </w:r>
      <w:r>
        <w:rPr/>
        <w:t>ⵎ䷂</w:t>
      </w:r>
      <w:r>
        <w:rPr/>
        <w:t>璿⩺繫杠숥</w:t>
      </w:r>
      <w:r>
        <w:rPr/>
        <w:t>ⵔ</w:t>
      </w:r>
      <w:r>
        <w:rPr/>
        <w:t>頺怴䭾帶♬뽞㯎䳎ㄻ搪璱冘걂╰曂勂뽳偉쉢ぎ╕剳䙂䍯㚬⍸楠眰㬭⎣卖恗扞䝫癠憱㜺顂墬砪䌲歟㯂䙟슩ꥲ汮뿂䕭秂ꅊꎮ時䜦㔻䚻</w:t>
      </w:r>
      <w:r>
        <w:rPr/>
        <w:t>ꥇ</w:t>
      </w:r>
      <w:r>
        <w:rPr/>
        <w:t>瞡楁䣂佣サ㠪晞剱灪橖숶</w:t>
      </w:r>
      <w:r>
        <w:rPr/>
        <w:t>ⱖ</w:t>
      </w:r>
      <w:r>
        <w:rPr/>
        <w:t>斩</w:t>
      </w:r>
      <w:r>
        <w:rPr/>
        <w:t>⡇⡵</w:t>
      </w:r>
      <w:r>
        <w:rPr/>
        <w:t>湋䐹♶䅵깮䡘걺㥑庵䑉䭭䕀㥟䥇卭䠨㪮㝠照擂㥂祙</w:t>
      </w:r>
      <w:r>
        <w:rPr/>
        <w:t>ⴭ</w:t>
      </w:r>
      <w:r>
        <w:rPr/>
        <w:t>䵘⯂呭</w:t>
      </w:r>
      <w:r>
        <w:rPr/>
        <w:t>⠬</w:t>
      </w:r>
      <w:r>
        <w:rPr/>
        <w:t>止姂쉥䑔轴奨灉⪩</w:t>
      </w:r>
      <w:r>
        <w:rPr/>
        <w:t>Ⳃ⢣</w:t>
      </w:r>
      <w:r>
        <w:rPr/>
        <w:t>幯凍湟네奢塣䑥䝔㞣硦攭噟갩婱㙂爮⮿</w:t>
      </w:r>
      <w:r>
        <w:rPr/>
        <w:t>꧂</w:t>
      </w:r>
      <w:r>
        <w:rPr/>
        <w:t>걳涥䱙쉹捁搦扁坂扡㩠뭡䦏囂惂睮奫칳䌺縵啔憮㆏渊獠䍐噱딶긵㥢슩復偢歰䴵쉰쉔싂樣㩄丰䁁數</w:t>
      </w:r>
      <w:r>
        <w:rPr/>
        <w:t>ꤹ</w:t>
      </w:r>
      <w:r>
        <w:rPr/>
        <w:t>潧뗂佋쉢欶㣂ㅣ</w:t>
      </w:r>
      <w:r>
        <w:rPr/>
        <w:t>⡯</w:t>
      </w:r>
      <w:r>
        <w:rPr/>
        <w:t>卞垬뽶╱敶㝆䲿睾倹溬剦挵颩欫넽쏂ꍁ</w:t>
      </w:r>
      <w:r>
        <w:rPr/>
        <w:t>ⱔ</w:t>
      </w:r>
      <w:r>
        <w:rPr/>
        <w:t>橂⽓䆩乬扠ㅳ畏䡥啂畲⑆䘸</w:t>
      </w:r>
      <w:r>
        <w:rPr/>
        <w:t>꤭⏃</w:t>
      </w:r>
      <w:r>
        <w:rPr/>
        <w:t>슏猴捴䬪⍂䚮匵䱖ꅏ殻김倽깵䯃쉄椲</w:t>
      </w:r>
      <w:r>
        <w:rPr/>
        <w:t>Ⱕ</w:t>
      </w:r>
      <w:r>
        <w:rPr/>
        <w:t>横さ⫎䬹坢椽땁煦硷壂彰䕘溮䑣깰䬴䭧十輫⩎呢墮庮䘹땰坂し㍧燂煂卲⩯숳稩媮欷갴绍꥕䊩</w:t>
      </w:r>
      <w:r>
        <w:rPr/>
        <w:t>ꦩ</w:t>
      </w:r>
      <w:r>
        <w:rPr/>
        <w:t>쉾帹扌ꥯ偰䀭⸱꺮攴浦쉗ꄸ㌲싂䫂塭⥭녚䡰</w:t>
      </w:r>
      <w:r>
        <w:rPr/>
        <w:t>ⵞ</w:t>
      </w:r>
      <w:r>
        <w:rPr/>
        <w:t>熡瑵汯쉀䍮槎啮㵩Ⓜ乥彨䱞兺剖ꅇ㬬朮稭祭⽣䏂ꇂ⨲䗂⭋숭ꥮ坲獐栫⹬쉸䡹獉弯曂쉖啤檬挨걎祉ꥶ쉶塱숽ㄥ䅬쉹㒻⼥⌺匦숱セ䕔㞩䁚⿍슩ꎬ칰繌彁灱瑃䝠址睇佤쉌堽䈸棂棂쉐橷갦礥矂㉌硷⽣</w:t>
      </w:r>
      <w:r>
        <w:rPr/>
        <w:t>ⱷ</w:t>
      </w:r>
      <w:r>
        <w:rPr/>
        <w:t>㵧丷䥦澻杕媻潎砨玵汳收枘䴷焪쉈칕췃撮坱梥쉏䶘ㄨ熿暣䠦䗂뾥갫쵌䶥䏂档㉢兢㝸⩹汱㤣憥䝎㙥䍅夻㭈ꅲ塶쉴♰砵窿䙁噠뾘슏쉲</w:t>
      </w:r>
      <w:r>
        <w:rPr/>
        <w:t>꧂</w:t>
      </w:r>
      <w:r>
        <w:rPr/>
        <w:t>슏㆘쌦</w:t>
      </w:r>
      <w:r>
        <w:rPr/>
        <w:t>ꕥ⥙</w:t>
      </w:r>
      <w:r>
        <w:rPr/>
        <w:t>昴</w:t>
      </w:r>
      <w:r>
        <w:rPr/>
        <w:t>ꖿ</w:t>
      </w:r>
      <w:r>
        <w:rPr/>
        <w:t>⽙䈰皻湐吴</w:t>
      </w:r>
      <w:r>
        <w:rPr/>
        <w:t>ꔽ</w:t>
      </w:r>
      <w:r>
        <w:rPr/>
        <w:t>唩姂㪣⿂⹶䌩쉆ꅊ걍⩯㛎⩑狂㟂㕹係</w:t>
      </w:r>
      <w:r>
        <w:rPr/>
        <w:t>⠪</w:t>
      </w:r>
      <w:r>
        <w:rPr/>
        <w:t>敞㑐⌻뮩㥬彧</w:t>
      </w:r>
      <w:r>
        <w:rPr/>
        <w:t>ꥆꕬ⦏</w:t>
      </w:r>
      <w:r>
        <w:rPr/>
        <w:t>뽕⥟祏䧂䑏䀭朮䤽㓂㉭쉢墮넺䏎捕潠碘頳ꥳ做佌削⫃☳偶䠮⸹슘┭㕅凂縤</w:t>
      </w:r>
      <w:r>
        <w:rPr/>
        <w:t>ⱶ</w:t>
      </w:r>
      <w:r>
        <w:rPr/>
        <w:t>潙䅏⎏啢긴䙵䵮礥扚ꅄ슣㛂╧䶡佟物䰵䋂塖䩸♏숬싎呬갹歂焥뾱㎩쉳婥쉪쉵礣⫂伸쉄が㕯䁶꺥컍녀</w:t>
      </w:r>
      <w:r>
        <w:rPr/>
        <w:t>ꥈ</w:t>
      </w:r>
      <w:r>
        <w:rPr/>
        <w:t>쵃㑱噢祡쉉搨</w:t>
      </w:r>
      <w:r>
        <w:rPr/>
        <w:t>ⲻ</w:t>
      </w:r>
      <w:r>
        <w:rPr/>
        <w:t>匴♵ꥴ櫂⍸憵㫂㞏嫂ꌭ⬣㖘ꍙ䶻晧츪뼫復╰煥参浑</w:t>
      </w:r>
      <w:r>
        <w:rPr/>
        <w:t>ꗂ⨸</w:t>
      </w:r>
      <w:r>
        <w:rPr/>
        <w:t>췂圳녩</w:t>
      </w:r>
      <w:r>
        <w:rPr/>
        <w:t>⡵</w:t>
      </w:r>
      <w:r>
        <w:rPr/>
        <w:t>䠪⭅猹㩬쉣沏顷啌礽䰽떱䎿柂⚩쉎縹媣넲弬ꏂ挸剉伪쉆張睴䰣稬纣썃숺</w:t>
      </w:r>
      <w:r>
        <w:rPr/>
        <w:t>ꕠ</w:t>
      </w:r>
      <w:r>
        <w:rPr/>
        <w:t>㙕ㅐ夯㘽㝚幅帯쉅祶种놥⾮ꌻ頪䱵歏숽浂䝉䋂盍春ꌣ㙠楇恘潺䝖쉡皥䌮傿묨啨쵱毂䭘</w:t>
      </w:r>
      <w:r>
        <w:rPr/>
        <w:t>ⵖ⪩</w:t>
      </w:r>
      <w:r>
        <w:rPr/>
        <w:t>넰䲮暻䉈刷</w:t>
      </w:r>
      <w:r>
        <w:rPr/>
        <w:t>ⵠ</w:t>
      </w:r>
      <w:r>
        <w:rPr/>
        <w:t>⡥</w:t>
      </w:r>
      <w:r>
        <w:rPr/>
        <w:t>祉琷㓃權頭庿輨쵆啀</w:t>
      </w:r>
      <w:r>
        <w:rPr/>
        <w:t>꧂</w:t>
      </w:r>
      <w:r>
        <w:rPr/>
        <w:t>㍭㩾㠨싂昤㉂쉸幈⥂쉤䝟</w:t>
      </w:r>
      <w:r>
        <w:rPr/>
        <w:t>Ⱪ</w:t>
      </w:r>
      <w:r>
        <w:rPr/>
        <w:t>儬仂ꇂ☣깟摢ꥰ僂긶㉘쉩㔹䑨㘩婸깃깈␫㙫䊘침䭅</w:t>
      </w:r>
      <w:r>
        <w:rPr/>
        <w:t>⠬</w:t>
      </w:r>
      <w:r>
        <w:rPr/>
        <w:t>珂縸땨䥑奧㙕쉉洱㮵瘬晫☪㦏</w:t>
      </w:r>
      <w:r>
        <w:rPr/>
        <w:t>ⱞ⌣</w:t>
      </w:r>
      <w:r>
        <w:rPr/>
        <w:t>숽浈䃂檵婳晟䮮싂㦩扎카戺䈬쉾숳쉒牏㌸廂⌬쌪넻仂䰦癁坵㝢慾⿃썞汳숭숩쉸䐻媥仂乾灎㎩䩅慨媥</w:t>
      </w:r>
      <w:r>
        <w:rPr/>
        <w:t>ꤰ</w:t>
      </w:r>
      <w:r>
        <w:rPr/>
        <w:t>硷싂썯噟〤顧頩㨸潏潥</w:t>
      </w:r>
      <w:r>
        <w:rPr/>
        <w:t>⡲</w:t>
      </w:r>
      <w:r>
        <w:rPr/>
        <w:t>憮䡕⬭뭘碡偳湮䩒䴳扟㘦瀥刻恫㖩묤唣ꍖ畓쉉硭睘株㗂哂㥷䥃歩쉐䣂묦뾏坭椪䁰쉒䤮숰䁰</w:t>
      </w:r>
      <w:r>
        <w:rPr/>
        <w:t>ꤦ</w:t>
      </w:r>
      <w:r>
        <w:rPr/>
        <w:t>朣沿墮と䕓㯎㓂⨲숲⑞쉚㶩⑙䙹쵉ꥦ䁀㵴瑕쵳싂㵵䁤皻㩦䭬떬⽭쌱깣녷♳唤ꍞ䱒燂싂</w:t>
      </w:r>
      <w:r>
        <w:rPr/>
        <w:t>꧂</w:t>
      </w:r>
      <w:r>
        <w:rPr/>
        <w:t>轇栦◍</w:t>
      </w:r>
      <w:r>
        <w:rPr/>
        <w:t>ⶱ</w:t>
      </w:r>
      <w:r>
        <w:rPr/>
        <w:t>歂狂偳䙍纏焥딴촤坴顫</w:t>
      </w:r>
      <w:r>
        <w:rPr/>
        <w:t>ꔸ⹧</w:t>
      </w:r>
      <w:r>
        <w:rPr/>
        <w:t>녶呄䍄䑃칖淂쵥毂⹐嚵⽙䵗⿂慏♖⬱吻㡺뮻䁥캻슩留</w:t>
      </w:r>
      <w:r>
        <w:rPr/>
        <w:t>ⵁ⥡</w:t>
      </w:r>
      <w:r>
        <w:rPr/>
        <w:t>쉏깰☥</w:t>
      </w:r>
      <w:r>
        <w:rPr/>
        <w:t>ꤦ</w:t>
      </w:r>
      <w:r>
        <w:rPr/>
        <w:t>唺䇍彬</w:t>
      </w:r>
      <w:r>
        <w:rPr/>
        <w:t>ꗂ</w:t>
      </w:r>
      <w:r>
        <w:rPr/>
        <w:t>壍㛂棂炏䀹㝵睲숪ㆬ炥啬⦡㜹敍㐬繬╢攬焻㥭䧂츹戴き杂乘ꍖ卷땬免呶◂⸷祮繂儰礲願䟂剸♙떏ꥷꥶ堪灭䌨㑋奖쉇믂뽐䁁䁗塑㞡摨䁭⥒睉勎䁗䉱</w:t>
      </w:r>
      <w:r>
        <w:rPr/>
        <w:t>ꥇ</w:t>
      </w:r>
      <w:r>
        <w:rPr/>
        <w:t>䤹啒㉷掣뭤⨪縷땴䞬勂쉉偂飂卅슬牙癩湥</w:t>
      </w:r>
      <w:r>
        <w:rPr/>
        <w:t>ꗂ</w:t>
      </w:r>
      <w:r>
        <w:rPr/>
        <w:t>㍖硔쉚쉕汌に圮쉌뾏칕桱縭㓂伫뭞캥発┮䆱㵪呺⨸쉈</w:t>
      </w:r>
      <w:r>
        <w:rPr/>
        <w:t>ⱌ</w:t>
      </w:r>
      <w:r>
        <w:rPr/>
        <w:t>地⥖┪慶숸掱惎祚恕♷딷⍲묯婪癈噳䐴쉂㜳췂䔮漲縸♀⽦</w:t>
      </w:r>
      <w:r>
        <w:rPr/>
        <w:t>꧂</w:t>
      </w:r>
      <w:r>
        <w:rPr/>
        <w:t>쉷䐵彷掮嘮炵䄷</w:t>
      </w:r>
      <w:r>
        <w:rPr/>
        <w:t>ⱗ</w:t>
      </w:r>
      <w:r>
        <w:rPr/>
        <w:t>柂繮樴걃䘪숦㈭䉬츥뭞扭⽣⥲幖쎬㨰夳均潲䁣呶飂乣䑒憩攴怪泃쵸癦䘰撩磂숯</w:t>
      </w:r>
      <w:r>
        <w:rPr/>
        <w:t>ⱅ</w:t>
      </w:r>
      <w:r>
        <w:rPr/>
        <w:t>숥</w:t>
      </w:r>
      <w:r>
        <w:rPr/>
        <w:t>ꦿ</w:t>
      </w:r>
      <w:r>
        <w:rPr/>
        <w:t>䅨╋캣㦥뼵⼷뿂쉭䉭偸䍋념伭㭷匫㉃斵㍤</w:t>
      </w:r>
      <w:r>
        <w:rPr/>
        <w:t>ⱋ</w:t>
      </w:r>
      <w:r>
        <w:rPr/>
        <w:t>꧂</w:t>
      </w:r>
      <w:r>
        <w:rPr/>
        <w:t>쉺卦敏숪獍⒵戸묰</w:t>
      </w:r>
      <w:r>
        <w:rPr/>
        <w:t>⡍</w:t>
      </w:r>
      <w:r>
        <w:rPr/>
        <w:t>来껂乖撏숣䤲䬪䧃橆⎻슱㉙噣輹㞮眪氻僂쉗┲촸椲㡏䈮嚿</w:t>
      </w:r>
      <w:r>
        <w:rPr/>
        <w:t>⠬</w:t>
      </w:r>
      <w:r>
        <w:rPr/>
        <w:t>쉧䵬㡱坚䑺ぶ⸺こ条⍎⽐㩐깏숣竂썄숪숳</w:t>
      </w:r>
      <w:r>
        <w:rPr/>
        <w:t>ꕒ</w:t>
      </w:r>
      <w:r>
        <w:rPr/>
        <w:t>㪮㵅淂帨⬭⨹쉫㥺쉬⪡嗍䍆䝉</w:t>
      </w:r>
      <w:r>
        <w:rPr/>
        <w:t>ⵕ</w:t>
      </w:r>
      <w:r>
        <w:rPr/>
        <w:t>깈嗂䱔</w:t>
      </w:r>
      <w:r>
        <w:rPr/>
        <w:t>꤬</w:t>
      </w:r>
      <w:r>
        <w:rPr/>
        <w:t>䅖嘥煚吊쉭玬䏂⏂칲뽊煢壂싂쉉轌쉾⼮慞牀ꥩ桍䍯녵㑨䉢싂橃䅡⹨㍣嘬㢬㵗녓⹷嫂猻敐桷䦘故轵긥係桚剒ꥶ䡟㪥烂㨯㓂ꥪⓎ灱숴쉈춮ꅑ灂楷䴯焱玩伺</w:t>
      </w:r>
      <w:r>
        <w:rPr/>
        <w:t>ꤪ</w:t>
      </w:r>
      <w:r>
        <w:rPr/>
        <w:t>쉧</w:t>
      </w:r>
      <w:r>
        <w:rPr/>
        <w:t>ⳃ</w:t>
      </w:r>
      <w:r>
        <w:rPr/>
        <w:t>欵潉♬썬颏珂婤치䘻⻂秂債䉓⪱䋂</w:t>
      </w:r>
      <w:r>
        <w:rPr/>
        <w:t>ꕌ</w:t>
      </w:r>
      <w:r>
        <w:rPr/>
        <w:t>녳싂ꥥ䩙㉞硴橴숶ぐ⌣啩</w:t>
      </w:r>
      <w:r>
        <w:rPr/>
        <w:t>ꤵ</w:t>
      </w:r>
      <w:r>
        <w:rPr/>
        <w:t>琸䌵䇍놻睫믎サ숽칁ㅗ䍔⤲㡋䙰䡋䗎ㄤ㨱㣂㪱汧穩杴䰺兓桅璥灾㕬冿⩘㭱Ⓜ㜣琻填烂䜮㡀歊慈㝥䥶쉗汰楆⹵幅☪싂佭滂䘯㘯⑂긻⼽췂㍅瘩斱砷⹟╍쉳</w:t>
      </w:r>
      <w:r>
        <w:rPr/>
        <w:t>ꕞ</w:t>
      </w:r>
      <w:r>
        <w:rPr/>
        <w:t>繭慬㥸璏䕰䠶⑁䭗</w:t>
      </w:r>
      <w:r>
        <w:rPr/>
        <w:t>ⱊ</w:t>
      </w:r>
      <w:r>
        <w:rPr/>
        <w:t>姂㤺攷湠싂촴敏体㐫⩩畔䰬㜨啊㡮ㅎ祆找⩐捘煆䁳甬棂瀽枡ꅱ⽉ㄻ</w:t>
      </w:r>
      <w:r>
        <w:rPr/>
        <w:t>ⱱ</w:t>
      </w:r>
      <w:r>
        <w:rPr/>
        <w:t>燂纱숴䑏㑲⽓㌥晁沿숦쵨䠫㕶倮䕹棎쉃쉵뾡숴䩭盂</w:t>
      </w:r>
      <w:r>
        <w:rPr/>
        <w:t>ⷂ</w:t>
      </w:r>
      <w:r>
        <w:rPr/>
        <w:t>捗녵悡灣佟䙘㌪</w:t>
      </w:r>
      <w:r>
        <w:rPr/>
        <w:t>Ⳃ</w:t>
      </w:r>
      <w:r>
        <w:rPr/>
        <w:t>唱㡥⩍쵶栭牦</w:t>
      </w:r>
      <w:r>
        <w:rPr/>
        <w:t>ꕤ</w:t>
      </w:r>
      <w:r>
        <w:rPr/>
        <w:t>숫䔬懂噋무横䟃幣⼯㝏쵓歂卓琶┦飂㮡渹係繰숱⴩輭㥶␳啟癴嘫ꍸ橦</w:t>
      </w:r>
      <w:r>
        <w:rPr/>
        <w:t>⡎</w:t>
      </w:r>
      <w:r>
        <w:rPr/>
        <w:t>ꍮ熘녭柂挵⪥椶䍥치</w:t>
      </w:r>
      <w:r>
        <w:rPr/>
        <w:t>⣂⨣</w:t>
      </w:r>
      <w:r>
        <w:rPr/>
        <w:t>噗繹ꅤ슿</w:t>
      </w:r>
      <w:r>
        <w:rPr/>
        <w:t>ⷂ</w:t>
      </w:r>
      <w:r>
        <w:rPr/>
        <w:t>숬輻ば䜯쉡</w:t>
      </w:r>
      <w:r>
        <w:rPr/>
        <w:t>ⵋ</w:t>
      </w:r>
      <w:r>
        <w:rPr/>
        <w:t>呷䡵싎朴杲伣畀夦湥啣䈶旂⥳䵙슬恀塃⺱</w:t>
      </w:r>
      <w:r>
        <w:rPr/>
        <w:t>⡡</w:t>
      </w:r>
      <w:r>
        <w:rPr/>
        <w:t>摺뽯䴪숶</w:t>
      </w:r>
      <w:r>
        <w:rPr/>
        <w:t>ⱺ</w:t>
      </w:r>
      <w:r>
        <w:rPr/>
        <w:t>䡎燂쉭⽈畲顖恇⸩䰬敩⍩㉤䭸惂슿㞻䭷☦䱩䮿䬲䙒着곂⽊쉦</w:t>
      </w:r>
      <w:r>
        <w:rPr/>
        <w:t>ꤴ</w:t>
      </w:r>
      <w:r>
        <w:rPr/>
        <w:t>䝭珂쉮ㅯ曍⑋熮澣抮婈䘰⭹䁭㬶噠쉖썓䕺濂䙧쉷爭䱔䑭㛂忂瞮痂猹뗂畟⹗캩ꥨ⵲ㅥ偉猩縪㤵機㊩쉲䖘䑓䁰⹎ッ쵎</w:t>
      </w:r>
      <w:r>
        <w:rPr/>
        <w:t>꧂</w:t>
      </w:r>
      <w:r>
        <w:rPr/>
        <w:t>橂縨⾏禥㫃</w:t>
      </w:r>
      <w:r>
        <w:rPr/>
        <w:t>꧍</w:t>
      </w:r>
      <w:r>
        <w:rPr/>
        <w:t>㴹㚿ぷ欦勂쉷썠奲朽䶣싎쉀꥗</w:t>
      </w:r>
      <w:r>
        <w:rPr/>
        <w:t>ꤺ</w:t>
      </w:r>
      <w:r>
        <w:rPr/>
        <w:t>塗癋珂숹췂</w:t>
      </w:r>
      <w:r>
        <w:rPr/>
        <w:t>ꤱ</w:t>
      </w:r>
      <w:r>
        <w:rPr/>
        <w:t>喥숳疥䜯</w:t>
      </w:r>
      <w:r>
        <w:rPr/>
        <w:t>⠪</w:t>
      </w:r>
      <w:r>
        <w:rPr/>
        <w:t>氻矍⑇辿䡚껂䭠숦숥弽숱䥟</w:t>
      </w:r>
      <w:r>
        <w:rPr/>
        <w:t>⡎</w:t>
      </w:r>
      <w:r>
        <w:rPr/>
        <w:t>쉎㍈戫뭈䙖⸩⏎⬦き啒㝌焬䱴묲嘺瓂</w:t>
      </w:r>
    </w:p>
    <w:p>
      <w:pPr>
        <w:pStyle w:val="PreformattedText"/>
        <w:bidi w:val="0"/>
        <w:spacing w:before="0" w:after="0"/>
        <w:jc w:val="left"/>
        <w:rPr/>
      </w:pPr>
      <w:r>
        <w:rPr/>
        <w:t>搫䙓瀦⨩夹春ꎵ싂㙂種㍤欳㵡伪㥦厵ㄲ</w:t>
      </w:r>
      <w:r>
        <w:rPr/>
        <w:t>ⴷ</w:t>
      </w:r>
      <w:r>
        <w:rPr/>
        <w:t>䔵쉲쉇䡧灲䜮䦮䥄轳幄⨤勂⥭ꥣꄬ㶮썫圣㚩╾檮겱⫂灣녚쉯넰凂繆㉄녬⛂溩䪏晀뿂녊晒쉟珃슥頦곍㍦숊瀫⩯ꌯ冡怨㭮㥊뭯䒮涮</w:t>
      </w:r>
      <w:r>
        <w:rPr/>
        <w:t>ⴣ</w:t>
      </w:r>
      <w:r>
        <w:rPr/>
        <w:t>숷슣숹䉦炮</w:t>
      </w:r>
      <w:r>
        <w:rPr/>
        <w:t>ꥀ</w:t>
      </w:r>
      <w:r>
        <w:rPr/>
        <w:t>䩆㙈ꥬ欨父祢扫恎䌲椲歍䕉祪㋂畞㭡뽗뼱㌮싂垿䅱扏ꌩ䷂敞ㅒ㑙쉓⥩⥤⬻썐쉫婷湍盂</w:t>
      </w:r>
      <w:r>
        <w:rPr/>
        <w:t>ꕹ</w:t>
      </w:r>
      <w:r>
        <w:rPr/>
        <w:t>㜩␶⩶砵⧂깠畦瘱</w:t>
      </w:r>
      <w:r>
        <w:rPr/>
        <w:t>ⵇ</w:t>
      </w:r>
      <w:r>
        <w:rPr/>
        <w:t>嗂</w:t>
      </w:r>
      <w:r>
        <w:rPr/>
        <w:t>ꤥ</w:t>
      </w:r>
      <w:r>
        <w:rPr/>
        <w:t>⡄</w:t>
      </w:r>
      <w:r>
        <w:rPr/>
        <w:t>䖥㑭搬⍮哂題甬塹矎</w:t>
      </w:r>
      <w:r>
        <w:rPr/>
        <w:t>꥓</w:t>
      </w:r>
      <w:r>
        <w:rPr/>
        <w:t>犮睶か䰥啣</w:t>
      </w:r>
      <w:r>
        <w:rPr/>
        <w:t>꤫</w:t>
      </w:r>
      <w:r>
        <w:rPr/>
        <w:t>䵯輪偙뽧杧쌨䵯硊熱㵳쉐⽌恮呯ㄸ䲏슬䬦竂摩晓啧砦拎磎깦柂懂⬩㟂⑌䋍潆䒘슩㓍㝀견洩値㴺狂㢩㉌║嘵喱顫</w:t>
      </w:r>
      <w:r>
        <w:rPr/>
        <w:t>ⴹ</w:t>
      </w:r>
      <w:r>
        <w:rPr/>
        <w:t>쵾ꍡ愮吻松奓䅲繯䗎㠲灦癍盂呗拂⦡浄塥竍㉒失⩒묪牓䎻</w:t>
      </w:r>
      <w:r>
        <w:rPr/>
        <w:t>ⴻ</w:t>
      </w:r>
      <w:r>
        <w:rPr/>
        <w:t>䏂癃垱潡瑪嘵넪摢⩮嘷歐欹頨楹묪匪믂燂㜩圻䩆ꇂ㐺秂渭穰窻嘺栴⨷漻䱨瑃椤䥬㠰炬乯劣曂⭶䉢썮戳滂坯쉘⥲䪩㝟녬䈵䁪䵦忂据녥䊘㜥칫</w:t>
      </w:r>
      <w:r>
        <w:rPr/>
        <w:t>ꕸ</w:t>
      </w:r>
      <w:r>
        <w:rPr/>
        <w:t>쉮䄺兘쉱䂻䟂깙撣걵</w:t>
      </w:r>
      <w:r>
        <w:rPr/>
        <w:t>ꥀ</w:t>
      </w:r>
      <w:r>
        <w:rPr/>
        <w:t>㴣䩈繓ꅾ깋⤤瞿⍤㟍뭇湵䄤瑉㬹ㄹ⥸灞昳⌣쉟折ꍚ녦⨰쉣숱湤䭭뼱뮬싂⥤</w:t>
      </w:r>
      <w:r>
        <w:rPr/>
        <w:t>ⱏ⣂</w:t>
      </w:r>
      <w:r>
        <w:rPr/>
        <w:t>吪⌦⑞㛂拂滂㌭奃걭</w:t>
      </w:r>
      <w:r>
        <w:rPr/>
        <w:t>Ⳃ</w:t>
      </w:r>
      <w:r>
        <w:rPr/>
        <w:t>ㅖ숴㇂䍢ꌰ繊⽶⼤츺┫厥㋂禩繚湆숩썐</w:t>
      </w:r>
      <w:r>
        <w:rPr/>
        <w:t>ⷂ</w:t>
      </w:r>
      <w:r>
        <w:rPr/>
        <w:t>츽烂䰯㪬⾬䓍⥙쉣佃獥</w:t>
      </w:r>
      <w:r>
        <w:rPr/>
        <w:t>ⷎ</w:t>
      </w:r>
      <w:r>
        <w:rPr/>
        <w:t>쉮獆绂婗摑捄</w:t>
      </w:r>
      <w:r>
        <w:rPr/>
        <w:t>ⶵ</w:t>
      </w:r>
      <w:r>
        <w:rPr/>
        <w:t>棍⭸㉚싂摫㴯㵨嘦佦才쉋㔻瑑瀷싂㉱栶쌫咡呩⹁</w:t>
      </w:r>
      <w:r>
        <w:rPr/>
        <w:t>ⴱ</w:t>
      </w:r>
      <w:r>
        <w:rPr/>
        <w:t>僂䶩䱚䩙急䗂牪湱Ⓜ䵬</w:t>
      </w:r>
      <w:r>
        <w:rPr/>
        <w:t>ⵍ</w:t>
      </w:r>
      <w:r>
        <w:rPr/>
        <w:t>䝥硶乌嘨砶㨤啦䙏廂⧂䘮⩔獓숽㕗싂杣</w:t>
      </w:r>
      <w:r>
        <w:rPr/>
        <w:t>ꔨ</w:t>
      </w:r>
      <w:r>
        <w:rPr/>
        <w:t>瓂擂繪垡습噸䉨幖녯♷橅㭙玩췂轱⍇ꄶ秂㘻쉆㇂绂㘩幠㡊䮘⩎</w:t>
      </w:r>
      <w:r>
        <w:rPr/>
        <w:t>ⱍ</w:t>
      </w:r>
      <w:r>
        <w:rPr/>
        <w:t>浙䉃썸</w:t>
      </w:r>
      <w:r>
        <w:rPr/>
        <w:t>ꖏ⍫</w:t>
      </w:r>
      <w:r>
        <w:rPr/>
        <w:t>剒璏쵓㭂ぴ䉇慒䡩潎琺⬰㩡碩ㅢ컂껂墣斥겵䗍㪬慵䥾係숨柂㑱䭨슱쉡䩇煈䐷슱숻㥲싂쉥䜺쉕硓帨쉏旂㪵䑎噂哂悩䅘</w:t>
      </w:r>
      <w:r>
        <w:rPr/>
        <w:t>ꤪ</w:t>
      </w:r>
      <w:r>
        <w:rPr/>
        <w:t>ꄲ䑓숮</w:t>
      </w:r>
      <w:r>
        <w:rPr/>
        <w:t>ꕒ</w:t>
      </w:r>
      <w:r>
        <w:rPr/>
        <w:t>嗂伩怴쵚噆㥤썩帬䒩⩒ぇ䔹搮場攬䞥</w:t>
      </w:r>
      <w:r>
        <w:rPr/>
        <w:t>ꔷ</w:t>
      </w:r>
      <w:r>
        <w:rPr/>
        <w:t>ⱒ</w:t>
      </w:r>
      <w:r>
        <w:rPr/>
        <w:t>㙭妮歺쉖喻燍⺏㡉矂垬䁦敏梮</w:t>
      </w:r>
      <w:r>
        <w:rPr/>
        <w:t>⠯</w:t>
      </w:r>
      <w:r>
        <w:rPr/>
        <w:t>泂㉩⭷呶渷칁䠶⩭䡕ꥤ⑀䥎戬浒匰碬츥彸輤此牯娪╸䎱촸숳⭆ꌻ浃浦窏怊侬盂乏嗂썐⧂汫䓂枣</w:t>
      </w:r>
      <w:r>
        <w:rPr/>
        <w:t>ꥑ</w:t>
      </w:r>
      <w:r>
        <w:rPr/>
        <w:t>䵄쉗⽺堣䕀椻癠晆瞻땡繢烃칧炡㉯畨숻땈硴</w:t>
      </w:r>
      <w:r>
        <w:rPr/>
        <w:t>ꥏ</w:t>
      </w:r>
      <w:r>
        <w:rPr/>
        <w:t>㯂睠㵖匥䧂樴䣎为此⴫㞵愴츨慓墵瘷</w:t>
      </w:r>
      <w:r>
        <w:rPr/>
        <w:t>⠻</w:t>
      </w:r>
      <w:r>
        <w:rPr/>
        <w:t>㵺</w:t>
      </w:r>
      <w:r>
        <w:rPr/>
        <w:t>ꕯ</w:t>
      </w:r>
      <w:r>
        <w:rPr/>
        <w:t>슘䦣㕬싂숩琮㈪妮ꌻ顤䵇穨㠳睈⩟쉫쉆⥡奾獗捁皬斩堨恩숪顦┹戨㍭挵쉉䡡䱯캏쉮넣⬱⬵慕桹싂桶䝦긫쉔晥灙墬潌娦⨨숭収戵⨳坷</w:t>
      </w:r>
      <w:r>
        <w:rPr/>
        <w:t>ꥇ</w:t>
      </w:r>
      <w:r>
        <w:rPr/>
        <w:t>盂䕈䩅녧䎩쏂獘㗂燂䑳뾏亩ㅁ㯂睊䞱</w:t>
      </w:r>
      <w:r>
        <w:rPr/>
        <w:t>ⱙ</w:t>
      </w:r>
      <w:r>
        <w:rPr/>
        <w:t>吶迎䫃깮쵧㑒潖㬩煡倻⑤熥칔泂ꍒ㥾㥦佉年땾녪묨㘥슮偖</w:t>
      </w:r>
      <w:r>
        <w:rPr/>
        <w:t>⡄</w:t>
      </w:r>
      <w:r>
        <w:rPr/>
        <w:t>繌䋂猷硺</w:t>
      </w:r>
      <w:r>
        <w:rPr/>
        <w:t>ꗂ</w:t>
      </w:r>
      <w:r>
        <w:rPr/>
        <w:t>壂䤶╓</w:t>
      </w:r>
      <w:r>
        <w:rPr/>
        <w:t>ⰻ</w:t>
      </w:r>
      <w:r>
        <w:rPr/>
        <w:t>ꥭ牋㬺쉹僃類숹뭞眥</w:t>
      </w:r>
      <w:r>
        <w:rPr/>
        <w:t>ꤽ</w:t>
      </w:r>
      <w:r>
        <w:rPr/>
        <w:t>㚥♑忂堦⽄炱⻂긪狂䱓䆵쉃磎녦港쉧縺⽙䝪扷숨슣瑮쉃电䉖쉉恄ꥦ〳汀廂ꄪ顾徘숰噖爨㑭⍾娫춱栯땋묯㥸䢥䇂砹깵ㅁ桀牾⾬怪쉑</w:t>
      </w:r>
      <w:r>
        <w:rPr/>
        <w:t>ꤤ</w:t>
      </w:r>
      <w:r>
        <w:rPr/>
        <w:t>燂瞥栴</w:t>
      </w:r>
      <w:r>
        <w:rPr/>
        <w:t>ꥉ</w:t>
      </w:r>
      <w:r>
        <w:rPr/>
        <w:t>佮꥘䈨⥭姂偏㊮䕟노쉞촣㥞갵╸㈥쉣⒏⫍䣂婪洫灞䥉檮兯䁟㶥㉢掱婉䍚稦焦䥃㝤걓⩗敵쵇숫彙㍂矍轾棂䧍佯⽌㨬䅌㑐⩀眪㠴⩞슮㬩</w:t>
      </w:r>
      <w:r>
        <w:rPr/>
        <w:t>ⱃ</w:t>
      </w:r>
      <w:r>
        <w:rPr/>
        <w:t>傏ぶ㦡䔴</w:t>
      </w:r>
      <w:r>
        <w:rPr/>
        <w:t>ⴹꦮ</w:t>
      </w:r>
      <w:r>
        <w:rPr/>
        <w:t>李姂䰭瘶㔲晀呢刵佩浴捩祵㡒쉵瘯뭵灟㧂瘸쉱福숫쉥⹭匸슣歳⬹</w:t>
      </w:r>
      <w:r>
        <w:rPr/>
        <w:t>ꦩ</w:t>
      </w:r>
      <w:r>
        <w:rPr/>
        <w:t>仂彥祪瀲㴣⽙쉶䱂䤳䁐渣測䰳坅癄䬰쵂㍙층埃ꍏ呎䰻䵠瞥쉎㎡⽫爤㘫嫎䔩쵱䰽廂</w:t>
      </w:r>
      <w:r>
        <w:rPr/>
        <w:t>꧂</w:t>
      </w:r>
      <w:r>
        <w:rPr/>
        <w:t>獹㉇⥸卖㙖嗂䍶昣催⫂䍑匪싂뭞庮悩祊뮡⥉쉔슻뇍ꥥ乴츣嫂嫂䡹䵦戫㝠쉺潉䭶棂㠨灮㉰䯂桐婹䷂爩ヂ䉡估礱涻뿂䰬刴䪻䅲숬䅵</w:t>
      </w:r>
      <w:r>
        <w:rPr/>
        <w:t>ꔷ</w:t>
      </w:r>
      <w:r>
        <w:rPr/>
        <w:t>㋂쵓嗂彔⑊땩傩玻㥶浈숵䣂業⥾</w:t>
      </w:r>
      <w:r>
        <w:rPr/>
        <w:t>ⱪ</w:t>
      </w:r>
      <w:r>
        <w:rPr/>
        <w:t>쌬顎⩭</w:t>
      </w:r>
      <w:r>
        <w:rPr/>
        <w:t>ⵣ</w:t>
      </w:r>
      <w:r>
        <w:rPr/>
        <w:t>稹㛂䰭㭘婐轋咥䱨㑊穚䀲ꇂ縦收숱牉煴㩥瀭㡂乄촭橇疬䥲頲擂⩟넭愫係</w:t>
      </w:r>
      <w:r>
        <w:rPr/>
        <w:t>ꥁ</w:t>
      </w:r>
      <w:r>
        <w:rPr/>
        <w:t>㭦⨲♦싂噑暣哂넳璘帲㣂㑕䤱竂ꍈ幥촮䅖怫偐㔪</w:t>
      </w:r>
      <w:r>
        <w:rPr/>
        <w:t>ꕵ</w:t>
      </w:r>
      <w:r>
        <w:rPr/>
        <w:t>榘㮮慾⹐䂱恋䘫</w:t>
      </w:r>
      <w:r>
        <w:rPr/>
        <w:t>⣃</w:t>
      </w:r>
      <w:r>
        <w:rPr/>
        <w:t>쉑枵仂㕮긳兩⭍撿㛂䋂怬惂乹쉮긹圊椺氮ヂ恩</w:t>
      </w:r>
      <w:r>
        <w:rPr/>
        <w:t>꧂</w:t>
      </w:r>
      <w:r>
        <w:rPr/>
        <w:t>쌲캘녷滂浺㍗兡弱⩪䁰䑘稴慚㊏塱刪璡쉚䬪嘮溿㶩숺猲浈瀭㑐杔湥⫂㵆뿎</w:t>
      </w:r>
      <w:r>
        <w:rPr/>
        <w:t>ꤵ</w:t>
      </w:r>
      <w:r>
        <w:rPr/>
        <w:t>〥彔숽彌㙹犏╥爸♄㍺⑒唺슩䁐ぺ疬廂瞱夫⍖つ</w:t>
      </w:r>
      <w:r>
        <w:rPr/>
        <w:t>ꦿ</w:t>
      </w:r>
      <w:r>
        <w:rPr/>
        <w:t>슩噅噗轀ꥡ扐⤷顥뼥乆畕썫爴ㅥ⫂꥙敬卞</w:t>
      </w:r>
      <w:r>
        <w:rPr/>
        <w:t>ꔫ⩦</w:t>
      </w:r>
      <w:r>
        <w:rPr/>
        <w:t>敩⫃갲猲繃呹匴䍆椸槂㍕넸㡈剠쉑䌺쉲쉬娪䉫걁啉卒䂱㠳剆獋쉩䯂㝶䵌兖쉄漪슩</w:t>
      </w:r>
      <w:r>
        <w:rPr/>
        <w:t>⡎</w:t>
      </w:r>
      <w:r>
        <w:rPr/>
        <w:t>쉳庩朹쉭㶘⨹硂塣毂禩숤䑐㥵獵娣玩敶䇂㦻嘨塒䭊瘮䔩吪</w:t>
      </w:r>
      <w:r>
        <w:rPr/>
        <w:t>ꗍ</w:t>
      </w:r>
      <w:r>
        <w:rPr/>
        <w:t>쉟칡幌⑨⼲啫⧍戥䭩䭯</w:t>
      </w:r>
      <w:r>
        <w:rPr/>
        <w:t>⡭⤥⥃⨷Ⱚ</w:t>
      </w:r>
      <w:r>
        <w:rPr/>
        <w:t>ꄹ䱥겥쌷쉋</w:t>
      </w:r>
      <w:r>
        <w:rPr/>
        <w:t>ꥆ</w:t>
      </w:r>
      <w:r>
        <w:rPr/>
        <w:t>癌䲵</w:t>
      </w:r>
      <w:r>
        <w:rPr/>
        <w:t>ꤳ</w:t>
      </w:r>
      <w:r>
        <w:rPr/>
        <w:t>쉆숦숱⹏⬮嘰入쉗惍櫂</w:t>
      </w:r>
      <w:r>
        <w:rPr/>
        <w:t>⣂⥾</w:t>
      </w:r>
      <w:r>
        <w:rPr/>
        <w:t>믂煌⍌㜺뽞痂䗂噮⥣⍢侬걨湆埂⨥깷썂呣때숲歺</w:t>
      </w:r>
      <w:r>
        <w:rPr/>
        <w:t>ⱍ</w:t>
      </w:r>
      <w:r>
        <w:rPr/>
        <w:t>쉩쉀伫⹷㗂㌱央㦿䎮뿂廂桘䌦㥘쉺庩㝹潨숻恦轹⼮㢡㪱䳂搫珂딪支健</w:t>
      </w:r>
      <w:r>
        <w:rPr/>
        <w:t>ⴤ</w:t>
      </w:r>
      <w:r>
        <w:rPr/>
        <w:t>ꥒ</w:t>
      </w:r>
      <w:r>
        <w:rPr/>
        <w:t>测㫃啟ꍂ⩉瑄⬪浐쉡㥪旂輷䶵쉴쉤䬵戻䋂帪쵥</w:t>
      </w:r>
      <w:r>
        <w:rPr/>
        <w:t>ꕘ</w:t>
      </w:r>
      <w:r>
        <w:rPr/>
        <w:t>䪩묲슣䝁扨뭔땾㡾㵺䥮쌱䕬⥆瘵捔╦⦥녟칣溩⽀ꌱ⽃獢お伣係뼱顊据塍걵繡爬輲쉕쉕ㅖ</w:t>
      </w:r>
      <w:r>
        <w:rPr/>
        <w:t>ⷂ</w:t>
      </w:r>
      <w:r>
        <w:rPr/>
        <w:t>䕡䝳뭘숬㭇䭏䭎䍈숽哂坰컂㕌䇂쏂숱츭䵃쉕</w:t>
      </w:r>
      <w:r>
        <w:rPr/>
        <w:t>ⲿ⑎</w:t>
      </w:r>
      <w:r>
        <w:rPr/>
        <w:t>넽䱪䴬吭摴扗㙂瞩档卞칈禮♴啩⏂婀揂轈ꅣ儶烂䭙凂쉩㍒轡쉋奖嚣浦㏂琪捕䕙朲䠥싂獏㍪䩬婟숯⩆䳂剢梮眹氣쌺懂㚘⬽㘲瑓녾⑄ꥫ琺⩪숱眩灑⵴晵</w:t>
      </w:r>
      <w:r>
        <w:rPr/>
        <w:t>⡷</w:t>
      </w:r>
      <w:r>
        <w:rPr/>
        <w:t>䅸瞿珂칕廂噖堪瑦䭡煩桺칩塐쏂恩쵰瑠曎湙썪㡐</w:t>
      </w:r>
      <w:r>
        <w:rPr/>
        <w:t>⡡</w:t>
      </w:r>
      <w:r>
        <w:rPr/>
        <w:t>典䍭佪묮䝞</w:t>
      </w:r>
      <w:r>
        <w:rPr/>
        <w:t>ꤤ</w:t>
      </w:r>
      <w:r>
        <w:rPr/>
        <w:t>㭍⥌收뭵촺⾏㏃盂禱⽖䕯獅嘪栴剣浀壂╺偕꺿倦据䱨㵾⍎䤱㉞䭉ꍘ숰吴喘熡場䉈ㅋ㈳췂⵭</w:t>
      </w:r>
      <w:r>
        <w:rPr/>
        <w:t>ⱺ</w:t>
      </w:r>
      <w:r>
        <w:rPr/>
        <w:t>抡姂幟䍀☩奥亡怤쉊⚩煺業㗂狂庬䰨</w:t>
      </w:r>
      <w:r>
        <w:rPr/>
        <w:t>Ⱜ</w:t>
      </w:r>
      <w:r>
        <w:rPr/>
        <w:t>쉠쉺⭎䁯㵹溿か復䵮싂땆剙偢䕩癊㍬稰汸딬棂㈺炮壃䥂煶긱怭㥘쉙爲失㍊</w:t>
      </w:r>
      <w:r>
        <w:rPr/>
        <w:t>ⱱ</w:t>
      </w:r>
      <w:r>
        <w:rPr/>
        <w:t>䳂숣橺弰䬶畮墘㝉⻎湳灃뼵棃卡딺┊喻쎮ꍭ啊</w:t>
      </w:r>
      <w:r>
        <w:rPr/>
        <w:t>ꥎ</w:t>
      </w:r>
      <w:r>
        <w:rPr/>
        <w:t>䉫꺮쵒湹쉸䴪뽪㟂䁺䰷㨳つ炏癚氣愽⭱⨷㑶瑊ㅒ䵐丨灹噌쎱⵷刪呮縭乨奬걥⥁췍枱㉈慂㡲ꥯ䙟ꥠ쉱䬯䌪싂揂㵁깟佊☽깕㝊⫂湈䉔牱窩湈呟㌷縷쉅癕潄⿂㚡㠨</w:t>
      </w:r>
      <w:r>
        <w:rPr/>
        <w:t>ⵘ</w:t>
      </w:r>
      <w:r>
        <w:rPr/>
        <w:t>柂䍮暻䥎即繪㍉硧⛎唰息ꄶ疿</w:t>
      </w:r>
      <w:r>
        <w:rPr/>
        <w:t>Ⱚ</w:t>
      </w:r>
      <w:r>
        <w:rPr/>
        <w:t>画</w:t>
      </w:r>
      <w:r>
        <w:rPr/>
        <w:t>ⱡ</w:t>
      </w:r>
      <w:r>
        <w:rPr/>
        <w:t>쉸䳂⹔轹辡斵顢影卬䡗帪䁐匤</w:t>
      </w:r>
      <w:r>
        <w:rPr/>
        <w:t>ⰲ</w:t>
      </w:r>
      <w:r>
        <w:rPr/>
        <w:t>潇</w:t>
      </w:r>
      <w:r>
        <w:rPr/>
        <w:t>⡘</w:t>
      </w:r>
      <w:r>
        <w:rPr/>
        <w:t>杳䑾┴긫⼫矂轑촲⥉</w:t>
      </w:r>
      <w:r>
        <w:rPr/>
        <w:t>ꤪ</w:t>
      </w:r>
      <w:r>
        <w:rPr/>
        <w:t>湑湐畟檬捳穂㞡晘䰴䭬뾵縶썖墏僂卷磂䁷潓弱唷稵㍃츲칸쉗䍐瘪㐭넺柂䱞㜰壂</w:t>
      </w:r>
      <w:r>
        <w:rPr/>
        <w:t>ⷂ</w:t>
      </w:r>
      <w:r>
        <w:rPr/>
        <w:t>捞䔪㪵쉋搪숲⫂燂湺䀹䄰</w:t>
      </w:r>
      <w:r>
        <w:rPr/>
        <w:t>⡀</w:t>
      </w:r>
      <w:r>
        <w:rPr/>
        <w:t>㶘ィ㩄绂捱쉢沣㖻塣剢</w:t>
      </w:r>
      <w:r>
        <w:rPr/>
        <w:t>ꔪ</w:t>
      </w:r>
      <w:r>
        <w:rPr/>
        <w:t>⡉</w:t>
      </w:r>
      <w:r>
        <w:rPr/>
        <w:t>堽䵅嫂噈勂堻⚣潋䣃䙚쉸쉟칏㥩囂쌳㭐绂煨숫䁗쉷䝟彮䝇숷</w:t>
      </w:r>
      <w:r>
        <w:rPr/>
        <w:t>ꥅ⨷</w:t>
      </w:r>
      <w:r>
        <w:rPr/>
        <w:t>ꄪ</w:t>
      </w:r>
      <w:r>
        <w:rPr/>
        <w:t>Ᵽ</w:t>
      </w:r>
      <w:r>
        <w:rPr/>
        <w:t>ꎩ悩숤䉟祕穒쉫匴竎ㄲ㘬</w:t>
      </w:r>
      <w:r>
        <w:rPr/>
        <w:t>ⱍ</w:t>
      </w:r>
      <w:r>
        <w:rPr/>
        <w:t>숻䥀㴽毂쉓⹹숱嗂䭖䅗摍쉔⌻ꇂ淂轀쉎倮㍆┩䅡佗㉠쉋呴塾牦㫂뇃祆♎㡨じ숩轒䌳⍧㭱瀤䲣潖偸幞</w:t>
      </w:r>
      <w:r>
        <w:rPr/>
        <w:t>ꗂ</w:t>
      </w:r>
      <w:r>
        <w:rPr/>
        <w:t>뽤牾恕禩⫍䚘㐣橮ꎵ㧎慟䩌䴽뗎</w:t>
      </w:r>
      <w:r>
        <w:rPr/>
        <w:t>Ⲯ</w:t>
      </w:r>
      <w:r>
        <w:rPr/>
        <w:t>爬┰┶䉳㞩⩴か</w:t>
      </w:r>
      <w:r>
        <w:rPr/>
        <w:t>ꗂ</w:t>
      </w:r>
      <w:r>
        <w:rPr/>
        <w:t>슡捉琥겿劻뽯┪⚮晙䅘挮秂떵歀췂秂㥲</w:t>
      </w:r>
      <w:r>
        <w:rPr/>
        <w:t>⡒⪵</w:t>
      </w:r>
      <w:r>
        <w:rPr/>
        <w:t>뭊땔啘䑒䛂䡈祹滂⏂扣뼯癈쉩䝷〉睗뭎漮獈⍟㭘</w:t>
      </w:r>
      <w:r>
        <w:rPr/>
        <w:t>ꕊ</w:t>
      </w:r>
      <w:r>
        <w:rPr/>
        <w:t>瑨牸頵숨頰灇㌦긱䬳</w:t>
      </w:r>
      <w:r>
        <w:rPr/>
        <w:t>Ⳃ</w:t>
      </w:r>
      <w:r>
        <w:rPr/>
        <w:t>㨫卬彾帱췃噅뽱ꍴ⑗熥⹭橆䙊쉒拂숰춿쉕땃繠쵚拂癍㡁⼪떵걳澮쉹⺵橒硔</w:t>
      </w:r>
      <w:r>
        <w:rPr/>
        <w:t>ⵑ</w:t>
      </w:r>
      <w:r>
        <w:rPr/>
        <w:t>껂汨䑎쉍だ䩟⥴瞏㇎쉸쉪칦㋂溮栺吮슩姎딨뮏㉖睾䑆⑩楶搤숲䑇㚥⤸㵸</w:t>
      </w:r>
      <w:r>
        <w:rPr/>
        <w:t>ⱗ</w:t>
      </w:r>
      <w:r>
        <w:rPr/>
        <w:t>뇎䰣놩㑑杶澣ꄹ땲</w:t>
      </w:r>
      <w:r>
        <w:rPr/>
        <w:t>ꗂ</w:t>
      </w:r>
      <w:r>
        <w:rPr/>
        <w:t>顡䛂䭋㙉㴤쉦渨愹䖻楫쉈卶⭔㵉厵춥獞户彉兩ꅵ喻ㅆ捬걏쉪秂歕䐯䬷쉵䲬ꌤ㕎㥋乣⩫䋂璏⭙ㅾ䡎쉢곎</w:t>
      </w:r>
      <w:r>
        <w:rPr/>
        <w:t>ꗎ</w:t>
      </w:r>
      <w:r>
        <w:rPr/>
        <w:t>숮暩柂匫涥摘ㆵ䉳⤷猵炣놡㬤匬♙窣㖩䤩</w:t>
      </w:r>
      <w:r>
        <w:rPr/>
        <w:t>Ⱖ</w:t>
      </w:r>
      <w:r>
        <w:rPr/>
        <w:t>쉈灨汳䱔偹櫃숸⭁뿂쎵剂⾩</w:t>
      </w:r>
      <w:r>
        <w:rPr/>
        <w:t>ꥀ</w:t>
      </w:r>
      <w:r>
        <w:rPr/>
        <w:t>偡</w:t>
      </w:r>
      <w:r>
        <w:rPr/>
        <w:t>ꕬ</w:t>
      </w:r>
      <w:r>
        <w:rPr/>
        <w:t>䥕顰䪘奋췂畅쉯쉘奐걃쉢</w:t>
      </w:r>
      <w:r>
        <w:rPr/>
        <w:t>ⴳ</w:t>
      </w:r>
      <w:r>
        <w:rPr/>
        <w:t>숰䙔䩱栭걦䓂뮘쉙⩃堩䅩㨊쉀ㄳ쉐쎩</w:t>
      </w:r>
      <w:r>
        <w:rPr/>
        <w:t>ⱥ</w:t>
      </w:r>
      <w:r>
        <w:rPr/>
        <w:t>歓</w:t>
      </w:r>
      <w:r>
        <w:rPr/>
        <w:t>꧂ꔲ</w:t>
      </w:r>
      <w:r>
        <w:rPr/>
        <w:t>䭂慨呥橵捈挫䩉녑뗎甴걑ꅔ쉯旂獡礷슘歩⨺긺쉱䥘┨갬쉗䤽</w:t>
      </w:r>
      <w:r>
        <w:rPr/>
        <w:t>ꦮ</w:t>
      </w:r>
      <w:r>
        <w:rPr/>
        <w:t>哂㑷슬쉱⹖奷슡㙩爪썹桙䡎爪㣂汎䫂⑲</w:t>
      </w:r>
      <w:r>
        <w:rPr/>
        <w:t>ꔰ</w:t>
      </w:r>
      <w:r>
        <w:rPr/>
        <w:t>瘯㎏㨣妻牔</w:t>
      </w:r>
      <w:r>
        <w:rPr/>
        <w:t>⣂</w:t>
      </w:r>
      <w:r>
        <w:rPr/>
        <w:t>ꦵ</w:t>
      </w:r>
      <w:r>
        <w:rPr/>
        <w:t>湯樻扨㉞쉯ㄥ堳㇃걒烂ꅯ允䩆婈㐦牭顊ꍬ窩䬪䱫桔揂离橑싂侥⍔숮泂⩍燂슱䷂놣</w:t>
      </w:r>
      <w:r>
        <w:rPr/>
        <w:t>ⱁ</w:t>
      </w:r>
      <w:r>
        <w:rPr/>
        <w:t>䥢썓儩抱彁潀卐␥숥绂漰两⭩슩䩅☫숱捦㩏녗恟䔳㖩楂쉠뽡归所ꅄ⍋塱㉀╩춻敤庩⩚쉙煯쉅瀩砸咿治唽䱄춏潟楥兾㍴쉈쉨橌</w:t>
      </w:r>
      <w:r>
        <w:rPr/>
        <w:t>ꕁ</w:t>
      </w:r>
      <w:r>
        <w:rPr/>
        <w:t>쉞兤㠵⪘쉣桗⺿걠灔</w:t>
      </w:r>
      <w:r>
        <w:rPr/>
        <w:t>⡞</w:t>
      </w:r>
      <w:r>
        <w:rPr/>
        <w:t>쉓参湷놩䡗櫂깟⧂⨬働即姂灣㩠걡嘴♱㝔晉甸仂矂䚩惎側悘协批⽌輴焵妣⥏녧䍍怳⮏硥恆㉪␩睧⩴眤쉐㩮⽌秂穅ꌺ䯂㧂⼩㉥쉅䳂允盂癳幡乧⏍繾</w:t>
      </w:r>
      <w:r>
        <w:rPr/>
        <w:t>Ⳃ</w:t>
      </w:r>
      <w:r>
        <w:rPr/>
        <w:t>ㄮ䉉⑆湢捯</w:t>
      </w:r>
      <w:r>
        <w:rPr/>
        <w:t>ⱉ</w:t>
      </w:r>
      <w:r>
        <w:rPr/>
        <w:t>⼮礻ㄳ䳂娹㜪啠槎㨲剦㨻牣䉲伯⑰迂칖⩤⭠潨䩔㈩卐么쵋睳䔥甸乀礬圹ꆣ䈪殻깍⑲ꌱ쉞</w:t>
      </w:r>
      <w:r>
        <w:rPr/>
        <w:t>ꕳ</w:t>
      </w:r>
      <w:r>
        <w:rPr/>
        <w:t>噬쉢恺싂前枵矂⩶쉎䵂帰畉扲</w:t>
      </w:r>
      <w:r>
        <w:rPr/>
        <w:t>ꥅ</w:t>
      </w:r>
      <w:r>
        <w:rPr/>
        <w:t>숯숯呍剎쉤㜣桍</w:t>
      </w:r>
      <w:r>
        <w:rPr/>
        <w:t>ⱷ</w:t>
      </w:r>
      <w:r>
        <w:rPr/>
        <w:t>땬⭧顫㭡⏂瑠䅁堨卹䙊뭙䊿稽뽌勂슬ꎥ礯㬸⍙㉤䧂沬쉅㭎奰㙂⫂恭咩剷⻂纏颥扡</w:t>
      </w:r>
      <w:r>
        <w:rPr/>
        <w:t>⡟</w:t>
      </w:r>
      <w:r>
        <w:rPr/>
        <w:t>䵭涿刣</w:t>
      </w:r>
      <w:r>
        <w:rPr/>
        <w:t>ⶱ</w:t>
      </w:r>
      <w:r>
        <w:rPr/>
        <w:t>睺⩂걁恨䉌拂兂地뭣숨段䕺꥔瞻丯狂⩖㔰䈩竂侩䩈ꅹか㥡瑗싂顂㪏</w:t>
      </w:r>
      <w:r>
        <w:rPr/>
        <w:t>ꥑ</w:t>
      </w:r>
      <w:r>
        <w:rPr/>
        <w:t>愲槂䱣㑫瀪渦畹㕬根</w:t>
      </w:r>
      <w:r>
        <w:rPr/>
        <w:t>⡏⎥</w:t>
      </w:r>
      <w:r>
        <w:rPr/>
        <w:t>燂뽐穧㥟쉊惂桪놥䷂</w:t>
      </w:r>
      <w:r>
        <w:rPr/>
        <w:t>ꤪ</w:t>
      </w:r>
      <w:r>
        <w:rPr/>
        <w:t>㉖녃㎬쉅⼵槎橺溘㵮䣂矂䱹㖻楓疣䠦泂兹煉栮丵埂숪塕獀ㄸ䝆쉈浰</w:t>
      </w:r>
      <w:r>
        <w:rPr/>
        <w:t>ꤩ</w:t>
      </w:r>
      <w:r>
        <w:rPr/>
        <w:t>㈴煸禣扤ꅋ⬶幁晠㙬䣍煅㮩匬瘺쉗奍䡩쵮泂쉫쉙潥䱢㕸柂쉹䩩⽏꥘䮣牘슘き䲣幹䙚瘮칎埂弣ꥫ㐦긦溻䈯䍨拂涿厩㑫⥹⌬䠴䭾恃䂘㟂㈶䉵吳</w:t>
      </w:r>
      <w:r>
        <w:rPr/>
        <w:t>ⱒ</w:t>
      </w:r>
      <w:r>
        <w:rPr/>
        <w:t>顗㯎</w:t>
      </w:r>
      <w:r>
        <w:rPr/>
        <w:t>⢻</w:t>
      </w:r>
      <w:r>
        <w:rPr/>
        <w:t>ꥳ䕋⍟☩疱ㅫ┭咡⽤⩑秂쵒䡋䙤㙊쉬</w:t>
      </w:r>
      <w:r>
        <w:rPr/>
        <w:t>ꗂ⌳</w:t>
      </w:r>
      <w:r>
        <w:rPr/>
        <w:t>乩燂牮湑侬쉎ꥢ䅓㕒㉹噦㟂浀怭䆩塆䠊⩏匹ㅕ쉐剶녺〪儬庿娻쌲丶䍘浔⵩䅱</w:t>
      </w:r>
      <w:r>
        <w:rPr/>
        <w:t>Ⳃ</w:t>
      </w:r>
      <w:r>
        <w:rPr/>
        <w:t>㯃汮唪彅焤㭙倱塋슮強슱勂徣</w:t>
      </w:r>
      <w:r>
        <w:rPr/>
        <w:t>ꤰ</w:t>
      </w:r>
      <w:r>
        <w:rPr/>
        <w:t>灴痂〲칦㬴⹆숳䝕䝢伯⪡䍊歷㵓ꥭ㤥㖡⽕㝫껃⍺㭯㪩桁</w:t>
      </w:r>
      <w:r>
        <w:rPr/>
        <w:t>⡏</w:t>
      </w:r>
      <w:r>
        <w:rPr/>
        <w:t>弤슏偎畫摆◂浅◎牡天䍳䄣㖘係値柍</w:t>
      </w:r>
      <w:r>
        <w:rPr/>
        <w:t>ꥑ</w:t>
      </w:r>
      <w:r>
        <w:rPr/>
        <w:t>슩男츴恟⻃╩⦱址从깐䴶游狍⤹澡優迂偞쉊䲻㕥䌣숷砱伤쉞䣍깊슮偦祌獕䥸㌯슩䒮</w:t>
      </w:r>
      <w:r>
        <w:rPr/>
        <w:t>ꥑ</w:t>
      </w:r>
      <w:r>
        <w:rPr/>
        <w:t>㴩⏍⽢䖥䌨⩹水朱么뮥伤㗂쉐䩒䉎䳂䕶甩㊏㡺噅頪칦뭆㝷</w:t>
      </w:r>
      <w:r>
        <w:rPr/>
        <w:t>ⱚ</w:t>
      </w:r>
      <w:r>
        <w:rPr/>
        <w:t>扂㙔㕴䠹㢩☺禩캣䗍ꅴ슬⑰⤤䄸뼻⽲㡂呓佣祭뭦걣슱智숽Ⓜ㟂䡁瑢療橰⽀</w:t>
      </w:r>
      <w:r>
        <w:rPr/>
        <w:t>Ⳃ</w:t>
      </w:r>
      <w:r>
        <w:rPr/>
        <w:t>ꖡ</w:t>
      </w:r>
      <w:r>
        <w:rPr/>
        <w:t>쌺䗂䨽⸪婸Ⓜ㭗桙뽚燂칆㓂숹䠻숨伶䓂䕴婐敂呩冩汄뽄䒬숽摷쉬癣㭴</w:t>
      </w:r>
      <w:r>
        <w:rPr/>
        <w:t>ⰻ</w:t>
      </w:r>
      <w:r>
        <w:rPr/>
        <w:t>⻎挸쵬䲘숸癯䍰䅶哂㩵⩨㉶㑅⥐塊㙣儤䈺颬㝬佷憬䚩煒䠭땂䫂⼪頪쉺뇂䴽䭆⸳兹쉖刮슩矃彟ꄦ싂桚禿檬쉀䠪洩㩅穊╌숽参쉡</w:t>
      </w:r>
      <w:r>
        <w:rPr/>
        <w:t>ꤦ</w:t>
      </w:r>
      <w:r>
        <w:rPr/>
        <w:t>晲</w:t>
      </w:r>
      <w:r>
        <w:rPr/>
        <w:t>ⶮ</w:t>
      </w:r>
      <w:r>
        <w:rPr/>
        <w:t>参御旎쉨䭇槂幯幔ꌥ⸺䄽㙖캩숭䉃愫⽰츥囂䌳쉚旍㵩㩩ꅇ眣깒幩䄪啦敡</w:t>
      </w:r>
      <w:r>
        <w:rPr/>
        <w:t>⠦</w:t>
      </w:r>
      <w:r>
        <w:rPr/>
        <w:t>䘤畋怮</w:t>
      </w:r>
      <w:r>
        <w:rPr/>
        <w:t>ⱔ⦱</w:t>
      </w:r>
      <w:r>
        <w:rPr/>
        <w:t>硨侘뭪䵘깰特㑤䛎戴墡曂쌤㙥䱪睕싂矂썏桴佺䟂쉁牁</w:t>
      </w:r>
      <w:r>
        <w:rPr/>
        <w:t>⡕Ⓕ</w:t>
      </w:r>
      <w:r>
        <w:rPr/>
        <w:t>쵳煹毂츫桸딬쉖숷⥒ꆬ椵䭺灏晑䋎顋婧슱</w:t>
      </w:r>
      <w:r>
        <w:rPr/>
        <w:t>ꔥ</w:t>
      </w:r>
      <w:r>
        <w:rPr/>
        <w:t>䉆䡡䑴ㅕ牏癔㪏</w:t>
      </w:r>
      <w:r>
        <w:rPr/>
        <w:t>⢿</w:t>
      </w:r>
      <w:r>
        <w:rPr/>
        <w:t>걩⮻떬䁠捗坑䡎</w:t>
      </w:r>
      <w:r>
        <w:rPr/>
        <w:t>ꔤ</w:t>
      </w:r>
      <w:r>
        <w:rPr/>
        <w:t>쉚元睬䥨䍮⩫㩆堹潈</w:t>
      </w:r>
      <w:r>
        <w:rPr/>
        <w:t>ⴭ</w:t>
      </w:r>
      <w:r>
        <w:rPr/>
        <w:t>걵⮩숤䱦䬭勂挥涡厥㭊쉠⩃咩䲣╺⑾枘礬㦩</w:t>
      </w:r>
      <w:r>
        <w:rPr/>
        <w:t>ꕯ</w:t>
      </w:r>
      <w:r>
        <w:rPr/>
        <w:t>桀㫂橊樺盂</w:t>
      </w:r>
      <w:r>
        <w:rPr/>
        <w:t>⠪</w:t>
      </w:r>
      <w:r>
        <w:rPr/>
        <w:t>갽杁䄫쉚㌹厡⵵䃂쌲ꍣ奺䑠㕰뽍ㅸ䍋橷숭숬㙈⭱番쉨㝌ꍓ稶싂焣嫂☭〬</w:t>
      </w:r>
      <w:r>
        <w:rPr/>
        <w:t>ⵐ⩺</w:t>
      </w:r>
      <w:r>
        <w:rPr/>
        <w:t>츱䦩堷뿂䕕頬䉑儦숭㬷睗珂浟愷ꍪ瑄길㭹쉆ㅥ⏂뽊쉩⥍싂뼤瑑主煚쏍숷ꄪ栬</w:t>
      </w:r>
      <w:r>
        <w:rPr/>
        <w:t>ⶬ</w:t>
      </w:r>
      <w:r>
        <w:rPr/>
        <w:t>숭쉰杣檏心㭃</w:t>
      </w:r>
      <w:r>
        <w:rPr/>
        <w:t>ꦵ</w:t>
      </w:r>
      <w:r>
        <w:rPr/>
        <w:t>恀睫쉢塗␰磃掩姂싂⯍䤬슮椵湵杀䉣塙뼶䁞濃묵獙뼹䜨傻쵨ㅱ绂彡</w:t>
      </w:r>
      <w:r>
        <w:rPr/>
        <w:t>⡚</w:t>
      </w:r>
      <w:r>
        <w:rPr/>
        <w:t>ꥤ쉦ꍭ烍</w:t>
      </w:r>
      <w:r>
        <w:rPr/>
        <w:t>ⱆ</w:t>
      </w:r>
      <w:r>
        <w:rPr/>
        <w:t>䅅颡呄ㄵ仂䩗ꎡ</w:t>
      </w:r>
      <w:r>
        <w:rPr/>
        <w:t>Ⳃ</w:t>
      </w:r>
      <w:r>
        <w:rPr/>
        <w:t>슮坁쉶戊녾쉭쉔⩴伦稯뿎㫂땰숩恘␹쉣䊱묬슿♰䉘娤猳佢愭甦㡏㔨玩彇幎歊Ⓙ슩津㦏汹捈殥副⭹徵싂怺㘥徱匱疣䶩汭걨堤湈啬⩮</w:t>
      </w:r>
      <w:r>
        <w:rPr/>
        <w:t>⡈</w:t>
      </w:r>
      <w:r>
        <w:rPr/>
        <w:t>疻厥䩮䈸攰牆⍥忎㴶偋썲쉶南猳咩㴹偤⯂㋂䁷稪杯堬䏃갪컂㨪䞵⥊毂</w:t>
      </w:r>
      <w:r>
        <w:rPr/>
        <w:t>ꦡ</w:t>
      </w:r>
      <w:r>
        <w:rPr/>
        <w:t>슣捨圶椷</w:t>
      </w:r>
      <w:r>
        <w:rPr/>
        <w:t>⠹╴</w:t>
      </w:r>
      <w:r>
        <w:rPr/>
        <w:t>吺칙界䃃囂⹕煟䑍凃㪱弻䁈拂</w:t>
      </w:r>
      <w:r>
        <w:rPr/>
        <w:t>ꤶ</w:t>
      </w:r>
      <w:r>
        <w:rPr/>
        <w:t>䉥刽</w:t>
      </w:r>
      <w:r>
        <w:rPr/>
        <w:t>ꕊ⯍</w:t>
      </w:r>
      <w:r>
        <w:rPr/>
        <w:t>뽔</w:t>
      </w:r>
      <w:r>
        <w:rPr/>
        <w:t>ⱍ</w:t>
      </w:r>
      <w:r>
        <w:rPr/>
        <w:t>쌤숶洯䩒瘨㩓뼩쉞⵪⚬氣穎堵䝳㞿眽걘㩧ㅫ砩⑗䤰囂繳䐭㌥凎䈣숵楫あ㔰欥숭㥳䑸瀹숲浴㉣䁶摰䡳㴲㦩⫍灚⨬䍈쌣쉇歰㉏</w:t>
      </w:r>
      <w:r>
        <w:rPr/>
        <w:t>꤭</w:t>
      </w:r>
      <w:r>
        <w:rPr/>
        <w:t>딤ㅍ奾癢穪捣惂⍚⮻怰䷂硗呑壂⽺噷쉬冮슡皥</w:t>
      </w:r>
      <w:r>
        <w:rPr/>
        <w:t>꧃</w:t>
      </w:r>
      <w:r>
        <w:rPr/>
        <w:t>䘥ㅗ楠넽迂쉁</w:t>
      </w:r>
      <w:r>
        <w:rPr/>
        <w:t>ꥋ</w:t>
      </w:r>
      <w:r>
        <w:rPr/>
        <w:t>克䫍⼲娮儰뼰ꍕ潀㨶慤飂쉺唥敂춏煺桩</w:t>
      </w:r>
      <w:r>
        <w:rPr/>
        <w:t>ꤸ</w:t>
      </w:r>
      <w:r>
        <w:rPr/>
        <w:t>渪湃쵹슿瀬걞땆䍟忂걳是戸ꌷ䨰坍쉙壂습䡅睴썦劻숺䱐㇂㙰枻畖灐싂慊⩥桯ꄹ敃繲쵾䝃숫䆡〨</w:t>
      </w:r>
      <w:r>
        <w:rPr/>
        <w:t>⣎</w:t>
      </w:r>
      <w:r>
        <w:rPr/>
        <w:t>뽇栱樦扊㐳婈昰痃썴⥮窬㢘倽垿渳啸夤測䊱抱焨朩⪿췂祫䢣㙤櫂</w:t>
      </w:r>
      <w:r>
        <w:rPr/>
        <w:t>ⰳ</w:t>
      </w:r>
      <w:r>
        <w:rPr/>
        <w:t>㕯쉹⎵슘㬨ヂ䕡썱凂穞捠䪻煬䡮睚瑃澿䬫⌯쉴㉺⴫升썠㈣剃弮䍔祩⤸딪曂慬湘䀷쉭愳䧂쉧兰软歏䉣獁䮻묨顏棂爬쉵숬轤뇎㉭凂䃂ꌰ灱硊栱轳췂䁧䋂습</w:t>
      </w:r>
      <w:r>
        <w:rPr/>
        <w:t>ⱀ</w:t>
      </w:r>
      <w:r>
        <w:rPr/>
        <w:t>숣攦䁲슮땈熥听哂䑦唦싂乖洵칂捏浙㜷怤뭋⩠才층쉢녬䖏䱇礴穉㍅串䨣♂⩟㑺⵩㉬䓂穫扐昻兀硫敫産匽燂깸쉢慥䨵炬ꄵ쉢恪⎘⬶숪䭡愸摵㈬묳쉚戮さ깖攪剷㏂儷䑚㖡╹ꍥ䨮但䥏쉯䌥䵭獀曂䀤썈水쉦ꍥ㙇╵촫⫃䧍◃吮幋┨㙎杌갥쉎䥳습辮땘剸䔸</w:t>
      </w:r>
      <w:r>
        <w:rPr/>
        <w:t>ⵧ</w:t>
      </w:r>
      <w:r>
        <w:rPr/>
        <w:t>廂</w:t>
      </w:r>
      <w:r>
        <w:rPr/>
        <w:t>ꤤ</w:t>
      </w:r>
      <w:r>
        <w:rPr/>
        <w:t>浆⩨牄殣⧎䱃彺촤㙶僂噹슩昨䛍ꍣ恾灥♒氯䩇⤲参ꍤ꤮渴熡䑄䥅坊⤳䙭愺亱䒩䀫漹噴䁂璻쉂卅쉬쌸⩎⽒兂䆩䱒䨣䙖䐽ꅫ㔯䂘┴ꄊ䰱汫깰縤㉨䢣呡灇頦噢咣㖩別</w:t>
      </w:r>
      <w:r>
        <w:rPr/>
        <w:t>ⵇ</w:t>
      </w:r>
      <w:r>
        <w:rPr/>
        <w:t>禵컂杒䴬</w:t>
      </w:r>
      <w:r>
        <w:rPr/>
        <w:t>ꕁ</w:t>
      </w:r>
      <w:r>
        <w:rPr/>
        <w:t>爣겥㓂㞻灤긵⑐ヂ師坏灌⸽⥲ヂ⩫</w:t>
      </w:r>
      <w:r>
        <w:rPr/>
        <w:t>⠩</w:t>
      </w:r>
      <w:r>
        <w:rPr/>
        <w:t>숨䧍쉉掣⌶䟂乄噏願숦㔱⤯㠱숯뽥</w:t>
      </w:r>
      <w:r>
        <w:rPr/>
        <w:t>ⷎ</w:t>
      </w:r>
      <w:r>
        <w:rPr/>
        <w:t>䕁瑺欭䄻䙑䡧슥녰</w:t>
      </w:r>
      <w:r>
        <w:rPr/>
        <w:t>ⶵ</w:t>
      </w:r>
      <w:r>
        <w:rPr/>
        <w:t>祵㎣쎡纘⹂숵吱倹恚뗃⬥녹㕓泍⑵時坸輴㬱</w:t>
      </w:r>
      <w:r>
        <w:rPr/>
        <w:t>⡬</w:t>
      </w:r>
      <w:r>
        <w:rPr/>
        <w:t>碣⌫归⑕参歨睟숱Ⓨ䪣旂壂獦穱瘩䌸硌匯⩗깚⍧ꅉ⩱</w:t>
      </w:r>
      <w:r>
        <w:rPr/>
        <w:t>ⶏ</w:t>
      </w:r>
      <w:r>
        <w:rPr/>
        <w:t>桙婐녡ꅑ偹湡礭漬漸犱偪祢顄ꥥ쉸啎渤恮⭘悵䬲磍辡뼰曂䗂噡췂⽠琯숷뽧䅏灆扚⑹壂쵬決땎頷墘沣췃係ꍸ䁄攪桇㔻</w:t>
      </w:r>
      <w:r>
        <w:rPr/>
        <w:t>⡚</w:t>
      </w:r>
      <w:r>
        <w:rPr/>
        <w:t>䅟祙싂穩禡䕶猻轘ꅖ</w:t>
      </w:r>
      <w:r>
        <w:rPr/>
        <w:t>ⶱ</w:t>
      </w:r>
      <w:r>
        <w:rPr/>
        <w:t>슬沩冥</w:t>
      </w:r>
      <w:r>
        <w:rPr/>
        <w:t>ꤺ</w:t>
      </w:r>
      <w:r>
        <w:rPr/>
        <w:t>䈥幘䲵숬䦣洫甪䬶奭䀪稤焬⻂</w:t>
      </w:r>
      <w:r>
        <w:rPr/>
        <w:t>Ⱙ</w:t>
      </w:r>
      <w:r>
        <w:rPr/>
        <w:t>㵲偨땇ご弫敍</w:t>
      </w:r>
      <w:r>
        <w:rPr/>
        <w:t>ꤪ⤰</w:t>
      </w:r>
      <w:r>
        <w:rPr/>
        <w:t>㐤剬쵗뇎㘱滃泎쉭淃㥀祚䕍</w:t>
      </w:r>
      <w:r>
        <w:rPr/>
        <w:t>ꕊ</w:t>
      </w:r>
      <w:r>
        <w:rPr/>
        <w:t>汣桚♈㑶摐惂⩹⨭橰㠤懂頤⩷싂㢩⺘弲㩄汸奩怮숮䈺숺䩖쉣旍㑁㪮㌮恣慶슩瓂塠檩䐮怮昺喥㌦斮㔲灇根쉵⽴㝘秂쉦ꅩ潈㶮♬</w:t>
      </w:r>
      <w:r>
        <w:rPr/>
        <w:t>Ⱙ</w:t>
      </w:r>
      <w:r>
        <w:rPr/>
        <w:t>砷䕐䅋싂⑧晩灷稽总Ⓜ用㮡㑥䢻슩㵤㇂썏绂ꥩ壂칆噣睋䅆㝊璣䍢䵵漹戹䱌䝏</w:t>
      </w:r>
      <w:r>
        <w:rPr/>
        <w:t>ꖱ</w:t>
      </w:r>
      <w:r>
        <w:rPr/>
        <w:t>㍨槂⨩拍ㄬ⨯</w:t>
      </w:r>
      <w:r>
        <w:rPr/>
        <w:t>⡤</w:t>
      </w:r>
      <w:r>
        <w:rPr/>
        <w:t>怽扰</w:t>
      </w:r>
      <w:r>
        <w:rPr/>
        <w:t>ⲵ</w:t>
      </w:r>
      <w:r>
        <w:rPr/>
        <w:t>硙땏嫂⩭</w:t>
      </w:r>
      <w:r>
        <w:rPr/>
        <w:t>⠫</w:t>
      </w:r>
      <w:r>
        <w:rPr/>
        <w:t>㥢䩹췂楫繕ꍮ</w:t>
      </w:r>
      <w:r>
        <w:rPr/>
        <w:t>ꤤ</w:t>
      </w:r>
      <w:r>
        <w:rPr/>
        <w:t>깶넵䪬ꅥ捫䮮剉⼶䩱亏⾵ꍄ▥僂楡橤☱ꥡ딲洺</w:t>
      </w:r>
      <w:r>
        <w:rPr/>
        <w:t>ⱴ⍕</w:t>
      </w:r>
      <w:r>
        <w:rPr/>
        <w:t>儴剙城歒彰帪楱䛂䭐䞥⤻䁏쉅繳ぇ噐䕍㵆㕥摀噱竃㉆␩挨싂</w:t>
      </w:r>
      <w:r>
        <w:rPr/>
        <w:t>꧂</w:t>
      </w:r>
      <w:r>
        <w:rPr/>
        <w:t>夻</w:t>
      </w:r>
      <w:r>
        <w:rPr/>
        <w:t>ⱎ</w:t>
      </w:r>
      <w:r>
        <w:rPr/>
        <w:t>㗂㍣坃ど摗땅瑒䌪风慊㵦㡢は䠻灀</w:t>
      </w:r>
      <w:r>
        <w:rPr/>
        <w:t>Ᵽ</w:t>
      </w:r>
      <w:r>
        <w:rPr/>
        <w:t>啸썇⵫䲡ꆵ</w:t>
      </w:r>
      <w:r>
        <w:rPr/>
        <w:t>ⱅ</w:t>
      </w:r>
      <w:r>
        <w:rPr/>
        <w:t>幥쉡뭌쌻瑡祸㭾娭桌䥭땀係磂㭒</w:t>
      </w:r>
      <w:r>
        <w:rPr/>
        <w:t>ⵃ</w:t>
      </w:r>
      <w:r>
        <w:rPr/>
        <w:t>㥢産悱ꄴ쉰䌶敵겿〶彠╠䌮楮䑥浢㉘䍭㵦塌女杹硗晡煊ꍄ䗂畫洪硚輱䵤슡숸焪椶䁷栨彔⹣걩䁥呮啮䙄쉙攴쉚汌怳꥙㕳</w:t>
      </w:r>
      <w:r>
        <w:rPr/>
        <w:t>ⴹ</w:t>
      </w:r>
      <w:r>
        <w:rPr/>
        <w:t>䩋㴫䁎榘捎㠬怳䧂㌣⵱礫㴥갦䭰敚깈硄懃쉣稹晁㑒</w:t>
      </w:r>
      <w:r>
        <w:rPr/>
        <w:t>ⱏ</w:t>
      </w:r>
      <w:r>
        <w:rPr/>
        <w:t>弦瞏쉟灸楆㊡䐫撬䒣啦䍄澏唯䴣뽀칣顋쉳轒栺嚘潋쉡枮쵘싂䌰灔潯⍒㯂捺넱숊犮⨷坦뽤㣂吣뭁别䭁㥓뼱戶⻎䊿䑘쉖㑩쵯桧楩涿湸犮䃂쵆纥춡攥棎ㅙ效⏂㘨潶捅䆵捷眱䙆ぎ啟숶摫㍎깭䯂쏂卮쉘⥤湊㡗痎뽟呆㕬繷숱⩣棂䉺䔵⌤◍숩勂㣂䫂뿂걫㐩㔶乄⽍⻍桪</w:t>
      </w:r>
      <w:r>
        <w:rPr/>
        <w:t>ⰸ</w:t>
      </w:r>
      <w:r>
        <w:rPr/>
        <w:t>갭⩵汔迂瑖쌻汨쉗䤸倥</w:t>
      </w:r>
      <w:r>
        <w:rPr/>
        <w:t>ⲥ</w:t>
      </w:r>
      <w:r>
        <w:rPr/>
        <w:t>ꄺⓍꍵ㉫믃呃ꏃ仂曂穡⽯쉸쉺乹♲癌ꍤ嘪䩎♚땯딭娺捌噵甪⎥㐩獖쉯쉌긨涘怹敾啘⬱</w:t>
      </w:r>
      <w:r>
        <w:rPr/>
        <w:t>꤭</w:t>
      </w:r>
      <w:r>
        <w:rPr/>
        <w:t>塴燍슡唰轚╃轳䳂곂樹瀣녳㕮獧ヂ濂㑫她傿炡砦煀煔奬싂㝍㬰䩹灄쉆橄믂䑈䳂걘뾏恂㧃䉉㡴䱱⏎㝸橍单䋍쉤⴪䦿싃䄴捶㉮夭⬬숮汉㩥奱掘彊ネ㟂㫃剂惂숱乘네ㆥ怤䥃䱬忂싂㖩넳䭪⩑燂窏櫃噄㜪쉸䕩ꥺ犮뽏剦唦</w:t>
      </w:r>
      <w:r>
        <w:rPr/>
        <w:t>ꗂ</w:t>
      </w:r>
      <w:r>
        <w:rPr/>
        <w:t>敕⥓싂</w:t>
      </w:r>
      <w:r>
        <w:rPr/>
        <w:t>ⴵ꥓</w:t>
      </w:r>
      <w:r>
        <w:rPr/>
        <w:t>㟂佶焳⦻╟숫摠╯類㍥</w:t>
      </w:r>
      <w:r>
        <w:rPr/>
        <w:t>ꔪ</w:t>
      </w:r>
      <w:r>
        <w:rPr/>
        <w:t>⣂</w:t>
      </w:r>
      <w:r>
        <w:rPr/>
        <w:t>㉦쉘⩷睾攨獒牁㵢ㅌ⽌汒㏂奈㪥㴽⿎쉗깣轃㓍䜫幒窥䠬♌湅幑幧쉸攥䘷䚏</w:t>
      </w:r>
      <w:r>
        <w:rPr/>
        <w:t>ꤥ</w:t>
      </w:r>
      <w:r>
        <w:rPr/>
        <w:t>汅佇繳敒甤䉸瘳⵷㭡轉놩奘〫꥚頩䁬穈磂ど沩ㅧ⪥⍆㡳뽲搶灮挪䱘⸬輵싂䕵畳狎☦潐慺协⹖껂㐭</w:t>
      </w:r>
      <w:r>
        <w:rPr/>
        <w:t>ꕫ</w:t>
      </w:r>
      <w:r>
        <w:rPr/>
        <w:t>䜲녦吣㉰偬뼹湋㈮犩十刴㤥싂敵啭䭉</w:t>
      </w:r>
      <w:r>
        <w:rPr/>
        <w:t>ꕅ</w:t>
      </w:r>
      <w:r>
        <w:rPr/>
        <w:t>繖穀슣煅呧摨灸䡆呞练䄲祩㉀♒뽃㡓숵㘪䰺놩곂㌪浬捤㝆瑟株⯂櫍桨场禮撻숬塉汄쉴습敾쉱숣깇뭅</w:t>
      </w:r>
      <w:r>
        <w:rPr/>
        <w:t>꧂</w:t>
      </w:r>
      <w:r>
        <w:rPr/>
        <w:t>쉈</w:t>
      </w:r>
      <w:r>
        <w:rPr/>
        <w:t>ⱞ</w:t>
      </w:r>
      <w:r>
        <w:rPr/>
        <w:t>慈噠땯竂⼤깹슘幦㠴塖⎡뾏㦩顳填怶戥嚩迂慡뾩㝒䀹慑쉪뭰㧂䐪楓숬獖剉彨쉬澡⛂ず窩ㄨ氮嘷勎䀽⥲䱏쉨</w:t>
      </w:r>
      <w:r>
        <w:rPr/>
        <w:t>ⵟ</w:t>
      </w:r>
      <w:r>
        <w:rPr/>
        <w:t>Ⱕ</w:t>
      </w:r>
      <w:r>
        <w:rPr/>
        <w:t>呙⪮⭇渪쉩獷</w:t>
      </w:r>
      <w:r>
        <w:rPr/>
        <w:t>ꖩ</w:t>
      </w:r>
      <w:r>
        <w:rPr/>
        <w:t>丽㗂긳䱕쉙幙⿂眥⨲갬숭◃ꥺ⤪亥墘♨㑣숩繯杌╙散쉋参摦獍硄婊㥳䱂</w:t>
      </w:r>
      <w:r>
        <w:rPr/>
        <w:t>ⴰ</w:t>
      </w:r>
      <w:r>
        <w:rPr/>
        <w:t>硑䳎㗂⍐穏榥迂慨䕅숻转㭂걂췂쉎쏎쉥깭䵎捨⦡ㅾ㕞깫渻ꆡ䥚採摬녪湄쵣卖䁾㉩ㅠ煄㡉䴷䅖潎燂仂碵痍惍♐璬は㢡瘊䅊破歴믂利伽㨻璏獩璿捲</w:t>
      </w:r>
      <w:r>
        <w:rPr/>
        <w:t>ꤩ</w:t>
      </w:r>
      <w:r>
        <w:rPr/>
        <w:t>쉑㌴Ⓜ溿쎱懂䰹㐲</w:t>
      </w:r>
      <w:r>
        <w:rPr/>
        <w:t>꤭</w:t>
      </w:r>
      <w:r>
        <w:rPr/>
        <w:t>噏⍰䆩渷汢煬湬㭖쵭椷䀰䓂氻獡⽆轊䍆堪渦⬨慔犻唤玩⪱彧扣쵵䢘쉋⥅</w:t>
      </w:r>
      <w:r>
        <w:rPr/>
        <w:t>ꕢ</w:t>
      </w:r>
      <w:r>
        <w:rPr/>
        <w:t>촲浘礶条걈穣ꍖ潔䗂㓂쉃갳㘪㭩⤩ꌸ곎⑎䓂䑅啮㪣㬨㋂砭冿顸䘬栯㜣䠫</w:t>
      </w:r>
      <w:r>
        <w:rPr/>
        <w:t>⢩</w:t>
      </w:r>
      <w:r>
        <w:rPr/>
        <w:t>㌵쉚湪䉖╲䁠쉠硱㍙祸䆩㝇㝹㭕価뽮夸伸慰堣㍹癘幂啹呕</w:t>
      </w:r>
      <w:r>
        <w:rPr/>
        <w:t>ⷍ</w:t>
      </w:r>
      <w:r>
        <w:rPr/>
        <w:t>㨻쉈</w:t>
      </w:r>
      <w:r>
        <w:rPr/>
        <w:t>ꕧ</w:t>
      </w:r>
      <w:r>
        <w:rPr/>
        <w:t>毂䅸彎⭟쉀轑㬹祏䭑춡兞㨳슬䩁㧂㢣㌪硕쉪싂쉰刳</w:t>
      </w:r>
      <w:r>
        <w:rPr/>
        <w:t>⢡</w:t>
      </w:r>
      <w:r>
        <w:rPr/>
        <w:t>䩮啡뭯爦⨱剟䩞档㑑</w:t>
      </w:r>
      <w:r>
        <w:rPr/>
        <w:t>ꤨ</w:t>
      </w:r>
      <w:r>
        <w:rPr/>
        <w:t>놥㄰兀⑭ꥵ㐰呠갬僃</w:t>
      </w:r>
      <w:r>
        <w:rPr/>
        <w:t>ꕀ</w:t>
      </w:r>
      <w:r>
        <w:rPr/>
        <w:t>泂뮩쉷</w:t>
      </w:r>
      <w:r>
        <w:rPr/>
        <w:t>⠽</w:t>
      </w:r>
      <w:r>
        <w:rPr/>
        <w:t>껂睤䐫甹塙칾佔┽㡇뇂㞣攪稭兑佱넬浤</w:t>
      </w:r>
      <w:r>
        <w:rPr/>
        <w:t>ꗎⵂ</w:t>
      </w:r>
      <w:r>
        <w:rPr/>
        <w:t>睈燎䠵獷숤睷ꥰ䐭㥑堥溱彷皡慃乊㥡㐳</w:t>
      </w:r>
      <w:r>
        <w:rPr/>
        <w:t>ꤵ⑆</w:t>
      </w:r>
      <w:r>
        <w:rPr/>
        <w:t>䡑䰬䔳㉊긶へ㷂ꅣ湄⬤䳂⻂坩슩漦⩔䶥⩯洱깾䤳⪩儳♰摈朮癈僂</w:t>
      </w:r>
      <w:r>
        <w:rPr/>
        <w:t>ꔨ⮣</w:t>
      </w:r>
      <w:r>
        <w:rPr/>
        <w:t>ⱚ</w:t>
      </w:r>
      <w:r>
        <w:rPr/>
        <w:t>瓎䤻䰩칒掏摀</w:t>
      </w:r>
      <w:r>
        <w:rPr/>
        <w:t>ꥄ</w:t>
      </w:r>
      <w:r>
        <w:rPr/>
        <w:t>摏뇍均凂恌⍟㩳</w:t>
      </w:r>
      <w:r>
        <w:rPr/>
        <w:t>⡉</w:t>
      </w:r>
      <w:r>
        <w:rPr/>
        <w:t>⼩幧걶㍚㙊</w:t>
      </w:r>
      <w:r>
        <w:rPr/>
        <w:t>ⱈ⩊</w:t>
      </w:r>
      <w:r>
        <w:rPr/>
        <w:t>佃搻爵</w:t>
      </w:r>
      <w:r>
        <w:rPr/>
        <w:t>ꦵ</w:t>
      </w:r>
      <w:r>
        <w:rPr/>
        <w:t>捈䡨㡐㚡癯氲沱ꏍ㬮칵숳坥机ꏂꥧ烂묭畂ꅀ</w:t>
      </w:r>
      <w:r>
        <w:rPr/>
        <w:t>ⱐ</w:t>
      </w:r>
      <w:r>
        <w:rPr/>
        <w:t>ꥡ㝇촽춏䴮Ⓝ⨴牏久슥迂䁘浸偆쉆싂䜲乙圪⨺㭧㮩睧쉠㉡噯⭟녁畺〲</w:t>
      </w:r>
      <w:r>
        <w:rPr/>
        <w:t>ꤹ</w:t>
      </w:r>
      <w:r>
        <w:rPr/>
        <w:t>숯⑶焬㚡ꍏ恫䏂</w:t>
      </w:r>
      <w:r>
        <w:rPr/>
        <w:t>⡎</w:t>
      </w:r>
      <w:r>
        <w:rPr/>
        <w:t>穹⩇殥漬䁁놡䔫痃╾</w:t>
      </w:r>
      <w:r>
        <w:rPr/>
        <w:t>ꔳ</w:t>
      </w:r>
      <w:r>
        <w:rPr/>
        <w:t>坁슩</w:t>
      </w:r>
      <w:r>
        <w:rPr/>
        <w:t>ⱱ</w:t>
      </w:r>
      <w:r>
        <w:rPr/>
        <w:t>轇녎㴦債㩈</w:t>
      </w:r>
      <w:r>
        <w:rPr/>
        <w:t>ⵓ</w:t>
      </w:r>
      <w:r>
        <w:rPr/>
        <w:t>뭫祠䴪</w:t>
      </w:r>
      <w:r>
        <w:rPr/>
        <w:t>ꕾ</w:t>
      </w:r>
      <w:r>
        <w:rPr/>
        <w:t>䡹䥚㥐땬긥䍃뽯批ㅌ䙪䝹ꅶ䡎ㅴ䱓땐汑ㅸꍮ洮汸颻售伣㝏칾⸱汷爺촹矂⭄矂慧捭畦㭡</w:t>
      </w:r>
      <w:r>
        <w:rPr/>
        <w:t>⡄⨱⛂</w:t>
      </w:r>
      <w:r>
        <w:rPr/>
        <w:t>俎乳숺亡</w:t>
      </w:r>
      <w:r>
        <w:rPr/>
        <w:t>ꦏ</w:t>
      </w:r>
      <w:r>
        <w:rPr/>
        <w:t>晨숹佊㐺浘牾㝒硔㥍㊱獸칓扚墥捵쉾⎻⮬䝘쉇㍍夰敐墮乂煰</w:t>
      </w:r>
      <w:r>
        <w:rPr/>
        <w:t>ꖵ</w:t>
      </w:r>
      <w:r>
        <w:rPr/>
        <w:t>䐹㥞촹</w:t>
      </w:r>
      <w:r>
        <w:rPr/>
        <w:t>ꕃ</w:t>
      </w:r>
      <w:r>
        <w:rPr/>
        <w:t>仂䌪剾慶沱䨸㩯扨②烂숹뗂㣂</w:t>
      </w:r>
      <w:r>
        <w:rPr/>
        <w:t>ⰽ</w:t>
      </w:r>
      <w:r>
        <w:rPr/>
        <w:t>璩敋䦻佚橏瑐佭䛂</w:t>
      </w:r>
      <w:r>
        <w:rPr/>
        <w:t>ꤲ</w:t>
      </w:r>
      <w:r>
        <w:rPr/>
        <w:t>㡵乱⭁썕塎晟촱幯㇂乾呋ꏂㆥ䱑幟顾슮㩨䑙暏⒩坾禣元싂⫂⨨㨷瀰噃숥普㩹㉢䱏祸걱倦쉅撩싂ꍭ</w:t>
      </w:r>
      <w:r>
        <w:rPr/>
        <w:t>ⱇ</w:t>
      </w:r>
      <w:r>
        <w:rPr/>
        <w:t>뽅碱㙓即㩨습㌤杨噲姎拍歳⚵搽䞣</w:t>
      </w:r>
      <w:r>
        <w:rPr/>
        <w:t>ꕗ</w:t>
      </w:r>
      <w:r>
        <w:rPr/>
        <w:t>⿃㙪쉇쎿汩怵僂⍑㵥숺浂䅭䜥⹚슩</w:t>
      </w:r>
      <w:r>
        <w:rPr/>
        <w:t>ꤊ</w:t>
      </w:r>
      <w:r>
        <w:rPr/>
        <w:t>瑞彺輤⩚쉹䊵痂瀥昬昦惍슩</w:t>
      </w:r>
      <w:r>
        <w:rPr/>
        <w:t>ⱨ</w:t>
      </w:r>
      <w:r>
        <w:rPr/>
        <w:t>슘</w:t>
      </w:r>
      <w:r>
        <w:rPr/>
        <w:t>⵰</w:t>
      </w:r>
      <w:r>
        <w:rPr/>
        <w:t>땆쉧吣昪獷咥쉁딵䝀䊬瀸枻䲩夹䑨壂偮캱栩竂嘣┴䄷慎</w:t>
      </w:r>
      <w:r>
        <w:rPr/>
        <w:t>ꕢ</w:t>
      </w:r>
      <w:r>
        <w:rPr/>
        <w:t>睮쉞浃嘽栮䵢䤽繑弤平</w:t>
      </w:r>
      <w:r>
        <w:rPr/>
        <w:t>ꗍ</w:t>
      </w:r>
      <w:r>
        <w:rPr/>
        <w:t>쉈믎兂噡숥☪䨰䙒塌╯顙书咏䣂塃桨灱㪬爨獠䭈晑兓畍橪⩃</w:t>
      </w:r>
      <w:r>
        <w:rPr/>
        <w:t>⣂</w:t>
      </w:r>
      <w:r>
        <w:rPr/>
        <w:t>墵ꍺ㭰奨딣숺</w:t>
      </w:r>
      <w:r>
        <w:rPr/>
        <w:t>ꤱ</w:t>
      </w:r>
      <w:r>
        <w:rPr/>
        <w:t>ꄴ䎏㬴票䰱严㘹慳䄹㝔䚘庣欲砷祮쉐싂余䡩畷䑥䰸슩杊䡗╏칅⍬㚩㤱</w:t>
      </w:r>
      <w:r>
        <w:rPr/>
        <w:t>ꔱ</w:t>
      </w:r>
      <w:r>
        <w:rPr/>
        <w:t>硤稶숥습䡩獅玱瘵</w:t>
      </w:r>
      <w:r>
        <w:rPr/>
        <w:t>ꥏ</w:t>
      </w:r>
      <w:r>
        <w:rPr/>
        <w:t>䑦䙀䶏숱扨福佘묺瞩뽺⚮参䙠斩㌴숹灘⨶塁渦䲘껍싃뭄攷乞⮏摄摩뭎</w:t>
      </w:r>
      <w:r>
        <w:rPr/>
        <w:t>⢏</w:t>
      </w:r>
      <w:r>
        <w:rPr/>
        <w:t>楶숬槂</w:t>
      </w:r>
      <w:r>
        <w:rPr/>
        <w:t>ꦩ</w:t>
      </w:r>
      <w:r>
        <w:rPr/>
        <w:t>昶扔썇業也偃㨺⍭⸴䛂繉匴沱</w:t>
      </w:r>
      <w:r>
        <w:rPr/>
        <w:t>⡡</w:t>
      </w:r>
      <w:r>
        <w:rPr/>
        <w:t>㡦执㍫䘽繖剦쉫</w:t>
      </w:r>
      <w:r>
        <w:rPr/>
        <w:t>ꕤ</w:t>
      </w:r>
      <w:r>
        <w:rPr/>
        <w:t>兠榿㍏ㅱ䡹幮暏儺숵ㅣ畞么㭍쉔</w:t>
      </w:r>
      <w:r>
        <w:rPr/>
        <w:t>ꔯ</w:t>
      </w:r>
      <w:r>
        <w:rPr/>
        <w:t>礬慇幭榡䑷쉟樻掵숬⤦煰긣ꌯ쉾숱砸顷堪썋㝤䯂矂⹾彗䉀渹칂华卧獋싂㫂쉗</w:t>
      </w:r>
      <w:r>
        <w:rPr/>
        <w:t>ⵖ</w:t>
      </w:r>
      <w:r>
        <w:rPr/>
        <w:t>㨰塞滂⫂毂뭚䑀癟숻쉀浇奩⬯⑳쉠偉昻兴兟杵牶幮纻</w:t>
      </w:r>
      <w:r>
        <w:rPr/>
        <w:t>ꤩ</w:t>
      </w:r>
      <w:r>
        <w:rPr/>
        <w:t>摾祧㥄堩⍬습欷午㙇촪䩤水䉳㘦╮</w:t>
      </w:r>
      <w:r>
        <w:rPr/>
        <w:t>ⵑ⑤</w:t>
      </w:r>
      <w:r>
        <w:rPr/>
        <w:t>猤氻䳂</w:t>
      </w:r>
      <w:r>
        <w:rPr/>
        <w:t>⠻</w:t>
      </w:r>
      <w:r>
        <w:rPr/>
        <w:t>睃㉐썴㭇㏍稪佬㆘</w:t>
      </w:r>
      <w:r>
        <w:rPr/>
        <w:t>⣂</w:t>
      </w:r>
      <w:r>
        <w:rPr/>
        <w:t>䀷癃䡶䁙㩤敕⪏療칖杨䡮䱃☸숮숽녵离㪱쉎嘴治뾱熩〲䱆佰숴⽍奱┲䥙啍乚츬쉚瀲呏</w:t>
      </w:r>
      <w:r>
        <w:rPr/>
        <w:t>꧂</w:t>
      </w:r>
      <w:r>
        <w:rPr/>
        <w:t>㭕瑙瀹⭸玘</w:t>
      </w:r>
      <w:r>
        <w:rPr/>
        <w:t>ꗂ</w:t>
      </w:r>
      <w:r>
        <w:rPr/>
        <w:t>湨䛂辥뭈炻偎楙쉺䭞⻂䥺䙴㑒⒱㴺伥숣癡떮䅋牳㌴䶥ㅲ佉</w:t>
      </w:r>
      <w:r>
        <w:rPr/>
        <w:t>⣂</w:t>
      </w:r>
      <w:r>
        <w:rPr/>
        <w:t>朷䝒촺灰뮏奖⹆京</w:t>
      </w:r>
      <w:r>
        <w:rPr/>
        <w:t>ꦡ</w:t>
      </w:r>
      <w:r>
        <w:rPr/>
        <w:t>䥤歀窏奷</w:t>
      </w:r>
      <w:r>
        <w:rPr/>
        <w:t>⡐</w:t>
      </w:r>
      <w:r>
        <w:rPr/>
        <w:t>ꎩ敳辩</w:t>
      </w:r>
      <w:r>
        <w:rPr/>
        <w:t>꧂</w:t>
      </w:r>
      <w:r>
        <w:rPr/>
        <w:t>瘫摈挴⹓⫂彶㭏</w:t>
      </w:r>
      <w:r>
        <w:rPr/>
        <w:t>ⵖ</w:t>
      </w:r>
      <w:r>
        <w:rPr/>
        <w:t>ꇎ皡곂硉䅹싂⻂捐瘪␽㑊䥠⭔⫎浗⿂䋂⥰㘶㭙㉤䵳煊煮欩狂札⽬渴獓杍츩㝓䪘쉠恤䵹潯潳迂歆䭒猪皿긵䀷䤬㙵弪</w:t>
      </w:r>
      <w:r>
        <w:rPr/>
        <w:t>ꕍ</w:t>
      </w:r>
      <w:r>
        <w:rPr/>
        <w:t>夹伦</w:t>
      </w:r>
      <w:r>
        <w:rPr/>
        <w:t>ⵟ</w:t>
      </w:r>
      <w:r>
        <w:rPr/>
        <w:t>ⱍ</w:t>
      </w:r>
      <w:r>
        <w:rPr/>
        <w:t>㮵ꍇ甭㝬걕</w:t>
      </w:r>
      <w:r>
        <w:rPr/>
        <w:t>꤫</w:t>
      </w:r>
      <w:r>
        <w:rPr/>
        <w:t>녳磂㓂䫎栰䝸禵뼪㬤兖쉁</w:t>
      </w:r>
      <w:r>
        <w:rPr/>
        <w:t>ꦩꥌ</w:t>
      </w:r>
      <w:r>
        <w:rPr/>
        <w:t>딭슩쉫䡦⍰䍲㕺权⩮</w:t>
      </w:r>
      <w:r>
        <w:rPr/>
        <w:t>⡔</w:t>
      </w:r>
      <w:r>
        <w:rPr/>
        <w:t>숵濂偒䭥う橉⹫炩氣쉃䵭悏颮渴ㆱ儩榱㓃硬浏⚵䀨싂椤녹穚㭕䲩攭劥┦轐正輳⬤慤坌䢻掻숻쉆슡吪㑖䝠싃쉋頊〭磂㥡쵩䩵㠴唵乇夰姂숵杴䡇呥〶쉶烂䥟</w:t>
      </w:r>
      <w:r>
        <w:rPr/>
        <w:t>ꤣ</w:t>
      </w:r>
      <w:r>
        <w:rPr/>
        <w:t>係䡟松⧂软⵹猴㘬숪偆顃乚묽娫쉷쉫♾겣洬㍾䲿瘫</w:t>
      </w:r>
      <w:r>
        <w:rPr/>
        <w:t>ⵉ</w:t>
      </w:r>
      <w:r>
        <w:rPr/>
        <w:t>䉟쉅⸭兮牳嗂牠獐</w:t>
      </w:r>
      <w:r>
        <w:rPr/>
        <w:t>⠹</w:t>
      </w:r>
      <w:r>
        <w:rPr/>
        <w:t>㏎䥏싂䩀硄桶睵䅰穘檣쉘㉟</w:t>
      </w:r>
      <w:r>
        <w:rPr/>
        <w:t>ⰸ</w:t>
      </w:r>
      <w:r>
        <w:rPr/>
        <w:t>쉵껎ꅧ彫䁹婞祃㐪</w:t>
      </w:r>
      <w:r>
        <w:rPr/>
        <w:t>ꕱ</w:t>
      </w:r>
      <w:r>
        <w:rPr/>
        <w:t>機믂厩獗䑏樽䢮噾猫晧嘷슬⵩欤⿍伭桧썸녥僂㵲燂关稫佃偄</w:t>
      </w:r>
      <w:r>
        <w:rPr/>
        <w:t>ꕣ</w:t>
      </w:r>
      <w:r>
        <w:rPr/>
        <w:t>숲㐺㠵⩣汫ꎱ쉣숽憘恤䮬⍹쉭塬瑬</w:t>
      </w:r>
      <w:r>
        <w:rPr/>
        <w:t>ꗂ</w:t>
      </w:r>
      <w:r>
        <w:rPr/>
        <w:t>쵊杍懂</w:t>
      </w:r>
      <w:r>
        <w:rPr/>
        <w:t>ⱹ</w:t>
      </w:r>
      <w:r>
        <w:rPr/>
        <w:t>恬뾡畔䰷⸵抣뽮믂䇎ꅨ⩲㴥㥸㑳旂ꏂ㕐⚩汋䉔穆汍</w:t>
      </w:r>
      <w:r>
        <w:rPr/>
        <w:t>ⰵ</w:t>
      </w:r>
      <w:r>
        <w:rPr/>
        <w:t>潮䧂纥㤨쉍稫㍾</w:t>
      </w:r>
      <w:r>
        <w:rPr/>
        <w:t>꧃</w:t>
      </w:r>
      <w:r>
        <w:rPr/>
        <w:t>䰺傡伸ꎏ坵땂䀨ꥡ纩促盂稩㴪烂㷂株幯㥁뗂슻䝸吤扖䒣䤷</w:t>
      </w:r>
      <w:r>
        <w:rPr/>
        <w:t>ꤳ</w:t>
      </w:r>
      <w:r>
        <w:rPr/>
        <w:t>兹畬䄷呂㊮嫂䵑橊㭚䂿슱汆숮㪥䕱㜷䘭깩츨䭱攰㜯硃禥습䍙欯牖㉨橦⼯⌮</w:t>
      </w:r>
      <w:r>
        <w:rPr/>
        <w:t>ꖱ</w:t>
      </w:r>
      <w:r>
        <w:rPr/>
        <w:t>伦䴨䀬슩䁓䥇땺딴㡰敋䵺夹ぇ썇ギ橃䤩춏䢣愰噭䐷浃催沵</w:t>
      </w:r>
      <w:r>
        <w:rPr/>
        <w:t>ⵟ</w:t>
      </w:r>
      <w:r>
        <w:rPr/>
        <w:t>츽忂扄</w:t>
      </w:r>
      <w:r>
        <w:rPr/>
        <w:t>ꥉ</w:t>
      </w:r>
      <w:r>
        <w:rPr/>
        <w:t>獮奍䔭泂擂乪⩋痂츤潪灘싎䍦珂⭤稺뇂ꅙ뽙伣焺䈰師弮</w:t>
      </w:r>
      <w:r>
        <w:rPr/>
        <w:t>ꤪ</w:t>
      </w:r>
      <w:r>
        <w:rPr/>
        <w:t>䅾㧂㬣ꍫ匹깍ㄻ㒥㬣摸䅍䢡㉚䦘昬䕏柂倱摺沏斩䞿浌做呓⺱媬슣牉䅲倯⩹ㅬ䕪㴬⿂幱⤯眰㭂</w:t>
      </w:r>
      <w:r>
        <w:rPr/>
        <w:t>ꖮ</w:t>
      </w:r>
      <w:r>
        <w:rPr/>
        <w:t>琭䬬嘮썅䛂숦婃泂䁂婓牠쉱没毂䘱垩묥ꅳ帷꥘쉯㭠振뾩歡슥뇂㑬竂い䵢㕉匨䙏쉓</w:t>
      </w:r>
      <w:r>
        <w:rPr/>
        <w:t>ꦡ</w:t>
      </w:r>
      <w:r>
        <w:rPr/>
        <w:t>䀽縩㎘䍁</w:t>
      </w:r>
      <w:r>
        <w:rPr/>
        <w:t>ꖘ</w:t>
      </w:r>
      <w:r>
        <w:rPr/>
        <w:t>戨婠쉯姂塕楢싂</w:t>
      </w:r>
      <w:r>
        <w:rPr/>
        <w:t>ⴹ</w:t>
      </w:r>
      <w:r>
        <w:rPr/>
        <w:t>㭹⥨숸㓂槂䙷睷刭剐天</w:t>
      </w:r>
      <w:r>
        <w:rPr/>
        <w:t>꤬</w:t>
      </w:r>
      <w:r>
        <w:rPr/>
        <w:t>田奊恋䯂꥚拃㍶掣땪傣䛂숪帲䉓乵瓂圽䝧뽪輭块佌슘嚣䏂⩆數⧂潮砺戬砱即歧徬睱假㍸縥戦</w:t>
      </w:r>
      <w:r>
        <w:rPr/>
        <w:t>⡾</w:t>
      </w:r>
      <w:r>
        <w:rPr/>
        <w:t>㐷煓뭁㭩敠싂</w:t>
      </w:r>
      <w:r>
        <w:rPr/>
        <w:t>꥟</w:t>
      </w:r>
      <w:r>
        <w:rPr/>
        <w:t>㞵斿ㅇ쉌숪ꌤ䛂쉣捤쉦쉯꺣䉢䁶</w:t>
      </w:r>
      <w:r>
        <w:rPr/>
        <w:t>ꔳ╧</w:t>
      </w:r>
      <w:r>
        <w:rPr/>
        <w:t>⠪</w:t>
      </w:r>
      <w:r>
        <w:rPr/>
        <w:t>꺮幾歞牣硥睞ꇃ䡡쎩㣂画녅䰲⽷塇壂㔮㉀汘禱淂㑳䫃뾣晴濂活ꄤ⺩⻂参㙾揎壂慮</w:t>
      </w:r>
      <w:r>
        <w:rPr/>
        <w:t>ꤺ</w:t>
      </w:r>
      <w:r>
        <w:rPr/>
        <w:t>幯礷獌⧂컂䝅䍚꺩䉮獹ꄻ뮩楤꥚</w:t>
      </w:r>
      <w:r>
        <w:rPr/>
        <w:t>ⴹ</w:t>
      </w:r>
      <w:r>
        <w:rPr/>
        <w:t>潹묰숮瀤</w:t>
      </w:r>
      <w:r>
        <w:rPr/>
        <w:t>ⱬ</w:t>
      </w:r>
      <w:r>
        <w:rPr/>
        <w:t>숪浐㎡♈榡㤵未轾㝑⸪䕦わ幣</w:t>
      </w:r>
      <w:r>
        <w:rPr/>
        <w:t>ⶻ</w:t>
      </w:r>
      <w:r>
        <w:rPr/>
        <w:t>杔打⹕䲏숦ꍪ갤⌶浭杩</w:t>
      </w:r>
      <w:r>
        <w:rPr/>
        <w:t>ꔊ</w:t>
      </w:r>
      <w:r>
        <w:rPr/>
        <w:t>摹佨</w:t>
      </w:r>
      <w:r>
        <w:rPr/>
        <w:t>⡖</w:t>
      </w:r>
      <w:r>
        <w:rPr/>
        <w:t>䶩圪佤燂쉥瑏㎱汭体晤䢩嘰稰態䅞뽵㥸玣䄶爫쌯氷䑤䔽슡僂㖣磂敢</w:t>
      </w:r>
      <w:r>
        <w:rPr/>
        <w:t>⡕</w:t>
      </w:r>
      <w:r>
        <w:rPr/>
        <w:t>숷歯煉呒瑹녀쉎촱䝘戲漵䝓ꎡ╩種ㅌ䝦㩱偤头䧃싃쉣껃煞䵟測偀╨轐㨣놣䩇兡㍷㕩灸⑺㏍猻쉐穔熏氻䌵亻숶</w:t>
      </w:r>
      <w:r>
        <w:rPr/>
        <w:t>ꖩ</w:t>
      </w:r>
      <w:r>
        <w:rPr/>
        <w:t>䕣䑧䓂ꅏ堪㤭㑦嚿딺ヂ䉏㠫</w:t>
      </w:r>
      <w:r>
        <w:rPr/>
        <w:t>Ⳃ</w:t>
      </w:r>
      <w:r>
        <w:rPr/>
        <w:t>ꕸ</w:t>
      </w:r>
      <w:r>
        <w:rPr/>
        <w:t>㢏轒썘焮穰䛂浃뽓瀪穧⪬㥙扖䴸묳买뼤䐪쉾⭔㡢彞塤佲幞本⩷깧슩歲숷㑦싃獟㵲㴤숦㜵㐳⭵傮䠱䑶皱啪⬸떏녭䘳杶⿂⌱☫╬亩㡸㡺㥕櫂넪♂쉱</w:t>
      </w:r>
      <w:r>
        <w:rPr/>
        <w:t>꧂ⵔ</w:t>
      </w:r>
      <w:r>
        <w:rPr/>
        <w:t>㩧䘸쉖䙰</w:t>
      </w:r>
      <w:r>
        <w:rPr/>
        <w:t>⡄</w:t>
      </w:r>
      <w:r>
        <w:rPr/>
        <w:t>뭅奍䥒繐ぅ椴楏勂輬潒厘楠䮵輨</w:t>
      </w:r>
      <w:r>
        <w:rPr/>
        <w:t>ꥊ</w:t>
      </w:r>
      <w:r>
        <w:rPr/>
        <w:t>㥢佈淂⿂썪乡漳暩啗쉎숪辩㕕獵쉈傩亮帮뽠숥㷂썶扉湎⥓怵㈪督輱쉺䠨挹慂佇⩮枬恠㵞儭楧䙉廂</w:t>
      </w:r>
      <w:r>
        <w:rPr/>
        <w:t>⢏</w:t>
      </w:r>
      <w:r>
        <w:rPr/>
        <w:t>㭤䵐깊䅑悘瀫彮刷义╁╂싎䦩抩䵢깺䄮䱳琬碮츳䔹憿䁭坸⑭㩁截噂쉾⨬쉄瑮㐻쌩㗎䝏杙䴽ꌥ㯂년♴⧂棂坾썷昷渺</w:t>
      </w:r>
      <w:r>
        <w:rPr/>
        <w:t>ⱥ</w:t>
      </w:r>
      <w:r>
        <w:rPr/>
        <w:t>䥾䇃痂〪幨땋⍺塢漶䉉帮䜲☩捊䰵Ⓜ唴啤奪쉘唣特䥋쉏攥쉷䔶煶填啐쉶㕙皱㕕䖮⍘⒣䡺䡋扅假䉈䜵煭㭉捲╇㕰烎彊㫂溣⥴杬穊懂䵈矂甪䅩䙆桗깸瑩彑偪⯃欨揎☬摄ꍑ㠫敕┹곂砹쉔㑕兪㙙轮柂⪻슏썮䵭扩쉧礭呢뭫頺倩煏</w:t>
      </w:r>
      <w:r>
        <w:rPr/>
        <w:t>꧂⨰</w:t>
      </w:r>
      <w:r>
        <w:rPr/>
        <w:t>辣戰敳杇㡣췂砷炥⑭</w:t>
      </w:r>
      <w:r>
        <w:rPr/>
        <w:t>Ⱟ</w:t>
      </w:r>
      <w:r>
        <w:rPr/>
        <w:t>ꥋ</w:t>
      </w:r>
      <w:r>
        <w:rPr/>
        <w:t>斱䭲犿报쵯爬煱㵪こ슏硬⥎獢故</w:t>
      </w:r>
      <w:r>
        <w:rPr/>
        <w:t>ꔣ</w:t>
      </w:r>
      <w:r>
        <w:rPr/>
        <w:t>稯潠䱀뼲顉䭵쉓娩曂橴横녠땭呗㩡厏㤣⿎壂ㄺ獄⩃案倪⸶</w:t>
      </w:r>
      <w:r>
        <w:rPr/>
        <w:t>Ⱝ</w:t>
      </w:r>
      <w:r>
        <w:rPr/>
        <w:t>嘪쉴牉쉒噉扠婍灠ꄭ敞砪㩹ㅤ</w:t>
      </w:r>
      <w:r>
        <w:rPr/>
        <w:t>ꤱ</w:t>
      </w:r>
      <w:r>
        <w:rPr/>
        <w:t>轀㑯㑓⫂쉮⮏睎㕅繓婠䈹ꅕ頥ꌤ矎칾桮攪癮噈枘䉀⩫</w:t>
      </w:r>
      <w:r>
        <w:rPr/>
        <w:t>ꤷ</w:t>
      </w:r>
      <w:r>
        <w:rPr/>
        <w:t>ァ숬ㆱ쌩亥嘵轳䵇噐쉎㜦쎡츽╊剩㨭㜯輹䭂稭쉞기䓂皮斣쉖䙰幢䍹⎡弪</w:t>
      </w:r>
      <w:r>
        <w:rPr/>
        <w:t>ꥈ</w:t>
      </w:r>
      <w:r>
        <w:rPr/>
        <w:t>䃂싂䘷䉣拂촷⹡㠪놣䋂</w:t>
      </w:r>
      <w:r>
        <w:rPr/>
        <w:t>⡣ⱂ</w:t>
      </w:r>
      <w:r>
        <w:rPr/>
        <w:t>汰彖危轊갷ㅪ땺㔴匊ꆏ䉄癙眯숣水⦣</w:t>
      </w:r>
      <w:r>
        <w:rPr/>
        <w:t>ⷂ</w:t>
      </w:r>
      <w:r>
        <w:rPr/>
        <w:t>䕎뭬⚡딺념⧂떡믂㕍䭔</w:t>
      </w:r>
      <w:r>
        <w:rPr/>
        <w:t>ⱘ</w:t>
      </w:r>
      <w:r>
        <w:rPr/>
        <w:t>甥挵싂⪬슩숱洣燂佒婺兴氲쏂⭲⑺㬻㉸啚杉䛍╆쉕睳煡ꥴ㑭꥚犘壂稸</w:t>
      </w:r>
      <w:r>
        <w:rPr/>
        <w:t>⢱</w:t>
      </w:r>
      <w:r>
        <w:rPr/>
        <w:t>轚㐳䱠徱惍佇⸽땠쉂숻</w:t>
      </w:r>
      <w:r>
        <w:rPr/>
        <w:t>⠭</w:t>
      </w:r>
      <w:r>
        <w:rPr/>
        <w:t>㐦擃儤⑯⌴嘶焭뼹毎䊵⹧厩憘쉊┤桮塙숮痂싂亱슩䕌爺숫㤯轥咏슻쉔땪畖浫乔숬㖏⩩⫂꥞</w:t>
      </w:r>
      <w:r>
        <w:rPr/>
        <w:t>ꤪ</w:t>
      </w:r>
      <w:r>
        <w:rPr/>
        <w:t>块☱䩄갸⍸䙸煓搱㯂內冡剷繦뽗㉵㩚癅㈴㕐参䉰㍒㭢冱⺏⫍忂䍸ꥨ摐䩡弽㡅癗䅡唺辘㥥</w:t>
      </w:r>
      <w:r>
        <w:rPr/>
        <w:t>ꤻ</w:t>
      </w:r>
      <w:r>
        <w:rPr/>
        <w:t>쉇</w:t>
      </w:r>
      <w:r>
        <w:rPr/>
        <w:t>⡫</w:t>
      </w:r>
      <w:r>
        <w:rPr/>
        <w:t>杙⑤䒥싂</w:t>
      </w:r>
      <w:r>
        <w:rPr/>
        <w:t>ꦡ</w:t>
      </w:r>
      <w:r>
        <w:rPr/>
        <w:t>쉢⵵救㭒㌮彶䥄ぞ䯂婒쌨榥迂㍱堷╣珃橶싂柍喣ꍸ䠶晧杶圣坊㑎䫂㯂奊槃に딦䨲煭ꅅ夯╇숥暬株线䰣쉪슿䅕쉰뾿♐珃䍟堯碣兌숪浨䮩奅숥乾昴쉟摲슱㷍땊</w:t>
      </w:r>
      <w:r>
        <w:rPr/>
        <w:t>ⱆ</w:t>
      </w:r>
      <w:r>
        <w:rPr/>
        <w:t>疻啋㡌╕쉈畚涏奙ꎬ䌪슡庮</w:t>
      </w:r>
      <w:r>
        <w:rPr/>
        <w:t>ⰴ</w:t>
      </w:r>
      <w:r>
        <w:rPr/>
        <w:t>擂⭱䝎녣轄稱穑獶㕋⼯㏂쉂땓牣ꍰ愯湯䭨⵷싂숷쉐㩱督瑆ꄷ쉾ꅷあ扢ꄺ瓂兟촽䖏匬촻旂堳杪╭䐸橲嚮犻㊩슬燂汹澿橮䉺䝺⭂</w:t>
      </w:r>
      <w:r>
        <w:rPr/>
        <w:t>Ⱚ</w:t>
      </w:r>
      <w:r>
        <w:rPr/>
        <w:t>爪</w:t>
      </w:r>
      <w:r>
        <w:rPr/>
        <w:t>ꔱ</w:t>
      </w:r>
      <w:r>
        <w:rPr/>
        <w:t>眭⩳⨰偌矎縸灔</w:t>
      </w:r>
      <w:r>
        <w:rPr/>
        <w:t>ⱬ</w:t>
      </w:r>
      <w:r>
        <w:rPr/>
        <w:t>坟썁</w:t>
      </w:r>
      <w:r>
        <w:rPr/>
        <w:t>ꕨ</w:t>
      </w:r>
      <w:r>
        <w:rPr/>
        <w:t>㨤쉓㑣割煌䔱㚘䌩祣숪堪樶</w:t>
      </w:r>
      <w:r>
        <w:rPr/>
        <w:t>ⱪ</w:t>
      </w:r>
      <w:r>
        <w:rPr/>
        <w:t>嘺슩渽弦⺵牒䮬歲䱮숱쉐爮敊ꍅ겡卺瑆氬止</w:t>
      </w:r>
      <w:r>
        <w:rPr/>
        <w:t>⡑</w:t>
      </w:r>
      <w:r>
        <w:rPr/>
        <w:t>캩</w:t>
      </w:r>
      <w:r>
        <w:rPr/>
        <w:t>ⵡ</w:t>
      </w:r>
      <w:r>
        <w:rPr/>
        <w:t>昳⻂⩹䔬㌻佩䘺塂⵺槂䄻숰㭃睰歃쉸捃⑆汴琽治㢬穹㗂䶡栩䩌溵恧祖╚昶ꆮ㍶☭쉨</w:t>
      </w:r>
      <w:r>
        <w:rPr/>
        <w:t>Ⲙ┣</w:t>
      </w:r>
      <w:r>
        <w:rPr/>
        <w:t>⼽楰㟂助싂⫂噊㯂</w:t>
      </w:r>
      <w:r>
        <w:rPr/>
        <w:t>ꥄ⭋</w:t>
      </w:r>
      <w:r>
        <w:rPr/>
        <w:t>汊桅⩁ꄱ㝤碮☣䔻㭈㑸⸦䩎⴯㥱傱䴴杨⬳䨳未甮侘슥썐丫䘩</w:t>
      </w:r>
      <w:r>
        <w:rPr/>
        <w:t>⠴⑧</w:t>
      </w:r>
      <w:r>
        <w:rPr/>
        <w:t>숺渮洱썪갬⿂갰쉈⯂</w:t>
      </w:r>
      <w:r>
        <w:rPr/>
        <w:t>ⵧ</w:t>
      </w:r>
      <w:r>
        <w:rPr/>
        <w:t>䑧嫎ㅚ쉢媏뗂㡈딤塗</w:t>
      </w:r>
      <w:r>
        <w:rPr/>
        <w:t>ꤦ⍟</w:t>
      </w:r>
      <w:r>
        <w:rPr/>
        <w:t>捁坏猺橩剔幆僂뇂瑡䰤⮬╧ㆩ깇楟⨨㦵輦㡦佉怲幭⩩⩕쌺婲뭗㑒숳咡澮㝸</w:t>
      </w:r>
      <w:r>
        <w:rPr/>
        <w:t>ꕑ</w:t>
      </w:r>
      <w:r>
        <w:rPr/>
        <w:t>呇側</w:t>
      </w:r>
      <w:r>
        <w:rPr/>
        <w:t>⣂</w:t>
      </w:r>
      <w:r>
        <w:rPr/>
        <w:t>䂿噸쉨㧂⿂뇂䁚䔦ꥩ顪ゥ㩓祙쉙癱畷浭⥱儶搸⨴⨷쉧汉㑒灏깚幌싂吵꺬碻</w:t>
      </w:r>
      <w:r>
        <w:rPr/>
        <w:t>⠸⫎䷃</w:t>
      </w:r>
      <w:r>
        <w:rPr/>
        <w:t>㵓党</w:t>
      </w:r>
      <w:r>
        <w:rPr/>
        <w:t>ⵆ</w:t>
      </w:r>
      <w:r>
        <w:rPr/>
        <w:t>㣂吶䜥㕒啦슻䙣挩⤯⨊䪏쉮䪮捱뇂啟渴쉟睵梡皵⥎呈ㅅ轁╯媻畟堶剏扇塒ꅾ䜩栥䐲頬䩢쉴穐네㠪⥎旂쉕牨쉗쉲⽞┱永幞栥♙㙲敨偢楑䑴</w:t>
      </w:r>
      <w:r>
        <w:rPr/>
        <w:t>⡁</w:t>
      </w:r>
      <w:r>
        <w:rPr/>
        <w:t>넷汳犩灡㐥婀㔽扡婅ꍨ穮녪灾顩㖱♞轲乞扠숹滎吭⮣嚮剠卡⑊㜨唤男婃숸⒥倪쉃춵弶愮匴㠭歳㌻㵢⏂曂䚵佁礰㭩旂쉵獟긴妱⬩祅</w:t>
      </w:r>
      <w:r>
        <w:rPr/>
        <w:t>ⶡ</w:t>
      </w:r>
      <w:r>
        <w:rPr/>
        <w:t>쉵</w:t>
      </w:r>
      <w:r>
        <w:rPr/>
        <w:t>ⷃ</w:t>
      </w:r>
      <w:r>
        <w:rPr/>
        <w:t>儯䥺㝟䉐彣し楢㴬瑸煾昪䵹囍ꎏ</w:t>
      </w:r>
      <w:r>
        <w:rPr/>
        <w:t>ꦡ</w:t>
      </w:r>
      <w:r>
        <w:rPr/>
        <w:t>抏⑺쉙牢</w:t>
      </w:r>
      <w:r>
        <w:rPr/>
        <w:t>ꕑ</w:t>
      </w:r>
      <w:r>
        <w:rPr/>
        <w:t>䉄吤戯⹗⾘㠤䯂쉾顙♌ꍠ슣숪㎵캻썮㝑</w:t>
      </w:r>
      <w:r>
        <w:rPr/>
        <w:t>ⵣ</w:t>
      </w:r>
      <w:r>
        <w:rPr/>
        <w:t>㩠쉠숪뽨⩏㥭⨳繎녢穾싂녑䃂书御⥯쵵㷂吰硒嘮䤦녒浞</w:t>
      </w:r>
      <w:r>
        <w:rPr/>
        <w:t>ⱱ</w:t>
      </w:r>
      <w:r>
        <w:rPr/>
        <w:t>䱈惂슻⨤啧⵲㉊쉓䀺걏忂㵓睔쉤牣⭓䎡쉓〳땉쉂梣넮歙㵱㩗堲㫂슮嚩愷걩녰䳎楹伷潊</w:t>
      </w:r>
      <w:r>
        <w:rPr/>
        <w:t>ꤸ</w:t>
      </w:r>
      <w:r>
        <w:rPr/>
        <w:t>婚⩐쉎⬮痂瑟슡弣愴繏ㅦ噺猫癨䱢祡漸匪〮㭂䭅呏</w:t>
      </w:r>
      <w:r>
        <w:rPr/>
        <w:t>⢿</w:t>
      </w:r>
      <w:r>
        <w:rPr/>
        <w:t>啘㕥冻恞뇍⸪繪썂㞩瓂䪻</w:t>
      </w:r>
      <w:r>
        <w:rPr/>
        <w:t>ⱱ</w:t>
      </w:r>
      <w:r>
        <w:rPr/>
        <w:t>䭵⎣䑅浟쉅硴쉡쉣ꅠ梵쉋縫긦焬ꎥ숪囂䥤⍙㌦</w:t>
      </w:r>
      <w:r>
        <w:rPr/>
        <w:t>⣂</w:t>
      </w:r>
      <w:r>
        <w:rPr/>
        <w:t>䑬䱘嫂ヂ奨椫⵨숮㉋ꏂ䷂優뮱恅</w:t>
      </w:r>
      <w:r>
        <w:rPr/>
        <w:t>ꤱ</w:t>
      </w:r>
      <w:r>
        <w:rPr/>
        <w:t>畫</w:t>
      </w:r>
      <w:r>
        <w:rPr/>
        <w:t>ꕎꤥ</w:t>
      </w:r>
      <w:r>
        <w:rPr/>
        <w:t>㐽䓂条숩摷歏㤹瑏㕣쉆ꇂ쉆硲拂녈⩣灣쉪歲뼰灃뗎㤮繡飂䘷旂䡅♩칔㑄묪뾱</w:t>
      </w:r>
      <w:r>
        <w:rPr/>
        <w:t>ꤤ</w:t>
      </w:r>
      <w:r>
        <w:rPr/>
        <w:t>倬扫䁌䐳溘깕쉭㝟䭖⨸煑㥖뭒</w:t>
      </w:r>
      <w:r>
        <w:rPr/>
        <w:t>ⲻ</w:t>
      </w:r>
      <w:r>
        <w:rPr/>
        <w:t>⾬㟂䭶䡷恵并숽ㅫ㝎恂疘☶쎵쉡⨽䙑ꄨ녲㉨炮䭄彅뽵㵉⹖䡚硺眴硾㶡␥ꄤ輰乢걪㧂쉶땨⻂捤쉫廃䙷楎〰䈻䑇촺摮㐭</w:t>
      </w:r>
      <w:r>
        <w:rPr/>
        <w:t>ⲥ</w:t>
      </w:r>
      <w:r>
        <w:rPr/>
        <w:t>愥쉣欫吥硪婋숩楎㏂か䥞⭂䩩숸䁐쉸╥</w:t>
      </w:r>
      <w:r>
        <w:rPr/>
        <w:t>ꥇ</w:t>
      </w:r>
      <w:r>
        <w:rPr/>
        <w:t>捦頥쉫</w:t>
      </w:r>
      <w:r>
        <w:rPr/>
        <w:t>ⵠ☯</w:t>
      </w:r>
      <w:r>
        <w:rPr/>
        <w:t>䡏䙓癯⬰稱㭡爫뭀共瑣産䵡磂뽖灥쉎</w:t>
      </w:r>
      <w:r>
        <w:rPr/>
        <w:t>ⰰ</w:t>
      </w:r>
      <w:r>
        <w:rPr/>
        <w:t>㑗쉏扅畕␷칆窩䵾㥋佈뭉揃⺮犘疡恆㍘갤㵘汑媿뭅畴佚弪긻깗䅞뇂䑴⩢䍍繣䰲勃⤤顖汒뿂窮渪캿</w:t>
      </w:r>
      <w:r>
        <w:rPr/>
        <w:t>꧂</w:t>
      </w:r>
      <w:r>
        <w:rPr/>
        <w:t>㭭卷䁸ꥵ䥔䗂썶ꍗ⻂咬䌻쉢桠是砣ꄮ䱘啦割恍䞩㫂㨪녷쵘</w:t>
      </w:r>
      <w:r>
        <w:rPr/>
        <w:t>ⷎ</w:t>
      </w:r>
      <w:r>
        <w:rPr/>
        <w:t>촯♘祶畮唨湞輫拂㑃▻夯</w:t>
      </w:r>
      <w:r>
        <w:rPr/>
        <w:t>ꦣ</w:t>
      </w:r>
      <w:r>
        <w:rPr/>
        <w:t>磍樲砨䉆矃긵略숊⑙㵈歴숳唯眪䭬牊슏⛂䲏浅厮歯唫拂淂永剦⑨瑳惂囂⑴ご㭅썒㕪⍸⹀捑狂嫂⭊䋂歔犻浘漳뭌쵊ㆬ幷竃橰歟㤱문頮䑌</w:t>
      </w:r>
      <w:r>
        <w:rPr/>
        <w:t>Ɽ</w:t>
      </w:r>
      <w:r>
        <w:rPr/>
        <w:t>垿乄禘⭹쎻뽵</w:t>
      </w:r>
      <w:r>
        <w:rPr/>
        <w:t>ꔴ</w:t>
      </w:r>
      <w:r>
        <w:rPr/>
        <w:t>쵫惂獟敱仂칞㑚ꍣ♆ꥯ䵞╬⛂싂슡</w:t>
      </w:r>
      <w:r>
        <w:rPr/>
        <w:t>ꔭ</w:t>
      </w:r>
      <w:r>
        <w:rPr/>
        <w:t>㷎即懂坶䘶쉭㛂⚻桕⮡倬㙧硁</w:t>
      </w:r>
      <w:r>
        <w:rPr/>
        <w:t>ꔤ</w:t>
      </w:r>
      <w:r>
        <w:rPr/>
        <w:t>戰⑊恍䵦쉖慎╶乺癳⩨䳂柍</w:t>
      </w:r>
      <w:r>
        <w:rPr/>
        <w:t>ⱈ</w:t>
      </w:r>
      <w:r>
        <w:rPr/>
        <w:t>숨呶</w:t>
      </w:r>
      <w:r>
        <w:rPr/>
        <w:t>ꥏ</w:t>
      </w:r>
      <w:r>
        <w:rPr/>
        <w:t>楓督䍣轫彚仂睁䘹䬸</w:t>
      </w:r>
      <w:r>
        <w:rPr/>
        <w:t>ꕒ</w:t>
      </w:r>
      <w:r>
        <w:rPr/>
        <w:t>䴮촽쉭哂쉸</w:t>
      </w:r>
      <w:r>
        <w:rPr/>
        <w:t>⡰</w:t>
      </w:r>
      <w:r>
        <w:rPr/>
        <w:t>揂牺㝨潖쌹杫唱䉏坉</w:t>
      </w:r>
      <w:r>
        <w:rPr/>
        <w:t>ꤲ</w:t>
      </w:r>
      <w:r>
        <w:rPr/>
        <w:t>眷仃呕䜹ꅦꌮ䡦⥘狂㦿晶㵔嘨</w:t>
      </w:r>
      <w:r>
        <w:rPr/>
        <w:t>⡞</w:t>
      </w:r>
      <w:r>
        <w:rPr/>
        <w:t>桫䍘゘㙙⨥㝣쉭⫂깫쉴數桞숻涩㯂姂⨬䜮戽쉄枩湂☱啵㠹걌䶿⩷䁡㵒㉬沏칧栭녮ꍨ穭と顎숽숱䝬꺣⮻㷂ꅺ숷㔳ꅋ挽䩐슮갬⍷泂〭</w:t>
      </w:r>
      <w:r>
        <w:rPr/>
        <w:t>⡮⭹</w:t>
      </w:r>
      <w:r>
        <w:rPr/>
        <w:t>㈩橩쉐癤癎摒춘嚬숳南硠浢⭢滂㥣㡎㡄轇쎬收ㆡ숣쉍癩擂悮⽶䟂</w:t>
      </w:r>
      <w:r>
        <w:rPr/>
        <w:t>ꔥ</w:t>
      </w:r>
      <w:r>
        <w:rPr/>
        <w:t>ㅑ桦潈ꅆ䨪㟂뗎炏䅨㓂딻媣泂卤摦敶싂盂䆱慾쉖</w:t>
      </w:r>
      <w:r>
        <w:rPr/>
        <w:t>ⱶ</w:t>
      </w:r>
      <w:r>
        <w:rPr/>
        <w:t>㊥쉾柂㢩츷긲㡧칒捂年쌬浅䕑㙑浞〉撻䅤太噍⍢兟⨣⽋ꅧ</w:t>
      </w:r>
      <w:r>
        <w:rPr/>
        <w:t>ⱐ</w:t>
      </w:r>
      <w:r>
        <w:rPr/>
        <w:t>癌䲻䃃뇂迂놱牾橲䕃㮬砶煎⨮兲숰㌶祖</w:t>
      </w:r>
      <w:r>
        <w:rPr/>
        <w:t>⡮⛂</w:t>
      </w:r>
      <w:r>
        <w:rPr/>
        <w:t>䈳顫㯂然女矂澩㡆㤽个核숳檱㦡뭀</w:t>
      </w:r>
      <w:r>
        <w:rPr/>
        <w:t>Ⱡ</w:t>
      </w:r>
      <w:r>
        <w:rPr/>
        <w:t>烂숮㎻姂繍⍞敧䰫未⫃圳漹⭆桡䒵縣⵭㨫녭碵䅡楐婖㎩汏䭟浏묰</w:t>
      </w:r>
      <w:r>
        <w:rPr/>
        <w:t>ꕔ</w:t>
      </w:r>
      <w:r>
        <w:rPr/>
        <w:t>갺䝚칱皣椪幓桓ꄪ䉚숫Ⓜの歳숱䔮ꅤ쉳幨ꍹ窻䰻㥬ꇂ긭㠽䔪㗂ꍱ丱</w:t>
      </w:r>
      <w:r>
        <w:rPr/>
        <w:t>ꤨ</w:t>
      </w:r>
      <w:r>
        <w:rPr/>
        <w:t>⡚</w:t>
      </w:r>
      <w:r>
        <w:rPr/>
        <w:t>䁎㘤轘넻㔶槂䠯䘱桕넬奺쉁놥噚焦걞摍剨⒡癌싂繁䱡䨪䊬瀩堽⎘깨⥳来牣擃幞⩮ꄬ㉥䝅⼪副싂긥匴땭飂㍵繤쌯㍞숤婟牄硑浵圽㔽顷⌸憮⭬숯깺♗칎⚻単䕵擂</w:t>
      </w:r>
      <w:r>
        <w:rPr/>
        <w:t>ꥎ</w:t>
      </w:r>
      <w:r>
        <w:rPr/>
        <w:t>긨긮䟂䬸敇䑒晳弻剑䵰썟☶㙄㥓䀮礪쌭쉣栳呣瑄녏싎氤</w:t>
      </w:r>
      <w:r>
        <w:rPr/>
        <w:t>ꕆ</w:t>
      </w:r>
      <w:r>
        <w:rPr/>
        <w:t>幸</w:t>
      </w:r>
      <w:r>
        <w:rPr/>
        <w:t>ꤩ</w:t>
      </w:r>
      <w:r>
        <w:rPr/>
        <w:t>〸슬♆煬剁쉍숨壎仂晒뭺䧂♘䕦眳晢⎻갤琻⭥⪣瑗〣</w:t>
      </w:r>
      <w:r>
        <w:rPr/>
        <w:t>ⵤ</w:t>
      </w:r>
      <w:r>
        <w:rPr/>
        <w:t>녍瞏쵋긮洱歫秂</w:t>
      </w:r>
      <w:r>
        <w:rPr/>
        <w:t>ꤩ</w:t>
      </w:r>
      <w:r>
        <w:rPr/>
        <w:t>쉮㙶</w:t>
      </w:r>
      <w:r>
        <w:rPr/>
        <w:t>ꖣ꧎</w:t>
      </w:r>
      <w:r>
        <w:rPr/>
        <w:t>걖</w:t>
      </w:r>
      <w:r>
        <w:rPr/>
        <w:t>ⵣ</w:t>
      </w:r>
      <w:r>
        <w:rPr/>
        <w:t>獑䤴渥</w:t>
      </w:r>
      <w:r>
        <w:rPr/>
        <w:t>Ⰺ</w:t>
      </w:r>
      <w:r>
        <w:rPr/>
        <w:t>䵳夻넶禮䕊匤㯂㡔习┪㭴⸦㭒䧂娮♘☥㤦⭨쉐뽠創䉙䑏歕晐䶏喻껃猹䩢</w:t>
      </w:r>
      <w:r>
        <w:rPr/>
        <w:t>ⵣ</w:t>
      </w:r>
      <w:r>
        <w:rPr/>
        <w:t>뮘⼱洩䕘</w:t>
      </w:r>
      <w:r>
        <w:rPr/>
        <w:t>ꤳ</w:t>
      </w:r>
      <w:r>
        <w:rPr/>
        <w:t>㠨</w:t>
      </w:r>
      <w:r>
        <w:rPr/>
        <w:t>꧂</w:t>
      </w:r>
      <w:r>
        <w:rPr/>
        <w:t>祳氹午姂硤㌭걸灔㤭摄栫纱ꥧ刴绂扥갸旃松</w:t>
      </w:r>
      <w:r>
        <w:rPr/>
        <w:t>ⱒ</w:t>
      </w:r>
      <w:r>
        <w:rPr/>
        <w:t>漩傡媏뾩</w:t>
      </w:r>
      <w:r>
        <w:rPr/>
        <w:t>ꦡ</w:t>
      </w:r>
      <w:r>
        <w:rPr/>
        <w:t>呗潶▥쉞딨쏂슘幚칇춡啊㵹極</w:t>
      </w:r>
      <w:r>
        <w:rPr/>
        <w:t>ⱸ</w:t>
      </w:r>
      <w:r>
        <w:rPr/>
        <w:t>飂碿♹⩊穏㭸幷䥢싂㔷暏剡츴䀹⥵䆏䑨爬㑺熱⼺卢䚏</w:t>
      </w:r>
      <w:r>
        <w:rPr/>
        <w:t>ꕒ␺</w:t>
      </w:r>
      <w:r>
        <w:rPr/>
        <w:t>撿獥</w:t>
      </w:r>
      <w:r>
        <w:rPr/>
        <w:t>꥟</w:t>
      </w:r>
      <w:r>
        <w:rPr/>
        <w:t>汈뭋싂⹎眺ꇍꅵ㬩濂湢硤</w:t>
      </w:r>
      <w:r>
        <w:rPr/>
        <w:t>ⶥ</w:t>
      </w:r>
      <w:r>
        <w:rPr/>
        <w:t>呺칤⎣♨ꍉ䌴䍓䮏棍⑲圫㭥癅⽹楘㜽숷촥瘸甬㤸啰冥恖</w:t>
      </w:r>
      <w:r>
        <w:rPr/>
        <w:t>⠶</w:t>
      </w:r>
      <w:r>
        <w:rPr/>
        <w:t>疡呴椪⪣睮䚘顊⫂擂轵</w:t>
      </w:r>
      <w:r>
        <w:rPr/>
        <w:t>ꥌ</w:t>
      </w:r>
      <w:r>
        <w:rPr/>
        <w:t>㎻硹㒩啖⫂扬쉳参橲灯땎ꍗ쉊⍷칇倯㍍ꥫ湠⹢漤캬氯に祏</w:t>
      </w:r>
      <w:r>
        <w:rPr/>
        <w:t>ⴤ</w:t>
      </w:r>
      <w:r>
        <w:rPr/>
        <w:t>㑟䞣祕妏倲瑊쏂牳漣♞⍊砵剖顒칠轋쉰轙슩䈴摨伲楞⩰뭉䀽䅈悏⑚</w:t>
      </w:r>
      <w:r>
        <w:rPr/>
        <w:t>ꕱ</w:t>
      </w:r>
      <w:r>
        <w:rPr/>
        <w:t>깱㛂ꅓ☻떩䫂㩯</w:t>
      </w:r>
      <w:r>
        <w:rPr/>
        <w:t>ⶡ</w:t>
      </w:r>
      <w:r>
        <w:rPr/>
        <w:t>疿ꏂ歫摕䭭䀱撻⤥偅祙稶杳䑬</w:t>
      </w:r>
      <w:r>
        <w:rPr/>
        <w:t>⢥</w:t>
      </w:r>
      <w:r>
        <w:rPr/>
        <w:t>斡剄瀶습⏍愹</w:t>
      </w:r>
      <w:r>
        <w:rPr/>
        <w:t>⡠</w:t>
      </w:r>
      <w:r>
        <w:rPr/>
        <w:t>䙮╌憬⥫劬棂楁싂⍆뽖睂</w:t>
      </w:r>
      <w:r>
        <w:rPr/>
        <w:t>⡞</w:t>
      </w:r>
      <w:r>
        <w:rPr/>
        <w:t>盂彴</w:t>
      </w:r>
      <w:r>
        <w:rPr/>
        <w:t>ꥎ</w:t>
      </w:r>
      <w:r>
        <w:rPr/>
        <w:t>〳ꌩㅸ塇圵㭀</w:t>
      </w:r>
      <w:r>
        <w:rPr/>
        <w:t>ꕕ</w:t>
      </w:r>
      <w:r>
        <w:rPr/>
        <w:t>䵬쉎祰䓂㩡㥈徥♒抩䭗兕䱺㐯슮䊩䧂儥싎硋牺刭樣䝉춥</w:t>
      </w:r>
      <w:r>
        <w:rPr/>
        <w:t>⡠</w:t>
      </w:r>
      <w:r>
        <w:rPr/>
        <w:t>橅勂歔䌩炩曂幭繴湇䩄縷䑑싂⏍睰쉪⨱珂쵲倦灇걗ꏂ싎氯쉉硸촫䡄썌䥠凂婊쉫杩</w:t>
      </w:r>
      <w:r>
        <w:rPr/>
        <w:t>⢥</w:t>
      </w:r>
      <w:r>
        <w:rPr/>
        <w:t>㠳⶿䤸琣妬껃㌯㍎晪♫칇㤨</w:t>
      </w:r>
      <w:r>
        <w:rPr/>
        <w:t>⣂┳</w:t>
      </w:r>
      <w:r>
        <w:rPr/>
        <w:t>渽</w:t>
      </w:r>
      <w:r>
        <w:rPr/>
        <w:t>ꖻ</w:t>
      </w:r>
      <w:r>
        <w:rPr/>
        <w:t>朳睄㢿쉶䝷娳⩮呸拂汱㝚녎싂㘤段㥔ꥺ쉷䝳榡佷⨩牘숴</w:t>
      </w:r>
      <w:r>
        <w:rPr/>
        <w:t>ⵧ</w:t>
      </w:r>
      <w:r>
        <w:rPr/>
        <w:t>曍</w:t>
      </w:r>
      <w:r>
        <w:rPr/>
        <w:t>ꕑ</w:t>
      </w:r>
      <w:r>
        <w:rPr/>
        <w:t>煺恩쉢깏ㅌ㠭뽥顮⌻♺楦䉸㍫繩ꄣ䁱憏壂䝲琴漪뼹洽⫂摫䍤땺痂ꅩ</w:t>
      </w:r>
      <w:r>
        <w:rPr/>
        <w:t>⡈⩫</w:t>
      </w:r>
      <w:r>
        <w:rPr/>
        <w:t>㥶䀴╙곂쵶껃噮뗍墥♐媏䉸ꍘ瑭桉祥</w:t>
      </w:r>
      <w:r>
        <w:rPr/>
        <w:t>⡫</w:t>
      </w:r>
      <w:r>
        <w:rPr/>
        <w:t>㜪乗㕠棎漻싍揂桩䐳䰽奧䄯㌷瑩㬥幏숵㵭轀桧㭾稭슮顕㬨䦥㩱䥫츥걕懂縰䵊</w:t>
      </w:r>
      <w:r>
        <w:rPr/>
        <w:t>ⲱ</w:t>
      </w:r>
      <w:r>
        <w:rPr/>
        <w:t>䲡䎩輸䌰卓佺딨䡋喩坞永湕걊桧ㄯ怪쉱乹뽵䁩䀫搭녌柂磍ꆩ扴呹㵯礯㭊䱟숥</w:t>
      </w:r>
      <w:r>
        <w:rPr/>
        <w:t>⡌</w:t>
      </w:r>
      <w:r>
        <w:rPr/>
        <w:t>䪡旂橢疣轂偐䇃</w:t>
      </w:r>
      <w:r>
        <w:rPr/>
        <w:t>⡄</w:t>
      </w:r>
      <w:r>
        <w:rPr/>
        <w:t>㍍杈䩾眥厣촱楶䵕榱砨숪⥙</w:t>
      </w:r>
      <w:r>
        <w:rPr/>
        <w:t>Ⱶ</w:t>
      </w:r>
      <w:r>
        <w:rPr/>
        <w:t>掬禵⬲橋깙겘呩婘䐤弊䊱ꥮ쉚漽塇砷⍉梡숷</w:t>
      </w:r>
      <w:r>
        <w:rPr/>
        <w:t>ꥏ⧍</w:t>
      </w:r>
      <w:r>
        <w:rPr/>
        <w:t>㵭楙䍧⩣㵋憿祫潓剩弱</w:t>
      </w:r>
      <w:r>
        <w:rPr/>
        <w:t>Ⳃ</w:t>
      </w:r>
      <w:r>
        <w:rPr/>
        <w:t>쉋⩃畢ꥥ樳埂䥧中懂싂㉹ꆬ唲楃濎뼤싂슡弱⩚㤪䅗쵶顲汢♀껂⩎䭡갰祚穮싂㥎㮮䠸畷歍燂瑟</w:t>
      </w:r>
      <w:r>
        <w:rPr/>
        <w:t>ⳃⱠ⛂</w:t>
      </w:r>
      <w:r>
        <w:rPr/>
        <w:t>⻂㵆祧뭁硪츤쉊</w:t>
      </w:r>
      <w:r>
        <w:rPr/>
        <w:t>⣂</w:t>
      </w:r>
      <w:r>
        <w:rPr/>
        <w:t>㋂쉰䝊恤㥣ꏂ㌣穤旂싂⬫㑊㡏숥㍎塏穟</w:t>
      </w:r>
      <w:r>
        <w:rPr/>
        <w:t>ⱴⰤ</w:t>
      </w:r>
      <w:r>
        <w:rPr/>
        <w:t>獥捍깤㘭땊捎秂煔䉌迃㮏㉧⩂戦쉸櫂슣䍥汏㇎啹页⸦⏂뽞</w:t>
      </w:r>
      <w:r>
        <w:rPr/>
        <w:t>ⰲ</w:t>
      </w:r>
      <w:r>
        <w:rPr/>
        <w:t>츬䬣땪祔暮潇칅</w:t>
      </w:r>
      <w:r>
        <w:rPr/>
        <w:t>꧂</w:t>
      </w:r>
      <w:r>
        <w:rPr/>
        <w:t>楔䥩帨㥒㏂槂瘩婕㵂㧎擂㑶춿</w:t>
      </w:r>
      <w:r>
        <w:rPr/>
        <w:t>ꔰ</w:t>
      </w:r>
      <w:r>
        <w:rPr/>
        <w:t>䑓┮啕慣欹炩猦沮氭婑〱㐻녧</w:t>
      </w:r>
      <w:r>
        <w:rPr/>
        <w:t>ⷂ</w:t>
      </w:r>
      <w:r>
        <w:rPr/>
        <w:t>㡤㨱췂慪穴╎圸쏂嘽㥲䰨䔸슣㥹矂</w:t>
      </w:r>
      <w:r>
        <w:rPr/>
        <w:t>⢮</w:t>
      </w:r>
      <w:r>
        <w:rPr/>
        <w:t>硦瑈砳숱村哂슬⨪顣</w:t>
      </w:r>
      <w:r>
        <w:rPr/>
        <w:t>ꥐ</w:t>
      </w:r>
      <w:r>
        <w:rPr/>
        <w:t>灵潂搦桯撮䉊㉤⩭幡珍橮슘䑎䑗⦏숺슿嘴⤻♐獩┫쉷쉐䅗弶慍䉏柎琭</w:t>
      </w:r>
      <w:r>
        <w:rPr/>
        <w:t>⠷</w:t>
      </w:r>
      <w:r>
        <w:rPr/>
        <w:t>珂矂⭚딥㝷圤澣顣卙濂䪩쉧◂捉㩊츪쉮制䉇꥔橚䕵桀쉉쉆丶⹈恦쉧숸싂䳂깹礵싎</w:t>
      </w:r>
      <w:r>
        <w:rPr/>
        <w:t>ꕹ</w:t>
      </w:r>
      <w:r>
        <w:rPr/>
        <w:t>題㕚睇幑⥮偩壍昽庘懂䳂稦求偡挪</w:t>
      </w:r>
      <w:r>
        <w:rPr/>
        <w:t>꧂</w:t>
      </w:r>
      <w:r>
        <w:rPr/>
        <w:t>礨息쉵杗䶏竍땀䷂땵捌썗空採珃祴㨵</w:t>
      </w:r>
      <w:r>
        <w:rPr/>
        <w:t>ⲣ</w:t>
      </w:r>
      <w:r>
        <w:rPr/>
        <w:t>㡟䡍坢汴兢깔</w:t>
      </w:r>
      <w:r>
        <w:rPr/>
        <w:t>ꖥ</w:t>
      </w:r>
      <w:r>
        <w:rPr/>
        <w:t>긨縳⥏汊䤳뭣㡴兡卨夹湔偓䵱瀻亏쵟㥄牘繋瑰恋␳牺瑋㨫凂䑾㇎⪥䘥樶䶩挳剰媻畄䌵碿㑐䓍埂澩搩쉓㤩㝡䟂䍎强柂煄渶䡪硁⵫喏⦬컂䟃甴㡔ꍒ歘嚣泂䰸塅啧☽坲뗂칂숵坵ㅫ咘畒暩⹰䖥搤盃䩡䴫摸㟍䍣䛂塧免뭑쉬䥤䅦偩係</w:t>
      </w:r>
      <w:r>
        <w:rPr/>
        <w:t>꧂</w:t>
      </w:r>
      <w:r>
        <w:rPr/>
        <w:t>玮漰⩎㩥怩㠪</w:t>
      </w:r>
      <w:r>
        <w:rPr/>
        <w:t>ꕒ</w:t>
      </w:r>
      <w:r>
        <w:rPr/>
        <w:t>ꅇ䏂堲䈸傱慟═뽭쉣긩뽅⩴긮䩥쉕㩨扬浵쉖䤲♧汆⩖걤䘷穡꥚埂愰쉞窘畞䩞</w:t>
      </w:r>
      <w:r>
        <w:rPr/>
        <w:t>ꕟ</w:t>
      </w:r>
      <w:r>
        <w:rPr/>
        <w:t>飂捦手柍港桢⨱♥ず䌰㌮煵숮噈参到⽦숺浠쉺甫䡅灒⥅晗单ꎱ숪睸숪冥戳婌뽶潹쉑䄯怦쌺뭍ꎵ圷掩㫂䈪⽠깒䕵쉯晉吣携浈슿牸츶쉙ㅡ圲癠㓃仃땲乯捕剂堵⭕쉋촽</w:t>
      </w:r>
      <w:r>
        <w:rPr/>
        <w:t>ꗂ</w:t>
      </w:r>
      <w:r>
        <w:rPr/>
        <w:t>橋汣䘳</w:t>
      </w:r>
      <w:r>
        <w:rPr/>
        <w:t>ⱴ⭌</w:t>
      </w:r>
      <w:r>
        <w:rPr/>
        <w:t>嫎顢橀㙧楗뭥櫂숭㉰秃ꄊㅁ泂⹎㩹ㆻ</w:t>
      </w:r>
      <w:r>
        <w:rPr/>
        <w:t>ⱂ</w:t>
      </w:r>
      <w:r>
        <w:rPr/>
        <w:t>쌱⭳汎㟂썦</w:t>
      </w:r>
      <w:r>
        <w:rPr/>
        <w:t>ꕐꕑ</w:t>
      </w:r>
      <w:r>
        <w:rPr/>
        <w:t>湺楁㒩堮灪쉎</w:t>
      </w:r>
      <w:r>
        <w:rPr/>
        <w:t>⢥</w:t>
      </w:r>
      <w:r>
        <w:rPr/>
        <w:t>爯㵃</w:t>
      </w:r>
      <w:r>
        <w:rPr/>
        <w:t>ⵅ⥉</w:t>
      </w:r>
      <w:r>
        <w:rPr/>
        <w:t>䶣㣂갥汖歳㫂⤴弰楧伹</w:t>
      </w:r>
      <w:r>
        <w:rPr/>
        <w:t>꧂</w:t>
      </w:r>
      <w:r>
        <w:rPr/>
        <w:t>㙘乳ꅹ朣湂䝄塲冡녎樥슡嚻楈슻㒵땆ぶ〉曂睱䎿㒡瀰쉵⑈块층斬䵺杕쉷戫㕢촺</w:t>
      </w:r>
      <w:r>
        <w:rPr/>
        <w:t>ꔨ</w:t>
      </w:r>
      <w:r>
        <w:rPr/>
        <w:t>繤慑恹⌱牁㍬⩐㧂湢뭔勂Ⓕ捁쉨䕌卑杲䮩쌣娻棎껂嗂곂쉰䁋焫穌漨猪倽쉣犩冻촲썶㵯癟넮</w:t>
      </w:r>
      <w:r>
        <w:rPr/>
        <w:t>ꔫ</w:t>
      </w:r>
      <w:r>
        <w:rPr/>
        <w:t>걪報뼱쉖슘瑁썅</w:t>
      </w:r>
      <w:r>
        <w:rPr/>
        <w:t>Ⳃ</w:t>
      </w:r>
      <w:r>
        <w:rPr/>
        <w:t>帨⍺扄㌽䔹幮揂슩僂쌩敖䧂䵣坌か숤♟傣䍒浭揂䨳갮췂燍吪칱彫呢⩗䲱玬摩ꍉ쵩</w:t>
      </w:r>
      <w:r>
        <w:rPr/>
        <w:t>ꥂ</w:t>
      </w:r>
      <w:r>
        <w:rPr/>
        <w:t>㕀쉘輰㋂뭔嘪䍧湄땹煙쉊숯器⥫츫碘⾣恏㉹〤顭帬吤縣乳埂䰸徏㨫㇂恆梣㐫⸨䝘䍗슿⭋敵䈪墩숲䁎䨽數痂癁槂</w:t>
      </w:r>
      <w:r>
        <w:rPr/>
        <w:t>⡵</w:t>
      </w:r>
      <w:r>
        <w:rPr/>
        <w:t>䑯砭䵭⑂敒칕䇂</w:t>
      </w:r>
      <w:r>
        <w:rPr/>
        <w:t>Ⱛ</w:t>
      </w:r>
      <w:r>
        <w:rPr/>
        <w:t>ⷎ</w:t>
      </w:r>
      <w:r>
        <w:rPr/>
        <w:t>ꌳ楥땪妻䭦煭䅢姂栭硧卭</w:t>
      </w:r>
      <w:r>
        <w:rPr/>
        <w:t>⡺</w:t>
      </w:r>
      <w:r>
        <w:rPr/>
        <w:t>쉯䬱㠴卯侥唰쉙䉓㡕祌싂幫歾婓織妱捸昻祂摠扩싍䍚⹌쵊쉚癶轥旍㉮噮⺩╇믂煲쌩</w:t>
      </w:r>
      <w:r>
        <w:rPr/>
        <w:t>ꦏꥁ⩨⩡</w:t>
      </w:r>
      <w:r>
        <w:rPr/>
        <w:t>偡</w:t>
      </w:r>
      <w:r>
        <w:rPr/>
        <w:t>ⱺ♥</w:t>
      </w:r>
      <w:r>
        <w:rPr/>
        <w:t>埂놵刱㑈呋穆㑕祶㍀椱걩⍷䰴㘻⽶別ꥯ⩙</w:t>
      </w:r>
      <w:r>
        <w:rPr/>
        <w:t>ꗂⴷ</w:t>
      </w:r>
      <w:r>
        <w:rPr/>
        <w:t>䑱䈤㨽㫂塹</w:t>
      </w:r>
      <w:r>
        <w:rPr/>
        <w:t>Ⳃ</w:t>
      </w:r>
      <w:r>
        <w:rPr/>
        <w:t>썕䜻⒮⨨넹쉘껂䥴⍰</w:t>
      </w:r>
      <w:r>
        <w:rPr/>
        <w:t>ⱣⱢ</w:t>
      </w:r>
      <w:r>
        <w:rPr/>
        <w:t>绂扸쉶搬毂</w:t>
      </w:r>
      <w:r>
        <w:rPr/>
        <w:t>⠦╤</w:t>
      </w:r>
      <w:r>
        <w:rPr/>
        <w:t>柂窡夺츤呧抩㭌ꎬ⍥㎡卅⶿ㅑ뽞</w:t>
      </w:r>
      <w:r>
        <w:rPr/>
        <w:t>ꕂ</w:t>
      </w:r>
      <w:r>
        <w:rPr/>
        <w:t>촰噠浴䩍㙾</w:t>
      </w:r>
      <w:r>
        <w:rPr/>
        <w:t>ⵇ</w:t>
      </w:r>
      <w:r>
        <w:rPr/>
        <w:t>傮剓쉫쉟䭪栲ㅒ㈦恇焷쉔瑌棂뭷潰䤫네촰슡䙔䛂皬묬眸숸䱚猶⭪㴣</w:t>
      </w:r>
      <w:r>
        <w:rPr/>
        <w:t>ⱥ</w:t>
      </w:r>
      <w:r>
        <w:rPr/>
        <w:t>쉟ㄪ㥂쉏㕁䍬㝰쌴櫂弸딷刵瑉猤梏瘤넨毂슡䥔砮쉍䑦剖걇共捹嫂厏橣冥쉺㑠⩥㩮㉸䈨䡐坣☴⨯⴩佧㡂䌤帷冥柂䍨輤㡵奘㤬ꥶ㥞㵲⌹쵹숲䦻坐灭䗂十拂㢘썹灍䥹畂䑃䁯㬫싂晁쉹숥滂甴䄥は㤰顃珎⌵轸擂卸䷂歨쉲桲䌷㝈䐳惂뭴㦻䵃䴪⽗狂䥇恃캱夸勃녇渳硳</w:t>
      </w:r>
      <w:r>
        <w:rPr/>
        <w:t>꥟</w:t>
      </w:r>
      <w:r>
        <w:rPr/>
        <w:t>⻍幫⭺吱ꏎ务⹙㍦剓睦唯⫍⺩柂땧䜪癋嫂啸넥뭕撱卩甲橄欰主斥汫䡕吶㜺悬</w:t>
      </w:r>
      <w:r>
        <w:rPr/>
        <w:t>ꕷ</w:t>
      </w:r>
      <w:r>
        <w:rPr/>
        <w:t>轈⹯쉴䯂⸊䱲䰸쉐繖쉢娫輥汞哂㥲歲쉓併瑉ꥢ揂㄰䤱ぅ儮慬辩瑓쉱⪮㦻</w:t>
      </w:r>
      <w:r>
        <w:rPr/>
        <w:t>ꥄ</w:t>
      </w:r>
      <w:r>
        <w:rPr/>
        <w:t>竂䅊쉠䩭㕳슣禵쉑吸뽶쉬獤书</w:t>
      </w:r>
      <w:r>
        <w:rPr/>
        <w:t>⠹</w:t>
      </w:r>
      <w:r>
        <w:rPr/>
        <w:t>睅ꍌ搱츫扦庩싂㙉儶걍䪣숦参䥊䝨㭕搯㧂䁕具䩫䡆穑䱲牘뇂쎱墻䕉〣놥轱뭢倸璵敶漫싂礽灥夳涱瀵杕</w:t>
      </w:r>
      <w:r>
        <w:rPr/>
        <w:t>ⰶ</w:t>
      </w:r>
      <w:r>
        <w:rPr/>
        <w:t>ꄪ숮㙗督</w:t>
      </w:r>
      <w:r>
        <w:rPr/>
        <w:t>⢱</w:t>
      </w:r>
      <w:r>
        <w:rPr/>
        <w:t>䮘㨣儬垣</w:t>
      </w:r>
      <w:r>
        <w:rPr/>
        <w:t>⡫⵨⩀</w:t>
      </w:r>
      <w:r>
        <w:rPr/>
        <w:t>ꍊ祋⽤㫂〉吲쉯䥆쉑杦ㅯ슣썌噑歑囂</w:t>
      </w:r>
      <w:r>
        <w:rPr/>
        <w:t>⣂ⱎ</w:t>
      </w:r>
      <w:r>
        <w:rPr/>
        <w:t>敹㠶</w:t>
      </w:r>
      <w:r>
        <w:rPr/>
        <w:t>ⱏ</w:t>
      </w:r>
      <w:r>
        <w:rPr/>
        <w:t>垮뽹䰴숻ꍴ㕹</w:t>
      </w:r>
      <w:r>
        <w:rPr/>
        <w:t>꥟</w:t>
      </w:r>
      <w:r>
        <w:rPr/>
        <w:t>䕈㜵繗㠴뭯曂쉹쉭硔歂慶晀䕌㠯䝭쉁䅓䫂㭞ꍄ刺숭䑡⎿숬⤬滂ꄳ㍯䘶㤬䙤츽穓ㆥ儱橃㡔</w:t>
      </w:r>
      <w:r>
        <w:rPr/>
        <w:t>ⷂ</w:t>
      </w:r>
      <w:r>
        <w:rPr/>
        <w:t>⽣ꥬ歡슱칠窱彋습㤪ꥨ쉷쉎</w:t>
      </w:r>
      <w:r>
        <w:rPr/>
        <w:t>Ɫ</w:t>
      </w:r>
      <w:r>
        <w:rPr/>
        <w:t>딤潘恢숯䱗睪ギ䍭砥깕꺥圹⾻彙</w:t>
      </w:r>
      <w:r>
        <w:rPr/>
        <w:t>ⵄ</w:t>
      </w:r>
      <w:r>
        <w:rPr/>
        <w:t>穓㏂䍏稱瞿쉎桎㇂煀盂畃獾浫⧍䴷</w:t>
      </w:r>
    </w:p>
    <w:p>
      <w:pPr>
        <w:pStyle w:val="PreformattedText"/>
        <w:bidi w:val="0"/>
        <w:spacing w:before="0" w:after="0"/>
        <w:jc w:val="left"/>
        <w:rPr/>
      </w:pPr>
      <w:r>
        <w:rPr/>
        <w:t>題䜭掿坹䥅噱뮘</w:t>
      </w:r>
      <w:r>
        <w:rPr/>
        <w:t>ⴲ</w:t>
      </w:r>
      <w:r>
        <w:rPr/>
        <w:t>亮긳㴺盂垡쉓瑉ㅏ扃ꥥ</w:t>
      </w:r>
      <w:r>
        <w:rPr/>
        <w:t>⠱</w:t>
      </w:r>
      <w:r>
        <w:rPr/>
        <w:t>䡟䩇砦쉬쉔桎瞡⽥㇂毂慎슬쉷硈摭䶿칯䁬埂傩縲喘</w:t>
      </w:r>
      <w:r>
        <w:rPr/>
        <w:t>ⵅ</w:t>
      </w:r>
      <w:r>
        <w:rPr/>
        <w:t>橱牏䩯㖘傻䒥숬秂썠倳숹놩㕰䘥㔩⨪ꏎ⨨䪩⽸杚䬪</w:t>
      </w:r>
      <w:r>
        <w:rPr/>
        <w:t>ꕋ</w:t>
      </w:r>
      <w:r>
        <w:rPr/>
        <w:t>牰幹嘶습儦氯敲杆挱㩃⭥昪䨨匰䍡匫䙇湳䚡壂栥飂뭁ꅋ뭅⸬⭪丰佩싂䉰槂⮣湞␺쉗⨲䡁묺䣂䈯攱쉚ㅥ촣慗卧⭫䓂䅐橭瘽歞飂㨯堦汮穴㭃报㢩妘乙숬洣墵</w:t>
      </w:r>
      <w:r>
        <w:rPr/>
        <w:t>ꗍ</w:t>
      </w:r>
      <w:r>
        <w:rPr/>
        <w:t>窮䝙噓偙</w:t>
      </w:r>
      <w:r>
        <w:rPr/>
        <w:t>⡋</w:t>
      </w:r>
      <w:r>
        <w:rPr/>
        <w:t>㑳슩</w:t>
      </w:r>
      <w:r>
        <w:rPr/>
        <w:t>ꕶ</w:t>
      </w:r>
      <w:r>
        <w:rPr/>
        <w:t>楎洹ꌰ栦枵㙗</w:t>
      </w:r>
      <w:r>
        <w:rPr/>
        <w:t>ⱎ</w:t>
      </w:r>
      <w:r>
        <w:rPr/>
        <w:t>깣땾㭋䅾䝋</w:t>
      </w:r>
      <w:r>
        <w:rPr/>
        <w:t>ⲻ</w:t>
      </w:r>
      <w:r>
        <w:rPr/>
        <w:t>䘶뗂奖戵⻂㥂凂溻⫂澥⺡噭禿䒩嫂䱒弩敒숨넫参</w:t>
      </w:r>
      <w:r>
        <w:rPr/>
        <w:t>ꔩ</w:t>
      </w:r>
      <w:r>
        <w:rPr/>
        <w:t>칪枘卺桥弦䌯捞攻曂掬㗂獸䤮숦㝣伹瑙縦倣</w:t>
      </w:r>
      <w:r>
        <w:rPr/>
        <w:t>⠻</w:t>
      </w:r>
      <w:r>
        <w:rPr/>
        <w:t>문떣捉癄咣㈪숷</w:t>
      </w:r>
      <w:r>
        <w:rPr/>
        <w:t>ꕔ</w:t>
      </w:r>
      <w:r>
        <w:rPr/>
        <w:t>ꥤ穌䬪嚩䯃幗뮱浟䨻놵啧噌쎩䕓䄪썇컎潣敇䜮슏睲슘楧㑳灣믂싂</w:t>
      </w:r>
      <w:r>
        <w:rPr/>
        <w:t>⡇</w:t>
      </w:r>
      <w:r>
        <w:rPr/>
        <w:t>쉗䤬㗂辵곂䖮権禮椣浖ㄪ䑴뽱쌫啠⮣轀干쉔顖湋쎘</w:t>
      </w:r>
      <w:r>
        <w:rPr/>
        <w:t>Ⱶ</w:t>
      </w:r>
      <w:r>
        <w:rPr/>
        <w:t>긨⎱繏㓂ꇂ䃂쉐獦⯂乷轃⾻곂恫쵌欩攷⻃</w:t>
      </w:r>
      <w:r>
        <w:rPr/>
        <w:t>ꦘ</w:t>
      </w:r>
      <w:r>
        <w:rPr/>
        <w:t>뼷婗숱뼹䂿灷憿䍰曎거噃䥟辥䡰䞩暩滂心</w:t>
      </w:r>
      <w:r>
        <w:rPr/>
        <w:t>꧂</w:t>
      </w:r>
      <w:r>
        <w:rPr/>
        <w:t>濂╷숵㠷䌶攺땃吲猪㢥栊⯂㭵㕌쉊係㗎┺떣嚻䑸⵲侩㯂㪻슮䵵䥰剋갯婶穱㐽碏灘䑹礯樸䁬䱣䍒䬯㝄䢥㐭</w:t>
      </w:r>
      <w:r>
        <w:rPr/>
        <w:t>⡾</w:t>
      </w:r>
      <w:r>
        <w:rPr/>
        <w:t>楮祙⭃穅乺䕏轐䪏绂弣䞘</w:t>
      </w:r>
      <w:r>
        <w:rPr/>
        <w:t>ꖏ</w:t>
      </w:r>
      <w:r>
        <w:rPr/>
        <w:t>썈旂</w:t>
      </w:r>
      <w:r>
        <w:rPr/>
        <w:t>ꤶ</w:t>
      </w:r>
      <w:r>
        <w:rPr/>
        <w:t>㩹种</w:t>
      </w:r>
      <w:r>
        <w:rPr/>
        <w:t>ꤴ</w:t>
      </w:r>
      <w:r>
        <w:rPr/>
        <w:t>穗䰯㕫彖轃쵶ꌱ䁃</w:t>
      </w:r>
      <w:r>
        <w:rPr/>
        <w:t>ꤪ</w:t>
      </w:r>
      <w:r>
        <w:rPr/>
        <w:t>䠹礥晾싃껂䨦䍢쉏爮쵈堨걏幪녈燂䥂㩗兇輻⬮쉺匬♃㥸䴳ꍙꎱ橎眷淃떡숱瑘숷栩숮㍹</w:t>
      </w:r>
      <w:r>
        <w:rPr/>
        <w:t>ꔨꦩ</w:t>
      </w:r>
      <w:r>
        <w:rPr/>
        <w:t>坓ꥺ㜵⩠橊㉃参䬶</w:t>
      </w:r>
      <w:r>
        <w:rPr/>
        <w:t>ꤨ</w:t>
      </w:r>
      <w:r>
        <w:rPr/>
        <w:t>숥䙑恸쉇ㄴ쉴㯂厬歓</w:t>
      </w:r>
      <w:r>
        <w:rPr/>
        <w:t>ꤺ</w:t>
      </w:r>
      <w:r>
        <w:rPr/>
        <w:t>걉</w:t>
      </w:r>
      <w:r>
        <w:rPr/>
        <w:t>ⵯ</w:t>
      </w:r>
      <w:r>
        <w:rPr/>
        <w:t>⣂</w:t>
      </w:r>
      <w:r>
        <w:rPr/>
        <w:t>ꄯ瀫</w:t>
      </w:r>
      <w:r>
        <w:rPr/>
        <w:t>꧂</w:t>
      </w:r>
      <w:r>
        <w:rPr/>
        <w:t>厣暏勂</w:t>
      </w:r>
      <w:r>
        <w:rPr/>
        <w:t>ꔨ</w:t>
      </w:r>
      <w:r>
        <w:rPr/>
        <w:t>숭쉅쌱敫䙗奢瑆</w:t>
      </w:r>
      <w:r>
        <w:rPr/>
        <w:t>꥟</w:t>
      </w:r>
      <w:r>
        <w:rPr/>
        <w:t>稪嘯摕뮡㵆</w:t>
      </w:r>
      <w:r>
        <w:rPr/>
        <w:t>ⵈ</w:t>
      </w:r>
      <w:r>
        <w:rPr/>
        <w:t>桞種숨玥呷쉰</w:t>
      </w:r>
      <w:r>
        <w:rPr/>
        <w:t>ꦻ</w:t>
      </w:r>
      <w:r>
        <w:rPr/>
        <w:t>䒣槃싂쉂䝆䭾⚿畦⺮뇍役</w:t>
      </w:r>
      <w:r>
        <w:rPr/>
        <w:t>⡬</w:t>
      </w:r>
      <w:r>
        <w:rPr/>
        <w:t>癆⺵䱓䙓堪숣㈮㊩湖슩扯杤畂䝸徘⍴槂</w:t>
      </w:r>
      <w:r>
        <w:rPr/>
        <w:t>ⵏ</w:t>
      </w:r>
      <w:r>
        <w:rPr/>
        <w:t>싂쵊䠶</w:t>
      </w:r>
      <w:r>
        <w:rPr/>
        <w:t>ⱬ</w:t>
      </w:r>
      <w:r>
        <w:rPr/>
        <w:t>ꦩ</w:t>
      </w:r>
      <w:r>
        <w:rPr/>
        <w:t>牗䍤⭧䕴怨ꅧ楮䌩쵫⹀痂顫嫎쉌걺幸柂뭦쉸畇䤬쉫〻</w:t>
      </w:r>
      <w:r>
        <w:rPr/>
        <w:t>꥓</w:t>
      </w:r>
      <w:r>
        <w:rPr/>
        <w:t>傩⍂싎갱⚩췂ꥴ䁦泂㤴䫂</w:t>
      </w:r>
      <w:r>
        <w:rPr/>
        <w:t>⠪</w:t>
      </w:r>
      <w:r>
        <w:rPr/>
        <w:t>㝵캩昩廂疣挳㚏⯂䁃枬⫂伸轪⫎㊵䱪㟂浮⑤⑇슏癦琲佌栺땊숴畄姃䥡坑昽狂倮摺抡䥠䬳轾歵澬戲慬쉳숬總幕⥬䕘⩖</w:t>
      </w:r>
      <w:r>
        <w:rPr/>
        <w:t>⠽⍭⑎⏂</w:t>
      </w:r>
      <w:r>
        <w:rPr/>
        <w:t>敵㴺㪿挫戻䪿☱䍭䤨걳䩓泂㵊녋穖䠣䁮䱑䁏</w:t>
      </w:r>
      <w:r>
        <w:rPr/>
        <w:t>ꦵ</w:t>
      </w:r>
      <w:r>
        <w:rPr/>
        <w:t>湣</w:t>
      </w:r>
      <w:r>
        <w:rPr/>
        <w:t>⠳</w:t>
      </w:r>
      <w:r>
        <w:rPr/>
        <w:t>硱㩁抏㴪⫂썘瑫攲䵔䙱攽捀慖婣哂쉃䌭쉌䧂䭦♾䥫숤堷뽪毂琬䙮滂獒⮡⌷㏂唬쉥咩</w:t>
      </w:r>
      <w:r>
        <w:rPr/>
        <w:t>Ⲭ</w:t>
      </w:r>
      <w:r>
        <w:rPr/>
        <w:t>ꍭ癭숩纵▱怲떵伽傿潉╊墥瘮㕫⹩䍢䝂楲䣂㑣呑牺煍⹴쉕쉵丬싂秂컃䭘竂㭄㙶⿂썆⩚瘫㩩奸슩녾䂵꥘瑘䨦瑫䬤䱐</w:t>
      </w:r>
      <w:r>
        <w:rPr/>
        <w:t>ꕙ</w:t>
      </w:r>
      <w:r>
        <w:rPr/>
        <w:t>䐪쉄娹歷匨侬戶䩟⏂噒捾䠹䚿坍썘灄刭⍤썃뾻뭟枬⾮㭳侏</w:t>
      </w:r>
      <w:r>
        <w:rPr/>
        <w:t>ꥀ</w:t>
      </w:r>
      <w:r>
        <w:rPr/>
        <w:t>ꥵ⨣</w:t>
      </w:r>
      <w:r>
        <w:rPr/>
        <w:t>ⵁ⏂⧂</w:t>
      </w:r>
      <w:r>
        <w:rPr/>
        <w:t>す漶䉄冡</w:t>
      </w:r>
      <w:r>
        <w:rPr/>
        <w:t>ꥊ</w:t>
      </w:r>
      <w:r>
        <w:rPr/>
        <w:t>䀨⾩楫♡㭦ꍗ呖</w:t>
      </w:r>
      <w:r>
        <w:rPr/>
        <w:t>Ⱔ</w:t>
      </w:r>
      <w:r>
        <w:rPr/>
        <w:t>ⴰ</w:t>
      </w:r>
      <w:r>
        <w:rPr/>
        <w:t>䡟䭰滂伯䉟娶倫쉑녙㨪깷濂쉸䃂偄溱䅙顑祄佐戨么쉩㊩뭆䱯優쵾䥾䥎焽㯂⩫⨺㊱婵奀椪剏</w:t>
      </w:r>
      <w:r>
        <w:rPr/>
        <w:t>ⴳ</w:t>
      </w:r>
      <w:r>
        <w:rPr/>
        <w:t>匵⩳䛂ꄺ幣㠺ㅱ㝴뼨夯㉔奚圵䕸乷⍗梻쉚싂</w:t>
      </w:r>
      <w:r>
        <w:rPr/>
        <w:t>⠮</w:t>
      </w:r>
      <w:r>
        <w:rPr/>
        <w:t>⽴津敠ㅅ</w:t>
      </w:r>
      <w:r>
        <w:rPr/>
        <w:t>⣂</w:t>
      </w:r>
      <w:r>
        <w:rPr/>
        <w:t>癋禩瘯⑐⾥캩庣⑔싂쎩慁䑺櫂昹灯彀츊偮</w:t>
      </w:r>
      <w:r>
        <w:rPr/>
        <w:t>꥓</w:t>
      </w:r>
      <w:r>
        <w:rPr/>
        <w:t>묪싂칏伩⵹匯⩊櫎⬴䙑偮뇂乎浞▻浀⑵湐梻</w:t>
      </w:r>
      <w:r>
        <w:rPr/>
        <w:t>⠽</w:t>
      </w:r>
      <w:r>
        <w:rPr/>
        <w:t>摘䮏䵗싍汰樸쉔摅轊䈰獷숦樤䥋飂땠</w:t>
      </w:r>
      <w:r>
        <w:rPr/>
        <w:t>⠴</w:t>
      </w:r>
      <w:r>
        <w:rPr/>
        <w:t>頦䉥ꅫ⻂⦩⏂㘲欥䕊浔⑪嘱慫爤썞窘佟䆿悮神顆ㅡ䀺놩湁浂瀭牖剳☲䕭꥾▿犵⒵浦䕾爻♌</w:t>
      </w:r>
      <w:r>
        <w:rPr/>
        <w:t>ꕕ</w:t>
      </w:r>
      <w:r>
        <w:rPr/>
        <w:t>ⴥ</w:t>
      </w:r>
      <w:r>
        <w:rPr/>
        <w:t>ꤨ</w:t>
      </w:r>
      <w:r>
        <w:rPr/>
        <w:t>流櫂쉓愮址㌴♾琻㡗䄸⿍㥟숽⫂烂⥊ꇃ彪平♏丷싂쉺楱焥匷㡚쉎潯湎䋂畍쉋쉱港㵱㉒⩬㨽⍔㐸╔潀碩⍦硠纣桳</w:t>
      </w:r>
      <w:r>
        <w:rPr/>
        <w:t>ꕟ</w:t>
      </w:r>
      <w:r>
        <w:rPr/>
        <w:t>っ</w:t>
      </w:r>
      <w:r>
        <w:rPr/>
        <w:t>ꕸ</w:t>
      </w:r>
      <w:r>
        <w:rPr/>
        <w:t>숻쵬瀲炱焸쉹╭乗⼸싂</w:t>
      </w:r>
      <w:r>
        <w:rPr/>
        <w:t>ꥈ</w:t>
      </w:r>
      <w:r>
        <w:rPr/>
        <w:t>싂㉍售숺䑦㉋愩慏䍫⎩浬潬燃썥乕쉰녲佣痂</w:t>
      </w:r>
      <w:r>
        <w:rPr/>
        <w:t>ꕅ</w:t>
      </w:r>
      <w:r>
        <w:rPr/>
        <w:t>㣎</w:t>
      </w:r>
      <w:r>
        <w:rPr/>
        <w:t>꥓⭴⹂</w:t>
      </w:r>
      <w:r>
        <w:rPr/>
        <w:t>쉵瑫⌹欭炣㷍㥧☦㡬嚿䈪⹚渷쉉绂숵⦻瑴帰쉓浇癫坮⑵컂䨫떡㘴ꍁ◂㙙琷曂敲ㅩ励剅顦䅹櫂剀㤲⹅⩩礤繲敓圶꥔㨫쉮繅扬厩僂ꍘ湕偔䱘栩枏櫎硱㡠꥗䁧參䆩ꅩ⵲┤컂氫㝑⭂稴䚿쉦䊣슘㕣啹䄪깭㷂区쉍⪮晚卭䒏桉疮摂㡅㑂恾愭坦䝯㛂⦣恈⎱⩟睱쉞洮㐩䠽䕔ꥳ幬㉎ㅑ습飂妮拂歍</w:t>
      </w:r>
      <w:r>
        <w:rPr/>
        <w:t>Ⳃ</w:t>
      </w:r>
      <w:r>
        <w:rPr/>
        <w:t>榥焹䵂⦬別╕䑐怹汴숹㥧䯂癷汋本⍔䵠쉈橞戺㝅쉒ꏂ䑓潷婕⽧晢⩩柍묯搫♔夽슬绂辩㌳⥚㫂兔噀佒땠潐䰤烂硗煶輷쉅弫䡪㕉㕱䬦癮厩婕忂슩㩒畵㥊帣뽉浨㑙䁳坵⨭畗␯煇䵭圭㝬䖵爯丣숸㊩瘱㴳⩇ㄩ뇃</w:t>
      </w:r>
      <w:r>
        <w:rPr/>
        <w:t>ⶣ</w:t>
      </w:r>
      <w:r>
        <w:rPr/>
        <w:t>䪮灦⑟숵녷轡㨥两</w:t>
      </w:r>
      <w:r>
        <w:rPr/>
        <w:t>ⲩ</w:t>
      </w:r>
      <w:r>
        <w:rPr/>
        <w:t>쉩桃㠶哂䕸쉖뭗슏쌳쉙촪瘵쉩꥗䵅塃矂繅㊩䭷刷싂砨夰䃂쉐顆呭싂쉎</w:t>
      </w:r>
      <w:r>
        <w:rPr/>
        <w:t>꤭</w:t>
      </w:r>
      <w:r>
        <w:rPr/>
        <w:t>숳瑮㵎뾿瀥쵴楷깸㝅嚮晗毂◂砬囂ꅲ偳癔ぱꍧ汍⫎⵪쉕⩒쉓</w:t>
      </w:r>
      <w:r>
        <w:rPr/>
        <w:t>ⱦ</w:t>
      </w:r>
      <w:r>
        <w:rPr/>
        <w:t>丹哃䭒⥸㘹摲</w:t>
      </w:r>
      <w:r>
        <w:rPr/>
        <w:t>ꤣ</w:t>
      </w:r>
      <w:r>
        <w:rPr/>
        <w:t>ꍇ䟂濎轢㉍㬷啱숲갱⎿⍴疱쵒嘦琤䑚</w:t>
      </w:r>
      <w:r>
        <w:rPr/>
        <w:t>ꥋ</w:t>
      </w:r>
      <w:r>
        <w:rPr/>
        <w:t>咵갮搫剰焬搪쉁歔♂塗卦䅶淂慶澿颿秂倷</w:t>
      </w:r>
      <w:r>
        <w:rPr/>
        <w:t>ꔰ</w:t>
      </w:r>
      <w:r>
        <w:rPr/>
        <w:t>䜪䱊榥栵㯃㙯</w:t>
      </w:r>
      <w:r>
        <w:rPr/>
        <w:t>ꕶ</w:t>
      </w:r>
      <w:r>
        <w:rPr/>
        <w:t>ㅰ춬㕵渶䌮〱喬⩋䫂熣繕偭唲奀禩갷彴䄫䘊</w:t>
      </w:r>
      <w:r>
        <w:rPr/>
        <w:t>ⴥ</w:t>
      </w:r>
      <w:r>
        <w:rPr/>
        <w:t>瑷报䏍僎</w:t>
      </w:r>
      <w:r>
        <w:rPr/>
        <w:t>ꤩ</w:t>
      </w:r>
      <w:r>
        <w:rPr/>
        <w:t>兕弯潖灦┽⌳晬欨숲嫍〯슮⹳杢噏ㆡ䊏㝳歌輻䭕ㅚ係總땩䗂伶ㆱ焬㍰숤瀴싍庬싂䁾쉀煀䡉묣夯㏂䑆嫂桩劣䁱䱡亻曂</w:t>
      </w:r>
      <w:r>
        <w:rPr/>
        <w:t>ⱌ</w:t>
      </w:r>
      <w:r>
        <w:rPr/>
        <w:t>㉞ꅵ䤫쵈쉒汢숦䜭奫쵮㪩呮⴬獇㭁汭䨶幇㵥敖⑨兦쉎䍘棂汋癠啴㴺攥䬦╴沣憿ꄸ䑋땣兄娮槂뽬ꍏ塵梮⬬别㑌㖱䫂⽦橵♠䀦㜫徬㩯⥱獖圯䋂丮硵㡏潯疵㡡</w:t>
      </w:r>
      <w:r>
        <w:rPr/>
        <w:t>ꤽ</w:t>
      </w:r>
      <w:r>
        <w:rPr/>
        <w:t>忂堶砫嘻唩䍳乢㨻⥑昩亏㤵㍷ꅢ牺扦幇玏┴</w:t>
      </w:r>
      <w:r>
        <w:rPr/>
        <w:t>⠳</w:t>
      </w:r>
      <w:r>
        <w:rPr/>
        <w:t>瀺䥩♌弫쉚硥䥗爣搳彄㡯桥嘣兙┫桔ꄦ焸㧃㢵当ꅕ묽䕋癕ꄩ乑넷㭥㝎畖佮</w:t>
      </w:r>
      <w:r>
        <w:rPr/>
        <w:t>⡳</w:t>
      </w:r>
      <w:r>
        <w:rPr/>
        <w:t>깳浬䧂栱刷颏㝯坁㨩깔搹敨本轁겏壂습ꍑ厬┦故⦏擂ꍑ攲杈</w:t>
      </w:r>
      <w:r>
        <w:rPr/>
        <w:t>ꦣ</w:t>
      </w:r>
      <w:r>
        <w:rPr/>
        <w:t>旍뽇ꄬ쉗㜮땕</w:t>
      </w:r>
      <w:r>
        <w:rPr/>
        <w:t>ꕇ</w:t>
      </w:r>
      <w:r>
        <w:rPr/>
        <w:t>灮ㅭ</w:t>
      </w:r>
      <w:r>
        <w:rPr/>
        <w:t>ꥌ</w:t>
      </w:r>
      <w:r>
        <w:rPr/>
        <w:t>쉠⪘</w:t>
      </w:r>
      <w:r>
        <w:rPr/>
        <w:t>ꕱ</w:t>
      </w:r>
      <w:r>
        <w:rPr/>
        <w:t>쉔숳䛂쉂牒穐時슣䩎쉄呦뗂潗㔪䴹橡쌻깫塎쉴ꥩ㬩轠䒘ꅋ䪩싂쉯숱쉧娻墿⺘丳填繢⽷㇎䅩</w:t>
      </w:r>
      <w:r>
        <w:rPr/>
        <w:t>ꤰ</w:t>
      </w:r>
      <w:r>
        <w:rPr/>
        <w:t>ꥹ轆珂㴫桐淂煴瞘쉫ㅈ녙䡫⩣婳㭇ꄺ獎枿넱쉷奢쉥楚䌨㵎䉓接盂咬猸䜤區䴲眣쉩敪娰㝈㣂㦩ꍂ㴭䨺绂㐦恂摺潞</w:t>
      </w:r>
      <w:r>
        <w:rPr/>
        <w:t>ꥀ</w:t>
      </w:r>
      <w:r>
        <w:rPr/>
        <w:t>劘牚숳䝅䕬纬噾僂煀䖡⻎슱썍檻쏂灍쉶䧂묯</w:t>
      </w:r>
      <w:r>
        <w:rPr/>
        <w:t>ꕰ</w:t>
      </w:r>
      <w:r>
        <w:rPr/>
        <w:t>晳戳测稶슿갵砩剆㷂쉒</w:t>
      </w:r>
      <w:r>
        <w:rPr/>
        <w:t>ⱕ</w:t>
      </w:r>
      <w:r>
        <w:rPr/>
        <w:t>欻榿漽帴棂女㍭㢡䉂坤충⍊坰</w:t>
      </w:r>
      <w:r>
        <w:rPr/>
        <w:t>⡴</w:t>
      </w:r>
      <w:r>
        <w:rPr/>
        <w:t>묭㘻涱⽯溩晹瞏쉷쉘壃暥伨犏</w:t>
      </w:r>
      <w:r>
        <w:rPr/>
        <w:t>⡙</w:t>
      </w:r>
      <w:r>
        <w:rPr/>
        <w:t>杳㫃⨫㉶㝭⏂칭ꎏ쵦⨽ꍨ弭㥏땴烂㭁㴹ꄤ惂幒僂祐ꌻ䯂쉊쉈倩飃⤬敦剃ꅷ㍍녘ꥥ勂ㄺ䤷噁套땔扭껍婖帹숰⛂쉳扮㕑싂䡁抡呸녵ꍕ懂榡䰻坢潓祚ㅵ汒捲⭂</w:t>
      </w:r>
      <w:r>
        <w:rPr/>
        <w:t>ꥊ</w:t>
      </w:r>
      <w:r>
        <w:rPr/>
        <w:t>棍숲㑊疻碱垡淂朣⼯彧楡玵⩰媥敮牌⵫㎩䇍♢⼷嘬㑔</w:t>
      </w:r>
      <w:r>
        <w:rPr/>
        <w:t>ⰷ</w:t>
      </w:r>
      <w:r>
        <w:rPr/>
        <w:t>ㄹ⩠㆘⴨㵎く塨婇㠰䙓㩗ㅷ쉢쏎녣塴뇂噈摋썆숩睹뽰숩朣䊮户쉕然梿⚱拍쉄挣䋎伪䵅竂囂쉉灁ꄱ晖乑㔱攱㔴獎呑⹮뭳丳捸瘰去␊䥖슮捈㕢奐䩊㷂䱌嫂⾻㉸係츯䉖桍㧂兡⹌䃍䡚瓂䍤⨥婡䑙㤩䉚㭁㍟矃䰨⮱⍘爽噹쉾凂䔹걺⾘쉦爪싂堨平썦⩺쵮쉁繳渹嗂</w:t>
      </w:r>
      <w:r>
        <w:rPr/>
        <w:t>ꖩ</w:t>
      </w:r>
      <w:r>
        <w:rPr/>
        <w:t>頬칚⌦</w:t>
      </w:r>
      <w:r>
        <w:rPr/>
        <w:t>⡟</w:t>
      </w:r>
      <w:r>
        <w:rPr/>
        <w:t>斩숰狂戴㍆쉎剃飂礸奢㐱␪츰⹍╟숤쉷□顱䶬玮砶塣</w:t>
      </w:r>
      <w:r>
        <w:rPr/>
        <w:t>ꕵ</w:t>
      </w:r>
      <w:r>
        <w:rPr/>
        <w:t>땪숣棂慞ꄪ奞┻橷䬳獤䘴畴呐䙒婱쉹싂癆摚頮ꄭ녈樫㕞嘫妡敮礮㑱뽇싂幚뾡뭹呶婗甶梩轶礻ꅈ䒣弦楆楸湲䤷䥗쉖祩繈싂ꌶ严䬷番쉂걾㠤瀯㭁쉇竂昰顲</w:t>
      </w:r>
      <w:r>
        <w:rPr/>
        <w:t>ꥑ</w:t>
      </w:r>
      <w:r>
        <w:rPr/>
        <w:t>杩깚䡨</w:t>
      </w:r>
      <w:r>
        <w:rPr/>
        <w:t>⠴</w:t>
      </w:r>
      <w:r>
        <w:rPr/>
        <w:t>灚恢扆</w:t>
      </w:r>
      <w:r>
        <w:rPr/>
        <w:t>⡞</w:t>
      </w:r>
      <w:r>
        <w:rPr/>
        <w:t>⿂湆留慔㴸渺材숪剌爯仂⤦䩶</w:t>
      </w:r>
      <w:r>
        <w:rPr/>
        <w:t>ꔩ</w:t>
      </w:r>
      <w:r>
        <w:rPr/>
        <w:t>땞ꍙ㆘硖䨰丨⪡쉢믃䥺⭀炏圦拂汧겵娳牒쉡⼹뼷常㙤檩쵙㑎숮癨壂㵆〬瑄揂湄㦣⫂摍ㅏ숣㊬䅕囂䩙㙵╭撡㜥䞘ꍋ䘰⿎䑘슏傘懂녫쵦㡨濂㝪堫</w:t>
      </w:r>
      <w:r>
        <w:rPr/>
        <w:t>ꕒ</w:t>
      </w:r>
      <w:r>
        <w:rPr/>
        <w:t>䥭쉆䉨曂兗䜻㝢枘彵绂塖ꍏ숹ꅵ爨坪捊쏂捖㵂긬뿂칒匸嚱</w:t>
      </w:r>
      <w:r>
        <w:rPr/>
        <w:t>⠤</w:t>
      </w:r>
      <w:r>
        <w:rPr/>
        <w:t>㩒숽숱嫂⽀썥⨨彙컂츶㨰卓⾮摐姎ㅚ쵌⩪党接깂噀儳쉲⏂뭐內欫䃂毂斏␽㴷⺻슡㬭䅾㉁汈⸽⚬睆湒싍뽕쉄긭䞿昽礩倩쉆顀あ玡漮걋㘣⨩椦瓃怨恱氭桒숤智䔸칅呑㊱伵祄㏂</w:t>
      </w:r>
      <w:r>
        <w:rPr/>
        <w:t>ⴳ</w:t>
      </w:r>
      <w:r>
        <w:rPr/>
        <w:t>땋䒘䛂녹䪏喏䛂⑷⽧弫㙆浮癇䑆轀㖥쉒仂䚱깐姂䔤奟徘窘㑕坮晤㩡묥㉑㴹쉪档㮩喻瀹掱썫⍍灪欪慂䴭⽟쵘琬㴮䝾恺㌸碵矂硟呖獙䛃稩쉢┰迂摔㡥㵑⫂</w:t>
      </w:r>
      <w:r>
        <w:rPr/>
        <w:t>⡦</w:t>
      </w:r>
      <w:r>
        <w:rPr/>
        <w:t>䭄</w:t>
      </w:r>
      <w:r>
        <w:rPr/>
        <w:t>ⷃ</w:t>
      </w:r>
      <w:r>
        <w:rPr/>
        <w:t>㥘㷎㉎繹슣䵃</w:t>
      </w:r>
      <w:r>
        <w:rPr/>
        <w:t>⡩</w:t>
      </w:r>
      <w:r>
        <w:rPr/>
        <w:t>䜫ㅾ坒␪猱祘⑍栬印슻ㅮ慟塐⿂嫂塙池㐥䵐갽숨␪帲</w:t>
      </w:r>
      <w:r>
        <w:rPr/>
        <w:t>Ⱓ</w:t>
      </w:r>
      <w:r>
        <w:rPr/>
        <w:t>츬烂숴뭢慥㈻䅦癮㍤㜨敕숣ꅫ⵳呩棎䱤汹恓문㕚削楪칋㕞䫂啂䥗嘪쉮獟䠫쉺쉆轓ァ䊘侘䈽摵爫⨯瑲彪ꍺ⿂坠迂䒱⩬쉍塂縶㕞卍䭉䱗㪩⸺⵫攽䅇싂棎</w:t>
      </w:r>
      <w:r>
        <w:rPr/>
        <w:t>ꕣꔩ</w:t>
      </w:r>
      <w:r>
        <w:rPr/>
        <w:t>䡞쉧숵뗂⿎佖</w:t>
      </w:r>
      <w:r>
        <w:rPr/>
        <w:t>ⶮ</w:t>
      </w:r>
      <w:r>
        <w:rPr/>
        <w:t>Ɱ</w:t>
      </w:r>
      <w:r>
        <w:rPr/>
        <w:t>䏃숮敉㧂恆쉭挊擂琥飍ꍟ깡䁌┨剡걉颿奧슮䴭为頨ⸯ䕳숤</w:t>
      </w:r>
      <w:r>
        <w:rPr/>
        <w:t>⡟</w:t>
      </w:r>
      <w:r>
        <w:rPr/>
        <w:t>䗂忂迂䢵쉀吪恏싂恌⭉쉄匶䤮牴⤯泍</w:t>
      </w:r>
      <w:r>
        <w:rPr/>
        <w:t>ⱇ</w:t>
      </w:r>
      <w:r>
        <w:rPr/>
        <w:t>獓䏂窩嗂䝟硍矂嚣䤭춿쉐扎幃刷楱祪쉑슏瓂挥썙뾣歄婟塊轔䔪</w:t>
      </w:r>
      <w:r>
        <w:rPr/>
        <w:t>⠶</w:t>
      </w:r>
      <w:r>
        <w:rPr/>
        <w:t>顣䈪捊朳숷嘮䭩쵁㌫珂掿砣</w:t>
      </w:r>
      <w:r>
        <w:rPr/>
        <w:t>ꕗ</w:t>
      </w:r>
      <w:r>
        <w:rPr/>
        <w:t>ꅮ洦칗㮵斻搦칚䜦꺬습쉧禘뭊숶樨椪⨨戱燂</w:t>
      </w:r>
      <w:r>
        <w:rPr/>
        <w:t>Ⱛ</w:t>
      </w:r>
      <w:r>
        <w:rPr/>
        <w:t>丹怦䁒䰪圱㐪쉌㡉砯쉲㏂働ꍭ♁ꎣ其歮煒</w:t>
      </w:r>
      <w:r>
        <w:rPr/>
        <w:t>⡋</w:t>
      </w:r>
      <w:r>
        <w:rPr/>
        <w:t>癱獹㢘㭷</w:t>
      </w:r>
      <w:r>
        <w:rPr/>
        <w:t>ꤺ</w:t>
      </w:r>
      <w:r>
        <w:rPr/>
        <w:t>副쉢녭嚥獡嚻樱犡瘩ぃ</w:t>
      </w:r>
      <w:r>
        <w:rPr/>
        <w:t>ꕤ</w:t>
      </w:r>
      <w:r>
        <w:rPr/>
        <w:t>쵋⪣긪숴僂䨳睂쉍䧂櫂癩땭濂촭䏃䖻産甶쉄⦩䍸き㵓汩擂眮숷숬轊㉅桁㩡瀫♾⏂浗</w:t>
      </w:r>
      <w:r>
        <w:rPr/>
        <w:t>ⰶ</w:t>
      </w:r>
      <w:r>
        <w:rPr/>
        <w:t>剫洭⨭恗ꅥ撏䍰갩䬥⥋乀䉏딱䵃쉨湏쉠汚㛂䩮燂쉓䜴䍬佟♰걸怪䂥轳佗걟⨪䍳㠸㍆카쉁칓슱䭙⩰㤹奙⫂⏂祈갭剏捱斵숽ꥷ㴬晎</w:t>
      </w:r>
      <w:r>
        <w:rPr/>
        <w:t>ꤹ⍩</w:t>
      </w:r>
      <w:r>
        <w:rPr/>
        <w:t>啢汈㡯浪攷㕖摮幞烎</w:t>
      </w:r>
      <w:r>
        <w:rPr/>
        <w:t>⠪</w:t>
      </w:r>
      <w:r>
        <w:rPr/>
        <w:t>슩</w:t>
      </w:r>
      <w:r>
        <w:rPr/>
        <w:t>ⵟ</w:t>
      </w:r>
      <w:r>
        <w:rPr/>
        <w:t>怩砽</w:t>
      </w:r>
      <w:r>
        <w:rPr/>
        <w:t>ꥄ</w:t>
      </w:r>
      <w:r>
        <w:rPr/>
        <w:t>浹硘撘敐㌰⥴㥣䴯楬䩅壂癩㡯䅍弰쵶ㄥ쉋䵷顲輸ァ䌻ꄮ뽐䑚⤯뭣깉䔶╂乌싂廂䥆䪵䍋㕳숹⤲塭쵸嘣睦ꌱ焣䙶쉀恣稽橾牠㑕照汶携弸㜷單佷䴫㥲瀦㪩䭒潋帲⑙쉸濍亩䡢㜽쉹䑹噹敃昹盂㵕㐥䯂殏歺礭숩塥⭚哂滂䑁爯敚兲獺㑓</w:t>
      </w:r>
      <w:r>
        <w:rPr/>
        <w:t>ꕹ</w:t>
      </w:r>
      <w:r>
        <w:rPr/>
        <w:t>뇃ꥺ噈䅥♖㈬漣畓䍃瑫偧⽾䵪뗂⍴䤰瞡⿂刱㐭</w:t>
      </w:r>
      <w:r>
        <w:rPr/>
        <w:t>ⰽ</w:t>
      </w:r>
      <w:r>
        <w:rPr/>
        <w:t>凂㌪燂</w:t>
      </w:r>
      <w:r>
        <w:rPr/>
        <w:t>ꦮ</w:t>
      </w:r>
      <w:r>
        <w:rPr/>
        <w:t>頽땸츽柂婓츨桊䫂떡⵳</w:t>
      </w:r>
      <w:r>
        <w:rPr/>
        <w:t>⡗</w:t>
      </w:r>
      <w:r>
        <w:rPr/>
        <w:t>ꥴ☯쉣䠻㵙恆</w:t>
      </w:r>
      <w:r>
        <w:rPr/>
        <w:t>ⱁ</w:t>
      </w:r>
      <w:r>
        <w:rPr/>
        <w:t>䗂泂䍈灥䭵슣䀥㮱桙⩥剹䴨⸶</w:t>
      </w:r>
      <w:r>
        <w:rPr/>
        <w:t>Ⳃ</w:t>
      </w:r>
      <w:r>
        <w:rPr/>
        <w:t>䵢䏎䆥瑌싂息渲┩䠶㪣㷂䝮玵걭䡄嚥槍敵瀭꥚⒥칈晱㝞仂剆䭯</w:t>
      </w:r>
      <w:r>
        <w:rPr/>
        <w:t>ⱦ</w:t>
      </w:r>
      <w:r>
        <w:rPr/>
        <w:t>憩否幵勍条䡉⬺䃂摦顄쵱䤴婊䬥숵┱䅊㯂뽒</w:t>
      </w:r>
      <w:r>
        <w:rPr/>
        <w:t>ꦘ</w:t>
      </w:r>
      <w:r>
        <w:rPr/>
        <w:t>쉊揎⩯ꍎ稵쉭眻恮獐爻ぃ㑖縩嚡</w:t>
      </w:r>
      <w:r>
        <w:rPr/>
        <w:t>ꥇ</w:t>
      </w:r>
      <w:r>
        <w:rPr/>
        <w:t>⡦</w:t>
      </w:r>
      <w:r>
        <w:rPr/>
        <w:t>㤥児㠣橄䙔爬勂剗卺숺慭땩</w:t>
      </w:r>
      <w:r>
        <w:rPr/>
        <w:t>ꥃ⍆</w:t>
      </w:r>
      <w:r>
        <w:rPr/>
        <w:t>깨潮焣倳懂숨癆竂䚵䱯懂</w:t>
      </w:r>
      <w:r>
        <w:rPr/>
        <w:t>ⵗ</w:t>
      </w:r>
      <w:r>
        <w:rPr/>
        <w:t>牭橗〱㤦䊡ꇂ⎿愭㧍迂䅬畖牾쉄걪쉆常滂꧎䏂摇啉넪卵潩摅伊癃ꍎ숤㆏㕀猭쉍♢獡䤸碬瑐㥇灱쌹廂剒柂歞ꍎ昶㦬浖썯轗</w:t>
      </w:r>
      <w:r>
        <w:rPr/>
        <w:t>ꤸ⥷</w:t>
      </w:r>
      <w:r>
        <w:rPr/>
        <w:t>畇爳敡ꌨ步洮焻뇂♀猨䒿塦乁㘪숪숹䧂㵇䥘싂쉫㏃⪩嗂딦걨쏂呟セꅤ</w:t>
      </w:r>
      <w:r>
        <w:rPr/>
        <w:t>ꔨ</w:t>
      </w:r>
      <w:r>
        <w:rPr/>
        <w:t>칌䰫길戣眬䜪뭸ꥺ딭㪬浍癒别弹숫偒묷⚿卆睭䵨㛂䜺な䗂眶㔹</w:t>
      </w:r>
      <w:r>
        <w:rPr/>
        <w:t>ꗂ</w:t>
      </w:r>
      <w:r>
        <w:rPr/>
        <w:t>㍴뇂쵃䘱棎潅墵䭧䝮暮瑫爵숫桐ㅒ怵汑☲塧㉤컃⩫⩾습䑲橡搳쉫僂䧂뾮ꥳ⥴婢栮䥎䲵ꅰ썀橩⭔뽦甤幆煷┪쉹㵵</w:t>
      </w:r>
      <w:r>
        <w:rPr/>
        <w:t>⢏</w:t>
      </w:r>
      <w:r>
        <w:rPr/>
        <w:t>獷彯礻剫玬灚恋灊垡彇彊䡋敍</w:t>
      </w:r>
      <w:r>
        <w:rPr/>
        <w:t>ⲩ</w:t>
      </w:r>
      <w:r>
        <w:rPr/>
        <w:t>佁㊘꺮䧂敠椲橴偟勍䤽㭁⺏㕤捘獲䇂칣獣㠩䵺䟂倷礽⎱櫍癌쉥庡숴䏂啀⽋㯂쉅棂䐷☬湑습剾쵈㫂♣倣⼺乧㩚쉱牃㊘ꅏ㮏╯塕㥬숪㇂䇂쉤쉓煑㴣偑ㅑ╒勍え轴♬䵭厬꥙瓂ꅲ兰䩋ꅍ剩</w:t>
      </w:r>
      <w:r>
        <w:rPr/>
        <w:t>ꤦ</w:t>
      </w:r>
      <w:r>
        <w:rPr/>
        <w:t>ꅧ灲竃㭴䝀砸ꌵ㉭㢿쉭쉣犣ㅹ䬪㌪烎</w:t>
      </w:r>
      <w:r>
        <w:rPr/>
        <w:t>⡂</w:t>
      </w:r>
      <w:r>
        <w:rPr/>
        <w:t>祹灣勂煖爥</w:t>
      </w:r>
      <w:r>
        <w:rPr/>
        <w:t>Ɑ</w:t>
      </w:r>
      <w:r>
        <w:rPr/>
        <w:t>穭⨥敄㥳⎮㩥憣祶䗂浕㚻轋刯꺥♪╧췂㧂祤䙬㓂䍌瀤쎻쉡礰뗂窡㓍ꅸ棎捏캘</w:t>
      </w:r>
      <w:r>
        <w:rPr/>
        <w:t>ⲵ</w:t>
      </w:r>
      <w:r>
        <w:rPr/>
        <w:t>슘揂䵳⨱딦㙨⿂⤨䕖</w:t>
      </w:r>
      <w:r>
        <w:rPr/>
        <w:t>ⵉ</w:t>
      </w:r>
      <w:r>
        <w:rPr/>
        <w:t>沱偑╦칸幌佌䰣䶩潥偱幱䵶垩硍侘䠦뾬忂睺⿂숻쉈ꏂ禿堻</w:t>
      </w:r>
      <w:r>
        <w:rPr/>
        <w:t>⡸</w:t>
      </w:r>
      <w:r>
        <w:rPr/>
        <w:t>㉐䠨ꅏ깳牫硐汯⾻믍啑漷挱칰싂䕦</w:t>
      </w:r>
      <w:r>
        <w:rPr/>
        <w:t>ⴭ⤱</w:t>
      </w:r>
      <w:r>
        <w:rPr/>
        <w:t>呀䩊晙牓㨫瀻轰渫䴣䌸싂쉂㉺ꄯ䰯桒⽳呰㣂儷㞩沩䙪圵뭦砸灓普㷃</w:t>
      </w:r>
      <w:r>
        <w:rPr/>
        <w:t>ꤺ</w:t>
      </w:r>
      <w:r>
        <w:rPr/>
        <w:t>ざ坌牊♟瑂桚䴫쉓呓⒬ァガ湶䴲</w:t>
      </w:r>
      <w:r>
        <w:rPr/>
        <w:t>⠬</w:t>
      </w:r>
      <w:r>
        <w:rPr/>
        <w:t>浒숪⩧⌰䥘飂㨣湉䑐䕾䷂㉃䁯䯂䡹㩪⏎ꄱ䭚싂淂䷍ㆩ㞮㈵晇䨸晃䒡䁣硖䮣樻⎵佳䍗樦䙓塌嘻뭗睓疘</w:t>
      </w:r>
      <w:r>
        <w:rPr/>
        <w:t>ꖣ</w:t>
      </w:r>
      <w:r>
        <w:rPr/>
        <w:t>倭犿彳걷㙒䗂䷂毎㙙浮渥潤⼱區獑쉃䤩歟則딭㕲唱扪ぉ㠸圽䕫穠</w:t>
      </w:r>
      <w:r>
        <w:rPr/>
        <w:t>ꦮ</w:t>
      </w:r>
      <w:r>
        <w:rPr/>
        <w:t>㠱쉶㘥瓂䈬搸䑾獙䓎桫㋂⭘㇎利춱슏⑅꺣湟숶뗍珂⪥溩顐㵩녰渨媩睐噾并怫牣</w:t>
      </w:r>
      <w:r>
        <w:rPr/>
        <w:t>ꗂ</w:t>
      </w:r>
      <w:r>
        <w:rPr/>
        <w:t>幀汏딲姂㩹扡䦬ァ但숬彏慈뽲ぺ䴴睧⩁偤幢泂숊㥗츪燂숯ꥤ婖畒</w:t>
      </w:r>
      <w:r>
        <w:rPr/>
        <w:t>ⵓ</w:t>
      </w:r>
      <w:r>
        <w:rPr/>
        <w:t>湌䅀ꆡ啺姂枡咥슮⑖㘪촽䭊䊡扳㬸刳䌹礵ꅬ㬦㑢穨㉇⸤</w:t>
      </w:r>
      <w:r>
        <w:rPr/>
        <w:t>ⵞ</w:t>
      </w:r>
      <w:r>
        <w:rPr/>
        <w:t>况暥⨺旂噹怤⫂쉃㥩嘪橳슬㜥泂硺佶㎻숺浃椳縺㡌쉬쌻桯㶣唶䍰太纮㍆猲숴</w:t>
      </w:r>
      <w:r>
        <w:rPr/>
        <w:t>ꔥ</w:t>
      </w:r>
      <w:r>
        <w:rPr/>
        <w:t>㝯硤漭冬딥獵辘깘쉍ꍏ琥歇</w:t>
      </w:r>
      <w:r>
        <w:rPr/>
        <w:t>Ⱪ</w:t>
      </w:r>
      <w:r>
        <w:rPr/>
        <w:t>畷㑰쉪抩䙴稰〫ꄭ灹爵뽟儲穮숯牢⸩쵕ꅂ歖⹏쉏步걮攦䛂恑╤</w:t>
      </w:r>
      <w:r>
        <w:rPr/>
        <w:t>ꕧ</w:t>
      </w:r>
      <w:r>
        <w:rPr/>
        <w:t>䭦慌穩輰曂扦武숻敢⹦딮䉠攺⩤䌬甽䡓㔬楚硢涱䛂瑐䕞ㅭ痂⹣┱厱싎쉈湮⌮숶㉢繌</w:t>
      </w:r>
      <w:r>
        <w:rPr/>
        <w:t>ꕔ</w:t>
      </w:r>
      <w:r>
        <w:rPr/>
        <w:t>敬䕙氽汸敚匲獦싍婶㊡䵣㝠礫쉔⑒㙰䍞汯</w:t>
      </w:r>
      <w:r>
        <w:rPr/>
        <w:t>ⱺ</w:t>
      </w:r>
      <w:r>
        <w:rPr/>
        <w:t>䏂䒮兘♨䵗桸县ㄸ㛂땗灤ꄨ숮슥疩偰浀㉹㕈摯②㨣支畑뾩䧍갲漹䕢吱垣啕뽫刭壃⺥䠮瑏ꍯ硯䝚</w:t>
      </w:r>
      <w:r>
        <w:rPr/>
        <w:t>Ɽ</w:t>
      </w:r>
      <w:r>
        <w:rPr/>
        <w:t>匨姂㩵⩦㕕⫂♐䥧㭦</w:t>
      </w:r>
      <w:r>
        <w:rPr/>
        <w:t>ꕹ</w:t>
      </w:r>
      <w:r>
        <w:rPr/>
        <w:t>䵡㭾歖</w:t>
      </w:r>
      <w:r>
        <w:rPr/>
        <w:t>꧂⭁</w:t>
      </w:r>
      <w:r>
        <w:rPr/>
        <w:t>숺堺奴砪縶撬㆏䬬㛂獩녫穘搫瀷뼫䮏䡗唯䷂数晐숵杊䉵盂㑖婾슻桶싂乔之쵯破䑕╦旂㉓⩁⾬橅⨻쉲牙禩⹧恥䘹⿂슿</w:t>
      </w:r>
      <w:r>
        <w:rPr/>
        <w:t>ꕴ</w:t>
      </w:r>
      <w:r>
        <w:rPr/>
        <w:t>䕧걤ꥠ갺猪㨵浇㕋涿㨦墮</w:t>
      </w:r>
      <w:r>
        <w:rPr/>
        <w:t>ⵯ</w:t>
      </w:r>
      <w:r>
        <w:rPr/>
        <w:t>働戴〶쉥嫂</w:t>
      </w:r>
      <w:r>
        <w:rPr/>
        <w:t>꧂</w:t>
      </w:r>
      <w:r>
        <w:rPr/>
        <w:t>뼫噈㦵歆</w:t>
      </w:r>
      <w:r>
        <w:rPr/>
        <w:t>⣎Ⱔ</w:t>
      </w:r>
      <w:r>
        <w:rPr/>
        <w:t>떮⻂稬쉏㬳瑋䬭⽃녂쉘枩깎擂䋍桡案瑷扐枿猪쉍杌⽆┻쏂⭋慳</w:t>
      </w:r>
      <w:r>
        <w:rPr/>
        <w:t>ꕑ⩟⚏</w:t>
      </w:r>
      <w:r>
        <w:rPr/>
        <w:t>슿眤㥂㵪癗뽭⭭♦⥧쉦䵊瀺슮戥啰㍤硪겵䏂嫂猳瑾⬨땙伱㡆䕰䶥뗂䭃䌱숪橱뼩婩쉩摕灨换泂◍⑚奈污匮㉪㥊갱獒숫㕰㉉洪杶搽坦䁈⶿䢥参䫂㙈竎䚩浓姂䕮㔲旂㋂碡桴呦潑⍇僂㴤圯꤮佾䁷⩺싂浍璿㭯ꎩ㈹㑑䚥坑䉎倹⏂恂묳때汲婧썈ㅷ秂桸坃㥇뗂器偆ꄱ녨欽싂歮灏䣂呖沿㕚㵦깱⹢䁹熩겏硯갰䰲㈮싂忎</w:t>
      </w:r>
      <w:r>
        <w:rPr/>
        <w:t>ꥅ</w:t>
      </w:r>
      <w:r>
        <w:rPr/>
        <w:t>㜴偓挥䫎ꅩ㧃偷昪䞡埂牀걺硌欥뽏晖瘺痂嘫쉸쉶쉶䉈䠻氥䉞쉍⺘㞮瞿ꍱ剰⎣卹戴唻⻂숷㯂ㄱ♶猳淂</w:t>
      </w:r>
      <w:r>
        <w:rPr/>
        <w:t>ꥍ</w:t>
      </w:r>
      <w:r>
        <w:rPr/>
        <w:t>桲⍏柂䡊湎䠨묲空嗂깲輊乯疩녵挹⹔廂㬮磂쏂甲쉷㕯싂䟎猷剅啐쉂囎嚥椬冘</w:t>
      </w:r>
      <w:r>
        <w:rPr/>
        <w:t>⠲</w:t>
      </w:r>
      <w:r>
        <w:rPr/>
        <w:t>噵獡㗂⛍慌玱檘䰣싂噂匮䡥숱땚獉磂☱ꅄ㥍뽅땒轨匦湸坙㙇㐦⹞쉺嘦슮䋂䁵䕐儷斏䦥之扬捭⭫熡숨뭗껎欦湈䡩儰势녭䏂塭싂偕䖣橷싂⩙⦮⩗슥栽쉇䘳㵂㥙숪⽞矂䝴쉦兗쉏䴪琮槂娴徏㇍䱸䅚䨣</w:t>
      </w:r>
      <w:r>
        <w:rPr/>
        <w:t>ⱞ</w:t>
      </w:r>
      <w:r>
        <w:rPr/>
        <w:t>ꥈ</w:t>
      </w:r>
      <w:r>
        <w:rPr/>
        <w:t>埂㭡㷂쉧쵄久䕰㥤牨姂땨뗂乧吳딯㉄挶쉴숪嚘쉡㵾⍑噃灺唥㍞숦捴瀪楀呰䤶슩䁲ㅖ瑾䙢ㄪ넪濎ꥧ歭䡂䵠捞꥗皻뽈㑀䥕쉢摬⹏湹컂㩀썋㭺㘺昶呚煑浈摤恸獨㥔㙅ꏂ⪥橩〬䜱亿걦ꥣ숸漣☬嚻㑌瀬痂汩</w:t>
      </w:r>
      <w:r>
        <w:rPr/>
        <w:t>ꕮ</w:t>
      </w:r>
      <w:r>
        <w:rPr/>
        <w:t>䝪㤯㴮䯂乳灎癘⤰Ⓨ焥</w:t>
      </w:r>
      <w:r>
        <w:rPr/>
        <w:t>⡐</w:t>
      </w:r>
      <w:r>
        <w:rPr/>
        <w:t>杬䤣彀</w:t>
      </w:r>
      <w:r>
        <w:rPr/>
        <w:t>ⵙ</w:t>
      </w:r>
      <w:r>
        <w:rPr/>
        <w:t>橤池쉧偔㈥晈녃撩⭾⨣癬慘潋⨤걦⑓㋂䉊㙢䙪ヂ⻂內㏂杸╲挹䍊겡奨⯂兏</w:t>
      </w:r>
      <w:r>
        <w:rPr/>
        <w:t>⠻⩬</w:t>
      </w:r>
      <w:r>
        <w:rPr/>
        <w:t>殿歐潍ꥭ⩆愦걘盂慅춣偓</w:t>
      </w:r>
      <w:r>
        <w:rPr/>
        <w:t>ꕂ</w:t>
      </w:r>
      <w:r>
        <w:rPr/>
        <w:t>ꥢ妵䍪쉮奥畹幖㍣獕䵤숴䵙瞡䡀轴⭣⬹兠悩⨲佅堺璩♗歌輸え䱣杁⌯⩁㏍偃㗂⥕潙䧎櫍あ眲睧塨촵匵칥潆颡⍗䦩㢥䱸轓参㕓歍넣걭摅嗂⩩硑㟂辮懂卐㉏歙兗䨩啒婢毂ꄬ쉦</w:t>
      </w:r>
      <w:r>
        <w:rPr/>
        <w:t>ⷂ</w:t>
      </w:r>
      <w:r>
        <w:rPr/>
        <w:t>儶洩势楰彨걷偫狂䅏ꥯ噸敾㩧⹱쉄쉊뽅㜱녺䤦䉰쵺</w:t>
      </w:r>
      <w:r>
        <w:rPr/>
        <w:t>ⰻ</w:t>
      </w:r>
      <w:r>
        <w:rPr/>
        <w:t>暱瘰⏂晠兀䃂갰슘否䬻彧⌨甪䥬╱슻桦题</w:t>
      </w:r>
      <w:r>
        <w:rPr/>
        <w:t>ⵣ◎</w:t>
      </w:r>
      <w:r>
        <w:rPr/>
        <w:t>牱㘦帤</w:t>
      </w:r>
      <w:r>
        <w:rPr/>
        <w:t>ⱄ</w:t>
      </w:r>
      <w:r>
        <w:rPr/>
        <w:t>숶焽硤瘯</w:t>
      </w:r>
      <w:r>
        <w:rPr/>
        <w:t>ⱦ</w:t>
      </w:r>
      <w:r>
        <w:rPr/>
        <w:t>獣◂떿迃剸䥆䵥䕞㤱午剰椨䘺積慫奄</w:t>
      </w:r>
      <w:r>
        <w:rPr/>
        <w:t>ꔻ</w:t>
      </w:r>
      <w:r>
        <w:rPr/>
        <w:t>㡚쉁㩰쉒㥚懎㥖卒곂숶䥣昪坶瓂꥞䩍犏䝰稣挲䄽</w:t>
      </w:r>
      <w:r>
        <w:rPr/>
        <w:t>ꤸ</w:t>
      </w:r>
      <w:r>
        <w:rPr/>
        <w:t>栴皱⤴䰻㫂㜩幓䴻䝆㟂쏂轖碮㉪⛂㋂㐩숹쉫洵婃㕢穣겡䕕슡쉦</w:t>
      </w:r>
      <w:r>
        <w:rPr/>
        <w:t>ꤻ</w:t>
      </w:r>
      <w:r>
        <w:rPr/>
        <w:t>顷㮵夲</w:t>
      </w:r>
      <w:r>
        <w:rPr/>
        <w:t>ⵈ</w:t>
      </w:r>
      <w:r>
        <w:rPr/>
        <w:t>쉪輵㎬㡦煴䝒坈啨怵⹵쉨吲</w:t>
      </w:r>
      <w:r>
        <w:rPr/>
        <w:t>⡤</w:t>
      </w:r>
      <w:r>
        <w:rPr/>
        <w:t>䙔쉵䲿䗂ㅶ欫㑆㮩㙵숪㝐싂䝋揂䦥傮敚⤪㴵⥺⤮唹瘩㊬☩顐䏂汥䅄㐶충䰬噸</w:t>
      </w:r>
      <w:r>
        <w:rPr/>
        <w:t>⠶</w:t>
      </w:r>
      <w:r>
        <w:rPr/>
        <w:t>슥䙰╗䌶ヂ慟숭쉇浾娩彺숊ぃ反㝵쉧⭁숤幂㩢싎䌣䕄頷뮬ꍏ⍠䷂싂ㄫ䉸䌫䴷䑆쉢䊮</w:t>
      </w:r>
      <w:r>
        <w:rPr/>
        <w:t>꧂</w:t>
      </w:r>
      <w:r>
        <w:rPr/>
        <w:t>䙓䰶瑇敮</w:t>
      </w:r>
      <w:r>
        <w:rPr/>
        <w:t>ꕰ</w:t>
      </w:r>
      <w:r>
        <w:rPr/>
        <w:t>뽈䁍긨塐弯乨启淂洬쉁⏂䜳싃恃쉶쌹㭊歶嚬⑓☹汋⦩┫慤堣䀻⭷쉄水쌶숰깹秂䇂搱睂싂숸桸숲㙚縷⺣佅敆瘨슬搸帨楖묶厡䅡⪿</w:t>
      </w:r>
      <w:r>
        <w:rPr/>
        <w:t>ⴴ</w:t>
      </w:r>
      <w:r>
        <w:rPr/>
        <w:t>䬴榬浥</w:t>
      </w:r>
      <w:r>
        <w:rPr/>
        <w:t>ꤴ</w:t>
      </w:r>
      <w:r>
        <w:rPr/>
        <w:t>ㄫ栰⩵縭</w:t>
      </w:r>
      <w:r>
        <w:rPr/>
        <w:t>ꦡ</w:t>
      </w:r>
      <w:r>
        <w:rPr/>
        <w:t>呷㜤⭢䅅쉟圯攸睭쉙깤</w:t>
      </w:r>
      <w:r>
        <w:rPr/>
        <w:t>ⷂ</w:t>
      </w:r>
      <w:r>
        <w:rPr/>
        <w:t>祰</w:t>
      </w:r>
      <w:r>
        <w:rPr/>
        <w:t>ⵂ</w:t>
      </w:r>
      <w:r>
        <w:rPr/>
        <w:t>䴽盂䊩</w:t>
      </w:r>
      <w:r>
        <w:rPr/>
        <w:t>꧂</w:t>
      </w:r>
      <w:r>
        <w:rPr/>
        <w:t>쉯</w:t>
      </w:r>
      <w:r>
        <w:rPr/>
        <w:t>꧂⬦</w:t>
      </w:r>
      <w:r>
        <w:rPr/>
        <w:t>辏欹晥浐䭄位睤乚愹縳㷂┣놩樵圴炥繄숰╨嚘㑟뭂牅⍐ꍞ㖩幸슘吣㌪㕌</w:t>
      </w:r>
      <w:r>
        <w:rPr/>
        <w:t>꧃</w:t>
      </w:r>
      <w:r>
        <w:rPr/>
        <w:t>䁪祰</w:t>
      </w:r>
      <w:r>
        <w:rPr/>
        <w:t>꧍</w:t>
      </w:r>
      <w:r>
        <w:rPr/>
        <w:t>ꌪ塲吤硱敫棂湨칵噟烂癰ヂ</w:t>
      </w:r>
      <w:r>
        <w:rPr/>
        <w:t>ꕕ</w:t>
      </w:r>
      <w:r>
        <w:rPr/>
        <w:t>쵋樭狎슻䏂憱놱췂䝊⽇瑸禘䁫⍏숫呯⵴判橢ㅣㅥ唽칥碘獞啁쉡㴥쉄ㆿ뇂ꅊ㍲娭⽩쉘噙卤穈ㅶ䍑쵔믂쉓쉤湁摞칀쵒毂</w:t>
      </w:r>
      <w:r>
        <w:rPr/>
        <w:t>⠪</w:t>
      </w:r>
      <w:r>
        <w:rPr/>
        <w:t>摥㥙淂摋䵧숺⥉慣㉄㨲奣啞垻削瞿椪呰穹ㅀ쉤揂楈녺녁䅫枿桍搮㙳弪쌨䙯㙷⩗싂愨㕪䟂浾♶䘮䜪䭡ꍈ攨灀깗稰쉱獀塎⤭䩭뗂廂敳</w:t>
      </w:r>
      <w:r>
        <w:rPr/>
        <w:t>⡣</w:t>
      </w:r>
      <w:r>
        <w:rPr/>
        <w:t>硧汑瘥婞啓㉃걖슩婺頭⍔쌦뗂婭縶⑟䈽㜯컍汎穷㬤䥱㕣梥쉹繁ꍖ恆䯂ㆥ珂攤㒡쉵捖ㅂ깄䱥⾬숴뽍婓ꆡ庘㢣侣슩ノ㕣⑙搴硾숩쉇奪㉷걍忂⸪숯㈦㔻噮숮剧斬呓⍟㋂愦쉓ꥦ㥟ㅉ</w:t>
      </w:r>
      <w:r>
        <w:rPr/>
        <w:t>⡍</w:t>
      </w:r>
      <w:r>
        <w:rPr/>
        <w:t>㴵挩䐰㡁㝷슥扑</w:t>
      </w:r>
      <w:r>
        <w:rPr/>
        <w:t>ꔸ</w:t>
      </w:r>
      <w:r>
        <w:rPr/>
        <w:t>幵䳂仂澥숬䣍☺㝲潉颩䍢䨭ꍠ㥗㩌⑳坟슱欸䯂꥞㉀櫃칅⧂격♈竂磂夵洯畴㑋썾之䑎싂걶獀⥢冱㉌묩形㚵䕢瑎䤨⨪楒⚻</w:t>
      </w:r>
      <w:r>
        <w:rPr/>
        <w:t>⢮┦</w:t>
      </w:r>
      <w:r>
        <w:rPr/>
        <w:t>䉨</w:t>
      </w:r>
      <w:r>
        <w:rPr/>
        <w:t>ⷂ</w:t>
      </w:r>
      <w:r>
        <w:rPr/>
        <w:t>採繳禣㐣櫂</w:t>
      </w:r>
      <w:r>
        <w:rPr/>
        <w:t>ꦘ</w:t>
      </w:r>
      <w:r>
        <w:rPr/>
        <w:t>깷ㅗ眣稫煘⑅㠺◂䛂砭喵쉔⩮⧂䄻쉫熘張煌䒬녋晕㕩녅⒱╀⻂䨲抬兖㥳쵥겘浘婌戹㡉劮柂ㅀ䇃攣쉭䵠杩剂뭋汒䉯炵</w:t>
      </w:r>
      <w:r>
        <w:rPr/>
        <w:t>⡨</w:t>
      </w:r>
      <w:r>
        <w:rPr/>
        <w:t>夯偎牬䎬䡋轙</w:t>
      </w:r>
      <w:r>
        <w:rPr/>
        <w:t>ⱓ</w:t>
      </w:r>
      <w:r>
        <w:rPr/>
        <w:t>矃㍸믂㇃泍묦쉪⫂呌믃⥴뽀䴦犥숶㉈꥙嘲癥楱是⸶晅</w:t>
      </w:r>
      <w:r>
        <w:rPr/>
        <w:t>Ⲯ</w:t>
      </w:r>
      <w:r>
        <w:rPr/>
        <w:t>頵瓎惂땀癄曂⤣橠頹恣걷쉢潾묊䁨ꍦ칦偌쉁㜳땴쉚◂슬竂䝵ꥡ싂쌺믎䳂楺睉ㅃ櫂숷頯♏ꄸ㥾䤳겏㝮䰴带⍄뼪숻땨ꇂ機欣爪㉐唻畣Ⓜ洲䰶彮兀繌쉆쌪奇潀瑮辬▣泂䍸䑰佂䕮繅䩲슘⸷牪㙌佞卆⹰瀮灯繈䕒숤塮ꄶ祡顭</w:t>
      </w:r>
      <w:r>
        <w:rPr/>
        <w:t>ꗂ</w:t>
      </w:r>
      <w:r>
        <w:rPr/>
        <w:t>걃쉅ꎣ䁠槂썔칯䠱潌㉥䐮埂捑䜪佘煨ꌺ搯쌣☯䐦⬨</w:t>
      </w:r>
      <w:r>
        <w:rPr/>
        <w:t>⠽</w:t>
      </w:r>
      <w:r>
        <w:rPr/>
        <w:t>쉟㕸</w:t>
      </w:r>
      <w:r>
        <w:rPr/>
        <w:t>ꤶ</w:t>
      </w:r>
      <w:r>
        <w:rPr/>
        <w:t>㝮䭔</w:t>
      </w:r>
      <w:r>
        <w:rPr/>
        <w:t>ꕓ</w:t>
      </w:r>
      <w:r>
        <w:rPr/>
        <w:t>㡖⛂ꌭ䱺楓⪵싂迂㕩颱぀呬〪唽呞䰽盃䍹顃㷂ㅁ</w:t>
      </w:r>
      <w:r>
        <w:rPr/>
        <w:t>⢡</w:t>
      </w:r>
      <w:r>
        <w:rPr/>
        <w:t>ꎡ⽔橓溩⑞㴦쌸䵗堬䞮捬쉮乗쉥娰䑌乪㞣ꆮ⾡╷滂幹匣ㅣ颻捱㵲䁮쉷兑숵稹⨭矂匯䭟䎱矂ꥧ摖唵䩖쉷꥚娦䑤</w:t>
      </w:r>
      <w:r>
        <w:rPr/>
        <w:t>ꕳ</w:t>
      </w:r>
      <w:r>
        <w:rPr/>
        <w:t>캥㉩썷頳㔺轒懂䈩䣂쉫栬千숳䪘㪥䏍숪⥺煡ㅅ</w:t>
      </w:r>
      <w:r>
        <w:rPr/>
        <w:t>ⴷ</w:t>
      </w:r>
      <w:r>
        <w:rPr/>
        <w:t>楖畊⩱㒏</w:t>
      </w:r>
      <w:r>
        <w:rPr/>
        <w:t>ꕚⓂ</w:t>
      </w:r>
      <w:r>
        <w:rPr/>
        <w:t>暮䚮卄쉁䯂⬺乣숩奔꥘쉴奚摭</w:t>
      </w:r>
      <w:r>
        <w:rPr/>
        <w:t>⡨</w:t>
      </w:r>
      <w:r>
        <w:rPr/>
        <w:t>沿硖</w:t>
      </w:r>
      <w:r>
        <w:rPr/>
        <w:t>ꤶ</w:t>
      </w:r>
      <w:r>
        <w:rPr/>
        <w:t>㬵厵䰳⾬䝞ㅬ㇃㜵쵮卆䱭䏂爦顗湇〴꥗</w:t>
      </w:r>
      <w:r>
        <w:rPr/>
        <w:t>ꦩ</w:t>
      </w:r>
      <w:r>
        <w:rPr/>
        <w:t>䲻쉓稬쉘㎘繨</w:t>
      </w:r>
      <w:r>
        <w:rPr/>
        <w:t>ꗂ</w:t>
      </w:r>
      <w:r>
        <w:rPr/>
        <w:t>䙅슏⑀湠旍漲劻╅⑇晁珂漪癌セ繁⥫⨽䑇げ긷꧎㈥쉈</w:t>
      </w:r>
      <w:r>
        <w:rPr/>
        <w:t>ꤵ</w:t>
      </w:r>
      <w:r>
        <w:rPr/>
        <w:t>咥◂</w:t>
      </w:r>
      <w:r>
        <w:rPr/>
        <w:t>Ⱶ</w:t>
      </w:r>
      <w:r>
        <w:rPr/>
        <w:t>卸㙖秂숬㉕䅬뭆睴⑹硴瑦슏숵䈹ꅣ䫂う婨㖡⎱楉ꇂ穆桓晰⩶쉟淂扦⪬沏䐱⩧䟂坄穖敃</w:t>
      </w:r>
      <w:r>
        <w:rPr/>
        <w:t>⢥</w:t>
      </w:r>
      <w:r>
        <w:rPr/>
        <w:t>䵤쉉嚡繑</w:t>
      </w:r>
      <w:r>
        <w:rPr/>
        <w:t>ⱌ</w:t>
      </w:r>
      <w:r>
        <w:rPr/>
        <w:t>折┻縵硣倦櫂⽟깳뽷쉞㥩ㄨ㕔迍㴨狂猵칖浓頪皣珂</w:t>
      </w:r>
      <w:r>
        <w:rPr/>
        <w:t>ꕚ</w:t>
      </w:r>
      <w:r>
        <w:rPr/>
        <w:t>勂䑃꺣䔷깞用슩갺浆汅녺儱㜭슏焹</w:t>
      </w:r>
      <w:r>
        <w:rPr/>
        <w:t>Ⳃ</w:t>
      </w:r>
      <w:r>
        <w:rPr/>
        <w:t>䨻樭晡걌</w:t>
      </w:r>
      <w:r>
        <w:rPr/>
        <w:t>ꗂ</w:t>
      </w:r>
      <w:r>
        <w:rPr/>
        <w:t>㏎㠶灯</w:t>
      </w:r>
      <w:r>
        <w:rPr/>
        <w:t>⣂</w:t>
      </w:r>
      <w:r>
        <w:rPr/>
        <w:t>ꅔ吮㠥╕</w:t>
      </w:r>
      <w:r>
        <w:rPr/>
        <w:t>⡶</w:t>
      </w:r>
      <w:r>
        <w:rPr/>
        <w:t>㭂欱썈盃ꄵ쉠⏂녳䀳䈻湪㥲神걳䝈癇⼳⥶뽎䨴求⑲塣</w:t>
      </w:r>
      <w:r>
        <w:rPr/>
        <w:t>ⴰ</w:t>
      </w:r>
      <w:r>
        <w:rPr/>
        <w:t>坡㬩䕰欰</w:t>
      </w:r>
      <w:r>
        <w:rPr/>
        <w:t>⡣⚻</w:t>
      </w:r>
      <w:r>
        <w:rPr/>
        <w:t>摤楔䩴㮩쉷</w:t>
      </w:r>
      <w:r>
        <w:rPr/>
        <w:t>⡌</w:t>
      </w:r>
      <w:r>
        <w:rPr/>
        <w:t>䴥穏未繓</w:t>
      </w:r>
      <w:r>
        <w:rPr/>
        <w:t>ꕆ</w:t>
      </w:r>
      <w:r>
        <w:rPr/>
        <w:t>呥涱汏倵晰쉆⎬痎毂兹묩㝶넨⫂㇂竍浦汢ꅆ</w:t>
      </w:r>
      <w:r>
        <w:rPr/>
        <w:t>ⵙ</w:t>
      </w:r>
      <w:r>
        <w:rPr/>
        <w:t>뾱嫍揂春㞩㠯碏㩹▻쉚⥰╖ꄺⓂ㝗넻玩촮到㯂ㄬ稥䷍㊏</w:t>
      </w:r>
      <w:r>
        <w:rPr/>
        <w:t>⢘</w:t>
      </w:r>
      <w:r>
        <w:rPr/>
        <w:t>䳂</w:t>
      </w:r>
      <w:r>
        <w:rPr/>
        <w:t>ꥄ</w:t>
      </w:r>
      <w:r>
        <w:rPr/>
        <w:t>瑓쉕嫂춡⪵녌淂个淂䕷</w:t>
      </w:r>
      <w:r>
        <w:rPr/>
        <w:t>ꕴ</w:t>
      </w:r>
      <w:r>
        <w:rPr/>
        <w:t>䅆墱䡘⹡⩫⺡挤歊顡䳂깍樬숫숽쉵塇摪쉃桴䭞䚩轫橐㇂ꅥ彮䜴碩佪䵟춿쉹乖칸㉔䟂漻䆱㡱㵂㔷擂朊兴硂츦䧂啣滂䴪딪ꍥ⩎썗轍毃娽湗炿╌喱</w:t>
      </w:r>
      <w:r>
        <w:rPr/>
        <w:t>⣂</w:t>
      </w:r>
      <w:r>
        <w:rPr/>
        <w:t>眲歌戰숭伣䅬쉍猽쉵灉憩⬨疩畳瑸汬帥␭⭃牆䱶</w:t>
      </w:r>
      <w:r>
        <w:rPr/>
        <w:t>⡓</w:t>
      </w:r>
      <w:r>
        <w:rPr/>
        <w:t>輳슻ァ㉉撮쉇祖堹䅬䶥╓싂毂卉⧂䭐㝥㭰焪䴦䵺쉳㵙檻㎿⨯㝾癎䭯縷佲偒娯ꇃ◂禩礰</w:t>
      </w:r>
      <w:r>
        <w:rPr/>
        <w:t>ⵖ</w:t>
      </w:r>
      <w:r>
        <w:rPr/>
        <w:t>썰ꅮ</w:t>
      </w:r>
      <w:r>
        <w:rPr/>
        <w:t>⣃</w:t>
      </w:r>
      <w:r>
        <w:rPr/>
        <w:t>伣⥊꥘쌰䁾딹敖竍䅴晌䈽晌珂牵⽭䘪㘬䝅斥䑫汭㕨犥깔촯갹㡔幨痂䣂⹃南㴲恀潞㵁䔹</w:t>
      </w:r>
      <w:r>
        <w:rPr/>
        <w:t>ꥏ⩊</w:t>
      </w:r>
      <w:r>
        <w:rPr/>
        <w:t>㶮彶䩚允⎥畃싂䕱쵍煙橩ꄲ帰숫畆녚恮쉙</w:t>
      </w:r>
      <w:r>
        <w:rPr/>
        <w:t>ⱐ⡬</w:t>
      </w:r>
      <w:r>
        <w:rPr/>
        <w:t>쉡⽹氪彶ꆩ</w:t>
      </w:r>
      <w:r>
        <w:rPr/>
        <w:t>ⱚ</w:t>
      </w:r>
      <w:r>
        <w:rPr/>
        <w:t>女쉣夽믍ꇂ偧㛎漬⭹圸卄犘恞睩䃂塱僂扵䉴䁳攳䴪㝾媣䇎땍殻歈╆穮⴨</w:t>
      </w:r>
      <w:r>
        <w:rPr/>
        <w:t>ꦱ</w:t>
      </w:r>
      <w:r>
        <w:rPr/>
        <w:t>䙡祴坔䄥ꇂ츦⺥슮䕖쉶꥚硡空栶딲긬ꍠ⍴吪⵪⻂亱</w:t>
      </w:r>
      <w:r>
        <w:rPr/>
        <w:t>ꖮ</w:t>
      </w:r>
      <w:r>
        <w:rPr/>
        <w:t>슩坍숨㑣墩䕩熥瓂攩祙弨牨灣䟂땬濎橑楞</w:t>
      </w:r>
      <w:r>
        <w:rPr/>
        <w:t>ⷂꥍ</w:t>
      </w:r>
      <w:r>
        <w:rPr/>
        <w:t>䱬䐩戤뽏슿吺㵬瑣歞떩䶘縥捉㌫捓堪恪숫捋儶싂氭Ⓜ朮ぅ滂ㅆㄭ壂뿂灑惂䅨䃂纬땈습恑숲洵㬭⬽淂幓㢵䯍壂⩌惂㶩㑘恊潕湯</w:t>
      </w:r>
      <w:r>
        <w:rPr/>
        <w:t>⠭</w:t>
      </w:r>
      <w:r>
        <w:rPr/>
        <w:t>楖⨺晐숳彆倶狂沘積攷䭬忍癈쉠숩扁슏朸┪</w:t>
      </w:r>
      <w:r>
        <w:rPr/>
        <w:t>ꕗ</w:t>
      </w:r>
      <w:r>
        <w:rPr/>
        <w:t>影䕌㵤繢嫂䟎䌵啫瑫呓깹㵮㝺窏䡭⭭礥严扎朷氯旂儴䚘</w:t>
      </w:r>
      <w:r>
        <w:rPr/>
        <w:t>⡢</w:t>
      </w:r>
      <w:r>
        <w:rPr/>
        <w:t>痂䷂ば㑨敎睟か輪亱⎩䋂딽繸慌纩做⵶뾣따㑁竂⹁Ⓜ媻땺坊洫䂱穘㭂뼲㌣瑎㵶儨牠╆坆ꏂꍙ㍅幰╨숳䯂ꍩ圫怴珂忂㗂硕暩绂⪵믂䩆呹㩫秂䩩䥷桉捸</w:t>
      </w:r>
      <w:r>
        <w:rPr/>
        <w:t>Ⱳ</w:t>
      </w:r>
      <w:r>
        <w:rPr/>
        <w:t>截㜪⹔皿⩑䮡㘳숲</w:t>
      </w:r>
      <w:r>
        <w:rPr/>
        <w:t>ꕶ</w:t>
      </w:r>
      <w:r>
        <w:rPr/>
        <w:t>쵍㒩쉖⑌㙨㊘吱礬塕稷㯂⯂ヂ瑴숯䉅潲僂㷂㯂秂余䍭䭍ꇂ栲╸噂怫⭺䠱쉙⹊ㄽ걞</w:t>
      </w:r>
      <w:r>
        <w:rPr/>
        <w:t>ꤹ⩋</w:t>
      </w:r>
      <w:r>
        <w:rPr/>
        <w:t>䟂⸫别칸碵㥹璮曂灩囃쵢剞傿婵䆩纱춥幕⩶싂眰믂松扺弯来桕漻ꥷ玩슣╕瑯⼭䝗⥉䁮㘪숯攦걐䙍佾㍁睖砪⦵䐯땉婶お┫⹆컂䉩슘啟櫂숣녟슥쉩딫奞報晙숥⹕쉸ꄴヂォ썒係䗎⩹쉤䱋숊㨽⑤㢻㗂䅍ꥫ䴲쉮稳</w:t>
      </w:r>
      <w:r>
        <w:rPr/>
        <w:t>ⱹ</w:t>
      </w:r>
      <w:r>
        <w:rPr/>
        <w:t>䌻⑵⹬슩悬敱䥟媮顙⤪㬲녑繊㔪㴫碻冩䱮䀽쉴捞ꅲ湧㘽⽧涡秂ꍮ枏쉂並穌煮촻㞱縮眸</w:t>
      </w:r>
      <w:r>
        <w:rPr/>
        <w:t>⣂◂</w:t>
      </w:r>
      <w:r>
        <w:rPr/>
        <w:t>灤憻㬪禱⼰갹晟慇噩⮱썌뭇뽷</w:t>
      </w:r>
      <w:r>
        <w:rPr/>
        <w:t>ꕸ</w:t>
      </w:r>
      <w:r>
        <w:rPr/>
        <w:t>冬潄쉆㖥呲啹㍙㩐夸债灏盍⽗</w:t>
      </w:r>
      <w:r>
        <w:rPr/>
        <w:t>ⵣ⵪</w:t>
      </w:r>
      <w:r>
        <w:rPr/>
        <w:t>뽾㑪渴㝰숺癮慎걫獈唹漶⼳䤯疩䄳╰杆쵚扪磂깍辩煀ꅕ噄쉙穏塗뽵呹</w:t>
      </w:r>
      <w:r>
        <w:rPr/>
        <w:t>ꤰ</w:t>
      </w:r>
      <w:r>
        <w:rPr/>
        <w:t>硡☳쏂樦⾏㊮썶窿숫⨫⨱瘱뼴</w:t>
      </w:r>
      <w:r>
        <w:rPr/>
        <w:t>ꦻ</w:t>
      </w:r>
      <w:r>
        <w:rPr/>
        <w:t>쉢㙳㢮㍪쵠䍂䙲楫⩸쉮뭧⸳剗歸怪䔮廂</w:t>
      </w:r>
      <w:r>
        <w:rPr/>
        <w:t>⠮</w:t>
      </w:r>
      <w:r>
        <w:rPr/>
        <w:t>ꅦ䍯쉚⑦ꥲ⸲祐쉂</w:t>
      </w:r>
      <w:r>
        <w:rPr/>
        <w:t>⡑</w:t>
      </w:r>
      <w:r>
        <w:rPr/>
        <w:t>未睺炻佋獕滂燂瘪䐵</w:t>
      </w:r>
      <w:r>
        <w:rPr/>
        <w:t>ⶮ</w:t>
      </w:r>
      <w:r>
        <w:rPr/>
        <w:t>㩏㩌⥨㍅圶猭溩㥔噗깲痂촹关뮥瘬千敭⤶硚抱斩题灢桡票淂啢뽳繣쉉㕹繯働轀쉰곂ㅍ䄺桧睟珂慣㩑汲⸻ꥩ䝉挮漭顣㥱⨩컂츴呑穚䴥䌱㑥仂뼣杪</w:t>
      </w:r>
      <w:r>
        <w:rPr/>
        <w:t>ꤥ⯂</w:t>
      </w:r>
      <w:r>
        <w:rPr/>
        <w:t>숨쎬滂皡⽳걞긦䜻㨲췂Ⓜ긺厘쉬囂쉵믃员䒥慊剙睁乍桉彃슡㇃䈳䑓㋂⻂擂ꇂ唸뼵㵉⩉⸮䵇䍲兡〳</w:t>
      </w:r>
      <w:r>
        <w:rPr/>
        <w:t>ꕌ</w:t>
      </w:r>
      <w:r>
        <w:rPr/>
        <w:t>숬娹쉱␽⻂轇䰤</w:t>
      </w:r>
      <w:r>
        <w:rPr/>
        <w:t>ⱁ</w:t>
      </w:r>
      <w:r>
        <w:rPr/>
        <w:t>捹</w:t>
      </w:r>
      <w:r>
        <w:rPr/>
        <w:t>ꔸ</w:t>
      </w:r>
      <w:r>
        <w:rPr/>
        <w:t>晹頰浒眵㙖內奔㨵父뽧⹑떱놡吲䨰䕈ォ쉘癩壂炩栣숲扵싃坈칎噄纻剟숳넳倷䑇奟싂伹쉗</w:t>
      </w:r>
      <w:r>
        <w:rPr/>
        <w:t>ꕏ</w:t>
      </w:r>
      <w:r>
        <w:rPr/>
        <w:t>啄쉑瀬⥣ꅀꍄ噫슻堹칧穎</w:t>
      </w:r>
      <w:r>
        <w:rPr/>
        <w:t>⠦</w:t>
      </w:r>
      <w:r>
        <w:rPr/>
        <w:t>䡲呣癁뭑䑀㛂㊩䱣呖䑊乕剙煩컂걙轶⮮</w:t>
      </w:r>
      <w:r>
        <w:rPr/>
        <w:t>ꤶ</w:t>
      </w:r>
      <w:r>
        <w:rPr/>
        <w:t>洹楺嗂녹뭑쉞捬䈦䵧㎣䑬婂㮱欳⼽</w:t>
      </w:r>
      <w:r>
        <w:rPr/>
        <w:t>ⵌ</w:t>
      </w:r>
      <w:r>
        <w:rPr/>
        <w:t>䝵祘⦿樺♋㕀⎿䍠段ꅣ潣彨㡩䍲묩瀯</w:t>
      </w:r>
      <w:r>
        <w:rPr/>
        <w:t>ꕴ</w:t>
      </w:r>
      <w:r>
        <w:rPr/>
        <w:t>㝣䩉⍍⹥㕟捅幉爪牧㑸湂걱竂⫂ぃ</w:t>
      </w:r>
      <w:r>
        <w:rPr/>
        <w:t>Ⳃ</w:t>
      </w:r>
      <w:r>
        <w:rPr/>
        <w:t>㴴깧쉃睂</w:t>
      </w:r>
      <w:r>
        <w:rPr/>
        <w:t>ⱎ</w:t>
      </w:r>
      <w:r>
        <w:rPr/>
        <w:t>坎⥋㜬冻敕⎏牲瑘毂恂渹숣搣亡䠣숸唨愪╮怷숬潘庩匫⫃숴㝗歘㬤㍟帪癰䊩敾爦⬹墏歚⩵纻컂欤╾樨쏂琱棂癏獉祀坅橦に㣂믂⩺ㅧ版</w:t>
      </w:r>
      <w:r>
        <w:rPr/>
        <w:t>⢿</w:t>
      </w:r>
      <w:r>
        <w:rPr/>
        <w:t>숥泂뽀潮洪疿恬</w:t>
      </w:r>
      <w:r>
        <w:rPr/>
        <w:t>ꖥ</w:t>
      </w:r>
      <w:r>
        <w:rPr/>
        <w:t>㈪氨䤵呷楇摆䍐牃東纣乗䳍겿䄺帪칖⩒땅</w:t>
      </w:r>
      <w:r>
        <w:rPr/>
        <w:t>ⱉ</w:t>
      </w:r>
      <w:r>
        <w:rPr/>
        <w:t>䑘㭞㑟녒亥㊏氩ꌯ㌪䉯帯⹙쉋狂⑤浂뭭䌹싂濂⵾䙘䥬奃쉙숊䥎效灧亘睘榣具獣䁀⸣싂渲걩뗃稥╺숵㷂ꅐ歁⴮</w:t>
      </w:r>
      <w:r>
        <w:rPr/>
        <w:t>ⱒ</w:t>
      </w:r>
      <w:r>
        <w:rPr/>
        <w:t>ꍴ潧⩗뿂䭦瘬⮘顚⨳슮穩⫂땳煺灶硟即瞿楷顋</w:t>
      </w:r>
      <w:r>
        <w:rPr/>
        <w:t>ꕑ</w:t>
      </w:r>
      <w:r>
        <w:rPr/>
        <w:t>畷䅦⒩䗂</w:t>
      </w:r>
      <w:r>
        <w:rPr/>
        <w:t>ꤥ</w:t>
      </w:r>
      <w:r>
        <w:rPr/>
        <w:t>曂䴥⩦䄰</w:t>
      </w:r>
      <w:r>
        <w:rPr/>
        <w:t>⡦</w:t>
      </w:r>
      <w:r>
        <w:rPr/>
        <w:t>傏㨥䓂玣ꍙ</w:t>
      </w:r>
      <w:r>
        <w:rPr/>
        <w:t>ꤽ</w:t>
      </w:r>
      <w:r>
        <w:rPr/>
        <w:t>䍶琳</w:t>
      </w:r>
      <w:r>
        <w:rPr/>
        <w:t>ꕱ</w:t>
      </w:r>
      <w:r>
        <w:rPr/>
        <w:t>ㅶ⑧</w:t>
      </w:r>
      <w:r>
        <w:rPr/>
        <w:t>ꕰ⧂</w:t>
      </w:r>
      <w:r>
        <w:rPr/>
        <w:t>伪䑎㜱甥쉷슮</w:t>
      </w:r>
      <w:r>
        <w:rPr/>
        <w:t>⢮</w:t>
      </w:r>
      <w:r>
        <w:rPr/>
        <w:t>ꥤꥷ煋夽숷䠤⩚烂䑤㑀䷃縺싂쉣깢䝘澬</w:t>
      </w:r>
      <w:r>
        <w:rPr/>
        <w:t>ꤳ</w:t>
      </w:r>
      <w:r>
        <w:rPr/>
        <w:t>㈶男⨵⨸㝨㞥泎뾥䢬싃╀⽯瓂묩瑔㉃畬</w:t>
      </w:r>
      <w:r>
        <w:rPr/>
        <w:t>ꥍ</w:t>
      </w:r>
      <w:r>
        <w:rPr/>
        <w:t>뽊⮡㒏䂬습ꎘ칏㝪瞩⤫䮿牊♬愮㵅䩭瀤㭳┵礯恡亻⤫땴</w:t>
      </w:r>
      <w:r>
        <w:rPr/>
        <w:t>꥟</w:t>
      </w:r>
      <w:r>
        <w:rPr/>
        <w:t>喥㝀䔲璏문祌劏싂䶩顷摁潤扭昸匹㐭倪父싂哃杷♱곂轸싂焺据⥈浧⧂</w:t>
      </w:r>
      <w:r>
        <w:rPr/>
        <w:t>Ⲙ</w:t>
      </w:r>
      <w:r>
        <w:rPr/>
        <w:t>㐪녯迂她彾㭓婯䛂奅煴坌</w:t>
      </w:r>
      <w:r>
        <w:rPr/>
        <w:t>ⰽ</w:t>
      </w:r>
      <w:r>
        <w:rPr/>
        <w:t>漵갯䟍堦湩㥊䢘싂滍䟃䵰䄬쵦灊ꅥ幋摟〉䍌칞䦬猽䇂⽴</w:t>
      </w:r>
      <w:r>
        <w:rPr/>
        <w:t>꤭</w:t>
      </w:r>
      <w:r>
        <w:rPr/>
        <w:t>㕹繮숦剹帬轴佚㘹橞컂ꅫ晒䁑숰着懂㒘瞏䕎瞣彏쵠揂ꥨ</w:t>
      </w:r>
      <w:r>
        <w:rPr/>
        <w:t>ꕮ</w:t>
      </w:r>
      <w:r>
        <w:rPr/>
        <w:t>瓂刲啩㠲䐪港⭱欬㍧㝆檮㝭ㆩ檮歘牠噄</w:t>
      </w:r>
      <w:r>
        <w:rPr/>
        <w:t>ⱸ</w:t>
      </w:r>
      <w:r>
        <w:rPr/>
        <w:t>卾숤</w:t>
      </w:r>
      <w:r>
        <w:rPr/>
        <w:t>ꥋ</w:t>
      </w:r>
      <w:r>
        <w:rPr/>
        <w:t>棂磂⾿旂쉣⿍쉎敀䰰⸰♾恇䜵斩⛂央숭婄杆参뽬싎朴倬䌷呫摖㘦㩘歠ィ奟㕨平녹婓썮쵒딵녏쵪剗⽲쉓顣슘伪㝟㩈慁㣃轖㮩쉑⭧歭煣朣䯍뼫쉔␭</w:t>
      </w:r>
      <w:r>
        <w:rPr/>
        <w:t>Ⳃ</w:t>
      </w:r>
      <w:r>
        <w:rPr/>
        <w:t>㟂䙩썑疩컂</w:t>
      </w:r>
      <w:r>
        <w:rPr/>
        <w:t>ꤽ</w:t>
      </w:r>
      <w:r>
        <w:rPr/>
        <w:t>凂촦䙬昷伪숨곂伮敭⤶乡땟頱塏奩儺㜶⨰⍰촪珂汮朰딩摏䢣丽㑗兂乕䱕礯祙疡礣䌣㉘扆㭬捕瘱杯址乭쉅整䅌⍮㝹壂깺䥚ꄸ怽彯⻃煬旎ꆡ까癬뗂ꍤ䑨杩⭹縦呖痂渥②輪徥佒쉡䢘挸⽡潴儣瑟</w:t>
      </w:r>
      <w:r>
        <w:rPr/>
        <w:t>꧂</w:t>
      </w:r>
      <w:r>
        <w:rPr/>
        <w:t>쉳厱㞵猤⭙䙨祧䉂䱀塑漲瀳䵳㙱뽄㛃⭺〺妏牷숤</w:t>
      </w:r>
      <w:r>
        <w:rPr/>
        <w:t>꤫</w:t>
      </w:r>
      <w:r>
        <w:rPr/>
        <w:t>㟂</w:t>
      </w:r>
      <w:r>
        <w:rPr/>
        <w:t>⡙</w:t>
      </w:r>
      <w:r>
        <w:rPr/>
        <w:t>㗂䕤挣␶䃂乩珃ꌹ湶〺皵⑸┷㢬쉡</w:t>
      </w:r>
      <w:r>
        <w:rPr/>
        <w:t>ⱬ</w:t>
      </w:r>
      <w:r>
        <w:rPr/>
        <w:t>剅䥩슏䭑頲祄睏㐷ꌯ硫⥾牧敉䘲梩긤瑗쉐椸쵮彉䰷</w:t>
      </w:r>
      <w:r>
        <w:rPr/>
        <w:t>ꦏ</w:t>
      </w:r>
      <w:r>
        <w:rPr/>
        <w:t>깱怵묬뭯㩪쉁慢㜪摯㕾⽤뽃⏍⑏㝦昦奡땑䚏顥싂쉎㜻⑓照녆慦ꥤ迂㈻挺摫ㆣ䂥땟䩯轀䰥┨╈싃恙ば毂戫碩ꇃ轠㶿䰊쉰桸겿㥅㌶摐恱䓂乬歷浵쉶操쉑쉞슥横垬愨之慘䰪䙯祸稩凍呤㡾녱硏⨻숫䝄灩숪㉹奖冣碵⎏⌨椳숲サ桐싂쉏㝨ꍈ礮䍗䑄牏猱湑愴瀦珂㪡䷂䕄⽃</w:t>
      </w:r>
      <w:r>
        <w:rPr/>
        <w:t>ꕭ</w:t>
      </w:r>
      <w:r>
        <w:rPr/>
        <w:t>啁</w:t>
      </w:r>
      <w:r>
        <w:rPr/>
        <w:t>ꕇ</w:t>
      </w:r>
      <w:r>
        <w:rPr/>
        <w:t>僂狂硒彭瘩⩂湪Ⓜ慬浀䞻</w:t>
      </w:r>
      <w:r>
        <w:rPr/>
        <w:t>ⵐ</w:t>
      </w:r>
      <w:r>
        <w:rPr/>
        <w:t>숮她층揂䍵恵恄娫</w:t>
      </w:r>
      <w:r>
        <w:rPr/>
        <w:t>ꤵ</w:t>
      </w:r>
      <w:r>
        <w:rPr/>
        <w:t>疡⩚건</w:t>
      </w:r>
      <w:r>
        <w:rPr/>
        <w:t>ꤲ⍙</w:t>
      </w:r>
      <w:r>
        <w:rPr/>
        <w:t>쉨䲏摐恩㬷桨</w:t>
      </w:r>
      <w:r>
        <w:rPr/>
        <w:t>ⵂ</w:t>
      </w:r>
      <w:r>
        <w:rPr/>
        <w:t>䟂剏䈱䚡慲슩⤨惂</w:t>
      </w:r>
      <w:r>
        <w:rPr/>
        <w:t>ꤲ⍐</w:t>
      </w:r>
      <w:r>
        <w:rPr/>
        <w:t>烃⥆湔썮猶⩴쉀쉔䡀㩆쏂㙸穳佴⹨碩啋녔⼦♚滂녃쉤䜦⥍怲쉟䉢摌噏ま嘺稱〽⽈㉟䝳偕㡣쉕樹獀䤵弽㎘攤슱</w:t>
      </w:r>
      <w:r>
        <w:rPr/>
        <w:t>ⰻ</w:t>
      </w:r>
      <w:r>
        <w:rPr/>
        <w:t>㎮穚恗周㡈썲⽎䡸段⑯㘱灓兴⩶┱剙ꥶ呑吵噈噊쉦꥚畎㔭걍ㅢ獭ꥭ䡨搯㵔獒䜰㠭ぅ⾵䑂䬲숪⭪煤ꅶ揂㕥彌汋䙰</w:t>
      </w:r>
      <w:r>
        <w:rPr/>
        <w:t>ꔳ</w:t>
      </w:r>
      <w:r>
        <w:rPr/>
        <w:t>묥뭦癍弨㶣垻乮䌦歸〮怺䑌싂氭昬〉咩纩ㅭ彅⨪쉁</w:t>
      </w:r>
      <w:r>
        <w:rPr/>
        <w:t>⢡</w:t>
      </w:r>
      <w:r>
        <w:rPr/>
        <w:t>䲘睨㍏⭑瑺㡔ꅫ⍞勂䅗쉭帨슩ꅖ幍顥䏂䄬㭞걐㐵쉱䍾</w:t>
      </w:r>
      <w:r>
        <w:rPr/>
        <w:t>ⵍ</w:t>
      </w:r>
      <w:r>
        <w:rPr/>
        <w:t>䝵䡙瓃栰熵䣂숽氣쉈䏍獪碏⯂奕㵷未砦璬戰㙫牚祑敟⩏⨴噆偍갸批䉵㶩㠽煀⵸栬廂⹒ぁ㐯獤煓轇Ⓜ姂墬䨫㥔繨㆘⭊夹匰⭟㣃䝌圷婂쉴⩐ㅉ炻쉎㯂⛂刦桵熬⩂숪厥쵤漱䘴䏂囂桖獉楁㝇乒슮㡬쉓㋂ꥮ碮㵒䕰ꅪ煦䕐㖮싃䘲垏⨲偠煗㖱囂乣㜱堩⍟ㅇ璏潮捅⑀쉫媏숨䐬㓍</w:t>
      </w:r>
      <w:r>
        <w:rPr/>
        <w:t>ⴹ</w:t>
      </w:r>
      <w:r>
        <w:rPr/>
        <w:t>䮘</w:t>
      </w:r>
      <w:r>
        <w:rPr/>
        <w:t>ꗂ</w:t>
      </w:r>
      <w:r>
        <w:rPr/>
        <w:t>㮩숣欲㥓柎㧃⩑뽐</w:t>
      </w:r>
      <w:r>
        <w:rPr/>
        <w:t>ⶩ</w:t>
      </w:r>
      <w:r>
        <w:rPr/>
        <w:t>쉳晑㪩憥쉷쉧樽㘩㡇偊쉗迃ꅥ칈싎</w:t>
      </w:r>
      <w:r>
        <w:rPr/>
        <w:t>Ⱬ</w:t>
      </w:r>
      <w:r>
        <w:rPr/>
        <w:t>ㅠ牧乯㌶㛎捭廂</w:t>
      </w:r>
      <w:r>
        <w:rPr/>
        <w:t>ꕷ</w:t>
      </w:r>
      <w:r>
        <w:rPr/>
        <w:t>呠숦䉅慅橬曂</w:t>
      </w:r>
      <w:r>
        <w:rPr/>
        <w:t>꧂</w:t>
      </w:r>
      <w:r>
        <w:rPr/>
        <w:t>仂毂</w:t>
      </w:r>
      <w:r>
        <w:rPr/>
        <w:t>ꥍ</w:t>
      </w:r>
      <w:r>
        <w:rPr/>
        <w:t>䙰畀绂䝔㨴拂䅾慂쵑슻壂</w:t>
      </w:r>
      <w:r>
        <w:rPr/>
        <w:t>ꔹ⥯</w:t>
      </w:r>
      <w:r>
        <w:rPr/>
        <w:t>敢⯂㆘繈㍣걸⑎愥恅智</w:t>
      </w:r>
      <w:r>
        <w:rPr/>
        <w:t>ⵘ</w:t>
      </w:r>
      <w:r>
        <w:rPr/>
        <w:t>倶䥲㉆뽡䐪⸤婸繞坬䔸䵣쉉⨱攨쉞</w:t>
      </w:r>
      <w:r>
        <w:rPr/>
        <w:t>ꕳ</w:t>
      </w:r>
      <w:r>
        <w:rPr/>
        <w:t>쵹⨬吷</w:t>
      </w:r>
      <w:r>
        <w:rPr/>
        <w:t>ꕨ</w:t>
      </w:r>
      <w:r>
        <w:rPr/>
        <w:t>爪⩭从䞻䎡쉣녫歖轌㙠敍橌枘쉾冥噭䅰污</w:t>
      </w:r>
      <w:r>
        <w:rPr/>
        <w:t>꤭</w:t>
      </w:r>
      <w:r>
        <w:rPr/>
        <w:t>䌣潌</w:t>
      </w:r>
      <w:r>
        <w:rPr/>
        <w:t>ⷍ</w:t>
      </w:r>
      <w:r>
        <w:rPr/>
        <w:t>㗂⒘ꄦ挪⹚瀭쉾㣂㑘䯎</w:t>
      </w:r>
      <w:r>
        <w:rPr/>
        <w:t>⡺</w:t>
      </w:r>
      <w:r>
        <w:rPr/>
        <w:t>华㑲⮵♩㚵獏䂵딹兣䨽</w:t>
      </w:r>
      <w:r>
        <w:rPr/>
        <w:t>ꥎ</w:t>
      </w:r>
      <w:r>
        <w:rPr/>
        <w:t>穯⩆숱睨垘灹嘰含浏睯ꍮ挊문烂汉窬乤슮睺業뽺䌵싂汯땘䑦ꌻ⍔桢쉶</w:t>
      </w:r>
      <w:r>
        <w:rPr/>
        <w:t>ꦥ</w:t>
      </w:r>
      <w:r>
        <w:rPr/>
        <w:t>䎥弮䬨硥婮ꥪ</w:t>
      </w:r>
      <w:r>
        <w:rPr/>
        <w:t>ⱏ</w:t>
      </w:r>
      <w:r>
        <w:rPr/>
        <w:t>싃搸乒촪</w:t>
      </w:r>
      <w:r>
        <w:rPr/>
        <w:t>ⶥ</w:t>
      </w:r>
      <w:r>
        <w:rPr/>
        <w:t>슱ヂ唭⥷䕡㑁榵쏂습撬ꅤ♏恊㬣幦痂⥮䩺걷㐥㉁㜪촭䡑櫂搱劏쉁싂䅇</w:t>
      </w:r>
      <w:r>
        <w:rPr/>
        <w:t>ⱗ</w:t>
      </w:r>
      <w:r>
        <w:rPr/>
        <w:t>㭾栻橘浵숳䁕啋偂係穟潘숳挲燂䧂ꍳ䁴䟂瘩昷顂⽾⮻╮䜳뽥昽쉕</w:t>
      </w:r>
      <w:r>
        <w:rPr/>
        <w:t>ꤳ</w:t>
      </w:r>
      <w:r>
        <w:rPr/>
        <w:t>猪㖩䈷呭⬬䟂晐䨮厩⩶⽧걄绍囂愪绂⭂쉙牱</w:t>
      </w:r>
      <w:r>
        <w:rPr/>
        <w:t>ⴣ</w:t>
      </w:r>
      <w:r>
        <w:rPr/>
        <w:t>쵂⻂恐쉡䞻灞癅亘窡敆싂氻걊橤き兞㬹兴묭쉘⽸婭縦吨슩獘に唺免䕖</w:t>
      </w:r>
      <w:r>
        <w:rPr/>
        <w:t>ꥐ</w:t>
      </w:r>
      <w:r>
        <w:rPr/>
        <w:t>瘪乢㑊塓䊘䱨灉슱⍉곂㗍棍䨳婣佨煸㓂厥灾塍䱧摒挻頸ㅃ牊殻噌쉫瞏洭⤬╃捰╅䌮湦敊扚䰳㍊昬㑩슩捥놱具渭</w:t>
      </w:r>
      <w:r>
        <w:rPr/>
        <w:t>⡍</w:t>
      </w:r>
      <w:r>
        <w:rPr/>
        <w:t>敓⨪㐸䝷┹矎捣樭䏂㶘汁⦿䉋䅧쉚◂</w:t>
      </w:r>
      <w:r>
        <w:rPr/>
        <w:t>ꤺ</w:t>
      </w:r>
      <w:r>
        <w:rPr/>
        <w:t>桑䝠䙴⑕捺ꍘ⫂匳숰숫⍀</w:t>
      </w:r>
      <w:r>
        <w:rPr/>
        <w:t>⠪</w:t>
      </w:r>
      <w:r>
        <w:rPr/>
        <w:t>扏숹潁挺灷偨䴰乎꥖橊</w:t>
      </w:r>
      <w:r>
        <w:rPr/>
        <w:t>ꥐꕀ</w:t>
      </w:r>
      <w:r>
        <w:rPr/>
        <w:t>啧쉊䕰惍㙔姂䒡窻獾乯걚칈뭪縻祔㑷㜳</w:t>
      </w:r>
      <w:r>
        <w:rPr/>
        <w:t>꧂⫂</w:t>
      </w:r>
      <w:r>
        <w:rPr/>
        <w:t>쉗扲樱슬澥䬲顬⹚潰勍晵嘫⯂䖿䖏欴䷃쌲㕇搲咘쉮⫍⵶䝰╮〭偑䴱ꄯ⒩丶恧㴵㡅溣</w:t>
      </w:r>
      <w:r>
        <w:rPr/>
        <w:t>ꦥ</w:t>
      </w:r>
      <w:r>
        <w:rPr/>
        <w:t>恕㭘枱顔䌳窮㵓痂쉨檻㭏쉃쉍䩸⯂慞牣⩁娴</w:t>
      </w:r>
      <w:r>
        <w:rPr/>
        <w:t>ꦩ</w:t>
      </w:r>
      <w:r>
        <w:rPr/>
        <w:t>걔縸䑫</w:t>
      </w:r>
      <w:r>
        <w:rPr/>
        <w:t>ⲩ</w:t>
      </w:r>
      <w:r>
        <w:rPr/>
        <w:t>泂⨺⑖뭪쉒㒮噣</w:t>
      </w:r>
      <w:r>
        <w:rPr/>
        <w:t>꤭╁</w:t>
      </w:r>
      <w:r>
        <w:rPr/>
        <w:t>뽨㙀⹦擂繅㝯걐쉀愨</w:t>
      </w:r>
      <w:r>
        <w:rPr/>
        <w:t>⡖⨯</w:t>
      </w:r>
      <w:r>
        <w:rPr/>
        <w:t>幌</w:t>
      </w:r>
      <w:r>
        <w:rPr/>
        <w:t>ꦬ</w:t>
      </w:r>
      <w:r>
        <w:rPr/>
        <w:t>唻欽싂惂潳殬檻穐</w:t>
      </w:r>
      <w:r>
        <w:rPr/>
        <w:t>ꔽ⥋␣</w:t>
      </w:r>
      <w:r>
        <w:rPr/>
        <w:t>戫煹⨻䒵㐺썒䌦噉녾咱䂏礸⭠剷숷樲䩄ꍟ㌦㎘瘨忂冡㥣扟礷⹑棂䜹栴礪ꥧ怽⪻쉉딱숳뿂ꌸ겥硌匮㭞沱쉲</w:t>
      </w:r>
      <w:r>
        <w:rPr/>
        <w:t>ꔲ</w:t>
      </w:r>
      <w:r>
        <w:rPr/>
        <w:t>㥩整煸쉒㚱穕祸䵟믎淂⽐毃꥕깒㔹쉦䟂䡦礰攫浞挥䝄瞮㕈⹄䕴呭ㄷ䅫吽깅䗂㕨땾숫槎恤숩⩈塅捭Ⓜ⥓㘤</w:t>
      </w:r>
      <w:r>
        <w:rPr/>
        <w:t>ꤽ</w:t>
      </w:r>
      <w:r>
        <w:rPr/>
        <w:t>깋쉶轐䡔땞淂╁㘷䓂䭥⨪㦵〸婚슥䓂轅䩟繯坣擂췂洸㓃⩒搦㠴뽣㑷痂堦䋃쉟㉱</w:t>
      </w:r>
      <w:r>
        <w:rPr/>
        <w:t>ꥁ</w:t>
      </w:r>
      <w:r>
        <w:rPr/>
        <w:t>偰槂묫垥夷䕧䉯朱畒ꍋ䟂䗂煁⩨⛎楤晘祬婧⛂㐥쉧剘婋㖵噲晫灑唦未䪘⮏⦮湠⤤</w:t>
      </w:r>
      <w:r>
        <w:rPr/>
        <w:t>ⴴ</w:t>
      </w:r>
      <w:r>
        <w:rPr/>
        <w:t>捁ꆡ氬䈊䡵⽭䉎䓂</w:t>
      </w:r>
      <w:r>
        <w:rPr/>
        <w:t>⠱⒮</w:t>
      </w:r>
      <w:r>
        <w:rPr/>
        <w:t>佳璮欴</w:t>
      </w:r>
      <w:r>
        <w:rPr/>
        <w:t>⣂</w:t>
      </w:r>
      <w:r>
        <w:rPr/>
        <w:t>䍾爽㍌娫迂⸨猴㶻걸祣伬偯噌♍呢ꏂ⥑潕슿깶兙㵂ꅰ壂煺쉆떵厣싂匰ㅊ컂⩡갰녴估</w:t>
      </w:r>
      <w:r>
        <w:rPr/>
        <w:t>ⵧ</w:t>
      </w:r>
      <w:r>
        <w:rPr/>
        <w:t>쉳婴⑸㍘㑸䱍乯숲쵯硳쉾璻䵕呬䵚願㉁獔噍凂硔ꥴ匦幦㘸㑕</w:t>
      </w:r>
      <w:r>
        <w:rPr/>
        <w:t>ꦱ</w:t>
      </w:r>
      <w:r>
        <w:rPr/>
        <w:t>杕</w:t>
      </w:r>
      <w:r>
        <w:rPr/>
        <w:t>⡍</w:t>
      </w:r>
      <w:r>
        <w:rPr/>
        <w:t>껂煤깵䆮땦砬奔쵌ꥬ㶱敆坣</w:t>
      </w:r>
      <w:r>
        <w:rPr/>
        <w:t>ⶬ</w:t>
      </w:r>
      <w:r>
        <w:rPr/>
        <w:t>潗沘㞏繌㕏♆ㅀ珍슩㡁槂纱쉸幙㉈䉵䤸䁒㗂䲮吮璣⹳䖩땾朳硸땉䵄奁䉒奩欲杁慁싍撥攳゘⼨毂䭠㥠㵆⎻桌串숸辥㫂䝥㈮椦싎䵱뭯氻㤺㥑窻䰻ㅬ㐭뾡</w:t>
      </w:r>
      <w:r>
        <w:rPr/>
        <w:t>ⵗ</w:t>
      </w:r>
      <w:r>
        <w:rPr/>
        <w:t>숻⥊佈戫攤塃娺歌汴瘭截⏍牔栯匪支묪⩨婟쌩♆⦏ꅣ㉓㙱뗂抣䅀땫㮻㑚䩊併⨪摞㠨숷㔦䚩捭㛂䈵쉗쉌⩓橃㛂땗㙣䙈創쉂栱⧃갭慸䍇䨯⨭契嘤歬䫃辥쉦⥄摥余쉩漽ꎣ⵴启☸䉁쉞㴺</w:t>
      </w:r>
      <w:r>
        <w:rPr/>
        <w:t>Ⱕ</w:t>
      </w:r>
      <w:r>
        <w:rPr/>
        <w:t>ꄬ쉓㫍숯쉹柂轘欭輸␩䵴楇㕟䜯千칉刪恰呾믃扂췂㵲䬪㜦瞥쉴</w:t>
      </w:r>
      <w:r>
        <w:rPr/>
        <w:t>ꥍ</w:t>
      </w:r>
      <w:r>
        <w:rPr/>
        <w:t>挨溿䑋掻参㣎牶Ⓜ牁顲礭쉔㐻쉕쎵ꏂ뽸⽘㙡⚥</w:t>
      </w:r>
      <w:r>
        <w:rPr/>
        <w:t>ꔣ⏂</w:t>
      </w:r>
      <w:r>
        <w:rPr/>
        <w:t>轚槂珂㨸칇弰捯㑎朱뭯爥⍑䥀佔견㶮熻</w:t>
      </w:r>
      <w:r>
        <w:rPr/>
        <w:t>ꦿ</w:t>
      </w:r>
      <w:r>
        <w:rPr/>
        <w:t>䞵曂怩兪凂こ㯂숫啓㮬奠伮吵硧凎㨽渦獚䱈쉀儸序猹䘲噑쵄穢㉘兎칀淂䕕疡숤㭃繷獰恍䅦⧂䅗ꥠ㊵繤䔩桄숶숤奣揂뽂쉯☺⭣倮⥕</w:t>
      </w:r>
      <w:r>
        <w:rPr/>
        <w:t>ꤹ</w:t>
      </w:r>
      <w:r>
        <w:rPr/>
        <w:t>㧂縵⼫충䑨氭慪⽦</w:t>
      </w:r>
      <w:r>
        <w:rPr/>
        <w:t>⣂</w:t>
      </w:r>
      <w:r>
        <w:rPr/>
        <w:t>獱쉋珂䑈䑖㒩恐䲩䁐쉦쉲甦쉲漲䌣噹</w:t>
      </w:r>
      <w:r>
        <w:rPr/>
        <w:t>ꥒ</w:t>
      </w:r>
      <w:r>
        <w:rPr/>
        <w:t>䩕橂㭎兓㵭洮棍升係슿췂⩁慰晀⸸㥏걱㙺䦻憿숥爤执具畧厬䌽偈⛃弯㑸戺슬쌺浑䐨浫♠吰彉啑么㤫쉸顱欪⏂拂ꍑ昽⮥䭓ꎩ</w:t>
      </w:r>
      <w:r>
        <w:rPr/>
        <w:t>꧂</w:t>
      </w:r>
      <w:r>
        <w:rPr/>
        <w:t>䴯丳轤浫㝅ꍳ楓㥯㣂숨兗促䮮숩タ疣盂╆勂㥚⹑쉣⍯樤ㅀꄳ猪愺䰳⫂䵒㥒渦썹瘰䁧喘䟂匽桍栦㝐䕾く㘷⭦砭棍泂纵껂䳍ごꌣ㉆敠曂䞡╮歌䐨輥哂旍䩡杂䅰㬪⭬䍠咥畊⭥깮딊楩쉧숱䅌㔣㋎㭷⥸幘顢吲捂䍷瑦圲硢祋┥䴬⩃㏂横녣㇂扷噇瓂恐䦩싂劵恠圵쉸╸姂塭㦩䥘⥓ꅩ숩㍬숯뽟捘⒥祄䀺슱㖱䄻쉪呤⍰嘫畢㝠摍䬪⩪ꍃ獌愲䠲</w:t>
      </w:r>
      <w:r>
        <w:rPr/>
        <w:t>⠤</w:t>
      </w:r>
      <w:r>
        <w:rPr/>
        <w:t>䉹穞奖䐬栩穪頤숱珂奩숹撥쉸戴㎣噠⌹뽴斵쉒⹰穏䑎慃䋂慡◂㝷灁칹㥠뭎繓</w:t>
      </w:r>
      <w:r>
        <w:rPr/>
        <w:t>ⷂ⹵</w:t>
      </w:r>
      <w:r>
        <w:rPr/>
        <w:t>晆凂</w:t>
      </w:r>
      <w:r>
        <w:rPr/>
        <w:t>ꤩ</w:t>
      </w:r>
      <w:r>
        <w:rPr/>
        <w:t>䧂幩깩숺떘姂爻伩㇂汸䶩繸쉙浅</w:t>
      </w:r>
      <w:r>
        <w:rPr/>
        <w:t>ⱄ</w:t>
      </w:r>
      <w:r>
        <w:rPr/>
        <w:t>ꅪ橍쉁敪噯뭀〪</w:t>
      </w:r>
      <w:r>
        <w:rPr/>
        <w:t>ꦏ</w:t>
      </w:r>
      <w:r>
        <w:rPr/>
        <w:t>歅쉯呸⑾漯潕⥓怷쉨㓍狂⍪枻쉉䠤뽾ど䉂棂扆懂嚩獔扒刱쌣</w:t>
      </w:r>
      <w:r>
        <w:rPr/>
        <w:t>⠬</w:t>
      </w:r>
      <w:r>
        <w:rPr/>
        <w:t>ꥈ</w:t>
      </w:r>
      <w:r>
        <w:rPr/>
        <w:t>灹你䡘⧂䐴熥㍤桞恚彃㨺⯂䅭㭅䀰슮쉪偟춡䭐땖⭫쎥⛂刻㡄頪柍儷㈩쉦녖㡍⫂㐵쉆싂䩴ꅦ뽳㉲是썁サ㝖普⑧㠷숩ꥸ⥠氱</w:t>
      </w:r>
      <w:r>
        <w:rPr/>
        <w:t>Ⱜ</w:t>
      </w:r>
      <w:r>
        <w:rPr/>
        <w:t>㡧杇㨱녷넱滂㈺껂器樮戶숣䅄㤨㬪갷쵒杍彐◂噖㶮쉎轎睑썟癈㋂䍢긦敳绂걂杉</w:t>
      </w:r>
      <w:r>
        <w:rPr/>
        <w:t>ⷂ</w:t>
      </w:r>
      <w:r>
        <w:rPr/>
        <w:t>ㅖ䥬⽉㄰</w:t>
      </w:r>
      <w:r>
        <w:rPr/>
        <w:t>ꦱ</w:t>
      </w:r>
      <w:r>
        <w:rPr/>
        <w:t>兂昷</w:t>
      </w:r>
      <w:r>
        <w:rPr/>
        <w:t>꧃</w:t>
      </w:r>
      <w:r>
        <w:rPr/>
        <w:t>慕</w:t>
      </w:r>
      <w:r>
        <w:rPr/>
        <w:t>ꕒ</w:t>
      </w:r>
      <w:r>
        <w:rPr/>
        <w:t>歫쉸㣍땢愰䘪坈䈽갬⭬뭦㭴祆攻参⸱〦秂顀輯䤤㎘杸땞싂습뇃泂硞㧂扫☪䁒汷⩣䡪</w:t>
      </w:r>
      <w:r>
        <w:rPr/>
        <w:t>⠱</w:t>
      </w:r>
      <w:r>
        <w:rPr/>
        <w:t>숮片싂壎㛂☽뭯琵⹃䰻睒⫂䐺⽓硏숳</w:t>
      </w:r>
      <w:r>
        <w:rPr/>
        <w:t>ⱞ</w:t>
      </w:r>
      <w:r>
        <w:rPr/>
        <w:t>ぁ⼵㴽村</w:t>
      </w:r>
      <w:r>
        <w:rPr/>
        <w:t>ꥆ</w:t>
      </w:r>
      <w:r>
        <w:rPr/>
        <w:t>숶䍰쉡呂姂⩧睯啺䈬㵊䩁恓숪╃</w:t>
      </w:r>
      <w:r>
        <w:rPr/>
        <w:t>ⱱ</w:t>
      </w:r>
      <w:r>
        <w:rPr/>
        <w:t>楄匲剑畵搤⏍刯畮쉈ヂ슿䁾㧂䡦砻恬ꎘ牓쉑</w:t>
      </w:r>
      <w:r>
        <w:rPr/>
        <w:t>⠲</w:t>
      </w:r>
      <w:r>
        <w:rPr/>
        <w:t>卬䤭슣疘⩅慷숦䡄⵭儶ꍷ쉾촸䙺⤺亱⩞嘤昫颣쉔㙘喡뾘噩슱焬⑳슡憻㡷頻㈦ㄪ䨫剖欸䑐硗쉰</w:t>
      </w:r>
      <w:r>
        <w:rPr/>
        <w:t>ⵏ</w:t>
      </w:r>
      <w:r>
        <w:rPr/>
        <w:t>捁㵖㋎繃獢습搯㨫⏂收牳㞵䌪攻儸⩸䅟㍶噕慦캏氩䇃晸싂⩂걲쉐㥱ꅵ뭠⑤㔶甹⩁쉕㙈㠩㴯깗䝌⑧⹘毂啳ꆿ坋伨撡</w:t>
      </w:r>
      <w:r>
        <w:rPr/>
        <w:t>ꕒ</w:t>
      </w:r>
      <w:r>
        <w:rPr/>
        <w:t>偅⌰剙呤琸쉁</w:t>
      </w:r>
      <w:r>
        <w:rPr/>
        <w:t>ⶬ</w:t>
      </w:r>
      <w:r>
        <w:rPr/>
        <w:t>湵樷䩮睳㈹㥂㭃椩⥮⮩⚣獀숨ま㉺㑉⛂斻㥠瀹숳碿녵㥧捌슩</w:t>
      </w:r>
      <w:r>
        <w:rPr/>
        <w:t>ꦣ</w:t>
      </w:r>
      <w:r>
        <w:rPr/>
        <w:t>䁌칅甪捚桔䛂뽳㩬犱畧剶獓幐숪䈵</w:t>
      </w:r>
      <w:r>
        <w:rPr/>
        <w:t>ꦮ</w:t>
      </w:r>
      <w:r>
        <w:rPr/>
        <w:t>縴쉴浸싂⥔</w:t>
      </w:r>
      <w:r>
        <w:rPr/>
        <w:t>ꕥ</w:t>
      </w:r>
      <w:r>
        <w:rPr/>
        <w:t>懂怵䳂쉲员嘣뾏願焬㙵쉍⑹⭆싍⬨쉠礬숊懂㍩⬰珂幭숴쉅㑸쉂</w:t>
      </w:r>
      <w:r>
        <w:rPr/>
        <w:t>Ⳏ☴</w:t>
      </w:r>
      <w:r>
        <w:rPr/>
        <w:t>䯃슏⹬䪻쉲癓囂扗拎㩗止㡊㴭䱨敭偲坁</w:t>
      </w:r>
      <w:r>
        <w:rPr/>
        <w:t>ⱦ</w:t>
      </w:r>
      <w:r>
        <w:rPr/>
        <w:t>䓂⬰䕬䙭䎡</w:t>
      </w:r>
      <w:r>
        <w:rPr/>
        <w:t>⡂♹</w:t>
      </w:r>
      <w:r>
        <w:rPr/>
        <w:t>汌䡾쉒㕈䍤㬪㙋뭀㵓䠵廍庵㩾쉩愳쉔☣䄫⨽Ⓜ偘托㟂祢䐶焩␶䅙쉔㑃猣睞䨱顩쉶═墵䀹깋⭥㩩硺潟坺䡭硫</w:t>
      </w:r>
      <w:r>
        <w:rPr/>
        <w:t>ꤷ</w:t>
      </w:r>
      <w:r>
        <w:rPr/>
        <w:t>䯂䝮纘⩣燍⫍䕾⍥凍庵㠦⑖깓ꅃ捪䥓</w:t>
      </w:r>
      <w:r>
        <w:rPr/>
        <w:t>ꤩ</w:t>
      </w:r>
      <w:r>
        <w:rPr/>
        <w:t>치瘸飂恷䙋䒻悱⪻</w:t>
      </w:r>
      <w:r>
        <w:rPr/>
        <w:t>ꕐ</w:t>
      </w:r>
      <w:r>
        <w:rPr/>
        <w:t>婄쉔坕뮮쉣쉓䍕睳㉱渭쉳獉佲着頷묽汴淂硐칦弰쉮樺㗃䉪烂⾩搬㵋⪩嘮</w:t>
      </w:r>
      <w:r>
        <w:rPr/>
        <w:t>ꥊ</w:t>
      </w:r>
      <w:r>
        <w:rPr/>
        <w:t>ꥢ䁢堤䥀䉟䍣⺩㕊呣个</w:t>
      </w:r>
      <w:r>
        <w:rPr/>
        <w:t>ⴣ</w:t>
      </w:r>
      <w:r>
        <w:rPr/>
        <w:t>䙒㮘⩟䅱晋㥤漯숶東䘣夭⭔䡄煗偠슣䁅숤棂㒏䁸撏扳䪮丰偖䏂亵㞵顀쉫䱌䶿㉏顐㤦匸</w:t>
      </w:r>
      <w:r>
        <w:rPr/>
        <w:t>Ⳃ</w:t>
      </w:r>
      <w:r>
        <w:rPr/>
        <w:t>쉉䔦穲啖氣汍䠲乧䃂敇⺩␴</w:t>
      </w:r>
      <w:r>
        <w:rPr/>
        <w:t>ꤺ⭗</w:t>
      </w:r>
      <w:r>
        <w:rPr/>
        <w:t>⠶</w:t>
      </w:r>
      <w:r>
        <w:rPr/>
        <w:t>竃⩥婂睂䈮捡㩩㥚╘狂⥯塺杣ꆏ㯍</w:t>
      </w:r>
      <w:r>
        <w:rPr/>
        <w:t>ꤷ</w:t>
      </w:r>
      <w:r>
        <w:rPr/>
        <w:t>ⳍ</w:t>
      </w:r>
      <w:r>
        <w:rPr/>
        <w:t>䁬朥숯繪媱⌫</w:t>
      </w:r>
      <w:r>
        <w:rPr/>
        <w:t>ꤸ</w:t>
      </w:r>
      <w:r>
        <w:rPr/>
        <w:t>䣂</w:t>
      </w:r>
      <w:r>
        <w:rPr/>
        <w:t>ⴥ</w:t>
      </w:r>
      <w:r>
        <w:rPr/>
        <w:t>ꗎꤩ</w:t>
      </w:r>
      <w:r>
        <w:rPr/>
        <w:t>佭睇松繫畖丨䀷兣轱⑭庵㠣㖬囂䕧硢쉴獺兖畣□⨭</w:t>
      </w:r>
      <w:r>
        <w:rPr/>
        <w:t>ꦬ</w:t>
      </w:r>
      <w:r>
        <w:rPr/>
        <w:t>坈绍⍵稫䛂瘹繉漺㭟䍶庘浠쉇畭㑈澻쉦猲⌬쉳싎怤顧쉓䕯敮祾⪩狂⛍祯皡슿ㅕ㍃땳嗃究歹畨朴治冮㏍癕䬣쉗㷂㝞慄啠煤䗂含㝬瞏㞩〩⩱쉮㖥繟쉺땮㕔</w:t>
      </w:r>
      <w:r>
        <w:rPr/>
        <w:t>ꤤ</w:t>
      </w:r>
      <w:r>
        <w:rPr/>
        <w:t>㡖㴪䈩晰㊥兯坙쉔攬㉒깷썯琷쉷朦⍎廂暘犩狂뭬䉄갪뿎彲⩍녲⸲㓎䲿䘭兀兀</w:t>
      </w:r>
      <w:r>
        <w:rPr/>
        <w:t>ꥏ</w:t>
      </w:r>
      <w:r>
        <w:rPr/>
        <w:t>㝳㙱㦏卩祾欫硰칲母嚬櫂呸硖뽓䠻炵坢厡悻썠䑦녂▮ㅓꥡ毂⹇砩⹤䈩兲슘捅⤸㜵噃䵪牎</w:t>
      </w:r>
      <w:r>
        <w:rPr/>
        <w:t>ꔭ</w:t>
      </w:r>
      <w:r>
        <w:rPr/>
        <w:t>伸悩㠫帶ち쉊勂싂䅚</w:t>
      </w:r>
      <w:r>
        <w:rPr/>
        <w:t>⠴</w:t>
      </w:r>
      <w:r>
        <w:rPr/>
        <w:t>녊䃍</w:t>
      </w:r>
      <w:r>
        <w:rPr/>
        <w:t>⡰</w:t>
      </w:r>
      <w:r>
        <w:rPr/>
        <w:t>쎏惍㵸损</w:t>
      </w:r>
      <w:r>
        <w:rPr/>
        <w:t>Ⱓ</w:t>
      </w:r>
      <w:r>
        <w:rPr/>
        <w:t>礪妬潲濂喏ꅂ愯慆숬妩췂壎ꍥ楃娱䙋┣쉳朮♍撻䄬걺優䕍楉뭇樥扩〈浱厡</w:t>
      </w:r>
      <w:r>
        <w:rPr/>
        <w:t>ꦬ</w:t>
      </w:r>
      <w:r>
        <w:rPr/>
        <w:t>歬쉬繾珂쉒湾姂埃䠬겡ꥥ噐あ奍⽃쵨忂橰⭊</w:t>
      </w:r>
      <w:r>
        <w:rPr/>
        <w:t>ꕭ</w:t>
      </w:r>
      <w:r>
        <w:rPr/>
        <w:t>㐺睇ꍉ婵䥏摲焩칈顬忂ꥯ噥숤倽⸶懎擂쉟</w:t>
      </w:r>
      <w:r>
        <w:rPr/>
        <w:t>Ⲙ</w:t>
      </w:r>
      <w:r>
        <w:rPr/>
        <w:t>唴ꌭ뽦㔫㝈䍔橖燂䖘㉆숯䙎售쉟僎佊쉸⽏쉲</w:t>
      </w:r>
      <w:r>
        <w:rPr/>
        <w:t>ⲩ</w:t>
      </w:r>
      <w:r>
        <w:rPr/>
        <w:t>쉑㔸䳂쉇썒㝷⨊捩뇃汎㮘⽱㑂ꇂ䉙╎慇◂硇⍊⿍坲瑯榘妬剋싂숸晚毂㎏偄係칉ꏂ</w:t>
      </w:r>
      <w:r>
        <w:rPr/>
        <w:t>ꔲ⹞⬦</w:t>
      </w:r>
      <w:r>
        <w:rPr/>
        <w:t>瑁숤㜮ꅢ塀⨹敍⭚츲䱭牧⩖䥨ꄬ恢皣种䅖쌪숦䦿䟂㝃겱㩩愸纣⽥㎮颱</w:t>
      </w:r>
      <w:r>
        <w:rPr/>
        <w:t>ꗂ</w:t>
      </w:r>
      <w:r>
        <w:rPr/>
        <w:t>么䡒こ싂깮卲</w:t>
      </w:r>
      <w:r>
        <w:rPr/>
        <w:t>꧂</w:t>
      </w:r>
      <w:r>
        <w:rPr/>
        <w:t>떿</w:t>
      </w:r>
      <w:r>
        <w:rPr/>
        <w:t>ⷂ</w:t>
      </w:r>
      <w:r>
        <w:rPr/>
        <w:t>䡐쵭桉┲焮琤쉟긥⽙㣎婄ꌵ⏃扢</w:t>
      </w:r>
      <w:r>
        <w:rPr/>
        <w:t>ⵢ</w:t>
      </w:r>
      <w:r>
        <w:rPr/>
        <w:t>喬灊㩒牟䭷㠲쉶堤協磂啢췍彵恂归䂵㉐☮硁书</w:t>
      </w:r>
      <w:r>
        <w:rPr/>
        <w:t>ⴣ</w:t>
      </w:r>
      <w:r>
        <w:rPr/>
        <w:t>㤺♱⼥ぉ⑰뼤敓䘮쉇䝾敢⭺쉊坘</w:t>
      </w:r>
      <w:r>
        <w:rPr/>
        <w:t>ⵚ</w:t>
      </w:r>
      <w:r>
        <w:rPr/>
        <w:t>煑㈤硰䊱悬欯쉩쉵땏犵竂쉹捪敕⹲깮䫂촽숮⸺䕵쉇恋㑱㒻㗂㕰⥐쉱繀幋丱煖㝤匦冮顚䪻숵쉂唩竂畾츪춘㨪䙌甪杨긶䋂⻂쉾싂⫂毎携頻厣䐵㙏츪類浐唨</w:t>
      </w:r>
      <w:r>
        <w:rPr/>
        <w:t>Ⱚ</w:t>
      </w:r>
      <w:r>
        <w:rPr/>
        <w:t>搬슩㨳</w:t>
      </w:r>
      <w:r>
        <w:rPr/>
        <w:t>ꤨ⩈</w:t>
      </w:r>
      <w:r>
        <w:rPr/>
        <w:t>眽瞣겵氭␶䝗䍘轟桚㗂䝈恤쉄싂숥깸䄤㖵濂楢癍渴걏㕋縷슬ꆱ䔲깒⩴迂䝑⍌眱彳쉺楯쏂䫂㉧婈义䍨쉹䬻䍧復剉쉂⍳ꥱ䍚┮畎灷渵숤㝑╡抩㧂圮⿂噾猨䈬㷂坬瞬⥒㪩곎䩄佰</w:t>
      </w:r>
      <w:r>
        <w:rPr/>
        <w:t>ꔫ</w:t>
      </w:r>
      <w:r>
        <w:rPr/>
        <w:t>村垣䋂硥猥塞煲䱫쌪㐬⽴摍狎䕵</w:t>
      </w:r>
      <w:r>
        <w:rPr/>
        <w:t>⡦</w:t>
      </w:r>
      <w:r>
        <w:rPr/>
        <w:t>쉶쉚䌱</w:t>
      </w:r>
      <w:r>
        <w:rPr/>
        <w:t>ꥉ</w:t>
      </w:r>
      <w:r>
        <w:rPr/>
        <w:t>싂䬨䥊掩⫂ꍖ㒥体뼵䝦䘶扈쉟敭楩楉㩡⨺䞡쉔㌯⾘禩湶㏎弹</w:t>
      </w:r>
      <w:r>
        <w:rPr/>
        <w:t>⠶</w:t>
      </w:r>
      <w:r>
        <w:rPr/>
        <w:t>燂教땯넭뭬㕥噫숮䊬ㄨ쉯㷂倪쉄쌯槂깪䂻婅佺慭䞏执걃焤弣䝰繥弥ꌫ䚿넮㈵怽䝱瘬䵹뾡쉬䈶</w:t>
      </w:r>
      <w:r>
        <w:rPr/>
        <w:t>⢩</w:t>
      </w:r>
      <w:r>
        <w:rPr/>
        <w:t>⽲拃湇䥖⭄숵嫍䝭氯䅣揃䝾숮偘睚种煰䀻쉁껂睾거穇䭁ㅖ㌽摳哂</w:t>
      </w:r>
      <w:r>
        <w:rPr/>
        <w:t>ꖱ</w:t>
      </w:r>
      <w:r>
        <w:rPr/>
        <w:t>塍摬繴⥁⦵献剒佇獳</w:t>
      </w:r>
      <w:r>
        <w:rPr/>
        <w:t>ⱓ⩶</w:t>
      </w:r>
      <w:r>
        <w:rPr/>
        <w:t>쉆偙숶⥾水뼤輨瀰䜪⛍⽃⽺毂䭱뗃╶⽁◎㝖歖䐨䒱弭䖿칔숰橾埃捇噚싂捑㤱ヂ⩗捾瀪呬</w:t>
      </w:r>
      <w:r>
        <w:rPr/>
        <w:t>⡕</w:t>
      </w:r>
      <w:r>
        <w:rPr/>
        <w:t>㤭幢쉇㙎轘⥸⾣싃㋂⽱参쉂歏㍄憬䙟⽦㏂쉋⵮癹㩴쉢썤㏎싂轣숰䅄땾쉅托♱僎㍲繥ꄤ⹮㚥</w:t>
      </w:r>
      <w:r>
        <w:rPr/>
        <w:t>Ⱙ</w:t>
      </w:r>
      <w:r>
        <w:rPr/>
        <w:t>匲╅湗촥</w:t>
      </w:r>
      <w:r>
        <w:rPr/>
        <w:t>⡧</w:t>
      </w:r>
    </w:p>
    <w:p>
      <w:pPr>
        <w:pStyle w:val="PreformattedText"/>
        <w:bidi w:val="0"/>
        <w:spacing w:before="0" w:after="0"/>
        <w:jc w:val="left"/>
        <w:rPr/>
      </w:pPr>
      <w:r>
        <w:rPr/>
        <w:t>⽌⨫䑮汀噌恥⨩䵒轷繊䍐弲戺⑁䉀呓놡쵵㇂彁廂숨츩呉</w:t>
      </w:r>
      <w:r>
        <w:rPr/>
        <w:t>⣂</w:t>
      </w:r>
      <w:r>
        <w:rPr/>
        <w:t>䱏捱걇湉彙䊩圩숊썓〈睈뿂楖潤睆榮㯂</w:t>
      </w:r>
      <w:r>
        <w:rPr/>
        <w:t>ꥒ</w:t>
      </w:r>
      <w:r>
        <w:rPr/>
        <w:t>䆵⼷櫂ㆣ汃</w:t>
      </w:r>
      <w:r>
        <w:rPr/>
        <w:t>Ⱪ⭪</w:t>
      </w:r>
      <w:r>
        <w:rPr/>
        <w:t>䘶⥧祦偕▻乢亱浍㊵⽢뭱䪬憵쉓䥑疵数乕╥</w:t>
      </w:r>
      <w:r>
        <w:rPr/>
        <w:t>⡁</w:t>
      </w:r>
      <w:r>
        <w:rPr/>
        <w:t>슩瑗䇂欪슏䬳묭繇묻啡㈥䔱꥞縥娫⨯숰欩ꍀ쉩嗂긺眴</w:t>
      </w:r>
      <w:r>
        <w:rPr/>
        <w:t>ꦩ</w:t>
      </w:r>
      <w:r>
        <w:rPr/>
        <w:t>싍儱斿暡쉸䩑敥單㬽㷎</w:t>
      </w:r>
      <w:r>
        <w:rPr/>
        <w:t>Ɱ</w:t>
      </w:r>
      <w:r>
        <w:rPr/>
        <w:t>췂䭕楑칍䨪ꅙ⤵㌪뮮桄秂但슥䩲杭繶긪㤻곂撣쉊싂걩쌦슡쉒槂漲瘹걈㶡兹⹹氨捋匨㊩⺥♮牬ぐ</w:t>
      </w:r>
      <w:r>
        <w:rPr/>
        <w:t>Ⱚ</w:t>
      </w:r>
      <w:r>
        <w:rPr/>
        <w:t>㟂弪쉆㭀漻뼩</w:t>
      </w:r>
      <w:r>
        <w:rPr/>
        <w:t>⠶</w:t>
      </w:r>
      <w:r>
        <w:rPr/>
        <w:t>슬桇⬪충呪䃍瘹</w:t>
      </w:r>
      <w:r>
        <w:rPr/>
        <w:t>Ⳃ</w:t>
      </w:r>
      <w:r>
        <w:rPr/>
        <w:t>숥漳䑏䳂쉸呂䃂し㵍</w:t>
      </w:r>
      <w:r>
        <w:rPr/>
        <w:t>ⵚ</w:t>
      </w:r>
      <w:r>
        <w:rPr/>
        <w:t>쉉瑌쉚䓂</w:t>
      </w:r>
      <w:r>
        <w:rPr/>
        <w:t>ꥃ</w:t>
      </w:r>
      <w:r>
        <w:rPr/>
        <w:t>祰문㕦䝴쉆</w:t>
      </w:r>
      <w:r>
        <w:rPr/>
        <w:t>⣂</w:t>
      </w:r>
      <w:r>
        <w:rPr/>
        <w:t>ⶏ</w:t>
      </w:r>
      <w:r>
        <w:rPr/>
        <w:t>㌮⩁숸㊱▩</w:t>
      </w:r>
      <w:r>
        <w:rPr/>
        <w:t>Ⱔ</w:t>
      </w:r>
      <w:r>
        <w:rPr/>
        <w:t>溬壂㈯潅싂庩슿敒剟싂柂㬳숨숵秂䦱ꌲ晊⥐㐷楗䢥㥠컂</w:t>
      </w:r>
      <w:r>
        <w:rPr/>
        <w:t>⡖</w:t>
      </w:r>
      <w:r>
        <w:rPr/>
        <w:t>췂睫</w:t>
      </w:r>
      <w:r>
        <w:rPr/>
        <w:t>ⱉ</w:t>
      </w:r>
      <w:r>
        <w:rPr/>
        <w:t>䀱潷眩␭晌김䈽慗兤ꄪ⬪슣䑅彐쉩⌰㬭楡圫싂䫂쉊쉹楇堦猴甪恆瑈㩡埂⩑朦ꍦ</w:t>
      </w:r>
      <w:r>
        <w:rPr/>
        <w:t>ⵧ⹺</w:t>
      </w:r>
      <w:r>
        <w:rPr/>
        <w:t>䭖绂㥞쉃恰ち⹥㐵ꌺ惂㣂⴮</w:t>
      </w:r>
      <w:r>
        <w:rPr/>
        <w:t>ꥂ</w:t>
      </w:r>
      <w:r>
        <w:rPr/>
        <w:t>畤층뽩嚿┹쉶Ⓜ穨겘䤥㙦⮵쉷迂秂☺痃徿캩㵨쉆⩦焷兪뮣告濂껃瓂䑢칬啉㝋⽅轓㮩倯偣灞썓㉏</w:t>
      </w:r>
      <w:r>
        <w:rPr/>
        <w:t>⡮</w:t>
      </w:r>
      <w:r>
        <w:rPr/>
        <w:t>넪쵸桇슬䡍쵗㇂坦曎⌦쉌</w:t>
      </w:r>
      <w:r>
        <w:rPr/>
        <w:t>ꕨ</w:t>
      </w:r>
      <w:r>
        <w:rPr/>
        <w:t>싂䂩䱔犮ꍘ㩣뼻쵾㤴畩싂㡒㝈䅓㝰싂쉫촨쉂燂氲眥㍺캮䀣抬玻ご슿縳뽎쉶轕彘갤쉐ꅄ숯㤳⸪쉣捦杚㓂縶瑌涣洴摉兣畇㓂桇䬴婢⭍숫旂晪땠</w:t>
      </w:r>
      <w:r>
        <w:rPr/>
        <w:t>꧂</w:t>
      </w:r>
      <w:r>
        <w:rPr/>
        <w:t>㉌桥㕋⨪摖焩䯂⌥塎㊬浰숯갤汮硊咩㊣㎡㚣撻氨싎⤰ꌴ</w:t>
      </w:r>
      <w:r>
        <w:rPr/>
        <w:t>ꤽ</w:t>
      </w:r>
      <w:r>
        <w:rPr/>
        <w:t>䥈祳슩奤䥈煑砱ꥦ뼥挻⑰촽ꍲ숶竂䉥㡕唦特煪䷂䑢䉏玮</w:t>
      </w:r>
      <w:r>
        <w:rPr/>
        <w:t>ⰲ</w:t>
      </w:r>
      <w:r>
        <w:rPr/>
        <w:t>䦣㇂</w:t>
      </w:r>
      <w:r>
        <w:rPr/>
        <w:t>ꕐ</w:t>
      </w:r>
      <w:r>
        <w:rPr/>
        <w:t>喿숴㡮㍺쉠㵅</w:t>
      </w:r>
      <w:r>
        <w:rPr/>
        <w:t>ꤸ</w:t>
      </w:r>
      <w:r>
        <w:rPr/>
        <w:t>쉚炬캏䠱슩兘ㅉ믍卑</w:t>
      </w:r>
      <w:r>
        <w:rPr/>
        <w:t>ꦬ</w:t>
      </w:r>
      <w:r>
        <w:rPr/>
        <w:t>쉅⩲伻쏍啙墵㔴恡ㄮ奸㩦帩땃廂㤸뽩䞥縺䄸幇쉢넣</w:t>
      </w:r>
      <w:r>
        <w:rPr/>
        <w:t>ⵆ</w:t>
      </w:r>
      <w:r>
        <w:rPr/>
        <w:t>匴䢿婞䧂䘺含嗂쉓쉐搬轲硙</w:t>
      </w:r>
      <w:r>
        <w:rPr/>
        <w:t>ꔶ</w:t>
      </w:r>
      <w:r>
        <w:rPr/>
        <w:t>쉘쉭燂⑒쉕⻎놮济瘯갪땫斿䏍炩</w:t>
      </w:r>
      <w:r>
        <w:rPr/>
        <w:t>ⵐ</w:t>
      </w:r>
      <w:r>
        <w:rPr/>
        <w:t>䥖摇⑸뿂㷂顒澏</w:t>
      </w:r>
      <w:r>
        <w:rPr/>
        <w:t>⡳</w:t>
      </w:r>
      <w:r>
        <w:rPr/>
        <w:t>슩ꥨ偙囂Ⓕ塗呩쉖䭲슮摃ヂ嫍頵㭤栺穤䔭䷂烂睌〸檡땴濍꧎⬪䏂噱䄻㪩㉙摄椊놥녺슣棂⥢걈㵷圱暱毂憮怲䀬촦吩䆵숫别때┴琫㝏䱾겵녀戳⬪쉖灡䡇쉘걋䕀冣딫㍬녵埂갰洩噒䩮⼴瑄땑払㋂帩㈰瀮到녲춣걮슮櫂䬪斬㒮⵫䅊㞮쉪</w:t>
      </w:r>
      <w:r>
        <w:rPr/>
        <w:t>꧂</w:t>
      </w:r>
      <w:r>
        <w:rPr/>
        <w:t>껂ꍸ䉁⩶辮䥓穑⭾奱⨥ꄪ⽷䇃</w:t>
      </w:r>
      <w:r>
        <w:rPr/>
        <w:t>⡇</w:t>
      </w:r>
      <w:r>
        <w:rPr/>
        <w:t>彵㡘晄♤쉵䝎㦵䈨㢬煰㠩彷剥搲㥕碵䐭뼯晢祲㣃쉯䰮䩉擂煺塔恂ꅆ䭚⹲쉾ꥣ㌹撵眵硫⍧</w:t>
      </w:r>
      <w:r>
        <w:rPr/>
        <w:t>ꦘ</w:t>
      </w:r>
      <w:r>
        <w:rPr/>
        <w:t>璥顨䨪䞵条슥㉯剐奉놥슏浔参牣Ⓕㅌ㉑⫎슣浲믂䭭恸쉅婨써⸴兎歘녭䕥奐潴䊩〉敳㵞ぺ佦徱穏䓍䄦㧂穧숫쉕摱告쉯挪狂까㔥顕싂獸渫〸쉐⽞申焰桌獶</w:t>
      </w:r>
      <w:r>
        <w:rPr/>
        <w:t>ꥒ</w:t>
      </w:r>
      <w:r>
        <w:rPr/>
        <w:t>繭歫疩䭐悡弤燍</w:t>
      </w:r>
      <w:r>
        <w:rPr/>
        <w:t>ⴤ</w:t>
      </w:r>
      <w:r>
        <w:rPr/>
        <w:t>㍍㝩頪싃䖏䈬权椲忍傥恟뮱湩㢩깓梣患</w:t>
      </w:r>
      <w:r>
        <w:rPr/>
        <w:t>ꦵ</w:t>
      </w:r>
      <w:r>
        <w:rPr/>
        <w:t>깴強搷烎</w:t>
      </w:r>
      <w:r>
        <w:rPr/>
        <w:t>ꖣ</w:t>
      </w:r>
      <w:r>
        <w:rPr/>
        <w:t>拂䅷㥏弳烂博滍숳轈轂㭚츱슱쌪䅈氽纬捚䕤乡䋂␪㝩⭫㉡䣂磂拂瘵䝇⬽╆樦㎮哂䱹嘮쉶㭴⦻</w:t>
      </w:r>
      <w:r>
        <w:rPr/>
        <w:t>ꕋ</w:t>
      </w:r>
      <w:r>
        <w:rPr/>
        <w:t>䭨忍䵒쉏堵睆⬥䲡怵兙⍊⽔⬷□旂梵愪</w:t>
      </w:r>
      <w:r>
        <w:rPr/>
        <w:t>ⱴ</w:t>
      </w:r>
      <w:r>
        <w:rPr/>
        <w:t>垮厥祥橪ㅖ▩䥘坭㏂幊碩瀬㗂췂䌳噧䨮춻⯂⤤쉈㍥瘷癖怨╢</w:t>
      </w:r>
      <w:r>
        <w:rPr/>
        <w:t>ꦿ</w:t>
      </w:r>
      <w:r>
        <w:rPr/>
        <w:t>爲硴浌㓂⽱䘷攭숽喩㉬橦땇䄬䭳祥⩯穰杆ꍳ╥姂咘</w:t>
      </w:r>
      <w:r>
        <w:rPr/>
        <w:t>ꖵ</w:t>
      </w:r>
      <w:r>
        <w:rPr/>
        <w:t>⽹穥⼱딷創硑慒Ⓜ硓汋</w:t>
      </w:r>
      <w:r>
        <w:rPr/>
        <w:t>⡉</w:t>
      </w:r>
      <w:r>
        <w:rPr/>
        <w:t>佢</w:t>
      </w:r>
      <w:r>
        <w:rPr/>
        <w:t>⡱</w:t>
      </w:r>
      <w:r>
        <w:rPr/>
        <w:t>汁䩢潒湍擂䑤璏㙬ぃ樥影㩣頨녷䕓奉떿⹶畓쉸橯䝇瀴믂녲媿獅杘⏂歁묰싂頳⦡敞䩋䩀颏ꅚ䔱汦䅁攰㥪个䥸潱杕眺숴抏㨪祓뭦仂㘻げ焷攵䤸琱埂㎡㞬깹桫皣䝴㨻恕湨䓃걤⮩疡䵲䥔偬슿䡥䌽堯갷컂び轖啡㑭愱牏浘䨷兴㥦獈ㅷ桰珃㩲䴶쉧쉙䉑ꥺ盎⹅쏂て濂獋浟</w:t>
      </w:r>
      <w:r>
        <w:rPr/>
        <w:t>ⰺ</w:t>
      </w:r>
      <w:r>
        <w:rPr/>
        <w:t>輷쌺⑩⑀梩卺䭬㙊갭兄戳杈䷎爦</w:t>
      </w:r>
      <w:r>
        <w:rPr/>
        <w:t>⠻</w:t>
      </w:r>
      <w:r>
        <w:rPr/>
        <w:t>け㑭玱⏂⑊冮⿍慌䅏䕥凂佁慩ꌩꥶ犏穘剂䙡京嗂ヂ䤶匹쉳㵑䕃쉟무卟ꅺ쉡츹숯갮窻轈㡦㡚制ꅙ㏂</w:t>
      </w:r>
      <w:r>
        <w:rPr/>
        <w:t>⡳</w:t>
      </w:r>
      <w:r>
        <w:rPr/>
        <w:t>き⫎쉵ꎩ䪏㈊剌⾏㦩슻嘶㒬嘸倣䎥疥卋捰슥輦䌻쉪淂썠欯쵎㘵␨瑬썟顷挬忍㕩♀搤敇⫂祵쉎싂ぱ䘭슣猺ꎱ쉁求晆쉔牕捘坺椫穗숹㴩兡ㅒ係獊㗂䜭溬㡯夵磂弭矎㭎침兠泂쵅圭쎡㥀欩䧂佣壂亏㌥䩩氵偮湅㭵㚻䜹伯㭾影唵쉋칖숬㬻繺㤩䋂ꆿ坣䑂䴭湟녠忂䕆儹娱繞㒱头싂쵲轗㕪⑺䕦湖㕔싂癬䝹녳䎩㵬⩸깴妮⥪擎</w:t>
      </w:r>
      <w:r>
        <w:rPr/>
        <w:t>⡱</w:t>
      </w:r>
      <w:r>
        <w:rPr/>
        <w:t>䥈㔺뽧䵅砫싎偗䠻쉤厩塊</w:t>
      </w:r>
      <w:r>
        <w:rPr/>
        <w:t>Ⱙ</w:t>
      </w:r>
      <w:r>
        <w:rPr/>
        <w:t>㦘澻桉쉉써灅㮻ㄱ渥樽</w:t>
      </w:r>
      <w:r>
        <w:rPr/>
        <w:t>꧂</w:t>
      </w:r>
      <w:r>
        <w:rPr/>
        <w:t>灈参쉘⩔䀱⑭牕穧⭌쉺ꥬ뭣㎱쉱煒㥃繊潪㍹䕂쎥䝴牫넸ꥦ</w:t>
      </w:r>
      <w:r>
        <w:rPr/>
        <w:t>ⰳ</w:t>
      </w:r>
      <w:r>
        <w:rPr/>
        <w:t>潎擂캩搩䔻癞楡쉓桯氺柂⩄⩹깵傿㨨关慊礴</w:t>
      </w:r>
      <w:r>
        <w:rPr/>
        <w:t>ꗃꤰ</w:t>
      </w:r>
      <w:r>
        <w:rPr/>
        <w:t>噗旂侩</w:t>
      </w:r>
      <w:r>
        <w:rPr/>
        <w:t>ꔪ</w:t>
      </w:r>
      <w:r>
        <w:rPr/>
        <w:t>쉳歰䩪</w:t>
      </w:r>
      <w:r>
        <w:rPr/>
        <w:t>ꦮ</w:t>
      </w:r>
      <w:r>
        <w:rPr/>
        <w:t>䅍䉧揃睮숣㬥愰㥍넽祧繐쉸</w:t>
      </w:r>
      <w:r>
        <w:rPr/>
        <w:t>ꔬ</w:t>
      </w:r>
      <w:r>
        <w:rPr/>
        <w:t>쉍䙪⼮ⸯ徻䵀㑨敆璩拂쉣斡獔支ꄲ녖゘땫⵱䐲呏儶瀸潎썗悥义◂卣㬭㴻顰쉈牭긷暏囂⛂剞갦剒⪻輥㩺瘵</w:t>
      </w:r>
      <w:r>
        <w:rPr/>
        <w:t>ꦮ⹪</w:t>
      </w:r>
      <w:r>
        <w:rPr/>
        <w:t>用䣂⨤㕙搳稣쉪桭컂と䫂⫃</w:t>
      </w:r>
      <w:r>
        <w:rPr/>
        <w:t>ꔣ</w:t>
      </w:r>
      <w:r>
        <w:rPr/>
        <w:t>竂〪곂⬪묯兔묺ꍣ姍䃂偆攸ぞ㑁쉣歍㍰칷娫穫⪱⩭뭹⸺䤣숻⯂䕕⩯</w:t>
      </w:r>
      <w:r>
        <w:rPr/>
        <w:t>ꦬ</w:t>
      </w:r>
      <w:r>
        <w:rPr/>
        <w:t>싎칳奠䳂伶⭉┨乊㟂䍨摴써滂뽢佺쉮쉣歲땉斿ꄪ㥦杺</w:t>
      </w:r>
      <w:r>
        <w:rPr/>
        <w:t>⢩</w:t>
      </w:r>
      <w:r>
        <w:rPr/>
        <w:t>䭮뽺址㠦堲掘ꄳ䅁숪䔶㣂䵡廂愤庘敲㘸啈樷숣</w:t>
      </w:r>
      <w:r>
        <w:rPr/>
        <w:t>⠷⎣</w:t>
      </w:r>
      <w:r>
        <w:rPr/>
        <w:t>偂畉</w:t>
      </w:r>
      <w:r>
        <w:rPr/>
        <w:t>Ⱞ</w:t>
      </w:r>
      <w:r>
        <w:rPr/>
        <w:t>㌱</w:t>
      </w:r>
      <w:r>
        <w:rPr/>
        <w:t>⡆</w:t>
      </w:r>
      <w:r>
        <w:rPr/>
        <w:t>깪䕧㤱疮쌴佉</w:t>
      </w:r>
      <w:r>
        <w:rPr/>
        <w:t>ꤴ</w:t>
      </w:r>
      <w:r>
        <w:rPr/>
        <w:t>Ⱖ⹇</w:t>
      </w:r>
      <w:r>
        <w:rPr/>
        <w:t>㡺쉃⽲䩞뼲猬泍ㅰ</w:t>
      </w:r>
      <w:r>
        <w:rPr/>
        <w:t>ⲩ</w:t>
      </w:r>
      <w:r>
        <w:rPr/>
        <w:t>㡮䅟牖쌨㔽穵刮⻂⽲컂㩷湺椹㭅䥰⑴〩墱歇뾬唤ㅬ㍅帴ꌷ⽆쉡儵婰㝡⨳捫套剣ㄽ뼹彘ꥸ婬ꅆ⨺㡞슏睠</w:t>
      </w:r>
      <w:r>
        <w:rPr/>
        <w:t>ꤵ</w:t>
      </w:r>
      <w:r>
        <w:rPr/>
        <w:t>ど㨵穱摌숫典쵈⾥株劏煊䈶央戺䡷⤣渻礬⩎ㄴ쉭㭃歒捊渴⽷䁥䡠䵹ㅭㅑ年⫃轺□畣뼥䅱뭋㡋䙲㠥摁掻츫㕀ッ숶琳䲘숤⥱灕습在杹秂䃂㑈侏婆泍硙</w:t>
      </w:r>
      <w:r>
        <w:rPr/>
        <w:t>꧂</w:t>
      </w:r>
      <w:r>
        <w:rPr/>
        <w:t>⺩掿潫幸㧂䆱䤰㖵呩숦熱埂쉱繠牔⹙㥦楊惎㦻싂䚵辵쵄䨊싎灙輣㉶념㊩䭌䫂仂亡쉇癒佊걅椬繚硦쉰嘣땺斮䝶䈸넮佬슱慅扗䨵〥乄䡏稵䝥썫恱썃⽺瑁䍑䥐奠♦䕵淂⧂歅쉏呙ꅥ쉆쉑㥫揂䱾棂䀤捱瑶䡢祆⭃樹㕐彧⭌쉓䭞䔮㨱슏㭏캮쉳쉞电ꍺ㒏숦刳㉔㞵⹬椳婰딬숻䪬⮩쉄㡖</w:t>
      </w:r>
      <w:r>
        <w:rPr/>
        <w:t>ꤶ</w:t>
      </w:r>
      <w:r>
        <w:rPr/>
        <w:t>媻쉲扱⭱㩅焽㭄㉱칾숬䠸䵱㜪熥棂䟂ㄻ캩숳䀦싂쉚幒㠰接숸牢ꅟ䠤숭敁卌浐䣂㟂갴䙋䝇䅚㭗䆘㮣偘报焨䑒怯䳂剄柎슱쵤㴰纻禘⑷䟂曂㘫⍑睧㑮╎乪抿欵浑⯂숴汎捨ꥫ♗ぷ☩㩴쉵㉂뗂欲䚮딪䄯汅䡅㵨冩</w:t>
      </w:r>
      <w:r>
        <w:rPr/>
        <w:t>⠰</w:t>
      </w:r>
      <w:r>
        <w:rPr/>
        <w:t>꧂</w:t>
      </w:r>
      <w:r>
        <w:rPr/>
        <w:t>杲</w:t>
      </w:r>
      <w:r>
        <w:rPr/>
        <w:t>ꤦ</w:t>
      </w:r>
      <w:r>
        <w:rPr/>
        <w:t>纣卅樯♴株䳂杧偖쌩</w:t>
      </w:r>
      <w:r>
        <w:rPr/>
        <w:t>ꤵ</w:t>
      </w:r>
      <w:r>
        <w:rPr/>
        <w:t>습䫂乍影硲</w:t>
      </w:r>
      <w:r>
        <w:rPr/>
        <w:t>ⴣ</w:t>
      </w:r>
      <w:r>
        <w:rPr/>
        <w:t>旎嘶⥧</w:t>
      </w:r>
      <w:r>
        <w:rPr/>
        <w:t>ⵦ</w:t>
      </w:r>
      <w:r>
        <w:rPr/>
        <w:t>쌸㛂㘪噺␷繳췂썉</w:t>
      </w:r>
      <w:r>
        <w:rPr/>
        <w:t>ꤥ</w:t>
      </w:r>
      <w:r>
        <w:rPr/>
        <w:t>슿</w:t>
      </w:r>
      <w:r>
        <w:rPr/>
        <w:t>ꥁ⩮ⷂ</w:t>
      </w:r>
      <w:r>
        <w:rPr/>
        <w:t>潾泂顤に瑒繏</w:t>
      </w:r>
      <w:r>
        <w:rPr/>
        <w:t>⠩</w:t>
      </w:r>
      <w:r>
        <w:rPr/>
        <w:t>ꌣ䵋檣攤桨亩䰻䙌쵚輤㠶㑸坾䡨䱉◃塟⥨壂水㍕呗쉗⩥甪ㅺ慀砶呺顇깔灙쉸捘佬</w:t>
      </w:r>
      <w:r>
        <w:rPr/>
        <w:t>ꔦ</w:t>
      </w:r>
      <w:r>
        <w:rPr/>
        <w:t>呪佋걃㐵䊬㊡櫂숱䀪乙⍒䄯⮬䉅</w:t>
      </w:r>
      <w:r>
        <w:rPr/>
        <w:t>⡳</w:t>
      </w:r>
      <w:r>
        <w:rPr/>
        <w:t>曂坄欤䁶樱伽㔶㉣䱢犩縬쉔湕쉞ꅍ㬥師칲⑀⹪뭸쉲ꌻ갹ꅚ癇洹泂冥橞玘㯂潨㭖呷傡憮䵸䑾朱呥⯂绂匵㋂䛍歬柂顟썃䂣㝖㍦㩴媮䥟䁬㡏䐹ㄸ傡䎵</w:t>
      </w:r>
      <w:r>
        <w:rPr/>
        <w:t>ꤻ</w:t>
      </w:r>
      <w:r>
        <w:rPr/>
        <w:t>匦渺</w:t>
      </w:r>
      <w:r>
        <w:rPr/>
        <w:t>ⰰ</w:t>
      </w:r>
      <w:r>
        <w:rPr/>
        <w:t>帩风湑佥䀨つ</w:t>
      </w:r>
      <w:r>
        <w:rPr/>
        <w:t>⠻</w:t>
      </w:r>
      <w:r>
        <w:rPr/>
        <w:t>䱪礪䁤縱竎摫䵸䌸써究ぷ䁘쉚䵊氵ㅸ凂囎妿卺㌣祆ꇂ扣䅈㥒</w:t>
      </w:r>
      <w:r>
        <w:rPr/>
        <w:t>ⱋ</w:t>
      </w:r>
      <w:r>
        <w:rPr/>
        <w:t>ꎮ㘥쉩轙湅禱剺剑廂礰轪漪ꅇ㗂⥨悬桙㵩㵪䪮牐㇂㥇</w:t>
      </w:r>
      <w:r>
        <w:rPr/>
        <w:t>ⶩ</w:t>
      </w:r>
      <w:r>
        <w:rPr/>
        <w:t>〷硷咘祚㝐墘䕅竃汩窡暬ꇂ┳辮颩働㓂溬汐敐歎漰慁啄ꅪ⿂揂⻂ぇ甭㈯止癦⽏싂祺飃僎瑀쏂敷璡㙮悮놵㙚⬦獉갬䦬⮵参싂愷悡⩳䩇磂椸쉠㢥뽀机䌥幚忂灹뿂⭊迎싍係쉫党</w:t>
      </w:r>
      <w:r>
        <w:rPr/>
        <w:t>ⴣ</w:t>
      </w:r>
      <w:r>
        <w:rPr/>
        <w:t>䇂</w:t>
      </w:r>
      <w:r>
        <w:rPr/>
        <w:t>ꤰ</w:t>
      </w:r>
      <w:r>
        <w:rPr/>
        <w:t>䉧쉟䎩婗녔挻狂祾숤☱硷쉤㐽기瑖싂㝾</w:t>
      </w:r>
      <w:r>
        <w:rPr/>
        <w:t>ⰵⓍ</w:t>
      </w:r>
      <w:r>
        <w:rPr/>
        <w:t>匽╱帣⪬繵吥助獖猬楅</w:t>
      </w:r>
      <w:r>
        <w:rPr/>
        <w:t>ꤪ</w:t>
      </w:r>
      <w:r>
        <w:rPr/>
        <w:t>璥⩄卾갫墱捌㘊♡싎☦亮</w:t>
      </w:r>
      <w:r>
        <w:rPr/>
        <w:t>Ⳃ</w:t>
      </w:r>
      <w:r>
        <w:rPr/>
        <w:t>壃剠쉉浳싂癅ㄸ䷂껂桋呪㛂⥢촵</w:t>
      </w:r>
      <w:r>
        <w:rPr/>
        <w:t>ꤻ</w:t>
      </w:r>
      <w:r>
        <w:rPr/>
        <w:t>䥺㕥丩愦ㄥ輦狍</w:t>
      </w:r>
      <w:r>
        <w:rPr/>
        <w:t>ⶵ</w:t>
      </w:r>
      <w:r>
        <w:rPr/>
        <w:t>摄㝺祤</w:t>
      </w:r>
      <w:r>
        <w:rPr/>
        <w:t>ꕑ</w:t>
      </w:r>
      <w:r>
        <w:rPr/>
        <w:t>䁸眻癲걨填懂딪싂慄摣쉯瘺䁑祥⬪⽟겏瘵顡⨨䩄澘繇栻盂䁁</w:t>
      </w:r>
      <w:r>
        <w:rPr/>
        <w:t>꥓</w:t>
      </w:r>
      <w:r>
        <w:rPr/>
        <w:t>剪擂㜹砪쉗嘤㙴㋂厣⩓乣㘺䰸⍳䠦灶⨥싂쌹搬㡖䥅㦣㓂묲瑚主乞슥歖繕썡稱녹꥗唷⮘噓凂싎轖額穬䵘去幒焨桔䝈ꍨ♦</w:t>
      </w:r>
      <w:r>
        <w:rPr/>
        <w:t>ⷂ</w:t>
      </w:r>
      <w:r>
        <w:rPr/>
        <w:t>㙯嫂뇂ꅒ숪䩺㜥颿깫䵭⪏䨸쉑䡵吪䩊</w:t>
      </w:r>
      <w:r>
        <w:rPr/>
        <w:t>ꖬ</w:t>
      </w:r>
      <w:r>
        <w:rPr/>
        <w:t>녍䡗♑撿燂㙙뭃欩䇂㝠㍐睒␮┺渲㞱㙡☯깴</w:t>
      </w:r>
      <w:r>
        <w:rPr/>
        <w:t>ꤨ</w:t>
      </w:r>
      <w:r>
        <w:rPr/>
        <w:t>㓎顂㧂婳癟䴰</w:t>
      </w:r>
      <w:r>
        <w:rPr/>
        <w:t>ꕑ</w:t>
      </w:r>
      <w:r>
        <w:rPr/>
        <w:t>ⱃ</w:t>
      </w:r>
      <w:r>
        <w:rPr/>
        <w:t>乢故娽䄱堻䍍眥</w:t>
      </w:r>
      <w:r>
        <w:rPr/>
        <w:t>ꦿ</w:t>
      </w:r>
      <w:r>
        <w:rPr/>
        <w:t>礬㡔땋唣츶䖘⑩䌣⪿歭塄⩏┳呒䢥깄呡㖵娨䬨㩥呦䮏没䜳쉑弲쉐坺㍄걮栩뭲儸┩䈮昮祚䝮㥡辩瑤捐䩀䠻쉕싂呒습䉄㈶ㅞ䭧⼰䔺䉌㶻楈㩪㧂縰數拂氳亡㵎숵捙呪</w:t>
      </w:r>
      <w:r>
        <w:rPr/>
        <w:t>⡳</w:t>
      </w:r>
      <w:r>
        <w:rPr/>
        <w:t>摐灥発盂䈪⩉썦쉏⨳治쉭⹆⵩싎浦欤甶쉸쌻轚仂弲㛂琹癉䅯悡㡙⪥츽⩴繭瓂ㅒ瑨뭪灡颩敏睪㔦㩴숬兓쉹싂숱哂佱녦咬숪愨瑠슻怰䴨䤳浙䱘츻⩩側㗍橠써卹氨噲㐦津䌱偯겘磂◂䪩瘬瘺救が쉟⌫䬫⛂┳</w:t>
      </w:r>
      <w:r>
        <w:rPr/>
        <w:t>꧃</w:t>
      </w:r>
      <w:r>
        <w:rPr/>
        <w:t>䰽矂䔻⑄奅ꄻ忂繒祆竍䋂녍婕疱攴位弦乂姂狎㴸⹥㩪䵲歃슩쉎</w:t>
      </w:r>
      <w:r>
        <w:rPr/>
        <w:t>ꥉ</w:t>
      </w:r>
      <w:r>
        <w:rPr/>
        <w:t>㐹쉸⥴毃㭫剁乒䱏⍙놬춬☨䠺砶佗恆煟橠塆⎩숪幀췂쉁揂☶숩姂桸摙乴湂浃穡쉄Ⓜ⤫汲婧䎏穟砣全⮡幾㕢</w:t>
      </w:r>
      <w:r>
        <w:rPr/>
        <w:t>꧂</w:t>
      </w:r>
      <w:r>
        <w:rPr/>
        <w:t>⽔╾ㄬ睠䱱㕱쉑㏂숪搣ヂ墥䤹뭐䱚壂싂煨秂⑫灀卺䫂濂奙痂圮뼫挰䏂ㄷ当桴䁧䥗颮쵧䈽䛃쉑䝾쉇䵯⑵䕬슬╃慸参瘸晾쉇焱</w:t>
      </w:r>
      <w:r>
        <w:rPr/>
        <w:t>ꤷ</w:t>
      </w:r>
      <w:r>
        <w:rPr/>
        <w:t>噃愩㇂⼣咻梥〵歇䡄䍶</w:t>
      </w:r>
      <w:r>
        <w:rPr/>
        <w:t>ꤤ</w:t>
      </w:r>
      <w:r>
        <w:rPr/>
        <w:t>䄩㛂乲烂卡땓㶏䋂쉺噳숣顗獱⭫⬪慦슩컂쉠坌䥡㍳愨䬩쉊敭녈싃轡䭃䔳뭤쉙쉱杦悥딷䈦溣</w:t>
      </w:r>
      <w:r>
        <w:rPr/>
        <w:t>ꤥ</w:t>
      </w:r>
      <w:r>
        <w:rPr/>
        <w:t>塌ㅔ♙卧뽢眯ꇂ敱</w:t>
      </w:r>
      <w:r>
        <w:rPr/>
        <w:t>Ɐ⌷</w:t>
      </w:r>
      <w:r>
        <w:rPr/>
        <w:t>䠊㨯뗂縻杹⥱啃輴沩숩䭀矂⤲⺬癗佚坞䝩乙敠⏃</w:t>
      </w:r>
      <w:r>
        <w:rPr/>
        <w:t>꥟</w:t>
      </w:r>
      <w:r>
        <w:rPr/>
        <w:t>칤䁳쉷</w:t>
      </w:r>
      <w:r>
        <w:rPr/>
        <w:t>ꕫ</w:t>
      </w:r>
      <w:r>
        <w:rPr/>
        <w:t>堥㨣砺樵町畋䭀楕䤷桤攪ꍙ步潾䙯⮘걺珂슿</w:t>
      </w:r>
      <w:r>
        <w:rPr/>
        <w:t>ꦣ</w:t>
      </w:r>
      <w:r>
        <w:rPr/>
        <w:t>䕇쉸</w:t>
      </w:r>
      <w:r>
        <w:rPr/>
        <w:t>ꥌ␥</w:t>
      </w:r>
      <w:r>
        <w:rPr/>
        <w:t>㩸卬礮⨻숱枩㑩椻奆偲杀⩊㵵姂</w:t>
      </w:r>
      <w:r>
        <w:rPr/>
        <w:t>ꖘ</w:t>
      </w:r>
      <w:r>
        <w:rPr/>
        <w:t>슬眲䱀祆긪圵㯃琵칾䝧禩狂䘯潀敟塞ㅈ顖昷穂숭⵹싂噩繢䍲嘦亻卬琩뾻칹火</w:t>
      </w:r>
      <w:r>
        <w:rPr/>
        <w:t>ꦘ</w:t>
      </w:r>
      <w:r>
        <w:rPr/>
        <w:t>쉳</w:t>
      </w:r>
      <w:r>
        <w:rPr/>
        <w:t>⡌</w:t>
      </w:r>
      <w:r>
        <w:rPr/>
        <w:t>㶥땖슣䜯쉬숻㉸ꄱ协숵</w:t>
      </w:r>
      <w:r>
        <w:rPr/>
        <w:t>ꕰ</w:t>
      </w:r>
      <w:r>
        <w:rPr/>
        <w:t>匬痎㢣晉ꥩ쉦㭞塤㥈</w:t>
      </w:r>
      <w:r>
        <w:rPr/>
        <w:t>⡎</w:t>
      </w:r>
      <w:r>
        <w:rPr/>
        <w:t>㷂栰彑뇍䔮䢵㤥敇塔</w:t>
      </w:r>
      <w:r>
        <w:rPr/>
        <w:t>Ⱡ</w:t>
      </w:r>
      <w:r>
        <w:rPr/>
        <w:t>塎⏂⭾⭙秂厘</w:t>
      </w:r>
      <w:r>
        <w:rPr/>
        <w:t>⢿</w:t>
      </w:r>
      <w:r>
        <w:rPr/>
        <w:t>恔㫂슿䠬</w:t>
      </w:r>
      <w:r>
        <w:rPr/>
        <w:t>ꦵ</w:t>
      </w:r>
      <w:r>
        <w:rPr/>
        <w:t>湐䩾䮻䃂</w:t>
      </w:r>
      <w:r>
        <w:rPr/>
        <w:t>ꦮ</w:t>
      </w:r>
      <w:r>
        <w:rPr/>
        <w:t>㐺깮劵幯싂칸娶䝊枮ぐ剰딱쉦猪뼥⎬啠䱪쉐뭍⥪㉲슡歑塵㋂制쉠싂䱴싍숫温恘떻轫刻䥎쉬䏂◂쉲彡䚏頮꥕묲</w:t>
      </w:r>
      <w:r>
        <w:rPr/>
        <w:t>ꕠ</w:t>
      </w:r>
      <w:r>
        <w:rPr/>
        <w:t>㙫渰呾쉶뮘</w:t>
      </w:r>
      <w:r>
        <w:rPr/>
        <w:t>ꤨ</w:t>
      </w:r>
      <w:r>
        <w:rPr/>
        <w:t>幠쉥揂㗂</w:t>
      </w:r>
      <w:r>
        <w:rPr/>
        <w:t>Ⱔ</w:t>
      </w:r>
      <w:r>
        <w:rPr/>
        <w:t>㉖싂㥋㩧斩쵢뼪轇⺥坠䨹쉲㍟䅥噫囂呌⾿⥦⸵喥檵皮㪡ㅃ僂䑕⦩땓ヂ哎婩ㅴ⚣⺬条</w:t>
      </w:r>
      <w:r>
        <w:rPr/>
        <w:t>ⴴ</w:t>
      </w:r>
      <w:r>
        <w:rPr/>
        <w:t>㌰䭅곂嚮毂묽䅇⭯䠣쉩坳愮乒쵤奎坯쉍╲䘪⌽</w:t>
      </w:r>
      <w:r>
        <w:rPr/>
        <w:t>ꥍ╢</w:t>
      </w:r>
      <w:r>
        <w:rPr/>
        <w:t>䦮쉁䍶㗂숲⭴奣歡</w:t>
      </w:r>
      <w:r>
        <w:rPr/>
        <w:t>ꤽ</w:t>
      </w:r>
      <w:r>
        <w:rPr/>
        <w:t>쉘煞瑞繭主츦</w:t>
      </w:r>
      <w:r>
        <w:rPr/>
        <w:t>⣂⣎</w:t>
      </w:r>
      <w:r>
        <w:rPr/>
        <w:t>呺畸䱷澘놻䅂䍨栺狂䭭䍞ㅑ䨫ォ</w:t>
      </w:r>
      <w:r>
        <w:rPr/>
        <w:t>ꤰ</w:t>
      </w:r>
      <w:r>
        <w:rPr/>
        <w:t>䈪췂</w:t>
      </w:r>
      <w:r>
        <w:rPr/>
        <w:t>ⱖ⸻</w:t>
      </w:r>
      <w:r>
        <w:rPr/>
        <w:t>㡶灂玵䔸昽숣䱤㵑녵䭳䩮繖딶瞣捔쉎摯䰶汴䔵睴楹⺮䔣䤸슡㯂婀</w:t>
      </w:r>
      <w:r>
        <w:rPr/>
        <w:t>ⴻ⑳</w:t>
      </w:r>
      <w:r>
        <w:rPr/>
        <w:t>瓂輥倥㔸椰㪵䟃竂ㅮ숵⥹澬쉷䤨</w:t>
      </w:r>
      <w:r>
        <w:rPr/>
        <w:t>ꥇ</w:t>
      </w:r>
      <w:r>
        <w:rPr/>
        <w:t>쉇颮灪䰻땕焬칸㍤桂⩀䚥䕅⺏喱䖩쉋堲숴婱繢䨬扵⌶숽迂숫숲쵞ꄵㅏ晤灓ꆣ</w:t>
      </w:r>
      <w:r>
        <w:rPr/>
        <w:t>ꤤ⭠</w:t>
      </w:r>
      <w:r>
        <w:rPr/>
        <w:t>恘싂䄨ㄺ</w:t>
      </w:r>
      <w:r>
        <w:rPr/>
        <w:t>꧂⨺</w:t>
      </w:r>
      <w:r>
        <w:rPr/>
        <w:t>浹곂怲睵ꅉ䐭⩊廂⪮奨墿㔰꥞</w:t>
      </w:r>
      <w:r>
        <w:rPr/>
        <w:t>ꥄ</w:t>
      </w:r>
      <w:r>
        <w:rPr/>
        <w:t>址摨㭆⫂놡杅婊슱坠㑖矂木깗刱砸깢慱佱㪮츫㬬䄹瑾强䈹㇂癮牷츯兄䉭䍭ꅰ숻쉈㘲欬㐪㮿䭔幟ㅹ슣湞䓎츯ㅰ婊ꥮ栳⭃</w:t>
      </w:r>
      <w:r>
        <w:rPr/>
        <w:t>⢩</w:t>
      </w:r>
      <w:r>
        <w:rPr/>
        <w:t>纣⭧쉖</w:t>
      </w:r>
      <w:r>
        <w:rPr/>
        <w:t>ⵌ</w:t>
      </w:r>
      <w:r>
        <w:rPr/>
        <w:t>甪뽫穾妘㢏焮硍兹䎮䅺嚩敨쉱♺坨㡯畮⍌恗楢㝵坍疏녯☭습啷産哂辏项⿂䁤〻兞⭎䍅</w:t>
      </w:r>
      <w:r>
        <w:rPr/>
        <w:t>ⷂ</w:t>
      </w:r>
      <w:r>
        <w:rPr/>
        <w:t>嘷嗂㖩ヂ毂愷䷂䈮㵈淃儥⒬㭪䩳恹䨊썎湋슩㝱祢䐩䭞个쉟楪㍠憿</w:t>
      </w:r>
      <w:r>
        <w:rPr/>
        <w:t>⡮</w:t>
      </w:r>
      <w:r>
        <w:rPr/>
        <w:t>ꤤ</w:t>
      </w:r>
      <w:r>
        <w:rPr/>
        <w:t>뗂쉩꺡墘Ⓜ䠺愶偵쵷皿䵂슱깚껂㛂깡ち夻㡒刭绂辻歎숬䨰䓂漳㇂</w:t>
      </w:r>
      <w:r>
        <w:rPr/>
        <w:t>⣃ⲩ</w:t>
      </w:r>
      <w:r>
        <w:rPr/>
        <w:t>兺⏂쵖㌰⽥</w:t>
      </w:r>
      <w:r>
        <w:rPr/>
        <w:t>ⷂ</w:t>
      </w:r>
      <w:r>
        <w:rPr/>
        <w:t>砨乳</w:t>
      </w:r>
      <w:r>
        <w:rPr/>
        <w:t>ⱸ</w:t>
      </w:r>
      <w:r>
        <w:rPr/>
        <w:t>㥨䊱䍘㠷敯</w:t>
      </w:r>
      <w:r>
        <w:rPr/>
        <w:t>ⷍ</w:t>
      </w:r>
      <w:r>
        <w:rPr/>
        <w:t>㝒湶숨㠹숦⥒⏂䨻㏂渺塔믂꺿㭾昨幥獪⨵췂ꅁ㘵숴⩧Ⓜꥺꍀ㈺숤恇埂싂煩狂桚㵓쉗숭䭊╠㏂䉃</w:t>
      </w:r>
      <w:r>
        <w:rPr/>
        <w:t>ⱱ</w:t>
      </w:r>
      <w:r>
        <w:rPr/>
        <w:t>뗂啃㉀砬ꅸ欽</w:t>
      </w:r>
      <w:r>
        <w:rPr/>
        <w:t>Ⱡ</w:t>
      </w:r>
      <w:r>
        <w:rPr/>
        <w:t>故睶獂匭樸쉸夤礪乶南꺿뽷䟂쉯⍲坢䵭</w:t>
      </w:r>
      <w:r>
        <w:rPr/>
        <w:t>ꗂ</w:t>
      </w:r>
      <w:r>
        <w:rPr/>
        <w:t>䬲戣杒升썖</w:t>
      </w:r>
      <w:r>
        <w:rPr/>
        <w:t>ꖻ</w:t>
      </w:r>
      <w:r>
        <w:rPr/>
        <w:t>势㤦</w:t>
      </w:r>
      <w:r>
        <w:rPr/>
        <w:t>⡫</w:t>
      </w:r>
      <w:r>
        <w:rPr/>
        <w:t>ꅈ牙</w:t>
      </w:r>
      <w:r>
        <w:rPr/>
        <w:t>ⵗ</w:t>
      </w:r>
      <w:r>
        <w:rPr/>
        <w:t>噐쵵恳⩄쉰佖サ散䥴伮伷亩䬵쉥弪旍䵃㩚슱䱕䝖숱딨弫倴幧쉙⽦쉂頬瑴㠶参</w:t>
      </w:r>
      <w:r>
        <w:rPr/>
        <w:t>Ⱘ</w:t>
      </w:r>
      <w:r>
        <w:rPr/>
        <w:t>浹琫秂窡☶欤泂ひ</w:t>
      </w:r>
      <w:r>
        <w:rPr/>
        <w:t>ⰻ♊</w:t>
      </w:r>
      <w:r>
        <w:rPr/>
        <w:t>숴媮䅧쎥坊촹䘱漮啹쉓䑞䡶㘺ꅩ橄捏懃䅦ꌸ쉴㷂撵摲⭅</w:t>
      </w:r>
      <w:r>
        <w:rPr/>
        <w:t>ⴷ</w:t>
      </w:r>
      <w:r>
        <w:rPr/>
        <w:t>䜪㬯䙞旂灚剱䩶⮡頨䑯⥲</w:t>
      </w:r>
      <w:r>
        <w:rPr/>
        <w:t>ⵠ</w:t>
      </w:r>
      <w:r>
        <w:rPr/>
        <w:t>婧昨䄻숦悮偸䛂欻ꅅ⤤쉟皩は濂쏂捊剒쉺쉒ꥢ䶏壂弭梘憣弭숩㐵㵆坚숵噣渴숰摮䛂徬セㄲ⩟</w:t>
      </w:r>
      <w:r>
        <w:rPr/>
        <w:t>⡬</w:t>
      </w:r>
      <w:r>
        <w:rPr/>
        <w:t>㝏㍲倣㨻湣倮䈫걢쉐殻奐㋂촴奷싂夹䜬頰晩쉂挫☱侘䙔佾偧硯ꥩ쉎曂䭮塡쉅슣梘愹䭔橫⩉楉ꍓ煕㥄ꌹ顣彩㨫杪奲땂㬰㝓갱题⥣煃栫塱䡭剀슻忂춿昪쉫쏍䙨䠥뼻싂畞컂䡐顸쉬乮佉촮䐭䬵潗⬪摄柂皩쉋㨺轠썵卆ぢꄦ䩅礭</w:t>
      </w:r>
      <w:r>
        <w:rPr/>
        <w:t>ꕶ⭨</w:t>
      </w:r>
      <w:r>
        <w:rPr/>
        <w:t>爳췂癦䉞撏祠入싂䞩敂⥩倶爵뽵塉潘㧂숻쉸弤嚡玬桷㝵歡쉆彃顃뗂⩺슘愲⼪㐳呓恾噭쉟伤揂啎쉒쌬녍惃咘⥏灤杲쵳䖮䡥繊悬哂ㅀ剈洺䴪䡎畒뽲딸ꍳ呫僂繠뽍刳싂꥾걺偍䰺䀽倽煋惂獶⪏攣䝠⩷싂漽슘☱썺恦滃촸⏂㮘슥⫂㩰顬뽟揂䩆</w:t>
      </w:r>
      <w:r>
        <w:rPr/>
        <w:t>⡱</w:t>
      </w:r>
      <w:r>
        <w:rPr/>
        <w:t>䎥ꍌ</w:t>
      </w:r>
      <w:r>
        <w:rPr/>
        <w:t>⠮</w:t>
      </w:r>
      <w:r>
        <w:rPr/>
        <w:t>㜬栫묣癱䵉䵫䑆䮩㥡갳柂䕺塁㑤⭍쉳㥊晧䐺⍚幔偯Ⓜ奙갸⒩넴瑵椶稭轹乲杓⤯中祁⻂쉠扠⸨㧂⥷⥀绂⿎⬹⩮愴哂㑰딺㐊占坒격뭯갩心瑫⤪</w:t>
      </w:r>
      <w:r>
        <w:rPr/>
        <w:t>Ⳃ</w:t>
      </w:r>
      <w:r>
        <w:rPr/>
        <w:t>厣庡쉶䍞瓂슣仍橦界⥴殻㞵坆䧂</w:t>
      </w:r>
      <w:r>
        <w:rPr/>
        <w:t>ꖣꥎ</w:t>
      </w:r>
      <w:r>
        <w:rPr/>
        <w:t>䱱琫숦</w:t>
      </w:r>
      <w:r>
        <w:rPr/>
        <w:t>ⱓ</w:t>
      </w:r>
      <w:r>
        <w:rPr/>
        <w:t>殻䨱⨰숻彍넣</w:t>
      </w:r>
      <w:r>
        <w:rPr/>
        <w:t>ꦥ</w:t>
      </w:r>
      <w:r>
        <w:rPr/>
        <w:t>灲䀱쉡쉔䵱牖䙷歓㚻㡢㑞㩎䥊묵캥㷂쉢煷睗쉔体䏂㈳嚩㩄╗帳䵍⩍㌰쉧偙迂参潔伤竂㙾墣뗂た䢮긴挫㭴㤹쉧쉕奯橐쉞⩸㵧扟뭦䙷㥰穒彐扦䕤⥢䃃剅牕쉕┫煞䏂녱癱忂㵌䠨쵾瘮녧⻂䢩⨯㐭汚㌲顺硠倲剡뽚㙷䯂썦걾㝩䬳⽫⛃㭡䑆⤱䲣挬戬㌦⤰八䘣쉱ㆡ怸⥧㩃</w:t>
      </w:r>
      <w:r>
        <w:rPr/>
        <w:t>ⵊ</w:t>
      </w:r>
      <w:r>
        <w:rPr/>
        <w:t>晒南䡟싂䄽</w:t>
      </w:r>
      <w:r>
        <w:rPr/>
        <w:t>ꥅ</w:t>
      </w:r>
      <w:r>
        <w:rPr/>
        <w:t>桁쉊㝣奸乗㑋嫂優㴪䕞⍒⑸瑤京</w:t>
      </w:r>
      <w:r>
        <w:rPr/>
        <w:t>ꦱ</w:t>
      </w:r>
      <w:r>
        <w:rPr/>
        <w:t>⼺穗</w:t>
      </w:r>
      <w:r>
        <w:rPr/>
        <w:t>ⲥ</w:t>
      </w:r>
      <w:r>
        <w:rPr/>
        <w:t>슬</w:t>
      </w:r>
      <w:r>
        <w:rPr/>
        <w:t>ꤥ</w:t>
      </w:r>
      <w:r>
        <w:rPr/>
        <w:t>橕쉚⒘潍䍎슏ꥱ㑭䱈</w:t>
      </w:r>
      <w:r>
        <w:rPr/>
        <w:t>ꕗⓍ</w:t>
      </w:r>
      <w:r>
        <w:rPr/>
        <w:t>夶椹걨㘫慯䩣䥱繶坬个嘪否㙧䁰怫㐺⯂깇⿂</w:t>
      </w:r>
      <w:r>
        <w:rPr/>
        <w:t>⡒</w:t>
      </w:r>
      <w:r>
        <w:rPr/>
        <w:t>奐䜱╥쌬沩쉑穇㯂䑷쉁䴸㗃뽘獅⛂庩㍋橶쉚ꍓ쉮쌪⥔䑢딻牏䪻䵩獎</w:t>
      </w:r>
      <w:r>
        <w:rPr/>
        <w:t>⠥</w:t>
      </w:r>
      <w:r>
        <w:rPr/>
        <w:t>哂砨칁䕑槎⽪呶由偆戴쉧画繷䉞녨</w:t>
      </w:r>
      <w:r>
        <w:rPr/>
        <w:t>ꕷ</w:t>
      </w:r>
      <w:r>
        <w:rPr/>
        <w:t>氺쉾䰩敾䤴瘨㧂䙏㏂츽頥欬摘昲숹琥⑍쉧洪㪻╕幟䅚</w:t>
      </w:r>
      <w:r>
        <w:rPr/>
        <w:t>ⵏ</w:t>
      </w:r>
      <w:r>
        <w:rPr/>
        <w:t>ⴭ</w:t>
      </w:r>
      <w:r>
        <w:rPr/>
        <w:t>抱쉬</w:t>
      </w:r>
      <w:r>
        <w:rPr/>
        <w:t>ꦩ</w:t>
      </w:r>
      <w:r>
        <w:rPr/>
        <w:t>㑞湢丰ꍗ⽡싂楖栻杠獑噖敢呙湊⩭歕娬䴹⤤䍄㈹睮渥娪⹧䥙轤</w:t>
      </w:r>
      <w:r>
        <w:rPr/>
        <w:t>ꤽ</w:t>
      </w:r>
      <w:r>
        <w:rPr/>
        <w:t>䑷⽺넳㕓昣䀫</w:t>
      </w:r>
      <w:r>
        <w:rPr/>
        <w:t>ⲻ</w:t>
      </w:r>
      <w:r>
        <w:rPr/>
        <w:t>兟숷濎㔰⿂坏㐻癚ꅊ婉橩䠬〤⑧싎㑯痍㍱幸畇䃂␥㙥挸晠쉰㙇頪싂㍭潚卭⩃䥷㶣⍅䶏깹쉏⹫灣㑊穏㙹繇㠤깯剥</w:t>
      </w:r>
      <w:r>
        <w:rPr/>
        <w:t>ꥉ</w:t>
      </w:r>
      <w:r>
        <w:rPr/>
        <w:t>漮</w:t>
      </w:r>
      <w:r>
        <w:rPr/>
        <w:t>⣂</w:t>
      </w:r>
      <w:r>
        <w:rPr/>
        <w:t>쉅</w:t>
      </w:r>
      <w:r>
        <w:rPr/>
        <w:t>ⴣ</w:t>
      </w:r>
      <w:r>
        <w:rPr/>
        <w:t>砮䶡慪ꆿ㌪㜭磂夤皻⨱</w:t>
      </w:r>
      <w:r>
        <w:rPr/>
        <w:t>ⱚ</w:t>
      </w:r>
      <w:r>
        <w:rPr/>
        <w:t>绂水束歃䝺吷颮䔺悥</w:t>
      </w:r>
      <w:r>
        <w:rPr/>
        <w:t>Ⱚ</w:t>
      </w:r>
      <w:r>
        <w:rPr/>
        <w:t>全ꍩ⑞枩彟偞呁</w:t>
      </w:r>
      <w:r>
        <w:rPr/>
        <w:t>ⰽ</w:t>
      </w:r>
      <w:r>
        <w:rPr/>
        <w:t>㤷剂䵐ꅧ甩</w:t>
      </w:r>
      <w:r>
        <w:rPr/>
        <w:t>⡕</w:t>
      </w:r>
      <w:r>
        <w:rPr/>
        <w:t>㩄璵꥞ㅔ庬华㙃瑱䐫묥汑牡曎繢ㄬ숬係⫂걁⹟轨ꥹ䡬旂幧慇欶녖ㅱ纮䛎晫쉟뭈</w:t>
      </w:r>
      <w:r>
        <w:rPr/>
        <w:t>Ⱚ</w:t>
      </w:r>
      <w:r>
        <w:rPr/>
        <w:t>弤轌㍪剮</w:t>
      </w:r>
      <w:r>
        <w:rPr/>
        <w:t>Ⱡ</w:t>
      </w:r>
      <w:r>
        <w:rPr/>
        <w:t>熡繹츰擃ꌺ慶帣㉯딥梩徿顓桹呈ꍨ</w:t>
      </w:r>
      <w:r>
        <w:rPr/>
        <w:t>ꕉ</w:t>
      </w:r>
      <w:r>
        <w:rPr/>
        <w:t>咻妱睌䈣桕顠剕懂⼭慰⦬願쵥⭩ꍋ쉠㜫⿂ㅺ頩䔵䕪쉅㥄⹶榡瓎칸ꆮ⼣湍쉱♄</w:t>
      </w:r>
      <w:r>
        <w:rPr/>
        <w:t>⠬╬</w:t>
      </w:r>
      <w:r>
        <w:rPr/>
        <w:t>顪繏</w:t>
      </w:r>
      <w:r>
        <w:rPr/>
        <w:t>⣂</w:t>
      </w:r>
      <w:r>
        <w:rPr/>
        <w:t>쉄椷匩</w:t>
      </w:r>
      <w:r>
        <w:rPr/>
        <w:t>ⷃ</w:t>
      </w:r>
      <w:r>
        <w:rPr/>
        <w:t>㝌썍␹䀥楁盍婄兣㠣꥾㮮뼊听䦘㥞挦檘㡚汭묰ㅷ㵴烎捍䜽摐☭瘳</w:t>
      </w:r>
      <w:r>
        <w:rPr/>
        <w:t>ꔺ</w:t>
      </w:r>
      <w:r>
        <w:rPr/>
        <w:t>⡸</w:t>
      </w:r>
      <w:r>
        <w:rPr/>
        <w:t>䤫갭珂煕슿洣䬳氨倦㘶⑳뮻㮻쉂⤺</w:t>
      </w:r>
      <w:r>
        <w:rPr/>
        <w:t>ꕂ</w:t>
      </w:r>
      <w:r>
        <w:rPr/>
        <w:t>㉡ꅸ싂㨳⭞䱲柂氨啉⸪奇</w:t>
      </w:r>
      <w:r>
        <w:rPr/>
        <w:t>꧂</w:t>
      </w:r>
      <w:r>
        <w:rPr/>
        <w:t>庬썅㵢쉃䥣桀䈭䳍녤쉯䦏쵎即䩈ꌨ㏂卂㵊碡</w:t>
      </w:r>
      <w:r>
        <w:rPr/>
        <w:t>ꦣ</w:t>
      </w:r>
      <w:r>
        <w:rPr/>
        <w:t>晕澏ㄨ车瘥㶩㴹䦮䵞玿䆬䅕㡞勂窵䕴祔쉀◂⑳畕쉌幘㩧쉄止䵡츭呰䉖牘슡は쵅⍩祷癆摆</w:t>
      </w:r>
      <w:r>
        <w:rPr/>
        <w:t>ꦿ</w:t>
      </w:r>
      <w:r>
        <w:rPr/>
        <w:t>兏〫㯎쉐坤㛂쉎愩⾿⩀꥗뭪⌳㑸兘升䅵㉰熮橅癞⑍ꥮ止焬て䗂䠸</w:t>
      </w:r>
      <w:r>
        <w:rPr/>
        <w:t>ꤨ</w:t>
      </w:r>
      <w:r>
        <w:rPr/>
        <w:t>頥㫍㫂䕒潇⎮憬槍暱捏</w:t>
      </w:r>
      <w:r>
        <w:rPr/>
        <w:t>ꔪ</w:t>
      </w:r>
      <w:r>
        <w:rPr/>
        <w:t>煂瑭棃䏂㥨㈩姂欫䑬奲堳╓⬨</w:t>
      </w:r>
      <w:r>
        <w:rPr/>
        <w:t>ꤱꕘ</w:t>
      </w:r>
      <w:r>
        <w:rPr/>
        <w:t>幢慘秂䕷숪깍顤攪啷슩睺⑱⒥廂䜳噚</w:t>
      </w:r>
      <w:r>
        <w:rPr/>
        <w:t>꧂</w:t>
      </w:r>
      <w:r>
        <w:rPr/>
        <w:t>ꄣ杭⩂棂㥎</w:t>
      </w:r>
      <w:r>
        <w:rPr/>
        <w:t>ꕹ</w:t>
      </w:r>
      <w:r>
        <w:rPr/>
        <w:t>싃曂健㜨㥧⥌㖱䵟彯칳땃㉟㕒䙞쉵凂쉒슩㩦恨偤婋灺쉯焪朻㇂䑏䌪</w:t>
      </w:r>
      <w:r>
        <w:rPr/>
        <w:t>⡒</w:t>
      </w:r>
      <w:r>
        <w:rPr/>
        <w:t>烂쌵녵㉩幸洱슻微ㅤ숫兖㥯噖㵠㡏伣䦬싂♄捃皬砦쉄捭ꄪ⥨⍣념喩㙇甸瘽䂩汲橾</w:t>
      </w:r>
      <w:r>
        <w:rPr/>
        <w:t>꧂⸤</w:t>
      </w:r>
      <w:r>
        <w:rPr/>
        <w:t>㥀こ䆘䙊辡朹㨻楌氮쉀⚩慬祎ㄻ뮏╲䑕幚깰칯⹅슿䲘⭓丹⬲幎䍬</w:t>
      </w:r>
      <w:r>
        <w:rPr/>
        <w:t>⡚</w:t>
      </w:r>
      <w:r>
        <w:rPr/>
        <w:t>瞘⵷敫慯畵☰</w:t>
      </w:r>
      <w:r>
        <w:rPr/>
        <w:t>⠳</w:t>
      </w:r>
      <w:r>
        <w:rPr/>
        <w:t>吴칢⹘橸㍂丹⩃칱慮걳焰晫䶩潇쵁⥾彐䑊囂曂當戱걢⬱㋂䕉廂祣</w:t>
      </w:r>
      <w:r>
        <w:rPr/>
        <w:t>ⱟ</w:t>
      </w:r>
      <w:r>
        <w:rPr/>
        <w:t>琪䄪轮励奃獏쉁츰㵳䟂㕧狂䉀</w:t>
      </w:r>
      <w:r>
        <w:rPr/>
        <w:t>ꤹ</w:t>
      </w:r>
      <w:r>
        <w:rPr/>
        <w:t>䵙䱧䳂剏欷녰⼱ꇂ湌䥧슻䰩╅䩞뽔⼣㢮幌╃呇喿⨺妘㕑呕汓뼮松싂</w:t>
      </w:r>
      <w:r>
        <w:rPr/>
        <w:t>ⵖ</w:t>
      </w:r>
      <w:r>
        <w:rPr/>
        <w:t>㐻쉉췂䙔䔽珂頩긣卉쉣㌳뽢싂㚮穧┭癲싂䑙⒮礭䉹繎爩涱♂㭫쉧䭮⩵</w:t>
      </w:r>
      <w:r>
        <w:rPr/>
        <w:t>ꕢ</w:t>
      </w:r>
      <w:r>
        <w:rPr/>
        <w:t>쉚⥑겿䱋</w:t>
      </w:r>
      <w:r>
        <w:rPr/>
        <w:t>ꕑ</w:t>
      </w:r>
      <w:r>
        <w:rPr/>
        <w:t>슥煔教琵촣㌷䰬䑺灚썒ㅬ쉳渤犥슥깇ㅳ⩨熥䦣煒母晗参⒩埍뾩ㅹ偭⬨彂긪櫂⹭捃⚵슻冱硢偔⥍熵幁手䜻牺␥䭺媥橱昨갻匣깴恧汉辬ꅁ彈☣剾楹䳂䱗䔷溿硣⨻뇂㭔숨⥙쉩㟂轇꥘瀤竂琥␪顸슡썅烂ꅎ㥐䉹掩慪页㣂徱奚捀뭭싃슬慈⬮ꥦ䈱슻㝥습灐临⤴癭烂쉌쵙⩬䕭严㊘䔥㌊泂쉎깊㤹毂⍑婍䫃㡒祇⦮┺嫂쉊츤夤䡈忂쉾딵</w:t>
      </w:r>
      <w:r>
        <w:rPr/>
        <w:t>ⵀ</w:t>
      </w:r>
      <w:r>
        <w:rPr/>
        <w:t>渥╈넱攴繀䁘</w:t>
      </w:r>
      <w:r>
        <w:rPr/>
        <w:t>⣂</w:t>
      </w:r>
      <w:r>
        <w:rPr/>
        <w:t>쉸숺㥯弳㐬쵇㬯婵䥠牲꥾䷂䥄㭭潤㐣呣䨺쉑偦㵤汌▩ꍘ⫂⑨绂洽쉘쉅㠰쵵䮥㤳</w:t>
      </w:r>
      <w:r>
        <w:rPr/>
        <w:t>ⱑ</w:t>
      </w:r>
      <w:r>
        <w:rPr/>
        <w:t>ꥶ勍쵕╩ꥠꄬ剡䰣슡㡚㨲쉫轳</w:t>
      </w:r>
      <w:r>
        <w:rPr/>
        <w:t>ꕒ</w:t>
      </w:r>
      <w:r>
        <w:rPr/>
        <w:t>泂甪䆡</w:t>
      </w:r>
      <w:r>
        <w:rPr/>
        <w:t>ⴰ</w:t>
      </w:r>
      <w:r>
        <w:rPr/>
        <w:t>ꥳ뽔</w:t>
      </w:r>
      <w:r>
        <w:rPr/>
        <w:t>ꗂ</w:t>
      </w:r>
      <w:r>
        <w:rPr/>
        <w:t>䵇숪塩噷弩╤싂昮⨲뮘숭㍳㬲䴮♹琵杤坑嘲䓂䑄槂敗ꄣ⽐묥숺㩊녭䙋싂칾瀹䑮坖穉숳占痂⺿烂슘숻</w:t>
      </w:r>
      <w:r>
        <w:rPr/>
        <w:t>⡇</w:t>
      </w:r>
      <w:r>
        <w:rPr/>
        <w:t>硞쉏쏂싂杣框⵷⨭顟딴䫂⩷䱧䙇䨨硠㬸揎쉬挱딫ꄶ싂숥儤㊩⽫㕢稷兒䥑䟂쉥爪勎칏</w:t>
      </w:r>
      <w:r>
        <w:rPr/>
        <w:t>Ⳃ</w:t>
      </w:r>
      <w:r>
        <w:rPr/>
        <w:t>急祦票昺㙖숹睕㙮쉱伥湃歱䩚㑮쉈ッ佶㝨堤恅䣍⪿겡⺣⥗뭚秂㠽繺ㅵ䠴䑖潫睫哂ざ숶⽭睳熘쉔썗㋂숺〮╾㐽圵恖涮漤櫂晗㥱땶숺긦䱃⻂輨䬣倫殻쌵汙넹⥞繡折亱⑌</w:t>
      </w:r>
      <w:r>
        <w:rPr/>
        <w:t>ꤳ</w:t>
      </w:r>
      <w:r>
        <w:rPr/>
        <w:t>瓂繑颬冮슻䝗숬瑈澩㓂쉲懎啟쉐潟乇⬫樨⽭強⩋ꍞ땗</w:t>
      </w:r>
      <w:r>
        <w:rPr/>
        <w:t>꧂</w:t>
      </w:r>
      <w:r>
        <w:rPr/>
        <w:t>㡗ꅋ漨塘㭊㩈櫂숬甩⥄槂獑係杒ꥺ㩐灙楪ꅒ䮻奯묻䑑㨷䵥彠쉃싂쉓兇겻捣</w:t>
      </w:r>
      <w:r>
        <w:rPr/>
        <w:t>ⱌ</w:t>
      </w:r>
      <w:r>
        <w:rPr/>
        <w:t>ꥤ䵌稵硨儵⤪昹쉘偵頮㚣煷갤츽眯祋쎻숭⨬㴪倨輨灙祸</w:t>
      </w:r>
      <w:r>
        <w:rPr/>
        <w:t>ꔳ</w:t>
      </w:r>
      <w:r>
        <w:rPr/>
        <w:t>⠱</w:t>
      </w:r>
      <w:r>
        <w:rPr/>
        <w:t>祱䧂쉫☨榿浥충䡤侥毂숤곂低匴䵙㍌㒥债⮏쉸쉊眽䃂䥇根操</w:t>
      </w:r>
      <w:r>
        <w:rPr/>
        <w:t>ꦩ⩣</w:t>
      </w:r>
      <w:r>
        <w:rPr/>
        <w:t>䅶슿쉎쉀姂䭎넲穲櫂䵋ꅂ穖䉹㡢䴸♲깐㧂儷彳숮汮䕠꺣┰煡㑸㒏䃂毎䃂卖敁ꄨ䡚惂䉟妩亿ꅟ支汔塌样쉂</w:t>
      </w:r>
      <w:r>
        <w:rPr/>
        <w:t>꤫</w:t>
      </w:r>
      <w:r>
        <w:rPr/>
        <w:t>刪槂썚頫㙵쉮뮬䅑⩸⏂⍁䶱㩏偈刮搲呇矂쉶쌨煂ꆩ</w:t>
      </w:r>
      <w:r>
        <w:rPr/>
        <w:t>ꔭ</w:t>
      </w:r>
      <w:r>
        <w:rPr/>
        <w:t>䏂癏⩳⩈뿎亵ꏂぴ㕗捳汑㦡䓂㡷⵩瑯傮㈵⨤癨☲澿瘤뼰剮猹娰槍牃㵂䌦</w:t>
      </w:r>
      <w:r>
        <w:rPr/>
        <w:t>ꕬ</w:t>
      </w:r>
      <w:r>
        <w:rPr/>
        <w:t>쉪䕮穞긫繂䥢⹳䐽㌵䱷⍘也彡슿䵌潁剕梩淃潌㕤숱␴ꍳ䘮ꆵ攦牪䘺児</w:t>
      </w:r>
      <w:r>
        <w:rPr/>
        <w:t>⡉</w:t>
      </w:r>
      <w:r>
        <w:rPr/>
        <w:t>䱉䩺扯䩍㇂幏㥯坋䁳奪㝦礴窣癟</w:t>
      </w:r>
      <w:r>
        <w:rPr/>
        <w:t>ꥏ</w:t>
      </w:r>
      <w:r>
        <w:rPr/>
        <w:t>칌〪奫係䥔ꍠ颩畍䎻瘱</w:t>
      </w:r>
      <w:r>
        <w:rPr/>
        <w:t>⡃</w:t>
      </w:r>
      <w:r>
        <w:rPr/>
        <w:t>㨩</w:t>
      </w:r>
      <w:r>
        <w:rPr/>
        <w:t>꥓</w:t>
      </w:r>
      <w:r>
        <w:rPr/>
        <w:t>䟍獫㌴愊慍牗狂稵㤺撻㷂</w:t>
      </w:r>
      <w:r>
        <w:rPr/>
        <w:t>ⴺ</w:t>
      </w:r>
      <w:r>
        <w:rPr/>
        <w:t>㵂吥쉇㶻䝬⤸⩪䕣숻㜥磂剴䩟敵</w:t>
      </w:r>
      <w:r>
        <w:rPr/>
        <w:t>ꕍ⭴╵</w:t>
      </w:r>
      <w:r>
        <w:rPr/>
        <w:t>䴪</w:t>
      </w:r>
      <w:r>
        <w:rPr/>
        <w:t>Ɽ</w:t>
      </w:r>
      <w:r>
        <w:rPr/>
        <w:t>㖿㷂穏頬卪汢싃秂ꅓ䵣썊瑗싍捀偗㕌⩙䜽抬䒩碏뽨秂쉲媬갶㣂싃ㅲ啂⒡䶥걲␱ꇂ杵놱숽砶㕷숲惂</w:t>
      </w:r>
      <w:r>
        <w:rPr/>
        <w:t>ꕠ</w:t>
      </w:r>
      <w:r>
        <w:rPr/>
        <w:t>票彃☷打並幤ꍩ</w:t>
      </w:r>
      <w:r>
        <w:rPr/>
        <w:t>ꤳ꧃ꦏ</w:t>
      </w:r>
      <w:r>
        <w:rPr/>
        <w:t>䃂㙨</w:t>
      </w:r>
      <w:r>
        <w:rPr/>
        <w:t>ⵡ</w:t>
      </w:r>
      <w:r>
        <w:rPr/>
        <w:t>㑁䄱㞵䁳☪稨슘㚥業쉃⹳氶敪刴</w:t>
      </w:r>
      <w:r>
        <w:rPr/>
        <w:t>ⷎ</w:t>
      </w:r>
      <w:r>
        <w:rPr/>
        <w:t>劻兔⬵⭖䤹䍬䭡捡刭␪潈慳湇</w:t>
      </w:r>
      <w:r>
        <w:rPr/>
        <w:t>ⴵ</w:t>
      </w:r>
      <w:r>
        <w:rPr/>
        <w:t>歅窩㈣</w:t>
      </w:r>
      <w:r>
        <w:rPr/>
        <w:t>ꦻ</w:t>
      </w:r>
      <w:r>
        <w:rPr/>
        <w:t>栵噃収浩숪ヂ䙪甸㵎洳恠⥖瑧⽡츣木敊썮楡녭㚩楺</w:t>
      </w:r>
      <w:r>
        <w:rPr/>
        <w:t>⠩</w:t>
      </w:r>
      <w:r>
        <w:rPr/>
        <w:t>치獪伵娱呪㨲䨵슻⑍珂</w:t>
      </w:r>
      <w:r>
        <w:rPr/>
        <w:t>ꦏ</w:t>
      </w:r>
      <w:r>
        <w:rPr/>
        <w:t>恧㍒捦㭕晳䫂뽅䥑栣恚䅰䍙㵂⥙⦩匴슿恲</w:t>
      </w:r>
      <w:r>
        <w:rPr/>
        <w:t>⡴⩇</w:t>
      </w:r>
      <w:r>
        <w:rPr/>
        <w:t>䕵炱帯㔻뗂煥쵤盂뽆㭗</w:t>
      </w:r>
      <w:r>
        <w:rPr/>
        <w:t>꧃</w:t>
      </w:r>
      <w:r>
        <w:rPr/>
        <w:t>偫㌨栨廂</w:t>
      </w:r>
      <w:r>
        <w:rPr/>
        <w:t>ꦬ</w:t>
      </w:r>
      <w:r>
        <w:rPr/>
        <w:t>噂嘮桱何촰塯慪杧㎿쵸幠㛂⥭</w:t>
      </w:r>
      <w:r>
        <w:rPr/>
        <w:t>ⱒ</w:t>
      </w:r>
      <w:r>
        <w:rPr/>
        <w:t>㋂啫䂵칣䰲䰹칗䵍睵㚩䶘뼺㚻⼸䘰ㅃ⍫싃㫂싂刮╀䍺⿂놻⛂⮮䙂</w:t>
      </w:r>
      <w:r>
        <w:rPr/>
        <w:t>⡗</w:t>
      </w:r>
      <w:r>
        <w:rPr/>
        <w:t>ꥑ⩬</w:t>
      </w:r>
      <w:r>
        <w:rPr/>
        <w:t>摀쉷췎慆愭뭢걟</w:t>
      </w:r>
      <w:r>
        <w:rPr/>
        <w:t>ⶻ</w:t>
      </w:r>
      <w:r>
        <w:rPr/>
        <w:t>僃䥭皡恚氩纏丱䱏暩恁⭔䑈ꅌ땲㧍昮䏂Ⓝ噧徬숹痂厬⑏쌮䦬恐ꏃ辡伽垱䉥晹숸뽁칆⧂癔ㅸ歇䉣뇂滎⨶礲渺獆⭎纘硞</w:t>
      </w:r>
      <w:r>
        <w:rPr/>
        <w:t>⢮</w:t>
      </w:r>
      <w:r>
        <w:rPr/>
        <w:t>ꇎ桲⑪걷썣㍊쉚浒氫睍磂歲</w:t>
      </w:r>
      <w:r>
        <w:rPr/>
        <w:t>ⱟ</w:t>
      </w:r>
      <w:r>
        <w:rPr/>
        <w:t>ꕤ</w:t>
      </w:r>
      <w:r>
        <w:rPr/>
        <w:t>䍚⼳惂稷☯㴪坲쉋㠣⥠㝲㕒䱢⼫轂吹祙㶡ꍨ걭⨳㑲딺䥫兏┯汄㮻⩥⩈殩轍婎捙挮䭺쉱卣癸幭挸숰㐶⭰噚땙겏숷숻救亣싎用</w:t>
      </w:r>
      <w:r>
        <w:rPr/>
        <w:t>⡔</w:t>
      </w:r>
      <w:r>
        <w:rPr/>
        <w:t>廂坒䫂뭈ꄯ昭ꆣ䑍畺⺘㤴䌩ꌳ灱穷슡쉘纬䅁戩傮⸫㥎杘㎮幹灖潴숣敨涥㵗核㕶摍幙숯⌻ꅃ⹮顉䌵浮㙵싂㊩兤檡㑟쉭サ싃쉃楫䵪灤쉃晔棂⽀繄쉦긤쉰棂潪楳ꄬ䙮</w:t>
      </w:r>
      <w:r>
        <w:rPr/>
        <w:t>ⱋ</w:t>
      </w:r>
      <w:r>
        <w:rPr/>
        <w:t>꧂</w:t>
      </w:r>
      <w:r>
        <w:rPr/>
        <w:t>嘳浇辱</w:t>
      </w:r>
      <w:r>
        <w:rPr/>
        <w:t>ⴽ</w:t>
      </w:r>
      <w:r>
        <w:rPr/>
        <w:t>灾剅渪擎쉬딪㢱晟䧂䢵쌬扆痂秂䑊䝕♯숷꥞뾱㉵橥䙚䑋䶱쉾痂쉄</w:t>
      </w:r>
      <w:r>
        <w:rPr/>
        <w:t>ⰴ</w:t>
      </w:r>
      <w:r>
        <w:rPr/>
        <w:t>㖣歡⑯ꥭ쵪佱⼹椨桊숬⭘숩곂壍㬯壂䭟㣂奷촹湵컂땕礰䂻杞瘶儰걦䢥䌲繇〰䱕佚⸭쏂슬皮슏묥ꥦ㠰恈⸱奶䏂슣繺숊彀⪥⭺쉕䙸㑠辣싂㕔揂⭕忂摥⍇杁</w:t>
      </w:r>
      <w:r>
        <w:rPr/>
        <w:t>⠣</w:t>
      </w:r>
      <w:r>
        <w:rPr/>
        <w:t>㛂䅟撏晣싂</w:t>
      </w:r>
      <w:r>
        <w:rPr/>
        <w:t>ꕞ⭃</w:t>
      </w:r>
      <w:r>
        <w:rPr/>
        <w:t>夭䤯⻂䦩横录㊵ㄤꅶ쉥弳䕴癊⨥狂쉩畑싂示♷</w:t>
      </w:r>
      <w:r>
        <w:rPr/>
        <w:t>ⱹ</w:t>
      </w:r>
      <w:r>
        <w:rPr/>
        <w:t>剬䭥</w:t>
      </w:r>
      <w:r>
        <w:rPr/>
        <w:t>⡍</w:t>
      </w:r>
      <w:r>
        <w:rPr/>
        <w:t>摕䅏幁㛂燎쉋숳겡뽫ꅾ☰칙㮿䛂朷㵵쉚뽥쉓◂◂䠲⬮偾▩쉙睱⫂숤䉯숳亩然御쉌⺿</w:t>
      </w:r>
      <w:r>
        <w:rPr/>
        <w:t>ꔳ</w:t>
      </w:r>
      <w:r>
        <w:rPr/>
        <w:t>㷂摒⑗껂づ♬䭫轕</w:t>
      </w:r>
      <w:r>
        <w:rPr/>
        <w:t>ⲻ</w:t>
      </w:r>
      <w:r>
        <w:rPr/>
        <w:t>캩〤㓂쉏⩏灋䚩牓츳灦䠹숪䡙幌繦桠歩㫂썂失㭔⵸橕佟甫김쉭ꄺ煞䀫欱捧⤫⽫漪截겿㙹敲址扂⍕⌣爦ꍹ幒偩〯牰呬殥쉵♣䰪㙴欮䱓⩯쉢㍪</w:t>
      </w:r>
      <w:r>
        <w:rPr/>
        <w:t>ꦣ</w:t>
      </w:r>
      <w:r>
        <w:rPr/>
        <w:t>癉硡漮㍥㩈䵸⨸쉠禩</w:t>
      </w:r>
      <w:r>
        <w:rPr/>
        <w:t>ꥉ</w:t>
      </w:r>
      <w:r>
        <w:rPr/>
        <w:t>㡐佳ꍊ쉪싂畓슿潡牍ꥡ祯殱⩆㭅癇瓍倳槂⍙⼸䏂ꄦ撩獉䡉焱祫⌤癸썃扫쌽ꍴ촳庮쵘轗⵬ꆣ䠪椪䙒ꏂ摺숤숲犬噪슱⑐䟃쉵숶⫂⪻㩔␶⍮쉞姍쉕쉢瀷歡杈殡瞬䉬伳ꍧ놵昷皏ꆱ땲⴪硁橈딫䫂떿猱⪘睕懂禬㌰䭩녲ꥺ晩㙈㑄⺻⮏⩾也畍颬♁</w:t>
      </w:r>
      <w:r>
        <w:rPr/>
        <w:t>ꤲ</w:t>
      </w:r>
      <w:r>
        <w:rPr/>
        <w:t>㡲㵕</w:t>
      </w:r>
      <w:r>
        <w:rPr/>
        <w:t>ꕃ</w:t>
      </w:r>
      <w:r>
        <w:rPr/>
        <w:t>쉢灺뗎䑴␪攪橃奓걳繦⑘㭇枏슱㕯쉟</w:t>
      </w:r>
      <w:r>
        <w:rPr/>
        <w:t>⡒⒣</w:t>
      </w:r>
      <w:r>
        <w:rPr/>
        <w:t>䘻쉤喩牙拂浍⬨쉷슩㥴䕐㉶䆻␭㟂奐畣佔慆녭⹢坴䉭䍙⭯猱猸硡祕䫂圭浹弱湢穇枩걎녙煭⮏湠</w:t>
      </w:r>
      <w:r>
        <w:rPr/>
        <w:t>ꖣ</w:t>
      </w:r>
      <w:r>
        <w:rPr/>
        <w:t>숨盂癧戸♎⪱㝦椷绂㩴珂坊偕싍噸䈦⺮䛂슮쉘㵴杌弨ㅣ婤䥭幵⥉湶壎</w:t>
      </w:r>
      <w:r>
        <w:rPr/>
        <w:t>ⵥ⑯</w:t>
      </w:r>
      <w:r>
        <w:rPr/>
        <w:t>㙩辵啴桴僃㠭砰嘬䙄⑋쉧㝲⬪칕╍</w:t>
      </w:r>
      <w:r>
        <w:rPr/>
        <w:t>ꕳ</w:t>
      </w:r>
      <w:r>
        <w:rPr/>
        <w:t>䑳奆숬弯쌳輲䉳䮣⍯塵⥷</w:t>
      </w:r>
      <w:r>
        <w:rPr/>
        <w:t>ꤨ</w:t>
      </w:r>
      <w:r>
        <w:rPr/>
        <w:t>戴呒瑍璮⒮⑅</w:t>
      </w:r>
      <w:r>
        <w:rPr/>
        <w:t>⠴♒</w:t>
      </w:r>
      <w:r>
        <w:rPr/>
        <w:t>窥쉍⹪깳祮㩩㩡佄쉫䭹㡮畒妏庻柂ꥩ㯂䅳걹泂坳唣凂⽳ꄱ⧂</w:t>
      </w:r>
      <w:r>
        <w:rPr/>
        <w:t>ⴸ⨩</w:t>
      </w:r>
      <w:r>
        <w:rPr/>
        <w:t>䍆匰䤪⶿♾䝀䭓</w:t>
      </w:r>
      <w:r>
        <w:rPr/>
        <w:t>ꤻ</w:t>
      </w:r>
      <w:r>
        <w:rPr/>
        <w:t>䑫扙䆮ꍔ</w:t>
      </w:r>
      <w:r>
        <w:rPr/>
        <w:t>ꥉ</w:t>
      </w:r>
      <w:r>
        <w:rPr/>
        <w:t>催漨쉀楮⩀䄩떻畆갻㥬슡쏂</w:t>
      </w:r>
      <w:r>
        <w:rPr/>
        <w:t>ⰸ</w:t>
      </w:r>
      <w:r>
        <w:rPr/>
        <w:t>汅䐰潩䕬瀪ꄰ</w:t>
      </w:r>
      <w:r>
        <w:rPr/>
        <w:t>⡸♲</w:t>
      </w:r>
      <w:r>
        <w:rPr/>
        <w:t>侵倻顶癘礻夸⛂劘㠤呕䉅歸㝅⍗딹繳ꥦ䭔⺵⨷쉏ㅨ묣ꅪ㡂⼦偬䥀⥅⑀䭺쉂습偧뇂窏⤨癞䥤穳䌲⭪ꅏ쉑挬奂颏朻견瀻䕋쉞栦㈊ꄬ䔭彷䂩䤯⭩⦱䡦皻迂㊘教☪然㪘柎쉡擂㞩ꇂ촰兖䳃슩䜴琹쉧乃뿂畴⸥頻䌫爽쉊在⯂싂湧凂䔪䝩</w:t>
      </w:r>
      <w:r>
        <w:rPr/>
        <w:t>ꕲ</w:t>
      </w:r>
      <w:r>
        <w:rPr/>
        <w:t>牤㐲ヂꌲ嚻拂⭕特汚⩆憏側晕썆㡹⽬硙揎㩭席䁔潕慥</w:t>
      </w:r>
      <w:r>
        <w:rPr/>
        <w:t>ꤳ</w:t>
      </w:r>
      <w:r>
        <w:rPr/>
        <w:t>堳䙒㍀䑆恄柂恩礮䴷묣伽恔焥䁣皿䐳奴</w:t>
      </w:r>
      <w:r>
        <w:rPr/>
        <w:t>ⷂ</w:t>
      </w:r>
      <w:r>
        <w:rPr/>
        <w:t>サ揂摆穯䭠</w:t>
      </w:r>
      <w:r>
        <w:rPr/>
        <w:t>⡀</w:t>
      </w:r>
      <w:r>
        <w:rPr/>
        <w:t>旎㵆䱪所㐴쉩柃樯殏숸妏儱凂姂祧呹瘤繟묹区由㡲쉷村䙒쉨溏䐷汋⩆</w:t>
      </w:r>
      <w:r>
        <w:rPr/>
        <w:t>⣂</w:t>
      </w:r>
      <w:r>
        <w:rPr/>
        <w:t>殬曂쵩塞</w:t>
      </w:r>
      <w:r>
        <w:rPr/>
        <w:t>ⵥ⹃</w:t>
      </w:r>
      <w:r>
        <w:rPr/>
        <w:t>繁煑싎놣걂䠸坔湋뼽⩥故ꌺ㍚卢쉬㇂佨甤绂歷堩</w:t>
      </w:r>
      <w:r>
        <w:rPr/>
        <w:t>⠴</w:t>
      </w:r>
      <w:r>
        <w:rPr/>
        <w:t>抏㤦㡟矍忂땭偡塂㐮䱑㭙쵪⭐⸽䉎ㅮ坍浳㑷㩠숬</w:t>
      </w:r>
      <w:r>
        <w:rPr/>
        <w:t>ꤳ</w:t>
      </w:r>
      <w:r>
        <w:rPr/>
        <w:t>ぷ盃⤥兏潒湕뽭숦쉲숭歄典杦琪慶뽣珂扸㧂牟딯┩䥐熏쉗牷椨昪䒥</w:t>
      </w:r>
      <w:r>
        <w:rPr/>
        <w:t>⢣</w:t>
      </w:r>
      <w:r>
        <w:rPr/>
        <w:t>촰彷㞩</w:t>
      </w:r>
      <w:r>
        <w:rPr/>
        <w:t>ꦘ</w:t>
      </w:r>
      <w:r>
        <w:rPr/>
        <w:t>穆③㌨疩딳稽址슩䧂쉢䝙슻媏䕖睔汥䴱䴱穃㍵頽㕖⮣슱帥㤨橵砽</w:t>
      </w:r>
      <w:r>
        <w:rPr/>
        <w:t>ꔲ</w:t>
      </w:r>
      <w:r>
        <w:rPr/>
        <w:t>ⱥ</w:t>
      </w:r>
      <w:r>
        <w:rPr/>
        <w:t>㜭幊樳啱䙕湄⍋唩䘭癈䝢毂䕪䞏䦩⭋昷</w:t>
      </w:r>
      <w:r>
        <w:rPr/>
        <w:t>⠻</w:t>
      </w:r>
      <w:r>
        <w:rPr/>
        <w:t>㮿떩▵㣂入䑡剖噙区㢡䘽桔槂栬䙨⏂㠦㈲싂朶擃㓂懃〉疵猻♅睬쉧割䐩濃偑䟂䐣쉯噤캩慲杶</w:t>
      </w:r>
      <w:r>
        <w:rPr/>
        <w:t>ꕬ</w:t>
      </w:r>
      <w:r>
        <w:rPr/>
        <w:t>礵♙佀䁺渴♄婴䙘┰戫쉬瓂洴㚵債㆏䆘杙슻䔲䵯噯㏂슘稪䠣昲숰䁎</w:t>
      </w:r>
      <w:r>
        <w:rPr/>
        <w:t>ꦬ</w:t>
      </w:r>
      <w:r>
        <w:rPr/>
        <w:t>剕</w:t>
      </w:r>
      <w:r>
        <w:rPr/>
        <w:t>ⷃ</w:t>
      </w:r>
      <w:r>
        <w:rPr/>
        <w:t>慌繷♡卫婣獄⺩轤믎싂䇂◂♒喩䅱杪晄녲珂䘥摨䙺䈦磂⤤慥乱掏⦻뼣奨떏⩶䣂䝗兢敌쵵</w:t>
      </w:r>
      <w:r>
        <w:rPr/>
        <w:t>꧍</w:t>
      </w:r>
      <w:r>
        <w:rPr/>
        <w:t>橷㍑灖頦伫䉡乧祠沿䡷㍸ꅌ깕套瞩睴㙣㠴㝾㐥凂婭⫂洲䏂䅪㑖슮⩲숲坒㭦</w:t>
      </w:r>
      <w:r>
        <w:rPr/>
        <w:t>ꦿ</w:t>
      </w:r>
      <w:r>
        <w:rPr/>
        <w:t>顾싂쉵塳䃂㋂쉑䳂癈䠥䥃㪿〹䦥瀱㍧户嗂瑮娤슘䞣䙸⹐쉟쉩乊</w:t>
      </w:r>
      <w:r>
        <w:rPr/>
        <w:t>Ɒ</w:t>
      </w:r>
      <w:r>
        <w:rPr/>
        <w:t>㵸惂塕棂灓컂常妩⒩╶恨⭡䍉㝣</w:t>
      </w:r>
      <w:r>
        <w:rPr/>
        <w:t>ꗎ</w:t>
      </w:r>
      <w:r>
        <w:rPr/>
        <w:t>뭬⍉繉犿幉晙攱縰㡡䠪溿䱕䀲ㅠ䝴쉷숶㕀☨珃乎婀瘶打⥾⨬쉘盃硟关㈶輪⌥轀敱桍䝫숵爯桷䉔숩䑳</w:t>
      </w:r>
      <w:r>
        <w:rPr/>
        <w:t>ⷂⓂ</w:t>
      </w:r>
      <w:r>
        <w:rPr/>
        <w:t>漬䈫ꅕ뽔䦬썂䘸祵䰶媬桘䃂䕟슡쉰漯쉉墡牫깬䕴桉쉈坱權楰㉄╥朣煖싂䰭仍壂㇂慊</w:t>
      </w:r>
      <w:r>
        <w:rPr/>
        <w:t>ⱪ</w:t>
      </w:r>
      <w:r>
        <w:rPr/>
        <w:t>泂揎桢딷噤塖⏂싂朮敉车洲帲䡯烂氥挻恉쉥䔦搵☴昵迃䰴眱樬炮媘쉏呍╋坨뿍뼪婯㗎獄瑶䭓ꅈ顡쉐瑉瀬瘮⨻⬦㥧厘類嫂믍湱☪お䫂</w:t>
      </w:r>
      <w:r>
        <w:rPr/>
        <w:t>ꦡ</w:t>
      </w:r>
      <w:r>
        <w:rPr/>
        <w:t>瀻䑑걂땕伺믂䢵兾숳摺䍀煙⛂ぃ氱䤩</w:t>
      </w:r>
      <w:r>
        <w:rPr/>
        <w:t>ⰹ</w:t>
      </w:r>
      <w:r>
        <w:rPr/>
        <w:t>穦䍄縺⭩⍦䡨칮攣憏㍵呆갭惂㞣汅灰䄲榩皬吮轩䦏믂亩ꍈ焵</w:t>
      </w:r>
      <w:r>
        <w:rPr/>
        <w:t>ꔫ⭯</w:t>
      </w:r>
      <w:r>
        <w:rPr/>
        <w:t>䡋칁桒땨昤㭉䈺廂䥉⴪坳쵱䬳穁◂喥噘嚮촸◎㉟㴪䡯╙⹺䤦쉪悿䭫挵䜷㍷潑싂療넪䱺⹮ꍚ쉫磂䂮쵹䨲슏剬桴ぴ歉㡡瘭슻䃎떡쉺䒣䪩</w:t>
      </w:r>
      <w:r>
        <w:rPr/>
        <w:t>ⶱ</w:t>
      </w:r>
      <w:r>
        <w:rPr/>
        <w:t>何╮䙟⒘儳灔䒱厥穫潱</w:t>
      </w:r>
      <w:r>
        <w:rPr/>
        <w:t>ꦩ</w:t>
      </w:r>
      <w:r>
        <w:rPr/>
        <w:t>䔯㬱織忂␷☺晈⑧掱嗂啸䤬祴䔸</w:t>
      </w:r>
      <w:r>
        <w:rPr/>
        <w:t>ꕉ</w:t>
      </w:r>
      <w:r>
        <w:rPr/>
        <w:t>ꥳ⼶唰稩䍔㔩䤣氪⍒傘슻嚮摘煴碏䰪扊䕩刻㚬뽑稭╦吣⩬</w:t>
      </w:r>
      <w:r>
        <w:rPr/>
        <w:t>⡋⪬</w:t>
      </w:r>
      <w:r>
        <w:rPr/>
        <w:t>唤쉞兒㡚梥煎䂱歡싂㘷乯䍬佑㕏睾⭇澿ヂ썸쌯乫卓⾬䅪쉾玥橐쏂</w:t>
      </w:r>
      <w:r>
        <w:rPr/>
        <w:t>Ⳃ</w:t>
      </w:r>
      <w:r>
        <w:rPr/>
        <w:t>刮䝍㕹顒䐪㤮땹쌨䞿恫愶쉭扚䙘䩭쉭塶쉺頥姂噙⪮슥䭬믂呓橤</w:t>
      </w:r>
      <w:r>
        <w:rPr/>
        <w:t>ⰹ</w:t>
      </w:r>
      <w:r>
        <w:rPr/>
        <w:t>䥕序庬昮利⌲瀪敁伯睍숻ꄴ瑨单슿춿</w:t>
      </w:r>
      <w:r>
        <w:rPr/>
        <w:t>ⵦ</w:t>
      </w:r>
      <w:r>
        <w:rPr/>
        <w:t>䭺奬偏썏繆걏䱴㉱⸪갵繗걄⬷䠸傿䩖浱㍕塆㥧싍て㡃䢣䈻攩婖깲頬썚䡭숣祅㎩顔偁ゥ縫津숯旍䢩扬䧂숭ㆬ昰浹祄췂♊썂㌳숩櫂埃▩뮘㍬癚䬣쉏忂顕</w:t>
      </w:r>
      <w:r>
        <w:rPr/>
        <w:t>ꥍ</w:t>
      </w:r>
      <w:r>
        <w:rPr/>
        <w:t>剣䰭⥮橭꤮壂拂穪⵩땧䍶</w:t>
      </w:r>
      <w:r>
        <w:rPr/>
        <w:t>ꤱ</w:t>
      </w:r>
      <w:r>
        <w:rPr/>
        <w:t>昰燎䍅</w:t>
      </w:r>
      <w:r>
        <w:rPr/>
        <w:t>⣂</w:t>
      </w:r>
      <w:r>
        <w:rPr/>
        <w:t>廂⒏㴣參剓긦䈯㍥夬坍㙰㨦녗绂䕟㏂㑢牺⒱轁칉싎곂呔⩢⥖㕒㝐匬畭ㆩ⩗硔</w:t>
      </w:r>
      <w:r>
        <w:rPr/>
        <w:t>ⴸ</w:t>
      </w:r>
      <w:r>
        <w:rPr/>
        <w:t>㥑䅱땥ꍫ㕥⥑椬㵚䡶⭺⹚婦然湳䰺擂썍歑带挫児땧䵩㍓潖乨</w:t>
      </w:r>
      <w:r>
        <w:rPr/>
        <w:t>ꤻ</w:t>
      </w:r>
      <w:r>
        <w:rPr/>
        <w:t>숫祕摄숷祦땶椶呷⥷㍫竎녳땉②쵁⸮쉚뭗硪갰䝈䥱轚晫⫂㗂䑫춻⥁太⽵琳⭉轆뼲轾䖩⩥䀵捘⭥呔썎穌곃纱伵祮ꌵ唷参㜹䞏ꌮ묤䑉⮘⑏㞩쉱睁嚥汢곂燂㚱杚猭瑘戊⹣㵅ꇍ䁶㥥╳⨣䐺㌩㋂权稻㓂歇숶㩂䵯Ⓕ쵲층䞿剓睚帩숳⨬슿츮싂嘨爫쉹⽴䛂畾厬①幆䤲⤣澿䮮䭑⪏쉒숺숳㟂卅琶⍷쉺橮㑪横㙁㵚亣手숲</w:t>
      </w:r>
      <w:r>
        <w:rPr/>
        <w:t>⡃⛎</w:t>
      </w:r>
      <w:r>
        <w:rPr/>
        <w:t>쉋斡▥</w:t>
      </w:r>
      <w:r>
        <w:rPr/>
        <w:t>⡧</w:t>
      </w:r>
      <w:r>
        <w:rPr/>
        <w:t>쉟</w:t>
      </w:r>
      <w:r>
        <w:rPr/>
        <w:t>ⵂ</w:t>
      </w:r>
      <w:r>
        <w:rPr/>
        <w:t>쉔싂椳㝗쉫꺬</w:t>
      </w:r>
      <w:r>
        <w:rPr/>
        <w:t>ꤸ</w:t>
      </w:r>
      <w:r>
        <w:rPr/>
        <w:t>ꌪ顕燂ꅲ怰싂瑊䑀땫㍨ꇂ擂灘䅂⯂㑾쵮⽚噠敤䑐숪쉺╔ꌩ奚쉅⤱纡橎确㔽⥲獤䌻䍔ノꥴ剠㍱䙌华⑴㞏亩兟⯂摎ㅩ䂘츯哎桫欽欤⥎㡳沘䄪否䥌㕬㐣</w:t>
      </w:r>
      <w:r>
        <w:rPr/>
        <w:t>ⱪ</w:t>
      </w:r>
      <w:r>
        <w:rPr/>
        <w:t>母⨸㠻뮿䩉泎䭍⺏⯂僃㡧甪潴숮㪵辘긪숵晌⹕</w:t>
      </w:r>
      <w:r>
        <w:rPr/>
        <w:t>ⲵ</w:t>
      </w:r>
      <w:r>
        <w:rPr/>
        <w:t>㙃꺘䁢⩏䚏祰桦獳⨲楖</w:t>
      </w:r>
      <w:r>
        <w:rPr/>
        <w:t>꧂</w:t>
      </w:r>
      <w:r>
        <w:rPr/>
        <w:t>扲䩰灗煴埍㡌긫繦瑸辵穔捰놥䭯㡉夳䕍䥡塈晘㊩癟潦䇂㵆㑓斮컂樥</w:t>
      </w:r>
      <w:r>
        <w:rPr/>
        <w:t>Ⱞ</w:t>
      </w:r>
      <w:r>
        <w:rPr/>
        <w:t>긩䩰拎䃂牔땑㭖䕈꺻⧂䑊䍋⌳䵒潲♆䥇ꅄ辥弯싂弻仍㒘㭀㤴杇⮡</w:t>
      </w:r>
      <w:r>
        <w:rPr/>
        <w:t>⠫</w:t>
      </w:r>
      <w:r>
        <w:rPr/>
        <w:t>壂</w:t>
      </w:r>
      <w:r>
        <w:rPr/>
        <w:t>꧂</w:t>
      </w:r>
      <w:r>
        <w:rPr/>
        <w:t>슩䠶뭗佄壍䵗佉捯촷灴㙄晣쉯㈷扞䡖䤱</w:t>
      </w:r>
      <w:r>
        <w:rPr/>
        <w:t>ⱓ</w:t>
      </w:r>
      <w:r>
        <w:rPr/>
        <w:t>睱</w:t>
      </w:r>
      <w:r>
        <w:rPr/>
        <w:t>Ⱕ</w:t>
      </w:r>
      <w:r>
        <w:rPr/>
        <w:t>ꥁ</w:t>
      </w:r>
      <w:r>
        <w:rPr/>
        <w:t>습땱깗悩슘㓎싂䑗彠總䬱䥳獇㕷游쉐䖮⹯묫㕯䁠㝨슮汩걍싂炥㕍</w:t>
      </w:r>
      <w:r>
        <w:rPr/>
        <w:t>ⱗ</w:t>
      </w:r>
      <w:r>
        <w:rPr/>
        <w:t>ⴱ</w:t>
      </w:r>
      <w:r>
        <w:rPr/>
        <w:t>숰硉ꆩ木☰滎兒楦⭦㕢顱⯎敱⩕㑍呭䵒湙顑</w:t>
      </w:r>
      <w:r>
        <w:rPr/>
        <w:t>⠪</w:t>
      </w:r>
      <w:r>
        <w:rPr/>
        <w:t>楳䈩숦⭵悬㴦넭喥䴷슘呵⭾匨싂</w:t>
      </w:r>
      <w:r>
        <w:rPr/>
        <w:t>⡉</w:t>
      </w:r>
      <w:r>
        <w:rPr/>
        <w:t>扣놮뽈墩</w:t>
      </w:r>
      <w:r>
        <w:rPr/>
        <w:t>⡎</w:t>
      </w:r>
      <w:r>
        <w:rPr/>
        <w:t>炘⪿奂摲挽싂㝙眯숶㙵别숽䁍悘敩㓂䍚抿纮廍嘸治쉢䞵汩數췂彟獫殻歅儮㭯堹圮⭫乥恈䁫潳</w:t>
      </w:r>
      <w:r>
        <w:rPr/>
        <w:t>⡧</w:t>
      </w:r>
      <w:r>
        <w:rPr/>
        <w:t>佢滂⹗</w:t>
      </w:r>
      <w:r>
        <w:rPr/>
        <w:t>⡎</w:t>
      </w:r>
      <w:r>
        <w:rPr/>
        <w:t>ⷂ</w:t>
      </w:r>
      <w:r>
        <w:rPr/>
        <w:t>种氺倽噐歪倷걌⤽轈娦숭婞슬㔶ㅂ䀱䌷繐䑞습싃⥄潨썞橆儭땔埂䪘䭩䍔欣㏍♘氦乐噣䐥煑⒥没㵊眤䉬䩤懂堯ꍒ</w:t>
      </w:r>
      <w:r>
        <w:rPr/>
        <w:t>Ⱝ</w:t>
      </w:r>
      <w:r>
        <w:rPr/>
        <w:t>㙪坧䨽眭⬺泎䉙桗䥪뮩쉸璬楧⩘</w:t>
      </w:r>
      <w:r>
        <w:rPr/>
        <w:t>⡒</w:t>
      </w:r>
      <w:r>
        <w:rPr/>
        <w:t>䆡偖祡숣뼦쉀僂瀨嚏恮灾䱞晞縵䡗噃⹀㍁쉓彍䙥欬䱟幎呷㠰轟戶噢佫䫂杇潠䉏摭Ⓜ毂乫㤣䆬㩣啍칣櫂塈뽆毂瑗墥坵싂塅땕㔴橦䔯䭟甪煔䐭摫뇂䕞꺡彖囂彰ㆮ浴碡</w:t>
      </w:r>
      <w:r>
        <w:rPr/>
        <w:t>ꦻ</w:t>
      </w:r>
      <w:r>
        <w:rPr/>
        <w:t>䭔皱瘺爤眺攺捹⌊갦彤姂棂張ィ猫싂䣃轉焵顕硃䐭癒獊䤺顲꥘㑵䘻纡䅙ꏂ婌劵潵伨噞溩埂幪⩭捷绍䥑䁸⩓皻ꇂ潆兗㕞頻⏂䇂숸썡</w:t>
      </w:r>
      <w:r>
        <w:rPr/>
        <w:t>ꕡ</w:t>
      </w:r>
      <w:r>
        <w:rPr/>
        <w:t>⻂쉰渮迂儤氥Ⓝ佐敩㭭顪㵩쉴用싃쉍⨩㉅盂哂潸捴䬷쏂</w:t>
      </w:r>
      <w:r>
        <w:rPr/>
        <w:t>ꕲ</w:t>
      </w:r>
      <w:r>
        <w:rPr/>
        <w:t>⡈</w:t>
      </w:r>
      <w:r>
        <w:rPr/>
        <w:t>싂갬䬪곂뭧</w:t>
      </w:r>
      <w:r>
        <w:rPr/>
        <w:t>Ⳃ</w:t>
      </w:r>
      <w:r>
        <w:rPr/>
        <w:t>牗昻㕱㋂쎿ꥭ⛂祎䥗⦱暱浂狎䍏楌拂⫂㥂䨻ね儣拂仃</w:t>
      </w:r>
      <w:r>
        <w:rPr/>
        <w:t>Ɽ</w:t>
      </w:r>
      <w:r>
        <w:rPr/>
        <w:t>淂擃䄪슿䋂䟍剬片南户嘩幑⍒슩穬</w:t>
      </w:r>
      <w:r>
        <w:rPr/>
        <w:t>ⶣ</w:t>
      </w:r>
      <w:r>
        <w:rPr/>
        <w:t>䁕帳슏슱쉑欰㝕䝰㝵䗂乾輹氪核繈瘤樤쉢㉧檵眬橍뭄碿숮㕠帳③믂䚵杋朥䶵歐㒥杏쉴쉷⩒橥㜷序甥⭙</w:t>
      </w:r>
      <w:r>
        <w:rPr/>
        <w:t>ꗃ</w:t>
      </w:r>
      <w:r>
        <w:rPr/>
        <w:t>徥㚿䑟숴夹쉃䭗㷂䨫䰷칾숯䭦穫</w:t>
      </w:r>
      <w:r>
        <w:rPr/>
        <w:t>Ⳃ</w:t>
      </w:r>
      <w:r>
        <w:rPr/>
        <w:t>숳㮱칄충㑨橭뇂偧䌪㞥㙄唵땶啶强䐹䩕슬숸䥓狂夸獭숭䥡놻숲㮮⩴㓂⭪稶썋䵟⥗䏂쉧뭳䭠䡬瀵扉쉏㜥塄싎◂飂⪩瞩槍硆湏⸭匶塳来쉆䩬⼪剶䩶殮彮䦱⥱䕕䳎슻ꌹ猤南䇂摸㉲敕딪丮晀㑍怸桹擂䕦稪扫숭걬拂橀⎣杅京汷凂㷎ꏎ</w:t>
      </w:r>
      <w:r>
        <w:rPr/>
        <w:t>ꤷ</w:t>
      </w:r>
      <w:r>
        <w:rPr/>
        <w:t>壂㷍媣㇂溩습⩫濂旂⌲棂竎</w:t>
      </w:r>
      <w:r>
        <w:rPr/>
        <w:t>ⴷ</w:t>
      </w:r>
      <w:r>
        <w:rPr/>
        <w:t>瑳슥砪써쏂潭⹶栣媩슣痂拂䍭噖䍳녅係쎏橦䧂恦䃂瑇彃溿㷂믂幋嚩掩㉸繩潌伣䅁濂ぺ㩶啅㩲쉏䛃㫂⍶唰쉟利䁄녪乐⍵슻绂䄰汍쵌</w:t>
      </w:r>
      <w:r>
        <w:rPr/>
        <w:t>Ⲯ⯂</w:t>
      </w:r>
      <w:r>
        <w:rPr/>
        <w:t>䉁湫瑂卵㥆䌺</w:t>
      </w:r>
      <w:r>
        <w:rPr/>
        <w:t>ꥋ</w:t>
      </w:r>
      <w:r>
        <w:rPr/>
        <w:t>ꌲ總欩䜨㑶摡⨪ꆣ挺</w:t>
      </w:r>
      <w:r>
        <w:rPr/>
        <w:t>ⱈ</w:t>
      </w:r>
      <w:r>
        <w:rPr/>
        <w:t>䘱䀨䞵</w:t>
      </w:r>
      <w:r>
        <w:rPr/>
        <w:t>⠩</w:t>
      </w:r>
      <w:r>
        <w:rPr/>
        <w:t>桓狂⨹协츫㌵剘杌䄤⮵呷塋쵷灞</w:t>
      </w:r>
      <w:r>
        <w:rPr/>
        <w:t>⡧</w:t>
      </w:r>
      <w:r>
        <w:rPr/>
        <w:t>匽奶圭佲믂椻䲻썄玡䵬䁃Ⓕ㑈噈⩀瑙坵併묣㵕</w:t>
      </w:r>
      <w:r>
        <w:rPr/>
        <w:t>ⱓ</w:t>
      </w:r>
      <w:r>
        <w:rPr/>
        <w:t>迃栯</w:t>
      </w:r>
      <w:r>
        <w:rPr/>
        <w:t>ⱳ</w:t>
      </w:r>
      <w:r>
        <w:rPr/>
        <w:t>䩰</w:t>
      </w:r>
      <w:r>
        <w:rPr/>
        <w:t>Ɱ</w:t>
      </w:r>
      <w:r>
        <w:rPr/>
        <w:t>䘱⥺⩥갬奲庬숦堤슡婭⺮䥁ば䲥ꥸ戩棂晆濂䭈㴤摚㋂䁍䞩项厡湘亮ꅅㅃ禬䆣浆⽫쉭䉊䑗獃㠯桴唰䴳숳⹹䕮燂浄亵⸭眯坌쉞㡸䗂ꄹ䢵㙩㵋쉘爻믂⫂燂欱㛎牐乮⩶匤㭦剥ㄹ䰩</w:t>
      </w:r>
      <w:r>
        <w:rPr/>
        <w:t>ꥋ</w:t>
      </w:r>
      <w:r>
        <w:rPr/>
        <w:t>瓂癲顗涿</w:t>
      </w:r>
      <w:r>
        <w:rPr/>
        <w:t>⠴</w:t>
      </w:r>
      <w:r>
        <w:rPr/>
        <w:t>䥊䕋摭杯⫂瞻旍䚣彯塢本懂뗂쉾济♗䝶轍㕫</w:t>
      </w:r>
      <w:r>
        <w:rPr/>
        <w:t>ⴊ</w:t>
      </w:r>
      <w:r>
        <w:rPr/>
        <w:t>숬㭇깎䍨溻顇쉪쉖㙆㠫睬슥뽨洹愴⹂忂䛎䅪갸ꄰ埂栣䱹㷂쉱潪</w:t>
      </w:r>
      <w:r>
        <w:rPr/>
        <w:t>ⱀⴭ⪻</w:t>
      </w:r>
      <w:r>
        <w:rPr/>
        <w:t>㢩轰䉕㩂⭏⛂剖슿⒥쏂漫戱搮숯牟匰⩹奺轏썭樶쉬朮딲奒硠㴷꥚슩疘禮恵숪칹㎏촪ꥭ橷쉚䫂硡暣之숣呁杨伹ヂ䑘썐㉫쉈歲妩涣䁖䘸穴䁷</w:t>
      </w:r>
      <w:r>
        <w:rPr/>
        <w:t>ꥅ</w:t>
      </w:r>
      <w:r>
        <w:rPr/>
        <w:t>쵑쉳</w:t>
      </w:r>
      <w:r>
        <w:rPr/>
        <w:t>⡗</w:t>
      </w:r>
      <w:r>
        <w:rPr/>
        <w:t>ꌨ摲䭯</w:t>
      </w:r>
      <w:r>
        <w:rPr/>
        <w:t>ꕙ</w:t>
      </w:r>
      <w:r>
        <w:rPr/>
        <w:t>㭬</w:t>
      </w:r>
      <w:r>
        <w:rPr/>
        <w:t>ꤷ</w:t>
      </w:r>
      <w:r>
        <w:rPr/>
        <w:t>繥갤䉮⥟捉녢ず揂槂捚칃ꏂ䝳겵厵轗繉佑う⍄瞬浑纵ꍷ⩵硔䍳儲㥄䭾㭒捕娱䍈쉘竂</w:t>
      </w:r>
      <w:r>
        <w:rPr/>
        <w:t>ꖮ</w:t>
      </w:r>
      <w:r>
        <w:rPr/>
        <w:t>凂䍷⻂垵녡췃卯묫惂縰⏂㘪䱢畺슻䡹殥婍䭣㥫╧䉔䠲⥧䮬䀨参⩞幂圸愫淂伺栥囂䅉뼳壎뗍딫漦㵀桯⻂瘪</w:t>
      </w:r>
      <w:r>
        <w:rPr/>
        <w:t>ⰻ</w:t>
      </w:r>
      <w:r>
        <w:rPr/>
        <w:t>ꥋ</w:t>
      </w:r>
      <w:r>
        <w:rPr/>
        <w:t>濂䮘</w:t>
      </w:r>
      <w:r>
        <w:rPr/>
        <w:t>ꔥ</w:t>
      </w:r>
      <w:r>
        <w:rPr/>
        <w:t>뽴䇂渪御浣瑐놣但剾ꍄ瑕습濂▱┱뽌䩓攱䝑䶱네顩뭀⩖繶江㑅矂䲮璻娽䤮昤䐱䙫猵䭚䴬㴷捚</w:t>
      </w:r>
      <w:r>
        <w:rPr/>
        <w:t>ꔮ</w:t>
      </w:r>
      <w:r>
        <w:rPr/>
        <w:t>䑏瑳㐴用⑹숣╂긱☩㥶㝮</w:t>
      </w:r>
      <w:r>
        <w:rPr/>
        <w:t>⡢</w:t>
      </w:r>
      <w:r>
        <w:rPr/>
        <w:t>㕺严⌷춏呒亡쉙䬣櫂玻쉫㥦쉧微幥磂橢璩焥个額湅圽ㆩ⑎⫂♱瘫歍䱀栥杨婶縶䮥쉀숺洪㉞癥橃慨걎䌴桗ꅙヂ呆摷⭺⭾</w:t>
      </w:r>
      <w:r>
        <w:rPr/>
        <w:t>ⵌ</w:t>
      </w:r>
      <w:r>
        <w:rPr/>
        <w:t>啶湷塸㘤顩㝗㞏䶿</w:t>
      </w:r>
      <w:r>
        <w:rPr/>
        <w:t>ꤴ</w:t>
      </w:r>
      <w:r>
        <w:rPr/>
        <w:t>㕵ꌯ刽䘮㩭걞㡤併水榣唹垵塒彐帻䭨悘㍁息䔭潅⥺㧂がㄥ╋습쉗딷吱</w:t>
      </w:r>
      <w:r>
        <w:rPr/>
        <w:t>꤬</w:t>
      </w:r>
      <w:r>
        <w:rPr/>
        <w:t>祍㕺컂</w:t>
      </w:r>
      <w:r>
        <w:rPr/>
        <w:t>⠽</w:t>
      </w:r>
      <w:r>
        <w:rPr/>
        <w:t>슮䭀䴷㇎绂摢싂牰</w:t>
      </w:r>
      <w:r>
        <w:rPr/>
        <w:t>ꔣ</w:t>
      </w:r>
      <w:r>
        <w:rPr/>
        <w:t>뽂楙쉋繳戩湳㑏슡䭄뿂榡뾩䅄ꥧ㵣毂䐹濂喩䘯獘㥃湐䁑⍞긥䅌뭾㉍㞣䝫帱飃⸣㈭쉹嘶칁╏䖿뼹䵭枿ꎥ䘪䙶楀⍵㭨㭂㊘㝆㥷㴤㒱頹ꎥ〷〰瞩辿</w:t>
      </w:r>
      <w:r>
        <w:rPr/>
        <w:t>⣂</w:t>
      </w:r>
      <w:r>
        <w:rPr/>
        <w:t>磂风갳기⨥ꏂ頫斘慟</w:t>
      </w:r>
      <w:r>
        <w:rPr/>
        <w:t>⠹</w:t>
      </w:r>
      <w:r>
        <w:rPr/>
        <w:t>盂숽슩柂</w:t>
      </w:r>
      <w:r>
        <w:rPr/>
        <w:t>Ⱘ</w:t>
      </w:r>
      <w:r>
        <w:rPr/>
        <w:t>嗂⩢竎䠽쉧⤯⹔믍䭓克䳂䶩쉺</w:t>
      </w:r>
      <w:r>
        <w:rPr/>
        <w:t>ꤸ</w:t>
      </w:r>
      <w:r>
        <w:rPr/>
        <w:t>㗂㔴敃幎侥䠱㊏</w:t>
      </w:r>
      <w:r>
        <w:rPr/>
        <w:t>ⴶ</w:t>
      </w:r>
      <w:r>
        <w:rPr/>
        <w:t>琩䤻澣䙑疿䀣楗ㅢ䞩䁺䈺僂⍕吽渤ㆬ⽥兂놡㉬倦顉㥍땸珂稶䱁垱⭹㩕땄扚⹕⽨搷呄儶顅</w:t>
      </w:r>
      <w:r>
        <w:rPr/>
        <w:t>ⵞ</w:t>
      </w:r>
      <w:r>
        <w:rPr/>
        <w:t>唴炻湯⭖琺쌩祄毂洸䄱䆩晾싍⥱쉕뼯뭀潤硊摊䢥䵪洹汩ぇ瑇</w:t>
      </w:r>
      <w:r>
        <w:rPr/>
        <w:t>Ⱛ</w:t>
      </w:r>
      <w:r>
        <w:rPr/>
        <w:t>춿剡挊쉡呟父戥㪩䵵拂丰칣歏参뇂슏梩氵暬뽌呐杂╍䅓䋂敏䇍㚻恗㬵亩䡆䘹Ⓜ辡ꄩ秎東뇎쉒䦥禩⹢</w:t>
      </w:r>
      <w:r>
        <w:rPr/>
        <w:t>꧂</w:t>
      </w:r>
      <w:r>
        <w:rPr/>
        <w:t>㧂⽕⭨淃段䵗</w:t>
      </w:r>
      <w:r>
        <w:rPr/>
        <w:t>⡕</w:t>
      </w:r>
      <w:r>
        <w:rPr/>
        <w:t>夨俎心⨦顈伯汊怤䡟슮㶿稳쉦杈쉑吶㪱䍙</w:t>
      </w:r>
      <w:r>
        <w:rPr/>
        <w:t>ꥐ</w:t>
      </w:r>
      <w:r>
        <w:rPr/>
        <w:t>䜨嘴䨰㩾ꎬ♟⧍栤뼺ꥴ뽵桳偌⾣ㅫ㍎䘨ㅀ䙩瑎䙹⪥㭈㞣ひ쌭䬬䍈爪쌨撵ꅊ䆬⑴䥾慂估業繎쵘㎱쉥</w:t>
      </w:r>
      <w:r>
        <w:rPr/>
        <w:t>꧂</w:t>
      </w:r>
      <w:r>
        <w:rPr/>
        <w:t>곂쉎婋唻㭆匣湦䢩㭃☵⨥顟恗㑶촵灩汀偘縻じ딽╢〱뽡츪敌㆘㑯⩔潁䢻烂╘슩놩㍍張扪僂䥮슥嚮敳㯂䥺╖ꄱ儬〪捵桲澩慨敭汪参쉚쉖숫䤦琷ꥲ䱬䉾쉮쵘䈣番䡒㙫ꍃ儤畗娤ꅞ䇂懂⽥戭갵劵쌬劏繇浸⼵ㆵ䩵</w:t>
      </w:r>
      <w:r>
        <w:rPr/>
        <w:t>ⷂ</w:t>
      </w:r>
      <w:r>
        <w:rPr/>
        <w:t>Ɐ</w:t>
      </w:r>
      <w:r>
        <w:rPr/>
        <w:t>떩婚⛂⑍녂䨭䙈瓂숽䡚妻物慡ꥩ깇쉗㕘뼰⻂䓂⨱睲뮡쉰博⬨䉳硷䐭甶盃䕮슩☱쉞ㅔ쉨歒춣䡵숫㝫넭椥浯깉滂숳쉺⤴猪顣瑸乹吶䅔녖輦㭘吶溥䈲㙉柂擂朲떘㯂牑倴썢촨瑉獍숲迂㜦痍怵梿숽넰啉澿</w:t>
      </w:r>
      <w:r>
        <w:rPr/>
        <w:t>ⶥ</w:t>
      </w:r>
      <w:r>
        <w:rPr/>
        <w:t>ꄬ秎</w:t>
      </w:r>
      <w:r>
        <w:rPr/>
        <w:t>ⵑ</w:t>
      </w:r>
      <w:r>
        <w:rPr/>
        <w:t>常乂숬⨷䍩娱砽䊩싂䁤撣栳员숥㨹䝴쵄晹䃃숪卋㋃㙌⚬숶뭰序啄⬻妿쉎䨮㍂녯▵䲬凂丯㭉礵拂숸쉯桇坅㭐慀願⭣幾惂潐뭊쉱⑁땎䦩㡬䰪</w:t>
      </w:r>
      <w:r>
        <w:rPr/>
        <w:t>ꥌ</w:t>
      </w:r>
      <w:r>
        <w:rPr/>
        <w:t>ꎏ輣儯쵟슱侘ㅴ깥癕礭쉧쉨恡彪⫂牲⎘䒩</w:t>
      </w:r>
      <w:r>
        <w:rPr/>
        <w:t>ꔦ</w:t>
      </w:r>
      <w:r>
        <w:rPr/>
        <w:t>숮슩䯍╓灏售單</w:t>
      </w:r>
      <w:r>
        <w:rPr/>
        <w:t>ꕫ</w:t>
      </w:r>
      <w:r>
        <w:rPr/>
        <w:t>㥺稶剑䉁䩙暱⨬⸮</w:t>
      </w:r>
      <w:r>
        <w:rPr/>
        <w:t>ꔹ</w:t>
      </w:r>
      <w:r>
        <w:rPr/>
        <w:t>㓂瑟呌쵡欦䜮攪㜪ꍒ幎따风╄㑞⼲䠤唹ㄬ䧂乘濂⩚䗍䌴䨽ꅞ㗂슮煶㵈瓂䳂纱啩떣䜸焮</w:t>
      </w:r>
      <w:r>
        <w:rPr/>
        <w:t>ꤪꤹ</w:t>
      </w:r>
      <w:r>
        <w:rPr/>
        <w:t>晈㉒頪䉸숴⤷쵔묰㭨쵫栤䘻숶䉥뿍免汁䑎ㄫ⹴촹ꍟ敷勍摦嫂䉈뽑殡参䄻奆倷⥬穈槃</w:t>
      </w:r>
      <w:r>
        <w:rPr/>
        <w:t>ⵤ</w:t>
      </w:r>
      <w:r>
        <w:rPr/>
        <w:t>啇態祇㵑</w:t>
      </w:r>
      <w:r>
        <w:rPr/>
        <w:t>ⱹ</w:t>
      </w:r>
      <w:r>
        <w:rPr/>
        <w:t>湌礭攩䄻扸숺庡么㛎䧂捀嚏䑧칉☤쉇䙃쉦䱈捠쉗桊</w:t>
      </w:r>
      <w:r>
        <w:rPr/>
        <w:t>ⵐ</w:t>
      </w:r>
      <w:r>
        <w:rPr/>
        <w:t>啤</w:t>
      </w:r>
      <w:r>
        <w:rPr/>
        <w:t>꧂</w:t>
      </w:r>
      <w:r>
        <w:rPr/>
        <w:t>怭䅅쉄깣桗硋砵䱏确땺딱瑇⩺쉣⭄䑍癋뼥䍕楴㋂숊姂␳暣㍹啹ㅃ歟⹕久슥牟㋂⩤嫂㵷䙀컂轁獠╒ꥰ父迂䞡圫坑徣䛂䜹彣</w:t>
      </w:r>
      <w:r>
        <w:rPr/>
        <w:t>ⴻ</w:t>
      </w:r>
      <w:r>
        <w:rPr/>
        <w:t>湇♠곂吻瑉뭥㴪竂⧂䝺癟슘燎剧倮痂㉱兣䚡烎</w:t>
      </w:r>
      <w:r>
        <w:rPr/>
        <w:t>ꕯ</w:t>
      </w:r>
      <w:r>
        <w:rPr/>
        <w:t>奤㌮┯쉚㉷썟㭾䵋炿츣帣⸭꥚汒딤숶♤丨츤是焮䙀摀栤摙䵥煃⮣慸圵䩍쉯</w:t>
      </w:r>
      <w:r>
        <w:rPr/>
        <w:t>ꕯ</w:t>
      </w:r>
      <w:r>
        <w:rPr/>
        <w:t>敺떩㷎繑⍌捄碬懍瀻</w:t>
      </w:r>
      <w:r>
        <w:rPr/>
        <w:t>ⵖꥂ⤲</w:t>
      </w:r>
      <w:r>
        <w:rPr/>
        <w:t>坬么溩窩橲別太橉截乆䵢ꍺ녢䠤敭䙊쉍쉵䝂淂⫂㌪毂埃⩴㌭⼮䉊潦敥쉧䘬깷㓍┨⽞幖뽺乭恇䱢</w:t>
      </w:r>
      <w:r>
        <w:rPr/>
        <w:t>ⱷ</w:t>
      </w:r>
      <w:r>
        <w:rPr/>
        <w:t>潋町ꅕ</w:t>
      </w:r>
      <w:r>
        <w:rPr/>
        <w:t>ꥉꕺ</w:t>
      </w:r>
      <w:r>
        <w:rPr/>
        <w:t>穁깴瑢吻㡊坑췂搪⸩숬ㅳ均</w:t>
      </w:r>
      <w:r>
        <w:rPr/>
        <w:t>꧂</w:t>
      </w:r>
      <w:r>
        <w:rPr/>
        <w:t>쎱佦</w:t>
      </w:r>
      <w:r>
        <w:rPr/>
        <w:t>⣂</w:t>
      </w:r>
      <w:r>
        <w:rPr/>
        <w:t>桗颵싂楳嫂䚱㬪玻⹶乃⨣獎灊걂片㍢⹢伸䅗⫂奥䘭䉋䝎㢡杴㵤墏╫</w:t>
      </w:r>
      <w:r>
        <w:rPr/>
        <w:t>꧃</w:t>
      </w:r>
      <w:r>
        <w:rPr/>
        <w:t>仍檩쉾숺⭍╚슏䳎뭪晍畯䚮␩㉩癄쉷⩭眴㬩振畯㈺敍獕啐焹㡈顺䮩猫긣砷ㅆ쉍牬곂⧂渭츽㔯깢♀걊㨤</w:t>
      </w:r>
      <w:r>
        <w:rPr/>
        <w:t>ⴺ</w:t>
      </w:r>
      <w:r>
        <w:rPr/>
        <w:t>犻묪숱墵싂쵢⍬⭪䭁煐䴶ꥲ䍑汃쉡</w:t>
      </w:r>
      <w:r>
        <w:rPr/>
        <w:t>ⱒ</w:t>
      </w:r>
      <w:r>
        <w:rPr/>
        <w:t>畍ㅙ埂╍땏煐夶捷硓㎘兰剫써⑤숽庘な䭫䩩煈</w:t>
      </w:r>
      <w:r>
        <w:rPr/>
        <w:t>⣃</w:t>
      </w:r>
      <w:r>
        <w:rPr/>
        <w:t>ꍁ洰截灨晤쉇䞵楨癏啇哎⸳䀸</w:t>
      </w:r>
      <w:r>
        <w:rPr/>
        <w:t>ꗂ</w:t>
      </w:r>
      <w:r>
        <w:rPr/>
        <w:t>㴳兒</w:t>
      </w:r>
      <w:r>
        <w:rPr/>
        <w:t>ⰹ</w:t>
      </w:r>
      <w:r>
        <w:rPr/>
        <w:t>捐輪䩀</w:t>
      </w:r>
      <w:r>
        <w:rPr/>
        <w:t>⠨</w:t>
      </w:r>
      <w:r>
        <w:rPr/>
        <w:t>꥓</w:t>
      </w:r>
      <w:r>
        <w:rPr/>
        <w:t>猪稦旂㍮딪儻䍂㈱兺㈪⍋玿渹樯뽒挽櫂睷悬싍夻娦爣</w:t>
      </w:r>
      <w:r>
        <w:rPr/>
        <w:t>⢘</w:t>
      </w:r>
      <w:r>
        <w:rPr/>
        <w:t>埃㵞㐬潅牃穯䀳瀰機刷㞮捦⥙숻噐㔷ꅪ㉣亵䑶㙎瑚敱噔㬫帱佖⽩甶䑄싂吽⿂녱㡧⼷땕㞵欣瀸抵⥨戫窻忂⚻촭⵭昦欱煏轈䄭炮倫殱奭뭊㠽啺䵗眳夫캣漳쉓䁘燂㏂♊兩䑧呪啓晊忂䤷伴⦩木㕧恱╨⨳ォ슣婎⭟⽬ꅸ⽫稥숯穩䶩乲␫㉣⒵盂쉀慞壂</w:t>
      </w:r>
      <w:r>
        <w:rPr/>
        <w:t>ꕸ</w:t>
      </w:r>
      <w:r>
        <w:rPr/>
        <w:t>㕵쉺䮵歃㘤䉋㠸쉷쉶뽺㎱暩丶ꥮ䓂汅쉬汨䩙㵀컂滂乺淎幫犮焷爳畉澩숺痍숳慰</w:t>
      </w:r>
      <w:r>
        <w:rPr/>
        <w:t>Ⲙ</w:t>
      </w:r>
      <w:r>
        <w:rPr/>
        <w:t>쉗㕙쉵㍲㉤䐳쉚煈쉑䈨⭍㉭杗ㅨ䑱䯎ꆩ</w:t>
      </w:r>
      <w:r>
        <w:rPr/>
        <w:t>ⰺ</w:t>
      </w:r>
      <w:r>
        <w:rPr/>
        <w:t>偩潸䥄湟캡뭸싂剠쉾⪮⻂쌻手㯂㘴⨽슻啀噎⤥皩㡢昤匫⹖夶쵃㙴땔硞⩓余劬壎穲⻎䜊㴫瑸쉤主彂灭ꍩꏍ末㖡썊甸싂┯⩩楳悮潍疏묥⩸䵣쉭싂痂䗂㵾㣂惂䙩긥⪥㌮㌭ㅉ䵪娮楏竎⨪╞쉠迂녯캣㘲♖彭␴啀㡭䨸쉯⺻祌䶡在╥欰唦戽掮敇ꥺ뽣뭳䝉㤵뗂ꇍ䶩卹ㅸ땐䕺御䩐⹑䭊㎣츶へ</w:t>
      </w:r>
      <w:r>
        <w:rPr/>
        <w:t>Ⱚ</w:t>
      </w:r>
      <w:r>
        <w:rPr/>
        <w:t>幥䅏</w:t>
      </w:r>
      <w:r>
        <w:rPr/>
        <w:t>ꖥ</w:t>
      </w:r>
      <w:r>
        <w:rPr/>
        <w:t>櫂㥁㮱穘㜤捋쉷礬畔業䀻쉲숭떬⑴쉗攻싂⼦䯍⨨暩⒏摳숵䄻뽉吸畎怭輴쉆쉄㩵枿ヂ含䝆촸楸뭍扤䎩꧎桃칮쉞仃栦⩙伤</w:t>
      </w:r>
      <w:r>
        <w:rPr/>
        <w:t>ꥈ</w:t>
      </w:r>
      <w:r>
        <w:rPr/>
        <w:t>䕾潚愦㝬쉾轅ꍩ獏㯃㭷䱵갥ぐ칹埃</w:t>
      </w:r>
      <w:r>
        <w:rPr/>
        <w:t>ꔫ</w:t>
      </w:r>
      <w:r>
        <w:rPr/>
        <w:t>㑓昸⽅⍒曂㴫싂呰睯⽴㥟灊奤灌佱䪻䘪敶㴹盍勂뮵䭾湗쵮쉴ㅤ숲⥏䋂땯杯떩컂</w:t>
      </w:r>
      <w:r>
        <w:rPr/>
        <w:t>ⳃ</w:t>
      </w:r>
      <w:r>
        <w:rPr/>
        <w:t>뽘⥂⎩坙獎彉灴쉢싂潾戦噕걵쉰敇㗂㜯</w:t>
      </w:r>
      <w:r>
        <w:rPr/>
        <w:t>ꦱ</w:t>
      </w:r>
      <w:r>
        <w:rPr/>
        <w:t>䧂</w:t>
      </w:r>
      <w:r>
        <w:rPr/>
        <w:t>ⴥ</w:t>
      </w:r>
      <w:r>
        <w:rPr/>
        <w:t>땍婖穡泍䉁㛂㑊僂뇂썄癹䑏教涡Ⓨ⏎䏍ꅊ去䴪격쉀顕婢䪬⬽䔺㜵湋</w:t>
      </w:r>
    </w:p>
    <w:p>
      <w:pPr>
        <w:pStyle w:val="PreformattedText"/>
        <w:bidi w:val="0"/>
        <w:spacing w:before="0" w:after="0"/>
        <w:jc w:val="left"/>
        <w:rPr/>
      </w:pPr>
      <w:r>
        <w:rPr/>
        <w:t>恥쉹六</w:t>
      </w:r>
      <w:r>
        <w:rPr/>
        <w:t>ⵚ</w:t>
      </w:r>
      <w:r>
        <w:rPr/>
        <w:t>埂獳晍슬숯繮位啾⥠쉧⎬땫類㜲䱙싂啉츫┴싂啹</w:t>
      </w:r>
      <w:r>
        <w:rPr/>
        <w:t>ꕧ</w:t>
      </w:r>
      <w:r>
        <w:rPr/>
        <w:t>柂䟂噐쉏煕겵䝦슏匷癮㈵珂挳敃</w:t>
      </w:r>
      <w:r>
        <w:rPr/>
        <w:t>⡦⥪</w:t>
      </w:r>
      <w:r>
        <w:rPr/>
        <w:t>䥾刽儤瓂䥺ꎬい繚捂浾欭䱇⑓柂㐤숯</w:t>
      </w:r>
      <w:r>
        <w:rPr/>
        <w:t>ꤻꖱ</w:t>
      </w:r>
      <w:r>
        <w:rPr/>
        <w:t>嗂圸䒵⥥갰璿뼻㠣⴨噦ㅉ딦伪⩄䒮녙䄣儴⻂縣ꌸ灰⩶숪卩摳곃</w:t>
      </w:r>
      <w:r>
        <w:rPr/>
        <w:t>ⵥ</w:t>
      </w:r>
      <w:r>
        <w:rPr/>
        <w:t>㐸睲儫㝅喻쉉棂恈㡹㉺穢ꌽ獺墻顪믂쉨䵆恟㈹ꌴ䜭畘湩걷拂滂㥣갩숹殏佇暻卒㥢姂䄺숭渨䁘敾ね䃍㕮⍨䌥㕬攱氨䨩⽬㙋䈭쉠煷ꥦ⭹䘰輳秂㑦瑊煱䝹㡴⩮쉗煨㑃秂儬딫䄨晃♖湓泂쌰쉕⍾䒣僂疱婒쉫硅䕀</w:t>
      </w:r>
      <w:r>
        <w:rPr/>
        <w:t>ꦩ</w:t>
      </w:r>
      <w:r>
        <w:rPr/>
        <w:t>恇䯂佶넲습䌪격꥗嘭㘦쉪绂㑵ꍓ뗂汷䖻㓂纡咥䄪때췂뗃㛂┣㙖䡋㐣숳䬷灬䱇쉆澱䂩猵楲患⯂䝆╾ㅓ侘喘禡䁙껂깅</w:t>
      </w:r>
      <w:r>
        <w:rPr/>
        <w:t>ⱴ</w:t>
      </w:r>
      <w:r>
        <w:rPr/>
        <w:t>六㫂⽸员颣悬佂쉅숶搵쉲ꅓ䩶⽈䙠⫂幄</w:t>
      </w:r>
      <w:r>
        <w:rPr/>
        <w:t>⠺</w:t>
      </w:r>
      <w:r>
        <w:rPr/>
        <w:t>琩亩䑄쉍䍹働忂</w:t>
      </w:r>
      <w:r>
        <w:rPr/>
        <w:t>⠰⩑</w:t>
      </w:r>
      <w:r>
        <w:rPr/>
        <w:t>漱츮깋轶坙䁚稺㘤廃灸慉の䬺㩋뽎⩔櫂깣땸⨹⌊匲幚恷噥盂䔲晓뽚쌦쉃穫滃㜶㭸啬쉕</w:t>
      </w:r>
      <w:r>
        <w:rPr/>
        <w:t>⢮</w:t>
      </w:r>
      <w:r>
        <w:rPr/>
        <w:t>风喬瑞兡倯佬☨쉐</w:t>
      </w:r>
      <w:r>
        <w:rPr/>
        <w:t>ꥃ</w:t>
      </w:r>
      <w:r>
        <w:rPr/>
        <w:t>剆搹싂敓矂⹩⾏䄰㍙䶥⻍傩頩獹㥈剓㖏挷憩깠쉭칏夻㭐⺬⫂ㄨ䷂歏쉏恩䠶䉬湄扲숻뽠扡㉳朣땡椱싂癢⤸췍⥥矂ꅬ㉷恓䢬껂슥⌱灭㌥</w:t>
      </w:r>
      <w:r>
        <w:rPr/>
        <w:t>ꦏ</w:t>
      </w:r>
      <w:r>
        <w:rPr/>
        <w:t>捠煈瘪䊮⛂ꍢ輽佃浗椰㣂⮬묲숵⬩</w:t>
      </w:r>
      <w:r>
        <w:rPr/>
        <w:t>Ⲯ</w:t>
      </w:r>
      <w:r>
        <w:rPr/>
        <w:t>䟂䙪쉰㔵숸戰ꥴ䜱⹦ㅇ㉗㴭㞻櫃㉓⺵搰榩뾣䍕ꅀ扪畗嫂╴</w:t>
      </w:r>
      <w:r>
        <w:rPr/>
        <w:t>ꥉ</w:t>
      </w:r>
      <w:r>
        <w:rPr/>
        <w:t>䙓攥䥣╌䭪╣斩숭䛂녉녀쉍睓輤⹆仂ꌰ㩡囂⨬浾娩煩礸㉐曂㖡灉䋂</w:t>
      </w:r>
      <w:r>
        <w:rPr/>
        <w:t>ⱱ</w:t>
      </w:r>
      <w:r>
        <w:rPr/>
        <w:t>䓂</w:t>
      </w:r>
      <w:r>
        <w:rPr/>
        <w:t>⡌</w:t>
      </w:r>
      <w:r>
        <w:rPr/>
        <w:t>橯칳洬숬쉞Ⓜ䡋婓䩘乭㥱카놩㠬⩅슏凂⺻쉵稴杷넶숩坍繁恅숸䀤㥢別こ쉀㍘</w:t>
      </w:r>
      <w:r>
        <w:rPr/>
        <w:t>ⰷ</w:t>
      </w:r>
      <w:r>
        <w:rPr/>
        <w:t>仂</w:t>
      </w:r>
      <w:r>
        <w:rPr/>
        <w:t>ꤨ</w:t>
      </w:r>
      <w:r>
        <w:rPr/>
        <w:t>딪㝚⥘顥䩣㡇睷灚⽰て奁㊡繡</w:t>
      </w:r>
      <w:r>
        <w:rPr/>
        <w:t>ⷍ</w:t>
      </w:r>
      <w:r>
        <w:rPr/>
        <w:t>ㅅ쉔濂㮬녚䁱塂</w:t>
      </w:r>
      <w:r>
        <w:rPr/>
        <w:t>ⵈ</w:t>
      </w:r>
      <w:r>
        <w:rPr/>
        <w:t>깊䌰㝦땧旍ꄻ犱灾媥슻䩐曎쏂畮㈬嗎</w:t>
      </w:r>
      <w:r>
        <w:rPr/>
        <w:t>ꥏ</w:t>
      </w:r>
      <w:r>
        <w:rPr/>
        <w:t>匨拂挨帨</w:t>
      </w:r>
      <w:r>
        <w:rPr/>
        <w:t>ⱅ</w:t>
      </w:r>
      <w:r>
        <w:rPr/>
        <w:t>⿂䩑撬䡘䕡▩걂䈩㉤</w:t>
      </w:r>
      <w:r>
        <w:rPr/>
        <w:t>ꦿ</w:t>
      </w:r>
      <w:r>
        <w:rPr/>
        <w:t>숪⑯摗潲</w:t>
      </w:r>
      <w:r>
        <w:rPr/>
        <w:t>ꗂ</w:t>
      </w:r>
      <w:r>
        <w:rPr/>
        <w:t>䙊뾿橔俍剳䒻슩摃爮娺樳䱒</w:t>
      </w:r>
      <w:r>
        <w:rPr/>
        <w:t>ꕁ</w:t>
      </w:r>
      <w:r>
        <w:rPr/>
        <w:t>槂䉋沣喘싂牵㉒橞爽伷熵</w:t>
      </w:r>
      <w:r>
        <w:rPr/>
        <w:t>ꤩ</w:t>
      </w:r>
      <w:r>
        <w:rPr/>
        <w:t>䁪㈵ヂ煕묣㴲勍뼻썹㝰顖㘻䰽ꥮ</w:t>
      </w:r>
      <w:r>
        <w:rPr/>
        <w:t>ꕬ</w:t>
      </w:r>
      <w:r>
        <w:rPr/>
        <w:t>겥쉲啶䧂⑚灭頪夫♲⍓⌷쏂砨⹡⎡㎬爸㛂濂⥃⭱䘦厥㖩ぇ䮱伤슩縥썁뿂쉴슱깔䱸⸽婩䕙</w:t>
      </w:r>
      <w:r>
        <w:rPr/>
        <w:t>꧂⨸</w:t>
      </w:r>
      <w:r>
        <w:rPr/>
        <w:t>喘䍋䟂頦ꅪ眰䘺㤹兹⌵䔭딵갫㜺Ⓧう禩</w:t>
      </w:r>
      <w:r>
        <w:rPr/>
        <w:t>ⷂ</w:t>
      </w:r>
      <w:r>
        <w:rPr/>
        <w:t>痂㦣睤</w:t>
      </w:r>
      <w:r>
        <w:rPr/>
        <w:t>ꦮꖡ</w:t>
      </w:r>
      <w:r>
        <w:rPr/>
        <w:t>也슮穰䵈楐䆮㑉쉡</w:t>
      </w:r>
      <w:r>
        <w:rPr/>
        <w:t>ꥂ</w:t>
      </w:r>
      <w:r>
        <w:rPr/>
        <w:t>ⲱ</w:t>
      </w:r>
      <w:r>
        <w:rPr/>
        <w:t>䌭疘仂깟䉉숱顤牠㷂</w:t>
      </w:r>
      <w:r>
        <w:rPr/>
        <w:t>⡡</w:t>
      </w:r>
      <w:r>
        <w:rPr/>
        <w:t>砵쉭䝫쉆䙴⤣当㡒딨넯䑦澻当穃惂癔뼹ꥬ⫂㬨娩캏旎䘺㧃䱥㜳繶쉋䆵썫彋걤牂㭱煄楏䐤칏䅌䴮䉒슡沿扌匲숱칸刪便</w:t>
      </w:r>
      <w:r>
        <w:rPr/>
        <w:t>ⵎꕦ</w:t>
      </w:r>
      <w:r>
        <w:rPr/>
        <w:t>软䖬</w:t>
      </w:r>
      <w:r>
        <w:rPr/>
        <w:t>⠩</w:t>
      </w:r>
      <w:r>
        <w:rPr/>
        <w:t>걂⬻⬻⩢⫎㡄癗䉅⨭䏂㡄숱䩦牫兮低剟</w:t>
      </w:r>
      <w:r>
        <w:rPr/>
        <w:t>꧂ꕔ</w:t>
      </w:r>
      <w:r>
        <w:rPr/>
        <w:t>噗瀶겣焺⴨条䉡洪뗂極㩳뇂㝱啱㋂⽑㭦丶危圫쉎䀩슬慁㙅呯㩀硈</w:t>
      </w:r>
      <w:r>
        <w:rPr/>
        <w:t>⡯</w:t>
      </w:r>
      <w:r>
        <w:rPr/>
        <w:t>㧂砵⬮츶祭䁾憮⧂䁒</w:t>
      </w:r>
      <w:r>
        <w:rPr/>
        <w:t>ꕙ</w:t>
      </w:r>
      <w:r>
        <w:rPr/>
        <w:t>恖娽䬲猽캡숻輸♘㧂栵䱉</w:t>
      </w:r>
      <w:r>
        <w:rPr/>
        <w:t>⡮</w:t>
      </w:r>
      <w:r>
        <w:rPr/>
        <w:t>儣狂숲ꆩ煒㔲ꍲ檩楖浌숊갲䝚䁣ꅟ묣復瓂晱䥄㛂싂副슩ꥮ欷录</w:t>
      </w:r>
      <w:r>
        <w:rPr/>
        <w:t>ꕈ</w:t>
      </w:r>
      <w:r>
        <w:rPr/>
        <w:t>䠮䕢奇浯떡⽷櫂榏⼺啴穓촮㷂⥮김䌩つ䨩偍쌹摓㍴싂炘⦵唪숫㡧⬪槂쉦晠䌦</w:t>
      </w:r>
      <w:r>
        <w:rPr/>
        <w:t>ꤴ</w:t>
      </w:r>
      <w:r>
        <w:rPr/>
        <w:t>꺏숺攵䁵㖻橕</w:t>
      </w:r>
      <w:r>
        <w:rPr/>
        <w:t>ꥆ☻♑</w:t>
      </w:r>
      <w:r>
        <w:rPr/>
        <w:t>示㵯⼪㘮ꄭ櫂⩎쉑桃쉚䕋칑磂䕧</w:t>
      </w:r>
      <w:r>
        <w:rPr/>
        <w:t>ⰽ⩍</w:t>
      </w:r>
      <w:r>
        <w:rPr/>
        <w:t>쵈㩔瑥䈮圯㐲䶮㡈㵉楞䋂瞮汋卟</w:t>
      </w:r>
      <w:r>
        <w:rPr/>
        <w:t>ⵗ</w:t>
      </w:r>
      <w:r>
        <w:rPr/>
        <w:t>晌彎♧</w:t>
      </w:r>
      <w:r>
        <w:rPr/>
        <w:t>ⵕ</w:t>
      </w:r>
      <w:r>
        <w:rPr/>
        <w:t>䅷</w:t>
      </w:r>
      <w:r>
        <w:rPr/>
        <w:t>꧂</w:t>
      </w:r>
      <w:r>
        <w:rPr/>
        <w:t>㕚⻂㉳㜳㊮넰䰷繖捬䩤坩䁴浨㣂⸳㌬쵙䍘⑘쉞搣⑺倬掏떩伤Ⓕ긯⍠愱⛃꺮彸咵쉳汈슩夨쉾갲㩣⒥</w:t>
      </w:r>
      <w:r>
        <w:rPr/>
        <w:t>⡇</w:t>
      </w:r>
      <w:r>
        <w:rPr/>
        <w:t>顮䕢淂獉恩玘傩碣㠭憵</w:t>
      </w:r>
      <w:r>
        <w:rPr/>
        <w:t>ꤵ</w:t>
      </w:r>
      <w:r>
        <w:rPr/>
        <w:t>⽌䜶쉖彄垥갭た漹⍄⨩噲</w:t>
      </w:r>
      <w:r>
        <w:rPr/>
        <w:t>ⱪ</w:t>
      </w:r>
      <w:r>
        <w:rPr/>
        <w:t>䞘</w:t>
      </w:r>
      <w:r>
        <w:rPr/>
        <w:t>ꤪ</w:t>
      </w:r>
      <w:r>
        <w:rPr/>
        <w:t>ꥪ椻爩渻癔䦵슣⑭䍾䜻殮彵㙌琵幒㩞쉙뗂䉫땧稲썵</w:t>
      </w:r>
      <w:r>
        <w:rPr/>
        <w:t>꧂</w:t>
      </w:r>
      <w:r>
        <w:rPr/>
        <w:t>匪硁坋乱汒䉑숪轇ꏂ깵㴶㋂㬸뼷穔쵊壂⹟䨨䉃抩琦绂㣂琣潒晟䫂繴䱙</w:t>
      </w:r>
      <w:r>
        <w:rPr/>
        <w:t>⡧</w:t>
      </w:r>
      <w:r>
        <w:rPr/>
        <w:t>ꥋ</w:t>
      </w:r>
      <w:r>
        <w:rPr/>
        <w:t>䙉숭⬸い㯂敉幩噁幘촯ㄩ쉦땘扮쉚畩啢之礴旂쉯坭慭뽁溿⴮活㜦濂ꎱ쉊祯촦温썠繰䨩⌨䵑払⵶숶槂婋妥캿䉬盂⭳浈剀⏂숰顕⧂숬㫎⩃橨⭯갺坸㉄썉뭭䜯ꄱ걎揂煯</w:t>
      </w:r>
      <w:r>
        <w:rPr/>
        <w:t>Ⱝ⡊</w:t>
      </w:r>
      <w:r>
        <w:rPr/>
        <w:t>僂牬</w:t>
      </w:r>
      <w:r>
        <w:rPr/>
        <w:t>⡊</w:t>
      </w:r>
      <w:r>
        <w:rPr/>
        <w:t>轃冩㙳㚡牘勍숫뭟唸⍢⧂卓䁸䙑歸䭬娣숺</w:t>
      </w:r>
      <w:r>
        <w:rPr/>
        <w:t>ⵯ</w:t>
      </w:r>
      <w:r>
        <w:rPr/>
        <w:t>뭕乴쉑䔻坞쉡䍀灄术硘朥夦堪뭎䄦潌슩쵳곂슥㉰ꅲ⹎쉦牋ㅢ䭂潒쉣㕥烂匪㩗긴煃⨳䅣쉂卒儬橈怴⪏㙆㣂祟떿</w:t>
      </w:r>
      <w:r>
        <w:rPr/>
        <w:t>ꖩ</w:t>
      </w:r>
      <w:r>
        <w:rPr/>
        <w:t>䜪⽋坹穵㵂쉓⑪㥬牏䇂墬挷춵㡠穁㑨䫂晍䙖搤쉌땍녒弹ꥧ☳⹚䡨庮縣</w:t>
      </w:r>
      <w:r>
        <w:rPr/>
        <w:t>ꥉ</w:t>
      </w:r>
      <w:r>
        <w:rPr/>
        <w:t>癞␰㩴獋眨㉾頵쉆⭾䤬숶瓂摃䅙獇딥캥疥瑦歎㙃</w:t>
      </w:r>
      <w:r>
        <w:rPr/>
        <w:t>ꕨ</w:t>
      </w:r>
      <w:r>
        <w:rPr/>
        <w:t>䨲㡷唨摭㉊楂欴洺긴넵갱牤䢏䮻顆</w:t>
      </w:r>
      <w:r>
        <w:rPr/>
        <w:t>ⰲ</w:t>
      </w:r>
      <w:r>
        <w:rPr/>
        <w:t>㥰痂捄截摠꥾ご⩧䶘壂婈䰪⫂䉚</w:t>
      </w:r>
      <w:r>
        <w:rPr/>
        <w:t>ꦡ</w:t>
      </w:r>
      <w:r>
        <w:rPr/>
        <w:t>䱞䨮숥숴</w:t>
      </w:r>
      <w:r>
        <w:rPr/>
        <w:t>ⶩ</w:t>
      </w:r>
      <w:r>
        <w:rPr/>
        <w:t>㝦䇂兪䧂皏呠㐮쉡彭䐤䣎쉴⼺</w:t>
      </w:r>
      <w:r>
        <w:rPr/>
        <w:t>Ⲙ</w:t>
      </w:r>
      <w:r>
        <w:rPr/>
        <w:t>칖뗂⒩䝎漩朽暩䝱顃榮欲燂㓃㘹쉯枥⨱癫僂呪弤勂敚슏夽䅟硕吪煵珂숫싂⪿㧎愰祒㴱硚ꥦ轡亣獭灟쉈⭄䱑갊쵅㏂슩夦〻◍㉪癏㜽復䌺㉯ꌯꅂ凂曂긹䵑桦塤旂否䥇琩滎㋃뾵쌱ㅌ⥭숩䞩⩱䳍哃겱橄⩸恥䘩칐婩ꅠ潢</w:t>
      </w:r>
      <w:r>
        <w:rPr/>
        <w:t>ꗂ</w:t>
      </w:r>
      <w:r>
        <w:rPr/>
        <w:t>ꆥ걌㠴츶</w:t>
      </w:r>
      <w:r>
        <w:rPr/>
        <w:t>ꥄ</w:t>
      </w:r>
      <w:r>
        <w:rPr/>
        <w:t>戬쉣㉐汦슿㭞啋汐滂泂礦癙ㅮ䝠⩴奊䋂穇쉕灖뼴꺩⹹쵑㵘へ䱋</w:t>
      </w:r>
      <w:r>
        <w:rPr/>
        <w:t>ꗎ</w:t>
      </w:r>
      <w:r>
        <w:rPr/>
        <w:t>猶执櫎夦焱摴㚬⺣疘䒱땺牃㴽穌楊</w:t>
      </w:r>
      <w:r>
        <w:rPr/>
        <w:t>⣂</w:t>
      </w:r>
      <w:r>
        <w:rPr/>
        <w:t>뭾길塬⭠싂⭴攩</w:t>
      </w:r>
      <w:r>
        <w:rPr/>
        <w:t>ꤶ</w:t>
      </w:r>
      <w:r>
        <w:rPr/>
        <w:t>濎瑍䍌⩧䝷壂</w:t>
      </w:r>
      <w:r>
        <w:rPr/>
        <w:t>ⱔ</w:t>
      </w:r>
      <w:r>
        <w:rPr/>
        <w:t>㫃㙳㑧⧍瑺乙嚡噹牯獦⩾싂쉓䵾甲恬⌥㤵涡쉥歕歎슻</w:t>
      </w:r>
      <w:r>
        <w:rPr/>
        <w:t>ꕥ</w:t>
      </w:r>
      <w:r>
        <w:rPr/>
        <w:t>⡊</w:t>
      </w:r>
      <w:r>
        <w:rPr/>
        <w:t>畤깅繎⽭⑌땥䵅渪睾㵈쉯慮쉲剘吰祹垱쎩䣍ꆣ卡弨⴫䕋坺䨯涥偆燂戻䢮숨扭䞩쉟䘨㍫ㅢ쉖唷傮瀱勂쉄䊬쉁</w:t>
      </w:r>
      <w:r>
        <w:rPr/>
        <w:t>ꦏ</w:t>
      </w:r>
      <w:r>
        <w:rPr/>
        <w:t>柂⥱ꅍ츪污睢夥偳䪻永걇쉑땷⽩</w:t>
      </w:r>
      <w:r>
        <w:rPr/>
        <w:t>Ⱳ</w:t>
      </w:r>
      <w:r>
        <w:rPr/>
        <w:t>㦩뼳倸䑇깓땴㙔杘呆쉍熩睱卭</w:t>
      </w:r>
      <w:r>
        <w:rPr/>
        <w:t>ꕲ</w:t>
      </w:r>
      <w:r>
        <w:rPr/>
        <w:t>奭䭸堪殣泎憏쉔慓뾿浸娨숴繖뭪摳</w:t>
      </w:r>
      <w:r>
        <w:rPr/>
        <w:t>ꤹ</w:t>
      </w:r>
      <w:r>
        <w:rPr/>
        <w:t>㝩稯ㅸ彋䕖垏瑃柂失塱楪幉䨲숹㷃숸啺䝶</w:t>
      </w:r>
      <w:r>
        <w:rPr/>
        <w:t>⡶</w:t>
      </w:r>
      <w:r>
        <w:rPr/>
        <w:t>쉋䎥娵㝆瑞땘걩漭冮긺歊牱暣컂숲帪潂潭긨慺繘쉾並晏憣䑳嗂䤩䌶扙䍱䌹儥株⬽娯쉵㟂⺱䙩吱湴䥅亩塥㠳</w:t>
      </w:r>
      <w:r>
        <w:rPr/>
        <w:t>⢬</w:t>
      </w:r>
      <w:r>
        <w:rPr/>
        <w:t>㘬ㆮ깁</w:t>
      </w:r>
      <w:r>
        <w:rPr/>
        <w:t>Ȿ</w:t>
      </w:r>
      <w:r>
        <w:rPr/>
        <w:t>媡╨炥促䦏쵯⼪娮堩哂뭚㓂䮥眺곂겘䱊╦㵢浶櫂썴뽮呭숫䍥</w:t>
      </w:r>
      <w:r>
        <w:rPr/>
        <w:t>⠣</w:t>
      </w:r>
      <w:r>
        <w:rPr/>
        <w:t>숤㭚⿂昴媱䄩䓂厣䭐㎻㪱輥硈歅숯겮摥佶娺牂晉啞䈥⨨⒮⛂䩖䤦飃䥘㉧㊏걈牠浕冻牧共捓⥥䑚睖䁠〪땘硺녹</w:t>
      </w:r>
      <w:r>
        <w:rPr/>
        <w:t>ꤸ</w:t>
      </w:r>
      <w:r>
        <w:rPr/>
        <w:t>匱♅㬪揂뾱䧂㝩〩捯女쉬楗唳슿䗂浚㡒㦘䐩摺썎䕖썇䬫挶</w:t>
      </w:r>
      <w:r>
        <w:rPr/>
        <w:t>ⱋ</w:t>
      </w:r>
      <w:r>
        <w:rPr/>
        <w:t>䘬ꌣ唳湅䊏支吭㓂橋숱㝞⌻쉡쏂⚿旂枮걩绍卭扑싂潍氥䔩即掩獴頪㛂㑭</w:t>
      </w:r>
      <w:r>
        <w:rPr/>
        <w:t>ⰹ</w:t>
      </w:r>
      <w:r>
        <w:rPr/>
        <w:t>⺻凂䊥☽㩕轐쉂썸弣撮ꌮ朻繈습䤱刭噦ꄤ</w:t>
      </w:r>
      <w:r>
        <w:rPr/>
        <w:t>ꕬ⭇</w:t>
      </w:r>
      <w:r>
        <w:rPr/>
        <w:t>剤뮮䑓ㅙ䏂廂扔〉愥瘳╆䥯夵싂ꎩ䭦䝧乇Ⓝ쉣亿</w:t>
      </w:r>
      <w:r>
        <w:rPr/>
        <w:t>꤯</w:t>
      </w:r>
      <w:r>
        <w:rPr/>
        <w:t>穖싂䃃⦩⥹总</w:t>
      </w:r>
      <w:r>
        <w:rPr/>
        <w:t>ⶏ</w:t>
      </w:r>
      <w:r>
        <w:rPr/>
        <w:t>禩쉺浥瀻싂␭쉏㵂歖쉙뽺㵫捴㋂⿂䴽숮⛍擂汁迂扰䍤瑍</w:t>
      </w:r>
      <w:r>
        <w:rPr/>
        <w:t>ꥅ</w:t>
      </w:r>
      <w:r>
        <w:rPr/>
        <w:t>ꍦ䯃柃쉹歔쉀쉊祅갊卖瘴뭨㝋ꅳ⿂갭硉奭㗂㆘頵票㍇堦繟쉤</w:t>
      </w:r>
      <w:r>
        <w:rPr/>
        <w:t>⡟</w:t>
      </w:r>
      <w:r>
        <w:rPr/>
        <w:t>甴睚쵶噋싂咻㍬䡄浳睃呬슻佊쉥㴴쉮恧灞琦</w:t>
      </w:r>
      <w:r>
        <w:rPr/>
        <w:t>ⰳ</w:t>
      </w:r>
      <w:r>
        <w:rPr/>
        <w:t>摕漻곂戬쉦쉙슘湤煸䩃䀹㨱⫂奤쉙䧂⽅䴪슘侘頩䐬곎䮩숻䅱樭奎⹤㩀漪싃⑓쏂冣灹싂煖ㄪ繓쉌繡枻煢⽅㉦婨땶쉈䑣넻偾煗䴫揃㙯䉡琥녈桦쵅濂뼦䳂桎䭍</w:t>
      </w:r>
      <w:r>
        <w:rPr/>
        <w:t>ⰶ</w:t>
      </w:r>
      <w:r>
        <w:rPr/>
        <w:t>凂囂㯂瓂噄䪣䠣⩷椤땕칠呠☽⭬搰恢嚬㑋䆿熩㉣弬佑摬幫瀰決⯂䅄䍂㷎氮쉲䭹䅸皩싂⨲樦䩵桏僎⩆묨쉹䢏夻兒</w:t>
      </w:r>
      <w:r>
        <w:rPr/>
        <w:t>ꕀ</w:t>
      </w:r>
      <w:r>
        <w:rPr/>
        <w:t>㙉</w:t>
      </w:r>
      <w:r>
        <w:rPr/>
        <w:t>⡕⍞</w:t>
      </w:r>
      <w:r>
        <w:rPr/>
        <w:t>甯</w:t>
      </w:r>
      <w:r>
        <w:rPr/>
        <w:t>ꖡ</w:t>
      </w:r>
      <w:r>
        <w:rPr/>
        <w:t>噕⨶싂쌦疩䵸䊬偌湵癟偯㤻䰹䀣偞슿숳圳摰싂㪮쉑</w:t>
      </w:r>
      <w:r>
        <w:rPr/>
        <w:t>ꥃ</w:t>
      </w:r>
      <w:r>
        <w:rPr/>
        <w:t>沩凂딶ꄻ⿂뼹䌶䙔䉉搻浠瘱杂䅁潩幋뭤⨣縶싂湢깨ꌴ</w:t>
      </w:r>
      <w:r>
        <w:rPr/>
        <w:t>ꦻ꤭</w:t>
      </w:r>
      <w:r>
        <w:rPr/>
        <w:t>獄坺⦡砦嫂뽆硓⨣ꍳ㍺숨䒏洷窱繫</w:t>
      </w:r>
      <w:r>
        <w:rPr/>
        <w:t>⡓</w:t>
      </w:r>
      <w:r>
        <w:rPr/>
        <w:t>獨䘴牧楁⒘㥾問囂繶쉆쉑㐪严穰灙桵坄晨ꅓ쉃碵猷刲慆䭏䩤䡈촴숯煹婂竍㕞慭䚻깦畄扄쉳㡊〨振敩䴽쉅埂礪眤䨳㕯쉰⩡숥彖抡㨴䓂堮恹뭤숪㥟绂轇쌤攲䡰뼩䁒睅</w:t>
      </w:r>
      <w:r>
        <w:rPr/>
        <w:t>ⱗ</w:t>
      </w:r>
      <w:r>
        <w:rPr/>
        <w:t>樸⍾佨쵰䙯窥祥㉺ㅬ婞⹣嗂穚┥</w:t>
      </w:r>
      <w:r>
        <w:rPr/>
        <w:t>⡓</w:t>
      </w:r>
      <w:r>
        <w:rPr/>
        <w:t>畱瑕協砷埂倭琲쌵割噒儱時畲硗洭䕑䥟⨸ォ扠浕䢡氵䵗</w:t>
      </w:r>
      <w:r>
        <w:rPr/>
        <w:t>ꦥ</w:t>
      </w:r>
      <w:r>
        <w:rPr/>
        <w:t>娦⽞쉧炩䜴䝲쉒⹩㏂ぅ㓂䝄숺뿂</w:t>
      </w:r>
      <w:r>
        <w:rPr/>
        <w:t>Ⱪ䷃</w:t>
      </w:r>
      <w:r>
        <w:rPr/>
        <w:t>䒡⩰슩슮슬灟輴迂깂㍲ꍬ</w:t>
      </w:r>
      <w:r>
        <w:rPr/>
        <w:t>⡪</w:t>
      </w:r>
      <w:r>
        <w:rPr/>
        <w:t>僂楒ꌲ쉧</w:t>
      </w:r>
      <w:r>
        <w:rPr/>
        <w:t>ⱶ☺</w:t>
      </w:r>
      <w:r>
        <w:rPr/>
        <w:t>獪奥⬭飂殮啢㉰䙙换⼣떿昶幉㜵㢻컂쉑ꍪ䈩便壂ぐ</w:t>
      </w:r>
      <w:r>
        <w:rPr/>
        <w:t>⡈</w:t>
      </w:r>
      <w:r>
        <w:rPr/>
        <w:t>슿啥</w:t>
      </w:r>
      <w:r>
        <w:rPr/>
        <w:t>ꤱ</w:t>
      </w:r>
      <w:r>
        <w:rPr/>
        <w:t>禬숹盂氣⍑轇奒唰쉧啅㗂싂☨╁畯污洪瑋煑振싂䩃梘獡⸩쉑☰慬ꏎ汆颩㭃뭟痂␸潞⍕佊玮슱䙈쉤瑸搨</w:t>
      </w:r>
      <w:r>
        <w:rPr/>
        <w:t>ⵞ</w:t>
      </w:r>
      <w:r>
        <w:rPr/>
        <w:t>祓⥱⩫勍ㄣ땟</w:t>
      </w:r>
      <w:r>
        <w:rPr/>
        <w:t>ꤥ</w:t>
      </w:r>
      <w:r>
        <w:rPr/>
        <w:t>걆숶ꎻ漭♊⑏⮣긩㩙䙵䉂䩲囍䍀⼸䨳瀺頯檡㕭㔪幊녤⌵슥</w:t>
      </w:r>
      <w:r>
        <w:rPr/>
        <w:t>꤯</w:t>
      </w:r>
      <w:r>
        <w:rPr/>
        <w:t>촥⨰嘣╉껂稸楺㉸⍌穭祢吵땕䍰晖淂瘫搻⹕땙깬쉁쉟塦슥㪮⭸飂싎㕋婎彪摇ㅶ求役</w:t>
      </w:r>
      <w:r>
        <w:rPr/>
        <w:t>ꕚ</w:t>
      </w:r>
      <w:r>
        <w:rPr/>
        <w:t>숨쉐</w:t>
      </w:r>
      <w:r>
        <w:rPr/>
        <w:t>ꤊ⥆</w:t>
      </w:r>
      <w:r>
        <w:rPr/>
        <w:t>쉇딥ꎬ嘥쉦坷쉟㝌幦窩⾏䉐便녳쵰扎쉒ꄻ쉔泂纩廃椮㥖</w:t>
      </w:r>
      <w:r>
        <w:rPr/>
        <w:t>⡥</w:t>
      </w:r>
      <w:r>
        <w:rPr/>
        <w:t>竂桊百</w:t>
      </w:r>
      <w:r>
        <w:rPr/>
        <w:t>ꔫ</w:t>
      </w:r>
      <w:r>
        <w:rPr/>
        <w:t>兡</w:t>
      </w:r>
      <w:r>
        <w:rPr/>
        <w:t>ꤷ</w:t>
      </w:r>
      <w:r>
        <w:rPr/>
        <w:t>株⸻⨷橣䕾䭙⽪び⭅懎쉈䰹摪嗂䅳슻係稶䱓ꥱ㵙⻂숩㨺쉙煅ꄮ쉟㉁⹈繟䉳㯂뭗彺뽒쉱녃㍴焥敠奉⽤儯娪쉰汘깊㬸䲥慘兑伳㩩䑹縺뭕⻍䱍愤⍄娳䑞깮畷癸⻂꤮轔ㆻ♖へ恱ꍂ熥㙖䶘灄⧃슥㜣撘쉐촥慯ꎮ亿뽉믂䙗땄戣숬㥉䜳쉈爦깈睪塤啢㥏뼩搨뽬</w:t>
      </w:r>
      <w:r>
        <w:rPr/>
        <w:t>Ⱚ</w:t>
      </w:r>
      <w:r>
        <w:rPr/>
        <w:t>숫㍉溏넷</w:t>
      </w:r>
      <w:r>
        <w:rPr/>
        <w:t>⣂</w:t>
      </w:r>
      <w:r>
        <w:rPr/>
        <w:t>怦㍲ꇂ䁆⽠ㅞ㡖ㅌ┻穱㇂啊䘥䙋㙵꥘迃㥺䰪悏毂숥䰣榿䵚⯂奦䤶걙쉱뇂숶</w:t>
      </w:r>
      <w:r>
        <w:rPr/>
        <w:t>⡁</w:t>
      </w:r>
      <w:r>
        <w:rPr/>
        <w:t>愽⩳儱嘵ꅰ昽椶⎿恤橥淂え稰쉬</w:t>
      </w:r>
      <w:r>
        <w:rPr/>
        <w:t>⠫</w:t>
      </w:r>
      <w:r>
        <w:rPr/>
        <w:t>刲ち⤻䞣敬幞</w:t>
      </w:r>
      <w:r>
        <w:rPr/>
        <w:t>ꤷ⹢</w:t>
      </w:r>
      <w:r>
        <w:rPr/>
        <w:t>祩穭灢捔딶㒻</w:t>
      </w:r>
      <w:r>
        <w:rPr/>
        <w:t>ⵠ</w:t>
      </w:r>
      <w:r>
        <w:rPr/>
        <w:t>烂睂傩儽椫兤㗂刬䵮纵슘㔱穭㨳瘬숩潴偮</w:t>
      </w:r>
      <w:r>
        <w:rPr/>
        <w:t>Ⳏ</w:t>
      </w:r>
      <w:r>
        <w:rPr/>
        <w:t>散</w:t>
      </w:r>
      <w:r>
        <w:rPr/>
        <w:t>⡫</w:t>
      </w:r>
      <w:r>
        <w:rPr/>
        <w:t>䒿渥</w:t>
      </w:r>
      <w:r>
        <w:rPr/>
        <w:t>ⱟ</w:t>
      </w:r>
      <w:r>
        <w:rPr/>
        <w:t>牗弲츮⪣⩉ㄮ쉘乐㉰頷昽䓂轁䭉䡄浳汖║慆坤䄹獫柂촺兂컂</w:t>
      </w:r>
      <w:r>
        <w:rPr/>
        <w:t>Ᵽ</w:t>
      </w:r>
      <w:r>
        <w:rPr/>
        <w:t>彂깚⹇婮⿎癓忂彰捷</w:t>
      </w:r>
      <w:r>
        <w:rPr/>
        <w:t>ⱂ⯂</w:t>
      </w:r>
      <w:r>
        <w:rPr/>
        <w:t>숱숣㙱숯⾥䝦桤火</w:t>
      </w:r>
      <w:r>
        <w:rPr/>
        <w:t>ꖮ</w:t>
      </w:r>
      <w:r>
        <w:rPr/>
        <w:t>涣偾㙣参䁊桨橦た敕쉏噤飂䅧砽䥡婓⭢庬쉭㤬⨵恵쉚権쌤</w:t>
      </w:r>
      <w:r>
        <w:rPr/>
        <w:t>ꗂ</w:t>
      </w:r>
      <w:r>
        <w:rPr/>
        <w:t>츦ꌪ䭧䌪潁椨䝁橾㚵㬵㬽⴪㥠惂幱䱧䭌</w:t>
      </w:r>
      <w:r>
        <w:rPr/>
        <w:t>ⱇ</w:t>
      </w:r>
      <w:r>
        <w:rPr/>
        <w:t>㣂䩇晠塞䱹충␪췂獘쉶㡈㫂伩䍆㑫⭖뇂쉖啶ゥ㡔⑏</w:t>
      </w:r>
      <w:r>
        <w:rPr/>
        <w:t>꧂</w:t>
      </w:r>
      <w:r>
        <w:rPr/>
        <w:t>悻湾䌻员쉉濂杷杰걞偠쏂䈴癬䍶湺ꍋ㩆姂</w:t>
      </w:r>
      <w:r>
        <w:rPr/>
        <w:t>ꥂ</w:t>
      </w:r>
      <w:r>
        <w:rPr/>
        <w:t>顈横爻䕐愪癌䦩껂捬쉃</w:t>
      </w:r>
      <w:r>
        <w:rPr/>
        <w:t>꧂</w:t>
      </w:r>
      <w:r>
        <w:rPr/>
        <w:t>㍪焴ꄷ牡剴数숸ꥠ䄵싂䕣枮橸㔫纣杕凂恀믂⍸⑬</w:t>
      </w:r>
      <w:r>
        <w:rPr/>
        <w:t>ꕁ</w:t>
      </w:r>
      <w:r>
        <w:rPr/>
        <w:t>⡅</w:t>
      </w:r>
      <w:r>
        <w:rPr/>
        <w:t>쉱嫂啮祹䡪ㄽ砸佥猻洳栶쉟ꄷ</w:t>
      </w:r>
      <w:r>
        <w:rPr/>
        <w:t>⡆</w:t>
      </w:r>
      <w:r>
        <w:rPr/>
        <w:t>睰깠嚱</w:t>
      </w:r>
      <w:r>
        <w:rPr/>
        <w:t>⠣</w:t>
      </w:r>
      <w:r>
        <w:rPr/>
        <w:t>쉤坘슏わァ玡걋䗂卍个땪祖毂昫㈳婗䋂ꇂ䗃并쉐嫂绍㬵㢵轊䠫渳칣奘꺱橕⽋쉰㩘쉒塇䤻칏姃ꅐ</w:t>
      </w:r>
      <w:r>
        <w:rPr/>
        <w:t>ⰵ</w:t>
      </w:r>
      <w:r>
        <w:rPr/>
        <w:t>穖습⥬炻䍞㋂契춱潊</w:t>
      </w:r>
      <w:r>
        <w:rPr/>
        <w:t>Ⱓ</w:t>
      </w:r>
      <w:r>
        <w:rPr/>
        <w:t>砽䮡氨畇땥顙䉅䅒䑚洪䭵㜲쉩䁖숲</w:t>
      </w:r>
      <w:r>
        <w:rPr/>
        <w:t>ꦱ</w:t>
      </w:r>
      <w:r>
        <w:rPr/>
        <w:t>轂쉤숫丵㓂昭⑄乤痎㜫皩杫攱䍐㝑㝟患横䱭妬꥞渹湒垩拃溡楖㵠伊ꅶ딷戽湊敊灧싍搱╱硨㦡쉭戰뽴쉷䱖⪱呏⏍쉴厥◃㴳걠㇂眮扳晚煒썮싍㍷㖘╊㐣噊捡</w:t>
      </w:r>
      <w:r>
        <w:rPr/>
        <w:t>ꤦꦱ</w:t>
      </w:r>
      <w:r>
        <w:rPr/>
        <w:t>녦⨴䆩</w:t>
      </w:r>
      <w:r>
        <w:rPr/>
        <w:t>ꕆ</w:t>
      </w:r>
      <w:r>
        <w:rPr/>
        <w:t>堶摅숺弣仂⩳ㄵ曂놵䠬䤴ꥩ堶癵䱱ㄤ䬲畴沿ㅷ묫쉩⭭䌰거</w:t>
      </w:r>
      <w:r>
        <w:rPr/>
        <w:t>ⰶ⍕</w:t>
      </w:r>
      <w:r>
        <w:rPr/>
        <w:t>て㍾䬫䑘摖</w:t>
      </w:r>
      <w:r>
        <w:rPr/>
        <w:t>ꤽ</w:t>
      </w:r>
      <w:r>
        <w:rPr/>
        <w:t>婎䙧⬣塋</w:t>
      </w:r>
      <w:r>
        <w:rPr/>
        <w:t>⠶</w:t>
      </w:r>
      <w:r>
        <w:rPr/>
        <w:t>是挣⛂⹊뭮⥦娮顯梮婕쉚쉖瑀摫椣榥䓂㋍獫ꍲ⪣壂歖慗갣灾梻樷颵싂숥䥙䂣췂</w:t>
      </w:r>
      <w:r>
        <w:rPr/>
        <w:t>꧂</w:t>
      </w:r>
      <w:r>
        <w:rPr/>
        <w:t>⿎ꍖ䵬浟嘣꥾晐⯂쉸쉀쉄㙢㮩帪깞쵉刭怳噦恗獱⌣煅쉤땉牅⌥堹揂쉞協栽㑏숹ꌶ뽕ヂ⍋⼪癐晚䄸뇂乘穚啷</w:t>
      </w:r>
      <w:r>
        <w:rPr/>
        <w:t>Ⳃ</w:t>
      </w:r>
      <w:r>
        <w:rPr/>
        <w:t>禥䙭䧂瞮懂⭳晖⑔㬨䕂垵땗겘쉷煾縳⺩杸珂㉖䉇</w:t>
      </w:r>
      <w:r>
        <w:rPr/>
        <w:t>Ⱓ</w:t>
      </w:r>
      <w:r>
        <w:rPr/>
        <w:t>眸⍴未僂䭇題뗎漫놱⚏仂轆塒㙙뭏㡡</w:t>
      </w:r>
      <w:r>
        <w:rPr/>
        <w:t>Ⱔ</w:t>
      </w:r>
      <w:r>
        <w:rPr/>
        <w:t>穖묱彳渱去캘싎슱썎硕</w:t>
      </w:r>
      <w:r>
        <w:rPr/>
        <w:t>ꥏ</w:t>
      </w:r>
      <w:r>
        <w:rPr/>
        <w:t>啑꥚䫍砲晉彡傡瑫穬晁㥺空㔬甦㐲剓䱕摚歒稰慂⽓杫⨶쉃嚏瑐灀⽥坤丶惂縳쉎슿䣂⽇䲩䭔楚䅑䈣帥个䱖⩁㦩喩䩖电圮玱婅㨻未㙔䊮쉸揂䘨惂묰砪ꥲ恤䞏딳㑾奩㩕け쉧䊏櫂⸲湶⥐睃</w:t>
      </w:r>
      <w:r>
        <w:rPr/>
        <w:t>ꦿ⨴</w:t>
      </w:r>
      <w:r>
        <w:rPr/>
        <w:t>灯櫍</w:t>
      </w:r>
      <w:r>
        <w:rPr/>
        <w:t>ꔵ</w:t>
      </w:r>
      <w:r>
        <w:rPr/>
        <w:t>땆彍卷䀷쉀⹹戻⨤牑䤬갫㍥剋扗㠵䘹懃漤灦ち컎쉪䤣伭뭯桟曂䰤颵歪쉋㛂皣健殣甩㚿䙘瑤亥辩㉞吮氬☶狂䔰䁴䥌束昦㭣䍉䩺녥䉨⤫湋▬╦┪甪㤦녲び剅䕐</w:t>
      </w:r>
      <w:r>
        <w:rPr/>
        <w:t>ꤺ</w:t>
      </w:r>
      <w:r>
        <w:rPr/>
        <w:t>䭏婭⩑瑰㔭</w:t>
      </w:r>
      <w:r>
        <w:rPr/>
        <w:t>ⶮ</w:t>
      </w:r>
      <w:r>
        <w:rPr/>
        <w:t>扰뭞剓䜪济ꅴ㥭</w:t>
      </w:r>
      <w:r>
        <w:rPr/>
        <w:t>ⱖ</w:t>
      </w:r>
      <w:r>
        <w:rPr/>
        <w:t>䩲轱슡뾩슏淂奲瘽땋坙歷䑢び⵴쉶⩾슣硌쉆頯輽泂顐쉔奟㩘䁔ꆣ呲颩㡹ꥵㅙ㓂⿂䩶楍卄䷂㉀心炡塔䜯彊甶剀摮湾⍡땫瘩睦晉奭⛃</w:t>
      </w:r>
      <w:r>
        <w:rPr/>
        <w:t>ⷂ</w:t>
      </w:r>
      <w:r>
        <w:rPr/>
        <w:t>숰嘭佲颡쉨뿂夳쉳䝶喿쉐㪘廂噙轍漵䅳㝯ㅆꇂ绍⥍卯橀顪甭姎〬♹ꌯ⹺彪⎮䷂楨쵡矂搪嘳쌰垬㞥㌫쉰纩顚垮敨毂抮䕗瑋떻ㅌ쉕䰺</w:t>
      </w:r>
      <w:r>
        <w:rPr/>
        <w:t>ⶻ</w:t>
      </w:r>
      <w:r>
        <w:rPr/>
        <w:t>䑦㥋숨땆숮䒥㌩ꎻ硣㍷哂䵶滂睠疿⧂瞮쉵╠䜊쌬깯䡚㟂玬㑺녤⩭갭爹健堩뗂쉺奍ꌵ悬焻湐朳䭱㗂顃烃殥♠奫Ⓜ䍺獓䩯池剘扚㵁</w:t>
      </w:r>
      <w:r>
        <w:rPr/>
        <w:t>⡠</w:t>
      </w:r>
      <w:r>
        <w:rPr/>
        <w:t>묦洽</w:t>
      </w:r>
      <w:r>
        <w:rPr/>
        <w:t>Ⳃ</w:t>
      </w:r>
      <w:r>
        <w:rPr/>
        <w:t>쉍㴮쉥湔卦쉗☴⚘⭆彈杤쉣⨥瑲湁㯂ꍳ癑</w:t>
      </w:r>
      <w:r>
        <w:rPr/>
        <w:t>ⳃ</w:t>
      </w:r>
      <w:r>
        <w:rPr/>
        <w:t>溏庩걇顠䳂䙃슘慴烂慞䓂</w:t>
      </w:r>
      <w:r>
        <w:rPr/>
        <w:t>⡰</w:t>
      </w:r>
      <w:r>
        <w:rPr/>
        <w:t>捄稺剐僂⚘</w:t>
      </w:r>
      <w:r>
        <w:rPr/>
        <w:t>⠤</w:t>
      </w:r>
      <w:r>
        <w:rPr/>
        <w:t>彅泂稺㉋䢬㝁䁏昻祯쉾⽖싂⾥㝆걪땨䕰䜸牵䱕䝈숫潸樴栵</w:t>
      </w:r>
      <w:r>
        <w:rPr/>
        <w:t>꧃</w:t>
      </w:r>
      <w:r>
        <w:rPr/>
        <w:t>숱灗</w:t>
      </w:r>
      <w:r>
        <w:rPr/>
        <w:t>ⶱ</w:t>
      </w:r>
      <w:r>
        <w:rPr/>
        <w:t>㡆剧⥅㷂忂䁔栥</w:t>
      </w:r>
      <w:r>
        <w:rPr/>
        <w:t>⢏</w:t>
      </w:r>
      <w:r>
        <w:rPr/>
        <w:t>䍀帱橎</w:t>
      </w:r>
      <w:r>
        <w:rPr/>
        <w:t>ⰸ</w:t>
      </w:r>
      <w:r>
        <w:rPr/>
        <w:t>ⵇ</w:t>
      </w:r>
      <w:r>
        <w:rPr/>
        <w:t>扊ご戨쉄㭠싂椷慺湘䵃싎녘㪻嚱塇㘴</w:t>
      </w:r>
      <w:r>
        <w:rPr/>
        <w:t>ꗃ</w:t>
      </w:r>
      <w:r>
        <w:rPr/>
        <w:t>挴땍夲浗痂䭤吩瓂㊮⑺琭卡橁䝈땨灢堪瀺</w:t>
      </w:r>
      <w:r>
        <w:rPr/>
        <w:t>ꕶ</w:t>
      </w:r>
      <w:r>
        <w:rPr/>
        <w:t>㓂歶⪿㈴灇숥䟃倷</w:t>
      </w:r>
      <w:r>
        <w:rPr/>
        <w:t>Ⳏ</w:t>
      </w:r>
      <w:r>
        <w:rPr/>
        <w:t>㤰쉨␦顒䁄</w:t>
      </w:r>
      <w:r>
        <w:rPr/>
        <w:t>Ⱶ</w:t>
      </w:r>
      <w:r>
        <w:rPr/>
        <w:t>ꔷ</w:t>
      </w:r>
      <w:r>
        <w:rPr/>
        <w:t>땂䌯녳牴㩸䝬곃獂束䥋揂</w:t>
      </w:r>
      <w:r>
        <w:rPr/>
        <w:t>Ⱚ☶</w:t>
      </w:r>
      <w:r>
        <w:rPr/>
        <w:t>硞砭䩫㛂쉡牡꥔䯂</w:t>
      </w:r>
      <w:r>
        <w:rPr/>
        <w:t>ⲩ</w:t>
      </w:r>
      <w:r>
        <w:rPr/>
        <w:t>敋輱牰쉡ꄣ琤渵獫⻂╀쉏呏獣</w:t>
      </w:r>
      <w:r>
        <w:rPr/>
        <w:t>ꗂ</w:t>
      </w:r>
      <w:r>
        <w:rPr/>
        <w:t>쉐燂ꇂ䌽☳쉹싍걚Ⓜ哂剒숻걣䡗㍑猬棂求猯ㆮ</w:t>
      </w:r>
      <w:r>
        <w:rPr/>
        <w:t>ⵆ</w:t>
      </w:r>
      <w:r>
        <w:rPr/>
        <w:t>㕶땱슏䅧痍朵偯뗂쉪♶帱浮⹳쉲쉺帩㛂䑯숭䌰墡쉚儰嚡䗂牊㑞</w:t>
      </w:r>
      <w:r>
        <w:rPr/>
        <w:t>⢘</w:t>
      </w:r>
      <w:r>
        <w:rPr/>
        <w:t>゘沣泂瑰㵎</w:t>
      </w:r>
      <w:r>
        <w:rPr/>
        <w:t>ⵟ</w:t>
      </w:r>
      <w:r>
        <w:rPr/>
        <w:t>〻㆘⑄㵏⭹슻</w:t>
      </w:r>
      <w:r>
        <w:rPr/>
        <w:t>ⱐ</w:t>
      </w:r>
      <w:r>
        <w:rPr/>
        <w:t>優</w:t>
      </w:r>
      <w:r>
        <w:rPr/>
        <w:t>ⱏ</w:t>
      </w:r>
      <w:r>
        <w:rPr/>
        <w:t>쵅</w:t>
      </w:r>
      <w:r>
        <w:rPr/>
        <w:t>⡐╋</w:t>
      </w:r>
      <w:r>
        <w:rPr/>
        <w:t>쉚</w:t>
      </w:r>
      <w:r>
        <w:rPr/>
        <w:t>Ᵽ</w:t>
      </w:r>
      <w:r>
        <w:rPr/>
        <w:t>垘匽傩㭠慓㡯⽾䝘䕌怷㘲猨䱑㙂</w:t>
      </w:r>
      <w:r>
        <w:rPr/>
        <w:t>ꤶ</w:t>
      </w:r>
      <w:r>
        <w:rPr/>
        <w:t>쉁䄶</w:t>
      </w:r>
      <w:r>
        <w:rPr/>
        <w:t>ꕉ</w:t>
      </w:r>
      <w:r>
        <w:rPr/>
        <w:t>䑾䚮쉎启㵡쉃㥡쉺㌩싂物㈰扖極⫂슘頪</w:t>
      </w:r>
      <w:r>
        <w:rPr/>
        <w:t>Ⳃ</w:t>
      </w:r>
      <w:r>
        <w:rPr/>
        <w:t>毂</w:t>
      </w:r>
      <w:r>
        <w:rPr/>
        <w:t>ⵅ</w:t>
      </w:r>
      <w:r>
        <w:rPr/>
        <w:t>䐥托捯ㅠ㒩㉗繐债⭺澩╤䪮걡쉧湲曂愷갵坋</w:t>
      </w:r>
      <w:r>
        <w:rPr/>
        <w:t>ⵖ</w:t>
      </w:r>
      <w:r>
        <w:rPr/>
        <w:t>哂ぢ奔㡇䴺䢡啵夰⬶䩡婹㡥顶䙑䱊츪睮♔쉢긪䙧⥍숯睱ꄴ⦩捳딭싍</w:t>
      </w:r>
      <w:r>
        <w:rPr/>
        <w:t>⠳⍸</w:t>
      </w:r>
      <w:r>
        <w:rPr/>
        <w:t>灢㌻녦癞ꥭ쉷⵴싎쉀昶䠭┲危働晹쉸㖘</w:t>
      </w:r>
      <w:r>
        <w:rPr/>
        <w:t>Ⱳ</w:t>
      </w:r>
      <w:r>
        <w:rPr/>
        <w:t>搴妿畐䑷쵵㑠幢</w:t>
      </w:r>
      <w:r>
        <w:rPr/>
        <w:t>꧍</w:t>
      </w:r>
      <w:r>
        <w:rPr/>
        <w:t>畓ꆱ뾵⿂㤯瘺</w:t>
      </w:r>
      <w:r>
        <w:rPr/>
        <w:t>⣂⬪</w:t>
      </w:r>
      <w:r>
        <w:rPr/>
        <w:t>佰녂㥉♩걾穄⥵㞻숯쉤䅇㭨ꏂ싃汘때㬸瑺桦祯쉡묭䢻圱쉰㓃㝆⹋䶩⛂摚썧숷旂♦컂晥剧恠犣田䏂숰⍩䲥쵥㵚䊱긷炻ヂ䵂嚮⼬㩓婚㘮洺</w:t>
      </w:r>
      <w:r>
        <w:rPr/>
        <w:t>ꕗ</w:t>
      </w:r>
      <w:r>
        <w:rPr/>
        <w:t>⼨⽢娳㑪뽂숶뭫灢</w:t>
      </w:r>
      <w:r>
        <w:rPr/>
        <w:t>ⵌ</w:t>
      </w:r>
      <w:r>
        <w:rPr/>
        <w:t>繗䏎슻걏湲쉨쉱兏</w:t>
      </w:r>
      <w:r>
        <w:rPr/>
        <w:t>ꥂ</w:t>
      </w:r>
      <w:r>
        <w:rPr/>
        <w:t>칺⹃暬┷扦</w:t>
      </w:r>
      <w:r>
        <w:rPr/>
        <w:t>⡁</w:t>
      </w:r>
      <w:r>
        <w:rPr/>
        <w:t>㙘숰妥㡅㊘獬元䨰䘩烂朵㵑숦礭㝬報别癡⩈梿挪♹体悩칹晁쉑燂칶㇂渊癙싂ꥨ懂彉</w:t>
      </w:r>
      <w:r>
        <w:rPr/>
        <w:t>ꖘ</w:t>
      </w:r>
      <w:r>
        <w:rPr/>
        <w:t>つ♸䁪勃㭢戲⭥灀燂ꅄ쉒㷂奎䑨쉬額넣䴯㍑㉂ꥴ愷䁡烂坂弭⩟썗쵠瓍礸⹤嘹灨䙚核싂睡ꅈ秃汞爴쵫歸迂⌭⾿숹癦晇숩⵳轙䱥⍋㉏昪奓뭤⸶숯汦焦捍歀쵤竂纩뭶〹瘶横쉩㉰갪妬</w:t>
      </w:r>
      <w:r>
        <w:rPr/>
        <w:t>⠨</w:t>
      </w:r>
      <w:r>
        <w:rPr/>
        <w:t>䥮䩖灾愷兹牔兏繄倮⨬䕷㔮嫂쉭깺습껂啦斩㜰䤤슥㙀녧碮湵漩坬晢䧂婍創㓂ꥮ汵喵녳숬</w:t>
      </w:r>
      <w:r>
        <w:rPr/>
        <w:t>ꕦ</w:t>
      </w:r>
      <w:r>
        <w:rPr/>
        <w:t>쉟쉇䩉縪</w:t>
      </w:r>
      <w:r>
        <w:rPr/>
        <w:t>Ⱕ</w:t>
      </w:r>
      <w:r>
        <w:rPr/>
        <w:t>䑇⦻琮浵顎㑭界㡨숲쵶쉫⩖</w:t>
      </w:r>
      <w:r>
        <w:rPr/>
        <w:t>⡐</w:t>
      </w:r>
      <w:r>
        <w:rPr/>
        <w:t>䱃姍淂低슡穥♸</w:t>
      </w:r>
      <w:r>
        <w:rPr/>
        <w:t>ꕊ</w:t>
      </w:r>
      <w:r>
        <w:rPr/>
        <w:t>捲⪻䄩꺬慌췂ꌳ㫂幖䳂嘦뮩ꥨ眲狍塚䵃㩦쉖啢祰</w:t>
      </w:r>
      <w:r>
        <w:rPr/>
        <w:t>ꖩ</w:t>
      </w:r>
      <w:r>
        <w:rPr/>
        <w:t>睥怯썆</w:t>
      </w:r>
      <w:r>
        <w:rPr/>
        <w:t>⡏ⱇ</w:t>
      </w:r>
      <w:r>
        <w:rPr/>
        <w:t>堭啺┽垵츩</w:t>
      </w:r>
      <w:r>
        <w:rPr/>
        <w:t>ꤨ</w:t>
      </w:r>
      <w:r>
        <w:rPr/>
        <w:t>瓂墬ꅙ㭉彃쵂썦䡊娽</w:t>
      </w:r>
      <w:r>
        <w:rPr/>
        <w:t>⠮</w:t>
      </w:r>
      <w:r>
        <w:rPr/>
        <w:t>搸</w:t>
      </w:r>
      <w:r>
        <w:rPr/>
        <w:t>꧍</w:t>
      </w:r>
      <w:r>
        <w:rPr/>
        <w:t>ㅢ⌭ꇃ㙬倹␺浏숣㉆瀶숩숴噆촲⧂䋂乒乕</w:t>
      </w:r>
      <w:r>
        <w:rPr/>
        <w:t>ⵑ</w:t>
      </w:r>
      <w:r>
        <w:rPr/>
        <w:t>吩坦洷游旂쉺뽊걀</w:t>
      </w:r>
      <w:r>
        <w:rPr/>
        <w:t>ⵔ</w:t>
      </w:r>
      <w:r>
        <w:rPr/>
        <w:t>顺숷㦻橥㋃㖩㵋㑥䍠⩖</w:t>
      </w:r>
      <w:r>
        <w:rPr/>
        <w:t>꤭</w:t>
      </w:r>
      <w:r>
        <w:rPr/>
        <w:t>浍惂䨷쏎䍁깴</w:t>
      </w:r>
      <w:r>
        <w:rPr/>
        <w:t>ⱋ</w:t>
      </w:r>
      <w:r>
        <w:rPr/>
        <w:t>䠯慅칹桴</w:t>
      </w:r>
      <w:r>
        <w:rPr/>
        <w:t>꧃</w:t>
      </w:r>
      <w:r>
        <w:rPr/>
        <w:t>珂禩녰䨹쵃轍곂숰쉶䪱⌸ꎬ㑬슩啘玮浸昪ㅄ器迂瘹夵瘶䎱噴슡⥯䩾暡剧頫㥎컂䥲㵉␸礤땦呣⩃乙眭䌯啅偆슱숬坒坆帺넥廂ꎩ쉨숣슿쉪▮䙮쉓剮▵㕋䤨</w:t>
      </w:r>
      <w:r>
        <w:rPr/>
        <w:t>⡾</w:t>
      </w:r>
      <w:r>
        <w:rPr/>
        <w:t>꺮燂ち獵쉒쉮縰へ潭皬奷恍熣뭟⍍桧녋悵煰慬䩓慣㥉쉢䳎坢㑧椴⍗祦땗䡲㙷♒渴⫍剨塄</w:t>
      </w:r>
      <w:r>
        <w:rPr/>
        <w:t>⡂</w:t>
      </w:r>
      <w:r>
        <w:rPr/>
        <w:t>獴ꥫ噑昱걲䙊뇂潘㡰坲숯숵⾬坱⭣䑲숲␹畲ꅅ瞩婗</w:t>
      </w:r>
      <w:r>
        <w:rPr/>
        <w:t>⡈</w:t>
      </w:r>
      <w:r>
        <w:rPr/>
        <w:t>祔╒싂㎘殩㯎⽘쉇㮻쎵쉌숰瑡侏顏쉞兌㇂㡀楥畀⹫硈䡗䲩捵땇啣䣂伤㑲쉧쏂辣癗杫楞父⌺浾㵎</w:t>
      </w:r>
      <w:r>
        <w:rPr/>
        <w:t>ⵤ⩾</w:t>
      </w:r>
      <w:r>
        <w:rPr/>
        <w:t>䙃㕇</w:t>
      </w:r>
      <w:r>
        <w:rPr/>
        <w:t>ⱆⱸ</w:t>
      </w:r>
      <w:r>
        <w:rPr/>
        <w:t>䥲䂩넥䅶卉㴪김彯쉓</w:t>
      </w:r>
      <w:r>
        <w:rPr/>
        <w:t>꤭</w:t>
      </w:r>
      <w:r>
        <w:rPr/>
        <w:t>䠱</w:t>
      </w:r>
      <w:r>
        <w:rPr/>
        <w:t>ⱺ</w:t>
      </w:r>
      <w:r>
        <w:rPr/>
        <w:t>쉀牾兓넬涮煬뾵녧</w:t>
      </w:r>
      <w:r>
        <w:rPr/>
        <w:t>ꕔ</w:t>
      </w:r>
      <w:r>
        <w:rPr/>
        <w:t>슬㌰升䉙硹숦繒㕙矎䥒穋䬨ꥮ疻株别겮䑓썱偄涘䕒ꅇ걹♊쉫㙎쉖辡쉰偫䅈楯⯂긩깣땅䣎祏潎䩓⩤⤷摋䓂䵄恙슥䅬⍥瑈깷䥩氹쉸숲琲⵮末㪬冣ꥥ僃슻꥕</w:t>
      </w:r>
      <w:r>
        <w:rPr/>
        <w:t>ꦘ</w:t>
      </w:r>
      <w:r>
        <w:rPr/>
        <w:t>卧䰹厬䜩磍</w:t>
      </w:r>
      <w:r>
        <w:rPr/>
        <w:t>ꤊ</w:t>
      </w:r>
      <w:r>
        <w:rPr/>
        <w:t>㙍皘じ⑘䩓䅲畈旃䩖杤䷎㛎婫䑓㩹㩲쉚䜮彑슿</w:t>
      </w:r>
      <w:r>
        <w:rPr/>
        <w:t>ⵕ</w:t>
      </w:r>
      <w:r>
        <w:rPr/>
        <w:t>㐬⍁숻䕚㭳㕪␽䰷㕤뽏䳍顭澡歳瑫刻㵀⩟䯂⻂纡⥆㙕쉬䠻깍♩䆬弪㩑礳䤸슏㥈쉹䕒䙁䥰壂</w:t>
      </w:r>
      <w:r>
        <w:rPr/>
        <w:t>ꥏ</w:t>
      </w:r>
      <w:r>
        <w:rPr/>
        <w:t>牉䵐祱坡⵬䙋猣䛎侘⩺㍗䒬怰뮡憣啲ち䴦偷稦斬㑩痃牁쉲ㅴꇂ</w:t>
      </w:r>
      <w:r>
        <w:rPr/>
        <w:t>ꦵ</w:t>
      </w:r>
      <w:r>
        <w:rPr/>
        <w:t>煇⽑坷唸䡁瑊䩲佫堫儱偵祅捴⫍太䟍㪻摣격쎘穮欭쉚뭲佦깤쉂䍪숦揂幬⽺䝠竂ど숥䝚</w:t>
      </w:r>
      <w:r>
        <w:rPr/>
        <w:t>ⵀ</w:t>
      </w:r>
      <w:r>
        <w:rPr/>
        <w:t>깑䥪⸺</w:t>
      </w:r>
      <w:r>
        <w:rPr/>
        <w:t>ꔰꤶ</w:t>
      </w:r>
      <w:r>
        <w:rPr/>
        <w:t>ㅘ㝍캬⫂纮슣ㅭ穙쉬垏䩸桌秂ヂ⪮磂渵ꌹ䵑숸</w:t>
      </w:r>
      <w:r>
        <w:rPr/>
        <w:t>⡣</w:t>
      </w:r>
      <w:r>
        <w:rPr/>
        <w:t>失戫畅爺繾瞮㡙노䞣䜮熱⎬䃂䓂슱朱并숰김哂⼵⌲긪㝳䕚딯䩉⦱쉋</w:t>
      </w:r>
      <w:r>
        <w:rPr/>
        <w:t>ⴹ</w:t>
      </w:r>
      <w:r>
        <w:rPr/>
        <w:t>ㅆ涻圷凂歸㌶쉤睚佾塠つ㡹慏</w:t>
      </w:r>
      <w:r>
        <w:rPr/>
        <w:t>꤫</w:t>
      </w:r>
      <w:r>
        <w:rPr/>
        <w:t>䳍囂㩪畚块僂堺㥄灤㤪癪㕋眦嗂幮␰圹곂딲稬痂繊捆啘乘㵔싂棂슏ㅕ⹥㑵な啋搽惂䑃⩩䩵넣参써炘숲僂硡슻橃椤</w:t>
      </w:r>
      <w:r>
        <w:rPr/>
        <w:t>⢵</w:t>
      </w:r>
      <w:r>
        <w:rPr/>
        <w:t>飂걮ꥫ晲绂晐㭎⻂⌫当싂슣〲쉖墩啍⍏슮噥䉀㡩ꄰ㥐嘦ꍺ啭⎱獕懂깚넹슱搭僎쉩쉠䵘憩깮㠰䤶쉙椩暵쉠䭵䰤㑠轌兗栤┷</w:t>
      </w:r>
      <w:r>
        <w:rPr/>
        <w:t>ꕊ⸩</w:t>
      </w:r>
      <w:r>
        <w:rPr/>
        <w:t>⡯</w:t>
      </w:r>
      <w:r>
        <w:rPr/>
        <w:t>ⵇ</w:t>
      </w:r>
      <w:r>
        <w:rPr/>
        <w:t>䙤쉊쉳橑⥫긱㌣㑳歐改懂䏂偾傻砦匯獗ꇂ㭕慬毂塘ꍀ깚妬㗂⎵婑捆正唨♮疣칣揂䀣㡳</w:t>
      </w:r>
      <w:r>
        <w:rPr/>
        <w:t>⡉</w:t>
      </w:r>
      <w:r>
        <w:rPr/>
        <w:t>싂㠳슻묯ㄪ硓묺슣㥮䏂⩠쵗⮩숸췂싂惂╢慥㥭礫瑤瑳渦捅楃쉡걋兔ꥦ熵坠䡅懂棂</w:t>
      </w:r>
      <w:r>
        <w:rPr/>
        <w:t>ꔪ</w:t>
      </w:r>
      <w:r>
        <w:rPr/>
        <w:t>婋輽䥢玻ꅴ含땨䝥仃佶</w:t>
      </w:r>
      <w:r>
        <w:rPr/>
        <w:t>ꤷ</w:t>
      </w:r>
      <w:r>
        <w:rPr/>
        <w:t>昪땬츣䱴港昦ꌯ恫奘⭧䟃漯栦쌦䑭氹炡ꍓ歱顰㵫䍡쉴縩廍㡘쉳乚䥖卧⮡慒⥨㈹</w:t>
      </w:r>
      <w:r>
        <w:rPr/>
        <w:t>ꥑ</w:t>
      </w:r>
      <w:r>
        <w:rPr/>
        <w:t>뾘㡅坦ꅎ呉仂汫숶䁦숴潶眴⹟㘵南땵</w:t>
      </w:r>
      <w:r>
        <w:rPr/>
        <w:t>Ɑ</w:t>
      </w:r>
      <w:r>
        <w:rPr/>
        <w:t>䚿⭏煮</w:t>
      </w:r>
      <w:r>
        <w:rPr/>
        <w:t>⡷</w:t>
      </w:r>
      <w:r>
        <w:rPr/>
        <w:t>伶㡹湈医ꥪ⮥壂抏飂炿僂顉幁乆坠♤朻⚮䧍䠻꥞䱓쉴婎땗拂埃灮㑰쉌쉠㵳⼲䔰㔨灊㝔㵺</w:t>
      </w:r>
      <w:r>
        <w:rPr/>
        <w:t>ⵈ</w:t>
      </w:r>
      <w:r>
        <w:rPr/>
        <w:t>깶㙩繴㧂灯ꎻ숳</w:t>
      </w:r>
      <w:r>
        <w:rPr/>
        <w:t>ꥄ</w:t>
      </w:r>
      <w:r>
        <w:rPr/>
        <w:t>眻晢䩳坓べ㈹깠㈺䴶쉷捯긶쉩⩓湢乕㝫敠泂奩猊㦡ꥠ㴺晥楎斻敬㑒츫땐넲晆縩ꥭ灙⽨瘶潭呗㨳睓秃쉌呸</w:t>
      </w:r>
      <w:r>
        <w:rPr/>
        <w:t>ⱡ</w:t>
      </w:r>
      <w:r>
        <w:rPr/>
        <w:t>쉞猨䕺ꄨ</w:t>
      </w:r>
      <w:r>
        <w:rPr/>
        <w:t>ꤣ</w:t>
      </w:r>
      <w:r>
        <w:rPr/>
        <w:t>偈塤䑢</w:t>
      </w:r>
      <w:r>
        <w:rPr/>
        <w:t>ⴥ</w:t>
      </w:r>
      <w:r>
        <w:rPr/>
        <w:t>㧎</w:t>
      </w:r>
      <w:r>
        <w:rPr/>
        <w:t>ⱞ⩧╺</w:t>
      </w:r>
      <w:r>
        <w:rPr/>
        <w:t>玬</w:t>
      </w:r>
      <w:r>
        <w:rPr/>
        <w:t>꤫</w:t>
      </w:r>
      <w:r>
        <w:rPr/>
        <w:t>歖噹䝖猱⥊穆쉄䳂瞡䷂係</w:t>
      </w:r>
      <w:r>
        <w:rPr/>
        <w:t>ꕒ</w:t>
      </w:r>
      <w:r>
        <w:rPr/>
        <w:t>慊椬绂</w:t>
      </w:r>
      <w:r>
        <w:rPr/>
        <w:t>ꥁ</w:t>
      </w:r>
      <w:r>
        <w:rPr/>
        <w:t>ꥧ쉖判係煓听婰곎浗쉅呑縯攨䕗潉灃땫然갣旂䃂쵺竂ꥩ䰦⍊⺱⥆塗匪☪㕂托숰䩱㔤当瑹쉸ぅ</w:t>
      </w:r>
      <w:r>
        <w:rPr/>
        <w:t>ⱄ</w:t>
      </w:r>
      <w:r>
        <w:rPr/>
        <w:t>橊쉦䰤咩껂쉀涡轷嘵敡彫䙾딴汯乪䅆㙦㍫汥到池乆싂浤垩싂礷땆</w:t>
      </w:r>
      <w:r>
        <w:rPr/>
        <w:t>ꤦ</w:t>
      </w:r>
      <w:r>
        <w:rPr/>
        <w:t>䙕潈꺩唹㉶丩쉢慔♭⩱攽偫縷咘㜽秂⪣⪱쉐녴ꅢ䵊⸨湠싎䩱塑奖숯潥⺱</w:t>
      </w:r>
      <w:r>
        <w:rPr/>
        <w:t>ⴸ</w:t>
      </w:r>
      <w:r>
        <w:rPr/>
        <w:t>䇂亩쉰〥뭅瓂㝚䌺㝞</w:t>
      </w:r>
      <w:r>
        <w:rPr/>
        <w:t>ꤴ</w:t>
      </w:r>
      <w:r>
        <w:rPr/>
        <w:t>쉨녚䱃橩砣竂晇㌬췂쉒녆</w:t>
      </w:r>
      <w:r>
        <w:rPr/>
        <w:t>ⷍ⤨</w:t>
      </w:r>
      <w:r>
        <w:rPr/>
        <w:t>檻</w:t>
      </w:r>
      <w:r>
        <w:rPr/>
        <w:t>ⴲ</w:t>
      </w:r>
      <w:r>
        <w:rPr/>
        <w:t>싂걐뽺</w:t>
      </w:r>
      <w:r>
        <w:rPr/>
        <w:t>Ⲯ</w:t>
      </w:r>
      <w:r>
        <w:rPr/>
        <w:t>楫爷ㅏ怮匫㝋弻攴乞啠쉯橷㓂丯䕳</w:t>
      </w:r>
      <w:r>
        <w:rPr/>
        <w:t>ꖏ</w:t>
      </w:r>
      <w:r>
        <w:rPr/>
        <w:t>쉪焮椱숮㚿㝏䩞㑌灔⦥攮幫⹱晰慴侵灓␯慠⩩洮啦樶䉡傣⬹쉊䩊⭯╃焸숽◂싂塀</w:t>
      </w:r>
      <w:r>
        <w:rPr/>
        <w:t>꥓</w:t>
      </w:r>
      <w:r>
        <w:rPr/>
        <w:t>痂⽴쉬㑙塯숤┨穄䉋汔祩槂ꅫ㩪滃ꌩ侬妿䚮㠱皘촩㚬儰轲㇂呒礲汕楖佉</w:t>
      </w:r>
      <w:r>
        <w:rPr/>
        <w:t>Ⱡ</w:t>
      </w:r>
      <w:r>
        <w:rPr/>
        <w:t>炣숷녬故婇汈䙌╡㗂䈽䑑⬮</w:t>
      </w:r>
      <w:r>
        <w:rPr/>
        <w:t>ⵉ</w:t>
      </w:r>
      <w:r>
        <w:rPr/>
        <w:t>畆捚䉁㭟</w:t>
      </w:r>
      <w:r>
        <w:rPr/>
        <w:t>꧍</w:t>
      </w:r>
      <w:r>
        <w:rPr/>
        <w:t>燂숩</w:t>
      </w:r>
      <w:r>
        <w:rPr/>
        <w:t>꧂</w:t>
      </w:r>
      <w:r>
        <w:rPr/>
        <w:t>⺩側뼽媥숩乾뿂磂辬㠬㭬</w:t>
      </w:r>
      <w:r>
        <w:rPr/>
        <w:t>Ⱟ</w:t>
      </w:r>
      <w:r>
        <w:rPr/>
        <w:t>䩃</w:t>
      </w:r>
      <w:r>
        <w:rPr/>
        <w:t>⣂</w:t>
      </w:r>
      <w:r>
        <w:rPr/>
        <w:t>䁓䩬╔彠⩈숲䦥썄噶떣恡⑪倯䴻埂䐲</w:t>
      </w:r>
      <w:r>
        <w:rPr/>
        <w:t>⡟</w:t>
      </w:r>
      <w:r>
        <w:rPr/>
        <w:t>㙉㵗녵싎㩍㑗넽쉖㬷懂슱칕椥묵㞥쵆嚮䜯櫂䍵츣殩</w:t>
      </w:r>
      <w:r>
        <w:rPr/>
        <w:t>ⱘ</w:t>
      </w:r>
      <w:r>
        <w:rPr/>
        <w:t>剥쉨嫂洳婃싂彫</w:t>
      </w:r>
      <w:r>
        <w:rPr/>
        <w:t>ꕾ</w:t>
      </w:r>
      <w:r>
        <w:rPr/>
        <w:t>㕀꥔䜯氨뇂剋</w:t>
      </w:r>
      <w:r>
        <w:rPr/>
        <w:t>ⵀ</w:t>
      </w:r>
      <w:r>
        <w:rPr/>
        <w:t>嘲䵕㑵態㘨畑㊏⍩瑯挥䜸숻⤩쵯癚⿍쉺⩧쉇싂䆻㐪佂䭊濂뽧摶硭祹㬶卒⥏礬煄ㄫ㠪昬湯㈫⍤┵癩</w:t>
      </w:r>
      <w:r>
        <w:rPr/>
        <w:t>ⵎ</w:t>
      </w:r>
      <w:r>
        <w:rPr/>
        <w:t>䲏㝣⍍毂♴䩊窿哂卾쉾</w:t>
      </w:r>
      <w:r>
        <w:rPr/>
        <w:t>꧂</w:t>
      </w:r>
      <w:r>
        <w:rPr/>
        <w:t>䣎숷</w:t>
      </w:r>
      <w:r>
        <w:rPr/>
        <w:t>ꕳ</w:t>
      </w:r>
      <w:r>
        <w:rPr/>
        <w:t>呫쉒䔶䭁十畖ꥲ땐믃洷⫂숮殻⽆㓂䜨깇슥挲䍠瑤堥弰䃂厬䟂穬恒ꥹ墘╀쉾⽳</w:t>
      </w:r>
      <w:r>
        <w:rPr/>
        <w:t>ꥌ</w:t>
      </w:r>
      <w:r>
        <w:rPr/>
        <w:t>搬影别㬺槎瘫稱㭮⹌䰣숥⨩넵潦猯䩠숹噵硴㉵憱㕥浰䅞걍剒</w:t>
      </w:r>
      <w:r>
        <w:rPr/>
        <w:t>ꦱ</w:t>
      </w:r>
      <w:r>
        <w:rPr/>
        <w:t>坬矂䄪樴飂欶䘥䡹免㙦䢻⭖쉢칒ヂ婆戵䅋㙍㡀硸㙅⸻㉆潕ꍟ瑭</w:t>
      </w:r>
      <w:r>
        <w:rPr/>
        <w:t>⡄</w:t>
      </w:r>
      <w:r>
        <w:rPr/>
        <w:t>놘硨⹚棃䤊숪땸녫숩朩㯍碮싎琰▏쉕䑁숪玏쉁矂疘싂</w:t>
      </w:r>
      <w:r>
        <w:rPr/>
        <w:t>ⱎ</w:t>
      </w:r>
      <w:r>
        <w:rPr/>
        <w:t>杺㐹杩⥭㜸ヂ幃⻍겡㦣䐱쉳⍫惃ぺ䍎䅴</w:t>
      </w:r>
      <w:r>
        <w:rPr/>
        <w:t>ꔶ♚</w:t>
      </w:r>
      <w:r>
        <w:rPr/>
        <w:t>䝕㝇㴭撥⽌쉫揃垥硊摆㘹⽳兀⵾㵤</w:t>
      </w:r>
      <w:r>
        <w:rPr/>
        <w:t>ⰵ</w:t>
      </w:r>
      <w:r>
        <w:rPr/>
        <w:t>痂潱쉪汙䐣涮ㆣ瀤摋呔纏⥠助⩴噆昰⑍쵡捴쉱捹慦</w:t>
      </w:r>
      <w:r>
        <w:rPr/>
        <w:t>ⳃ</w:t>
      </w:r>
      <w:r>
        <w:rPr/>
        <w:t>乆쉄捹쵘⤪䌰⍯쉩㔣슣丣뭳䍠䱏쉍患㠰㌶䤪捹顡ぷ䨩顔嗎㕴輦칔眽匳䆘䵢硹啉⹑</w:t>
      </w:r>
      <w:r>
        <w:rPr/>
        <w:t>ⶵ</w:t>
      </w:r>
      <w:r>
        <w:rPr/>
        <w:t>滂昽㑲塉</w:t>
      </w:r>
      <w:r>
        <w:rPr/>
        <w:t>ꥆ</w:t>
      </w:r>
      <w:r>
        <w:rPr/>
        <w:t>싃晸㡏䄣旂칙縷刳격㉣仂揃ォ䣂⨩氪⭷</w:t>
      </w:r>
      <w:r>
        <w:rPr/>
        <w:t>ꕷ</w:t>
      </w:r>
      <w:r>
        <w:rPr/>
        <w:t>卂쉭숲栯쉫㖘飂呷剆쉦⬯䅣㩄呁偧硸⭑婬時쉥㎏싂灮긵墘ッ彠숨㌩㩑䟂걩に뽔썐</w:t>
      </w:r>
      <w:r>
        <w:rPr/>
        <w:t>ⴰ</w:t>
      </w:r>
      <w:r>
        <w:rPr/>
        <w:t>㨩疱䁌氵㉗便痂椸</w:t>
      </w:r>
      <w:r>
        <w:rPr/>
        <w:t>ꥋ</w:t>
      </w:r>
      <w:r>
        <w:rPr/>
        <w:t>硾坬쉉湞갮灦⼨䲱쉘♁丰츳</w:t>
      </w:r>
      <w:r>
        <w:rPr/>
        <w:t>ꕮ</w:t>
      </w:r>
      <w:r>
        <w:rPr/>
        <w:t>䫂眸</w:t>
      </w:r>
      <w:r>
        <w:rPr/>
        <w:t>ⱞ</w:t>
      </w:r>
      <w:r>
        <w:rPr/>
        <w:t>㤺轋䝐煆㭴丷⪩㓂묫뽫䮥䄱氪搶坤</w:t>
      </w:r>
      <w:r>
        <w:rPr/>
        <w:t>⡫</w:t>
      </w:r>
      <w:r>
        <w:rPr/>
        <w:t>眨盂橅䱥슣㜪䝥砪熩㩠杰潹</w:t>
      </w:r>
      <w:r>
        <w:rPr/>
        <w:t>ⱒ</w:t>
      </w:r>
      <w:r>
        <w:rPr/>
        <w:t>敏澮咿㶥獎汏겵숦</w:t>
      </w:r>
      <w:r>
        <w:rPr/>
        <w:t>Ⱓ</w:t>
      </w:r>
      <w:r>
        <w:rPr/>
        <w:t>偫䖿硔垮刣离䪘婋栳頹ꇃ杣旃惂䣂☫樯氪啵㞮숫싂숭呑䓂厱</w:t>
      </w:r>
      <w:r>
        <w:rPr/>
        <w:t>ⲣ⨪</w:t>
      </w:r>
      <w:r>
        <w:rPr/>
        <w:t>䩐⭠挹㐤桮</w:t>
      </w:r>
      <w:r>
        <w:rPr/>
        <w:t>⡇</w:t>
      </w:r>
      <w:r>
        <w:rPr/>
        <w:t>췎싍뭆걅彍ㆮ꥚쉯䱀⹵깔␮㮮ꄯꥰ</w:t>
      </w:r>
      <w:r>
        <w:rPr/>
        <w:t>ⰰ</w:t>
      </w:r>
      <w:r>
        <w:rPr/>
        <w:t>㙾坪⥲떣쉡쏂敐⹚䭭쉖ꆮ佰獧ꥴ⍺泂⭩爷䎬嘸怦南嘬呰뭹繫繄繭녥卺뽤䑚⩙䕎䙇㈯㷂쉍쉌놮ㅱ䨵礮恫穂</w:t>
      </w:r>
      <w:r>
        <w:rPr/>
        <w:t>ⰲ</w:t>
      </w:r>
      <w:r>
        <w:rPr/>
        <w:t>祺촶ㅚ썗晱⥲祴湧爮嫂淂楟㒥扂睭╨쉫⩊漤祘穄꺩⼺䑙畬㇂渦⫎슩堮䉰⨬䙕</w:t>
      </w:r>
      <w:r>
        <w:rPr/>
        <w:t>ꕷ</w:t>
      </w:r>
      <w:r>
        <w:rPr/>
        <w:t>䋎뾩긣橞뽬쉪顉녞牤轚╯操婂격㉨恰</w:t>
      </w:r>
      <w:r>
        <w:rPr/>
        <w:t>ⵔⵖ</w:t>
      </w:r>
      <w:r>
        <w:rPr/>
        <w:t>ⱊ☬</w:t>
      </w:r>
      <w:r>
        <w:rPr/>
        <w:t>乖斮硄곂亵求䊥♏扨땺숲㕖ꎏ䙥⧂땈땚你扺촺慡⛂歰僂窩㤸</w:t>
      </w:r>
      <w:r>
        <w:rPr/>
        <w:t>ⱸ</w:t>
      </w:r>
      <w:r>
        <w:rPr/>
        <w:t>啮㍘祙㙫桷쉊纏쉸塪⹺䘷䗂参澡Ⓧ㍂믂⩾꥕咮㫂쵱䞿傏ㄯ微</w:t>
      </w:r>
      <w:r>
        <w:rPr/>
        <w:t>ⱱ</w:t>
      </w:r>
      <w:r>
        <w:rPr/>
        <w:t>ヂ䵃埂싎㮡㭤㍤䬲䥁穪숻娯〯㑑췎㥳輫㤳別匽䤳䀳喿ꅳ</w:t>
      </w:r>
      <w:r>
        <w:rPr/>
        <w:t>⡱╒</w:t>
      </w:r>
      <w:r>
        <w:rPr/>
        <w:t>匭咬摎㑏</w:t>
      </w:r>
      <w:r>
        <w:rPr/>
        <w:t>ꥈ</w:t>
      </w:r>
      <w:r>
        <w:rPr/>
        <w:t>䅖爹㑳䣍眦ꎵ縹呸㉐⥡䠵딤棂ꅈ捬ꍇ彨⯂偱㟂爦玡啢숽숹灢☶捉䦻숽恱⾱捔束䱨抿ㆱ慳ꎡ◂怨ꌊ⸰楖⤪烃㈪䕩견쉰〉轙窬湇掱녔쉴橋㒱㙟畲㘲쉶幎〬䴹楺壂촫ㄣ䍵䁁䋂湮쉶</w:t>
      </w:r>
      <w:r>
        <w:rPr/>
        <w:t>ꦩ</w:t>
      </w:r>
      <w:r>
        <w:rPr/>
        <w:t>숵乤⭤〮䙌칑䕦䱏楶わ</w:t>
      </w:r>
      <w:r>
        <w:rPr/>
        <w:t>꧂</w:t>
      </w:r>
      <w:r>
        <w:rPr/>
        <w:t>㧍欦䢻</w:t>
      </w:r>
      <w:r>
        <w:rPr/>
        <w:t>ꗃ</w:t>
      </w:r>
      <w:r>
        <w:rPr/>
        <w:t>쉉牀硠椴乾♍</w:t>
      </w:r>
      <w:r>
        <w:rPr/>
        <w:t>⡱</w:t>
      </w:r>
      <w:r>
        <w:rPr/>
        <w:t>剳⩙쉷㟂玵啓⩲圵뭨䝉⧂䌰圽煇掩슬ꥯ励轄</w:t>
      </w:r>
      <w:r>
        <w:rPr/>
        <w:t>⢡</w:t>
      </w:r>
      <w:r>
        <w:rPr/>
        <w:t>灨火</w:t>
      </w:r>
      <w:r>
        <w:rPr/>
        <w:t>ⱒ</w:t>
      </w:r>
      <w:r>
        <w:rPr/>
        <w:t>潓쉰獇쉶畕⹷圪瑲</w:t>
      </w:r>
      <w:r>
        <w:rPr/>
        <w:t>ⶱ</w:t>
      </w:r>
      <w:r>
        <w:rPr/>
        <w:t>㑵慁⵹檡숯牔㭰⸶숶捍乤䷂か癕땲♂㖻㖱忎戱婃㉂澡塏懂걋칺冏娪⮏숳扲싂쉰◂栩㍡</w:t>
      </w:r>
      <w:r>
        <w:rPr/>
        <w:t>⡤</w:t>
      </w:r>
      <w:r>
        <w:rPr/>
        <w:t>깥䙞夺䭧ꏍ䙨侣쉎䟃幐쉯扏쵰奶쉀</w:t>
      </w:r>
      <w:r>
        <w:rPr/>
        <w:t>⠷</w:t>
      </w:r>
      <w:r>
        <w:rPr/>
        <w:t>卦睐숹䥹呌幏伤㎩娪す儺潱쉸䱖䙺䲡剞䌴佰轎墣扩ㅗ亘敹瞥坔涮䡃䅣꥘橈䕬喩㘻䫎䂩噑浂㗍呑䁮垏夲</w:t>
      </w:r>
      <w:r>
        <w:rPr/>
        <w:t>ꔫ</w:t>
      </w:r>
      <w:r>
        <w:rPr/>
        <w:t>㘰숪㔷䫍輯⽇䌰</w:t>
      </w:r>
      <w:r>
        <w:rPr/>
        <w:t>⠳</w:t>
      </w:r>
      <w:r>
        <w:rPr/>
        <w:t>匣颏䉏媬㖣뽅墡䩟</w:t>
      </w:r>
      <w:r>
        <w:rPr/>
        <w:t>ꕔ</w:t>
      </w:r>
      <w:r>
        <w:rPr/>
        <w:t>搳䑙乍</w:t>
      </w:r>
      <w:r>
        <w:rPr/>
        <w:t>⢏</w:t>
      </w:r>
      <w:r>
        <w:rPr/>
        <w:t>伮䭎뽘顇</w:t>
      </w:r>
      <w:r>
        <w:rPr/>
        <w:t>Ⳃ</w:t>
      </w:r>
      <w:r>
        <w:rPr/>
        <w:t>㒱뼨싍嗂쉕⩇滂橚垻焷栣兩癟⥶ꅷ⽌</w:t>
      </w:r>
      <w:r>
        <w:rPr/>
        <w:t>⡲⸬</w:t>
      </w:r>
      <w:r>
        <w:rPr/>
        <w:t>书揂兴睬橃噏⽬田㵕浄䴪뭋깂☬祅椽䶬歲카㞻</w:t>
      </w:r>
      <w:r>
        <w:rPr/>
        <w:t>ꕬ</w:t>
      </w:r>
      <w:r>
        <w:rPr/>
        <w:t>淍</w:t>
      </w:r>
      <w:r>
        <w:rPr/>
        <w:t>ꦩ</w:t>
      </w:r>
      <w:r>
        <w:rPr/>
        <w:t>櫂呴◂兑䦵朰쉥숦欩ꍐ㜴刬佖㘻截㑾揍㠸칁썞</w:t>
      </w:r>
      <w:r>
        <w:rPr/>
        <w:t>ꤸꥑ</w:t>
      </w:r>
      <w:r>
        <w:rPr/>
        <w:t>滂䳂㒡츫徣칍浶䖣습灲穨䑫橏걘㧃슩櫂奤嘲⏂䛂䝷녺䩟杋䥾ㅵ꥔神⬤倰㫂쉭숨쉅飂睱願娽㔨戺窡㈪♑敬桑䩤╉숭歰煭攪慮楇䃎㕢긦꥖璏塑싂医쵸珂癢ꥣ灶睗搥┶党⼽슥숺䌨녌棂䭞뼻쉂ㅖ뽢眥縻㜶暘䰸䍈䙲歳䤶凂</w:t>
      </w:r>
      <w:r>
        <w:rPr/>
        <w:t>ⰷ</w:t>
      </w:r>
      <w:r>
        <w:rPr/>
        <w:t>槂䒏䩗畉繭쉶橇獠半깣㥚㦘䊿繊丰ꎿ收い촭䶱䞿偶奾㭹汰湎⽏䙃㉾祢槂⫃꥚佦戰╠炏㍓廂</w:t>
      </w:r>
      <w:r>
        <w:rPr/>
        <w:t>ⱔ</w:t>
      </w:r>
      <w:r>
        <w:rPr/>
        <w:t>祋쉵欸灙硶╏顄哂䱾㞡䕳䫂䬽渳穚뭩偮犡㩠炵潶䈬⮣뭒</w:t>
      </w:r>
      <w:r>
        <w:rPr/>
        <w:t>ꔪ</w:t>
      </w:r>
      <w:r>
        <w:rPr/>
        <w:t>쉈撡夤</w:t>
      </w:r>
      <w:r>
        <w:rPr/>
        <w:t>⢬</w:t>
      </w:r>
      <w:r>
        <w:rPr/>
        <w:t>쉌</w:t>
      </w:r>
      <w:r>
        <w:rPr/>
        <w:t>ꤹ</w:t>
      </w:r>
      <w:r>
        <w:rPr/>
        <w:t>㔨畁쉩卾슣欣汓惃伷딬匨숳갪⥵吸晤圽㦮削堮堻</w:t>
      </w:r>
      <w:r>
        <w:rPr/>
        <w:t>ꥀ</w:t>
      </w:r>
      <w:r>
        <w:rPr/>
        <w:t>卒쉲녳禩쉣싂湊쉄䘯碩쉈쉦湎偳砬す츳䙖洺梩慸</w:t>
      </w:r>
      <w:r>
        <w:rPr/>
        <w:t>ꦩ⹲</w:t>
      </w:r>
      <w:r>
        <w:rPr/>
        <w:t>牂䵺畒쵉䱐扁恹쉈煳ぷ쉟䝭깭㙍恁ꌹ䝨䡍숣轕⬨숸</w:t>
      </w:r>
      <w:r>
        <w:rPr/>
        <w:t>ⴺꕓ</w:t>
      </w:r>
      <w:r>
        <w:rPr/>
        <w:t>뼶䍅儊柂棂劵癨䭾㖩忂㝸嘪僂其⩸ㅭ瞬⩥偵升⤸圯숯朳䉇绂矂㭧攥䌪磃㭥䄽瞱ꥧ숥╋䕢泂䔷墣숹䨪⥋</w:t>
      </w:r>
      <w:r>
        <w:rPr/>
        <w:t>ⳃ</w:t>
      </w:r>
      <w:r>
        <w:rPr/>
        <w:t>쉃␲㨽捊棂瑔犱昺⩈䁋敊䠥╵䬳떥猰⩦獯埃䟂祳䘵⴩㵯㔲싍姂䍠庱枩卑쉇뽚쉾ꥬ</w:t>
      </w:r>
      <w:r>
        <w:rPr/>
        <w:t>⡕</w:t>
      </w:r>
      <w:r>
        <w:rPr/>
        <w:t>倴⹀</w:t>
      </w:r>
      <w:r>
        <w:rPr/>
        <w:t>ꕫ</w:t>
      </w:r>
      <w:r>
        <w:rPr/>
        <w:t>爱兂䑍慄쉯㥨ヂ拂偰僂䞱ぶ䦥䡚穢惃껎暥♕儩</w:t>
      </w:r>
      <w:r>
        <w:rPr/>
        <w:t>ꕘ</w:t>
      </w:r>
      <w:r>
        <w:rPr/>
        <w:t>㨣楘㜵㕹㡷⹊杫䊻슡檣浦싃녳싂䗂瞵칒⽶숻⽇㬪礸晓⩭♅樯繶忂并总睬硊╸춻캬䉠䬩ꄣ剐╴㚏㣂㥫</w:t>
      </w:r>
      <w:r>
        <w:rPr/>
        <w:t>꧂</w:t>
      </w:r>
      <w:r>
        <w:rPr/>
        <w:t>枩噷⨤ꍱ㋍┮温幒普쏂磃⩔爨㥉殮恣㕾ꅐ抿戳♶杷숰旂柂䵙恑믂쉱癀⹷䉅⺿捭䈱乲洨깍쉃숥슏뽥䩀礹硗</w:t>
      </w:r>
      <w:r>
        <w:rPr/>
        <w:t>ꥒ</w:t>
      </w:r>
      <w:r>
        <w:rPr/>
        <w:t>禥ꅢ䰶䀨㉎숤㍸⥥採쉶쉙䄽㨹䭡깴娲扬捲习</w:t>
      </w:r>
      <w:r>
        <w:rPr/>
        <w:t>ꕍ</w:t>
      </w:r>
      <w:r>
        <w:rPr/>
        <w:t>䍋愭顏쉴犥恂㥎⨨瘴灯摠쉹婕싂牎咬湑䮮㕐个梩氶創䩌䴽ꍐ㫂摞湵礣</w:t>
      </w:r>
      <w:r>
        <w:rPr/>
        <w:t>ⵂ</w:t>
      </w:r>
      <w:r>
        <w:rPr/>
        <w:t>拎垣뽵</w:t>
      </w:r>
      <w:r>
        <w:rPr/>
        <w:t>ꔴ</w:t>
      </w:r>
      <w:r>
        <w:rPr/>
        <w:t>硶ꏂ쉘䍪䅲氥㪣倮⑕Ⓜ顒녨䙵칍㍮쏂⿂㦥쉭睔쵔慦ㅹ숽슏潚乹숩</w:t>
      </w:r>
      <w:r>
        <w:rPr/>
        <w:t>꧂</w:t>
      </w:r>
      <w:r>
        <w:rPr/>
        <w:t>쉷呮䋃㉌杔䗂呎块╯</w:t>
      </w:r>
      <w:r>
        <w:rPr/>
        <w:t>ꔴ</w:t>
      </w:r>
      <w:r>
        <w:rPr/>
        <w:t>敋뽙⹊框幥栵싃⥰彔戻婥쵫冱敄水싂㍱啭䙸题砦捏洪兏狂䍎竂꥚쉚縹猭䕄佐漵亣䍳治內幩周坎䍐项儦灶硷頴弮祓眴䴤䒮ꌦ扡扺妥</w:t>
      </w:r>
      <w:r>
        <w:rPr/>
        <w:t>ꦵ</w:t>
      </w:r>
      <w:r>
        <w:rPr/>
        <w:t>숲懂␫搵櫂煃╁䅄恶겥縷炥䶿㗎칋</w:t>
      </w:r>
      <w:r>
        <w:rPr/>
        <w:t>ꕒ</w:t>
      </w:r>
      <w:r>
        <w:rPr/>
        <w:t>ꄦ厮浴칗浌쏍㊱䥃潉堷쉁䌪塣㥖燂숬㏂债</w:t>
      </w:r>
      <w:r>
        <w:rPr/>
        <w:t>ꔻ</w:t>
      </w:r>
      <w:r>
        <w:rPr/>
        <w:t>䱤倮촥煇싂칸싃睹橘</w:t>
      </w:r>
      <w:r>
        <w:rPr/>
        <w:t>ꗂ</w:t>
      </w:r>
      <w:r>
        <w:rPr/>
        <w:t>쉠束唶旂汍佀쎩佰忂轺숸皥쌽噷礪ꍏ㭶</w:t>
      </w:r>
      <w:r>
        <w:rPr/>
        <w:t>ꕧ</w:t>
      </w:r>
      <w:r>
        <w:rPr/>
        <w:t>䒩匹曂쉫ꅎ睕네迂녨䷂쉟뮵䅈ꎩ呰砶朲䬲⩅䋂</w:t>
      </w:r>
      <w:r>
        <w:rPr/>
        <w:t>ꔪ</w:t>
      </w:r>
      <w:r>
        <w:rPr/>
        <w:t>뗂충浵䈻⩹儽ꄥ榣䡄㋂樰⤻頳춥瀻䉶扮䁈슏㘦㜳㩁숵槂繷䜭⭀╔⩳砦䱡畄吴쉟湷㨤窻싂浌쉂⭘淂䞻䈺椳坟倹煕⥧祱じ㭱䛂嘯㥗뾵摢捷琪祬깋䜳棂畈⩞⾣档乞슬넷奋⸨䍞䞬愻</w:t>
      </w:r>
      <w:r>
        <w:rPr/>
        <w:t>ꕞ</w:t>
      </w:r>
      <w:r>
        <w:rPr/>
        <w:t>䏂䭆㨪칙呠浸쉬</w:t>
      </w:r>
      <w:r>
        <w:rPr/>
        <w:t>ꥃ</w:t>
      </w:r>
      <w:r>
        <w:rPr/>
        <w:t>瘊睶⾥买깭猰烂◎⯍湍硚㍬㠱ネ㊬渵츮乚숳㇂⹃㕤컎䔰栴깱䅴殥놣ꍍ睺䕬汷癦縻婯塸毂㠴畞䡃ぞ煊ꥴ⥕䩙숫呁묩䱑㭤䡾敶</w:t>
      </w:r>
      <w:r>
        <w:rPr/>
        <w:t>⠵</w:t>
      </w:r>
      <w:r>
        <w:rPr/>
        <w:t>ꕠ</w:t>
      </w:r>
      <w:r>
        <w:rPr/>
        <w:t>쉁濍㭍爰걷戳䱃䶥╷䥩㡶掩傘쉁䝊㤹</w:t>
      </w:r>
      <w:r>
        <w:rPr/>
        <w:t>Ⱝ⑃</w:t>
      </w:r>
      <w:r>
        <w:rPr/>
        <w:t>楈겻뼤碘福╂⩟⹫㊘㚩싍⿂</w:t>
      </w:r>
      <w:r>
        <w:rPr/>
        <w:t>Ɐ</w:t>
      </w:r>
      <w:r>
        <w:rPr/>
        <w:t>烂⦩攱㥭劵平凂瑲牉勎깶墬繊幘䥷䀭池㤺呲㕹䝭批⤶爨</w:t>
      </w:r>
      <w:r>
        <w:rPr/>
        <w:t>⡶</w:t>
      </w:r>
      <w:r>
        <w:rPr/>
        <w:t>⾥숪䴷輩䱷숨뽔䐷䙥公㴨晒䠱夭獟桋繕쉨煃췂撱⚘쉈猯ㅢ橉䊻畉촺⽥煬歠猯慦伯⎻䇂洷悡䆿弭飂⽘輻縰쉅⽺쉾犘싂癚㔽䳂磃揂㘫꥞䣂쉡◂問쉲兺</w:t>
      </w:r>
      <w:r>
        <w:rPr/>
        <w:t>Ⱶ</w:t>
      </w:r>
      <w:r>
        <w:rPr/>
        <w:t>쌶쉹ꎩ攲欽啣쉴励佸䞻</w:t>
      </w:r>
      <w:r>
        <w:rPr/>
        <w:t>ꕌ</w:t>
      </w:r>
      <w:r>
        <w:rPr/>
        <w:t>묫歐煢电あ畣㓂기䑉깐⤪㬭⤥뇂噕䃂☰⦱⹈㶡ꍦ뽠彀뼬</w:t>
      </w:r>
      <w:r>
        <w:rPr/>
        <w:t>ꥒ</w:t>
      </w:r>
      <w:r>
        <w:rPr/>
        <w:t>伸㚘畯帲땍獈伪商쉾䵕彣乴뼱⌥漨楷䝀末伦纩燍㮩□②極㥑쌣䯂㍚㑈쉞汢涬⩠扥㩇䥖녅䍲녧⹵碻乖넰⼪쵗冩䀴乾楪偾捚</w:t>
      </w:r>
      <w:r>
        <w:rPr/>
        <w:t>⠻ⱪ</w:t>
      </w:r>
      <w:r>
        <w:rPr/>
        <w:t>썕牐瞮攺䝅獡剚祂儺㖵奭䡸祠牲捷⥙䵱㍑㨦⭞뭷晁䴳쉓</w:t>
      </w:r>
      <w:r>
        <w:rPr/>
        <w:t>ꦣ⍶</w:t>
      </w:r>
      <w:r>
        <w:rPr/>
        <w:t>쉓穸礦泂䒩捐슱橒偌湄㴸轐捳䁺</w:t>
      </w:r>
      <w:r>
        <w:rPr/>
        <w:t>ⴸ</w:t>
      </w:r>
      <w:r>
        <w:rPr/>
        <w:t>䈬颩繘嚩쉹⭤未쉒⨻剸浵彄椩繋塶깂睎术䊱䜱淂䛂숪䪥䩎弲⬷䵺碡濂䇂ꎵ㩱曂渪獋⩟䑃㥎怽䝂␰轰㶩㡶楒圷⒱䵕츪쉅扔劘兗숯迂싂杸旂擂砱浡숸칉㩬嘲⯎奎䙕ネ塈窩쉑湃湐ꍉ浈䱷슩</w:t>
      </w:r>
      <w:r>
        <w:rPr/>
        <w:t>ⱆ</w:t>
      </w:r>
      <w:r>
        <w:rPr/>
        <w:t>䓃숵慵쉐䨬顰</w:t>
      </w:r>
      <w:r>
        <w:rPr/>
        <w:t>ⱺ</w:t>
      </w:r>
      <w:r>
        <w:rPr/>
        <w:t>ꥫ带楅玿⑾쵧塗曂穦潷㍟깴捨ㆱ땨啇</w:t>
      </w:r>
      <w:r>
        <w:rPr/>
        <w:t>ꥃ</w:t>
      </w:r>
      <w:r>
        <w:rPr/>
        <w:t>㕉녟㥮㷍毂参㥨顤䵔⑂䍂♴쉱⿂偅丹晤쉎榡頪</w:t>
      </w:r>
      <w:r>
        <w:rPr/>
        <w:t>ⱹ</w:t>
      </w:r>
      <w:r>
        <w:rPr/>
        <w:t>칚瑷</w:t>
      </w:r>
      <w:r>
        <w:rPr/>
        <w:t>ꤰ⚣</w:t>
      </w:r>
      <w:r>
        <w:rPr/>
        <w:t>䩒潂ㅆ飂╶䀽獢뽉긲ꏂ㢱嚩넬䙬搦숽㑃檡抿乯쉸䩣桹䥫㝑㝃橠呎녘刳㝣睇깢繤椰</w:t>
      </w:r>
      <w:r>
        <w:rPr/>
        <w:t>ⵊ⸽</w:t>
      </w:r>
      <w:r>
        <w:rPr/>
        <w:t>玩䴽㥠泂坢ꍏ牧⨦</w:t>
      </w:r>
      <w:r>
        <w:rPr/>
        <w:t>ⱦ</w:t>
      </w:r>
      <w:r>
        <w:rPr/>
        <w:t>痂晎⍍䅄硑で啺燂</w:t>
      </w:r>
      <w:r>
        <w:rPr/>
        <w:t>ⵡ◂</w:t>
      </w:r>
      <w:r>
        <w:rPr/>
        <w:t>䂘潯쵉䱶⪿瓂漪噯琯坅忂㍈栺拂슮ꍋ䱐匹坥碮썋</w:t>
      </w:r>
      <w:r>
        <w:rPr/>
        <w:t>Ⰺ</w:t>
      </w:r>
      <w:r>
        <w:rPr/>
        <w:t>桃</w:t>
      </w:r>
      <w:r>
        <w:rPr/>
        <w:t>⡢</w:t>
      </w:r>
      <w:r>
        <w:rPr/>
        <w:t>牞</w:t>
      </w:r>
      <w:r>
        <w:rPr/>
        <w:t>⡦</w:t>
      </w:r>
      <w:r>
        <w:rPr/>
        <w:t>瓃ꄯ䝤숦㥀㉢坥㕤佋昰㗂晅쉄惂㜤猨숨㡉䁊䵟슿噮关⥱䋃</w:t>
      </w:r>
      <w:r>
        <w:rPr/>
        <w:t>ꤥ</w:t>
      </w:r>
      <w:r>
        <w:rPr/>
        <w:t>㨰獎伪썰绂⌳㉫䍹挽ꥫ</w:t>
      </w:r>
      <w:r>
        <w:rPr/>
        <w:t>ⵉ</w:t>
      </w:r>
      <w:r>
        <w:rPr/>
        <w:t>䵾ヂ䉟焰쉡슥徱彯挹⍈녩䩈䔮땴㉢넴⩧겱纵昬楨煗⩬户敎㡅䒬䀨떬儲磂湴桘䇂䁈쉧嚩楦䍘숦㉎穚䑵</w:t>
      </w:r>
      <w:r>
        <w:rPr/>
        <w:t>⣂⍈</w:t>
      </w:r>
      <w:r>
        <w:rPr/>
        <w:t>딵儽♒牷棂恍쉚禵獥썉灶䴪쉩䥭礦</w:t>
      </w:r>
      <w:r>
        <w:rPr/>
        <w:t>ꤳ⎘</w:t>
      </w:r>
      <w:r>
        <w:rPr/>
        <w:t>盂捔⽱㷂殬쉑숽⭠伻奙</w:t>
      </w:r>
      <w:r>
        <w:rPr/>
        <w:t>ꥀ</w:t>
      </w:r>
      <w:r>
        <w:rPr/>
        <w:t>歖</w:t>
      </w:r>
      <w:r>
        <w:rPr/>
        <w:t>꤬</w:t>
      </w:r>
      <w:r>
        <w:rPr/>
        <w:t>쉾灖넶㪣噑䌥䉏彅䑰甴㌽㡶⽂⌫싂⥲摂恶䌬皥쉱㗂塗湡⚮땏䅔䍠牱♮㕒㭞䠩⑾싂捖믂抿琴硕硨祸⯂牋瞿穢⤨潮숦截剕㭀曂⑨</w:t>
      </w:r>
      <w:r>
        <w:rPr/>
        <w:t>ⱷ┰</w:t>
      </w:r>
      <w:r>
        <w:rPr/>
        <w:t>坤猣扇㭣䨽ꥦ潍癪㊥杄癵礭癣ꏂ숨爰䘣쉥␸㭳뽌撡⵹⩔祧䅾쉈䣎䵔䕗戤㢱㭂忂䵃䁒繮쉥슏㠨䅊欻額故䁖匣㭅쉈祶⭕縬䡴㛂塗쉷夲啞悡奶⹭繋柎㇂뮬ꥵ쉇ꄸ싂쵥轥畟奏깱쉅侩䐪儮擂</w:t>
      </w:r>
      <w:r>
        <w:rPr/>
        <w:t>ⱌ</w:t>
      </w:r>
      <w:r>
        <w:rPr/>
        <w:t>㠦쉖䡷䍊⩊♠幫僂</w:t>
      </w:r>
      <w:r>
        <w:rPr/>
        <w:t>꧂</w:t>
      </w:r>
      <w:r>
        <w:rPr/>
        <w:t>㉊껂䤻熩䩀㒡㌬⹙슘其歘呅쉟곍䕫격걑献㩉⭵华䄸奱䵋㵌䎵児剄⸫睲카猤䭥佸煗梏咱슮漤凂⸣쉦幖睖䲣쉬㕑歙䨳恐뿍䭃㙮숶싂캿坍弽썋⫂㤪獤⎘甬迂뼳⭎㮿숮櫂㝦㟂ㅊ冥潲摂싂쉶⭌</w:t>
      </w:r>
      <w:r>
        <w:rPr/>
        <w:t>⡐</w:t>
      </w:r>
      <w:r>
        <w:rPr/>
        <w:t>넽숲顠桲䛂ꅋ樳ꍬ䴵뽃ぅ㨵瑖ㆥ年迂㕮汹췍甪㡍ꇂ㩺㬨ꌦ䐶싂ꅩ繯㵫</w:t>
      </w:r>
      <w:r>
        <w:rPr/>
        <w:t>ꥑ</w:t>
      </w:r>
      <w:r>
        <w:rPr/>
        <w:t>剺婮䦣䩣婌⥋㍱䙫</w:t>
      </w:r>
      <w:r>
        <w:rPr/>
        <w:t>ⱡ</w:t>
      </w:r>
      <w:r>
        <w:rPr/>
        <w:t>ꦿ</w:t>
      </w:r>
      <w:r>
        <w:rPr/>
        <w:t>獊䅪哂쉃䁅县⼫⪬獦伪畩㐮飍⻂偶</w:t>
      </w:r>
      <w:r>
        <w:rPr/>
        <w:t>ⵗ</w:t>
      </w:r>
      <w:r>
        <w:rPr/>
        <w:t>䉗䇂垘祚䅧ꅌ㞬쉾堵㙗䦏췂슩埂弶盂㓂毂쉈炬い湐㍉畬汢䌬ꍪ㩊길</w:t>
      </w:r>
      <w:r>
        <w:rPr/>
        <w:t>ꥊ</w:t>
      </w:r>
      <w:r>
        <w:rPr/>
        <w:t>矂歗榣畐䅪廂爩搶㈶硺太椪栮쉩쵞灄啓㠸쉘癥쉊䩯狂塅潴嫍竂睢㡥歫祘剶쉷䱬䜩绂佦洲㭺杩칀쉋折票丩俍扢关癔싂㡔廂뭄䠣恰㘣常㉋癡灄䵗㝭彃䝮嫂쉉䴱唷瑠䑋佳掣彑卟塒ꌨ儹海橘瀦◂㶏ꅯ㑶뼊㟂䈵슣湭ꅵ䈣뽪䑫祖쉺姂仍숪䤹牣歠創灃쉫⥰揂깭썉楄堶</w:t>
      </w:r>
      <w:r>
        <w:rPr/>
        <w:t>Ⱬ</w:t>
      </w:r>
      <w:r>
        <w:rPr/>
        <w:t>䁯塈䉚颻䩱싂桎ꅮ参</w:t>
      </w:r>
      <w:r>
        <w:rPr/>
        <w:t>Ⳃ</w:t>
      </w:r>
      <w:r>
        <w:rPr/>
        <w:t>䱬쌺</w:t>
      </w:r>
      <w:r>
        <w:rPr/>
        <w:t>ⱄ</w:t>
      </w:r>
      <w:r>
        <w:rPr/>
        <w:t>꺱⏂呏㪵湤</w:t>
      </w:r>
      <w:r>
        <w:rPr/>
        <w:t>⢻</w:t>
      </w:r>
      <w:r>
        <w:rPr/>
        <w:t>㝗㨶㣂쌳㎩숵䕪彑㥪彫숰䙞剎佃쵁숰䑓潪珂唨穳忍칩瀵奧夹숨皬㙌侥捅琰슘㠺祔슩伶숥쉡䞮쉯촩㩪輴恔㝮⹉䱑晫㍚쌤⌵㨴橥</w:t>
      </w:r>
      <w:r>
        <w:rPr/>
        <w:t>ꕔ</w:t>
      </w:r>
      <w:r>
        <w:rPr/>
        <w:t>琪㵉㵊株</w:t>
      </w:r>
      <w:r>
        <w:rPr/>
        <w:t>ꤻ</w:t>
      </w:r>
      <w:r>
        <w:rPr/>
        <w:t>슣㌬䜹㵨噟⩞췂冡⍓슩洩潁嚵煭슡㩡倯⤤㑴뼭輻催䱓噟猤摬㢩䡠癫ꅨ婌⏍剢썗瀸ち佴썷恀쉣䥏㵧壂瀬䕔奟슬晭갷쉏깗獐祬弰</w:t>
      </w:r>
      <w:r>
        <w:rPr/>
        <w:t>ⵓ⨥</w:t>
      </w:r>
      <w:r>
        <w:rPr/>
        <w:t>睃庘榩</w:t>
      </w:r>
      <w:r>
        <w:rPr/>
        <w:t>ꥄ</w:t>
      </w:r>
      <w:r>
        <w:rPr/>
        <w:t>䪵뼸슻挸〲꥕⑓䚩潅橓庵払⯂洣煕挨塘畨潀潺礲癔⩵♳睚晍㑍䙔䓂쉱㍸䭋畀懂⨫┤뭇勂彇摭偉煑纱䲩偵汙榱칲╏㡋哂哂䑚㜹皵㔬쉘绂⹆쉄㭙昤滂頲砪兦䵘塦娴䉍♳栰⾣浾天礭쉶癆睨扸牬걪敪媱硲吩ㅉ徿⥞竂䘪쵚氤</w:t>
      </w:r>
      <w:r>
        <w:rPr/>
        <w:t>ꕀ꧂⥴</w:t>
      </w:r>
      <w:r>
        <w:rPr/>
        <w:t>縤뿂匪淃桟ノ癄</w:t>
      </w:r>
      <w:r>
        <w:rPr/>
        <w:t>ꤶ</w:t>
      </w:r>
      <w:r>
        <w:rPr/>
        <w:t>㌦걺⥧⽌䂡畾慐⭄癤扏쉸昦</w:t>
      </w:r>
      <w:r>
        <w:rPr/>
        <w:t>⡠</w:t>
      </w:r>
      <w:r>
        <w:rPr/>
        <w:t>㋍参仃睡㝞穨㉴⺵涏橵╦暬</w:t>
      </w:r>
      <w:r>
        <w:rPr/>
        <w:t>ⰲ</w:t>
      </w:r>
      <w:r>
        <w:rPr/>
        <w:t>㩅䥦彩迂䧂繞斡䃂奠縵⧂㡥떬䗂穧怹牐婑䘤쉘杠䴪瑙ㅭ睉慶形㠦斬땺墡㑐</w:t>
      </w:r>
      <w:r>
        <w:rPr/>
        <w:t>꧂</w:t>
      </w:r>
      <w:r>
        <w:rPr/>
        <w:t>㙎㵟枵禘㦬咥獶燂䖵偙皥㑎爰⽪圶㤮扅嘸㕕⍄砰湕䣂砪䖱䰥⽣㬺穠琱㜲뭴㯂쉖〬뽳꥾洩楏丸⿂廂㔯彑慧⻂䝺쉁朷䭴숪⹃櫂숥슩㙖쉑㩉㣂杹䮵뿂⭑瘪橱쉠⩷䮥煶촣挬呒顴䍍쉤澱偭䥋ㅷ橳偱顃係썓⮩僂挬㥩㓂坞⫂セ䛂悻䱭䡭潄繃繇剉嘤輬儹싎⑺슩䡕瘨캥娣项囂繶㮩捱쉷䍔樱䩗繁숨㚥</w:t>
      </w:r>
      <w:r>
        <w:rPr/>
        <w:t>ⲱ</w:t>
      </w:r>
      <w:r>
        <w:rPr/>
        <w:t>췍</w:t>
      </w:r>
      <w:r>
        <w:rPr/>
        <w:t>ꕰ</w:t>
      </w:r>
      <w:r>
        <w:rPr/>
        <w:t>枩瘤㑲</w:t>
      </w:r>
      <w:r>
        <w:rPr/>
        <w:t>Ⱨ</w:t>
      </w:r>
      <w:r>
        <w:rPr/>
        <w:t>輪佰㍏呩扏깇쉃吸迂╏碩䷂긱쉎〨䕟凂汌㗂愺⨹㩩⤻卌⍙㴶䐩劬카晃桒䜺㜨剈湡六丷䉲坩彈卦쉐䬲墱癶</w:t>
      </w:r>
      <w:r>
        <w:rPr/>
        <w:t>Ⱶ</w:t>
      </w:r>
      <w:r>
        <w:rPr/>
        <w:t>匴㵙</w:t>
      </w:r>
      <w:r>
        <w:rPr/>
        <w:t>⡔</w:t>
      </w:r>
      <w:r>
        <w:rPr/>
        <w:t>倽瀺睨깧䨤爊㍪梡䁶㤦竂쉩䴸숨参帳㡫ゥ칑⭤뮮㜵呯♔䔱塣╃卧扖쉮攥♠倶䊿㕌䔩ꄲ쉫쉣曂쉇慁⫍拂㜥⛂䑭摓뼪䥐穔㫂祊塾勂♺偆囍楶丹梮♔㩘㪣⮣싃㑔땘挨仂㧂㕃딪</w:t>
      </w:r>
      <w:r>
        <w:rPr/>
        <w:t>⢡</w:t>
      </w:r>
      <w:r>
        <w:rPr/>
        <w:t>ぶ瑉吺晲</w:t>
      </w:r>
      <w:r>
        <w:rPr/>
        <w:t>ꖡ</w:t>
      </w:r>
      <w:r>
        <w:rPr/>
        <w:t>悡</w:t>
      </w:r>
      <w:r>
        <w:rPr/>
        <w:t>ꤦ</w:t>
      </w:r>
      <w:r>
        <w:rPr/>
        <w:t>摲占쉋婲칂쌪㞥僂窱썀녌숻뇂哂숨矍摭䜲쵲䵺偗商卋潧竂ꥩギ摮</w:t>
      </w:r>
      <w:r>
        <w:rPr/>
        <w:t>ꤪ</w:t>
      </w:r>
      <w:r>
        <w:rPr/>
        <w:t>彭䭎㷂녵㥅㙁厣⧂辘썅⚱䫂뽀松뽚う戶番獃썊䵀燂眮◎偘温撩湏轤묪뼩⎿普揂㩘ꆡ</w:t>
      </w:r>
      <w:r>
        <w:rPr/>
        <w:t>ⰲ╸⑹</w:t>
      </w:r>
      <w:r>
        <w:rPr/>
        <w:t>䆥</w:t>
      </w:r>
      <w:r>
        <w:rPr/>
        <w:t>⠻</w:t>
      </w:r>
      <w:r>
        <w:rPr/>
        <w:t>㵊쉸顗숷睂凃泂扴뽋祸眣灂烂</w:t>
      </w:r>
      <w:r>
        <w:rPr/>
        <w:t>ꥁ</w:t>
      </w:r>
      <w:r>
        <w:rPr/>
        <w:t>쉮飃橀꥙촻䜻卸⍊婌⨭睾숸㘷噋</w:t>
      </w:r>
      <w:r>
        <w:rPr/>
        <w:t>ꕕ</w:t>
      </w:r>
      <w:r>
        <w:rPr/>
        <w:t>坮㩳</w:t>
      </w:r>
      <w:r>
        <w:rPr/>
        <w:t>ꥊ</w:t>
      </w:r>
      <w:r>
        <w:rPr/>
        <w:t>汱町쉚치싂䋂컂硬窥⾵攤슮何</w:t>
      </w:r>
      <w:r>
        <w:rPr/>
        <w:t>⡫</w:t>
      </w:r>
      <w:r>
        <w:rPr/>
        <w:t>캣促♪硳噸☪桸쉙</w:t>
      </w:r>
      <w:r>
        <w:rPr/>
        <w:t>ꦵ</w:t>
      </w:r>
      <w:r>
        <w:rPr/>
        <w:t>Ⱟ</w:t>
      </w:r>
      <w:r>
        <w:rPr/>
        <w:t>䵰瀫㜸⩅慠穊䁓抮顡ꅎ⍕땐㑇䅁⵮睂⾩슣䑁䩄抬⑆㛎쉫癢噥當쉨㘯典墏䨫쉀</w:t>
      </w:r>
      <w:r>
        <w:rPr/>
        <w:t>ꕁ䷂⫍</w:t>
      </w:r>
      <w:r>
        <w:rPr/>
        <w:t>攣깡꤮⩞祑⸹츭䁰ㅣ㯂䱃瓂偨⴯⦥桭䭈畧卸乳烎뿂䒿㕡긭硏琣睱毂㪣깎</w:t>
      </w:r>
      <w:r>
        <w:rPr/>
        <w:t>ⷃ</w:t>
      </w:r>
      <w:r>
        <w:rPr/>
        <w:t>䴫䵟䙩숱橙녕⤱穵帻䍩⎩乨晢⻂䋂겮뭪牫恙煭掏恞䱃⨹숻燂嚩쉓</w:t>
      </w:r>
      <w:r>
        <w:rPr/>
        <w:t>ⱌ</w:t>
      </w:r>
      <w:r>
        <w:rPr/>
        <w:t>숤⑐싂쉗뽶긩繃毂潳憡숶䁰楱晑杯哂牑</w:t>
      </w:r>
      <w:r>
        <w:rPr/>
        <w:t>ꖵ</w:t>
      </w:r>
      <w:r>
        <w:rPr/>
        <w:t>昷攳玮㡑䍀焮㉋</w:t>
      </w:r>
      <w:r>
        <w:rPr/>
        <w:t>ꦡ</w:t>
      </w:r>
      <w:r>
        <w:rPr/>
        <w:t>㍲唩彊敂䅇䀮ꍅ쌨쉴㠰⥏晨⎱걤剣㒩儹癕攰䌩깔楗䩨</w:t>
      </w:r>
      <w:r>
        <w:rPr/>
        <w:t>ⰶ</w:t>
      </w:r>
      <w:r>
        <w:rPr/>
        <w:t>녖⩏㩏堲숪숶撵塆칒䬽佒숰琽晕狂汲穷썬橯眵슱纩ふ䬯</w:t>
      </w:r>
      <w:r>
        <w:rPr/>
        <w:t>ꕘ</w:t>
      </w:r>
      <w:r>
        <w:rPr/>
        <w:t>㟃坫㯂捔㵹</w:t>
      </w:r>
      <w:r>
        <w:rPr/>
        <w:t>ⵢ</w:t>
      </w:r>
      <w:r>
        <w:rPr/>
        <w:t>曂숮䖡歄㵍䝟╧㥹卄潒磂㐨洳쉾啗ㅳ</w:t>
      </w:r>
      <w:r>
        <w:rPr/>
        <w:t>ⴵ</w:t>
      </w:r>
      <w:r>
        <w:rPr/>
        <w:t>硬㭔㑸㪩娶墿쏎㮘熻쉙㴳昮稣暏柂傻牓湸뼺쉸慒摈婷䋂싂㛎㘸挻</w:t>
      </w:r>
      <w:r>
        <w:rPr/>
        <w:t>ꥊ</w:t>
      </w:r>
      <w:r>
        <w:rPr/>
        <w:t>ꥳ슮싂亱娤䕁瑶⹢櫂⩄捞嘸ㅾ敟夥物춬䵕獦䉩瘮꺮㵐쎵嘲晎剾ꇂ䑴㝔渫琪伲</w:t>
      </w:r>
      <w:r>
        <w:rPr/>
        <w:t>ꦣ</w:t>
      </w:r>
      <w:r>
        <w:rPr/>
        <w:t>偯瑴渰瀨䘪ꎬ㵤⽤假㊩╂⫍뭐⹟係噢⩲◂澻䶡숹썘䵭浏梩䣂䅦⑌숫⥡夵⭢卙䘺摭Ⓜ煥⦡䁵㑨侵顮슥쉬쉴㴪㭂⤸뽉䉸쌪⨹</w:t>
      </w:r>
      <w:r>
        <w:rPr/>
        <w:t>Ⰺ</w:t>
      </w:r>
      <w:r>
        <w:rPr/>
        <w:t>繠天弫슏熵녯歃穒㵱쉖强佃侩쉅剒</w:t>
      </w:r>
      <w:r>
        <w:rPr/>
        <w:t>Ɫ</w:t>
      </w:r>
      <w:r>
        <w:rPr/>
        <w:t>㔭쉰숣㡺슘䙟☺洽㋂⽙檵煨畆獂</w:t>
      </w:r>
      <w:r>
        <w:rPr/>
        <w:t>ꥀ</w:t>
      </w:r>
      <w:r>
        <w:rPr/>
        <w:t>㕴㣂夲塂浬确䁙㥏⎬〱㌫堶攷㕍녪䥺춥痂⼥奢껂ꅟ䅺彫썶⭄㫂㤺㒣</w:t>
      </w:r>
      <w:r>
        <w:rPr/>
        <w:t>ꤻ</w:t>
      </w:r>
      <w:r>
        <w:rPr/>
        <w:t>甮睷䙋숪긩䍨哂喱灗슿瞱桧뽫⼥䘪帷㠱⹅숮썱勂⨨㡃ꍩ朤⴮噓砳뇂㵚椪欫㵨㷎⵸䌶䑰䠩ꅪꅕ숶㠶焵⹖녷弪充습</w:t>
      </w:r>
      <w:r>
        <w:rPr/>
        <w:t>ⲩ</w:t>
      </w:r>
      <w:r>
        <w:rPr/>
        <w:t>ꗂ</w:t>
      </w:r>
      <w:r>
        <w:rPr/>
        <w:t>異</w:t>
      </w:r>
      <w:r>
        <w:rPr/>
        <w:t>꧂</w:t>
      </w:r>
      <w:r>
        <w:rPr/>
        <w:t>彔稣彡権吪䵈䉀슩╅竂䕮㨳敃毂쉤洹䥩啐猣潺䙕②</w:t>
      </w:r>
      <w:r>
        <w:rPr/>
        <w:t>ⴱ</w:t>
      </w:r>
      <w:r>
        <w:rPr/>
        <w:t>䱫⌨쉎濂琫祹춡⍧䝬</w:t>
      </w:r>
      <w:r>
        <w:rPr/>
        <w:t>⢵</w:t>
      </w:r>
      <w:r>
        <w:rPr/>
        <w:t>숨뽏歞뿂彠䡺☶묣숨ꎮ癉䕒⸫潙棂쉈䢮畋㗂示</w:t>
      </w:r>
      <w:r>
        <w:rPr/>
        <w:t>ⱟ</w:t>
      </w:r>
      <w:r>
        <w:rPr/>
        <w:t>ꖩ</w:t>
      </w:r>
      <w:r>
        <w:rPr/>
        <w:t>⡋⩗</w:t>
      </w:r>
      <w:r>
        <w:rPr/>
        <w:t>㥢䑀곂⸱哂걍䖏砷쉹類䱠◂⎬䥐䋂杺㨰橅昱浗墵㑓싍슬繎ㄪ浍㉰</w:t>
      </w:r>
      <w:r>
        <w:rPr/>
        <w:t>Ⳃ</w:t>
      </w:r>
      <w:r>
        <w:rPr/>
        <w:t>櫂쉠䵚䞮䟂☯</w:t>
      </w:r>
      <w:r>
        <w:rPr/>
        <w:t>ꗂ</w:t>
      </w:r>
      <w:r>
        <w:rPr/>
        <w:t>숣슬숨汭〰捦哂氩摠劵䖵䑊侥䅞憩牪뗃凎煺捾彅쉃倽㍴숤形扗燂婡쉮⵮廂御瘰汪㝉뽋碬숳쉋ꅲ橠㉃쉓숻祙䭌㨺怮䩑䧂洺㛂싂獈灪歁祲곂䵠睏㎩ꅯ땈쉱⭰ꍩ㠪䡔嘯</w:t>
      </w:r>
      <w:r>
        <w:rPr/>
        <w:t>⠽⮡</w:t>
      </w:r>
      <w:r>
        <w:rPr/>
        <w:t>㵁材䇂䌺扊敭秂숽䀷쉧瞻㯂㋂䝹掮眤磃佱쌹㝒炩瞩䫂悮⹫瘫敄䙨瘤쉥槂䉁䑱瑪⸪䘭⽺䒱摸憡□⽘㔽⩎䖻⹌塾㭓婥曍⤻䉮側瞱瑗쉓⥙⩗痂湘杫뽄䐪쉥澩</w:t>
      </w:r>
      <w:r>
        <w:rPr/>
        <w:t>ⱅ</w:t>
      </w:r>
      <w:r>
        <w:rPr/>
        <w:t>䍑⭥㠶獠桬䥵匯녬㭊㞡畆㵺쉨啹慔싃ꥸ捴따卅㡁汞飂䌰䩏區姂㋂⛃瘺啤䉰匦</w:t>
      </w:r>
      <w:r>
        <w:rPr/>
        <w:t>ꗂ╌</w:t>
      </w:r>
      <w:r>
        <w:rPr/>
        <w:t>슬猦䚩繮歭쉨䝨쉄㏂⎩僃곂⫂迂硈ㅄ㓂슣㙠儹</w:t>
      </w:r>
      <w:r>
        <w:rPr/>
        <w:t>ꥃ</w:t>
      </w:r>
      <w:r>
        <w:rPr/>
        <w:t>걉摆礪㑷攫뭊⭕⭠䔵㚿깸</w:t>
      </w:r>
      <w:r>
        <w:rPr/>
        <w:t>⡹</w:t>
      </w:r>
      <w:r>
        <w:rPr/>
        <w:t>迂嘲▩牺䱇ꆣ䵢欫墱杚督䉏⒵㑇슻奉</w:t>
      </w:r>
      <w:r>
        <w:rPr/>
        <w:t>ⵇ</w:t>
      </w:r>
      <w:r>
        <w:rPr/>
        <w:t>瘫皡숪杷㎵㩤㩷塨䅺捊凂椣</w:t>
      </w:r>
      <w:r>
        <w:rPr/>
        <w:t>ⵦ</w:t>
      </w:r>
      <w:r>
        <w:rPr/>
        <w:t>ꍠ겥뿂⽹ㅠか䧂쉫挣쏂</w:t>
      </w:r>
      <w:r>
        <w:rPr/>
        <w:t>Ⲭ</w:t>
      </w:r>
      <w:r>
        <w:rPr/>
        <w:t>쉮</w:t>
      </w:r>
      <w:r>
        <w:rPr/>
        <w:t>⡋</w:t>
      </w:r>
      <w:r>
        <w:rPr/>
        <w:t>唦땞⹡刽癊迂㭠䏃磂仂乃噦땖슱牐牀湔☹熱奬♍〭潺뽹쉣ꥶ幥晒卾䩵卙땔⛂杖轌⏂ㅕ戥浑</w:t>
      </w:r>
      <w:r>
        <w:rPr/>
        <w:t>Ⱞ</w:t>
      </w:r>
      <w:r>
        <w:rPr/>
        <w:t>さ䐳⩪䉰穈偂慁桴☮穄䰺긷厥땉⹈숶䄊⽸癅憣녚⯂擂䁾稦佁卫촻揂뮡☱坄繋埍</w:t>
      </w:r>
      <w:r>
        <w:rPr/>
        <w:t>ꦩ</w:t>
      </w:r>
      <w:r>
        <w:rPr/>
        <w:t>眹긤係轋䨮ㅋ洩扢㔦䏎頭田</w:t>
      </w:r>
      <w:r>
        <w:rPr/>
        <w:t>ꕮ</w:t>
      </w:r>
      <w:r>
        <w:rPr/>
        <w:t>慗㥾吸䵱掏瀸쵹䁒扲쉀㖬欵쉒䭏毂橺乢</w:t>
      </w:r>
      <w:r>
        <w:rPr/>
        <w:t>ꔱ</w:t>
      </w:r>
      <w:r>
        <w:rPr/>
        <w:t>㵺㥾䤰猫䆵晀矂䈩橬偰㉭┬䥭뼷䠪</w:t>
      </w:r>
      <w:r>
        <w:rPr/>
        <w:t>ꥁ</w:t>
      </w:r>
      <w:r>
        <w:rPr/>
        <w:t>㩩没湍⵴桚㔸㝐⫂쵧敮䠭㚩╲䷂䳂慯</w:t>
      </w:r>
      <w:r>
        <w:rPr/>
        <w:t>Ɱ</w:t>
      </w:r>
      <w:r>
        <w:rPr/>
        <w:t>啘欰쉑㬹楥曍슮䉌⼪ꥯ敶㝃쉎牬䎣睏⭱亵䋍牖牅숺睡烂濂爲㭙噈幔숭싂딯㬵唪昰婲㕒ꏂ䤻が顸䖱嘺䯂囂싂瑏攪晆㊩⼯깒挭⫂煮ㅡ㠩戸캩爫㕍⪣呓摟圭ꥣ⽬䩨슱祵慟䡟睬犻⤷剂嚘ꍷ썣剥汊⺩幠嚵숴쉥㛃숽䈴戹敎吮싂榏癙擂䥈</w:t>
      </w:r>
      <w:r>
        <w:rPr/>
        <w:t>꧂⤹</w:t>
      </w:r>
      <w:r>
        <w:rPr/>
        <w:t>樦䀪凎嘴囂㝌⌷僂</w:t>
      </w:r>
      <w:r>
        <w:rPr/>
        <w:t>ⱡ</w:t>
      </w:r>
      <w:r>
        <w:rPr/>
        <w:t>奩䙗灉쉈ꎩ⍤깣炣䵅凎盂숪⑐儻㚥㛂穑㧂摎瑵睊䲡湥灱卷桅助㔳砤㍓摖㙘廃㉊㝥⩂啃㊘丣瘽놏癡믂</w:t>
      </w:r>
      <w:r>
        <w:rPr/>
        <w:t>ⷂ⩦</w:t>
      </w:r>
      <w:r>
        <w:rPr/>
        <w:t>睢傩싂䕾㎱䆬㡙稰乆문截쉏슻秂祯딶港䟃╸嫂頪根⹓牓浕ꍷ畬㡡䄷恐슩元ꅚ唳㕊偖䘺싃壂堷硾奮걉兢䖿煶杌㉰摞櫂轉치䱊㜨</w:t>
      </w:r>
      <w:r>
        <w:rPr/>
        <w:t>ⵃ</w:t>
      </w:r>
      <w:r>
        <w:rPr/>
        <w:t>䄭歋꥕쵳</w:t>
      </w:r>
      <w:r>
        <w:rPr/>
        <w:t>ꖘ</w:t>
      </w:r>
      <w:r>
        <w:rPr/>
        <w:t>㔴慨癔䀸輷䈹券넲啕⹌⎡⑺</w:t>
      </w:r>
      <w:r>
        <w:rPr/>
        <w:t>⡹⭕</w:t>
      </w:r>
      <w:r>
        <w:rPr/>
        <w:t>檥갹ꥱ并枘⭦썬祷걣㥋歘⩾唤</w:t>
      </w:r>
      <w:r>
        <w:rPr/>
        <w:t>ꦵ⥠</w:t>
      </w:r>
      <w:r>
        <w:rPr/>
        <w:t>㍅䌶뭕㨦컃堺㟃⧂쉔坷숰㥘奦䌤娭氫⍹穧♊捃⎘㜽参狎么媣䄦橚땪⪩嘸䂩伸슡뭅칕</w:t>
      </w:r>
      <w:r>
        <w:rPr/>
        <w:t>ꖻ</w:t>
      </w:r>
      <w:r>
        <w:rPr/>
        <w:t>唯梻뽮뼯㭥ぇ卑汯</w:t>
      </w:r>
      <w:r>
        <w:rPr/>
        <w:t>ꕏ</w:t>
      </w:r>
      <w:r>
        <w:rPr/>
        <w:t>ꅃ剎檮䳃睁䑍쉩쵐♐䳂⽉╪轕槂佀牋硪仂杬捬숴慵♐恁䕭쉥旍ꆱ⌴뭢싂⑷淂懂頺硔䷂䐵</w:t>
      </w:r>
      <w:r>
        <w:rPr/>
        <w:t>⣎</w:t>
      </w:r>
      <w:r>
        <w:rPr/>
        <w:t>걀录呉딪⌰儸復⪮汫慎娫數杌㕭櫂檮䳂쉸潕䃃瑾晎剕㍍欶歆쉱뽤녦㤪歔癒⒏쉰㕊扳쉍뽥䌺噵琫䏂</w:t>
      </w:r>
      <w:r>
        <w:rPr/>
        <w:t>ⱋ</w:t>
      </w:r>
      <w:r>
        <w:rPr/>
        <w:t>⼶䠵</w:t>
      </w:r>
      <w:r>
        <w:rPr/>
        <w:t>ꗂ</w:t>
      </w:r>
      <w:r>
        <w:rPr/>
        <w:t>嫂䤫促とㅌ꺵䅾天㖱㡆礤땨畣摯</w:t>
      </w:r>
      <w:r>
        <w:rPr/>
        <w:t>ⴲ</w:t>
      </w:r>
      <w:r>
        <w:rPr/>
        <w:t>쉥儱䬫儴摙儲㙣㟂㑞䡁喩䑗뭧䭲䥯淂元㵂싂乏䙙帲䭙刳䩉硚쉄啋㑵떵</w:t>
      </w:r>
      <w:r>
        <w:rPr/>
        <w:t>ꔳ</w:t>
      </w:r>
      <w:r>
        <w:rPr/>
        <w:t>㊱㬴䭀뽚䬽䨲㘷橐</w:t>
      </w:r>
    </w:p>
    <w:p>
      <w:pPr>
        <w:pStyle w:val="PreformattedText"/>
        <w:bidi w:val="0"/>
        <w:spacing w:before="0" w:after="0"/>
        <w:jc w:val="left"/>
        <w:rPr/>
      </w:pPr>
      <w:r>
        <w:rPr/>
        <w:t>⨵</w:t>
      </w:r>
      <w:r>
        <w:rPr/>
        <w:t>偋娊憻⸮转䀻㶩獲깢䑒匳湺垩槂歋ꄪ摑䇂恂깥恕愴⭅╡垩渤슏걾嫂堬⹨儵穑㑠쉴䩨廂ㅚ樽挰⤯䗍東影⨦硗⭍武䲣</w:t>
      </w:r>
      <w:r>
        <w:rPr/>
        <w:t>꧍</w:t>
      </w:r>
      <w:r>
        <w:rPr/>
        <w:t>㵌</w:t>
      </w:r>
      <w:r>
        <w:rPr/>
        <w:t>ⵋ</w:t>
      </w:r>
      <w:r>
        <w:rPr/>
        <w:t>猪从灇땪勂䱔灣呕卲쵱檵䙹ず昦轗쉇䏂숶剪ꥡ츤⥟灏⍗瀷烂拂㬸㬦㩑救쉷俎䤫硁䰤ꇎ轭⩢榿睏숭〴彞睋䕱挨쵹欫ꍟ公쉨⩋砯䄽걠㈴婨穁䪬偲䚵䨽朦</w:t>
      </w:r>
      <w:r>
        <w:rPr/>
        <w:t>ꕣ</w:t>
      </w:r>
      <w:r>
        <w:rPr/>
        <w:t>Ⳃ</w:t>
      </w:r>
      <w:r>
        <w:rPr/>
        <w:t>桓㠺쉖쉁⵺剎㡩넻⻂뾩歑걤⑺㑅仂㙲⤻䍓쉍猯㑏瘬潶县⚘迃憡睄幹焷汪改匷갲漫쉭䳂撱</w:t>
      </w:r>
      <w:r>
        <w:rPr/>
        <w:t>⡐</w:t>
      </w:r>
      <w:r>
        <w:rPr/>
        <w:t>来㍚쵶咬憩䵋슱䒡幎斱欶噔硉䁖䒮䵗猳填榣獱暿Ⓜ偶䝦땅牆ꥷ彫湠㐭</w:t>
      </w:r>
      <w:r>
        <w:rPr/>
        <w:t>ꔫ</w:t>
      </w:r>
      <w:r>
        <w:rPr/>
        <w:t>넦⴪㭎곂挽愬㥪숥吱瘴损唬⏂䑓⼵ㄽ칃</w:t>
      </w:r>
      <w:r>
        <w:rPr/>
        <w:t>ꤤ</w:t>
      </w:r>
      <w:r>
        <w:rPr/>
        <w:t>瑁딮꺘椬敾</w:t>
      </w:r>
      <w:r>
        <w:rPr/>
        <w:t>ⶵ</w:t>
      </w:r>
      <w:r>
        <w:rPr/>
        <w:t>凂촭唨㊬教澮㠳っꍩ</w:t>
      </w:r>
      <w:r>
        <w:rPr/>
        <w:t>ꔸ</w:t>
      </w:r>
      <w:r>
        <w:rPr/>
        <w:t>漷瑣⛂</w:t>
      </w:r>
      <w:r>
        <w:rPr/>
        <w:t>ꖱ</w:t>
      </w:r>
      <w:r>
        <w:rPr/>
        <w:t>쉪ꥢ䠪穅廂싂쉺幩呂땲䟂瑒⤪슩晧枻쉫쉸兵╍깎층坫凂⭑擂䭲슥橫砰么㵗▿繱㌽氦⛂攣樷椯䬪쉾썌丯浘쉋쉃㑚쉠䅚敁婠乢┽烍⹹畕浔朲땎㚣䅄猻暩㝎䀽쉄晓何㥧頪繡</w:t>
      </w:r>
      <w:r>
        <w:rPr/>
        <w:t>⠴</w:t>
      </w:r>
      <w:r>
        <w:rPr/>
        <w:t>싂瀽</w:t>
      </w:r>
      <w:r>
        <w:rPr/>
        <w:t>ꔳ</w:t>
      </w:r>
      <w:r>
        <w:rPr/>
        <w:t>㜳⩕捸輪娹朤䁶㨷䴣氺扬䅮⦮甦摏怩歩쵭䝎槂穃洳㝠呄⭘㍒䌸畣쉷娹㥆癏䴲⿂䇂匯䦱촷捊㣂녳轧㎩쉐勂繩䷂갶⥣숴㜮㕆㞘繕㈨䁭槂烂䬦쉃匣挻狎⩌㛂榩婢䉶婾倫暥牦칀线帰呖썩婬⩨礱싃䝢╾獏匽㒏䑨䁱煺⒬갺㝋쉘び䅚乒槂啹쉭⹰堩盂湇佮稬滂吸깏浧㍙쉍껂晚싂椪</w:t>
      </w:r>
      <w:r>
        <w:rPr/>
        <w:t>⢥</w:t>
      </w:r>
      <w:r>
        <w:rPr/>
        <w:t>껍撩洰噹䐵未挳灊쵳㭙丯㑦Ⓨ㕌걘㙊㵵別쉧딬ꇃ玣칗轚獎歅灨嘬嫃숮⏂⼹姂䃂</w:t>
      </w:r>
      <w:r>
        <w:rPr/>
        <w:t>꧍⩎</w:t>
      </w:r>
      <w:r>
        <w:rPr/>
        <w:t>뽞䱲쉵沥긥㷍⼱䥰㡣暻矂⽷</w:t>
      </w:r>
      <w:r>
        <w:rPr/>
        <w:t>⠷⤭</w:t>
      </w:r>
      <w:r>
        <w:rPr/>
        <w:t>睕싂䮏건⸸へ煓幸樲啃㭍䀫縻䁇뮩癋ꏂ礷숻兊敠㑁洨绂䭟</w:t>
      </w:r>
      <w:r>
        <w:rPr/>
        <w:t>Ⱔ</w:t>
      </w:r>
      <w:r>
        <w:rPr/>
        <w:t>摮攮쉯祩枻㉩顮㌤⽩쎿攤쌦㦻砶⭰</w:t>
      </w:r>
      <w:r>
        <w:rPr/>
        <w:t>ꥁ</w:t>
      </w:r>
      <w:r>
        <w:rPr/>
        <w:t>䱔唣⪵숊㉨⩟䓍</w:t>
      </w:r>
      <w:r>
        <w:rPr/>
        <w:t>ꥇ⚩</w:t>
      </w:r>
      <w:r>
        <w:rPr/>
        <w:t>숫䙗⿎敷╰䓂ㅆ疮䉕㬥쉷⛂䩠濂䙵佃敃浠呮憬洪昺싂漲歨猳師숳뾬㡞㉠㭸숳</w:t>
      </w:r>
      <w:r>
        <w:rPr/>
        <w:t>⡮</w:t>
      </w:r>
      <w:r>
        <w:rPr/>
        <w:t>䅬漳嫂姃噔싃ꍹ參슣偈䉧偞找昻쉫怳术㕂㕦㓃埂䌱榮凂堪숫游췂吵慱넲搮녩煀䡋싂睘깓⨤䍦祄撥娩⪩칢挮녷쉫之䙤焦憵獘䫂唪捾컂⬫䥟㒮燂㆘㙬ꅢ撣姂瘻쉮䱘刺祧棂夥㙣塋</w:t>
      </w:r>
      <w:r>
        <w:rPr/>
        <w:t>Ⱞ</w:t>
      </w:r>
      <w:r>
        <w:rPr/>
        <w:t>嘲㎏⨦</w:t>
      </w:r>
      <w:r>
        <w:rPr/>
        <w:t>ꕧ</w:t>
      </w:r>
      <w:r>
        <w:rPr/>
        <w:t>埂㢥갭彭녘쉧佤洯䁕츫䣂恂䉟㡶䉦䋂╡亣末㭃浯䵔䅙쉄싍</w:t>
      </w:r>
      <w:r>
        <w:rPr/>
        <w:t>ⱨ</w:t>
      </w:r>
      <w:r>
        <w:rPr/>
        <w:t>쉳뇂璮㝟쉖桋䜣竂䤻땯㓂</w:t>
      </w:r>
      <w:r>
        <w:rPr/>
        <w:t>⠬</w:t>
      </w:r>
      <w:r>
        <w:rPr/>
        <w:t>숽깇癎ꅩ夷䟂歷烂땅◂剔呀慌䡚숭쉨啃㌬⹓歅汋⫍槂⑎쉇슻쵚습䩞ぎ쉪㏂걅瑖改춮姍쉓쉏灈歐朮뼤単穓쵌佳媻倩</w:t>
      </w:r>
      <w:r>
        <w:rPr/>
        <w:t>ⵌ</w:t>
      </w:r>
      <w:r>
        <w:rPr/>
        <w:t>䆮犻摭碏䔳㝗烂</w:t>
      </w:r>
      <w:r>
        <w:rPr/>
        <w:t>꧃</w:t>
      </w:r>
      <w:r>
        <w:rPr/>
        <w:t>矂</w:t>
      </w:r>
      <w:r>
        <w:rPr/>
        <w:t>⣂</w:t>
      </w:r>
      <w:r>
        <w:rPr/>
        <w:t>祬伸䥟䌻㇍穄㕃湗横穞캿䲬忂顖仂쉒䈯㮬牊兤焭䐫瀸噲ꇂ䏂쵐㙇捳䩁걲䵍숺卉潴슻秂䉫䑊僃㫂䍚普幉㩯僂渳♐㩁癥䙴呵쉢쉂克촦畐썸克ꏂ匣⯂橏彯ㄫ皱싂䠳㶏</w:t>
      </w:r>
      <w:r>
        <w:rPr/>
        <w:t>ⰷ⨴</w:t>
      </w:r>
      <w:r>
        <w:rPr/>
        <w:t>㭾硗쉘</w:t>
      </w:r>
      <w:r>
        <w:rPr/>
        <w:t>⡐</w:t>
      </w:r>
      <w:r>
        <w:rPr/>
        <w:t>匷濂쉩唤갦畇㨣땅湷敪ㆮ⑶灑临⤭䍌佖쉈깒䴪摧⑥硕懂坺帮㡶쉵</w:t>
      </w:r>
      <w:r>
        <w:rPr/>
        <w:t>ꕮ⩳</w:t>
      </w:r>
      <w:r>
        <w:rPr/>
        <w:t>㠵䥮桏쉈ㄱ灔⦬⴨䥁䴭쉗佔층㍎呇</w:t>
      </w:r>
      <w:r>
        <w:rPr/>
        <w:t>⡓</w:t>
      </w:r>
      <w:r>
        <w:rPr/>
        <w:t>䥈ㅙ欰圵㘺⥡傩⽠⥮偕䎵䰺䘽쉇췂☲딽⫂䭧ꥶ潌吥桓卵牘곂捺浲ꅘ摷呮刪砵矂媡兗䣂楒漳⩮欷呶䞱䨱㥾♔⹵奬兴㦻䏂쉄强樸坌㍪캮㴻슻⹹</w:t>
      </w:r>
      <w:r>
        <w:rPr/>
        <w:t>ⴣ</w:t>
      </w:r>
      <w:r>
        <w:rPr/>
        <w:t>䑢㦏晓쉥噏䩞䥵䅧湋⽇㋂</w:t>
      </w:r>
      <w:r>
        <w:rPr/>
        <w:t>ⰺ</w:t>
      </w:r>
      <w:r>
        <w:rPr/>
        <w:t>뽍㤭塤歙䵕⹶쉕壂頨㙗䌫灍䥊卧㞡憣쉇숰幥嚻</w:t>
      </w:r>
      <w:r>
        <w:rPr/>
        <w:t>⡮</w:t>
      </w:r>
      <w:r>
        <w:rPr/>
        <w:t>쏂橹未㑀녚♀뿂狂⩺纘䁣㥇칉㭈繹獶淂湙癬え㑮殡硋ㄺ</w:t>
      </w:r>
      <w:r>
        <w:rPr/>
        <w:t>ꗂ</w:t>
      </w:r>
      <w:r>
        <w:rPr/>
        <w:t>긥活噂䔱♘烂幙䢬灪칚⽮竍剏彊뭇쉔⧂숬晇㕃顣㠹䳂㤻♖㭤㥃녵乥㪬䭥⚡㭞</w:t>
      </w:r>
      <w:r>
        <w:rPr/>
        <w:t>ⴺ</w:t>
      </w:r>
      <w:r>
        <w:rPr/>
        <w:t>毂硠穲䌷숽싂䱑깆걙⛂偙凂噯⥘獗㭈圪▻꤮䐱怊桗晏你瘺뭧傮쉱습湎块⼶繉</w:t>
      </w:r>
      <w:r>
        <w:rPr/>
        <w:t>ⴸ</w:t>
      </w:r>
      <w:r>
        <w:rPr/>
        <w:t>䥳㭵呖丹債獑偒撿땫㦻匬潅䱬浣顪歾涿乧刦ㅨ恁숥摧㎿䫂㭇ꌮ⌤奒⸪懂潥啟剩䥠彩さ畹捵썃挷匩扯穟㙖晥教歴숸勂촷傡匤⽱姂奯䵍䊩싂摹偮界䄪</w:t>
      </w:r>
      <w:r>
        <w:rPr/>
        <w:t>ⱋ</w:t>
      </w:r>
      <w:r>
        <w:rPr/>
        <w:t>쉉쉏佞嫍潈㖩秃䁷㝧㍑犱飂쉧桹樣⭷☦戰嚩票䤬穖⩕咻䩁숲汩主辬쉸䜦䝢</w:t>
      </w:r>
      <w:r>
        <w:rPr/>
        <w:t>⣂⛂</w:t>
      </w:r>
      <w:r>
        <w:rPr/>
        <w:t>ꅶ뿍슩渳⼮嫂撩ㅚ䑳쉲失⵬喵湤昬㕆싂╥긮慾婆佷뮘Ⓙ</w:t>
      </w:r>
      <w:r>
        <w:rPr/>
        <w:t>ⴱ</w:t>
      </w:r>
      <w:r>
        <w:rPr/>
        <w:t>쉶灏쉸쉳촺쉵슘싂갣䟂坬嘨乞䕺〣┵㩹迂숯⹢쉸涱䰸搳桃女村并䔹獧䡣䙭猵栰⭂</w:t>
      </w:r>
      <w:r>
        <w:rPr/>
        <w:t>⣂</w:t>
      </w:r>
      <w:r>
        <w:rPr/>
        <w:t>䧂쎩畭딮偨ㄽ焫⨴䤪䖥㗂뼷숪㈪ꎿ⩂堥穱ㅥ䥄䁧㑀焮䭩坢厵⸴䕢゘正佉敦啦䭢쉢犵䶩僂⭶䉙潨䅊彀뽫갳浣敵冏攴儦惃</w:t>
      </w:r>
      <w:r>
        <w:rPr/>
        <w:t>ꕏ</w:t>
      </w:r>
      <w:r>
        <w:rPr/>
        <w:t>灐挲焯浤䩫瓎偉쉌傡⥰䜨䡊盃⸽桅塓</w:t>
      </w:r>
      <w:r>
        <w:rPr/>
        <w:t>ⱊ</w:t>
      </w:r>
      <w:r>
        <w:rPr/>
        <w:t>硺䬲兩슩䑎煖灢爫⩐</w:t>
      </w:r>
      <w:r>
        <w:rPr/>
        <w:t>ꥄ</w:t>
      </w:r>
      <w:r>
        <w:rPr/>
        <w:t>憏楡瑎汹ꍯㅹꏂ桌佾牥┪뿂㉭轡烂橍砨䍐䰪啩㠤渪亘䅂圳믃䵒獣싂걁汉楱㮥桹╳甥顗澵坲깊䩂䁶䈩쉂穩㕘쉔꥔ㅣ꥕棂㴨瑀卉㡒䍍䅎椵婱幋暻⩙怣壂숷彀쉬</w:t>
      </w:r>
      <w:r>
        <w:rPr/>
        <w:t>ⱉ</w:t>
      </w:r>
      <w:r>
        <w:rPr/>
        <w:t>쌴瓂怪⽕</w:t>
      </w:r>
      <w:r>
        <w:rPr/>
        <w:t>ꖘ</w:t>
      </w:r>
      <w:r>
        <w:rPr/>
        <w:t>䅄汆㩰⍱㚿㥩博⽐㡨患弫〰噶㪘乩䩦┸䮻㙬熥䵐쉸礥쉃垘䛎乆猬㬳뭐뗍⭦个⹌썘⦿⥇佟</w:t>
      </w:r>
      <w:r>
        <w:rPr/>
        <w:t>Ɑ⡤⩎</w:t>
      </w:r>
      <w:r>
        <w:rPr/>
        <w:t>䄵槂䘹㤸縯깂娵乖嘫桊㠬瑆䀸恵ㆻ쉱</w:t>
      </w:r>
      <w:r>
        <w:rPr/>
        <w:t>ꤱ</w:t>
      </w:r>
      <w:r>
        <w:rPr/>
        <w:t>桌뽯獠뭹㕁䕣機뭣⒏㩞쉢㉃</w:t>
      </w:r>
      <w:r>
        <w:rPr/>
        <w:t>ꤹ</w:t>
      </w:r>
      <w:r>
        <w:rPr/>
        <w:t>䭢긲쉺甦撱ꍐ㶩穰뭱싎塪䜦숭</w:t>
      </w:r>
      <w:r>
        <w:rPr/>
        <w:t>ꔷ</w:t>
      </w:r>
      <w:r>
        <w:rPr/>
        <w:t>爫</w:t>
      </w:r>
      <w:r>
        <w:rPr/>
        <w:t>⠬</w:t>
      </w:r>
      <w:r>
        <w:rPr/>
        <w:t>䐺</w:t>
      </w:r>
      <w:r>
        <w:rPr/>
        <w:t>꧂</w:t>
      </w:r>
      <w:r>
        <w:rPr/>
        <w:t>奂♟窱乳⨬浊幯䁸</w:t>
      </w:r>
      <w:r>
        <w:rPr/>
        <w:t>ꤹ</w:t>
      </w:r>
      <w:r>
        <w:rPr/>
        <w:t>昸쉂뼮搣䠱㉇쌺ꌷ輰窿橩也</w:t>
      </w:r>
      <w:r>
        <w:rPr/>
        <w:t>ꥈ</w:t>
      </w:r>
      <w:r>
        <w:rPr/>
        <w:t>㉟彲䑓坮</w:t>
      </w:r>
      <w:r>
        <w:rPr/>
        <w:t>ⵔ</w:t>
      </w:r>
      <w:r>
        <w:rPr/>
        <w:t>뭳䍈㑷敀⹣囂슩깄⩰⬦即㕲䍠䡱</w:t>
      </w:r>
      <w:r>
        <w:rPr/>
        <w:t>ⵑ⤫</w:t>
      </w:r>
      <w:r>
        <w:rPr/>
        <w:t>壎</w:t>
      </w:r>
      <w:r>
        <w:rPr/>
        <w:t>Ⱝ</w:t>
      </w:r>
      <w:r>
        <w:rPr/>
        <w:t>擂姂摖㍗숥갦ꍈ楔睂睱㭰参칓깅㍨싂쉠祋䭈噌䬪嘺싂쉷恀炘浤㕴䉤懍䉴䷃ꌵ株쉍⨸牘潬슡꺏㩋㵖</w:t>
      </w:r>
      <w:r>
        <w:rPr/>
        <w:t>ⵑ</w:t>
      </w:r>
      <w:r>
        <w:rPr/>
        <w:t>䫂䙷쵳幄㩹쉱⻃嗂湾矂刊㟍숬숯埂</w:t>
      </w:r>
      <w:r>
        <w:rPr/>
        <w:t>꧂</w:t>
      </w:r>
      <w:r>
        <w:rPr/>
        <w:t>疥祢䟂슥惂俍戵儬ꥧ僎</w:t>
      </w:r>
      <w:r>
        <w:rPr/>
        <w:t>ⵗ</w:t>
      </w:r>
      <w:r>
        <w:rPr/>
        <w:t>㝃⨱呚犣䒥㋂㇍䮬淍⤴䙅</w:t>
      </w:r>
      <w:r>
        <w:rPr/>
        <w:t>⡣</w:t>
      </w:r>
      <w:r>
        <w:rPr/>
        <w:t>橉䥩顶⧂浡⭭쉠䡷泂쉩</w:t>
      </w:r>
      <w:r>
        <w:rPr/>
        <w:t>⠽</w:t>
      </w:r>
      <w:r>
        <w:rPr/>
        <w:t>㇂縥㍢忂归⵳濂乔칰슻共</w:t>
      </w:r>
      <w:r>
        <w:rPr/>
        <w:t>ⱁ</w:t>
      </w:r>
      <w:r>
        <w:rPr/>
        <w:t>䮣쉆㵕╨⩪棂䣍兆堥癨硴恰伻䦬캿潵뾥㑞걄㍔瑐穠䝐漦䧎撿숻昳轨䘸彃㙲⤪㨸㔯⵲吶ꍀ⩡摉㵺㝋䅙ꅨ䱺◃㤦喡쉚飂勎昭뭷汅临뗂뽭渷</w:t>
      </w:r>
      <w:r>
        <w:rPr/>
        <w:t>⠫</w:t>
      </w:r>
      <w:r>
        <w:rPr/>
        <w:t>뭣㨨숦晲啣␫䮥촤浓㣂䦿琰䑍呄穤䄻㧎䭇煶噕⯂彄㕨䠵㡋㥀䡄䅩</w:t>
      </w:r>
      <w:r>
        <w:rPr/>
        <w:t>ⱎ</w:t>
      </w:r>
      <w:r>
        <w:rPr/>
        <w:t>슬䈤☪㉞繰秂쉂⥮녙䁫轴橯뭰䉑灂燂䱥䬺쉙䇂㵎⭍㉉飂䭾剳乧䀰漪깕쉃䀹땀頪栯쵩䄶怪癞湵顱䅅倥剘㉉쉵櫍坤㉯┹쉲⩓뽒昪礨슩働숻♆쎘偈督뮩㑚眪숶欭쉡쉥⩐圽쉙乴䀥숤眫朽創愰䅇䤫瑉⬭썃伭쉨쵓婭쉙⥾䤣노慠╖뽙潉숯㭄卩쉡癳⍗슥</w:t>
      </w:r>
      <w:r>
        <w:rPr/>
        <w:t>⡨⏃</w:t>
      </w:r>
      <w:r>
        <w:rPr/>
        <w:t>㒻潏䭖뽡뭴楦</w:t>
      </w:r>
      <w:r>
        <w:rPr/>
        <w:t>⢱╩</w:t>
      </w:r>
      <w:r>
        <w:rPr/>
        <w:t>䁶⹺♚潳恘䒏▣</w:t>
      </w:r>
      <w:r>
        <w:rPr/>
        <w:t>ⱆ</w:t>
      </w:r>
      <w:r>
        <w:rPr/>
        <w:t>㥸䁕☸瑪啍咬싃䁁쉳甤깴煇쌴</w:t>
      </w:r>
      <w:r>
        <w:rPr/>
        <w:t>ꤸ</w:t>
      </w:r>
      <w:r>
        <w:rPr/>
        <w:t>睆㴭㩴䭁嘸塶猪睦牁禮싂䁴⌣桡楉慣슱䈦刲ꅘ䖥䙥擎㟍佐㩦싃㌦⏂숻぀싎⍘㎏匦浀瓂</w:t>
      </w:r>
      <w:r>
        <w:rPr/>
        <w:t>ꥌ</w:t>
      </w:r>
      <w:r>
        <w:rPr/>
        <w:t>㥗䦘쵌</w:t>
      </w:r>
      <w:r>
        <w:rPr/>
        <w:t>ꦮ</w:t>
      </w:r>
      <w:r>
        <w:rPr/>
        <w:t>㠷쉔䝙町慁漫䝋帷뭡煢┮䵒碣쉊㢩䉡</w:t>
      </w:r>
      <w:r>
        <w:rPr/>
        <w:t>ⱷ</w:t>
      </w:r>
      <w:r>
        <w:rPr/>
        <w:t>槂埂㦻摷榮쉎㝂⶿쉫걬숱숻噈⨽⪩ꅩ뼪ꥵ㔥㘸</w:t>
      </w:r>
      <w:r>
        <w:rPr/>
        <w:t>ꔵ</w:t>
      </w:r>
      <w:r>
        <w:rPr/>
        <w:t>㍤侱㠥츪䐤汥婩싂犩䍮窵塈〹惂剖攨煕劘ꍤ㎱칬츯祮浱掮揂㬵녍惂瑡涮䱏</w:t>
      </w:r>
      <w:r>
        <w:rPr/>
        <w:t>ꖵ</w:t>
      </w:r>
      <w:r>
        <w:rPr/>
        <w:t>汎침쉋湉Ⓜ勂㡷</w:t>
      </w:r>
      <w:r>
        <w:rPr/>
        <w:t>⡢</w:t>
      </w:r>
      <w:r>
        <w:rPr/>
        <w:t>博녗但⴬䲘け쉫</w:t>
      </w:r>
      <w:r>
        <w:rPr/>
        <w:t>⣍</w:t>
      </w:r>
      <w:r>
        <w:rPr/>
        <w:t>幈內숨畗⯂御싂⮮檵繸獎〣器獐⍨싂䕧</w:t>
      </w:r>
      <w:r>
        <w:rPr/>
        <w:t>⢩</w:t>
      </w:r>
      <w:r>
        <w:rPr/>
        <w:t>稻總䁣땍迂ꅪ땆凂壂</w:t>
      </w:r>
      <w:r>
        <w:rPr/>
        <w:t>ꤹ</w:t>
      </w:r>
      <w:r>
        <w:rPr/>
        <w:t>묲䌨慧</w:t>
      </w:r>
      <w:r>
        <w:rPr/>
        <w:t>ꕸ</w:t>
      </w:r>
      <w:r>
        <w:rPr/>
        <w:t>㠤嫂癑⮻</w:t>
      </w:r>
      <w:r>
        <w:rPr/>
        <w:t>⡖⌰</w:t>
      </w:r>
      <w:r>
        <w:rPr/>
        <w:t>券⩗捐惂ꎘ싂</w:t>
      </w:r>
      <w:r>
        <w:rPr/>
        <w:t>Ⳃ</w:t>
      </w:r>
      <w:r>
        <w:rPr/>
        <w:t>务⥞湐⫂祔䀪発㙓䙸吪䢡颏爨꥔⫂瘫煁ㅴ璻⨣䕉姎飂癋깵㉢呕剤㉈兒䡏䍟婘唹嫂⩬㭳䫂壂넴汊湳⑄䟂䝌㠻湒㄰唯쉳棂㍑㤶숱䙇㭅㐤伣灗땈쉨椸懂戊殮轇㝴嫂䵙慆湮㉦橤猸쉪㝢䁑㥎琺偱䔨⨪䥯汥䶩稤⫂灤ㆬ爸敪␪䙩㥑呃㞩焥決쉨䷍繗穧乖㑯皏婭犻旂</w:t>
      </w:r>
      <w:r>
        <w:rPr/>
        <w:t>⠰</w:t>
      </w:r>
      <w:r>
        <w:rPr/>
        <w:t>䵡搱捃垵㩢</w:t>
      </w:r>
      <w:r>
        <w:rPr/>
        <w:t>⣂</w:t>
      </w:r>
      <w:r>
        <w:rPr/>
        <w:t>秂彷撩ꅈ䏎堶涿쉐⩚妵㮿꥘䋂毂</w:t>
      </w:r>
      <w:r>
        <w:rPr/>
        <w:t>⡦</w:t>
      </w:r>
      <w:r>
        <w:rPr/>
        <w:t>쉹汣쵔慨</w:t>
      </w:r>
      <w:r>
        <w:rPr/>
        <w:t>ꖏ</w:t>
      </w:r>
      <w:r>
        <w:rPr/>
        <w:t>汰噟䩊䌪겱䱱濎牷眷㓂걺帨票潋숱數䱗佣⍹쉪セ剪㞬䕞䔬戵盍㝳⽎⩕乎촽╉쵍繯䱍ヂ䗃♲㕣⤺棂䍞⥕堸䅵摉썴椭땺浣숻䉕䀪㘤㒏㑰㝢♱걃轔穸媵ㅭꍋ顃竃柍穮</w:t>
      </w:r>
      <w:r>
        <w:rPr/>
        <w:t>ꕕ</w:t>
      </w:r>
      <w:r>
        <w:rPr/>
        <w:t>枿⽒</w:t>
      </w:r>
      <w:r>
        <w:rPr/>
        <w:t>ꦘ</w:t>
      </w:r>
      <w:r>
        <w:rPr/>
        <w:t>樶癶䑧⍳</w:t>
      </w:r>
      <w:r>
        <w:rPr/>
        <w:t>ⰲ</w:t>
      </w:r>
      <w:r>
        <w:rPr/>
        <w:t>ず坶痂佲㙮䕲曂䥞䁄㦱䥳彁祡帲</w:t>
      </w:r>
      <w:r>
        <w:rPr/>
        <w:t>ꥄ</w:t>
      </w:r>
      <w:r>
        <w:rPr/>
        <w:t>䝔䲬癄䘲䕕␪澥쎣</w:t>
      </w:r>
      <w:r>
        <w:rPr/>
        <w:t>ꗂ</w:t>
      </w:r>
      <w:r>
        <w:rPr/>
        <w:t>捅丸</w:t>
      </w:r>
      <w:r>
        <w:rPr/>
        <w:t>ꕑ</w:t>
      </w:r>
      <w:r>
        <w:rPr/>
        <w:t>繆⍭睪숯牓擂慱♡彑奠婺䝣㕡칥恺䁉췂彋橹뭉楱䱕뭈ㆮ掩뽧숻싂쌺⨫</w:t>
      </w:r>
      <w:r>
        <w:rPr/>
        <w:t>ꕢ</w:t>
      </w:r>
      <w:r>
        <w:rPr/>
        <w:t>쌳쉆◂뇂㌬⩈숺嘨쉷䇂㜱睮쉷㚡쉹位啔쉚珂ㄲ㝚㭵⩬䠫쉢呁䐣圣땃噅묰㭆亱⨩⛂擂싃烍姂摇쵟當묦振幔⿂썭ꥺ甩䉺쵰橑ꅆ汋</w:t>
      </w:r>
      <w:r>
        <w:rPr/>
        <w:t>ꖡ</w:t>
      </w:r>
      <w:r>
        <w:rPr/>
        <w:t>迂쉶嘷</w:t>
      </w:r>
      <w:r>
        <w:rPr/>
        <w:t>꤬</w:t>
      </w:r>
      <w:r>
        <w:rPr/>
        <w:t>䂵啑牌⨹슱⩱䙊䑏습䱡써㑗쉶ヂ橊⍸琬䕏倬否숷⥐</w:t>
      </w:r>
      <w:r>
        <w:rPr/>
        <w:t>ⴣ</w:t>
      </w:r>
      <w:r>
        <w:rPr/>
        <w:t>嘹⑋㩤⤪ㄻ쉲딩敾⩏漮뼨捁㍈</w:t>
      </w:r>
      <w:r>
        <w:rPr/>
        <w:t>⣍</w:t>
      </w:r>
      <w:r>
        <w:rPr/>
        <w:t>捀걆繗摠摎䝨꺱敮쉆䅙瀴꧎煣桁乧汁佉㤪뽣䓍墘䥚瀨㶣⑧呋⸹穖쉇䏎</w:t>
      </w:r>
      <w:r>
        <w:rPr/>
        <w:t>ꦣ</w:t>
      </w:r>
      <w:r>
        <w:rPr/>
        <w:t>璡㝸䩶楯칑㨹♬</w:t>
      </w:r>
      <w:r>
        <w:rPr/>
        <w:t>ꔤ</w:t>
      </w:r>
      <w:r>
        <w:rPr/>
        <w:t>究▻洪䪿</w:t>
      </w:r>
      <w:r>
        <w:rPr/>
        <w:t>ꤵ</w:t>
      </w:r>
      <w:r>
        <w:rPr/>
        <w:t>ㅢ㵂놵㐻楁䨩汁湡⭫싂穉䔮玵㦩ㄤ䠪䓂區Ⓝ숪충㋂㍡潡卐⍔촸䤺焺뾮愶彘略垬轑⹨啠㕎严㖱☥瑤녥츴杉䥯쉃숥儽煘䝁璘樹帷怸啊⽀颱氺匹敗䥡頵䦿⤰⌰攫쉳ꄭ㷂䭏楈ꌨ砵슩竂樶㕗溮㕟䙄</w:t>
      </w:r>
      <w:r>
        <w:rPr/>
        <w:t>ⵣ</w:t>
      </w:r>
      <w:r>
        <w:rPr/>
        <w:t>⡊</w:t>
      </w:r>
      <w:r>
        <w:rPr/>
        <w:t>䥙㢥䠮㔰딭㦱朲</w:t>
      </w:r>
      <w:r>
        <w:rPr/>
        <w:t>⠰</w:t>
      </w:r>
      <w:r>
        <w:rPr/>
        <w:t>毂扠帥䉄㧃촶⾩吴䙸ꍓꎻ媮㑐疡쉇칤</w:t>
      </w:r>
      <w:r>
        <w:rPr/>
        <w:t>ⵆ</w:t>
      </w:r>
      <w:r>
        <w:rPr/>
        <w:t>䁸⍋磃쉟坺쉎깡ꄥ挸㩉</w:t>
      </w:r>
      <w:r>
        <w:rPr/>
        <w:t>ꔱ</w:t>
      </w:r>
      <w:r>
        <w:rPr/>
        <w:t>幒캿熵싂</w:t>
      </w:r>
      <w:r>
        <w:rPr/>
        <w:t>ꖩ</w:t>
      </w:r>
      <w:r>
        <w:rPr/>
        <w:t>㭘㏎걢敎汍智牅柂</w:t>
      </w:r>
      <w:r>
        <w:rPr/>
        <w:t>ꔦ</w:t>
      </w:r>
      <w:r>
        <w:rPr/>
        <w:t>桁⺻슱乬硁䤽㵃瀪슮⨩䜨㍩彏単祋墣彴彉ꍒ䁺숽␹䀣쉦䩫櫂哂぀㕄整쉵弊䩱䍾灕䁄묪숣㩦乷䍩⒡庥淂濂䍮㩕</w:t>
      </w:r>
      <w:r>
        <w:rPr/>
        <w:t>ⴱ</w:t>
      </w:r>
      <w:r>
        <w:rPr/>
        <w:t>噄⤩싍쉫쉷㇂⭶皩ꥠ枵淂圭硥係株琱卬顲繈䣂烎庩揂䑔䵅䵄쉃⮏浏祌儶澵쉓海㋂걅殥쉇써⾥㞏꺻眶坠兾サ瘶</w:t>
      </w:r>
      <w:r>
        <w:rPr/>
        <w:t>Ⲯ</w:t>
      </w:r>
      <w:r>
        <w:rPr/>
        <w:t>欴物䵃䑈礨⹱瓂䡮妮䇂哂〤⤴䧍塹䥆周頤ꥦ䉡⩘䙺䵊滂믍焩싂娭敨未쉱쉆㭥갯</w:t>
      </w:r>
      <w:r>
        <w:rPr/>
        <w:t>꧂</w:t>
      </w:r>
      <w:r>
        <w:rPr/>
        <w:t>땬摸慊㤮䏂硤췃깢⧂朲⽊㉁⒏癅⺩䔻㭷컂乂癸恁歰츤楺䠩浅唹</w:t>
      </w:r>
      <w:r>
        <w:rPr/>
        <w:t>⡑</w:t>
      </w:r>
      <w:r>
        <w:rPr/>
        <w:t>뼣偢頷쉠牶歴䞥呐⤸ず쉾䝎煭歹㨪剴쉆匮슩敌숬</w:t>
      </w:r>
      <w:r>
        <w:rPr/>
        <w:t>⢘</w:t>
      </w:r>
      <w:r>
        <w:rPr/>
        <w:t>洶浧洮潐⧂⥒侵䬺㎵</w:t>
      </w:r>
      <w:r>
        <w:rPr/>
        <w:t>ⲻ</w:t>
      </w:r>
      <w:r>
        <w:rPr/>
        <w:t>婅扗⍓䉥楈樨参⍍壂뽱䦩癙㉚坸瘫䂬楓㠪䛂䜯湨矂녰♑〭犵䵉⛂⾻Ⓜ烂汘싂瑨⫂碣堥嘶半㍒奫狂㶮㙂넰嗂顏䱞습玻䢮其恎슿쉵塉呌㉯촫熻兰⭕⑏娩㥥渫瘽柂殱갩ꏎ彘⸽긩䋂㗍쎻䖩쵠幸浒㘽㘱</w:t>
      </w:r>
      <w:r>
        <w:rPr/>
        <w:t>Ⱶ☻</w:t>
      </w:r>
      <w:r>
        <w:rPr/>
        <w:t>睸焥ㅐ栤奨甴㚿彏坞椫楫ヂ攦熩촰⧂꥖䅏䜸䁁ぷ치溏偭㩹掵佗繍心</w:t>
      </w:r>
      <w:r>
        <w:rPr/>
        <w:t>⠲</w:t>
      </w:r>
      <w:r>
        <w:rPr/>
        <w:t>弤䍡䩟氹溥婾싂婎㭹ꍇ썁쉞╞儤淍橅穘㉊⍣╊敺䍴┹⨭㨳땳쵥</w:t>
      </w:r>
      <w:r>
        <w:rPr/>
        <w:t>ⵖ⧂</w:t>
      </w:r>
      <w:r>
        <w:rPr/>
        <w:t>쉤渪㉅瀷</w:t>
      </w:r>
      <w:r>
        <w:rPr/>
        <w:t>ⱶ</w:t>
      </w:r>
      <w:r>
        <w:rPr/>
        <w:t>塵땰灋싍瘴ꅠ顄偶戣慀䑈穠뾥琷놏幰甩딷䱰</w:t>
      </w:r>
      <w:r>
        <w:rPr/>
        <w:t>ꗂ</w:t>
      </w:r>
      <w:r>
        <w:rPr/>
        <w:t>溡偓㎣株䄫牶숪쉦睇䵃㵔ꥸ촦埂䡩梿慒쉞亮ㄹ婫칑⽺喱氭쉣䥸杄쉑塱</w:t>
      </w:r>
      <w:r>
        <w:rPr/>
        <w:t>꧂</w:t>
      </w:r>
      <w:r>
        <w:rPr/>
        <w:t>걀䇂㙂㝕櫂䏂䀭쉋漤㓃樺싂顳敔䅇뮱쵤ꅯ䂮ꥷ睟幠㭥玏쉢䛂䱐伳㡰䜶䆩䜱璩⛂啷㴨䧂漻⍓繱썲楫⫂氺땾捘庬⹌䁢㘴燂䑌䉇슩숪숮奺䙍</w:t>
      </w:r>
      <w:r>
        <w:rPr/>
        <w:t>ꕍ⍹</w:t>
      </w:r>
      <w:r>
        <w:rPr/>
        <w:t>母䌥朶䭅佳슮濂焰䩔㓍⎏佂㍇乆顐䱍剉썶䖣쉁㉞昹捹䍞뭒뗎歃䥞칔栩久磂佬㑹㢮</w:t>
      </w:r>
      <w:r>
        <w:rPr/>
        <w:t>ꖘ</w:t>
      </w:r>
      <w:r>
        <w:rPr/>
        <w:t>擂䌬浘挮␬砳⤰쉅넥㡶㔵ꥡ惂촬⑂枱㏂☤숣⦻唲땪硅乎祔䭟슩伲㕆瘲搥㝋垱⩞쵖氩弭页转⨪쉏㜲灹䓍</w:t>
      </w:r>
      <w:r>
        <w:rPr/>
        <w:t>Ⱚ⡘</w:t>
      </w:r>
      <w:r>
        <w:rPr/>
        <w:t>噶瘦믂</w:t>
      </w:r>
      <w:r>
        <w:rPr/>
        <w:t>ꥀ</w:t>
      </w:r>
      <w:r>
        <w:rPr/>
        <w:t>㫂瑏䕭奰ꍅ漺</w:t>
      </w:r>
      <w:r>
        <w:rPr/>
        <w:t>ꔊ</w:t>
      </w:r>
      <w:r>
        <w:rPr/>
        <w:t>焦ꏍꥴ〰땲䰣⑬甽㠰숳楨楌땈䵩桄扟⭏䵱䗂㉶⻂䰷䕀㩙ꅵꄹ灆㞮㎩䮩区卭␫䕥磂娬땨盍쉚쉄冻녺䎿䥎쉹顗㍰</w:t>
      </w:r>
      <w:r>
        <w:rPr/>
        <w:t>⠳</w:t>
      </w:r>
      <w:r>
        <w:rPr/>
        <w:t>癴夨뽟䥕뗂넪湒伻睔卄ꍱ礯숳싂묽䱹</w:t>
      </w:r>
      <w:r>
        <w:rPr/>
        <w:t>꥟</w:t>
      </w:r>
      <w:r>
        <w:rPr/>
        <w:t>囂㎿䅧긥怤▬⍺䴲畒⽒⽳䟂ㅱ礯⌲䬸㈪썊歎⵱晖瀰楷깃㞣썇㝇佢⑌䥨䁁䈬㉣到ꥤ⨺녕窮㛍㜰㬬媿喻㋂熻来䅗쉆ꍌ稪◂轥⩷洣椣䘸ㄪ採땂쵔</w:t>
      </w:r>
      <w:r>
        <w:rPr/>
        <w:t>ꥊꤪ</w:t>
      </w:r>
      <w:r>
        <w:rPr/>
        <w:t>㵙</w:t>
      </w:r>
      <w:r>
        <w:rPr/>
        <w:t>ⴤ</w:t>
      </w:r>
      <w:r>
        <w:rPr/>
        <w:t>슥쉷䙹傻䩍</w:t>
      </w:r>
      <w:r>
        <w:rPr/>
        <w:t>ꥂ</w:t>
      </w:r>
      <w:r>
        <w:rPr/>
        <w:t>녪</w:t>
      </w:r>
      <w:r>
        <w:rPr/>
        <w:t>Ⳃ</w:t>
      </w:r>
      <w:r>
        <w:rPr/>
        <w:t>㬱匹塀숦쉪䅹づ䚥♋礩숹慺슣場썀䙡䬦毂柂操걉䐴ㄯ㮡敤㶡</w:t>
      </w:r>
      <w:r>
        <w:rPr/>
        <w:t>ⵒ</w:t>
      </w:r>
      <w:r>
        <w:rPr/>
        <w:t>땚㜽땗뽂㝐浹慲怱辿轥⧎䫂〨搹坘燂쉁떣漻奾긦㵯䊻繷ꍾ</w:t>
      </w:r>
      <w:r>
        <w:rPr/>
        <w:t>ꥏ</w:t>
      </w:r>
      <w:r>
        <w:rPr/>
        <w:t>넯⩘칁縦⼳眹䎻</w:t>
      </w:r>
      <w:r>
        <w:rPr/>
        <w:t>ⰲ⣂</w:t>
      </w:r>
      <w:r>
        <w:rPr/>
        <w:t>ꌳ灧䉙뼶</w:t>
      </w:r>
      <w:r>
        <w:rPr/>
        <w:t>ⰺ</w:t>
      </w:r>
      <w:r>
        <w:rPr/>
        <w:t>恰䮩⩹긦盂儲䪘估</w:t>
      </w:r>
      <w:r>
        <w:rPr/>
        <w:t>ꥁ</w:t>
      </w:r>
      <w:r>
        <w:rPr/>
        <w:t>쉔싂晹쌫䅱礩珂祈甬ꅔ䌸숤슱杘窵쎘㴱潹䴤㜩䑈搫泂슿歞ㅃ幆晧</w:t>
      </w:r>
      <w:r>
        <w:rPr/>
        <w:t>ⱷ</w:t>
      </w:r>
      <w:r>
        <w:rPr/>
        <w:t>쉐걵</w:t>
      </w:r>
      <w:r>
        <w:rPr/>
        <w:t>ꥎ</w:t>
      </w:r>
      <w:r>
        <w:rPr/>
        <w:t>澮䱄繗噰咩⩉嘹숨</w:t>
      </w:r>
      <w:r>
        <w:rPr/>
        <w:t>⠮</w:t>
      </w:r>
      <w:r>
        <w:rPr/>
        <w:t>兀偰灵䝃栲♯䗂䭘䵊⾻</w:t>
      </w:r>
      <w:r>
        <w:rPr/>
        <w:t>ꖩ</w:t>
      </w:r>
      <w:r>
        <w:rPr/>
        <w:t>뿂噕㭑</w:t>
      </w:r>
      <w:r>
        <w:rPr/>
        <w:t>⡰</w:t>
      </w:r>
      <w:r>
        <w:rPr/>
        <w:t>噟䵈▘儫昷㙇쉈⻃恂灙票⹨⿂⩹挪硊ꥶ칋䍞㥦⽡繱⎻圴扰㒏썵折淂歴딣</w:t>
      </w:r>
      <w:r>
        <w:rPr/>
        <w:t>ꕊ</w:t>
      </w:r>
      <w:r>
        <w:rPr/>
        <w:t>催슡믂堪ꎩꎱ兾埂⽊ꇂ轵婢쉘⑇㕂숺㑀㕥</w:t>
      </w:r>
      <w:r>
        <w:rPr/>
        <w:t>ⱕ</w:t>
      </w:r>
      <w:r>
        <w:rPr/>
        <w:t>쌦쌯ヂ稨䁌䩦</w:t>
      </w:r>
      <w:r>
        <w:rPr/>
        <w:t>Ⱚ</w:t>
      </w:r>
      <w:r>
        <w:rPr/>
        <w:t>뇂癈꤮숯</w:t>
      </w:r>
      <w:r>
        <w:rPr/>
        <w:t>ⴶ</w:t>
      </w:r>
      <w:r>
        <w:rPr/>
        <w:t>䔰▮頦䱂楙㡔湯뭢㓂䃎㍆啳컂걇슩㭦</w:t>
      </w:r>
      <w:r>
        <w:rPr/>
        <w:t>⡶</w:t>
      </w:r>
      <w:r>
        <w:rPr/>
        <w:t>堲쉰</w:t>
      </w:r>
      <w:r>
        <w:rPr/>
        <w:t>⡌</w:t>
      </w:r>
      <w:r>
        <w:rPr/>
        <w:t>깰璿佩ㅬ㉇痂轠制楄䗃䉵塍䡯穯쉚⚡獺䯂⹓佨뾣ね걇廎곂⩊䍔깟佋䙢縦刯㶮穋캥䶩戵卲摒쉃䔷顷䱹⵫块</w:t>
      </w:r>
      <w:r>
        <w:rPr/>
        <w:t>ⷂ</w:t>
      </w:r>
      <w:r>
        <w:rPr/>
        <w:t>吪慸▏㴺ꌰ湣쉯䅡</w:t>
      </w:r>
      <w:r>
        <w:rPr/>
        <w:t>ꕃ</w:t>
      </w:r>
      <w:r>
        <w:rPr/>
        <w:t>㜪啘㒮秂丱晘扒歈斘䅒噵㷂⭷ひ歔숱㷂㉟幔澘摘쉒煇㷂</w:t>
      </w:r>
      <w:r>
        <w:rPr/>
        <w:t>⠶</w:t>
      </w:r>
      <w:r>
        <w:rPr/>
        <w:t>佪敟猪숵惂䫃㕋䑾癟쉶挵潙潠勂坊䷃촺⮵슻䑦⬦睯娮숷穐쉯㕥믎㨤抱匭슱㘦䧂쉬祍杔⨮䍨</w:t>
      </w:r>
      <w:r>
        <w:rPr/>
        <w:t>ⷎ</w:t>
      </w:r>
      <w:r>
        <w:rPr/>
        <w:t>乗牕슱轊⑪敉</w:t>
      </w:r>
      <w:r>
        <w:rPr/>
        <w:t>Ɽ</w:t>
      </w:r>
      <w:r>
        <w:rPr/>
        <w:t>䑞扤㤨猴묤ꍥ♁栽夣㏂⨫婗偆⌻⨪습䒘夻쉃睗ㅏ噦䒿畂㥠䝫썥潃湘</w:t>
      </w:r>
      <w:r>
        <w:rPr/>
        <w:t>ⵇ</w:t>
      </w:r>
      <w:r>
        <w:rPr/>
        <w:t>㕎噁㐊⩘슏⍬痂⒘숽ꅀ楎㛎뮩ꌺ숬숪䖬⽬穷ꏂ悩䄮</w:t>
      </w:r>
      <w:r>
        <w:rPr/>
        <w:t>⢵</w:t>
      </w:r>
      <w:r>
        <w:rPr/>
        <w:t>堰ㅈ㭰㵤梻息⥹䨰뿂뼭坁숻뭉숭墩砰嫂剫昪奆娱䭹</w:t>
      </w:r>
      <w:r>
        <w:rPr/>
        <w:t>ꥌ</w:t>
      </w:r>
      <w:r>
        <w:rPr/>
        <w:t>넱汶☷쉃깏</w:t>
      </w:r>
      <w:r>
        <w:rPr/>
        <w:t>꤭</w:t>
      </w:r>
      <w:r>
        <w:rPr/>
        <w:t>窵噣⭺슡</w:t>
      </w:r>
      <w:r>
        <w:rPr/>
        <w:t>Ⱡ</w:t>
      </w:r>
      <w:r>
        <w:rPr/>
        <w:t>䐴煸恱쉲㥏溵㍏皩漦䙉滂뼸悘쵃木辮칈摶洪╶敊䀪顯䙓奍뽷拂慟㉑㡅圷☬桥ꆏ坩⩃╎䵖祶輵疘䵐뽾䷂揂䬷畊匱剰剎㥹</w:t>
      </w:r>
      <w:r>
        <w:rPr/>
        <w:t>꧍</w:t>
      </w:r>
      <w:r>
        <w:rPr/>
        <w:t>땆乒捵ꇂ뮿冬浆慊睤迂䮱③䜹㬴ㆥ乫縷⽲癲㕒癆と숵盂쉮瓂強湥숷卮桄㝞捲悻㩱犬건煨樻慣弻漨稯쉨䍆瞘噙堵⭈⶿㑴䨹</w:t>
      </w:r>
      <w:r>
        <w:rPr/>
        <w:t>⡺</w:t>
      </w:r>
      <w:r>
        <w:rPr/>
        <w:t>濂념</w:t>
      </w:r>
      <w:r>
        <w:rPr/>
        <w:t>Ⱶ</w:t>
      </w:r>
      <w:r>
        <w:rPr/>
        <w:t>걋琻뼩䩾㡈睢⽘慤㉥㟂⑞쵇䡪䇃껂㭴䗂毂繵㐪쌦䥏怪爪갽칐쉃㧃㝟祢楠♦꥙漸㩦䜹꤮㵓呎申㜵吣䠵䭮涩싂拍┽</w:t>
      </w:r>
      <w:r>
        <w:rPr/>
        <w:t>ⱶ</w:t>
      </w:r>
      <w:r>
        <w:rPr/>
        <w:t>䞵扳㑺匥戱顪䥁縯彟⏃춏</w:t>
      </w:r>
      <w:r>
        <w:rPr/>
        <w:t>ꕐ</w:t>
      </w:r>
      <w:r>
        <w:rPr/>
        <w:t>쉮㕧䭰⚥䁇辱⫂☰剫</w:t>
      </w:r>
      <w:r>
        <w:rPr/>
        <w:t>ꖵ</w:t>
      </w:r>
      <w:r>
        <w:rPr/>
        <w:t>曂</w:t>
      </w:r>
      <w:r>
        <w:rPr/>
        <w:t>ꥁ</w:t>
      </w:r>
      <w:r>
        <w:rPr/>
        <w:t>䕩兢懂⌦剃썞歗煡恨㉧繓ꅞ쵄婎⹤甹쉭䃍く㮿桌쉠㞿ꇂ녂ꆿ</w:t>
      </w:r>
      <w:r>
        <w:rPr/>
        <w:t>ⱀ</w:t>
      </w:r>
      <w:r>
        <w:rPr/>
        <w:t>썃啺㧂扶ㅀ곎♗弭⧂晀</w:t>
      </w:r>
      <w:r>
        <w:rPr/>
        <w:t>ꦡ╘</w:t>
      </w:r>
      <w:r>
        <w:rPr/>
        <w:t>ⱊ</w:t>
      </w:r>
      <w:r>
        <w:rPr/>
        <w:t>櫂殘亡쌪⌷뇂떩優㞥⛂⭹⩠⤺㭶땦䜰珂쉳⤹穄䜫숫椺抣䁭獔區洣╺⼪据ꥱ㣂歖歑惎㵥䁖练䍄쉆슬㝾永쉹䘹숶⩓恩復칚⍳洷婤嘷䕸䴴婌㑗㢡⹭䁈슩땓</w:t>
      </w:r>
      <w:r>
        <w:rPr/>
        <w:t>⡖</w:t>
      </w:r>
      <w:r>
        <w:rPr/>
        <w:t>䮬㕳㈱⥺ギォ⭊쵵</w:t>
      </w:r>
      <w:r>
        <w:rPr/>
        <w:t>ⵋ</w:t>
      </w:r>
      <w:r>
        <w:rPr/>
        <w:t>ꄭ쵠숶睧整纡뭪楁琯慊䐥伭쉓仂㵾쉐싂氪歩⩕捴㞣♅㙪䱥咻ꌫ兣쉍頯곎䚻긤媡쉪□檣䍷땁䙏唹硶䜯</w:t>
      </w:r>
      <w:r>
        <w:rPr/>
        <w:t>ⰸ</w:t>
      </w:r>
      <w:r>
        <w:rPr/>
        <w:t>嗂䄲숨㗂䕵椬䕔䅩扫姂奺湥ꆩ挨⑦儬瑖摸捔</w:t>
      </w:r>
      <w:r>
        <w:rPr/>
        <w:t>⡖</w:t>
      </w:r>
      <w:r>
        <w:rPr/>
        <w:t>䉲姂䑁㔫恆</w:t>
      </w:r>
      <w:r>
        <w:rPr/>
        <w:t>ⵞ</w:t>
      </w:r>
      <w:r>
        <w:rPr/>
        <w:t>呣㭒ꅥ㑣䟂ㅋ瑞痂㞘吲쉫县싂嘴允쉋꧎ⸯ墡⥦塆䥍穋㯂썈彊묮穰東⿂썤♮稪슩⭳쉑뇂⑰汘爽⺘녡厣ꅩ塳塙㥸卾숸㕏䡃睹䱊港䂱吱び춻㟂撘슱拂쵷并猹숬朶㨺㵌晷⹁숬⍂㌥噗癶⨨䤤䱤⚩⥖练</w:t>
      </w:r>
      <w:r>
        <w:rPr/>
        <w:t>Ȿ</w:t>
      </w:r>
      <w:r>
        <w:rPr/>
        <w:t>穟뭖榣盂놵걁楷瓂埂弊䱒숱쉫䑩冩呕昪묣㭬丸⹁椨㕘꺩⪩䱧䃂싍桖嫂眩⤶慆䄪⬰㉍畢⍚</w:t>
      </w:r>
      <w:r>
        <w:rPr/>
        <w:t>ⱊ</w:t>
      </w:r>
      <w:r>
        <w:rPr/>
        <w:t>ぱ⭲</w:t>
      </w:r>
      <w:r>
        <w:rPr/>
        <w:t>ⰶ</w:t>
      </w:r>
      <w:r>
        <w:rPr/>
        <w:t>噒칪㈥帺묰畾㶣썄碮灒䋂禥㵱⑈⹐癶</w:t>
      </w:r>
      <w:r>
        <w:rPr/>
        <w:t>ⰸ</w:t>
      </w:r>
      <w:r>
        <w:rPr/>
        <w:t>昪⥘䭹䑱쉑⩬奪㡳䩋</w:t>
      </w:r>
      <w:r>
        <w:rPr/>
        <w:t>ꦵ</w:t>
      </w:r>
      <w:r>
        <w:rPr/>
        <w:t>爹䍢⪱煡</w:t>
      </w:r>
      <w:r>
        <w:rPr/>
        <w:t>⢬</w:t>
      </w:r>
      <w:r>
        <w:rPr/>
        <w:t>啬稤䁀쉣㭓秂䕘⎿慺乤轞愸浢쵫氬㉤硫吷䔦</w:t>
      </w:r>
      <w:r>
        <w:rPr/>
        <w:t>ꤱ</w:t>
      </w:r>
      <w:r>
        <w:rPr/>
        <w:t>㍱婅猭⏂煦⌱䚻塉싂唷榱穪焤䏍扶㙧呃⹈灑䥏纏睶㔣</w:t>
      </w:r>
      <w:r>
        <w:rPr/>
        <w:t>ꦣ</w:t>
      </w:r>
      <w:r>
        <w:rPr/>
        <w:t>깴</w:t>
      </w:r>
      <w:r>
        <w:rPr/>
        <w:t>ⵃ</w:t>
      </w:r>
      <w:r>
        <w:rPr/>
        <w:t>습愱䕓녁㈨㕧㝙䋂穴⵺ㅖ晄祊⹃⻂穟⺬ꍔ汏橬ꇂぷ啷㭾砬녅⩅ㄭ傏估촴㦩亮津㶩灑䙕畵㚱쉓⨵禱⭱䅱浒♐幔楀㚣뽣攫䌣唺桊疏㜭潖⑐땔쵓媬伭㘶䉤㜬싂禮녙䜮娸䑾楨쉈犻㠤楑楞䁔⌬䔥뾣뇂ꍕ〷촭歳뿂묪睕녭爴术습携戸⩷噕숻♓杁㊩轒숻啶♙╡㕙毃恘⺱쉏湚䤱婱こ顩</w:t>
      </w:r>
      <w:r>
        <w:rPr/>
        <w:t>Ɽ</w:t>
      </w:r>
      <w:r>
        <w:rPr/>
        <w:t>꺱奧⽴</w:t>
      </w:r>
      <w:r>
        <w:rPr/>
        <w:t>ⰺ</w:t>
      </w:r>
      <w:r>
        <w:rPr/>
        <w:t>䑯瑭䤯燎䥄䭀䒩싍時祉⥯☸싍䁋</w:t>
      </w:r>
      <w:r>
        <w:rPr/>
        <w:t>ⱺ</w:t>
      </w:r>
      <w:r>
        <w:rPr/>
        <w:t>䮮迂</w:t>
      </w:r>
      <w:r>
        <w:rPr/>
        <w:t>⣂</w:t>
      </w:r>
      <w:r>
        <w:rPr/>
        <w:t>稵捡싂쉡㭭</w:t>
      </w:r>
      <w:r>
        <w:rPr/>
        <w:t>ⱆ</w:t>
      </w:r>
      <w:r>
        <w:rPr/>
        <w:t>㭩煅轡幢䉇쉬⶿睤쉏㏂쉫숬瓂摊╚㎩쉴姂䗂儬ꄯ㬤䜶컎亻歡걌⍇㥳湠奧㙌쉠攺쉣긩䲥⽁べ㉊싍</w:t>
      </w:r>
      <w:r>
        <w:rPr/>
        <w:t>ꦩ</w:t>
      </w:r>
      <w:r>
        <w:rPr/>
        <w:t>㝒婁</w:t>
      </w:r>
      <w:r>
        <w:rPr/>
        <w:t>ⴣ</w:t>
      </w:r>
      <w:r>
        <w:rPr/>
        <w:t>摓쉷⍚䥱欱⵫灮愺搨ㄻ⼦㭒ꌬ彏㕃䐳䬻㉔ꇂ㟂临徘兤䖥彊塙⼸搬暣朲㝫㵏潃周䱦歺奥㝦竎㉢쵖숱氣坵ㅈ爰⮩䤸╹捯䑡挦瑱楣</w:t>
      </w:r>
      <w:r>
        <w:rPr/>
        <w:t>ⵢ⌮</w:t>
      </w:r>
      <w:r>
        <w:rPr/>
        <w:t>긹쉺帰䍄㫂꺩喱硇頫㧂䲵⺡숬䝁洣ガ䴤忂⍑祳䎩숲슡檩Ⓜ䑁쉧稥捠녊</w:t>
      </w:r>
      <w:r>
        <w:rPr/>
        <w:t>ꤻ</w:t>
      </w:r>
      <w:r>
        <w:rPr/>
        <w:t>㥗㠽⩄壂旂夬칵⌥斮⪣㤪渻㢣쌪슥넫欤汶</w:t>
      </w:r>
      <w:r>
        <w:rPr/>
        <w:t>ꤻ</w:t>
      </w:r>
      <w:r>
        <w:rPr/>
        <w:t>東䧂庡剋䁊矂憡</w:t>
      </w:r>
      <w:r>
        <w:rPr/>
        <w:t>⠺</w:t>
      </w:r>
      <w:r>
        <w:rPr/>
        <w:t>䡠䰷眹飂旂廂</w:t>
      </w:r>
      <w:r>
        <w:rPr/>
        <w:t>ꖣ</w:t>
      </w:r>
      <w:r>
        <w:rPr/>
        <w:t>⼰輪縪䑯朴⮬慭焳媿쉅㥪䭢眹썉眹湦</w:t>
      </w:r>
      <w:r>
        <w:rPr/>
        <w:t>ꦏ</w:t>
      </w:r>
      <w:r>
        <w:rPr/>
        <w:t>欹轫浢㠵㞥暥⫂睖拃썷㛂칷畾幕䆘摦眣칁吪ꍖ㩖숽穯爩挦뽎婴㐱䨥潆쉶晓뼷</w:t>
      </w:r>
      <w:r>
        <w:rPr/>
        <w:t>Ȿ</w:t>
      </w:r>
      <w:r>
        <w:rPr/>
        <w:t>썶╄顨瑉䱭硏숩歬ㅄ쉮쉾숣ꄳꄴ亘㴷䳂쉒◍琨</w:t>
      </w:r>
      <w:r>
        <w:rPr/>
        <w:t>ꗂ</w:t>
      </w:r>
      <w:r>
        <w:rPr/>
        <w:t>弳䀤敍㑅㠮䝱壂扵擂湞娰㏍䬰啦盃⍡吴䱊숊♦䭔쉨䥶싂⚱ꥱ呷㭯奺瑍穗뼽⽪뭯縷䉕</w:t>
      </w:r>
      <w:r>
        <w:rPr/>
        <w:t>ⱸ</w:t>
      </w:r>
      <w:r>
        <w:rPr/>
        <w:t>䀦䲘獄颮㙒곂木穞ꥷ慴칵捥뭆뗂乑睠숵쉃漰䙋ヂ潰쉗坓㉴湏녧⽓煏䅵㩟睓</w:t>
      </w:r>
      <w:r>
        <w:rPr/>
        <w:t>⡺</w:t>
      </w:r>
      <w:r>
        <w:rPr/>
        <w:t>쉬⯂䞩扠숬⤮塌稭㈭戺桮⭥咿怪ㅀ㝲埂穡硑江濍쉎兒슥佶䍸檱呱</w:t>
      </w:r>
      <w:r>
        <w:rPr/>
        <w:t>꧂</w:t>
      </w:r>
      <w:r>
        <w:rPr/>
        <w:t>䉬ㆬ䴫琨払</w:t>
      </w:r>
      <w:r>
        <w:rPr/>
        <w:t>ꦵ␱</w:t>
      </w:r>
      <w:r>
        <w:rPr/>
        <w:t>깎⤪싂䊘噣㕬灴嫂噑㭸♾싃坳䉎⾿穔쉣⨫㉄䍾쉙䱈걭䍚㜯ㅡ戶⍯猨廂干꧎㌬⎵⾻䥾搫</w:t>
      </w:r>
      <w:r>
        <w:rPr/>
        <w:t>ꕯ</w:t>
      </w:r>
      <w:r>
        <w:rPr/>
        <w:t>숴㵙ㆡ妩</w:t>
      </w:r>
      <w:r>
        <w:rPr/>
        <w:t>ꖿ</w:t>
      </w:r>
      <w:r>
        <w:rPr/>
        <w:t>ㄨ攮㨨쉗渶塣软恒桚깎嚵⏂津ㄸ㗂獔⹌輪樴朸捵浱㝯슣ꄻ牐</w:t>
      </w:r>
      <w:r>
        <w:rPr/>
        <w:t>ⱨ</w:t>
      </w:r>
      <w:r>
        <w:rPr/>
        <w:t>䙲䡓䥀彈쉱ꇎ煈堫灩㌵啶坵捰恡強썏⩭䥳䃃촵畞쉑땖浫畑瑹戰䑦⩎啕歐쉓㙀䁠</w:t>
      </w:r>
      <w:r>
        <w:rPr/>
        <w:t>Ɒ</w:t>
      </w:r>
      <w:r>
        <w:rPr/>
        <w:t>垵넯㘷燂䙾⪡㜦놬弲溡쉫싂嫃䁀渺戽䇎갸佩摫湱售䂻⒥</w:t>
      </w:r>
      <w:r>
        <w:rPr/>
        <w:t>ⱉ⤨</w:t>
      </w:r>
      <w:r>
        <w:rPr/>
        <w:t>쉘䉟쉪⩰獈当丵㬭畟썆䙹塨涮お䵞湴쉺㶱類獸㯂硫㥅䘭ㅖ㜤䤻稽塢䨩乪䥑坤때슡♧넵싂슩⪱㍱嫂䩑䝰奤吩ㄫ敀栬슩撿涻煟♉ꥪ瀦⧂䁃版⍺吲砽䍸摬灪䅟䁖柂顑塃祗げ唣浯剷⪏䟂䑡㗂싎␱彲毂䒮⑄幍潃煐剖䉒潶䆏倽䁹湇䘭彷㑟䤴⬷繲敒䌻쉫硘䭱슩⩟濍剓</w:t>
      </w:r>
      <w:r>
        <w:rPr/>
        <w:t>⡸</w:t>
      </w:r>
      <w:r>
        <w:rPr/>
        <w:t>싂剁䂥ꅦ煟쉰♍摣䍳䭎숹쉍瀪坤㋂㥂淍ぷ顢층捐炩⩹뽦㩑⥨싎뽮兕</w:t>
      </w:r>
      <w:r>
        <w:rPr/>
        <w:t>ⱷ</w:t>
      </w:r>
      <w:r>
        <w:rPr/>
        <w:t>瑐ꅎ报䑄旂⤴穄奂◂徏⽤</w:t>
      </w:r>
      <w:r>
        <w:rPr/>
        <w:t>⢮</w:t>
      </w:r>
      <w:r>
        <w:rPr/>
        <w:t>䧂숳숵悩⵶撱恕䩵ぞ</w:t>
      </w:r>
      <w:r>
        <w:rPr/>
        <w:t>ⱘ</w:t>
      </w:r>
      <w:r>
        <w:rPr/>
        <w:t>氵</w:t>
      </w:r>
      <w:r>
        <w:rPr/>
        <w:t>ꥈ⨦</w:t>
      </w:r>
      <w:r>
        <w:rPr/>
        <w:t>썷䡪숲뼽䣂媿⸽刪愥쵣䲩䴻憩䓃䅅縬</w:t>
      </w:r>
      <w:r>
        <w:rPr/>
        <w:t>ꥎ</w:t>
      </w:r>
      <w:r>
        <w:rPr/>
        <w:t>깑ㄲ恆뽧숣䤮䤳甯⩱</w:t>
      </w:r>
      <w:r>
        <w:rPr/>
        <w:t>ꦥ</w:t>
      </w:r>
      <w:r>
        <w:rPr/>
        <w:t>䬣橁㠺싂秂</w:t>
      </w:r>
      <w:r>
        <w:rPr/>
        <w:t>ꥁ⨤</w:t>
      </w:r>
      <w:r>
        <w:rPr/>
        <w:t>ꌵ塾剕거汬烂㕂䋂爪㑸晢慁땅숻琣ꆣ曂兩╥⬭唩</w:t>
      </w:r>
      <w:r>
        <w:rPr/>
        <w:t>⠷</w:t>
      </w:r>
      <w:r>
        <w:rPr/>
        <w:t>弨恥牞㙧䱇玡㥍䘱啴皏晊쉯썧뾵忎쉬⭍ㅢ呾촶䀮歶彞棂⵾䝱晹飂䍯癀偊䢥塤扎樶挤</w:t>
      </w:r>
      <w:r>
        <w:rPr/>
        <w:t>⠪⧍</w:t>
      </w:r>
      <w:r>
        <w:rPr/>
        <w:t>歙帽싎桦ꆥ뽩⍯䕗㞮䰨䐥扶稽㘺穨奀</w:t>
      </w:r>
      <w:r>
        <w:rPr/>
        <w:t>⣂</w:t>
      </w:r>
      <w:r>
        <w:rPr/>
        <w:t>쉐㵫恇䊬쉎䁄ꎵ唪쉲ꅥ潰㒩䵥쉊唨䜪䔊你㚣ㄭ쉴刮㣂墻䆩塤壃䬨</w:t>
      </w:r>
      <w:r>
        <w:rPr/>
        <w:t>ⵣ⭾</w:t>
      </w:r>
      <w:r>
        <w:rPr/>
        <w:t>嫂땧</w:t>
      </w:r>
      <w:r>
        <w:rPr/>
        <w:t>ꔹ</w:t>
      </w:r>
      <w:r>
        <w:rPr/>
        <w:t>ꇂ獋墣㌯쉥</w:t>
      </w:r>
      <w:r>
        <w:rPr/>
        <w:t>⡖</w:t>
      </w:r>
      <w:r>
        <w:rPr/>
        <w:t>땥佄唬길妻䇃㘹䵌猬轇楎䟂弪睨廂⽦╆䥉潱㡸慔⥟숶䤭頵╭쉅桷䮮♵쉲卤⩔刬泂뭍稤싂⹾稺暿ㅧ䍤硦怪暻깖挲伽段쉠杰竂㩚湆땯㨺㕡㩩⭣洭ꍍ潏户奩츹뿃껂⥰獺㩖㡘쉦⵸숦㍙ꥲ櫂⍦牉쉺搥瑗㙪㡄煒㝸䟂뇂쉲䥢瑒浳䐭熿株䮿츻뇂示㖥佺抡䤮쉀幞㌪穰慑御썗浪㬱싂嫂슘慥㭴䡰噥獈䖵㔽忂</w:t>
      </w:r>
      <w:r>
        <w:rPr/>
        <w:t>ⱉ⑑</w:t>
      </w:r>
      <w:r>
        <w:rPr/>
        <w:t>뗂祐猸걨柃썅兰炩ㅸ却彅恃㜯㋂顤卋♖갱䢵㵤⤳坶㌱썥ꥴ䑮㝨㔨ꍓ䮬숣洴⨤敱天歄剖뭁汤橪楸⧂칇䓂䑥㈰슥⍚싂☥爫䆡煍⤭㡾</w:t>
      </w:r>
      <w:r>
        <w:rPr/>
        <w:t>ꖵ</w:t>
      </w:r>
      <w:r>
        <w:rPr/>
        <w:t>䨰</w:t>
      </w:r>
      <w:r>
        <w:rPr/>
        <w:t>Ⱟ</w:t>
      </w:r>
      <w:r>
        <w:rPr/>
        <w:t>쵥넸甶偄煫䡇䬲쉬眩㍬幊⑧⩧걩估搣洲䏂礦</w:t>
      </w:r>
      <w:r>
        <w:rPr/>
        <w:t>Ⱡ</w:t>
      </w:r>
      <w:r>
        <w:rPr/>
        <w:t>䐫慴⦮䁁太燂䍆熩猬哂窣꥙䱪瘴祘盂慖䁨㕺潷㔮ꍦ뭒余</w:t>
      </w:r>
      <w:r>
        <w:rPr/>
        <w:t>Ⱔ</w:t>
      </w:r>
      <w:r>
        <w:rPr/>
        <w:t>窡睏繅䤲丰䑓䶬佟☪ꥬ슬숱㔱겘瑒瘦桭㦩㬴參ㅯ哂딻쉏焲㌶楧楨⪿畈㇂佫怵딵숹㐪参쉋쉑깣栵偙㇂쉶슡⩴쉫也㉰恢潸卹滂斩慌乇噣漨洦㉆啟剪㑃瑡畲顖轱습⩂牌楲䀣갥浄䙵ꌺ唷治㭕녥昪墘恚櫂䈯顓쉏⥂갨⹶㍏䗂䈣瑑损嗂楫㣍쉀㄰┣⍩</w:t>
      </w:r>
      <w:r>
        <w:rPr/>
        <w:t>ⱷ</w:t>
      </w:r>
      <w:r>
        <w:rPr/>
        <w:t>殏㙫潥ꅴ㬪깁畈ꄶ쉊窻칧匤⑓걠攽瑵昳␷㉒숸奴䧂ꍔ乺쉱㥇椻╀㠰楎䱁皡椣⌲䴷慙㥓嗂䁰쉸据杚溥⺩긣</w:t>
      </w:r>
      <w:r>
        <w:rPr/>
        <w:t>ꦘ</w:t>
      </w:r>
      <w:r>
        <w:rPr/>
        <w:t>硱Ⓜ吳뗂颣뼫䎱䑍椩䕮䨯䘰頻⫂俎捕吺☣⫂敐㜮䂏㌱⛂䨮䧂⧂䉔卋淂㨪呟⑪</w:t>
      </w:r>
      <w:r>
        <w:rPr/>
        <w:t>ꤶ</w:t>
      </w:r>
      <w:r>
        <w:rPr/>
        <w:t>啇獳⽔⵫슏轱䅯쌵湣䈸⽅깇彯祘숪倩婏䳂樺扅㕔슬⚩昩</w:t>
      </w:r>
      <w:r>
        <w:rPr/>
        <w:t>ꥎ</w:t>
      </w:r>
      <w:r>
        <w:rPr/>
        <w:t>杢䴹楀쉣懍䅮㈸</w:t>
      </w:r>
      <w:r>
        <w:rPr/>
        <w:t>Ⱔ</w:t>
      </w:r>
      <w:r>
        <w:rPr/>
        <w:t>㋂⭵迂婵㠳칎汓⨽㞵䳂⥩䜮䑮㌷숽杗♒㙮ꍇ滂弭睧欯</w:t>
      </w:r>
      <w:r>
        <w:rPr/>
        <w:t>Ⱪ</w:t>
      </w:r>
      <w:r>
        <w:rPr/>
        <w:t>ⵗ⒥</w:t>
      </w:r>
      <w:r>
        <w:rPr/>
        <w:t>滂眲䅶숩氪圣䌰䭹⦣㐥堪繄㩺⴨帨뽮睹堮㬊㕧丶</w:t>
      </w:r>
      <w:r>
        <w:rPr/>
        <w:t>ꤶ</w:t>
      </w:r>
      <w:r>
        <w:rPr/>
        <w:t>抱믂㎣</w:t>
      </w:r>
      <w:r>
        <w:rPr/>
        <w:t>ꤩ</w:t>
      </w:r>
      <w:r>
        <w:rPr/>
        <w:t>未杖䙦䍐䥊걇⑓汒땍榘穓婠㨱츱帵䭫盍⎬抡숴抿敧쉟⹄ꍶ敓⭐橮</w:t>
      </w:r>
      <w:r>
        <w:rPr/>
        <w:t>⡤</w:t>
      </w:r>
      <w:r>
        <w:rPr/>
        <w:t>浹쏂㭮㵖娦湫䵂떘睥㝅櫂䤮䒬娤䌣淂숵条祏慖息㥢㝚縳滂䓂⽤儸㨴氤杇瑣츳뽬癟晋⯂꺵颡皻</w:t>
      </w:r>
      <w:r>
        <w:rPr/>
        <w:t>ꥃ</w:t>
      </w:r>
      <w:r>
        <w:rPr/>
        <w:t>㑅䬪⩶㌤獓쉦䰳䅆㜶⪬佱捡쉏帽⸭</w:t>
      </w:r>
      <w:r>
        <w:rPr/>
        <w:t>ⶡ</w:t>
      </w:r>
      <w:r>
        <w:rPr/>
        <w:t>䑆땑䅞⤳㐸稷Ⓝ쉤頤</w:t>
      </w:r>
      <w:r>
        <w:rPr/>
        <w:t>ꤩ</w:t>
      </w:r>
      <w:r>
        <w:rPr/>
        <w:t>娦媏硯执␦쉀侵䵘妱칺숮榩偊朷䔮榻㢿晢㥩确佐忂數⨲樰㨨딯䉧땯ꅚ</w:t>
      </w:r>
      <w:r>
        <w:rPr/>
        <w:t>ⱉ</w:t>
      </w:r>
      <w:r>
        <w:rPr/>
        <w:t>땃煁㑓朳琪爸⍍幩쉬㙵猬㭧䅁䱖瑡䃂뼨敡㚱ꥤ浠㟂쉈㵰㵧䛂扑</w:t>
      </w:r>
      <w:r>
        <w:rPr/>
        <w:t>ꦿ</w:t>
      </w:r>
      <w:r>
        <w:rPr/>
        <w:t>긷匪䈦搭䋃畗䍚䙘䀱猶㡬甩眯呌兮䭯㖱縮愪飂硓䵊牾怲䂥㛂쉈晠禣ꍫ縣恕瑧</w:t>
      </w:r>
      <w:r>
        <w:rPr/>
        <w:t>꧍</w:t>
      </w:r>
      <w:r>
        <w:rPr/>
        <w:t>坭㵰䂻㜶숹䭤晔⸪㥶ㄣ䉥䍲㩍煪亻㩁繰䱨啄㦘瞮묮䫂楢䟂㵷步哂噣䭬뮣杧묩숻숵쉓⛂瑮汎쉘瑎숹撬쉺䨴녷䬪嘭쉤颩是摶禣忂公匽䙧癶㋂䴴㩐걧䯂</w:t>
      </w:r>
      <w:r>
        <w:rPr/>
        <w:t>ꕸ</w:t>
      </w:r>
      <w:r>
        <w:rPr/>
        <w:t>伪쉸媩㍔</w:t>
      </w:r>
      <w:r>
        <w:rPr/>
        <w:t>Ⱛ</w:t>
      </w:r>
      <w:r>
        <w:rPr/>
        <w:t>㧂</w:t>
      </w:r>
      <w:r>
        <w:rPr/>
        <w:t>⡩</w:t>
      </w:r>
      <w:r>
        <w:rPr/>
        <w:t>偲㬲㦿䜬ꅋ煅䷃た嘳䥏ꍘ쉦</w:t>
      </w:r>
      <w:r>
        <w:rPr/>
        <w:t>꧂⹇</w:t>
      </w:r>
      <w:r>
        <w:rPr/>
        <w:t>쉆扵⛂䉶煫杪㊮䚩䟂婚䐱㴥⏂⏂뗂┬厣ꅏ쉆乴瑷汗쉭摧儳</w:t>
      </w:r>
      <w:r>
        <w:rPr/>
        <w:t>ⷂ</w:t>
      </w:r>
      <w:r>
        <w:rPr/>
        <w:t>㥧效潦䀪禬ꄸ컂偔幫復係⑋桱⨯甪⹕䨲瀴싂濂捤겘떘携㞮⩘偓牆整幨嘪㈨橳煞瑙칟奶㋂␳接뽘条뭰柂㨽䜮䅫杖⫂䂏痂槂㓂칰䓂䏂숸煸쌽剠䴨樽䥌碬⶘㪩扖偈博떘坙煈쉭䊩䨻杀撣</w:t>
      </w:r>
      <w:r>
        <w:rPr/>
        <w:t>ꔶ</w:t>
      </w:r>
      <w:r>
        <w:rPr/>
        <w:t>숪剰넥䡆敁숬渨䣂⽷ꌲ싂煯顰䛍䬺洵⪣夺⹅</w:t>
      </w:r>
      <w:r>
        <w:rPr/>
        <w:t>⣂䷂</w:t>
      </w:r>
      <w:r>
        <w:rPr/>
        <w:t>搰瑖竍䟂灒塣偵</w:t>
      </w:r>
      <w:r>
        <w:rPr/>
        <w:t>ꦩ</w:t>
      </w:r>
      <w:r>
        <w:rPr/>
        <w:t>숵员䉯㓂㉬恔呀쉙숩㵊剅╢</w:t>
      </w:r>
      <w:r>
        <w:rPr/>
        <w:t>Ⱛ</w:t>
      </w:r>
      <w:r>
        <w:rPr/>
        <w:t>㙔睭哂㟂쉩䈮仂</w:t>
      </w:r>
      <w:r>
        <w:rPr/>
        <w:t>ꦵ</w:t>
      </w:r>
      <w:r>
        <w:rPr/>
        <w:t>쉣ꄫ䵭㬨彠䚿넽繮썥煯磂䡴쉴⑄喡汍ㅠ뼱습뽤숩䐫㈯뮩䒻뮣猸⨺稹㩸⹸숦┴剹煎捌⹺樯撡숩柎㔥えꄣ娤▱奕㉊爻⨨⺵䭌渺믂⬺䵮咏䇂捃땪洩乩⥠恲⹃䶡␥슡쉯⭄卹穁牃컂䩩㜵權⍖瘽ꍏ頣촸뽟䒘䇂晐祱溣㕡</w:t>
      </w:r>
      <w:r>
        <w:rPr/>
        <w:t>⣂</w:t>
      </w:r>
      <w:r>
        <w:rPr/>
        <w:t>氷땍㈳⫂</w:t>
      </w:r>
      <w:r>
        <w:rPr/>
        <w:t>ⴶ</w:t>
      </w:r>
      <w:r>
        <w:rPr/>
        <w:t>溘狂瑆埂믂攸䘷縹瀤㍲㠪怪斩䲘㬶恧ㅦ␶⹣飂뭫潦뿂䀩洭⩃托つ</w:t>
      </w:r>
      <w:r>
        <w:rPr/>
        <w:t>ꤪ</w:t>
      </w:r>
      <w:r>
        <w:rPr/>
        <w:t>쉧䵾⥨匫⏂穹典搬⭗昵獮夦㭪╠娶䵖숴渺ꆻ쉈슩曂뭞⩌佮⩔⥴♥噴⌰㦻愨噘恨卖䡏㐭㔭┲汬侩椩权쉺前敚幵懂甸쉃쉳悻ꍶ憩䔪䩘㩱㯂欯ꌫ</w:t>
      </w:r>
      <w:r>
        <w:rPr/>
        <w:t>ꥎ</w:t>
      </w:r>
      <w:r>
        <w:rPr/>
        <w:t>堥卅</w:t>
      </w:r>
      <w:r>
        <w:rPr/>
        <w:t>ꥐ⤪</w:t>
      </w:r>
      <w:r>
        <w:rPr/>
        <w:t>깙</w:t>
      </w:r>
      <w:r>
        <w:rPr/>
        <w:t>ꥐ</w:t>
      </w:r>
      <w:r>
        <w:rPr/>
        <w:t>敭꧎斣䌤挹瘮卯㝉껂牰ꍲ熻䩀沏卲썊╏欫</w:t>
      </w:r>
      <w:r>
        <w:rPr/>
        <w:t>ꕲ</w:t>
      </w:r>
      <w:r>
        <w:rPr/>
        <w:t>쉞⥁坆⩤슏☸⩸싂㉹輭숵䱾頳枣</w:t>
      </w:r>
      <w:r>
        <w:rPr/>
        <w:t>ⶱ</w:t>
      </w:r>
      <w:r>
        <w:rPr/>
        <w:t>䉞⼣뾏ㄱ刷戵⚿䩷朳㴲ㅕ䏂昸佷獯㭥奞⭯</w:t>
      </w:r>
      <w:r>
        <w:rPr/>
        <w:t>ꦿ</w:t>
      </w:r>
      <w:r>
        <w:rPr/>
        <w:t>煦⸨昣温㪩睑녏瞬柂⦵썾輽橭ꥨ猹⨰轡竂䮵䝒</w:t>
      </w:r>
      <w:r>
        <w:rPr/>
        <w:t>ꤤ</w:t>
      </w:r>
      <w:r>
        <w:rPr/>
        <w:t>棃넦</w:t>
      </w:r>
      <w:r>
        <w:rPr/>
        <w:t>ⲵ</w:t>
      </w:r>
      <w:r>
        <w:rPr/>
        <w:t>栻㵀㩑㋃瘪䉊쉘碱拂㔣습숬䢿ꥹ숪⽂䮩숸㌣彡硉</w:t>
      </w:r>
      <w:r>
        <w:rPr/>
        <w:t>ꗂ</w:t>
      </w:r>
      <w:r>
        <w:rPr/>
        <w:t>妥</w:t>
      </w:r>
      <w:r>
        <w:rPr/>
        <w:t>Ⱞ</w:t>
      </w:r>
      <w:r>
        <w:rPr/>
        <w:t>溏ꆬ礬녋걁刲뾩ㅨ⬵即禥沏</w:t>
      </w:r>
      <w:r>
        <w:rPr/>
        <w:t>Ȿ⭌</w:t>
      </w:r>
      <w:r>
        <w:rPr/>
        <w:t>치喘汪漭⑭츨止佌摣</w:t>
      </w:r>
      <w:r>
        <w:rPr/>
        <w:t>ꦿ</w:t>
      </w:r>
      <w:r>
        <w:rPr/>
        <w:t>䕣㍌䰦䉅䙹獭⛂ㄺ䙫䤱狍숥⥺摩㭡㥩⽊瘦䚩瀳</w:t>
      </w:r>
      <w:r>
        <w:rPr/>
        <w:t>ꤥ</w:t>
      </w:r>
      <w:r>
        <w:rPr/>
        <w:t>䴷轏砱촨①啌縸긹쉔⾘</w:t>
      </w:r>
      <w:r>
        <w:rPr/>
        <w:t>⡋</w:t>
      </w:r>
      <w:r>
        <w:rPr/>
        <w:t>散뗎祙䩒亻歐ꅉ⽟獧⬵做⩺縷盂楌숮卑憘〉偧㴴塥硄ꥵ淃怪彃䚘ꇂ湐</w:t>
      </w:r>
      <w:r>
        <w:rPr/>
        <w:t>ⱎ</w:t>
      </w:r>
      <w:r>
        <w:rPr/>
        <w:t>ㅈ䵆☸⒩땇厬쉴䡁⨭睐딣㗂潖䛂◍穳曃ꍒッꅪ䥍猱䡃ㅹ숩㓂㭶쵔ꍗꍅ便呣껂啓亩싎싂ꎮ䖣쉇䩀땞猻敄♊牌祕䈺㫂쉱㇂걀숵쉮䍲땾砨漻싂</w:t>
      </w:r>
      <w:r>
        <w:rPr/>
        <w:t>⡉</w:t>
      </w:r>
      <w:r>
        <w:rPr/>
        <w:t>啊땃䤪佐嚩쉺剡朩纻幂䥔㡠녫䬽♵슬碵䣂怰숽即⫂㉙娬㌣輫㐭畢塈</w:t>
      </w:r>
      <w:r>
        <w:rPr/>
        <w:t>Ⳃ</w:t>
      </w:r>
      <w:r>
        <w:rPr/>
        <w:t>䵒뮩췂딳䣂⎬㖡쉀䄱땫♡轋⽒</w:t>
      </w:r>
      <w:r>
        <w:rPr/>
        <w:t>ⷎ</w:t>
      </w:r>
      <w:r>
        <w:rPr/>
        <w:t>塯쉇矂㩯唨拂ㅔ呗乍</w:t>
      </w:r>
      <w:r>
        <w:rPr/>
        <w:t>ꥊ</w:t>
      </w:r>
      <w:r>
        <w:rPr/>
        <w:t>御乓拂㠬쉆珂㕋⨪侣嗂棂䥐竂㝒穫숩洹顷㢮玡䘥녎畱扎</w:t>
      </w:r>
      <w:r>
        <w:rPr/>
        <w:t>ꤱ</w:t>
      </w:r>
      <w:r>
        <w:rPr/>
        <w:t>㬴ꥥ䅂煈幣澩쉏䜺眱䱫꥞䥡戥⺏爨呵燂敨曂殩硅廂⨹㦵㷂⛂쉠瞬㋂杲桞䨵䙳☥椰</w:t>
      </w:r>
      <w:r>
        <w:rPr/>
        <w:t>ⵈ</w:t>
      </w:r>
      <w:r>
        <w:rPr/>
        <w:t>澬偺㯂琫竂⩧ꆻ㡋╨偌췂儷睵䑷漯</w:t>
      </w:r>
      <w:r>
        <w:rPr/>
        <w:t>⡷⬯⹖</w:t>
      </w:r>
      <w:r>
        <w:rPr/>
        <w:t>䜺ꍆ永땾쉥潫㡊㩀쉩䈤瑮稽飂睔乕打</w:t>
      </w:r>
      <w:r>
        <w:rPr/>
        <w:t>ꤊ</w:t>
      </w:r>
      <w:r>
        <w:rPr/>
        <w:t>參杩㜥匰稭〮⍆儯皿煹澏㩘䝊숲싃樦ね迂幬䞮䔵㨫</w:t>
      </w:r>
      <w:r>
        <w:rPr/>
        <w:t>ⶏ</w:t>
      </w:r>
      <w:r>
        <w:rPr/>
        <w:t>딤辬兌朷쉺쉕䰨䘫刪䅫긪搭䱉塈呃뇂橶牳</w:t>
      </w:r>
      <w:r>
        <w:rPr/>
        <w:t>ⲩ</w:t>
      </w:r>
      <w:r>
        <w:rPr/>
        <w:t>㑍婨⑸冩슏潁숪⬹捆</w:t>
      </w:r>
      <w:r>
        <w:rPr/>
        <w:t>ⱙ</w:t>
      </w:r>
      <w:r>
        <w:rPr/>
        <w:t>㨱⩇䈵㮩橃쉨긷췂</w:t>
      </w:r>
      <w:r>
        <w:rPr/>
        <w:t>ꔴ</w:t>
      </w:r>
      <w:r>
        <w:rPr/>
        <w:t>䮮⛎뽣⨱殘楈쉌⪿</w:t>
      </w:r>
      <w:r>
        <w:rPr/>
        <w:t>ⱴ</w:t>
      </w:r>
      <w:r>
        <w:rPr/>
        <w:t>ꕇ</w:t>
      </w:r>
      <w:r>
        <w:rPr/>
        <w:t>㯂ꄱ䀭琬輸卣桕䥞纱</w:t>
      </w:r>
      <w:r>
        <w:rPr/>
        <w:t>⠬</w:t>
      </w:r>
      <w:r>
        <w:rPr/>
        <w:t>뇂㡆쉳㵧⼸津慨縸硍숷爤彸딻⹇搵ㅘ䃍在츫떿쉢挱㐰痂싎浹睔㝇疏쉯礱㙠⎿噱瀫쉾ノ獖㉣䡦洴奮</w:t>
      </w:r>
      <w:r>
        <w:rPr/>
        <w:t>꧂</w:t>
      </w:r>
      <w:r>
        <w:rPr/>
        <w:t>䁩䬩枩轇却㡩䜵䕆䂣畀潌偋ꥳ㴱⽚⺻숵슏㡗顗䗍쉉갯丯䁫㎿䀻䙖㉀쉖쉆恭䩖桞祦恉꥔㉳썺ꆮ碿㑁〺颿烂싂♠傡⪬</w:t>
      </w:r>
      <w:r>
        <w:rPr/>
        <w:t>ꕲ⍲</w:t>
      </w:r>
      <w:r>
        <w:rPr/>
        <w:t>⣂</w:t>
      </w:r>
      <w:r>
        <w:rPr/>
        <w:t>摗슣</w:t>
      </w:r>
      <w:r>
        <w:rPr/>
        <w:t>⡐</w:t>
      </w:r>
      <w:r>
        <w:rPr/>
        <w:t>䁁쉂眶㏂칸䝗녒쵈쉩ꄩ呺⍣㖬쉸唱年永싂〰杯╗䑩䀴熡䲩◂⩑쉯咵싍㍴囂䇂쎮쵌䥂싂敤庥습暡呓㉐䩍⻃杵㵨溏㨦爱繆烂瑧獬硳桢偙䯃乭幆</w:t>
      </w:r>
      <w:r>
        <w:rPr/>
        <w:t>ꦘ</w:t>
      </w:r>
      <w:r>
        <w:rPr/>
        <w:t>妩祂椮濂쉞㕂㍶쉧⩓⭑숺⹢伥䁶䉆狂䥘削숥쉩歸䜺砩䐶ꍲ䠰ꥳ㝶垬쌭枩츮䑓係奂煖䠪</w:t>
      </w:r>
      <w:r>
        <w:rPr/>
        <w:t>ꥁ</w:t>
      </w:r>
      <w:r>
        <w:rPr/>
        <w:t>炻ꅉ䳂뭦䴽╒떘칥纣䠮ㄴ쉴娸輪幐⍞㡕灺晧飂娴⭺⩮䡁⨣⍐椴熵皩㗎⍩쉃䂩産䙎숳睌梡䙥쉂㉡긺正梱娳穓㠽涮㥴㌰䭧眨瑬猳杦☶狂㛂吺婳⽾</w:t>
      </w:r>
      <w:r>
        <w:rPr/>
        <w:t>Ⳃ</w:t>
      </w:r>
      <w:r>
        <w:rPr/>
        <w:t>㬭啂砱㕪⤴⩌煞ꥬ其촺㡞祀祫䙱</w:t>
      </w:r>
      <w:r>
        <w:rPr/>
        <w:t>⡵</w:t>
      </w:r>
      <w:r>
        <w:rPr/>
        <w:t>㡰숩港浃䈽恇㇂뼩ꍱ棂컂쉢么帣繢긣</w:t>
      </w:r>
      <w:r>
        <w:rPr/>
        <w:t>⡵</w:t>
      </w:r>
      <w:r>
        <w:rPr/>
        <w:t>䁉⑐睸┵潋䑫ꏎ祯癡⭚쉇窵吪頦쉒乲顇畒浞쉸㌤묷䥭癆⥲⩩뼥촣㡱㥵䝉㥵啉穁猣숫쉺䰣쉠憡ㅟ捄㯂器⩤桊䱳䙸ꅯ숲䜬䘤唩</w:t>
      </w:r>
      <w:r>
        <w:rPr/>
        <w:t>⣂⑩</w:t>
      </w:r>
      <w:r>
        <w:rPr/>
        <w:t>㦬㩗儽</w:t>
      </w:r>
      <w:r>
        <w:rPr/>
        <w:t>ꥂ</w:t>
      </w:r>
      <w:r>
        <w:rPr/>
        <w:t>㘮⦡協㩬偎</w:t>
      </w:r>
      <w:r>
        <w:rPr/>
        <w:t>ⵀ</w:t>
      </w:r>
      <w:r>
        <w:rPr/>
        <w:t>爸幀杚坫歗卟⥏</w:t>
      </w:r>
      <w:r>
        <w:rPr/>
        <w:t>ꦥ</w:t>
      </w:r>
      <w:r>
        <w:rPr/>
        <w:t>塅瞏硩㍱갵숲婉焦ㆮ煄녾촫</w:t>
      </w:r>
      <w:r>
        <w:rPr/>
        <w:t>⠻</w:t>
      </w:r>
      <w:r>
        <w:rPr/>
        <w:t>剖柂숯슮涡愥瑙皏睡녬书쉖⩣곂払</w:t>
      </w:r>
      <w:r>
        <w:rPr/>
        <w:t>ⵟ</w:t>
      </w:r>
      <w:r>
        <w:rPr/>
        <w:t>䠻촫汁묭⫂辬偍⶿㘦牏浒뼤稪쵬걒⬻剰䥮놏쉫剐쵔摈幍敱焱卂玩䅡档⩐䢡廂⎮唷幖䞣숊㇂㩀䘦先扸咥然欶睋</w:t>
      </w:r>
      <w:r>
        <w:rPr/>
        <w:t>ꦬ</w:t>
      </w:r>
      <w:r>
        <w:rPr/>
        <w:t>쉈係獇쉂嘱梵녒㟂濂숮견璻⩁敌깱硊⽑䵆䭫⾡浊䢱숰␶⩄帶숣녁洳숴슏匫쉾</w:t>
      </w:r>
      <w:r>
        <w:rPr/>
        <w:t>ꔦ⬻</w:t>
      </w:r>
      <w:r>
        <w:rPr/>
        <w:t>䕨㙖ꅲ䷂敱㌦套凂慎㓂⹕矎䙖쉄㭴䙠偢</w:t>
      </w:r>
      <w:r>
        <w:rPr/>
        <w:t>⡸</w:t>
      </w:r>
      <w:r>
        <w:rPr/>
        <w:t>㜤顦忍党渺⥰瓃⨮䥥⹖⫂獎甫⽈摃▣怸딥갮䷂깦뗂⩕䎻싂䐲놣㙗湆꥕囂⵾ㄯ扖偍兩晱녁ㅒ녤싂係輯숬縬㑞갤剰숭숵㨤䗂①㫂幠彳㯂眸做玥灘䁰㙳썖瑐╘迂繏썴䢏⫂唣⹰</w:t>
      </w:r>
      <w:r>
        <w:rPr/>
        <w:t>⡥䷂</w:t>
      </w:r>
      <w:r>
        <w:rPr/>
        <w:t>ⴹ</w:t>
      </w:r>
      <w:r>
        <w:rPr/>
        <w:t>칫녾佋쉆毂⹳</w:t>
      </w:r>
      <w:r>
        <w:rPr/>
        <w:t>ⵖ</w:t>
      </w:r>
      <w:r>
        <w:rPr/>
        <w:t>㨴쉍願儱⺻</w:t>
      </w:r>
      <w:r>
        <w:rPr/>
        <w:t>ⱺ</w:t>
      </w:r>
      <w:r>
        <w:rPr/>
        <w:t>欻〱䗂ば충檬楆樱䅙牘㵘悻睗䱊碩牮瘹䜱츶쉶갸䅺枮㑉떿䥉⶘䑀⩬泎㑔䩈杤㔰吴⫃凂㜣㶬ꏂ숥䑳儲灙딭㍚걦</w:t>
      </w:r>
      <w:r>
        <w:rPr/>
        <w:t>ⵡ</w:t>
      </w:r>
      <w:r>
        <w:rPr/>
        <w:t>䱥丶ꍥの츫촲ꎻ棂び습⾻㮡碡䠫</w:t>
      </w:r>
      <w:r>
        <w:rPr/>
        <w:t>ꔻ</w:t>
      </w:r>
      <w:r>
        <w:rPr/>
        <w:t>숳僂敟穘歭㉋瀰剉壂䔩⨻㚏百쉅묳曂㟂兺煳쉴</w:t>
      </w:r>
      <w:r>
        <w:rPr/>
        <w:t>ꥃ</w:t>
      </w:r>
      <w:r>
        <w:rPr/>
        <w:t>湶습㑡쉢ㅷ䡞⼶潹싍顰噦漨䧃秂</w:t>
      </w:r>
      <w:r>
        <w:rPr/>
        <w:t>⢻</w:t>
      </w:r>
      <w:r>
        <w:rPr/>
        <w:t>ㅡ勂䱁偁婷疥瀺</w:t>
      </w:r>
      <w:r>
        <w:rPr/>
        <w:t>⡇⯍</w:t>
      </w:r>
      <w:r>
        <w:rPr/>
        <w:t>癌傏潖扇⩎焮깹䌹栵歌䑤㡆까睳殻䞡嗂믃</w:t>
      </w:r>
      <w:r>
        <w:rPr/>
        <w:t>⠪</w:t>
      </w:r>
      <w:r>
        <w:rPr/>
        <w:t>勃쵱匩㊩숲츰湧갱恶ꄨ燂⮡䔸搭䉌촯㊘喏偀暿컃䥤길頶㭁ꇂ슿㝚⵷畸婥砵獒偆숫츽燂⭺숸攨</w:t>
      </w:r>
      <w:r>
        <w:rPr/>
        <w:t>ⲥ</w:t>
      </w:r>
      <w:r>
        <w:rPr/>
        <w:t>伷橈噷㉲稳䢻쉨愳判楀䕆⹴坎☥⤻ꍴ䩠练⛂浞숷숪乎ꍣ庩兄䷂掻</w:t>
      </w:r>
      <w:r>
        <w:rPr/>
        <w:t>꧍</w:t>
      </w:r>
      <w:r>
        <w:rPr/>
        <w:t>穆恉冥戥噲牘䌲쉾梩县㜸슏깵婃爹⭠睴뗂땥칆䡟쉀썏啚싂塦⑫㨽㭤㥉碡숮</w:t>
      </w:r>
      <w:r>
        <w:rPr/>
        <w:t>⡐</w:t>
      </w:r>
      <w:r>
        <w:rPr/>
        <w:t>湀䢏䈮묳撻㍞녈䟂숲㜩敧╓</w:t>
      </w:r>
      <w:r>
        <w:rPr/>
        <w:t>⡍</w:t>
      </w:r>
      <w:r>
        <w:rPr/>
        <w:t>䑦健煔쉖쉊⨦㝤</w:t>
      </w:r>
      <w:r>
        <w:rPr/>
        <w:t>⣂</w:t>
      </w:r>
      <w:r>
        <w:rPr/>
        <w:t>쵅</w:t>
      </w:r>
      <w:r>
        <w:rPr/>
        <w:t>ⷂ</w:t>
      </w:r>
      <w:r>
        <w:rPr/>
        <w:t>啐슏桁否㵷뮵憮쏂怺뽆싂彏佢⩋漦깃䡂䶡橡恍숹뾻吹灘묬畅</w:t>
      </w:r>
      <w:r>
        <w:rPr/>
        <w:t>ⵐ</w:t>
      </w:r>
      <w:r>
        <w:rPr/>
        <w:t>䵯쏍彁啮嗎昭</w:t>
      </w:r>
      <w:r>
        <w:rPr/>
        <w:t>ⵏ</w:t>
      </w:r>
      <w:r>
        <w:rPr/>
        <w:t>껍辏뇂☲䌪⵱</w:t>
      </w:r>
      <w:r>
        <w:rPr/>
        <w:t>ⲏ</w:t>
      </w:r>
      <w:r>
        <w:rPr/>
        <w:t>땆歒㛃穾䈦㆏숶㙸榵䱮浃㋂狂⽯</w:t>
      </w:r>
      <w:r>
        <w:rPr/>
        <w:t>ꤻⴷ</w:t>
      </w:r>
      <w:r>
        <w:rPr/>
        <w:t>檻깐ꄫꎏ㜤땍津晸ꍋ◂擃⚮긲瀤넩㴫</w:t>
      </w:r>
      <w:r>
        <w:rPr/>
        <w:t>Ᵽ</w:t>
      </w:r>
      <w:r>
        <w:rPr/>
        <w:t>頳轓穬㭤⹨㜷쉢〩⚻⪏쎩㭢㍠轐뿎◂㊱灂喩</w:t>
      </w:r>
      <w:r>
        <w:rPr/>
        <w:t>⠵⹖</w:t>
      </w:r>
      <w:r>
        <w:rPr/>
        <w:t>㍰汴榵䑘繪煢奂啒塈䤱⒥䐊係䰤ꌻ췎祧㍕쉚싂堲䕢뽮쵁䔪亩捑䙐䏂⤫╁㜭瘩仂㩔朻熮⭃䠹뿎䕪䮘獓⹀䈶癏乄쉆䖥쉐⽔児㝶瑩㝈捅ㅫ氪慔쉉礦䡳뼹ꍶ쉓숰姂䉀♓䩯け擂㕍熥汶䒮숬⽥⍩硭길㡚熬䫎⼬ひ偃敗便漬㭊买䤳칗㶡喡穩绂頸幂ꎻ⹒ば䙯䭨係ꍁ汄</w:t>
      </w:r>
      <w:r>
        <w:rPr/>
        <w:t>ꤶ</w:t>
      </w:r>
      <w:r>
        <w:rPr/>
        <w:t>㍦啶⪻떡癟ꥤ슮ꥶ〉䂮뽱䳂䶩슿㡡硴ꅏ晢⩉扫で䑌恩䍗䄳싂㍺㠥⍄杸뾻</w:t>
      </w:r>
      <w:r>
        <w:rPr/>
        <w:t>꤭</w:t>
      </w:r>
      <w:r>
        <w:rPr/>
        <w:t>숮ヂ⎏忂縹⤮⬳䒱煷呰瘴漷⤳嘹摁㑆樮轈뼬䩑컂⭀㵰㏍淂璱歕牫浰䷂㮬㋂㥣䍉䨤⩸싂晏祸깪䳂⤤쉏ꥭ쵠䭑⩣縬㈶矎励䓎硵㉎䱵䋂ꥬ쵸쌴㩂凂沿睹</w:t>
      </w:r>
      <w:r>
        <w:rPr/>
        <w:t>ⶡ</w:t>
      </w:r>
      <w:r>
        <w:rPr/>
        <w:t>浦癢쉠儥拂淍収숣㗂怱</w:t>
      </w:r>
      <w:r>
        <w:rPr/>
        <w:t>ⰴ</w:t>
      </w:r>
      <w:r>
        <w:rPr/>
        <w:t>걩</w:t>
      </w:r>
      <w:r>
        <w:rPr/>
        <w:t>Ⱛ</w:t>
      </w:r>
      <w:r>
        <w:rPr/>
        <w:t>썲幓䅾䓂䐣ꆵ繑皘婊⨱䎡㡍乾䅋坨숹搲숲䥍뗎㴽</w:t>
      </w:r>
      <w:r>
        <w:rPr/>
        <w:t>ⲏ</w:t>
      </w:r>
      <w:r>
        <w:rPr/>
        <w:t>䥗烎㤭걙坐㜩睚</w:t>
      </w:r>
      <w:r>
        <w:rPr/>
        <w:t>ꔰ</w:t>
      </w:r>
      <w:r>
        <w:rPr/>
        <w:t>깸딤㴤㣂쉥䩟悱</w:t>
      </w:r>
      <w:r>
        <w:rPr/>
        <w:t>꧂</w:t>
      </w:r>
      <w:r>
        <w:rPr/>
        <w:t>ㄻ灈汦갩祉⩂䲿横䱉伤浉顕쉉喻</w:t>
      </w:r>
      <w:r>
        <w:rPr/>
        <w:t>ⵌ⥰</w:t>
      </w:r>
      <w:r>
        <w:rPr/>
        <w:t>京쉶䘬땶敗婭껂칖禿⨫쏃䕓쉋⭧⽾坉堤</w:t>
      </w:r>
      <w:r>
        <w:rPr/>
        <w:t>ⱡ</w:t>
      </w:r>
      <w:r>
        <w:rPr/>
        <w:t>噋橺䩈䁙䨬祤컂夤▏츳六牫䑚圬㣎䐭㝂味㙱싂㉺⤨槂⑄儷䵬伪迂䵣眦걒兦主</w:t>
      </w:r>
      <w:r>
        <w:rPr/>
        <w:t>ⱇ</w:t>
      </w:r>
      <w:r>
        <w:rPr/>
        <w:t>ꥎ</w:t>
      </w:r>
      <w:r>
        <w:rPr/>
        <w:t>全䙋㝞♓轈癃쉀恅恕悬쉗</w:t>
      </w:r>
      <w:r>
        <w:rPr/>
        <w:t>Ⲯ</w:t>
      </w:r>
      <w:r>
        <w:rPr/>
        <w:t>歶䞡컂⽓稬轩橕쵧睈㥏恏싃</w:t>
      </w:r>
      <w:r>
        <w:rPr/>
        <w:t>ⳃ</w:t>
      </w:r>
      <w:r>
        <w:rPr/>
        <w:t>兡珂㵰㣃</w:t>
      </w:r>
      <w:r>
        <w:rPr/>
        <w:t>ꥃ</w:t>
      </w:r>
      <w:r>
        <w:rPr/>
        <w:t>湔긨橕繅婓弭쉪坤椸濂</w:t>
      </w:r>
      <w:r>
        <w:rPr/>
        <w:t>ⱖ</w:t>
      </w:r>
      <w:r>
        <w:rPr/>
        <w:t>숪䜪깄朤畁ꇃ煥㠷칙獮깁숯顭煷姎噴쉋幦伱媬䈦䵹⩤攨幾츷畕穈䩀㓂⻂ꥩ段橷䤶㬶奔漹㗂恀稰걎倳嗃婱扭纘煕</w:t>
      </w:r>
      <w:r>
        <w:rPr/>
        <w:t>ꗃ</w:t>
      </w:r>
      <w:r>
        <w:rPr/>
        <w:t>硌쉇䝑檮䯂⼲䪡Ⓜ䁣㥢佧狂䡹㙹憵䍧</w:t>
      </w:r>
      <w:r>
        <w:rPr/>
        <w:t>⡩</w:t>
      </w:r>
      <w:r>
        <w:rPr/>
        <w:t>昤怬瑆眣뭸㭲楯⫂㵴</w:t>
      </w:r>
      <w:r>
        <w:rPr/>
        <w:t>ꕤ⥢</w:t>
      </w:r>
      <w:r>
        <w:rPr/>
        <w:t>㯂顭兘涬쉃扳䝦⩟숴失뭓幗㑺䰤ꍶ츫䄭晌歳</w:t>
      </w:r>
      <w:r>
        <w:rPr/>
        <w:t>ⵋ</w:t>
      </w:r>
      <w:r>
        <w:rPr/>
        <w:t>沿⨸涮竃抬瀦庘啥捣㐸卪楠쵲㩷穯个</w:t>
      </w:r>
      <w:r>
        <w:rPr/>
        <w:t>ꥃ</w:t>
      </w:r>
      <w:r>
        <w:rPr/>
        <w:t>㍩ꌱ⑑츴쉕㔨癃㠩硬湧</w:t>
      </w:r>
      <w:r>
        <w:rPr/>
        <w:t>ⱍ</w:t>
      </w:r>
      <w:r>
        <w:rPr/>
        <w:t>㕊两恄㩊슘ꎱ䮿乡秂磂싎</w:t>
      </w:r>
      <w:r>
        <w:rPr/>
        <w:t>Ⱘ</w:t>
      </w:r>
      <w:r>
        <w:rPr/>
        <w:t>在슩涣녓湁䭵쉶䙣䑦傿⼭컎頩슘剺ꎬ獴</w:t>
      </w:r>
      <w:r>
        <w:rPr/>
        <w:t>⡣</w:t>
      </w:r>
      <w:r>
        <w:rPr/>
        <w:t>숥呡䈊䜲瓂┵喣塐㙀夹䕳氰䈨畸㴸칬婌手긪</w:t>
      </w:r>
      <w:r>
        <w:rPr/>
        <w:t>ⱕ</w:t>
      </w:r>
      <w:r>
        <w:rPr/>
        <w:t>㭨⥖橲䬮䪩塏슡녅搴썒䉹</w:t>
      </w:r>
      <w:r>
        <w:rPr/>
        <w:t>ⶏ</w:t>
      </w:r>
      <w:r>
        <w:rPr/>
        <w:t>㐭敏繉</w:t>
      </w:r>
      <w:r>
        <w:rPr/>
        <w:t>ꗍ</w:t>
      </w:r>
      <w:r>
        <w:rPr/>
        <w:t>憡䡯䘽参異䅃⩩⯂㨬䜭晦獾</w:t>
      </w:r>
      <w:r>
        <w:rPr/>
        <w:t>ꥍ</w:t>
      </w:r>
      <w:r>
        <w:rPr/>
        <w:t>徻兴杚䠬猴땖帱ㅪ싂㔩癙獗扵숵䑑体㐱礩掿㝶슥ꄶヂ</w:t>
      </w:r>
      <w:r>
        <w:rPr/>
        <w:t>ⷂꦩ</w:t>
      </w:r>
      <w:r>
        <w:rPr/>
        <w:t>㐮㭣쉄䀬毂栭뼪恇쉲眸⪩惍</w:t>
      </w:r>
      <w:r>
        <w:rPr/>
        <w:t>⢮</w:t>
      </w:r>
      <w:r>
        <w:rPr/>
        <w:t>吲佁⮡剂쉅娤斮숪쉺㧂㎡䙪浺</w:t>
      </w:r>
      <w:r>
        <w:rPr/>
        <w:t>ⱔ</w:t>
      </w:r>
      <w:r>
        <w:rPr/>
        <w:t>琪</w:t>
      </w:r>
      <w:r>
        <w:rPr/>
        <w:t>ꥅ</w:t>
      </w:r>
      <w:r>
        <w:rPr/>
        <w:t>㑚⪣㠪䥧⵳婴쉍숱㑹䕭㈽梩爮輪妮숱嫂坐檩㑶汪䜣湶숦䕱쉯㙍慡㉀硸え轕敆呤⪮氮硯敷</w:t>
      </w:r>
      <w:r>
        <w:rPr/>
        <w:t>Ɑ</w:t>
      </w:r>
      <w:r>
        <w:rPr/>
        <w:t>凂썰䍓顭剅♎㴪迂绂⛂䒩渺㋂㡎卪</w:t>
      </w:r>
      <w:r>
        <w:rPr/>
        <w:t>⣂</w:t>
      </w:r>
      <w:r>
        <w:rPr/>
        <w:t>슻版ꥴ轡쉓䜻싂쉡燂䄫뇂㕓䗂敹牶㎏</w:t>
      </w:r>
      <w:r>
        <w:rPr/>
        <w:t>Ⳃ</w:t>
      </w:r>
      <w:r>
        <w:rPr/>
        <w:t>㢿</w:t>
      </w:r>
      <w:r>
        <w:rPr/>
        <w:t>ꤩ</w:t>
      </w:r>
      <w:r>
        <w:rPr/>
        <w:t>ㅩ놏剕⴨测⭔奴쉘␴䝕숳䫂</w:t>
      </w:r>
      <w:r>
        <w:rPr/>
        <w:t>⡌</w:t>
      </w:r>
      <w:r>
        <w:rPr/>
        <w:t>㜫汯矂父⭪橏숣湘浐㙙畍䍤煠慟海䤰㔸㨨⽶儲쉓䟂浓꥗撱厮䴱牅</w:t>
      </w:r>
      <w:r>
        <w:rPr/>
        <w:t>Ⱛ</w:t>
      </w:r>
      <w:r>
        <w:rPr/>
        <w:t>帵䚥晃䋂컂넳⥺㥇村</w:t>
      </w:r>
      <w:r>
        <w:rPr/>
        <w:t>Ⳃ</w:t>
      </w:r>
      <w:r>
        <w:rPr/>
        <w:t>ㅰ䵡⩷ㆣ</w:t>
      </w:r>
      <w:r>
        <w:rPr/>
        <w:t>ꦡ</w:t>
      </w:r>
      <w:r>
        <w:rPr/>
        <w:t>㧂硶焵녟丶癩⬫〴ㅁ惂㵋㇃걪쉾〪異獤步⽹䮬⬽쉯扮颩숽◍</w:t>
      </w:r>
      <w:r>
        <w:rPr/>
        <w:t>Ɒ</w:t>
      </w:r>
      <w:r>
        <w:rPr/>
        <w:t>깸쉠祳楸猴榘⒘灔슬烂㉕䜪┻套䬴</w:t>
      </w:r>
      <w:r>
        <w:rPr/>
        <w:t>⡢</w:t>
      </w:r>
      <w:r>
        <w:rPr/>
        <w:t>䉺呯䫂献软剮㡠䌩䘪╾没츰겱礭㧂칑単潤䭪捉噘쌶畱┤矂╢䱔绂堵㍙㞩쌦顐熡壂忂ꄵ╉嫂千彌う吻塇⽤晕䈻は슩即顖슡咿䄷녊㍪幉䁵琻畀湶硵獐</w:t>
      </w:r>
      <w:r>
        <w:rPr/>
        <w:t>ꥇ⹕</w:t>
      </w:r>
      <w:r>
        <w:rPr/>
        <w:t>걠穌乊⽊ꏂꅅ瘻幮쉄厡싂⵲ㅺ繙兣掮爰䁅䴳녆䔰⑭偲滂䈷繩㏃疵♺</w:t>
      </w:r>
      <w:r>
        <w:rPr/>
        <w:t>⠬</w:t>
      </w:r>
      <w:r>
        <w:rPr/>
        <w:t>氩쉵偭頴</w:t>
      </w:r>
      <w:r>
        <w:rPr/>
        <w:t>ꥒ</w:t>
      </w:r>
      <w:r>
        <w:rPr/>
        <w:t>卞噠啙坫㙶琰䁯擃㟎뗎㜽쉇믍㧂</w:t>
      </w:r>
      <w:r>
        <w:rPr/>
        <w:t>⡈</w:t>
      </w:r>
      <w:r>
        <w:rPr/>
        <w:t>歐䘴歎㙐䕚ꍾ穌空갶뽬䜶塇⤩捧</w:t>
      </w:r>
      <w:r>
        <w:rPr/>
        <w:t>ⵚ</w:t>
      </w:r>
      <w:r>
        <w:rPr/>
        <w:t>㪮㠩㵃㝪䁘干婐厘⨮믂뭓桇捰偹匯爣뽌晐晉</w:t>
      </w:r>
      <w:r>
        <w:rPr/>
        <w:t>⣂</w:t>
      </w:r>
      <w:r>
        <w:rPr/>
        <w:t>䆘彌䝍佨깱㢬␳녡㕒猦䐩㙘═䛂쉨䌽壃</w:t>
      </w:r>
      <w:r>
        <w:rPr/>
        <w:t>ꥐꦥ</w:t>
      </w:r>
      <w:r>
        <w:rPr/>
        <w:t>칾㝵㝮慴穌幄廂啓琮쉧䬷楹뽤瑙╾䝪癇畒曂䐯犣礳㨪㖱쉇奵㩲捩</w:t>
      </w:r>
      <w:r>
        <w:rPr/>
        <w:t>Ⱡ</w:t>
      </w:r>
      <w:r>
        <w:rPr/>
        <w:t>窮㌥兊䁊㟂呣䆘깅䅏</w:t>
      </w:r>
      <w:r>
        <w:rPr/>
        <w:t>꧂</w:t>
      </w:r>
      <w:r>
        <w:rPr/>
        <w:t>摄⵩㌥潆匶⽣䵦␱㉱戥啥繚烂㕴䉓㧂䡁塮⶿춡숥幯坨慮꥕⩈䉕稫橭樊燎ꥸ幧獗敺兤倪敔ꅉ吷桢䀴</w:t>
      </w:r>
      <w:r>
        <w:rPr/>
        <w:t>ꕸ</w:t>
      </w:r>
      <w:r>
        <w:rPr/>
        <w:t>挽숤뭙숰㦥䑴⌳玩䭾睪慮㷍亮帮ꥤ㩡旂뽳幁㈵悿㐣싃䯂㭗⨩슏䝄䙳凂ヂ恹카爬㙶⩧䩵睳漱곂娴ꄸⓃ␯杫獣㢣水쉲䋂</w:t>
      </w:r>
      <w:r>
        <w:rPr/>
        <w:t>ⱐ</w:t>
      </w:r>
      <w:r>
        <w:rPr/>
        <w:t>싂輽熬䉘땆㑊瀥</w:t>
      </w:r>
      <w:r>
        <w:rPr/>
        <w:t>ꕐ</w:t>
      </w:r>
      <w:r>
        <w:rPr/>
        <w:t>䵰癫穳숻ぐ硌湃ꥳ슩㵂煶盂奍唭쉔弪㥇㬴㤴쏃╞⩁啗䩯⫂♩⎏轥轳挬䔯㑗㥠숸偵凂歘ㆥ敯牁䮿뿂䩀䘬呑暏汃숦䖡楓䆣㍶礵滂璡搽祺䈸쉦摪榘㈬ꅡ恴쉎⍷煓䩔</w:t>
      </w:r>
      <w:r>
        <w:rPr/>
        <w:t>Ⳃ</w:t>
      </w:r>
      <w:r>
        <w:rPr/>
        <w:t>䨩楐㉷牏䑠䡨㕃畘췎䎮쉂参㉫☩捲穥漲僂䩢轓歨䅪墵慆곂皮㩀挳磂㉍唵㡃卓䅠슘漪⪡ꍥ畋㐭畋⽲㤨幎⥓쉐䡡䪿憿⑓뽀汘깎嚡矂爣㍰纮</w:t>
      </w:r>
      <w:r>
        <w:rPr/>
        <w:t>⠨</w:t>
      </w:r>
      <w:r>
        <w:rPr/>
        <w:t>幙坸侩싎䱮拂普坁숯呕辡坴츪顫珂ꌨ뿂䬸䮏⮱坰摥㵘䙦启녒砣</w:t>
      </w:r>
      <w:r>
        <w:rPr/>
        <w:t>⣂</w:t>
      </w:r>
      <w:r>
        <w:rPr/>
        <w:t>獫㔨浐摙쉋</w:t>
      </w:r>
      <w:r>
        <w:rPr/>
        <w:t>꤬</w:t>
      </w:r>
      <w:r>
        <w:rPr/>
        <w:t>掘㉉瓂ꌻ충㨸쉖⼦䕃呸婂埍뼮洦뽩쉨</w:t>
      </w:r>
      <w:r>
        <w:rPr/>
        <w:t>ꕴ</w:t>
      </w:r>
      <w:r>
        <w:rPr/>
        <w:t>壂싃柍繶愪♥片副皥䅂䙁䕙禥뽦⥂橣쉊싂汣灺㩩싍썰슻唫츳升㏍祴步䄻爣</w:t>
      </w:r>
      <w:r>
        <w:rPr/>
        <w:t>ⱨ⌹</w:t>
      </w:r>
      <w:r>
        <w:rPr/>
        <w:t>牵놵</w:t>
      </w:r>
      <w:r>
        <w:rPr/>
        <w:t>ꥐ</w:t>
      </w:r>
      <w:r>
        <w:rPr/>
        <w:t>棃뭣玣婦숹䅙⺵⭵쉾干梬湯㵱숰걌椷婤숪睔儷㈬侮⥓뗃䰷슩顉칓♀優숶頨뾏吴</w:t>
      </w:r>
      <w:r>
        <w:rPr/>
        <w:t>꤫</w:t>
      </w:r>
      <w:r>
        <w:rPr/>
        <w:t>쉫쉠㤻㧂祴㬲䑯䣂䤪此䔬杢㯎即</w:t>
      </w:r>
      <w:r>
        <w:rPr/>
        <w:t>ⵕ</w:t>
      </w:r>
      <w:r>
        <w:rPr/>
        <w:t>媮슱ㄫ䔹⩕才坑⤵⩈㍧㫂じ祥숣䑅木쵌䝫繹숳ꌪ⩄捎彟</w:t>
      </w:r>
      <w:r>
        <w:rPr/>
        <w:t>ꕕ</w:t>
      </w:r>
      <w:r>
        <w:rPr/>
        <w:t>쉥湾忂뽒汐煉䌯攪⭢吳</w:t>
      </w:r>
      <w:r>
        <w:rPr/>
        <w:t>⣂</w:t>
      </w:r>
      <w:r>
        <w:rPr/>
        <w:t>偈欹⩡浩슻摹㑭䰯顄か䆩㨲焷顐䤵⸨⛍稥䛂瑫칹</w:t>
      </w:r>
      <w:r>
        <w:rPr/>
        <w:t>ⵎ</w:t>
      </w:r>
      <w:r>
        <w:rPr/>
        <w:t>㡡숰䴺쉐界┯</w:t>
      </w:r>
      <w:r>
        <w:rPr/>
        <w:t>ⱉ</w:t>
      </w:r>
      <w:r>
        <w:rPr/>
        <w:t>仂儴</w:t>
      </w:r>
      <w:r>
        <w:rPr/>
        <w:t>ⰱ</w:t>
      </w:r>
      <w:r>
        <w:rPr/>
        <w:t>뮱䍹纱쵴扺⩫㉈걆敆䤳偤㵠堫ꍁ㔳〸楞杮绂촳洸쉓쉭祭쉶䰪息뭪숣挶⩱圩㴶⑕恒杸㪱睦䁫㡏婳楶숪䵅堷⤩깸題ꥧ땴䝌</w:t>
      </w:r>
      <w:r>
        <w:rPr/>
        <w:t>ⱐ</w:t>
      </w:r>
      <w:r>
        <w:rPr/>
        <w:t>숪沏㍷</w:t>
      </w:r>
      <w:r>
        <w:rPr/>
        <w:t>ꤣ</w:t>
      </w:r>
      <w:r>
        <w:rPr/>
        <w:t>漶쉖㴩䲩檮숳焲⴬ꎿ顕쌻싂倥畸쉗樱㥮⹬扔䙯灢䤫繇쉩ォ嘪㑋ꌺ뮡쉢䤮䭷噕딲쏂㍏疮</w:t>
      </w:r>
      <w:r>
        <w:rPr/>
        <w:t>ꔽ</w:t>
      </w:r>
      <w:r>
        <w:rPr/>
        <w:t>湨⾣䃂剧</w:t>
      </w:r>
      <w:r>
        <w:rPr/>
        <w:t>ꖮ</w:t>
      </w:r>
      <w:r>
        <w:rPr/>
        <w:t>䁑⽰濂噘뗂㋎⬊딲䅄숻쌰䌸㩏뇍睮</w:t>
      </w:r>
      <w:r>
        <w:rPr/>
        <w:t>ⵘ</w:t>
      </w:r>
      <w:r>
        <w:rPr/>
        <w:t>⽳乒♙䅓䌷亥飍쉾</w:t>
      </w:r>
      <w:r>
        <w:rPr/>
        <w:t>⡋</w:t>
      </w:r>
      <w:r>
        <w:rPr/>
        <w:t>搵갩伦⴪⭨灭</w:t>
      </w:r>
      <w:r>
        <w:rPr/>
        <w:t>ꕵ</w:t>
      </w:r>
      <w:r>
        <w:rPr/>
        <w:t>び㥧㔽嗂廂쉇祆䉏灷㭥纬拂䠪䒏佮㴤쉬廂⑔懂䒩堶穰쉋뽁뽑䀣㓂䩭ꅀ璱愱</w:t>
      </w:r>
      <w:r>
        <w:rPr/>
        <w:t>ꕴ</w:t>
      </w:r>
      <w:r>
        <w:rPr/>
        <w:t>当㙑㉄㩐咘㜪爹昦䍆帱塏竃繏楮쌹⹬楧㥵</w:t>
      </w:r>
      <w:r>
        <w:rPr/>
        <w:t>ꕵ</w:t>
      </w:r>
      <w:r>
        <w:rPr/>
        <w:t>吰㯂煁楱栳</w:t>
      </w:r>
      <w:r>
        <w:rPr/>
        <w:t>ꗂ</w:t>
      </w:r>
      <w:r>
        <w:rPr/>
        <w:t>ꍃ숻꺱癡ㅢ䣂买쉣㇂䰲⭏㚏⥾걁쉳懍㚻䈩漳꧎桕㛍助体瑋⤯睍牠뭎窱塲灌♥ꥱ嫂畠瑔楲ꥳ䰰瑬愵夵橎䱅䙾睠区汌</w:t>
      </w:r>
      <w:r>
        <w:rPr/>
        <w:t>⢮</w:t>
      </w:r>
      <w:r>
        <w:rPr/>
        <w:t>制㓃槂ꍖ쵩슥딭剠㨭⑧뽣狍䬱畨伱硠檿䩀䅤奱쉘橳⩷呏⨳偭숴㍏䲘䑊㡟䤫彍뮿⬺坂倳摫</w:t>
      </w:r>
      <w:r>
        <w:rPr/>
        <w:t>ⰰ</w:t>
      </w:r>
      <w:r>
        <w:rPr/>
        <w:t>䔸眪ꅫ㏍쉍䏂㴩撬挵⸱〨条冥뽐坨枱㑍䎵摖⽫䆘䑹ꄨ琯㙩쉖湨兴숷畇榩恑敏쉾쉒☪뭴껂祶剆噣㈳畱쉫⒬堽㚮偳⭷쉄睺쉰ꆩ䐪뽨싃櫎</w:t>
      </w:r>
      <w:r>
        <w:rPr/>
        <w:t>Ɽ</w:t>
      </w:r>
      <w:r>
        <w:rPr/>
        <w:t>硨칟汑問䉩쉩䰸潾ꅶ囂䝯䌶獡摙㛍숶摶焦⩾織⥤戲嘤媬</w:t>
      </w:r>
      <w:r>
        <w:rPr/>
        <w:t>ꦿ</w:t>
      </w:r>
      <w:r>
        <w:rPr/>
        <w:t>殱⹶潔漲杄忍䱧啈쌶滂祚倻걈堲摄츣啩䃂䏂⥭칂䝤硥佃癨兦ㅫ噩⩓癢⺩彆揃戩恟싍柎⹴穳瘸顲㦱夫</w:t>
      </w:r>
      <w:r>
        <w:rPr/>
        <w:t>꧂</w:t>
      </w:r>
      <w:r>
        <w:rPr/>
        <w:t>쌪䐹㭐䁍넣㉗慰㍒걑ꥮ쏂싃㩰䊡異䵚</w:t>
      </w:r>
      <w:r>
        <w:rPr/>
        <w:t>ⰷ</w:t>
      </w:r>
      <w:r>
        <w:rPr/>
        <w:t>故㕄ケ쉍煢迂曂⩢㷃伸穥촲䔤㋂垡迂橥䆥奮喱㙅</w:t>
      </w:r>
      <w:r>
        <w:rPr/>
        <w:t>ⲻ</w:t>
      </w:r>
      <w:r>
        <w:rPr/>
        <w:t>⾥㘫塀㔽◂硸敗㉡睶が⛍㡠♟㍒剪</w:t>
      </w:r>
      <w:r>
        <w:rPr/>
        <w:t>ⴲ</w:t>
      </w:r>
      <w:r>
        <w:rPr/>
        <w:t>硨싂吥㕂湎⥹깐湍⩙懂欭勂</w:t>
      </w:r>
      <w:r>
        <w:rPr/>
        <w:t>ꕋ</w:t>
      </w:r>
      <w:r>
        <w:rPr/>
        <w:t>煫䝆䡩牀㘦煥柂女䁐䅫乪䌫渷偊䝬䝺剷憱湩摦だ</w:t>
      </w:r>
      <w:r>
        <w:rPr/>
        <w:t>ꕆ</w:t>
      </w:r>
      <w:r>
        <w:rPr/>
        <w:t>싂뿂쉣</w:t>
      </w:r>
      <w:r>
        <w:rPr/>
        <w:t>꧂</w:t>
      </w:r>
      <w:r>
        <w:rPr/>
        <w:t>睂믎⺮㉠㙓㑩⎣䀲䆮晬뽀숰슻伵呠杦獭䍞帻䍑湉䵰⬬奚⶘</w:t>
      </w:r>
      <w:r>
        <w:rPr/>
        <w:t>ꕋ</w:t>
      </w:r>
      <w:r>
        <w:rPr/>
        <w:t>灰䕠쉙뭒㩖繨쉯</w:t>
      </w:r>
      <w:r>
        <w:rPr/>
        <w:t>ꕠ</w:t>
      </w:r>
      <w:r>
        <w:rPr/>
        <w:t>칖縭頨礮佟㛂쉄䁆캮䑏刦督捓䏂⚬ꄪ䇂뗎㕲䉱忂</w:t>
      </w:r>
      <w:r>
        <w:rPr/>
        <w:t>ꥃ</w:t>
      </w:r>
      <w:r>
        <w:rPr/>
        <w:t>健偋晰숬漹牸穵㵀슬䵘练㩀믃뭦湤で슥⚩歶物䍚昦㑤嘩촪硠⬣䇂癴弯ㅒ刯㑓兤坑占牱㝐쉃ㅓꥷ䝭愳輱乌湁奣埂䕆쉗昺䕭䩂뼮⬮榱䜹戸䐬歈㥧㬰匊杶捉塬쉉歐㈲⮘輫䝭⩑乂仂来쉖汙奡獰숬</w:t>
      </w:r>
      <w:r>
        <w:rPr/>
        <w:t>ꥅ</w:t>
      </w:r>
      <w:r>
        <w:rPr/>
        <w:t>亿懃뗂坔溵彪䤶䑂㡮</w:t>
      </w:r>
      <w:r>
        <w:rPr/>
        <w:t>ꕊ</w:t>
      </w:r>
      <w:r>
        <w:rPr/>
        <w:t>ㅌ쉙슩愯曂䵏쉐뭸硧摯싂쉧滃摥㈷㖮쉋橙⾵⭱⩙䣎低漵</w:t>
      </w:r>
      <w:r>
        <w:rPr/>
        <w:t>ⰲ</w:t>
      </w:r>
      <w:r>
        <w:rPr/>
        <w:t>㠬쉏ㅡ殱꺩欻쉙瞮⩫ꅍ컂飂䁠ㅂ手⩐乡뼮捉뼯唵</w:t>
      </w:r>
      <w:r>
        <w:rPr/>
        <w:t>Ⱘ</w:t>
      </w:r>
      <w:r>
        <w:rPr/>
        <w:t>倲ꍡ癳믂쉹梩夶樫幑垵ꎱ슱㩅唶牔⹹坴晤婫㶮ꆵ쏂ꍎ禩湣쉅瀬嘽</w:t>
      </w:r>
      <w:r>
        <w:rPr/>
        <w:t>ⱸ</w:t>
      </w:r>
      <w:r>
        <w:rPr/>
        <w:t>儩⫍⪥쉁妻䨸牷氽⭒䤽䵮⨯漵䬲歧璱쉰迂⍭녫晓啸䁯䍎湪쵌妥</w:t>
      </w:r>
      <w:r>
        <w:rPr/>
        <w:t>ⱍ</w:t>
      </w:r>
      <w:r>
        <w:rPr/>
        <w:t>氨㥦恮海䄱楑⚡瘶⨲㴬噲</w:t>
      </w:r>
      <w:r>
        <w:rPr/>
        <w:t>ⰷ</w:t>
      </w:r>
      <w:r>
        <w:rPr/>
        <w:t>搨칖䁫噷兇兩䘲圮숰兓숸忂当乂縨摕㩸䩔㒿暻䒵㴩男汷僂甹䴤䉫橲夣棂竂婋⑞繆涻⩶弨婀췂癙楗땮塱</w:t>
      </w:r>
      <w:r>
        <w:rPr/>
        <w:t>ꥅ</w:t>
      </w:r>
      <w:r>
        <w:rPr/>
        <w:t>朣故䁩穀</w:t>
      </w:r>
      <w:r>
        <w:rPr/>
        <w:t>⡐</w:t>
      </w:r>
      <w:r>
        <w:rPr/>
        <w:t>⼱彑楃ꥬ硅啉潁쉍㧂楃싂䅧슥田绂嫃⒩優椲栴媩噰䤫唸⩣䐴䙵檘숻ㅪ䅤坋迂䒡欺㭏쉱䕩췂繀揂坕汚</w:t>
      </w:r>
      <w:r>
        <w:rPr/>
        <w:t>ꕭ</w:t>
      </w:r>
      <w:r>
        <w:rPr/>
        <w:t>勂䧂</w:t>
      </w:r>
      <w:r>
        <w:rPr/>
        <w:t>⡫⩴</w:t>
      </w:r>
      <w:r>
        <w:rPr/>
        <w:t>枘ㅋ娷㡐啯숭牭䱧坙睬搴癌</w:t>
      </w:r>
      <w:r>
        <w:rPr/>
        <w:t>ⶵ</w:t>
      </w:r>
      <w:r>
        <w:rPr/>
        <w:t>뽔㝷䱎楙䅅焥컂烂㷎輨숬쉣</w:t>
      </w:r>
    </w:p>
    <w:p>
      <w:pPr>
        <w:pStyle w:val="PreformattedText"/>
        <w:bidi w:val="0"/>
        <w:spacing w:before="0" w:after="0"/>
        <w:jc w:val="left"/>
        <w:rPr/>
      </w:pPr>
      <w:r>
        <w:rPr/>
        <w:t>䣂䇂惂㝸楕㭡椸㬣</w:t>
      </w:r>
      <w:r>
        <w:rPr/>
        <w:t>ꖱ</w:t>
      </w:r>
      <w:r>
        <w:rPr/>
        <w:t>洲⸤煎戬慢깄쉢</w:t>
      </w:r>
      <w:r>
        <w:rPr/>
        <w:t>⡟</w:t>
      </w:r>
      <w:r>
        <w:rPr/>
        <w:t>呏⻂◂䰽갥⿂▮楆㠽㝘戹睦剎浇潳숨쉭瑖䕹㙕に숶</w:t>
      </w:r>
      <w:r>
        <w:rPr/>
        <w:t>ꕪ</w:t>
      </w:r>
      <w:r>
        <w:rPr/>
        <w:t>稤䳂縻挷埂㔮佣䝤쉆湫⩓⽀楅梥瘫慡反瀱⍭⭫䀫䔨穐抱녷囂祑顂␪⥤攤祊갯䍕は쉟㥗啷싂瑂冣瞿걣洫㉁ꆏ걵䶬壂獂浪挹顳畐숷兣㍒녀䀳哂漴塎乙쉏㵶湃⛂杢庥䌻䵲穱百</w:t>
      </w:r>
      <w:r>
        <w:rPr/>
        <w:t>⡴</w:t>
      </w:r>
      <w:r>
        <w:rPr/>
        <w:t>穟ꅓꄷ癌䌨슥啓㭣縺堵슩㵪乞佘㘨⩖쉢場숫⩯⑇슘㷎⨣浬깫</w:t>
      </w:r>
      <w:r>
        <w:rPr/>
        <w:t>꥟</w:t>
      </w:r>
      <w:r>
        <w:rPr/>
        <w:t>桅⥾婯㜱戫儰싍뽑厬槍㨳剫쉲慬卨⎘㩅漹쉇ꄫ⭶䣂♁䉮싍믂쉓娲슿抩㥑弮⍺祎뭉䡷쉊䬶徬⭙輥ꥰ숯璱样㛂桴숫採䶵氺㝨睦ぎ쉢輺</w:t>
      </w:r>
      <w:r>
        <w:rPr/>
        <w:t>ⱐ</w:t>
      </w:r>
      <w:r>
        <w:rPr/>
        <w:t>摂奵◍⬨彥䍓啀칧䤶䉬㕡汾咏쉐帵䔥ㅪ㥱㵏曂쉡쉣幾绍갺쉹</w:t>
      </w:r>
      <w:r>
        <w:rPr/>
        <w:t>⠪</w:t>
      </w:r>
      <w:r>
        <w:rPr/>
        <w:t>恶塬敡䄱⩩㐫䳂敾睸㥚噁嫃⑚㟂敂䱖殱〰숊</w:t>
      </w:r>
      <w:r>
        <w:rPr/>
        <w:t>⠫</w:t>
      </w:r>
      <w:r>
        <w:rPr/>
        <w:t>䊥帨</w:t>
      </w:r>
      <w:r>
        <w:rPr/>
        <w:t>⡘</w:t>
      </w:r>
      <w:r>
        <w:rPr/>
        <w:t>硄桯参</w:t>
      </w:r>
      <w:r>
        <w:rPr/>
        <w:t>⡇</w:t>
      </w:r>
      <w:r>
        <w:rPr/>
        <w:t>뽠捂泂轁깅㡥奈겥쉠ꍵ〥怹刱⛂常㪵䜪</w:t>
      </w:r>
      <w:r>
        <w:rPr/>
        <w:t>ꕮ</w:t>
      </w:r>
      <w:r>
        <w:rPr/>
        <w:t>乸䁾껂⍎䩑䈻滍失㑒䁵䅄쉚灯㙘㡫쉲祡矎䵰繟숴</w:t>
      </w:r>
      <w:r>
        <w:rPr/>
        <w:t>ꦥ⹆</w:t>
      </w:r>
      <w:r>
        <w:rPr/>
        <w:t>偓佪</w:t>
      </w:r>
      <w:r>
        <w:rPr/>
        <w:t>ꔯ</w:t>
      </w:r>
      <w:r>
        <w:rPr/>
        <w:t>凂䥏傻輩䴹</w:t>
      </w:r>
      <w:r>
        <w:rPr/>
        <w:t>ⰷ⌸</w:t>
      </w:r>
      <w:r>
        <w:rPr/>
        <w:t>牬⹺⭞癠ꥫ</w:t>
      </w:r>
      <w:r>
        <w:rPr/>
        <w:t>ꥀ</w:t>
      </w:r>
      <w:r>
        <w:rPr/>
        <w:t>㡚繭畔呋楕煖㵵㔴䭗ヂ〉숯祌⤵桧兢⪏拍⏂歞㑩㩣㋂㕎欹椱輪婔㕐佬㥣氯땁</w:t>
      </w:r>
      <w:r>
        <w:rPr/>
        <w:t>Ⳏ</w:t>
      </w:r>
      <w:r>
        <w:rPr/>
        <w:t>숴晸␬⑾㩂佅坑欯䕊傘獋盂頩쉤</w:t>
      </w:r>
      <w:r>
        <w:rPr/>
        <w:t>Ⱖ</w:t>
      </w:r>
      <w:r>
        <w:rPr/>
        <w:t>칡䑯䌵䙹䁚杨㉱瑚硕昵汃轠欫㩁纬狂♷䀫뭏</w:t>
      </w:r>
      <w:r>
        <w:rPr/>
        <w:t>ꤪ</w:t>
      </w:r>
      <w:r>
        <w:rPr/>
        <w:t>㠻瑌欴抿漺㭈煨⧂潌乴幌쉅飂劏庻頽㥴汆뼽卓瑳쉯쉊⥾䝒䩹牠䭑칈噅숲橅㔯〺澡彠乤䠤</w:t>
      </w:r>
      <w:r>
        <w:rPr/>
        <w:t>ⱏ</w:t>
      </w:r>
      <w:r>
        <w:rPr/>
        <w:t>囂쉮쉏㐷䥌䑮</w:t>
      </w:r>
      <w:r>
        <w:rPr/>
        <w:t>⢣</w:t>
      </w:r>
      <w:r>
        <w:rPr/>
        <w:t>堩쉬㤮奯ꍨ㌤䶬</w:t>
      </w:r>
      <w:r>
        <w:rPr/>
        <w:t>⡦</w:t>
      </w:r>
      <w:r>
        <w:rPr/>
        <w:t>嚘䥣슱㖱㎵喱녹쉕矍玻慊畃쉑末䑄临竂湆싂怪燂쉲捄䗂扪겣䵀㙞歲䵪㊥╥剃ꆵ뭃牊갻猦⻂噗搹㛃䟂䭈⽢숤쉷䕅㙗娶㊩华㉵쉏♀歔떣猺䍆깍땉侥爯♳</w:t>
      </w:r>
      <w:r>
        <w:rPr/>
        <w:t>ⵟ</w:t>
      </w:r>
      <w:r>
        <w:rPr/>
        <w:t>쉾㡣態低圸䱟澘㶻䖘砳氪슘偉潦쵚幌걥汤繫燂栳㵤㵌</w:t>
      </w:r>
      <w:r>
        <w:rPr/>
        <w:t>⡩</w:t>
      </w:r>
      <w:r>
        <w:rPr/>
        <w:t>㙃塆瘬♫</w:t>
      </w:r>
      <w:r>
        <w:rPr/>
        <w:t>ꤽ</w:t>
      </w:r>
      <w:r>
        <w:rPr/>
        <w:t>琫⍷싂捞灦⬰煢佯뗂灃䪱睤ꅘ긮䂬慑┺㡹䲥⨣买䁑㜯䥖婤迍쉋佊吩栯녢</w:t>
      </w:r>
      <w:r>
        <w:rPr/>
        <w:t>ꕲ</w:t>
      </w:r>
      <w:r>
        <w:rPr/>
        <w:t>稬쉬条㍫⒥⥰桓숸烍汞繰彾療⑲惂睯橠繯げ쉀䤥慫摚搵潗丮㉘⍱땺掬쉺⪏爥桙橺轀晠磂奋楩숰䑬숱⩭癩䤺澵噕쵧⥶</w:t>
      </w:r>
      <w:r>
        <w:rPr/>
        <w:t>Ⳃ</w:t>
      </w:r>
      <w:r>
        <w:rPr/>
        <w:t>䨶潋䩳䁬堯獹䫂긩娤⵬吪刪␦㛂戹⼨⽰</w:t>
      </w:r>
      <w:r>
        <w:rPr/>
        <w:t>ⵓ</w:t>
      </w:r>
      <w:r>
        <w:rPr/>
        <w:t>놿玻⨣晏䣂渱ㅴ슡强</w:t>
      </w:r>
      <w:r>
        <w:rPr/>
        <w:t>꧃</w:t>
      </w:r>
      <w:r>
        <w:rPr/>
        <w:t>飂皡㑋숱숲䁭癎⭀玿깢쉧╆参欪</w:t>
      </w:r>
      <w:r>
        <w:rPr/>
        <w:t>ⴹ</w:t>
      </w:r>
      <w:r>
        <w:rPr/>
        <w:t>煪ꍹ</w:t>
      </w:r>
      <w:r>
        <w:rPr/>
        <w:t>ⴷ</w:t>
      </w:r>
      <w:r>
        <w:rPr/>
        <w:t>欦䥑⹩浣⩳嘻歯你ꥵ㬰妣싂忂䋍塓땬</w:t>
      </w:r>
      <w:r>
        <w:rPr/>
        <w:t>ⲡ</w:t>
      </w:r>
      <w:r>
        <w:rPr/>
        <w:t>硢䥚☦䀴⤷㓂꧎劣䑬牙숹믂㍏㈬䶮填곂智䙙颣</w:t>
      </w:r>
      <w:r>
        <w:rPr/>
        <w:t>⠹</w:t>
      </w:r>
      <w:r>
        <w:rPr/>
        <w:t>슥ꆡ煲䕱쉘숳믂㙸쉖晀異숫▩䲱㓂㨺ꍢ卣䌷쉢獸忍㵆䢡</w:t>
      </w:r>
      <w:r>
        <w:rPr/>
        <w:t>ꕩ</w:t>
      </w:r>
      <w:r>
        <w:rPr/>
        <w:t>쉡촦焭獘潫㍢䵟츩ꥩ㓂䣂숹〦㖡眴䵀帰꥾愶眤⽦㣂습潩숫慮丱⭁⪥뽱ㄨ楌썍剤쉆捑㑁</w:t>
      </w:r>
      <w:r>
        <w:rPr/>
        <w:t>ꔊ</w:t>
      </w:r>
      <w:r>
        <w:rPr/>
        <w:t>乮쏃䈽壎㕌勂㨹⼸⍷癖㨫䉦匷슣潄甬습䩀矂弴顑㎮楳⑦淂牞䍁瘽ꇂ係쉘⍀</w:t>
      </w:r>
      <w:r>
        <w:rPr/>
        <w:t>⡪</w:t>
      </w:r>
      <w:r>
        <w:rPr/>
        <w:t>祂㉌걁癥䓂檿娭㝰䨲쉙爯⭑쉃焪㙳挥扞洪뭶㥵歃</w:t>
      </w:r>
      <w:r>
        <w:rPr/>
        <w:t>ꕥ</w:t>
      </w:r>
      <w:r>
        <w:rPr/>
        <w:t>做깭쉞瀺祬枵㵀䗂䑞싎䑀煕췂捃偐뽺뼭濂숰츻⩹껂兠㭧</w:t>
      </w:r>
      <w:r>
        <w:rPr/>
        <w:t>⡂</w:t>
      </w:r>
      <w:r>
        <w:rPr/>
        <w:t>䍈侱</w:t>
      </w:r>
      <w:r>
        <w:rPr/>
        <w:t>ⲡ</w:t>
      </w:r>
      <w:r>
        <w:rPr/>
        <w:t>牘</w:t>
      </w:r>
      <w:r>
        <w:rPr/>
        <w:t>꧂</w:t>
      </w:r>
      <w:r>
        <w:rPr/>
        <w:t>떵硎睄搥⑂썭敖⏂氹幬쉊捩䵶娮㭰㡩┮婒轣嚿涮㵏칋穴迃녍䋂⽪㉎츲쉒ꄲ榡㔨姂㬩㩵斩样싂在迂潨쉨歠쉶䪥㈥壂⩄浒卢堬牡곎卖畍䖱睖㖘</w:t>
      </w:r>
      <w:r>
        <w:rPr/>
        <w:t>ⱦ</w:t>
      </w:r>
      <w:r>
        <w:rPr/>
        <w:t>뼹党</w:t>
      </w:r>
      <w:r>
        <w:rPr/>
        <w:t>ꥎ</w:t>
      </w:r>
      <w:r>
        <w:rPr/>
        <w:t>区䅐枮ꏍ뮣氣㵨䥩飂桠㢣♂栥怱㡧숩媩㪥剘䥄弸㨻뭗⽀㡞敍矂썑噵愥㋂煲獯䑰敞▩⴮쉲♭喩⍍䉚愳甪摖伮쉧㷂캮啗㋍⺡ど</w:t>
      </w:r>
      <w:r>
        <w:rPr/>
        <w:t>ꗂ꥔</w:t>
      </w:r>
      <w:r>
        <w:rPr/>
        <w:t>㵪儽咩塆걞䵄䙕⻂칩煠幬彪♎䝴礪ヂ伻獈땍</w:t>
      </w:r>
      <w:r>
        <w:rPr/>
        <w:t>ꤦ</w:t>
      </w:r>
      <w:r>
        <w:rPr/>
        <w:t>幦䍋䨮瑚걏걔㍕㢬쉖␴割⩌桦扢濂쉢甦</w:t>
      </w:r>
      <w:r>
        <w:rPr/>
        <w:t>⡮</w:t>
      </w:r>
      <w:r>
        <w:rPr/>
        <w:t>㍪匯䨨稥车䣂쌱壂캱旃頭䥫䕔瑵쉊㨦쉮晟怰숲梡</w:t>
      </w:r>
      <w:r>
        <w:rPr/>
        <w:t>ⱘ╊</w:t>
      </w:r>
      <w:r>
        <w:rPr/>
        <w:t>습乙奈牂䂮湌顃湥쉥싂氭⨦㵲彶㣍㤽㭷輤쉷嫂嘻䧂䵸䄽㊥ㅵ♁ꇂ橯ㄭ㙋䵔妩㡾䝀呑땩頩癱겮쉰㓂㍥싃㙅噩瞣䙓싂쉚䱧剑㶏⭀</w:t>
      </w:r>
      <w:r>
        <w:rPr/>
        <w:t>ⴣ</w:t>
      </w:r>
      <w:r>
        <w:rPr/>
        <w:t>㪡瑨癦横ㄤ숴䡉㠥扳䕠倮</w:t>
      </w:r>
      <w:r>
        <w:rPr/>
        <w:t>ⱸ</w:t>
      </w:r>
      <w:r>
        <w:rPr/>
        <w:t>潺䄸礤䝟匹婷睞穑䛂旂䵴꥙剱儵쵹촷䟂</w:t>
      </w:r>
      <w:r>
        <w:rPr/>
        <w:t>Ⳃ</w:t>
      </w:r>
      <w:r>
        <w:rPr/>
        <w:t>亥䜬♱䐭⸸悿쉡獑슘㴯쉉쉊猽㕍㑦뼪橶摗盂쉴䐱䵎仂凂</w:t>
      </w:r>
      <w:r>
        <w:rPr/>
        <w:t>ꔣ</w:t>
      </w:r>
      <w:r>
        <w:rPr/>
        <w:t>䴷⩭啋㩲㟂ꌳ쉟⑞쎣顁ꍄ슱숳䡠㤰湟䥎甩◂刦呚㮩㕪戵普洭숽쉈썦ㆻ礣㕚⌣漥套汶⍚깬恖媘슿ꥳ勂깶쉡쵺壎㌰쉕슩</w:t>
      </w:r>
      <w:r>
        <w:rPr/>
        <w:t>ꕆ</w:t>
      </w:r>
      <w:r>
        <w:rPr/>
        <w:t>슮氣繈⿂♲䷂╦攸</w:t>
      </w:r>
      <w:r>
        <w:rPr/>
        <w:t>꧂</w:t>
      </w:r>
      <w:r>
        <w:rPr/>
        <w:t>洸幇颻祑칳䐰帲㛎債숻⥀깥ꥺ뽺숰▱杫䈪칤⭥楗乸슏슥䢘썪剟迂㊬</w:t>
      </w:r>
      <w:r>
        <w:rPr/>
        <w:t>⠴</w:t>
      </w:r>
      <w:r>
        <w:rPr/>
        <w:t>唴先㑌䮏湫潹灢츬㡴娱囃쉕廍ꅨ戺全㩴砰獷窣䵚슮ꍪぬ昷烂㍋凂冣縺杁噥䩥묽㨺桕灘♢</w:t>
      </w:r>
      <w:r>
        <w:rPr/>
        <w:t>ꥉ</w:t>
      </w:r>
      <w:r>
        <w:rPr/>
        <w:t>ꍨ땇ꄫ㝉㩄⫂䦵焊⫂숦㭃䑡⎥딺갮轵䵾琯憥䭳㥊㴪⦻帺⭟㉴</w:t>
      </w:r>
      <w:r>
        <w:rPr/>
        <w:t>ꗃꥌ</w:t>
      </w:r>
      <w:r>
        <w:rPr/>
        <w:t>쉄狃タ椵㩤껂㤲枻ㅣ싂溘칣彧未烂稥硙㉣呆杪恔슡怵濂숪䔽娤晣掻凂瑤㵦纩칥䙪칁冣㊡㍧</w:t>
      </w:r>
      <w:r>
        <w:rPr/>
        <w:t>ꤳ</w:t>
      </w:r>
      <w:r>
        <w:rPr/>
        <w:t>硨⚿桃긴繀츮㇂䟎留칔䅁獯썄摯쉐뽣⩠㍵佰乲슩卄硱숺ꥴ稱怯幯껂〰</w:t>
      </w:r>
      <w:r>
        <w:rPr/>
        <w:t>ⴻ</w:t>
      </w:r>
      <w:r>
        <w:rPr/>
        <w:t>畖半넶ㄴ啢⑧䅲癧啟췂칤녦㩨㉞숽긪쉖幦䥊伭輳⼹⩐丩乕㫂悩뭯潓竂噭䰯穹㩦摱轢㭩忂䉚싂꥾獴坨兊况坴杩昵㙇</w:t>
      </w:r>
      <w:r>
        <w:rPr/>
        <w:t>ⴱ</w:t>
      </w:r>
      <w:r>
        <w:rPr/>
        <w:t>㍆渭슩漮쉭䓂辩䓂촤䅒㥙祊堥泂彑㔪⭢禱슬쉗숻</w:t>
      </w:r>
      <w:r>
        <w:rPr/>
        <w:t>⡚</w:t>
      </w:r>
      <w:r>
        <w:rPr/>
        <w:t>湃숴♃〱愵纘㛂潦㡔㠷唱敾辩抻</w:t>
      </w:r>
      <w:r>
        <w:rPr/>
        <w:t>ꕃ</w:t>
      </w:r>
      <w:r>
        <w:rPr/>
        <w:t>䨪墥㡠쉮剩䥤䞵┥뽶䝞䍄扉䩯◂⦘숱こ</w:t>
      </w:r>
      <w:r>
        <w:rPr/>
        <w:t>ⱗ</w:t>
      </w:r>
      <w:r>
        <w:rPr/>
        <w:t>嫂庵묶ꌱ繠쌹頮쉌啈斘愻㴩㓂拂┥䄫竂䩗椰捸祪⹬</w:t>
      </w:r>
      <w:r>
        <w:rPr/>
        <w:t>⡌</w:t>
      </w:r>
      <w:r>
        <w:rPr/>
        <w:t>欻輵橦ヂ숳㜹뾥刳⨰䒡堪䉡䟂ヂ⍖楘轉卅뽔䡆⩘숺䧃깐唲煥슩焫槂唵太䰸獗呑畃싂洭䌪煩싂⭦⚘䠴楸츰</w:t>
      </w:r>
      <w:r>
        <w:rPr/>
        <w:t>⡘</w:t>
      </w:r>
      <w:r>
        <w:rPr/>
        <w:t>䭙䏂</w:t>
      </w:r>
      <w:r>
        <w:rPr/>
        <w:t>ⷂ</w:t>
      </w:r>
      <w:r>
        <w:rPr/>
        <w:t>〳恨ㅊ칶쎩䏍㕙㣂㋂灬桙♙쉌愴㙈捇싍쉳捯ꥴ反캩嫂숪氳䨻숹樤繭⬭恐숸걀놮坫䕈狂眷뽮撩刨炵┳⽵⼤呷䵂䡙印▩⤸剔敫</w:t>
      </w:r>
      <w:r>
        <w:rPr/>
        <w:t>꧂⩁</w:t>
      </w:r>
      <w:r>
        <w:rPr/>
        <w:t>䱋墥걸海颬</w:t>
      </w:r>
      <w:r>
        <w:rPr/>
        <w:t>ⵐ</w:t>
      </w:r>
      <w:r>
        <w:rPr/>
        <w:t>묹穣抏楏Ⓜ긴勂⭨쉥磂ꥵ㩚뽧獦㭇凃䴥㋂뭭곂截沣ꅑ杴걩婁떱䨰幭㷂䄯䩸ㅸ盂ꍣ倮䍥ꥰ㙩癀⪩䆣怱ㄤ榱녍㉾㬲埂䧂姂慨祊坓⭯瘶ꥲ썦䃂㩯倰晒厵敚塆떬撬숰憬嗂俍癎䫂䍵⽅䍀傿帯ꎩ䭾</w:t>
      </w:r>
      <w:r>
        <w:rPr/>
        <w:t>ꥏ</w:t>
      </w:r>
      <w:r>
        <w:rPr/>
        <w:t>싂䙂懂⽓恀乨㐦⫂䐦쉓睭Ⓜ悡숥ꅟ⩟焰㭯慓㡂㟂䩫䒩㣂㜪曃</w:t>
      </w:r>
      <w:r>
        <w:rPr/>
        <w:t>Ⱙ</w:t>
      </w:r>
      <w:r>
        <w:rPr/>
        <w:t>㉪䌣杊䵊揂⹷╷瀷歑滍橏嗃⸶塠⭇歭飂捑㜯轑숰䉐䁀</w:t>
      </w:r>
      <w:r>
        <w:rPr/>
        <w:t>ꕕ</w:t>
      </w:r>
      <w:r>
        <w:rPr/>
        <w:t>쉺⽋</w:t>
      </w:r>
      <w:r>
        <w:rPr/>
        <w:t>⣂</w:t>
      </w:r>
      <w:r>
        <w:rPr/>
        <w:t>䡇磂⤮係쉐⍭㈷숲뭙嘩戱㠯⹍䩷쵭딺䝟䊮猷믂딥㵡弭悥噌㉑塠熘</w:t>
      </w:r>
      <w:r>
        <w:rPr/>
        <w:t>ꔽ</w:t>
      </w:r>
      <w:r>
        <w:rPr/>
        <w:t>䐦杭⑺顺䷂㕆♪췂瑍妩璵㕑</w:t>
      </w:r>
      <w:r>
        <w:rPr/>
        <w:t>ꔪ</w:t>
      </w:r>
      <w:r>
        <w:rPr/>
        <w:t>卞垩⽫깴㈨䰊쉏뇂숬㫂⑮睪䭚䱫恫欰㨽ꌳ汣䥂㈵떬츹呥쉾朶쵩슻⭒⥥瑘ㅋ쉁ꄩ楅⽐㝡弪椫췂䬪②</w:t>
      </w:r>
      <w:r>
        <w:rPr/>
        <w:t>ⴻ╟</w:t>
      </w:r>
      <w:r>
        <w:rPr/>
        <w:t>걈ケ㕶㡥牶㭃㭖숪㩡䮬幓⛂⿂暱㑄浀䩉⩩슬䜤楓䚩䠻砮쉅卅縪쉮痂瑞슏䝚儱皿猦微圪뮣恬㬶넵싂싂䭭걑息䕡参䉶常䨮숷猤㡨䄻汢惃扚㨶쉈♅䖿儻偖</w:t>
      </w:r>
      <w:r>
        <w:rPr/>
        <w:t>ⶥ</w:t>
      </w:r>
      <w:r>
        <w:rPr/>
        <w:t>슏祔</w:t>
      </w:r>
      <w:r>
        <w:rPr/>
        <w:t>ⶮ</w:t>
      </w:r>
      <w:r>
        <w:rPr/>
        <w:t>癌슩顒㝶汖䨺愳旂</w:t>
      </w:r>
      <w:r>
        <w:rPr/>
        <w:t>Ⱛ</w:t>
      </w:r>
      <w:r>
        <w:rPr/>
        <w:t>㥾敒灙</w:t>
      </w:r>
      <w:r>
        <w:rPr/>
        <w:t>Ⱝ</w:t>
      </w:r>
      <w:r>
        <w:rPr/>
        <w:t>썁住轃䵵牴單㡌挴瀩⥋抡奄灪㟎斬伨</w:t>
      </w:r>
      <w:r>
        <w:rPr/>
        <w:t>Ⳏ</w:t>
      </w:r>
      <w:r>
        <w:rPr/>
        <w:t>䀬欪숬㩩걩禩⦥橁⼱灖쉀坮䞬瓍䈤猻摃权塾</w:t>
      </w:r>
      <w:r>
        <w:rPr/>
        <w:t>ꕕ</w:t>
      </w:r>
      <w:r>
        <w:rPr/>
        <w:t>쉞烎䅉쎵</w:t>
      </w:r>
      <w:r>
        <w:rPr/>
        <w:t>Ⱬ</w:t>
      </w:r>
      <w:r>
        <w:rPr/>
        <w:t>泂⩵䕌慊佫潅ꏂ⬥ま</w:t>
      </w:r>
      <w:r>
        <w:rPr/>
        <w:t>ꤨ</w:t>
      </w:r>
      <w:r>
        <w:rPr/>
        <w:t>䉸㩷橮勃㝔䙂㵎恂䭆쉇⺻䩘⑚偣摱煘楇㙳쉂⭺싂氪쉫녍</w:t>
      </w:r>
      <w:r>
        <w:rPr/>
        <w:t>꧂</w:t>
      </w:r>
      <w:r>
        <w:rPr/>
        <w:t>楓潟戴塵㝞灟㶿潭獮㮻⽓怫䙫</w:t>
      </w:r>
      <w:r>
        <w:rPr/>
        <w:t>ⱌ</w:t>
      </w:r>
      <w:r>
        <w:rPr/>
        <w:t>䋂ば砪䬶穾⺻</w:t>
      </w:r>
      <w:r>
        <w:rPr/>
        <w:t>ⲻ</w:t>
      </w:r>
      <w:r>
        <w:rPr/>
        <w:t>乐桷칁䅋싂䎬䩧睄犡☷</w:t>
      </w:r>
      <w:r>
        <w:rPr/>
        <w:t>ⱴ</w:t>
      </w:r>
      <w:r>
        <w:rPr/>
        <w:t>뭣䩏䡏묮穣䵘䩫核刺䪮걑䴹㨯묮穄넯彺瑍촤땙㵐僎㤩皩</w:t>
      </w:r>
      <w:r>
        <w:rPr/>
        <w:t>ⴸ</w:t>
      </w:r>
      <w:r>
        <w:rPr/>
        <w:t>㞥剂쉳畱숵㵉歶妬乐쉠⨦뿂넭⨶㍀瘲橩뇎⬹췂㙌栻꺩慴晄輬♨쉞庿</w:t>
      </w:r>
      <w:r>
        <w:rPr/>
        <w:t>ꔴ</w:t>
      </w:r>
      <w:r>
        <w:rPr/>
        <w:t>숷场轭䰺숪⴫挪轢悿쉄칓뭘帲柍䬩坣ꏂ</w:t>
      </w:r>
      <w:r>
        <w:rPr/>
        <w:t>ⱂ</w:t>
      </w:r>
      <w:r>
        <w:rPr/>
        <w:t>囂㪩╱믃璿䙣睗㝙⍠</w:t>
      </w:r>
      <w:r>
        <w:rPr/>
        <w:t>Ⳃ</w:t>
      </w:r>
      <w:r>
        <w:rPr/>
        <w:t>汞㝋绂矂䋂弻顔畒ꆣ싂潾煄㞱노걤佸潩</w:t>
      </w:r>
      <w:r>
        <w:rPr/>
        <w:t>꥟⩍</w:t>
      </w:r>
      <w:r>
        <w:rPr/>
        <w:t>㥟㴩䥧䋂䉦뮡䥕杆</w:t>
      </w:r>
      <w:r>
        <w:rPr/>
        <w:t>ꕲ</w:t>
      </w:r>
      <w:r>
        <w:rPr/>
        <w:t>썥㙙䁶쉘楈憻㌶昭</w:t>
      </w:r>
      <w:r>
        <w:rPr/>
        <w:t>ꥐ</w:t>
      </w:r>
      <w:r>
        <w:rPr/>
        <w:t>懂墡⎣恍䕊䴸轪扖佃</w:t>
      </w:r>
      <w:r>
        <w:rPr/>
        <w:t>꧂</w:t>
      </w:r>
      <w:r>
        <w:rPr/>
        <w:t>㌪整䏂ꍄ쉰獎漫䙪噙戹䙴녈恖숵쉚頲ꍒ澮⹒獕㆏ꥪ氫㑆怯썅漽쉂쉙⌰쉥䁚슏焤묽潈</w:t>
      </w:r>
      <w:r>
        <w:rPr/>
        <w:t>⣂⎵⣂</w:t>
      </w:r>
      <w:r>
        <w:rPr/>
        <w:t>参瞻䥬㉏椻戽ぺ卸䆣睐㍟收䦻㤥搪㉁╁㒱晟䔮⤫㨴欣䪵䡱슩츯쵄㥵⥍㍆弪圬噮桠ꌵ⨹㡇쉖玥捣⵲</w:t>
      </w:r>
      <w:r>
        <w:rPr/>
        <w:t>ꤶ</w:t>
      </w:r>
      <w:r>
        <w:rPr/>
        <w:t>皵땡楄爴煦썣偆斵䔫牵之恠</w:t>
      </w:r>
      <w:r>
        <w:rPr/>
        <w:t>Ⱟ</w:t>
      </w:r>
      <w:r>
        <w:rPr/>
        <w:t>싍싂䕣偂嗂佢䌩潤癱䲣䅃啋䥮쉱쉊숫썏쉄咿摉ꆮ쉲灨旂㘳썠</w:t>
      </w:r>
      <w:r>
        <w:rPr/>
        <w:t>⡓</w:t>
      </w:r>
      <w:r>
        <w:rPr/>
        <w:t>潶숯牑桮</w:t>
      </w:r>
      <w:r>
        <w:rPr/>
        <w:t>⡨</w:t>
      </w:r>
      <w:r>
        <w:rPr/>
        <w:t>〷⩄潧轐氤⿂癑㶮垘㡢⤴慬䦿攷硶㕦㔻썤噕</w:t>
      </w:r>
      <w:r>
        <w:rPr/>
        <w:t>⡦</w:t>
      </w:r>
      <w:r>
        <w:rPr/>
        <w:t>㕬⩗穩뾥坴㍠┊길곂橣촬匲㈮䙓쉌瑂嗍䌸</w:t>
      </w:r>
      <w:r>
        <w:rPr/>
        <w:t>ⱁ</w:t>
      </w:r>
      <w:r>
        <w:rPr/>
        <w:t>䬪浟䑀狂獠兰㛎捲泂捺愱縺ꥳ걚窏⩸畁塘껂圴쉌捗甥恠쉠䨹</w:t>
      </w:r>
      <w:r>
        <w:rPr/>
        <w:t>ꦩ</w:t>
      </w:r>
      <w:r>
        <w:rPr/>
        <w:t>砸圲洦䯃晟㑇匤晀䘺⽐</w:t>
      </w:r>
      <w:r>
        <w:rPr/>
        <w:t>ꗃ</w:t>
      </w:r>
      <w:r>
        <w:rPr/>
        <w:t>ご吮䘷幑嗃弦⿂灄⥮㚮㇂欸⨣슻숤充⯂</w:t>
      </w:r>
      <w:r>
        <w:rPr/>
        <w:t>⣂</w:t>
      </w:r>
      <w:r>
        <w:rPr/>
        <w:t>穹⩙슿丰쌵ꄽ㕫刺ꥪ故㝟兦㚮쉣剪쉃扚何쉩輭橲슱䇂╀칤柂ꥳ㕬⩓⭮刭습⑆獶뮩歬㝦梣獖仍뽤㙀</w:t>
      </w:r>
      <w:r>
        <w:rPr/>
        <w:t>ꥇ</w:t>
      </w:r>
      <w:r>
        <w:rPr/>
        <w:t>㑧뽯繫湩瘺䅶㵚升䍥揂䥰</w:t>
      </w:r>
      <w:r>
        <w:rPr/>
        <w:t>⡰Ⲯ</w:t>
      </w:r>
      <w:r>
        <w:rPr/>
        <w:t>婥ꍣ煚ꄬ槍瑘⩘㨹䔴瞡稨摂⥭庮쉉䑄숤뽭䖥땏绂쉥砪쉅ꍂ쉦쉕匷⩨⏍穧磃숳䋂畳潑䝪뇃呸松轅쉕⩑⼩썅䄽帪㝁㶣瑏挥┬⧃獇ꍠ⍓☬</w:t>
      </w:r>
      <w:r>
        <w:rPr/>
        <w:t>ꤱ</w:t>
      </w:r>
      <w:r>
        <w:rPr/>
        <w:t>⡏</w:t>
      </w:r>
      <w:r>
        <w:rPr/>
        <w:t>䳂떵桚뮩噇礩普卌歓</w:t>
      </w:r>
      <w:r>
        <w:rPr/>
        <w:t>ꦥ</w:t>
      </w:r>
      <w:r>
        <w:rPr/>
        <w:t>沏滎䏂穕숦⩗硁䙘뭦浌㌯⬭ケ䙦⹕轗瘤쉢㐽ォ䁘촱┳勂♅⸰䭺싂◂䤻睈䑸</w:t>
      </w:r>
      <w:r>
        <w:rPr/>
        <w:t>ꥏ</w:t>
      </w:r>
      <w:r>
        <w:rPr/>
        <w:t>䤱⭷着漷쉔瘪堶彚仍ꇂ쉒䧂搭싂뇍タ轥余㕧䀱亿䭰啀Ⓜ</w:t>
      </w:r>
      <w:r>
        <w:rPr/>
        <w:t>꥟⧎</w:t>
      </w:r>
      <w:r>
        <w:rPr/>
        <w:t>곂婳쉌祘쉭䨣欤畸㘷䙚婉</w:t>
      </w:r>
      <w:r>
        <w:rPr/>
        <w:t>⠤</w:t>
      </w:r>
      <w:r>
        <w:rPr/>
        <w:t>쉷䯂颥⚩䖘塑䜰弨䵉㍓칞攺伷榵⥑櫂ꥥ⩦器㔪咬</w:t>
      </w:r>
      <w:r>
        <w:rPr/>
        <w:t>⡊</w:t>
      </w:r>
      <w:r>
        <w:rPr/>
        <w:t>佒녯㡰摤쉑㬷輱╭䁪兂䄦柂쉅䝓瓂긱숰㑑剮半况瑂䬸⮱斻敨㵑쉟䨭⹁갥䙳䤴䩱⬳썣</w:t>
      </w:r>
      <w:r>
        <w:rPr/>
        <w:t>ꤩ</w:t>
      </w:r>
      <w:r>
        <w:rPr/>
        <w:t>轄쏂㖩祹╆氯⮮숨</w:t>
      </w:r>
      <w:r>
        <w:rPr/>
        <w:t>ꔷ</w:t>
      </w:r>
      <w:r>
        <w:rPr/>
        <w:t>䅩⭷㔬䅌漶煢堪乎熩塦娨</w:t>
      </w:r>
      <w:r>
        <w:rPr/>
        <w:t>꧃⩶</w:t>
      </w:r>
      <w:r>
        <w:rPr/>
        <w:t>䍑祰䐥⼽췎쉰㩺䩴婭ꥴ䜭㠬쉘卞쉦</w:t>
      </w:r>
      <w:r>
        <w:rPr/>
        <w:t>꥓</w:t>
      </w:r>
      <w:r>
        <w:rPr/>
        <w:t>穩</w:t>
      </w:r>
      <w:r>
        <w:rPr/>
        <w:t>ꥍ</w:t>
      </w:r>
      <w:r>
        <w:rPr/>
        <w:t>쎻㵙䅴奒녥䟍捪㴽쉗獋顷쉒䑶숦捆杈㩥㭬ꄵ땍㕳</w:t>
      </w:r>
      <w:r>
        <w:rPr/>
        <w:t>⡠╉Ⓜ</w:t>
      </w:r>
      <w:r>
        <w:rPr/>
        <w:t>沥㵬別㵲䁲ガ倹쉔칋䃂瑮汲쉇ネ摵싂洣츨쉣䅞㵬傮噠㙓睤䝒祄</w:t>
      </w:r>
      <w:r>
        <w:rPr/>
        <w:t>ꕍ</w:t>
      </w:r>
      <w:r>
        <w:rPr/>
        <w:t>咬㛂쉎㋂䝇㙰⩰扎㕴爹쉐獪忂㥴懎䍁쉞⬴䇍쉊䝈栯湙칾愳倣䉭䕚뼰</w:t>
      </w:r>
      <w:r>
        <w:rPr/>
        <w:t>⠺</w:t>
      </w:r>
      <w:r>
        <w:rPr/>
        <w:t>ꗂ</w:t>
      </w:r>
      <w:r>
        <w:rPr/>
        <w:t>㢻⩩疡焺쉄䵢딸捵㭘䩴⩱䔽䉊</w:t>
      </w:r>
      <w:r>
        <w:rPr/>
        <w:t>⡑</w:t>
      </w:r>
      <w:r>
        <w:rPr/>
        <w:t>咻싎䭣㭨慳⍔㒥숮ㄭ淂䷂村弽繡并刦漻㚏䱏⵾㬷㥠歧剬䄪歰兯湤䔱䑘䉍깕䲡긨쉲庿⭷汨溱牥䑆㢩瀣뽪慰噹侻決灯慠칉礊慰唣딻塕㙘㑫港䜫쏂ꎏ獫㐱䰵</w:t>
      </w:r>
      <w:r>
        <w:rPr/>
        <w:t>ⲻ</w:t>
      </w:r>
      <w:r>
        <w:rPr/>
        <w:t>䓃㷂딪쉎䯂숻懂噫䀤⹩璵戴帹偭楋</w:t>
      </w:r>
      <w:r>
        <w:rPr/>
        <w:t>ꥏ⑭</w:t>
      </w:r>
      <w:r>
        <w:rPr/>
        <w:t>柎杁珂砦⭩믃ㅑ기繟⭾摘뾱焯ぁ</w:t>
      </w:r>
      <w:r>
        <w:rPr/>
        <w:t>ꔩ</w:t>
      </w:r>
      <w:r>
        <w:rPr/>
        <w:t>愬堮嘤䓂⑖☽噉㩟췃</w:t>
      </w:r>
      <w:r>
        <w:rPr/>
        <w:t>⣂</w:t>
      </w:r>
      <w:r>
        <w:rPr/>
        <w:t>싂䡠┺㶮啡⻂穯瑾汎㮘劣슥⹫거ㅃ潲䓂싂顁愽摘⭬䁖</w:t>
      </w:r>
      <w:r>
        <w:rPr/>
        <w:t>⡇</w:t>
      </w:r>
      <w:r>
        <w:rPr/>
        <w:t>⺵硗佒⤱磂䢡圬ꅐ癳呖䴪牆剱䊩⧂</w:t>
      </w:r>
      <w:r>
        <w:rPr/>
        <w:t>⡏</w:t>
      </w:r>
      <w:r>
        <w:rPr/>
        <w:t>䱳悡摰嗃繆</w:t>
      </w:r>
      <w:r>
        <w:rPr/>
        <w:t>ꕎ</w:t>
      </w:r>
      <w:r>
        <w:rPr/>
        <w:t>숽슥걭ꄺ㭐쉬䨴媻晑㝐㘶</w:t>
      </w:r>
      <w:r>
        <w:rPr/>
        <w:t>ꕵꥒ</w:t>
      </w:r>
      <w:r>
        <w:rPr/>
        <w:t>嚬녒</w:t>
      </w:r>
      <w:r>
        <w:rPr/>
        <w:t>ꕓ</w:t>
      </w:r>
      <w:r>
        <w:rPr/>
        <w:t>穨</w:t>
      </w:r>
      <w:r>
        <w:rPr/>
        <w:t>ⴳ</w:t>
      </w:r>
      <w:r>
        <w:rPr/>
        <w:t>厏旂ꏂ题急䉩쌩繌唶䩺䶩浨姂瑇䢮噕痃徻ꏂ㴭쉂瀩䉪獙ㅾ彧</w:t>
      </w:r>
      <w:r>
        <w:rPr/>
        <w:t>ⱪ</w:t>
      </w:r>
      <w:r>
        <w:rPr/>
        <w:t>愣㘳桟剥슣땔</w:t>
      </w:r>
      <w:r>
        <w:rPr/>
        <w:t>꧂</w:t>
      </w:r>
      <w:r>
        <w:rPr/>
        <w:t>숱幧㮡</w:t>
      </w:r>
      <w:r>
        <w:rPr/>
        <w:t>⢡⵮⹊</w:t>
      </w:r>
      <w:r>
        <w:rPr/>
        <w:t>꧂</w:t>
      </w:r>
      <w:r>
        <w:rPr/>
        <w:t>㩐辏䐯男쉌牨⏂姂⪩辿갶ꅺ</w:t>
      </w:r>
      <w:r>
        <w:rPr/>
        <w:t>ꔰ</w:t>
      </w:r>
      <w:r>
        <w:rPr/>
        <w:t>뽍扯䬳슘绂㨪杳슻穠츤</w:t>
      </w:r>
      <w:r>
        <w:rPr/>
        <w:t>ꦏ</w:t>
      </w:r>
      <w:r>
        <w:rPr/>
        <w:t>땸</w:t>
      </w:r>
      <w:r>
        <w:rPr/>
        <w:t>ⰷ</w:t>
      </w:r>
      <w:r>
        <w:rPr/>
        <w:t>摏</w:t>
      </w:r>
      <w:r>
        <w:rPr/>
        <w:t>ⵥ⍕</w:t>
      </w:r>
      <w:r>
        <w:rPr/>
        <w:t>呯灰꤮晢쉍쉥㩱䍥濎䬶ꅪ㴰槂䖣珂婷枩</w:t>
      </w:r>
      <w:r>
        <w:rPr/>
        <w:t>ⱪ</w:t>
      </w:r>
      <w:r>
        <w:rPr/>
        <w:t>㈽撩煨</w:t>
      </w:r>
      <w:r>
        <w:rPr/>
        <w:t>ⵤ</w:t>
      </w:r>
      <w:r>
        <w:rPr/>
        <w:t>슡恏䵊吨썍獚ꏂ娯乣㶵쉢圵澿䧂ꌣ䰶彎䝕쉨檱扙浩癮轤땟焻⽌漴◂䩥⩑䰩☴顡恕奦묶瞩濂ꅈ䥷◂旂䗂㠱♃猵央砦</w:t>
      </w:r>
      <w:r>
        <w:rPr/>
        <w:t>⢱</w:t>
      </w:r>
      <w:r>
        <w:rPr/>
        <w:t>呎瑦午呚疣凂湤싃亩癠㕊䂥츴䣂䲮瘭㵂ㆩ쎘瑮䍏懂싂㦥婦ㄹ囂獴䝗磂橲吴⑷彌Ⓜ䕴싂⺣扰改㵀祤歺弲槂䔥湑㤦㵦ꍙ숪权쉰⥵牘긤쌰㷂䫂忂噍楢唵묶兘숪䃂ぢ䩧䅘꥕渹㖡伸쉵䡭䝰겮⪥墮쉰刹願</w:t>
      </w:r>
      <w:r>
        <w:rPr/>
        <w:t>ꕹ⑓</w:t>
      </w:r>
      <w:r>
        <w:rPr/>
        <w:t>戮⛃祵⌵쉖剌瘳呑㷂榱</w:t>
      </w:r>
      <w:r>
        <w:rPr/>
        <w:t>꧂</w:t>
      </w:r>
      <w:r>
        <w:rPr/>
        <w:t>歸㕅◂捹捦匸䥩吻쉵㎿噐弹噹쉟神Ⓜお뭐䘬䰹⦬擃䀺呪朲爽擂갰㓍㣂梥輯슱쉄潐ꌰ䪱⥀晧瘽⑴</w:t>
      </w:r>
      <w:r>
        <w:rPr/>
        <w:t>ⲵ</w:t>
      </w:r>
      <w:r>
        <w:rPr/>
        <w:t>㜣䥅湶쉇䟂䔳╶爬汊湏⩵幬噕㝨䑶總泂搤☭ꥩ⦣싂녯矂</w:t>
      </w:r>
      <w:r>
        <w:rPr/>
        <w:t>ⵧ</w:t>
      </w:r>
      <w:r>
        <w:rPr/>
        <w:t>敇쉞睬佺噳梻䇃倲슿丣䃂廂稨</w:t>
      </w:r>
      <w:r>
        <w:rPr/>
        <w:t>꧂</w:t>
      </w:r>
      <w:r>
        <w:rPr/>
        <w:t>䅚⼤劘쉤쎮擂䐬恡ꌥ␷⹶㕍颬⑐깶땓燂뽲归㨫쉥믂</w:t>
      </w:r>
      <w:r>
        <w:rPr/>
        <w:t>⡹</w:t>
      </w:r>
      <w:r>
        <w:rPr/>
        <w:t>輶睊楷漸㉦吶娤剾瑹㥟㉾쉈欩燃</w:t>
      </w:r>
      <w:r>
        <w:rPr/>
        <w:t>ⴭ</w:t>
      </w:r>
      <w:r>
        <w:rPr/>
        <w:t>쉵㡙㑫她㦘</w:t>
      </w:r>
      <w:r>
        <w:rPr/>
        <w:t>ꥌ</w:t>
      </w:r>
      <w:r>
        <w:rPr/>
        <w:t>励䘦㝕浺䍾䩗師啩</w:t>
      </w:r>
      <w:r>
        <w:rPr/>
        <w:t>ⱷ</w:t>
      </w:r>
      <w:r>
        <w:rPr/>
        <w:t>쉺싍䠣</w:t>
      </w:r>
      <w:r>
        <w:rPr/>
        <w:t>ⵖ</w:t>
      </w:r>
      <w:r>
        <w:rPr/>
        <w:t>㵃╏䈷䩸呪㉌쎱⥟칗</w:t>
      </w:r>
      <w:r>
        <w:rPr/>
        <w:t>ꤨ</w:t>
      </w:r>
      <w:r>
        <w:rPr/>
        <w:t>㉪噙䝤堭枏權徏牅ꌸ噋</w:t>
      </w:r>
      <w:r>
        <w:rPr/>
        <w:t>ⱎ⩔</w:t>
      </w:r>
      <w:r>
        <w:rPr/>
        <w:t>弦꺵濂⫂䭯汖木昲䑕⩙㫂樴橞</w:t>
      </w:r>
      <w:r>
        <w:rPr/>
        <w:t>Ⳃ</w:t>
      </w:r>
      <w:r>
        <w:rPr/>
        <w:t>㵀輩㡀쉠䁞꺏쉐䗍顩剔㭧獂湘呔㑂䝖幋彾䙅㭂彡亏Ⓜㄯ瑯</w:t>
      </w:r>
      <w:r>
        <w:rPr/>
        <w:t>ꕗ</w:t>
      </w:r>
      <w:r>
        <w:rPr/>
        <w:t>癣걳⩩䰯爹磂婠瘸捎</w:t>
      </w:r>
      <w:r>
        <w:rPr/>
        <w:t>ꤪ⵭</w:t>
      </w:r>
      <w:r>
        <w:rPr/>
        <w:t>瀹䝪</w:t>
      </w:r>
      <w:r>
        <w:rPr/>
        <w:t>ⵓ</w:t>
      </w:r>
      <w:r>
        <w:rPr/>
        <w:t>㢣꥔썧䃎㭭䄣楹㕱䔮沣牬幭쉚슬姂숪㡂汸꧎싍槂唪ꌵ䎡彨窩顄昶剳㙂㙱癌䙋噋页煠塈眪</w:t>
      </w:r>
      <w:r>
        <w:rPr/>
        <w:t>ꔪ</w:t>
      </w:r>
      <w:r>
        <w:rPr/>
        <w:t>弶뾱썊为</w:t>
      </w:r>
      <w:r>
        <w:rPr/>
        <w:t>⡮</w:t>
      </w:r>
      <w:r>
        <w:rPr/>
        <w:t>ㅥ☣柂⒥灄칉슘䅏冣稥猪㩢</w:t>
      </w:r>
      <w:r>
        <w:rPr/>
        <w:t>꤯</w:t>
      </w:r>
      <w:r>
        <w:rPr/>
        <w:t>太갮噙伤㫂습瀪쵣녖⩣橠櫍쉔䡕㡧塹쉁䞬暱浨⩌싂숷济憬⭒㘻撮⑏▿㝉吱攰䯂⬲獉権畆ꏎ숨㥰⭙䍦䢘ꍙ渶⩣㙫燂ꎮ瀽灹ㄹ땏㢘䁮囂哎䥕겥顐顕顱偢䱯抣癘悵㭾佚眱彣兠堲睸㗂䈮䳂氯ꅩ⽄</w:t>
      </w:r>
      <w:r>
        <w:rPr/>
        <w:t>Ɑ</w:t>
      </w:r>
      <w:r>
        <w:rPr/>
        <w:t>䚵煭琣捺</w:t>
      </w:r>
      <w:r>
        <w:rPr/>
        <w:t>ⵢ</w:t>
      </w:r>
      <w:r>
        <w:rPr/>
        <w:t>偀弹夶犿⹩③楺怽췂升</w:t>
      </w:r>
      <w:r>
        <w:rPr/>
        <w:t>ꖘ⹁</w:t>
      </w:r>
      <w:r>
        <w:rPr/>
        <w:t>ꄯ〱噱漷╟⽲슬땨湩扮潟㷂㑴㨲⹯</w:t>
      </w:r>
      <w:r>
        <w:rPr/>
        <w:t>ꖘ⪮</w:t>
      </w:r>
      <w:r>
        <w:rPr/>
        <w:t>䄮䅡</w:t>
      </w:r>
      <w:r>
        <w:rPr/>
        <w:t>⠤</w:t>
      </w:r>
      <w:r>
        <w:rPr/>
        <w:t>奯㢻ㄺ딫匭猹啳쉖숥쉅晧冱形㙂䍆␳漥穕䇍⮏슥撩忂⥾䏂㖻숸灅㬸䶱㠽㝫䨦칹뮏懍柍숽㌪䯂㨷ꇂꍪ쉩坊넫瀶쉭뽂숪轥朹ㆬ츦䍊硨깳ꅧ깰乂擂⹤橒䕮妿숷疵⛂⩡畅싂晗뽡䡌毂놣乹扳쉑싎俍쉶㊿껂숴烂⑴⹂戮뽖皻测⤫䡈哎炣灁숽沱塏</w:t>
      </w:r>
      <w:r>
        <w:rPr/>
        <w:t>Ɒ</w:t>
      </w:r>
      <w:r>
        <w:rPr/>
        <w:t>禩乂싂칸⹂䤸싂㪏숽㉶憩ꥠ牦㵊拂欫뽉氱琰쉬뽴䕑殘㝥⨹</w:t>
      </w:r>
      <w:r>
        <w:rPr/>
        <w:t>Ⳃ</w:t>
      </w:r>
      <w:r>
        <w:rPr/>
        <w:t>圪湞䐱氬呸ꄷ礲䁖쉠槂슩畯晭뮩歪습彑䙒쉖녇噺⬫碩㩴</w:t>
      </w:r>
      <w:r>
        <w:rPr/>
        <w:t>⣃</w:t>
      </w:r>
      <w:r>
        <w:rPr/>
        <w:t>癩浡婶婆䵠痂佊숶愳啟㍇㡩榮숳䅈亮仂숯楗춬㌶汸本婗䡂戮</w:t>
      </w:r>
      <w:r>
        <w:rPr/>
        <w:t>ⵥ</w:t>
      </w:r>
      <w:r>
        <w:rPr/>
        <w:t>瘺☯슘칺㈱쉱永啡㔫㥬쉃慅磂⩆䅦瘤戹뭵◎忂契圵歖樣㵏㦥旂ヂ⽔䵸</w:t>
      </w:r>
      <w:r>
        <w:rPr/>
        <w:t>ꔸ</w:t>
      </w:r>
      <w:r>
        <w:rPr/>
        <w:t>殮⸽☨⼮╮穧梿㥏</w:t>
      </w:r>
      <w:r>
        <w:rPr/>
        <w:t>ꤺ⩖</w:t>
      </w:r>
      <w:r>
        <w:rPr/>
        <w:t>坶欲⧂◂䥊䨷㝨泂垬뽦䱡㡕摨ꥬ</w:t>
      </w:r>
      <w:r>
        <w:rPr/>
        <w:t>⡪</w:t>
      </w:r>
      <w:r>
        <w:rPr/>
        <w:t>辿쉉㥖䡆碻㥰樮쉺쉮㥨䰭뮵啌䃂䱺겏呫轪浴㭲䐻㵙珂伽愻幍⾬渪䵭쉥䨳㵯繙㕪䥌嫂呉帤嘶㭏弊䍞⧂䁨⩉兯敶숻桪㝌쉺湢긪瀣畈䅁쉊쉫싂堯忂뽱喥癡Ⓜ凂숻乶旂땇奊</w:t>
      </w:r>
      <w:r>
        <w:rPr/>
        <w:t>⡾</w:t>
      </w:r>
      <w:r>
        <w:rPr/>
        <w:t>厡䪩爬㕵焪䱉彋劵䩵쉒呯ㄪ顁据㍢穒挶⍲䉩恆ㄩ婚顕穵櫂呆⨹扉摖潐ㅘ礱䱇辡槂幪ꄻ⏂♩</w:t>
      </w:r>
      <w:r>
        <w:rPr/>
        <w:t>ⱔ</w:t>
      </w:r>
      <w:r>
        <w:rPr/>
        <w:t>顎䵑ꆵ⫂넸␵唣떏⵪湕参䕺䃂␱䭲</w:t>
      </w:r>
      <w:r>
        <w:rPr/>
        <w:t>⠽</w:t>
      </w:r>
      <w:r>
        <w:rPr/>
        <w:t>珂狂걅娳㩗氶摫氵㉘䝥㢏숽熵眮숺㝥</w:t>
      </w:r>
      <w:r>
        <w:rPr/>
        <w:t>Ⱚ</w:t>
      </w:r>
      <w:r>
        <w:rPr/>
        <w:t>穦睅湄潾슱匶渪恵㙅</w:t>
      </w:r>
      <w:r>
        <w:rPr/>
        <w:t>꤯</w:t>
      </w:r>
      <w:r>
        <w:rPr/>
        <w:t>䩡䡚숳滂剔㫃녷㝡轚㧂眪楔か뾏⭸㔺</w:t>
      </w:r>
      <w:r>
        <w:rPr/>
        <w:t>ꗍ</w:t>
      </w:r>
      <w:r>
        <w:rPr/>
        <w:t>栳呤쉔澮</w:t>
      </w:r>
      <w:r>
        <w:rPr/>
        <w:t>ⱙ</w:t>
      </w:r>
      <w:r>
        <w:rPr/>
        <w:t>啑</w:t>
      </w:r>
      <w:r>
        <w:rPr/>
        <w:t>⡅</w:t>
      </w:r>
      <w:r>
        <w:rPr/>
        <w:t>矂煰㜸</w:t>
      </w:r>
      <w:r>
        <w:rPr/>
        <w:t>ꔮ</w:t>
      </w:r>
      <w:r>
        <w:rPr/>
        <w:t>喬</w:t>
      </w:r>
      <w:r>
        <w:rPr/>
        <w:t>ꥐ</w:t>
      </w:r>
      <w:r>
        <w:rPr/>
        <w:t>쉀㉂煠堤眹癈頹剄港啂临걪</w:t>
      </w:r>
      <w:r>
        <w:rPr/>
        <w:t>ⱆ</w:t>
      </w:r>
      <w:r>
        <w:rPr/>
        <w:t>塂⼳㉁뽥塕</w:t>
      </w:r>
      <w:r>
        <w:rPr/>
        <w:t>ꥑ</w:t>
      </w:r>
      <w:r>
        <w:rPr/>
        <w:t>䙮䪵ꄴ愲깍┪</w:t>
      </w:r>
      <w:r>
        <w:rPr/>
        <w:t>ⱒ</w:t>
      </w:r>
      <w:r>
        <w:rPr/>
        <w:t>䐳繢䚣䏎썙甲⒱湔歏焪慠氤囂숯枏媥敹惂忂㜥䜻싂⤳</w:t>
      </w:r>
      <w:r>
        <w:rPr/>
        <w:t>ꕎ</w:t>
      </w:r>
      <w:r>
        <w:rPr/>
        <w:t>挳灮⥯浀숸䎩樭카䙮楈㵌⥓⾩싂擂ㅤ뼫䄻⽭癚䤴숪迂䙣䙠⭣갷睦顲녂飂䎻⨱갰쎩␥㦘䩖긣</w:t>
      </w:r>
      <w:r>
        <w:rPr/>
        <w:t>ⴶ╡</w:t>
      </w:r>
      <w:r>
        <w:rPr/>
        <w:t>䩟轗㟂剫穰才摇幄쉸⌰㌷漷慀䙩ꅪ爨䡋捸깑㏂彗걉㞻婴ꆏ䞻摱싂싂䵎촫塕</w:t>
      </w:r>
      <w:r>
        <w:rPr/>
        <w:t>⡔</w:t>
      </w:r>
      <w:r>
        <w:rPr/>
        <w:t>싍쉏䧎⌹숮啰⍯燂䯃ㄵ玱晋숯睒獰㡃焥䱈㔷攲䍺⛂㙣⹹曎強䡷彌숮䉠쉏沿员午䩥䕖彁呤頳츨㋂숱㚮呾ㄫ</w:t>
      </w:r>
      <w:r>
        <w:rPr/>
        <w:t>⡞</w:t>
      </w:r>
      <w:r>
        <w:rPr/>
        <w:t>杸碏歌个爲繥睉晰ꍄ</w:t>
      </w:r>
      <w:r>
        <w:rPr/>
        <w:t>ⱞ</w:t>
      </w:r>
      <w:r>
        <w:rPr/>
        <w:t>숥䄤뭤轪긦砮爸繙䩕稲꥗䊻儽⍇䙬牒礴㵯畴ノ挽㌫쉹싂䞵쉸</w:t>
      </w:r>
      <w:r>
        <w:rPr/>
        <w:t>ꥄ</w:t>
      </w:r>
      <w:r>
        <w:rPr/>
        <w:t>砻坋㨪쉱䭶쉏㥋顇摶쎣瘹㦣䁎涱楚浨싎꺥</w:t>
      </w:r>
      <w:r>
        <w:rPr/>
        <w:t>ꕷꥑ</w:t>
      </w:r>
      <w:r>
        <w:rPr/>
        <w:t>潀⨱䕇뽨獊浉猽灦氣浈決煔祷</w:t>
      </w:r>
      <w:r>
        <w:rPr/>
        <w:t>⡂</w:t>
      </w:r>
      <w:r>
        <w:rPr/>
        <w:t>㷂稪䍵焴睄ㄻ䓂쉒楶䵲䰤䑇싎䛂</w:t>
      </w:r>
      <w:r>
        <w:rPr/>
        <w:t>ⱎ</w:t>
      </w:r>
      <w:r>
        <w:rPr/>
        <w:t>潫囂㏂決쉟㥰忂ꍟ卒燂㵗㧂숰猽㮘爫䋂㜭걁⚣䑭楘⧎⫂쉾斱疱㭁⹊浚㌹呩㑙䱤夽⩷恐摣全㙺㇎䑹斮愵♕湅╢兠捆癅걓⭖欭㗂卖숺浸䑬⫂䕕㨶⌤入쵈┷䊿㡙◂硭皵⽅⮡卐剥땡</w:t>
      </w:r>
      <w:r>
        <w:rPr/>
        <w:t>Ⱬ</w:t>
      </w:r>
      <w:r>
        <w:rPr/>
        <w:t>䭎㐲䢏氷㡴䜣</w:t>
      </w:r>
      <w:r>
        <w:rPr/>
        <w:t>Ȿ</w:t>
      </w:r>
      <w:r>
        <w:rPr/>
        <w:t>떩砭㑁⼲슩⭅┦盍穞㉘䶻湱␺⫎轀杒</w:t>
      </w:r>
      <w:r>
        <w:rPr/>
        <w:t>⡉</w:t>
      </w:r>
      <w:r>
        <w:rPr/>
        <w:t>숬㬤⸲㈥䬵烎啢暩慮뽞쉎ꄊ</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